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4"/>
        <w:shd w:fill="auto" w:val="clear"/>
        <w:spacing w:lineRule="auto" w:line="360"/>
        <w:jc w:val="center"/>
        <w:rPr>
          <w:rFonts w:ascii="Times New Roman" w:hAnsi="Times New Roman" w:cs="Times New Roman"/>
          <w:sz w:val="44"/>
          <w:szCs w:val="44"/>
        </w:rPr>
      </w:pPr>
      <w:r>
        <w:rPr>
          <w:rStyle w:val="22"/>
          <w:rFonts w:cs="Times New Roman" w:ascii="Times New Roman" w:hAnsi="Times New Roman"/>
          <w:b w:val="false"/>
          <w:bCs w:val="false"/>
          <w:sz w:val="44"/>
          <w:szCs w:val="44"/>
          <w:lang w:eastAsia="uk-UA"/>
        </w:rPr>
        <w:t>ФИЛОСОФИЯ</w:t>
      </w:r>
      <w:r>
        <w:rPr>
          <w:rStyle w:val="22"/>
          <w:rFonts w:cs="Times New Roman" w:ascii="Times New Roman" w:hAnsi="Times New Roman"/>
          <w:b w:val="false"/>
          <w:bCs w:val="false"/>
          <w:sz w:val="44"/>
          <w:szCs w:val="44"/>
          <w:lang w:val="en-US" w:eastAsia="uk-UA"/>
        </w:rPr>
        <w:t xml:space="preserve"> </w:t>
      </w:r>
      <w:r>
        <w:rPr>
          <w:rStyle w:val="22"/>
          <w:rFonts w:cs="Times New Roman" w:ascii="Times New Roman" w:hAnsi="Times New Roman"/>
          <w:b w:val="false"/>
          <w:bCs w:val="false"/>
          <w:sz w:val="44"/>
          <w:szCs w:val="44"/>
          <w:lang w:eastAsia="uk-UA"/>
        </w:rPr>
        <w:t>ИСКУССТВА</w:t>
      </w:r>
    </w:p>
    <w:p>
      <w:pPr>
        <w:pStyle w:val="315"/>
        <w:shd w:fill="auto" w:val="clear"/>
        <w:spacing w:lineRule="auto" w:line="360"/>
        <w:jc w:val="center"/>
        <w:rPr>
          <w:rFonts w:ascii="Times New Roman" w:hAnsi="Times New Roman" w:cs="Times New Roman"/>
        </w:rPr>
      </w:pPr>
      <w:bookmarkStart w:id="0" w:name="bookmark0"/>
      <w:r>
        <w:rPr>
          <w:rFonts w:cs="Times New Roman" w:ascii="Times New Roman" w:hAnsi="Times New Roman"/>
        </w:rPr>
        <w:t>И.П. НИКИТИНА</w:t>
      </w:r>
      <w:bookmarkEnd w:id="0"/>
    </w:p>
    <w:p>
      <w:pPr>
        <w:pStyle w:val="315"/>
        <w:shd w:fill="auto" w:val="clear"/>
        <w:spacing w:lineRule="auto" w:line="360"/>
        <w:jc w:val="center"/>
        <w:rPr>
          <w:rFonts w:ascii="Times New Roman" w:hAnsi="Times New Roman" w:cs="Times New Roman"/>
        </w:rPr>
      </w:pPr>
      <w:bookmarkStart w:id="1" w:name="bookmark2"/>
      <w:r>
        <w:rPr>
          <w:rFonts w:cs="Times New Roman" w:ascii="Times New Roman" w:hAnsi="Times New Roman"/>
        </w:rPr>
        <w:t>Учебное пособие</w:t>
      </w:r>
      <w:bookmarkEnd w:id="1"/>
    </w:p>
    <w:p>
      <w:pPr>
        <w:pStyle w:val="413"/>
        <w:shd w:fill="auto" w:val="clear"/>
        <w:spacing w:lineRule="auto" w:line="360"/>
        <w:ind w:hanging="0"/>
        <w:rPr>
          <w:rFonts w:ascii="Times New Roman" w:hAnsi="Times New Roman" w:cs="Times New Roman"/>
        </w:rPr>
      </w:pPr>
      <w:r>
        <w:rPr>
          <w:rFonts w:cs="Times New Roman" w:ascii="Times New Roman" w:hAnsi="Times New Roman"/>
        </w:rPr>
        <w:t>Рекомендовано Научно-методическим советом по философии Министерства образования и науки РФ в качестве учебного пособия для студентов гуманитарных направлений и специальностей вузов России</w:t>
      </w:r>
    </w:p>
    <w:p>
      <w:pPr>
        <w:pStyle w:val="611"/>
        <w:shd w:fill="auto" w:val="clear"/>
        <w:spacing w:lineRule="auto" w:line="360"/>
        <w:rPr>
          <w:rFonts w:ascii="Times New Roman" w:hAnsi="Times New Roman" w:cs="Times New Roman"/>
        </w:rPr>
      </w:pPr>
      <w:r>
        <w:rPr>
          <w:rStyle w:val="61"/>
          <w:rFonts w:cs="Times New Roman" w:ascii="Times New Roman" w:hAnsi="Times New Roman"/>
          <w:b w:val="false"/>
          <w:bCs w:val="false"/>
        </w:rPr>
        <w:t xml:space="preserve">Москва, </w:t>
      </w:r>
      <w:r>
        <w:rPr>
          <w:rStyle w:val="63"/>
          <w:rFonts w:cs="Times New Roman" w:ascii="Times New Roman" w:hAnsi="Times New Roman"/>
          <w:b w:val="false"/>
          <w:bCs w:val="false"/>
        </w:rPr>
        <w:t>2010</w:t>
      </w:r>
    </w:p>
    <w:p>
      <w:pPr>
        <w:pStyle w:val="511"/>
        <w:shd w:fill="auto" w:val="clear"/>
        <w:spacing w:lineRule="auto" w:line="360"/>
        <w:ind w:hanging="0"/>
        <w:jc w:val="left"/>
        <w:rPr>
          <w:rFonts w:ascii="Times New Roman" w:hAnsi="Times New Roman" w:cs="Times New Roman"/>
        </w:rPr>
      </w:pPr>
      <w:r>
        <w:rPr>
          <w:rFonts w:cs="Times New Roman" w:ascii="Times New Roman" w:hAnsi="Times New Roman"/>
        </w:rPr>
        <w:t>3-е издание, исправленное</w:t>
      </w:r>
    </w:p>
    <w:p>
      <w:pPr>
        <w:pStyle w:val="Normal"/>
        <w:spacing w:lineRule="auto" w:line="360"/>
        <w:rPr>
          <w:rFonts w:ascii="Times New Roman" w:hAnsi="Times New Roman" w:cs="Times New Roman"/>
          <w:sz w:val="2"/>
        </w:rPr>
      </w:pPr>
      <w:r>
        <w:rPr>
          <w:rFonts w:cs="Times New Roman" w:ascii="Times New Roman" w:hAnsi="Times New Roman"/>
        </w:rPr>
        <w:drawing>
          <wp:inline distT="0" distB="0" distL="0" distR="0">
            <wp:extent cx="121920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1" r="-30" b="-131"/>
                    <a:stretch>
                      <a:fillRect/>
                    </a:stretch>
                  </pic:blipFill>
                  <pic:spPr bwMode="auto">
                    <a:xfrm>
                      <a:off x="0" y="0"/>
                      <a:ext cx="1219200" cy="274320"/>
                    </a:xfrm>
                    <a:prstGeom prst="rect">
                      <a:avLst/>
                    </a:prstGeom>
                  </pic:spPr>
                </pic:pic>
              </a:graphicData>
            </a:graphic>
          </wp:inline>
        </w:drawing>
      </w:r>
    </w:p>
    <w:p>
      <w:pPr>
        <w:pStyle w:val="711"/>
        <w:shd w:fill="auto" w:val="clear"/>
        <w:spacing w:lineRule="auto" w:line="360"/>
        <w:rPr>
          <w:rFonts w:ascii="Times New Roman" w:hAnsi="Times New Roman" w:cs="Times New Roman"/>
        </w:rPr>
      </w:pPr>
      <w:r>
        <w:rPr>
          <w:rFonts w:cs="Times New Roman" w:ascii="Times New Roman" w:hAnsi="Times New Roman"/>
        </w:rPr>
        <w:t>37ЦГ7Щ07)</w:t>
      </w:r>
    </w:p>
    <w:p>
      <w:pPr>
        <w:pStyle w:val="85"/>
        <w:shd w:fill="auto" w:val="clear"/>
        <w:spacing w:lineRule="auto" w:line="360"/>
        <w:rPr>
          <w:rFonts w:ascii="Times New Roman" w:hAnsi="Times New Roman" w:cs="Times New Roman"/>
        </w:rPr>
      </w:pPr>
      <w:r>
        <w:rPr>
          <w:rFonts w:cs="Times New Roman" w:ascii="Times New Roman" w:hAnsi="Times New Roman"/>
        </w:rPr>
        <w:t>БН^85я7</w:t>
      </w:r>
    </w:p>
    <w:p>
      <w:pPr>
        <w:pStyle w:val="511"/>
        <w:shd w:fill="auto" w:val="clear"/>
        <w:spacing w:lineRule="auto" w:line="360"/>
        <w:ind w:hanging="0"/>
        <w:jc w:val="left"/>
        <w:rPr>
          <w:rFonts w:ascii="Times New Roman" w:hAnsi="Times New Roman" w:cs="Times New Roman"/>
        </w:rPr>
      </w:pPr>
      <w:r>
        <w:rPr>
          <w:rFonts w:cs="Times New Roman" w:ascii="Times New Roman" w:hAnsi="Times New Roman"/>
        </w:rPr>
        <w:t>Н62</w:t>
      </w:r>
    </w:p>
    <w:p>
      <w:pPr>
        <w:pStyle w:val="413"/>
        <w:shd w:fill="auto" w:val="clear"/>
        <w:spacing w:lineRule="auto" w:line="360"/>
        <w:ind w:left="360" w:hanging="360"/>
        <w:rPr>
          <w:rFonts w:ascii="Times New Roman" w:hAnsi="Times New Roman" w:cs="Times New Roman"/>
        </w:rPr>
      </w:pPr>
      <w:r>
        <w:rPr>
          <w:rFonts w:cs="Times New Roman" w:ascii="Times New Roman" w:hAnsi="Times New Roman"/>
        </w:rPr>
        <w:t>Издано при финансовой поддержке Федерального агентства по печати и массовым коммуникациям в рамках Федеральной целевой программы «Культура России»</w:t>
      </w:r>
    </w:p>
    <w:p>
      <w:pPr>
        <w:pStyle w:val="94"/>
        <w:shd w:fill="auto" w:val="clear"/>
        <w:spacing w:lineRule="auto" w:line="360"/>
        <w:rPr>
          <w:rFonts w:ascii="Times New Roman" w:hAnsi="Times New Roman" w:cs="Times New Roman"/>
        </w:rPr>
      </w:pPr>
      <w:r>
        <w:rPr>
          <w:rFonts w:cs="Times New Roman" w:ascii="Times New Roman" w:hAnsi="Times New Roman"/>
        </w:rPr>
        <w:t>Рецензенты:</w:t>
      </w:r>
    </w:p>
    <w:p>
      <w:pPr>
        <w:pStyle w:val="511"/>
        <w:shd w:fill="auto" w:val="clear"/>
        <w:spacing w:lineRule="auto" w:line="360"/>
        <w:ind w:firstLine="360"/>
        <w:jc w:val="left"/>
        <w:rPr>
          <w:rFonts w:ascii="Times New Roman" w:hAnsi="Times New Roman" w:cs="Times New Roman"/>
        </w:rPr>
      </w:pPr>
      <w:r>
        <w:rPr>
          <w:rFonts w:cs="Times New Roman" w:ascii="Times New Roman" w:hAnsi="Times New Roman"/>
        </w:rPr>
        <w:t>кафедра теории культуры, этики и эстетики Московского го</w:t>
        <w:softHyphen/>
        <w:t xml:space="preserve">сударственного университета культуры и искусств (зав. кафедрой доктор философских наук, профессор </w:t>
      </w:r>
      <w:r>
        <w:rPr>
          <w:rStyle w:val="52"/>
          <w:rFonts w:cs="Times New Roman" w:ascii="Times New Roman" w:hAnsi="Times New Roman"/>
          <w:lang w:eastAsia="uk-UA"/>
        </w:rPr>
        <w:t>Малыгина И.В.)\</w:t>
      </w:r>
    </w:p>
    <w:p>
      <w:pPr>
        <w:pStyle w:val="511"/>
        <w:shd w:fill="auto" w:val="clear"/>
        <w:spacing w:lineRule="auto" w:line="360"/>
        <w:ind w:firstLine="360"/>
        <w:jc w:val="left"/>
        <w:rPr/>
      </w:pPr>
      <w:r>
        <w:rPr>
          <w:rStyle w:val="52"/>
          <w:rFonts w:cs="Times New Roman" w:ascii="Times New Roman" w:hAnsi="Times New Roman"/>
          <w:lang w:eastAsia="uk-UA"/>
        </w:rPr>
        <w:t>Доброхотов А.Л. —</w:t>
      </w:r>
      <w:r>
        <w:rPr>
          <w:rFonts w:cs="Times New Roman" w:ascii="Times New Roman" w:hAnsi="Times New Roman"/>
        </w:rPr>
        <w:t xml:space="preserve"> доктор философских наук, профессор, зав. ка</w:t>
        <w:softHyphen/>
        <w:t>федрой истории и теории мировой культуры философского фа</w:t>
        <w:softHyphen/>
        <w:t>культета Московского государственного университета им. М.В. Ло</w:t>
        <w:softHyphen/>
        <w:t>моносова</w:t>
      </w:r>
    </w:p>
    <w:p>
      <w:pPr>
        <w:pStyle w:val="104"/>
        <w:shd w:fill="auto" w:val="clear"/>
        <w:spacing w:lineRule="auto" w:line="360"/>
        <w:rPr>
          <w:rFonts w:ascii="Times New Roman" w:hAnsi="Times New Roman" w:cs="Times New Roman"/>
        </w:rPr>
      </w:pPr>
      <w:bookmarkStart w:id="2" w:name="bookmark3"/>
      <w:r>
        <w:rPr>
          <w:rFonts w:cs="Times New Roman" w:ascii="Times New Roman" w:hAnsi="Times New Roman"/>
        </w:rPr>
        <w:t>Никитина, Ирина Петровна.</w:t>
      </w:r>
      <w:bookmarkEnd w:id="2"/>
    </w:p>
    <w:p>
      <w:pPr>
        <w:pStyle w:val="511"/>
        <w:shd w:fill="auto" w:val="clear"/>
        <w:spacing w:lineRule="auto" w:line="360"/>
        <w:ind w:hanging="0"/>
        <w:jc w:val="left"/>
        <w:rPr/>
      </w:pPr>
      <w:r>
        <w:rPr>
          <w:rStyle w:val="510pt"/>
          <w:rFonts w:cs="Times New Roman" w:ascii="Times New Roman" w:hAnsi="Times New Roman"/>
          <w:lang w:eastAsia="uk-UA"/>
        </w:rPr>
        <w:t xml:space="preserve">Н62 </w:t>
      </w:r>
      <w:r>
        <w:rPr>
          <w:rFonts w:cs="Times New Roman" w:ascii="Times New Roman" w:hAnsi="Times New Roman"/>
        </w:rPr>
        <w:t>Философия искусства : учеб. пособие / И. П. Никитина. — 3-е изд., испр. — М. : Издательство «Омега-Л», 2010. — 559 с. 15ВЫ 978-5-370-01739-1</w:t>
      </w:r>
    </w:p>
    <w:p>
      <w:pPr>
        <w:pStyle w:val="511"/>
        <w:shd w:fill="auto" w:val="clear"/>
        <w:spacing w:lineRule="auto" w:line="360"/>
        <w:ind w:left="360" w:hanging="360"/>
        <w:jc w:val="left"/>
        <w:rPr>
          <w:rFonts w:ascii="Times New Roman" w:hAnsi="Times New Roman" w:cs="Times New Roman"/>
        </w:rPr>
      </w:pPr>
      <w:r>
        <w:rPr>
          <w:rFonts w:cs="Times New Roman" w:ascii="Times New Roman" w:hAnsi="Times New Roman"/>
        </w:rPr>
        <w:t>Агентство С1Р РГБ</w:t>
      </w:r>
    </w:p>
    <w:p>
      <w:pPr>
        <w:pStyle w:val="511"/>
        <w:shd w:fill="auto" w:val="clear"/>
        <w:spacing w:lineRule="auto" w:line="360"/>
        <w:ind w:firstLine="360"/>
        <w:jc w:val="left"/>
        <w:rPr>
          <w:rFonts w:ascii="Times New Roman" w:hAnsi="Times New Roman" w:cs="Times New Roman"/>
        </w:rPr>
      </w:pPr>
      <w:r>
        <w:rPr>
          <w:rFonts w:cs="Times New Roman" w:ascii="Times New Roman" w:hAnsi="Times New Roman"/>
        </w:rPr>
        <w:t>В книге рассматриваются основные понятия и идеи современной философии искусства. Особое внимание уделяется своеобразию эстети</w:t>
        <w:softHyphen/>
        <w:t>ческого видения мира, художественному стилю, целям и ценностям худо</w:t>
        <w:softHyphen/>
        <w:t>жественного творчества, основным принципам искусства. По-новому трак</w:t>
        <w:softHyphen/>
        <w:t>туются соотношение между традиционной и современной философией искусства, основные категории и принципы искусства, главные этапы его эволюции, философские проблемы современного искусства.</w:t>
      </w:r>
    </w:p>
    <w:p>
      <w:pPr>
        <w:pStyle w:val="511"/>
        <w:shd w:fill="auto" w:val="clear"/>
        <w:spacing w:lineRule="auto" w:line="360"/>
        <w:ind w:firstLine="360"/>
        <w:jc w:val="left"/>
        <w:rPr>
          <w:rFonts w:ascii="Times New Roman" w:hAnsi="Times New Roman" w:cs="Times New Roman"/>
        </w:rPr>
      </w:pPr>
      <w:r>
        <w:rPr>
          <w:rFonts w:cs="Times New Roman" w:ascii="Times New Roman" w:hAnsi="Times New Roman"/>
        </w:rPr>
        <w:t>Обилие примеров из мировой истории искусства, доступность из</w:t>
        <w:softHyphen/>
        <w:t>ложения и прозрачность языка делают книгу интересной для широко</w:t>
        <w:softHyphen/>
        <w:t>го круга читателей.</w:t>
      </w:r>
    </w:p>
    <w:p>
      <w:pPr>
        <w:pStyle w:val="511"/>
        <w:shd w:fill="auto" w:val="clear"/>
        <w:spacing w:lineRule="auto" w:line="360"/>
        <w:ind w:left="360" w:hanging="360"/>
        <w:jc w:val="left"/>
        <w:rPr>
          <w:rFonts w:ascii="Times New Roman" w:hAnsi="Times New Roman" w:cs="Times New Roman"/>
        </w:rPr>
      </w:pPr>
      <w:r>
        <w:rPr>
          <w:rFonts w:cs="Times New Roman" w:ascii="Times New Roman" w:hAnsi="Times New Roman"/>
        </w:rPr>
        <w:t>Для студентов, магистрантов, аспирантов и преподавателей вузов.</w:t>
      </w:r>
    </w:p>
    <w:p>
      <w:pPr>
        <w:pStyle w:val="511"/>
        <w:shd w:fill="auto" w:val="clear"/>
        <w:spacing w:lineRule="auto" w:line="360"/>
        <w:ind w:hanging="0"/>
        <w:jc w:val="left"/>
        <w:rPr>
          <w:rFonts w:ascii="Times New Roman" w:hAnsi="Times New Roman" w:cs="Times New Roman"/>
        </w:rPr>
      </w:pPr>
      <w:r>
        <w:rPr>
          <w:rFonts w:cs="Times New Roman" w:ascii="Times New Roman" w:hAnsi="Times New Roman"/>
        </w:rPr>
        <w:t>УДК 7.01(07) ББК 85я7</w:t>
      </w:r>
    </w:p>
    <w:p>
      <w:pPr>
        <w:pStyle w:val="1111"/>
        <w:shd w:fill="auto" w:val="clear"/>
        <w:spacing w:lineRule="auto" w:line="360"/>
        <w:rPr>
          <w:rFonts w:ascii="Times New Roman" w:hAnsi="Times New Roman" w:cs="Times New Roman"/>
        </w:rPr>
      </w:pPr>
      <w:r>
        <w:rPr>
          <w:rFonts w:cs="Times New Roman" w:ascii="Times New Roman" w:hAnsi="Times New Roman"/>
        </w:rPr>
        <w:t>15ВМ 978-5-370-01739-1</w:t>
      </w:r>
    </w:p>
    <w:p>
      <w:pPr>
        <w:pStyle w:val="1111"/>
        <w:shd w:fill="auto" w:val="clear"/>
        <w:spacing w:lineRule="auto" w:line="360"/>
        <w:rPr>
          <w:rFonts w:ascii="Times New Roman" w:hAnsi="Times New Roman" w:cs="Times New Roman"/>
        </w:rPr>
      </w:pPr>
      <w:r>
        <w:rPr>
          <w:rStyle w:val="111pt"/>
          <w:rFonts w:cs="Times New Roman" w:ascii="Times New Roman" w:hAnsi="Times New Roman"/>
          <w:b w:val="false"/>
          <w:bCs w:val="false"/>
        </w:rPr>
        <w:t>9785370 017391</w:t>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rPr>
        <w:t>© Никитина И.П., 2006 •© Никитина И.П., 2009, с изменениями © ООО «Издательство «Омега-Л», 2010</w:t>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1111"/>
        <w:shd w:fill="auto" w:val="clear"/>
        <w:spacing w:lineRule="auto" w:line="360"/>
        <w:ind w:firstLine="360"/>
        <w:rPr>
          <w:rFonts w:ascii="Times New Roman" w:hAnsi="Times New Roman" w:cs="Times New Roman"/>
          <w:lang w:val="en-US"/>
        </w:rPr>
      </w:pPr>
      <w:r>
        <w:rPr>
          <w:rFonts w:cs="Times New Roman" w:ascii="Times New Roman" w:hAnsi="Times New Roman"/>
          <w:lang w:val="en-US"/>
        </w:rPr>
      </w:r>
    </w:p>
    <w:p>
      <w:pPr>
        <w:pStyle w:val="512"/>
        <w:keepNext w:val="true"/>
        <w:keepLines/>
        <w:shd w:fill="auto" w:val="clear"/>
        <w:spacing w:lineRule="auto" w:line="360"/>
        <w:rPr/>
      </w:pPr>
      <w:bookmarkStart w:id="3" w:name="bookmark4"/>
      <w:r>
        <w:rPr/>
        <w:t>ОГЛАВЛЕНИЕ</w:t>
      </w:r>
      <w:bookmarkEnd w:id="3"/>
    </w:p>
    <w:sdt>
      <w:sdtPr>
        <w:docPartObj>
          <w:docPartGallery w:val="Table of Contents"/>
          <w:docPartUnique w:val="true"/>
        </w:docPartObj>
      </w:sdtPr>
      <w:sdtContent>
        <w:p>
          <w:pPr>
            <w:pStyle w:val="215"/>
            <w:shd w:fill="auto" w:val="clear"/>
            <w:tabs>
              <w:tab w:val="clear" w:pos="708"/>
              <w:tab w:val="right" w:pos="6300" w:leader="dot"/>
            </w:tabs>
            <w:spacing w:lineRule="auto" w:line="360"/>
            <w:rPr>
              <w:rFonts w:ascii="Times New Roman" w:hAnsi="Times New Roman" w:cs="Times New Roman"/>
            </w:rPr>
          </w:pPr>
          <w:r>
            <w:fldChar w:fldCharType="begin"/>
          </w:r>
          <w:r>
            <w:rPr>
              <w:rStyle w:val="IndexLink"/>
              <w:rFonts w:cs="Times New Roman" w:ascii="Times New Roman" w:hAnsi="Times New Roman"/>
            </w:rPr>
            <w:instrText xml:space="preserve"> TOC \o "1-5" \h \z </w:instrText>
          </w:r>
          <w:r>
            <w:rPr>
              <w:rStyle w:val="IndexLink"/>
              <w:rFonts w:cs="Times New Roman" w:ascii="Times New Roman" w:hAnsi="Times New Roman"/>
            </w:rPr>
            <w:fldChar w:fldCharType="separate"/>
          </w:r>
          <w:hyperlink w:anchor="bookmark5">
            <w:r>
              <w:rPr>
                <w:rStyle w:val="IndexLink"/>
                <w:rFonts w:cs="Times New Roman" w:ascii="Times New Roman" w:hAnsi="Times New Roman"/>
              </w:rPr>
              <w:t>Предисловие</w:t>
              <w:tab/>
              <w:t>9</w:t>
            </w:r>
          </w:hyperlink>
        </w:p>
        <w:p>
          <w:pPr>
            <w:pStyle w:val="215"/>
            <w:shd w:fill="auto" w:val="clear"/>
            <w:tabs>
              <w:tab w:val="clear" w:pos="708"/>
              <w:tab w:val="right" w:pos="6300" w:leader="dot"/>
            </w:tabs>
            <w:spacing w:lineRule="auto" w:line="360"/>
            <w:rPr>
              <w:rFonts w:ascii="Times New Roman" w:hAnsi="Times New Roman" w:cs="Times New Roman"/>
            </w:rPr>
          </w:pPr>
          <w:hyperlink w:anchor="bookmark6">
            <w:r>
              <w:rPr>
                <w:rStyle w:val="IndexLink"/>
                <w:rFonts w:cs="Times New Roman" w:ascii="Times New Roman" w:hAnsi="Times New Roman"/>
              </w:rPr>
              <w:t>Глава 1. ЗАДАЧИ ФИЛОСОФИИ ИСКУССТВА</w:t>
              <w:tab/>
              <w:t xml:space="preserve"> 13</w:t>
            </w:r>
          </w:hyperlink>
        </w:p>
        <w:p>
          <w:pPr>
            <w:pStyle w:val="Contents2"/>
            <w:numPr>
              <w:ilvl w:val="0"/>
              <w:numId w:val="36"/>
            </w:numPr>
            <w:spacing w:lineRule="auto" w:line="360"/>
            <w:ind w:left="360" w:hanging="360"/>
            <w:rPr>
              <w:rFonts w:ascii="Times New Roman" w:hAnsi="Times New Roman" w:cs="Times New Roman"/>
            </w:rPr>
          </w:pPr>
          <w:hyperlink w:anchor="bookmark7">
            <w:r>
              <w:rPr>
                <w:rStyle w:val="IndexLink"/>
                <w:rFonts w:cs="Times New Roman" w:ascii="Times New Roman" w:hAnsi="Times New Roman"/>
              </w:rPr>
              <w:t>Основные проблемы философии искусства</w:t>
              <w:tab/>
              <w:t xml:space="preserve"> 13</w:t>
            </w:r>
          </w:hyperlink>
        </w:p>
        <w:p>
          <w:pPr>
            <w:pStyle w:val="Contents4"/>
            <w:numPr>
              <w:ilvl w:val="0"/>
              <w:numId w:val="63"/>
            </w:numPr>
            <w:spacing w:lineRule="auto" w:line="360"/>
            <w:ind w:left="360" w:hanging="360"/>
            <w:rPr>
              <w:rFonts w:ascii="Times New Roman" w:hAnsi="Times New Roman" w:cs="Times New Roman"/>
            </w:rPr>
          </w:pPr>
          <w:hyperlink w:anchor="bookmark8">
            <w:r>
              <w:rPr>
                <w:rStyle w:val="IndexLink"/>
                <w:rFonts w:ascii="Sylfaen" w:hAnsi="Sylfaen" w:cs="Times New Roman"/>
                <w:color w:val="000000"/>
                <w:sz w:val="19"/>
                <w:sz w:val="19"/>
                <w:szCs w:val="19"/>
                <w:lang w:val="ru-RU" w:bidi="ar-SA"/>
              </w:rPr>
              <w:t>Основные темы современной философии искусства</w:t>
              <w:tab/>
              <w:t xml:space="preserve"> 15</w:t>
            </w:r>
          </w:hyperlink>
        </w:p>
        <w:p>
          <w:pPr>
            <w:pStyle w:val="Contents4"/>
            <w:numPr>
              <w:ilvl w:val="0"/>
              <w:numId w:val="63"/>
            </w:numPr>
            <w:spacing w:lineRule="auto" w:line="360"/>
            <w:ind w:left="360" w:hanging="360"/>
            <w:rPr>
              <w:rFonts w:ascii="Times New Roman" w:hAnsi="Times New Roman" w:cs="Times New Roman"/>
            </w:rPr>
          </w:pPr>
          <w:hyperlink w:anchor="bookmark9">
            <w:r>
              <w:rPr>
                <w:rStyle w:val="IndexLink"/>
                <w:rFonts w:ascii="Sylfaen" w:hAnsi="Sylfaen" w:cs="Times New Roman"/>
                <w:color w:val="000000"/>
                <w:sz w:val="19"/>
                <w:sz w:val="19"/>
                <w:szCs w:val="19"/>
                <w:lang w:val="ru-RU" w:bidi="ar-SA"/>
              </w:rPr>
              <w:t>Философия искусства и искусствознание</w:t>
              <w:tab/>
              <w:t xml:space="preserve"> 17</w:t>
            </w:r>
          </w:hyperlink>
        </w:p>
        <w:p>
          <w:pPr>
            <w:pStyle w:val="Contents2"/>
            <w:numPr>
              <w:ilvl w:val="0"/>
              <w:numId w:val="36"/>
            </w:numPr>
            <w:spacing w:lineRule="auto" w:line="360"/>
            <w:ind w:left="360" w:hanging="360"/>
            <w:rPr>
              <w:rFonts w:ascii="Times New Roman" w:hAnsi="Times New Roman" w:cs="Times New Roman"/>
            </w:rPr>
          </w:pPr>
          <w:hyperlink w:anchor="bookmark10">
            <w:r>
              <w:rPr>
                <w:rStyle w:val="IndexLink"/>
                <w:rFonts w:cs="Times New Roman" w:ascii="Times New Roman" w:hAnsi="Times New Roman"/>
              </w:rPr>
              <w:t>Определения искусства</w:t>
              <w:tab/>
              <w:t xml:space="preserve"> 19</w:t>
            </w:r>
          </w:hyperlink>
        </w:p>
        <w:p>
          <w:pPr>
            <w:pStyle w:val="Contents4"/>
            <w:numPr>
              <w:ilvl w:val="0"/>
              <w:numId w:val="63"/>
            </w:numPr>
            <w:spacing w:lineRule="auto" w:line="360"/>
            <w:ind w:left="360" w:hanging="360"/>
            <w:rPr>
              <w:rFonts w:ascii="Times New Roman" w:hAnsi="Times New Roman" w:cs="Times New Roman"/>
            </w:rPr>
          </w:pPr>
          <w:hyperlink w:anchor="bookmark11">
            <w:r>
              <w:rPr>
                <w:rStyle w:val="IndexLink"/>
                <w:rFonts w:ascii="Sylfaen" w:hAnsi="Sylfaen" w:cs="Times New Roman"/>
                <w:color w:val="000000"/>
                <w:sz w:val="19"/>
                <w:sz w:val="19"/>
                <w:szCs w:val="19"/>
                <w:lang w:val="ru-RU" w:bidi="ar-SA"/>
              </w:rPr>
              <w:t>Институциональные определения искусства</w:t>
              <w:tab/>
              <w:t>21</w:t>
            </w:r>
          </w:hyperlink>
        </w:p>
        <w:p>
          <w:pPr>
            <w:pStyle w:val="Contents4"/>
            <w:numPr>
              <w:ilvl w:val="0"/>
              <w:numId w:val="63"/>
            </w:numPr>
            <w:spacing w:lineRule="auto" w:line="360"/>
            <w:ind w:left="360" w:hanging="360"/>
            <w:rPr>
              <w:rFonts w:ascii="Times New Roman" w:hAnsi="Times New Roman" w:cs="Times New Roman"/>
            </w:rPr>
          </w:pPr>
          <w:hyperlink w:anchor="bookmark12">
            <w:r>
              <w:rPr>
                <w:rStyle w:val="IndexLink"/>
                <w:rFonts w:ascii="Sylfaen" w:hAnsi="Sylfaen" w:cs="Times New Roman"/>
                <w:color w:val="000000"/>
                <w:sz w:val="19"/>
                <w:sz w:val="19"/>
                <w:szCs w:val="19"/>
                <w:lang w:val="ru-RU" w:bidi="ar-SA"/>
              </w:rPr>
              <w:t>Философские определения искусства</w:t>
              <w:tab/>
              <w:t>23</w:t>
            </w:r>
          </w:hyperlink>
        </w:p>
        <w:p>
          <w:pPr>
            <w:pStyle w:val="Contents5"/>
            <w:numPr>
              <w:ilvl w:val="0"/>
              <w:numId w:val="5"/>
            </w:numPr>
            <w:spacing w:lineRule="auto" w:line="360"/>
            <w:ind w:left="360" w:hanging="360"/>
            <w:rPr>
              <w:rFonts w:ascii="Times New Roman" w:hAnsi="Times New Roman" w:cs="Times New Roman"/>
            </w:rPr>
          </w:pPr>
          <w:hyperlink w:anchor="bookmark13">
            <w:r>
              <w:rPr>
                <w:rStyle w:val="IndexLink"/>
                <w:rFonts w:ascii="Sylfaen" w:hAnsi="Sylfaen" w:cs="Times New Roman"/>
                <w:color w:val="000000"/>
                <w:sz w:val="19"/>
                <w:sz w:val="19"/>
                <w:szCs w:val="19"/>
                <w:lang w:val="ru-RU" w:bidi="ar-SA"/>
              </w:rPr>
              <w:t>1.2 3. Эмпирические определения искусства</w:t>
              <w:tab/>
              <w:t>26</w:t>
            </w:r>
          </w:hyperlink>
        </w:p>
        <w:p>
          <w:pPr>
            <w:pStyle w:val="Contents5"/>
            <w:numPr>
              <w:ilvl w:val="0"/>
              <w:numId w:val="5"/>
            </w:numPr>
            <w:spacing w:lineRule="auto" w:line="360"/>
            <w:ind w:left="360" w:hanging="360"/>
            <w:rPr>
              <w:rFonts w:ascii="Times New Roman" w:hAnsi="Times New Roman" w:cs="Times New Roman"/>
            </w:rPr>
          </w:pPr>
          <w:hyperlink w:anchor="bookmark14">
            <w:r>
              <w:rPr>
                <w:rStyle w:val="IndexLink"/>
                <w:rFonts w:ascii="Sylfaen" w:hAnsi="Sylfaen" w:cs="Times New Roman"/>
                <w:color w:val="000000"/>
                <w:sz w:val="19"/>
                <w:sz w:val="19"/>
                <w:szCs w:val="19"/>
                <w:lang w:val="ru-RU" w:bidi="ar-SA"/>
              </w:rPr>
              <w:t>Социологические определения искусства</w:t>
              <w:tab/>
              <w:t>29</w:t>
            </w:r>
          </w:hyperlink>
        </w:p>
        <w:p>
          <w:pPr>
            <w:pStyle w:val="Contents5"/>
            <w:numPr>
              <w:ilvl w:val="0"/>
              <w:numId w:val="5"/>
            </w:numPr>
            <w:spacing w:lineRule="auto" w:line="360"/>
            <w:ind w:left="360" w:hanging="360"/>
            <w:rPr>
              <w:rFonts w:ascii="Times New Roman" w:hAnsi="Times New Roman" w:cs="Times New Roman"/>
            </w:rPr>
          </w:pPr>
          <w:hyperlink w:anchor="bookmark15">
            <w:r>
              <w:rPr>
                <w:rStyle w:val="IndexLink"/>
                <w:rFonts w:ascii="Sylfaen" w:hAnsi="Sylfaen" w:cs="Times New Roman"/>
                <w:color w:val="000000"/>
                <w:sz w:val="19"/>
                <w:sz w:val="19"/>
                <w:szCs w:val="19"/>
                <w:lang w:val="ru-RU" w:bidi="ar-SA"/>
              </w:rPr>
              <w:t>Функциональные определения искусства</w:t>
              <w:tab/>
              <w:t>30</w:t>
            </w:r>
          </w:hyperlink>
        </w:p>
        <w:p>
          <w:pPr>
            <w:pStyle w:val="Contents5"/>
            <w:numPr>
              <w:ilvl w:val="0"/>
              <w:numId w:val="5"/>
            </w:numPr>
            <w:spacing w:lineRule="auto" w:line="360"/>
            <w:ind w:left="360" w:hanging="360"/>
            <w:rPr>
              <w:rFonts w:ascii="Times New Roman" w:hAnsi="Times New Roman" w:cs="Times New Roman"/>
            </w:rPr>
          </w:pPr>
          <w:hyperlink w:anchor="bookmark16">
            <w:r>
              <w:rPr>
                <w:rStyle w:val="IndexLink"/>
                <w:rFonts w:ascii="Sylfaen" w:hAnsi="Sylfaen" w:cs="Times New Roman"/>
                <w:color w:val="000000"/>
                <w:sz w:val="19"/>
                <w:sz w:val="19"/>
                <w:szCs w:val="19"/>
                <w:lang w:val="ru-RU" w:bidi="ar-SA"/>
              </w:rPr>
              <w:t>Неясность и неточность понятия искусства</w:t>
              <w:tab/>
              <w:t>31</w:t>
            </w:r>
          </w:hyperlink>
        </w:p>
        <w:p>
          <w:pPr>
            <w:pStyle w:val="Contents3"/>
            <w:numPr>
              <w:ilvl w:val="0"/>
              <w:numId w:val="36"/>
            </w:numPr>
            <w:spacing w:lineRule="auto" w:line="360"/>
            <w:ind w:left="360" w:hanging="360"/>
            <w:rPr>
              <w:rFonts w:ascii="Times New Roman" w:hAnsi="Times New Roman" w:cs="Times New Roman"/>
            </w:rPr>
          </w:pPr>
          <w:hyperlink w:anchor="bookmark17">
            <w:r>
              <w:rPr>
                <w:rStyle w:val="IndexLink"/>
                <w:rFonts w:ascii="Sylfaen" w:hAnsi="Sylfaen" w:cs="Times New Roman"/>
                <w:color w:val="000000"/>
                <w:sz w:val="19"/>
                <w:sz w:val="19"/>
                <w:szCs w:val="19"/>
                <w:lang w:val="ru-RU" w:bidi="ar-SA"/>
              </w:rPr>
              <w:t>Эстетика и философия искусства</w:t>
              <w:tab/>
              <w:t>33</w:t>
            </w:r>
          </w:hyperlink>
        </w:p>
        <w:p>
          <w:pPr>
            <w:pStyle w:val="Contents5"/>
            <w:numPr>
              <w:ilvl w:val="0"/>
              <w:numId w:val="5"/>
            </w:numPr>
            <w:spacing w:lineRule="auto" w:line="360"/>
            <w:ind w:left="360" w:hanging="360"/>
            <w:rPr>
              <w:rFonts w:ascii="Times New Roman" w:hAnsi="Times New Roman" w:cs="Times New Roman"/>
            </w:rPr>
          </w:pPr>
          <w:hyperlink w:anchor="bookmark18">
            <w:r>
              <w:rPr>
                <w:rStyle w:val="IndexLink"/>
                <w:rFonts w:ascii="Sylfaen" w:hAnsi="Sylfaen" w:cs="Times New Roman"/>
                <w:color w:val="000000"/>
                <w:sz w:val="19"/>
                <w:sz w:val="19"/>
                <w:szCs w:val="19"/>
                <w:lang w:val="ru-RU" w:bidi="ar-SA"/>
              </w:rPr>
              <w:t>Эстетика</w:t>
              <w:tab/>
              <w:t>33</w:t>
            </w:r>
          </w:hyperlink>
        </w:p>
        <w:p>
          <w:pPr>
            <w:pStyle w:val="Contents5"/>
            <w:numPr>
              <w:ilvl w:val="0"/>
              <w:numId w:val="5"/>
            </w:numPr>
            <w:spacing w:lineRule="auto" w:line="360"/>
            <w:ind w:left="360" w:hanging="360"/>
            <w:rPr>
              <w:rFonts w:ascii="Times New Roman" w:hAnsi="Times New Roman" w:cs="Times New Roman"/>
            </w:rPr>
          </w:pPr>
          <w:hyperlink w:anchor="bookmark19">
            <w:r>
              <w:rPr>
                <w:rStyle w:val="IndexLink"/>
                <w:rFonts w:ascii="Sylfaen" w:hAnsi="Sylfaen" w:cs="Times New Roman"/>
                <w:color w:val="000000"/>
                <w:sz w:val="19"/>
                <w:sz w:val="19"/>
                <w:szCs w:val="19"/>
                <w:lang w:val="ru-RU" w:bidi="ar-SA"/>
              </w:rPr>
              <w:t>Своеобразие философии искусства</w:t>
              <w:tab/>
              <w:t>40</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Традиционная и современная философия</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искусства</w:t>
            <w:tab/>
            <w:t>42</w:t>
          </w:r>
        </w:p>
        <w:p>
          <w:pPr>
            <w:pStyle w:val="Contents3"/>
            <w:numPr>
              <w:ilvl w:val="0"/>
              <w:numId w:val="36"/>
            </w:numPr>
            <w:spacing w:lineRule="auto" w:line="360"/>
            <w:ind w:left="360" w:hanging="360"/>
            <w:rPr>
              <w:rFonts w:ascii="Times New Roman" w:hAnsi="Times New Roman" w:cs="Times New Roman"/>
            </w:rPr>
          </w:pPr>
          <w:hyperlink w:anchor="bookmark21">
            <w:r>
              <w:rPr>
                <w:rStyle w:val="IndexLink"/>
                <w:rFonts w:ascii="Sylfaen" w:hAnsi="Sylfaen" w:cs="Times New Roman"/>
                <w:color w:val="000000"/>
                <w:sz w:val="19"/>
                <w:sz w:val="19"/>
                <w:szCs w:val="19"/>
                <w:lang w:val="ru-RU" w:bidi="ar-SA"/>
              </w:rPr>
              <w:t>Описательно-оценочный характер философии искусства</w:t>
              <w:tab/>
              <w:t>51</w:t>
            </w:r>
          </w:hyperlink>
        </w:p>
        <w:p>
          <w:pPr>
            <w:pStyle w:val="Contents5"/>
            <w:numPr>
              <w:ilvl w:val="0"/>
              <w:numId w:val="5"/>
            </w:numPr>
            <w:spacing w:lineRule="auto" w:line="360"/>
            <w:ind w:left="360" w:hanging="360"/>
            <w:rPr>
              <w:rFonts w:ascii="Times New Roman" w:hAnsi="Times New Roman" w:cs="Times New Roman"/>
            </w:rPr>
          </w:pPr>
          <w:hyperlink w:anchor="bookmark22">
            <w:r>
              <w:rPr>
                <w:rStyle w:val="IndexLink"/>
                <w:rFonts w:ascii="Sylfaen" w:hAnsi="Sylfaen" w:cs="Times New Roman"/>
                <w:color w:val="000000"/>
                <w:sz w:val="19"/>
                <w:sz w:val="19"/>
                <w:szCs w:val="19"/>
                <w:lang w:val="ru-RU" w:bidi="ar-SA"/>
              </w:rPr>
              <w:t>Двойственные, описательно-оценочные утверждения</w:t>
              <w:tab/>
              <w:t>51</w:t>
            </w:r>
          </w:hyperlink>
        </w:p>
        <w:p>
          <w:pPr>
            <w:pStyle w:val="Contents4"/>
            <w:numPr>
              <w:ilvl w:val="0"/>
              <w:numId w:val="63"/>
            </w:numPr>
            <w:spacing w:lineRule="auto" w:line="360"/>
            <w:ind w:left="360" w:hanging="360"/>
            <w:rPr>
              <w:rFonts w:ascii="Times New Roman" w:hAnsi="Times New Roman" w:cs="Times New Roman"/>
            </w:rPr>
          </w:pPr>
          <w:hyperlink w:anchor="bookmark23">
            <w:r>
              <w:rPr>
                <w:rStyle w:val="IndexLink"/>
                <w:rFonts w:ascii="Sylfaen" w:hAnsi="Sylfaen" w:cs="Times New Roman"/>
                <w:color w:val="000000"/>
                <w:sz w:val="19"/>
                <w:sz w:val="19"/>
                <w:szCs w:val="19"/>
                <w:lang w:val="ru-RU" w:bidi="ar-SA"/>
              </w:rPr>
              <w:t>Оценочные понятия</w:t>
              <w:tab/>
              <w:t>57</w:t>
            </w:r>
          </w:hyperlink>
        </w:p>
        <w:p>
          <w:pPr>
            <w:pStyle w:val="Contents4"/>
            <w:numPr>
              <w:ilvl w:val="0"/>
              <w:numId w:val="63"/>
            </w:numPr>
            <w:spacing w:lineRule="auto" w:line="360"/>
            <w:ind w:left="360" w:hanging="360"/>
            <w:rPr>
              <w:rFonts w:ascii="Times New Roman" w:hAnsi="Times New Roman" w:cs="Times New Roman"/>
            </w:rPr>
          </w:pPr>
          <w:hyperlink w:anchor="bookmark24">
            <w:r>
              <w:rPr>
                <w:rStyle w:val="IndexLink"/>
                <w:rFonts w:ascii="Sylfaen" w:hAnsi="Sylfaen" w:cs="Times New Roman"/>
                <w:color w:val="000000"/>
                <w:sz w:val="19"/>
                <w:sz w:val="19"/>
                <w:szCs w:val="19"/>
                <w:lang w:val="ru-RU" w:bidi="ar-SA"/>
              </w:rPr>
              <w:t>Правила художественной практики</w:t>
              <w:tab/>
              <w:t xml:space="preserve"> 58</w:t>
            </w:r>
          </w:hyperlink>
        </w:p>
        <w:p>
          <w:pPr>
            <w:pStyle w:val="Contents4"/>
            <w:numPr>
              <w:ilvl w:val="0"/>
              <w:numId w:val="63"/>
            </w:numPr>
            <w:spacing w:lineRule="auto" w:line="360"/>
            <w:ind w:left="360" w:hanging="360"/>
            <w:rPr>
              <w:rFonts w:ascii="Times New Roman" w:hAnsi="Times New Roman" w:cs="Times New Roman"/>
            </w:rPr>
          </w:pPr>
          <w:hyperlink w:anchor="bookmark25">
            <w:r>
              <w:rPr>
                <w:rStyle w:val="IndexLink"/>
                <w:rFonts w:ascii="Sylfaen" w:hAnsi="Sylfaen" w:cs="Times New Roman"/>
                <w:color w:val="000000"/>
                <w:sz w:val="19"/>
                <w:sz w:val="19"/>
                <w:szCs w:val="19"/>
                <w:lang w:val="ru-RU" w:bidi="ar-SA"/>
              </w:rPr>
              <w:t>Возможность научной философии искусства</w:t>
              <w:tab/>
              <w:t>60</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Об идее «нормативной философии искусства» .... 63</w:t>
          </w:r>
        </w:p>
        <w:p>
          <w:pPr>
            <w:pStyle w:val="Contents4"/>
            <w:numPr>
              <w:ilvl w:val="0"/>
              <w:numId w:val="63"/>
            </w:numPr>
            <w:spacing w:lineRule="auto" w:line="360"/>
            <w:ind w:left="360" w:hanging="360"/>
            <w:rPr>
              <w:rFonts w:ascii="Times New Roman" w:hAnsi="Times New Roman" w:cs="Times New Roman"/>
            </w:rPr>
          </w:pPr>
          <w:hyperlink w:anchor="bookmark27">
            <w:r>
              <w:rPr>
                <w:rStyle w:val="IndexLink"/>
                <w:rFonts w:ascii="Sylfaen" w:hAnsi="Sylfaen" w:cs="Times New Roman"/>
                <w:color w:val="000000"/>
                <w:sz w:val="19"/>
                <w:sz w:val="19"/>
                <w:szCs w:val="19"/>
                <w:lang w:val="ru-RU" w:bidi="ar-SA"/>
              </w:rPr>
              <w:t>Критика идеи «чисто описательной» философии искусства</w:t>
              <w:tab/>
              <w:t>67</w:t>
            </w:r>
          </w:hyperlink>
        </w:p>
        <w:p>
          <w:pPr>
            <w:pStyle w:val="Contents2"/>
            <w:numPr>
              <w:ilvl w:val="0"/>
              <w:numId w:val="0"/>
            </w:numPr>
            <w:spacing w:lineRule="auto" w:line="360"/>
            <w:ind w:left="0" w:hanging="0"/>
            <w:rPr>
              <w:rFonts w:ascii="Times New Roman" w:hAnsi="Times New Roman" w:cs="Times New Roman"/>
              <w:lang w:val="en-US"/>
            </w:rPr>
          </w:pPr>
          <w:r>
            <w:rPr>
              <w:rFonts w:cs="Times New Roman" w:ascii="Times New Roman" w:hAnsi="Times New Roman"/>
              <w:lang w:val="en-US"/>
            </w:rPr>
          </w:r>
        </w:p>
        <w:p>
          <w:pPr>
            <w:pStyle w:val="Contents2"/>
            <w:numPr>
              <w:ilvl w:val="0"/>
              <w:numId w:val="0"/>
            </w:numPr>
            <w:spacing w:lineRule="auto" w:line="360"/>
            <w:ind w:left="0" w:hanging="0"/>
            <w:rPr>
              <w:rFonts w:ascii="Times New Roman" w:hAnsi="Times New Roman" w:cs="Times New Roman"/>
            </w:rPr>
          </w:pPr>
          <w:hyperlink w:anchor="bookmark29">
            <w:r>
              <w:rPr>
                <w:rStyle w:val="IndexLink"/>
                <w:rFonts w:cs="Times New Roman" w:ascii="Times New Roman" w:hAnsi="Times New Roman"/>
              </w:rPr>
              <w:t>Глава 2. ИСКУССТВО И ЕГО АУДИТОРИЯ</w:t>
              <w:tab/>
              <w:t>70</w:t>
            </w:r>
          </w:hyperlink>
        </w:p>
        <w:p>
          <w:pPr>
            <w:pStyle w:val="Contents3"/>
            <w:numPr>
              <w:ilvl w:val="0"/>
              <w:numId w:val="36"/>
            </w:numPr>
            <w:spacing w:lineRule="auto" w:line="360"/>
            <w:ind w:left="360" w:hanging="360"/>
            <w:rPr>
              <w:rFonts w:ascii="Times New Roman" w:hAnsi="Times New Roman" w:cs="Times New Roman"/>
            </w:rPr>
          </w:pPr>
          <w:hyperlink w:anchor="bookmark30">
            <w:r>
              <w:rPr>
                <w:rStyle w:val="IndexLink"/>
                <w:rFonts w:ascii="Sylfaen" w:hAnsi="Sylfaen" w:cs="Times New Roman"/>
                <w:color w:val="000000"/>
                <w:sz w:val="19"/>
                <w:sz w:val="19"/>
                <w:szCs w:val="19"/>
                <w:lang w:val="ru-RU" w:bidi="ar-SA"/>
              </w:rPr>
              <w:t>Культура как контекст развития искусства</w:t>
              <w:tab/>
              <w:t>70</w:t>
            </w:r>
          </w:hyperlink>
        </w:p>
        <w:p>
          <w:pPr>
            <w:pStyle w:val="Contents4"/>
            <w:numPr>
              <w:ilvl w:val="0"/>
              <w:numId w:val="63"/>
            </w:numPr>
            <w:spacing w:lineRule="auto" w:line="360"/>
            <w:ind w:left="360" w:hanging="360"/>
            <w:rPr>
              <w:rFonts w:ascii="Times New Roman" w:hAnsi="Times New Roman" w:cs="Times New Roman"/>
            </w:rPr>
          </w:pPr>
          <w:hyperlink w:anchor="bookmark31">
            <w:r>
              <w:rPr>
                <w:rStyle w:val="IndexLink"/>
                <w:rFonts w:ascii="Sylfaen" w:hAnsi="Sylfaen" w:cs="Times New Roman"/>
                <w:color w:val="000000"/>
                <w:sz w:val="19"/>
                <w:sz w:val="19"/>
                <w:szCs w:val="19"/>
                <w:lang w:val="ru-RU" w:bidi="ar-SA"/>
              </w:rPr>
              <w:t>Природа и культура</w:t>
              <w:tab/>
              <w:t>71</w:t>
            </w:r>
          </w:hyperlink>
        </w:p>
        <w:p>
          <w:pPr>
            <w:pStyle w:val="Contents4"/>
            <w:numPr>
              <w:ilvl w:val="0"/>
              <w:numId w:val="63"/>
            </w:numPr>
            <w:spacing w:lineRule="auto" w:line="360"/>
            <w:ind w:left="360" w:hanging="360"/>
            <w:rPr>
              <w:rFonts w:ascii="Times New Roman" w:hAnsi="Times New Roman" w:cs="Times New Roman"/>
            </w:rPr>
          </w:pPr>
          <w:hyperlink w:anchor="bookmark32">
            <w:r>
              <w:rPr>
                <w:rStyle w:val="IndexLink"/>
                <w:rFonts w:ascii="Sylfaen" w:hAnsi="Sylfaen" w:cs="Times New Roman"/>
                <w:color w:val="000000"/>
                <w:sz w:val="19"/>
                <w:sz w:val="19"/>
                <w:szCs w:val="19"/>
                <w:lang w:val="ru-RU" w:bidi="ar-SA"/>
              </w:rPr>
              <w:t>Единство и целостность культуры</w:t>
              <w:tab/>
              <w:t>74</w:t>
            </w:r>
          </w:hyperlink>
        </w:p>
        <w:p>
          <w:pPr>
            <w:pStyle w:val="Contents4"/>
            <w:numPr>
              <w:ilvl w:val="0"/>
              <w:numId w:val="63"/>
            </w:numPr>
            <w:spacing w:lineRule="auto" w:line="360"/>
            <w:ind w:left="360" w:hanging="360"/>
            <w:rPr>
              <w:rFonts w:ascii="Times New Roman" w:hAnsi="Times New Roman" w:cs="Times New Roman"/>
            </w:rPr>
          </w:pPr>
          <w:hyperlink w:anchor="bookmark33">
            <w:r>
              <w:rPr>
                <w:rStyle w:val="IndexLink"/>
                <w:rFonts w:ascii="Sylfaen" w:hAnsi="Sylfaen" w:cs="Times New Roman"/>
                <w:color w:val="000000"/>
                <w:sz w:val="19"/>
                <w:sz w:val="19"/>
                <w:szCs w:val="19"/>
                <w:lang w:val="ru-RU" w:bidi="ar-SA"/>
              </w:rPr>
              <w:t>Зависимость искусства от культуры</w:t>
              <w:tab/>
              <w:t>76</w:t>
            </w:r>
          </w:hyperlink>
        </w:p>
        <w:p>
          <w:pPr>
            <w:pStyle w:val="Contents3"/>
            <w:numPr>
              <w:ilvl w:val="0"/>
              <w:numId w:val="36"/>
            </w:numPr>
            <w:spacing w:lineRule="auto" w:line="360"/>
            <w:ind w:left="360" w:hanging="360"/>
            <w:rPr>
              <w:rFonts w:ascii="Times New Roman" w:hAnsi="Times New Roman" w:cs="Times New Roman"/>
            </w:rPr>
          </w:pPr>
          <w:hyperlink w:anchor="bookmark34">
            <w:r>
              <w:rPr>
                <w:rStyle w:val="IndexLink"/>
                <w:rFonts w:ascii="Sylfaen" w:hAnsi="Sylfaen" w:cs="Times New Roman"/>
                <w:color w:val="000000"/>
                <w:sz w:val="19"/>
                <w:sz w:val="19"/>
                <w:szCs w:val="19"/>
                <w:lang w:val="ru-RU" w:bidi="ar-SA"/>
              </w:rPr>
              <w:t>Искусство и дух времени</w:t>
              <w:tab/>
              <w:t>80</w:t>
            </w:r>
          </w:hyperlink>
        </w:p>
        <w:p>
          <w:pPr>
            <w:pStyle w:val="Contents4"/>
            <w:numPr>
              <w:ilvl w:val="0"/>
              <w:numId w:val="63"/>
            </w:numPr>
            <w:spacing w:lineRule="auto" w:line="360"/>
            <w:ind w:left="360" w:hanging="360"/>
            <w:rPr>
              <w:rFonts w:ascii="Times New Roman" w:hAnsi="Times New Roman" w:cs="Times New Roman"/>
            </w:rPr>
          </w:pPr>
          <w:hyperlink w:anchor="bookmark35">
            <w:r>
              <w:rPr>
                <w:rStyle w:val="IndexLink"/>
                <w:rFonts w:ascii="Sylfaen" w:hAnsi="Sylfaen" w:cs="Times New Roman"/>
                <w:color w:val="000000"/>
                <w:sz w:val="19"/>
                <w:sz w:val="19"/>
                <w:szCs w:val="19"/>
                <w:lang w:val="ru-RU" w:bidi="ar-SA"/>
              </w:rPr>
              <w:t>Культура и дух времени</w:t>
              <w:tab/>
              <w:t>80</w:t>
            </w:r>
          </w:hyperlink>
        </w:p>
        <w:p>
          <w:pPr>
            <w:pStyle w:val="Contents4"/>
            <w:numPr>
              <w:ilvl w:val="0"/>
              <w:numId w:val="63"/>
            </w:numPr>
            <w:spacing w:lineRule="auto" w:line="360"/>
            <w:ind w:left="360" w:hanging="360"/>
            <w:rPr>
              <w:rFonts w:ascii="Times New Roman" w:hAnsi="Times New Roman" w:cs="Times New Roman"/>
            </w:rPr>
          </w:pPr>
          <w:hyperlink w:anchor="bookmark36">
            <w:r>
              <w:rPr>
                <w:rStyle w:val="IndexLink"/>
                <w:rFonts w:ascii="Sylfaen" w:hAnsi="Sylfaen" w:cs="Times New Roman"/>
                <w:color w:val="000000"/>
                <w:sz w:val="19"/>
                <w:sz w:val="19"/>
                <w:szCs w:val="19"/>
                <w:lang w:val="ru-RU" w:bidi="ar-SA"/>
              </w:rPr>
              <w:t>Культура и художественный стиль</w:t>
              <w:tab/>
              <w:t>85</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Понимание и объяснение произведения искусства .... 88</w:t>
          </w:r>
        </w:p>
        <w:p>
          <w:pPr>
            <w:pStyle w:val="Contents4"/>
            <w:numPr>
              <w:ilvl w:val="0"/>
              <w:numId w:val="63"/>
            </w:numPr>
            <w:spacing w:lineRule="auto" w:line="360"/>
            <w:ind w:left="360" w:hanging="360"/>
            <w:rPr>
              <w:rFonts w:ascii="Times New Roman" w:hAnsi="Times New Roman" w:cs="Times New Roman"/>
            </w:rPr>
          </w:pPr>
          <w:hyperlink w:anchor="bookmark38">
            <w:r>
              <w:rPr>
                <w:rStyle w:val="IndexLink"/>
                <w:rFonts w:ascii="Sylfaen" w:hAnsi="Sylfaen" w:cs="Times New Roman"/>
                <w:color w:val="000000"/>
                <w:sz w:val="19"/>
                <w:sz w:val="19"/>
                <w:szCs w:val="19"/>
                <w:lang w:val="ru-RU" w:bidi="ar-SA"/>
              </w:rPr>
              <w:t>Понятное как соответствующее принятым образцам</w:t>
              <w:tab/>
              <w:t>90</w:t>
            </w:r>
          </w:hyperlink>
        </w:p>
        <w:p>
          <w:pPr>
            <w:pStyle w:val="Contents4"/>
            <w:numPr>
              <w:ilvl w:val="0"/>
              <w:numId w:val="63"/>
            </w:numPr>
            <w:spacing w:lineRule="auto" w:line="360"/>
            <w:ind w:left="360" w:hanging="360"/>
            <w:rPr>
              <w:rFonts w:ascii="Times New Roman" w:hAnsi="Times New Roman" w:cs="Times New Roman"/>
            </w:rPr>
          </w:pPr>
          <w:hyperlink w:anchor="bookmark39">
            <w:r>
              <w:rPr>
                <w:rStyle w:val="IndexLink"/>
                <w:rFonts w:ascii="Sylfaen" w:hAnsi="Sylfaen" w:cs="Times New Roman"/>
                <w:color w:val="000000"/>
                <w:sz w:val="19"/>
                <w:sz w:val="19"/>
                <w:szCs w:val="19"/>
                <w:lang w:val="ru-RU" w:bidi="ar-SA"/>
              </w:rPr>
              <w:t>Понимание в искусстве и художественные ценности</w:t>
              <w:tab/>
              <w:t>93</w:t>
            </w:r>
          </w:hyperlink>
        </w:p>
        <w:p>
          <w:pPr>
            <w:pStyle w:val="Contents4"/>
            <w:numPr>
              <w:ilvl w:val="0"/>
              <w:numId w:val="63"/>
            </w:numPr>
            <w:spacing w:lineRule="auto" w:line="360"/>
            <w:ind w:left="360" w:hanging="360"/>
            <w:rPr>
              <w:rFonts w:ascii="Times New Roman" w:hAnsi="Times New Roman" w:cs="Times New Roman"/>
            </w:rPr>
          </w:pPr>
          <w:hyperlink w:anchor="bookmark40">
            <w:r>
              <w:rPr>
                <w:rStyle w:val="IndexLink"/>
                <w:rFonts w:ascii="Sylfaen" w:hAnsi="Sylfaen" w:cs="Times New Roman"/>
                <w:color w:val="000000"/>
                <w:sz w:val="19"/>
                <w:sz w:val="19"/>
                <w:szCs w:val="19"/>
                <w:lang w:val="ru-RU" w:bidi="ar-SA"/>
              </w:rPr>
              <w:t>Невозможность единственной «правильной интерпретации»</w:t>
              <w:tab/>
              <w:t xml:space="preserve"> 98</w:t>
            </w:r>
          </w:hyperlink>
        </w:p>
        <w:p>
          <w:pPr>
            <w:pStyle w:val="Contents3"/>
            <w:numPr>
              <w:ilvl w:val="0"/>
              <w:numId w:val="36"/>
            </w:numPr>
            <w:spacing w:lineRule="auto" w:line="360"/>
            <w:ind w:left="360" w:hanging="360"/>
            <w:rPr>
              <w:rFonts w:ascii="Times New Roman" w:hAnsi="Times New Roman" w:cs="Times New Roman"/>
            </w:rPr>
          </w:pPr>
          <w:hyperlink w:anchor="bookmark41">
            <w:r>
              <w:rPr>
                <w:rStyle w:val="IndexLink"/>
                <w:rFonts w:ascii="Sylfaen" w:hAnsi="Sylfaen" w:cs="Times New Roman"/>
                <w:color w:val="000000"/>
                <w:sz w:val="19"/>
                <w:sz w:val="19"/>
                <w:szCs w:val="19"/>
                <w:lang w:val="ru-RU" w:bidi="ar-SA"/>
              </w:rPr>
              <w:t>Философия искусства и художественная критика</w:t>
              <w:tab/>
              <w:t xml:space="preserve"> 101</w:t>
            </w:r>
          </w:hyperlink>
        </w:p>
        <w:p>
          <w:pPr>
            <w:pStyle w:val="Contents4"/>
            <w:numPr>
              <w:ilvl w:val="0"/>
              <w:numId w:val="63"/>
            </w:numPr>
            <w:spacing w:lineRule="auto" w:line="360"/>
            <w:ind w:left="360" w:hanging="360"/>
            <w:rPr>
              <w:rFonts w:ascii="Times New Roman" w:hAnsi="Times New Roman" w:cs="Times New Roman"/>
            </w:rPr>
          </w:pPr>
          <w:hyperlink w:anchor="bookmark42">
            <w:r>
              <w:rPr>
                <w:rStyle w:val="IndexLink"/>
                <w:rFonts w:ascii="Sylfaen" w:hAnsi="Sylfaen" w:cs="Times New Roman"/>
                <w:color w:val="000000"/>
                <w:sz w:val="19"/>
                <w:sz w:val="19"/>
                <w:szCs w:val="19"/>
                <w:lang w:val="ru-RU" w:bidi="ar-SA"/>
              </w:rPr>
              <w:t>Задачи художественной критики</w:t>
              <w:tab/>
              <w:t xml:space="preserve"> 101</w:t>
            </w:r>
          </w:hyperlink>
        </w:p>
        <w:p>
          <w:pPr>
            <w:pStyle w:val="Contents4"/>
            <w:numPr>
              <w:ilvl w:val="0"/>
              <w:numId w:val="63"/>
            </w:numPr>
            <w:spacing w:lineRule="auto" w:line="360"/>
            <w:ind w:left="360" w:hanging="360"/>
            <w:rPr>
              <w:rFonts w:ascii="Times New Roman" w:hAnsi="Times New Roman" w:cs="Times New Roman"/>
            </w:rPr>
          </w:pPr>
          <w:hyperlink w:anchor="bookmark43">
            <w:r>
              <w:rPr>
                <w:rStyle w:val="IndexLink"/>
                <w:rFonts w:ascii="Sylfaen" w:hAnsi="Sylfaen" w:cs="Times New Roman"/>
                <w:color w:val="000000"/>
                <w:sz w:val="19"/>
                <w:sz w:val="19"/>
                <w:szCs w:val="19"/>
                <w:lang w:val="ru-RU" w:bidi="ar-SA"/>
              </w:rPr>
              <w:t>Критика и идеология</w:t>
              <w:tab/>
              <w:t>106</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Ошибочность идеи философии искусства</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как метакритики</w:t>
            <w:tab/>
            <w:t>107</w:t>
          </w:r>
        </w:p>
        <w:p>
          <w:pPr>
            <w:pStyle w:val="Contents2"/>
            <w:numPr>
              <w:ilvl w:val="0"/>
              <w:numId w:val="36"/>
            </w:numPr>
            <w:spacing w:lineRule="auto" w:line="360"/>
            <w:ind w:left="360" w:hanging="360"/>
            <w:rPr>
              <w:rFonts w:ascii="Times New Roman" w:hAnsi="Times New Roman" w:cs="Times New Roman"/>
            </w:rPr>
          </w:pPr>
          <w:hyperlink w:anchor="bookmark45">
            <w:r>
              <w:rPr>
                <w:rStyle w:val="IndexLink"/>
                <w:rFonts w:cs="Times New Roman" w:ascii="Times New Roman" w:hAnsi="Times New Roman"/>
              </w:rPr>
              <w:t>Эволюция художественной критики</w:t>
              <w:tab/>
              <w:t xml:space="preserve"> 111</w:t>
            </w:r>
          </w:hyperlink>
        </w:p>
        <w:p>
          <w:pPr>
            <w:pStyle w:val="Contents4"/>
            <w:numPr>
              <w:ilvl w:val="0"/>
              <w:numId w:val="63"/>
            </w:numPr>
            <w:spacing w:lineRule="auto" w:line="360"/>
            <w:ind w:left="360" w:hanging="360"/>
            <w:rPr>
              <w:rFonts w:ascii="Times New Roman" w:hAnsi="Times New Roman" w:cs="Times New Roman"/>
            </w:rPr>
          </w:pPr>
          <w:hyperlink w:anchor="bookmark46">
            <w:r>
              <w:rPr>
                <w:rStyle w:val="IndexLink"/>
                <w:rFonts w:ascii="Sylfaen" w:hAnsi="Sylfaen" w:cs="Times New Roman"/>
                <w:color w:val="000000"/>
                <w:sz w:val="19"/>
                <w:sz w:val="19"/>
                <w:szCs w:val="19"/>
                <w:lang w:val="ru-RU" w:bidi="ar-SA"/>
              </w:rPr>
              <w:t>Сближение современной художественной критики с литературой</w:t>
              <w:tab/>
              <w:t xml:space="preserve"> 114</w:t>
            </w:r>
          </w:hyperlink>
        </w:p>
        <w:p>
          <w:pPr>
            <w:pStyle w:val="Contents2"/>
            <w:numPr>
              <w:ilvl w:val="0"/>
              <w:numId w:val="36"/>
            </w:numPr>
            <w:spacing w:lineRule="auto" w:line="360"/>
            <w:ind w:left="360" w:hanging="360"/>
            <w:rPr>
              <w:rFonts w:ascii="Times New Roman" w:hAnsi="Times New Roman" w:cs="Times New Roman"/>
            </w:rPr>
          </w:pPr>
          <w:hyperlink w:anchor="bookmark47">
            <w:r>
              <w:rPr>
                <w:rStyle w:val="IndexLink"/>
                <w:rFonts w:cs="Times New Roman" w:ascii="Times New Roman" w:hAnsi="Times New Roman"/>
              </w:rPr>
              <w:t>Глава 3. ХУДОЖЕСТВЕННОЕ И ЕГО ОСОБЕННОСТИ</w:t>
              <w:tab/>
              <w:t xml:space="preserve"> 117</w:t>
            </w:r>
          </w:hyperlink>
        </w:p>
        <w:p>
          <w:pPr>
            <w:pStyle w:val="Contents3"/>
            <w:numPr>
              <w:ilvl w:val="0"/>
              <w:numId w:val="36"/>
            </w:numPr>
            <w:spacing w:lineRule="auto" w:line="360"/>
            <w:ind w:left="360" w:hanging="360"/>
            <w:rPr>
              <w:rFonts w:ascii="Times New Roman" w:hAnsi="Times New Roman" w:cs="Times New Roman"/>
            </w:rPr>
          </w:pPr>
          <w:hyperlink w:anchor="bookmark48">
            <w:r>
              <w:rPr>
                <w:rStyle w:val="IndexLink"/>
                <w:rFonts w:ascii="Sylfaen" w:hAnsi="Sylfaen" w:cs="Times New Roman"/>
                <w:color w:val="000000"/>
                <w:sz w:val="19"/>
                <w:sz w:val="19"/>
                <w:szCs w:val="19"/>
                <w:lang w:val="ru-RU" w:bidi="ar-SA"/>
              </w:rPr>
              <w:t>Эстетическое видение мира</w:t>
              <w:tab/>
              <w:t>117</w:t>
            </w:r>
          </w:hyperlink>
        </w:p>
        <w:p>
          <w:pPr>
            <w:pStyle w:val="Contents4"/>
            <w:numPr>
              <w:ilvl w:val="0"/>
              <w:numId w:val="63"/>
            </w:numPr>
            <w:spacing w:lineRule="auto" w:line="360"/>
            <w:ind w:left="360" w:hanging="360"/>
            <w:rPr>
              <w:rFonts w:ascii="Times New Roman" w:hAnsi="Times New Roman" w:cs="Times New Roman"/>
            </w:rPr>
          </w:pPr>
          <w:hyperlink w:anchor="bookmark49">
            <w:r>
              <w:rPr>
                <w:rStyle w:val="IndexLink"/>
                <w:rFonts w:ascii="Sylfaen" w:hAnsi="Sylfaen" w:cs="Times New Roman"/>
                <w:color w:val="000000"/>
                <w:sz w:val="19"/>
                <w:sz w:val="19"/>
                <w:szCs w:val="19"/>
                <w:lang w:val="ru-RU" w:bidi="ar-SA"/>
              </w:rPr>
              <w:t>Понятие эстетического</w:t>
              <w:tab/>
              <w:t>118</w:t>
            </w:r>
          </w:hyperlink>
        </w:p>
        <w:p>
          <w:pPr>
            <w:pStyle w:val="Contents4"/>
            <w:numPr>
              <w:ilvl w:val="0"/>
              <w:numId w:val="63"/>
            </w:numPr>
            <w:spacing w:lineRule="auto" w:line="360"/>
            <w:ind w:left="360" w:hanging="360"/>
            <w:rPr>
              <w:rFonts w:ascii="Times New Roman" w:hAnsi="Times New Roman" w:cs="Times New Roman"/>
            </w:rPr>
          </w:pPr>
          <w:hyperlink w:anchor="bookmark50">
            <w:r>
              <w:rPr>
                <w:rStyle w:val="IndexLink"/>
                <w:rFonts w:ascii="Sylfaen" w:hAnsi="Sylfaen" w:cs="Times New Roman"/>
                <w:color w:val="000000"/>
                <w:sz w:val="19"/>
                <w:sz w:val="19"/>
                <w:szCs w:val="19"/>
                <w:lang w:val="ru-RU" w:bidi="ar-SA"/>
              </w:rPr>
              <w:t>Особенности эстетического видения</w:t>
              <w:tab/>
              <w:t>120</w:t>
            </w:r>
          </w:hyperlink>
        </w:p>
        <w:p>
          <w:pPr>
            <w:pStyle w:val="Contents3"/>
            <w:numPr>
              <w:ilvl w:val="0"/>
              <w:numId w:val="36"/>
            </w:numPr>
            <w:spacing w:lineRule="auto" w:line="360"/>
            <w:ind w:left="360" w:hanging="360"/>
            <w:rPr>
              <w:rFonts w:ascii="Times New Roman" w:hAnsi="Times New Roman" w:cs="Times New Roman"/>
            </w:rPr>
          </w:pPr>
          <w:hyperlink w:anchor="bookmark51">
            <w:r>
              <w:rPr>
                <w:rStyle w:val="IndexLink"/>
                <w:rFonts w:ascii="Sylfaen" w:hAnsi="Sylfaen" w:cs="Times New Roman"/>
                <w:color w:val="000000"/>
                <w:sz w:val="19"/>
                <w:sz w:val="19"/>
                <w:szCs w:val="19"/>
                <w:lang w:val="ru-RU" w:bidi="ar-SA"/>
              </w:rPr>
              <w:t>Художественный вкус</w:t>
              <w:tab/>
              <w:t>125</w:t>
            </w:r>
          </w:hyperlink>
        </w:p>
        <w:p>
          <w:pPr>
            <w:pStyle w:val="Contents4"/>
            <w:numPr>
              <w:ilvl w:val="0"/>
              <w:numId w:val="63"/>
            </w:numPr>
            <w:spacing w:lineRule="auto" w:line="360"/>
            <w:ind w:left="360" w:hanging="360"/>
            <w:rPr>
              <w:rFonts w:ascii="Times New Roman" w:hAnsi="Times New Roman" w:cs="Times New Roman"/>
            </w:rPr>
          </w:pPr>
          <w:hyperlink w:anchor="bookmark52">
            <w:r>
              <w:rPr>
                <w:rStyle w:val="IndexLink"/>
                <w:rFonts w:ascii="Sylfaen" w:hAnsi="Sylfaen" w:cs="Times New Roman"/>
                <w:color w:val="000000"/>
                <w:sz w:val="19"/>
                <w:sz w:val="19"/>
                <w:szCs w:val="19"/>
                <w:lang w:val="ru-RU" w:bidi="ar-SA"/>
              </w:rPr>
              <w:t>Неустойчивость понятия художественного вкуса</w:t>
              <w:tab/>
              <w:t>126</w:t>
            </w:r>
          </w:hyperlink>
        </w:p>
        <w:p>
          <w:pPr>
            <w:pStyle w:val="Contents4"/>
            <w:numPr>
              <w:ilvl w:val="0"/>
              <w:numId w:val="63"/>
            </w:numPr>
            <w:spacing w:lineRule="auto" w:line="360"/>
            <w:ind w:left="360" w:hanging="360"/>
            <w:rPr>
              <w:rFonts w:ascii="Times New Roman" w:hAnsi="Times New Roman" w:cs="Times New Roman"/>
            </w:rPr>
          </w:pPr>
          <w:hyperlink w:anchor="bookmark53">
            <w:r>
              <w:rPr>
                <w:rStyle w:val="IndexLink"/>
                <w:rFonts w:ascii="Sylfaen" w:hAnsi="Sylfaen" w:cs="Times New Roman"/>
                <w:color w:val="000000"/>
                <w:sz w:val="19"/>
                <w:sz w:val="19"/>
                <w:szCs w:val="19"/>
                <w:lang w:val="ru-RU" w:bidi="ar-SA"/>
              </w:rPr>
              <w:t>Возможность спора о вкусах</w:t>
              <w:tab/>
              <w:t>128</w:t>
            </w:r>
          </w:hyperlink>
        </w:p>
        <w:p>
          <w:pPr>
            <w:pStyle w:val="Contents4"/>
            <w:numPr>
              <w:ilvl w:val="0"/>
              <w:numId w:val="63"/>
            </w:numPr>
            <w:spacing w:lineRule="auto" w:line="360"/>
            <w:ind w:left="360" w:hanging="360"/>
            <w:rPr>
              <w:rFonts w:ascii="Times New Roman" w:hAnsi="Times New Roman" w:cs="Times New Roman"/>
            </w:rPr>
          </w:pPr>
          <w:hyperlink w:anchor="bookmark54">
            <w:r>
              <w:rPr>
                <w:rStyle w:val="IndexLink"/>
                <w:rFonts w:ascii="Sylfaen" w:hAnsi="Sylfaen" w:cs="Times New Roman"/>
                <w:color w:val="000000"/>
                <w:sz w:val="19"/>
                <w:sz w:val="19"/>
                <w:szCs w:val="19"/>
                <w:lang w:val="ru-RU" w:bidi="ar-SA"/>
              </w:rPr>
              <w:t>Вкус и мода</w:t>
              <w:tab/>
              <w:t>129</w:t>
            </w:r>
          </w:hyperlink>
        </w:p>
        <w:p>
          <w:pPr>
            <w:pStyle w:val="Contents4"/>
            <w:numPr>
              <w:ilvl w:val="0"/>
              <w:numId w:val="63"/>
            </w:numPr>
            <w:spacing w:lineRule="auto" w:line="360"/>
            <w:ind w:left="360" w:hanging="360"/>
            <w:rPr>
              <w:rFonts w:ascii="Times New Roman" w:hAnsi="Times New Roman" w:cs="Times New Roman"/>
            </w:rPr>
          </w:pPr>
          <w:hyperlink w:anchor="bookmark55">
            <w:r>
              <w:rPr>
                <w:rStyle w:val="IndexLink"/>
                <w:rFonts w:ascii="Sylfaen" w:hAnsi="Sylfaen" w:cs="Times New Roman"/>
                <w:color w:val="000000"/>
                <w:sz w:val="19"/>
                <w:sz w:val="19"/>
                <w:szCs w:val="19"/>
                <w:lang w:val="ru-RU" w:bidi="ar-SA"/>
              </w:rPr>
              <w:t>Область суждений вкуса</w:t>
              <w:tab/>
              <w:t>130</w:t>
            </w:r>
          </w:hyperlink>
        </w:p>
        <w:p>
          <w:pPr>
            <w:pStyle w:val="Contents4"/>
            <w:numPr>
              <w:ilvl w:val="0"/>
              <w:numId w:val="63"/>
            </w:numPr>
            <w:spacing w:lineRule="auto" w:line="360"/>
            <w:ind w:left="360" w:hanging="360"/>
            <w:rPr>
              <w:rFonts w:ascii="Times New Roman" w:hAnsi="Times New Roman" w:cs="Times New Roman"/>
            </w:rPr>
          </w:pPr>
          <w:hyperlink w:anchor="bookmark56">
            <w:r>
              <w:rPr>
                <w:rStyle w:val="IndexLink"/>
                <w:rFonts w:ascii="Sylfaen" w:hAnsi="Sylfaen" w:cs="Times New Roman"/>
                <w:color w:val="000000"/>
                <w:sz w:val="19"/>
                <w:sz w:val="19"/>
                <w:szCs w:val="19"/>
                <w:lang w:val="ru-RU" w:bidi="ar-SA"/>
              </w:rPr>
              <w:t>Современный «поп-вкус»</w:t>
              <w:tab/>
              <w:t>131</w:t>
            </w:r>
          </w:hyperlink>
        </w:p>
        <w:p>
          <w:pPr>
            <w:pStyle w:val="Contents3"/>
            <w:numPr>
              <w:ilvl w:val="0"/>
              <w:numId w:val="36"/>
            </w:numPr>
            <w:spacing w:lineRule="auto" w:line="360"/>
            <w:ind w:left="360" w:hanging="360"/>
            <w:rPr>
              <w:rFonts w:ascii="Times New Roman" w:hAnsi="Times New Roman" w:cs="Times New Roman"/>
            </w:rPr>
          </w:pPr>
          <w:hyperlink w:anchor="bookmark57">
            <w:r>
              <w:rPr>
                <w:rStyle w:val="IndexLink"/>
                <w:rFonts w:ascii="Sylfaen" w:hAnsi="Sylfaen" w:cs="Times New Roman"/>
                <w:color w:val="000000"/>
                <w:sz w:val="19"/>
                <w:sz w:val="19"/>
                <w:szCs w:val="19"/>
                <w:lang w:val="ru-RU" w:bidi="ar-SA"/>
              </w:rPr>
              <w:t>Художественный стиль</w:t>
              <w:tab/>
              <w:t>135</w:t>
            </w:r>
          </w:hyperlink>
        </w:p>
        <w:p>
          <w:pPr>
            <w:pStyle w:val="Contents4"/>
            <w:numPr>
              <w:ilvl w:val="0"/>
              <w:numId w:val="63"/>
            </w:numPr>
            <w:spacing w:lineRule="auto" w:line="360"/>
            <w:ind w:left="360" w:hanging="360"/>
            <w:rPr>
              <w:rFonts w:ascii="Times New Roman" w:hAnsi="Times New Roman" w:cs="Times New Roman"/>
            </w:rPr>
          </w:pPr>
          <w:hyperlink w:anchor="bookmark58">
            <w:r>
              <w:rPr>
                <w:rStyle w:val="IndexLink"/>
                <w:rFonts w:ascii="Sylfaen" w:hAnsi="Sylfaen" w:cs="Times New Roman"/>
                <w:color w:val="000000"/>
                <w:sz w:val="19"/>
                <w:sz w:val="19"/>
                <w:szCs w:val="19"/>
                <w:lang w:val="ru-RU" w:bidi="ar-SA"/>
              </w:rPr>
              <w:t>Художественный стиль и его время</w:t>
              <w:tab/>
              <w:t>136</w:t>
            </w:r>
          </w:hyperlink>
        </w:p>
        <w:p>
          <w:pPr>
            <w:pStyle w:val="Contents4"/>
            <w:numPr>
              <w:ilvl w:val="0"/>
              <w:numId w:val="63"/>
            </w:numPr>
            <w:spacing w:lineRule="auto" w:line="360"/>
            <w:ind w:left="360" w:hanging="360"/>
            <w:rPr>
              <w:rFonts w:ascii="Times New Roman" w:hAnsi="Times New Roman" w:cs="Times New Roman"/>
            </w:rPr>
          </w:pPr>
          <w:hyperlink w:anchor="bookmark59">
            <w:r>
              <w:rPr>
                <w:rStyle w:val="IndexLink"/>
                <w:rFonts w:ascii="Sylfaen" w:hAnsi="Sylfaen" w:cs="Times New Roman"/>
                <w:color w:val="000000"/>
                <w:sz w:val="19"/>
                <w:sz w:val="19"/>
                <w:szCs w:val="19"/>
                <w:lang w:val="ru-RU" w:bidi="ar-SA"/>
              </w:rPr>
              <w:t>Об определении художественного стиля</w:t>
              <w:tab/>
              <w:t>137</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Общая характеристика художественного</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стиля</w:t>
            <w:tab/>
            <w:t>138</w:t>
          </w:r>
        </w:p>
        <w:p>
          <w:pPr>
            <w:pStyle w:val="Contents4"/>
            <w:numPr>
              <w:ilvl w:val="0"/>
              <w:numId w:val="63"/>
            </w:numPr>
            <w:spacing w:lineRule="auto" w:line="360"/>
            <w:ind w:left="360" w:hanging="360"/>
            <w:rPr>
              <w:rFonts w:ascii="Times New Roman" w:hAnsi="Times New Roman" w:cs="Times New Roman"/>
            </w:rPr>
          </w:pPr>
          <w:hyperlink w:anchor="bookmark61">
            <w:r>
              <w:rPr>
                <w:rStyle w:val="IndexLink"/>
                <w:rFonts w:ascii="Sylfaen" w:hAnsi="Sylfaen" w:cs="Times New Roman"/>
                <w:color w:val="000000"/>
                <w:sz w:val="19"/>
                <w:sz w:val="19"/>
                <w:szCs w:val="19"/>
                <w:lang w:val="ru-RU" w:bidi="ar-SA"/>
              </w:rPr>
              <w:t>Дух времени — художественный вкус — художественный стиль</w:t>
              <w:tab/>
              <w:t>139</w:t>
            </w:r>
          </w:hyperlink>
        </w:p>
        <w:p>
          <w:pPr>
            <w:pStyle w:val="Contents2"/>
            <w:numPr>
              <w:ilvl w:val="0"/>
              <w:numId w:val="36"/>
            </w:numPr>
            <w:spacing w:lineRule="auto" w:line="360"/>
            <w:ind w:left="360" w:hanging="360"/>
            <w:rPr>
              <w:rFonts w:ascii="Times New Roman" w:hAnsi="Times New Roman" w:cs="Times New Roman"/>
            </w:rPr>
          </w:pPr>
          <w:hyperlink w:anchor="bookmark62">
            <w:r>
              <w:rPr>
                <w:rStyle w:val="IndexLink"/>
                <w:rFonts w:cs="Times New Roman" w:ascii="Times New Roman" w:hAnsi="Times New Roman"/>
              </w:rPr>
              <w:t>Художественная объективность</w:t>
              <w:tab/>
              <w:t xml:space="preserve"> 144</w:t>
            </w:r>
          </w:hyperlink>
        </w:p>
        <w:p>
          <w:pPr>
            <w:pStyle w:val="Contents4"/>
            <w:numPr>
              <w:ilvl w:val="0"/>
              <w:numId w:val="63"/>
            </w:numPr>
            <w:spacing w:lineRule="auto" w:line="360"/>
            <w:ind w:left="360" w:hanging="360"/>
            <w:rPr>
              <w:rFonts w:ascii="Times New Roman" w:hAnsi="Times New Roman" w:cs="Times New Roman"/>
            </w:rPr>
          </w:pPr>
          <w:hyperlink w:anchor="bookmark63">
            <w:r>
              <w:rPr>
                <w:rStyle w:val="IndexLink"/>
                <w:rFonts w:ascii="Sylfaen" w:hAnsi="Sylfaen" w:cs="Times New Roman"/>
                <w:color w:val="000000"/>
                <w:sz w:val="19"/>
                <w:sz w:val="19"/>
                <w:szCs w:val="19"/>
                <w:lang w:val="ru-RU" w:bidi="ar-SA"/>
              </w:rPr>
              <w:t>Понятие истины и искусство</w:t>
              <w:tab/>
              <w:t xml:space="preserve"> 144</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Объективность и субъективность</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в искусстве</w:t>
            <w:tab/>
            <w:t xml:space="preserve"> 148</w:t>
          </w:r>
        </w:p>
        <w:p>
          <w:pPr>
            <w:pStyle w:val="Contents4"/>
            <w:numPr>
              <w:ilvl w:val="0"/>
              <w:numId w:val="63"/>
            </w:numPr>
            <w:spacing w:lineRule="auto" w:line="360"/>
            <w:ind w:left="360" w:hanging="360"/>
            <w:rPr>
              <w:rFonts w:ascii="Times New Roman" w:hAnsi="Times New Roman" w:cs="Times New Roman"/>
            </w:rPr>
          </w:pPr>
          <w:hyperlink w:anchor="bookmark65">
            <w:r>
              <w:rPr>
                <w:rStyle w:val="IndexLink"/>
                <w:rFonts w:ascii="Sylfaen" w:hAnsi="Sylfaen" w:cs="Times New Roman"/>
                <w:color w:val="000000"/>
                <w:sz w:val="19"/>
                <w:sz w:val="19"/>
                <w:szCs w:val="19"/>
                <w:lang w:val="ru-RU" w:bidi="ar-SA"/>
              </w:rPr>
              <w:t>Художественная объективность и идея подражания</w:t>
              <w:tab/>
              <w:t xml:space="preserve"> 158</w:t>
            </w:r>
          </w:hyperlink>
        </w:p>
        <w:p>
          <w:pPr>
            <w:pStyle w:val="Contents3"/>
            <w:numPr>
              <w:ilvl w:val="0"/>
              <w:numId w:val="36"/>
            </w:numPr>
            <w:spacing w:lineRule="auto" w:line="360"/>
            <w:ind w:left="360" w:hanging="360"/>
            <w:rPr>
              <w:rFonts w:ascii="Times New Roman" w:hAnsi="Times New Roman" w:cs="Times New Roman"/>
            </w:rPr>
          </w:pPr>
          <w:hyperlink w:anchor="bookmark66">
            <w:r>
              <w:rPr>
                <w:rStyle w:val="IndexLink"/>
                <w:rFonts w:ascii="Sylfaen" w:hAnsi="Sylfaen" w:cs="Times New Roman"/>
                <w:color w:val="000000"/>
                <w:sz w:val="19"/>
                <w:sz w:val="19"/>
                <w:szCs w:val="19"/>
                <w:lang w:val="ru-RU" w:bidi="ar-SA"/>
              </w:rPr>
              <w:t>Эстетическое и природа человека</w:t>
              <w:tab/>
              <w:t xml:space="preserve"> 164</w:t>
            </w:r>
          </w:hyperlink>
        </w:p>
        <w:p>
          <w:pPr>
            <w:pStyle w:val="Contents4"/>
            <w:numPr>
              <w:ilvl w:val="0"/>
              <w:numId w:val="63"/>
            </w:numPr>
            <w:spacing w:lineRule="auto" w:line="360"/>
            <w:ind w:left="360" w:hanging="360"/>
            <w:rPr>
              <w:rFonts w:ascii="Times New Roman" w:hAnsi="Times New Roman" w:cs="Times New Roman"/>
            </w:rPr>
          </w:pPr>
          <w:hyperlink w:anchor="bookmark67">
            <w:r>
              <w:rPr>
                <w:rStyle w:val="IndexLink"/>
                <w:rFonts w:ascii="Sylfaen" w:hAnsi="Sylfaen" w:cs="Times New Roman"/>
                <w:color w:val="000000"/>
                <w:sz w:val="19"/>
                <w:sz w:val="19"/>
                <w:szCs w:val="19"/>
                <w:lang w:val="ru-RU" w:bidi="ar-SA"/>
              </w:rPr>
              <w:t>Особенности природы человека</w:t>
              <w:tab/>
              <w:t xml:space="preserve"> 164</w:t>
            </w:r>
          </w:hyperlink>
        </w:p>
        <w:p>
          <w:pPr>
            <w:pStyle w:val="Contents4"/>
            <w:numPr>
              <w:ilvl w:val="0"/>
              <w:numId w:val="63"/>
            </w:numPr>
            <w:spacing w:lineRule="auto" w:line="360"/>
            <w:ind w:left="360" w:hanging="360"/>
            <w:rPr>
              <w:rFonts w:ascii="Times New Roman" w:hAnsi="Times New Roman" w:cs="Times New Roman"/>
            </w:rPr>
          </w:pPr>
          <w:hyperlink w:anchor="bookmark68">
            <w:r>
              <w:rPr>
                <w:rStyle w:val="IndexLink"/>
                <w:rFonts w:ascii="Sylfaen" w:hAnsi="Sylfaen" w:cs="Times New Roman"/>
                <w:color w:val="000000"/>
                <w:sz w:val="19"/>
                <w:sz w:val="19"/>
                <w:szCs w:val="19"/>
                <w:lang w:val="ru-RU" w:bidi="ar-SA"/>
              </w:rPr>
              <w:t>«Теоретический антропологизм»</w:t>
              <w:tab/>
              <w:t xml:space="preserve"> 174</w:t>
            </w:r>
          </w:hyperlink>
        </w:p>
        <w:p>
          <w:pPr>
            <w:pStyle w:val="Contents2"/>
            <w:numPr>
              <w:ilvl w:val="0"/>
              <w:numId w:val="36"/>
            </w:numPr>
            <w:spacing w:lineRule="auto" w:line="360"/>
            <w:ind w:left="360" w:hanging="360"/>
            <w:rPr>
              <w:rFonts w:ascii="Times New Roman" w:hAnsi="Times New Roman" w:cs="Times New Roman"/>
            </w:rPr>
          </w:pPr>
          <w:hyperlink w:anchor="bookmark69">
            <w:r>
              <w:rPr>
                <w:rStyle w:val="IndexLink"/>
                <w:rFonts w:cs="Times New Roman" w:ascii="Times New Roman" w:hAnsi="Times New Roman"/>
              </w:rPr>
              <w:t>Глава 4. ЦЕЛИ ИСКУССТВА</w:t>
              <w:tab/>
              <w:t xml:space="preserve"> 176</w:t>
            </w:r>
          </w:hyperlink>
        </w:p>
        <w:p>
          <w:pPr>
            <w:pStyle w:val="Contents3"/>
            <w:numPr>
              <w:ilvl w:val="0"/>
              <w:numId w:val="36"/>
            </w:numPr>
            <w:spacing w:lineRule="auto" w:line="360"/>
            <w:ind w:left="360" w:hanging="360"/>
            <w:rPr>
              <w:rFonts w:ascii="Times New Roman" w:hAnsi="Times New Roman" w:cs="Times New Roman"/>
            </w:rPr>
          </w:pPr>
          <w:hyperlink w:anchor="bookmark70">
            <w:r>
              <w:rPr>
                <w:rStyle w:val="IndexLink"/>
                <w:rFonts w:ascii="Sylfaen" w:hAnsi="Sylfaen" w:cs="Times New Roman"/>
                <w:color w:val="000000"/>
                <w:sz w:val="19"/>
                <w:sz w:val="19"/>
                <w:szCs w:val="19"/>
                <w:lang w:val="ru-RU" w:bidi="ar-SA"/>
              </w:rPr>
              <w:t>Эстетическое удовольствие</w:t>
              <w:tab/>
              <w:t xml:space="preserve"> 176</w:t>
            </w:r>
          </w:hyperlink>
        </w:p>
        <w:p>
          <w:pPr>
            <w:pStyle w:val="Contents4"/>
            <w:numPr>
              <w:ilvl w:val="0"/>
              <w:numId w:val="63"/>
            </w:numPr>
            <w:spacing w:lineRule="auto" w:line="360"/>
            <w:ind w:left="360" w:hanging="360"/>
            <w:rPr>
              <w:rFonts w:ascii="Times New Roman" w:hAnsi="Times New Roman" w:cs="Times New Roman"/>
            </w:rPr>
          </w:pPr>
          <w:hyperlink w:anchor="bookmark71">
            <w:r>
              <w:rPr>
                <w:rStyle w:val="IndexLink"/>
                <w:rFonts w:ascii="Sylfaen" w:hAnsi="Sylfaen" w:cs="Times New Roman"/>
                <w:color w:val="000000"/>
                <w:sz w:val="19"/>
                <w:sz w:val="19"/>
                <w:szCs w:val="19"/>
                <w:lang w:val="ru-RU" w:bidi="ar-SA"/>
              </w:rPr>
              <w:t>Что такое удовольствие?</w:t>
              <w:tab/>
              <w:t xml:space="preserve"> 177</w:t>
            </w:r>
          </w:hyperlink>
        </w:p>
        <w:p>
          <w:pPr>
            <w:pStyle w:val="Contents4"/>
            <w:numPr>
              <w:ilvl w:val="0"/>
              <w:numId w:val="63"/>
            </w:numPr>
            <w:spacing w:lineRule="auto" w:line="360"/>
            <w:ind w:left="360" w:hanging="360"/>
            <w:rPr>
              <w:rFonts w:ascii="Times New Roman" w:hAnsi="Times New Roman" w:cs="Times New Roman"/>
            </w:rPr>
          </w:pPr>
          <w:hyperlink w:anchor="bookmark72">
            <w:r>
              <w:rPr>
                <w:rStyle w:val="IndexLink"/>
                <w:rFonts w:ascii="Sylfaen" w:hAnsi="Sylfaen" w:cs="Times New Roman"/>
                <w:color w:val="000000"/>
                <w:sz w:val="19"/>
                <w:sz w:val="19"/>
                <w:szCs w:val="19"/>
                <w:lang w:val="ru-RU" w:bidi="ar-SA"/>
              </w:rPr>
              <w:t>Существует ли особое эстетическое удовольствие?</w:t>
              <w:tab/>
              <w:t xml:space="preserve"> 179</w:t>
            </w:r>
          </w:hyperlink>
        </w:p>
        <w:p>
          <w:pPr>
            <w:pStyle w:val="Contents4"/>
            <w:numPr>
              <w:ilvl w:val="0"/>
              <w:numId w:val="63"/>
            </w:numPr>
            <w:spacing w:lineRule="auto" w:line="360"/>
            <w:ind w:left="360" w:hanging="360"/>
            <w:rPr>
              <w:rFonts w:ascii="Times New Roman" w:hAnsi="Times New Roman" w:cs="Times New Roman"/>
            </w:rPr>
          </w:pPr>
          <w:hyperlink w:anchor="bookmark73">
            <w:r>
              <w:rPr>
                <w:rStyle w:val="IndexLink"/>
                <w:rFonts w:ascii="Sylfaen" w:hAnsi="Sylfaen" w:cs="Times New Roman"/>
                <w:color w:val="000000"/>
                <w:sz w:val="19"/>
                <w:sz w:val="19"/>
                <w:szCs w:val="19"/>
                <w:lang w:val="ru-RU" w:bidi="ar-SA"/>
              </w:rPr>
              <w:t>Удовольствие и современное искусство</w:t>
              <w:tab/>
              <w:t xml:space="preserve"> 181</w:t>
            </w:r>
          </w:hyperlink>
        </w:p>
        <w:p>
          <w:pPr>
            <w:pStyle w:val="Contents4"/>
            <w:numPr>
              <w:ilvl w:val="0"/>
              <w:numId w:val="63"/>
            </w:numPr>
            <w:spacing w:lineRule="auto" w:line="360"/>
            <w:ind w:left="360" w:hanging="360"/>
            <w:rPr>
              <w:rFonts w:ascii="Times New Roman" w:hAnsi="Times New Roman" w:cs="Times New Roman"/>
            </w:rPr>
          </w:pPr>
          <w:hyperlink w:anchor="bookmark74">
            <w:r>
              <w:rPr>
                <w:rStyle w:val="IndexLink"/>
                <w:rFonts w:ascii="Sylfaen" w:hAnsi="Sylfaen" w:cs="Times New Roman"/>
                <w:color w:val="000000"/>
                <w:sz w:val="19"/>
                <w:sz w:val="19"/>
                <w:szCs w:val="19"/>
                <w:lang w:val="ru-RU" w:bidi="ar-SA"/>
              </w:rPr>
              <w:t>Платон и Аристотель об эстетическом удовольствии</w:t>
              <w:tab/>
              <w:t xml:space="preserve"> 183</w:t>
            </w:r>
          </w:hyperlink>
        </w:p>
        <w:p>
          <w:pPr>
            <w:pStyle w:val="Contents4"/>
            <w:numPr>
              <w:ilvl w:val="0"/>
              <w:numId w:val="63"/>
            </w:numPr>
            <w:spacing w:lineRule="auto" w:line="360"/>
            <w:ind w:left="360" w:hanging="360"/>
            <w:rPr>
              <w:rFonts w:ascii="Times New Roman" w:hAnsi="Times New Roman" w:cs="Times New Roman"/>
            </w:rPr>
          </w:pPr>
          <w:hyperlink w:anchor="bookmark75">
            <w:r>
              <w:rPr>
                <w:rStyle w:val="IndexLink"/>
                <w:rFonts w:ascii="Sylfaen" w:hAnsi="Sylfaen" w:cs="Times New Roman"/>
                <w:color w:val="000000"/>
                <w:sz w:val="19"/>
                <w:sz w:val="19"/>
                <w:szCs w:val="19"/>
                <w:lang w:val="ru-RU" w:bidi="ar-SA"/>
              </w:rPr>
              <w:t>Несостоятельность гедонизма в эстетике</w:t>
              <w:tab/>
              <w:t xml:space="preserve"> 188</w:t>
            </w:r>
          </w:hyperlink>
        </w:p>
        <w:p>
          <w:pPr>
            <w:pStyle w:val="Contents3"/>
            <w:numPr>
              <w:ilvl w:val="0"/>
              <w:numId w:val="36"/>
            </w:numPr>
            <w:spacing w:lineRule="auto" w:line="360"/>
            <w:ind w:left="360" w:hanging="360"/>
            <w:rPr>
              <w:rFonts w:ascii="Times New Roman" w:hAnsi="Times New Roman" w:cs="Times New Roman"/>
            </w:rPr>
          </w:pPr>
          <w:hyperlink w:anchor="bookmark76">
            <w:r>
              <w:rPr>
                <w:rStyle w:val="IndexLink"/>
                <w:rFonts w:ascii="Sylfaen" w:hAnsi="Sylfaen" w:cs="Times New Roman"/>
                <w:color w:val="000000"/>
                <w:sz w:val="19"/>
                <w:sz w:val="19"/>
                <w:szCs w:val="19"/>
                <w:lang w:val="ru-RU" w:bidi="ar-SA"/>
              </w:rPr>
              <w:t>Личностно-социальные ценности искусства</w:t>
              <w:tab/>
              <w:t xml:space="preserve"> 191</w:t>
            </w:r>
          </w:hyperlink>
        </w:p>
        <w:p>
          <w:pPr>
            <w:pStyle w:val="Contents2"/>
            <w:numPr>
              <w:ilvl w:val="0"/>
              <w:numId w:val="36"/>
            </w:numPr>
            <w:spacing w:lineRule="auto" w:line="360"/>
            <w:ind w:left="360" w:hanging="360"/>
            <w:rPr>
              <w:rFonts w:ascii="Times New Roman" w:hAnsi="Times New Roman" w:cs="Times New Roman"/>
            </w:rPr>
          </w:pPr>
          <w:hyperlink w:anchor="bookmark77">
            <w:r>
              <w:rPr>
                <w:rStyle w:val="IndexLink"/>
                <w:rFonts w:cs="Times New Roman" w:ascii="Times New Roman" w:hAnsi="Times New Roman"/>
              </w:rPr>
              <w:t>Воспитательная функция</w:t>
              <w:tab/>
              <w:t xml:space="preserve"> 192</w:t>
            </w:r>
          </w:hyperlink>
        </w:p>
        <w:p>
          <w:pPr>
            <w:pStyle w:val="Contents4"/>
            <w:numPr>
              <w:ilvl w:val="0"/>
              <w:numId w:val="63"/>
            </w:numPr>
            <w:spacing w:lineRule="auto" w:line="360"/>
            <w:ind w:left="360" w:hanging="360"/>
            <w:rPr>
              <w:rFonts w:ascii="Times New Roman" w:hAnsi="Times New Roman" w:cs="Times New Roman"/>
            </w:rPr>
          </w:pPr>
          <w:hyperlink w:anchor="bookmark78">
            <w:r>
              <w:rPr>
                <w:rStyle w:val="IndexLink"/>
                <w:rFonts w:ascii="Sylfaen" w:hAnsi="Sylfaen" w:cs="Times New Roman"/>
                <w:color w:val="000000"/>
                <w:sz w:val="19"/>
                <w:sz w:val="19"/>
                <w:szCs w:val="19"/>
                <w:lang w:val="ru-RU" w:bidi="ar-SA"/>
              </w:rPr>
              <w:t>Автаркическая функция</w:t>
              <w:tab/>
              <w:t xml:space="preserve"> 193</w:t>
            </w:r>
          </w:hyperlink>
        </w:p>
        <w:p>
          <w:pPr>
            <w:pStyle w:val="Contents4"/>
            <w:numPr>
              <w:ilvl w:val="0"/>
              <w:numId w:val="63"/>
            </w:numPr>
            <w:spacing w:lineRule="auto" w:line="360"/>
            <w:ind w:left="360" w:hanging="360"/>
            <w:rPr>
              <w:rFonts w:ascii="Times New Roman" w:hAnsi="Times New Roman" w:cs="Times New Roman"/>
            </w:rPr>
          </w:pPr>
          <w:hyperlink w:anchor="bookmark79">
            <w:r>
              <w:rPr>
                <w:rStyle w:val="IndexLink"/>
                <w:rFonts w:ascii="Sylfaen" w:hAnsi="Sylfaen" w:cs="Times New Roman"/>
                <w:color w:val="000000"/>
                <w:sz w:val="19"/>
                <w:sz w:val="19"/>
                <w:szCs w:val="19"/>
                <w:lang w:val="ru-RU" w:bidi="ar-SA"/>
              </w:rPr>
              <w:t>Функция отказа</w:t>
              <w:tab/>
              <w:t xml:space="preserve"> 194</w:t>
            </w:r>
          </w:hyperlink>
        </w:p>
        <w:p>
          <w:pPr>
            <w:pStyle w:val="Contents4"/>
            <w:numPr>
              <w:ilvl w:val="0"/>
              <w:numId w:val="63"/>
            </w:numPr>
            <w:spacing w:lineRule="auto" w:line="360"/>
            <w:ind w:left="360" w:hanging="360"/>
            <w:rPr>
              <w:rFonts w:ascii="Times New Roman" w:hAnsi="Times New Roman" w:cs="Times New Roman"/>
            </w:rPr>
          </w:pPr>
          <w:hyperlink w:anchor="bookmark80">
            <w:r>
              <w:rPr>
                <w:rStyle w:val="IndexLink"/>
                <w:rFonts w:ascii="Sylfaen" w:hAnsi="Sylfaen" w:cs="Times New Roman"/>
                <w:color w:val="000000"/>
                <w:sz w:val="19"/>
                <w:sz w:val="19"/>
                <w:szCs w:val="19"/>
                <w:lang w:val="ru-RU" w:bidi="ar-SA"/>
              </w:rPr>
              <w:t>Функция свободы</w:t>
              <w:tab/>
              <w:t xml:space="preserve"> 195</w:t>
            </w:r>
          </w:hyperlink>
        </w:p>
        <w:p>
          <w:pPr>
            <w:pStyle w:val="Contents3"/>
            <w:numPr>
              <w:ilvl w:val="0"/>
              <w:numId w:val="36"/>
            </w:numPr>
            <w:spacing w:lineRule="auto" w:line="360"/>
            <w:ind w:left="360" w:hanging="360"/>
            <w:rPr>
              <w:rFonts w:ascii="Times New Roman" w:hAnsi="Times New Roman" w:cs="Times New Roman"/>
            </w:rPr>
          </w:pPr>
          <w:hyperlink w:anchor="bookmark81">
            <w:r>
              <w:rPr>
                <w:rStyle w:val="IndexLink"/>
                <w:rFonts w:ascii="Sylfaen" w:hAnsi="Sylfaen" w:cs="Times New Roman"/>
                <w:color w:val="000000"/>
                <w:sz w:val="19"/>
                <w:sz w:val="19"/>
                <w:szCs w:val="19"/>
                <w:lang w:val="ru-RU" w:bidi="ar-SA"/>
              </w:rPr>
              <w:t>Социальные задачи искусства</w:t>
              <w:tab/>
              <w:t xml:space="preserve"> 197</w:t>
            </w:r>
          </w:hyperlink>
        </w:p>
        <w:p>
          <w:pPr>
            <w:pStyle w:val="Contents4"/>
            <w:numPr>
              <w:ilvl w:val="0"/>
              <w:numId w:val="63"/>
            </w:numPr>
            <w:spacing w:lineRule="auto" w:line="360"/>
            <w:ind w:left="360" w:hanging="360"/>
            <w:rPr>
              <w:rFonts w:ascii="Times New Roman" w:hAnsi="Times New Roman" w:cs="Times New Roman"/>
            </w:rPr>
          </w:pPr>
          <w:hyperlink w:anchor="bookmark82">
            <w:r>
              <w:rPr>
                <w:rStyle w:val="IndexLink"/>
                <w:rFonts w:ascii="Sylfaen" w:hAnsi="Sylfaen" w:cs="Times New Roman"/>
                <w:color w:val="000000"/>
                <w:sz w:val="19"/>
                <w:sz w:val="19"/>
                <w:szCs w:val="19"/>
                <w:lang w:val="ru-RU" w:bidi="ar-SA"/>
              </w:rPr>
              <w:t>Искусство и социализация индивида</w:t>
              <w:tab/>
              <w:t xml:space="preserve"> 199</w:t>
            </w:r>
          </w:hyperlink>
        </w:p>
        <w:p>
          <w:pPr>
            <w:pStyle w:val="Contents4"/>
            <w:numPr>
              <w:ilvl w:val="0"/>
              <w:numId w:val="63"/>
            </w:numPr>
            <w:spacing w:lineRule="auto" w:line="360"/>
            <w:ind w:left="360" w:hanging="360"/>
            <w:rPr>
              <w:rFonts w:ascii="Times New Roman" w:hAnsi="Times New Roman" w:cs="Times New Roman"/>
            </w:rPr>
          </w:pPr>
          <w:hyperlink w:anchor="bookmark83">
            <w:r>
              <w:rPr>
                <w:rStyle w:val="IndexLink"/>
                <w:rFonts w:ascii="Sylfaen" w:hAnsi="Sylfaen" w:cs="Times New Roman"/>
                <w:color w:val="000000"/>
                <w:sz w:val="19"/>
                <w:sz w:val="19"/>
                <w:szCs w:val="19"/>
                <w:lang w:val="ru-RU" w:bidi="ar-SA"/>
              </w:rPr>
              <w:t>Искусство и устойчивость общества</w:t>
              <w:tab/>
              <w:t>202</w:t>
            </w:r>
          </w:hyperlink>
        </w:p>
        <w:p>
          <w:pPr>
            <w:pStyle w:val="Contents4"/>
            <w:numPr>
              <w:ilvl w:val="0"/>
              <w:numId w:val="63"/>
            </w:numPr>
            <w:spacing w:lineRule="auto" w:line="360"/>
            <w:ind w:left="360" w:hanging="360"/>
            <w:rPr>
              <w:rFonts w:ascii="Times New Roman" w:hAnsi="Times New Roman" w:cs="Times New Roman"/>
            </w:rPr>
          </w:pPr>
          <w:hyperlink w:anchor="bookmark84">
            <w:r>
              <w:rPr>
                <w:rStyle w:val="IndexLink"/>
                <w:rFonts w:ascii="Sylfaen" w:hAnsi="Sylfaen" w:cs="Times New Roman"/>
                <w:color w:val="000000"/>
                <w:sz w:val="19"/>
                <w:sz w:val="19"/>
                <w:szCs w:val="19"/>
                <w:lang w:val="ru-RU" w:bidi="ar-SA"/>
              </w:rPr>
              <w:t>Искусство и социальная динамика</w:t>
              <w:tab/>
              <w:t>215</w:t>
            </w:r>
          </w:hyperlink>
        </w:p>
        <w:p>
          <w:pPr>
            <w:pStyle w:val="Contents4"/>
            <w:numPr>
              <w:ilvl w:val="0"/>
              <w:numId w:val="63"/>
            </w:numPr>
            <w:spacing w:lineRule="auto" w:line="360"/>
            <w:ind w:left="360" w:hanging="360"/>
            <w:rPr>
              <w:rFonts w:ascii="Times New Roman" w:hAnsi="Times New Roman" w:cs="Times New Roman"/>
            </w:rPr>
          </w:pPr>
          <w:hyperlink w:anchor="bookmark85">
            <w:r>
              <w:rPr>
                <w:rStyle w:val="IndexLink"/>
                <w:rFonts w:ascii="Sylfaen" w:hAnsi="Sylfaen" w:cs="Times New Roman"/>
                <w:color w:val="000000"/>
                <w:sz w:val="19"/>
                <w:sz w:val="19"/>
                <w:szCs w:val="19"/>
                <w:lang w:val="ru-RU" w:bidi="ar-SA"/>
              </w:rPr>
              <w:t>Искусство как средство уравнивания</w:t>
              <w:tab/>
              <w:t>218</w:t>
            </w:r>
          </w:hyperlink>
        </w:p>
        <w:p>
          <w:pPr>
            <w:pStyle w:val="Contents3"/>
            <w:numPr>
              <w:ilvl w:val="0"/>
              <w:numId w:val="36"/>
            </w:numPr>
            <w:spacing w:lineRule="auto" w:line="360"/>
            <w:ind w:left="360" w:hanging="360"/>
            <w:rPr>
              <w:rFonts w:ascii="Times New Roman" w:hAnsi="Times New Roman" w:cs="Times New Roman"/>
            </w:rPr>
          </w:pPr>
          <w:hyperlink w:anchor="bookmark86">
            <w:r>
              <w:rPr>
                <w:rStyle w:val="IndexLink"/>
                <w:rFonts w:ascii="Sylfaen" w:hAnsi="Sylfaen" w:cs="Times New Roman"/>
                <w:color w:val="000000"/>
                <w:sz w:val="19"/>
                <w:sz w:val="19"/>
                <w:szCs w:val="19"/>
                <w:lang w:val="ru-RU" w:bidi="ar-SA"/>
              </w:rPr>
              <w:t>Возможность иной классификации функций искусства</w:t>
              <w:tab/>
              <w:t>223</w:t>
            </w:r>
          </w:hyperlink>
        </w:p>
        <w:p>
          <w:pPr>
            <w:pStyle w:val="Contents4"/>
            <w:numPr>
              <w:ilvl w:val="0"/>
              <w:numId w:val="63"/>
            </w:numPr>
            <w:spacing w:lineRule="auto" w:line="360"/>
            <w:ind w:left="360" w:hanging="360"/>
            <w:rPr>
              <w:rFonts w:ascii="Times New Roman" w:hAnsi="Times New Roman" w:cs="Times New Roman"/>
            </w:rPr>
          </w:pPr>
          <w:hyperlink w:anchor="bookmark87">
            <w:r>
              <w:rPr>
                <w:rStyle w:val="IndexLink"/>
                <w:rFonts w:ascii="Sylfaen" w:hAnsi="Sylfaen" w:cs="Times New Roman"/>
                <w:color w:val="000000"/>
                <w:sz w:val="19"/>
                <w:sz w:val="19"/>
                <w:szCs w:val="19"/>
                <w:lang w:val="ru-RU" w:bidi="ar-SA"/>
              </w:rPr>
              <w:t>Четыре основные функции искусства</w:t>
              <w:tab/>
              <w:t>224</w:t>
            </w:r>
          </w:hyperlink>
        </w:p>
        <w:p>
          <w:pPr>
            <w:pStyle w:val="Contents4"/>
            <w:numPr>
              <w:ilvl w:val="0"/>
              <w:numId w:val="63"/>
            </w:numPr>
            <w:spacing w:lineRule="auto" w:line="360"/>
            <w:ind w:left="360" w:hanging="360"/>
            <w:rPr>
              <w:rFonts w:ascii="Times New Roman" w:hAnsi="Times New Roman" w:cs="Times New Roman"/>
            </w:rPr>
          </w:pPr>
          <w:hyperlink w:anchor="bookmark88">
            <w:r>
              <w:rPr>
                <w:rStyle w:val="IndexLink"/>
                <w:rFonts w:ascii="Sylfaen" w:hAnsi="Sylfaen" w:cs="Times New Roman"/>
                <w:color w:val="000000"/>
                <w:sz w:val="19"/>
                <w:sz w:val="19"/>
                <w:szCs w:val="19"/>
                <w:lang w:val="ru-RU" w:bidi="ar-SA"/>
              </w:rPr>
              <w:t>Когнитивизм</w:t>
              <w:tab/>
              <w:t>225</w:t>
            </w:r>
          </w:hyperlink>
        </w:p>
        <w:p>
          <w:pPr>
            <w:pStyle w:val="Contents4"/>
            <w:numPr>
              <w:ilvl w:val="0"/>
              <w:numId w:val="63"/>
            </w:numPr>
            <w:spacing w:lineRule="auto" w:line="360"/>
            <w:ind w:left="360" w:hanging="360"/>
            <w:rPr>
              <w:rFonts w:ascii="Times New Roman" w:hAnsi="Times New Roman" w:cs="Times New Roman"/>
            </w:rPr>
          </w:pPr>
          <w:hyperlink w:anchor="bookmark89">
            <w:r>
              <w:rPr>
                <w:rStyle w:val="IndexLink"/>
                <w:rFonts w:ascii="Sylfaen" w:hAnsi="Sylfaen" w:cs="Times New Roman"/>
                <w:color w:val="000000"/>
                <w:sz w:val="19"/>
                <w:sz w:val="19"/>
                <w:szCs w:val="19"/>
                <w:lang w:val="ru-RU" w:bidi="ar-SA"/>
              </w:rPr>
              <w:t>Экспрессивизм</w:t>
              <w:tab/>
              <w:t>235</w:t>
            </w:r>
          </w:hyperlink>
        </w:p>
        <w:p>
          <w:pPr>
            <w:pStyle w:val="Contents4"/>
            <w:numPr>
              <w:ilvl w:val="0"/>
              <w:numId w:val="63"/>
            </w:numPr>
            <w:spacing w:lineRule="auto" w:line="360"/>
            <w:ind w:left="360" w:hanging="360"/>
            <w:rPr>
              <w:rFonts w:ascii="Times New Roman" w:hAnsi="Times New Roman" w:cs="Times New Roman"/>
            </w:rPr>
          </w:pPr>
          <w:hyperlink w:anchor="bookmark90">
            <w:r>
              <w:rPr>
                <w:rStyle w:val="IndexLink"/>
                <w:rFonts w:ascii="Sylfaen" w:hAnsi="Sylfaen" w:cs="Times New Roman"/>
                <w:color w:val="000000"/>
                <w:sz w:val="19"/>
                <w:sz w:val="19"/>
                <w:szCs w:val="19"/>
                <w:lang w:val="ru-RU" w:bidi="ar-SA"/>
              </w:rPr>
              <w:t>Внушение чувств</w:t>
              <w:tab/>
              <w:t xml:space="preserve"> 243</w:t>
            </w:r>
          </w:hyperlink>
        </w:p>
        <w:p>
          <w:pPr>
            <w:pStyle w:val="Contents4"/>
            <w:numPr>
              <w:ilvl w:val="0"/>
              <w:numId w:val="63"/>
            </w:numPr>
            <w:spacing w:lineRule="auto" w:line="360"/>
            <w:ind w:left="360" w:hanging="360"/>
            <w:rPr>
              <w:rFonts w:ascii="Times New Roman" w:hAnsi="Times New Roman" w:cs="Times New Roman"/>
            </w:rPr>
          </w:pPr>
          <w:hyperlink w:anchor="bookmark91">
            <w:r>
              <w:rPr>
                <w:rStyle w:val="IndexLink"/>
                <w:rFonts w:ascii="Sylfaen" w:hAnsi="Sylfaen" w:cs="Times New Roman"/>
                <w:color w:val="000000"/>
                <w:sz w:val="19"/>
                <w:sz w:val="19"/>
                <w:szCs w:val="19"/>
                <w:lang w:val="ru-RU" w:bidi="ar-SA"/>
              </w:rPr>
              <w:t>Оценка</w:t>
              <w:tab/>
              <w:t>248</w:t>
            </w:r>
          </w:hyperlink>
        </w:p>
        <w:p>
          <w:pPr>
            <w:pStyle w:val="Contents4"/>
            <w:numPr>
              <w:ilvl w:val="0"/>
              <w:numId w:val="63"/>
            </w:numPr>
            <w:spacing w:lineRule="auto" w:line="360"/>
            <w:ind w:left="360" w:hanging="360"/>
            <w:rPr>
              <w:rFonts w:ascii="Times New Roman" w:hAnsi="Times New Roman" w:cs="Times New Roman"/>
            </w:rPr>
          </w:pPr>
          <w:hyperlink w:anchor="bookmark92">
            <w:r>
              <w:rPr>
                <w:rStyle w:val="IndexLink"/>
                <w:rFonts w:ascii="Sylfaen" w:hAnsi="Sylfaen" w:cs="Times New Roman"/>
                <w:color w:val="000000"/>
                <w:sz w:val="19"/>
                <w:sz w:val="19"/>
                <w:szCs w:val="19"/>
                <w:lang w:val="ru-RU" w:bidi="ar-SA"/>
              </w:rPr>
              <w:t>Переплетение функций</w:t>
              <w:tab/>
              <w:t>251</w:t>
            </w:r>
          </w:hyperlink>
        </w:p>
        <w:p>
          <w:pPr>
            <w:pStyle w:val="Contents3"/>
            <w:numPr>
              <w:ilvl w:val="0"/>
              <w:numId w:val="36"/>
            </w:numPr>
            <w:spacing w:lineRule="auto" w:line="360"/>
            <w:ind w:left="360" w:hanging="360"/>
            <w:rPr>
              <w:rFonts w:ascii="Times New Roman" w:hAnsi="Times New Roman" w:cs="Times New Roman"/>
            </w:rPr>
          </w:pPr>
          <w:hyperlink w:anchor="bookmark93">
            <w:r>
              <w:rPr>
                <w:rStyle w:val="IndexLink"/>
                <w:rFonts w:ascii="Sylfaen" w:hAnsi="Sylfaen" w:cs="Times New Roman"/>
                <w:color w:val="000000"/>
                <w:sz w:val="19"/>
                <w:sz w:val="19"/>
                <w:szCs w:val="19"/>
                <w:lang w:val="ru-RU" w:bidi="ar-SA"/>
              </w:rPr>
              <w:t>Об объективном и субъективном смысле искусства</w:t>
              <w:tab/>
              <w:t>252</w:t>
            </w:r>
          </w:hyperlink>
        </w:p>
        <w:p>
          <w:pPr>
            <w:pStyle w:val="Contents4"/>
            <w:numPr>
              <w:ilvl w:val="0"/>
              <w:numId w:val="63"/>
            </w:numPr>
            <w:spacing w:lineRule="auto" w:line="360"/>
            <w:ind w:left="360" w:hanging="360"/>
            <w:rPr>
              <w:rFonts w:ascii="Times New Roman" w:hAnsi="Times New Roman" w:cs="Times New Roman"/>
            </w:rPr>
          </w:pPr>
          <w:hyperlink w:anchor="bookmark94">
            <w:r>
              <w:rPr>
                <w:rStyle w:val="IndexLink"/>
                <w:rFonts w:ascii="Sylfaen" w:hAnsi="Sylfaen" w:cs="Times New Roman"/>
                <w:color w:val="000000"/>
                <w:sz w:val="19"/>
                <w:sz w:val="19"/>
                <w:szCs w:val="19"/>
                <w:lang w:val="ru-RU" w:bidi="ar-SA"/>
              </w:rPr>
              <w:t>Четыре возможных понимания смысла искусства</w:t>
              <w:tab/>
              <w:t>253</w:t>
            </w:r>
          </w:hyperlink>
        </w:p>
        <w:p>
          <w:pPr>
            <w:pStyle w:val="Contents4"/>
            <w:numPr>
              <w:ilvl w:val="0"/>
              <w:numId w:val="63"/>
            </w:numPr>
            <w:spacing w:lineRule="auto" w:line="360"/>
            <w:ind w:left="360" w:hanging="360"/>
            <w:rPr>
              <w:rFonts w:ascii="Times New Roman" w:hAnsi="Times New Roman" w:cs="Times New Roman"/>
            </w:rPr>
          </w:pPr>
          <w:hyperlink w:anchor="bookmark95">
            <w:r>
              <w:rPr>
                <w:rStyle w:val="IndexLink"/>
                <w:rFonts w:ascii="Sylfaen" w:hAnsi="Sylfaen" w:cs="Times New Roman"/>
                <w:color w:val="000000"/>
                <w:sz w:val="19"/>
                <w:sz w:val="19"/>
                <w:szCs w:val="19"/>
                <w:lang w:val="ru-RU" w:bidi="ar-SA"/>
              </w:rPr>
              <w:t>Объективные смыслы искусства</w:t>
              <w:tab/>
              <w:t>255</w:t>
            </w:r>
          </w:hyperlink>
        </w:p>
        <w:p>
          <w:pPr>
            <w:pStyle w:val="Contents4"/>
            <w:numPr>
              <w:ilvl w:val="0"/>
              <w:numId w:val="63"/>
            </w:numPr>
            <w:spacing w:lineRule="auto" w:line="360"/>
            <w:ind w:left="360" w:hanging="360"/>
            <w:rPr>
              <w:rFonts w:ascii="Times New Roman" w:hAnsi="Times New Roman" w:cs="Times New Roman"/>
            </w:rPr>
          </w:pPr>
          <w:hyperlink w:anchor="bookmark96">
            <w:r>
              <w:rPr>
                <w:rStyle w:val="IndexLink"/>
                <w:rFonts w:ascii="Sylfaen" w:hAnsi="Sylfaen" w:cs="Times New Roman"/>
                <w:color w:val="000000"/>
                <w:sz w:val="19"/>
                <w:sz w:val="19"/>
                <w:szCs w:val="19"/>
                <w:lang w:val="ru-RU" w:bidi="ar-SA"/>
              </w:rPr>
              <w:t>Субъективные смыслы искусства</w:t>
              <w:tab/>
              <w:t>258</w:t>
            </w:r>
          </w:hyperlink>
        </w:p>
        <w:p>
          <w:pPr>
            <w:pStyle w:val="Contents4"/>
            <w:numPr>
              <w:ilvl w:val="0"/>
              <w:numId w:val="63"/>
            </w:numPr>
            <w:spacing w:lineRule="auto" w:line="360"/>
            <w:ind w:left="360" w:hanging="360"/>
            <w:rPr>
              <w:rFonts w:ascii="Times New Roman" w:hAnsi="Times New Roman" w:cs="Times New Roman"/>
            </w:rPr>
          </w:pPr>
          <w:hyperlink w:anchor="bookmark97">
            <w:r>
              <w:rPr>
                <w:rStyle w:val="IndexLink"/>
                <w:rFonts w:ascii="Sylfaen" w:hAnsi="Sylfaen" w:cs="Times New Roman"/>
                <w:color w:val="000000"/>
                <w:sz w:val="19"/>
                <w:sz w:val="19"/>
                <w:szCs w:val="19"/>
                <w:lang w:val="ru-RU" w:bidi="ar-SA"/>
              </w:rPr>
              <w:t>Идея «чистого искусства»</w:t>
              <w:tab/>
              <w:t>261</w:t>
            </w:r>
          </w:hyperlink>
        </w:p>
        <w:p>
          <w:pPr>
            <w:pStyle w:val="Contents3"/>
            <w:numPr>
              <w:ilvl w:val="0"/>
              <w:numId w:val="36"/>
            </w:numPr>
            <w:spacing w:lineRule="auto" w:line="360"/>
            <w:ind w:left="360" w:hanging="360"/>
            <w:rPr>
              <w:rFonts w:ascii="Times New Roman" w:hAnsi="Times New Roman" w:cs="Times New Roman"/>
            </w:rPr>
          </w:pPr>
          <w:hyperlink w:anchor="bookmark98">
            <w:r>
              <w:rPr>
                <w:rStyle w:val="IndexLink"/>
                <w:rFonts w:ascii="Sylfaen" w:hAnsi="Sylfaen" w:cs="Times New Roman"/>
                <w:color w:val="000000"/>
                <w:sz w:val="19"/>
                <w:sz w:val="19"/>
                <w:szCs w:val="19"/>
                <w:lang w:val="ru-RU" w:bidi="ar-SA"/>
              </w:rPr>
              <w:t>Неутилитарное созерцание</w:t>
              <w:tab/>
              <w:t>264</w:t>
            </w:r>
          </w:hyperlink>
        </w:p>
        <w:p>
          <w:pPr>
            <w:pStyle w:val="Contents2"/>
            <w:numPr>
              <w:ilvl w:val="0"/>
              <w:numId w:val="36"/>
            </w:numPr>
            <w:spacing w:lineRule="auto" w:line="360"/>
            <w:ind w:left="360" w:hanging="360"/>
            <w:rPr>
              <w:rFonts w:ascii="Times New Roman" w:hAnsi="Times New Roman" w:cs="Times New Roman"/>
            </w:rPr>
          </w:pPr>
          <w:hyperlink w:anchor="bookmark99">
            <w:r>
              <w:rPr>
                <w:rStyle w:val="IndexLink"/>
                <w:rFonts w:cs="Times New Roman" w:ascii="Times New Roman" w:hAnsi="Times New Roman"/>
              </w:rPr>
              <w:t>Глава 5. УНИВЕРСАЛЬНЫЕ ПОНЯТИЯ ИСКУССТВА</w:t>
              <w:tab/>
              <w:t>269</w:t>
            </w:r>
          </w:hyperlink>
        </w:p>
        <w:p>
          <w:pPr>
            <w:pStyle w:val="Contents3"/>
            <w:numPr>
              <w:ilvl w:val="0"/>
              <w:numId w:val="36"/>
            </w:numPr>
            <w:spacing w:lineRule="auto" w:line="360"/>
            <w:ind w:left="360" w:hanging="360"/>
            <w:rPr>
              <w:rFonts w:ascii="Times New Roman" w:hAnsi="Times New Roman" w:cs="Times New Roman"/>
            </w:rPr>
          </w:pPr>
          <w:hyperlink w:anchor="bookmark100">
            <w:r>
              <w:rPr>
                <w:rStyle w:val="IndexLink"/>
                <w:rFonts w:ascii="Sylfaen" w:hAnsi="Sylfaen" w:cs="Times New Roman"/>
                <w:color w:val="000000"/>
                <w:sz w:val="19"/>
                <w:sz w:val="19"/>
                <w:szCs w:val="19"/>
                <w:lang w:val="ru-RU" w:bidi="ar-SA"/>
              </w:rPr>
              <w:t>О категориях искусства</w:t>
              <w:tab/>
              <w:t>269</w:t>
            </w:r>
          </w:hyperlink>
        </w:p>
        <w:p>
          <w:pPr>
            <w:pStyle w:val="Contents3"/>
            <w:numPr>
              <w:ilvl w:val="0"/>
              <w:numId w:val="36"/>
            </w:numPr>
            <w:spacing w:lineRule="auto" w:line="360"/>
            <w:ind w:left="360" w:hanging="360"/>
            <w:rPr>
              <w:rFonts w:ascii="Times New Roman" w:hAnsi="Times New Roman" w:cs="Times New Roman"/>
            </w:rPr>
          </w:pPr>
          <w:hyperlink w:anchor="bookmark101">
            <w:r>
              <w:rPr>
                <w:rStyle w:val="IndexLink"/>
                <w:rFonts w:ascii="Sylfaen" w:hAnsi="Sylfaen" w:cs="Times New Roman"/>
                <w:color w:val="000000"/>
                <w:sz w:val="19"/>
                <w:sz w:val="19"/>
                <w:szCs w:val="19"/>
                <w:lang w:val="ru-RU" w:bidi="ar-SA"/>
              </w:rPr>
              <w:t>Понятие прекрасного</w:t>
              <w:tab/>
              <w:t>272</w:t>
            </w:r>
          </w:hyperlink>
        </w:p>
        <w:p>
          <w:pPr>
            <w:pStyle w:val="Contents4"/>
            <w:numPr>
              <w:ilvl w:val="0"/>
              <w:numId w:val="63"/>
            </w:numPr>
            <w:spacing w:lineRule="auto" w:line="360"/>
            <w:ind w:left="360" w:hanging="360"/>
            <w:rPr>
              <w:rFonts w:ascii="Times New Roman" w:hAnsi="Times New Roman" w:cs="Times New Roman"/>
            </w:rPr>
          </w:pPr>
          <w:hyperlink w:anchor="bookmark102">
            <w:r>
              <w:rPr>
                <w:rStyle w:val="IndexLink"/>
                <w:rFonts w:ascii="Sylfaen" w:hAnsi="Sylfaen" w:cs="Times New Roman"/>
                <w:color w:val="000000"/>
                <w:sz w:val="19"/>
                <w:sz w:val="19"/>
                <w:szCs w:val="19"/>
                <w:lang w:val="ru-RU" w:bidi="ar-SA"/>
              </w:rPr>
              <w:t>Принципы анализа прекрасного</w:t>
              <w:tab/>
              <w:t>274</w:t>
            </w:r>
          </w:hyperlink>
        </w:p>
        <w:p>
          <w:pPr>
            <w:pStyle w:val="Contents4"/>
            <w:numPr>
              <w:ilvl w:val="0"/>
              <w:numId w:val="63"/>
            </w:numPr>
            <w:spacing w:lineRule="auto" w:line="360"/>
            <w:ind w:left="360" w:hanging="360"/>
            <w:rPr>
              <w:rFonts w:ascii="Times New Roman" w:hAnsi="Times New Roman" w:cs="Times New Roman"/>
            </w:rPr>
          </w:pPr>
          <w:hyperlink w:anchor="bookmark103">
            <w:r>
              <w:rPr>
                <w:rStyle w:val="IndexLink"/>
                <w:rFonts w:ascii="Sylfaen" w:hAnsi="Sylfaen" w:cs="Times New Roman"/>
                <w:color w:val="000000"/>
                <w:sz w:val="19"/>
                <w:sz w:val="19"/>
                <w:szCs w:val="19"/>
                <w:lang w:val="ru-RU" w:bidi="ar-SA"/>
              </w:rPr>
              <w:t>Об определении понятия прекрасного</w:t>
              <w:tab/>
              <w:t>276</w:t>
            </w:r>
          </w:hyperlink>
        </w:p>
        <w:p>
          <w:pPr>
            <w:pStyle w:val="Contents3"/>
            <w:numPr>
              <w:ilvl w:val="0"/>
              <w:numId w:val="36"/>
            </w:numPr>
            <w:spacing w:lineRule="auto" w:line="360"/>
            <w:ind w:left="360" w:hanging="360"/>
            <w:rPr>
              <w:rFonts w:ascii="Times New Roman" w:hAnsi="Times New Roman" w:cs="Times New Roman"/>
            </w:rPr>
          </w:pPr>
          <w:hyperlink w:anchor="bookmark104">
            <w:r>
              <w:rPr>
                <w:rStyle w:val="IndexLink"/>
                <w:rFonts w:ascii="Sylfaen" w:hAnsi="Sylfaen" w:cs="Times New Roman"/>
                <w:color w:val="000000"/>
                <w:sz w:val="19"/>
                <w:sz w:val="19"/>
                <w:szCs w:val="19"/>
                <w:lang w:val="ru-RU" w:bidi="ar-SA"/>
              </w:rPr>
              <w:t>Формальное и содержательное истолкование красоты</w:t>
              <w:tab/>
              <w:t>281</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Прекрасное и другие категории искусства</w:t>
            <w:tab/>
            <w:t>'... 293</w:t>
          </w:r>
        </w:p>
        <w:p>
          <w:pPr>
            <w:pStyle w:val="Contents3"/>
            <w:numPr>
              <w:ilvl w:val="0"/>
              <w:numId w:val="36"/>
            </w:numPr>
            <w:spacing w:lineRule="auto" w:line="360"/>
            <w:ind w:left="360" w:hanging="360"/>
            <w:rPr>
              <w:rFonts w:ascii="Times New Roman" w:hAnsi="Times New Roman" w:cs="Times New Roman"/>
            </w:rPr>
          </w:pPr>
          <w:hyperlink w:anchor="bookmark106">
            <w:r>
              <w:rPr>
                <w:rStyle w:val="IndexLink"/>
                <w:rFonts w:ascii="Sylfaen" w:hAnsi="Sylfaen" w:cs="Times New Roman"/>
                <w:color w:val="000000"/>
                <w:sz w:val="19"/>
                <w:sz w:val="19"/>
                <w:szCs w:val="19"/>
                <w:lang w:val="ru-RU" w:bidi="ar-SA"/>
              </w:rPr>
              <w:t>Удивление, эпатаж, шок</w:t>
              <w:tab/>
              <w:t>299</w:t>
            </w:r>
          </w:hyperlink>
        </w:p>
        <w:p>
          <w:pPr>
            <w:pStyle w:val="Contents4"/>
            <w:numPr>
              <w:ilvl w:val="0"/>
              <w:numId w:val="63"/>
            </w:numPr>
            <w:spacing w:lineRule="auto" w:line="360"/>
            <w:ind w:left="360" w:hanging="360"/>
            <w:rPr>
              <w:rFonts w:ascii="Times New Roman" w:hAnsi="Times New Roman" w:cs="Times New Roman"/>
            </w:rPr>
          </w:pPr>
          <w:hyperlink w:anchor="bookmark107">
            <w:r>
              <w:rPr>
                <w:rStyle w:val="IndexLink"/>
                <w:rFonts w:ascii="Sylfaen" w:hAnsi="Sylfaen" w:cs="Times New Roman"/>
                <w:color w:val="000000"/>
                <w:sz w:val="19"/>
                <w:sz w:val="19"/>
                <w:szCs w:val="19"/>
                <w:lang w:val="ru-RU" w:bidi="ar-SA"/>
              </w:rPr>
              <w:t>Изменение культуры и изменение системы категорий искусства</w:t>
              <w:tab/>
              <w:t>299</w:t>
            </w:r>
          </w:hyperlink>
        </w:p>
        <w:p>
          <w:pPr>
            <w:pStyle w:val="Contents4"/>
            <w:numPr>
              <w:ilvl w:val="0"/>
              <w:numId w:val="63"/>
            </w:numPr>
            <w:spacing w:lineRule="auto" w:line="360"/>
            <w:ind w:left="360" w:hanging="360"/>
            <w:rPr>
              <w:rFonts w:ascii="Times New Roman" w:hAnsi="Times New Roman" w:cs="Times New Roman"/>
            </w:rPr>
          </w:pPr>
          <w:hyperlink w:anchor="bookmark108">
            <w:r>
              <w:rPr>
                <w:rStyle w:val="IndexLink"/>
                <w:rFonts w:ascii="Sylfaen" w:hAnsi="Sylfaen" w:cs="Times New Roman"/>
                <w:color w:val="000000"/>
                <w:sz w:val="19"/>
                <w:sz w:val="19"/>
                <w:szCs w:val="19"/>
                <w:lang w:val="ru-RU" w:bidi="ar-SA"/>
              </w:rPr>
              <w:t>«Паракатегории нонклассики»</w:t>
              <w:tab/>
              <w:t>304</w:t>
            </w:r>
          </w:hyperlink>
        </w:p>
        <w:p>
          <w:pPr>
            <w:pStyle w:val="Contents3"/>
            <w:numPr>
              <w:ilvl w:val="0"/>
              <w:numId w:val="36"/>
            </w:numPr>
            <w:spacing w:lineRule="auto" w:line="360"/>
            <w:ind w:left="360" w:hanging="360"/>
            <w:rPr>
              <w:rFonts w:ascii="Times New Roman" w:hAnsi="Times New Roman" w:cs="Times New Roman"/>
            </w:rPr>
          </w:pPr>
          <w:hyperlink w:anchor="bookmark109">
            <w:r>
              <w:rPr>
                <w:rStyle w:val="IndexLink"/>
                <w:rFonts w:ascii="Sylfaen" w:hAnsi="Sylfaen" w:cs="Times New Roman"/>
                <w:color w:val="000000"/>
                <w:sz w:val="19"/>
                <w:sz w:val="19"/>
                <w:szCs w:val="19"/>
                <w:lang w:val="ru-RU" w:bidi="ar-SA"/>
              </w:rPr>
              <w:t>Своеобразие эстетических качеств</w:t>
              <w:tab/>
              <w:t>305</w:t>
            </w:r>
          </w:hyperlink>
        </w:p>
        <w:p>
          <w:pPr>
            <w:pStyle w:val="Contents4"/>
            <w:numPr>
              <w:ilvl w:val="0"/>
              <w:numId w:val="63"/>
            </w:numPr>
            <w:spacing w:lineRule="auto" w:line="360"/>
            <w:ind w:left="360" w:hanging="360"/>
            <w:rPr>
              <w:rFonts w:ascii="Times New Roman" w:hAnsi="Times New Roman" w:cs="Times New Roman"/>
            </w:rPr>
          </w:pPr>
          <w:hyperlink w:anchor="bookmark110">
            <w:r>
              <w:rPr>
                <w:rStyle w:val="IndexLink"/>
                <w:rFonts w:ascii="Sylfaen" w:hAnsi="Sylfaen" w:cs="Times New Roman"/>
                <w:color w:val="000000"/>
                <w:sz w:val="19"/>
                <w:sz w:val="19"/>
                <w:szCs w:val="19"/>
                <w:lang w:val="ru-RU" w:bidi="ar-SA"/>
              </w:rPr>
              <w:t>Эмотивная теория значения эстетических терминов</w:t>
              <w:tab/>
              <w:t>305</w:t>
            </w:r>
          </w:hyperlink>
        </w:p>
        <w:p>
          <w:pPr>
            <w:pStyle w:val="Contents4"/>
            <w:numPr>
              <w:ilvl w:val="0"/>
              <w:numId w:val="63"/>
            </w:numPr>
            <w:spacing w:lineRule="auto" w:line="360"/>
            <w:ind w:left="360" w:hanging="360"/>
            <w:rPr>
              <w:rFonts w:ascii="Times New Roman" w:hAnsi="Times New Roman" w:cs="Times New Roman"/>
            </w:rPr>
          </w:pPr>
          <w:hyperlink w:anchor="bookmark111">
            <w:r>
              <w:rPr>
                <w:rStyle w:val="IndexLink"/>
                <w:rFonts w:ascii="Sylfaen" w:hAnsi="Sylfaen" w:cs="Times New Roman"/>
                <w:color w:val="000000"/>
                <w:sz w:val="19"/>
                <w:sz w:val="19"/>
                <w:szCs w:val="19"/>
                <w:lang w:val="ru-RU" w:bidi="ar-SA"/>
              </w:rPr>
              <w:t>Эстетические качества как внеестественные свойства</w:t>
              <w:tab/>
              <w:t>307</w:t>
            </w:r>
          </w:hyperlink>
        </w:p>
        <w:p>
          <w:pPr>
            <w:pStyle w:val="Contents4"/>
            <w:numPr>
              <w:ilvl w:val="0"/>
              <w:numId w:val="63"/>
            </w:numPr>
            <w:spacing w:lineRule="auto" w:line="360"/>
            <w:ind w:left="360" w:hanging="360"/>
            <w:rPr>
              <w:rFonts w:ascii="Times New Roman" w:hAnsi="Times New Roman" w:cs="Times New Roman"/>
            </w:rPr>
          </w:pPr>
          <w:hyperlink w:anchor="bookmark112">
            <w:r>
              <w:rPr>
                <w:rStyle w:val="IndexLink"/>
                <w:rFonts w:ascii="Sylfaen" w:hAnsi="Sylfaen" w:cs="Times New Roman"/>
                <w:color w:val="000000"/>
                <w:sz w:val="19"/>
                <w:sz w:val="19"/>
                <w:szCs w:val="19"/>
                <w:lang w:val="ru-RU" w:bidi="ar-SA"/>
              </w:rPr>
              <w:t>Две функции прекрасного и других эстетических качеств</w:t>
              <w:tab/>
              <w:t>309</w:t>
            </w:r>
          </w:hyperlink>
        </w:p>
        <w:p>
          <w:pPr>
            <w:pStyle w:val="Contents4"/>
            <w:numPr>
              <w:ilvl w:val="0"/>
              <w:numId w:val="63"/>
            </w:numPr>
            <w:spacing w:lineRule="auto" w:line="360"/>
            <w:ind w:left="360" w:hanging="360"/>
            <w:rPr>
              <w:rFonts w:ascii="Times New Roman" w:hAnsi="Times New Roman" w:cs="Times New Roman"/>
            </w:rPr>
          </w:pPr>
          <w:hyperlink w:anchor="bookmark113">
            <w:r>
              <w:rPr>
                <w:rStyle w:val="IndexLink"/>
                <w:rFonts w:ascii="Sylfaen" w:hAnsi="Sylfaen" w:cs="Times New Roman"/>
                <w:color w:val="000000"/>
                <w:sz w:val="19"/>
                <w:sz w:val="19"/>
                <w:szCs w:val="19"/>
                <w:lang w:val="ru-RU" w:bidi="ar-SA"/>
              </w:rPr>
              <w:t>Ирреальность эстетического объекта</w:t>
              <w:tab/>
              <w:t>319</w:t>
            </w:r>
          </w:hyperlink>
        </w:p>
        <w:p>
          <w:pPr>
            <w:pStyle w:val="Contents4"/>
            <w:numPr>
              <w:ilvl w:val="0"/>
              <w:numId w:val="63"/>
            </w:numPr>
            <w:spacing w:lineRule="auto" w:line="360"/>
            <w:ind w:left="360" w:hanging="360"/>
            <w:rPr>
              <w:rFonts w:ascii="Times New Roman" w:hAnsi="Times New Roman" w:cs="Times New Roman"/>
            </w:rPr>
          </w:pPr>
          <w:hyperlink w:anchor="bookmark114">
            <w:r>
              <w:rPr>
                <w:rStyle w:val="IndexLink"/>
                <w:rFonts w:ascii="Sylfaen" w:hAnsi="Sylfaen" w:cs="Times New Roman"/>
                <w:color w:val="000000"/>
                <w:sz w:val="19"/>
                <w:sz w:val="19"/>
                <w:szCs w:val="19"/>
                <w:lang w:val="ru-RU" w:bidi="ar-SA"/>
              </w:rPr>
              <w:t>Описательные утверждения с эстетическими терминами</w:t>
              <w:tab/>
              <w:t>320</w:t>
            </w:r>
          </w:hyperlink>
        </w:p>
        <w:p>
          <w:pPr>
            <w:pStyle w:val="Contents3"/>
            <w:numPr>
              <w:ilvl w:val="0"/>
              <w:numId w:val="36"/>
            </w:numPr>
            <w:spacing w:lineRule="auto" w:line="360"/>
            <w:ind w:left="360" w:hanging="360"/>
            <w:rPr>
              <w:rFonts w:ascii="Times New Roman" w:hAnsi="Times New Roman" w:cs="Times New Roman"/>
            </w:rPr>
          </w:pPr>
          <w:hyperlink w:anchor="bookmark115">
            <w:r>
              <w:rPr>
                <w:rStyle w:val="IndexLink"/>
                <w:rFonts w:ascii="Sylfaen" w:hAnsi="Sylfaen" w:cs="Times New Roman"/>
                <w:color w:val="000000"/>
                <w:sz w:val="19"/>
                <w:sz w:val="19"/>
                <w:szCs w:val="19"/>
                <w:lang w:val="ru-RU" w:bidi="ar-SA"/>
              </w:rPr>
              <w:t>Художественное пространство</w:t>
              <w:tab/>
              <w:t>321</w:t>
            </w:r>
          </w:hyperlink>
        </w:p>
        <w:p>
          <w:pPr>
            <w:pStyle w:val="Contents4"/>
            <w:numPr>
              <w:ilvl w:val="0"/>
              <w:numId w:val="63"/>
            </w:numPr>
            <w:spacing w:lineRule="auto" w:line="360"/>
            <w:ind w:left="360" w:hanging="360"/>
            <w:rPr>
              <w:rFonts w:ascii="Times New Roman" w:hAnsi="Times New Roman" w:cs="Times New Roman"/>
            </w:rPr>
          </w:pPr>
          <w:hyperlink w:anchor="bookmark116">
            <w:r>
              <w:rPr>
                <w:rStyle w:val="IndexLink"/>
                <w:rFonts w:ascii="Sylfaen" w:hAnsi="Sylfaen" w:cs="Times New Roman"/>
                <w:color w:val="000000"/>
                <w:sz w:val="19"/>
                <w:sz w:val="19"/>
                <w:szCs w:val="19"/>
                <w:lang w:val="ru-RU" w:bidi="ar-SA"/>
              </w:rPr>
              <w:t>Формирование понятия художественного пространства</w:t>
              <w:tab/>
              <w:t>323</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Понятие художественного пространства</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в русской философии искусства</w:t>
            <w:tab/>
            <w:t>327</w:t>
          </w:r>
        </w:p>
        <w:p>
          <w:pPr>
            <w:pStyle w:val="316"/>
            <w:shd w:fill="auto" w:val="clear"/>
            <w:spacing w:lineRule="auto" w:line="360"/>
            <w:rPr>
              <w:rFonts w:ascii="Times New Roman" w:hAnsi="Times New Roman" w:cs="Times New Roman"/>
            </w:rPr>
          </w:pPr>
          <w:r>
            <w:rPr>
              <w:rFonts w:cs="Times New Roman" w:ascii="Times New Roman" w:hAnsi="Times New Roman"/>
            </w:rPr>
            <w:t>\</w:t>
          </w:r>
        </w:p>
        <w:p>
          <w:pPr>
            <w:pStyle w:val="Contents2"/>
            <w:numPr>
              <w:ilvl w:val="0"/>
              <w:numId w:val="36"/>
            </w:numPr>
            <w:spacing w:lineRule="auto" w:line="360"/>
            <w:ind w:left="360" w:hanging="360"/>
            <w:rPr>
              <w:rFonts w:ascii="Times New Roman" w:hAnsi="Times New Roman" w:cs="Times New Roman"/>
            </w:rPr>
          </w:pPr>
          <w:hyperlink w:anchor="bookmark118">
            <w:r>
              <w:rPr>
                <w:rStyle w:val="IndexLink"/>
                <w:rFonts w:cs="Times New Roman" w:ascii="Times New Roman" w:hAnsi="Times New Roman"/>
              </w:rPr>
              <w:t>Глава 6. РЕГУЛЯТИВНЫЕ ПОЛОЖЕНИЯ ИСКУССТВА</w:t>
              <w:tab/>
              <w:t>338</w:t>
            </w:r>
          </w:hyperlink>
        </w:p>
        <w:p>
          <w:pPr>
            <w:pStyle w:val="Contents3"/>
            <w:numPr>
              <w:ilvl w:val="0"/>
              <w:numId w:val="36"/>
            </w:numPr>
            <w:spacing w:lineRule="auto" w:line="360"/>
            <w:ind w:left="360" w:hanging="360"/>
            <w:rPr>
              <w:rFonts w:ascii="Times New Roman" w:hAnsi="Times New Roman" w:cs="Times New Roman"/>
            </w:rPr>
          </w:pPr>
          <w:hyperlink w:anchor="bookmark119">
            <w:r>
              <w:rPr>
                <w:rStyle w:val="IndexLink"/>
                <w:rFonts w:ascii="Sylfaen" w:hAnsi="Sylfaen" w:cs="Times New Roman"/>
                <w:color w:val="000000"/>
                <w:sz w:val="19"/>
                <w:sz w:val="19"/>
                <w:szCs w:val="19"/>
                <w:lang w:val="ru-RU" w:bidi="ar-SA"/>
              </w:rPr>
              <w:t>Связь пассивного и активного в искусстве</w:t>
              <w:tab/>
              <w:t>338</w:t>
            </w:r>
          </w:hyperlink>
        </w:p>
        <w:p>
          <w:pPr>
            <w:pStyle w:val="Contents4"/>
            <w:numPr>
              <w:ilvl w:val="0"/>
              <w:numId w:val="63"/>
            </w:numPr>
            <w:spacing w:lineRule="auto" w:line="360"/>
            <w:ind w:left="360" w:hanging="360"/>
            <w:rPr>
              <w:rFonts w:ascii="Times New Roman" w:hAnsi="Times New Roman" w:cs="Times New Roman"/>
            </w:rPr>
          </w:pPr>
          <w:hyperlink w:anchor="bookmark120">
            <w:r>
              <w:rPr>
                <w:rStyle w:val="IndexLink"/>
                <w:rFonts w:ascii="Sylfaen" w:hAnsi="Sylfaen" w:cs="Times New Roman"/>
                <w:color w:val="000000"/>
                <w:sz w:val="19"/>
                <w:sz w:val="19"/>
                <w:szCs w:val="19"/>
                <w:lang w:val="ru-RU" w:bidi="ar-SA"/>
              </w:rPr>
              <w:t>Подражание и побуждение</w:t>
              <w:tab/>
              <w:t>339</w:t>
            </w:r>
          </w:hyperlink>
        </w:p>
        <w:p>
          <w:pPr>
            <w:pStyle w:val="Contents4"/>
            <w:numPr>
              <w:ilvl w:val="0"/>
              <w:numId w:val="63"/>
            </w:numPr>
            <w:spacing w:lineRule="auto" w:line="360"/>
            <w:ind w:left="360" w:hanging="360"/>
            <w:rPr>
              <w:rFonts w:ascii="Times New Roman" w:hAnsi="Times New Roman" w:cs="Times New Roman"/>
            </w:rPr>
          </w:pPr>
          <w:hyperlink w:anchor="bookmark121">
            <w:r>
              <w:rPr>
                <w:rStyle w:val="IndexLink"/>
                <w:rFonts w:ascii="Sylfaen" w:hAnsi="Sylfaen" w:cs="Times New Roman"/>
                <w:color w:val="000000"/>
                <w:sz w:val="19"/>
                <w:sz w:val="19"/>
                <w:szCs w:val="19"/>
                <w:lang w:val="ru-RU" w:bidi="ar-SA"/>
              </w:rPr>
              <w:t>Практика и ценности</w:t>
              <w:tab/>
              <w:t>341</w:t>
            </w:r>
          </w:hyperlink>
        </w:p>
        <w:p>
          <w:pPr>
            <w:pStyle w:val="Contents4"/>
            <w:numPr>
              <w:ilvl w:val="0"/>
              <w:numId w:val="63"/>
            </w:numPr>
            <w:spacing w:lineRule="auto" w:line="360"/>
            <w:ind w:left="360" w:hanging="360"/>
            <w:rPr>
              <w:rFonts w:ascii="Times New Roman" w:hAnsi="Times New Roman" w:cs="Times New Roman"/>
            </w:rPr>
          </w:pPr>
          <w:hyperlink w:anchor="bookmark122">
            <w:r>
              <w:rPr>
                <w:rStyle w:val="IndexLink"/>
                <w:rFonts w:ascii="Sylfaen" w:hAnsi="Sylfaen" w:cs="Times New Roman"/>
                <w:color w:val="000000"/>
                <w:sz w:val="19"/>
                <w:sz w:val="19"/>
                <w:szCs w:val="19"/>
                <w:lang w:val="ru-RU" w:bidi="ar-SA"/>
              </w:rPr>
              <w:t>Активная природа искусства</w:t>
              <w:tab/>
              <w:t>344</w:t>
            </w:r>
          </w:hyperlink>
        </w:p>
        <w:p>
          <w:pPr>
            <w:pStyle w:val="Contents3"/>
            <w:numPr>
              <w:ilvl w:val="0"/>
              <w:numId w:val="36"/>
            </w:numPr>
            <w:spacing w:lineRule="auto" w:line="360"/>
            <w:ind w:left="360" w:hanging="360"/>
            <w:rPr>
              <w:rFonts w:ascii="Times New Roman" w:hAnsi="Times New Roman" w:cs="Times New Roman"/>
            </w:rPr>
          </w:pPr>
          <w:hyperlink w:anchor="bookmark123">
            <w:r>
              <w:rPr>
                <w:rStyle w:val="IndexLink"/>
                <w:rFonts w:ascii="Sylfaen" w:hAnsi="Sylfaen" w:cs="Times New Roman"/>
                <w:color w:val="000000"/>
                <w:sz w:val="19"/>
                <w:sz w:val="19"/>
                <w:szCs w:val="19"/>
                <w:lang w:val="ru-RU" w:bidi="ar-SA"/>
              </w:rPr>
              <w:t>Из истории принципа подражания</w:t>
              <w:tab/>
              <w:t>349</w:t>
            </w:r>
          </w:hyperlink>
        </w:p>
        <w:p>
          <w:pPr>
            <w:pStyle w:val="Contents3"/>
            <w:numPr>
              <w:ilvl w:val="0"/>
              <w:numId w:val="36"/>
            </w:numPr>
            <w:spacing w:lineRule="auto" w:line="360"/>
            <w:ind w:left="360" w:hanging="360"/>
            <w:rPr>
              <w:rFonts w:ascii="Times New Roman" w:hAnsi="Times New Roman" w:cs="Times New Roman"/>
            </w:rPr>
          </w:pPr>
          <w:hyperlink w:anchor="bookmark124">
            <w:r>
              <w:rPr>
                <w:rStyle w:val="IndexLink"/>
                <w:rFonts w:ascii="Sylfaen" w:hAnsi="Sylfaen" w:cs="Times New Roman"/>
                <w:color w:val="000000"/>
                <w:sz w:val="19"/>
                <w:sz w:val="19"/>
                <w:szCs w:val="19"/>
                <w:lang w:val="ru-RU" w:bidi="ar-SA"/>
              </w:rPr>
              <w:t>Язык искусства</w:t>
              <w:tab/>
              <w:t>355</w:t>
            </w:r>
          </w:hyperlink>
        </w:p>
        <w:p>
          <w:pPr>
            <w:pStyle w:val="Contents3"/>
            <w:numPr>
              <w:ilvl w:val="0"/>
              <w:numId w:val="36"/>
            </w:numPr>
            <w:spacing w:lineRule="auto" w:line="360"/>
            <w:ind w:left="360" w:hanging="360"/>
            <w:rPr>
              <w:rFonts w:ascii="Times New Roman" w:hAnsi="Times New Roman" w:cs="Times New Roman"/>
            </w:rPr>
          </w:pPr>
          <w:hyperlink w:anchor="bookmark125">
            <w:r>
              <w:rPr>
                <w:rStyle w:val="IndexLink"/>
                <w:rFonts w:ascii="Sylfaen" w:hAnsi="Sylfaen" w:cs="Times New Roman"/>
                <w:color w:val="000000"/>
                <w:sz w:val="19"/>
                <w:sz w:val="19"/>
                <w:szCs w:val="19"/>
                <w:lang w:val="ru-RU" w:bidi="ar-SA"/>
              </w:rPr>
              <w:t>Художественный образ</w:t>
              <w:tab/>
              <w:t>359</w:t>
            </w:r>
          </w:hyperlink>
        </w:p>
        <w:p>
          <w:pPr>
            <w:pStyle w:val="Contents4"/>
            <w:numPr>
              <w:ilvl w:val="0"/>
              <w:numId w:val="63"/>
            </w:numPr>
            <w:spacing w:lineRule="auto" w:line="360"/>
            <w:ind w:left="360" w:hanging="360"/>
            <w:rPr>
              <w:rFonts w:ascii="Times New Roman" w:hAnsi="Times New Roman" w:cs="Times New Roman"/>
            </w:rPr>
          </w:pPr>
          <w:hyperlink w:anchor="bookmark126">
            <w:r>
              <w:rPr>
                <w:rStyle w:val="IndexLink"/>
                <w:rFonts w:ascii="Sylfaen" w:hAnsi="Sylfaen" w:cs="Times New Roman"/>
                <w:color w:val="000000"/>
                <w:sz w:val="19"/>
                <w:sz w:val="19"/>
                <w:szCs w:val="19"/>
                <w:lang w:val="ru-RU" w:bidi="ar-SA"/>
              </w:rPr>
              <w:t>Особенности образов искусства</w:t>
              <w:tab/>
              <w:t>361</w:t>
            </w:r>
          </w:hyperlink>
        </w:p>
        <w:p>
          <w:pPr>
            <w:pStyle w:val="Contents4"/>
            <w:numPr>
              <w:ilvl w:val="0"/>
              <w:numId w:val="63"/>
            </w:numPr>
            <w:spacing w:lineRule="auto" w:line="360"/>
            <w:ind w:left="360" w:hanging="360"/>
            <w:rPr>
              <w:rFonts w:ascii="Times New Roman" w:hAnsi="Times New Roman" w:cs="Times New Roman"/>
            </w:rPr>
          </w:pPr>
          <w:hyperlink w:anchor="bookmark127">
            <w:r>
              <w:rPr>
                <w:rStyle w:val="IndexLink"/>
                <w:rFonts w:ascii="Sylfaen" w:hAnsi="Sylfaen" w:cs="Times New Roman"/>
                <w:color w:val="000000"/>
                <w:sz w:val="19"/>
                <w:sz w:val="19"/>
                <w:szCs w:val="19"/>
                <w:lang w:val="ru-RU" w:bidi="ar-SA"/>
              </w:rPr>
              <w:t>Художественные образы и понятия</w:t>
              <w:tab/>
              <w:t>363</w:t>
            </w:r>
          </w:hyperlink>
        </w:p>
        <w:p>
          <w:pPr>
            <w:pStyle w:val="Contents2"/>
            <w:numPr>
              <w:ilvl w:val="0"/>
              <w:numId w:val="36"/>
            </w:numPr>
            <w:spacing w:lineRule="auto" w:line="360"/>
            <w:ind w:left="360" w:hanging="360"/>
            <w:rPr>
              <w:rFonts w:ascii="Times New Roman" w:hAnsi="Times New Roman" w:cs="Times New Roman"/>
            </w:rPr>
          </w:pPr>
          <w:hyperlink w:anchor="bookmark128">
            <w:r>
              <w:rPr>
                <w:rStyle w:val="IndexLink"/>
                <w:rFonts w:cs="Times New Roman" w:ascii="Times New Roman" w:hAnsi="Times New Roman"/>
              </w:rPr>
              <w:t>Художественный образ и художественное видение</w:t>
              <w:tab/>
              <w:t>370</w:t>
            </w:r>
          </w:hyperlink>
        </w:p>
        <w:p>
          <w:pPr>
            <w:pStyle w:val="Contents4"/>
            <w:numPr>
              <w:ilvl w:val="0"/>
              <w:numId w:val="63"/>
            </w:numPr>
            <w:spacing w:lineRule="auto" w:line="360"/>
            <w:ind w:left="360" w:hanging="360"/>
            <w:rPr>
              <w:rFonts w:ascii="Times New Roman" w:hAnsi="Times New Roman" w:cs="Times New Roman"/>
            </w:rPr>
          </w:pPr>
          <w:hyperlink w:anchor="bookmark129">
            <w:r>
              <w:rPr>
                <w:rStyle w:val="IndexLink"/>
                <w:rFonts w:ascii="Sylfaen" w:hAnsi="Sylfaen" w:cs="Times New Roman"/>
                <w:color w:val="000000"/>
                <w:sz w:val="19"/>
                <w:sz w:val="19"/>
                <w:szCs w:val="19"/>
                <w:lang w:val="ru-RU" w:bidi="ar-SA"/>
              </w:rPr>
              <w:t>Эмоциональность художественного образа</w:t>
              <w:tab/>
              <w:t>371</w:t>
            </w:r>
          </w:hyperlink>
        </w:p>
        <w:p>
          <w:pPr>
            <w:pStyle w:val="Contents4"/>
            <w:numPr>
              <w:ilvl w:val="0"/>
              <w:numId w:val="63"/>
            </w:numPr>
            <w:spacing w:lineRule="auto" w:line="360"/>
            <w:ind w:left="360" w:hanging="360"/>
            <w:rPr>
              <w:rFonts w:ascii="Times New Roman" w:hAnsi="Times New Roman" w:cs="Times New Roman"/>
            </w:rPr>
          </w:pPr>
          <w:hyperlink w:anchor="bookmark130">
            <w:r>
              <w:rPr>
                <w:rStyle w:val="IndexLink"/>
                <w:rFonts w:ascii="Sylfaen" w:hAnsi="Sylfaen" w:cs="Times New Roman"/>
                <w:color w:val="000000"/>
                <w:sz w:val="19"/>
                <w:sz w:val="19"/>
                <w:szCs w:val="19"/>
                <w:lang w:val="ru-RU" w:bidi="ar-SA"/>
              </w:rPr>
              <w:t>Неполнота образа</w:t>
              <w:tab/>
              <w:t>372</w:t>
            </w:r>
          </w:hyperlink>
        </w:p>
        <w:p>
          <w:pPr>
            <w:pStyle w:val="Contents4"/>
            <w:numPr>
              <w:ilvl w:val="0"/>
              <w:numId w:val="63"/>
            </w:numPr>
            <w:spacing w:lineRule="auto" w:line="360"/>
            <w:ind w:left="360" w:hanging="360"/>
            <w:rPr>
              <w:rFonts w:ascii="Times New Roman" w:hAnsi="Times New Roman" w:cs="Times New Roman"/>
            </w:rPr>
          </w:pPr>
          <w:hyperlink w:anchor="bookmark131">
            <w:r>
              <w:rPr>
                <w:rStyle w:val="IndexLink"/>
                <w:rFonts w:ascii="Sylfaen" w:hAnsi="Sylfaen" w:cs="Times New Roman"/>
                <w:color w:val="000000"/>
                <w:sz w:val="19"/>
                <w:sz w:val="19"/>
                <w:szCs w:val="19"/>
                <w:lang w:val="ru-RU" w:bidi="ar-SA"/>
              </w:rPr>
              <w:t>Многофункциональность образа</w:t>
              <w:tab/>
              <w:t>374</w:t>
            </w:r>
          </w:hyperlink>
        </w:p>
        <w:p>
          <w:pPr>
            <w:pStyle w:val="Contents2"/>
            <w:numPr>
              <w:ilvl w:val="0"/>
              <w:numId w:val="36"/>
            </w:numPr>
            <w:spacing w:lineRule="auto" w:line="360"/>
            <w:ind w:left="360" w:hanging="360"/>
            <w:rPr>
              <w:rFonts w:ascii="Times New Roman" w:hAnsi="Times New Roman" w:cs="Times New Roman"/>
            </w:rPr>
          </w:pPr>
          <w:hyperlink w:anchor="bookmark132">
            <w:r>
              <w:rPr>
                <w:rStyle w:val="IndexLink"/>
                <w:rFonts w:cs="Times New Roman" w:ascii="Times New Roman" w:hAnsi="Times New Roman"/>
              </w:rPr>
              <w:t>Симулякр</w:t>
              <w:tab/>
              <w:t>375</w:t>
            </w:r>
          </w:hyperlink>
        </w:p>
        <w:p>
          <w:pPr>
            <w:pStyle w:val="Contents4"/>
            <w:numPr>
              <w:ilvl w:val="0"/>
              <w:numId w:val="63"/>
            </w:numPr>
            <w:spacing w:lineRule="auto" w:line="360"/>
            <w:ind w:left="360" w:hanging="360"/>
            <w:rPr>
              <w:rFonts w:ascii="Times New Roman" w:hAnsi="Times New Roman" w:cs="Times New Roman"/>
            </w:rPr>
          </w:pPr>
          <w:hyperlink w:anchor="bookmark133">
            <w:r>
              <w:rPr>
                <w:rStyle w:val="IndexLink"/>
                <w:rFonts w:ascii="Sylfaen" w:hAnsi="Sylfaen" w:cs="Times New Roman"/>
                <w:color w:val="000000"/>
                <w:sz w:val="19"/>
                <w:sz w:val="19"/>
                <w:szCs w:val="19"/>
                <w:lang w:val="ru-RU" w:bidi="ar-SA"/>
              </w:rPr>
              <w:t>Побуждающие, или нерепрезентативные, образы</w:t>
              <w:tab/>
              <w:t>375</w:t>
            </w:r>
          </w:hyperlink>
        </w:p>
        <w:p>
          <w:pPr>
            <w:pStyle w:val="Contents4"/>
            <w:numPr>
              <w:ilvl w:val="0"/>
              <w:numId w:val="63"/>
            </w:numPr>
            <w:spacing w:lineRule="auto" w:line="360"/>
            <w:ind w:left="360" w:hanging="360"/>
            <w:rPr>
              <w:rFonts w:ascii="Times New Roman" w:hAnsi="Times New Roman" w:cs="Times New Roman"/>
            </w:rPr>
          </w:pPr>
          <w:hyperlink w:anchor="bookmark134">
            <w:r>
              <w:rPr>
                <w:rStyle w:val="IndexLink"/>
                <w:rFonts w:ascii="Sylfaen" w:hAnsi="Sylfaen" w:cs="Times New Roman"/>
                <w:color w:val="000000"/>
                <w:sz w:val="19"/>
                <w:sz w:val="19"/>
                <w:szCs w:val="19"/>
                <w:lang w:val="ru-RU" w:bidi="ar-SA"/>
              </w:rPr>
              <w:t>История понятия симулякра</w:t>
              <w:tab/>
              <w:t>378</w:t>
            </w:r>
          </w:hyperlink>
        </w:p>
        <w:p>
          <w:pPr>
            <w:pStyle w:val="Contents4"/>
            <w:numPr>
              <w:ilvl w:val="0"/>
              <w:numId w:val="63"/>
            </w:numPr>
            <w:spacing w:lineRule="auto" w:line="360"/>
            <w:ind w:left="360" w:hanging="360"/>
            <w:rPr>
              <w:rFonts w:ascii="Times New Roman" w:hAnsi="Times New Roman" w:cs="Times New Roman"/>
            </w:rPr>
          </w:pPr>
          <w:hyperlink w:anchor="bookmark135">
            <w:r>
              <w:rPr>
                <w:rStyle w:val="IndexLink"/>
                <w:rFonts w:ascii="Sylfaen" w:hAnsi="Sylfaen" w:cs="Times New Roman"/>
                <w:color w:val="000000"/>
                <w:sz w:val="19"/>
                <w:sz w:val="19"/>
                <w:szCs w:val="19"/>
                <w:lang w:val="ru-RU" w:bidi="ar-SA"/>
              </w:rPr>
              <w:t>Примеры симулякров</w:t>
              <w:tab/>
              <w:t>383</w:t>
            </w:r>
          </w:hyperlink>
        </w:p>
        <w:p>
          <w:pPr>
            <w:pStyle w:val="Contents3"/>
            <w:numPr>
              <w:ilvl w:val="0"/>
              <w:numId w:val="36"/>
            </w:numPr>
            <w:spacing w:lineRule="auto" w:line="360"/>
            <w:ind w:left="360" w:hanging="360"/>
            <w:rPr>
              <w:rFonts w:ascii="Times New Roman" w:hAnsi="Times New Roman" w:cs="Times New Roman"/>
            </w:rPr>
          </w:pPr>
          <w:hyperlink w:anchor="bookmark136">
            <w:r>
              <w:rPr>
                <w:rStyle w:val="IndexLink"/>
                <w:rFonts w:ascii="Sylfaen" w:hAnsi="Sylfaen" w:cs="Times New Roman"/>
                <w:color w:val="000000"/>
                <w:sz w:val="19"/>
                <w:sz w:val="19"/>
                <w:szCs w:val="19"/>
                <w:lang w:val="ru-RU" w:bidi="ar-SA"/>
              </w:rPr>
              <w:t>Художественный символ</w:t>
              <w:tab/>
              <w:t>386</w:t>
            </w:r>
          </w:hyperlink>
        </w:p>
        <w:p>
          <w:pPr>
            <w:pStyle w:val="Contents4"/>
            <w:numPr>
              <w:ilvl w:val="0"/>
              <w:numId w:val="63"/>
            </w:numPr>
            <w:spacing w:lineRule="auto" w:line="360"/>
            <w:ind w:left="360" w:hanging="360"/>
            <w:rPr>
              <w:rFonts w:ascii="Times New Roman" w:hAnsi="Times New Roman" w:cs="Times New Roman"/>
            </w:rPr>
          </w:pPr>
          <w:hyperlink w:anchor="bookmark137">
            <w:r>
              <w:rPr>
                <w:rStyle w:val="IndexLink"/>
                <w:rFonts w:ascii="Sylfaen" w:hAnsi="Sylfaen" w:cs="Times New Roman"/>
                <w:color w:val="000000"/>
                <w:sz w:val="19"/>
                <w:sz w:val="19"/>
                <w:szCs w:val="19"/>
                <w:lang w:val="ru-RU" w:bidi="ar-SA"/>
              </w:rPr>
              <w:t>Природа символа</w:t>
              <w:tab/>
              <w:t>387</w:t>
            </w:r>
          </w:hyperlink>
        </w:p>
        <w:p>
          <w:pPr>
            <w:pStyle w:val="Contents4"/>
            <w:numPr>
              <w:ilvl w:val="0"/>
              <w:numId w:val="63"/>
            </w:numPr>
            <w:spacing w:lineRule="auto" w:line="360"/>
            <w:ind w:left="360" w:hanging="360"/>
            <w:rPr>
              <w:rFonts w:ascii="Times New Roman" w:hAnsi="Times New Roman" w:cs="Times New Roman"/>
            </w:rPr>
          </w:pPr>
          <w:hyperlink w:anchor="bookmark138">
            <w:r>
              <w:rPr>
                <w:rStyle w:val="IndexLink"/>
                <w:rFonts w:ascii="Sylfaen" w:hAnsi="Sylfaen" w:cs="Times New Roman"/>
                <w:color w:val="000000"/>
                <w:sz w:val="19"/>
                <w:sz w:val="19"/>
                <w:szCs w:val="19"/>
                <w:lang w:val="ru-RU" w:bidi="ar-SA"/>
              </w:rPr>
              <w:t>Символизм</w:t>
              <w:tab/>
              <w:t>388</w:t>
            </w:r>
          </w:hyperlink>
        </w:p>
        <w:p>
          <w:pPr>
            <w:pStyle w:val="Contents4"/>
            <w:numPr>
              <w:ilvl w:val="0"/>
              <w:numId w:val="63"/>
            </w:numPr>
            <w:spacing w:lineRule="auto" w:line="360"/>
            <w:ind w:left="360" w:hanging="360"/>
            <w:rPr>
              <w:rFonts w:ascii="Times New Roman" w:hAnsi="Times New Roman" w:cs="Times New Roman"/>
            </w:rPr>
          </w:pPr>
          <w:hyperlink w:anchor="bookmark139">
            <w:r>
              <w:rPr>
                <w:rStyle w:val="IndexLink"/>
                <w:rFonts w:ascii="Sylfaen" w:hAnsi="Sylfaen" w:cs="Times New Roman"/>
                <w:color w:val="000000"/>
                <w:sz w:val="19"/>
                <w:sz w:val="19"/>
                <w:szCs w:val="19"/>
                <w:lang w:val="ru-RU" w:bidi="ar-SA"/>
              </w:rPr>
              <w:t>Гадательные символы</w:t>
              <w:tab/>
              <w:t>390</w:t>
            </w:r>
          </w:hyperlink>
        </w:p>
        <w:p>
          <w:pPr>
            <w:pStyle w:val="Contents4"/>
            <w:numPr>
              <w:ilvl w:val="0"/>
              <w:numId w:val="63"/>
            </w:numPr>
            <w:spacing w:lineRule="auto" w:line="360"/>
            <w:ind w:left="360" w:hanging="360"/>
            <w:rPr>
              <w:rFonts w:ascii="Times New Roman" w:hAnsi="Times New Roman" w:cs="Times New Roman"/>
            </w:rPr>
          </w:pPr>
          <w:hyperlink w:anchor="bookmark140">
            <w:r>
              <w:rPr>
                <w:rStyle w:val="IndexLink"/>
                <w:rFonts w:ascii="Sylfaen" w:hAnsi="Sylfaen" w:cs="Times New Roman"/>
                <w:color w:val="000000"/>
                <w:sz w:val="19"/>
                <w:sz w:val="19"/>
                <w:szCs w:val="19"/>
                <w:lang w:val="ru-RU" w:bidi="ar-SA"/>
              </w:rPr>
              <w:t>Перенасыщенность символами</w:t>
              <w:tab/>
              <w:t>392</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Художественный образ и художественный</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символ</w:t>
            <w:tab/>
            <w:t>394</w:t>
          </w:r>
        </w:p>
        <w:p>
          <w:pPr>
            <w:pStyle w:val="Contents4"/>
            <w:numPr>
              <w:ilvl w:val="0"/>
              <w:numId w:val="63"/>
            </w:numPr>
            <w:spacing w:lineRule="auto" w:line="360"/>
            <w:ind w:left="360" w:hanging="360"/>
            <w:rPr>
              <w:rFonts w:ascii="Times New Roman" w:hAnsi="Times New Roman" w:cs="Times New Roman"/>
            </w:rPr>
          </w:pPr>
          <w:hyperlink w:anchor="bookmark142">
            <w:r>
              <w:rPr>
                <w:rStyle w:val="IndexLink"/>
                <w:rFonts w:ascii="Sylfaen" w:hAnsi="Sylfaen" w:cs="Times New Roman"/>
                <w:color w:val="000000"/>
                <w:sz w:val="19"/>
                <w:sz w:val="19"/>
                <w:szCs w:val="19"/>
                <w:lang w:val="ru-RU" w:bidi="ar-SA"/>
              </w:rPr>
              <w:t>Символы в средневековом искусстве</w:t>
              <w:tab/>
              <w:t>394</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Связь художественных образов</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и художественных символов</w:t>
            <w:tab/>
            <w:t>399</w:t>
          </w:r>
        </w:p>
        <w:p>
          <w:pPr>
            <w:pStyle w:val="Contents3"/>
            <w:numPr>
              <w:ilvl w:val="0"/>
              <w:numId w:val="36"/>
            </w:numPr>
            <w:spacing w:lineRule="auto" w:line="360"/>
            <w:ind w:left="360" w:hanging="360"/>
            <w:rPr>
              <w:rFonts w:ascii="Times New Roman" w:hAnsi="Times New Roman" w:cs="Times New Roman"/>
            </w:rPr>
          </w:pPr>
          <w:hyperlink w:anchor="bookmark144">
            <w:r>
              <w:rPr>
                <w:rStyle w:val="IndexLink"/>
                <w:rFonts w:ascii="Sylfaen" w:hAnsi="Sylfaen" w:cs="Times New Roman"/>
                <w:color w:val="000000"/>
                <w:sz w:val="19"/>
                <w:sz w:val="19"/>
                <w:szCs w:val="19"/>
                <w:lang w:val="ru-RU" w:bidi="ar-SA"/>
              </w:rPr>
              <w:t>Содержание и форма</w:t>
              <w:tab/>
              <w:t>403</w:t>
            </w:r>
          </w:hyperlink>
        </w:p>
        <w:p>
          <w:pPr>
            <w:pStyle w:val="215"/>
            <w:shd w:fill="auto" w:val="clear"/>
            <w:tabs>
              <w:tab w:val="clear" w:pos="708"/>
              <w:tab w:val="right" w:pos="6310" w:leader="dot"/>
            </w:tabs>
            <w:spacing w:lineRule="auto" w:line="360"/>
            <w:rPr>
              <w:rFonts w:ascii="Times New Roman" w:hAnsi="Times New Roman" w:cs="Times New Roman"/>
            </w:rPr>
          </w:pPr>
          <w:hyperlink w:anchor="bookmark145">
            <w:r>
              <w:rPr>
                <w:rStyle w:val="IndexLink"/>
                <w:rFonts w:cs="Times New Roman" w:ascii="Times New Roman" w:hAnsi="Times New Roman"/>
              </w:rPr>
              <w:t>Глава 7. РАЗВИТИЕ ИСКУССТВА</w:t>
              <w:tab/>
              <w:t>406</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Повествовательный и стилевой подходы</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к развитию искусства</w:t>
            <w:tab/>
            <w:t>406</w:t>
          </w:r>
        </w:p>
        <w:p>
          <w:pPr>
            <w:pStyle w:val="Contents4"/>
            <w:numPr>
              <w:ilvl w:val="0"/>
              <w:numId w:val="63"/>
            </w:numPr>
            <w:spacing w:lineRule="auto" w:line="360"/>
            <w:ind w:left="360" w:hanging="360"/>
            <w:rPr>
              <w:rFonts w:ascii="Times New Roman" w:hAnsi="Times New Roman" w:cs="Times New Roman"/>
            </w:rPr>
          </w:pPr>
          <w:hyperlink w:anchor="bookmark147">
            <w:r>
              <w:rPr>
                <w:rStyle w:val="IndexLink"/>
                <w:rFonts w:ascii="Sylfaen" w:hAnsi="Sylfaen" w:cs="Times New Roman"/>
                <w:color w:val="000000"/>
                <w:sz w:val="19"/>
                <w:sz w:val="19"/>
                <w:szCs w:val="19"/>
                <w:lang w:val="ru-RU" w:bidi="ar-SA"/>
              </w:rPr>
              <w:t>Принципы анализа развития искусства</w:t>
              <w:tab/>
              <w:t>408</w:t>
            </w:r>
          </w:hyperlink>
        </w:p>
        <w:p>
          <w:pPr>
            <w:pStyle w:val="Contents4"/>
            <w:numPr>
              <w:ilvl w:val="0"/>
              <w:numId w:val="63"/>
            </w:numPr>
            <w:spacing w:lineRule="auto" w:line="360"/>
            <w:ind w:left="360" w:hanging="360"/>
            <w:rPr>
              <w:rFonts w:ascii="Times New Roman" w:hAnsi="Times New Roman" w:cs="Times New Roman"/>
            </w:rPr>
          </w:pPr>
          <w:hyperlink w:anchor="bookmark148">
            <w:r>
              <w:rPr>
                <w:rStyle w:val="IndexLink"/>
                <w:rFonts w:ascii="Sylfaen" w:hAnsi="Sylfaen" w:cs="Times New Roman"/>
                <w:color w:val="000000"/>
                <w:sz w:val="19"/>
                <w:sz w:val="19"/>
                <w:szCs w:val="19"/>
                <w:lang w:val="ru-RU" w:bidi="ar-SA"/>
              </w:rPr>
              <w:t>Два способа трактовки истории искусства</w:t>
              <w:tab/>
              <w:t>409</w:t>
            </w:r>
          </w:hyperlink>
        </w:p>
        <w:p>
          <w:pPr>
            <w:pStyle w:val="Contents3"/>
            <w:numPr>
              <w:ilvl w:val="0"/>
              <w:numId w:val="36"/>
            </w:numPr>
            <w:spacing w:lineRule="auto" w:line="360"/>
            <w:ind w:left="360" w:hanging="360"/>
            <w:rPr>
              <w:rFonts w:ascii="Times New Roman" w:hAnsi="Times New Roman" w:cs="Times New Roman"/>
            </w:rPr>
          </w:pPr>
          <w:hyperlink w:anchor="bookmark149">
            <w:r>
              <w:rPr>
                <w:rStyle w:val="IndexLink"/>
                <w:rFonts w:ascii="Sylfaen" w:hAnsi="Sylfaen" w:cs="Times New Roman"/>
                <w:color w:val="000000"/>
                <w:sz w:val="19"/>
                <w:sz w:val="19"/>
                <w:szCs w:val="19"/>
                <w:lang w:val="ru-RU" w:bidi="ar-SA"/>
              </w:rPr>
              <w:t>Периодизация истории искусства</w:t>
              <w:tab/>
              <w:t>419</w:t>
            </w:r>
          </w:hyperlink>
        </w:p>
        <w:p>
          <w:pPr>
            <w:pStyle w:val="Contents3"/>
            <w:numPr>
              <w:ilvl w:val="0"/>
              <w:numId w:val="36"/>
            </w:numPr>
            <w:spacing w:lineRule="auto" w:line="360"/>
            <w:ind w:left="360" w:hanging="360"/>
            <w:rPr>
              <w:rFonts w:ascii="Times New Roman" w:hAnsi="Times New Roman" w:cs="Times New Roman"/>
            </w:rPr>
          </w:pPr>
          <w:hyperlink w:anchor="bookmark150">
            <w:r>
              <w:rPr>
                <w:rStyle w:val="IndexLink"/>
                <w:rFonts w:ascii="Sylfaen" w:hAnsi="Sylfaen" w:cs="Times New Roman"/>
                <w:color w:val="000000"/>
                <w:sz w:val="19"/>
                <w:sz w:val="19"/>
                <w:szCs w:val="19"/>
                <w:lang w:val="ru-RU" w:bidi="ar-SA"/>
              </w:rPr>
              <w:t>Тенденции развития искусства</w:t>
              <w:tab/>
              <w:t>422</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Неприменимость понятия научного закона</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в истории искусства</w:t>
            <w:tab/>
            <w:t>422</w:t>
          </w:r>
        </w:p>
        <w:p>
          <w:pPr>
            <w:pStyle w:val="Contents4"/>
            <w:numPr>
              <w:ilvl w:val="0"/>
              <w:numId w:val="63"/>
            </w:numPr>
            <w:spacing w:lineRule="auto" w:line="360"/>
            <w:ind w:left="360" w:hanging="360"/>
            <w:rPr>
              <w:rFonts w:ascii="Times New Roman" w:hAnsi="Times New Roman" w:cs="Times New Roman"/>
            </w:rPr>
          </w:pPr>
          <w:hyperlink w:anchor="bookmark152">
            <w:r>
              <w:rPr>
                <w:rStyle w:val="IndexLink"/>
                <w:rFonts w:ascii="Sylfaen" w:hAnsi="Sylfaen" w:cs="Times New Roman"/>
                <w:color w:val="000000"/>
                <w:sz w:val="19"/>
                <w:sz w:val="19"/>
                <w:szCs w:val="19"/>
                <w:lang w:val="ru-RU" w:bidi="ar-SA"/>
              </w:rPr>
              <w:t>Тенденции развития искусства</w:t>
              <w:tab/>
              <w:t>425</w:t>
            </w:r>
          </w:hyperlink>
        </w:p>
        <w:p>
          <w:pPr>
            <w:pStyle w:val="Contents3"/>
            <w:numPr>
              <w:ilvl w:val="0"/>
              <w:numId w:val="36"/>
            </w:numPr>
            <w:spacing w:lineRule="auto" w:line="360"/>
            <w:ind w:left="360" w:hanging="360"/>
            <w:rPr>
              <w:rFonts w:ascii="Times New Roman" w:hAnsi="Times New Roman" w:cs="Times New Roman"/>
            </w:rPr>
          </w:pPr>
          <w:hyperlink w:anchor="bookmark153">
            <w:r>
              <w:rPr>
                <w:rStyle w:val="IndexLink"/>
                <w:rFonts w:ascii="Sylfaen" w:hAnsi="Sylfaen" w:cs="Times New Roman"/>
                <w:color w:val="000000"/>
                <w:sz w:val="19"/>
                <w:sz w:val="19"/>
                <w:szCs w:val="19"/>
                <w:lang w:val="ru-RU" w:bidi="ar-SA"/>
              </w:rPr>
              <w:t>О прогрессе в искусстве</w:t>
              <w:tab/>
              <w:t>427</w:t>
            </w:r>
          </w:hyperlink>
        </w:p>
        <w:p>
          <w:pPr>
            <w:pStyle w:val="215"/>
            <w:shd w:fill="auto" w:val="clear"/>
            <w:tabs>
              <w:tab w:val="clear" w:pos="708"/>
              <w:tab w:val="right" w:pos="6310" w:leader="dot"/>
            </w:tabs>
            <w:spacing w:lineRule="auto" w:line="360"/>
            <w:rPr>
              <w:rFonts w:ascii="Times New Roman" w:hAnsi="Times New Roman" w:cs="Times New Roman"/>
            </w:rPr>
          </w:pPr>
          <w:hyperlink w:anchor="bookmark154">
            <w:r>
              <w:rPr>
                <w:rStyle w:val="IndexLink"/>
                <w:rFonts w:cs="Times New Roman" w:ascii="Times New Roman" w:hAnsi="Times New Roman"/>
              </w:rPr>
              <w:t>Глава 8. МОДЕРНИЗМ В ИСКУССТВЕ</w:t>
              <w:tab/>
              <w:t>432</w:t>
            </w:r>
          </w:hyperlink>
        </w:p>
        <w:p>
          <w:pPr>
            <w:pStyle w:val="Contents3"/>
            <w:numPr>
              <w:ilvl w:val="0"/>
              <w:numId w:val="36"/>
            </w:numPr>
            <w:spacing w:lineRule="auto" w:line="360"/>
            <w:ind w:left="360" w:hanging="360"/>
            <w:rPr>
              <w:rFonts w:ascii="Times New Roman" w:hAnsi="Times New Roman" w:cs="Times New Roman"/>
            </w:rPr>
          </w:pPr>
          <w:hyperlink w:anchor="bookmark155">
            <w:r>
              <w:rPr>
                <w:rStyle w:val="IndexLink"/>
                <w:rFonts w:ascii="Sylfaen" w:hAnsi="Sylfaen" w:cs="Times New Roman"/>
                <w:color w:val="000000"/>
                <w:sz w:val="19"/>
                <w:sz w:val="19"/>
                <w:szCs w:val="19"/>
                <w:lang w:val="ru-RU" w:bidi="ar-SA"/>
              </w:rPr>
              <w:t>Искусство и современная культура</w:t>
              <w:tab/>
              <w:t>432</w:t>
            </w:r>
          </w:hyperlink>
        </w:p>
        <w:p>
          <w:pPr>
            <w:pStyle w:val="Contents4"/>
            <w:numPr>
              <w:ilvl w:val="0"/>
              <w:numId w:val="63"/>
            </w:numPr>
            <w:spacing w:lineRule="auto" w:line="360"/>
            <w:ind w:left="360" w:hanging="360"/>
            <w:rPr>
              <w:rFonts w:ascii="Times New Roman" w:hAnsi="Times New Roman" w:cs="Times New Roman"/>
            </w:rPr>
          </w:pPr>
          <w:hyperlink w:anchor="bookmark156">
            <w:r>
              <w:rPr>
                <w:rStyle w:val="IndexLink"/>
                <w:rFonts w:ascii="Sylfaen" w:hAnsi="Sylfaen" w:cs="Times New Roman"/>
                <w:color w:val="000000"/>
                <w:sz w:val="19"/>
                <w:sz w:val="19"/>
                <w:szCs w:val="19"/>
                <w:lang w:val="ru-RU" w:bidi="ar-SA"/>
              </w:rPr>
              <w:t>Индустриальное и постиндустриальное общество</w:t>
              <w:tab/>
              <w:t>439</w:t>
            </w:r>
          </w:hyperlink>
        </w:p>
        <w:p>
          <w:pPr>
            <w:pStyle w:val="Contents4"/>
            <w:numPr>
              <w:ilvl w:val="0"/>
              <w:numId w:val="63"/>
            </w:numPr>
            <w:spacing w:lineRule="auto" w:line="360"/>
            <w:ind w:left="360" w:hanging="360"/>
            <w:rPr>
              <w:rFonts w:ascii="Times New Roman" w:hAnsi="Times New Roman" w:cs="Times New Roman"/>
            </w:rPr>
          </w:pPr>
          <w:hyperlink w:anchor="bookmark157">
            <w:r>
              <w:rPr>
                <w:rStyle w:val="IndexLink"/>
                <w:rFonts w:ascii="Sylfaen" w:hAnsi="Sylfaen" w:cs="Times New Roman"/>
                <w:color w:val="000000"/>
                <w:sz w:val="19"/>
                <w:sz w:val="19"/>
                <w:szCs w:val="19"/>
                <w:lang w:val="ru-RU" w:bidi="ar-SA"/>
              </w:rPr>
              <w:t>Об идее кризиса современной культуры</w:t>
              <w:tab/>
              <w:t>440</w:t>
            </w:r>
          </w:hyperlink>
        </w:p>
        <w:p>
          <w:pPr>
            <w:pStyle w:val="Contents4"/>
            <w:numPr>
              <w:ilvl w:val="0"/>
              <w:numId w:val="63"/>
            </w:numPr>
            <w:spacing w:lineRule="auto" w:line="360"/>
            <w:ind w:left="360" w:hanging="360"/>
            <w:rPr>
              <w:rFonts w:ascii="Times New Roman" w:hAnsi="Times New Roman" w:cs="Times New Roman"/>
            </w:rPr>
          </w:pPr>
          <w:hyperlink w:anchor="bookmark158">
            <w:r>
              <w:rPr>
                <w:rStyle w:val="IndexLink"/>
                <w:rFonts w:ascii="Sylfaen" w:hAnsi="Sylfaen" w:cs="Times New Roman"/>
                <w:color w:val="000000"/>
                <w:sz w:val="19"/>
                <w:sz w:val="19"/>
                <w:szCs w:val="19"/>
                <w:lang w:val="ru-RU" w:bidi="ar-SA"/>
              </w:rPr>
              <w:t>«Восстание масс»</w:t>
              <w:tab/>
              <w:t>442</w:t>
            </w:r>
          </w:hyperlink>
        </w:p>
        <w:p>
          <w:pPr>
            <w:pStyle w:val="Contents3"/>
            <w:numPr>
              <w:ilvl w:val="0"/>
              <w:numId w:val="36"/>
            </w:numPr>
            <w:spacing w:lineRule="auto" w:line="360"/>
            <w:ind w:left="360" w:hanging="360"/>
            <w:rPr>
              <w:rFonts w:ascii="Times New Roman" w:hAnsi="Times New Roman" w:cs="Times New Roman"/>
            </w:rPr>
          </w:pPr>
          <w:hyperlink w:anchor="bookmark159">
            <w:r>
              <w:rPr>
                <w:rStyle w:val="IndexLink"/>
                <w:rFonts w:ascii="Sylfaen" w:hAnsi="Sylfaen" w:cs="Times New Roman"/>
                <w:color w:val="000000"/>
                <w:sz w:val="19"/>
                <w:sz w:val="19"/>
                <w:szCs w:val="19"/>
                <w:lang w:val="ru-RU" w:bidi="ar-SA"/>
              </w:rPr>
              <w:t>Модернизм как художественный стиль</w:t>
              <w:tab/>
              <w:t>444</w:t>
            </w:r>
          </w:hyperlink>
        </w:p>
        <w:p>
          <w:pPr>
            <w:pStyle w:val="Contents3"/>
            <w:numPr>
              <w:ilvl w:val="0"/>
              <w:numId w:val="36"/>
            </w:numPr>
            <w:spacing w:lineRule="auto" w:line="360"/>
            <w:ind w:left="360" w:hanging="360"/>
            <w:rPr>
              <w:rFonts w:ascii="Times New Roman" w:hAnsi="Times New Roman" w:cs="Times New Roman"/>
            </w:rPr>
          </w:pPr>
          <w:hyperlink w:anchor="bookmark160">
            <w:r>
              <w:rPr>
                <w:rStyle w:val="IndexLink"/>
                <w:rFonts w:ascii="Sylfaen" w:hAnsi="Sylfaen" w:cs="Times New Roman"/>
                <w:color w:val="000000"/>
                <w:sz w:val="19"/>
                <w:sz w:val="19"/>
                <w:szCs w:val="19"/>
                <w:lang w:val="ru-RU" w:bidi="ar-SA"/>
              </w:rPr>
              <w:t>Модернизм и авангардизм</w:t>
              <w:tab/>
              <w:t>444</w:t>
            </w:r>
          </w:hyperlink>
        </w:p>
        <w:p>
          <w:pPr>
            <w:pStyle w:val="Contents3"/>
            <w:numPr>
              <w:ilvl w:val="0"/>
              <w:numId w:val="36"/>
            </w:numPr>
            <w:spacing w:lineRule="auto" w:line="360"/>
            <w:ind w:left="360" w:hanging="360"/>
            <w:rPr>
              <w:rFonts w:ascii="Times New Roman" w:hAnsi="Times New Roman" w:cs="Times New Roman"/>
            </w:rPr>
          </w:pPr>
          <w:hyperlink w:anchor="bookmark161">
            <w:r>
              <w:rPr>
                <w:rStyle w:val="IndexLink"/>
                <w:rFonts w:ascii="Sylfaen" w:hAnsi="Sylfaen" w:cs="Times New Roman"/>
                <w:color w:val="000000"/>
                <w:sz w:val="19"/>
                <w:sz w:val="19"/>
                <w:szCs w:val="19"/>
                <w:lang w:val="ru-RU" w:bidi="ar-SA"/>
              </w:rPr>
              <w:t>Основные черты модернизма</w:t>
              <w:tab/>
              <w:t>449</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Образы идей и отступление</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от предметности</w:t>
            <w:tab/>
            <w:t>451</w:t>
          </w:r>
        </w:p>
        <w:p>
          <w:pPr>
            <w:pStyle w:val="Contents4"/>
            <w:numPr>
              <w:ilvl w:val="0"/>
              <w:numId w:val="63"/>
            </w:numPr>
            <w:spacing w:lineRule="auto" w:line="360"/>
            <w:ind w:left="360" w:hanging="360"/>
            <w:rPr>
              <w:rFonts w:ascii="Times New Roman" w:hAnsi="Times New Roman" w:cs="Times New Roman"/>
            </w:rPr>
          </w:pPr>
          <w:hyperlink w:anchor="bookmark163">
            <w:r>
              <w:rPr>
                <w:rStyle w:val="IndexLink"/>
                <w:rFonts w:ascii="Sylfaen" w:hAnsi="Sylfaen" w:cs="Times New Roman"/>
                <w:color w:val="000000"/>
                <w:sz w:val="19"/>
                <w:sz w:val="19"/>
                <w:szCs w:val="19"/>
                <w:lang w:val="ru-RU" w:bidi="ar-SA"/>
              </w:rPr>
              <w:t>Новизна и оригинальность</w:t>
              <w:tab/>
              <w:t>455</w:t>
            </w:r>
          </w:hyperlink>
        </w:p>
        <w:p>
          <w:pPr>
            <w:pStyle w:val="Contents4"/>
            <w:numPr>
              <w:ilvl w:val="0"/>
              <w:numId w:val="63"/>
            </w:numPr>
            <w:spacing w:lineRule="auto" w:line="360"/>
            <w:ind w:left="360" w:hanging="360"/>
            <w:rPr>
              <w:rFonts w:ascii="Times New Roman" w:hAnsi="Times New Roman" w:cs="Times New Roman"/>
            </w:rPr>
          </w:pPr>
          <w:hyperlink w:anchor="bookmark164">
            <w:r>
              <w:rPr>
                <w:rStyle w:val="IndexLink"/>
                <w:rFonts w:ascii="Sylfaen" w:hAnsi="Sylfaen" w:cs="Times New Roman"/>
                <w:color w:val="000000"/>
                <w:sz w:val="19"/>
                <w:sz w:val="19"/>
                <w:szCs w:val="19"/>
                <w:lang w:val="ru-RU" w:bidi="ar-SA"/>
              </w:rPr>
              <w:t>Свобода творчества</w:t>
              <w:tab/>
              <w:t>461</w:t>
            </w:r>
          </w:hyperlink>
        </w:p>
        <w:p>
          <w:pPr>
            <w:pStyle w:val="Contents4"/>
            <w:numPr>
              <w:ilvl w:val="0"/>
              <w:numId w:val="63"/>
            </w:numPr>
            <w:spacing w:lineRule="auto" w:line="360"/>
            <w:ind w:left="360" w:hanging="360"/>
            <w:rPr>
              <w:rFonts w:ascii="Times New Roman" w:hAnsi="Times New Roman" w:cs="Times New Roman"/>
            </w:rPr>
          </w:pPr>
          <w:hyperlink w:anchor="bookmark165">
            <w:r>
              <w:rPr>
                <w:rStyle w:val="IndexLink"/>
                <w:rFonts w:ascii="Sylfaen" w:hAnsi="Sylfaen" w:cs="Times New Roman"/>
                <w:color w:val="000000"/>
                <w:sz w:val="19"/>
                <w:sz w:val="19"/>
                <w:szCs w:val="19"/>
                <w:lang w:val="ru-RU" w:bidi="ar-SA"/>
              </w:rPr>
              <w:t>Спонтанность творчества</w:t>
              <w:tab/>
              <w:t>464</w:t>
            </w:r>
          </w:hyperlink>
        </w:p>
        <w:p>
          <w:pPr>
            <w:pStyle w:val="Contents3"/>
            <w:numPr>
              <w:ilvl w:val="0"/>
              <w:numId w:val="36"/>
            </w:numPr>
            <w:spacing w:lineRule="auto" w:line="360"/>
            <w:ind w:left="360" w:hanging="360"/>
            <w:rPr>
              <w:rFonts w:ascii="Times New Roman" w:hAnsi="Times New Roman" w:cs="Times New Roman"/>
            </w:rPr>
          </w:pPr>
          <w:hyperlink w:anchor="bookmark166">
            <w:r>
              <w:rPr>
                <w:rStyle w:val="IndexLink"/>
                <w:rFonts w:ascii="Sylfaen" w:hAnsi="Sylfaen" w:cs="Times New Roman"/>
                <w:color w:val="000000"/>
                <w:sz w:val="19"/>
                <w:sz w:val="19"/>
                <w:szCs w:val="19"/>
                <w:lang w:val="ru-RU" w:bidi="ar-SA"/>
              </w:rPr>
              <w:t>Модернизм и идея авангардной роли искусства</w:t>
              <w:tab/>
              <w:t>466</w:t>
            </w:r>
          </w:hyperlink>
        </w:p>
        <w:p>
          <w:pPr>
            <w:pStyle w:val="Contents3"/>
            <w:numPr>
              <w:ilvl w:val="0"/>
              <w:numId w:val="36"/>
            </w:numPr>
            <w:spacing w:lineRule="auto" w:line="360"/>
            <w:ind w:left="360" w:hanging="360"/>
            <w:rPr>
              <w:rFonts w:ascii="Times New Roman" w:hAnsi="Times New Roman" w:cs="Times New Roman"/>
            </w:rPr>
          </w:pPr>
          <w:hyperlink w:anchor="bookmark167">
            <w:r>
              <w:rPr>
                <w:rStyle w:val="IndexLink"/>
                <w:rFonts w:ascii="Sylfaen" w:hAnsi="Sylfaen" w:cs="Times New Roman"/>
                <w:color w:val="000000"/>
                <w:sz w:val="19"/>
                <w:sz w:val="19"/>
                <w:szCs w:val="19"/>
                <w:lang w:val="ru-RU" w:bidi="ar-SA"/>
              </w:rPr>
              <w:t>Направления модернизма</w:t>
              <w:tab/>
              <w:t>470</w:t>
            </w:r>
          </w:hyperlink>
        </w:p>
        <w:p>
          <w:pPr>
            <w:pStyle w:val="Contents4"/>
            <w:numPr>
              <w:ilvl w:val="0"/>
              <w:numId w:val="63"/>
            </w:numPr>
            <w:spacing w:lineRule="auto" w:line="360"/>
            <w:ind w:left="360" w:hanging="360"/>
            <w:rPr>
              <w:rFonts w:ascii="Times New Roman" w:hAnsi="Times New Roman" w:cs="Times New Roman"/>
            </w:rPr>
          </w:pPr>
          <w:hyperlink w:anchor="bookmark168">
            <w:r>
              <w:rPr>
                <w:rStyle w:val="IndexLink"/>
                <w:rFonts w:ascii="Sylfaen" w:hAnsi="Sylfaen" w:cs="Times New Roman"/>
                <w:color w:val="000000"/>
                <w:sz w:val="19"/>
                <w:sz w:val="19"/>
                <w:szCs w:val="19"/>
                <w:lang w:val="ru-RU" w:bidi="ar-SA"/>
              </w:rPr>
              <w:t>Импрессионизм</w:t>
              <w:tab/>
              <w:t>470</w:t>
            </w:r>
          </w:hyperlink>
        </w:p>
        <w:p>
          <w:pPr>
            <w:pStyle w:val="Contents4"/>
            <w:numPr>
              <w:ilvl w:val="0"/>
              <w:numId w:val="63"/>
            </w:numPr>
            <w:spacing w:lineRule="auto" w:line="360"/>
            <w:ind w:left="360" w:hanging="360"/>
            <w:rPr>
              <w:rFonts w:ascii="Times New Roman" w:hAnsi="Times New Roman" w:cs="Times New Roman"/>
            </w:rPr>
          </w:pPr>
          <w:hyperlink w:anchor="bookmark169">
            <w:r>
              <w:rPr>
                <w:rStyle w:val="IndexLink"/>
                <w:rFonts w:ascii="Sylfaen" w:hAnsi="Sylfaen" w:cs="Times New Roman"/>
                <w:color w:val="000000"/>
                <w:sz w:val="19"/>
                <w:sz w:val="19"/>
                <w:szCs w:val="19"/>
                <w:lang w:val="ru-RU" w:bidi="ar-SA"/>
              </w:rPr>
              <w:t>Фовизм</w:t>
              <w:tab/>
              <w:t>478</w:t>
            </w:r>
          </w:hyperlink>
        </w:p>
        <w:p>
          <w:pPr>
            <w:pStyle w:val="Contents4"/>
            <w:numPr>
              <w:ilvl w:val="0"/>
              <w:numId w:val="63"/>
            </w:numPr>
            <w:spacing w:lineRule="auto" w:line="360"/>
            <w:ind w:left="360" w:hanging="360"/>
            <w:rPr>
              <w:rFonts w:ascii="Times New Roman" w:hAnsi="Times New Roman" w:cs="Times New Roman"/>
            </w:rPr>
          </w:pPr>
          <w:hyperlink w:anchor="bookmark170">
            <w:r>
              <w:rPr>
                <w:rStyle w:val="IndexLink"/>
                <w:rFonts w:ascii="Sylfaen" w:hAnsi="Sylfaen" w:cs="Times New Roman"/>
                <w:color w:val="000000"/>
                <w:sz w:val="19"/>
                <w:sz w:val="19"/>
                <w:szCs w:val="19"/>
                <w:lang w:val="ru-RU" w:bidi="ar-SA"/>
              </w:rPr>
              <w:t>Экспрессионизм</w:t>
              <w:tab/>
              <w:t>480</w:t>
            </w:r>
          </w:hyperlink>
        </w:p>
        <w:p>
          <w:pPr>
            <w:pStyle w:val="Contents4"/>
            <w:numPr>
              <w:ilvl w:val="0"/>
              <w:numId w:val="63"/>
            </w:numPr>
            <w:spacing w:lineRule="auto" w:line="360"/>
            <w:ind w:left="360" w:hanging="360"/>
            <w:rPr>
              <w:rFonts w:ascii="Times New Roman" w:hAnsi="Times New Roman" w:cs="Times New Roman"/>
            </w:rPr>
          </w:pPr>
          <w:hyperlink w:anchor="bookmark171">
            <w:r>
              <w:rPr>
                <w:rStyle w:val="IndexLink"/>
                <w:rFonts w:ascii="Sylfaen" w:hAnsi="Sylfaen" w:cs="Times New Roman"/>
                <w:color w:val="000000"/>
                <w:sz w:val="19"/>
                <w:sz w:val="19"/>
                <w:szCs w:val="19"/>
                <w:lang w:val="ru-RU" w:bidi="ar-SA"/>
              </w:rPr>
              <w:t>Сюрреализм</w:t>
              <w:tab/>
              <w:t>485</w:t>
            </w:r>
          </w:hyperlink>
        </w:p>
        <w:p>
          <w:pPr>
            <w:pStyle w:val="Contents2"/>
            <w:numPr>
              <w:ilvl w:val="0"/>
              <w:numId w:val="36"/>
            </w:numPr>
            <w:spacing w:lineRule="auto" w:line="360"/>
            <w:ind w:left="360" w:hanging="360"/>
            <w:rPr>
              <w:rFonts w:ascii="Times New Roman" w:hAnsi="Times New Roman" w:cs="Times New Roman"/>
            </w:rPr>
          </w:pPr>
          <w:hyperlink w:anchor="bookmark172">
            <w:r>
              <w:rPr>
                <w:rStyle w:val="IndexLink"/>
                <w:rFonts w:cs="Times New Roman" w:ascii="Times New Roman" w:hAnsi="Times New Roman"/>
              </w:rPr>
              <w:t>Глава 9. ИСКУССТВО ПОСТМОДЕРНИЗМА</w:t>
              <w:tab/>
              <w:t>493</w:t>
            </w:r>
          </w:hyperlink>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Формирование постмодернизма в искусстве</w:t>
          </w:r>
        </w:p>
        <w:p>
          <w:pPr>
            <w:pStyle w:val="Contents2"/>
            <w:numPr>
              <w:ilvl w:val="0"/>
              <w:numId w:val="36"/>
            </w:numPr>
            <w:spacing w:lineRule="auto" w:line="360"/>
            <w:ind w:left="360" w:hanging="360"/>
            <w:rPr>
              <w:rFonts w:ascii="Times New Roman" w:hAnsi="Times New Roman" w:cs="Times New Roman"/>
            </w:rPr>
          </w:pPr>
          <w:r>
            <w:rPr>
              <w:rFonts w:cs="Times New Roman" w:ascii="Times New Roman" w:hAnsi="Times New Roman"/>
            </w:rPr>
            <w:t>и в культуре</w:t>
            <w:tab/>
            <w:t>493</w:t>
          </w:r>
        </w:p>
        <w:p>
          <w:pPr>
            <w:pStyle w:val="Contents4"/>
            <w:numPr>
              <w:ilvl w:val="0"/>
              <w:numId w:val="63"/>
            </w:numPr>
            <w:spacing w:lineRule="auto" w:line="360"/>
            <w:ind w:left="360" w:hanging="360"/>
            <w:rPr>
              <w:rFonts w:ascii="Times New Roman" w:hAnsi="Times New Roman" w:cs="Times New Roman"/>
            </w:rPr>
          </w:pPr>
          <w:hyperlink w:anchor="bookmark174">
            <w:r>
              <w:rPr>
                <w:rStyle w:val="IndexLink"/>
                <w:rFonts w:ascii="Sylfaen" w:hAnsi="Sylfaen" w:cs="Times New Roman"/>
                <w:color w:val="000000"/>
                <w:sz w:val="19"/>
                <w:sz w:val="19"/>
                <w:szCs w:val="19"/>
                <w:lang w:val="ru-RU" w:bidi="ar-SA"/>
              </w:rPr>
              <w:t>Постмодернизм как культурное течение</w:t>
              <w:tab/>
              <w:t>495</w:t>
            </w:r>
          </w:hyperlink>
        </w:p>
        <w:p>
          <w:pPr>
            <w:pStyle w:val="Contents4"/>
            <w:numPr>
              <w:ilvl w:val="0"/>
              <w:numId w:val="63"/>
            </w:numPr>
            <w:spacing w:lineRule="auto" w:line="360"/>
            <w:ind w:left="360" w:hanging="360"/>
            <w:rPr>
              <w:rFonts w:ascii="Times New Roman" w:hAnsi="Times New Roman" w:cs="Times New Roman"/>
            </w:rPr>
          </w:pPr>
          <w:hyperlink w:anchor="bookmark175">
            <w:r>
              <w:rPr>
                <w:rStyle w:val="IndexLink"/>
                <w:rFonts w:ascii="Sylfaen" w:hAnsi="Sylfaen" w:cs="Times New Roman"/>
                <w:color w:val="000000"/>
                <w:sz w:val="19"/>
                <w:sz w:val="19"/>
                <w:szCs w:val="19"/>
                <w:lang w:val="ru-RU" w:bidi="ar-SA"/>
              </w:rPr>
              <w:t>Художественный и философский постмодернизм</w:t>
              <w:tab/>
              <w:t>497</w:t>
            </w:r>
          </w:hyperlink>
        </w:p>
        <w:p>
          <w:pPr>
            <w:pStyle w:val="Contents4"/>
            <w:numPr>
              <w:ilvl w:val="0"/>
              <w:numId w:val="63"/>
            </w:numPr>
            <w:spacing w:lineRule="auto" w:line="360"/>
            <w:ind w:left="360" w:hanging="360"/>
            <w:rPr>
              <w:rFonts w:ascii="Times New Roman" w:hAnsi="Times New Roman" w:cs="Times New Roman"/>
            </w:rPr>
          </w:pPr>
          <w:hyperlink w:anchor="bookmark176">
            <w:r>
              <w:rPr>
                <w:rStyle w:val="IndexLink"/>
                <w:rFonts w:ascii="Sylfaen" w:hAnsi="Sylfaen" w:cs="Times New Roman"/>
                <w:color w:val="000000"/>
                <w:sz w:val="19"/>
                <w:sz w:val="19"/>
                <w:szCs w:val="19"/>
                <w:lang w:val="ru-RU" w:bidi="ar-SA"/>
              </w:rPr>
              <w:t>О «деконструкции»</w:t>
              <w:tab/>
              <w:t>500</w:t>
            </w:r>
          </w:hyperlink>
        </w:p>
        <w:p>
          <w:pPr>
            <w:pStyle w:val="Contents6"/>
            <w:numPr>
              <w:ilvl w:val="0"/>
              <w:numId w:val="8"/>
            </w:numPr>
            <w:shd w:fill="auto" w:val="clear"/>
            <w:tabs>
              <w:tab w:val="clear" w:pos="708"/>
              <w:tab w:val="left" w:pos="533" w:leader="none"/>
              <w:tab w:val="right" w:pos="5080" w:leader="dot"/>
            </w:tabs>
            <w:spacing w:lineRule="auto" w:line="360"/>
            <w:ind w:left="0" w:hanging="0"/>
            <w:jc w:val="left"/>
            <w:rPr>
              <w:rFonts w:ascii="Times New Roman" w:hAnsi="Times New Roman" w:cs="Times New Roman"/>
            </w:rPr>
          </w:pPr>
          <w:hyperlink w:anchor="bookmark177">
            <w:r>
              <w:rPr>
                <w:rStyle w:val="IndexLink"/>
                <w:rFonts w:ascii="Sylfaen" w:hAnsi="Sylfaen" w:cs="Times New Roman"/>
                <w:color w:val="000000"/>
                <w:sz w:val="19"/>
                <w:sz w:val="19"/>
                <w:szCs w:val="19"/>
                <w:lang w:val="ru-RU" w:bidi="ar-SA"/>
              </w:rPr>
              <w:t>Первые исследования постмодернизма</w:t>
              <w:tab/>
              <w:t>505</w:t>
            </w:r>
          </w:hyperlink>
        </w:p>
        <w:p>
          <w:pPr>
            <w:pStyle w:val="Contents4"/>
            <w:numPr>
              <w:ilvl w:val="0"/>
              <w:numId w:val="63"/>
            </w:numPr>
            <w:spacing w:lineRule="auto" w:line="360"/>
            <w:ind w:left="360" w:hanging="360"/>
            <w:rPr>
              <w:rFonts w:ascii="Times New Roman" w:hAnsi="Times New Roman" w:cs="Times New Roman"/>
            </w:rPr>
          </w:pPr>
          <w:hyperlink w:anchor="bookmark178">
            <w:r>
              <w:rPr>
                <w:rStyle w:val="IndexLink"/>
                <w:rFonts w:ascii="Sylfaen" w:hAnsi="Sylfaen" w:cs="Times New Roman"/>
                <w:color w:val="000000"/>
                <w:sz w:val="19"/>
                <w:sz w:val="19"/>
                <w:szCs w:val="19"/>
                <w:lang w:val="ru-RU" w:bidi="ar-SA"/>
              </w:rPr>
              <w:t>Основные черты постмодернизма</w:t>
              <w:tab/>
              <w:t>507</w:t>
            </w:r>
          </w:hyperlink>
        </w:p>
        <w:p>
          <w:pPr>
            <w:pStyle w:val="Contents2"/>
            <w:numPr>
              <w:ilvl w:val="0"/>
              <w:numId w:val="36"/>
            </w:numPr>
            <w:spacing w:lineRule="auto" w:line="360"/>
            <w:ind w:left="360" w:hanging="360"/>
            <w:rPr>
              <w:rFonts w:ascii="Times New Roman" w:hAnsi="Times New Roman" w:cs="Times New Roman"/>
            </w:rPr>
          </w:pPr>
          <w:hyperlink w:anchor="bookmark179">
            <w:r>
              <w:rPr>
                <w:rStyle w:val="IndexLink"/>
                <w:rFonts w:cs="Times New Roman" w:ascii="Times New Roman" w:hAnsi="Times New Roman"/>
              </w:rPr>
              <w:t>Плюрализм</w:t>
              <w:tab/>
              <w:t>511</w:t>
            </w:r>
          </w:hyperlink>
        </w:p>
        <w:p>
          <w:pPr>
            <w:pStyle w:val="Contents6"/>
            <w:numPr>
              <w:ilvl w:val="0"/>
              <w:numId w:val="54"/>
            </w:numPr>
            <w:shd w:fill="auto" w:val="clear"/>
            <w:tabs>
              <w:tab w:val="clear" w:pos="708"/>
              <w:tab w:val="left" w:pos="533" w:leader="none"/>
              <w:tab w:val="right" w:pos="5080" w:leader="dot"/>
            </w:tabs>
            <w:spacing w:lineRule="auto" w:line="360"/>
            <w:ind w:left="0" w:hanging="0"/>
            <w:jc w:val="left"/>
            <w:rPr>
              <w:rFonts w:ascii="Times New Roman" w:hAnsi="Times New Roman" w:cs="Times New Roman"/>
            </w:rPr>
          </w:pPr>
          <w:hyperlink w:anchor="bookmark180">
            <w:r>
              <w:rPr>
                <w:rStyle w:val="IndexLink"/>
                <w:rFonts w:ascii="Sylfaen" w:hAnsi="Sylfaen" w:cs="Times New Roman"/>
                <w:color w:val="000000"/>
                <w:sz w:val="19"/>
                <w:sz w:val="19"/>
                <w:szCs w:val="19"/>
                <w:lang w:val="ru-RU" w:bidi="ar-SA"/>
              </w:rPr>
              <w:t>Отказ от канонов</w:t>
              <w:tab/>
              <w:t>515</w:t>
            </w:r>
          </w:hyperlink>
        </w:p>
        <w:p>
          <w:pPr>
            <w:pStyle w:val="Contents6"/>
            <w:numPr>
              <w:ilvl w:val="0"/>
              <w:numId w:val="54"/>
            </w:numPr>
            <w:shd w:fill="auto" w:val="clear"/>
            <w:tabs>
              <w:tab w:val="clear" w:pos="708"/>
              <w:tab w:val="left" w:pos="533" w:leader="none"/>
              <w:tab w:val="right" w:pos="5080" w:leader="dot"/>
            </w:tabs>
            <w:spacing w:lineRule="auto" w:line="360"/>
            <w:ind w:left="0" w:hanging="0"/>
            <w:jc w:val="left"/>
            <w:rPr>
              <w:rFonts w:ascii="Times New Roman" w:hAnsi="Times New Roman" w:cs="Times New Roman"/>
            </w:rPr>
          </w:pPr>
          <w:hyperlink w:anchor="bookmark181">
            <w:r>
              <w:rPr>
                <w:rStyle w:val="IndexLink"/>
                <w:rFonts w:ascii="Sylfaen" w:hAnsi="Sylfaen" w:cs="Times New Roman"/>
                <w:color w:val="000000"/>
                <w:sz w:val="19"/>
                <w:sz w:val="19"/>
                <w:szCs w:val="19"/>
                <w:lang w:val="ru-RU" w:bidi="ar-SA"/>
              </w:rPr>
              <w:t>Неопределенность</w:t>
              <w:tab/>
              <w:t>517</w:t>
            </w:r>
          </w:hyperlink>
        </w:p>
        <w:p>
          <w:pPr>
            <w:pStyle w:val="Contents6"/>
            <w:numPr>
              <w:ilvl w:val="0"/>
              <w:numId w:val="54"/>
            </w:numPr>
            <w:shd w:fill="auto" w:val="clear"/>
            <w:tabs>
              <w:tab w:val="clear" w:pos="708"/>
              <w:tab w:val="left" w:pos="533" w:leader="none"/>
              <w:tab w:val="right" w:pos="5080" w:leader="dot"/>
            </w:tabs>
            <w:spacing w:lineRule="auto" w:line="360"/>
            <w:ind w:left="0" w:hanging="0"/>
            <w:jc w:val="left"/>
            <w:rPr>
              <w:rFonts w:ascii="Times New Roman" w:hAnsi="Times New Roman" w:cs="Times New Roman"/>
            </w:rPr>
          </w:pPr>
          <w:hyperlink w:anchor="bookmark182">
            <w:r>
              <w:rPr>
                <w:rStyle w:val="IndexLink"/>
                <w:rFonts w:ascii="Sylfaen" w:hAnsi="Sylfaen" w:cs="Times New Roman"/>
                <w:color w:val="000000"/>
                <w:sz w:val="19"/>
                <w:sz w:val="19"/>
                <w:szCs w:val="19"/>
                <w:lang w:val="ru-RU" w:bidi="ar-SA"/>
              </w:rPr>
              <w:t>Произведение искусства как текст</w:t>
              <w:tab/>
              <w:t>519</w:t>
            </w:r>
          </w:hyperlink>
        </w:p>
        <w:p>
          <w:pPr>
            <w:pStyle w:val="Contents4"/>
            <w:numPr>
              <w:ilvl w:val="0"/>
              <w:numId w:val="63"/>
            </w:numPr>
            <w:spacing w:lineRule="auto" w:line="360"/>
            <w:ind w:left="360" w:hanging="360"/>
            <w:rPr>
              <w:rFonts w:ascii="Times New Roman" w:hAnsi="Times New Roman" w:cs="Times New Roman"/>
            </w:rPr>
          </w:pPr>
          <w:hyperlink w:anchor="bookmark183">
            <w:r>
              <w:rPr>
                <w:rStyle w:val="IndexLink"/>
                <w:rFonts w:ascii="Sylfaen" w:hAnsi="Sylfaen" w:cs="Times New Roman"/>
                <w:color w:val="000000"/>
                <w:sz w:val="19"/>
                <w:sz w:val="19"/>
                <w:szCs w:val="19"/>
                <w:lang w:val="ru-RU" w:bidi="ar-SA"/>
              </w:rPr>
              <w:t>Искусство как игра</w:t>
              <w:tab/>
              <w:t>524</w:t>
            </w:r>
          </w:hyperlink>
        </w:p>
        <w:p>
          <w:pPr>
            <w:pStyle w:val="Contents4"/>
            <w:numPr>
              <w:ilvl w:val="0"/>
              <w:numId w:val="63"/>
            </w:numPr>
            <w:spacing w:lineRule="auto" w:line="360"/>
            <w:ind w:left="360" w:hanging="360"/>
            <w:rPr>
              <w:rFonts w:ascii="Times New Roman" w:hAnsi="Times New Roman" w:cs="Times New Roman"/>
            </w:rPr>
          </w:pPr>
          <w:hyperlink w:anchor="bookmark184">
            <w:r>
              <w:rPr>
                <w:rStyle w:val="IndexLink"/>
                <w:rFonts w:ascii="Sylfaen" w:hAnsi="Sylfaen" w:cs="Times New Roman"/>
                <w:color w:val="000000"/>
                <w:sz w:val="19"/>
                <w:sz w:val="19"/>
                <w:szCs w:val="19"/>
                <w:lang w:val="ru-RU" w:bidi="ar-SA"/>
              </w:rPr>
              <w:t>Постмодернизм уег$и$ модернизм</w:t>
              <w:tab/>
              <w:t>529</w:t>
            </w:r>
          </w:hyperlink>
        </w:p>
        <w:p>
          <w:pPr>
            <w:pStyle w:val="Contents6"/>
            <w:numPr>
              <w:ilvl w:val="0"/>
              <w:numId w:val="50"/>
            </w:numPr>
            <w:shd w:fill="auto" w:val="clear"/>
            <w:tabs>
              <w:tab w:val="clear" w:pos="708"/>
              <w:tab w:val="left" w:pos="528" w:leader="none"/>
              <w:tab w:val="right" w:pos="5080" w:leader="dot"/>
            </w:tabs>
            <w:spacing w:lineRule="auto" w:line="360"/>
            <w:ind w:left="0" w:hanging="0"/>
            <w:jc w:val="left"/>
            <w:rPr>
              <w:rFonts w:ascii="Times New Roman" w:hAnsi="Times New Roman" w:cs="Times New Roman"/>
            </w:rPr>
          </w:pPr>
          <w:hyperlink w:anchor="bookmark185">
            <w:r>
              <w:rPr>
                <w:rStyle w:val="IndexLink"/>
                <w:rFonts w:ascii="Sylfaen" w:hAnsi="Sylfaen" w:cs="Times New Roman"/>
                <w:color w:val="000000"/>
                <w:sz w:val="19"/>
                <w:sz w:val="19"/>
                <w:szCs w:val="19"/>
                <w:lang w:val="ru-RU" w:bidi="ar-SA"/>
              </w:rPr>
              <w:t>Художник</w:t>
              <w:tab/>
              <w:t>529</w:t>
            </w:r>
          </w:hyperlink>
        </w:p>
        <w:p>
          <w:pPr>
            <w:pStyle w:val="Contents6"/>
            <w:numPr>
              <w:ilvl w:val="0"/>
              <w:numId w:val="50"/>
            </w:numPr>
            <w:shd w:fill="auto" w:val="clear"/>
            <w:tabs>
              <w:tab w:val="clear" w:pos="708"/>
              <w:tab w:val="left" w:pos="528" w:leader="none"/>
              <w:tab w:val="right" w:pos="5080" w:leader="dot"/>
            </w:tabs>
            <w:spacing w:lineRule="auto" w:line="360"/>
            <w:ind w:left="0" w:hanging="0"/>
            <w:jc w:val="left"/>
            <w:rPr>
              <w:rFonts w:ascii="Times New Roman" w:hAnsi="Times New Roman" w:cs="Times New Roman"/>
            </w:rPr>
          </w:pPr>
          <w:hyperlink w:anchor="bookmark186">
            <w:r>
              <w:rPr>
                <w:rStyle w:val="IndexLink"/>
                <w:rFonts w:ascii="Sylfaen" w:hAnsi="Sylfaen" w:cs="Times New Roman"/>
                <w:color w:val="000000"/>
                <w:sz w:val="19"/>
                <w:sz w:val="19"/>
                <w:szCs w:val="19"/>
                <w:lang w:val="ru-RU" w:bidi="ar-SA"/>
              </w:rPr>
              <w:t>Произведение искусства</w:t>
              <w:tab/>
              <w:t>535</w:t>
            </w:r>
          </w:hyperlink>
        </w:p>
        <w:p>
          <w:pPr>
            <w:pStyle w:val="Contents6"/>
            <w:numPr>
              <w:ilvl w:val="0"/>
              <w:numId w:val="50"/>
            </w:numPr>
            <w:shd w:fill="auto" w:val="clear"/>
            <w:tabs>
              <w:tab w:val="clear" w:pos="708"/>
              <w:tab w:val="left" w:pos="523" w:leader="none"/>
              <w:tab w:val="right" w:pos="5080" w:leader="dot"/>
            </w:tabs>
            <w:spacing w:lineRule="auto" w:line="360"/>
            <w:ind w:left="0" w:hanging="0"/>
            <w:jc w:val="left"/>
            <w:rPr>
              <w:rFonts w:ascii="Times New Roman" w:hAnsi="Times New Roman" w:cs="Times New Roman"/>
            </w:rPr>
          </w:pPr>
          <w:hyperlink w:anchor="bookmark187">
            <w:r>
              <w:rPr>
                <w:rStyle w:val="IndexLink"/>
                <w:rFonts w:ascii="Sylfaen" w:hAnsi="Sylfaen" w:cs="Times New Roman"/>
                <w:color w:val="000000"/>
                <w:sz w:val="19"/>
                <w:sz w:val="19"/>
                <w:szCs w:val="19"/>
                <w:lang w:val="ru-RU" w:bidi="ar-SA"/>
              </w:rPr>
              <w:t>Аудитория</w:t>
              <w:tab/>
              <w:t>540</w:t>
            </w:r>
          </w:hyperlink>
        </w:p>
        <w:p>
          <w:pPr>
            <w:pStyle w:val="Contents6"/>
            <w:numPr>
              <w:ilvl w:val="0"/>
              <w:numId w:val="50"/>
            </w:numPr>
            <w:shd w:fill="auto" w:val="clear"/>
            <w:tabs>
              <w:tab w:val="clear" w:pos="708"/>
              <w:tab w:val="left" w:pos="530" w:leader="none"/>
              <w:tab w:val="right" w:pos="5080" w:leader="dot"/>
            </w:tabs>
            <w:spacing w:lineRule="auto" w:line="360"/>
            <w:ind w:left="0" w:hanging="0"/>
            <w:jc w:val="left"/>
            <w:rPr>
              <w:rFonts w:ascii="Times New Roman" w:hAnsi="Times New Roman" w:cs="Times New Roman"/>
            </w:rPr>
          </w:pPr>
          <w:hyperlink w:anchor="bookmark188">
            <w:r>
              <w:rPr>
                <w:rStyle w:val="IndexLink"/>
                <w:rFonts w:ascii="Sylfaen" w:hAnsi="Sylfaen" w:cs="Times New Roman"/>
                <w:color w:val="000000"/>
                <w:sz w:val="19"/>
                <w:sz w:val="19"/>
                <w:szCs w:val="19"/>
                <w:lang w:val="ru-RU" w:bidi="ar-SA"/>
              </w:rPr>
              <w:t>Искусство</w:t>
              <w:tab/>
              <w:t>543</w:t>
            </w:r>
          </w:hyperlink>
        </w:p>
        <w:p>
          <w:pPr>
            <w:pStyle w:val="Contents4"/>
            <w:numPr>
              <w:ilvl w:val="0"/>
              <w:numId w:val="63"/>
            </w:numPr>
            <w:spacing w:lineRule="auto" w:line="360"/>
            <w:ind w:left="360" w:hanging="360"/>
            <w:rPr>
              <w:rFonts w:ascii="Times New Roman" w:hAnsi="Times New Roman" w:cs="Times New Roman"/>
            </w:rPr>
          </w:pPr>
          <w:hyperlink w:anchor="bookmark189">
            <w:r>
              <w:rPr>
                <w:rStyle w:val="IndexLink"/>
                <w:rFonts w:ascii="Sylfaen" w:hAnsi="Sylfaen" w:cs="Times New Roman"/>
                <w:color w:val="000000"/>
                <w:sz w:val="19"/>
                <w:sz w:val="19"/>
                <w:szCs w:val="19"/>
                <w:lang w:val="ru-RU" w:bidi="ar-SA"/>
              </w:rPr>
              <w:t>Своеобразие современного искусства</w:t>
              <w:tab/>
              <w:t>546</w:t>
            </w:r>
          </w:hyperlink>
        </w:p>
        <w:p>
          <w:pPr>
            <w:pStyle w:val="Contents6"/>
            <w:numPr>
              <w:ilvl w:val="0"/>
              <w:numId w:val="53"/>
            </w:numPr>
            <w:shd w:fill="auto" w:val="clear"/>
            <w:tabs>
              <w:tab w:val="clear" w:pos="708"/>
              <w:tab w:val="left" w:pos="530" w:leader="none"/>
              <w:tab w:val="right" w:pos="5080" w:leader="dot"/>
            </w:tabs>
            <w:spacing w:lineRule="auto" w:line="360"/>
            <w:ind w:left="0" w:hanging="0"/>
            <w:jc w:val="left"/>
            <w:rPr>
              <w:rFonts w:ascii="Times New Roman" w:hAnsi="Times New Roman" w:cs="Times New Roman"/>
            </w:rPr>
          </w:pPr>
          <w:hyperlink w:anchor="bookmark190">
            <w:r>
              <w:rPr>
                <w:rStyle w:val="IndexLink"/>
                <w:rFonts w:ascii="Sylfaen" w:hAnsi="Sylfaen" w:cs="Times New Roman"/>
                <w:color w:val="000000"/>
                <w:sz w:val="19"/>
                <w:sz w:val="19"/>
                <w:szCs w:val="19"/>
                <w:lang w:val="ru-RU" w:bidi="ar-SA"/>
              </w:rPr>
              <w:t>Современное эстетическое видение</w:t>
              <w:tab/>
              <w:t>546</w:t>
            </w:r>
          </w:hyperlink>
        </w:p>
        <w:p>
          <w:pPr>
            <w:pStyle w:val="Contents6"/>
            <w:numPr>
              <w:ilvl w:val="0"/>
              <w:numId w:val="53"/>
            </w:numPr>
            <w:shd w:fill="auto" w:val="clear"/>
            <w:tabs>
              <w:tab w:val="clear" w:pos="708"/>
              <w:tab w:val="left" w:pos="533" w:leader="none"/>
              <w:tab w:val="right" w:pos="5080" w:leader="dot"/>
            </w:tabs>
            <w:spacing w:lineRule="auto" w:line="360"/>
            <w:ind w:left="0" w:hanging="0"/>
            <w:jc w:val="left"/>
            <w:rPr>
              <w:rFonts w:ascii="Times New Roman" w:hAnsi="Times New Roman" w:cs="Times New Roman"/>
            </w:rPr>
          </w:pPr>
          <w:hyperlink w:anchor="bookmark191">
            <w:r>
              <w:rPr>
                <w:rStyle w:val="IndexLink"/>
                <w:rFonts w:ascii="Sylfaen" w:hAnsi="Sylfaen" w:cs="Times New Roman"/>
                <w:color w:val="000000"/>
                <w:sz w:val="19"/>
                <w:sz w:val="19"/>
                <w:szCs w:val="19"/>
                <w:lang w:val="ru-RU" w:bidi="ar-SA"/>
              </w:rPr>
              <w:t>Искусство тоталитарного общества</w:t>
              <w:tab/>
              <w:t>549</w:t>
            </w:r>
          </w:hyperlink>
        </w:p>
        <w:p>
          <w:pPr>
            <w:pStyle w:val="Contents2"/>
            <w:numPr>
              <w:ilvl w:val="0"/>
              <w:numId w:val="36"/>
            </w:numPr>
            <w:spacing w:lineRule="auto" w:line="360"/>
            <w:ind w:left="360" w:hanging="360"/>
            <w:rPr>
              <w:rFonts w:ascii="Times New Roman" w:hAnsi="Times New Roman" w:cs="Times New Roman"/>
            </w:rPr>
          </w:pPr>
          <w:hyperlink w:anchor="bookmark192">
            <w:r>
              <w:rPr>
                <w:rStyle w:val="IndexLink"/>
                <w:rFonts w:cs="Times New Roman" w:ascii="Times New Roman" w:hAnsi="Times New Roman"/>
              </w:rPr>
              <w:t>Литература</w:t>
              <w:tab/>
              <w:t>554</w:t>
            </w:r>
          </w:hyperlink>
          <w:r>
            <w:rPr>
              <w:rStyle w:val="IndexLink"/>
              <w:rFonts w:cs="Times New Roman" w:ascii="Times New Roman" w:hAnsi="Times New Roman"/>
            </w:rPr>
            <w:fldChar w:fldCharType="end"/>
          </w:r>
        </w:p>
      </w:sdtContent>
    </w:sdt>
    <w:p>
      <w:pPr>
        <w:pStyle w:val="Contents2"/>
        <w:numPr>
          <w:ilvl w:val="0"/>
          <w:numId w:val="0"/>
        </w:numPr>
        <w:spacing w:lineRule="auto" w:line="360"/>
        <w:ind w:left="360" w:hanging="360"/>
        <w:rPr>
          <w:rFonts w:ascii="Times New Roman" w:hAnsi="Times New Roman" w:cs="Times New Roman"/>
          <w:lang w:val="uk-UA"/>
        </w:rPr>
      </w:pPr>
      <w:r>
        <w:rPr>
          <w:rFonts w:cs="Times New Roman" w:ascii="Times New Roman" w:hAnsi="Times New Roman"/>
          <w:lang w:val="uk-UA"/>
        </w:rPr>
      </w:r>
    </w:p>
    <w:p>
      <w:pPr>
        <w:pStyle w:val="Contents2"/>
        <w:numPr>
          <w:ilvl w:val="0"/>
          <w:numId w:val="0"/>
        </w:numPr>
        <w:spacing w:lineRule="auto" w:line="360"/>
        <w:ind w:left="360" w:hanging="360"/>
        <w:rPr>
          <w:rFonts w:ascii="Times New Roman" w:hAnsi="Times New Roman" w:cs="Times New Roman"/>
          <w:lang w:val="uk-UA"/>
        </w:rPr>
      </w:pPr>
      <w:r>
        <w:rPr>
          <w:rFonts w:cs="Times New Roman" w:ascii="Times New Roman" w:hAnsi="Times New Roman"/>
          <w:lang w:val="uk-UA"/>
        </w:rPr>
      </w:r>
    </w:p>
    <w:p>
      <w:pPr>
        <w:pStyle w:val="317"/>
        <w:keepNext w:val="true"/>
        <w:keepLines/>
        <w:shd w:fill="auto" w:val="clear"/>
        <w:spacing w:lineRule="auto" w:line="360"/>
        <w:ind w:hanging="0"/>
        <w:rPr>
          <w:rFonts w:ascii="Times New Roman" w:hAnsi="Times New Roman" w:cs="Times New Roman"/>
        </w:rPr>
      </w:pPr>
      <w:bookmarkStart w:id="4" w:name="bookmark5"/>
      <w:r>
        <w:rPr>
          <w:rFonts w:cs="Times New Roman" w:ascii="Times New Roman" w:hAnsi="Times New Roman"/>
        </w:rPr>
        <w:t>ПРЕДИСЛОВИЕ</w:t>
      </w:r>
      <w:bookmarkEnd w:id="4"/>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Философия искусства говорит об эстетическом измерении че</w:t>
        <w:softHyphen/>
        <w:t>ловеческого бытия, находящем наиболее полное и адекватное выражение в искусстве, и связывает эволюцию искусства с раз</w:t>
        <w:softHyphen/>
        <w:t>витием культуры.</w:t>
      </w:r>
    </w:p>
    <w:p>
      <w:pPr>
        <w:pStyle w:val="116"/>
        <w:shd w:fill="auto" w:val="clear"/>
        <w:spacing w:lineRule="auto" w:line="360"/>
        <w:ind w:firstLine="360"/>
        <w:rPr/>
      </w:pPr>
      <w:r>
        <w:rPr>
          <w:rFonts w:cs="Times New Roman" w:ascii="Times New Roman" w:hAnsi="Times New Roman"/>
          <w:sz w:val="24"/>
          <w:szCs w:val="24"/>
        </w:rPr>
        <w:t>Как одна из наук о культуре философия искусства требует од</w:t>
        <w:softHyphen/>
        <w:t xml:space="preserve">новременного применения и </w:t>
      </w:r>
      <w:r>
        <w:rPr>
          <w:rStyle w:val="Style22"/>
          <w:rFonts w:cs="Times New Roman" w:ascii="Times New Roman" w:hAnsi="Times New Roman"/>
          <w:sz w:val="24"/>
          <w:szCs w:val="24"/>
          <w:lang w:eastAsia="uk-UA"/>
        </w:rPr>
        <w:t>внутреннего</w:t>
      </w:r>
      <w:r>
        <w:rPr>
          <w:rFonts w:cs="Times New Roman" w:ascii="Times New Roman" w:hAnsi="Times New Roman"/>
          <w:sz w:val="24"/>
          <w:szCs w:val="24"/>
        </w:rPr>
        <w:t xml:space="preserve"> подхода </w:t>
      </w:r>
      <w:r>
        <w:rPr>
          <w:rStyle w:val="Style22"/>
          <w:rFonts w:cs="Times New Roman" w:ascii="Times New Roman" w:hAnsi="Times New Roman"/>
          <w:sz w:val="24"/>
          <w:szCs w:val="24"/>
          <w:lang w:eastAsia="uk-UA"/>
        </w:rPr>
        <w:t>К</w:t>
      </w:r>
      <w:r>
        <w:rPr>
          <w:rFonts w:cs="Times New Roman" w:ascii="Times New Roman" w:hAnsi="Times New Roman"/>
          <w:sz w:val="24"/>
          <w:szCs w:val="24"/>
        </w:rPr>
        <w:t xml:space="preserve"> явлениям ис</w:t>
        <w:softHyphen/>
        <w:t xml:space="preserve">кусства, учитывающего идеалы и ценности людей, и </w:t>
      </w:r>
      <w:r>
        <w:rPr>
          <w:rStyle w:val="Style22"/>
          <w:rFonts w:cs="Times New Roman" w:ascii="Times New Roman" w:hAnsi="Times New Roman"/>
          <w:sz w:val="24"/>
          <w:szCs w:val="24"/>
          <w:lang w:eastAsia="uk-UA"/>
        </w:rPr>
        <w:t>внешнего</w:t>
      </w:r>
      <w:r>
        <w:rPr>
          <w:rFonts w:cs="Times New Roman" w:ascii="Times New Roman" w:hAnsi="Times New Roman"/>
          <w:sz w:val="24"/>
          <w:szCs w:val="24"/>
        </w:rPr>
        <w:t xml:space="preserve"> подхода к этим явлениям, отвлекающегося от того, что произведение искусства представляет собой не просто воспринимаемый объект, но предмет, являющийся результатом определенной целенаправ</w:t>
        <w:softHyphen/>
        <w:t>ленной, опирающейся на уже имеющиеся и создающей новые ценности деятельности человека.</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Художник и его аудитория преследуют определенные цели, ру</w:t>
        <w:softHyphen/>
        <w:t>ководствуются некоторой системой ценностей и т.д, Рассматри</w:t>
        <w:softHyphen/>
        <w:t>вать людей и их сообщества подобно тому, как рассматриваются звезды, камни, химические элементы и т.п., — значит, упускать самое важное и самое специфическое в жизни человека и обще</w:t>
        <w:softHyphen/>
        <w:t>ства, а именно то, что социальная жизнь всегда является реа</w:t>
        <w:softHyphen/>
        <w:t>лизацией определенных идей и ценностей. История искусства творится самими людьми, и в основе их творчества лежат их пред</w:t>
        <w:softHyphen/>
        <w:t>ставления о прекрасном, безобразном, эпатирующем, абсурдном, возвышенном, комическом и т.д., и в более широком плане — пред</w:t>
        <w:softHyphen/>
        <w:t>ставления о предназначении человека, о роли искусства в его жизни, об истине, добре, справедливости и т.д. Как показывает история, чаще всего эти представления являются ограниченны</w:t>
        <w:softHyphen/>
        <w:t>ми или даже ошибочными. Тем не менее понимание человека определенной эпохи или определенного общества окажется за</w:t>
        <w:softHyphen/>
        <w:t>ведомо неполным, если не принимаются во внимание те идеи, которыми направлялась деятельность людей данной эпохи или данного общества.</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Это понимание окажется неадекватным и в том случае, если исследователь, анализирующий искусство какого-то историче</w:t>
        <w:softHyphen/>
        <w:t>ского периода, не будет осознавать, что он сам принадлежит к определенной эпохе и является членом конкретного общества. Он разделяет ценности своего времени, и в частности идеи, свя</w:t>
        <w:softHyphen/>
        <w:t>занные с истолкованием произведений искусства, и никогда не окажется способным выйти из своего «настоящего», из своей культуры и искусства, развивающегося в ее рамках.</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Философия искусства исследует процессы создания и воспри</w:t>
        <w:softHyphen/>
        <w:t>ятия произведений искусства и имеет своей конечной задачей прояснение этих процессов. Поскольку философия искусства неразрывно связана с определенными, специфическими видами деятельности людей, она должна включать явные или неявные ценности и оценки, без которых невозможно совершенствование этих видов деятельности. Сама идея, что существующее искусство может быть в каком-то отношении улучшено благодаря его ана</w:t>
        <w:softHyphen/>
        <w:t>лизу и критике, является очевидной оценкой, лежащей в основе размышлений над проблемами искусства.</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Главное внимание в книге уделяется своеобразию искусства как феномена культуры, его личностным и социальным функци</w:t>
        <w:softHyphen/>
        <w:t>ям, современной системе категорий философии искусства, по</w:t>
        <w:softHyphen/>
        <w:t>ниманию истоков смыслообразования в искусстве, развитию ис</w:t>
        <w:softHyphen/>
        <w:t>кусства, особенностям художественно-символического «словаря» разных исторических эпох, выявлению устойчивых тенденций в искусстве, характеристике своеобразия современного искусства. Важно, как кажется, увидеть в этом, представляющемся парадок</w:t>
        <w:softHyphen/>
        <w:t>сальным, этапе развития искусства законного наследника и про</w:t>
        <w:softHyphen/>
        <w:t>должателя классических традиций, в изначальной фрагментар</w:t>
        <w:softHyphen/>
        <w:t>ности и принципиально не синтезируемой раздробленности модернизма и постмодернизма — целостное мировоззренчески-эстетическое постижение жизни, а в современной философии искусства — продолжение и развитие тех идей, которые иссле</w:t>
        <w:softHyphen/>
        <w:t>довались традиционной философией искусства, исчерпавшей себя полтора столетия назад.</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Философия искусства может заниматься любыми общими, не имеющими решения проблемами, касающимися искусства. В чис</w:t>
        <w:softHyphen/>
        <w:t>ле таких проблем — природа искусства и возможность его про</w:t>
        <w:softHyphen/>
        <w:t>гресса, смысл искусства и движущие силы его развития, соотно</w:t>
        <w:softHyphen/>
        <w:t>шение стихийного и сознательного в искусстве, сущность худо</w:t>
        <w:softHyphen/>
        <w:t>жественного стиля, прекрасное и эпатирующее, возвышенное и обыденное, трагическое и фарсовое и т.д. Вместе с тем филосо</w:t>
        <w:softHyphen/>
        <w:t>фия искусства стремится к предельной общности своих рассуж</w:t>
        <w:softHyphen/>
        <w:t>дений. Проверка теорий, развиваемых в рамках философии ис</w:t>
        <w:softHyphen/>
        <w:t>кусства, осуществляется на основе соответствия их реалиям искусства и суждениям об искусстве других дисциплин.</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В первой части книги (гл. 1—4) очерчиваются основные про</w:t>
        <w:softHyphen/>
        <w:t>блемы философии искусства, выявляется ее своеобразный, опи</w:t>
        <w:softHyphen/>
        <w:t>сательно-оценочный характер и определяется ее место в системе наук об обществе и человеке. Особое внимание уделяется ана</w:t>
        <w:softHyphen/>
        <w:t>лизу искусства как феномена культуры.</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Во второй части (гл. 5—6) анализируются противоречивые функции искусства и основные категории современной филосо</w:t>
        <w:softHyphen/>
        <w:t>фии искусства: эстетическое видение мира, подражание и побуж</w:t>
        <w:softHyphen/>
        <w:t>дение, прекрасное, художественный образ, символ и симулякр, художественный стиль, художественный вкус и др.</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Третья часть (гл. 7—9) посвящена проблемам эволюции ис</w:t>
        <w:softHyphen/>
        <w:t>кусства в контексте развития человеческой культуры и особен</w:t>
        <w:softHyphen/>
        <w:t>ностям современного искусства, являющегося закономерным по</w:t>
        <w:softHyphen/>
        <w:t>рождением современной культуры.</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Философия искусства возникла еще в Античности, ее история насчитывает почти две с половиной тысячи лет. Вместе с тем во все эпохи философия искусства слагалась из множества конку</w:t>
        <w:softHyphen/>
        <w:t>рирующих между собой концепций, различающихся не только ответами на основные вопросы, касающиеся природы и разви</w:t>
        <w:softHyphen/>
        <w:t>тия искусства, но и самим кругом таких вопросов. Современная философия искусства не является в этом смысле исключением. В ней представлены направления и школы, по-разному опреде</w:t>
        <w:softHyphen/>
        <w:t>ляющие искусство, его основные задачи, своеобразие художе</w:t>
        <w:softHyphen/>
        <w:t>ственного видения мира, стили в искусстве, этапы развития ис</w:t>
        <w:softHyphen/>
        <w:t>кусства, движущие силы этого развития, характер связей искус</w:t>
        <w:softHyphen/>
        <w:t>ства с культурой и т.д.</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Излагаемые далее идеи, касающиеся искусства, его категорий и этапов развития представляют одну из возможных концепций современной философии искусства. Эта концепция не претендует, конечно, на невозможное — на синтез разнородных, а нередко и противоречащих друг другу философских представлений об ис</w:t>
        <w:softHyphen/>
        <w:t>кусстве.</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Книга является первым отечественным учебным пособием по философии искусства, преподаваемой не только в художественных вузах, но и на факультетах философии, искусствознания, культу</w:t>
        <w:softHyphen/>
        <w:t>рологии и др. В книге по-новому трактуются основные темы со</w:t>
        <w:softHyphen/>
        <w:t>временной философии искусства — и прежде всего, зависимость искусства от культуры своего времени, художественный стиль и художественная объективность, ценность искусства, истолкова</w:t>
        <w:softHyphen/>
        <w:t>ние прекрасного, категории эпатирующего и шокирующего, связь художественного образа и симулякра, противопоставление модер</w:t>
        <w:softHyphen/>
        <w:t>низма и постмодернизма и др.</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В книге используются материалы курсов «Эстетика» и «Теория и история искусства», читаемых автором в Российском государ</w:t>
        <w:softHyphen/>
        <w:t>ственном университете дружбы народов и в Государственном уни</w:t>
        <w:softHyphen/>
        <w:t>верситете гуманитарных наук.</w:t>
      </w:r>
    </w:p>
    <w:p>
      <w:pPr>
        <w:pStyle w:val="116"/>
        <w:shd w:fill="auto" w:val="clear"/>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rPr>
        <w:t>Автор хотела бы выразить благодарность заведующему секто</w:t>
        <w:softHyphen/>
        <w:t>ром эстетики Института философии РАН, доктору философских наук В.В. Бычкову, доктору философских наук Н.Б. Маньковской, доктору философских наук Д.А. Силичеву, доктору философских наук О.А. Кривцуну за многолетнее сотрудничество и обсуждение проблем современной эстетики.</w:t>
      </w:r>
    </w:p>
    <w:p>
      <w:pPr>
        <w:pStyle w:val="116"/>
        <w:shd w:fill="auto" w:val="clear"/>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216"/>
        <w:keepNext w:val="true"/>
        <w:keepLines/>
        <w:shd w:fill="auto" w:val="clear"/>
        <w:spacing w:lineRule="auto" w:line="360"/>
        <w:rPr>
          <w:rFonts w:ascii="Times New Roman" w:hAnsi="Times New Roman" w:cs="Times New Roman"/>
        </w:rPr>
      </w:pPr>
      <w:bookmarkStart w:id="5" w:name="bookmark6"/>
      <w:r>
        <w:rPr>
          <w:rFonts w:cs="Times New Roman" w:ascii="Times New Roman" w:hAnsi="Times New Roman"/>
        </w:rPr>
        <w:t>Глава 1 ЗАДАЧИ ФИЛОСОФИИ ИСКУССТВА</w:t>
      </w:r>
      <w:bookmarkEnd w:id="5"/>
    </w:p>
    <w:p>
      <w:pPr>
        <w:pStyle w:val="1211"/>
        <w:numPr>
          <w:ilvl w:val="0"/>
          <w:numId w:val="10"/>
        </w:numPr>
        <w:shd w:fill="auto" w:val="clear"/>
        <w:tabs>
          <w:tab w:val="clear" w:pos="708"/>
          <w:tab w:val="left" w:pos="476" w:leader="none"/>
        </w:tabs>
        <w:spacing w:lineRule="auto" w:line="360"/>
        <w:rPr>
          <w:rFonts w:ascii="Times New Roman" w:hAnsi="Times New Roman" w:cs="Times New Roman"/>
          <w:sz w:val="28"/>
          <w:szCs w:val="28"/>
        </w:rPr>
      </w:pPr>
      <w:bookmarkStart w:id="6" w:name="bookmark7"/>
      <w:r>
        <w:rPr>
          <w:rFonts w:cs="Times New Roman" w:ascii="Times New Roman" w:hAnsi="Times New Roman"/>
          <w:sz w:val="28"/>
          <w:szCs w:val="28"/>
        </w:rPr>
        <w:t>Основные проблемы философии искусства</w:t>
      </w:r>
      <w:bookmarkEnd w:id="6"/>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Философия искусства является философским исследованием искусства в процессе его развития. Философия искусства носит эмпирический характер в том смысле, что она опирается на опыт искусства и на опыт его восприятия. Вместе с тем она черпает данные для обобщения не только из истории искусства, но и из других наук об искусстве: искусствознания, социологии искусства, психологии искусства, истории и теории культуры и т.д.</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Эти эмпирические и теоретические данные всегда нуждаются в интерпретации, которая возможна лишь в рамках определен</w:t>
        <w:softHyphen/>
        <w:t>ной философской концепции искусства. Они не только всегда теоретически нагружены, но и, сверх того, чрезвычайно подвиж</w:t>
        <w:softHyphen/>
        <w:t>ны и неустойчивы. Факты искусства представляют собой явле</w:t>
        <w:softHyphen/>
        <w:t>ния человеческой культуры и, как все социальные явления, они подобны каплям воды на раскаленной сковородке: находясь в по</w:t>
        <w:softHyphen/>
        <w:t>стоянном движении, они в любой момент их рассмотрения мо</w:t>
        <w:softHyphen/>
        <w:t>гут предстать совершенно иными, а то и просто исчезнуть.</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Включение эстетики и тесно связанной с ней философии ис</w:t>
        <w:softHyphen/>
        <w:t>кусства в число описательно-оценочных наук, подобных этике, влечет за собой определенные выводы, которые не всегда истол</w:t>
        <w:softHyphen/>
        <w:t>ковываются правильно.</w:t>
      </w:r>
    </w:p>
    <w:p>
      <w:pPr>
        <w:pStyle w:val="116"/>
        <w:shd w:fill="auto" w:val="clear"/>
        <w:spacing w:lineRule="auto" w:line="360"/>
        <w:ind w:firstLine="360"/>
        <w:rPr/>
      </w:pPr>
      <w:r>
        <w:rPr>
          <w:rFonts w:cs="Times New Roman" w:ascii="Times New Roman" w:hAnsi="Times New Roman"/>
          <w:sz w:val="24"/>
          <w:szCs w:val="24"/>
        </w:rPr>
        <w:t>Прежде всего, философия искусства не является точной нау</w:t>
        <w:softHyphen/>
        <w:t>кой, подобной математике, физике или биологии, и никогда не станет таковой. Применительно к этике это отмечал еще Аристо</w:t>
        <w:softHyphen/>
        <w:t>тель. Он, в частности, предостерегал: «Что касается разработки нашего предмета, то, пожалуй, будет достаточным, если мы до</w:t>
        <w:softHyphen/>
        <w:t>стигнем той степени ясности, какую допускает сам этот предмет. Ибо не во всех выводах следует искать одну и ту же степень точ</w:t>
        <w:softHyphen/>
        <w:t>ности, подобно, как и не во всех созданиях человеческой руки. В том, что касается понятий морального совершенства и спра</w:t>
        <w:softHyphen/>
        <w:t>ведливости... царят столь далеко простирающиеся разногласия и неустойчивость суждений, что появилась даже точка зрения, будто своим существованием они обязаны только соглашению, а не природе вещей... Нужно поэтому удовлетвориться, если, об</w:t>
        <w:softHyphen/>
        <w:t>суждая такие предметы и опираясь на такие посылки, удастся ука</w:t>
        <w:softHyphen/>
        <w:t>зать истину только приблизительно и в общих чертах... ибо осо</w:t>
        <w:softHyphen/>
        <w:t>бенность образованного человека в том, чтобы желать в каждой области точности в той мере, в какой это позволяет природа пред</w:t>
        <w:softHyphen/>
        <w:t>мета»</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Это рассуждение имеет непосредственное отношение и к фи</w:t>
        <w:softHyphen/>
        <w:t>лософии искусства: в ней достижима только такая точность, ка</w:t>
        <w:softHyphen/>
        <w:t>кая позволяется природой исследуемого ею предмета — искусст</w:t>
        <w:softHyphen/>
        <w:t>ва. Неразумно, в частности, надеяться, что философия искусства, складывавшаяся на протяжении всей своей истории из многих конкурирующих направлений, однажды станет чем-то единым, что, скажем, феноменологическая или марксистская философия искусства окончательно вытеснит все другие философские истол</w:t>
        <w:softHyphen/>
        <w:t>кования искусства. Наивно надеяться также на ясные опреде</w:t>
        <w:softHyphen/>
        <w:t>ления центральных категорий философии искусства, включая понятия «искусство», «произведение искусства», «прекрасное», «возвышенное», «эпатирующее», «комическое» и т.д.</w:t>
      </w:r>
    </w:p>
    <w:p>
      <w:pPr>
        <w:pStyle w:val="116"/>
        <w:shd w:fill="auto" w:val="clear"/>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rPr>
        <w:t>Нередко изложение философии искусства ведется так, как если бы никаких исключающих друг друга течений в ней не сущест</w:t>
        <w:softHyphen/>
        <w:t>вовало. Это не должно, однако, вводить в заблуждение. Многие авторы, стремясь к объективности, пытаются не обнаруживать своего тяготения к какому-то конкретному направлению в фило</w:t>
        <w:softHyphen/>
        <w:t>софии искусства, создать видимость «равной удаленности» от всех существующих направлений и найти, так сказать, «золотую сере</w:t>
        <w:softHyphen/>
        <w:t>дину» между ними. Это вполне допустимая, но временная позиция.</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Такая позиция не должна создавать впечатления, что в филосо</w:t>
        <w:softHyphen/>
        <w:t>фии искусства можно стоять над всеми существующими ее направ</w:t>
        <w:softHyphen/>
        <w:t>лениями и излагать некую «объективную», совершенно не зави</w:t>
        <w:softHyphen/>
        <w:t>сящую от этих направлений концепцию. Философия на всех этапах ее развития слагалась из многих разнородных и исключающих друг друга теорий и течений. В философии искусства, являющей</w:t>
        <w:softHyphen/>
        <w:t>ся приложением философии к искусству, ситуация аналогичная: она всегда слагалась и будет слагаться из конкурирующих, несо</w:t>
        <w:softHyphen/>
        <w:t>вместимых друг с другом направлений и концепций. Уже одно это исключает возможность открытия приемлемых для всех пред</w:t>
        <w:softHyphen/>
        <w:t>ставлений об искусстве, произведении искусства, художествен</w:t>
        <w:softHyphen/>
        <w:t>ном образе, художественном вкусе, художественных направле</w:t>
        <w:softHyphen/>
        <w:t>ниях и стилях и т.д.</w:t>
      </w:r>
    </w:p>
    <w:p>
      <w:pPr>
        <w:pStyle w:val="116"/>
        <w:shd w:fill="auto" w:val="clear"/>
        <w:spacing w:lineRule="auto" w:line="360"/>
        <w:ind w:firstLine="360"/>
        <w:rPr/>
      </w:pPr>
      <w:r>
        <w:rPr>
          <w:rFonts w:cs="Times New Roman" w:ascii="Times New Roman" w:hAnsi="Times New Roman"/>
          <w:sz w:val="24"/>
          <w:szCs w:val="24"/>
        </w:rPr>
        <w:t>Что касается данной книги, в ней излагается — как в дальней</w:t>
        <w:softHyphen/>
        <w:t>шем это станет ясно — не абстрактная, претендующая на универ</w:t>
        <w:softHyphen/>
        <w:t xml:space="preserve">сальную приемлемость концепция философии искусства, а вполне конкретная, </w:t>
      </w:r>
      <w:r>
        <w:rPr>
          <w:rStyle w:val="Style22"/>
          <w:rFonts w:cs="Times New Roman" w:ascii="Times New Roman" w:hAnsi="Times New Roman"/>
          <w:lang w:eastAsia="uk-UA"/>
        </w:rPr>
        <w:t>аналитическая философия искусства.</w:t>
      </w:r>
      <w:r>
        <w:rPr>
          <w:rFonts w:cs="Times New Roman" w:ascii="Times New Roman" w:hAnsi="Times New Roman"/>
          <w:sz w:val="24"/>
          <w:szCs w:val="24"/>
        </w:rPr>
        <w:t xml:space="preserve"> Две основных, вза</w:t>
        <w:softHyphen/>
        <w:t>имосвязанных ее особенности: стремление соответствовать — насколько это возможно для философии вообще и для филосо</w:t>
        <w:softHyphen/>
        <w:t>фии искусства в частности — научному методу и тем идеалам и нормам, которые предъявляются к современным научным тео</w:t>
        <w:softHyphen/>
        <w:t>риям; рассуждать без «метафизического тумана», с использова</w:t>
        <w:softHyphen/>
        <w:t>нием — насколько это опять-таки возможно в философии и фи</w:t>
        <w:softHyphen/>
        <w:t>лософии искусства — ясных и точных понятий.</w:t>
      </w:r>
    </w:p>
    <w:p>
      <w:pPr>
        <w:pStyle w:val="414"/>
        <w:keepNext w:val="true"/>
        <w:keepLines/>
        <w:numPr>
          <w:ilvl w:val="0"/>
          <w:numId w:val="29"/>
        </w:numPr>
        <w:shd w:fill="auto" w:val="clear"/>
        <w:tabs>
          <w:tab w:val="clear" w:pos="708"/>
          <w:tab w:val="left" w:pos="507" w:leader="none"/>
        </w:tabs>
        <w:spacing w:lineRule="auto" w:line="360"/>
        <w:jc w:val="left"/>
        <w:rPr>
          <w:rFonts w:ascii="Times New Roman" w:hAnsi="Times New Roman" w:cs="Times New Roman"/>
          <w:sz w:val="24"/>
          <w:szCs w:val="24"/>
        </w:rPr>
      </w:pPr>
      <w:bookmarkStart w:id="7" w:name="bookmark8"/>
      <w:r>
        <w:rPr>
          <w:rFonts w:cs="Times New Roman" w:ascii="Times New Roman" w:hAnsi="Times New Roman"/>
          <w:sz w:val="24"/>
          <w:szCs w:val="24"/>
        </w:rPr>
        <w:t>Основные темы современной философии искусства</w:t>
      </w:r>
      <w:bookmarkEnd w:id="7"/>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Отвлекаясь на время от того, что философия искусства пред</w:t>
        <w:softHyphen/>
        <w:t>ставляет собой множество различных направлений и школ, по- разному трактующих едва ли не все ключевые вопросы, каса</w:t>
        <w:softHyphen/>
        <w:t>ющиеся искусства, можно попытаться перечислить некоторые из основных вызывающих наиболее острые споры тем современной философии искусства:</w:t>
      </w:r>
    </w:p>
    <w:p>
      <w:pPr>
        <w:pStyle w:val="116"/>
        <w:numPr>
          <w:ilvl w:val="0"/>
          <w:numId w:val="64"/>
        </w:numPr>
        <w:shd w:fill="auto" w:val="clear"/>
        <w:tabs>
          <w:tab w:val="clear" w:pos="708"/>
          <w:tab w:val="left" w:pos="568"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определение понятия искусства, отграничение искусства от других способов понятийного и образного представления мира (идеология, философия, религия, наука и т.д.) и от того, что ошибочно принимается или принималось за ис</w:t>
        <w:softHyphen/>
        <w:t>кусство; установление связи философии искусства с эсте</w:t>
        <w:softHyphen/>
        <w:t>тикой и искусствознанием;</w:t>
      </w:r>
    </w:p>
    <w:p>
      <w:pPr>
        <w:pStyle w:val="116"/>
        <w:numPr>
          <w:ilvl w:val="0"/>
          <w:numId w:val="64"/>
        </w:numPr>
        <w:shd w:fill="auto" w:val="clear"/>
        <w:tabs>
          <w:tab w:val="clear" w:pos="708"/>
          <w:tab w:val="left" w:pos="57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выявление смысла искусства, его предназначения или цели. Долгое время искусству придавался объективный, не зави</w:t>
        <w:softHyphen/>
        <w:t>сящий ни от воли людей, ни от их деятельности смысл.</w:t>
      </w:r>
    </w:p>
    <w:p>
      <w:pPr>
        <w:pStyle w:val="116"/>
        <w:shd w:fill="auto" w:val="clear"/>
        <w:spacing w:lineRule="auto" w:line="360"/>
        <w:ind w:hanging="0"/>
        <w:rPr>
          <w:rFonts w:ascii="Times New Roman" w:hAnsi="Times New Roman" w:cs="Times New Roman"/>
          <w:sz w:val="24"/>
          <w:szCs w:val="24"/>
        </w:rPr>
      </w:pPr>
      <w:r>
        <w:rPr>
          <w:rFonts w:cs="Times New Roman" w:ascii="Times New Roman" w:hAnsi="Times New Roman"/>
          <w:sz w:val="24"/>
          <w:szCs w:val="24"/>
        </w:rPr>
        <w:t>Другой альтернативой является идея, что искусство имеет только субъективный, определяемый самими людьми смысл, и то, будут ли достигнуты цели, которые искусство ставит перед собой, зависит не от каких-то внешних факто</w:t>
        <w:softHyphen/>
        <w:t>ров, а от разумности и настойчивости в реализации этих целей;</w:t>
      </w:r>
    </w:p>
    <w:p>
      <w:pPr>
        <w:pStyle w:val="116"/>
        <w:numPr>
          <w:ilvl w:val="0"/>
          <w:numId w:val="64"/>
        </w:numPr>
        <w:shd w:fill="auto" w:val="clear"/>
        <w:tabs>
          <w:tab w:val="clear" w:pos="708"/>
          <w:tab w:val="left" w:pos="31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выявление и анализ тех категорий, которые лежат в осно</w:t>
        <w:softHyphen/>
        <w:t>ве искусства как специфической области человеческой де</w:t>
        <w:softHyphen/>
        <w:t>ятельности, включающей как создание произведений искус</w:t>
        <w:softHyphen/>
        <w:t>ства, так и их восприятие аудиторией. Исследование задач, или функций, искусства и его значения для человеческой жизни и деятельности. Описание механизма связи искусст</w:t>
        <w:softHyphen/>
        <w:t>ва с культурой своего времени, выявление динамики детер</w:t>
        <w:softHyphen/>
        <w:t>минации искусства культурой. Исследование тех идеалов, или ценностей, которыми руководствуется в своей деятельно</w:t>
        <w:softHyphen/>
        <w:t>сти художник, создающий произведение искусства. Анализ самого феномена эстетического восприятия, или видения, мира и связь такого видения с другими специфическими особенностями природы человека;</w:t>
      </w:r>
    </w:p>
    <w:p>
      <w:pPr>
        <w:pStyle w:val="116"/>
        <w:numPr>
          <w:ilvl w:val="0"/>
          <w:numId w:val="64"/>
        </w:numPr>
        <w:shd w:fill="auto" w:val="clear"/>
        <w:tabs>
          <w:tab w:val="clear" w:pos="708"/>
          <w:tab w:val="left" w:pos="31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периодизация истории искусства, деление ее на основные этапы, выделение особых, отличающихся внутренним един</w:t>
        <w:softHyphen/>
        <w:t>ством стилей в рамках каждого из таких этапов и т.д. Выяв</w:t>
        <w:softHyphen/>
        <w:t>ление динамики развития отдельных видов искусства, до</w:t>
        <w:softHyphen/>
        <w:t>минирования того или иного вида в конкретный истори</w:t>
        <w:softHyphen/>
        <w:t>ческий период. Критическое описание существующих, в том числе и предлагавшихся когда-то, философских концепций природы искусства и его развития;</w:t>
      </w:r>
    </w:p>
    <w:p>
      <w:pPr>
        <w:pStyle w:val="116"/>
        <w:numPr>
          <w:ilvl w:val="0"/>
          <w:numId w:val="64"/>
        </w:numPr>
        <w:shd w:fill="auto" w:val="clear"/>
        <w:tabs>
          <w:tab w:val="clear" w:pos="708"/>
          <w:tab w:val="left" w:pos="31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изучение внешних и внутренних причин, определяющих характер и динамику развития искусства, анализ проблемы преемственности и прогресса в искусстве. Когда-то счита</w:t>
        <w:softHyphen/>
        <w:t>лось, что деятельность художника предопределена в конеч</w:t>
        <w:softHyphen/>
        <w:t>ном счете волей Бога, позднее была выдвинута идея общих законов развития искусства, неуклонно ведущих от перво</w:t>
        <w:softHyphen/>
        <w:t>бытного искусства к современному. Были предложены фи</w:t>
        <w:softHyphen/>
        <w:t>лософские теории, стержнем которых являлся «закон про</w:t>
        <w:softHyphen/>
        <w:t>гресса искусства», однако прошлый век, ознаменовавшийся резкими переменами в художественном освоении мира, развеял многие иллюзии, в том числе представление о «за</w:t>
        <w:softHyphen/>
        <w:t>конах искусства» и неуклонном его прогрессе;</w:t>
      </w:r>
    </w:p>
    <w:p>
      <w:pPr>
        <w:pStyle w:val="116"/>
        <w:numPr>
          <w:ilvl w:val="0"/>
          <w:numId w:val="64"/>
        </w:numPr>
        <w:shd w:fill="auto" w:val="clear"/>
        <w:tabs>
          <w:tab w:val="clear" w:pos="708"/>
          <w:tab w:val="left" w:pos="59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анализ особенностей современного искусства, его связей с современной культурой, общих тенденций его развития и основных этапов его эволюции. Исследование связей меж</w:t>
        <w:softHyphen/>
        <w:t>ду традиционной и современной философией искусства. Изучение роли искусства в обществе и, прежде всего, в со</w:t>
        <w:softHyphen/>
        <w:t>временном мире.</w:t>
      </w:r>
    </w:p>
    <w:p>
      <w:pPr>
        <w:pStyle w:val="116"/>
        <w:shd w:fill="auto"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Приведенный перечень задач философии искусства не явля</w:t>
        <w:softHyphen/>
        <w:t>ется, конечно, исчерпывающим. Но он убедительно показывает, что философия искусства занимается теми вопросами, которые не способна исследовать сколько-нибудь полно и последователь</w:t>
        <w:softHyphen/>
        <w:t>но никакая другая научная дисциплина, занимающаяся исследо</w:t>
        <w:softHyphen/>
        <w:t>ванием искусства.</w:t>
      </w:r>
    </w:p>
    <w:p>
      <w:pPr>
        <w:pStyle w:val="414"/>
        <w:keepNext w:val="true"/>
        <w:keepLines/>
        <w:numPr>
          <w:ilvl w:val="0"/>
          <w:numId w:val="29"/>
        </w:numPr>
        <w:shd w:fill="auto" w:val="clear"/>
        <w:tabs>
          <w:tab w:val="clear" w:pos="708"/>
          <w:tab w:val="left" w:pos="543" w:leader="none"/>
        </w:tabs>
        <w:spacing w:lineRule="auto" w:line="360"/>
        <w:jc w:val="left"/>
        <w:rPr>
          <w:rFonts w:ascii="Times New Roman" w:hAnsi="Times New Roman" w:cs="Times New Roman"/>
          <w:sz w:val="24"/>
          <w:szCs w:val="24"/>
        </w:rPr>
      </w:pPr>
      <w:bookmarkStart w:id="8" w:name="bookmark9"/>
      <w:r>
        <w:rPr>
          <w:rFonts w:cs="Times New Roman" w:ascii="Times New Roman" w:hAnsi="Times New Roman"/>
          <w:sz w:val="24"/>
          <w:szCs w:val="24"/>
        </w:rPr>
        <w:t>Философия искусства и искусствознание</w:t>
      </w:r>
      <w:bookmarkEnd w:id="8"/>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знание изучает происхождение и тенденции разви</w:t>
        <w:softHyphen/>
        <w:t>тия искусства, особенности и содержание видового его расчле</w:t>
        <w:softHyphen/>
        <w:t>нения, природу художественного творчества и т.д. Психология искусства занимается проблемами психологического, в том числе и социально-психологического, функционирования искусства, свойствами и состояниями личности, обусловливающими созда</w:t>
        <w:softHyphen/>
        <w:t>ние и восприятие ею художественных ценностей. Социология искусства исследует искусство как социальный институт, подоб</w:t>
        <w:softHyphen/>
        <w:t>ный институтам государства, морали, религии и т.д., но отлича</w:t>
        <w:softHyphen/>
        <w:t>ющийся существенной спецификой и оказывающий воздействие на все стороны социальной жиз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ия искусства стремится рассматривать чисто художе</w:t>
        <w:softHyphen/>
        <w:t>ственные и социальные аспекты искусства в их единстве и взаи</w:t>
        <w:softHyphen/>
        <w:t>мосвяз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кольку философия искусства, как и философия вообще, слагается из разнообразных, конкурирующих между собой кон</w:t>
        <w:softHyphen/>
        <w:t>цепций и направлений, ни одно определение философии искус</w:t>
        <w:softHyphen/>
        <w:t>ства не может быть исчерпывающим. Она не является подобием естественных наук, так как люди, видящие мир в эстетическом измерении, обладают способностью мыслить, ставить перед со</w:t>
        <w:softHyphen/>
        <w:t>бой определенные цели и наделять смыслом окружающий их мир. Помимо причинного объяснения эстетических явлений филосо</w:t>
        <w:softHyphen/>
        <w:t>фия искусства должна предоставлять также возможность пони</w:t>
        <w:softHyphen/>
        <w:t>мания этих явлений, основывающегося на учете тех ценностей, которыми руководствуются люди. Она должна объяснить также то, почему в разные периоды времени и в разных обществах пре</w:t>
        <w:softHyphen/>
        <w:t>красным, безобразным, трагическим и т.п. считаются разные, иногда совершенно несхожие объект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ия искусства и искусствознание различаются степе</w:t>
        <w:softHyphen/>
        <w:t>нью своей общности и, соответственно, характером своей связи с эмпирической реальностью. Искусствознание, даже чисто тео</w:t>
        <w:softHyphen/>
        <w:t>ретическое, ближе к художественному опыту и всегда должно ука</w:t>
        <w:softHyphen/>
        <w:t>зывать пути эмпирической проверки своих теорий. Философия искусства более абстрактна, ее концепции отправляются не столько от конкретных произведений искусства, сколько от со</w:t>
        <w:softHyphen/>
        <w:t>вокупного, слабо расчлененного опыта восприятия искусства. Большая абстрактность и, можно сказать, большая спекулятив</w:t>
        <w:softHyphen/>
        <w:t>ность философии искусства обеспечивают ей более широкий кругозор. Вместе с тем эта широта кругозора таит в себе многие опасности, и ею как раз объясняется, почему философия искус</w:t>
        <w:softHyphen/>
        <w:t>ства нередко оказывается схематичной и умозрительн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знание сдержанно относится к сколько-нибудь отда</w:t>
        <w:softHyphen/>
        <w:t>ленным прогнозам развития искусства. Философия искусства с ее широтой кругозора, позволяющей продлевать в будущее основ</w:t>
        <w:softHyphen/>
        <w:t>ные линии современного развития, открывает более разверну</w:t>
        <w:softHyphen/>
        <w:t>тую, чем у искусствознания, перспективу развития современно</w:t>
        <w:softHyphen/>
        <w:t>го искусства</w:t>
      </w:r>
    </w:p>
    <w:p>
      <w:pPr>
        <w:pStyle w:val="116"/>
        <w:shd w:fill="auto" w:val="clear"/>
        <w:spacing w:lineRule="auto" w:line="360"/>
        <w:ind w:firstLine="360"/>
        <w:jc w:val="left"/>
        <w:rPr/>
      </w:pPr>
      <w:r>
        <w:rPr>
          <w:rFonts w:cs="Times New Roman" w:ascii="Times New Roman" w:hAnsi="Times New Roman"/>
          <w:sz w:val="24"/>
          <w:szCs w:val="24"/>
        </w:rPr>
        <w:t>В искусствознании нередко по инерции говорят о неких «за</w:t>
        <w:softHyphen/>
        <w:t>кономерностях» или даже «законах», которые проявляются в раз</w:t>
        <w:softHyphen/>
        <w:t>витии искусства. Философия искусства давно уже не претендует на установление каких-либо законов или закономерностей, каса</w:t>
        <w:softHyphen/>
        <w:t>ющихся искусства, его динамики, смены стилей и т.п. Современная философия искусства исходит, как правило, из идеи, что исто</w:t>
        <w:softHyphen/>
        <w:t>рия искусства представляет собой смену единичных и уникаль</w:t>
        <w:softHyphen/>
        <w:t xml:space="preserve">ных явлений, что в ней нет прямого повторения одного и того же, и поэтому в ней нет </w:t>
      </w:r>
      <w:r>
        <w:rPr>
          <w:rStyle w:val="Style22"/>
          <w:rFonts w:cs="Times New Roman" w:ascii="Times New Roman" w:hAnsi="Times New Roman"/>
          <w:sz w:val="24"/>
          <w:szCs w:val="24"/>
          <w:lang w:eastAsia="uk-UA"/>
        </w:rPr>
        <w:t>общих</w:t>
      </w:r>
      <w:r>
        <w:rPr>
          <w:rFonts w:cs="Times New Roman" w:ascii="Times New Roman" w:hAnsi="Times New Roman"/>
          <w:sz w:val="24"/>
          <w:szCs w:val="24"/>
        </w:rPr>
        <w:t xml:space="preserve">, </w:t>
      </w:r>
      <w:r>
        <w:rPr>
          <w:rStyle w:val="Style22"/>
          <w:rFonts w:cs="Times New Roman" w:ascii="Times New Roman" w:hAnsi="Times New Roman"/>
          <w:sz w:val="24"/>
          <w:szCs w:val="24"/>
          <w:lang w:eastAsia="uk-UA"/>
        </w:rPr>
        <w:t>универсальных законов</w:t>
      </w:r>
      <w:r>
        <w:rPr>
          <w:rFonts w:cs="Times New Roman" w:ascii="Times New Roman" w:hAnsi="Times New Roman"/>
          <w:sz w:val="24"/>
          <w:szCs w:val="24"/>
        </w:rPr>
        <w:t xml:space="preserve">, подобных законам механики или экономической науки. Это не исключает, конечно, того, что в искусстве нет </w:t>
      </w:r>
      <w:r>
        <w:rPr>
          <w:rStyle w:val="Style22"/>
          <w:rFonts w:cs="Times New Roman" w:ascii="Times New Roman" w:hAnsi="Times New Roman"/>
          <w:sz w:val="24"/>
          <w:szCs w:val="24"/>
          <w:lang w:eastAsia="uk-UA"/>
        </w:rPr>
        <w:t>устойчивых тенденций.</w:t>
      </w:r>
      <w:r>
        <w:rPr>
          <w:rFonts w:cs="Times New Roman" w:ascii="Times New Roman" w:hAnsi="Times New Roman"/>
          <w:sz w:val="24"/>
          <w:szCs w:val="24"/>
        </w:rPr>
        <w:t xml:space="preserve"> Их вы</w:t>
        <w:softHyphen/>
        <w:t>явление и анализ — одна из главных задач как философии искус</w:t>
        <w:softHyphen/>
        <w:t>ства, так и искусствозн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знание и философия искусства различаются типа</w:t>
        <w:softHyphen/>
        <w:t>ми объективности, выдвигаемыми ими в качестве своих методо</w:t>
        <w:softHyphen/>
        <w:t>логических идеалов. Можно сказать, что искусствознание менее свободно от оценочных суждений об искусстве, и в этом смысле более субъективно, чем философ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следование искусства по образцу природы невозможно уже потому, что представители и искусствознания, и философии ис</w:t>
        <w:softHyphen/>
        <w:t>кусства сами живут в том настоящем, искусством которого они пропитаны, и не могут подняться над традициями и стилями ис</w:t>
        <w:softHyphen/>
        <w:t>кусства своего времени, над своим «настоящим». Рассмотрение реальности искусства осуществимо лишь в том виде, в каком она предстает, пройдя сквозь фильтр оценочных, остающихся по преимуществу неявными, суждений. В искусствознании, стоящем ближе к эмпирически данному искусству и не претендующему на широкие обобщения, оценочные суждения, в общем-то, легче от</w:t>
        <w:softHyphen/>
        <w:t>делить, чем в философии искусства, от чисто описательных суж</w:t>
        <w:softHyphen/>
        <w:t>дений. Искусствознание слагается из множества конфликтующих между собой направлений, между которыми идут постоянные споры. Несовпадение мнений в искусствознании более обычно, чем в философии искусства.</w:t>
      </w:r>
    </w:p>
    <w:p>
      <w:pPr>
        <w:pStyle w:val="1211"/>
        <w:numPr>
          <w:ilvl w:val="0"/>
          <w:numId w:val="10"/>
        </w:numPr>
        <w:shd w:fill="auto" w:val="clear"/>
        <w:tabs>
          <w:tab w:val="clear" w:pos="708"/>
          <w:tab w:val="left" w:pos="476" w:leader="none"/>
        </w:tabs>
        <w:spacing w:lineRule="auto" w:line="360"/>
        <w:rPr>
          <w:rFonts w:ascii="Times New Roman" w:hAnsi="Times New Roman" w:cs="Times New Roman"/>
          <w:sz w:val="28"/>
          <w:szCs w:val="28"/>
        </w:rPr>
      </w:pPr>
      <w:bookmarkStart w:id="9" w:name="bookmark10"/>
      <w:r>
        <w:rPr>
          <w:rFonts w:cs="Times New Roman" w:ascii="Times New Roman" w:hAnsi="Times New Roman"/>
          <w:sz w:val="28"/>
          <w:szCs w:val="28"/>
        </w:rPr>
        <w:t>Определения искусства</w:t>
      </w:r>
      <w:bookmarkEnd w:id="9"/>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 вопрос «Что такое искусство?» давались десятки и сотни разных ответов. Нет необходимости детально рассматривать ка- кие-то конкретные определения искусства, поскольку ни одно из них не является и, как далее будет показано, в принципе не мо</w:t>
        <w:softHyphen/>
        <w:t>жет быть удовлетворитель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 xml:space="preserve">Понятие искусства — центральное в философии искусства — не допускает вербального определения. Оно не допускает </w:t>
      </w:r>
      <w:r>
        <w:rPr>
          <w:rStyle w:val="Style22"/>
          <w:rFonts w:cs="Times New Roman" w:ascii="Times New Roman" w:hAnsi="Times New Roman"/>
          <w:sz w:val="24"/>
          <w:szCs w:val="24"/>
          <w:lang w:eastAsia="uk-UA"/>
        </w:rPr>
        <w:t>реаль</w:t>
        <w:softHyphen/>
        <w:t>ного определения</w:t>
      </w:r>
      <w:r>
        <w:rPr>
          <w:rFonts w:cs="Times New Roman" w:ascii="Times New Roman" w:hAnsi="Times New Roman"/>
          <w:sz w:val="24"/>
          <w:szCs w:val="24"/>
        </w:rPr>
        <w:t xml:space="preserve">, однозначно описывающего, что представляет собой искусство, и являющегося истинным. Все рассматриваемые далее определения искусства носят по преимуществу </w:t>
      </w:r>
      <w:r>
        <w:rPr>
          <w:rStyle w:val="Style22"/>
          <w:rFonts w:cs="Times New Roman" w:ascii="Times New Roman" w:hAnsi="Times New Roman"/>
          <w:sz w:val="24"/>
          <w:szCs w:val="24"/>
          <w:lang w:eastAsia="uk-UA"/>
        </w:rPr>
        <w:t>номинальный характер</w:t>
      </w:r>
      <w:r>
        <w:rPr>
          <w:rFonts w:cs="Times New Roman" w:ascii="Times New Roman" w:hAnsi="Times New Roman"/>
          <w:sz w:val="24"/>
          <w:szCs w:val="24"/>
        </w:rPr>
        <w:t>: они содержат очевидный элемент предписания и гово</w:t>
        <w:softHyphen/>
        <w:t xml:space="preserve">рят о том, что </w:t>
      </w:r>
      <w:r>
        <w:rPr>
          <w:rStyle w:val="Style22"/>
          <w:rFonts w:cs="Times New Roman" w:ascii="Times New Roman" w:hAnsi="Times New Roman"/>
          <w:sz w:val="24"/>
          <w:szCs w:val="24"/>
          <w:lang w:eastAsia="uk-UA"/>
        </w:rPr>
        <w:t>должно</w:t>
      </w:r>
      <w:r>
        <w:rPr>
          <w:rFonts w:cs="Times New Roman" w:ascii="Times New Roman" w:hAnsi="Times New Roman"/>
          <w:sz w:val="24"/>
          <w:szCs w:val="24"/>
        </w:rPr>
        <w:t xml:space="preserve"> пониматься под искусством. Выражаясь иначе, они указывают, что следует называть «настоящим, или подлинным, искусством», каким должно быть искусство, а не что является искусств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ажно отметить, что нет неизменного феномена, который можно было бы назвать «искусством» и выявление сущности ко</w:t>
        <w:softHyphen/>
        <w:t>торого являлось бы одной из основных задач философии искус</w:t>
        <w:softHyphen/>
        <w:t>ства. Поиски «сущности» искусства, произведения искусства, прекрасного, трагического и т.д. были характерны для традици</w:t>
        <w:softHyphen/>
        <w:t>онной философии искусства. Современная философия искусства избавилась от эссенциализма точно так же, как философская ант</w:t>
        <w:softHyphen/>
        <w:t>ропология отбросила идею поиска неизменной, данной раз и на века «сущности человека», а социальная философия оставила ка</w:t>
        <w:softHyphen/>
        <w:t>кую-либо надежду на раскрытие во все времена одной и той же «сущности социальн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каждую историческую эпоху «подлинное искусство» скорее чувствуется, чем определяется. Дальнейшее обсуждение предла</w:t>
        <w:softHyphen/>
        <w:t>гавшихся определений искусства является всего лишь средством, позволяющим составить об искусстве некоторое предваритель</w:t>
        <w:softHyphen/>
        <w:t>ное, пусть и не вполне отчетливое представление.</w:t>
      </w:r>
    </w:p>
    <w:p>
      <w:pPr>
        <w:pStyle w:val="413"/>
        <w:shd w:fill="auto" w:val="clear"/>
        <w:spacing w:lineRule="auto" w:line="360"/>
        <w:ind w:firstLine="360"/>
        <w:rPr>
          <w:rFonts w:ascii="Times New Roman" w:hAnsi="Times New Roman" w:cs="Times New Roman"/>
        </w:rPr>
      </w:pPr>
      <w:r>
        <w:rPr>
          <w:rStyle w:val="45"/>
          <w:rFonts w:cs="Times New Roman" w:ascii="Times New Roman" w:hAnsi="Times New Roman"/>
          <w:lang w:eastAsia="uk-UA"/>
        </w:rPr>
        <w:t xml:space="preserve">Самым общим и приблизительным образом искусство можно охарактеризовать как </w:t>
      </w:r>
      <w:r>
        <w:rPr>
          <w:rFonts w:cs="Times New Roman" w:ascii="Times New Roman" w:hAnsi="Times New Roman"/>
        </w:rPr>
        <w:t>концентрированное, допускающие передачу дру</w:t>
        <w:softHyphen/>
        <w:t>гим выражение эстетического видения мира человеком</w:t>
      </w:r>
      <w:r>
        <w:rPr>
          <w:rStyle w:val="45"/>
          <w:rFonts w:cs="Times New Roman" w:ascii="Times New Roman" w:hAnsi="Times New Roman"/>
          <w:lang w:eastAsia="uk-UA"/>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 эстетическом видении говорится далее, сейчас же можно отметить, что оно представляет собой меняющееся от эпохи к эпохе и от цивилизации к цивилизации видение мира в ракур</w:t>
        <w:softHyphen/>
        <w:t>се прекрасного и безобразного, эпатирующего и заурядного, воз</w:t>
        <w:softHyphen/>
        <w:t>вышенного, низменного и обыденного и т.д.</w:t>
      </w:r>
    </w:p>
    <w:p>
      <w:pPr>
        <w:pStyle w:val="116"/>
        <w:shd w:fill="auto" w:val="clear"/>
        <w:spacing w:lineRule="auto" w:line="360"/>
        <w:ind w:firstLine="360"/>
        <w:jc w:val="left"/>
        <w:rPr/>
      </w:pPr>
      <w:r>
        <w:rPr>
          <w:rFonts w:cs="Times New Roman" w:ascii="Times New Roman" w:hAnsi="Times New Roman"/>
          <w:sz w:val="24"/>
          <w:szCs w:val="24"/>
        </w:rPr>
        <w:t xml:space="preserve">Искусство — итог деятельности особого сообщества людей, или </w:t>
      </w:r>
      <w:r>
        <w:rPr>
          <w:rStyle w:val="Style22"/>
          <w:rFonts w:cs="Times New Roman" w:ascii="Times New Roman" w:hAnsi="Times New Roman"/>
          <w:sz w:val="24"/>
          <w:szCs w:val="24"/>
          <w:lang w:eastAsia="uk-UA"/>
        </w:rPr>
        <w:t>сообщества художников</w:t>
      </w:r>
      <w:r>
        <w:rPr>
          <w:rFonts w:cs="Times New Roman" w:ascii="Times New Roman" w:hAnsi="Times New Roman"/>
          <w:sz w:val="24"/>
          <w:szCs w:val="24"/>
        </w:rPr>
        <w:t>, первыми оценивающих работы своих кол</w:t>
        <w:softHyphen/>
        <w:t xml:space="preserve">лег, следящих за соблюдением принятых канонов или, напротив, требующих поиска совершенно новых художественных форм и т.д. Искусство предполагает также определенную </w:t>
      </w:r>
      <w:r>
        <w:rPr>
          <w:rStyle w:val="Style22"/>
          <w:rFonts w:cs="Times New Roman" w:ascii="Times New Roman" w:hAnsi="Times New Roman"/>
          <w:sz w:val="24"/>
          <w:szCs w:val="24"/>
          <w:lang w:eastAsia="uk-UA"/>
        </w:rPr>
        <w:t>аудиторию</w:t>
      </w:r>
      <w:r>
        <w:rPr>
          <w:rFonts w:cs="Times New Roman" w:ascii="Times New Roman" w:hAnsi="Times New Roman"/>
          <w:sz w:val="24"/>
          <w:szCs w:val="24"/>
        </w:rPr>
        <w:t xml:space="preserve">, или </w:t>
      </w:r>
      <w:r>
        <w:rPr>
          <w:rStyle w:val="Style22"/>
          <w:rFonts w:cs="Times New Roman" w:ascii="Times New Roman" w:hAnsi="Times New Roman"/>
          <w:sz w:val="24"/>
          <w:szCs w:val="24"/>
          <w:lang w:eastAsia="uk-UA"/>
        </w:rPr>
        <w:t>зрителя</w:t>
      </w:r>
      <w:r>
        <w:rPr>
          <w:rFonts w:cs="Times New Roman" w:ascii="Times New Roman" w:hAnsi="Times New Roman"/>
          <w:sz w:val="24"/>
          <w:szCs w:val="24"/>
        </w:rPr>
        <w:t xml:space="preserve"> в широком смысле этого слова. Даже в случае так на</w:t>
        <w:softHyphen/>
        <w:t>зываемого «искусства для искусства» произведения создаются художниками не для самих себя, а для зрителя, и только послед</w:t>
        <w:softHyphen/>
        <w:t>ний решает, какие из этих произведений относятся к искусству, а какие представляют собой ремесленнические поделки.</w:t>
      </w:r>
    </w:p>
    <w:p>
      <w:pPr>
        <w:pStyle w:val="116"/>
        <w:shd w:fill="auto" w:val="clear"/>
        <w:spacing w:lineRule="auto" w:line="360"/>
        <w:ind w:firstLine="360"/>
        <w:jc w:val="left"/>
        <w:rPr/>
      </w:pPr>
      <w:r>
        <w:rPr>
          <w:rFonts w:cs="Times New Roman" w:ascii="Times New Roman" w:hAnsi="Times New Roman"/>
          <w:sz w:val="24"/>
          <w:szCs w:val="24"/>
        </w:rPr>
        <w:t xml:space="preserve">Искусство всегда предполагает определенный </w:t>
      </w:r>
      <w:r>
        <w:rPr>
          <w:rStyle w:val="Style22"/>
          <w:rFonts w:cs="Times New Roman" w:ascii="Times New Roman" w:hAnsi="Times New Roman"/>
          <w:sz w:val="24"/>
          <w:szCs w:val="24"/>
          <w:lang w:eastAsia="uk-UA"/>
        </w:rPr>
        <w:t>эстетический опыт</w:t>
      </w:r>
      <w:r>
        <w:rPr>
          <w:rFonts w:cs="Times New Roman" w:ascii="Times New Roman" w:hAnsi="Times New Roman"/>
          <w:sz w:val="24"/>
          <w:szCs w:val="24"/>
        </w:rPr>
        <w:t xml:space="preserve"> — реальную чувственную встречу зрителя с произведением. Иногда такой встречей является </w:t>
      </w:r>
      <w:r>
        <w:rPr>
          <w:rStyle w:val="Style22"/>
          <w:rFonts w:cs="Times New Roman" w:ascii="Times New Roman" w:hAnsi="Times New Roman"/>
          <w:sz w:val="24"/>
          <w:szCs w:val="24"/>
          <w:lang w:eastAsia="uk-UA"/>
        </w:rPr>
        <w:t>созерцание</w:t>
      </w:r>
      <w:r>
        <w:rPr>
          <w:rFonts w:cs="Times New Roman" w:ascii="Times New Roman" w:hAnsi="Times New Roman"/>
          <w:sz w:val="24"/>
          <w:szCs w:val="24"/>
        </w:rPr>
        <w:t>, т.е. зрительное вос</w:t>
        <w:softHyphen/>
        <w:t>приятие. Но чувственная встреча может представлять собой и слушание — например, прослушивание музыки. Слушатель тоже является «зрителем» в широком смысле слова, т.е. тем, кто чув</w:t>
        <w:softHyphen/>
        <w:t>ственно воспринимает произведение искусства. Можно заметить, что в повседневном опыте слушание и видение взаимно допол</w:t>
        <w:softHyphen/>
        <w:t>няют друг друга. В видимых нами фигурах танца более наглядно проявляется ритмика музыки, сопровождающей танец. Чувствен</w:t>
        <w:softHyphen/>
        <w:t>ная встреча с произведением искусства может осуществляться не только путем зрения и слушания, но и посредством осязания, обо</w:t>
        <w:softHyphen/>
        <w:t>няния, вкуса. Пять органов чувств человека — это пять способов его чувственной встречи с произведением искусства. Часто они очень тесно переплетаются между собой. Как говорил один ху</w:t>
        <w:softHyphen/>
        <w:t>дожник, чтобы ближе познакомиться с картиной, ее нужно не только увидеть, но и пощупать, понюхать и даже лизнуть. Когда говорят о «созерцании зрителем произведения искусства», име</w:t>
        <w:softHyphen/>
        <w:t>ется в виду все это — плюс еще слушан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под искусством понимается только совокупность про</w:t>
        <w:softHyphen/>
        <w:t>изведений искусства, т.е. принятых зрителем результатов деятель</w:t>
        <w:softHyphen/>
        <w:t>ности сообщества художников. Характерная особенность этих творений ума и рук человека в том, что они обращены в первую очередь не к разуму, а к чувству, не к знаку или понятию, а к образ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ле этих общих предварительных замечаний об искусстве можно обратиться к критическому анализу разнородных опреде</w:t>
        <w:softHyphen/>
        <w:t>лений искусства. Они могут быть разделены на несколько типов: институциональные, метафизические, эмпирические, социоло</w:t>
        <w:softHyphen/>
        <w:t>гические, функциональные и т.д. Никакой ясной классификации возможных подходов к определению искусства не существует.</w:t>
      </w:r>
    </w:p>
    <w:p>
      <w:pPr>
        <w:pStyle w:val="414"/>
        <w:keepNext w:val="true"/>
        <w:keepLines/>
        <w:numPr>
          <w:ilvl w:val="0"/>
          <w:numId w:val="4"/>
        </w:numPr>
        <w:shd w:fill="auto" w:val="clear"/>
        <w:tabs>
          <w:tab w:val="clear" w:pos="708"/>
          <w:tab w:val="left" w:pos="543" w:leader="none"/>
        </w:tabs>
        <w:spacing w:lineRule="auto" w:line="360"/>
        <w:jc w:val="left"/>
        <w:rPr>
          <w:rFonts w:ascii="Times New Roman" w:hAnsi="Times New Roman" w:cs="Times New Roman"/>
          <w:sz w:val="24"/>
          <w:szCs w:val="24"/>
        </w:rPr>
      </w:pPr>
      <w:bookmarkStart w:id="10" w:name="bookmark11"/>
      <w:r>
        <w:rPr>
          <w:rFonts w:cs="Times New Roman" w:ascii="Times New Roman" w:hAnsi="Times New Roman"/>
          <w:sz w:val="24"/>
          <w:szCs w:val="24"/>
        </w:rPr>
        <w:t>Институциональные определения искусства</w:t>
      </w:r>
      <w:bookmarkEnd w:id="10"/>
    </w:p>
    <w:p>
      <w:pPr>
        <w:pStyle w:val="116"/>
        <w:shd w:fill="auto" w:val="clear"/>
        <w:spacing w:lineRule="auto" w:line="360"/>
        <w:ind w:firstLine="360"/>
        <w:jc w:val="left"/>
        <w:rPr/>
      </w:pPr>
      <w:r>
        <w:rPr>
          <w:rFonts w:cs="Times New Roman" w:ascii="Times New Roman" w:hAnsi="Times New Roman"/>
          <w:sz w:val="24"/>
          <w:szCs w:val="24"/>
        </w:rPr>
        <w:t xml:space="preserve">Самое простое определение искусства — </w:t>
      </w:r>
      <w:r>
        <w:rPr>
          <w:rStyle w:val="Style22"/>
          <w:rFonts w:cs="Times New Roman" w:ascii="Times New Roman" w:hAnsi="Times New Roman"/>
          <w:sz w:val="24"/>
          <w:szCs w:val="24"/>
          <w:lang w:eastAsia="uk-UA"/>
        </w:rPr>
        <w:t>институциональное,</w:t>
      </w:r>
      <w:r>
        <w:rPr>
          <w:rFonts w:cs="Times New Roman" w:ascii="Times New Roman" w:hAnsi="Times New Roman"/>
          <w:sz w:val="24"/>
          <w:szCs w:val="24"/>
        </w:rPr>
        <w:t xml:space="preserve"> ис</w:t>
        <w:softHyphen/>
        <w:t>кусство есть систематическая, дифференцированная, осуществ</w:t>
        <w:softHyphen/>
        <w:t>ляемая сообществом художников деятельность, результатом ко</w:t>
        <w:softHyphen/>
        <w:t>торой является то, что признается этим сообществом, а впослед</w:t>
        <w:softHyphen/>
        <w:t>ствии, возможно, и зрителями, «произведениями искусства». «В классификационном смысле произведение искусства, — пишет Дж. Дики, — это (1) артефакт, (2) ряд аспектов которого позволя</w:t>
        <w:softHyphen/>
        <w:t>ет его оценивать тем людям, которые действуют от имени опре</w:t>
        <w:softHyphen/>
        <w:t>деленного социального института (в данном случае — мира искус</w:t>
        <w:softHyphen/>
        <w:t>ства)»</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Искусство представляет собой профессиональное, и зна</w:t>
        <w:softHyphen/>
        <w:t>чит, удовлетворяющее сложившимся в сообществе художников стандартам выражение эстетическ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ституциональное определение искусства раскрывает содер</w:t>
        <w:softHyphen/>
        <w:t>жание данного понятия с помощью понятия «мир искусства». Это определение подчеркивает тот факт, что представления о том, кого следует считать художником и что нужно относить к произ</w:t>
        <w:softHyphen/>
        <w:t>ведениям искусства, всегда зависят от времени и места, являются социокультурно детерминированны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ольшинство обычных абстрактных определений искусства не согласуется с тем, что реально считается искусством самими художниками и зрителями. Художник Э. Уорхол на одной из вы</w:t>
        <w:softHyphen/>
        <w:t>ставок представил самого себя как произведение искусства. Вряд ли такое понимание искусства, не учитывающее его изменчи</w:t>
        <w:softHyphen/>
        <w:t>вость и его социальный контекст, способно примириться с по</w:t>
        <w:softHyphen/>
        <w:t>добным, характерным для современного искусства превращени</w:t>
        <w:softHyphen/>
        <w:t>ем обыденных предметов в художественные произве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достатки институционального определения очевидны. Оно содержит, как кажется, неявный круг: понятие искусства определя</w:t>
        <w:softHyphen/>
        <w:t>ется через понятие «мир искусства», т.е. мир, сосредоточенный на искусстве. Более важным является, однако, то, что не суще</w:t>
        <w:softHyphen/>
        <w:t>ствует социального института или авторитета, который обладал бы правом возводить некоторые объекты в ранг «произведений искусства». Государство как социальный институт дает определен</w:t>
        <w:softHyphen/>
        <w:t>ным людям правб*заключать и расторгать браки, назначать штра</w:t>
        <w:softHyphen/>
        <w:t>фы и т.д. Если отвлечься от искусства тоталитарных обществ, состоящего на службе у государства и выполняющего особые иде</w:t>
        <w:softHyphen/>
        <w:t>ологические функции, у «мира искусства» нет права возводить кого-то в ранг «художника» и присваивать его творениям статус «произведений искусства». К тому же «мир искусства» явно не</w:t>
        <w:softHyphen/>
        <w:t>однороден, составляющие его люди придерживаются разных, а то и прямо противоположных убеждений по поводу творчества конкретных художников. И, наконец, не очевидно, что высши</w:t>
        <w:softHyphen/>
        <w:t>ми судьями в искусстве являются сами художники, составляющие особый «мир».</w:t>
      </w:r>
    </w:p>
    <w:p>
      <w:pPr>
        <w:pStyle w:val="116"/>
        <w:shd w:fill="auto" w:val="clear"/>
        <w:spacing w:lineRule="auto" w:line="360"/>
        <w:ind w:firstLine="360"/>
        <w:jc w:val="left"/>
        <w:rPr/>
      </w:pPr>
      <w:r>
        <w:rPr>
          <w:rFonts w:cs="Times New Roman" w:ascii="Times New Roman" w:hAnsi="Times New Roman"/>
          <w:sz w:val="24"/>
          <w:szCs w:val="24"/>
        </w:rPr>
        <w:t>Все решают, в конце концов, не художники, а зрители, ради которых создаются произведения искусства. Может, это и спра</w:t>
        <w:softHyphen/>
        <w:t>ведливо, пишет Г. Грэм, когда художники и критики полагают, что в вопросе о сущности искусства решающее слово принадлежит им, но почему мы должны принимать их точку зрения? Прежде всего это способствует консерватизму в искусстве: все, что мир искусства не принимает, отвергается. Более того, здесь предпо</w:t>
        <w:softHyphen/>
        <w:t>лагается слишком ограниченное понимание социального контек</w:t>
        <w:softHyphen/>
        <w:t>ста искусства. Мир искусства, если действительно имеет смысл говорить о такой вещи, — не какой-то оторванный от всего, изо</w:t>
        <w:softHyphen/>
        <w:t>лированный объект, но сложный комплекс различных институ</w:t>
        <w:softHyphen/>
        <w:t>тов, связанных с обществом в целом. Чтобы правильно понять социальный контекст искусства, необходимо принять во внима</w:t>
        <w:softHyphen/>
        <w:t>ние этот более широкий контекст. Причем не будет ничего чрез</w:t>
        <w:softHyphen/>
        <w:t>вычайного, если обнаружится, что искусство обладает иными функциями, чем те, которые приписывают ему или хотят припи</w:t>
        <w:softHyphen/>
        <w:t>сать люди, занимающиеся искусством</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w:t>
      </w:r>
    </w:p>
    <w:p>
      <w:pPr>
        <w:pStyle w:val="414"/>
        <w:keepNext w:val="true"/>
        <w:keepLines/>
        <w:numPr>
          <w:ilvl w:val="0"/>
          <w:numId w:val="4"/>
        </w:numPr>
        <w:shd w:fill="auto" w:val="clear"/>
        <w:tabs>
          <w:tab w:val="clear" w:pos="708"/>
          <w:tab w:val="left" w:pos="570" w:leader="none"/>
        </w:tabs>
        <w:spacing w:lineRule="auto" w:line="360"/>
        <w:jc w:val="left"/>
        <w:rPr>
          <w:rFonts w:ascii="Times New Roman" w:hAnsi="Times New Roman" w:cs="Times New Roman"/>
          <w:sz w:val="24"/>
          <w:szCs w:val="24"/>
        </w:rPr>
      </w:pPr>
      <w:bookmarkStart w:id="11" w:name="bookmark12"/>
      <w:r>
        <w:rPr>
          <w:rFonts w:cs="Times New Roman" w:ascii="Times New Roman" w:hAnsi="Times New Roman"/>
          <w:sz w:val="24"/>
          <w:szCs w:val="24"/>
        </w:rPr>
        <w:t>Философские определения искусства</w:t>
      </w:r>
      <w:bookmarkEnd w:id="11"/>
    </w:p>
    <w:p>
      <w:pPr>
        <w:pStyle w:val="116"/>
        <w:shd w:fill="auto" w:val="clear"/>
        <w:spacing w:lineRule="auto" w:line="360"/>
        <w:ind w:firstLine="360"/>
        <w:jc w:val="left"/>
        <w:rPr/>
      </w:pPr>
      <w:r>
        <w:rPr>
          <w:rFonts w:cs="Times New Roman" w:ascii="Times New Roman" w:hAnsi="Times New Roman"/>
          <w:sz w:val="24"/>
          <w:szCs w:val="24"/>
        </w:rPr>
        <w:t>Хорошо известным типом определений искусства являются оп</w:t>
        <w:softHyphen/>
        <w:t xml:space="preserve">ределения, которые можно назвать </w:t>
      </w:r>
      <w:r>
        <w:rPr>
          <w:rStyle w:val="Style22"/>
          <w:rFonts w:cs="Times New Roman" w:ascii="Times New Roman" w:hAnsi="Times New Roman"/>
          <w:sz w:val="24"/>
          <w:szCs w:val="24"/>
          <w:lang w:eastAsia="uk-UA"/>
        </w:rPr>
        <w:t>философскими</w:t>
      </w:r>
      <w:r>
        <w:rPr>
          <w:rFonts w:cs="Times New Roman" w:ascii="Times New Roman" w:hAnsi="Times New Roman"/>
          <w:sz w:val="24"/>
          <w:szCs w:val="24"/>
        </w:rPr>
        <w:t xml:space="preserve">, или, учитывая, что они относятся к старой философии, </w:t>
      </w:r>
      <w:r>
        <w:rPr>
          <w:rStyle w:val="Style22"/>
          <w:rFonts w:cs="Times New Roman" w:ascii="Times New Roman" w:hAnsi="Times New Roman"/>
          <w:sz w:val="24"/>
          <w:szCs w:val="24"/>
          <w:lang w:eastAsia="uk-UA"/>
        </w:rPr>
        <w:t>метафизическими.</w:t>
      </w:r>
      <w:r>
        <w:rPr>
          <w:rFonts w:cs="Times New Roman" w:ascii="Times New Roman" w:hAnsi="Times New Roman"/>
          <w:sz w:val="24"/>
          <w:szCs w:val="24"/>
        </w:rPr>
        <w:t xml:space="preserve"> Тако</w:t>
        <w:softHyphen/>
        <w:t>го рода определение опирается на некоторую достаточно широ</w:t>
        <w:softHyphen/>
        <w:t>кую философскую концепцию, говорящую о мире, обществе и человеке. Из этой концепции выводится истолкование искусства как частного явления социальной жизни и, соответственно, его определение.</w:t>
      </w:r>
    </w:p>
    <w:p>
      <w:pPr>
        <w:pStyle w:val="116"/>
        <w:shd w:fill="auto" w:val="clear"/>
        <w:spacing w:lineRule="auto" w:line="360"/>
        <w:ind w:firstLine="360"/>
        <w:jc w:val="left"/>
        <w:rPr/>
      </w:pPr>
      <w:r>
        <w:rPr>
          <w:rFonts w:cs="Times New Roman" w:ascii="Times New Roman" w:hAnsi="Times New Roman"/>
          <w:sz w:val="24"/>
          <w:szCs w:val="24"/>
        </w:rPr>
        <w:t>В частности, Ф. В. И. Шеллинг полагал, что акт философского познания представляет собой постепенное преодоление двой</w:t>
        <w:softHyphen/>
        <w:t>ственности субъекта и объекта. Кульминационной точкой этого процесса является искусство — притом некоторое романтическое сверхискусство, представляющее собой океан, куда неизбежно устремляются потоки интеллектуального развития, философии науки, религии и политической жизни. Эстетическое самосозер</w:t>
        <w:softHyphen/>
        <w:t>цание — это «интеллектуальное, приобретшее объективность»</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Философия, как и действительность, неделима. Следовательно, заключает Шеллинг, нельзя представлять искусство как таковое как определенное явление; нужно представлять вселенную в виде искусства. В итоге философия искусства оказывается наукой о Все</w:t>
        <w:softHyphen/>
        <w:t>ленной, выраженной категориями искусства. Руководствуясь внутренними законами эстетики, философ рассматривает царство искусства как некое органическое целое, подобное природ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им образом, сущность искусства определяется, по Шеллин</w:t>
        <w:softHyphen/>
        <w:t>гу, его отношением к философии. Философа интересуют идеи, «вечные понятия». Искусство тоже представляет собой идеи, но воплощенные в предметах. Бесконечность проявляется в искус</w:t>
        <w:softHyphen/>
        <w:t>стве не посредством «прототипов», а с помощью «отраженных образов». Это истолкование искусства признает лишь отдельные произведения и только некоторых художников: Гомер, Данте и Шекспир представляют интерес постольку, поскольку являются элементами некой абстрактной системы. Искусство воспроизво</w:t>
        <w:softHyphen/>
        <w:t>дит идеальные модели, искаженными копиями которых являют</w:t>
        <w:softHyphen/>
        <w:t>ся предметы. Оно изображает «интеллектуальный мир» в рамках «отраженного», фактического мира. Так, музыка — это прототи</w:t>
        <w:softHyphen/>
        <w:t>пический ритм Вселенной, скульптура воплощает прототипы органической природы, в эпосах Гомера выражается тождество, через которое история основывается на абсолюте, и т.п. Искус</w:t>
        <w:softHyphen/>
        <w:t>ство — составная часть и одновременно иллюстрация философ</w:t>
        <w:softHyphen/>
        <w:t>ской истины.</w:t>
      </w:r>
    </w:p>
    <w:p>
      <w:pPr>
        <w:pStyle w:val="116"/>
        <w:shd w:fill="auto" w:val="clear"/>
        <w:spacing w:lineRule="auto" w:line="360"/>
        <w:ind w:firstLine="360"/>
        <w:jc w:val="left"/>
        <w:rPr/>
      </w:pPr>
      <w:r>
        <w:rPr>
          <w:rFonts w:cs="Times New Roman" w:ascii="Times New Roman" w:hAnsi="Times New Roman"/>
          <w:sz w:val="24"/>
          <w:szCs w:val="24"/>
        </w:rPr>
        <w:t>Еще одним примером философского истолкования искусства может служить философия искусства Г. В. Ф. Гегеля. Главная ее проблема: какое место в философской системе должно занимать искусство? Гегель определяет искусство как проявление идеала, или абсолюта (Бога). Идеал одушевляет предметы, воспринима</w:t>
        <w:softHyphen/>
        <w:t>емые нашими чувствами. В природе идеал в полной мере не про</w:t>
        <w:softHyphen/>
        <w:t>является. Его следует искать не в природе, устремляющейся к кра</w:t>
        <w:softHyphen/>
        <w:t>соте, но красоты не достигающей, а в искусстве. Оно является дважды природой — природой, возрожденной в творениях гения. Лучший объект искусства — божество в образе человека. Красота, по Гегелю, — это идея, воплощенная в художественном образе. Отсюда — интеллектуализация искусства, и в особенности поэзии, в которой «связь духовной проникновенности и внешнего бытия расторгается на такой ступени, которая перестает соответство</w:t>
        <w:softHyphen/>
        <w:t>вать... понятию искусства»</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Поэзия оказывается, таким образом, чем-то вроде опоэтизированной философ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ближение искусства с философией — неизбежное следствие всех философских истолкований искусства. Иерархия искусств Гегеля, начинающаяся с тяжеловесной архитектуры и заверша</w:t>
        <w:softHyphen/>
        <w:t>ющаяся проникновенной поэзией, — заведомо искусственное по</w:t>
        <w:softHyphen/>
        <w:t>строение, совершенно неприложимое к современному художе</w:t>
        <w:softHyphen/>
        <w:t>ственному творчеству.</w:t>
      </w:r>
    </w:p>
    <w:p>
      <w:pPr>
        <w:pStyle w:val="116"/>
        <w:shd w:fill="auto" w:val="clear"/>
        <w:spacing w:lineRule="auto" w:line="360"/>
        <w:ind w:firstLine="360"/>
        <w:jc w:val="left"/>
        <w:rPr/>
      </w:pPr>
      <w:r>
        <w:rPr>
          <w:rFonts w:cs="Times New Roman" w:ascii="Times New Roman" w:hAnsi="Times New Roman"/>
          <w:sz w:val="24"/>
          <w:szCs w:val="24"/>
        </w:rPr>
        <w:t>Массы кинозрителей и читателей журналов, пишет англий</w:t>
        <w:softHyphen/>
        <w:t>ский историк и эстетик Р. Коллингвуд, нельзя возвысить, предла</w:t>
        <w:softHyphen/>
        <w:t>гая им аристократические развлечения прошлых веков. Обычно это называется «нести искусство в народ». Но здесь явная мыше</w:t>
        <w:softHyphen/>
        <w:t>ловка: то, что несут народу, также оказывается развлечением, изящно сработанным Шекспиром или Пёрселлом (английский композитор и органист XVII в.) для увеселения елизаветинской аудитории или аудитории эпохи Реставрации. Теперь же, невзи</w:t>
        <w:softHyphen/>
        <w:t>рая на всю гениальность авторов, эти произведения гораздо ме</w:t>
        <w:softHyphen/>
        <w:t>нее развлекательны, чем мультфильмы о Микки Маусе и джазо</w:t>
        <w:softHyphen/>
        <w:t>вые концерты, если только аудитория предварительно не прошла трудоемкую подготовку, позволяющую получать удовольствие от таких произведений</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философском подходе к искусству есть, как правильно отме</w:t>
        <w:softHyphen/>
        <w:t>чает Коллингвуд, несомненный самообман. Если быть честным, надо признать, что так называемое «высокое искусство» вроде поэзии, почти сливающейся с философией, гораздо меньше раз</w:t>
        <w:softHyphen/>
        <w:t>влекает большинство людей, чем другие, «более низкие», виды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ские определения искусства, представляющие его в необычном ракурсе и освещении, нередко открывают интерес</w:t>
        <w:softHyphen/>
        <w:t>ные стороны искусства. Вместе с тем, делая искусство только од</w:t>
        <w:softHyphen/>
        <w:t>ним — и притом, как правило, второстепенным — элементом все</w:t>
        <w:softHyphen/>
        <w:t>объемлющей философской системы, такие определения далеко уходят от реального искусства и его истории. Они говорят по преимуществу не о том, чем является реальное искусство, а о том, чем ему надлежало бы быть, и выстраивают причудливую исто</w:t>
        <w:softHyphen/>
        <w:t>рию искусства, имеющую мало общего с его действительной ис</w:t>
        <w:softHyphen/>
        <w:t>тори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ским определениям почти всегда не хватает здравого смысла и внимания к самому искусству. Они целиком зависят от той философской системы, в рамках которой конструируются, и теряют свою ценность сразу же, как только пропадает интерес к этой систем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роме того, в каждый исторический период существует мно</w:t>
        <w:softHyphen/>
        <w:t>жество конкурирующих между собой философских систем и те</w:t>
        <w:softHyphen/>
        <w:t>чений в философии, так что рассчитывать на универсальность философского истолкования искусства не приходится. Философ, рассуждающий о мире в целом (Универсуме), вряд ли способен ска</w:t>
        <w:softHyphen/>
        <w:t>зать что-то ясное и конкретное об искусстве, ибо в масштабах Универсума такая узкая область человеческой деятельности, как искусство, почти равна нулю. Фразы об особой роли искусства в определении положения человека в Универсуме и тем более</w:t>
      </w:r>
    </w:p>
    <w:p>
      <w:pPr>
        <w:pStyle w:val="116"/>
        <w:shd w:fill="auto" w:val="clear"/>
        <w:tabs>
          <w:tab w:val="clear" w:pos="708"/>
          <w:tab w:val="left" w:pos="193" w:leader="none"/>
        </w:tabs>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о</w:t>
        <w:tab/>
        <w:t>красоте Универсума в целом, в сущности, пусты.</w:t>
      </w:r>
    </w:p>
    <w:p>
      <w:pPr>
        <w:pStyle w:val="512"/>
        <w:keepNext w:val="true"/>
        <w:keepLines/>
        <w:numPr>
          <w:ilvl w:val="0"/>
          <w:numId w:val="4"/>
        </w:numPr>
        <w:shd w:fill="auto" w:val="clear"/>
        <w:tabs>
          <w:tab w:val="clear" w:pos="708"/>
          <w:tab w:val="left" w:pos="567" w:leader="none"/>
        </w:tabs>
        <w:spacing w:lineRule="auto" w:line="360"/>
        <w:rPr>
          <w:rFonts w:ascii="Times New Roman" w:hAnsi="Times New Roman" w:cs="Times New Roman"/>
        </w:rPr>
      </w:pPr>
      <w:bookmarkStart w:id="12" w:name="bookmark13"/>
      <w:r>
        <w:rPr>
          <w:rFonts w:cs="Times New Roman" w:ascii="Times New Roman" w:hAnsi="Times New Roman"/>
        </w:rPr>
        <w:t>Эмпирические определения искусства</w:t>
      </w:r>
      <w:bookmarkEnd w:id="12"/>
    </w:p>
    <w:p>
      <w:pPr>
        <w:pStyle w:val="116"/>
        <w:shd w:fill="auto" w:val="clear"/>
        <w:spacing w:lineRule="auto" w:line="360"/>
        <w:ind w:firstLine="360"/>
        <w:jc w:val="left"/>
        <w:rPr/>
      </w:pPr>
      <w:r>
        <w:rPr>
          <w:rFonts w:cs="Times New Roman" w:ascii="Times New Roman" w:hAnsi="Times New Roman"/>
          <w:sz w:val="24"/>
          <w:szCs w:val="24"/>
        </w:rPr>
        <w:t xml:space="preserve">Еще одним типом определений искусства являются </w:t>
      </w:r>
      <w:r>
        <w:rPr>
          <w:rStyle w:val="Style22"/>
          <w:rFonts w:cs="Times New Roman" w:ascii="Times New Roman" w:hAnsi="Times New Roman"/>
          <w:sz w:val="24"/>
          <w:szCs w:val="24"/>
          <w:lang w:eastAsia="uk-UA"/>
        </w:rPr>
        <w:t>эмпириче</w:t>
        <w:softHyphen/>
        <w:t>ские определения.</w:t>
      </w:r>
      <w:r>
        <w:rPr>
          <w:rFonts w:cs="Times New Roman" w:ascii="Times New Roman" w:hAnsi="Times New Roman"/>
          <w:sz w:val="24"/>
          <w:szCs w:val="24"/>
        </w:rPr>
        <w:t xml:space="preserve"> Они отправляются от конкретных произведений искусства и стремятся открыть те общие свойства, которые при</w:t>
        <w:softHyphen/>
        <w:t>сущи только таким произведениям и никаким иным объекта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Цель таких определений искусства английский эстетик К. Белл формулирует так. Если мы обнаружим какое-то особенное каче</w:t>
        <w:softHyphen/>
        <w:t>ство, присущее всем объектам, которые стимулируют искусство, тогда мы разрешим то, что можно назвать центральной пробле</w:t>
        <w:softHyphen/>
        <w:t>мой эстетики. Обнаружится сущностное свойство произведений искусства, качество, отличающее их от всех остальных классов объектов. Говорим ли мы, что все произведения изобразитель</w:t>
        <w:softHyphen/>
        <w:t>ного искусства обладают общим качеством, или мы имеем в виду вообще все «произведения искусства» — в любом случае мы выра</w:t>
        <w:softHyphen/>
        <w:t>жаемся неясно. Каждый, кто судит об искусстве, производит оп</w:t>
        <w:softHyphen/>
        <w:t>ределенную классификацию, с помощью которой он выделяет класс «произведений искусства», отличный от всех остальных классов. Что же является основанием этого деления? Какое спе</w:t>
        <w:softHyphen/>
        <w:t>цифическое качество присуще всем элементам данного класса? Каким бы оно ни было, чаще всего ему сопутствуют другие каче</w:t>
        <w:softHyphen/>
        <w:t>ства, которые, являясь дополнительными, тоже важны. Какое же это качество? Какое качество присуще всем объектам, вызыва</w:t>
        <w:softHyphen/>
        <w:t>ющим у нас эстетическое чувство?</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xml:space="preserve"> Какое качество является об</w:t>
        <w:softHyphen/>
        <w:t>щим, задается вопросом Белл, для Святой Софии и окон Шарт</w:t>
        <w:softHyphen/>
        <w:t>ра, мексиканской скульптуры, персидских кубков, китайских ковров, фресок Джотто в Падуе и шедевров Пуссена, Пьеро дела Франческа и Сезанна? На этот вопрос Белл отвечает не особенно ясно: все произведения искусства объединяет некая «значимая форма». Но если подобного рода «форма» не является красотой, то чем эта форма может быть?</w:t>
      </w:r>
      <w:r>
        <w:rPr>
          <w:rStyle w:val="FootnoteAnchor"/>
          <w:rFonts w:cs="Times New Roman" w:ascii="Times New Roman" w:hAnsi="Times New Roman"/>
          <w:sz w:val="24"/>
          <w:szCs w:val="24"/>
          <w:vertAlign w:val="superscript"/>
        </w:rPr>
        <w:footnoteReference w:id="9"/>
      </w:r>
    </w:p>
    <w:p>
      <w:pPr>
        <w:pStyle w:val="116"/>
        <w:shd w:fill="auto" w:val="clear"/>
        <w:spacing w:lineRule="auto" w:line="360"/>
        <w:ind w:firstLine="360"/>
        <w:jc w:val="left"/>
        <w:rPr/>
      </w:pPr>
      <w:r>
        <w:rPr>
          <w:rFonts w:cs="Times New Roman" w:ascii="Times New Roman" w:hAnsi="Times New Roman"/>
          <w:sz w:val="24"/>
          <w:szCs w:val="24"/>
        </w:rPr>
        <w:t>Американский искусствовед С. К. Лангер предлагает такое оп</w:t>
        <w:softHyphen/>
        <w:t>ределение искусства: «...Искусство — это создание форм, симво</w:t>
        <w:softHyphen/>
        <w:t>лизирующих человеческие качества»</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Скорее, это одно из мета</w:t>
        <w:softHyphen/>
        <w:t>физических определений искусства, а не попытка эмпирическим путем выявить то общее, что есть у всех произведений искусства. Но вне рамок философской системы, раскрывающей, в частно</w:t>
        <w:softHyphen/>
        <w:t>сти, идею человеческих качеств и способов их символического представления, это определение почти ни о чем не говори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тальянский философ и эстетик Б. Кроче выдвигает весьма неопределенную формулировку, что искусство — это «выражение интуиции», и настаивает на том, что указанное свойство искусства является не только необходимым, но и достаточным. Впрочем, Кроче осознает, что возможны случаи, которые его определени</w:t>
        <w:softHyphen/>
        <w:t>ем искусства не охватываются. В связи с этим он утверждает, что далеко не всегда различные виды искусства можно отчетливо от</w:t>
        <w:softHyphen/>
        <w:t>делить друг от друга. Например, нет четкой границы между изящ</w:t>
        <w:softHyphen/>
        <w:t>ным произведением искусства и ювелирными изделиями, поэтому, пытаясь обобщить, мы нередко вынуждены прибегать — и не только в эстетике — к огрублению. Сходным образом четкое различие между понятиями «свет» и «тьма» не включает понятие «полутьм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сылка Кроче на размытость границы между искусством и не- искусством означает в сущности, что попытка установить такую границу с помощью определения искусства не может привести к успеху. Само обращение Кроче к очень неясному «выражению интуиции» должно, скорее всего, рассматриваться как косвенное указание на то, что красивые вещи не обладают каким-то допол</w:t>
        <w:softHyphen/>
        <w:t>нительным, общим для них свойством, делающим их красивыми. В этой ситуации можно ссылаться, как будет показано далее, едва ли не на любое абстрактное качество объектов искусства для опре</w:t>
        <w:softHyphen/>
        <w:t>деления того, что именно относится к произведениям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иски эмпирического определения искусства обычно пред</w:t>
        <w:softHyphen/>
        <w:t>ставляются как эмпирическое исследование фактов об искусстве, использующее методы, близкие методам обычных эмпирических наук. Такого рода исследование искусства вызывает, по меньшей мере, следующие возражения.</w:t>
      </w:r>
    </w:p>
    <w:p>
      <w:pPr>
        <w:pStyle w:val="116"/>
        <w:shd w:fill="auto" w:val="clear"/>
        <w:spacing w:lineRule="auto" w:line="360"/>
        <w:ind w:firstLine="360"/>
        <w:jc w:val="left"/>
        <w:rPr/>
      </w:pPr>
      <w:r>
        <w:rPr>
          <w:rFonts w:cs="Times New Roman" w:ascii="Times New Roman" w:hAnsi="Times New Roman"/>
          <w:sz w:val="24"/>
          <w:szCs w:val="24"/>
        </w:rPr>
        <w:t>Произведения искусства настолько разнородны, что любому эмпирическому обобщению их особенностей всегда можно про</w:t>
        <w:softHyphen/>
        <w:t>тивопоставить какой-нибудь стиль или признанное произведение искусства, которое эмпирическое определение искусства просто не в состоянии учесть. Некоторые литературные произведения кажутся не имеющими ни «значимого содержания», ни «значи</w:t>
        <w:softHyphen/>
        <w:t>мой формы». Поэзия и драматургия выражают и внушают опреде</w:t>
        <w:softHyphen/>
        <w:t>ленные чувства, но об абсолютной музыке сложно сказать, что именно она выражает. Абстрактное искусство соответствует как будто идее «значимой формы», но кино, содержащее повество</w:t>
        <w:softHyphen/>
        <w:t>вательный элемент и вымышленные сцены, трудно, если вообще возможно, согласовать с этой идеей. «...Опера, эта амальгама всех искусств, всегда может стать контрпримером любой теории, вы</w:t>
        <w:softHyphen/>
        <w:t>двинувшей определение искусства»</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если какое-то произведение искусства не вписывает</w:t>
        <w:softHyphen/>
        <w:t>ся в рамки принятого определения искусства, вводится понятие подлинного (или настоящего) искусства. Однако никогда нет уве</w:t>
        <w:softHyphen/>
        <w:t>ренности в том, что какое-то иное произведение выпадет и из рамок «настоящего искусства». Это делает тщетными все попытки чисто эмпирического определения искусства, являющегося ре</w:t>
        <w:softHyphen/>
        <w:t>альным, а не номинальным, содержащим элемент предписания определением понятия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торое возражение против эмпирических определений искус</w:t>
        <w:softHyphen/>
        <w:t>ства связано с неясностью того, что именно должно быть опре</w:t>
        <w:softHyphen/>
        <w:t>делено. Кроме художника и созданного им объекта, претенду</w:t>
        <w:softHyphen/>
        <w:t>ющего на наименование произведения искусства, существует также зритель, которому предстоит оценить то, что сделано художни</w:t>
        <w:softHyphen/>
        <w:t>ком. Должно ли определение искусства говорить о самих произ</w:t>
        <w:softHyphen/>
        <w:t>ведениях искусства — картинах, романах, симфониях и т.д. — или о субъективных состояниях сознания зрителей (слушателей), вос</w:t>
        <w:softHyphen/>
        <w:t>принимающих эти произведения? Кантовская «целесообразность без цели» явно отсылает к установкам субъекта, воспринимающе</w:t>
        <w:softHyphen/>
        <w:t>го произведение искусства, и является теорией определенного рода человеческих суждений, связанных с восприятием произве</w:t>
        <w:softHyphen/>
        <w:t>дений искусства. «Значимая форма» и «символизация человечес</w:t>
        <w:softHyphen/>
        <w:t>ких чувств» занимают промежуточное положение между худож</w:t>
        <w:softHyphen/>
        <w:t>ником, его произведением и зрителем. Что именно является предметом эмпирических определений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 наконец, существует ли какое-либо общее свойство, харак</w:t>
        <w:softHyphen/>
        <w:t>терное для всех произведений искусства и только для них? В тра</w:t>
        <w:softHyphen/>
        <w:t>диционной эстетике этот вопрос не вызывал затруднений: таким свойством является прекрасное, или красота, и задача сводилась к определению самого понятия красоты. В современных эстетике и философии искусства понятие прекрасного отошло на второй план. Оно сделалось одной из многих категорий, в рамках кото</w:t>
        <w:softHyphen/>
        <w:t>рых протекают рассуждения об искусст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ряд ли есть что-то прекрасное в картинах Э. Уорхола «100 ба</w:t>
        <w:softHyphen/>
        <w:t>нок томатного супа “Кэмпбелл”» и «210 бутылок кока-колы». Тем не менее эти картины, несомненно, являются произведениями современного искусства, более того — его шедевр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красоты не является «естественным», или эмпириче</w:t>
        <w:softHyphen/>
        <w:t>ским, свойством вещей, подобным их цвету или тяжести. Скорее всего, у множества вещей, относимых к прекрасным, нет никакого объединяющего их и характерного только для них свойства. Это делает саму идею эмпирического определения искусства в прин</w:t>
        <w:softHyphen/>
        <w:t>ципе неразрешим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 ясно, далее, что именно является красивым: созерцаемый объект или вызываемые им чувства зрителя (слушателя). Если бы некое всеведущее и всемогущее существо собрало вместе все те вещи, которые когда-либо именовались «красивыми», и пересмот</w:t>
        <w:softHyphen/>
        <w:t>рело их одну за другой, то вполне могло бы оказаться, что ника</w:t>
        <w:softHyphen/>
        <w:t>кого общего свойства, именуемого красотой, эти вещи не имеют.</w:t>
      </w:r>
    </w:p>
    <w:p>
      <w:pPr>
        <w:pStyle w:val="512"/>
        <w:keepNext w:val="true"/>
        <w:keepLines/>
        <w:numPr>
          <w:ilvl w:val="0"/>
          <w:numId w:val="4"/>
        </w:numPr>
        <w:shd w:fill="auto" w:val="clear"/>
        <w:tabs>
          <w:tab w:val="clear" w:pos="708"/>
          <w:tab w:val="left" w:pos="579" w:leader="none"/>
        </w:tabs>
        <w:spacing w:lineRule="auto" w:line="360"/>
        <w:rPr>
          <w:rFonts w:ascii="Times New Roman" w:hAnsi="Times New Roman" w:cs="Times New Roman"/>
        </w:rPr>
      </w:pPr>
      <w:bookmarkStart w:id="13" w:name="bookmark14"/>
      <w:r>
        <w:rPr>
          <w:rFonts w:cs="Times New Roman" w:ascii="Times New Roman" w:hAnsi="Times New Roman"/>
        </w:rPr>
        <w:t>Социологические определения искусства</w:t>
      </w:r>
      <w:bookmarkEnd w:id="13"/>
    </w:p>
    <w:p>
      <w:pPr>
        <w:pStyle w:val="116"/>
        <w:shd w:fill="auto" w:val="clear"/>
        <w:spacing w:lineRule="auto" w:line="360"/>
        <w:ind w:firstLine="360"/>
        <w:jc w:val="left"/>
        <w:rPr/>
      </w:pPr>
      <w:r>
        <w:rPr>
          <w:rFonts w:cs="Times New Roman" w:ascii="Times New Roman" w:hAnsi="Times New Roman"/>
          <w:sz w:val="24"/>
          <w:szCs w:val="24"/>
        </w:rPr>
        <w:t xml:space="preserve">Еще одна группа определений искусства — это </w:t>
      </w:r>
      <w:r>
        <w:rPr>
          <w:rStyle w:val="Style22"/>
          <w:rFonts w:cs="Times New Roman" w:ascii="Times New Roman" w:hAnsi="Times New Roman"/>
          <w:sz w:val="24"/>
          <w:szCs w:val="24"/>
          <w:lang w:eastAsia="uk-UA"/>
        </w:rPr>
        <w:t xml:space="preserve">социологические </w:t>
      </w:r>
      <w:r>
        <w:rPr>
          <w:rFonts w:cs="Times New Roman" w:ascii="Times New Roman" w:hAnsi="Times New Roman"/>
          <w:sz w:val="24"/>
          <w:szCs w:val="24"/>
        </w:rPr>
        <w:t>его определения. Они исходят из идеи, что, поскольку искусство исторически обусловлено, ошибочно предполагать существова</w:t>
        <w:softHyphen/>
        <w:t>ние такого универсального объекта — категории, деятельности или установки сознания, — который был бы совершенно незави</w:t>
        <w:softHyphen/>
        <w:t>сим от истории и одновременно являлся бы отличительной ха</w:t>
        <w:softHyphen/>
        <w:t>рактеристикой искусства. Во все времена представления о том, какие из созданных человеком вещей относятся к произведениям искусства, в большей мере зависят от социальных факторов, чем от самих этих вещей. «Социальная теория искусства показывает, — пишет социолог Дж. Вульф, — что, во-первых, определенные типы предметов случайно становятся “искусством”... Во-вторых, они заставляют нас задаться вопросом о различиях, традиционно проводимых между искусством и неискусством... поскольку оче</w:t>
        <w:softHyphen/>
        <w:t>видно, что сущность произведения или творчества не содержит ничего такого, что отличало бы их от других видов деятельности, с которыми они могут иметь много общего»</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Художественная или литературная критика не может служить обоснованием какого- то истолкования искусства уже потому, что представления худо</w:t>
        <w:softHyphen/>
        <w:t>жественных критиков не в меньшей мере зависят от социально</w:t>
        <w:softHyphen/>
        <w:t>го контекста, чем мнение аудитории, воспринимающей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льзя предполагать, что имеется именуемая искусством уни</w:t>
        <w:softHyphen/>
        <w:t>версальная неизменная форма, обнаруживаемая всегда и всюду. Художественная практика, художественная критика и сама орга</w:t>
        <w:softHyphen/>
        <w:t>низация искусства являются продуктами развития общества и должны осмысливаться в терминах исторического развит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 социологическим теориям искусства, противостоящим фи</w:t>
        <w:softHyphen/>
        <w:t>лософской эстетике, относятся марксистская эстетика, структу</w:t>
        <w:softHyphen/>
        <w:t>рализм, постструктурализм и др.</w:t>
      </w:r>
    </w:p>
    <w:p>
      <w:pPr>
        <w:pStyle w:val="512"/>
        <w:keepNext w:val="true"/>
        <w:keepLines/>
        <w:numPr>
          <w:ilvl w:val="0"/>
          <w:numId w:val="4"/>
        </w:numPr>
        <w:shd w:fill="auto" w:val="clear"/>
        <w:tabs>
          <w:tab w:val="clear" w:pos="708"/>
          <w:tab w:val="left" w:pos="572" w:leader="none"/>
        </w:tabs>
        <w:spacing w:lineRule="auto" w:line="360"/>
        <w:rPr>
          <w:rFonts w:ascii="Times New Roman" w:hAnsi="Times New Roman" w:cs="Times New Roman"/>
        </w:rPr>
      </w:pPr>
      <w:bookmarkStart w:id="14" w:name="bookmark15"/>
      <w:r>
        <w:rPr>
          <w:rFonts w:cs="Times New Roman" w:ascii="Times New Roman" w:hAnsi="Times New Roman"/>
        </w:rPr>
        <w:t>Функциональные определения искусства</w:t>
      </w:r>
      <w:bookmarkEnd w:id="14"/>
    </w:p>
    <w:p>
      <w:pPr>
        <w:pStyle w:val="116"/>
        <w:shd w:fill="auto" w:val="clear"/>
        <w:spacing w:lineRule="auto" w:line="360"/>
        <w:ind w:firstLine="360"/>
        <w:jc w:val="left"/>
        <w:rPr/>
      </w:pPr>
      <w:r>
        <w:rPr>
          <w:rFonts w:cs="Times New Roman" w:ascii="Times New Roman" w:hAnsi="Times New Roman"/>
          <w:sz w:val="24"/>
          <w:szCs w:val="24"/>
        </w:rPr>
        <w:t xml:space="preserve">К определениям социологического типа близки </w:t>
      </w:r>
      <w:r>
        <w:rPr>
          <w:rStyle w:val="Style22"/>
          <w:rFonts w:cs="Times New Roman" w:ascii="Times New Roman" w:hAnsi="Times New Roman"/>
          <w:sz w:val="24"/>
          <w:szCs w:val="24"/>
          <w:lang w:eastAsia="uk-UA"/>
        </w:rPr>
        <w:t>функциональ</w:t>
        <w:softHyphen/>
        <w:t>ные определения</w:t>
      </w:r>
      <w:r>
        <w:rPr>
          <w:rFonts w:cs="Times New Roman" w:ascii="Times New Roman" w:hAnsi="Times New Roman"/>
          <w:sz w:val="24"/>
          <w:szCs w:val="24"/>
        </w:rPr>
        <w:t xml:space="preserve">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изведение искусства выполняет многие функции: оно выра</w:t>
        <w:softHyphen/>
        <w:t>жает самые разные чувства и внушает их, оценивает окружающий человека мир и описывает его, говорит о том, что есть, и почти всегда одновременно о том, что должно быть. Смысл искусства и его функции — одна из наиболее сложных тем философии ис</w:t>
        <w:softHyphen/>
        <w:t>кусства.</w:t>
      </w:r>
    </w:p>
    <w:p>
      <w:pPr>
        <w:pStyle w:val="116"/>
        <w:shd w:fill="auto" w:val="clear"/>
        <w:tabs>
          <w:tab w:val="clear" w:pos="708"/>
          <w:tab w:val="left" w:pos="570" w:leader="none"/>
        </w:tabs>
        <w:spacing w:lineRule="auto" w:line="360"/>
        <w:ind w:firstLine="360"/>
        <w:jc w:val="left"/>
        <w:rPr/>
      </w:pPr>
      <w:r>
        <w:rPr>
          <w:rFonts w:cs="Times New Roman" w:ascii="Times New Roman" w:hAnsi="Times New Roman"/>
          <w:sz w:val="24"/>
          <w:szCs w:val="24"/>
        </w:rPr>
        <w:t>О</w:t>
        <w:tab/>
        <w:t xml:space="preserve">предназначении искусства речь пойдет далее, сейчас же можно выделить </w:t>
      </w:r>
      <w:r>
        <w:rPr>
          <w:rStyle w:val="Style22"/>
          <w:rFonts w:cs="Times New Roman" w:ascii="Times New Roman" w:hAnsi="Times New Roman"/>
          <w:sz w:val="24"/>
          <w:szCs w:val="24"/>
          <w:lang w:eastAsia="uk-UA"/>
        </w:rPr>
        <w:t>социальную</w:t>
      </w:r>
      <w:r>
        <w:rPr>
          <w:rFonts w:cs="Times New Roman" w:ascii="Times New Roman" w:hAnsi="Times New Roman"/>
          <w:sz w:val="24"/>
          <w:szCs w:val="24"/>
        </w:rPr>
        <w:t xml:space="preserve"> и </w:t>
      </w:r>
      <w:r>
        <w:rPr>
          <w:rStyle w:val="Style22"/>
          <w:rFonts w:cs="Times New Roman" w:ascii="Times New Roman" w:hAnsi="Times New Roman"/>
          <w:sz w:val="24"/>
          <w:szCs w:val="24"/>
          <w:lang w:eastAsia="uk-UA"/>
        </w:rPr>
        <w:t>личностную (персональную) роль</w:t>
      </w:r>
      <w:r>
        <w:rPr>
          <w:rFonts w:cs="Times New Roman" w:ascii="Times New Roman" w:hAnsi="Times New Roman"/>
          <w:sz w:val="24"/>
          <w:szCs w:val="24"/>
        </w:rPr>
        <w:t xml:space="preserve"> искус</w:t>
        <w:softHyphen/>
        <w:t>ства. В социальном плане искусство является одним из действен</w:t>
        <w:softHyphen/>
        <w:t>ных средств социализации индивида и преодоления чрезмерной, самодовлеющей структуризации общества, уравновешивания структурных и коммуни"гарных (общинных) социальных отноше</w:t>
        <w:softHyphen/>
        <w:t>ний. В личностном плане искусство — средство самопознания человека, расширения и углубления его душевной, чувственно</w:t>
        <w:softHyphen/>
        <w:t>рассудочной жиз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попытаться дать функциональное определение искус</w:t>
        <w:softHyphen/>
        <w:t>ства, но лишь при условии, что предварительно будет прояснен сложный вопрос о функциях искусства.</w:t>
      </w:r>
    </w:p>
    <w:p>
      <w:pPr>
        <w:pStyle w:val="512"/>
        <w:keepNext w:val="true"/>
        <w:keepLines/>
        <w:numPr>
          <w:ilvl w:val="0"/>
          <w:numId w:val="4"/>
        </w:numPr>
        <w:shd w:fill="auto" w:val="clear"/>
        <w:tabs>
          <w:tab w:val="clear" w:pos="708"/>
          <w:tab w:val="left" w:pos="572" w:leader="none"/>
        </w:tabs>
        <w:spacing w:lineRule="auto" w:line="360"/>
        <w:rPr>
          <w:rFonts w:ascii="Times New Roman" w:hAnsi="Times New Roman" w:cs="Times New Roman"/>
        </w:rPr>
      </w:pPr>
      <w:bookmarkStart w:id="15" w:name="bookmark16"/>
      <w:r>
        <w:rPr>
          <w:rFonts w:cs="Times New Roman" w:ascii="Times New Roman" w:hAnsi="Times New Roman"/>
        </w:rPr>
        <w:t>Неясность и неточность понятия искусства</w:t>
      </w:r>
      <w:bookmarkEnd w:id="15"/>
    </w:p>
    <w:p>
      <w:pPr>
        <w:pStyle w:val="511"/>
        <w:shd w:fill="auto" w:val="clear"/>
        <w:spacing w:lineRule="auto" w:line="360"/>
        <w:ind w:firstLine="360"/>
        <w:jc w:val="left"/>
        <w:rPr>
          <w:rFonts w:ascii="Times New Roman" w:hAnsi="Times New Roman" w:cs="Times New Roman"/>
        </w:rPr>
      </w:pPr>
      <w:r>
        <w:rPr>
          <w:rFonts w:cs="Times New Roman" w:ascii="Times New Roman" w:hAnsi="Times New Roman"/>
        </w:rPr>
        <w:t>Значение определений искусства не следует переоценивать. Никаких однозначных, жестких критериев отделения искусства от неискусства и произведения искусства от того, что таковым не является, не существу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потребление и понимание понятия предполагает знание его смысла, или содержания, и отчетливое представление о классе тех объектов, к которым оно относится. Понятие, отсылающее к размытому, нечетко представляемому множеству вещей или к множеству, граница которого неопределенна, является неточ</w:t>
        <w:softHyphen/>
        <w:t>ным. Понятие с неясным смыслом, размытым и неопределенным содержанием обычно называется содержательно неясным, или просто неяс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пример, понятие «музыкальный концерт» является относи</w:t>
        <w:softHyphen/>
        <w:t>тельно точным: обычно мы уверенно распознаем, является ли прослушанное нами исполнение музыки концертом или нет. Вместе с тем содержание этого понятия не вполне ясно. Если исполня</w:t>
        <w:softHyphen/>
        <w:t>ется только современная, атональная музыка, некоторые слуша</w:t>
        <w:softHyphen/>
        <w:t>тели могут сказать, что это был не концерт, а какая-то какофо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ногие общие понятия и естественного языка, и языка фило</w:t>
        <w:softHyphen/>
        <w:t>софии являются одновременно и неясными, и неточными. Их содержание расплывчато, сверх того, они отсылают к нечетко очерченному классу объектов. Таковы, в частности, понятия «бы</w:t>
        <w:softHyphen/>
        <w:t>тие», «становление», «рациональность», «детерминизм», «причин</w:t>
        <w:softHyphen/>
        <w:t>ность», «интуиция» и д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ясны и неточны и многие научные понятия. Одним из источ</w:t>
        <w:softHyphen/>
        <w:t>ников споров, постоянно идущих в биологии, особенно в учении об эволюции живых существ, является неясность таких ключе</w:t>
        <w:softHyphen/>
        <w:t>вых понятий этого учения, как «вид», «борьба за существование», «эволюция», «приспособление организма к окружающей среде» и т.д. Не особенно ясны многие центральные понятия психологии: «мышление», «восприятие», «темперамент», «личность»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т ничего странного в том, что понятие искусства является одновременно неясным и неточным. Было предпринято много попыток выявить те особенности искусства (или, как иногда го</w:t>
        <w:softHyphen/>
        <w:t>ворят, «настоящего искусства»), которые позволили бы отграни</w:t>
        <w:softHyphen/>
        <w:t>чить последнее от многообразных подделок под искусство. Но полной определенности и отчетливости понятию «искусство» так и не удалось придать. Более того, есть все основания думать, что это понятие вообще не допускает вербального определения, так что наивно требовать, чтобы философия искусства начиналась с определения понят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ажно также учитывать, что понятия, лежащие в основе от</w:t>
        <w:softHyphen/>
        <w:t>дельных философских теорий, по необходимости остаются со</w:t>
        <w:softHyphen/>
        <w:t>держательно неясными до тех пор, пока эти теории способны развиваться. Полное прояснение таких понятий означало бы, что перед теорией уже не стоит никаких вопросов. Если бы, скажем, философская антропология дала безупречное определение чело</w:t>
        <w:softHyphen/>
        <w:t>века, исчезла бы необходимость в существовании самого этого раздела философ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 относится и к понятию искусства. Как само искусство, так и философское его познание является, можно предполагать, бес</w:t>
        <w:softHyphen/>
        <w:t>конечным предприятием. И до тех пор, пока оно будет продол</w:t>
        <w:softHyphen/>
        <w:t>жаться, понятие искусства неминуемо должно остаться не вполне ясным и точ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искусства можно отнести к тем понятиям, которые Л. Витгенштейн называл «семейными». Видя порознь членов не</w:t>
        <w:softHyphen/>
        <w:t>которой семьи^мы можем не догадываться об их родственных отношениях; но как только они собираются вместе, мы, сравни</w:t>
        <w:softHyphen/>
        <w:t>вая их друг с другом, сразу же замечаем, что они похожи. Тот, кто сталкивается поочередно с искусством Возрождения, классициз</w:t>
        <w:softHyphen/>
        <w:t>ма, абстракционизма, кубизма, дадаизма, поп-арта и т.д., вряд ли увидит их внутреннее родство. И только если эти течения в ис</w:t>
        <w:softHyphen/>
        <w:t>кусстве будут собраны вместе, так сказать, под одной музейной крышей, станет ясной их схожесть друг с другом. Абстракционизм совершенно не похож на дадаизм, но у дадаизма есть нечто сход</w:t>
        <w:softHyphen/>
        <w:t>ное с футуризмом, а у футуризма — с абстракционизм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искусства подобно таким «семейным понятиям», как «язык», «игра», «пейзаж» и т.д. Мы говорим, в частности, не только об играх людей, но и об играх животных, и даже об игре стихий</w:t>
        <w:softHyphen/>
        <w:t>ных сил природы. Если брать только игры человека, то игрой будут и футбол, и шахматы, и действия актера на сцене, и беспо</w:t>
        <w:softHyphen/>
        <w:t>рядочная детская беготня, и выполнение стандартных обязанно</w:t>
        <w:softHyphen/>
        <w:t>стей, предполагаемых такими социальными ролями, как «роль брата», «роль отца» и т.п., и действия, призванные кому-то что- то внушить и т.д. В случае многих ситуаций невозможно решить, делается что-то «всерьез» или же это просто «игра». В частности, само искусство может рассматриваться как определенного рода игр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ясность и неточность понятия искусства не является, таким образом, чем-то из ряда вон выходящим. Эти черты свойствен</w:t>
        <w:softHyphen/>
        <w:t>ны многим понятиям как повседневного, так и научного язы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гюст Ренуар как-то заметил, что настоящее искусство должно быть необъяснимым и неповторимым. В этом искусство подоб</w:t>
        <w:softHyphen/>
        <w:t>но таким внешне простым человеческим чувствам, как любовь, симпатия, дружба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 черты искусства, которые упоминаются обычно, — это лишь то, что понятно в нем, или, лучше сказать, то, что лежит перед глаз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о в искусстве, несомненно, есть и что-то непонятное, таин</w:t>
        <w:softHyphen/>
        <w:t>ственное, невыразимое и даже мистическое. И возможно, как раз эти, ускользающие от вербальных объяснений стороны искусства и являются главными в нем.</w:t>
      </w:r>
    </w:p>
    <w:p>
      <w:pPr>
        <w:pStyle w:val="317"/>
        <w:keepNext w:val="true"/>
        <w:keepLines/>
        <w:numPr>
          <w:ilvl w:val="0"/>
          <w:numId w:val="10"/>
        </w:numPr>
        <w:shd w:fill="auto" w:val="clear"/>
        <w:tabs>
          <w:tab w:val="clear" w:pos="708"/>
          <w:tab w:val="left" w:pos="471" w:leader="none"/>
        </w:tabs>
        <w:spacing w:lineRule="auto" w:line="360"/>
        <w:ind w:left="0" w:hanging="0"/>
        <w:rPr>
          <w:rFonts w:ascii="Times New Roman" w:hAnsi="Times New Roman" w:cs="Times New Roman"/>
        </w:rPr>
      </w:pPr>
      <w:bookmarkStart w:id="16" w:name="bookmark17"/>
      <w:r>
        <w:rPr>
          <w:rFonts w:cs="Times New Roman" w:ascii="Times New Roman" w:hAnsi="Times New Roman"/>
        </w:rPr>
        <w:t>Эстетика и философия искусства</w:t>
      </w:r>
      <w:bookmarkEnd w:id="16"/>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жде чем попытаться ответить на вопрос, как соотносятся между собой традиционная и современная философия искусства, необходимо уточнить понятие эстетики и связанную с ним кате</w:t>
        <w:softHyphen/>
        <w:t>горию эстетического.</w:t>
      </w:r>
    </w:p>
    <w:p>
      <w:pPr>
        <w:pStyle w:val="512"/>
        <w:keepNext w:val="true"/>
        <w:keepLines/>
        <w:numPr>
          <w:ilvl w:val="0"/>
          <w:numId w:val="40"/>
        </w:numPr>
        <w:shd w:fill="auto" w:val="clear"/>
        <w:tabs>
          <w:tab w:val="clear" w:pos="708"/>
          <w:tab w:val="left" w:pos="534" w:leader="none"/>
        </w:tabs>
        <w:spacing w:lineRule="auto" w:line="360"/>
        <w:rPr>
          <w:rFonts w:ascii="Times New Roman" w:hAnsi="Times New Roman" w:cs="Times New Roman"/>
        </w:rPr>
      </w:pPr>
      <w:bookmarkStart w:id="17" w:name="bookmark18"/>
      <w:r>
        <w:rPr>
          <w:rFonts w:cs="Times New Roman" w:ascii="Times New Roman" w:hAnsi="Times New Roman"/>
        </w:rPr>
        <w:t>Эстетика</w:t>
      </w:r>
      <w:bookmarkEnd w:id="17"/>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ка является философской дисциплиной, пытающейся ответить на вопрос: в чем сущность эстетического измерения че</w:t>
        <w:softHyphen/>
        <w:t>ловеческого существования? Человеческое бытие — и индивиду</w:t>
        <w:softHyphen/>
        <w:t>альное, и социальное — разворачивается одновременно во многих взаимодополняющих и взаимно пересекающихся пространствах: экономическом, политическом, идеологическом, моральном и т.д. Эстетика исследует одно из таких пространств, или изме</w:t>
        <w:softHyphen/>
        <w:t xml:space="preserve">рений, — эстетическое. Подчеркивая это, иногда говорят, что центральной категорией эстетики является понятие </w:t>
      </w:r>
      <w:r>
        <w:rPr>
          <w:rStyle w:val="Style22"/>
          <w:rFonts w:cs="Times New Roman" w:ascii="Times New Roman" w:hAnsi="Times New Roman"/>
          <w:lang w:eastAsia="uk-UA"/>
        </w:rPr>
        <w:t xml:space="preserve">эстетического. </w:t>
      </w:r>
      <w:r>
        <w:rPr>
          <w:rFonts w:cs="Times New Roman" w:ascii="Times New Roman" w:hAnsi="Times New Roman"/>
          <w:sz w:val="24"/>
          <w:szCs w:val="24"/>
        </w:rPr>
        <w:t xml:space="preserve">В дальнейшем в качестве уточнения этого понятия будет введено понятие </w:t>
      </w:r>
      <w:r>
        <w:rPr>
          <w:rStyle w:val="Style22"/>
          <w:rFonts w:cs="Times New Roman" w:ascii="Times New Roman" w:hAnsi="Times New Roman"/>
          <w:lang w:eastAsia="uk-UA"/>
        </w:rPr>
        <w:t>эстетического видения мира.</w:t>
      </w:r>
    </w:p>
    <w:p>
      <w:pPr>
        <w:pStyle w:val="116"/>
        <w:shd w:fill="auto" w:val="clear"/>
        <w:spacing w:lineRule="auto" w:line="360"/>
        <w:ind w:firstLine="360"/>
        <w:jc w:val="left"/>
        <w:rPr/>
      </w:pPr>
      <w:r>
        <w:rPr>
          <w:rFonts w:cs="Times New Roman" w:ascii="Times New Roman" w:hAnsi="Times New Roman"/>
          <w:sz w:val="24"/>
          <w:szCs w:val="24"/>
        </w:rPr>
        <w:t xml:space="preserve">Сходным образом о социальной философии говорят, что она представляет собой анализ </w:t>
      </w:r>
      <w:r>
        <w:rPr>
          <w:rStyle w:val="Style22"/>
          <w:rFonts w:cs="Times New Roman" w:ascii="Times New Roman" w:hAnsi="Times New Roman"/>
          <w:lang w:eastAsia="uk-UA"/>
        </w:rPr>
        <w:t>социального.</w:t>
      </w:r>
      <w:r>
        <w:rPr>
          <w:rFonts w:cs="Times New Roman" w:ascii="Times New Roman" w:hAnsi="Times New Roman"/>
          <w:sz w:val="24"/>
          <w:szCs w:val="24"/>
        </w:rPr>
        <w:t xml:space="preserve"> Социальное, как и эсте</w:t>
        <w:softHyphen/>
        <w:t>тическое, — не особая автономная данность. Оно охватывает экономическое, политическое, социально-психологическое, мо</w:t>
        <w:softHyphen/>
        <w:t>ральное, эстетическое и другие измерения сложной и много</w:t>
        <w:softHyphen/>
        <w:t>аспектной социальной жизни. Социальная философия как на</w:t>
        <w:softHyphen/>
        <w:t>ука о социальном является попыткой интеграции имеющихся разносторонних знаний об общестэе, сведения их в единую тео</w:t>
        <w:softHyphen/>
        <w:t>рию функционирования и развития общества. Одновременно со</w:t>
        <w:softHyphen/>
        <w:t>циальная философия — это и определенный способ видения со</w:t>
        <w:softHyphen/>
        <w:t>циальных явлений, позволяющий соотносить их с широким контекстом, включающим, если это необходимо, даже всю извес</w:t>
        <w:softHyphen/>
        <w:t>тную человеческую историю. Эстетическое — один из аспектов социального наряду с этическим, политическим и т.д. Но эстети</w:t>
        <w:softHyphen/>
        <w:t>ка — это не раздел социальной философии, точно так же как тео</w:t>
        <w:softHyphen/>
        <w:t>рия морали, или этика, а самостоятельная наука, существующая наряду с социальной философией.</w:t>
      </w:r>
    </w:p>
    <w:p>
      <w:pPr>
        <w:pStyle w:val="116"/>
        <w:shd w:fill="auto" w:val="clear"/>
        <w:spacing w:lineRule="auto" w:line="360"/>
        <w:ind w:firstLine="360"/>
        <w:jc w:val="left"/>
        <w:rPr/>
      </w:pPr>
      <w:r>
        <w:rPr>
          <w:rFonts w:cs="Times New Roman" w:ascii="Times New Roman" w:hAnsi="Times New Roman"/>
          <w:sz w:val="24"/>
          <w:szCs w:val="24"/>
        </w:rPr>
        <w:t>Эстетика, говорит А.Ф. Лосев, имеет своим предметом область выразительных форм любой сферы действительности (в том числе художественной), данных как самостоятельная и чувственно не</w:t>
        <w:softHyphen/>
        <w:t>посредственно воспринимаемая ценность. Эстетическое — выра</w:t>
        <w:softHyphen/>
        <w:t>жение той или иной предметности, данной как самодовлеющая созерцательная ценность и как обработанный сгусток обществен- но-исторических^ отношений</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В. Бычков справедливо замечает, что предмет эстетики «в принципе не поддается полному рациональному осмыслению и вербальному описанию»</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Уровень эстетики более высокий, чем уровень науки. «В сущностно-метафизическом смысле эстетика — это особая форма бытия-сознания; некое специфическое духовное поле, в котором человек обретает одну из высших форм бытия, ощущение и переживание полной и всецелой причастности к бы</w:t>
        <w:softHyphen/>
        <w:t>тию»</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Наука эстетика — только малая и самая упрощенная область этого поля, помогающая, однако, человеку— точнее, пытающаяся помочь — осознать значимость духовной материи в его жизни и в структуре Универсума в целом.</w:t>
      </w:r>
    </w:p>
    <w:p>
      <w:pPr>
        <w:pStyle w:val="116"/>
        <w:shd w:fill="auto" w:val="clear"/>
        <w:spacing w:lineRule="auto" w:line="360"/>
        <w:ind w:firstLine="360"/>
        <w:jc w:val="left"/>
        <w:rPr/>
      </w:pPr>
      <w:r>
        <w:rPr>
          <w:rFonts w:cs="Times New Roman" w:ascii="Times New Roman" w:hAnsi="Times New Roman"/>
          <w:sz w:val="24"/>
          <w:szCs w:val="24"/>
        </w:rPr>
        <w:t>Если все-таки есть потребность в определении эстетики, о ней можно сказать, полагает Бычков, что «эстетика — это наука о гар</w:t>
        <w:softHyphen/>
        <w:t xml:space="preserve">монии человека с Универсумом». При этом он оговаривает, что такие понятия, как человек, Универсум, гармония, «принимаются </w:t>
      </w:r>
      <w:r>
        <w:rPr>
          <w:rStyle w:val="Style22"/>
          <w:rFonts w:cs="Times New Roman" w:ascii="Times New Roman" w:hAnsi="Times New Roman"/>
          <w:sz w:val="24"/>
          <w:szCs w:val="24"/>
          <w:lang w:eastAsia="uk-UA"/>
        </w:rPr>
        <w:t>а рпоп</w:t>
      </w:r>
      <w:r>
        <w:rPr>
          <w:rFonts w:cs="Times New Roman" w:ascii="Times New Roman" w:hAnsi="Times New Roman"/>
          <w:sz w:val="24"/>
          <w:szCs w:val="24"/>
        </w:rPr>
        <w:t xml:space="preserve"> в качестве знания, присущего каждому человеку, хотя и трудно дефинируемого»</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И далее уточняет: «позитивный контакт между человеком и Универсумом, оптимально благоприятный для бытия того и другого, мы и обозначаем здесь как гармонию, или эстетический опыт»</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ка как раздел философии самоопределилась сравни</w:t>
        <w:softHyphen/>
        <w:t>тельно недавно, хотя собственно эстетическое сознание, эстети</w:t>
        <w:softHyphen/>
        <w:t>ческий опыт, эстетическая деятельность, далеко не всегда осоз</w:t>
        <w:softHyphen/>
        <w:t>наваемые как таковые, присущи культуре изначально, а история эстетической мысли уходит своими корнями в глубокую древ</w:t>
        <w:softHyphen/>
        <w:t>ность. Зачатки эстетики обнаруживаются уже в древних мифо</w:t>
        <w:softHyphen/>
        <w:t>логических текстах.</w:t>
      </w:r>
    </w:p>
    <w:p>
      <w:pPr>
        <w:pStyle w:val="116"/>
        <w:shd w:fill="auto" w:val="clear"/>
        <w:spacing w:lineRule="auto" w:line="360"/>
        <w:ind w:firstLine="360"/>
        <w:jc w:val="left"/>
        <w:rPr/>
      </w:pPr>
      <w:r>
        <w:rPr>
          <w:rFonts w:cs="Times New Roman" w:ascii="Times New Roman" w:hAnsi="Times New Roman"/>
          <w:sz w:val="24"/>
          <w:szCs w:val="24"/>
        </w:rPr>
        <w:t>Термин «эстетика» впервые встречается у немецкого фило</w:t>
        <w:softHyphen/>
        <w:t xml:space="preserve">софа А. Баумгартена в его книге </w:t>
      </w:r>
      <w:r>
        <w:rPr>
          <w:rStyle w:val="Style22"/>
          <w:rFonts w:cs="Times New Roman" w:ascii="Times New Roman" w:hAnsi="Times New Roman"/>
          <w:sz w:val="24"/>
          <w:szCs w:val="24"/>
          <w:lang w:eastAsia="uk-UA"/>
        </w:rPr>
        <w:t>«Ае$1ке1гса»</w:t>
      </w:r>
      <w:r>
        <w:rPr>
          <w:rFonts w:cs="Times New Roman" w:ascii="Times New Roman" w:hAnsi="Times New Roman"/>
          <w:sz w:val="24"/>
          <w:szCs w:val="24"/>
        </w:rPr>
        <w:t xml:space="preserve"> (1750—1758) для обо</w:t>
        <w:softHyphen/>
        <w:t>значения «науки о чувственном знании», которая в качестве «низ</w:t>
        <w:softHyphen/>
        <w:t>шей теории познания» должна дополнять целостную теорию познания, говорящую как о чувственном, так и о рациональном (логическом) познании. Если логические суждения покоятся на ясных отчетливых представлениях, то чувственные, или эстети</w:t>
        <w:softHyphen/>
        <w:t>ческие, опираются на смутные основания. Первые — это сужде</w:t>
        <w:softHyphen/>
        <w:t>ния разума; вторые — суждения вкуса. Эстетические суждения предшествуют логическим: их предмет — прекрасное, а предмет логических суждений — истина. Поэтому к эстетике, по Баумгар- тену, относится и вся философия искусства, предметом которо</w:t>
        <w:softHyphen/>
        <w:t>го он тоже считает прекрасное. В этом же смысле И. Кант назы</w:t>
        <w:softHyphen/>
        <w:t>вал эстетику наукой о «правилах чувственности вообще». От Баумгартена идет и употребление термина «эстетика» для обо</w:t>
        <w:softHyphen/>
        <w:t>значения философии художественного творчества, которое раз</w:t>
        <w:softHyphen/>
        <w:t>вивается в «Лекциях по эстетике» Гегеля.</w:t>
      </w:r>
    </w:p>
    <w:p>
      <w:pPr>
        <w:pStyle w:val="116"/>
        <w:shd w:fill="auto" w:val="clear"/>
        <w:spacing w:lineRule="auto" w:line="360"/>
        <w:ind w:firstLine="360"/>
        <w:jc w:val="left"/>
        <w:rPr/>
      </w:pPr>
      <w:r>
        <w:rPr>
          <w:rFonts w:cs="Times New Roman" w:ascii="Times New Roman" w:hAnsi="Times New Roman"/>
          <w:sz w:val="24"/>
          <w:szCs w:val="24"/>
        </w:rPr>
        <w:t xml:space="preserve">Коротко </w:t>
      </w:r>
      <w:r>
        <w:rPr>
          <w:rStyle w:val="Style22"/>
          <w:rFonts w:cs="Times New Roman" w:ascii="Times New Roman" w:hAnsi="Times New Roman"/>
          <w:sz w:val="24"/>
          <w:szCs w:val="24"/>
          <w:lang w:eastAsia="uk-UA"/>
        </w:rPr>
        <w:t>эстетику</w:t>
      </w:r>
      <w:r>
        <w:rPr>
          <w:rFonts w:cs="Times New Roman" w:ascii="Times New Roman" w:hAnsi="Times New Roman"/>
          <w:sz w:val="24"/>
          <w:szCs w:val="24"/>
        </w:rPr>
        <w:t xml:space="preserve"> можно определить как описательно-оценоч- ную науку об эстетическом измерении человеческого бытия. Эсте</w:t>
        <w:softHyphen/>
        <w:t>тика говорит о своеобразном, не совпадающем ни с каким дру</w:t>
        <w:softHyphen/>
        <w:t xml:space="preserve">гим </w:t>
      </w:r>
      <w:r>
        <w:rPr>
          <w:rStyle w:val="Style22"/>
          <w:rFonts w:cs="Times New Roman" w:ascii="Times New Roman" w:hAnsi="Times New Roman"/>
          <w:sz w:val="24"/>
          <w:szCs w:val="24"/>
          <w:lang w:eastAsia="uk-UA"/>
        </w:rPr>
        <w:t>эстетическом отношении</w:t>
      </w:r>
      <w:r>
        <w:rPr>
          <w:rFonts w:cs="Times New Roman" w:ascii="Times New Roman" w:hAnsi="Times New Roman"/>
          <w:sz w:val="24"/>
          <w:szCs w:val="24"/>
        </w:rPr>
        <w:t xml:space="preserve"> человека к миру, о специфическом </w:t>
      </w:r>
      <w:r>
        <w:rPr>
          <w:rStyle w:val="Style22"/>
          <w:rFonts w:cs="Times New Roman" w:ascii="Times New Roman" w:hAnsi="Times New Roman"/>
          <w:sz w:val="24"/>
          <w:szCs w:val="24"/>
          <w:lang w:eastAsia="uk-UA"/>
        </w:rPr>
        <w:t>эстетическом видении мира</w:t>
      </w:r>
      <w:r>
        <w:rPr>
          <w:rFonts w:cs="Times New Roman" w:ascii="Times New Roman" w:hAnsi="Times New Roman"/>
          <w:sz w:val="24"/>
          <w:szCs w:val="24"/>
        </w:rPr>
        <w:t>, об эстетических аспектах жизни ин</w:t>
        <w:softHyphen/>
        <w:t>дивида, об эстетических взаимосвязях людей в обществе и о зна</w:t>
        <w:softHyphen/>
        <w:t>чении эстетического в укреплении и развитии социального вза</w:t>
        <w:softHyphen/>
        <w:t>имодейств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тобы определение эстетики не содержало скрытого круга, «эстетическое отношение» (или «эстетическое видение») должно быть охарактеризовано без ссылки на науку, изучающую такого рода отношение. Это вполне возможно, поскольку эстетическое как таковое существует независимо от того, имеется ли научная дисциплина, пытающаяся выявить его своеобразие, или такой науки нет.</w:t>
      </w:r>
    </w:p>
    <w:p>
      <w:pPr>
        <w:pStyle w:val="116"/>
        <w:shd w:fill="auto" w:val="clear"/>
        <w:spacing w:lineRule="auto" w:line="360"/>
        <w:ind w:firstLine="360"/>
        <w:jc w:val="left"/>
        <w:rPr/>
      </w:pPr>
      <w:r>
        <w:rPr>
          <w:rFonts w:cs="Times New Roman" w:ascii="Times New Roman" w:hAnsi="Times New Roman"/>
          <w:sz w:val="24"/>
          <w:szCs w:val="24"/>
        </w:rPr>
        <w:t>Долгое время эстетика развивалась преимущественно как фило</w:t>
        <w:softHyphen/>
        <w:t>софия прекрасного. Однако в настоящее время определение эс</w:t>
        <w:softHyphen/>
        <w:t>тетики как науки о прекрасном представляется очевидно устарев</w:t>
        <w:softHyphen/>
        <w:t>шим. Прекрасное — только разновидность эстетического наряду с такими его модификациями, как возвышенное, низменное, ко</w:t>
        <w:softHyphen/>
        <w:t>мическое, ирония, юмор, бурлеск, гротеск и т.д. «Предмет эсте</w:t>
        <w:softHyphen/>
        <w:t>тики, — говорил Л. Витгенштейн, — очень обширный и, насколько я вижу, понят совершенно неверно»</w:t>
      </w:r>
      <w:r>
        <w:rPr>
          <w:rStyle w:val="FootnoteAnchor"/>
          <w:rFonts w:cs="Times New Roman" w:ascii="Times New Roman" w:hAnsi="Times New Roman"/>
          <w:sz w:val="24"/>
          <w:szCs w:val="24"/>
          <w:vertAlign w:val="superscript"/>
        </w:rPr>
        <w:footnoteReference w:id="18"/>
      </w:r>
      <w:r>
        <w:rPr>
          <w:rFonts w:cs="Times New Roman" w:ascii="Times New Roman" w:hAnsi="Times New Roman"/>
          <w:sz w:val="24"/>
          <w:szCs w:val="24"/>
        </w:rPr>
        <w:t>. Употребление такого сло</w:t>
        <w:softHyphen/>
        <w:t>ва, как «красивый», — если посмотреть на лингвистическую форму предложений, где оно встречается, — может быть неверно понято гораздо легче, чем других слов. «Красивый» по синтаксической форме является прилагательным, отсюда может появиться желание сказать: «То, что красиво, имеет некое качество красоты». В ре</w:t>
        <w:softHyphen/>
        <w:t>альной жизни, когда мы выносим эстетические суждения, такие прилагательные, как «красивый», «изящный» и т.д., почти не иг</w:t>
        <w:softHyphen/>
        <w:t>рают никакой роли. Применяются ли, например, эстетические прилагательные в музыкальной критике? Обычно говорят: «По</w:t>
        <w:softHyphen/>
        <w:t>смотрите, какая нестройная эта модуляция» или «Этот пассаж бес</w:t>
        <w:softHyphen/>
        <w:t>связный»; в литературной критике: «Его образность очень точная». Используемые здесь слова гораздо ближе к таким, как «правиль</w:t>
        <w:softHyphen/>
        <w:t>но», «верно», употребляемым в обыденной речи, чем к таким, как «красиво», «прелестно»</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 Витгенштейн правильно обращает вни</w:t>
        <w:softHyphen/>
        <w:t>мание на то, что уже традиционная эстетика явно переоценивала значение категории прекрасного для эстетического суждения.</w:t>
      </w:r>
    </w:p>
    <w:p>
      <w:pPr>
        <w:pStyle w:val="116"/>
        <w:shd w:fill="auto" w:val="clear"/>
        <w:spacing w:lineRule="auto" w:line="360"/>
        <w:ind w:firstLine="360"/>
        <w:jc w:val="left"/>
        <w:rPr/>
      </w:pPr>
      <w:r>
        <w:rPr>
          <w:rFonts w:cs="Times New Roman" w:ascii="Times New Roman" w:hAnsi="Times New Roman"/>
          <w:sz w:val="24"/>
          <w:szCs w:val="24"/>
        </w:rPr>
        <w:t>«Мне хотелось бы поговорить о том, что можно понимать под эстетикой как наукой, — еще раз возвращается к теме определе</w:t>
        <w:softHyphen/>
        <w:t>ния предмета эстетики Витгенштейн. — Вы могли бы подумать, что эстетика — это наука, говорящая о том, что является краси</w:t>
        <w:softHyphen/>
        <w:t>вым... Я думаю, что в таком случае она должна включать также и положения о том, какой сорт кофе наиболее приятен на вкус»</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xml:space="preserve">. В общем случае можно сказать, что существует некая сфера </w:t>
      </w:r>
      <w:r>
        <w:rPr>
          <w:rStyle w:val="Style22"/>
          <w:rFonts w:cs="Times New Roman" w:ascii="Times New Roman" w:hAnsi="Times New Roman"/>
          <w:sz w:val="24"/>
          <w:szCs w:val="24"/>
          <w:lang w:eastAsia="uk-UA"/>
        </w:rPr>
        <w:t>выка</w:t>
        <w:softHyphen/>
        <w:t>зывания удовольствия,</w:t>
      </w:r>
      <w:r>
        <w:rPr>
          <w:rFonts w:cs="Times New Roman" w:ascii="Times New Roman" w:hAnsi="Times New Roman"/>
          <w:sz w:val="24"/>
          <w:szCs w:val="24"/>
        </w:rPr>
        <w:t xml:space="preserve"> когда человек пробует вкусную пищу или вды</w:t>
        <w:softHyphen/>
        <w:t>хает приятный аромат. Кроме того, есть область искусства, со</w:t>
        <w:softHyphen/>
        <w:t>вершенно отличная от вышеназванной. Когда человек слушает музыку, у него на лице появляется такое же выражение, как и при дегустировании вкусной пищи, хотя здесь есть и различие: над тем, что человек очень любит в музыке, он может даже плакать, а от удовольствия от вкусной пищи он вряд ли станет ронять сле</w:t>
        <w:softHyphen/>
        <w:t>зы. «Загадки эстетики — это загадки о том, какой эффект произ</w:t>
        <w:softHyphen/>
        <w:t>водят на нас произведения искусства»</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Эстетические суждения и оценки, по Витгенштейну, являются особого рода игрой, или, как он скажет позднее, «практикой», в контексте языковых игр, присущих той или иной культуре. Ис</w:t>
        <w:softHyphen/>
        <w:t>кусство — это тоже художественная игра, непосредственно связ</w:t>
        <w:softHyphen/>
        <w:t xml:space="preserve">ная с эстетической игрой. Сама культура представляет собой игру («практику»), а именно «большую игру». Как раз она содержит в себе мотивировки </w:t>
      </w:r>
      <w:r>
        <w:rPr>
          <w:rStyle w:val="Style22"/>
          <w:rFonts w:cs="Times New Roman" w:ascii="Times New Roman" w:hAnsi="Times New Roman"/>
          <w:sz w:val="24"/>
          <w:szCs w:val="24"/>
          <w:lang w:eastAsia="uk-UA"/>
        </w:rPr>
        <w:t>для</w:t>
      </w:r>
      <w:r>
        <w:rPr>
          <w:rFonts w:cs="Times New Roman" w:ascii="Times New Roman" w:hAnsi="Times New Roman"/>
          <w:sz w:val="24"/>
          <w:szCs w:val="24"/>
        </w:rPr>
        <w:t xml:space="preserve"> разнообразных художественных игр и суждений о них — игр на языке эстетических терминов. Чтобы понять смысл этих терминов и тех высказываний, которые их содержат, нужно принимать во внимание те действия — мимику, жесты и другие движения человеческого тела, — которыми со</w:t>
        <w:softHyphen/>
        <w:t>провождаются эстетические высказывания. Первоначально при</w:t>
        <w:softHyphen/>
        <w:t>лагательные «милый», «изящный» и т.п. использовались как вос</w:t>
        <w:softHyphen/>
        <w:t>клицания. Можно сказать: «Какой милый», но можно просто воскликнуть: «Ах!», и улыбнуться или погладить живот. «В грани</w:t>
        <w:softHyphen/>
        <w:t>цах первобытных языков, — полагает Витгенштейн, — проблемы с тем, что означают такие слова, как «красивый» или «хороший», или что им соответствует в реальности, не возникает»</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этих замечаниях Витгенштейна по поводу природы эстети</w:t>
        <w:softHyphen/>
        <w:t>ческого интересны несколько моментов. Эстетическое имеет социальную природу и определяется «большой игрой» — культу</w:t>
        <w:softHyphen/>
        <w:t>рой. Оно связано с удовольствием, причем последнее является не каким-то специфическим удовольствием, говорящим о таин</w:t>
        <w:softHyphen/>
        <w:t>ственной, почти мистической связи человека со всей Вселенной (Универсумом с большой буквы), а обычным удовольствием, род</w:t>
        <w:softHyphen/>
        <w:t>ственным тому, которое доставляет человеку вкусная пища или приятный запах. В старой эстетике много говорилось о «высших» и «низших» типах удовольствия, причем эстетическое удоволь</w:t>
        <w:softHyphen/>
        <w:t>ствие относилось к самым высоким. Но сколько-нибудь ясного различия между видами удовольствия так и не удалось провести. Витгенштейн скептически относится к идее построения внятной иерархии удовольствий, исключая, возможно, только силу, или напряженность, удовольств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фера эстетического и, соответственно, предмет эстетики в новейшее время необычайно расширились. Термин «эстетика» употребляется теперь и в ином смысле — для обозначения эсте</w:t>
        <w:softHyphen/>
        <w:t>тической составляющей культуры и ее эстетических компонен</w:t>
        <w:softHyphen/>
        <w:t>тов. В этом смысле говорят об эстетике Поведения, той или иной деятельности, спорта, церковного обряда, воинского ритуала, какого-либо объекта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мет эстетики достаточно четко определен, и это связано в первую очередь с выделением эстетики в самостоятельную об</w:t>
        <w:softHyphen/>
        <w:t>ласть знания по отношению к философии и искусствознанию, в русле которых она традиционно развивалась. Как наука эстети</w:t>
        <w:softHyphen/>
        <w:t>ка, несомненно, носит философский характер, но имеет и свою специфику. Поскольку эстетические ценности создаются преиму</w:t>
        <w:softHyphen/>
        <w:t>щественно в рамках искусства, эстетика может рассматриваться, прежде всего, как наука о своеобразии искусства и художествен</w:t>
        <w:softHyphen/>
        <w:t>ного творчества. Искусство оказывает решающее влияние на раз</w:t>
        <w:softHyphen/>
        <w:t>витие эстетики. Со своей стороны эстетика имеет значение об</w:t>
        <w:softHyphen/>
        <w:t>щей теоретической основы по отношению ко всем частным искусствоведческим наукам (литературоведение, теория изобра</w:t>
        <w:softHyphen/>
        <w:t>зительных искусств, театроведение, музыковедение и т.д.). Зани</w:t>
        <w:softHyphen/>
        <w:t>маясь изучением общих проблем искусства, эстетика дает этим частным теориям необходимые для их построения методологи</w:t>
        <w:softHyphen/>
        <w:t>ческие принципы, исследует связи и отношения между отдель</w:t>
        <w:softHyphen/>
        <w:t>ными искусствоведческими дисциплинами, анализирует приме</w:t>
        <w:softHyphen/>
        <w:t>няемые в них конкретные методы исследов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круг основных проблем, исследуемых эстетикой, входят эс</w:t>
        <w:softHyphen/>
        <w:t>тетические чувства и взгляды, художественный вкус, идеал и дру</w:t>
        <w:softHyphen/>
        <w:t>гие составляющие эстетического сознания. Важнейшей задачей эстетики является разработка категориального аппарата. В числе основных категорий эстетики — эстетическое, прекрасное, безоб</w:t>
        <w:softHyphen/>
        <w:t>разное, возвышенное, низменное, трагическое, комическое, иро</w:t>
        <w:softHyphen/>
        <w:t>ническое, мимезис, катарсис, художественный образ, символ, симулякр, канон, художественный стиль, искусство, игра, эпатаж и т.д. Никакого исчерпывающего перечня эстетических катего</w:t>
        <w:softHyphen/>
        <w:t>рий не существует, с изменением сферы эстетического меняются и те общие понятия, которые необходимы для ее анализ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ка не учит какой-то конкретной деятельности. Она не учит, в частности, правильному восприятию искусства или кра</w:t>
        <w:softHyphen/>
        <w:t>соты мира — это задача эстетического воспитания, призванного развивать эстетический вкус, эстетическое чувство. Исследуя свой предмет — эстетическое измерение человеческого существова</w:t>
        <w:softHyphen/>
        <w:t>ния, эстетика показывает место, роль и значимость эстетического опыта в жизни человека и общества. Косвенно она указывает и тот путь, на котором человек может хотя бы временно выходить из сферы глобальной социально-утилитарной зависимости, детер</w:t>
        <w:softHyphen/>
        <w:t>минированной конкретными жизненными условиями, и ощущать свою причастность к иной, кажущейся более высокой реальности, к духовным сферам бытия, переживать состояние личной свободы, гармонии и абсолютной полноты жиз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ий опыт как совокупность неутилитарных отноше</w:t>
        <w:softHyphen/>
        <w:t>ний человека с действительностью присущ человеку с глубокой древности. Он получил свое выражение в эстетической практи</w:t>
        <w:softHyphen/>
        <w:t>ке первобытного, или архаического, человека — в его попытках создания тех феноменов, которые мы сегодня относим к сфере искусства или художественного. В первобытной пластике и на</w:t>
        <w:softHyphen/>
        <w:t>стенных росписях в неолитических пещерах древние люди стре</w:t>
        <w:softHyphen/>
        <w:t>мились выразить свой духовно-практический опыт. Их экскурсы в сферу эстетического чаще всего были неотделимы от религи</w:t>
        <w:softHyphen/>
        <w:t>озного сакрального опыта. Различие между религиозным и эсте</w:t>
        <w:softHyphen/>
        <w:t>тическим плохо осознавалось древним человеком. Как отмечает В. Беньямин, изображения животных на стенах пещер служили прежде всего культовым, ритуальным целям и предназначались в первую очередь для созерцания духов, а уже затем — людей. Эстетическое активно переживалось, возбуждая эмоциональную сферу психики архаического челове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дальнейшем эстетический опыт и эстетическое сознание, совершенствовавшиеся вместе с духовно-эмоциональным разви</w:t>
        <w:softHyphen/>
        <w:t>тием человека, наиболее полно стали воплощаться в искусстве, в культовых практиках и в повседневной жизни. Уже в Древней Индии, Древнем Китае и Древней Греции появляются специаль</w:t>
        <w:softHyphen/>
        <w:t>ные трактаты по искусству и философские тексты, в которых предпринимаются попытки теоретически осмыслить как искус</w:t>
        <w:softHyphen/>
        <w:t>ство, так и эстетическое вообще. Концепция возникновения кос</w:t>
        <w:softHyphen/>
        <w:t>моса (красоты, упорядоченности) из хаоса, попытки описания красоты, гармонии, порядка, ритма, подражания (мимесис у древ</w:t>
        <w:softHyphen/>
        <w:t>них греков) в искусстве фактически стали первым этапом прояс</w:t>
        <w:softHyphen/>
        <w:t>нения эстетического сознания и первыми шагами к созданию особой науки об эстетическим видении мира — эстетики.</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Наиболее важные понятия традиционной эстетики — красота, прекрасное, возвышенное, трагедия, комедия, катарсис, гармония, порядок, искусство, ритм, поэтика, риторика, музыка, калокага- тия, канон, мимесис, символ, образ, знак, свет, цвет и др. — сло</w:t>
        <w:softHyphen/>
        <w:t>жились в Древней Греции. Более поздняя эстетика изменила, однако, смысл многих из этих понятий. В современной эстетике, начавшей складываться в XIX в., большинство из них было ради</w:t>
        <w:softHyphen/>
        <w:t>кально переосмыслено.</w:t>
      </w:r>
    </w:p>
    <w:p>
      <w:pPr>
        <w:pStyle w:val="131"/>
        <w:shd w:fill="auto" w:val="clear"/>
        <w:spacing w:lineRule="auto" w:line="360"/>
        <w:rPr>
          <w:rFonts w:ascii="Times New Roman" w:hAnsi="Times New Roman" w:cs="Times New Roman"/>
        </w:rPr>
      </w:pPr>
      <w:r>
        <w:rPr>
          <w:rFonts w:cs="Times New Roman" w:ascii="Times New Roman" w:hAnsi="Times New Roman"/>
        </w:rPr>
        <w:t>V»*-</w:t>
      </w:r>
    </w:p>
    <w:p>
      <w:pPr>
        <w:pStyle w:val="512"/>
        <w:keepNext w:val="true"/>
        <w:keepLines/>
        <w:numPr>
          <w:ilvl w:val="0"/>
          <w:numId w:val="40"/>
        </w:numPr>
        <w:shd w:fill="auto" w:val="clear"/>
        <w:tabs>
          <w:tab w:val="clear" w:pos="708"/>
          <w:tab w:val="left" w:pos="565" w:leader="none"/>
        </w:tabs>
        <w:spacing w:lineRule="auto" w:line="360"/>
        <w:rPr>
          <w:rFonts w:ascii="Times New Roman" w:hAnsi="Times New Roman" w:cs="Times New Roman"/>
        </w:rPr>
      </w:pPr>
      <w:bookmarkStart w:id="18" w:name="bookmark19"/>
      <w:r>
        <w:rPr>
          <w:rFonts w:cs="Times New Roman" w:ascii="Times New Roman" w:hAnsi="Times New Roman"/>
        </w:rPr>
        <w:t>Своеобразие философии искусства</w:t>
      </w:r>
      <w:bookmarkEnd w:id="18"/>
    </w:p>
    <w:p>
      <w:pPr>
        <w:pStyle w:val="116"/>
        <w:shd w:fill="auto" w:val="clear"/>
        <w:spacing w:lineRule="auto" w:line="360"/>
        <w:ind w:firstLine="360"/>
        <w:jc w:val="left"/>
        <w:rPr/>
      </w:pPr>
      <w:r>
        <w:rPr>
          <w:rFonts w:cs="Times New Roman" w:ascii="Times New Roman" w:hAnsi="Times New Roman"/>
          <w:sz w:val="24"/>
          <w:szCs w:val="24"/>
        </w:rPr>
        <w:t>Исторически в центре эстетики всегда стояли две главные про</w:t>
        <w:softHyphen/>
        <w:t>блемы: вопрос о природе эстетического, которое чаще всего ос</w:t>
        <w:softHyphen/>
        <w:t>мысливалось в терминах красоты, прекрасного, возвышенного; и вопрос о своеобразии искусства, понимавшегося в древности в более широком смысле, чем новоевропейская категория искус</w:t>
        <w:softHyphen/>
        <w:t xml:space="preserve">ства (с XVIII в. искусство — это </w:t>
      </w:r>
      <w:r>
        <w:rPr>
          <w:rStyle w:val="Style22"/>
          <w:rFonts w:cs="Times New Roman" w:ascii="Times New Roman" w:hAnsi="Times New Roman"/>
          <w:sz w:val="24"/>
          <w:szCs w:val="24"/>
          <w:lang w:eastAsia="uk-UA"/>
        </w:rPr>
        <w:t>Ьеаих аг1$,</w:t>
      </w:r>
      <w:r>
        <w:rPr>
          <w:rFonts w:cs="Times New Roman" w:ascii="Times New Roman" w:hAnsi="Times New Roman"/>
          <w:sz w:val="24"/>
          <w:szCs w:val="24"/>
        </w:rPr>
        <w:t xml:space="preserve"> изящные искусства). Понимание эстетики как философии искусства и прекрасного — традиционное клише старой, или, как ее иногда называют, клас</w:t>
        <w:softHyphen/>
        <w:t>сической, эстетик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добная трактовка, восходящая еще к античности, ошибоч</w:t>
        <w:softHyphen/>
        <w:t>на. Понятия эстетики и философии искусства не совпадают по своему содержанию, как, скажем, совпадают понятия «бессмыс</w:t>
        <w:softHyphen/>
        <w:t>лица» и «абракадабра». Философия искусства не является также составной частью эстетики, в отличие от, допустим, «психологии зрения» являющейся частью «психологии восприятия». Филосо</w:t>
        <w:softHyphen/>
        <w:t>фия искусства и эстетика не вид и род, а пересекающиеся понятия, как, например, «искусствовед» и «филателис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эстетике имеются темы, не входящие в философию искусст</w:t>
        <w:softHyphen/>
        <w:t>ва: эстетический опыт, эстетическое сознание, социокультурная детерминация эстетического видения мира, место и функции эстетического в жизни и культуре и т.д. С другой стороны, фило</w:t>
        <w:softHyphen/>
        <w:t>софия искусства исследует проблемы, не имеющие прямого от</w:t>
        <w:softHyphen/>
        <w:t>ношения к эстетике. Среди таких проблем — определение или хотя бы прояснение того, что имеется в виду под искусством и под произведением искусства; выявление изменчивости искусст</w:t>
        <w:softHyphen/>
        <w:t>ва; анализ искусства как феномена культуры и зависимости его понимания от исторических эпох и цивилизаций; изучение свя</w:t>
        <w:softHyphen/>
        <w:t>зей искусства с другими сферами культуры; прояснение двой</w:t>
        <w:softHyphen/>
        <w:t>ственного, описательно-оценочного характера философского исследования искусства; описание функций искусства, меняющей</w:t>
        <w:softHyphen/>
        <w:t>ся от эпохи к эпохе и от цивилизации к цивилизации его роли в жизни индивида и общества; выявление и прояснение катего</w:t>
        <w:softHyphen/>
        <w:t>рий искусства и их связей с более общими категориями эстетики; разработка принципов анализа эволюции искусства; деление ис</w:t>
        <w:softHyphen/>
        <w:t>тории искусства на основные этапы; описание стилей искусства и объяснение причин смены одних стилей другими; анализ со</w:t>
        <w:softHyphen/>
        <w:t>временного искусства и его роли в культуре современного обще</w:t>
        <w:softHyphen/>
        <w:t>ства и т.д. Многие из этих проблем затрагиваются эстетикой, но их исследование не входит в ее задачи.</w:t>
      </w:r>
    </w:p>
    <w:p>
      <w:pPr>
        <w:pStyle w:val="116"/>
        <w:shd w:fill="auto" w:val="clear"/>
        <w:spacing w:lineRule="auto" w:line="360"/>
        <w:ind w:firstLine="360"/>
        <w:jc w:val="left"/>
        <w:rPr/>
      </w:pPr>
      <w:r>
        <w:rPr>
          <w:rFonts w:cs="Times New Roman" w:ascii="Times New Roman" w:hAnsi="Times New Roman"/>
          <w:sz w:val="24"/>
          <w:szCs w:val="24"/>
        </w:rPr>
        <w:t>В европейской цивилизации искусство — один из централь</w:t>
        <w:softHyphen/>
        <w:t>ных объектов эстетики как науки; термин «искусство» — одна из главных категорий эстетики. Однако искусство, как отмечает Быч</w:t>
        <w:softHyphen/>
        <w:t>ков, отнюдь не ограничивается только эстетической сферой. Исторически сложилось так, что произведения искусства выпол</w:t>
        <w:softHyphen/>
        <w:t>няли в культуре не только эстетические (художественные) функ</w:t>
        <w:softHyphen/>
        <w:t xml:space="preserve">ции, хотя </w:t>
      </w:r>
      <w:r>
        <w:rPr>
          <w:rStyle w:val="Style22"/>
          <w:rFonts w:cs="Times New Roman" w:ascii="Times New Roman" w:hAnsi="Times New Roman"/>
          <w:lang w:eastAsia="uk-UA"/>
        </w:rPr>
        <w:t>эстетическое</w:t>
      </w:r>
      <w:r>
        <w:rPr>
          <w:rFonts w:cs="Times New Roman" w:ascii="Times New Roman" w:hAnsi="Times New Roman"/>
          <w:sz w:val="24"/>
          <w:szCs w:val="24"/>
        </w:rPr>
        <w:t xml:space="preserve"> всегда составляло сущность искусства. Об</w:t>
        <w:softHyphen/>
        <w:t>щество с древности научилось использовать мощную действенную силу искусства, определяемую его эстетической сущностью, в са</w:t>
        <w:softHyphen/>
        <w:t>мых разных социально-утилитарных целях — религиозных, поли</w:t>
        <w:softHyphen/>
        <w:t xml:space="preserve">тических, терапевтических, гносеологических, этических и др. Эстетику как науку искусство интересует прежде всего как </w:t>
      </w:r>
      <w:r>
        <w:rPr>
          <w:rStyle w:val="Style22"/>
          <w:rFonts w:cs="Times New Roman" w:ascii="Times New Roman" w:hAnsi="Times New Roman"/>
          <w:lang w:eastAsia="uk-UA"/>
        </w:rPr>
        <w:t>эстети</w:t>
        <w:softHyphen/>
        <w:t>ческий феномен,</w:t>
      </w:r>
      <w:r>
        <w:rPr>
          <w:rFonts w:cs="Times New Roman" w:ascii="Times New Roman" w:hAnsi="Times New Roman"/>
          <w:sz w:val="24"/>
          <w:szCs w:val="24"/>
        </w:rPr>
        <w:t xml:space="preserve"> однако, коль скоро он выполняет и внеэстетические функции, которые в последние столетия стали преобладающими, нужно иметь и их в виду, хотя они и не относятся к сущности искусства, но часто именно благодаря им искусство подцерживается обществом, государством, теми или иными социальными институтами, т.е. обретает свое реальное бытие, возможность ре</w:t>
        <w:softHyphen/>
        <w:t>ализовывать себя в качестве феномена культуры</w:t>
      </w:r>
      <w:r>
        <w:rPr>
          <w:rStyle w:val="FootnoteAnchor"/>
          <w:rFonts w:cs="Times New Roman" w:ascii="Times New Roman" w:hAnsi="Times New Roman"/>
          <w:sz w:val="24"/>
          <w:szCs w:val="24"/>
          <w:vertAlign w:val="superscript"/>
        </w:rPr>
        <w:footnoteReference w:id="23"/>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одводя итог обсуждению связи философии искусства с эс</w:t>
        <w:softHyphen/>
        <w:t>тетикой, можно сказать, что, хотя основное содержание фило</w:t>
        <w:softHyphen/>
        <w:t>софии искусства является эстетическим, почти все темы, кото</w:t>
        <w:softHyphen/>
        <w:t>рые она рассматривает, имеют также внеэстетические аспекты. Эстетическое и внеэстетическое в философии искусства настоль</w:t>
        <w:softHyphen/>
        <w:t>ко переплетены, что попытка разделить их и говорить только об эстетических характеристиках искусства приводит к искусствен</w:t>
        <w:softHyphen/>
        <w:t>ной конструкции, плохо сказывающейся и на трактовке самого эстетического измерения искусства.</w:t>
      </w:r>
    </w:p>
    <w:p>
      <w:pPr>
        <w:pStyle w:val="317"/>
        <w:keepNext w:val="true"/>
        <w:keepLines/>
        <w:numPr>
          <w:ilvl w:val="0"/>
          <w:numId w:val="10"/>
        </w:numPr>
        <w:shd w:fill="auto" w:val="clear"/>
        <w:tabs>
          <w:tab w:val="clear" w:pos="708"/>
          <w:tab w:val="left" w:pos="462" w:leader="none"/>
        </w:tabs>
        <w:spacing w:lineRule="auto" w:line="360"/>
        <w:ind w:left="360" w:hanging="360"/>
        <w:rPr>
          <w:rFonts w:ascii="Times New Roman" w:hAnsi="Times New Roman" w:cs="Times New Roman"/>
        </w:rPr>
      </w:pPr>
      <w:bookmarkStart w:id="19" w:name="bookmark20"/>
      <w:r>
        <w:rPr>
          <w:rFonts w:cs="Times New Roman" w:ascii="Times New Roman" w:hAnsi="Times New Roman"/>
        </w:rPr>
        <w:t>Традиционная и современная философия искусства</w:t>
      </w:r>
      <w:bookmarkEnd w:id="19"/>
    </w:p>
    <w:p>
      <w:pPr>
        <w:pStyle w:val="116"/>
        <w:shd w:fill="auto" w:val="clear"/>
        <w:spacing w:lineRule="auto" w:line="360"/>
        <w:ind w:firstLine="360"/>
        <w:jc w:val="left"/>
        <w:rPr/>
      </w:pPr>
      <w:r>
        <w:rPr>
          <w:rFonts w:cs="Times New Roman" w:ascii="Times New Roman" w:hAnsi="Times New Roman"/>
          <w:sz w:val="24"/>
          <w:szCs w:val="24"/>
        </w:rPr>
        <w:t>История философии искусства, как и история эстетики, от</w:t>
        <w:softHyphen/>
        <w:t>четливо разделяется на два основных этапа. Первый из них, име</w:t>
        <w:softHyphen/>
        <w:t xml:space="preserve">нуемый обычно </w:t>
      </w:r>
      <w:r>
        <w:rPr>
          <w:rStyle w:val="Style22"/>
          <w:rFonts w:cs="Times New Roman" w:ascii="Times New Roman" w:hAnsi="Times New Roman"/>
          <w:lang w:eastAsia="uk-UA"/>
        </w:rPr>
        <w:t>традиционной философией искусства</w:t>
      </w:r>
      <w:r>
        <w:rPr>
          <w:rFonts w:cs="Times New Roman" w:ascii="Times New Roman" w:hAnsi="Times New Roman"/>
          <w:sz w:val="24"/>
          <w:szCs w:val="24"/>
        </w:rPr>
        <w:t>, начался еще в античности и продолжался примерно до средины XIX в. Вто</w:t>
        <w:softHyphen/>
        <w:t xml:space="preserve">рой этап, называемый </w:t>
      </w:r>
      <w:r>
        <w:rPr>
          <w:rStyle w:val="Style22"/>
          <w:rFonts w:cs="Times New Roman" w:ascii="Times New Roman" w:hAnsi="Times New Roman"/>
          <w:lang w:eastAsia="uk-UA"/>
        </w:rPr>
        <w:t>современной</w:t>
      </w:r>
      <w:r>
        <w:rPr>
          <w:rFonts w:cs="Times New Roman" w:ascii="Times New Roman" w:hAnsi="Times New Roman"/>
          <w:sz w:val="24"/>
          <w:szCs w:val="24"/>
        </w:rPr>
        <w:t xml:space="preserve"> (иногда неклассической, или нонклассической) </w:t>
      </w:r>
      <w:r>
        <w:rPr>
          <w:rStyle w:val="Style22"/>
          <w:rFonts w:cs="Times New Roman" w:ascii="Times New Roman" w:hAnsi="Times New Roman"/>
          <w:lang w:eastAsia="uk-UA"/>
        </w:rPr>
        <w:t>философией искусства</w:t>
      </w:r>
      <w:r>
        <w:rPr>
          <w:rFonts w:cs="Times New Roman" w:ascii="Times New Roman" w:hAnsi="Times New Roman"/>
          <w:sz w:val="24"/>
          <w:szCs w:val="24"/>
        </w:rPr>
        <w:t>, охватывает последние полтора столет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временная философия искусства не имеет, как и в прошлом, никакой общепринятой парадигмы (образцовой, общепринятой теории) и представляет собой множество несовместимых друг с другом и конкурирующих между собой концепций. В их числе марксистская, неомарксистская, позитивистская, феноменоло</w:t>
        <w:softHyphen/>
        <w:t>гическая, экзистенциалистская, прагматистская, неотомистская и другие философии искусства. Направления в философии ис</w:t>
        <w:softHyphen/>
        <w:t>кусства различаются пониманием искусства и его истории, теми общими понятиями, которые используются при анализе искус</w:t>
        <w:softHyphen/>
        <w:t>ства, истолкованиями функций искусства, разбиениями истории искусства на основные этапы, выделением основных линий про</w:t>
        <w:softHyphen/>
        <w:t>шлого развития искусства и представлениями о тенденциях бу</w:t>
        <w:softHyphen/>
        <w:t>дущего его развития. Когда заходит речь о философии искусства, всегда необходимо уточнять, какая из многочисленных ее версий имеется в виду. Но то, что философия искусства существует в фор</w:t>
        <w:softHyphen/>
        <w:t>ме множества разнородных, не сводимых даже в расплывчатое единство теорий, и, надо думать, всегда будет существовать в та</w:t>
        <w:softHyphen/>
        <w:t>кой форме, не снижает ценности философского осмысления ис</w:t>
        <w:softHyphen/>
        <w:t>кусства и его истор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радиционная философия искусства, у истоков которой сто</w:t>
        <w:softHyphen/>
        <w:t>яли Платон и Аристотель, развивалась очень медленно, и обсуж</w:t>
        <w:softHyphen/>
        <w:t>давшиеся в ней проблемы зачастую не отличались от проблем, поставленных еще ее основателями. Современная теория искус</w:t>
        <w:softHyphen/>
        <w:t>ства явилась попыткой осмыслить ту революцию в искусстве, которая постепенно вызревала на протяжении всего XIX в. и со</w:t>
        <w:softHyphen/>
        <w:t>вершенно недвусмысленно выразила себя уже в самом начале XX в. возникновением абстракционизма, кубизма, футуризма и т.д. Новая философия искусства на первых порах резко про</w:t>
        <w:softHyphen/>
        <w:t>тивопоставляла себя традиционной философии искусства. Посте</w:t>
        <w:softHyphen/>
        <w:t>пенно становилось понятно, что преемственность существует не только в развитии искусства, но и в его философском осмысле</w:t>
        <w:softHyphen/>
        <w:t>нии и что одна из задач новой философии искусства заключается в уточнении и систематизации основных категорий и идей тради</w:t>
        <w:softHyphen/>
        <w:t>ционной философии искусства и в определении их места в более общей и более фундаментальной философии искусства. Со вре</w:t>
        <w:softHyphen/>
        <w:t>менем основное содержание традиционной философии искусства должно войти в состав современной философии искусства, так что традиционные философские представления об искусстве окажутся одним из фрагментов современных философских пред</w:t>
        <w:softHyphen/>
        <w:t>ставлений о н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месте с тем, как показывает развитие философии искусства в прошлом веке, процесс переосмысления традиционных фило</w:t>
        <w:softHyphen/>
        <w:t>софских представлений об искусстве идет пока медленно и явля</w:t>
        <w:softHyphen/>
        <w:t>ется внутренне противоречивым. До сих пор распространено мнение, будто параллельно существуют и будут неограниченно долго существовать две совершенно разных, в сущности несов</w:t>
        <w:softHyphen/>
        <w:t>местимых друг с другом философии искусства — традиционная и современна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токи этой идеи — в сложности процесса усвоения современ</w:t>
        <w:softHyphen/>
        <w:t>ной философией искусства категорий и концепций традицион</w:t>
        <w:softHyphen/>
        <w:t>ной философии искусства. Этот процесс действительно далек от завершения. Но сама по себе идея двух параллельных, не завися</w:t>
        <w:softHyphen/>
        <w:t>щих друг от друга философий искусства представляется, по мень</w:t>
        <w:softHyphen/>
        <w:t>шей мере, странной. Столь же странными были бы утверждения, что сейчас под видом единой науки физики развиваются две раз</w:t>
        <w:softHyphen/>
        <w:t>ных научных дисциплины — классическая (ньютоновская) физика и неклассическая, или современная, физика, включающая кван</w:t>
        <w:softHyphen/>
        <w:t>товую механику и общую теорию относительности; или что в на</w:t>
        <w:softHyphen/>
        <w:t>стоящее время на равных правах существуют две биологии, две разных химии или две экономических науки — скажем, одна, раз</w:t>
        <w:softHyphen/>
        <w:t>работанная когда-то Марксом, и другая — современная экономи</w:t>
        <w:softHyphen/>
        <w:t>ческая наука,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 одной и той же предметной области, рассматриваемой с некоторой единой точки зрения, может существовать только одна научная дисциплина. В период научной революции она может включать разные, конкурирующие между собой концеп</w:t>
        <w:softHyphen/>
        <w:t>ции, ни об одной из которых нельзя сказать, что она представ</w:t>
        <w:softHyphen/>
        <w:t>ляет особую наук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ка — наука об эстетических аспектах, или эстетичес</w:t>
        <w:softHyphen/>
        <w:t>ком измерении,^человеческого существования. Эстетическое меняется со временем, но не настолько, чтобы однажды возник</w:t>
        <w:softHyphen/>
        <w:t>ли и параллельно существовали две совершенно разные науки об эстетическом, две разные эстетик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ое находит наиболее концентрированное выраже</w:t>
        <w:softHyphen/>
        <w:t>ние в искусстве. Искусство и его философские истолкования по</w:t>
        <w:softHyphen/>
        <w:t>стоянно изменяются, но это не значит, что в настоящее время существуют две параллельные философии искусства, причем одна из них говорит о старом искусстве, а другая — исключи</w:t>
        <w:softHyphen/>
        <w:t>тельно о современн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ежду двумя последовательными этапами в развитии филосо</w:t>
        <w:softHyphen/>
        <w:t>фии искусства — традиционной и современной философией искусства — существуют серьезные различия. Они связаны как с радикальными изменениями в искусстве, происходившими в по</w:t>
        <w:softHyphen/>
        <w:t>следние полтора века, так и с изменением самой философии и, соответственно, принципов философского анализа искусства. Отличие современной философии искусства от традиционной остается почти неисследованным, что во многом обусловлено тем, что современная философия искусства находится в процессе становл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м не менее уже сейчас можно указать несколько принци</w:t>
        <w:softHyphen/>
        <w:t>пиально важных моментов, в которых различаются старая и но</w:t>
        <w:softHyphen/>
        <w:t>вая философии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жде всего в новой философии искусства утвердилось более широкое понимание искусства как области человеческой культу</w:t>
        <w:softHyphen/>
        <w:t>ры. Искусство является не просто средством воплощения кра</w:t>
        <w:softHyphen/>
        <w:t>соты, особо эффективным способом установления чувствен</w:t>
        <w:softHyphen/>
        <w:t>но-разумных отношений с миром, позволяющим индивиду и обществу совершенствовать себя. Утвердилось и более широ</w:t>
        <w:softHyphen/>
        <w:t>кое представление о задачах, или функциях, искусства. С помо</w:t>
        <w:softHyphen/>
        <w:t>щью искусства человек улавливает чувства и мысли других людей и выражает собственные; познает мир в форме художественных образов, символов и т.д.; учится эстетически оценивать реаль</w:t>
        <w:softHyphen/>
        <w:t>ность; побуждает к определенной, представляющейся ему пози</w:t>
        <w:softHyphen/>
        <w:t>тивно ценной деятель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ереход от традиционной к современной философии искус</w:t>
        <w:softHyphen/>
        <w:t>ства сделал очевидным изменение той системы категорий, или системы координат, в рамках которых философия искусства рас</w:t>
        <w:softHyphen/>
        <w:t>суждает об искусст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тегории традиционной философии искусства: искусство, произведение искусства, законы (или закономерности) развития искусства, художник, мимесис (подражание), художественный вкус, художественный образ, прекрасное, возвышенное, траги</w:t>
        <w:softHyphen/>
        <w:t>ческое, комическое, безобразное, низменное, шедевр, эстетиче</w:t>
        <w:softHyphen/>
        <w:t>ское созерцание, катарсис, виды искусства, художественные жан</w:t>
        <w:softHyphen/>
        <w:t>ры, композиция и др. В этой системе категорий существовала определенная и устойчивая иерарх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временная философия искусства включила все эти катего</w:t>
        <w:softHyphen/>
        <w:t>рии, существенно переосмыслив их содержание. Она принци</w:t>
        <w:softHyphen/>
        <w:t>пиально изменила старую иерархию категорий и ввела целую се</w:t>
        <w:softHyphen/>
        <w:t>рию новых категорий, без которых, как выяснилось, невозможен достаточно полный анализ не только современного искусства, но и искусства предшествующих эпох. В числе новых категорий можно упомянуть художественный стиль, тенденцию в разви</w:t>
        <w:softHyphen/>
        <w:t>тии искусства, художественное пространство, художественное время, игру, абсурд, лабиринт, повседневность, символ, симу- лякр, деконструкцию и д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дикально изменилась сама иерархия категорий философии искусства. Традиционная философия искусства считала основной задачей искусства формирование и развитие способности чело</w:t>
        <w:softHyphen/>
        <w:t>века творчески преобразовать окружающий мир и самого себя по законам красоты. Прекрасное выступало как центральная ка</w:t>
        <w:softHyphen/>
        <w:t>тегория искусства и его философии. Современное искусство по</w:t>
        <w:softHyphen/>
        <w:t>казало, что прекрасное не единственная и не главная цель искус</w:t>
        <w:softHyphen/>
        <w:t>ства. В связи с этим на первый план выдвинулась более широкая категория эстетическ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временная философия искусства исходит из мысли, что ис</w:t>
        <w:softHyphen/>
        <w:t>тория искусства представляет собой последовательность индиви</w:t>
        <w:softHyphen/>
        <w:t>дуальных и неповторимых событий. В ней нет никаких общих законов, направляющих ее ход и предопределяющих будущее. Каким окажется будущее, во многом зависит от деятельности са</w:t>
        <w:softHyphen/>
        <w:t>мого человека, от его ума и воли. В философии искусства невоз</w:t>
        <w:softHyphen/>
        <w:t>можны какие-либо предсказания, опирающиеся на научные зако</w:t>
        <w:softHyphen/>
        <w:t>ны («законы искусства»), хотя в ней возможны предсказания, основывающиеся на знании причинных связей и устойчивых тен</w:t>
        <w:softHyphen/>
        <w:t>денций в развитии искусства. Будущее является открытым не толь</w:t>
        <w:softHyphen/>
        <w:t>ко для индивидов, но и для отдельных обществ и для человече</w:t>
        <w:softHyphen/>
        <w:t>ства в целом. Вместе с тем будущее в известной мере определяется каузальными связями, имеющимися между существующими яв</w:t>
        <w:softHyphen/>
        <w:t>лениями и уже успевшими сложиться и проявить себя тенден</w:t>
        <w:softHyphen/>
        <w:t>циями развития. Сложно предсказать развитие искусства в буду</w:t>
        <w:softHyphen/>
        <w:t>щем, во многом такое предсказание ненадежно, но, тем не менее, возмож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радиционная философия искусства утверждала, что искус</w:t>
        <w:softHyphen/>
        <w:t>ство призвано представить мир в модусе красоты. Однако более важная задача искусства — расширение и углубление многообраз</w:t>
        <w:softHyphen/>
        <w:t>ной жизни человеческой души. Красота — не единственное изме</w:t>
        <w:softHyphen/>
        <w:t>рение человеческого существования и не единственная ценность, реализуемая искусством. Задача искусства шире и сложнее — де</w:t>
        <w:softHyphen/>
        <w:t>лать душевную жизнь человека более динамичной и разнообраз</w:t>
        <w:softHyphen/>
        <w:t>ной, и только в частности — давать ему образцы прекрасного. Кроме того, искусство выполняет также определенные соци</w:t>
        <w:softHyphen/>
        <w:t>альные задачи. Старая философия искусства не придавала им ни</w:t>
        <w:softHyphen/>
        <w:t>какого значения, рассматривая искусство по преимуществу в лич</w:t>
        <w:softHyphen/>
        <w:t>ностном плане — его влияния на индивида, но не на социальные отнош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радиционная эстетика видела главное предназначение искус</w:t>
        <w:softHyphen/>
        <w:t>ства в том, чтобы доставлять человеку удовольствие. Иногда гово</w:t>
        <w:softHyphen/>
        <w:t>рилось об особом эстетическом удовольствии. Искусство создает красоту, красота — источник удовольствия, ради этого специфи</w:t>
        <w:softHyphen/>
        <w:t>ческого удовольствия, доставляемого созерцанием красоты, и существует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ма связи красоты и удовольствия проходит через всю исто</w:t>
        <w:softHyphen/>
        <w:t>рию старой эстетики. Не вдаваясь в детали, можно отметить сле</w:t>
        <w:softHyphen/>
        <w:t>дующе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зерцание далеко не всякого произведения искусства порож</w:t>
        <w:softHyphen/>
        <w:t>дает в душе человека удовольствие, особенно в случае современ</w:t>
        <w:softHyphen/>
        <w:t>ного искусства, зачастую пытающегося шокировать человека, выбить его из привычной колеи, поднять дыбом волосы на его голо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пьесе Э. Ионеско «Лысая певица» герои говорят о болгар</w:t>
        <w:softHyphen/>
        <w:t>ском бакалейщике Розенфельде и докторе Маккензи-Кинге. Пер</w:t>
        <w:softHyphen/>
        <w:t>вый из них — «большой специалист по йогурту. Окончил институт йогурта в Андрианополе. Завтра же надо будет купить у него боль</w:t>
        <w:softHyphen/>
        <w:t>шой горшок болгарского фольклорного йогурта. Такие вещи редко встретишь у нас в окрестностях Лондона. Йогурт прекрасно дей</w:t>
        <w:softHyphen/>
        <w:t>ствует на желудок, почки, аппендицит и апофеоз. Это мне док</w:t>
        <w:softHyphen/>
        <w:t>тор Макензи-Кинг сказал, который лечит детей наших соседей, Джонсов. Он хороший врач. Ему можно верить. Он никогда не пропишет средства, которое бы на себе не испробовал. Прежде чем оперировать Паркера, он сперва сам лег на операцию пече</w:t>
        <w:softHyphen/>
        <w:t>ни, хотя был абсолютно здоров. — Так почему же доктор выка</w:t>
        <w:softHyphen/>
        <w:t>рабкался, а Паркер умер? — Потому что операция доктора про</w:t>
        <w:softHyphen/>
        <w:t>шла удачно, а операция Паркера неудачно. — Значит, Маккензи плохой врач. Операция должна была пройти удачно в обоих слу</w:t>
        <w:softHyphen/>
        <w:t>чаях либо в обоих случаях дать летальный исход. — Почему? — Добросовестный врач умирает вместе с больным, если оба они не выздоравливают. Капитан корабля вместе с кораблем гибнет в волнах. Если тонет корабль, он не может остаться в живы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кая красота может содержаться в этом абсурдном разгово</w:t>
        <w:softHyphen/>
        <w:t>ре? Зритель или читатель пьесы, несомненно, получает удоволь</w:t>
        <w:softHyphen/>
        <w:t>ствие. Но не от соприкосновения с прекрасным, а от ощущения банальности повседневности, эклектичности обычного мышле</w:t>
        <w:softHyphen/>
        <w:t>ния, нередкой и совершенно не нужной его заумности, и в осо</w:t>
        <w:softHyphen/>
        <w:t>бенности от пронизывающего пьесу чувства, что абсурд — одно из непременных измерений человеческой жизни, и это нужно принимать как что-то само собой разумеющееся.</w:t>
      </w:r>
    </w:p>
    <w:p>
      <w:pPr>
        <w:pStyle w:val="116"/>
        <w:shd w:fill="auto" w:val="clear"/>
        <w:spacing w:lineRule="auto" w:line="360"/>
        <w:ind w:firstLine="360"/>
        <w:jc w:val="left"/>
        <w:rPr/>
      </w:pPr>
      <w:r>
        <w:rPr>
          <w:rFonts w:cs="Times New Roman" w:ascii="Times New Roman" w:hAnsi="Times New Roman"/>
          <w:sz w:val="24"/>
          <w:szCs w:val="24"/>
        </w:rPr>
        <w:t>Поэма Т. С. Элиота «Бесплодная земля» не является ни в ма</w:t>
        <w:softHyphen/>
        <w:t>лейшей мере развлекательной. В ней нет ни выдающихся или хотя бы интересных героев, нет сатиры или захватывающего опи</w:t>
        <w:softHyphen/>
        <w:t>сания грехов, нет пропаганды, призыва подняться и что-то со</w:t>
        <w:softHyphen/>
        <w:t>вершить. Поэма не содержит ни приговоров, ни предложений. В ней описывается зло, в котором обвинять некого и нечего, зло, которое не излечить, даже если разрушить дотла существующую социальную систему, настолько подорвавшую цивилизацию, что политические средства приблизительно так же полезны, как при</w:t>
        <w:softHyphen/>
        <w:t>парки при заболевании раком. Р. Дж. Коллингвуд, считавший Эли</w:t>
        <w:softHyphen/>
        <w:t>ота поэтом, обладающим пророческим даром, говорил, что в «Бес</w:t>
        <w:softHyphen/>
        <w:t>плодной земле» Элиот показывает, «чем поэзия может быть», так как «художник должен пророчествовать не в том смысле, что он может предсказывать грядущие события, а в том смысле, что он может раскрыть своей аудитории, рискуя навлечь на себя ее не</w:t>
        <w:softHyphen/>
        <w:t>удовольствие, секреты их собственных сердец»</w:t>
      </w:r>
      <w:r>
        <w:rPr>
          <w:rStyle w:val="FootnoteAnchor"/>
          <w:rFonts w:cs="Times New Roman" w:ascii="Times New Roman" w:hAnsi="Times New Roman"/>
          <w:sz w:val="24"/>
          <w:szCs w:val="24"/>
          <w:vertAlign w:val="superscript"/>
        </w:rPr>
        <w:footnoteReference w:id="24"/>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кое удовольствие доставляет, скажем, картина И. Репина «Бурлаки на Волге»? Группа уставших, одетых в лохмотья людей тянет на лямках небольшое судно, на палубе которого гуляют довольные собой, беззаботные, хорошо одетые люди. Единствен</w:t>
        <w:softHyphen/>
        <w:t>ное, что здесь способно доставить если не удовольствие, то хотя бы удовлетворение, так это внимание к эпизоду безжалостной эксплуатации человека и уровень художественного воплощения чувств, пережитых художник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 картине Р. Бэкона «Портрет Джорджа Дайера на велосипе</w:t>
        <w:softHyphen/>
        <w:t>де» на розово-фиолетовом фоне представлен молодой человек, мчащийся на велосипеде. Лицо этого человека затемнено, но уда</w:t>
        <w:softHyphen/>
        <w:t>ется угадать, что он очень доволен. В центре головы намечен вырез, через который смотрит внимательный, несколько насто</w:t>
        <w:softHyphen/>
        <w:t>роженный глаз. Фигура человека размыта, на месте переднего колеса велосипеда катятся сразу три зеленоватых обода, заднее колесо одно, но оно ка^ будто сломано. Внизу валяется какая-то неопределенная жестянка с ручкой. Бэкон прекрасно передает радость жизни, удовольствие несколько легкомысленного моло</w:t>
        <w:softHyphen/>
        <w:t>дого человека от езды на велосипеде. Почему зритель тоже дол</w:t>
        <w:softHyphen/>
        <w:t>жен получать удовольствие от созерцания этой картин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столь же богато, как и сама жизнь, ткань которой оно пропитывает и делает ее эластичной. Его функции много</w:t>
        <w:softHyphen/>
        <w:t>образны, и основные из них можно выделить только пример</w:t>
        <w:softHyphen/>
        <w:t>ным образом: когнитивная, экспрессивная (выражение чувств), оценочная (или оценочно-нормативная) и оректическая (возбуж</w:t>
        <w:softHyphen/>
        <w:t>дение и внушение определенных чувств). Кроме того, искусство является важным средством воспитания человека. Оно позволя</w:t>
        <w:softHyphen/>
        <w:t>ет ему также отвлечься от реальности, уйти в мир вымысла и ил</w:t>
        <w:softHyphen/>
        <w:t>люзии и хотя бы какое-то время «жить чужой жизнью», жизнью героев романов, кинофильмов и т.п. Разнородность всех этих функций, а иногда и прямая их несовместимость — причина того, что далеко не каждое произведение искусства реализует их с оди</w:t>
        <w:softHyphen/>
        <w:t>наковым успехом. Но как раз широта задач искусства и его спо</w:t>
        <w:softHyphen/>
        <w:t>собность изменяться с изменением жизни, постоянно оставаясь столь же гибким и готовым к будущим переменам, как и она сама, не дают ему закоснеть в жестких разграничениях и абстрактных противопоставлениях прекрасного — безобразному, отобража</w:t>
        <w:softHyphen/>
        <w:t>емого — воображаемому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традиционной философии искусства главное внимание уде</w:t>
        <w:softHyphen/>
        <w:t>лялось созерцательным, или пассивным, функциям искусства: когнитивной и экспрессивной. Современная философия искус</w:t>
        <w:softHyphen/>
        <w:t>ства, как и современная философия в целом, подчеркивает прежде всего активные функции искусства: возбуждение чувств, пере</w:t>
        <w:softHyphen/>
        <w:t>оценку реальности, побуждение к действи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ое — это не столько красота, сколько столкновение и противопоставление прекрасного и безобразного, эпатирую</w:t>
        <w:softHyphen/>
        <w:t>щего и оставляющего равнодушным, возвышенного и повсед</w:t>
        <w:softHyphen/>
        <w:t>невного, трагического и фарсового, серьезного и игрового, рас</w:t>
        <w:softHyphen/>
        <w:t>судочного и чувственного, последовательного и абсурдного и т.д. Искусство, воплощающее эстетическое видение мира в наиболее прозрачной и чистой форме, если и сосредоточивается на пре</w:t>
        <w:softHyphen/>
        <w:t>красном, то, скорее, не на прекрасном, существующем в реаль</w:t>
        <w:softHyphen/>
        <w:t>ности, а на прекрасном изображении всего того, что интересно человеку и что расширяет его опыт, будь то отвратительное, скучное, банальное и т.п.</w:t>
      </w:r>
    </w:p>
    <w:p>
      <w:pPr>
        <w:pStyle w:val="116"/>
        <w:shd w:fill="auto" w:val="clear"/>
        <w:spacing w:lineRule="auto" w:line="360"/>
        <w:ind w:firstLine="360"/>
        <w:jc w:val="left"/>
        <w:rPr/>
      </w:pPr>
      <w:r>
        <w:rPr>
          <w:rFonts w:cs="Times New Roman" w:ascii="Times New Roman" w:hAnsi="Times New Roman"/>
          <w:sz w:val="24"/>
          <w:szCs w:val="24"/>
        </w:rPr>
        <w:t>Традиционная философия искусства мало интересовалась во</w:t>
        <w:softHyphen/>
        <w:t>просом о развитии искусства, не пыталась выделить и проанализи</w:t>
        <w:softHyphen/>
        <w:t>ровать основные периоды этого развития, избегала сопоставле</w:t>
        <w:softHyphen/>
        <w:t>ния искусства разных эпох и стилей. В современной философии искусства понятие эволюции искусства стало одним из цент</w:t>
        <w:softHyphen/>
        <w:t>ральных.</w:t>
      </w:r>
      <w:r>
        <w:rPr>
          <w:rFonts w:cs="Times New Roman" w:ascii="Times New Roman" w:hAnsi="Times New Roman"/>
          <w:sz w:val="24"/>
          <w:szCs w:val="24"/>
          <w:lang w:val="en-US"/>
        </w:rPr>
        <w:t xml:space="preserve"> </w:t>
      </w:r>
      <w:r>
        <w:rPr>
          <w:rFonts w:cs="Times New Roman" w:ascii="Times New Roman" w:hAnsi="Times New Roman"/>
          <w:sz w:val="24"/>
          <w:szCs w:val="24"/>
        </w:rPr>
        <w:t>Одновременно новая философия искусства установила более тесные связи с другими науками об искусстве: социологией ис</w:t>
        <w:softHyphen/>
        <w:t>кусства, психологией искусства, искусствознанием и др., а так</w:t>
        <w:softHyphen/>
        <w:t>же с другими разделами философии, и в первую очередь — с социальной философией и философской антропологи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 явилось одним из результатов постепенного утверждения в философии искусства принципа социокультурной детерминации ис</w:t>
        <w:softHyphen/>
        <w:t>кусства, обусловленности не только его содержания, но и его фор</w:t>
        <w:softHyphen/>
        <w:t>мальных приемов культурой общества, цивилизации, исторической эпохи. Восприятие искусства как одного из феноменов культуры дало возможность сопоставления искусства с другими областями культу</w:t>
        <w:softHyphen/>
        <w:t>ры и сравнительного, конкретно-исторического его исследования. Таковы, в частности, развиваемое Г. Г. Гадамером сравнение искус</w:t>
        <w:softHyphen/>
        <w:t>ства с игрой, сопоставление искусства с наукой, понимаемой не как совокупность чистых результатов, а как протяженная во времени человеческая деятельность, подчиняющаяся определенным канонам и преследующая известные ценности, и д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временная философия искусства рассуждает в координатах иных эстетических категорий, чем традиционная философия искусства. Кроме того, новая философия искусства, будучи со</w:t>
        <w:softHyphen/>
        <w:t>ставной частью современной культуры, опирается в своем теоре</w:t>
        <w:softHyphen/>
        <w:t>тическом мышлении на совершенно другие категории, чем пред</w:t>
        <w:softHyphen/>
        <w:t>шествующая культура. Утвердившееся с середины XIX в. новое эстетическое видение мира — всего лишь незначительный фраг</w:t>
        <w:softHyphen/>
        <w:t>мент нового видения мира современной культурой. Изменение системы эстетических категорий — только следствие более глу</w:t>
        <w:softHyphen/>
        <w:t>бинного преобразования категориального аппарата современ</w:t>
        <w:softHyphen/>
        <w:t>ной культуры, или, иначе говоря, утверждения современного «духа времени», современного способа видения мира. Более под</w:t>
        <w:softHyphen/>
        <w:t>робно об этих проблемах говорится в заключительной главе кни</w:t>
        <w:softHyphen/>
        <w:t>ги. Сейчас же можно отметить, что принципиальная новизна вырастающего из глубин современной культуры видения мира связана с тем, что это — видение мира не в ракурсе бытия, т.е. постоянного повторения одного и того же, а в аспекте станов</w:t>
        <w:softHyphen/>
        <w:t>ления, постоянного обновления, связанного, в частности, с дея</w:t>
        <w:softHyphen/>
        <w:t>тельностью человека. Формирование нового духа времени име</w:t>
        <w:softHyphen/>
        <w:t>ло далеко идущие последствия во всей культуре, включая философию, искусство, эстетику, философию искусства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вершая анализ соотношения традиционной и современной философий искусства, необходимо еще раз отметить, что нет двух параллельно существующих философий искусства, одна из кото</w:t>
        <w:softHyphen/>
        <w:t>рых применима только к традиционному искусству, а другая — исключительно к современному искусству. Подобно тому, как со</w:t>
        <w:softHyphen/>
        <w:t>временное искусство является не обрывом постепенности в раз</w:t>
        <w:softHyphen/>
        <w:t>витии искусства, а продолжением и естественным развитием тех тенденций, которые начали складываться еще в старом искусст</w:t>
        <w:softHyphen/>
        <w:t>ве, так и современная философия искусства является не только радикальным пересмотром, но и продолжением и развитием тех линий, которые существовали в рамках традиционной филосо</w:t>
        <w:softHyphen/>
        <w:t>фии искусства. Сложность установления связей одновременно разрыва и преемственности между старой и новой философиями искусства во многом обусловлена тем, что контуры новой фило</w:t>
        <w:softHyphen/>
        <w:t>софии искусства еще не вполне ясны, а ее основные понятия ос</w:t>
        <w:softHyphen/>
        <w:t>таются во многом неясными и спорными.</w:t>
      </w:r>
    </w:p>
    <w:p>
      <w:pPr>
        <w:pStyle w:val="317"/>
        <w:keepNext w:val="true"/>
        <w:keepLines/>
        <w:numPr>
          <w:ilvl w:val="0"/>
          <w:numId w:val="10"/>
        </w:numPr>
        <w:shd w:fill="auto" w:val="clear"/>
        <w:tabs>
          <w:tab w:val="clear" w:pos="708"/>
          <w:tab w:val="left" w:pos="481" w:leader="none"/>
        </w:tabs>
        <w:spacing w:lineRule="auto" w:line="360"/>
        <w:ind w:left="360" w:hanging="360"/>
        <w:rPr>
          <w:rFonts w:ascii="Times New Roman" w:hAnsi="Times New Roman" w:cs="Times New Roman"/>
        </w:rPr>
      </w:pPr>
      <w:bookmarkStart w:id="20" w:name="bookmark21"/>
      <w:r>
        <w:rPr>
          <w:rFonts w:cs="Times New Roman" w:ascii="Times New Roman" w:hAnsi="Times New Roman"/>
        </w:rPr>
        <w:t>Описательно-оценочный характер философии искусства</w:t>
      </w:r>
      <w:bookmarkEnd w:id="20"/>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которые науки являются чисто описательными, например, физика, химия, космология, история, лингвистика и др. Эти на</w:t>
        <w:softHyphen/>
        <w:t>уки формулируют утверждения, являющиеся истинными или лож</w:t>
        <w:softHyphen/>
        <w:t>ными, и избегают стоящих вне «царства истины» оценок и норм.</w:t>
      </w:r>
    </w:p>
    <w:p>
      <w:pPr>
        <w:pStyle w:val="116"/>
        <w:shd w:fill="auto" w:val="clear"/>
        <w:spacing w:lineRule="auto" w:line="360"/>
        <w:ind w:firstLine="360"/>
        <w:jc w:val="left"/>
        <w:rPr/>
      </w:pPr>
      <w:r>
        <w:rPr>
          <w:rFonts w:cs="Times New Roman" w:ascii="Times New Roman" w:hAnsi="Times New Roman"/>
          <w:sz w:val="24"/>
          <w:szCs w:val="24"/>
        </w:rPr>
        <w:t>Другие науки предполагают оценки и не могут обходиться без них даже в учебниках, резюмирующих достижения этих наук. Аб</w:t>
        <w:softHyphen/>
        <w:t>солютные оценки дают, в частности, индивидуальная и соци</w:t>
        <w:softHyphen/>
        <w:t>альная психология и антропология; без сравнительных оценок невозможны экономическая наука, социология, политология и др. Во всех этих дисциплинах оценки обычно употребляются неявно: они стоят за изложением, которое без них рассыпается, но не формулируются в качестве утверждений, являющихся эле</w:t>
        <w:softHyphen/>
        <w:t xml:space="preserve">ментами проводимых рассуждений. Если описательные науки говорят исключительно о том, что </w:t>
      </w:r>
      <w:r>
        <w:rPr>
          <w:rStyle w:val="Style22"/>
          <w:rFonts w:cs="Times New Roman" w:ascii="Times New Roman" w:hAnsi="Times New Roman"/>
          <w:sz w:val="24"/>
          <w:szCs w:val="24"/>
          <w:lang w:eastAsia="uk-UA"/>
        </w:rPr>
        <w:t>есть,</w:t>
      </w:r>
      <w:r>
        <w:rPr>
          <w:rFonts w:cs="Times New Roman" w:ascii="Times New Roman" w:hAnsi="Times New Roman"/>
          <w:sz w:val="24"/>
          <w:szCs w:val="24"/>
        </w:rPr>
        <w:t xml:space="preserve"> то науки, предполага</w:t>
        <w:softHyphen/>
        <w:t xml:space="preserve">ющие оценки, косвенно говорят также о том, что </w:t>
      </w:r>
      <w:r>
        <w:rPr>
          <w:rStyle w:val="Style22"/>
          <w:rFonts w:cs="Times New Roman" w:ascii="Times New Roman" w:hAnsi="Times New Roman"/>
          <w:sz w:val="24"/>
          <w:szCs w:val="24"/>
          <w:lang w:eastAsia="uk-UA"/>
        </w:rPr>
        <w:t>должно быть</w:t>
      </w:r>
      <w:r>
        <w:rPr>
          <w:rFonts w:cs="Times New Roman" w:ascii="Times New Roman" w:hAnsi="Times New Roman"/>
          <w:sz w:val="24"/>
          <w:szCs w:val="24"/>
        </w:rPr>
        <w:t>.</w:t>
      </w:r>
    </w:p>
    <w:p>
      <w:pPr>
        <w:pStyle w:val="512"/>
        <w:keepNext w:val="true"/>
        <w:keepLines/>
        <w:numPr>
          <w:ilvl w:val="0"/>
          <w:numId w:val="18"/>
        </w:numPr>
        <w:shd w:fill="auto" w:val="clear"/>
        <w:tabs>
          <w:tab w:val="clear" w:pos="708"/>
          <w:tab w:val="left" w:pos="543" w:leader="none"/>
        </w:tabs>
        <w:spacing w:lineRule="auto" w:line="360"/>
        <w:rPr>
          <w:rFonts w:ascii="Times New Roman" w:hAnsi="Times New Roman" w:cs="Times New Roman"/>
        </w:rPr>
      </w:pPr>
      <w:bookmarkStart w:id="21" w:name="bookmark22"/>
      <w:r>
        <w:rPr>
          <w:rFonts w:cs="Times New Roman" w:ascii="Times New Roman" w:hAnsi="Times New Roman"/>
        </w:rPr>
        <w:t>Двойственные, описательно-оценочные утверждения</w:t>
      </w:r>
      <w:bookmarkEnd w:id="21"/>
    </w:p>
    <w:p>
      <w:pPr>
        <w:pStyle w:val="116"/>
        <w:shd w:fill="auto" w:val="clear"/>
        <w:spacing w:lineRule="auto" w:line="360"/>
        <w:ind w:firstLine="360"/>
        <w:jc w:val="left"/>
        <w:rPr/>
      </w:pPr>
      <w:r>
        <w:rPr>
          <w:rFonts w:cs="Times New Roman" w:ascii="Times New Roman" w:hAnsi="Times New Roman"/>
          <w:sz w:val="24"/>
          <w:szCs w:val="24"/>
        </w:rPr>
        <w:t>Особенностью философии искусства является то, что почти все сколько-нибудь важные ее принципы и заключения представ</w:t>
        <w:softHyphen/>
        <w:t xml:space="preserve">ляют собой </w:t>
      </w:r>
      <w:r>
        <w:rPr>
          <w:rStyle w:val="Style22"/>
          <w:rFonts w:cs="Times New Roman" w:ascii="Times New Roman" w:hAnsi="Times New Roman"/>
          <w:lang w:eastAsia="uk-UA"/>
        </w:rPr>
        <w:t>двойственные, описательно-оценочные утверждения.</w:t>
      </w:r>
      <w:r>
        <w:rPr>
          <w:rFonts w:cs="Times New Roman" w:ascii="Times New Roman" w:hAnsi="Times New Roman"/>
          <w:sz w:val="24"/>
          <w:szCs w:val="24"/>
        </w:rPr>
        <w:t xml:space="preserve"> Это позволяет говорить об оценочном (или оценочно-нормативном) характере философии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писательно-оценочные утверждения можно найти и в на</w:t>
        <w:softHyphen/>
        <w:t>уках о природе, если последние рассматривать в динамике — не только как результат, но и как процесс научной деятельности. Однако в естественно-научных теориях двойственные ут</w:t>
        <w:softHyphen/>
        <w:t>верждения подобны строительным лесам, нужным лишь в ходе построения теории. Как только процесс создания теории завер</w:t>
        <w:softHyphen/>
        <w:t>шается и она приобретает основательную эмпирическую и тео</w:t>
        <w:softHyphen/>
        <w:t>ретическую поддержку, оценочный компонент двойственных ут</w:t>
        <w:softHyphen/>
        <w:t>верждений отступает, и они начинают функционировать как обычные описания. В социальных и гуманитарных теориях двой</w:t>
        <w:softHyphen/>
        <w:t>ственные высказывания являются необходимыми составными элементами как формирующихся, так и устоявшихся теор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войственные выражения присутствуют не только в научных, но и в любых иных рассуждениях. Причина универсальной распространенности таких выражений проста: человек не только созерцает и описывает реальность, но и преобразует ее. Для действия нужно оценить существующее положение вещей и на</w:t>
        <w:softHyphen/>
        <w:t>метить перспективу его трансформации. Необходимо, иными словами, не только сказать о том, что есть, но и о том, что дол</w:t>
        <w:softHyphen/>
        <w:t>жно быть. Нередко описание и оценка совмещаются в одних и тех же утверждениях, что делает их описательно-оценочны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Ценности, являющиеся, по выражению Ф. Ницше, «пунктуаци</w:t>
        <w:softHyphen/>
        <w:t>ями человеческой воли», представляют собой необходимое усло</w:t>
        <w:softHyphen/>
        <w:t>вие активности человека. В процессе реальной практики созерца</w:t>
        <w:softHyphen/>
        <w:t>ние и действие, описание и оценка чаще всего неразрывно переплетены. Это находит свое отражение и в языке: одни и те же выражения нередко выполняют одновременно две противополож</w:t>
        <w:softHyphen/>
        <w:t>ные и, казалось бы, несовместимые функции — описание и оценк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стым и наглядным примером двойственных высказываний могут служить определения толковых словарей. Задачи словаря — дать достаточно полную картину стихийно сложившегося упо</w:t>
        <w:softHyphen/>
        <w:t>требления слов, описать те значения, которые придаются им в обычном языке. Но составители словарей ставят перед собой и другую задачу — нормировать и упорядочить обычное упот</w:t>
        <w:softHyphen/>
        <w:t>ребление слов, привести его в определенную систему. Словарь не только описывает, как реально используются слова, но и ука</w:t>
        <w:softHyphen/>
        <w:t>зывает, как они должны правильно употребляться. Описание он соединяет с требованием.</w:t>
      </w:r>
    </w:p>
    <w:p>
      <w:pPr>
        <w:pStyle w:val="116"/>
        <w:shd w:fill="auto" w:val="clear"/>
        <w:spacing w:lineRule="auto" w:line="360"/>
        <w:ind w:firstLine="360"/>
        <w:jc w:val="left"/>
        <w:rPr/>
      </w:pPr>
      <w:r>
        <w:rPr>
          <w:rFonts w:cs="Times New Roman" w:ascii="Times New Roman" w:hAnsi="Times New Roman"/>
          <w:sz w:val="24"/>
          <w:szCs w:val="24"/>
        </w:rPr>
        <w:t>Еще одним примером двойственных выражений являются, как указывает П. Стросон, правила грамматики: они описыва</w:t>
        <w:softHyphen/>
        <w:t>ют, как функционирует язык, и вместе с тем предписывают, как правильно его употреблять</w:t>
      </w:r>
      <w:r>
        <w:rPr>
          <w:rStyle w:val="FootnoteAnchor"/>
          <w:rFonts w:cs="Times New Roman" w:ascii="Times New Roman" w:hAnsi="Times New Roman"/>
          <w:sz w:val="24"/>
          <w:szCs w:val="24"/>
          <w:vertAlign w:val="superscript"/>
        </w:rPr>
        <w:footnoteReference w:id="25"/>
      </w:r>
      <w:r>
        <w:rPr>
          <w:rFonts w:cs="Times New Roman" w:ascii="Times New Roman" w:hAnsi="Times New Roman"/>
          <w:sz w:val="24"/>
          <w:szCs w:val="24"/>
        </w:rPr>
        <w:t>. Если в определениях толковых сло</w:t>
        <w:softHyphen/>
        <w:t>варей ярче выражена их дескриптивная роль, то в правилах грамматики доминирует их прескриптивная функц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истые описания и чистые оценки являются двумя крайни</w:t>
        <w:softHyphen/>
        <w:t>ми полюсами употребления языка. Между ними располагается широкое поле разнородных двойственных, описательно-оценоч</w:t>
        <w:softHyphen/>
        <w:t>ных утвержден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варительным образом все двойственные выражения мож</w:t>
        <w:softHyphen/>
        <w:t>но разделить на три группы: выражения, в которых описательная часть заметно доминирует над оценочной (характерным приме</w:t>
        <w:softHyphen/>
        <w:t>ром таких выражений могут служить так называемые «эмпири</w:t>
        <w:softHyphen/>
        <w:t>ческие обобщения», представляющие собой простые обобщения опыта); выражения, в которых описательное и оценочное содержа</w:t>
        <w:softHyphen/>
        <w:t>ние относительно уравновешены (типичным примером подобных выражений являются обычные в эстетике утверждения о тенден</w:t>
        <w:softHyphen/>
        <w:t>циях развития искусства); выражения, в которых оценочная или нормативная составляющая выражена гораздо более ярко, чем описательная (примерами таких выражений могут служить прин</w:t>
        <w:softHyphen/>
        <w:t>ципы так называемой «нормативной эстетик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опрос о том, является ли какое-то утверждение философии искусства описанием, оценкой или же оно парадоксальным об</w:t>
        <w:softHyphen/>
        <w:t>разом соединяет описание и оценку, обычно невозможно решить вне контекста употребления этого высказывания. Изолирован</w:t>
        <w:softHyphen/>
        <w:t>ные примеры описаний и оценок не ставят под сомнение этот общий принцип, так как в этих примерах всегда подразумевают</w:t>
        <w:softHyphen/>
        <w:t>ся типичные контексты употребления конкретных предложен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дразделение всех утверждений философии искусства на описательные, оценочные и двойственные во многом зависит от истории этой науки. Оно исторически конкретно и всегда связано с определенным «настоящим». Утверждение об искусст</w:t>
        <w:softHyphen/>
        <w:t>ве, когда-то звучавшее как установление «чистого факта», со вре</w:t>
        <w:softHyphen/>
        <w:t>менем может превратиться в типичную оценку или наоборот.</w:t>
      </w:r>
    </w:p>
    <w:p>
      <w:pPr>
        <w:pStyle w:val="116"/>
        <w:shd w:fill="auto" w:val="clear"/>
        <w:spacing w:lineRule="auto" w:line="360"/>
        <w:ind w:firstLine="360"/>
        <w:jc w:val="left"/>
        <w:rPr/>
      </w:pPr>
      <w:r>
        <w:rPr>
          <w:rFonts w:cs="Times New Roman" w:ascii="Times New Roman" w:hAnsi="Times New Roman"/>
          <w:sz w:val="24"/>
          <w:szCs w:val="24"/>
        </w:rPr>
        <w:t>«XVI столетию, — пишет, например, Г. Вёльфлин, — было суж</w:t>
        <w:softHyphen/>
        <w:t>дено если и не открыть, то художественно использовать мир аф</w:t>
        <w:softHyphen/>
        <w:t>фектов, величественных движений человеческого духа. Сильный интерес к психическим событиям является отличительным при</w:t>
        <w:softHyphen/>
        <w:t>знаком его искусства... С XVI столетием прекращается благодуш</w:t>
        <w:softHyphen/>
        <w:t>ное повествование. Угасает радость растворения в широте мира и в полноте вещей»</w:t>
      </w:r>
      <w:r>
        <w:rPr>
          <w:rStyle w:val="FootnoteAnchor"/>
          <w:rFonts w:cs="Times New Roman" w:ascii="Times New Roman" w:hAnsi="Times New Roman"/>
          <w:sz w:val="24"/>
          <w:szCs w:val="24"/>
          <w:vertAlign w:val="superscript"/>
        </w:rPr>
        <w:footnoteReference w:id="26"/>
      </w:r>
      <w:r>
        <w:rPr>
          <w:rFonts w:cs="Times New Roman" w:ascii="Times New Roman" w:hAnsi="Times New Roman"/>
          <w:sz w:val="24"/>
          <w:szCs w:val="24"/>
        </w:rPr>
        <w:t>. Самому Вёльфлину, как и его современни</w:t>
        <w:softHyphen/>
        <w:t>кам, этот отрывок представляется чистым описанием ведущей особенности искусства XVI в. Сейчас этот фрагмент кажется уже явной оценкой данного периода развит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войственные утверждения, имеющие неотчетливо выражен</w:t>
        <w:softHyphen/>
        <w:t>ный дескриптивно-прескриптивный характер и стоящие ближе к описаниям, чем к оценкам (нормам), можно назвать «элементар</w:t>
        <w:softHyphen/>
        <w:t>ными описательно-оценочными утверждениями», подчеркивая их распространенность и явное доминирование в них описательной функции над оценочной. Такие утверждения, являясь частью слож</w:t>
        <w:softHyphen/>
        <w:t>ной системы утверждений, обычно несут на себе отблеск входя</w:t>
        <w:softHyphen/>
        <w:t>щих в эту систему или служащих ее координатами ценностей.</w:t>
      </w:r>
    </w:p>
    <w:p>
      <w:pPr>
        <w:pStyle w:val="116"/>
        <w:shd w:fill="auto" w:val="clear"/>
        <w:spacing w:lineRule="auto" w:line="360"/>
        <w:ind w:firstLine="360"/>
        <w:jc w:val="left"/>
        <w:rPr/>
      </w:pPr>
      <w:r>
        <w:rPr>
          <w:rFonts w:cs="Times New Roman" w:ascii="Times New Roman" w:hAnsi="Times New Roman"/>
          <w:sz w:val="24"/>
          <w:szCs w:val="24"/>
        </w:rPr>
        <w:t>Простой пример элементарного описательно-оценочного ут</w:t>
        <w:softHyphen/>
        <w:t>верждения: «Прекрасное изображение черта, — пишет X. Зедль- майр, — прекрасно потому, что изобразительно оно согласовано с сущностью черта. Собственно, можно было бы сформулировать острее: потому что оно изобразительно истинно. К красоте изоб</w:t>
        <w:softHyphen/>
        <w:t>ражения необходимо относится и его соответствие объекту — соответствие собственно тому, что оно хочет сказать, и шире: тому, что оно имеет в виду»</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За этим утверждением, кажущимся, на первый взгляд, чисто описательным, на самом деле стоит впол</w:t>
        <w:softHyphen/>
        <w:t>не определенная нормативная идея: красота должна включать со</w:t>
        <w:softHyphen/>
        <w:t>ответствие объекту, т.е. быть связанной с истиной.</w:t>
      </w:r>
    </w:p>
    <w:p>
      <w:pPr>
        <w:pStyle w:val="116"/>
        <w:shd w:fill="auto" w:val="clear"/>
        <w:spacing w:lineRule="auto" w:line="360"/>
        <w:ind w:firstLine="360"/>
        <w:jc w:val="left"/>
        <w:rPr/>
      </w:pPr>
      <w:r>
        <w:rPr>
          <w:rFonts w:cs="Times New Roman" w:ascii="Times New Roman" w:hAnsi="Times New Roman"/>
          <w:sz w:val="24"/>
          <w:szCs w:val="24"/>
        </w:rPr>
        <w:t>«Дьявольское изображение, — продолжает Зедльмайр, — не</w:t>
        <w:softHyphen/>
        <w:t>что иное по сравнению с отвратительным. Если (на примере изоб</w:t>
        <w:softHyphen/>
        <w:t>ражения черта) отвратительным изображением будет такое, “ко</w:t>
        <w:softHyphen/>
        <w:t>торое плохо передает отвратительность черта”, то дьявольское будет то, которое “отвратительность черта передает как нечто прекрасное”. Или даже так: “которое желает передать красоту черта” — т.е. приписывает ему красоту (не просто отдельные при</w:t>
        <w:softHyphen/>
        <w:t>знаки дьявольской красоты), обманывая, утверждает красоту чер</w:t>
        <w:softHyphen/>
        <w:t>та, обольстительно одалживая ему блеск истинной красоты, у нее в свою очередь взаймы и взятый»</w:t>
      </w:r>
      <w:r>
        <w:rPr>
          <w:rStyle w:val="FootnoteAnchor"/>
          <w:rFonts w:cs="Times New Roman" w:ascii="Times New Roman" w:hAnsi="Times New Roman"/>
          <w:sz w:val="24"/>
          <w:szCs w:val="24"/>
          <w:vertAlign w:val="superscript"/>
        </w:rPr>
        <w:footnoteReference w:id="28"/>
      </w:r>
      <w:r>
        <w:rPr>
          <w:rFonts w:cs="Times New Roman" w:ascii="Times New Roman" w:hAnsi="Times New Roman"/>
          <w:sz w:val="24"/>
          <w:szCs w:val="24"/>
        </w:rPr>
        <w:t>. Никаких чертей, понятно, не существует. Разговор о соответствии изображения черта реаль</w:t>
        <w:softHyphen/>
        <w:t>ности, об отсутствии такого соответствия или даже о намерен</w:t>
        <w:softHyphen/>
        <w:t>ном изображении черта красивым является пустым, если не выд</w:t>
        <w:softHyphen/>
        <w:t>вигается явная или неявная норма, что красота должна быть связана с истиной. Принятие такой нормы только в редких слу</w:t>
        <w:softHyphen/>
        <w:t>чаях оказывается целесообразным. Чаще всего она оценивается как явно неэффективная, не способная привести к универсально</w:t>
        <w:softHyphen/>
        <w:t>му истолкованию красоты.</w:t>
      </w:r>
    </w:p>
    <w:p>
      <w:pPr>
        <w:pStyle w:val="116"/>
        <w:shd w:fill="auto" w:val="clear"/>
        <w:spacing w:lineRule="auto" w:line="360"/>
        <w:ind w:firstLine="360"/>
        <w:jc w:val="left"/>
        <w:rPr/>
      </w:pPr>
      <w:r>
        <w:rPr>
          <w:rFonts w:cs="Times New Roman" w:ascii="Times New Roman" w:hAnsi="Times New Roman"/>
          <w:sz w:val="24"/>
          <w:szCs w:val="24"/>
        </w:rPr>
        <w:t>«Мыслить в соответствии с истиной, — пишет Г. Маркузе, — означает решимость существовать в соответствии с истиной, ре</w:t>
        <w:softHyphen/>
        <w:t>ализация сущностной возможности ведет к ниспровержению существующего порядка... Таким образом, ниспровергающий характер истины придает мышлению качество императивнос</w:t>
        <w:softHyphen/>
        <w:t>ти. Центральную роль играют суждения, которые звучат как императивы, — предикат “есть” подразумевает “должно быть". Этот основывающийся на противоречии двухмерный стиль мыш</w:t>
        <w:softHyphen/>
        <w:t>ления составляет внутреннюю форму... всей философии, кото</w:t>
        <w:softHyphen/>
        <w:t>рая вступает в схватку с действительностью. Высказывания, оп</w:t>
        <w:softHyphen/>
        <w:t>ределяющие действительность, утверждают как истинное то, чего нет в (непосредственной) ситуации; таким образом, они противоречат тому, что есть, и отрицают его истину»</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rPr>
        <w:t>. Маркузе приводит в качестве примеров суждения: «Добродетель есть зна</w:t>
        <w:softHyphen/>
        <w:t>ние», «Совершенная действительность есть предмет совершен</w:t>
        <w:softHyphen/>
        <w:t>ного знания», «Истина есть то, что есть», «Человек свободен (рож</w:t>
        <w:softHyphen/>
        <w:t>дается свободным)»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 этим примерам можно было бы добавить аналогичные из фи</w:t>
        <w:softHyphen/>
        <w:t>лософии искусства: «Красота есть гармония формы и содержания», «Произведение искусства представляет собой чувственное вопло</w:t>
        <w:softHyphen/>
        <w:t>щение значимой идеи», «Главная задача философии искусства со</w:t>
        <w:softHyphen/>
        <w:t>стоит в истолковании ценности и значения искусства»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эти суждения должны быть истинными, продолжает Мар</w:t>
        <w:softHyphen/>
        <w:t>кузе, тогда связка «есть» высказывает «должно быть», т.е. жела</w:t>
        <w:softHyphen/>
        <w:t>емое. Она судит об условиях, в которых добродетель не является знанием, в которых люди несвободны и т.п. Верификация выска</w:t>
        <w:softHyphen/>
        <w:t>зывания включает процесс развития как действительности, так и мышления: объект должен стать тем, чем он является. Категори</w:t>
        <w:softHyphen/>
      </w:r>
      <w:r>
        <w:rPr>
          <w:rStyle w:val="Style23"/>
          <w:rFonts w:cs="Times New Roman" w:ascii="Times New Roman" w:hAnsi="Times New Roman"/>
          <w:sz w:val="24"/>
          <w:szCs w:val="24"/>
          <w:lang w:eastAsia="uk-UA"/>
        </w:rPr>
        <w:t>ческое утверждение, таким образом, превращается в категориче</w:t>
        <w:softHyphen/>
        <w:t>ский императив; оно констатирует не факт, а необходимость осу</w:t>
        <w:softHyphen/>
        <w:t>ществления факта. Например, утверждение «человек свободен» можно интерпретировать следующим образом: человек (на самом деле) не свободен, не наделен неотъемлемыми правами и т.п., но он должен быть таковым, что он свободен по природе и т.п.</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аркузе имеет в виду довольно узкий круг описательных по своей форме утверждений, подразумевающих «должно быть», т.е. оценку. Эти описательные утверждения представляют собой эле</w:t>
        <w:softHyphen/>
        <w:t>менты философии, «вступающей в схватку с действительностью». Обоснование таких утверждений включает, как правильно отме</w:t>
        <w:softHyphen/>
        <w:t>чает Маркузе, преобразование не только мышления, но и тех фраг- ментов действительности, к которым относятся утверждения. Иными словами, подобные утверждения функционируют не только как описания, предназначение которых — соответствовать действи</w:t>
        <w:softHyphen/>
        <w:t>тельности, но и как оценки, цель которых — служить руководством для изменения действительности. Это означает, что рассматрива</w:t>
        <w:softHyphen/>
        <w:t>емые утверждения являются, выражаясь более современным язы</w:t>
        <w:softHyphen/>
        <w:t>ком, двойственными, соединяющими описание и оценку.</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аркузе ограничивает свой анализ высказываниями социаль</w:t>
        <w:softHyphen/>
        <w:t>ной философии, причем такой, которая выдвигает достаточно радикальную программу переустройства существующего обще</w:t>
        <w:softHyphen/>
        <w:t>ства. Но в общем случае всякая социальная философия, говоря</w:t>
        <w:softHyphen/>
        <w:t>щая о будущем общества, придает тем ключевым принципам, на которые она опирается, оттенок долженствования и оценки. Это верно не только в отношении социальной философии, но и лю</w:t>
        <w:softHyphen/>
        <w:t>бой теории, исследующей те или иные стороны культуры. Теории социальных явлений, включая и эстетику, всегда предполагают определенные ценности. Фактические, казалось бы, утверждения этих теорий, попадая в силовое поле данных ценностей, при</w:t>
        <w:softHyphen/>
        <w:t>обретают оттенок долженствования. Они не становятся оценка</w:t>
        <w:softHyphen/>
        <w:t>ми, но, оставаясь описаниями, оказываются оценочно окрашен</w:t>
        <w:softHyphen/>
        <w:t>ными высказываниями.</w:t>
      </w:r>
    </w:p>
    <w:p>
      <w:pPr>
        <w:pStyle w:val="116"/>
        <w:shd w:fill="auto" w:val="clear"/>
        <w:spacing w:lineRule="auto" w:line="360"/>
        <w:ind w:hanging="0"/>
        <w:jc w:val="left"/>
        <w:rPr>
          <w:rFonts w:ascii="Times New Roman" w:hAnsi="Times New Roman" w:cs="Times New Roman"/>
          <w:sz w:val="24"/>
          <w:szCs w:val="24"/>
        </w:rPr>
      </w:pPr>
      <w:r>
        <w:rPr>
          <w:rStyle w:val="Style23"/>
          <w:rFonts w:cs="Times New Roman" w:ascii="Times New Roman" w:hAnsi="Times New Roman"/>
          <w:sz w:val="24"/>
          <w:szCs w:val="24"/>
          <w:lang w:eastAsia="uk-UA"/>
        </w:rPr>
        <w:t>Хотя ценности, стоящие за науками о социальных явлениях, в разных обществах разные, в каждом обществе имеются какие- то основополагающие ценности, определяющие координаты со</w:t>
        <w:softHyphen/>
        <w:t>циального исследования. Эти ценности могут не быть предме</w:t>
        <w:softHyphen/>
        <w:t>том специального изучения, но они всегда существуют и задают основные направления исследования общества. Кроме того, само такое исследование порождает определенные ценности, отста</w:t>
        <w:softHyphen/>
        <w:t>иваемые открыто или только подразумеваемые.</w:t>
      </w:r>
    </w:p>
    <w:p>
      <w:pPr>
        <w:pStyle w:val="414"/>
        <w:keepNext w:val="true"/>
        <w:keepLines/>
        <w:numPr>
          <w:ilvl w:val="0"/>
          <w:numId w:val="34"/>
        </w:numPr>
        <w:shd w:fill="auto" w:val="clear"/>
        <w:tabs>
          <w:tab w:val="clear" w:pos="708"/>
          <w:tab w:val="left" w:pos="574" w:leader="none"/>
        </w:tabs>
        <w:spacing w:lineRule="auto" w:line="360"/>
        <w:jc w:val="left"/>
        <w:rPr>
          <w:rFonts w:ascii="Times New Roman" w:hAnsi="Times New Roman" w:cs="Times New Roman"/>
          <w:sz w:val="24"/>
          <w:szCs w:val="24"/>
        </w:rPr>
      </w:pPr>
      <w:bookmarkStart w:id="22" w:name="bookmark23"/>
      <w:r>
        <w:rPr>
          <w:rStyle w:val="46"/>
          <w:rFonts w:cs="Times New Roman" w:ascii="Times New Roman" w:hAnsi="Times New Roman"/>
          <w:b w:val="false"/>
          <w:bCs w:val="false"/>
          <w:sz w:val="24"/>
          <w:szCs w:val="24"/>
          <w:lang w:eastAsia="uk-UA"/>
        </w:rPr>
        <w:t>Оценочные понятия</w:t>
      </w:r>
      <w:bookmarkEnd w:id="22"/>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 элементарным описательно-оценочным утверждениям мож</w:t>
        <w:softHyphen/>
        <w:t>но отнести и утверждения с так называемыми «оценочными сло</w:t>
        <w:softHyphen/>
        <w:t>вами». Многие понятия как обычного языка, так и языка гумани</w:t>
        <w:softHyphen/>
        <w:t>тарных наук, включая эстетику, имеют явную оценочную окраску.</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руг этих понятий, сопряженных с позитивной или негатив</w:t>
        <w:softHyphen/>
        <w:t>ной оценкой, широк и не имеет четких границ. В числе таких понятий: «красота» как противоположность отвратительному и безобразному, «гармония» и «согласие» как противоположность дисгармонии и конфликту и т.п. Введение подобных понятий редко обходится без привнесения неявных оценок.</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нашу эпоху стили меняются так же быстро, — писал в са</w:t>
        <w:softHyphen/>
        <w:t>мом начале XX в. Г. Вёльфлин, — как костюмы, примеряемые для маскарада. Однако эта беспочвенность стилей берет начало лишь в нашем столетии, и благодаря ей мы... имеем право гово</w:t>
        <w:softHyphen/>
        <w:t>рить не о стилях, а только лишь о модах»</w:t>
      </w:r>
      <w:r>
        <w:rPr>
          <w:rStyle w:val="Style23"/>
          <w:rStyle w:val="FootnoteAnchor"/>
          <w:rFonts w:cs="Times New Roman" w:ascii="Times New Roman" w:hAnsi="Times New Roman"/>
          <w:sz w:val="24"/>
          <w:szCs w:val="24"/>
          <w:vertAlign w:val="superscript"/>
          <w:lang w:eastAsia="uk-UA"/>
        </w:rPr>
        <w:footnoteReference w:id="30"/>
      </w:r>
      <w:r>
        <w:rPr>
          <w:rStyle w:val="Style23"/>
          <w:rFonts w:cs="Times New Roman" w:ascii="Times New Roman" w:hAnsi="Times New Roman"/>
          <w:sz w:val="24"/>
          <w:szCs w:val="24"/>
          <w:lang w:eastAsia="uk-UA"/>
        </w:rPr>
        <w:t>. Понятие «стиль» обычно сопряжено с позитивной оценкой («большие стили»), понятие «моды» — с негативной. Отнесение каких-то явлений не к стилям, а к капризной и изменчивой моде является, в сущности, неявным оценочным суждение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Ценности входят в рассуждение не только с особыми «оце</w:t>
        <w:softHyphen/>
        <w:t>ночными словами». При своем употреблении любое слово, со</w:t>
        <w:softHyphen/>
        <w:t>пряженное с каким-то устоявшимся стандартом, способно вво</w:t>
        <w:softHyphen/>
        <w:t>дить неявную оценку.</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азывая вещь, мы относим ее к определенной категории и тем самым обретаем ее как вещь данной, а не иной категории. В зависимости от названия, от того образца, под который она подводится, вещь может оказаться или хорошей, или плохо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Хорошее здание, заметил как-то Б. Спиноза, — это всего лишь плохие развалины. Крайний сторонник романтизма мог бы ска</w:t>
        <w:softHyphen/>
        <w:t>зать: «Древние развалины — лучшее из зданий». Все, что кажет</w:t>
        <w:softHyphen/>
        <w:t>ся древним, прекрасно, все, что кажется старым, прекрасным не кажется (Ж. Жубер). Глупое сочинение становится блестя</w:t>
        <w:softHyphen/>
        <w:t>щим и остроумным, если только предположить, что глупость — сознательный прием (Жан Поль).</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азывание — это подведение под некоторое понятие, под представляемый им образец вещей определенного рода и, зна</w:t>
        <w:softHyphen/>
        <w:t>чит, оценка. Назвать привычную вещь другим именем значит подвести ее под другой образец и, возможно, иначе ее оценить.</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Таким образом, не только «оценочные», но и, казалось бы, оце</w:t>
        <w:softHyphen/>
        <w:t>ночно нейтральные слова, подобные «художнику» и «произведе</w:t>
        <w:softHyphen/>
        <w:t>нию искусства», способны выражать ценностное отношение. Это делает грань между описательной и оценочной функциями язы</w:t>
        <w:softHyphen/>
        <w:t>ковых выражений особенно зыбкой и неустойчивой. Как прави</w:t>
        <w:softHyphen/>
        <w:t>ло, вне контекста употребления выражения невозможно устано</w:t>
        <w:softHyphen/>
        <w:t>вить, описывает ли оно или оценивает, или же пытается делать и то и другое сразу.</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ще одним типом описательно-оценочных утверждений, отстоящих дальше от полюса чистых описаний, чем элементар</w:t>
        <w:softHyphen/>
        <w:t>ные описательно-оценочные утверждения, являются обычные в философии искусства утверждения о тенденциях развития ис</w:t>
        <w:softHyphen/>
        <w:t>кусства, отдельных направлений и школ философии искусства и т.д. Утверждения о тенденциях подытоживают изучение разви</w:t>
        <w:softHyphen/>
        <w:t>тия определенных явлений искусства или теоретических пред</w:t>
        <w:softHyphen/>
        <w:t>ставлений о нем и поэтому имеют известное описательное содер</w:t>
        <w:softHyphen/>
        <w:t>жание. Вместе с тем такие утверждения представляют собой перспективу будущего развития исследуемых явлений. Суждение</w:t>
      </w:r>
    </w:p>
    <w:p>
      <w:pPr>
        <w:pStyle w:val="116"/>
        <w:shd w:fill="auto" w:val="clear"/>
        <w:tabs>
          <w:tab w:val="clear" w:pos="708"/>
          <w:tab w:val="left" w:pos="205" w:leader="none"/>
        </w:tabs>
        <w:spacing w:lineRule="auto" w:line="360"/>
        <w:ind w:hanging="0"/>
        <w:jc w:val="left"/>
        <w:rPr>
          <w:rFonts w:ascii="Times New Roman" w:hAnsi="Times New Roman" w:cs="Times New Roman"/>
          <w:sz w:val="24"/>
          <w:szCs w:val="24"/>
        </w:rPr>
      </w:pPr>
      <w:r>
        <w:rPr>
          <w:rStyle w:val="Style23"/>
          <w:rFonts w:cs="Times New Roman" w:ascii="Times New Roman" w:hAnsi="Times New Roman"/>
          <w:sz w:val="24"/>
          <w:szCs w:val="24"/>
          <w:lang w:eastAsia="uk-UA"/>
        </w:rPr>
        <w:t>о</w:t>
        <w:tab/>
        <w:t>перспективе предполагает выделение исследователем устойчи</w:t>
        <w:softHyphen/>
        <w:t>вых ценностей, способных и в дальнейшем направлять деятель</w:t>
        <w:softHyphen/>
        <w:t>ность художников или тех, кто изучает их творчество. В этом суж</w:t>
        <w:softHyphen/>
        <w:t>дении говорится не о том, что есть, и даже не том, что фактически будет, а том, что должно быть, если принять во внимание определен</w:t>
        <w:softHyphen/>
        <w:t>ные факторы развития искусства, в первую очередь те ценности, которые окажутся способными быть ориентирами деятельности тех, кто занимается искусством, в будущем. Все утверждения о тенденциях эволюции искусства, отдельных его направлений, те</w:t>
        <w:softHyphen/>
        <w:t>оретического его осмысления и т.д., наряду с описательным со</w:t>
        <w:softHyphen/>
        <w:t>держанием, имеют также оценочное содержание.</w:t>
      </w:r>
    </w:p>
    <w:p>
      <w:pPr>
        <w:pStyle w:val="414"/>
        <w:keepNext w:val="true"/>
        <w:keepLines/>
        <w:numPr>
          <w:ilvl w:val="0"/>
          <w:numId w:val="34"/>
        </w:numPr>
        <w:shd w:fill="auto" w:val="clear"/>
        <w:tabs>
          <w:tab w:val="clear" w:pos="708"/>
          <w:tab w:val="left" w:pos="574" w:leader="none"/>
        </w:tabs>
        <w:spacing w:lineRule="auto" w:line="360"/>
        <w:jc w:val="left"/>
        <w:rPr>
          <w:rFonts w:ascii="Times New Roman" w:hAnsi="Times New Roman" w:cs="Times New Roman"/>
          <w:sz w:val="24"/>
          <w:szCs w:val="24"/>
        </w:rPr>
      </w:pPr>
      <w:bookmarkStart w:id="23" w:name="bookmark24"/>
      <w:r>
        <w:rPr>
          <w:rStyle w:val="46"/>
          <w:rFonts w:cs="Times New Roman" w:ascii="Times New Roman" w:hAnsi="Times New Roman"/>
          <w:b w:val="false"/>
          <w:bCs w:val="false"/>
          <w:sz w:val="24"/>
          <w:szCs w:val="24"/>
          <w:lang w:eastAsia="uk-UA"/>
        </w:rPr>
        <w:t>Правила художественной практики</w:t>
      </w:r>
      <w:bookmarkEnd w:id="23"/>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ще одним типичным примером описательно-оценочных утвер</w:t>
        <w:softHyphen/>
        <w:t>ждений являются так называемые «правила частной практик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сякая область человеческой деятельности — будь то написа</w:t>
        <w:softHyphen/>
        <w:t>ние романов, критических эссе, создание научных теорий, про</w:t>
        <w:softHyphen/>
        <w:t>ектов зданий — подчиняется определенным правилам данной частной практики, применимым обычно лишь в ее пределах. Эти правила носят описательно-оценочный характер, но оце</w:t>
        <w:softHyphen/>
        <w:t>ночная, предписывающая их составляющая явно доминирует. Правила частной практики обобщают опыт предыдущей деятель</w:t>
        <w:softHyphen/>
        <w:t>ности в соответствующей области и в этом смысле являются опи</w:t>
        <w:softHyphen/>
        <w:t>саниями. В то же время правила регламентируют будущую дея</w:t>
        <w:softHyphen/>
        <w:t>тельность и как таковые являются предписаниями, т.е. должны обосновываться ссылками на эффективность той деятельности, которая направляется им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качестве примера правил частной практики можно приве</w:t>
        <w:softHyphen/>
        <w:t>сти те рекомендации, которые предлагает художнику Р. Коллин</w:t>
        <w:softHyphen/>
        <w:t>гвуд в заключительной части своих «Принципов искусства». Впе</w:t>
        <w:softHyphen/>
        <w:t>чатление — это любой чувственный опыт — звук, зрительный образ, запах. Идея, в отличие от впечатления, имеет интеллекту</w:t>
        <w:softHyphen/>
        <w:t>альное, а не чувственное содержание. Каждый акт воображения, составляющего основу художественного творчества, содержит как основу впечатление, или чувственный опыт, который посред</w:t>
        <w:softHyphen/>
        <w:t>ством разума превращается в идею. «Всякий опыт воображения, — говорит Коллингвуд, — это чувственный опыт, поднятый до уров</w:t>
        <w:softHyphen/>
        <w:t>ня воображения благодаря акту сознания»</w:t>
      </w:r>
      <w:r>
        <w:rPr>
          <w:rStyle w:val="Style23"/>
          <w:rStyle w:val="FootnoteAnchor"/>
          <w:rFonts w:cs="Times New Roman" w:ascii="Times New Roman" w:hAnsi="Times New Roman"/>
          <w:sz w:val="24"/>
          <w:szCs w:val="24"/>
          <w:vertAlign w:val="superscript"/>
          <w:lang w:eastAsia="uk-UA"/>
        </w:rPr>
        <w:footnoteReference w:id="31"/>
      </w:r>
      <w:r>
        <w:rPr>
          <w:rStyle w:val="Style23"/>
          <w:rFonts w:cs="Times New Roman" w:ascii="Times New Roman" w:hAnsi="Times New Roman"/>
          <w:sz w:val="24"/>
          <w:szCs w:val="24"/>
          <w:lang w:eastAsia="uk-UA"/>
        </w:rPr>
        <w:t>. Подлинное искусство должно содержать два в равной степени важных элемента: выраже</w:t>
        <w:softHyphen/>
        <w:t>ние и воображение. Именно с помощью воображения художник призван превратить смутное и неопределенное чувство в отчет</w:t>
        <w:softHyphen/>
        <w:t>ливое выражение. Процесс художественного творчества не мо</w:t>
        <w:softHyphen/>
        <w:t>жет представляться как переход уже существующего внутреннего во внешнее. Творчество должно быть открытием, связанным с воображением. А поскольку «психическое волнение», с которого оно начинается, — это волнение самого художника, то искусство является процессом самооткрытия. Это фактически и составля</w:t>
        <w:softHyphen/>
        <w:t>ет его специфическую ценность — самопознание. «Искусство — это не роскошь, и дурное искусство не такая вещь, которую мы можем себе позволить. Самопознание является основой всей жиз</w:t>
        <w:softHyphen/>
        <w:t>ни, выходящей за рамки чисто психологического уровня опыта... Каждое высказывание, каждый жест — это произведение искусст</w:t>
        <w:softHyphen/>
        <w:t>ва. Для каждого из нас важно, чтобы в них, как бы мы ни обманы</w:t>
        <w:softHyphen/>
        <w:t>вали окружающих, мы не лгали самим себе. Обманывая себя в этом деле, можно посеять в своей душе такие зерна, которые, если их потом не выполоть, могут вырасти в любой порок, любое душевное заболевание, любую глупость и болезнь. Плохое искус</w:t>
        <w:softHyphen/>
        <w:t xml:space="preserve">ство — это истинный </w:t>
      </w:r>
      <w:r>
        <w:rPr>
          <w:rStyle w:val="64"/>
          <w:rFonts w:cs="Times New Roman" w:ascii="Times New Roman" w:hAnsi="Times New Roman"/>
          <w:sz w:val="24"/>
          <w:szCs w:val="24"/>
          <w:lang w:eastAsia="uk-UA"/>
        </w:rPr>
        <w:t>гасИх так/гит</w:t>
      </w:r>
      <w:r>
        <w:rPr>
          <w:rStyle w:val="Style23"/>
          <w:rFonts w:cs="Times New Roman" w:ascii="Times New Roman" w:hAnsi="Times New Roman"/>
          <w:sz w:val="24"/>
          <w:szCs w:val="24"/>
          <w:lang w:eastAsia="uk-UA"/>
        </w:rPr>
        <w:t xml:space="preserve"> (корень зла)»</w:t>
      </w:r>
      <w:r>
        <w:rPr>
          <w:rStyle w:val="Style23"/>
          <w:rStyle w:val="FootnoteAnchor"/>
          <w:rFonts w:cs="Times New Roman" w:ascii="Times New Roman" w:hAnsi="Times New Roman"/>
          <w:sz w:val="24"/>
          <w:szCs w:val="24"/>
          <w:vertAlign w:val="superscript"/>
          <w:lang w:eastAsia="uk-UA"/>
        </w:rPr>
        <w:footnoteReference w:id="32"/>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ожет показаться, что этот панегирик в поддержку «подлин</w:t>
        <w:softHyphen/>
        <w:t>ного искусства» чересчур эмоционален и содержит мало конк</w:t>
        <w:softHyphen/>
        <w:t>ретных рекомендаций, касающихся непосредственно процесса художественного творчества. Коллингвуд вправе на это возра</w:t>
        <w:softHyphen/>
        <w:t>зить, что данный процесс слишком сложен и интуитивен, что</w:t>
        <w:softHyphen/>
        <w:t>бы удалось расписать его по шагам и тем самым едва ли не каж</w:t>
        <w:softHyphen/>
        <w:t>дого сделать художнико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еявные оценки и оценочно окрашенные утверждения обыч</w:t>
        <w:softHyphen/>
        <w:t>ны в философии искусства. Они нередко встречаются и в дру</w:t>
        <w:softHyphen/>
        <w:t>гих науках об обществе и человеке, заставляя исследователя со</w:t>
        <w:softHyphen/>
        <w:t>циальных и гуманитарных проблем задумываться о ценностях едва ли не на каждом этапе своей работы.</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сли под оценками понимается, как обычно, только то, что нашло эксплицитное выражение в специальных оценочных суж</w:t>
        <w:softHyphen/>
        <w:t>дениях, сфера ценностей резко сужается: остаются только вне</w:t>
        <w:softHyphen/>
        <w:t>шние для процесса познания ценности, подобные моральным, эстетическим или религиозным. Можно предположить, что они имеют определенное отношение к философии искусства. Но даже в этом слабом допущении нет прямой необходимост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философии искусства оценки, а чаще двойственные описа</w:t>
        <w:softHyphen/>
        <w:t>тельно оценочные утверждения обычны. Именно это дает осно</w:t>
        <w:softHyphen/>
        <w:t>вание отнести ее к описательно-оценочным наукам.</w:t>
      </w:r>
    </w:p>
    <w:p>
      <w:pPr>
        <w:pStyle w:val="414"/>
        <w:keepNext w:val="true"/>
        <w:keepLines/>
        <w:numPr>
          <w:ilvl w:val="0"/>
          <w:numId w:val="34"/>
        </w:numPr>
        <w:shd w:fill="auto" w:val="clear"/>
        <w:tabs>
          <w:tab w:val="clear" w:pos="708"/>
          <w:tab w:val="left" w:pos="584" w:leader="none"/>
        </w:tabs>
        <w:spacing w:lineRule="auto" w:line="360"/>
        <w:jc w:val="left"/>
        <w:rPr>
          <w:rFonts w:ascii="Times New Roman" w:hAnsi="Times New Roman" w:cs="Times New Roman"/>
          <w:sz w:val="24"/>
          <w:szCs w:val="24"/>
        </w:rPr>
      </w:pPr>
      <w:bookmarkStart w:id="24" w:name="bookmark25"/>
      <w:r>
        <w:rPr>
          <w:rStyle w:val="46"/>
          <w:rFonts w:cs="Times New Roman" w:ascii="Times New Roman" w:hAnsi="Times New Roman"/>
          <w:b w:val="false"/>
          <w:bCs w:val="false"/>
          <w:sz w:val="24"/>
          <w:szCs w:val="24"/>
          <w:lang w:eastAsia="uk-UA"/>
        </w:rPr>
        <w:t>Возможность научной философии искусства</w:t>
      </w:r>
      <w:bookmarkEnd w:id="24"/>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ключение философии искусства в число описательно-оце</w:t>
        <w:softHyphen/>
        <w:t>ночных наук, подобных этике, влечет за собой определенные выводы, которые не всегда истолковываются правильно.</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писательно-оценоный характер философии искусства иног</w:t>
        <w:softHyphen/>
        <w:t>да склоняет к мысли, что эта дисциплина вообще не является наукой — даже самой неточной — и никогда не сумеет стать ею.</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прочитанной однажды лекции по этике Л. Витгенштейн говорил, что язык, на котором мы говорим о моральном добре и долге, совершенно отличен от разговорного и научного язы</w:t>
        <w:softHyphen/>
        <w:t>ка. «Когда я задумываюсь над тем, чем действительно являлась бы этика, если бы существовала такая наука, результат мне ка</w:t>
        <w:softHyphen/>
        <w:t>жется совершенно очевидным. Мне кажется несомненным, что она не была бы тем, о чем мы могли бы подумать или выска</w:t>
        <w:softHyphen/>
        <w:t>заться... Наши слова, как они используются нами в науке, — это исключительно сосуды, способные вмещать и переносить зна</w:t>
        <w:softHyphen/>
        <w:t>чение и смысл. Этика, если она вообще чем-то является, сверхъ</w:t>
        <w:softHyphen/>
        <w:t>естественна, наши же слова выражают только факты»</w:t>
      </w:r>
      <w:r>
        <w:rPr>
          <w:rStyle w:val="Style23"/>
          <w:rStyle w:val="FootnoteAnchor"/>
          <w:rFonts w:cs="Times New Roman" w:ascii="Times New Roman" w:hAnsi="Times New Roman"/>
          <w:sz w:val="24"/>
          <w:szCs w:val="24"/>
          <w:vertAlign w:val="superscript"/>
          <w:lang w:eastAsia="uk-UA"/>
        </w:rPr>
        <w:footnoteReference w:id="33"/>
      </w:r>
      <w:r>
        <w:rPr>
          <w:rStyle w:val="Style23"/>
          <w:rFonts w:cs="Times New Roman" w:ascii="Times New Roman" w:hAnsi="Times New Roman"/>
          <w:sz w:val="24"/>
          <w:szCs w:val="24"/>
          <w:lang w:eastAsia="uk-UA"/>
        </w:rPr>
        <w:t>. Мысль Витгенштейна проста. Для рассуждений об этике, относящейся, скорее всего, к сверхъестественному, требуется особый язык, которого у нас нет. И если бы такой язык был все-таки изоб</w:t>
        <w:softHyphen/>
        <w:t>ретен, это привело бы к катастрофе: он оказался бы несовмес</w:t>
        <w:softHyphen/>
        <w:t>тимым с нашим обычным языком и от какого-то из этих двух языков пришлось бы отказаться. Заговорив о добре и долге, при</w:t>
        <w:softHyphen/>
        <w:t>шлось бы молчать обо всем друго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се это относится и к философии искусства. Она также исполь</w:t>
        <w:softHyphen/>
        <w:t>зует описательно-оценочные выражения, представляющиеся Вит</w:t>
        <w:softHyphen/>
        <w:t>генштейну несовместимыми с обычными, или фактическими, зна</w:t>
        <w:softHyphen/>
        <w:t>чениями понятий языка других наук и нашего повседневного язык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онечно же, никакой реальной альтернативы здесь нет. Во</w:t>
        <w:softHyphen/>
        <w:t>прос не стоит так, что либо философия искусства без естествозна</w:t>
        <w:softHyphen/>
        <w:t>ния, либо естествознание без философии искусства. Возможна научная трактовка как природы, так и эстетического измерения человеческого существования. Одно никоим образом не исклю</w:t>
        <w:softHyphen/>
        <w:t>чает другого. Иное дело, что философия искусства никогда не приблизится к той степени точности, ясности и объективности, какая достигается в науках о природе, всегда стремящихся ис</w:t>
        <w:softHyphen/>
        <w:t>ключить из своих теорий описательно-оценочные утвержден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ежде всего, философия искусства не является точной наукой, подобной математике, физике или биологии, и никогда не станет ею. Это отмечал в ясной форме еще Аристотель. В философии искусства достижима только такая точность, какая позволяется природой исследуемого ею предмета — искусства. Неразумно, в част- ности, надеяться, что философия искусства, складывавшаяся на протяжении всей своей истории из многих конкурирующих на</w:t>
        <w:softHyphen/>
        <w:t>правлений, однажды станет чем-то единым, что, скажем, феноме</w:t>
        <w:softHyphen/>
        <w:t>нологическая, экзистенциалистская или марксистская философия искусства окончательно вытеснит все другие концепции искусст</w:t>
        <w:softHyphen/>
        <w:t>ва. Наивно надеяться также на ясные определения центральных категорий философии искусства, включая понятия «эстетическое видение», «искусство», «произведение искусства», «прекрасное», «возвышенное», «эпатирующее», «комическое» и т.д.</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Философия искусства анализирует искусство в свете возмож</w:t>
        <w:softHyphen/>
        <w:t>ностей улучшения условий существования человека. Описывая альтернативы дальнейшего развития искусства или намечая ис</w:t>
        <w:softHyphen/>
        <w:t>торическую перспективу его развития, она обязана подвергнуть критике другие возможные пути. Этого нельзя достигнуть без оценочных суждений. Еще до начала изучения искусства иссле</w:t>
        <w:softHyphen/>
        <w:t>дователь должен принять или отвергнуть некоторые общие оцен</w:t>
        <w:softHyphen/>
        <w:t>ки. В частности, с самого начала соблюдение философией ис</w:t>
        <w:softHyphen/>
        <w:t>кусства исторической объективности осложняется двумя постулатами. Во-первых, это оценочно-нормативное суждение, что искусство существует не напрасно, что оно приносит опре</w:t>
        <w:softHyphen/>
        <w:t>деленную пользу или, скорее, может и должно ее приносить; и, во-вторых, оценочно-нормативное утверждение, что в обществе имеются специфические возможности для улучшения человечес</w:t>
        <w:softHyphen/>
        <w:t>кой жизни посредством искусства и есть известные средства и способы, которые могут быть использованы для реализации этих возможностей. Философия искусства должна, опираясь на эм</w:t>
        <w:softHyphen/>
        <w:t>пирические данные, показать объективную значимость данных оценочных суждени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ценки и нормы являются необходимыми элементами соци</w:t>
        <w:softHyphen/>
        <w:t>альных, а во многом и гуманитарных теорий. Определенные оценки лежат в самой основе философского анализа искус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ыдвигавшееся не так давно философами-неопозитивистами требование исключать любые оценки (и соответственно, нормы) из языка социальных и гуманитарных наук неосуществимо и про</w:t>
        <w:softHyphen/>
        <w:t>истекает из стремления перестроить эти науки по образцу есте</w:t>
        <w:softHyphen/>
        <w:t>ственных наук. Применительно к философии искусства эта идея явно утопична. Нереалистичной является и предлагаемая иногда более слабая рекомендация отчетливо отделять в дискуссиях, ка</w:t>
        <w:softHyphen/>
        <w:t>сающихся искусства, оценки от чисто описательных утвержде</w:t>
        <w:softHyphen/>
        <w:t>ний. Многие утверждения носят двойственный, описательно-оце- ночный характер и функционируют в одних контекстах как описания, а в других как оценки. В философии искусства нередко невозможно провести ясную границу между описаниями и оцен</w:t>
        <w:softHyphen/>
        <w:t>ками и воспользоваться советом четко отделять описательные суждения от нормативных и оценочных суждени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Деятельность художника, как и восприятие произведения искусства аудиторией, невозможны без оценок и норм. Филосо</w:t>
        <w:softHyphen/>
        <w:t>фия, изучающая искусство и имеющая своей конечной целью определенную его рационализацию, всегда устанавливает неяв</w:t>
        <w:softHyphen/>
        <w:t>ные или даже явные оценки и опирается на определенные цен</w:t>
        <w:softHyphen/>
        <w:t>ности. Проблема не в устранении оценок, что в ней в принципе недостижимо, а в обосновании объективности выдвигаемых оценочных положени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ценки и их частный случай — нормы не являются истинны</w:t>
        <w:softHyphen/>
        <w:t>ми или ложными. Они говорят не о том, какой является реаль</w:t>
        <w:softHyphen/>
        <w:t>ность, а о том, какой она должна быть. Вместе с тем это не озна</w:t>
        <w:softHyphen/>
        <w:t>чает, что оценки не могут быть более или менее объективными, в существенной мере независимыми от высказывающего их субъекта, от того контекста, в котором они существуют. Полная объективность оценок — недостижимый идеал, но повышение их объективности — обычная процедура оценочных рассужде</w:t>
        <w:softHyphen/>
        <w:t xml:space="preserve">ний. Основное средство объективирования оценок — их </w:t>
      </w:r>
      <w:r>
        <w:rPr>
          <w:rStyle w:val="64"/>
          <w:rFonts w:cs="Times New Roman" w:ascii="Times New Roman" w:hAnsi="Times New Roman"/>
          <w:sz w:val="24"/>
          <w:szCs w:val="24"/>
          <w:lang w:eastAsia="uk-UA"/>
        </w:rPr>
        <w:t>обосно</w:t>
        <w:softHyphen/>
        <w:t>вание.</w:t>
      </w:r>
      <w:r>
        <w:rPr>
          <w:rStyle w:val="Style23"/>
          <w:rFonts w:cs="Times New Roman" w:ascii="Times New Roman" w:hAnsi="Times New Roman"/>
          <w:sz w:val="24"/>
          <w:szCs w:val="24"/>
          <w:lang w:eastAsia="uk-UA"/>
        </w:rPr>
        <w:t xml:space="preserve"> Во многих существенных чертах оно отличается от обо- снования описательных утверждений, приближающего такие утверждения к истине. Обоснование оценок не связано с исти</w:t>
        <w:softHyphen/>
        <w:t xml:space="preserve">ной. Оно может быть направлено только на повышение их </w:t>
      </w:r>
      <w:r>
        <w:rPr>
          <w:rStyle w:val="64"/>
          <w:rFonts w:cs="Times New Roman" w:ascii="Times New Roman" w:hAnsi="Times New Roman"/>
          <w:sz w:val="24"/>
          <w:szCs w:val="24"/>
          <w:lang w:eastAsia="uk-UA"/>
        </w:rPr>
        <w:t>эф</w:t>
        <w:softHyphen/>
        <w:t>фективности</w:t>
      </w:r>
      <w:r>
        <w:rPr>
          <w:rStyle w:val="Style23"/>
          <w:rFonts w:cs="Times New Roman" w:ascii="Times New Roman" w:hAnsi="Times New Roman"/>
          <w:sz w:val="24"/>
          <w:szCs w:val="24"/>
          <w:lang w:eastAsia="uk-UA"/>
        </w:rPr>
        <w:t>, результативности той творческой деятельности, которая опирается на них,</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Эстетические суждения сближаются Витгенштейном с восклица</w:t>
        <w:softHyphen/>
        <w:t>ниями и даже с жестами. Это объясняется, по-видимому, влиянием распространенной в 30—40-е гг. прошлого века неопозитивистской идеи, что этические, эстетические и подобные им утверждения род</w:t>
        <w:softHyphen/>
        <w:t>ственны непроизвольным восклицаниям типа «Ах!», «Ой!» и т.п. не имеют никакого смысла, помимо выражения определенных чувств, и не способны быть истинными или ложным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ысль, что слова «красивый», «изящный», «прелестный», «вели</w:t>
        <w:softHyphen/>
        <w:t>чественный», «помпезный» и т.п. ничего не означают в реальности и являются поэтому псевдопонятиями, своего рода лингвистиче</w:t>
        <w:softHyphen/>
        <w:t>скими жестами, подобными жестам в собственном смысле, ко</w:t>
        <w:softHyphen/>
        <w:t>нечно, ошибочна. Иначе философия искусства не была бы нау</w:t>
        <w:softHyphen/>
        <w:t>кой даже в самом приблизительном смысле слова «наука».</w:t>
      </w:r>
    </w:p>
    <w:p>
      <w:pPr>
        <w:pStyle w:val="414"/>
        <w:keepNext w:val="true"/>
        <w:keepLines/>
        <w:numPr>
          <w:ilvl w:val="0"/>
          <w:numId w:val="34"/>
        </w:numPr>
        <w:shd w:fill="auto" w:val="clear"/>
        <w:tabs>
          <w:tab w:val="clear" w:pos="708"/>
          <w:tab w:val="left" w:pos="594" w:leader="none"/>
        </w:tabs>
        <w:spacing w:lineRule="auto" w:line="360"/>
        <w:jc w:val="left"/>
        <w:rPr>
          <w:rFonts w:ascii="Times New Roman" w:hAnsi="Times New Roman" w:cs="Times New Roman"/>
          <w:sz w:val="24"/>
          <w:szCs w:val="24"/>
        </w:rPr>
      </w:pPr>
      <w:bookmarkStart w:id="25" w:name="bookmark26"/>
      <w:r>
        <w:rPr>
          <w:rStyle w:val="46"/>
          <w:rFonts w:cs="Times New Roman" w:ascii="Times New Roman" w:hAnsi="Times New Roman"/>
          <w:b w:val="false"/>
          <w:bCs w:val="false"/>
          <w:sz w:val="24"/>
          <w:szCs w:val="24"/>
          <w:lang w:eastAsia="uk-UA"/>
        </w:rPr>
        <w:t>Об идее «нормативной философии искусства»</w:t>
      </w:r>
      <w:bookmarkEnd w:id="25"/>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а обилие оценок (и их частного случая — норм) как в тради</w:t>
        <w:softHyphen/>
        <w:t>ционной, так и в современной философии искусства обращалось внимание многими исследователями. Однако из этого наблюде</w:t>
        <w:softHyphen/>
        <w:t>ния иногда делается неверный вывод. Старая философия искус</w:t>
        <w:softHyphen/>
        <w:t>ства исходила либо из общих, казавшихся почти самоочевидными философских принципов, либо из обобщения того эмпирического материала, каким являются произведения искусства. Коль скоро философия искусства всегда включает оценки, предполагается, что на место старой философии искусства, делавшей вид, что она является чисто описательной дисциплиной, должна прийти новая, открыто «нормативная философия искус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сли имеется такая вещь, как искусство, — пишет, например, Г. Грэм, — то мы должны быть в состоянии отличить искусство от неискусства... Мы не можем интерпретировать данное различие опи</w:t>
        <w:softHyphen/>
        <w:t>сательно, но ничто не мешает нам интерпретировать его норматив</w:t>
        <w:softHyphen/>
        <w:t>но. Иными словами, использование различия между искусством и неискусством свидетельствует не об открытии, а о рекомендации»</w:t>
      </w:r>
      <w:r>
        <w:rPr>
          <w:rStyle w:val="Style23"/>
          <w:rStyle w:val="FootnoteAnchor"/>
          <w:rFonts w:cs="Times New Roman" w:ascii="Times New Roman" w:hAnsi="Times New Roman"/>
          <w:sz w:val="24"/>
          <w:szCs w:val="24"/>
          <w:vertAlign w:val="superscript"/>
          <w:lang w:eastAsia="uk-UA"/>
        </w:rPr>
        <w:footnoteReference w:id="34"/>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Является ли термин «произведение искусства» описательным или оценочным? Единственный убедительный ответ, полагает Грэм, «и то, и другое»</w:t>
      </w:r>
      <w:r>
        <w:rPr>
          <w:rStyle w:val="Style23"/>
          <w:rStyle w:val="FootnoteAnchor"/>
          <w:rFonts w:cs="Times New Roman" w:ascii="Times New Roman" w:hAnsi="Times New Roman"/>
          <w:sz w:val="24"/>
          <w:szCs w:val="24"/>
          <w:vertAlign w:val="superscript"/>
          <w:lang w:eastAsia="uk-UA"/>
        </w:rPr>
        <w:footnoteReference w:id="35"/>
      </w:r>
      <w:r>
        <w:rPr>
          <w:rStyle w:val="Style23"/>
          <w:rFonts w:cs="Times New Roman" w:ascii="Times New Roman" w:hAnsi="Times New Roman"/>
          <w:sz w:val="24"/>
          <w:szCs w:val="24"/>
          <w:lang w:eastAsia="uk-UA"/>
        </w:rPr>
        <w:t>. Например, когда эксперты, защищая в суде ху</w:t>
        <w:softHyphen/>
        <w:t>дожника или писателя, заявляют, что картина или книга вовсе не порнография, а произведение искусства, подразумевается, что они не просто заявляют это, но и придают своему заявлению опре</w:t>
        <w:softHyphen/>
        <w:t>деленный оценочный или нормативный статус. В сущности, они говорят, что ценность данной вещи отличается от ценности пор</w:t>
        <w:softHyphen/>
        <w:t>нографии. Назвать нечто «произведением искусства» в данных обстоятельствах — значит не только его классифицировать, но и поддержать и оправдать. «Большинство из определений искусства, разработанных в философии искусства, трактуют «искусство» как нейтральное понятие, но рано или поздно это приводит к плато</w:t>
        <w:softHyphen/>
        <w:t>новскому эссенциализму или эмпирическому обобщению, против чего резко возражают современные мыслители. Решение этой про</w:t>
        <w:softHyphen/>
        <w:t>блемы состоит не в том, чтобы прекратить все попытки различе</w:t>
        <w:softHyphen/>
        <w:t>ния между искусством и неискусством, а в том, чтобы отказаться от идеи “искусства” как нейтрального понятия»</w:t>
      </w:r>
      <w:r>
        <w:rPr>
          <w:rStyle w:val="Style23"/>
          <w:rStyle w:val="FootnoteAnchor"/>
          <w:rFonts w:cs="Times New Roman" w:ascii="Times New Roman" w:hAnsi="Times New Roman"/>
          <w:sz w:val="24"/>
          <w:szCs w:val="24"/>
          <w:vertAlign w:val="superscript"/>
          <w:lang w:eastAsia="uk-UA"/>
        </w:rPr>
        <w:footnoteReference w:id="36"/>
      </w:r>
      <w:r>
        <w:rPr>
          <w:rStyle w:val="Style23"/>
          <w:rFonts w:cs="Times New Roman" w:ascii="Times New Roman" w:hAnsi="Times New Roman"/>
          <w:sz w:val="24"/>
          <w:szCs w:val="24"/>
          <w:lang w:eastAsia="uk-UA"/>
        </w:rPr>
        <w:t>. Теория искусст</w:t>
        <w:softHyphen/>
        <w:t>ва, заключает Грэм, должна рассуждать в терминах относительной ценности и в рекомендательном ключе.</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Чтобы отличить искусство от неискусства или подлинное ис</w:t>
        <w:softHyphen/>
        <w:t>кусство от китча, не нужно размышА^ть о том, как обнаружить их метафизическое различие. Но в то же время это не означает, что различие может быть установлено совершенно произвольно. Если свободы будет слишком много, мы вообще не проведем никаких различий. Эссенциалистская и социологическая теории искусства вызывают возражения. В силу этого основания, для того чтобы предпочесть один способ определения подлинного искусства дру</w:t>
        <w:softHyphen/>
        <w:t>гому, должны носить рекомендательный, нормативный характер.</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Это означает, считает Грэм, необходимость иного подхода к теории искусства. Вместо стремления к философскому и соци</w:t>
        <w:softHyphen/>
        <w:t>ологическому нейтралитету такой подход должен явно тяготеть к разработке обоснованной концепции «подлинного искусства», которую впоследствии можно будет использовать при суждении об объектах, претендующих на статус искусства. Вместо того что</w:t>
        <w:softHyphen/>
        <w:t>бы пытаться дать определение искусства с помощью понятия необходимого и достаточного качества или определить его со</w:t>
        <w:softHyphen/>
        <w:t>циальную функцию, достаточно посмотреть, какую ценность во</w:t>
        <w:softHyphen/>
        <w:t>площает музыка, живопись или поэзия и насколько ценной яв</w:t>
        <w:softHyphen/>
        <w:t>ляется эта форма воплощения</w:t>
      </w:r>
      <w:r>
        <w:rPr>
          <w:rStyle w:val="Style23"/>
          <w:rStyle w:val="FootnoteAnchor"/>
          <w:rFonts w:cs="Times New Roman" w:ascii="Times New Roman" w:hAnsi="Times New Roman"/>
          <w:sz w:val="24"/>
          <w:szCs w:val="24"/>
          <w:vertAlign w:val="superscript"/>
          <w:lang w:eastAsia="uk-UA"/>
        </w:rPr>
        <w:footnoteReference w:id="37"/>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едостаток предлагаемого Грэмом чисто нормативного под</w:t>
        <w:softHyphen/>
        <w:t>хода к философии искусства очевиден. Основное содержание философии искусства, в частности проведение различия между искусством и неискусством, сводится к совокупности довольно произвольно принимаемых рекомендаций и советов. Отбрасы</w:t>
        <w:softHyphen/>
        <w:t>ваются теории искусства, выводящие его своеобразие из каких- то общих философских принципов. Отвергаются истолкования искусства, развиваемые в рамках различных направлений со</w:t>
        <w:softHyphen/>
        <w:t>циологии искусства. Ставится под сомнение возможность выработать определение искусства на основе обобщения того эмпирического материала, который предоставляется самим ис</w:t>
        <w:softHyphen/>
        <w:t>кусство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озникает естественный вопрос: как могут обосновываться рекомендации, касающиеся «подлинного искусства»? Оценки и нормы допускают, разумеется, определенное обоснование. Но все способы их обоснования носят правдоподобный характер и сами являются всего лишь пожеланиями принять или отверг</w:t>
        <w:softHyphen/>
        <w:t>нуть ту или иную оценку или норму.</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Среди способов обоснования оценок и норм центральное ме</w:t>
        <w:softHyphen/>
        <w:t>сто занимает целевое обоснование — обоснование путем ссылки на те ценности, которые могут быть достигнуты с помощью оце</w:t>
        <w:softHyphen/>
        <w:t>ниваемого объекта. Выявление социальных внутренних ценно</w:t>
        <w:softHyphen/>
        <w:t>стей, т.е. объектов, представляющихся обществу ценными сами по себе, а не в качестве достижения некоторого желательного результата, — задача социальной философии и социологии. Если философия искусства отказывается от использования результа</w:t>
        <w:softHyphen/>
        <w:t>тов этих наук, целевое обоснование становится невозможным. Если, сверх того, отказаться и от рассмотрения произведений искусства с намерением сделать какие-то общие вероятностные заключения, от выводов из истории искусства, отпадут и все остальные способы обоснования оценок и норм, указывающих художнику и обществу, что считать искусством, произведением искусства, социальной ролью искусства, его ценностью и т.д.</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ряд ли из общих принципов философии (или метафизики) можно вывести какие-то заключения о характерных свойствах «подлинного искусства». Тем не менее ясно, что нормы, или рекомендации, философии искусства, полностью оторванной от других разделов философии — в частности от социальной фило</w:t>
        <w:softHyphen/>
        <w:t>софии и философской антропологии — окажутся набором дос</w:t>
        <w:softHyphen/>
        <w:t>таточно произвольных правил.</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ормативная философия искусства, противопоставляемая Грэмом всем другим, являющимся якобы ошибочными направ</w:t>
        <w:softHyphen/>
        <w:t>лениям в философии искусства, на самом деле вообще не явля</w:t>
        <w:softHyphen/>
        <w:t>ется ни философской, ни какой-либо иной теорией. Это — лишь совет заменить философию искусства, слагающуюся из множе</w:t>
        <w:softHyphen/>
        <w:t>ства конкурирующих и подвергающих друг друга критике кон</w:t>
        <w:softHyphen/>
        <w:t>цепций, некоторыми неизвестно откуда взятыми рекомендаци</w:t>
        <w:softHyphen/>
        <w:t>ями (нормами), адресованными художникам и их аудитори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Стремление создать особую «нормативную» философию ис</w:t>
        <w:softHyphen/>
        <w:t>кусства аналогично попыткам некоторых философов эпохи Про</w:t>
        <w:softHyphen/>
        <w:t>свещения заменить обычную мораль, представляющуюся край</w:t>
        <w:softHyphen/>
        <w:t>не неясной и непоследовательной, некоторой искусственной моралью, сконструированной по строгим правилам. Как извест</w:t>
        <w:softHyphen/>
        <w:t>но, дальше всех пошел в этом направлении Б. Спиноза, постро</w:t>
        <w:softHyphen/>
        <w:t>ивший этику по образцу геометрии. В этой этике из немногих принятых на основе их очевидности аксиом выводились много</w:t>
        <w:softHyphen/>
        <w:t>численные «моральные» теоремы, говорящие о конкретных по</w:t>
        <w:softHyphen/>
        <w:t>ступках человека. Однако ни одна из систем «строгой» этики не только не прижилась, но и не имела какого-либо заметного со</w:t>
        <w:softHyphen/>
        <w:t>циального резонанса. Проблема не в том, чтобы сконструиро</w:t>
        <w:softHyphen/>
        <w:t>вать этику, в которой заключения выводились бы по ясным пра</w:t>
        <w:softHyphen/>
        <w:t>вилам из немногих основополагающих и представляющихся очевидными принципов. Такая этика неизбежно окажется ис</w:t>
        <w:softHyphen/>
        <w:t>кусственным образованием, и ее влияние на моральную сторону жизни общества будет равным нулю. Проблема в обосновании реально действующих и поддерживаемых традицией моральных принципов, в раскрытии их двойственной, описательно^норма- тивной природы и в разработке способов обоснования таких принципов.</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лючевые положения философии искусства, имеющие двойст</w:t>
        <w:softHyphen/>
        <w:t>венный, оценочно-описательный характер, напоминают двуликое существо, повернутое к действительности своим регулятивным, оценочным ликом, а к ценностям — своим «действительност- ным», истинностным ликом. Такие положения рассматривают действительность с точки зрения ее соответствия ценности, идеалу, образцу и одновременно ставят вопрос об укорененнос</w:t>
        <w:softHyphen/>
        <w:t>ти этого идеала в действительност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сли выделять, как это делает Грэм, только регулятивную, проектирующую функцию принципов философии искусства, то в стороне остается описательное содержание данных принци</w:t>
        <w:softHyphen/>
        <w:t>пов. Они превращаются в чистые рекомендации, или предписа</w:t>
        <w:softHyphen/>
        <w:t>ния. Противоречивое, оценочно-описательное единство, каким является каждый такой принцип, разрывается, и одна его сто</w:t>
        <w:softHyphen/>
        <w:t>рона противопоставляется другой.</w:t>
      </w:r>
    </w:p>
    <w:p>
      <w:pPr>
        <w:pStyle w:val="414"/>
        <w:keepNext w:val="true"/>
        <w:keepLines/>
        <w:numPr>
          <w:ilvl w:val="0"/>
          <w:numId w:val="34"/>
        </w:numPr>
        <w:shd w:fill="auto" w:val="clear"/>
        <w:tabs>
          <w:tab w:val="clear" w:pos="708"/>
          <w:tab w:val="left" w:pos="602" w:leader="none"/>
        </w:tabs>
        <w:spacing w:lineRule="auto" w:line="360"/>
        <w:jc w:val="left"/>
        <w:rPr>
          <w:rFonts w:ascii="Times New Roman" w:hAnsi="Times New Roman" w:cs="Times New Roman"/>
          <w:sz w:val="24"/>
          <w:szCs w:val="24"/>
        </w:rPr>
      </w:pPr>
      <w:bookmarkStart w:id="26" w:name="bookmark27"/>
      <w:r>
        <w:rPr>
          <w:rStyle w:val="46"/>
          <w:rFonts w:cs="Times New Roman" w:ascii="Times New Roman" w:hAnsi="Times New Roman"/>
          <w:b w:val="false"/>
          <w:bCs w:val="false"/>
          <w:sz w:val="24"/>
          <w:szCs w:val="24"/>
          <w:lang w:eastAsia="uk-UA"/>
        </w:rPr>
        <w:t>Критика идеи «чисто описательной» I философии искусства</w:t>
      </w:r>
      <w:bookmarkEnd w:id="26"/>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Философия искусства нередко представляется как чисто опи</w:t>
        <w:softHyphen/>
        <w:t>сательная дисциплина, не содержащая никаких, даже неявных, оценок и рекомендаций. В этой связи важно подчеркнуть, что в истории философии искусства не раз обращалось внимание на то, что она неразрывно связана с ценностями и без них немыслим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Господствующая тенденция платоновской мысли об искусстве явно моралистична в широком смысле слова, пишет В. К. Бердсли. Она утверждает, что окончательная оценка любого произведения искусства должна учитывать все важные аспекты и ценности об</w:t>
        <w:softHyphen/>
        <w:t>щества в целом</w:t>
      </w:r>
      <w:r>
        <w:rPr>
          <w:rStyle w:val="Style23"/>
          <w:rStyle w:val="FootnoteAnchor"/>
          <w:rFonts w:cs="Times New Roman" w:ascii="Times New Roman" w:hAnsi="Times New Roman"/>
          <w:sz w:val="24"/>
          <w:szCs w:val="24"/>
          <w:vertAlign w:val="superscript"/>
          <w:lang w:eastAsia="uk-UA"/>
        </w:rPr>
        <w:footnoteReference w:id="38"/>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Размышлениях о поэзии» А. Баумгартена, написанных в 1735 г., трактовка поэзии является явно оценочной. Баумгартен пытается, как это сделал когда-то Аристотель, установить прин</w:t>
        <w:softHyphen/>
        <w:t>ципы «хорошей поэзии». Используя образец «истинной, или под</w:t>
        <w:softHyphen/>
        <w:t>линной» поэзии, можно было бы судить о ценности любого сти</w:t>
        <w:softHyphen/>
        <w:t>хотворен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ткрытые оценки используются и в философии искусства Ге</w:t>
        <w:softHyphen/>
        <w:t>геля. Он начинает с вещей, как они представлены в нашем созна</w:t>
        <w:softHyphen/>
        <w:t>нии, но целью всей его философии является критическая рекон</w:t>
        <w:softHyphen/>
        <w:t>струкция этих вещей в мысли, а в конечном счете — в Абсолюте, представляющем собой завершенное и всеобъемлющее философ</w:t>
        <w:softHyphen/>
        <w:t>ское познание. Абсолют определяет, в чем состоит концептуальный характер искусства. Как только осознается место идеи искусства в Абсолюте, возникает возможность прояснить и упорядочить наш опыт восприятия искусства. Этот последний шаг уже не относит</w:t>
        <w:softHyphen/>
        <w:t>ся к философии, поскольку воплощение Идеала в конкретных произведениях художников требует оценки, а не одного фило</w:t>
        <w:softHyphen/>
        <w:t>софского теоретизирован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А. Шопенгауэр полагает, что подлинное произведение искус</w:t>
        <w:softHyphen/>
        <w:t>ства должно обладать определенной ценностью, и для любого произведения, претендующего на этот статус, важен только один вопрос: воплощает ли оно эту ценность?</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Р. Коллингвуд последовательно проводит различие между «подлинным искусством», воплощающем действительные цен</w:t>
        <w:softHyphen/>
        <w:t>ности, и искусством как ремеслом или искусством как удоволь</w:t>
        <w:softHyphen/>
        <w:t>ствием. Коллингвуд, как и Шопенгауэр, убежден, что главная задача философии искусства заключается в истолковании цен</w:t>
        <w:softHyphen/>
        <w:t>ности и значения искус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Этот перечень суждений о художественных ценностях хоро</w:t>
        <w:softHyphen/>
        <w:t>шо показывает распространенность идеи, что философия ис</w:t>
        <w:softHyphen/>
        <w:t>кусства всегда включает оценочные утверждения и что главный ее вопрос — объяснить, в чем состоит своеобразная ценность художественного видения мир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сновные принципы философии искусства независимо от того, в рамках какого направления философии она развивает</w:t>
        <w:softHyphen/>
        <w:t xml:space="preserve">ся, имеют двойственный, </w:t>
      </w:r>
      <w:r>
        <w:rPr>
          <w:rStyle w:val="64"/>
          <w:rFonts w:cs="Times New Roman" w:ascii="Times New Roman" w:hAnsi="Times New Roman"/>
          <w:sz w:val="24"/>
          <w:szCs w:val="24"/>
          <w:lang w:eastAsia="uk-UA"/>
        </w:rPr>
        <w:t>описательно-оценочный характер</w:t>
      </w:r>
      <w:r>
        <w:rPr>
          <w:rStyle w:val="Style23"/>
          <w:rFonts w:cs="Times New Roman" w:ascii="Times New Roman" w:hAnsi="Times New Roman"/>
          <w:sz w:val="24"/>
          <w:szCs w:val="24"/>
          <w:lang w:eastAsia="uk-UA"/>
        </w:rPr>
        <w:t>. Фило</w:t>
        <w:softHyphen/>
        <w:t>софия искусства отправляется от реального опыта эстетическо</w:t>
        <w:softHyphen/>
        <w:t>го восприятия, в частности восприятия произведений искусства, и является попыткой описания и обобщения этого опыта. Вмес</w:t>
        <w:softHyphen/>
        <w:t>те с тем она всегда содержит как оценки отдельных актов худо</w:t>
        <w:softHyphen/>
        <w:t>жественного восприятия, художественных стилей и направле</w:t>
        <w:softHyphen/>
        <w:t>ний в искусстве, так и рекомендации относительно того, что считать «подлинной красотой», «подлинной живописью», «ис</w:t>
        <w:softHyphen/>
        <w:t>тинной поэзией» и т.п.</w:t>
      </w:r>
    </w:p>
    <w:p>
      <w:pPr>
        <w:pStyle w:val="414"/>
        <w:keepNext w:val="true"/>
        <w:keepLines/>
        <w:numPr>
          <w:ilvl w:val="0"/>
          <w:numId w:val="34"/>
        </w:numPr>
        <w:shd w:fill="auto" w:val="clear"/>
        <w:tabs>
          <w:tab w:val="clear" w:pos="708"/>
          <w:tab w:val="left" w:pos="582" w:leader="none"/>
        </w:tabs>
        <w:spacing w:lineRule="auto" w:line="360"/>
        <w:jc w:val="left"/>
        <w:rPr>
          <w:rFonts w:ascii="Times New Roman" w:hAnsi="Times New Roman" w:cs="Times New Roman"/>
          <w:sz w:val="24"/>
          <w:szCs w:val="24"/>
        </w:rPr>
      </w:pPr>
      <w:bookmarkStart w:id="27" w:name="bookmark28"/>
      <w:r>
        <w:rPr>
          <w:rStyle w:val="46"/>
          <w:rFonts w:cs="Times New Roman" w:ascii="Times New Roman" w:hAnsi="Times New Roman"/>
          <w:b w:val="false"/>
          <w:bCs w:val="false"/>
          <w:sz w:val="24"/>
          <w:szCs w:val="24"/>
          <w:lang w:eastAsia="uk-UA"/>
        </w:rPr>
        <w:t>Психологизм в философии искусства</w:t>
      </w:r>
      <w:bookmarkEnd w:id="27"/>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lang w:eastAsia="uk-UA"/>
        </w:rPr>
        <w:t>Во второй половине XIX в., когда произошла научная револю</w:t>
        <w:softHyphen/>
        <w:t>ция в психологии и она сделалась экспериментальной и энергич</w:t>
        <w:softHyphen/>
        <w:t xml:space="preserve">но развивающейся наукой, </w:t>
      </w:r>
      <w:r>
        <w:rPr>
          <w:rStyle w:val="64"/>
          <w:rFonts w:cs="Times New Roman" w:ascii="Times New Roman" w:hAnsi="Times New Roman"/>
          <w:lang w:eastAsia="uk-UA"/>
        </w:rPr>
        <w:t>психологизм</w:t>
      </w:r>
      <w:r>
        <w:rPr>
          <w:rStyle w:val="Style23"/>
          <w:rFonts w:cs="Times New Roman" w:ascii="Times New Roman" w:hAnsi="Times New Roman"/>
          <w:lang w:eastAsia="uk-UA"/>
        </w:rPr>
        <w:t xml:space="preserve"> пронизал многие научные дисциплины, начиная с математики и кончая философией искус</w:t>
        <w:softHyphen/>
        <w:t>ства. Суть его в попытке отыскать окончательные и притом на</w:t>
        <w:softHyphen/>
        <w:t>дежные основания математических, логических, эстетических и т.п. суждений в индивидуальной психологии выносящего такие суждения субъекта. Психологизм и связанная с ним надежда под</w:t>
        <w:softHyphen/>
        <w:t>тверждать экспериментально положения тех наук, которые яко</w:t>
        <w:softHyphen/>
        <w:t>бы опираются на психологию, давно отошли в прошлое в фор</w:t>
        <w:softHyphen/>
        <w:t>мальных науках — математике и логике.</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днако психологизм до сих пор остается достаточно распро</w:t>
        <w:softHyphen/>
        <w:t>страненным в философии искусства. Само определение этой на</w:t>
        <w:softHyphen/>
        <w:t>уки иногда формулируется так, что в нем используются ключе</w:t>
        <w:softHyphen/>
        <w:t>вые понятия психологии, в частности психологии восприят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Это не более чем дань давно умершей традиции. Философию искусства больше интересует психология, чем, скажем, матема</w:t>
        <w:softHyphen/>
        <w:t>тика или механика, но никаких психологических оснований фи</w:t>
        <w:softHyphen/>
        <w:t>лософии искусства не существует, и их поиски являются безна</w:t>
        <w:softHyphen/>
        <w:t>дежным делом. «Часто говорят, — пишет Витгенштейн, — что эстетика — ветвь психологии. Идея в том, что если мы продви</w:t>
        <w:softHyphen/>
        <w:t>немся в этой сфере, тогда всё — все тайны искусства — будет от</w:t>
        <w:softHyphen/>
        <w:t>крыто в психологических опытах. Подобная идея исключительно глупа. Вопросы эстетики не имеют ничего общего с психологи</w:t>
        <w:softHyphen/>
        <w:t>ческими опытами. Ответы на них надо искать на совершенно иных путях... Люди все еще думают, что психология когда-нибудь объяс</w:t>
        <w:softHyphen/>
        <w:t>нит все эстетические суждения. Они имеют в виду эксперимен</w:t>
        <w:softHyphen/>
        <w:t>тальную психологию. Это очень смешно. По-видимому, нет ника</w:t>
        <w:softHyphen/>
        <w:t>кой связи между тем, чем занимается психология, и суждениями</w:t>
      </w:r>
    </w:p>
    <w:p>
      <w:pPr>
        <w:pStyle w:val="116"/>
        <w:shd w:fill="auto" w:val="clear"/>
        <w:tabs>
          <w:tab w:val="clear" w:pos="708"/>
          <w:tab w:val="left" w:pos="234" w:leader="none"/>
        </w:tabs>
        <w:spacing w:lineRule="auto" w:line="360"/>
        <w:ind w:hanging="0"/>
        <w:jc w:val="left"/>
        <w:rPr>
          <w:rStyle w:val="Style23"/>
          <w:rFonts w:ascii="Times New Roman" w:hAnsi="Times New Roman" w:cs="Times New Roman"/>
          <w:sz w:val="24"/>
          <w:szCs w:val="24"/>
          <w:lang w:val="uk-UA" w:eastAsia="uk-UA"/>
        </w:rPr>
      </w:pPr>
      <w:r>
        <w:rPr>
          <w:rStyle w:val="Style23"/>
          <w:rFonts w:cs="Times New Roman" w:ascii="Times New Roman" w:hAnsi="Times New Roman"/>
          <w:sz w:val="24"/>
          <w:szCs w:val="24"/>
          <w:lang w:eastAsia="uk-UA"/>
        </w:rPr>
        <w:t>о</w:t>
        <w:tab/>
        <w:t>художественном произведении... Объяснение загадки эстети</w:t>
        <w:softHyphen/>
        <w:t>ческого впечатления находится не на путях открытия психологи</w:t>
        <w:softHyphen/>
        <w:t>ческой причины произнесения эстетического суждения»</w:t>
      </w:r>
      <w:r>
        <w:rPr>
          <w:rStyle w:val="Style23"/>
          <w:rStyle w:val="FootnoteAnchor"/>
          <w:rFonts w:cs="Times New Roman" w:ascii="Times New Roman" w:hAnsi="Times New Roman"/>
          <w:sz w:val="24"/>
          <w:szCs w:val="24"/>
          <w:vertAlign w:val="superscript"/>
          <w:lang w:eastAsia="uk-UA"/>
        </w:rPr>
        <w:footnoteReference w:id="39"/>
      </w:r>
      <w:r>
        <w:rPr>
          <w:rStyle w:val="Style23"/>
          <w:rFonts w:cs="Times New Roman" w:ascii="Times New Roman" w:hAnsi="Times New Roman"/>
          <w:sz w:val="24"/>
          <w:szCs w:val="24"/>
          <w:lang w:eastAsia="uk-UA"/>
        </w:rPr>
        <w:t>.</w:t>
      </w:r>
      <w:bookmarkStart w:id="28" w:name="bookmark29"/>
    </w:p>
    <w:p>
      <w:pPr>
        <w:pStyle w:val="116"/>
        <w:shd w:fill="auto" w:val="clear"/>
        <w:tabs>
          <w:tab w:val="clear" w:pos="708"/>
          <w:tab w:val="left" w:pos="234" w:leader="none"/>
        </w:tabs>
        <w:spacing w:lineRule="auto" w:line="360"/>
        <w:ind w:hanging="0"/>
        <w:jc w:val="left"/>
        <w:rPr>
          <w:rStyle w:val="Style23"/>
          <w:rFonts w:ascii="Times New Roman" w:hAnsi="Times New Roman" w:cs="Times New Roman"/>
          <w:sz w:val="24"/>
          <w:szCs w:val="24"/>
          <w:lang w:val="uk-UA" w:eastAsia="uk-UA"/>
        </w:rPr>
      </w:pPr>
      <w:r>
        <w:rPr/>
      </w:r>
    </w:p>
    <w:p>
      <w:pPr>
        <w:pStyle w:val="116"/>
        <w:shd w:fill="auto" w:val="clear"/>
        <w:tabs>
          <w:tab w:val="clear" w:pos="708"/>
          <w:tab w:val="left" w:pos="234" w:leader="none"/>
        </w:tabs>
        <w:spacing w:lineRule="auto" w:line="360"/>
        <w:ind w:hanging="0"/>
        <w:jc w:val="left"/>
        <w:rPr>
          <w:rFonts w:ascii="Times New Roman" w:hAnsi="Times New Roman" w:cs="Times New Roman"/>
          <w:sz w:val="24"/>
          <w:szCs w:val="24"/>
        </w:rPr>
      </w:pPr>
      <w:r>
        <w:rPr>
          <w:rStyle w:val="25"/>
          <w:rFonts w:cs="Times New Roman" w:ascii="Times New Roman" w:hAnsi="Times New Roman"/>
          <w:b w:val="false"/>
          <w:bCs w:val="false"/>
          <w:lang w:eastAsia="uk-UA"/>
        </w:rPr>
        <w:t>Глава 2. ИСКУССТВО И ЕГО АУДИТОРИЯ</w:t>
      </w:r>
      <w:bookmarkEnd w:id="28"/>
    </w:p>
    <w:p>
      <w:pPr>
        <w:pStyle w:val="317"/>
        <w:keepNext w:val="true"/>
        <w:keepLines/>
        <w:numPr>
          <w:ilvl w:val="0"/>
          <w:numId w:val="3"/>
        </w:numPr>
        <w:shd w:fill="auto" w:val="clear"/>
        <w:tabs>
          <w:tab w:val="clear" w:pos="708"/>
          <w:tab w:val="left" w:pos="461" w:leader="none"/>
        </w:tabs>
        <w:spacing w:lineRule="auto" w:line="360"/>
        <w:ind w:left="0" w:hanging="0"/>
        <w:rPr>
          <w:rFonts w:ascii="Times New Roman" w:hAnsi="Times New Roman" w:cs="Times New Roman"/>
        </w:rPr>
      </w:pPr>
      <w:bookmarkStart w:id="29" w:name="bookmark30"/>
      <w:r>
        <w:rPr>
          <w:rStyle w:val="37"/>
          <w:rFonts w:cs="Times New Roman" w:ascii="Times New Roman" w:hAnsi="Times New Roman"/>
          <w:b w:val="false"/>
          <w:bCs w:val="false"/>
          <w:lang w:eastAsia="uk-UA"/>
        </w:rPr>
        <w:t>Культура как контекст развития искусства</w:t>
      </w:r>
      <w:bookmarkEnd w:id="29"/>
    </w:p>
    <w:p>
      <w:pPr>
        <w:pStyle w:val="116"/>
        <w:shd w:fill="auto" w:val="clear"/>
        <w:tabs>
          <w:tab w:val="clear" w:pos="708"/>
          <w:tab w:val="left" w:pos="6209" w:leader="none"/>
        </w:tabs>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аждая историко-культурная эпоха смотрит на мир своимц глазами и создает собственную картину мира и собственное, только для нее характерное искусство.</w:t>
        <w:tab/>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скусство меняется от эпохи к эпохе. Античный человек ощу</w:t>
        <w:softHyphen/>
        <w:t>щает себя простой частицей огромного гармоничного космоса. Он растворен в«епрестанном круговом движении космического целого и видит свое отличие от других живых существ только в своей разумности. Античное искусство представляет человеку и окружающий его мир как естественную и неотъемлемую часть космического целого. В средневековой культуре главным объек</w:t>
        <w:softHyphen/>
        <w:t>том внимания является всемогущий, всезнающий и всеблагой Бог* создавший и человека, и весь окружающий его мир и продолжа</w:t>
        <w:softHyphen/>
        <w:t>ющий определять взаимные связи всех существующих вещей,. Искусство должно быть, прежде всего, отражением Бога, более того, оно является одним из творений Бога и считается заслужи</w:t>
        <w:softHyphen/>
        <w:t>вающим внимания человека лишь постольку, поскольку только через земное, представляемое в произведениях искусства, мож</w:t>
        <w:softHyphen/>
        <w:t>но познавать божественное. Различие между произведениями искусства и другими продуктами человеческой деятельности во многом стерто. В эпоху Возрождения человек сосредоточивается на самом себе, на своих богоподобных творческих способностях, благодаря которым создается мир «второй природы» — культу</w:t>
        <w:softHyphen/>
        <w:t>ры. Природа оказывается здесь лишь фоном человеческой дея</w:t>
        <w:softHyphen/>
        <w:t>тельности. Человек видит и ценит красоту природы, взятую саму по себе, но еще не испытывает нужды, да и не имеет возможности сосредоточиться на ней как на специфическом предмете своего интереса. Совершенно иной взгляд на природу формируется в но</w:t>
        <w:softHyphen/>
        <w:t>вое время. Природа оценивается как самодостаточная реальность, не нуждающаяся в перенесении на нее свойств Бога или челове</w:t>
        <w:softHyphen/>
        <w:t>ка. Она живет по собственным, имманентным ей законам, понять и принять которые должен человек. Наряду с миром культуры че</w:t>
        <w:softHyphen/>
        <w:t>ловек «открывает», таким образом, существующий независимо от него и в известном смысле более фундаментальный мир природы.</w:t>
      </w:r>
    </w:p>
    <w:p>
      <w:pPr>
        <w:pStyle w:val="414"/>
        <w:keepNext w:val="true"/>
        <w:keepLines/>
        <w:numPr>
          <w:ilvl w:val="0"/>
          <w:numId w:val="19"/>
        </w:numPr>
        <w:shd w:fill="auto" w:val="clear"/>
        <w:tabs>
          <w:tab w:val="clear" w:pos="708"/>
          <w:tab w:val="left" w:pos="546" w:leader="none"/>
        </w:tabs>
        <w:spacing w:lineRule="auto" w:line="360"/>
        <w:jc w:val="left"/>
        <w:rPr>
          <w:rFonts w:ascii="Times New Roman" w:hAnsi="Times New Roman" w:cs="Times New Roman"/>
          <w:sz w:val="24"/>
          <w:szCs w:val="24"/>
        </w:rPr>
      </w:pPr>
      <w:bookmarkStart w:id="30" w:name="bookmark31"/>
      <w:r>
        <w:rPr>
          <w:rStyle w:val="46"/>
          <w:rFonts w:cs="Times New Roman" w:ascii="Times New Roman" w:hAnsi="Times New Roman"/>
          <w:b w:val="false"/>
          <w:bCs w:val="false"/>
          <w:sz w:val="24"/>
          <w:szCs w:val="24"/>
          <w:lang w:eastAsia="uk-UA"/>
        </w:rPr>
        <w:t>Природа и культура</w:t>
      </w:r>
      <w:bookmarkEnd w:id="30"/>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ежде чем перейти непосредственно к теме связи искусст</w:t>
        <w:softHyphen/>
        <w:t>ва с культурой своей эпохи или своего периода, необходимо ос</w:t>
        <w:softHyphen/>
        <w:t>тановиться на уточнении центральной оппозиции «природа — культура»</w:t>
      </w:r>
      <w:r>
        <w:rPr>
          <w:rStyle w:val="Style23"/>
          <w:rStyle w:val="FootnoteAnchor"/>
          <w:rFonts w:cs="Times New Roman" w:ascii="Times New Roman" w:hAnsi="Times New Roman"/>
          <w:sz w:val="24"/>
          <w:szCs w:val="24"/>
          <w:vertAlign w:val="superscript"/>
          <w:lang w:eastAsia="uk-UA"/>
        </w:rPr>
        <w:footnoteReference w:id="40"/>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од культурой далее понимается все то, что создано руками и умом человека в процессе его исторического существования. Куль</w:t>
        <w:softHyphen/>
        <w:t>тура включает материальную и духовную части. К культуре отно</w:t>
        <w:softHyphen/>
        <w:t>сятся как созданные человеком в процессе его жизнедеятельности здания, машины, каналы, предметы повседневной жизни и т.п., так и созданные им идеи, ценности, религии, научные теории, нормы, традиции, правила грамматики и ритуала и т.п.</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од природой понимается все существующее и не созданное человеком. Можно сказать, таким образом, что культура — это все то, что не существовало бы и не способно было бы существовать в дальнейшем без постоянных усилий и поддержки человека, а природа — все то, что не является результатом человеческой дея</w:t>
        <w:softHyphen/>
        <w:t>тельности и может существовать независимо от нее. Очевидно, что с расширением сферы культуры область природы соответствующим образом сужается; если культура хиреет, съеживается и гаснет, сфера природного расширяется. Речь идет, следовательно, о проти</w:t>
        <w:softHyphen/>
        <w:t>вопоставлении понятий «культура» и «природа», об их оппозици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Такое понимание соотношения культуры и природы являет</w:t>
        <w:softHyphen/>
        <w:t>ся, на наш взгляд, единственно приемлемым при обсуждении об</w:t>
        <w:softHyphen/>
        <w:t>щих проблем культуры, и в частности проблемы видения конк</w:t>
        <w:softHyphen/>
        <w:t>ретными культурами природы. Это понимание является, можно сказать, классическим, хотя оно, конечно, далеко не единственное.</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ще Г. Риккерт настаивал на том, что понятие природы мо</w:t>
        <w:softHyphen/>
        <w:t>жет быть точнее определено только через противоположное ему понятие культуры. «Продукты природы, — писал Риккерт, — то, что свободно произрастает из земли. Продукты же культуры про</w:t>
        <w:softHyphen/>
        <w:t>изводит поле, которое человек вспахал и засеял. Следовательно, природа есть совокупность всего того, что возникло само собой, само родилось и предоставлено собственному росту. Противопо</w:t>
        <w:softHyphen/>
        <w:t>ложностью природе в этом смысле является культура, как то, что или непосредственно создано человеком, действующим сообраз</w:t>
        <w:softHyphen/>
        <w:t>но оцененным им целям, или оно уже существовало раньше, по крайнее мере, сознательно взлелеяно им ради связанной с ним ценности»</w:t>
      </w:r>
      <w:r>
        <w:rPr>
          <w:rStyle w:val="Style23"/>
          <w:rStyle w:val="FootnoteAnchor"/>
          <w:rFonts w:cs="Times New Roman" w:ascii="Times New Roman" w:hAnsi="Times New Roman"/>
          <w:sz w:val="24"/>
          <w:szCs w:val="24"/>
          <w:vertAlign w:val="superscript"/>
          <w:lang w:eastAsia="uk-UA"/>
        </w:rPr>
        <w:footnoteReference w:id="41"/>
      </w:r>
      <w:r>
        <w:rPr>
          <w:rStyle w:val="Style23"/>
          <w:rFonts w:cs="Times New Roman" w:ascii="Times New Roman" w:hAnsi="Times New Roman"/>
          <w:sz w:val="24"/>
          <w:szCs w:val="24"/>
          <w:lang w:eastAsia="uk-UA"/>
        </w:rPr>
        <w:t>. Сходным образом определял культуру и известный социолог П.А. Сорокин: «В самом широком смысле слова куль</w:t>
        <w:softHyphen/>
        <w:t>тура обозначает совокупность того, что создано или модифици</w:t>
        <w:softHyphen/>
        <w:t>ровано сознательной или бессознательной деятельностью двух или более индивидов, взаимодействующих друг с другом или воз</w:t>
        <w:softHyphen/>
        <w:t>действующих на поведение друг друга»</w:t>
      </w:r>
      <w:r>
        <w:rPr>
          <w:rStyle w:val="Style23"/>
          <w:rStyle w:val="FootnoteAnchor"/>
          <w:rFonts w:cs="Times New Roman" w:ascii="Times New Roman" w:hAnsi="Times New Roman"/>
          <w:sz w:val="24"/>
          <w:szCs w:val="24"/>
          <w:vertAlign w:val="superscript"/>
          <w:lang w:eastAsia="uk-UA"/>
        </w:rPr>
        <w:footnoteReference w:id="42"/>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и широком понимании культуры как всего того, что создано человеком и существует только благодаря его деятельности, в куль</w:t>
        <w:softHyphen/>
        <w:t>туру включаются как отмечает Риккерт, религия, церковь, право, государство, нравственность, наука, язык, литература, искусство, хозяйство, а также нужные для его функционирования техниче</w:t>
        <w:softHyphen/>
        <w:t>ские средства и т д. Расширение понятия культуры с включением в него начальных ступеней культуры и стадии ее упадка, а также явлений, благоприятствующих или препятствующих культуре, позволяет сказать, что это понятие охватывает собой все объекты науки о религии, юриспруденции, истории, филологии, полити</w:t>
        <w:softHyphen/>
        <w:t>ческой экономии и т.д., т.е. объекты всех «наук о духе», за исклю</w:t>
        <w:softHyphen/>
        <w:t>чением психологи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ще в 1952 г. А. Кребер и К. Клакхон попытались проанализиро</w:t>
        <w:softHyphen/>
        <w:t>вать и расклассифицировать известные к тому времени концеп</w:t>
        <w:softHyphen/>
        <w:t>ции и определения культуры</w:t>
      </w:r>
      <w:r>
        <w:rPr>
          <w:rStyle w:val="Style23"/>
          <w:rStyle w:val="FootnoteAnchor"/>
          <w:rFonts w:cs="Times New Roman" w:ascii="Times New Roman" w:hAnsi="Times New Roman"/>
          <w:sz w:val="24"/>
          <w:szCs w:val="24"/>
          <w:vertAlign w:val="superscript"/>
          <w:lang w:eastAsia="uk-UA"/>
        </w:rPr>
        <w:footnoteReference w:id="43"/>
      </w:r>
      <w:r>
        <w:rPr>
          <w:rStyle w:val="Style23"/>
          <w:rFonts w:cs="Times New Roman" w:ascii="Times New Roman" w:hAnsi="Times New Roman"/>
          <w:sz w:val="24"/>
          <w:szCs w:val="24"/>
          <w:lang w:eastAsia="uk-UA"/>
        </w:rPr>
        <w:t>. Все определения культуры (в обзоре их более 150) эти авторы разделяют на шесть основных типов (от А до Г), большинство из которых подразделяются на подти</w:t>
        <w:softHyphen/>
        <w:t>пы. В частности, к типу А относятся так называемые «описатель</w:t>
        <w:softHyphen/>
        <w:t>ные определения», примером которых может служить определе</w:t>
        <w:softHyphen/>
        <w:t>ние Э. Тайлора: «Культура, или цивилизация, — это знания, верования, искусства, нравственность, законы, обычаи и некото</w:t>
        <w:softHyphen/>
        <w:t>рые другие способности и привычки, усвоенные человеком как членом общества». Очевидно, что это — очень узкое определение, Ьхватывающее лишь часть духовной культуры, и к тому же опре</w:t>
        <w:softHyphen/>
        <w:t>деление, не отличающееся ясностью из-за упоминания в нем ни</w:t>
        <w:softHyphen/>
        <w:t>как не конкретизируемых далее «некоторых других способностей й привычек». Узким является и определение культуры как соци</w:t>
        <w:softHyphen/>
        <w:t>ально унаследованного комплекса способов деятельности и убеж</w:t>
        <w:softHyphen/>
        <w:t>дений (тип В — «исторические определения»). Еще одно крайне узкое определение опирается на идею образа жизни: культура — &amp;то совокупность стандартизированных верований и практик (тип С — «нормативные определения»). Узкими являются и «струк</w:t>
        <w:softHyphen/>
        <w:t>турные определения» типа: культура — это сочетание наученного поведения и поведенческих результатов, компоненты которых разделяются и передаются по наследству членами данного об</w:t>
        <w:softHyphen/>
        <w:t>ще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се указанные определения касаются только духовной куль</w:t>
        <w:softHyphen/>
        <w:t>туры и никак не затрагивают материальную культуру, с которой первая всегда неразрывно связана. Скажем, наука — это не только система идей и методов их обоснования, но и совокупность тех, иногда чрезвычайно сложных устройств и приборов, без которых невозможно научное исследование; живопись и скульптура — это, кроме всего прочего, и определенные материальные объекты и т.п.</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пределения типа: культура — это то, что отличает человека от животных, или: культура — результат реализации специфичной для человека способности символизации (типы Р — IV и Р — III) — являются не только узкими, но и неясным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Речь не идет, конечно, о том, что приведенные и подобные им определения культуры никуда не годятся. Они вполне могут оказаться полезными в каких-то узких контекстах, при обсужде</w:t>
        <w:softHyphen/>
        <w:t>нии отдельных сторон культуры, не затрагивающих культуру как единое взаимосвязанное целое. Ситуация здесь аналогична по</w:t>
        <w:softHyphen/>
        <w:t xml:space="preserve">пыткам определения, например, человека. Существуют десятки определений понятия «человек», но нет единственно верного и применимого во всех обстоятельствах определения данного понятия. Для теолога человек — это созданное Богом существо с бессмертной душой, </w:t>
      </w:r>
      <w:r>
        <w:rPr>
          <w:rStyle w:val="64"/>
          <w:rFonts w:cs="Times New Roman" w:ascii="Times New Roman" w:hAnsi="Times New Roman"/>
          <w:sz w:val="24"/>
          <w:szCs w:val="24"/>
          <w:lang w:eastAsia="uk-UA"/>
        </w:rPr>
        <w:t>для</w:t>
      </w:r>
      <w:r>
        <w:rPr>
          <w:rStyle w:val="Style23"/>
          <w:rFonts w:cs="Times New Roman" w:ascii="Times New Roman" w:hAnsi="Times New Roman"/>
          <w:sz w:val="24"/>
          <w:szCs w:val="24"/>
          <w:lang w:eastAsia="uk-UA"/>
        </w:rPr>
        <w:t xml:space="preserve"> этика — существо с чувством долга и совестью, </w:t>
      </w:r>
      <w:r>
        <w:rPr>
          <w:rStyle w:val="64"/>
          <w:rFonts w:cs="Times New Roman" w:ascii="Times New Roman" w:hAnsi="Times New Roman"/>
          <w:sz w:val="24"/>
          <w:szCs w:val="24"/>
          <w:lang w:eastAsia="uk-UA"/>
        </w:rPr>
        <w:t>для</w:t>
      </w:r>
      <w:r>
        <w:rPr>
          <w:rStyle w:val="Style23"/>
          <w:rFonts w:cs="Times New Roman" w:ascii="Times New Roman" w:hAnsi="Times New Roman"/>
          <w:sz w:val="24"/>
          <w:szCs w:val="24"/>
          <w:lang w:eastAsia="uk-UA"/>
        </w:rPr>
        <w:t xml:space="preserve"> антрополога — существо, производящее орудия тру</w:t>
        <w:softHyphen/>
        <w:t>да, и т.д. Даже платоновское определение человека как двуного</w:t>
        <w:softHyphen/>
        <w:t>го бесперого существа с широкими ногтями может в отдельных случаях оказаться небесполезны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пределение всегда существует в известном контексте и подчеркивает у определяемых объектов те их черты, которые интересны и важны с точки зрения именно данного контекста. В контексте обсуждения вопроса о представлениях конкретной культуры о природе определение культуры должно быть предель</w:t>
        <w:softHyphen/>
        <w:t>но широким: оно может опираться только на противопоставле</w:t>
        <w:softHyphen/>
        <w:t>ние природы и культуры. Этим объясняется наш подход к опре</w:t>
        <w:softHyphen/>
        <w:t>делению понятий «природа» и «культур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еобходимо подчеркнуть важное следствие принятого ис</w:t>
        <w:softHyphen/>
        <w:t>толкования соотношения природы и культуры. Культура нахо</w:t>
        <w:softHyphen/>
        <w:t>дится в постоянной динамике, она радикально меняется от эпо</w:t>
        <w:softHyphen/>
        <w:t>хи к эпохе. Но это означает, что постоянно меняется и понятие природы, противопоставляемое понятию культуры.</w:t>
      </w:r>
    </w:p>
    <w:p>
      <w:pPr>
        <w:pStyle w:val="414"/>
        <w:keepNext w:val="true"/>
        <w:keepLines/>
        <w:numPr>
          <w:ilvl w:val="0"/>
          <w:numId w:val="19"/>
        </w:numPr>
        <w:shd w:fill="auto" w:val="clear"/>
        <w:tabs>
          <w:tab w:val="clear" w:pos="708"/>
          <w:tab w:val="left" w:pos="572" w:leader="none"/>
        </w:tabs>
        <w:spacing w:lineRule="auto" w:line="360"/>
        <w:jc w:val="left"/>
        <w:rPr>
          <w:rFonts w:ascii="Times New Roman" w:hAnsi="Times New Roman" w:cs="Times New Roman"/>
          <w:sz w:val="24"/>
          <w:szCs w:val="24"/>
        </w:rPr>
      </w:pPr>
      <w:bookmarkStart w:id="31" w:name="bookmark32"/>
      <w:r>
        <w:rPr>
          <w:rStyle w:val="46"/>
          <w:rFonts w:cs="Times New Roman" w:ascii="Times New Roman" w:hAnsi="Times New Roman"/>
          <w:b w:val="false"/>
          <w:bCs w:val="false"/>
          <w:sz w:val="24"/>
          <w:szCs w:val="24"/>
          <w:lang w:eastAsia="uk-UA"/>
        </w:rPr>
        <w:t>Единство и целостность культуры</w:t>
      </w:r>
      <w:bookmarkEnd w:id="31"/>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овое видение природы складывается в каждую эпоху почти одновременно в самых разных сферах культуры: в философии, науке, искусстве и т.д. Это наблюдение развивает и конкретизи</w:t>
        <w:softHyphen/>
        <w:t>рует общую идею о единстве и целостности культуры историче</w:t>
        <w:softHyphen/>
        <w:t>ской эпохи, о присущем каждой эпохе своеобразном «духе вре</w:t>
        <w:softHyphen/>
        <w:t>мен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оистину поразительно и таинственно то тесное внутреннее единство, — пишет X. Ортега-и-Гассет, — которое каждая истори</w:t>
        <w:softHyphen/>
        <w:t>ческая эпоха сохраняет во всех своих проявлениях. Единое вдох</w:t>
        <w:softHyphen/>
        <w:t>новение, один и тот же жизненный стиль пульсируют в искусст</w:t>
        <w:softHyphen/>
        <w:t>вах, столь несходных между собой. Не отдавая себе в том отчета, молодой музыкант стремится воспроизвести в звуках в точности те же самые эстетические ценности, что и художник, поэт и дра</w:t>
        <w:softHyphen/>
        <w:t>матург — его современники»</w:t>
      </w:r>
      <w:r>
        <w:rPr>
          <w:rStyle w:val="Style23"/>
          <w:rStyle w:val="FootnoteAnchor"/>
          <w:rFonts w:cs="Times New Roman" w:ascii="Times New Roman" w:hAnsi="Times New Roman"/>
          <w:sz w:val="24"/>
          <w:szCs w:val="24"/>
          <w:vertAlign w:val="superscript"/>
          <w:lang w:eastAsia="uk-UA"/>
        </w:rPr>
        <w:footnoteReference w:id="44"/>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бщность художественного чувства поневоле должна вести к общности разных видов искусства одной и той же эпохи или одного и того же исторического периода и к синхронным измене</w:t>
        <w:softHyphen/>
        <w:t>ниям разных сфер искусства под воздействием изменений опре</w:t>
        <w:softHyphen/>
        <w:t>деляющей их культуры.</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Б.Р. Виппер высказывает убеждение, что линейно-плоскост- ный стиль в живописи — не случайность и не неумение, а опре</w:t>
        <w:softHyphen/>
        <w:t>деленная социальная обусловленность. Этот стиль типичен для авторитарных культур, периодов полного подчинения деспоти</w:t>
        <w:softHyphen/>
        <w:t>ческой власти и господства коллективистских, безличностных принципов общения. «Тоталитарно-коллективная культура», ис</w:t>
        <w:softHyphen/>
        <w:t>пользующая данный стиль в своих целях, делает все для того, что</w:t>
        <w:softHyphen/>
        <w:t>бы он оставался господствующим</w:t>
      </w:r>
      <w:r>
        <w:rPr>
          <w:rStyle w:val="Style23"/>
          <w:rStyle w:val="FootnoteAnchor"/>
          <w:rFonts w:cs="Times New Roman" w:ascii="Times New Roman" w:hAnsi="Times New Roman"/>
          <w:sz w:val="24"/>
          <w:szCs w:val="24"/>
          <w:vertAlign w:val="superscript"/>
          <w:lang w:eastAsia="uk-UA"/>
        </w:rPr>
        <w:footnoteReference w:id="45"/>
      </w:r>
      <w:r>
        <w:rPr>
          <w:rStyle w:val="Style23"/>
          <w:rFonts w:cs="Times New Roman" w:ascii="Times New Roman" w:hAnsi="Times New Roman"/>
          <w:sz w:val="24"/>
          <w:szCs w:val="24"/>
          <w:lang w:eastAsia="uk-UA"/>
        </w:rPr>
        <w:t>. На первый взгляд это мнение может показаться обоснованным. Линейно-плоскостный стиль наиболее доступен для широкого зрителя и не требует от него какой-то специальной подготовки. Работы, выполненные в данном стиле, представляют реальность как ясное, дробное образование, слагающееся из хорошо очерченных и без труда отграничива</w:t>
        <w:softHyphen/>
        <w:t>емых друг от друга объектов. Этот стиль хорошо приспособлен для передачи неравноправия и неравноценности изображаемых предметов, для выявления их иерархии и зависимости «низа» от «верха». Одинаковость восприятия произведений линейно-плос</w:t>
        <w:softHyphen/>
        <w:t>костного стиля разными группами зрителей должна способство</w:t>
        <w:softHyphen/>
        <w:t>вать, как кажется, упрочению «духа коллективизма» и делать воз</w:t>
        <w:softHyphen/>
        <w:t>можным столь характерное для иерархизированных социальных структур периодическое слияние (или смыкание) «верха» и «низ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днако несмотря на все эти, казалось бы, очевидные преиму</w:t>
        <w:softHyphen/>
        <w:t>щества линейно-плоскостного стиля с точки зрения выражения эстетических представлений авторитарной культуры, идея Вип</w:t>
        <w:softHyphen/>
        <w:t>пера является, на наш взгляд, ошибочной. Прежде всего, она не подтверждается реальной историей живописи. Живопись «искус</w:t>
        <w:softHyphen/>
        <w:t>ства социалистического реализма» явно не была линейно-плос</w:t>
        <w:softHyphen/>
        <w:t>костной: это был обычный реализм, хотя и наполненный другим, «социалистическим» содержанием. Живопись в фашистской Гер</w:t>
        <w:softHyphen/>
        <w:t>мании или Италии также не тяготела достаточно очевидным об</w:t>
        <w:softHyphen/>
        <w:t>разом к линейно-плоскостному изображению. Культура, могущая быть названной авторитарной, вовсе не стремится к тому, чтобы в ее живописи безраздельно доминировал линейно-плоскостной стиль.</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ичина этого, как кажется, троякая. Во-первых, никакая от</w:t>
        <w:softHyphen/>
        <w:t>дельная черта культуры, будь то ее авторитарность, подчеркну</w:t>
        <w:softHyphen/>
        <w:t>тая иерархичность, экспансионизм и т.п., не определяет, взятая сама по себе, характер искусства данной культуры, и в частности стиль ее живописи. Этот стиль детерминируется культурой как целым, отдельные черты культуры воздействуют на такие специ</w:t>
        <w:softHyphen/>
        <w:t>фические ее области, как литература, живопись или театр, лишь через общий пласт культуры, а не прямо и непосредственно. Вы</w:t>
        <w:softHyphen/>
        <w:t>ведение линейно-плоскостного стиля живописи из авторитарно</w:t>
        <w:softHyphen/>
        <w:t>сти соответствующей культуры не может не быть искусственным. Кроме того, как уже отмечалось, линия ставит в известной мере под сомнение избранную художником систему перспективы. Это относится и к привычной для современного зрителя системе прямой перспективы. И наконец, линейно-силуэтный рисунок обычно подчеркивает ту грань, которая имеется между художест</w:t>
        <w:softHyphen/>
        <w:t>венным образом и его реальным прототипом, противопоставляет, хотя, быть может, и ненавязчиво, два мира: мир, изображенный на холсте, и реальный мир, что вряд ли по вкусу авторитарной культуре, обращающейся к искусству, прежде всего, для удостове</w:t>
        <w:softHyphen/>
        <w:t>рения своей правомочности и своей укорененности в реально существующих социальных отношениях.</w:t>
      </w:r>
    </w:p>
    <w:p>
      <w:pPr>
        <w:pStyle w:val="414"/>
        <w:keepNext w:val="true"/>
        <w:keepLines/>
        <w:numPr>
          <w:ilvl w:val="0"/>
          <w:numId w:val="19"/>
        </w:numPr>
        <w:shd w:fill="auto" w:val="clear"/>
        <w:tabs>
          <w:tab w:val="clear" w:pos="708"/>
          <w:tab w:val="left" w:pos="574" w:leader="none"/>
        </w:tabs>
        <w:spacing w:lineRule="auto" w:line="360"/>
        <w:jc w:val="left"/>
        <w:rPr>
          <w:rFonts w:ascii="Times New Roman" w:hAnsi="Times New Roman" w:cs="Times New Roman"/>
          <w:sz w:val="24"/>
          <w:szCs w:val="24"/>
        </w:rPr>
      </w:pPr>
      <w:bookmarkStart w:id="32" w:name="bookmark33"/>
      <w:r>
        <w:rPr>
          <w:rStyle w:val="46"/>
          <w:rFonts w:cs="Times New Roman" w:ascii="Times New Roman" w:hAnsi="Times New Roman"/>
          <w:b w:val="false"/>
          <w:bCs w:val="false"/>
          <w:sz w:val="24"/>
          <w:szCs w:val="24"/>
          <w:lang w:eastAsia="uk-UA"/>
        </w:rPr>
        <w:t>Зависимость искусства от культуры</w:t>
      </w:r>
      <w:bookmarkEnd w:id="32"/>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скусство вырастает из глубин культуры своего времени и изменяется вместе с ним. Смена исторических эпох означает революцию в способе художественного видения и, значит, ра</w:t>
        <w:softHyphen/>
        <w:t>дикальный переворот в художественной трактовке мир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Далее рассматриваются общие проблемы детерминации искус</w:t>
        <w:softHyphen/>
        <w:t>ства культурой своей э</w:t>
      </w:r>
      <w:r>
        <w:rPr>
          <w:rStyle w:val="Style23"/>
          <w:rFonts w:cs="Times New Roman" w:ascii="Times New Roman" w:hAnsi="Times New Roman"/>
          <w:sz w:val="24"/>
          <w:szCs w:val="24"/>
          <w:lang w:val="uk-UA" w:eastAsia="uk-UA"/>
        </w:rPr>
        <w:t>п</w:t>
      </w:r>
      <w:r>
        <w:rPr>
          <w:rStyle w:val="Style23"/>
          <w:rFonts w:cs="Times New Roman" w:ascii="Times New Roman" w:hAnsi="Times New Roman"/>
          <w:sz w:val="24"/>
          <w:szCs w:val="24"/>
          <w:lang w:eastAsia="uk-UA"/>
        </w:rPr>
        <w:t>ох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аждому исторически определенному периоду свойствен свой способ художественного видения мира, своя совокупность общих, по преимуществу неявных предпосылок художественного твор</w:t>
        <w:softHyphen/>
        <w:t>чества. Способ художественного видения представляет собой сложную, иерархически упорядоченную систему неявных доми</w:t>
        <w:softHyphen/>
        <w:t>нант, образцов, принципов, форм и традиций художественного освоения мира. Эта система изменяется во времени, она подчи</w:t>
        <w:softHyphen/>
        <w:t>нена определенным циклам, постоянно воспроизводит свою структуру и обусловливает специфическую реакцию на каждый включаемый в нее элемент.</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Другими словами, способ художественного видения подобен иерархически упорядоченному живому организму, проходящему путь от рождения до смерти, непрерывно возобновляющему себя и придающему своеобразие всем протекающим в нем процесса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граничения, диктуемые способом художественного видения, почти не осознаются и не подвергаются исследованию в свое время. Только новое время, вырабатывающее другое, более ши</w:t>
        <w:softHyphen/>
        <w:t>рокое, как можно полагать, художественное видение, начинает замечать те почти незаметные для предшествующего периода «очки», через которые предшествующее искусство смотрело на мир.</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Способ художественного видения слагается под воздействием культуры как целого, а не отдельных ее областей, и является фак</w:t>
        <w:softHyphen/>
        <w:t>тором, опосредующим ее влияние на творчество художника. Зада</w:t>
        <w:softHyphen/>
        <w:t>вая горизонт художественного воображения и общие принципы художественного освоения действительности, способ художе</w:t>
        <w:softHyphen/>
        <w:t>ственного видения оказывает, в конечном счете, воздействие на все аспекты творчества художника в конкретный, исторически определенный период.</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Связь искусства с культурно-историческим контекстом эпохи дает возможность выявить параллели в развитии различных ви</w:t>
        <w:softHyphen/>
        <w:t>дов искусства, коль скоро каждый из них связан с одними и теми же культурными традициями и их конфигурациями. Параллели могут быть прослежены и между стилями в искусстве и стилями мышления в других областях духовной деятельности (филосо</w:t>
        <w:softHyphen/>
        <w:t>фии, науке и т.п.).</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облема культурно-исторической определенности искусства трактуется, как правило, чрезмерно общо, без детализации меха</w:t>
        <w:softHyphen/>
        <w:t>низма такой детерминации и уточнения конкретного характера тех связей, которые существуют между искусством и культурны</w:t>
        <w:softHyphen/>
        <w:t>ми реалиями соответствующей эпохи. Нередко понятие искусства обедняется, сводится к немногим важным, но взятым в изоляции от целого его особенностям. Чрезмерно общо представляются и сами особенности культуры эпохи. Она оказывается не сложной, полнокровной, внутренне противоречивой и динамичной систе</w:t>
        <w:softHyphen/>
        <w:t>мой, а анемичной совокупностью нескольких абстрактных «ве</w:t>
        <w:softHyphen/>
        <w:t>дущих» иде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Только системный подход к культуре способен наделить ее особенности конкретным, значимым для художника содержани</w:t>
        <w:softHyphen/>
        <w:t>ем, выявить динамику культуры, объяснить неожиданную на первый взгляд смену существовавшего видения мира иным и установить, в конечном счете, связь и преемственность, имею</w:t>
        <w:softHyphen/>
        <w:t>щиеся между внешне противоположными стилями художествен^- ного мышлен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дея культурно-исторической определенности художествен</w:t>
        <w:softHyphen/>
        <w:t>ного процесса рассматривается в имеющихся работах, прежд^ всего, с содержательной ее стороны, в плане зависимости те</w:t>
        <w:softHyphen/>
        <w:t>матики, содержания произведений искусства от происходящий в обществе процессов, от господствующего мировоззрения, спе</w:t>
        <w:softHyphen/>
        <w:t>цифического мироощущения и стиля мышления. Но такая зави</w:t>
        <w:softHyphen/>
        <w:t>симость может быть прослежена и применительно к формальным характеристикам искусства. Влияние культуры эпохи на форму произведений искусства, на способы интерпретации художником предметного содержания особенно отчетливо проявляются в кон</w:t>
        <w:softHyphen/>
        <w:t>струировании художественного пространства, представляющего собой интегральную характеристику произведения искусства. ,</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бсуждая воздействие культуры эпохи на формирование и из</w:t>
        <w:softHyphen/>
        <w:t>менение художественного видения, необходимо обратить особое внимание на внутреннее единство культуры, взаимосвязь и вза</w:t>
        <w:softHyphen/>
        <w:t>имное определение всех ее основных элементов.</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оверхностное истолкование связи искусства с культурой эпохи особенно распространено в исследованиях средневекового искус</w:t>
        <w:softHyphen/>
        <w:t>ства, многие своеобразные черты которого нередко объясняются соображениями о религиозном характере Средневековой культу</w:t>
        <w:softHyphen/>
        <w:t>ры. Теологическая атмосфера средневековой жизни, безусловно, сказывалась не только на содержании, но и на форме художет ственных произведений, однако система культуры Средних ве</w:t>
        <w:softHyphen/>
        <w:t>ков вовсе не сводилась к религии и не определялась в целом ею*</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lang w:eastAsia="uk-UA"/>
        </w:rPr>
        <w:t>Так, В.Н. Прокофьев, отвечая на вопрос, почему средневеко</w:t>
        <w:softHyphen/>
        <w:t xml:space="preserve">вые картины представляют только зону «ближнего видения» </w:t>
      </w:r>
      <w:r>
        <w:rPr>
          <w:rStyle w:val="64"/>
          <w:rFonts w:cs="Times New Roman" w:ascii="Times New Roman" w:hAnsi="Times New Roman"/>
          <w:lang w:eastAsia="uk-UA"/>
        </w:rPr>
        <w:t xml:space="preserve">\ </w:t>
      </w:r>
      <w:r>
        <w:rPr>
          <w:rStyle w:val="Style23"/>
          <w:rFonts w:cs="Times New Roman" w:ascii="Times New Roman" w:hAnsi="Times New Roman"/>
          <w:lang w:eastAsia="uk-UA"/>
        </w:rPr>
        <w:t>пишет: «Да потому, что земная даль вообще не существовала для средневекового художника, когда тот имел дело с главнейшим типом средневекового изобразительного искусства — живописью религиозной, в которой даль могла быть только неземной, поту</w:t>
        <w:softHyphen/>
        <w:t>сторонней. Структуру подобной живописи определяло соедине- ни\ и даже максимальной сближение земного, близкого, и не- зем^ого, бесконечного, как бы и вовсе внепространственного»</w:t>
      </w:r>
      <w:r>
        <w:rPr>
          <w:rStyle w:val="Style23"/>
          <w:rStyle w:val="FootnoteAnchor"/>
          <w:rFonts w:cs="Times New Roman" w:ascii="Times New Roman" w:hAnsi="Times New Roman"/>
          <w:vertAlign w:val="superscript"/>
          <w:lang w:eastAsia="uk-UA"/>
        </w:rPr>
        <w:footnoteReference w:id="46"/>
      </w:r>
      <w:r>
        <w:rPr>
          <w:rStyle w:val="Style23"/>
          <w:rFonts w:cs="Times New Roman" w:ascii="Times New Roman" w:hAnsi="Times New Roman"/>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т такого рода объяснения как будто ускользает тот простой факт; что те же религиозные сюжеты в живописи Нового времени трактовались уже в системе прямой перспективы. Обеспечиваемая последней сугубо «земная даль», в общем-то, никак не мешала вы</w:t>
        <w:softHyphen/>
        <w:t>ражению через «земное» — «неземного», «бесконечного и внепро</w:t>
        <w:softHyphen/>
        <w:t>странственного». Росписи современных церквей нередко выпол</w:t>
        <w:softHyphen/>
        <w:t>няются в стиле, отличном как от средневекового, так и от стиля Нового времени. Но это не препятствует современному зрителю войти в «мир, существующий по законам неизмеримой Вечности»</w:t>
      </w:r>
      <w:r>
        <w:rPr>
          <w:rStyle w:val="Style23"/>
          <w:rStyle w:val="FootnoteAnchor"/>
          <w:rFonts w:cs="Times New Roman" w:ascii="Times New Roman" w:hAnsi="Times New Roman"/>
          <w:sz w:val="24"/>
          <w:szCs w:val="24"/>
          <w:vertAlign w:val="superscript"/>
          <w:lang w:eastAsia="uk-UA"/>
        </w:rPr>
        <w:footnoteReference w:id="47"/>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иведенное объяснение малой глубины средневековой жи</w:t>
        <w:softHyphen/>
        <w:t>вописи — типичный образец того, как обычно истолковывается «укорененность» искусства определенной исторической эпохи в глубинах культуры своей эпохи. Схема объяснения проста: бе</w:t>
        <w:softHyphen/>
        <w:t>рется изолированная особенность такого искусства и напрямую связывается с якобы детерминирующей ее чертой определенной культуры. Остается в стороне как сложность самого феномена произведения искусства, так и сложность, системность культуры. Ни о какой определенности такой «детерминации», ни, тем бо</w:t>
        <w:softHyphen/>
        <w:t>лее, о ее динамике в этом случае говорить не приходитс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ультура, из глубин которой вырастает свойственный ей спо</w:t>
        <w:softHyphen/>
        <w:t>соб художественного видения, представляет собой не совокуп</w:t>
        <w:softHyphen/>
        <w:t>ность каких-то, быть может, и важных для эпохи, «идей» (рели</w:t>
        <w:softHyphen/>
        <w:t>гиозных, философских или научных). Она является единой, сложной и дифференцированной системой, воздействующей как целое и определяющей то, что обычно называется «духом эпо</w:t>
        <w:softHyphen/>
        <w:t>хи» или «духом времен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Только системный подход к культуре способен наделить ее осо</w:t>
        <w:softHyphen/>
        <w:t>бенности конкретным содержанием, выявить динамику образуемой ими системы, объяснить неожиданную на первый взгляд смену одного художественного видения мира другим и установить в ко</w:t>
        <w:softHyphen/>
        <w:t>нечном счете связь и преемственность, имеющиеся между внешне противоположными стилями художественного мышления.</w:t>
      </w:r>
    </w:p>
    <w:p>
      <w:pPr>
        <w:pStyle w:val="116"/>
        <w:shd w:fill="auto" w:val="clear"/>
        <w:spacing w:lineRule="auto" w:line="360"/>
        <w:ind w:hanging="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облема целостности культуры и ее роли в детерминации искусства пока не разработана в степени, отвечающей ее важности.</w:t>
      </w:r>
    </w:p>
    <w:p>
      <w:pPr>
        <w:pStyle w:val="116"/>
        <w:shd w:fill="auto" w:val="clear"/>
        <w:spacing w:lineRule="auto" w:line="360"/>
        <w:ind w:hanging="0"/>
        <w:jc w:val="left"/>
        <w:rPr>
          <w:rFonts w:ascii="Times New Roman" w:hAnsi="Times New Roman" w:cs="Times New Roman"/>
          <w:sz w:val="24"/>
          <w:szCs w:val="24"/>
        </w:rPr>
      </w:pPr>
      <w:r>
        <w:rPr>
          <w:rStyle w:val="Style23"/>
          <w:rFonts w:cs="Times New Roman" w:ascii="Times New Roman" w:hAnsi="Times New Roman"/>
          <w:lang w:eastAsia="uk-UA"/>
        </w:rPr>
        <w:t xml:space="preserve">Социокультурные истоки художественно-эстетической формы освоения мира трактуются чрезмерно общо и абстрактно. </w:t>
      </w:r>
      <w:r>
        <w:rPr>
          <w:rStyle w:val="84"/>
          <w:rFonts w:cs="Times New Roman" w:ascii="Times New Roman" w:hAnsi="Times New Roman"/>
          <w:lang w:eastAsia="uk-UA"/>
        </w:rPr>
        <w:t xml:space="preserve">/Упуг </w:t>
      </w:r>
      <w:r>
        <w:rPr>
          <w:rStyle w:val="Style23"/>
          <w:rFonts w:cs="Times New Roman" w:ascii="Times New Roman" w:hAnsi="Times New Roman"/>
          <w:lang w:eastAsia="uk-UA"/>
        </w:rPr>
        <w:t>скается из виду то, что искусствд, как и идеология, религия, тра</w:t>
        <w:softHyphen/>
        <w:t>диции, здравый смысл и т.д., складывается под воздействием) куль</w:t>
        <w:softHyphen/>
        <w:t>туры своей эпохи как целого, а не под влиянием тех или иных ее ведущих «идей», «тенденций» или даже ее абстрактно взятого «мировоззрен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и таком «аналитическом» подходе для каждой особенности искусства определенной культуры можно найти сколько угодно объяснений в характеристиках любой культуры.</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Художественный стиль вырастает из глубин своей культуры и своеобразным образом выражает и отражает ее. В силу этого изучение стиля изображения позволяет сделать некоторые заклю</w:t>
        <w:softHyphen/>
        <w:t>чения, относящиеся к особенностям того мира культуры, который состоит из элементов, представленных в стиле и упорядоченных определенным образом. Культура эпохи формирует язык этой эпохи, в том числе и ее изобразительный язык, и анализ послед</w:t>
        <w:softHyphen/>
        <w:t>него дает возможность выносить суждения о породившей его культуре.</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Разумеется, все заключения, сделанные от языка изобразитель^ ного искусства к его культуре, являются столь же ненадежными и требующими дальнейшей проверки, как и вообще всякие вы</w:t>
        <w:softHyphen/>
        <w:t>воды из исследования свойств языка к свойствам того мира, ко* торый и выражается, и отражается в нем.</w:t>
      </w:r>
    </w:p>
    <w:p>
      <w:pPr>
        <w:pStyle w:val="317"/>
        <w:keepNext w:val="true"/>
        <w:keepLines/>
        <w:numPr>
          <w:ilvl w:val="0"/>
          <w:numId w:val="3"/>
        </w:numPr>
        <w:shd w:fill="auto" w:val="clear"/>
        <w:tabs>
          <w:tab w:val="clear" w:pos="708"/>
          <w:tab w:val="left" w:pos="514" w:leader="none"/>
        </w:tabs>
        <w:spacing w:lineRule="auto" w:line="360"/>
        <w:ind w:left="0" w:hanging="0"/>
        <w:rPr>
          <w:rFonts w:ascii="Times New Roman" w:hAnsi="Times New Roman" w:cs="Times New Roman"/>
        </w:rPr>
      </w:pPr>
      <w:bookmarkStart w:id="33" w:name="bookmark34"/>
      <w:r>
        <w:rPr>
          <w:rStyle w:val="37"/>
          <w:rFonts w:cs="Times New Roman" w:ascii="Times New Roman" w:hAnsi="Times New Roman"/>
          <w:b w:val="false"/>
          <w:bCs w:val="false"/>
          <w:lang w:eastAsia="uk-UA"/>
        </w:rPr>
        <w:t>Искусство и дух времени</w:t>
      </w:r>
      <w:bookmarkEnd w:id="33"/>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скусство, являющееся одним из феноменов культуры, детер</w:t>
        <w:softHyphen/>
        <w:t>минируется в конечном счете целостной культурой эпохи.</w:t>
      </w:r>
    </w:p>
    <w:p>
      <w:pPr>
        <w:pStyle w:val="414"/>
        <w:keepNext w:val="true"/>
        <w:keepLines/>
        <w:numPr>
          <w:ilvl w:val="0"/>
          <w:numId w:val="62"/>
        </w:numPr>
        <w:shd w:fill="auto" w:val="clear"/>
        <w:tabs>
          <w:tab w:val="clear" w:pos="708"/>
          <w:tab w:val="left" w:pos="572" w:leader="none"/>
        </w:tabs>
        <w:spacing w:lineRule="auto" w:line="360"/>
        <w:jc w:val="left"/>
        <w:rPr>
          <w:rFonts w:ascii="Times New Roman" w:hAnsi="Times New Roman" w:cs="Times New Roman"/>
          <w:sz w:val="24"/>
          <w:szCs w:val="24"/>
        </w:rPr>
      </w:pPr>
      <w:bookmarkStart w:id="34" w:name="bookmark35"/>
      <w:r>
        <w:rPr>
          <w:rStyle w:val="46"/>
          <w:rFonts w:cs="Times New Roman" w:ascii="Times New Roman" w:hAnsi="Times New Roman"/>
          <w:b w:val="false"/>
          <w:bCs w:val="false"/>
          <w:sz w:val="24"/>
          <w:szCs w:val="24"/>
          <w:lang w:eastAsia="uk-UA"/>
        </w:rPr>
        <w:t>Культура и дух времени</w:t>
      </w:r>
      <w:bookmarkEnd w:id="34"/>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нутреннее единство эпохи во многом обеспечивается созда</w:t>
        <w:softHyphen/>
        <w:t xml:space="preserve">ваемой ею общей атмосферой, особым </w:t>
      </w:r>
      <w:r>
        <w:rPr>
          <w:rStyle w:val="64"/>
          <w:rFonts w:cs="Times New Roman" w:ascii="Times New Roman" w:hAnsi="Times New Roman"/>
          <w:sz w:val="24"/>
          <w:szCs w:val="24"/>
          <w:lang w:eastAsia="uk-UA"/>
        </w:rPr>
        <w:t>духом времени,</w:t>
      </w:r>
      <w:r>
        <w:rPr>
          <w:rStyle w:val="Style23"/>
          <w:rFonts w:cs="Times New Roman" w:ascii="Times New Roman" w:hAnsi="Times New Roman"/>
          <w:sz w:val="24"/>
          <w:szCs w:val="24"/>
          <w:lang w:eastAsia="uk-UA"/>
        </w:rPr>
        <w:t xml:space="preserve"> или духом эпохи, позволяющим, например, констатировать в искусстве кон</w:t>
        <w:softHyphen/>
        <w:t>кретной эпохи те же симптомы и те же предвестия изменений, которые уже очевидны в каких-то других ее областях</w:t>
      </w:r>
      <w:r>
        <w:rPr>
          <w:rStyle w:val="Style23"/>
          <w:rStyle w:val="FootnoteAnchor"/>
          <w:rFonts w:cs="Times New Roman" w:ascii="Times New Roman" w:hAnsi="Times New Roman"/>
          <w:sz w:val="24"/>
          <w:szCs w:val="24"/>
          <w:vertAlign w:val="superscript"/>
          <w:lang w:eastAsia="uk-UA"/>
        </w:rPr>
        <w:footnoteReference w:id="48"/>
      </w:r>
      <w:r>
        <w:rPr>
          <w:rStyle w:val="Style23"/>
          <w:rFonts w:cs="Times New Roman" w:ascii="Times New Roman" w:hAnsi="Times New Roman"/>
          <w:sz w:val="24"/>
          <w:szCs w:val="24"/>
          <w:lang w:eastAsia="uk-UA"/>
        </w:rPr>
        <w:t>.</w:t>
      </w:r>
      <w:r>
        <w:rPr>
          <w:rStyle w:val="Style23"/>
          <w:rFonts w:cs="Times New Roman" w:ascii="Times New Roman" w:hAnsi="Times New Roman"/>
          <w:sz w:val="24"/>
          <w:szCs w:val="24"/>
          <w:lang w:val="en-US" w:eastAsia="uk-UA"/>
        </w:rPr>
        <w:t xml:space="preserve"> </w:t>
      </w:r>
      <w:r>
        <w:rPr>
          <w:rStyle w:val="Style23"/>
          <w:rFonts w:cs="Times New Roman" w:ascii="Times New Roman" w:hAnsi="Times New Roman"/>
          <w:sz w:val="24"/>
          <w:szCs w:val="24"/>
          <w:lang w:eastAsia="uk-UA"/>
        </w:rPr>
        <w:t>Понятие духа эпохи, являющегося суммарной характеристи</w:t>
        <w:softHyphen/>
        <w:t>кой присущего исторической эпохе внутреннего духовного един</w:t>
        <w:softHyphen/>
        <w:t>ства, печать которого лежит на всем, что делается в данную эпоху, существенным образом используется в дальнейшем и нуждается в определенных разъяснениях.</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Это понятие начало складываться в конце XVIII — начале XIX вв. (И. Г. Гердер, И. В. Гёте, Г. В. Ф. Гегель и др.). Гёте рассматривал, в частности, дух эпохи как доминирование одной стороны ее ду</w:t>
        <w:softHyphen/>
        <w:t>ховной жизни над другими: «Если какая-нибудь сторона выступа</w:t>
        <w:softHyphen/>
        <w:t>ет наиболее сильно, овладевая массой и торжествуя над ней, так что при этом противоположная сторона оттесняется на задний план и затеняется, то такой перевес называют духом времени, который определяет сущность данного промежутка времени»</w:t>
      </w:r>
      <w:r>
        <w:rPr>
          <w:rStyle w:val="Style23"/>
          <w:rStyle w:val="FootnoteAnchor"/>
          <w:rFonts w:cs="Times New Roman" w:ascii="Times New Roman" w:hAnsi="Times New Roman"/>
          <w:sz w:val="24"/>
          <w:szCs w:val="24"/>
          <w:vertAlign w:val="superscript"/>
          <w:lang w:eastAsia="uk-UA"/>
        </w:rPr>
        <w:footnoteReference w:id="49"/>
      </w:r>
      <w:r>
        <w:rPr>
          <w:rStyle w:val="Style23"/>
          <w:rFonts w:cs="Times New Roman" w:ascii="Times New Roman" w:hAnsi="Times New Roman"/>
          <w:sz w:val="24"/>
          <w:szCs w:val="24"/>
          <w:lang w:eastAsia="uk-UA"/>
        </w:rPr>
        <w:t>. По Гегелю, дух времени — это всего лишь совокупность идей, ха</w:t>
        <w:softHyphen/>
        <w:t>рактерных для какого-то периода, проявление в истории объек</w:t>
        <w:softHyphen/>
        <w:t>тивного духа, действующего во всех единичных явлениях этого период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Дух эпохи слагается под воздействием культуры соответству</w:t>
        <w:softHyphen/>
        <w:t>ющей эпохи как целого и является фактором, опосредующим вли</w:t>
        <w:softHyphen/>
        <w:t>яние культуры на любую человеческую деятельность. Культура, из глубины которой вырастает свойственный ей дух эпохи, пред</w:t>
        <w:softHyphen/>
        <w:t>ставляет собой не совокупность каких-то, быть может, и важных для эпохи «идей» (религиозных, философских, научных). Она является единой, сложной и дифференцированной системой, включающей присущие только ей стиль мышления, особые строй чувств и способы коллективных действи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Цельность и связность культуры исторической эпохи, порож</w:t>
        <w:softHyphen/>
        <w:t>дающей собственный дух эпохи, подчеркивал О. Шпенглер, на</w:t>
        <w:softHyphen/>
        <w:t>стаивавший на глубоком внутреннем единстве всех элементов культуры, начиная с мифа, театра, живописи и кончая абстракт</w:t>
        <w:softHyphen/>
        <w:t>ными математическими построениям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ознание мира, отмечал П. Бицилли, есть в такой же степе</w:t>
        <w:softHyphen/>
        <w:t>ни творческий акт духа, как и построение мира человеческих ценностей. «Ив том, и в другом случае сказываются в каждую эпоху одни и те же свойства человеческого духа, одни и те же приемы мышления, и эта общность и составляет внутреннее единство эпохи, то, что обусловливает ее неповторимое своеоб</w:t>
        <w:softHyphen/>
        <w:t xml:space="preserve">разие. Этот дух эпохи, </w:t>
      </w:r>
      <w:r>
        <w:rPr>
          <w:rStyle w:val="64"/>
          <w:rFonts w:cs="Times New Roman" w:ascii="Times New Roman" w:hAnsi="Times New Roman"/>
          <w:sz w:val="24"/>
          <w:szCs w:val="24"/>
          <w:lang w:eastAsia="uk-UA"/>
        </w:rPr>
        <w:t>7мЩег$и</w:t>
      </w:r>
      <w:r>
        <w:rPr>
          <w:rStyle w:val="Style23"/>
          <w:rFonts w:cs="Times New Roman" w:ascii="Times New Roman" w:hAnsi="Times New Roman"/>
          <w:sz w:val="24"/>
          <w:szCs w:val="24"/>
          <w:lang w:eastAsia="uk-UA"/>
        </w:rPr>
        <w:t xml:space="preserve"> обнаруживается одинаково во всех ее продуктах»</w:t>
      </w:r>
      <w:r>
        <w:rPr>
          <w:rStyle w:val="Style23"/>
          <w:rStyle w:val="FootnoteAnchor"/>
          <w:rFonts w:cs="Times New Roman" w:ascii="Times New Roman" w:hAnsi="Times New Roman"/>
          <w:sz w:val="24"/>
          <w:szCs w:val="24"/>
          <w:vertAlign w:val="superscript"/>
          <w:lang w:eastAsia="uk-UA"/>
        </w:rPr>
        <w:footnoteReference w:id="50"/>
      </w:r>
      <w:r>
        <w:rPr>
          <w:rStyle w:val="Style23"/>
          <w:rFonts w:cs="Times New Roman" w:ascii="Times New Roman" w:hAnsi="Times New Roman"/>
          <w:sz w:val="24"/>
          <w:szCs w:val="24"/>
          <w:lang w:eastAsia="uk-UA"/>
        </w:rPr>
        <w:t>. Право и мораль, религия и искусство, граж</w:t>
        <w:softHyphen/>
        <w:t>данский и государственный быт, домашний обиход — во всех этих областях субъект раскрывает себя, воплощает во внешних формах свою внутреннюю сущность и обогащает данный ему мир результатами творческой переработки тех элементов, ко</w:t>
        <w:softHyphen/>
        <w:t>торые он воспринял из своей культуры.</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 Фуко писал, что каждой культуре свойствен свой «кодифи</w:t>
        <w:softHyphen/>
        <w:t>цированный взгляд на вещи», формирующийся под целостным воздействием культуры и меняющийся вместе с нею. Основопола</w:t>
        <w:softHyphen/>
        <w:t>гающие коды культуры управляют ее языком, схемами восприятия, ее ценностями и т.д. Лингвистические, перцептивные и практи</w:t>
        <w:softHyphen/>
        <w:t>ческие «решетки культуры» определяют эмпирические порядки, реализуемые в практике человеческой деятельности, оказывая непосредственное и незримое влияние на нее. Коды культуры встроены в цепочку «коды — практика — размышления о поряд</w:t>
        <w:softHyphen/>
        <w:t>ке», так что практика оказывается детерминированной двояко: общими размышлениями об упорядоченности вещей в мире и кодами, вырабатываемыми культурой</w:t>
      </w:r>
      <w:r>
        <w:rPr>
          <w:rStyle w:val="Style23"/>
          <w:rStyle w:val="FootnoteAnchor"/>
          <w:rFonts w:cs="Times New Roman" w:ascii="Times New Roman" w:hAnsi="Times New Roman"/>
          <w:sz w:val="24"/>
          <w:szCs w:val="24"/>
          <w:vertAlign w:val="superscript"/>
          <w:lang w:eastAsia="uk-UA"/>
        </w:rPr>
        <w:footnoteReference w:id="51"/>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Дух эпохи сказывается на искусстве не в меньшей мере, чем на религии, философии или этике. Он влияет на решение даже наиболее абстрактных и отвлеченных научных, философских, ис</w:t>
        <w:softHyphen/>
        <w:t>кусствоведческих и т.д. проблем.</w:t>
      </w:r>
    </w:p>
    <w:p>
      <w:pPr>
        <w:pStyle w:val="116"/>
        <w:shd w:fill="auto" w:val="clear"/>
        <w:tabs>
          <w:tab w:val="clear" w:pos="708"/>
          <w:tab w:val="left" w:pos="518" w:leader="none"/>
        </w:tabs>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w:t>
        <w:tab/>
        <w:t>степени влияния на науку других фрагментов культуры го</w:t>
        <w:softHyphen/>
        <w:t>ворит, в частности, то, отмечает В.И. Вернадский, что такие клю</w:t>
        <w:softHyphen/>
        <w:t>чевые научные понятия, как «материя», «наследственность», «атом», «энергия», «сила» и др., начали первоначально склады</w:t>
        <w:softHyphen/>
        <w:t>ваться вне науки и что стремление выразить все в числе, во мно</w:t>
        <w:softHyphen/>
        <w:t>гом определившее облик современной науки, пришло в нее из музыки и из религиозного созерцания. В свою очередь наука ока</w:t>
        <w:softHyphen/>
        <w:t>зывает обратное воздействие на культуру в целом, что стало осо</w:t>
        <w:softHyphen/>
        <w:t>бенно заметным, начиная с науки Нового времени</w:t>
      </w:r>
      <w:r>
        <w:rPr>
          <w:rStyle w:val="Style23"/>
          <w:rStyle w:val="FootnoteAnchor"/>
          <w:rFonts w:cs="Times New Roman" w:ascii="Times New Roman" w:hAnsi="Times New Roman"/>
          <w:sz w:val="24"/>
          <w:szCs w:val="24"/>
          <w:vertAlign w:val="superscript"/>
          <w:lang w:eastAsia="uk-UA"/>
        </w:rPr>
        <w:footnoteReference w:id="52"/>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Самоопределение эстетических форм, говорит М.М. Бахтин, — это только другая сторона их слитности с иными формами, и она предполагает целостность культуры, в системе которой искусство занимает не только своеобразное, но и необходимое место. В част</w:t>
        <w:softHyphen/>
        <w:t>ности, литература есть «неотрывная часть культуры, ее нельзя по</w:t>
        <w:softHyphen/>
        <w:t>нять вне целостного контекста всей культуры данной эпохи. Ее недопустимо отрывать от остальной культуры и, как это часто де</w:t>
        <w:softHyphen/>
        <w:t>лается, непосредственно, так сказать, через голову культуры соот</w:t>
        <w:softHyphen/>
        <w:t>носить с социально-экономическими факторами. Эти факторы воздействуют на культуру в целом и только через нее и вместе с нею на литературу»</w:t>
      </w:r>
      <w:r>
        <w:rPr>
          <w:rStyle w:val="Style23"/>
          <w:rStyle w:val="FootnoteAnchor"/>
          <w:rFonts w:cs="Times New Roman" w:ascii="Times New Roman" w:hAnsi="Times New Roman"/>
          <w:sz w:val="24"/>
          <w:szCs w:val="24"/>
          <w:vertAlign w:val="superscript"/>
          <w:lang w:eastAsia="uk-UA"/>
        </w:rPr>
        <w:footnoteReference w:id="53"/>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лияние культуры как целого опосредуется вырабатываемым ею духом времени и сказывается на всех ее частях. Самые, каза</w:t>
        <w:softHyphen/>
        <w:t>лось бы, далеко отстоящие друг от друга области культуры оказы</w:t>
        <w:softHyphen/>
        <w:t>ваются связанными друг с друго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ейзажный парк, — пишет Н. Певзнер, — был изобретен фи</w:t>
        <w:softHyphen/>
        <w:t>лософами, писателями и знатоками искусств, не архитекторами и не садоводами. Он был изобретен в Англии, ибо это был сад английского либерализма... Партия вигов — это первый источник пейзажного сада, философия рационализма — второй»</w:t>
      </w:r>
      <w:r>
        <w:rPr>
          <w:rStyle w:val="Style23"/>
          <w:rStyle w:val="FootnoteAnchor"/>
          <w:rFonts w:cs="Times New Roman" w:ascii="Times New Roman" w:hAnsi="Times New Roman"/>
          <w:sz w:val="24"/>
          <w:szCs w:val="24"/>
          <w:vertAlign w:val="superscript"/>
          <w:lang w:eastAsia="uk-UA"/>
        </w:rPr>
        <w:footnoteReference w:id="54"/>
      </w:r>
      <w:r>
        <w:rPr>
          <w:rStyle w:val="Style23"/>
          <w:rFonts w:cs="Times New Roman" w:ascii="Times New Roman" w:hAnsi="Times New Roman"/>
          <w:sz w:val="24"/>
          <w:szCs w:val="24"/>
          <w:lang w:eastAsia="uk-UA"/>
        </w:rPr>
        <w:t>. О регу</w:t>
        <w:softHyphen/>
        <w:t>лярном саде Д.С. Лихачев пишет, что он «не был философски противопоставлен природе, как это обычно представляется. На</w:t>
        <w:softHyphen/>
        <w:t>против, регулярность сада мыслилась как отражение регулярно</w:t>
        <w:softHyphen/>
        <w:t>сти природы, ее подчинения законам ньютоновской механики и принципам декартовской разумности»</w:t>
      </w:r>
      <w:r>
        <w:rPr>
          <w:rStyle w:val="Style23"/>
          <w:rStyle w:val="FootnoteAnchor"/>
          <w:rFonts w:cs="Times New Roman" w:ascii="Times New Roman" w:hAnsi="Times New Roman"/>
          <w:sz w:val="24"/>
          <w:szCs w:val="24"/>
          <w:vertAlign w:val="superscript"/>
          <w:lang w:eastAsia="uk-UA"/>
        </w:rPr>
        <w:footnoteReference w:id="55"/>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 Фейерабенд выводит сходство всех элементов конкретной культуры, включая ее литературный стиль, построение предло</w:t>
        <w:softHyphen/>
        <w:t>жений, грамматику, идеологию, искусство, из мировоззрения дан</w:t>
        <w:softHyphen/>
        <w:t>ной культуры. Он полагает, что это абстрактное «основополага</w:t>
        <w:softHyphen/>
        <w:t>ющее мировоззрение» оказывает влияние даже на восприятие, мышление и аргументацию, свойственные культуре</w:t>
      </w:r>
      <w:r>
        <w:rPr>
          <w:rStyle w:val="Style23"/>
          <w:rStyle w:val="FootnoteAnchor"/>
          <w:rFonts w:cs="Times New Roman" w:ascii="Times New Roman" w:hAnsi="Times New Roman"/>
          <w:sz w:val="24"/>
          <w:szCs w:val="24"/>
          <w:vertAlign w:val="superscript"/>
          <w:lang w:eastAsia="uk-UA"/>
        </w:rPr>
        <w:footnoteReference w:id="56"/>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Глубинное внутреннее единство культуры позволяет распрост</w:t>
        <w:softHyphen/>
        <w:t>ранить наблюдения, касающиеся одних ее областей, на другие, по</w:t>
        <w:softHyphen/>
        <w:t>добные им области. «Если известна, например, пластика какого-то времени, — пишет X. Зедльмайр, — то возникает возможность сде</w:t>
        <w:softHyphen/>
        <w:t>лать вывод о стиле относящихся к этому времени живописи и ар</w:t>
        <w:softHyphen/>
        <w:t>хитектуры, если учесть, что принципы наделения гештальтом во всех областях едины, и обратить внимание, что этим целям соот</w:t>
        <w:softHyphen/>
        <w:t>ветствуют определенные стилистические и технические средства, определенные материальные сущности»</w:t>
      </w:r>
      <w:r>
        <w:rPr>
          <w:rStyle w:val="Style23"/>
          <w:rStyle w:val="FootnoteAnchor"/>
          <w:rFonts w:cs="Times New Roman" w:ascii="Times New Roman" w:hAnsi="Times New Roman"/>
          <w:sz w:val="24"/>
          <w:szCs w:val="24"/>
          <w:vertAlign w:val="superscript"/>
          <w:lang w:eastAsia="uk-UA"/>
        </w:rPr>
        <w:footnoteReference w:id="57"/>
      </w:r>
      <w:r>
        <w:rPr>
          <w:rStyle w:val="Style23"/>
          <w:rFonts w:cs="Times New Roman" w:ascii="Times New Roman" w:hAnsi="Times New Roman"/>
          <w:sz w:val="24"/>
          <w:szCs w:val="24"/>
          <w:lang w:eastAsia="uk-UA"/>
        </w:rPr>
        <w:t>. Более того, подчеркива</w:t>
        <w:softHyphen/>
        <w:t>ет Зедльмайр, исходя от некоторой определенной области культу</w:t>
        <w:softHyphen/>
        <w:t>ры, можно в принципе реконструировать и другие ее стороны. Например, если задано искусство, можно определить, по меньшей мере, в пределах наиболее известных черт, соответствующие это</w:t>
        <w:softHyphen/>
        <w:t>му искусству религию, философию или науку. По существу они вза</w:t>
        <w:softHyphen/>
        <w:t>имосвязаны. Если раньше можно было просто констатировать факты и мириться с тем, к примеру, что в истории импрессионизм и любительство всегда шли рука об руку, то, учитывая единство культуры, можно понять «сущностную взаимосвязь» этих явлений. Из усмотрения «существа» импрессионизма, «мировоззрения», лежащего в его основании, с необходимостью следует и тенденция к художественному любительству. И точно так же из фиксации сущ</w:t>
        <w:softHyphen/>
        <w:t>ности и предпосылок любительства можно вывести его необходи</w:t>
        <w:softHyphen/>
        <w:t>мую взаимосвязь с импрессионизмом</w:t>
      </w:r>
      <w:r>
        <w:rPr>
          <w:rStyle w:val="Style23"/>
          <w:rStyle w:val="FootnoteAnchor"/>
          <w:rFonts w:cs="Times New Roman" w:ascii="Times New Roman" w:hAnsi="Times New Roman"/>
          <w:sz w:val="24"/>
          <w:szCs w:val="24"/>
          <w:vertAlign w:val="superscript"/>
          <w:lang w:eastAsia="uk-UA"/>
        </w:rPr>
        <w:footnoteReference w:id="58"/>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чевидно, однако, что мировоззрение как система достаточ</w:t>
        <w:softHyphen/>
        <w:t>но отчетливо аргументированных идей не способно пронизать все сферы куль'щзы, придать им глубинное внутреннее единство и быть инструментом их объединения. Дух эпохи не совпадает с ее мировоззрением, он выражает не только миропонимание эпо</w:t>
        <w:softHyphen/>
        <w:t>хи, но и ее мироощущение, оценку ею прошлого и ее представле</w:t>
        <w:softHyphen/>
        <w:t>ния о будуще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Дух времени, являющийся, по словам X. Ортеги-и-Гассета, ду</w:t>
        <w:softHyphen/>
        <w:t>ховной почвой и подпочвой искусства и глубинным условием его единства, почти незаметен для своих современников. «Чем глуб</w:t>
        <w:softHyphen/>
        <w:t>же, изначальнее тот или иной компонент наших убеждений, тем мы меньше заняты им, попросту мы не воспринимаем его. Мы им живем, он является обоснованием наших действий и идей. Он как бы находится у нас за спиной или под ногами, подобно пяди земли, на которой стойт наша нога; мы, следовательно, не в со</w:t>
        <w:softHyphen/>
        <w:t>стоянии увидеть его, а пейзажист в силу этих же причин не может перенести на холст»</w:t>
      </w:r>
      <w:r>
        <w:rPr>
          <w:rStyle w:val="Style23"/>
          <w:rStyle w:val="FootnoteAnchor"/>
          <w:rFonts w:cs="Times New Roman" w:ascii="Times New Roman" w:hAnsi="Times New Roman"/>
          <w:sz w:val="24"/>
          <w:szCs w:val="24"/>
          <w:vertAlign w:val="superscript"/>
          <w:lang w:eastAsia="uk-UA"/>
        </w:rPr>
        <w:footnoteReference w:id="59"/>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динство культуры и действие характерного для нее духа вре</w:t>
        <w:softHyphen/>
        <w:t>мени Ортега прослеживает на примере параллельного разви</w:t>
        <w:softHyphen/>
        <w:t>тия таких, казалось бы, достаточно далеко отстоящих друг от друга ее областей, как живопись и философия. Живопись про</w:t>
        <w:softHyphen/>
        <w:t>шла за шесть столетий путь от изображения предметов к изоб</w:t>
        <w:softHyphen/>
        <w:t>ражению ощущений и затем — к изображению идей. «Но подоб</w:t>
        <w:softHyphen/>
        <w:t>ный путь прошла и западная философия...»</w:t>
      </w:r>
      <w:r>
        <w:rPr>
          <w:rStyle w:val="Style23"/>
          <w:rStyle w:val="FootnoteAnchor"/>
          <w:rFonts w:cs="Times New Roman" w:ascii="Times New Roman" w:hAnsi="Times New Roman"/>
          <w:sz w:val="24"/>
          <w:szCs w:val="24"/>
          <w:vertAlign w:val="superscript"/>
          <w:lang w:eastAsia="uk-UA"/>
        </w:rPr>
        <w:footnoteReference w:id="60"/>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бщее движение и в живописи, и в философии от предметов к ощущениям и затем к идеям Ортега характеризует заповедью Порфирия, когда-то оспаривавшейся Августином: «Следует бе</w:t>
        <w:softHyphen/>
        <w:t>жать плоти». За этой формулой стоит, в частности, утрата искус</w:t>
        <w:softHyphen/>
        <w:t>ством всякой патетики и претензии на решающее участие в ре</w:t>
        <w:softHyphen/>
        <w:t>шении человеческих проблем, а также стремление его к фикции как таковой. Такое искусство, становясь свободным от предмет</w:t>
        <w:softHyphen/>
        <w:t>ности, не нуждается в каком-то, хотя бы приблизительном копи</w:t>
        <w:softHyphen/>
        <w:t>ровании предметности.</w:t>
      </w:r>
    </w:p>
    <w:p>
      <w:pPr>
        <w:pStyle w:val="414"/>
        <w:keepNext w:val="true"/>
        <w:keepLines/>
        <w:numPr>
          <w:ilvl w:val="0"/>
          <w:numId w:val="62"/>
        </w:numPr>
        <w:shd w:fill="auto" w:val="clear"/>
        <w:tabs>
          <w:tab w:val="clear" w:pos="708"/>
          <w:tab w:val="left" w:pos="606" w:leader="none"/>
        </w:tabs>
        <w:spacing w:lineRule="auto" w:line="360"/>
        <w:jc w:val="left"/>
        <w:rPr>
          <w:rFonts w:ascii="Times New Roman" w:hAnsi="Times New Roman" w:cs="Times New Roman"/>
          <w:sz w:val="24"/>
          <w:szCs w:val="24"/>
        </w:rPr>
      </w:pPr>
      <w:bookmarkStart w:id="35" w:name="bookmark36"/>
      <w:r>
        <w:rPr>
          <w:rStyle w:val="46"/>
          <w:rFonts w:cs="Times New Roman" w:ascii="Times New Roman" w:hAnsi="Times New Roman"/>
          <w:b w:val="false"/>
          <w:bCs w:val="false"/>
          <w:sz w:val="24"/>
          <w:szCs w:val="24"/>
          <w:lang w:eastAsia="uk-UA"/>
        </w:rPr>
        <w:t>Культура и художественный стиль</w:t>
      </w:r>
      <w:bookmarkEnd w:id="35"/>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lang w:eastAsia="uk-UA"/>
        </w:rPr>
        <w:t>Никакая отдельная черта культуры, будь то ее авторитарность, подчеркнутая иерархичность, экспансионизм и т.п., не опреде</w:t>
        <w:softHyphen/>
        <w:t xml:space="preserve">ляет, взятая сама по себе, характер искусства данной культуры, и в частности стиль ее искусства, или </w:t>
      </w:r>
      <w:r>
        <w:rPr>
          <w:rStyle w:val="64"/>
          <w:rFonts w:cs="Times New Roman" w:ascii="Times New Roman" w:hAnsi="Times New Roman"/>
          <w:lang w:eastAsia="uk-UA"/>
        </w:rPr>
        <w:t>художественный стиль.</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Художественный стиль детерминируется культурой как целым, отдельные черты культуры воздействуют на такие специфические ее области, как литература, живопись или театр, лишь через об</w:t>
        <w:softHyphen/>
        <w:t>щий пласт культуры, а не прямо и непосредственно. В частности, выведение линейно-плоскостного стиля живописи из авторитар</w:t>
        <w:softHyphen/>
        <w:t>ности соответствующей культуры не может не быть искусствен</w:t>
        <w:softHyphen/>
        <w:t>ным. Кроме того, как уже отмечалось, линия ставит в известной мере под сомнение избранную художником систему перспекти</w:t>
        <w:softHyphen/>
        <w:t>вы. Это относится и к привычной для современного зрителя сис</w:t>
        <w:softHyphen/>
        <w:t>теме прямой перспективы. И наконец, линейно-силуэтный ри</w:t>
        <w:softHyphen/>
        <w:t>сунок обычно подчеркивает ту грань, которая имеется между художественным образом и его реальным прототипом, противо</w:t>
        <w:softHyphen/>
        <w:t>поставляет, хотя, быть может, и ненавязчиво, два мира: мир, изо</w:t>
        <w:softHyphen/>
        <w:t>браженный на холсте, и реальный мир, что вряд ли по вкусу авто</w:t>
        <w:softHyphen/>
        <w:t>ритарной культуре, обращающейся к искусству прежде всего для удостоверения своей правомочности и своей укорененности в ре</w:t>
        <w:softHyphen/>
        <w:t>ально существующих социальных отношениях.</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 Леви-Стросс говорит о двух уровнях кодирования натуры, отображаемой художником: бессознательном кодировании форм и цветов внутри чувственного опыта и трансформации этого опы</w:t>
        <w:softHyphen/>
        <w:t>та в соответствии с правилами, принятыми художником или обще</w:t>
        <w:softHyphen/>
        <w:t>ством. «Геометрические формы и производные от них поступают в распоряжение художника уже как порождения культуры; они свя</w:t>
        <w:softHyphen/>
        <w:t>заны с непосредственным опытом не более чем музыкальные зву</w:t>
        <w:softHyphen/>
        <w:t>ки»</w:t>
      </w:r>
      <w:r>
        <w:rPr>
          <w:rStyle w:val="Style23"/>
          <w:rStyle w:val="FootnoteAnchor"/>
          <w:rFonts w:cs="Times New Roman" w:ascii="Times New Roman" w:hAnsi="Times New Roman"/>
          <w:sz w:val="24"/>
          <w:szCs w:val="24"/>
          <w:vertAlign w:val="superscript"/>
          <w:lang w:eastAsia="uk-UA"/>
        </w:rPr>
        <w:footnoteReference w:id="61"/>
      </w:r>
      <w:r>
        <w:rPr>
          <w:rStyle w:val="Style23"/>
          <w:rFonts w:cs="Times New Roman" w:ascii="Times New Roman" w:hAnsi="Times New Roman"/>
          <w:sz w:val="24"/>
          <w:szCs w:val="24"/>
          <w:lang w:eastAsia="uk-UA"/>
        </w:rPr>
        <w:t>. Но искусство, которое ограничилось бы одними этими фор</w:t>
        <w:softHyphen/>
        <w:t>мами, неизбежно превратилось бы в декоративное. Никогда не достигая подлинного полнокровия, такое искусство остается без</w:t>
        <w:softHyphen/>
        <w:t>жизненным, играя в лучшем случае роль украшения, пока оно не обращается к объектам, чтобы извлечь из них свою сущность. Все происходит, следовательно, так, словно у живописи нет другогр выбора, кроме как придать значение существам и предметам, вклю</w:t>
        <w:softHyphen/>
        <w:t>чив их в свой замысел, или же воспринять их значение, включив себя в них.</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Эта врожденная подчиненность изобразительных искусств объектам восходит, как кажется, к тому, что организация форм и цветов внутри чувственного опыта (который представляет собой, несомненно, функцию бессознательной деятельности психики) сама по себе является для этих искусств </w:t>
      </w:r>
      <w:r>
        <w:rPr>
          <w:rStyle w:val="64"/>
          <w:rFonts w:cs="Times New Roman" w:ascii="Times New Roman" w:hAnsi="Times New Roman"/>
          <w:sz w:val="24"/>
          <w:szCs w:val="24"/>
          <w:lang w:eastAsia="uk-UA"/>
        </w:rPr>
        <w:t>первым</w:t>
      </w:r>
      <w:r>
        <w:rPr>
          <w:rStyle w:val="Style23"/>
          <w:rFonts w:cs="Times New Roman" w:ascii="Times New Roman" w:hAnsi="Times New Roman"/>
          <w:sz w:val="24"/>
          <w:szCs w:val="24"/>
          <w:lang w:eastAsia="uk-UA"/>
        </w:rPr>
        <w:t xml:space="preserve"> уровнем обозначения реальности. Только благодаря ему эти искусства в состоянии ввес</w:t>
        <w:softHyphen/>
        <w:t xml:space="preserve">ти </w:t>
      </w:r>
      <w:r>
        <w:rPr>
          <w:rStyle w:val="64"/>
          <w:rFonts w:cs="Times New Roman" w:ascii="Times New Roman" w:hAnsi="Times New Roman"/>
          <w:sz w:val="24"/>
          <w:szCs w:val="24"/>
          <w:lang w:eastAsia="uk-UA"/>
        </w:rPr>
        <w:t>второй</w:t>
      </w:r>
      <w:r>
        <w:rPr>
          <w:rStyle w:val="Style23"/>
          <w:rFonts w:cs="Times New Roman" w:ascii="Times New Roman" w:hAnsi="Times New Roman"/>
          <w:sz w:val="24"/>
          <w:szCs w:val="24"/>
          <w:lang w:eastAsia="uk-UA"/>
        </w:rPr>
        <w:t xml:space="preserve"> уровень обозначения, который состоит в выборе и упо</w:t>
        <w:softHyphen/>
        <w:t>рядочении единиц и в их интерпретации по правилам техники, стиля и манеры, трансформируя их по правилам, характеризую</w:t>
        <w:softHyphen/>
        <w:t>щим художника или общество. Если живопись и заслуживает быть названной языком, то только потому, что, как и каждый язык, она состоит из особого кода, элементы которого порождены комбина</w:t>
        <w:softHyphen/>
        <w:t>цией менее многочисленных единиц, которые сами восходят к более общему коду. Тем не менее, есть разница между живописью и связной речью: сообщения живописи проходят сначала через эстетическое восприятие, а уже затем через интеллектуальное, тогда как в случае речи все происходит наоборот. К. Леви-Стросс указы</w:t>
        <w:softHyphen/>
        <w:t>вает, почему абстрактная живопись и вообще все школы, объявив</w:t>
        <w:softHyphen/>
        <w:t>шие себя «нефигуративными», теряют способность «обозначать»: они отказываются от первого уровня обозначения и считают, что могут ограничиться только вторым</w:t>
      </w:r>
      <w:r>
        <w:rPr>
          <w:rStyle w:val="Style23"/>
          <w:rStyle w:val="FootnoteAnchor"/>
          <w:rFonts w:cs="Times New Roman" w:ascii="Times New Roman" w:hAnsi="Times New Roman"/>
          <w:sz w:val="24"/>
          <w:szCs w:val="24"/>
          <w:vertAlign w:val="superscript"/>
          <w:lang w:eastAsia="uk-UA"/>
        </w:rPr>
        <w:footnoteReference w:id="62"/>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Художественный стиль вырастает из глубин своей культуры и своеобразным образом </w:t>
      </w:r>
      <w:r>
        <w:rPr>
          <w:rStyle w:val="64"/>
          <w:rFonts w:cs="Times New Roman" w:ascii="Times New Roman" w:hAnsi="Times New Roman"/>
          <w:sz w:val="24"/>
          <w:szCs w:val="24"/>
          <w:lang w:eastAsia="uk-UA"/>
        </w:rPr>
        <w:t>отражает</w:t>
      </w:r>
      <w:r>
        <w:rPr>
          <w:rStyle w:val="Style23"/>
          <w:rFonts w:cs="Times New Roman" w:ascii="Times New Roman" w:hAnsi="Times New Roman"/>
          <w:sz w:val="24"/>
          <w:szCs w:val="24"/>
          <w:lang w:eastAsia="uk-UA"/>
        </w:rPr>
        <w:t xml:space="preserve"> ее. В силу этого изучение стиля изображения позволяет сделать некоторые заключения, относя</w:t>
        <w:softHyphen/>
        <w:t>щиеся к особенностям того мира культуры, который состоит из элементов, представленных в стиле и упорядоченных определен</w:t>
        <w:softHyphen/>
        <w:t>ным образом. Культура эпохи определяет язык этой эпохи, в том числе и ее изобразительный язык, и анализ последнего дает воз</w:t>
        <w:softHyphen/>
        <w:t>можность выносить определенные суждения о породившей его культуре. Разумеется, все заключения, сделанные от языка изоб</w:t>
        <w:softHyphen/>
        <w:t>разительного искусства к его культуре, являются столь же нена</w:t>
        <w:softHyphen/>
        <w:t>дежными и требующими дальнейшей проверки, как и вообще всякие выводы из исследования свойств языка к свойствам того мира, который и выражается, и отражается в не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дея целостности культуры высказывалась еще в XIX в. В нача</w:t>
        <w:softHyphen/>
        <w:t>ле XX в. О. Шпенглер, говоря о цельности и связности культуры исторической эпохи, настаивал на глубоком внутреннем единстве всех элементов культуры, начиная с мифа, театра, живописи и кончая абстрактными математическими построениями</w:t>
      </w:r>
      <w:r>
        <w:rPr>
          <w:rStyle w:val="Style23"/>
          <w:rStyle w:val="FootnoteAnchor"/>
          <w:rFonts w:cs="Times New Roman" w:ascii="Times New Roman" w:hAnsi="Times New Roman"/>
          <w:sz w:val="24"/>
          <w:szCs w:val="24"/>
          <w:vertAlign w:val="superscript"/>
          <w:lang w:eastAsia="uk-UA"/>
        </w:rPr>
        <w:footnoteReference w:id="63"/>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Л. Витгенштейн, испытывавший влияние Шпенглера, также полагал, что существует «семейное сходство» между различны</w:t>
        <w:softHyphen/>
        <w:t>ми элементами одной и той же культуры: ее математикой, архи</w:t>
        <w:softHyphen/>
        <w:t>тектурой, религией, политическими организациями и т.д.</w:t>
      </w:r>
    </w:p>
    <w:p>
      <w:pPr>
        <w:pStyle w:val="116"/>
        <w:shd w:fill="auto" w:val="clear"/>
        <w:spacing w:lineRule="auto" w:line="360"/>
        <w:ind w:firstLine="360"/>
        <w:jc w:val="left"/>
        <w:rPr>
          <w:rStyle w:val="Style23"/>
          <w:rFonts w:ascii="Times New Roman" w:hAnsi="Times New Roman" w:cs="Times New Roman"/>
          <w:sz w:val="24"/>
          <w:szCs w:val="24"/>
          <w:lang w:val="en-US" w:eastAsia="uk-UA"/>
        </w:rPr>
      </w:pPr>
      <w:r>
        <w:rPr>
          <w:rStyle w:val="Style23"/>
          <w:rFonts w:cs="Times New Roman" w:ascii="Times New Roman" w:hAnsi="Times New Roman"/>
          <w:sz w:val="24"/>
          <w:szCs w:val="24"/>
          <w:lang w:eastAsia="uk-UA"/>
        </w:rPr>
        <w:t>Одновременность появления нового видения, новой тенден</w:t>
        <w:softHyphen/>
        <w:t>ции в разных сферах культуры исторической эпохи отмечал й X. Ортега-и-Гассет: «Воистину поразительно и таинственно то тесное внутреннее единство, которое каждая историческая эпо</w:t>
        <w:softHyphen/>
        <w:t>ха сохраняет во всех своих проявлениях. Единое вдохновение, один и тот же жизненный стиль пульсируют в искусствах, столь несходных между собой. Не отдавая себе в том отчета, молодой музыкант стремится воспроизвести в звуках в точности те же са</w:t>
        <w:softHyphen/>
        <w:t>мые эстетические ценности, что и художник, поэт и драматург — его современники»</w:t>
      </w:r>
      <w:r>
        <w:rPr>
          <w:rStyle w:val="Style23"/>
          <w:rStyle w:val="FootnoteAnchor"/>
          <w:rFonts w:cs="Times New Roman" w:ascii="Times New Roman" w:hAnsi="Times New Roman"/>
          <w:sz w:val="24"/>
          <w:szCs w:val="24"/>
          <w:vertAlign w:val="superscript"/>
          <w:lang w:eastAsia="uk-UA"/>
        </w:rPr>
        <w:footnoteReference w:id="64"/>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Хотя идея целостности каждой культуры стала уже почти что общим местом, конкретизация этой идеи на материале отдель</w:t>
        <w:softHyphen/>
        <w:t>ных культур остается еще во многом делом будущего.</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X. Зедльмайр возражает против введения понятия духа вре</w:t>
        <w:softHyphen/>
        <w:t>мени в теорию искусства и в философию искусства. «Совсем не</w:t>
        <w:softHyphen/>
        <w:t>возможно представить в качестве носителя стиля “время”, или “дух времени”. Ведь если эти выражения принять буквально, то все произведения искусства, возникшие в одном и том же году, в одно и то же время, необходимо соотносить с одним и тем же стилем»</w:t>
      </w:r>
      <w:r>
        <w:rPr>
          <w:rStyle w:val="Style23"/>
          <w:rStyle w:val="FootnoteAnchor"/>
          <w:rFonts w:cs="Times New Roman" w:ascii="Times New Roman" w:hAnsi="Times New Roman"/>
          <w:sz w:val="24"/>
          <w:szCs w:val="24"/>
          <w:vertAlign w:val="superscript"/>
          <w:lang w:eastAsia="uk-UA"/>
        </w:rPr>
        <w:footnoteReference w:id="65"/>
      </w:r>
      <w:r>
        <w:rPr>
          <w:rStyle w:val="Style23"/>
          <w:rFonts w:cs="Times New Roman" w:ascii="Times New Roman" w:hAnsi="Times New Roman"/>
          <w:sz w:val="24"/>
          <w:szCs w:val="24"/>
          <w:lang w:eastAsia="uk-UA"/>
        </w:rPr>
        <w:t>. Вместо духа времени он предлагает использовать вве</w:t>
        <w:softHyphen/>
        <w:t>денное А. Риглем понятие «художественная воля». Носителем ху</w:t>
        <w:softHyphen/>
        <w:t>дожественной воли является определенная группа людей, кото</w:t>
        <w:softHyphen/>
        <w:t>рая может быть совершенно разной по численности. Ссылка на то, что искусство развивается не одиночками, а сообществами художников, в рамках которых могут быть разные течения и, со</w:t>
        <w:softHyphen/>
        <w:t>ответственно, разные «художественные воли», позволяет достичь «переменности», позволяющей объяснить наличие различных сти</w:t>
        <w:softHyphen/>
        <w:t>лей в одном и том же географическом пространстве одновремен</w:t>
        <w:softHyphen/>
        <w:t>но и вместе с тем — различное «окружение» стилей-тенденций и их разновидносте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озражение Зедльмайра не представляется убедительным. Меж</w:t>
        <w:softHyphen/>
        <w:t>ду духом времени и искусством соответствующего периода време</w:t>
        <w:softHyphen/>
        <w:t>ни нет прямой причинной связи. В атмосфере одного и того же духа времени могут вырастать разные стили и существовать раз</w:t>
        <w:softHyphen/>
        <w:t>ные художественные направления. Сам дух времени неоднозначен, зачастую он внутренне противоречив и по-разному воздействует на разных художников. Художественная воля, о которой говорил Ригль, является порождением духа своего времени, и естественно, что она может быть разной у разных художников этого времени.</w:t>
      </w:r>
    </w:p>
    <w:p>
      <w:pPr>
        <w:pStyle w:val="317"/>
        <w:keepNext w:val="true"/>
        <w:keepLines/>
        <w:numPr>
          <w:ilvl w:val="1"/>
          <w:numId w:val="62"/>
        </w:numPr>
        <w:shd w:fill="auto" w:val="clear"/>
        <w:tabs>
          <w:tab w:val="clear" w:pos="708"/>
          <w:tab w:val="left" w:pos="529" w:leader="none"/>
        </w:tabs>
        <w:spacing w:lineRule="auto" w:line="360"/>
        <w:ind w:left="360" w:hanging="360"/>
        <w:rPr>
          <w:rFonts w:ascii="Times New Roman" w:hAnsi="Times New Roman" w:cs="Times New Roman"/>
        </w:rPr>
      </w:pPr>
      <w:bookmarkStart w:id="36" w:name="bookmark37"/>
      <w:r>
        <w:rPr>
          <w:rStyle w:val="37"/>
          <w:rFonts w:cs="Times New Roman" w:ascii="Times New Roman" w:hAnsi="Times New Roman"/>
          <w:b w:val="false"/>
          <w:bCs w:val="false"/>
          <w:lang w:eastAsia="uk-UA"/>
        </w:rPr>
        <w:t>Понимание и объяснение произведения искусства</w:t>
      </w:r>
      <w:bookmarkEnd w:id="36"/>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оизведение искусства создается и существует в определен</w:t>
        <w:softHyphen/>
        <w:t>ной социальной среде и всегда рассчитано на определенную ауди</w:t>
        <w:softHyphen/>
        <w:t>торию. Оно предполагает, что аудитория способна хотя бы ин</w:t>
        <w:softHyphen/>
        <w:t xml:space="preserve">туитивно, без сколько-нибудь ясного выражения в словах, </w:t>
      </w:r>
      <w:r>
        <w:rPr>
          <w:rStyle w:val="64"/>
          <w:rFonts w:cs="Times New Roman" w:ascii="Times New Roman" w:hAnsi="Times New Roman"/>
          <w:sz w:val="24"/>
          <w:szCs w:val="24"/>
          <w:lang w:eastAsia="uk-UA"/>
        </w:rPr>
        <w:t>по</w:t>
        <w:softHyphen/>
        <w:t>нять</w:t>
      </w:r>
      <w:r>
        <w:rPr>
          <w:rStyle w:val="Style23"/>
          <w:rFonts w:cs="Times New Roman" w:ascii="Times New Roman" w:hAnsi="Times New Roman"/>
          <w:sz w:val="24"/>
          <w:szCs w:val="24"/>
          <w:lang w:eastAsia="uk-UA"/>
        </w:rPr>
        <w:t xml:space="preserve"> и </w:t>
      </w:r>
      <w:r>
        <w:rPr>
          <w:rStyle w:val="64"/>
          <w:rFonts w:cs="Times New Roman" w:ascii="Times New Roman" w:hAnsi="Times New Roman"/>
          <w:sz w:val="24"/>
          <w:szCs w:val="24"/>
          <w:lang w:eastAsia="uk-UA"/>
        </w:rPr>
        <w:t>объяснить</w:t>
      </w:r>
      <w:r>
        <w:rPr>
          <w:rStyle w:val="Style23"/>
          <w:rFonts w:cs="Times New Roman" w:ascii="Times New Roman" w:hAnsi="Times New Roman"/>
          <w:sz w:val="24"/>
          <w:szCs w:val="24"/>
          <w:lang w:eastAsia="uk-UA"/>
        </w:rPr>
        <w:t xml:space="preserve"> его.</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В случае объяснения произведение искусства рассматривается </w:t>
      </w:r>
      <w:r>
        <w:rPr>
          <w:rStyle w:val="64"/>
          <w:rFonts w:cs="Times New Roman" w:ascii="Times New Roman" w:hAnsi="Times New Roman"/>
          <w:sz w:val="24"/>
          <w:szCs w:val="24"/>
          <w:lang w:eastAsia="uk-UA"/>
        </w:rPr>
        <w:t>внешним</w:t>
      </w:r>
      <w:r>
        <w:rPr>
          <w:rStyle w:val="Style23"/>
          <w:rFonts w:cs="Times New Roman" w:ascii="Times New Roman" w:hAnsi="Times New Roman"/>
          <w:sz w:val="24"/>
          <w:szCs w:val="24"/>
          <w:lang w:eastAsia="uk-UA"/>
        </w:rPr>
        <w:t xml:space="preserve"> образом, как трава, камень или другой природный объект. Суть объяснения — в подведении объясняемого явления под ранее принятые общие истины. Результат объяснения пред</w:t>
        <w:softHyphen/>
        <w:t>ставляет собой описательное утверждение, вытекающее из счи</w:t>
        <w:softHyphen/>
        <w:t>тающихся истинными посылок и само являющееся истинным или ложны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При понимании произведение искусства рассматривается </w:t>
      </w:r>
      <w:r>
        <w:rPr>
          <w:rStyle w:val="64"/>
          <w:rFonts w:cs="Times New Roman" w:ascii="Times New Roman" w:hAnsi="Times New Roman"/>
          <w:sz w:val="24"/>
          <w:szCs w:val="24"/>
          <w:lang w:eastAsia="uk-UA"/>
        </w:rPr>
        <w:t>внут</w:t>
        <w:softHyphen/>
        <w:t>ренним</w:t>
      </w:r>
      <w:r>
        <w:rPr>
          <w:rStyle w:val="Style23"/>
          <w:rFonts w:cs="Times New Roman" w:ascii="Times New Roman" w:hAnsi="Times New Roman"/>
          <w:sz w:val="24"/>
          <w:szCs w:val="24"/>
          <w:lang w:eastAsia="uk-UA"/>
        </w:rPr>
        <w:t xml:space="preserve"> образом как результат направляемой ценностями дея</w:t>
        <w:softHyphen/>
        <w:t>тельности человека. Суть понимания — в подведении понимаемого явления, в частности произведения искусства — под принятые общие оценки, или ценности. Результат понимания представляет собой оценочное утверждение, вытекающее из ранее принятых оценок. Как и всякая оценка, заключение понимания не может быть истинным или ложны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Таким образом, понимание представляет собой мыслительную операцию, сходную по своей структуре с объяснением, но отлича</w:t>
        <w:softHyphen/>
        <w:t>ющуюся характером используемых посылок и, соответственно, характером заключения. В основе объяснения лежат некоторые общие истины, понимание всегда предполагает определенные ценности. При объяснении из одних описаний выводятся другие описания; при понимании же из принятых оценок выводятся новые оценк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Здесь речь идет только о </w:t>
      </w:r>
      <w:r>
        <w:rPr>
          <w:rStyle w:val="64"/>
          <w:rFonts w:cs="Times New Roman" w:ascii="Times New Roman" w:hAnsi="Times New Roman"/>
          <w:sz w:val="24"/>
          <w:szCs w:val="24"/>
          <w:lang w:eastAsia="uk-UA"/>
        </w:rPr>
        <w:t>рациональном</w:t>
      </w:r>
      <w:r>
        <w:rPr>
          <w:rStyle w:val="Style23"/>
          <w:rFonts w:cs="Times New Roman" w:ascii="Times New Roman" w:hAnsi="Times New Roman"/>
          <w:sz w:val="24"/>
          <w:szCs w:val="24"/>
          <w:lang w:eastAsia="uk-UA"/>
        </w:rPr>
        <w:t xml:space="preserve">, или понятийном, </w:t>
      </w:r>
      <w:r>
        <w:rPr>
          <w:rStyle w:val="64"/>
          <w:rFonts w:cs="Times New Roman" w:ascii="Times New Roman" w:hAnsi="Times New Roman"/>
          <w:sz w:val="24"/>
          <w:szCs w:val="24"/>
          <w:lang w:eastAsia="uk-UA"/>
        </w:rPr>
        <w:t>пони</w:t>
        <w:softHyphen/>
        <w:t>мании</w:t>
      </w:r>
      <w:r>
        <w:rPr>
          <w:rStyle w:val="Style23"/>
          <w:rFonts w:cs="Times New Roman" w:ascii="Times New Roman" w:hAnsi="Times New Roman"/>
          <w:sz w:val="24"/>
          <w:szCs w:val="24"/>
          <w:lang w:eastAsia="uk-UA"/>
        </w:rPr>
        <w:t>, о понимании, являющемся результатом более или менее отчетливого рассуждения. Очевидно, что существуют также «нерас</w:t>
        <w:softHyphen/>
        <w:t xml:space="preserve">судочные» («непонятийные») формы понимания. К последним относятся, в частности, </w:t>
      </w:r>
      <w:r>
        <w:rPr>
          <w:rStyle w:val="64"/>
          <w:rFonts w:cs="Times New Roman" w:ascii="Times New Roman" w:hAnsi="Times New Roman"/>
          <w:sz w:val="24"/>
          <w:szCs w:val="24"/>
          <w:lang w:eastAsia="uk-UA"/>
        </w:rPr>
        <w:t xml:space="preserve">интуитивное схватывание и эмоциональное </w:t>
      </w:r>
      <w:r>
        <w:rPr>
          <w:rStyle w:val="Style23"/>
          <w:rFonts w:cs="Times New Roman" w:ascii="Times New Roman" w:hAnsi="Times New Roman"/>
          <w:sz w:val="24"/>
          <w:szCs w:val="24"/>
          <w:lang w:eastAsia="uk-UA"/>
        </w:rPr>
        <w:t xml:space="preserve">(чувственное) </w:t>
      </w:r>
      <w:r>
        <w:rPr>
          <w:rStyle w:val="64"/>
          <w:rFonts w:cs="Times New Roman" w:ascii="Times New Roman" w:hAnsi="Times New Roman"/>
          <w:sz w:val="24"/>
          <w:szCs w:val="24"/>
          <w:lang w:eastAsia="uk-UA"/>
        </w:rPr>
        <w:t>понимание.</w:t>
      </w:r>
      <w:r>
        <w:rPr>
          <w:rStyle w:val="Style23"/>
          <w:rFonts w:cs="Times New Roman" w:ascii="Times New Roman" w:hAnsi="Times New Roman"/>
          <w:sz w:val="24"/>
          <w:szCs w:val="24"/>
          <w:lang w:eastAsia="uk-UA"/>
        </w:rPr>
        <w:t xml:space="preserve"> Разновидностью эмоционального понима</w:t>
        <w:softHyphen/>
        <w:t xml:space="preserve">ния является </w:t>
      </w:r>
      <w:r>
        <w:rPr>
          <w:rStyle w:val="64"/>
          <w:rFonts w:cs="Times New Roman" w:ascii="Times New Roman" w:hAnsi="Times New Roman"/>
          <w:sz w:val="24"/>
          <w:szCs w:val="24"/>
          <w:lang w:eastAsia="uk-UA"/>
        </w:rPr>
        <w:t>эмпатия</w:t>
      </w:r>
      <w:r>
        <w:rPr>
          <w:rStyle w:val="Style23"/>
          <w:rFonts w:cs="Times New Roman" w:ascii="Times New Roman" w:hAnsi="Times New Roman"/>
          <w:sz w:val="24"/>
          <w:szCs w:val="24"/>
          <w:lang w:eastAsia="uk-UA"/>
        </w:rPr>
        <w:t xml:space="preserve"> — целостное восприятие, проникновение, сопереживание или вживание во внутренний мир другого чело</w:t>
        <w:softHyphen/>
        <w:t>века, в котором сохраняются и принимаются все эмоциональные и интеллектуальные нюансы жизни другого. В. Дильтей, в част</w:t>
        <w:softHyphen/>
        <w:t>ности, считал, что если понимание человеком собственной ду</w:t>
        <w:softHyphen/>
        <w:t>шевной жизни является результатом интроспекции (самонаблю</w:t>
        <w:softHyphen/>
        <w:t>дение), то понимание душевной жизни других людей может быть только результатом эмпатии. Как и понятийное понимание, ин</w:t>
        <w:softHyphen/>
        <w:t>туитивное схватывание и эмоциональное понимание предпола</w:t>
        <w:softHyphen/>
        <w:t>гают ценности, но не являются процессами выведения следствий из посылок. «Нерассудочные» формы понимания далее не рассмат</w:t>
        <w:softHyphen/>
        <w:t>риваютс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Философия искусства не открывает никаких законов, каса</w:t>
        <w:softHyphen/>
        <w:t>ющихся художественного творчества и эволюции искусства. Вслед</w:t>
        <w:softHyphen/>
        <w:t xml:space="preserve">ствие этого при объяснении произведений искусства не могут использоваться обычные в естественных науках так называемые </w:t>
      </w:r>
      <w:r>
        <w:rPr>
          <w:rStyle w:val="64"/>
          <w:rFonts w:cs="Times New Roman" w:ascii="Times New Roman" w:hAnsi="Times New Roman"/>
          <w:sz w:val="24"/>
          <w:szCs w:val="24"/>
          <w:lang w:eastAsia="uk-UA"/>
        </w:rPr>
        <w:t>помологические объяснения</w:t>
      </w:r>
      <w:r>
        <w:rPr>
          <w:rStyle w:val="Style23"/>
          <w:rFonts w:cs="Times New Roman" w:ascii="Times New Roman" w:hAnsi="Times New Roman"/>
          <w:sz w:val="24"/>
          <w:szCs w:val="24"/>
          <w:lang w:eastAsia="uk-UA"/>
        </w:rPr>
        <w:t>, опирающиеся на универсальные и не</w:t>
        <w:softHyphen/>
        <w:t xml:space="preserve">обходимые законы. Объяснение в искусстве может быть только </w:t>
      </w:r>
      <w:r>
        <w:rPr>
          <w:rStyle w:val="64"/>
          <w:rFonts w:cs="Times New Roman" w:ascii="Times New Roman" w:hAnsi="Times New Roman"/>
          <w:sz w:val="24"/>
          <w:szCs w:val="24"/>
          <w:lang w:eastAsia="uk-UA"/>
        </w:rPr>
        <w:t>каузальным</w:t>
      </w:r>
      <w:r>
        <w:rPr>
          <w:rStyle w:val="Style23"/>
          <w:rFonts w:cs="Times New Roman" w:ascii="Times New Roman" w:hAnsi="Times New Roman"/>
          <w:sz w:val="24"/>
          <w:szCs w:val="24"/>
          <w:lang w:eastAsia="uk-UA"/>
        </w:rPr>
        <w:t>, учитывающим причинно-следственные связи между произведением искусства и обстоятельствами его возникновения и существования. Понимание в искусстве может опираться как на ценности, принимаемые самим художником, так и на ценности его среды, его времени, культуры, эпохи и т.п.</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збегая крайностей как внешнего, так и внутреннего подхо</w:t>
        <w:softHyphen/>
        <w:t>дов к искусству, необходимо соединять объяснение явлений ис</w:t>
        <w:softHyphen/>
        <w:t>кусства на основе причинно-следственных связей с их понима</w:t>
        <w:softHyphen/>
        <w:t>нием на основе ценностей. В частности, выявление объективных общих тенденций развития искусства должно сочетаться с про</w:t>
        <w:softHyphen/>
        <w:t>яснением тех ценностей, которыми обусловлены эти тенденции. В философии искусства объяснение таких явлений, как, напри</w:t>
        <w:softHyphen/>
        <w:t>мер, смена художественных стилей, даваемое на базе общих описа</w:t>
        <w:softHyphen/>
        <w:t>ний, должно органично сочетаться с пониманием этих явлений на основе доминирующих в конкретном обществе художествен</w:t>
        <w:softHyphen/>
        <w:t>ных ценностей.</w:t>
      </w:r>
    </w:p>
    <w:p>
      <w:pPr>
        <w:pStyle w:val="414"/>
        <w:keepNext w:val="true"/>
        <w:keepLines/>
        <w:numPr>
          <w:ilvl w:val="2"/>
          <w:numId w:val="62"/>
        </w:numPr>
        <w:shd w:fill="auto" w:val="clear"/>
        <w:tabs>
          <w:tab w:val="clear" w:pos="708"/>
          <w:tab w:val="left" w:pos="572" w:leader="none"/>
        </w:tabs>
        <w:spacing w:lineRule="auto" w:line="360"/>
        <w:jc w:val="left"/>
        <w:rPr>
          <w:rFonts w:ascii="Times New Roman" w:hAnsi="Times New Roman" w:cs="Times New Roman"/>
          <w:sz w:val="24"/>
          <w:szCs w:val="24"/>
        </w:rPr>
      </w:pPr>
      <w:bookmarkStart w:id="37" w:name="bookmark38"/>
      <w:r>
        <w:rPr>
          <w:rStyle w:val="46"/>
          <w:rFonts w:cs="Times New Roman" w:ascii="Times New Roman" w:hAnsi="Times New Roman"/>
          <w:b w:val="false"/>
          <w:bCs w:val="false"/>
          <w:sz w:val="24"/>
          <w:szCs w:val="24"/>
          <w:lang w:eastAsia="uk-UA"/>
        </w:rPr>
        <w:t>Понятное как соответствующее принятым образцам</w:t>
      </w:r>
      <w:bookmarkEnd w:id="37"/>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меется неограниченное поле областей возможного пони</w:t>
        <w:softHyphen/>
        <w:t>мания, или, как говорил Л. Витгенштейн, практик. Понимание в медицине отлично от понимания в химии; понимание произве</w:t>
        <w:softHyphen/>
        <w:t>дений искусства совершенно непохоже на понимание научных теорий; понимание движений человеческой души, которым за</w:t>
        <w:softHyphen/>
        <w:t>нимаются психология и психоанализ и которое кажется доступ</w:t>
        <w:softHyphen/>
        <w:t>ным каждому, нельзя спутать с пониманием жизни муравейника или с пониманием поведения собак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Различие этих и других «пониманий» не является, однако, до</w:t>
        <w:softHyphen/>
        <w:t>водом в пользу того, что операция понимания не имеет опреде</w:t>
        <w:softHyphen/>
        <w:t>ленной структуры, сохраняющейся в каждом случае понимания.</w:t>
      </w:r>
    </w:p>
    <w:p>
      <w:pPr>
        <w:pStyle w:val="116"/>
        <w:shd w:fill="auto" w:val="clear"/>
        <w:spacing w:lineRule="auto" w:line="360"/>
        <w:ind w:hanging="0"/>
        <w:jc w:val="left"/>
        <w:rPr>
          <w:rFonts w:ascii="Times New Roman" w:hAnsi="Times New Roman" w:cs="Times New Roman"/>
          <w:sz w:val="24"/>
          <w:szCs w:val="24"/>
        </w:rPr>
      </w:pPr>
      <w:r>
        <w:rPr>
          <w:rStyle w:val="Style23"/>
          <w:rFonts w:cs="Times New Roman" w:ascii="Times New Roman" w:hAnsi="Times New Roman"/>
          <w:lang w:eastAsia="uk-UA"/>
        </w:rPr>
        <w:t>В своей основе эта структура проста. Понимание всегда является подведением понимаемого объекта — болезней, химических ре</w:t>
        <w:softHyphen/>
        <w:t>акций, произведений искусства, научных теорий, человеческих мыслей и чувств, взаимодействия муравьев или действий соба</w:t>
        <w:softHyphen/>
        <w:t xml:space="preserve">ки — под определенные </w:t>
      </w:r>
      <w:r>
        <w:rPr>
          <w:rStyle w:val="64"/>
          <w:rFonts w:cs="Times New Roman" w:ascii="Times New Roman" w:hAnsi="Times New Roman"/>
          <w:lang w:eastAsia="uk-UA"/>
        </w:rPr>
        <w:t>образцы</w:t>
      </w:r>
      <w:r>
        <w:rPr>
          <w:rStyle w:val="Style23"/>
          <w:rFonts w:cs="Times New Roman" w:ascii="Times New Roman" w:hAnsi="Times New Roman"/>
          <w:lang w:eastAsia="uk-UA"/>
        </w:rPr>
        <w:t xml:space="preserve">, или </w:t>
      </w:r>
      <w:r>
        <w:rPr>
          <w:rStyle w:val="64"/>
          <w:rFonts w:cs="Times New Roman" w:ascii="Times New Roman" w:hAnsi="Times New Roman"/>
          <w:lang w:eastAsia="uk-UA"/>
        </w:rPr>
        <w:t>ценности.</w:t>
      </w:r>
      <w:r>
        <w:rPr>
          <w:rStyle w:val="Style23"/>
          <w:rFonts w:cs="Times New Roman" w:ascii="Times New Roman" w:hAnsi="Times New Roman"/>
          <w:lang w:eastAsia="uk-UA"/>
        </w:rPr>
        <w:t xml:space="preserve"> Понято может быть лишь то, для чего существуют такие, социальные по своему про</w:t>
        <w:softHyphen/>
        <w:t>исхождению образцы. Если нет образца (ценности), относящего</w:t>
        <w:softHyphen/>
        <w:t>ся к объекту понимания, то нет и самого понимания. Различные области понимания — это различные системы образцов, приня</w:t>
        <w:softHyphen/>
        <w:t>тых в этих областях. Понимание всегда опирается на некоторый образец, т.е. на принятую индивидом, социальной группой или обществом ценность, и распространяет эту ценность на конкрет</w:t>
        <w:softHyphen/>
        <w:t>ный случа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онятное — это всегда понятное в свете своего образца. Не</w:t>
        <w:softHyphen/>
        <w:t>понятно то, для чего не удается найти той ценности, или образца, в свете которой оно могло бы быть рассмотрено и оценено.</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ожно выделить четыре типичных области понимания: по</w:t>
        <w:softHyphen/>
        <w:t>нимание действий человека, его поведения и характера; понима</w:t>
        <w:softHyphen/>
        <w:t>ние природы; понимание языковых выражений («текста») и по</w:t>
        <w:softHyphen/>
        <w:t>нимание произведений искус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Принимая во внимание, что человек — не теоретическое, а прежде всего практическое, действующее существо, естественно допустить, что именно </w:t>
      </w:r>
      <w:r>
        <w:rPr>
          <w:rStyle w:val="64"/>
          <w:rFonts w:cs="Times New Roman" w:ascii="Times New Roman" w:hAnsi="Times New Roman"/>
          <w:sz w:val="24"/>
          <w:szCs w:val="24"/>
          <w:lang w:eastAsia="uk-UA"/>
        </w:rPr>
        <w:t>понимание человеческой деятельности</w:t>
      </w:r>
      <w:r>
        <w:rPr>
          <w:rStyle w:val="Style23"/>
          <w:rFonts w:cs="Times New Roman" w:ascii="Times New Roman" w:hAnsi="Times New Roman"/>
          <w:sz w:val="24"/>
          <w:szCs w:val="24"/>
          <w:lang w:eastAsia="uk-UA"/>
        </w:rPr>
        <w:t xml:space="preserve"> явля</w:t>
        <w:softHyphen/>
        <w:t>ется парадигмой понимания вообще. Именно в понимании чело</w:t>
        <w:softHyphen/>
        <w:t>веческого поведения ценности, играющие центральную роль во всяком понимании, обнаруживают себя наиболее явно и недву</w:t>
        <w:softHyphen/>
        <w:t>смысленно.</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Хорошие примеры понимания человеческих мыслей и дей</w:t>
        <w:softHyphen/>
        <w:t>ствий дает художественная литература. Эти примеры отчетли</w:t>
        <w:softHyphen/>
        <w:t>во говорят, что понятное в жизни человека — это привычное, соответствующее принятому правилу или традиции, т.е. устояв</w:t>
        <w:softHyphen/>
        <w:t>шемуся образцу.</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романе «Луна и грош» С. Моэм сравнивает две биографии художника, одна из которых написана его сыном-священником, а другая — неким историком. Сын «нарисовал портрет заботли</w:t>
        <w:softHyphen/>
        <w:t>вейшего мужа и отца, добродушного малого, трудолюбивого и глубоко нравственного человека. Современный служитель церкви достиг изумительной сноровки в науке, называемой, если я не оши</w:t>
        <w:softHyphen/>
        <w:t>баюсь, экзегезой (толкованием текста), а ловкость, с которой пастор Стрикленд “интерпретировал” все факты из жизни отца, “не устраивающие” почтительного сына, несомненно, сулит ему в будущем высокое положение в церковной иерархии». Исто</w:t>
        <w:softHyphen/>
        <w:t>рик же, «умевший безошибочно подмечать низкие мотивы внеш</w:t>
        <w:softHyphen/>
        <w:t>не благопристойных действий», подошел к той же теме совсем по-другому: «Это было увлекательное занятие: следить, с каким рвением ученый автор выискивал малейшие подробности, могу</w:t>
        <w:softHyphen/>
        <w:t>щие опозорить его героя»</w:t>
      </w:r>
      <w:r>
        <w:rPr>
          <w:rStyle w:val="Style23"/>
          <w:rStyle w:val="FootnoteAnchor"/>
          <w:rFonts w:cs="Times New Roman" w:ascii="Times New Roman" w:hAnsi="Times New Roman"/>
          <w:sz w:val="24"/>
          <w:szCs w:val="24"/>
          <w:vertAlign w:val="superscript"/>
          <w:lang w:eastAsia="uk-UA"/>
        </w:rPr>
        <w:footnoteReference w:id="66"/>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Таким образом, поведение становится понятным, если удает</w:t>
        <w:softHyphen/>
        <w:t>ся убедительно подвести его под некоторый общий принцип или образец, т.е. под общую оценку. В одной биографии образцом служит распространенное представление о «заботливом, трудо</w:t>
        <w:softHyphen/>
        <w:t>любивом, глубоко нравственном человеке», каким якобы должен быть выдающийся художник, в другой — вера, что «человеческая натура насквозь порочна», и это особенно заметно, когда речь идет о неординарном человеке. Оба эти образца, возможно, ни</w:t>
        <w:softHyphen/>
        <w:t>куда не годятся. Но если один из них принимается интерпретато</w:t>
        <w:softHyphen/>
        <w:t>ром и ему удается подвести поведение своего героя под избранную общую ценность, оно становится понятным как для интерпрета</w:t>
        <w:softHyphen/>
        <w:t>тора, так и для тех, кто соглашается с предложенным образцом.</w:t>
      </w:r>
    </w:p>
    <w:p>
      <w:pPr>
        <w:pStyle w:val="116"/>
        <w:shd w:fill="auto" w:val="clear"/>
        <w:spacing w:lineRule="auto" w:line="360"/>
        <w:ind w:firstLine="360"/>
        <w:jc w:val="left"/>
        <w:rPr>
          <w:rFonts w:ascii="Times New Roman" w:hAnsi="Times New Roman" w:cs="Times New Roman"/>
          <w:sz w:val="24"/>
          <w:szCs w:val="24"/>
        </w:rPr>
      </w:pPr>
      <w:r>
        <w:rPr>
          <w:rStyle w:val="64"/>
          <w:rFonts w:cs="Times New Roman" w:ascii="Times New Roman" w:hAnsi="Times New Roman"/>
          <w:sz w:val="24"/>
          <w:szCs w:val="24"/>
          <w:lang w:eastAsia="uk-UA"/>
        </w:rPr>
        <w:t>Целевое понимание ъ</w:t>
      </w:r>
      <w:r>
        <w:rPr>
          <w:rStyle w:val="Style23"/>
          <w:rFonts w:cs="Times New Roman" w:ascii="Times New Roman" w:hAnsi="Times New Roman"/>
          <w:sz w:val="24"/>
          <w:szCs w:val="24"/>
          <w:lang w:eastAsia="uk-UA"/>
        </w:rPr>
        <w:t xml:space="preserve"> искусстве является частным случаем пони</w:t>
        <w:softHyphen/>
        <w:t>мания и предполагает раскрытие связи между мотивами (целя</w:t>
        <w:softHyphen/>
        <w:t>ми, ценностями), которыми руководствуется художник, и резуль</w:t>
        <w:softHyphen/>
        <w:t>татами его деятельности, создаваемыми произведениями. В этом смысле понять деятельность художника — значит, указать ту цель, которую он преследовал и надеялся реализовать, создавая конк</w:t>
        <w:softHyphen/>
        <w:t>ретное произведение.</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Целевое понимание означает выявление связи между теми цен</w:t>
        <w:softHyphen/>
        <w:t>ностями, которые были приняты обществом в определенное вре</w:t>
        <w:softHyphen/>
        <w:t>мя, и произведениями искусства, созданными в это время и во</w:t>
        <w:softHyphen/>
        <w:t>площающими данные, ценности. Нередко происходит так, что художник, придерживающийся одной системы ценностей и ис</w:t>
        <w:softHyphen/>
        <w:t>кренне стремящийся воплотить их в своих произведениях, неза</w:t>
        <w:softHyphen/>
        <w:t>висимо от своих субъективных намерений реализует в своем твор</w:t>
        <w:softHyphen/>
        <w:t>честве совершенно иную систему ценностей. Обычно это именно та система ценностей, которая еще не является достаточно про</w:t>
        <w:softHyphen/>
        <w:t>зрачной и тем более общепринятой при жизни художника, но основы которой художник все-таки интуитивно улавливает и вопло</w:t>
        <w:softHyphen/>
        <w:t>щает, вопреки всем остальным ценностям, в своем творчестве.</w:t>
      </w:r>
    </w:p>
    <w:p>
      <w:pPr>
        <w:pStyle w:val="414"/>
        <w:keepNext w:val="true"/>
        <w:keepLines/>
        <w:numPr>
          <w:ilvl w:val="2"/>
          <w:numId w:val="62"/>
        </w:numPr>
        <w:shd w:fill="auto" w:val="clear"/>
        <w:tabs>
          <w:tab w:val="clear" w:pos="708"/>
          <w:tab w:val="left" w:pos="615" w:leader="none"/>
        </w:tabs>
        <w:spacing w:lineRule="auto" w:line="360"/>
        <w:jc w:val="left"/>
        <w:rPr>
          <w:rFonts w:ascii="Times New Roman" w:hAnsi="Times New Roman" w:cs="Times New Roman"/>
          <w:sz w:val="24"/>
          <w:szCs w:val="24"/>
        </w:rPr>
      </w:pPr>
      <w:bookmarkStart w:id="38" w:name="bookmark39"/>
      <w:r>
        <w:rPr>
          <w:rStyle w:val="46"/>
          <w:rFonts w:cs="Times New Roman" w:ascii="Times New Roman" w:hAnsi="Times New Roman"/>
          <w:b w:val="false"/>
          <w:bCs w:val="false"/>
          <w:sz w:val="24"/>
          <w:szCs w:val="24"/>
          <w:lang w:eastAsia="uk-UA"/>
        </w:rPr>
        <w:t>Понимание в искусстве и художественные ценности</w:t>
      </w:r>
      <w:bookmarkEnd w:id="38"/>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дея, что понимание произведения искусства, как и всякое понимание, неразрывно связано с ценностями и что результатом понимания является оценка, высказывалась еще В. Дильтеем</w:t>
      </w:r>
      <w:r>
        <w:rPr>
          <w:rStyle w:val="Style23"/>
          <w:rStyle w:val="FootnoteAnchor"/>
          <w:rFonts w:cs="Times New Roman" w:ascii="Times New Roman" w:hAnsi="Times New Roman"/>
          <w:sz w:val="24"/>
          <w:szCs w:val="24"/>
          <w:vertAlign w:val="superscript"/>
          <w:lang w:eastAsia="uk-UA"/>
        </w:rPr>
        <w:footnoteReference w:id="67"/>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М. Бахтин обращает внимание на то, что понимание произ</w:t>
        <w:softHyphen/>
        <w:t>ведения искусства является взаимодействием сложившейся у зри</w:t>
        <w:softHyphen/>
        <w:t>теля, читателя или слушателя системы ценностей (оценок) и по</w:t>
        <w:softHyphen/>
        <w:t>нимаемого произведения. Нет автоматического подведения произведения под уже готовые оценки, в ходе понимания оцен</w:t>
        <w:softHyphen/>
        <w:t>ки, если они не принимаются догматически, могут меняться под воздействием произведения. «Понимание и оценка. Безоценоч- ное понимание невозможно, — пишет Бахтин. — Нельзя разделить понимание и оценку: они одновременны и составляют единый целостный акт. Понимающий подходит к произведению со сво</w:t>
        <w:softHyphen/>
        <w:t>им уже сложившимся мировоззрением, со своей точкой зрения, со своих позиций. Эти позиции в известной мере определяют его оценку, но сами при этом не остаются неизменными: они подвер</w:t>
        <w:softHyphen/>
        <w:t>гаются воздействию произведения, которое всегда вносит нечто новое. Только при догматической инертности позиции ничего нового в произведении не раскрывается (догматик остается при том, что у него уже есть, он не может обогатиться). Понимаю</w:t>
        <w:softHyphen/>
        <w:t>щий не должен исключать возможности изменения или даже от</w:t>
        <w:softHyphen/>
        <w:t>каза от своих уже готовых точек зрения и позиций. В акте пони</w:t>
        <w:softHyphen/>
        <w:t>мания происходит борьба, в результате которой происходит взаимное изменение и обогащение»</w:t>
      </w:r>
      <w:r>
        <w:rPr>
          <w:rStyle w:val="Style23"/>
          <w:rStyle w:val="FootnoteAnchor"/>
          <w:rFonts w:cs="Times New Roman" w:ascii="Times New Roman" w:hAnsi="Times New Roman"/>
          <w:sz w:val="24"/>
          <w:szCs w:val="24"/>
          <w:vertAlign w:val="superscript"/>
          <w:lang w:eastAsia="uk-UA"/>
        </w:rPr>
        <w:footnoteReference w:id="68"/>
      </w:r>
      <w:r>
        <w:rPr>
          <w:rStyle w:val="Style23"/>
          <w:rFonts w:cs="Times New Roman" w:ascii="Times New Roman" w:hAnsi="Times New Roman"/>
          <w:sz w:val="24"/>
          <w:szCs w:val="24"/>
          <w:lang w:eastAsia="uk-UA"/>
        </w:rPr>
        <w:t>. «Точки зрения» и «позиции», упоминаемые здесь, — это общие оценки, используемые в процессе понимания произведения. Сами эти оценки могут изменяться под воздействием произведен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а взаимодействие эстетического объекта и того образца, на основе которого этот объект оценивается и понимается, говорит и X. Ортега-и-Гассет. Античная психология предполагала, что у каждого индивида априори имеются идеалы красоты и добра,</w:t>
      </w:r>
    </w:p>
    <w:p>
      <w:pPr>
        <w:pStyle w:val="116"/>
        <w:shd w:fill="auto" w:val="clear"/>
        <w:spacing w:lineRule="auto" w:line="360"/>
        <w:ind w:hanging="0"/>
        <w:jc w:val="left"/>
        <w:rPr>
          <w:rFonts w:ascii="Times New Roman" w:hAnsi="Times New Roman" w:cs="Times New Roman"/>
          <w:sz w:val="24"/>
          <w:szCs w:val="24"/>
        </w:rPr>
      </w:pPr>
      <w:r>
        <w:rPr>
          <w:rStyle w:val="Style23"/>
          <w:rFonts w:cs="Times New Roman" w:ascii="Times New Roman" w:hAnsi="Times New Roman"/>
          <w:sz w:val="24"/>
          <w:szCs w:val="24"/>
          <w:lang w:eastAsia="uk-UA"/>
        </w:rPr>
        <w:t>и истолковывала эстетические суждения как наложение этих иде</w:t>
        <w:softHyphen/>
        <w:t>алов на реальные объекты. Идеал оказывался единицей изме</w:t>
        <w:softHyphen/>
        <w:t>рения, предшествующей вещам и трансцендентной им. Однако в действительности при эстетической оценке мы руководствуем</w:t>
        <w:softHyphen/>
        <w:t>ся не какой-то единой схемой, налагаемой на конкретные пред</w:t>
        <w:softHyphen/>
        <w:t>меты, лишенные всякого права голоса. Напротив, мы руковод</w:t>
        <w:softHyphen/>
        <w:t>ствуемся самими этими предметами, и они сами выбирают ту из наших моделей, которая должна быть к ним применена. «Глядя на конкретную женщину, — пишет Ортега, — я рассуждал бы со</w:t>
        <w:softHyphen/>
        <w:t>всем иначе, чем некий судья, поспешающий применить установ</w:t>
        <w:softHyphen/>
        <w:t>ленный кодекс, соответствующий закон. Я закона не знаю; напро</w:t>
        <w:softHyphen/>
        <w:t>тив, я ищу его во всех встречающихся мне лицах. По лицу, которое я перед собой вижу, я хочу узнать, что такое красота. Каждая жен</w:t>
        <w:softHyphen/>
        <w:t>ская индивидуальность сулит мне совершенно новую, еще незна</w:t>
        <w:softHyphen/>
        <w:t>комую красоту; мои глаза ведут себя подобно человеку, ожида</w:t>
        <w:softHyphen/>
        <w:t>ющему открытия, внезапного откровения»</w:t>
      </w:r>
      <w:r>
        <w:rPr>
          <w:rStyle w:val="Style23"/>
          <w:rStyle w:val="FootnoteAnchor"/>
          <w:rFonts w:cs="Times New Roman" w:ascii="Times New Roman" w:hAnsi="Times New Roman"/>
          <w:sz w:val="24"/>
          <w:szCs w:val="24"/>
          <w:vertAlign w:val="superscript"/>
          <w:lang w:eastAsia="uk-UA"/>
        </w:rPr>
        <w:footnoteReference w:id="69"/>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аждое суждение эстетического вкуса не только исходит из* определенной целостности, но и своим приговором вносит вклад в ее формирование. Ортега приходит даже к мысли, что произве</w:t>
        <w:softHyphen/>
        <w:t>дение искусства не следует подводить под какие-то заранее опре</w:t>
        <w:softHyphen/>
        <w:t>деленные образцы, или стандарты, поскольку оно само диктует нам критерии своей оценки: «Когда мы читаем книгу, то ее “тело” как бы испытывает постукивание молоточков нашей удовлетво* ренности или неудовлетворенности. “Это хорошо, — говорим мы, — так и должно быть”. Или: “Это плохо, это уводит в сторо</w:t>
        <w:softHyphen/>
        <w:t>ну от совершенства”. И автоматически мы намечаем критичес</w:t>
        <w:softHyphen/>
        <w:t>ким пунктиром ту схему, на которую претендует произведение и которая либо приходится ему впору, либо оказывается слиш</w:t>
        <w:softHyphen/>
        <w:t>ком просторной. Да, всякая книга — это сначала замысел, а по</w:t>
        <w:softHyphen/>
        <w:t>том его воплощение, измеряемое тем же замыслом. Само произ</w:t>
        <w:softHyphen/>
        <w:t>ведение раскрывает и нам свою норму и свои огрехи. И было бы величайшей нелепостью делать одного писателя мерилом дру</w:t>
        <w:softHyphen/>
        <w:t>гого»</w:t>
      </w:r>
      <w:r>
        <w:rPr>
          <w:rStyle w:val="Style23"/>
          <w:rStyle w:val="FootnoteAnchor"/>
          <w:rFonts w:cs="Times New Roman" w:ascii="Times New Roman" w:hAnsi="Times New Roman"/>
          <w:sz w:val="24"/>
          <w:szCs w:val="24"/>
          <w:vertAlign w:val="superscript"/>
          <w:lang w:eastAsia="uk-UA"/>
        </w:rPr>
        <w:footnoteReference w:id="70"/>
      </w:r>
      <w:r>
        <w:rPr>
          <w:rStyle w:val="Style23"/>
          <w:rFonts w:cs="Times New Roman" w:ascii="Times New Roman" w:hAnsi="Times New Roman"/>
          <w:sz w:val="24"/>
          <w:szCs w:val="24"/>
          <w:lang w:eastAsia="uk-UA"/>
        </w:rPr>
        <w:t>. Это уже крайняя позиция, при которой произведение оказывается настолько активным, что диктует и необходимые критерии его оценки и пониман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lang w:eastAsia="uk-UA"/>
        </w:rPr>
        <w:t>Идея, что понимание произведения искусства представляет собой его оценку на основе существующих идеалов, образцов и т.п., не получила пока широкого признания. И сейчас еще пони</w:t>
        <w:softHyphen/>
        <w:t>мание трактуется как некое абстрактное усвоение нового содержа</w:t>
        <w:softHyphen/>
        <w:t>ния, включение его в систему устоявшихся идей и представлений. Упускается из виду то, что эти «устоявшиеся идеи и представле</w:t>
        <w:softHyphen/>
        <w:t xml:space="preserve">ния» являются принятыми в конкретное время </w:t>
      </w:r>
      <w:r>
        <w:rPr>
          <w:rStyle w:val="64"/>
          <w:rFonts w:cs="Times New Roman" w:ascii="Times New Roman" w:hAnsi="Times New Roman"/>
          <w:lang w:eastAsia="uk-UA"/>
        </w:rPr>
        <w:t>художественными ценностями —идеалами или</w:t>
      </w:r>
      <w:r>
        <w:rPr>
          <w:rStyle w:val="Style23"/>
          <w:rFonts w:cs="Times New Roman" w:ascii="Times New Roman" w:hAnsi="Times New Roman"/>
          <w:lang w:eastAsia="uk-UA"/>
        </w:rPr>
        <w:t xml:space="preserve"> образцами, диктуемыми художествен</w:t>
        <w:softHyphen/>
        <w:t>ным вкусом и имеющими по своему происхождению социальный характер.</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Абстрактность подхода к пониманию связана отчасти с рас</w:t>
        <w:softHyphen/>
        <w:t>пространенной до сих пор идеей, что пониматься может только текст, наделенный определенным смыслом: понять означает рас</w:t>
        <w:softHyphen/>
        <w:t>крыть смысл, вложенный в текст его автором. Даже истолкование всякого произведения в современной эстетике как текста, а самой культуры, в рамках которой произведения создаются и существу</w:t>
        <w:softHyphen/>
        <w:t>ют, как некоего «большого текста», не убеждает пока, что пони</w:t>
        <w:softHyphen/>
        <w:t>маться могут не только произведения художественной литерату</w:t>
        <w:softHyphen/>
        <w:t>ры (так сказать, «тексты в собственном смысле этого слова»), но и любые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lang w:eastAsia="uk-UA"/>
        </w:rPr>
        <w:t>Впрочем, исключения уже есть. В частности, О.А. Кривцун трактует тему понимания произведений искусства широко и свя</w:t>
        <w:softHyphen/>
        <w:t xml:space="preserve">зывает ее с </w:t>
      </w:r>
      <w:r>
        <w:rPr>
          <w:rStyle w:val="64"/>
          <w:rFonts w:cs="Times New Roman" w:ascii="Times New Roman" w:hAnsi="Times New Roman"/>
          <w:lang w:eastAsia="uk-UA"/>
        </w:rPr>
        <w:t>аксиологией искусства</w:t>
      </w:r>
      <w:r>
        <w:rPr>
          <w:rStyle w:val="Style23"/>
          <w:rFonts w:cs="Times New Roman" w:ascii="Times New Roman" w:hAnsi="Times New Roman"/>
          <w:lang w:eastAsia="uk-UA"/>
        </w:rPr>
        <w:t>, с противопоставлением ценно</w:t>
        <w:softHyphen/>
        <w:t>сти и истины. «...Любой акт художественного восприятия зависит от нашего “горизонта понимания</w:t>
      </w:r>
      <w:r>
        <w:rPr>
          <w:rStyle w:val="Style23"/>
          <w:rFonts w:cs="Times New Roman" w:ascii="Times New Roman" w:hAnsi="Times New Roman"/>
          <w:vertAlign w:val="superscript"/>
          <w:lang w:eastAsia="uk-UA"/>
        </w:rPr>
        <w:t>44</w:t>
      </w:r>
      <w:r>
        <w:rPr>
          <w:rStyle w:val="Style23"/>
          <w:rFonts w:cs="Times New Roman" w:ascii="Times New Roman" w:hAnsi="Times New Roman"/>
          <w:lang w:eastAsia="uk-UA"/>
        </w:rPr>
        <w:t xml:space="preserve">, или </w:t>
      </w:r>
      <w:r>
        <w:rPr>
          <w:rStyle w:val="64"/>
          <w:rFonts w:cs="Times New Roman" w:ascii="Times New Roman" w:hAnsi="Times New Roman"/>
          <w:lang w:eastAsia="uk-UA"/>
        </w:rPr>
        <w:t>интенционалъности</w:t>
      </w:r>
      <w:r>
        <w:rPr>
          <w:rStyle w:val="Style23"/>
          <w:rFonts w:cs="Times New Roman" w:ascii="Times New Roman" w:hAnsi="Times New Roman"/>
          <w:lang w:eastAsia="uk-UA"/>
        </w:rPr>
        <w:t xml:space="preserve"> субъ</w:t>
        <w:softHyphen/>
        <w:t>екта. Интенциональность (намерение, внутренняя установка субъекта, “вписанная в него” тенденция) не есть нечто, отягоща</w:t>
        <w:softHyphen/>
        <w:t>ющее художественное восприятие, это его неотъемлемое усло</w:t>
        <w:softHyphen/>
        <w:t>вие и компонент. Важно понимать, что наряду с частичной осоз</w:t>
        <w:softHyphen/>
        <w:t>нанностью (предварительное знание о произведении искусства, его эпохе) установка включает и неосознаваемое намерение (“бес- предпосылочная интуиция”). По этой причине невозможно за</w:t>
        <w:softHyphen/>
        <w:t>программировать конечный результат как творчества, так и вос</w:t>
        <w:softHyphen/>
        <w:t xml:space="preserve">приятия. То, что выступает как “понимание” и “интерпретация”, во многом выражает инстинкт и активность </w:t>
      </w:r>
      <w:r>
        <w:rPr>
          <w:rStyle w:val="64"/>
          <w:rFonts w:cs="Times New Roman" w:ascii="Times New Roman" w:hAnsi="Times New Roman"/>
          <w:lang w:eastAsia="uk-UA"/>
        </w:rPr>
        <w:t>самой жизни</w:t>
      </w:r>
      <w:r>
        <w:rPr>
          <w:rStyle w:val="Style23"/>
          <w:rFonts w:cs="Times New Roman" w:ascii="Times New Roman" w:hAnsi="Times New Roman"/>
          <w:lang w:eastAsia="uk-UA"/>
        </w:rPr>
        <w:t>, учас</w:t>
        <w:softHyphen/>
        <w:t>тие ее непреднамеренных и нерациональных сил»</w:t>
      </w:r>
      <w:r>
        <w:rPr>
          <w:rStyle w:val="Style23"/>
          <w:rStyle w:val="FootnoteAnchor"/>
          <w:rFonts w:cs="Times New Roman" w:ascii="Times New Roman" w:hAnsi="Times New Roman"/>
          <w:vertAlign w:val="superscript"/>
          <w:lang w:eastAsia="uk-UA"/>
        </w:rPr>
        <w:footnoteReference w:id="71"/>
      </w:r>
      <w:r>
        <w:rPr>
          <w:rStyle w:val="Style23"/>
          <w:rFonts w:cs="Times New Roman" w:ascii="Times New Roman" w:hAnsi="Times New Roman"/>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Если понимание в искусстве представляет собой подведение под некоторую общую оценку, то объяснение произведения ис</w:t>
        <w:softHyphen/>
        <w:t>кусства, используемых образов и символов и т.д. является под</w:t>
        <w:softHyphen/>
        <w:t>ведением объясняемого явления под некоторую общую истину. В частности, объяснение произведения на основе духа времени его создания, существовавших в то время социальных отношений и социальных конфликтов и т.п. является причинно-следствен</w:t>
        <w:softHyphen/>
        <w:t>ным объяснением, в котором из определенных обстоятельств, яв</w:t>
        <w:softHyphen/>
        <w:t>ляющихся причинами, выводятся особенности произведения ис</w:t>
        <w:softHyphen/>
        <w:t>кусства как следствия данных, а не иных причин.</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обычном языке граница между описательными и оценочными утверждениями не является четкой. Нередки случаи, когда одно и то же предложение способно в одних ситуациях выражать опи</w:t>
        <w:softHyphen/>
        <w:t>сание, а в других — оценку. Поэтому неудивительно, что разгра</w:t>
        <w:softHyphen/>
        <w:t>ничение объяснения и понимания в искусстве, как, впрочем, и в других областях, не всегда является простым дело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обычных истолкованиях художественного творчества акты объяснения (опирающиеся на идею классовой борьбы, домини</w:t>
        <w:softHyphen/>
        <w:t>рования подсознательного, следования общепринятому в конк</w:t>
        <w:softHyphen/>
        <w:t>ретное время художественному стилю и т.п.) чередуются с изло</w:t>
        <w:softHyphen/>
        <w:t>жением истолкования и понимания творчества художника или отдельного его произведения на основе тех ценностей, которые разделял художник или которые существовали в его время и так или иначе сказались на его творчестве.</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Это хорошо прослеживается на анализе творчества известно</w:t>
        <w:softHyphen/>
        <w:t>го художника-мариниста И. Айвазовского. Он является одним из самых покупаемых русских живописцев, цены на его произве</w:t>
        <w:softHyphen/>
        <w:t>дения неуклонно растут. Массовая популярность мастера, пишет А. Ипполитов, всегда сопровождалась негативным к нему отно</w:t>
        <w:softHyphen/>
        <w:t>шением интеллектуальных критиков. Художника упрекали в уны</w:t>
        <w:softHyphen/>
        <w:t>лом однообразии, в избитости приемов. И сегодня наряду с де</w:t>
        <w:softHyphen/>
        <w:t>журными фразами о романтическом величии лучшего русского мариниста можно наткнуться на необычайно уничижительные характеристики, даваемые Айвазовскому современными радика</w:t>
        <w:softHyphen/>
        <w:t>лами. Рисовать он будто бы не умеет, его «всемирный потоп» за</w:t>
        <w:softHyphen/>
        <w:t>полнен неуклюжими фигурами, украденными у Джона Мартина, живописных достоинств нет никаких, фантазия «нулевая»; лю</w:t>
        <w:softHyphen/>
        <w:t>бовь к этому автору доказывает полное отсутствие вкуса у отече</w:t>
        <w:softHyphen/>
        <w:t>ственной публики. «Саркастическое отношение к Айвазовскому вполне объяснимо. Его популярность среди населения чем-то схожа с популярностью Ильи Глазунова. К тому же она поддер</w:t>
        <w:softHyphen/>
        <w:t>живалась официальными кругами: как был Айвазовский любимым живописцем Зимнего дворца, так и перешла эта любовь по на</w:t>
        <w:softHyphen/>
        <w:t>следству к советской власти. От официальных же славословий мутит не меньше, чем от передовиц в советских газетах, и когда живопись Айвазовского представляется чуть ли не высшим до</w:t>
        <w:softHyphen/>
        <w:t>стижением человеческого духа, то негативная реакция на кило</w:t>
        <w:softHyphen/>
        <w:t>метры холста, закрашенные голубыми и розовыми волнами, впол</w:t>
        <w:softHyphen/>
        <w:t>не понятна и оправданна»</w:t>
      </w:r>
      <w:r>
        <w:rPr>
          <w:rStyle w:val="Style23"/>
          <w:rStyle w:val="FootnoteAnchor"/>
          <w:rFonts w:cs="Times New Roman" w:ascii="Times New Roman" w:hAnsi="Times New Roman"/>
          <w:sz w:val="24"/>
          <w:szCs w:val="24"/>
          <w:vertAlign w:val="superscript"/>
          <w:lang w:eastAsia="uk-UA"/>
        </w:rPr>
        <w:footnoteReference w:id="72"/>
      </w:r>
      <w:r>
        <w:rPr>
          <w:rStyle w:val="Style23"/>
          <w:rFonts w:cs="Times New Roman" w:ascii="Times New Roman" w:hAnsi="Times New Roman"/>
          <w:sz w:val="24"/>
          <w:szCs w:val="24"/>
          <w:lang w:eastAsia="uk-UA"/>
        </w:rPr>
        <w:t>. Но стоит ли полностью отказывать Айвазовскому в каких-либо художественных достоинствах? Ведь те же радикальные критики были бы искренне возмущены, услы</w:t>
        <w:softHyphen/>
        <w:t>шав обвинения в неумении рисовать и монотонности приемов в адрес Марка Ротко или Джексона Поллока. Такие нападки свиде</w:t>
        <w:softHyphen/>
        <w:t>тельствовали бы только о некомпетентности обвинителя. Айва</w:t>
        <w:softHyphen/>
        <w:t>зовскому нельзя отказать в силе воздействия, и уже одно это дает ему право быть рассмотренным не в давно устаревших категориях «хорошего» и «плохого» искусства, а быть осмысленным с точки зрения феноменальности его творчества. «Ведь живописная во</w:t>
        <w:softHyphen/>
        <w:t>дянистость Уильяма Тернера, этого британского феномена, в сво</w:t>
        <w:softHyphen/>
        <w:t>ей бесконечной монотонности не менее утомительна, чем леден</w:t>
        <w:softHyphen/>
        <w:t>цовая глянцевость русского мариниста, и в конце концов, оба они в равной степени близки к абстракции, логично вытекающей из преклонения перед вечно подвижной субстанцией морской сти</w:t>
        <w:softHyphen/>
        <w:t>хии. “Девятый вал” Айвазовского столь же близок к эстетике кон</w:t>
        <w:softHyphen/>
        <w:t>фетной коробки, сколь и к "Композиции № 6” Кандинского»</w:t>
      </w:r>
      <w:r>
        <w:rPr>
          <w:rStyle w:val="Style23"/>
          <w:rStyle w:val="FootnoteAnchor"/>
          <w:rFonts w:cs="Times New Roman" w:ascii="Times New Roman" w:hAnsi="Times New Roman"/>
          <w:sz w:val="24"/>
          <w:szCs w:val="24"/>
          <w:vertAlign w:val="superscript"/>
          <w:lang w:eastAsia="uk-UA"/>
        </w:rPr>
        <w:footnoteReference w:id="73"/>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этом искусствоведческом анализе понимание творчества Ай</w:t>
        <w:softHyphen/>
        <w:t>вазовского (и оценки, являющиеся результатом акта понимания) достаточно тесно переплетается с попыткой объяснения успеха художника. В качестве посылок понимания используются кажу</w:t>
        <w:softHyphen/>
        <w:t>щиеся обычно самоочевидными критерии ценности произве</w:t>
        <w:softHyphen/>
        <w:t>дения живописи. С одной стороны, напрашивается негативная общая оценка работ Айвазовского из-за их однообразия, непри</w:t>
        <w:softHyphen/>
        <w:t>емлемого в живописи (километры голубых и розовых волн), их монотонности, использования давно известных и надоевших приемов, неумения изображать человеческие фигуры и особен</w:t>
        <w:softHyphen/>
        <w:t>но — из-за отсутствия фантазии, губительного не только для жи</w:t>
        <w:softHyphen/>
        <w:t>вописи, но и для всякого искусства. Однако, с другой стороны, произведениям Айвазовского присущи особая сила воздействия и близость к абстракции, с лихвой компенсирующие все их не</w:t>
        <w:softHyphen/>
        <w:t>достатки. Подведение творчества Айвазовского под определен ные общие оценки (ценности) является актом понимания, име</w:t>
        <w:softHyphen/>
        <w:t>ющим своим результатом оценку этого творче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бъяснение популярности живописи Айвазовского, вклинит вающееся в ее истолкование и понимание, опирается на два опи</w:t>
        <w:softHyphen/>
        <w:t>сательных утверждения, и его итогом является опять-таки опи</w:t>
        <w:softHyphen/>
        <w:t>сательное, т.е. истинное или ложное утверждение. Первая из посылок объяснения представляет собой ссылку на особенности массового художественного вкуса. Такой вкус достаточно нетре</w:t>
        <w:softHyphen/>
        <w:t>бователен, он не ищет оригинальности, прощает известную не</w:t>
        <w:softHyphen/>
        <w:t>умелость художника и однообразие его сюжетов. В качестве вто</w:t>
        <w:softHyphen/>
        <w:t>рого аргумента объяснения используется ссылка на поддержку творчества Айвазовского официальными кругами. Эти круги обычно далеки от подлинного искусства, но их мнение существен</w:t>
        <w:softHyphen/>
        <w:t>но для широкого зрителя.</w:t>
      </w:r>
    </w:p>
    <w:p>
      <w:pPr>
        <w:pStyle w:val="414"/>
        <w:keepNext w:val="true"/>
        <w:keepLines/>
        <w:numPr>
          <w:ilvl w:val="2"/>
          <w:numId w:val="62"/>
        </w:numPr>
        <w:shd w:fill="auto" w:val="clear"/>
        <w:tabs>
          <w:tab w:val="clear" w:pos="708"/>
          <w:tab w:val="left" w:pos="595" w:leader="none"/>
        </w:tabs>
        <w:spacing w:lineRule="auto" w:line="360"/>
        <w:ind w:left="360" w:hanging="360"/>
        <w:jc w:val="left"/>
        <w:rPr>
          <w:rFonts w:ascii="Times New Roman" w:hAnsi="Times New Roman" w:cs="Times New Roman"/>
          <w:sz w:val="24"/>
          <w:szCs w:val="24"/>
        </w:rPr>
      </w:pPr>
      <w:bookmarkStart w:id="39" w:name="bookmark40"/>
      <w:r>
        <w:rPr>
          <w:rStyle w:val="46"/>
          <w:rFonts w:cs="Times New Roman" w:ascii="Times New Roman" w:hAnsi="Times New Roman"/>
          <w:b w:val="false"/>
          <w:bCs w:val="false"/>
          <w:sz w:val="24"/>
          <w:szCs w:val="24"/>
          <w:lang w:eastAsia="uk-UA"/>
        </w:rPr>
        <w:t>Невозможность единственной «правильной интерпретации»</w:t>
      </w:r>
      <w:bookmarkEnd w:id="39"/>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оизведение искусства можно истолковывать и на этой ос</w:t>
        <w:softHyphen/>
        <w:t>нове понимать, и его можно также объяснять. Иногда эти две разные задачи, понимание и объяснение, внутренний и внешний подходы к искусству механически объединяются, как если бы между ценностью и истиной не существовало никакого различия и они всегда, неким «естественным образом» соединялись друг с друго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частности, X. Зедльмайр говорит о «правильной интерпре</w:t>
        <w:softHyphen/>
        <w:t>тации» произведения искусства, соединяя в представлении о та</w:t>
        <w:softHyphen/>
        <w:t>кой интерпретации и понимание, и объяснение произведения. Он даже настаивает на единственности «правильной интерпре</w:t>
        <w:softHyphen/>
        <w:t>тации». «Правильное восприятие можно обозначить как такое, которое “врожденно” произведению искусства (соизмеримо ему — “адекватно”). Убеждение, что существует одно и единственное правильное восприятие произведения искусства, важно не только для истории искусства как науки. В первую очередь оно в высшей степени ценно с точки зрения сегодняшнего отношения к искус</w:t>
        <w:softHyphen/>
        <w:t>ству, поскольку именно оно может “уберечь от падения в хаос и конфуз”. Для изобразительного искусства это положение было сформулировано уже Вёльфлином, но необходимые следствия выведены не были. С 1930 г. оно снова выдвигалось в качестве решающего вопроса “молодой Венской школо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w:t>
      </w:r>
      <w:r>
        <w:rPr>
          <w:rStyle w:val="Style23"/>
          <w:rFonts w:cs="Times New Roman" w:ascii="Times New Roman" w:hAnsi="Times New Roman"/>
          <w:sz w:val="24"/>
          <w:szCs w:val="24"/>
          <w:lang w:eastAsia="uk-UA"/>
        </w:rPr>
        <w:t>Правильная интерпретация” предполагает, что познание про</w:t>
        <w:softHyphen/>
        <w:t>изведения тесно переплетено со способностью и стремлением воспринимать произведение искусства как целое... До тех пор, пока в первую очередь взирают на изолированные “подробности в себе”, так называемому индивидуальному восприятию интер</w:t>
        <w:softHyphen/>
        <w:t>претатора оставляют все игровое поле. Вижу ли я это место так или иначе, “воспринимаю ли эту тему более героически или более лирически, более эластично-размашисто или более логически сдержанно — все это фактически вопросы вкуса, — нет инстан</w:t>
        <w:softHyphen/>
        <w:t>ции, которая могла бы сказать об этом что-нибудь решительное. И нечто иное получается, когда целое, в которое “поставлено” единичное, рассматривают одновременно с ним, когда мир, в ко</w:t>
        <w:softHyphen/>
        <w:t>торый единичные мотивы и темы были выставлены самим их творцом, также попадает на глаза. Когда бросаю взгляд на взаи</w:t>
        <w:softHyphen/>
        <w:t>мосвязи, где одно поддерживает и определяет другое, и когда перед внутренним взором наблюдателя все более и более прояс</w:t>
        <w:softHyphen/>
        <w:t>няется “видение” того целостного, что изначально руководило творцом. Тогда — и только тогда все единичности — сразу полу</w:t>
        <w:softHyphen/>
        <w:t>чают места, подобающие им одним, верную функцию внутри це</w:t>
        <w:softHyphen/>
        <w:t>лого, свой цвет, свой темп. И тогда-то, фактически, и обнару</w:t>
        <w:softHyphen/>
        <w:t>жится, что для музыкального произведения имеется только одно восприятие (и это верно тем более, чем больше разработано данное произведение), лишь один способ интерпретации, кото</w:t>
        <w:softHyphen/>
        <w:t>рый, именно потому, что он “правильный”, всегда оказывается и самым действенным»</w:t>
      </w:r>
      <w:r>
        <w:rPr>
          <w:rStyle w:val="Style23"/>
          <w:rStyle w:val="FootnoteAnchor"/>
          <w:rFonts w:cs="Times New Roman" w:ascii="Times New Roman" w:hAnsi="Times New Roman"/>
          <w:sz w:val="24"/>
          <w:szCs w:val="24"/>
          <w:vertAlign w:val="superscript"/>
          <w:lang w:eastAsia="uk-UA"/>
        </w:rPr>
        <w:footnoteReference w:id="74"/>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видении «творца», — а оно, надо полагать, всегда является видением целого, — понимание произведения искусства и его объяс</w:t>
        <w:softHyphen/>
        <w:t>нение, возможно, и совпадают. Сверх того, поскольку у «творца» имеется, скорее всего, единственная и непротиворечивая систе</w:t>
        <w:softHyphen/>
        <w:t>ма ценностей, его понимание произведения искусства является единственным и самым действенным. Однако конечному и огра</w:t>
        <w:softHyphen/>
        <w:t>ниченному в своем видении человеку «правильная интерпрета</w:t>
        <w:softHyphen/>
        <w:t>ция» произведения «творцом» неизвестна. Человеку приходится поэтому искать свою собственную интерпретацию и при этом стре</w:t>
        <w:softHyphen/>
        <w:t>миться к тому, чтобы объяснение произведения совпадало с по</w:t>
        <w:softHyphen/>
        <w:t>ниманием этого произведения. В силу того что ценности разных людей и разных культур разные, достижения одинакового пони</w:t>
        <w:softHyphen/>
        <w:t>мания в искусстве представляется нереальны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Если трудно достичь одинакового понимания одного и того же художественного произведения, то совпадение понимания </w:t>
      </w:r>
      <w:r>
        <w:rPr>
          <w:rStyle w:val="64"/>
          <w:rFonts w:cs="Times New Roman" w:ascii="Times New Roman" w:hAnsi="Times New Roman"/>
          <w:sz w:val="24"/>
          <w:szCs w:val="24"/>
          <w:lang w:eastAsia="uk-UA"/>
        </w:rPr>
        <w:t xml:space="preserve">и </w:t>
      </w:r>
      <w:r>
        <w:rPr>
          <w:rStyle w:val="Style23"/>
          <w:rFonts w:cs="Times New Roman" w:ascii="Times New Roman" w:hAnsi="Times New Roman"/>
          <w:sz w:val="24"/>
          <w:szCs w:val="24"/>
          <w:lang w:eastAsia="uk-UA"/>
        </w:rPr>
        <w:t>объяснения произведения вообще кажется утопие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а положении, что существует одна и только одна правиль</w:t>
        <w:softHyphen/>
        <w:t>ная интерпретация, — пишет Зедльмайр, — практически основы</w:t>
        <w:softHyphen/>
        <w:t>вается весь процесс интерпретирования в современной истории искусств». Очевидно, что это не так.</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тдельному исследователю позволительно полагать, что у него особо тонкий и отточенный вкус и его интерпретация того или иного произведения искусства является единственно правильной. Но разные исследователи имеют полное право не соглашаться друг с другом. О^этого история искусств нисколько не пострадает. Она останется такой же, какой была всегда: полем бесконечных споров и столкновений разных, нередко диаметрально противо</w:t>
        <w:softHyphen/>
        <w:t>положных интерпретаци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ожно ли привести «правильную интерпретацию» хотя бы одного произведения искусства, скажем, «Ночного дозора» Рем</w:t>
        <w:softHyphen/>
        <w:t>брандта или «Войны и мира» Толстого? Нет, конечно. Сколько будет исследователей этой картины и этого романа, столько ока</w:t>
        <w:softHyphen/>
        <w:t>жется и разных их интерпретаций. Некоторые из этих интерпре</w:t>
        <w:softHyphen/>
        <w:t>таций стоят ближе к духу своего времени, к господствующему худо</w:t>
        <w:softHyphen/>
        <w:t>жественному вкусу, чем другие. Но изменится время, изменится художественный вкус, и все интерпретации, когда-то пользовав</w:t>
        <w:softHyphen/>
        <w:t>шиеся успехом, станут не просто поверхностными, а старомод</w:t>
        <w:softHyphen/>
        <w:t>ными и потому малоинтересным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нтерпретация произведения искусства человеком, вынужден признать Зедльмайр, есть только «асимптота познания, она лишь приближается к действительной интерпретации и способна при</w:t>
        <w:softHyphen/>
        <w:t>близиться еще и еще»</w:t>
      </w:r>
      <w:r>
        <w:rPr>
          <w:rStyle w:val="Style23"/>
          <w:rStyle w:val="FootnoteAnchor"/>
          <w:rFonts w:cs="Times New Roman" w:ascii="Times New Roman" w:hAnsi="Times New Roman"/>
          <w:sz w:val="24"/>
          <w:szCs w:val="24"/>
          <w:vertAlign w:val="superscript"/>
          <w:lang w:eastAsia="uk-UA"/>
        </w:rPr>
        <w:footnoteReference w:id="75"/>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днако идея бесконечного приближения зрителя к правиль</w:t>
        <w:softHyphen/>
        <w:t>ной интерпретации какого-то произведения искусства — не бо</w:t>
        <w:softHyphen/>
        <w:t>лее чем иллюзия. Никакой правильной, единственно верной ин</w:t>
        <w:softHyphen/>
        <w:t>терпретации произведения, не зависящей ни от времени, ни от постоянно меняющейся культуры, не существует. Нет, соответ</w:t>
        <w:softHyphen/>
        <w:t>ственно, и никакого «асимптотического приближения» к такой интерпретации.</w:t>
      </w:r>
    </w:p>
    <w:p>
      <w:pPr>
        <w:pStyle w:val="317"/>
        <w:keepNext w:val="true"/>
        <w:keepLines/>
        <w:numPr>
          <w:ilvl w:val="1"/>
          <w:numId w:val="62"/>
        </w:numPr>
        <w:shd w:fill="auto" w:val="clear"/>
        <w:tabs>
          <w:tab w:val="clear" w:pos="708"/>
          <w:tab w:val="left" w:pos="528" w:leader="none"/>
        </w:tabs>
        <w:spacing w:lineRule="auto" w:line="360"/>
        <w:ind w:left="360" w:hanging="360"/>
        <w:rPr>
          <w:rFonts w:ascii="Times New Roman" w:hAnsi="Times New Roman" w:cs="Times New Roman"/>
        </w:rPr>
      </w:pPr>
      <w:bookmarkStart w:id="40" w:name="bookmark41"/>
      <w:r>
        <w:rPr>
          <w:rStyle w:val="37"/>
          <w:rFonts w:cs="Times New Roman" w:ascii="Times New Roman" w:hAnsi="Times New Roman"/>
          <w:b w:val="false"/>
          <w:bCs w:val="false"/>
          <w:lang w:eastAsia="uk-UA"/>
        </w:rPr>
        <w:t>Философия искусства и художественная критика</w:t>
      </w:r>
      <w:bookmarkEnd w:id="40"/>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заключение обсуждения зависимости искусства от своего времени можно сделать несколько замечаний об отношении фи</w:t>
        <w:softHyphen/>
        <w:t xml:space="preserve">лософии искусства к </w:t>
      </w:r>
      <w:r>
        <w:rPr>
          <w:rStyle w:val="64"/>
          <w:rFonts w:cs="Times New Roman" w:ascii="Times New Roman" w:hAnsi="Times New Roman"/>
          <w:sz w:val="24"/>
          <w:szCs w:val="24"/>
          <w:lang w:eastAsia="uk-UA"/>
        </w:rPr>
        <w:t>художественной критике</w:t>
      </w:r>
      <w:r>
        <w:rPr>
          <w:rStyle w:val="Style23"/>
          <w:rFonts w:cs="Times New Roman" w:ascii="Times New Roman" w:hAnsi="Times New Roman"/>
          <w:sz w:val="24"/>
          <w:szCs w:val="24"/>
          <w:lang w:eastAsia="uk-UA"/>
        </w:rPr>
        <w:t xml:space="preserve">, также являющейся своеобразным выражением духа своего времени. Эти замечания тем более уместны, что они проясняют вопрос о </w:t>
      </w:r>
      <w:r>
        <w:rPr>
          <w:rStyle w:val="64"/>
          <w:rFonts w:cs="Times New Roman" w:ascii="Times New Roman" w:hAnsi="Times New Roman"/>
          <w:sz w:val="24"/>
          <w:szCs w:val="24"/>
          <w:lang w:eastAsia="uk-UA"/>
        </w:rPr>
        <w:t xml:space="preserve">взаимодействии </w:t>
      </w:r>
      <w:r>
        <w:rPr>
          <w:rStyle w:val="Style23"/>
          <w:rFonts w:cs="Times New Roman" w:ascii="Times New Roman" w:hAnsi="Times New Roman"/>
          <w:sz w:val="24"/>
          <w:szCs w:val="24"/>
          <w:lang w:eastAsia="uk-UA"/>
        </w:rPr>
        <w:t>философии искусства с культурой своей эпохи, а именно — о воз</w:t>
        <w:softHyphen/>
        <w:t>действии философии искусства на детерминирующую ее культуру. Поскольку никакая иная критика, кроме художественной, далее упоминаться не будет, можно иногда говорить просто о «критике».</w:t>
      </w:r>
    </w:p>
    <w:p>
      <w:pPr>
        <w:pStyle w:val="414"/>
        <w:keepNext w:val="true"/>
        <w:keepLines/>
        <w:numPr>
          <w:ilvl w:val="2"/>
          <w:numId w:val="62"/>
        </w:numPr>
        <w:shd w:fill="auto" w:val="clear"/>
        <w:tabs>
          <w:tab w:val="clear" w:pos="708"/>
          <w:tab w:val="left" w:pos="569" w:leader="none"/>
        </w:tabs>
        <w:spacing w:lineRule="auto" w:line="360"/>
        <w:ind w:left="360" w:hanging="360"/>
        <w:jc w:val="left"/>
        <w:rPr>
          <w:rFonts w:ascii="Times New Roman" w:hAnsi="Times New Roman" w:cs="Times New Roman"/>
          <w:sz w:val="24"/>
          <w:szCs w:val="24"/>
        </w:rPr>
      </w:pPr>
      <w:bookmarkStart w:id="41" w:name="bookmark42"/>
      <w:r>
        <w:rPr>
          <w:rStyle w:val="46"/>
          <w:rFonts w:cs="Times New Roman" w:ascii="Times New Roman" w:hAnsi="Times New Roman"/>
          <w:b w:val="false"/>
          <w:bCs w:val="false"/>
          <w:sz w:val="24"/>
          <w:szCs w:val="24"/>
          <w:lang w:eastAsia="uk-UA"/>
        </w:rPr>
        <w:t>Задачи художественной критики</w:t>
      </w:r>
      <w:bookmarkEnd w:id="41"/>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ередко художественная критика рассматривается как некая «прикладная» философия искусства, а сама философия искусства истолковывается как собрание важных и полезных советов, кото</w:t>
        <w:softHyphen/>
        <w:t>рыми художественной критике надлежит руководствоваться в процессе анализа конкретных произведений искус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ногда утверждается, что искусствознание слагается из трех частей: истории искусства, теории искусства и (художественной) критики. Подобное деление искусствознания содержит логиче</w:t>
        <w:softHyphen/>
        <w:t>скую ошибку. Искусствознание представляет собой науку, но кри</w:t>
        <w:softHyphen/>
        <w:t>тика наукой, очевидно, не является. Критика — это определенно</w:t>
        <w:softHyphen/>
        <w:t xml:space="preserve">го рода </w:t>
      </w:r>
      <w:r>
        <w:rPr>
          <w:rStyle w:val="64"/>
          <w:rFonts w:cs="Times New Roman" w:ascii="Times New Roman" w:hAnsi="Times New Roman"/>
          <w:sz w:val="24"/>
          <w:szCs w:val="24"/>
          <w:lang w:eastAsia="uk-UA"/>
        </w:rPr>
        <w:t>деятельность</w:t>
      </w:r>
      <w:r>
        <w:rPr>
          <w:rStyle w:val="Style23"/>
          <w:rFonts w:cs="Times New Roman" w:ascii="Times New Roman" w:hAnsi="Times New Roman"/>
          <w:sz w:val="24"/>
          <w:szCs w:val="24"/>
          <w:lang w:eastAsia="uk-UA"/>
        </w:rPr>
        <w:t>, и как деятельность она не может, в отличие от искусствознания, претендовать на истину. Коротко говоря, критика является изложением представлений критика об обсуж</w:t>
        <w:softHyphen/>
        <w:t>даемом им произведении искусства, направлении, течении, ху</w:t>
        <w:softHyphen/>
        <w:t>дожественном стиле и т.д. с намерением убедить читателя, что эти представления единственно приемлемы, наиболее обоснова</w:t>
        <w:softHyphen/>
        <w:t>ны, согласуются с традицией, отвечают требованиям современ</w:t>
        <w:softHyphen/>
        <w:t>ного стиля, современной культуры и т.п. В процессе критической аргументации, более близком к художественной литературе, чем к философии, могут использоваться некоторые разрозненные идеи, которые критик почерпнул из философии искусства или из искусствознания, но это, в общем-то, не обязательно.</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ежду эстетикой, философией искусства и критикой существу</w:t>
        <w:softHyphen/>
        <w:t>ют, тем не менее, многообразные связи. Критика служит одним из источников теоретических проблем, рассматриваемых фило</w:t>
        <w:softHyphen/>
        <w:t>софией искусства. В практике критики иногда используются те концепции, которые развиваются в рамках философии искусства. Это не только придает самой критике известную теоретичность, но и позволяет приложить к конкретному материалу искусства те абстрактные концепции, которые развиваются в рамках фило</w:t>
        <w:softHyphen/>
        <w:t>софии искусств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еобоснованно утверждать, как это делает, например, амери</w:t>
        <w:softHyphen/>
        <w:t>канский эстетик М. Бердсли в книге «Эстетика: проблемы фи</w:t>
        <w:softHyphen/>
        <w:t>лософии критики»</w:t>
      </w:r>
      <w:r>
        <w:rPr>
          <w:rStyle w:val="Style23"/>
          <w:rStyle w:val="FootnoteAnchor"/>
          <w:rFonts w:cs="Times New Roman" w:ascii="Times New Roman" w:hAnsi="Times New Roman"/>
          <w:sz w:val="24"/>
          <w:szCs w:val="24"/>
          <w:vertAlign w:val="superscript"/>
          <w:lang w:eastAsia="uk-UA"/>
        </w:rPr>
        <w:footnoteReference w:id="76"/>
      </w:r>
      <w:r>
        <w:rPr>
          <w:rStyle w:val="Style23"/>
          <w:rFonts w:cs="Times New Roman" w:ascii="Times New Roman" w:hAnsi="Times New Roman"/>
          <w:sz w:val="24"/>
          <w:szCs w:val="24"/>
          <w:lang w:eastAsia="uk-UA"/>
        </w:rPr>
        <w:t>, что критика — это та область, в которой фи</w:t>
        <w:softHyphen/>
        <w:t>лософские теории искусства могут и должны проверяться и, по крайней мере частично, подтверждаться или опровергаться. Отношения между философией искусства и критикой мало напо</w:t>
        <w:softHyphen/>
        <w:t>минают отношения между эмпирической наукой и ее приложения</w:t>
        <w:softHyphen/>
        <w:t>ми, в ходе которых выдвигаемые в рамках такой науки теорети</w:t>
        <w:softHyphen/>
        <w:t>ческие концепции подвергаются косвенной опытной проверке, в результате чего они хотя бы частично подтверждаются или ста</w:t>
        <w:softHyphen/>
        <w:t>вятся под сомнение. Тем не менее приложения философии искус</w:t>
        <w:softHyphen/>
        <w:t>ства в критике, если они оказываются возможными (что бывает не так уж часто), дают некоторый сырой материал для оценки если не истинности, то эффективности, практической значимо</w:t>
        <w:softHyphen/>
        <w:t>сти и т.п. философских концепций искусства. Философия искус</w:t>
        <w:softHyphen/>
        <w:t>ства может в определенной мере способствовать совершенство</w:t>
        <w:softHyphen/>
        <w:t>ванию критики путем исключения из нее тех форм критики, которые слишком уж равнодушны к природе искусства и руко</w:t>
        <w:softHyphen/>
        <w:t>водствуются совсем далекими от искусства критериям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днако значение философии искусства для критики не дол</w:t>
        <w:softHyphen/>
        <w:t>жно переоцениваться: критик, как и его читатель, стоят гораз</w:t>
        <w:softHyphen/>
        <w:t>до ближе к конкретному по самой своей природе искусству, чем к являющемуся по необходимости абстрактным философствова</w:t>
        <w:softHyphen/>
        <w:t>нию о нем. «Даже если критик и принимает во внимание суще</w:t>
        <w:softHyphen/>
        <w:t>ствование науки о литературе, — пишет о литературном крити</w:t>
        <w:softHyphen/>
        <w:t>ке французский философ и эстетик Р. Барт, — он, тем не менее, остается совершенно обезоруженным, поскольку неспособен вос</w:t>
        <w:softHyphen/>
        <w:t xml:space="preserve">пользоваться языком как неким достоянием или инструментом: </w:t>
      </w:r>
      <w:r>
        <w:rPr>
          <w:rStyle w:val="64"/>
          <w:rFonts w:cs="Times New Roman" w:ascii="Times New Roman" w:hAnsi="Times New Roman"/>
          <w:sz w:val="24"/>
          <w:szCs w:val="24"/>
          <w:lang w:eastAsia="uk-UA"/>
        </w:rPr>
        <w:t>критик - это человек</w:t>
      </w:r>
      <w:r>
        <w:rPr>
          <w:rStyle w:val="Style23"/>
          <w:rFonts w:cs="Times New Roman" w:ascii="Times New Roman" w:hAnsi="Times New Roman"/>
          <w:sz w:val="24"/>
          <w:szCs w:val="24"/>
          <w:lang w:eastAsia="uk-UA"/>
        </w:rPr>
        <w:t xml:space="preserve">, </w:t>
      </w:r>
      <w:r>
        <w:rPr>
          <w:rStyle w:val="64"/>
          <w:rFonts w:cs="Times New Roman" w:ascii="Times New Roman" w:hAnsi="Times New Roman"/>
          <w:sz w:val="24"/>
          <w:szCs w:val="24"/>
          <w:lang w:eastAsia="uk-UA"/>
        </w:rPr>
        <w:t>который не знает</w:t>
      </w:r>
      <w:r>
        <w:rPr>
          <w:rStyle w:val="Style23"/>
          <w:rFonts w:cs="Times New Roman" w:ascii="Times New Roman" w:hAnsi="Times New Roman"/>
          <w:sz w:val="24"/>
          <w:szCs w:val="24"/>
          <w:lang w:eastAsia="uk-UA"/>
        </w:rPr>
        <w:t xml:space="preserve">, </w:t>
      </w:r>
      <w:r>
        <w:rPr>
          <w:rStyle w:val="64"/>
          <w:rFonts w:cs="Times New Roman" w:ascii="Times New Roman" w:hAnsi="Times New Roman"/>
          <w:sz w:val="24"/>
          <w:szCs w:val="24"/>
          <w:lang w:eastAsia="uk-UA"/>
        </w:rPr>
        <w:t>на что бы он мог опереться в науке о литературе.</w:t>
      </w:r>
      <w:r>
        <w:rPr>
          <w:rStyle w:val="Style23"/>
          <w:rFonts w:cs="Times New Roman" w:ascii="Times New Roman" w:hAnsi="Times New Roman"/>
          <w:sz w:val="24"/>
          <w:szCs w:val="24"/>
          <w:lang w:eastAsia="uk-UA"/>
        </w:rPr>
        <w:t xml:space="preserve"> Даже если определить эту науку как сугубо «излагающую» (а не объясняющую) дисциплину, критик все рав</w:t>
        <w:softHyphen/>
        <w:t>но останется в изоляции от нее, ибо то, что он излагает, есть сам язык, а вовсе не его объект»</w:t>
      </w:r>
      <w:r>
        <w:rPr>
          <w:rStyle w:val="Style23"/>
          <w:rStyle w:val="FootnoteAnchor"/>
          <w:rFonts w:cs="Times New Roman" w:ascii="Times New Roman" w:hAnsi="Times New Roman"/>
          <w:sz w:val="24"/>
          <w:szCs w:val="24"/>
          <w:vertAlign w:val="superscript"/>
          <w:lang w:eastAsia="uk-UA"/>
        </w:rPr>
        <w:footnoteReference w:id="77"/>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Критика чрезвычайно разнообразна по своим видам и стилям. Прежде всего, есть </w:t>
      </w:r>
      <w:r>
        <w:rPr>
          <w:rStyle w:val="64"/>
          <w:rFonts w:cs="Times New Roman" w:ascii="Times New Roman" w:hAnsi="Times New Roman"/>
          <w:sz w:val="24"/>
          <w:szCs w:val="24"/>
          <w:lang w:eastAsia="uk-UA"/>
        </w:rPr>
        <w:t>любительская</w:t>
      </w:r>
      <w:r>
        <w:rPr>
          <w:rStyle w:val="Style23"/>
          <w:rFonts w:cs="Times New Roman" w:ascii="Times New Roman" w:hAnsi="Times New Roman"/>
          <w:sz w:val="24"/>
          <w:szCs w:val="24"/>
          <w:lang w:eastAsia="uk-UA"/>
        </w:rPr>
        <w:t xml:space="preserve"> и </w:t>
      </w:r>
      <w:r>
        <w:rPr>
          <w:rStyle w:val="64"/>
          <w:rFonts w:cs="Times New Roman" w:ascii="Times New Roman" w:hAnsi="Times New Roman"/>
          <w:sz w:val="24"/>
          <w:szCs w:val="24"/>
          <w:lang w:eastAsia="uk-UA"/>
        </w:rPr>
        <w:t>профессиональная</w:t>
      </w:r>
      <w:r>
        <w:rPr>
          <w:rStyle w:val="Style23"/>
          <w:rFonts w:cs="Times New Roman" w:ascii="Times New Roman" w:hAnsi="Times New Roman"/>
          <w:sz w:val="24"/>
          <w:szCs w:val="24"/>
          <w:lang w:eastAsia="uk-UA"/>
        </w:rPr>
        <w:t xml:space="preserve"> критика. Раз</w:t>
        <w:softHyphen/>
        <w:t>личие между ними является достаточно условным и неустойчи</w:t>
        <w:softHyphen/>
        <w:t>вым. Но можно сказать, что любительская критика, в сущности, ничем не ограничена и нет таких требований (кроме, разумеет</w:t>
        <w:softHyphen/>
        <w:t>ся, этических и правовых), которые можно было бы предъявить к ней. Далее речь будет идти только о профессиональной критике.</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офессиональная критика также разнородна. Широко рас</w:t>
        <w:softHyphen/>
        <w:t>пространена и хорошо известна так называемая «академическая критика», всегда исходящая из идеи подражания искусства реаль</w:t>
        <w:softHyphen/>
        <w:t>ности и стремящаяся представить себя объективной, а иногда даже научной. Феноменологическая критика ставит своей зада</w:t>
        <w:softHyphen/>
        <w:t>чей экспликацию (уточнение) произведения, вместо того чтобы его объяснять. Тематическая критика прослеживает внутренние метафоры произведения. Структурная критика рассматривает произведение как систему функций. Существуют и многие дру</w:t>
        <w:softHyphen/>
        <w:t>гие разновидности критик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Отношение критики к произведению является отношением смысла к форме, говорит Р. Барт. Критик не может претендовать на то, чтобы «сделать перевод» произведения, в частности про</w:t>
        <w:softHyphen/>
        <w:t>яснить его, поскольку не существует ничего более ясного, чем само произведение. Что он может, так это «породить» опреде</w:t>
        <w:softHyphen/>
        <w:t>ленный смысл из той формы, которую представляет собой про</w:t>
        <w:softHyphen/>
        <w:t>изведение. Критик расщепляет смыслы, над первичным языком произведения он надстраивает вторичный язык, определенную внутренне организованную систему знаков. Произведение в прин</w:t>
        <w:softHyphen/>
        <w:t>ципе не поддается зеркальному отображению, задача критика — дать контролируемую трансформацию произведения, преобра</w:t>
        <w:softHyphen/>
        <w:t>зовать все его элементы в соответствии с известными правила</w:t>
        <w:softHyphen/>
        <w:t>ми, придерживаясь при этом одной и той же точки зрения.</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ритика не является наукой уже потому, что наука изучает смыслы, критика же их производит. В частности, литературная критика «занимает промежуточное положение между наукой и чтением; ту речь в чистом виде, каковой является акт чтения, на котором написано произведение и который изучается наукой, она снабжает особым (наряду с прочими) типом речи»</w:t>
      </w:r>
      <w:r>
        <w:rPr>
          <w:rStyle w:val="Style23"/>
          <w:rStyle w:val="FootnoteAnchor"/>
          <w:rFonts w:cs="Times New Roman" w:ascii="Times New Roman" w:hAnsi="Times New Roman"/>
          <w:sz w:val="24"/>
          <w:szCs w:val="24"/>
          <w:vertAlign w:val="superscript"/>
          <w:lang w:eastAsia="uk-UA"/>
        </w:rPr>
        <w:footnoteReference w:id="78"/>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 xml:space="preserve">Далее Барт пишет о литературной критике, что она есть акт глубокого (точнее говоря, </w:t>
      </w:r>
      <w:r>
        <w:rPr>
          <w:rStyle w:val="64"/>
          <w:rFonts w:cs="Times New Roman" w:ascii="Times New Roman" w:hAnsi="Times New Roman"/>
          <w:sz w:val="24"/>
          <w:szCs w:val="24"/>
          <w:lang w:eastAsia="uk-UA"/>
        </w:rPr>
        <w:t>профилированного)</w:t>
      </w:r>
      <w:r>
        <w:rPr>
          <w:rStyle w:val="Style23"/>
          <w:rFonts w:cs="Times New Roman" w:ascii="Times New Roman" w:hAnsi="Times New Roman"/>
          <w:sz w:val="24"/>
          <w:szCs w:val="24"/>
          <w:lang w:eastAsia="uk-UA"/>
        </w:rPr>
        <w:t xml:space="preserve"> прочтения. Это спра</w:t>
        <w:softHyphen/>
        <w:t>ведливо и в отношении всякой критики. Она открывает в произ</w:t>
        <w:softHyphen/>
        <w:t>ведении известный смысл и в этом отношении действительно служит средством дешифровки и интерпретации. И все же тф, что она обнаруживает в произведении, ни в коем случае не мо</w:t>
        <w:softHyphen/>
        <w:t>жет оказаться его означаемым, ибо это означаемое отступает все дальше и дальше в глубину той пустоты, какой является субъект. Раскрываются лишь известные цепочки символов, гомологиче</w:t>
        <w:softHyphen/>
        <w:t>ские отношения: «смысл», которым критика с полным на то пра</w:t>
        <w:softHyphen/>
        <w:t>вом наделяет произведение, — это в конечном счете лишь еще одно, новое цветение символов, составляющих произведение</w:t>
      </w:r>
      <w:r>
        <w:rPr>
          <w:rStyle w:val="Style23"/>
          <w:rStyle w:val="FootnoteAnchor"/>
          <w:rFonts w:cs="Times New Roman" w:ascii="Times New Roman" w:hAnsi="Times New Roman"/>
          <w:sz w:val="24"/>
          <w:szCs w:val="24"/>
          <w:vertAlign w:val="superscript"/>
          <w:lang w:eastAsia="uk-UA"/>
        </w:rPr>
        <w:footnoteReference w:id="79"/>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Например, когда критик, анализируя слова «птица» и «веер» у Малларме, выводит общий для них «смысл» — движение взад и вперед, виртуальность, — он вовсе не указывает на некую оконча</w:t>
        <w:softHyphen/>
        <w:t>тельную истину данного образа, он лишь предлагает новый об</w:t>
        <w:softHyphen/>
        <w:t>раз, который также не является окончательны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ритика — это не перевод, а перифраз. Она не должна претен</w:t>
        <w:softHyphen/>
        <w:t>довать на раскрытие некой глубинной «сути» произведения, по</w:t>
        <w:softHyphen/>
        <w:t>скольку этой сутью является сам субъект, иными словами — отсут</w:t>
        <w:softHyphen/>
        <w:t>ствие. Всякая метафора — это бездонный знак, и символический процесс во всей его неисчерпаемости указывает именно на эту недостижимость означаемого. Критик не может свести метафоры произведения к тому или иному однозначному смыслу, он может лишь продолжить их. Попытка свести произведение к его сугубо явному значению является бесплодной. Если бы это произошло, мы в тот же самый момент лишились возможности сказать о про</w:t>
        <w:softHyphen/>
        <w:t>изведении что бы то ни было и лишили бы тех, кто читает произ</w:t>
        <w:softHyphen/>
        <w:t>ведение, возможности что-то сказать о нем. Едва ли не столь же бесплодно стремление обнаружить в произведении нечто такое, что оно говорит и в то же время как будто не говорит, т.е. пред</w:t>
        <w:softHyphen/>
        <w:t>полагать в нем наличие высшей тайны, открыв которую мы опять- таки лишимся возможности что-либо добавить. Критик ни в чем не может заменить собой писателя. Единственная мера критиче</w:t>
        <w:softHyphen/>
        <w:t>ского дискурса — его правильность, внутренняя согласованность</w:t>
      </w:r>
      <w:r>
        <w:rPr>
          <w:rStyle w:val="Style23"/>
          <w:rStyle w:val="FootnoteAnchor"/>
          <w:rFonts w:cs="Times New Roman" w:ascii="Times New Roman" w:hAnsi="Times New Roman"/>
          <w:sz w:val="24"/>
          <w:szCs w:val="24"/>
          <w:vertAlign w:val="superscript"/>
          <w:lang w:eastAsia="uk-UA"/>
        </w:rPr>
        <w:footnoteReference w:id="80"/>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ожно сказать, пишет Барт, что цель критики является чисто формальной. В случае литературной критики она не в том, чтобы «раскрыть» в исследуемом произведении или писателе нечто «скрытое», «глубинное», «тайное», до сих пор еще по совершен</w:t>
        <w:softHyphen/>
        <w:t>но непонятным причинам незамеченное, а только в том, чтобы приладить — как опытный столяр «умелыми руками» пригоняет друг к другу две сложных деревянных детали — язык, данный нам нашей эпохой (в случае грамотного критика это может быть эк</w:t>
        <w:softHyphen/>
        <w:t>зистенциализм, марксизм, психоанализ, феноменология и т.д.), к другому языку, языку автора, обладающему своей формальной системой ограничений, выработанных в соответствии со време</w:t>
        <w:softHyphen/>
        <w:t>нам написания произведения. «Доказательность критики — не “алетического” (истинностного) порядка, она не имеет отноше</w:t>
        <w:softHyphen/>
        <w:t>ния к истине, ибо критический дискурс, как, впрочем, и логиче</w:t>
        <w:softHyphen/>
        <w:t>ский, неизбежно тавтологичен; в конечном счете, критик прос</w:t>
        <w:softHyphen/>
        <w:t>то говорит: “Расин это Расин, Пруст это Пруст”, — говорит с запозданием, но, вкладывая в это запоздание всего себя, отчего оно и обретает значительность. Если в критике и существует “до</w:t>
        <w:softHyphen/>
        <w:t xml:space="preserve">казательность”, то зависит она от способности не </w:t>
      </w:r>
      <w:r>
        <w:rPr>
          <w:rStyle w:val="64"/>
          <w:rFonts w:cs="Times New Roman" w:ascii="Times New Roman" w:hAnsi="Times New Roman"/>
          <w:sz w:val="24"/>
          <w:szCs w:val="24"/>
          <w:lang w:eastAsia="uk-UA"/>
        </w:rPr>
        <w:t>раскрыть</w:t>
      </w:r>
      <w:r>
        <w:rPr>
          <w:rStyle w:val="Style23"/>
          <w:rFonts w:cs="Times New Roman" w:ascii="Times New Roman" w:hAnsi="Times New Roman"/>
          <w:sz w:val="24"/>
          <w:szCs w:val="24"/>
          <w:lang w:eastAsia="uk-UA"/>
        </w:rPr>
        <w:t xml:space="preserve"> воп</w:t>
        <w:softHyphen/>
        <w:t xml:space="preserve">рошаемое произведение его собственным языком, а напротив, как можно полнее </w:t>
      </w:r>
      <w:r>
        <w:rPr>
          <w:rStyle w:val="64"/>
          <w:rFonts w:cs="Times New Roman" w:ascii="Times New Roman" w:hAnsi="Times New Roman"/>
          <w:sz w:val="24"/>
          <w:szCs w:val="24"/>
          <w:lang w:eastAsia="uk-UA"/>
        </w:rPr>
        <w:t>покрыть</w:t>
      </w:r>
      <w:r>
        <w:rPr>
          <w:rStyle w:val="Style23"/>
          <w:rFonts w:cs="Times New Roman" w:ascii="Times New Roman" w:hAnsi="Times New Roman"/>
          <w:sz w:val="24"/>
          <w:szCs w:val="24"/>
          <w:lang w:eastAsia="uk-UA"/>
        </w:rPr>
        <w:t xml:space="preserve"> его своим собственным языком»</w:t>
      </w:r>
      <w:r>
        <w:rPr>
          <w:rStyle w:val="Style23"/>
          <w:rStyle w:val="FootnoteAnchor"/>
          <w:rFonts w:cs="Times New Roman" w:ascii="Times New Roman" w:hAnsi="Times New Roman"/>
          <w:sz w:val="24"/>
          <w:szCs w:val="24"/>
          <w:vertAlign w:val="superscript"/>
          <w:lang w:eastAsia="uk-UA"/>
        </w:rPr>
        <w:footnoteReference w:id="81"/>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Философия искусства стремится к истине, хотя это стремле</w:t>
        <w:softHyphen/>
        <w:t>ние и не является столь же «чистым металлом», как в случае, ска</w:t>
        <w:softHyphen/>
        <w:t>жем, естественных наук. Многие, и притом ключевые, суждения философии искусства носят двойственный, описательно-оценоч- ный характер. Без оценок, пусть и неявных или переплетающихся с описаниями, философия искусства лишена интереса: она от</w:t>
        <w:softHyphen/>
        <w:t>странена от ценностей, без которых искусство как человеческая деятельность, пусть и чрезвычайно специфическая, просто не</w:t>
        <w:softHyphen/>
        <w:t>мыслимо, как и всякая деятельность вообще. Критика не имеет своим идеалом истину. «...Оправдание свое критика находит не в “истине”. Критика — это нечто иное, нежели вынесение верных суждений во имя “истинных” принципов»</w:t>
      </w:r>
      <w:r>
        <w:rPr>
          <w:rStyle w:val="Style23"/>
          <w:rStyle w:val="FootnoteAnchor"/>
          <w:rFonts w:cs="Times New Roman" w:ascii="Times New Roman" w:hAnsi="Times New Roman"/>
          <w:sz w:val="24"/>
          <w:szCs w:val="24"/>
          <w:vertAlign w:val="superscript"/>
          <w:lang w:eastAsia="uk-UA"/>
        </w:rPr>
        <w:footnoteReference w:id="82"/>
      </w:r>
      <w:r>
        <w:rPr>
          <w:rStyle w:val="Style23"/>
          <w:rFonts w:cs="Times New Roman" w:ascii="Times New Roman" w:hAnsi="Times New Roman"/>
          <w:sz w:val="24"/>
          <w:szCs w:val="24"/>
          <w:lang w:eastAsia="uk-UA"/>
        </w:rPr>
        <w:t>.</w:t>
      </w:r>
    </w:p>
    <w:p>
      <w:pPr>
        <w:pStyle w:val="414"/>
        <w:keepNext w:val="true"/>
        <w:keepLines/>
        <w:numPr>
          <w:ilvl w:val="2"/>
          <w:numId w:val="62"/>
        </w:numPr>
        <w:shd w:fill="auto" w:val="clear"/>
        <w:tabs>
          <w:tab w:val="clear" w:pos="708"/>
          <w:tab w:val="left" w:pos="608" w:leader="none"/>
        </w:tabs>
        <w:spacing w:lineRule="auto" w:line="360"/>
        <w:jc w:val="left"/>
        <w:rPr>
          <w:rFonts w:ascii="Times New Roman" w:hAnsi="Times New Roman" w:cs="Times New Roman"/>
          <w:sz w:val="24"/>
          <w:szCs w:val="24"/>
        </w:rPr>
      </w:pPr>
      <w:bookmarkStart w:id="42" w:name="bookmark43"/>
      <w:r>
        <w:rPr>
          <w:rStyle w:val="46"/>
          <w:rFonts w:cs="Times New Roman" w:ascii="Times New Roman" w:hAnsi="Times New Roman"/>
          <w:b w:val="false"/>
          <w:bCs w:val="false"/>
          <w:sz w:val="24"/>
          <w:szCs w:val="24"/>
          <w:lang w:eastAsia="uk-UA"/>
        </w:rPr>
        <w:t>Критика и идеология</w:t>
      </w:r>
      <w:bookmarkEnd w:id="42"/>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ритика всегда идеологична. Она не просто требует соблю</w:t>
        <w:softHyphen/>
        <w:t>дения объективных правил, подобных правилам научного ис</w:t>
        <w:softHyphen/>
        <w:t>следования, но и включает в себя определенные общие воззре</w:t>
        <w:softHyphen/>
        <w:t>ния на человека, историю, искусство, отношения автора и произведения, социокультурную детерминацию искусства и т.д. Например, распространенное среди критиков представление, что детали произведения должны быть подобны деталям чьей- то жизни, душа персонажа — душе автора и т.п., — это вполне определенная идеология. Скажем, психоанализ представляет себе отношения между произведением и автором прямо проти</w:t>
        <w:softHyphen/>
        <w:t>воположным об{Йзом, а именно как взаимоотрицание.</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Критика не может не быть идеологичной. Попытка предста</w:t>
        <w:softHyphen/>
        <w:t>вить критику как некий объективный разбор произведения ис</w:t>
        <w:softHyphen/>
        <w:t>кусства, не зависящий ни от каких идеологических предпосы</w:t>
        <w:softHyphen/>
        <w:t>лок, — худшее из возможных прегрешений критик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lang w:eastAsia="uk-UA"/>
        </w:rPr>
        <w:t>«Как, в самом деле, поверить, — пишет Барт, — будто литера</w:t>
        <w:softHyphen/>
        <w:t xml:space="preserve">турное произведение есть </w:t>
      </w:r>
      <w:r>
        <w:rPr>
          <w:rStyle w:val="64"/>
          <w:rFonts w:cs="Times New Roman" w:ascii="Times New Roman" w:hAnsi="Times New Roman"/>
          <w:lang w:eastAsia="uk-UA"/>
        </w:rPr>
        <w:t>объект</w:t>
      </w:r>
      <w:r>
        <w:rPr>
          <w:rStyle w:val="Style23"/>
          <w:rFonts w:cs="Times New Roman" w:ascii="Times New Roman" w:hAnsi="Times New Roman"/>
          <w:lang w:eastAsia="uk-UA"/>
        </w:rPr>
        <w:t>, лежащий вне психики и исто</w:t>
        <w:softHyphen/>
        <w:t>рии человека, его вопрошающего, будто критик обладает по от</w:t>
        <w:softHyphen/>
        <w:t>ношению к нему как бы экстерриториальностью? Каким чудесным образом постулируемая большинством критиков глубинная связь между изучаемым произведением и его автором утрачивает силу применительно к их собственному творчеству и к их собственно</w:t>
        <w:softHyphen/>
        <w:t>му времени? Получается, что законы творчества для сочинителя писаны, а для критика нет? В рассуждениях всякой критики не</w:t>
        <w:softHyphen/>
        <w:t>пременно подразумевается и суждение о самой себе (пусть даже в сколь угодно иносказательной и стыдливой форме), критика про</w:t>
        <w:softHyphen/>
        <w:t>изведения всегда является и самокритикой»</w:t>
      </w:r>
      <w:r>
        <w:rPr>
          <w:rStyle w:val="Style23"/>
          <w:rStyle w:val="FootnoteAnchor"/>
          <w:rFonts w:cs="Times New Roman" w:ascii="Times New Roman" w:hAnsi="Times New Roman"/>
          <w:vertAlign w:val="superscript"/>
          <w:lang w:eastAsia="uk-UA"/>
        </w:rPr>
        <w:footnoteReference w:id="83"/>
      </w:r>
      <w:r>
        <w:rPr>
          <w:rStyle w:val="Style23"/>
          <w:rFonts w:cs="Times New Roman" w:ascii="Times New Roman" w:hAnsi="Times New Roman"/>
          <w:lang w:eastAsia="uk-UA"/>
        </w:rPr>
        <w:t>.</w:t>
      </w:r>
    </w:p>
    <w:p>
      <w:pPr>
        <w:pStyle w:val="414"/>
        <w:keepNext w:val="true"/>
        <w:keepLines/>
        <w:numPr>
          <w:ilvl w:val="2"/>
          <w:numId w:val="62"/>
        </w:numPr>
        <w:shd w:fill="auto" w:val="clear"/>
        <w:tabs>
          <w:tab w:val="clear" w:pos="708"/>
          <w:tab w:val="left" w:pos="613" w:leader="none"/>
        </w:tabs>
        <w:spacing w:lineRule="auto" w:line="360"/>
        <w:ind w:left="360" w:hanging="360"/>
        <w:jc w:val="left"/>
        <w:rPr>
          <w:rFonts w:ascii="Times New Roman" w:hAnsi="Times New Roman" w:cs="Times New Roman"/>
          <w:sz w:val="24"/>
          <w:szCs w:val="24"/>
        </w:rPr>
      </w:pPr>
      <w:bookmarkStart w:id="43" w:name="bookmark44"/>
      <w:r>
        <w:rPr>
          <w:rStyle w:val="46"/>
          <w:rFonts w:cs="Times New Roman" w:ascii="Times New Roman" w:hAnsi="Times New Roman"/>
          <w:b w:val="false"/>
          <w:bCs w:val="false"/>
          <w:sz w:val="24"/>
          <w:szCs w:val="24"/>
          <w:lang w:eastAsia="uk-UA"/>
        </w:rPr>
        <w:t>Ошибочность идеи философии искусства как метакритики</w:t>
      </w:r>
      <w:bookmarkEnd w:id="43"/>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50-е гг. прошлого века М. Бердсли, исходя из убеждения, что критика тесно связана с эстетикой и философией искусства, вы</w:t>
        <w:softHyphen/>
        <w:t xml:space="preserve">двинул идею эстетики как </w:t>
      </w:r>
      <w:r>
        <w:rPr>
          <w:rStyle w:val="64"/>
          <w:rFonts w:cs="Times New Roman" w:ascii="Times New Roman" w:hAnsi="Times New Roman"/>
          <w:sz w:val="24"/>
          <w:szCs w:val="24"/>
          <w:lang w:eastAsia="uk-UA"/>
        </w:rPr>
        <w:t>метакритики</w:t>
      </w:r>
      <w:r>
        <w:rPr>
          <w:rStyle w:val="Style23"/>
          <w:rStyle w:val="FootnoteAnchor"/>
          <w:rFonts w:cs="Times New Roman" w:ascii="Times New Roman" w:hAnsi="Times New Roman"/>
          <w:sz w:val="24"/>
          <w:szCs w:val="24"/>
          <w:vertAlign w:val="superscript"/>
          <w:lang w:eastAsia="uk-UA"/>
        </w:rPr>
        <w:footnoteReference w:id="84"/>
      </w:r>
      <w:r>
        <w:rPr>
          <w:rStyle w:val="Style23"/>
          <w:rFonts w:cs="Times New Roman" w:ascii="Times New Roman" w:hAnsi="Times New Roman"/>
          <w:sz w:val="24"/>
          <w:szCs w:val="24"/>
          <w:lang w:eastAsia="uk-UA"/>
        </w:rPr>
        <w:t>. В соответствии с этой идеей, задача эстетики заключается в том, чтобы предоставлять теоретические принципы «описания и интерпретации произве</w:t>
        <w:softHyphen/>
        <w:t>дения как такового»</w:t>
      </w:r>
      <w:r>
        <w:rPr>
          <w:rStyle w:val="Style23"/>
          <w:rStyle w:val="FootnoteAnchor"/>
          <w:rFonts w:cs="Times New Roman" w:ascii="Times New Roman" w:hAnsi="Times New Roman"/>
          <w:sz w:val="24"/>
          <w:szCs w:val="24"/>
          <w:vertAlign w:val="superscript"/>
          <w:lang w:eastAsia="uk-UA"/>
        </w:rPr>
        <w:footnoteReference w:id="85"/>
      </w:r>
      <w:r>
        <w:rPr>
          <w:rStyle w:val="Style23"/>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Руководствуясь этими принципами, критика вскрывает в про</w:t>
        <w:softHyphen/>
        <w:t>изведении искусства свойства, возбуждающие наш восторг, при</w:t>
        <w:softHyphen/>
        <w:t>знание или осуждение и имеющие решающее значение для оп</w:t>
        <w:softHyphen/>
        <w:t>ределения эстетической ценности произведения. Критик дает общую оценку произведения искусства, определяя вид и степень его ценности, указывает те конкретные его свойства, которыми определяется эта ценность. Критический анализ произведения должен предоставлять объективные основания для объективной его оценки критико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оизведению искусства могут быть присущи также внеэсте</w:t>
        <w:softHyphen/>
        <w:t>тические ценности (познавательные, моральные и т.д.), и оно может оцениваться с разных точек зрения. Однако внеэстетиче</w:t>
        <w:softHyphen/>
        <w:t>ские ценности произведения не могут составлять основу его оцен</w:t>
        <w:softHyphen/>
        <w:t>ки, поскольку только эстетические ценности являются для искус</w:t>
        <w:softHyphen/>
        <w:t xml:space="preserve">ства специфическими и определяющими. Правильно понимаемая художественная критика должна быть </w:t>
      </w:r>
      <w:r>
        <w:rPr>
          <w:rStyle w:val="64"/>
          <w:rFonts w:cs="Times New Roman" w:ascii="Times New Roman" w:hAnsi="Times New Roman"/>
          <w:sz w:val="24"/>
          <w:szCs w:val="24"/>
          <w:lang w:eastAsia="uk-UA"/>
        </w:rPr>
        <w:t>эстетической</w:t>
      </w:r>
      <w:r>
        <w:rPr>
          <w:rStyle w:val="Style23"/>
          <w:rFonts w:cs="Times New Roman" w:ascii="Times New Roman" w:hAnsi="Times New Roman"/>
          <w:sz w:val="24"/>
          <w:szCs w:val="24"/>
          <w:lang w:eastAsia="uk-UA"/>
        </w:rPr>
        <w:t xml:space="preserve"> критикой произведений искусства, концентрирующей свое внимание ис</w:t>
        <w:softHyphen/>
        <w:t>ключительно на эстетических их ценностях.</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о мысли М. Бердсли, объективные эстетические аргументы сводятся к трем универсальным канонам эстетичности и художе</w:t>
        <w:softHyphen/>
        <w:t>ственности. Эти каноны: единство, сложность и интенсивность. Доводы критика, обосновывающего, почему конкретное произ</w:t>
        <w:softHyphen/>
        <w:t>ведение является выдающимся, значительным, хорошим, посред</w:t>
        <w:softHyphen/>
        <w:t>ственным или плохим, только тогда являются существенными, когда говорят «о степени единства, сложности или интенсивности» эстетических качеств произведения. «Значим ли для суждения о картине с эстетической точки зрения тот факт, что она являет</w:t>
        <w:softHyphen/>
        <w:t>ся поддельной? Нет, так как он не касается ее формы или каче ства. А тот факт, что картина является морским пейзажем? Иног</w:t>
        <w:softHyphen/>
        <w:t>да. Когда тема повышает или понижает степень единства или интенсивность качества. А биография композитора значима?.. Есть хорошо известная истина, что знание обстоятельств, окружающих композицию произведения, способствует высокой оценке со стороны аудитории... Все же я не уверен, что эта «хо</w:t>
        <w:softHyphen/>
        <w:t>рошо известная истина» есть действительно истина...»</w:t>
      </w:r>
      <w:r>
        <w:rPr>
          <w:rStyle w:val="Style23"/>
          <w:rStyle w:val="FootnoteAnchor"/>
          <w:rFonts w:cs="Times New Roman" w:ascii="Times New Roman" w:hAnsi="Times New Roman"/>
          <w:sz w:val="24"/>
          <w:szCs w:val="24"/>
          <w:vertAlign w:val="superscript"/>
          <w:lang w:eastAsia="uk-UA"/>
        </w:rPr>
        <w:footnoteReference w:id="86"/>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Идея, что эстетика (и в первую очередь философия искусства) есть метакритика, является ошибочной. Бердсли неправильно представляет не только существующую философию искусства, но и саму художественную критику. Философия искусства слагается из многих направлений. Но ни одно из них не дает некоторой — хотя бы и расплывчатой — системы общих принципов, которыми мог бы воспользоваться критик, прилагая их к конкретному произведению искусства. Критик может проникнуться духом ка</w:t>
        <w:softHyphen/>
        <w:t>кой-то современной или уже ушедшей в прошлое философии ис</w:t>
        <w:softHyphen/>
        <w:t>кусства и, исходя из этого, всегда расплывчатого и неопределен</w:t>
        <w:softHyphen/>
        <w:t>ного «духа», попытаться по-своему взглянуть на произведение. Он может, скажем, предпочесть марксистскую философию искусст</w:t>
        <w:softHyphen/>
        <w:t>ва и проанализировать произведение в социологическом ключе. Другой критик, исходящий из этой же философии искусства, представит, скорее всего, совершенно иное видение того же про</w:t>
        <w:softHyphen/>
        <w:t>изведения. Критика, испытывающего симпатию к философской герменевтике и связанной с нею философии искусства, социоло</w:t>
        <w:softHyphen/>
        <w:t>гические характеристики произведения вряд ли будут волновать. Своей задачей он, надо полагать, станет считать раскрытие по</w:t>
        <w:softHyphen/>
        <w:t>нимания того фрагмента реальной или вымышленной жизни, который нашел отражение в произведении. Вполне возможно, что два критика, симпатизирующих философской герменевти</w:t>
        <w:softHyphen/>
        <w:t>ке, напишут две совершенно разные рецензии на одну и ту же оперную постановку.</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Реальный критик старается избегать каких-либо упоминаний о своих философских симпатиях и антипатиях. Они неинтересны его читателю и могут придать критическому очерку односторон</w:t>
        <w:softHyphen/>
        <w:t>ность и субъективность. Люди, интересующиеся искусством, в по</w:t>
        <w:softHyphen/>
        <w:t>давляющем большинстве случаев совершенно равнодушны к тон</w:t>
        <w:softHyphen/>
        <w:t>ким различиям между разными направлениями в философии ис</w:t>
        <w:softHyphen/>
        <w:t>кусства. Они инстинктивно чувствуют, что всегда конкретная художественная критика и неминуемо абстрактная философия искусства, полная противоречащих друг другу мнений и не спо</w:t>
        <w:softHyphen/>
        <w:t>собная прийти к согласию даже по ключевым проблемам искус</w:t>
        <w:softHyphen/>
        <w:t>ства, — совершенно разные виды занятий.</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Прекрасные критические статьи о русской литературе В.Г. Бе</w:t>
        <w:softHyphen/>
        <w:t>линского и Д.И. Писарева не были приложением к конкретному материалу каких-то абстрактных философских идей. Когда Белин</w:t>
        <w:softHyphen/>
        <w:t>ский находился под влиянием гегелевской философии искусства и никак не мог разобраться, что мог бы значить абстрактный принцип «разумное — действительно, а действительное — разум</w:t>
        <w:softHyphen/>
        <w:t>но», он писал хуже, чем позднее, когда опирался больше на свой художественный вкус и свое видение будущего России, чем на какую-то абстрактную философию искусства. Писарев вообще не испытывал особого интереса к философии искусства и не пытался выбрать ту ее версию, которая в наибольшей мере соот</w:t>
        <w:softHyphen/>
        <w:t>ветствовала бы основным тенденциям развития русского искус</w:t>
        <w:softHyphen/>
        <w:t>ства. Он руководствовался простыми, далекими от философии искусства принципами, что «слова и иллюзии гибнут — факты остаются», «красота чувствуется, а не меряется аршином», что художники — эти титаны воображения, сравнимые с великими учеными, «титанами мысли», и с предводителями народных дви</w:t>
        <w:softHyphen/>
        <w:t>жений, «титанами любви», и т.п.</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Бердсли пишет о том, что критик выражает «наш восторг или осуждение», связанные с рассматриваемым им произведением искусства. Но критик выражает не «наш», а свой собственный восторг или осуждение в надежде на то, что благодаря его аргу</w:t>
        <w:softHyphen/>
        <w:t>ментации (носящей, впрочем, по преимуществу художественный характер) его читатели присоединятся — если не сразу, то хотя бы со временем — к его восхищению или порицанию.</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Бердсли настаивает на том, что художественная критика долж</w:t>
        <w:softHyphen/>
        <w:t>на носить чисто эстетический характер. Моральные, социальные и другие соображения являются будто бы совершенно инород</w:t>
        <w:softHyphen/>
        <w:t>ными для нее. Даже то, является произведение подлинником, копией или всего лишь подделкой, написано оно искренне и с вдохновением или же с холодной душой, для критика совершен</w:t>
        <w:softHyphen/>
        <w:t>но безразлично. В реальной жизни эстетическое, этическое, пра</w:t>
        <w:softHyphen/>
        <w:t>вовое и т.д. тесно переплетаются. Критик не может быть изоляци</w:t>
        <w:softHyphen/>
        <w:t>онистом, видящим во всех произведениях искусства только их эсте</w:t>
        <w:softHyphen/>
        <w:t>тическое измерение и игнорирующим в своем анализе все другие особенности произведения. Как говорил Писарев, высокие образ</w:t>
        <w:softHyphen/>
        <w:t>цы художественности создаются талантом, искренностью, нерав</w:t>
        <w:softHyphen/>
        <w:t>нодушием, которые противостоят рассудочности, бесстрастности.</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Бердсли говорит о том, что задача критики — дать «описание и интерпретацию произведения как такового», исходя из «чисто эстетических принципов». На это можно возразить, что никаких сколько-нибудь общепринятых «эстетических принципов» про</w:t>
        <w:softHyphen/>
        <w:t>сто не существует. То описание «эстетической точки зрения», которое дает сам Бердсли, абстрактно и аморфно. «...Первичны</w:t>
        <w:softHyphen/>
        <w:t xml:space="preserve">ми </w:t>
      </w:r>
      <w:r>
        <w:rPr>
          <w:rStyle w:val="64"/>
          <w:rFonts w:cs="Times New Roman" w:ascii="Times New Roman" w:hAnsi="Times New Roman"/>
          <w:sz w:val="24"/>
          <w:szCs w:val="24"/>
          <w:lang w:eastAsia="uk-UA"/>
        </w:rPr>
        <w:t>признаками</w:t>
      </w:r>
      <w:r>
        <w:rPr>
          <w:rStyle w:val="Style23"/>
          <w:rFonts w:cs="Times New Roman" w:ascii="Times New Roman" w:hAnsi="Times New Roman"/>
          <w:sz w:val="24"/>
          <w:szCs w:val="24"/>
          <w:lang w:eastAsia="uk-UA"/>
        </w:rPr>
        <w:t xml:space="preserve"> эстетического, — пишет он, — можно считать при</w:t>
        <w:softHyphen/>
        <w:t>сутствие в объекте определенной значительной степени единства и/или присутствие определенной значительной интенсивности регионального качества, показывающее, что удовольствия или удовлетворения, доставляемые ими, являются эстетическими -г в той мере, насколько эти удовольствия или удовлетворения до</w:t>
        <w:softHyphen/>
        <w:t>ставляются этими качествами»</w:t>
      </w:r>
      <w:r>
        <w:rPr>
          <w:rStyle w:val="Style23"/>
          <w:rStyle w:val="FootnoteAnchor"/>
          <w:rFonts w:cs="Times New Roman" w:ascii="Times New Roman" w:hAnsi="Times New Roman"/>
          <w:sz w:val="24"/>
          <w:szCs w:val="24"/>
          <w:vertAlign w:val="superscript"/>
          <w:lang w:eastAsia="uk-UA"/>
        </w:rPr>
        <w:footnoteReference w:id="87"/>
      </w:r>
      <w:r>
        <w:rPr>
          <w:rStyle w:val="Style23"/>
          <w:rFonts w:cs="Times New Roman" w:ascii="Times New Roman" w:hAnsi="Times New Roman"/>
          <w:sz w:val="24"/>
          <w:szCs w:val="24"/>
          <w:lang w:eastAsia="uk-UA"/>
        </w:rPr>
        <w:t>. В этом рассуждении определен</w:t>
        <w:softHyphen/>
        <w:t>но содержится круг. Сложно представить, что кому-то удастся применить это представление о первичных признаках эстетиче</w:t>
        <w:softHyphen/>
        <w:t>ского в процессе реальной критики. Каноны «эстетичности», или «опыта, отличающегося отчетливо эстетическим характером», предлагаемые Бердсли, являются весьма расплывчатыми: сосре</w:t>
        <w:softHyphen/>
        <w:t>доточение на предмете, ощущение свободы (расслабление и чув</w:t>
        <w:softHyphen/>
        <w:t>ство гармонии), изоляция аффектов (наличие эмоциональной дистанции между нами и тем предметом, на котором сконцент</w:t>
        <w:softHyphen/>
        <w:t>рировано наше внимание) и активное открытие (своего рода приятное возбуждение от видения связей между чувственными ощущениями, значениями и достигнутым пониманием). На основе таких неясных канонов реальная критика просто невозможна.</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Можно, таким образом, сказать, что философия искусства, обычно, часто или только иногда предполагаемая художествен</w:t>
        <w:softHyphen/>
        <w:t>ной критикой, не является некой метакритикой, а представляет собой исследование одного из важных измерений человеческо</w:t>
        <w:softHyphen/>
        <w:t>го бытия — эстетического измерения, причем рассматриваемо</w:t>
        <w:softHyphen/>
        <w:t>го в тесной связи с другими его измерениями.</w:t>
      </w:r>
    </w:p>
    <w:p>
      <w:pPr>
        <w:pStyle w:val="611"/>
        <w:numPr>
          <w:ilvl w:val="2"/>
          <w:numId w:val="62"/>
        </w:numPr>
        <w:shd w:fill="auto" w:val="clear"/>
        <w:tabs>
          <w:tab w:val="clear" w:pos="708"/>
          <w:tab w:val="left" w:pos="615" w:leader="none"/>
        </w:tabs>
        <w:spacing w:lineRule="auto" w:line="360"/>
        <w:rPr>
          <w:rFonts w:ascii="Times New Roman" w:hAnsi="Times New Roman" w:cs="Times New Roman"/>
        </w:rPr>
      </w:pPr>
      <w:bookmarkStart w:id="44" w:name="bookmark45"/>
      <w:r>
        <w:rPr>
          <w:rStyle w:val="621"/>
          <w:rFonts w:cs="Times New Roman" w:ascii="Times New Roman" w:hAnsi="Times New Roman"/>
          <w:b w:val="false"/>
          <w:bCs w:val="false"/>
          <w:lang w:eastAsia="uk-UA"/>
        </w:rPr>
        <w:t>Эволюция художественной критики</w:t>
      </w:r>
      <w:bookmarkEnd w:id="44"/>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В заключение нужно сделать одно замечание, касающееся раз</w:t>
        <w:softHyphen/>
        <w:t>вития художественной критики. Меняется общество, меняется искусство и вместе с ними изменяется и художественная крити</w:t>
        <w:softHyphen/>
        <w:t>ка, являющаяся посредником между обществом и искусством.</w:t>
      </w:r>
    </w:p>
    <w:p>
      <w:pPr>
        <w:pStyle w:val="116"/>
        <w:shd w:fill="auto" w:val="clear"/>
        <w:spacing w:lineRule="auto" w:line="360"/>
        <w:ind w:firstLine="360"/>
        <w:jc w:val="left"/>
        <w:rPr>
          <w:rFonts w:ascii="Times New Roman" w:hAnsi="Times New Roman" w:cs="Times New Roman"/>
          <w:sz w:val="24"/>
          <w:szCs w:val="24"/>
        </w:rPr>
      </w:pPr>
      <w:r>
        <w:rPr>
          <w:rStyle w:val="Style23"/>
          <w:rFonts w:cs="Times New Roman" w:ascii="Times New Roman" w:hAnsi="Times New Roman"/>
          <w:sz w:val="24"/>
          <w:szCs w:val="24"/>
          <w:lang w:eastAsia="uk-UA"/>
        </w:rPr>
        <w:t>Художественная критика возникла сравнительно недавно — в конце XVIII — начале XIX вв. одновременно с возникновением широкой демократической общественности. Первоначально ху</w:t>
        <w:softHyphen/>
        <w:t>дожественный критик выступал не как представитель художест</w:t>
        <w:softHyphen/>
        <w:t>венного сообщества, а как его строгий внешний наблюдатель. Его функция, говорит Б. Гройс, состояла в том, чтобы от имени пуб</w:t>
        <w:softHyphen/>
        <w:t>лики так рассматривать и оценивать художественные произведе</w:t>
        <w:softHyphen/>
        <w:t>ния, как это мог бы сделать любой другой образованный зритель из его культурного круга, имей он для этого достаточно времени и, обладай он способностью формулировать свой вкус</w:t>
      </w:r>
      <w:r>
        <w:rPr>
          <w:rStyle w:val="Style23"/>
          <w:rStyle w:val="FootnoteAnchor"/>
          <w:rFonts w:cs="Times New Roman" w:ascii="Times New Roman" w:hAnsi="Times New Roman"/>
          <w:sz w:val="24"/>
          <w:szCs w:val="24"/>
          <w:vertAlign w:val="superscript"/>
          <w:lang w:eastAsia="uk-UA"/>
        </w:rPr>
        <w:footnoteReference w:id="88"/>
      </w:r>
      <w:r>
        <w:rPr>
          <w:rStyle w:val="Style23"/>
          <w:rFonts w:cs="Times New Roman" w:ascii="Times New Roman" w:hAnsi="Times New Roman"/>
          <w:sz w:val="24"/>
          <w:szCs w:val="24"/>
          <w:lang w:eastAsia="uk-UA"/>
        </w:rPr>
        <w:t>. Правиль</w:t>
        <w:softHyphen/>
        <w:t>ный вкус оценивался как выражение эстетического здравого смысла. Критик должен был представлять нормы хорошего вкуса и являться судьей для художника. Критик говорил от лица зрителя и стремился придерживаться независимой позиции. Рассчиты</w:t>
        <w:softHyphen/>
        <w:t>вая на уважение зрителя, критик дорожил своим профессиональ</w:t>
        <w:softHyphen/>
        <w:t>ным долгом, был неподкупен и старательно дистанцировался от художественного сообщества. В частности, И. Кант выдвигал тре</w:t>
        <w:softHyphen/>
        <w:t>бование незаинтересованной критики искусства от имени обще</w:t>
        <w:softHyphen/>
        <w:t>ственности.</w:t>
      </w:r>
    </w:p>
    <w:p>
      <w:pPr>
        <w:pStyle w:val="116"/>
        <w:shd w:fill="auto" w:val="clear"/>
        <w:spacing w:lineRule="auto" w:line="360"/>
        <w:ind w:firstLine="360"/>
        <w:jc w:val="left"/>
        <w:rPr/>
      </w:pPr>
      <w:r>
        <w:rPr>
          <w:rStyle w:val="Style23"/>
          <w:rFonts w:cs="Times New Roman" w:ascii="Times New Roman" w:hAnsi="Times New Roman"/>
          <w:sz w:val="24"/>
          <w:szCs w:val="24"/>
          <w:lang w:eastAsia="uk-UA"/>
        </w:rPr>
        <w:t>С возникновением современного искусства, искусства модер</w:t>
        <w:softHyphen/>
        <w:t>низма и особенно авангарда как наиболее радикального или ре</w:t>
        <w:softHyphen/>
        <w:t>волюционного его течения роль художественного критика прин</w:t>
        <w:softHyphen/>
        <w:t>ципиально изменилась. Искусство авангарда менее всего было озабочено созданием прекрасных образов, доставляющих удо</w:t>
        <w:softHyphen/>
        <w:t>вольствие зрителю. Зрителя следует не развлекать, а поражать, эпатировать, шокировать. Авангард сознательно избегает суда публики и обращается не к ней, а к новому, пока только формиру</w:t>
        <w:softHyphen/>
        <w:t>ющемуся человеку. Только новый, более совершенный человек поймет скрытое значение чистых цветов и форм (В. Кандинский), подчинит свое воображение и даже свою повседневную жизнь строгим законам геометрии (К. Малевич, П. Мондриан, конструк</w:t>
        <w:softHyphen/>
      </w:r>
      <w:r>
        <w:rPr>
          <w:rFonts w:cs="Times New Roman" w:ascii="Times New Roman" w:hAnsi="Times New Roman"/>
          <w:sz w:val="24"/>
          <w:szCs w:val="24"/>
        </w:rPr>
        <w:t>тивисты), окажется способным увидеть в обычном писсуаре, стоя</w:t>
        <w:softHyphen/>
        <w:t>щем у стены выставочного зала, произведение искусства (М. Дю</w:t>
        <w:softHyphen/>
        <w:t>шан) и т.д. Авангард отстаивает автономию искусства, пытается сделать различие между искусством и неискусством зависящим толь</w:t>
        <w:softHyphen/>
        <w:t>ко от сообщества художников. «Теперь уже не зритель судит худо</w:t>
        <w:softHyphen/>
        <w:t>жественное произведение, — пишет Гройс, — но произведение су</w:t>
        <w:softHyphen/>
        <w:t>дит — и зачастую осуждает — свою публику»</w:t>
      </w:r>
      <w:r>
        <w:rPr>
          <w:rFonts w:cs="Times New Roman" w:ascii="Times New Roman" w:hAnsi="Times New Roman"/>
          <w:sz w:val="24"/>
          <w:szCs w:val="24"/>
          <w:vertAlign w:val="superscript"/>
        </w:rPr>
        <w:t>1</w:t>
      </w:r>
      <w:r>
        <w:rPr>
          <w:rFonts w:cs="Times New Roman" w:ascii="Times New Roman" w:hAnsi="Times New Roman"/>
          <w:sz w:val="24"/>
          <w:szCs w:val="24"/>
        </w:rPr>
        <w:t>. Стратегия авангарда только кажется элитарной, на самом же деле она вполне отвечает демократическому духу своего време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збранность художника не означает ни преобладания, ни гос</w:t>
        <w:softHyphen/>
        <w:t>подства. Как пишет Гройс, независимо от расы, класса или пола каждый современник супрематизма Малевича или дадаизма Дю</w:t>
        <w:softHyphen/>
        <w:t>шана испытывал удивление, сталкиваясь с их искусством. Это независимое от класса, расы и пола непонимание со стороны пуб</w:t>
        <w:softHyphen/>
        <w:t>лики и является собственно демократическим измерением аван</w:t>
        <w:softHyphen/>
        <w:t>гардистских проектов. Радикальные изменения в искусстве не</w:t>
        <w:softHyphen/>
        <w:t>медленно повлекли за собой принципиальное изменение роли художественной критики. Вместо критики от имени общества по</w:t>
        <w:softHyphen/>
        <w:t>явилась критика общества от имени искусства. Произведение искусства становится уже не предметом обсуждения, а исходным пунктом для критики, судящей мир и общество. Позиция художе</w:t>
        <w:softHyphen/>
        <w:t>ственной критики становится противоречивой. Критика следу</w:t>
        <w:softHyphen/>
        <w:t>ет, как и раньше, общественному заказу, и одновременно она ста</w:t>
        <w:softHyphen/>
        <w:t>новится на позиции авангардистского искусства и тем самым изменяет этому заказу.</w:t>
      </w:r>
    </w:p>
    <w:p>
      <w:pPr>
        <w:pStyle w:val="116"/>
        <w:shd w:fill="auto" w:val="clear"/>
        <w:spacing w:lineRule="auto" w:line="360"/>
        <w:ind w:hanging="0"/>
        <w:jc w:val="left"/>
        <w:rPr/>
      </w:pPr>
      <w:r>
        <w:rPr>
          <w:rFonts w:cs="Times New Roman" w:ascii="Times New Roman" w:hAnsi="Times New Roman"/>
          <w:sz w:val="24"/>
          <w:szCs w:val="24"/>
        </w:rPr>
        <w:t>Во второй половине прошлого века на смену модернизма по</w:t>
        <w:softHyphen/>
        <w:t>степенно приходит постмодернизм, требующий от искусства от</w:t>
        <w:softHyphen/>
        <w:t>казаться от своей модернистской автономии, от непонятности создаваемых произведений как сознательной цели художника. Осуждается уклонение модернизма от коммуникации и отстаи</w:t>
        <w:softHyphen/>
        <w:t>вается идея, что искусство призвано служить общественно важ</w:t>
        <w:softHyphen/>
        <w:t>ным задачам. Некоторое время «в неоавангардистской художе</w:t>
        <w:softHyphen/>
        <w:t>ственной критике царят тон восхищенного разочарования, радость в поражении, негативный экстаз — как единственная достойная альтернатива политической ангажированности»</w:t>
      </w:r>
      <w:r>
        <w:rPr>
          <w:rStyle w:val="FootnoteAnchor"/>
          <w:rFonts w:cs="Times New Roman" w:ascii="Times New Roman" w:hAnsi="Times New Roman"/>
          <w:sz w:val="24"/>
          <w:szCs w:val="24"/>
          <w:vertAlign w:val="superscript"/>
        </w:rPr>
        <w:footnoteReference w:id="89"/>
      </w:r>
      <w:r>
        <w:rPr>
          <w:rFonts w:cs="Times New Roman" w:ascii="Times New Roman" w:hAnsi="Times New Roman"/>
          <w:sz w:val="24"/>
          <w:szCs w:val="24"/>
        </w:rPr>
        <w:t>. Но довольно быстро пробивает себе дорогу идея неуместности кри</w:t>
        <w:softHyphen/>
        <w:t>тики, идентифицирующей себя с определенной художественной позицией. Иногда эта идея обосновывается старым, восходящим еще к Гегелю утверждением, будто мы живем в конце истории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книге «После конца искусства» А. Данто, в частности, гово</w:t>
        <w:softHyphen/>
        <w:t>рит, что все программы авангарда, пытавшиеся определить сущ</w:t>
        <w:softHyphen/>
        <w:t>ность и функцию искусства, оказались в конце концов несостоя</w:t>
        <w:softHyphen/>
        <w:t>тельными. Невозможно теоретически обосновать привилегию того или иного искусства, как это пытались сделать авангардист</w:t>
        <w:softHyphen/>
        <w:t>ски настроенные критики. Должен господствовать плюрализм, все релятивизирующий, все делающий возможным и не допуска</w:t>
        <w:softHyphen/>
        <w:t>ющий никакого обоснованного критического суждения.</w:t>
      </w:r>
    </w:p>
    <w:p>
      <w:pPr>
        <w:pStyle w:val="116"/>
        <w:shd w:fill="auto" w:val="clear"/>
        <w:spacing w:lineRule="auto" w:line="360"/>
        <w:ind w:firstLine="360"/>
        <w:jc w:val="left"/>
        <w:rPr/>
      </w:pPr>
      <w:r>
        <w:rPr>
          <w:rFonts w:cs="Times New Roman" w:ascii="Times New Roman" w:hAnsi="Times New Roman"/>
          <w:sz w:val="24"/>
          <w:szCs w:val="24"/>
        </w:rPr>
        <w:t>Современный критик вновь переходит на сторону публики. Он уже не высказывает безраздельного восхищения определенной ху</w:t>
        <w:softHyphen/>
        <w:t>дожественной позицией, не пытается с теоретической и культур</w:t>
        <w:softHyphen/>
        <w:t>но-политической последовательностью ее поддерживать и пропа</w:t>
        <w:softHyphen/>
        <w:t>гандировать. С другой стороны, в среде художников складывается устойчивое мнение, что текст критика не столько защищает новое произведение от его противников, сколько изолирует его от его возможных поклонников. Текстуальная интерпретация представ</w:t>
        <w:softHyphen/>
        <w:t>ляет произведение в определенном свете, пишет Гройс, что, быть может, вредит ему и многих понапрасну отпугивает. Строгое теоретическое определение раскалывает потенциальных поку</w:t>
        <w:softHyphen/>
        <w:t>пателей, ограничивает рынок и мешает торговле. Поэтому ху</w:t>
        <w:softHyphen/>
        <w:t>дожники защищаются от комментаторов-теоретиков, надеясь, что «голое» произведение искусства способно привлечь больше людей, чем облаченное в текст. При этом сами художники пред</w:t>
        <w:softHyphen/>
        <w:t>почитают максимально неопределенные формулировки: дескать, произведение «притягательно», «критично» (без уточнений, что, как и почему оно критикует), художник «деконструирует соци</w:t>
        <w:softHyphen/>
        <w:t>альные коды», «ставит под вопрос наши зрительские привыч</w:t>
        <w:softHyphen/>
        <w:t>ки», «реагирует на что-либо» и т.д.</w:t>
      </w:r>
      <w:r>
        <w:rPr>
          <w:rFonts w:cs="Times New Roman" w:ascii="Times New Roman" w:hAnsi="Times New Roman"/>
          <w:sz w:val="24"/>
          <w:szCs w:val="24"/>
          <w:vertAlign w:val="superscript"/>
        </w:rPr>
        <w:t>1</w:t>
      </w:r>
      <w:r>
        <w:rPr>
          <w:rFonts w:cs="Times New Roman" w:ascii="Times New Roman" w:hAnsi="Times New Roman"/>
          <w:sz w:val="24"/>
          <w:szCs w:val="24"/>
        </w:rPr>
        <w:t xml:space="preserve"> Вместо ожидания непред</w:t>
        <w:softHyphen/>
        <w:t>взятой критики, художники предпочитают рассказывать публике свои персональные истории, показывать, какими чуткими душа</w:t>
        <w:softHyphen/>
        <w:t>ми они обладают, и т.п.</w:t>
      </w:r>
    </w:p>
    <w:p>
      <w:pPr>
        <w:pStyle w:val="116"/>
        <w:shd w:fill="auto" w:val="clear"/>
        <w:spacing w:lineRule="auto" w:line="360"/>
        <w:ind w:firstLine="360"/>
        <w:jc w:val="left"/>
        <w:rPr/>
      </w:pPr>
      <w:r>
        <w:rPr>
          <w:rFonts w:cs="Times New Roman" w:ascii="Times New Roman" w:hAnsi="Times New Roman"/>
          <w:sz w:val="24"/>
          <w:szCs w:val="24"/>
        </w:rPr>
        <w:t>Попытки критики снова перейти на сторону публики пока не очень успешны. Для публики критик по-прежнему остается аген</w:t>
        <w:softHyphen/>
        <w:t>том сообщества художников. Власть критика в этом сообществе минимальна. Он реагирует на то, что произошло. Если критик пишет для каталога, с иронией замечает Гройс, то по заказу и на деньги тех, кто выставляет художника, о котором он пишет. Если критик пишет для журнала или газеты, он опять же пишет о вы</w:t>
        <w:softHyphen/>
        <w:t>ставке, о которой заведомо известно, что она достойна упомина</w:t>
        <w:softHyphen/>
        <w:t>ния. Следовательно, у критика нет никакого реального шанса написать о художнике, если этот последний уже не открыт, и, сле</w:t>
        <w:softHyphen/>
        <w:t>довательно, он всегда запаздывает с признанием художника. Критик может, конечно, выступить с негативной рецензией на выставку, но это ничего не изменит. Из многолетней истории художественных революций и смены различных направлений пуб</w:t>
        <w:softHyphen/>
        <w:t>лика вынесла мнение, что отрицательная рецензия ничем не от</w:t>
        <w:softHyphen/>
        <w:t>личается от положительной. Возможно, для художника отрица</w:t>
        <w:softHyphen/>
        <w:t>тельная рецензия даже лучше. Современный читатель, знакомясь с критическими текстами, отмечает лишь, какой художник упо</w:t>
        <w:softHyphen/>
        <w:t>мянут, в каком месте и как долго о нем идет речь. Это показыва</w:t>
        <w:softHyphen/>
        <w:t>ет, насколько этот художник значителен, а все остальное не име</w:t>
        <w:softHyphen/>
        <w:t>ет особого значения. «В качестве реакции на это положение вещей, — заключает Гройс, — в современной художественной кри</w:t>
        <w:softHyphen/>
        <w:t>тике царит горький, разочарованный, нигилистический тон, весь</w:t>
        <w:softHyphen/>
        <w:t>ма пагубно сказывающийся на ее стил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озвращаясь к теме отношений между философией искусства и художественной критикой, можно отметить, что, если бы фи</w:t>
        <w:softHyphen/>
        <w:t>лософия искусства являлась фундаментом критики, была своего рода «метакритикой», естественно было бы ожидать, что эволюция критики будет в общих чертах повторять развитие философии искусства. Но даже беглого взгляда на развитие художественной критики достаточно, чтобы убедиться, что оно не так уж тесно связано с развитием философии искусства. Критика ориентиру</w:t>
        <w:softHyphen/>
        <w:t>ется не столько на абстрактную философию искусства, сколько на те процессы, которые происходят в самом искусстве и в том обществе, в культуре которого оно вызревает и существует.</w:t>
      </w:r>
    </w:p>
    <w:p>
      <w:pPr>
        <w:pStyle w:val="414"/>
        <w:keepNext w:val="true"/>
        <w:keepLines/>
        <w:shd w:fill="auto" w:val="clear"/>
        <w:spacing w:lineRule="auto" w:line="360"/>
        <w:ind w:left="360" w:hanging="360"/>
        <w:jc w:val="left"/>
        <w:rPr>
          <w:rFonts w:ascii="Times New Roman" w:hAnsi="Times New Roman" w:cs="Times New Roman"/>
        </w:rPr>
      </w:pPr>
      <w:bookmarkStart w:id="45" w:name="bookmark46"/>
      <w:r>
        <w:rPr>
          <w:rFonts w:cs="Times New Roman" w:ascii="Times New Roman" w:hAnsi="Times New Roman"/>
        </w:rPr>
        <w:t>2.4.5. Сближение современной художественной критики с литературой</w:t>
      </w:r>
      <w:bookmarkEnd w:id="4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ия искусства, несомненно, важна для художествен</w:t>
        <w:softHyphen/>
        <w:t>ной критики, но критик, особенно современный критик — не интерпретатор идей философии искусства применительно к кон</w:t>
        <w:softHyphen/>
        <w:t>кретным его произведениям и направления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 этом говорит, в частности, и то, что современная художе</w:t>
        <w:softHyphen/>
        <w:t>ственная критика все больше приближается к художественной литературе, а не к философии. На это обращал внимание Р. Барт</w:t>
      </w:r>
      <w:r>
        <w:rPr>
          <w:rStyle w:val="FootnoteAnchor"/>
          <w:rFonts w:cs="Times New Roman" w:ascii="Times New Roman" w:hAnsi="Times New Roman"/>
          <w:sz w:val="24"/>
          <w:szCs w:val="24"/>
          <w:vertAlign w:val="superscript"/>
        </w:rPr>
        <w:footnoteReference w:id="90"/>
      </w:r>
      <w:r>
        <w:rPr>
          <w:rFonts w:cs="Times New Roman" w:ascii="Times New Roman" w:hAnsi="Times New Roman"/>
          <w:sz w:val="24"/>
          <w:szCs w:val="24"/>
        </w:rPr>
        <w:t>. Об этом говорит и Гройс. Было бы предрассудком считать, что критический текст должен правильно истолковывать, описывать или оценивать произведение искусства. Во многих случаях кри</w:t>
        <w:softHyphen/>
        <w:t>тические тексты гораздо интереснее художественных произве</w:t>
        <w:softHyphen/>
        <w:t>дений, выступающих в качестве повода для их написания. Часто критик видит в работе больше, чем в ней содержится. В этих слу</w:t>
        <w:softHyphen/>
        <w:t>чаях приближаться к произведению искусства означает для кри</w:t>
        <w:softHyphen/>
        <w:t>тика лишь писать интереснее, чем само произведение. «Преда</w:t>
        <w:softHyphen/>
        <w:t>тельство художественного критика по отношению к публичным критериям вкуса превратило его в художника. При этом оказалось утраченным притязание на метауровень рассмотрения. Однако суверенитет критика возрос. Художественная критика давно уже превратилась в самостоятельное искусство, которое, оперируя средствами языка, столь же своевольно обходится с находящимся в его распоряжении изобразительным материалом, как это с дав</w:t>
        <w:softHyphen/>
        <w:t>них пор принято в искусстве, кино или дизайне. Происходит по</w:t>
        <w:softHyphen/>
        <w:t>степенное стирание границы между художником и художествен</w:t>
        <w:softHyphen/>
        <w:t>ным критиком...»</w:t>
      </w:r>
      <w:r>
        <w:rPr>
          <w:rStyle w:val="FootnoteAnchor"/>
          <w:rFonts w:cs="Times New Roman" w:ascii="Times New Roman" w:hAnsi="Times New Roman"/>
          <w:sz w:val="24"/>
          <w:szCs w:val="24"/>
          <w:vertAlign w:val="superscript"/>
        </w:rPr>
        <w:footnoteReference w:id="91"/>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тепенное стирание границы между художником и художе</w:t>
        <w:softHyphen/>
        <w:t>ственным критиком, а также между художником и куратором худо</w:t>
        <w:softHyphen/>
        <w:t>жественной выставки или между куратором и критиком указывает, как кажется, на то, что и философию искусства ждет определенное, хотя и не такое заметное, как в случае критики, сближение с худо</w:t>
        <w:softHyphen/>
        <w:t>жественной литератур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ия занимает промежуточную область между наукой, теологией, литературой и т.д. В Средние века философия, яв</w:t>
        <w:softHyphen/>
        <w:t>лявшаяся «служанкой теологии», настолько сблизилась с после</w:t>
        <w:softHyphen/>
        <w:t>дней, что в трудах средневековых философов трудно разделить собственно философское и чисто теологическое содержание. В конце XIX — начале XX в. позитивизм и неопозитивизм, а также марксизм и марксизм-ленинизм настойчиво тянули философию к науке и даже говорили о необходимости создания «научной философии». Экзистенциализм показал, что философия гораз</w:t>
        <w:softHyphen/>
        <w:t>до ближе к художественной литературе, чем это всегда казалось.</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Философия внутренне разнородна. Одни ее разделы, такие, скажем, как онтология и эпистемология, больше тяготеют к стро</w:t>
        <w:softHyphen/>
        <w:t>го научному или наукообразному стилю рассуждения, напомина</w:t>
        <w:softHyphen/>
        <w:t>ющему стиль естественных и социальных наук. Другие разделы, и в их числе этика и эстетика, стоят гораздо ближе к художествен</w:t>
        <w:softHyphen/>
        <w:t>ной литературе, чем к наукам, подобным физике или социоло</w:t>
        <w:softHyphen/>
        <w:t>гии, что не делает, конечно, этику или эстетику разновидностями такой литературы. Современная философия искусства с особой наглядностью выявляет большее тяготение философских раз</w:t>
        <w:softHyphen/>
        <w:t>мышлений об искусстве к художественной литературе, чем к стро</w:t>
        <w:softHyphen/>
        <w:t>гой и точной науке. Это не мешает, конечно, оставаться филосо</w:t>
        <w:softHyphen/>
        <w:t>фии искусства наукой, хотя и не строгой и неточной.</w:t>
      </w:r>
    </w:p>
    <w:p>
      <w:pPr>
        <w:pStyle w:val="216"/>
        <w:keepNext w:val="true"/>
        <w:keepLines/>
        <w:shd w:fill="auto" w:val="clear"/>
        <w:spacing w:lineRule="auto" w:line="360"/>
        <w:ind w:left="360" w:hanging="360"/>
        <w:rPr>
          <w:rFonts w:ascii="Times New Roman" w:hAnsi="Times New Roman" w:cs="Times New Roman"/>
        </w:rPr>
      </w:pPr>
      <w:bookmarkStart w:id="46" w:name="bookmark47"/>
      <w:r>
        <w:rPr>
          <w:rStyle w:val="231"/>
          <w:rFonts w:cs="Times New Roman" w:ascii="Times New Roman" w:hAnsi="Times New Roman"/>
          <w:b w:val="false"/>
          <w:bCs w:val="false"/>
          <w:lang w:eastAsia="uk-UA"/>
        </w:rPr>
        <w:t>Глава 3. ХУДОЖЕСТВЕННОЕ И ЕГО ОСОБЕННОСТИ</w:t>
      </w:r>
      <w:bookmarkEnd w:id="46"/>
    </w:p>
    <w:p>
      <w:pPr>
        <w:pStyle w:val="317"/>
        <w:keepNext w:val="true"/>
        <w:keepLines/>
        <w:numPr>
          <w:ilvl w:val="0"/>
          <w:numId w:val="45"/>
        </w:numPr>
        <w:shd w:fill="auto" w:val="clear"/>
        <w:tabs>
          <w:tab w:val="clear" w:pos="708"/>
          <w:tab w:val="left" w:pos="470" w:leader="none"/>
        </w:tabs>
        <w:spacing w:lineRule="auto" w:line="360"/>
        <w:ind w:left="360" w:hanging="360"/>
        <w:rPr>
          <w:rFonts w:ascii="Times New Roman" w:hAnsi="Times New Roman" w:cs="Times New Roman"/>
        </w:rPr>
      </w:pPr>
      <w:bookmarkStart w:id="47" w:name="bookmark48"/>
      <w:r>
        <w:rPr>
          <w:rStyle w:val="351"/>
          <w:rFonts w:cs="Times New Roman" w:ascii="Times New Roman" w:hAnsi="Times New Roman"/>
          <w:b w:val="false"/>
          <w:bCs w:val="false"/>
          <w:lang w:eastAsia="uk-UA"/>
        </w:rPr>
        <w:t>Эстетическое видение мира</w:t>
      </w:r>
      <w:bookmarkEnd w:id="47"/>
    </w:p>
    <w:p>
      <w:pPr>
        <w:pStyle w:val="116"/>
        <w:shd w:fill="auto" w:val="clear"/>
        <w:spacing w:lineRule="auto" w:line="360"/>
        <w:ind w:firstLine="360"/>
        <w:jc w:val="left"/>
        <w:rPr/>
      </w:pPr>
      <w:r>
        <w:rPr>
          <w:rFonts w:cs="Times New Roman" w:ascii="Times New Roman" w:hAnsi="Times New Roman"/>
          <w:sz w:val="24"/>
          <w:szCs w:val="24"/>
        </w:rPr>
        <w:t xml:space="preserve">Понятие </w:t>
      </w:r>
      <w:r>
        <w:rPr>
          <w:rStyle w:val="55"/>
          <w:rFonts w:cs="Times New Roman" w:ascii="Times New Roman" w:hAnsi="Times New Roman"/>
          <w:sz w:val="24"/>
          <w:szCs w:val="24"/>
          <w:lang w:eastAsia="uk-UA"/>
        </w:rPr>
        <w:t>художественного</w:t>
      </w:r>
      <w:r>
        <w:rPr>
          <w:rFonts w:cs="Times New Roman" w:ascii="Times New Roman" w:hAnsi="Times New Roman"/>
          <w:sz w:val="24"/>
          <w:szCs w:val="24"/>
        </w:rPr>
        <w:t xml:space="preserve"> является преломлением в сфере искус</w:t>
        <w:softHyphen/>
        <w:t xml:space="preserve">ства более общего понятия </w:t>
      </w:r>
      <w:r>
        <w:rPr>
          <w:rStyle w:val="55"/>
          <w:rFonts w:cs="Times New Roman" w:ascii="Times New Roman" w:hAnsi="Times New Roman"/>
          <w:sz w:val="24"/>
          <w:szCs w:val="24"/>
          <w:lang w:eastAsia="uk-UA"/>
        </w:rPr>
        <w:t>эстетического.</w:t>
      </w:r>
      <w:r>
        <w:rPr>
          <w:rFonts w:cs="Times New Roman" w:ascii="Times New Roman" w:hAnsi="Times New Roman"/>
          <w:sz w:val="24"/>
          <w:szCs w:val="24"/>
        </w:rPr>
        <w:t xml:space="preserve"> Художественное пред</w:t>
        <w:softHyphen/>
        <w:t>ставляет собой единство эстетического созерцания мира и худо</w:t>
        <w:softHyphen/>
        <w:t>жественного таланта, реализованного в произведении искусства.</w:t>
      </w:r>
    </w:p>
    <w:p>
      <w:pPr>
        <w:pStyle w:val="116"/>
        <w:shd w:fill="auto" w:val="clear"/>
        <w:spacing w:lineRule="auto" w:line="360"/>
        <w:ind w:firstLine="360"/>
        <w:jc w:val="left"/>
        <w:rPr/>
      </w:pPr>
      <w:r>
        <w:rPr>
          <w:rFonts w:cs="Times New Roman" w:ascii="Times New Roman" w:hAnsi="Times New Roman"/>
          <w:sz w:val="24"/>
          <w:szCs w:val="24"/>
        </w:rPr>
        <w:t>Эстетическое шире прекрасного, поскольку включает также эпатирующее, возвышенное, обыденное, трагическое, фарсовое и т.д. Соответственно, прекрасное — не то же самое, что и худо</w:t>
        <w:softHyphen/>
        <w:t>жественное. Как говорил А.Ф. Лосев, «когда мы мыслим художест</w:t>
        <w:softHyphen/>
        <w:t xml:space="preserve">венное, мы всегда имеем в виду </w:t>
      </w:r>
      <w:r>
        <w:rPr>
          <w:rStyle w:val="55"/>
          <w:rFonts w:cs="Times New Roman" w:ascii="Times New Roman" w:hAnsi="Times New Roman"/>
          <w:sz w:val="24"/>
          <w:szCs w:val="24"/>
          <w:lang w:eastAsia="uk-UA"/>
        </w:rPr>
        <w:t>искусство</w:t>
      </w:r>
      <w:r>
        <w:rPr>
          <w:rFonts w:cs="Times New Roman" w:ascii="Times New Roman" w:hAnsi="Times New Roman"/>
          <w:sz w:val="24"/>
          <w:szCs w:val="24"/>
        </w:rPr>
        <w:t xml:space="preserve">, произведение </w:t>
      </w:r>
      <w:r>
        <w:rPr>
          <w:rStyle w:val="55"/>
          <w:rFonts w:cs="Times New Roman" w:ascii="Times New Roman" w:hAnsi="Times New Roman"/>
          <w:sz w:val="24"/>
          <w:szCs w:val="24"/>
          <w:lang w:eastAsia="uk-UA"/>
        </w:rPr>
        <w:t>искусства</w:t>
      </w:r>
      <w:r>
        <w:rPr>
          <w:rFonts w:cs="Times New Roman" w:ascii="Times New Roman" w:hAnsi="Times New Roman"/>
          <w:sz w:val="24"/>
          <w:szCs w:val="24"/>
        </w:rPr>
        <w:t>, т.е. осуществленное творчество. Художественное есть осуществ</w:t>
        <w:softHyphen/>
        <w:t>ление эстетического, причем в нем может быть не только эсте</w:t>
        <w:softHyphen/>
        <w:t>тическо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рактически все бытие человека в мире, пишет В.В. Бычков, его деятельность в культуре оказываются пронизанными эстети</w:t>
        <w:softHyphen/>
        <w:t>ческими интуициями. Квинтэссенция эстетических отношений сосредоточена в сфере искусства, где эстетическое функциони</w:t>
        <w:softHyphen/>
        <w:t xml:space="preserve">рует в виде </w:t>
      </w:r>
      <w:r>
        <w:rPr>
          <w:rStyle w:val="55"/>
          <w:rFonts w:cs="Times New Roman" w:ascii="Times New Roman" w:hAnsi="Times New Roman"/>
          <w:sz w:val="24"/>
          <w:szCs w:val="24"/>
          <w:lang w:eastAsia="uk-UA"/>
        </w:rPr>
        <w:t>художественного</w:t>
      </w:r>
      <w:r>
        <w:rPr>
          <w:rFonts w:cs="Times New Roman" w:ascii="Times New Roman" w:hAnsi="Times New Roman"/>
          <w:sz w:val="24"/>
          <w:szCs w:val="24"/>
        </w:rPr>
        <w:t xml:space="preserve">, </w:t>
      </w:r>
      <w:r>
        <w:rPr>
          <w:rStyle w:val="55"/>
          <w:rFonts w:cs="Times New Roman" w:ascii="Times New Roman" w:hAnsi="Times New Roman"/>
          <w:sz w:val="24"/>
          <w:szCs w:val="24"/>
          <w:lang w:eastAsia="uk-UA"/>
        </w:rPr>
        <w:t>художественности</w:t>
      </w:r>
      <w:r>
        <w:rPr>
          <w:rFonts w:cs="Times New Roman" w:ascii="Times New Roman" w:hAnsi="Times New Roman"/>
          <w:sz w:val="24"/>
          <w:szCs w:val="24"/>
        </w:rPr>
        <w:t xml:space="preserve">, </w:t>
      </w:r>
      <w:r>
        <w:rPr>
          <w:rStyle w:val="55"/>
          <w:rFonts w:cs="Times New Roman" w:ascii="Times New Roman" w:hAnsi="Times New Roman"/>
          <w:sz w:val="24"/>
          <w:szCs w:val="24"/>
          <w:lang w:eastAsia="uk-UA"/>
        </w:rPr>
        <w:t>художественной фор</w:t>
        <w:softHyphen/>
        <w:t>мы</w:t>
      </w:r>
      <w:r>
        <w:rPr>
          <w:rFonts w:cs="Times New Roman" w:ascii="Times New Roman" w:hAnsi="Times New Roman"/>
          <w:sz w:val="24"/>
          <w:szCs w:val="24"/>
        </w:rPr>
        <w:t>. То, что мы сегодня называем искусством, т.е. некая специаль</w:t>
        <w:softHyphen/>
        <w:t>ная деятельность (и ее результаты), направленная, прежде всего, на создание и выражение эстетического (или красоты, прекрас</w:t>
        <w:softHyphen/>
        <w:t>ного, как выражалась новоевропейская эстетика), и что было осознано всего несколько столетий назад под видом «изящных искусств», имеет долгую историю, восходящую практически к истокам самой культуры</w:t>
      </w:r>
      <w:r>
        <w:rPr>
          <w:rStyle w:val="FootnoteAnchor"/>
          <w:rFonts w:cs="Times New Roman" w:ascii="Times New Roman" w:hAnsi="Times New Roman"/>
          <w:sz w:val="24"/>
          <w:szCs w:val="24"/>
          <w:vertAlign w:val="superscript"/>
        </w:rPr>
        <w:footnoteReference w:id="92"/>
      </w:r>
      <w:r>
        <w:rPr>
          <w:rFonts w:cs="Times New Roman" w:ascii="Times New Roman" w:hAnsi="Times New Roman"/>
          <w:sz w:val="24"/>
          <w:szCs w:val="24"/>
        </w:rPr>
        <w:t>.</w:t>
      </w:r>
    </w:p>
    <w:p>
      <w:pPr>
        <w:pStyle w:val="414"/>
        <w:keepNext w:val="true"/>
        <w:keepLines/>
        <w:numPr>
          <w:ilvl w:val="0"/>
          <w:numId w:val="30"/>
        </w:numPr>
        <w:shd w:fill="auto" w:val="clear"/>
        <w:tabs>
          <w:tab w:val="clear" w:pos="708"/>
          <w:tab w:val="left" w:pos="546" w:leader="none"/>
        </w:tabs>
        <w:spacing w:lineRule="auto" w:line="360"/>
        <w:jc w:val="left"/>
        <w:rPr>
          <w:rFonts w:ascii="Times New Roman" w:hAnsi="Times New Roman" w:cs="Times New Roman"/>
          <w:sz w:val="24"/>
          <w:szCs w:val="24"/>
        </w:rPr>
      </w:pPr>
      <w:bookmarkStart w:id="48" w:name="bookmark49"/>
      <w:r>
        <w:rPr>
          <w:rFonts w:cs="Times New Roman" w:ascii="Times New Roman" w:hAnsi="Times New Roman"/>
          <w:sz w:val="24"/>
          <w:szCs w:val="24"/>
        </w:rPr>
        <w:t>Понятие эстетического</w:t>
      </w:r>
      <w:bookmarkEnd w:id="48"/>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жде чем рассматривать специфические особенности пре</w:t>
        <w:softHyphen/>
        <w:t>ломления эстетического в области искусства, необходимо пред</w:t>
        <w:softHyphen/>
        <w:t>варительно остановиться на самой общей категории эстетиче</w:t>
        <w:softHyphen/>
        <w:t>ского.</w:t>
      </w:r>
    </w:p>
    <w:p>
      <w:pPr>
        <w:pStyle w:val="116"/>
        <w:shd w:fill="auto" w:val="clear"/>
        <w:tabs>
          <w:tab w:val="clear" w:pos="708"/>
          <w:tab w:val="left" w:pos="6020" w:leader="none"/>
        </w:tabs>
        <w:spacing w:lineRule="auto" w:line="360"/>
        <w:ind w:firstLine="360"/>
        <w:jc w:val="left"/>
        <w:rPr/>
      </w:pPr>
      <w:r>
        <w:rPr>
          <w:rFonts w:cs="Times New Roman" w:ascii="Times New Roman" w:hAnsi="Times New Roman"/>
          <w:sz w:val="24"/>
          <w:szCs w:val="24"/>
        </w:rPr>
        <w:t xml:space="preserve">Понятие </w:t>
      </w:r>
      <w:r>
        <w:rPr>
          <w:rStyle w:val="11pt"/>
          <w:rFonts w:cs="Times New Roman" w:ascii="Times New Roman" w:hAnsi="Times New Roman"/>
          <w:lang w:eastAsia="uk-UA"/>
        </w:rPr>
        <w:t>эстетического видения мира</w:t>
      </w:r>
      <w:r>
        <w:rPr>
          <w:rStyle w:val="MicrosoftSansSerif2"/>
          <w:rFonts w:cs="Times New Roman" w:ascii="Times New Roman" w:hAnsi="Times New Roman"/>
          <w:lang w:eastAsia="uk-UA"/>
        </w:rPr>
        <w:t xml:space="preserve"> </w:t>
      </w:r>
      <w:r>
        <w:rPr>
          <w:rFonts w:cs="Times New Roman" w:ascii="Times New Roman" w:hAnsi="Times New Roman"/>
          <w:sz w:val="24"/>
          <w:szCs w:val="24"/>
        </w:rPr>
        <w:t xml:space="preserve">(«эстетического опыта», «эстетической ценности», «эстетической ситуации», или просто </w:t>
      </w:r>
      <w:r>
        <w:rPr>
          <w:rStyle w:val="11pt"/>
          <w:rFonts w:cs="Times New Roman" w:ascii="Times New Roman" w:hAnsi="Times New Roman"/>
          <w:lang w:eastAsia="uk-UA"/>
        </w:rPr>
        <w:t>эстетического) является</w:t>
      </w:r>
      <w:r>
        <w:rPr>
          <w:rStyle w:val="MicrosoftSansSerif2"/>
          <w:rFonts w:cs="Times New Roman" w:ascii="Times New Roman" w:hAnsi="Times New Roman"/>
          <w:lang w:eastAsia="uk-UA"/>
        </w:rPr>
        <w:t xml:space="preserve"> </w:t>
      </w:r>
      <w:r>
        <w:rPr>
          <w:rFonts w:cs="Times New Roman" w:ascii="Times New Roman" w:hAnsi="Times New Roman"/>
          <w:sz w:val="24"/>
          <w:szCs w:val="24"/>
        </w:rPr>
        <w:t>одной из центральных, причем интеграль</w:t>
        <w:softHyphen/>
        <w:t>ных категорий как современной эстетики, так и современной философии искусства. Анализ этого понятия дает возможность выявить своеобразие эстетического подхода человека к миру, показать широту задач искусства, установить связь философии искусства с философской антропологией, социологией и психо</w:t>
        <w:softHyphen/>
        <w:t>логией искусства.</w:t>
        <w:tab/>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ое видение мира — одна из характерных особенно</w:t>
        <w:softHyphen/>
        <w:t>стей человека, связанная с другими специфическими его черта</w:t>
        <w:softHyphen/>
        <w:t>ми и составляющая одно из неотъемлемых качеств природы че</w:t>
        <w:softHyphen/>
        <w:t>ловека.</w:t>
      </w:r>
    </w:p>
    <w:p>
      <w:pPr>
        <w:pStyle w:val="116"/>
        <w:shd w:fill="auto" w:val="clear"/>
        <w:spacing w:lineRule="auto" w:line="360"/>
        <w:ind w:firstLine="360"/>
        <w:jc w:val="left"/>
        <w:rPr/>
      </w:pPr>
      <w:r>
        <w:rPr>
          <w:rFonts w:cs="Times New Roman" w:ascii="Times New Roman" w:hAnsi="Times New Roman"/>
          <w:sz w:val="24"/>
          <w:szCs w:val="24"/>
        </w:rPr>
        <w:t>Человек определялся как политическое существо, как эконо</w:t>
        <w:softHyphen/>
        <w:t xml:space="preserve">мическое существо, как социальное существо, способное жить и разворачивать свои потенции только в обществе. Но его с таким же правом можно определить и как </w:t>
      </w:r>
      <w:r>
        <w:rPr>
          <w:rStyle w:val="11pt"/>
          <w:rFonts w:cs="Times New Roman" w:ascii="Times New Roman" w:hAnsi="Times New Roman"/>
          <w:lang w:eastAsia="uk-UA"/>
        </w:rPr>
        <w:t>эстетическое животное</w:t>
      </w:r>
      <w:r>
        <w:rPr>
          <w:rStyle w:val="MicrosoftSansSerif2"/>
          <w:rFonts w:cs="Times New Roman" w:ascii="Times New Roman" w:hAnsi="Times New Roman"/>
          <w:lang w:eastAsia="uk-UA"/>
        </w:rPr>
        <w:t xml:space="preserve">, Как </w:t>
      </w:r>
      <w:r>
        <w:rPr>
          <w:rFonts w:cs="Times New Roman" w:ascii="Times New Roman" w:hAnsi="Times New Roman"/>
          <w:sz w:val="24"/>
          <w:szCs w:val="24"/>
        </w:rPr>
        <w:t>существо, видящее мир сквозь призму прекрасного и безобраз</w:t>
        <w:softHyphen/>
        <w:t>ного, абсурдного и последовательного, возвышенного и траги</w:t>
        <w:softHyphen/>
        <w:t>ческого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 Рабле первым, по-видимому, охарактеризовал человека как смеющееся животное. Уже в XX в. А. Бергсон отличительную чер</w:t>
        <w:softHyphen/>
        <w:t>ту человека усматривал — хотя и не без иронии — в способности смеяться и, в особенности, в способности смешить других. Опре</w:t>
        <w:softHyphen/>
        <w:t>деление человека как смеющегося животного — один из подсту</w:t>
        <w:softHyphen/>
        <w:t>пов к определению его как эстетического животного.</w:t>
      </w:r>
    </w:p>
    <w:p>
      <w:pPr>
        <w:pStyle w:val="116"/>
        <w:shd w:fill="auto" w:val="clear"/>
        <w:spacing w:lineRule="auto" w:line="360"/>
        <w:ind w:firstLine="360"/>
        <w:jc w:val="left"/>
        <w:rPr/>
      </w:pPr>
      <w:r>
        <w:rPr>
          <w:rFonts w:cs="Times New Roman" w:ascii="Times New Roman" w:hAnsi="Times New Roman"/>
          <w:sz w:val="24"/>
          <w:szCs w:val="24"/>
        </w:rPr>
        <w:t>ПсихологА. Маслоу среди ценностей, которыми руководству</w:t>
        <w:softHyphen/>
        <w:t>ется и в которых нуждается человек, выделяет особые «бытий</w:t>
        <w:softHyphen/>
        <w:t>ные ценности» — те предельные ценности, или потребности, ко</w:t>
        <w:softHyphen/>
        <w:t>торые являются подлинными и не могут быть сведены к чему-то более высокому. Имеется, полагает Маслоу, около четырнадца</w:t>
        <w:softHyphen/>
        <w:t>ти таких ценностей: истина, красота, добро древних, совершен</w:t>
        <w:softHyphen/>
        <w:t>ство, простота, всесторонность и др. Их можно назвать «мета</w:t>
        <w:softHyphen/>
        <w:t>потребностями», и их подавление порождает определенный тип патологий, до сих пор хорошо не описанных, которые могут быть названы «метапатологиями». Это заболевания души, кото</w:t>
        <w:softHyphen/>
        <w:t>рые происходят, например, от постоянного проживания среди лжецов и потери доверия к людям. В некотором вполне опреде</w:t>
        <w:softHyphen/>
        <w:t>ленном и эмпирическом смысле человеку необходимо жить в красоте, а не в уродстве, точно так же, как ему необходима пища для голодного желудка или отдых для усталого тела. Можно ут</w:t>
        <w:softHyphen/>
        <w:t>верждать, что на самом деле эти бытийные потребности явля</w:t>
        <w:softHyphen/>
        <w:t>ются смыслом жизни для большинства людей, хотя многие даже не подозревают, что они имеют эти метапотребности. Частью работы психологов в качестве консультантов должно быть дове</w:t>
        <w:softHyphen/>
        <w:t>дение до сознания людей того, что они имеют эти свои основ</w:t>
        <w:softHyphen/>
        <w:t>ные метапотребности, подобно тому, как традиционный психо</w:t>
        <w:softHyphen/>
        <w:t>аналитик доводит до сознания своих пациентов факт наличия у них базальных инстинктивных потребносте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духе традиционной эстетики Маслоу говорит о потребности человека в красоте, хотя эту потребность следовало бы понимать более широко и говорить о потребности человека в эстетическом, включающем столкновение красоты с безобразным, трагического с трагикомическим и комическим, последовательного и рацио</w:t>
        <w:softHyphen/>
        <w:t>нального с хаотичным и иррациональным, образного с понятий</w:t>
        <w:softHyphen/>
        <w:t>ным, игрового с серьезным, канонического с новаторским, воз</w:t>
        <w:softHyphen/>
        <w:t>вышенного с низменным, формального с содержательным и т.д. Эстетическое — результат свободной игры духовных сил в про</w:t>
        <w:softHyphen/>
        <w:t>цессе неутилитарного созерцания объекта или в ходе творческо</w:t>
        <w:softHyphen/>
        <w:t>го акта, завершающегося созданием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ажнейшим принципом эстетического видения мира И. Кант считал «целесообразность без цели». Такого рода целесообраз</w:t>
        <w:softHyphen/>
        <w:t>ность кажется внутренне противоречивой, и она вызывала и про</w:t>
        <w:softHyphen/>
        <w:t>должает вызывать многие возражения. Самому Канту «целена</w:t>
        <w:softHyphen/>
        <w:t>правленная деятельность, не имеющая цели», представлялась, однако, высшей формой целесообразности.</w:t>
      </w:r>
    </w:p>
    <w:p>
      <w:pPr>
        <w:pStyle w:val="116"/>
        <w:shd w:fill="auto" w:val="clear"/>
        <w:spacing w:lineRule="auto" w:line="360"/>
        <w:ind w:firstLine="360"/>
        <w:jc w:val="left"/>
        <w:rPr/>
      </w:pPr>
      <w:r>
        <w:rPr>
          <w:rFonts w:cs="Times New Roman" w:ascii="Times New Roman" w:hAnsi="Times New Roman"/>
          <w:sz w:val="24"/>
          <w:szCs w:val="24"/>
        </w:rPr>
        <w:t>«Целесообразность без цели» является, можно сказать, выра</w:t>
        <w:softHyphen/>
        <w:t>женным случаем целесообразной деятельности. Тем не менее, такой целесообразности можно придать рациональный смысл. Для этого достаточно понимать под нею способность эстетиче</w:t>
        <w:softHyphen/>
        <w:t>ских объектов, и в особенности произведений искусства, активно стимулировать душевную деятельность человека, упорядочивать с помощью фантазии, или воображения, его опыт и доставлять тем самым человеку чистое, не имеющее какой-либо непосред</w:t>
        <w:softHyphen/>
        <w:t>ственной пользы (цели) удовольствие. Эстетическое как свобод</w:t>
        <w:softHyphen/>
        <w:t>ное, гармоничное движение духовных, разумно-чувственных сил не способно найти адекватного выражения в понятиях. «Сужде</w:t>
        <w:softHyphen/>
        <w:t>ние называется эстетическим именно потому, — говорил Кант, — что определяющее основание его есть не понятие, а чувство (внут</w:t>
        <w:softHyphen/>
        <w:t>реннее чувство) упомянутой гармонии в игре душевных сил, коль скоро ее можно ощущать»</w:t>
      </w:r>
      <w:r>
        <w:rPr>
          <w:rStyle w:val="FootnoteAnchor"/>
          <w:rFonts w:cs="Times New Roman" w:ascii="Times New Roman" w:hAnsi="Times New Roman"/>
          <w:sz w:val="24"/>
          <w:szCs w:val="24"/>
          <w:vertAlign w:val="superscript"/>
        </w:rPr>
        <w:footnoteReference w:id="93"/>
      </w:r>
      <w:r>
        <w:rPr>
          <w:rFonts w:cs="Times New Roman" w:ascii="Times New Roman" w:hAnsi="Times New Roman"/>
          <w:sz w:val="24"/>
          <w:szCs w:val="24"/>
        </w:rPr>
        <w:t>.</w:t>
      </w:r>
    </w:p>
    <w:p>
      <w:pPr>
        <w:pStyle w:val="414"/>
        <w:keepNext w:val="true"/>
        <w:keepLines/>
        <w:numPr>
          <w:ilvl w:val="0"/>
          <w:numId w:val="30"/>
        </w:numPr>
        <w:shd w:fill="auto" w:val="clear"/>
        <w:tabs>
          <w:tab w:val="clear" w:pos="708"/>
          <w:tab w:val="left" w:pos="572" w:leader="none"/>
        </w:tabs>
        <w:spacing w:lineRule="auto" w:line="360"/>
        <w:jc w:val="left"/>
        <w:rPr>
          <w:rFonts w:ascii="Times New Roman" w:hAnsi="Times New Roman" w:cs="Times New Roman"/>
          <w:sz w:val="24"/>
          <w:szCs w:val="24"/>
        </w:rPr>
      </w:pPr>
      <w:bookmarkStart w:id="49" w:name="bookmark50"/>
      <w:r>
        <w:rPr>
          <w:rFonts w:cs="Times New Roman" w:ascii="Times New Roman" w:hAnsi="Times New Roman"/>
          <w:sz w:val="24"/>
          <w:szCs w:val="24"/>
        </w:rPr>
        <w:t>Особенности эстетического видения</w:t>
      </w:r>
      <w:bookmarkEnd w:id="49"/>
    </w:p>
    <w:p>
      <w:pPr>
        <w:pStyle w:val="116"/>
        <w:shd w:fill="auto" w:val="clear"/>
        <w:spacing w:lineRule="auto" w:line="360"/>
        <w:ind w:firstLine="360"/>
        <w:jc w:val="left"/>
        <w:rPr/>
      </w:pPr>
      <w:r>
        <w:rPr>
          <w:rFonts w:cs="Times New Roman" w:ascii="Times New Roman" w:hAnsi="Times New Roman"/>
          <w:sz w:val="24"/>
          <w:szCs w:val="24"/>
        </w:rPr>
        <w:t>Эстетическое видение, как и проистекающее из него искус</w:t>
        <w:softHyphen/>
        <w:t xml:space="preserve">ство, </w:t>
      </w:r>
      <w:r>
        <w:rPr>
          <w:rStyle w:val="55"/>
          <w:rFonts w:cs="Times New Roman" w:ascii="Times New Roman" w:hAnsi="Times New Roman"/>
          <w:lang w:eastAsia="uk-UA"/>
        </w:rPr>
        <w:t>социально</w:t>
      </w:r>
      <w:r>
        <w:rPr>
          <w:rFonts w:cs="Times New Roman" w:ascii="Times New Roman" w:hAnsi="Times New Roman"/>
          <w:sz w:val="24"/>
          <w:szCs w:val="24"/>
        </w:rPr>
        <w:t xml:space="preserve"> по своей природе. Более того, эстетическое виде</w:t>
        <w:softHyphen/>
        <w:t>ние является одйим из высших проявлений социальности чело</w:t>
        <w:softHyphen/>
        <w:t>века. Вне общества нет прекрасного и безобразного, высокого и пошлого и т.д., изменения, происходящие в обществе, неизбежнб влекут за собой изменения характерного для него эстетического видения мира.</w:t>
      </w:r>
    </w:p>
    <w:p>
      <w:pPr>
        <w:pStyle w:val="116"/>
        <w:shd w:fill="auto" w:val="clear"/>
        <w:spacing w:lineRule="auto" w:line="360"/>
        <w:ind w:firstLine="360"/>
        <w:jc w:val="left"/>
        <w:rPr/>
      </w:pPr>
      <w:r>
        <w:rPr>
          <w:rFonts w:cs="Times New Roman" w:ascii="Times New Roman" w:hAnsi="Times New Roman"/>
          <w:sz w:val="24"/>
          <w:szCs w:val="24"/>
        </w:rPr>
        <w:t xml:space="preserve">Всякое эстетическое видение имеет дело </w:t>
      </w:r>
      <w:r>
        <w:rPr>
          <w:rStyle w:val="55"/>
          <w:rFonts w:cs="Times New Roman" w:ascii="Times New Roman" w:hAnsi="Times New Roman"/>
          <w:lang w:eastAsia="uk-UA"/>
        </w:rPr>
        <w:t>с конкретными</w:t>
      </w:r>
      <w:r>
        <w:rPr>
          <w:rFonts w:cs="Times New Roman" w:ascii="Times New Roman" w:hAnsi="Times New Roman"/>
          <w:sz w:val="24"/>
          <w:szCs w:val="24"/>
        </w:rPr>
        <w:t xml:space="preserve">, </w:t>
      </w:r>
      <w:r>
        <w:rPr>
          <w:rStyle w:val="55"/>
          <w:rFonts w:cs="Times New Roman" w:ascii="Times New Roman" w:hAnsi="Times New Roman"/>
          <w:lang w:eastAsia="uk-UA"/>
        </w:rPr>
        <w:t>дан</w:t>
        <w:softHyphen/>
        <w:t>ными в чувстве вещами.</w:t>
      </w:r>
      <w:r>
        <w:rPr>
          <w:rFonts w:cs="Times New Roman" w:ascii="Times New Roman" w:hAnsi="Times New Roman"/>
          <w:sz w:val="24"/>
          <w:szCs w:val="24"/>
        </w:rPr>
        <w:t xml:space="preserve"> Чисто абстрактного, воспринимаемого только умом, в эстетическом измерении мира не существует. «Мыслимое, — категорично утверждает Г. Гегель, — не может быть любимым»</w:t>
      </w:r>
      <w:r>
        <w:rPr>
          <w:rStyle w:val="FootnoteAnchor"/>
          <w:rFonts w:cs="Times New Roman" w:ascii="Times New Roman" w:hAnsi="Times New Roman"/>
          <w:sz w:val="24"/>
          <w:szCs w:val="24"/>
          <w:vertAlign w:val="superscript"/>
        </w:rPr>
        <w:footnoteReference w:id="94"/>
      </w:r>
      <w:r>
        <w:rPr>
          <w:rFonts w:cs="Times New Roman" w:ascii="Times New Roman" w:hAnsi="Times New Roman"/>
          <w:sz w:val="24"/>
          <w:szCs w:val="24"/>
        </w:rPr>
        <w:t>. Подобно тому как стремление к добру — это влече</w:t>
        <w:softHyphen/>
        <w:t>ние к конкретным его проявлениям, к тем поступкам, в которых оно находит свое выражение, так и привязанность к прекрасно</w:t>
        <w:softHyphen/>
        <w:t>му представляет собой влечение к вещам, которые несут в себе красоту, но не привязанность к «красоте вообще». Нельзя любить «прекрасное вообще», «искусство вообще», как нельзя любить «человека вообще», можно наслаждаться только отдельным, инди</w:t>
        <w:softHyphen/>
        <w:t>видуальным произведением искусства во всей его конкретности.</w:t>
      </w:r>
    </w:p>
    <w:p>
      <w:pPr>
        <w:pStyle w:val="116"/>
        <w:shd w:fill="auto" w:val="clear"/>
        <w:spacing w:lineRule="auto" w:line="360"/>
        <w:ind w:firstLine="360"/>
        <w:jc w:val="left"/>
        <w:rPr/>
      </w:pPr>
      <w:r>
        <w:rPr>
          <w:rFonts w:cs="Times New Roman" w:ascii="Times New Roman" w:hAnsi="Times New Roman"/>
          <w:sz w:val="24"/>
          <w:szCs w:val="24"/>
        </w:rPr>
        <w:t xml:space="preserve">Потребность в эстетическом видении является одной из </w:t>
      </w:r>
      <w:r>
        <w:rPr>
          <w:rStyle w:val="55"/>
          <w:rFonts w:cs="Times New Roman" w:ascii="Times New Roman" w:hAnsi="Times New Roman"/>
          <w:sz w:val="24"/>
          <w:szCs w:val="24"/>
          <w:lang w:eastAsia="uk-UA"/>
        </w:rPr>
        <w:t>веду</w:t>
        <w:softHyphen/>
        <w:t>щих потребностей</w:t>
      </w:r>
      <w:r>
        <w:rPr>
          <w:rFonts w:cs="Times New Roman" w:ascii="Times New Roman" w:hAnsi="Times New Roman"/>
          <w:sz w:val="24"/>
          <w:szCs w:val="24"/>
        </w:rPr>
        <w:t xml:space="preserve"> человека и одним из важных способов укоре</w:t>
        <w:softHyphen/>
        <w:t>нения индивида в обществе. Человек лишился природных кор</w:t>
        <w:softHyphen/>
        <w:t>ней, перестал жить животной жизнью. Ему нужны человеческие корни, столь же глубокие и прочные, как инстинкты животного. И одним из таких корней являются эстетическая составляющая мира человека и отображающее ее искусство.</w:t>
      </w:r>
    </w:p>
    <w:p>
      <w:pPr>
        <w:pStyle w:val="116"/>
        <w:shd w:fill="auto" w:val="clear"/>
        <w:spacing w:lineRule="auto" w:line="360"/>
        <w:ind w:hanging="0"/>
        <w:jc w:val="left"/>
        <w:rPr/>
      </w:pPr>
      <w:r>
        <w:rPr>
          <w:rStyle w:val="55"/>
          <w:rFonts w:cs="Times New Roman" w:ascii="Times New Roman" w:hAnsi="Times New Roman"/>
          <w:lang w:eastAsia="uk-UA"/>
        </w:rPr>
        <w:t>)</w:t>
      </w:r>
      <w:r>
        <w:rPr>
          <w:rFonts w:cs="Times New Roman" w:ascii="Times New Roman" w:hAnsi="Times New Roman"/>
          <w:sz w:val="24"/>
          <w:szCs w:val="24"/>
        </w:rPr>
        <w:t xml:space="preserve"> Эстетическое видение — это всегда </w:t>
      </w:r>
      <w:r>
        <w:rPr>
          <w:rStyle w:val="55"/>
          <w:rFonts w:cs="Times New Roman" w:ascii="Times New Roman" w:hAnsi="Times New Roman"/>
          <w:lang w:eastAsia="uk-UA"/>
        </w:rPr>
        <w:t>новое видение,</w:t>
      </w:r>
      <w:r>
        <w:rPr>
          <w:rFonts w:cs="Times New Roman" w:ascii="Times New Roman" w:hAnsi="Times New Roman"/>
          <w:sz w:val="24"/>
          <w:szCs w:val="24"/>
        </w:rPr>
        <w:t xml:space="preserve"> с его появле</w:t>
        <w:softHyphen/>
        <w:t>нием и знакомый, казалось бы, предмет, и все его окружение на</w:t>
        <w:softHyphen/>
        <w:t>чинают восприниматься совершенно иначе, чем раньше. Если воспользоваться сравнением В. Беньямина, можно сказать, что это выглядит так, как если бы человек в один момент был перене</w:t>
        <w:softHyphen/>
        <w:t>сен на другую планету, где многие объекты ему незнакомы, а из</w:t>
        <w:softHyphen/>
        <w:t>вестные видны в ином свете.</w:t>
      </w:r>
    </w:p>
    <w:p>
      <w:pPr>
        <w:pStyle w:val="116"/>
        <w:shd w:fill="auto" w:val="clear"/>
        <w:spacing w:lineRule="auto" w:line="360"/>
        <w:ind w:firstLine="360"/>
        <w:jc w:val="left"/>
        <w:rPr/>
      </w:pPr>
      <w:r>
        <w:rPr>
          <w:rFonts w:cs="Times New Roman" w:ascii="Times New Roman" w:hAnsi="Times New Roman"/>
          <w:sz w:val="24"/>
          <w:szCs w:val="24"/>
        </w:rPr>
        <w:t xml:space="preserve">Эстетическое видение — это, прежде всего, </w:t>
      </w:r>
      <w:r>
        <w:rPr>
          <w:rStyle w:val="55"/>
          <w:rFonts w:cs="Times New Roman" w:ascii="Times New Roman" w:hAnsi="Times New Roman"/>
          <w:sz w:val="24"/>
          <w:szCs w:val="24"/>
          <w:lang w:eastAsia="uk-UA"/>
        </w:rPr>
        <w:t>видение в ауре</w:t>
      </w:r>
      <w:r>
        <w:rPr>
          <w:rFonts w:cs="Times New Roman" w:ascii="Times New Roman" w:hAnsi="Times New Roman"/>
          <w:sz w:val="24"/>
          <w:szCs w:val="24"/>
        </w:rPr>
        <w:t>, в мо</w:t>
        <w:softHyphen/>
        <w:t>дусе очарования. Оно придает объекту эстетического интереса осо</w:t>
        <w:softHyphen/>
        <w:t>бый способ существования, при котором возникает ощущение уни</w:t>
        <w:softHyphen/>
        <w:t>кальности этого объекта, его подлинности и незаменимости. С этим во многом связано обычное в случае произведений искусства тре</w:t>
        <w:softHyphen/>
        <w:t>бование их подлинности: копия скульптуры или картины, выпол</w:t>
        <w:softHyphen/>
        <w:t>ненная, быть может, выдающимся художником, не имеет такой ценности, как подлинник. «Даже в самой совершенной ре</w:t>
        <w:softHyphen/>
        <w:t xml:space="preserve">продукции, — пишет В. Беньямин, — отсутствует </w:t>
      </w:r>
      <w:r>
        <w:rPr>
          <w:rStyle w:val="55"/>
          <w:rFonts w:cs="Times New Roman" w:ascii="Times New Roman" w:hAnsi="Times New Roman"/>
          <w:sz w:val="24"/>
          <w:szCs w:val="24"/>
          <w:lang w:eastAsia="uk-UA"/>
        </w:rPr>
        <w:t>один момент:</w:t>
      </w:r>
      <w:r>
        <w:rPr>
          <w:rFonts w:cs="Times New Roman" w:ascii="Times New Roman" w:hAnsi="Times New Roman"/>
          <w:sz w:val="24"/>
          <w:szCs w:val="24"/>
        </w:rPr>
        <w:t xml:space="preserve"> здесь и сейчас произведения искусства — его уникальное бытие в том месте, в котором оно находится. На этой уникальности и ни на чем другом держалась история, в которую произведение было вовлечено в своем бытовании. Сюда включаются как изменения, которые с течением времени претерпевала его физическая струк</w:t>
        <w:softHyphen/>
        <w:t>тура, так и смена имущественных отношений, в которые оно ока</w:t>
        <w:softHyphen/>
        <w:t>залось вовлеченным»</w:t>
      </w:r>
      <w:r>
        <w:rPr>
          <w:rStyle w:val="FootnoteAnchor"/>
          <w:rFonts w:cs="Times New Roman" w:ascii="Times New Roman" w:hAnsi="Times New Roman"/>
          <w:sz w:val="24"/>
          <w:szCs w:val="24"/>
          <w:vertAlign w:val="superscript"/>
        </w:rPr>
        <w:footnoteReference w:id="95"/>
      </w:r>
      <w:r>
        <w:rPr>
          <w:rFonts w:cs="Times New Roman" w:ascii="Times New Roman" w:hAnsi="Times New Roman"/>
          <w:sz w:val="24"/>
          <w:szCs w:val="24"/>
        </w:rPr>
        <w:t>. Следы физических изменений можно обнаружить только с помощью химического или физического анализа, который не может быть применен к репродукции; что касается следов второго рода, то они являются предметом тради</w:t>
        <w:softHyphen/>
        <w:t>ции, в изучении которой принимается во внимание место нахож</w:t>
        <w:softHyphen/>
        <w:t xml:space="preserve">дения оригинала. «Здесь и сейчас оригинал определяют понятием его подлинности... </w:t>
      </w:r>
      <w:r>
        <w:rPr>
          <w:rStyle w:val="55"/>
          <w:rFonts w:cs="Times New Roman" w:ascii="Times New Roman" w:hAnsi="Times New Roman"/>
          <w:sz w:val="24"/>
          <w:szCs w:val="24"/>
          <w:lang w:eastAsia="uk-UA"/>
        </w:rPr>
        <w:t>Все, что связано с подлинностью, недоступно тех</w:t>
      </w:r>
      <w:r>
        <w:rPr>
          <w:rStyle w:val="55"/>
          <w:rFonts w:cs="Times New Roman" w:ascii="Times New Roman" w:hAnsi="Times New Roman"/>
          <w:lang w:eastAsia="uk-UA"/>
        </w:rPr>
        <w:t>нической - и, разумеется, не только технической - репродукции»</w:t>
      </w:r>
      <w:r>
        <w:rPr>
          <w:rStyle w:val="55"/>
          <w:rStyle w:val="FootnoteAnchor"/>
          <w:rFonts w:cs="Times New Roman" w:ascii="Times New Roman" w:hAnsi="Times New Roman"/>
          <w:vertAlign w:val="superscript"/>
          <w:lang w:eastAsia="uk-UA"/>
        </w:rPr>
        <w:footnoteReference w:id="96"/>
      </w:r>
      <w:r>
        <w:rPr>
          <w:rStyle w:val="55"/>
          <w:rFonts w:cs="Times New Roman" w:ascii="Times New Roman" w:hAnsi="Times New Roman"/>
          <w:lang w:eastAsia="uk-UA"/>
        </w:rPr>
        <w:t>.</w:t>
      </w:r>
      <w:r>
        <w:rPr>
          <w:rFonts w:cs="Times New Roman" w:ascii="Times New Roman" w:hAnsi="Times New Roman"/>
          <w:sz w:val="24"/>
          <w:szCs w:val="24"/>
        </w:rPr>
        <w:t xml:space="preserve"> С чув</w:t>
        <w:softHyphen/>
        <w:t>ством подлинности нередко сопряжена иллюзия, что эстетический объект уже давно был известен, что он уже был наш. «Невольное воспоминание» более ранних встреч с эстетически заинтересовав</w:t>
        <w:softHyphen/>
        <w:t>шим нас объектом внушает мысль о некой предопределенности: зритель и его объект встречаются как ранее знакомы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ое видение, создающее ореол вокруг созерцаемого объекта, сообщает ему какого-то рода святость и внушает благо</w:t>
        <w:softHyphen/>
        <w:t>говение. О том, насколько сильным может быть благоговение, говорит, к примеру, то, что в Средние века даже самые уродли</w:t>
        <w:softHyphen/>
        <w:t>вые изображения Богоматери находили себе почитателей, и даже более многочисленных, чем хорошие изображ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амым бесполезным было бы говорить тому, кто признает не</w:t>
        <w:softHyphen/>
        <w:t>которое произведение искусства или иной эстетический объект великолепным, что это не так. Существо эстетической привязан</w:t>
        <w:softHyphen/>
        <w:t>ности заключается как раз в неспособности увидеть, что ее объект не обладает теми достоинствами, которые в нем усматриваются. Явление это известно и одновременно необъяснимо, на нем, в сущ</w:t>
        <w:softHyphen/>
        <w:t>ности, основывается всякая любов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реол, вне которого не видится предмет эстетического чув</w:t>
        <w:softHyphen/>
        <w:t>ства, — самое непонятное в нем. Но если бы ореол отсутствовал, все эстетические предпочтения достались бы немногим избран</w:t>
        <w:softHyphen/>
        <w:t>ным произведениям, так что какие-либо изменения этих предпоч</w:t>
        <w:softHyphen/>
        <w:t>тений оказались бы невозможны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ая привязанность — не ослепление, а именно иное видение. Вряд ли верно, что оно идеализирует или что оно аб</w:t>
        <w:softHyphen/>
        <w:t>страгируется от негативных черт своего объекта. Эстетически предпочитаемый объект не есть нечто идеальное или очищен</w:t>
        <w:softHyphen/>
        <w:t>ное с помощью абстракции, это всего лишь по-особому рассмат</w:t>
        <w:softHyphen/>
        <w:t>риваемый объект. И для конкретного, неповторимого индивида, быть может, такое его видение и является единственно верным. Во всяком случае, только оно позволяет в некоторых случаях «узреть красоту даже в безобразном» (Л.П. Карсавин).</w:t>
      </w:r>
    </w:p>
    <w:p>
      <w:pPr>
        <w:pStyle w:val="116"/>
        <w:shd w:fill="auto" w:val="clear"/>
        <w:spacing w:lineRule="auto" w:line="360"/>
        <w:ind w:firstLine="360"/>
        <w:jc w:val="left"/>
        <w:rPr/>
      </w:pPr>
      <w:r>
        <w:rPr>
          <w:rFonts w:cs="Times New Roman" w:ascii="Times New Roman" w:hAnsi="Times New Roman"/>
          <w:sz w:val="24"/>
          <w:szCs w:val="24"/>
        </w:rPr>
        <w:t xml:space="preserve">Характерной особенностью эстетического видения является его </w:t>
      </w:r>
      <w:r>
        <w:rPr>
          <w:rStyle w:val="55"/>
          <w:rFonts w:cs="Times New Roman" w:ascii="Times New Roman" w:hAnsi="Times New Roman"/>
          <w:sz w:val="24"/>
          <w:szCs w:val="24"/>
          <w:lang w:eastAsia="uk-UA"/>
        </w:rPr>
        <w:t>телесность.</w:t>
      </w:r>
      <w:r>
        <w:rPr>
          <w:rFonts w:cs="Times New Roman" w:ascii="Times New Roman" w:hAnsi="Times New Roman"/>
          <w:sz w:val="24"/>
          <w:szCs w:val="24"/>
        </w:rPr>
        <w:t xml:space="preserve"> Эстетическое созерцание инкарнировано, оно те</w:t>
        <w:softHyphen/>
        <w:t>лесно, или «отелесненено», детерминировано телесной облеченностью человека, специфическими способностями человеческого тела видеть, слышать, ощущать. То, что воспринимается и как воспринимается, зависит от строения человеческого тела и его конкретных функциональных особенностей, способностей вос</w:t>
        <w:softHyphen/>
        <w:t>приятия в пространстве и времени. Устроено по-разному, зна</w:t>
        <w:softHyphen/>
        <w:t>чит, воспринимает мир по-разному, и только телесное устрой</w:t>
        <w:softHyphen/>
        <w:t>ство человека дает ему возможность созерцать мир в эстетическом ракурсе.</w:t>
      </w:r>
    </w:p>
    <w:p>
      <w:pPr>
        <w:pStyle w:val="116"/>
        <w:shd w:fill="auto" w:val="clear"/>
        <w:spacing w:lineRule="auto" w:line="360"/>
        <w:ind w:hanging="0"/>
        <w:jc w:val="left"/>
        <w:rPr/>
      </w:pPr>
      <w:r>
        <w:rPr>
          <w:rFonts w:cs="Times New Roman" w:ascii="Times New Roman" w:hAnsi="Times New Roman"/>
          <w:sz w:val="24"/>
          <w:szCs w:val="24"/>
        </w:rPr>
        <w:t>* Функция эстетического познания мира никогда не сводится н работе чистого, абстрактного интеллекта. Интеллект не суще</w:t>
        <w:softHyphen/>
        <w:t>ствует вне тела, вне физического организма, взятого в его есте</w:t>
        <w:softHyphen/>
        <w:t>ственном функционировании и движении и в окружении других материальных тел. Фактор телесной облеченности субъекта эсте</w:t>
        <w:softHyphen/>
        <w:t>тического восприятия сделался объектом эстетических исследо</w:t>
        <w:softHyphen/>
        <w:t>ваний только недавно. Особое значение ему придает феномено</w:t>
        <w:softHyphen/>
        <w:t>логическая эстетика, подчеркивающая, что внешняя перцепция и перцепция нашего собственного тела меняются вместе, потому что они являются двумя сторонами одного и того же акта. «Всякое внешнее восприятие, — пишет М. Мерло-Понти, — это в то же время определенное восприятие моего тела и, как и всякое вос</w:t>
        <w:softHyphen/>
        <w:t>приятие моего тела, выражается на языке внешнего восприятия. Так что если тело... не некий прозрачный объект и оно не дано нам, как круг дан геометру в соответствии с законом его строе</w:t>
        <w:softHyphen/>
        <w:t>ния, если оно — это своего рода выразительное единство, кото</w:t>
        <w:softHyphen/>
        <w:t>рое можно научиться понимать, лишь обладая им, то эта структура сразу проявится в чувственном мире. Теория телесной схемы — это имплицитно теория восприятия»</w:t>
      </w:r>
      <w:r>
        <w:rPr>
          <w:rFonts w:cs="Times New Roman" w:ascii="Times New Roman" w:hAnsi="Times New Roman"/>
          <w:sz w:val="24"/>
          <w:szCs w:val="24"/>
          <w:vertAlign w:val="superscript"/>
        </w:rPr>
        <w:t>1</w:t>
      </w:r>
      <w:r>
        <w:rPr>
          <w:rFonts w:cs="Times New Roman" w:ascii="Times New Roman" w:hAnsi="Times New Roman"/>
          <w:sz w:val="24"/>
          <w:szCs w:val="24"/>
        </w:rPr>
        <w:t>. Подобным же образом сле</w:t>
        <w:softHyphen/>
        <w:t>дует трактовать и жизненный опыт, каковым он нам является, поскольку мы сами существуем в мире посредством нашего тела и воспринимаем мир при помощи нашего тела. Вновь обретая таким образом контакт с телом и с миром, мы обретаем и самих себя, поскольку если человек воспринимает мир при помощи тела, тело является его естественным «Я», так сказать, субъектом восприятия. Объективное мышление пренебрегает субъектом восприятия: оно оперирует с готовым миром, с миром как средой для всякого возможного события и толкует восприятие как одно из этих событий. Эстетическое же восприятие всегда является субъективным, для него все тезисы эмпиризма оказываются пе</w:t>
        <w:softHyphen/>
        <w:t>ревернутыми: состояние сознания становится состоянием изве</w:t>
        <w:softHyphen/>
        <w:t>стного сознания, пассивность — позицией пассивности, мир ста</w:t>
        <w:softHyphen/>
        <w:t>новится коррелятом мысли о мире и более не существует иначе как для конституирующего субъект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ое видение не является чисто познавательной функ</w:t>
        <w:softHyphen/>
        <w:t>цией в ее готовой данности, в полном развернутом виде. В каж</w:t>
        <w:softHyphen/>
        <w:t>дое конкретное время это видение является итогом как общего эволюционного развития человека (процесс филогенеза), так и результатом постепенного его формирования в процессе инди</w:t>
        <w:softHyphen/>
        <w:t>видуального развития (процесс онтогенеза).</w:t>
      </w:r>
    </w:p>
    <w:p>
      <w:pPr>
        <w:pStyle w:val="116"/>
        <w:shd w:fill="auto" w:val="clear"/>
        <w:spacing w:lineRule="auto" w:line="360"/>
        <w:ind w:firstLine="360"/>
        <w:jc w:val="left"/>
        <w:rPr/>
      </w:pPr>
      <w:r>
        <w:rPr>
          <w:rFonts w:cs="Times New Roman" w:ascii="Times New Roman" w:hAnsi="Times New Roman"/>
          <w:sz w:val="24"/>
          <w:szCs w:val="24"/>
        </w:rPr>
        <w:t>Эстетическое видение не только телесно нагружено, но явля</w:t>
        <w:softHyphen/>
        <w:t xml:space="preserve">ется также </w:t>
      </w:r>
      <w:r>
        <w:rPr>
          <w:rStyle w:val="55"/>
          <w:rFonts w:cs="Times New Roman" w:ascii="Times New Roman" w:hAnsi="Times New Roman"/>
          <w:sz w:val="24"/>
          <w:szCs w:val="24"/>
          <w:lang w:eastAsia="uk-UA"/>
        </w:rPr>
        <w:t>теоретически нагруженным.</w:t>
      </w:r>
      <w:r>
        <w:rPr>
          <w:rFonts w:cs="Times New Roman" w:ascii="Times New Roman" w:hAnsi="Times New Roman"/>
          <w:sz w:val="24"/>
          <w:szCs w:val="24"/>
        </w:rPr>
        <w:t xml:space="preserve"> То, что видит человек, во многом определяется имеющимися у него теоретическими пред</w:t>
        <w:softHyphen/>
        <w:t>ставлениями. В процессе эстетического созерцания тело и душа, мозг и сознание находятся в отношении циклической, взаимной детерминации.</w:t>
      </w:r>
    </w:p>
    <w:p>
      <w:pPr>
        <w:pStyle w:val="116"/>
        <w:shd w:fill="auto" w:val="clear"/>
        <w:spacing w:lineRule="auto" w:line="360"/>
        <w:ind w:firstLine="360"/>
        <w:jc w:val="left"/>
        <w:rPr/>
      </w:pPr>
      <w:r>
        <w:rPr>
          <w:rFonts w:cs="Times New Roman" w:ascii="Times New Roman" w:hAnsi="Times New Roman"/>
          <w:sz w:val="24"/>
          <w:szCs w:val="24"/>
        </w:rPr>
        <w:t xml:space="preserve">Важной особенностью эстетического видения является его </w:t>
      </w:r>
      <w:r>
        <w:rPr>
          <w:rStyle w:val="55"/>
          <w:rFonts w:cs="Times New Roman" w:ascii="Times New Roman" w:hAnsi="Times New Roman"/>
          <w:sz w:val="24"/>
          <w:szCs w:val="24"/>
          <w:lang w:eastAsia="uk-UA"/>
        </w:rPr>
        <w:t>си- туационность</w:t>
      </w:r>
      <w:r>
        <w:rPr>
          <w:rFonts w:cs="Times New Roman" w:ascii="Times New Roman" w:hAnsi="Times New Roman"/>
          <w:sz w:val="24"/>
          <w:szCs w:val="24"/>
        </w:rPr>
        <w:t>, встроенность его во внешнее ситуативное физи</w:t>
        <w:softHyphen/>
        <w:t>ческое и социокультурное окружение.</w:t>
      </w:r>
    </w:p>
    <w:p>
      <w:pPr>
        <w:pStyle w:val="116"/>
        <w:shd w:fill="auto" w:val="clear"/>
        <w:spacing w:lineRule="auto" w:line="360"/>
        <w:ind w:firstLine="360"/>
        <w:jc w:val="left"/>
        <w:rPr/>
      </w:pPr>
      <w:r>
        <w:rPr>
          <w:rFonts w:cs="Times New Roman" w:ascii="Times New Roman" w:hAnsi="Times New Roman"/>
          <w:sz w:val="24"/>
          <w:szCs w:val="24"/>
        </w:rPr>
        <w:t xml:space="preserve">Эстетическое видение </w:t>
      </w:r>
      <w:r>
        <w:rPr>
          <w:rStyle w:val="55"/>
          <w:rFonts w:cs="Times New Roman" w:ascii="Times New Roman" w:hAnsi="Times New Roman"/>
          <w:sz w:val="24"/>
          <w:szCs w:val="24"/>
          <w:lang w:eastAsia="uk-UA"/>
        </w:rPr>
        <w:t>инактивировано</w:t>
      </w:r>
      <w:r>
        <w:rPr>
          <w:rFonts w:cs="Times New Roman" w:ascii="Times New Roman" w:hAnsi="Times New Roman"/>
          <w:sz w:val="24"/>
          <w:szCs w:val="24"/>
        </w:rPr>
        <w:t>, оно осуществляется в действии и через действие. Эстетическая активность в мире со</w:t>
        <w:softHyphen/>
        <w:t>здает и саму окружающую по отношению к субъекту среду — в смысле отбора, «вырезания» им из мира именно того, что соот</w:t>
        <w:softHyphen/>
        <w:t>ветствует его эстетическим установкам.</w:t>
      </w:r>
    </w:p>
    <w:p>
      <w:pPr>
        <w:pStyle w:val="116"/>
        <w:shd w:fill="auto" w:val="clear"/>
        <w:spacing w:lineRule="auto" w:line="360"/>
        <w:ind w:firstLine="360"/>
        <w:jc w:val="left"/>
        <w:rPr/>
      </w:pPr>
      <w:r>
        <w:rPr>
          <w:rFonts w:cs="Times New Roman" w:ascii="Times New Roman" w:hAnsi="Times New Roman"/>
          <w:sz w:val="24"/>
          <w:szCs w:val="24"/>
        </w:rPr>
        <w:t xml:space="preserve">Нет сомнения, что эстетическое видение является во многом </w:t>
      </w:r>
      <w:r>
        <w:rPr>
          <w:rStyle w:val="55"/>
          <w:rFonts w:cs="Times New Roman" w:ascii="Times New Roman" w:hAnsi="Times New Roman"/>
          <w:sz w:val="24"/>
          <w:szCs w:val="24"/>
          <w:lang w:eastAsia="uk-UA"/>
        </w:rPr>
        <w:t>эмерджентным.</w:t>
      </w:r>
      <w:r>
        <w:rPr>
          <w:rFonts w:cs="Times New Roman" w:ascii="Times New Roman" w:hAnsi="Times New Roman"/>
          <w:sz w:val="24"/>
          <w:szCs w:val="24"/>
        </w:rPr>
        <w:t xml:space="preserve"> Эстетические предпочтения появляются спонтан</w:t>
        <w:softHyphen/>
        <w:t>но, непредсказуемо и относительно недетерминировано. Именно в силу этого невозможно предсказать, какое именно из многооб</w:t>
        <w:softHyphen/>
        <w:t>разных направлений в искусстве определенного периода окажет</w:t>
        <w:softHyphen/>
        <w:t>ся доминирующим в недалеком будущем, а творчество каких, ка</w:t>
        <w:softHyphen/>
        <w:t>залось бы, не менее талантливых художников никогда не найдет отклика.</w:t>
      </w:r>
    </w:p>
    <w:p>
      <w:pPr>
        <w:pStyle w:val="116"/>
        <w:shd w:fill="auto" w:val="clear"/>
        <w:spacing w:lineRule="auto" w:line="360"/>
        <w:ind w:firstLine="360"/>
        <w:jc w:val="left"/>
        <w:rPr/>
      </w:pPr>
      <w:r>
        <w:rPr>
          <w:rFonts w:cs="Times New Roman" w:ascii="Times New Roman" w:hAnsi="Times New Roman"/>
          <w:sz w:val="24"/>
          <w:szCs w:val="24"/>
        </w:rPr>
        <w:t>Процесс эстетического восприятия индивида протекает во взаимной связи его с другими людьми, в частности с теми, кто создает произведения искусства, и имеет характер обоюдного и синхронного становления. Эта особенность эстетического виде</w:t>
        <w:softHyphen/>
        <w:t xml:space="preserve">ния позволяет говорить об </w:t>
      </w:r>
      <w:r>
        <w:rPr>
          <w:rStyle w:val="55"/>
          <w:rFonts w:cs="Times New Roman" w:ascii="Times New Roman" w:hAnsi="Times New Roman"/>
          <w:sz w:val="24"/>
          <w:szCs w:val="24"/>
          <w:lang w:eastAsia="uk-UA"/>
        </w:rPr>
        <w:t>интерсубъективности</w:t>
      </w:r>
      <w:r>
        <w:rPr>
          <w:rFonts w:cs="Times New Roman" w:ascii="Times New Roman" w:hAnsi="Times New Roman"/>
          <w:sz w:val="24"/>
          <w:szCs w:val="24"/>
        </w:rPr>
        <w:t xml:space="preserve"> искусства. Граница между «Я» и «другим» не очерчена сколько-нибудь точно, с полной определенностью: быть собой, проявлять свое «Я» и создавать «другого» — это события, сопутствующие друг другу. Художник создает своего зрителя, но одновременно зритель стимулирует и в известном смысле направляет как художника, так и других зри</w:t>
        <w:softHyphen/>
        <w:t>телей.</w:t>
      </w:r>
    </w:p>
    <w:p>
      <w:pPr>
        <w:pStyle w:val="116"/>
        <w:shd w:fill="auto" w:val="clear"/>
        <w:spacing w:lineRule="auto" w:line="360"/>
        <w:ind w:firstLine="360"/>
        <w:jc w:val="left"/>
        <w:rPr/>
      </w:pPr>
      <w:r>
        <w:rPr>
          <w:rFonts w:cs="Times New Roman" w:ascii="Times New Roman" w:hAnsi="Times New Roman"/>
          <w:sz w:val="24"/>
          <w:szCs w:val="24"/>
        </w:rPr>
        <w:t xml:space="preserve">И наконец, эстетическое видение мира </w:t>
      </w:r>
      <w:r>
        <w:rPr>
          <w:rStyle w:val="55"/>
          <w:rFonts w:cs="Times New Roman" w:ascii="Times New Roman" w:hAnsi="Times New Roman"/>
          <w:sz w:val="24"/>
          <w:szCs w:val="24"/>
          <w:lang w:eastAsia="uk-UA"/>
        </w:rPr>
        <w:t>динамично</w:t>
      </w:r>
      <w:r>
        <w:rPr>
          <w:rFonts w:cs="Times New Roman" w:ascii="Times New Roman" w:hAnsi="Times New Roman"/>
          <w:sz w:val="24"/>
          <w:szCs w:val="24"/>
        </w:rPr>
        <w:t xml:space="preserve"> и строится в процессе самоорганизации, самостоятельной выработки ново</w:t>
        <w:softHyphen/>
        <w:t>го и, как представляется индивиду или группе, более адекватного восприятия эстетических объектов.</w:t>
      </w:r>
    </w:p>
    <w:p>
      <w:pPr>
        <w:pStyle w:val="317"/>
        <w:keepNext w:val="true"/>
        <w:keepLines/>
        <w:numPr>
          <w:ilvl w:val="0"/>
          <w:numId w:val="45"/>
        </w:numPr>
        <w:shd w:fill="auto" w:val="clear"/>
        <w:tabs>
          <w:tab w:val="clear" w:pos="708"/>
          <w:tab w:val="left" w:pos="524" w:leader="none"/>
        </w:tabs>
        <w:spacing w:lineRule="auto" w:line="360"/>
        <w:ind w:left="0" w:hanging="0"/>
        <w:rPr>
          <w:rFonts w:ascii="Times New Roman" w:hAnsi="Times New Roman" w:cs="Times New Roman"/>
        </w:rPr>
      </w:pPr>
      <w:bookmarkStart w:id="50" w:name="bookmark51"/>
      <w:r>
        <w:rPr>
          <w:rStyle w:val="351"/>
          <w:rFonts w:cs="Times New Roman" w:ascii="Times New Roman" w:hAnsi="Times New Roman"/>
          <w:b w:val="false"/>
          <w:bCs w:val="false"/>
          <w:lang w:eastAsia="uk-UA"/>
        </w:rPr>
        <w:t>Художественный вкус</w:t>
      </w:r>
      <w:bookmarkEnd w:id="50"/>
    </w:p>
    <w:p>
      <w:pPr>
        <w:pStyle w:val="116"/>
        <w:shd w:fill="auto" w:val="clear"/>
        <w:spacing w:lineRule="auto" w:line="360"/>
        <w:ind w:firstLine="360"/>
        <w:jc w:val="left"/>
        <w:rPr/>
      </w:pPr>
      <w:r>
        <w:rPr>
          <w:rStyle w:val="55"/>
          <w:rFonts w:cs="Times New Roman" w:ascii="Times New Roman" w:hAnsi="Times New Roman"/>
          <w:sz w:val="24"/>
          <w:szCs w:val="24"/>
          <w:lang w:eastAsia="uk-UA"/>
        </w:rPr>
        <w:t>Эстетический вкус</w:t>
      </w:r>
      <w:r>
        <w:rPr>
          <w:rFonts w:cs="Times New Roman" w:ascii="Times New Roman" w:hAnsi="Times New Roman"/>
          <w:sz w:val="24"/>
          <w:szCs w:val="24"/>
        </w:rPr>
        <w:t xml:space="preserve"> представляет собой способность человека, ориентируясь на свои симпатии и антипатии, отличать то, что имеет эстетическую ценность, от того, что лишено ее, дифферен</w:t>
        <w:softHyphen/>
        <w:t>цированно воспринимать и оценивать различные эстетические объекты, различать прекрасное и заурядное, трагическое и фар</w:t>
        <w:softHyphen/>
        <w:t>совое, абсурдное, жестокое, заумное и т.п. По отношению к оцен</w:t>
        <w:softHyphen/>
        <w:t xml:space="preserve">ке произведения искусства эстетический вкус конкретизируется как </w:t>
      </w:r>
      <w:r>
        <w:rPr>
          <w:rStyle w:val="55"/>
          <w:rFonts w:cs="Times New Roman" w:ascii="Times New Roman" w:hAnsi="Times New Roman"/>
          <w:sz w:val="24"/>
          <w:szCs w:val="24"/>
          <w:lang w:eastAsia="uk-UA"/>
        </w:rPr>
        <w:t>художественный вкус</w:t>
      </w:r>
      <w:r>
        <w:rPr>
          <w:rStyle w:val="FootnoteAnchor"/>
          <w:rFonts w:cs="Times New Roman" w:ascii="Times New Roman" w:hAnsi="Times New Roman"/>
          <w:sz w:val="24"/>
          <w:szCs w:val="24"/>
          <w:vertAlign w:val="superscript"/>
        </w:rPr>
        <w:footnoteReference w:id="97"/>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Традиционная философия искусства уделяла художественному вкусу очень серьезное внимание. Д. Юм считал даже, что норма вкуса проистекает из самой природы человека, и именно потому, что все люди имеют одну и ту же природу, им нравятся одни и те же вещи. Что касается природы искусства, говорит Юм, «неко</w:t>
        <w:softHyphen/>
        <w:t>торые отдельные формы или качества, проистекающие из пер</w:t>
        <w:softHyphen/>
        <w:t>воначальной внутренней структуры (человеческого сознания), рассчитаны на то, чтобы нравиться, другие, наоборот, на то, чтобы вызывать недовольство»</w:t>
      </w:r>
      <w:r>
        <w:rPr>
          <w:rStyle w:val="FootnoteAnchor"/>
          <w:rFonts w:cs="Times New Roman" w:ascii="Times New Roman" w:hAnsi="Times New Roman"/>
          <w:sz w:val="24"/>
          <w:szCs w:val="24"/>
          <w:vertAlign w:val="superscript"/>
        </w:rPr>
        <w:footnoteReference w:id="98"/>
      </w:r>
      <w:r>
        <w:rPr>
          <w:rFonts w:cs="Times New Roman" w:ascii="Times New Roman" w:hAnsi="Times New Roman"/>
          <w:sz w:val="24"/>
          <w:szCs w:val="24"/>
        </w:rPr>
        <w:t>. Имеются, конечно, и отклонения от нормы. Некоторые люди могут предпочитать очень странные вещи. Но, уверен Юм, время все расставляет по своим местам, и лишь то, что доставляет настоящее эстетическое удовольствие, будет по прошествии лет по-настоящему высоко цениться. Ин</w:t>
        <w:softHyphen/>
        <w:t>терес к проблеме эстетического вкуса появился в эстетике толь</w:t>
        <w:softHyphen/>
        <w:t>ко в XVII—XVIII вв. Французские философы и теоретики классицизма (Н. Буало, Ш.-Л. Монтескьё, Вольтер и др.) рассматри</w:t>
        <w:softHyphen/>
        <w:t>вали художественный вкус с позиций рационализма и нормати</w:t>
        <w:softHyphen/>
        <w:t>визма. Представители английской сенсуалистической эстетики (А. Э. К. Шефтсбери, Г. Хом и др.) выводили художественный вкус из человеческих ощущений и связывали его не только с кра</w:t>
        <w:softHyphen/>
        <w:t>сотой, но и с (моральным) добром. Ф. Хатчесон и Э. Бёрк настаи</w:t>
        <w:softHyphen/>
        <w:t>вали на всеобщности вкуса, Юм подчеркивал его субъективность. Особое место в разработке проблемы художественного вкуса за</w:t>
        <w:softHyphen/>
        <w:t>нял И. Кант, который сделал вкус краеугольным камнем критики способности суждения и одновременно подчеркнул его противо^ речивый, общественно-индивидуальный характер.</w:t>
      </w:r>
    </w:p>
    <w:p>
      <w:pPr>
        <w:pStyle w:val="414"/>
        <w:keepNext w:val="true"/>
        <w:keepLines/>
        <w:numPr>
          <w:ilvl w:val="0"/>
          <w:numId w:val="2"/>
        </w:numPr>
        <w:shd w:fill="auto" w:val="clear"/>
        <w:tabs>
          <w:tab w:val="clear" w:pos="708"/>
          <w:tab w:val="left" w:pos="574" w:leader="none"/>
        </w:tabs>
        <w:spacing w:lineRule="auto" w:line="360"/>
        <w:jc w:val="left"/>
        <w:rPr>
          <w:rFonts w:ascii="Times New Roman" w:hAnsi="Times New Roman" w:cs="Times New Roman"/>
          <w:sz w:val="24"/>
          <w:szCs w:val="24"/>
        </w:rPr>
      </w:pPr>
      <w:bookmarkStart w:id="51" w:name="bookmark52"/>
      <w:r>
        <w:rPr>
          <w:rFonts w:cs="Times New Roman" w:ascii="Times New Roman" w:hAnsi="Times New Roman"/>
          <w:sz w:val="24"/>
          <w:szCs w:val="24"/>
        </w:rPr>
        <w:t xml:space="preserve">Неустойчивость понятия художественного вкуса </w:t>
      </w:r>
      <w:r>
        <w:rPr>
          <w:rFonts w:cs="Times New Roman" w:ascii="Times New Roman" w:hAnsi="Times New Roman"/>
          <w:sz w:val="24"/>
          <w:szCs w:val="24"/>
          <w:vertAlign w:val="superscript"/>
        </w:rPr>
        <w:t>1</w:t>
      </w:r>
      <w:bookmarkEnd w:id="5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овременной философии искусства понятие художественно вкуса отошло на второй план. Стало понятно, что этот вкус не яв ляется чем-то устойчивым и не связан сколько-нибудь непосред</w:t>
        <w:softHyphen/>
        <w:t>ственно с природой человека. Теорию искусства, как и эстетику, невозможно построить, основываясь на понятии художественного вкуса. Суждениядвкуса, представлявшиеся общепринятыми в одно время, в более позднее время нередко оказываются поверхно</w:t>
        <w:softHyphen/>
        <w:t>стными, а то и нелепыми. Художественный вкус зависит от той среды, в которой он формируется, и меняется с ее изменением. Разными культурами вырабатываются разные, иногда диаметраль</w:t>
        <w:softHyphen/>
        <w:t>но противоположные вкусы, во многом зависящие от эволюции искусства в рамках данных культур. В случае современного, быстро меняющегося искусства проблема отличения хорошего художе</w:t>
        <w:softHyphen/>
        <w:t>ственного вкуса от плохого или даже от извращенного представ</w:t>
        <w:softHyphen/>
        <w:t>ляется почти что неразрешимой. К тому же сами художествен</w:t>
        <w:softHyphen/>
        <w:t>ные вкусы не только художников, но и их аудитории меняются с такой быстротой, что то, что совсем недавно считалось выра</w:t>
        <w:softHyphen/>
        <w:t>жением «современного художественного вкуса», спустя всего несколько лет кажется уже выражением дурного вкуса или даже кичем.</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Философская герменевтика показала, что эстетический (ху</w:t>
        <w:softHyphen/>
        <w:t>дожественный) вкус в своей сущности не отличается от обычно</w:t>
        <w:softHyphen/>
        <w:t>го чувственного вкус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вкуса существенно уже понятия здравого смысла. Вкус касается только совершенства каких-то вещей и опирается на непосредственное чувство, а не на рассуждение. Кант харак</w:t>
        <w:softHyphen/>
        <w:t>теризовал вкус как «чувственное определение совершенства» и видел в нем основание своей критики способности суж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вкуса первоначально было моральным, и лишь впо</w:t>
        <w:softHyphen/>
        <w:t>следствии его употребление сузилось до эстетической сферы «прекрасной духовности».</w:t>
      </w:r>
    </w:p>
    <w:p>
      <w:pPr>
        <w:pStyle w:val="116"/>
        <w:shd w:fill="auto" w:val="clear"/>
        <w:spacing w:lineRule="auto" w:line="360"/>
        <w:ind w:firstLine="360"/>
        <w:jc w:val="left"/>
        <w:rPr/>
      </w:pPr>
      <w:r>
        <w:rPr>
          <w:rFonts w:cs="Times New Roman" w:ascii="Times New Roman" w:hAnsi="Times New Roman"/>
          <w:sz w:val="24"/>
          <w:szCs w:val="24"/>
        </w:rPr>
        <w:t>Идея человека, обладающего вкусом, пришла в XVII в. на смену христианскому идеалу придворного и была идеалом так называ</w:t>
        <w:softHyphen/>
        <w:t>емого «образованного общества». «Вкус — это не только идеал, про</w:t>
        <w:softHyphen/>
        <w:t>возглашенный новым обществом, — пишет Г. Г. Гадамер, — это в первую очередь образующийся под знаком этого идеала ^хороший вкус”, то, что отныне отличает “хорошее общество”. Оно узнается и узаконивается теперь не по рождению и рангу, а в основном благодаря общности суждений или, вернее, благодаря тому, что вообще умеет возвыситься над ограниченностью интересов и час</w:t>
        <w:softHyphen/>
        <w:t>тностью пристрастий до уровня потребности в суждении»</w:t>
      </w:r>
      <w:r>
        <w:rPr>
          <w:rStyle w:val="FootnoteAnchor"/>
          <w:rFonts w:cs="Times New Roman" w:ascii="Times New Roman" w:hAnsi="Times New Roman"/>
          <w:sz w:val="24"/>
          <w:szCs w:val="24"/>
          <w:vertAlign w:val="superscript"/>
        </w:rPr>
        <w:footnoteReference w:id="9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роший вкус не является субъективным, он предполагает способность дистанцироваться от себя самого и групповых при</w:t>
        <w:softHyphen/>
        <w:t>страст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кус по самой сокровенной своей сущности не есть нечто при</w:t>
        <w:softHyphen/>
        <w:t>ватное. Это — общественный феномен первого ранга. Он в со</w:t>
        <w:softHyphen/>
        <w:t>стоянии даже выступать против частной склонности отдельного лица подобно судебной инстанции по имени «всеобщность», ко</w:t>
        <w:softHyphen/>
        <w:t>торую он представляет и мнение которой он выражает. Можно отдавать чему-то предпочтение несмотря на неприятие этого соб</w:t>
        <w:softHyphen/>
        <w:t>ственным вкус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кус — это не простое своеобразие подхода индивида к оцени</w:t>
        <w:softHyphen/>
        <w:t>ваемому им явлению. Вкус всегда стремится к тому, чтобы стать хорошим и реализовать свое притязание на всеобщнос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роший вкус уверен в своем суждении, он принимает и от</w:t>
        <w:softHyphen/>
        <w:t>вергает, не зная колебаний, не оглядываясь на других и не подыс</w:t>
        <w:softHyphen/>
        <w:t>кивая оснований. Вкус в чем-то приближается к чувству. Он не может истолковываться как на чем-то основанное познание, поэтому, если с точки зрения вкуса что-то кажется негативным, он не в состоянии сказать почему. Но узнает он это с величай</w:t>
        <w:softHyphen/>
        <w:t>шей уверенностью. Уверенность вкуса — это, скорее всего, уве</w:t>
        <w:softHyphen/>
        <w:t>ренность в безвкусице. Вкус уязвляет все ему противоречащее, он стремится избегать его, как избегают всего, что грозит травмой.</w:t>
      </w:r>
    </w:p>
    <w:p>
      <w:pPr>
        <w:pStyle w:val="116"/>
        <w:shd w:fill="auto" w:val="clear"/>
        <w:spacing w:lineRule="auto" w:line="360"/>
        <w:ind w:firstLine="360"/>
        <w:jc w:val="left"/>
        <w:rPr/>
      </w:pPr>
      <w:r>
        <w:rPr>
          <w:rFonts w:cs="Times New Roman" w:ascii="Times New Roman" w:hAnsi="Times New Roman"/>
          <w:sz w:val="24"/>
          <w:szCs w:val="24"/>
        </w:rPr>
        <w:t xml:space="preserve">Понятию </w:t>
      </w:r>
      <w:r>
        <w:rPr>
          <w:rStyle w:val="55"/>
          <w:rFonts w:cs="Times New Roman" w:ascii="Times New Roman" w:hAnsi="Times New Roman"/>
          <w:sz w:val="24"/>
          <w:szCs w:val="24"/>
          <w:lang w:eastAsia="uk-UA"/>
        </w:rPr>
        <w:t>хорошего вкуса</w:t>
      </w:r>
      <w:r>
        <w:rPr>
          <w:rFonts w:cs="Times New Roman" w:ascii="Times New Roman" w:hAnsi="Times New Roman"/>
          <w:sz w:val="24"/>
          <w:szCs w:val="24"/>
        </w:rPr>
        <w:t xml:space="preserve"> противостоит понятие </w:t>
      </w:r>
      <w:r>
        <w:rPr>
          <w:rStyle w:val="55"/>
          <w:rFonts w:cs="Times New Roman" w:ascii="Times New Roman" w:hAnsi="Times New Roman"/>
          <w:sz w:val="24"/>
          <w:szCs w:val="24"/>
          <w:lang w:eastAsia="uk-UA"/>
        </w:rPr>
        <w:t>отсутствия вкуса</w:t>
      </w:r>
      <w:r>
        <w:rPr>
          <w:rFonts w:cs="Times New Roman" w:ascii="Times New Roman" w:hAnsi="Times New Roman"/>
          <w:sz w:val="24"/>
          <w:szCs w:val="24"/>
        </w:rPr>
        <w:t xml:space="preserve">, а не понятие </w:t>
      </w:r>
      <w:r>
        <w:rPr>
          <w:rStyle w:val="55"/>
          <w:rFonts w:cs="Times New Roman" w:ascii="Times New Roman" w:hAnsi="Times New Roman"/>
          <w:sz w:val="24"/>
          <w:szCs w:val="24"/>
          <w:lang w:eastAsia="uk-UA"/>
        </w:rPr>
        <w:t>плохого вкуса</w:t>
      </w:r>
      <w:r>
        <w:rPr>
          <w:rFonts w:cs="Times New Roman" w:ascii="Times New Roman" w:hAnsi="Times New Roman"/>
          <w:sz w:val="24"/>
          <w:szCs w:val="24"/>
        </w:rPr>
        <w:t>. «Хороший вкус — это такой тип восприя</w:t>
        <w:softHyphen/>
        <w:t>тия, при котором все утрированное избегается так естественно, что эта реакция, по меньшей мере, непонятна тем, у кого нет вкуса»</w:t>
      </w:r>
      <w:r>
        <w:rPr>
          <w:rStyle w:val="FootnoteAnchor"/>
          <w:rFonts w:cs="Times New Roman" w:ascii="Times New Roman" w:hAnsi="Times New Roman"/>
          <w:sz w:val="24"/>
          <w:szCs w:val="24"/>
          <w:vertAlign w:val="superscript"/>
        </w:rPr>
        <w:footnoteReference w:id="100"/>
      </w:r>
      <w:r>
        <w:rPr>
          <w:rFonts w:cs="Times New Roman" w:ascii="Times New Roman" w:hAnsi="Times New Roman"/>
          <w:sz w:val="24"/>
          <w:szCs w:val="24"/>
        </w:rPr>
        <w:t>.</w:t>
      </w:r>
    </w:p>
    <w:p>
      <w:pPr>
        <w:pStyle w:val="414"/>
        <w:keepNext w:val="true"/>
        <w:keepLines/>
        <w:numPr>
          <w:ilvl w:val="0"/>
          <w:numId w:val="2"/>
        </w:numPr>
        <w:shd w:fill="auto" w:val="clear"/>
        <w:tabs>
          <w:tab w:val="clear" w:pos="708"/>
          <w:tab w:val="left" w:pos="588" w:leader="none"/>
        </w:tabs>
        <w:spacing w:lineRule="auto" w:line="360"/>
        <w:jc w:val="left"/>
        <w:rPr>
          <w:rFonts w:ascii="Times New Roman" w:hAnsi="Times New Roman" w:cs="Times New Roman"/>
          <w:sz w:val="24"/>
          <w:szCs w:val="24"/>
        </w:rPr>
      </w:pPr>
      <w:bookmarkStart w:id="52" w:name="bookmark53"/>
      <w:r>
        <w:rPr>
          <w:rFonts w:cs="Times New Roman" w:ascii="Times New Roman" w:hAnsi="Times New Roman"/>
          <w:sz w:val="24"/>
          <w:szCs w:val="24"/>
        </w:rPr>
        <w:t>Возможность спора о вкусах</w:t>
      </w:r>
      <w:bookmarkEnd w:id="52"/>
    </w:p>
    <w:p>
      <w:pPr>
        <w:pStyle w:val="116"/>
        <w:shd w:fill="auto" w:val="clear"/>
        <w:spacing w:lineRule="auto" w:line="360"/>
        <w:ind w:firstLine="360"/>
        <w:jc w:val="left"/>
        <w:rPr/>
      </w:pPr>
      <w:r>
        <w:rPr>
          <w:rFonts w:cs="Times New Roman" w:ascii="Times New Roman" w:hAnsi="Times New Roman"/>
          <w:sz w:val="24"/>
          <w:szCs w:val="24"/>
        </w:rPr>
        <w:t>Широко распространено мнение, что о вкусах не спорят: при</w:t>
        <w:softHyphen/>
        <w:t>говор вкуса обладает своеобразной непререкаемостью. Кант по</w:t>
        <w:softHyphen/>
        <w:t>лагал, что в этой сфере возможен спор, но не диспут</w:t>
      </w:r>
      <w:r>
        <w:rPr>
          <w:rStyle w:val="FootnoteAnchor"/>
          <w:rFonts w:cs="Times New Roman" w:ascii="Times New Roman" w:hAnsi="Times New Roman"/>
          <w:sz w:val="24"/>
          <w:szCs w:val="24"/>
          <w:vertAlign w:val="superscript"/>
        </w:rPr>
        <w:footnoteReference w:id="101"/>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ричину того, что в вопросах вкуса нет возможности аргумен</w:t>
        <w:softHyphen/>
        <w:t>тировать, Гадамер видит в непосредственности вкуса и несводи- мости его к каким-то другим — и особенно понятийным — основа</w:t>
        <w:softHyphen/>
        <w:t>ниям. Это происходит не потому, что невозможно найти понятийно всеобщие масштабы, которые всеми с необходимо</w:t>
        <w:softHyphen/>
        <w:t>стью принимаются, а потому, что их даже не ищут. И их невозмож</w:t>
        <w:softHyphen/>
        <w:t>но правильно отыскать, даже если бы они и были. Нужно иметь вкус; его невозможно преподать путем демонстрации и нельзя заменить простым подражанием</w:t>
      </w:r>
      <w:r>
        <w:rPr>
          <w:rStyle w:val="FootnoteAnchor"/>
          <w:rFonts w:cs="Times New Roman" w:ascii="Times New Roman" w:hAnsi="Times New Roman"/>
          <w:sz w:val="24"/>
          <w:szCs w:val="24"/>
          <w:vertAlign w:val="superscript"/>
        </w:rPr>
        <w:footnoteReference w:id="102"/>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инцип «о вкусах не спорят» не кажется, однако, верным в сво</w:t>
        <w:softHyphen/>
        <w:t>ей общей формулировке. Споры о вкусах достаточно обычны, эс</w:t>
        <w:softHyphen/>
        <w:t>тетика, философия искусства и художественная критика состоят по преимуществу из таких споров. Когда выражается сомнение в их возможности или эффективности, имеются в виду, скорее, лишь особые случаи спора, неприложимые к суждениям вкуса.</w:t>
      </w:r>
    </w:p>
    <w:p>
      <w:pPr>
        <w:pStyle w:val="116"/>
        <w:shd w:fill="auto" w:val="clear"/>
        <w:spacing w:lineRule="auto" w:line="360"/>
        <w:ind w:firstLine="360"/>
        <w:jc w:val="left"/>
        <w:rPr/>
      </w:pPr>
      <w:r>
        <w:rPr>
          <w:rFonts w:cs="Times New Roman" w:ascii="Times New Roman" w:hAnsi="Times New Roman"/>
          <w:sz w:val="24"/>
          <w:szCs w:val="24"/>
        </w:rPr>
        <w:t xml:space="preserve">Действительно, о вкусах невозможно вести </w:t>
      </w:r>
      <w:r>
        <w:rPr>
          <w:rStyle w:val="55"/>
          <w:rFonts w:cs="Times New Roman" w:ascii="Times New Roman" w:hAnsi="Times New Roman"/>
          <w:sz w:val="24"/>
          <w:szCs w:val="24"/>
          <w:lang w:eastAsia="uk-UA"/>
        </w:rPr>
        <w:t>дискуссию</w:t>
      </w:r>
      <w:r>
        <w:rPr>
          <w:rFonts w:cs="Times New Roman" w:ascii="Times New Roman" w:hAnsi="Times New Roman"/>
          <w:sz w:val="24"/>
          <w:szCs w:val="24"/>
        </w:rPr>
        <w:t xml:space="preserve">— спор, направленный на поиски истины и ограничивающийся только корректными средствами аргументации. О вкусах невозможен также </w:t>
      </w:r>
      <w:r>
        <w:rPr>
          <w:rStyle w:val="55"/>
          <w:rFonts w:cs="Times New Roman" w:ascii="Times New Roman" w:hAnsi="Times New Roman"/>
          <w:sz w:val="24"/>
          <w:szCs w:val="24"/>
          <w:lang w:eastAsia="uk-UA"/>
        </w:rPr>
        <w:t>эклектический спор</w:t>
      </w:r>
      <w:r>
        <w:rPr>
          <w:rFonts w:cs="Times New Roman" w:ascii="Times New Roman" w:hAnsi="Times New Roman"/>
          <w:sz w:val="24"/>
          <w:szCs w:val="24"/>
        </w:rPr>
        <w:t>, тоже ориентирующийся на истину, но использующий и некорректные приемы. Суждения вкуса явля</w:t>
        <w:softHyphen/>
        <w:t>ются оценками: они определяют степень совершенства рассмат</w:t>
        <w:softHyphen/>
        <w:t>риваемых объектов. Как и всякие оценки, эти суждения не мо</w:t>
        <w:softHyphen/>
        <w:t xml:space="preserve">гут быть предметом дискуссии или эклектического спора. Но об оценках возможна </w:t>
      </w:r>
      <w:r>
        <w:rPr>
          <w:rStyle w:val="55"/>
          <w:rFonts w:cs="Times New Roman" w:ascii="Times New Roman" w:hAnsi="Times New Roman"/>
          <w:sz w:val="24"/>
          <w:szCs w:val="24"/>
          <w:lang w:eastAsia="uk-UA"/>
        </w:rPr>
        <w:t>полемика</w:t>
      </w:r>
      <w:r>
        <w:rPr>
          <w:rFonts w:cs="Times New Roman" w:ascii="Times New Roman" w:hAnsi="Times New Roman"/>
          <w:sz w:val="24"/>
          <w:szCs w:val="24"/>
        </w:rPr>
        <w:t xml:space="preserve"> — спор, цель которого — победа над другой стороной и который пользуется только корректными при</w:t>
        <w:softHyphen/>
        <w:t>емами аргументации. Оценки, и в частности суждения вкуса, мо</w:t>
        <w:softHyphen/>
        <w:t xml:space="preserve">гут быть также предметом </w:t>
      </w:r>
      <w:r>
        <w:rPr>
          <w:rStyle w:val="55"/>
          <w:rFonts w:cs="Times New Roman" w:ascii="Times New Roman" w:hAnsi="Times New Roman"/>
          <w:sz w:val="24"/>
          <w:szCs w:val="24"/>
          <w:lang w:eastAsia="uk-UA"/>
        </w:rPr>
        <w:t>софистического спора</w:t>
      </w:r>
      <w:r>
        <w:rPr>
          <w:rFonts w:cs="Times New Roman" w:ascii="Times New Roman" w:hAnsi="Times New Roman"/>
          <w:sz w:val="24"/>
          <w:szCs w:val="24"/>
        </w:rPr>
        <w:t>, тоже ориенти</w:t>
        <w:softHyphen/>
        <w:t>рованного на победу, но использующего и некорректные прием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дея, что вкусы лежат вне сферы аргументации, и в частности спора, нуждается, таким образом, в серьезной оговорке. О вку</w:t>
        <w:softHyphen/>
        <w:t>сах можно спорить, но лишь с намерением добиться победы, т.е. утверждения своей системы оценок, причем спорить не только некорректно, но и вполне корректно.</w:t>
      </w:r>
    </w:p>
    <w:p>
      <w:pPr>
        <w:pStyle w:val="414"/>
        <w:keepNext w:val="true"/>
        <w:keepLines/>
        <w:numPr>
          <w:ilvl w:val="0"/>
          <w:numId w:val="2"/>
        </w:numPr>
        <w:shd w:fill="auto" w:val="clear"/>
        <w:tabs>
          <w:tab w:val="clear" w:pos="708"/>
          <w:tab w:val="left" w:pos="608" w:leader="none"/>
        </w:tabs>
        <w:spacing w:lineRule="auto" w:line="360"/>
        <w:jc w:val="left"/>
        <w:rPr>
          <w:rFonts w:ascii="Times New Roman" w:hAnsi="Times New Roman" w:cs="Times New Roman"/>
          <w:sz w:val="24"/>
          <w:szCs w:val="24"/>
        </w:rPr>
      </w:pPr>
      <w:bookmarkStart w:id="53" w:name="bookmark54"/>
      <w:r>
        <w:rPr>
          <w:rFonts w:cs="Times New Roman" w:ascii="Times New Roman" w:hAnsi="Times New Roman"/>
          <w:sz w:val="24"/>
          <w:szCs w:val="24"/>
        </w:rPr>
        <w:t>Вкус и мода</w:t>
      </w:r>
      <w:bookmarkEnd w:id="53"/>
    </w:p>
    <w:p>
      <w:pPr>
        <w:pStyle w:val="116"/>
        <w:shd w:fill="auto" w:val="clear"/>
        <w:spacing w:lineRule="auto" w:line="360"/>
        <w:ind w:firstLine="360"/>
        <w:jc w:val="left"/>
        <w:rPr/>
      </w:pPr>
      <w:r>
        <w:rPr>
          <w:rFonts w:cs="Times New Roman" w:ascii="Times New Roman" w:hAnsi="Times New Roman"/>
          <w:sz w:val="24"/>
          <w:szCs w:val="24"/>
        </w:rPr>
        <w:t xml:space="preserve">Вкус всегда претендует на общую значимость. Это особенно наглядно проявляется в феномене </w:t>
      </w:r>
      <w:r>
        <w:rPr>
          <w:rStyle w:val="55"/>
          <w:rFonts w:cs="Times New Roman" w:ascii="Times New Roman" w:hAnsi="Times New Roman"/>
          <w:sz w:val="24"/>
          <w:szCs w:val="24"/>
          <w:lang w:eastAsia="uk-UA"/>
        </w:rPr>
        <w:t>моды</w:t>
      </w:r>
      <w:r>
        <w:rPr>
          <w:rFonts w:cs="Times New Roman" w:ascii="Times New Roman" w:hAnsi="Times New Roman"/>
          <w:sz w:val="24"/>
          <w:szCs w:val="24"/>
        </w:rPr>
        <w:t>, тесно связанной со вку</w:t>
        <w:softHyphen/>
        <w:t>сом и играющей существенную роль в искусстве. Мода касается быстро меняющихся вещей и воплощает в себе не только вкус, но и определенный, общий для многих способ поведения. Мода имеет существенное значение не только в искусстве, но и во всех других областях человеческой жизни и деятельности, не исклю</w:t>
        <w:softHyphen/>
        <w:t>чая и науку, рассматриваемую не как чистый результат, а как для</w:t>
        <w:softHyphen/>
        <w:t>щийся процесс познания.</w:t>
      </w:r>
    </w:p>
    <w:p>
      <w:pPr>
        <w:pStyle w:val="116"/>
        <w:shd w:fill="auto" w:val="clear"/>
        <w:spacing w:lineRule="auto" w:line="360"/>
        <w:ind w:firstLine="360"/>
        <w:jc w:val="left"/>
        <w:rPr/>
      </w:pPr>
      <w:r>
        <w:rPr>
          <w:rFonts w:cs="Times New Roman" w:ascii="Times New Roman" w:hAnsi="Times New Roman"/>
          <w:sz w:val="24"/>
          <w:szCs w:val="24"/>
        </w:rPr>
        <w:t>Мода касается лишь тех вещей, которые в равной степени могут быть такими или иными. Фактически ее составляющей является эмпирическая общность, оглядка ка других, сравнение, а вместе с тем и перенесение себя на общую точку зрения. Будучи формой общественной деятельности, мода создает общественную зависи</w:t>
        <w:softHyphen/>
        <w:t>мость, от которой трудно уклониться. В частности, Кант считал, что лучше быть модным дураком, чем идти против моды, хотя и глупо принимать моду чересчур всерьез</w:t>
      </w:r>
      <w:r>
        <w:rPr>
          <w:rStyle w:val="FootnoteAnchor"/>
          <w:rFonts w:cs="Times New Roman" w:ascii="Times New Roman" w:hAnsi="Times New Roman"/>
          <w:sz w:val="24"/>
          <w:szCs w:val="24"/>
          <w:vertAlign w:val="superscript"/>
        </w:rPr>
        <w:footnoteReference w:id="103"/>
      </w:r>
      <w:r>
        <w:rPr>
          <w:rFonts w:cs="Times New Roman" w:ascii="Times New Roman" w:hAnsi="Times New Roman"/>
          <w:sz w:val="24"/>
          <w:szCs w:val="24"/>
        </w:rPr>
        <w:t>. Пушкин говорил о моде: «Быть можно дельным человеком и думать о красе ногтей. К чему бесплодно спорить с веком? Обычай — деспот средь люд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собенность хорошего вкуса в том, что он умеет приспособить</w:t>
        <w:softHyphen/>
        <w:t>ся к вкусовому направлению, представленному модой, или же умеет приспособить требования моды к собственному хорошему вкусу. Тем самым в понятии вкуса заложено умение и в моде со</w:t>
        <w:softHyphen/>
        <w:t>блюдать умеренность. Обладатель хорошего вкуса не следует всле</w:t>
        <w:softHyphen/>
        <w:t>пую за меняющимися требованиями моды, но имеет относитель</w:t>
        <w:softHyphen/>
        <w:t>но них собственное суждение. Он придерживается своего «стиля», т.е. согласовывает требования моды с неким целым, которое учи</w:t>
        <w:softHyphen/>
        <w:t>тывает индивидуальный вкус и принимает только то, что подхо</w:t>
        <w:softHyphen/>
        <w:t>дит к этому целому с учетом того, как они сочетаютс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ращение с целью поддержки какого-то произведения ис</w:t>
        <w:softHyphen/>
        <w:t>кусства к моде является, таким образом, частным случаем аргу</w:t>
        <w:softHyphen/>
        <w:t>мента к вкусу и представляет собой ссылку на согласие этого произведения с господствующей в данное время модой.</w:t>
      </w:r>
    </w:p>
    <w:p>
      <w:pPr>
        <w:pStyle w:val="414"/>
        <w:keepNext w:val="true"/>
        <w:keepLines/>
        <w:numPr>
          <w:ilvl w:val="0"/>
          <w:numId w:val="2"/>
        </w:numPr>
        <w:shd w:fill="auto" w:val="clear"/>
        <w:tabs>
          <w:tab w:val="clear" w:pos="708"/>
          <w:tab w:val="left" w:pos="608" w:leader="none"/>
        </w:tabs>
        <w:spacing w:lineRule="auto" w:line="360"/>
        <w:jc w:val="left"/>
        <w:rPr>
          <w:rFonts w:ascii="Times New Roman" w:hAnsi="Times New Roman" w:cs="Times New Roman"/>
          <w:sz w:val="24"/>
          <w:szCs w:val="24"/>
        </w:rPr>
      </w:pPr>
      <w:bookmarkStart w:id="54" w:name="bookmark55"/>
      <w:r>
        <w:rPr>
          <w:rFonts w:cs="Times New Roman" w:ascii="Times New Roman" w:hAnsi="Times New Roman"/>
          <w:sz w:val="24"/>
          <w:szCs w:val="24"/>
        </w:rPr>
        <w:t>Область суждений вкуса</w:t>
      </w:r>
      <w:bookmarkEnd w:id="54"/>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кус не сводится к правилам и понятиям и не является системой образцов, на основе которых выносится оценочное суждение. Вкус присущ не каждому и предполагает не совпадение с сужде</w:t>
        <w:softHyphen/>
        <w:t>ниями всех других по любому конкретному поводу, а одобрение суждений вкуса некоторой идеальной общностью, совокупностью тех, кто тоже обладает хорошим вкусом.</w:t>
      </w:r>
    </w:p>
    <w:p>
      <w:pPr>
        <w:pStyle w:val="116"/>
        <w:shd w:fill="auto" w:val="clear"/>
        <w:spacing w:lineRule="auto" w:line="360"/>
        <w:ind w:firstLine="360"/>
        <w:jc w:val="left"/>
        <w:rPr/>
      </w:pPr>
      <w:r>
        <w:rPr>
          <w:rFonts w:cs="Times New Roman" w:ascii="Times New Roman" w:hAnsi="Times New Roman"/>
          <w:sz w:val="24"/>
          <w:szCs w:val="24"/>
        </w:rPr>
        <w:t xml:space="preserve">Вкус, отмечает Кант, «не говорит, что каждый будет согласен с нашим суждением, а говорит, что он </w:t>
      </w:r>
      <w:r>
        <w:rPr>
          <w:rStyle w:val="55"/>
          <w:rFonts w:cs="Times New Roman" w:ascii="Times New Roman" w:hAnsi="Times New Roman"/>
          <w:sz w:val="24"/>
          <w:szCs w:val="24"/>
          <w:lang w:eastAsia="uk-UA"/>
        </w:rPr>
        <w:t>должен</w:t>
      </w:r>
      <w:r>
        <w:rPr>
          <w:rFonts w:cs="Times New Roman" w:ascii="Times New Roman" w:hAnsi="Times New Roman"/>
          <w:sz w:val="24"/>
          <w:szCs w:val="24"/>
        </w:rPr>
        <w:t xml:space="preserve"> согласиться»</w:t>
      </w:r>
      <w:r>
        <w:rPr>
          <w:rStyle w:val="FootnoteAnchor"/>
          <w:rFonts w:cs="Times New Roman" w:ascii="Times New Roman" w:hAnsi="Times New Roman"/>
          <w:sz w:val="24"/>
          <w:szCs w:val="24"/>
          <w:vertAlign w:val="superscript"/>
        </w:rPr>
        <w:footnoteReference w:id="104"/>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увство вкуса необходимо в тех областях, где, как в искусстве, единичное характеризуется с учетом того целого, к которому оно принадлежит и где само целое не представляет собой устойчи</w:t>
        <w:softHyphen/>
        <w:t>вой системы правил и понятий. Вкус говорит о том, подходит ли данное единичное ко всему другому, составляющему целое, впи</w:t>
        <w:softHyphen/>
        <w:t>сывается оно или нет в это целое. Поскольку целое само только чувствуется, а не определяется сколько-нибудь строгим образом, принадлежность к нему единичного также можно только почув</w:t>
        <w:softHyphen/>
        <w:t>ствовать, но не доказать. Вкус не ограничивается прекрасным в природе и искусстве, определяя его декоративные качества, но охватывает всю область нравов и прилич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ключение единичного, лежащего в основе суждения вкуса в какую-то целостность является одновременно уточнением и конкретизацией этой целост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собое значение и вместе с тем особую силу вкус имеет в сфере художественного и нравственного суждения. «...Будучи слу</w:t>
        <w:softHyphen/>
        <w:t>гой двух господ — морали и эстетики одновременно, — пишет Р. Барт, — вкус позволяет совершать весьма удобный переход от Красоты к Добру, которые под сурдинку соединяются в обыкно</w:t>
        <w:softHyphen/>
        <w:t>венном понятии “мера”. Однако мера эта во многом подобна ускользающему миражу...»</w:t>
      </w:r>
      <w:r>
        <w:rPr>
          <w:rStyle w:val="FootnoteAnchor"/>
          <w:rFonts w:cs="Times New Roman" w:ascii="Times New Roman" w:hAnsi="Times New Roman"/>
          <w:sz w:val="24"/>
          <w:szCs w:val="24"/>
          <w:vertAlign w:val="superscript"/>
        </w:rPr>
        <w:footnoteReference w:id="105"/>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кус — это хотя и никоим образом не основа, но, пожалуй, высшее совершенство эстетического и нравственного суждения. Если эстетически несовершенное или морально неправильное противоречит вкусу человека, то его уверенность в принятии эстетически или морального ценного и в отвержении эстети</w:t>
        <w:softHyphen/>
        <w:t>чески или морально ущербного находится на высочайшем уров</w:t>
        <w:softHyphen/>
        <w:t>не. Можно сказать, что она столь же высока, сколь и уверен</w:t>
        <w:softHyphen/>
        <w:t>ность самого витального из наших чувств, которое выбирает или отвергает пищ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кус несет на себе отпечаток общности социальной жизни и изменяется вместе с ее изменением. Суждения вкуса, относящиеся к разным эпохам или к разным обществам, обычно оказываются несовместимыми друг с друг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основание путем ссылки на соответствие художественно</w:t>
        <w:softHyphen/>
        <w:t>му вкусу встречается даже в науке. Это происходит чаще всего в период становления новых идей и теорий, формирующаяся те</w:t>
        <w:softHyphen/>
        <w:t>ория оценивается со многих точек зрения, и в частности в эсте</w:t>
        <w:softHyphen/>
        <w:t>тическом отношении. Теория, как и все произведения ума и рук человека, может быть «красивой» или «некрасивой». Позитив</w:t>
        <w:softHyphen/>
        <w:t>ное эстетическое впечатление, производимое новой теорией, может оказываться одним из аргументов в ее поддержку.</w:t>
      </w:r>
    </w:p>
    <w:p>
      <w:pPr>
        <w:pStyle w:val="414"/>
        <w:keepNext w:val="true"/>
        <w:keepLines/>
        <w:numPr>
          <w:ilvl w:val="0"/>
          <w:numId w:val="2"/>
        </w:numPr>
        <w:shd w:fill="auto" w:val="clear"/>
        <w:tabs>
          <w:tab w:val="clear" w:pos="708"/>
          <w:tab w:val="left" w:pos="606" w:leader="none"/>
        </w:tabs>
        <w:spacing w:lineRule="auto" w:line="360"/>
        <w:jc w:val="left"/>
        <w:rPr>
          <w:rFonts w:ascii="Times New Roman" w:hAnsi="Times New Roman" w:cs="Times New Roman"/>
          <w:sz w:val="24"/>
          <w:szCs w:val="24"/>
        </w:rPr>
      </w:pPr>
      <w:bookmarkStart w:id="55" w:name="bookmark56"/>
      <w:r>
        <w:rPr>
          <w:rFonts w:cs="Times New Roman" w:ascii="Times New Roman" w:hAnsi="Times New Roman"/>
          <w:sz w:val="24"/>
          <w:szCs w:val="24"/>
        </w:rPr>
        <w:t>Современный «поп-вкус»</w:t>
      </w:r>
      <w:bookmarkEnd w:id="5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й вкус не остается неизменным с течением времени. Он способствует изменениям, происходящим в искус</w:t>
        <w:softHyphen/>
        <w:t>стве, но, с другой стороны, сам меняется в ритме тех перемен, которым подвержено искусство.</w:t>
      </w:r>
    </w:p>
    <w:p>
      <w:pPr>
        <w:pStyle w:val="116"/>
        <w:shd w:fill="auto" w:val="clear"/>
        <w:spacing w:lineRule="auto" w:line="360"/>
        <w:ind w:firstLine="360"/>
        <w:jc w:val="left"/>
        <w:rPr/>
      </w:pPr>
      <w:r>
        <w:rPr>
          <w:rFonts w:cs="Times New Roman" w:ascii="Times New Roman" w:hAnsi="Times New Roman"/>
          <w:sz w:val="24"/>
          <w:szCs w:val="24"/>
        </w:rPr>
        <w:t>Б. Гройс, в частности, отмечает, что в течение последних десятилетий авангардистский вкус постепенно трансформировал</w:t>
        <w:softHyphen/>
        <w:t>ся в новый вкус, который можно назвать «поп-вкусом». Послед</w:t>
        <w:softHyphen/>
        <w:t xml:space="preserve">ний порождает своеобразную «поп-ментальность», позволяющую объединять </w:t>
      </w:r>
      <w:r>
        <w:rPr>
          <w:rStyle w:val="92"/>
          <w:rFonts w:cs="Times New Roman" w:ascii="Times New Roman" w:hAnsi="Times New Roman"/>
          <w:sz w:val="24"/>
          <w:szCs w:val="24"/>
          <w:lang w:eastAsia="uk-UA"/>
        </w:rPr>
        <w:t xml:space="preserve">последовательный </w:t>
      </w:r>
      <w:r>
        <w:rPr>
          <w:rFonts w:cs="Times New Roman" w:ascii="Times New Roman" w:hAnsi="Times New Roman"/>
          <w:sz w:val="24"/>
          <w:szCs w:val="24"/>
        </w:rPr>
        <w:t xml:space="preserve">нонконформизм </w:t>
      </w:r>
      <w:r>
        <w:rPr>
          <w:rStyle w:val="92"/>
          <w:rFonts w:cs="Times New Roman" w:ascii="Times New Roman" w:hAnsi="Times New Roman"/>
          <w:sz w:val="24"/>
          <w:szCs w:val="24"/>
          <w:lang w:eastAsia="uk-UA"/>
        </w:rPr>
        <w:t xml:space="preserve">с </w:t>
      </w:r>
      <w:r>
        <w:rPr>
          <w:rFonts w:cs="Times New Roman" w:ascii="Times New Roman" w:hAnsi="Times New Roman"/>
          <w:sz w:val="24"/>
          <w:szCs w:val="24"/>
        </w:rPr>
        <w:t>последователь</w:t>
        <w:softHyphen/>
        <w:t>ным конформизмом таким образом, что при этом не возникает никакого противоречия. Авангардистский вкус рассматривал произведение искусства и комментарий к этому произведению как неразрывное целое. Поп-вкус - это вкус, отдающий пред</w:t>
        <w:softHyphen/>
        <w:t xml:space="preserve">почтение художественным продуктам вроде кино или </w:t>
      </w:r>
      <w:r>
        <w:rPr>
          <w:rStyle w:val="92"/>
          <w:rFonts w:cs="Times New Roman" w:ascii="Times New Roman" w:hAnsi="Times New Roman"/>
          <w:sz w:val="24"/>
          <w:szCs w:val="24"/>
          <w:lang w:eastAsia="uk-UA"/>
        </w:rPr>
        <w:t xml:space="preserve">поп-музы- </w:t>
      </w:r>
      <w:r>
        <w:rPr>
          <w:rFonts w:cs="Times New Roman" w:ascii="Times New Roman" w:hAnsi="Times New Roman"/>
          <w:sz w:val="24"/>
          <w:szCs w:val="24"/>
        </w:rPr>
        <w:t>ки. «Поп-вкус моясно определить как предпочтение всего того, что успешно, что тиражируется и транслируется масс-медиа, что вызывает массовый резонанс, что хорошо продается и дает хо</w:t>
        <w:softHyphen/>
        <w:t>рошие статистические результаты в опросах»</w:t>
      </w:r>
      <w:r>
        <w:rPr>
          <w:rFonts w:cs="Times New Roman" w:ascii="Times New Roman" w:hAnsi="Times New Roman"/>
          <w:sz w:val="24"/>
          <w:szCs w:val="24"/>
          <w:vertAlign w:val="superscript"/>
        </w:rPr>
        <w:t>1</w:t>
      </w:r>
      <w:r>
        <w:rPr>
          <w:rFonts w:cs="Times New Roman" w:ascii="Times New Roman" w:hAnsi="Times New Roman"/>
          <w:sz w:val="24"/>
          <w:szCs w:val="24"/>
        </w:rPr>
        <w:t>. В целом поп-вкус не идентичен массовому вкусу. Человек с поп-вкусом стоит меж</w:t>
        <w:softHyphen/>
        <w:t xml:space="preserve">ду восхищением </w:t>
      </w:r>
      <w:r>
        <w:rPr>
          <w:rStyle w:val="8pt1"/>
          <w:rFonts w:cs="Times New Roman" w:ascii="Times New Roman" w:hAnsi="Times New Roman"/>
          <w:sz w:val="24"/>
          <w:szCs w:val="24"/>
          <w:lang w:eastAsia="uk-UA"/>
        </w:rPr>
        <w:t xml:space="preserve">массовой </w:t>
      </w:r>
      <w:r>
        <w:rPr>
          <w:rFonts w:cs="Times New Roman" w:ascii="Times New Roman" w:hAnsi="Times New Roman"/>
          <w:sz w:val="24"/>
          <w:szCs w:val="24"/>
        </w:rPr>
        <w:t xml:space="preserve">культурой и ее критикой </w:t>
      </w:r>
      <w:r>
        <w:rPr>
          <w:rStyle w:val="92"/>
          <w:rFonts w:cs="Times New Roman" w:ascii="Times New Roman" w:hAnsi="Times New Roman"/>
          <w:sz w:val="24"/>
          <w:szCs w:val="24"/>
          <w:lang w:eastAsia="uk-UA"/>
        </w:rPr>
        <w:t xml:space="preserve">с </w:t>
      </w:r>
      <w:r>
        <w:rPr>
          <w:rFonts w:cs="Times New Roman" w:ascii="Times New Roman" w:hAnsi="Times New Roman"/>
          <w:sz w:val="24"/>
          <w:szCs w:val="24"/>
        </w:rPr>
        <w:t>точки зре</w:t>
        <w:softHyphen/>
        <w:t>ния так называемого «хорошего вкуса». Поп-вкус программно направлен против хорошего вкуса — эксклюзивного вкуса немного</w:t>
        <w:softHyphen/>
        <w:t>численной образованной, воспитанной и состоятельной элиты, т.е. против вкуса к «высокой культуре», которая якобы стоит на каче</w:t>
        <w:softHyphen/>
        <w:t>ственно более высоком уровне, чем вульгарная коммерческая массовая культур».</w:t>
      </w:r>
    </w:p>
    <w:p>
      <w:pPr>
        <w:pStyle w:val="116"/>
        <w:shd w:fill="auto" w:val="clear"/>
        <w:spacing w:lineRule="auto" w:line="360"/>
        <w:ind w:firstLine="360"/>
        <w:jc w:val="left"/>
        <w:rPr/>
      </w:pPr>
      <w:r>
        <w:rPr>
          <w:rFonts w:cs="Times New Roman" w:ascii="Times New Roman" w:hAnsi="Times New Roman"/>
          <w:sz w:val="24"/>
          <w:szCs w:val="24"/>
        </w:rPr>
        <w:t xml:space="preserve">Например, «простому» зрителю фильм «Титаник» нравится потому, что кажется прекрасным </w:t>
      </w:r>
      <w:r>
        <w:rPr>
          <w:rStyle w:val="92"/>
          <w:rFonts w:cs="Times New Roman" w:ascii="Times New Roman" w:hAnsi="Times New Roman"/>
          <w:sz w:val="24"/>
          <w:szCs w:val="24"/>
          <w:lang w:eastAsia="uk-UA"/>
        </w:rPr>
        <w:t xml:space="preserve">и </w:t>
      </w:r>
      <w:r>
        <w:rPr>
          <w:rFonts w:cs="Times New Roman" w:ascii="Times New Roman" w:hAnsi="Times New Roman"/>
          <w:sz w:val="24"/>
          <w:szCs w:val="24"/>
        </w:rPr>
        <w:t xml:space="preserve">грандиозным. Он считает его шедевром, </w:t>
      </w:r>
      <w:r>
        <w:rPr>
          <w:rStyle w:val="92"/>
          <w:rFonts w:cs="Times New Roman" w:ascii="Times New Roman" w:hAnsi="Times New Roman"/>
          <w:sz w:val="24"/>
          <w:szCs w:val="24"/>
          <w:lang w:eastAsia="uk-UA"/>
        </w:rPr>
        <w:t xml:space="preserve">вызывающим </w:t>
      </w:r>
      <w:r>
        <w:rPr>
          <w:rFonts w:cs="Times New Roman" w:ascii="Times New Roman" w:hAnsi="Times New Roman"/>
          <w:sz w:val="24"/>
          <w:szCs w:val="24"/>
        </w:rPr>
        <w:t xml:space="preserve">смех </w:t>
      </w:r>
      <w:r>
        <w:rPr>
          <w:rStyle w:val="92"/>
          <w:rFonts w:cs="Times New Roman" w:ascii="Times New Roman" w:hAnsi="Times New Roman"/>
          <w:sz w:val="24"/>
          <w:szCs w:val="24"/>
          <w:lang w:eastAsia="uk-UA"/>
        </w:rPr>
        <w:t xml:space="preserve">и слезы. А главный </w:t>
      </w:r>
      <w:r>
        <w:rPr>
          <w:rFonts w:cs="Times New Roman" w:ascii="Times New Roman" w:hAnsi="Times New Roman"/>
          <w:sz w:val="24"/>
          <w:szCs w:val="24"/>
        </w:rPr>
        <w:t xml:space="preserve">критерий с точки зрения </w:t>
      </w:r>
      <w:r>
        <w:rPr>
          <w:rStyle w:val="92"/>
          <w:rFonts w:cs="Times New Roman" w:ascii="Times New Roman" w:hAnsi="Times New Roman"/>
          <w:sz w:val="24"/>
          <w:szCs w:val="24"/>
          <w:lang w:eastAsia="uk-UA"/>
        </w:rPr>
        <w:t xml:space="preserve">массового </w:t>
      </w:r>
      <w:r>
        <w:rPr>
          <w:rFonts w:cs="Times New Roman" w:ascii="Times New Roman" w:hAnsi="Times New Roman"/>
          <w:sz w:val="24"/>
          <w:szCs w:val="24"/>
        </w:rPr>
        <w:t>вкуса — способность искусства вызы</w:t>
        <w:softHyphen/>
        <w:t>вать смех и слезы- Зритель с хорошим вкусом, придержива</w:t>
        <w:softHyphen/>
        <w:t xml:space="preserve">ющийся традиций </w:t>
      </w:r>
      <w:r>
        <w:rPr>
          <w:rStyle w:val="92"/>
          <w:rFonts w:cs="Times New Roman" w:ascii="Times New Roman" w:hAnsi="Times New Roman"/>
          <w:sz w:val="24"/>
          <w:szCs w:val="24"/>
          <w:lang w:eastAsia="uk-UA"/>
        </w:rPr>
        <w:t xml:space="preserve">высокой </w:t>
      </w:r>
      <w:r>
        <w:rPr>
          <w:rFonts w:cs="Times New Roman" w:ascii="Times New Roman" w:hAnsi="Times New Roman"/>
          <w:sz w:val="24"/>
          <w:szCs w:val="24"/>
        </w:rPr>
        <w:t xml:space="preserve">культуры, считает, что «Титаник» - просто мусор, типичный продукт Голливуда и его циничных, коммерческих </w:t>
      </w:r>
      <w:r>
        <w:rPr>
          <w:rStyle w:val="92"/>
          <w:rFonts w:cs="Times New Roman" w:ascii="Times New Roman" w:hAnsi="Times New Roman"/>
          <w:sz w:val="24"/>
          <w:szCs w:val="24"/>
          <w:lang w:eastAsia="uk-UA"/>
        </w:rPr>
        <w:t xml:space="preserve">стратегий, </w:t>
      </w:r>
      <w:r>
        <w:rPr>
          <w:rFonts w:cs="Times New Roman" w:ascii="Times New Roman" w:hAnsi="Times New Roman"/>
          <w:sz w:val="24"/>
          <w:szCs w:val="24"/>
        </w:rPr>
        <w:t xml:space="preserve">служащих оболваниванию масс </w:t>
      </w:r>
      <w:r>
        <w:rPr>
          <w:rStyle w:val="92"/>
          <w:rFonts w:cs="Times New Roman" w:ascii="Times New Roman" w:hAnsi="Times New Roman"/>
          <w:sz w:val="24"/>
          <w:szCs w:val="24"/>
          <w:lang w:eastAsia="uk-UA"/>
        </w:rPr>
        <w:t xml:space="preserve">и </w:t>
      </w:r>
      <w:r>
        <w:rPr>
          <w:rFonts w:cs="Times New Roman" w:ascii="Times New Roman" w:hAnsi="Times New Roman"/>
          <w:sz w:val="24"/>
          <w:szCs w:val="24"/>
        </w:rPr>
        <w:t>со</w:t>
        <w:softHyphen/>
        <w:t>крытию подлинных социальных проблем. Возможно, что и этот образованный зритель с хорошим вкусом, когда он смотрит «Ти</w:t>
        <w:softHyphen/>
        <w:t>таник», смеется и тем более плачет. Но свои собственные слезы он истолковывает как лишнее доказательство того, каким ци</w:t>
        <w:softHyphen/>
        <w:t xml:space="preserve">ничным и коварным может быть Голливуд. Чем больше плачет над «Титаником» </w:t>
      </w:r>
      <w:r>
        <w:rPr>
          <w:rStyle w:val="92"/>
          <w:rFonts w:cs="Times New Roman" w:ascii="Times New Roman" w:hAnsi="Times New Roman"/>
          <w:sz w:val="24"/>
          <w:szCs w:val="24"/>
          <w:lang w:eastAsia="uk-UA"/>
        </w:rPr>
        <w:t xml:space="preserve">зритель </w:t>
      </w:r>
      <w:r>
        <w:rPr>
          <w:rFonts w:cs="Times New Roman" w:ascii="Times New Roman" w:hAnsi="Times New Roman"/>
          <w:sz w:val="24"/>
          <w:szCs w:val="24"/>
        </w:rPr>
        <w:t>с хорошим вкусом, тем сильнее дела</w:t>
        <w:softHyphen/>
        <w:t>ется его решимость бороться против насилия американской куль</w:t>
        <w:softHyphen/>
        <w:t>турной индустрии и вообще против американского образа жиз</w:t>
        <w:softHyphen/>
        <w:t xml:space="preserve">ни. Ведь если даже он, человек </w:t>
      </w:r>
      <w:r>
        <w:rPr>
          <w:rStyle w:val="92"/>
          <w:rFonts w:cs="Times New Roman" w:ascii="Times New Roman" w:hAnsi="Times New Roman"/>
          <w:sz w:val="24"/>
          <w:szCs w:val="24"/>
          <w:lang w:eastAsia="uk-UA"/>
        </w:rPr>
        <w:t xml:space="preserve">с </w:t>
      </w:r>
      <w:r>
        <w:rPr>
          <w:rFonts w:cs="Times New Roman" w:ascii="Times New Roman" w:hAnsi="Times New Roman"/>
          <w:sz w:val="24"/>
          <w:szCs w:val="24"/>
        </w:rPr>
        <w:t>хорошим вкусом, плачет — как</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же тогда широкие массы могут сопротивляться манипуляциям со стороны американской культурной индустрии? Ответ на этот вопрос простой: только благодаря просвещению, которым не</w:t>
        <w:softHyphen/>
        <w:t>прерывно должен заниматься человек с хорошим вкус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еловек с поп-вкусом не восхищается, но и не критикует. Он вообще не очень смотрит на сам фильм — его в первую очередь интересуют цифры. Если последние выглядят хорошо и доказыва</w:t>
        <w:softHyphen/>
        <w:t>ют, что фильм имеет успех у публики, то человек с поп-вкусом на</w:t>
        <w:softHyphen/>
        <w:t>ходит этот фильм достойным уважения, а по большому счету гран</w:t>
        <w:softHyphen/>
        <w:t>диозным или даже просто удивительным, потрясающим. И не потому, что его потряс сам фильм, а потому, что фильм оказал потрясающее действие на широкую публику. Тем самым фильм показал, что он соответствует духу времени, который его создатели уловили чисто интуитивно. И как раз в этом смысле фильм является прекрасным и поучительным. Важнее всего в каждом фильме — соответствие духу времени. Человек с поп-вкусом, если спросить его личное мнение, может склониться к идее, что фильм «Тита</w:t>
        <w:softHyphen/>
        <w:t>ник» — ерунда, но если цифры в порядке, то эта ерунда для него уже шедевр. Поп-вкус реагирует не на художественное произведе</w:t>
        <w:softHyphen/>
        <w:t>ние как таковое, а на художественное произведение вместе с цифра</w:t>
        <w:softHyphen/>
        <w:t>ми, документирующими степень его медиального распространения.</w:t>
      </w:r>
    </w:p>
    <w:p>
      <w:pPr>
        <w:pStyle w:val="116"/>
        <w:shd w:fill="auto" w:val="clear"/>
        <w:spacing w:lineRule="auto" w:line="360"/>
        <w:ind w:firstLine="360"/>
        <w:jc w:val="left"/>
        <w:rPr/>
      </w:pPr>
      <w:r>
        <w:rPr>
          <w:rFonts w:cs="Times New Roman" w:ascii="Times New Roman" w:hAnsi="Times New Roman"/>
          <w:sz w:val="24"/>
          <w:szCs w:val="24"/>
        </w:rPr>
        <w:t>«Поп-вкус является продолжением и развитием авангардист</w:t>
        <w:softHyphen/>
        <w:t>ского вкуса»</w:t>
      </w:r>
      <w:r>
        <w:rPr>
          <w:rFonts w:cs="Times New Roman" w:ascii="Times New Roman" w:hAnsi="Times New Roman"/>
          <w:sz w:val="24"/>
          <w:szCs w:val="24"/>
          <w:vertAlign w:val="superscript"/>
        </w:rPr>
        <w:t>1</w:t>
      </w:r>
      <w:r>
        <w:rPr>
          <w:rFonts w:cs="Times New Roman" w:ascii="Times New Roman" w:hAnsi="Times New Roman"/>
          <w:sz w:val="24"/>
          <w:szCs w:val="24"/>
        </w:rPr>
        <w:t>. Но если авангардистский вкус предполагает, что каждое художественное произведение требует комментария и может рассматриваться только вместе с ним, то поп-вкус заменяет словесный комментарий цифрами. Поп-ментальность характери</w:t>
        <w:softHyphen/>
        <w:t>зуется тем, что уже при первом восприятии произведения искус</w:t>
        <w:softHyphen/>
        <w:t>ства одновременно воспринимаются цифры, обозначающие его популярность. Произведение и его статистика образуют нераз</w:t>
        <w:softHyphen/>
        <w:t>рывное единство, подобное единству произведения и его коммен</w:t>
        <w:softHyphen/>
        <w:t>тария в искусстве авангарда. Поп-вкус весьма далек от массового вкуса. Поп-вкус берет начало в глубоко элитарной ментальности, в рамках которой непосредственная реакция зрителя, слушате</w:t>
        <w:softHyphen/>
        <w:t>ля или читателя — его смех и слезы — кажется человеку с поп- вкусом наивной и нерефлексивной. Сам поп-вкус является реф</w:t>
        <w:softHyphen/>
        <w:t>лективным вкусом, поскольку воспринимает как произведение, так и его контекст и судит о них одновременно.</w:t>
      </w:r>
    </w:p>
    <w:p>
      <w:pPr>
        <w:pStyle w:val="116"/>
        <w:shd w:fill="auto" w:val="clear"/>
        <w:spacing w:lineRule="auto" w:line="360"/>
        <w:ind w:firstLine="360"/>
        <w:jc w:val="left"/>
        <w:rPr/>
      </w:pPr>
      <w:r>
        <w:rPr>
          <w:rFonts w:cs="Times New Roman" w:ascii="Times New Roman" w:hAnsi="Times New Roman"/>
          <w:sz w:val="24"/>
          <w:szCs w:val="24"/>
        </w:rPr>
        <w:t>Поп-вкус выступает на стороне демократического большин</w:t>
        <w:softHyphen/>
        <w:t>ства против привилегированного меньшинства. Классический авангард выступал против локального вкуса буржуазной элиты во имя универсализма. Но это абстрактный, мечтательный универ</w:t>
        <w:softHyphen/>
        <w:t>сализм, основывающийся на идее, созерцании проекта. Еще не существовало статистики, способной подсчитать воздействие произведения искусства на аудиторию. Сейчас универсализм уже не проектируется умозрительно, а статистически исследуется. «Глобальная статистика, включая глобальную художественную статистику, заменила собой универсальную утопию: где был Пла</w:t>
        <w:softHyphen/>
        <w:t>тон, там будет (и даже есть) Эминем. Таким образом, поп-вкус есть не больше и не меньше как приспосабливание авангардистских художественных стратегий к этому новому — и скорее всего, по</w:t>
        <w:softHyphen/>
        <w:t>следнему — состоянию универсализм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каждый период времени существует массовый художествен</w:t>
        <w:softHyphen/>
        <w:t>ный вкус, ожидающий от искусства прежде всего возбуждения у аудитории простых и глубоких чувств. Ему противостоит эли</w:t>
        <w:softHyphen/>
        <w:t>тарный художественный вкус, обычно присваивающий себе имя «хорошего вкуса» и относящий к подлинному искусству только «высокое искусство». Современный период отличается приобще</w:t>
        <w:softHyphen/>
        <w:t>нием к искусству широких масс, почти равнодушных к «высокому искусству». Демократизация зрителя и совершенствование худо</w:t>
        <w:softHyphen/>
        <w:t>жественной статистики естественным образом ведут к тому, что дерево массового художественного вкуса дает такой мощный по</w:t>
        <w:softHyphen/>
        <w:t>бег, как поп-вкус. Последний все более противопоставляет себя не только элитарному вкусу, но и самому массовому вкусу.</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Современное общество навязывает человеку многие потреб</w:t>
        <w:softHyphen/>
        <w:t>ности, сковывающие его способность распознавать недостатки этого общества, но зато позволяющие ему чувствовать себя счаст</w:t>
        <w:softHyphen/>
        <w:t>ливым даже в условиях плохо складывающейся жизни. В числе этих потребностей — потребность расслабляться, развлекаться, потреблять и вести себя в соответствии с рекламными образца</w:t>
        <w:softHyphen/>
        <w:t>ми. Особый интерес здесь представляет навязываемая современ</w:t>
        <w:softHyphen/>
        <w:t>ным обществом потребность любить и ненавидеть прежде всего или даже исключительно то, что любят и ненавидят другие. Имен</w:t>
        <w:softHyphen/>
        <w:t>но она лежит в основе возникновения поп-вкуса — явления, со</w:t>
        <w:softHyphen/>
        <w:t>вершенно не свойственного какой-либо из предшествующих ста</w:t>
        <w:softHyphen/>
        <w:t>дий эволюции художественного вкуса.</w:t>
      </w:r>
      <w:bookmarkStart w:id="56" w:name="bookmark57"/>
    </w:p>
    <w:p>
      <w:pPr>
        <w:pStyle w:val="116"/>
        <w:shd w:fill="auto" w:val="clear"/>
        <w:spacing w:lineRule="auto" w:line="360"/>
        <w:ind w:firstLine="360"/>
        <w:jc w:val="left"/>
        <w:rPr>
          <w:rFonts w:ascii="Times New Roman" w:hAnsi="Times New Roman" w:cs="Times New Roman"/>
          <w:sz w:val="24"/>
          <w:szCs w:val="24"/>
        </w:rPr>
      </w:pPr>
      <w:r>
        <w:rPr>
          <w:rStyle w:val="351"/>
          <w:rFonts w:cs="Times New Roman" w:ascii="Times New Roman" w:hAnsi="Times New Roman"/>
          <w:b w:val="false"/>
          <w:bCs w:val="false"/>
          <w:sz w:val="24"/>
          <w:szCs w:val="24"/>
          <w:lang w:eastAsia="uk-UA"/>
        </w:rPr>
        <w:t>Художественный стиль</w:t>
      </w:r>
      <w:bookmarkEnd w:id="56"/>
    </w:p>
    <w:p>
      <w:pPr>
        <w:pStyle w:val="116"/>
        <w:shd w:fill="auto" w:val="clear"/>
        <w:spacing w:lineRule="auto" w:line="360"/>
        <w:ind w:firstLine="360"/>
        <w:jc w:val="left"/>
        <w:rPr/>
      </w:pPr>
      <w:r>
        <w:rPr>
          <w:rFonts w:cs="Times New Roman" w:ascii="Times New Roman" w:hAnsi="Times New Roman"/>
          <w:sz w:val="24"/>
          <w:szCs w:val="24"/>
        </w:rPr>
        <w:t>Вся история искусства, за исключением разве что архаическо</w:t>
        <w:softHyphen/>
        <w:t xml:space="preserve">го искусства, является </w:t>
      </w:r>
      <w:r>
        <w:rPr>
          <w:rStyle w:val="55"/>
          <w:rFonts w:cs="Times New Roman" w:ascii="Times New Roman" w:hAnsi="Times New Roman"/>
          <w:sz w:val="24"/>
          <w:szCs w:val="24"/>
          <w:lang w:eastAsia="uk-UA"/>
        </w:rPr>
        <w:t>историей художественных стилей</w:t>
      </w:r>
      <w:r>
        <w:rPr>
          <w:rFonts w:cs="Times New Roman" w:ascii="Times New Roman" w:hAnsi="Times New Roman"/>
          <w:sz w:val="24"/>
          <w:szCs w:val="24"/>
        </w:rPr>
        <w:t>. Стиль — наиболее общая категория художественного мышления, охваты</w:t>
        <w:softHyphen/>
        <w:t>вающая целые исторические периоды. Такие стили, как готика, классицизм, барокко, романтизм, реализм и т.д., говорят не толь</w:t>
        <w:softHyphen/>
        <w:t>ко о системе внутренних связей произведения искусства — содер</w:t>
        <w:softHyphen/>
        <w:t>жания, формы, темы, сюжета, техники исполнения, материала, колорита, композиции и т.д., но и о том историческом периоде, в рамках которого сложился и существовал конкретный стиль.</w:t>
      </w:r>
    </w:p>
    <w:p>
      <w:pPr>
        <w:pStyle w:val="116"/>
        <w:shd w:fill="auto" w:val="clear"/>
        <w:spacing w:lineRule="auto" w:line="360"/>
        <w:ind w:firstLine="360"/>
        <w:jc w:val="left"/>
        <w:rPr/>
      </w:pPr>
      <w:r>
        <w:rPr>
          <w:rFonts w:cs="Times New Roman" w:ascii="Times New Roman" w:hAnsi="Times New Roman"/>
          <w:sz w:val="24"/>
          <w:szCs w:val="24"/>
        </w:rPr>
        <w:t xml:space="preserve">Самым общим образом </w:t>
      </w:r>
      <w:r>
        <w:rPr>
          <w:rStyle w:val="55"/>
          <w:rFonts w:cs="Times New Roman" w:ascii="Times New Roman" w:hAnsi="Times New Roman"/>
          <w:sz w:val="24"/>
          <w:szCs w:val="24"/>
          <w:lang w:eastAsia="uk-UA"/>
        </w:rPr>
        <w:t>художественный стильможно</w:t>
      </w:r>
      <w:r>
        <w:rPr>
          <w:rFonts w:cs="Times New Roman" w:ascii="Times New Roman" w:hAnsi="Times New Roman"/>
          <w:sz w:val="24"/>
          <w:szCs w:val="24"/>
        </w:rPr>
        <w:t xml:space="preserve"> охаракте</w:t>
        <w:softHyphen/>
        <w:t>ризовать как определяемый культурой сквозной принцип связи содержания и формы произведения искусства, способ построе</w:t>
        <w:softHyphen/>
        <w:t>ния художественной формы, сообщающий произведению внут</w:t>
        <w:softHyphen/>
        <w:t>реннюю цельность, единую тональность и колорит. Стиль — это прежде всего единство образной системы, опирающееся на вы</w:t>
        <w:softHyphen/>
        <w:t>разительные средства, характерные для своей эпохи, своеобраз</w:t>
        <w:softHyphen/>
        <w:t>ный способ художественного переживания времени. Причем, что важно подчеркнуть, переживания его не только художником, но и зрителем.</w:t>
      </w:r>
    </w:p>
    <w:p>
      <w:pPr>
        <w:pStyle w:val="116"/>
        <w:shd w:fill="auto" w:val="clear"/>
        <w:spacing w:lineRule="auto" w:line="360"/>
        <w:ind w:firstLine="360"/>
        <w:jc w:val="left"/>
        <w:rPr/>
      </w:pPr>
      <w:r>
        <w:rPr>
          <w:rFonts w:cs="Times New Roman" w:ascii="Times New Roman" w:hAnsi="Times New Roman"/>
          <w:sz w:val="24"/>
          <w:szCs w:val="24"/>
        </w:rPr>
        <w:t>Если мы посмотрим на эволюцию искусства в плане основных его начал, говорит X. Ортега-и-Гассет, то она предстанет перед нами как непрерывная борьба двух элементов, составляющих худо</w:t>
        <w:softHyphen/>
        <w:t>жественное произведение. На первый взгляд мы видим, что в нем непосредственно изображена натура, т.е. мы узнаем на кар</w:t>
        <w:softHyphen/>
        <w:t>тине предметы и людей благодаря тому, что формы этих предме</w:t>
        <w:softHyphen/>
        <w:t>тов и людей более или менее точно воспроизведены. Их можно назвать «естественными, или объективными, формами». Но в кар</w:t>
        <w:softHyphen/>
        <w:t>тине есть еще и другие формы — те, которые живописец наложил на объективные, упорядочивая их и представляя во фреске или на холсте. Уже само расположение предметов и фигур произво</w:t>
        <w:softHyphen/>
        <w:t>дится согласно более или менее геометрически правильным ар</w:t>
        <w:softHyphen/>
        <w:t>хитектоническим линиям. Эти формы, объектам не присущие и их себе подчиняющие, лучше всего назвать « художественными формами». Поскольку они не являются формами предметов, но чистыми, нематериальными формами, их следует рассматривать как «формальные формы». Таким образом, имеет место следую</w:t>
        <w:softHyphen/>
        <w:t>щее уравнение: X (картина) = А (изобразительность) + В (форма</w:t>
        <w:softHyphen/>
        <w:t>лизм). «Всякая картина есть сочетание изобразительности и фор</w:t>
        <w:softHyphen/>
        <w:t>мализма. Формализм — это стиль»</w:t>
      </w:r>
      <w:r>
        <w:rPr>
          <w:rStyle w:val="FootnoteAnchor"/>
          <w:rFonts w:cs="Times New Roman" w:ascii="Times New Roman" w:hAnsi="Times New Roman"/>
          <w:sz w:val="24"/>
          <w:szCs w:val="24"/>
          <w:vertAlign w:val="superscript"/>
        </w:rPr>
        <w:footnoteReference w:id="10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ормальные формы» — это формы не только художника, но и зрителя. Единственное, что можно было бы добавить к рассуж</w:t>
        <w:softHyphen/>
        <w:t>дению Ортеги о связи формы и стиля, — это соображение о не</w:t>
        <w:softHyphen/>
        <w:t>разрывной связи в искусстве содержания и формы.</w:t>
      </w:r>
    </w:p>
    <w:p>
      <w:pPr>
        <w:pStyle w:val="414"/>
        <w:keepNext w:val="true"/>
        <w:keepLines/>
        <w:numPr>
          <w:ilvl w:val="0"/>
          <w:numId w:val="39"/>
        </w:numPr>
        <w:shd w:fill="auto" w:val="clear"/>
        <w:tabs>
          <w:tab w:val="clear" w:pos="708"/>
          <w:tab w:val="left" w:pos="567" w:leader="none"/>
        </w:tabs>
        <w:spacing w:lineRule="auto" w:line="360"/>
        <w:jc w:val="left"/>
        <w:rPr>
          <w:rFonts w:ascii="Times New Roman" w:hAnsi="Times New Roman" w:cs="Times New Roman"/>
          <w:sz w:val="24"/>
          <w:szCs w:val="24"/>
        </w:rPr>
      </w:pPr>
      <w:bookmarkStart w:id="57" w:name="bookmark58"/>
      <w:r>
        <w:rPr>
          <w:rFonts w:cs="Times New Roman" w:ascii="Times New Roman" w:hAnsi="Times New Roman"/>
          <w:sz w:val="24"/>
          <w:szCs w:val="24"/>
        </w:rPr>
        <w:t>Художественный стиль и его время</w:t>
      </w:r>
      <w:bookmarkEnd w:id="57"/>
    </w:p>
    <w:p>
      <w:pPr>
        <w:pStyle w:val="116"/>
        <w:shd w:fill="auto" w:val="clear"/>
        <w:spacing w:lineRule="auto" w:line="360"/>
        <w:ind w:firstLine="360"/>
        <w:jc w:val="left"/>
        <w:rPr/>
      </w:pPr>
      <w:r>
        <w:rPr>
          <w:rFonts w:cs="Times New Roman" w:ascii="Times New Roman" w:hAnsi="Times New Roman"/>
          <w:sz w:val="24"/>
          <w:szCs w:val="24"/>
        </w:rPr>
        <w:t>Художественный стиль существует в контексте исторически определенного времени, определяется этим контекстом и выра</w:t>
        <w:softHyphen/>
        <w:t>жает средствами искусства то же, что выражается другими сред</w:t>
        <w:softHyphen/>
        <w:t>ствами идеологией, политикой, теологией, здравым смыслом, хорошо укорененными традициями и т.д. Объяснить тот или иной стиль, говорит Г. Вёльфлин, значит включить его в общую историю эпохи и показать, что его формы говорят на своем язы</w:t>
        <w:softHyphen/>
        <w:t>ке то же самое, что и остальные составляющие его времени</w:t>
      </w:r>
      <w:r>
        <w:rPr>
          <w:rStyle w:val="FootnoteAnchor"/>
          <w:rFonts w:cs="Times New Roman" w:ascii="Times New Roman" w:hAnsi="Times New Roman"/>
          <w:sz w:val="24"/>
          <w:szCs w:val="24"/>
          <w:vertAlign w:val="superscript"/>
        </w:rPr>
        <w:footnoteReference w:id="107"/>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художественный стиль истолковывается как одна или немногие черты общего, как правило психологического харак</w:t>
        <w:softHyphen/>
        <w:t>тера. Например,^Вёльфлин, в целом склонный к автономизации искусства и описанию его с помощью простых, чисто формаль</w:t>
        <w:softHyphen/>
        <w:t>ных оппозиций, понимал стиль как неизменную, устойчивую структуру формальных элементов, подчиняющуюся какому-ни</w:t>
        <w:softHyphen/>
        <w:t>будь единому формообразующему принципу, определяемому им как плоскостность или пространственность, графичность или живописность и т.д. В частности, сопоставляя ренессанс и барок</w:t>
        <w:softHyphen/>
        <w:t>ко, он писал, что если идеалом ренессанса являлось уравновешен</w:t>
        <w:softHyphen/>
        <w:t>ное, гармоничное и в целом радостное бытие, то идеал барокко — состояние взволнованности, представление, что всюду господ</w:t>
        <w:softHyphen/>
        <w:t>ствуют возбуждение и страсть. То, что раньше было простым и свободным выражением широко живущей натуры, превратилось в страстное напряжение. Спокойная поза сделалась воодушев</w:t>
        <w:softHyphen/>
        <w:t>ленно-патетической или перешла к дикому порыву, словно за</w:t>
        <w:softHyphen/>
        <w:t>действована могучая сила, идущая на все во имя побед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добного рода характеристики стиля, быть может, полезны при первом знакомстве с определенным стилем, но они не должны</w:t>
      </w:r>
    </w:p>
    <w:p>
      <w:pPr>
        <w:pStyle w:val="116"/>
        <w:shd w:fill="auto" w:val="clear"/>
        <w:spacing w:lineRule="auto" w:line="360"/>
        <w:ind w:hanging="0"/>
        <w:jc w:val="left"/>
        <w:rPr/>
      </w:pPr>
      <w:r>
        <w:rPr>
          <w:rFonts w:cs="Times New Roman" w:ascii="Times New Roman" w:hAnsi="Times New Roman"/>
          <w:sz w:val="24"/>
          <w:szCs w:val="24"/>
        </w:rPr>
        <w:t>затемнять сложность и многоаспектность такого явления, как худо</w:t>
        <w:softHyphen/>
        <w:t>жественный стиль. Понятие стиля вообще вряд ли определимо. Стиль, скорее, чувствуется, чем выражается словами. Формули</w:t>
        <w:softHyphen/>
        <w:t>ровки типа «отличительная и существенная черта стиля — это целостность чувства формы»</w:t>
      </w:r>
      <w:r>
        <w:rPr>
          <w:rStyle w:val="FootnoteAnchor"/>
          <w:rFonts w:cs="Times New Roman" w:ascii="Times New Roman" w:hAnsi="Times New Roman"/>
          <w:sz w:val="24"/>
          <w:szCs w:val="24"/>
          <w:vertAlign w:val="superscript"/>
        </w:rPr>
        <w:footnoteReference w:id="108"/>
      </w:r>
      <w:r>
        <w:rPr>
          <w:rFonts w:cs="Times New Roman" w:ascii="Times New Roman" w:hAnsi="Times New Roman"/>
          <w:sz w:val="24"/>
          <w:szCs w:val="24"/>
        </w:rPr>
        <w:t>, являются не более чем расплывча</w:t>
        <w:softHyphen/>
        <w:t>тыми, допускающими многообразные толкования метафорами.</w:t>
      </w:r>
    </w:p>
    <w:p>
      <w:pPr>
        <w:pStyle w:val="414"/>
        <w:keepNext w:val="true"/>
        <w:keepLines/>
        <w:numPr>
          <w:ilvl w:val="0"/>
          <w:numId w:val="39"/>
        </w:numPr>
        <w:shd w:fill="auto" w:val="clear"/>
        <w:tabs>
          <w:tab w:val="clear" w:pos="708"/>
          <w:tab w:val="left" w:pos="603" w:leader="none"/>
        </w:tabs>
        <w:spacing w:lineRule="auto" w:line="360"/>
        <w:jc w:val="left"/>
        <w:rPr>
          <w:rFonts w:ascii="Times New Roman" w:hAnsi="Times New Roman" w:cs="Times New Roman"/>
          <w:sz w:val="24"/>
          <w:szCs w:val="24"/>
        </w:rPr>
      </w:pPr>
      <w:bookmarkStart w:id="58" w:name="bookmark59"/>
      <w:r>
        <w:rPr>
          <w:rFonts w:cs="Times New Roman" w:ascii="Times New Roman" w:hAnsi="Times New Roman"/>
          <w:sz w:val="24"/>
          <w:szCs w:val="24"/>
        </w:rPr>
        <w:t>Об определении художественного стиля</w:t>
      </w:r>
      <w:bookmarkEnd w:id="58"/>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каждой цивилизации, как и всякой исторической эпохи, видит мир своими глазами, пользуется своей специфиче</w:t>
        <w:softHyphen/>
        <w:t>ской системой координат эстетического видения. Эта система и представляет собой художественный стил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тиль формируется под воздействием культуры общества и явля</w:t>
        <w:softHyphen/>
        <w:t>ется одним из важных факторов ее воздействия на восприятие произведений искусства как художником, так и зрителем. В каж</w:t>
        <w:softHyphen/>
        <w:t>дой цивилизации и культуре, помимо общего, по преимуществу интуитивного представления о стиле, характерном для всех, кто живет в данной социальной среде, имеются представления о сти</w:t>
        <w:softHyphen/>
        <w:t>лях в различных частных и узких областях приложения художе</w:t>
        <w:softHyphen/>
        <w:t>ственного мышл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циальная природа человека проявляется в том, что он при</w:t>
        <w:softHyphen/>
        <w:t>нимает как нечто само собой разумеющееся доминирующий в его обществе и в его группе стиль художественного мышления. Эта принимаемая почти без всякого анализа система художественных навыков, или привычек, определяет горизонт художественного мышления отдельного индивида, способ восприятия им произ</w:t>
        <w:softHyphen/>
        <w:t>ведений искусства и т.д. Человеку только кажется, что его вос</w:t>
        <w:softHyphen/>
        <w:t>приятие произведения искусства совершенно свободно. В дей</w:t>
        <w:softHyphen/>
        <w:t>ствительности это восприятие движется в том достаточно узком коридоре, который задается стилем художественного мышления соответствующего общества и стилем художественного мышле</w:t>
        <w:softHyphen/>
        <w:t>ния той группы, к которой принадлежит индиви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ое мышление индивида — будь то художник или зритель — определяется и ограничивается не только стилем худо</w:t>
        <w:softHyphen/>
        <w:t>жественного мышления того общества, в котором он живет, и той социальной группы, в рамках которой протекает его деятельность.</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Оно существенно зависит также от того мировоззрения и миро</w:t>
        <w:softHyphen/>
        <w:t>ощущения, которые складываются у индивида постепенно и сти</w:t>
        <w:softHyphen/>
        <w:t>хийно и определяются по преимуществу его социальной средой.</w:t>
      </w:r>
    </w:p>
    <w:p>
      <w:pPr>
        <w:pStyle w:val="414"/>
        <w:keepNext w:val="true"/>
        <w:keepLines/>
        <w:numPr>
          <w:ilvl w:val="0"/>
          <w:numId w:val="39"/>
        </w:numPr>
        <w:shd w:fill="auto" w:val="clear"/>
        <w:tabs>
          <w:tab w:val="clear" w:pos="708"/>
          <w:tab w:val="left" w:pos="598" w:leader="none"/>
        </w:tabs>
        <w:spacing w:lineRule="auto" w:line="360"/>
        <w:jc w:val="left"/>
        <w:rPr>
          <w:rFonts w:ascii="Times New Roman" w:hAnsi="Times New Roman" w:cs="Times New Roman"/>
          <w:sz w:val="24"/>
          <w:szCs w:val="24"/>
        </w:rPr>
      </w:pPr>
      <w:bookmarkStart w:id="59" w:name="bookmark60"/>
      <w:r>
        <w:rPr>
          <w:rFonts w:cs="Times New Roman" w:ascii="Times New Roman" w:hAnsi="Times New Roman"/>
          <w:sz w:val="24"/>
          <w:szCs w:val="24"/>
        </w:rPr>
        <w:t>Общая характеристика художественного стиля</w:t>
      </w:r>
      <w:bookmarkEnd w:id="59"/>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й стиль представляет собой совокупность гло</w:t>
        <w:softHyphen/>
        <w:t>бальных, по преимуществу имплицитных предпосылок художе</w:t>
        <w:softHyphen/>
        <w:t>ственного мышления определенного исторического периода, те почти незаметные для него очки, через которые он смотрит на мир и которые не годятся для другого времени. Стиль представ</w:t>
        <w:softHyphen/>
        <w:t>ляет собой сложную, иерархически упорядоченную систему не</w:t>
        <w:softHyphen/>
        <w:t>явных доминант, образцов, принципов, форм и категорий худо</w:t>
        <w:softHyphen/>
        <w:t>жественного освоения мира. Эта система изменяется во времени, она подчинена определенным циклам, постоянно воспроизводит свою структуру и обусловливает специфическую реакцию на каж</w:t>
        <w:softHyphen/>
        <w:t>дый новый включаемый в нее элемент. Иными словами, художе</w:t>
        <w:softHyphen/>
        <w:t>ственный стиль подобен иерархически организованному живому организму, проходящему путь от рождения до смерти, непрерыв</w:t>
        <w:softHyphen/>
        <w:t>но возобновляющему себя и придающему своеобразие всем про</w:t>
        <w:softHyphen/>
        <w:t>текающим в нем процессам.</w:t>
      </w:r>
    </w:p>
    <w:p>
      <w:pPr>
        <w:pStyle w:val="116"/>
        <w:shd w:fill="auto" w:val="clear"/>
        <w:spacing w:lineRule="auto" w:line="360"/>
        <w:ind w:firstLine="360"/>
        <w:jc w:val="left"/>
        <w:rPr/>
      </w:pPr>
      <w:r>
        <w:rPr>
          <w:rFonts w:cs="Times New Roman" w:ascii="Times New Roman" w:hAnsi="Times New Roman"/>
          <w:sz w:val="24"/>
          <w:szCs w:val="24"/>
        </w:rPr>
        <w:t xml:space="preserve">Стиль определенного </w:t>
      </w:r>
      <w:r>
        <w:rPr>
          <w:rStyle w:val="92"/>
          <w:rFonts w:cs="Times New Roman" w:ascii="Times New Roman" w:hAnsi="Times New Roman"/>
          <w:sz w:val="24"/>
          <w:szCs w:val="24"/>
          <w:lang w:eastAsia="uk-UA"/>
        </w:rPr>
        <w:t xml:space="preserve">времени </w:t>
      </w:r>
      <w:r>
        <w:rPr>
          <w:rFonts w:cs="Times New Roman" w:ascii="Times New Roman" w:hAnsi="Times New Roman"/>
          <w:sz w:val="24"/>
          <w:szCs w:val="24"/>
        </w:rPr>
        <w:t>— это как бы ветер, господству</w:t>
        <w:softHyphen/>
        <w:t>ющий в это время и непреодолимо гнущий художественное мыш</w:t>
        <w:softHyphen/>
        <w:t>ление всех, живущих в данное время, в одну сторону. Ограниче</w:t>
        <w:softHyphen/>
        <w:t>ния, диктуемые стилем, почти не осознаются и не подвергаются исследованию в период его господства. Только новое время, вы</w:t>
        <w:softHyphen/>
        <w:t>рабатывающее собственное, более широкое художественное ви</w:t>
        <w:softHyphen/>
        <w:t>дение, начинает замечать то массовое летаргическое состояние, которое сковывало видение предшествующих художников и их зрителей, ту систематическую ошибку, которая, как становится очевидным, сдвигала и искажала все. Создавая произведение, ху</w:t>
        <w:softHyphen/>
        <w:t>дожник не размышляет о стиле, он просто живет в стиле своей эпохи, и стиль возникает для него сам собой как некая художе</w:t>
        <w:softHyphen/>
        <w:t>ственная структура, существующая не только в его представлении, но и в представлении окружающих. Художник пользуется опреде</w:t>
        <w:softHyphen/>
        <w:t>ленными изобразительно-выразительными средствами (плоскость, объем, пространство, цвет, линия, фактура и т.п.), но стиль со</w:t>
        <w:softHyphen/>
        <w:t>здается не ими самими по себе, а соотношением в творчестве художника исторического и индивидуального, «вечного и прехо</w:t>
        <w:softHyphen/>
        <w:t>дящего, закономерного и случайного, известного и неизвестно</w:t>
        <w:softHyphen/>
        <w:t>го, объективного и субъективного... Во взаимодействии этих фак</w:t>
        <w:softHyphen/>
        <w:t>торов и заключается суть художественного стиля как неосуществ</w:t>
        <w:softHyphen/>
        <w:t>ленной идеальной тенденции, способа и достижения средств идеала. Та или иная мера соотношения в феномене художествен</w:t>
        <w:softHyphen/>
        <w:t>ного стиля общих и частных моментов позволяет его условно именовать “историческим”, “большим”, эпохальным или, напро</w:t>
        <w:softHyphen/>
        <w:t>тив, индивидуальным. Но это разделение весьма условно, посколь</w:t>
        <w:softHyphen/>
        <w:t>ку любой стиль несет в себе черты “стиля эпохи”. Проявляясь в то же время только на индивидуальном уровне творчества конк</w:t>
        <w:softHyphen/>
        <w:t>ретного художника... Стиль — это ощущение художником и зри</w:t>
        <w:softHyphen/>
        <w:t>телем всеобъемлющей целостности процесса художественного формообразования в историческом времени и пространстве»</w:t>
      </w:r>
      <w:r>
        <w:rPr>
          <w:rStyle w:val="FootnoteAnchor"/>
          <w:rFonts w:cs="Times New Roman" w:ascii="Times New Roman" w:hAnsi="Times New Roman"/>
          <w:sz w:val="24"/>
          <w:szCs w:val="24"/>
          <w:vertAlign w:val="superscript"/>
        </w:rPr>
        <w:footnoteReference w:id="109"/>
      </w:r>
      <w:r>
        <w:rPr>
          <w:rFonts w:cs="Times New Roman" w:ascii="Times New Roman" w:hAnsi="Times New Roman"/>
          <w:sz w:val="24"/>
          <w:szCs w:val="24"/>
        </w:rPr>
        <w:t>.</w:t>
      </w:r>
    </w:p>
    <w:p>
      <w:pPr>
        <w:pStyle w:val="414"/>
        <w:keepNext w:val="true"/>
        <w:keepLines/>
        <w:numPr>
          <w:ilvl w:val="0"/>
          <w:numId w:val="39"/>
        </w:numPr>
        <w:shd w:fill="auto" w:val="clear"/>
        <w:tabs>
          <w:tab w:val="clear" w:pos="708"/>
          <w:tab w:val="left" w:pos="608" w:leader="none"/>
        </w:tabs>
        <w:spacing w:lineRule="auto" w:line="360"/>
        <w:ind w:left="360" w:hanging="360"/>
        <w:jc w:val="left"/>
        <w:rPr>
          <w:rFonts w:ascii="Times New Roman" w:hAnsi="Times New Roman" w:cs="Times New Roman"/>
          <w:sz w:val="24"/>
          <w:szCs w:val="24"/>
        </w:rPr>
      </w:pPr>
      <w:bookmarkStart w:id="60" w:name="bookmark61"/>
      <w:r>
        <w:rPr>
          <w:rFonts w:cs="Times New Roman" w:ascii="Times New Roman" w:hAnsi="Times New Roman"/>
          <w:sz w:val="24"/>
          <w:szCs w:val="24"/>
        </w:rPr>
        <w:t>Дух времени — художественный вкус — художественный стиль</w:t>
      </w:r>
      <w:bookmarkEnd w:id="60"/>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тя художественный стиль, господствующий в искусстве оп</w:t>
        <w:softHyphen/>
        <w:t>ределенного исторического периода, всегда представляет собой выражение своего исторического времени, нельзя связывать на</w:t>
        <w:softHyphen/>
        <w:t>прямую художественный стиль с жизнью эпохи и выводить из общих ее характеристик особенности присущего ей стиля. От</w:t>
        <w:softHyphen/>
        <w:t>дельные явления культуры воздействуют на искусство и на гос</w:t>
        <w:softHyphen/>
        <w:t>подствующий в определенный период времени художественный стиль не непосредственно и разрозненно, а через определяемый ими в совокупности «дух времени», или «дух эпохи». Без учета духа времени, вырастающего из глубин культуры и являющегося проводником воздействия культуры как целого на искусство, не</w:t>
        <w:softHyphen/>
        <w:t>возможно сколько-нибудь адекватно представить развитие искус</w:t>
        <w:softHyphen/>
        <w:t>ства и формирование различных художественных стил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ух времени определяет художественный вкус своего време</w:t>
        <w:softHyphen/>
        <w:t>ни, который не может быть выведен непосредственно из тех или иных разрозненных особенностей культур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висимость произведения искусства от своего времени Г. Вёльфлин называет «психологической». Вряд ли это оправ</w:t>
        <w:softHyphen/>
        <w:t>данно, даже если учесть, что культура воздействует на художни</w:t>
        <w:softHyphen/>
        <w:t>ка не непосредственно, а через дух времени и формирующийся в его рамках художественный вкус. Дух времени не является фактором индивидуальной психологии точно так же, как худо</w:t>
        <w:softHyphen/>
        <w:t>жественный вкус, различающийся от человека к человеку, не является заведомо личностным и субъективным. Дух времени интерсубъективен, т.е. независим от индивидов и обстоятельств, точно в том же смысле, в каком интерсубъективны знание, эм</w:t>
        <w:softHyphen/>
        <w:t>пирическое подтверждение, повседневный язык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ёльфлин подверг справедливой критике сложившиеся еще в середине XIX в. представления о способе выявления тех связей, которые имеются между искусством и культурой. Вместе с тем в работах самого Вёльфлина довольно явственно наметилась тен</w:t>
        <w:softHyphen/>
        <w:t>денция чисто формального подхода к анализу произведения ис</w:t>
        <w:softHyphen/>
        <w:t>кусства, игнорирующая широкий и достаточно неопределенный контекст культур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зднее А. Варбург, Ф. Заксль, Э. Панофски и др. убедительно показали, что чисто формальное обсуждение произведения ис</w:t>
        <w:softHyphen/>
        <w:t>кусства, анализ его вне связи с той культурой, в рамках которой оно было создано, не может быть плодотворным. Для адекватно</w:t>
        <w:softHyphen/>
        <w:t>го понимания художественного явления оно должно быть связа</w:t>
        <w:softHyphen/>
        <w:t>но с культурой своего времени. Это требует внимательного ис</w:t>
        <w:softHyphen/>
        <w:t>следования тех разнообразных ценностей, идей и институтов, которые были актуальны в эпоху возникновения этого явления. Вместе с тем так называемая иконология, противопоставленная формальному подходу к искусству и требующая выявления его свя</w:t>
        <w:softHyphen/>
        <w:t>зей с культурой, не использовала ни понятия духа эпохи, ни по</w:t>
        <w:softHyphen/>
        <w:t>нятия художественного вкуса. В результате использование ею источников, не обязательно имеющих непосредственное отно</w:t>
        <w:softHyphen/>
        <w:t>шение к искусству, потребовало особого объяснения и послужи</w:t>
        <w:softHyphen/>
        <w:t>ло обвинением иконологии в неспецифичности ее предмета. Десятки или сотни фактов, взятых из разных областей одновре</w:t>
        <w:softHyphen/>
        <w:t>менно, апелляции к истории и экономике, богословию и литера</w:t>
        <w:softHyphen/>
        <w:t>туроведению, психологии и социологии вряд ли способны по</w:t>
        <w:softHyphen/>
        <w:t>мочь в интерпретации произведения искусства. Все стоящие вне искусства факторы не способны заменить главное — исследова</w:t>
        <w:softHyphen/>
        <w:t>ние произведения искусства. Изучать нужно само произведение, а не его разнородное окружение. Иконология попыталась избе</w:t>
        <w:softHyphen/>
        <w:t>жать этого упрека, уделяя особое внимание тем повторяющимся мотивам, которые переходят из эпохи в эпоху, передаются от художника к художнику, от одного вида искусства к другом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ущности, это была неявная попытка ввести в методоло</w:t>
        <w:softHyphen/>
        <w:t>гию искусствознания понятие духа времени, и в частности стрем</w:t>
        <w:softHyphen/>
        <w:t>ление понять последний так, чтобы он оказался наследником духа предшествующих эпох. Изображение символического или геральдического животного, матери с ребенком, оружия, расте</w:t>
        <w:softHyphen/>
        <w:t>ния определенного вида идет, например, не в духе рационально</w:t>
        <w:softHyphen/>
        <w:t>сти, свойственной Новому времени, а указывает на «дионисий</w:t>
        <w:softHyphen/>
        <w:t>ские» воспоминания о первобытных энергиях, и даже доразумных и доморальных смысла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ух времени и формирующийся под его непосредственным воздействием художественный вкус являются теми промежуточ</w:t>
        <w:softHyphen/>
        <w:t>ными факторами, которые конденсируют и переносят на область искусства действие основных ценностей своего времени.</w:t>
      </w:r>
    </w:p>
    <w:p>
      <w:pPr>
        <w:pStyle w:val="116"/>
        <w:shd w:fill="auto" w:val="clear"/>
        <w:spacing w:lineRule="auto" w:line="360"/>
        <w:ind w:firstLine="360"/>
        <w:jc w:val="left"/>
        <w:rPr/>
      </w:pPr>
      <w:r>
        <w:rPr>
          <w:rFonts w:cs="Times New Roman" w:ascii="Times New Roman" w:hAnsi="Times New Roman"/>
          <w:sz w:val="24"/>
          <w:szCs w:val="24"/>
        </w:rPr>
        <w:t>Искусство и характерный для него художественный стиль вы</w:t>
        <w:softHyphen/>
        <w:t xml:space="preserve">растают из глубин своей культуры и своеобразным образом </w:t>
      </w:r>
      <w:r>
        <w:rPr>
          <w:rStyle w:val="55"/>
          <w:rFonts w:cs="Times New Roman" w:ascii="Times New Roman" w:hAnsi="Times New Roman"/>
          <w:sz w:val="24"/>
          <w:szCs w:val="24"/>
          <w:lang w:eastAsia="uk-UA"/>
        </w:rPr>
        <w:t>отра</w:t>
        <w:softHyphen/>
        <w:t>жают</w:t>
      </w:r>
      <w:r>
        <w:rPr>
          <w:rFonts w:cs="Times New Roman" w:ascii="Times New Roman" w:hAnsi="Times New Roman"/>
          <w:sz w:val="24"/>
          <w:szCs w:val="24"/>
        </w:rPr>
        <w:t xml:space="preserve"> и </w:t>
      </w:r>
      <w:r>
        <w:rPr>
          <w:rStyle w:val="55"/>
          <w:rFonts w:cs="Times New Roman" w:ascii="Times New Roman" w:hAnsi="Times New Roman"/>
          <w:sz w:val="24"/>
          <w:szCs w:val="24"/>
          <w:lang w:eastAsia="uk-UA"/>
        </w:rPr>
        <w:t>выражают</w:t>
      </w:r>
      <w:r>
        <w:rPr>
          <w:rFonts w:cs="Times New Roman" w:ascii="Times New Roman" w:hAnsi="Times New Roman"/>
          <w:sz w:val="24"/>
          <w:szCs w:val="24"/>
        </w:rPr>
        <w:t xml:space="preserve"> ее. В силу этого изучение искусства позволяет сделать некоторые заключения, относящиеся к особенностям того мира культуры, который состоит из элементов, представлен</w:t>
        <w:softHyphen/>
        <w:t>ных в господствующем в определенный период времени худо</w:t>
        <w:softHyphen/>
        <w:t>жественном стиле и упорядоченных определенным образом.</w:t>
      </w:r>
    </w:p>
    <w:p>
      <w:pPr>
        <w:pStyle w:val="116"/>
        <w:shd w:fill="auto" w:val="clear"/>
        <w:spacing w:lineRule="auto" w:line="360"/>
        <w:ind w:firstLine="360"/>
        <w:jc w:val="left"/>
        <w:rPr/>
      </w:pPr>
      <w:r>
        <w:rPr>
          <w:rFonts w:cs="Times New Roman" w:ascii="Times New Roman" w:hAnsi="Times New Roman"/>
          <w:sz w:val="24"/>
          <w:szCs w:val="24"/>
        </w:rPr>
        <w:t>«Вид художественного произведения, — пишет К. Г. Юнг, — позволяет нам делать выводы о характере эпохи его возникно</w:t>
        <w:softHyphen/>
        <w:t>вения. Что значат реализм и натурализм для своей эпохи? Что значит романтизм? Это направления искусства, несшие с собой то, в чем всего больше нуждалась современная им духовная атмо</w:t>
        <w:softHyphen/>
        <w:t>сфер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меет место, таким образом, не прямолинейная детермина</w:t>
        <w:softHyphen/>
        <w:t>ция «культура конкретного исторического периода &gt; художествен</w:t>
        <w:softHyphen/>
        <w:t>ный стиль», а более сложная и опосредствованная определенность художественного стиля культурой своей эпохи: «культура опреде</w:t>
        <w:softHyphen/>
        <w:t>ленного времени &gt; дух этого времени &gt; художественный вкус &gt; художественный стил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се еще обычный для теории искусства пропуск двух звеньев этой цепочки детерминации — духа времени и художественного вкуса — ведет к тому, что своеобразие конкретного художествен</w:t>
        <w:softHyphen/>
        <w:t>ного стиля пытаются напрямую вывести из особенностей куль</w:t>
        <w:softHyphen/>
        <w:t>туры того периода, когда существовал данный стиль. Поскольку культура каждого исторически конкретного времени бесконечно разнообразна, берутся отдельные, кажущиеся наиболее суще</w:t>
        <w:softHyphen/>
        <w:t>ственными ее черты и ими объясняются наиболее яркие, специ</w:t>
        <w:softHyphen/>
        <w:t>фические свойства художественного стиля. Такого рода объяс</w:t>
        <w:softHyphen/>
        <w:t>нения лишены убедительности. В сущности, они представляют собой соединение двух разнородных описаний: беглого очерка основных черт культуры и механически присоединяемых к нему рассуждений о художественном стиле, характерном для нее.</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Много забавного, пишет Г. Вёльфлин, можно найти в так на</w:t>
        <w:softHyphen/>
        <w:t>зываемых культурно-исторических введениях, которые предпо</w:t>
        <w:softHyphen/>
        <w:t>сылаются описанию определенного стиля. Эти введения объеди</w:t>
        <w:softHyphen/>
        <w:t>няют содержание больших временных отрезков слишком общими понятиями, которые должны создать картину общественных и частных отношений, передать жизнь ума и духа. Из-за такого при</w:t>
        <w:softHyphen/>
        <w:t>ема общая картина приобретает расплывчатый характер и совер</w:t>
        <w:softHyphen/>
        <w:t>шенно потерянным чувствует себя тот, кто ищет связующие нити между общими сведениями и проблемами стиля. Здесь нельзя получить никакого представления об отношениях, существующих между фантазией художника и наличными историческими усло</w:t>
        <w:softHyphen/>
        <w:t>виями. Как связаТйга готика с феодализмом и схоластикой? Какой мост можно перекинуть между иезуитами и барокко? Вряд ли кого- нибудь удовлетворит сравнение этих двух явлений на том основа</w:t>
        <w:softHyphen/>
        <w:t>нии, что оба они не считались со средствами, стремясь к великой цели. Имело ли значение для художественной фантазии то обсто</w:t>
        <w:softHyphen/>
        <w:t>ятельство, что иезуитство навязывало свой дух отдельной лично</w:t>
        <w:softHyphen/>
        <w:t>сти и жертвовало правами индивида во имя идеи общего. Но имело ли это какое-нибудь значение для художественной фантазии?</w:t>
      </w:r>
      <w:r>
        <w:rPr>
          <w:rStyle w:val="FootnoteAnchor"/>
          <w:rFonts w:cs="Times New Roman" w:ascii="Times New Roman" w:hAnsi="Times New Roman"/>
          <w:sz w:val="24"/>
          <w:szCs w:val="24"/>
          <w:vertAlign w:val="superscript"/>
        </w:rPr>
        <w:footnoteReference w:id="110"/>
      </w:r>
      <w:r>
        <w:rPr>
          <w:rFonts w:cs="Times New Roman" w:ascii="Times New Roman" w:hAnsi="Times New Roman"/>
          <w:sz w:val="24"/>
          <w:szCs w:val="24"/>
        </w:rPr>
        <w:t xml:space="preserve"> «Что определяет работу воображения художника в области формы? Го</w:t>
        <w:softHyphen/>
        <w:t>ворят, то, что составляет содержание времени. Для веков готики называют феодализм, схоластику, спиритуализм и т.д. Но где именно пролегает путь, ведущий из кельи схоласта к мастерской архитектора? На деле перечисление подобных культурных влия</w:t>
        <w:softHyphen/>
        <w:t>ний говорит очень мало, даже в том случае, если и удается с по</w:t>
        <w:softHyphen/>
        <w:t>мощью всяких ухищрений прибавить несколько аналогий со сти</w:t>
        <w:softHyphen/>
        <w:t>лем своего времени»</w:t>
      </w:r>
      <w:r>
        <w:rPr>
          <w:rStyle w:val="FootnoteAnchor"/>
          <w:rFonts w:cs="Times New Roman" w:ascii="Times New Roman" w:hAnsi="Times New Roman"/>
          <w:sz w:val="24"/>
          <w:szCs w:val="24"/>
          <w:vertAlign w:val="superscript"/>
        </w:rPr>
        <w:footnoteReference w:id="111"/>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ёльфлин справедливо подчеркивает, что дело не в частно</w:t>
        <w:softHyphen/>
        <w:t>стях, характерных для культуры исторической эпохи, а в гос</w:t>
        <w:softHyphen/>
        <w:t>подствующем духе эпохи, порождающем данные частности. Этот дух не может быть определенной мыслью или системой положе</w:t>
        <w:softHyphen/>
        <w:t>ний, ибо в таком случае он уже перестал бы быть духом. Мысль — высказывается, дух же может быть выражен и средствами ар</w:t>
        <w:softHyphen/>
        <w:t>хитектуры, скульптуры, живописи и т.д. Мы знаем, например, что мастера барокко — Рубенс, Бернини и Борромини предпо</w:t>
        <w:softHyphen/>
        <w:t>читают динамику, живописность, контрастность, открытость формы. Это означает, что нам известно самое главное об их искусстве. И вовсе необязательно знать о том, какие у них были отношения с королями и архиепископами, как они относились к религиозным спорам своего времени, как представляли себе законы природы или истории, какие стихи любили или как они вели себя в обыденной жиз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 точки зрения Вёльфлина, вопрос «Где именно пролегает путь, ведущий из кельи схоласта в студию архитектора?» является победоносно риторическим. Есть памятники архитектуры, име</w:t>
        <w:softHyphen/>
        <w:t>ются также тексты богословов и историков. Но каким образом можно показать, как конкретная идея, какой-нибудь аспект куль</w:t>
        <w:softHyphen/>
        <w:t>турного целого эпохи отразился в конкретных формах колонн или сводов, окон или фасадных композиций? Вёльфлин был уве</w:t>
        <w:softHyphen/>
        <w:t>рен, что сделать это невозмож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 это действительно так. Между разрозненными фрагмента</w:t>
        <w:softHyphen/>
        <w:t>ми культуры и отдельными особенностями ее искусства нет пря</w:t>
        <w:softHyphen/>
        <w:t>мой и простой связи. Связь существует между культурой эпохи и духом этой эпохи и далее между духом и художественным вку</w:t>
        <w:softHyphen/>
        <w:t>сом, характерным для данной эпохи. Только если учитывается это обстоятельство, можно сказать, что неплодотворно отсекать изу</w:t>
        <w:softHyphen/>
        <w:t>чение конкретных памятников искусства от изучения культуры той эпохи, в рамках которой они были созданы. Чтобы погру</w:t>
        <w:softHyphen/>
        <w:t>зить художественное явление в породившую его социокультур</w:t>
        <w:softHyphen/>
        <w:t>ную историческую среду, необходимо принять во внимание слож</w:t>
        <w:softHyphen/>
        <w:t>ный и опосредованный характер воздействия культуры на искусство. Мотивы, темы, композиции, формальные приемы, характерные для того или иного произведения искусства, несут на себе отпечаток того мироощущения, той картины мира и того духа времени, которые были свойственны художнику как чело</w:t>
        <w:softHyphen/>
        <w:t>веку своего времени и своей среды.</w:t>
      </w:r>
    </w:p>
    <w:p>
      <w:pPr>
        <w:pStyle w:val="1211"/>
        <w:numPr>
          <w:ilvl w:val="0"/>
          <w:numId w:val="45"/>
        </w:numPr>
        <w:shd w:fill="auto" w:val="clear"/>
        <w:tabs>
          <w:tab w:val="clear" w:pos="708"/>
          <w:tab w:val="left" w:pos="519" w:leader="none"/>
        </w:tabs>
        <w:spacing w:lineRule="auto" w:line="360"/>
        <w:rPr>
          <w:rFonts w:ascii="Times New Roman" w:hAnsi="Times New Roman" w:cs="Times New Roman"/>
          <w:sz w:val="28"/>
          <w:szCs w:val="28"/>
        </w:rPr>
      </w:pPr>
      <w:bookmarkStart w:id="61" w:name="bookmark62"/>
      <w:r>
        <w:rPr>
          <w:rStyle w:val="122"/>
          <w:rFonts w:cs="Times New Roman" w:ascii="Times New Roman" w:hAnsi="Times New Roman"/>
          <w:b w:val="false"/>
          <w:bCs w:val="false"/>
          <w:sz w:val="28"/>
          <w:szCs w:val="28"/>
          <w:lang w:eastAsia="uk-UA"/>
        </w:rPr>
        <w:t>Художественная объективность</w:t>
      </w:r>
      <w:bookmarkEnd w:id="6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 сфера фантазии, произведение искусства является, по сути дела, вымыслом. И это остается верным, даже если таким произведением объявляет себя сам художник, навешивающий на себя бирку с названием «произведения» и его инвентарным но</w:t>
        <w:softHyphen/>
        <w:t>мер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й вымысел может вызывать сильный эмоцио</w:t>
        <w:softHyphen/>
        <w:t>нальный отклик у зрителя («Над вымыслом слезами обольюсь...» — писал А. Пушкин), но можно ли требовать от произведения искус</w:t>
        <w:softHyphen/>
        <w:t>ства соответствия его действительности? Приложима ли вообще в искусстве категория истины? Речь идет, конечно, о классическом понимании истины, согласно которому истина представляет со</w:t>
        <w:softHyphen/>
        <w:t>бой соответствие того, что высказано (написано, нарисовано) человеком, тому фрагменту реальности, о котором идет речь.</w:t>
      </w:r>
    </w:p>
    <w:p>
      <w:pPr>
        <w:pStyle w:val="414"/>
        <w:keepNext w:val="true"/>
        <w:keepLines/>
        <w:numPr>
          <w:ilvl w:val="0"/>
          <w:numId w:val="61"/>
        </w:numPr>
        <w:shd w:fill="auto" w:val="clear"/>
        <w:tabs>
          <w:tab w:val="clear" w:pos="708"/>
          <w:tab w:val="left" w:pos="577" w:leader="none"/>
        </w:tabs>
        <w:spacing w:lineRule="auto" w:line="360"/>
        <w:jc w:val="left"/>
        <w:rPr>
          <w:rFonts w:ascii="Times New Roman" w:hAnsi="Times New Roman" w:cs="Times New Roman"/>
          <w:sz w:val="24"/>
          <w:szCs w:val="24"/>
        </w:rPr>
      </w:pPr>
      <w:bookmarkStart w:id="62" w:name="bookmark63"/>
      <w:r>
        <w:rPr>
          <w:rFonts w:cs="Times New Roman" w:ascii="Times New Roman" w:hAnsi="Times New Roman"/>
          <w:sz w:val="24"/>
          <w:szCs w:val="24"/>
        </w:rPr>
        <w:t>Понятие истины и искусство</w:t>
      </w:r>
      <w:bookmarkEnd w:id="62"/>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ия искусства как наука подпадает под действие кри</w:t>
        <w:softHyphen/>
        <w:t>терия истинности выдвигаемых положений, хотя и здесь есть проблемы, связанные с двойственным, описательно-оценочным характером этой дисциплины. Но как обстоит дело с самим ис</w:t>
        <w:softHyphen/>
        <w:t>кусством?</w:t>
      </w:r>
    </w:p>
    <w:p>
      <w:pPr>
        <w:pStyle w:val="116"/>
        <w:shd w:fill="auto" w:val="clear"/>
        <w:spacing w:lineRule="auto" w:line="360"/>
        <w:ind w:firstLine="360"/>
        <w:jc w:val="left"/>
        <w:rPr/>
      </w:pPr>
      <w:r>
        <w:rPr>
          <w:rFonts w:cs="Times New Roman" w:ascii="Times New Roman" w:hAnsi="Times New Roman"/>
          <w:sz w:val="24"/>
          <w:szCs w:val="24"/>
        </w:rPr>
        <w:t>Далее обосновывается идея, что отношение произведения ис</w:t>
        <w:softHyphen/>
        <w:t>кусства к действительности не может характеризоваться в тер</w:t>
        <w:softHyphen/>
        <w:t>минах истины и лжи, хотя оно допускает, а иногда и требует со</w:t>
        <w:softHyphen/>
        <w:t xml:space="preserve">ответствия условию </w:t>
      </w:r>
      <w:r>
        <w:rPr>
          <w:rStyle w:val="55"/>
          <w:rFonts w:cs="Times New Roman" w:ascii="Times New Roman" w:hAnsi="Times New Roman"/>
          <w:sz w:val="24"/>
          <w:szCs w:val="24"/>
          <w:lang w:eastAsia="uk-UA"/>
        </w:rPr>
        <w:t>объективности</w:t>
      </w:r>
      <w:r>
        <w:rPr>
          <w:rFonts w:cs="Times New Roman" w:ascii="Times New Roman" w:hAnsi="Times New Roman"/>
          <w:sz w:val="24"/>
          <w:szCs w:val="24"/>
        </w:rPr>
        <w:t xml:space="preserve"> — более широкому, более слабому и одновременно менее определенному, чем условие ис</w:t>
        <w:softHyphen/>
        <w:t>тин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мет, изображаемый произведением искусства и являющий</w:t>
        <w:softHyphen/>
        <w:t>ся отражением чего-то внешнего, существующего вне произве</w:t>
        <w:softHyphen/>
        <w:t>дения, никогда не является тождественным самому отображаемому предмету. Более того, отображение в принципе не должно совпа</w:t>
        <w:softHyphen/>
        <w:t>дать с отображаемым объектом. Об этом красочно и убедительно говорит Августин. Несколькими столетиями раньше Платон во</w:t>
        <w:softHyphen/>
        <w:t>обще отказывался от искусства. Он отвергал его, упрекая его в том, что в борьбе между правдой и видимостью оно сражается не на стороне философии, а на стороне софистики. Художник не усматривает идеи, вечные прообразы правды. Вместо этого он вращается в кругу изображений и все свои силы вкладывает в то, чтобы придать этим изображениям такие формы, которые для смотрящих на них создают видимость действительного. Как и софисты, поэты и художники — это, по выражению Платона, веч</w:t>
        <w:softHyphen/>
        <w:t>ные «образотворцы». Вместо того чтобы понимать бытие таким, какое оно есть, они предлагают нам только иллюзию быт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философия искусства основывается на теории подража</w:t>
        <w:softHyphen/>
        <w:t>ния (мимезиса), все попытки лишить критику Платона основа</w:t>
        <w:softHyphen/>
        <w:t>тельности остаются тщетны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тобы оправдать подражание, взамен теоретического и эсте</w:t>
        <w:softHyphen/>
        <w:t>тического обоснования нередко выдвигается другое, гедонисти</w:t>
        <w:softHyphen/>
        <w:t>ческое по своей сути обоснование. Признается, что подражание не исчерпывает, конечно, сути, что «видимость» не может срав</w:t>
        <w:softHyphen/>
        <w:t>няться с «действительностью». Но вместо этого на первый план выдвигается ценность удовольствия, сопутствующего подража</w:t>
        <w:softHyphen/>
        <w:t>нию и становящегося тем большим, чем теснее приближение со</w:t>
        <w:softHyphen/>
        <w:t>зданного художником образа к прообраз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 Буало уже в первых строках «Поэтического искусства» ясно и четко выражает эту мысль, когда говорит, что понравиться мо</w:t>
        <w:softHyphen/>
        <w:t>жет даже чудовище, поскольку удовольствие возникает не из са</w:t>
        <w:softHyphen/>
        <w:t>мого предмета, а благодаря мастерству подражания.</w:t>
      </w:r>
    </w:p>
    <w:p>
      <w:pPr>
        <w:pStyle w:val="116"/>
        <w:shd w:fill="auto" w:val="clear"/>
        <w:spacing w:lineRule="auto" w:line="360"/>
        <w:ind w:firstLine="360"/>
        <w:jc w:val="left"/>
        <w:rPr/>
      </w:pPr>
      <w:r>
        <w:rPr>
          <w:rFonts w:cs="Times New Roman" w:ascii="Times New Roman" w:hAnsi="Times New Roman"/>
          <w:sz w:val="24"/>
          <w:szCs w:val="24"/>
        </w:rPr>
        <w:t>«В картине красота обоснована дважды, даже если в том, кар</w:t>
        <w:softHyphen/>
        <w:t>тиной чего она есть, можно найти лишь одно обоснование, — пишет Бонавентура. — И это становится ясно из того, что карти</w:t>
        <w:softHyphen/>
        <w:t>ну именуют прекрасной, когда: 1) она удалась (хорошо сделана) и 2) то, что она имеет в виду, также хорошо представлено. То, что и это второе есть основание красоты, выясняется из того, что это второе основание может наличествовать, помимо первого. Так, изображение черта именуют прекрасным, если хорошо изоб</w:t>
        <w:softHyphen/>
        <w:t>ражается мерзость черта»</w:t>
      </w:r>
      <w:r>
        <w:rPr>
          <w:rStyle w:val="FootnoteAnchor"/>
          <w:rFonts w:cs="Times New Roman" w:ascii="Times New Roman" w:hAnsi="Times New Roman"/>
          <w:sz w:val="24"/>
          <w:szCs w:val="24"/>
          <w:vertAlign w:val="superscript"/>
        </w:rPr>
        <w:footnoteReference w:id="112"/>
      </w:r>
      <w:r>
        <w:rPr>
          <w:rFonts w:cs="Times New Roman" w:ascii="Times New Roman" w:hAnsi="Times New Roman"/>
          <w:sz w:val="24"/>
          <w:szCs w:val="24"/>
        </w:rPr>
        <w:t>. В этом определении прекрасного Бо</w:t>
        <w:softHyphen/>
        <w:t>навентура непосредственно восходит к порядку бытия и тем са</w:t>
        <w:softHyphen/>
        <w:t>мым — к истине. Прекрасное изображение черта прекрасно потому, что изобразительно оно согласуется с сущностью черта.</w:t>
      </w:r>
    </w:p>
    <w:p>
      <w:pPr>
        <w:pStyle w:val="116"/>
        <w:shd w:fill="auto" w:val="clear"/>
        <w:spacing w:lineRule="auto" w:line="360"/>
        <w:ind w:firstLine="360"/>
        <w:jc w:val="left"/>
        <w:rPr/>
      </w:pPr>
      <w:r>
        <w:rPr>
          <w:rFonts w:cs="Times New Roman" w:ascii="Times New Roman" w:hAnsi="Times New Roman"/>
          <w:sz w:val="24"/>
          <w:szCs w:val="24"/>
        </w:rPr>
        <w:t>По поводу этих рассуждений Бонавентуры об истине в искусстве X. Зедльмайр замечает: «Собственно, можно было бы сформулиро</w:t>
        <w:softHyphen/>
        <w:t xml:space="preserve">вать острее: потому что оно изобразительно истинно. К красоте изображения необходимо относится и его соответствие объекту: соответствие собственно тому, что оно </w:t>
      </w:r>
      <w:r>
        <w:rPr>
          <w:rStyle w:val="55"/>
          <w:rFonts w:cs="Times New Roman" w:ascii="Times New Roman" w:hAnsi="Times New Roman"/>
          <w:lang w:eastAsia="uk-UA"/>
        </w:rPr>
        <w:t>хочет сказать</w:t>
      </w:r>
      <w:r>
        <w:rPr>
          <w:rFonts w:cs="Times New Roman" w:ascii="Times New Roman" w:hAnsi="Times New Roman"/>
          <w:sz w:val="24"/>
          <w:szCs w:val="24"/>
        </w:rPr>
        <w:t xml:space="preserve">, и шире: тому, </w:t>
      </w:r>
      <w:r>
        <w:rPr>
          <w:rStyle w:val="55"/>
          <w:rFonts w:cs="Times New Roman" w:ascii="Times New Roman" w:hAnsi="Times New Roman"/>
          <w:lang w:eastAsia="uk-UA"/>
        </w:rPr>
        <w:t>что</w:t>
      </w:r>
      <w:r>
        <w:rPr>
          <w:rFonts w:cs="Times New Roman" w:ascii="Times New Roman" w:hAnsi="Times New Roman"/>
          <w:sz w:val="24"/>
          <w:szCs w:val="24"/>
        </w:rPr>
        <w:t xml:space="preserve"> оно имеет в виду»</w:t>
      </w:r>
      <w:r>
        <w:rPr>
          <w:rStyle w:val="FootnoteAnchor"/>
          <w:rFonts w:cs="Times New Roman" w:ascii="Times New Roman" w:hAnsi="Times New Roman"/>
          <w:sz w:val="24"/>
          <w:szCs w:val="24"/>
          <w:vertAlign w:val="superscript"/>
        </w:rPr>
        <w:footnoteReference w:id="113"/>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Из двух критериев красоты, называемых Бонавентурой, мо</w:t>
        <w:softHyphen/>
        <w:t>дернистские художественные критики принимают только пер</w:t>
        <w:softHyphen/>
        <w:t>вый — хорошую сделанность, но отвергают второй, поскольку он предполагает связь художника с порядком бытия — как со стороны того, что было замыслено, так и со стороны того, что изобража</w:t>
        <w:softHyphen/>
        <w:t xml:space="preserve">ется в художественном произведении. Зедльмайр упрекает этих критиков в претензии на безграничное всесилие, которого они требуют для себя и для современного художника. Однако именно «в этом втором критерии заключен подход к </w:t>
      </w:r>
      <w:r>
        <w:rPr>
          <w:rStyle w:val="55"/>
          <w:rFonts w:cs="Times New Roman" w:ascii="Times New Roman" w:hAnsi="Times New Roman"/>
          <w:sz w:val="24"/>
          <w:szCs w:val="24"/>
          <w:lang w:eastAsia="uk-UA"/>
        </w:rPr>
        <w:t>истине.</w:t>
      </w:r>
      <w:r>
        <w:rPr>
          <w:rFonts w:cs="Times New Roman" w:ascii="Times New Roman" w:hAnsi="Times New Roman"/>
          <w:sz w:val="24"/>
          <w:szCs w:val="24"/>
        </w:rPr>
        <w:t xml:space="preserve"> Но модернист</w:t>
        <w:softHyphen/>
        <w:t xml:space="preserve">ская критика в лучшем случае знает и признает критерий </w:t>
      </w:r>
      <w:r>
        <w:rPr>
          <w:rStyle w:val="55"/>
          <w:rFonts w:cs="Times New Roman" w:ascii="Times New Roman" w:hAnsi="Times New Roman"/>
          <w:sz w:val="24"/>
          <w:szCs w:val="24"/>
          <w:lang w:eastAsia="uk-UA"/>
        </w:rPr>
        <w:t>правдо</w:t>
        <w:softHyphen/>
        <w:t>подобия:</w:t>
      </w:r>
      <w:r>
        <w:rPr>
          <w:rFonts w:cs="Times New Roman" w:ascii="Times New Roman" w:hAnsi="Times New Roman"/>
          <w:sz w:val="24"/>
          <w:szCs w:val="24"/>
        </w:rPr>
        <w:t xml:space="preserve"> прекрасно изображение тогда, когда 1) оно хорошо сде</w:t>
        <w:softHyphen/>
        <w:t>лано и когда 2) оно полностью передает то, как я, художник, что-то вижу, представляю, изображаю»</w:t>
      </w:r>
      <w:r>
        <w:rPr>
          <w:rStyle w:val="FootnoteAnchor"/>
          <w:rFonts w:cs="Times New Roman" w:ascii="Times New Roman" w:hAnsi="Times New Roman"/>
          <w:sz w:val="24"/>
          <w:szCs w:val="24"/>
          <w:vertAlign w:val="superscript"/>
        </w:rPr>
        <w:footnoteReference w:id="114"/>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Зедльмайр выделяет четыре типа изображений, в которых про</w:t>
        <w:softHyphen/>
        <w:t>являются четыре ошибочных отношения между изображаемым и тем, что должно быть изображено: отвратительное, диалектичес</w:t>
        <w:softHyphen/>
        <w:t>кое, ироническое и дьявольское. Изображение является отврати</w:t>
        <w:softHyphen/>
        <w:t>тельным, когда т#, что имеется в виду, выражено плохо. При ди</w:t>
        <w:softHyphen/>
        <w:t>алектическом, или парадоксальном, изображении между тем, что призвано быть изображенным, и самим изображением зияет без</w:t>
        <w:softHyphen/>
        <w:t>дна несоизмеримого. Такое изображение позволяет плененному материей чувству успокаиваться на отвратительных образах, при</w:t>
        <w:softHyphen/>
        <w:t>знавать их истинными и не побуждает, столкнувшись с отврати</w:t>
        <w:softHyphen/>
        <w:t>тельным, пуститься на поиски чего-то другого, прекрасного. Па- ракдоксальные изображения характерны для романтизма, говорящего о метафизической иронии. «С этой точки зрения, многие течения современного искусства XX в. оказываются по</w:t>
        <w:softHyphen/>
        <w:t>следними и самыми решительными отпрысками романтического рода»</w:t>
      </w:r>
      <w:r>
        <w:rPr>
          <w:rStyle w:val="FootnoteAnchor"/>
          <w:rFonts w:cs="Times New Roman" w:ascii="Times New Roman" w:hAnsi="Times New Roman"/>
          <w:sz w:val="24"/>
          <w:szCs w:val="24"/>
          <w:vertAlign w:val="superscript"/>
        </w:rPr>
        <w:footnoteReference w:id="115"/>
      </w:r>
      <w:r>
        <w:rPr>
          <w:rFonts w:cs="Times New Roman" w:ascii="Times New Roman" w:hAnsi="Times New Roman"/>
          <w:sz w:val="24"/>
          <w:szCs w:val="24"/>
        </w:rPr>
        <w:t>. Если парадоксальное изображение разрывает связь между изображаемым и призванным быть изображенным, то ироническое изображение распоряжается тем и другим произвольно, по своему усмотрению. И наконец, дьявольское изображение извращает то, что подобает изображать: «Из прекрасного сделай отвратитель</w:t>
        <w:softHyphen/>
        <w:t>ное, отвратительное сделай прекрасным». Эти различия, полага</w:t>
        <w:softHyphen/>
        <w:t>ет Зедльмайр, очень подходят для того, чтобы выявить особый дух современной эпохи как исторически уникального феномена, не имеющего каких-либо аналогий. «Никогда и нигде в мировой истории не существовало такой массы отвратительных и пара</w:t>
        <w:softHyphen/>
        <w:t>доксальных, иронических и дьявольских — и при этом комиче</w:t>
        <w:softHyphen/>
        <w:t>ских — изображений. “Современность” началась не около 1900 г., но более чем на сто лет раньше. По существу, искусство XX в. продолжает линию романтизма. В нем точно так же смешались положительные и негативные черты, как и в современном искус</w:t>
        <w:softHyphen/>
        <w:t>стве. Отделить их друг от друга — и есть непосредственная задача художественной критики нашего времени»</w:t>
      </w:r>
      <w:r>
        <w:rPr>
          <w:rStyle w:val="FootnoteAnchor"/>
          <w:rFonts w:cs="Times New Roman" w:ascii="Times New Roman" w:hAnsi="Times New Roman"/>
          <w:sz w:val="24"/>
          <w:szCs w:val="24"/>
          <w:vertAlign w:val="superscript"/>
        </w:rPr>
        <w:footnoteReference w:id="11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дея, что подлинное искусство должно давать истину, опира</w:t>
        <w:softHyphen/>
        <w:t>ется на античное представление об искусстве как о пассивном подражании действительности. Обстоятельно эта идея была раз</w:t>
        <w:softHyphen/>
        <w:t>вита в Средние века. Религиозное мировоззрение предполагало, что существует истинное изображение Бога, точно так же, как истинное изображение черта. И именно истинное изображение является прекрасным. Ложные изображения многообразны, но все они не имеют ничего общего с красотой. В отвратительном, парадоксальном, ироническом и дьявольском изображениях нет ничего прекрасного уже потому, что это — ложные изображ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становление неразрывной связи прекрасного с истиной ве</w:t>
        <w:softHyphen/>
        <w:t>дет, как показывают рассуждения Зедльмайра, к отрицанию всего современного искусства, начиная с романтизма. Современное искусство бесконечно смешивает положительное и отрицатель</w:t>
        <w:softHyphen/>
        <w:t>ное, оно не видит границы между ними, не направляет от созер</w:t>
        <w:softHyphen/>
        <w:t>цания отвратительного к поискам прекрасного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нига Зедльмайра симптоматично называется «Искусство и истина». Основная идея этой книги: если искусство не устрем</w:t>
        <w:softHyphen/>
        <w:t>ляется к истине, выражающей «порядок бытия», оно лишается способности различать прекрасное и такие разновидности безоб</w:t>
        <w:softHyphen/>
        <w:t>разного, как отвратительное, парадоксальное, ироническое и дья</w:t>
        <w:softHyphen/>
        <w:t>вольско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о что такое «порядок бытия», на идее которого основывает</w:t>
        <w:softHyphen/>
        <w:t>ся убеждение, что главная задача искусства — это поиск истины? В Средние века считалось, что этот «порядок» определяется</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Богом. Человек способен в меру своих слабых сил усматривать такой «порядок» с помощью Откровения и созерцая упорядо</w:t>
        <w:softHyphen/>
        <w:t>ченность всего существующего. Однако как только религиозная идеология стала ослабевать, — а это началось еще в период Воз</w:t>
        <w:softHyphen/>
        <w:t>рождения, с формированием капитализма, — понятие того «порядка бытия», который призван выявлять в своих произведениях ху</w:t>
        <w:softHyphen/>
        <w:t>дожник, становилось все более неясным. Тем самым лишалась своего основания и идея, что целью искусства является истина. В начале XIX в., в период романтизма эта идея потеряла послед</w:t>
        <w:softHyphen/>
        <w:t>ние остатки своей убедительности. Уже реализм провозгласил, что если искусство и имеет какую-то цель, то этой целью являет</w:t>
        <w:softHyphen/>
        <w:t>ся не истина, а художественная объективнос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оминировавшая в течение долгого времени тенденция све</w:t>
        <w:softHyphen/>
        <w:t>дения объективности к истине имела под собой определенные основания. В конечном счете она опиралась на убеждение, что только истина, зависящая лишь от устройства мира и потому не имеющая градаций и степеней, — вечная и неизменная — может быть надежным основанием для знания и действия. Там, где нет истины, нет и объективности, и все является субъективным, не</w:t>
        <w:softHyphen/>
        <w:t>устойчивым и ненадежным. Все формы отражения действитель</w:t>
        <w:softHyphen/>
        <w:t>ности должны характеризоваться только в терминах истины. В конце XIX в. позитивисты вдруг заговорили не только об «исти</w:t>
        <w:softHyphen/>
        <w:t>нах науки», но и об «истинах морали» и даже об «истинах по</w:t>
        <w:softHyphen/>
        <w:t>эзии». Добро и красота оказывались в итоге частными случаями истины, ее «практическими» разновидностями.</w:t>
      </w:r>
    </w:p>
    <w:p>
      <w:pPr>
        <w:pStyle w:val="414"/>
        <w:keepNext w:val="true"/>
        <w:keepLines/>
        <w:numPr>
          <w:ilvl w:val="0"/>
          <w:numId w:val="61"/>
        </w:numPr>
        <w:shd w:fill="auto" w:val="clear"/>
        <w:tabs>
          <w:tab w:val="clear" w:pos="708"/>
          <w:tab w:val="left" w:pos="606" w:leader="none"/>
        </w:tabs>
        <w:spacing w:lineRule="auto" w:line="360"/>
        <w:jc w:val="left"/>
        <w:rPr>
          <w:rFonts w:ascii="Times New Roman" w:hAnsi="Times New Roman" w:cs="Times New Roman"/>
          <w:sz w:val="24"/>
          <w:szCs w:val="24"/>
        </w:rPr>
      </w:pPr>
      <w:bookmarkStart w:id="63" w:name="bookmark64"/>
      <w:r>
        <w:rPr>
          <w:rFonts w:cs="Times New Roman" w:ascii="Times New Roman" w:hAnsi="Times New Roman"/>
          <w:sz w:val="24"/>
          <w:szCs w:val="24"/>
        </w:rPr>
        <w:t>Объективность и субъективность в искусстве</w:t>
      </w:r>
      <w:bookmarkEnd w:id="63"/>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жде чем перейти непосредственно к обсуждению слож</w:t>
        <w:softHyphen/>
        <w:t>ной проблемы художественной объективности, рассмотрим об</w:t>
        <w:softHyphen/>
        <w:t xml:space="preserve">щие понятия </w:t>
      </w:r>
      <w:r>
        <w:rPr>
          <w:rStyle w:val="55"/>
          <w:rFonts w:cs="Times New Roman" w:ascii="Times New Roman" w:hAnsi="Times New Roman"/>
          <w:sz w:val="24"/>
          <w:szCs w:val="24"/>
          <w:lang w:eastAsia="uk-UA"/>
        </w:rPr>
        <w:t>объективности</w:t>
      </w:r>
      <w:r>
        <w:rPr>
          <w:rFonts w:cs="Times New Roman" w:ascii="Times New Roman" w:hAnsi="Times New Roman"/>
          <w:sz w:val="24"/>
          <w:szCs w:val="24"/>
        </w:rPr>
        <w:t xml:space="preserve"> и </w:t>
      </w:r>
      <w:r>
        <w:rPr>
          <w:rStyle w:val="55"/>
          <w:rFonts w:cs="Times New Roman" w:ascii="Times New Roman" w:hAnsi="Times New Roman"/>
          <w:sz w:val="24"/>
          <w:szCs w:val="24"/>
          <w:lang w:eastAsia="uk-UA"/>
        </w:rPr>
        <w:t>субъектив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обычном смысле объективность — это независимость сужде</w:t>
        <w:softHyphen/>
        <w:t>ний, образов, представлений и т.п. от субъекта, его взглядов, ин</w:t>
        <w:softHyphen/>
        <w:t>тересов, вкусов, предпочтений и т.д. Объективность означает спо</w:t>
        <w:softHyphen/>
        <w:t>собность представлять объект так, как он существует сам по себе, независимо от субъекта. Под субъектом понимается как индивид, так и консолидированная группа лиц (например, научное сообще</w:t>
        <w:softHyphen/>
        <w:t>ство, церковь и т.п.), общество, целостная культура, человечество. Объективность предполагает освобождение от «наблюдателя», выносящего суждение о мире и всегда исходящего из опреде</w:t>
        <w:softHyphen/>
        <w:t>ленной «точки зр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убъективность как противоположность объективности можно охарактеризовать как зависимость образов, мнений, представле</w:t>
        <w:softHyphen/>
        <w:t>ний и т.п. от субъекта, его взглядов, интересов, вкусов, предпоч</w:t>
        <w:softHyphen/>
        <w:t>тений и т.д. Под субъектом может пониматься не только инди</w:t>
        <w:softHyphen/>
        <w:t>вид, но и группа лиц, общество, культура или цивилизация и даже человечество в цел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убъективность была характерна, например, для распростра</w:t>
        <w:softHyphen/>
        <w:t>ненной когда-то уверенности в существовании загробной жизни, в бессмертии человеческой души и т.п. Субъективным являлось и господствовавшее в недавнем прошлом в некоторых обществах убеждение в возможности построения в обозримом будущем об</w:t>
        <w:softHyphen/>
        <w:t>щества, исключающего частную собственность, тяжелый, моно</w:t>
        <w:softHyphen/>
        <w:t>тонный труд и неравенство люд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выделить разные уровни субъективности: зависимость от личных, индивидуальных пристрастий; зависимость от груп</w:t>
        <w:softHyphen/>
        <w:t>повых пристрастий (например, зависимость от предубеждений, разделяемых в определенное время сообществом художников); зависимость от пристрастий общества в целом; зависимость от односторонности и пристрастности культуры или даже эпох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бсолютная объективность недостижима ни в одной области познания и деятельности. Тем не менее идеал объективности и сейчас считается одной из наиболее фундаментальных ценностей отображения мира человек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отличие от истины, являющейся вечной, объективность исто</w:t>
        <w:softHyphen/>
        <w:t>рична. Мнения, представлявшиеся объективными в одно время, могут оказаться субъективными в друго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ычно объективное и субъективное тесно связаны друг с дру</w:t>
        <w:softHyphen/>
        <w:t>гом. Даже в науке, постоянно стремящейся к объективности, объективное и субъективное, знание и вера в ней существенным образом переплетены и нередко взаимно поддерживают друг друга. Знание всегда подкрепляется интеллектуальным чувством субъекта, и предположения не становятся частью науки до тех пор, пока что-то не заставит в них поверить. Субъективная вера стоит не только за отдельными утверждениями, но и за целост</w:t>
        <w:softHyphen/>
        <w:t>ными концепциями или теория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посылочным, опирающимся на неявные, размытые ве</w:t>
        <w:softHyphen/>
        <w:t>рования и в этом смысле субъективным является и художествен</w:t>
        <w:softHyphen/>
        <w:t>ное мышление целой исторической эпохи. Совокупность этих верований определяет стиль художественного мышления эпо</w:t>
        <w:softHyphen/>
        <w:t>хи, ее «художественный консенсус». Стиль художественного мыш</w:t>
        <w:softHyphen/>
        <w:t>ления почти не осознается той эпохой, в которую он господству</w:t>
        <w:softHyphen/>
        <w:t>ет, и подвергается определенному осмыслению и критике только в последующие эпохи. Переход от стиля художественного мыш</w:t>
        <w:softHyphen/>
        <w:t>ления одной эпохи к стилю художественного мышления другой, и значит, от одного общего типа объективности к другому явля</w:t>
        <w:softHyphen/>
        <w:t>ется стихийно-историческим процессом, занимающим доволь</w:t>
        <w:softHyphen/>
        <w:t>но длительный перио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писательные и оценочные выражения (идеи, образы, пред</w:t>
        <w:softHyphen/>
        <w:t>ставления и т.п.) отличаются по характеру своей объективности. Объективность описательных выражений — это степень прибли</w:t>
        <w:softHyphen/>
        <w:t>жения их к истине. Объективность оценочных выражений свя</w:t>
        <w:softHyphen/>
        <w:t>зана с их эффективностью, указывающей, в какой мере оценоч</w:t>
        <w:softHyphen/>
        <w:t>ное выражение способствует успеху человеческой деятель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ценочные выражения не имеют истинностного значения; они способны быть лишь эффективными или неэффективными. Эффективность же, в отличие от истины, всегда субъективна, хотя ее субъективность может быть разной — от индивидуального пристрастия или каприза до субъективности целой культур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ивысшей степени объективности достигает научное позна</w:t>
        <w:softHyphen/>
        <w:t>ние. Но даже в этой области человеческой деятельности абсо</w:t>
        <w:softHyphen/>
        <w:t>лютная объективность недостижима и существуют явно отлича</w:t>
        <w:softHyphen/>
        <w:t>ющиеся друг от друга градации объективности. В частности, в науках о культуре, к которым относится и философия искусст</w:t>
        <w:softHyphen/>
        <w:t>ва, можно выделить три разных типа объектив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ъективность социальных наук не предполагает понимания изучаемых объектов на основе опыта, переживаемого индивидом; она требует использования сравнительных категорий и исклю</w:t>
        <w:softHyphen/>
        <w:t>чает «Я», «здесь», «теперь» («настоящее») и т.п. Объективность гуманитарных наук, напротив, опирается на понимание, в основе которого лежат абсолютные оценки. Объективность норматив</w:t>
        <w:softHyphen/>
        <w:t>ных наук, включая эстетику и философию искусства, является совместимой с формулировкой явных оценок.</w:t>
      </w:r>
    </w:p>
    <w:p>
      <w:pPr>
        <w:pStyle w:val="116"/>
        <w:shd w:fill="auto" w:val="clear"/>
        <w:spacing w:lineRule="auto" w:line="360"/>
        <w:ind w:firstLine="360"/>
        <w:jc w:val="left"/>
        <w:rPr/>
      </w:pPr>
      <w:r>
        <w:rPr>
          <w:rFonts w:cs="Times New Roman" w:ascii="Times New Roman" w:hAnsi="Times New Roman"/>
          <w:sz w:val="24"/>
          <w:szCs w:val="24"/>
        </w:rPr>
        <w:t>К. Леви-Стросс пишет, в частности, об объективности (физиче</w:t>
        <w:softHyphen/>
        <w:t>ской) антропологии, что она требует от исследователя не только абстрагироваться от своих верований, предпочтений и предрас</w:t>
        <w:softHyphen/>
        <w:t>судков (подобная объективность свойственна всем социальным наукам), но и подразумевает нечто большее: «...Речь идет не только о том, чтобы подняться над уровнем ценностей, присущих обще</w:t>
        <w:softHyphen/>
        <w:t>ству или группе наблюдателей, но и над методами мышления на</w:t>
        <w:softHyphen/>
        <w:t>блюдателя... Антрополог не только подавляет свои чувства: он формирует новые категории мышления, способствует введению новых понятий времени и пространства, противопоставлений и противоречий, столь же чуждых традиционному мышлению, так и те, с которыми приходится сегодня встречаться в некоторых от</w:t>
        <w:softHyphen/>
        <w:t>ветвлениях естественных наук»</w:t>
      </w:r>
      <w:r>
        <w:rPr>
          <w:rStyle w:val="FootnoteAnchor"/>
          <w:rFonts w:cs="Times New Roman" w:ascii="Times New Roman" w:hAnsi="Times New Roman"/>
          <w:sz w:val="24"/>
          <w:szCs w:val="24"/>
          <w:vertAlign w:val="superscript"/>
        </w:rPr>
        <w:footnoteReference w:id="117"/>
      </w:r>
      <w:r>
        <w:rPr>
          <w:rFonts w:cs="Times New Roman" w:ascii="Times New Roman" w:hAnsi="Times New Roman"/>
          <w:sz w:val="24"/>
          <w:szCs w:val="24"/>
        </w:rPr>
        <w:t>. Неустанный поиск антропологи</w:t>
        <w:softHyphen/>
        <w:t>ей объективности происходит только на уровне, где явления не выходят за пределы человеческого и остаются постижимыми — интеллектуально и эмоционально — для индивидуального созна</w:t>
        <w:softHyphen/>
        <w:t>ния. Этот момент чрезвычайно важен, подчеркивает Леви-Стросс, поскольку он позволяет отличать тип объективности, к которому стремится антропология, от объективности, представляющей ин</w:t>
        <w:softHyphen/>
        <w:t>терес для других социальных наук и являющейся, несомненно, не менее строгой, чем ее тип, хотя она располагается и в иной плос</w:t>
        <w:softHyphen/>
        <w:t>кости</w:t>
      </w:r>
      <w:r>
        <w:rPr>
          <w:rStyle w:val="FootnoteAnchor"/>
          <w:rFonts w:cs="Times New Roman" w:ascii="Times New Roman" w:hAnsi="Times New Roman"/>
          <w:sz w:val="24"/>
          <w:szCs w:val="24"/>
          <w:vertAlign w:val="superscript"/>
        </w:rPr>
        <w:footnoteReference w:id="118"/>
      </w:r>
      <w:r>
        <w:rPr>
          <w:rFonts w:cs="Times New Roman" w:ascii="Times New Roman" w:hAnsi="Times New Roman"/>
          <w:sz w:val="24"/>
          <w:szCs w:val="24"/>
        </w:rPr>
        <w:t>. Антропология в этом отношении ближе к гуманитарным наукам, стремящимся всегда оставаться на уровне смысло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ма объективности художественных образов является пока почти что не исследованной. В каком смысле могут быть объек</w:t>
        <w:softHyphen/>
        <w:t>тивными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ычно то или иное положение делается более объективным благодаря приводимой в его поддержку аргументации. Она под</w:t>
        <w:softHyphen/>
        <w:t>крепляет поддерживаемое положение, устраняет личностные, субъективные моменты, связанные с ним. Однако в художествен</w:t>
        <w:softHyphen/>
        <w:t>ном произведении ничего не нужно специально обосновывать и тем более доказывать. Напротив, надо отрешиться от желания строить цепочки рассуждений и выявлять следствия принятых посылок. «Сила разума в том, — говорит Б. Паскаль, — что он признает существование множества явлений, ему непостижимых; он слаб, если не способен этого понять». Здесь под «разумом» имеется в виду аргументирующий, обосновывающий разум, на</w:t>
        <w:softHyphen/>
        <w:t>ходящий наиболее совершенное воплощение в науке.</w:t>
      </w:r>
    </w:p>
    <w:p>
      <w:pPr>
        <w:pStyle w:val="116"/>
        <w:shd w:fill="auto" w:val="clear"/>
        <w:spacing w:lineRule="auto" w:line="360"/>
        <w:ind w:firstLine="360"/>
        <w:jc w:val="left"/>
        <w:rPr/>
      </w:pPr>
      <w:r>
        <w:rPr>
          <w:rFonts w:cs="Times New Roman" w:ascii="Times New Roman" w:hAnsi="Times New Roman"/>
          <w:sz w:val="24"/>
          <w:szCs w:val="24"/>
        </w:rPr>
        <w:t>Эстетик Ж. Жубер замечает об Аристотеле: «Он был неправ в своем стремлении сделать все в своих книгах научным, т.е. до</w:t>
        <w:softHyphen/>
        <w:t>казуемым, аргументированным, неопровержимым, он не учел, что существуют истины, доступные одному лишь воображению, и что, быть может, именно эти истины — самые прекрасные»</w:t>
      </w:r>
      <w:r>
        <w:rPr>
          <w:rStyle w:val="FootnoteAnchor"/>
          <w:rFonts w:cs="Times New Roman" w:ascii="Times New Roman" w:hAnsi="Times New Roman"/>
          <w:sz w:val="24"/>
          <w:szCs w:val="24"/>
          <w:vertAlign w:val="superscript"/>
        </w:rPr>
        <w:footnoteReference w:id="119"/>
      </w:r>
      <w:r>
        <w:rPr>
          <w:rFonts w:cs="Times New Roman" w:ascii="Times New Roman" w:hAnsi="Times New Roman"/>
          <w:sz w:val="24"/>
          <w:szCs w:val="24"/>
        </w:rPr>
        <w:t>. И если это верно в отношении Аристотеля, занимавшегося прежде все</w:t>
        <w:softHyphen/>
        <w:t>го логикой и философией, то тем более не правы те, кто, «пове</w:t>
        <w:softHyphen/>
        <w:t>ряя алгеброй гармонию», хотят перестроить по строгому научно</w:t>
        <w:softHyphen/>
        <w:t>му образцу, заимствуемому, как правило, из естественных наук, эстетику, философию искусства, этику, художественную критику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тя обоснование способно объективировать поддержива</w:t>
        <w:softHyphen/>
        <w:t>емое положение, отсутствие аргументов в пользу какого-то убеж</w:t>
        <w:softHyphen/>
        <w:t>дения не означает его полной субъективности. Об этом вырази</w:t>
        <w:softHyphen/>
        <w:t>тельно свидетельствует искусство.</w:t>
      </w:r>
    </w:p>
    <w:p>
      <w:pPr>
        <w:pStyle w:val="116"/>
        <w:shd w:fill="auto" w:val="clear"/>
        <w:spacing w:lineRule="auto" w:line="360"/>
        <w:ind w:firstLine="360"/>
        <w:jc w:val="left"/>
        <w:rPr/>
      </w:pPr>
      <w:r>
        <w:rPr>
          <w:rFonts w:cs="Times New Roman" w:ascii="Times New Roman" w:hAnsi="Times New Roman"/>
          <w:sz w:val="24"/>
          <w:szCs w:val="24"/>
        </w:rPr>
        <w:t>Сущность художественного произведения, пишет К. Г. Юнг, состоит не в его обремененности чисто личностными особенно</w:t>
        <w:softHyphen/>
        <w:t>стями. Чем больше оно ими обременено, тем меньше речь может идти об искусстве. Сущность в том, что произведение говорит от имени духа человечества, сердца человечества и обращается к ним. Чисто личное — это для искусства ограниченность, даже порок. «Искусстщо», которое исключительно или хотя бы в основ</w:t>
        <w:softHyphen/>
        <w:t>ном личностно, заслуживает того, чтобы его рассматривали как невроз. Школа 3. Фрейда выдвинула мнение, что каждый худож</w:t>
        <w:softHyphen/>
        <w:t>ник обладает инфантильно автоэротически ограниченной лич</w:t>
        <w:softHyphen/>
        <w:t>ностью. Однако это положение может иметь силу применитель</w:t>
        <w:softHyphen/>
        <w:t>но к художнику как личности, но неприменимо к нему как творцу. Ибо творец в высочайшей степени объективен, сверхличен, по</w:t>
        <w:softHyphen/>
        <w:t>жалуй, даже бесчеловечен или сверхчеловечен, поскольку в своем качестве художника он есть свой труд, а не человек</w:t>
      </w:r>
      <w:r>
        <w:rPr>
          <w:rStyle w:val="FootnoteAnchor"/>
          <w:rFonts w:cs="Times New Roman" w:ascii="Times New Roman" w:hAnsi="Times New Roman"/>
          <w:sz w:val="24"/>
          <w:szCs w:val="24"/>
          <w:vertAlign w:val="superscript"/>
        </w:rPr>
        <w:footnoteReference w:id="120"/>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Ярко проявляющаяся в искусстве зависимость человека от той эпохи, в которую он живет, может рассматриваться как одно из проявлений субъективности. Само «настоящее», в которое погру</w:t>
        <w:softHyphen/>
        <w:t>жен каждый человек, диктует своеобразную субъективность в ис</w:t>
        <w:softHyphen/>
        <w:t>толковании им как прошлого, так и будущего. Никто не может выйти из истории и из своего «времени». Прошлое всегда рассмат</w:t>
        <w:softHyphen/>
        <w:t>ривается с определенной, а потому односторонней позиц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всегда существует в рамках определенной культу</w:t>
        <w:softHyphen/>
        <w:t>ры и является в конечном счете ее порождением. Но всякая культура субъективна. Слабая проницаемость и объяснимость культур друг для друга, на которой настаивали О. Шпенглер, М. Хайдеггер, Л. Витгенштейн и др., — следствие субъективнос</w:t>
        <w:softHyphen/>
        <w:t>ти каждой отдельной культуры. Зависимость искусства от обще</w:t>
        <w:softHyphen/>
        <w:t>ства, культуры и эпохи можно назвать, используя выражение Э. Гуссерля, «непсихологически понятой субъективностью». Та</w:t>
        <w:softHyphen/>
        <w:t>кого рода зависимость означает, что каждая система художествен</w:t>
        <w:softHyphen/>
        <w:t>ных представлений в известной мере субъективна и что полная объективность представляет собой только идеал, требующий для своего достижения выхода из истории. Универсальность субъек</w:t>
        <w:softHyphen/>
        <w:t>тивности не означает отказа от требования максимально воз</w:t>
        <w:softHyphen/>
        <w:t>можной объективности, особенно в тех областях, где последняя представляется основополагающей ценность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 Маркс отстаивал идею, что групповая субъективность сов</w:t>
        <w:softHyphen/>
        <w:t>падает с объективностью, если это — субъективность передового класса, т.е. класса, устремления которого направлены по линии действия законов истории. Например, буржуазные социальные теории субъективны, поскольку их сверхзадача — сохранение ка</w:t>
        <w:softHyphen/>
        <w:t>питалистического общества, что противоречит законам исто</w:t>
        <w:softHyphen/>
        <w:t>рии; пролетарские революционные теории объективны, ибо они выдвигают цели, отвечающие данным законам. Применительно к философии искусства можно было бы сказать, что буржуазная философия искусства, превозносящая разлагающееся искусство капиталистического общества, не может не быть субъективной; коммунистическая же теория искусства заведомо объективн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тория представляет собой смену уникальных и единичных явлений, в ней нет прямого повторения одного и того же и потому в ней нет законов. Отсутствие законов исторического развития лишает основания идею, что оценочное выражение из субъектив</w:t>
        <w:softHyphen/>
        <w:t>ного способно превратиться в объективное и стать истинным, если оно соответствует направлению социального движения, определяемому законами истор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одоление субъективности в искусстве предполагает в пер</w:t>
        <w:softHyphen/>
        <w:t>вую очередь, что художник абстрагируется от всех, только ему одному присущих и потому заведомо субъективных верований, предпочтений и предрассудков. Он должен также стремиться критически подойти к тем ценностям, которые характерны для его сообщества и общества в целом. Художнику следует подняться и над «методами мышления наблюдателя» (К. Леви-Стросс), с тем чтобы достигнуть образа, приемлемого не только для честного и объективного зрителя, но и для всех возможных зрител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выполняет многие разнородные функции. Среди них не только когнитивная, но и экспрессивная, оценочная, вну</w:t>
        <w:softHyphen/>
        <w:t>шающая. Оценки и примыкающие к ним внушения чувств никог</w:t>
        <w:softHyphen/>
        <w:t>да не бывают полностью объективными. Именно это имеет в виду М. Хайдеггер, когда говорит в «Письме о гуманизме», что «оценка всегда субъективиру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кольку искусство всегда оценивает, оно отстоит еще дальше от идеала объективности, чем, скажем, эстетика и философия искусства. Вместе с тем без субъективации, всегда сопровождающей процесс художественного и иного творчества, и тем самым отхода от объективности невозможна деятельность человека по преоб</w:t>
        <w:softHyphen/>
        <w:t>разованию мир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убъективность всякого оценивания иногда истолковывает</w:t>
        <w:softHyphen/>
        <w:t>ся односторонне, вплоть до требования исключать оценки из искусства. Это требование является, конечно, утопичным. Речь может идти только об уменьшении субъективности оценок в той мере, в какой это возможно, и об исключении необоснованных, заведомо личностных оценок.</w:t>
      </w:r>
    </w:p>
    <w:p>
      <w:pPr>
        <w:pStyle w:val="116"/>
        <w:shd w:fill="auto" w:val="clear"/>
        <w:spacing w:lineRule="auto" w:line="360"/>
        <w:ind w:firstLine="360"/>
        <w:jc w:val="left"/>
        <w:rPr/>
      </w:pPr>
      <w:r>
        <w:rPr>
          <w:rFonts w:cs="Times New Roman" w:ascii="Times New Roman" w:hAnsi="Times New Roman"/>
          <w:sz w:val="24"/>
          <w:szCs w:val="24"/>
        </w:rPr>
        <w:t>«Всякое оценивание, — пишет М. Хайдеггер, — даже когда оцен</w:t>
        <w:softHyphen/>
        <w:t>ка позитивна, есть субъективация. Оно предоставляет сущему не быть, а, на правах объекта оценивания, всего лишь считаться. Когда Бога, в конце концов, объявляют “высшей ценностью”, то это — принижение божественного существа. Мышление в ценно</w:t>
        <w:softHyphen/>
        <w:t>стях здесь и во всем остальном — высшее святотатство, какое толь</w:t>
        <w:softHyphen/>
        <w:t>ко возможно по отношению к бытию»</w:t>
      </w:r>
      <w:r>
        <w:rPr>
          <w:rStyle w:val="FootnoteAnchor"/>
          <w:rFonts w:cs="Times New Roman" w:ascii="Times New Roman" w:hAnsi="Times New Roman"/>
          <w:sz w:val="24"/>
          <w:szCs w:val="24"/>
          <w:vertAlign w:val="superscript"/>
        </w:rPr>
        <w:footnoteReference w:id="121"/>
      </w:r>
      <w:r>
        <w:rPr>
          <w:rFonts w:cs="Times New Roman" w:ascii="Times New Roman" w:hAnsi="Times New Roman"/>
          <w:sz w:val="24"/>
          <w:szCs w:val="24"/>
        </w:rPr>
        <w:t>. Хайдеггер призывает «мыслить против ценностей», с тем чтобы, сопротивляясь субъек</w:t>
        <w:softHyphen/>
        <w:t>тивации сущего до простого объекта, открыть для мысли про</w:t>
        <w:softHyphen/>
        <w:t>свет бытийной истиньк «... Из-за оценки чего-либо как ценности оцениваемое начинает существовать просто как предмет челове</w:t>
        <w:softHyphen/>
        <w:t>ческой оценки. Но то, чем нечто является в своем бытии, не ис</w:t>
        <w:softHyphen/>
        <w:t>черпывается предметностью, тем более тогда, когда предметность имеет характер ценности»</w:t>
      </w:r>
      <w:r>
        <w:rPr>
          <w:rStyle w:val="FootnoteAnchor"/>
          <w:rFonts w:cs="Times New Roman" w:ascii="Times New Roman" w:hAnsi="Times New Roman"/>
          <w:sz w:val="24"/>
          <w:szCs w:val="24"/>
          <w:vertAlign w:val="superscript"/>
        </w:rPr>
        <w:footnoteReference w:id="122"/>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т призыв не может не претендовать на установление уни</w:t>
        <w:softHyphen/>
        <w:t>версальной, охватывающей все стороны человеческого сущест</w:t>
        <w:softHyphen/>
        <w:t>вования иерархии ценностей, так что попытки избегать по воз</w:t>
        <w:softHyphen/>
        <w:t>можности оценок основ социальной жизни в известной мере оправданы. Глубинные основы социального существования в каж</w:t>
        <w:softHyphen/>
        <w:t>дый конкретный период истории воспринимаются и пережива</w:t>
        <w:softHyphen/>
        <w:t>ются человеком, живущим в это время, как непосредственная дан</w:t>
        <w:softHyphen/>
        <w:t>ность, т.е. как нечто объективное. Попытка вторгнуться в эти основы с рефлексией и оценкой лишает их непосредственности и субъективирует их, поскольку всякая оценка субъективн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о есть и другая сторона дела. Социальная жизнь, как и жизнь отдельного человека, представляет собой процесс непрерывных перемен, причем перемен, являющихся во многом результатом самой человеческой деятельности. Никакая деятельность, и тем более деятельность художника, невозможна без оценок. И пото</w:t>
        <w:softHyphen/>
        <w:t>му она невозможна без связанной с оценками субъективации мира и превращения сущего в тот «простой объект», который может быть преобразован человек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еловек не должен субъективировать все подряд, иначе «ис</w:t>
        <w:softHyphen/>
        <w:t>тина бытия» перестанет ощущаться им, и он окажется в зыбком мире собственной рефлексии и фантазии. Человек не может не действовать, и значит, не может не оценивать и не разрушать объективное. Мысли, идущей наперекор ценности, он постоян</w:t>
        <w:softHyphen/>
        <w:t>но противопоставляет мышление в ценностя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блема не в исключении одного из этих противоположно направленных движений мысли, а в их уравновешивании, в та</w:t>
        <w:softHyphen/>
        <w:t>ком сочетании объективации и субъективации мира, которое требуется исторически конкретными условиями человеческого существования.</w:t>
      </w:r>
    </w:p>
    <w:p>
      <w:pPr>
        <w:pStyle w:val="116"/>
        <w:shd w:fill="auto" w:val="clear"/>
        <w:spacing w:lineRule="auto" w:line="360"/>
        <w:ind w:firstLine="360"/>
        <w:jc w:val="left"/>
        <w:rPr/>
      </w:pPr>
      <w:r>
        <w:rPr>
          <w:rStyle w:val="55"/>
          <w:rFonts w:cs="Times New Roman" w:ascii="Times New Roman" w:hAnsi="Times New Roman"/>
          <w:sz w:val="24"/>
          <w:szCs w:val="24"/>
          <w:lang w:eastAsia="uk-UA"/>
        </w:rPr>
        <w:t>Художественную объективность</w:t>
      </w:r>
      <w:r>
        <w:rPr>
          <w:rFonts w:cs="Times New Roman" w:ascii="Times New Roman" w:hAnsi="Times New Roman"/>
          <w:sz w:val="24"/>
          <w:szCs w:val="24"/>
        </w:rPr>
        <w:t xml:space="preserve"> можно самым общим образом определить как адекватное и глубокое выражение произведени</w:t>
        <w:softHyphen/>
        <w:t>ем искусства духа своего времени и своей культур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 понятии духа времени речь шла раньше, при обсуждении искусства как феномена культуры. Духовная атмосфера какого- то исторического периода является, наряду с художественным вкусом, звеном, опосредствующим влияние культуры этого пе</w:t>
        <w:softHyphen/>
        <w:t>риода на его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ейчас же о духе времени можно добавить следующее. Всякое время уникально и неповторимо. И вместе с тем дух каждого кон</w:t>
        <w:softHyphen/>
        <w:t>кретного исторического периода содержит в себе и то, что про</w:t>
        <w:softHyphen/>
        <w:t>стирается далеко за пределы этого периода, и охватывает, быть может, даже всю человеческую историю. Выражение художни</w:t>
        <w:softHyphen/>
        <w:t>ком духа «своего времени» может оказываться выражением не только определенных черт «своего времени» и некоторого более протяженного промежутка времени, но и выражением своеобра</w:t>
        <w:softHyphen/>
        <w:t>зия целой эпохи, а то и всей человеческой истор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ртина Веласкеса «Семья Филиппа IV (или Менины)» (1656) хорошо передает дух своего времени. Но, помимо атмосферы своей эпохи, Веласкес сумел выразить и нечто большее, выходящее за пределы своего, уже далекого от нас времени. Неслучайно Пикассо уже в середине XX в. попытался на двух больших полот</w:t>
        <w:softHyphen/>
        <w:t>нах представить, как изобразил бы Веласкес инфанту Маргариту, если бы он был современным художником. На картине изображе</w:t>
        <w:softHyphen/>
        <w:t>на странная сцена: Веласкес пишет огромное полотно, от которо</w:t>
        <w:softHyphen/>
        <w:t>го мы видим только обратную сторону. Недалеко от художника, в центре композиции — инфанта Маргарита в возрасте пяти лет, окруженная заботами двух юных придворных дам (менин). Здесь же рядом — карлица и карлик, трогающий ногой собаку. Среди присутствующих*— женщина и некий господин. В глубине, по ту сторону открытой двери — гофмаршал. Реальные персонажи в ирреальной атмосфере, среди света и пыли. Что хочет изобра</w:t>
        <w:softHyphen/>
        <w:t>зить художник? Ответ, казалось бы, очевиден — две фигуры, от</w:t>
        <w:softHyphen/>
        <w:t>раженные в зеркале за его спиной, — короля и королеву. Но зер</w:t>
        <w:softHyphen/>
        <w:t>кало может в свою очередь отражать еще какую-то картину. Чем объясняются удивленные взгляды персонажей? Может быть, по</w:t>
        <w:softHyphen/>
        <w:t>явлением самих королевских особ. Но тогда художник пишет не их, а всю сцену, которую видит зритель. Загадки, интриги, тон</w:t>
        <w:softHyphen/>
        <w:t>кие и запутанные игры — Веласкес оставляет возможность для бесчисленных интерпретаций своей картины. Но стиль ее самый современный, состоящий из пятен света и цвет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конце ХУ1И в. в Англии происходит неожиданный расцвет хорошей живописи, главными жанрами которой явились порт</w:t>
        <w:softHyphen/>
        <w:t>рет и пейзаж. Англичане вновь открывают Веласкеса, которого они называют «художником из художников». Гойя, восприняв</w:t>
        <w:softHyphen/>
        <w:t>ший влияние англичан и родственный им по своей живописной манере, ставит Веласкеса рядом с Рембрандтом. Слава создате</w:t>
        <w:softHyphen/>
        <w:t>ля «Менин» неуклонно возрастает. Во второй половине XIX в. французские импрессионисты, также испытавшие влияние англичан, подняли эту славу до ее зенита. Но в 1920-е гг. импресси</w:t>
        <w:softHyphen/>
        <w:t>онизм приходит в упадок и вместе с ним — слава Веласкес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чем причина этих колебаний в оценке творчества Веласкеса и, прежде всего, самого выдающегося его произведения — «Ме</w:t>
        <w:softHyphen/>
        <w:t>нин»? Самым общим образом на этот вопрос ответить достаточно просто: она в том, что, выражая дух своего времени, Веласкес одно</w:t>
        <w:softHyphen/>
        <w:t>временно передал в своих картинах — и в особенности в «Мени- нах» — и то, что выходило далеко за пределы его эпохи.</w:t>
      </w:r>
    </w:p>
    <w:p>
      <w:pPr>
        <w:pStyle w:val="116"/>
        <w:shd w:fill="auto" w:val="clear"/>
        <w:spacing w:lineRule="auto" w:line="360"/>
        <w:ind w:firstLine="360"/>
        <w:jc w:val="left"/>
        <w:rPr/>
      </w:pPr>
      <w:r>
        <w:rPr>
          <w:rFonts w:cs="Times New Roman" w:ascii="Times New Roman" w:hAnsi="Times New Roman"/>
          <w:sz w:val="24"/>
          <w:szCs w:val="24"/>
        </w:rPr>
        <w:t>Более конкретный ответ оказывается весьма сложным. Несом</w:t>
        <w:softHyphen/>
        <w:t>ненно, Веласкес был выдающимся мастером, но это не объясняет его необычайной славы. X. Ортега-и-Гассет видит непреходящее значение его творчества в том, что оно являлось наиболее ярким выражением характерного для той эпохи и остающегося актуаль</w:t>
        <w:softHyphen/>
        <w:t>ным и сейчас восстания против красоты. «Новое поколение, — пишет Ортега, — пресытилось Красотой и взбунтовалось против нее. Оно хочет изображать вещи не такими, какими они “должны быть”, но такими, каковы они суть»</w:t>
      </w:r>
      <w:r>
        <w:rPr>
          <w:rFonts w:cs="Times New Roman" w:ascii="Times New Roman" w:hAnsi="Times New Roman"/>
          <w:sz w:val="24"/>
          <w:szCs w:val="24"/>
          <w:vertAlign w:val="superscript"/>
        </w:rPr>
        <w:t>1</w:t>
      </w:r>
      <w:r>
        <w:rPr>
          <w:rFonts w:cs="Times New Roman" w:ascii="Times New Roman" w:hAnsi="Times New Roman"/>
          <w:sz w:val="24"/>
          <w:szCs w:val="24"/>
        </w:rPr>
        <w:t>. В Европе пробуждается боль</w:t>
        <w:softHyphen/>
        <w:t>шая жадность к прозе, к наслаждению реальностью. Век Веласке</w:t>
        <w:softHyphen/>
        <w:t>са окажется веком серьезности. Это одновременно и век Декар</w:t>
        <w:softHyphen/>
        <w:t>та, родившегося на три года раньше Веласкеса, век великих математиков, век физики и политики, исходящей из объектив</w:t>
        <w:softHyphen/>
        <w:t>ной реальности. Люди этого времени предпочитают драматическое столкновение с действительностью. Но действительность всегда безобразна. Веласкес и сделается изумительным живописцем бе</w:t>
        <w:softHyphen/>
        <w:t>зобразного. Это будет означать не только изменение стиля живо</w:t>
        <w:softHyphen/>
        <w:t>писи, как бывало в прошлом, но и изменение миссии искусства. Отныне оно станет заботиться о спасении тленной и бренной действительности, несущей в себе зародыши смерти и собствен</w:t>
        <w:softHyphen/>
        <w:t>ного исчезновения. Живопись откажется восхищать зрителя «идеальными» образами и призовет его к сочувствию, представ</w:t>
        <w:softHyphen/>
        <w:t>ляя ему реальную жизнь, как то, что хотя и обречено, достойно жал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ъяснение Ортеги интересно, но оно обращено в первую очередь к истории живописи. В живописи Веласкеса есть что-то, что повлияло и продолжает влиять не только на само искусство, но и на саму жизн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духа времени представляется весьма неопределен</w:t>
        <w:softHyphen/>
        <w:t>ным, если речь идет о каких-то считанных десятилетиях. Но доста</w:t>
        <w:softHyphen/>
        <w:t>точно сопоставить разные исторические эпохи, чтобы почувство</w:t>
        <w:softHyphen/>
        <w:t>вать, насколько они различны по своему духу и по выражению его в искусстве. Средневековое искусство невозможно спутать с искусством Нового времени, а последнее — с современным ис</w:t>
        <w:softHyphen/>
        <w:t>кусством. Искусство Возрождения совершенно не похоже ни на классицизм, ни на барокко, ни тем более на романтизм и реализм. Экспрессионизм в живописи пронизан уже совершенно иным дыханием и опирается на совсем другое мироощущение, чем пред</w:t>
        <w:softHyphen/>
        <w:t>шествовавший ему импрессионизм.</w:t>
      </w:r>
    </w:p>
    <w:p>
      <w:pPr>
        <w:pStyle w:val="414"/>
        <w:keepNext w:val="true"/>
        <w:keepLines/>
        <w:numPr>
          <w:ilvl w:val="0"/>
          <w:numId w:val="61"/>
        </w:numPr>
        <w:shd w:fill="auto" w:val="clear"/>
        <w:tabs>
          <w:tab w:val="clear" w:pos="708"/>
          <w:tab w:val="left" w:pos="608" w:leader="none"/>
        </w:tabs>
        <w:spacing w:lineRule="auto" w:line="360"/>
        <w:jc w:val="left"/>
        <w:rPr>
          <w:rFonts w:ascii="Times New Roman" w:hAnsi="Times New Roman" w:cs="Times New Roman"/>
          <w:sz w:val="24"/>
          <w:szCs w:val="24"/>
        </w:rPr>
      </w:pPr>
      <w:bookmarkStart w:id="64" w:name="bookmark65"/>
      <w:r>
        <w:rPr>
          <w:rFonts w:cs="Times New Roman" w:ascii="Times New Roman" w:hAnsi="Times New Roman"/>
          <w:sz w:val="24"/>
          <w:szCs w:val="24"/>
        </w:rPr>
        <w:t>Художественная объективность и идея подражания</w:t>
      </w:r>
      <w:bookmarkEnd w:id="64"/>
    </w:p>
    <w:p>
      <w:pPr>
        <w:pStyle w:val="116"/>
        <w:shd w:fill="auto" w:val="clear"/>
        <w:spacing w:lineRule="auto" w:line="360"/>
        <w:ind w:firstLine="360"/>
        <w:jc w:val="left"/>
        <w:rPr/>
      </w:pPr>
      <w:r>
        <w:rPr>
          <w:rFonts w:cs="Times New Roman" w:ascii="Times New Roman" w:hAnsi="Times New Roman"/>
          <w:sz w:val="24"/>
          <w:szCs w:val="24"/>
        </w:rPr>
        <w:t>Традиционная философия искусства основательно скомпро</w:t>
        <w:softHyphen/>
        <w:t xml:space="preserve">метировала понятие художественной объективности, связав его напрямую с идей </w:t>
      </w:r>
      <w:r>
        <w:rPr>
          <w:rStyle w:val="55"/>
          <w:rFonts w:cs="Times New Roman" w:ascii="Times New Roman" w:hAnsi="Times New Roman"/>
          <w:sz w:val="24"/>
          <w:szCs w:val="24"/>
          <w:lang w:eastAsia="uk-UA"/>
        </w:rPr>
        <w:t>подражания</w:t>
      </w:r>
      <w:r>
        <w:rPr>
          <w:rFonts w:cs="Times New Roman" w:ascii="Times New Roman" w:hAnsi="Times New Roman"/>
          <w:sz w:val="24"/>
          <w:szCs w:val="24"/>
        </w:rPr>
        <w:t xml:space="preserve"> искусства действительности.</w:t>
      </w:r>
    </w:p>
    <w:p>
      <w:pPr>
        <w:pStyle w:val="116"/>
        <w:shd w:fill="auto" w:val="clear"/>
        <w:spacing w:lineRule="auto" w:line="360"/>
        <w:ind w:firstLine="360"/>
        <w:jc w:val="left"/>
        <w:rPr/>
      </w:pPr>
      <w:r>
        <w:rPr>
          <w:rFonts w:cs="Times New Roman" w:ascii="Times New Roman" w:hAnsi="Times New Roman"/>
          <w:sz w:val="24"/>
          <w:szCs w:val="24"/>
        </w:rPr>
        <w:t>Р. Барт называет такого рода связь «принципом аналогии» и говорит о литературной критике, придерживающейся этого прин</w:t>
        <w:softHyphen/>
        <w:t>ципа, что ее деятельность состоит главным образом в поисках «источников». Анализируемое произведение всякий раз соотно</w:t>
        <w:softHyphen/>
        <w:t>сится с чем-то иным, стоящим за литературой. Это может быть другое, более раннее произведение, то или иное обстоятельство биографии автора либо «страсть», которую писатель реально испытал в жизни и «выражает» в своем творчестве. Важным при это является не столько то, с чем соотносится произведение, сколько сама природа соотношения. Во всякой «объективной» кри</w:t>
        <w:softHyphen/>
        <w:t>тике она одна и та же — соотношение всегда носит характер ана</w:t>
        <w:softHyphen/>
        <w:t>логии. Это предполагает уверенность, что писать — значит лишь воспроизводить, копировать, чем-то вдохновляться и т.п. Име</w:t>
        <w:softHyphen/>
        <w:t>ющиеся между моделыр и произведением различия всякий раз относятся за счет «гения»</w:t>
      </w:r>
      <w:r>
        <w:rPr>
          <w:rStyle w:val="FootnoteAnchor"/>
          <w:rFonts w:cs="Times New Roman" w:ascii="Times New Roman" w:hAnsi="Times New Roman"/>
          <w:sz w:val="24"/>
          <w:szCs w:val="24"/>
          <w:vertAlign w:val="superscript"/>
        </w:rPr>
        <w:footnoteReference w:id="123"/>
      </w:r>
      <w:r>
        <w:rPr>
          <w:rFonts w:cs="Times New Roman" w:ascii="Times New Roman" w:hAnsi="Times New Roman"/>
          <w:sz w:val="24"/>
          <w:szCs w:val="24"/>
        </w:rPr>
        <w:t>. Но, замечает Барт, с не меньшим успе</w:t>
        <w:softHyphen/>
        <w:t>хом можно утверждать и другое — что литературное творчество начинается именно там, где оно подвергает деформации свой предмет. Поэтическое воображение по сути своей не формирует, а деформирует образы. Из психологии хорошо известно, что яв</w:t>
        <w:softHyphen/>
        <w:t>ления отрицания реально пережитого никак не менее, если не</w:t>
      </w:r>
      <w:r>
        <w:rPr>
          <w:rFonts w:cs="Times New Roman" w:ascii="Times New Roman" w:hAnsi="Times New Roman"/>
          <w:sz w:val="24"/>
          <w:szCs w:val="24"/>
          <w:lang w:val="en-US"/>
        </w:rPr>
        <w:t xml:space="preserve"> </w:t>
      </w:r>
      <w:r>
        <w:rPr>
          <w:rFonts w:cs="Times New Roman" w:ascii="Times New Roman" w:hAnsi="Times New Roman"/>
          <w:sz w:val="24"/>
          <w:szCs w:val="24"/>
        </w:rPr>
        <w:t>более важны, чем явления адекватного его отражения. Желание, страсть, неудовлетворенность вполне могут порождать диамет</w:t>
        <w:softHyphen/>
        <w:t>рально противоположные им психические представления. Реаль</w:t>
        <w:softHyphen/>
        <w:t>ный движущий мотив может в результате инверсии обернуться опровергающей его ложной мотивировкой. Таким фантазмом, компенсирующим отвергаемую действительность, может служить и литературное произведение: Орест, влюбленный в Гермиону, — это может быть сам Расин, который втайне испытывал отвращение к близкой ему женщине. Соотношение творчества и действитель</w:t>
        <w:softHyphen/>
        <w:t>ности вовсе не обязательно состоит в сходстве. Пути подража</w:t>
        <w:softHyphen/>
        <w:t>ния всегда извилисты. Его можно определить в терминах гегель</w:t>
        <w:softHyphen/>
        <w:t>янства, психоанализа или экзистенциализма, но в любом случае под действием художественного воображения изображаемый предмет постоянно искривляется, подвергается влиянию сил, де</w:t>
        <w:softHyphen/>
        <w:t>лающих его притягательным, компенсирующим реальные невзго</w:t>
        <w:softHyphen/>
        <w:t>ды, смешным, агрессивным и т.д.</w:t>
      </w:r>
    </w:p>
    <w:p>
      <w:pPr>
        <w:pStyle w:val="116"/>
        <w:shd w:fill="auto" w:val="clear"/>
        <w:spacing w:lineRule="auto" w:line="360"/>
        <w:ind w:firstLine="360"/>
        <w:jc w:val="left"/>
        <w:rPr/>
      </w:pPr>
      <w:r>
        <w:rPr>
          <w:rFonts w:cs="Times New Roman" w:ascii="Times New Roman" w:hAnsi="Times New Roman"/>
          <w:sz w:val="24"/>
          <w:szCs w:val="24"/>
        </w:rPr>
        <w:t>В литературной критике считаются едва ли не сами собой ра</w:t>
        <w:softHyphen/>
        <w:t>зумеющимися правила анализа литературного произведения, и первое место среди этих правил занимает требование объектив</w:t>
        <w:softHyphen/>
        <w:t>ности. «Что же такое объективность применительно к литера</w:t>
        <w:softHyphen/>
        <w:t xml:space="preserve">турной критике? Оказывается, это свойство </w:t>
      </w:r>
      <w:r>
        <w:rPr>
          <w:rStyle w:val="55"/>
          <w:rFonts w:cs="Times New Roman" w:ascii="Times New Roman" w:hAnsi="Times New Roman"/>
          <w:sz w:val="24"/>
          <w:szCs w:val="24"/>
          <w:lang w:eastAsia="uk-UA"/>
        </w:rPr>
        <w:t>впеположенпости</w:t>
      </w:r>
      <w:r>
        <w:rPr>
          <w:rFonts w:cs="Times New Roman" w:ascii="Times New Roman" w:hAnsi="Times New Roman"/>
          <w:sz w:val="24"/>
          <w:szCs w:val="24"/>
        </w:rPr>
        <w:t>, столь драгоценное потому, что оно должно поставить предел экстрава</w:t>
        <w:softHyphen/>
        <w:t>гантности критика, свойство, относительно которого мы долж</w:t>
        <w:softHyphen/>
        <w:t>ны были бы без труда договориться, коль скоро оно не зависит от изменчивых состояний нашей мысли...»</w:t>
      </w:r>
      <w:r>
        <w:rPr>
          <w:rStyle w:val="FootnoteAnchor"/>
          <w:rFonts w:cs="Times New Roman" w:ascii="Times New Roman" w:hAnsi="Times New Roman"/>
          <w:sz w:val="24"/>
          <w:szCs w:val="24"/>
          <w:vertAlign w:val="superscript"/>
        </w:rPr>
        <w:footnoteReference w:id="124"/>
      </w:r>
      <w:r>
        <w:rPr>
          <w:rFonts w:cs="Times New Roman" w:ascii="Times New Roman" w:hAnsi="Times New Roman"/>
          <w:sz w:val="24"/>
          <w:szCs w:val="24"/>
        </w:rPr>
        <w:t xml:space="preserve"> Тем не менее это свой</w:t>
        <w:softHyphen/>
        <w:t>ство не перестает получать самые разнообразные определения: позавчера под ним подразумевали разум, природу, вкус и т.п.; вчера — биографию автора, «законы жанра», историю; сегодня — достоверные факты языка, законы психологической связности, требования структуры жанра. Но все эти «очевидности» на са</w:t>
        <w:softHyphen/>
        <w:t>мом деле являются всего лишь продуктами определенного вы</w:t>
        <w:softHyphen/>
        <w:t>бора. Они представляют собой интерпретации, основанные на предварительном выборе определенной психологической или структурной модели. Но модель — лишь некоторый код. В силу этого объективность критика должна зависеть не от факта избра</w:t>
        <w:softHyphen/>
        <w:t>ния им того или иного кода, а от степени строгости, с которой он применяет избранную модель к произведени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арт скептически относится к использованию понятия объек</w:t>
        <w:softHyphen/>
        <w:t>тивности в искусстве и в художественной критике. Его анализ обычного понимания художественной объективности является убедительным, однако он относится не столько к самому общему понятию объективности, сколько к определенным конкретным и явно неудачным истолкованиям этого понятия. Художествен</w:t>
        <w:softHyphen/>
        <w:t>ная объективность не должна связываться с идеей подражания искусства действительности. Если научная объективность может интерпретироваться как степень приближения научного знания к истине, то художественная объективность не является шагом к истине. Произведение искусства — это всегда фантазия и вымы</w:t>
        <w:softHyphen/>
        <w:t>сел, именно поэтому понятие истины неприменимо в искусстве. Понимание объективности как абстрактной «внеположенности» никогда не удастся разъяснить с помощью каких-то частных по</w:t>
        <w:softHyphen/>
        <w:t>нятий. Разум, природа, художественный вкус, биография авто</w:t>
        <w:softHyphen/>
        <w:t>ра или история, законы жанра или принципы психологической связности — все эти и им подобные понятия мало что дают для понимания объективности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о объективным является то, что — независимо от намерений художника — выражает дух своего времени. Как таковое объективное пробивается сквозь фантазии, причуды и слу</w:t>
        <w:softHyphen/>
        <w:t>чайные капризы художника. Попытка определить объективность на основе каких-то более узких и потому кажущихся более ясными понятий, чем «дух времени», не способна привести к успех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роший анализ художественной объективности дает К. Г. Юнг на материале романа Дж. Джойса «Улисс».</w:t>
      </w:r>
    </w:p>
    <w:p>
      <w:pPr>
        <w:pStyle w:val="116"/>
        <w:shd w:fill="auto" w:val="clear"/>
        <w:spacing w:lineRule="auto" w:line="360"/>
        <w:ind w:firstLine="360"/>
        <w:jc w:val="left"/>
        <w:rPr/>
      </w:pPr>
      <w:r>
        <w:rPr>
          <w:rFonts w:cs="Times New Roman" w:ascii="Times New Roman" w:hAnsi="Times New Roman"/>
          <w:sz w:val="24"/>
          <w:szCs w:val="24"/>
        </w:rPr>
        <w:t>Юнг замечает, что этот роман, вызывающий у читателя скуку и заставляющий дважды уснуть при чтении первой же сотни стра</w:t>
        <w:softHyphen/>
        <w:t>ниц, оказал исключительное влияние на современников и вы</w:t>
        <w:softHyphen/>
        <w:t>держал десять изданий уже в первые годы после его появления. «Улисс» — это «такой же продукт больного воображения, как и все современное искусство»</w:t>
      </w:r>
      <w:r>
        <w:rPr>
          <w:rStyle w:val="FootnoteAnchor"/>
          <w:rFonts w:cs="Times New Roman" w:ascii="Times New Roman" w:hAnsi="Times New Roman"/>
          <w:sz w:val="24"/>
          <w:szCs w:val="24"/>
          <w:vertAlign w:val="superscript"/>
        </w:rPr>
        <w:footnoteReference w:id="125"/>
      </w:r>
      <w:r>
        <w:rPr>
          <w:rFonts w:cs="Times New Roman" w:ascii="Times New Roman" w:hAnsi="Times New Roman"/>
          <w:sz w:val="24"/>
          <w:szCs w:val="24"/>
        </w:rPr>
        <w:t>. По мнению Юнга, он является в полнейшем смысле «кубистским», поскольку растворяет образ действительности в необозримо сложной картине, основной тон которой — меланхолия абстрактной предметности. Кубизм — вовсе не болезнь, а направление современного искусства, пусть даже он и отражает действительность через гротескно представлен</w:t>
        <w:softHyphen/>
        <w:t>ные предметы или через не менее гротескную абстрактность. Современные художники прекрасно выражают современную тен</w:t>
        <w:softHyphen/>
        <w:t>денцию — распадение цельной личности на отдельные фрагмен</w:t>
        <w:softHyphen/>
        <w:t xml:space="preserve">ты. «...В их творчестве эта тенденция представляет собой </w:t>
      </w:r>
      <w:r>
        <w:rPr>
          <w:rStyle w:val="55"/>
          <w:rFonts w:cs="Times New Roman" w:ascii="Times New Roman" w:hAnsi="Times New Roman"/>
          <w:sz w:val="24"/>
          <w:szCs w:val="24"/>
          <w:lang w:eastAsia="uk-UA"/>
        </w:rPr>
        <w:t>симп</w:t>
        <w:softHyphen/>
        <w:t>томы времени</w:t>
      </w:r>
      <w:r>
        <w:rPr>
          <w:rFonts w:cs="Times New Roman" w:ascii="Times New Roman" w:hAnsi="Times New Roman"/>
          <w:sz w:val="24"/>
          <w:szCs w:val="24"/>
        </w:rPr>
        <w:t>... Главное здесь принадлежит вообще не каким-то индивидуальным импульсам самим по себе, а именно коллектив</w:t>
        <w:softHyphen/>
        <w:t>ным устремлениям, которые имеют своим непосредственным ис</w:t>
        <w:softHyphen/>
        <w:t>точником, разумеется, не столько сознание того или отдельного человека, сколько — в гораздо большей степени — коллективное бессознательное психического бытия нашего времени»</w:t>
      </w:r>
      <w:r>
        <w:rPr>
          <w:rStyle w:val="FootnoteAnchor"/>
          <w:rFonts w:cs="Times New Roman" w:ascii="Times New Roman" w:hAnsi="Times New Roman"/>
          <w:sz w:val="24"/>
          <w:szCs w:val="24"/>
          <w:vertAlign w:val="superscript"/>
        </w:rPr>
        <w:footnoteReference w:id="126"/>
      </w:r>
      <w:r>
        <w:rPr>
          <w:rFonts w:cs="Times New Roman" w:ascii="Times New Roman" w:hAnsi="Times New Roman"/>
          <w:sz w:val="24"/>
          <w:szCs w:val="24"/>
        </w:rPr>
        <w:t>. По</w:t>
        <w:softHyphen/>
        <w:t>скольку дело заключается в коллективных проявлениях психики, это означает, что она будет идентично воздействовать на различ</w:t>
        <w:softHyphen/>
        <w:t>ные области, как на живопись, так и на литературу, как на скуль- птуру, так и на архитектуру. Показательно, что Ван Гог, один из духовных отцов современного искусства, был по-настоящему ду</w:t>
        <w:softHyphen/>
        <w:t>шевноболь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пользуемое Юнгом представление о «коллективном бессоз</w:t>
        <w:softHyphen/>
        <w:t>нательном» психического бытия определенного промежутка вре</w:t>
        <w:softHyphen/>
        <w:t>мени можно считать наиболее глубоким и скрытым компонентом духа этого времени.</w:t>
      </w:r>
    </w:p>
    <w:p>
      <w:pPr>
        <w:pStyle w:val="116"/>
        <w:shd w:fill="auto" w:val="clear"/>
        <w:spacing w:lineRule="auto" w:line="360"/>
        <w:ind w:firstLine="360"/>
        <w:jc w:val="left"/>
        <w:rPr/>
      </w:pPr>
      <w:r>
        <w:rPr>
          <w:rFonts w:cs="Times New Roman" w:ascii="Times New Roman" w:hAnsi="Times New Roman"/>
          <w:sz w:val="24"/>
          <w:szCs w:val="24"/>
        </w:rPr>
        <w:t>Одна из особенностей художественной объективности заклю</w:t>
        <w:softHyphen/>
        <w:t>чается в том, что не исключает односторонности и разрушения принятых в обществе ценностей. «Хотя автор “Улисса” представля</w:t>
        <w:softHyphen/>
        <w:t>ется почти по-научному объективным, а иногда прибегает к “на</w:t>
        <w:softHyphen/>
        <w:t xml:space="preserve">учному” лексикону, его произведение отличается тем не менее по-настоящему ненаучной односторонностью; “Улисс” — это одно лишь отрицание. Отрицание это, правда, творческое. “Улисс” — </w:t>
      </w:r>
      <w:r>
        <w:rPr>
          <w:rStyle w:val="55"/>
          <w:rFonts w:cs="Times New Roman" w:ascii="Times New Roman" w:hAnsi="Times New Roman"/>
          <w:sz w:val="24"/>
          <w:szCs w:val="24"/>
          <w:lang w:eastAsia="uk-UA"/>
        </w:rPr>
        <w:t>это творческое разрушение,</w:t>
      </w:r>
      <w:r>
        <w:rPr>
          <w:rFonts w:cs="Times New Roman" w:ascii="Times New Roman" w:hAnsi="Times New Roman"/>
          <w:sz w:val="24"/>
          <w:szCs w:val="24"/>
        </w:rPr>
        <w:t xml:space="preserve"> не геростратовское актерство, а серьез</w:t>
        <w:softHyphen/>
        <w:t>ное действо, направленное на то, чтобы тыкать своего современ</w:t>
        <w:softHyphen/>
        <w:t xml:space="preserve">ника носом в действительность, как она </w:t>
      </w:r>
      <w:r>
        <w:rPr>
          <w:rStyle w:val="55"/>
          <w:rFonts w:cs="Times New Roman" w:ascii="Times New Roman" w:hAnsi="Times New Roman"/>
          <w:sz w:val="24"/>
          <w:szCs w:val="24"/>
          <w:lang w:eastAsia="uk-UA"/>
        </w:rPr>
        <w:t>тожеес</w:t>
      </w:r>
      <w:r>
        <w:rPr>
          <w:rFonts w:cs="Times New Roman" w:ascii="Times New Roman" w:hAnsi="Times New Roman"/>
          <w:sz w:val="24"/>
          <w:szCs w:val="24"/>
        </w:rPr>
        <w:t>ть, причем делать это не со злонамеренным умыслом, а с безгрешной наивностью художника, следующего объективности»</w:t>
      </w:r>
      <w:r>
        <w:rPr>
          <w:rStyle w:val="FootnoteAnchor"/>
          <w:rFonts w:cs="Times New Roman" w:ascii="Times New Roman" w:hAnsi="Times New Roman"/>
          <w:sz w:val="24"/>
          <w:szCs w:val="24"/>
          <w:vertAlign w:val="superscript"/>
        </w:rPr>
        <w:footnoteReference w:id="127"/>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ыражение духа «своего времени» не только не препятствует, но даже предполагает выражение некоторых гораздо более общих образцов и ценностей. Если судить по воздействию «Улисса» на современников, говорит Юнг, то оказывается, что его ограничен</w:t>
        <w:softHyphen/>
        <w:t>ность воплощает в себе более или менее универсальные черты. Роман показал, что в нашем обществе существует целое сообще</w:t>
        <w:softHyphen/>
        <w:t>ство модернистов. Книга, несомненно, открывает им нечто та</w:t>
        <w:softHyphen/>
        <w:t>кое, чего они раньше, может быть, не знали и даже не чувствовали. Они не впадают от нее в адскую скуку, а, наоборот, растут вместе с ней, чувствуют себя обновленными, продвинувшимися в позна</w:t>
        <w:softHyphen/>
        <w:t>нии, обращенными на путь истины или готовыми начать все сна</w:t>
        <w:softHyphen/>
        <w:t>чала. Юнг усматривает универсальность «Улисса» в том, что в нем воспроизводится дух Средневековья, которое, оказывается, далеко еще не умерло: «Я убежден, что в жизни нашей никак не кончится глубокое Средневековье. И ничего здесь не попишешь. Потому-то и оказались нужны такие пророки отрицательности, как Джойс (Фрейд), чтобы поведать современникам, которые никак не перестанут жить по меркам Средневековья, что “та” ре</w:t>
        <w:softHyphen/>
        <w:t>альность по-прежнему с ними»</w:t>
      </w:r>
      <w:r>
        <w:rPr>
          <w:rStyle w:val="FootnoteAnchor"/>
          <w:rFonts w:cs="Times New Roman" w:ascii="Times New Roman" w:hAnsi="Times New Roman"/>
          <w:sz w:val="24"/>
          <w:szCs w:val="24"/>
          <w:vertAlign w:val="superscript"/>
        </w:rPr>
        <w:footnoteReference w:id="128"/>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ряд ли Юнг прав, полагая, что в «Улиссе» воспроизводится атмосфера средневековой жизни и показывается, что жизнь обычного современного человека по-прежнему сохраняет те основ</w:t>
        <w:softHyphen/>
        <w:t>ные черты, которые были характерны для давно ушедших в про</w:t>
        <w:softHyphen/>
        <w:t>шлое средних вдоов. Роман является выражением духа своего времени — первых десятилетий прошлого века — и имеет к Сред</w:t>
        <w:softHyphen/>
        <w:t>ним векам только косвенное отношение. Джойс описывает со</w:t>
        <w:softHyphen/>
        <w:t>временного человека и говорит о таких его чертах, как атрофия чувств, апатичность, сентиментальность, являющаяся внешним проявлением жестокости. Бесчувственность культуры индустри</w:t>
        <w:softHyphen/>
        <w:t>ального общества, ее механистичность, выход на историческую арену широких масс и связанное с этим ощущение индивидами этой культуры своей беспомощности — об этом, как кажется, го</w:t>
        <w:softHyphen/>
        <w:t>ворит между строк роман Джойса. Некоторые из этих черт были присущи средневековой культуре и средневековому человеку, подавленному тяготами жизни и чувствующему себя беспомощ</w:t>
        <w:softHyphen/>
        <w:t>ным в мире, полностью зависимом от непредсказуемой воли Бога. Но в «Улиссе» Средние века вообще не упоминаются, и сводить смысл романа к демонстрации лишь того, что жизнь современ</w:t>
        <w:softHyphen/>
        <w:t>ного человека во многом напоминает жизнь средневекового че</w:t>
        <w:softHyphen/>
        <w:t>ловека и что Средневековье цепко держит нас в своих объятиях, было бы неправомерно.</w:t>
      </w:r>
    </w:p>
    <w:p>
      <w:pPr>
        <w:pStyle w:val="116"/>
        <w:shd w:fill="auto" w:val="clear"/>
        <w:spacing w:lineRule="auto" w:line="360"/>
        <w:ind w:firstLine="360"/>
        <w:jc w:val="left"/>
        <w:rPr/>
      </w:pPr>
      <w:r>
        <w:rPr>
          <w:rFonts w:cs="Times New Roman" w:ascii="Times New Roman" w:hAnsi="Times New Roman"/>
          <w:sz w:val="24"/>
          <w:szCs w:val="24"/>
        </w:rPr>
        <w:t>Вряд ли художник может ставить перед собой задачу как можно более полно выразить атмосферу своего времени. Юнг подчеркивает, что в этом плане художники подобны пророкам, делающим свои пророчества по наитию. Пророки всегда несим</w:t>
        <w:softHyphen/>
        <w:t>патичны, и манеры у них плохие. Но они попадают иногда не в бровь, а в глаз. «Пророки бывают, конечно, большие и малень</w:t>
        <w:softHyphen/>
        <w:t>кие, и история решит, к каким из них принадлежит Джойс. Ху</w:t>
        <w:softHyphen/>
        <w:t>дожник, как и полагается подлинному пророку, выговаривает тайны духа своей эпохи как бы непроизвольно, а иногда и про</w:t>
        <w:softHyphen/>
        <w:t>сто бессознательно, как сомнамбула. Он мнит, что сам сочиняет свои речи, тогда как на самом-то деле им руководит дух эпохи, и по его слову все сбывается»</w:t>
      </w:r>
      <w:r>
        <w:rPr>
          <w:rStyle w:val="FootnoteAnchor"/>
          <w:rFonts w:cs="Times New Roman" w:ascii="Times New Roman" w:hAnsi="Times New Roman"/>
          <w:sz w:val="24"/>
          <w:szCs w:val="24"/>
          <w:vertAlign w:val="superscript"/>
        </w:rPr>
        <w:footnoteReference w:id="12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лисс» — модернистский роман. Неудивительно поэтому, что в нем содержатся те же положительные творческие ценности и смысл, что и в модернизме, с которым он соединен узами духов</w:t>
        <w:softHyphen/>
        <w:t>ного родства. Кажется, только недоброжелатель способен при</w:t>
        <w:softHyphen/>
        <w:t>писать «Улиссу» хоть какую-то склонность к обобщениям или об</w:t>
        <w:softHyphen/>
        <w:t>разному единству. Если бы удалось доказать присутствие в нем столь несовременных вещей, оказалось бы, что он серьезно от</w:t>
        <w:softHyphen/>
        <w:t>ступает от утверждаемых им же канонов красоты. Все, что в этом романе вызывает недовольство, только доказывает его достоин</w:t>
        <w:softHyphen/>
        <w:t>ства, так как это недовольство — только свидетельство неприяз</w:t>
        <w:softHyphen/>
        <w:t>ни к модернизму со стороны не-модернизма. Модернизм объек</w:t>
        <w:softHyphen/>
        <w:t>тивен, поскольку, выражая дух своего времени, сумел создать искусство, повернутое к публике спиной, или, что то же самое, выставить на всеобщее обозрение оборотную сторону искусства. А оно ни громко, ни тихо не свидетельствует никакого почтения к публике и, в общем-то, в полный голос повествует о том, что это значит, когда искусство не нуждается в сопереживании. В ос</w:t>
        <w:softHyphen/>
        <w:t>нове модернизма лежат почти повсеместные сдвиги в жизни со</w:t>
        <w:softHyphen/>
        <w:t>временного человека, которые, по-видимому, означают его пол</w:t>
        <w:softHyphen/>
        <w:t>ное отрешение от всего старого мир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ключая обсуждение художественной объективности, мож</w:t>
        <w:softHyphen/>
        <w:t>но сказать, что современное искусство сделало это понятие не</w:t>
        <w:softHyphen/>
        <w:t>сколько размытым. Иногда кажется, что обилие школ и направ</w:t>
        <w:softHyphen/>
        <w:t>лений этого искусства вообще не позволяет вести речь об объективности произведений искусства. Представляется, что это поверхностный взгляд на художественную объективность. Она, ка! и всегда, остается выражением духа своего времени и одновремен но пророчеством, касающимся будущего. Но в современном, чрез вычайно разнородном, весьма динамичном искусстве, кажущемся иногда сферой чистого произвола, а иногда игрой, подобной спортивным играм, проблема объективности выглядит гораздс более сложной. Но, вместе с тем, она является и более актуальной</w:t>
      </w:r>
    </w:p>
    <w:p>
      <w:pPr>
        <w:pStyle w:val="317"/>
        <w:keepNext w:val="true"/>
        <w:keepLines/>
        <w:numPr>
          <w:ilvl w:val="1"/>
          <w:numId w:val="61"/>
        </w:numPr>
        <w:shd w:fill="auto" w:val="clear"/>
        <w:tabs>
          <w:tab w:val="clear" w:pos="708"/>
          <w:tab w:val="left" w:pos="514" w:leader="none"/>
        </w:tabs>
        <w:spacing w:lineRule="auto" w:line="360"/>
        <w:ind w:left="0" w:hanging="0"/>
        <w:rPr>
          <w:rFonts w:ascii="Times New Roman" w:hAnsi="Times New Roman" w:cs="Times New Roman"/>
        </w:rPr>
      </w:pPr>
      <w:bookmarkStart w:id="65" w:name="bookmark66"/>
      <w:r>
        <w:rPr>
          <w:rStyle w:val="351"/>
          <w:rFonts w:cs="Times New Roman" w:ascii="Times New Roman" w:hAnsi="Times New Roman"/>
          <w:b w:val="false"/>
          <w:bCs w:val="false"/>
          <w:lang w:eastAsia="uk-UA"/>
        </w:rPr>
        <w:t>Эстетическое и природа человека</w:t>
      </w:r>
      <w:bookmarkEnd w:id="65"/>
    </w:p>
    <w:p>
      <w:pPr>
        <w:pStyle w:val="116"/>
        <w:shd w:fill="auto" w:val="clear"/>
        <w:spacing w:lineRule="auto" w:line="360"/>
        <w:ind w:firstLine="360"/>
        <w:jc w:val="left"/>
        <w:rPr/>
      </w:pPr>
      <w:r>
        <w:rPr>
          <w:rFonts w:cs="Times New Roman" w:ascii="Times New Roman" w:hAnsi="Times New Roman"/>
          <w:sz w:val="24"/>
          <w:szCs w:val="24"/>
        </w:rPr>
        <w:t xml:space="preserve">Проблема </w:t>
      </w:r>
      <w:r>
        <w:rPr>
          <w:rStyle w:val="55"/>
          <w:rFonts w:cs="Times New Roman" w:ascii="Times New Roman" w:hAnsi="Times New Roman"/>
          <w:sz w:val="24"/>
          <w:szCs w:val="24"/>
          <w:lang w:eastAsia="uk-UA"/>
        </w:rPr>
        <w:t>природы человека</w:t>
      </w:r>
      <w:r>
        <w:rPr>
          <w:rFonts w:cs="Times New Roman" w:ascii="Times New Roman" w:hAnsi="Times New Roman"/>
          <w:sz w:val="24"/>
          <w:szCs w:val="24"/>
        </w:rPr>
        <w:t xml:space="preserve"> интересна для философии искусст ва прежде всего в двух аспектах. Во-первых, вопрос о характере и особенностях эстетического видения человеком мира непо</w:t>
        <w:softHyphen/>
        <w:t>средственно связан с проблемой природы человека. И во-вторых, поскольку человек, его отношения с другими людьми и осталь</w:t>
        <w:softHyphen/>
        <w:t>ным миром — главный объект искусства, анализ основных осо</w:t>
        <w:softHyphen/>
        <w:t>бенностей человеческой природы является введением в исследо</w:t>
        <w:softHyphen/>
        <w:t>вание центральных, проходящих сквозь века и тысячелетия тем и сюжетов искусства.</w:t>
      </w:r>
    </w:p>
    <w:p>
      <w:pPr>
        <w:pStyle w:val="414"/>
        <w:keepNext w:val="true"/>
        <w:keepLines/>
        <w:numPr>
          <w:ilvl w:val="2"/>
          <w:numId w:val="61"/>
        </w:numPr>
        <w:shd w:fill="auto" w:val="clear"/>
        <w:tabs>
          <w:tab w:val="clear" w:pos="708"/>
          <w:tab w:val="left" w:pos="572" w:leader="none"/>
        </w:tabs>
        <w:spacing w:lineRule="auto" w:line="360"/>
        <w:jc w:val="left"/>
        <w:rPr>
          <w:rFonts w:ascii="Times New Roman" w:hAnsi="Times New Roman" w:cs="Times New Roman"/>
          <w:sz w:val="24"/>
          <w:szCs w:val="24"/>
        </w:rPr>
      </w:pPr>
      <w:bookmarkStart w:id="66" w:name="bookmark67"/>
      <w:r>
        <w:rPr>
          <w:rFonts w:cs="Times New Roman" w:ascii="Times New Roman" w:hAnsi="Times New Roman"/>
          <w:sz w:val="24"/>
          <w:szCs w:val="24"/>
        </w:rPr>
        <w:t>Особенности природы человека</w:t>
      </w:r>
      <w:bookmarkEnd w:id="66"/>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онечность человека — это пронизывающая всю историю ис</w:t>
        <w:softHyphen/>
        <w:t>кусства тема рождения и смерти человека, а в некоторые периоды развития искусства — и тема иного, внеземного его существования или же существования его в форме других живых существ. Осмыс</w:t>
        <w:softHyphen/>
        <w:t>ление искусством идеи, что человек является непредопределей</w:t>
        <w:softHyphen/>
        <w:t>ным существом и характеризуется только своими способностями, предстает как тема поисков человеком самого себя и своего места в обществе и в мире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ская антропология, представляющая собой философ</w:t>
        <w:softHyphen/>
        <w:t>скую теорию природы человека, выделилась в качестве самостоя</w:t>
        <w:softHyphen/>
        <w:t>тельного раздела философии довольно поздно — только в 30-е гг. прошлого века, хотя проблема человека всегда являлась одной из центральных в философии. Существенное значение в становле</w:t>
        <w:softHyphen/>
        <w:t>нии антропологического истолкования человека сыграли работы М. Шелера, X. Плеснера, А. Гелена, К. Ясперса, П. Рикёра и др.</w:t>
      </w:r>
    </w:p>
    <w:p>
      <w:pPr>
        <w:pStyle w:val="116"/>
        <w:shd w:fill="auto" w:val="clear"/>
        <w:spacing w:lineRule="auto" w:line="360"/>
        <w:ind w:firstLine="360"/>
        <w:jc w:val="left"/>
        <w:rPr/>
      </w:pPr>
      <w:r>
        <w:rPr>
          <w:rFonts w:cs="Times New Roman" w:ascii="Times New Roman" w:hAnsi="Times New Roman"/>
          <w:sz w:val="24"/>
          <w:szCs w:val="24"/>
        </w:rPr>
        <w:t xml:space="preserve">С точки зрения философской антропологии опасно понимать идею человека слишком узко, сводить ее к какому-то отдельному свойству или одному историческому образцу. И </w:t>
      </w:r>
      <w:r>
        <w:rPr>
          <w:rStyle w:val="55"/>
          <w:rFonts w:cs="Times New Roman" w:ascii="Times New Roman" w:hAnsi="Times New Roman"/>
          <w:sz w:val="24"/>
          <w:szCs w:val="24"/>
          <w:lang w:eastAsia="uk-UA"/>
        </w:rPr>
        <w:t>кото заргепз</w:t>
      </w:r>
      <w:r>
        <w:rPr>
          <w:rFonts w:cs="Times New Roman" w:ascii="Times New Roman" w:hAnsi="Times New Roman"/>
          <w:sz w:val="24"/>
          <w:szCs w:val="24"/>
        </w:rPr>
        <w:t xml:space="preserve">, и </w:t>
      </w:r>
      <w:r>
        <w:rPr>
          <w:rStyle w:val="55"/>
          <w:rFonts w:cs="Times New Roman" w:ascii="Times New Roman" w:hAnsi="Times New Roman"/>
          <w:sz w:val="24"/>
          <w:szCs w:val="24"/>
          <w:lang w:eastAsia="uk-UA"/>
        </w:rPr>
        <w:t>апгша1 гаНопаЫ</w:t>
      </w:r>
      <w:r>
        <w:rPr>
          <w:rFonts w:cs="Times New Roman" w:ascii="Times New Roman" w:hAnsi="Times New Roman"/>
          <w:sz w:val="24"/>
          <w:szCs w:val="24"/>
        </w:rPr>
        <w:t xml:space="preserve"> (разумное животное), и </w:t>
      </w:r>
      <w:r>
        <w:rPr>
          <w:rStyle w:val="55"/>
          <w:rFonts w:cs="Times New Roman" w:ascii="Times New Roman" w:hAnsi="Times New Roman"/>
          <w:sz w:val="24"/>
          <w:szCs w:val="24"/>
          <w:lang w:eastAsia="uk-UA"/>
        </w:rPr>
        <w:t>кото/аЬег</w:t>
      </w:r>
      <w:r>
        <w:rPr>
          <w:rFonts w:cs="Times New Roman" w:ascii="Times New Roman" w:hAnsi="Times New Roman"/>
          <w:sz w:val="24"/>
          <w:szCs w:val="24"/>
        </w:rPr>
        <w:t xml:space="preserve"> (человек произ</w:t>
        <w:softHyphen/>
        <w:t>водящий) — все эти и подобные им характеристики слишком узки, чтобы охватить человека во всем его своеобраз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еловеку свойственны по меньшей мере следующие особен</w:t>
        <w:softHyphen/>
        <w:t>ности, делающие его уникальным явлением в мире живых су</w:t>
        <w:softHyphen/>
        <w:t>ществ. Как раз эти особенности, взятые в совокупности, делают возможным эстетическое видение мира человеком и определяют основные характерные черты такого видения.</w:t>
      </w:r>
    </w:p>
    <w:p>
      <w:pPr>
        <w:pStyle w:val="116"/>
        <w:shd w:fill="auto" w:val="clear"/>
        <w:spacing w:lineRule="auto" w:line="360"/>
        <w:ind w:firstLine="360"/>
        <w:jc w:val="left"/>
        <w:rPr/>
      </w:pPr>
      <w:r>
        <w:rPr>
          <w:rFonts w:cs="Times New Roman" w:ascii="Times New Roman" w:hAnsi="Times New Roman"/>
          <w:sz w:val="24"/>
          <w:szCs w:val="24"/>
        </w:rPr>
        <w:t xml:space="preserve">Человек является </w:t>
      </w:r>
      <w:r>
        <w:rPr>
          <w:rStyle w:val="55"/>
          <w:rFonts w:cs="Times New Roman" w:ascii="Times New Roman" w:hAnsi="Times New Roman"/>
          <w:sz w:val="24"/>
          <w:szCs w:val="24"/>
          <w:lang w:eastAsia="uk-UA"/>
        </w:rPr>
        <w:t>социальным существом</w:t>
      </w:r>
      <w:r>
        <w:rPr>
          <w:rFonts w:cs="Times New Roman" w:ascii="Times New Roman" w:hAnsi="Times New Roman"/>
          <w:sz w:val="24"/>
          <w:szCs w:val="24"/>
        </w:rPr>
        <w:t>, причем социальная, общественная жизнь — это не какая-то чисто внешняя форма че</w:t>
        <w:softHyphen/>
        <w:t>ловеческой жизни, а необходимое выражение единства всех лю</w:t>
        <w:softHyphen/>
        <w:t>дей, составляющего необходимую основу человеческой жизни во всех ее областях. «...Только в обществе, а точнее — в рамках спра</w:t>
        <w:softHyphen/>
        <w:t>ведливых социальных институтов, человек могущий становится субъектом действия, существующим субъектом, историческим субъектом»</w:t>
      </w:r>
      <w:r>
        <w:rPr>
          <w:rStyle w:val="FootnoteAnchor"/>
          <w:rFonts w:cs="Times New Roman" w:ascii="Times New Roman" w:hAnsi="Times New Roman"/>
          <w:sz w:val="24"/>
          <w:szCs w:val="24"/>
          <w:vertAlign w:val="superscript"/>
        </w:rPr>
        <w:footnoteReference w:id="130"/>
      </w:r>
      <w:r>
        <w:rPr>
          <w:rFonts w:cs="Times New Roman" w:ascii="Times New Roman" w:hAnsi="Times New Roman"/>
          <w:sz w:val="24"/>
          <w:szCs w:val="24"/>
        </w:rPr>
        <w:t>. Человек живет в обществе не потому, что так жить удобнее, а потому, что лишь в качестве члена общества он может состояться как человек подобно тому, как лист может быть толь</w:t>
        <w:softHyphen/>
        <w:t>ко листом целого дерева. Человек создает общество, а общество создает человека. Социальность человека не означает его стад</w:t>
        <w:softHyphen/>
        <w:t>ности. Превращение общества в однородное стадо, к чему стре</w:t>
        <w:softHyphen/>
        <w:t>мился тоталитаризм, способно уничтожить не только человека, но и само общество.</w:t>
      </w:r>
    </w:p>
    <w:p>
      <w:pPr>
        <w:pStyle w:val="116"/>
        <w:shd w:fill="auto" w:val="clear"/>
        <w:spacing w:lineRule="auto" w:line="360"/>
        <w:ind w:firstLine="360"/>
        <w:jc w:val="left"/>
        <w:rPr/>
      </w:pPr>
      <w:r>
        <w:rPr>
          <w:rFonts w:cs="Times New Roman" w:ascii="Times New Roman" w:hAnsi="Times New Roman"/>
          <w:sz w:val="24"/>
          <w:szCs w:val="24"/>
        </w:rPr>
        <w:t xml:space="preserve">Человек — </w:t>
      </w:r>
      <w:r>
        <w:rPr>
          <w:rStyle w:val="55"/>
          <w:rFonts w:cs="Times New Roman" w:ascii="Times New Roman" w:hAnsi="Times New Roman"/>
          <w:sz w:val="24"/>
          <w:szCs w:val="24"/>
          <w:lang w:eastAsia="uk-UA"/>
        </w:rPr>
        <w:t>конечное существо</w:t>
      </w:r>
      <w:r>
        <w:rPr>
          <w:rFonts w:cs="Times New Roman" w:ascii="Times New Roman" w:hAnsi="Times New Roman"/>
          <w:sz w:val="24"/>
          <w:szCs w:val="24"/>
        </w:rPr>
        <w:t>: он рождается в конкретное время и во вполне определенном обществе, причем и время, и свою социальную среду он не выбирает; прожив незначительный по историческим меркам период, он уходит в небытие.</w:t>
      </w:r>
    </w:p>
    <w:p>
      <w:pPr>
        <w:pStyle w:val="116"/>
        <w:shd w:fill="auto" w:val="clear"/>
        <w:spacing w:lineRule="auto" w:line="360"/>
        <w:ind w:firstLine="360"/>
        <w:jc w:val="left"/>
        <w:rPr/>
      </w:pPr>
      <w:r>
        <w:rPr>
          <w:rFonts w:cs="Times New Roman" w:ascii="Times New Roman" w:hAnsi="Times New Roman"/>
          <w:sz w:val="24"/>
          <w:szCs w:val="24"/>
        </w:rPr>
        <w:t>Человек, пишет О. Шпенглер, — единственное существо, знако</w:t>
        <w:softHyphen/>
        <w:t>мое со смертью. Он сам является временем и обладает картиной истории. В силу этого он ощущает себя одиноким существом в ка</w:t>
        <w:softHyphen/>
        <w:t>ком-то чужом, протяженном мире. Становясь взрослым, он узнает свое чудовищное одиночество во Вселенной и начинает испыты</w:t>
        <w:softHyphen/>
        <w:t xml:space="preserve">вать «чисто человеческий </w:t>
      </w:r>
      <w:r>
        <w:rPr>
          <w:rStyle w:val="55"/>
          <w:rFonts w:cs="Times New Roman" w:ascii="Times New Roman" w:hAnsi="Times New Roman"/>
          <w:sz w:val="24"/>
          <w:szCs w:val="24"/>
          <w:lang w:eastAsia="uk-UA"/>
        </w:rPr>
        <w:t>страх перед смертью</w:t>
      </w:r>
      <w:r>
        <w:rPr>
          <w:rFonts w:cs="Times New Roman" w:ascii="Times New Roman" w:hAnsi="Times New Roman"/>
          <w:sz w:val="24"/>
          <w:szCs w:val="24"/>
        </w:rPr>
        <w:t xml:space="preserve">, границей в мире света, неподвижным </w:t>
      </w:r>
      <w:r>
        <w:rPr>
          <w:rStyle w:val="55"/>
          <w:rFonts w:cs="Times New Roman" w:ascii="Times New Roman" w:hAnsi="Times New Roman"/>
          <w:sz w:val="24"/>
          <w:szCs w:val="24"/>
          <w:lang w:eastAsia="uk-UA"/>
        </w:rPr>
        <w:t>пространством</w:t>
      </w:r>
      <w:r>
        <w:rPr>
          <w:rFonts w:cs="Times New Roman" w:ascii="Times New Roman" w:hAnsi="Times New Roman"/>
          <w:sz w:val="24"/>
          <w:szCs w:val="24"/>
        </w:rPr>
        <w:t>. Здесь берет начало высшее мышление, которое, прежде всего, есть размышление о смерти»</w:t>
      </w:r>
      <w:r>
        <w:rPr>
          <w:rStyle w:val="FootnoteAnchor"/>
          <w:rFonts w:cs="Times New Roman" w:ascii="Times New Roman" w:hAnsi="Times New Roman"/>
          <w:sz w:val="24"/>
          <w:szCs w:val="24"/>
          <w:vertAlign w:val="superscript"/>
        </w:rPr>
        <w:footnoteReference w:id="131"/>
      </w:r>
      <w:r>
        <w:rPr>
          <w:rFonts w:cs="Times New Roman" w:ascii="Times New Roman" w:hAnsi="Times New Roman"/>
          <w:sz w:val="24"/>
          <w:szCs w:val="24"/>
        </w:rPr>
        <w:t>.</w:t>
      </w:r>
    </w:p>
    <w:p>
      <w:pPr>
        <w:pStyle w:val="116"/>
        <w:shd w:fill="auto" w:val="clear"/>
        <w:spacing w:lineRule="auto" w:line="360"/>
        <w:ind w:hanging="0"/>
        <w:jc w:val="left"/>
        <w:rPr/>
      </w:pPr>
      <w:r>
        <w:rPr>
          <w:rFonts w:cs="Times New Roman" w:ascii="Times New Roman" w:hAnsi="Times New Roman"/>
          <w:sz w:val="24"/>
          <w:szCs w:val="24"/>
        </w:rPr>
        <w:t>И религия, и познание природы, и философия проистекают из этого пункта. Сущность всякой подлинной, т.е. бессознательной и внутренне необходимой, символики «проступает из знания смер</w:t>
        <w:softHyphen/>
        <w:t>ти, в котором раскрывается тайна пространства»</w:t>
      </w:r>
      <w:r>
        <w:rPr>
          <w:rStyle w:val="FootnoteAnchor"/>
          <w:rFonts w:cs="Times New Roman" w:ascii="Times New Roman" w:hAnsi="Times New Roman"/>
          <w:sz w:val="24"/>
          <w:szCs w:val="24"/>
          <w:vertAlign w:val="superscript"/>
        </w:rPr>
        <w:footnoteReference w:id="132"/>
      </w:r>
      <w:r>
        <w:rPr>
          <w:rFonts w:cs="Times New Roman" w:ascii="Times New Roman" w:hAnsi="Times New Roman"/>
          <w:sz w:val="24"/>
          <w:szCs w:val="24"/>
        </w:rPr>
        <w:t>. Можно доба</w:t>
        <w:softHyphen/>
        <w:t>вить, что искусство также отправляется из этого же пункт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редком произведении искусства не чувствуется глубоко пря</w:t>
        <w:softHyphen/>
        <w:t>чущийся обычно в человеческой душе страх перед смертью. Как и любовь, смерть — одна из основных тем искусства. Существова</w:t>
        <w:softHyphen/>
        <w:t>ние многочисленных изображений и описаний распятия Христа и интерес, проявляемый к ним и в современном, светском обще</w:t>
        <w:softHyphen/>
        <w:t>стве, невозможно объяснить только религиозными мотивами. Это не чисто религиозный сюжет, в нем определенно звучит также ужас, охватывающий человека при мысли о смер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т ужас иногда доходит до того, что человек, остающийся во всех других отношениях вполне «разумным животным», может отказываться от своего жестокого разума, когда тот предрекает конец жизни. В рассказе Л. Толстого «Смерть Ивана Ильича» есть эпизод, прямо связанный с этой темой. Иван Ильич видел, что он умирает, и был в постоянном отчаянии. В мучительных поис</w:t>
        <w:softHyphen/>
        <w:t>ках какого-нибудь просвета он ухватился даже за старую свою мысль, что правила логики, верные всегда и для всех, к нему са</w:t>
        <w:softHyphen/>
        <w:t>мому неприложимы. «Тот пример силлогизма, которому он учил</w:t>
        <w:softHyphen/>
        <w:t>ся в логике Кизеветтера: Кай — человек, люди смертны, потому Кай смертен, — казался ему во всю его жизнь правильным только по отношению к Каю, но никак не к нему. То был Кай — человек, вообще человек, и это было совершенно справедливо; но он был не Кай и не вообще человек, а он всегда был совсем, совсем осо</w:t>
        <w:softHyphen/>
        <w:t>бенное от всех других существо... И Кай точно смертен, и ему правильно умирать, но мне, Ване, Ивану Ильичу, со всеми мои</w:t>
        <w:softHyphen/>
        <w:t>ми чувствами, мыслями, — мне это другое дело. И не может быть, чтобы мне следовало умирать. Это было бы слишком ужасно». Ход мыслей Ивана Ильича продиктован, конечно, охватившим его отчаянием. Только оно способно заставить предположить, что верное всегда и для всех окажется вдруг неприложимым в конкретный момент к определенному человеку. Кажется, что в уме, не охваченном ужасом, такое предположение не может даже возникнуть. Как бы ни были нежелательны следствия наших рас</w:t>
        <w:softHyphen/>
        <w:t>суждений, они должны быть приняты, если приняты исходные по</w:t>
        <w:softHyphen/>
        <w:t>сылки. Все это так, но Толстой верно замечает, что, хотя болезнь и заставила Ивана Ильича особенно остро усомниться в приложи</w:t>
        <w:softHyphen/>
        <w:t>мости к нему законов логики, он всегда, на протяжении всей своей жизни был уверен, что рассуждение, заключение которого гово</w:t>
        <w:softHyphen/>
        <w:t>рит о смертности человека, к нему самому неприложимо.</w:t>
      </w:r>
    </w:p>
    <w:p>
      <w:pPr>
        <w:pStyle w:val="116"/>
        <w:shd w:fill="auto" w:val="clear"/>
        <w:spacing w:lineRule="auto" w:line="360"/>
        <w:ind w:firstLine="360"/>
        <w:jc w:val="left"/>
        <w:rPr/>
      </w:pPr>
      <w:r>
        <w:rPr>
          <w:rFonts w:cs="Times New Roman" w:ascii="Times New Roman" w:hAnsi="Times New Roman"/>
          <w:sz w:val="24"/>
          <w:szCs w:val="24"/>
        </w:rPr>
        <w:t xml:space="preserve">Человек является, как определял его Гелен, </w:t>
      </w:r>
      <w:r>
        <w:rPr>
          <w:rStyle w:val="55"/>
          <w:rFonts w:cs="Times New Roman" w:ascii="Times New Roman" w:hAnsi="Times New Roman"/>
          <w:sz w:val="24"/>
          <w:szCs w:val="24"/>
          <w:lang w:eastAsia="uk-UA"/>
        </w:rPr>
        <w:t>недостаточным существом</w:t>
      </w:r>
      <w:r>
        <w:rPr>
          <w:rFonts w:cs="Times New Roman" w:ascii="Times New Roman" w:hAnsi="Times New Roman"/>
          <w:sz w:val="24"/>
          <w:szCs w:val="24"/>
        </w:rPr>
        <w:t xml:space="preserve"> в физиологическом и морфологическом смысле сло</w:t>
        <w:softHyphen/>
        <w:t>ва. Без биологии нельзя обойтись в проведении объективного анализа морфологии и физиологии человека. Однако именно в результате биологического подхода выясняется, что природа че</w:t>
        <w:softHyphen/>
        <w:t>ловека уже на уровне морфологии отличается от всех прочих животных и возникает вопрос, как существо с конституцией че</w:t>
        <w:softHyphen/>
        <w:t>ловека вообще может выжить. Как существо, «недостаточное» по сравнению с животным, человек крайне мало наделен ин</w:t>
        <w:softHyphen/>
        <w:t>стинктами. Проявлением «недостаточности» является и особое «морфологическое положение» человека. Подвергающиеся из</w:t>
        <w:softHyphen/>
        <w:t>быточным раздражениям органы чувств и относительно слабый двигательный аппарат говорят о неспециализированности че</w:t>
        <w:softHyphen/>
        <w:t>ловека в онтогенетическом отношении. Это означает, что чело</w:t>
        <w:softHyphen/>
        <w:t>век не предопределен к жизни в некоторой особой среде.</w:t>
      </w:r>
    </w:p>
    <w:p>
      <w:pPr>
        <w:pStyle w:val="116"/>
        <w:shd w:fill="auto" w:val="clear"/>
        <w:spacing w:lineRule="auto" w:line="360"/>
        <w:ind w:firstLine="360"/>
        <w:jc w:val="left"/>
        <w:rPr/>
      </w:pPr>
      <w:r>
        <w:rPr>
          <w:rFonts w:cs="Times New Roman" w:ascii="Times New Roman" w:hAnsi="Times New Roman"/>
          <w:sz w:val="24"/>
          <w:szCs w:val="24"/>
        </w:rPr>
        <w:t>Вместе с тем человек обладает конституциональным и хрони</w:t>
        <w:softHyphen/>
        <w:t xml:space="preserve">ческим </w:t>
      </w:r>
      <w:r>
        <w:rPr>
          <w:rStyle w:val="55"/>
          <w:rFonts w:cs="Times New Roman" w:ascii="Times New Roman" w:hAnsi="Times New Roman"/>
          <w:sz w:val="24"/>
          <w:szCs w:val="24"/>
          <w:lang w:eastAsia="uk-UA"/>
        </w:rPr>
        <w:t>избытком побуждений.</w:t>
      </w:r>
      <w:r>
        <w:rPr>
          <w:rFonts w:cs="Times New Roman" w:ascii="Times New Roman" w:hAnsi="Times New Roman"/>
          <w:sz w:val="24"/>
          <w:szCs w:val="24"/>
        </w:rPr>
        <w:t xml:space="preserve"> Он должен переорганизовать недо</w:t>
        <w:softHyphen/>
        <w:t>статочные условия своего существования в шансы сохранения жизни. «Переорганизация» человека настолько радикальна, что она выбрасывает его из всех естественных условий жизни и направ</w:t>
        <w:softHyphen/>
        <w:t>ляет его на еще не наличное новое ведение жизни. «Совокупные недостатки человеческой конституции, которые в естественных, так сказать, животных условиях представляют собой “нагрузку” для его жизнедеятельности, человек должен самостоятельно превра</w:t>
        <w:softHyphen/>
        <w:t>тить в средства своего существования. На этом основывается оп</w:t>
        <w:softHyphen/>
        <w:t>ределение человека к действию и, в конечном счете, его особое положение»</w:t>
      </w:r>
      <w:r>
        <w:rPr>
          <w:rStyle w:val="FootnoteAnchor"/>
          <w:rFonts w:cs="Times New Roman" w:ascii="Times New Roman" w:hAnsi="Times New Roman"/>
          <w:sz w:val="24"/>
          <w:szCs w:val="24"/>
          <w:vertAlign w:val="superscript"/>
        </w:rPr>
        <w:footnoteReference w:id="133"/>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 xml:space="preserve">В отличие от других животных человек является </w:t>
      </w:r>
      <w:r>
        <w:rPr>
          <w:rStyle w:val="55"/>
          <w:rFonts w:cs="Times New Roman" w:ascii="Times New Roman" w:hAnsi="Times New Roman"/>
          <w:sz w:val="24"/>
          <w:szCs w:val="24"/>
          <w:lang w:eastAsia="uk-UA"/>
        </w:rPr>
        <w:t>непредопреде- ленным существом</w:t>
      </w:r>
      <w:r>
        <w:rPr>
          <w:rFonts w:cs="Times New Roman" w:ascii="Times New Roman" w:hAnsi="Times New Roman"/>
          <w:sz w:val="24"/>
          <w:szCs w:val="24"/>
        </w:rPr>
        <w:t>. Непредопределенность, или открытость, чело</w:t>
        <w:softHyphen/>
        <w:t>века будущему настолько велика, что можно сказать: человеком не рождаются, человеком становятся. Человек не детерминиро</w:t>
        <w:softHyphen/>
        <w:t>ван ни законами своего биологического вида, ни законами куль</w:t>
        <w:softHyphen/>
        <w:t>турной эволюции, так как история культуры представляет собой не только преемственность традиций, но и их постоянную ломку. Человек не рождается с определенными навыками или с ясно выраженным вкусом, он не привязан к определенному климату или пище, к конкретной среде обитания. Он представляет собой бесконечную, открытую возможность с огромной, в сравнении со всеми остальными существами, степенью свободы. При рожде</w:t>
        <w:softHyphen/>
        <w:t>нии человек совершенно не приспособлен к самостоятельному существованию, его жизнь и его поведение не предопределены сколько-нибудь однозначно наследственностью. Он формируется «здесь и теперь», в конкретном месте и в конкретном настоящем, варианты его жизни практически бесконечны, как бесконечны те условия, которые способны оказать влияние на его формиро</w:t>
        <w:softHyphen/>
        <w:t>вание. Животное не способно не делать того, что предусмотрено его генетической программой, человек же может не делать очень многое. Он способен вообще ничего не делать для поддержания своего существования, может отказаться от жизни и выбрать смерть — и в этом также проявляется своеобразие его бытия.</w:t>
      </w:r>
    </w:p>
    <w:p>
      <w:pPr>
        <w:pStyle w:val="116"/>
        <w:shd w:fill="auto" w:val="clear"/>
        <w:spacing w:lineRule="auto" w:line="360"/>
        <w:ind w:firstLine="360"/>
        <w:jc w:val="left"/>
        <w:rPr/>
      </w:pPr>
      <w:r>
        <w:rPr>
          <w:rFonts w:cs="Times New Roman" w:ascii="Times New Roman" w:hAnsi="Times New Roman"/>
          <w:sz w:val="24"/>
          <w:szCs w:val="24"/>
        </w:rPr>
        <w:t>В сущности, вся жизнь человека есть не что иное, как про</w:t>
        <w:softHyphen/>
        <w:t>цесс рождения самого себя. Э. Фромм, определивший человека как самое беспомощное животное, даже говорит, что человек должен был бы полностью родиться лишь к моменту своей смер</w:t>
        <w:softHyphen/>
        <w:t>ти, но судьба большинства людей трагична: они умирают, так и не успев родиться</w:t>
      </w:r>
      <w:r>
        <w:rPr>
          <w:rStyle w:val="FootnoteAnchor"/>
          <w:rFonts w:cs="Times New Roman" w:ascii="Times New Roman" w:hAnsi="Times New Roman"/>
          <w:sz w:val="24"/>
          <w:szCs w:val="24"/>
          <w:vertAlign w:val="superscript"/>
        </w:rPr>
        <w:footnoteReference w:id="134"/>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гресс в природе» представляет собой все более эффек</w:t>
        <w:softHyphen/>
        <w:t>тивное естественное приспособление живых существ к опреде</w:t>
        <w:softHyphen/>
        <w:t>ленным средам их обитания. Человек лишен биологической спе</w:t>
        <w:softHyphen/>
        <w:t>циализации, органической приспособленности к существованию в определенной природной среде. Он является в этом смысле недостаточным, неполноценным существом.</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Как говорит Гелен, человек отличается от животного только своими недостатками. В противоположность всем высшим мле</w:t>
        <w:softHyphen/>
        <w:t>копитающим человек определяется прежде всего чертами, кото</w:t>
        <w:softHyphen/>
        <w:t>рые в точном биологическом смысле должны быть обозначены как неприспособленность, неспециализированность, как прими- тивизмы, т.е. как неразвитость — следовательно, в сущности, не</w:t>
        <w:softHyphen/>
        <w:t>гативно.</w:t>
      </w:r>
    </w:p>
    <w:p>
      <w:pPr>
        <w:pStyle w:val="116"/>
        <w:shd w:fill="auto" w:val="clear"/>
        <w:spacing w:lineRule="auto" w:line="360"/>
        <w:ind w:firstLine="360"/>
        <w:jc w:val="left"/>
        <w:rPr/>
      </w:pPr>
      <w:r>
        <w:rPr>
          <w:rFonts w:cs="Times New Roman" w:ascii="Times New Roman" w:hAnsi="Times New Roman"/>
          <w:sz w:val="24"/>
          <w:szCs w:val="24"/>
        </w:rPr>
        <w:t xml:space="preserve">Непредопределенностью человека вызвана такая характерная его черта, как его </w:t>
      </w:r>
      <w:r>
        <w:rPr>
          <w:rStyle w:val="Style22"/>
          <w:rFonts w:cs="Times New Roman" w:ascii="Times New Roman" w:hAnsi="Times New Roman"/>
          <w:lang w:eastAsia="uk-UA"/>
        </w:rPr>
        <w:t>свобода.</w:t>
      </w:r>
      <w:r>
        <w:rPr>
          <w:rFonts w:cs="Times New Roman" w:ascii="Times New Roman" w:hAnsi="Times New Roman"/>
          <w:sz w:val="24"/>
          <w:szCs w:val="24"/>
        </w:rPr>
        <w:t xml:space="preserve"> Различие между свободой и несвободой, как и различие между человеком и животным, состоит в непо</w:t>
        <w:softHyphen/>
        <w:t>средственном или опосредованном отношении к миру и к самому себе. Человек может, в отличие от животного, либо удовлетво</w:t>
        <w:softHyphen/>
        <w:t>рять, либо откладывать удовлетворение своих потребностей. Толь</w:t>
        <w:softHyphen/>
        <w:t>ко человек обладает возможностью поворачивать направление своих влечений. Именно поэтому религиозную аскезу, представ</w:t>
        <w:softHyphen/>
        <w:t>ляющуюся с биологической точки зрения иррациональной, мож</w:t>
        <w:softHyphen/>
        <w:t>но понять антропологически. Из изменения направления влече</w:t>
        <w:softHyphen/>
        <w:t>ний вырастает новая возможность все большего овладения влечениями, которая в высших формах аскезы предстает как но</w:t>
        <w:softHyphen/>
        <w:t>вый шаг в развитии человека. Возможность торможения влече</w:t>
        <w:softHyphen/>
        <w:t>ний создает условия для формирования высших интересо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еловек никогда не бывает абсолютно свободным. Он постоян</w:t>
        <w:softHyphen/>
        <w:t>но зависит от тысячи факторов, обусловливающих его поведение, его отношение к окружающим. Он зависит от наследственности, от климата, культуры, государственного строя, от своего ближай</w:t>
        <w:softHyphen/>
        <w:t>шего окружения и т.д. Пересечение всех этих зависимостей созда</w:t>
        <w:softHyphen/>
        <w:t>ет такой водоворот случайностей, предугадать результат которого просто невозможно. Человек способен рассчитывать движение планет на сотни лет вперед, но не в состоянии предсказать, что случится с ним завтра. В результате он часто бессилен предотвра</w:t>
        <w:softHyphen/>
        <w:t>тить многие негативные события своей жизни. Он зависит от того, как сложится ситуация, однако сам эту ситуацию контролировать не в состоянии. Осознавая свое человеческое своеобразие, он по</w:t>
        <w:softHyphen/>
        <w:t>нимает, что ни один из тысячи обусловливающих нашу жизнь фак</w:t>
        <w:softHyphen/>
        <w:t>торов, ни все они вместе не предопределяют строго и однозначно ни его жизнь, ни его поведение.</w:t>
      </w:r>
    </w:p>
    <w:p>
      <w:pPr>
        <w:pStyle w:val="116"/>
        <w:shd w:fill="auto" w:val="clear"/>
        <w:spacing w:lineRule="auto" w:line="360"/>
        <w:ind w:firstLine="360"/>
        <w:jc w:val="left"/>
        <w:rPr/>
      </w:pPr>
      <w:r>
        <w:rPr>
          <w:rFonts w:cs="Times New Roman" w:ascii="Times New Roman" w:hAnsi="Times New Roman"/>
          <w:sz w:val="24"/>
          <w:szCs w:val="24"/>
        </w:rPr>
        <w:t>Физическая неспециализированность человека, его «органи</w:t>
        <w:softHyphen/>
        <w:t>ческая бедность», равно как и поразительный недостаток его инстинктов, создают условия, благодаря которым человек стано</w:t>
        <w:softHyphen/>
        <w:t xml:space="preserve">вится </w:t>
      </w:r>
      <w:r>
        <w:rPr>
          <w:rStyle w:val="Style22"/>
          <w:rFonts w:cs="Times New Roman" w:ascii="Times New Roman" w:hAnsi="Times New Roman"/>
          <w:lang w:eastAsia="uk-UA"/>
        </w:rPr>
        <w:t>открытым миру существом</w:t>
      </w:r>
      <w:r>
        <w:rPr>
          <w:rFonts w:cs="Times New Roman" w:ascii="Times New Roman" w:hAnsi="Times New Roman"/>
          <w:sz w:val="24"/>
          <w:szCs w:val="24"/>
        </w:rPr>
        <w:t xml:space="preserve"> (М. Шелер) с постоянно меня</w:t>
        <w:softHyphen/>
        <w:t>ющимся представлением об окружающем мире. Как открытому миру существу человеку свойственно перманентное отношение любопытства к мир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еловек зависит от многих вещей внешне, но, живя самобыт</w:t>
        <w:softHyphen/>
        <w:t>но, он может почти ни от чего не зависеть внутренне. Человек мотивирует свою жизнь не столько внешними причинами, сколь</w:t>
        <w:softHyphen/>
        <w:t>ко внутренней необходимостью, внутренним убеждением жить именно так, а не иначе. Эта необходимость вытекает из его соб</w:t>
        <w:softHyphen/>
        <w:t>ственных убеждений, а не из внешних обстоятельств. Он в состоя</w:t>
        <w:softHyphen/>
        <w:t>нии реализовать себя, служить своему делу и своей идее несмотря ни на что — ни на давление судьбы, ни на страх смер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еловек представляет собой единство души и тела. Эволюци</w:t>
        <w:softHyphen/>
        <w:t>онное учение стремится объяснить духовное биологическим, что порождает целый ряд противоречий. Человек должен рассматри</w:t>
        <w:softHyphen/>
        <w:t>ваться антропобиологически, с учетом как телесного, так и духов</w:t>
        <w:softHyphen/>
        <w:t>ного в нем.</w:t>
      </w:r>
    </w:p>
    <w:p>
      <w:pPr>
        <w:pStyle w:val="116"/>
        <w:shd w:fill="auto" w:val="clear"/>
        <w:spacing w:lineRule="auto" w:line="360"/>
        <w:ind w:firstLine="360"/>
        <w:jc w:val="left"/>
        <w:rPr/>
      </w:pPr>
      <w:r>
        <w:rPr>
          <w:rFonts w:cs="Times New Roman" w:ascii="Times New Roman" w:hAnsi="Times New Roman"/>
          <w:sz w:val="24"/>
          <w:szCs w:val="24"/>
        </w:rPr>
        <w:t>Свобода человека означает, что он постоянно стремится быть человеком, каждый раз сам для себя решая, что такое добро и зло, отыскивая смысл своего существования, стремясь к неосуществи</w:t>
        <w:softHyphen/>
        <w:t>мым, сверхчеловеческим целям, чтобы в результате такого стрем</w:t>
        <w:softHyphen/>
        <w:t>ления реализовались реалистические человеческие цели. В че</w:t>
        <w:softHyphen/>
        <w:t>ловеке, говорит Ф. Ницше, тварь и творец соединены воедино. В человеке есть материал, обломок, глина, грязь, бессмыслица, хаос. Но в человеке есть также и творец, ваятель, твердость мо</w:t>
        <w:softHyphen/>
        <w:t>лота, божественный зритель и седьмой день. Это противоречие трудно схватить, точно так же как трудно понять, что наше со</w:t>
        <w:softHyphen/>
        <w:t>страдание почти всегда относится к «твари в человеке», к тому, что должно быть сформовано, сломано, выковано, разорвано, обожжено, закалено, очищено, — к тому, что страдает по необхо</w:t>
        <w:softHyphen/>
        <w:t>димости и должно страдать</w:t>
      </w:r>
      <w:r>
        <w:rPr>
          <w:rStyle w:val="FootnoteAnchor"/>
          <w:rFonts w:cs="Times New Roman" w:ascii="Times New Roman" w:hAnsi="Times New Roman"/>
          <w:sz w:val="24"/>
          <w:szCs w:val="24"/>
          <w:vertAlign w:val="superscript"/>
        </w:rPr>
        <w:footnoteReference w:id="135"/>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 xml:space="preserve">Человек определяется главным образом своими </w:t>
      </w:r>
      <w:r>
        <w:rPr>
          <w:rStyle w:val="Style22"/>
          <w:rFonts w:cs="Times New Roman" w:ascii="Times New Roman" w:hAnsi="Times New Roman"/>
          <w:sz w:val="24"/>
          <w:szCs w:val="24"/>
          <w:lang w:eastAsia="uk-UA"/>
        </w:rPr>
        <w:t>способностями</w:t>
      </w:r>
      <w:r>
        <w:rPr>
          <w:rFonts w:cs="Times New Roman" w:ascii="Times New Roman" w:hAnsi="Times New Roman"/>
          <w:sz w:val="24"/>
          <w:szCs w:val="24"/>
        </w:rPr>
        <w:t>, которые достигают полной реализации только в условиях поли</w:t>
        <w:softHyphen/>
        <w:t xml:space="preserve">тического, общественного состояния. «С этой точки зрения, — пишет П. Рикёр, — размышление над природой </w:t>
      </w:r>
      <w:r>
        <w:rPr>
          <w:rStyle w:val="Style22"/>
          <w:rFonts w:cs="Times New Roman" w:ascii="Times New Roman" w:hAnsi="Times New Roman"/>
          <w:sz w:val="24"/>
          <w:szCs w:val="24"/>
          <w:lang w:eastAsia="uk-UA"/>
        </w:rPr>
        <w:t xml:space="preserve">человека могущего </w:t>
      </w:r>
      <w:r>
        <w:rPr>
          <w:rFonts w:cs="Times New Roman" w:ascii="Times New Roman" w:hAnsi="Times New Roman"/>
          <w:sz w:val="24"/>
          <w:szCs w:val="24"/>
        </w:rPr>
        <w:t>составляет, как мне кажется, то антропологическое введение, в ко</w:t>
        <w:softHyphen/>
        <w:t>тором нуждается политическая философия»</w:t>
      </w:r>
      <w:r>
        <w:rPr>
          <w:rStyle w:val="FootnoteAnchor"/>
          <w:rFonts w:cs="Times New Roman" w:ascii="Times New Roman" w:hAnsi="Times New Roman"/>
          <w:sz w:val="24"/>
          <w:szCs w:val="24"/>
          <w:vertAlign w:val="superscript"/>
        </w:rPr>
        <w:footnoteReference w:id="136"/>
      </w:r>
      <w:r>
        <w:rPr>
          <w:rFonts w:cs="Times New Roman" w:ascii="Times New Roman" w:hAnsi="Times New Roman"/>
          <w:sz w:val="24"/>
          <w:szCs w:val="24"/>
        </w:rPr>
        <w:t>. К этому можно до</w:t>
        <w:softHyphen/>
        <w:t>бавить, что такое рассуждение должно быть также тем антропо</w:t>
        <w:softHyphen/>
        <w:t>логическим введением, которого пока лишены эстетика и философия искусства.</w:t>
      </w:r>
    </w:p>
    <w:p>
      <w:pPr>
        <w:pStyle w:val="116"/>
        <w:shd w:fill="auto" w:val="clear"/>
        <w:spacing w:lineRule="auto" w:line="360"/>
        <w:ind w:firstLine="360"/>
        <w:jc w:val="left"/>
        <w:rPr/>
      </w:pPr>
      <w:r>
        <w:rPr>
          <w:rFonts w:cs="Times New Roman" w:ascii="Times New Roman" w:hAnsi="Times New Roman"/>
          <w:sz w:val="24"/>
          <w:szCs w:val="24"/>
        </w:rPr>
        <w:t xml:space="preserve">Человек — </w:t>
      </w:r>
      <w:r>
        <w:rPr>
          <w:rStyle w:val="Style22"/>
          <w:rFonts w:cs="Times New Roman" w:ascii="Times New Roman" w:hAnsi="Times New Roman"/>
          <w:lang w:eastAsia="uk-UA"/>
        </w:rPr>
        <w:t>действующее существо</w:t>
      </w:r>
      <w:r>
        <w:rPr>
          <w:rFonts w:cs="Times New Roman" w:ascii="Times New Roman" w:hAnsi="Times New Roman"/>
          <w:sz w:val="24"/>
          <w:szCs w:val="24"/>
        </w:rPr>
        <w:t>, и все знания о нем должны осмысляться с точки зрения действия. Человеческое действие представляет собой совершенно особое единство. Действие на</w:t>
        <w:softHyphen/>
        <w:t>ходится вне категории «выражение», вне теории тела как выра</w:t>
        <w:softHyphen/>
        <w:t>жения души. Человеческое восприятие взаимосвязано с движе</w:t>
        <w:softHyphen/>
        <w:t>нием, и из этого процесса вырастают язык и мышление и снова сводятся к восприятию и движению. Рука, глаз и язык образуют «круг действия» человека. Уже человеческий «зрительный мир» ориентирован практически. Еще отчетливее процесс «разгрузки» становится в движениях, которые в свою очередь делают возмож</w:t>
        <w:softHyphen/>
        <w:t>ным язык. Процесс овладения вещами начинается у человека с раннего детства, когда ребенок вовлекает окружающие вещи в свой опыт, т.е. видит, трогает, двигает их. Вследствие этого вещи окружающего мира перерабатываются в направлении овладения ими, постановки их себе на службу. Одновременно они наделя</w:t>
        <w:softHyphen/>
        <w:t>ются символикой, так что глаз приобретает возможность видеть потребительскую и функциональную стоимость вещей. Это обес</w:t>
        <w:softHyphen/>
        <w:t>печивает и возможность использования вещей.</w:t>
      </w:r>
    </w:p>
    <w:p>
      <w:pPr>
        <w:pStyle w:val="116"/>
        <w:shd w:fill="auto" w:val="clear"/>
        <w:spacing w:lineRule="auto" w:line="360"/>
        <w:ind w:firstLine="360"/>
        <w:jc w:val="left"/>
        <w:rPr/>
      </w:pPr>
      <w:r>
        <w:rPr>
          <w:rFonts w:cs="Times New Roman" w:ascii="Times New Roman" w:hAnsi="Times New Roman"/>
          <w:sz w:val="24"/>
          <w:szCs w:val="24"/>
        </w:rPr>
        <w:t xml:space="preserve">Человек является не только биологическим и психологическим, но и </w:t>
      </w:r>
      <w:r>
        <w:rPr>
          <w:rStyle w:val="Style22"/>
          <w:rFonts w:cs="Times New Roman" w:ascii="Times New Roman" w:hAnsi="Times New Roman"/>
          <w:lang w:eastAsia="uk-UA"/>
        </w:rPr>
        <w:t>метафизическим существом:</w:t>
      </w:r>
      <w:r>
        <w:rPr>
          <w:rFonts w:cs="Times New Roman" w:ascii="Times New Roman" w:hAnsi="Times New Roman"/>
          <w:sz w:val="24"/>
          <w:szCs w:val="24"/>
        </w:rPr>
        <w:t xml:space="preserve"> он становится человеком, когда открывает в себе метафизическое, т.е. надприродное, не объяс</w:t>
        <w:softHyphen/>
        <w:t>нимое естественными причинами измерение.</w:t>
      </w:r>
    </w:p>
    <w:p>
      <w:pPr>
        <w:pStyle w:val="116"/>
        <w:shd w:fill="auto" w:val="clear"/>
        <w:spacing w:lineRule="auto" w:line="360"/>
        <w:ind w:firstLine="360"/>
        <w:jc w:val="left"/>
        <w:rPr/>
      </w:pPr>
      <w:r>
        <w:rPr>
          <w:rFonts w:cs="Times New Roman" w:ascii="Times New Roman" w:hAnsi="Times New Roman"/>
          <w:sz w:val="24"/>
          <w:szCs w:val="24"/>
        </w:rPr>
        <w:t xml:space="preserve">Человек — существо </w:t>
      </w:r>
      <w:r>
        <w:rPr>
          <w:rStyle w:val="Style22"/>
          <w:rFonts w:cs="Times New Roman" w:ascii="Times New Roman" w:hAnsi="Times New Roman"/>
          <w:lang w:eastAsia="uk-UA"/>
        </w:rPr>
        <w:t>трансцендирующее</w:t>
      </w:r>
      <w:r>
        <w:rPr>
          <w:rFonts w:cs="Times New Roman" w:ascii="Times New Roman" w:hAnsi="Times New Roman"/>
          <w:sz w:val="24"/>
          <w:szCs w:val="24"/>
        </w:rPr>
        <w:t>, т.е. постоянно пыта</w:t>
        <w:softHyphen/>
        <w:t>ющееся переступить собственные границы: границы своих возмож</w:t>
        <w:softHyphen/>
        <w:t>ностей, своего знания, своей жизни, своего мира. В трансценди- ровании человек не достигает ничего определенного: он не постигает Бога, смысла своего существования и т.д., но сама по</w:t>
        <w:softHyphen/>
        <w:t>пытка трансцендирования меняет его сознание: он не может больше жить легко и бездумно и проникается заботой о соб</w:t>
        <w:softHyphen/>
        <w:t>ственном существовании, о тех силах, которые поддерживают истинное человеческое бытие. М. Хайдеггер замечает, что в трансцендировании, удивленном и потрясенном стоянии перед «целым» мира заложена возможность внутреннего преображе</w:t>
        <w:softHyphen/>
        <w:t>ния, ощущения себя живым человеком, возможность творчества.</w:t>
      </w:r>
    </w:p>
    <w:p>
      <w:pPr>
        <w:pStyle w:val="116"/>
        <w:shd w:fill="auto" w:val="clear"/>
        <w:spacing w:lineRule="auto" w:line="360"/>
        <w:ind w:firstLine="360"/>
        <w:jc w:val="left"/>
        <w:rPr/>
      </w:pPr>
      <w:r>
        <w:rPr>
          <w:rFonts w:cs="Times New Roman" w:ascii="Times New Roman" w:hAnsi="Times New Roman"/>
          <w:sz w:val="24"/>
          <w:szCs w:val="24"/>
        </w:rPr>
        <w:t xml:space="preserve">Каждый человек </w:t>
      </w:r>
      <w:r>
        <w:rPr>
          <w:rStyle w:val="Style22"/>
          <w:rFonts w:cs="Times New Roman" w:ascii="Times New Roman" w:hAnsi="Times New Roman"/>
          <w:lang w:eastAsia="uk-UA"/>
        </w:rPr>
        <w:t>уникален и неповторим.</w:t>
      </w:r>
      <w:r>
        <w:rPr>
          <w:rFonts w:cs="Times New Roman" w:ascii="Times New Roman" w:hAnsi="Times New Roman"/>
          <w:sz w:val="24"/>
          <w:szCs w:val="24"/>
        </w:rPr>
        <w:t xml:space="preserve"> Это особенно видно на примере великих людей. Если бы Александр Пушкин умер в са</w:t>
        <w:softHyphen/>
        <w:t>мом начале своей жизни, никто другой не создал бы роман в сти</w:t>
        <w:softHyphen/>
        <w:t>хах «Евгений Онегин»; без И. Репина не было бы картины «Крест</w:t>
        <w:softHyphen/>
        <w:t>ный ход в Курской губернии», без В. Кандинского — первых поло</w:t>
        <w:softHyphen/>
        <w:t>тен, положивших начало абстракционизму. Но неповторимость очевидна и на примере любого произвольно взятого человека.</w:t>
      </w:r>
    </w:p>
    <w:p>
      <w:pPr>
        <w:pStyle w:val="116"/>
        <w:shd w:fill="auto" w:val="clear"/>
        <w:spacing w:lineRule="auto" w:line="360"/>
        <w:ind w:firstLine="360"/>
        <w:jc w:val="left"/>
        <w:rPr/>
      </w:pPr>
      <w:r>
        <w:rPr>
          <w:rFonts w:cs="Times New Roman" w:ascii="Times New Roman" w:hAnsi="Times New Roman"/>
          <w:sz w:val="24"/>
          <w:szCs w:val="24"/>
        </w:rPr>
        <w:t xml:space="preserve">Каждый человек </w:t>
      </w:r>
      <w:r>
        <w:rPr>
          <w:rStyle w:val="Style22"/>
          <w:rFonts w:cs="Times New Roman" w:ascii="Times New Roman" w:hAnsi="Times New Roman"/>
          <w:sz w:val="24"/>
          <w:szCs w:val="24"/>
          <w:lang w:eastAsia="uk-UA"/>
        </w:rPr>
        <w:t>незаменим:</w:t>
      </w:r>
      <w:r>
        <w:rPr>
          <w:rFonts w:cs="Times New Roman" w:ascii="Times New Roman" w:hAnsi="Times New Roman"/>
          <w:sz w:val="24"/>
          <w:szCs w:val="24"/>
        </w:rPr>
        <w:t xml:space="preserve"> у каждого из людей есть такое дело, которое не способен сделать никто другой. А если и он не сделает, то в мире останется пустое место, не заполненное ни</w:t>
        <w:softHyphen/>
        <w:t>чьим трудом. Это дело может быть любым: от написания симфо</w:t>
        <w:softHyphen/>
        <w:t>ний до вбивания гвоздя. Как писал Г. Торо, вбивать гвоздь надо так прочно, чтобы, проснувшись среди ночи, можно было с удо</w:t>
        <w:softHyphen/>
        <w:t>вольствием думать о своей работе. Вся проблема, говорит Торо, в том, чтобы найти такое дело, такое место, встав на которое, человек займет уникальную, неповторимую позицию. Надо «втис</w:t>
        <w:softHyphen/>
        <w:t>нуться» з этот застывший слипшийся мир, где все места уже заняты, раздвинуть его глыбы. Если я не пытаюсь найти свое место, значит, я занимаю чужое, я повторяю уже известные мыс</w:t>
        <w:softHyphen/>
        <w:t>ли и делаю дела, которые могут делать многие. И тогда я не отвечаю своему человеческому назначению, потому что челове</w:t>
        <w:softHyphen/>
        <w:t>ческое назначение заключается в том, чтобы оставить свой след на земле, свою «заклепку» в машине Вселенной.</w:t>
      </w:r>
    </w:p>
    <w:p>
      <w:pPr>
        <w:pStyle w:val="116"/>
        <w:shd w:fill="auto" w:val="clear"/>
        <w:spacing w:lineRule="auto" w:line="360"/>
        <w:ind w:firstLine="360"/>
        <w:jc w:val="left"/>
        <w:rPr/>
      </w:pPr>
      <w:r>
        <w:rPr>
          <w:rFonts w:cs="Times New Roman" w:ascii="Times New Roman" w:hAnsi="Times New Roman"/>
          <w:sz w:val="24"/>
          <w:szCs w:val="24"/>
        </w:rPr>
        <w:t xml:space="preserve">Человек являйся, далее, существом, деятельность которого опирается на иерархию </w:t>
      </w:r>
      <w:r>
        <w:rPr>
          <w:rStyle w:val="Style22"/>
          <w:rFonts w:cs="Times New Roman" w:ascii="Times New Roman" w:hAnsi="Times New Roman"/>
          <w:sz w:val="24"/>
          <w:szCs w:val="24"/>
          <w:lang w:eastAsia="uk-UA"/>
        </w:rPr>
        <w:t>ценностей.</w:t>
      </w:r>
      <w:r>
        <w:rPr>
          <w:rFonts w:cs="Times New Roman" w:ascii="Times New Roman" w:hAnsi="Times New Roman"/>
          <w:sz w:val="24"/>
          <w:szCs w:val="24"/>
        </w:rPr>
        <w:t xml:space="preserve"> «...Только субъект, способный оценивать собственные действия, формулировать свои предпоч</w:t>
        <w:softHyphen/>
        <w:t>тения, связанные с предикатами «хороший» или «плохой», а зна</w:t>
        <w:softHyphen/>
        <w:t xml:space="preserve">чит, способный опираться на иерархию ценностей в процессе выбора возможных действий, — только такой субъект может </w:t>
      </w:r>
      <w:r>
        <w:rPr>
          <w:rStyle w:val="Style22"/>
          <w:rFonts w:cs="Times New Roman" w:ascii="Times New Roman" w:hAnsi="Times New Roman"/>
          <w:sz w:val="24"/>
          <w:szCs w:val="24"/>
          <w:lang w:eastAsia="uk-UA"/>
        </w:rPr>
        <w:t>опре</w:t>
        <w:softHyphen/>
        <w:t>делять самого себя»</w:t>
      </w:r>
      <w:r>
        <w:rPr>
          <w:rStyle w:val="Style22"/>
          <w:rStyle w:val="FootnoteAnchor"/>
          <w:rFonts w:cs="Times New Roman" w:ascii="Times New Roman" w:hAnsi="Times New Roman"/>
          <w:sz w:val="24"/>
          <w:szCs w:val="24"/>
          <w:vertAlign w:val="superscript"/>
          <w:lang w:eastAsia="uk-UA"/>
        </w:rPr>
        <w:footnoteReference w:id="137"/>
      </w:r>
      <w:r>
        <w:rPr>
          <w:rStyle w:val="Style22"/>
          <w:rFonts w:cs="Times New Roman" w:ascii="Times New Roman" w:hAnsi="Times New Roman"/>
          <w:sz w:val="24"/>
          <w:szCs w:val="24"/>
          <w:lang w:eastAsia="uk-UA"/>
        </w:rPr>
        <w:t>.</w:t>
      </w:r>
      <w:r>
        <w:rPr>
          <w:rFonts w:cs="Times New Roman" w:ascii="Times New Roman" w:hAnsi="Times New Roman"/>
          <w:sz w:val="24"/>
          <w:szCs w:val="24"/>
        </w:rPr>
        <w:t xml:space="preserve"> Очевидно, что понятия «хороший» и «плохой» должны пониматься в самом широком смысле и вклю</w:t>
        <w:softHyphen/>
        <w:t>чать любые ценности, в том числе и эстетические.</w:t>
      </w:r>
    </w:p>
    <w:p>
      <w:pPr>
        <w:pStyle w:val="116"/>
        <w:shd w:fill="auto" w:val="clear"/>
        <w:spacing w:lineRule="auto" w:line="360"/>
        <w:ind w:firstLine="360"/>
        <w:jc w:val="left"/>
        <w:rPr/>
      </w:pPr>
      <w:r>
        <w:rPr>
          <w:rFonts w:cs="Times New Roman" w:ascii="Times New Roman" w:hAnsi="Times New Roman"/>
          <w:sz w:val="24"/>
          <w:szCs w:val="24"/>
        </w:rPr>
        <w:t xml:space="preserve">Человек является существом, стремящимся к </w:t>
      </w:r>
      <w:r>
        <w:rPr>
          <w:rStyle w:val="Style22"/>
          <w:rFonts w:cs="Times New Roman" w:ascii="Times New Roman" w:hAnsi="Times New Roman"/>
          <w:sz w:val="24"/>
          <w:szCs w:val="24"/>
          <w:lang w:eastAsia="uk-UA"/>
        </w:rPr>
        <w:t>справедливости</w:t>
      </w:r>
      <w:r>
        <w:rPr>
          <w:rFonts w:cs="Times New Roman" w:ascii="Times New Roman" w:hAnsi="Times New Roman"/>
          <w:sz w:val="24"/>
          <w:szCs w:val="24"/>
        </w:rPr>
        <w:t xml:space="preserve"> и руководствующийся ею в своих отношениях с другими членами общества. «Справедливость, — пишет Д. Роулз, — есть главная доб</w:t>
        <w:softHyphen/>
        <w:t>родетель социальных установлений, как истинная есть главная добродетель систем мышления»</w:t>
      </w:r>
      <w:r>
        <w:rPr>
          <w:rStyle w:val="FootnoteAnchor"/>
          <w:rFonts w:cs="Times New Roman" w:ascii="Times New Roman" w:hAnsi="Times New Roman"/>
          <w:sz w:val="24"/>
          <w:szCs w:val="24"/>
          <w:vertAlign w:val="superscript"/>
        </w:rPr>
        <w:footnoteReference w:id="138"/>
      </w:r>
      <w:r>
        <w:rPr>
          <w:rFonts w:cs="Times New Roman" w:ascii="Times New Roman" w:hAnsi="Times New Roman"/>
          <w:sz w:val="24"/>
          <w:szCs w:val="24"/>
        </w:rPr>
        <w:t>. Справедливость является той этической ценностью, которая конституирует политику в каче</w:t>
        <w:softHyphen/>
        <w:t>стве института.</w:t>
      </w:r>
    </w:p>
    <w:p>
      <w:pPr>
        <w:pStyle w:val="116"/>
        <w:shd w:fill="auto" w:val="clear"/>
        <w:spacing w:lineRule="auto" w:line="360"/>
        <w:ind w:firstLine="360"/>
        <w:jc w:val="left"/>
        <w:rPr/>
      </w:pPr>
      <w:r>
        <w:rPr>
          <w:rFonts w:cs="Times New Roman" w:ascii="Times New Roman" w:hAnsi="Times New Roman"/>
          <w:sz w:val="24"/>
          <w:szCs w:val="24"/>
        </w:rPr>
        <w:t xml:space="preserve">Далее, человек — </w:t>
      </w:r>
      <w:r>
        <w:rPr>
          <w:rStyle w:val="48"/>
          <w:rFonts w:cs="Times New Roman" w:ascii="Times New Roman" w:hAnsi="Times New Roman"/>
          <w:sz w:val="24"/>
          <w:szCs w:val="24"/>
          <w:lang w:eastAsia="uk-UA"/>
        </w:rPr>
        <w:t>существо историчное</w:t>
      </w:r>
      <w:r>
        <w:rPr>
          <w:rFonts w:cs="Times New Roman" w:ascii="Times New Roman" w:hAnsi="Times New Roman"/>
          <w:sz w:val="24"/>
          <w:szCs w:val="24"/>
        </w:rPr>
        <w:t>, его природа меняется в ходе истории, и эти изменения непосредственно сказываются на характере эстетического видения, также меняющегося от од</w:t>
        <w:softHyphen/>
        <w:t>ного исторического периода к другому.</w:t>
      </w:r>
    </w:p>
    <w:p>
      <w:pPr>
        <w:pStyle w:val="116"/>
        <w:shd w:fill="auto" w:val="clear"/>
        <w:spacing w:lineRule="auto" w:line="360"/>
        <w:ind w:firstLine="360"/>
        <w:jc w:val="left"/>
        <w:rPr/>
      </w:pPr>
      <w:r>
        <w:rPr>
          <w:rFonts w:cs="Times New Roman" w:ascii="Times New Roman" w:hAnsi="Times New Roman"/>
          <w:sz w:val="24"/>
          <w:szCs w:val="24"/>
        </w:rPr>
        <w:t xml:space="preserve">Естественно, что человек — конечный, свободный, открытый миру, действующий, определяемый только своими способностями, трансцендирующий, метафизичный и т.д. — является также </w:t>
      </w:r>
      <w:r>
        <w:rPr>
          <w:rStyle w:val="48"/>
          <w:rFonts w:cs="Times New Roman" w:ascii="Times New Roman" w:hAnsi="Times New Roman"/>
          <w:sz w:val="24"/>
          <w:szCs w:val="24"/>
          <w:lang w:eastAsia="uk-UA"/>
        </w:rPr>
        <w:t>эсте</w:t>
        <w:softHyphen/>
        <w:t>тическим существом.</w:t>
      </w:r>
      <w:r>
        <w:rPr>
          <w:rStyle w:val="66"/>
          <w:rFonts w:cs="Times New Roman" w:ascii="Times New Roman" w:hAnsi="Times New Roman"/>
          <w:sz w:val="24"/>
          <w:szCs w:val="24"/>
        </w:rPr>
        <w:t xml:space="preserve"> </w:t>
      </w:r>
      <w:r>
        <w:rPr>
          <w:rFonts w:cs="Times New Roman" w:ascii="Times New Roman" w:hAnsi="Times New Roman"/>
          <w:sz w:val="24"/>
          <w:szCs w:val="24"/>
        </w:rPr>
        <w:t>Он — существо, наделенное способностью эстетического видения мира и способностью различать в мире прекрасное и эпатирующее, возвышенное и обыденное, траги</w:t>
        <w:softHyphen/>
        <w:t>ческое и фарсовое и т.д. и не только видеть эти стороны бытия, но и реагировать на них как чувственно, так и рассудоч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чатки эстетического восприятия мира имеются уже у живот</w:t>
        <w:softHyphen/>
        <w:t>ных, о чем хорошо писал еще Ч. Дарвин в «Происхождении че</w:t>
        <w:softHyphen/>
        <w:t>ловека». Однажды владелец собаки, приведший своего питомца в ветлечебницу, спросил у ветеринара, почему его собака без вся</w:t>
        <w:softHyphen/>
        <w:t>кой понятной причины иногда катается на спине, причем вы</w:t>
        <w:softHyphen/>
        <w:t>бирает для этого, как правило, не самое чистое место. Подумав, ветеринар ответил: «Вы слушаете иногда симфонии или какую- нибудь другую музыку? Наверное, да. А собака не слышит музы</w:t>
        <w:softHyphen/>
        <w:t>ки, для нее есть только разрозненные звуки. Для нее катание на спине — это то же самое, что для вас — прослушивание симфо</w:t>
        <w:softHyphen/>
        <w:t>нии». Этот пример говорит, что если у животных и имеются на</w:t>
        <w:softHyphen/>
        <w:t>меки на ощущение прекрасного, то в форме, определяемой по преимуществу врожденными инстинктами, зависящей от видо</w:t>
        <w:softHyphen/>
        <w:t>вых особенностей животного и совершенно непонятной челове</w:t>
        <w:softHyphen/>
        <w:t>ку. Некоторые птицы поют так, что человек с музыкальным слу</w:t>
        <w:softHyphen/>
        <w:t>хом недовольно морщится; но для других птиц того же вида это пение, быть может, кажется прекрас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олько у человека, живущего в обществе и являющегося соци</w:t>
        <w:softHyphen/>
        <w:t>альным существом, эстетическое измерение мира — наряду с эти</w:t>
        <w:softHyphen/>
        <w:t>ческим, правовым, религиозным и другими его измерениями — становится одним из определяющих признаков социаль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чевидно, что из эстетического видения мира человеком нельзя логически вывести другие специфические его особенно</w:t>
        <w:softHyphen/>
        <w:t>сти: его конечность, разумность, метафизичность и т.п.</w:t>
      </w:r>
    </w:p>
    <w:p>
      <w:pPr>
        <w:pStyle w:val="116"/>
        <w:shd w:fill="auto" w:val="clear"/>
        <w:spacing w:lineRule="auto" w:line="360"/>
        <w:ind w:firstLine="360"/>
        <w:jc w:val="left"/>
        <w:rPr/>
      </w:pPr>
      <w:r>
        <w:rPr>
          <w:rFonts w:cs="Times New Roman" w:ascii="Times New Roman" w:hAnsi="Times New Roman"/>
          <w:sz w:val="24"/>
          <w:szCs w:val="24"/>
        </w:rPr>
        <w:t>С другой стороны, эстетическое видение, определенно зави</w:t>
        <w:softHyphen/>
        <w:t xml:space="preserve">сящее от природы человека, не может быть выведено из самой этой природы. Но эстетическое видение </w:t>
      </w:r>
      <w:r>
        <w:rPr>
          <w:rStyle w:val="48"/>
          <w:rFonts w:cs="Times New Roman" w:ascii="Times New Roman" w:hAnsi="Times New Roman"/>
          <w:sz w:val="24"/>
          <w:szCs w:val="24"/>
          <w:lang w:eastAsia="uk-UA"/>
        </w:rPr>
        <w:t>предполагает эти</w:t>
      </w:r>
      <w:r>
        <w:rPr>
          <w:rStyle w:val="66"/>
          <w:rFonts w:cs="Times New Roman" w:ascii="Times New Roman" w:hAnsi="Times New Roman"/>
          <w:sz w:val="24"/>
          <w:szCs w:val="24"/>
        </w:rPr>
        <w:t xml:space="preserve"> </w:t>
      </w:r>
      <w:r>
        <w:rPr>
          <w:rFonts w:cs="Times New Roman" w:ascii="Times New Roman" w:hAnsi="Times New Roman"/>
          <w:sz w:val="24"/>
          <w:szCs w:val="24"/>
        </w:rPr>
        <w:t>особен</w:t>
        <w:softHyphen/>
        <w:t>ности подобно тому, как ответственность человека предполага</w:t>
        <w:softHyphen/>
        <w:t>ет его разумность, а стремление человека к справедливости пред</w:t>
        <w:softHyphen/>
        <w:t>полагает его социальность.</w:t>
      </w:r>
    </w:p>
    <w:p>
      <w:pPr>
        <w:pStyle w:val="414"/>
        <w:keepNext w:val="true"/>
        <w:keepLines/>
        <w:numPr>
          <w:ilvl w:val="0"/>
          <w:numId w:val="58"/>
        </w:numPr>
        <w:shd w:fill="auto" w:val="clear"/>
        <w:tabs>
          <w:tab w:val="clear" w:pos="708"/>
          <w:tab w:val="left" w:pos="601" w:leader="none"/>
        </w:tabs>
        <w:spacing w:lineRule="auto" w:line="360"/>
        <w:jc w:val="left"/>
        <w:rPr>
          <w:rFonts w:ascii="Times New Roman" w:hAnsi="Times New Roman" w:cs="Times New Roman"/>
          <w:sz w:val="24"/>
          <w:szCs w:val="24"/>
        </w:rPr>
      </w:pPr>
      <w:bookmarkStart w:id="67" w:name="bookmark68"/>
      <w:r>
        <w:rPr>
          <w:rFonts w:cs="Times New Roman" w:ascii="Times New Roman" w:hAnsi="Times New Roman"/>
          <w:sz w:val="24"/>
          <w:szCs w:val="24"/>
        </w:rPr>
        <w:t>«Теоретический антропологизм»</w:t>
      </w:r>
      <w:bookmarkEnd w:id="67"/>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о второй половине прошлого века, на стадии превращения структурализма в постструктурализм, Л. Альтюссер выдвинул прин</w:t>
        <w:softHyphen/>
        <w:t>цип, что человек как феномен во всей сложности своих прояв</w:t>
        <w:softHyphen/>
        <w:t>лений и связей с миром — в силу того, что он является уже резуль</w:t>
        <w:softHyphen/>
        <w:t>татом теоретической рефлексии, а не ее исходным пунктом — не может служить «объяснительным принципом» при исследовании какого-либо «социального целого». Данный принцип, ставший одной из главных констант общей доктрины постструктурализ</w:t>
        <w:softHyphen/>
        <w:t>ма, был не совсем удачно назван Альтюсером «теоретическим антигуманизмом». К гуманизму в его обычном понимании идея Альтюссера не имеет прямого отношения, поэтому ее уместнее назвать «теоретическим антропологизмом». Требование не объ</w:t>
        <w:softHyphen/>
        <w:t>яснять «социальные целостности», в частности искусство, исхо</w:t>
        <w:softHyphen/>
        <w:t>дя исключительно из «природы человека», является реакцией на старое, господствовавшее на Западе почти два столетия представ</w:t>
        <w:softHyphen/>
        <w:t>ление о человеке как о суверенном, независимом, самодостаточном и равном своему сознанию индивиде. К. Маркс, В. Парето, Ж. Со- рель, 3. Фрейд и др. показали, что людьми в большей степени руководят иррациональные соображения, нежели разумные, и что свое поведение люди делают рациональным по преимуществу зад</w:t>
        <w:softHyphen/>
        <w:t>ним числом. Постепенно становилось все более ясным, что неза</w:t>
        <w:softHyphen/>
        <w:t>висимо от сознания и воли индивида, через него, поверх его и помимо его проявляются силы, явления и процессы, над которы</w:t>
        <w:softHyphen/>
        <w:t>ми он не властен или в отношении которых его власть более чем относительна и эфемерна. Этот круг явлений охватывает многие социальные процессы, обычно мистифицируемые в виде слепой и бездушной силы, язык и те сферы духовной деятельности, ко</w:t>
        <w:softHyphen/>
        <w:t>торые он обслуживает, область бессознательных желаний как проекция в социальную сферу коллективных бессознательных импульсов чисто психологического или сексуального характера и т.п. Индивид вовсе не равен своему сознанию, а само сознание изначально расщеплено.</w:t>
      </w:r>
    </w:p>
    <w:p>
      <w:pPr>
        <w:pStyle w:val="116"/>
        <w:shd w:fill="auto" w:val="clear"/>
        <w:spacing w:lineRule="auto" w:line="360"/>
        <w:ind w:firstLine="360"/>
        <w:jc w:val="left"/>
        <w:rPr/>
      </w:pPr>
      <w:r>
        <w:rPr>
          <w:rFonts w:cs="Times New Roman" w:ascii="Times New Roman" w:hAnsi="Times New Roman"/>
          <w:sz w:val="24"/>
          <w:szCs w:val="24"/>
        </w:rPr>
        <w:t>«Традиционная гуманистическая концепция субъекта, облада</w:t>
        <w:softHyphen/>
        <w:t>ющего единым центром, целостного и трансцендентального, долж</w:t>
        <w:softHyphen/>
        <w:t>на быть отвергнута», — подводит итог А. Истхоуп</w:t>
      </w:r>
      <w:r>
        <w:rPr>
          <w:rStyle w:val="FootnoteAnchor"/>
          <w:rFonts w:cs="Times New Roman" w:ascii="Times New Roman" w:hAnsi="Times New Roman"/>
          <w:sz w:val="24"/>
          <w:szCs w:val="24"/>
          <w:vertAlign w:val="superscript"/>
        </w:rPr>
        <w:footnoteReference w:id="139"/>
      </w:r>
      <w:r>
        <w:rPr>
          <w:rFonts w:cs="Times New Roman" w:ascii="Times New Roman" w:hAnsi="Times New Roman"/>
          <w:sz w:val="24"/>
          <w:szCs w:val="24"/>
        </w:rPr>
        <w:t>. Заключение верное, если не обращать внимание на эпитет «гуманистичес</w:t>
        <w:softHyphen/>
        <w:t>кая», приложимый не только к традиционному пониманию че</w:t>
        <w:softHyphen/>
        <w:t>ловека, но и ко многим современным его истолкованиям, вклю</w:t>
        <w:softHyphen/>
        <w:t>чая постструктуралистское.</w:t>
      </w:r>
    </w:p>
    <w:p>
      <w:pPr>
        <w:pStyle w:val="116"/>
        <w:shd w:fill="auto" w:val="clear"/>
        <w:spacing w:lineRule="auto" w:line="360"/>
        <w:ind w:firstLine="360"/>
        <w:jc w:val="left"/>
        <w:rPr/>
      </w:pPr>
      <w:r>
        <w:rPr>
          <w:rFonts w:cs="Times New Roman" w:ascii="Times New Roman" w:hAnsi="Times New Roman"/>
          <w:sz w:val="24"/>
          <w:szCs w:val="24"/>
        </w:rPr>
        <w:t>Из размышлений над «природой человека» нельзя вывести по</w:t>
        <w:softHyphen/>
        <w:t>нимание эстетического видения мира человеком, искусство, ос</w:t>
        <w:softHyphen/>
        <w:t>новные принципы философии искусства, систему категорий, или координат, в которых движется современное искусство, модер</w:t>
        <w:softHyphen/>
        <w:t xml:space="preserve">низм и постмодернизм как «большие» стили этого искусства и г.д. Тем не менее </w:t>
      </w:r>
      <w:r>
        <w:rPr>
          <w:rStyle w:val="Style22"/>
          <w:rFonts w:cs="Times New Roman" w:ascii="Times New Roman" w:hAnsi="Times New Roman"/>
          <w:lang w:eastAsia="uk-UA"/>
        </w:rPr>
        <w:t>понимание</w:t>
      </w:r>
      <w:r>
        <w:rPr>
          <w:rFonts w:cs="Times New Roman" w:ascii="Times New Roman" w:hAnsi="Times New Roman"/>
          <w:sz w:val="24"/>
          <w:szCs w:val="24"/>
        </w:rPr>
        <w:t xml:space="preserve"> всего того, что связано с искусством во</w:t>
        <w:softHyphen/>
        <w:t>обще и современным искусством в частности, определенно тре</w:t>
        <w:softHyphen/>
        <w:t>бует прояснения того, что такое человек, в чем заключается его меняющаяся со временем природа.</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Связь философии искусства с философской антропологией по</w:t>
        <w:softHyphen/>
        <w:t>зволяет показать, что эстетическое измерение человеческого существования тесно связано с моральным, политическим, идео</w:t>
        <w:softHyphen/>
        <w:t>логическим, экономическим и другими его измерениями. Про</w:t>
        <w:softHyphen/>
        <w:t>блема, однако, в том, что эта связь остается пока почти неиссле</w:t>
        <w:softHyphen/>
        <w:t>дованной. Сказанное выше — лишь предварительные замечания, касающиеся своеобразия эстетического видения мира и зависи</w:t>
        <w:softHyphen/>
        <w:t>мости этого видения от природы человека.</w:t>
      </w:r>
      <w:bookmarkStart w:id="68" w:name="bookmark69"/>
    </w:p>
    <w:p>
      <w:pPr>
        <w:pStyle w:val="116"/>
        <w:shd w:fill="auto" w:val="clear"/>
        <w:spacing w:lineRule="auto" w:line="360"/>
        <w:ind w:firstLine="360"/>
        <w:jc w:val="left"/>
        <w:rPr>
          <w:rFonts w:ascii="Times New Roman" w:hAnsi="Times New Roman" w:cs="Times New Roman"/>
          <w:b/>
          <w:b/>
          <w:sz w:val="28"/>
          <w:szCs w:val="28"/>
        </w:rPr>
      </w:pPr>
      <w:r>
        <w:rPr>
          <w:rFonts w:cs="Times New Roman" w:ascii="Times New Roman" w:hAnsi="Times New Roman"/>
          <w:b/>
          <w:sz w:val="28"/>
          <w:szCs w:val="28"/>
        </w:rPr>
        <w:t>Глава 4. ЦЕЛИ ИСКУССТВА</w:t>
      </w:r>
      <w:bookmarkEnd w:id="68"/>
    </w:p>
    <w:p>
      <w:pPr>
        <w:pStyle w:val="317"/>
        <w:keepNext w:val="true"/>
        <w:keepLines/>
        <w:numPr>
          <w:ilvl w:val="0"/>
          <w:numId w:val="57"/>
        </w:numPr>
        <w:shd w:fill="auto" w:val="clear"/>
        <w:tabs>
          <w:tab w:val="clear" w:pos="708"/>
          <w:tab w:val="left" w:pos="490" w:leader="none"/>
        </w:tabs>
        <w:spacing w:lineRule="auto" w:line="360"/>
        <w:ind w:left="0" w:hanging="0"/>
        <w:rPr>
          <w:rFonts w:ascii="Times New Roman" w:hAnsi="Times New Roman" w:cs="Times New Roman"/>
        </w:rPr>
      </w:pPr>
      <w:bookmarkStart w:id="69" w:name="bookmark70"/>
      <w:r>
        <w:rPr>
          <w:rStyle w:val="341"/>
          <w:rFonts w:cs="Times New Roman" w:ascii="Times New Roman" w:hAnsi="Times New Roman"/>
          <w:b w:val="false"/>
          <w:bCs w:val="false"/>
          <w:lang w:eastAsia="uk-UA"/>
        </w:rPr>
        <w:t>Эстетическое удовольствие</w:t>
      </w:r>
      <w:bookmarkEnd w:id="69"/>
    </w:p>
    <w:p>
      <w:pPr>
        <w:pStyle w:val="116"/>
        <w:shd w:fill="auto" w:val="clear"/>
        <w:spacing w:lineRule="auto" w:line="360"/>
        <w:ind w:firstLine="360"/>
        <w:jc w:val="left"/>
        <w:rPr/>
      </w:pPr>
      <w:r>
        <w:rPr>
          <w:rStyle w:val="Style22"/>
          <w:rFonts w:cs="Times New Roman" w:ascii="Times New Roman" w:hAnsi="Times New Roman"/>
          <w:sz w:val="24"/>
          <w:szCs w:val="24"/>
          <w:lang w:eastAsia="uk-UA"/>
        </w:rPr>
        <w:t>Функции</w:t>
      </w:r>
      <w:r>
        <w:rPr>
          <w:rFonts w:cs="Times New Roman" w:ascii="Times New Roman" w:hAnsi="Times New Roman"/>
          <w:sz w:val="24"/>
          <w:szCs w:val="24"/>
        </w:rPr>
        <w:t xml:space="preserve">, или задачи, искусства — это те </w:t>
      </w:r>
      <w:r>
        <w:rPr>
          <w:rStyle w:val="Style22"/>
          <w:rFonts w:cs="Times New Roman" w:ascii="Times New Roman" w:hAnsi="Times New Roman"/>
          <w:sz w:val="24"/>
          <w:szCs w:val="24"/>
          <w:lang w:eastAsia="uk-UA"/>
        </w:rPr>
        <w:t>цели</w:t>
      </w:r>
      <w:r>
        <w:rPr>
          <w:rFonts w:cs="Times New Roman" w:ascii="Times New Roman" w:hAnsi="Times New Roman"/>
          <w:sz w:val="24"/>
          <w:szCs w:val="24"/>
        </w:rPr>
        <w:t>, которые в экс</w:t>
        <w:softHyphen/>
        <w:t xml:space="preserve">плицитной или в имплицитной форме искусство ставит перед собой, те </w:t>
      </w:r>
      <w:r>
        <w:rPr>
          <w:rStyle w:val="Style22"/>
          <w:rFonts w:cs="Times New Roman" w:ascii="Times New Roman" w:hAnsi="Times New Roman"/>
          <w:sz w:val="24"/>
          <w:szCs w:val="24"/>
          <w:lang w:eastAsia="uk-UA"/>
        </w:rPr>
        <w:t>ценности</w:t>
      </w:r>
      <w:r>
        <w:rPr>
          <w:rFonts w:cs="Times New Roman" w:ascii="Times New Roman" w:hAnsi="Times New Roman"/>
          <w:sz w:val="24"/>
          <w:szCs w:val="24"/>
        </w:rPr>
        <w:t>, которыми руководствуется художник при со</w:t>
        <w:softHyphen/>
        <w:t>здании произведения и которые принимает во внимание ауди</w:t>
        <w:softHyphen/>
        <w:t>тория, воспринимающая это произведен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дин из методов, которым пользуется Платон для определе</w:t>
        <w:softHyphen/>
        <w:t>ния искусства, — это исследование его происхождения. Посколь</w:t>
        <w:softHyphen/>
        <w:t>ку происхождение это туманно, Платон предварительно ссыла</w:t>
        <w:softHyphen/>
        <w:t>ется на миф о Прометее. При первоначальном распределении богами различных качеств человек оказался обделенным: ему не досталось ни теплого меха, ни острых когтей. Тогда Прометей, заботясь о бесприютном и голом человеке, украл для него с неба огонь, а у Афины и Гефеста — искусство изготовлять ткани и ко</w:t>
        <w:softHyphen/>
        <w:t>вать железо. Этот греческий миф дает понять, что «искусство» пришло в мир как мастерство и как средство, с помощью которо</w:t>
        <w:softHyphen/>
        <w:t>го человек может удовлетворять свои насущные потребности, когда одной «природы» мало. В образной картине происхожде</w:t>
        <w:softHyphen/>
        <w:t>ния культуры искусство оказывается эквивалентным тому, что человек добавляет к природе благодаря своему уму, чтобы успеш</w:t>
        <w:softHyphen/>
        <w:t>но бороться за свое существование. Природа, измененная или об</w:t>
        <w:softHyphen/>
        <w:t>работанная человеком для своего удобства и благополучия, — на</w:t>
        <w:softHyphen/>
        <w:t>чало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зумеется, привязывать искусство к человеческой жизни и деятельности и требовать от него немедленной и непосредствен</w:t>
        <w:softHyphen/>
        <w:t>ной практической отдачи опасно. И тем не менее понятно, что не столько чистый эстетический интерес, сколько нужды чело</w:t>
        <w:softHyphen/>
        <w:t>века и общества стимулируют постоянное развитие искусства.</w:t>
      </w:r>
    </w:p>
    <w:p>
      <w:pPr>
        <w:pStyle w:val="414"/>
        <w:keepNext w:val="true"/>
        <w:keepLines/>
        <w:numPr>
          <w:ilvl w:val="0"/>
          <w:numId w:val="27"/>
        </w:numPr>
        <w:shd w:fill="auto" w:val="clear"/>
        <w:tabs>
          <w:tab w:val="clear" w:pos="708"/>
          <w:tab w:val="left" w:pos="558" w:leader="none"/>
        </w:tabs>
        <w:spacing w:lineRule="auto" w:line="360"/>
        <w:jc w:val="left"/>
        <w:rPr>
          <w:rFonts w:ascii="Times New Roman" w:hAnsi="Times New Roman" w:cs="Times New Roman"/>
          <w:sz w:val="24"/>
          <w:szCs w:val="24"/>
        </w:rPr>
      </w:pPr>
      <w:bookmarkStart w:id="70" w:name="bookmark71"/>
      <w:r>
        <w:rPr>
          <w:rFonts w:cs="Times New Roman" w:ascii="Times New Roman" w:hAnsi="Times New Roman"/>
          <w:sz w:val="24"/>
          <w:szCs w:val="24"/>
        </w:rPr>
        <w:t>Что такое удовольствие?</w:t>
      </w:r>
      <w:bookmarkEnd w:id="70"/>
    </w:p>
    <w:p>
      <w:pPr>
        <w:pStyle w:val="116"/>
        <w:shd w:fill="auto" w:val="clear"/>
        <w:spacing w:lineRule="auto" w:line="360"/>
        <w:ind w:firstLine="360"/>
        <w:jc w:val="left"/>
        <w:rPr/>
      </w:pPr>
      <w:r>
        <w:rPr>
          <w:rFonts w:cs="Times New Roman" w:ascii="Times New Roman" w:hAnsi="Times New Roman"/>
          <w:sz w:val="24"/>
          <w:szCs w:val="24"/>
        </w:rPr>
        <w:t>Традиционная философия искусства обычно усматривала цен</w:t>
        <w:softHyphen/>
        <w:t>ность искусства преимущественно в том, что оно способно достав</w:t>
        <w:softHyphen/>
        <w:t xml:space="preserve">лять человеку </w:t>
      </w:r>
      <w:r>
        <w:rPr>
          <w:rStyle w:val="Style22"/>
          <w:rFonts w:cs="Times New Roman" w:ascii="Times New Roman" w:hAnsi="Times New Roman"/>
          <w:sz w:val="24"/>
          <w:szCs w:val="24"/>
          <w:lang w:eastAsia="uk-UA"/>
        </w:rPr>
        <w:t>удовольствие.</w:t>
      </w:r>
      <w:r>
        <w:rPr>
          <w:rFonts w:cs="Times New Roman" w:ascii="Times New Roman" w:hAnsi="Times New Roman"/>
          <w:sz w:val="24"/>
          <w:szCs w:val="24"/>
        </w:rPr>
        <w:t xml:space="preserve"> Даже с точки зрения здравого смысла, пишет Г. Грэм, на вопрос, чего мы ждем от искусства, «напраши</w:t>
        <w:softHyphen/>
        <w:t>вается ответ: удовольствия, или наслаждения, ведь большинство людей, желая одобрить какую-либо книгу или фильм, говорят, что они им “понравились”. Некоторые философы полагают, что цен</w:t>
        <w:softHyphen/>
        <w:t xml:space="preserve">ность искусства </w:t>
      </w:r>
      <w:r>
        <w:rPr>
          <w:rStyle w:val="Style22"/>
          <w:rFonts w:cs="Times New Roman" w:ascii="Times New Roman" w:hAnsi="Times New Roman"/>
          <w:sz w:val="24"/>
          <w:szCs w:val="24"/>
          <w:lang w:eastAsia="uk-UA"/>
        </w:rPr>
        <w:t>необходимо</w:t>
      </w:r>
      <w:r>
        <w:rPr>
          <w:rFonts w:cs="Times New Roman" w:ascii="Times New Roman" w:hAnsi="Times New Roman"/>
          <w:sz w:val="24"/>
          <w:szCs w:val="24"/>
        </w:rPr>
        <w:t xml:space="preserve"> связана с удовольствием, или наслаж</w:t>
        <w:softHyphen/>
        <w:t>дением, поскольку, как они утверждают, сказать, что произведе</w:t>
        <w:softHyphen/>
        <w:t>ние хорошее — все равно, что сказать, что оно приятное»</w:t>
      </w:r>
      <w:r>
        <w:rPr>
          <w:rStyle w:val="FootnoteAnchor"/>
          <w:rFonts w:cs="Times New Roman" w:ascii="Times New Roman" w:hAnsi="Times New Roman"/>
          <w:sz w:val="24"/>
          <w:szCs w:val="24"/>
          <w:vertAlign w:val="superscript"/>
        </w:rPr>
        <w:footnoteReference w:id="140"/>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 знаменитом эссе «О норме вкуса» Д. Юм стремится доказать, что в искусстве важнейшим моментом является его «приятность», или то удовольствие, которое мы получаем от него. Это удоволь</w:t>
        <w:softHyphen/>
        <w:t>ствие относится к нашим чувствам, а не к сущности самого искус</w:t>
        <w:softHyphen/>
        <w:t>ства. Суждения о хорошем и плохом в искусстве вовсе не явля</w:t>
        <w:softHyphen/>
        <w:t>ются, по Юму, реальными суждениями, «ибо чувство не относится к чему-либо, кроме самого себя, и оно всегда реально, когда бы человек его ни осознавал»</w:t>
      </w:r>
      <w:r>
        <w:rPr>
          <w:rStyle w:val="FootnoteAnchor"/>
          <w:rFonts w:cs="Times New Roman" w:ascii="Times New Roman" w:hAnsi="Times New Roman"/>
          <w:sz w:val="24"/>
          <w:szCs w:val="24"/>
          <w:vertAlign w:val="superscript"/>
        </w:rPr>
        <w:footnoteReference w:id="141"/>
      </w:r>
      <w:r>
        <w:rPr>
          <w:rFonts w:cs="Times New Roman" w:ascii="Times New Roman" w:hAnsi="Times New Roman"/>
          <w:sz w:val="24"/>
          <w:szCs w:val="24"/>
        </w:rPr>
        <w:t>. В силу этого «поиски подлинно пре</w:t>
        <w:softHyphen/>
        <w:t>красного или подлинно безобразного столь же бесплодны, как и претензии на то, чтобы установить, что доподлинно сладко, а что горько»</w:t>
      </w:r>
      <w:r>
        <w:rPr>
          <w:rStyle w:val="FootnoteAnchor"/>
          <w:rFonts w:cs="Times New Roman" w:ascii="Times New Roman" w:hAnsi="Times New Roman"/>
          <w:sz w:val="24"/>
          <w:szCs w:val="24"/>
          <w:vertAlign w:val="superscript"/>
        </w:rPr>
        <w:footnoteReference w:id="142"/>
      </w:r>
      <w:r>
        <w:rPr>
          <w:rFonts w:cs="Times New Roman" w:ascii="Times New Roman" w:hAnsi="Times New Roman"/>
          <w:sz w:val="24"/>
          <w:szCs w:val="24"/>
        </w:rPr>
        <w:t>. Эстетические суждения говорят о вкусе самого зрителя, а не об объекте его оценки, хотя, вынужден признать Юм, некото</w:t>
        <w:softHyphen/>
        <w:t>рые художественные пристрастия настолько экстравагантны, что их можно не принимать в расч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у кого-то вычурный или неразвитый эстетический вкус, у других нет оснований называть такой вкус нелепым — он про</w:t>
        <w:softHyphen/>
        <w:t>сто другой. Из этого следует, что связь между искусством и удо</w:t>
        <w:softHyphen/>
        <w:t>вольствием не является необходимой. Сказать, что произведение искусства хорошее, не значит сказать, что каждый или даже боль</w:t>
        <w:softHyphen/>
        <w:t>шинство зрителей должны считать его таким. Этот простой ар</w:t>
        <w:softHyphen/>
        <w:t>гумент остался незамеченным ни Юмом, ни всей традиционной философией искусства.</w:t>
      </w:r>
    </w:p>
    <w:p>
      <w:pPr>
        <w:pStyle w:val="116"/>
        <w:shd w:fill="auto" w:val="clear"/>
        <w:spacing w:lineRule="auto" w:line="360"/>
        <w:ind w:firstLine="360"/>
        <w:jc w:val="left"/>
        <w:rPr/>
      </w:pPr>
      <w:r>
        <w:rPr>
          <w:rFonts w:cs="Times New Roman" w:ascii="Times New Roman" w:hAnsi="Times New Roman"/>
          <w:sz w:val="24"/>
          <w:szCs w:val="24"/>
        </w:rPr>
        <w:t>Понятие «удовольствие», используемое для характеристики ценности искусства, не является особенно ясным и требует уточ</w:t>
        <w:softHyphen/>
        <w:t>нения. Д. С. Милль и И. Бентам были склонны трактовать удоволь</w:t>
        <w:softHyphen/>
        <w:t>ствие как нечто противоположное боли и напоминающее счастье. Стремясь выделить из всех видов удовольствия то своеобразное удовольствие, которое доставляет искусство, они говорили о спе</w:t>
        <w:softHyphen/>
        <w:t xml:space="preserve">цифическом </w:t>
      </w:r>
      <w:r>
        <w:rPr>
          <w:rStyle w:val="Style22"/>
          <w:rFonts w:cs="Times New Roman" w:ascii="Times New Roman" w:hAnsi="Times New Roman"/>
          <w:sz w:val="24"/>
          <w:szCs w:val="24"/>
          <w:lang w:eastAsia="uk-UA"/>
        </w:rPr>
        <w:t>эстетическом удовольствии.</w:t>
      </w:r>
      <w:r>
        <w:rPr>
          <w:rFonts w:cs="Times New Roman" w:ascii="Times New Roman" w:hAnsi="Times New Roman"/>
          <w:sz w:val="24"/>
          <w:szCs w:val="24"/>
        </w:rPr>
        <w:t xml:space="preserve"> Чтобы выделить послед</w:t>
        <w:softHyphen/>
        <w:t>нее, проводилось различие между высшими и низшими типами удовольствия и доказывалось, что искусство доставляет более вы</w:t>
        <w:softHyphen/>
        <w:t>сокое удовольствие, чем что-либо другое: игра в карты, светская беседа, прогулка с друзьями и т.п.</w:t>
      </w:r>
    </w:p>
    <w:p>
      <w:pPr>
        <w:pStyle w:val="116"/>
        <w:shd w:fill="auto" w:val="clear"/>
        <w:spacing w:lineRule="auto" w:line="360"/>
        <w:ind w:firstLine="360"/>
        <w:jc w:val="left"/>
        <w:rPr/>
      </w:pPr>
      <w:r>
        <w:rPr>
          <w:rFonts w:cs="Times New Roman" w:ascii="Times New Roman" w:hAnsi="Times New Roman"/>
          <w:sz w:val="24"/>
          <w:szCs w:val="24"/>
        </w:rPr>
        <w:t>Высшее удовольствие обусловлено или наибольшим количе</w:t>
        <w:softHyphen/>
        <w:t>ством удовольствия, или его разнообразным качеством. Первый вариант отпадает, поскольку если преимущество «Бесов» Ф. До</w:t>
        <w:softHyphen/>
        <w:t>стоевского над просмотром нескольких частей популярного ки</w:t>
        <w:softHyphen/>
        <w:t>носериала объясняется только количественно, можно просто посмотреть большее число таких частей (некоторые сериалы содержат более тысячи серий). «Было бы совершенной нелепо</w:t>
        <w:softHyphen/>
        <w:t>стью утверждать^ — пишет Милль, — что удовольствия должны быть оцениваемы исключительно по их количеству»</w:t>
      </w:r>
      <w:r>
        <w:rPr>
          <w:rStyle w:val="FootnoteAnchor"/>
          <w:rFonts w:cs="Times New Roman" w:ascii="Times New Roman" w:hAnsi="Times New Roman"/>
          <w:sz w:val="24"/>
          <w:szCs w:val="24"/>
          <w:vertAlign w:val="superscript"/>
        </w:rPr>
        <w:footnoteReference w:id="143"/>
      </w:r>
      <w:r>
        <w:rPr>
          <w:rFonts w:cs="Times New Roman" w:ascii="Times New Roman" w:hAnsi="Times New Roman"/>
          <w:sz w:val="24"/>
          <w:szCs w:val="24"/>
        </w:rPr>
        <w:t>. Проблема — в качественных различиях удовольствий. Вопрос о том, какое из двух удовольствий для нас более ценно или который из двух ви</w:t>
        <w:softHyphen/>
        <w:t>дов жизни, независимо от его нравственных атрибутов и послед</w:t>
        <w:softHyphen/>
        <w:t>ствий, нам более приятен, — в этом вопросе мы должны признать окончательным решением общее мнение или, в случае разногла</w:t>
        <w:softHyphen/>
        <w:t>сия, мнение большинства тех, которые испытывали оба эти рода удовольствий. Стоит ли того известное удовольствие, чтобы мы для его достижения решились подвергнуть себя известному стра</w:t>
        <w:softHyphen/>
        <w:t>данию, — что же поможет нам решить такой вопрос, как не чув</w:t>
        <w:softHyphen/>
        <w:t xml:space="preserve">ства и суждения людей </w:t>
      </w:r>
      <w:r>
        <w:rPr>
          <w:rFonts w:cs="Times New Roman" w:ascii="Times New Roman" w:hAnsi="Times New Roman"/>
          <w:sz w:val="24"/>
          <w:szCs w:val="24"/>
          <w:vertAlign w:val="subscript"/>
        </w:rPr>
        <w:t>г</w:t>
      </w:r>
      <w:r>
        <w:rPr>
          <w:rFonts w:cs="Times New Roman" w:ascii="Times New Roman" w:hAnsi="Times New Roman"/>
          <w:sz w:val="24"/>
          <w:szCs w:val="24"/>
        </w:rPr>
        <w:t xml:space="preserve"> изведавших их на опыте? Следователь</w:t>
        <w:softHyphen/>
        <w:t>но, если общее чувство и общее мнение утверждают нам, что удовольствия, удовлетворяющие нашим высшим потребностям, для нас более ценны, чем те, которые служат для удовлетворе</w:t>
        <w:softHyphen/>
        <w:t>ния нашей животной природы, то это мнение, это чувство долж</w:t>
        <w:softHyphen/>
        <w:t>но иметь для нас всю силу безапелляционного приговора</w:t>
      </w:r>
      <w:r>
        <w:rPr>
          <w:rStyle w:val="FootnoteAnchor"/>
          <w:rFonts w:cs="Times New Roman" w:ascii="Times New Roman" w:hAnsi="Times New Roman"/>
          <w:sz w:val="24"/>
          <w:szCs w:val="24"/>
          <w:vertAlign w:val="superscript"/>
        </w:rPr>
        <w:footnoteReference w:id="144"/>
      </w:r>
      <w:r>
        <w:rPr>
          <w:rFonts w:cs="Times New Roman" w:ascii="Times New Roman" w:hAnsi="Times New Roman"/>
          <w:sz w:val="24"/>
          <w:szCs w:val="24"/>
        </w:rPr>
        <w:t>. Таким образом, по мысли Милля, более высокое качество удовольствия может компенсировать уменьшение его количества и даже возме</w:t>
        <w:softHyphen/>
        <w:t>стить сильную досаду или боль. «Лучше быть, — говорит Милль, — недовольным человеком, чем довольною свиньей, — недовольным Сократом, чем довольным дураком. Дурак и свинья думают об этом иначе единственно потому, что для них открыта только одна сторо</w:t>
        <w:softHyphen/>
        <w:t>на вопроса, тогда как другим открыты для сравнения обе стороны»</w:t>
      </w:r>
      <w:r>
        <w:rPr>
          <w:rStyle w:val="FootnoteAnchor"/>
          <w:rFonts w:cs="Times New Roman" w:ascii="Times New Roman" w:hAnsi="Times New Roman"/>
          <w:sz w:val="24"/>
          <w:szCs w:val="24"/>
          <w:vertAlign w:val="superscript"/>
        </w:rPr>
        <w:footnoteReference w:id="145"/>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гласно Миллю, высшие удовольствия связаны с высшими способностями человека, именно последние и сообщают удоволь</w:t>
        <w:softHyphen/>
        <w:t>ствиям высшее качество. Опыт глупца и свиньи — это опыт низ</w:t>
        <w:softHyphen/>
        <w:t>шего порядка, и соответственно таковы же их удовольствия. Се</w:t>
        <w:softHyphen/>
        <w:t>рьезное искусство касается тех сторон человеческого сознания, с которыми более легкое искусство вообще не имеет дела. Сомни</w:t>
        <w:softHyphen/>
        <w:t>тельно, что различие между серьезным и легким искусством мож</w:t>
        <w:softHyphen/>
        <w:t>но провести, ссылаясь только на характер доставляемого ими удовольствия. Пусть ценность серьезного искусства выше, чем ценность легкого, и пусть для описания специфической эстети</w:t>
        <w:softHyphen/>
        <w:t>ческой ценности искусства используется понятие удовольствия. Но из этого вовсе не следует, что эстетическая ценность может быть объяснена в терминах удовольствия или наслаждения.</w:t>
      </w:r>
    </w:p>
    <w:p>
      <w:pPr>
        <w:pStyle w:val="116"/>
        <w:shd w:fill="auto" w:val="clear"/>
        <w:spacing w:lineRule="auto" w:line="360"/>
        <w:ind w:firstLine="360"/>
        <w:jc w:val="left"/>
        <w:rPr/>
      </w:pPr>
      <w:r>
        <w:rPr>
          <w:rFonts w:cs="Times New Roman" w:ascii="Times New Roman" w:hAnsi="Times New Roman"/>
          <w:sz w:val="24"/>
          <w:szCs w:val="24"/>
        </w:rPr>
        <w:t>Р. Ингарден настаивает, что эстетическое удовольствие — это не высшая степень обычного удовольствия, а совершенно особый тип удовольствия, принципиально отличный от всех иных его типов: эстетическое удовольствие «обладает своим собственным, специфическим характером и весьма отличается от тех удоволь</w:t>
        <w:softHyphen/>
        <w:t>ствий, которые мы получаем от вкусной пищи, свежего воздуха или хорошей ванны»</w:t>
      </w:r>
      <w:r>
        <w:rPr>
          <w:rStyle w:val="FootnoteAnchor"/>
          <w:rFonts w:cs="Times New Roman" w:ascii="Times New Roman" w:hAnsi="Times New Roman"/>
          <w:sz w:val="24"/>
          <w:szCs w:val="24"/>
          <w:vertAlign w:val="superscript"/>
        </w:rPr>
        <w:footnoteReference w:id="146"/>
      </w:r>
      <w:r>
        <w:rPr>
          <w:rFonts w:cs="Times New Roman" w:ascii="Times New Roman" w:hAnsi="Times New Roman"/>
          <w:sz w:val="24"/>
          <w:szCs w:val="24"/>
        </w:rPr>
        <w:t>.</w:t>
      </w:r>
    </w:p>
    <w:p>
      <w:pPr>
        <w:pStyle w:val="414"/>
        <w:keepNext w:val="true"/>
        <w:keepLines/>
        <w:numPr>
          <w:ilvl w:val="0"/>
          <w:numId w:val="27"/>
        </w:numPr>
        <w:shd w:fill="auto" w:val="clear"/>
        <w:tabs>
          <w:tab w:val="clear" w:pos="708"/>
          <w:tab w:val="left" w:pos="589" w:leader="none"/>
        </w:tabs>
        <w:spacing w:lineRule="auto" w:line="360"/>
        <w:jc w:val="left"/>
        <w:rPr>
          <w:rFonts w:ascii="Times New Roman" w:hAnsi="Times New Roman" w:cs="Times New Roman"/>
          <w:sz w:val="24"/>
          <w:szCs w:val="24"/>
        </w:rPr>
      </w:pPr>
      <w:bookmarkStart w:id="71" w:name="bookmark72"/>
      <w:r>
        <w:rPr>
          <w:rFonts w:cs="Times New Roman" w:ascii="Times New Roman" w:hAnsi="Times New Roman"/>
          <w:sz w:val="24"/>
          <w:szCs w:val="24"/>
        </w:rPr>
        <w:t>Существует ли особое эстетическое удовольствие?</w:t>
      </w:r>
      <w:bookmarkEnd w:id="7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мнительно, что существует самостоятельное эстетическое удовольствие. Проход топ-моделей по подиуму доставляет зрите</w:t>
        <w:softHyphen/>
        <w:t>лям удовольствие, причем для большинства из них — это незаин</w:t>
        <w:softHyphen/>
        <w:t>тересованное удовольствие. Его определенно можно назвать эс</w:t>
        <w:softHyphen/>
        <w:t>тетическим удовольствием. Но являются ли модели художниками и можно ли считать демонстрацию новых течений в моде тем же, что и искусство перформанса? Вряд л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зличие между эстетическим и неэстетическим удовольстви</w:t>
        <w:softHyphen/>
        <w:t>ем провести не проще, чем различие между естественными, или истинными, потребностями человека и его искусственными, или ложными, внушенными ему плохо устроенным обществом потреб</w:t>
        <w:softHyphen/>
        <w:t>ностями. Еще более важно то, что, если бы различие между эсте</w:t>
        <w:softHyphen/>
        <w:t>тическим и неэстетическим удовольствием все-таки удалось про</w:t>
        <w:softHyphen/>
        <w:t>вести, это мало бы что дало для объяснения ценности искусства. Определение эстетического удовольствия как особого рода удовольствия, доставляемого искусством и только им, содержит в себе тавтологи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менно это имел в виду Кант, когда говорил, что наградой для любителей искусства является не просто удовольствие, а удоволь</w:t>
        <w:softHyphen/>
        <w:t>ствие, доставляемое восприятием прекрасного. Используя кате</w:t>
        <w:softHyphen/>
        <w:t>горию прекрасного, можно сказать, что низменные удовольствия хотя и являются удовольствиями, но в них отсутствует прекрас</w:t>
        <w:softHyphen/>
        <w:t>ное, составляющее суть эстетического удовольствия. Специфи</w:t>
        <w:softHyphen/>
        <w:t>ка последнего — в незаинтересованной свободе, т.е. свободе как от практической, так и от теоретической, или познавательной, зависимости. Выражение эстетического отношения не является суждением ни личного предпочтения, ни всеобщей полезности, но исходит из «свободной игры воображ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даже согласиться с Кантом, что ценность прекрасного заключена исключительно в нем самом и что ценность красоты не может быть сведена или объяснена через какое-то другое по</w:t>
        <w:softHyphen/>
        <w:t>нятие — и в особенности посредством понятия пользы, — все рав</w:t>
        <w:softHyphen/>
        <w:t>но объяснение ценности искусства окажется недостижимым. От понятия прекрасного нельзя перейти к искусству. Красота суще</w:t>
        <w:softHyphen/>
        <w:t>ствует в самой природе, и остается неясным, зачем наряду с этой красотой создавать еще и искусство, также порождающее красот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начение удовольствия, или эстетического удовольствия, в тра</w:t>
        <w:softHyphen/>
        <w:t>диционной философии искусства было явно преувеличен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 Барт выражает вполне обоснованное сомнение, что в эсте</w:t>
        <w:softHyphen/>
        <w:t>тике вообще была хотя бы одна сколько-нибудь развитая гедони</w:t>
        <w:softHyphen/>
        <w:t>стическая теория, ведь даже в философии эвдемонистические системы встречаются редко. Конечно, некоторые произведения искусства доставляют удовольствие. Можно, например, упоенно читать и перечитывать Пруста, Флобера, Бальзака и даже, кому это нравится, Александра Дюма. Но удовольствие, доставляемое таким чтением, всегда остается удовольствием потребительским.</w:t>
      </w:r>
    </w:p>
    <w:p>
      <w:pPr>
        <w:pStyle w:val="116"/>
        <w:shd w:fill="auto" w:val="clear"/>
        <w:spacing w:lineRule="auto" w:line="360"/>
        <w:ind w:hanging="0"/>
        <w:jc w:val="left"/>
        <w:rPr/>
      </w:pPr>
      <w:r>
        <w:rPr>
          <w:rFonts w:cs="Times New Roman" w:ascii="Times New Roman" w:hAnsi="Times New Roman"/>
          <w:sz w:val="24"/>
          <w:szCs w:val="24"/>
        </w:rPr>
        <w:t xml:space="preserve">«...Ведь хотя я и могу читать этих авторов, я вместе с тем знаю, что не могу их </w:t>
      </w:r>
      <w:r>
        <w:rPr>
          <w:rStyle w:val="Style22"/>
          <w:rFonts w:cs="Times New Roman" w:ascii="Times New Roman" w:hAnsi="Times New Roman"/>
          <w:lang w:eastAsia="uk-UA"/>
        </w:rPr>
        <w:t>пере-писать</w:t>
      </w:r>
      <w:r>
        <w:rPr>
          <w:rFonts w:cs="Times New Roman" w:ascii="Times New Roman" w:hAnsi="Times New Roman"/>
          <w:sz w:val="24"/>
          <w:szCs w:val="24"/>
        </w:rPr>
        <w:t xml:space="preserve"> (что ныне уже невозможно писать “так”); одно лишь осознание этого довольно грустного факта от</w:t>
        <w:softHyphen/>
        <w:t>торгает меня от создания подобных произведений, причем та</w:t>
        <w:softHyphen/>
        <w:t>кая отторгнутость и есть залог моей современности (быть со</w:t>
        <w:softHyphen/>
        <w:t>временным человеком — не значит ли это досконально знать то, что уже нельзя начать сначала?)»</w:t>
      </w:r>
      <w:r>
        <w:rPr>
          <w:rFonts w:cs="Times New Roman" w:ascii="Times New Roman" w:hAnsi="Times New Roman"/>
          <w:sz w:val="24"/>
          <w:szCs w:val="24"/>
          <w:vertAlign w:val="superscript"/>
        </w:rPr>
        <w:t>1</w:t>
      </w:r>
      <w:r>
        <w:rPr>
          <w:rFonts w:cs="Times New Roman" w:ascii="Times New Roman" w:hAnsi="Times New Roman"/>
          <w:sz w:val="24"/>
          <w:szCs w:val="24"/>
        </w:rPr>
        <w:t>. Ссылка на удовольствие, доставляемое произведением искусства, мало что говорит об эстетическом характере этого произведения и является по сути дела лишь первым толчком к размышлению о нем.</w:t>
      </w:r>
    </w:p>
    <w:p>
      <w:pPr>
        <w:pStyle w:val="414"/>
        <w:keepNext w:val="true"/>
        <w:keepLines/>
        <w:numPr>
          <w:ilvl w:val="0"/>
          <w:numId w:val="27"/>
        </w:numPr>
        <w:shd w:fill="auto" w:val="clear"/>
        <w:tabs>
          <w:tab w:val="clear" w:pos="708"/>
          <w:tab w:val="left" w:pos="579" w:leader="none"/>
        </w:tabs>
        <w:spacing w:lineRule="auto" w:line="360"/>
        <w:jc w:val="left"/>
        <w:rPr>
          <w:rFonts w:ascii="Times New Roman" w:hAnsi="Times New Roman" w:cs="Times New Roman"/>
          <w:sz w:val="24"/>
          <w:szCs w:val="24"/>
        </w:rPr>
      </w:pPr>
      <w:bookmarkStart w:id="72" w:name="bookmark73"/>
      <w:r>
        <w:rPr>
          <w:rFonts w:cs="Times New Roman" w:ascii="Times New Roman" w:hAnsi="Times New Roman"/>
          <w:sz w:val="24"/>
          <w:szCs w:val="24"/>
        </w:rPr>
        <w:t>Удовольствие и современное искусство</w:t>
      </w:r>
      <w:bookmarkEnd w:id="72"/>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имеры современных произведений искусства выразительно говорят о том, что считать достижение удовольствия, или эстети</w:t>
        <w:softHyphen/>
        <w:t>ческого удовольствия, главной задачей искусства по меньшей мере наивно. Современное искусство гораздо чаще шокирует, эпатирует и побуждает что-то сделать, чем доставляет наслаж</w:t>
        <w:softHyphen/>
        <w:t>ден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 черно-белом экспрессивном видео «Мама», представленном на «Биеннале—2005», сильно немолодой громила-сын непрерыв</w:t>
        <w:softHyphen/>
        <w:t>но мычит: «Мам, Мамама, Ма, Мамм, Маа» под звук двуручной пилы из соседней видеоинсталляции «Золинген» (название фир</w:t>
        <w:softHyphen/>
        <w:t>мы, производящей инструменты). Еще на одной видеоинсталля</w:t>
        <w:softHyphen/>
        <w:t>ции с большого экрана немолодая и, можно сказать, несимпатич</w:t>
        <w:softHyphen/>
        <w:t>ная женщина с глубоким чувством повторяет: «Я тебя люблю... Люблю... Люблю... Я тебя люблю...». Воплощена ли в этих двух произведениях красота, и доставляют ли они удовольствие? Слож</w:t>
        <w:softHyphen/>
        <w:t>но сказать. Но они заставляют почувствовать что-то гораздо бо</w:t>
        <w:softHyphen/>
        <w:t>лее глубокое и важное, чем чувственное наслаждение, и задумать</w:t>
        <w:softHyphen/>
        <w:t>ся над великой силой любви сына, каким бы несовершенным он ни казался окружающим, к своей матери и, возможно, к матери вообще; почувствовать тепло любви, связывающей двух совершен</w:t>
        <w:softHyphen/>
        <w:t>но незнакомых нам, пусть и не особенно симпатичных людей, задуматься о великой силе любви вообще, представляющей со</w:t>
        <w:softHyphen/>
        <w:t>бой, по выражению Гейне, «великое землетрясение души» и при</w:t>
        <w:softHyphen/>
        <w:t>дающей даже некрасивому человеку особое обаяние, ощутить, быть может, недостаток любви в своей собственной жизни и т.д.</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Что касается вопроса, доставляют ли эти два произведения эсте</w:t>
        <w:softHyphen/>
        <w:t>тическое удовольствие, можно уточнить, что да, но не удовольствие как чувственное наслаждение, а удовольствие, связанное с движе</w:t>
        <w:softHyphen/>
        <w:t>нием нашей души в кажущемся нам верным направлении. Мы тоже ощущаем, что любовь к матери и любовь к человеку являются одними из высших ценностей человеческой жизни, и испытыва</w:t>
        <w:softHyphen/>
        <w:t>ем благодарность к художникам, напомнившим нам эти простые истины в яркой и эмоциональной форме. Разумеется, ни о каком наслаждении и тем более развлечении здесь речь не идет.</w:t>
      </w:r>
    </w:p>
    <w:p>
      <w:pPr>
        <w:pStyle w:val="116"/>
        <w:shd w:fill="auto" w:val="clear"/>
        <w:spacing w:lineRule="auto" w:line="360"/>
        <w:ind w:firstLine="360"/>
        <w:jc w:val="left"/>
        <w:rPr/>
      </w:pPr>
      <w:r>
        <w:rPr>
          <w:rFonts w:cs="Times New Roman" w:ascii="Times New Roman" w:hAnsi="Times New Roman"/>
          <w:sz w:val="24"/>
          <w:szCs w:val="24"/>
        </w:rPr>
        <w:t>Р. Коллингвуд стремится говорить не просто об искусстве, а о «настоящем искусстве», т.е. об искусстве, каким оно должно быть. Эстетическое удовольствие он рассматривает как своего рода «развлекательную ценность», или развлечение. Искусство как развлечение, наряду с искусством как ремеслом и искусством как магией, полагает Коллингвуд, не является собственно искус</w:t>
        <w:softHyphen/>
        <w:t>ством. В поисках развлечения люди посещают художественные галереи, оперные театры, читают романы и т.п. Но тот, кто счита</w:t>
        <w:softHyphen/>
        <w:t>ет удовольствие единственной задачей искусства, теряет очень мно</w:t>
        <w:softHyphen/>
        <w:t>гое. Подлинное искусство, по Коллингвуду, содержит два в равной степени важных элемента: выражение и воображение. С помощью воображения художник превращает смутное и неопределенное чувство в отчетливое выражение. Художественное творчество — это не переход от уже существующего внутреннего к произведе</w:t>
        <w:softHyphen/>
        <w:t>нию как чему-то внешнему, доступному зрителю. Творчество — это открытие, связанное с воображением. «Психическое волнение», с которого начинается процесс создания произведения искусства, является волнением самого художника, и в этом смысле искусство можно назвать процессом самооткрытия. Это и составляет его специфическую ценность — самопознание. «Искусство, — пишет Коллингвуд, — это не роскошь, и дурное искусство не такая вещь, которую мы можем себе позволить. Самопознание является осно</w:t>
        <w:softHyphen/>
        <w:t>вой всей жизни, выходящей за рамки чисто психического уровня опыта... Каждое высказывание, каждый жест — это произведение искусства. Для каждого из нас важно, чтобы в них, как бы мы ни обманывали окружающих, мы не лгали самим себе. Обманывая себя в этом деле, можно посеять в своей душе такие зерна, кото</w:t>
        <w:softHyphen/>
        <w:t>рые, если их потом не выполоть, могут вырасти в любой порок, любое душевное заболевание, любую глупость и болезнь. Пло</w:t>
        <w:softHyphen/>
        <w:t xml:space="preserve">хое искусство, коррумпированное сознание — это истинный </w:t>
      </w:r>
      <w:r>
        <w:rPr>
          <w:rStyle w:val="Style22"/>
          <w:rFonts w:cs="Times New Roman" w:ascii="Times New Roman" w:hAnsi="Times New Roman"/>
          <w:sz w:val="24"/>
          <w:szCs w:val="24"/>
          <w:lang w:eastAsia="uk-UA"/>
        </w:rPr>
        <w:t>гаЛгх таХогит</w:t>
      </w:r>
      <w:r>
        <w:rPr>
          <w:rFonts w:cs="Times New Roman" w:ascii="Times New Roman" w:hAnsi="Times New Roman"/>
          <w:sz w:val="24"/>
          <w:szCs w:val="24"/>
        </w:rPr>
        <w:t xml:space="preserve"> (корень зла)»</w:t>
      </w:r>
      <w:r>
        <w:rPr>
          <w:rFonts w:cs="Times New Roman" w:ascii="Times New Roman" w:hAnsi="Times New Roman"/>
          <w:sz w:val="24"/>
          <w:szCs w:val="24"/>
          <w:vertAlign w:val="superscript"/>
        </w:rPr>
        <w:t>1</w:t>
      </w:r>
      <w:r>
        <w:rPr>
          <w:rFonts w:cs="Times New Roman" w:ascii="Times New Roman" w:hAnsi="Times New Roman"/>
          <w:sz w:val="24"/>
          <w:szCs w:val="24"/>
        </w:rPr>
        <w:t>. Коллингвуд порывает, таким образом, со старой традицией усматривать ценность искусства единствен</w:t>
        <w:softHyphen/>
        <w:t>но в том удовольствии, которое оно доставляет, если даже речь идет не просто об удовольствии вообще, а об особом, или выс</w:t>
        <w:softHyphen/>
        <w:t>шем, эстетическом удовольствии. Произведения искусства час</w:t>
        <w:softHyphen/>
        <w:t>то доставляют удовольствие, являются средством развлечения. Но это далеко не главная их задача, и ценность искусства не сле</w:t>
        <w:softHyphen/>
        <w:t>дует сводить только к удовольствию или развлечению. Позиция Коллингвуда — одна из концепций, относящихся уже к нетради</w:t>
        <w:softHyphen/>
        <w:t>ционной философии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очка зрения, что искусство ценно в основном благодаря тому удовольствию, или наслаждению, которое оно дает, является рас</w:t>
        <w:softHyphen/>
        <w:t>пространенной до настоящего времени. И это несмотря на то что традиционная эстетика давно ушла в прошлое и не только Юму, но и никому другому не удалось показать, что связь между искус</w:t>
        <w:softHyphen/>
        <w:t>ством и удовольствием необходима.</w:t>
      </w:r>
    </w:p>
    <w:p>
      <w:pPr>
        <w:pStyle w:val="414"/>
        <w:keepNext w:val="true"/>
        <w:keepLines/>
        <w:numPr>
          <w:ilvl w:val="0"/>
          <w:numId w:val="60"/>
        </w:numPr>
        <w:shd w:fill="auto" w:val="clear"/>
        <w:tabs>
          <w:tab w:val="clear" w:pos="708"/>
          <w:tab w:val="left" w:pos="591" w:leader="none"/>
        </w:tabs>
        <w:spacing w:lineRule="auto" w:line="360"/>
        <w:jc w:val="left"/>
        <w:rPr>
          <w:rFonts w:ascii="Times New Roman" w:hAnsi="Times New Roman" w:cs="Times New Roman"/>
          <w:sz w:val="24"/>
          <w:szCs w:val="24"/>
        </w:rPr>
      </w:pPr>
      <w:bookmarkStart w:id="73" w:name="bookmark74"/>
      <w:r>
        <w:rPr>
          <w:rFonts w:cs="Times New Roman" w:ascii="Times New Roman" w:hAnsi="Times New Roman"/>
          <w:sz w:val="24"/>
          <w:szCs w:val="24"/>
        </w:rPr>
        <w:t>Платон и Аристотель об эстетическом удовольствии</w:t>
      </w:r>
      <w:bookmarkEnd w:id="73"/>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ажно отметить, что идея, будто удовольствие — основная и, возможно, даже единственная цель искусства, вовсе не поддер</w:t>
        <w:softHyphen/>
        <w:t>живается уходящей в глубь веков традицией. Эта идея вызывала резкие и обоснованные возражения уже в античности. Действи</w:t>
        <w:softHyphen/>
        <w:t>тельно, искусство нередко доставляет удовольствие зрителю. Но цели искусства весьма многообразны, и они значительно шире, чем одно удовольствие, или наслаждение, если даже речь идет о до</w:t>
        <w:softHyphen/>
        <w:t>вольно неясном эстетическом удовольств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 Платон, и Аристотель высшее искусство правителя государ</w:t>
        <w:softHyphen/>
        <w:t>ства усматривают в том, чтобы правильно использовать и регу</w:t>
        <w:softHyphen/>
        <w:t>лировать стремление людей к удовольстви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латон относится к удовольствию, доставляемому искусством, с известной осторожностью. Он оговаривает, что удовольствие может служить критерием для различных видов подражательного искусства только в том случае, если оно соединено с разумом и благом. Эстетическая теория Платона, как отмечает он сам, — это «учение, не отделяющее приятного от справедливого».</w:t>
      </w:r>
    </w:p>
    <w:p>
      <w:pPr>
        <w:pStyle w:val="116"/>
        <w:shd w:fill="auto" w:val="clear"/>
        <w:spacing w:lineRule="auto" w:line="360"/>
        <w:ind w:firstLine="360"/>
        <w:jc w:val="left"/>
        <w:rPr/>
      </w:pPr>
      <w:r>
        <w:rPr>
          <w:rFonts w:cs="Times New Roman" w:ascii="Times New Roman" w:hAnsi="Times New Roman"/>
          <w:sz w:val="24"/>
          <w:szCs w:val="24"/>
        </w:rPr>
        <w:t>Что касается ценности искусства, то, по мнению Платона, име</w:t>
        <w:softHyphen/>
        <w:t>ются определенные произведения подражательного искусства, которые лишены всякой ценности и не приносят никакой пользы или блага, за исключением связанного с ними простого удоволь</w:t>
        <w:softHyphen/>
        <w:t>ствия. Но плохо, когда какая-либо деятельность доставляет одно только удовольствие. В этом случае вовсе отсутствует критерий важности или полезности. Никогда не следует принимать удоволь</w:t>
        <w:softHyphen/>
        <w:t>ствие в качестве критерия при определении ценности того или иного действия, если имеется какой-либо другой критерий. Пла</w:t>
        <w:softHyphen/>
        <w:t>тон употребляет слово «забава» для обозначения произведений различных видов подражательного искусства, когда их единствен</w:t>
        <w:softHyphen/>
        <w:t>ным положительным качеством является «безвредное наслаж</w:t>
        <w:softHyphen/>
        <w:t>дение»</w:t>
      </w:r>
      <w:r>
        <w:rPr>
          <w:rStyle w:val="FootnoteAnchor"/>
          <w:rFonts w:cs="Times New Roman" w:ascii="Times New Roman" w:hAnsi="Times New Roman"/>
          <w:sz w:val="24"/>
          <w:szCs w:val="24"/>
          <w:vertAlign w:val="superscript"/>
        </w:rPr>
        <w:footnoteReference w:id="147"/>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рама, музыка и танцы, подобно софистике, говорит Платон, — это обычные формы развлечений и забав. Подражания, создан</w:t>
        <w:softHyphen/>
        <w:t>ные средствами живописи и музыки исключительно для нашего удовольствия, относятся к декоративной стороне жизни. Волшеб</w:t>
        <w:softHyphen/>
        <w:t>ство и фокусничество сродни живопис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латон резко противопоставляет этим формам развлечений и забав формы практической деятельности, являющиеся серьез</w:t>
        <w:softHyphen/>
        <w:t>ными, важными и полезными — например, искусство врача и го</w:t>
        <w:softHyphen/>
        <w:t>сударственного деятеля, основанное на научных данных и ставя</w:t>
        <w:softHyphen/>
        <w:t>щее себе разумную и достойную, если даже не великую, цель. Те, кто играют на флейте, лире или арфе, поют, занимаются поэзией или риторикой, лишь забавляют людей, точно детей, и не инте</w:t>
        <w:softHyphen/>
        <w:t>ресуются их подлинным благополучи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олее того, подобные забавные подражания вызывают нера</w:t>
        <w:softHyphen/>
        <w:t>зумное удовольствие. Удовольствие, когда оно не регулируется мудростью или благом, говорит Платон, пробуждает, питает и уси</w:t>
        <w:softHyphen/>
        <w:t>ливает низменные импульсы человека и одновременно подрыва</w:t>
        <w:softHyphen/>
        <w:t>ет и губит возвышенные. Оно превращает нашу жизнь в забаву — качание на качеля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амом деле, непрерывные поиски удовольствия не только раздваивают человеческую жизнь — подобно волнам, мы все время то взлетаем вверх, то падаем вниз, — но и ежеминутно создают в ней напряженность. Острый контраст между удовольствием и страданием и вызываемая им напряженность составляют часть приятного возбуждения, испытываемого при просмотре траге</w:t>
        <w:softHyphen/>
        <w:t>дии. Но оно ведет к внутреннему разладу. Может возникнуть ис</w:t>
        <w:softHyphen/>
        <w:t>терия, а то и начальная стадия помешательства. Безотчетный восторг или истерическое удовольствие лишают разум способности оценивать вещи. Удовольствия, доставляемые большей частью видов искусств, находятся в противоречии не только с разумом и истиной, но также с уравновешенностью и самоконтрол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м не менее, поскольку термин «удовольствие» имеет у Пла</w:t>
        <w:softHyphen/>
        <w:t>тона широкое значение, его смысл зависит от того, в каком слу</w:t>
        <w:softHyphen/>
        <w:t>чае и в связи с чем он употреблен. Так, в диалоге «Законы» идет речь о музыке. Платон устами афинянина заявляет, что он при</w:t>
        <w:softHyphen/>
        <w:t>знает критерием музыки удовольствие, но не всякое удовольствие. И поясняет: музыка родственна душе человека. Музыка, создан</w:t>
        <w:softHyphen/>
        <w:t>ная без учета моральной характеристики, которую она отража</w:t>
        <w:softHyphen/>
        <w:t>ет, — это фактически музыка без души. И если сущность музыки в том, чтобы отражать душевные качества, то ее подлинная цен</w:t>
        <w:softHyphen/>
        <w:t>ность может быть определена с помощью следующего морального и умственного критерия: та музыка хороша, которая соответствует хорошему характеру. Удовольствие, которое испытывают хоро</w:t>
        <w:softHyphen/>
        <w:t>шие люди, и будет критерием высокого качества музыки.</w:t>
      </w:r>
    </w:p>
    <w:p>
      <w:pPr>
        <w:pStyle w:val="116"/>
        <w:shd w:fill="auto" w:val="clear"/>
        <w:spacing w:lineRule="auto" w:line="360"/>
        <w:ind w:firstLine="360"/>
        <w:jc w:val="left"/>
        <w:rPr/>
      </w:pPr>
      <w:r>
        <w:rPr>
          <w:rFonts w:cs="Times New Roman" w:ascii="Times New Roman" w:hAnsi="Times New Roman"/>
          <w:sz w:val="24"/>
          <w:szCs w:val="24"/>
        </w:rPr>
        <w:t>Платон иллюстрирует свой вывод в шутливой форме нагляд</w:t>
        <w:softHyphen/>
        <w:t>ным примером. Чтобы полностью убедиться, говорит он, что качество искусства должно определяться не тем удовольствием, какое испытывает кто попало или большинство людей, а в соот</w:t>
        <w:softHyphen/>
        <w:t>ветствии с удовольствием, испытываемым лучшими людьми, да</w:t>
        <w:softHyphen/>
        <w:t>вайте вообразим себе конкурс на предоставление людям простого развлечения. Премия должна достаться человеку, который лучше всех развлечет зрителей. Приглашение на празднество привлечет, по-видимому, чтеца Гомера, трагика, комедийного актера, «и нет ничего удивительного, если кто выступит с кукольным театром и станет считать, что у него всего более данных, чтобы одержать победу»</w:t>
      </w:r>
      <w:r>
        <w:rPr>
          <w:rStyle w:val="FootnoteAnchor"/>
          <w:rFonts w:cs="Times New Roman" w:ascii="Times New Roman" w:hAnsi="Times New Roman"/>
          <w:sz w:val="24"/>
          <w:szCs w:val="24"/>
          <w:vertAlign w:val="superscript"/>
        </w:rPr>
        <w:footnoteReference w:id="148"/>
      </w:r>
      <w:r>
        <w:rPr>
          <w:rFonts w:cs="Times New Roman" w:ascii="Times New Roman" w:hAnsi="Times New Roman"/>
          <w:sz w:val="24"/>
          <w:szCs w:val="24"/>
        </w:rPr>
        <w:t>. При опросе маленькие дети проголосуют за кукольный театр, подростки — за комедию, большинство людей, включая об</w:t>
        <w:softHyphen/>
        <w:t>разованных женщин и молодежь, — вероятно, за трагедию, по</w:t>
        <w:softHyphen/>
        <w:t>жилые люди, по всей вероятности, выскажутся в пользу испол</w:t>
        <w:softHyphen/>
        <w:t>нителя эпического произведения в духе великих традиций. Только одна из всех этих групп может быть права, поэтому ре</w:t>
        <w:softHyphen/>
        <w:t>шение зависит от квалификации самих групп. Пожилые люди более всех образованны и имеют самую благородную душу. Сле</w:t>
        <w:softHyphen/>
        <w:t>дует поэтому согласиться с их мнени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Цель трагедии, столь высоко ценимой Аристотелем, заклю</w:t>
        <w:softHyphen/>
        <w:t>чается в своеобразном удовольствии, которое она доставляет.</w:t>
      </w:r>
    </w:p>
    <w:p>
      <w:pPr>
        <w:pStyle w:val="116"/>
        <w:shd w:fill="auto" w:val="clear"/>
        <w:spacing w:lineRule="auto" w:line="360"/>
        <w:ind w:firstLine="360"/>
        <w:jc w:val="left"/>
        <w:rPr/>
      </w:pPr>
      <w:r>
        <w:rPr>
          <w:rFonts w:cs="Times New Roman" w:ascii="Times New Roman" w:hAnsi="Times New Roman"/>
          <w:sz w:val="24"/>
          <w:szCs w:val="24"/>
        </w:rPr>
        <w:t>Как и у Платона, исследование природы и ценности удоволь</w:t>
        <w:softHyphen/>
        <w:t>ствия является у Аристотеля необходимой составной частью эс</w:t>
        <w:softHyphen/>
        <w:t>тетики. Так, в идеальном государстве, говорит Аристотель, детей следует обучать рисованию не только в утилитарных целях, но и для того, чтобы сделать из них культурных ценителей сокро</w:t>
        <w:softHyphen/>
        <w:t>вищ искусства и лучших судей человеческой красоты</w:t>
      </w:r>
      <w:r>
        <w:rPr>
          <w:rStyle w:val="FootnoteAnchor"/>
          <w:rFonts w:cs="Times New Roman" w:ascii="Times New Roman" w:hAnsi="Times New Roman"/>
          <w:sz w:val="24"/>
          <w:szCs w:val="24"/>
          <w:vertAlign w:val="superscript"/>
        </w:rPr>
        <w:footnoteReference w:id="149"/>
      </w:r>
      <w:r>
        <w:rPr>
          <w:rFonts w:cs="Times New Roman" w:ascii="Times New Roman" w:hAnsi="Times New Roman"/>
          <w:sz w:val="24"/>
          <w:szCs w:val="24"/>
        </w:rPr>
        <w:t>. Музыкаль</w:t>
        <w:softHyphen/>
        <w:t>ное образование детей свободных граждан определяется отчас</w:t>
        <w:softHyphen/>
        <w:t>ти простым уважением к их человеческому достоинству. Дети должны изучать музыку в такой мере, чтобы обрести способ</w:t>
        <w:softHyphen/>
        <w:t>ность судить о ней, но не настолько глубоко, чтобы выступать публично в качестве исполнителей для развлечения других. До</w:t>
        <w:softHyphen/>
        <w:t>стоинство этих привилегированных детей ассоциируется у Ари</w:t>
        <w:softHyphen/>
        <w:t>стотеля, как и у Платона, с их будущим положением и их обязан</w:t>
        <w:softHyphen/>
        <w:t>ностями в правительстве города-государ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то касается цели искусства, то оно (или, что то же самое, худо</w:t>
        <w:softHyphen/>
        <w:t>жественное творчество) с помощью подражания достигает своего назначения в тех прекрасных формах, которые оно создает. Оно выражает чувства человека в соответствии с разумной идеей. Эта первичная цель имеет и дальнейшую цель — оказывать опреде</w:t>
        <w:softHyphen/>
        <w:t>ленное влияние на зрителей. По Аристотелю, эти функции тесно переплетаются. Форма, созданная художником, становится пред</w:t>
        <w:softHyphen/>
        <w:t>метом удовольствия для восприимчивого зрителя, а также под</w:t>
        <w:softHyphen/>
        <w:t>собным средством для государственного деятеля, занятого во</w:t>
        <w:softHyphen/>
        <w:t>просами воспит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нергия, вложенная в пьесу или песню гением автора, порож</w:t>
        <w:softHyphen/>
        <w:t>дает новую энергию — эмоциональную активность у тех, кто вос</w:t>
        <w:softHyphen/>
        <w:t>приимчив к прекрасным форма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 Платон, и Аристотель видят назначение человека в том, чтобы развивать заложенное в нем божественное начало. И тот, и другой до известной степени отождествляют это божественное начало с разумом. Но Платон с его более трансцендентным под</w:t>
        <w:softHyphen/>
        <w:t>ходом иногда склонен считать, что жизнь, насыщенная удоволь</w:t>
        <w:softHyphen/>
        <w:t>ствиями, становится грубо чувственной и оказывается помехой развитию разума. Аристотель же считает, что удовольствие суще</w:t>
        <w:softHyphen/>
        <w:t>ствует не само по себе, а как стимул или основной момент в реше</w:t>
        <w:softHyphen/>
        <w:t>нии той задачи, с которой оно тесно связано и от которой полу</w:t>
        <w:softHyphen/>
        <w:t>чает свою этическую характеристику. Сама задача, или функция, может быть грубой и неразумной. Но неправильно судить об удо</w:t>
        <w:softHyphen/>
        <w:t>вольствии вообще по его худшим источникам и проявлениям. Только те, кому знакомо наслаждение, доставляемое отвлечен</w:t>
        <w:softHyphen/>
        <w:t>ной мыслью, слушанием музыки и лицезрением скульптуры, по</w:t>
        <w:softHyphen/>
        <w:t>нимают, что такое удовольствие в его лучшем проявлении и в самой его сущности. Удовольствие, являющееся, по существу, со</w:t>
        <w:softHyphen/>
        <w:t>юзником разума и благородства, может, конечно, оказаться раз</w:t>
        <w:softHyphen/>
        <w:t>влечением, связанным с самыми низменными побуждениями. Но в общем случае удовольствие — это признак осуществления жела</w:t>
        <w:softHyphen/>
        <w:t>ния человека, ощущение им полноты жизни, и когда эти чувства соответствуют разумной идее, то и удовольствие также имеет разумное основание. Поэтому, когда Аристотель говорит, что ко</w:t>
        <w:softHyphen/>
        <w:t>нечная цель трагедии — доставлять удовольствие зрителям, он явно имеет в виду, что то душевное состояние, к которому они стремятся, является разумным и заслуживающим одобрения.</w:t>
      </w:r>
    </w:p>
    <w:p>
      <w:pPr>
        <w:pStyle w:val="116"/>
        <w:shd w:fill="auto" w:val="clear"/>
        <w:spacing w:lineRule="auto" w:line="360"/>
        <w:ind w:firstLine="360"/>
        <w:jc w:val="left"/>
        <w:rPr/>
      </w:pPr>
      <w:r>
        <w:rPr>
          <w:rFonts w:cs="Times New Roman" w:ascii="Times New Roman" w:hAnsi="Times New Roman"/>
          <w:sz w:val="24"/>
          <w:szCs w:val="24"/>
        </w:rPr>
        <w:t>Самая элементарная функция искусства — удовлетворять по</w:t>
        <w:softHyphen/>
        <w:t>требности или облегчать страдания человека — аналогична уто</w:t>
        <w:softHyphen/>
        <w:t>лению голода пищей. Сон, еда, питье и музыка «утишают забо</w:t>
        <w:softHyphen/>
        <w:t>ты»</w:t>
      </w:r>
      <w:r>
        <w:rPr>
          <w:rStyle w:val="FootnoteAnchor"/>
          <w:rFonts w:cs="Times New Roman" w:ascii="Times New Roman" w:hAnsi="Times New Roman"/>
          <w:sz w:val="24"/>
          <w:szCs w:val="24"/>
          <w:vertAlign w:val="superscript"/>
        </w:rPr>
        <w:footnoteReference w:id="150"/>
      </w:r>
      <w:r>
        <w:rPr>
          <w:rFonts w:cs="Times New Roman" w:ascii="Times New Roman" w:hAnsi="Times New Roman"/>
          <w:sz w:val="24"/>
          <w:szCs w:val="24"/>
        </w:rPr>
        <w:t>. Искусство может не только заполнить пустоту в душе человека и поднять его энергию, но и очистить наши души от вредной накипи. Аристотель называет такое очищение «катар</w:t>
        <w:softHyphen/>
        <w:t>сисом» — очищением и облегчением, связанным с переживани</w:t>
        <w:softHyphen/>
        <w:t>ем зрителями страдания, жалости, энтузиазма и страха. Именно катарсис вызывает специфическое удовольствие, которое особен</w:t>
        <w:softHyphen/>
        <w:t>но ярко проявляется в случае трагед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ристотель считает, что механизм такого лечения (катарси</w:t>
        <w:softHyphen/>
        <w:t>са) — гомеопатический: сострадание излечивается состраданием, страх — страхом и т.д. Так, чрезмерное сострадание, мучающее человека в реальной жизни, должно исчезнуть под влиянием ис</w:t>
        <w:softHyphen/>
        <w:t>тощающих силы человека новых переживаний, вызванных про</w:t>
        <w:softHyphen/>
        <w:t>изведением искусства (трагедией). Активное, подлинное состра</w:t>
        <w:softHyphen/>
        <w:t>дание, воплощенное, например, в «Эдипе», воздействует на случайное, ненужное сострадание — следствие излишней чувстви</w:t>
        <w:softHyphen/>
        <w:t>тельности, и очищает его от вредной накипи. Незрелая эмоция будет превращена в совершенную сущность. Разумное объясне</w:t>
        <w:softHyphen/>
        <w:t>ние в трагедии причин бедствий, обрушивающихся на челове</w:t>
        <w:softHyphen/>
        <w:t>ка, успокаивает человека, утишает в нем бессмысленный страх перед возможными бед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се, что бы мы ни делали в течение нашей жизни, совершает</w:t>
        <w:softHyphen/>
        <w:t>ся в конце концов ради чистого, устойчивого и спокойного на</w:t>
        <w:softHyphen/>
        <w:t>слаждения. Именно такое наслаждение приносят философское размышление и хорошо проведенный досуг. Подростки и грубые люди не в состоянии ни понять, ни испытать его. Удовольствие, доставляемое изобразительным искусством, по мнению Аристо</w:t>
        <w:softHyphen/>
        <w:t>теля, менее всего волнует человека, так как их развитие не связано с движением, как у музыкальных и литературных произведений. И все же, хотя последние виды искусства более выразительны, более близки внутреннему складу человека и поэтому оказывают более сильное влияние надуши людей, можно, пожалуй, признать, что удовольствие, доставляемое лицезрением статуй и портретов, более отвечает понятию божественного наслаждения, ибо дей</w:t>
        <w:softHyphen/>
        <w:t>ствия божества не связаны с движением. Божественное наслаж</w:t>
        <w:softHyphen/>
        <w:t>дение — это деятельность без внешних изменений или пассивное состояние. Больше всего к этому понятию подходит умственная деятельность человека, а из внешних чувств — зрительные впе</w:t>
        <w:softHyphen/>
        <w:t>чатления, которые ближе всего к спокойному течению мысли. Когда Аристотель останавливается на примере художника, срав</w:t>
        <w:softHyphen/>
        <w:t>нивая его с божественным творцом Вселенной, то он выбирает в этом случае не Софокла, а скульптора Фид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им образом, согласно Аристотелю, искусство достигает своей цели, когда доставляет удовольствие, однако эта цель не является самодовлеющей. Подражательные виды искусства ис</w:t>
        <w:softHyphen/>
        <w:t>пользуются в этических и социальных целях правителями для воспитания граждан. Цель воспитания — научить людей правиль</w:t>
        <w:softHyphen/>
        <w:t>но любить, ненавидеть и наслаждаться. Если волю людей подчи</w:t>
        <w:softHyphen/>
        <w:t>нить доиодам разума, они потом будут поступать должным обра</w:t>
        <w:softHyphen/>
        <w:t>зом добровольно.</w:t>
      </w:r>
    </w:p>
    <w:p>
      <w:pPr>
        <w:pStyle w:val="414"/>
        <w:keepNext w:val="true"/>
        <w:keepLines/>
        <w:shd w:fill="auto" w:val="clear"/>
        <w:spacing w:lineRule="auto" w:line="360"/>
        <w:jc w:val="left"/>
        <w:rPr>
          <w:rFonts w:ascii="Times New Roman" w:hAnsi="Times New Roman" w:cs="Times New Roman"/>
          <w:sz w:val="24"/>
          <w:szCs w:val="24"/>
        </w:rPr>
      </w:pPr>
      <w:bookmarkStart w:id="74" w:name="bookmark75"/>
      <w:r>
        <w:rPr>
          <w:rFonts w:cs="Times New Roman" w:ascii="Times New Roman" w:hAnsi="Times New Roman"/>
          <w:sz w:val="24"/>
          <w:szCs w:val="24"/>
        </w:rPr>
        <w:t>4.1.5. Несостоятельность гедонизма в эстетике</w:t>
      </w:r>
      <w:bookmarkEnd w:id="74"/>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з подражания искусства реальности нельзя вывести истину. Произведение искусства является очевидным вымыслом и как раз в этом и состоит его ценность. Традиционная философия искусст</w:t>
        <w:softHyphen/>
        <w:t>ва сделала эстетическое удовольствие как бы промежуточным зве</w:t>
        <w:softHyphen/>
        <w:t>ном между искусством и той реальностью, которой оно подражает.</w:t>
      </w:r>
    </w:p>
    <w:p>
      <w:pPr>
        <w:pStyle w:val="116"/>
        <w:shd w:fill="auto" w:val="clear"/>
        <w:spacing w:lineRule="auto" w:line="360"/>
        <w:ind w:firstLine="360"/>
        <w:jc w:val="left"/>
        <w:rPr/>
      </w:pPr>
      <w:r>
        <w:rPr>
          <w:rFonts w:cs="Times New Roman" w:ascii="Times New Roman" w:hAnsi="Times New Roman"/>
          <w:sz w:val="24"/>
          <w:szCs w:val="24"/>
        </w:rPr>
        <w:t>Уже Аристотель определял эстетическое удовольствие как удо</w:t>
        <w:softHyphen/>
        <w:t xml:space="preserve">вольствие от </w:t>
      </w:r>
      <w:r>
        <w:rPr>
          <w:rStyle w:val="Style22"/>
          <w:rFonts w:cs="Times New Roman" w:ascii="Times New Roman" w:hAnsi="Times New Roman"/>
          <w:sz w:val="24"/>
          <w:szCs w:val="24"/>
          <w:lang w:eastAsia="uk-UA"/>
        </w:rPr>
        <w:t>узнавания</w:t>
      </w:r>
      <w:r>
        <w:rPr>
          <w:rFonts w:cs="Times New Roman" w:ascii="Times New Roman" w:hAnsi="Times New Roman"/>
          <w:sz w:val="24"/>
          <w:szCs w:val="24"/>
        </w:rPr>
        <w:t xml:space="preserve"> уже известного. Но всегда ли узнавание ра</w:t>
        <w:softHyphen/>
        <w:t>нее виденного доставляет удовольствие? Индивид, недовольный тяжелыми, невыразительными чертами своего лица, вряд ли ста</w:t>
        <w:softHyphen/>
        <w:t>нет заказывать художнику свой реалистический портрет. В жизни каждого человека есть много такого, о чем он вообще не хотел бы вспоминать. Обычно мысли и поступки, относимые социальной средой к не совсем «чистым» и тем более к «грязным», вытесняют</w:t>
        <w:softHyphen/>
        <w:t>ся в подсознание и, поднимаясь в сновидениях на поверхность, мучают человека кошмарами. Вряд ли он захотел бы видеть эти свои кошмары запечатленными в каком-то произведении искусств ва. Узнавание далеко не всегда доставляет удовольствие, даже если узнается то, что когда-то вызывало симпатию, восторг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эстетическое удовольствие определяется как удоволь</w:t>
        <w:softHyphen/>
        <w:t>ствие от созерцания гармонии, пропорций, совершенства фор</w:t>
        <w:softHyphen/>
        <w:t>мы и т.п. Такой подход является чересчур абстрактным, посколь</w:t>
        <w:softHyphen/>
        <w:t>ку он оставляет в стороне постоянную эволюцию искусства и непрерывную изменчивость той культуры, в рамках которой оно существу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редневековая живопись сохранила свою гармоничность, со</w:t>
        <w:softHyphen/>
        <w:t>вершенство формы и т.п., но почти утратила интерес для совре</w:t>
        <w:softHyphen/>
        <w:t>менного зрителя, не подготовленного кропотливым изучением средневековой культуры к созерцанию этой живописи. Залы худо</w:t>
        <w:softHyphen/>
        <w:t>жественных галерей, в которых выставляются старые иконы, как правило, пусты, а те немногие посетители, которые их иногда посещают, руководствуются, как правило, не эстетическим, а чисто историческим интерес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ан Гог написал около восьмисот картин, но при своей жизни ему удалось продать только одну из них. «Красные виноградники в Арле», считающиеся теперь шедевром мировой живописи, ку</w:t>
        <w:softHyphen/>
        <w:t>пила всего за четыреста франков одна французская художница: ее привлек необычный колорит картины. Сразу после смерти Ван Гога его картины стали пользоваться спросом, хотя подлинное признание пришло только в XX в. Вряд ли резкое изменение от</w:t>
        <w:softHyphen/>
        <w:t>ношения к его творчеству можно объяснить тем, что представ</w:t>
        <w:softHyphen/>
        <w:t>ления зрителей и художественных критиков о совершенной композиции, идеальном цветовом решении и т.п. радикально из</w:t>
        <w:softHyphen/>
        <w:t>менились буквально в считанные годы. Творчество Эль Греко не пользовалось признанием в течение нескольких веков. Когда оно оказалось, наконец, востребованным, те эстетические кри</w:t>
        <w:softHyphen/>
        <w:t>терии, которыми он руководствовался, давно уже ушли в про</w:t>
        <w:softHyphen/>
        <w:t>шло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подвести итог обсуждению задач искусства с помощью понятия удовольствия или посредством понятия эстетического удовольствия. Некоторые произведения искусства действитель</w:t>
        <w:softHyphen/>
        <w:t>но доставляют зрителю удовольствие, но понятие удовольствия оказывается почти бесполезным при описании многообразных функций искусства и при истолковании искусства как феномена человеческой культуры.</w:t>
      </w:r>
    </w:p>
    <w:p>
      <w:pPr>
        <w:pStyle w:val="116"/>
        <w:shd w:fill="auto" w:val="clear"/>
        <w:spacing w:lineRule="auto" w:line="360"/>
        <w:ind w:firstLine="360"/>
        <w:jc w:val="left"/>
        <w:rPr/>
      </w:pPr>
      <w:r>
        <w:rPr>
          <w:rFonts w:cs="Times New Roman" w:ascii="Times New Roman" w:hAnsi="Times New Roman"/>
          <w:sz w:val="24"/>
          <w:szCs w:val="24"/>
        </w:rPr>
        <w:t>Гедонизм в эстетике, всегда являвшийся фоном традиционной философии искусства, дает не больше, чем гедонизм в этике, заро</w:t>
        <w:softHyphen/>
        <w:t>ждение которого связано с именем Эпикура (340—270 гг. до н.э.). «Наслаждение есть первое и сродное нам благо» и «Наслажде</w:t>
        <w:softHyphen/>
        <w:t>ние есть и начало, и конец блаженной жизни», — писал Эпикур</w:t>
      </w:r>
      <w:r>
        <w:rPr>
          <w:rStyle w:val="FootnoteAnchor"/>
          <w:rFonts w:cs="Times New Roman" w:ascii="Times New Roman" w:hAnsi="Times New Roman"/>
          <w:sz w:val="24"/>
          <w:szCs w:val="24"/>
          <w:vertAlign w:val="superscript"/>
        </w:rPr>
        <w:footnoteReference w:id="151"/>
      </w:r>
      <w:r>
        <w:rPr>
          <w:rFonts w:cs="Times New Roman" w:ascii="Times New Roman" w:hAnsi="Times New Roman"/>
          <w:sz w:val="24"/>
          <w:szCs w:val="24"/>
        </w:rPr>
        <w:t>. Человек, как и все живые существа, стремится к наслаждению (удовольствию) и избегает страданий. Но в реальной жизни удо</w:t>
        <w:softHyphen/>
        <w:t>вольствия всегда тесно связаны со страданиями и стремление к наслаждениям приводит к человеческим конфликтам. Где мера удовольствия, не-приводящего к страданию? «Для плоти преде</w:t>
        <w:softHyphen/>
        <w:t>лы наслаждения бесконечны, и время для такого наслаждения нужно бесконечное», — предостерегает Эпикур</w:t>
      </w:r>
      <w:r>
        <w:rPr>
          <w:rStyle w:val="FootnoteAnchor"/>
          <w:rFonts w:cs="Times New Roman" w:ascii="Times New Roman" w:hAnsi="Times New Roman"/>
          <w:sz w:val="24"/>
          <w:szCs w:val="24"/>
          <w:vertAlign w:val="superscript"/>
        </w:rPr>
        <w:footnoteReference w:id="152"/>
      </w:r>
      <w:r>
        <w:rPr>
          <w:rFonts w:cs="Times New Roman" w:ascii="Times New Roman" w:hAnsi="Times New Roman"/>
          <w:sz w:val="24"/>
          <w:szCs w:val="24"/>
        </w:rPr>
        <w:t>. Наслаждение нельзя определить иначе как отсутствие страданий: «Предел ве</w:t>
        <w:softHyphen/>
        <w:t>личины наслаждений есть устранение всякой боли» и «Когда мы говорим, что наслаждение есть конечная цель, то мы разумеем... свободу от страданий»</w:t>
      </w:r>
      <w:r>
        <w:rPr>
          <w:rStyle w:val="FootnoteAnchor"/>
          <w:rFonts w:cs="Times New Roman" w:ascii="Times New Roman" w:hAnsi="Times New Roman"/>
          <w:sz w:val="24"/>
          <w:szCs w:val="24"/>
          <w:vertAlign w:val="superscript"/>
        </w:rPr>
        <w:footnoteReference w:id="153"/>
      </w:r>
      <w:r>
        <w:rPr>
          <w:rFonts w:cs="Times New Roman" w:ascii="Times New Roman" w:hAnsi="Times New Roman"/>
          <w:sz w:val="24"/>
          <w:szCs w:val="24"/>
        </w:rPr>
        <w:t>. Превознесение удовольствия как высшей цели человеческой жизни Эпикур заканчивает утверждением, что человек должен жить незаметно, свернуть свое бытие до безмятежного покоя. «Живи незаметно!» — призывает Эпикур</w:t>
      </w:r>
      <w:r>
        <w:rPr>
          <w:rStyle w:val="FootnoteAnchor"/>
          <w:rFonts w:cs="Times New Roman" w:ascii="Times New Roman" w:hAnsi="Times New Roman"/>
          <w:sz w:val="24"/>
          <w:szCs w:val="24"/>
          <w:vertAlign w:val="superscript"/>
        </w:rPr>
        <w:footnoteReference w:id="154"/>
      </w:r>
      <w:r>
        <w:rPr>
          <w:rFonts w:cs="Times New Roman" w:ascii="Times New Roman" w:hAnsi="Times New Roman"/>
          <w:sz w:val="24"/>
          <w:szCs w:val="24"/>
        </w:rPr>
        <w:t>. Если это напрямую приложить к искусству, выйдет что-то похо</w:t>
        <w:softHyphen/>
        <w:t>жее на призыв к минимализму, к сознательному ограничению художником того воздействия, которое создаваемое им произ</w:t>
        <w:softHyphen/>
        <w:t>ведение со временем окажет на аудитори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довольствие представляет собой некоторого рода ценность. Но проблема в том, что оно не только не самоценно, но и не является основным и тем более единственным ориентиром че</w:t>
        <w:softHyphen/>
        <w:t>ловеческого существования. Поэтому удовольствие не может слу</w:t>
        <w:softHyphen/>
        <w:t>жить окончательным объяснением значимости ни морали (эти</w:t>
        <w:softHyphen/>
        <w:t>ки), ни эстетики. Оно помогает в какой-то мере понять значение искусства, и прежде всего «развлекательных» его видов, но не способно быть основой общей теории искусства.</w:t>
      </w:r>
    </w:p>
    <w:p>
      <w:pPr>
        <w:pStyle w:val="317"/>
        <w:keepNext w:val="true"/>
        <w:keepLines/>
        <w:numPr>
          <w:ilvl w:val="0"/>
          <w:numId w:val="57"/>
        </w:numPr>
        <w:shd w:fill="auto" w:val="clear"/>
        <w:tabs>
          <w:tab w:val="clear" w:pos="708"/>
          <w:tab w:val="left" w:pos="519" w:leader="none"/>
        </w:tabs>
        <w:spacing w:lineRule="auto" w:line="360"/>
        <w:ind w:left="0" w:hanging="0"/>
        <w:rPr>
          <w:rFonts w:ascii="Times New Roman" w:hAnsi="Times New Roman" w:cs="Times New Roman"/>
        </w:rPr>
      </w:pPr>
      <w:bookmarkStart w:id="75" w:name="bookmark76"/>
      <w:r>
        <w:rPr>
          <w:rStyle w:val="341"/>
          <w:rFonts w:cs="Times New Roman" w:ascii="Times New Roman" w:hAnsi="Times New Roman"/>
          <w:b w:val="false"/>
          <w:bCs w:val="false"/>
          <w:lang w:eastAsia="uk-UA"/>
        </w:rPr>
        <w:t>Личностно-социальные ценности искусства</w:t>
      </w:r>
      <w:bookmarkEnd w:id="7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 доставляемыми искусством удовольствием и развлечени</w:t>
        <w:softHyphen/>
        <w:t>ем, как бы они ни были ценны сами по себе, стоят другие, мно</w:t>
        <w:softHyphen/>
        <w:t>гообразные и гораздо более важные задачи, или функции, ре</w:t>
        <w:softHyphen/>
        <w:t>шению которых способствует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говорить о задачах искусства предельно общо, можно ска</w:t>
        <w:softHyphen/>
        <w:t>зать, что искусство призвано, в конечном счете, способствовать совершенствованию как человека, так и социальной жизни и че</w:t>
        <w:softHyphen/>
        <w:t>ловеческой практики.</w:t>
      </w:r>
    </w:p>
    <w:p>
      <w:pPr>
        <w:pStyle w:val="116"/>
        <w:shd w:fill="auto" w:val="clear"/>
        <w:spacing w:lineRule="auto" w:line="360"/>
        <w:ind w:firstLine="360"/>
        <w:jc w:val="left"/>
        <w:rPr/>
      </w:pPr>
      <w:r>
        <w:rPr>
          <w:rFonts w:cs="Times New Roman" w:ascii="Times New Roman" w:hAnsi="Times New Roman"/>
          <w:sz w:val="24"/>
          <w:szCs w:val="24"/>
        </w:rPr>
        <w:t xml:space="preserve">Условно все функции искусства можно разделить на </w:t>
      </w:r>
      <w:r>
        <w:rPr>
          <w:rStyle w:val="Style22"/>
          <w:rFonts w:cs="Times New Roman" w:ascii="Times New Roman" w:hAnsi="Times New Roman"/>
          <w:sz w:val="24"/>
          <w:szCs w:val="24"/>
          <w:lang w:eastAsia="uk-UA"/>
        </w:rPr>
        <w:t>личност</w:t>
        <w:softHyphen/>
        <w:t>ные</w:t>
      </w:r>
      <w:r>
        <w:rPr>
          <w:rFonts w:cs="Times New Roman" w:ascii="Times New Roman" w:hAnsi="Times New Roman"/>
          <w:sz w:val="24"/>
          <w:szCs w:val="24"/>
        </w:rPr>
        <w:t xml:space="preserve">, или </w:t>
      </w:r>
      <w:r>
        <w:rPr>
          <w:rStyle w:val="Style22"/>
          <w:rFonts w:cs="Times New Roman" w:ascii="Times New Roman" w:hAnsi="Times New Roman"/>
          <w:sz w:val="24"/>
          <w:szCs w:val="24"/>
          <w:lang w:eastAsia="uk-UA"/>
        </w:rPr>
        <w:t>персональные</w:t>
      </w:r>
      <w:r>
        <w:rPr>
          <w:rFonts w:cs="Times New Roman" w:ascii="Times New Roman" w:hAnsi="Times New Roman"/>
          <w:sz w:val="24"/>
          <w:szCs w:val="24"/>
        </w:rPr>
        <w:t xml:space="preserve">, и </w:t>
      </w:r>
      <w:r>
        <w:rPr>
          <w:rStyle w:val="Style22"/>
          <w:rFonts w:cs="Times New Roman" w:ascii="Times New Roman" w:hAnsi="Times New Roman"/>
          <w:sz w:val="24"/>
          <w:szCs w:val="24"/>
          <w:lang w:eastAsia="uk-UA"/>
        </w:rPr>
        <w:t>социальные.</w:t>
      </w:r>
      <w:r>
        <w:rPr>
          <w:rFonts w:cs="Times New Roman" w:ascii="Times New Roman" w:hAnsi="Times New Roman"/>
          <w:sz w:val="24"/>
          <w:szCs w:val="24"/>
        </w:rPr>
        <w:t xml:space="preserve"> Первые касаются воздействия искусства на индивида, вторые — влияния искусства на систему социальных отношений и социальных институтов. Это подраз</w:t>
        <w:softHyphen/>
        <w:t>деление функций искусства весьма приблизительно, поскольку между личностными и социальными его функциями нет жесткой перегородки. Более того, многие функции искусства носят двой</w:t>
        <w:softHyphen/>
        <w:t>ственный, личностно-социальный характер. Воспитательная, познавательная и многие другие функции искусства соединяют индивидуальное с социальным. В частности, воспитание посред</w:t>
        <w:softHyphen/>
        <w:t>ством искусства необходимо не только индивиду, но и обществу, поскольку такое воспитание способствует формированию пол</w:t>
        <w:softHyphen/>
        <w:t>ноценного гражданин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довольствие и развлечение можно отнести к личностным функциям искусства, но даже у них есть и определенный социаль</w:t>
        <w:softHyphen/>
        <w:t>ный аспект. Не случайно на заключительной стадии истории Древнего Рима народ требовал не только хлеба, но и зрелищ, т.е. удовольствия и развлечений. Император Нерон выступал с пе</w:t>
        <w:softHyphen/>
        <w:t>нием перед большими аудиториями не столько из-за своего непо</w:t>
        <w:softHyphen/>
        <w:t>мерного тщеславия, сколько с намерением завоевать популярность у широких масс и тем самым укрепить авторитет своей власти.</w:t>
      </w:r>
    </w:p>
    <w:p>
      <w:pPr>
        <w:pStyle w:val="611"/>
        <w:numPr>
          <w:ilvl w:val="0"/>
          <w:numId w:val="11"/>
        </w:numPr>
        <w:shd w:fill="auto" w:val="clear"/>
        <w:tabs>
          <w:tab w:val="clear" w:pos="708"/>
          <w:tab w:val="left" w:pos="582" w:leader="none"/>
        </w:tabs>
        <w:spacing w:lineRule="auto" w:line="360"/>
        <w:rPr>
          <w:rFonts w:ascii="Times New Roman" w:hAnsi="Times New Roman" w:cs="Times New Roman"/>
        </w:rPr>
      </w:pPr>
      <w:bookmarkStart w:id="76" w:name="bookmark77"/>
      <w:r>
        <w:rPr>
          <w:rFonts w:cs="Times New Roman" w:ascii="Times New Roman" w:hAnsi="Times New Roman"/>
        </w:rPr>
        <w:t>Воспитательная функция</w:t>
      </w:r>
      <w:bookmarkEnd w:id="76"/>
    </w:p>
    <w:p>
      <w:pPr>
        <w:pStyle w:val="116"/>
        <w:shd w:fill="auto" w:val="clear"/>
        <w:spacing w:lineRule="auto" w:line="360"/>
        <w:ind w:firstLine="360"/>
        <w:jc w:val="left"/>
        <w:rPr/>
      </w:pPr>
      <w:r>
        <w:rPr>
          <w:rStyle w:val="Style22"/>
          <w:rFonts w:cs="Times New Roman" w:ascii="Times New Roman" w:hAnsi="Times New Roman"/>
          <w:lang w:eastAsia="uk-UA"/>
        </w:rPr>
        <w:t>Воспитательная функция</w:t>
      </w:r>
      <w:r>
        <w:rPr>
          <w:rFonts w:cs="Times New Roman" w:ascii="Times New Roman" w:hAnsi="Times New Roman"/>
          <w:sz w:val="24"/>
          <w:szCs w:val="24"/>
        </w:rPr>
        <w:t xml:space="preserve"> искусства лежит на поверхности, ее активно обсуждали еще Платон и Аристотель. Эта функция имеет явно выраженный личностно-социальный характе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ть такой аспект искусства, говорит Платон, в силу которого оно оказывается особенно полезным для человека. Этот аспект часто подчеркивается Платоном как основной, особенно в более поздних диалогах. Создатель искусства — это «своего рода Про</w:t>
        <w:softHyphen/>
        <w:t>метей». Известно, что инициатором использования математиче</w:t>
        <w:softHyphen/>
        <w:t>ских величин в простом практическом мастерстве был Пифагор. Это сделало труд человека более эффективным и квалифициро</w:t>
        <w:softHyphen/>
        <w:t>ванным. Платон называет этот «лучший метод» искусства даром богов и говорит, что он снизошел с небес, окруженный «ослепи</w:t>
        <w:softHyphen/>
        <w:t>тельным огнем». Сущность пифагорейского метода состоит в со</w:t>
        <w:softHyphen/>
        <w:t>блюдении «большей и меньшей меры», что позволяет сделать все предметы труда мастеров искусства «добрыми и прекрасными». Но не математические действия как таковые являются первопри</w:t>
        <w:softHyphen/>
        <w:t>чиной всех открытий, а расчеты, предусматривающие в каждом конкретном случае определенную цел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 мере того как Платон становился старше, он все больше внимания уделял воспитательной функции искусства. Он хорошо понимал, что искусство является особым средством для воспита</w:t>
        <w:softHyphen/>
        <w:t>ния чувств человека и что радостные и тяжелые переживания, направленные с помощью искусства к высоким целям, служат вер</w:t>
        <w:softHyphen/>
        <w:t>ными союзниками разума. Искусство обладает магической силой для формирования хороших граждан. Однако для этого необхо</w:t>
        <w:softHyphen/>
        <w:t>димо очистить искусство от всего, что может нарушить собран</w:t>
        <w:softHyphen/>
        <w:t>ность и единство человеческого организма. Определенные по</w:t>
        <w:softHyphen/>
        <w:t>этические произведения должны быть сокращены или даже изъяты. Лидийский лад в музыке, который расслабляюще нежен, и сложные лады, нарушающие устойчивость и единство духа, дол</w:t>
        <w:softHyphen/>
        <w:t>жны быть запрещены. Платон опасается эффектов в музыке (флей</w:t>
        <w:softHyphen/>
        <w:t>та), а также такой музыки подражательного типа, которая воз</w:t>
        <w:softHyphen/>
        <w:t>буждает человека своей новизной и неожиданностью. Музыка и танцы должны быть двух типов: фригийского, воинственного и бодрящего, и дорийского, отрезвляющего и успокаивающе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латон рекомендует простые размеры в поэзии и простые литературные формы — повествовательные и героические, но не драматические. Человек с детства должен воспитываться в красивой обстановке, его должны окружать прекрасные здания, сады, вазы и урны, вышитые одежды. Эти формирующие вкус зрелища следует сочетать с формирующими вкус звуками. Необ</w:t>
        <w:softHyphen/>
        <w:t>ходима воинственная музыка, которая способна проникать в са</w:t>
        <w:softHyphen/>
        <w:t>мое сердце детей и вдохновлять их на подвиги, а в противовес ее возбуждающему действию — спокойные умиротворяющие хоры, восхваляющие богов и делающие подрастающее поколение дис</w:t>
        <w:softHyphen/>
        <w:t>циплинированным, справедливым и почтитель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овы, по мысли Платона, в руках мудрых правителей потен</w:t>
        <w:softHyphen/>
        <w:t>циальные возможности искусства в деле воспитания граждан. Если изгнание Платоном поэтов из его образцового государства способно шокировать чувства современной аудитории, то его вера в действенную силу искусства способна вызвать не меньшее ее удивление.</w:t>
      </w:r>
    </w:p>
    <w:p>
      <w:pPr>
        <w:pStyle w:val="414"/>
        <w:keepNext w:val="true"/>
        <w:keepLines/>
        <w:numPr>
          <w:ilvl w:val="0"/>
          <w:numId w:val="11"/>
        </w:numPr>
        <w:shd w:fill="auto" w:val="clear"/>
        <w:tabs>
          <w:tab w:val="clear" w:pos="708"/>
          <w:tab w:val="left" w:pos="598" w:leader="none"/>
        </w:tabs>
        <w:spacing w:lineRule="auto" w:line="360"/>
        <w:jc w:val="left"/>
        <w:rPr>
          <w:rFonts w:ascii="Times New Roman" w:hAnsi="Times New Roman" w:cs="Times New Roman"/>
          <w:sz w:val="24"/>
          <w:szCs w:val="24"/>
        </w:rPr>
      </w:pPr>
      <w:bookmarkStart w:id="77" w:name="bookmark78"/>
      <w:r>
        <w:rPr>
          <w:rFonts w:cs="Times New Roman" w:ascii="Times New Roman" w:hAnsi="Times New Roman"/>
          <w:sz w:val="24"/>
          <w:szCs w:val="24"/>
        </w:rPr>
        <w:t>Автаркическая функция</w:t>
      </w:r>
      <w:bookmarkEnd w:id="77"/>
    </w:p>
    <w:p>
      <w:pPr>
        <w:pStyle w:val="116"/>
        <w:shd w:fill="auto" w:val="clear"/>
        <w:spacing w:lineRule="auto" w:line="360"/>
        <w:ind w:firstLine="360"/>
        <w:jc w:val="left"/>
        <w:rPr/>
      </w:pPr>
      <w:r>
        <w:rPr>
          <w:rFonts w:cs="Times New Roman" w:ascii="Times New Roman" w:hAnsi="Times New Roman"/>
          <w:sz w:val="24"/>
          <w:szCs w:val="24"/>
        </w:rPr>
        <w:t>Еще одна функция искусства, обсуждавшаяся еще в древно</w:t>
        <w:softHyphen/>
        <w:t xml:space="preserve">сти, — это его </w:t>
      </w:r>
      <w:r>
        <w:rPr>
          <w:rStyle w:val="Style22"/>
          <w:rFonts w:cs="Times New Roman" w:ascii="Times New Roman" w:hAnsi="Times New Roman"/>
          <w:lang w:eastAsia="uk-UA"/>
        </w:rPr>
        <w:t>автаркическая функция.</w:t>
      </w:r>
      <w:r>
        <w:rPr>
          <w:rFonts w:cs="Times New Roman" w:ascii="Times New Roman" w:hAnsi="Times New Roman"/>
          <w:sz w:val="24"/>
          <w:szCs w:val="24"/>
        </w:rPr>
        <w:t xml:space="preserve"> Автаркия (от греч. </w:t>
      </w:r>
      <w:r>
        <w:rPr>
          <w:rStyle w:val="Style22"/>
          <w:rFonts w:cs="Times New Roman" w:ascii="Times New Roman" w:hAnsi="Times New Roman"/>
          <w:lang w:eastAsia="uk-UA"/>
        </w:rPr>
        <w:t xml:space="preserve">аиШгкега — </w:t>
      </w:r>
      <w:r>
        <w:rPr>
          <w:rFonts w:cs="Times New Roman" w:ascii="Times New Roman" w:hAnsi="Times New Roman"/>
          <w:sz w:val="24"/>
          <w:szCs w:val="24"/>
        </w:rPr>
        <w:t>самоудовлетворение) — состояние независимости от внешнего мира, в том числе и от других людей. Термин употреблялся Пла</w:t>
        <w:softHyphen/>
        <w:t>тоном и Аристотелем; киренаики и стоики считали автаркию, или «самодостаточность», жизненным идеал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втаркическая функция искусства — это изоляция индивида от внешнего мира, от общения с другими людьми, перемещение его в новый, вымышленный искусством мир, в котором он зави</w:t>
        <w:softHyphen/>
        <w:t>сит прежде всего от самого себя. Благодаря искусству человек обретает возможность жить «чужой жизнью»: жизнью героев прочитанных им романов, просмотренных фильмов и т.п. Он получает своего рода автономию — свободу, заключающуюся в са- модетерминации и независимости от любых внешних воздей</w:t>
        <w:softHyphen/>
        <w:t>ствий. Кант определял автономию воли как подчинение ее своему собственному закону и считал это самоопределение единствен</w:t>
        <w:softHyphen/>
        <w:t>но сообразующимся с достоинством морально зрелого человека. Противоположностью автономии является, по Канту, гетероно</w:t>
        <w:softHyphen/>
        <w:t>мия — выведение нравственности из независимых от воли субъекта причин. Автаркическая функция искусства непосредственно свя</w:t>
        <w:softHyphen/>
        <w:t>зана с автономизацией индивида, с подчинением его прежде всего своему собственному закону, с освобождением его от мира пред</w:t>
        <w:softHyphen/>
        <w:t>метных, внешних связей.</w:t>
      </w:r>
    </w:p>
    <w:p>
      <w:pPr>
        <w:pStyle w:val="414"/>
        <w:keepNext w:val="true"/>
        <w:keepLines/>
        <w:numPr>
          <w:ilvl w:val="0"/>
          <w:numId w:val="11"/>
        </w:numPr>
        <w:shd w:fill="auto" w:val="clear"/>
        <w:tabs>
          <w:tab w:val="clear" w:pos="708"/>
          <w:tab w:val="left" w:pos="613" w:leader="none"/>
        </w:tabs>
        <w:spacing w:lineRule="auto" w:line="360"/>
        <w:jc w:val="left"/>
        <w:rPr>
          <w:rFonts w:ascii="Times New Roman" w:hAnsi="Times New Roman" w:cs="Times New Roman"/>
          <w:sz w:val="24"/>
          <w:szCs w:val="24"/>
        </w:rPr>
      </w:pPr>
      <w:bookmarkStart w:id="78" w:name="bookmark79"/>
      <w:r>
        <w:rPr>
          <w:rFonts w:cs="Times New Roman" w:ascii="Times New Roman" w:hAnsi="Times New Roman"/>
          <w:sz w:val="24"/>
          <w:szCs w:val="24"/>
        </w:rPr>
        <w:t>Функция отказа</w:t>
      </w:r>
      <w:bookmarkEnd w:id="78"/>
    </w:p>
    <w:p>
      <w:pPr>
        <w:pStyle w:val="116"/>
        <w:shd w:fill="auto" w:val="clear"/>
        <w:spacing w:lineRule="auto" w:line="360"/>
        <w:ind w:firstLine="360"/>
        <w:jc w:val="left"/>
        <w:rPr/>
      </w:pPr>
      <w:r>
        <w:rPr>
          <w:rFonts w:cs="Times New Roman" w:ascii="Times New Roman" w:hAnsi="Times New Roman"/>
          <w:sz w:val="24"/>
          <w:szCs w:val="24"/>
        </w:rPr>
        <w:t xml:space="preserve">Еще одну функцию искусства, связанную с автаркической его функцией и особенно отчетливо проявляющуюся в современном обществе, можно назвать </w:t>
      </w:r>
      <w:r>
        <w:rPr>
          <w:rStyle w:val="Style22"/>
          <w:rFonts w:cs="Times New Roman" w:ascii="Times New Roman" w:hAnsi="Times New Roman"/>
          <w:sz w:val="24"/>
          <w:szCs w:val="24"/>
          <w:lang w:eastAsia="uk-UA"/>
        </w:rPr>
        <w:t>функцией отказа —</w:t>
      </w:r>
      <w:r>
        <w:rPr>
          <w:rFonts w:cs="Times New Roman" w:ascii="Times New Roman" w:hAnsi="Times New Roman"/>
          <w:sz w:val="24"/>
          <w:szCs w:val="24"/>
        </w:rPr>
        <w:t xml:space="preserve"> критического восприя</w:t>
        <w:softHyphen/>
        <w:t>тия индивидом устоявшихся ценностей существующего общества или даже отбрасывания этих ценностей в надежде заменить их иными ценностями, более отвечающими, как представляется в рам</w:t>
        <w:softHyphen/>
        <w:t>ках конкретной культуры, высокому предназначению человека.</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Классическим примером здесь может служить получивший в свое время широкую известность и повлиявший на многих ре</w:t>
        <w:softHyphen/>
        <w:t>волюционно настроенных молодых людей роман Н.Г. Чернышев</w:t>
        <w:softHyphen/>
        <w:t>ского «Что делать?». Эта книга, пишет Н.А. Бердяев, принадле</w:t>
        <w:softHyphen/>
        <w:t>жит «к типу утопических романов. Художественных достоинств роман не имеет, он написан неталантливо. Социальная утопия, изложенная в сне Веры Павловны, довольно элементарна. Коо</w:t>
        <w:softHyphen/>
        <w:t>перативные швейные мастерские сейчас никого не могут испу</w:t>
        <w:softHyphen/>
        <w:t>гать, не могут вызвать и энтузиазм. Но роман Чернышевского все же очень замечателен и имел огромное значение. Это значение главным образом моральное. Это была проповедь новой мора</w:t>
        <w:softHyphen/>
        <w:t>ли»</w:t>
      </w:r>
      <w:r>
        <w:rPr>
          <w:rStyle w:val="FootnoteAnchor"/>
          <w:rFonts w:cs="Times New Roman" w:ascii="Times New Roman" w:hAnsi="Times New Roman"/>
          <w:sz w:val="24"/>
          <w:szCs w:val="24"/>
          <w:vertAlign w:val="superscript"/>
        </w:rPr>
        <w:footnoteReference w:id="155"/>
      </w:r>
      <w:r>
        <w:rPr>
          <w:rFonts w:cs="Times New Roman" w:ascii="Times New Roman" w:hAnsi="Times New Roman"/>
          <w:sz w:val="24"/>
          <w:szCs w:val="24"/>
        </w:rPr>
        <w:t>. Бердяев замечает, что роман не случайно был назван од</w:t>
        <w:softHyphen/>
        <w:t>ним из богословов «христианской по духу книгой». «Прежде все</w:t>
        <w:softHyphen/>
        <w:t>го, эта книга аскетическая. Герой романа Рахметов спит на гвоздях, чтобы приготовить себя к перенесению пытки, он го</w:t>
        <w:softHyphen/>
        <w:t>тов во всем себе отказать. Наибольшие нападки вызвала пропо</w:t>
        <w:softHyphen/>
        <w:t>ведь свободной любви, отрицание ревности как основанной на дурном чувстве собственности. Эти нападки исходили из право</w:t>
        <w:softHyphen/>
        <w:t>го, консервативного лагеря, который на практике придержи</w:t>
        <w:softHyphen/>
        <w:t>вался гедонистической морали...»</w:t>
      </w:r>
      <w:r>
        <w:rPr>
          <w:rStyle w:val="FootnoteAnchor"/>
          <w:rFonts w:cs="Times New Roman" w:ascii="Times New Roman" w:hAnsi="Times New Roman"/>
          <w:sz w:val="24"/>
          <w:szCs w:val="24"/>
          <w:vertAlign w:val="superscript"/>
        </w:rPr>
        <w:footnoteReference w:id="156"/>
      </w:r>
      <w:r>
        <w:rPr>
          <w:rFonts w:cs="Times New Roman" w:ascii="Times New Roman" w:hAnsi="Times New Roman"/>
          <w:sz w:val="24"/>
          <w:szCs w:val="24"/>
        </w:rPr>
        <w:t xml:space="preserve"> Самому Бердяеву мораль «Что делать?» кажется «очень чистой и отрешенной».</w:t>
      </w:r>
      <w:bookmarkStart w:id="79" w:name="bookmark80"/>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ункция свободы</w:t>
      </w:r>
      <w:bookmarkEnd w:id="79"/>
    </w:p>
    <w:p>
      <w:pPr>
        <w:pStyle w:val="116"/>
        <w:shd w:fill="auto" w:val="clear"/>
        <w:spacing w:lineRule="auto" w:line="360"/>
        <w:ind w:firstLine="360"/>
        <w:jc w:val="left"/>
        <w:rPr/>
      </w:pPr>
      <w:r>
        <w:rPr>
          <w:rFonts w:cs="Times New Roman" w:ascii="Times New Roman" w:hAnsi="Times New Roman"/>
          <w:sz w:val="24"/>
          <w:szCs w:val="24"/>
        </w:rPr>
        <w:t xml:space="preserve">С функцией отказа связана еще одна задача искусства — </w:t>
      </w:r>
      <w:r>
        <w:rPr>
          <w:rStyle w:val="Style22"/>
          <w:rFonts w:cs="Times New Roman" w:ascii="Times New Roman" w:hAnsi="Times New Roman"/>
          <w:lang w:eastAsia="uk-UA"/>
        </w:rPr>
        <w:t>функ</w:t>
        <w:softHyphen/>
        <w:t>ция свободы.</w:t>
      </w:r>
      <w:r>
        <w:rPr>
          <w:rFonts w:cs="Times New Roman" w:ascii="Times New Roman" w:hAnsi="Times New Roman"/>
          <w:sz w:val="24"/>
          <w:szCs w:val="24"/>
        </w:rPr>
        <w:t xml:space="preserve"> Художественное творчество, находящее наиболее яркое выражение в искусстве, помогает прорасти в человеческой душе росткам свободы и зачастую позволяет человеку почувство</w:t>
        <w:softHyphen/>
        <w:t>вать себя свободным даже в самом несвободном общест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Ярким проявлением индивидуальной свободы является, на</w:t>
        <w:softHyphen/>
        <w:t>пример, танец. Всякий, кто танцует, независимо от того, делает он это под грохот тамтамов, музыку Штрауса или группы «11-2», так или иначе выключает свое сознание и доверяется своему телу. Танцующий без увлечения, с совершенно ясной головой, не спо</w:t>
        <w:softHyphen/>
        <w:t>собен делать это красиво и естественно. Отключая или ослабляя самоконтроль, человек обретает возможность ярче проявить себя, продемонстрировать свои глубинные желания и комплексы. Тело — в отличие от языка — менее способно обманывать. Про</w:t>
        <w:softHyphen/>
        <w:t>явление в танце себя и своего выбора — это и есть пусть и элемен</w:t>
        <w:softHyphen/>
        <w:t>тарная, но свобода. А индивидуальная свобода, выражение свое</w:t>
        <w:softHyphen/>
        <w:t>образия собственной, неповторимой личности — это всегда удовольствие и даже радость. Не случайно изображения танцев существуют еще со времен Древнего Египта и Древней Греции. Многие греческие краснофигурные вазы с танцующими мужчи</w:t>
        <w:softHyphen/>
        <w:t>нами передают вихрь и напряженность момента.</w:t>
      </w:r>
    </w:p>
    <w:p>
      <w:pPr>
        <w:pStyle w:val="116"/>
        <w:shd w:fill="auto" w:val="clear"/>
        <w:spacing w:lineRule="auto" w:line="360"/>
        <w:ind w:firstLine="360"/>
        <w:jc w:val="left"/>
        <w:rPr/>
      </w:pPr>
      <w:r>
        <w:rPr>
          <w:rFonts w:cs="Times New Roman" w:ascii="Times New Roman" w:hAnsi="Times New Roman"/>
          <w:sz w:val="24"/>
          <w:szCs w:val="24"/>
        </w:rPr>
        <w:t>Представитель феноменологической философии искусства Л. Ландгребе задается вопросом, как выявить то место, с учетом которого можно было бы определить, чем отличается эстетиче</w:t>
        <w:softHyphen/>
        <w:t>ский опыт от других способов познания. «Это место, — полагает он, — следует усматривать в переходе внутреннего опыта от дви</w:t>
        <w:softHyphen/>
        <w:t>жения, направляемого и регулируемого целевым назначением, к движению, свободному от каких-либо целевых представлений. Свойственный человеку опыт свободной игры кинестетических движений и есть трансцендентальное основание возможности понимания “предметов” опыта как искусства. Эта возможность свободной игры и есть, безусловно, всеобщая человеческая воз</w:t>
        <w:softHyphen/>
        <w:t>можность. Несчастлив тот, кто в “серьезности жизни” напрочь забыл об этой возможности, ибо он становится жертвой своего прагматизма»</w:t>
      </w:r>
      <w:r>
        <w:rPr>
          <w:rStyle w:val="FootnoteAnchor"/>
          <w:rFonts w:cs="Times New Roman" w:ascii="Times New Roman" w:hAnsi="Times New Roman"/>
          <w:sz w:val="24"/>
          <w:szCs w:val="24"/>
          <w:vertAlign w:val="superscript"/>
        </w:rPr>
        <w:footnoteReference w:id="157"/>
      </w:r>
      <w:r>
        <w:rPr>
          <w:rFonts w:cs="Times New Roman" w:ascii="Times New Roman" w:hAnsi="Times New Roman"/>
          <w:sz w:val="24"/>
          <w:szCs w:val="24"/>
        </w:rPr>
        <w:t>. Движение человека может исполняться «элегант</w:t>
        <w:softHyphen/>
        <w:t>но», «грациозно» или же, наоборот, «неуклюже». Это пробуждает желание выполнять движения все лучше и лучше. «Цель достигает</w:t>
        <w:softHyphen/>
        <w:t>ся и в том, и в другом случае, но грациозное движение доставляет больше радости, чем неуклюжее, поскольку оно осуществляется как бы ради него самого и преобразуется в “незаинтересованное удовольствие” — незаинтересованное, потому что интерес к “по</w:t>
        <w:softHyphen/>
        <w:t xml:space="preserve">лезности” движения для цели полностью исключен. В этой связи следует рассматривать также происхождение танца и орнамента. Они не связаны с какой-либо целью; в них человек наслаждается самим собой в бесцельном совершенстве своих движений. Это праздник </w:t>
      </w:r>
      <w:r>
        <w:rPr>
          <w:rStyle w:val="Style22"/>
          <w:rFonts w:cs="Times New Roman" w:ascii="Times New Roman" w:hAnsi="Times New Roman"/>
          <w:lang w:eastAsia="uk-UA"/>
        </w:rPr>
        <w:t>человеческой свободы</w:t>
      </w:r>
      <w:r>
        <w:rPr>
          <w:rFonts w:cs="Times New Roman" w:ascii="Times New Roman" w:hAnsi="Times New Roman"/>
          <w:sz w:val="24"/>
          <w:szCs w:val="24"/>
        </w:rPr>
        <w:t>, который находит свое воплощение в художественном творчестве»</w:t>
      </w:r>
      <w:r>
        <w:rPr>
          <w:rStyle w:val="FootnoteAnchor"/>
          <w:rFonts w:cs="Times New Roman" w:ascii="Times New Roman" w:hAnsi="Times New Roman"/>
          <w:sz w:val="24"/>
          <w:szCs w:val="24"/>
          <w:vertAlign w:val="superscript"/>
        </w:rPr>
        <w:footnoteReference w:id="158"/>
      </w:r>
      <w:r>
        <w:rPr>
          <w:rFonts w:cs="Times New Roman" w:ascii="Times New Roman" w:hAnsi="Times New Roman"/>
          <w:sz w:val="24"/>
          <w:szCs w:val="24"/>
        </w:rPr>
        <w:t>. Ландгребе обращает внимание, что именно из-за того, что искусство заставляет человека почув</w:t>
        <w:softHyphen/>
        <w:t>ствовать свободу, «отношение художников к власть имущим все</w:t>
        <w:softHyphen/>
        <w:t>гда было напряженным и опасным по своим последствиям»</w:t>
      </w:r>
      <w:r>
        <w:rPr>
          <w:rStyle w:val="FootnoteAnchor"/>
          <w:rFonts w:cs="Times New Roman" w:ascii="Times New Roman" w:hAnsi="Times New Roman"/>
          <w:sz w:val="24"/>
          <w:szCs w:val="24"/>
          <w:vertAlign w:val="superscript"/>
        </w:rPr>
        <w:footnoteReference w:id="15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ник в силу своеобразия своей профессии пытается пред</w:t>
        <w:softHyphen/>
        <w:t>видеть и предсказывать будущее. Он много говорит о свободе твор</w:t>
        <w:softHyphen/>
        <w:t>чества, а иногда и об индивидуальной свободе вообще. Видение будущего и путей, ведущих к нему, у художников и правителей является, как правило, разным. В художественной среде обычно формируются первые ростки «нового понимания мира» и смутно ощущаются те социальные идеалы, которые следовало бы вопло</w:t>
        <w:softHyphen/>
        <w:t>тить в жизнь. В этой среде часто вызревают также оппозицион</w:t>
        <w:softHyphen/>
        <w:t>ные настроения. К тому же художник, преданный идее свободно</w:t>
        <w:softHyphen/>
        <w:t>го творчества, и в своей обычной жизни ведет себя не совсем так, как остальные члены общества. Бросающаяся в глаза «богем- ность» художественной среды, существование избранного слоя людей, прямо или косвенно — своими произведениями, своей одеждой или своим поведением — бросающих определенный вы</w:t>
        <w:softHyphen/>
        <w:t>зов остальному обществу, не может не беспокоить правителей, особенно консервативного и тоталитарного склада.</w:t>
      </w:r>
    </w:p>
    <w:p>
      <w:pPr>
        <w:pStyle w:val="116"/>
        <w:shd w:fill="auto" w:val="clear"/>
        <w:spacing w:lineRule="auto" w:line="360"/>
        <w:ind w:firstLine="360"/>
        <w:jc w:val="left"/>
        <w:rPr/>
      </w:pPr>
      <w:r>
        <w:rPr>
          <w:rFonts w:cs="Times New Roman" w:ascii="Times New Roman" w:hAnsi="Times New Roman"/>
          <w:sz w:val="24"/>
          <w:szCs w:val="24"/>
        </w:rPr>
        <w:t>Но художественная среда слишком узка и специфична, чтобы бросить сколько-нибудь серьезный вызов правящему режиму. «Ра</w:t>
        <w:softHyphen/>
        <w:t>зумеется, против буржуазной идеологии время от времени вспы</w:t>
        <w:softHyphen/>
        <w:t>хивают бунты, — пишет Р. Барт. — Их обычно называют авангар</w:t>
        <w:softHyphen/>
        <w:t>дом. Однако такие бунты ограничены в социальном отношении и легко подавляются»</w:t>
      </w:r>
      <w:r>
        <w:rPr>
          <w:rStyle w:val="FootnoteAnchor"/>
          <w:rFonts w:cs="Times New Roman" w:ascii="Times New Roman" w:hAnsi="Times New Roman"/>
          <w:sz w:val="24"/>
          <w:szCs w:val="24"/>
          <w:vertAlign w:val="superscript"/>
        </w:rPr>
        <w:footnoteReference w:id="160"/>
      </w:r>
      <w:r>
        <w:rPr>
          <w:rFonts w:cs="Times New Roman" w:ascii="Times New Roman" w:hAnsi="Times New Roman"/>
          <w:sz w:val="24"/>
          <w:szCs w:val="24"/>
        </w:rPr>
        <w:t>. Это происходит потому, что сопротивле</w:t>
        <w:softHyphen/>
        <w:t>ние исходит от небольшой части той же буржуазии, от ограни</w:t>
        <w:softHyphen/>
        <w:t>ченной группы художников и интеллектуалов. Публикой, к кото</w:t>
        <w:softHyphen/>
        <w:t>рой они обращаются и которой бросают вызов, является только сама буржуазия, в деньгах которой они нуждаются, чтобы иметь возможность выразить себя. В основе этих бунтов лежит четкое разграничение буржуазной этики и буржуазной политики. Аван</w:t>
        <w:softHyphen/>
        <w:t>гард протестует только в области искусства и морали, ополчаясь на лавочников и обывателей, но никак не в области политики. «Авангард испытывает отвращение к языку буржуазии, но не к ее статусу. Нельзя сказать, что он прямо одобряет этот статус, ско</w:t>
        <w:softHyphen/>
        <w:t>рее он заключает его в скобки: какова бы ни была сила вызова, бросаемого авангардом, в конце концов, предмет его забот — за</w:t>
        <w:softHyphen/>
        <w:t>терянный, а не отчужденный человек, а затерянный человек — это все тот же Вечный Человек»</w:t>
      </w:r>
      <w:r>
        <w:rPr>
          <w:rStyle w:val="FootnoteAnchor"/>
          <w:rFonts w:cs="Times New Roman" w:ascii="Times New Roman" w:hAnsi="Times New Roman"/>
          <w:sz w:val="24"/>
          <w:szCs w:val="24"/>
          <w:vertAlign w:val="superscript"/>
        </w:rPr>
        <w:footnoteReference w:id="161"/>
      </w:r>
      <w:r>
        <w:rPr>
          <w:rFonts w:cs="Times New Roman" w:ascii="Times New Roman" w:hAnsi="Times New Roman"/>
          <w:sz w:val="24"/>
          <w:szCs w:val="24"/>
        </w:rPr>
        <w:t>. Отчужденный человек — это, как говорил К. Маркс, человек, для которого труд выступает как нечто внешнее, не принадлежащее его сущности, человек, своим трудом не утверждающий, а отрицающий себя и чувствующий себя в результате не счастливым, а несчастным, не развивающим свободно свою физическую и духовную энергию, а изнуряющим свою физическую природу и разрушающим свои духовные силы. Однако даже если призыв к свободе, исходящий из художествен</w:t>
        <w:softHyphen/>
        <w:t>ной среды, направлен не на отчужденного, а на абстрактного по</w:t>
        <w:softHyphen/>
        <w:t>терявшегося человека, наличествующего в каждом обществе, этот призыв остается, тем не менее, в известной мере опасным. Осо</w:t>
        <w:softHyphen/>
        <w:t>бенно если обстоятельства сложатся так, что призыв будет вос</w:t>
        <w:softHyphen/>
        <w:t>принят отчужденными, обозленными и готовыми к решительным действиям людь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остаточно, впрочем, перечисления разрозненных личност</w:t>
        <w:softHyphen/>
        <w:t>но-социальных функций искусства. Никакой последовательной классификации таких функций, как и функций искусства вооб</w:t>
        <w:softHyphen/>
        <w:t>ще, не существует, да она и вряд ли возможна.</w:t>
      </w:r>
    </w:p>
    <w:p>
      <w:pPr>
        <w:pStyle w:val="317"/>
        <w:keepNext w:val="true"/>
        <w:keepLines/>
        <w:numPr>
          <w:ilvl w:val="1"/>
          <w:numId w:val="11"/>
        </w:numPr>
        <w:shd w:fill="auto" w:val="clear"/>
        <w:tabs>
          <w:tab w:val="clear" w:pos="708"/>
          <w:tab w:val="left" w:pos="519" w:leader="none"/>
        </w:tabs>
        <w:spacing w:lineRule="auto" w:line="360"/>
        <w:ind w:left="0" w:hanging="0"/>
        <w:rPr>
          <w:rFonts w:ascii="Times New Roman" w:hAnsi="Times New Roman" w:cs="Times New Roman"/>
        </w:rPr>
      </w:pPr>
      <w:bookmarkStart w:id="80" w:name="bookmark81"/>
      <w:r>
        <w:rPr>
          <w:rStyle w:val="341"/>
          <w:rFonts w:cs="Times New Roman" w:ascii="Times New Roman" w:hAnsi="Times New Roman"/>
          <w:b w:val="false"/>
          <w:bCs w:val="false"/>
          <w:lang w:eastAsia="uk-UA"/>
        </w:rPr>
        <w:t>Социальные задачи искусства</w:t>
      </w:r>
      <w:bookmarkEnd w:id="80"/>
    </w:p>
    <w:p>
      <w:pPr>
        <w:pStyle w:val="116"/>
        <w:shd w:fill="auto" w:val="clear"/>
        <w:spacing w:lineRule="auto" w:line="360"/>
        <w:ind w:firstLine="360"/>
        <w:jc w:val="left"/>
        <w:rPr/>
      </w:pPr>
      <w:r>
        <w:rPr>
          <w:rFonts w:cs="Times New Roman" w:ascii="Times New Roman" w:hAnsi="Times New Roman"/>
          <w:sz w:val="24"/>
          <w:szCs w:val="24"/>
        </w:rPr>
        <w:t>Социальные задачи искусства многообразны и разнородны, к тому же они нередко тесно переплетаются с личностными, ил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ерсональными, его функциями. Далее будут рассмотрены только некоторые социальные задачи искусства. Речь пойдет об участии искусства в поддержании </w:t>
      </w:r>
      <w:r>
        <w:rPr>
          <w:rStyle w:val="Style22"/>
          <w:rFonts w:cs="Times New Roman" w:ascii="Times New Roman" w:hAnsi="Times New Roman"/>
          <w:sz w:val="24"/>
          <w:szCs w:val="24"/>
          <w:lang w:eastAsia="uk-UA"/>
        </w:rPr>
        <w:t>устойчивости общества</w:t>
      </w:r>
      <w:r>
        <w:rPr>
          <w:rFonts w:cs="Times New Roman" w:ascii="Times New Roman" w:hAnsi="Times New Roman"/>
          <w:sz w:val="24"/>
          <w:szCs w:val="24"/>
        </w:rPr>
        <w:t xml:space="preserve"> путем укрепления доминирующих в нем ценностей — традиций, авторитетов, здра</w:t>
        <w:softHyphen/>
        <w:t>вого смысла, идеологии, верований и т.п., и одновременно о зна</w:t>
        <w:softHyphen/>
        <w:t xml:space="preserve">чении искусства в стимулировании </w:t>
      </w:r>
      <w:r>
        <w:rPr>
          <w:rStyle w:val="Style22"/>
          <w:rFonts w:cs="Times New Roman" w:ascii="Times New Roman" w:hAnsi="Times New Roman"/>
          <w:sz w:val="24"/>
          <w:szCs w:val="24"/>
          <w:lang w:eastAsia="uk-UA"/>
        </w:rPr>
        <w:t>динамики общества</w:t>
      </w:r>
      <w:r>
        <w:rPr>
          <w:rFonts w:cs="Times New Roman" w:ascii="Times New Roman" w:hAnsi="Times New Roman"/>
          <w:sz w:val="24"/>
          <w:szCs w:val="24"/>
        </w:rPr>
        <w:t>, о роли искусства в расшатывании и обновлении основных ценностей общества. Особое внимание уделяется значению искусства для поддержания лежащего в основе устойчивости общества равно</w:t>
        <w:softHyphen/>
        <w:t>весия структурных и коммунитарных (общинных) отношений.</w:t>
      </w:r>
    </w:p>
    <w:p>
      <w:pPr>
        <w:pStyle w:val="116"/>
        <w:shd w:fill="auto" w:val="clear"/>
        <w:spacing w:lineRule="auto" w:line="360"/>
        <w:ind w:firstLine="360"/>
        <w:jc w:val="left"/>
        <w:rPr/>
      </w:pPr>
      <w:r>
        <w:rPr>
          <w:rFonts w:cs="Times New Roman" w:ascii="Times New Roman" w:hAnsi="Times New Roman"/>
          <w:sz w:val="24"/>
          <w:szCs w:val="24"/>
        </w:rPr>
        <w:t>Традиционная философия искусства, за исключением, пожа</w:t>
        <w:softHyphen/>
        <w:t>луй, только античной философии искусства, говорила о соци</w:t>
        <w:softHyphen/>
        <w:t>альных функциях искусства довольно абстрактно. Так, И. Тэн писал, что во многих отношениях человек является животным, старающимся защитить себя от влияния природы или от других людей. Человек уже многое сделал в этом плане. Но все же после стольких достижений и трудов он не вышел из своей первичной среды. «Тут-то раскрывается для него жизнь более высокая, жизнь созерцания; его интересуют вечные, изначальные причины, от которых зависит жизнь его и ему подобных, интересуют преоб</w:t>
        <w:softHyphen/>
        <w:t>ладающие, существенные характеры, управляющие каждой сово</w:t>
        <w:softHyphen/>
        <w:t>купностью вещей и оставляющие свой отпечаток на мельчайших подробностях. Для постижения их перед ним открыты два пути: первый — путь науки, с помощью которой он открывает эти при</w:t>
        <w:softHyphen/>
        <w:t>чины и эти основные законы и выражает их точными форму</w:t>
        <w:softHyphen/>
        <w:t>лами или абстрактными терминами; второй — путь искусства, с помощью которого эти причины и эти основные законы он вы</w:t>
        <w:softHyphen/>
        <w:t>ражает уже не в сухих определениях, недоступных толпе и по</w:t>
        <w:softHyphen/>
        <w:t>нятных только для нескольких специалистов, а в форме осяза</w:t>
        <w:softHyphen/>
        <w:t>тельной, обращаясь не только к уму, но и к чувствам, к сердцу самого простого человека. Искусство имеет ту особенность, что оно одновременно возвышенно и общенародно: оно изобража</w:t>
        <w:softHyphen/>
        <w:t>ет самое высокое, делая его доступным для всех»</w:t>
      </w:r>
      <w:r>
        <w:rPr>
          <w:rFonts w:cs="Times New Roman" w:ascii="Times New Roman" w:hAnsi="Times New Roman"/>
          <w:sz w:val="24"/>
          <w:szCs w:val="24"/>
          <w:vertAlign w:val="superscript"/>
        </w:rPr>
        <w:t>1</w:t>
      </w:r>
      <w:r>
        <w:rPr>
          <w:rFonts w:cs="Times New Roman" w:ascii="Times New Roman" w:hAnsi="Times New Roman"/>
          <w:sz w:val="24"/>
          <w:szCs w:val="24"/>
        </w:rPr>
        <w:t>. Искусство оказывается в этой характеристике своеобразным заменителем науки для широких масс. Оно говорит, в сущности, то же самое, что и наука, но на понятном каждому языке чувственных обра</w:t>
        <w:softHyphen/>
        <w:t>зов. Никакой конкретики, касающейся социальных задач искус</w:t>
        <w:softHyphen/>
        <w:t>ства, здесь, конечно, нет.</w:t>
      </w:r>
    </w:p>
    <w:p>
      <w:pPr>
        <w:pStyle w:val="116"/>
        <w:shd w:fill="auto" w:val="clear"/>
        <w:spacing w:lineRule="auto" w:line="360"/>
        <w:ind w:firstLine="360"/>
        <w:jc w:val="left"/>
        <w:rPr/>
      </w:pPr>
      <w:r>
        <w:rPr>
          <w:rFonts w:cs="Times New Roman" w:ascii="Times New Roman" w:hAnsi="Times New Roman"/>
          <w:sz w:val="24"/>
          <w:szCs w:val="24"/>
        </w:rPr>
        <w:t>Современная философия искусства трактует тему социальных функций искусства более развернуто, но все еще недостаточно конкретно. «Искусство всегда обладало политической, репрезен</w:t>
        <w:softHyphen/>
        <w:t>тативной функцией, — пишет, например, Б. Гройс. — Раньше оно репрезентировало господствующие религиозные традиции и авто</w:t>
        <w:softHyphen/>
        <w:t>ритарные порядки. Сегодня мы живем в эпоху универсалистской демократии — современное искусство стало таким же универса</w:t>
        <w:softHyphen/>
        <w:t>листским и демократичным»</w:t>
      </w:r>
      <w:r>
        <w:rPr>
          <w:rFonts w:cs="Times New Roman" w:ascii="Times New Roman" w:hAnsi="Times New Roman"/>
          <w:sz w:val="24"/>
          <w:szCs w:val="24"/>
          <w:vertAlign w:val="superscript"/>
        </w:rPr>
        <w:t>1</w:t>
      </w:r>
      <w:r>
        <w:rPr>
          <w:rFonts w:cs="Times New Roman" w:ascii="Times New Roman" w:hAnsi="Times New Roman"/>
          <w:sz w:val="24"/>
          <w:szCs w:val="24"/>
        </w:rPr>
        <w:t>. Гройс отмечает, что художествен</w:t>
        <w:softHyphen/>
        <w:t>ная репрезентация коррелирует с репрезентацией политической. При этом художественная репрезентация того, что уже получило политическое признание, обычно воспринимается как тавтоло</w:t>
        <w:softHyphen/>
        <w:t>гичная, неинтересная и излишняя. В соответствии с современ</w:t>
        <w:softHyphen/>
        <w:t>ной идеологией искусство должно быть «альтернативным», т.е. оно должно обеспечивать эстетическую репрезентатацию там, где отсутствует репрезентация политическая. Гройс сравнивает музеи западных центров с парламентами западных стран. Боль</w:t>
        <w:softHyphen/>
        <w:t>шие музейные собрания, равно как и большие выставки (Доку</w:t>
        <w:softHyphen/>
        <w:t>мента, Венецианская биеннале), составляются по тому же прин</w:t>
        <w:softHyphen/>
        <w:t>ципу, что и любой демократический парламент. Художественная репрезентация следует требованию справедливого представитель</w:t>
        <w:softHyphen/>
        <w:t>ства различных регионов и одновременно различных по</w:t>
        <w:softHyphen/>
        <w:t>литических или художественно-политических партий. Одного немецкого экспрессиониста так же достаточно, как одного аме</w:t>
        <w:softHyphen/>
        <w:t>риканского поп-артиста, но уже с немецким поп-артистом и аме</w:t>
        <w:softHyphen/>
        <w:t>риканским экспрессионистом возникают проблем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поставление искусства не с наукой, а с политикой более пло</w:t>
        <w:softHyphen/>
        <w:t>дотворно для исследования социальных задач искусства, но все- таки такой анализ должен был бы быть более обстоятельным. Необходим не просто разговор о том, что искусство оказывает определенное влияние на общество, но и выявление форм тако</w:t>
        <w:softHyphen/>
        <w:t>го влияния, указание конкретных социальных функций искусст</w:t>
        <w:softHyphen/>
        <w:t>ва и детальный их анализ.</w:t>
      </w:r>
    </w:p>
    <w:p>
      <w:pPr>
        <w:pStyle w:val="414"/>
        <w:keepNext w:val="true"/>
        <w:keepLines/>
        <w:numPr>
          <w:ilvl w:val="2"/>
          <w:numId w:val="11"/>
        </w:numPr>
        <w:shd w:fill="auto" w:val="clear"/>
        <w:tabs>
          <w:tab w:val="clear" w:pos="708"/>
          <w:tab w:val="left" w:pos="579" w:leader="none"/>
        </w:tabs>
        <w:spacing w:lineRule="auto" w:line="360"/>
        <w:jc w:val="left"/>
        <w:rPr>
          <w:rFonts w:ascii="Times New Roman" w:hAnsi="Times New Roman" w:cs="Times New Roman"/>
          <w:sz w:val="24"/>
          <w:szCs w:val="24"/>
        </w:rPr>
      </w:pPr>
      <w:bookmarkStart w:id="81" w:name="bookmark82"/>
      <w:r>
        <w:rPr>
          <w:rFonts w:cs="Times New Roman" w:ascii="Times New Roman" w:hAnsi="Times New Roman"/>
          <w:sz w:val="24"/>
          <w:szCs w:val="24"/>
        </w:rPr>
        <w:t>Искусство и социализация индивида</w:t>
      </w:r>
      <w:bookmarkEnd w:id="8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щество представляет собой некоторый обширный коллек</w:t>
        <w:softHyphen/>
        <w:t>тив, члены которого действуют совместно и связаны между собой тысячами и тысячами нитей. Общество — это определенная вза</w:t>
        <w:softHyphen/>
        <w:t>имосвязь коллективности и индивидуализма, действий человека в составе определенных сообществ и его автономных, индивидуаль</w:t>
        <w:softHyphen/>
        <w:t>ных действий. Противопоставление друг другу открытого и закры</w:t>
        <w:softHyphen/>
        <w:t>того обществ не имеет, конечно, в виду умаления важности кол</w:t>
        <w:softHyphen/>
        <w:t>лективистических начал в жизни общества: без них общественная, т.е. совместная, жизнь людей невозможна. Умаление коллекти</w:t>
        <w:softHyphen/>
        <w:t>вистских начал в любом обществе, будь оно закрытым, откры</w:t>
        <w:softHyphen/>
        <w:t>тым или промежуточным, чревато разрушением этого общества. Общество представляет собой динамичное равновесие коллек</w:t>
        <w:softHyphen/>
        <w:t>тивного и индивидуальн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циальный мир, в котором живут и трудятся люди, активно конструируется ими самими в ходе их социальной деятельности. Это происходит по преимуществу неосознаваемо для них. Но ясно, что в конструировании социального мира не последнюю роль играет искусство. С другой стороны, общество с помощью самых разнообразных средств воспитывает своих членов, фор</w:t>
        <w:softHyphen/>
        <w:t>мирует из них людей, приспособленных к жизни в определенной социальной среде. Здесь опять-таки не обходится без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процессе социализации индивида, включения его в систему социальных связей-и отношений центральную роль играют цен</w:t>
        <w:softHyphen/>
        <w:t>ности, в том числе ценности, вырабатываемые и отстаиваемые искусством. Процесс социализации представляет собой не что иное, как усвоение человеком ценностей, признанных его сре</w:t>
        <w:softHyphen/>
        <w:t>дой и тем обществом, к которому он принадлежит, и неотступ</w:t>
        <w:softHyphen/>
        <w:t>ное, почти автоматическое его следование этим ценностям в сво</w:t>
        <w:softHyphen/>
        <w:t>ей практической деятельности и, прежде всего, во взаимосвязях с другими людьми.</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Социализация индивидов, составляющих общество, — необхо</w:t>
        <w:softHyphen/>
        <w:t>димая предпосылка его устойчивости, поскольку социализация всегда протекает под знаком основных идеалов конкретного об</w:t>
        <w:softHyphen/>
        <w:t>щества, его традиций, предрассудков, стиля мышления, мировос</w:t>
        <w:softHyphen/>
        <w:t>приятия и т.д. В социально-психологическом плане социализация означает стремление индивидов вести себя так, чтобы их дей</w:t>
        <w:softHyphen/>
        <w:t>ствия соответствовали признанным социальным стандартам. В ходе социализации индивид обычно не ощущает никакого осо</w:t>
        <w:softHyphen/>
        <w:t>бого группового давления или принуждения. Иногда даже сам факт выбора групповых ценностей и норм поведения ускользает от внимания человека, расстающегося с какими-то своими пре</w:t>
        <w:softHyphen/>
        <w:t>жними ценностями и норм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циальное действие — это действие, учитывающее установ</w:t>
        <w:softHyphen/>
        <w:t>ки других людей, их цели, убеждения, оценки и т.д. Человек смот</w:t>
        <w:softHyphen/>
        <w:t>рит на реальность своими глазами, но видит ее преимуществен</w:t>
        <w:softHyphen/>
        <w:t>но через призму тех представлений, которые сложились в окружающей его социальной среде, и в частности в искусстве.</w:t>
      </w:r>
    </w:p>
    <w:p>
      <w:pPr>
        <w:pStyle w:val="116"/>
        <w:shd w:fill="auto" w:val="clear"/>
        <w:spacing w:lineRule="auto" w:line="360"/>
        <w:ind w:firstLine="360"/>
        <w:jc w:val="left"/>
        <w:rPr/>
      </w:pPr>
      <w:r>
        <w:rPr>
          <w:rFonts w:cs="Times New Roman" w:ascii="Times New Roman" w:hAnsi="Times New Roman"/>
          <w:sz w:val="24"/>
          <w:szCs w:val="24"/>
        </w:rPr>
        <w:t>Наиболее сильным мотивом для вытеснения тех мнений и представлений индивида, которые не согласуются с групповыми представлениями, является, как подчеркивает Э. Фромм, боязнь изоляции и остракизма, изгнания из группы. Для человека, на</w:t>
        <w:softHyphen/>
        <w:t>сколько он человек — т.е. насколько он превосходит природу и осознает себя и свою смертность,— чувство полного одиночества и обособленности близко к умопомешательству. Человек как че</w:t>
        <w:softHyphen/>
        <w:t>ловек боится безумия, а человек как животное боится смерти. Человеку нужно поддерживать отношения с другими людьми, обрести единство с ними, чтобы остаться в здравом уме. Эта по</w:t>
        <w:softHyphen/>
        <w:t>требность быть вместе со всеми другими — сильнейшая страсть, более сильная, чем желание жить. «Боязнь изоляции и остракиз</w:t>
        <w:softHyphen/>
        <w:t>ма... заставляет людей вытеснять из сознания то, что является табу, поскольку его осознание означало бы, что человек не такой как все, особый, и, значит, он будет изгнан из общества. Поскольку индивид должен закрыть глаза на то, что группа, к которой он принадлежит, объявляет несуществующим, или принять за истину то, что большинство считает истинным, даже если бы его соб</w:t>
        <w:softHyphen/>
        <w:t>ственные глаза убеждали его в обратном. Для индивида настоль</w:t>
        <w:softHyphen/>
        <w:t>ко жизненно важна стадность, что стадные взгляды, верования, чувства составляют для него большую реальность, чем то, что под</w:t>
        <w:softHyphen/>
        <w:t>сказывают ему собственные чувства и разум... то, что человек счи</w:t>
        <w:softHyphen/>
        <w:t>тает правильным, действенным, здравым, — это принятые в дан</w:t>
        <w:softHyphen/>
        <w:t>ном обществе клише, и все, что не подпадает под это клише, исключается из сознания, остается бессознательным. Нет, пожа</w:t>
        <w:softHyphen/>
        <w:t>луй, ничего такого, во что бы человек не поверил или от чего бы не отказался под угрозой остракизма, будь она внутренней или внешне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циализация индивида не является каким-то кратким процес</w:t>
        <w:softHyphen/>
        <w:t>сом обучения его основам социального поведения. Она начина</w:t>
        <w:softHyphen/>
        <w:t>ется с момента рождения человека и продолжается до самой его смерти. Механизмы, используемые в процессе социализации,простираются от обучения родному языку и усвоения традиций своего общества до привития индивиду определенных вкусовых предпочтений и более или менее ясных представлений о господ</w:t>
        <w:softHyphen/>
        <w:t>ствующей мод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нализ процесса социализации сложен и далеко выходит за рамки философии искусства. Здесь важно отметить, что искусство, будучи по самой своей природе социальным явлением, представ</w:t>
        <w:softHyphen/>
        <w:t>ляет собой одно из необходимых средств превращения челове</w:t>
        <w:softHyphen/>
        <w:t>ка в полноценного члена исторически конкретного общества. Можно даже сказать, не боясь преувеличения, что искусство яв</w:t>
        <w:softHyphen/>
        <w:t>ляется одним из наиболее действенных средств процесса социа</w:t>
        <w:softHyphen/>
        <w:t>лизации человека, приобщения его к культуре своего народа, к своеобразному видению им окружающего мира.</w:t>
      </w:r>
    </w:p>
    <w:p>
      <w:pPr>
        <w:pStyle w:val="414"/>
        <w:keepNext w:val="true"/>
        <w:keepLines/>
        <w:numPr>
          <w:ilvl w:val="2"/>
          <w:numId w:val="11"/>
        </w:numPr>
        <w:shd w:fill="auto" w:val="clear"/>
        <w:tabs>
          <w:tab w:val="clear" w:pos="708"/>
          <w:tab w:val="left" w:pos="610" w:leader="none"/>
        </w:tabs>
        <w:spacing w:lineRule="auto" w:line="360"/>
        <w:jc w:val="left"/>
        <w:rPr>
          <w:rFonts w:ascii="Times New Roman" w:hAnsi="Times New Roman" w:cs="Times New Roman"/>
          <w:sz w:val="24"/>
          <w:szCs w:val="24"/>
        </w:rPr>
      </w:pPr>
      <w:bookmarkStart w:id="82" w:name="bookmark83"/>
      <w:r>
        <w:rPr>
          <w:rFonts w:cs="Times New Roman" w:ascii="Times New Roman" w:hAnsi="Times New Roman"/>
          <w:sz w:val="24"/>
          <w:szCs w:val="24"/>
        </w:rPr>
        <w:t>Искусство и устойчивость общества</w:t>
      </w:r>
      <w:bookmarkEnd w:id="82"/>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еречислим далее, не претендуя, конечно, на полноту обзора, некоторые из тех механизмов, которые используются обществом для обеспечения своей устойчивости и в процессе социализации составляющих его индивидов.</w:t>
      </w:r>
    </w:p>
    <w:p>
      <w:pPr>
        <w:pStyle w:val="116"/>
        <w:shd w:fill="auto" w:val="clear"/>
        <w:spacing w:lineRule="auto" w:line="360"/>
        <w:ind w:firstLine="360"/>
        <w:jc w:val="left"/>
        <w:rPr/>
      </w:pPr>
      <w:r>
        <w:rPr>
          <w:rStyle w:val="Style22"/>
          <w:rFonts w:cs="Times New Roman" w:ascii="Times New Roman" w:hAnsi="Times New Roman"/>
          <w:sz w:val="24"/>
          <w:szCs w:val="24"/>
          <w:lang w:eastAsia="uk-UA"/>
        </w:rPr>
        <w:t>Обычный, или естественный</w:t>
      </w:r>
      <w:r>
        <w:rPr>
          <w:rFonts w:cs="Times New Roman" w:ascii="Times New Roman" w:hAnsi="Times New Roman"/>
          <w:sz w:val="24"/>
          <w:szCs w:val="24"/>
        </w:rPr>
        <w:t xml:space="preserve">, </w:t>
      </w:r>
      <w:r>
        <w:rPr>
          <w:rStyle w:val="Style22"/>
          <w:rFonts w:cs="Times New Roman" w:ascii="Times New Roman" w:hAnsi="Times New Roman"/>
          <w:sz w:val="24"/>
          <w:szCs w:val="24"/>
          <w:lang w:eastAsia="uk-UA"/>
        </w:rPr>
        <w:t>язык</w:t>
      </w:r>
      <w:r>
        <w:rPr>
          <w:rFonts w:cs="Times New Roman" w:ascii="Times New Roman" w:hAnsi="Times New Roman"/>
          <w:sz w:val="24"/>
          <w:szCs w:val="24"/>
        </w:rPr>
        <w:t>—одно из наиболее действенных средств приобщения человека к культуре своего народа, к свое</w:t>
        <w:softHyphen/>
        <w:t>образному видению им окружающего мира. «Если бы не было речи, то не были бы известны ни добро, ни зло, ни истина и ни ложь, ни удовлетворение и ни разочарование. Речь делает воз</w:t>
        <w:softHyphen/>
        <w:t>можным понимание всего этого. Размышляйте над речью» («Упани- шады»). Естественный язык является полноправным соавтором всех мыслей человека и его дел, притом соавтором, являющимся в известном смысле «классиком», в отношении которого отдель</w:t>
        <w:softHyphen/>
        <w:t>ные люди — только «современники».</w:t>
      </w:r>
    </w:p>
    <w:p>
      <w:pPr>
        <w:pStyle w:val="116"/>
        <w:shd w:fill="auto" w:val="clear"/>
        <w:spacing w:lineRule="auto" w:line="360"/>
        <w:ind w:firstLine="360"/>
        <w:jc w:val="left"/>
        <w:rPr/>
      </w:pPr>
      <w:r>
        <w:rPr>
          <w:rFonts w:cs="Times New Roman" w:ascii="Times New Roman" w:hAnsi="Times New Roman"/>
          <w:sz w:val="24"/>
          <w:szCs w:val="24"/>
        </w:rPr>
        <w:t>Источник этого не бросающегося в глаза величия языка и его тайной мудрости в том, что в нем зафиксирован и сосредоточен опыт многих поколений, особый взгляд целого народа на мир. С раннего детства, втягиваясь в атмосферу родного языка, человек усваивает не только определенный запас слов и грамматических правил. Незаметно для самого себя он впитывает также свою эпо</w:t>
        <w:softHyphen/>
        <w:t>ху, как она выразилась в языке, и тот огромный прошлый опыт, который отложился в нем. «Законы действительности запечат</w:t>
        <w:softHyphen/>
        <w:t>лелись в человеческом языке, как только он начал возникать.</w:t>
      </w:r>
      <w:r>
        <w:rPr>
          <w:rFonts w:cs="Times New Roman" w:ascii="Times New Roman" w:hAnsi="Times New Roman"/>
          <w:sz w:val="24"/>
          <w:szCs w:val="24"/>
          <w:lang w:val="uk-UA"/>
        </w:rPr>
        <w:t xml:space="preserve"> </w:t>
      </w:r>
      <w:r>
        <w:rPr>
          <w:rFonts w:cs="Times New Roman" w:ascii="Times New Roman" w:hAnsi="Times New Roman"/>
          <w:sz w:val="24"/>
          <w:szCs w:val="24"/>
        </w:rPr>
        <w:t>Мудрость языка настолько же превосходит любой человеческий разум, насколько наше тело лучше ориентируется во всех деталях жизненного процесса, протекающего в нем, чем мы сами» (С. Лем).</w:t>
      </w:r>
    </w:p>
    <w:p>
      <w:pPr>
        <w:pStyle w:val="116"/>
        <w:shd w:fill="auto" w:val="clear"/>
        <w:spacing w:lineRule="auto" w:line="360"/>
        <w:ind w:firstLine="360"/>
        <w:jc w:val="left"/>
        <w:rPr/>
      </w:pPr>
      <w:r>
        <w:rPr>
          <w:rFonts w:cs="Times New Roman" w:ascii="Times New Roman" w:hAnsi="Times New Roman"/>
          <w:sz w:val="24"/>
          <w:szCs w:val="24"/>
        </w:rPr>
        <w:t>Полноценное знание любого языка и свободное владение им невозможно без знакомства с художественной литературой, на</w:t>
        <w:softHyphen/>
        <w:t xml:space="preserve">писанной на этом языке. Знание, которое черпается из прозы или поэзии, связано не только с тем, </w:t>
      </w:r>
      <w:r>
        <w:rPr>
          <w:rStyle w:val="Style22"/>
          <w:rFonts w:cs="Times New Roman" w:ascii="Times New Roman" w:hAnsi="Times New Roman"/>
          <w:sz w:val="24"/>
          <w:szCs w:val="24"/>
          <w:lang w:eastAsia="uk-UA"/>
        </w:rPr>
        <w:t>что</w:t>
      </w:r>
      <w:r>
        <w:rPr>
          <w:rFonts w:cs="Times New Roman" w:ascii="Times New Roman" w:hAnsi="Times New Roman"/>
          <w:sz w:val="24"/>
          <w:szCs w:val="24"/>
        </w:rPr>
        <w:t xml:space="preserve"> они говорят, но и с тем, </w:t>
      </w:r>
      <w:r>
        <w:rPr>
          <w:rStyle w:val="Style22"/>
          <w:rFonts w:cs="Times New Roman" w:ascii="Times New Roman" w:hAnsi="Times New Roman"/>
          <w:sz w:val="24"/>
          <w:szCs w:val="24"/>
          <w:lang w:eastAsia="uk-UA"/>
        </w:rPr>
        <w:t xml:space="preserve">как </w:t>
      </w:r>
      <w:r>
        <w:rPr>
          <w:rFonts w:cs="Times New Roman" w:ascii="Times New Roman" w:hAnsi="Times New Roman"/>
          <w:sz w:val="24"/>
          <w:szCs w:val="24"/>
        </w:rPr>
        <w:t>они это делают. Неслучайно, что вслед за изучением, скажем, русского языка идет изучение русской литературы. Писатель и поэт подвергают испытанию язык, на котором они пишут, дела</w:t>
        <w:softHyphen/>
        <w:t>ют его более насыщенным и гибким.</w:t>
      </w:r>
    </w:p>
    <w:p>
      <w:pPr>
        <w:pStyle w:val="116"/>
        <w:shd w:fill="auto" w:val="clear"/>
        <w:spacing w:lineRule="auto" w:line="360"/>
        <w:ind w:firstLine="360"/>
        <w:jc w:val="left"/>
        <w:rPr/>
      </w:pPr>
      <w:r>
        <w:rPr>
          <w:rFonts w:cs="Times New Roman" w:ascii="Times New Roman" w:hAnsi="Times New Roman"/>
          <w:sz w:val="24"/>
          <w:szCs w:val="24"/>
        </w:rPr>
        <w:t>Дж. Локк полагал, что поэтические средства являются в луч</w:t>
        <w:softHyphen/>
        <w:t>шем случае просто украшением, но в худшем и более частом случае они снижают возможность достижения подлинного познания</w:t>
      </w:r>
      <w:r>
        <w:rPr>
          <w:rFonts w:cs="Times New Roman" w:ascii="Times New Roman" w:hAnsi="Times New Roman"/>
          <w:sz w:val="24"/>
          <w:szCs w:val="24"/>
          <w:vertAlign w:val="superscript"/>
        </w:rPr>
        <w:t>1</w:t>
      </w:r>
      <w:r>
        <w:rPr>
          <w:rFonts w:cs="Times New Roman" w:ascii="Times New Roman" w:hAnsi="Times New Roman"/>
          <w:sz w:val="24"/>
          <w:szCs w:val="24"/>
        </w:rPr>
        <w:t>. Это странное представление о поэзии упускает в ней самое глав</w:t>
        <w:softHyphen/>
        <w:t>ное — с ее помощью человек способен узнать такие вещи о себе и о мире, которых он не узнал бы с помощью самой строгой и точ</w:t>
        <w:softHyphen/>
        <w:t>ной науки. Когнитивная функция особенно важна для поэзии. Существеннее то, что поэзия лучше, чем что-либо иное, способст</w:t>
        <w:softHyphen/>
        <w:t>вует естественному погружению в родной язык и такому тонкому и непринужденному его использованию, в результате которого он приобретает особую выразительную силу. Рассуждать о поэзии в терминах знания и незнания — значит упускать в ней самое важное: ее способность раскрывать самые сокровенные тайны языка и даже более того — тайны человека.</w:t>
      </w:r>
    </w:p>
    <w:p>
      <w:pPr>
        <w:pStyle w:val="116"/>
        <w:shd w:fill="auto" w:val="clear"/>
        <w:spacing w:lineRule="auto" w:line="360"/>
        <w:ind w:firstLine="360"/>
        <w:jc w:val="left"/>
        <w:rPr/>
      </w:pPr>
      <w:r>
        <w:rPr>
          <w:rFonts w:cs="Times New Roman" w:ascii="Times New Roman" w:hAnsi="Times New Roman"/>
          <w:sz w:val="24"/>
          <w:szCs w:val="24"/>
        </w:rPr>
        <w:t>Каждое общество, как и всякая историческая эпоха, видит мир своими глазами, пользуется своей специфической системой мыс</w:t>
        <w:softHyphen/>
        <w:t xml:space="preserve">лительных координат. Эта система обычно называется </w:t>
      </w:r>
      <w:r>
        <w:rPr>
          <w:rStyle w:val="Style22"/>
          <w:rFonts w:cs="Times New Roman" w:ascii="Times New Roman" w:hAnsi="Times New Roman"/>
          <w:sz w:val="24"/>
          <w:szCs w:val="24"/>
          <w:lang w:eastAsia="uk-UA"/>
        </w:rPr>
        <w:t>стилем мышления.</w:t>
      </w:r>
      <w:r>
        <w:rPr>
          <w:rFonts w:cs="Times New Roman" w:ascii="Times New Roman" w:hAnsi="Times New Roman"/>
          <w:sz w:val="24"/>
          <w:szCs w:val="24"/>
        </w:rPr>
        <w:t xml:space="preserve"> Стиль мышления формируется под воздействием куль</w:t>
        <w:softHyphen/>
        <w:t>туры общества и является одним из важных факторов ее воздей</w:t>
        <w:softHyphen/>
        <w:t>ствия на мышление индивидов. В каждом обществе, помимо об</w:t>
        <w:softHyphen/>
        <w:t>щего стиля мышления, распространяющегося на всех, кто живет в данной социальной среде, имеются стили мышления в различ</w:t>
        <w:softHyphen/>
        <w:t>ных частных и узких областях приложения мышления. Соци</w:t>
        <w:softHyphen/>
        <w:t>альная природа человека проявляется, в частности, в том, что он принимает как нечто само собой разумеющееся доминирующий в его обществе и в его группе стиль мышления. Эта принимаемая</w:t>
      </w:r>
      <w:r>
        <w:rPr>
          <w:rFonts w:cs="Times New Roman" w:ascii="Times New Roman" w:hAnsi="Times New Roman"/>
          <w:sz w:val="24"/>
          <w:szCs w:val="24"/>
          <w:lang w:val="uk-UA"/>
        </w:rPr>
        <w:t xml:space="preserve"> </w:t>
      </w:r>
      <w:r>
        <w:rPr>
          <w:rFonts w:cs="Times New Roman" w:ascii="Times New Roman" w:hAnsi="Times New Roman"/>
          <w:sz w:val="24"/>
          <w:szCs w:val="24"/>
        </w:rPr>
        <w:t>почти без всякого анализа система мыслительных привычек оп</w:t>
        <w:softHyphen/>
        <w:t>ределяет горизонт мышления отдельного индивида, способ по</w:t>
        <w:softHyphen/>
        <w:t>становки им проблем, круг тех решений, которые он способен предложить, и т.д. Человеку только кажется, что его мысль со</w:t>
        <w:softHyphen/>
        <w:t>вершенно свободна. В действительности она движется в том до</w:t>
        <w:softHyphen/>
        <w:t>статочно узком коридоре, который задается стилем мышления соответствующего общества и стилем мышления той группы, к ко</w:t>
        <w:softHyphen/>
        <w:t>торой принадлежит человек. Стиль мышления — это не система четких правил, предписывающих, как следует мыслить. Он рас</w:t>
        <w:softHyphen/>
        <w:t>плывчат, неопределенен и имеет во многом образный характер. В формировании стиля мышления обычного человека существен</w:t>
        <w:softHyphen/>
        <w:t>ную роль играет вовсе не наука, которую он не знает и к которой не испытывает, как правило, особых симпатий, а искусство, и прежде всего массовое искусство.</w:t>
      </w:r>
    </w:p>
    <w:p>
      <w:pPr>
        <w:pStyle w:val="116"/>
        <w:shd w:fill="auto" w:val="clear"/>
        <w:spacing w:lineRule="auto" w:line="360"/>
        <w:ind w:firstLine="360"/>
        <w:jc w:val="left"/>
        <w:rPr/>
      </w:pPr>
      <w:r>
        <w:rPr>
          <w:rFonts w:cs="Times New Roman" w:ascii="Times New Roman" w:hAnsi="Times New Roman"/>
          <w:sz w:val="24"/>
          <w:szCs w:val="24"/>
        </w:rPr>
        <w:t>Мышление человека носит образно-понятийный характер. Оно определяется не только стилем мышления того общества, в кото</w:t>
        <w:softHyphen/>
        <w:t>ром он живет, и той социальной и профессиональной группы, в рамках которой протекает его деятельность, но существенно за</w:t>
        <w:softHyphen/>
        <w:t xml:space="preserve">висит также от того </w:t>
      </w:r>
      <w:r>
        <w:rPr>
          <w:rStyle w:val="Style22"/>
          <w:rFonts w:cs="Times New Roman" w:ascii="Times New Roman" w:hAnsi="Times New Roman"/>
          <w:sz w:val="24"/>
          <w:szCs w:val="24"/>
          <w:lang w:eastAsia="uk-UA"/>
        </w:rPr>
        <w:t>мировоззрения</w:t>
      </w:r>
      <w:r>
        <w:rPr>
          <w:rFonts w:cs="Times New Roman" w:ascii="Times New Roman" w:hAnsi="Times New Roman"/>
          <w:sz w:val="24"/>
          <w:szCs w:val="24"/>
        </w:rPr>
        <w:t xml:space="preserve"> и того </w:t>
      </w:r>
      <w:r>
        <w:rPr>
          <w:rStyle w:val="Style22"/>
          <w:rFonts w:cs="Times New Roman" w:ascii="Times New Roman" w:hAnsi="Times New Roman"/>
          <w:sz w:val="24"/>
          <w:szCs w:val="24"/>
          <w:lang w:eastAsia="uk-UA"/>
        </w:rPr>
        <w:t>мироощущения</w:t>
      </w:r>
      <w:r>
        <w:rPr>
          <w:rFonts w:cs="Times New Roman" w:ascii="Times New Roman" w:hAnsi="Times New Roman"/>
          <w:sz w:val="24"/>
          <w:szCs w:val="24"/>
        </w:rPr>
        <w:t>, которые складываются у человека постепенно и стихийно, и определяет</w:t>
        <w:softHyphen/>
        <w:t>ся по преимуществу его социальной средой. Мировоззрение и мироощущение представляют собой систему представлений об окружающем мире и месте человека, общества и человечества в нем, об отношении человека к миру и к самому себе, а также отвечающие этим представлениям основные жизненные позиции людей, их убеждения, идеалы, принципы, ценностные ориента</w:t>
        <w:softHyphen/>
        <w:t>ции. Мировоззрение имеет сложный, описательно-оценочный характер и является в значительной мере имплицитным, не арти</w:t>
        <w:softHyphen/>
        <w:t>кулированным. Понятию мировоззрения близки понятия «общая картина мира», «мировосприятие», «миросозерцание», «миропо</w:t>
        <w:softHyphen/>
        <w:t>нимание».</w:t>
      </w:r>
    </w:p>
    <w:p>
      <w:pPr>
        <w:pStyle w:val="116"/>
        <w:shd w:fill="auto" w:val="clear"/>
        <w:spacing w:lineRule="auto" w:line="360"/>
        <w:ind w:firstLine="360"/>
        <w:jc w:val="left"/>
        <w:rPr/>
      </w:pPr>
      <w:r>
        <w:rPr>
          <w:rFonts w:cs="Times New Roman" w:ascii="Times New Roman" w:hAnsi="Times New Roman"/>
          <w:sz w:val="24"/>
          <w:szCs w:val="24"/>
        </w:rPr>
        <w:t>Важную роль в формировании мировоззрения играет искусство. Мировоззрение систематизирует представления о мире и че</w:t>
        <w:softHyphen/>
        <w:t>ловеке, вырабатываемые искусством, и устремляется, как и оно, к универсальному, последнему, конечному. В первую очередь ис</w:t>
        <w:softHyphen/>
        <w:t>кусство дает самые распространенные и самые действенные оцен</w:t>
        <w:softHyphen/>
        <w:t>ки, субординации ценностей, снабжает нас пониманием основных форм жизни. Мировоззрение — это «управляющий всей культу</w:t>
        <w:softHyphen/>
        <w:t>рой или одной личностью вид селекции и членения, в котором оно фактически вбирает чистую сущность физических, психиче</w:t>
        <w:softHyphen/>
        <w:t>ских и идеальных вещей, независимо от того, как совершается их осознание и даже происходит ли это осознание вообщ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ыявление «чистой сущности» всего того, что окружает че</w:t>
        <w:softHyphen/>
        <w:t>ловека, и тем более определение того, как он должен действо</w:t>
        <w:softHyphen/>
        <w:t>вать в будущем, — одна из важных задач искусства. Только оно способно представить такие «сущности» в образной, доступной каждому или почти каждому человеку форме.</w:t>
      </w:r>
    </w:p>
    <w:p>
      <w:pPr>
        <w:pStyle w:val="116"/>
        <w:shd w:fill="auto" w:val="clear"/>
        <w:spacing w:lineRule="auto" w:line="360"/>
        <w:ind w:firstLine="360"/>
        <w:jc w:val="left"/>
        <w:rPr/>
      </w:pPr>
      <w:r>
        <w:rPr>
          <w:rFonts w:cs="Times New Roman" w:ascii="Times New Roman" w:hAnsi="Times New Roman"/>
          <w:sz w:val="24"/>
          <w:szCs w:val="24"/>
        </w:rPr>
        <w:t xml:space="preserve">Под </w:t>
      </w:r>
      <w:r>
        <w:rPr>
          <w:rStyle w:val="Style22"/>
          <w:rFonts w:cs="Times New Roman" w:ascii="Times New Roman" w:hAnsi="Times New Roman"/>
          <w:lang w:eastAsia="uk-UA"/>
        </w:rPr>
        <w:t>ментальным</w:t>
      </w:r>
      <w:r>
        <w:rPr>
          <w:rFonts w:cs="Times New Roman" w:ascii="Times New Roman" w:hAnsi="Times New Roman"/>
          <w:sz w:val="24"/>
          <w:szCs w:val="24"/>
        </w:rPr>
        <w:t xml:space="preserve"> обычно подразумевается то, что имеет отноше</w:t>
        <w:softHyphen/>
        <w:t>ние куму в его функциональном аспекте (восприятие, воображе</w:t>
        <w:softHyphen/>
        <w:t>ние, память, желание и т.д.) или в его содержательном аспекте (чувственные образы, чувственные данные и другие содержания, наличествующие в уме). Менталитет — это «склад ума», социаль</w:t>
        <w:softHyphen/>
        <w:t>но-психологические установки, способы восприятия, манера чув</w:t>
        <w:softHyphen/>
        <w:t>ствовать и думать. Понятие менталитета утвердилось в интеллекту</w:t>
        <w:softHyphen/>
        <w:t>альной жизни Запада как необходимая поправка к сложившемуся в XVIII—XIX вв. отождествлению сознания с разумом. Ментали</w:t>
        <w:softHyphen/>
        <w:t>тет означает нечто общее, лежащее в основе сознательного и бес</w:t>
        <w:softHyphen/>
        <w:t>сознательного, логического и эмоционального, т.е. глубинный и потому трудно фиксируемый источник мышления, идеологии и веры, чувства и эмоций. Менталитет неотделим от самих ос</w:t>
        <w:softHyphen/>
        <w:t>нований социальной жизни, и неудивительно, что искусство представляет собой одно из наиболее действенных средств фор</w:t>
        <w:softHyphen/>
        <w:t>мирования менталитета.</w:t>
      </w:r>
    </w:p>
    <w:p>
      <w:pPr>
        <w:pStyle w:val="116"/>
        <w:shd w:fill="auto" w:val="clear"/>
        <w:spacing w:lineRule="auto" w:line="360"/>
        <w:ind w:firstLine="360"/>
        <w:jc w:val="left"/>
        <w:rPr/>
      </w:pPr>
      <w:r>
        <w:rPr>
          <w:rStyle w:val="Style22"/>
          <w:rFonts w:cs="Times New Roman" w:ascii="Times New Roman" w:hAnsi="Times New Roman"/>
          <w:lang w:eastAsia="uk-UA"/>
        </w:rPr>
        <w:t>Идеология —</w:t>
      </w:r>
      <w:r>
        <w:rPr>
          <w:rFonts w:cs="Times New Roman" w:ascii="Times New Roman" w:hAnsi="Times New Roman"/>
          <w:sz w:val="24"/>
          <w:szCs w:val="24"/>
        </w:rPr>
        <w:t xml:space="preserve"> это принятая в конкретном обществе система пред</w:t>
        <w:softHyphen/>
        <w:t>ставлений и идей, в которых осознаются и оцениваются отноше</w:t>
        <w:softHyphen/>
        <w:t>ния людей к обществу и друг к другу, осмысляются социальные проблемы и конфликты и намечаются цели социальной деятель</w:t>
        <w:softHyphen/>
        <w:t>ности. Идеология говорит не только о том, что «есть» в соци</w:t>
        <w:softHyphen/>
        <w:t>альной жизни, но и о том, что «должно быть» в ней. В задачи идеологии входят, во-первых, понимание общества и человека и, во-вторых, стандартизация сознания людей, управление ими путем формирования определенного типа их сознания. Идеоло</w:t>
        <w:softHyphen/>
        <w:t>гия имеет, таким образом, два аспекта: мировоззренческий (об</w:t>
        <w:softHyphen/>
        <w:t>щее представление об обществе и человеке) и практический (пра</w:t>
        <w:softHyphen/>
        <w:t>вила мышления и пове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еловек всегда ориентирован на смысл. Стремление к поис</w:t>
        <w:softHyphen/>
        <w:t>ку и реализации человеком смысла своей жизни некоторые пси</w:t>
        <w:softHyphen/>
        <w:t>хологи рассматривают как врожденную мотивационную тенден</w:t>
        <w:softHyphen/>
        <w:t>цию, присущую всем людям и являющуюся двигателем поведения и развития личности. Общество, как и человек, также нацелено на смысл. Оно стремится понять смысл своего существования и ощущает фрустрацию или вакуум, если это стремление остается нереализованным. Результатом поиска обществом смысла свое</w:t>
        <w:softHyphen/>
        <w:t>го существования и является создаваемая им идеолог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собенность идеологии как средства упрочнения общества в том, что она не просто вписывает человека в общество, в систе</w:t>
        <w:softHyphen/>
        <w:t>му социальных связей, а стремится сделать его приверженцем вполне конкретного общества и противником всякого иного об</w:t>
        <w:softHyphen/>
        <w:t>щественного устройства и любой иной идеологии.</w:t>
      </w:r>
    </w:p>
    <w:p>
      <w:pPr>
        <w:pStyle w:val="116"/>
        <w:shd w:fill="auto" w:val="clear"/>
        <w:spacing w:lineRule="auto" w:line="360"/>
        <w:ind w:firstLine="360"/>
        <w:jc w:val="left"/>
        <w:rPr/>
      </w:pPr>
      <w:r>
        <w:rPr>
          <w:rFonts w:cs="Times New Roman" w:ascii="Times New Roman" w:hAnsi="Times New Roman"/>
          <w:sz w:val="24"/>
          <w:szCs w:val="24"/>
        </w:rPr>
        <w:t>Роль искусства в укреплении господствующей в обществе идео</w:t>
        <w:softHyphen/>
        <w:t>логии особенно наглядно проявляется в закрытых обществах, идеология которых сформулирована жестко и однозначно, а вся</w:t>
        <w:softHyphen/>
        <w:t>кое отступление от нее наказуемо. В средневековом обществе не только философия, но и искусство выступало «служанкой теоло</w:t>
        <w:softHyphen/>
        <w:t>гии», одним из важных средств упрочнения господствовавшей тогда религиозной идеологии. В коммунистическом обществе перед искусством прямо ставилась задача эффективно поддержи</w:t>
        <w:softHyphen/>
        <w:t>вать коммунистическую идеологию. Эта задача непосредственно включалась в само определение метода коммунистического ис</w:t>
        <w:softHyphen/>
        <w:t>кусства — социалистического реализма. «Социалистический реализм — художественный метод литературы и искусства, пред</w:t>
        <w:softHyphen/>
        <w:t>ставляющий собой эстетическое выражение социалистически осознанной концепции мира и человека, обусловленной эпохой борьбы за установление и созидание социалистического обще</w:t>
        <w:softHyphen/>
        <w:t>ства. Изображение жизни в свете идеалов социализма обусловли</w:t>
        <w:softHyphen/>
        <w:t>вает и содержание, и основные художественно-структурные прин</w:t>
        <w:softHyphen/>
        <w:t>ципы искусства социалистического реализма»</w:t>
      </w:r>
      <w:r>
        <w:rPr>
          <w:rFonts w:cs="Times New Roman" w:ascii="Times New Roman" w:hAnsi="Times New Roman"/>
          <w:sz w:val="24"/>
          <w:szCs w:val="24"/>
          <w:vertAlign w:val="superscript"/>
        </w:rPr>
        <w:t>1</w:t>
      </w:r>
      <w:r>
        <w:rPr>
          <w:rFonts w:cs="Times New Roman" w:ascii="Times New Roman" w:hAnsi="Times New Roman"/>
          <w:sz w:val="24"/>
          <w:szCs w:val="24"/>
        </w:rPr>
        <w:t>. Буржуазная идеология отличается от идеологии коммунистической тем, что складывается стихийно, она несистематична, расплывчата и амор</w:t>
        <w:softHyphen/>
        <w:t>фна, не обслуживается особой, направляемой из единого центра группой людей. Внедрение этой идеологии в умы и души людей не является чьей-то профессией. Буржуазная идеология незамет</w:t>
        <w:softHyphen/>
      </w:r>
      <w:r>
        <w:rPr>
          <w:rFonts w:cs="Times New Roman" w:ascii="Times New Roman" w:hAnsi="Times New Roman"/>
          <w:sz w:val="24"/>
          <w:szCs w:val="24"/>
          <w:lang w:val="en-US"/>
        </w:rPr>
        <w:t xml:space="preserve"> </w:t>
      </w:r>
      <w:r>
        <w:rPr>
          <w:rFonts w:cs="Times New Roman" w:ascii="Times New Roman" w:hAnsi="Times New Roman"/>
          <w:sz w:val="24"/>
          <w:szCs w:val="24"/>
        </w:rPr>
        <w:t>на, почти как тот воздух, которым дышит человек капита</w:t>
        <w:softHyphen/>
        <w:t>листического общества. Поддержка искусством данного общества своей идеологии гораздо менее заметна, чем поддержка искусст</w:t>
        <w:softHyphen/>
        <w:t>вом социалистического реализма идеологии коммунистической. И тем не менее, не только в коммунистическом, но и в капитали</w:t>
        <w:softHyphen/>
        <w:t>стическом обществе одна из ведущих социальных функций искус</w:t>
        <w:softHyphen/>
        <w:t>ства — идеологическая, заключающаяся во всемерной поддержке искусством господствующей в обществе идеологии.</w:t>
      </w:r>
    </w:p>
    <w:p>
      <w:pPr>
        <w:pStyle w:val="116"/>
        <w:shd w:fill="auto" w:val="clear"/>
        <w:spacing w:lineRule="auto" w:line="360"/>
        <w:ind w:firstLine="360"/>
        <w:jc w:val="left"/>
        <w:rPr/>
      </w:pPr>
      <w:r>
        <w:rPr>
          <w:rFonts w:cs="Times New Roman" w:ascii="Times New Roman" w:hAnsi="Times New Roman"/>
          <w:sz w:val="24"/>
          <w:szCs w:val="24"/>
        </w:rPr>
        <w:t xml:space="preserve">Особая ценность </w:t>
      </w:r>
      <w:r>
        <w:rPr>
          <w:rStyle w:val="Style22"/>
          <w:rFonts w:cs="Times New Roman" w:ascii="Times New Roman" w:hAnsi="Times New Roman"/>
          <w:sz w:val="24"/>
          <w:szCs w:val="24"/>
          <w:lang w:eastAsia="uk-UA"/>
        </w:rPr>
        <w:t>морали</w:t>
      </w:r>
      <w:r>
        <w:rPr>
          <w:rFonts w:cs="Times New Roman" w:ascii="Times New Roman" w:hAnsi="Times New Roman"/>
          <w:sz w:val="24"/>
          <w:szCs w:val="24"/>
        </w:rPr>
        <w:t xml:space="preserve"> как средства упрочнения общества в том, что от контроля морали невозможно уклониться. Мораль</w:t>
        <w:softHyphen/>
        <w:t>ная совесть индивида остается с ним даже тогда, когда он нахо</w:t>
        <w:softHyphen/>
        <w:t>дится наедине с собой; угрызения совести способны воздейство</w:t>
        <w:softHyphen/>
        <w:t>вать не только на внешне наблюдаемое поведение индивида, но и на самые тайные его мысли и намерения. В этой своей везде</w:t>
        <w:softHyphen/>
        <w:t>сущности мораль сходна с религией. Но если всезнающий и все</w:t>
        <w:softHyphen/>
        <w:t>видящий Бог пребывает вне индивида, то моральный эквивалент Бога — совесть — коренится в самом сознании индивида. Мораль — важнейшее орудие человечества, стоящее в одном ряду с естест</w:t>
        <w:softHyphen/>
        <w:t>венным языком. Сложившаяся стихийно исторически, мораль су</w:t>
        <w:softHyphen/>
        <w:t>ществует тысячелетия. Она столь же стара, как и само челозече- ское общество. Благодаря чему держится мораль? Судя по всему, не в силу особо веских доводов разума, а в силу многовековой традиции. В создании и поддержании этой традиции существен</w:t>
        <w:softHyphen/>
        <w:t>ную роль всегда играло искусство. Оно дает простым «истинам морали» и той традиции, на которую они опираются, яркое, об</w:t>
        <w:softHyphen/>
        <w:t>разное, доступное каждому воплощение.</w:t>
      </w:r>
    </w:p>
    <w:p>
      <w:pPr>
        <w:pStyle w:val="116"/>
        <w:shd w:fill="auto" w:val="clear"/>
        <w:spacing w:lineRule="auto" w:line="360"/>
        <w:ind w:firstLine="360"/>
        <w:jc w:val="left"/>
        <w:rPr/>
      </w:pPr>
      <w:r>
        <w:rPr>
          <w:rFonts w:cs="Times New Roman" w:ascii="Times New Roman" w:hAnsi="Times New Roman"/>
          <w:sz w:val="24"/>
          <w:szCs w:val="24"/>
        </w:rPr>
        <w:t>Большую часть человеческой истории одним из наиболее эф</w:t>
        <w:softHyphen/>
        <w:t>фективных средств упрочнения общества социализации его ин</w:t>
        <w:softHyphen/>
        <w:t xml:space="preserve">дивидов являлась </w:t>
      </w:r>
      <w:r>
        <w:rPr>
          <w:rStyle w:val="Style22"/>
          <w:rFonts w:cs="Times New Roman" w:ascii="Times New Roman" w:hAnsi="Times New Roman"/>
          <w:sz w:val="24"/>
          <w:szCs w:val="24"/>
          <w:lang w:eastAsia="uk-UA"/>
        </w:rPr>
        <w:t>религия</w:t>
      </w:r>
      <w:r>
        <w:rPr>
          <w:rFonts w:cs="Times New Roman" w:ascii="Times New Roman" w:hAnsi="Times New Roman"/>
          <w:sz w:val="24"/>
          <w:szCs w:val="24"/>
        </w:rPr>
        <w:t>. Всякая религия включает определен</w:t>
        <w:softHyphen/>
        <w:t>ную систему утверждений (кредо), составляющую в религиозные эпохи ядро господствующего мировоззрения; регламентацию спо</w:t>
        <w:softHyphen/>
        <w:t>собов поведения, и в частности группового поведения при вы</w:t>
        <w:softHyphen/>
        <w:t>полнении религиозных обрядов; особый язык, проникающий и во все другие сферы повседневной коммуникации людей; опреде</w:t>
        <w:softHyphen/>
        <w:t>ленные эмоциональные установки, способные придавать особую окраску всей эмоциональной жизни верующих. Религия предла</w:t>
        <w:softHyphen/>
        <w:t>гает также решения всех сложных проблем человеческого суще</w:t>
        <w:softHyphen/>
        <w:t>ствования: смысл человеческой жизни, предназначение страда</w:t>
        <w:softHyphen/>
        <w:t>ний, смерти, любви и т.д. Особая сила религии как средства</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укрепления единства общества и социализации его членов связа</w:t>
        <w:softHyphen/>
        <w:t>на с тем, что боги (или бог в монотеистических религиях) посто</w:t>
        <w:softHyphen/>
        <w:t>янно держат человека в своем поле зрения. Даже оставаясь один, он помнит, что есть инстанция, способная оценить его поведение и наказать его, если он отступает от системы норм и правил, под</w:t>
        <w:softHyphen/>
        <w:t>держиваемой религией. Не только любые поступки, но даже все мысли и намерения человека, скрытые от окружающих его лю</w:t>
        <w:softHyphen/>
        <w:t>дей, не являются тайной для божества. Значение религии как одного из важных механизмов упрочнения общества стало заметно падать только с формированием капитализма. Капитализм являет</w:t>
        <w:softHyphen/>
        <w:t>ся светским обществом, придерживающимся принципа свободы совести. Две крайние формы социализма — коммунизм и нацио</w:t>
        <w:softHyphen/>
        <w:t>нал-социализм — атеистичны по своей сути, причем воинствен</w:t>
        <w:softHyphen/>
        <w:t>но атеистичны. Сами они являются, можно сказать, постиндуст</w:t>
        <w:softHyphen/>
        <w:t>риальными аналогами религии и поэтому не могут допустить, чтобы религия конкурировала с ними в сфере мировоззрения, идеологии, характерных форм групповой деятельности, в эмоцио</w:t>
        <w:softHyphen/>
        <w:t>нальной сфере индивидов и т.д. В обществах, где религия состав</w:t>
        <w:softHyphen/>
        <w:t>ляет ядро господствующей идеологии, искусство служит необхо</w:t>
        <w:softHyphen/>
        <w:t>димым инструментом, обеспечивающим особую действенность религиозных представлений о человеке и мире, воспитания у чле</w:t>
        <w:softHyphen/>
        <w:t>нов общества пронизанных религией эмоциональных установок. Без поддержки со стороны искусства религия никогда не сумела бы стать «опиумом для народа» (К. Маркс) — средством, облегча</w:t>
        <w:softHyphen/>
        <w:t>ющим земную боль, утешающим человека и уводящим его хотя бы на время душой и мыслями в иной, более справедливый мир.</w:t>
      </w:r>
    </w:p>
    <w:p>
      <w:pPr>
        <w:pStyle w:val="116"/>
        <w:shd w:fill="auto" w:val="clear"/>
        <w:spacing w:lineRule="auto" w:line="360"/>
        <w:ind w:firstLine="360"/>
        <w:jc w:val="left"/>
        <w:rPr/>
      </w:pPr>
      <w:r>
        <w:rPr>
          <w:rFonts w:cs="Times New Roman" w:ascii="Times New Roman" w:hAnsi="Times New Roman"/>
          <w:sz w:val="24"/>
          <w:szCs w:val="24"/>
        </w:rPr>
        <w:t>Несомненна роль искусства в утверждении господствующе</w:t>
        <w:softHyphen/>
        <w:t xml:space="preserve">го в обществе </w:t>
      </w:r>
      <w:r>
        <w:rPr>
          <w:rStyle w:val="Style22"/>
          <w:rFonts w:cs="Times New Roman" w:ascii="Times New Roman" w:hAnsi="Times New Roman"/>
          <w:sz w:val="24"/>
          <w:szCs w:val="24"/>
          <w:lang w:eastAsia="uk-UA"/>
        </w:rPr>
        <w:t>стиля жизни</w:t>
      </w:r>
      <w:r>
        <w:rPr>
          <w:rFonts w:cs="Times New Roman" w:ascii="Times New Roman" w:hAnsi="Times New Roman"/>
          <w:sz w:val="24"/>
          <w:szCs w:val="24"/>
        </w:rPr>
        <w:t>— совокупности тех ценностей и норм, которыми человек каждодневно руководствуется в своем поведе</w:t>
        <w:softHyphen/>
        <w:t>нии. Стиль жизни необязательно осознается в полном объеме, чаще он представляет собой те незаметные для самого человека очки, через которые он рассматривает свою деятельность и дея</w:t>
        <w:softHyphen/>
        <w:t>тельность других людей. Стиль жизни усваивается главным обра</w:t>
        <w:softHyphen/>
        <w:t>зом не на основе размышления, а в процессе подражания другим, следования традиции, в результате почти неощутимого, но тем более эффективного давления той среды, в которой действует индивид.</w:t>
      </w:r>
    </w:p>
    <w:p>
      <w:pPr>
        <w:pStyle w:val="116"/>
        <w:shd w:fill="auto" w:val="clear"/>
        <w:spacing w:lineRule="auto" w:line="360"/>
        <w:ind w:firstLine="360"/>
        <w:jc w:val="left"/>
        <w:rPr/>
      </w:pPr>
      <w:r>
        <w:rPr>
          <w:rFonts w:cs="Times New Roman" w:ascii="Times New Roman" w:hAnsi="Times New Roman"/>
          <w:sz w:val="24"/>
          <w:szCs w:val="24"/>
        </w:rPr>
        <w:t xml:space="preserve">Очевидно значение искусства в укреплении господствующих в обществе </w:t>
      </w:r>
      <w:r>
        <w:rPr>
          <w:rStyle w:val="Style22"/>
          <w:rFonts w:cs="Times New Roman" w:ascii="Times New Roman" w:hAnsi="Times New Roman"/>
          <w:sz w:val="24"/>
          <w:szCs w:val="24"/>
          <w:lang w:eastAsia="uk-UA"/>
        </w:rPr>
        <w:t>традиций</w:t>
      </w:r>
      <w:r>
        <w:rPr>
          <w:rFonts w:cs="Times New Roman" w:ascii="Times New Roman" w:hAnsi="Times New Roman"/>
          <w:sz w:val="24"/>
          <w:szCs w:val="24"/>
        </w:rPr>
        <w:t xml:space="preserve"> — сложившейся стихийно системы привы</w:t>
        <w:softHyphen/>
        <w:t>чек, ритуалов, норм, правил и т.п., которой общество руковод</w:t>
        <w:softHyphen/>
        <w:t>ствуется в своей деятельности. Наиболее популярные традиции, охватывающие если не всех членов общества, то их подавляющее большинство, как правило, не осознаются теми, кто следует им. Особенно наглядно это проявляется в традиционном обществе, где традициями определяются все сколько-нибудь существенные стороны социальной жизни. Традиции являются формой пере</w:t>
        <w:softHyphen/>
        <w:t>дачи социальных ценностей и способом воздействия прошлого на настоящее. Взаимодействие, говорит Г. Зиммель, сплетающее индивидов в их совместном бытии, постоянно пересекается с тра</w:t>
        <w:softHyphen/>
        <w:t>дицией, где определенное содержание переносится одним инди</w:t>
        <w:softHyphen/>
        <w:t>видом на другого, но не вызывает его противодействия. Это пре</w:t>
        <w:softHyphen/>
        <w:t>вращает общество в подлинно историческое образование: оно уже не только предмет истории, но прошлое еще обладает в нем действенной реальностью, в форме общественной традиции про</w:t>
        <w:softHyphen/>
        <w:t>шедшее становится основанием для определения настоящего. «Традиция — поразительное и создающее, собственно говоря, всю культуру и духовную жизнь человечества явление, посредством которого содержание мышления, деятельности, созидания, а также чувствования становится самостоятельным по отношению к своему первоначальному носителю и может передаваться им дальше, как материальный предмет. Это освобождение духовного продукта от его создателя — даже если этот продукт чисто духовен, если он состоит только в учениях, в религиозных идеях, в возможности распространения чувства или в выражениях чувства, — есть под</w:t>
        <w:softHyphen/>
        <w:t>линное условие роста культуры. Ибо культура прежде всего со</w:t>
        <w:softHyphen/>
        <w:t>здает возможность суммирования достижений человечества, ве</w:t>
        <w:softHyphen/>
        <w:t>дет... к тому, что человек — не только потомок, но и наследник»</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традициях аккумулируется предшествующий опыт успеш</w:t>
        <w:softHyphen/>
        <w:t>ной деятельности, и они оказываются своеобразным его выражением. С другой стороны, они представляют собой проект и предписание будущего пове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радиция выражает пребывание человека в историческом вре</w:t>
        <w:softHyphen/>
        <w:t>мени, присутствие в «настоящем» как звене, соединяем прошлое и будущее. Она не является чем-то подобным природной данно</w:t>
        <w:softHyphen/>
        <w:t>сти, ограничивающей свободу действия и не допускающей кри</w:t>
        <w:softHyphen/>
        <w:t>тического обсуждения. Традиция — точка пересечения человече</w:t>
        <w:softHyphen/>
        <w:t>ской свободы и человеческой истории.</w:t>
      </w:r>
    </w:p>
    <w:p>
      <w:pPr>
        <w:pStyle w:val="116"/>
        <w:shd w:fill="auto" w:val="clear"/>
        <w:spacing w:lineRule="auto" w:line="360"/>
        <w:ind w:firstLine="360"/>
        <w:jc w:val="left"/>
        <w:rPr/>
      </w:pPr>
      <w:r>
        <w:rPr>
          <w:rFonts w:cs="Times New Roman" w:ascii="Times New Roman" w:hAnsi="Times New Roman"/>
          <w:sz w:val="24"/>
          <w:szCs w:val="24"/>
        </w:rPr>
        <w:t xml:space="preserve">Социальная жизнь невозможна без </w:t>
      </w:r>
      <w:r>
        <w:rPr>
          <w:rStyle w:val="Style22"/>
          <w:rFonts w:cs="Times New Roman" w:ascii="Times New Roman" w:hAnsi="Times New Roman"/>
          <w:sz w:val="24"/>
          <w:szCs w:val="24"/>
          <w:lang w:eastAsia="uk-UA"/>
        </w:rPr>
        <w:t>образцов</w:t>
      </w:r>
      <w:r>
        <w:rPr>
          <w:rFonts w:cs="Times New Roman" w:ascii="Times New Roman" w:hAnsi="Times New Roman"/>
          <w:sz w:val="24"/>
          <w:szCs w:val="24"/>
        </w:rPr>
        <w:t xml:space="preserve"> (идеалов, стан</w:t>
        <w:softHyphen/>
        <w:t>дартов и т.п.) — устойчивых, социальных по своему характеру представлений о том, какими должны быть вещи конкретного рас</w:t>
        <w:softHyphen/>
        <w:t>сматриваемого рода. На основе принятых в обществе образцов человек оценивает свое поведение и поведение окружающих, распределяет все, что интересует его, по рубрикам «хорошего», «плохого» и «безразличного». Образцы всегда имеют социальный характер, они навязываются индивиду обществом или какой-то его группой. Образцы формируются в ходе человеческой прак</w:t>
        <w:softHyphen/>
        <w:t>тики и являются своеобразным экстрактом из нее. Можно гово</w:t>
        <w:softHyphen/>
        <w:t>рить об особом «мире образцов», но лишь предполагая, что он является лишь надстройкой над человеческой деятельностью и тем реальным оцениванием, без которого невозможна последня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истема образцов обеспечивает ту основу, опираясь на кото</w:t>
        <w:softHyphen/>
        <w:t>рую, люди выносят свои оценки. Образцы обеспечивают не только конечное единообразие оценок, выносимых входящими в группу или общество индивидами, но и известное единообразие их дей</w:t>
        <w:softHyphen/>
        <w:t>ствий, всегда опирающихся на оценки. Подражание образцу, ими</w:t>
        <w:softHyphen/>
        <w:t>тация чужого поведения чаще всего являются спонтанными. Ими</w:t>
        <w:softHyphen/>
        <w:t>тирующий тип поведения имеет большое значение в социальной жизни. Повторение одного и того же поведения, принятого за образец в данном обществе, не нуждается в обосновании, поскольку образец обладает определенным авторитетом и престижем. Одни образцы предназначены для всеобщего подражания, другие рас</w:t>
        <w:softHyphen/>
        <w:t>считаны только на узкий круг люд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чень часто в качестве образца выступает поведение вымыш</w:t>
        <w:softHyphen/>
        <w:t>ленных художником людей. Искусство дает прекрасные образцы частного рода: образцы любви к ближнему, любви к жизни, само</w:t>
        <w:softHyphen/>
        <w:t>пожертвования и т.д. Оно предоставляет также образцы поведе</w:t>
        <w:softHyphen/>
        <w:t>ния людей, взятых во всей совокупности присущих им черт: ли</w:t>
        <w:softHyphen/>
        <w:t>тературных героев, героев мифов, легенд и т.д. Своеобразным образцом является Дон Кихот: ему подражают именно потому, что он был способен самоотверженно следовать избранному им самим образцу. Наряду с образцами искусство предоставляет так</w:t>
        <w:softHyphen/>
        <w:t>же многочисленные — буквально на выбор — антиобразцы, опре</w:t>
        <w:softHyphen/>
        <w:t>деляющие отталкивающие примеры поведения и тем самым от</w:t>
        <w:softHyphen/>
        <w:t>вращающие от такого пове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 только для действий, но и для всего, с чем регулярно стал</w:t>
        <w:softHyphen/>
        <w:t>кивается человек, будь то свадьбы, похороны, церемонии, объяс</w:t>
        <w:softHyphen/>
        <w:t>нения в любви и т.д., в искусстве существуют свои образцы, го</w:t>
        <w:softHyphen/>
        <w:t>ворящие о том, какими должны быть события данного рода. Кар</w:t>
        <w:softHyphen/>
        <w:t>тина И. Босха «Райский сад» дает образец жизни в раю; картина Т. Гейнсборо «Супруги Эндрюс» — образец молодой аристокра</w:t>
        <w:softHyphen/>
        <w:t>тической семьи, данный на фоне прекрасного пейзажа; «Крес</w:t>
        <w:softHyphen/>
        <w:t>тьянская свадьба» Питера Брейгеля Старшего — образец кресть</w:t>
        <w:softHyphen/>
        <w:t>янской свадьбы XVI в.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дает проникающие в самую душу образцы любви, дружбы, симпатии и антипатии, раздора и войны, трагического и повседневного, клятв и обещаний — и т.д. до бесконечности. Этим во многом объясняется то, что оно оказывается эффектив</w:t>
        <w:softHyphen/>
        <w:t>ным средством понимания индивидом самого себя и общества, а обществом — индивида и самого себя.</w:t>
      </w:r>
    </w:p>
    <w:p>
      <w:pPr>
        <w:pStyle w:val="116"/>
        <w:shd w:fill="auto" w:val="clear"/>
        <w:spacing w:lineRule="auto" w:line="360"/>
        <w:ind w:firstLine="360"/>
        <w:jc w:val="left"/>
        <w:rPr/>
      </w:pPr>
      <w:r>
        <w:rPr>
          <w:rFonts w:cs="Times New Roman" w:ascii="Times New Roman" w:hAnsi="Times New Roman"/>
          <w:sz w:val="24"/>
          <w:szCs w:val="24"/>
        </w:rPr>
        <w:t xml:space="preserve">Особую роль играет искусство в укреплении системы </w:t>
      </w:r>
      <w:r>
        <w:rPr>
          <w:rStyle w:val="Style22"/>
          <w:rFonts w:cs="Times New Roman" w:ascii="Times New Roman" w:hAnsi="Times New Roman"/>
          <w:sz w:val="24"/>
          <w:szCs w:val="24"/>
          <w:lang w:eastAsia="uk-UA"/>
        </w:rPr>
        <w:t>верова</w:t>
        <w:softHyphen/>
        <w:t>ний</w:t>
      </w:r>
      <w:r>
        <w:rPr>
          <w:rFonts w:cs="Times New Roman" w:ascii="Times New Roman" w:hAnsi="Times New Roman"/>
          <w:sz w:val="24"/>
          <w:szCs w:val="24"/>
        </w:rPr>
        <w:t>, принятых в конкретном обществе. Вера обязывает призна</w:t>
        <w:softHyphen/>
        <w:t>вать какие-то положения достоверными и доказанными без кри</w:t>
        <w:softHyphen/>
        <w:t>тики и обсуждения, она всегда субъективна и без поддержки образами искусства вряд ли способна существовать. Затрагива</w:t>
        <w:softHyphen/>
        <w:t>ющая не только разум, но и эмоции вера выражает непосред</w:t>
        <w:softHyphen/>
        <w:t>ственное тяготение к тому, что представляется истиной, добром или красотой. В зависимости от способа оправдания веры мож</w:t>
        <w:softHyphen/>
        <w:t>но выделить рациональную и нерациональную веру. Последняя служит оправданием самой себе: сам факт веры считается доста</w:t>
        <w:softHyphen/>
        <w:t>точным для ее оправдания. Самодостаточную веру иногда назы</w:t>
        <w:softHyphen/>
        <w:t>вают «слепой». К примеру, религиозная вера в чудо не требует какого-либо обоснования чуда, помимо самого акта веры в него. Слепая вера особенно нуждается в живом, образном подкрепле</w:t>
        <w:softHyphen/>
        <w:t>нии, которое способно дать только искусство.</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Вряд ли возможно с помощью словесных доводов заставить здравомыслящего человека поверить в то, что перед ним совер</w:t>
        <w:softHyphen/>
        <w:t>шенно неожиданно может появиться святой. Созерцая прекрас</w:t>
        <w:softHyphen/>
        <w:t>но написанную и потому звучащую особенно убедительно карти</w:t>
        <w:softHyphen/>
        <w:t>ну М.В. Нестерова «Видение отроку Варфоломею», кто-то может поверить даже в это. Средневековый комментатор Дионисий Картузианец так раскрывает идею, что мрак — это сокровенней</w:t>
        <w:softHyphen/>
        <w:t>шая сущность Бога: «Чем более дух близится к сверхблистающе</w:t>
        <w:softHyphen/>
        <w:t>му божественному твоему свету, тем полнее обнаруживаются для него твоя неприступность и непостижимость, и когда он вступа</w:t>
        <w:softHyphen/>
        <w:t>ет во тьму, то вскоре и совсем исчезают все имена и все знания.</w:t>
      </w:r>
    </w:p>
    <w:p>
      <w:pPr>
        <w:pStyle w:val="116"/>
        <w:shd w:fill="auto" w:val="clear"/>
        <w:spacing w:lineRule="auto" w:line="360"/>
        <w:ind w:hanging="0"/>
        <w:jc w:val="left"/>
        <w:rPr/>
      </w:pPr>
      <w:r>
        <w:rPr>
          <w:rFonts w:cs="Times New Roman" w:ascii="Times New Roman" w:hAnsi="Times New Roman"/>
          <w:sz w:val="24"/>
          <w:szCs w:val="24"/>
        </w:rPr>
        <w:t>Но ведь это и значит для духа узнать тебя: узреть вовсе незримого; и чем яснее зрит он сие, тем более светлым он тебя прозревает. Сподобиться стать этой сверхсветлою тьмою — о том тебя мо</w:t>
        <w:softHyphen/>
        <w:t>лим, о, преблагословенная Троица, и дабы через незримость и неведение узреть и познать тебя, ибо пребываешь сверх всякого облика и всякого знания. И взору тех лишь являешься, кои, все ощутимое и все постижимое и все сотворенное, равно как и себя самих, преодолев и отринув, во тьму вступили, в ней же истинно пребываешь»</w:t>
      </w:r>
      <w:r>
        <w:rPr>
          <w:rFonts w:cs="Times New Roman" w:ascii="Times New Roman" w:hAnsi="Times New Roman"/>
          <w:sz w:val="24"/>
          <w:szCs w:val="24"/>
          <w:vertAlign w:val="superscript"/>
        </w:rPr>
        <w:t>1</w:t>
      </w:r>
      <w:r>
        <w:rPr>
          <w:rFonts w:cs="Times New Roman" w:ascii="Times New Roman" w:hAnsi="Times New Roman"/>
          <w:sz w:val="24"/>
          <w:szCs w:val="24"/>
        </w:rPr>
        <w:t>. В этом пассаже есть только один явный аргумент, понятный средневековой аудитории, — ссылка на авторитет. В Библии сказано: «И содеял мрак покровом Своим». Но яркость выражения мысли, ее образность, соединяющая вместе несоеди</w:t>
        <w:softHyphen/>
        <w:t>нимое, могут заставить показаться убедительными и свет, обра</w:t>
        <w:softHyphen/>
        <w:t>щающийся во мрак («сверхсветлая тьма»), и отказ от всякого зна</w:t>
        <w:softHyphen/>
        <w:t>ния («узрение и познание через незримость и неведение»).</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Верую, чтобы понимать», — заявляли в Средние века Августин и Ансельм Кентерберийский. Христианский теолог Тертуллиан силу веры измерял именно несоизмеримостью ее с разумом: легко верить в то, что подтверждается рассуждением; но нужна особен</w:t>
        <w:softHyphen/>
        <w:t>но сильная вера, этобы верить в то, что противостоит и противо</w:t>
        <w:softHyphen/>
        <w:t>речит разуму. Только вера способна заставить, по Тертуллиану, принять логически недоказуемое и нелепое: «Сын Божий распят; нам не стыдно, ибо полагалось бы стыдиться. И умер Сын Бо</w:t>
        <w:softHyphen/>
        <w:t>жий; это вполне достоверно, ибо ни с чем несообразно. И после погребения он воскрес; это несомненно, ибо невозможно». Про</w:t>
        <w:softHyphen/>
        <w:t>шло уже много веков, но это рассуждение до сих пор некоторым представляется убедительным. Его сила — не в разумных доводах, а в яркости рассуждения, в его красочности. Оно обращено вовсе не к разуму человека, а только к его чувству и как раз поэтому совершенно не считается с естественным в других случаях требо</w:t>
        <w:softHyphen/>
        <w:t>ванием внутренней непротиворечивости. Преимущество веры в том, что она крепка и активна, ибо идет из глубин души, охваты</w:t>
        <w:softHyphen/>
        <w:t>вает и выражает ее всю, в то время как теоретизирующий разум односторонен, поверхностен и неустойчив. Именно поэтому произ</w:t>
        <w:softHyphen/>
        <w:t>ведения искусства, также затрагивающие глубины человеческой души, являются одним из наиболее важных способов поддержки веры, причем веры не только религиозной, но и любой веры.</w:t>
      </w:r>
    </w:p>
    <w:p>
      <w:pPr>
        <w:pStyle w:val="116"/>
        <w:shd w:fill="auto" w:val="clear"/>
        <w:spacing w:lineRule="auto" w:line="360"/>
        <w:ind w:firstLine="360"/>
        <w:jc w:val="left"/>
        <w:rPr/>
      </w:pPr>
      <w:r>
        <w:rPr>
          <w:rFonts w:cs="Times New Roman" w:ascii="Times New Roman" w:hAnsi="Times New Roman"/>
          <w:sz w:val="24"/>
          <w:szCs w:val="24"/>
        </w:rPr>
        <w:t xml:space="preserve">Произведения искусства представляют собой важное средство совершенствования </w:t>
      </w:r>
      <w:r>
        <w:rPr>
          <w:rStyle w:val="Style22"/>
          <w:rFonts w:cs="Times New Roman" w:ascii="Times New Roman" w:hAnsi="Times New Roman"/>
          <w:sz w:val="24"/>
          <w:szCs w:val="24"/>
          <w:lang w:eastAsia="uk-UA"/>
        </w:rPr>
        <w:t>здравого смысла —</w:t>
      </w:r>
      <w:r>
        <w:rPr>
          <w:rFonts w:cs="Times New Roman" w:ascii="Times New Roman" w:hAnsi="Times New Roman"/>
          <w:sz w:val="24"/>
          <w:szCs w:val="24"/>
        </w:rPr>
        <w:t xml:space="preserve"> того общего, присущего каж</w:t>
        <w:softHyphen/>
        <w:t>дому человеку чувства истины к справедливости, которое он при</w:t>
        <w:softHyphen/>
        <w:t>обретает с жизненным опытом. Здравый смысл в основе своей не является знанием. Скорее, это способ отбора знания, то общее освещение, благодаря которому в знании различаются главное и второстепенное и обрисовываются крайности. Здравый смысл играет особую роль при обсуждении всех проблем, касающихся жизни и деятельности человека. Обращение к здравому смыслу высоко ценилось в античности и шло в русле противопоставле</w:t>
        <w:softHyphen/>
        <w:t>ния мудрости («софии») и практического знания («фронесис»). Это противопоставление было теоретически разработано Ари</w:t>
        <w:softHyphen/>
        <w:t>стотелем и развито его последователями до уровня критики тео</w:t>
        <w:softHyphen/>
        <w:t>ретического жизненного идеала. Практическое знание, руково</w:t>
        <w:softHyphen/>
        <w:t>дящее поступками человека, — это особый, самостоятельный тип знания. Практическое знание направлено на конкретную ситуа</w:t>
        <w:softHyphen/>
        <w:t>цию и требует учета «обстоятельств» в их бесконечном разнооб</w:t>
        <w:softHyphen/>
        <w:t>разии. Жизнь не строится исходя из теоретических начал и об</w:t>
        <w:softHyphen/>
        <w:t>щих принципов, она конкретна и руководствуется конкретным знанием, оцениваемым с точки зрения здравого смысла.</w:t>
      </w:r>
    </w:p>
    <w:p>
      <w:pPr>
        <w:pStyle w:val="116"/>
        <w:shd w:fill="auto" w:val="clear"/>
        <w:spacing w:lineRule="auto" w:line="360"/>
        <w:ind w:firstLine="360"/>
        <w:jc w:val="left"/>
        <w:rPr/>
      </w:pPr>
      <w:r>
        <w:rPr>
          <w:rFonts w:cs="Times New Roman" w:ascii="Times New Roman" w:hAnsi="Times New Roman"/>
          <w:sz w:val="24"/>
          <w:szCs w:val="24"/>
        </w:rPr>
        <w:t>Здравый смысл, проявляющийся в суждениях о правильном и неправильном, годном и негодном, справедливом и несправедли</w:t>
        <w:softHyphen/>
        <w:t>вом, представляет собой одно из ведущих начал человеческой жизни. Она разворачивается не под действием науки, филосо</w:t>
        <w:softHyphen/>
        <w:t>фии или каких-то общих принципов, а под решающим воздей</w:t>
        <w:softHyphen/>
        <w:t>ствием здравого смысла. Он всегда присутствует в произведени</w:t>
        <w:softHyphen/>
        <w:t>ях искусства, отображающих историческое существование человека. «Обладатель здравого суждения, — пишет Г. Г. Гадамер, — не просто способен определять особенное с точки зрения обще</w:t>
        <w:softHyphen/>
        <w:t>го, но знает, к чему оно действительно относится, т.е. видит вещи с правильной, справедливой, здоровой точки зрения. Авантюрист, правильно рассчитывающий людские слабости и всегда верно выбирающий объект для своих обманов, тем не менее, не является носителем здравого суждения в полном смысле слова»</w:t>
      </w:r>
      <w:r>
        <w:rPr>
          <w:rStyle w:val="FootnoteAnchor"/>
          <w:rFonts w:cs="Times New Roman" w:ascii="Times New Roman" w:hAnsi="Times New Roman"/>
          <w:sz w:val="24"/>
          <w:szCs w:val="24"/>
          <w:vertAlign w:val="superscript"/>
        </w:rPr>
        <w:footnoteReference w:id="162"/>
      </w:r>
      <w:r>
        <w:rPr>
          <w:rFonts w:cs="Times New Roman" w:ascii="Times New Roman" w:hAnsi="Times New Roman"/>
          <w:sz w:val="24"/>
          <w:szCs w:val="24"/>
        </w:rPr>
        <w:t>. Здравый смысл приложим прежде всего в общественных, практических Делах. С его помощью судят, опираясь не на общие предписания разума, а, скорее, на убедительные примеры. Вот почему решающее значение для него имеют история и опыт жизни. Здравому смыслу нельзя выучить, в нем можно только упражняться. Один из лучших способов такого упражнения — наблюдение за жизнью других людей, как она отражена в искусстве.</w:t>
      </w:r>
    </w:p>
    <w:p>
      <w:pPr>
        <w:pStyle w:val="116"/>
        <w:shd w:fill="auto" w:val="clear"/>
        <w:spacing w:lineRule="auto" w:line="360"/>
        <w:ind w:firstLine="360"/>
        <w:jc w:val="left"/>
        <w:rPr/>
      </w:pPr>
      <w:r>
        <w:rPr>
          <w:rFonts w:cs="Times New Roman" w:ascii="Times New Roman" w:hAnsi="Times New Roman"/>
          <w:sz w:val="24"/>
          <w:szCs w:val="24"/>
        </w:rPr>
        <w:t>Социальные функции искусства особенно отчетливо видны в закрытом обществе, где перед искусством прямо ставится задача поддерживать господствующие в обществе идеологию, традиции, образцы и т.д. Идеология такого общества проста и доступна каж</w:t>
        <w:softHyphen/>
        <w:t>дому. А.А. Зиновьев так с иронией излагает элементарное суще</w:t>
        <w:softHyphen/>
        <w:t>ство коммунистической идеологии: «Полный ибанизм [строй, аналогичный коммунизму] есть общественный строй, обладающий следующими признаками. Здесь нет и быть не может никаких серьезных недостатков. Если здесь и бывают недостатки, то они мелкие и быстро устраняются. Здесь зато имеют место достоин</w:t>
        <w:softHyphen/>
        <w:t>ства... В большом количестве. Большие и малые. Причем боль</w:t>
        <w:softHyphen/>
        <w:t>ших больше, чем малых. Но малых еще больше. Здесь все хоро</w:t>
        <w:softHyphen/>
        <w:t>шее достигает неслыханного до сих пор расцвета. Производство материальных и духовных ценностей. Сознательность. Нрав</w:t>
        <w:softHyphen/>
        <w:t>ственность. Государство, политика, право, мораль и прочие над</w:t>
        <w:softHyphen/>
        <w:t>стройки отмирают, но путем такого мощного предварительного укрепления, что... В общем отмирают. Изобилие такое, что всего девать некуда»</w:t>
      </w:r>
      <w:r>
        <w:rPr>
          <w:rFonts w:cs="Times New Roman" w:ascii="Times New Roman" w:hAnsi="Times New Roman"/>
          <w:sz w:val="24"/>
          <w:szCs w:val="24"/>
          <w:vertAlign w:val="superscript"/>
        </w:rPr>
        <w:t>1</w:t>
      </w:r>
      <w:r>
        <w:rPr>
          <w:rFonts w:cs="Times New Roman" w:ascii="Times New Roman" w:hAnsi="Times New Roman"/>
          <w:sz w:val="24"/>
          <w:szCs w:val="24"/>
        </w:rPr>
        <w:t>. Эту донельзя упрощенную идеологию и систему ценностей, представленную в художественных образах и лишен</w:t>
        <w:softHyphen/>
        <w:t>ную тем самым своей прямолинейной навязчивости, поддержи</w:t>
        <w:softHyphen/>
        <w:t>вает и проводит коммунистическое искусство. Один из главных его героев — так называемый «простой советский человек», все</w:t>
        <w:softHyphen/>
        <w:t>гда обнаруживающий удивительную зоркость, особенно в соци</w:t>
        <w:softHyphen/>
        <w:t>альных вопросах, и неожиданную при своей малограмотности глубину души. «Простой советский человек», не обремененный особыми познаниями, но интуитивно схватывающий, как ему казалось, суть всего, агрессивный в отстаивании своих взглядов, не был чистой выдумкой советских писателей и поэтов. Он суще</w:t>
        <w:softHyphen/>
        <w:t>ствовал реально и являлся прообразом того «нового человека», которого намеревался создать со временем коммунистический режим. «Большевики хотели, — пишет Ю. Парамонов, — чтобы инвалид Гаврилыч был Бетховеном. Главная их гнусность в том, что они убедили Гаврилыча, он еще и сегодня считает себя Бетховеном и поэтому страдает в новом мире рок-музыки»</w:t>
      </w:r>
      <w:r>
        <w:rPr>
          <w:rStyle w:val="FootnoteAnchor"/>
          <w:rFonts w:cs="Times New Roman" w:ascii="Times New Roman" w:hAnsi="Times New Roman"/>
          <w:sz w:val="24"/>
          <w:szCs w:val="24"/>
          <w:vertAlign w:val="superscript"/>
        </w:rPr>
        <w:footnoteReference w:id="163"/>
      </w:r>
      <w:r>
        <w:rPr>
          <w:rFonts w:cs="Times New Roman" w:ascii="Times New Roman" w:hAnsi="Times New Roman"/>
          <w:sz w:val="24"/>
          <w:szCs w:val="24"/>
        </w:rPr>
        <w:t>. Убедили, разумеется, не без участия искусства, воспевавшего «простого советского человека» и его ценности. «В этих странах, — пишет Т. Арнольд о коммунистической России и национал-социалисти</w:t>
        <w:softHyphen/>
        <w:t>ческой Германии 1930-х гг., — революционные правительства уме</w:t>
        <w:softHyphen/>
        <w:t>ют не только возбудить в своих народах необычайный энтузиазм, но и удерживать его на точке высшего напряжения. Применя</w:t>
        <w:softHyphen/>
        <w:t>емый ими метод не является рациональным: это чередование уни</w:t>
        <w:softHyphen/>
        <w:t>форм, салютов, марширующих ног и национальных игрищ»</w:t>
      </w:r>
      <w:r>
        <w:rPr>
          <w:rStyle w:val="FootnoteAnchor"/>
          <w:rFonts w:cs="Times New Roman" w:ascii="Times New Roman" w:hAnsi="Times New Roman"/>
          <w:sz w:val="24"/>
          <w:szCs w:val="24"/>
          <w:vertAlign w:val="superscript"/>
        </w:rPr>
        <w:footnoteReference w:id="164"/>
      </w:r>
      <w:r>
        <w:rPr>
          <w:rFonts w:cs="Times New Roman" w:ascii="Times New Roman" w:hAnsi="Times New Roman"/>
          <w:sz w:val="24"/>
          <w:szCs w:val="24"/>
        </w:rPr>
        <w:t>. «Национальные игрища» должны пониматься широко — так, чтобы включать в себя и искусство, прежде всего кино.</w:t>
      </w:r>
    </w:p>
    <w:p>
      <w:pPr>
        <w:pStyle w:val="414"/>
        <w:keepNext w:val="true"/>
        <w:keepLines/>
        <w:numPr>
          <w:ilvl w:val="2"/>
          <w:numId w:val="11"/>
        </w:numPr>
        <w:shd w:fill="auto" w:val="clear"/>
        <w:tabs>
          <w:tab w:val="clear" w:pos="708"/>
          <w:tab w:val="left" w:pos="620" w:leader="none"/>
        </w:tabs>
        <w:spacing w:lineRule="auto" w:line="360"/>
        <w:jc w:val="left"/>
        <w:rPr>
          <w:rFonts w:ascii="Times New Roman" w:hAnsi="Times New Roman" w:cs="Times New Roman"/>
          <w:sz w:val="24"/>
          <w:szCs w:val="24"/>
        </w:rPr>
      </w:pPr>
      <w:bookmarkStart w:id="83" w:name="bookmark84"/>
      <w:r>
        <w:rPr>
          <w:rFonts w:cs="Times New Roman" w:ascii="Times New Roman" w:hAnsi="Times New Roman"/>
          <w:sz w:val="24"/>
          <w:szCs w:val="24"/>
        </w:rPr>
        <w:t>Искусство и социальная динамика</w:t>
      </w:r>
      <w:bookmarkEnd w:id="83"/>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о сих пор речь шла о роли искусства в поддержании устой</w:t>
        <w:softHyphen/>
        <w:t>чивости общества, об укреплении с помощью искусства тех со</w:t>
        <w:softHyphen/>
        <w:t>циальных связей и социальных институтов, которые способству</w:t>
        <w:softHyphen/>
        <w:t>ют такой устойчивости. Однако всякое общество — это не только устойчивость, но и определенная динамика. С этим связана про</w:t>
        <w:softHyphen/>
        <w:t>тиворечивость социальных функций искусства. Оно поддержи</w:t>
        <w:softHyphen/>
        <w:t>вает существующие мораль, идеологию, верования, традиции, здравый смысл, признанные образцы и т.д. Но одновременно искусство способствует расшатыванию и обновлению имеющих</w:t>
        <w:softHyphen/>
        <w:t>ся социальных отношений и институтов.</w:t>
      </w:r>
    </w:p>
    <w:p>
      <w:pPr>
        <w:pStyle w:val="116"/>
        <w:shd w:fill="auto" w:val="clear"/>
        <w:spacing w:lineRule="auto" w:line="360"/>
        <w:ind w:firstLine="360"/>
        <w:jc w:val="left"/>
        <w:rPr/>
      </w:pPr>
      <w:r>
        <w:rPr>
          <w:rFonts w:cs="Times New Roman" w:ascii="Times New Roman" w:hAnsi="Times New Roman"/>
          <w:sz w:val="24"/>
          <w:szCs w:val="24"/>
        </w:rPr>
        <w:t>Р. Барт пишет, что некоторые избегают постановки вопроса о существе литературы. Но это означает, что существо это пред</w:t>
        <w:softHyphen/>
        <w:t>полагается извечным или, если угодно, природным, т.е. что ли</w:t>
        <w:softHyphen/>
        <w:t>тература представляется чем-то само собой разумеющимся. Но зачем писатели пишут? Разве Расин писал из тех же побуждений, что и Пруст? Не задаваться такими вопросами — значит уже от</w:t>
        <w:softHyphen/>
        <w:t xml:space="preserve">ветить на них, приняв традиционную точку зрения обыденного здравого смысла: писатель пишет просто-напросто ради </w:t>
      </w:r>
      <w:r>
        <w:rPr>
          <w:rStyle w:val="Style22"/>
          <w:rFonts w:cs="Times New Roman" w:ascii="Times New Roman" w:hAnsi="Times New Roman"/>
          <w:sz w:val="24"/>
          <w:szCs w:val="24"/>
          <w:lang w:eastAsia="uk-UA"/>
        </w:rPr>
        <w:t>самовы</w:t>
        <w:softHyphen/>
        <w:t>ражения,</w:t>
      </w:r>
      <w:r>
        <w:rPr>
          <w:rFonts w:cs="Times New Roman" w:ascii="Times New Roman" w:hAnsi="Times New Roman"/>
          <w:sz w:val="24"/>
          <w:szCs w:val="24"/>
        </w:rPr>
        <w:t xml:space="preserve"> а существо литературы состоит в «передаче» чувств и страстей. Но стоит коснуться интенционального аспекта человече</w:t>
        <w:softHyphen/>
        <w:t>ского бытия, как подобное объяснение оказывается недостаточ</w:t>
        <w:softHyphen/>
        <w:t>ным. Оно носит зачаточный характер и опирается на устаревшую философию детерминизма. У литературы нет вневременной сущ</w:t>
        <w:softHyphen/>
        <w:t>ности, под недавно возникшим названием «литература» скрыва</w:t>
        <w:softHyphen/>
        <w:t>ется процесс становления весьма отличных друг от друга форм, функций, институтов, причин и намерений, все из которых яв</w:t>
        <w:softHyphen/>
        <w:t>ляются относительными. Тот, кто не отвечает на вопрос, почему писал Расин, т.е. что могла значить литература для человека той эпохи, закрывает себе путь к решению вопроса о том, почему с некоторых пор (после «Федры») Расин писать перестал. Все вза</w:t>
        <w:softHyphen/>
        <w:t>имосвязано: самая мелкая, самая малозначительная литературная проблема может обрести разгадку в духовном контексте эпохи, отличающемся от нашего нынешнего контекста. Самое простое — предполагать, что соотношение между произведением литерату</w:t>
        <w:softHyphen/>
        <w:t>ры и реальностью носит характер соответствия: писать — значит лишь воспроизводить, копировать, чем-либо вдохновляться и т.п. Литературное творчество начинается как раз там, где оно под</w:t>
        <w:softHyphen/>
        <w:t>вергает деформации свой предмет</w:t>
      </w:r>
      <w:r>
        <w:rPr>
          <w:rStyle w:val="FootnoteAnchor"/>
          <w:rFonts w:cs="Times New Roman" w:ascii="Times New Roman" w:hAnsi="Times New Roman"/>
          <w:sz w:val="24"/>
          <w:szCs w:val="24"/>
          <w:vertAlign w:val="superscript"/>
        </w:rPr>
        <w:footnoteReference w:id="165"/>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Искусство — не только средство самовыражения художника и копирования им действительности. Оно, говорит Р. Барт, зада</w:t>
        <w:softHyphen/>
        <w:t>ет миру вопросы, расшатывает устойчивые смыслы, верования, идеологию и здравый смысл людей. При этом оно не отвечает на свои же вопросы, оставаясь бесконечно открытым для новых истолкований. В частности, произведение «добропорядочной» литературы никогда не является ни полностью неясным (таин</w:t>
        <w:softHyphen/>
        <w:t xml:space="preserve">ственным или «мистическим»), ни до конца ясным. Оно как бы </w:t>
      </w:r>
      <w:r>
        <w:rPr>
          <w:rStyle w:val="Style22"/>
          <w:rFonts w:cs="Times New Roman" w:ascii="Times New Roman" w:hAnsi="Times New Roman"/>
          <w:sz w:val="24"/>
          <w:szCs w:val="24"/>
          <w:lang w:eastAsia="uk-UA"/>
        </w:rPr>
        <w:t>чревато</w:t>
      </w:r>
      <w:r>
        <w:rPr>
          <w:rFonts w:cs="Times New Roman" w:ascii="Times New Roman" w:hAnsi="Times New Roman"/>
          <w:sz w:val="24"/>
          <w:szCs w:val="24"/>
        </w:rPr>
        <w:t xml:space="preserve"> смыслами — открыто предстает читателю как система означающих объектов, но не дается ему в руки как означаемый объект. «Этой </w:t>
      </w:r>
      <w:r>
        <w:rPr>
          <w:rStyle w:val="Style22"/>
          <w:rFonts w:cs="Times New Roman" w:ascii="Times New Roman" w:hAnsi="Times New Roman"/>
          <w:sz w:val="24"/>
          <w:szCs w:val="24"/>
          <w:lang w:eastAsia="uk-UA"/>
        </w:rPr>
        <w:t>уклончивостью</w:t>
      </w:r>
      <w:r>
        <w:rPr>
          <w:rFonts w:cs="Times New Roman" w:ascii="Times New Roman" w:hAnsi="Times New Roman"/>
          <w:sz w:val="24"/>
          <w:szCs w:val="24"/>
        </w:rPr>
        <w:t>, «неухватностью» смысла объясня</w:t>
        <w:softHyphen/>
        <w:t>ется способность произведения, с одной стороны, задавать миру вопросы (расшатывая устойчивые смыслы, опирающиеся на ве</w:t>
        <w:softHyphen/>
        <w:t>рования, идеологию и здравый смысл людей) и притом не отве</w:t>
        <w:softHyphen/>
        <w:t>чать на них (ни одно великое произведение не является «догма</w:t>
        <w:softHyphen/>
        <w:t>тическим»), ас другой стороны, оно бесконечно открыто для новых расшифровок, поскольку нет причин когда-либо перестать говорить о Расине или Шекспире (разве что вообще их отбро</w:t>
        <w:softHyphen/>
        <w:t>сить, но это тоже способ говорить о них на особом языке)»</w:t>
      </w:r>
      <w:r>
        <w:rPr>
          <w:rStyle w:val="FootnoteAnchor"/>
          <w:rFonts w:cs="Times New Roman" w:ascii="Times New Roman" w:hAnsi="Times New Roman"/>
          <w:sz w:val="24"/>
          <w:szCs w:val="24"/>
          <w:vertAlign w:val="superscript"/>
        </w:rPr>
        <w:footnoteReference w:id="166"/>
      </w:r>
      <w:r>
        <w:rPr>
          <w:rFonts w:cs="Times New Roman" w:ascii="Times New Roman" w:hAnsi="Times New Roman"/>
          <w:sz w:val="24"/>
          <w:szCs w:val="24"/>
        </w:rPr>
        <w:t>. В художественной литературе смысл настойчиво предлагает себя и упорно ускользает. Она представляет собой не что иное, как язык, знаковую систему, существо которой не в сообщении, ко</w:t>
        <w:softHyphen/>
        <w:t>торое она содержит, а в самой «системности».</w:t>
      </w:r>
    </w:p>
    <w:p>
      <w:pPr>
        <w:pStyle w:val="116"/>
        <w:shd w:fill="auto" w:val="clear"/>
        <w:spacing w:lineRule="auto" w:line="360"/>
        <w:ind w:firstLine="360"/>
        <w:jc w:val="left"/>
        <w:rPr/>
      </w:pPr>
      <w:r>
        <w:rPr>
          <w:rFonts w:cs="Times New Roman" w:ascii="Times New Roman" w:hAnsi="Times New Roman"/>
          <w:sz w:val="24"/>
          <w:szCs w:val="24"/>
        </w:rPr>
        <w:t>Для многих суждений о литературе, отмечает Барт, характерно преувеличенное и вызывающее улыбку доверие: персонаж якобы не имеет никакого права заблуждаться относительно самого себя, относительно своих переживаний, не может лгать самому себе, ему неведомо и понятие фантазма и т.п. «Эта поразительная яс</w:t>
        <w:softHyphen/>
        <w:t>ность человеческих существ и их отношений приписывается не только миру художественного вымысла; для адепта критического правдоподобия ясна сама жизнь; как в книгах, так и в самой дей</w:t>
        <w:softHyphen/>
        <w:t>ствительности отношениями между людьми правит один и тот же закон банальности»</w:t>
      </w:r>
      <w:r>
        <w:rPr>
          <w:rStyle w:val="FootnoteAnchor"/>
          <w:rFonts w:cs="Times New Roman" w:ascii="Times New Roman" w:hAnsi="Times New Roman"/>
          <w:sz w:val="24"/>
          <w:szCs w:val="24"/>
          <w:vertAlign w:val="superscript"/>
        </w:rPr>
        <w:footnoteReference w:id="167"/>
      </w:r>
      <w:r>
        <w:rPr>
          <w:rFonts w:cs="Times New Roman" w:ascii="Times New Roman" w:hAnsi="Times New Roman"/>
          <w:sz w:val="24"/>
          <w:szCs w:val="24"/>
        </w:rPr>
        <w:t>. Говорят, что нет никаких оснований рас</w:t>
        <w:softHyphen/>
        <w:t>сматривать творчество Расина как театр Неволи, поскольку в ней изображается самая расхожая ситуация. Бесполезны и напомина</w:t>
        <w:softHyphen/>
        <w:t>ния о том, что в расиновской трагедии на сцену выводятся отно</w:t>
        <w:softHyphen/>
        <w:t>шения, основанные на принуждении, ибо власть лежит в основа</w:t>
        <w:softHyphen/>
        <w:t xml:space="preserve">нии любого общества. «Говорить так — значит слишком уж благодушно относиться к наличию фактора силы в человеческих отношениях. Будучи далеко не столь пресыщенной, литература всегда занималась именно тем, что вскрывала </w:t>
      </w:r>
      <w:r>
        <w:rPr>
          <w:rStyle w:val="Style22"/>
          <w:rFonts w:cs="Times New Roman" w:ascii="Times New Roman" w:hAnsi="Times New Roman"/>
          <w:sz w:val="24"/>
          <w:szCs w:val="24"/>
          <w:lang w:eastAsia="uk-UA"/>
        </w:rPr>
        <w:t>нетерпимый</w:t>
      </w:r>
      <w:r>
        <w:rPr>
          <w:rFonts w:cs="Times New Roman" w:ascii="Times New Roman" w:hAnsi="Times New Roman"/>
          <w:sz w:val="24"/>
          <w:szCs w:val="24"/>
        </w:rPr>
        <w:t xml:space="preserve"> харак</w:t>
        <w:softHyphen/>
        <w:t>тер банальных ситуаций; ведь литература как раз и есть то самое слово, с помощью которого выявляется фундаментальность ба</w:t>
        <w:softHyphen/>
        <w:t>нальных отношений, а затем разоблачается их скандальная суть»</w:t>
      </w:r>
      <w:r>
        <w:rPr>
          <w:rStyle w:val="FootnoteAnchor"/>
          <w:rFonts w:cs="Times New Roman" w:ascii="Times New Roman" w:hAnsi="Times New Roman"/>
          <w:sz w:val="24"/>
          <w:szCs w:val="24"/>
          <w:vertAlign w:val="superscript"/>
        </w:rPr>
        <w:footnoteReference w:id="168"/>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се, что говорится Бартом о художественной литературе, име</w:t>
        <w:softHyphen/>
        <w:t>ет прямое отношение ко всем другим видам искусства. Всякое произведение искусства показывает, что жизнь далеко не так ба</w:t>
        <w:softHyphen/>
        <w:t>нальна, как это иногда представляется, что искусство заставляет особенно остро ощутить сложность и многоаспектность жизни. Но оно не является прямолинейным и догматичным, не дает про</w:t>
        <w:softHyphen/>
        <w:t>стых и ясных рекомендаций, а, напротив, отличается «неухватно- стью», возможностью многообразных его истолкований. Выра</w:t>
        <w:softHyphen/>
        <w:t>жение в произведении искусства чувств художника и копирова</w:t>
        <w:softHyphen/>
        <w:t>ние этим произведением реальности — традиционные и лежащие на поверхности задачи искусства, но это не единственные и чаще всего не главные его задачи.</w:t>
      </w:r>
    </w:p>
    <w:p>
      <w:pPr>
        <w:pStyle w:val="414"/>
        <w:keepNext w:val="true"/>
        <w:keepLines/>
        <w:numPr>
          <w:ilvl w:val="2"/>
          <w:numId w:val="11"/>
        </w:numPr>
        <w:shd w:fill="auto" w:val="clear"/>
        <w:tabs>
          <w:tab w:val="clear" w:pos="708"/>
          <w:tab w:val="left" w:pos="627" w:leader="none"/>
        </w:tabs>
        <w:spacing w:lineRule="auto" w:line="360"/>
        <w:jc w:val="left"/>
        <w:rPr>
          <w:rFonts w:ascii="Times New Roman" w:hAnsi="Times New Roman" w:cs="Times New Roman"/>
          <w:sz w:val="24"/>
          <w:szCs w:val="24"/>
        </w:rPr>
      </w:pPr>
      <w:bookmarkStart w:id="84" w:name="bookmark85"/>
      <w:r>
        <w:rPr>
          <w:rFonts w:cs="Times New Roman" w:ascii="Times New Roman" w:hAnsi="Times New Roman"/>
          <w:sz w:val="24"/>
          <w:szCs w:val="24"/>
        </w:rPr>
        <w:t>Искусство как средство уравнивания</w:t>
      </w:r>
      <w:bookmarkEnd w:id="84"/>
    </w:p>
    <w:p>
      <w:pPr>
        <w:pStyle w:val="116"/>
        <w:shd w:fill="auto" w:val="clear"/>
        <w:spacing w:lineRule="auto" w:line="360"/>
        <w:ind w:firstLine="360"/>
        <w:jc w:val="left"/>
        <w:rPr/>
      </w:pPr>
      <w:r>
        <w:rPr>
          <w:rFonts w:cs="Times New Roman" w:ascii="Times New Roman" w:hAnsi="Times New Roman"/>
          <w:sz w:val="24"/>
          <w:szCs w:val="24"/>
        </w:rPr>
        <w:t>Особого анализа требует проблема роли искусства в укрепле</w:t>
        <w:softHyphen/>
        <w:t xml:space="preserve">нии коммунитарных (общинных) отношений членов общества. Искусство — одно из важных средств </w:t>
      </w:r>
      <w:r>
        <w:rPr>
          <w:rStyle w:val="Style22"/>
          <w:rFonts w:cs="Times New Roman" w:ascii="Times New Roman" w:hAnsi="Times New Roman"/>
          <w:lang w:eastAsia="uk-UA"/>
        </w:rPr>
        <w:t>уравнивания людей,</w:t>
      </w:r>
      <w:r>
        <w:rPr>
          <w:rFonts w:cs="Times New Roman" w:ascii="Times New Roman" w:hAnsi="Times New Roman"/>
          <w:sz w:val="24"/>
          <w:szCs w:val="24"/>
        </w:rPr>
        <w:t xml:space="preserve"> превра</w:t>
        <w:softHyphen/>
        <w:t>щения общества в общину равны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любом произведении искусства проводятся многочислен</w:t>
        <w:softHyphen/>
        <w:t>ные дифференциации, разделяющие людей по социальным ро</w:t>
        <w:softHyphen/>
        <w:t>лям, статусам, должностям и т.д. Но несмотря на введение всех этих иерархизаций членов общества, функция представления их как в принципе равных друг другу явно доминиру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циальная жизнь представляет собой процесс, включающий последовательное переживание коммуны (общины) и структуры, равноправия и неравенства.</w:t>
      </w:r>
    </w:p>
    <w:p>
      <w:pPr>
        <w:pStyle w:val="116"/>
        <w:shd w:fill="auto" w:val="clear"/>
        <w:spacing w:lineRule="auto" w:line="360"/>
        <w:ind w:firstLine="360"/>
        <w:jc w:val="left"/>
        <w:rPr/>
      </w:pPr>
      <w:r>
        <w:rPr>
          <w:rStyle w:val="Style22"/>
          <w:rFonts w:cs="Times New Roman" w:ascii="Times New Roman" w:hAnsi="Times New Roman"/>
          <w:lang w:eastAsia="uk-UA"/>
        </w:rPr>
        <w:t>Структурные отношения</w:t>
      </w:r>
      <w:r>
        <w:rPr>
          <w:rFonts w:cs="Times New Roman" w:ascii="Times New Roman" w:hAnsi="Times New Roman"/>
          <w:sz w:val="24"/>
          <w:szCs w:val="24"/>
        </w:rPr>
        <w:t xml:space="preserve"> можно истолковать как отношения вла</w:t>
        <w:softHyphen/>
        <w:t>сти или принуждения, если власть определяется как способность одного индивида оказывать давление на другого индивида и изме</w:t>
        <w:softHyphen/>
        <w:t>нять его поведение. Структурность, или власть, рассеяна во всем обществе, а не сконцентрирована в рамках правящей элиты, пра</w:t>
        <w:softHyphen/>
        <w:t>вящего класса и т.п. Отношение принуждения или давления имеет место не только Йежду руководителями и их подчиненными, но и во всех тех случаях, когда в той или иной форме обнаруживается неравенство индивидов, начиная с неравенства их статусов и кончая неравенством их возможностей следовать быстро меня</w:t>
        <w:softHyphen/>
        <w:t>ющейся моде.</w:t>
      </w:r>
    </w:p>
    <w:p>
      <w:pPr>
        <w:pStyle w:val="116"/>
        <w:shd w:fill="auto" w:val="clear"/>
        <w:spacing w:lineRule="auto" w:line="360"/>
        <w:ind w:firstLine="360"/>
        <w:jc w:val="left"/>
        <w:rPr/>
      </w:pPr>
      <w:r>
        <w:rPr>
          <w:rStyle w:val="Style22"/>
          <w:rFonts w:cs="Times New Roman" w:ascii="Times New Roman" w:hAnsi="Times New Roman"/>
          <w:lang w:eastAsia="uk-UA"/>
        </w:rPr>
        <w:t>Коммунитарные отношения,</w:t>
      </w:r>
      <w:r>
        <w:rPr>
          <w:rFonts w:cs="Times New Roman" w:ascii="Times New Roman" w:hAnsi="Times New Roman"/>
          <w:sz w:val="24"/>
          <w:szCs w:val="24"/>
        </w:rPr>
        <w:t xml:space="preserve"> или отношения равенства, особенно отчетливо проявляются в ситуациях перехода: посещение худо</w:t>
        <w:softHyphen/>
        <w:t>жественной галереи (сообщество зрителей), чтение бестселлера (сообщество его читателей), перемещение в пространстве (пас</w:t>
        <w:softHyphen/>
        <w:t>сажиры транспорта), перемена работы (сообщество безработ</w:t>
        <w:softHyphen/>
        <w:t>ных), выборы органов власти (сообщество избирателей), ради</w:t>
        <w:softHyphen/>
        <w:t>кальные социальные реформы и революции (общество в целом)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оммунитарные отношения характерны для религиозных об</w:t>
        <w:softHyphen/>
        <w:t>щин, члены которых, готовясь к переходу в иной мир, равны и добровольно подчиняются духовным наставникам. Коммунитар</w:t>
        <w:softHyphen/>
        <w:t>ные отношения существуют в ячейках гражданского общества (союзы, ассоциации, клубы), в политических партиях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щество представляет собой как бы две «модели» человече</w:t>
        <w:softHyphen/>
        <w:t>ской взаимосвязанности, накладывающиеся друг на друга и чере</w:t>
        <w:softHyphen/>
        <w:t>дующиеся. Первая — это модель общества как структурной, диф</w:t>
        <w:softHyphen/>
        <w:t>ференцированной и зачастую иерархической системы политиче</w:t>
        <w:softHyphen/>
        <w:t>ских, правовых и экономических уложений с множеством ти</w:t>
        <w:softHyphen/>
        <w:t>пов оценок, разделяющих людей по признаку «больше» или «меньше». Вторая модель, особенно отчетливо различимая в пе</w:t>
        <w:softHyphen/>
        <w:t>реходные периоды (выборы, революции и т.п.), — это общество как неструктурная или рудиментарно структурная, недифферен</w:t>
        <w:softHyphen/>
        <w:t>цированная общность равных личностей, подчиняющихся вер</w:t>
        <w:softHyphen/>
        <w:t>ховной власти ритуальных «вожд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собенно отчетливыми проявлениями коммунитарных отно</w:t>
        <w:softHyphen/>
        <w:t>шений являются подлинная дружба и любовь. В дружбе и любви индивиды выступают как целостные личности, во всем или по</w:t>
        <w:softHyphen/>
        <w:t>чти во всем равные друг другу. «Только в любви и через любовь можно понять другого человека» — это означает, что предпосыл</w:t>
        <w:softHyphen/>
        <w:t>кой глубокого понимания являются чисто коммунитарные отно</w:t>
        <w:softHyphen/>
        <w:t>шения между людьми, вступающими между собой в контак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труктурность — это антикоммунитарность, неравенство ин</w:t>
        <w:softHyphen/>
        <w:t>дивидов, многообразие их классификаций и противопоставлений по статусу, роли, должности, собственности, полу, одежде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оммунитарные отношения иногда называются связями «го</w:t>
        <w:softHyphen/>
        <w:t>ризонтального характера», а структурные отношения — связями «вертикального характера». Фундаментальный контраст между го</w:t>
        <w:softHyphen/>
        <w:t>ризонтальными и вертикальными связями вполне очевиден.</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оммунитарные отношения только в редких случаях проявля</w:t>
        <w:softHyphen/>
        <w:t>ются в чистом виде. Обычно они переплетаются со структурными отношениями. Например, в среде художников, где все в общем- то равны, имеются вместе с тем люди, руководящие художествен</w:t>
        <w:softHyphen/>
        <w:t>ными объединениями, и те, кто от них зависит, есть знаменитые художники, получающие хорошие заказы, и художники, не пользу</w:t>
        <w:softHyphen/>
        <w:t>ющиеся известностью и живущие непонятно на чт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сказать, что коммунитарные отношения выражают глу</w:t>
        <w:softHyphen/>
        <w:t>бинную сущность человека — единство всех людей, их родовую общность. В известном смысле они фундаментальнее структур</w:t>
        <w:softHyphen/>
        <w:t>ных отношений: президент Академии искусств, его жена и терпе</w:t>
        <w:softHyphen/>
        <w:t>ливо сидящий в приемной президента начинающий художник являются в первую очередь людьми, существами, принадлежа</w:t>
        <w:softHyphen/>
        <w:t>щими к одному виду животных, а уже затем и на этой основе — разными людьми, отличающимися друг от друга своими должно</w:t>
        <w:softHyphen/>
        <w:t>стями, ролями и статус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циальная жизнь представляет собой сложную динамику ра</w:t>
        <w:softHyphen/>
        <w:t>венства и неравенства, коммунитарных и структурных отноше</w:t>
        <w:softHyphen/>
        <w:t>ний. Если одни из них получают явный перевес над другими, об обществе можно сказать, что оно нездорово. Преувеличение роли структуры ведет к тому, что коммунитарные отношения проявля</w:t>
        <w:softHyphen/>
        <w:t>ются извне и против «закона». Преувеличение значения коммуни</w:t>
        <w:softHyphen/>
        <w:t>тарных отношений в политических движениях уравнительного типа, как правило, вскоре сменяется деспотизмом, бюрократи</w:t>
        <w:softHyphen/>
        <w:t>зацией или другими видами структурного ужесточения.</w:t>
      </w:r>
    </w:p>
    <w:p>
      <w:pPr>
        <w:pStyle w:val="116"/>
        <w:shd w:fill="auto" w:val="clear"/>
        <w:spacing w:lineRule="auto" w:line="360"/>
        <w:ind w:firstLine="360"/>
        <w:jc w:val="left"/>
        <w:rPr/>
      </w:pPr>
      <w:r>
        <w:rPr>
          <w:rFonts w:cs="Times New Roman" w:ascii="Times New Roman" w:hAnsi="Times New Roman"/>
          <w:sz w:val="24"/>
          <w:szCs w:val="24"/>
        </w:rPr>
        <w:t>Одним из противоречий, раскалывающих власть, пишет П. Ри- кёр, является «соотношение между вертикальным и иерархиче</w:t>
        <w:softHyphen/>
        <w:t xml:space="preserve">ским измерением </w:t>
      </w:r>
      <w:r>
        <w:rPr>
          <w:rStyle w:val="Style22"/>
          <w:rFonts w:cs="Times New Roman" w:ascii="Times New Roman" w:hAnsi="Times New Roman"/>
          <w:sz w:val="24"/>
          <w:szCs w:val="24"/>
          <w:lang w:eastAsia="uk-UA"/>
        </w:rPr>
        <w:t>господства</w:t>
      </w:r>
      <w:r>
        <w:rPr>
          <w:rFonts w:cs="Times New Roman" w:ascii="Times New Roman" w:hAnsi="Times New Roman"/>
          <w:sz w:val="24"/>
          <w:szCs w:val="24"/>
        </w:rPr>
        <w:t xml:space="preserve"> и горизонтальным и всеми поддержи</w:t>
        <w:softHyphen/>
        <w:t xml:space="preserve">ваемым измерением </w:t>
      </w:r>
      <w:r>
        <w:rPr>
          <w:rStyle w:val="Style22"/>
          <w:rFonts w:cs="Times New Roman" w:ascii="Times New Roman" w:hAnsi="Times New Roman"/>
          <w:sz w:val="24"/>
          <w:szCs w:val="24"/>
          <w:lang w:eastAsia="uk-UA"/>
        </w:rPr>
        <w:t>желания жить вместе»</w:t>
      </w:r>
      <w:r>
        <w:rPr>
          <w:rStyle w:val="Style22"/>
          <w:rStyle w:val="FootnoteAnchor"/>
          <w:rFonts w:cs="Times New Roman" w:ascii="Times New Roman" w:hAnsi="Times New Roman"/>
          <w:sz w:val="24"/>
          <w:szCs w:val="24"/>
          <w:vertAlign w:val="superscript"/>
          <w:lang w:eastAsia="uk-UA"/>
        </w:rPr>
        <w:footnoteReference w:id="169"/>
      </w:r>
      <w:r>
        <w:rPr>
          <w:rStyle w:val="Style22"/>
          <w:rFonts w:cs="Times New Roman" w:ascii="Times New Roman" w:hAnsi="Times New Roman"/>
          <w:sz w:val="24"/>
          <w:szCs w:val="24"/>
          <w:lang w:eastAsia="uk-UA"/>
        </w:rPr>
        <w:t>.</w:t>
      </w:r>
      <w:r>
        <w:rPr>
          <w:rFonts w:cs="Times New Roman" w:ascii="Times New Roman" w:hAnsi="Times New Roman"/>
          <w:sz w:val="24"/>
          <w:szCs w:val="24"/>
        </w:rPr>
        <w:t xml:space="preserve"> Может показаться, что власть порождается одним лишь желанием жить вместе. Оно действительно является основой существования политической связи. Но оно не является достаточным условием. При любых взаимодействиях политическая связь формируется в результате разделения на управляемых и управляющих. С одной стороны, такой раскол представляет собой наследие насилия, которое ос</w:t>
        <w:softHyphen/>
        <w:t>тается даже в глубинах самого правового государства. С другой стороны, вертикальная связь сохраняет за собой, быть может, неустранимую роль власти в смысле легитимности, унаследован</w:t>
        <w:softHyphen/>
        <w:t>ной от прежних властей. «На протяжении тысячелетий поли</w:t>
        <w:softHyphen/>
        <w:t>тическая теология сводилась к обоснованию в божественной трансценденции вертикального отношения господства. Вопрос заключается в том, возможен ли иной “теолого-политический” принцип, который создаст горизонтальное измерение власти и подчинит ему вертикальное измерение господства... Как бы то ни было, задача, которая, вероятно, останется невыполненной, состоит в том, чтобы правильно соединить вертикальное и гори</w:t>
        <w:softHyphen/>
        <w:t>зонтальное измерения, господство и власть»</w:t>
      </w:r>
      <w:r>
        <w:rPr>
          <w:rStyle w:val="FootnoteAnchor"/>
          <w:rFonts w:cs="Times New Roman" w:ascii="Times New Roman" w:hAnsi="Times New Roman"/>
          <w:sz w:val="24"/>
          <w:szCs w:val="24"/>
          <w:vertAlign w:val="superscript"/>
        </w:rPr>
        <w:footnoteReference w:id="170"/>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Магическая сила христианской проповеди любви объясня</w:t>
        <w:softHyphen/>
        <w:t>ется в первую очередь тем, что это был призыв к замещению структурных социальных отношений коммунитарными, наибо</w:t>
        <w:softHyphen/>
        <w:t>лее ярким выражением которых является любов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общество художников — людей, создающих произведения искусства, в известном смысле служит образцом, или парадигмой, коммунитарных отношений. С другой стороны, само искусство, для которого все люди равны независимо от их богатства, соци</w:t>
        <w:softHyphen/>
        <w:t>ального положения, особых интеллектуальных способностей и т.д., представляет собой средство упрочения коммунитарных отношений, отношений равенства. Слушатели, присутствующие в консерватории на концерте классической музыки, или те десят</w:t>
        <w:softHyphen/>
        <w:t>ки тысяч людей, которые слушают легкую музыку на стадионе, зрители в художественной галерее, многочисленные участники бразильского карнавала и сотни тысяч туристов, собравшихся со всего мира, чтобы насладиться этим карнавалом, — в каждом кон</w:t>
        <w:softHyphen/>
        <w:t>кретном случае эти люди равны между собой. Любители серьез</w:t>
        <w:softHyphen/>
        <w:t>ной музыки могут высокомерно относиться к тем, кто предпочи</w:t>
        <w:softHyphen/>
        <w:t>тает легкую музыку. Но те и другие равны в своей любви к музыке. Состоятельные люди, обычно предпочитающие оперу и балет, в этой своей привязанности мало чем отличаются от людей, на</w:t>
        <w:softHyphen/>
        <w:t>слаждающихся стриптизом или пением в баре под довольно лег</w:t>
        <w:softHyphen/>
        <w:t>комысленную и даже плохо слышимую музык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ходя из этого можно дать — но, разумеется, только частич</w:t>
        <w:softHyphen/>
        <w:t>ный — ответ на вопрос, зачем нужно искусство. Этот ответ окажет</w:t>
        <w:softHyphen/>
        <w:t>ся простым, как и само искусство в его обычных проявлениях, — оно необходимо для объединения людей на основе уравнивания их в том или ином отношении. Искусство — одно из средств, делающих из общества — образования структурного и насквозь пронизанного противопоставлениями одних индивидов другим и, соответственно, неравенством, — коммуну, или общину рав</w:t>
        <w:softHyphen/>
        <w:t>ных. Но равенство, даваемое искусством, касается только отдель</w:t>
        <w:softHyphen/>
        <w:t>ных аспектов человеческой жизни.</w:t>
      </w:r>
    </w:p>
    <w:p>
      <w:pPr>
        <w:pStyle w:val="116"/>
        <w:shd w:fill="auto" w:val="clear"/>
        <w:spacing w:lineRule="auto" w:line="360"/>
        <w:ind w:firstLine="360"/>
        <w:jc w:val="left"/>
        <w:rPr/>
      </w:pPr>
      <w:r>
        <w:rPr>
          <w:rFonts w:cs="Times New Roman" w:ascii="Times New Roman" w:hAnsi="Times New Roman"/>
          <w:sz w:val="24"/>
          <w:szCs w:val="24"/>
        </w:rPr>
        <w:t>Как отмечает Р. Барт, распространяя свои представления по</w:t>
        <w:softHyphen/>
        <w:t xml:space="preserve">средством целого набора коллективных образов, в том числе и образов современного искусства, буржуазия освящает мнимое отсутствие дифференциации общественных классов. В тот самый момент, когда машинистка с мизерной зарплатой </w:t>
      </w:r>
      <w:r>
        <w:rPr>
          <w:rStyle w:val="Style22"/>
          <w:rFonts w:cs="Times New Roman" w:ascii="Times New Roman" w:hAnsi="Times New Roman"/>
          <w:sz w:val="24"/>
          <w:szCs w:val="24"/>
          <w:lang w:eastAsia="uk-UA"/>
        </w:rPr>
        <w:t>узнает себя</w:t>
      </w:r>
      <w:r>
        <w:rPr>
          <w:rFonts w:cs="Times New Roman" w:ascii="Times New Roman" w:hAnsi="Times New Roman"/>
          <w:sz w:val="24"/>
          <w:szCs w:val="24"/>
        </w:rPr>
        <w:t xml:space="preserve"> в участнице пышной церемонии буржуазного бракосочетания, от</w:t>
        <w:softHyphen/>
        <w:t>речение буржуазии от своего имени полностью достигает своей Цели</w:t>
      </w:r>
      <w:r>
        <w:rPr>
          <w:rFonts w:cs="Times New Roman" w:ascii="Times New Roman" w:hAnsi="Times New Roman"/>
          <w:sz w:val="24"/>
          <w:szCs w:val="24"/>
          <w:vertAlign w:val="superscript"/>
        </w:rPr>
        <w:t>1</w:t>
      </w:r>
      <w:r>
        <w:rPr>
          <w:rFonts w:cs="Times New Roman" w:ascii="Times New Roman" w:hAnsi="Times New Roman"/>
          <w:sz w:val="24"/>
          <w:szCs w:val="24"/>
        </w:rPr>
        <w:t>. Идею, что проникновение буржуазных идеалов в разные слои общества, происходящее не без участия массового искусст</w:t>
        <w:softHyphen/>
        <w:t>ва, сглаживает классовые противоречия, высказывает и неомарк</w:t>
        <w:softHyphen/>
        <w:t>сист Г. Маркузе: «Если рабочий и его босс наслаждаются одной и той же телепрограммой и посещают одни и те же курорты, если машинистка загримирована не менее эффектно, чем дочь ее на</w:t>
        <w:softHyphen/>
        <w:t>чальника, если негр владеет “Кадиллаком” и все они читают одни и те же газеты, то это уподобление указывает не на исчезновение классов, но на то, насколько основное население усваивает потреб</w:t>
        <w:softHyphen/>
        <w:t>ности и способы их удовлетворения, служащие сохранению истеб</w:t>
        <w:softHyphen/>
        <w:t>лишмента»</w:t>
      </w:r>
      <w:r>
        <w:rPr>
          <w:rFonts w:cs="Times New Roman" w:ascii="Times New Roman" w:hAnsi="Times New Roman"/>
          <w:sz w:val="24"/>
          <w:szCs w:val="24"/>
          <w:vertAlign w:val="superscript"/>
        </w:rPr>
        <w:t>1</w:t>
      </w:r>
      <w:r>
        <w:rPr>
          <w:rFonts w:cs="Times New Roman" w:ascii="Times New Roman" w:hAnsi="Times New Roman"/>
          <w:sz w:val="24"/>
          <w:szCs w:val="24"/>
        </w:rPr>
        <w:t>. Барт и Маркузе, уделяющие главное внимание критике буржуазного общества, обращают внимание только на негативные, по их мнению, последствия уравнивания членов этого обще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 одно из важных средств коммунитаризации об</w:t>
        <w:softHyphen/>
        <w:t>щества, связывания его индивидов горизонтальными отноше</w:t>
        <w:softHyphen/>
        <w:t>ниями равен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имущество искусства — в его вездесущности: оно прони</w:t>
        <w:softHyphen/>
        <w:t>зывает всю человеческую историю и не исчезает ни в одну эпоху и ни в какой форме общества. Искусство открытого общества отличается от искусства закрытого общества, но искусство есть и там, и там. Существуют многие типы обществ, промежуточ</w:t>
        <w:softHyphen/>
        <w:t>ных между явно выраженными открытым и закрытым общества</w:t>
        <w:softHyphen/>
        <w:t>ми. Но в каждом из промежуточных обществ имеются свои соб</w:t>
        <w:softHyphen/>
        <w:t>ственные виды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зумеется, искусство не только уравнивает людей, но и в оп</w:t>
        <w:softHyphen/>
        <w:t>ределенной мере структурирует их отношения, вносит в эти от</w:t>
        <w:softHyphen/>
        <w:t>ношения элементы неравенства. Те, кто тяготеет к современной атональной музыке, могут свысока смотреть на тех, кто до сих пор наслаждается давно устаревшими Бахом и Бетховеном. Лю</w:t>
        <w:softHyphen/>
        <w:t>бителям серьезной музыки нередко режет слух легкая эстрадная музыка. Сторонники реализма в живописи могут критично и над</w:t>
        <w:softHyphen/>
        <w:t>менно отзываться о тех, кто предпочитает экспрессионизм и тем более абстракционизм или кубизм.</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Искусство представляет собой слишком сложное социальное явление, чтобы его воздействие было однозначным. Любовь к искусству, как и любовь вообще, может не только сглаживать не</w:t>
        <w:softHyphen/>
        <w:t>равенство людей и наглядно демонстрировать все преимущества их равенства, но и разделять людей по их статусам и ролям и тем самым в известной мере структурировать обще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днако в искусстве укрепление коммунитарных отношений между людьми явно преобладает над той структуризацией их отношений, которое неизбежно привносит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арактерно, что одна из главных — если не самая главная — тема искусства посвящена любви. Любовь, как она отображается в искусстве, — это любовь в самом широком ее понимании. Она начинается с половой, или эротической, любви, являющейся парадигмой любви вообще, и включает любовь к ближнему, лю</w:t>
        <w:softHyphen/>
        <w:t>бовь к природе, любовь к славе, к богатству, к развлечениям и пу</w:t>
        <w:softHyphen/>
        <w:t>тешествиям, космическое чувство единства со всем миром, к кол</w:t>
        <w:softHyphen/>
        <w:t>лекционированию и т.д. На окраинах любви стоят пристрастие к сквернословию, влечение к пище и, как говорится в «Камасутре», любовь к верховой езд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собый и непреходящий интерес искусства к любви можно объяснить тем, что любовь служит наиболее ярким образцом ком</w:t>
        <w:softHyphen/>
        <w:t>мунитарных отношений и одним из основных средств их укрепле</w:t>
        <w:softHyphen/>
        <w:t>ния. К этой же цели со всей очевидностью тяготеет и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Любовь — парадигма коммунитарности вообще, в том числе и для искусства. В дружбе и тем более в любви индивиды высту</w:t>
        <w:softHyphen/>
        <w:t>пают как целостные личности, во всем или почти во всем рав</w:t>
        <w:softHyphen/>
        <w:t>ные друг другу. «Только в любви и через любовь можно понять другого человека» — это означает, что предпосылкой глубокого понимания являются чисто коммунитарные отношения между людьми, вступающими между собой в контак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Любовь — одно из средств, делающих из общества, пронизан</w:t>
        <w:softHyphen/>
        <w:t>ного противопоставлениями одних индивидов другим и, соответ</w:t>
        <w:softHyphen/>
        <w:t>ственно, неравенством, общину равных. Но равенство, даваемое любовью, как и равенство людей, предполагаемое искусством, касается только отдельных сторон человеческого существов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ругая ведущая тема искусства — смерть. Она, как известно, уравнивает людей в еще большей мере, чем любовь.</w:t>
      </w:r>
    </w:p>
    <w:p>
      <w:pPr>
        <w:pStyle w:val="317"/>
        <w:keepNext w:val="true"/>
        <w:keepLines/>
        <w:numPr>
          <w:ilvl w:val="1"/>
          <w:numId w:val="11"/>
        </w:numPr>
        <w:shd w:fill="auto" w:val="clear"/>
        <w:tabs>
          <w:tab w:val="clear" w:pos="708"/>
          <w:tab w:val="left" w:pos="567" w:leader="none"/>
        </w:tabs>
        <w:spacing w:lineRule="auto" w:line="360"/>
        <w:ind w:left="360" w:hanging="360"/>
        <w:rPr>
          <w:rFonts w:ascii="Times New Roman" w:hAnsi="Times New Roman" w:cs="Times New Roman"/>
        </w:rPr>
      </w:pPr>
      <w:bookmarkStart w:id="85" w:name="bookmark86"/>
      <w:r>
        <w:rPr>
          <w:rStyle w:val="341"/>
          <w:rFonts w:cs="Times New Roman" w:ascii="Times New Roman" w:hAnsi="Times New Roman"/>
          <w:b w:val="false"/>
          <w:bCs w:val="false"/>
          <w:lang w:eastAsia="uk-UA"/>
        </w:rPr>
        <w:t>Возможность иной классификации функций искусства</w:t>
      </w:r>
      <w:bookmarkEnd w:id="8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пронизывает человеческую жизнь, и по идее оно Должно быть таким же богатым, как и она. Искусство может не только описывать реальность и тем самым давать знание о самых разных ситуациях, но и оценивать эти ситуации, выражать чув</w:t>
        <w:softHyphen/>
        <w:t>ства художника и возбуждать чувства зрителя, предостерегать, на чем-то настаивать, к чему-то призывать, выражать мольбы, закли</w:t>
        <w:softHyphen/>
        <w:t>нать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дразделение задач искусства на личностные и социальные носит весьма условный и неустойчивый характер и не может считаться окончательным ответом на вопрос о целях искусства и его ценности. Это подразделение является классификацией, проводимой по определенному основанию. Очевидно, что так</w:t>
        <w:softHyphen/>
        <w:t>же возможны классификации по другим, быть может, более су</w:t>
        <w:softHyphen/>
        <w:t>щественным основаниям.</w:t>
      </w:r>
    </w:p>
    <w:p>
      <w:pPr>
        <w:pStyle w:val="414"/>
        <w:keepNext w:val="true"/>
        <w:keepLines/>
        <w:numPr>
          <w:ilvl w:val="0"/>
          <w:numId w:val="49"/>
        </w:numPr>
        <w:shd w:fill="auto" w:val="clear"/>
        <w:tabs>
          <w:tab w:val="clear" w:pos="708"/>
          <w:tab w:val="left" w:pos="586" w:leader="none"/>
        </w:tabs>
        <w:spacing w:lineRule="auto" w:line="360"/>
        <w:jc w:val="left"/>
        <w:rPr>
          <w:rFonts w:ascii="Times New Roman" w:hAnsi="Times New Roman" w:cs="Times New Roman"/>
          <w:sz w:val="24"/>
          <w:szCs w:val="24"/>
        </w:rPr>
      </w:pPr>
      <w:bookmarkStart w:id="86" w:name="bookmark87"/>
      <w:r>
        <w:rPr>
          <w:rFonts w:cs="Times New Roman" w:ascii="Times New Roman" w:hAnsi="Times New Roman"/>
          <w:sz w:val="24"/>
          <w:szCs w:val="24"/>
        </w:rPr>
        <w:t>Четыре основные функции искусства</w:t>
      </w:r>
      <w:bookmarkEnd w:id="86"/>
    </w:p>
    <w:p>
      <w:pPr>
        <w:pStyle w:val="116"/>
        <w:shd w:fill="auto" w:val="clear"/>
        <w:spacing w:lineRule="auto" w:line="360"/>
        <w:ind w:firstLine="360"/>
        <w:jc w:val="left"/>
        <w:rPr/>
      </w:pPr>
      <w:r>
        <w:rPr>
          <w:rFonts w:cs="Times New Roman" w:ascii="Times New Roman" w:hAnsi="Times New Roman"/>
          <w:sz w:val="24"/>
          <w:szCs w:val="24"/>
        </w:rPr>
        <w:t xml:space="preserve">В частности, в вопрос о задачах искусства можно попытаться внести ясность, выделив четыре </w:t>
      </w:r>
      <w:r>
        <w:rPr>
          <w:rStyle w:val="Style22"/>
          <w:rFonts w:cs="Times New Roman" w:ascii="Times New Roman" w:hAnsi="Times New Roman"/>
          <w:sz w:val="24"/>
          <w:szCs w:val="24"/>
          <w:lang w:eastAsia="uk-UA"/>
        </w:rPr>
        <w:t>основные функции</w:t>
      </w:r>
      <w:r>
        <w:rPr>
          <w:rFonts w:cs="Times New Roman" w:ascii="Times New Roman" w:hAnsi="Times New Roman"/>
          <w:sz w:val="24"/>
          <w:szCs w:val="24"/>
        </w:rPr>
        <w:t xml:space="preserve"> произведения искусства: </w:t>
      </w:r>
      <w:r>
        <w:rPr>
          <w:rStyle w:val="Style22"/>
          <w:rFonts w:cs="Times New Roman" w:ascii="Times New Roman" w:hAnsi="Times New Roman"/>
          <w:sz w:val="24"/>
          <w:szCs w:val="24"/>
          <w:lang w:eastAsia="uk-UA"/>
        </w:rPr>
        <w:t>познавательную</w:t>
      </w:r>
      <w:r>
        <w:rPr>
          <w:rFonts w:cs="Times New Roman" w:ascii="Times New Roman" w:hAnsi="Times New Roman"/>
          <w:sz w:val="24"/>
          <w:szCs w:val="24"/>
        </w:rPr>
        <w:t xml:space="preserve"> (когнитивную), </w:t>
      </w:r>
      <w:r>
        <w:rPr>
          <w:rStyle w:val="Style22"/>
          <w:rFonts w:cs="Times New Roman" w:ascii="Times New Roman" w:hAnsi="Times New Roman"/>
          <w:sz w:val="24"/>
          <w:szCs w:val="24"/>
          <w:lang w:eastAsia="uk-UA"/>
        </w:rPr>
        <w:t>экспрессивную</w:t>
      </w:r>
      <w:r>
        <w:rPr>
          <w:rFonts w:cs="Times New Roman" w:ascii="Times New Roman" w:hAnsi="Times New Roman"/>
          <w:sz w:val="24"/>
          <w:szCs w:val="24"/>
        </w:rPr>
        <w:t xml:space="preserve"> (выраже</w:t>
        <w:softHyphen/>
        <w:t xml:space="preserve">ние определенных чувств), </w:t>
      </w:r>
      <w:r>
        <w:rPr>
          <w:rStyle w:val="Style22"/>
          <w:rFonts w:cs="Times New Roman" w:ascii="Times New Roman" w:hAnsi="Times New Roman"/>
          <w:sz w:val="24"/>
          <w:szCs w:val="24"/>
          <w:lang w:eastAsia="uk-UA"/>
        </w:rPr>
        <w:t>оценочную</w:t>
      </w:r>
      <w:r>
        <w:rPr>
          <w:rFonts w:cs="Times New Roman" w:ascii="Times New Roman" w:hAnsi="Times New Roman"/>
          <w:sz w:val="24"/>
          <w:szCs w:val="24"/>
        </w:rPr>
        <w:t xml:space="preserve"> и </w:t>
      </w:r>
      <w:r>
        <w:rPr>
          <w:rStyle w:val="Style22"/>
          <w:rFonts w:cs="Times New Roman" w:ascii="Times New Roman" w:hAnsi="Times New Roman"/>
          <w:sz w:val="24"/>
          <w:szCs w:val="24"/>
          <w:lang w:eastAsia="uk-UA"/>
        </w:rPr>
        <w:t>оректическую</w:t>
      </w:r>
      <w:r>
        <w:rPr>
          <w:rFonts w:cs="Times New Roman" w:ascii="Times New Roman" w:hAnsi="Times New Roman"/>
          <w:sz w:val="24"/>
          <w:szCs w:val="24"/>
        </w:rPr>
        <w:t xml:space="preserve"> (внушение каких-то чувств). Рассмотрим эту тему более подроб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ля систематизации функций искусства воспользуемся двумя оппозициями. Противопоставим мысль — чувству (воле, стрем</w:t>
        <w:softHyphen/>
        <w:t>лению и т.п.), агвыражение определенных состояний души — внушению таких состояний. Это даст простую систему коорди</w:t>
        <w:softHyphen/>
        <w:t>нат, в рамках которой располагаются основные функции. Графически эту классификацию функций можно было бы пред</w:t>
        <w:softHyphen/>
        <w:t>ставить в форме квадрата, одна диагональ которого соединяет познавательную и оценочную функции, а другая — экспрессив</w:t>
        <w:softHyphen/>
        <w:t>ную и оректическую функции. Познание диаметрально проти</w:t>
        <w:softHyphen/>
        <w:t>воположно оценке, а выражение чувств — их внушению.</w:t>
      </w:r>
    </w:p>
    <w:p>
      <w:pPr>
        <w:pStyle w:val="116"/>
        <w:shd w:fill="auto" w:val="clear"/>
        <w:spacing w:lineRule="auto" w:line="360"/>
        <w:ind w:firstLine="360"/>
        <w:jc w:val="left"/>
        <w:rPr/>
      </w:pPr>
      <w:r>
        <w:rPr>
          <w:rFonts w:cs="Times New Roman" w:ascii="Times New Roman" w:hAnsi="Times New Roman"/>
          <w:sz w:val="24"/>
          <w:szCs w:val="24"/>
        </w:rPr>
        <w:t xml:space="preserve">Познание и выражение чувств можно назвать </w:t>
      </w:r>
      <w:r>
        <w:rPr>
          <w:rStyle w:val="Style22"/>
          <w:rFonts w:cs="Times New Roman" w:ascii="Times New Roman" w:hAnsi="Times New Roman"/>
          <w:sz w:val="24"/>
          <w:szCs w:val="24"/>
          <w:lang w:eastAsia="uk-UA"/>
        </w:rPr>
        <w:t>пассивными функ</w:t>
        <w:softHyphen/>
        <w:t>циями</w:t>
      </w:r>
      <w:r>
        <w:rPr>
          <w:rFonts w:cs="Times New Roman" w:ascii="Times New Roman" w:hAnsi="Times New Roman"/>
          <w:sz w:val="24"/>
          <w:szCs w:val="24"/>
        </w:rPr>
        <w:t xml:space="preserve"> искусства, оценку и внушение чувств — его </w:t>
      </w:r>
      <w:r>
        <w:rPr>
          <w:rStyle w:val="Style22"/>
          <w:rFonts w:cs="Times New Roman" w:ascii="Times New Roman" w:hAnsi="Times New Roman"/>
          <w:sz w:val="24"/>
          <w:szCs w:val="24"/>
          <w:lang w:eastAsia="uk-UA"/>
        </w:rPr>
        <w:t>активными функ</w:t>
        <w:softHyphen/>
        <w:t>циями.</w:t>
      </w:r>
      <w:r>
        <w:rPr>
          <w:rFonts w:cs="Times New Roman" w:ascii="Times New Roman" w:hAnsi="Times New Roman"/>
          <w:sz w:val="24"/>
          <w:szCs w:val="24"/>
        </w:rPr>
        <w:t xml:space="preserve"> Пассивные функции предполагают истолкование искус</w:t>
        <w:softHyphen/>
        <w:t xml:space="preserve">ства как </w:t>
      </w:r>
      <w:r>
        <w:rPr>
          <w:rStyle w:val="Style22"/>
          <w:rFonts w:cs="Times New Roman" w:ascii="Times New Roman" w:hAnsi="Times New Roman"/>
          <w:sz w:val="24"/>
          <w:szCs w:val="24"/>
          <w:lang w:eastAsia="uk-UA"/>
        </w:rPr>
        <w:t>подражания</w:t>
      </w:r>
      <w:r>
        <w:rPr>
          <w:rFonts w:cs="Times New Roman" w:ascii="Times New Roman" w:hAnsi="Times New Roman"/>
          <w:sz w:val="24"/>
          <w:szCs w:val="24"/>
        </w:rPr>
        <w:t xml:space="preserve"> (^имесиса). Активные функции не имеют отношения к подражанию реальности и требуют введения новой категории — категории </w:t>
      </w:r>
      <w:r>
        <w:rPr>
          <w:rStyle w:val="Style22"/>
          <w:rFonts w:cs="Times New Roman" w:ascii="Times New Roman" w:hAnsi="Times New Roman"/>
          <w:sz w:val="24"/>
          <w:szCs w:val="24"/>
          <w:lang w:eastAsia="uk-UA"/>
        </w:rPr>
        <w:t>побуждения</w:t>
      </w:r>
      <w:r>
        <w:rPr>
          <w:rFonts w:cs="Times New Roman" w:ascii="Times New Roman" w:hAnsi="Times New Roman"/>
          <w:sz w:val="24"/>
          <w:szCs w:val="24"/>
        </w:rPr>
        <w:t>, противоположной подра</w:t>
        <w:softHyphen/>
        <w:t>жанию. Побуждение имеет в конечном счете своей целью про</w:t>
        <w:softHyphen/>
        <w:t>будить активность человека и склонить его к определенной деятельности, или практике, посредством внушения ему опре</w:t>
        <w:softHyphen/>
        <w:t>деленных ценностей или пронизанных ценностями чувст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мимо основных функций искусства имеется множество промежуточных, располагающихся между основными, — нормативная, постулативная, декларативная, магическая и др. Нор</w:t>
        <w:softHyphen/>
        <w:t>мативная функция представляет собой частный случай оценоч</w:t>
        <w:softHyphen/>
        <w:t>ной, функция обещания — частный случай нормативной. Так называемая декларативная функция (примерами ее в языке мо</w:t>
        <w:softHyphen/>
        <w:t>гут служить утверждения: «Делаю вам предложение», «Произво</w:t>
        <w:softHyphen/>
        <w:t>жу вас в генералы», «Удаляю вас с поля» и т.п.) является особым случаем магической функции искусства, когда оно используется для изменения мира человеческих отношений.</w:t>
      </w:r>
    </w:p>
    <w:p>
      <w:pPr>
        <w:pStyle w:val="116"/>
        <w:shd w:fill="auto" w:val="clear"/>
        <w:spacing w:lineRule="auto" w:line="360"/>
        <w:ind w:firstLine="360"/>
        <w:jc w:val="left"/>
        <w:rPr/>
      </w:pPr>
      <w:r>
        <w:rPr>
          <w:rFonts w:cs="Times New Roman" w:ascii="Times New Roman" w:hAnsi="Times New Roman"/>
          <w:sz w:val="24"/>
          <w:szCs w:val="24"/>
        </w:rPr>
        <w:t>Имеется, таким образом, большое количество разных функций искусства: сообщение о положении дел (познавательная функция), попытка заставить что-либо сделать (нормативная функция), вы</w:t>
        <w:softHyphen/>
        <w:t>ражение чувств (экспрессивная функция), изменение мира чело</w:t>
        <w:softHyphen/>
        <w:t xml:space="preserve">веческих отношений с помощью художественных образов или символов (декларативная функция), внушение обязательства что- то сделать (функция обещания), выражение позитивного или негативного отношения к чему-то (оценочная функция) и др. Частным случаем орективной функции может считаться </w:t>
      </w:r>
      <w:r>
        <w:rPr>
          <w:rStyle w:val="Style22"/>
          <w:rFonts w:cs="Times New Roman" w:ascii="Times New Roman" w:hAnsi="Times New Roman"/>
          <w:sz w:val="24"/>
          <w:szCs w:val="24"/>
          <w:lang w:eastAsia="uk-UA"/>
        </w:rPr>
        <w:t>нуминоз- ная функция</w:t>
      </w:r>
      <w:r>
        <w:rPr>
          <w:rFonts w:cs="Times New Roman" w:ascii="Times New Roman" w:hAnsi="Times New Roman"/>
          <w:sz w:val="24"/>
          <w:szCs w:val="24"/>
        </w:rPr>
        <w:t xml:space="preserve"> — зачаровывание зрителя или слушателя средствами искусства (заклинаниями, словами любви, лестью, угрозами и т.п.).</w:t>
      </w:r>
    </w:p>
    <w:p>
      <w:pPr>
        <w:pStyle w:val="414"/>
        <w:keepNext w:val="true"/>
        <w:keepLines/>
        <w:numPr>
          <w:ilvl w:val="0"/>
          <w:numId w:val="49"/>
        </w:numPr>
        <w:shd w:fill="auto" w:val="clear"/>
        <w:tabs>
          <w:tab w:val="clear" w:pos="708"/>
          <w:tab w:val="left" w:pos="627" w:leader="none"/>
        </w:tabs>
        <w:spacing w:lineRule="auto" w:line="360"/>
        <w:jc w:val="left"/>
        <w:rPr>
          <w:rFonts w:ascii="Times New Roman" w:hAnsi="Times New Roman" w:cs="Times New Roman"/>
          <w:sz w:val="24"/>
          <w:szCs w:val="24"/>
        </w:rPr>
      </w:pPr>
      <w:bookmarkStart w:id="87" w:name="bookmark88"/>
      <w:r>
        <w:rPr>
          <w:rFonts w:cs="Times New Roman" w:ascii="Times New Roman" w:hAnsi="Times New Roman"/>
          <w:sz w:val="24"/>
          <w:szCs w:val="24"/>
        </w:rPr>
        <w:t>Когнитивизм</w:t>
      </w:r>
      <w:bookmarkEnd w:id="87"/>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является одним из средств познания. Из книг, ки</w:t>
        <w:softHyphen/>
        <w:t>нофильмов, перформансов, картин, театральных спектаклей, опер и т.д. можно почерпнуть интересную, важную и разнообраз</w:t>
        <w:softHyphen/>
        <w:t>ную информацию. Художественная литература, кино, живопись и т.д. дают для знания жизни, несомненно, больше, чем чтение газет или прослушивание информационных сводок по радио.</w:t>
      </w:r>
    </w:p>
    <w:p>
      <w:pPr>
        <w:pStyle w:val="116"/>
        <w:shd w:fill="auto" w:val="clear"/>
        <w:spacing w:lineRule="auto" w:line="360"/>
        <w:ind w:firstLine="360"/>
        <w:jc w:val="left"/>
        <w:rPr/>
      </w:pPr>
      <w:r>
        <w:rPr>
          <w:rFonts w:cs="Times New Roman" w:ascii="Times New Roman" w:hAnsi="Times New Roman"/>
          <w:sz w:val="24"/>
          <w:szCs w:val="24"/>
        </w:rPr>
        <w:t>Теория, согласно которой основной ценностью искусства яв</w:t>
        <w:softHyphen/>
        <w:t xml:space="preserve">ляется познавательная ценность, обычно называется </w:t>
      </w:r>
      <w:r>
        <w:rPr>
          <w:rStyle w:val="Style22"/>
          <w:rFonts w:cs="Times New Roman" w:ascii="Times New Roman" w:hAnsi="Times New Roman"/>
          <w:lang w:eastAsia="uk-UA"/>
        </w:rPr>
        <w:t>когнитивиз- мом.</w:t>
      </w:r>
      <w:r>
        <w:rPr>
          <w:rFonts w:cs="Times New Roman" w:ascii="Times New Roman" w:hAnsi="Times New Roman"/>
          <w:sz w:val="24"/>
          <w:szCs w:val="24"/>
        </w:rPr>
        <w:t xml:space="preserve"> Один из известных сторонников этой позиции Н. Гудмен в книге «Способы создания миров», в частности, пишет: «Значе</w:t>
        <w:softHyphen/>
        <w:t>ние, которое это исследование природы произведений искусст</w:t>
        <w:softHyphen/>
        <w:t>ва имеет для общей цели этой книги, должно было бы стать те</w:t>
        <w:softHyphen/>
        <w:t>перь весьма ясным. То, как предмет или событие функционирует в качестве произведения, объясняет, как то, что функциониру</w:t>
        <w:softHyphen/>
        <w:t>ет подобным образом, может — благодаря определенным спосо</w:t>
        <w:softHyphen/>
        <w:t>бам референции — вносить вклад в созерцание и создание мир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Гудмен проводит параллель между познанием с помощью искус</w:t>
        <w:softHyphen/>
        <w:t>ства и научным познанием. Научное познание имеет своим пред</w:t>
        <w:softHyphen/>
        <w:t>метом окружающий мир и стремится отобразить его в научных теориях. Предмет искусства — природа человека и условия его жизни. Произведения искусства дают возможность понять, что такое человек и то общество, в котором он живет, понять не в философском или психологическом смысле, а с помощью об</w:t>
        <w:softHyphen/>
        <w:t>разов, делающих более ясными наш опыт.</w:t>
      </w:r>
    </w:p>
    <w:p>
      <w:pPr>
        <w:pStyle w:val="116"/>
        <w:shd w:fill="auto" w:val="clear"/>
        <w:spacing w:lineRule="auto" w:line="360"/>
        <w:ind w:firstLine="360"/>
        <w:jc w:val="left"/>
        <w:rPr/>
      </w:pPr>
      <w:r>
        <w:rPr>
          <w:rFonts w:cs="Times New Roman" w:ascii="Times New Roman" w:hAnsi="Times New Roman"/>
          <w:sz w:val="24"/>
          <w:szCs w:val="24"/>
        </w:rPr>
        <w:t>Несмотря на то что различия между искусством и наукой оче</w:t>
        <w:softHyphen/>
        <w:t>видны, пишет Г. Грэм, искусство не менее важно для человече</w:t>
        <w:softHyphen/>
        <w:t>ского познания, чем наука. Произведения искусства не излагают, конечно, теории и не представляют собой собрание фактов. Но они определяются творческим воображением, которое может воздействовать на повседневный опыт, упорядочивая и проясняя его. Грэм даже полагает, что «эстетический когнитивизм лучше, чем другие теории, объясняет, почему мы ценим великие про</w:t>
        <w:softHyphen/>
        <w:t>изведения искусства. И хотя они доставляют удовольствие, хотя в них присутствует красота, хотя они чаще всего волнуют нас, — все эти свойства не могут полностью объяснить ценность шедевров искусства. Мысл^о том, что искусство помогает лучше осознать человеческий опыт, делает возможным такое объяснение...»</w:t>
      </w:r>
      <w:r>
        <w:rPr>
          <w:rStyle w:val="FootnoteAnchor"/>
          <w:rFonts w:cs="Times New Roman" w:ascii="Times New Roman" w:hAnsi="Times New Roman"/>
          <w:sz w:val="24"/>
          <w:szCs w:val="24"/>
          <w:vertAlign w:val="superscript"/>
        </w:rPr>
        <w:footnoteReference w:id="171"/>
      </w:r>
      <w:r>
        <w:rPr>
          <w:rFonts w:cs="Times New Roman" w:ascii="Times New Roman" w:hAnsi="Times New Roman"/>
          <w:sz w:val="24"/>
          <w:szCs w:val="24"/>
        </w:rPr>
        <w:t xml:space="preserve"> В другом месте Грэм пишет: «Серьезное искусство способствует познанию — это позволяет довольно легко определить его место в культуре. И становятся совершенно понятны роль и статус ис</w:t>
        <w:softHyphen/>
        <w:t>кусства в учебных программах школ и университетов. Если мы согласны с тем, что цель образования — познание и развитие мыш</w:t>
        <w:softHyphen/>
        <w:t>ления, а также с тем, что искусство — одна из форм познания, то следует признать, что искусство занимает законное место в сис</w:t>
        <w:softHyphen/>
        <w:t>теме образования»</w:t>
      </w:r>
      <w:r>
        <w:rPr>
          <w:rStyle w:val="FootnoteAnchor"/>
          <w:rFonts w:cs="Times New Roman" w:ascii="Times New Roman" w:hAnsi="Times New Roman"/>
          <w:sz w:val="24"/>
          <w:szCs w:val="24"/>
          <w:vertAlign w:val="superscript"/>
        </w:rPr>
        <w:footnoteReference w:id="172"/>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звестно, что на искусство тратится гораздо больше лично</w:t>
        <w:softHyphen/>
        <w:t>го времени и общественных средств, чем на поиск развлечений и даже на развитие спорта. С искусством в этом плане могут конкурировать, пожалуй, только научные исследования. С точ</w:t>
        <w:softHyphen/>
        <w:t>ки зрения когнитивизма, полагает Грэм, проще объяснить, по</w:t>
        <w:softHyphen/>
        <w:t>чему тот или иной человек решает посвятить свою жизнь искус</w:t>
        <w:softHyphen/>
        <w:t>ству, став художником, поэтом или композитором. Это можно истолковать, скорее, как следование старому дельфийскому при</w:t>
        <w:softHyphen/>
        <w:t>зыву «познай самого себя», чем как безудержную погоню за раз</w:t>
        <w:softHyphen/>
        <w:t>влечениями, изнуряющую поглощенность красотой (эстетизм) или бессмысленные эмоциональные конвульсии (экспрессивизм). К тому же, рассматривая искусство как источник познания, мож</w:t>
        <w:softHyphen/>
        <w:t>но объяснить различия между произведениями искусства. Доста</w:t>
        <w:softHyphen/>
        <w:t>точно сказать, что произведение является значительным и серь</w:t>
        <w:softHyphen/>
        <w:t>езным в том случае, если оно обогащает наше познание, точно так же как важность того или иного эксперимента или математи</w:t>
        <w:softHyphen/>
        <w:t>ческого доказательства обусловлена тем, в какой мере оно спо</w:t>
        <w:softHyphen/>
        <w:t>собствует расширению сферы познания.</w:t>
      </w:r>
    </w:p>
    <w:p>
      <w:pPr>
        <w:pStyle w:val="116"/>
        <w:shd w:fill="auto" w:val="clear"/>
        <w:spacing w:lineRule="auto" w:line="360"/>
        <w:ind w:firstLine="360"/>
        <w:jc w:val="left"/>
        <w:rPr/>
      </w:pPr>
      <w:r>
        <w:rPr>
          <w:rFonts w:cs="Times New Roman" w:ascii="Times New Roman" w:hAnsi="Times New Roman"/>
          <w:sz w:val="24"/>
          <w:szCs w:val="24"/>
        </w:rPr>
        <w:t>Когнитивизм помогает объяснить ряд достаточно распростра</w:t>
        <w:softHyphen/>
        <w:t>ненных критических терминов. Если искусство способствует луч</w:t>
        <w:softHyphen/>
        <w:t>шему пониманию и познанию, то произведение искусства можно рассматривать как исследование какой-либо темы в прямом смысле слова. Можно говорить о проницательности и глубине или о по</w:t>
        <w:softHyphen/>
        <w:t>верхностности и фальши в искусстве и описание чего-либо рас</w:t>
        <w:softHyphen/>
        <w:t>сматривать как убедительное или неубедительное так же, как мы рассматриваем доказательства. А поскольку люди часто именно так и говорят о произведении искусства и поскольку, в отличие от эстетизма и экспрессивизма, когнитивизм делает такое рас</w:t>
        <w:softHyphen/>
        <w:t>смотрение осмысленным, это еще один довод в его пользу. Все эти оценки либо невозможны, либо неуместны с точки зрения эстетизма. Они не вписываются и в контекст экспрессивизма: если искусство — это выражение эмоций художника, оно может вли</w:t>
        <w:softHyphen/>
        <w:t>ять на публику, но не способно непосредственно воздействовать на разум. Эмоции могут быть выражены сильно или слабо, но не проницательно или глубоко. «Следовательно, — заключает Грэм, — главное достоинство когнитивизма заключается в том, что он обосновывает ряд способов, с помощью которых можно опреде</w:t>
        <w:softHyphen/>
        <w:t>ленным образом думать об искусств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ысоко оценивая когнитивизм, Грэм видит и его уязвимые сто</w:t>
        <w:softHyphen/>
        <w:t>роны. Прежде всего, можно ли обо всех видах искусства говорить как об источнике познания, способном породить как понимание, так и иллюзию? Речь идет прежде всего об архитектуре и музыке. Когнитивная теория искусства не должна утверждать, что любое произведение искусства представляет собой ценность в силу того, что оно может способствовать нашему познанию. Ценность одних произведений составляет преимущественно красота, другие ценятся главным образом из-за удовольствия, доставляемого ими. Когни- тивизм же намерен объяснить сущность или значение большин</w:t>
        <w:softHyphen/>
        <w:t>ства произведений искусства исключительно с познавательной точки зрения. Кроме того, произведение искусства является ре</w:t>
        <w:softHyphen/>
        <w:t>зультатом деятельности воображения или фантазии. Его нельзя напрямую сравнивать с научной теорией, поскольку в отличие от последней оно не имеет какого-либо внешнего основания. «Знаме</w:t>
        <w:softHyphen/>
        <w:t>нитая картина Джона Констебла, изображающая собор в Солсбе</w:t>
        <w:softHyphen/>
        <w:t>ри, не станет менее прекрасной из-за того, что в действительнос</w:t>
        <w:softHyphen/>
        <w:t>ти собор невозможно увидеть под углом зрения, выбранным художником. Подобная неточность в путеводителе была бы серь</w:t>
        <w:softHyphen/>
        <w:t>езной ошибкой. Из этого следует, что писатель или художник мо</w:t>
        <w:softHyphen/>
        <w:t>гут стимулировать наше мышление, но не могут направлять его от истины к истине, поскольку в основании их деятельности лежит не истина, а воображени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 истории, философии или естественных науках утверждения и доводы в их поддержку могут быть выражены и сформулирова</w:t>
        <w:softHyphen/>
        <w:t>ны самыми различными способами. Есть более или менее удач</w:t>
        <w:softHyphen/>
        <w:t>ные формулировки, более простые доказательства и т.п., что не влияет на их истинность или убедительность. Совсем иначе об</w:t>
        <w:softHyphen/>
        <w:t>стоит дело в искусстве. Невозможно изменить форму произведе</w:t>
        <w:softHyphen/>
        <w:t xml:space="preserve">ния искусства без ущерба </w:t>
      </w:r>
      <w:r>
        <w:rPr>
          <w:rStyle w:val="Style22"/>
          <w:rFonts w:cs="Times New Roman" w:ascii="Times New Roman" w:hAnsi="Times New Roman"/>
          <w:sz w:val="24"/>
          <w:szCs w:val="24"/>
          <w:lang w:eastAsia="uk-UA"/>
        </w:rPr>
        <w:t>для</w:t>
      </w:r>
      <w:r>
        <w:rPr>
          <w:rFonts w:cs="Times New Roman" w:ascii="Times New Roman" w:hAnsi="Times New Roman"/>
          <w:sz w:val="24"/>
          <w:szCs w:val="24"/>
        </w:rPr>
        <w:t xml:space="preserve"> содержания. Каждое произведение представляет собой органическое целое, в котором замена одно</w:t>
        <w:softHyphen/>
        <w:t>го элемента — скажем, строки в стихотворении или краски на холсте — способна разрушить единство произведения. Форма вы</w:t>
        <w:softHyphen/>
        <w:t>ражения играет огромную роль в искусстве, но не в науке. Содер</w:t>
        <w:softHyphen/>
        <w:t>жание произведения искусства нельзя пересказать без изменения его формы и тем самым его разрушения. В искусстве важно само произведение, а не его пересказ, каким бы удачным он ни был. «Но как же тогда обозначить истину применительно к искусству, каким образом ее выявить, проверить, исследовать? И в более общем смысле: на каком основании мы применяем понятие исти</w:t>
        <w:softHyphen/>
        <w:t>ны и познания по отношению к искусству? Разумеется, принято считать, что из некоторых произведений искусства можно по</w:t>
        <w:softHyphen/>
        <w:t>черпнуть великие истины или что они проникают в глубинные пласты человеческой жизни. Но если это такой вид истины, ко</w:t>
        <w:softHyphen/>
        <w:t>торый нельзя с достоверностью установить и, следовательно, нельзя никак проверить помимо художественных средств, то у нас нет никаких оснований полагать, что мы имеем дело с исти</w:t>
        <w:softHyphen/>
        <w:t>ной в обычном смысле слова»</w:t>
      </w:r>
      <w:r>
        <w:rPr>
          <w:rStyle w:val="FootnoteAnchor"/>
          <w:rFonts w:cs="Times New Roman" w:ascii="Times New Roman" w:hAnsi="Times New Roman"/>
          <w:sz w:val="24"/>
          <w:szCs w:val="24"/>
          <w:vertAlign w:val="superscript"/>
        </w:rPr>
        <w:footnoteReference w:id="173"/>
      </w:r>
      <w:r>
        <w:rPr>
          <w:rFonts w:cs="Times New Roman" w:ascii="Times New Roman" w:hAnsi="Times New Roman"/>
          <w:sz w:val="24"/>
          <w:szCs w:val="24"/>
        </w:rPr>
        <w:t>. И наконец, познание происходит посредством общих понятий, а произведения искусства — карти</w:t>
        <w:softHyphen/>
        <w:t>ны, пьесы, скульптуры — изображают и должны изображать част</w:t>
        <w:softHyphen/>
        <w:t>ности. О лице, запечатленном на картине, можно сказать, что это лик человеческой скорби, но все же это некое конкретное лицо, и каким образом происходит переход от суждения о конк</w:t>
        <w:softHyphen/>
        <w:t>ретном лице к человеку вообще, остается тайн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ий когнитивизм, — подводит итог Грэм, — стал</w:t>
        <w:softHyphen/>
        <w:t>кивается с тремя большими трудностями. Во-первых, искусство, от начала и до конца, связано с воображением. Но как тогда оно может привести нас к истине? Во-вторых, идеалом для искусства является единство формы и содержания, но в таком случае ис</w:t>
        <w:softHyphen/>
        <w:t>ключается возможность проверки знания, которое мы получаем с помощью искусства. В-третьих, искусство связано с частностями, а познание — с общими понятиями. Но как же тогда искусство может быть источником познания?»</w:t>
      </w:r>
      <w:r>
        <w:rPr>
          <w:rStyle w:val="FootnoteAnchor"/>
          <w:rFonts w:cs="Times New Roman" w:ascii="Times New Roman" w:hAnsi="Times New Roman"/>
          <w:sz w:val="24"/>
          <w:szCs w:val="24"/>
          <w:vertAlign w:val="superscript"/>
        </w:rPr>
        <w:footnoteReference w:id="174"/>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твет самого Грэма на эти, в общем-то, веские возражения против когнитивистской теории искусства не кажется достаточ</w:t>
        <w:softHyphen/>
        <w:t>но убедительным. Этот ответ предполагает более широкое, чем в науке, понимание опыта. Искусство действительно помогает нам лучше понимать тех, с кем мы общаемся, и в этом состоит его ценность. Но опыт, который оно дает, — это человеческий опыт в самом широком смысле: визуальный, слуховой, тактильный, эмоциональный, ментальный. Кроме того, говорит Грэм, когни</w:t>
        <w:softHyphen/>
        <w:t>тивизм следует истолковывать как нормативную теорию, говоря</w:t>
        <w:softHyphen/>
        <w:t>щую скорее о ценности, чем о сущности искусства. Уверенность в том, что искусство ценится главным образом как источник позна</w:t>
        <w:softHyphen/>
        <w:t>ния, не должна подразумевать, что все, подпадающее под опреде</w:t>
        <w:softHyphen/>
        <w:t>ление искусства, должно цениться только с познавательной точ</w:t>
        <w:softHyphen/>
        <w:t>ки зрения. Нет ничего неожиданного, что кто-то, читая роман, не только что-либо узнал, но и получил удовольств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зиция Грэма является внутренне непоследовательной. Опи</w:t>
        <w:softHyphen/>
        <w:t>сание и оценка (норма как частный случай оценки) — два раз</w:t>
        <w:softHyphen/>
        <w:t>ных, диаметрально противоположных полюса употребления язы</w:t>
        <w:softHyphen/>
        <w:t>ка, образа, представления и т.п. Первый полюс — это точка зре</w:t>
        <w:softHyphen/>
        <w:t>ния истины, второй — подход с позиции ценностей. Если есть описание, то нет оценки (нормы), и наоборот (если не прини</w:t>
        <w:softHyphen/>
        <w:t>мать во внимание двойственные, описательно-оценочные утвер</w:t>
        <w:softHyphen/>
        <w:t>ждения). Нормативная теория искусства — это определенная сис</w:t>
        <w:softHyphen/>
        <w:t>тема требований к искусству, опирающихся на какое-то, заранее не оговоренное основание. В чистом виде такая теория должна представлять собой систему рекомендаций, советов, команд и т.п., касающихся того, как создавать произведения искусства и как их истолковывать. Понятно, что знание как таковое дается описа</w:t>
        <w:softHyphen/>
        <w:t>ниями, а не нормами. Если, скажем, уголовный кодекс содержит некоторую информацию, то это не знание в обычном смысле дан</w:t>
        <w:softHyphen/>
        <w:t>ного слова. Что такое «нормативная теория искусства» остается неясным. Точно так же неясно, как можно говорить о ценности искусства, не обсуждая проблему его сущности.</w:t>
      </w:r>
    </w:p>
    <w:p>
      <w:pPr>
        <w:pStyle w:val="116"/>
        <w:shd w:fill="auto" w:val="clear"/>
        <w:spacing w:lineRule="auto" w:line="360"/>
        <w:ind w:firstLine="360"/>
        <w:jc w:val="left"/>
        <w:rPr/>
      </w:pPr>
      <w:r>
        <w:rPr>
          <w:rFonts w:cs="Times New Roman" w:ascii="Times New Roman" w:hAnsi="Times New Roman"/>
          <w:sz w:val="24"/>
          <w:szCs w:val="24"/>
        </w:rPr>
        <w:t>Д. Морган пытается показать, что стремление рассматривать искусство как источник познания заставляет не только принять несвойственные искусству определения, но и пересмотреть во</w:t>
        <w:softHyphen/>
        <w:t>прос об относительной ценности познания. «По поводу “познава</w:t>
        <w:softHyphen/>
        <w:t>тельного значения искусства”, — пишет Морган, — я прямо ска</w:t>
        <w:softHyphen/>
        <w:t>жу, что хотя многие произведения и помогают нам узнать самые разные вещи, однако, если любовь к искусству ограничивалась бы только этим, мир был бы еще хуже, чем он есть»</w:t>
      </w:r>
      <w:r>
        <w:rPr>
          <w:rStyle w:val="FootnoteAnchor"/>
          <w:rFonts w:cs="Times New Roman" w:ascii="Times New Roman" w:hAnsi="Times New Roman"/>
          <w:sz w:val="24"/>
          <w:szCs w:val="24"/>
          <w:vertAlign w:val="superscript"/>
        </w:rPr>
        <w:footnoteReference w:id="175"/>
      </w:r>
      <w:r>
        <w:rPr>
          <w:rFonts w:cs="Times New Roman" w:ascii="Times New Roman" w:hAnsi="Times New Roman"/>
          <w:sz w:val="24"/>
          <w:szCs w:val="24"/>
        </w:rPr>
        <w:t>. По мысли Моргана, объяснение сущности искусства в терминах «когни</w:t>
        <w:softHyphen/>
        <w:t>тивной значимости» связано, с одной стороны, с рабским по</w:t>
        <w:softHyphen/>
        <w:t>клонением перед наукой, а с другой, с абсурдной альтернати</w:t>
        <w:softHyphen/>
        <w:t>вой, предлагающей нам выбор между искусством в качестве развлечения и украшения и неким второсортным заменителем настоящего эмпирического позн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рган выступает против редукционизма в искусстве, когда объяснение сущности искусства не учитывает его специфическую ценность. Эстетический когнитивизм, трактующий искусство как собрание важных истин, опасен тем, что, выдвигая эти истины на первый план, оставляет само искусство, выражающее их, на втором плане. Любая удовлетворительная теория искусства предполагает в качестве необходимого условия, чтобы мы виде</w:t>
        <w:softHyphen/>
        <w:t>ли или слышали само произведение искусства. Морган задает воп</w:t>
        <w:softHyphen/>
        <w:t>рос: «Кто из нас поменял бы свод Сикстинской капеллы на еще одну монографию, какой бы познавательной она ни была, посвя</w:t>
        <w:softHyphen/>
        <w:t>щенную теологии?» Ответ на этот вопрос очевиден: никакая тео</w:t>
        <w:softHyphen/>
        <w:t>рия искусства не станет отстаивать возможность такой замены. Предположение о том, что иконы, написанные Андреем Рубле</w:t>
        <w:softHyphen/>
        <w:t>вым, можно заменить книгой по теологии или что после изуче</w:t>
        <w:softHyphen/>
        <w:t>ния истории России нет необходимости, смотреть исторические полотна Сурикова, нелепо. Иконы Рублева дают иное знание о «небесном мире», чем теология, а картины Сурикова дополняют, делают более живым и образным знание русской истории.</w:t>
      </w:r>
    </w:p>
    <w:p>
      <w:pPr>
        <w:pStyle w:val="116"/>
        <w:shd w:fill="auto" w:val="clear"/>
        <w:spacing w:lineRule="auto" w:line="360"/>
        <w:ind w:firstLine="360"/>
        <w:jc w:val="left"/>
        <w:rPr/>
      </w:pPr>
      <w:r>
        <w:rPr>
          <w:rFonts w:cs="Times New Roman" w:ascii="Times New Roman" w:hAnsi="Times New Roman"/>
          <w:sz w:val="24"/>
          <w:szCs w:val="24"/>
        </w:rPr>
        <w:t>Важность заключительной части квартета Брамса или Бартока, заставляющей сердце биться учащенно и просветляющей созна</w:t>
        <w:softHyphen/>
        <w:t>ние, объясняется, говорит Морган, не тем, что мы что-то узнали. «Образованность, познание и истина ценятся не меньше из-за того, что их ценность не исключительна. В мире есть и другие хорошие вещи, и не надо подслащать такие мнимые виды истины, как по</w:t>
        <w:softHyphen/>
        <w:t>этическая, художественная или музыкальная, для того чтобы обо</w:t>
        <w:softHyphen/>
        <w:t>сновать достоинства этих произведений искусства»</w:t>
      </w:r>
      <w:r>
        <w:rPr>
          <w:rStyle w:val="FootnoteAnchor"/>
          <w:rFonts w:cs="Times New Roman" w:ascii="Times New Roman" w:hAnsi="Times New Roman"/>
          <w:sz w:val="24"/>
          <w:szCs w:val="24"/>
          <w:vertAlign w:val="superscript"/>
        </w:rPr>
        <w:footnoteReference w:id="17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которые замечания Моргана в основе своей верны. Не сле</w:t>
        <w:softHyphen/>
        <w:t>дует представлять искусство как своего рода не вполне развитую и созревшую науку, дающую тем не менее истину. Понятие исти</w:t>
        <w:softHyphen/>
        <w:t>ны неприложимо к области искусства уже по той простой причи</w:t>
        <w:softHyphen/>
        <w:t>не, что всякое произведение искусства является результатом фан</w:t>
        <w:softHyphen/>
        <w:t>тазии художника, его вымысла. Искусство нельзя заместить самыми умными научными трактатами, поскольку последние все</w:t>
        <w:softHyphen/>
        <w:t>гда абстрактны, а искусство неизменно носит чувственный харак</w:t>
        <w:softHyphen/>
        <w:t>тер. Познание и истина являются ценностями, но имеются и дру</w:t>
        <w:softHyphen/>
        <w:t>гие ценности, и искусство — одна из ни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то Морган явно переоценивает, так это границу между по</w:t>
        <w:softHyphen/>
        <w:t>знанием и удовольствием или развлечением. Искусство достав</w:t>
        <w:softHyphen/>
        <w:t>ляет — и даже должно доставлять — удовольствие, истина же всегда холодна. Познание призвано давать только истину, по</w:t>
        <w:softHyphen/>
        <w:t>этому искусство не имеет отношения к познани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ритика познавательной функции искусства обычно основы</w:t>
        <w:softHyphen/>
        <w:t>вается, как показывают сделанные замечания, во-первых, на чрезмерно узком понимании человеческого опыта, во-вторых, на неоправданном сведении всякого познания к научному познанию, дающему истинное, т.е. соответствующее действительности ее описание, и, в-третьих, на противопоставлении познавательных задач искусства всем остальным его задачам. Свою роль играет и то, что рассуждения ведутся об искусстве вообще и не принима</w:t>
        <w:softHyphen/>
        <w:t>ется во внимания то, что познавательные возможности разных видов искусства различны. И наконец, не принимается во внима</w:t>
        <w:softHyphen/>
        <w:t>ние, что одно и то же произведение искусства может выполнять одновременно несколько разнородных задач.</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нение об информационной пустоте произведений искусства, конечно, ошибочно. Оно основывается на крайне узком истол</w:t>
        <w:softHyphen/>
        <w:t>ковании опыта, подтверждающего или опровергающего научные доводы и законы. Этого рода опыт сводится к фрагментарным, изолированным ситуациям или фактам, которых достаточно для проверки истинности элементарных описательных утверждений, но явно недостаточно для суждения об истинности абстрактных теоретических обобщений, опирающихся не на отдельные, раз</w:t>
        <w:softHyphen/>
        <w:t>розненные факты, а на совокупный, систематический опыт. Даже законы опытных #аук, таких как биология или физика, нельзя обосновать простой ссылкой на факты и конкретику. Тем более это невозможно в случае абстрактных положений математики и логики. За этими положениями стоит, конечно, опыт, но опыт не в форме изолированных, доступных наблюдению ситуаций, а конденсированный опыт всей истории человеческого познания. Опыт, который способно давать искусство, более широкий и иной по своему качеству. Это живой, пронизанный эмоциями и устремлениями опы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 картине И. Репина «Крестный ход в Курской губернии» изображен то ли конкретный крестный ход, свидетелем которо</w:t>
        <w:softHyphen/>
        <w:t>го был художник, то ли крестный ход вообще. Совершенно несу</w:t>
        <w:softHyphen/>
        <w:t>щественно, если окажется, что лица и предметы, объединенные в этой картине, никогда не находились вместе или вообще не суще</w:t>
        <w:softHyphen/>
        <w:t>ствовали. Ценность картины не в том, что она точно фиксирует то или иное событие, а в том, что она дает представление о том, каким могло быть событие этого рода. Это, несомненно, расши</w:t>
        <w:softHyphen/>
        <w:t>ряет наш опыт, особенно если у нас вообще ранее не было ника</w:t>
        <w:softHyphen/>
        <w:t>кого образа крестного хода. Новый опыт является при этом жи</w:t>
        <w:softHyphen/>
        <w:t>вым, чувственным, образным, его не способно заменить никакое словесное описание крестного хода. Наивно спрашивать, дей</w:t>
        <w:softHyphen/>
        <w:t>ствительно ли то, что изображено художником, имело место и притом именно в Курской губернии. Естественный вопрос в этой ситуации: помогает ли эта картина яснее и ярче понять, что представлял собой крестный ход в средней полосе Росс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аже в портретной живописи ценится не способность худож</w:t>
        <w:softHyphen/>
        <w:t>ника достигать убедительного сходства, а его умение передать характер и индивидуальность портретируемого и шире — пред</w:t>
        <w:softHyphen/>
        <w:t>ставить неповторимого в своем своеобразии человека.</w:t>
      </w:r>
    </w:p>
    <w:p>
      <w:pPr>
        <w:pStyle w:val="116"/>
        <w:shd w:fill="auto" w:val="clear"/>
        <w:spacing w:lineRule="auto" w:line="360"/>
        <w:ind w:firstLine="360"/>
        <w:jc w:val="left"/>
        <w:rPr/>
      </w:pPr>
      <w:r>
        <w:rPr>
          <w:rFonts w:cs="Times New Roman" w:ascii="Times New Roman" w:hAnsi="Times New Roman"/>
          <w:sz w:val="24"/>
          <w:szCs w:val="24"/>
        </w:rPr>
        <w:t>Портрет, пишет Р. Дж. Коллингвуд, является произведением изображающим. Заказчик требует достаточного сходства. Та же цель и у живописца, и если он достаточно компетентен, он ее достигает. Сделать это не так уж и трудно. Мы можем свободно предположить, что в портретах таких великих художников, как Рафаэль, Тициан, Веласкес или Рембрандт, сходство было достиг</w:t>
        <w:softHyphen/>
        <w:t>нуто. Однако, как бы ни было разумно наше предположение, это всего лишь предположение, и только. Натурщики давно умерли, так что подобие теперь уже не проверить. Поэтому, если бы един</w:t>
        <w:softHyphen/>
        <w:t>ственным достоинством портрета было его сходство с натурой, мы никак не смогли бы отличить (за исключением тех случаев, когда изображенные люди еще живы и ничуть не изменились) хороший портрет от плохого</w:t>
      </w:r>
      <w:r>
        <w:rPr>
          <w:rFonts w:cs="Times New Roman" w:ascii="Times New Roman" w:hAnsi="Times New Roman"/>
          <w:sz w:val="24"/>
          <w:szCs w:val="24"/>
          <w:vertAlign w:val="superscript"/>
        </w:rPr>
        <w:t>1</w:t>
      </w:r>
      <w:r>
        <w:rPr>
          <w:rFonts w:cs="Times New Roman" w:ascii="Times New Roman" w:hAnsi="Times New Roman"/>
          <w:sz w:val="24"/>
          <w:szCs w:val="24"/>
        </w:rPr>
        <w:t>. Коллингвуд отмечает, что мы впра</w:t>
        <w:softHyphen/>
        <w:t>ве судить о том, хорош портрет или нет, даже если мы не знаем, как выглядел натурщик. Точность в изображении оригинала не важн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оман И. Тургенева «Отцы и дети» с пользой для себя чита</w:t>
        <w:softHyphen/>
        <w:t>ли миллионы людей, не зная при этом, достоверно ли он вос</w:t>
        <w:softHyphen/>
        <w:t>произвел появление первых нигилистов и их столкновение со старшим, кажущимся им гораздо более консервативным, поко</w:t>
        <w:softHyphen/>
        <w:t>лением. Более того, этот роман познавателен и для тех, кто во</w:t>
        <w:softHyphen/>
        <w:t>обще не представляет себе, кем были нигилисты и как к ним относилось старшее поколение. Роман представляет всякую сме</w:t>
        <w:softHyphen/>
        <w:t>ну поколений — а она занимает примерно 20—25 лет — как ост</w:t>
        <w:softHyphen/>
        <w:t>рый конфликт, и пока поколения будут сменяться, роман будет представлять определенный интерес, хотя конкретные детали взаимоотношений героев романа с течением времени будут ста</w:t>
        <w:softHyphen/>
        <w:t>новиться все менее понятными.</w:t>
      </w:r>
    </w:p>
    <w:p>
      <w:pPr>
        <w:pStyle w:val="116"/>
        <w:shd w:fill="auto" w:val="clear"/>
        <w:spacing w:lineRule="auto" w:line="360"/>
        <w:ind w:firstLine="360"/>
        <w:jc w:val="left"/>
        <w:rPr/>
      </w:pPr>
      <w:r>
        <w:rPr>
          <w:rFonts w:cs="Times New Roman" w:ascii="Times New Roman" w:hAnsi="Times New Roman"/>
          <w:sz w:val="24"/>
          <w:szCs w:val="24"/>
        </w:rPr>
        <w:t>Познание, даваемое искусством, принципиально отличается от научного познания. Искусство не строит никаких теорий, без которых невозможна наука, искусство не претендует даже на ис</w:t>
        <w:softHyphen/>
        <w:t xml:space="preserve">тину, без которой нельзя описать научное познание. Искусство пытается достичь не истины, а </w:t>
      </w:r>
      <w:r>
        <w:rPr>
          <w:rStyle w:val="Style22"/>
          <w:rFonts w:cs="Times New Roman" w:ascii="Times New Roman" w:hAnsi="Times New Roman"/>
          <w:sz w:val="24"/>
          <w:szCs w:val="24"/>
          <w:lang w:eastAsia="uk-UA"/>
        </w:rPr>
        <w:t>художественной объективности</w:t>
      </w:r>
      <w:r>
        <w:rPr>
          <w:rFonts w:cs="Times New Roman" w:ascii="Times New Roman" w:hAnsi="Times New Roman"/>
          <w:sz w:val="24"/>
          <w:szCs w:val="24"/>
        </w:rPr>
        <w:t>, т.е. изображения жизни такой, какая она есть. Эта устремленность к объективности сохраняется даже в случае художественной фан</w:t>
        <w:softHyphen/>
        <w:t>тастики, являющейся очевидным вымыслом, совершенно не пре</w:t>
        <w:softHyphen/>
        <w:t>тендующим на соответствие каким-то реальным событиям. Нет никаких оснований рассматривать науку в качестве образца позна</w:t>
        <w:softHyphen/>
        <w:t>ния вообще. Художественное познание отличается от научного, и вместе с тем художественное и научное познание дополняют друг друг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собенность искусства в том, что его произведения могут од</w:t>
        <w:softHyphen/>
        <w:t>новременно выполнять несколько разных, на первый взгляд, не</w:t>
        <w:softHyphen/>
        <w:t>совместимых функций. Искусство дает нам специфическое, не достижимое никаким иным образом знание. Но нередко произ</w:t>
        <w:softHyphen/>
        <w:t>ведение искусства способно одновременно выражать эмоции ху</w:t>
        <w:softHyphen/>
        <w:t>дожника, связанные с изображаемыми им событиями. Оно мо</w:t>
        <w:softHyphen/>
        <w:t>жет оценивать этц^события с определенной точки зрения. Оно может, наконец, внушать зрителю некоторые, возможно, и не предполагавшиеся самим художником, чувства и побуждения. Ранее шла речь об описательно-оценочном характере философии искусства. Но эта своеобразная черта данной дисциплины непо</w:t>
        <w:softHyphen/>
        <w:t>средственно связана с тем, что сами произведения искусства ни</w:t>
        <w:softHyphen/>
        <w:t>когда не имеют чисто описательного характера: описывая, они одновременно также оценивают. Сверх того, они выражают оп</w:t>
        <w:softHyphen/>
        <w:t>ределенные чувства и внушают какие-то, возможно, совершенно иные, чем выражаемые, чувства. Непонятно, почему познаватель</w:t>
        <w:softHyphen/>
        <w:t>ные задачи искусства должны противопоставляться другим его задачам. Единственным объяснением такого противопоставления является, по-видимому, сближение искусства как одного из источ</w:t>
        <w:softHyphen/>
        <w:t>ников нашего знания мира с наукой, представляющейся парадиг</w:t>
        <w:softHyphen/>
        <w:t>мой познания вообщ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зличные виды искусства в разной мере способны давать представление о человеке, обществе и мире. В частности, зна</w:t>
        <w:softHyphen/>
        <w:t>ние, даваемое музыкой, касается каких-то трудно уловимых дви</w:t>
        <w:softHyphen/>
        <w:t>жений человеческой души и совершенно невыразимо словами. То знание, которое дают художественная литература и живопись, гораздо более конкретно. Но даже музыка дает нам некоторое знание, притом знание, которое нельзя заместить ничем.</w:t>
      </w:r>
    </w:p>
    <w:p>
      <w:pPr>
        <w:pStyle w:val="414"/>
        <w:keepNext w:val="true"/>
        <w:keepLines/>
        <w:numPr>
          <w:ilvl w:val="0"/>
          <w:numId w:val="49"/>
        </w:numPr>
        <w:shd w:fill="auto" w:val="clear"/>
        <w:tabs>
          <w:tab w:val="clear" w:pos="708"/>
          <w:tab w:val="left" w:pos="622" w:leader="none"/>
        </w:tabs>
        <w:spacing w:lineRule="auto" w:line="360"/>
        <w:jc w:val="left"/>
        <w:rPr>
          <w:rFonts w:ascii="Times New Roman" w:hAnsi="Times New Roman" w:cs="Times New Roman"/>
          <w:sz w:val="24"/>
          <w:szCs w:val="24"/>
        </w:rPr>
      </w:pPr>
      <w:bookmarkStart w:id="88" w:name="bookmark89"/>
      <w:r>
        <w:rPr>
          <w:rFonts w:cs="Times New Roman" w:ascii="Times New Roman" w:hAnsi="Times New Roman"/>
          <w:sz w:val="24"/>
          <w:szCs w:val="24"/>
        </w:rPr>
        <w:t>Экспрессивизм</w:t>
      </w:r>
      <w:bookmarkEnd w:id="88"/>
    </w:p>
    <w:p>
      <w:pPr>
        <w:pStyle w:val="116"/>
        <w:shd w:fill="auto" w:val="clear"/>
        <w:spacing w:lineRule="auto" w:line="360"/>
        <w:ind w:firstLine="360"/>
        <w:jc w:val="left"/>
        <w:rPr/>
      </w:pPr>
      <w:r>
        <w:rPr>
          <w:rFonts w:cs="Times New Roman" w:ascii="Times New Roman" w:hAnsi="Times New Roman"/>
          <w:sz w:val="24"/>
          <w:szCs w:val="24"/>
        </w:rPr>
        <w:t>В книге «Язык музыки» Д. Кук пишет, что сегодня принято рассматривать музыкальное творчество как нечто, всецело сосре</w:t>
        <w:softHyphen/>
        <w:t>доточенное на «форме», которая ничего не «сообщает». Вместо того чтобы видеть в музыке выражение того, чем она является, — выражение глубин человеческого духа, — мы пытаемся рассмат</w:t>
        <w:softHyphen/>
        <w:t>ривать ее как чисто декоративное искусство. Анализируя вели</w:t>
        <w:softHyphen/>
        <w:t>кие музыкальные произведения исключительно как украшение, мы упускаем их сущность, их подлинное предназначение и цен</w:t>
        <w:softHyphen/>
        <w:t>ность. Считая форму самодостаточной, вместо того чтобы счи</w:t>
        <w:softHyphen/>
        <w:t>тать ее средством выражения, мы совершаем акт бессмыслен</w:t>
        <w:softHyphen/>
        <w:t>ной и бесполезной оценки творчества композиторов. «Если человек когда-либо исполнит свою изначальную миссию, заклю</w:t>
        <w:softHyphen/>
        <w:t>ченную в призыве “познай самого себя”, выдвинутом, когда он впервые начал философствовать, — он должен будет понять свое бессознательное, а самым ясным языком бессознательного яв</w:t>
        <w:softHyphen/>
        <w:t>ляется музыка. Но мы, музыканты, вместо того чтобы попытать</w:t>
        <w:softHyphen/>
        <w:t>ся понять такой язык, предлагаем вообще не рассматривать му</w:t>
        <w:softHyphen/>
        <w:t>зыку в этом качестве. Когда же, подобно литературным критикам, мы пытаемся разъяснить и интерпретировать музыкальные ше</w:t>
        <w:softHyphen/>
        <w:t>девры на благо всего человечества, то все больше и больше со</w:t>
        <w:softHyphen/>
        <w:t>средоточиваемся на специфических моментах — техническом анализе и музыковедческих подробностях — и гордимся таким обезличенным подходом»</w:t>
      </w:r>
      <w:r>
        <w:rPr>
          <w:rStyle w:val="FootnoteAnchor"/>
          <w:rFonts w:cs="Times New Roman" w:ascii="Times New Roman" w:hAnsi="Times New Roman"/>
          <w:sz w:val="24"/>
          <w:szCs w:val="24"/>
          <w:vertAlign w:val="superscript"/>
        </w:rPr>
        <w:footnoteReference w:id="177"/>
      </w:r>
      <w:r>
        <w:rPr>
          <w:rFonts w:cs="Times New Roman" w:ascii="Times New Roman" w:hAnsi="Times New Roman"/>
          <w:sz w:val="24"/>
          <w:szCs w:val="24"/>
        </w:rPr>
        <w:t>. Возможно, музыка — не лучшее сред</w:t>
        <w:softHyphen/>
        <w:t>ство выражения и понимания бессознательного. Но очевидно, что она дает если не это, то другое важное знание о человеке. Неслучайно Кук, пытаясь обосновать значение музыки, объеди</w:t>
        <w:softHyphen/>
        <w:t>няет ее с философской мыслью и литературной критикой — су</w:t>
        <w:softHyphen/>
        <w:t>губо интеллектуальными сферами, исполненными смысла и зна</w:t>
        <w:softHyphen/>
        <w:t>чимости. У. Меллере утверждает, что все позднее творчество Гайдна «отражает его убеждения: этический гуманизм, основан</w:t>
        <w:softHyphen/>
        <w:t>ный на разуме и любви к сотворенному миру»</w:t>
      </w:r>
      <w:r>
        <w:rPr>
          <w:rStyle w:val="FootnoteAnchor"/>
          <w:rFonts w:cs="Times New Roman" w:ascii="Times New Roman" w:hAnsi="Times New Roman"/>
          <w:sz w:val="24"/>
          <w:szCs w:val="24"/>
          <w:vertAlign w:val="superscript"/>
        </w:rPr>
        <w:footnoteReference w:id="178"/>
      </w:r>
      <w:r>
        <w:rPr>
          <w:rFonts w:cs="Times New Roman" w:ascii="Times New Roman" w:hAnsi="Times New Roman"/>
          <w:sz w:val="24"/>
          <w:szCs w:val="24"/>
        </w:rPr>
        <w:t>. Заслуга Моцартав том, что он «преобразил симфонию из развлечения в стиле рококо в завет личности». Другой автор говорит, что Моцарт мог заставить свою аудиторию услышать «полноту провидения». Музыка характеризует отношение человека к жизни и к миру. Не случайно Бетховен заявлял, что «музыка — большее открове</w:t>
        <w:softHyphen/>
        <w:t>ние, чем философия». Музыкальное произведение что-то «гово</w:t>
        <w:softHyphen/>
        <w:t>рит» нам о нас самих и об окружающем нас мире. И тем самым оно имеет определенную познавательную ценность.</w:t>
      </w:r>
    </w:p>
    <w:p>
      <w:pPr>
        <w:pStyle w:val="116"/>
        <w:shd w:fill="auto" w:val="clear"/>
        <w:spacing w:lineRule="auto" w:line="360"/>
        <w:ind w:firstLine="360"/>
        <w:jc w:val="left"/>
        <w:rPr/>
      </w:pPr>
      <w:r>
        <w:rPr>
          <w:rFonts w:cs="Times New Roman" w:ascii="Times New Roman" w:hAnsi="Times New Roman"/>
          <w:sz w:val="24"/>
          <w:szCs w:val="24"/>
        </w:rPr>
        <w:t>Произведение искусства способно выполнять не только позна</w:t>
        <w:softHyphen/>
        <w:t>вательную функцию, но и выражать чувства (эмоции) художника. Подход к искусству прежде всего как к выражению эмоций лю</w:t>
        <w:softHyphen/>
        <w:t xml:space="preserve">дей, создающих его произведения, обычно называется </w:t>
      </w:r>
      <w:r>
        <w:rPr>
          <w:rStyle w:val="Style22"/>
          <w:rFonts w:cs="Times New Roman" w:ascii="Times New Roman" w:hAnsi="Times New Roman"/>
          <w:sz w:val="24"/>
          <w:szCs w:val="24"/>
          <w:lang w:eastAsia="uk-UA"/>
        </w:rPr>
        <w:t>экспресси- визмом.</w:t>
      </w:r>
      <w:r>
        <w:rPr>
          <w:rFonts w:cs="Times New Roman" w:ascii="Times New Roman" w:hAnsi="Times New Roman"/>
          <w:sz w:val="24"/>
          <w:szCs w:val="24"/>
        </w:rPr>
        <w:t xml:space="preserve"> Концепция экспрессивизма зародилась давно, и уже Авгу</w:t>
        <w:softHyphen/>
        <w:t>стина посещали сомнения относительно того, какая из задач искусства более важна: познание мира, и прежде всего «небесного мира, или же выражение тех чувств, которые переполняют душу художника. Эстетический экспрессивизм особенно оживился в пе</w:t>
        <w:softHyphen/>
        <w:t>риод романтизма, полагавшего, что подлинное искусство всегда воплощает искреннее чув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спространение экспрессивизма, сводящего суть искусства к выражению чувств художника, легко понять: многие произве</w:t>
        <w:softHyphen/>
        <w:t>дения искусства, выражающие чувства их создателей, волнуют людей, и это им нравится.</w:t>
      </w:r>
    </w:p>
    <w:p>
      <w:pPr>
        <w:pStyle w:val="116"/>
        <w:shd w:fill="auto" w:val="clear"/>
        <w:spacing w:lineRule="auto" w:line="360"/>
        <w:ind w:firstLine="360"/>
        <w:jc w:val="left"/>
        <w:rPr/>
      </w:pPr>
      <w:r>
        <w:rPr>
          <w:rFonts w:cs="Times New Roman" w:ascii="Times New Roman" w:hAnsi="Times New Roman"/>
          <w:sz w:val="24"/>
          <w:szCs w:val="24"/>
        </w:rPr>
        <w:t>Но уже в этой простой формулировке нетрудно увидеть двой</w:t>
        <w:softHyphen/>
        <w:t>ственность экспрессивизма. С одной стороны, он считает искус</w:t>
        <w:softHyphen/>
        <w:t>ство ценным, поскольку в произведении искусства художник вы</w:t>
        <w:softHyphen/>
        <w:t>ражает переполняющие его эмоции. Но, с другой стороны, само по себе выражение эмоций может быть интересным для худож</w:t>
        <w:softHyphen/>
        <w:t xml:space="preserve">ника, но не для его зрителя, читателя, слушателя. Эмоции нужно не только </w:t>
      </w:r>
      <w:r>
        <w:rPr>
          <w:rStyle w:val="Style22"/>
          <w:rFonts w:cs="Times New Roman" w:ascii="Times New Roman" w:hAnsi="Times New Roman"/>
          <w:sz w:val="24"/>
          <w:szCs w:val="24"/>
          <w:lang w:eastAsia="uk-UA"/>
        </w:rPr>
        <w:t>выразишь</w:t>
      </w:r>
      <w:r>
        <w:rPr>
          <w:rFonts w:cs="Times New Roman" w:ascii="Times New Roman" w:hAnsi="Times New Roman"/>
          <w:sz w:val="24"/>
          <w:szCs w:val="24"/>
        </w:rPr>
        <w:t xml:space="preserve">, но и </w:t>
      </w:r>
      <w:r>
        <w:rPr>
          <w:rStyle w:val="Style22"/>
          <w:rFonts w:cs="Times New Roman" w:ascii="Times New Roman" w:hAnsi="Times New Roman"/>
          <w:sz w:val="24"/>
          <w:szCs w:val="24"/>
          <w:lang w:eastAsia="uk-UA"/>
        </w:rPr>
        <w:t>внушишь</w:t>
      </w:r>
      <w:r>
        <w:rPr>
          <w:rFonts w:cs="Times New Roman" w:ascii="Times New Roman" w:hAnsi="Times New Roman"/>
          <w:sz w:val="24"/>
          <w:szCs w:val="24"/>
        </w:rPr>
        <w:t xml:space="preserve"> аудитории. Для этого нужно выразить их так, чтобы аудитория испытала те же самые эмо</w:t>
        <w:softHyphen/>
        <w:t>ции, что и персонажи, создаваемые художником. Художника и его персонажей могут переполнять ревность, отчаяние, влюблен</w:t>
        <w:softHyphen/>
        <w:t>ность, ненависть, презрение, злость и т.д. Естественно, что ему хотелось бы выразить свои чувства и довести их до тех, кто спо</w:t>
        <w:softHyphen/>
        <w:t>собен откликнуться на них. Однако если выражение чувств бу</w:t>
        <w:softHyphen/>
        <w:t>дет неумелым, художественно несовершенным, вполне может оказаться, что описываемая художником ревность вызовет у его аудитории не сочувствие, а насмешку, отчаяние покажется поверхностным и надуманным, влюбленность — мальчишеской, не</w:t>
        <w:softHyphen/>
        <w:t>нависть — наигранной, презрение — безосновательным, злость — показной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ве задачи искусства — экспрессивная и оректическая, выра</w:t>
        <w:softHyphen/>
        <w:t>жение чувств художника и внушение их своей аудитории — обыч</w:t>
        <w:softHyphen/>
        <w:t>но тесно переплетаются друг с другом, поскольку искусство пред</w:t>
        <w:softHyphen/>
        <w:t>ставляет собой процесс общения художника со своей аудиторией посредством произведений искусства. Если бы кто-то, испыты</w:t>
        <w:softHyphen/>
        <w:t>вая острое чувство ревности, написал эпиграмму, поэму или кар</w:t>
        <w:softHyphen/>
        <w:t>тину, высмеивающие своего реального или мнимого соперника, и спрятал это, быть может, выдающееся произведение в ящике стола или за шкафом, намереваясь никому и никогда его не по</w:t>
        <w:softHyphen/>
        <w:t>казывать, — это было бы чистым выражением чувств без попыт</w:t>
        <w:softHyphen/>
        <w:t>ки внушить кому-то сходные чувства. Но сомнительно, что про</w:t>
        <w:softHyphen/>
        <w:t>изведение, у которого нет аудитории, можно действительно отнести к произведениям искусства.</w:t>
      </w:r>
    </w:p>
    <w:p>
      <w:pPr>
        <w:pStyle w:val="116"/>
        <w:shd w:fill="auto" w:val="clear"/>
        <w:spacing w:lineRule="auto" w:line="360"/>
        <w:ind w:firstLine="360"/>
        <w:jc w:val="left"/>
        <w:rPr/>
      </w:pPr>
      <w:r>
        <w:rPr>
          <w:rFonts w:cs="Times New Roman" w:ascii="Times New Roman" w:hAnsi="Times New Roman"/>
          <w:sz w:val="24"/>
          <w:szCs w:val="24"/>
        </w:rPr>
        <w:t>Традиционный экспрессивизм, в сущности, соединяет две раз</w:t>
        <w:softHyphen/>
        <w:t>ные, хотя и тесно связанные цели искусства — выражение ху</w:t>
        <w:softHyphen/>
        <w:t>дожником своих чувств и внушение им этих или подобных им чувств своей аудитории, экспрессивную и оректическую функ</w:t>
        <w:softHyphen/>
        <w:t>ции искусства. Но различие между этими двумя функциями прин</w:t>
        <w:softHyphen/>
        <w:t xml:space="preserve">ципиально важно. Выражение чувств является их </w:t>
      </w:r>
      <w:r>
        <w:rPr>
          <w:rStyle w:val="Style22"/>
          <w:rFonts w:cs="Times New Roman" w:ascii="Times New Roman" w:hAnsi="Times New Roman"/>
          <w:sz w:val="24"/>
          <w:szCs w:val="24"/>
          <w:lang w:eastAsia="uk-UA"/>
        </w:rPr>
        <w:t>описанием</w:t>
      </w:r>
      <w:r>
        <w:rPr>
          <w:rFonts w:cs="Times New Roman" w:ascii="Times New Roman" w:hAnsi="Times New Roman"/>
          <w:sz w:val="24"/>
          <w:szCs w:val="24"/>
        </w:rPr>
        <w:t xml:space="preserve"> и относится к пассивным функциям искусства. Внушение чувств представляет собой некоторого рода </w:t>
      </w:r>
      <w:r>
        <w:rPr>
          <w:rStyle w:val="Style22"/>
          <w:rFonts w:cs="Times New Roman" w:ascii="Times New Roman" w:hAnsi="Times New Roman"/>
          <w:sz w:val="24"/>
          <w:szCs w:val="24"/>
          <w:lang w:eastAsia="uk-UA"/>
        </w:rPr>
        <w:t>деятельность</w:t>
      </w:r>
      <w:r>
        <w:rPr>
          <w:rFonts w:cs="Times New Roman" w:ascii="Times New Roman" w:hAnsi="Times New Roman"/>
          <w:sz w:val="24"/>
          <w:szCs w:val="24"/>
        </w:rPr>
        <w:t>, напоминаю</w:t>
        <w:softHyphen/>
        <w:t>щую команду принять что-то к сведению.</w:t>
      </w:r>
    </w:p>
    <w:p>
      <w:pPr>
        <w:pStyle w:val="116"/>
        <w:shd w:fill="auto" w:val="clear"/>
        <w:spacing w:lineRule="auto" w:line="360"/>
        <w:ind w:firstLine="360"/>
        <w:jc w:val="left"/>
        <w:rPr/>
      </w:pPr>
      <w:r>
        <w:rPr>
          <w:rFonts w:cs="Times New Roman" w:ascii="Times New Roman" w:hAnsi="Times New Roman"/>
          <w:sz w:val="24"/>
          <w:szCs w:val="24"/>
        </w:rPr>
        <w:t>Л. Толстой, много размышлявший о задачах искусства, пишет: «Искусство есть деятельность человеческая, состоящая в том, что один человек сознательно известными внешними знаками переда</w:t>
        <w:softHyphen/>
        <w:t>ет другим испытываемые им чувства, а другие люди заражаются этими чувствами и переживают их»</w:t>
      </w:r>
      <w:r>
        <w:rPr>
          <w:rFonts w:cs="Times New Roman" w:ascii="Times New Roman" w:hAnsi="Times New Roman"/>
          <w:sz w:val="24"/>
          <w:szCs w:val="24"/>
          <w:vertAlign w:val="superscript"/>
        </w:rPr>
        <w:t>1</w:t>
      </w:r>
      <w:r>
        <w:rPr>
          <w:rFonts w:cs="Times New Roman" w:ascii="Times New Roman" w:hAnsi="Times New Roman"/>
          <w:sz w:val="24"/>
          <w:szCs w:val="24"/>
        </w:rPr>
        <w:t>. Толстой описывает художни</w:t>
        <w:softHyphen/>
        <w:t>ков как людей, которые, испытав сильные эмоции и вдохновив</w:t>
        <w:softHyphen/>
        <w:t>шись ими, создают произведения литературы, живописи, ваяния или пластики, чтобы воплотить свои эмоции в доступную другим форму. Но одновременно Толстой указывает, что воплощение эмо</w:t>
        <w:softHyphen/>
        <w:t>ций художника в произведении будет удачным, только если эти же самые эмоции возникнут у публики. Иными словами, речь идет о передаче чувств художника, т.е. об их выражении с намерением внушить их аудитории, а не просто о выражении чувст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экспрессивная функция произведения искусства ле</w:t>
        <w:softHyphen/>
        <w:t>жит буквально на поверхности. Поэт А. Покровский сожалеет о конечности человеческой жизни и выражает постоянно пресле</w:t>
        <w:softHyphen/>
        <w:t>дующее человека желание вернуть жизнь назад и пережить все с начал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Уж зима катит в глаз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стрекозка плачет...</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Что же мне теперь сказат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Я хочу иначе!</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Чтоб весна всегда тянулас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Чтобы елось и пилос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Чтобы молодость вернулас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хотелось, и моглос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еще чтоб много «чтоб»...</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Баз 151 рЬаШазазсЬ? О, уез!</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Морщу в напрасных раздумиях лоб —</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Рзе кге\у! Не бывает чудес!</w:t>
      </w:r>
      <w:r>
        <w:rPr>
          <w:rStyle w:val="57"/>
          <w:rFonts w:cs="Times New Roman" w:ascii="Times New Roman" w:hAnsi="Times New Roman"/>
          <w:vertAlign w:val="superscript"/>
          <w:lang w:eastAsia="uk-UA"/>
        </w:rPr>
        <w:t>1</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эт Д. Пригов высказывает пронизанное эмоциями острое сожаление по поведу ошибочности известной идеи, будто кра</w:t>
        <w:softHyphen/>
        <w:t>сота, в конечном счете, спасет мир:</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Я глянул в зеркало с утра И судорога пронзила сердце:</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Ужели эта красот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Весь мир спасет моим посредством</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страшно стал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алеко не всегда функция выражения чувств в произведении искусства лежит на поверхности. Это вполне естественно, по</w:t>
        <w:softHyphen/>
        <w:t>скольку эмоциональные движения человеческой души нередко смутны, изменчивы, а том просто загадочны и непонятны само</w:t>
        <w:softHyphen/>
        <w:t>му человек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ряд ли можно с уверенностью сказать, какое именно чув</w:t>
        <w:softHyphen/>
        <w:t>ство, кроме банального и не нуждающегося в особой манифес</w:t>
        <w:softHyphen/>
        <w:t>тации чувства равнодушия и безразличия, звучит в стихотворе</w:t>
        <w:softHyphen/>
        <w:t>нии Т. Кибирова:</w:t>
      </w:r>
      <w:r>
        <w:rPr>
          <w:rStyle w:val="57"/>
          <w:rFonts w:cs="Times New Roman" w:ascii="Times New Roman" w:hAnsi="Times New Roman"/>
          <w:lang w:eastAsia="uk-UA"/>
        </w:rPr>
        <w:t>Перцепция с дискурсом расплевались —</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Она его считает импотентом,</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 xml:space="preserve">А он ее безмозглой </w:t>
      </w:r>
      <w:r>
        <w:rPr>
          <w:rStyle w:val="58"/>
          <w:rFonts w:cs="Times New Roman" w:ascii="Times New Roman" w:hAnsi="Times New Roman"/>
          <w:lang w:eastAsia="uk-UA"/>
        </w:rPr>
        <w:t xml:space="preserve">стервой. </w:t>
      </w:r>
      <w:r>
        <w:rPr>
          <w:rStyle w:val="57"/>
          <w:rFonts w:cs="Times New Roman" w:ascii="Times New Roman" w:hAnsi="Times New Roman"/>
          <w:lang w:eastAsia="uk-UA"/>
        </w:rPr>
        <w:t>Что ж...</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Она и впрямь не очень-то умн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А у него проблемы с этим делом.</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Все правильно. Но мне-то каково?</w:t>
      </w:r>
      <w:r>
        <w:rPr>
          <w:rStyle w:val="57"/>
          <w:rStyle w:val="FootnoteAnchor"/>
          <w:rFonts w:cs="Times New Roman" w:ascii="Times New Roman" w:hAnsi="Times New Roman"/>
          <w:vertAlign w:val="superscript"/>
          <w:lang w:eastAsia="uk-UA"/>
        </w:rPr>
        <w:footnoteReference w:id="179"/>
      </w:r>
    </w:p>
    <w:p>
      <w:pPr>
        <w:pStyle w:val="116"/>
        <w:shd w:fill="auto" w:val="clear"/>
        <w:spacing w:lineRule="auto" w:line="360"/>
        <w:ind w:firstLine="360"/>
        <w:jc w:val="left"/>
        <w:rPr/>
      </w:pPr>
      <w:r>
        <w:rPr>
          <w:rFonts w:cs="Times New Roman" w:ascii="Times New Roman" w:hAnsi="Times New Roman"/>
          <w:sz w:val="24"/>
          <w:szCs w:val="24"/>
        </w:rPr>
        <w:t>Представление об искусстве как о естественном и необходи</w:t>
        <w:softHyphen/>
        <w:t>мом средстве выражения эмоций широко распространено сре</w:t>
        <w:softHyphen/>
        <w:t>ди самих художников. В частности, поэт Вордсворт говорил, что поэзия — это свободный поток мощного чувства. «Что такое сде</w:t>
        <w:softHyphen/>
        <w:t>лать фильм? — размышляет режиссер-мультипликатор Ю. Нор</w:t>
        <w:softHyphen/>
        <w:t>штейн, автор всемирно известных фильмов “Ежик в тумане” и “Сказка сказок”. — Это вытаскивать из себя, из сердца образы, а</w:t>
      </w:r>
      <w:r>
        <w:rPr>
          <w:rFonts w:cs="Times New Roman" w:ascii="Times New Roman" w:hAnsi="Times New Roman"/>
          <w:sz w:val="24"/>
          <w:szCs w:val="24"/>
          <w:lang w:val="uk-UA"/>
        </w:rPr>
        <w:t xml:space="preserve"> </w:t>
      </w:r>
      <w:r>
        <w:rPr>
          <w:rFonts w:cs="Times New Roman" w:ascii="Times New Roman" w:hAnsi="Times New Roman"/>
          <w:sz w:val="24"/>
          <w:szCs w:val="24"/>
        </w:rPr>
        <w:t>не из головы. Фильм должен “прошивать” тебя насквозь. Я не знаю, есть ли в моих фильмах кадры, которые не были бы чув</w:t>
        <w:softHyphen/>
        <w:t>ственно связаны с моей жизнью. Даже чтобы понять, в каком ритме падает снег, нужно прислушаться к ритму работы сердеч</w:t>
        <w:softHyphen/>
        <w:t>ной мышцы. Вот это чувство жизни должно быть... Если выхо</w:t>
        <w:softHyphen/>
        <w:t>дишь на улицу и не чувствуешь, как пахнет листва, не видишь, как пузырятся лужи, как старуха в магазине пересчитывает ме</w:t>
        <w:softHyphen/>
        <w:t>лочь, оглядывая прилавки, — тебе делать в искусстве нечего. И обычно нужно смотреть, просто смотреть произведения ис</w:t>
        <w:softHyphen/>
        <w:t>кусства живописи. Очень прочищает мозги, исчезает зависть, пропадает истерика по поводу себя, любимого. И еще необходи</w:t>
        <w:softHyphen/>
        <w:t>мо смотреть немое кино, театр кабуки, клоунаду, Чаплина, пан</w:t>
        <w:softHyphen/>
        <w:t>томиму, балет. Движение, жест выразительнее слова»</w:t>
      </w:r>
      <w:r>
        <w:rPr>
          <w:rStyle w:val="FootnoteAnchor"/>
          <w:rFonts w:cs="Times New Roman" w:ascii="Times New Roman" w:hAnsi="Times New Roman"/>
          <w:sz w:val="24"/>
          <w:szCs w:val="24"/>
          <w:vertAlign w:val="superscript"/>
        </w:rPr>
        <w:footnoteReference w:id="180"/>
      </w:r>
      <w:r>
        <w:rPr>
          <w:rFonts w:cs="Times New Roman" w:ascii="Times New Roman" w:hAnsi="Times New Roman"/>
          <w:sz w:val="24"/>
          <w:szCs w:val="24"/>
        </w:rPr>
        <w:t>. Всякое выражение чувств телесно, связано с движением человеческого тела. Это движение выразительнее любых слов. И далее Норш</w:t>
        <w:softHyphen/>
        <w:t xml:space="preserve">тейн говорит: </w:t>
      </w:r>
      <w:r>
        <w:rPr>
          <w:rStyle w:val="Style22"/>
          <w:rFonts w:cs="Times New Roman" w:ascii="Times New Roman" w:hAnsi="Times New Roman"/>
          <w:sz w:val="24"/>
          <w:szCs w:val="24"/>
          <w:lang w:eastAsia="uk-UA"/>
        </w:rPr>
        <w:t>«Я</w:t>
      </w:r>
      <w:r>
        <w:rPr>
          <w:rFonts w:cs="Times New Roman" w:ascii="Times New Roman" w:hAnsi="Times New Roman"/>
          <w:sz w:val="24"/>
          <w:szCs w:val="24"/>
        </w:rPr>
        <w:t xml:space="preserve"> стараюсь, чтобы не было дискомфорта между кадром и собранным у меня в душе- У меня есть кадры, “проклю</w:t>
        <w:softHyphen/>
        <w:t>нувшиеся” из моих детских рисунков-эскизов. Голова младенца, сосущего грудь в “Сказке”, — полное портретное сходство с моим полугодовалым сыном Борей, сделана с фотографии, на кото</w:t>
        <w:softHyphen/>
        <w:t>рой жена держит его, только проснувшегося, на коленях. Мы не предполагаем, как отзовутся в будущей жизни самые незначи</w:t>
        <w:softHyphen/>
        <w:t>тельные мелочи жизни сиюминутной. Должна быть кровная связь с изображением. С каким напряжением ты переживаешь кадр — с такой силой он материализуется на экране»</w:t>
      </w:r>
      <w:r>
        <w:rPr>
          <w:rStyle w:val="FootnoteAnchor"/>
          <w:rFonts w:cs="Times New Roman" w:ascii="Times New Roman" w:hAnsi="Times New Roman"/>
          <w:sz w:val="24"/>
          <w:szCs w:val="24"/>
          <w:vertAlign w:val="superscript"/>
        </w:rPr>
        <w:footnoteReference w:id="181"/>
      </w:r>
      <w:r>
        <w:rPr>
          <w:rFonts w:cs="Times New Roman" w:ascii="Times New Roman" w:hAnsi="Times New Roman"/>
          <w:sz w:val="24"/>
          <w:szCs w:val="24"/>
        </w:rPr>
        <w:t>. Эти высказыва</w:t>
        <w:softHyphen/>
        <w:t>ния относятся, конечно, не только к созданию мультфильмов, а к созданию любых произведений искусства. Художник выражает в них не только те чувства и состояния души, которые он пере</w:t>
        <w:softHyphen/>
        <w:t>живает в процессе создания конкретного произведения. Он вы</w:t>
        <w:softHyphen/>
        <w:t>ражает все те чувства, которые он пережил на протяжении всей своей жиз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месте с тем многие известные художники решительно отри</w:t>
        <w:softHyphen/>
        <w:t>цают, что в основе их творчества лежат только эмоции. В этом нет противоречия: выражение чувств художника — не единствен</w:t>
        <w:softHyphen/>
        <w:t>ная и зачастую не главная задача искусства.</w:t>
      </w:r>
    </w:p>
    <w:p>
      <w:pPr>
        <w:pStyle w:val="116"/>
        <w:shd w:fill="auto" w:val="clear"/>
        <w:spacing w:lineRule="auto" w:line="360"/>
        <w:ind w:firstLine="360"/>
        <w:jc w:val="left"/>
        <w:rPr/>
      </w:pPr>
      <w:r>
        <w:rPr>
          <w:rFonts w:cs="Times New Roman" w:ascii="Times New Roman" w:hAnsi="Times New Roman"/>
          <w:sz w:val="24"/>
          <w:szCs w:val="24"/>
        </w:rPr>
        <w:t>Считать, что выражение эмоций — признак так называемого подлинного искусства, говорит в этой связи Г. Грэм, значит, ли</w:t>
        <w:softHyphen/>
        <w:t>шать искусство той ценности, которую оно должно иметь, — во</w:t>
        <w:softHyphen/>
        <w:t>ображения. Если мы будем требовать, чтобы художник сам испытал чувства, выраженные в его произведении, то из числа художе</w:t>
        <w:softHyphen/>
        <w:t>ственных достижений окажется исключенным то, что делает многие произведения искусства действительно значительны</w:t>
        <w:softHyphen/>
        <w:t>ми, — воображение</w:t>
      </w:r>
      <w:r>
        <w:rPr>
          <w:rStyle w:val="FootnoteAnchor"/>
          <w:rFonts w:cs="Times New Roman" w:ascii="Times New Roman" w:hAnsi="Times New Roman"/>
          <w:sz w:val="24"/>
          <w:szCs w:val="24"/>
          <w:vertAlign w:val="superscript"/>
        </w:rPr>
        <w:footnoteReference w:id="18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Шекспир вряд ли испытал в своей жизни то, что испытали Гамлет, Макбет, Яго, Клеопатра или совсем юные Ромео и Джуль</w:t>
        <w:softHyphen/>
        <w:t>етта. Но Шекспир создал ряд ярких, убедительных, живых пер</w:t>
        <w:softHyphen/>
        <w:t>сонажей, и при оценке его произведений вопрос о том, насколь</w:t>
        <w:softHyphen/>
        <w:t>ко полно и адекватно он выразил свои собственные эмоции, является второстепенным. X. Гарднер говорит по поводу религиоз</w:t>
        <w:softHyphen/>
        <w:t>ности Шекспира, что ни один драматург не создал, как кажется, такого образного отклика на сущность христианской концепции прощения и не выразил ее столь запоминающимся образом. Но из этого нельзя сделать вывода, касающегося религиозной веры самого Шекспира. Он — величайший певец человеческой при</w:t>
        <w:softHyphen/>
        <w:t>роды, и совершенно очевидно, что если в пьесе необходимо по</w:t>
        <w:softHyphen/>
        <w:t>казать христианина, то он с помощью воображения способен испытать христианские чувства с характерным для него пони</w:t>
        <w:softHyphen/>
        <w:t>манием и сочувствием</w:t>
      </w:r>
      <w:r>
        <w:rPr>
          <w:rStyle w:val="FootnoteAnchor"/>
          <w:rFonts w:cs="Times New Roman" w:ascii="Times New Roman" w:hAnsi="Times New Roman"/>
          <w:sz w:val="24"/>
          <w:szCs w:val="24"/>
          <w:vertAlign w:val="superscript"/>
        </w:rPr>
        <w:footnoteReference w:id="183"/>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сложно сказать, какие именно эмоции намеревался выразить художник в своем произведении. Особенно часто это происходит в поэзии, способной передавать тончайшие, прямо- таки неуловимые движения души и одновременно предоставля</w:t>
        <w:softHyphen/>
        <w:t>ющей чрезвычайно широкое поле для фантаз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тихотворении А. Покровского «Прозрение» речь идет об иногда внезапно открывающемся новом и необычном видении мир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Я знал вчера: я — не квадрат,</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треугольник — мне не брат,</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Пятиугольник — мне не друг,</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Шестиугольник — мне не дядя...</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Трапеция, жена моя,</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Любовница моя, окружност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Забывчивость простите мне!</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Я тела бренность и ненужность Теперь осознаю вполне.</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к вам я возвращаюсь внов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жизнь моя — геометрическая фуг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Безмерная, бесплотная любов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Трагическая квадратура круга...</w:t>
      </w:r>
      <w:r>
        <w:rPr>
          <w:rStyle w:val="57"/>
          <w:rFonts w:cs="Times New Roman" w:ascii="Times New Roman" w:hAnsi="Times New Roman"/>
          <w:vertAlign w:val="superscript"/>
          <w:lang w:eastAsia="uk-UA"/>
        </w:rPr>
        <w:t>1</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рудно сразу сказать, какие свои эмоции хотел выразить здесь автор. Скорее всего, это — ощущение всегда подстерегающего че</w:t>
        <w:softHyphen/>
        <w:t>ловека неожиданного прозрения, способного заставить видеть мир перевернутым чуть ли не вверх ног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тихотворении еще совсем юного О. Мандельштама «Цар</w:t>
        <w:softHyphen/>
        <w:t>ское село» звучит восторг каждой мелочью жизни и одновре</w:t>
        <w:softHyphen/>
        <w:t>менно плохо скрываемая ирония, касающаяся не только самого этого восторга, но и деталей жизни Царского Сел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Поедем в Царское Село!</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Там улыбаются мещанки,</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Когда гусары после пьянки Садятся в крепкое седло...</w:t>
      </w:r>
    </w:p>
    <w:p>
      <w:pPr>
        <w:pStyle w:val="511"/>
        <w:shd w:fill="auto" w:val="clear"/>
        <w:spacing w:lineRule="auto" w:line="360"/>
        <w:ind w:hanging="0"/>
        <w:jc w:val="left"/>
        <w:rPr>
          <w:rStyle w:val="57"/>
          <w:rFonts w:ascii="Times New Roman" w:hAnsi="Times New Roman" w:cs="Times New Roman"/>
          <w:lang w:val="en-US" w:eastAsia="uk-UA"/>
        </w:rPr>
      </w:pPr>
      <w:r>
        <w:rPr>
          <w:rStyle w:val="57"/>
          <w:rFonts w:cs="Times New Roman" w:ascii="Times New Roman" w:hAnsi="Times New Roman"/>
          <w:lang w:eastAsia="uk-UA"/>
        </w:rPr>
        <w:t>Поедем в Царское Село!</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Одноэтажные дом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Где однодумы-генералы Свой коротают век усталый,</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Читая «Ниву» и Дюм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Особняки, а не дом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Свист паровоза... Едет княз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В стеклянном павильоне свит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саблю волоча сердито,</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Выходит офицер, кичась, —</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Не сомневаюсь — это князь...</w:t>
      </w:r>
      <w:r>
        <w:rPr>
          <w:rStyle w:val="57"/>
          <w:rFonts w:cs="Times New Roman" w:ascii="Times New Roman" w:hAnsi="Times New Roman"/>
          <w:vertAlign w:val="superscript"/>
          <w:lang w:eastAsia="uk-UA"/>
        </w:rPr>
        <w:t>1</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 стихотворение, как и почти всякое иное, не допускает однозначного толкования. Оно и описывает, и выражает слож</w:t>
        <w:softHyphen/>
        <w:t>ную гамму чувств, и одновременно внушает читателю опреде</w:t>
        <w:softHyphen/>
        <w:t>ленные чувства, сходные с чувствами автор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ногие работы А. Тулуз-Лотрека посвящены сценам из жизни публичных домов. У него было два любимых публичных дома, в ко</w:t>
        <w:softHyphen/>
        <w:t>торых он иногда пропадал неделями, общаясь здесь с друзьями и рисуя проституток. Художник писал их жизнь подробно и заин</w:t>
        <w:softHyphen/>
        <w:t>тересованно, но в работах такого рода не было и тени морали</w:t>
        <w:softHyphen/>
        <w:t>заторства или сентиментальности. Он изображал жизнь своих героинь, занятых будничными, часто рутинными делами — мою</w:t>
        <w:softHyphen/>
        <w:t>щимися, проходящими медицинское освидетельствование и т.д. Лотрек не хотел никого эпатировать, в отличие от своих совре</w:t>
        <w:softHyphen/>
        <w:t>менников, щекотать нервы зрителю. Он ничего не приукраши</w:t>
        <w:softHyphen/>
        <w:t>вал. Женское тело у него выглядит тяжелым, реальным, он не желает идеализировать его. Как правило, художник писал не мо</w:t>
        <w:softHyphen/>
        <w:t>лодых красавиц, а зрелых женщин с начинающей увядать плотью. Женские образы Лотрека очень интимны, и в этом их главное сход</w:t>
        <w:softHyphen/>
        <w:t>ство с женскими образами Дега, творчеством которого он так восхищался. Но в отличие от бесстрастного Дега, Лотрек изобра</w:t>
        <w:softHyphen/>
        <w:t>жает женщин с теплотой, глубоким сочувствие и понимани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отметить, что истолкование искусства как выражения эмоций сталкивается с серьезным возражением, связанным с тем, что некоторые виды искусства нельзя понять на основе одного выражения чувств. Поэзия, оперное и драматическое искусство эмоциональны. «Но можем ли мы то же самое сказать об архитектуре? — задается вопросом Г. Грэм. — Эмоции (как и другие вещи) по большому счету могут быть характерны для Рубенса, но это не дает нам оснований распространять теорию экспрессивизма на абстрактную живопись (вопреки направлению, известному как абстрактный экспрессионизм). И как показывают споры и дис</w:t>
        <w:softHyphen/>
        <w:t>куссии, существует серьезная философская проблема: не вполне ясно, обладает ли такими выразительными возможностями “абсо</w:t>
        <w:softHyphen/>
        <w:t>лютная музыка”...»</w:t>
      </w:r>
      <w:r>
        <w:rPr>
          <w:rStyle w:val="FootnoteAnchor"/>
          <w:rFonts w:cs="Times New Roman" w:ascii="Times New Roman" w:hAnsi="Times New Roman"/>
          <w:sz w:val="24"/>
          <w:szCs w:val="24"/>
          <w:vertAlign w:val="superscript"/>
        </w:rPr>
        <w:footnoteReference w:id="184"/>
      </w:r>
    </w:p>
    <w:p>
      <w:pPr>
        <w:pStyle w:val="116"/>
        <w:shd w:fill="auto" w:val="clear"/>
        <w:spacing w:lineRule="auto" w:line="360"/>
        <w:ind w:firstLine="360"/>
        <w:jc w:val="left"/>
        <w:rPr/>
      </w:pPr>
      <w:r>
        <w:rPr>
          <w:rFonts w:cs="Times New Roman" w:ascii="Times New Roman" w:hAnsi="Times New Roman"/>
          <w:sz w:val="24"/>
          <w:szCs w:val="24"/>
        </w:rPr>
        <w:t>Если искусство есть только выражение чувств создающих его художников, трудно понять, как оцениваются достоинства и не</w:t>
        <w:softHyphen/>
        <w:t>достатки произведения искусства. Даже если процесс, описанный как теория выражения, говорит Д. Хосперс, действительно не</w:t>
        <w:softHyphen/>
        <w:t>минуем для всякого творца и даже если подобный процесс — удел исключительно художников, можно ли утверждать, что про</w:t>
        <w:softHyphen/>
        <w:t>изведение хорошее, именно потому, что художник, создавая его, испытал все на себе? Большим упрощением было бы утверждать, что достоинства произведения искусства нужно оценивать в со</w:t>
        <w:softHyphen/>
        <w:t>ответствии с тем, что мы в нем обнаруживаем, совершенно не считаясь с условиями, в которых оно создавалось</w:t>
      </w:r>
      <w:r>
        <w:rPr>
          <w:rStyle w:val="FootnoteAnchor"/>
          <w:rFonts w:cs="Times New Roman" w:ascii="Times New Roman" w:hAnsi="Times New Roman"/>
          <w:sz w:val="24"/>
          <w:szCs w:val="24"/>
          <w:vertAlign w:val="superscript"/>
        </w:rPr>
        <w:footnoteReference w:id="185"/>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дводя итог обсуждению экспрессивной функции искусства, можно сказать, что искусство, несомненно, выражает эмоции и, более того, служит одним из наиболее эффективных средств их выражения. Представляется, что даже архитектура, абстрактная живопись и «абсолютная музыка» эмоционально насыщены, хотя это не так бросается в глаза, как в случае поэзии или балета.</w:t>
      </w:r>
    </w:p>
    <w:p>
      <w:pPr>
        <w:pStyle w:val="414"/>
        <w:keepNext w:val="true"/>
        <w:keepLines/>
        <w:numPr>
          <w:ilvl w:val="0"/>
          <w:numId w:val="49"/>
        </w:numPr>
        <w:shd w:fill="auto" w:val="clear"/>
        <w:tabs>
          <w:tab w:val="clear" w:pos="708"/>
          <w:tab w:val="left" w:pos="632" w:leader="none"/>
        </w:tabs>
        <w:spacing w:lineRule="auto" w:line="360"/>
        <w:jc w:val="left"/>
        <w:rPr>
          <w:rFonts w:ascii="Times New Roman" w:hAnsi="Times New Roman" w:cs="Times New Roman"/>
          <w:sz w:val="24"/>
          <w:szCs w:val="24"/>
        </w:rPr>
      </w:pPr>
      <w:bookmarkStart w:id="89" w:name="bookmark90"/>
      <w:r>
        <w:rPr>
          <w:rFonts w:cs="Times New Roman" w:ascii="Times New Roman" w:hAnsi="Times New Roman"/>
          <w:sz w:val="24"/>
          <w:szCs w:val="24"/>
        </w:rPr>
        <w:t>Внушение чувств</w:t>
      </w:r>
      <w:bookmarkEnd w:id="89"/>
    </w:p>
    <w:p>
      <w:pPr>
        <w:pStyle w:val="116"/>
        <w:shd w:fill="auto" w:val="clear"/>
        <w:spacing w:lineRule="auto" w:line="360"/>
        <w:ind w:firstLine="360"/>
        <w:jc w:val="left"/>
        <w:rPr/>
      </w:pPr>
      <w:r>
        <w:rPr>
          <w:rStyle w:val="Style22"/>
          <w:rFonts w:cs="Times New Roman" w:ascii="Times New Roman" w:hAnsi="Times New Roman"/>
          <w:lang w:eastAsia="uk-UA"/>
        </w:rPr>
        <w:t>Оректическая функция</w:t>
      </w:r>
      <w:r>
        <w:rPr>
          <w:rFonts w:cs="Times New Roman" w:ascii="Times New Roman" w:hAnsi="Times New Roman"/>
          <w:sz w:val="24"/>
          <w:szCs w:val="24"/>
        </w:rPr>
        <w:t xml:space="preserve"> заключается во внушении произведени</w:t>
        <w:softHyphen/>
        <w:t>ем искусства зрителю, или публике, определенных чувств и со</w:t>
        <w:softHyphen/>
        <w:t>стояний души. Эти чувства могли переживаться когда-то худож</w:t>
        <w:softHyphen/>
        <w:t>ником, но могли быть и нафантазированы им. Произведение обычно многогранно и чаще внушает чувства, никогда не пере</w:t>
        <w:softHyphen/>
        <w:t>живавшиеся художником. Нередки случаи, когда произведение внушает зрителю совсем не те чувства, которые намеревался на</w:t>
        <w:softHyphen/>
        <w:t>веять ему художник.</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й образ как основное средство языка искусст</w:t>
        <w:softHyphen/>
        <w:t>ва всегда пронизан чувствами. Это всегда чувственный образ. Но сводить все задачи искусства к одному выражению эмоций было бы большим упрощением. Выражение эмоций в произве</w:t>
        <w:softHyphen/>
        <w:t>дении искусства не является самоценным. Выражение чувств почти всегда сопряжено с намерением внушить соответствую</w:t>
        <w:softHyphen/>
        <w:t>щие чувства аудитории. Экспрессивная и оректическая функции искусства тесно переплетаются и разделить их можно, пожалуй, только в абстракц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начале 1890 г. из-за болезни Ван Гог не имел возможности работать с натуры и писал маслом копии с рисунков и гравюр изве</w:t>
        <w:softHyphen/>
        <w:t>стных художников. Картина «Прогулка заключенных» была выпол</w:t>
        <w:softHyphen/>
        <w:t>нена по гравюре Г. Доре. Ван Гог настойчиво внушает зрителю тоску людей, лишенных свободы. В бледном лице человека на пер</w:t>
        <w:softHyphen/>
        <w:t>вом плане угадывается сходство с чертами лица самого художника. Он явно чувствует себя одним из заключенных, движущихся по кругу, замкнутому бесконечными стенами. Холодный свет жестко обнажает общую деградацию заключенных, а расходящиеся луча</w:t>
        <w:softHyphen/>
        <w:t>ми тени доводят почти до кошмара монотонное вращение фигур. Вращательное движение являлось одним из самых неотвязных символов Ван Гога. В других его картинах оно подчиняет свое</w:t>
        <w:softHyphen/>
        <w:t>му ритму сияние солнца и звезд, подхватывает воздушные пото</w:t>
        <w:softHyphen/>
        <w:t>ки. В «Прогулке заключенных» оно безжалостно мучит, истязает людей. При взгляде на картину ясно чувствуется, что в изобра</w:t>
        <w:softHyphen/>
        <w:t>женном на ней мире, лишенном света и солнца, все гибнет. Даже краски картины напоминают пышное цветение плесени.</w:t>
      </w:r>
    </w:p>
    <w:p>
      <w:pPr>
        <w:pStyle w:val="116"/>
        <w:shd w:fill="auto" w:val="clear"/>
        <w:spacing w:lineRule="auto" w:line="360"/>
        <w:ind w:firstLine="360"/>
        <w:jc w:val="left"/>
        <w:rPr/>
      </w:pPr>
      <w:r>
        <w:rPr>
          <w:rFonts w:cs="Times New Roman" w:ascii="Times New Roman" w:hAnsi="Times New Roman"/>
          <w:sz w:val="24"/>
          <w:szCs w:val="24"/>
        </w:rPr>
        <w:t>Другая картина Ван Гога, «Пейзаж в Овере. После дождя», напи</w:t>
        <w:softHyphen/>
        <w:t>санная незадолго до его смерти, внушает зрителю совсем иные чувства. Под живительным воздействием только что прошедшего дождя начинают стремительно зеленеть поля. Все в этом полот</w:t>
        <w:softHyphen/>
        <w:t xml:space="preserve">не выражает жажду движения. </w:t>
      </w:r>
      <w:r>
        <w:rPr>
          <w:rStyle w:val="Style22"/>
          <w:rFonts w:cs="Times New Roman" w:ascii="Times New Roman" w:hAnsi="Times New Roman"/>
          <w:lang w:eastAsia="uk-UA"/>
        </w:rPr>
        <w:t>«Я</w:t>
      </w:r>
      <w:r>
        <w:rPr>
          <w:rFonts w:cs="Times New Roman" w:ascii="Times New Roman" w:hAnsi="Times New Roman"/>
          <w:sz w:val="24"/>
          <w:szCs w:val="24"/>
        </w:rPr>
        <w:t xml:space="preserve"> полностью поглощен, — писал Ван Гог в письме матери, — этой огромной равниной, покрытой полями пшеницы и раскинувшейся до самого склона холма. Не</w:t>
        <w:softHyphen/>
        <w:t>уловимо желтого, неуловимо нежно-зеленого цвета с лиловым вспаханным и прополотым участком, широкая, как море, она аккуратно разлинеена зелеными заплатами цветущих картофель</w:t>
        <w:softHyphen/>
        <w:t>ных полей. Все это под небом тонких цветов — голубым, белым, розовым и лиловым». Ощущение своеобразной свежести, теку</w:t>
        <w:softHyphen/>
        <w:t>чести и динамики пейзажа, испытываемое самим художником, он очень удачно внушает и зрител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наменитое когда-то стихотворение С. Надсона не просто вну</w:t>
        <w:softHyphen/>
        <w:t>шает читателю определенные чувства, но представляет собой за</w:t>
        <w:softHyphen/>
        <w:t>клинание, просьбу, можно сказать, мольбу разделить эти чувств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Друг мой, брат мой, усталый, страдающий брат,</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Кто б ты ни был, не падай душой...</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Верь: настанет пора и погибнет Ваал,</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вернется на землю любов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Мир устанет от мук, захлебнется в крови,</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Утомится безумной борьбой —</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поднимет к любви, к беззаветной любви,</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Очи, полные скорбной мольб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тихотворении содержится описание той реальности, кото</w:t>
        <w:softHyphen/>
        <w:t>рое должно, как кажется поэту, подвигнуть к внушаемым им чув</w:t>
        <w:softHyphen/>
        <w:t>ствам. Однако само это описание является чересчур общим и аб</w:t>
        <w:softHyphen/>
        <w:t>страктным, чтобы надеяться на то, что, познакомившись с ним, читатель вслед за поэтом проникнется теми же, что и он, чувствами. Воздействие стихотворения было связано в первую очередь с тем, что читатель, живший в одной атмосфере с по</w:t>
        <w:softHyphen/>
        <w:t>этом, непосредственно «заражался» чувствами, испытываемыми им, и не требовал никакого специального обоснования этих чувств. На современного читателя заклинание верить, что в мир, устав</w:t>
        <w:softHyphen/>
        <w:t>ший от мук, вернется в конце концов любовь, вряд ли окажет заметное эмоциональное воздейств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романе В. Пелевина «Чапаев и Пустота» есть эпизод, когда бывший поэт-декадент Петр Пустота, читавший когда-то свои стихи в элитарном кафе «Бродячая собака», но затем волею слу</w:t>
        <w:softHyphen/>
        <w:t>чая ставший комиссаром дивизии Чапаева, выступает на вечере отдыха перед «боевыми товарищами», бывшими ткачами.</w:t>
      </w:r>
    </w:p>
    <w:p>
      <w:pPr>
        <w:pStyle w:val="116"/>
        <w:shd w:fill="auto" w:val="clear"/>
        <w:spacing w:lineRule="auto" w:line="360"/>
        <w:ind w:firstLine="360"/>
        <w:jc w:val="left"/>
        <w:rPr/>
      </w:pPr>
      <w:r>
        <w:rPr>
          <w:rFonts w:cs="Times New Roman" w:ascii="Times New Roman" w:hAnsi="Times New Roman"/>
          <w:sz w:val="24"/>
          <w:szCs w:val="24"/>
        </w:rPr>
        <w:t>«— Товарищ Фурманов попросил меня прочесть вам стихи, что- нибудь революционное... Я, как комиссар, хотел бы в этой связи сделать одно замечание. Товарищ Ленин предостерегал нас от чрезмерного увлечения экспериментами в области формы... Ле</w:t>
        <w:softHyphen/>
        <w:t>нин учил, что революционным искусство делает не внешняя нео</w:t>
        <w:softHyphen/>
        <w:t>бычность, а глубокая внутренняя напоенность пролетарской иде</w:t>
        <w:softHyphen/>
        <w:t>ей. И в качестве примера я прочту вам стихотворение, в котором</w:t>
      </w:r>
      <w:r>
        <w:rPr>
          <w:rFonts w:cs="Times New Roman" w:ascii="Times New Roman" w:hAnsi="Times New Roman"/>
          <w:sz w:val="24"/>
          <w:szCs w:val="24"/>
          <w:lang w:val="en-US"/>
        </w:rPr>
        <w:t xml:space="preserve"> </w:t>
      </w:r>
      <w:r>
        <w:rPr>
          <w:rFonts w:cs="Times New Roman" w:ascii="Times New Roman" w:hAnsi="Times New Roman"/>
          <w:sz w:val="24"/>
          <w:szCs w:val="24"/>
        </w:rPr>
        <w:t>речь пойдет о жизни всяких князей и графьев, которое, одновре</w:t>
        <w:softHyphen/>
        <w:t>менно, является ярким образчиком пролетарской поэзии...</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У княгини Мещерской была одна изысканная вещица —</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Платье из бархата, черного, как испанская ноч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Она вышла в нем к другу дома, вернувшемуся из столицы,</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 тот, увидев ее, задрожал и кинулся прочь.</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О, какая боль, подумала княгиня, и какая истом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Пойду, сыграю что-нибудь из Брамса — почему бы и нет?</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А за портьерой в это время прятался обнаженный друг дома И страстно ласкал бублик, выкрашенный в черный цвет.</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Эта история не произведет впечатления были На маленьких ребят, не знающих, что когда-то у нас Кроме крестьян и рабочего класса жили Эксплуататоры, сосавшие кровь из народных масс.</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Зато теперь любой рабочий имеет право Надевать на себя бублик, как раньше князья и графы!</w:t>
      </w:r>
    </w:p>
    <w:p>
      <w:pPr>
        <w:pStyle w:val="116"/>
        <w:shd w:fill="auto" w:val="clear"/>
        <w:spacing w:lineRule="auto" w:line="360"/>
        <w:ind w:firstLine="360"/>
        <w:jc w:val="left"/>
        <w:rPr/>
      </w:pPr>
      <w:r>
        <w:rPr>
          <w:rFonts w:cs="Times New Roman" w:ascii="Times New Roman" w:hAnsi="Times New Roman"/>
          <w:sz w:val="24"/>
          <w:szCs w:val="24"/>
        </w:rPr>
        <w:t>Несколько секунд над рядами стояла тишина, а потом они вдруг взорвались таким аплодисментом, какого мне не доводи</w:t>
        <w:softHyphen/>
        <w:t>лось срывать и в^</w:t>
      </w:r>
      <w:r>
        <w:rPr>
          <w:rFonts w:cs="Times New Roman" w:ascii="Times New Roman" w:hAnsi="Times New Roman"/>
          <w:sz w:val="24"/>
          <w:szCs w:val="24"/>
          <w:vertAlign w:val="superscript"/>
        </w:rPr>
        <w:t>м</w:t>
      </w:r>
      <w:r>
        <w:rPr>
          <w:rFonts w:cs="Times New Roman" w:ascii="Times New Roman" w:hAnsi="Times New Roman"/>
          <w:sz w:val="24"/>
          <w:szCs w:val="24"/>
        </w:rPr>
        <w:t>Бродячей собаке”... Признаюсь честно, я был по-настоящему польщен и даже забыл свои горькие мысли насчет этой публики. Погрозив кулаком кому-то невидимому, я сунул руку в карман, вынул браунинг и два раза выстрелил в воздух. Ответом была канонада из выросшей над рядами щетины стволов и рев восторг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Здесь поэт-модернист пытается внушить публике те чувства, которых, скорее всего, он сам никогда не переживал. И ему уда</w:t>
        <w:softHyphen/>
        <w:t>ется зарядить присутствующих определенными, причем очень бурными чувствами. Но вряд ли теми, которые он намеревался ей внушить. Во всяком случае, оставшись один, поэт-комиссар приходит именно к такому выводу: «Успех в какой-то мере меня опьянил. Я думал, что настоящее искусство тем-то и отличается от подделок, что умеет найти путь к самому загрубевшему сердцу и способно на секунду поднять в небеса, в мир полной и ничем не стесненной свободы безнадежнейшую из жертв всемирного ин</w:t>
        <w:softHyphen/>
        <w:t>фернального транса. Впрочем, очень скоро я протрезвел — меня уколола чрезвычайно болезненная для самолюбия догадка, что хлопали мне просто потому, что мои стихи показались им чем-то вроде мандата, еще на несколько градусов расширившего область безнаказанной вседозволенности: к данному Лениным разреше</w:t>
        <w:softHyphen/>
        <w:t>нию “грабить награбленное” добавилось еще не очень понятное позволение надевать на себя бублик»</w:t>
      </w:r>
      <w:r>
        <w:rPr>
          <w:rStyle w:val="FootnoteAnchor"/>
          <w:rFonts w:cs="Times New Roman" w:ascii="Times New Roman" w:hAnsi="Times New Roman"/>
          <w:sz w:val="24"/>
          <w:szCs w:val="24"/>
          <w:vertAlign w:val="superscript"/>
        </w:rPr>
        <w:footnoteReference w:id="186"/>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 живописи раннего Средневековья, пишет К. Кларк, разде</w:t>
        <w:softHyphen/>
        <w:t>тые фигуры даны так, что внушают чувство постыдной оголен- ности, униженности. Это вполне объяснимо: именно в этом со</w:t>
        <w:softHyphen/>
        <w:t>стоянии человек пережил свою главную неудачу — изгнание из рая, и именно в этот момент христианской истории он впервые осознал свое тело: «И узнали они, что наги». Если греческая на</w:t>
        <w:softHyphen/>
        <w:t>гота начиналась с героического тела, гордящегося собой, то хри</w:t>
        <w:softHyphen/>
        <w:t>стианская обнаженная натура началась со съежившегося тела, передающего впечатление от сознания греха</w:t>
      </w:r>
      <w:r>
        <w:rPr>
          <w:rStyle w:val="FootnoteAnchor"/>
          <w:rFonts w:cs="Times New Roman" w:ascii="Times New Roman" w:hAnsi="Times New Roman"/>
          <w:sz w:val="24"/>
          <w:szCs w:val="24"/>
          <w:vertAlign w:val="superscript"/>
        </w:rPr>
        <w:footnoteReference w:id="187"/>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Картина А. Матисса «Танец» прекрасно передает то, что экста</w:t>
        <w:softHyphen/>
        <w:t>тическое искусство началось именно с танца. Нагота танцующих фигур звучит здесь торжественно и радостно. «Кольцо танцующих фигур с картины 1909 г. стало одним из самых революционных явлений своего времени, — пишет Кларк. — Оно написано с вдох</w:t>
        <w:softHyphen/>
        <w:t>новенным неистовством, подчас охватывавшим Матисса, и ярче любого другого произведения искусства со времен Ренессанса передает ощущение дионисийского экстаза. Матисс настаивал, что этот сюжет навеян ритмами и движениями фарандолы; воз</w:t>
        <w:softHyphen/>
        <w:t>можно, какое-то влияние оказала и нарочитая страстность танца Айседоры Дункан...»</w:t>
      </w:r>
      <w:r>
        <w:rPr>
          <w:rStyle w:val="FootnoteAnchor"/>
          <w:rFonts w:cs="Times New Roman" w:ascii="Times New Roman" w:hAnsi="Times New Roman"/>
          <w:sz w:val="24"/>
          <w:szCs w:val="24"/>
          <w:vertAlign w:val="superscript"/>
        </w:rPr>
        <w:footnoteReference w:id="188"/>
      </w:r>
      <w:r>
        <w:rPr>
          <w:rFonts w:cs="Times New Roman" w:ascii="Times New Roman" w:hAnsi="Times New Roman"/>
          <w:sz w:val="24"/>
          <w:szCs w:val="24"/>
        </w:rPr>
        <w:t xml:space="preserve"> Спустя двадцать лет Матиссу была заказана картина на сходный сюжет, но художник стал сомневаться в сво</w:t>
        <w:softHyphen/>
        <w:t>ей способности вернуться к выразительности своей ранней мане</w:t>
        <w:softHyphen/>
        <w:t>ры письма. Чтобы его фрески, предназначенные для украшения картинной галереи, не мешали восприятию хранящихся в ней великих произведений живописи, Матисс отказался от присущих когда-то написанной им картине живительных свойств и произ</w:t>
        <w:softHyphen/>
        <w:t>вел радикальные упрощения. Тем не менее созданные им фрески достаточно ярко воспевают стремительность животворных сил, пробивающих земную кору.</w:t>
      </w:r>
    </w:p>
    <w:p>
      <w:pPr>
        <w:pStyle w:val="414"/>
        <w:keepNext w:val="true"/>
        <w:keepLines/>
        <w:numPr>
          <w:ilvl w:val="0"/>
          <w:numId w:val="49"/>
        </w:numPr>
        <w:shd w:fill="auto" w:val="clear"/>
        <w:tabs>
          <w:tab w:val="clear" w:pos="708"/>
          <w:tab w:val="left" w:pos="595" w:leader="none"/>
        </w:tabs>
        <w:spacing w:lineRule="auto" w:line="360"/>
        <w:jc w:val="left"/>
        <w:rPr>
          <w:rFonts w:ascii="Times New Roman" w:hAnsi="Times New Roman" w:cs="Times New Roman"/>
          <w:sz w:val="24"/>
          <w:szCs w:val="24"/>
        </w:rPr>
      </w:pPr>
      <w:bookmarkStart w:id="90" w:name="bookmark91"/>
      <w:r>
        <w:rPr>
          <w:rFonts w:cs="Times New Roman" w:ascii="Times New Roman" w:hAnsi="Times New Roman"/>
          <w:sz w:val="24"/>
          <w:szCs w:val="24"/>
        </w:rPr>
        <w:t>Оценка</w:t>
      </w:r>
      <w:bookmarkEnd w:id="90"/>
    </w:p>
    <w:p>
      <w:pPr>
        <w:pStyle w:val="116"/>
        <w:shd w:fill="auto" w:val="clear"/>
        <w:spacing w:lineRule="auto" w:line="360"/>
        <w:ind w:firstLine="360"/>
        <w:jc w:val="left"/>
        <w:rPr/>
      </w:pPr>
      <w:r>
        <w:rPr>
          <w:rStyle w:val="Style22"/>
          <w:rFonts w:cs="Times New Roman" w:ascii="Times New Roman" w:hAnsi="Times New Roman"/>
          <w:sz w:val="24"/>
          <w:szCs w:val="24"/>
          <w:lang w:eastAsia="uk-UA"/>
        </w:rPr>
        <w:t>Оценочная функция</w:t>
      </w:r>
      <w:r>
        <w:rPr>
          <w:rFonts w:cs="Times New Roman" w:ascii="Times New Roman" w:hAnsi="Times New Roman"/>
          <w:sz w:val="24"/>
          <w:szCs w:val="24"/>
        </w:rPr>
        <w:t xml:space="preserve"> искусства заключается в подведении ре</w:t>
        <w:softHyphen/>
        <w:t>альности — существующей или вымышленной — под определен</w:t>
        <w:softHyphen/>
        <w:t xml:space="preserve">ные </w:t>
      </w:r>
      <w:r>
        <w:rPr>
          <w:rStyle w:val="Style22"/>
          <w:rFonts w:cs="Times New Roman" w:ascii="Times New Roman" w:hAnsi="Times New Roman"/>
          <w:sz w:val="24"/>
          <w:szCs w:val="24"/>
          <w:lang w:eastAsia="uk-UA"/>
        </w:rPr>
        <w:t>образцы</w:t>
      </w:r>
      <w:r>
        <w:rPr>
          <w:rFonts w:cs="Times New Roman" w:ascii="Times New Roman" w:hAnsi="Times New Roman"/>
          <w:sz w:val="24"/>
          <w:szCs w:val="24"/>
        </w:rPr>
        <w:t xml:space="preserve">, или </w:t>
      </w:r>
      <w:r>
        <w:rPr>
          <w:rStyle w:val="Style22"/>
          <w:rFonts w:cs="Times New Roman" w:ascii="Times New Roman" w:hAnsi="Times New Roman"/>
          <w:sz w:val="24"/>
          <w:szCs w:val="24"/>
          <w:lang w:eastAsia="uk-UA"/>
        </w:rPr>
        <w:t>ценности.</w:t>
      </w:r>
      <w:r>
        <w:rPr>
          <w:rFonts w:cs="Times New Roman" w:ascii="Times New Roman" w:hAnsi="Times New Roman"/>
          <w:sz w:val="24"/>
          <w:szCs w:val="24"/>
        </w:rPr>
        <w:t xml:space="preserve"> Искусство описывает и выражает чувства, причем само выражение чувств можно истолковать как особый случай описания, а именно как описание чувств худож</w:t>
        <w:softHyphen/>
        <w:t>ника, создающего произведение искусства. Но искусство также оценивает описываемые объекты, пытается утвердить опреде</w:t>
        <w:softHyphen/>
        <w:t>ленные нормы, формулирует какие-то декларации, дает обеща</w:t>
        <w:softHyphen/>
        <w:t>ния и т.п. Оценки и описания несовместимы, поскольку они ди</w:t>
        <w:softHyphen/>
        <w:t>аметрально противоположны: первые не сводимы ко вторым, а вторые — к первым.</w:t>
      </w:r>
    </w:p>
    <w:p>
      <w:pPr>
        <w:pStyle w:val="116"/>
        <w:shd w:fill="auto" w:val="clear"/>
        <w:spacing w:lineRule="auto" w:line="360"/>
        <w:ind w:firstLine="360"/>
        <w:jc w:val="left"/>
        <w:rPr/>
      </w:pPr>
      <w:r>
        <w:rPr>
          <w:rFonts w:cs="Times New Roman" w:ascii="Times New Roman" w:hAnsi="Times New Roman"/>
          <w:sz w:val="24"/>
          <w:szCs w:val="24"/>
        </w:rPr>
        <w:t>Существуют, как уже отмечалось, двойственные, описательно</w:t>
        <w:softHyphen/>
        <w:t>оценочные утверждения, образы, представления и т.п. Но в них описание и оценка совмещаются очень своеобразно: в одних си</w:t>
        <w:softHyphen/>
        <w:t>туациях двойственные выражения мыслей или чувств функцио</w:t>
        <w:softHyphen/>
        <w:t>нируют как описания, в других — как оценки, но ни в одном слу</w:t>
        <w:softHyphen/>
        <w:t xml:space="preserve">чае такие выражения не являются </w:t>
      </w:r>
      <w:r>
        <w:rPr>
          <w:rStyle w:val="Style22"/>
          <w:rFonts w:cs="Times New Roman" w:ascii="Times New Roman" w:hAnsi="Times New Roman"/>
          <w:sz w:val="24"/>
          <w:szCs w:val="24"/>
          <w:lang w:eastAsia="uk-UA"/>
        </w:rPr>
        <w:t>одновременно</w:t>
      </w:r>
      <w:r>
        <w:rPr>
          <w:rFonts w:cs="Times New Roman" w:ascii="Times New Roman" w:hAnsi="Times New Roman"/>
          <w:sz w:val="24"/>
          <w:szCs w:val="24"/>
        </w:rPr>
        <w:t xml:space="preserve"> и описаниями, и оценками. Описание связано с </w:t>
      </w:r>
      <w:r>
        <w:rPr>
          <w:rStyle w:val="Style22"/>
          <w:rFonts w:cs="Times New Roman" w:ascii="Times New Roman" w:hAnsi="Times New Roman"/>
          <w:sz w:val="24"/>
          <w:szCs w:val="24"/>
          <w:lang w:eastAsia="uk-UA"/>
        </w:rPr>
        <w:t>созерцанием</w:t>
      </w:r>
      <w:r>
        <w:rPr>
          <w:rFonts w:cs="Times New Roman" w:ascii="Times New Roman" w:hAnsi="Times New Roman"/>
          <w:sz w:val="24"/>
          <w:szCs w:val="24"/>
        </w:rPr>
        <w:t>, и потому описание пассивно: его задача — следовать за действительностью и соответ</w:t>
        <w:softHyphen/>
        <w:t xml:space="preserve">ствовать ей. Оценка связана с </w:t>
      </w:r>
      <w:r>
        <w:rPr>
          <w:rStyle w:val="Style22"/>
          <w:rFonts w:cs="Times New Roman" w:ascii="Times New Roman" w:hAnsi="Times New Roman"/>
          <w:sz w:val="24"/>
          <w:szCs w:val="24"/>
          <w:lang w:eastAsia="uk-UA"/>
        </w:rPr>
        <w:t>действием</w:t>
      </w:r>
      <w:r>
        <w:rPr>
          <w:rFonts w:cs="Times New Roman" w:ascii="Times New Roman" w:hAnsi="Times New Roman"/>
          <w:sz w:val="24"/>
          <w:szCs w:val="24"/>
        </w:rPr>
        <w:t>, и поэтому она активна: потенциально она предполагает действие, преобразующее мир и приводящее его в согласие с вынесенной ему оценк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сякий раз, когда объект сопоставляется с мыслью на пред</w:t>
        <w:softHyphen/>
        <w:t>мет соответствия ей, возникает ценностное отношение. Далеко не всегда оно сознается, еще реже оно находит выражение в особом высказыван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ормы явного и неявного вхождения ценностей (или оце</w:t>
        <w:softHyphen/>
        <w:t>нок) в произведение искусства многочисленны и разнородны. Что касается языкового выражения ценностного отношения, то чаще всего оно фиксируется утверждениями с явным или под</w:t>
        <w:softHyphen/>
        <w:t>разумеваемым «должно быть»: «Атлет должен быть мужествен</w:t>
        <w:softHyphen/>
        <w:t>ным», «Всякая картина должна не только описывать некоторое событие, но и оценивать его»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Явные абсолютные оценки обычно выражаются в форме «Хо</w:t>
        <w:softHyphen/>
        <w:t>рошо (плохо, безразлично), что то-то и то-то» или опять-таки с «должно быть». В явных сравнительных оценках используются «лучше», «хуже» и «равноценно».</w:t>
      </w:r>
    </w:p>
    <w:p>
      <w:pPr>
        <w:pStyle w:val="711"/>
        <w:shd w:fill="auto" w:val="clear"/>
        <w:spacing w:lineRule="auto" w:line="360"/>
        <w:ind w:firstLine="360"/>
        <w:rPr>
          <w:rFonts w:ascii="Times New Roman" w:hAnsi="Times New Roman" w:cs="Times New Roman"/>
        </w:rPr>
      </w:pPr>
      <w:r>
        <w:rPr>
          <w:rStyle w:val="72"/>
          <w:rFonts w:cs="Times New Roman" w:ascii="Times New Roman" w:hAnsi="Times New Roman"/>
          <w:lang w:eastAsia="uk-UA"/>
        </w:rPr>
        <w:t>К выражениям оценочного характера относятся помимо яв</w:t>
        <w:softHyphen/>
        <w:t>ных, или прямых, оценок также провозглашаемые и отстаива</w:t>
        <w:softHyphen/>
        <w:t>емые произведением искусства или только подразумеваемые им стандарты, правила, образцы, идеалы, цели и т.п. Очевиден оце</w:t>
        <w:softHyphen/>
        <w:t>ночный характер традиций, советов, пожеланий, требований, предостережений, просьб, обещаний и т.п. Оценки входят неявно и в утилитарные (или инструментальные) оценки, уста</w:t>
        <w:softHyphen/>
        <w:t>навливающие цели и указывающие средства для их достижения.</w:t>
      </w:r>
    </w:p>
    <w:p>
      <w:pPr>
        <w:pStyle w:val="711"/>
        <w:shd w:fill="auto" w:val="clear"/>
        <w:spacing w:lineRule="auto" w:line="360"/>
        <w:ind w:firstLine="360"/>
        <w:rPr>
          <w:rFonts w:ascii="Times New Roman" w:hAnsi="Times New Roman" w:cs="Times New Roman"/>
        </w:rPr>
      </w:pPr>
      <w:r>
        <w:rPr>
          <w:rStyle w:val="72"/>
          <w:rFonts w:cs="Times New Roman" w:ascii="Times New Roman" w:hAnsi="Times New Roman"/>
          <w:lang w:eastAsia="uk-UA"/>
        </w:rPr>
        <w:t>Говоря о формах, в которых воплощается ценностное отно</w:t>
        <w:softHyphen/>
        <w:t>шение в произведении искусства, и прежде всего в художествен</w:t>
        <w:softHyphen/>
        <w:t>ной литературе, нужно отметить, что многие слова обычного языка имеют явную оценочную окраску. Их иногда называют «оценоч</w:t>
        <w:softHyphen/>
        <w:t>ными, или хвалебными», круг их широк и не имеет четких гра</w:t>
        <w:softHyphen/>
        <w:t>ниц. В числе слов «мужество» как противоположность трусос</w:t>
        <w:softHyphen/>
        <w:t>ти, «красота» как противоположность безобразному или просто заурядному, «творчество», «оригинальность» и т.д. Использова</w:t>
        <w:softHyphen/>
        <w:t>ние «оценочных» слов редко обходится без одновременного привнесения неявных оценок.</w:t>
      </w:r>
    </w:p>
    <w:p>
      <w:pPr>
        <w:pStyle w:val="711"/>
        <w:shd w:fill="auto" w:val="clear"/>
        <w:spacing w:lineRule="auto" w:line="360"/>
        <w:ind w:firstLine="360"/>
        <w:rPr>
          <w:rFonts w:ascii="Times New Roman" w:hAnsi="Times New Roman" w:cs="Times New Roman"/>
        </w:rPr>
      </w:pPr>
      <w:r>
        <w:rPr>
          <w:rStyle w:val="72"/>
          <w:rFonts w:cs="Times New Roman" w:ascii="Times New Roman" w:hAnsi="Times New Roman"/>
          <w:lang w:eastAsia="uk-UA"/>
        </w:rPr>
        <w:t>Но ценности входят в рассуждение не только с особыми «хва</w:t>
        <w:softHyphen/>
        <w:t>лебными» словами. Любое слово, сопряженное с каким-то устояв</w:t>
        <w:softHyphen/>
        <w:t>шимся стандартом — а таких слов в языке большинство, — вводит при своем употреблении неявную оценку. «...Слова суть этикет</w:t>
        <w:softHyphen/>
        <w:t>ки, — пишет французский эстетик Ж. Жубер. — Поэтому, ища их, обретаешь и вещи»</w:t>
      </w:r>
      <w:r>
        <w:rPr>
          <w:rStyle w:val="72"/>
          <w:rStyle w:val="FootnoteAnchor"/>
          <w:rFonts w:cs="Times New Roman" w:ascii="Times New Roman" w:hAnsi="Times New Roman"/>
          <w:vertAlign w:val="superscript"/>
          <w:lang w:eastAsia="uk-UA"/>
        </w:rPr>
        <w:footnoteReference w:id="189"/>
      </w:r>
      <w:r>
        <w:rPr>
          <w:rStyle w:val="72"/>
          <w:rFonts w:cs="Times New Roman" w:ascii="Times New Roman" w:hAnsi="Times New Roman"/>
          <w:lang w:eastAsia="uk-UA"/>
        </w:rPr>
        <w:t>.</w:t>
      </w:r>
    </w:p>
    <w:p>
      <w:pPr>
        <w:pStyle w:val="711"/>
        <w:shd w:fill="auto" w:val="clear"/>
        <w:spacing w:lineRule="auto" w:line="360"/>
        <w:ind w:firstLine="360"/>
        <w:rPr>
          <w:rFonts w:ascii="Times New Roman" w:hAnsi="Times New Roman" w:cs="Times New Roman"/>
        </w:rPr>
      </w:pPr>
      <w:r>
        <w:rPr>
          <w:rStyle w:val="72"/>
          <w:rFonts w:cs="Times New Roman" w:ascii="Times New Roman" w:hAnsi="Times New Roman"/>
          <w:lang w:eastAsia="uk-UA"/>
        </w:rPr>
        <w:t>Таким образом, не только «хвалебные», но и, казалось бы, оценочно нейтральные слова способны выражать ценностное отношение. Это делает грань между описательной и оценочной функциями произведения искусства особенно зыбкой и неустой</w:t>
        <w:softHyphen/>
        <w:t>чивой. Вне контекста, как правило, невозможно установить, опи</w:t>
        <w:softHyphen/>
        <w:t>сывает ли оно или оценивает или же делает и то, и другое сраз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написанном уже после начала Первой мировой войны и ставшем сразу же широко известным и по-своему нарицательным стихотворении И. Северянина «Увертюра» звучит явное восхи</w:t>
        <w:softHyphen/>
        <w:t>щение жизнью. Но позитивная оценка жизни относится, ско</w:t>
        <w:softHyphen/>
        <w:t>рее, к жизни богемной, чем к обычной жизни, не предлагаю</w:t>
        <w:softHyphen/>
        <w:t>щей особо острых впечатлений:</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Ананасы в шампанском! Ананасы в шампанском!</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Удивительно вкусно, искристо и остро!</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Весь я в чем-то норвежском! Весь я в чем-то испанском!</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Вдохновляюсь порывно! И берусь за перо!..</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В группе девушек нервных, в остром обществе дамском</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Я трагедию жизни претворю в грёзофарс...</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Ананасы в шампанском! Ананасы в шампанском!</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з Москвы — в Нагасаки! Из Нью-Йорка — на Марс!</w:t>
      </w:r>
      <w:r>
        <w:rPr>
          <w:rStyle w:val="57"/>
          <w:rStyle w:val="FootnoteAnchor"/>
          <w:rFonts w:cs="Times New Roman" w:ascii="Times New Roman" w:hAnsi="Times New Roman"/>
          <w:vertAlign w:val="superscript"/>
          <w:lang w:eastAsia="uk-UA"/>
        </w:rPr>
        <w:footnoteReference w:id="190"/>
      </w:r>
    </w:p>
    <w:p>
      <w:pPr>
        <w:pStyle w:val="116"/>
        <w:shd w:fill="auto" w:val="clear"/>
        <w:spacing w:lineRule="auto" w:line="360"/>
        <w:ind w:firstLine="360"/>
        <w:jc w:val="left"/>
        <w:rPr/>
      </w:pPr>
      <w:r>
        <w:rPr>
          <w:rFonts w:cs="Times New Roman" w:ascii="Times New Roman" w:hAnsi="Times New Roman"/>
          <w:sz w:val="24"/>
          <w:szCs w:val="24"/>
        </w:rPr>
        <w:t>В уже упоминавшемся романе В. Пелевина поэт-комиссар Пу</w:t>
        <w:softHyphen/>
        <w:t>стота говорит Чапаеву: «Я одну вещь понял... Свобода бывает только одна — когда ты свободен от всего, что строит ум. Эта свобода называется “не знаю”... Знаете, есть такое выражение — “мысль изреченная есть ложь”. Чапаев, я вам скажу, что мысль неизреченная — тоже ложь, потому что в любой мысли уже при</w:t>
        <w:softHyphen/>
        <w:t>сутствует изреченность»</w:t>
      </w:r>
      <w:r>
        <w:rPr>
          <w:rStyle w:val="FootnoteAnchor"/>
          <w:rFonts w:cs="Times New Roman" w:ascii="Times New Roman" w:hAnsi="Times New Roman"/>
          <w:sz w:val="24"/>
          <w:szCs w:val="24"/>
          <w:vertAlign w:val="superscript"/>
        </w:rPr>
        <w:footnoteReference w:id="191"/>
      </w:r>
      <w:r>
        <w:rPr>
          <w:rFonts w:cs="Times New Roman" w:ascii="Times New Roman" w:hAnsi="Times New Roman"/>
          <w:sz w:val="24"/>
          <w:szCs w:val="24"/>
        </w:rPr>
        <w:t>. В этом парадоксальном рассуждении о свободе звучит явная негативная оценка всех старых истолко</w:t>
        <w:softHyphen/>
        <w:t>ваний свободы и стремление внушить слушателю (и соответствен</w:t>
        <w:softHyphen/>
        <w:t>но читателю) идею, что свободу нужно понимать совершенно иначе, чем она обычно понимаетс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Явно оценочным является и стихотворение Д. Пригова, по</w:t>
        <w:softHyphen/>
        <w:t>священное Наполеону:</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Когда он на Святой Елене Томился дум высоких полн К нему валы высоких волн В кровавой беспокойной пене Убитых тысячи голов Катили вымытых из почвы Он их пинал ногою: Прочь вы Подите! Вы не мой улов Но Божий</w:t>
      </w:r>
      <w:r>
        <w:rPr>
          <w:rStyle w:val="57"/>
          <w:rStyle w:val="FootnoteAnchor"/>
          <w:rFonts w:cs="Times New Roman" w:ascii="Times New Roman" w:hAnsi="Times New Roman"/>
          <w:vertAlign w:val="superscript"/>
          <w:lang w:eastAsia="uk-UA"/>
        </w:rPr>
        <w:footnoteReference w:id="192"/>
      </w:r>
      <w:r>
        <w:rPr>
          <w:rStyle w:val="57"/>
          <w:rFonts w:cs="Times New Roman" w:ascii="Times New Roman" w:hAnsi="Times New Roman"/>
          <w:lang w:eastAsia="uk-UA"/>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игов приписывает Наполеону идею, распространенную в начале XIX в. и с особой прямотой выраженную Гегелем: война, особенно война молодых наций против старых, вполне допус</w:t>
        <w:softHyphen/>
        <w:t>тима, поскольку является выражением божественной воли. Вой</w:t>
        <w:softHyphen/>
        <w:t>на сохраняет нравственное здоровье народов, уберегает их от гниения, которое непременно стало бы следствием продолжи</w:t>
        <w:softHyphen/>
        <w:t>тельного мира. Соответственно, принципом достойной уважения жизни и идеалом «героического человека», противостоящего мел</w:t>
        <w:softHyphen/>
        <w:t>кой посредственности, выступает максима: «Живи, рискуя». Го</w:t>
        <w:softHyphen/>
        <w:t>сударство внеморально, и великие люди своего времени, делаю</w:t>
        <w:softHyphen/>
        <w:t>щие то, что оно хочет, также стоят вне морали. Против них не должны раздаваться скучные упреки в недостатке скромности, смирения, любви к людям и сострадательности. Великая лич</w:t>
        <w:softHyphen/>
        <w:t>ность вправе растоптать и сокрушить едва ли не все на своем пути. В стихотворении звучит и явная негативная оценка тако</w:t>
        <w:softHyphen/>
        <w:t>го истолкования роли великого человека в истор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 так уж прозрачно, как может показаться, стихотворение Кибирова «Образы Италии», но оно явно оценочно:</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Кипарис фалличен.</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Пальма — вагинальна.</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Пиний линии красивы И бисексуальны...</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Это все пример ярчайший</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Истины известной — надо нам встречаться чаще, чтобы быть безгрешней!..</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Сублимируючи столько Охренеть недолго!</w:t>
      </w:r>
    </w:p>
    <w:p>
      <w:pPr>
        <w:pStyle w:val="511"/>
        <w:shd w:fill="auto" w:val="clear"/>
        <w:spacing w:lineRule="auto" w:line="360"/>
        <w:ind w:hanging="0"/>
        <w:jc w:val="left"/>
        <w:rPr>
          <w:rFonts w:ascii="Times New Roman" w:hAnsi="Times New Roman" w:cs="Times New Roman"/>
        </w:rPr>
      </w:pPr>
      <w:r>
        <w:rPr>
          <w:rStyle w:val="57"/>
          <w:rFonts w:cs="Times New Roman" w:ascii="Times New Roman" w:hAnsi="Times New Roman"/>
          <w:lang w:eastAsia="uk-UA"/>
        </w:rPr>
        <w:t>Шаг один от платонизма К пансексуализму!..</w:t>
      </w:r>
      <w:r>
        <w:rPr>
          <w:rStyle w:val="57"/>
          <w:rFonts w:cs="Times New Roman" w:ascii="Times New Roman" w:hAnsi="Times New Roman"/>
          <w:vertAlign w:val="superscript"/>
          <w:lang w:eastAsia="uk-UA"/>
        </w:rPr>
        <w:t>1</w:t>
      </w:r>
    </w:p>
    <w:p>
      <w:pPr>
        <w:pStyle w:val="414"/>
        <w:keepNext w:val="true"/>
        <w:keepLines/>
        <w:numPr>
          <w:ilvl w:val="0"/>
          <w:numId w:val="49"/>
        </w:numPr>
        <w:shd w:fill="auto" w:val="clear"/>
        <w:tabs>
          <w:tab w:val="clear" w:pos="708"/>
          <w:tab w:val="left" w:pos="625" w:leader="none"/>
        </w:tabs>
        <w:spacing w:lineRule="auto" w:line="360"/>
        <w:jc w:val="left"/>
        <w:rPr>
          <w:rFonts w:ascii="Times New Roman" w:hAnsi="Times New Roman" w:cs="Times New Roman"/>
          <w:sz w:val="24"/>
          <w:szCs w:val="24"/>
        </w:rPr>
      </w:pPr>
      <w:bookmarkStart w:id="91" w:name="bookmark92"/>
      <w:r>
        <w:rPr>
          <w:rFonts w:cs="Times New Roman" w:ascii="Times New Roman" w:hAnsi="Times New Roman"/>
          <w:sz w:val="24"/>
          <w:szCs w:val="24"/>
        </w:rPr>
        <w:t>Переплетение функций</w:t>
      </w:r>
      <w:bookmarkEnd w:id="9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заключение обсуждения основных функций искусства необ</w:t>
        <w:softHyphen/>
        <w:t>ходимо подчеркнуть два момента. Прежде всего, ни одно произ</w:t>
        <w:softHyphen/>
        <w:t>ведение искусства не выполняет, пожалуй, только одну из указан</w:t>
        <w:softHyphen/>
        <w:t>ных задач: познавательную, экспрессивную, оректическую или оценочную. Как правило, эти задачи пересекаются в одном про</w:t>
        <w:softHyphen/>
        <w:t>изведении. В нем художник выражает свои чувства; одновременно он обычно пытается внушить такие же или иные чувства своей аудитории; произведение дает определенное знание о тех объектах, которые в нем представлены; и наконец, часто художник в допол</w:t>
        <w:softHyphen/>
        <w:t>нение к выражению своих чувств и внушению каких-то чувств также оценивает то, что описывается его произведением. Речь может идти только о том, что в разных произведениях доминиру</w:t>
        <w:softHyphen/>
        <w:t>ют разные задачи. В поэзии стремление поэта выразить тонкие, иногда с трудом уловимые читателем чувства явно доминирует над намерением сообщить некоторое знание или оценить описы</w:t>
        <w:softHyphen/>
        <w:t>ваемую ситуацию. Выражение чувств здесь нередко преобладает даже над тесно связанным с ним внушением чувств. В музыке фун</w:t>
        <w:softHyphen/>
        <w:t>кции выражения и внушения оттесняют на второй план, если не вытесняют вообще, задачи познания и оценки. Художественная проза далеко не всегда стремится сообщить читателю что-то по</w:t>
        <w:softHyphen/>
        <w:t>знавательно ценное, к тому же писатели обычно предпочитают избегать каких-либо не только прямых, но и завуалированных оценок.</w:t>
      </w:r>
    </w:p>
    <w:p>
      <w:pPr>
        <w:pStyle w:val="116"/>
        <w:shd w:fill="auto" w:val="clear"/>
        <w:spacing w:lineRule="auto" w:line="360"/>
        <w:ind w:firstLine="360"/>
        <w:jc w:val="left"/>
        <w:rPr/>
      </w:pPr>
      <w:r>
        <w:rPr>
          <w:rFonts w:cs="Times New Roman" w:ascii="Times New Roman" w:hAnsi="Times New Roman"/>
          <w:sz w:val="24"/>
          <w:szCs w:val="24"/>
        </w:rPr>
        <w:t>Далее, можно предположить, что когнитивная, экспрессив</w:t>
        <w:softHyphen/>
        <w:t>ная, оректическая и оценочная функции произведения искусст</w:t>
        <w:softHyphen/>
        <w:t xml:space="preserve">ва являются его </w:t>
      </w:r>
      <w:r>
        <w:rPr>
          <w:rStyle w:val="Style22"/>
          <w:rFonts w:cs="Times New Roman" w:ascii="Times New Roman" w:hAnsi="Times New Roman"/>
          <w:sz w:val="24"/>
          <w:szCs w:val="24"/>
          <w:lang w:eastAsia="uk-UA"/>
        </w:rPr>
        <w:t>основными</w:t>
      </w:r>
      <w:r>
        <w:rPr>
          <w:rFonts w:cs="Times New Roman" w:ascii="Times New Roman" w:hAnsi="Times New Roman"/>
          <w:sz w:val="24"/>
          <w:szCs w:val="24"/>
        </w:rPr>
        <w:t xml:space="preserve">, </w:t>
      </w:r>
      <w:r>
        <w:rPr>
          <w:rStyle w:val="Style22"/>
          <w:rFonts w:cs="Times New Roman" w:ascii="Times New Roman" w:hAnsi="Times New Roman"/>
          <w:sz w:val="24"/>
          <w:szCs w:val="24"/>
          <w:lang w:eastAsia="uk-UA"/>
        </w:rPr>
        <w:t>или элементарными</w:t>
      </w:r>
      <w:r>
        <w:rPr>
          <w:rFonts w:cs="Times New Roman" w:ascii="Times New Roman" w:hAnsi="Times New Roman"/>
          <w:sz w:val="24"/>
          <w:szCs w:val="24"/>
        </w:rPr>
        <w:t xml:space="preserve">, </w:t>
      </w:r>
      <w:r>
        <w:rPr>
          <w:rStyle w:val="Style22"/>
          <w:rFonts w:cs="Times New Roman" w:ascii="Times New Roman" w:hAnsi="Times New Roman"/>
          <w:sz w:val="24"/>
          <w:szCs w:val="24"/>
          <w:lang w:eastAsia="uk-UA"/>
        </w:rPr>
        <w:t>функциями</w:t>
      </w:r>
      <w:r>
        <w:rPr>
          <w:rFonts w:cs="Times New Roman" w:ascii="Times New Roman" w:hAnsi="Times New Roman"/>
          <w:sz w:val="24"/>
          <w:szCs w:val="24"/>
        </w:rPr>
        <w:t>, а все другие задачи, стоящие перед искусством, представляют собой лишь определенную комбинацию этих основных функций или опираются на ни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 задача произведения искусства доставлять удовольствие зрителю непосредственно связана с удачным выражением худож</w:t>
        <w:softHyphen/>
        <w:t>ником определенных чувств и внушением зрителю каких-то чувств. Вряд ли когнитивная и оценочная функции сколько-ни- будь важны для удовольствия и тем более для развлечения. Ав</w:t>
        <w:softHyphen/>
        <w:t>таркическая функция, позволяющая зрителю «отключиться» от реального мира и какое-то время «жить чужой жизнью», пред</w:t>
        <w:softHyphen/>
        <w:t>полагает прежде всего оректические и познавательные характе</w:t>
        <w:softHyphen/>
        <w:t>ристики произведения. Функция свободы вряд ли имеет в виду познание, зато она предполагает внушение и оценку.</w:t>
      </w:r>
    </w:p>
    <w:p>
      <w:pPr>
        <w:pStyle w:val="317"/>
        <w:keepNext w:val="true"/>
        <w:keepLines/>
        <w:numPr>
          <w:ilvl w:val="0"/>
          <w:numId w:val="44"/>
        </w:numPr>
        <w:shd w:fill="auto" w:val="clear"/>
        <w:tabs>
          <w:tab w:val="clear" w:pos="708"/>
          <w:tab w:val="left" w:pos="524" w:leader="none"/>
        </w:tabs>
        <w:spacing w:lineRule="auto" w:line="360"/>
        <w:ind w:left="0" w:hanging="0"/>
        <w:rPr>
          <w:rFonts w:ascii="Times New Roman" w:hAnsi="Times New Roman" w:cs="Times New Roman"/>
        </w:rPr>
      </w:pPr>
      <w:bookmarkStart w:id="92" w:name="bookmark93"/>
      <w:r>
        <w:rPr>
          <w:rFonts w:cs="Times New Roman" w:ascii="Times New Roman" w:hAnsi="Times New Roman"/>
        </w:rPr>
        <w:t>Об объективном и субъективном смысле искусства</w:t>
      </w:r>
      <w:bookmarkEnd w:id="92"/>
    </w:p>
    <w:p>
      <w:pPr>
        <w:pStyle w:val="116"/>
        <w:shd w:fill="auto" w:val="clear"/>
        <w:spacing w:lineRule="auto" w:line="360"/>
        <w:ind w:firstLine="360"/>
        <w:jc w:val="left"/>
        <w:rPr/>
      </w:pPr>
      <w:r>
        <w:rPr>
          <w:rFonts w:cs="Times New Roman" w:ascii="Times New Roman" w:hAnsi="Times New Roman"/>
          <w:sz w:val="24"/>
          <w:szCs w:val="24"/>
        </w:rPr>
        <w:t>Традиционная философия искусства почти ничего не говори</w:t>
        <w:softHyphen/>
        <w:t xml:space="preserve">ла о функциях искусства, зато много и охотно рассуждала о </w:t>
      </w:r>
      <w:r>
        <w:rPr>
          <w:rStyle w:val="Style22"/>
          <w:rFonts w:cs="Times New Roman" w:ascii="Times New Roman" w:hAnsi="Times New Roman"/>
          <w:sz w:val="24"/>
          <w:szCs w:val="24"/>
          <w:lang w:eastAsia="uk-UA"/>
        </w:rPr>
        <w:t>смыс</w:t>
        <w:softHyphen/>
        <w:t>ле искусства</w:t>
      </w:r>
      <w:r>
        <w:rPr>
          <w:rFonts w:cs="Times New Roman" w:ascii="Times New Roman" w:hAnsi="Times New Roman"/>
          <w:sz w:val="24"/>
          <w:szCs w:val="24"/>
        </w:rPr>
        <w:t>. С современной точки зрения проблема смысла ис</w:t>
        <w:softHyphen/>
        <w:t>кусства — это вопрос о его роли в жизни индивида и общества, но вопрос, поставленный чрезмерно общо и нерасчлененно и к тому же всегда предполагающий определенные представления о путях развития общества.</w:t>
      </w:r>
    </w:p>
    <w:p>
      <w:pPr>
        <w:pStyle w:val="116"/>
        <w:shd w:fill="auto" w:val="clear"/>
        <w:spacing w:lineRule="auto" w:line="360"/>
        <w:ind w:firstLine="360"/>
        <w:jc w:val="left"/>
        <w:rPr/>
      </w:pPr>
      <w:r>
        <w:rPr>
          <w:rFonts w:cs="Times New Roman" w:ascii="Times New Roman" w:hAnsi="Times New Roman"/>
          <w:sz w:val="24"/>
          <w:szCs w:val="24"/>
        </w:rPr>
        <w:t xml:space="preserve">Прежде чем перейти к анализу суждений о смысле искусства, необходимо прояснить само понятие смысла. В </w:t>
      </w:r>
      <w:r>
        <w:rPr>
          <w:rStyle w:val="Style22"/>
          <w:rFonts w:cs="Times New Roman" w:ascii="Times New Roman" w:hAnsi="Times New Roman"/>
          <w:sz w:val="24"/>
          <w:szCs w:val="24"/>
          <w:lang w:eastAsia="uk-UA"/>
        </w:rPr>
        <w:t xml:space="preserve">телеологическом </w:t>
      </w:r>
      <w:r>
        <w:rPr>
          <w:rFonts w:cs="Times New Roman" w:ascii="Times New Roman" w:hAnsi="Times New Roman"/>
          <w:sz w:val="24"/>
          <w:szCs w:val="24"/>
        </w:rPr>
        <w:t>значении смысл — это характеристика той деятельности, кото</w:t>
        <w:softHyphen/>
        <w:t>рая служит для достижения поставленной цели. Имеет смысл вся</w:t>
        <w:softHyphen/>
        <w:t>кое действие, способствующее продвижению к выдвинутой цели, и лишено смысла действие, не ведущее к этой цели и тем более препятствующее ее достижению. Цель может осознаваться субъектом деятельности (индивидом или коллективом), но может также оставаться неосознанной и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пример, смысл труда архитектора в том, чтобы создавать проекты зданий; если ни один из начатых проектов архитектор не доводит до конца, его деятельность не имеет смысла, во вся</w:t>
        <w:softHyphen/>
        <w:t>ком случае, не имеет ясного смысла.</w:t>
      </w:r>
    </w:p>
    <w:p>
      <w:pPr>
        <w:pStyle w:val="116"/>
        <w:shd w:fill="auto" w:val="clear"/>
        <w:spacing w:lineRule="auto" w:line="360"/>
        <w:ind w:firstLine="360"/>
        <w:jc w:val="left"/>
        <w:rPr/>
      </w:pPr>
      <w:r>
        <w:rPr>
          <w:rFonts w:cs="Times New Roman" w:ascii="Times New Roman" w:hAnsi="Times New Roman"/>
          <w:sz w:val="24"/>
          <w:szCs w:val="24"/>
        </w:rPr>
        <w:t xml:space="preserve">Телеологический смысл всегда предполагает замысел, или </w:t>
      </w:r>
      <w:r>
        <w:rPr>
          <w:rStyle w:val="Style22"/>
          <w:rFonts w:cs="Times New Roman" w:ascii="Times New Roman" w:hAnsi="Times New Roman"/>
          <w:sz w:val="24"/>
          <w:szCs w:val="24"/>
          <w:lang w:eastAsia="uk-UA"/>
        </w:rPr>
        <w:t xml:space="preserve">цель. </w:t>
      </w:r>
      <w:r>
        <w:rPr>
          <w:rFonts w:cs="Times New Roman" w:ascii="Times New Roman" w:hAnsi="Times New Roman"/>
          <w:sz w:val="24"/>
          <w:szCs w:val="24"/>
        </w:rPr>
        <w:t>Рассуждения о смысле какой-то деятельности должны содержать прямое или косвенное указание той цели, которая преследуется данной деятельностью и без которой последняя оказалась бы пустой или не имеющей смысл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огда говорят о «смысле искусства», имеют в виду именно телеологическое значение «смысла», ту цель или цели, которые стоят перед искусством и которые оно способно достигать в про</w:t>
        <w:softHyphen/>
        <w:t>цессе своего развития. При этом не предполагается, что смысл искусства известен художнику, зрителю или тому конкретному обществу, членом которого они являются.</w:t>
      </w:r>
    </w:p>
    <w:p>
      <w:pPr>
        <w:pStyle w:val="414"/>
        <w:keepNext w:val="true"/>
        <w:keepLines/>
        <w:numPr>
          <w:ilvl w:val="0"/>
          <w:numId w:val="14"/>
        </w:numPr>
        <w:shd w:fill="auto" w:val="clear"/>
        <w:tabs>
          <w:tab w:val="clear" w:pos="708"/>
          <w:tab w:val="left" w:pos="579" w:leader="none"/>
        </w:tabs>
        <w:spacing w:lineRule="auto" w:line="360"/>
        <w:jc w:val="left"/>
        <w:rPr>
          <w:rFonts w:ascii="Times New Roman" w:hAnsi="Times New Roman" w:cs="Times New Roman"/>
          <w:sz w:val="24"/>
          <w:szCs w:val="24"/>
        </w:rPr>
      </w:pPr>
      <w:bookmarkStart w:id="93" w:name="bookmark94"/>
      <w:r>
        <w:rPr>
          <w:rFonts w:cs="Times New Roman" w:ascii="Times New Roman" w:hAnsi="Times New Roman"/>
          <w:sz w:val="24"/>
          <w:szCs w:val="24"/>
        </w:rPr>
        <w:t>Четыре возможных понимания смысла искусства</w:t>
      </w:r>
      <w:bookmarkEnd w:id="93"/>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им образом, искусство имеет смысл, только если у него есть цель или многие цели. Если цель отсутствует, искусство лишено смысл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Цель любой человеческой деятельности представляет собой одну из разновидностей ценностей. Можно поэтому сказать, что смысл искусства означает направленность его на какие-то ценности.</w:t>
      </w:r>
    </w:p>
    <w:p>
      <w:pPr>
        <w:pStyle w:val="116"/>
        <w:shd w:fill="auto" w:val="clear"/>
        <w:spacing w:lineRule="auto" w:line="360"/>
        <w:ind w:firstLine="360"/>
        <w:jc w:val="left"/>
        <w:rPr/>
      </w:pPr>
      <w:r>
        <w:rPr>
          <w:rFonts w:cs="Times New Roman" w:ascii="Times New Roman" w:hAnsi="Times New Roman"/>
          <w:sz w:val="24"/>
          <w:szCs w:val="24"/>
        </w:rPr>
        <w:t xml:space="preserve">В аксиологии ценности обычно подразделяются на </w:t>
      </w:r>
      <w:r>
        <w:rPr>
          <w:rStyle w:val="Style22"/>
          <w:rFonts w:cs="Times New Roman" w:ascii="Times New Roman" w:hAnsi="Times New Roman"/>
          <w:sz w:val="24"/>
          <w:szCs w:val="24"/>
          <w:lang w:eastAsia="uk-UA"/>
        </w:rPr>
        <w:t>внутрен</w:t>
        <w:softHyphen/>
        <w:t>ние</w:t>
      </w:r>
      <w:r>
        <w:rPr>
          <w:rFonts w:cs="Times New Roman" w:ascii="Times New Roman" w:hAnsi="Times New Roman"/>
          <w:sz w:val="24"/>
          <w:szCs w:val="24"/>
        </w:rPr>
        <w:t xml:space="preserve"> и </w:t>
      </w:r>
      <w:r>
        <w:rPr>
          <w:rStyle w:val="Style22"/>
          <w:rFonts w:cs="Times New Roman" w:ascii="Times New Roman" w:hAnsi="Times New Roman"/>
          <w:sz w:val="24"/>
          <w:szCs w:val="24"/>
          <w:lang w:eastAsia="uk-UA"/>
        </w:rPr>
        <w:t>внешние</w:t>
      </w:r>
      <w:r>
        <w:rPr>
          <w:rFonts w:cs="Times New Roman" w:ascii="Times New Roman" w:hAnsi="Times New Roman"/>
          <w:sz w:val="24"/>
          <w:szCs w:val="24"/>
        </w:rPr>
        <w:t>. Внутренне ценным является ценное само по себе. Внешней ценностью обладает то, что способно служить сред</w:t>
        <w:softHyphen/>
        <w:t>ством для достижения какой-то внутренней ценности. Внутрен</w:t>
        <w:softHyphen/>
        <w:t>ние ценности иногда называются «абсолютными», внешние — «относительными», или «инструментальны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дразделение ценностей на внутренние и внешние, конеч</w:t>
        <w:softHyphen/>
        <w:t>но, относительно и во многом зависит от контекста. Скажем, красота, добро и истина, как принято считать, ценны сами по себе, но вместе с тем они могут оказываться и средством для достижения других ценностей.</w:t>
      </w:r>
    </w:p>
    <w:p>
      <w:pPr>
        <w:pStyle w:val="116"/>
        <w:shd w:fill="auto" w:val="clear"/>
        <w:spacing w:lineRule="auto" w:line="360"/>
        <w:ind w:firstLine="360"/>
        <w:jc w:val="left"/>
        <w:rPr/>
      </w:pPr>
      <w:r>
        <w:rPr>
          <w:rFonts w:cs="Times New Roman" w:ascii="Times New Roman" w:hAnsi="Times New Roman"/>
          <w:sz w:val="24"/>
          <w:szCs w:val="24"/>
        </w:rPr>
        <w:t>Помимо деления ценностей на внутренние и внешние при об</w:t>
        <w:softHyphen/>
        <w:t xml:space="preserve">суждении проблемы смысла искусства важным представляется также деление ценностей искусства (тех целей, которые стоят перед ним) на </w:t>
      </w:r>
      <w:r>
        <w:rPr>
          <w:rStyle w:val="Style22"/>
          <w:rFonts w:cs="Times New Roman" w:ascii="Times New Roman" w:hAnsi="Times New Roman"/>
          <w:sz w:val="24"/>
          <w:szCs w:val="24"/>
          <w:lang w:eastAsia="uk-UA"/>
        </w:rPr>
        <w:t>объективные</w:t>
      </w:r>
      <w:r>
        <w:rPr>
          <w:rFonts w:cs="Times New Roman" w:ascii="Times New Roman" w:hAnsi="Times New Roman"/>
          <w:sz w:val="24"/>
          <w:szCs w:val="24"/>
        </w:rPr>
        <w:t xml:space="preserve"> и </w:t>
      </w:r>
      <w:r>
        <w:rPr>
          <w:rStyle w:val="Style22"/>
          <w:rFonts w:cs="Times New Roman" w:ascii="Times New Roman" w:hAnsi="Times New Roman"/>
          <w:sz w:val="24"/>
          <w:szCs w:val="24"/>
          <w:lang w:eastAsia="uk-UA"/>
        </w:rPr>
        <w:t>субъективные.</w:t>
      </w:r>
      <w:r>
        <w:rPr>
          <w:rFonts w:cs="Times New Roman" w:ascii="Times New Roman" w:hAnsi="Times New Roman"/>
          <w:sz w:val="24"/>
          <w:szCs w:val="24"/>
        </w:rPr>
        <w:t xml:space="preserve"> Объективные ценности достигаются независимо от планов и намерений художника или его зрителей, они реализуются не благодаря художнику и его ауди</w:t>
        <w:softHyphen/>
        <w:t>тории, а в силу не зависящего от них хода вещей. Субъективные ценности — это те события или ситуации, наступления которых художник прямо или косвенно желает, ради которых он активно действует и которые могут вообще не иметь места, если он не проявит настойчивости. Объективные ценности можно назвать «предопределенными», субъективные — «непредопределенны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ъединение делений ценностей на внутренние и внешние, с одной стороны, и на объективные и субъективные, с другой, дает четыре возможные позиции в вопросе о смысле искусства:</w:t>
      </w:r>
    </w:p>
    <w:p>
      <w:pPr>
        <w:pStyle w:val="116"/>
        <w:numPr>
          <w:ilvl w:val="0"/>
          <w:numId w:val="48"/>
        </w:numPr>
        <w:shd w:fill="auto" w:val="clear"/>
        <w:tabs>
          <w:tab w:val="clear" w:pos="708"/>
          <w:tab w:val="left" w:pos="544" w:leader="none"/>
        </w:tabs>
        <w:spacing w:lineRule="auto" w:line="360"/>
        <w:ind w:left="360" w:hanging="360"/>
        <w:jc w:val="left"/>
        <w:rPr>
          <w:rFonts w:ascii="Times New Roman" w:hAnsi="Times New Roman" w:cs="Times New Roman"/>
        </w:rPr>
      </w:pPr>
      <w:r>
        <w:rPr>
          <w:rFonts w:cs="Times New Roman" w:ascii="Times New Roman" w:hAnsi="Times New Roman"/>
        </w:rPr>
        <w:t>искусство наделено смыслом, поскольку оно служит сред</w:t>
        <w:softHyphen/>
        <w:t>ством для достижения определенных ценностей (таких как, скажем, приобщение человека к красоте, всестороннее и гармоничное его развитие, более глубокое понимание им жизни, воспитание его достойным членом своего общества и т.п.), реализация которых не зависит от планов отдель</w:t>
        <w:softHyphen/>
        <w:t>ных людей и их групп, от их восприятия и истолкования искусства и вообще от их сознательной деятельности;</w:t>
      </w:r>
    </w:p>
    <w:p>
      <w:pPr>
        <w:pStyle w:val="116"/>
        <w:numPr>
          <w:ilvl w:val="0"/>
          <w:numId w:val="48"/>
        </w:numPr>
        <w:shd w:fill="auto" w:val="clear"/>
        <w:tabs>
          <w:tab w:val="clear" w:pos="708"/>
          <w:tab w:val="left" w:pos="549" w:leader="none"/>
        </w:tabs>
        <w:spacing w:lineRule="auto" w:line="360"/>
        <w:ind w:left="360" w:hanging="360"/>
        <w:jc w:val="left"/>
        <w:rPr>
          <w:rFonts w:ascii="Times New Roman" w:hAnsi="Times New Roman" w:cs="Times New Roman"/>
        </w:rPr>
      </w:pPr>
      <w:r>
        <w:rPr>
          <w:rFonts w:cs="Times New Roman" w:ascii="Times New Roman" w:hAnsi="Times New Roman"/>
        </w:rPr>
        <w:t>у искусства есть смысл, поскольку оно ценно само по себе, в каждый момент его развития, причем эта внутренняя цен</w:t>
        <w:softHyphen/>
        <w:t>ность искусства совершенно не зависит от людей и их групп, которые могут понимать его смысл и ценность, но могут и не понимать их;</w:t>
      </w:r>
    </w:p>
    <w:p>
      <w:pPr>
        <w:pStyle w:val="116"/>
        <w:numPr>
          <w:ilvl w:val="0"/>
          <w:numId w:val="48"/>
        </w:numPr>
        <w:shd w:fill="auto" w:val="clear"/>
        <w:tabs>
          <w:tab w:val="clear" w:pos="708"/>
          <w:tab w:val="left" w:pos="561" w:leader="none"/>
        </w:tabs>
        <w:spacing w:lineRule="auto" w:line="360"/>
        <w:ind w:left="360" w:hanging="360"/>
        <w:jc w:val="left"/>
        <w:rPr>
          <w:rFonts w:ascii="Times New Roman" w:hAnsi="Times New Roman" w:cs="Times New Roman"/>
        </w:rPr>
      </w:pPr>
      <w:r>
        <w:rPr>
          <w:rFonts w:cs="Times New Roman" w:ascii="Times New Roman" w:hAnsi="Times New Roman"/>
        </w:rPr>
        <w:t>искусство имеет смысл как средство достижения тех идеа</w:t>
        <w:softHyphen/>
        <w:t>лов, которые выработало само общество (цивилизация или человечество в целом) и которые оно стремится постепен</w:t>
        <w:softHyphen/>
        <w:t>но реализовать в ходе своей деятельности;</w:t>
      </w:r>
    </w:p>
    <w:p>
      <w:pPr>
        <w:pStyle w:val="116"/>
        <w:numPr>
          <w:ilvl w:val="0"/>
          <w:numId w:val="48"/>
        </w:numPr>
        <w:shd w:fill="auto" w:val="clear"/>
        <w:tabs>
          <w:tab w:val="clear" w:pos="708"/>
          <w:tab w:val="left" w:pos="554" w:leader="none"/>
        </w:tabs>
        <w:spacing w:lineRule="auto" w:line="360"/>
        <w:ind w:left="360" w:hanging="360"/>
        <w:jc w:val="left"/>
        <w:rPr>
          <w:rFonts w:ascii="Times New Roman" w:hAnsi="Times New Roman" w:cs="Times New Roman"/>
        </w:rPr>
      </w:pPr>
      <w:r>
        <w:rPr>
          <w:rFonts w:cs="Times New Roman" w:ascii="Times New Roman" w:hAnsi="Times New Roman"/>
        </w:rPr>
        <w:t>у искусства есть смысл, поскольку оно позитивно ценно само по себе, и эта ценность придается ему не извне, а са</w:t>
        <w:softHyphen/>
        <w:t>мими людьми, создающими произведения искусства, вос</w:t>
        <w:softHyphen/>
        <w:t>принимающими их и испытывающими удовлетворение от процесса «погружения в искусство».</w:t>
      </w:r>
    </w:p>
    <w:p>
      <w:pPr>
        <w:pStyle w:val="116"/>
        <w:shd w:fill="auto" w:val="clear"/>
        <w:spacing w:lineRule="auto" w:line="360"/>
        <w:ind w:firstLine="360"/>
        <w:jc w:val="left"/>
        <w:rPr/>
      </w:pPr>
      <w:r>
        <w:rPr>
          <w:rFonts w:cs="Times New Roman" w:ascii="Times New Roman" w:hAnsi="Times New Roman"/>
          <w:sz w:val="24"/>
          <w:szCs w:val="24"/>
        </w:rPr>
        <w:t xml:space="preserve">О первых двух из этих позиций можно сказать, что искусство наделено смыслом, не зависимым ни от художника, ни от его аудитории. Развитие искусства </w:t>
      </w:r>
      <w:r>
        <w:rPr>
          <w:rStyle w:val="Style22"/>
          <w:rFonts w:cs="Times New Roman" w:ascii="Times New Roman" w:hAnsi="Times New Roman"/>
          <w:sz w:val="24"/>
          <w:szCs w:val="24"/>
          <w:lang w:eastAsia="uk-UA"/>
        </w:rPr>
        <w:t>предопределено</w:t>
      </w:r>
      <w:r>
        <w:rPr>
          <w:rFonts w:cs="Times New Roman" w:ascii="Times New Roman" w:hAnsi="Times New Roman"/>
          <w:sz w:val="24"/>
          <w:szCs w:val="24"/>
        </w:rPr>
        <w:t>, его ценность в ка</w:t>
        <w:softHyphen/>
        <w:t>честве средства или самого по себе существует независимо от каких-либо желаний или действий людей. Согласно двум послед</w:t>
        <w:softHyphen/>
        <w:t>ним позициям сам человек придает смысл искусству, или делая его средством достижения каких-то своих ценностей, стремле</w:t>
        <w:softHyphen/>
        <w:t>ний, желаний, или считая ценностью сам по себе процесс созда</w:t>
        <w:softHyphen/>
        <w:t>ния произведений искусства и восприятия их.</w:t>
      </w:r>
    </w:p>
    <w:p>
      <w:pPr>
        <w:pStyle w:val="414"/>
        <w:keepNext w:val="true"/>
        <w:keepLines/>
        <w:numPr>
          <w:ilvl w:val="0"/>
          <w:numId w:val="14"/>
        </w:numPr>
        <w:shd w:fill="auto" w:val="clear"/>
        <w:tabs>
          <w:tab w:val="clear" w:pos="708"/>
          <w:tab w:val="left" w:pos="610" w:leader="none"/>
        </w:tabs>
        <w:spacing w:lineRule="auto" w:line="360"/>
        <w:jc w:val="left"/>
        <w:rPr>
          <w:rFonts w:ascii="Times New Roman" w:hAnsi="Times New Roman" w:cs="Times New Roman"/>
          <w:sz w:val="24"/>
          <w:szCs w:val="24"/>
        </w:rPr>
      </w:pPr>
      <w:bookmarkStart w:id="94" w:name="bookmark95"/>
      <w:r>
        <w:rPr>
          <w:rFonts w:cs="Times New Roman" w:ascii="Times New Roman" w:hAnsi="Times New Roman"/>
          <w:sz w:val="24"/>
          <w:szCs w:val="24"/>
        </w:rPr>
        <w:t>Объективные смыслы искусства</w:t>
      </w:r>
      <w:bookmarkEnd w:id="94"/>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ервые две позиции, придающие искусству объективный, не зависящий от человека и его стремлений смысл, характерны для закрытого общества и его индивидов, полагающих, что искусство реализует некое объективное предназначение, играет в социаль</w:t>
        <w:softHyphen/>
        <w:t>ной или индивидуальной жизни свою особую роль, не зависящую от того, как относятся к искусству общество или его члены. По</w:t>
        <w:softHyphen/>
        <w:t>зиции, усматривающие в искусстве субъективный, определяемый самими людьми смысл, разделяются обычно представителями открытого общества, убежденными в том, что общество — это самоконституирующееся, или самосозидающееся, объединение людей. Суждение о смысле искусства зависит, таким образом, не только от абстрактных размышлений об искусстве, но и от социальных пристраст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рошим примером первой позиции в вопросе о смысле ис</w:t>
        <w:softHyphen/>
        <w:t>кусства служит философия искусства Гегеля. Искусство, религия и философия, говорит Гегель, являются теми тремя формами, посредством которых мы познаем Бога. Одновременно это сред</w:t>
        <w:softHyphen/>
        <w:t>ства, с помощью которых Бог познает самого себя: через чувствен</w:t>
        <w:softHyphen/>
        <w:t>ное созерцание (эстетику), представление веры и посредством чистого понятия. Искусство дает сознанию единство понятия и индивидуального. В этом — суть прекрасного. Формальные атри</w:t>
        <w:softHyphen/>
        <w:t>буты красоты — симметрия и равновесие — только определяют, но не составляют красоту. Искусство характеризуется Гегелем как проявление идеала. Идеал — начало, одушевляющее предметы, воспринимаемые нашими чувствами, и одновременно — рабочий термин, обозначающий Бога в той форме, в какой последний воп</w:t>
        <w:softHyphen/>
        <w:t>лощается в искусстве. Характерная особенность философской сис</w:t>
        <w:softHyphen/>
        <w:t>темы Гегеля в том, что Бог (или Абсолют) рассматривается в ней не как объект или событие, а как процесс, а именно процесс само</w:t>
        <w:softHyphen/>
        <w:t>познания Абсолютом самого себя. Искусство — одна из важных сторон такого самопознания. Отсюда естественным образом выте</w:t>
        <w:softHyphen/>
        <w:t>кает мысль, что для каждой стадии исторической эволюции абсо</w:t>
        <w:softHyphen/>
        <w:t>лютного духа характерен какой-то определенный вид искусства. Раньше всех идет архитектура — наиболее тяжелый и в интеллек</w:t>
        <w:softHyphen/>
        <w:t>туальном смысле самый немой вид искусства. Затем следует скуль</w:t>
        <w:softHyphen/>
        <w:t>птура, отличающаяся четкостью и одухотворенностью идеи, кото</w:t>
        <w:softHyphen/>
        <w:t>рую она стремится запечатлеть в камне. Если идея, выраженная в здании, смутна, то смысл, заключенный в статуе, ясен и конкре</w:t>
        <w:softHyphen/>
        <w:t>тен. Скульптура — самое прекрасное из искусств. Не случайно древ</w:t>
        <w:softHyphen/>
        <w:t>ние греки, наиболее художественно одаренный народ, так часто обращались к ней. Архитектура — только символ, когда же она ста</w:t>
        <w:softHyphen/>
        <w:t>новится оболочкой, в которую заключен образ божества, то глав</w:t>
        <w:softHyphen/>
        <w:t>ную задачу — передать общую идею — выполняет уже скульптура.</w:t>
      </w:r>
    </w:p>
    <w:p>
      <w:pPr>
        <w:pStyle w:val="116"/>
        <w:shd w:fill="auto" w:val="clear"/>
        <w:spacing w:lineRule="auto" w:line="360"/>
        <w:ind w:firstLine="360"/>
        <w:jc w:val="left"/>
        <w:rPr/>
      </w:pPr>
      <w:r>
        <w:rPr>
          <w:rFonts w:cs="Times New Roman" w:ascii="Times New Roman" w:hAnsi="Times New Roman"/>
          <w:sz w:val="24"/>
          <w:szCs w:val="24"/>
        </w:rPr>
        <w:t>В развитии искусства Гегель выделяет три этапа: восточный, классический и романтический. Вся остальная, чрезвычайно бо</w:t>
        <w:softHyphen/>
        <w:t>гатая история искусства оказывается только балластом или, луч</w:t>
        <w:softHyphen/>
        <w:t>ше сказать, тупиковыми линиями в эволюции искусства. Первым из трех видов романтического искусства является живопись, сво</w:t>
        <w:softHyphen/>
        <w:t>бодная от гнета реального объемного пространства и дающая место идеальному пространству, свету, «духу зримому» — катего</w:t>
        <w:softHyphen/>
        <w:t>рии нематериальной и невесомой</w:t>
      </w:r>
      <w:r>
        <w:rPr>
          <w:rStyle w:val="FootnoteAnchor"/>
          <w:rFonts w:cs="Times New Roman" w:ascii="Times New Roman" w:hAnsi="Times New Roman"/>
          <w:sz w:val="24"/>
          <w:szCs w:val="24"/>
          <w:vertAlign w:val="superscript"/>
        </w:rPr>
        <w:footnoteReference w:id="193"/>
      </w:r>
      <w:r>
        <w:rPr>
          <w:rFonts w:cs="Times New Roman" w:ascii="Times New Roman" w:hAnsi="Times New Roman"/>
          <w:sz w:val="24"/>
          <w:szCs w:val="24"/>
        </w:rPr>
        <w:t>. Главным воплощением духа романтизма является музыка, еще более, чем живопись, отделенная от тяжеловесной вещественности материального мира. В живо</w:t>
        <w:softHyphen/>
        <w:t>писи три измерения пространства сведены к двум, в музыке же их вообще не существует, а реальные предметы заменяются коле</w:t>
        <w:softHyphen/>
        <w:t>баниями струны или мембраны. Кроме того, как почему-то ка</w:t>
        <w:softHyphen/>
        <w:t>жется Гегелю, чувство слуха более идеально, чем чувство зрения: слушая музыку, мы не имеем перед глазами созерцаемого предме</w:t>
        <w:softHyphen/>
        <w:t>та, а как бы следим за движением самой души</w:t>
      </w:r>
      <w:r>
        <w:rPr>
          <w:rStyle w:val="FootnoteAnchor"/>
          <w:rFonts w:cs="Times New Roman" w:ascii="Times New Roman" w:hAnsi="Times New Roman"/>
          <w:sz w:val="24"/>
          <w:szCs w:val="24"/>
          <w:vertAlign w:val="superscript"/>
        </w:rPr>
        <w:footnoteReference w:id="194"/>
      </w:r>
      <w:r>
        <w:rPr>
          <w:rFonts w:cs="Times New Roman" w:ascii="Times New Roman" w:hAnsi="Times New Roman"/>
          <w:sz w:val="24"/>
          <w:szCs w:val="24"/>
        </w:rPr>
        <w:t>. Чувство, заклю</w:t>
        <w:softHyphen/>
        <w:t>ченное в мелодии, воспринимается как чувство души. К тому жемелодию невозможно выразить сразу, она находится в движении, что особенно способствует оживлению души. И наконец, искус</w:t>
        <w:softHyphen/>
        <w:t>ство поэзии — не только высшее романтическое искусство, но и всеобщее. Одухотворенность в поэзии более явственна, чем в музыке. «Поэзия процветает у всех народов почти во все време</w:t>
        <w:softHyphen/>
        <w:t>на, продуктивные для искусства вообще — эпохи блеска и расцве</w:t>
        <w:softHyphen/>
        <w:t>та. Ибо поэзия охватывает весь человеческий дух, а человече</w:t>
        <w:softHyphen/>
        <w:t>ство весьма дифференцированн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Гегель дает описание мировой истории, предполагающее ее завершение после достижения ею высшей точки, а именно вы</w:t>
        <w:softHyphen/>
        <w:t>яснения того, что абсолютная мысль является чистой мыслью, мыслящей самое себя. Вся работа по самопознанию, соверша</w:t>
        <w:softHyphen/>
        <w:t>емая Богом на протяжении веков, венчается этой скудной «аб</w:t>
        <w:softHyphen/>
        <w:t>солютной и полной истин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имеет смысл, притом, как кажется, очень важный смысл — оно позволяет человеку постичь Бога, а Богу постичь самого себя. Однако ход развития искусства только внешне зави</w:t>
        <w:softHyphen/>
        <w:t>сит от человека и от человеческой истории, поскольку ход исто</w:t>
        <w:softHyphen/>
        <w:t>рии предопределен единственно природой Абсолют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онцепции, постулирующие, подобно гегелевской, конечную, не зависящую от ценностей человека цель истории, объединяет убеждение в существовании объективного, заданного раз и на</w:t>
        <w:softHyphen/>
        <w:t>всегда смысла истории. Его можно познать и попытаться жить и действовать в согласии с ним, но его нельзя изменить. Если все предопределено и ни от художника, ни от его аудитории ничего не зависит, возникает вопрос, зачем нужно искусство человеку и обществу? В чем заключается его цель, если абсолютная идея не</w:t>
        <w:softHyphen/>
        <w:t>зависимо от всего придет, в конце концов, к мысли, что она явля</w:t>
        <w:softHyphen/>
        <w:t>ется чистой мыслью о самой себе? Искусство — необходимая со</w:t>
        <w:softHyphen/>
        <w:t>ставляющая процесса познания Абсолютом самого себя, но человек и общество, их цели и ценности оказываются лишь инст</w:t>
        <w:softHyphen/>
        <w:t>рументами в этом процессе. Искусству, как и философии, остает</w:t>
        <w:softHyphen/>
        <w:t>ся, как говорит Гегель, одно — прекратить свое существование с достижением историей своего предназначения. Идея «конца ис</w:t>
        <w:softHyphen/>
        <w:t>кусства» сочетается с фантастической идеей «конца истории».</w:t>
      </w:r>
    </w:p>
    <w:p>
      <w:pPr>
        <w:pStyle w:val="116"/>
        <w:shd w:fill="auto" w:val="clear"/>
        <w:spacing w:lineRule="auto" w:line="360"/>
        <w:ind w:firstLine="360"/>
        <w:jc w:val="left"/>
        <w:rPr/>
      </w:pPr>
      <w:r>
        <w:rPr>
          <w:rFonts w:cs="Times New Roman" w:ascii="Times New Roman" w:hAnsi="Times New Roman"/>
          <w:sz w:val="24"/>
          <w:szCs w:val="24"/>
        </w:rPr>
        <w:t>Надуманность той цели, которая выдвигается перед искусст</w:t>
        <w:softHyphen/>
        <w:t>вом, чтобы придать ему хоть какую-то видимость смысла в мире,</w:t>
      </w:r>
      <w:r>
        <w:rPr>
          <w:rFonts w:cs="Times New Roman" w:ascii="Times New Roman" w:hAnsi="Times New Roman"/>
          <w:sz w:val="24"/>
          <w:szCs w:val="24"/>
          <w:lang w:val="en-US"/>
        </w:rPr>
        <w:t xml:space="preserve"> </w:t>
      </w:r>
      <w:r>
        <w:rPr>
          <w:rFonts w:cs="Times New Roman" w:ascii="Times New Roman" w:hAnsi="Times New Roman"/>
          <w:sz w:val="24"/>
          <w:szCs w:val="24"/>
        </w:rPr>
        <w:t>в котором нет ничего, кроме занятого самопознанием Абсолю</w:t>
        <w:softHyphen/>
        <w:t>та, имеет фатальные последствия для истории искусства. Вмес</w:t>
        <w:softHyphen/>
        <w:t>то анализа реальной эволюции искусства изобретается фантас</w:t>
        <w:softHyphen/>
        <w:t>магорическая его история, ведущая от почти немой архитектуры к возвышенной поэзии, почти смыкающейся с философией. В та</w:t>
        <w:softHyphen/>
        <w:t>кой истории даже Шекспира, оказавшегося не там, где это было необходимо для процесса самопознания Абсолюта, спасает толь</w:t>
        <w:softHyphen/>
        <w:t>ко исключительный талант. Искусство, в деталях предопределен</w:t>
        <w:softHyphen/>
        <w:t>ное внешними для него целями, оказывается не имеющим и сколь</w:t>
        <w:softHyphen/>
        <w:t>ко-нибудь правдоподобной эмпирической, опирающейся на реальные факты истор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торая из указанных позиций в вопросе о смысле искусства видит его цель не в будущем, а в самой длящейся эволюции искус</w:t>
        <w:softHyphen/>
        <w:t>ства и вместе с тем полагает, что внутренняя ценность придает</w:t>
        <w:softHyphen/>
        <w:t>ся искусству не человеком, а присуща ей объективно и незави</w:t>
        <w:softHyphen/>
        <w:t>симо от человека и общества. Эта позиция является редкой, поскольку она совершенно не согласуется с действительной ис</w:t>
        <w:softHyphen/>
        <w:t>торией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 точки зрения двух последних позиций в вопросе о смысле искусства оно способно иметь субъективную, зависящую от че</w:t>
        <w:softHyphen/>
        <w:t>ловека и общества внешнюю или внутреннюю ценность. Это — реалистическое понимание смысла искусства, все активнее про</w:t>
        <w:softHyphen/>
        <w:t>бивающее себе дорогу как в философии искусства, так и в искус</w:t>
        <w:softHyphen/>
        <w:t>ствознан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казанные две позиции хорошо согласуются с идеей, что ис</w:t>
        <w:softHyphen/>
        <w:t>тория представляет собой поток, непрерывно текущий между двух достаточно устойчивых полюсов — открытым обществом и закрытым обществом. Важно, что и внешняя, и внутренняя цен</w:t>
        <w:softHyphen/>
        <w:t>ность искусства должны быть разными для двух разных, можно сказать, диаметрально противоположных типов общества.</w:t>
      </w:r>
    </w:p>
    <w:p>
      <w:pPr>
        <w:pStyle w:val="414"/>
        <w:keepNext w:val="true"/>
        <w:keepLines/>
        <w:numPr>
          <w:ilvl w:val="0"/>
          <w:numId w:val="14"/>
        </w:numPr>
        <w:shd w:fill="auto" w:val="clear"/>
        <w:tabs>
          <w:tab w:val="clear" w:pos="708"/>
          <w:tab w:val="left" w:pos="613" w:leader="none"/>
        </w:tabs>
        <w:spacing w:lineRule="auto" w:line="360"/>
        <w:jc w:val="left"/>
        <w:rPr>
          <w:rFonts w:ascii="Times New Roman" w:hAnsi="Times New Roman" w:cs="Times New Roman"/>
          <w:sz w:val="24"/>
          <w:szCs w:val="24"/>
        </w:rPr>
      </w:pPr>
      <w:bookmarkStart w:id="95" w:name="bookmark96"/>
      <w:r>
        <w:rPr>
          <w:rFonts w:cs="Times New Roman" w:ascii="Times New Roman" w:hAnsi="Times New Roman"/>
          <w:sz w:val="24"/>
          <w:szCs w:val="24"/>
        </w:rPr>
        <w:t>Субъективные смыслы искусства</w:t>
      </w:r>
      <w:bookmarkEnd w:id="9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гласно третьему из возможных ответов на вопрос о смыс</w:t>
        <w:softHyphen/>
        <w:t>ле искусства оно имеет инструментальную субъективную цель и является средством достижения тех идеалов, которые выраба</w:t>
        <w:softHyphen/>
        <w:t>тывает сам человек. Эти идеалы могут быть или идеалами зак</w:t>
        <w:softHyphen/>
        <w:t>рытого общества (построение совершенного во всех отношени</w:t>
        <w:softHyphen/>
        <w:t>ях общества, способного безоблачно существовать тысячелетия), или идеалами открытого общества (последовательное и посте</w:t>
        <w:softHyphen/>
        <w:t>пенное усовершенствование имеющегося общества), или про</w:t>
        <w:softHyphen/>
        <w:t>межуточными между закрытым и открытым обществ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 результат деятельности людей, преследующих оп</w:t>
        <w:softHyphen/>
        <w:t>ределенные, сформулированные ими самими цели и ценности. Как средство достижения последних искусство имеет отчетливо выраженный субъективный, зависящий от человека и общества смысл. Другой вопрос, что, преследуя свои, казалось бы, ясные и хорошо продуманные цели, люди нередко приходят к совершен</w:t>
        <w:softHyphen/>
        <w:t>но неожиданным и нежелательным результата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Цель искусства — не финал, к которому оно придет со време</w:t>
        <w:softHyphen/>
        <w:t>нем независимо от обстоятельств и даже от стремлений и дея</w:t>
        <w:softHyphen/>
        <w:t>тельности людей. Целью искусства являются те выработанные самими людьми и, прежде всего, сообществом художников иде</w:t>
        <w:softHyphen/>
        <w:t>алы, реализации которых они добиваются и которые могут ос</w:t>
        <w:softHyphen/>
        <w:t>таться пустыми мечтаниями, если они не приложат максималь</w:t>
        <w:softHyphen/>
        <w:t>ных усилий для воплощения их в жизн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искусство имеет только субъективный смысл, должна быть отброшена старая, сложившаяся в закрытых обществах идея, что высший суд в искусстве — это суд истории. Эта идея про</w:t>
        <w:softHyphen/>
        <w:t>тиворечит убеждению, что высшим судьей своей жизни и своего искусства является сам человек, живущий в конкретное, истори</w:t>
        <w:softHyphen/>
        <w:t>чески определенное и неповторимое время. Именно он, пыта</w:t>
        <w:softHyphen/>
        <w:t>ясь реализовать определенные идеалы, оценивает произведения искусства как приемлемые или неприемлемые, посредственные или выдающиеся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основе представления об искусстве как средстве реализа</w:t>
        <w:softHyphen/>
        <w:t>ции определенных идеалов, выработанных самим человеком, лежит идея самосозидающегося человечества, будущее которо</w:t>
        <w:softHyphen/>
        <w:t>го определяется им самим, а не божественной волей или непре</w:t>
        <w:softHyphen/>
        <w:t>ложными законами истории.</w:t>
      </w:r>
    </w:p>
    <w:p>
      <w:pPr>
        <w:pStyle w:val="116"/>
        <w:shd w:fill="auto" w:val="clear"/>
        <w:spacing w:lineRule="auto" w:line="360"/>
        <w:ind w:firstLine="360"/>
        <w:jc w:val="left"/>
        <w:rPr/>
      </w:pPr>
      <w:r>
        <w:rPr>
          <w:rFonts w:cs="Times New Roman" w:ascii="Times New Roman" w:hAnsi="Times New Roman"/>
          <w:sz w:val="24"/>
          <w:szCs w:val="24"/>
        </w:rPr>
        <w:t>И наконец, согласно четвертой позиции в вопросе о смысле искусства оно является позитивно ценным само по себе как не</w:t>
        <w:softHyphen/>
        <w:t xml:space="preserve">посредственная данность, приносящая удовлетворение тем, кому выпала удача познакомиться с нею. Этот смысл можно назвать </w:t>
      </w:r>
      <w:r>
        <w:rPr>
          <w:rStyle w:val="Style22"/>
          <w:rFonts w:cs="Times New Roman" w:ascii="Times New Roman" w:hAnsi="Times New Roman"/>
          <w:sz w:val="24"/>
          <w:szCs w:val="24"/>
          <w:lang w:eastAsia="uk-UA"/>
        </w:rPr>
        <w:t>автаркическим</w:t>
      </w:r>
      <w:r>
        <w:rPr>
          <w:rFonts w:cs="Times New Roman" w:ascii="Times New Roman" w:hAnsi="Times New Roman"/>
          <w:sz w:val="24"/>
          <w:szCs w:val="24"/>
        </w:rPr>
        <w:t xml:space="preserve"> и передать словами «искусство ради искусства»: искусство имеет не только инструментальную ценность (как сред</w:t>
        <w:softHyphen/>
        <w:t>ство совершенствования человека и общества), но также пред</w:t>
        <w:softHyphen/>
        <w:t>ставляет ценность само по себе, независимо от своих социальных и любых иных дальнейших последств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самоосмысленно и самоценно в том же самом смысле, в каком осмысленны и ценны индивидуальная жизнь, познание, истина, любовь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Жизнь человека в своем течении сама себя оправдывает, но это не исключает, конечно, того, что она имеет и внешнюю, ин</w:t>
        <w:softHyphen/>
        <w:t>струментальную ценность. Познание и истина также во многом находят оправдание в самих себе. Любят, чтобы любить, и нич</w:t>
        <w:softHyphen/>
        <w:t>то не может оправдать любовь, кроме нее самой. То, что она ищет, является ее истинным содержанием, той формой, в кото</w:t>
        <w:softHyphen/>
        <w:t>рой партнеры обретают друг друга и самих себя и предстают как единство, служащее исключительно самому себе. Любовь ос</w:t>
        <w:softHyphen/>
        <w:t>мысленна не потому, что она соотнесена с чем-то отличным от нее самой. Она претендует на то, чтобы ее оценили и признали оправданной в силу ее собственного существования. В таком же смысле осмысленным и ценным является и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втаркический смысл искусства вполне согласуется с его субъективным инструментальным смыслом. Искусство имеет цен</w:t>
        <w:softHyphen/>
        <w:t>ность само по себе, независимо от каких-либо привходящих, не связанных непосредственно с ним целей. Но искусство имеет, кроме того, смысд как средство реализации определенных чело</w:t>
        <w:softHyphen/>
        <w:t>веческих идеало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втаркический смысл не согласуется, однако, с атмосферой закрытого общества. Последнее рассматривает все происходящее только через призму глобальной цели, стоящей перед ним. Та</w:t>
        <w:softHyphen/>
        <w:t>кому обществу приписывание ценности искусству, взятому само по себе, а не в качестве необходимого инструмента для дости</w:t>
        <w:softHyphen/>
        <w:t>жения основной цели, представляется крайне вред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таким образом, сказать, что, если искусству приписы</w:t>
        <w:softHyphen/>
        <w:t>вается объективный, не зависящий от ценностей человека и обще</w:t>
        <w:softHyphen/>
        <w:t>ства смысл, философия искусства вырождается в рассуждения о том, что должно сделать искусство для реализации той глобальной цели, которая в общем-то объективно от него не зависит. Иными словами, философия искусства превращается во внутренне проти</w:t>
        <w:softHyphen/>
        <w:t>воречивое занятие, подобное организации общественного движе</w:t>
        <w:softHyphen/>
        <w:t>ния, настаивающего единственно на том, чтобы Луна вращалась вокруг Земли, а камни падали вниз, когда их выпускают из рук.</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крытое — и в частности, тоталитарное — общество припи</w:t>
        <w:softHyphen/>
        <w:t>сывает искусству объективный смысл. Оно истолковывает его как инструмент для достижения той цели, реализация которой объективно не зависит от усилий человека. Неудивительно, что фи</w:t>
        <w:softHyphen/>
        <w:t>лософия искусства закрытого общества чрезвычайно бедна со</w:t>
        <w:softHyphen/>
        <w:t>держани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ия искусства обретает пространство для своего су</w:t>
        <w:softHyphen/>
        <w:t>ществования только в случае, если искусству придается субъек</w:t>
        <w:softHyphen/>
        <w:t>тивный, зависящий от деятельности людей смысл.</w:t>
      </w:r>
    </w:p>
    <w:p>
      <w:pPr>
        <w:pStyle w:val="414"/>
        <w:keepNext w:val="true"/>
        <w:keepLines/>
        <w:numPr>
          <w:ilvl w:val="0"/>
          <w:numId w:val="14"/>
        </w:numPr>
        <w:shd w:fill="auto" w:val="clear"/>
        <w:tabs>
          <w:tab w:val="clear" w:pos="708"/>
          <w:tab w:val="left" w:pos="620" w:leader="none"/>
        </w:tabs>
        <w:spacing w:lineRule="auto" w:line="360"/>
        <w:jc w:val="left"/>
        <w:rPr>
          <w:rFonts w:ascii="Times New Roman" w:hAnsi="Times New Roman" w:cs="Times New Roman"/>
          <w:sz w:val="24"/>
          <w:szCs w:val="24"/>
        </w:rPr>
      </w:pPr>
      <w:bookmarkStart w:id="96" w:name="bookmark97"/>
      <w:r>
        <w:rPr>
          <w:rFonts w:cs="Times New Roman" w:ascii="Times New Roman" w:hAnsi="Times New Roman"/>
          <w:sz w:val="24"/>
          <w:szCs w:val="24"/>
        </w:rPr>
        <w:t>Идея «чистого искусства»</w:t>
      </w:r>
      <w:bookmarkEnd w:id="96"/>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ключая обсуждение ценности искусства, следует остановиться на двух связанных между собой вопросах, давно вызывающих спо</w:t>
        <w:softHyphen/>
        <w:t>ры. Первый из них — это вопрос о «чистом искусстве», или, как иногда говорят, об «искусстве ради искусства»; второй — о неути- литарности искусства и самого эстетического видения мира.</w:t>
      </w:r>
    </w:p>
    <w:p>
      <w:pPr>
        <w:pStyle w:val="116"/>
        <w:shd w:fill="auto" w:val="clear"/>
        <w:spacing w:lineRule="auto" w:line="360"/>
        <w:ind w:firstLine="360"/>
        <w:jc w:val="left"/>
        <w:rPr/>
      </w:pPr>
      <w:r>
        <w:rPr>
          <w:rFonts w:cs="Times New Roman" w:ascii="Times New Roman" w:hAnsi="Times New Roman"/>
          <w:sz w:val="24"/>
          <w:szCs w:val="24"/>
        </w:rPr>
        <w:t>В. Беньямин констатирует, что появление идеи «чистого ис</w:t>
        <w:softHyphen/>
        <w:t>кусства» явилось выражением надвигающегося глубокого кризи</w:t>
        <w:softHyphen/>
        <w:t>са искусства</w:t>
      </w:r>
      <w:r>
        <w:rPr>
          <w:rFonts w:cs="Times New Roman" w:ascii="Times New Roman" w:hAnsi="Times New Roman"/>
          <w:sz w:val="24"/>
          <w:szCs w:val="24"/>
          <w:vertAlign w:val="superscript"/>
        </w:rPr>
        <w:t>1</w:t>
      </w:r>
      <w:r>
        <w:rPr>
          <w:rFonts w:cs="Times New Roman" w:ascii="Times New Roman" w:hAnsi="Times New Roman"/>
          <w:sz w:val="24"/>
          <w:szCs w:val="24"/>
        </w:rPr>
        <w:t>. С появлением первого действительно революци</w:t>
        <w:softHyphen/>
        <w:t>онного репродуцирующего средства — фотографии, изобретение которой знаменательным образом совпало с возникновением социализма, — искусство начинает ощущать приближение кри</w:t>
        <w:softHyphen/>
        <w:t>зиса. Этот кризис сделался явным только столетие спустя, но еще раньше в качестве ответной реакции на его достаточно очевид</w:t>
        <w:softHyphen/>
        <w:t>ные симптомы было выдвинуто учение «искусство ради искусст</w:t>
        <w:softHyphen/>
        <w:t>ва». В сущности, оно представляло собой теологию искусства. Из этого учения затем выкристаллизовалась прямо-таки нега</w:t>
        <w:softHyphen/>
        <w:t>тивная теология в образе идеи «чистого искусства». Эта идея отвергала не только всякую социальную функцию искусства, но и всякую зависимость его от какой-либо материальной основы. В поэзии этой позиции первым достиг Малларме.</w:t>
      </w:r>
    </w:p>
    <w:p>
      <w:pPr>
        <w:pStyle w:val="116"/>
        <w:shd w:fill="auto" w:val="clear"/>
        <w:spacing w:lineRule="auto" w:line="360"/>
        <w:ind w:firstLine="360"/>
        <w:jc w:val="left"/>
        <w:rPr/>
      </w:pPr>
      <w:r>
        <w:rPr>
          <w:rFonts w:cs="Times New Roman" w:ascii="Times New Roman" w:hAnsi="Times New Roman"/>
          <w:sz w:val="24"/>
          <w:szCs w:val="24"/>
        </w:rPr>
        <w:t>Идея «чистого», или свободного, искусства, не выполняющего никаких личностно или социально значимых задач, не вполне ясна. В короткой заметке «Свобода» итальянский писатель А. Савинио пишет: «Человек борется, чтобы обрести свободу. Борется со всем, что препятствует обретению свободы. Он боролся против феода</w:t>
        <w:softHyphen/>
        <w:t>лизма. Боролся против привилегий знати и духовенства (француз</w:t>
        <w:softHyphen/>
        <w:t>ская революция). Теперь он борется против капитализма. Ну а по</w:t>
        <w:softHyphen/>
        <w:t>том?.. Не худо бы уже сейчас знать, с какими препятствиями столкнется человек после того, как одолеет капитализм, чтобы до</w:t>
        <w:softHyphen/>
        <w:t>стичь полной и совершенной свободы. Какой будет свобода после капитализма, нетрудно предугадать. Она все еще будет смутно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 следует, судя по всему, отнести и к свободе искусства: чело</w:t>
        <w:softHyphen/>
        <w:t>век всегда боролся за эту свободу, но даже в рамках капитализма так и не достиг ее; какой окажется свобода искусства после капи</w:t>
        <w:softHyphen/>
        <w:t>тализма, можно сказать уже сейчас — она будет смутной. Идея, что человек во все времена и при всех формах общественного устройства борется за свободу, является очень распространенной, но тем не менее неверной. История — это не прогресс свободы, требование свободы, в том числе и свободы искусства, характер</w:t>
        <w:softHyphen/>
        <w:t>но только для поднимающегося капиталистического общества, в котором индивидуальная свобода является основой всей рыноч</w:t>
        <w:softHyphen/>
        <w:t>ной экономики. Примеры, приводимые Савинио (борьба против феодализма, Великая французская революция), относятся как раз к периоду зарождения и утверждения капитализма. Средневеко</w:t>
        <w:softHyphen/>
        <w:t>вый человек не боролся ни за свободу совести, ни за свободу мысли, ни за свободу искусства от гнета религиозной идеологии. Чело</w:t>
        <w:softHyphen/>
        <w:t>век тоталитарного общества борется за осуществление основной цели своего общества, борется с внутренними и внешними его врагами, препятствующими реализации этой цели, но он не дума</w:t>
        <w:softHyphen/>
        <w:t>ет об индивидуалистической свободе, не жаждет ее и не борется за нее. Ему не нужна эта своевольная и самодостаточная свобода, не связанная с глобальной, социально значимой целью. Советские художники не боролись за свободу искусства, скажем, свободу его от идеи социалистического реализма. Напротив, они искренне верили в эту идею и всячески превозносили е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то касается «свободы после капитализма», то сейчас о ней действительно можно сказать, что она будет смутной. И причина этого не в особой таинственности свободы, а в том, что смыл представлений о свободе, равенстве, справедливости и т.д. не за</w:t>
        <w:softHyphen/>
        <w:t>дан раз и навсегда, он открывается человеку постепенно, на его уходящем в бесконечность историческом пути. Это касается и свободы искусства в будущем. В чем именно она будет состоять, не будет окончательно ясным ни в один из моментов его исто</w:t>
        <w:softHyphen/>
        <w:t>рии. Единственное, что можно сказать, так это то, что такая сво</w:t>
        <w:softHyphen/>
        <w:t>бода никогда не будет означать освобождения искусства от всех выполняемых им личностных и социальных функций. Если бы это случилось, искусство сделалось бы просто ненужным. Функ</w:t>
        <w:softHyphen/>
        <w:t>ции искусства могут меняться — и они действительно меняются — от эпохи к эпохе, но то, что искусство всегда будет существовать ради какой-то пользы, приносимой им человеку и обществу, пред</w:t>
        <w:softHyphen/>
        <w:t>ставляется несомненным.</w:t>
      </w:r>
    </w:p>
    <w:p>
      <w:pPr>
        <w:pStyle w:val="116"/>
        <w:shd w:fill="auto" w:val="clear"/>
        <w:spacing w:lineRule="auto" w:line="360"/>
        <w:ind w:firstLine="360"/>
        <w:jc w:val="left"/>
        <w:rPr/>
      </w:pPr>
      <w:r>
        <w:rPr>
          <w:rFonts w:cs="Times New Roman" w:ascii="Times New Roman" w:hAnsi="Times New Roman"/>
          <w:sz w:val="24"/>
          <w:szCs w:val="24"/>
        </w:rPr>
        <w:t>«Свобода никогда не будет идеально ясной до тех пор, — пишет Савинио, — пока по миру носится хотя бы слабый отголосок Боже</w:t>
        <w:softHyphen/>
        <w:t>ственности. Пока окончательно не угаснет последний отблеск Бо</w:t>
        <w:softHyphen/>
        <w:t>жественного, т.е. всего того, что возвышается над человеком и пред</w:t>
        <w:softHyphen/>
        <w:t>ставляет для него тайну, вызывает у него внутренний порыв, вдохновляет его и указывает ему цель. Свобода не будет полнос</w:t>
        <w:softHyphen/>
        <w:t>тью достигнута до тех пор, пока в человеке теплится еще после</w:t>
        <w:softHyphen/>
        <w:t>днее воспоминание о причинно-следственной связи, о том, что жизнь вообще и всякая жизнь в частности имеют конец. Пока окон</w:t>
        <w:softHyphen/>
        <w:t>чательно не будут забыты вопросы, которые человек задает само</w:t>
        <w:softHyphen/>
        <w:t>му себе перед фактом рождения, смерти, искусства, “тайн”: “поче</w:t>
        <w:softHyphen/>
        <w:t>му?”, “что это значит?”. Пока не развеется последнее предположение о том, что вещи таят в себе смысл. Пока жизнь не достигнет состо</w:t>
        <w:softHyphen/>
        <w:t>яния полной незначительности и высшей легкости. Пока челове</w:t>
        <w:softHyphen/>
        <w:t>ческий разум не придет к чистому лиризму. И тогда “Илиада”, “Бо</w:t>
        <w:softHyphen/>
        <w:t>жественная комедия”, фрески Сикстинской капеллы, назидания моралистов, доктрины философов, деяния отцов общества — все, что ни есть в этом мире важного, “серьезного”, “значительного”, почитаемого и необходимого будет восприниматься как музейная редкость, как документ эпохи варварства и рабства»</w:t>
      </w:r>
      <w:r>
        <w:rPr>
          <w:rFonts w:cs="Times New Roman" w:ascii="Times New Roman" w:hAnsi="Times New Roman"/>
          <w:sz w:val="24"/>
          <w:szCs w:val="24"/>
          <w:vertAlign w:val="superscript"/>
        </w:rPr>
        <w:t>1</w:t>
      </w:r>
      <w:r>
        <w:rPr>
          <w:rFonts w:cs="Times New Roman" w:ascii="Times New Roman" w:hAnsi="Times New Roman"/>
          <w:sz w:val="24"/>
          <w:szCs w:val="24"/>
        </w:rPr>
        <w:t>. В этом рас</w:t>
        <w:softHyphen/>
        <w:t>суждении свобода означает освобождение от всякой традиции, стесняющей творчество, и в особенности художественное творче</w:t>
        <w:softHyphen/>
        <w:t>ство, и прежде всего от традиции утилитарности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сделается свободным и тем самым станет самим собой, когда превратится в чистое, незаинтересованное созер</w:t>
        <w:softHyphen/>
        <w:t>цание, достигнув тем самым полной незначительности с точки зрения практических целей и, как можно предположить, высшей легкости. До сих пор искусство не являлось чистым лиризмом, поскольку было перегружено практически значимым, серьезным, почитаемым и т.п. Можно выдвинуть абстрактное предположе</w:t>
        <w:softHyphen/>
        <w:t>ние, что в каком-то отдаленном будущем ситуация изменится. Но это предположение является всего лишь утопией. Искусство всегда будет нагружено «практически значимым», и если этого не будет, оно умрет за ненадобностью. Другой вопрос, что самопонимание практической значимости может меняться, причем так, чтобы искусство освободилось от зависимости от государ</w:t>
        <w:softHyphen/>
        <w:t>ства, господствующей идеологии, религиозных воззрений, рас</w:t>
        <w:softHyphen/>
        <w:t>пространенных и предвзятых суждений о пользе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временное искусство все более сближается по своему характе</w:t>
        <w:softHyphen/>
        <w:t>ру с игрой, некоторые течения в искусстве уже стали своеобразной игрой. Но если даже все искусство превратится в разновидность игры, это не будет означать, что оно утратило практическую зна</w:t>
        <w:softHyphen/>
        <w:t>чимость и сделалось «чистым лиризмом». Сами игры — будь то футбол, шахматы или теннис — занятие серьезное и практически значимое, занимающее умы и сердца тысяч и миллионов люд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арактерно, что идея «чистого искусства», требующая незави</w:t>
        <w:softHyphen/>
        <w:t>симости искусства от каких-либо стоящих вне его факторов и пред</w:t>
        <w:softHyphen/>
        <w:t>полагающая полную автономию искусства, не только возникла в то же самое время, когда стал складываться социализм как реаль</w:t>
        <w:softHyphen/>
        <w:t>ное массовое социальное движение, но и прямо перекликается с рассуждениями социализма о свободе. Теоретическая свобода, сво</w:t>
        <w:softHyphen/>
        <w:t>еобразное представление о которой развивалось социализмом, и художественная свобода — два разных типа свободы, в известном смысле противоположных друг другу, поскольку первая относит</w:t>
        <w:softHyphen/>
        <w:t>ся к теоретическому мышлению, а вторая — к художественному. Но человек — единое существо, в котором теоретик и художник взаимодействуют и дополняют друг друга. Когда социалисты го</w:t>
        <w:softHyphen/>
        <w:t>ворили об «освобождении от труда», о «превращении труда из средства для жизни в первую ее потребность», о «всестороннем развитии способностей и талантов человека» в обществе будуще</w:t>
        <w:softHyphen/>
        <w:t>го, основным определением которого должна быть свобода, на этих рассуждениях, несомненно, сказывалось воздействие худо</w:t>
        <w:softHyphen/>
        <w:t>жественного истолкования свободы, относящегося в первую оче</w:t>
        <w:softHyphen/>
        <w:t>редь к искусству.</w:t>
      </w:r>
    </w:p>
    <w:p>
      <w:pPr>
        <w:pStyle w:val="317"/>
        <w:keepNext w:val="true"/>
        <w:keepLines/>
        <w:numPr>
          <w:ilvl w:val="1"/>
          <w:numId w:val="14"/>
        </w:numPr>
        <w:shd w:fill="auto" w:val="clear"/>
        <w:tabs>
          <w:tab w:val="clear" w:pos="708"/>
          <w:tab w:val="left" w:pos="534" w:leader="none"/>
        </w:tabs>
        <w:spacing w:lineRule="auto" w:line="360"/>
        <w:ind w:left="0" w:hanging="0"/>
        <w:rPr>
          <w:rFonts w:ascii="Times New Roman" w:hAnsi="Times New Roman" w:cs="Times New Roman"/>
        </w:rPr>
      </w:pPr>
      <w:bookmarkStart w:id="97" w:name="bookmark98"/>
      <w:r>
        <w:rPr>
          <w:rFonts w:cs="Times New Roman" w:ascii="Times New Roman" w:hAnsi="Times New Roman"/>
        </w:rPr>
        <w:t>Неутилитарное созерцание</w:t>
      </w:r>
      <w:bookmarkEnd w:id="97"/>
    </w:p>
    <w:p>
      <w:pPr>
        <w:pStyle w:val="116"/>
        <w:shd w:fill="auto" w:val="clear"/>
        <w:spacing w:lineRule="auto" w:line="360"/>
        <w:ind w:firstLine="360"/>
        <w:jc w:val="left"/>
        <w:rPr/>
      </w:pPr>
      <w:r>
        <w:rPr>
          <w:rFonts w:cs="Times New Roman" w:ascii="Times New Roman" w:hAnsi="Times New Roman"/>
          <w:sz w:val="24"/>
          <w:szCs w:val="24"/>
        </w:rPr>
        <w:t>Часто под эстетическим понимается та сфера субъект-объект- ных отношений, в которой восприятие объекта или представле</w:t>
        <w:softHyphen/>
        <w:t>ние о нем сопровождается бескорыстным, незаинтересованным удовольствием. Этот подход к эстетическому берет свое начало в эстетике Канта. Главные ее категории — «целесообразное», «вкус», «свободная игра», «прекрасное», «возвышенное» — являются ха</w:t>
        <w:softHyphen/>
        <w:t xml:space="preserve">рактеристиками </w:t>
      </w:r>
      <w:r>
        <w:rPr>
          <w:rStyle w:val="Style22"/>
          <w:rFonts w:cs="Times New Roman" w:ascii="Times New Roman" w:hAnsi="Times New Roman"/>
          <w:lang w:eastAsia="uk-UA"/>
        </w:rPr>
        <w:t>неутилитарного созерцания</w:t>
      </w:r>
      <w:r>
        <w:rPr>
          <w:rFonts w:cs="Times New Roman" w:ascii="Times New Roman" w:hAnsi="Times New Roman"/>
          <w:sz w:val="24"/>
          <w:szCs w:val="24"/>
        </w:rPr>
        <w:t>, сопровождающегося особым удовольствием. Неутилитарность, или бескорыстная твор</w:t>
        <w:softHyphen/>
        <w:t xml:space="preserve">ческая деятельность, совпадает, по Канту, с эстетическим. «Вкус есть способность судить о предмете или способе представления на основе удовольствия, </w:t>
      </w:r>
      <w:r>
        <w:rPr>
          <w:rStyle w:val="Style22"/>
          <w:rFonts w:cs="Times New Roman" w:ascii="Times New Roman" w:hAnsi="Times New Roman"/>
          <w:lang w:eastAsia="uk-UA"/>
        </w:rPr>
        <w:t>свободного от всякого интереса.</w:t>
      </w:r>
      <w:r>
        <w:rPr>
          <w:rFonts w:cs="Times New Roman" w:ascii="Times New Roman" w:hAnsi="Times New Roman"/>
          <w:sz w:val="24"/>
          <w:szCs w:val="24"/>
        </w:rPr>
        <w:t xml:space="preserve"> Предмет такого удовольствия является </w:t>
      </w:r>
      <w:r>
        <w:rPr>
          <w:rStyle w:val="Style22"/>
          <w:rFonts w:cs="Times New Roman" w:ascii="Times New Roman" w:hAnsi="Times New Roman"/>
          <w:lang w:eastAsia="uk-UA"/>
        </w:rPr>
        <w:t>прекрасным</w:t>
      </w:r>
      <w:r>
        <w:rPr>
          <w:rFonts w:cs="Times New Roman" w:ascii="Times New Roman" w:hAnsi="Times New Roman"/>
          <w:sz w:val="24"/>
          <w:szCs w:val="24"/>
        </w:rPr>
        <w:t>»*. Эстетическое — ре</w:t>
        <w:softHyphen/>
        <w:t xml:space="preserve">зультат свободной </w:t>
      </w:r>
      <w:r>
        <w:rPr>
          <w:rStyle w:val="Style22"/>
          <w:rFonts w:cs="Times New Roman" w:ascii="Times New Roman" w:hAnsi="Times New Roman"/>
          <w:lang w:eastAsia="uk-UA"/>
        </w:rPr>
        <w:t>игры</w:t>
      </w:r>
      <w:r>
        <w:rPr>
          <w:rFonts w:cs="Times New Roman" w:ascii="Times New Roman" w:hAnsi="Times New Roman"/>
          <w:sz w:val="24"/>
          <w:szCs w:val="24"/>
        </w:rPr>
        <w:t xml:space="preserve"> духовных сил в процессе неутилитарно</w:t>
        <w:softHyphen/>
        <w:t>го, бескорыстного созерцания объекта или в творческом акте, завершающемся созданием произведения искусства. «Суждение называется эстетическим именно потому, что определяющее ос</w:t>
        <w:softHyphen/>
        <w:t>нование его есть не понятие, а чувство (внутреннее чувство) упо</w:t>
        <w:softHyphen/>
        <w:t>мянутой гармонии в игре духовных сил, коль скоро ее можно ощущать»</w:t>
      </w:r>
      <w:r>
        <w:rPr>
          <w:rStyle w:val="FootnoteAnchor"/>
          <w:rFonts w:cs="Times New Roman" w:ascii="Times New Roman" w:hAnsi="Times New Roman"/>
          <w:sz w:val="24"/>
          <w:szCs w:val="24"/>
          <w:vertAlign w:val="superscript"/>
        </w:rPr>
        <w:footnoteReference w:id="195"/>
      </w:r>
      <w:r>
        <w:rPr>
          <w:rFonts w:cs="Times New Roman" w:ascii="Times New Roman" w:hAnsi="Times New Roman"/>
          <w:sz w:val="24"/>
          <w:szCs w:val="24"/>
        </w:rPr>
        <w:t>. Эстетическое удовольствие только тогда «чистое», т.е. собственно эстетическое, когда оно лишено какой-либо заинте</w:t>
        <w:softHyphen/>
        <w:t>ресованности утилитарного характера — например, от созерца</w:t>
        <w:softHyphen/>
        <w:t>ния неба, цветка, красивого минерала и других природных или искусственно созданных форм. Важнейший принцип эстетиче</w:t>
        <w:softHyphen/>
        <w:t xml:space="preserve">ского Кант определяет как </w:t>
      </w:r>
      <w:r>
        <w:rPr>
          <w:rStyle w:val="Style22"/>
          <w:rFonts w:cs="Times New Roman" w:ascii="Times New Roman" w:hAnsi="Times New Roman"/>
          <w:lang w:eastAsia="uk-UA"/>
        </w:rPr>
        <w:t>«целесообразность без цели».</w:t>
      </w:r>
      <w:r>
        <w:rPr>
          <w:rFonts w:cs="Times New Roman" w:ascii="Times New Roman" w:hAnsi="Times New Roman"/>
          <w:sz w:val="24"/>
          <w:szCs w:val="24"/>
        </w:rPr>
        <w:t xml:space="preserve"> Объекты, доставляющие эстетическое удовольствие, представляются нам по своей форме, структуре, принципам организации как предель</w:t>
        <w:softHyphen/>
        <w:t>но целесообразные, органично и гармонично организованные во всех отношениях, хотя они в акте эстетического восприятия не предполагают представления ни о какой утилитарной или иной, доступной человеческому пониманию цели. «Целесообразность без цели», представляющая собой целесообразность высшего рода, состоит только в том, что эстетические объекты активно возбуж</w:t>
        <w:softHyphen/>
        <w:t>дают такую человеческую духовную деятельность, которая не может быть описана словами, но доставляет человеку чистое эс</w:t>
        <w:softHyphen/>
        <w:t>тетическое наслажден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и рассуждения Канта о «целесообразности без цели» не осо</w:t>
        <w:softHyphen/>
        <w:t>бенно ясны, и трудно сказать, как можно было бы сделать их по</w:t>
        <w:softHyphen/>
        <w:t>нятными. Прежде всего, понятие такой целесообразности внут</w:t>
        <w:softHyphen/>
        <w:t>ренне противоречиво. В этом плане оно ничем не отличается от таких, скажем, понятий, как «родная дочь бездетных родителей» или «книга обо всем и о многом другом», которую написал когда-то Ф. Кеведо. Далее, искусство выполняет многие важные личност</w:t>
        <w:softHyphen/>
        <w:t>ные и социальные функции, включая функции познания, выраже</w:t>
        <w:softHyphen/>
        <w:t>ния и возбуждения чувств, оценки представленных объектов, под</w:t>
        <w:softHyphen/>
        <w:t>держки принятых в обществе ценностей и одновременно их рас</w:t>
        <w:softHyphen/>
        <w:t>шатывания и обновления и т.д. Созерцание произведения искусства или красивого цветка, минерала и т.п. никогда не является целесо</w:t>
        <w:softHyphen/>
        <w:t>образным и вместе с тем бесцельным. Оно дает человеку не только абстрактное эстетическое удовольствие, но и определенное зна</w:t>
        <w:softHyphen/>
        <w:t>ние, служит совершенствованию его чувств, воспитанию его в духе господствующих в обществе традиций и ценностей (в частности, в духе принятых в конкретном обществе представлений о красоте), сближает его с другими членами этого общества, в каком-то аспек</w:t>
        <w:softHyphen/>
        <w:t>те уравнивает его с ними и т.д. «Утилитарный» буквально означа</w:t>
        <w:softHyphen/>
        <w:t>ет «полезный», «выгодный», а «неутилитарный» — «бесполезный», «не приносящий выгоды». Очевидно, что созерцание произведе</w:t>
        <w:softHyphen/>
        <w:t>ний искусства, как и эстетическое видение мира вообще, полезно и в известном смысле выгодно. И наконец, неутилитарное явно не совпадает с эстетическим. Человек, наблюдающий от скуки за иг</w:t>
        <w:softHyphen/>
        <w:t>рой в рулетку или в карты, относится к игре неутилитарно (если не считать того, что он как-то убивает свое время), но ничего эсте</w:t>
        <w:softHyphen/>
        <w:t>тического в созерцании им игры н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Летом 2000 г. в^США почти одновременно прошли две выс</w:t>
        <w:softHyphen/>
        <w:t>тавки И. Кабакова. На одной из них — «Илья Кабаков 1968— 1998» — была представлена первая большая ретроспектива ху</w:t>
        <w:softHyphen/>
        <w:t>дожника в США. Известная работа Кабакова — инсталляция «Случай около кухни» (1988) — возвращает зрителя в почти ис</w:t>
        <w:softHyphen/>
        <w:t>чезнувший сегодня мир советских коммуналок: ржавые тазы, про</w:t>
        <w:softHyphen/>
        <w:t>горевшие сковородки и кастрюли, ковшики и половники. На стене — два пейзажа с прикрепленной к ним кухонной утварью. Скрипучая дверь ведет в полутемный зал с еще одной инсталля</w:t>
        <w:softHyphen/>
        <w:t>цией художника — «Красный уголок» (1983). Расставленные вдоль стен стенды с картинками из советских журналов, «объяснитель</w:t>
        <w:softHyphen/>
        <w:t>ные записки», перевернутый стол, мусор на полу. Все — под не</w:t>
        <w:softHyphen/>
        <w:t>прерывный аккомпанемент советских песен. Зритель оказывает</w:t>
        <w:softHyphen/>
        <w:t>ся в настоящем театре абсурда советского ЖЭКа, перенесенном в пространство американского музея.</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Является ли обозрение этих двух инсталляций «бесцельно це</w:t>
        <w:softHyphen/>
        <w:t>лесообразным»? Разумеется, нет. Они глубоко познавательны, особенно для тех, кто никогда не сталкивался с подробностями советского коммунального быта. Они дают непрямую оценку это</w:t>
        <w:softHyphen/>
        <w:t>му быту, возбуждают определенные переживания зрител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 картине О. Целкова «Портрет человека на булавке» (1995) на розовом фоне и в розовых тонах изображена голова человека, почти лишенная черепа и проткнутая через правый глаз боль</w:t>
        <w:softHyphen/>
        <w:t>шой, соразмерной лицу человека булавкой. Человек смотрит ясным взглядом, он доволен и едва ли не улыбается. Картина, несомненно, доставляет эстетическое удовольствие, но не созер</w:t>
        <w:softHyphen/>
        <w:t>цанием красоты, которой в ней в сущности нет, а тем, как удачно художник выразил какую-то трудно передаваемую словами осо</w:t>
        <w:softHyphen/>
        <w:t>бенность некоторых современных людей: их почти отсутствующие мозги проколоты огромной булавкой, а вместе с тем они вполне довольны своим положением. Картина познавательна, она выра</w:t>
        <w:softHyphen/>
        <w:t>жает чувства художника и возбуждает эмоции зрителя. Если со</w:t>
        <w:softHyphen/>
        <w:t>зерцание человека на булавке и бесцельно, то, пожалуй, только в том смысле, что сразу же понятно, что никакую серьезную ра</w:t>
        <w:softHyphen/>
        <w:t>боту такому человеку нельзя поручить, хотя, конечно, для какой- то деятельности он окажется весьма полезным.</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Здесь можно провести аналогию между искусством и игрой. Характеристика «целесообразность без цели» обычно относит</w:t>
        <w:softHyphen/>
        <w:t>ся не только к искусству, но и к игре. Й. Хёйзинга, перечисляя главные признаки игры, вопреки традиции отказывается вклю</w:t>
        <w:softHyphen/>
        <w:t>чить эту характеристику в число таких признаков. Действитель</w:t>
        <w:softHyphen/>
        <w:t>но, игра не является «обыденной» жизнью, она лежит за рамка</w:t>
        <w:softHyphen/>
        <w:t>ми процесса непосредственного удовлетворения нужд и страстей. Она прерывает этот процесс, вклинивается в него как времен</w:t>
        <w:softHyphen/>
        <w:t>ное действие, которое протекает внутри самого себя и соверша</w:t>
        <w:softHyphen/>
        <w:t>ется ради удовлетворения, приносимого самим совершаемым действием. Однако, подчеркивает Хёйзинга, такое истолкова</w:t>
        <w:softHyphen/>
        <w:t>ние игры является только первым приближением к ее сути. Уже в качестве возобновляемого разнообразия игра становится со</w:t>
        <w:softHyphen/>
        <w:t>провождением, приложением, частью жизни вообще. Она укра</w:t>
        <w:softHyphen/>
        <w:t>шает жизнь, дополняет ее и потому необходима. Когда говорят, что игра отличается незаинтересованностью и бесцельностью, имеют в виду только то, что цели игры лежат вне сферы прямо</w:t>
        <w:softHyphen/>
        <w:t>го материального интереса или индивидуального удовлетворе</w:t>
        <w:softHyphen/>
        <w:t>ния потребностей. «В качестве священнодействия игра может служить благу целой группы, но иным образом и иными сред</w:t>
        <w:softHyphen/>
        <w:t>ствами, нежели те, которые непосредственно направлены на удовлетворение жизненных потребносте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Идея «целесообразности без цели» сложилась во вполне оп</w:t>
        <w:softHyphen/>
        <w:t>ределенном историческом контексте и имеет известные соци</w:t>
        <w:softHyphen/>
        <w:t>альные предпосылки. Т. Веблен анализирует так называемую «вы</w:t>
        <w:softHyphen/>
        <w:t>сокую культуру» как культуру классового господства</w:t>
      </w:r>
      <w:r>
        <w:rPr>
          <w:rFonts w:cs="Times New Roman" w:ascii="Times New Roman" w:hAnsi="Times New Roman"/>
          <w:sz w:val="24"/>
          <w:szCs w:val="24"/>
          <w:vertAlign w:val="superscript"/>
        </w:rPr>
        <w:t>1</w:t>
      </w:r>
      <w:r>
        <w:rPr>
          <w:rFonts w:cs="Times New Roman" w:ascii="Times New Roman" w:hAnsi="Times New Roman"/>
          <w:sz w:val="24"/>
          <w:szCs w:val="24"/>
        </w:rPr>
        <w:t>. Как раз в контексте такой культуры, полагает Веблен, эстетически полно</w:t>
        <w:softHyphen/>
        <w:t>ценным признается только бесполезное. Эстетическая позиция как таковая отражает исключительно позицию господствующе</w:t>
        <w:softHyphen/>
        <w:t>го класса: только те, у кого много денег, в состоянии тратить дос</w:t>
        <w:softHyphen/>
        <w:t>таточно времени на бесполезную деятельность вроде созерцания произведений искусства, чтения изящной словесности и т.д.</w:t>
      </w:r>
    </w:p>
    <w:p>
      <w:pPr>
        <w:pStyle w:val="116"/>
        <w:shd w:fill="auto" w:val="clear"/>
        <w:spacing w:lineRule="auto" w:line="360"/>
        <w:ind w:firstLine="360"/>
        <w:jc w:val="left"/>
        <w:rPr/>
      </w:pPr>
      <w:r>
        <w:rPr>
          <w:rFonts w:cs="Times New Roman" w:ascii="Times New Roman" w:hAnsi="Times New Roman"/>
          <w:sz w:val="24"/>
          <w:szCs w:val="24"/>
        </w:rPr>
        <w:t>Следуя Веблену, замечает Б. Гройс, можно сказать, что так на</w:t>
        <w:softHyphen/>
        <w:t>зываемые качественные различия между произведениями искус</w:t>
        <w:softHyphen/>
        <w:t>ства отражают только степень их бесполезности или ненужности: чем бесполезнее предмет, тем прекраснее он нам кажется; ведь чем он бесполезнее, тем выше должно быть иерархическое положение того, кто в состоянии созерцать такой бесполезный предмет. Ста</w:t>
        <w:softHyphen/>
        <w:t>ло быть, так называемые качественные или ценностные различия между произведениями искусства можно, по Веблену, целиком све</w:t>
        <w:softHyphen/>
        <w:t>сти к иерархически организованным классовым различиям</w:t>
      </w:r>
      <w:r>
        <w:rPr>
          <w:rStyle w:val="FootnoteAnchor"/>
          <w:rFonts w:cs="Times New Roman" w:ascii="Times New Roman" w:hAnsi="Times New Roman"/>
          <w:sz w:val="24"/>
          <w:szCs w:val="24"/>
          <w:vertAlign w:val="superscript"/>
        </w:rPr>
        <w:footnoteReference w:id="19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ыми словами, принцип «целесообразности без цели» являет</w:t>
        <w:softHyphen/>
        <w:t>ся максимой аристократического художественного вкуса. В прош</w:t>
        <w:softHyphen/>
        <w:t>лом веке демократизация общества и резкое расширение ауди</w:t>
        <w:softHyphen/>
        <w:t>тории, интересующейся искусством, и прежде всего кино и музыкой, привели к тому, что элитарный аристократический ху</w:t>
        <w:softHyphen/>
        <w:t>дожественный вкус стал выглядеть анахронизм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дея объяснения своеобразия эстетического видения мира с помощью неясного понятия «целесообразности без цели» имела широкое хождение в традиционной философии искусства. Это мешало исследованию ценности искусства, конкретному анализу многообразных выполняемых им функций. Обычно такой анализ подменялся весьма общими и аморфными разговорами о «смысле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временная философия искусства не обращается для объяс</w:t>
        <w:softHyphen/>
        <w:t>нения своеобразия эстетического видения мира к «целесообраз</w:t>
        <w:softHyphen/>
        <w:t>ности без цели», а казавшийся ранее глубоким вопрос о «смыс</w:t>
        <w:softHyphen/>
        <w:t>ле искусства» если и рассматривает, то, скорее, в порядке дани исторической традиции.</w:t>
      </w:r>
    </w:p>
    <w:p>
      <w:pPr>
        <w:pStyle w:val="216"/>
        <w:keepNext w:val="true"/>
        <w:keepLines/>
        <w:shd w:fill="auto" w:val="clear"/>
        <w:spacing w:lineRule="auto" w:line="360"/>
        <w:ind w:left="360" w:hanging="360"/>
        <w:rPr>
          <w:rFonts w:ascii="Times New Roman" w:hAnsi="Times New Roman" w:cs="Times New Roman"/>
        </w:rPr>
      </w:pPr>
      <w:bookmarkStart w:id="98" w:name="bookmark99"/>
      <w:r>
        <w:rPr>
          <w:rStyle w:val="231"/>
          <w:rFonts w:cs="Times New Roman" w:ascii="Times New Roman" w:hAnsi="Times New Roman"/>
          <w:b w:val="false"/>
          <w:bCs w:val="false"/>
          <w:lang w:eastAsia="uk-UA"/>
        </w:rPr>
        <w:t>Глава 5. УНИВЕРСАЛЬНЫЕ ПОНЯТИЯ ИСКУССТВА</w:t>
      </w:r>
      <w:bookmarkEnd w:id="98"/>
    </w:p>
    <w:p>
      <w:pPr>
        <w:pStyle w:val="317"/>
        <w:keepNext w:val="true"/>
        <w:keepLines/>
        <w:shd w:fill="auto" w:val="clear"/>
        <w:spacing w:lineRule="auto" w:line="360"/>
        <w:ind w:left="360" w:hanging="360"/>
        <w:rPr>
          <w:rFonts w:ascii="Times New Roman" w:hAnsi="Times New Roman" w:cs="Times New Roman"/>
        </w:rPr>
      </w:pPr>
      <w:bookmarkStart w:id="99" w:name="bookmark100"/>
      <w:r>
        <w:rPr>
          <w:rFonts w:cs="Times New Roman" w:ascii="Times New Roman" w:hAnsi="Times New Roman"/>
        </w:rPr>
        <w:t>5.1.0 категориях искусства</w:t>
      </w:r>
      <w:bookmarkEnd w:id="99"/>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ое видение мира — это специфическое видение мира, и прежде всего, видение его в координатах определенных общих понятий или представлений.</w:t>
      </w:r>
    </w:p>
    <w:p>
      <w:pPr>
        <w:pStyle w:val="116"/>
        <w:shd w:fill="auto" w:val="clear"/>
        <w:spacing w:lineRule="auto" w:line="360"/>
        <w:ind w:firstLine="360"/>
        <w:jc w:val="left"/>
        <w:rPr/>
      </w:pPr>
      <w:r>
        <w:rPr>
          <w:rStyle w:val="Style22"/>
          <w:rFonts w:cs="Times New Roman" w:ascii="Times New Roman" w:hAnsi="Times New Roman"/>
          <w:sz w:val="24"/>
          <w:szCs w:val="24"/>
          <w:lang w:eastAsia="uk-UA"/>
        </w:rPr>
        <w:t>Эстетические категории</w:t>
      </w:r>
      <w:r>
        <w:rPr>
          <w:rFonts w:cs="Times New Roman" w:ascii="Times New Roman" w:hAnsi="Times New Roman"/>
          <w:sz w:val="24"/>
          <w:szCs w:val="24"/>
        </w:rPr>
        <w:t xml:space="preserve"> — наиболее общие (универсальные), фундаментальные понятия, представляющие собой формы и организующие принципы эстетического опыта и мышления. Эти понятия являются одновременно категориями искусства и кате</w:t>
        <w:softHyphen/>
        <w:t>гориями философии искусства, пытающейся понять феномен искусства и объяснить его развит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 категориям искусства и философии искусства относятся по</w:t>
        <w:softHyphen/>
        <w:t>нятия: эстетическое видение (эстетическое), художественное, ху</w:t>
        <w:softHyphen/>
        <w:t>дожественный вкус, художественный стиль, художественная объективность, функция искусства, подражание (мимесис), по</w:t>
        <w:softHyphen/>
        <w:t>буждение, художественный образ, символ, симулякр, содержание и форма, художественный канон, прекрасное, эпатирующее, воз</w:t>
        <w:softHyphen/>
        <w:t>вышенное, обыденное, трагическое, фарсовое, безобразное, от</w:t>
        <w:softHyphen/>
        <w:t>вратительное, комическое, ироническое, абсурдное, жестокое, эклектическое, заумное, деконструкция и т.д. Часть из этих кате</w:t>
        <w:softHyphen/>
        <w:t>горий относится к самому искусству, а часть — к его познанию.</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Некоторые категории — в частности, подражание и побужде</w:t>
        <w:softHyphen/>
        <w:t>ние, художественный образ, симулякр, художественный символ, содержание и форма — рассматриваются в рамках обсуждения основных принципов искусства, формулировка которых невоз</w:t>
        <w:softHyphen/>
        <w:t>можна без использования данных категор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сразу же отметить, что и категории, как они понима</w:t>
        <w:softHyphen/>
        <w:t>ются в каждый конкретный промежуток времени, и принципы искусства носят двойственный, описательно-оценочный харак</w:t>
        <w:softHyphen/>
        <w:t>тер. Они являются, с одной стороны, описанием и систематиза</w:t>
        <w:softHyphen/>
        <w:t>цией предшествующего опыта создания произведений искусства, а с другой — диктуют линию будущего художественного творчества.</w:t>
      </w:r>
    </w:p>
    <w:p>
      <w:pPr>
        <w:pStyle w:val="116"/>
        <w:shd w:fill="auto" w:val="clear"/>
        <w:spacing w:lineRule="auto" w:line="360"/>
        <w:ind w:firstLine="360"/>
        <w:jc w:val="left"/>
        <w:rPr/>
      </w:pPr>
      <w:r>
        <w:rPr>
          <w:rFonts w:cs="Times New Roman" w:ascii="Times New Roman" w:hAnsi="Times New Roman"/>
          <w:sz w:val="24"/>
          <w:szCs w:val="24"/>
        </w:rPr>
        <w:t>Традиционная философия искусства, как и традиционная эсте</w:t>
        <w:softHyphen/>
        <w:t>тика, обычно говорила только о категориях искусства, под кото</w:t>
        <w:softHyphen/>
        <w:t>рыми понимались те предельно общие понятия, в координатах которых всегда протекает художественное мышление. Современ</w:t>
        <w:softHyphen/>
        <w:t xml:space="preserve">ная философия искусства вместо старого понятия «категория искусства» все чаще использует более широкое понятие </w:t>
      </w:r>
      <w:r>
        <w:rPr>
          <w:rStyle w:val="Style22"/>
          <w:rFonts w:cs="Times New Roman" w:ascii="Times New Roman" w:hAnsi="Times New Roman"/>
          <w:sz w:val="24"/>
          <w:szCs w:val="24"/>
          <w:lang w:eastAsia="uk-UA"/>
        </w:rPr>
        <w:t>эстети</w:t>
        <w:softHyphen/>
        <w:t>ческого качества</w:t>
      </w:r>
      <w:r>
        <w:rPr>
          <w:rFonts w:cs="Times New Roman" w:ascii="Times New Roman" w:hAnsi="Times New Roman"/>
          <w:sz w:val="24"/>
          <w:szCs w:val="24"/>
        </w:rPr>
        <w:t xml:space="preserve">, или </w:t>
      </w:r>
      <w:r>
        <w:rPr>
          <w:rStyle w:val="Style22"/>
          <w:rFonts w:cs="Times New Roman" w:ascii="Times New Roman" w:hAnsi="Times New Roman"/>
          <w:sz w:val="24"/>
          <w:szCs w:val="24"/>
          <w:lang w:eastAsia="uk-UA"/>
        </w:rPr>
        <w:t>эстетического свойства.</w:t>
      </w:r>
      <w:r>
        <w:rPr>
          <w:rFonts w:cs="Times New Roman" w:ascii="Times New Roman" w:hAnsi="Times New Roman"/>
          <w:sz w:val="24"/>
          <w:szCs w:val="24"/>
        </w:rPr>
        <w:t xml:space="preserve"> Такие категории ис</w:t>
        <w:softHyphen/>
        <w:t>кусства, как красота, безобразное, трагическое и т.п., являются частным, хотя и важным случаем эстетических качеств.</w:t>
      </w:r>
    </w:p>
    <w:p>
      <w:pPr>
        <w:pStyle w:val="116"/>
        <w:shd w:fill="auto" w:val="clear"/>
        <w:spacing w:lineRule="auto" w:line="360"/>
        <w:ind w:firstLine="360"/>
        <w:jc w:val="left"/>
        <w:rPr/>
      </w:pPr>
      <w:r>
        <w:rPr>
          <w:rFonts w:cs="Times New Roman" w:ascii="Times New Roman" w:hAnsi="Times New Roman"/>
          <w:sz w:val="24"/>
          <w:szCs w:val="24"/>
        </w:rPr>
        <w:t>«Замечательно, что в жизни, когда мы выносим эстетические суждения, — говорит Л. Витгенштейн, — такие прилагательные, как “красивый”, “изящный” и т.д., почти не играют никакой роли. Применяются ли эстетические прилагательные в музыкальной критике? Говорят^ “Посмотрите, какая нестройная эта модуля</w:t>
        <w:softHyphen/>
        <w:t>ция”. Или: “Этот пассаж бессвязный”. В литературной критике: “Его образность очень точная”. Использованные здесь слова го</w:t>
        <w:softHyphen/>
        <w:t>раздо ближе к таким, как “правильно”, “верно” (употребляемым в обыденной речи), чем к таким, как “красиво” и “прелестно”</w:t>
      </w:r>
      <w:r>
        <w:rPr>
          <w:rStyle w:val="FootnoteAnchor"/>
          <w:rFonts w:cs="Times New Roman" w:ascii="Times New Roman" w:hAnsi="Times New Roman"/>
          <w:sz w:val="24"/>
          <w:szCs w:val="24"/>
          <w:vertAlign w:val="superscript"/>
        </w:rPr>
        <w:footnoteReference w:id="197"/>
      </w:r>
      <w:r>
        <w:rPr>
          <w:rFonts w:cs="Times New Roman" w:ascii="Times New Roman" w:hAnsi="Times New Roman"/>
          <w:sz w:val="24"/>
          <w:szCs w:val="24"/>
        </w:rPr>
        <w:t>. Витгенштейн не отрицает важности эстетических категорий, или категорий искусства, но подчеркивает, что сами эти категории не должны переоцениваться. В реальном художественном мыш</w:t>
        <w:softHyphen/>
        <w:t>лении фигурируют многие иные понятия, обозначающие разно</w:t>
        <w:softHyphen/>
        <w:t>образные эстетические свойства и не сводимые напрямую к не</w:t>
        <w:softHyphen/>
        <w:t>многим центральным категориям искусства.</w:t>
      </w:r>
    </w:p>
    <w:p>
      <w:pPr>
        <w:pStyle w:val="116"/>
        <w:shd w:fill="auto" w:val="clear"/>
        <w:spacing w:lineRule="auto" w:line="360"/>
        <w:ind w:firstLine="360"/>
        <w:jc w:val="left"/>
        <w:rPr/>
      </w:pPr>
      <w:r>
        <w:rPr>
          <w:rFonts w:cs="Times New Roman" w:ascii="Times New Roman" w:hAnsi="Times New Roman"/>
          <w:sz w:val="24"/>
          <w:szCs w:val="24"/>
        </w:rPr>
        <w:t xml:space="preserve">В общем случае </w:t>
      </w:r>
      <w:r>
        <w:rPr>
          <w:rStyle w:val="Style22"/>
          <w:rFonts w:cs="Times New Roman" w:ascii="Times New Roman" w:hAnsi="Times New Roman"/>
          <w:sz w:val="24"/>
          <w:szCs w:val="24"/>
          <w:lang w:eastAsia="uk-UA"/>
        </w:rPr>
        <w:t>система категорий искусства</w:t>
      </w:r>
      <w:r>
        <w:rPr>
          <w:rFonts w:cs="Times New Roman" w:ascii="Times New Roman" w:hAnsi="Times New Roman"/>
          <w:sz w:val="24"/>
          <w:szCs w:val="24"/>
        </w:rPr>
        <w:t>, или его категори</w:t>
        <w:softHyphen/>
        <w:t>альная структура, представляет собой сеть основных понятий ис</w:t>
        <w:softHyphen/>
        <w:t>кусства, их устойчивую конфигурацию и взаимосвязь, при кото</w:t>
        <w:softHyphen/>
        <w:t>рой изменение одних элементов влечет за собой изменение других. Образно говоря, категории искусства — это те очки, через которые художник, критик и зритель смотрят на мир и без кото</w:t>
        <w:softHyphen/>
        <w:t>рых они не способны воспринять эстетическое в произведении искусства. Категориальная структура искусства, в основном со</w:t>
        <w:softHyphen/>
        <w:t>впадающая с системой категорий эстетики, представляет собой систему координат эстетического или художественного мышле</w:t>
        <w:softHyphen/>
        <w:t>ния: его вопросов к самому себе и ожидания ответов на них. Та</w:t>
        <w:softHyphen/>
        <w:t>кая структура, являясь инвариантным аспектом эстетического мышления, обеспечивает его единство, целостность и постоян</w:t>
        <w:softHyphen/>
        <w:t>ную воспроизводимость, несмотря на динамику и многообразие областей приложения художественного творче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истема категорий искусства, являющихся одновременно ка</w:t>
        <w:softHyphen/>
        <w:t xml:space="preserve">тегориями эстетики и философии искусства, опирается на более общую систему </w:t>
      </w:r>
      <w:r>
        <w:rPr>
          <w:rStyle w:val="Style22"/>
          <w:rFonts w:cs="Times New Roman" w:ascii="Times New Roman" w:hAnsi="Times New Roman"/>
          <w:sz w:val="24"/>
          <w:szCs w:val="24"/>
          <w:lang w:eastAsia="uk-UA"/>
        </w:rPr>
        <w:t>философских категорий</w:t>
      </w:r>
      <w:r>
        <w:rPr>
          <w:rFonts w:cs="Times New Roman" w:ascii="Times New Roman" w:hAnsi="Times New Roman"/>
          <w:sz w:val="24"/>
          <w:szCs w:val="24"/>
        </w:rPr>
        <w:t>, а последняя — на предель</w:t>
        <w:softHyphen/>
        <w:t xml:space="preserve">но общую в рамках каждой культуры систему </w:t>
      </w:r>
      <w:r>
        <w:rPr>
          <w:rStyle w:val="Style22"/>
          <w:rFonts w:cs="Times New Roman" w:ascii="Times New Roman" w:hAnsi="Times New Roman"/>
          <w:sz w:val="24"/>
          <w:szCs w:val="24"/>
          <w:lang w:eastAsia="uk-UA"/>
        </w:rPr>
        <w:t>универсалий (катего</w:t>
        <w:softHyphen/>
        <w:t>рий) культур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нализ категорий как оснований всего сущего восходит к ан</w:t>
        <w:softHyphen/>
        <w:t>тичности. Впервые систематическое учение о категориях попы</w:t>
        <w:softHyphen/>
        <w:t>тался развить Аристотель. Он выделил также целый ряд фундамен</w:t>
        <w:softHyphen/>
        <w:t>тальных категорий эстетики: подражание (мимесис), прекрасное, возвышенное, трагическое, безобразное, катарсис, талант и д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нт отнес к эстетическим категориям эстетический вкус и эстетическое удовольствие, чистую красоту, возвышенное, твор</w:t>
        <w:softHyphen/>
        <w:t>ческую спонтанность, гениальность и др. Согласно Гегелю, эсте</w:t>
        <w:softHyphen/>
        <w:t>тическими являются категории идеала, красоты, гения, художе</w:t>
        <w:softHyphen/>
        <w:t>ственного образа, символизма, возвышенного и д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истемы эстетических категорий, создававшиеся в рамках тра</w:t>
        <w:softHyphen/>
        <w:t>диционной философии, поражают своей искусственностью, отор</w:t>
        <w:softHyphen/>
        <w:t>ванностью от реальной практики художественного мышления. Почти все эти системы основываются на ошибочных предпосыл</w:t>
        <w:softHyphen/>
        <w:t>ках: существует, якобы, замкнутый перечень категорий; он не зави</w:t>
        <w:softHyphen/>
        <w:t>сит от культуры и не изменяется вместе с нею; система категорий представляет собой не результат анализа реального, в частности художественного, мышления, а следствие определенных общих философских идей, касающихся реальности, и д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д непосредственным воздействием науки и искусства совре</w:t>
        <w:softHyphen/>
        <w:t>менная философия ввела в число категорий такие понятия, как «вероятность», «рациональность», «абсурд», «обыденное», «объяс</w:t>
        <w:softHyphen/>
        <w:t>нение», «понимание» и т.д. С другой стороны, новое понимание общества и человека побудило отнести к категориям такие понятия, как «жизненный мир», «страх», «заброшенность», «забота», «сомнение», «языковые игры» и т.д. Стало ясно, что никакого ис</w:t>
        <w:softHyphen/>
        <w:t>черпывающего перечня категорий не существует, что множество категорий не только размыто, но и весьма разнородно, так что о «системе категорий» следует говорить с большой осторожность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ледует подчеркнуть, что система категорий искусства, хотя она и формируется в рамках искусства, вырастает, в конечном счете, из глубин культуры конкретной эпохи и определяется культу</w:t>
        <w:softHyphen/>
        <w:t>рой как целым, а не какими-то отдельными ее областями, например, философией, теологией или естественной наукой. С изменением культуры меняется и соответствующая ей система категорий ис</w:t>
        <w:softHyphen/>
        <w:t>кусства. Переход от одной исторической эпохи к другой всегда сопровождается настолько радикальным изменением системы таких категорий, что возникает сомнение в том, что зрители по</w:t>
        <w:softHyphen/>
        <w:t>следующей эпохи способны адекватно понять художественные произведения, создававшиеся в предшествующую эпох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ждое направление в философии искусства вводит свои соб</w:t>
        <w:softHyphen/>
        <w:t>ственные категории, претендующие на то, чтобы быть уточнени</w:t>
        <w:softHyphen/>
        <w:t>ями, или экспликациями, категорий реального художественно</w:t>
        <w:softHyphen/>
        <w:t>го мышления. Всякая философская классификация категорий является в той или иной мере искусственной. Нет оснований думать, что в будущем философия искусства даст естественную и, значит, единственную классификацию категорий искусства.</w:t>
      </w:r>
    </w:p>
    <w:p>
      <w:pPr>
        <w:pStyle w:val="317"/>
        <w:keepNext w:val="true"/>
        <w:keepLines/>
        <w:numPr>
          <w:ilvl w:val="0"/>
          <w:numId w:val="7"/>
        </w:numPr>
        <w:shd w:fill="auto" w:val="clear"/>
        <w:tabs>
          <w:tab w:val="clear" w:pos="708"/>
          <w:tab w:val="left" w:pos="519" w:leader="none"/>
        </w:tabs>
        <w:spacing w:lineRule="auto" w:line="360"/>
        <w:ind w:left="0" w:hanging="0"/>
        <w:rPr>
          <w:rFonts w:ascii="Times New Roman" w:hAnsi="Times New Roman" w:cs="Times New Roman"/>
        </w:rPr>
      </w:pPr>
      <w:bookmarkStart w:id="100" w:name="bookmark101"/>
      <w:r>
        <w:rPr>
          <w:rFonts w:cs="Times New Roman" w:ascii="Times New Roman" w:hAnsi="Times New Roman"/>
        </w:rPr>
        <w:t>Понятие прекрасного</w:t>
      </w:r>
      <w:bookmarkEnd w:id="100"/>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Результатом творческой деятельности художника является то, что создаваемые им художественные формы начинают господ</w:t>
        <w:softHyphen/>
        <w:t>ствовать над объективными, реальными формами вещей и появ</w:t>
        <w:softHyphen/>
        <w:t>ляется новый, не существующий в природе объект. Этот объект, являющийся изобретением художника, представляет собой де</w:t>
        <w:softHyphen/>
        <w:t>формацию реальности. Но, как ни странно, преображенный объект доставляет зрителю некое особое удовольствие. «Как буд</w:t>
        <w:softHyphen/>
        <w:t>то в своем новом стилизованном облике он перед нами предстает таким, каким он “должен быть”, или, иначе говоря, в своем совер</w:t>
        <w:softHyphen/>
        <w:t>шенстве», — пишет X. Ортега-и-Гассет</w:t>
      </w:r>
      <w:r>
        <w:rPr>
          <w:rFonts w:cs="Times New Roman" w:ascii="Times New Roman" w:hAnsi="Times New Roman"/>
          <w:sz w:val="24"/>
          <w:szCs w:val="24"/>
          <w:vertAlign w:val="superscript"/>
        </w:rPr>
        <w:t>1</w:t>
      </w:r>
      <w:r>
        <w:rPr>
          <w:rFonts w:cs="Times New Roman" w:ascii="Times New Roman" w:hAnsi="Times New Roman"/>
          <w:sz w:val="24"/>
          <w:szCs w:val="24"/>
        </w:rPr>
        <w:t>. В человеке есть какой-то потаенный кладезь желаний, касающихся формы зримых вещей.</w:t>
      </w:r>
    </w:p>
    <w:p>
      <w:pPr>
        <w:pStyle w:val="116"/>
        <w:shd w:fill="auto" w:val="clear"/>
        <w:spacing w:lineRule="auto" w:line="360"/>
        <w:ind w:firstLine="360"/>
        <w:jc w:val="left"/>
        <w:rPr/>
      </w:pPr>
      <w:r>
        <w:rPr>
          <w:rFonts w:cs="Times New Roman" w:ascii="Times New Roman" w:hAnsi="Times New Roman"/>
          <w:sz w:val="24"/>
          <w:szCs w:val="24"/>
        </w:rPr>
        <w:t>«Действительность всегда кажется ему неудовлетворительной. И он счастлив, когда художник представляет ему объекты, со</w:t>
        <w:softHyphen/>
        <w:t xml:space="preserve">впадающие с его желаниями. Это и есть то, что именуется </w:t>
      </w:r>
      <w:r>
        <w:rPr>
          <w:rStyle w:val="Style22"/>
          <w:rFonts w:cs="Times New Roman" w:ascii="Times New Roman" w:hAnsi="Times New Roman"/>
          <w:sz w:val="24"/>
          <w:szCs w:val="24"/>
          <w:lang w:eastAsia="uk-UA"/>
        </w:rPr>
        <w:t>Красо</w:t>
        <w:softHyphen/>
        <w:t>той</w:t>
      </w:r>
      <w:r>
        <w:rPr>
          <w:rFonts w:cs="Times New Roman" w:ascii="Times New Roman" w:hAnsi="Times New Roman"/>
          <w:sz w:val="24"/>
          <w:szCs w:val="24"/>
        </w:rPr>
        <w:t>... Мир прекрасных образов — это мир, отличающийся от реального, и человек, созерцая его, чувствует себя вне земного мира, экстатически переносясь в иной мир. Наслаждение, вну</w:t>
        <w:softHyphen/>
        <w:t>шаемое прекрасным, — чувство мистическое, как любое другое чувство, приводящее к общению с трансцендентны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этой короткой характеристике красоты, создаваемой ис</w:t>
        <w:softHyphen/>
        <w:t>кусством, упомянуты все ее основные и одновременно способ</w:t>
        <w:softHyphen/>
        <w:t>ные поставить в тупик ее черты. Человека почему-то не устраи</w:t>
        <w:softHyphen/>
        <w:t>вают реальные формы зримых вещей, и он хочет видеть их в совершенстве, в модусе красоты, не такими, какими они явля</w:t>
        <w:softHyphen/>
        <w:t>ются, а такими, какими они должны быть с эстетической точки зрения. В дело вступает художник, и объекты, созданные им и совпадающие с желаниями зрителя, и являются красивыми. Красота не в самом материальном объекте и не в сознании зри</w:t>
        <w:softHyphen/>
        <w:t>теля, она — на пересечении объективного и субъективного, ма</w:t>
        <w:softHyphen/>
        <w:t>териального и идеального. Однако желания зрителя появляют</w:t>
        <w:softHyphen/>
        <w:t>ся у него не спонтанно. Они определяются культурой того общества, членом которого он является. Красота существует, таким образом, в конкретной социальной среде и зависит не только от художника и зрителя, но и от общества, в котором зритель встречается с произведением искусства. Чувство, вну</w:t>
        <w:softHyphen/>
        <w:t>шаемое красотой, носит мистический характер, оно загадочно и непонятно и представляет собой живое прикосновение к тай</w:t>
        <w:softHyphen/>
        <w:t>не. Это чувство родственно всем тем чувствам, которые ведут к соприкосновению с трансцендентным, тем, что перешагивает существующую реальность и устремляется к «потустороннем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стое разъяснение красоты произведения искусства, дава</w:t>
        <w:softHyphen/>
        <w:t>емое Ортегой, показывает, что понятие прекрасного в сущности неопределимо, его можно только разнообразными способами пояснять. С этим понятием связано столько неясных проблем, что философия искусства вряд ли когда сумеет ответить на боль</w:t>
        <w:softHyphen/>
        <w:t>шую часть из ни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прекрасного действительно является одним из наибо</w:t>
        <w:softHyphen/>
        <w:t>лее сложных вопросов эстетики и философии искусства. В тра-</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567" w:right="567" w:gutter="113" w:header="0" w:top="567" w:footer="3" w:bottom="567"/>
          <w:pgNumType w:fmt="decimal"/>
          <w:formProt w:val="false"/>
          <w:titlePg/>
          <w:textDirection w:val="lrTb"/>
          <w:docGrid w:type="default" w:linePitch="360" w:charSpace="0"/>
        </w:sectPr>
      </w:pP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диционной философии искусства оно считалось центральным, охватывающим все иные ее категории. Нередко само понятие художественного отождествлялось с прекрас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тегория прекрасного сохранила свою роль и в современ</w:t>
        <w:softHyphen/>
        <w:t>ной философии искусства. Однако уже в XIX в. стало ясно, что художественное охватывает не только прекрасное, но и неогра</w:t>
        <w:softHyphen/>
        <w:t>ниченное множество других эстетических качеств. В их числе безобразное, комическое, возвышенное, шокирующее, эпатиру</w:t>
        <w:softHyphen/>
        <w:t>ющее, жестокое, эклектичное, заумное и т.д. Они связаны с пре</w:t>
        <w:softHyphen/>
        <w:t>красным в рамках единого эстетического видения мира челове</w:t>
        <w:softHyphen/>
        <w:t>ком, но не являются какими-то разновидностями или частными случаями красоты. Искусство является — и должно быть — таким же богатым и разнообразным, как и сама человеческая жизнь, отражением и средством совершенствования которой оно явля</w:t>
        <w:softHyphen/>
        <w:t>ется. В произведениях искусства благодаря специальным усили</w:t>
        <w:softHyphen/>
        <w:t>ям художника прекрасного может быть больше, чем в жизни. Но если в реальности красота — только одна из многих, причем не доминирующих характеристик человеческого существования, то и в искусстве ее роль не может быть главной.</w:t>
      </w:r>
    </w:p>
    <w:p>
      <w:pPr>
        <w:pStyle w:val="414"/>
        <w:keepNext w:val="true"/>
        <w:keepLines/>
        <w:numPr>
          <w:ilvl w:val="0"/>
          <w:numId w:val="15"/>
        </w:numPr>
        <w:shd w:fill="auto" w:val="clear"/>
        <w:tabs>
          <w:tab w:val="clear" w:pos="708"/>
          <w:tab w:val="left" w:pos="574" w:leader="none"/>
        </w:tabs>
        <w:spacing w:lineRule="auto" w:line="360"/>
        <w:jc w:val="left"/>
        <w:rPr>
          <w:rFonts w:ascii="Times New Roman" w:hAnsi="Times New Roman" w:cs="Times New Roman"/>
          <w:sz w:val="24"/>
          <w:szCs w:val="24"/>
        </w:rPr>
      </w:pPr>
      <w:bookmarkStart w:id="101" w:name="bookmark102"/>
      <w:r>
        <w:rPr>
          <w:rFonts w:cs="Times New Roman" w:ascii="Times New Roman" w:hAnsi="Times New Roman"/>
          <w:sz w:val="24"/>
          <w:szCs w:val="24"/>
        </w:rPr>
        <w:t>Принципы анализа прекрасного</w:t>
      </w:r>
      <w:bookmarkEnd w:id="10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ложность и неясность категории прекрасного, обилие и ос</w:t>
        <w:softHyphen/>
        <w:t>трота тех споров, которые сопровождают ее с античности, т.е. с момента введения ее в философию искусства, вынуждают с са</w:t>
        <w:softHyphen/>
        <w:t>мого начала очертить те принципы, которыми следует руковод</w:t>
        <w:softHyphen/>
        <w:t>ствоваться в дальнейшем при анализе данной категории:</w:t>
      </w:r>
    </w:p>
    <w:p>
      <w:pPr>
        <w:pStyle w:val="116"/>
        <w:numPr>
          <w:ilvl w:val="0"/>
          <w:numId w:val="16"/>
        </w:numPr>
        <w:shd w:fill="auto" w:val="clear"/>
        <w:tabs>
          <w:tab w:val="clear" w:pos="708"/>
          <w:tab w:val="left" w:pos="593" w:leader="none"/>
        </w:tabs>
        <w:spacing w:lineRule="auto" w:line="360"/>
        <w:ind w:left="360" w:hanging="360"/>
        <w:jc w:val="left"/>
        <w:rPr>
          <w:rFonts w:ascii="Times New Roman" w:hAnsi="Times New Roman" w:cs="Times New Roman"/>
        </w:rPr>
      </w:pPr>
      <w:r>
        <w:rPr>
          <w:rFonts w:cs="Times New Roman" w:ascii="Times New Roman" w:hAnsi="Times New Roman"/>
        </w:rPr>
        <w:t>представления о прекрасном меняются от одной эпохи к другой, они являются разными в разных культурах, в част</w:t>
        <w:softHyphen/>
        <w:t>ности, античные представления о прекрасном весьма от</w:t>
        <w:softHyphen/>
        <w:t>личаются от средневекового видения прекрасного, а пред</w:t>
        <w:softHyphen/>
        <w:t>ставления о прекрасном, господствовавшие в Новое время, имеют мало общего с истолкованием прекрасного в совре</w:t>
        <w:softHyphen/>
        <w:t>менном искусстве и в его философии;</w:t>
      </w:r>
    </w:p>
    <w:p>
      <w:pPr>
        <w:pStyle w:val="116"/>
        <w:numPr>
          <w:ilvl w:val="0"/>
          <w:numId w:val="16"/>
        </w:numPr>
        <w:shd w:fill="auto" w:val="clear"/>
        <w:tabs>
          <w:tab w:val="clear" w:pos="708"/>
          <w:tab w:val="left" w:pos="590" w:leader="none"/>
        </w:tabs>
        <w:spacing w:lineRule="auto" w:line="360"/>
        <w:ind w:left="360" w:hanging="360"/>
        <w:jc w:val="left"/>
        <w:rPr>
          <w:rFonts w:ascii="Times New Roman" w:hAnsi="Times New Roman" w:cs="Times New Roman"/>
        </w:rPr>
      </w:pPr>
      <w:r>
        <w:rPr>
          <w:rFonts w:cs="Times New Roman" w:ascii="Times New Roman" w:hAnsi="Times New Roman"/>
        </w:rPr>
        <w:t>понимание прекрасного некоторым обществом определя</w:t>
        <w:softHyphen/>
        <w:t>ется в конечном счете культурой этого общества, а не его философскими, социальными, эстетическими и т.п. идея</w:t>
        <w:softHyphen/>
        <w:t>ми; представление о прекрасном, доминирующее в рамках какой-то культуры, не лучше и не хуже тех видений прекрас</w:t>
        <w:softHyphen/>
        <w:t>ного, которые господствуют в других культурах; каждая куль</w:t>
        <w:softHyphen/>
        <w:t>тура имеет свое, причем единственно возможное представ</w:t>
        <w:softHyphen/>
        <w:t>ление о прекрасном, хотя истолкования данного представ</w:t>
        <w:softHyphen/>
        <w:t>ления в рамках культуры могут быть очень разными;</w:t>
      </w:r>
    </w:p>
    <w:p>
      <w:pPr>
        <w:pStyle w:val="116"/>
        <w:numPr>
          <w:ilvl w:val="0"/>
          <w:numId w:val="16"/>
        </w:numPr>
        <w:shd w:fill="auto" w:val="clear"/>
        <w:tabs>
          <w:tab w:val="clear" w:pos="708"/>
          <w:tab w:val="left" w:pos="588" w:leader="none"/>
        </w:tabs>
        <w:spacing w:lineRule="auto" w:line="360"/>
        <w:ind w:left="360" w:hanging="360"/>
        <w:jc w:val="left"/>
        <w:rPr>
          <w:rFonts w:ascii="Times New Roman" w:hAnsi="Times New Roman" w:cs="Times New Roman"/>
        </w:rPr>
      </w:pPr>
      <w:r>
        <w:rPr>
          <w:rFonts w:cs="Times New Roman" w:ascii="Times New Roman" w:hAnsi="Times New Roman"/>
        </w:rPr>
        <w:t>понимание прекрасного существенно зависит от господству</w:t>
        <w:softHyphen/>
        <w:t>ющего в искусстве художественного стиля: прекрасное с точки зрения искусства Возрождения отлично от прекрас</w:t>
        <w:softHyphen/>
        <w:t>ного в представлении барокко или классицизма, романтиче</w:t>
        <w:softHyphen/>
        <w:t>ский идеал прекрасного не выдерживает испытания в рам</w:t>
        <w:softHyphen/>
        <w:t>ках реалистического искусства, прекрасное в модернизме совершенно не то, что прекрасное в постмодернизме;</w:t>
      </w:r>
    </w:p>
    <w:p>
      <w:pPr>
        <w:pStyle w:val="116"/>
        <w:numPr>
          <w:ilvl w:val="0"/>
          <w:numId w:val="16"/>
        </w:numPr>
        <w:shd w:fill="auto" w:val="clear"/>
        <w:tabs>
          <w:tab w:val="clear" w:pos="708"/>
          <w:tab w:val="left" w:pos="593" w:leader="none"/>
        </w:tabs>
        <w:spacing w:lineRule="auto" w:line="360"/>
        <w:ind w:left="360" w:hanging="360"/>
        <w:jc w:val="left"/>
        <w:rPr>
          <w:rFonts w:ascii="Times New Roman" w:hAnsi="Times New Roman" w:cs="Times New Roman"/>
        </w:rPr>
      </w:pPr>
      <w:r>
        <w:rPr>
          <w:rFonts w:cs="Times New Roman" w:ascii="Times New Roman" w:hAnsi="Times New Roman"/>
        </w:rPr>
        <w:t>прекрасное не является и, в сущности, никогда не явля</w:t>
        <w:softHyphen/>
        <w:t>лось центральной категорией эстетики и философии ис</w:t>
        <w:softHyphen/>
        <w:t>кусства; расширительное истолкование прекрасного, при котором оно казалось охватывающим все остальные кате</w:t>
        <w:softHyphen/>
        <w:t>гории эстетики и вообще все эстетические качества, ока</w:t>
        <w:softHyphen/>
        <w:t>залось спекулятивной конструкцией и никогда не отвеча</w:t>
        <w:softHyphen/>
        <w:t>ло реальной практике искусства;</w:t>
      </w:r>
    </w:p>
    <w:p>
      <w:pPr>
        <w:pStyle w:val="116"/>
        <w:numPr>
          <w:ilvl w:val="0"/>
          <w:numId w:val="16"/>
        </w:numPr>
        <w:shd w:fill="auto" w:val="clear"/>
        <w:tabs>
          <w:tab w:val="clear" w:pos="708"/>
          <w:tab w:val="left" w:pos="590" w:leader="none"/>
        </w:tabs>
        <w:spacing w:lineRule="auto" w:line="360"/>
        <w:ind w:left="360" w:hanging="360"/>
        <w:jc w:val="left"/>
        <w:rPr>
          <w:rFonts w:ascii="Times New Roman" w:hAnsi="Times New Roman" w:cs="Times New Roman"/>
        </w:rPr>
      </w:pPr>
      <w:r>
        <w:rPr>
          <w:rFonts w:cs="Times New Roman" w:ascii="Times New Roman" w:hAnsi="Times New Roman"/>
        </w:rPr>
        <w:t>определение эстетики как науки о прекрасном является не только неясным, но и искажает предмет этой дисциплины; оно должно быть отброшено точно так же, как было отбро</w:t>
        <w:softHyphen/>
        <w:t>шено абстрактное, оторванное от моральной практики оп</w:t>
        <w:softHyphen/>
        <w:t>ределение этики как науки о добре;</w:t>
      </w:r>
    </w:p>
    <w:p>
      <w:pPr>
        <w:pStyle w:val="116"/>
        <w:numPr>
          <w:ilvl w:val="0"/>
          <w:numId w:val="16"/>
        </w:numPr>
        <w:shd w:fill="auto" w:val="clear"/>
        <w:tabs>
          <w:tab w:val="clear" w:pos="708"/>
          <w:tab w:val="left" w:pos="593" w:leader="none"/>
        </w:tabs>
        <w:spacing w:lineRule="auto" w:line="360"/>
        <w:ind w:left="360" w:hanging="360"/>
        <w:jc w:val="left"/>
        <w:rPr>
          <w:rFonts w:ascii="Times New Roman" w:hAnsi="Times New Roman" w:cs="Times New Roman"/>
        </w:rPr>
      </w:pPr>
      <w:r>
        <w:rPr>
          <w:rFonts w:cs="Times New Roman" w:ascii="Times New Roman" w:hAnsi="Times New Roman"/>
        </w:rPr>
        <w:t>поиски чисто формальных определений прекрасного, ссылающихся на соразмерность, гармонию, порядок, сим</w:t>
        <w:softHyphen/>
        <w:t>метрию, отображение неких глубинных законов бытия и жизни и т.п., бесперспективны;</w:t>
      </w:r>
    </w:p>
    <w:p>
      <w:pPr>
        <w:pStyle w:val="116"/>
        <w:numPr>
          <w:ilvl w:val="0"/>
          <w:numId w:val="16"/>
        </w:numPr>
        <w:shd w:fill="auto" w:val="clear"/>
        <w:tabs>
          <w:tab w:val="clear" w:pos="708"/>
          <w:tab w:val="left" w:pos="588" w:leader="none"/>
        </w:tabs>
        <w:spacing w:lineRule="auto" w:line="360"/>
        <w:ind w:left="360" w:hanging="360"/>
        <w:jc w:val="left"/>
        <w:rPr>
          <w:rFonts w:ascii="Times New Roman" w:hAnsi="Times New Roman" w:cs="Times New Roman"/>
        </w:rPr>
      </w:pPr>
      <w:r>
        <w:rPr>
          <w:rFonts w:cs="Times New Roman" w:ascii="Times New Roman" w:hAnsi="Times New Roman"/>
        </w:rPr>
        <w:t>красота, как и иные эстетические качества (трагическое, комическое, безобразное и т.п.), не является естественным свойством вещей, подобным их тяжести, цвету, запаху, вку</w:t>
        <w:softHyphen/>
        <w:t>су и т.д.; как и добро или истина, она не присуща вещам, рассматриваемым сами по себе;</w:t>
      </w:r>
    </w:p>
    <w:p>
      <w:pPr>
        <w:pStyle w:val="116"/>
        <w:numPr>
          <w:ilvl w:val="0"/>
          <w:numId w:val="16"/>
        </w:numPr>
        <w:shd w:fill="auto" w:val="clear"/>
        <w:tabs>
          <w:tab w:val="clear" w:pos="708"/>
          <w:tab w:val="left" w:pos="593" w:leader="none"/>
        </w:tabs>
        <w:spacing w:lineRule="auto" w:line="360"/>
        <w:ind w:left="360" w:hanging="360"/>
        <w:jc w:val="left"/>
        <w:rPr>
          <w:rFonts w:ascii="Times New Roman" w:hAnsi="Times New Roman" w:cs="Times New Roman"/>
        </w:rPr>
      </w:pPr>
      <w:r>
        <w:rPr>
          <w:rFonts w:cs="Times New Roman" w:ascii="Times New Roman" w:hAnsi="Times New Roman"/>
        </w:rPr>
        <w:t>красота, подобно всем другим эстетическим качествам, осно</w:t>
        <w:softHyphen/>
        <w:t>вывается на чувственном восприятии и соединяет в себе чувственно-эмоциональное и социальное, связанное с приня</w:t>
        <w:softHyphen/>
        <w:t>тыми ценностями, традициями, образцами, идеалами и т.п.</w:t>
      </w:r>
    </w:p>
    <w:p>
      <w:pPr>
        <w:pStyle w:val="116"/>
        <w:shd w:fill="auto" w:val="clear"/>
        <w:spacing w:lineRule="auto" w:line="360"/>
        <w:ind w:firstLine="360"/>
        <w:jc w:val="left"/>
        <w:rPr/>
      </w:pPr>
      <w:r>
        <w:rPr>
          <w:rFonts w:cs="Times New Roman" w:ascii="Times New Roman" w:hAnsi="Times New Roman"/>
          <w:sz w:val="24"/>
          <w:szCs w:val="24"/>
        </w:rPr>
        <w:t xml:space="preserve">Противоположность </w:t>
      </w:r>
      <w:r>
        <w:rPr>
          <w:rStyle w:val="Style22"/>
          <w:rFonts w:cs="Times New Roman" w:ascii="Times New Roman" w:hAnsi="Times New Roman"/>
          <w:sz w:val="24"/>
          <w:szCs w:val="24"/>
          <w:lang w:eastAsia="uk-UA"/>
        </w:rPr>
        <w:t>прекрасного — безобразное</w:t>
      </w:r>
      <w:r>
        <w:rPr>
          <w:rFonts w:cs="Times New Roman" w:ascii="Times New Roman" w:hAnsi="Times New Roman"/>
          <w:sz w:val="24"/>
          <w:szCs w:val="24"/>
        </w:rPr>
        <w:t>. Прекрасное и безобразное исключают друг друга, но не исчерпывают совмест</w:t>
        <w:softHyphen/>
        <w:t xml:space="preserve">но множества тех объектов, к которым они могут прилагаться. Помимо прекрасного и безобразного имеется также </w:t>
      </w:r>
      <w:r>
        <w:rPr>
          <w:rStyle w:val="Style22"/>
          <w:rFonts w:cs="Times New Roman" w:ascii="Times New Roman" w:hAnsi="Times New Roman"/>
          <w:sz w:val="24"/>
          <w:szCs w:val="24"/>
          <w:lang w:eastAsia="uk-UA"/>
        </w:rPr>
        <w:t>безразлич- пое.</w:t>
      </w:r>
      <w:r>
        <w:rPr>
          <w:rFonts w:cs="Times New Roman" w:ascii="Times New Roman" w:hAnsi="Times New Roman"/>
          <w:sz w:val="24"/>
          <w:szCs w:val="24"/>
        </w:rPr>
        <w:t xml:space="preserve"> Безразличны те вещи рассматриваемого рода, которые в ис</w:t>
        <w:softHyphen/>
        <w:t>торически определенное время и в контексте конкретной куль</w:t>
        <w:softHyphen/>
        <w:t>туры не кажутся ни прекрасными, ни безобразными.</w:t>
      </w:r>
    </w:p>
    <w:p>
      <w:pPr>
        <w:pStyle w:val="414"/>
        <w:keepNext w:val="true"/>
        <w:keepLines/>
        <w:numPr>
          <w:ilvl w:val="0"/>
          <w:numId w:val="15"/>
        </w:numPr>
        <w:shd w:fill="auto" w:val="clear"/>
        <w:tabs>
          <w:tab w:val="clear" w:pos="708"/>
          <w:tab w:val="left" w:pos="598" w:leader="none"/>
        </w:tabs>
        <w:spacing w:lineRule="auto" w:line="360"/>
        <w:jc w:val="left"/>
        <w:rPr>
          <w:rFonts w:ascii="Times New Roman" w:hAnsi="Times New Roman" w:cs="Times New Roman"/>
          <w:sz w:val="24"/>
          <w:szCs w:val="24"/>
        </w:rPr>
      </w:pPr>
      <w:bookmarkStart w:id="102" w:name="bookmark103"/>
      <w:r>
        <w:rPr>
          <w:rFonts w:cs="Times New Roman" w:ascii="Times New Roman" w:hAnsi="Times New Roman"/>
          <w:sz w:val="24"/>
          <w:szCs w:val="24"/>
        </w:rPr>
        <w:t>Об определении понятия прекрасного</w:t>
      </w:r>
      <w:bookmarkEnd w:id="102"/>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лово «прекрасное» многозначное, причем далеко не все его значения связаны с искусством и эстетикой. В практическом смысле прекрасным обычно называется средство, позволяющее эффективно достигать намеченной цели. Характерно, что, если избранное средство не помогает добиваться поставленной цели или даже мешает этому, такое средство называется не «безобраз</w:t>
        <w:softHyphen/>
        <w:t>ным», а «неэффективным» или «контрэффективным». В этическом смысле прекрасным именуется поступок, имеющий позитивную этическую ценность, приносящий моральное добро и т.п. В част</w:t>
        <w:softHyphen/>
        <w:t>ности, Шиллер, Гегель и др. использовали выражение «прекрас</w:t>
        <w:softHyphen/>
        <w:t>ная нравственность» для характеристики греческой государствен</w:t>
        <w:softHyphen/>
        <w:t>ности и греческих нравов, противостоящих механическому обездушиванию современной государственной машины. В случае деятельности, целью которой является установление истины, прекрасным обычно называется то, что способствует достиже</w:t>
        <w:softHyphen/>
        <w:t>нию истины, хотя препятствующее этому именуется не «безоб</w:t>
        <w:softHyphen/>
        <w:t>разным», а «неэффективным» или «непродуктив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общая эти наблюдения, можно сказать, что в сфере пользы, добра и истины «прекрасное» выступает заменителем «эффектив</w:t>
        <w:softHyphen/>
        <w:t>ного». Обычно считается, что прекрасное в эстетическом смысле не может служить приемлемым, или эффективным, средством для достижения какой-то цели, поскольку в случае эстетически пре</w:t>
        <w:softHyphen/>
        <w:t>красного никакой цели нет вообще. Ранее эта тема уже затраги</w:t>
        <w:softHyphen/>
        <w:t>валась, и здесь можно лишь сказать, что красота, являющаяся, как и добро, и истина, характеристикой отношений человека и окружающего его мира, также всегда имеет перед собой цель. Другой вопрос, что эта цель лишена, как правило, непосредствен</w:t>
        <w:softHyphen/>
        <w:t>но-утилитарного характера.</w:t>
      </w:r>
    </w:p>
    <w:p>
      <w:pPr>
        <w:pStyle w:val="116"/>
        <w:shd w:fill="auto" w:val="clear"/>
        <w:spacing w:lineRule="auto" w:line="360"/>
        <w:ind w:firstLine="360"/>
        <w:jc w:val="left"/>
        <w:rPr/>
      </w:pPr>
      <w:r>
        <w:rPr>
          <w:rFonts w:cs="Times New Roman" w:ascii="Times New Roman" w:hAnsi="Times New Roman"/>
          <w:sz w:val="24"/>
          <w:szCs w:val="24"/>
        </w:rPr>
        <w:t>Прекрасное, как и все другие категории эстетики и филосо</w:t>
        <w:softHyphen/>
        <w:t>фии искусства, не допускает вербального определения. Прекрас</w:t>
        <w:softHyphen/>
        <w:t>ное, как и трагическое, комическое и т.п., скорее, чувствуется, чем выражается словами. Исключение представляют те случаи, когда слово «прекрасное» употребляется не для выражения или внушения определенных чувств, а для характеристики соответ</w:t>
        <w:softHyphen/>
        <w:t>ствия рассматриваемого произведения искусства принятым в дан</w:t>
        <w:softHyphen/>
        <w:t>ном месте и в данное время устойчивым представлениям, или образцам, касающимся прекрасного. В этих случаях можно ска</w:t>
        <w:softHyphen/>
        <w:t xml:space="preserve">зать, что нечто является прекрасным в силу того, что обладает всеми теми свойствами, которые у него </w:t>
      </w:r>
      <w:r>
        <w:rPr>
          <w:rStyle w:val="Style22"/>
          <w:rFonts w:cs="Times New Roman" w:ascii="Times New Roman" w:hAnsi="Times New Roman"/>
          <w:sz w:val="24"/>
          <w:szCs w:val="24"/>
          <w:lang w:eastAsia="uk-UA"/>
        </w:rPr>
        <w:t>должны быть</w:t>
      </w:r>
      <w:r>
        <w:rPr>
          <w:rFonts w:cs="Times New Roman" w:ascii="Times New Roman" w:hAnsi="Times New Roman"/>
          <w:sz w:val="24"/>
          <w:szCs w:val="24"/>
        </w:rPr>
        <w:t xml:space="preserve"> согласно хорошо известным и считающимся общепринятыми образца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тя прекрасное нельзя определить, его можно хотя бы при</w:t>
        <w:softHyphen/>
        <w:t>мерным и предварительным образом разъяснить в надежде, что знакомство с общими, пусть и неясными замечаниями о прекрас</w:t>
        <w:softHyphen/>
        <w:t>ном и конкретными его примерами позволит постепенно выра</w:t>
        <w:softHyphen/>
        <w:t>ботать интуитивное представление о нем.</w:t>
      </w:r>
    </w:p>
    <w:p>
      <w:pPr>
        <w:pStyle w:val="116"/>
        <w:shd w:fill="auto" w:val="clear"/>
        <w:spacing w:lineRule="auto" w:line="360"/>
        <w:ind w:firstLine="360"/>
        <w:jc w:val="left"/>
        <w:rPr/>
      </w:pPr>
      <w:r>
        <w:rPr>
          <w:rFonts w:cs="Times New Roman" w:ascii="Times New Roman" w:hAnsi="Times New Roman"/>
          <w:sz w:val="24"/>
          <w:szCs w:val="24"/>
        </w:rPr>
        <w:t>Г. Г. Гадамер характеризует прекрасное в широком смысле, как то, «чем можно любоваться и что на это было рассчитано... Естественно, что с точки зрения нашего понимания прекрасно</w:t>
        <w:softHyphen/>
        <w:t>го, нельзя спросить, почему нечто нравится. Прекрасное являет</w:t>
        <w:softHyphen/>
        <w:t>ся своего рода самоопределением, излучающим радость самовы</w:t>
        <w:softHyphen/>
        <w:t>ражения, не связанным ни с пользой, ни с целесообразностью»</w:t>
      </w:r>
      <w:r>
        <w:rPr>
          <w:rStyle w:val="FootnoteAnchor"/>
          <w:rFonts w:cs="Times New Roman" w:ascii="Times New Roman" w:hAnsi="Times New Roman"/>
          <w:sz w:val="24"/>
          <w:szCs w:val="24"/>
          <w:vertAlign w:val="superscript"/>
        </w:rPr>
        <w:footnoteReference w:id="198"/>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 xml:space="preserve">Красота, говорит В.В. Бычков, принципиально отличается от </w:t>
      </w:r>
      <w:r>
        <w:rPr>
          <w:rStyle w:val="Style22"/>
          <w:rFonts w:cs="Times New Roman" w:ascii="Times New Roman" w:hAnsi="Times New Roman"/>
          <w:sz w:val="24"/>
          <w:szCs w:val="24"/>
          <w:lang w:eastAsia="uk-UA"/>
        </w:rPr>
        <w:t>красивости</w:t>
      </w:r>
      <w:r>
        <w:rPr>
          <w:rFonts w:cs="Times New Roman" w:ascii="Times New Roman" w:hAnsi="Times New Roman"/>
          <w:sz w:val="24"/>
          <w:szCs w:val="24"/>
        </w:rPr>
        <w:t>, которая опирается только на систему поверхнос</w:t>
        <w:softHyphen/>
        <w:t>тных формальных характеристик объекта, детерминированных скоропреходящими веяниями поверхностного вкуса и моды. На восприятие красоты влияют исторические, социальные, нацио</w:t>
        <w:softHyphen/>
        <w:t>нальные, культурные, религиозные, антропные и другие харак</w:t>
        <w:softHyphen/>
        <w:t>теристики субъекта. Однако сущностное ее ядро сохраняется константным, по крайней мере для человека как разумного жи</w:t>
        <w:softHyphen/>
        <w:t>вотного. Оно адекватно воспринимается большей частью под</w:t>
        <w:softHyphen/>
        <w:t>готовленной к эстетическому восприятию аудитории независи</w:t>
        <w:softHyphen/>
        <w:t>мо от времени и культуры. Об этом свидетельствует, в частности, общепризнанность красоты многих произведений классиче</w:t>
        <w:softHyphen/>
        <w:t>ского искусства, будь то древнеегипетский скульптурный порт</w:t>
        <w:softHyphen/>
        <w:t>рет Нефертити, Венера Милосская или классическая японская гравюра XVII — XVIII вв. «Красота — одна из наиболее таинствен</w:t>
        <w:softHyphen/>
        <w:t>ных онтологических характеристик объекта, человека и Уни</w:t>
        <w:softHyphen/>
        <w:t>версума в целом, оптимально выявляющаяся только в акте эсте</w:t>
        <w:softHyphen/>
        <w:t>тического восприятия»</w:t>
      </w:r>
      <w:r>
        <w:rPr>
          <w:rStyle w:val="FootnoteAnchor"/>
          <w:rFonts w:cs="Times New Roman" w:ascii="Times New Roman" w:hAnsi="Times New Roman"/>
          <w:sz w:val="24"/>
          <w:szCs w:val="24"/>
          <w:vertAlign w:val="superscript"/>
        </w:rPr>
        <w:footnoteReference w:id="19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бытие прекрасного характеризуется, по Бычкову, полным отсутствием какой-либо утилитарной цели и корыстности, сво</w:t>
        <w:softHyphen/>
        <w:t>бодной игрой душевно-духовных сил, отсутствие конкретных дискурсивных заключений при воспарении духа в некую смысло</w:t>
        <w:softHyphen/>
        <w:t>вую невербализуемую целокупность, где он погружается в состо</w:t>
        <w:softHyphen/>
        <w:t>яние покойного блаженства, сопровождающегося ощущением предельной комфортности жизненной самореализации, полного соответствия частностей общему. И все это выражается, в конеч</w:t>
        <w:softHyphen/>
        <w:t>ном счете, в неописуемом духовном (эстетическом) наслаждении, которое он только и может обозначить как «прекрасное».</w:t>
      </w:r>
    </w:p>
    <w:p>
      <w:pPr>
        <w:pStyle w:val="116"/>
        <w:shd w:fill="auto" w:val="clear"/>
        <w:spacing w:lineRule="auto" w:line="360"/>
        <w:ind w:firstLine="360"/>
        <w:jc w:val="left"/>
        <w:rPr/>
      </w:pPr>
      <w:r>
        <w:rPr>
          <w:rFonts w:cs="Times New Roman" w:ascii="Times New Roman" w:hAnsi="Times New Roman"/>
          <w:sz w:val="24"/>
          <w:szCs w:val="24"/>
        </w:rPr>
        <w:t>«Прекрасное, — пишет О.А. Кривцун, — эстетическая катего</w:t>
        <w:softHyphen/>
        <w:t>рия, характеризующая явления, обладающие высшим эстетическим совершенством»</w:t>
      </w:r>
      <w:r>
        <w:rPr>
          <w:rStyle w:val="FootnoteAnchor"/>
          <w:rFonts w:cs="Times New Roman" w:ascii="Times New Roman" w:hAnsi="Times New Roman"/>
          <w:sz w:val="24"/>
          <w:szCs w:val="24"/>
          <w:vertAlign w:val="superscript"/>
        </w:rPr>
        <w:footnoteReference w:id="200"/>
      </w:r>
      <w:r>
        <w:rPr>
          <w:rFonts w:cs="Times New Roman" w:ascii="Times New Roman" w:hAnsi="Times New Roman"/>
          <w:sz w:val="24"/>
          <w:szCs w:val="24"/>
        </w:rPr>
        <w:t>. Специфика прекрасного осознается постепенно, через соотнесение его с другого рода ценностями — утилитарными (польза), познавательными (истина), этическими (добро).</w:t>
      </w:r>
    </w:p>
    <w:p>
      <w:pPr>
        <w:pStyle w:val="116"/>
        <w:shd w:fill="auto" w:val="clear"/>
        <w:spacing w:lineRule="auto" w:line="360"/>
        <w:ind w:firstLine="360"/>
        <w:jc w:val="left"/>
        <w:rPr/>
      </w:pPr>
      <w:r>
        <w:rPr>
          <w:rFonts w:cs="Times New Roman" w:ascii="Times New Roman" w:hAnsi="Times New Roman"/>
          <w:sz w:val="24"/>
          <w:szCs w:val="24"/>
        </w:rPr>
        <w:t>Можно отметить, что в некоторых случаях при разъяснении того, что представляет собой прекрасное, смешиваются два раз</w:t>
        <w:softHyphen/>
        <w:t>ных его понимания. В частности, Г. Г. Гадамер, наряду с прекрас</w:t>
        <w:softHyphen/>
        <w:t>ным как объектом любования, излучающим радость самовыраже</w:t>
        <w:softHyphen/>
        <w:t>ния, называет прекрасным и то, «что освящено традицией, признано в обществе, или же нечто в этом роде... И для нас это определение “прекрасного” как пользующегося всеобщим при</w:t>
        <w:softHyphen/>
        <w:t>знанием и одобрением все еще остается убедительным»</w:t>
      </w:r>
      <w:r>
        <w:rPr>
          <w:rStyle w:val="FootnoteAnchor"/>
          <w:rFonts w:cs="Times New Roman" w:ascii="Times New Roman" w:hAnsi="Times New Roman"/>
          <w:sz w:val="24"/>
          <w:szCs w:val="24"/>
          <w:vertAlign w:val="superscript"/>
        </w:rPr>
        <w:footnoteReference w:id="201"/>
      </w:r>
      <w:r>
        <w:rPr>
          <w:rFonts w:cs="Times New Roman" w:ascii="Times New Roman" w:hAnsi="Times New Roman"/>
          <w:sz w:val="24"/>
          <w:szCs w:val="24"/>
        </w:rPr>
        <w:t>. Но пре</w:t>
        <w:softHyphen/>
        <w:t>красное в первом смысле — это то, что способно вызывать опре</w:t>
        <w:softHyphen/>
        <w:t>деленные чувства. Прекрасное же во втором смысле — то, что отвечает принятым в конкретном обществе и во вполне опреде</w:t>
        <w:softHyphen/>
        <w:t>ленное время представлениям о красоте. Первый смысл говорит о чувствах человека, воспринимающего красоту, второй — о тех представлениях о ней, которые являются распространенными в конкретном обществе. Утверждение, что красота есть то, что заставляет любоваться собой, и утверждение, что красивое — это соответствующее принятому образцу, т.е. такое, каким оно и должно быть, представляют, естественно, разные суждения о красот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красное не является определимым в силу, по меньшей мере, трех причин. Первая из них — общеметодологическая, вто</w:t>
        <w:softHyphen/>
        <w:t>рая — социальная, третья связана с особенностями самого пре</w:t>
        <w:softHyphen/>
        <w:t>красного, и в первую очередь с его чувственной природ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тепень содержательной ясности научных понятий опреде</w:t>
        <w:softHyphen/>
        <w:t>ляется прежде всего достигнутым уровнем развития науки. Не</w:t>
        <w:softHyphen/>
        <w:t>разумным было бы требовать большей — и тем более предель</w:t>
        <w:softHyphen/>
        <w:t>ной — ясности в тех научных дисциплинах, которые для нее еще не созрели. Неясными остаются не только понятия эстетики, но и многие другие научные понятия. В биологии — это вид, борьба за существование, эволюция, приспособление организ</w:t>
        <w:softHyphen/>
        <w:t>ма к окружающей среде и т.д.; в социологии — деятельность, структура, стратификация и т.д.; в математике — множество, до</w:t>
        <w:softHyphen/>
        <w:t>казательство и т.д. Не является ясным и само понятие науки. Было предпринято много попыток выявить те особенности на</w:t>
        <w:softHyphen/>
        <w:t>учных теорий, которые позволили бы отграничить последние от псевдонаучных концепций, подобных алхимии или астроло</w:t>
        <w:softHyphen/>
        <w:t>гии, но полной определенности понятию «наука» так и не уда</w:t>
        <w:softHyphen/>
        <w:t>лось придать. Кроме того, понятие прекрасного — одно из цен</w:t>
        <w:softHyphen/>
        <w:t>тральных в эстетике и философии искусства. Но понятия, лежащие в основании отдельных наук, по необходимости оста</w:t>
        <w:softHyphen/>
        <w:t>ются содержательно неясными до тех пор, пока эти науки спо</w:t>
        <w:softHyphen/>
        <w:t>собны развиваться. Полное прояснение таких понятий означа</w:t>
        <w:softHyphen/>
        <w:t>ло бы, что перед наукой не стоит уже никаких вопросов. Научное исследование искусства — бесконечное предприятие. И пока оно будет продолжаться, используемые в нем категории, и в частно</w:t>
        <w:softHyphen/>
        <w:t>сти категория прекрасного, будут нуждаться в прояснен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ставления о красоте меняются от общества к обществу и от одного исторического периода к другому. Каждая эпоха понимает красоту по-своему, и только в процессе историческо</w:t>
        <w:softHyphen/>
        <w:t>го развития постепенно становится более ясно, чем является красота. Стремление к красоте, как и стремление к таким соци</w:t>
        <w:softHyphen/>
        <w:t>альным целям, как справедливость, свобода, равенство и т.д., является одной из тех ценностей, которыми чаще всего пользу</w:t>
        <w:softHyphen/>
        <w:t>ются люди в качестве основных ориентиров в своей деятельно</w:t>
        <w:softHyphen/>
        <w:t>сти. Все эти цели историчны по самой своей природе. Чем яв</w:t>
        <w:softHyphen/>
        <w:t>ляется красота, свобода и т.п. — не задано с первых шагов, это еще должно определиться на своем уходящем в бесконечность пути. Подобные цели могут быть достигнуты в каждую эпоху, и действительно — в определенных пределах достигаются. Посто</w:t>
        <w:softHyphen/>
        <w:t>янно теряясь и будучи потерянными, они обретаются вновь.</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Каждое новое поколение реализует их на свой манер. Сказать однажды и на все последующие времена, что представляет со</w:t>
        <w:softHyphen/>
        <w:t>бой красота или свобода, невозмож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расота касается не столько разума человека, сколько его чувств. Все, что связано с человеком, понимаемым как сложное и динамичное единство интеллекта, чувств и тела, с трудом под</w:t>
        <w:softHyphen/>
        <w:t>дается анализу и является — как показывает опыт гуманитарных и социальных наук, изучающих человека, — вербально неопре</w:t>
        <w:softHyphen/>
        <w:t>делимым. В частности, в психологии нет сколько-нибудь ясных определений восприятия, темперамента, мышления и т.п.; что ка</w:t>
        <w:softHyphen/>
        <w:t>сается постоянно употребляемого понятия личности, то отсут</w:t>
        <w:softHyphen/>
        <w:t>ствуют даже попытки как-то определить его. Неудивительно, что эстетические понятия, подобные красоте, возвышенному, шокиру</w:t>
        <w:softHyphen/>
        <w:t>ющему и т.д. и касающиеся в первую очередь чувственной сторо</w:t>
        <w:softHyphen/>
        <w:t>ны человеческой жизни, вызывают постоянные споры и не полу</w:t>
        <w:softHyphen/>
        <w:t>чают в итоге сколько-нибудь ясных и приемлемых определен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расивыми могут быть не только чувственно воспринимаемые вещи, но и чисто интеллектуальные результаты. Английский фи</w:t>
        <w:softHyphen/>
        <w:t>зик П. Дирак говорил, что красивая, внутренне согласованная теория не можетЧ5ыть неверной. В этой лаконичной формули</w:t>
        <w:softHyphen/>
        <w:t>ровке соединяются два общих принципа, или требования, игра</w:t>
        <w:softHyphen/>
        <w:t>ющих важную роль в оценке новой теории: принцип красоты и принцип логичности. Согласно принципу красоты хорошая те</w:t>
        <w:softHyphen/>
        <w:t>ория должна отличаться особым эстетическим впечатлением^ элегантностью, ясностью, стройностью и даже романтичностью. Особую роль требование красоты играет в математике, меньшую — в естествознании и совсем малую — в гуманитарных науках. Пер</w:t>
        <w:softHyphen/>
        <w:t>вые варианты большинства новых теорий являются незрелыми, пишет Г. Кун. Когда со временем получает развитие полный, эс</w:t>
        <w:softHyphen/>
        <w:t>тетически совершенный образец теории, оказывается, что боль</w:t>
        <w:softHyphen/>
        <w:t>шинство членов сообщества уже убеждены другими средствами. Тем не менее, значение эстетических оценок может иногда ока</w:t>
        <w:softHyphen/>
        <w:t>зываться решающим. Эти оценки привлекают к новой теории только немногих ученых, и чаще именно тех ученых, от которых зависит ее окончательный триумф. Если бы они не приняли ее быстро в силу чисто индивидуальных причин, могло бы случить</w:t>
        <w:softHyphen/>
        <w:t>ся, что новая теория никогда не была бы развита настолько, что</w:t>
        <w:softHyphen/>
        <w:t>бы привлечь благосклонность научного сообщества в целом. Аст</w:t>
        <w:softHyphen/>
        <w:t>рономическая теория Коперника на первых порах привлекала</w:t>
      </w:r>
    </w:p>
    <w:p>
      <w:pPr>
        <w:sectPr>
          <w:footnotePr>
            <w:numFmt w:val="decimal"/>
          </w:footnotePr>
          <w:type w:val="continuous"/>
          <w:pgSz w:w="11906" w:h="16838"/>
          <w:pgMar w:left="567" w:right="567" w:gutter="0" w:header="0" w:top="567" w:footer="3" w:bottom="567"/>
          <w:formProt w:val="false"/>
          <w:titlePg/>
          <w:textDirection w:val="lrTb"/>
          <w:docGrid w:type="default" w:linePitch="360" w:charSpace="0"/>
        </w:sectPr>
      </w:pPr>
    </w:p>
    <w:p>
      <w:pPr>
        <w:pStyle w:val="116"/>
        <w:shd w:fill="auto" w:val="clear"/>
        <w:spacing w:lineRule="auto" w:line="360"/>
        <w:ind w:hanging="0"/>
        <w:jc w:val="left"/>
        <w:rPr/>
      </w:pPr>
      <w:r>
        <w:rPr>
          <w:rFonts w:cs="Times New Roman" w:ascii="Times New Roman" w:hAnsi="Times New Roman"/>
          <w:sz w:val="24"/>
          <w:szCs w:val="24"/>
        </w:rPr>
        <w:t>прежде всего своей красотой. Даже сегодня общая теория отно</w:t>
        <w:softHyphen/>
        <w:t>сительности Эйнштейна действует притягательно главным обра</w:t>
        <w:softHyphen/>
        <w:t>зом благодаря своим эстетическим данным. Однако привлекатель</w:t>
        <w:softHyphen/>
        <w:t>ность подобного рода способны чувствовать лишь немногие из тех, кто не имеет отношения к математике</w:t>
      </w:r>
      <w:r>
        <w:rPr>
          <w:rStyle w:val="FootnoteAnchor"/>
          <w:rFonts w:cs="Times New Roman" w:ascii="Times New Roman" w:hAnsi="Times New Roman"/>
          <w:sz w:val="24"/>
          <w:szCs w:val="24"/>
          <w:vertAlign w:val="superscript"/>
        </w:rPr>
        <w:footnoteReference w:id="202"/>
      </w:r>
      <w:r>
        <w:rPr>
          <w:rFonts w:cs="Times New Roman" w:ascii="Times New Roman" w:hAnsi="Times New Roman"/>
          <w:sz w:val="24"/>
          <w:szCs w:val="24"/>
        </w:rPr>
        <w:t>. Принцип красоты носит контекстуальный характер. Его конкретизация зависит как от области знания, так и от стадии развития этого знания. Ска</w:t>
        <w:softHyphen/>
        <w:t>жем, красота в физике не сводится к математической красоте и отличается от красоты в биологии или в истории; красота сфор</w:t>
        <w:softHyphen/>
        <w:t>мировавшейся, хорошо обоснованной теории отлична от красо</w:t>
        <w:softHyphen/>
        <w:t>ты теории, только ищущей свои основ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расота, с которой имеет дело искусство и о которой говорят эстетика и философия искусства, никогда не является чисто ин</w:t>
        <w:softHyphen/>
        <w:t>теллектуальной красотой, а носит чувственный или чувственно</w:t>
        <w:softHyphen/>
        <w:t>интеллектуальный характер. Можно предположить, что такого рода красота есть отображение неких глубинных законов бытия и жизни, представленным зрителю в соответствующем эстетиче</w:t>
        <w:softHyphen/>
        <w:t>ском объекте. Но такого рода предположение, обычное для мета</w:t>
        <w:softHyphen/>
        <w:t>физической эстетики, ничего не дает для понимания красоты. Скорее, оно лишний раз подчеркивает, что красота — это всегда тайна. «Красота — одна из наиболее таинственных онтологических характеристик объекта, человека и Универсума в целом...»</w:t>
      </w:r>
      <w:r>
        <w:rPr>
          <w:rFonts w:cs="Times New Roman" w:ascii="Times New Roman" w:hAnsi="Times New Roman"/>
          <w:sz w:val="24"/>
          <w:szCs w:val="24"/>
          <w:vertAlign w:val="superscript"/>
        </w:rPr>
        <w:t>2</w:t>
      </w:r>
    </w:p>
    <w:p>
      <w:pPr>
        <w:pStyle w:val="317"/>
        <w:keepNext w:val="true"/>
        <w:keepLines/>
        <w:numPr>
          <w:ilvl w:val="0"/>
          <w:numId w:val="28"/>
        </w:numPr>
        <w:shd w:fill="auto" w:val="clear"/>
        <w:tabs>
          <w:tab w:val="clear" w:pos="708"/>
          <w:tab w:val="left" w:pos="538" w:leader="none"/>
        </w:tabs>
        <w:spacing w:lineRule="auto" w:line="360"/>
        <w:ind w:left="360" w:hanging="360"/>
        <w:rPr>
          <w:rFonts w:ascii="Times New Roman" w:hAnsi="Times New Roman" w:cs="Times New Roman"/>
        </w:rPr>
      </w:pPr>
      <w:bookmarkStart w:id="103" w:name="bookmark104"/>
      <w:r>
        <w:rPr>
          <w:rStyle w:val="331"/>
          <w:rFonts w:cs="Times New Roman" w:ascii="Times New Roman" w:hAnsi="Times New Roman"/>
          <w:b w:val="false"/>
          <w:bCs w:val="false"/>
          <w:lang w:eastAsia="uk-UA"/>
        </w:rPr>
        <w:t>Формальное и содержательное истолкование красоты</w:t>
      </w:r>
      <w:bookmarkEnd w:id="103"/>
    </w:p>
    <w:p>
      <w:pPr>
        <w:pStyle w:val="116"/>
        <w:shd w:fill="auto" w:val="clear"/>
        <w:spacing w:lineRule="auto" w:line="360"/>
        <w:ind w:firstLine="360"/>
        <w:jc w:val="left"/>
        <w:rPr/>
      </w:pPr>
      <w:r>
        <w:rPr>
          <w:rFonts w:cs="Times New Roman" w:ascii="Times New Roman" w:hAnsi="Times New Roman"/>
          <w:sz w:val="24"/>
          <w:szCs w:val="24"/>
        </w:rPr>
        <w:t>Можно выделить два основных подхода к истолкованию пре</w:t>
        <w:softHyphen/>
        <w:t xml:space="preserve">красного — </w:t>
      </w:r>
      <w:r>
        <w:rPr>
          <w:rStyle w:val="310"/>
          <w:rFonts w:cs="Times New Roman" w:ascii="Times New Roman" w:hAnsi="Times New Roman"/>
          <w:sz w:val="24"/>
          <w:szCs w:val="24"/>
          <w:lang w:eastAsia="uk-UA"/>
        </w:rPr>
        <w:t>внутренний</w:t>
      </w:r>
      <w:r>
        <w:rPr>
          <w:rFonts w:cs="Times New Roman" w:ascii="Times New Roman" w:hAnsi="Times New Roman"/>
          <w:sz w:val="24"/>
          <w:szCs w:val="24"/>
        </w:rPr>
        <w:t xml:space="preserve"> и </w:t>
      </w:r>
      <w:r>
        <w:rPr>
          <w:rStyle w:val="310"/>
          <w:rFonts w:cs="Times New Roman" w:ascii="Times New Roman" w:hAnsi="Times New Roman"/>
          <w:sz w:val="24"/>
          <w:szCs w:val="24"/>
          <w:lang w:eastAsia="uk-UA"/>
        </w:rPr>
        <w:t>внешний</w:t>
      </w:r>
      <w:r>
        <w:rPr>
          <w:rFonts w:cs="Times New Roman" w:ascii="Times New Roman" w:hAnsi="Times New Roman"/>
          <w:sz w:val="24"/>
          <w:szCs w:val="24"/>
        </w:rPr>
        <w:t>:</w:t>
      </w:r>
    </w:p>
    <w:p>
      <w:pPr>
        <w:pStyle w:val="116"/>
        <w:numPr>
          <w:ilvl w:val="0"/>
          <w:numId w:val="13"/>
        </w:numPr>
        <w:shd w:fill="auto" w:val="clear"/>
        <w:tabs>
          <w:tab w:val="clear" w:pos="708"/>
          <w:tab w:val="left" w:pos="546" w:leader="none"/>
        </w:tabs>
        <w:spacing w:lineRule="auto" w:line="360"/>
        <w:ind w:left="360" w:hanging="360"/>
        <w:jc w:val="left"/>
        <w:rPr/>
      </w:pPr>
      <w:r>
        <w:rPr>
          <w:rFonts w:cs="Times New Roman" w:ascii="Times New Roman" w:hAnsi="Times New Roman"/>
          <w:sz w:val="24"/>
          <w:szCs w:val="24"/>
        </w:rPr>
        <w:t xml:space="preserve">прекрасное является </w:t>
      </w:r>
      <w:r>
        <w:rPr>
          <w:rStyle w:val="310"/>
          <w:rFonts w:cs="Times New Roman" w:ascii="Times New Roman" w:hAnsi="Times New Roman"/>
          <w:lang w:eastAsia="uk-UA"/>
        </w:rPr>
        <w:t>внутренним эстетическим качеством</w:t>
      </w:r>
      <w:r>
        <w:rPr>
          <w:rFonts w:cs="Times New Roman" w:ascii="Times New Roman" w:hAnsi="Times New Roman"/>
          <w:sz w:val="24"/>
          <w:szCs w:val="24"/>
        </w:rPr>
        <w:t>, зави</w:t>
        <w:softHyphen/>
        <w:t>сящим только от самого объекта, в частности произведения искусства, от воплощенных в нем гармоний, пропорций и т.п.;</w:t>
      </w:r>
    </w:p>
    <w:p>
      <w:pPr>
        <w:pStyle w:val="116"/>
        <w:numPr>
          <w:ilvl w:val="0"/>
          <w:numId w:val="13"/>
        </w:numPr>
        <w:shd w:fill="auto" w:val="clear"/>
        <w:tabs>
          <w:tab w:val="clear" w:pos="708"/>
          <w:tab w:val="left" w:pos="563" w:leader="none"/>
        </w:tabs>
        <w:spacing w:lineRule="auto" w:line="360"/>
        <w:ind w:left="360" w:hanging="360"/>
        <w:jc w:val="left"/>
        <w:rPr/>
      </w:pPr>
      <w:r>
        <w:rPr>
          <w:rFonts w:cs="Times New Roman" w:ascii="Times New Roman" w:hAnsi="Times New Roman"/>
          <w:sz w:val="24"/>
          <w:szCs w:val="24"/>
        </w:rPr>
        <w:t xml:space="preserve">прекрасное представляет собой </w:t>
      </w:r>
      <w:r>
        <w:rPr>
          <w:rStyle w:val="310"/>
          <w:rFonts w:cs="Times New Roman" w:ascii="Times New Roman" w:hAnsi="Times New Roman"/>
          <w:lang w:eastAsia="uk-UA"/>
        </w:rPr>
        <w:t>внешнее эстетическое каче</w:t>
        <w:softHyphen/>
        <w:t>ство</w:t>
      </w:r>
      <w:r>
        <w:rPr>
          <w:rFonts w:cs="Times New Roman" w:ascii="Times New Roman" w:hAnsi="Times New Roman"/>
          <w:sz w:val="24"/>
          <w:szCs w:val="24"/>
        </w:rPr>
        <w:t>, зависящее не только от самого оцениваемого объекта (или произведения искусства), но и от его окружения, от</w:t>
      </w:r>
      <w:r>
        <w:rPr>
          <w:rFonts w:cs="Times New Roman" w:ascii="Times New Roman" w:hAnsi="Times New Roman"/>
          <w:sz w:val="24"/>
          <w:szCs w:val="24"/>
          <w:lang w:val="en-US"/>
        </w:rPr>
        <w:t xml:space="preserve"> </w:t>
      </w:r>
      <w:r>
        <w:rPr>
          <w:rFonts w:cs="Times New Roman" w:ascii="Times New Roman" w:hAnsi="Times New Roman"/>
          <w:sz w:val="24"/>
          <w:szCs w:val="24"/>
        </w:rPr>
        <w:t>той среды, в которую погружен этот объект, в частности от той культуры, в рамках которой он существует, от осо</w:t>
        <w:softHyphen/>
        <w:t>бенностей индивидов, воспринимающих его, и т.д.</w:t>
      </w:r>
    </w:p>
    <w:p>
      <w:pPr>
        <w:pStyle w:val="116"/>
        <w:shd w:fill="auto" w:val="clear"/>
        <w:spacing w:lineRule="auto" w:line="360"/>
        <w:ind w:firstLine="360"/>
        <w:jc w:val="left"/>
        <w:rPr/>
      </w:pPr>
      <w:r>
        <w:rPr>
          <w:rFonts w:cs="Times New Roman" w:ascii="Times New Roman" w:hAnsi="Times New Roman"/>
          <w:sz w:val="24"/>
          <w:szCs w:val="24"/>
        </w:rPr>
        <w:t xml:space="preserve">Внутренний подход можно назвать также </w:t>
      </w:r>
      <w:r>
        <w:rPr>
          <w:rStyle w:val="310"/>
          <w:rFonts w:cs="Times New Roman" w:ascii="Times New Roman" w:hAnsi="Times New Roman"/>
          <w:sz w:val="24"/>
          <w:szCs w:val="24"/>
          <w:lang w:eastAsia="uk-UA"/>
        </w:rPr>
        <w:t>формальным</w:t>
      </w:r>
      <w:r>
        <w:rPr>
          <w:rFonts w:cs="Times New Roman" w:ascii="Times New Roman" w:hAnsi="Times New Roman"/>
          <w:sz w:val="24"/>
          <w:szCs w:val="24"/>
        </w:rPr>
        <w:t>, посколь</w:t>
        <w:softHyphen/>
        <w:t>ку он не принимает во внимание содержание произведения ис</w:t>
        <w:softHyphen/>
        <w:t>кусства или иного эстетического объекта, а опирается только на принципы организации этого произведения или объекта, на ха</w:t>
        <w:softHyphen/>
        <w:t>рактерные для него упорядоченность частей, гармонию, симмет</w:t>
        <w:softHyphen/>
        <w:t>рию и т.п.</w:t>
      </w:r>
    </w:p>
    <w:p>
      <w:pPr>
        <w:pStyle w:val="116"/>
        <w:shd w:fill="auto" w:val="clear"/>
        <w:spacing w:lineRule="auto" w:line="360"/>
        <w:ind w:firstLine="360"/>
        <w:jc w:val="left"/>
        <w:rPr/>
      </w:pPr>
      <w:r>
        <w:rPr>
          <w:rFonts w:cs="Times New Roman" w:ascii="Times New Roman" w:hAnsi="Times New Roman"/>
          <w:sz w:val="24"/>
          <w:szCs w:val="24"/>
        </w:rPr>
        <w:t xml:space="preserve">Внешний подход может быть назван, соответственно, </w:t>
      </w:r>
      <w:r>
        <w:rPr>
          <w:rStyle w:val="310"/>
          <w:rFonts w:cs="Times New Roman" w:ascii="Times New Roman" w:hAnsi="Times New Roman"/>
          <w:sz w:val="24"/>
          <w:szCs w:val="24"/>
          <w:lang w:eastAsia="uk-UA"/>
        </w:rPr>
        <w:t>содер</w:t>
        <w:softHyphen/>
        <w:t>жательным</w:t>
      </w:r>
      <w:r>
        <w:rPr>
          <w:rFonts w:cs="Times New Roman" w:ascii="Times New Roman" w:hAnsi="Times New Roman"/>
          <w:sz w:val="24"/>
          <w:szCs w:val="24"/>
        </w:rPr>
        <w:t>:, так как при таком подходе учитываются не только чисто формальные характеристики произведения искусства или иного эстетического объекта, но и его содержание в широком смысле слова, включающее наряду с содержательными компонен</w:t>
        <w:softHyphen/>
        <w:t>тами произведения (эстетического объекта) также его конкрет</w:t>
        <w:softHyphen/>
        <w:t>но-историческое окружение, определенную аудиторию, отклика</w:t>
        <w:softHyphen/>
        <w:t>ющуюся как на форму, так и на содержание произведения искусства (эстетического объект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нутренний и внешний подходы к истолкованию прекрасно</w:t>
        <w:softHyphen/>
        <w:t>го проходят черев всю историю искусства и его философии, на</w:t>
        <w:softHyphen/>
        <w:t>чиная с античности и кончая Новым временем. Иногда оба похо</w:t>
        <w:softHyphen/>
        <w:t>да используются в рамках одного и того же анализа произведения искусства, так что создается иллюзия, что они не исключают друг друга, а являются взаимно дополняющими. Лишь в современном искусстве и в современной философии искусства, отодвинувшим категорию прекрасного на второй план, внутренний подход пе</w:t>
        <w:softHyphen/>
        <w:t>рестал играть сколько-нибудь заметную рол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античной философии искусства формальное и содержатель</w:t>
        <w:softHyphen/>
        <w:t>ное истолкования прекрасного находились в постоянной полеми</w:t>
        <w:softHyphen/>
        <w:t>ке. Гераклит, употреблявший «прекрасное» в широком оценочном смысле, говорил о «прекраснейшем космосе» и его формальных основах: гармонии, возникающей из борьбы противоположно</w:t>
        <w:softHyphen/>
        <w:t>стей, порядке, симметрии; Диоген видел красоту в мере, Демо</w:t>
        <w:softHyphen/>
        <w:t>крит — в равенст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о уже Сократ склоняется к содержательному пониманию кра</w:t>
        <w:softHyphen/>
        <w:t>соты и вводит такое специфическое античное понятие, как «ка- локагатия», означающее прекрасное и доброе, соединенные вме</w:t>
        <w:softHyphen/>
        <w:t>сте и являющиеся характеристикой идеального человека. Платон понимает калокагатию как соразмерность души и тела. Он назы</w:t>
        <w:softHyphen/>
        <w:t>вает прекрасным самое яркое и притягательное, другими слова</w:t>
        <w:softHyphen/>
        <w:t>ми, наглядность идеала. Как прекрасное мы воспринимаем то, что столь явственно выделяется на фоне всего остального и излучает свет убеждающей истинности и подлинности, что мы убеждены: да, это истинное. Прекрасное видение мира истолко</w:t>
        <w:softHyphen/>
        <w:t>вывается Платоном как своего рода маяк, напоминающий душе</w:t>
      </w:r>
    </w:p>
    <w:p>
      <w:pPr>
        <w:pStyle w:val="116"/>
        <w:numPr>
          <w:ilvl w:val="0"/>
          <w:numId w:val="46"/>
        </w:numPr>
        <w:shd w:fill="auto" w:val="clear"/>
        <w:tabs>
          <w:tab w:val="clear" w:pos="708"/>
          <w:tab w:val="left" w:pos="207" w:leader="none"/>
        </w:tabs>
        <w:spacing w:lineRule="auto" w:line="360"/>
        <w:ind w:left="0" w:hanging="0"/>
        <w:jc w:val="left"/>
        <w:rPr/>
      </w:pPr>
      <w:r>
        <w:rPr>
          <w:rFonts w:cs="Times New Roman" w:ascii="Times New Roman" w:hAnsi="Times New Roman"/>
        </w:rPr>
        <w:t>существовании мира идей, о котором она хранит смутную па</w:t>
        <w:softHyphen/>
        <w:t>мять, и указывающий истинный путь духовного совершенство</w:t>
        <w:softHyphen/>
        <w:t>вания. Для Аристотеля красота — это то, «что, будучи желатель</w:t>
        <w:softHyphen/>
        <w:t>но само ради себя, заслуживает еще похвалы и что, будучи благом, приятно, потому, что оно благо»</w:t>
      </w:r>
      <w:r>
        <w:rPr>
          <w:rStyle w:val="FootnoteAnchor"/>
          <w:rFonts w:cs="Times New Roman" w:ascii="Times New Roman" w:hAnsi="Times New Roman"/>
          <w:vertAlign w:val="superscript"/>
        </w:rPr>
        <w:footnoteReference w:id="203"/>
      </w:r>
      <w:r>
        <w:rPr>
          <w:rFonts w:cs="Times New Roman" w:ascii="Times New Roman" w:hAnsi="Times New Roman"/>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 Аристотелю, калокагатия означает красоту во всех отно</w:t>
        <w:softHyphen/>
        <w:t>шениях и одновременно добродетельность. Аристотелю принад</w:t>
        <w:softHyphen/>
        <w:t>лежит определение прекрасного, оказавшее существенное воз</w:t>
        <w:softHyphen/>
        <w:t>действие на искусство периода Возрождения: у прекрасного ничего нельзя отнять и ничего нельзя к нему прибавить.</w:t>
      </w:r>
    </w:p>
    <w:p>
      <w:pPr>
        <w:pStyle w:val="116"/>
        <w:numPr>
          <w:ilvl w:val="0"/>
          <w:numId w:val="46"/>
        </w:numPr>
        <w:shd w:fill="auto" w:val="clear"/>
        <w:tabs>
          <w:tab w:val="clear" w:pos="708"/>
          <w:tab w:val="left" w:pos="310" w:leader="none"/>
        </w:tabs>
        <w:spacing w:lineRule="auto" w:line="360"/>
        <w:ind w:left="0" w:hanging="0"/>
        <w:jc w:val="left"/>
        <w:rPr>
          <w:rFonts w:ascii="Times New Roman" w:hAnsi="Times New Roman" w:cs="Times New Roman"/>
        </w:rPr>
      </w:pPr>
      <w:r>
        <w:rPr>
          <w:rFonts w:cs="Times New Roman" w:ascii="Times New Roman" w:hAnsi="Times New Roman"/>
        </w:rPr>
        <w:t>Стоики попытались вернуться к преимущественно формаль</w:t>
        <w:softHyphen/>
        <w:t>ному истолкованию прекрасного. Красота разума, или души, для них заключается в «гармонии учений и созвучии добродетелей», а красота материальных тел — в соразмерности частей, доброцвет- ности и физическом совершенстве.</w:t>
      </w:r>
    </w:p>
    <w:p>
      <w:pPr>
        <w:pStyle w:val="116"/>
        <w:shd w:fill="auto" w:val="clear"/>
        <w:spacing w:lineRule="auto" w:line="360"/>
        <w:ind w:firstLine="360"/>
        <w:jc w:val="left"/>
        <w:rPr/>
      </w:pPr>
      <w:r>
        <w:rPr>
          <w:rFonts w:cs="Times New Roman" w:ascii="Times New Roman" w:hAnsi="Times New Roman"/>
          <w:sz w:val="24"/>
          <w:szCs w:val="24"/>
        </w:rPr>
        <w:t>Согласно теории красоты Плотина, оказавшей сильное влия</w:t>
        <w:softHyphen/>
        <w:t>ние на Августина, а затем и на всю средневековую эстетику, пре</w:t>
        <w:softHyphen/>
        <w:t>красное неопределимо чисто формальными свойствами, поскольку оно «есть не что иное, как цветущее на бытии» («Цветущая на бытии окраска есть красота»)</w:t>
      </w:r>
      <w:r>
        <w:rPr>
          <w:rStyle w:val="FootnoteAnchor"/>
          <w:rFonts w:cs="Times New Roman" w:ascii="Times New Roman" w:hAnsi="Times New Roman"/>
          <w:sz w:val="24"/>
          <w:szCs w:val="24"/>
          <w:vertAlign w:val="superscript"/>
        </w:rPr>
        <w:footnoteReference w:id="204"/>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редние века содержательное и формальное определения красоты нередко соединяются вместе, хотя явный приоритет остается все-таки за содержательным определени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ледуя Цицерону, чье истолкование красоты приобрело ши</w:t>
        <w:softHyphen/>
        <w:t>рокую известность, Августин определяет красоту как «пропорци</w:t>
        <w:softHyphen/>
        <w:t>ональность частей в сочетании с приятностью окраски». Другие средневековые авторы также обычно подчеркивают признак формальной гармонии. Согласно Альберту Великому, красота «есть изящная пропорциональность». По Бонавентуре, она явля</w:t>
        <w:softHyphen/>
        <w:t>ется «поддающимся расчету равенством частей». Фома Аквинский истолковывает красоту как понятие, включающее в себя три ка</w:t>
        <w:softHyphen/>
        <w:t>чества: цельность, пропорциональность и яркос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расота в представлении средневекового философа не обя</w:t>
        <w:softHyphen/>
        <w:t>зательно должна быть связанной с изящными искусствами. Она означает абстрактное приятное соотношение между элементами, а элементы могут быть духовными или материальными, мораль</w:t>
        <w:softHyphen/>
        <w:t>ными или физическими, искусственными или естественны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тя формальное определение красоты как гармонии было дано еще в античности и его упоминали Платон и Аристотель, тем не менее, под влиянием средневековой философии это опре</w:t>
        <w:softHyphen/>
        <w:t>деление, несомненно, обогатилось содержательными элементами и приобрело тем самым определенное обоснование. Средневе</w:t>
        <w:softHyphen/>
        <w:t>ковые философы утверждают, что гармония в природе и в ис</w:t>
        <w:softHyphen/>
        <w:t>кусственно созданных предметах не является в действительнос</w:t>
        <w:softHyphen/>
        <w:t>ти атрибутом самих вещей как независимых сущностей, а представляет собой отражение их божественного происхожде</w:t>
        <w:softHyphen/>
        <w:t>ния. Бог как творец всего запечатлел себя в своих творениях. Творец един, его целостность и единство абсолютны. Создан</w:t>
        <w:softHyphen/>
        <w:t>ный Богом мир многообразен и делим, но он стремится приоб</w:t>
        <w:softHyphen/>
        <w:t>рести единство в разнообразии, т.е. гармонию. Поэтому причи</w:t>
        <w:softHyphen/>
        <w:t>на того, что гармония, стройность и порядок в физических предметах прекрасны, заключается в том, что гармония явля</w:t>
        <w:softHyphen/>
        <w:t>ется высшей степенью богоподобного единства, какой только может достигнуть земной мир. Вселенная, являющаяся несовер</w:t>
        <w:softHyphen/>
        <w:t>шенным подобием Бога, в своем многообразии отражает про</w:t>
        <w:softHyphen/>
        <w:t>стоту и монолитное совершенство Бога.</w:t>
      </w:r>
    </w:p>
    <w:p>
      <w:pPr>
        <w:pStyle w:val="116"/>
        <w:shd w:fill="auto" w:val="clear"/>
        <w:spacing w:lineRule="auto" w:line="360"/>
        <w:ind w:firstLine="360"/>
        <w:jc w:val="left"/>
        <w:rPr/>
      </w:pPr>
      <w:r>
        <w:rPr>
          <w:rFonts w:cs="Times New Roman" w:ascii="Times New Roman" w:hAnsi="Times New Roman"/>
          <w:sz w:val="24"/>
          <w:szCs w:val="24"/>
        </w:rPr>
        <w:t>В своих общих чертах концепция красоты, выдвинутая Фо</w:t>
        <w:softHyphen/>
        <w:t>мой Аквинским, близка к теории красоты Августина. Красота, согласно Аквинату, — это то, что, будучи увиденным, нравится. Вслед за этим сразу же р</w:t>
      </w:r>
      <w:r>
        <w:rPr>
          <w:rStyle w:val="TimesNewRoman2"/>
          <w:sz w:val="24"/>
          <w:szCs w:val="24"/>
        </w:rPr>
        <w:t>1</w:t>
      </w:r>
      <w:r>
        <w:rPr>
          <w:rFonts w:cs="Times New Roman" w:ascii="Times New Roman" w:hAnsi="Times New Roman"/>
          <w:sz w:val="24"/>
          <w:szCs w:val="24"/>
        </w:rPr>
        <w:t>едует отождествление красоты с фор</w:t>
        <w:softHyphen/>
        <w:t>мой, что является главным эстетическим тезисом Августина. Кра</w:t>
        <w:softHyphen/>
        <w:t>сота воздействует на чувства человека своей организованностью, и поэтому только организованные чувства — зрение и слух — мо</w:t>
        <w:softHyphen/>
        <w:t>гут ассимилировать в себе порядок и меру, свойственные красо</w:t>
        <w:softHyphen/>
        <w:t>те. Красота отличается от блага тем, что для ее восприятия, т.е. для эстетического опыта, достаточно одного только созерцания; для практической же пользы человека, т.е. для его блага, необ</w:t>
        <w:softHyphen/>
        <w:t>ходимо удовлетворить потребность. Ссылаясь на классифика</w:t>
        <w:softHyphen/>
        <w:t>цию Аристотелем видов причин, Фома говорит, что красота — это, по существу, формальная причина</w:t>
      </w:r>
      <w:r>
        <w:rPr>
          <w:rStyle w:val="FootnoteAnchor"/>
          <w:rFonts w:cs="Times New Roman" w:ascii="Times New Roman" w:hAnsi="Times New Roman"/>
          <w:sz w:val="24"/>
          <w:szCs w:val="24"/>
          <w:vertAlign w:val="superscript"/>
        </w:rPr>
        <w:footnoteReference w:id="205"/>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след за Августином, а затем и Фомой Аквинским — двумя крупнейшими средневековыми христианскими философами, и все другие средневековые философы, занимавшиеся эстетикой, определяя понятие красоты, непременно упоминали форму</w:t>
      </w:r>
      <w:r>
        <w:rPr>
          <w:rStyle w:val="FootnoteAnchor"/>
          <w:rFonts w:cs="Times New Roman" w:ascii="Times New Roman" w:hAnsi="Times New Roman"/>
          <w:sz w:val="24"/>
          <w:szCs w:val="24"/>
          <w:vertAlign w:val="superscript"/>
        </w:rPr>
        <w:footnoteReference w:id="20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ома Аквинский высказывает предположение, что акт позна</w:t>
        <w:softHyphen/>
        <w:t>ния становится легче при наличии порядка, каким является кра</w:t>
        <w:softHyphen/>
        <w:t>сота. Ранее Августин говорил, что акт созидания становится легче благодаря ритмическому движению, которое свойственно худож</w:t>
        <w:softHyphen/>
        <w:t>нику во время его работ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им образом, форма является первым характерным призна</w:t>
        <w:softHyphen/>
        <w:t>ком красоты. Из одного и того же божественного источника про</w:t>
        <w:softHyphen/>
        <w:t>истекает и второй эстетический принцип: свет, или сияние. Ав</w:t>
        <w:softHyphen/>
        <w:t>густин говорит о красоте как о сиянии порядка или истины. Фома называет лучезарность третьим свойством красоты, после цело</w:t>
        <w:softHyphen/>
        <w:t>стности и должной пропорции частей или их гармонии. Свет прекрасного, как определяет его Аквинат, означает сияние фор</w:t>
        <w:softHyphen/>
        <w:t>мы вещи, будь то произведение искусства или природы, таким образом, что эта вещь представляется уму во всей полноте и бо</w:t>
        <w:softHyphen/>
        <w:t>гатстве ее совершенства и поряд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месте с тем для эстетики Средних веков произведения ис</w:t>
        <w:softHyphen/>
        <w:t>кусства не были, взятые сами по себе, теми образцами красоты, из которых можно было бы вывести ее определение. Общие свой</w:t>
        <w:softHyphen/>
        <w:t>ства красоты мыслились определенными заранее, заданными богом. Искусство — всего лишь способ, позволяющий предмету проявить свойства, дающие ему право именоваться «прекрас</w:t>
        <w:softHyphen/>
        <w:t>ным». Именно поэтому можно сказать, что содержательное оп</w:t>
        <w:softHyphen/>
        <w:t>ределение прекрасного, учитывающее не только соотношение свойств самого объекта, но и ту среду, в которую он погружен, доминировало над формальным определением красот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ервоначально в эстетике и в философии искусства Нового времени попытки формального определения прекрасного явно доминировали над содержательными его определениями. Но уже после Канта ограниченность формальных определений и их от</w:t>
        <w:softHyphen/>
        <w:t>страненность от реальной практики искусства сделались доста</w:t>
        <w:softHyphen/>
        <w:t>точно очевидными. С возникновением в XIX в. современного искусства формальные определения прекрасного стали казаться явным анахронизмом.</w:t>
      </w:r>
    </w:p>
    <w:p>
      <w:pPr>
        <w:pStyle w:val="116"/>
        <w:shd w:fill="auto" w:val="clear"/>
        <w:spacing w:lineRule="auto" w:line="360"/>
        <w:ind w:firstLine="360"/>
        <w:jc w:val="left"/>
        <w:rPr/>
      </w:pPr>
      <w:r>
        <w:rPr>
          <w:rFonts w:cs="Times New Roman" w:ascii="Times New Roman" w:hAnsi="Times New Roman"/>
          <w:sz w:val="24"/>
          <w:szCs w:val="24"/>
        </w:rPr>
        <w:t>«Ренессанс, — пишет Г. Вёльфлин, — очень рано выработал ясное представление о том, что первый признак совершенства в искусстве есть признак необходимости. Совершенное должно вы</w:t>
        <w:softHyphen/>
        <w:t>зывать впечатление, будто иным оно и не могло быть, будто каж</w:t>
        <w:softHyphen/>
        <w:t>дое изменение его малейшей части разрушило бы красоту и смысл целого»</w:t>
      </w:r>
      <w:r>
        <w:rPr>
          <w:rStyle w:val="FootnoteAnchor"/>
          <w:rFonts w:cs="Times New Roman" w:ascii="Times New Roman" w:hAnsi="Times New Roman"/>
          <w:sz w:val="24"/>
          <w:szCs w:val="24"/>
          <w:vertAlign w:val="superscript"/>
        </w:rPr>
        <w:footnoteReference w:id="207"/>
      </w:r>
      <w:r>
        <w:rPr>
          <w:rFonts w:cs="Times New Roman" w:ascii="Times New Roman" w:hAnsi="Times New Roman"/>
          <w:sz w:val="24"/>
          <w:szCs w:val="24"/>
        </w:rPr>
        <w:t>. Этот закон (если его можно назвать законом), отмечает Вёльфлин, что был угадан и высказан уже в середине XV в.</w:t>
      </w:r>
    </w:p>
    <w:p>
      <w:pPr>
        <w:pStyle w:val="116"/>
        <w:shd w:fill="auto" w:val="clear"/>
        <w:spacing w:lineRule="auto" w:line="360"/>
        <w:ind w:firstLine="360"/>
        <w:jc w:val="left"/>
        <w:rPr/>
      </w:pPr>
      <w:r>
        <w:rPr>
          <w:rFonts w:cs="Times New Roman" w:ascii="Times New Roman" w:hAnsi="Times New Roman"/>
          <w:sz w:val="24"/>
          <w:szCs w:val="24"/>
        </w:rPr>
        <w:t>Л. Б. Альберти в «Десяти книгах о зодчестве» писал, в частно</w:t>
        <w:softHyphen/>
        <w:t>сти: «Красота есть строгая соразмерная гармония всех частей, объединяемых тем, чему они принадлежат, — такая, что ни при</w:t>
        <w:softHyphen/>
        <w:t>бавить, ни убавить, ни изменить ничего нельзя, не сделав хуже. Великая это и божественная вещь...»</w:t>
      </w:r>
      <w:r>
        <w:rPr>
          <w:rStyle w:val="FootnoteAnchor"/>
          <w:rFonts w:cs="Times New Roman" w:ascii="Times New Roman" w:hAnsi="Times New Roman"/>
          <w:sz w:val="24"/>
          <w:szCs w:val="24"/>
          <w:vertAlign w:val="superscript"/>
        </w:rPr>
        <w:footnoteReference w:id="208"/>
      </w:r>
      <w:r>
        <w:rPr>
          <w:rFonts w:cs="Times New Roman" w:ascii="Times New Roman" w:hAnsi="Times New Roman"/>
          <w:sz w:val="24"/>
          <w:szCs w:val="24"/>
        </w:rPr>
        <w:t xml:space="preserve"> В другом месте Альберти пишет о «согласии и созвучии частей»</w:t>
      </w:r>
      <w:r>
        <w:rPr>
          <w:rStyle w:val="FootnoteAnchor"/>
          <w:rFonts w:cs="Times New Roman" w:ascii="Times New Roman" w:hAnsi="Times New Roman"/>
          <w:sz w:val="24"/>
          <w:szCs w:val="24"/>
          <w:vertAlign w:val="superscript"/>
        </w:rPr>
        <w:footnoteReference w:id="209"/>
      </w:r>
      <w:r>
        <w:rPr>
          <w:rFonts w:cs="Times New Roman" w:ascii="Times New Roman" w:hAnsi="Times New Roman"/>
          <w:sz w:val="24"/>
          <w:szCs w:val="24"/>
        </w:rPr>
        <w:t>, а когда он говорит о пре</w:t>
        <w:softHyphen/>
        <w:t xml:space="preserve">красном фасаде как о «музыке», в которой нельзя изменить ни одного тона, он имеет в виду не что иное, как необходимость, или органичность, соединения форм. «...Мы можем сказать так. Красота есть некое согласие и созвучие частей в том, частями чего они являются, — отвечающие строгому числу, ограничению и размещению, которых требует </w:t>
      </w:r>
      <w:r>
        <w:rPr>
          <w:rStyle w:val="310"/>
          <w:rFonts w:cs="Times New Roman" w:ascii="Times New Roman" w:hAnsi="Times New Roman"/>
          <w:sz w:val="24"/>
          <w:szCs w:val="24"/>
          <w:lang w:eastAsia="uk-UA"/>
        </w:rPr>
        <w:t>гармония</w:t>
      </w:r>
      <w:r>
        <w:rPr>
          <w:rFonts w:cs="Times New Roman" w:ascii="Times New Roman" w:hAnsi="Times New Roman"/>
          <w:sz w:val="24"/>
          <w:szCs w:val="24"/>
        </w:rPr>
        <w:t xml:space="preserve">,, т.е. </w:t>
      </w:r>
      <w:r>
        <w:rPr>
          <w:rStyle w:val="310"/>
          <w:rFonts w:cs="Times New Roman" w:ascii="Times New Roman" w:hAnsi="Times New Roman"/>
          <w:sz w:val="24"/>
          <w:szCs w:val="24"/>
          <w:lang w:eastAsia="uk-UA"/>
        </w:rPr>
        <w:t>абсолютное и первич</w:t>
        <w:softHyphen/>
        <w:t>ное начало природы</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210"/>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Сходным образом ранее рассуждал о соразмерности, именовав</w:t>
        <w:softHyphen/>
        <w:t>шейся им «пропорциональностью», П. М. Витрувий: «Пропорцио</w:t>
        <w:softHyphen/>
        <w:t>нальность представляет собой соответствие в размерах условлен</w:t>
        <w:softHyphen/>
        <w:t>ного отрезка частей всего здания со всем сооружением в целом: из этой пропорциональности получается закон соразмерности»</w:t>
      </w:r>
      <w:r>
        <w:rPr>
          <w:rStyle w:val="FootnoteAnchor"/>
          <w:rFonts w:cs="Times New Roman" w:ascii="Times New Roman" w:hAnsi="Times New Roman"/>
          <w:sz w:val="24"/>
          <w:szCs w:val="24"/>
          <w:vertAlign w:val="superscript"/>
        </w:rPr>
        <w:footnoteReference w:id="211"/>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размерность, или пропорциональность, которую искали ху</w:t>
        <w:softHyphen/>
        <w:t>дожники Возрождения, становится особенно наглядной, когда искусство этого периода сравнивается с искусством следующего за ним художественного стиля — барокк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арокко, в отличие от Ренессанса, не опиралось на какую-либо теорию. Сам стиль развивался, не имея общепризнанных образ</w:t>
        <w:softHyphen/>
        <w:t>цов, и его представители не осознавали, что они ищут принципи</w:t>
        <w:softHyphen/>
        <w:t>ально новые пути. Однако со временем художниками и теоретика</w:t>
        <w:softHyphen/>
        <w:t>ми искусства стали указываться новые формальные отличительные признаки красоты, а требование соразмерности, или пропорцио</w:t>
        <w:softHyphen/>
        <w:t>нальности, считавшееся фундаментальным ранее, было отбро</w:t>
        <w:softHyphen/>
        <w:t>шено. Можно сказать, что с изменением художественного стиля произошло и изменение представлений о красоте. В числе новых неотъемлемых формальных признаков красоты оказываются уже своенравность, или своеобразность, и необычнос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арокко стремится выразить не совершенное бытие, а ста</w:t>
        <w:softHyphen/>
        <w:t>новление, движение. В силу этого понятие соразмерности теря</w:t>
        <w:softHyphen/>
        <w:t>ет свой смысл: связь между формами ослабевает, используются «нечистые» пропорции и вносятся диссонансы в созвучие форм. Пропорции становятся все более редкими, и глазу все труднее уловить их. Нередко имеет место не просто усложнение воспри</w:t>
        <w:softHyphen/>
        <w:t>ятия гармонических соотношений, а сознательно создаваемый диссонанс.</w:t>
      </w:r>
    </w:p>
    <w:p>
      <w:pPr>
        <w:pStyle w:val="116"/>
        <w:shd w:fill="auto" w:val="clear"/>
        <w:spacing w:lineRule="auto" w:line="360"/>
        <w:ind w:firstLine="360"/>
        <w:jc w:val="left"/>
        <w:rPr/>
      </w:pPr>
      <w:r>
        <w:rPr>
          <w:rFonts w:cs="Times New Roman" w:ascii="Times New Roman" w:hAnsi="Times New Roman"/>
          <w:sz w:val="24"/>
          <w:szCs w:val="24"/>
        </w:rPr>
        <w:t>В архитектуре предлагаются, например, сдавленные ниши, не согласованные с размерами стен окна, слишком большие для пред</w:t>
        <w:softHyphen/>
        <w:t>назначенной им поверхности росписи и т.п. Художественная за</w:t>
        <w:softHyphen/>
        <w:t>дача видится уже не в согласии, а в разрешении диссонансов. В своем движении вверх противоречивые элементы примиря</w:t>
        <w:softHyphen/>
        <w:t>ются, гармония чистых соотношений рождается из диссонансов. Вёльфлин говорит по этому поводу, что архитектура становит</w:t>
        <w:softHyphen/>
        <w:t>ся драматичной: «...произведение искусства составляется не из цепи законченных прекрасных деталей, которые покоятся в са</w:t>
        <w:softHyphen/>
        <w:t>мих себе, напротив, части приобретают цену и значение лишь в целом и лишь целому придаются удовлетворительное заверше</w:t>
        <w:softHyphen/>
        <w:t>ние и ясные очертания»</w:t>
      </w:r>
      <w:r>
        <w:rPr>
          <w:rStyle w:val="FootnoteAnchor"/>
          <w:rFonts w:cs="Times New Roman" w:ascii="Times New Roman" w:hAnsi="Times New Roman"/>
          <w:sz w:val="24"/>
          <w:szCs w:val="24"/>
          <w:vertAlign w:val="superscript"/>
        </w:rPr>
        <w:footnoteReference w:id="21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редпочтение, как и в период Возрождения, отдается фор</w:t>
        <w:softHyphen/>
        <w:t>мальному истолкованию красоты. Различие в ее определениях связано прежде всего с тем, что если искусство Возрождения стремилось к совершенству и законченности, т.е. «к тому, что природе удается произвести лишь в очень редких случаях»</w:t>
      </w:r>
      <w:r>
        <w:rPr>
          <w:rStyle w:val="FootnoteAnchor"/>
          <w:rFonts w:cs="Times New Roman" w:ascii="Times New Roman" w:hAnsi="Times New Roman"/>
          <w:sz w:val="24"/>
          <w:szCs w:val="24"/>
          <w:vertAlign w:val="superscript"/>
        </w:rPr>
        <w:footnoteReference w:id="213"/>
      </w:r>
      <w:r>
        <w:rPr>
          <w:rFonts w:cs="Times New Roman" w:ascii="Times New Roman" w:hAnsi="Times New Roman"/>
          <w:sz w:val="24"/>
          <w:szCs w:val="24"/>
        </w:rPr>
        <w:t>, то барокко старается создать впечатление бесформенности, кото</w:t>
        <w:softHyphen/>
        <w:t>рую нужно обузда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ся эпоха Нового времени отмечена колебаниями между фор</w:t>
        <w:softHyphen/>
        <w:t>мальным и содержательным истолкованиями прекрасного. Лейб</w:t>
        <w:softHyphen/>
        <w:t>ниц определяет красоту как «гармонически упорядоченное един</w:t>
        <w:softHyphen/>
        <w:t>ство в многообразии». Для Баумгартена красота есть «совершен</w:t>
        <w:softHyphen/>
        <w:t>ство явленного»; для Батё прекрасное — «чувственно постигаемое совершенное», основанное на гармонии, мере, ритме, порядке. Художник У. Хогарт попытался выявить некие объективные «за</w:t>
        <w:softHyphen/>
        <w:t>коны красоты»: совершенные пропорции и абсолютную «линию красоты», которую он видел в синусоиде. Идеей уникальной «ли</w:t>
        <w:softHyphen/>
        <w:t>нии красоты» позднее увлекся Шиллер.</w:t>
      </w:r>
    </w:p>
    <w:p>
      <w:pPr>
        <w:pStyle w:val="116"/>
        <w:shd w:fill="auto" w:val="clear"/>
        <w:spacing w:lineRule="auto" w:line="360"/>
        <w:ind w:firstLine="360"/>
        <w:jc w:val="left"/>
        <w:rPr/>
      </w:pPr>
      <w:r>
        <w:rPr>
          <w:rFonts w:cs="Times New Roman" w:ascii="Times New Roman" w:hAnsi="Times New Roman"/>
          <w:sz w:val="24"/>
          <w:szCs w:val="24"/>
        </w:rPr>
        <w:t>Начиная с Канта на первый план выходят содержательные ис</w:t>
        <w:softHyphen/>
        <w:t>толкования прекрасного, учитывающие аудиторию, выносящую свое суждение о нем. «</w:t>
      </w:r>
      <w:r>
        <w:rPr>
          <w:rStyle w:val="310"/>
          <w:rFonts w:cs="Times New Roman" w:ascii="Times New Roman" w:hAnsi="Times New Roman"/>
          <w:sz w:val="24"/>
          <w:szCs w:val="24"/>
          <w:lang w:eastAsia="uk-UA"/>
        </w:rPr>
        <w:t>Прекрасного</w:t>
      </w:r>
      <w:r>
        <w:rPr>
          <w:rFonts w:cs="Times New Roman" w:ascii="Times New Roman" w:hAnsi="Times New Roman"/>
          <w:sz w:val="24"/>
          <w:szCs w:val="24"/>
        </w:rPr>
        <w:t>, что всем нравится без посред</w:t>
        <w:softHyphen/>
        <w:t>ства понятия», поскольку главным в суждении вкуса является не понятие, а внутреннее чувство «гармонии в игре душевных сил», обладающее всеобщим характером</w:t>
      </w:r>
      <w:r>
        <w:rPr>
          <w:rStyle w:val="FootnoteAnchor"/>
          <w:rFonts w:cs="Times New Roman" w:ascii="Times New Roman" w:hAnsi="Times New Roman"/>
          <w:sz w:val="24"/>
          <w:szCs w:val="24"/>
          <w:vertAlign w:val="superscript"/>
        </w:rPr>
        <w:footnoteReference w:id="214"/>
      </w:r>
      <w:r>
        <w:rPr>
          <w:rFonts w:cs="Times New Roman" w:ascii="Times New Roman" w:hAnsi="Times New Roman"/>
          <w:sz w:val="24"/>
          <w:szCs w:val="24"/>
        </w:rPr>
        <w:t>. «</w:t>
      </w:r>
      <w:r>
        <w:rPr>
          <w:rStyle w:val="310"/>
          <w:rFonts w:cs="Times New Roman" w:ascii="Times New Roman" w:hAnsi="Times New Roman"/>
          <w:sz w:val="24"/>
          <w:szCs w:val="24"/>
          <w:lang w:eastAsia="uk-UA"/>
        </w:rPr>
        <w:t>Красота</w:t>
      </w:r>
      <w:r>
        <w:rPr>
          <w:rFonts w:cs="Times New Roman" w:ascii="Times New Roman" w:hAnsi="Times New Roman"/>
          <w:sz w:val="24"/>
          <w:szCs w:val="24"/>
        </w:rPr>
        <w:t xml:space="preserve">, — пишет Кант, — это форма </w:t>
      </w:r>
      <w:r>
        <w:rPr>
          <w:rStyle w:val="310"/>
          <w:rFonts w:cs="Times New Roman" w:ascii="Times New Roman" w:hAnsi="Times New Roman"/>
          <w:sz w:val="24"/>
          <w:szCs w:val="24"/>
          <w:lang w:eastAsia="uk-UA"/>
        </w:rPr>
        <w:t>целесообразности</w:t>
      </w:r>
      <w:r>
        <w:rPr>
          <w:rFonts w:cs="Times New Roman" w:ascii="Times New Roman" w:hAnsi="Times New Roman"/>
          <w:sz w:val="24"/>
          <w:szCs w:val="24"/>
        </w:rPr>
        <w:t xml:space="preserve"> предмета, поскольку она воспринима</w:t>
        <w:softHyphen/>
        <w:t xml:space="preserve">ется в нем </w:t>
      </w:r>
      <w:r>
        <w:rPr>
          <w:rStyle w:val="310"/>
          <w:rFonts w:cs="Times New Roman" w:ascii="Times New Roman" w:hAnsi="Times New Roman"/>
          <w:sz w:val="24"/>
          <w:szCs w:val="24"/>
          <w:lang w:eastAsia="uk-UA"/>
        </w:rPr>
        <w:t>без представления о цели»</w:t>
      </w:r>
      <w:r>
        <w:rPr>
          <w:rStyle w:val="310"/>
          <w:rStyle w:val="FootnoteAnchor"/>
          <w:rFonts w:cs="Times New Roman" w:ascii="Times New Roman" w:hAnsi="Times New Roman"/>
          <w:sz w:val="24"/>
          <w:szCs w:val="24"/>
          <w:vertAlign w:val="superscript"/>
          <w:lang w:eastAsia="uk-UA"/>
        </w:rPr>
        <w:footnoteReference w:id="215"/>
      </w:r>
      <w:r>
        <w:rPr>
          <w:rStyle w:val="310"/>
          <w:rFonts w:cs="Times New Roman" w:ascii="Times New Roman" w:hAnsi="Times New Roman"/>
          <w:sz w:val="24"/>
          <w:szCs w:val="24"/>
          <w:lang w:eastAsia="uk-UA"/>
        </w:rPr>
        <w:t>.</w:t>
      </w:r>
      <w:r>
        <w:rPr>
          <w:rFonts w:cs="Times New Roman" w:ascii="Times New Roman" w:hAnsi="Times New Roman"/>
          <w:sz w:val="24"/>
          <w:szCs w:val="24"/>
        </w:rPr>
        <w:t xml:space="preserve"> Красота, по Канту, начинает</w:t>
        <w:softHyphen/>
        <w:t>ся с формы, но не сводится к форме, а представляет собой фор</w:t>
        <w:softHyphen/>
        <w:t>му, взятую в единстве с содержанием. Попытки рассматривать красоту только как форму недостаточны. В «Критике способности суждения» Кант дает четыре пояснения, касающиеся прекрасного: оно нравится нам без привходящего интереса; прекрасным мы любуемся, не размышляя; прекрасное — это целесообразность без целеполагания; прекрасное обязательно для всех. Прекрасное оказывается, таким образом, характеристикой не самого по себе предмета, а определенным отношением его к индивиду, воспри</w:t>
        <w:softHyphen/>
        <w:t>нимающему предмет. Понимая недостаточность своих опреде</w:t>
        <w:softHyphen/>
        <w:t>лений, обрисовывающих только внешний облик прекрасного, или «чистую красоту», Кант вводит также понятие «сопутствую</w:t>
        <w:softHyphen/>
        <w:t>щей красоты». «Чистая красота» в природе — это цветы. Красо</w:t>
        <w:softHyphen/>
        <w:t>та же человека является «сопутствующей» и определяется как «символ нравственно доброго»</w:t>
      </w:r>
      <w:r>
        <w:rPr>
          <w:rStyle w:val="FootnoteAnchor"/>
          <w:rFonts w:cs="Times New Roman" w:ascii="Times New Roman" w:hAnsi="Times New Roman"/>
          <w:sz w:val="24"/>
          <w:szCs w:val="24"/>
          <w:vertAlign w:val="superscript"/>
        </w:rPr>
        <w:footnoteReference w:id="216"/>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 xml:space="preserve">Гегель в «Лекциях по эстетике» определяет прекрасное как «чувственное </w:t>
      </w:r>
      <w:r>
        <w:rPr>
          <w:rStyle w:val="310"/>
          <w:rFonts w:cs="Times New Roman" w:ascii="Times New Roman" w:hAnsi="Times New Roman"/>
          <w:sz w:val="24"/>
          <w:szCs w:val="24"/>
          <w:lang w:eastAsia="uk-UA"/>
        </w:rPr>
        <w:t>явление</w:t>
      </w:r>
      <w:r>
        <w:rPr>
          <w:rFonts w:cs="Times New Roman" w:ascii="Times New Roman" w:hAnsi="Times New Roman"/>
          <w:sz w:val="24"/>
          <w:szCs w:val="24"/>
        </w:rPr>
        <w:t>, чувственную видимость идеи»</w:t>
      </w:r>
      <w:r>
        <w:rPr>
          <w:rStyle w:val="FootnoteAnchor"/>
          <w:rFonts w:cs="Times New Roman" w:ascii="Times New Roman" w:hAnsi="Times New Roman"/>
          <w:sz w:val="24"/>
          <w:szCs w:val="24"/>
          <w:vertAlign w:val="superscript"/>
        </w:rPr>
        <w:footnoteReference w:id="217"/>
      </w:r>
      <w:r>
        <w:rPr>
          <w:rFonts w:cs="Times New Roman" w:ascii="Times New Roman" w:hAnsi="Times New Roman"/>
          <w:sz w:val="24"/>
          <w:szCs w:val="24"/>
        </w:rPr>
        <w:t>. Прекрас</w:t>
        <w:softHyphen/>
        <w:t>ное составляет основу искусства в качестве идеала. Оно находит свое наиболее адекватное выражение в античном искусстве. Кра</w:t>
        <w:softHyphen/>
        <w:t>соту в природе Гегель определяет чисто формально, на основе правильности, симметрии, гармонии и т.п., но не считает воз</w:t>
        <w:softHyphen/>
        <w:t>можным включить эту красоту в предмет эстетик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романтизме и реализме понятие прекрасного постепенно становится второстепенной категорий искусства. Позднее дека</w:t>
        <w:softHyphen/>
        <w:t>данс, эстетизм и модерн конца XIX — начала XX вв. попытались вернуть понятию красоты его прежнее значение в теории и фи</w:t>
        <w:softHyphen/>
        <w:t>лософии искусства, но без особого успеха. «С романтиков и по</w:t>
        <w:softHyphen/>
        <w:t>следователей Гегеля, — пишет В.В. Бычков, — начинается процесс девальвации феномена и категории прекрасного как в теории, так и в художественной практике...»</w:t>
      </w:r>
      <w:r>
        <w:rPr>
          <w:rStyle w:val="FootnoteAnchor"/>
          <w:rFonts w:cs="Times New Roman" w:ascii="Times New Roman" w:hAnsi="Times New Roman"/>
          <w:sz w:val="24"/>
          <w:szCs w:val="24"/>
          <w:vertAlign w:val="superscript"/>
        </w:rPr>
        <w:footnoteReference w:id="218"/>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 возникновением эстетики как особой ветви философии про</w:t>
        <w:softHyphen/>
        <w:t>тивостояние внутреннего и внешнего, формального и содержа</w:t>
        <w:softHyphen/>
        <w:t>тельного пониманий прекрасного постепенно приводит к отка</w:t>
        <w:softHyphen/>
        <w:t>зу от чисто формального его истолков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ыстро изменяющееся современное искусство с особой нагляд</w:t>
        <w:softHyphen/>
        <w:t>ностью показывает, что неадекватность формального подхода к прекрасному может быть продемонстрирована, в сущности, в случае любого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ля всех портретов обнаженных женщин Модильяни харак</w:t>
        <w:softHyphen/>
        <w:t>терна какая-то трудно выразимая словами общность. Является ли она системой пусть трудно уловимых, но чисто формальных при</w:t>
        <w:softHyphen/>
        <w:t>знаков? Очевидно, что н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гота в искусстве является художественной формой, изобре</w:t>
        <w:softHyphen/>
        <w:t>тенной греками в V в. до н.э., точно так же как опера — форма искусства, открытая в Италии в XVII в. Нагота — не предмет ис</w:t>
        <w:softHyphen/>
        <w:t>кусства, но его форма, причем форма, постоянно меняющаяся со временем. Изображение обнаженного человеческого тела стало самостоятельным жанром, изолированным от литературно-алле- горического отношения к теме, лишь благодаря академической традиции. С ее появлением в XVII в. изображение обнаженной натуры стало определяться достаточно строгими формальными правилами. Если художник отваживался переступить этот канон, что случалось всегда, когда в картину проникала частица действи</w:t>
        <w:softHyphen/>
        <w:t>тельности, дело доходило до скандала. Когда изображенная кра</w:t>
        <w:softHyphen/>
        <w:t>сота становилась не Венерой, а просто портретом известной дамы, как в случае «Махи обнаженной» Ф. Гойи, или нагота появлялась вне литературно-аллегорического контекста, да еще с дерзким взглядом непосредственно на зрителя, как в случае «Олимпии» Э. Мане, публика тут же чувствовала себя ущемленной в своем традиционном видении прекрасного и даже глубоко обиженной в своих моральных представлениях. Восприятие наготы всегда зависело, таким образом, не только от самого ее изображения, но и от имеющегося канона такого изображения, от той аудито</w:t>
        <w:softHyphen/>
        <w:t>рии, которая оценивала последнее, и от многих других обстоя</w:t>
        <w:softHyphen/>
        <w:t>тельств, связанных с конкретными условиями места и времени.</w:t>
      </w:r>
    </w:p>
    <w:p>
      <w:pPr>
        <w:pStyle w:val="116"/>
        <w:shd w:fill="auto" w:val="clear"/>
        <w:spacing w:lineRule="auto" w:line="360"/>
        <w:ind w:firstLine="360"/>
        <w:jc w:val="left"/>
        <w:rPr/>
      </w:pPr>
      <w:r>
        <w:rPr>
          <w:rFonts w:cs="Times New Roman" w:ascii="Times New Roman" w:hAnsi="Times New Roman"/>
          <w:sz w:val="24"/>
          <w:szCs w:val="24"/>
        </w:rPr>
        <w:t>Обнаженные Модильяни совершенно не отвечают академиче</w:t>
        <w:softHyphen/>
        <w:t>скому канону. Художник представляет не какой-то классический образ женщины, имеющий собственную историю, а пишет обыч</w:t>
        <w:softHyphen/>
        <w:t>ных женщин, причем женщин вполне конкретного времени — своих современниц. В его картинах невозможно отделить друг от друга форму изображения и исторически-временной контекст. Оценка его произведений зрителем того времени и даже обстоя</w:t>
        <w:softHyphen/>
        <w:t>тельства создания картин сказываются на их восприятии. И все это связано с тем обликом, который на людях представлял Моди</w:t>
        <w:softHyphen/>
        <w:t>льяни, с его характером, моралью, образом жизни, внешностью и т.д. Жизнь Модильяни виделась и сейчас еще во многом видит</w:t>
        <w:softHyphen/>
        <w:t>ся в ореоле его привлекательности, болезни, пьянства, употреб</w:t>
        <w:softHyphen/>
        <w:t>ления наркотиков, непрерывных любовных приключений. Все эти особенности его биографии могли иметь мало общего с его творчеством, но легенды о художнике являются неотъемлемой частью того контекста, в котором существуют его картины. На их восприятии сказывается даже явное несоответствие между неуме</w:t>
        <w:softHyphen/>
        <w:t>ренным образом жизни и крайне сдержанным, сосредоточенным на форме творчеством мастера. Персона Модильяни, как бы к нему ни относились, пишет Д. Кристоф, всегда являлась некото</w:t>
        <w:softHyphen/>
        <w:t>рой точкой отсчета в восприятии его картин, особенно восприя</w:t>
        <w:softHyphen/>
        <w:t>тия обнаженной натуры</w:t>
      </w:r>
      <w:r>
        <w:rPr>
          <w:rStyle w:val="FootnoteAnchor"/>
          <w:rFonts w:cs="Times New Roman" w:ascii="Times New Roman" w:hAnsi="Times New Roman"/>
          <w:sz w:val="24"/>
          <w:szCs w:val="24"/>
          <w:vertAlign w:val="superscript"/>
        </w:rPr>
        <w:footnoteReference w:id="219"/>
      </w:r>
      <w:r>
        <w:rPr>
          <w:rFonts w:cs="Times New Roman" w:ascii="Times New Roman" w:hAnsi="Times New Roman"/>
          <w:sz w:val="24"/>
          <w:szCs w:val="24"/>
        </w:rPr>
        <w:t>. На первый взгляд оценка обнаженных</w:t>
      </w:r>
      <w:r>
        <w:rPr>
          <w:rFonts w:cs="Times New Roman" w:ascii="Times New Roman" w:hAnsi="Times New Roman"/>
          <w:sz w:val="24"/>
          <w:szCs w:val="24"/>
          <w:lang w:val="en-US"/>
        </w:rPr>
        <w:t xml:space="preserve"> </w:t>
      </w:r>
      <w:r>
        <w:rPr>
          <w:rFonts w:cs="Times New Roman" w:ascii="Times New Roman" w:hAnsi="Times New Roman"/>
          <w:sz w:val="24"/>
          <w:szCs w:val="24"/>
        </w:rPr>
        <w:t>Модильяни предполагает всего два крайних варианта. Они рас</w:t>
        <w:softHyphen/>
        <w:t>сматриваются либо как мистерия и как изображение чистоты, передающее болезненную, разрушительную силу человеческого существования, либо от них решительно отворачиваются, как от запоздалых свидетельств деликатного и манерного взгляда на человеческое тело, рассматривают их как последнее веяние пе</w:t>
        <w:softHyphen/>
        <w:t>риода конца XIX — начала XX в. с его болезненным культом жен</w:t>
        <w:softHyphen/>
        <w:t>щины роковой и женщины хрупкой. Но есть и третий подход, связанный с щепетильным пониманием нравственности, которое, как кажется, оскорбляют обнаженные Модильяни. Не случайно парижская полиция однажды запретила выставку картин Моди</w:t>
        <w:softHyphen/>
        <w:t>льяни, на которой были представлены портреты обнаженных де</w:t>
        <w:softHyphen/>
        <w:t>вушек. Цензура, налагавшаяся на некоторые работы Модильяни, является не только курьезным фактом его биографии, но и од</w:t>
        <w:softHyphen/>
        <w:t>ним из моментов, влияющих на восприятие его картин. Еще од</w:t>
        <w:softHyphen/>
        <w:t>ним таким фактором является то, что именно Модильяни, стре</w:t>
        <w:softHyphen/>
        <w:t>мившийся к ренессансной красоте и идеалу и стоявший в стороне от провоцирующего авангардного искусства, разжег своими кар</w:t>
        <w:softHyphen/>
        <w:t>тинами возмущение, которого не добивался даже авангард и ко</w:t>
        <w:softHyphen/>
        <w:t>торое хорошо вписывается в путаницу легенд о художнике.</w:t>
      </w:r>
    </w:p>
    <w:p>
      <w:pPr>
        <w:pStyle w:val="116"/>
        <w:shd w:fill="auto" w:val="clear"/>
        <w:spacing w:lineRule="auto" w:line="360"/>
        <w:ind w:firstLine="360"/>
        <w:jc w:val="left"/>
        <w:rPr/>
      </w:pPr>
      <w:r>
        <w:rPr>
          <w:rFonts w:cs="Times New Roman" w:ascii="Times New Roman" w:hAnsi="Times New Roman"/>
          <w:sz w:val="24"/>
          <w:szCs w:val="24"/>
        </w:rPr>
        <w:t xml:space="preserve">«Особое восприятие Модильяни обнаженной натуры, — пишет </w:t>
      </w:r>
      <w:r>
        <w:rPr>
          <w:rStyle w:val="93"/>
          <w:rFonts w:cs="Times New Roman" w:ascii="Times New Roman" w:hAnsi="Times New Roman"/>
          <w:sz w:val="24"/>
          <w:szCs w:val="24"/>
          <w:lang w:eastAsia="uk-UA"/>
        </w:rPr>
        <w:t xml:space="preserve">Д. </w:t>
      </w:r>
      <w:r>
        <w:rPr>
          <w:rFonts w:cs="Times New Roman" w:ascii="Times New Roman" w:hAnsi="Times New Roman"/>
          <w:sz w:val="24"/>
          <w:szCs w:val="24"/>
        </w:rPr>
        <w:t>Кристоф, — заключается в искусном смешении традиционного сюжета и специфического современного, освобожденного от вся</w:t>
        <w:softHyphen/>
        <w:t>кого жеманства взгляда на женское тело»</w:t>
      </w:r>
      <w:r>
        <w:rPr>
          <w:rStyle w:val="FootnoteAnchor"/>
          <w:rFonts w:cs="Times New Roman" w:ascii="Times New Roman" w:hAnsi="Times New Roman"/>
          <w:sz w:val="24"/>
          <w:szCs w:val="24"/>
          <w:vertAlign w:val="superscript"/>
        </w:rPr>
        <w:footnoteReference w:id="220"/>
      </w:r>
      <w:r>
        <w:rPr>
          <w:rFonts w:cs="Times New Roman" w:ascii="Times New Roman" w:hAnsi="Times New Roman"/>
          <w:sz w:val="24"/>
          <w:szCs w:val="24"/>
        </w:rPr>
        <w:t>. Модильяни, как пред</w:t>
        <w:softHyphen/>
        <w:t>ставлялось многим зрителям начала прошлого века, слишком сво</w:t>
        <w:softHyphen/>
        <w:t>бодно обходился с тем, что в то время традиционно понималось под обнаженной натурой, а иногда даже стирал принципиальное для изображения наготы в искусстве различие между обнажен</w:t>
        <w:softHyphen/>
        <w:t>ным и голым тел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ейчас это различие видится уже во многом иначе. И от это</w:t>
        <w:softHyphen/>
        <w:t>го нового, но уже закрепленного современной традицией виде</w:t>
        <w:softHyphen/>
        <w:t>ния в значительной степени зависит нынешняя оценка прекрас</w:t>
        <w:softHyphen/>
        <w:t>ного в картинах Модильяни.</w:t>
      </w:r>
    </w:p>
    <w:p>
      <w:pPr>
        <w:pStyle w:val="116"/>
        <w:shd w:fill="auto" w:val="clear"/>
        <w:spacing w:lineRule="auto" w:line="360"/>
        <w:ind w:firstLine="360"/>
        <w:jc w:val="left"/>
        <w:rPr/>
      </w:pPr>
      <w:r>
        <w:rPr>
          <w:rFonts w:cs="Times New Roman" w:ascii="Times New Roman" w:hAnsi="Times New Roman"/>
          <w:sz w:val="24"/>
          <w:szCs w:val="24"/>
        </w:rPr>
        <w:t>Современное искусство во многом изменило само представ</w:t>
        <w:softHyphen/>
        <w:t>ление о произведении искусства. В частности, в изобразитель</w:t>
        <w:softHyphen/>
        <w:t>ном искусстве «точное» изображение когда-то играло роль не</w:t>
        <w:softHyphen/>
        <w:t>обходимого условия в определении того, что является хорошим произведением живописи, а что нет. Р. Кортиссоз в обзоре пер</w:t>
        <w:softHyphen/>
        <w:t>вой выставки современного искусства в Америке сурово крити</w:t>
        <w:softHyphen/>
        <w:t>кует картину Ван Гога: «Законы перспективы искажены. Пейзажи и другие естественные формы скособочены. Так, простой объект, кувшин с цветами, нарисован неуклюже, незрело, даже по-детски. С точки зрения пророка постимпрессионизма, все это можно отнести к изобретательной, гениальной победе нового художе</w:t>
        <w:softHyphen/>
        <w:t>ственного языка. Мне кажется, что это объяснимо, скорее, не</w:t>
        <w:softHyphen/>
        <w:t>способностью, слитой с самомнением»</w:t>
      </w:r>
      <w:r>
        <w:rPr>
          <w:rStyle w:val="FootnoteAnchor"/>
          <w:rFonts w:cs="Times New Roman" w:ascii="Times New Roman" w:hAnsi="Times New Roman"/>
          <w:sz w:val="24"/>
          <w:szCs w:val="24"/>
          <w:vertAlign w:val="superscript"/>
        </w:rPr>
        <w:footnoteReference w:id="221"/>
      </w:r>
      <w:r>
        <w:rPr>
          <w:rFonts w:cs="Times New Roman" w:ascii="Times New Roman" w:hAnsi="Times New Roman"/>
          <w:sz w:val="24"/>
          <w:szCs w:val="24"/>
        </w:rPr>
        <w:t>. По поводу картины Ма</w:t>
        <w:softHyphen/>
        <w:t>тисса этот же критик утверждает, что, «каков бы ни был талант, все заполнено искажениями неоформленных фигур. Фактиче</w:t>
        <w:softHyphen/>
        <w:t>ски истинный гений исчезает в этих работах. Дега, ученик Энгра, в течение всей своей жизни использует магию рисунка, свой</w:t>
        <w:softHyphen/>
        <w:t>ственную своему духовному отцу, хотя стиль и дух его произве</w:t>
        <w:softHyphen/>
        <w:t>дения совершенно индивидуальны»</w:t>
      </w:r>
      <w:r>
        <w:rPr>
          <w:rStyle w:val="FootnoteAnchor"/>
          <w:rFonts w:cs="Times New Roman" w:ascii="Times New Roman" w:hAnsi="Times New Roman"/>
          <w:sz w:val="24"/>
          <w:szCs w:val="24"/>
          <w:vertAlign w:val="superscript"/>
        </w:rPr>
        <w:footnoteReference w:id="222"/>
      </w:r>
      <w:r>
        <w:rPr>
          <w:rFonts w:cs="Times New Roman" w:ascii="Times New Roman" w:hAnsi="Times New Roman"/>
          <w:sz w:val="24"/>
          <w:szCs w:val="24"/>
        </w:rPr>
        <w:t>. В начале 20-х гг. прошло</w:t>
        <w:softHyphen/>
        <w:t>го века, когда давались эти оценки творчества Ван Гога, Матисса и Дега, все еще имело место хождение старое мнение, будто необходимыми условиями для отнесения рисунка к хорошим яв</w:t>
        <w:softHyphen/>
        <w:t>ляются правильная перспектива, реалистическая форма и т.п. Сейчас, когда представление о «хорошем рисунке» стало совер</w:t>
        <w:softHyphen/>
        <w:t>шенно иным, картины Ван Гога и Матисса прекрасно соответ</w:t>
        <w:softHyphen/>
        <w:t>ствуют новому канону «хорошего рисунка». «Первая половина творческой деятельности Ван Гога в основном была посвящена рисунку, — пишет современный исследователь. — В этом жанре он добился огромных успехов и по справедливости может счи</w:t>
        <w:softHyphen/>
        <w:t>таться не только одним из величайших художников, но и выда</w:t>
        <w:softHyphen/>
        <w:t>ющихся рисовальщиков XIX в.»</w:t>
      </w:r>
      <w:r>
        <w:rPr>
          <w:rStyle w:val="FootnoteAnchor"/>
          <w:rFonts w:cs="Times New Roman" w:ascii="Times New Roman" w:hAnsi="Times New Roman"/>
          <w:sz w:val="24"/>
          <w:szCs w:val="24"/>
          <w:vertAlign w:val="superscript"/>
        </w:rPr>
        <w:footnoteReference w:id="223"/>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 последний пример, подчеркивающий оторванность попы</w:t>
        <w:softHyphen/>
        <w:t>ток чисто формального истолкования прекрасного от реальной практики искусства. В 1872 г. Ж. Бизе написал оперу «Кармен» по малоизвестной, вышедшей около тридцати лет до этого но</w:t>
        <w:softHyphen/>
        <w:t>велле П. Мериме. Спустя три года премьера оперы провалилась. Зрители не ожидали, что им представят трагический треуголь</w:t>
        <w:softHyphen/>
        <w:t>ник, сопровождаемый слишком сложной музыкой, и что главной героиней окажется распутная, безнравственная цыганка. Сам Бизе сказал: «Это провал. Я предвидел это фиаско, окончатель</w:t>
        <w:softHyphen/>
        <w:t>ное и бесповоротное. Для меня это конец». За премьерой после</w:t>
        <w:softHyphen/>
        <w:t>довал поток уничтожающих рецензий, в которой опера объяв</w:t>
        <w:softHyphen/>
        <w:t>лялась аморальной и скандальной. Бизе, которому в то время было всего 36 лет, однажды признался: «Я чувствую себя неве</w:t>
        <w:softHyphen/>
        <w:t>роятно старым». Он так и не оправился после провала «Кар</w:t>
        <w:softHyphen/>
        <w:t>мен» и умер спустя несколько месяцев после премьеры оперы. Однако «Кармен», отвергнутая во Франции, вскоре с огромным успехом прошла в Вене, а потом началось ее триумфальное ше</w:t>
        <w:softHyphen/>
        <w:t>ствие по оперным сценам мир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межуток времени после сокрушительного провала опе</w:t>
        <w:softHyphen/>
        <w:t>ры и ее несомненного успеха был слишком малым для того, что</w:t>
        <w:softHyphen/>
        <w:t>бы формальные представления о том, какой должна быть «хо</w:t>
        <w:softHyphen/>
        <w:t>рошая опера», успели в чем-то измениться. Резкие колебания в оценке оперы зависели не от самого произведения. Они опре</w:t>
        <w:softHyphen/>
        <w:t>делялись той средой, в которой опера начала свое существова</w:t>
        <w:softHyphen/>
        <w:t>ние, и прежде всего ожиданиями ее слушателей.</w:t>
      </w:r>
    </w:p>
    <w:p>
      <w:pPr>
        <w:pStyle w:val="317"/>
        <w:keepNext w:val="true"/>
        <w:keepLines/>
        <w:numPr>
          <w:ilvl w:val="0"/>
          <w:numId w:val="28"/>
        </w:numPr>
        <w:shd w:fill="auto" w:val="clear"/>
        <w:tabs>
          <w:tab w:val="clear" w:pos="708"/>
          <w:tab w:val="left" w:pos="529" w:leader="none"/>
        </w:tabs>
        <w:spacing w:lineRule="auto" w:line="360"/>
        <w:ind w:left="0" w:hanging="0"/>
        <w:rPr>
          <w:rFonts w:ascii="Times New Roman" w:hAnsi="Times New Roman" w:cs="Times New Roman"/>
        </w:rPr>
      </w:pPr>
      <w:bookmarkStart w:id="104" w:name="bookmark105"/>
      <w:r>
        <w:rPr>
          <w:rStyle w:val="331"/>
          <w:rFonts w:cs="Times New Roman" w:ascii="Times New Roman" w:hAnsi="Times New Roman"/>
          <w:b w:val="false"/>
          <w:bCs w:val="false"/>
          <w:lang w:eastAsia="uk-UA"/>
        </w:rPr>
        <w:t>Прекрасное и другие категории искусства</w:t>
      </w:r>
      <w:bookmarkEnd w:id="104"/>
    </w:p>
    <w:p>
      <w:pPr>
        <w:pStyle w:val="116"/>
        <w:shd w:fill="auto" w:val="clear"/>
        <w:spacing w:lineRule="auto" w:line="360"/>
        <w:ind w:firstLine="360"/>
        <w:jc w:val="left"/>
        <w:rPr/>
      </w:pPr>
      <w:r>
        <w:rPr>
          <w:rFonts w:cs="Times New Roman" w:ascii="Times New Roman" w:hAnsi="Times New Roman"/>
          <w:sz w:val="24"/>
          <w:szCs w:val="24"/>
        </w:rPr>
        <w:t>Традиционная философия искусства исходила из предполо</w:t>
        <w:softHyphen/>
        <w:t>жения, что категория прекрасного обладает особым универса</w:t>
        <w:softHyphen/>
        <w:t>лизмом. В частности, Кант определял искусство как прекрасное изображение вещей. Понятие прекрасного и сейчас нередко трак</w:t>
        <w:softHyphen/>
        <w:t>туется как синоним художественного и тем самым оказывается неизмеримо шире всех других эстетических категорий. Предпо</w:t>
        <w:softHyphen/>
        <w:t>лагается, что оно как бы «охватывает» другие категории, «под</w:t>
        <w:softHyphen/>
        <w:t>чиняет» их себе, приводит к единому знаменателю эстетически совершенного, эстетически значимого. Иногда идея особой роли прекрасного среди других категорий эстетики и философии ис</w:t>
        <w:softHyphen/>
        <w:t>кусства доводится до крайности, и утверждается, что прекрасное представляет собой единственную собственно эстетическую ка</w:t>
        <w:softHyphen/>
        <w:t>тегорию, а все другие категории выступают как «категории-гиб</w:t>
        <w:softHyphen/>
        <w:t>риды», включающие в себя наряду с эстетическим также этиче</w:t>
        <w:softHyphen/>
        <w:t>ское содержание (категории «трагические», «безобразное» и т.п.) или имеющие как эстетический, так и религиозный смысл («воз</w:t>
        <w:softHyphen/>
        <w:t>вышенное», «просветленное» и т.п.). Если прекрасное является центральной или даже единственной собственно эстетической</w:t>
      </w:r>
      <w:r>
        <w:rPr>
          <w:rFonts w:cs="Times New Roman" w:ascii="Times New Roman" w:hAnsi="Times New Roman"/>
          <w:sz w:val="24"/>
          <w:szCs w:val="24"/>
          <w:lang w:val="en-US"/>
        </w:rPr>
        <w:t xml:space="preserve"> </w:t>
      </w:r>
      <w:r>
        <w:rPr>
          <w:rFonts w:cs="Times New Roman" w:ascii="Times New Roman" w:hAnsi="Times New Roman"/>
          <w:sz w:val="24"/>
          <w:szCs w:val="24"/>
        </w:rPr>
        <w:t>категорией, то кажется естественным определять эстетику как науку о прекрасн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 старое и ошибочное представление, что красота является универсальной ценностью всех эстетических предметов, подоб</w:t>
        <w:softHyphen/>
        <w:t>но тому, как добро считается универсальной ценностью всех нрав</w:t>
        <w:softHyphen/>
        <w:t>ственных добродетелей, отстаивает, в частности, Н. Гартман во введении к своей «Эстетике». В основе его аргументации лежат две идеи, казавшиеся еще в начале XIX в. почти общепринятыми. Первая идея состоит в том, что в каждой области человеческой деятельности должно быть свое «высшее понятие», занимающее центральное положение в этой области и «охватывающее» все другие используемые в ней понятия. Вторая, не высказываемая Гартманом прямо идея — это возможность формального опреде</w:t>
        <w:softHyphen/>
        <w:t>ления прекрасн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уществуют, по мнению Гартмана, три возражения против цент</w:t>
        <w:softHyphen/>
        <w:t>рального положения прекрасного в искусстве и в эстетике. Первое гласит: художественно удачное далеко не всегда является прекрас</w:t>
        <w:softHyphen/>
        <w:t>ным; второе — существуют целые ряды эстетически ценного, ко</w:t>
        <w:softHyphen/>
        <w:t>торые не относятся к прекрасному; третье — эстетика имеет дело также с безобразным.</w:t>
      </w:r>
    </w:p>
    <w:p>
      <w:pPr>
        <w:pStyle w:val="116"/>
        <w:shd w:fill="auto" w:val="clear"/>
        <w:spacing w:lineRule="auto" w:line="360"/>
        <w:ind w:firstLine="360"/>
        <w:jc w:val="left"/>
        <w:rPr/>
      </w:pPr>
      <w:r>
        <w:rPr>
          <w:rFonts w:cs="Times New Roman" w:ascii="Times New Roman" w:hAnsi="Times New Roman"/>
          <w:sz w:val="24"/>
          <w:szCs w:val="24"/>
        </w:rPr>
        <w:t>Легче всего, полагает Гартман, опровергнуть третье из этих возражений. В некоторой степени безобразное входит во все роды прекрасного. Существуют границы прекрасного, и на этих границах, как и в случае любых ценностей, существен контраст. Вследствие этого имеются градации прекрасного, целая шкала от совершенной красоты до явно некрасивого. «В сущности всех ценностей, — пишет Гартман, — заложено именно то, что они имеют противочлен, представляющий антипод ценности. Пред</w:t>
        <w:softHyphen/>
        <w:t>метом дискуссии не является ценность сама по себе, а ценность и соответствующая ей антиценность. Опыт анализа ценности учит нас, что определением ценности дается также и оценка неценного, и наоборот. На этом еще покоился метод Аристоте</w:t>
        <w:softHyphen/>
        <w:t>ля — определять добродетель через род “дурног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ействительно, если нечто является хорошим в широком смысле слова, в частности прекрасным, то противоречащее ему должно быть плохим, или безобразным. Но из этого принципа, касающегося взаимной определимости позитивной и негатив-</w:t>
      </w:r>
    </w:p>
    <w:p>
      <w:pPr>
        <w:sectPr>
          <w:footnotePr>
            <w:numFmt w:val="decimal"/>
          </w:footnotePr>
          <w:type w:val="continuous"/>
          <w:pgSz w:w="11906" w:h="16838"/>
          <w:pgMar w:left="567" w:right="567" w:gutter="0" w:header="0" w:top="567" w:footer="3" w:bottom="567"/>
          <w:formProt w:val="false"/>
          <w:titlePg/>
          <w:textDirection w:val="lrTb"/>
          <w:docGrid w:type="default" w:linePitch="360" w:charSpace="0"/>
        </w:sectPr>
      </w:pP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ной ценностей, вовсе не вытекает, что позитивная ценность в каком-то смысле включает или охватывает негативную ценность. Прекрасное не охватывает безобразное, точно так же как безоб</w:t>
        <w:softHyphen/>
        <w:t>разное не включает в себя прекрасно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тегория безобразного сложилась как оппозиция категории прекрасного. Безобразное — это та область отношений между зрителем и эстетическим объектом, которая связана с антицен</w:t>
        <w:softHyphen/>
        <w:t>ностью, с негативными эмоциями, чувством неудовольствия, от</w:t>
        <w:softHyphen/>
        <w:t>вращения и т.п. Может ли прекрасное, представляющее собой ценность, включать безобразное как антиценность, способны ли позитивные эмоции охватывать также негативные эмоции, а эс</w:t>
        <w:softHyphen/>
        <w:t>тетическое удовольствие — эстетическое неудовольствие? Очевид</w:t>
        <w:softHyphen/>
        <w:t>но, что нет. Замечание Гартмана, что относительно произведе</w:t>
        <w:softHyphen/>
        <w:t>ний человека это никогда не оспаривалось и спор может идти только о предметах природы, не кажется убедительным. Прин</w:t>
        <w:softHyphen/>
        <w:t>цип «хорошее не является плохим, а плохое не есть хорошее» включался Э. Гуссерлем в число логических истин, касающихся абсолютных оценочных понятий. Хорошее и плохое могут быть определены друг через друга с помощью отрицания, но это не делает плохое разновидностью хорошего, а безобразное — раз</w:t>
        <w:softHyphen/>
        <w:t>новидностью прекрасного.</w:t>
      </w:r>
    </w:p>
    <w:p>
      <w:pPr>
        <w:pStyle w:val="116"/>
        <w:shd w:fill="auto" w:val="clear"/>
        <w:spacing w:lineRule="auto" w:line="360"/>
        <w:ind w:firstLine="360"/>
        <w:jc w:val="left"/>
        <w:rPr/>
      </w:pPr>
      <w:r>
        <w:rPr>
          <w:rFonts w:cs="Times New Roman" w:ascii="Times New Roman" w:hAnsi="Times New Roman"/>
          <w:sz w:val="24"/>
          <w:szCs w:val="24"/>
        </w:rPr>
        <w:t>Т. Адорно пытается построить эстетическую теорию исходя не из категории прекрасного, а из категории безобразного, счи</w:t>
        <w:softHyphen/>
        <w:t>таемого им базовой негативной категорией эстетики, первичной по отношению к прекрасному. Безобразное истолковывается Адорно как символ «несвободы» человека от мифического ужа</w:t>
        <w:softHyphen/>
        <w:t>са; особую роль в возникновении безобразного играют социаль</w:t>
        <w:softHyphen/>
        <w:t>ное зло и несправедливость. Но, ставя во главу угла не прекрас</w:t>
        <w:softHyphen/>
        <w:t>ное, а безобразное, Адорно не пытается истолковать прекрасное как некую разновидность безобразного, хотя в его рассуждени</w:t>
        <w:softHyphen/>
        <w:t>ях явно сквозит мысль о том, что должна существовать универ</w:t>
        <w:softHyphen/>
        <w:t>сальная, охватывающая все другие категория эстетики</w:t>
      </w:r>
      <w:r>
        <w:rPr>
          <w:rStyle w:val="FootnoteAnchor"/>
          <w:rFonts w:cs="Times New Roman" w:ascii="Times New Roman" w:hAnsi="Times New Roman"/>
          <w:sz w:val="24"/>
          <w:szCs w:val="24"/>
          <w:vertAlign w:val="superscript"/>
        </w:rPr>
        <w:footnoteReference w:id="224"/>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ключение Гартманом безобразного в прекрасное не являет</w:t>
        <w:softHyphen/>
        <w:t>ся обоснованным. Его доводы, направленные против возражения, что художественно удачное не всегда бывает прекрасно, также не кажутся убедительными. Они имплицитно опираются на фор</w:t>
        <w:softHyphen/>
        <w:t>мальное истолкование прекрасного. «Предмет изображения, — пишет Гартман, — не делается прекрасным благодаря изображе</w:t>
        <w:softHyphen/>
        <w:t>нию, даже если оно действительно гениально. И все же что-то от красоты остается в этом произведении. Оно лежит в другой об</w:t>
        <w:softHyphen/>
        <w:t>ласти и не скрывает некрасивости изображенного. Оно находит</w:t>
        <w:softHyphen/>
        <w:t>ся в самом изображении. Это собственно художественная кра</w:t>
        <w:softHyphen/>
        <w:t>сота, поэтическая красота, красота живописи или рисунка»</w:t>
      </w:r>
      <w:r>
        <w:rPr>
          <w:rStyle w:val="FootnoteAnchor"/>
          <w:rFonts w:cs="Times New Roman" w:ascii="Times New Roman" w:hAnsi="Times New Roman"/>
          <w:sz w:val="24"/>
          <w:szCs w:val="24"/>
          <w:vertAlign w:val="superscript"/>
        </w:rPr>
        <w:footnoteReference w:id="225"/>
      </w:r>
      <w:r>
        <w:rPr>
          <w:rFonts w:cs="Times New Roman" w:ascii="Times New Roman" w:hAnsi="Times New Roman"/>
          <w:sz w:val="24"/>
          <w:szCs w:val="24"/>
        </w:rPr>
        <w:t>. Прекрасным предметом является само произведение художника, изображение как таковое, так же как и различия, вытекающие из особенностей придания формы. Формально удачное изображе</w:t>
        <w:softHyphen/>
        <w:t>ние объекта, не являющегося красивым, всегда должно считать</w:t>
        <w:softHyphen/>
        <w:t>ся, тем не менее, прекрасным.</w:t>
      </w:r>
    </w:p>
    <w:p>
      <w:pPr>
        <w:pStyle w:val="116"/>
        <w:shd w:fill="auto" w:val="clear"/>
        <w:spacing w:lineRule="auto" w:line="360"/>
        <w:ind w:firstLine="360"/>
        <w:jc w:val="left"/>
        <w:rPr/>
      </w:pPr>
      <w:r>
        <w:rPr>
          <w:rFonts w:cs="Times New Roman" w:ascii="Times New Roman" w:hAnsi="Times New Roman"/>
          <w:sz w:val="24"/>
          <w:szCs w:val="24"/>
        </w:rPr>
        <w:t>С этим вряд ли можно согласиться. Для опровержения обще</w:t>
        <w:softHyphen/>
        <w:t>го положения достаточно, как известно, всего одного примера. Скульптура Луиз Буржуа «Здесь я стою, здесь я останусь» (1990) представляет собой большую, шероховатую глыбу, на которой размещается стеклянный домик с конической крышей; внутри домика две, скорее всего, женские ступни, увязшие в глыбе, с ча</w:t>
        <w:softHyphen/>
        <w:t>стью лодыжек, одна из которых чуть выше другой</w:t>
      </w:r>
      <w:r>
        <w:rPr>
          <w:rStyle w:val="FootnoteAnchor"/>
          <w:rFonts w:cs="Times New Roman" w:ascii="Times New Roman" w:hAnsi="Times New Roman"/>
          <w:sz w:val="24"/>
          <w:szCs w:val="24"/>
          <w:vertAlign w:val="superscript"/>
        </w:rPr>
        <w:footnoteReference w:id="226"/>
      </w:r>
      <w:r>
        <w:rPr>
          <w:rFonts w:cs="Times New Roman" w:ascii="Times New Roman" w:hAnsi="Times New Roman"/>
          <w:sz w:val="24"/>
          <w:szCs w:val="24"/>
        </w:rPr>
        <w:t>. Представля</w:t>
        <w:softHyphen/>
        <w:t>ется, что это — художественно удачное произведение, во всяком случае, оно нашло себе место в музее. Но является ли оно пре</w:t>
        <w:softHyphen/>
        <w:t>красным? Нет, конечно. Оно вызывает определенные эстетиче</w:t>
        <w:softHyphen/>
        <w:t>ские чувства, но никак не чувство красоты. Сама скульптор явно не намеревалась затрагивать тему красоты, которая к художе</w:t>
        <w:softHyphen/>
        <w:t>ственному образу ее скульптуры не имеет прямого отношения. «Художественно удачное» далеко не всегда означает «прекрасно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Гартман признает, что прекрасное есть только один из родов эстетической ценности. Рядом с ним стоит возвышенное, а даль</w:t>
        <w:softHyphen/>
        <w:t>ше присоединяются другие эстетические качества: привлекатель</w:t>
        <w:softHyphen/>
        <w:t>ное, приятное, трогательное, прелестное, комическое и траги</w:t>
        <w:softHyphen/>
        <w:t>ческое и многое другое. Красота во внеэстетическом смысле противостоит возвышенному, привлекательному, комическому и т.д. Но красота «в узком словоупотреблении с широким значе</w:t>
        <w:softHyphen/>
        <w:t>нием», т.е. красота в эстетическом смысле, охватывает все эти понятия без исключения. Спор о том, в каком именно смысле следует употреблять слово «красота» — в узком, но внеэстетическом, или в широком, но эстетическом, — кажется Гартману спо</w:t>
        <w:softHyphen/>
        <w:t>ром о слова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 рассуждение могло бы показаться убедительным, если бы оставалась хотя бы минимальная надежда прояснить тот смысл красоты, который Гартман называет красотой в собственно эс</w:t>
        <w:softHyphen/>
        <w:t>тетическом смысле, или красотой в широком значении. Такой надежды, однако, нет, поскольку «красота в широком смысле» ока</w:t>
        <w:softHyphen/>
        <w:t>зывается красотой в самом неопределенном и даже противоре</w:t>
        <w:softHyphen/>
        <w:t>чивом смысле: она должна включать не только «художественное», «комическое», «трагическое» и все иные эстетические качества, но даже «безобразное».</w:t>
      </w:r>
    </w:p>
    <w:p>
      <w:pPr>
        <w:pStyle w:val="116"/>
        <w:shd w:fill="auto" w:val="clear"/>
        <w:spacing w:lineRule="auto" w:line="360"/>
        <w:ind w:firstLine="360"/>
        <w:jc w:val="left"/>
        <w:rPr/>
      </w:pPr>
      <w:r>
        <w:rPr>
          <w:rFonts w:cs="Times New Roman" w:ascii="Times New Roman" w:hAnsi="Times New Roman"/>
          <w:sz w:val="24"/>
          <w:szCs w:val="24"/>
        </w:rPr>
        <w:t>«В последующем за основу должно быть взято широкое значе</w:t>
        <w:softHyphen/>
        <w:t>ние, — пишет Гартман. — Оно должно удерживаться и там, где специальные роды проталкиваются на передний план. Эти послед</w:t>
        <w:softHyphen/>
        <w:t>ние оказываются тогда родами прекрасного. Практически это имеет то преимущество, что самое употребительное эстетическое понятие делается основным понятием и забота об искусственно образованном высшем понятии делается излишней»</w:t>
      </w:r>
      <w:r>
        <w:rPr>
          <w:rFonts w:cs="Times New Roman" w:ascii="Times New Roman" w:hAnsi="Times New Roman"/>
          <w:sz w:val="24"/>
          <w:szCs w:val="24"/>
          <w:vertAlign w:val="superscript"/>
        </w:rPr>
        <w:t>1</w:t>
      </w:r>
      <w:r>
        <w:rPr>
          <w:rFonts w:cs="Times New Roman" w:ascii="Times New Roman" w:hAnsi="Times New Roman"/>
          <w:sz w:val="24"/>
          <w:szCs w:val="24"/>
        </w:rPr>
        <w:t>. Возникает вопрос: почему, собственно говоря, в каждой научной дисципли</w:t>
        <w:softHyphen/>
        <w:t>не должно быть некое «высшее понятие», охватывающее все иные ее понятия, и если оно не обнаруживается, то можно даже ввести его искусственно. Вопрос, конечно, риторический. Ни в физике, ни в социологии, ни в истории нет никакого «высшего понятия». Естественно, что его нет ни в эстетике, ни в этике. В XVIII в. возникла манера говорить о триаде «истина, добро и красота», позднее к ним добавилась также «польза». Считалось, что «высшим понятием» в научном познании мира является истина, в мораль</w:t>
        <w:softHyphen/>
        <w:t>ной сфере — добро, в эстетике — красота и в практической дея</w:t>
        <w:softHyphen/>
        <w:t>тельности — польза.</w:t>
      </w:r>
    </w:p>
    <w:p>
      <w:pPr>
        <w:pStyle w:val="116"/>
        <w:shd w:fill="auto" w:val="clear"/>
        <w:tabs>
          <w:tab w:val="clear" w:pos="708"/>
          <w:tab w:val="left" w:pos="589" w:leader="none"/>
        </w:tabs>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w:t>
        <w:tab/>
        <w:t>триаде «Истина — Добро — Красота» много говорил Ф. В. И. Шеллинг, но все его рассуждения на тему подразделе</w:t>
        <w:softHyphen/>
        <w:t>ния действительности на автономные сферы, каждая из кото</w:t>
        <w:softHyphen/>
        <w:t>рых руководствуется своей собственной идеей (своим «высшим понятием»), давно устарели.</w:t>
      </w:r>
    </w:p>
    <w:p>
      <w:pPr>
        <w:pStyle w:val="116"/>
        <w:shd w:fill="auto" w:val="clear"/>
        <w:spacing w:lineRule="auto" w:line="360"/>
        <w:ind w:firstLine="360"/>
        <w:jc w:val="left"/>
        <w:rPr/>
      </w:pPr>
      <w:r>
        <w:rPr>
          <w:rFonts w:cs="Times New Roman" w:ascii="Times New Roman" w:hAnsi="Times New Roman"/>
          <w:sz w:val="24"/>
          <w:szCs w:val="24"/>
        </w:rPr>
        <w:t xml:space="preserve">«Та сторона явлений, — пишет В.С. Соловьев, — которая, в своей специфической особенности, не подлежит суждению ни с точки зрения теоретической истины, ни с точки зрения нравственного добра, ни — материальной пользы и которая, однако, составляет предмет </w:t>
      </w:r>
      <w:r>
        <w:rPr>
          <w:rStyle w:val="310"/>
          <w:rFonts w:cs="Times New Roman" w:ascii="Times New Roman" w:hAnsi="Times New Roman"/>
          <w:sz w:val="24"/>
          <w:szCs w:val="24"/>
          <w:lang w:eastAsia="uk-UA"/>
        </w:rPr>
        <w:t>положительной</w:t>
      </w:r>
      <w:r>
        <w:rPr>
          <w:rFonts w:cs="Times New Roman" w:ascii="Times New Roman" w:hAnsi="Times New Roman"/>
          <w:sz w:val="24"/>
          <w:szCs w:val="24"/>
        </w:rPr>
        <w:t xml:space="preserve"> оценки, т.е. признается достойной или </w:t>
      </w:r>
      <w:r>
        <w:rPr>
          <w:rStyle w:val="310"/>
          <w:rFonts w:cs="Times New Roman" w:ascii="Times New Roman" w:hAnsi="Times New Roman"/>
          <w:sz w:val="24"/>
          <w:szCs w:val="24"/>
          <w:lang w:eastAsia="uk-UA"/>
        </w:rPr>
        <w:t>одоб</w:t>
        <w:softHyphen/>
        <w:t>ряется —</w:t>
      </w:r>
      <w:r>
        <w:rPr>
          <w:rFonts w:cs="Times New Roman" w:ascii="Times New Roman" w:hAnsi="Times New Roman"/>
          <w:sz w:val="24"/>
          <w:szCs w:val="24"/>
        </w:rPr>
        <w:t xml:space="preserve"> есть эстетически-прекрасное, или красота»</w:t>
      </w:r>
      <w:r>
        <w:rPr>
          <w:rStyle w:val="FootnoteAnchor"/>
          <w:rFonts w:cs="Times New Roman" w:ascii="Times New Roman" w:hAnsi="Times New Roman"/>
          <w:sz w:val="24"/>
          <w:szCs w:val="24"/>
          <w:vertAlign w:val="superscript"/>
        </w:rPr>
        <w:footnoteReference w:id="227"/>
      </w:r>
      <w:r>
        <w:rPr>
          <w:rFonts w:cs="Times New Roman" w:ascii="Times New Roman" w:hAnsi="Times New Roman"/>
          <w:sz w:val="24"/>
          <w:szCs w:val="24"/>
        </w:rPr>
        <w:t>. От теоре</w:t>
        <w:softHyphen/>
        <w:t>тически истинного и нравственно доброго, поясняет Соловьев, красота отличается непременным воплощением своего содержа</w:t>
        <w:softHyphen/>
        <w:t>ния в ощутительных или в конкретно-воображаемых реальностях. От материально полезного прекрасное отличается тем, что его ощутительные предметы и образы не подлежат чувственному хо</w:t>
        <w:softHyphen/>
        <w:t>тению или пользованию. «К этим сравнительным указаниям сво</w:t>
        <w:softHyphen/>
        <w:t>дится все, что в философии остается бесспорным относительно красоты»</w:t>
      </w:r>
      <w:r>
        <w:rPr>
          <w:rStyle w:val="FootnoteAnchor"/>
          <w:rFonts w:cs="Times New Roman" w:ascii="Times New Roman" w:hAnsi="Times New Roman"/>
          <w:sz w:val="24"/>
          <w:szCs w:val="24"/>
          <w:vertAlign w:val="superscript"/>
        </w:rPr>
        <w:footnoteReference w:id="228"/>
      </w:r>
      <w:r>
        <w:rPr>
          <w:rFonts w:cs="Times New Roman" w:ascii="Times New Roman" w:hAnsi="Times New Roman"/>
          <w:sz w:val="24"/>
          <w:szCs w:val="24"/>
        </w:rPr>
        <w:t>. Чисто отрицательное определение красоты Соловьевым имеет смысл только при предположении, что вся возможная об</w:t>
        <w:softHyphen/>
        <w:t>ласть философского рассмотрения исчерпывается истиной, нрав</w:t>
        <w:softHyphen/>
        <w:t>ственным добром, материальной пользой и эстетической красо</w:t>
        <w:softHyphen/>
        <w:t>той. Если указать, что ни истина, ни добро, ни польза не имеют отношения к делу, выделенной окажется именно красота, но ее определение сведется к простому указанию на то, что она не есть ни истина, ни польза, ни добр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транно, что Гартман и Адорно находят возможным реставри</w:t>
        <w:softHyphen/>
        <w:t>ровать наивные, н^ согласующиеся с современной методологией науки представления о неких «высших понятиях», характерных для каждой из областей познания, и отнести к таким высшим понятиям в области эстетики «прекрасно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 тем более странно в условиях, когда современная эстети</w:t>
        <w:softHyphen/>
        <w:t>ка, возникшая еще в середине XIX в., вытеснила категорию пре</w:t>
        <w:softHyphen/>
        <w:t>красного на периферию исследовательского интереса и худо</w:t>
        <w:softHyphen/>
        <w:t>жественной практики. Прекрасное давно уже мыслится не как коренное предназначение искусства, а только как одна из его особенност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ттеснение категории прекрасного с первого на второй план в искусстве и в его философии особенно явственно обнаружилось в XX в. В работах Ф. Ницше, X. Ортеги-и-Гассета, М. Хайдеггера, Ж. П. Сартра, Г. Г. Гадамера и др. представление о художественно</w:t>
        <w:softHyphen/>
        <w:t>сти начало все более сближаться с понятиями «выразительное», «убедительное», «интересное», «Эпатирующее», «абсурдное» и т.п., чем с понятием «прекрасное».</w:t>
      </w:r>
    </w:p>
    <w:p>
      <w:pPr>
        <w:sectPr>
          <w:footnotePr>
            <w:numFmt w:val="decimal"/>
          </w:footnotePr>
          <w:type w:val="continuous"/>
          <w:pgSz w:w="11906" w:h="16838"/>
          <w:pgMar w:left="567" w:right="567" w:gutter="0" w:header="0" w:top="567" w:footer="3" w:bottom="567"/>
          <w:formProt w:val="false"/>
          <w:titlePg/>
          <w:textDirection w:val="lrTb"/>
          <w:docGrid w:type="default" w:linePitch="360" w:charSpace="0"/>
        </w:sectPr>
      </w:pPr>
    </w:p>
    <w:p>
      <w:pPr>
        <w:pStyle w:val="317"/>
        <w:keepNext w:val="true"/>
        <w:keepLines/>
        <w:numPr>
          <w:ilvl w:val="0"/>
          <w:numId w:val="28"/>
        </w:numPr>
        <w:shd w:fill="auto" w:val="clear"/>
        <w:tabs>
          <w:tab w:val="clear" w:pos="708"/>
          <w:tab w:val="left" w:pos="500" w:leader="none"/>
        </w:tabs>
        <w:spacing w:lineRule="auto" w:line="360"/>
        <w:ind w:left="360" w:hanging="360"/>
        <w:rPr>
          <w:rFonts w:ascii="Times New Roman" w:hAnsi="Times New Roman" w:cs="Times New Roman"/>
        </w:rPr>
      </w:pPr>
      <w:bookmarkStart w:id="105" w:name="bookmark106"/>
      <w:r>
        <w:rPr>
          <w:rStyle w:val="331"/>
          <w:rFonts w:cs="Times New Roman" w:ascii="Times New Roman" w:hAnsi="Times New Roman"/>
          <w:b w:val="false"/>
          <w:bCs w:val="false"/>
          <w:lang w:eastAsia="uk-UA"/>
        </w:rPr>
        <w:t>Удивление, эпатаж, шок</w:t>
      </w:r>
      <w:bookmarkEnd w:id="10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обходимо отметить, что по сей день некоторые важные категории, выдвинутые на первый план современным искусст</w:t>
        <w:softHyphen/>
        <w:t>вом, не были рассмотрены сколько-нибудь детально. Они лишь упоминались в связи с другими — можно сказать, традиционны</w:t>
        <w:softHyphen/>
        <w:t>ми — категориями, и отмечалось, что они давно уже присутству</w:t>
        <w:softHyphen/>
        <w:t>ют в категориальном аппарате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т единого понятия искусства, которое охватывало бы все времена и цивилизации. Искусство изменяется со временем, пер</w:t>
        <w:softHyphen/>
        <w:t>воначально представая в каждую новую эпоху во многом непри</w:t>
        <w:softHyphen/>
        <w:t>вычным и непонятным. Нет единого, заданного раз и навсегда категориального аппарата искусства, тех неизменных очков, че</w:t>
        <w:softHyphen/>
        <w:t>рез которые оно всегда смотрело бы на мир. Система категорий искусства изменяется вместе с самим искусством. Нет поэтому ничего удивительного в том, что в современном искусстве посте</w:t>
        <w:softHyphen/>
        <w:t>пенно вышли на первый план категории, если и известные ис</w:t>
        <w:softHyphen/>
        <w:t>кусству прошлого, то не игравшие в нем сколько-нибудь суще</w:t>
        <w:softHyphen/>
        <w:t>ственной роли.</w:t>
      </w:r>
    </w:p>
    <w:p>
      <w:pPr>
        <w:pStyle w:val="414"/>
        <w:keepNext w:val="true"/>
        <w:keepLines/>
        <w:numPr>
          <w:ilvl w:val="0"/>
          <w:numId w:val="65"/>
        </w:numPr>
        <w:shd w:fill="auto" w:val="clear"/>
        <w:tabs>
          <w:tab w:val="clear" w:pos="708"/>
          <w:tab w:val="left" w:pos="589" w:leader="none"/>
        </w:tabs>
        <w:spacing w:lineRule="auto" w:line="360"/>
        <w:ind w:left="360" w:hanging="360"/>
        <w:jc w:val="left"/>
        <w:rPr>
          <w:rFonts w:ascii="Times New Roman" w:hAnsi="Times New Roman" w:cs="Times New Roman"/>
          <w:sz w:val="24"/>
          <w:szCs w:val="24"/>
        </w:rPr>
      </w:pPr>
      <w:bookmarkStart w:id="106" w:name="bookmark107"/>
      <w:r>
        <w:rPr>
          <w:rStyle w:val="431"/>
          <w:rFonts w:cs="Times New Roman" w:ascii="Times New Roman" w:hAnsi="Times New Roman"/>
          <w:b w:val="false"/>
          <w:bCs w:val="false"/>
          <w:sz w:val="24"/>
          <w:szCs w:val="24"/>
          <w:lang w:eastAsia="uk-UA"/>
        </w:rPr>
        <w:t>Изменение культуры и изменение системы категорий искусства</w:t>
      </w:r>
      <w:bookmarkEnd w:id="106"/>
    </w:p>
    <w:p>
      <w:pPr>
        <w:pStyle w:val="116"/>
        <w:shd w:fill="auto" w:val="clear"/>
        <w:spacing w:lineRule="auto" w:line="360"/>
        <w:ind w:firstLine="360"/>
        <w:jc w:val="left"/>
        <w:rPr/>
      </w:pPr>
      <w:r>
        <w:rPr>
          <w:rFonts w:cs="Times New Roman" w:ascii="Times New Roman" w:hAnsi="Times New Roman"/>
          <w:sz w:val="24"/>
          <w:szCs w:val="24"/>
        </w:rPr>
        <w:t>Особое внимание в этой связи нужно было бы обратить на понятия «интересное», «занимательное», «выразительное», «убе</w:t>
        <w:softHyphen/>
        <w:t>дительное», «развлекающее», «игровое» и такие связанные с ними понятия, как «абсурдное», «эклектичное», «лабиринтное» и т.п. Все эти понятия можно было бы попытаться объединить в рам</w:t>
        <w:softHyphen/>
        <w:t xml:space="preserve">ках единой категории </w:t>
      </w:r>
      <w:r>
        <w:rPr>
          <w:rStyle w:val="310"/>
          <w:rFonts w:cs="Times New Roman" w:ascii="Times New Roman" w:hAnsi="Times New Roman"/>
          <w:sz w:val="24"/>
          <w:szCs w:val="24"/>
          <w:lang w:eastAsia="uk-UA"/>
        </w:rPr>
        <w:t>удивляющего</w:t>
      </w:r>
      <w:r>
        <w:rPr>
          <w:rFonts w:cs="Times New Roman" w:ascii="Times New Roman" w:hAnsi="Times New Roman"/>
          <w:sz w:val="24"/>
          <w:szCs w:val="24"/>
        </w:rPr>
        <w:t xml:space="preserve">, </w:t>
      </w:r>
      <w:r>
        <w:rPr>
          <w:rStyle w:val="310"/>
          <w:rFonts w:cs="Times New Roman" w:ascii="Times New Roman" w:hAnsi="Times New Roman"/>
          <w:sz w:val="24"/>
          <w:szCs w:val="24"/>
          <w:lang w:eastAsia="uk-UA"/>
        </w:rPr>
        <w:t>шокирующе-эпатирующего</w:t>
      </w:r>
      <w:r>
        <w:rPr>
          <w:rFonts w:cs="Times New Roman" w:ascii="Times New Roman" w:hAnsi="Times New Roman"/>
          <w:sz w:val="24"/>
          <w:szCs w:val="24"/>
        </w:rPr>
        <w:t xml:space="preserve">, или просто </w:t>
      </w:r>
      <w:r>
        <w:rPr>
          <w:rStyle w:val="310"/>
          <w:rFonts w:cs="Times New Roman" w:ascii="Times New Roman" w:hAnsi="Times New Roman"/>
          <w:sz w:val="24"/>
          <w:szCs w:val="24"/>
          <w:lang w:eastAsia="uk-UA"/>
        </w:rPr>
        <w:t>эпатирующего</w:t>
      </w:r>
      <w:r>
        <w:rPr>
          <w:rFonts w:cs="Times New Roman" w:ascii="Times New Roman" w:hAnsi="Times New Roman"/>
          <w:sz w:val="24"/>
          <w:szCs w:val="24"/>
        </w:rPr>
        <w:t>, противопоставляемой категории прекрас</w:t>
        <w:softHyphen/>
        <w:t>ного и широко используемой в современном искусст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красное предполагает созерцательность, успокоение, не</w:t>
        <w:softHyphen/>
        <w:t>кое ощущение завершенности и полноты бытия. Эпатирующее, напротив, связано с занимательностью, удивлением, возбуждением. Оно в конечном счете стимулирует не пассивное созерцание, а активную деятельность и определенное поведен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и исполнении музыкальной сюиты «Превращение» С. Гу</w:t>
        <w:softHyphen/>
        <w:t>байдуллиной тромбонист вышел облаченным в кричаще-яркий костюм клоуна. Композитор Б. Юсупов замечает по этому пово</w:t>
        <w:softHyphen/>
        <w:t>ду, что это — вполне естественный виток артистизма в музыке.</w:t>
      </w:r>
    </w:p>
    <w:p>
      <w:pPr>
        <w:pStyle w:val="116"/>
        <w:shd w:fill="auto" w:val="clear"/>
        <w:spacing w:lineRule="auto" w:line="360"/>
        <w:ind w:hanging="0"/>
        <w:jc w:val="left"/>
        <w:rPr/>
      </w:pPr>
      <w:r>
        <w:rPr>
          <w:rFonts w:cs="Times New Roman" w:ascii="Times New Roman" w:hAnsi="Times New Roman"/>
          <w:sz w:val="24"/>
          <w:szCs w:val="24"/>
        </w:rPr>
        <w:t>«Мы же пропустили момент, когда классическая музыка уже шла по этому пути, приобретая поистине театральную драматургию. Посмотрите, что делали Берлиоз, Вагнер, даже Чайковский в Ше</w:t>
        <w:softHyphen/>
        <w:t>стой симфонии! Каждый из них искал новые средства вырази</w:t>
        <w:softHyphen/>
        <w:t xml:space="preserve">тельности, желая публику </w:t>
      </w:r>
      <w:r>
        <w:rPr>
          <w:rStyle w:val="310"/>
          <w:rFonts w:cs="Times New Roman" w:ascii="Times New Roman" w:hAnsi="Times New Roman"/>
          <w:lang w:eastAsia="uk-UA"/>
        </w:rPr>
        <w:t>удивить.</w:t>
      </w:r>
      <w:r>
        <w:rPr>
          <w:rFonts w:cs="Times New Roman" w:ascii="Times New Roman" w:hAnsi="Times New Roman"/>
          <w:sz w:val="24"/>
          <w:szCs w:val="24"/>
        </w:rPr>
        <w:t xml:space="preserve"> Почему же мы сейчас не долж</w:t>
        <w:softHyphen/>
        <w:t>ны думать об этом? Кстати, за нас об этом подумали продюсеры, ставящие поп-шоу. К ним теперь в первую очередь тянутся люди. А мы ахаем-охаем и делаем большие глаза, узнавая, что на кон</w:t>
        <w:softHyphen/>
        <w:t>церте серьезной музыки присутствуют от половины до двух тре</w:t>
        <w:softHyphen/>
        <w:t>тей людей преклонного возраста и те зевают»</w:t>
      </w:r>
      <w:r>
        <w:rPr>
          <w:rStyle w:val="FootnoteAnchor"/>
          <w:rFonts w:cs="Times New Roman" w:ascii="Times New Roman" w:hAnsi="Times New Roman"/>
          <w:sz w:val="24"/>
          <w:szCs w:val="24"/>
          <w:vertAlign w:val="superscript"/>
        </w:rPr>
        <w:footnoteReference w:id="22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ыдвижение на первый план эпатирующего аспекта искусства связано в первую очередь с изменением современной аудитории искусства, с вниманием к нему широких масс, тянущихся не толь</w:t>
        <w:softHyphen/>
        <w:t>ко к созерцательному прекрасному, но и к удивляющему, возбуж</w:t>
        <w:softHyphen/>
        <w:t>дающему, занимательному, выразительному и даже к откровенно шокирующему и эпатирующему. Еще одним фактором, способ</w:t>
        <w:softHyphen/>
        <w:t>ствовавшим смещению интереса от прекрасного к эпатажному, явилось возникновение подлинно массовых видов искусства, и прежде всего кино, а также обеспечиваемая современной тех</w:t>
        <w:softHyphen/>
        <w:t>никой возможное^» широкого репродуцирования всех — даже для</w:t>
        <w:softHyphen/>
        <w:t>щихся порой всего минуту и не допускающих повторения — явле</w:t>
        <w:softHyphen/>
        <w:t>ний, связанных с искусством.</w:t>
      </w:r>
    </w:p>
    <w:p>
      <w:pPr>
        <w:pStyle w:val="116"/>
        <w:shd w:fill="auto" w:val="clear"/>
        <w:spacing w:lineRule="auto" w:line="360"/>
        <w:ind w:firstLine="360"/>
        <w:jc w:val="left"/>
        <w:rPr/>
      </w:pPr>
      <w:r>
        <w:rPr>
          <w:rFonts w:cs="Times New Roman" w:ascii="Times New Roman" w:hAnsi="Times New Roman"/>
          <w:sz w:val="24"/>
          <w:szCs w:val="24"/>
        </w:rPr>
        <w:t>На эту сторону дела еще в 30-е гг. прошлого века обращал внима</w:t>
        <w:softHyphen/>
        <w:t>ние В. Беньямин: «Массы — это матрица, из которой в настоя</w:t>
        <w:softHyphen/>
        <w:t>щий момент всякое привычное отношение к произведениям искусства выходит перерожденным. Количество перешло в ка</w:t>
        <w:softHyphen/>
        <w:t xml:space="preserve">чество: </w:t>
      </w:r>
      <w:r>
        <w:rPr>
          <w:rStyle w:val="310"/>
          <w:rFonts w:cs="Times New Roman" w:ascii="Times New Roman" w:hAnsi="Times New Roman"/>
          <w:sz w:val="24"/>
          <w:szCs w:val="24"/>
          <w:lang w:eastAsia="uk-UA"/>
        </w:rPr>
        <w:t>очень значительное приращение массы участников привело к изменению способа участия»</w:t>
      </w:r>
      <w:r>
        <w:rPr>
          <w:rStyle w:val="310"/>
          <w:rStyle w:val="FootnoteAnchor"/>
          <w:rFonts w:cs="Times New Roman" w:ascii="Times New Roman" w:hAnsi="Times New Roman"/>
          <w:sz w:val="24"/>
          <w:szCs w:val="24"/>
          <w:vertAlign w:val="superscript"/>
          <w:lang w:eastAsia="uk-UA"/>
        </w:rPr>
        <w:footnoteReference w:id="230"/>
      </w:r>
      <w:r>
        <w:rPr>
          <w:rFonts w:cs="Times New Roman" w:ascii="Times New Roman" w:hAnsi="Times New Roman"/>
          <w:sz w:val="24"/>
          <w:szCs w:val="24"/>
        </w:rPr>
        <w:t>. Не следует смущаться тем, замечает Беньямин, что первоначально это участие предстает в несколь</w:t>
        <w:softHyphen/>
        <w:t>ко дискредитированном образе. Было немало тех, кто страстно следовал именно этой внешней стороне предмета.</w:t>
      </w:r>
    </w:p>
    <w:p>
      <w:pPr>
        <w:pStyle w:val="116"/>
        <w:shd w:fill="auto" w:val="clear"/>
        <w:spacing w:lineRule="auto" w:line="360"/>
        <w:ind w:firstLine="360"/>
        <w:jc w:val="left"/>
        <w:rPr/>
      </w:pPr>
      <w:r>
        <w:rPr>
          <w:rFonts w:cs="Times New Roman" w:ascii="Times New Roman" w:hAnsi="Times New Roman"/>
          <w:sz w:val="24"/>
          <w:szCs w:val="24"/>
        </w:rPr>
        <w:t>Наиболее радикальные из них упрекали кино за ту форму уча</w:t>
        <w:softHyphen/>
        <w:t>стия и сопереживания, которую оно пробуждает в массах. В част</w:t>
        <w:softHyphen/>
        <w:t>ности, Дж. Дюамель называл кино «времяпрепровождением для идиотов, развлечением для необразованных, жалких, изнуренных трудом созданий, снедаемых заботами... зрелищем, не требующем никакой концентрации, не предполагающим никаких умственных способностей... не зажигающим в сердцах никакого света и не пробуждающим никаких других надежд, кроме смешной надеж</w:t>
        <w:softHyphen/>
        <w:t>ды однажды стать “звездой” в Лос-Анджелесе»</w:t>
      </w:r>
      <w:r>
        <w:rPr>
          <w:rStyle w:val="FootnoteAnchor"/>
          <w:rFonts w:cs="Times New Roman" w:ascii="Times New Roman" w:hAnsi="Times New Roman"/>
          <w:sz w:val="24"/>
          <w:szCs w:val="24"/>
          <w:vertAlign w:val="superscript"/>
        </w:rPr>
        <w:footnoteReference w:id="231"/>
      </w:r>
      <w:r>
        <w:rPr>
          <w:rFonts w:cs="Times New Roman" w:ascii="Times New Roman" w:hAnsi="Times New Roman"/>
          <w:sz w:val="24"/>
          <w:szCs w:val="24"/>
        </w:rPr>
        <w:t>. В сущности, ука</w:t>
        <w:softHyphen/>
        <w:t>зывает Беньямин, — это старая жалоба, что массы ищут развлече</w:t>
        <w:softHyphen/>
        <w:t>ния, в то время как искусство требует от зрителя концентрации. При изучении кино нужно еще проверить, можно ли опираться на такое представление об искусстве. Развлечение и концентра</w:t>
        <w:softHyphen/>
        <w:t>ция составляют противположность, позволяющую сформулиро</w:t>
        <w:softHyphen/>
        <w:t>вать общий вывод: тот, кто концентрируется на произведении искусства, погружается в него, входит в это произведение; раз</w:t>
        <w:softHyphen/>
        <w:t>влекающиеся же массы, напротив, погружают произведение ис</w:t>
        <w:softHyphen/>
        <w:t>кусства в себ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иболее явственно это происходит в архитектуре. Она всегда представляла прототип произведения искусства, восприятие ко</w:t>
        <w:softHyphen/>
        <w:t>торого не требует концентрации и происходит в коллективных формах.</w:t>
      </w:r>
    </w:p>
    <w:p>
      <w:pPr>
        <w:pStyle w:val="116"/>
        <w:shd w:fill="auto" w:val="clear"/>
        <w:spacing w:lineRule="auto" w:line="360"/>
        <w:ind w:firstLine="360"/>
        <w:jc w:val="left"/>
        <w:rPr/>
      </w:pPr>
      <w:r>
        <w:rPr>
          <w:rFonts w:cs="Times New Roman" w:ascii="Times New Roman" w:hAnsi="Times New Roman"/>
          <w:sz w:val="24"/>
          <w:szCs w:val="24"/>
        </w:rPr>
        <w:t>Законы восприятия архитектуры особенно поучительны, по</w:t>
        <w:softHyphen/>
        <w:t>лагает Беньямин, для современного искусства. Архитектура со</w:t>
        <w:softHyphen/>
        <w:t>провождает человечество с древнейших времен. Многие формы искусства возникли и ушли в небытие. Трагедия появилась у гре</w:t>
        <w:softHyphen/>
        <w:t>ков и исчезла вместе с ними, возродившись только несколько веков спустя. Эпос, истоки которого вообще невозможно про</w:t>
        <w:softHyphen/>
        <w:t>следить, угасает в Европе с началом Возрождения. Станковая живопись — порождение Средневековья, и ничто не гарантиру</w:t>
        <w:softHyphen/>
        <w:t>ет ей постоянного существования. История архитектуры продол</w:t>
        <w:softHyphen/>
        <w:t>жительнее истории любого иного вида искусства. Она воспри</w:t>
        <w:softHyphen/>
        <w:t>нимается двояко: через использование и восприятие, или, иначе говоря, тактильно и оптически. Для такого восприятия не суще</w:t>
        <w:softHyphen/>
        <w:t>ствует понятия, если представлять его по образцу концентриро</w:t>
        <w:softHyphen/>
        <w:t>ванного, собранного восприятия, которое характерно, например, для туристов, рассматривающих знаменитые сооружения. В так</w:t>
        <w:softHyphen/>
        <w:t>тильной области отсутствует эквивалент того, чем в области оп</w:t>
        <w:softHyphen/>
        <w:t>тической является созерцание. Тактильное восприятие прохо</w:t>
        <w:softHyphen/>
        <w:t>дит не столько через внимание, сколько через привычку, которая в случае архитектуры в значительной степени определяет так</w:t>
        <w:softHyphen/>
        <w:t>же оптическое восприятие. В своей основе оно осуществляется гораздо больше походя, а не как напряженное всматривание. Но это выработанное архитектурой восприятие в определен</w:t>
        <w:softHyphen/>
        <w:t>ных условиях приобретает каноническое значение. «...Задачи, которые ставят перед человеческим восприятием переломные исторические эпохи, вообще не могут быть решены на пути чи</w:t>
        <w:softHyphen/>
        <w:t>стой оптики, т.е. созерцания. С ними можно справиться посте</w:t>
        <w:softHyphen/>
        <w:t>пенно, опираясь на тактильное восприятие, через привыкание»</w:t>
      </w:r>
      <w:r>
        <w:rPr>
          <w:rStyle w:val="FootnoteAnchor"/>
          <w:rFonts w:cs="Times New Roman" w:ascii="Times New Roman" w:hAnsi="Times New Roman"/>
          <w:sz w:val="24"/>
          <w:szCs w:val="24"/>
          <w:vertAlign w:val="superscript"/>
        </w:rPr>
        <w:footnoteReference w:id="23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Развлекательное, расслабляющее искусство незаметно прове</w:t>
        <w:softHyphen/>
        <w:t>ряет, какова способность решения новых задач восприятия. Живописное полотно приглашает зрителя к созерцанию, зритель может предаться сменяющим друг друга ассоциациям. Перед ки</w:t>
        <w:softHyphen/>
        <w:t>нокадром это невозможно: едва охватишь его взглядом, как он уже изменился. Зритель уже не может думать, о чем хочет, место его мыслей занимают движущиеся образы. Цепь ассоциаций зри</w:t>
        <w:softHyphen/>
        <w:t>теля тут же прерывается изменением образов. «На этом основы</w:t>
        <w:softHyphen/>
        <w:t>вается шоковое действие кино, которое, как и всякое шоковое воздействие, требует для преодоления еще более высокой степе</w:t>
        <w:softHyphen/>
        <w:t>ни присутствия духа»</w:t>
      </w:r>
      <w:r>
        <w:rPr>
          <w:rStyle w:val="FootnoteAnchor"/>
          <w:rFonts w:cs="Times New Roman" w:ascii="Times New Roman" w:hAnsi="Times New Roman"/>
          <w:sz w:val="24"/>
          <w:szCs w:val="24"/>
          <w:vertAlign w:val="superscript"/>
        </w:rPr>
        <w:footnoteReference w:id="233"/>
      </w:r>
      <w:r>
        <w:rPr>
          <w:rFonts w:cs="Times New Roman" w:ascii="Times New Roman" w:hAnsi="Times New Roman"/>
          <w:sz w:val="24"/>
          <w:szCs w:val="24"/>
        </w:rPr>
        <w:t>. В силу своей технической структуры кино высвободило физическое шоковое воздействие, которое совре</w:t>
        <w:softHyphen/>
        <w:t>менные живопись и поэзия еще прячут в моральные обертк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ино представляет собой прямой инструмент тренировки рас</w:t>
        <w:softHyphen/>
        <w:t>сеянного восприятия, становящегося все более заметным во всех областях искусства и являющегося симптомом глубокого пре</w:t>
        <w:softHyphen/>
        <w:t>образования восприятия. Своим шоковым воздействием кино отвечает форме рассеянного восприятия. Кино вытесняет культо</w:t>
        <w:softHyphen/>
        <w:t>вое значение произведения искусства не только тем, что помеща</w:t>
        <w:softHyphen/>
        <w:t>ет публику в оценивающую позицию, но и тем, что эта оценива</w:t>
        <w:softHyphen/>
        <w:t>ющая позиция в кино не требует сосредоточения и внимания. Публика оказывается экзаменатором, но рассеян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хническая вопроизводимость произведения искусства, кон</w:t>
        <w:softHyphen/>
        <w:t>статирует Беньямин, изменяет отношение масс к искусству. Из наиболее консервативного — например, по отношению к Пикас</w:t>
        <w:softHyphen/>
        <w:t>со — оно превращается в самое прогрессивное — по отношению к Чаплину. Для прогрессивного отношения характерно тесное переплетение зрительского удовольствия, сопереживания с по</w:t>
        <w:softHyphen/>
        <w:t>зицией экспертной оценки. Чем сильнее утрата социального зна</w:t>
        <w:softHyphen/>
        <w:t>чения какого-либо искусства, тем больше, как это показывает живопись, расходятся в публике критическая и гедонистическая установка. Привычное потребляется без всякой критики, дей</w:t>
        <w:softHyphen/>
        <w:t>ствительно новое критикуется с отвращением. При этом важно, что в кино как нигде более реакция отдельного человека — сумма этих реакций составляет массовую реакцию публики — оказыва</w:t>
        <w:softHyphen/>
        <w:t>ется с самого начала обусловленной непосредственно предсто</w:t>
        <w:softHyphen/>
        <w:t>ящим перерастанием в массовую реакцию.</w:t>
      </w:r>
    </w:p>
    <w:p>
      <w:pPr>
        <w:pStyle w:val="116"/>
        <w:shd w:fill="auto" w:val="clear"/>
        <w:spacing w:lineRule="auto" w:line="360"/>
        <w:ind w:firstLine="360"/>
        <w:jc w:val="left"/>
        <w:rPr/>
      </w:pPr>
      <w:r>
        <w:rPr>
          <w:rFonts w:cs="Times New Roman" w:ascii="Times New Roman" w:hAnsi="Times New Roman"/>
          <w:sz w:val="24"/>
          <w:szCs w:val="24"/>
        </w:rPr>
        <w:t>Те эффекты, которые естественным образом достигаются кино, ранее дадаизм пытался достичь с помощью живописи и литературы. Он пожертвовал рыночными ценностями ради бо</w:t>
        <w:softHyphen/>
        <w:t>лее значительной цели — беспощадного уничтожения присущей произведению искусства особой ауры — ауры единственности конкретного произведения, его неповторимости и в силу это впа- янности в традицию. Картины и стихи дадаистов не дают времени на то, чтобы собраться и прийти к какому-то мнению. В противо</w:t>
        <w:softHyphen/>
        <w:t>положность созерцательности возникает развлечение как разно</w:t>
        <w:softHyphen/>
        <w:t>видность социального поведения. «Проявления дадаизма в искус</w:t>
        <w:softHyphen/>
        <w:t>стве и в самом деле были сильным развлечением, поскольку превращали произведение искусства в центр скандала. Оно долж</w:t>
        <w:softHyphen/>
        <w:t xml:space="preserve">но было соответствовать прежде всего </w:t>
      </w:r>
      <w:r>
        <w:rPr>
          <w:rStyle w:val="310"/>
          <w:rFonts w:cs="Times New Roman" w:ascii="Times New Roman" w:hAnsi="Times New Roman"/>
          <w:sz w:val="24"/>
          <w:szCs w:val="24"/>
          <w:lang w:eastAsia="uk-UA"/>
        </w:rPr>
        <w:t>одному</w:t>
      </w:r>
      <w:r>
        <w:rPr>
          <w:rFonts w:cs="Times New Roman" w:ascii="Times New Roman" w:hAnsi="Times New Roman"/>
          <w:sz w:val="24"/>
          <w:szCs w:val="24"/>
        </w:rPr>
        <w:t xml:space="preserve"> требованию: вы</w:t>
        <w:softHyphen/>
        <w:t>зывать общественное раздражение»</w:t>
      </w:r>
      <w:r>
        <w:rPr>
          <w:rStyle w:val="FootnoteAnchor"/>
          <w:rFonts w:cs="Times New Roman" w:ascii="Times New Roman" w:hAnsi="Times New Roman"/>
          <w:sz w:val="24"/>
          <w:szCs w:val="24"/>
          <w:vertAlign w:val="superscript"/>
        </w:rPr>
        <w:footnoteReference w:id="234"/>
      </w:r>
      <w:r>
        <w:rPr>
          <w:rFonts w:cs="Times New Roman" w:ascii="Times New Roman" w:hAnsi="Times New Roman"/>
          <w:sz w:val="24"/>
          <w:szCs w:val="24"/>
        </w:rPr>
        <w:t>. Из манящей оптической иллюзии или убедительного звукового образа произведение ис</w:t>
        <w:softHyphen/>
        <w:t>кусства превратилось у дадаистов в снаряд. Его задачей стало поражать зрителя, и оно прибрело тактильные свойства.</w:t>
      </w:r>
    </w:p>
    <w:p>
      <w:pPr>
        <w:pStyle w:val="116"/>
        <w:shd w:fill="auto" w:val="clear"/>
        <w:spacing w:lineRule="auto" w:line="360"/>
        <w:ind w:firstLine="360"/>
        <w:jc w:val="left"/>
        <w:rPr/>
      </w:pPr>
      <w:r>
        <w:rPr>
          <w:rFonts w:cs="Times New Roman" w:ascii="Times New Roman" w:hAnsi="Times New Roman"/>
          <w:sz w:val="24"/>
          <w:szCs w:val="24"/>
        </w:rPr>
        <w:t>Подводя итог своим наблюдениям за изменениями современ</w:t>
        <w:softHyphen/>
        <w:t>ного искусства, Беньямин заключает: «Человечество, которое у Гомера было предметом увеселения для наблюдающих за ним богов, стало таковым для самого себя»</w:t>
      </w:r>
      <w:r>
        <w:rPr>
          <w:rStyle w:val="FootnoteAnchor"/>
          <w:rFonts w:cs="Times New Roman" w:ascii="Times New Roman" w:hAnsi="Times New Roman"/>
          <w:sz w:val="24"/>
          <w:szCs w:val="24"/>
          <w:vertAlign w:val="superscript"/>
        </w:rPr>
        <w:footnoteReference w:id="235"/>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очему человеку необходима не только красота, но и шок, ко</w:t>
        <w:softHyphen/>
        <w:t>торый наиболее эффективно достигается кино? Почему искусство так настойчиво добивается эпатажа, скандала и шока? Ответы на эти вопросы Беньямин связывает с особенностями современной социальной жизни, радикально отличающейся от жизни человека в совсем недавнем прошлом: «Кино — форма искусства, соответ</w:t>
        <w:softHyphen/>
        <w:t>ствующая возросшей угрозе жизни, с которой приходится стал</w:t>
        <w:softHyphen/>
        <w:t>киваться живущим в наши дни людям. Потребность в шоковом воздействии — адаптационная реакция человека на подстерега</w:t>
        <w:softHyphen/>
        <w:t>ющие его опасности. Кино отвечает глубинному изменению ап</w:t>
        <w:softHyphen/>
        <w:t>перцепционных механизмов — изменениям, которые в масштабе частной жизни ощущает каждый прохожий в толпе большого го</w:t>
        <w:softHyphen/>
        <w:t>рода, а в масштабе истории — каждый гражданин современного государства»</w:t>
      </w:r>
      <w:r>
        <w:rPr>
          <w:rStyle w:val="FootnoteAnchor"/>
          <w:rFonts w:cs="Times New Roman" w:ascii="Times New Roman" w:hAnsi="Times New Roman"/>
          <w:sz w:val="24"/>
          <w:szCs w:val="24"/>
          <w:vertAlign w:val="superscript"/>
        </w:rPr>
        <w:footnoteReference w:id="23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деи Беньямина, связанные со становлением целого ряда но</w:t>
        <w:softHyphen/>
        <w:t>вых категорий искусства, показывают, что эти категории, совер</w:t>
        <w:softHyphen/>
        <w:t>шенно чуждые традиционному искусству, тяготеют не к полюсу прекрасного, а к совершенно иному и новому для искусства ори</w:t>
        <w:softHyphen/>
        <w:t>ентиру — полюсу эпатирующе-шокирующего. Анализ всех этих новых категорий во многом остается пока делом будущего.</w:t>
      </w:r>
    </w:p>
    <w:p>
      <w:pPr>
        <w:pStyle w:val="414"/>
        <w:keepNext w:val="true"/>
        <w:keepLines/>
        <w:numPr>
          <w:ilvl w:val="0"/>
          <w:numId w:val="65"/>
        </w:numPr>
        <w:shd w:fill="auto" w:val="clear"/>
        <w:tabs>
          <w:tab w:val="clear" w:pos="708"/>
          <w:tab w:val="left" w:pos="594" w:leader="none"/>
        </w:tabs>
        <w:spacing w:lineRule="auto" w:line="360"/>
        <w:jc w:val="left"/>
        <w:rPr>
          <w:rFonts w:ascii="Times New Roman" w:hAnsi="Times New Roman" w:cs="Times New Roman"/>
          <w:sz w:val="24"/>
          <w:szCs w:val="24"/>
        </w:rPr>
      </w:pPr>
      <w:bookmarkStart w:id="107" w:name="bookmark108"/>
      <w:r>
        <w:rPr>
          <w:rStyle w:val="431"/>
          <w:rFonts w:cs="Times New Roman" w:ascii="Times New Roman" w:hAnsi="Times New Roman"/>
          <w:b w:val="false"/>
          <w:bCs w:val="false"/>
          <w:sz w:val="24"/>
          <w:szCs w:val="24"/>
          <w:lang w:eastAsia="uk-UA"/>
        </w:rPr>
        <w:t>«Паракатегории нонклассики»</w:t>
      </w:r>
      <w:bookmarkEnd w:id="107"/>
    </w:p>
    <w:p>
      <w:pPr>
        <w:pStyle w:val="116"/>
        <w:shd w:fill="auto" w:val="clear"/>
        <w:spacing w:lineRule="auto" w:line="360"/>
        <w:ind w:firstLine="360"/>
        <w:jc w:val="left"/>
        <w:rPr/>
      </w:pPr>
      <w:r>
        <w:rPr>
          <w:rFonts w:cs="Times New Roman" w:ascii="Times New Roman" w:hAnsi="Times New Roman"/>
          <w:sz w:val="24"/>
          <w:szCs w:val="24"/>
        </w:rPr>
        <w:t xml:space="preserve">В.В. Бычков вводит понятие </w:t>
      </w:r>
      <w:r>
        <w:rPr>
          <w:rStyle w:val="310"/>
          <w:rFonts w:cs="Times New Roman" w:ascii="Times New Roman" w:hAnsi="Times New Roman"/>
          <w:sz w:val="24"/>
          <w:szCs w:val="24"/>
          <w:lang w:eastAsia="uk-UA"/>
        </w:rPr>
        <w:t>паракатегорий нонклассики.</w:t>
      </w:r>
      <w:r>
        <w:rPr>
          <w:rFonts w:cs="Times New Roman" w:ascii="Times New Roman" w:hAnsi="Times New Roman"/>
          <w:sz w:val="24"/>
          <w:szCs w:val="24"/>
        </w:rPr>
        <w:t xml:space="preserve"> Это — еще не вполне устоявшиеся и пока не подтвердившие свою по</w:t>
        <w:softHyphen/>
        <w:t>лезность категории неклассической эстетики, активно формиро</w:t>
        <w:softHyphen/>
        <w:t>вавшейся в течение всего XX в.</w:t>
      </w:r>
      <w:r>
        <w:rPr>
          <w:rStyle w:val="FootnoteAnchor"/>
          <w:rFonts w:cs="Times New Roman" w:ascii="Times New Roman" w:hAnsi="Times New Roman"/>
          <w:sz w:val="24"/>
          <w:szCs w:val="24"/>
          <w:vertAlign w:val="superscript"/>
        </w:rPr>
        <w:footnoteReference w:id="237"/>
      </w:r>
      <w:r>
        <w:rPr>
          <w:rFonts w:cs="Times New Roman" w:ascii="Times New Roman" w:hAnsi="Times New Roman"/>
          <w:sz w:val="24"/>
          <w:szCs w:val="24"/>
        </w:rPr>
        <w:t xml:space="preserve"> В числе таких «паракатегорий»: «бессознательное» и связанные с ним понятия «лабиринт» и «аб</w:t>
        <w:softHyphen/>
        <w:t>сурд», «жестокость», «повседневность», «телесность», «вещь», «симу</w:t>
        <w:softHyphen/>
        <w:t>лякр», «артефакт», «объект», «автоматизм», «заумь», «интертекст» и «гипертекст», «деконструкция» и д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ессознательное уже вошло в неклассическую эстетику на пра</w:t>
        <w:softHyphen/>
        <w:t>вах категории, почти то же самое можно сказать об абсурде, телесности, гипертексте и некоторых других понятиях. Но ряду новых общих эстетических понятий еще предстоит подтвердить свою эффективность в современном искусстве и продемонстри</w:t>
        <w:softHyphen/>
        <w:t>ровать свою связь с универсалиями современной культур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к показывает предыдущее рассмотрение, понятия эстети</w:t>
        <w:softHyphen/>
        <w:t>ческого видения, духа времени, эстетического качества, художе</w:t>
        <w:softHyphen/>
        <w:t>ственной объективности, основных функций искусства также можно отнести к категориям современной философии искусст</w:t>
        <w:softHyphen/>
        <w:t>ва. В дальнейшем в число таких категорий будет включено так</w:t>
        <w:softHyphen/>
        <w:t>же понятия художественного образа, симулякра, художественного пространства и его глубины, относящиеся не только к изоб</w:t>
        <w:softHyphen/>
        <w:t>разительным искусствам, но и ко всем иным видам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блема заключается в том, чтобы объединить все эти новые категории искусства с категориями, традиционно исследовавши</w:t>
        <w:softHyphen/>
        <w:t>мися философией искусства, в единую систему, опирающуюся на ясные принципы. Тем самым будет ликвидирован углублявшийся по мере развития современного искусства радикальный разрыв между традиционной и современной философией искусства.</w:t>
      </w:r>
    </w:p>
    <w:p>
      <w:pPr>
        <w:pStyle w:val="317"/>
        <w:keepNext w:val="true"/>
        <w:keepLines/>
        <w:numPr>
          <w:ilvl w:val="0"/>
          <w:numId w:val="28"/>
        </w:numPr>
        <w:shd w:fill="auto" w:val="clear"/>
        <w:tabs>
          <w:tab w:val="clear" w:pos="708"/>
          <w:tab w:val="left" w:pos="510" w:leader="none"/>
        </w:tabs>
        <w:spacing w:lineRule="auto" w:line="360"/>
        <w:ind w:left="0" w:hanging="0"/>
        <w:rPr>
          <w:rFonts w:ascii="Times New Roman" w:hAnsi="Times New Roman" w:cs="Times New Roman"/>
        </w:rPr>
      </w:pPr>
      <w:bookmarkStart w:id="108" w:name="bookmark109"/>
      <w:r>
        <w:rPr>
          <w:rStyle w:val="331"/>
          <w:rFonts w:cs="Times New Roman" w:ascii="Times New Roman" w:hAnsi="Times New Roman"/>
          <w:b w:val="false"/>
          <w:bCs w:val="false"/>
          <w:lang w:eastAsia="uk-UA"/>
        </w:rPr>
        <w:t>Своеобразие эстетических качеств</w:t>
      </w:r>
      <w:bookmarkEnd w:id="108"/>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вершить обсуждение основных категорий искусства есте</w:t>
        <w:softHyphen/>
        <w:t>ственно анализом ключевых особенностей эстетических качеств, и в частности категорий искусства. Речь пойдет, прежде всего, о почти не затрагивавшейся до последнего времени проблеме двойственной, чувственно-социальной природы эстетических ка</w:t>
        <w:softHyphen/>
        <w:t>честв. Их своеобразие заключается в том, что они не являются обычными свойствами вещей, подобными их размерам, цвету или запаху, но вместе с тем зависят от таких свойств и способны про</w:t>
        <w:softHyphen/>
        <w:t>являться только через них.</w:t>
      </w:r>
    </w:p>
    <w:p>
      <w:pPr>
        <w:pStyle w:val="414"/>
        <w:keepNext w:val="true"/>
        <w:keepLines/>
        <w:numPr>
          <w:ilvl w:val="0"/>
          <w:numId w:val="24"/>
        </w:numPr>
        <w:shd w:fill="auto" w:val="clear"/>
        <w:tabs>
          <w:tab w:val="clear" w:pos="708"/>
          <w:tab w:val="left" w:pos="567" w:leader="none"/>
        </w:tabs>
        <w:spacing w:lineRule="auto" w:line="360"/>
        <w:jc w:val="left"/>
        <w:rPr>
          <w:rFonts w:ascii="Times New Roman" w:hAnsi="Times New Roman" w:cs="Times New Roman"/>
          <w:sz w:val="24"/>
          <w:szCs w:val="24"/>
        </w:rPr>
      </w:pPr>
      <w:bookmarkStart w:id="109" w:name="bookmark110"/>
      <w:r>
        <w:rPr>
          <w:rStyle w:val="431"/>
          <w:rFonts w:cs="Times New Roman" w:ascii="Times New Roman" w:hAnsi="Times New Roman"/>
          <w:b w:val="false"/>
          <w:bCs w:val="false"/>
          <w:sz w:val="24"/>
          <w:szCs w:val="24"/>
          <w:lang w:eastAsia="uk-UA"/>
        </w:rPr>
        <w:t>Эмотивная теория значения эстетических терминов</w:t>
      </w:r>
      <w:bookmarkEnd w:id="109"/>
    </w:p>
    <w:p>
      <w:pPr>
        <w:pStyle w:val="116"/>
        <w:shd w:fill="auto" w:val="clear"/>
        <w:spacing w:lineRule="auto" w:line="360"/>
        <w:ind w:firstLine="360"/>
        <w:jc w:val="left"/>
        <w:rPr/>
      </w:pPr>
      <w:r>
        <w:rPr>
          <w:rFonts w:cs="Times New Roman" w:ascii="Times New Roman" w:hAnsi="Times New Roman"/>
          <w:sz w:val="24"/>
          <w:szCs w:val="24"/>
        </w:rPr>
        <w:t>«Предмет эстетики очень обширный, и, насколько я вижу, понят совершенно неверно, — говорит Л. Витгенштейн. — Упот</w:t>
        <w:softHyphen/>
        <w:t>ребление такого слова, как “красивый”, — если вы посмотрите на лингвистическую форму предложений, где оно встречается, — может быть неверно понято гораздо легче, чем употребление других слов. “Красивый” и “хороший” по синтаксической форме являются прилагательными, отсюда может появиться желание сказать: “То, что красиво, имеет некое качество красоты”». Чуть дальше Витгенштейн отмечает, что одним из типов употребле</w:t>
        <w:softHyphen/>
        <w:t>ния языка является употребление слов «прекрасный» (красивый) и «хороший». «Здесь мы попадаем в сети целой группы запутан</w:t>
        <w:softHyphen/>
        <w:t>ных значений. Язык проделывает с нами новые трюк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Сам Витгенштейн склоняется к мысли, что те «трюки», кото</w:t>
        <w:softHyphen/>
        <w:t>рые проделывает с нами язык, когда мы употребляем понятия «красивый» и «хороший», объясняются тем, что эстетические и этические суждения имеют чисто эмоциональное значение и представляют собой нечто подобное восклицаниям и могут быть переданы даже жестами или мимикой. «Если вы спросите себя, как ребенок узнает значение слов “красивый”, “изящный” и т.д., вы убедитесь, что в общих чертах он понимает их как восклица</w:t>
        <w:softHyphen/>
        <w:t>ния... Если вы попадете в незнакомое племя, чей язык вам неиз</w:t>
        <w:softHyphen/>
        <w:t>вестен, что вы будете делать, желая узнать, какие слова этого языка соответствуют нашим “хорошо”, “прекрасно”? На что вы будете смотреть? Вы будете смотреть на улыбки, жесты, пищу, игрушки. Но если вы окажетесь на Марсе, где обитатели представляют со</w:t>
        <w:softHyphen/>
        <w:t>бой шары с торчащими из них антеннами, вам будет непонятно, на что смотреть»</w:t>
      </w:r>
      <w:r>
        <w:rPr>
          <w:rStyle w:val="FootnoteAnchor"/>
          <w:rFonts w:cs="Times New Roman" w:ascii="Times New Roman" w:hAnsi="Times New Roman"/>
          <w:sz w:val="24"/>
          <w:szCs w:val="24"/>
          <w:vertAlign w:val="superscript"/>
        </w:rPr>
        <w:footnoteReference w:id="238"/>
      </w:r>
      <w:r>
        <w:rPr>
          <w:rFonts w:cs="Times New Roman" w:ascii="Times New Roman" w:hAnsi="Times New Roman"/>
          <w:sz w:val="24"/>
          <w:szCs w:val="24"/>
        </w:rPr>
        <w:t>. Для выражения понятий, обозначаемых сло</w:t>
        <w:softHyphen/>
        <w:t>вами «помпезный» или «величественный», вполне достаточно ми</w:t>
        <w:softHyphen/>
        <w:t>мики. Слова зачастую здесь даже излишни. «Различное выраже</w:t>
        <w:softHyphen/>
        <w:t>ние лица создает более подвижные и разнообразные дескрипции, чем это можно было бы сделать с помощью прилагательных. Если я называю отрывок из Шуберта меланхолическим, это подобно тому, как если бы я придал ему определенное выражение лица. (Я не выражаю о/уэбрения или неодобрения.) Я мог бы даже вме</w:t>
        <w:softHyphen/>
        <w:t>сто слов использовать жесты или танцевальные фигуры. Действи</w:t>
        <w:softHyphen/>
        <w:t>тельно, если мы хотим быть точны, мы обращаемся к жестам и выражениям лица»</w:t>
      </w:r>
      <w:r>
        <w:rPr>
          <w:rStyle w:val="FootnoteAnchor"/>
          <w:rFonts w:cs="Times New Roman" w:ascii="Times New Roman" w:hAnsi="Times New Roman"/>
          <w:sz w:val="24"/>
          <w:szCs w:val="24"/>
          <w:vertAlign w:val="superscript"/>
        </w:rPr>
        <w:footnoteReference w:id="23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 xml:space="preserve">В сущности, Витгенштейн излагает </w:t>
      </w:r>
      <w:r>
        <w:rPr>
          <w:rStyle w:val="310"/>
          <w:rFonts w:cs="Times New Roman" w:ascii="Times New Roman" w:hAnsi="Times New Roman"/>
          <w:sz w:val="24"/>
          <w:szCs w:val="24"/>
          <w:lang w:eastAsia="uk-UA"/>
        </w:rPr>
        <w:t>эмотивпую теорию</w:t>
      </w:r>
      <w:r>
        <w:rPr>
          <w:rFonts w:cs="Times New Roman" w:ascii="Times New Roman" w:hAnsi="Times New Roman"/>
          <w:sz w:val="24"/>
          <w:szCs w:val="24"/>
        </w:rPr>
        <w:t xml:space="preserve"> значе</w:t>
        <w:softHyphen/>
        <w:t>ния эстетических (и этических) терминов: с помощью таких тер</w:t>
        <w:softHyphen/>
        <w:t>минов мы выражаем свои эмоции, и не более того. Далее будет показано, что эта теория не охватывает всех возможных упот</w:t>
        <w:softHyphen/>
        <w:t>реблений эстетических терминов. Если она истолковывается, как это делает Витгенштейн, как теория полного описания упот</w:t>
        <w:softHyphen/>
        <w:t>ребления таких терминов в обычном языке и в языке искусства, она является попросту ошибочной. Термины, обозначающие эс</w:t>
        <w:softHyphen/>
        <w:t>тетические качества, могут использоваться не только для выра</w:t>
        <w:softHyphen/>
        <w:t>жения чувств зрителя, созерцающего произведение искусства, но и для формулировки чисто описательных утверждений, под</w:t>
        <w:softHyphen/>
        <w:t>водящих произведение под определенные, социальные по свое</w:t>
        <w:softHyphen/>
        <w:t>му происхождению образцы.</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414"/>
        <w:keepNext w:val="true"/>
        <w:keepLines/>
        <w:numPr>
          <w:ilvl w:val="0"/>
          <w:numId w:val="24"/>
        </w:numPr>
        <w:shd w:fill="auto" w:val="clear"/>
        <w:tabs>
          <w:tab w:val="clear" w:pos="708"/>
          <w:tab w:val="left" w:pos="594" w:leader="none"/>
        </w:tabs>
        <w:spacing w:lineRule="auto" w:line="360"/>
        <w:jc w:val="left"/>
        <w:rPr>
          <w:rFonts w:ascii="Times New Roman" w:hAnsi="Times New Roman" w:cs="Times New Roman"/>
          <w:sz w:val="24"/>
          <w:szCs w:val="24"/>
        </w:rPr>
      </w:pPr>
      <w:bookmarkStart w:id="110" w:name="bookmark111"/>
      <w:r>
        <w:rPr>
          <w:rStyle w:val="431"/>
          <w:rFonts w:cs="Times New Roman" w:ascii="Times New Roman" w:hAnsi="Times New Roman"/>
          <w:b w:val="false"/>
          <w:bCs w:val="false"/>
          <w:sz w:val="24"/>
          <w:szCs w:val="24"/>
          <w:lang w:eastAsia="uk-UA"/>
        </w:rPr>
        <w:t>Эстетические качества как внеестественные свойства</w:t>
      </w:r>
      <w:bookmarkEnd w:id="110"/>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к реальные, так и вымышленные предметы — в частности, объекты, созданные художником, — обладают определенными свойствами: они являются тяжелыми или легкими, красными или черными, гладкими или шероховатыми и т.п. Все этого рода свой</w:t>
        <w:softHyphen/>
        <w:t>ства — тяжесть, цвет, структура поверхности и т.п. — можно на</w:t>
        <w:softHyphen/>
        <w:t xml:space="preserve">звать </w:t>
      </w:r>
      <w:r>
        <w:rPr>
          <w:rStyle w:val="310"/>
          <w:rFonts w:cs="Times New Roman" w:ascii="Times New Roman" w:hAnsi="Times New Roman"/>
          <w:sz w:val="24"/>
          <w:szCs w:val="24"/>
          <w:lang w:eastAsia="uk-UA"/>
        </w:rPr>
        <w:t>обычными</w:t>
      </w:r>
      <w:r>
        <w:rPr>
          <w:rFonts w:cs="Times New Roman" w:ascii="Times New Roman" w:hAnsi="Times New Roman"/>
          <w:sz w:val="24"/>
          <w:szCs w:val="24"/>
        </w:rPr>
        <w:t xml:space="preserve">, или </w:t>
      </w:r>
      <w:r>
        <w:rPr>
          <w:rStyle w:val="310"/>
          <w:rFonts w:cs="Times New Roman" w:ascii="Times New Roman" w:hAnsi="Times New Roman"/>
          <w:sz w:val="24"/>
          <w:szCs w:val="24"/>
          <w:lang w:eastAsia="uk-UA"/>
        </w:rPr>
        <w:t>естественными</w:t>
      </w:r>
      <w:r>
        <w:rPr>
          <w:rFonts w:cs="Times New Roman" w:ascii="Times New Roman" w:hAnsi="Times New Roman"/>
          <w:sz w:val="24"/>
          <w:szCs w:val="24"/>
        </w:rPr>
        <w:t xml:space="preserve">, </w:t>
      </w:r>
      <w:r>
        <w:rPr>
          <w:rStyle w:val="310"/>
          <w:rFonts w:cs="Times New Roman" w:ascii="Times New Roman" w:hAnsi="Times New Roman"/>
          <w:sz w:val="24"/>
          <w:szCs w:val="24"/>
          <w:lang w:eastAsia="uk-UA"/>
        </w:rPr>
        <w:t>свойствами.</w:t>
      </w:r>
      <w:r>
        <w:rPr>
          <w:rFonts w:cs="Times New Roman" w:ascii="Times New Roman" w:hAnsi="Times New Roman"/>
          <w:sz w:val="24"/>
          <w:szCs w:val="24"/>
        </w:rPr>
        <w:t xml:space="preserve"> Такие свойства существуют независимо от того, воспринимается предмет чело</w:t>
        <w:softHyphen/>
        <w:t>веком или нет, и даже независимо от того, существуют ли вообще люди и состоящее из них общество. Но некоторые предметы об</w:t>
        <w:softHyphen/>
        <w:t xml:space="preserve">ладают, помимо обычных свойств, также свойствами, которые не присущи данным предметам самим по себе, а характеризуют определенное отношение между совокупностями обычных свойств и воспринимающим эти свойства человеком. Такого рода свойства можно, вслед за английским философом прошлого века Дж. Муром, впервые обратившим на них внимание, назвать </w:t>
      </w:r>
      <w:r>
        <w:rPr>
          <w:rStyle w:val="310"/>
          <w:rFonts w:cs="Times New Roman" w:ascii="Times New Roman" w:hAnsi="Times New Roman"/>
          <w:sz w:val="24"/>
          <w:szCs w:val="24"/>
          <w:lang w:eastAsia="uk-UA"/>
        </w:rPr>
        <w:t>внеесте- ственными свойствами.</w:t>
      </w:r>
    </w:p>
    <w:p>
      <w:pPr>
        <w:pStyle w:val="116"/>
        <w:shd w:fill="auto" w:val="clear"/>
        <w:spacing w:lineRule="auto" w:line="360"/>
        <w:ind w:firstLine="360"/>
        <w:jc w:val="left"/>
        <w:rPr/>
      </w:pPr>
      <w:r>
        <w:rPr>
          <w:rFonts w:cs="Times New Roman" w:ascii="Times New Roman" w:hAnsi="Times New Roman"/>
          <w:sz w:val="24"/>
          <w:szCs w:val="24"/>
        </w:rPr>
        <w:t>В сущности, все внеестественные свойства являются не свой</w:t>
        <w:softHyphen/>
        <w:t xml:space="preserve">ствами в собственном смысле этого слова, а </w:t>
      </w:r>
      <w:r>
        <w:rPr>
          <w:rStyle w:val="310"/>
          <w:rFonts w:cs="Times New Roman" w:ascii="Times New Roman" w:hAnsi="Times New Roman"/>
          <w:sz w:val="24"/>
          <w:szCs w:val="24"/>
          <w:lang w:eastAsia="uk-UA"/>
        </w:rPr>
        <w:t>отношениями.</w:t>
      </w:r>
      <w:r>
        <w:rPr>
          <w:rFonts w:cs="Times New Roman" w:ascii="Times New Roman" w:hAnsi="Times New Roman"/>
          <w:sz w:val="24"/>
          <w:szCs w:val="24"/>
        </w:rPr>
        <w:t xml:space="preserve"> Свой</w:t>
        <w:softHyphen/>
        <w:t>ство — это то, что присуще какому-либо предмету и характеризует его сам по себе, а не говорит о его отношении с некоторыми дру</w:t>
        <w:softHyphen/>
        <w:t>гими объектами. Внеестественные же свойства говорят не о пред</w:t>
        <w:softHyphen/>
        <w:t>метах самих по себе, а об определенных отношениях между этими предметами и воспринимающим их человеком. Внеествествен- ный характер эстетических качеств означает, что свойства кра</w:t>
        <w:softHyphen/>
        <w:t>соты, безобразного, комического, трагического, шокирующего и т.п. не существуют в самих материальных объектах, а возника</w:t>
        <w:softHyphen/>
        <w:t>ют на пересечении естественных свойств таких объектов с вос</w:t>
        <w:softHyphen/>
        <w:t>принимающим и оценивающим их зрителем. Эстетическое име</w:t>
        <w:softHyphen/>
        <w:t>ет не чисто объективный, а объективно-субъективный характер. Произведение искусства не существует без зрителя, хотя для не</w:t>
        <w:softHyphen/>
        <w:t>которых произведений единственным воспринимающим их зри</w:t>
        <w:softHyphen/>
        <w:t>телем является сам создавший их художник.</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зличие между естественными и внеестественными свойства</w:t>
        <w:softHyphen/>
        <w:t>ми не совпадает, конечно, с проводившимся когда-то Дж. Локком различием между первичными и вторичными качествами. По</w:t>
        <w:softHyphen/>
        <w:t>следнее различие предполагает существование двоякого рода чув</w:t>
        <w:softHyphen/>
        <w:t>ственных образов, различающихся по характеру их соответствия своим прообразам. По Локку, первичные качества тел — протя</w:t>
        <w:softHyphen/>
        <w:t>женность, форма, плотность, подвижность — совершенно неот</w:t>
        <w:softHyphen/>
        <w:t>делимы от тел и вполне адекватно воспринимаются человеком. Однако в телах есть и такие недоступные человеческому воспри</w:t>
        <w:softHyphen/>
        <w:t>ятию формы, объемы и движения частиц, которые, воздействуя на органы чувств, вызывают образы, не схожие с породившими их качествами. В частности, цвет, вкус, тепло как таковые в том чувственном виде, в каком они воспринимаются человеком, не су</w:t>
        <w:softHyphen/>
        <w:t>ществуют в самих телах. Это — вторичные качества, производные от первичных. Только первичные качества объективны, вторич</w:t>
        <w:softHyphen/>
        <w:t>ные же качества субъективны. В сущности, различение Локком первичных и вторичных качеств имело своей целью обратить внимание на субъективные компоненты человеческого позн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 точки зрения различения естественных и внеестественных свойств объектов, цвет, вкус, тепло и т.п. — это обычные есте</w:t>
        <w:softHyphen/>
        <w:t>ственные свойства. К внеестественным же свойствам относятся не первичные или вторичные качества, а отношения между со</w:t>
        <w:softHyphen/>
        <w:t>вокупностями любых присущих предмету качеств и воспринима</w:t>
        <w:softHyphen/>
        <w:t>ющим этот предмет человек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сновная цель последующего обсуждения эстетических ка</w:t>
        <w:softHyphen/>
        <w:t>честв — показать, что все такие качества представляют собой вне- естественные свойства. Чтобы не рассредоточивать внимание, будем говорить главным образом о внеестественности свойства (а точнее выражаясь — отношения) быть «прекрасным», или «краси</w:t>
        <w:softHyphen/>
        <w:t>вым». Но сказанное несложно отнести ко всем другим эстетическим качествам, включая безобразное, эпатирующее, шокирующее, изящное, милое, трагическое, комическое, величественное, пом</w:t>
        <w:softHyphen/>
        <w:t>пезное и т.п. Даже такие частные эстетические характеристи</w:t>
        <w:softHyphen/>
        <w:t>ки, как «прелестная мелодия», «нестройная модуляция», «точ</w:t>
        <w:softHyphen/>
        <w:t>ная образность» и т.п., опираются на внеестественные свойства воспринимаемых объекто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ие качества постигаются в чувственном опыте, эс</w:t>
        <w:softHyphen/>
        <w:t>тетический опыт является частным случаем опыта вообще. Вся</w:t>
        <w:softHyphen/>
        <w:t>кий опыт имеет свой предмет и субъекта, воспринимающего этот предмет. Для опыта характерен также особый способ, каким внеш</w:t>
        <w:softHyphen/>
        <w:t>ние предметы становятся предметами сознания, конституируются для него. Опыт никогда не является только опытом чего-то внеш</w:t>
        <w:softHyphen/>
        <w:t>него, но всегда представляет собой и внутренний опыт того, кто его испытывает. «Базис эстетического опыта образует реальная чувственная встреча с произведением, присутствие на представ</w:t>
        <w:softHyphen/>
        <w:t>лении, чтение книги вслух или про себя» (М. Бубе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днако, хотя исходным пунктом открытия эстетических ка</w:t>
        <w:softHyphen/>
        <w:t>честв является опыт, эстетический опыт обладает несомненным своеобразием. Красное во все времена и для всех народов явля</w:t>
        <w:softHyphen/>
        <w:t>ется красным, тяжелое — тяжелым, скользкое — скользким и т.д. Но красивое для европейца не то же самое, что для китайца, ара</w:t>
        <w:softHyphen/>
        <w:t>ба или индуса. Это же относится и к возвышенному, абсурдному, шокирующему и т.д. Эстетические свойства постигаются посред</w:t>
        <w:softHyphen/>
        <w:t>ством опыта, но способ их конструирования в сознании воспри</w:t>
        <w:softHyphen/>
        <w:t>нимающего субъекта отличается определенным своеобразием. Эти свойства складываются не только из того, что дано в непо</w:t>
        <w:softHyphen/>
        <w:t>средственном опыте, но и из характерной для конкретной куль</w:t>
        <w:softHyphen/>
        <w:t>туры традиции восприятия вещей каждого рода. Такая конструк</w:t>
        <w:softHyphen/>
        <w:t>ция переплетает естественное, воспринимаемое субъектом непосредственно и существующее независимо от него и от обще</w:t>
        <w:softHyphen/>
        <w:t>ства, и социальное, включающее сложившиеся традиции, образ</w:t>
        <w:softHyphen/>
        <w:t>цы, авторитеты, принимаемые культурой идеалы, моральные, по</w:t>
        <w:softHyphen/>
        <w:t>литические, экономические и другие ценности и т.п.</w:t>
      </w:r>
    </w:p>
    <w:p>
      <w:pPr>
        <w:pStyle w:val="414"/>
        <w:keepNext w:val="true"/>
        <w:keepLines/>
        <w:numPr>
          <w:ilvl w:val="0"/>
          <w:numId w:val="24"/>
        </w:numPr>
        <w:shd w:fill="auto" w:val="clear"/>
        <w:tabs>
          <w:tab w:val="clear" w:pos="708"/>
          <w:tab w:val="left" w:pos="603" w:leader="none"/>
        </w:tabs>
        <w:spacing w:lineRule="auto" w:line="360"/>
        <w:ind w:left="360" w:hanging="360"/>
        <w:jc w:val="left"/>
        <w:rPr>
          <w:rFonts w:ascii="Times New Roman" w:hAnsi="Times New Roman" w:cs="Times New Roman"/>
          <w:sz w:val="24"/>
          <w:szCs w:val="24"/>
        </w:rPr>
      </w:pPr>
      <w:bookmarkStart w:id="111" w:name="bookmark112"/>
      <w:r>
        <w:rPr>
          <w:rStyle w:val="431"/>
          <w:rFonts w:cs="Times New Roman" w:ascii="Times New Roman" w:hAnsi="Times New Roman"/>
          <w:b w:val="false"/>
          <w:bCs w:val="false"/>
          <w:sz w:val="24"/>
          <w:szCs w:val="24"/>
          <w:lang w:eastAsia="uk-UA"/>
        </w:rPr>
        <w:t>Две функции прекрасного и других эстетических качеств</w:t>
      </w:r>
      <w:bookmarkEnd w:id="11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лово «прекрасный» и многочисленные его заместители в раз</w:t>
        <w:softHyphen/>
        <w:t>ных контекстах выполняют разные функции. Наиболее сущест</w:t>
        <w:softHyphen/>
        <w:t>венны две из них:</w:t>
      </w:r>
    </w:p>
    <w:p>
      <w:pPr>
        <w:pStyle w:val="116"/>
        <w:numPr>
          <w:ilvl w:val="0"/>
          <w:numId w:val="59"/>
        </w:numPr>
        <w:shd w:fill="auto" w:val="clear"/>
        <w:tabs>
          <w:tab w:val="clear" w:pos="708"/>
          <w:tab w:val="left" w:pos="576" w:leader="none"/>
        </w:tabs>
        <w:spacing w:lineRule="auto" w:line="360"/>
        <w:ind w:left="0" w:firstLine="360"/>
        <w:jc w:val="left"/>
        <w:rPr/>
      </w:pPr>
      <w:r>
        <w:rPr>
          <w:rStyle w:val="310"/>
          <w:rFonts w:cs="Times New Roman" w:ascii="Times New Roman" w:hAnsi="Times New Roman"/>
          <w:lang w:eastAsia="uk-UA"/>
        </w:rPr>
        <w:t>функция выражения</w:t>
      </w:r>
      <w:r>
        <w:rPr>
          <w:rFonts w:cs="Times New Roman" w:ascii="Times New Roman" w:hAnsi="Times New Roman"/>
          <w:sz w:val="24"/>
          <w:szCs w:val="24"/>
        </w:rPr>
        <w:t xml:space="preserve"> ценностного отношения;</w:t>
      </w:r>
    </w:p>
    <w:p>
      <w:pPr>
        <w:pStyle w:val="116"/>
        <w:numPr>
          <w:ilvl w:val="0"/>
          <w:numId w:val="59"/>
        </w:numPr>
        <w:shd w:fill="auto" w:val="clear"/>
        <w:tabs>
          <w:tab w:val="clear" w:pos="708"/>
          <w:tab w:val="left" w:pos="608" w:leader="none"/>
        </w:tabs>
        <w:spacing w:lineRule="auto" w:line="360"/>
        <w:ind w:left="360" w:hanging="360"/>
        <w:jc w:val="left"/>
        <w:rPr/>
      </w:pPr>
      <w:r>
        <w:rPr>
          <w:rStyle w:val="310"/>
          <w:rFonts w:cs="Times New Roman" w:ascii="Times New Roman" w:hAnsi="Times New Roman"/>
          <w:lang w:eastAsia="uk-UA"/>
        </w:rPr>
        <w:t>функция замещения</w:t>
      </w:r>
      <w:r>
        <w:rPr>
          <w:rFonts w:cs="Times New Roman" w:ascii="Times New Roman" w:hAnsi="Times New Roman"/>
          <w:sz w:val="24"/>
          <w:szCs w:val="24"/>
        </w:rPr>
        <w:t xml:space="preserve"> совокупности каких-то эмпирических свойст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ычное употребление предложений типа: «Картины Дали прекрасны», «Превосходно, что принятые поп-артом каноны ре</w:t>
        <w:softHyphen/>
        <w:t>ализуются им без отступлений», «Пьеса Беккета “В ожидании Годо” способна только раздражать», «Увертюра к опере Чайков</w:t>
        <w:softHyphen/>
        <w:t>ского “Пиковая дама” очень изящна» и т.п. — это употребление их для выражения определенных психических состояний, связан</w:t>
        <w:softHyphen/>
        <w:t>ных с ценностями, и, соответственно, для прямого или косвен</w:t>
        <w:softHyphen/>
        <w:t>ного побуждения к действию («прекрасным», «превосходным» и «изящным» следует наслаждаться, «раздражающего» же полез</w:t>
        <w:softHyphen/>
        <w:t>нее избега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увства удовлетворения и неудовольствия, наслаждения и стра</w:t>
        <w:softHyphen/>
        <w:t>дания, желания, стремления, предпочтения и т.д. могут выражаться не только с помощью таких слов, как «нравится», «люблю», «возму</w:t>
        <w:softHyphen/>
        <w:t>щен», «ненавижу» и т.п., но и с помощью наиболее общих эстети</w:t>
        <w:softHyphen/>
        <w:t>ческих понят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еловек может утверждать по поводу спектакля, что он пре</w:t>
        <w:softHyphen/>
        <w:t>красен, подразумевая, что спектакль доставляет ему удовольствие остротой сюжета, глубиной психологического анализа и т.п. Мож</w:t>
        <w:softHyphen/>
        <w:t>но назвать какой-то спектакль отвратительным, желая выразить чувство скуки и раздражения, вызываемое этим спектаклем, и т.д. С другой стороны, психические состояния могут выражаться и с помощью утверждений, вообще не содержащих оценочных или играющих их роль терминов. Одобрение и порицание, положи</w:t>
        <w:softHyphen/>
        <w:t>тельная и отрицательная психическая реакция на ту или иную вещь или событие нередко могут быть переданы даже жестами, мимикой, восклицаниями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я «прекрасный», «безобразный», «безразличный» и т.п. могут использоваться не только для выражения разнообраз</w:t>
        <w:softHyphen/>
        <w:t>ных состояний души, связанных с ценностями, но и для замеще</w:t>
        <w:softHyphen/>
        <w:t>ния тех или ины^совокупностей данных в опыте свойств. Обыч</w:t>
        <w:softHyphen/>
        <w:t>ное употребление утверждений типа: «Эта картина Магрита явно выходит за рамки сюрреализма», «Почти все инсталляции Ильи Кабакова являются превосходными», «Московская биеннале ока</w:t>
        <w:softHyphen/>
        <w:t>залась не хуже венецианской», «Картины Кандинского — прекрас</w:t>
        <w:softHyphen/>
        <w:t>ные образцы абстрактной живописи» и т.п. — это употребление их с намерением указать, что рассматриваемые предметы обла</w:t>
        <w:softHyphen/>
        <w:t>дают вполне определенными свойствами: не отвечают сложив</w:t>
        <w:softHyphen/>
        <w:t>шимся представлениям о сюрреализме или, напротив, соответ</w:t>
        <w:softHyphen/>
        <w:t>ствуют тем высшим стандартам, которым должна удовлетворять всякая инсталляция, отвечают начинающим постепенно скла</w:t>
        <w:softHyphen/>
        <w:t>дываться представлениям о том, какой может быть биеннале, или уже достаточно устойчивому образу того, какой должна быть абстрактная картина,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отметить, что все, сказанное о двух функциях слова «прекрасный», прямо приложимо и к слову «должный», часто употребляемому в языке эстетики и философии искусства. Оно может фигурировать как в описательном утверждении, замещая какую-то совокупность эмпирических свойств, так и в норматив</w:t>
        <w:softHyphen/>
        <w:t>ном утверждении, выражая какое-то предписание. Аналогия меж-</w:t>
      </w:r>
    </w:p>
    <w:p>
      <w:pPr>
        <w:sectPr>
          <w:footnotePr>
            <w:numFmt w:val="decimal"/>
          </w:footnotePr>
          <w:type w:val="continuous"/>
          <w:pgSz w:w="11906" w:h="16838"/>
          <w:pgMar w:left="567" w:right="567" w:gutter="0" w:header="0" w:top="567" w:footer="3" w:bottom="567"/>
          <w:formProt w:val="false"/>
          <w:titlePg/>
          <w:textDirection w:val="lrTb"/>
          <w:docGrid w:type="default" w:linePitch="360" w:charSpace="0"/>
        </w:sectPr>
      </w:pP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ду «прекрасным» и «должным» достаточно очевидна, и нет не</w:t>
        <w:softHyphen/>
        <w:t>обходимости останавливаться на ее деталя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ножества свойств, которые могут представляться словами «красивый», «безобразный», «отвратительный», «комический», «трагический» и т.п., очень разнородн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чера я провел добрый час, наблюдая за купающимися дама</w:t>
        <w:softHyphen/>
        <w:t>ми, — пишет Г. Флобер в письме к Луизе Коле в августе 1853 г. — Какая картина! Какая омерзительная картина!» Судя по всему, дамы, которых рассматривал Флобер, мало отвечали тому обще</w:t>
        <w:softHyphen/>
        <w:t>му, усвоенному им когда-то представлению о том, как должны выглядеть купающиеся дамы, и это резкое несоответствие реаль</w:t>
        <w:softHyphen/>
        <w:t>ности образцу он охарактеризовал как «омерзительную картину».</w:t>
      </w:r>
    </w:p>
    <w:p>
      <w:pPr>
        <w:pStyle w:val="116"/>
        <w:shd w:fill="auto" w:val="clear"/>
        <w:spacing w:lineRule="auto" w:line="360"/>
        <w:ind w:firstLine="360"/>
        <w:jc w:val="left"/>
        <w:rPr/>
      </w:pPr>
      <w:r>
        <w:rPr>
          <w:rFonts w:cs="Times New Roman" w:ascii="Times New Roman" w:hAnsi="Times New Roman"/>
          <w:sz w:val="24"/>
          <w:szCs w:val="24"/>
        </w:rPr>
        <w:t>Прекрасный рисунок А. Дюрера «Женская баня» (1496) был написан им после посещения Италии и явился одной из первых его попыток постичь обнаженную натуру, следуя гравюрам и ри</w:t>
        <w:softHyphen/>
        <w:t>сункам итальянских мастеров. В этом рисунке, говорит К. Кларк, «все еще превалируют готическое любопытство и ужас, смешан</w:t>
        <w:softHyphen/>
        <w:t>ные с воспоминаниями об Италии. Фигура слева почти микеланд- желовская, женщина, расчесывающая волосы, в центре напоми</w:t>
        <w:softHyphen/>
        <w:t>нает “Венеру Анадиомену”, а стоящая на коленях женщина на первом плане — чисто немецкая. Жирное чудовище справа под</w:t>
        <w:softHyphen/>
        <w:t>держивает ощущение непристойности всей ситуации и, возмож</w:t>
        <w:softHyphen/>
        <w:t>но, нарисовано с натуры, хотя, если бы Дюреру не была знакома гравюра с “Вакханалии” Мантеньи, где, на самом деле, толстая вакханка взята с антика, он мог бы и не подумать о том, чтобы ввести ее в композицию»</w:t>
      </w:r>
      <w:r>
        <w:rPr>
          <w:rFonts w:cs="Times New Roman" w:ascii="Times New Roman" w:hAnsi="Times New Roman"/>
          <w:sz w:val="24"/>
          <w:szCs w:val="24"/>
          <w:vertAlign w:val="superscript"/>
        </w:rPr>
        <w:t>1</w:t>
      </w:r>
      <w:r>
        <w:rPr>
          <w:rFonts w:cs="Times New Roman" w:ascii="Times New Roman" w:hAnsi="Times New Roman"/>
          <w:sz w:val="24"/>
          <w:szCs w:val="24"/>
        </w:rPr>
        <w:t>. Рисунок ясно демонстрирует проти</w:t>
        <w:softHyphen/>
        <w:t>воречивую смесь любопытства и уважения к итальянской класси</w:t>
        <w:softHyphen/>
        <w:t>ке. Именно этим образцом руководствуется Дюрер, и с точки зре</w:t>
        <w:softHyphen/>
        <w:t>ния данного образца изображенные им купающиеся (моющиеся) женщины оказываются вовсе не отвратительными, а, напротив, по-своему привлекательными, во всяком случае, достойными изоб</w:t>
        <w:softHyphen/>
        <w:t>раж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идного русского юмориста конца XIX в., издателя журнала «Осколки» Лейкина А. Чехов называл своим литературным «кре</w:t>
        <w:softHyphen/>
        <w:t>стным батькой». Его рассказы молодой Чехов, по собственному признанию, читал «ревностно» и «захлебываясь» от удовольствия. Однако литературной репутации Лейкина не повезло. В созна</w:t>
        <w:softHyphen/>
        <w:t>нии русского читателя его творчество было вытеснено твор</w:t>
        <w:softHyphen/>
        <w:t>чеством Чехова, и он стал примером писателя, остановившегося в своем развитии и создававшего произведения на потребу невзы</w:t>
        <w:softHyphen/>
        <w:t>скательному вкусу. Начало обвинениям Лейкина-юмориста в безы</w:t>
        <w:softHyphen/>
        <w:t>дейности положил известный литературный критик и публицист Н.К. Михайловский. Он писал: «Господин Лейкин, без сомнения, хороший, бойкий и остроумный карикатурист, но он — только карикатурист... Руководящей идеи было бы напрасно искать у г. Лейкина... Смех г. Лейкина существует только для самого себя, без всяких идейных оснований и тенденциозных целей... Тот ог</w:t>
        <w:softHyphen/>
        <w:t>ромный запас фактов, которые он накопил благодаря своей на</w:t>
        <w:softHyphen/>
        <w:t>блюдательности, решительно не освещен какою-нибудь разумною идеею. Он фотографирует всевозможные уличные сценки, рас</w:t>
        <w:softHyphen/>
        <w:t>крашивает их... и пускает в обращение.... Условия газетной и тем более мелкогазетной работы, очевидно, играют здесь едва ли не важнейшую роль: какая уж тут “идея”, когда надо работать каж</w:t>
        <w:softHyphen/>
        <w:t>дый день»- Обвинив Лейкина в фотографичности, случайности его тем и сюжетов, отсутствии ведущей общей идеи и тенденции и связав все это с особым характером газетной работы, Михай</w:t>
        <w:softHyphen/>
        <w:t>ловский увидел вЛейкине только карикатуриста.</w:t>
      </w:r>
    </w:p>
    <w:p>
      <w:pPr>
        <w:pStyle w:val="116"/>
        <w:shd w:fill="auto" w:val="clear"/>
        <w:spacing w:lineRule="auto" w:line="360"/>
        <w:ind w:firstLine="360"/>
        <w:jc w:val="left"/>
        <w:rPr/>
      </w:pPr>
      <w:r>
        <w:rPr>
          <w:rFonts w:cs="Times New Roman" w:ascii="Times New Roman" w:hAnsi="Times New Roman"/>
          <w:sz w:val="24"/>
          <w:szCs w:val="24"/>
        </w:rPr>
        <w:t>Эта оценка творчества Лейкина исходит из определенного, распространенного тогда среди критиков представления о том, каким должно быть литературное творчество. В соответствии с этим представлением писатель обязан поднимать острые соци</w:t>
        <w:softHyphen/>
        <w:t xml:space="preserve">альные проблемы и внушать читателю идею о необходимости борьбы </w:t>
      </w:r>
      <w:r>
        <w:rPr>
          <w:rStyle w:val="310"/>
          <w:rFonts w:cs="Times New Roman" w:ascii="Times New Roman" w:hAnsi="Times New Roman"/>
          <w:sz w:val="24"/>
          <w:szCs w:val="24"/>
          <w:lang w:eastAsia="uk-UA"/>
        </w:rPr>
        <w:t>С</w:t>
      </w:r>
      <w:r>
        <w:rPr>
          <w:rFonts w:cs="Times New Roman" w:ascii="Times New Roman" w:hAnsi="Times New Roman"/>
          <w:sz w:val="24"/>
          <w:szCs w:val="24"/>
        </w:rPr>
        <w:t xml:space="preserve"> коренными недостатками существующего общества, выражать — в художественной, разумеется, форме — мысль о предстоящей радикальной перестройке этого общества на нача</w:t>
        <w:softHyphen/>
        <w:t>лах добра и справедливости. С точки зрения этого образца произведения Лейкина действительно кажутся мелкими, хотя и не лишенными литературного дара критическими зарисовками текущей жиз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пустя десять лет этот же образец Михайловский использо</w:t>
        <w:softHyphen/>
        <w:t>вал и при рассмотрении творчества Чехова, для которого тоже не были характерны «идейные основания и тенденциозные цели». Естественно, что оценка Чехова полностью совпала с оценкой Лейкина и даже была выражена едва ли не теми же словами: «При всей своей талантливости г. Чехов не писатель, самостоятельно разбирающийся в своем материале и сортирующий его с точки зрения какой-нибудь общей идеи, а какой-то почти механиче</w:t>
        <w:softHyphen/>
        <w:t>ский аппара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ейчас наивно спорить с тем, что Чехов — не почти механи</w:t>
        <w:softHyphen/>
        <w:t>ческий копирующий аппарат, а великий писатель. Его творчество оценивается теперь на основе совершенно иных образцов. Они не предполагают в писателе ни навязчивой тенденциозности, ни призывов к немедленному переустройству обще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рмины «прекрасный» и «безобразный», «высокий» и «зауряд</w:t>
        <w:softHyphen/>
        <w:t>ный» и т.п., высказываемые о произведениях, относящихся к раз</w:t>
        <w:softHyphen/>
        <w:t>ным видам искусства, говорят о наличии у этих произведений разных свойств. Более того, эти термины, высказываемые о про</w:t>
        <w:softHyphen/>
        <w:t>изведениях одного и того же вида искусства, но в разное время, иногда замещают разные или даже несовместимые друг с другом множества свойст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ве противоположные функции — функцию замещения и функ</w:t>
        <w:softHyphen/>
        <w:t>цию выражения — способны выполнять не только эстетические, но и этические термины, подобные «морально хороший», «мораль</w:t>
        <w:softHyphen/>
        <w:t>но добрый», «морально отвратительный» и т.д. В первом случае они замещают совокупности свойств, входящих в принятое в кон</w:t>
        <w:softHyphen/>
        <w:t>кретном обществе стандартное представление о морально пози</w:t>
        <w:softHyphen/>
        <w:t>тивном или морально негативном поступке; во втором случае они используются для выражения определенных «моральных чувст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и две функции характерны не только для эстетических и эти</w:t>
        <w:softHyphen/>
        <w:t>ческих оценочных терминов, но и для всех оценочных терминов. Это особенно очевидно в случае слов «хороший» и «плохой», когда они употребляются вне контекста искусства или морали.</w:t>
      </w:r>
    </w:p>
    <w:p>
      <w:pPr>
        <w:pStyle w:val="116"/>
        <w:shd w:fill="auto" w:val="clear"/>
        <w:spacing w:lineRule="auto" w:line="360"/>
        <w:ind w:firstLine="360"/>
        <w:jc w:val="left"/>
        <w:rPr/>
      </w:pPr>
      <w:r>
        <w:rPr>
          <w:rFonts w:cs="Times New Roman" w:ascii="Times New Roman" w:hAnsi="Times New Roman"/>
          <w:sz w:val="24"/>
          <w:szCs w:val="24"/>
        </w:rPr>
        <w:t>Слова «красивый» и «некрасивый», «хороший» и «плохой», «луч</w:t>
        <w:softHyphen/>
        <w:t>ший» и «худший» и т.п., выполняющие функцию замещения, харак</w:t>
        <w:softHyphen/>
        <w:t xml:space="preserve">теризуют отношение оцениваемых вещей к определенным </w:t>
      </w:r>
      <w:r>
        <w:rPr>
          <w:rStyle w:val="310"/>
          <w:rFonts w:cs="Times New Roman" w:ascii="Times New Roman" w:hAnsi="Times New Roman"/>
          <w:sz w:val="24"/>
          <w:szCs w:val="24"/>
          <w:lang w:eastAsia="uk-UA"/>
        </w:rPr>
        <w:t>эстети</w:t>
        <w:softHyphen/>
        <w:t>ческим образцам</w:t>
      </w:r>
      <w:r>
        <w:rPr>
          <w:rFonts w:cs="Times New Roman" w:ascii="Times New Roman" w:hAnsi="Times New Roman"/>
          <w:sz w:val="24"/>
          <w:szCs w:val="24"/>
        </w:rPr>
        <w:t xml:space="preserve">,, или </w:t>
      </w:r>
      <w:r>
        <w:rPr>
          <w:rStyle w:val="310"/>
          <w:rFonts w:cs="Times New Roman" w:ascii="Times New Roman" w:hAnsi="Times New Roman"/>
          <w:sz w:val="24"/>
          <w:szCs w:val="24"/>
          <w:lang w:eastAsia="uk-UA"/>
        </w:rPr>
        <w:t>стандартам.</w:t>
      </w:r>
      <w:r>
        <w:rPr>
          <w:rFonts w:cs="Times New Roman" w:ascii="Times New Roman" w:hAnsi="Times New Roman"/>
          <w:sz w:val="24"/>
          <w:szCs w:val="24"/>
        </w:rPr>
        <w:t xml:space="preserve"> Пока понятие художественного образца и его влияние на творчество художника и на восприятие созданного им произведения зрителем исследовано слабо.</w:t>
      </w:r>
    </w:p>
    <w:p>
      <w:pPr>
        <w:pStyle w:val="116"/>
        <w:shd w:fill="auto" w:val="clear"/>
        <w:spacing w:lineRule="auto" w:line="360"/>
        <w:ind w:firstLine="360"/>
        <w:jc w:val="left"/>
        <w:rPr/>
      </w:pPr>
      <w:r>
        <w:rPr>
          <w:rFonts w:cs="Times New Roman" w:ascii="Times New Roman" w:hAnsi="Times New Roman"/>
          <w:sz w:val="24"/>
          <w:szCs w:val="24"/>
        </w:rPr>
        <w:t>Ясно одно — без художественных образцов, воплощающих в себе художественную традицию, не существует художественного твор</w:t>
        <w:softHyphen/>
        <w:t>чества, точно так же как без представления о сущности научного метода и полученных с его помощью результатов нет научного твор</w:t>
        <w:softHyphen/>
        <w:t>чества. Индивидуум воспринимает структуру коллективной жизни, предшествовавшую его рождению, пишет X. Ортега-и-Гассет. Он может ее принять или, напротив, отважиться на борьбу с нею, но и</w:t>
      </w:r>
      <w:r>
        <w:rPr>
          <w:rFonts w:cs="Times New Roman" w:ascii="Times New Roman" w:hAnsi="Times New Roman"/>
          <w:sz w:val="24"/>
          <w:szCs w:val="24"/>
          <w:lang w:val="en-US"/>
        </w:rPr>
        <w:t xml:space="preserve"> </w:t>
      </w:r>
      <w:r>
        <w:rPr>
          <w:rFonts w:cs="Times New Roman" w:ascii="Times New Roman" w:hAnsi="Times New Roman"/>
          <w:sz w:val="24"/>
          <w:szCs w:val="24"/>
        </w:rPr>
        <w:t>в том и в другом случае она входит в состав его личности. Это с наглядной очевидностью подтверждается судьбой художника. Хо</w:t>
        <w:softHyphen/>
        <w:t>чет он того или нет, он вынужден отправляться от ситуации, в которой находится искусство, когда он начинает свою работу, и ситуация эта — результат художественного опыта, накопленного за века. «Несомненно, что произведение искусства — творческий акт, новшество, свобода. Но непременно — внутри территории, огра</w:t>
        <w:softHyphen/>
        <w:t>ниченной вехами предшествующего искусств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чевидно, что искусство является продолжением художествен</w:t>
        <w:softHyphen/>
        <w:t>ной традиции не только для художника, но и для зрителя, вос</w:t>
        <w:softHyphen/>
        <w:t>принимающего и оценивающего его произведения. Традиция и поддерживаемые ею художественные образцы опираются преж</w:t>
        <w:softHyphen/>
        <w:t>де всего на познание и не требуют слепого повиновения. Тради</w:t>
        <w:softHyphen/>
        <w:t>ция не является также чем-то подобным природной данности, ограничивающей свободу действия и не допускающей критиче</w:t>
        <w:softHyphen/>
        <w:t>ского обсуждения. Традиция — это точки пересечения человече</w:t>
        <w:softHyphen/>
        <w:t>ской свободы и человеческой истор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е образцы складываются стихийно из совокуп</w:t>
        <w:softHyphen/>
        <w:t>ности тех эмпирических свойств, которые, как принято считать, должны быть присущи вещам, относимым к красивым или некра</w:t>
        <w:softHyphen/>
        <w:t>сивым, хорошим или плохим и т.д. Для вещей разных типов су</w:t>
        <w:softHyphen/>
        <w:t>ществуют разные образцы: свойства, требуемые от хороших ки</w:t>
        <w:softHyphen/>
        <w:t>нофильмов, не совпадают со свойствами, ожидаемыми у хороших театральных постановок, и тем более со свойствами хороших инсталляций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тандартные представления о том, какими должны быть произ</w:t>
        <w:softHyphen/>
        <w:t>ведения искусства определенного типа, не остаются неизменны</w:t>
        <w:softHyphen/>
        <w:t>ми с течением времени: хорошая живопись периода становления авангарда оказывается плохой, или, говоря мягче, несовремен</w:t>
        <w:softHyphen/>
        <w:t>ной постмодернистской живописью, и наоборо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ля отдельных типов вещей имеются очень ясные стандарты. Это позволяет однозначно указать, какие именно свойства должна иметь вещь данного типа, чтобы ее можно было назвать хоро</w:t>
        <w:softHyphen/>
        <w:t>шей. В случае произведений искусства стандарты расплывчаты, и трудно определить, какие именно эмпирические свойства при</w:t>
        <w:softHyphen/>
        <w:t>писываются этим произведениям, когда утверждается, что они являются хорошими. Легко сказать, например, какие свойства имеет хорошая сюрреалистическая живопись, сложнее опреде</w:t>
        <w:softHyphen/>
        <w:t>лить, что понимается под хорошим сюрреалистическим кинофиль</w:t>
        <w:softHyphen/>
        <w:t>мом, и совсем трудно вне контекста решить, какой смысл вклады</w:t>
        <w:softHyphen/>
        <w:t>вается в выражение «хороший перформанс» или «хорошее актуальное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ве функции, характерные для эстетических терминов, подоб</w:t>
        <w:softHyphen/>
        <w:t>ных «красивому» и «эпатирующему» (функция выражения и фун</w:t>
        <w:softHyphen/>
        <w:t>кция замещения), независимы друг от друга. Слова «красивый», «безобразный», «парадоксальный», «шокирующий» и т.п. могут иногда использоваться лишь для выражения определенных со</w:t>
        <w:softHyphen/>
        <w:t>стояний сознания зрителя, оценивающего произведение искус</w:t>
        <w:softHyphen/>
        <w:t>ства, а иногда только для указания отношения этого произведения к некоторому стандарту. Нередко эти термины употребляются таким образом, что ими выполняются обе указанные функц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тверждения, подобные «Картина Петрова-Водкина “Купание красного коня” великолепна», «Марины Айвазовского однообраз</w:t>
        <w:softHyphen/>
        <w:t>ны», «Переделка в нет-арте картины “Купание красного коня” в картину “Купание зеленого коня” не имеет художественной ценности», не только подводят обсуждаемые объекты под суще</w:t>
        <w:softHyphen/>
        <w:t>ствующие стандарты оценки произведений искусства, но и выра</w:t>
        <w:softHyphen/>
        <w:t>жают определенные чувства, испытываемые зрителем, восприни</w:t>
        <w:softHyphen/>
        <w:t>мающим указанные произве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ольшим упрощением было бы объявлять эти утверждения чистыми описаниями и отождествлять их с высказываниями о соответствии или несоответствии обсуждаемого произведения относящемуся к нему стандарту. Ошибкой было бы и заключе</w:t>
        <w:softHyphen/>
        <w:t>ние, что эти и подобные им утверждения только выражают субъективные чувства и ничего не описываю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ведение ясного различия между разными функциями эсте</w:t>
        <w:softHyphen/>
        <w:t>тических понятий позволяет объяснить многие странные на пер</w:t>
        <w:softHyphen/>
        <w:t>вый взгляд особенности употребления этих понят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лова «красивый», «некрасивый», «изящный», «образный» и т.п. могут высказываться об очень широком круге вещей. В частности, красивыми могут быть и картины, и скульптуры, и шутки и т.д. Разнородность класса красивых вещей отмечал еще Аристотель. Он использовал ее как довод против утверждения Платона о существовании общей идеи прекрасного. Красивыми могут быть вещи столь широкого и столь неоднородного клас</w:t>
        <w:softHyphen/>
        <w:t>са, что трудно ожидать наличия у каждой из них некоторого общего качества, обозначаемого словом «красот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акт необычайной широты множества красивых вещей не</w:t>
        <w:softHyphen/>
        <w:t>сомненен. Понятие функции замещения дает возможность объ</w:t>
        <w:softHyphen/>
        <w:t>яснить как этот факт, так и разнообразие смыслов, которые может иметь слово «красивый». Универсальность множества красивых вещей объясняется своеобразием функций, выполня</w:t>
        <w:softHyphen/>
        <w:t>емых словом «красивый». Оно не обозначает никакого фикси</w:t>
        <w:softHyphen/>
        <w:t>рованного эмпирического свойства или свойств. Им представ</w:t>
        <w:softHyphen/>
        <w:t>ляются совокупности воспринимаемых свойств и при этом таким образом, что в случае разных типов объектов эти совокупности являются разными. «Зеленым», «мокрым» и т.п. может быть на</w:t>
        <w:softHyphen/>
        <w:t>звано лишь то, что имеет вполне определенные свойства. При</w:t>
        <w:softHyphen/>
        <w:t>ложимость «красивого», как и «должного», не ограничена ника</w:t>
        <w:softHyphen/>
        <w:t>кими конкретными свойствами. Все это справедливо и для другой функции слов «красивый» и «должный» — функции выраж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озможность употребления эстетических понятий для указа</w:t>
        <w:softHyphen/>
        <w:t>ния степени приближения произведения искусства или иного, эстетически интересного объекта к определенному, уже сложив</w:t>
        <w:softHyphen/>
        <w:t>шемуся эстетическому образцу, или стандарту, в философии искусства явно недооценивается. Исследователи, увлеченные поисками таинственного, собственно эстетического смысла «кра</w:t>
        <w:softHyphen/>
        <w:t>сивого», «образного», «типического», «безобразного» и подоб</w:t>
        <w:softHyphen/>
        <w:t>ных понятий, не придают обычно значения способности этих понятий замещать множества воспринимаемых свойств эстети</w:t>
        <w:softHyphen/>
        <w:t>ческих объектов. Те же, кто считает все эстетические высказы</w:t>
        <w:softHyphen/>
        <w:t>вания только выражениями чувств субъекта, просто игнориру</w:t>
        <w:softHyphen/>
        <w:t>ют функцию замещения. Одно из следствий невнимания к функции замещения — почти полная неисследованность необ</w:t>
        <w:softHyphen/>
        <w:t>ходимого для анализа этой функции понятия художественного образца. Выпадает из внимания, в частности, то, что художествен</w:t>
        <w:softHyphen/>
        <w:t>ные образцы имеют социальную природу, они вырабатываются не столько художественной критикой или философией искусст</w:t>
        <w:softHyphen/>
        <w:t>ва, а стихийно складываются в глубинах культуры и являются одним из эффективных средств ее воздействия на искусство.</w:t>
      </w:r>
    </w:p>
    <w:p>
      <w:pPr>
        <w:pStyle w:val="116"/>
        <w:shd w:fill="auto" w:val="clear"/>
        <w:spacing w:lineRule="auto" w:line="360"/>
        <w:ind w:firstLine="360"/>
        <w:jc w:val="left"/>
        <w:rPr/>
      </w:pPr>
      <w:r>
        <w:rPr>
          <w:rFonts w:cs="Times New Roman" w:ascii="Times New Roman" w:hAnsi="Times New Roman"/>
          <w:sz w:val="24"/>
          <w:szCs w:val="24"/>
        </w:rPr>
        <w:t>Дж. Мур, занимавшийся проблемами этики, считал, что сло</w:t>
        <w:softHyphen/>
        <w:t>во «хороший» в отличие от слов, подобных слову «желтый», ука</w:t>
        <w:softHyphen/>
        <w:t>зывает на наличие у хороших вещей некоторого внеестествен- ного свойства. Это свойство не существует ни фактически, наряду с естественными свойствами, ни в какой-то сверчувственной ре</w:t>
        <w:softHyphen/>
        <w:t>альности. Оно постигается не обычными чувствами, а интуицией, результаты которой являются обоснованными, но не допускают доказательства. Мур полагал также, что все утверждения о доб</w:t>
        <w:softHyphen/>
        <w:t>ре истинны независимо от природы мира</w:t>
      </w:r>
      <w:r>
        <w:rPr>
          <w:rStyle w:val="FootnoteAnchor"/>
          <w:rFonts w:cs="Times New Roman" w:ascii="Times New Roman" w:hAnsi="Times New Roman"/>
          <w:sz w:val="24"/>
          <w:szCs w:val="24"/>
          <w:vertAlign w:val="superscript"/>
        </w:rPr>
        <w:footnoteReference w:id="240"/>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деи Мура, касающиеся непосредственно значения этических понятий, можно истолковать более широко. Эти идеи относятся не только к этическим, но и к эстетическим понятиям. Такое рас</w:t>
        <w:softHyphen/>
        <w:t>ширение подхода Мура позволяет сказать, что свойство «быть красивым» («быть возвышенным, трагическим, комическим, эпа</w:t>
        <w:softHyphen/>
        <w:t>тирующим и т.п.») не существует наряду с иными естественными свойствами. Вещи являются красивыми не потому, что они обла</w:t>
        <w:softHyphen/>
        <w:t>дают особым свойством красоты, а в силу того, что этим вещам присущи определенные естественные свойства и существуют со</w:t>
        <w:softHyphen/>
        <w:t>циальные по своему происхождению стандарты того, какими именно естественными свойствами должны обладать красивые вещи. Слово «красивый» служит заместителем имен естествен</w:t>
        <w:softHyphen/>
        <w:t>ных свойств, но не именем особого естественного свой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войство «быть красивым» не относится к какой-то сверх</w:t>
        <w:softHyphen/>
        <w:t>чувственной реальности. Смысл, в котором оно существует, от</w:t>
        <w:softHyphen/>
        <w:t>личается от смысла, в каком существуют свойства, подобные весу или химическому составу тел. Но можно тем не менее утверж</w:t>
        <w:softHyphen/>
        <w:t>дать, что красота является эмпирическим свойством. Она по</w:t>
        <w:softHyphen/>
        <w:t>знается обычными органами чувств, и ее познание сводится к установлению соответствия между свойствами реальных вещей и свойствами, требуемыми от этих вещей относящимися к ним образцами, или стандарт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тверждение Мура об интуитивном характере постижения добра и его положение об аналитической истинности высказыва</w:t>
        <w:softHyphen/>
        <w:t>ний о добре ошибочны. Мур ошибался также, допуская, что не допускающее определения качество добра является одним и тем же в случае всех хороших вещей. Применительно к красоте мож</w:t>
        <w:softHyphen/>
        <w:t>но сказать, что идеи о возможности исключительно интуитивно</w:t>
        <w:softHyphen/>
        <w:t>го ее постижения и об аналитической истинности высказываний о красоте являются неверными. Ошибочна и восходящая к Пла</w:t>
        <w:softHyphen/>
        <w:t>тону и подвергнутая критике Аристотелем идея, что неопред ел и- мое качество красоты является одним и тем же в случае всех кра</w:t>
        <w:softHyphen/>
        <w:t>сивых вещей.</w:t>
      </w:r>
    </w:p>
    <w:p>
      <w:pPr>
        <w:pStyle w:val="116"/>
        <w:shd w:fill="auto" w:val="clear"/>
        <w:spacing w:lineRule="auto" w:line="360"/>
        <w:ind w:firstLine="360"/>
        <w:jc w:val="left"/>
        <w:rPr/>
      </w:pPr>
      <w:r>
        <w:rPr>
          <w:rFonts w:cs="Times New Roman" w:ascii="Times New Roman" w:hAnsi="Times New Roman"/>
          <w:sz w:val="24"/>
          <w:szCs w:val="24"/>
        </w:rPr>
        <w:t>В более поздних своих работах Мур высказывает следующие два положения о добре: добро зависит только от внутренних (есте</w:t>
        <w:softHyphen/>
        <w:t>ственных) свойств вещи; однако само оно не является естествен</w:t>
        <w:softHyphen/>
        <w:t>ным свойством</w:t>
      </w:r>
      <w:r>
        <w:rPr>
          <w:rStyle w:val="FootnoteAnchor"/>
          <w:rFonts w:cs="Times New Roman" w:ascii="Times New Roman" w:hAnsi="Times New Roman"/>
          <w:sz w:val="24"/>
          <w:szCs w:val="24"/>
          <w:vertAlign w:val="superscript"/>
        </w:rPr>
        <w:footnoteReference w:id="241"/>
      </w:r>
      <w:r>
        <w:rPr>
          <w:rFonts w:cs="Times New Roman" w:ascii="Times New Roman" w:hAnsi="Times New Roman"/>
          <w:sz w:val="24"/>
          <w:szCs w:val="24"/>
        </w:rPr>
        <w:t>. Применительно к красоте эти положения можно переформулировать таким образом: красота зависит только от естественных свойств вещи; но сама красота не является естест</w:t>
        <w:softHyphen/>
        <w:t>венным свойством. Иными словами, является ли определенная вещь красивой, зависит исключительно от естественных, или описательных, свойств вещи, но слово «красивая» не описывает эту вещ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и положения кажутся на первый взгляд парадоксальными, но в действительности они дают довольно точную характеристику «красоты» («прекрасного», «безобразного», «изящного» и т.п.). Слово «красивый» ничего не описывает в том смысле, в каком описывают такие слова, как «зеленый», «легкий», «шершавый», и т.п. Но то, что та или иная конкретная вещь является краси</w:t>
        <w:softHyphen/>
        <w:t>вой, определяется фактическими, или описательными, ее свой</w:t>
        <w:softHyphen/>
        <w:t>ствами. Нельзя утверждать, что красота зависит только от есте</w:t>
        <w:softHyphen/>
        <w:t>ственных свойств вещи. Красота зависит в равной мере и от существования эстетических образцов, касающихся вещей рас</w:t>
        <w:softHyphen/>
        <w:t>сматриваемого тип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ходные идеи высказывал еще в конце 30-х гг. прошлого века Витгенштейн в «Лекциях и разговорах об эстетике...». Он стре</w:t>
        <w:softHyphen/>
        <w:t>мился предупредить обычную ошибку истолкования прилагатель</w:t>
        <w:softHyphen/>
        <w:t>ного «прекрасное» как обозначения каких-то свойств предме</w:t>
        <w:softHyphen/>
        <w:t>тов. Такое истолкование — типичная языковая ловушка. Назвав что-то прекрасным, мы начинаем искать качество красоты в са</w:t>
        <w:softHyphen/>
        <w:t>мом предмете, хотя его там нет и быть не может. Однако Витген</w:t>
        <w:softHyphen/>
        <w:t>штейн, склонный принять эмотивную теорию значения эстети</w:t>
        <w:softHyphen/>
        <w:t>ческих терминов, истолковывает слова «красивый», «изящный», «прелестный», «величественный», «помпезный» и т.п. как ниче</w:t>
        <w:softHyphen/>
        <w:t>го не означающие в реальности, как псевдопонятия — своего рода лингвистические жесты, вполне сопоставимые с жестами в соб</w:t>
        <w:softHyphen/>
        <w:t>ственном смысле. Отсюда естественным образом следует вывод, что в контексте эстетического общения слова, возгласы, движе</w:t>
        <w:softHyphen/>
        <w:t>ния рук, глаз, мышц лица эквивалентны и что для понимания смысла эстетических высказываний достаточно посмотреть, ка</w:t>
        <w:softHyphen/>
        <w:t>кие действия они сопровождают или вызывают.</w:t>
      </w:r>
    </w:p>
    <w:p>
      <w:pPr>
        <w:pStyle w:val="414"/>
        <w:keepNext w:val="true"/>
        <w:keepLines/>
        <w:numPr>
          <w:ilvl w:val="0"/>
          <w:numId w:val="24"/>
        </w:numPr>
        <w:shd w:fill="auto" w:val="clear"/>
        <w:tabs>
          <w:tab w:val="clear" w:pos="708"/>
          <w:tab w:val="left" w:pos="615" w:leader="none"/>
        </w:tabs>
        <w:spacing w:lineRule="auto" w:line="360"/>
        <w:jc w:val="left"/>
        <w:rPr>
          <w:rFonts w:ascii="Times New Roman" w:hAnsi="Times New Roman" w:cs="Times New Roman"/>
          <w:sz w:val="24"/>
          <w:szCs w:val="24"/>
        </w:rPr>
      </w:pPr>
      <w:bookmarkStart w:id="112" w:name="bookmark113"/>
      <w:r>
        <w:rPr>
          <w:rStyle w:val="431"/>
          <w:rFonts w:cs="Times New Roman" w:ascii="Times New Roman" w:hAnsi="Times New Roman"/>
          <w:b w:val="false"/>
          <w:bCs w:val="false"/>
          <w:sz w:val="24"/>
          <w:szCs w:val="24"/>
          <w:lang w:eastAsia="uk-UA"/>
        </w:rPr>
        <w:t>Ирреальность эстетического объекта</w:t>
      </w:r>
      <w:bookmarkEnd w:id="112"/>
    </w:p>
    <w:p>
      <w:pPr>
        <w:pStyle w:val="116"/>
        <w:shd w:fill="auto" w:val="clear"/>
        <w:spacing w:lineRule="auto" w:line="360"/>
        <w:ind w:firstLine="360"/>
        <w:jc w:val="left"/>
        <w:rPr/>
      </w:pPr>
      <w:r>
        <w:rPr>
          <w:rFonts w:cs="Times New Roman" w:ascii="Times New Roman" w:hAnsi="Times New Roman"/>
          <w:sz w:val="24"/>
          <w:szCs w:val="24"/>
        </w:rPr>
        <w:t>К представлению о внеественном характере красоты близка идея Ж. П. Сартра, что произведение искусства есть нечто ирре</w:t>
        <w:softHyphen/>
        <w:t>альное. Пока мы рассматриваем холст и раму как таковые, пишет Сартр, эстетический объект перед нами не возникает. Причем не потому, что его скрывает картина. Он вообще не может быть дан воспринимающему типу сознания. Изображение необходимо соотносится с интенциональным актом воображающего сознания. И поскольку изображенный объект оказывается ирреальным и представляет собой только то, что постигается в картине и явля</w:t>
        <w:softHyphen/>
        <w:t>ется объектом наших эстетических оценок (именно о нем мы го</w:t>
        <w:softHyphen/>
        <w:t>ворим, что он «волнует», «изображен с пониманием, мощью, изя</w:t>
        <w:softHyphen/>
        <w:t>ществом» и т.д.), мы вынуждены признать, что эстетический объект в картине — это ирреальное</w:t>
      </w:r>
      <w:r>
        <w:rPr>
          <w:rStyle w:val="FootnoteAnchor"/>
          <w:rFonts w:cs="Times New Roman" w:ascii="Times New Roman" w:hAnsi="Times New Roman"/>
          <w:sz w:val="24"/>
          <w:szCs w:val="24"/>
          <w:vertAlign w:val="superscript"/>
        </w:rPr>
        <w:footnoteReference w:id="242"/>
      </w:r>
      <w:r>
        <w:rPr>
          <w:rFonts w:cs="Times New Roman" w:ascii="Times New Roman" w:hAnsi="Times New Roman"/>
          <w:sz w:val="24"/>
          <w:szCs w:val="24"/>
        </w:rPr>
        <w:t>. Что же касается эстетиче</w:t>
        <w:softHyphen/>
        <w:t>ского наслаждения, продолжает Сартр, то оно реально, но непо</w:t>
        <w:softHyphen/>
        <w:t>стижимо для самого себя, если считать его следствием реального объекта. По сути, наслаждение возникает в результате особого способа восприятия ирреального объекта, способа, не направлен</w:t>
        <w:softHyphen/>
        <w:t>ного на реальную картину, а служащего конституированию вооб</w:t>
        <w:softHyphen/>
        <w:t>ражаемого объекта через реальное полотно. «Вот откуда идет знаменитая бескорыстная незаинтересованность эстетического видения. И именно поэтому Кант мог заявить, что безразлично, существует или нет объект, постигаемый в качестве прекрасно</w:t>
        <w:softHyphen/>
        <w:t>го, а Шопенгауэр имел возможность говорить о некой приоста</w:t>
        <w:softHyphen/>
        <w:t>новке воли к власти. И происходит это не из-за отчасти мисти</w:t>
        <w:softHyphen/>
        <w:t>ческого способа восприятия реальности, которым нам иногда разрешено воспользоваться. Дело просто в том, что эстетический объект конституируется и воспринимается воображающим созна</w:t>
        <w:softHyphen/>
        <w:t>нием, которое полагает его как ирреальный»</w:t>
      </w:r>
      <w:r>
        <w:rPr>
          <w:rStyle w:val="FootnoteAnchor"/>
          <w:rFonts w:cs="Times New Roman" w:ascii="Times New Roman" w:hAnsi="Times New Roman"/>
          <w:sz w:val="24"/>
          <w:szCs w:val="24"/>
          <w:vertAlign w:val="superscript"/>
        </w:rPr>
        <w:footnoteReference w:id="243"/>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 xml:space="preserve">Ирреальность эстетического объекта </w:t>
      </w:r>
      <w:r>
        <w:rPr>
          <w:rFonts w:cs="Times New Roman" w:ascii="Times New Roman" w:hAnsi="Times New Roman"/>
          <w:sz w:val="24"/>
          <w:szCs w:val="24"/>
          <w:vertAlign w:val="superscript"/>
        </w:rPr>
        <w:t>в</w:t>
      </w:r>
      <w:r>
        <w:rPr>
          <w:rFonts w:cs="Times New Roman" w:ascii="Times New Roman" w:hAnsi="Times New Roman"/>
          <w:sz w:val="24"/>
          <w:szCs w:val="24"/>
        </w:rPr>
        <w:t xml:space="preserve"> смысле Сартра —■ это существование такого объекта на пересучении определенного материального, чувственно воспринимаемого объекта, создан</w:t>
        <w:softHyphen/>
        <w:t>ного художником, и сознания зрителя, причем не просто созна</w:t>
        <w:softHyphen/>
        <w:t>ния, а сознания воображающего, т.е. определенным образом ори</w:t>
        <w:softHyphen/>
        <w:t xml:space="preserve">ентированного. Красота также </w:t>
      </w:r>
      <w:r>
        <w:rPr>
          <w:rStyle w:val="93"/>
          <w:rFonts w:cs="Times New Roman" w:ascii="Times New Roman" w:hAnsi="Times New Roman"/>
          <w:sz w:val="24"/>
          <w:szCs w:val="24"/>
          <w:lang w:eastAsia="uk-UA"/>
        </w:rPr>
        <w:t xml:space="preserve">ирреальна, </w:t>
      </w:r>
      <w:r>
        <w:rPr>
          <w:rFonts w:cs="Times New Roman" w:ascii="Times New Roman" w:hAnsi="Times New Roman"/>
          <w:sz w:val="24"/>
          <w:szCs w:val="24"/>
        </w:rPr>
        <w:t>поскольку она возникает только в точке пересечения объекта, обладающего естественными, или материальными, свойствами, и воображаю</w:t>
        <w:softHyphen/>
        <w:t>щего сознания зрител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 xml:space="preserve">Сартр упускает из виду то, что само столкновение сознания зрителя с объектом, созданным художником» всегда происходит в определенной социальной среде и что </w:t>
      </w:r>
      <w:r>
        <w:rPr>
          <w:rFonts w:cs="Times New Roman" w:ascii="Times New Roman" w:hAnsi="Times New Roman"/>
          <w:sz w:val="24"/>
          <w:szCs w:val="24"/>
          <w:vertAlign w:val="superscript"/>
        </w:rPr>
        <w:t>эта</w:t>
      </w:r>
      <w:r>
        <w:rPr>
          <w:rFonts w:cs="Times New Roman" w:ascii="Times New Roman" w:hAnsi="Times New Roman"/>
          <w:sz w:val="24"/>
          <w:szCs w:val="24"/>
        </w:rPr>
        <w:t xml:space="preserve"> среда обладает, по</w:t>
        <w:softHyphen/>
        <w:t>мимо всего прочего, исторически меняющимися образцами кра</w:t>
        <w:softHyphen/>
        <w:t>соты. Участие этих образцов в процессе восприятия произведения искусства ведет к тому, что слово «красот^» перестает обозначать нечто ирреальное, а оказывается описание*</w:t>
      </w:r>
      <w:r>
        <w:rPr>
          <w:rFonts w:cs="Times New Roman" w:ascii="Times New Roman" w:hAnsi="Times New Roman"/>
          <w:sz w:val="24"/>
          <w:szCs w:val="24"/>
          <w:vertAlign w:val="superscript"/>
        </w:rPr>
        <w:t>1</w:t>
      </w:r>
      <w:r>
        <w:rPr>
          <w:rFonts w:cs="Times New Roman" w:ascii="Times New Roman" w:hAnsi="Times New Roman"/>
          <w:sz w:val="24"/>
          <w:szCs w:val="24"/>
        </w:rPr>
        <w:t xml:space="preserve"> определенных, вполне реальных свойств конкретного </w:t>
      </w:r>
      <w:r>
        <w:rPr>
          <w:rStyle w:val="8pt11"/>
          <w:rFonts w:cs="Times New Roman" w:ascii="Times New Roman" w:hAnsi="Times New Roman"/>
          <w:sz w:val="24"/>
          <w:szCs w:val="24"/>
          <w:lang w:eastAsia="uk-UA"/>
        </w:rPr>
        <w:t>произвеД</w:t>
      </w:r>
      <w:r>
        <w:rPr>
          <w:rStyle w:val="8pt11"/>
          <w:rFonts w:cs="Times New Roman" w:ascii="Times New Roman" w:hAnsi="Times New Roman"/>
          <w:sz w:val="24"/>
          <w:szCs w:val="24"/>
          <w:vertAlign w:val="superscript"/>
          <w:lang w:eastAsia="uk-UA"/>
        </w:rPr>
        <w:t>ен</w:t>
      </w:r>
      <w:r>
        <w:rPr>
          <w:rStyle w:val="8pt11"/>
          <w:rFonts w:cs="Times New Roman" w:ascii="Times New Roman" w:hAnsi="Times New Roman"/>
          <w:sz w:val="24"/>
          <w:szCs w:val="24"/>
          <w:lang w:eastAsia="uk-UA"/>
        </w:rPr>
        <w:t>ия.</w:t>
      </w:r>
    </w:p>
    <w:p>
      <w:pPr>
        <w:pStyle w:val="414"/>
        <w:keepNext w:val="true"/>
        <w:keepLines/>
        <w:numPr>
          <w:ilvl w:val="0"/>
          <w:numId w:val="24"/>
        </w:numPr>
        <w:shd w:fill="auto" w:val="clear"/>
        <w:tabs>
          <w:tab w:val="clear" w:pos="708"/>
          <w:tab w:val="left" w:pos="628" w:leader="none"/>
        </w:tabs>
        <w:spacing w:lineRule="auto" w:line="360"/>
        <w:ind w:left="360" w:hanging="360"/>
        <w:jc w:val="left"/>
        <w:rPr>
          <w:rFonts w:ascii="Times New Roman" w:hAnsi="Times New Roman" w:cs="Times New Roman"/>
          <w:sz w:val="24"/>
          <w:szCs w:val="24"/>
        </w:rPr>
      </w:pPr>
      <w:bookmarkStart w:id="113" w:name="bookmark114"/>
      <w:r>
        <w:rPr>
          <w:rStyle w:val="431"/>
          <w:rFonts w:cs="Times New Roman" w:ascii="Times New Roman" w:hAnsi="Times New Roman"/>
          <w:b w:val="false"/>
          <w:bCs w:val="false"/>
          <w:sz w:val="24"/>
          <w:szCs w:val="24"/>
          <w:lang w:eastAsia="uk-UA"/>
        </w:rPr>
        <w:t>Описательные утверждения с эстетическими терминами</w:t>
      </w:r>
      <w:bookmarkEnd w:id="113"/>
    </w:p>
    <w:p>
      <w:pPr>
        <w:pStyle w:val="116"/>
        <w:shd w:fill="auto" w:val="clear"/>
        <w:spacing w:lineRule="auto" w:line="360"/>
        <w:ind w:firstLine="360"/>
        <w:jc w:val="left"/>
        <w:rPr/>
      </w:pPr>
      <w:r>
        <w:rPr>
          <w:rFonts w:cs="Times New Roman" w:ascii="Times New Roman" w:hAnsi="Times New Roman"/>
          <w:sz w:val="24"/>
          <w:szCs w:val="24"/>
        </w:rPr>
        <w:t>Эстетические утверждения, в который термины «красивый», «безобразный», «возвышенный» и т.п. выполняют только функ</w:t>
        <w:softHyphen/>
        <w:t>цию замещения, являются по своей суТ</w:t>
      </w:r>
      <w:r>
        <w:rPr>
          <w:rFonts w:cs="Times New Roman" w:ascii="Times New Roman" w:hAnsi="Times New Roman"/>
          <w:sz w:val="24"/>
          <w:szCs w:val="24"/>
          <w:vertAlign w:val="superscript"/>
        </w:rPr>
        <w:t>и</w:t>
      </w:r>
      <w:r>
        <w:rPr>
          <w:rFonts w:cs="Times New Roman" w:ascii="Times New Roman" w:hAnsi="Times New Roman"/>
          <w:sz w:val="24"/>
          <w:szCs w:val="24"/>
        </w:rPr>
        <w:t xml:space="preserve"> описаниями и могут быть, как и все описания, истинными ил** ложными. Процесс ус</w:t>
        <w:softHyphen/>
        <w:t>тановления их истинностного значения состоит в сопоставлении свойств оцениваемого предмета с образцом, или стандартом, касающимся эстетических качеств вещей этого типа.</w:t>
      </w:r>
    </w:p>
    <w:p>
      <w:pPr>
        <w:pStyle w:val="116"/>
        <w:shd w:fill="auto" w:val="clear"/>
        <w:spacing w:lineRule="auto" w:line="360"/>
        <w:ind w:firstLine="360"/>
        <w:jc w:val="left"/>
        <w:rPr/>
      </w:pPr>
      <w:r>
        <w:rPr>
          <w:rFonts w:cs="Times New Roman" w:ascii="Times New Roman" w:hAnsi="Times New Roman"/>
          <w:sz w:val="24"/>
          <w:szCs w:val="24"/>
        </w:rPr>
        <w:t>Для эстетических объектов многих тигров не существует сколь</w:t>
        <w:softHyphen/>
        <w:t xml:space="preserve">ко-нибудь ясных стандартов. Утверждения» </w:t>
      </w:r>
      <w:r>
        <w:rPr>
          <w:rFonts w:cs="Times New Roman" w:ascii="Times New Roman" w:hAnsi="Times New Roman"/>
          <w:sz w:val="24"/>
          <w:szCs w:val="24"/>
          <w:vertAlign w:val="superscript"/>
        </w:rPr>
        <w:t>что</w:t>
      </w:r>
      <w:r>
        <w:rPr>
          <w:rFonts w:cs="Times New Roman" w:ascii="Times New Roman" w:hAnsi="Times New Roman"/>
          <w:sz w:val="24"/>
          <w:szCs w:val="24"/>
        </w:rPr>
        <w:t xml:space="preserve"> эти объекты кра</w:t>
        <w:softHyphen/>
        <w:t>сивы или что они безобразны, не имеют смысла. Естественно, что эти утверждения не имеют также истинностного значения.</w:t>
      </w:r>
    </w:p>
    <w:p>
      <w:pPr>
        <w:pStyle w:val="116"/>
        <w:shd w:fill="auto" w:val="clear"/>
        <w:spacing w:lineRule="auto" w:line="360"/>
        <w:ind w:firstLine="360"/>
        <w:jc w:val="left"/>
        <w:rPr/>
      </w:pPr>
      <w:r>
        <w:rPr>
          <w:rFonts w:cs="Times New Roman" w:ascii="Times New Roman" w:hAnsi="Times New Roman"/>
          <w:sz w:val="24"/>
          <w:szCs w:val="24"/>
        </w:rPr>
        <w:t xml:space="preserve">Эстетические утверждения, в </w:t>
      </w:r>
      <w:r>
        <w:rPr>
          <w:rStyle w:val="8pt11"/>
          <w:rFonts w:cs="Times New Roman" w:ascii="Times New Roman" w:hAnsi="Times New Roman"/>
          <w:sz w:val="24"/>
          <w:szCs w:val="24"/>
          <w:lang w:eastAsia="uk-UA"/>
        </w:rPr>
        <w:t xml:space="preserve">которых </w:t>
      </w:r>
      <w:r>
        <w:rPr>
          <w:rFonts w:cs="Times New Roman" w:ascii="Times New Roman" w:hAnsi="Times New Roman"/>
          <w:sz w:val="24"/>
          <w:szCs w:val="24"/>
        </w:rPr>
        <w:t>слова «красивый», «изящный», «прекрасный» и т.п. выполняют только функцию выражения, не являются ни истинными, н*</w:t>
      </w:r>
      <w:r>
        <w:rPr>
          <w:rFonts w:cs="Times New Roman" w:ascii="Times New Roman" w:hAnsi="Times New Roman"/>
          <w:sz w:val="24"/>
          <w:szCs w:val="24"/>
          <w:vertAlign w:val="superscript"/>
        </w:rPr>
        <w:t>1</w:t>
      </w:r>
      <w:r>
        <w:rPr>
          <w:rFonts w:cs="Times New Roman" w:ascii="Times New Roman" w:hAnsi="Times New Roman"/>
          <w:sz w:val="24"/>
          <w:szCs w:val="24"/>
        </w:rPr>
        <w:t xml:space="preserve"> ложными. Они ничего не описывают и ничего не утверждают, онИ служат лишь словесны</w:t>
        <w:softHyphen/>
        <w:t>ми выражениями определенных психических состоян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заключение можно отметить, что, чем дальше произведение искусства отстоит от современности, тем больше вероятность того, что все его эстетические характеристики выполняют не функцию выражения чувств, а функцию замещения определен</w:t>
        <w:softHyphen/>
        <w:t>ных совокупностей обычных, или естественных, свойств. Это легко объяснимо. Для старых направлений и школ в искусстве имеются давно сложившиеся и хорошо устоявшиеся художествен</w:t>
        <w:softHyphen/>
        <w:t>ные образцы оценки произведений, созданных представителями этих направлений и школ. В этих условиях всеобщего согласия по поводу «классики» выражать собственные чувства, не совпа</w:t>
        <w:softHyphen/>
        <w:t>дающие с мнением подавляющего большинства специалистов, довольно рискованно. Во всяком случае, выражение таких чувств потребует веских аргументов, и вряд ли оно окажется способным переломить долгую традицию оценки конкретного произведения искусства.</w:t>
      </w:r>
    </w:p>
    <w:p>
      <w:pPr>
        <w:pStyle w:val="317"/>
        <w:keepNext w:val="true"/>
        <w:keepLines/>
        <w:numPr>
          <w:ilvl w:val="1"/>
          <w:numId w:val="24"/>
        </w:numPr>
        <w:shd w:fill="auto" w:val="clear"/>
        <w:tabs>
          <w:tab w:val="clear" w:pos="708"/>
          <w:tab w:val="left" w:pos="500" w:leader="none"/>
        </w:tabs>
        <w:spacing w:lineRule="auto" w:line="360"/>
        <w:ind w:left="0" w:hanging="0"/>
        <w:rPr>
          <w:rFonts w:ascii="Times New Roman" w:hAnsi="Times New Roman" w:cs="Times New Roman"/>
        </w:rPr>
      </w:pPr>
      <w:bookmarkStart w:id="114" w:name="bookmark115"/>
      <w:r>
        <w:rPr>
          <w:rStyle w:val="331"/>
          <w:rFonts w:cs="Times New Roman" w:ascii="Times New Roman" w:hAnsi="Times New Roman"/>
          <w:b w:val="false"/>
          <w:bCs w:val="false"/>
          <w:lang w:eastAsia="uk-UA"/>
        </w:rPr>
        <w:t>Художественное пространство</w:t>
      </w:r>
      <w:bookmarkEnd w:id="114"/>
    </w:p>
    <w:p>
      <w:pPr>
        <w:pStyle w:val="116"/>
        <w:shd w:fill="auto" w:val="clear"/>
        <w:spacing w:lineRule="auto" w:line="360"/>
        <w:ind w:firstLine="360"/>
        <w:jc w:val="left"/>
        <w:rPr/>
      </w:pPr>
      <w:r>
        <w:rPr>
          <w:rStyle w:val="310"/>
          <w:rFonts w:cs="Times New Roman" w:ascii="Times New Roman" w:hAnsi="Times New Roman"/>
          <w:lang w:eastAsia="uk-UA"/>
        </w:rPr>
        <w:t>Художественное пространство</w:t>
      </w:r>
      <w:r>
        <w:rPr>
          <w:rFonts w:cs="Times New Roman" w:ascii="Times New Roman" w:hAnsi="Times New Roman"/>
          <w:sz w:val="24"/>
          <w:szCs w:val="24"/>
        </w:rPr>
        <w:t xml:space="preserve"> можно охарактеризовать как свой</w:t>
        <w:softHyphen/>
        <w:t>ственную произведению искусства глубинную связь его содержа</w:t>
        <w:softHyphen/>
        <w:t>тельных частей, придающую произведению особое внутреннее единство и наделяющую его в конечном счете характером эсте</w:t>
        <w:softHyphen/>
        <w:t>тического явления. Художественное пространство — это неотъем</w:t>
        <w:softHyphen/>
        <w:t>лемое свойство любого произведения искусства, включая музыку, литературу и др. Понятие художественного пространства явля</w:t>
        <w:softHyphen/>
        <w:t>ется одной из центральных категорий как искусства, так и совре</w:t>
        <w:softHyphen/>
        <w:t>менной философии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отличие от композиции, представляющей собой значимое соотношение частей художественного произведения, такое про</w:t>
        <w:softHyphen/>
        <w:t>странство означает как связь всех элементов произведения в не</w:t>
        <w:softHyphen/>
        <w:t>кое внутреннее, ни на что другое не похожее единство, так и при</w:t>
        <w:softHyphen/>
        <w:t>дание этому единству особого, ни к чему иному не редуцируемого качества. Композиция оказывается, таким образом, только одним из аспектов внешнего, локализованного в самом произведении художественного пространства.</w:t>
      </w:r>
    </w:p>
    <w:p>
      <w:pPr>
        <w:pStyle w:val="116"/>
        <w:shd w:fill="auto" w:val="clear"/>
        <w:spacing w:lineRule="auto" w:line="360"/>
        <w:ind w:firstLine="360"/>
        <w:jc w:val="left"/>
        <w:rPr/>
      </w:pPr>
      <w:r>
        <w:rPr>
          <w:rFonts w:cs="Times New Roman" w:ascii="Times New Roman" w:hAnsi="Times New Roman"/>
          <w:sz w:val="24"/>
          <w:szCs w:val="24"/>
        </w:rPr>
        <w:t>Современные дискуссии по проблеме художественного про</w:t>
        <w:softHyphen/>
        <w:t>странства показывают, что понятие художественного простран</w:t>
        <w:softHyphen/>
        <w:t>ства непосредственно связано со сложившимся в конце прошло</w:t>
        <w:softHyphen/>
        <w:t xml:space="preserve">го века понятием </w:t>
      </w:r>
      <w:r>
        <w:rPr>
          <w:rStyle w:val="310"/>
          <w:rFonts w:cs="Times New Roman" w:ascii="Times New Roman" w:hAnsi="Times New Roman"/>
          <w:lang w:eastAsia="uk-UA"/>
        </w:rPr>
        <w:t>эстетического</w:t>
      </w:r>
      <w:r>
        <w:rPr>
          <w:rFonts w:cs="Times New Roman" w:ascii="Times New Roman" w:hAnsi="Times New Roman"/>
          <w:sz w:val="24"/>
          <w:szCs w:val="24"/>
        </w:rPr>
        <w:t xml:space="preserve"> и является в известном смысле одной из конкретизаций последне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стетическое как одна из наиболее общих категорий эстети</w:t>
        <w:softHyphen/>
        <w:t>ки обозначает ее предмет и выражает сущностное родство и си</w:t>
        <w:softHyphen/>
        <w:t>стемное единство всех других эстетических категорий. В совре</w:t>
        <w:softHyphen/>
        <w:t>менной эстетике категория эстетического пришла на смену категории прекрасного, игравшей центральную роль в классиче</w:t>
        <w:softHyphen/>
        <w:t>ской эстетике и нередко отождествлявшаяся с ее предметом или с одним из существенных ее аспектов. С помощью категории эсте</w:t>
        <w:softHyphen/>
        <w:t>тического обозначается особый духовно-материальный опыт че</w:t>
        <w:softHyphen/>
        <w:t>ловека (его эстетический опыт), направленный на освоение внеш</w:t>
        <w:softHyphen/>
        <w:t>ней по отношению к нему реальности, и вся область входящих в него субъект-объектных отношений. В этой области восприятие объекта или представление о нем сопровождается незаинтере</w:t>
        <w:softHyphen/>
        <w:t>сованным удовольствием. Будучи неутилитарными, взаимоотно</w:t>
        <w:softHyphen/>
        <w:t>шения субъекта и объекта доставляют субъекту духовное наслаж</w:t>
        <w:softHyphen/>
        <w:t>дение, особое удовольствие, внутреннюю разрядку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сказать, что понятие художественного пространства, противопоставляемого пространству мира, не могло оформиться в полной мере, пока не начало складываться и не получило доста</w:t>
        <w:softHyphen/>
        <w:t>точно ясной трактовки понятие эстетического как особого выра</w:t>
        <w:softHyphen/>
        <w:t>жения предметных отношений, имеющих самодовлеющую созер</w:t>
        <w:softHyphen/>
        <w:t>цательную ценность. Будучи одним из средств конкретизации эстетического, художественное пространство обозначает ту осо</w:t>
        <w:softHyphen/>
        <w:t>бую среду, в которой существует эстетическое явление, фиксирует связь частей последнего между собой и их соотношение с цел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льзя сказать, что традиционная эстетика не уделяла этому понятию никакого внимания. Напротив, были периоды (прежде всего Новое время), когда конкретные приемы построения худо</w:t>
        <w:softHyphen/>
        <w:t>жественного пространства оказывались в центре внимания как самого искусства, так и его философии. Но и в этих случаях кате</w:t>
        <w:softHyphen/>
        <w:t>гория художественного пространства не выделялась в качестве объекта специального анализа, а способы создания художествен</w:t>
        <w:softHyphen/>
        <w:t>ного пространства трактбвалась чрезмерно узко и упрощенно.</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Художественное пространство, или пространство произведе</w:t>
        <w:softHyphen/>
        <w:t>ния искусства, выражает в искусстве то чувство пространства, которое пронизывает всю культуру и лежит в ее основе. Являясь интегральной характеристикой произведения, художественное пространство сообщает ему определенное внутреннее единство и завершенность и в конечном счете способствует приданию ему характера эстетического явления.</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414"/>
        <w:keepNext w:val="true"/>
        <w:keepLines/>
        <w:numPr>
          <w:ilvl w:val="2"/>
          <w:numId w:val="24"/>
        </w:numPr>
        <w:shd w:fill="auto" w:val="clear"/>
        <w:tabs>
          <w:tab w:val="clear" w:pos="708"/>
          <w:tab w:val="left" w:pos="615" w:leader="none"/>
        </w:tabs>
        <w:spacing w:lineRule="auto" w:line="360"/>
        <w:ind w:left="360" w:hanging="360"/>
        <w:jc w:val="left"/>
        <w:rPr>
          <w:rFonts w:ascii="Times New Roman" w:hAnsi="Times New Roman" w:cs="Times New Roman"/>
          <w:sz w:val="24"/>
          <w:szCs w:val="24"/>
        </w:rPr>
      </w:pPr>
      <w:bookmarkStart w:id="115" w:name="bookmark116"/>
      <w:r>
        <w:rPr>
          <w:rStyle w:val="431"/>
          <w:rFonts w:cs="Times New Roman" w:ascii="Times New Roman" w:hAnsi="Times New Roman"/>
          <w:b w:val="false"/>
          <w:bCs w:val="false"/>
          <w:sz w:val="24"/>
          <w:szCs w:val="24"/>
          <w:lang w:eastAsia="uk-UA"/>
        </w:rPr>
        <w:t>Формирование понятия художественного пространства</w:t>
      </w:r>
      <w:bookmarkEnd w:id="11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художественного пространства начало складываться только в конце XIX — начале XX в., хотя отдельные аспекты обо</w:t>
        <w:softHyphen/>
        <w:t>значаемой им проблематики обсуждались в философии искусства еще с Антич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толь позднее формирование данного понятия было обусловле</w:t>
        <w:softHyphen/>
        <w:t>но прежде всего двумя обстоятельствами: во-первых, неопределен</w:t>
        <w:softHyphen/>
        <w:t>ностью пространства (как и времени) в Античности и Средневе</w:t>
        <w:softHyphen/>
        <w:t>ковье и, во-вторых, отождествлением в Новое время художествен</w:t>
        <w:softHyphen/>
        <w:t>ного пространства с простым воспроизведением в искусстве реально существующего пространства, с представлением о произ</w:t>
        <w:softHyphen/>
        <w:t>ведении искусства как размещении художественных форм в на</w:t>
        <w:softHyphen/>
        <w:t>учно фиксируемом трехмерном пространст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зброс мнений по поводу содержания понятия художествен</w:t>
        <w:softHyphen/>
        <w:t>ного пространства достаточно велик. Но они определенно совпа</w:t>
        <w:softHyphen/>
        <w:t>дают в том, что оно не описывается чистой математикой и не сводится к какой-то геометрической системе перспективы. Пред</w:t>
        <w:softHyphen/>
        <w:t>ставления о пространстве лежат в основе культуры, поэтому идея художественного пространства является фундаментальной для искусства любой культуры. Художественное пространство всегда чувствуется художником, но оно почти не анализируется им, по</w:t>
        <w:softHyphen/>
        <w:t>скольку само лежит в основе всей его символики и не допускает сведения к чему-то более глубокому и первоначальному.</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Отдельные аспекты проблематики, связанной с пространством искусства, обсуждаются в философии еще с Античности. Извест</w:t>
        <w:softHyphen/>
        <w:t>но, в частности, что Анаксагор выдвинул идею использования прямой перспективы в сценографии, а затем вместе с Демокритом разработал детали техники написания декораций к трагедиям Эс</w:t>
        <w:softHyphen/>
        <w:t>хила с учетом такой перспективы. Платон, по сути дела, в прин</w:t>
        <w:softHyphen/>
        <w:t>ципе отрицал определимость пространства ввиду его «крайне со</w:t>
        <w:softHyphen/>
        <w:t xml:space="preserve">мнительной причастности» к области понятий. Уподобляя «воспреемницу-хору» (древнегреч. </w:t>
      </w:r>
      <w:r>
        <w:rPr>
          <w:rStyle w:val="310"/>
          <w:rFonts w:cs="Times New Roman" w:ascii="Times New Roman" w:hAnsi="Times New Roman"/>
          <w:lang w:eastAsia="uk-UA"/>
        </w:rPr>
        <w:t>сНога</w:t>
      </w:r>
      <w:r>
        <w:rPr>
          <w:rFonts w:cs="Times New Roman" w:ascii="Times New Roman" w:hAnsi="Times New Roman"/>
          <w:sz w:val="24"/>
          <w:szCs w:val="24"/>
        </w:rPr>
        <w:t xml:space="preserve"> — место, страна) матери (а прообраз — отцу), он находил почти невозможным «сказать что-либо точнее» об этом «трудном и смутном род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Но чем-то великим и трудноуловимым кажется топос — т.е. место-пространство», — писал Аристотель в «Физике»</w:t>
      </w:r>
      <w:r>
        <w:rPr>
          <w:rStyle w:val="FootnoteAnchor"/>
          <w:rFonts w:cs="Times New Roman" w:ascii="Times New Roman" w:hAnsi="Times New Roman"/>
          <w:sz w:val="24"/>
          <w:szCs w:val="24"/>
          <w:vertAlign w:val="superscript"/>
        </w:rPr>
        <w:footnoteReference w:id="244"/>
      </w:r>
      <w:r>
        <w:rPr>
          <w:rFonts w:cs="Times New Roman" w:ascii="Times New Roman" w:hAnsi="Times New Roman"/>
          <w:sz w:val="24"/>
          <w:szCs w:val="24"/>
        </w:rPr>
        <w:t>. Он не</w:t>
        <w:softHyphen/>
        <w:t xml:space="preserve">доумевал не только относительно того, что представляет собой место-пространство, но и сомневался, существует ли оно вообще: «...физику необходимо уяснить и относительно места </w:t>
      </w:r>
      <w:r>
        <w:rPr>
          <w:rStyle w:val="310"/>
          <w:rFonts w:cs="Times New Roman" w:ascii="Times New Roman" w:hAnsi="Times New Roman"/>
          <w:lang w:eastAsia="uk-UA"/>
        </w:rPr>
        <w:t xml:space="preserve">{Но 1оро$) — </w:t>
      </w:r>
      <w:r>
        <w:rPr>
          <w:rFonts w:cs="Times New Roman" w:ascii="Times New Roman" w:hAnsi="Times New Roman"/>
          <w:sz w:val="24"/>
          <w:szCs w:val="24"/>
        </w:rPr>
        <w:t>существует оно или нет, и как существует, и что оно такое. Ведь существующие [предметы], как все признают, находятся где-ни</w:t>
        <w:softHyphen/>
        <w:t>будь (несуществующее нигде не находится; где, в самом деле, козло- олень или сфинкс?) и из видов движения самым обыкновенным и в собственном смысле движением будет движение в отноше</w:t>
        <w:softHyphen/>
        <w:t>нии места, которое мы называем перемещением. Но немало труд</w:t>
        <w:softHyphen/>
        <w:t>ностей заключает в себе вопрос, что такое место, так как оно представляется одинаковым, если рассматривать его исходя из всего, что ему присуще. Кроме того, мы не встречаем у других [исследователей] никакого, ни предварительного, ни хорошего разрешения трудностей, связанных с ним»</w:t>
      </w:r>
      <w:r>
        <w:rPr>
          <w:rStyle w:val="FootnoteAnchor"/>
          <w:rFonts w:cs="Times New Roman" w:ascii="Times New Roman" w:hAnsi="Times New Roman"/>
          <w:sz w:val="24"/>
          <w:szCs w:val="24"/>
          <w:vertAlign w:val="superscript"/>
        </w:rPr>
        <w:footnoteReference w:id="245"/>
      </w:r>
      <w:r>
        <w:rPr>
          <w:rFonts w:cs="Times New Roman" w:ascii="Times New Roman" w:hAnsi="Times New Roman"/>
          <w:sz w:val="24"/>
          <w:szCs w:val="24"/>
        </w:rPr>
        <w:t>. У Аристотеля от</w:t>
        <w:softHyphen/>
        <w:t>сутствовало общее представление о пространстве, а было толь</w:t>
        <w:softHyphen/>
        <w:t>ко представление о месте и, в частности, представление о соб</w:t>
        <w:softHyphen/>
        <w:t>ственном месте, к которому устремляются тела, если им ничто не препятствует. «Однако если место существует, трудно решить, что оно такое — масса ли тела или какая-нибудь иная природа, ибо прежде всего надо установить его род. Оно имеет три изме</w:t>
        <w:softHyphen/>
        <w:t>рения: длину, ширину и глубину, [т.е. те самые измерения], ко</w:t>
        <w:softHyphen/>
        <w:t>торыми определяется всякое тело. Но невозможно, чтобы мес</w:t>
        <w:softHyphen/>
        <w:t>то было телом, потому что тогда в одном и том же [месте] оказались бы два тела»</w:t>
      </w:r>
      <w:r>
        <w:rPr>
          <w:rStyle w:val="FootnoteAnchor"/>
          <w:rFonts w:cs="Times New Roman" w:ascii="Times New Roman" w:hAnsi="Times New Roman"/>
          <w:sz w:val="24"/>
          <w:szCs w:val="24"/>
          <w:vertAlign w:val="superscript"/>
        </w:rPr>
        <w:footnoteReference w:id="246"/>
      </w:r>
      <w:r>
        <w:rPr>
          <w:rFonts w:cs="Times New Roman" w:ascii="Times New Roman" w:hAnsi="Times New Roman"/>
          <w:sz w:val="24"/>
          <w:szCs w:val="24"/>
        </w:rPr>
        <w:t>. Имея в виду какую-то из апорий Зено</w:t>
        <w:softHyphen/>
        <w:t>на, Аристотель говорит, что если всё существующее находится в некотором месте, то должно быть и «место места, и так далее, до бесконечности». Далее, как всякое тело находится в некото</w:t>
        <w:softHyphen/>
        <w:t>ром месте, так и во всяком месте должно быть тело. Но как тог</w:t>
        <w:softHyphen/>
        <w:t>да быть с растущими телами? Нужно, как кажется, чтобы и мес</w:t>
        <w:softHyphen/>
        <w:t>то вырастало вместе с ними, поскольку место каждого тела не меньше и не больше его. «Все это по необходимости заставляет нас задавать вопросы не только о том, что такое место, но и существует ли оно [вообще]»</w:t>
      </w:r>
      <w:r>
        <w:rPr>
          <w:rStyle w:val="FootnoteAnchor"/>
          <w:rFonts w:cs="Times New Roman" w:ascii="Times New Roman" w:hAnsi="Times New Roman"/>
          <w:sz w:val="24"/>
          <w:szCs w:val="24"/>
          <w:vertAlign w:val="superscript"/>
        </w:rPr>
        <w:footnoteReference w:id="247"/>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И в Античности, и в Средние века термин для «пространства» отсутствовал</w:t>
      </w:r>
      <w:r>
        <w:rPr>
          <w:rStyle w:val="FootnoteAnchor"/>
          <w:rFonts w:cs="Times New Roman" w:ascii="Times New Roman" w:hAnsi="Times New Roman"/>
          <w:sz w:val="24"/>
          <w:szCs w:val="24"/>
          <w:vertAlign w:val="superscript"/>
        </w:rPr>
        <w:footnoteReference w:id="248"/>
      </w:r>
      <w:r>
        <w:rPr>
          <w:rFonts w:cs="Times New Roman" w:ascii="Times New Roman" w:hAnsi="Times New Roman"/>
          <w:sz w:val="24"/>
          <w:szCs w:val="24"/>
        </w:rPr>
        <w:t xml:space="preserve">. О безграничной протяженности, лежащей в основе всяческой предметности, пишет О. Шпенглер, вся Античность не проронила ни звука, у нее не было даже самого слова, способного точно выразить проблему. Такого слова не было ни в греческом, ни в латинском языке: </w:t>
      </w:r>
      <w:r>
        <w:rPr>
          <w:rStyle w:val="310"/>
          <w:rFonts w:cs="Times New Roman" w:ascii="Times New Roman" w:hAnsi="Times New Roman"/>
          <w:sz w:val="24"/>
          <w:szCs w:val="24"/>
          <w:lang w:eastAsia="uk-UA"/>
        </w:rPr>
        <w:t>1оро$</w:t>
      </w:r>
      <w:r>
        <w:rPr>
          <w:rFonts w:cs="Times New Roman" w:ascii="Times New Roman" w:hAnsi="Times New Roman"/>
          <w:sz w:val="24"/>
          <w:szCs w:val="24"/>
        </w:rPr>
        <w:t xml:space="preserve"> (</w:t>
      </w:r>
      <w:r>
        <w:rPr>
          <w:rStyle w:val="310"/>
          <w:rFonts w:cs="Times New Roman" w:ascii="Times New Roman" w:hAnsi="Times New Roman"/>
          <w:sz w:val="24"/>
          <w:szCs w:val="24"/>
          <w:lang w:eastAsia="uk-UA"/>
        </w:rPr>
        <w:t>=1осш</w:t>
      </w:r>
      <w:r>
        <w:rPr>
          <w:rFonts w:cs="Times New Roman" w:ascii="Times New Roman" w:hAnsi="Times New Roman"/>
          <w:sz w:val="24"/>
          <w:szCs w:val="24"/>
        </w:rPr>
        <w:t xml:space="preserve">) значит </w:t>
      </w:r>
      <w:r>
        <w:rPr>
          <w:rStyle w:val="310"/>
          <w:rFonts w:cs="Times New Roman" w:ascii="Times New Roman" w:hAnsi="Times New Roman"/>
          <w:sz w:val="24"/>
          <w:szCs w:val="24"/>
          <w:lang w:eastAsia="uk-UA"/>
        </w:rPr>
        <w:t>место</w:t>
      </w:r>
      <w:r>
        <w:rPr>
          <w:rFonts w:cs="Times New Roman" w:ascii="Times New Roman" w:hAnsi="Times New Roman"/>
          <w:sz w:val="24"/>
          <w:szCs w:val="24"/>
        </w:rPr>
        <w:t xml:space="preserve">, местность, также положение в социальном смысле; </w:t>
      </w:r>
      <w:r>
        <w:rPr>
          <w:rStyle w:val="310"/>
          <w:rFonts w:cs="Times New Roman" w:ascii="Times New Roman" w:hAnsi="Times New Roman"/>
          <w:sz w:val="24"/>
          <w:szCs w:val="24"/>
          <w:lang w:eastAsia="uk-UA"/>
        </w:rPr>
        <w:t>скота (=5райит)</w:t>
      </w:r>
      <w:r>
        <w:rPr>
          <w:rFonts w:cs="Times New Roman" w:ascii="Times New Roman" w:hAnsi="Times New Roman"/>
          <w:sz w:val="24"/>
          <w:szCs w:val="24"/>
        </w:rPr>
        <w:t xml:space="preserve"> — расстояние (меж</w:t>
        <w:softHyphen/>
        <w:t xml:space="preserve">ду), дистанция, ранг, также земля и почва; </w:t>
      </w:r>
      <w:r>
        <w:rPr>
          <w:rStyle w:val="310"/>
          <w:rFonts w:cs="Times New Roman" w:ascii="Times New Roman" w:hAnsi="Times New Roman"/>
          <w:sz w:val="24"/>
          <w:szCs w:val="24"/>
          <w:lang w:eastAsia="uk-UA"/>
        </w:rPr>
        <w:t>о скепоп (=уасиит)</w:t>
      </w:r>
      <w:r>
        <w:rPr>
          <w:rFonts w:cs="Times New Roman" w:ascii="Times New Roman" w:hAnsi="Times New Roman"/>
          <w:sz w:val="24"/>
          <w:szCs w:val="24"/>
        </w:rPr>
        <w:t xml:space="preserve"> совер</w:t>
        <w:softHyphen/>
        <w:t xml:space="preserve">шенно недвусмысленно обозначает </w:t>
      </w:r>
      <w:r>
        <w:rPr>
          <w:rStyle w:val="310"/>
          <w:rFonts w:cs="Times New Roman" w:ascii="Times New Roman" w:hAnsi="Times New Roman"/>
          <w:sz w:val="24"/>
          <w:szCs w:val="24"/>
          <w:lang w:eastAsia="uk-UA"/>
        </w:rPr>
        <w:t>полое тело</w:t>
      </w:r>
      <w:r>
        <w:rPr>
          <w:rFonts w:cs="Times New Roman" w:ascii="Times New Roman" w:hAnsi="Times New Roman"/>
          <w:sz w:val="24"/>
          <w:szCs w:val="24"/>
        </w:rPr>
        <w:t>, причем акцент пада</w:t>
        <w:softHyphen/>
        <w:t xml:space="preserve">ет на обхват. В литературе императорской эпохи, силящейся передать </w:t>
      </w:r>
      <w:r>
        <w:rPr>
          <w:rStyle w:val="310"/>
          <w:rFonts w:cs="Times New Roman" w:ascii="Times New Roman" w:hAnsi="Times New Roman"/>
          <w:sz w:val="24"/>
          <w:szCs w:val="24"/>
          <w:lang w:eastAsia="uk-UA"/>
        </w:rPr>
        <w:t>магическое</w:t>
      </w:r>
      <w:r>
        <w:rPr>
          <w:rFonts w:cs="Times New Roman" w:ascii="Times New Roman" w:hAnsi="Times New Roman"/>
          <w:sz w:val="24"/>
          <w:szCs w:val="24"/>
        </w:rPr>
        <w:t xml:space="preserve"> чувство пространства античными словами, пользуются беспомощными выражениями вроде </w:t>
      </w:r>
      <w:r>
        <w:rPr>
          <w:rStyle w:val="310"/>
          <w:rFonts w:cs="Times New Roman" w:ascii="Times New Roman" w:hAnsi="Times New Roman"/>
          <w:sz w:val="24"/>
          <w:szCs w:val="24"/>
          <w:lang w:eastAsia="uk-UA"/>
        </w:rPr>
        <w:t>ога1о5 1оро$</w:t>
      </w:r>
      <w:r>
        <w:rPr>
          <w:rFonts w:cs="Times New Roman" w:ascii="Times New Roman" w:hAnsi="Times New Roman"/>
          <w:sz w:val="24"/>
          <w:szCs w:val="24"/>
        </w:rPr>
        <w:t xml:space="preserve"> (чув</w:t>
        <w:softHyphen/>
        <w:t xml:space="preserve">ственный мир) или </w:t>
      </w:r>
      <w:r>
        <w:rPr>
          <w:rStyle w:val="310"/>
          <w:rFonts w:cs="Times New Roman" w:ascii="Times New Roman" w:hAnsi="Times New Roman"/>
          <w:sz w:val="24"/>
          <w:szCs w:val="24"/>
          <w:lang w:eastAsia="uk-UA"/>
        </w:rPr>
        <w:t>зраНит гпапе</w:t>
      </w:r>
      <w:r>
        <w:rPr>
          <w:rFonts w:cs="Times New Roman" w:ascii="Times New Roman" w:hAnsi="Times New Roman"/>
          <w:sz w:val="24"/>
          <w:szCs w:val="24"/>
        </w:rPr>
        <w:t xml:space="preserve"> («бесконечное пространство», но также и широкая </w:t>
      </w:r>
      <w:r>
        <w:rPr>
          <w:rStyle w:val="310"/>
          <w:rFonts w:cs="Times New Roman" w:ascii="Times New Roman" w:hAnsi="Times New Roman"/>
          <w:sz w:val="24"/>
          <w:szCs w:val="24"/>
          <w:lang w:eastAsia="uk-UA"/>
        </w:rPr>
        <w:t>плоскость</w:t>
      </w:r>
      <w:r>
        <w:rPr>
          <w:rFonts w:cs="Times New Roman" w:ascii="Times New Roman" w:hAnsi="Times New Roman"/>
          <w:sz w:val="24"/>
          <w:szCs w:val="24"/>
        </w:rPr>
        <w:t xml:space="preserve">; корень слова </w:t>
      </w:r>
      <w:r>
        <w:rPr>
          <w:rStyle w:val="310"/>
          <w:rFonts w:cs="Times New Roman" w:ascii="Times New Roman" w:hAnsi="Times New Roman"/>
          <w:sz w:val="24"/>
          <w:szCs w:val="24"/>
          <w:lang w:eastAsia="uk-UA"/>
        </w:rPr>
        <w:t>врайит</w:t>
      </w:r>
      <w:r>
        <w:rPr>
          <w:rFonts w:cs="Times New Roman" w:ascii="Times New Roman" w:hAnsi="Times New Roman"/>
          <w:sz w:val="24"/>
          <w:szCs w:val="24"/>
        </w:rPr>
        <w:t xml:space="preserve"> означает «вздувать</w:t>
        <w:softHyphen/>
        <w:t>ся, тучнеть»). В подлинной античной литературе не было потреб</w:t>
        <w:softHyphen/>
        <w:t>ности в описании за полным отсутствием самого представления</w:t>
      </w:r>
      <w:r>
        <w:rPr>
          <w:rStyle w:val="FootnoteAnchor"/>
          <w:rFonts w:cs="Times New Roman" w:ascii="Times New Roman" w:hAnsi="Times New Roman"/>
          <w:sz w:val="24"/>
          <w:szCs w:val="24"/>
          <w:vertAlign w:val="superscript"/>
        </w:rPr>
        <w:footnoteReference w:id="249"/>
      </w:r>
      <w:r>
        <w:rPr>
          <w:rFonts w:cs="Times New Roman" w:ascii="Times New Roman" w:hAnsi="Times New Roman"/>
          <w:sz w:val="24"/>
          <w:szCs w:val="24"/>
        </w:rPr>
        <w:t>. В другом месте Шпенглер говорит, что пространство, составля</w:t>
        <w:softHyphen/>
        <w:t>ющее основу западной души, и только ее одной, превращалось ан</w:t>
        <w:softHyphen/>
        <w:t>тичным человеком, даже не знающим самого слова «пространство», в нечто несуществующее. «Почти невозможно с достаточной глу</w:t>
        <w:softHyphen/>
        <w:t xml:space="preserve">биной постичь пафос этого отрицания. Вся страстность античной души символически отмежевывается с его помощью от того, что она </w:t>
      </w:r>
      <w:r>
        <w:rPr>
          <w:rStyle w:val="310"/>
          <w:rFonts w:cs="Times New Roman" w:ascii="Times New Roman" w:hAnsi="Times New Roman"/>
          <w:sz w:val="24"/>
          <w:szCs w:val="24"/>
          <w:lang w:eastAsia="uk-UA"/>
        </w:rPr>
        <w:t>не</w:t>
      </w:r>
      <w:r>
        <w:rPr>
          <w:rFonts w:cs="Times New Roman" w:ascii="Times New Roman" w:hAnsi="Times New Roman"/>
          <w:sz w:val="24"/>
          <w:szCs w:val="24"/>
        </w:rPr>
        <w:t xml:space="preserve"> хотела воспринимать как действительное, чему не следова</w:t>
        <w:softHyphen/>
        <w:t>ло быть выражением ее существования... Материальное, зримо ограниченное, осязаемое, непосредственно наличное — к этому и сводятся все признаки названного способа протяженности. Антич</w:t>
        <w:softHyphen/>
        <w:t xml:space="preserve">ная Вселенная, </w:t>
      </w:r>
      <w:r>
        <w:rPr>
          <w:rStyle w:val="310"/>
          <w:rFonts w:cs="Times New Roman" w:ascii="Times New Roman" w:hAnsi="Times New Roman"/>
          <w:sz w:val="24"/>
          <w:szCs w:val="24"/>
          <w:lang w:eastAsia="uk-UA"/>
        </w:rPr>
        <w:t>космос,</w:t>
      </w:r>
      <w:r>
        <w:rPr>
          <w:rFonts w:cs="Times New Roman" w:ascii="Times New Roman" w:hAnsi="Times New Roman"/>
          <w:sz w:val="24"/>
          <w:szCs w:val="24"/>
        </w:rPr>
        <w:t xml:space="preserve"> хорошо упорядоченное множество всех близ</w:t>
        <w:softHyphen/>
        <w:t>ких и вполне обозримых вещей замыкается телесным небосводом. Большего не существует. Наша потребность — мыслить за предела</w:t>
        <w:softHyphen/>
        <w:t>ми этой оболочки новое “пространство” — полностью отсутствова</w:t>
        <w:softHyphen/>
        <w:t>ла в античном мирочувствовании»</w:t>
      </w:r>
      <w:r>
        <w:rPr>
          <w:rStyle w:val="FootnoteAnchor"/>
          <w:rFonts w:cs="Times New Roman" w:ascii="Times New Roman" w:hAnsi="Times New Roman"/>
          <w:sz w:val="24"/>
          <w:szCs w:val="24"/>
          <w:vertAlign w:val="superscript"/>
        </w:rPr>
        <w:footnoteReference w:id="250"/>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тественно, что проблема художественного пространства, тесно связанного с (физическим) пространством, если и могла затрагиваться и обсуждаться в эпохи, мироощущение которых не предполагало пространства, то лишь в весьма косвенной форме.</w:t>
      </w:r>
    </w:p>
    <w:p>
      <w:pPr>
        <w:pStyle w:val="116"/>
        <w:shd w:fill="auto" w:val="clear"/>
        <w:spacing w:lineRule="auto" w:line="360"/>
        <w:ind w:firstLine="360"/>
        <w:jc w:val="left"/>
        <w:rPr/>
      </w:pPr>
      <w:r>
        <w:rPr>
          <w:rFonts w:cs="Times New Roman" w:ascii="Times New Roman" w:hAnsi="Times New Roman"/>
          <w:sz w:val="24"/>
          <w:szCs w:val="24"/>
        </w:rPr>
        <w:t>В Новое время сам мир, включающий не только космос, при</w:t>
        <w:softHyphen/>
        <w:t>роду, но и историю, впервые начинает представляться, как под</w:t>
        <w:softHyphen/>
        <w:t xml:space="preserve">черкивает М. Хайдеггер, как </w:t>
      </w:r>
      <w:r>
        <w:rPr>
          <w:rStyle w:val="310"/>
          <w:rFonts w:cs="Times New Roman" w:ascii="Times New Roman" w:hAnsi="Times New Roman"/>
          <w:sz w:val="24"/>
          <w:szCs w:val="24"/>
          <w:lang w:eastAsia="uk-UA"/>
        </w:rPr>
        <w:t>картина.</w:t>
      </w:r>
      <w:r>
        <w:rPr>
          <w:rFonts w:cs="Times New Roman" w:ascii="Times New Roman" w:hAnsi="Times New Roman"/>
          <w:sz w:val="24"/>
          <w:szCs w:val="24"/>
        </w:rPr>
        <w:t xml:space="preserve"> Картина есть изображение чего-то. Картина мира — это как бы полотно сущего в целом. Кар</w:t>
        <w:softHyphen/>
        <w:t>тина, замечает Хайдеггер, означает, что сама вещь стоит перед нами так, как с ней для нас обстоит дело. Составить себе картину чего-то значит: поставить перед собой само сущее так, как с ним обстоит дело, и постоянно иметь его так поставленным перед собой. «Картина мира, сущностно понятая, означает, таким обра</w:t>
        <w:softHyphen/>
        <w:t>зом, не картину, изображающую мир, а мир, понятый в смысле такой картины. Сущее в целом берется так, что оно только тогда становится сущим, когда поставлено представляющим и устанав</w:t>
        <w:softHyphen/>
        <w:t>ливающим его человеком»</w:t>
      </w:r>
      <w:r>
        <w:rPr>
          <w:rStyle w:val="FootnoteAnchor"/>
          <w:rFonts w:cs="Times New Roman" w:ascii="Times New Roman" w:hAnsi="Times New Roman"/>
          <w:sz w:val="24"/>
          <w:szCs w:val="24"/>
          <w:vertAlign w:val="superscript"/>
        </w:rPr>
        <w:footnoteReference w:id="251"/>
      </w:r>
      <w:r>
        <w:rPr>
          <w:rFonts w:cs="Times New Roman" w:ascii="Times New Roman" w:hAnsi="Times New Roman"/>
          <w:sz w:val="24"/>
          <w:szCs w:val="24"/>
        </w:rPr>
        <w:t>. Превращение мира в картину озна</w:t>
        <w:softHyphen/>
        <w:t xml:space="preserve">чает одновременно превращение человека в </w:t>
      </w:r>
      <w:r>
        <w:rPr>
          <w:rStyle w:val="310"/>
          <w:rFonts w:cs="Times New Roman" w:ascii="Times New Roman" w:hAnsi="Times New Roman"/>
          <w:sz w:val="24"/>
          <w:szCs w:val="24"/>
          <w:lang w:eastAsia="uk-UA"/>
        </w:rPr>
        <w:t>субъект,</w:t>
      </w:r>
      <w:r>
        <w:rPr>
          <w:rFonts w:cs="Times New Roman" w:ascii="Times New Roman" w:hAnsi="Times New Roman"/>
          <w:sz w:val="24"/>
          <w:szCs w:val="24"/>
        </w:rPr>
        <w:t xml:space="preserve"> «составляя себе такую картину, человек и самого себя выводит на сцену, на которой сущее должно впредь представлять, показывать себя, т.е. быть картиною»</w:t>
      </w:r>
      <w:r>
        <w:rPr>
          <w:rStyle w:val="FootnoteAnchor"/>
          <w:rFonts w:cs="Times New Roman" w:ascii="Times New Roman" w:hAnsi="Times New Roman"/>
          <w:sz w:val="24"/>
          <w:szCs w:val="24"/>
          <w:vertAlign w:val="superscript"/>
        </w:rPr>
        <w:footnoteReference w:id="252"/>
      </w:r>
      <w:r>
        <w:rPr>
          <w:rFonts w:cs="Times New Roman" w:ascii="Times New Roman" w:hAnsi="Times New Roman"/>
          <w:sz w:val="24"/>
          <w:szCs w:val="24"/>
        </w:rPr>
        <w:t>. Ни в Античности, ни в Средние века мир не представлялся как^картина, созерцаемая человек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ставление о мире как картине, которую созерцает чело</w:t>
        <w:softHyphen/>
        <w:t>век, имело своим следствием убеждение, что пространство мира и пространство искусства (названное позже «художественным пространством») должны совпадать между собой. Это убеждение не становилось предметом специального анализа. Но о том, на</w:t>
        <w:softHyphen/>
        <w:t>сколько оно являлось прочным, говорит уже тот факт, что во</w:t>
        <w:softHyphen/>
        <w:t>прос о возможном своеобразии пространства произведения ис</w:t>
        <w:softHyphen/>
        <w:t>кусства — и прежде всего изобразительного искусства, имеющего непосредственное дело с пространством, — вообще не подни</w:t>
        <w:softHyphen/>
        <w:t>мался до конца XIX в. Речь шла лишь о том, как адекватно пере</w:t>
        <w:softHyphen/>
        <w:t>дать трехмерное реальное, или физическое, пространство на двухмерной плоскости картины. В искусстве и эстетике Нового времени пространство рассматривалось точно так же, как и в науке данной эпохи: оно истолковывалось как своего рода вмес</w:t>
        <w:softHyphen/>
        <w:t>тилище вещей, совершенно не зависящее от своего наполнения. Только в начале XX в. концепция пространства-короба, простран</w:t>
        <w:softHyphen/>
        <w:t>ства-оболочки уступила место идее, что пространство и его со</w:t>
        <w:softHyphen/>
        <w:t>держимое надлежит исследовать только в совокупности.</w:t>
      </w:r>
    </w:p>
    <w:p>
      <w:pPr>
        <w:pStyle w:val="414"/>
        <w:keepNext w:val="true"/>
        <w:keepLines/>
        <w:numPr>
          <w:ilvl w:val="2"/>
          <w:numId w:val="24"/>
        </w:numPr>
        <w:shd w:fill="auto" w:val="clear"/>
        <w:tabs>
          <w:tab w:val="clear" w:pos="708"/>
          <w:tab w:val="left" w:pos="615" w:leader="none"/>
        </w:tabs>
        <w:spacing w:lineRule="auto" w:line="360"/>
        <w:ind w:left="360" w:hanging="360"/>
        <w:jc w:val="left"/>
        <w:rPr>
          <w:rFonts w:ascii="Times New Roman" w:hAnsi="Times New Roman" w:cs="Times New Roman"/>
          <w:sz w:val="24"/>
          <w:szCs w:val="24"/>
        </w:rPr>
      </w:pPr>
      <w:bookmarkStart w:id="116" w:name="bookmark117"/>
      <w:r>
        <w:rPr>
          <w:rStyle w:val="431"/>
          <w:rFonts w:cs="Times New Roman" w:ascii="Times New Roman" w:hAnsi="Times New Roman"/>
          <w:b w:val="false"/>
          <w:bCs w:val="false"/>
          <w:sz w:val="24"/>
          <w:szCs w:val="24"/>
          <w:lang w:eastAsia="uk-UA"/>
        </w:rPr>
        <w:t>Понятие художественного пространства в русской философии искусства</w:t>
      </w:r>
      <w:bookmarkEnd w:id="116"/>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имерно в тот же период, когда складывалась релятивистская концепция пространства, начало формироваться и представление о своеобразном художественном пространстве, не обязательно являющемся простым воспроизведением физического простран</w:t>
        <w:softHyphen/>
        <w:t>ства и присущем произведениям не только изобразительного искусства, но и, возможно, любым произведениям искусства.</w:t>
      </w:r>
    </w:p>
    <w:p>
      <w:pPr>
        <w:pStyle w:val="116"/>
        <w:shd w:fill="auto" w:val="clear"/>
        <w:spacing w:lineRule="auto" w:line="360"/>
        <w:ind w:firstLine="360"/>
        <w:jc w:val="left"/>
        <w:rPr/>
      </w:pPr>
      <w:r>
        <w:rPr>
          <w:rFonts w:cs="Times New Roman" w:ascii="Times New Roman" w:hAnsi="Times New Roman"/>
          <w:sz w:val="24"/>
          <w:szCs w:val="24"/>
        </w:rPr>
        <w:t>Художественное пространство, по П.А. Флоренскому, «не одно только равномерное, бесструктурное место, не простая графа, а само — своеобразная реальность, насквозь организованная, нигде не безразличная, имеющая внутреннюю упорядоченность и стро</w:t>
        <w:softHyphen/>
        <w:t>ение»</w:t>
      </w:r>
      <w:r>
        <w:rPr>
          <w:rStyle w:val="FootnoteAnchor"/>
          <w:rFonts w:cs="Times New Roman" w:ascii="Times New Roman" w:hAnsi="Times New Roman"/>
          <w:sz w:val="24"/>
          <w:szCs w:val="24"/>
          <w:vertAlign w:val="superscript"/>
        </w:rPr>
        <w:footnoteReference w:id="253"/>
      </w:r>
      <w:r>
        <w:rPr>
          <w:rFonts w:cs="Times New Roman" w:ascii="Times New Roman" w:hAnsi="Times New Roman"/>
          <w:sz w:val="24"/>
          <w:szCs w:val="24"/>
        </w:rPr>
        <w:t xml:space="preserve">. Предметы, как «сгустки бытия», «подлежащие </w:t>
      </w:r>
      <w:r>
        <w:rPr>
          <w:rStyle w:val="310"/>
          <w:rFonts w:cs="Times New Roman" w:ascii="Times New Roman" w:hAnsi="Times New Roman"/>
          <w:sz w:val="24"/>
          <w:szCs w:val="24"/>
          <w:lang w:eastAsia="uk-UA"/>
        </w:rPr>
        <w:t>своим</w:t>
      </w:r>
      <w:r>
        <w:rPr>
          <w:rFonts w:cs="Times New Roman" w:ascii="Times New Roman" w:hAnsi="Times New Roman"/>
          <w:sz w:val="24"/>
          <w:szCs w:val="24"/>
        </w:rPr>
        <w:t xml:space="preserve"> законам и потому имеющие каждый </w:t>
      </w:r>
      <w:r>
        <w:rPr>
          <w:rStyle w:val="310"/>
          <w:rFonts w:cs="Times New Roman" w:ascii="Times New Roman" w:hAnsi="Times New Roman"/>
          <w:sz w:val="24"/>
          <w:szCs w:val="24"/>
          <w:lang w:eastAsia="uk-UA"/>
        </w:rPr>
        <w:t>свою</w:t>
      </w:r>
      <w:r>
        <w:rPr>
          <w:rFonts w:cs="Times New Roman" w:ascii="Times New Roman" w:hAnsi="Times New Roman"/>
          <w:sz w:val="24"/>
          <w:szCs w:val="24"/>
        </w:rPr>
        <w:t xml:space="preserve"> форму», довлеют над простран</w:t>
        <w:softHyphen/>
        <w:t>ством, в котором они размещены, и потому не способны рас</w:t>
        <w:softHyphen/>
        <w:t>полагаться «в ракурсах заранее распределенной перспективы»</w:t>
      </w:r>
      <w:r>
        <w:rPr>
          <w:rStyle w:val="FootnoteAnchor"/>
          <w:rFonts w:cs="Times New Roman" w:ascii="Times New Roman" w:hAnsi="Times New Roman"/>
          <w:sz w:val="24"/>
          <w:szCs w:val="24"/>
          <w:vertAlign w:val="superscript"/>
        </w:rPr>
        <w:footnoteReference w:id="254"/>
      </w:r>
      <w:r>
        <w:rPr>
          <w:rFonts w:cs="Times New Roman" w:ascii="Times New Roman" w:hAnsi="Times New Roman"/>
          <w:sz w:val="24"/>
          <w:szCs w:val="24"/>
        </w:rPr>
        <w:t>. В изобразительном искусстве Нового времени первостепенное значение придавалось соблюдению принципов прямой перспек</w:t>
        <w:softHyphen/>
        <w:t>тивы. Но в вавилонских и египетских плоских рельефах нет ни</w:t>
        <w:softHyphen/>
        <w:t>каких признаков перспективы, ни прямой, ни обратной. И между тем портретные и жанровые египетские скульптуры обнаружи</w:t>
        <w:softHyphen/>
        <w:t>вают поразительную правдивость; к тому же известно, что егип</w:t>
        <w:softHyphen/>
        <w:t>тяне обладали уже геометрическими предусловиями перспектив</w:t>
        <w:softHyphen/>
        <w:t>ных изображений. В средневековой живописи также нет прямой перспективы. Действительно ли перспектива выражает природу вещей и всегда должна рассматриваться как безусловная предпо</w:t>
        <w:softHyphen/>
        <w:t>сылка художественной правдивости? На этот вопрос Флоренский отвечает отрицательно. Перспектива — это только схема, и при</w:t>
        <w:softHyphen/>
        <w:t>том одна из возможных схем изобразительности, соответствующая не мировосприятию в целом, а лишь одному из возможных ис</w:t>
        <w:softHyphen/>
        <w:t>толкований мира, связанному со вполне определенным жизне- чувствием и жизнепониманием. Перспективное истолкование мира — только особая орфография, одна из многих конструк ций, соответствующая своему веку и жизнепониманию тех, ктс ввел ее в искусство. Перспектива не исключает иных орфогра фий, иных систем транскрипций, соответствующих жизнепони манию и стилю иных веков.</w:t>
      </w:r>
    </w:p>
    <w:p>
      <w:pPr>
        <w:pStyle w:val="116"/>
        <w:shd w:fill="auto" w:val="clear"/>
        <w:spacing w:lineRule="auto" w:line="360"/>
        <w:ind w:firstLine="360"/>
        <w:jc w:val="left"/>
        <w:rPr/>
      </w:pPr>
      <w:r>
        <w:rPr>
          <w:rFonts w:cs="Times New Roman" w:ascii="Times New Roman" w:hAnsi="Times New Roman"/>
          <w:sz w:val="24"/>
          <w:szCs w:val="24"/>
        </w:rPr>
        <w:t>В древнерусской живописи, пишет Флоренский, нарушения правил прямой перспективы «так настойчивы и часты, так, я бы сказал, систематичны, и притом упорно систематичны, что не</w:t>
        <w:softHyphen/>
        <w:t>вольно рождается мысль о неслучайности этих нарушений, об особой системе изображения и восприятия действительности»</w:t>
      </w:r>
      <w:r>
        <w:rPr>
          <w:rStyle w:val="FootnoteAnchor"/>
          <w:rFonts w:cs="Times New Roman" w:ascii="Times New Roman" w:hAnsi="Times New Roman"/>
          <w:sz w:val="24"/>
          <w:szCs w:val="24"/>
          <w:vertAlign w:val="superscript"/>
        </w:rPr>
        <w:footnoteReference w:id="255"/>
      </w:r>
      <w:r>
        <w:rPr>
          <w:rFonts w:cs="Times New Roman" w:ascii="Times New Roman" w:hAnsi="Times New Roman"/>
          <w:sz w:val="24"/>
          <w:szCs w:val="24"/>
        </w:rPr>
        <w:t>. И в другом месте: «...напомним тот факт средневековой живопи</w:t>
        <w:softHyphen/>
        <w:t xml:space="preserve">си, что нарушения перспективы вовсе не появляются здесь по временам, то так, то этак, а подчинены определенной </w:t>
      </w:r>
      <w:r>
        <w:rPr>
          <w:rStyle w:val="310"/>
          <w:rFonts w:cs="Times New Roman" w:ascii="Times New Roman" w:hAnsi="Times New Roman"/>
          <w:sz w:val="24"/>
          <w:szCs w:val="24"/>
          <w:lang w:eastAsia="uk-UA"/>
        </w:rPr>
        <w:t xml:space="preserve">системе, </w:t>
      </w:r>
      <w:r>
        <w:rPr>
          <w:rFonts w:cs="Times New Roman" w:ascii="Times New Roman" w:hAnsi="Times New Roman"/>
          <w:sz w:val="24"/>
          <w:szCs w:val="24"/>
        </w:rPr>
        <w:t xml:space="preserve">уходящие параллели </w:t>
      </w:r>
      <w:r>
        <w:rPr>
          <w:rStyle w:val="310"/>
          <w:rFonts w:cs="Times New Roman" w:ascii="Times New Roman" w:hAnsi="Times New Roman"/>
          <w:sz w:val="24"/>
          <w:szCs w:val="24"/>
          <w:lang w:eastAsia="uk-UA"/>
        </w:rPr>
        <w:t>всегда</w:t>
      </w:r>
      <w:r>
        <w:rPr>
          <w:rFonts w:cs="Times New Roman" w:ascii="Times New Roman" w:hAnsi="Times New Roman"/>
          <w:sz w:val="24"/>
          <w:szCs w:val="24"/>
        </w:rPr>
        <w:t xml:space="preserve"> расходятся к горизонту и притом тем заметнее, чем больше требуется выделить предмет, ими ограни</w:t>
        <w:softHyphen/>
        <w:t xml:space="preserve">ченный. Если в особенностях египетских рельефов мы видим не случайность неведения, а художественный </w:t>
      </w:r>
      <w:r>
        <w:rPr>
          <w:rStyle w:val="310"/>
          <w:rFonts w:cs="Times New Roman" w:ascii="Times New Roman" w:hAnsi="Times New Roman"/>
          <w:sz w:val="24"/>
          <w:szCs w:val="24"/>
          <w:lang w:eastAsia="uk-UA"/>
        </w:rPr>
        <w:t>метод</w:t>
      </w:r>
      <w:r>
        <w:rPr>
          <w:rFonts w:cs="Times New Roman" w:ascii="Times New Roman" w:hAnsi="Times New Roman"/>
          <w:sz w:val="24"/>
          <w:szCs w:val="24"/>
        </w:rPr>
        <w:t>, ибо эти особен</w:t>
        <w:softHyphen/>
        <w:t>ности встречаются не раз или два, а тысячи, десятки тысяч раз, и, следовательно, преднамеренны, то как раз по аналогичной причине нельзя не признать в своеобразии нарушения перспек</w:t>
        <w:softHyphen/>
        <w:t>тивности искусством средневековым — тоже именно метода»</w:t>
      </w:r>
      <w:r>
        <w:rPr>
          <w:rStyle w:val="FootnoteAnchor"/>
          <w:rFonts w:cs="Times New Roman" w:ascii="Times New Roman" w:hAnsi="Times New Roman"/>
          <w:sz w:val="24"/>
          <w:szCs w:val="24"/>
          <w:vertAlign w:val="superscript"/>
        </w:rPr>
        <w:footnoteReference w:id="256"/>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одводя итог обсуждению проблемы выбора системы соотне</w:t>
        <w:softHyphen/>
        <w:t>сения видимого и изображаемого, Флоренский заключает: «Ни один принцип соответствия не дает изображения, хотя бы гео</w:t>
        <w:softHyphen/>
        <w:t xml:space="preserve">метрически адекватного изображаемому; и, следовательно, </w:t>
      </w:r>
      <w:r>
        <w:rPr>
          <w:rStyle w:val="310"/>
          <w:rFonts w:cs="Times New Roman" w:ascii="Times New Roman" w:hAnsi="Times New Roman"/>
          <w:sz w:val="24"/>
          <w:szCs w:val="24"/>
          <w:lang w:eastAsia="uk-UA"/>
        </w:rPr>
        <w:t>раз</w:t>
        <w:softHyphen/>
        <w:t>личные принципы,</w:t>
      </w:r>
      <w:r>
        <w:rPr>
          <w:rFonts w:cs="Times New Roman" w:ascii="Times New Roman" w:hAnsi="Times New Roman"/>
          <w:sz w:val="24"/>
          <w:szCs w:val="24"/>
        </w:rPr>
        <w:t xml:space="preserve"> не имея ни один единственного важного пре</w:t>
        <w:softHyphen/>
        <w:t xml:space="preserve">имущества — быть принципом адекватности, — </w:t>
      </w:r>
      <w:r>
        <w:rPr>
          <w:rStyle w:val="310"/>
          <w:rFonts w:cs="Times New Roman" w:ascii="Times New Roman" w:hAnsi="Times New Roman"/>
          <w:sz w:val="24"/>
          <w:szCs w:val="24"/>
          <w:lang w:eastAsia="uk-UA"/>
        </w:rPr>
        <w:t>каждый по-своему применим,</w:t>
      </w:r>
      <w:r>
        <w:rPr>
          <w:rFonts w:cs="Times New Roman" w:ascii="Times New Roman" w:hAnsi="Times New Roman"/>
          <w:sz w:val="24"/>
          <w:szCs w:val="24"/>
        </w:rPr>
        <w:t xml:space="preserve"> со своими выгодами и своими недостатками. </w:t>
      </w:r>
      <w:r>
        <w:rPr>
          <w:rStyle w:val="310"/>
          <w:rFonts w:cs="Times New Roman" w:ascii="Times New Roman" w:hAnsi="Times New Roman"/>
          <w:sz w:val="24"/>
          <w:szCs w:val="24"/>
          <w:lang w:eastAsia="uk-UA"/>
        </w:rPr>
        <w:t>В зависи</w:t>
        <w:softHyphen/>
        <w:t>мости от внутренней потребности души, однако, и не под принудитель</w:t>
        <w:softHyphen/>
        <w:t>ным давлением извне, избирается эпохой,</w:t>
      </w:r>
      <w:r>
        <w:rPr>
          <w:rFonts w:cs="Times New Roman" w:ascii="Times New Roman" w:hAnsi="Times New Roman"/>
          <w:sz w:val="24"/>
          <w:szCs w:val="24"/>
        </w:rPr>
        <w:t xml:space="preserve"> или даже </w:t>
      </w:r>
      <w:r>
        <w:rPr>
          <w:rStyle w:val="310"/>
          <w:rFonts w:cs="Times New Roman" w:ascii="Times New Roman" w:hAnsi="Times New Roman"/>
          <w:sz w:val="24"/>
          <w:szCs w:val="24"/>
          <w:lang w:eastAsia="uk-UA"/>
        </w:rPr>
        <w:t>индивидуальным творчеством,</w:t>
      </w:r>
      <w:r>
        <w:rPr>
          <w:rFonts w:cs="Times New Roman" w:ascii="Times New Roman" w:hAnsi="Times New Roman"/>
          <w:sz w:val="24"/>
          <w:szCs w:val="24"/>
        </w:rPr>
        <w:t xml:space="preserve"> в соответствии с задачами данного произведения, </w:t>
      </w:r>
      <w:r>
        <w:rPr>
          <w:rStyle w:val="310"/>
          <w:rFonts w:cs="Times New Roman" w:ascii="Times New Roman" w:hAnsi="Times New Roman"/>
          <w:sz w:val="24"/>
          <w:szCs w:val="24"/>
          <w:lang w:eastAsia="uk-UA"/>
        </w:rPr>
        <w:t>известный принцип соответствия,</w:t>
      </w:r>
      <w:r>
        <w:rPr>
          <w:rFonts w:cs="Times New Roman" w:ascii="Times New Roman" w:hAnsi="Times New Roman"/>
          <w:sz w:val="24"/>
          <w:szCs w:val="24"/>
        </w:rPr>
        <w:t xml:space="preserve"> — и тогда автоматически вытека</w:t>
        <w:softHyphen/>
        <w:t>ют из него все его особенности, как положительные, так и отри</w:t>
        <w:softHyphen/>
        <w:t>цательные. Совокупность этих особенностей напластовывает пер</w:t>
        <w:softHyphen/>
        <w:t>вую формацию того, что называем мы в искусстве стилем и манерою. В выборе принципов соответствия сказывается первич</w:t>
        <w:softHyphen/>
        <w:t>ный характер, которым определяется отношение творящего ху</w:t>
        <w:softHyphen/>
        <w:t>дожника к миру, и потому — самая глубина его миропонимания и жизнечувствия»</w:t>
      </w:r>
      <w:r>
        <w:rPr>
          <w:rStyle w:val="FootnoteAnchor"/>
          <w:rFonts w:cs="Times New Roman" w:ascii="Times New Roman" w:hAnsi="Times New Roman"/>
          <w:sz w:val="24"/>
          <w:szCs w:val="24"/>
          <w:vertAlign w:val="superscript"/>
        </w:rPr>
        <w:footnoteReference w:id="257"/>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Флоренский прямо высказывает идею социокультурной детер</w:t>
        <w:softHyphen/>
        <w:t>минации художественного пространства: стиль в искусстве, и в частности избираемая система перспективы, определяется сво</w:t>
        <w:softHyphen/>
        <w:t>им временем; смена эпох означает смену стилей. В те историчес</w:t>
        <w:softHyphen/>
        <w:t>кие периоды, когда не наблюдается использования перспективы, творцы изобразительных искусств не «не умеют», а не хотят ею пользоваться, поскольку они применяют иной принцип изобра</w:t>
        <w:softHyphen/>
        <w:t>зительности, нежели перспектива. Это предпочтение — не субъек</w:t>
        <w:softHyphen/>
        <w:t xml:space="preserve">тивный выбор художника: «Гений времени понимает и чувствует мир способом, имманентно включающим в себя и </w:t>
      </w:r>
      <w:r>
        <w:rPr>
          <w:rStyle w:val="310"/>
          <w:rFonts w:cs="Times New Roman" w:ascii="Times New Roman" w:hAnsi="Times New Roman"/>
          <w:sz w:val="24"/>
          <w:szCs w:val="24"/>
          <w:lang w:eastAsia="uk-UA"/>
        </w:rPr>
        <w:t>этот прием</w:t>
      </w:r>
      <w:r>
        <w:rPr>
          <w:rFonts w:cs="Times New Roman" w:ascii="Times New Roman" w:hAnsi="Times New Roman"/>
          <w:sz w:val="24"/>
          <w:szCs w:val="24"/>
        </w:rPr>
        <w:t xml:space="preserve"> изоб</w:t>
        <w:softHyphen/>
        <w:t>разительности»</w:t>
      </w:r>
      <w:r>
        <w:rPr>
          <w:rStyle w:val="FootnoteAnchor"/>
          <w:rFonts w:cs="Times New Roman" w:ascii="Times New Roman" w:hAnsi="Times New Roman"/>
          <w:sz w:val="24"/>
          <w:szCs w:val="24"/>
          <w:vertAlign w:val="superscript"/>
        </w:rPr>
        <w:footnoteReference w:id="258"/>
      </w:r>
      <w:r>
        <w:rPr>
          <w:rFonts w:cs="Times New Roman" w:ascii="Times New Roman" w:hAnsi="Times New Roman"/>
          <w:sz w:val="24"/>
          <w:szCs w:val="24"/>
        </w:rPr>
        <w:t>. В другие исторические периоды значение и смысл неперспективной изобразительности забываются, «пото</w:t>
        <w:softHyphen/>
        <w:t>му что жизнепонимание времени, сделавшись совсем иным, ве</w:t>
        <w:softHyphen/>
        <w:t>дет к перспективной картине мира»</w:t>
      </w:r>
      <w:r>
        <w:rPr>
          <w:rStyle w:val="FootnoteAnchor"/>
          <w:rFonts w:cs="Times New Roman" w:ascii="Times New Roman" w:hAnsi="Times New Roman"/>
          <w:sz w:val="24"/>
          <w:szCs w:val="24"/>
          <w:vertAlign w:val="superscript"/>
        </w:rPr>
        <w:footnoteReference w:id="259"/>
      </w:r>
      <w:r>
        <w:rPr>
          <w:rFonts w:cs="Times New Roman" w:ascii="Times New Roman" w:hAnsi="Times New Roman"/>
          <w:sz w:val="24"/>
          <w:szCs w:val="24"/>
        </w:rPr>
        <w:t>. И в неперспективности, и в перспективности «есть своя внутренняя последовательность, своя принудительная логичность, в существе дела очень элементар</w:t>
        <w:softHyphen/>
        <w:t xml:space="preserve">ная, и если она не вступает в полную силу чрезвычайно быстро, то это происходит </w:t>
      </w:r>
      <w:r>
        <w:rPr>
          <w:rStyle w:val="310"/>
          <w:rFonts w:cs="Times New Roman" w:ascii="Times New Roman" w:hAnsi="Times New Roman"/>
          <w:sz w:val="24"/>
          <w:szCs w:val="24"/>
          <w:lang w:eastAsia="uk-UA"/>
        </w:rPr>
        <w:t>не</w:t>
      </w:r>
      <w:r>
        <w:rPr>
          <w:rFonts w:cs="Times New Roman" w:ascii="Times New Roman" w:hAnsi="Times New Roman"/>
          <w:sz w:val="24"/>
          <w:szCs w:val="24"/>
        </w:rPr>
        <w:t xml:space="preserve"> от сложности этой логики, а от двусмыслен</w:t>
        <w:softHyphen/>
        <w:t>ного колебания духа времени между двумя взаимно исключающими самоопределениями»</w:t>
      </w:r>
      <w:r>
        <w:rPr>
          <w:rStyle w:val="FootnoteAnchor"/>
          <w:rFonts w:cs="Times New Roman" w:ascii="Times New Roman" w:hAnsi="Times New Roman"/>
          <w:sz w:val="24"/>
          <w:szCs w:val="24"/>
          <w:vertAlign w:val="superscript"/>
        </w:rPr>
        <w:footnoteReference w:id="260"/>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ричину того, что художник, а точнее, определяющая его твор</w:t>
        <w:softHyphen/>
        <w:t>чество эпоха, может выбирать одну или другую систему перспекти</w:t>
        <w:softHyphen/>
        <w:t xml:space="preserve">вы и в конечном счете то или иное толкование художественного пространства, Флоренский видит в </w:t>
      </w:r>
      <w:r>
        <w:rPr>
          <w:rStyle w:val="310"/>
          <w:rFonts w:cs="Times New Roman" w:ascii="Times New Roman" w:hAnsi="Times New Roman"/>
          <w:sz w:val="24"/>
          <w:szCs w:val="24"/>
          <w:lang w:eastAsia="uk-UA"/>
        </w:rPr>
        <w:t>символизме</w:t>
      </w:r>
      <w:r>
        <w:rPr>
          <w:rFonts w:cs="Times New Roman" w:ascii="Times New Roman" w:hAnsi="Times New Roman"/>
          <w:sz w:val="24"/>
          <w:szCs w:val="24"/>
        </w:rPr>
        <w:t xml:space="preserve"> всякого искусства. Изображение предмета не есть копия вещи, оно не удваивает фрагмент реального мира, но указывает на подлинник как его символ. Натурализм, или иллюзионизм, как подражание действи</w:t>
        <w:softHyphen/>
        <w:t>тельности и внешняя правдивость не только не нужны, но и не</w:t>
        <w:softHyphen/>
        <w:t xml:space="preserve">возможны. Перспективная правдивость, если она вообще есть правдивость, такова не по внешнему сходству, а по отступлению от него, поскольку она символична. «Изображение есть </w:t>
      </w:r>
      <w:r>
        <w:rPr>
          <w:rStyle w:val="310"/>
          <w:rFonts w:cs="Times New Roman" w:ascii="Times New Roman" w:hAnsi="Times New Roman"/>
          <w:sz w:val="24"/>
          <w:szCs w:val="24"/>
          <w:lang w:eastAsia="uk-UA"/>
        </w:rPr>
        <w:t>символ</w:t>
      </w:r>
      <w:r>
        <w:rPr>
          <w:rFonts w:cs="Times New Roman" w:ascii="Times New Roman" w:hAnsi="Times New Roman"/>
          <w:sz w:val="24"/>
          <w:szCs w:val="24"/>
        </w:rPr>
        <w:t>,</w:t>
      </w:r>
    </w:p>
    <w:p>
      <w:pPr>
        <w:pStyle w:val="116"/>
        <w:shd w:fill="auto" w:val="clear"/>
        <w:spacing w:lineRule="auto" w:line="360"/>
        <w:ind w:hanging="0"/>
        <w:jc w:val="left"/>
        <w:rPr/>
      </w:pPr>
      <w:r>
        <w:rPr>
          <w:rFonts w:cs="Times New Roman" w:ascii="Times New Roman" w:hAnsi="Times New Roman"/>
          <w:sz w:val="24"/>
          <w:szCs w:val="24"/>
        </w:rPr>
        <w:t>всегда, всякое изображение, и перспективное и не-перспективное, какое бы оно ни было, и образы искусств изобразительных отли</w:t>
        <w:softHyphen/>
        <w:t xml:space="preserve">чаются друг от друга не тем, что одни — символичны, другие же якобы натуралистичны, а тем, что, будучи равно </w:t>
      </w:r>
      <w:r>
        <w:rPr>
          <w:rStyle w:val="310"/>
          <w:rFonts w:cs="Times New Roman" w:ascii="Times New Roman" w:hAnsi="Times New Roman"/>
          <w:lang w:eastAsia="uk-UA"/>
        </w:rPr>
        <w:t>не</w:t>
      </w:r>
      <w:r>
        <w:rPr>
          <w:rFonts w:cs="Times New Roman" w:ascii="Times New Roman" w:hAnsi="Times New Roman"/>
          <w:sz w:val="24"/>
          <w:szCs w:val="24"/>
        </w:rPr>
        <w:t xml:space="preserve"> натурали</w:t>
        <w:softHyphen/>
        <w:t xml:space="preserve">стичными, они суть символы </w:t>
      </w:r>
      <w:r>
        <w:rPr>
          <w:rStyle w:val="310"/>
          <w:rFonts w:cs="Times New Roman" w:ascii="Times New Roman" w:hAnsi="Times New Roman"/>
          <w:lang w:eastAsia="uk-UA"/>
        </w:rPr>
        <w:t>разных</w:t>
      </w:r>
      <w:r>
        <w:rPr>
          <w:rFonts w:cs="Times New Roman" w:ascii="Times New Roman" w:hAnsi="Times New Roman"/>
          <w:sz w:val="24"/>
          <w:szCs w:val="24"/>
        </w:rPr>
        <w:t xml:space="preserve"> сторон вещи, </w:t>
      </w:r>
      <w:r>
        <w:rPr>
          <w:rStyle w:val="310"/>
          <w:rFonts w:cs="Times New Roman" w:ascii="Times New Roman" w:hAnsi="Times New Roman"/>
          <w:lang w:eastAsia="uk-UA"/>
        </w:rPr>
        <w:t>разных</w:t>
      </w:r>
      <w:r>
        <w:rPr>
          <w:rFonts w:cs="Times New Roman" w:ascii="Times New Roman" w:hAnsi="Times New Roman"/>
          <w:sz w:val="24"/>
          <w:szCs w:val="24"/>
        </w:rPr>
        <w:t xml:space="preserve"> мировос</w:t>
        <w:softHyphen/>
        <w:t xml:space="preserve">приятий, </w:t>
      </w:r>
      <w:r>
        <w:rPr>
          <w:rStyle w:val="310"/>
          <w:rFonts w:cs="Times New Roman" w:ascii="Times New Roman" w:hAnsi="Times New Roman"/>
          <w:lang w:eastAsia="uk-UA"/>
        </w:rPr>
        <w:t>разных</w:t>
      </w:r>
      <w:r>
        <w:rPr>
          <w:rFonts w:cs="Times New Roman" w:ascii="Times New Roman" w:hAnsi="Times New Roman"/>
          <w:sz w:val="24"/>
          <w:szCs w:val="24"/>
        </w:rPr>
        <w:t xml:space="preserve"> степеней синтетичности. Разные способы изоб</w:t>
        <w:softHyphen/>
        <w:t>ражения отличаются друг от друга не так, как вещь от ее изображения, а — в плоскости символической. Одни более, другие менее грубы; одни более, другие менее совершенны; одни более, другие менее общечеловечны. Но природа всех — символична»</w:t>
      </w:r>
      <w:r>
        <w:rPr>
          <w:rStyle w:val="FootnoteAnchor"/>
          <w:rFonts w:cs="Times New Roman" w:ascii="Times New Roman" w:hAnsi="Times New Roman"/>
          <w:sz w:val="24"/>
          <w:szCs w:val="24"/>
          <w:vertAlign w:val="superscript"/>
        </w:rPr>
        <w:footnoteReference w:id="261"/>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Исторические эпохи, каждой из которых присущ свой соб</w:t>
        <w:softHyphen/>
        <w:t>ственный изобразительный стиль, различаются тем, как ими пони</w:t>
        <w:softHyphen/>
        <w:t xml:space="preserve">мается </w:t>
      </w:r>
      <w:r>
        <w:rPr>
          <w:rStyle w:val="310"/>
          <w:rFonts w:cs="Times New Roman" w:ascii="Times New Roman" w:hAnsi="Times New Roman"/>
          <w:sz w:val="24"/>
          <w:szCs w:val="24"/>
          <w:lang w:eastAsia="uk-UA"/>
        </w:rPr>
        <w:t>реальность</w:t>
      </w:r>
      <w:r>
        <w:rPr>
          <w:rFonts w:cs="Times New Roman" w:ascii="Times New Roman" w:hAnsi="Times New Roman"/>
          <w:sz w:val="24"/>
          <w:szCs w:val="24"/>
        </w:rPr>
        <w:t>, т.е. то, что подлежит изображению, симво</w:t>
        <w:softHyphen/>
        <w:t xml:space="preserve">лом чего должно быть произведение искусства. С пониманием реальности связано понимание </w:t>
      </w:r>
      <w:r>
        <w:rPr>
          <w:rStyle w:val="310"/>
          <w:rFonts w:cs="Times New Roman" w:ascii="Times New Roman" w:hAnsi="Times New Roman"/>
          <w:sz w:val="24"/>
          <w:szCs w:val="24"/>
          <w:lang w:eastAsia="uk-UA"/>
        </w:rPr>
        <w:t>естественности</w:t>
      </w:r>
      <w:r>
        <w:rPr>
          <w:rFonts w:cs="Times New Roman" w:ascii="Times New Roman" w:hAnsi="Times New Roman"/>
          <w:sz w:val="24"/>
          <w:szCs w:val="24"/>
        </w:rPr>
        <w:t>, т.е. того, что вы</w:t>
        <w:softHyphen/>
        <w:t xml:space="preserve">текает без нарочитого вмешательства из самой реальности, и понимание </w:t>
      </w:r>
      <w:r>
        <w:rPr>
          <w:rStyle w:val="310"/>
          <w:rFonts w:cs="Times New Roman" w:ascii="Times New Roman" w:hAnsi="Times New Roman"/>
          <w:sz w:val="24"/>
          <w:szCs w:val="24"/>
          <w:lang w:eastAsia="uk-UA"/>
        </w:rPr>
        <w:t>объективности</w:t>
      </w:r>
      <w:r>
        <w:rPr>
          <w:rFonts w:cs="Times New Roman" w:ascii="Times New Roman" w:hAnsi="Times New Roman"/>
          <w:sz w:val="24"/>
          <w:szCs w:val="24"/>
        </w:rPr>
        <w:t>, т.е. определенности самой реальнос</w:t>
        <w:softHyphen/>
        <w:t>тью, а не субъектом, человеком.</w:t>
      </w:r>
    </w:p>
    <w:p>
      <w:pPr>
        <w:pStyle w:val="116"/>
        <w:shd w:fill="auto" w:val="clear"/>
        <w:spacing w:lineRule="auto" w:line="360"/>
        <w:ind w:firstLine="360"/>
        <w:jc w:val="left"/>
        <w:rPr/>
      </w:pPr>
      <w:r>
        <w:rPr>
          <w:rFonts w:cs="Times New Roman" w:ascii="Times New Roman" w:hAnsi="Times New Roman"/>
          <w:sz w:val="24"/>
          <w:szCs w:val="24"/>
        </w:rPr>
        <w:t>Можно отметить, что эта идея имела многих сторонников в рус</w:t>
        <w:softHyphen/>
        <w:t>ской философии искусства начала XX в. В частности, Е.Н. Тру</w:t>
        <w:softHyphen/>
        <w:t>бецкой подчеркивай, что стесненность или даже отсутствие внеш</w:t>
        <w:softHyphen/>
        <w:t>него, физического движения в средневековой живописи и в более поздней иконописи диктуется в первую очередь стремлением ху</w:t>
        <w:softHyphen/>
        <w:t xml:space="preserve">дожника передать движение не тела, </w:t>
      </w:r>
      <w:r>
        <w:rPr>
          <w:rStyle w:val="310"/>
          <w:rFonts w:cs="Times New Roman" w:ascii="Times New Roman" w:hAnsi="Times New Roman"/>
          <w:sz w:val="24"/>
          <w:szCs w:val="24"/>
          <w:lang w:eastAsia="uk-UA"/>
        </w:rPr>
        <w:t>а духа</w:t>
      </w:r>
      <w:r>
        <w:rPr>
          <w:rFonts w:cs="Times New Roman" w:ascii="Times New Roman" w:hAnsi="Times New Roman"/>
          <w:sz w:val="24"/>
          <w:szCs w:val="24"/>
        </w:rPr>
        <w:t>, для которого телес</w:t>
        <w:softHyphen/>
        <w:t>ное является только прозрачной оболочкой: «Даже там, где дви</w:t>
        <w:softHyphen/>
        <w:t>жение допущено, оно введено в какие-то неподвижные рамки, которыми оно словно сковано. Но даже там, где оно совсем от</w:t>
        <w:softHyphen/>
        <w:t>сутствует, во власти иконописца все-таки остается взгляд свято</w:t>
        <w:softHyphen/>
        <w:t>го, выражение его глаз, т.е. то самое, что составляет высшее сре</w:t>
        <w:softHyphen/>
        <w:t>доточие духовной жизни человеческого лица. И именно здесь сказывается во всей своей поразительной силе то высшее твор</w:t>
        <w:softHyphen/>
        <w:t>чество религиозного искусства, которое низводит огонь с неба и освещает им изнутри весь человеческий облик, каким бы непод</w:t>
        <w:softHyphen/>
        <w:t>вижным он ни казался»</w:t>
      </w:r>
      <w:r>
        <w:rPr>
          <w:rStyle w:val="FootnoteAnchor"/>
          <w:rFonts w:cs="Times New Roman" w:ascii="Times New Roman" w:hAnsi="Times New Roman"/>
          <w:sz w:val="24"/>
          <w:szCs w:val="24"/>
          <w:vertAlign w:val="superscript"/>
        </w:rPr>
        <w:footnoteReference w:id="26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Сравнивая между собой знаменитую фреску В.М. Васнецова «Радость праведных о Господе» в киевском Соборе св. Владими</w:t>
        <w:softHyphen/>
        <w:t>ра с фреской Андрея Рублева на ту же тему, Трубецкой отдает явное предпочтение последней. В ней иначе и, как кажется Тру</w:t>
        <w:softHyphen/>
        <w:t xml:space="preserve">бецкому, глубже трактуется движение: «...преимущество этой древней фрески перед творением Васнецова весьма характерно для древней иконописи. У Васнецова полет праведных в рай имеет чересчур естественный характер </w:t>
      </w:r>
      <w:r>
        <w:rPr>
          <w:rStyle w:val="310"/>
          <w:rFonts w:cs="Times New Roman" w:ascii="Times New Roman" w:hAnsi="Times New Roman"/>
          <w:sz w:val="24"/>
          <w:szCs w:val="24"/>
          <w:lang w:eastAsia="uk-UA"/>
        </w:rPr>
        <w:t>физического</w:t>
      </w:r>
      <w:r>
        <w:rPr>
          <w:rFonts w:cs="Times New Roman" w:ascii="Times New Roman" w:hAnsi="Times New Roman"/>
          <w:sz w:val="24"/>
          <w:szCs w:val="24"/>
        </w:rPr>
        <w:t xml:space="preserve"> движения: праведники устремляются в рай не только мыслями, но и всем туловищем: это, а также болезненно-истерическое выражение некоторых лиц, сообщает всему изображению тот слишком реа</w:t>
        <w:softHyphen/>
        <w:t>листический для храма характер, который ослабляет впечатле</w:t>
        <w:softHyphen/>
        <w:t>ние. Совсем другое мы видим в древней рублевской фреске в Успенском соборе во Владимире. Там необычайно сосредото</w:t>
        <w:softHyphen/>
        <w:t>ченная сила надежды передается исключительно движением глаз, устремленных вперед. Крестообразно сложенные руки правед</w:t>
        <w:softHyphen/>
        <w:t xml:space="preserve">ных совершенно неподвижны, так же как и ноги и туловище. Их </w:t>
      </w:r>
      <w:r>
        <w:rPr>
          <w:rStyle w:val="310"/>
          <w:rFonts w:cs="Times New Roman" w:ascii="Times New Roman" w:hAnsi="Times New Roman"/>
          <w:sz w:val="24"/>
          <w:szCs w:val="24"/>
          <w:lang w:eastAsia="uk-UA"/>
        </w:rPr>
        <w:t>шествие</w:t>
      </w:r>
      <w:r>
        <w:rPr>
          <w:rFonts w:cs="Times New Roman" w:ascii="Times New Roman" w:hAnsi="Times New Roman"/>
          <w:sz w:val="24"/>
          <w:szCs w:val="24"/>
        </w:rPr>
        <w:t xml:space="preserve"> в рай выражается </w:t>
      </w:r>
      <w:r>
        <w:rPr>
          <w:rStyle w:val="310"/>
          <w:rFonts w:cs="Times New Roman" w:ascii="Times New Roman" w:hAnsi="Times New Roman"/>
          <w:sz w:val="24"/>
          <w:szCs w:val="24"/>
          <w:lang w:eastAsia="uk-UA"/>
        </w:rPr>
        <w:t>исключительно их глазами</w:t>
      </w:r>
      <w:r>
        <w:rPr>
          <w:rFonts w:cs="Times New Roman" w:ascii="Times New Roman" w:hAnsi="Times New Roman"/>
          <w:sz w:val="24"/>
          <w:szCs w:val="24"/>
        </w:rPr>
        <w:t>, в которых не чувствуется истерического восторга, а есть глубокое внутрен</w:t>
        <w:softHyphen/>
        <w:t xml:space="preserve">нее горение и спокойная уверенность в достижении цели; но именно этой-то кажущейся </w:t>
      </w:r>
      <w:r>
        <w:rPr>
          <w:rStyle w:val="310"/>
          <w:rFonts w:cs="Times New Roman" w:ascii="Times New Roman" w:hAnsi="Times New Roman"/>
          <w:sz w:val="24"/>
          <w:szCs w:val="24"/>
          <w:lang w:eastAsia="uk-UA"/>
        </w:rPr>
        <w:t>физической</w:t>
      </w:r>
      <w:r>
        <w:rPr>
          <w:rFonts w:cs="Times New Roman" w:ascii="Times New Roman" w:hAnsi="Times New Roman"/>
          <w:sz w:val="24"/>
          <w:szCs w:val="24"/>
        </w:rPr>
        <w:t xml:space="preserve"> неподвижностью и пере</w:t>
        <w:softHyphen/>
        <w:t>дается необычайное напряжение и мощь неуклонно соверша</w:t>
        <w:softHyphen/>
        <w:t>ющегося духовного подъема: чем неподвижнее тело, тем сильнее и яснее воспринимается тут движение духа, ибо мир телесный становится его прозрачной оболочкой. И именно в том, что ду</w:t>
        <w:softHyphen/>
        <w:t xml:space="preserve">ховная жизнь передается </w:t>
      </w:r>
      <w:r>
        <w:rPr>
          <w:rStyle w:val="310"/>
          <w:rFonts w:cs="Times New Roman" w:ascii="Times New Roman" w:hAnsi="Times New Roman"/>
          <w:sz w:val="24"/>
          <w:szCs w:val="24"/>
          <w:lang w:eastAsia="uk-UA"/>
        </w:rPr>
        <w:t>одними глазами</w:t>
      </w:r>
      <w:r>
        <w:rPr>
          <w:rFonts w:cs="Times New Roman" w:ascii="Times New Roman" w:hAnsi="Times New Roman"/>
          <w:sz w:val="24"/>
          <w:szCs w:val="24"/>
        </w:rPr>
        <w:t xml:space="preserve"> совершенно неподвиж</w:t>
        <w:softHyphen/>
        <w:t>ного облика, — символически выражается необычайная сила и власть духа над телом. Получается впечатление, точно вся теле</w:t>
        <w:softHyphen/>
        <w:t>сная жизнь замерла в ожидании высшего откровения, к которому она прислушивается»</w:t>
      </w:r>
      <w:r>
        <w:rPr>
          <w:rFonts w:cs="Times New Roman" w:ascii="Times New Roman" w:hAnsi="Times New Roman"/>
          <w:sz w:val="24"/>
          <w:szCs w:val="24"/>
          <w:vertAlign w:val="superscript"/>
        </w:rPr>
        <w:t>1</w:t>
      </w:r>
      <w:r>
        <w:rPr>
          <w:rFonts w:cs="Times New Roman" w:ascii="Times New Roman" w:hAnsi="Times New Roman"/>
          <w:sz w:val="24"/>
          <w:szCs w:val="24"/>
        </w:rPr>
        <w:t>. Движение в средневековом живописном изображении является, таким образом, не только преимуществен</w:t>
        <w:softHyphen/>
        <w:t>но духовным, но и символически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отличие от Флоренского Трубецкой не ставил перед собой задачу дать всесторонний анализ пространства средневековой живописи и следующей ее принципам более поздней иконопис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боты Флоренского о художественном пространстве отно</w:t>
        <w:softHyphen/>
        <w:t>сятся к начальному периоду философского исследования этого феномена. Неудивительно поэтому, что, написанные с прекрас</w:t>
        <w:softHyphen/>
        <w:t>ным знанием предмета и выдвигающие целый ряд глубоких, став</w:t>
        <w:softHyphen/>
        <w:t>ших впоследствии общепринятыми идей, эти работы не лише</w:t>
        <w:softHyphen/>
        <w:t>ны известных упрощений и огрублен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лоренский последовательно и аргументированно развивает идею об определенности художественного пространства культу</w:t>
        <w:softHyphen/>
        <w:t>рой своей эпохи, о радикальной смене типа, или стиля, трактовки пространства в искусстве с переходом от одной эпохи к другой. Вместе с тем сама культура эпохи, детерминирующая художествен</w:t>
        <w:softHyphen/>
        <w:t>ное пространство ее искусства, истолковывается неконкретно и во многом упрощенно. Флоренский сосредоточивает все внимание на религиозности или нерелигиозности эпохи и затрагивает, хотя и вскользь, различие между эпохами с преобладанием принципов коллективизма («общего народного сознания») и эпохами с доми</w:t>
        <w:softHyphen/>
        <w:t>нированием идей индивидуализма («индивидуальным усмотрени</w:t>
        <w:softHyphen/>
        <w:t>ем отдельного мира с его отдельной точкой зрения»). Культура не сводится, однако, к религии даже в так называемые «религиоз</w:t>
        <w:softHyphen/>
        <w:t>ные эпохи». Особенности художественного пространства конкрет</w:t>
        <w:softHyphen/>
        <w:t>ной эпохи не могут быть выведены из одного того, является эпоха религиозной или нет.</w:t>
      </w:r>
    </w:p>
    <w:p>
      <w:pPr>
        <w:pStyle w:val="116"/>
        <w:shd w:fill="auto" w:val="clear"/>
        <w:spacing w:lineRule="auto" w:line="360"/>
        <w:ind w:firstLine="360"/>
        <w:jc w:val="left"/>
        <w:rPr/>
      </w:pPr>
      <w:r>
        <w:rPr>
          <w:rFonts w:cs="Times New Roman" w:ascii="Times New Roman" w:hAnsi="Times New Roman"/>
          <w:sz w:val="24"/>
          <w:szCs w:val="24"/>
        </w:rPr>
        <w:t xml:space="preserve">Интересная и глубокая концепция пространства в литературе предложена М.М.^ахтиным. Введенное им понятие </w:t>
      </w:r>
      <w:r>
        <w:rPr>
          <w:rStyle w:val="310"/>
          <w:rFonts w:cs="Times New Roman" w:ascii="Times New Roman" w:hAnsi="Times New Roman"/>
          <w:sz w:val="24"/>
          <w:szCs w:val="24"/>
          <w:lang w:eastAsia="uk-UA"/>
        </w:rPr>
        <w:t xml:space="preserve">хронотопа </w:t>
      </w:r>
      <w:r>
        <w:rPr>
          <w:rFonts w:cs="Times New Roman" w:ascii="Times New Roman" w:hAnsi="Times New Roman"/>
          <w:sz w:val="24"/>
          <w:szCs w:val="24"/>
        </w:rPr>
        <w:t>соединяет воедино пространство и время, что дает неожиданный поворот теме художественного пространства и раскрывает ши</w:t>
        <w:softHyphen/>
        <w:t>рокое поле для дальнейших исследован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воих очерках по исторической поэтике, написанных в конце 30-х гг. прошлого века, Бахтин ставит задачу исследовать способы художественного освоения времени и пространства в литературе, проследить этапы реального исторического «времяпространства» в разных, по преимуществу ранних, жанрах европейского рома</w:t>
        <w:softHyphen/>
        <w:t>на. Ограничиваясь литературой, Бахтин не использует прямо термин «художественное пространство», а говорит об «освое</w:t>
        <w:softHyphen/>
        <w:t>нии в литературе реального пространства», постоянно связы</w:t>
        <w:softHyphen/>
        <w:t>вая этот процесс с отображением в литературе реального исто</w:t>
        <w:softHyphen/>
        <w:t>рического време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хронотопа Бахтин определяет как существенную вза</w:t>
        <w:softHyphen/>
        <w:t>имосвязь временных и пространственных отношений, художе</w:t>
        <w:softHyphen/>
        <w:t>ственно освоенных в литературе. Хронотоп — формально-содер</w:t>
        <w:softHyphen/>
        <w:t>жательная категория литературы. Вместе с тем Бахтин упоминает и более широкое понятие «художественного хронотопа», представ</w:t>
        <w:softHyphen/>
        <w:t>ляющего собой пересечение в произведении искусства рядов</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времени и пространства и выражающего неразрывность времени и пространства, истолкование времени как четвертого измере</w:t>
        <w:softHyphen/>
        <w:t>ния пространства.</w:t>
      </w:r>
    </w:p>
    <w:p>
      <w:pPr>
        <w:pStyle w:val="116"/>
        <w:shd w:fill="auto" w:val="clear"/>
        <w:spacing w:lineRule="auto" w:line="360"/>
        <w:ind w:firstLine="360"/>
        <w:jc w:val="left"/>
        <w:rPr/>
      </w:pPr>
      <w:r>
        <w:rPr>
          <w:rFonts w:cs="Times New Roman" w:ascii="Times New Roman" w:hAnsi="Times New Roman"/>
          <w:sz w:val="24"/>
          <w:szCs w:val="24"/>
        </w:rPr>
        <w:t>Хронотоп лежит в основе художественных образов произве</w:t>
        <w:softHyphen/>
        <w:t>дения. Но и сам он является особого типа образом, можно ска</w:t>
        <w:softHyphen/>
        <w:t xml:space="preserve">зать, </w:t>
      </w:r>
      <w:r>
        <w:rPr>
          <w:rStyle w:val="310"/>
          <w:rFonts w:cs="Times New Roman" w:ascii="Times New Roman" w:hAnsi="Times New Roman"/>
          <w:sz w:val="24"/>
          <w:szCs w:val="24"/>
          <w:lang w:eastAsia="uk-UA"/>
        </w:rPr>
        <w:t>прообразом</w:t>
      </w:r>
      <w:r>
        <w:rPr>
          <w:rFonts w:cs="Times New Roman" w:ascii="Times New Roman" w:hAnsi="Times New Roman"/>
          <w:sz w:val="24"/>
          <w:szCs w:val="24"/>
        </w:rPr>
        <w:t>. Его своеобразие в том, что воспринимается он не непосредственно, а ассоциативно-интуитивно — из совокуп</w:t>
        <w:softHyphen/>
        <w:t>ности метафор и непосредственных зарисовок времени-про- странства, содержащихся в произведении. В качестве «обычного» образа хронотоп должен воссоздаваться в сознании читателя, причем воссоздаваться с помощью метафорических уподоблений. В литературе ведущим началом в хронотопе является, указыва</w:t>
        <w:softHyphen/>
        <w:t>ет Бахтин, не пространство, а время.</w:t>
      </w:r>
    </w:p>
    <w:p>
      <w:pPr>
        <w:pStyle w:val="116"/>
        <w:shd w:fill="auto" w:val="clear"/>
        <w:spacing w:lineRule="auto" w:line="360"/>
        <w:ind w:firstLine="360"/>
        <w:jc w:val="left"/>
        <w:rPr/>
      </w:pPr>
      <w:r>
        <w:rPr>
          <w:rFonts w:cs="Times New Roman" w:ascii="Times New Roman" w:hAnsi="Times New Roman"/>
          <w:sz w:val="24"/>
          <w:szCs w:val="24"/>
        </w:rPr>
        <w:t>Хронотоп есть, по Бахтину, «определенная форма ощущения времени и определенное отношение его к пространственному миру»</w:t>
      </w:r>
      <w:r>
        <w:rPr>
          <w:rStyle w:val="FootnoteAnchor"/>
          <w:rFonts w:cs="Times New Roman" w:ascii="Times New Roman" w:hAnsi="Times New Roman"/>
          <w:sz w:val="24"/>
          <w:szCs w:val="24"/>
          <w:vertAlign w:val="superscript"/>
        </w:rPr>
        <w:footnoteReference w:id="263"/>
      </w:r>
      <w:r>
        <w:rPr>
          <w:rFonts w:cs="Times New Roman" w:ascii="Times New Roman" w:hAnsi="Times New Roman"/>
          <w:sz w:val="24"/>
          <w:szCs w:val="24"/>
        </w:rPr>
        <w:t>. Учитывая, что не во всяком даже литературном хронотопе время явно доминирует над пространством, более удачной пред</w:t>
        <w:softHyphen/>
        <w:t>ставляется не противопоставляющая друг другу пространство и время общая характеристика хронотопа как способа связи реаль</w:t>
        <w:softHyphen/>
        <w:t>ного времени (истории) с реальным местоположением. Хроно</w:t>
        <w:softHyphen/>
        <w:t>топ выражает типичную для конкретной эпохи форму ощущения времени и пространства, взятых в их единст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написанных в 1973 г. «Заключительных замечаниях» к своей статье о хронотопах в литературе Бахтин выделяет, в частности, хронотопы дороги, замка, гостиной-салона, провинциального го</w:t>
        <w:softHyphen/>
        <w:t>родка, а также хронотопы лестницы, передней, коридора, улицы, площади. Трудно сказать, что в подобных хронотопах время оче</w:t>
        <w:softHyphen/>
        <w:t>видным образом превалирует над пространством и что последнее выступает всего лишь как способ зримого воплощения времени.</w:t>
      </w:r>
    </w:p>
    <w:p>
      <w:pPr>
        <w:pStyle w:val="116"/>
        <w:shd w:fill="auto" w:val="clear"/>
        <w:spacing w:lineRule="auto" w:line="360"/>
        <w:ind w:firstLine="360"/>
        <w:jc w:val="left"/>
        <w:rPr/>
      </w:pPr>
      <w:r>
        <w:rPr>
          <w:rFonts w:cs="Times New Roman" w:ascii="Times New Roman" w:hAnsi="Times New Roman"/>
          <w:sz w:val="24"/>
          <w:szCs w:val="24"/>
        </w:rPr>
        <w:t>Хронотопом определяется, согласно Бахтину, художественное единство литературного произведения в его отношении к реаль</w:t>
        <w:softHyphen/>
        <w:t xml:space="preserve">ной действительности. В силу этого хронотоп всегда включает в себя </w:t>
      </w:r>
      <w:r>
        <w:rPr>
          <w:rStyle w:val="310"/>
          <w:rFonts w:cs="Times New Roman" w:ascii="Times New Roman" w:hAnsi="Times New Roman"/>
          <w:sz w:val="24"/>
          <w:szCs w:val="24"/>
          <w:lang w:eastAsia="uk-UA"/>
        </w:rPr>
        <w:t>ценностный</w:t>
      </w:r>
      <w:r>
        <w:rPr>
          <w:rFonts w:cs="Times New Roman" w:ascii="Times New Roman" w:hAnsi="Times New Roman"/>
          <w:sz w:val="24"/>
          <w:szCs w:val="24"/>
        </w:rPr>
        <w:t xml:space="preserve"> момент, выделить который можно только в аб</w:t>
        <w:softHyphen/>
        <w:t>страктном анализе. «Все временно-пространственные определения в искусстве и литературе неотделимы друг от друга и всегда эмо</w:t>
        <w:softHyphen/>
        <w:t>ционально-ценностно окрашены... Искусство и литература про</w:t>
        <w:softHyphen/>
        <w:t xml:space="preserve">низаны </w:t>
      </w:r>
      <w:r>
        <w:rPr>
          <w:rStyle w:val="310"/>
          <w:rFonts w:cs="Times New Roman" w:ascii="Times New Roman" w:hAnsi="Times New Roman"/>
          <w:sz w:val="24"/>
          <w:szCs w:val="24"/>
          <w:lang w:eastAsia="uk-UA"/>
        </w:rPr>
        <w:t>хропотопическими ценностями</w:t>
      </w:r>
      <w:r>
        <w:rPr>
          <w:rFonts w:cs="Times New Roman" w:ascii="Times New Roman" w:hAnsi="Times New Roman"/>
          <w:sz w:val="24"/>
          <w:szCs w:val="24"/>
        </w:rPr>
        <w:t xml:space="preserve"> разных степеней и объемов. Каждый мотив, каждый выделимый момент художественного произведения является такой ценностью»</w:t>
      </w:r>
      <w:r>
        <w:rPr>
          <w:rStyle w:val="FootnoteAnchor"/>
          <w:rFonts w:cs="Times New Roman" w:ascii="Times New Roman" w:hAnsi="Times New Roman"/>
          <w:sz w:val="24"/>
          <w:szCs w:val="24"/>
          <w:vertAlign w:val="superscript"/>
        </w:rPr>
        <w:footnoteReference w:id="264"/>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Сосредоточивая свое внимание на больших типологически ус</w:t>
        <w:softHyphen/>
        <w:t>тойчивых хронотопах, определяющих важнейшие жанровые раз</w:t>
        <w:softHyphen/>
        <w:t>новидности европейского романа на ранних этапах его развития, Бахтин вместе с тем отмечает, что большие и существенные хро</w:t>
        <w:softHyphen/>
        <w:t>нотопы могут включать неограниченное количество мелких хро</w:t>
        <w:softHyphen/>
        <w:t>нотопов. «...Каждый мотив может иметь свой хронотоп»</w:t>
      </w:r>
      <w:r>
        <w:rPr>
          <w:rStyle w:val="FootnoteAnchor"/>
          <w:rFonts w:cs="Times New Roman" w:ascii="Times New Roman" w:hAnsi="Times New Roman"/>
          <w:sz w:val="24"/>
          <w:szCs w:val="24"/>
          <w:vertAlign w:val="superscript"/>
        </w:rPr>
        <w:footnoteReference w:id="265"/>
      </w:r>
      <w:r>
        <w:rPr>
          <w:rFonts w:cs="Times New Roman" w:ascii="Times New Roman" w:hAnsi="Times New Roman"/>
          <w:sz w:val="24"/>
          <w:szCs w:val="24"/>
        </w:rPr>
        <w:t>. Мож</w:t>
        <w:softHyphen/>
        <w:t>но, таким образом, сказать, что большие хронотопы слагаются из составных элементов, являющихся «мелкими» хронотопами. Помимо указывавшихся уже более элементарных хронотопов до</w:t>
        <w:softHyphen/>
        <w:t>роги, замка, лестницы и т.д. Бахтин упоминает, в частности, хро</w:t>
        <w:softHyphen/>
        <w:t>нотоп природы, семейно-идиллический хронотоп, хронотоп тру</w:t>
        <w:softHyphen/>
        <w:t>довой идиллии и др. «В пределах одного произведения и в пределах творчества одного автора мы наблюдаем множество хро</w:t>
        <w:softHyphen/>
        <w:t>нотопов и сложные, специфические для данного произведения или автора взаимоотношения между ними, причем один из них является объемлющим, или доминантным... Хронотопы могут включаться друг в друга, сосуществовать, переплетаться, сменяться, сопоставляться, противопоставляться или находиться в более сложных взаимоотношениях... Общий характер этих взаимоот</w:t>
        <w:softHyphen/>
        <w:t xml:space="preserve">ношений является </w:t>
      </w:r>
      <w:r>
        <w:rPr>
          <w:rStyle w:val="310"/>
          <w:rFonts w:cs="Times New Roman" w:ascii="Times New Roman" w:hAnsi="Times New Roman"/>
          <w:sz w:val="24"/>
          <w:szCs w:val="24"/>
          <w:lang w:eastAsia="uk-UA"/>
        </w:rPr>
        <w:t>диалогическим</w:t>
      </w:r>
      <w:r>
        <w:rPr>
          <w:rFonts w:cs="Times New Roman" w:ascii="Times New Roman" w:hAnsi="Times New Roman"/>
          <w:sz w:val="24"/>
          <w:szCs w:val="24"/>
        </w:rPr>
        <w:t xml:space="preserve"> (в широком понимании этого термина)»</w:t>
      </w:r>
      <w:r>
        <w:rPr>
          <w:rStyle w:val="FootnoteAnchor"/>
          <w:rFonts w:cs="Times New Roman" w:ascii="Times New Roman" w:hAnsi="Times New Roman"/>
          <w:sz w:val="24"/>
          <w:szCs w:val="24"/>
          <w:vertAlign w:val="superscript"/>
        </w:rPr>
        <w:footnoteReference w:id="266"/>
      </w:r>
      <w:r>
        <w:rPr>
          <w:rFonts w:cs="Times New Roman" w:ascii="Times New Roman" w:hAnsi="Times New Roman"/>
          <w:sz w:val="24"/>
          <w:szCs w:val="24"/>
        </w:rPr>
        <w:t>. Диалог хронотопов не может входить в изображаемую в произведении реальность. Он вне ее, хотя и не вне произведения в целом. Диалог входит в мир автора, исполнителя и в мир слуша</w:t>
        <w:softHyphen/>
        <w:t>телей и читателей, причем сами эти миры также хронотопичны.</w:t>
      </w:r>
    </w:p>
    <w:p>
      <w:pPr>
        <w:pStyle w:val="116"/>
        <w:shd w:fill="auto" w:val="clear"/>
        <w:spacing w:lineRule="auto" w:line="360"/>
        <w:ind w:firstLine="360"/>
        <w:jc w:val="left"/>
        <w:rPr/>
      </w:pPr>
      <w:r>
        <w:rPr>
          <w:rFonts w:cs="Times New Roman" w:ascii="Times New Roman" w:hAnsi="Times New Roman"/>
          <w:sz w:val="24"/>
          <w:szCs w:val="24"/>
        </w:rPr>
        <w:t>Литературные хронотопы имеют прежде всего сюжетное зна</w:t>
        <w:softHyphen/>
        <w:t>чение, являются организационными центрами основных описы</w:t>
        <w:softHyphen/>
        <w:t>ваемых автором событий. «В хронотопе завязываются и развязы</w:t>
        <w:softHyphen/>
        <w:t>ваются сюжетные узлы. Можно прямо сказать, что им принадлежит основное сюжетообразующее значение»</w:t>
      </w:r>
      <w:r>
        <w:rPr>
          <w:rStyle w:val="FootnoteAnchor"/>
          <w:rFonts w:cs="Times New Roman" w:ascii="Times New Roman" w:hAnsi="Times New Roman"/>
          <w:sz w:val="24"/>
          <w:szCs w:val="24"/>
          <w:vertAlign w:val="superscript"/>
        </w:rPr>
        <w:footnoteReference w:id="267"/>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сомненно также изобразительное значение хронотопов. Сюжетные события в хронотопе конкретизируются, время приоб</w:t>
        <w:softHyphen/>
        <w:t>ретает чувственно-наглядный характер. Можно упомянуть собы</w:t>
        <w:softHyphen/>
        <w:t>тие с точным указанием места и времени его свершения. Но чтобы событие стало образом, необходим хронотоп, дающий почву для показа-изображения события. Он особым образом сгущает и кон</w:t>
        <w:softHyphen/>
        <w:t>кретизирует приметы времени — времени человеческой жизни, исторического времени — на определенных участках простран</w:t>
        <w:softHyphen/>
        <w:t>ства. Хронотоп служит преимущественной точкой для развертыва</w:t>
        <w:softHyphen/>
        <w:t>ния «сцен» в романе, в то время как другие «связующие» события, находящиеся вдали от хронотопа, даются в форме сухого осве</w:t>
        <w:softHyphen/>
        <w:t>домления и сообщ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ахтин подчеркивает, что хронотопичен всякий художествен</w:t>
        <w:softHyphen/>
        <w:t>но-литературный образ. Существенно хронотопичен сам язык, являющийся исходным и неисчерпаемым материалом образов. Хронотопична внутренняя форма слова, т.е. тот опосредствующий признак, с помощью которого первоначальные пространствен</w:t>
        <w:softHyphen/>
        <w:t>ные значения переносятся на временные отношения. Следует принимать во внимание также хронотопы автора произведения и слушателя-читател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следованию идей Бахтина, и в частности введенной им идеи хронотопа, посвящено большое количество работ. Ни в одной из них не затрагивается, насколько нам известно, важная про</w:t>
        <w:softHyphen/>
        <w:t>блема связи понятия хронотопа с понятием художественного пространства. Наши последующие замечания на эту тему могут рассматриваться как первая попытка прояснения связи данных двух понятий, формировавшихся параллельно, тесно связанных по своему смыслу, но пока не оказывающих никакого воздей</w:t>
        <w:softHyphen/>
        <w:t>ствия друг на друг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ужно еще раз вернуться к проблеме универсальности худо</w:t>
        <w:softHyphen/>
        <w:t>жественного хронотопа. Применимо ли понятие хронотопа во всех видах искусства? На этот вопрос следует дать, скорее все</w:t>
        <w:softHyphen/>
        <w:t>го, отрицательный ответ.</w:t>
      </w:r>
    </w:p>
    <w:p>
      <w:pPr>
        <w:pStyle w:val="116"/>
        <w:shd w:fill="auto" w:val="clear"/>
        <w:spacing w:lineRule="auto" w:line="360"/>
        <w:ind w:firstLine="360"/>
        <w:jc w:val="left"/>
        <w:rPr/>
      </w:pPr>
      <w:r>
        <w:rPr>
          <w:rFonts w:cs="Times New Roman" w:ascii="Times New Roman" w:hAnsi="Times New Roman"/>
          <w:sz w:val="24"/>
          <w:szCs w:val="24"/>
        </w:rPr>
        <w:t>В духе Бахтина все искусства можно разделить, в зависимости от их отношения ко времени и пространству, на временные (му</w:t>
        <w:softHyphen/>
        <w:t>зыка), пространственные (живопись, скульптура) и пространствен</w:t>
        <w:softHyphen/>
        <w:t>но-временные (литература, театр), изображающие пространствен</w:t>
        <w:softHyphen/>
        <w:t>но-чувственные явления в их движении и становлении</w:t>
      </w:r>
      <w:r>
        <w:rPr>
          <w:rStyle w:val="FootnoteAnchor"/>
          <w:rFonts w:cs="Times New Roman" w:ascii="Times New Roman" w:hAnsi="Times New Roman"/>
          <w:sz w:val="24"/>
          <w:szCs w:val="24"/>
          <w:vertAlign w:val="superscript"/>
        </w:rPr>
        <w:footnoteReference w:id="268"/>
      </w:r>
      <w:r>
        <w:rPr>
          <w:rFonts w:cs="Times New Roman" w:ascii="Times New Roman" w:hAnsi="Times New Roman"/>
          <w:sz w:val="24"/>
          <w:szCs w:val="24"/>
        </w:rPr>
        <w:t>. В случае временных и пространственных искусств понятие хронотопа, связывающего воедино время и пространство, если и применимо, то в весьма ограниченной мере. Музыка не разворачивается в про</w:t>
        <w:softHyphen/>
        <w:t>странстве, живопись и скульптура почти что одномоментны, по</w:t>
        <w:softHyphen/>
        <w:t>скольку очень сдержанно отражают движение и изменение. По</w:t>
        <w:softHyphen/>
        <w:t>нятие хронотопа во многом метафорично. Если использовать его применительно к музыке, живописи, скульптуре и подобным им видам искусства, оно превращается в весьма расплывчатую ме</w:t>
        <w:softHyphen/>
        <w:t>тафор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оль скоро понятие хронотопа эффективно применимо только в случае пространственно-временных искусств, оно не является универсальным. При всей своей значимости оно оказывается полезным лишь в случае искусств, имеющих сюжет, разворачи</w:t>
        <w:softHyphen/>
        <w:t>вающийся как во времени, так и~в пространстве. В отличие от хронотопа понятие художественного пространства, выражаю</w:t>
        <w:softHyphen/>
        <w:t>щее взаимосвязь элементов произведения и создающее особое, эстетическое их единство, универсально. Если художественное пространство понимается в широком смысле и не сводится к отображению размещенности предметов в реальном простран</w:t>
        <w:softHyphen/>
        <w:t>стве, можно говорить о художественном пространстве не толь</w:t>
        <w:softHyphen/>
        <w:t>ко живописи и скульптуры, но и о художественном простран</w:t>
        <w:softHyphen/>
        <w:t>стве литературы, театра, музыки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произведениях пространственно-временных искусств про</w:t>
        <w:softHyphen/>
        <w:t>странство, как оно представлено в хронотопах этих произведений, и их художественное пространство не совпадают. Лестница, перед</w:t>
        <w:softHyphen/>
        <w:t>няя, улица, площадь и т.д., являющиеся элементами хронотопа классического реалистического романа («мелкими» хронотопами, по Бахтину), не могут быть названы «элементами художествен</w:t>
        <w:softHyphen/>
        <w:t>ного пространства» такого романа. Характеризуя произведение как целое, художественное пространство не разлагается на от</w:t>
        <w:softHyphen/>
        <w:t>дельные элементы, в нем не могут быть выделены какие-то «мел</w:t>
        <w:softHyphen/>
        <w:t>кие» художественные пространства.</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Художественное пространство и хронотоп — понятия, схваты</w:t>
        <w:softHyphen/>
        <w:t>вающие разные стороны произведения пространственно-времен- нбго искусства. Пространство хронотопа является отражением реального пространства, поставленного в связь со временем. Художественное пространство как внутреннее единство частей произведения, отводящее каждой части только ей присущее место и тем самым придающее целостность всему произведению, име</w:t>
        <w:softHyphen/>
        <w:t>ет дело не только с пространством, отраженным в произведе</w:t>
        <w:softHyphen/>
        <w:t>нии, но и со временем, запечатленным в н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именительно к произведениям пространственно-изобра- зительного искусства понятия художественного пространства и хронотопа близки по своему смыслу, если не тождественны. Можно поэтому сказать, что Бахтин был одним из тех авторов, которые внесли существенный вклад в формирование понятия художественного пространства.</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Следует еще раз подчеркнуть, что в отличие от хронотопа, являющегося локальным понятием, применимым лишь в случае пространственно-временных искусств, понятие художественного пространства универсально и относится ко всем видам искусства.</w:t>
      </w:r>
      <w:bookmarkStart w:id="117" w:name="bookmark118"/>
    </w:p>
    <w:p>
      <w:pPr>
        <w:pStyle w:val="116"/>
        <w:shd w:fill="auto" w:val="clear"/>
        <w:spacing w:lineRule="auto" w:line="360"/>
        <w:ind w:firstLine="360"/>
        <w:jc w:val="left"/>
        <w:rPr>
          <w:rFonts w:ascii="Times New Roman" w:hAnsi="Times New Roman" w:cs="Times New Roman"/>
          <w:sz w:val="24"/>
          <w:szCs w:val="24"/>
        </w:rPr>
      </w:pPr>
      <w:r>
        <w:rPr>
          <w:rStyle w:val="221"/>
          <w:rFonts w:cs="Times New Roman" w:ascii="Times New Roman" w:hAnsi="Times New Roman"/>
          <w:b w:val="false"/>
          <w:bCs w:val="false"/>
          <w:lang w:eastAsia="uk-UA"/>
        </w:rPr>
        <w:t>Глава 6. РЕГУЛЯТИВНЫЕ ПОЛОЖЕНИЯ ИСКУССТВА</w:t>
      </w:r>
      <w:bookmarkEnd w:id="117"/>
    </w:p>
    <w:p>
      <w:pPr>
        <w:pStyle w:val="317"/>
        <w:keepNext w:val="true"/>
        <w:keepLines/>
        <w:numPr>
          <w:ilvl w:val="0"/>
          <w:numId w:val="20"/>
        </w:numPr>
        <w:shd w:fill="auto" w:val="clear"/>
        <w:tabs>
          <w:tab w:val="clear" w:pos="708"/>
          <w:tab w:val="left" w:pos="476" w:leader="none"/>
        </w:tabs>
        <w:spacing w:lineRule="auto" w:line="360"/>
        <w:ind w:left="0" w:hanging="0"/>
        <w:rPr>
          <w:rFonts w:ascii="Times New Roman" w:hAnsi="Times New Roman" w:cs="Times New Roman"/>
        </w:rPr>
      </w:pPr>
      <w:bookmarkStart w:id="118" w:name="bookmark119"/>
      <w:r>
        <w:rPr>
          <w:rFonts w:cs="Times New Roman" w:ascii="Times New Roman" w:hAnsi="Times New Roman"/>
        </w:rPr>
        <w:t>Связь пассивного и активного в искусстве</w:t>
      </w:r>
      <w:bookmarkEnd w:id="118"/>
    </w:p>
    <w:p>
      <w:pPr>
        <w:pStyle w:val="116"/>
        <w:shd w:fill="auto" w:val="clear"/>
        <w:spacing w:lineRule="auto" w:line="360"/>
        <w:ind w:firstLine="360"/>
        <w:jc w:val="left"/>
        <w:rPr/>
      </w:pPr>
      <w:r>
        <w:rPr>
          <w:rFonts w:cs="Times New Roman" w:ascii="Times New Roman" w:hAnsi="Times New Roman"/>
          <w:sz w:val="24"/>
          <w:szCs w:val="24"/>
        </w:rPr>
        <w:t xml:space="preserve">Общие </w:t>
      </w:r>
      <w:r>
        <w:rPr>
          <w:rStyle w:val="64"/>
          <w:rFonts w:cs="Times New Roman" w:ascii="Times New Roman" w:hAnsi="Times New Roman"/>
          <w:sz w:val="24"/>
          <w:szCs w:val="24"/>
          <w:lang w:eastAsia="uk-UA"/>
        </w:rPr>
        <w:t>регулятивные положения искусства</w:t>
      </w:r>
      <w:r>
        <w:rPr>
          <w:rFonts w:cs="Times New Roman" w:ascii="Times New Roman" w:hAnsi="Times New Roman"/>
          <w:sz w:val="24"/>
          <w:szCs w:val="24"/>
        </w:rPr>
        <w:t xml:space="preserve">, называемые иногда </w:t>
      </w:r>
      <w:r>
        <w:rPr>
          <w:rStyle w:val="64"/>
          <w:rFonts w:cs="Times New Roman" w:ascii="Times New Roman" w:hAnsi="Times New Roman"/>
          <w:sz w:val="24"/>
          <w:szCs w:val="24"/>
          <w:lang w:eastAsia="uk-UA"/>
        </w:rPr>
        <w:t>принципами искусства</w:t>
      </w:r>
      <w:r>
        <w:rPr>
          <w:rFonts w:cs="Times New Roman" w:ascii="Times New Roman" w:hAnsi="Times New Roman"/>
          <w:sz w:val="24"/>
          <w:szCs w:val="24"/>
        </w:rPr>
        <w:t>, представляют собой наиболее общие по</w:t>
        <w:softHyphen/>
        <w:t>ложения, вытекающие из опыта искусства, связывающие между собой отдельные категории искусства и определяющие, наряду с категориями, своеобразие художественного творчества.</w:t>
      </w:r>
    </w:p>
    <w:p>
      <w:pPr>
        <w:pStyle w:val="116"/>
        <w:shd w:fill="auto" w:val="clear"/>
        <w:spacing w:lineRule="auto" w:line="360"/>
        <w:ind w:firstLine="360"/>
        <w:jc w:val="left"/>
        <w:rPr/>
      </w:pPr>
      <w:r>
        <w:rPr>
          <w:rFonts w:cs="Times New Roman" w:ascii="Times New Roman" w:hAnsi="Times New Roman"/>
          <w:sz w:val="24"/>
          <w:szCs w:val="24"/>
        </w:rPr>
        <w:t xml:space="preserve">Принципы искусства можно было бы также назвать </w:t>
      </w:r>
      <w:r>
        <w:rPr>
          <w:rStyle w:val="64"/>
          <w:rFonts w:cs="Times New Roman" w:ascii="Times New Roman" w:hAnsi="Times New Roman"/>
          <w:sz w:val="24"/>
          <w:szCs w:val="24"/>
          <w:lang w:eastAsia="uk-UA"/>
        </w:rPr>
        <w:t>идеалами искусства.</w:t>
      </w:r>
      <w:r>
        <w:rPr>
          <w:rFonts w:cs="Times New Roman" w:ascii="Times New Roman" w:hAnsi="Times New Roman"/>
          <w:sz w:val="24"/>
          <w:szCs w:val="24"/>
        </w:rPr>
        <w:t xml:space="preserve"> Можно было бы говорить о «нормах искусства», если бы эти принципы не нарушались так часто. Согласие с ними — это, скорее, добрая воля, чем следование неукоснительной нор</w:t>
        <w:softHyphen/>
        <w:t>ме. Вместе с тем соответствие принципам, или идеалам, искусст</w:t>
        <w:softHyphen/>
        <w:t>ва — необходимое условие достижения того, что может быть на</w:t>
        <w:softHyphen/>
        <w:t>звано «настоящим искусств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нее уже рассматривались следующие принципы искусства:</w:t>
      </w:r>
    </w:p>
    <w:p>
      <w:pPr>
        <w:pStyle w:val="116"/>
        <w:numPr>
          <w:ilvl w:val="0"/>
          <w:numId w:val="6"/>
        </w:numPr>
        <w:shd w:fill="auto" w:val="clear"/>
        <w:tabs>
          <w:tab w:val="clear" w:pos="708"/>
          <w:tab w:val="left" w:pos="570" w:leader="none"/>
        </w:tabs>
        <w:spacing w:lineRule="auto" w:line="360"/>
        <w:ind w:left="360" w:hanging="360"/>
        <w:jc w:val="left"/>
        <w:rPr>
          <w:rFonts w:ascii="Times New Roman" w:hAnsi="Times New Roman" w:cs="Times New Roman"/>
        </w:rPr>
      </w:pPr>
      <w:r>
        <w:rPr>
          <w:rFonts w:cs="Times New Roman" w:ascii="Times New Roman" w:hAnsi="Times New Roman"/>
        </w:rPr>
        <w:t>пожелание соответствия произведения художественному вкусу;</w:t>
      </w:r>
    </w:p>
    <w:p>
      <w:pPr>
        <w:pStyle w:val="116"/>
        <w:numPr>
          <w:ilvl w:val="0"/>
          <w:numId w:val="6"/>
        </w:numPr>
        <w:shd w:fill="auto" w:val="clear"/>
        <w:tabs>
          <w:tab w:val="clear" w:pos="708"/>
          <w:tab w:val="left" w:pos="568" w:leader="none"/>
        </w:tabs>
        <w:spacing w:lineRule="auto" w:line="360"/>
        <w:ind w:left="360" w:hanging="360"/>
        <w:jc w:val="left"/>
        <w:rPr>
          <w:rFonts w:ascii="Times New Roman" w:hAnsi="Times New Roman" w:cs="Times New Roman"/>
        </w:rPr>
      </w:pPr>
      <w:r>
        <w:rPr>
          <w:rFonts w:cs="Times New Roman" w:ascii="Times New Roman" w:hAnsi="Times New Roman"/>
        </w:rPr>
        <w:t>пожелание соответствия сложившемуся художественному стилю;</w:t>
      </w:r>
    </w:p>
    <w:p>
      <w:pPr>
        <w:pStyle w:val="116"/>
        <w:numPr>
          <w:ilvl w:val="0"/>
          <w:numId w:val="6"/>
        </w:numPr>
        <w:shd w:fill="auto" w:val="clear"/>
        <w:tabs>
          <w:tab w:val="clear" w:pos="708"/>
          <w:tab w:val="left" w:pos="513" w:leader="none"/>
        </w:tabs>
        <w:spacing w:lineRule="auto" w:line="360"/>
        <w:ind w:left="360" w:hanging="360"/>
        <w:jc w:val="left"/>
        <w:rPr>
          <w:rFonts w:ascii="Times New Roman" w:hAnsi="Times New Roman" w:cs="Times New Roman"/>
        </w:rPr>
      </w:pPr>
      <w:r>
        <w:rPr>
          <w:rFonts w:cs="Times New Roman" w:ascii="Times New Roman" w:hAnsi="Times New Roman"/>
        </w:rPr>
        <w:t>требование художественной объективности произведения искусства, выражения им духа своего времени;</w:t>
      </w:r>
    </w:p>
    <w:p>
      <w:pPr>
        <w:pStyle w:val="116"/>
        <w:numPr>
          <w:ilvl w:val="0"/>
          <w:numId w:val="6"/>
        </w:numPr>
        <w:shd w:fill="auto" w:val="clear"/>
        <w:tabs>
          <w:tab w:val="clear" w:pos="708"/>
          <w:tab w:val="left" w:pos="568" w:leader="none"/>
        </w:tabs>
        <w:spacing w:lineRule="auto" w:line="360"/>
        <w:ind w:left="360" w:hanging="360"/>
        <w:jc w:val="left"/>
        <w:rPr>
          <w:rFonts w:ascii="Times New Roman" w:hAnsi="Times New Roman" w:cs="Times New Roman"/>
        </w:rPr>
      </w:pPr>
      <w:r>
        <w:rPr>
          <w:rFonts w:cs="Times New Roman" w:ascii="Times New Roman" w:hAnsi="Times New Roman"/>
        </w:rPr>
        <w:t>принцип поиска глубины художественного пространства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алее подробно обсуждаются:</w:t>
      </w:r>
    </w:p>
    <w:p>
      <w:pPr>
        <w:pStyle w:val="116"/>
        <w:numPr>
          <w:ilvl w:val="0"/>
          <w:numId w:val="6"/>
        </w:numPr>
        <w:shd w:fill="auto" w:val="clear"/>
        <w:tabs>
          <w:tab w:val="clear" w:pos="708"/>
          <w:tab w:val="left" w:pos="570" w:leader="none"/>
        </w:tabs>
        <w:spacing w:lineRule="auto" w:line="360"/>
        <w:ind w:left="360" w:hanging="360"/>
        <w:jc w:val="left"/>
        <w:rPr>
          <w:rFonts w:ascii="Times New Roman" w:hAnsi="Times New Roman" w:cs="Times New Roman"/>
        </w:rPr>
      </w:pPr>
      <w:r>
        <w:rPr>
          <w:rFonts w:cs="Times New Roman" w:ascii="Times New Roman" w:hAnsi="Times New Roman"/>
        </w:rPr>
        <w:t>принцип связи подражания и побуждения в произведении искусства;</w:t>
      </w:r>
    </w:p>
    <w:p>
      <w:pPr>
        <w:pStyle w:val="116"/>
        <w:numPr>
          <w:ilvl w:val="0"/>
          <w:numId w:val="6"/>
        </w:numPr>
        <w:shd w:fill="auto" w:val="clear"/>
        <w:tabs>
          <w:tab w:val="clear" w:pos="708"/>
          <w:tab w:val="left" w:pos="628" w:leader="none"/>
        </w:tabs>
        <w:spacing w:lineRule="auto" w:line="360"/>
        <w:ind w:left="360" w:hanging="360"/>
        <w:jc w:val="left"/>
        <w:rPr>
          <w:rFonts w:ascii="Times New Roman" w:hAnsi="Times New Roman" w:cs="Times New Roman"/>
        </w:rPr>
      </w:pPr>
      <w:r>
        <w:rPr>
          <w:rFonts w:cs="Times New Roman" w:ascii="Times New Roman" w:hAnsi="Times New Roman"/>
        </w:rPr>
        <w:t>требование образности художественного языка, предпола</w:t>
        <w:softHyphen/>
        <w:t>гающее категории художественного образа, симулякра и символа;</w:t>
      </w:r>
    </w:p>
    <w:p>
      <w:pPr>
        <w:pStyle w:val="116"/>
        <w:numPr>
          <w:ilvl w:val="0"/>
          <w:numId w:val="6"/>
        </w:numPr>
        <w:shd w:fill="auto" w:val="clear"/>
        <w:tabs>
          <w:tab w:val="clear" w:pos="708"/>
          <w:tab w:val="left" w:pos="580" w:leader="none"/>
        </w:tabs>
        <w:spacing w:lineRule="auto" w:line="360"/>
        <w:ind w:left="360" w:hanging="360"/>
        <w:jc w:val="left"/>
        <w:rPr>
          <w:rFonts w:ascii="Times New Roman" w:hAnsi="Times New Roman" w:cs="Times New Roman"/>
        </w:rPr>
      </w:pPr>
      <w:r>
        <w:rPr>
          <w:rFonts w:cs="Times New Roman" w:ascii="Times New Roman" w:hAnsi="Times New Roman"/>
        </w:rPr>
        <w:t>принцип взаимозависимости содержания и формы в про</w:t>
        <w:softHyphen/>
        <w:t>изведении искусства.</w:t>
      </w:r>
    </w:p>
    <w:p>
      <w:pPr>
        <w:pStyle w:val="414"/>
        <w:keepNext w:val="true"/>
        <w:keepLines/>
        <w:numPr>
          <w:ilvl w:val="0"/>
          <w:numId w:val="21"/>
        </w:numPr>
        <w:shd w:fill="auto" w:val="clear"/>
        <w:tabs>
          <w:tab w:val="clear" w:pos="708"/>
          <w:tab w:val="left" w:pos="553" w:leader="none"/>
        </w:tabs>
        <w:spacing w:lineRule="auto" w:line="360"/>
        <w:jc w:val="left"/>
        <w:rPr>
          <w:rFonts w:ascii="Times New Roman" w:hAnsi="Times New Roman" w:cs="Times New Roman"/>
          <w:sz w:val="24"/>
          <w:szCs w:val="24"/>
        </w:rPr>
      </w:pPr>
      <w:bookmarkStart w:id="119" w:name="bookmark120"/>
      <w:r>
        <w:rPr>
          <w:rFonts w:cs="Times New Roman" w:ascii="Times New Roman" w:hAnsi="Times New Roman"/>
          <w:sz w:val="24"/>
          <w:szCs w:val="24"/>
        </w:rPr>
        <w:t>Подражание и побуждение</w:t>
      </w:r>
      <w:bookmarkEnd w:id="119"/>
    </w:p>
    <w:p>
      <w:pPr>
        <w:pStyle w:val="116"/>
        <w:shd w:fill="auto" w:val="clear"/>
        <w:spacing w:lineRule="auto" w:line="360"/>
        <w:ind w:firstLine="360"/>
        <w:jc w:val="left"/>
        <w:rPr/>
      </w:pPr>
      <w:r>
        <w:rPr>
          <w:rFonts w:cs="Times New Roman" w:ascii="Times New Roman" w:hAnsi="Times New Roman"/>
          <w:sz w:val="24"/>
          <w:szCs w:val="24"/>
        </w:rPr>
        <w:t xml:space="preserve">Понятия </w:t>
      </w:r>
      <w:r>
        <w:rPr>
          <w:rStyle w:val="64"/>
          <w:rFonts w:cs="Times New Roman" w:ascii="Times New Roman" w:hAnsi="Times New Roman"/>
          <w:sz w:val="24"/>
          <w:szCs w:val="24"/>
          <w:lang w:eastAsia="uk-UA"/>
        </w:rPr>
        <w:t>подражания</w:t>
      </w:r>
      <w:r>
        <w:rPr>
          <w:rFonts w:cs="Times New Roman" w:ascii="Times New Roman" w:hAnsi="Times New Roman"/>
          <w:sz w:val="24"/>
          <w:szCs w:val="24"/>
        </w:rPr>
        <w:t xml:space="preserve"> (мимесиса) и </w:t>
      </w:r>
      <w:r>
        <w:rPr>
          <w:rStyle w:val="64"/>
          <w:rFonts w:cs="Times New Roman" w:ascii="Times New Roman" w:hAnsi="Times New Roman"/>
          <w:sz w:val="24"/>
          <w:szCs w:val="24"/>
          <w:lang w:eastAsia="uk-UA"/>
        </w:rPr>
        <w:t>побуждения</w:t>
      </w:r>
      <w:r>
        <w:rPr>
          <w:rFonts w:cs="Times New Roman" w:ascii="Times New Roman" w:hAnsi="Times New Roman"/>
          <w:sz w:val="24"/>
          <w:szCs w:val="24"/>
        </w:rPr>
        <w:t xml:space="preserve"> являются цент</w:t>
        <w:softHyphen/>
        <w:t>ральными категориями как художественного мышления и искус</w:t>
        <w:softHyphen/>
        <w:t>ства, так и эстетики и философии искусства. Именно эти поня</w:t>
        <w:softHyphen/>
        <w:t>тия задают тот горизонт, в рамках которого обнаруживают себя прекрасное и пошлое, трагическое и возвышенное, ироническое и пошлое и т.п.</w:t>
      </w:r>
    </w:p>
    <w:p>
      <w:pPr>
        <w:pStyle w:val="116"/>
        <w:shd w:fill="auto" w:val="clear"/>
        <w:spacing w:lineRule="auto" w:line="360"/>
        <w:ind w:firstLine="360"/>
        <w:jc w:val="left"/>
        <w:rPr/>
      </w:pPr>
      <w:r>
        <w:rPr>
          <w:rFonts w:cs="Times New Roman" w:ascii="Times New Roman" w:hAnsi="Times New Roman"/>
          <w:sz w:val="24"/>
          <w:szCs w:val="24"/>
        </w:rPr>
        <w:t>Произведение искусства выполняет одну или несколько из следу</w:t>
        <w:softHyphen/>
        <w:t>ющих четырех основных функций: когнитивную, или описатель</w:t>
        <w:softHyphen/>
        <w:t>ную, эмотивную, оценочную, или прескриптивную, и оректиче- скую, или внушающую. Произведение может описывать какие-то объекты и тем самым давать определенное знание о них, и оно способно также выражать чувства художника, связанные с дан</w:t>
        <w:softHyphen/>
        <w:t>ными объектами. Выражение чувств является в своей глубинной сущности их описанием: оно претендует если не на истинность, то, по меньшей мере, на интерсубъетивность или даже объектив</w:t>
        <w:softHyphen/>
        <w:t xml:space="preserve">ность. Описание и выражение чувств ранее были названы </w:t>
      </w:r>
      <w:r>
        <w:rPr>
          <w:rStyle w:val="64"/>
          <w:rFonts w:cs="Times New Roman" w:ascii="Times New Roman" w:hAnsi="Times New Roman"/>
          <w:sz w:val="24"/>
          <w:szCs w:val="24"/>
          <w:lang w:eastAsia="uk-UA"/>
        </w:rPr>
        <w:t>пассив</w:t>
        <w:softHyphen/>
        <w:t>ными</w:t>
      </w:r>
      <w:r>
        <w:rPr>
          <w:rFonts w:cs="Times New Roman" w:ascii="Times New Roman" w:hAnsi="Times New Roman"/>
          <w:sz w:val="24"/>
          <w:szCs w:val="24"/>
        </w:rPr>
        <w:t xml:space="preserve"> функциями искусства: их реализация говорит о том, что </w:t>
      </w:r>
      <w:r>
        <w:rPr>
          <w:rStyle w:val="64"/>
          <w:rFonts w:cs="Times New Roman" w:ascii="Times New Roman" w:hAnsi="Times New Roman"/>
          <w:sz w:val="24"/>
          <w:szCs w:val="24"/>
          <w:lang w:eastAsia="uk-UA"/>
        </w:rPr>
        <w:t>есть,</w:t>
      </w:r>
      <w:r>
        <w:rPr>
          <w:rFonts w:cs="Times New Roman" w:ascii="Times New Roman" w:hAnsi="Times New Roman"/>
          <w:sz w:val="24"/>
          <w:szCs w:val="24"/>
        </w:rPr>
        <w:t xml:space="preserve"> или имеет место. Произведение может также оценивать представляемые художником объекты, и оно способно внушать его аудитории определенные чувства. Оценка и внушение были отнесены к </w:t>
      </w:r>
      <w:r>
        <w:rPr>
          <w:rStyle w:val="64"/>
          <w:rFonts w:cs="Times New Roman" w:ascii="Times New Roman" w:hAnsi="Times New Roman"/>
          <w:sz w:val="24"/>
          <w:szCs w:val="24"/>
          <w:lang w:eastAsia="uk-UA"/>
        </w:rPr>
        <w:t>активным</w:t>
      </w:r>
      <w:r>
        <w:rPr>
          <w:rFonts w:cs="Times New Roman" w:ascii="Times New Roman" w:hAnsi="Times New Roman"/>
          <w:sz w:val="24"/>
          <w:szCs w:val="24"/>
        </w:rPr>
        <w:t xml:space="preserve"> функциям искусства: они говорят не о том, что имеет место, а о том, что </w:t>
      </w:r>
      <w:r>
        <w:rPr>
          <w:rStyle w:val="64"/>
          <w:rFonts w:cs="Times New Roman" w:ascii="Times New Roman" w:hAnsi="Times New Roman"/>
          <w:sz w:val="24"/>
          <w:szCs w:val="24"/>
          <w:lang w:eastAsia="uk-UA"/>
        </w:rPr>
        <w:t>должно быть.</w:t>
      </w:r>
      <w:r>
        <w:rPr>
          <w:rFonts w:cs="Times New Roman" w:ascii="Times New Roman" w:hAnsi="Times New Roman"/>
          <w:sz w:val="24"/>
          <w:szCs w:val="24"/>
        </w:rPr>
        <w:t xml:space="preserve"> Оценка понимается здесь в самом широком смысле: она включает нормы, деклара</w:t>
        <w:softHyphen/>
        <w:t>ции, обещания и т.п. Внушение чувств обращено к аудитории и достигается многообразными средствами, включая прямо или косвенно выраженные призывы, заклинания, мольбы, молитвы, просьбы, зачаровывание словесными или иными образами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ыполнение произведением искусства пассивных функций, говорящих о том, что имеет место в реальности, представляет собой решение общей задачи подражания искусства реальности. Аристотель, сформулировавший принцип «искусство подражает природе», имел в виду, прежде всего, пассивные функции искус</w:t>
        <w:softHyphen/>
        <w:t>ства. Реализация искусством активных функций, требующих воп</w:t>
        <w:softHyphen/>
        <w:t>лощения идей, целей, планов, чувств и т.п., является решением общей задачи побуждения человека к определенного рода дея</w:t>
        <w:softHyphen/>
        <w:t>тельности по преобразованию реальности или к предваритель</w:t>
        <w:softHyphen/>
        <w:t>ной подготовке к такого рода деятель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им образом, подражание, или мимесис, — это понятие, охва</w:t>
        <w:softHyphen/>
        <w:t>тывающее пассивные функции искусства, побуждение — понятие, выражающее в конденсированном виде активные функции искус</w:t>
        <w:softHyphen/>
        <w:t>ства. До сих пор в эстетике и философии искусства прямо обсуж</w:t>
        <w:softHyphen/>
        <w:t>далась только категория подражания. Понятие «побуждение» — новое. Но, как станет ясно из дальнейшего, косвенные ссылки на побуждение как на еще одну, дополняющую подражание, задачу искусства, встречаются еще у Аристотеля, а позднее и у многих других авторов. Нельзя сказать поэтому, что в эстетику и филосо</w:t>
        <w:softHyphen/>
        <w:t>фию искусства вводится совершенно новая фундаментальная ка</w:t>
        <w:softHyphen/>
        <w:t>тегория. Речь идет только о прояснении того понятия, которое используется еще с Античности, но которое до возникновения современного искусства находилось в глубокой тени понятия подражания и для которого до сих пор не было подходящего тер</w:t>
        <w:softHyphen/>
        <w:t>мина. Побуждение — это подталкивание, вызов, провокация, при</w:t>
        <w:softHyphen/>
        <w:t>зыв и т.п. Это — все то, что связано с напоминанием искусством аудитории, что она состоит не из одних пассивных субъектов, отображающих, подобно зеркалу, то, что представляется на ее суд художником, включая то, что происходит в душе последнего. Побуждение рассчитывает на то, что аудитория состоит из ак</w:t>
        <w:softHyphen/>
        <w:t>тивных субъектов, способных откликаться ка произведения ис</w:t>
        <w:softHyphen/>
        <w:t>кусства определенными собственными чувствами, не обязатель</w:t>
        <w:softHyphen/>
        <w:t>но совпадающими с чувствами, выражаемыми художником, и в конечном счете со своими ценностями или даже с опирающими</w:t>
        <w:softHyphen/>
        <w:t>ся на эти ценности действиями.</w:t>
      </w:r>
    </w:p>
    <w:p>
      <w:pPr>
        <w:pStyle w:val="116"/>
        <w:shd w:fill="auto" w:val="clear"/>
        <w:spacing w:lineRule="auto" w:line="360"/>
        <w:ind w:firstLine="360"/>
        <w:jc w:val="left"/>
        <w:rPr/>
      </w:pPr>
      <w:r>
        <w:rPr>
          <w:rFonts w:cs="Times New Roman" w:ascii="Times New Roman" w:hAnsi="Times New Roman"/>
          <w:sz w:val="24"/>
          <w:szCs w:val="24"/>
        </w:rPr>
        <w:t xml:space="preserve">Различие между подражанием и побуждением как основными задачами искусства является отражением различия между </w:t>
      </w:r>
      <w:r>
        <w:rPr>
          <w:rStyle w:val="64"/>
          <w:rFonts w:cs="Times New Roman" w:ascii="Times New Roman" w:hAnsi="Times New Roman"/>
          <w:sz w:val="24"/>
          <w:szCs w:val="24"/>
          <w:lang w:eastAsia="uk-UA"/>
        </w:rPr>
        <w:t>созер</w:t>
        <w:softHyphen/>
        <w:t>цанием</w:t>
      </w:r>
      <w:r>
        <w:rPr>
          <w:rFonts w:cs="Times New Roman" w:ascii="Times New Roman" w:hAnsi="Times New Roman"/>
          <w:sz w:val="24"/>
          <w:szCs w:val="24"/>
        </w:rPr>
        <w:t xml:space="preserve"> и </w:t>
      </w:r>
      <w:r>
        <w:rPr>
          <w:rStyle w:val="64"/>
          <w:rFonts w:cs="Times New Roman" w:ascii="Times New Roman" w:hAnsi="Times New Roman"/>
          <w:sz w:val="24"/>
          <w:szCs w:val="24"/>
          <w:lang w:eastAsia="uk-UA"/>
        </w:rPr>
        <w:t>действием</w:t>
      </w:r>
      <w:r>
        <w:rPr>
          <w:rFonts w:cs="Times New Roman" w:ascii="Times New Roman" w:hAnsi="Times New Roman"/>
          <w:sz w:val="24"/>
          <w:szCs w:val="24"/>
        </w:rPr>
        <w:t xml:space="preserve">, между </w:t>
      </w:r>
      <w:r>
        <w:rPr>
          <w:rStyle w:val="64"/>
          <w:rFonts w:cs="Times New Roman" w:ascii="Times New Roman" w:hAnsi="Times New Roman"/>
          <w:sz w:val="24"/>
          <w:szCs w:val="24"/>
          <w:lang w:eastAsia="uk-UA"/>
        </w:rPr>
        <w:t>отражением мира</w:t>
      </w:r>
      <w:r>
        <w:rPr>
          <w:rFonts w:cs="Times New Roman" w:ascii="Times New Roman" w:hAnsi="Times New Roman"/>
          <w:sz w:val="24"/>
          <w:szCs w:val="24"/>
        </w:rPr>
        <w:t xml:space="preserve"> и его </w:t>
      </w:r>
      <w:r>
        <w:rPr>
          <w:rStyle w:val="64"/>
          <w:rFonts w:cs="Times New Roman" w:ascii="Times New Roman" w:hAnsi="Times New Roman"/>
          <w:sz w:val="24"/>
          <w:szCs w:val="24"/>
          <w:lang w:eastAsia="uk-UA"/>
        </w:rPr>
        <w:t>преобразованием</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побуждения долгое время не выходило на передний план по той причине, что человек истолковывался по преимуще</w:t>
        <w:softHyphen/>
        <w:t>ству как пассивное существо, главной задачей которого является адекватное отражение окружающего его мира. И только начиная со второй половины XIX в. философия постепенно начинает воспринимать человека не как пассивного созерцателя и мыс</w:t>
        <w:softHyphen/>
        <w:t>лителя, а как прежде всего практическое, действующее суще</w:t>
        <w:softHyphen/>
        <w:t>ство, не способное существовать вне постоянного процесса пре</w:t>
        <w:softHyphen/>
        <w:t>образования окружающего мира.</w:t>
      </w:r>
    </w:p>
    <w:p>
      <w:pPr>
        <w:pStyle w:val="414"/>
        <w:keepNext w:val="true"/>
        <w:keepLines/>
        <w:numPr>
          <w:ilvl w:val="0"/>
          <w:numId w:val="21"/>
        </w:numPr>
        <w:shd w:fill="auto" w:val="clear"/>
        <w:tabs>
          <w:tab w:val="clear" w:pos="708"/>
          <w:tab w:val="left" w:pos="586" w:leader="none"/>
        </w:tabs>
        <w:spacing w:lineRule="auto" w:line="360"/>
        <w:jc w:val="left"/>
        <w:rPr>
          <w:rFonts w:ascii="Times New Roman" w:hAnsi="Times New Roman" w:cs="Times New Roman"/>
          <w:sz w:val="24"/>
          <w:szCs w:val="24"/>
        </w:rPr>
      </w:pPr>
      <w:bookmarkStart w:id="120" w:name="bookmark121"/>
      <w:r>
        <w:rPr>
          <w:rFonts w:cs="Times New Roman" w:ascii="Times New Roman" w:hAnsi="Times New Roman"/>
          <w:sz w:val="24"/>
          <w:szCs w:val="24"/>
        </w:rPr>
        <w:t>Практика и ценности</w:t>
      </w:r>
      <w:bookmarkEnd w:id="120"/>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 xml:space="preserve">Для прояснения различия между подражанием и побуждением как комплексными задачами искусства необходимо остановиться на начавших складываться в этот период понятиях </w:t>
      </w:r>
      <w:r>
        <w:rPr>
          <w:rStyle w:val="64"/>
          <w:rFonts w:cs="Times New Roman" w:ascii="Times New Roman" w:hAnsi="Times New Roman"/>
          <w:sz w:val="24"/>
          <w:szCs w:val="24"/>
          <w:lang w:eastAsia="uk-UA"/>
        </w:rPr>
        <w:t>практики</w:t>
      </w:r>
      <w:r>
        <w:rPr>
          <w:rFonts w:cs="Times New Roman" w:ascii="Times New Roman" w:hAnsi="Times New Roman"/>
          <w:sz w:val="24"/>
          <w:szCs w:val="24"/>
        </w:rPr>
        <w:t xml:space="preserve"> и </w:t>
      </w:r>
      <w:r>
        <w:rPr>
          <w:rStyle w:val="64"/>
          <w:rFonts w:cs="Times New Roman" w:ascii="Times New Roman" w:hAnsi="Times New Roman"/>
          <w:sz w:val="24"/>
          <w:szCs w:val="24"/>
          <w:lang w:eastAsia="uk-UA"/>
        </w:rPr>
        <w:t>цен</w:t>
        <w:softHyphen/>
        <w:t>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актика представляет собой материальную, чувственно-пред</w:t>
        <w:softHyphen/>
        <w:t>метную деятельность человека. Практика включает целесообраз</w:t>
        <w:softHyphen/>
        <w:t>ную деятельность, предмет, на который направлена последняя, средства, с помощью которых достигается цель, и результат дея</w:t>
        <w:softHyphen/>
        <w:t>тельности. Обычно практика понимается как систематическая, многократно повторяющаяся деятельность, как объединение та</w:t>
        <w:softHyphen/>
        <w:t>кого рода деятельности многих индивидо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ское понятие практики начало складываться только со становлением современной философии. Идея, что процесс познания не способен сам по себе обеспечить удовлетворитель</w:t>
        <w:softHyphen/>
        <w:t>ное обоснование открываемых истин и что для этого требуется выход за пределы теории в сферу практической, предметной де</w:t>
        <w:softHyphen/>
        <w:t>ятельности, была провозглашена прагматизмом. Задача мышле</w:t>
        <w:softHyphen/>
        <w:t>ния — не познание как отражение независимой от мышления ре</w:t>
        <w:softHyphen/>
        <w:t>альности, а преодоление сомнения, являющегося помехой для действия (Ч. Пирс), выбор средств, необходимых для достиже</w:t>
        <w:softHyphen/>
        <w:t>ния цели (У. Джемс) или для решения «проблематической ситуа</w:t>
        <w:softHyphen/>
        <w:t>ции» (Д. Дьюи). Согласно так называемому «принципу Пирса» идеи, понятия и теории являются лишь инструментами или пла</w:t>
        <w:softHyphen/>
        <w:t>нами действия, значение которых полностью сводится к возмож</w:t>
        <w:softHyphen/>
        <w:t>ным практическим последствиям. «...Истина определяется как полезность» (Дьюи), или практическая успешность идеи. По</w:t>
        <w:softHyphen/>
        <w:t>зднее, уже в XX в., понятие практики своеобразным образом пре</w:t>
        <w:softHyphen/>
        <w:t>ломляется в теории «языковых игр», или «практик», позднего Л. Витгенштейн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воеобразие практики в сравнении с чистым созерцанием связано прежде всего с тем, что практика невозможна без цен</w:t>
        <w:softHyphen/>
        <w:t>ностей.</w:t>
      </w:r>
    </w:p>
    <w:p>
      <w:pPr>
        <w:pStyle w:val="116"/>
        <w:shd w:fill="auto" w:val="clear"/>
        <w:spacing w:lineRule="auto" w:line="360"/>
        <w:ind w:firstLine="360"/>
        <w:jc w:val="left"/>
        <w:rPr/>
      </w:pPr>
      <w:r>
        <w:rPr>
          <w:rFonts w:cs="Times New Roman" w:ascii="Times New Roman" w:hAnsi="Times New Roman"/>
          <w:sz w:val="24"/>
          <w:szCs w:val="24"/>
        </w:rPr>
        <w:t xml:space="preserve">Существуют два противоположных отношения утверждения, художественного образа, представления и действительности: </w:t>
      </w:r>
      <w:r>
        <w:rPr>
          <w:rStyle w:val="64"/>
          <w:rFonts w:cs="Times New Roman" w:ascii="Times New Roman" w:hAnsi="Times New Roman"/>
          <w:sz w:val="24"/>
          <w:szCs w:val="24"/>
          <w:lang w:eastAsia="uk-UA"/>
        </w:rPr>
        <w:t>ис</w:t>
        <w:softHyphen/>
        <w:t>тинностное</w:t>
      </w:r>
      <w:r>
        <w:rPr>
          <w:rFonts w:cs="Times New Roman" w:ascii="Times New Roman" w:hAnsi="Times New Roman"/>
          <w:sz w:val="24"/>
          <w:szCs w:val="24"/>
        </w:rPr>
        <w:t xml:space="preserve"> и </w:t>
      </w:r>
      <w:r>
        <w:rPr>
          <w:rStyle w:val="64"/>
          <w:rFonts w:cs="Times New Roman" w:ascii="Times New Roman" w:hAnsi="Times New Roman"/>
          <w:sz w:val="24"/>
          <w:szCs w:val="24"/>
          <w:lang w:eastAsia="uk-UA"/>
        </w:rPr>
        <w:t>ценностное</w:t>
      </w:r>
      <w:r>
        <w:rPr>
          <w:rFonts w:cs="Times New Roman" w:ascii="Times New Roman" w:hAnsi="Times New Roman"/>
          <w:sz w:val="24"/>
          <w:szCs w:val="24"/>
        </w:rPr>
        <w:t xml:space="preserve">, или </w:t>
      </w:r>
      <w:r>
        <w:rPr>
          <w:rStyle w:val="64"/>
          <w:rFonts w:cs="Times New Roman" w:ascii="Times New Roman" w:hAnsi="Times New Roman"/>
          <w:sz w:val="24"/>
          <w:szCs w:val="24"/>
          <w:lang w:eastAsia="uk-UA"/>
        </w:rPr>
        <w:t>пассивное</w:t>
      </w:r>
      <w:r>
        <w:rPr>
          <w:rFonts w:cs="Times New Roman" w:ascii="Times New Roman" w:hAnsi="Times New Roman"/>
          <w:sz w:val="24"/>
          <w:szCs w:val="24"/>
        </w:rPr>
        <w:t xml:space="preserve"> и </w:t>
      </w:r>
      <w:r>
        <w:rPr>
          <w:rStyle w:val="64"/>
          <w:rFonts w:cs="Times New Roman" w:ascii="Times New Roman" w:hAnsi="Times New Roman"/>
          <w:sz w:val="24"/>
          <w:szCs w:val="24"/>
          <w:lang w:eastAsia="uk-UA"/>
        </w:rPr>
        <w:t>активное.</w:t>
      </w:r>
      <w:r>
        <w:rPr>
          <w:rFonts w:cs="Times New Roman" w:ascii="Times New Roman" w:hAnsi="Times New Roman"/>
          <w:sz w:val="24"/>
          <w:szCs w:val="24"/>
        </w:rPr>
        <w:t xml:space="preserve"> При первом отношении за исходное принимается действительность и утвер</w:t>
        <w:softHyphen/>
        <w:t>ждение, образ, представление, подражающие ей, должны быть приведены в соответствие с нею. В случае ценностного отношения между утверждением, образом, представлением и действитель</w:t>
        <w:softHyphen/>
        <w:t>ностью исходным пунктом является уже не действительность, а утверждение, образ или представление. При расхождении дей</w:t>
        <w:softHyphen/>
        <w:t>ствительности с утверждением, образом или представлением сле</w:t>
        <w:softHyphen/>
        <w:t>дует привести действительность в соответствие с ни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кольку пассивное и активное отношения между утвержде</w:t>
        <w:softHyphen/>
        <w:t>нием, образом, представлением и действительностью являются противоположностями, понятия истины и (позитивной) ценно</w:t>
        <w:softHyphen/>
        <w:t>сти также противоположны друг другу. Пытаться определить цен</w:t>
        <w:softHyphen/>
        <w:t>ность, не противопоставляя ее истине, все равно что надеяться понять, чем является темное, не представляя, что такое светло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тегория ценности является, таким образом, столь же уни</w:t>
        <w:softHyphen/>
        <w:t>версальной, как и категория истины. Ценности — необходимый элемент любой деятельности, а значит, и всей человеческой жиз</w:t>
        <w:softHyphen/>
        <w:t>ни, в каких бы формах она ни протекала. Всякая деятельность, включая производственную, художественную и т.д., неразрывно связана с постановкой целей, следованием нормам и правилам, систематизацией и иерархизацией рассматриваемых и преобразу</w:t>
        <w:softHyphen/>
        <w:t>емых объектов, подведением их под образцы, отделением важно</w:t>
        <w:softHyphen/>
        <w:t>го и фундаментального от менее существенного и второстепенного и т.д. Все эти понятия: «цель», «норма», «правило», «система», «иерархия», «образец», «фундаментальное», «второстепенное» и т.п. — являются ценностными или имеют важное оценочное со</w:t>
        <w:softHyphen/>
        <w:t>держан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опрос о соотношении истины и ценности является одним из аспектов более общей проблемы взаимосвязи созерцания и дей</w:t>
        <w:softHyphen/>
        <w:t>ствия, теории и практики. Истинностный и ценностный подхо</w:t>
        <w:softHyphen/>
        <w:t>ды взаимно дополняют друг друга, и один из них не может быть сведен к другому или замещен и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ля понятия «ценность» характерна явно выраженная мно</w:t>
        <w:softHyphen/>
        <w:t>гозначность. Ценностью может называться любой из тех трех элементов, из которых обычно складывается ситуация оценива</w:t>
        <w:softHyphen/>
        <w:t>ния: оцениваемый предмет; образец, нередко лежащий в основе</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оценки; отношение соответствия оцениваемого объекта к утвер</w:t>
        <w:softHyphen/>
        <w:t>ждению о том, каким он должен бы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пример, если человек решает посетить консерваторию, ценностью может считаться или само действие посещения кон</w:t>
        <w:softHyphen/>
        <w:t>серватории, или тот идеал (образец), который предполагает или даже требует, чтобы человек периодически бывал в консервато</w:t>
        <w:softHyphen/>
        <w:t>рии, или, наконец, соответствие ситуации подразумеваемому или формулируемому явно принципу, что посещение консерватории похвально. Первое значение ценности характерно для обычного употребления языка. Большинство определений ценности ори</w:t>
        <w:softHyphen/>
        <w:t>ентируется именно на это значение: ценностью объявляется пред</w:t>
        <w:softHyphen/>
        <w:t>мет некоторого желания, стремления и т.п. или, короче, объект, значимый для человека или группы лиц. Второе значение ценно</w:t>
        <w:softHyphen/>
        <w:t>сти чаще всего используется в философской теории ценностей (аксиологии), в социологии и вообще в теоретических рассужде</w:t>
        <w:softHyphen/>
        <w:t>ниях о ценностях. Вместе с тем большинство реальных оценок не опираются на какие-либо образцы, или идеалы. Для многих объектов устоявшиеся образцы просто отсутствуют. Что такое «хорошая современная живопись» или «плохая атональная музы</w:t>
        <w:softHyphen/>
        <w:t>ка»? Для произведений современной живописи и атональной музыки нет пока ясных и тем более общепринятых стандартов, говорящих о том, какими должны эти объект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Ценности не существуют вне ситуации (реального или потен</w:t>
        <w:softHyphen/>
        <w:t>циального) оценивания, так же как истинность невозможна вне описания реаль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 использованием понятия ценности задачу искусства можно определить как укрепление принимаемых индивидом и обще</w:t>
        <w:softHyphen/>
        <w:t>ством ценностей и одновременно расшатывание и обновление устаревающих ценност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 индивидуальная, и социальная жизнь — это не только опре</w:t>
        <w:softHyphen/>
        <w:t>деленная устойчивость, но и постоянная изменчивость и дина</w:t>
        <w:softHyphen/>
        <w:t>мика. Искусство призвано не только способствовать выявлению и поддержанию принятых индивидом и обществом ценностей, но и критическому пересмотру устаревающих, не отвечающих новым требованиям жизни ценностей. Непрерывно изменяю</w:t>
        <w:softHyphen/>
        <w:t>щееся искусство является средством не только придания устой</w:t>
        <w:softHyphen/>
        <w:t>чивости индивидуальной или социальной жизни, но и поддер</w:t>
        <w:softHyphen/>
        <w:t>жания ее оправданной временем динамик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ыражение чувств лежит в плоскости истолкования искусства как подражания (мимесиса), в то время как внушение чувств под</w:t>
        <w:softHyphen/>
        <w:t>падает под диаметрально противоположную категорию искусст</w:t>
        <w:softHyphen/>
        <w:t>ва — категорию побуждения. В случае подражания можно говорить даже о соответствии созданного художником образа реальному положению дел, т.е. об истине или, в крайнем случае, об объек</w:t>
        <w:softHyphen/>
        <w:t>тивности. Если же речь идет о действии, о попытке заставить аудиторию чувствовать то же, что чувствует сам художник, поня</w:t>
        <w:softHyphen/>
        <w:t>тие соответствия образа (чувства) и реальности становится не</w:t>
        <w:softHyphen/>
        <w:t>уместным.</w:t>
      </w:r>
    </w:p>
    <w:p>
      <w:pPr>
        <w:pStyle w:val="414"/>
        <w:keepNext w:val="true"/>
        <w:keepLines/>
        <w:numPr>
          <w:ilvl w:val="0"/>
          <w:numId w:val="21"/>
        </w:numPr>
        <w:shd w:fill="auto" w:val="clear"/>
        <w:tabs>
          <w:tab w:val="clear" w:pos="708"/>
          <w:tab w:val="left" w:pos="570" w:leader="none"/>
        </w:tabs>
        <w:spacing w:lineRule="auto" w:line="360"/>
        <w:jc w:val="left"/>
        <w:rPr>
          <w:rFonts w:ascii="Times New Roman" w:hAnsi="Times New Roman" w:cs="Times New Roman"/>
          <w:sz w:val="24"/>
          <w:szCs w:val="24"/>
        </w:rPr>
      </w:pPr>
      <w:bookmarkStart w:id="121" w:name="bookmark122"/>
      <w:r>
        <w:rPr>
          <w:rFonts w:cs="Times New Roman" w:ascii="Times New Roman" w:hAnsi="Times New Roman"/>
          <w:sz w:val="24"/>
          <w:szCs w:val="24"/>
        </w:rPr>
        <w:t>Активная природа искусства</w:t>
      </w:r>
      <w:bookmarkEnd w:id="12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ассивные функции искусства — познавательная и выразитель</w:t>
        <w:softHyphen/>
        <w:t>ная (когнитивная и экспрессивная) подпадают под истолкование искусства как отражения действительности и подражания ей. Это истолкование почти безраздельно господствовало в традицион</w:t>
        <w:softHyphen/>
        <w:t>ной философии искусства и настолько устоялось, что современ</w:t>
        <w:softHyphen/>
        <w:t>ная философия искусства пока не может так переосмыслить тео</w:t>
        <w:softHyphen/>
        <w:t>рию подражаний, чтобы последняя оказалась фрагментом более широкой концепции искусства. Неудивительно поэтому, что ак</w:t>
        <w:softHyphen/>
        <w:t>тивные функции искусства, связанные не столько с созерцанием действительности, сколько с ее преобразованием в процессе че</w:t>
        <w:softHyphen/>
        <w:t>ловеческой деятельности, или практики, остаются до сих пор почти не исследованными.</w:t>
      </w:r>
    </w:p>
    <w:p>
      <w:pPr>
        <w:pStyle w:val="116"/>
        <w:shd w:fill="auto" w:val="clear"/>
        <w:spacing w:lineRule="auto" w:line="360"/>
        <w:ind w:firstLine="360"/>
        <w:jc w:val="left"/>
        <w:rPr/>
      </w:pPr>
      <w:r>
        <w:rPr>
          <w:rFonts w:cs="Times New Roman" w:ascii="Times New Roman" w:hAnsi="Times New Roman"/>
          <w:sz w:val="24"/>
          <w:szCs w:val="24"/>
        </w:rPr>
        <w:t>Великие художники хорошо чувствовали активную природу ис</w:t>
        <w:softHyphen/>
        <w:t>кусства. Оно не повторяет то, что мы уже имели прежде. Подлин</w:t>
        <w:softHyphen/>
        <w:t>ное искусство — это всегда открытие. Подобно тому как ученый открывает факты и законы природы и общества, художник от</w:t>
        <w:softHyphen/>
        <w:t>крывает новые формы природной и социальной реальности. Ле</w:t>
        <w:softHyphen/>
        <w:t>онардо да Винчи определяет цель живописи и скульптуры как «умение видеть»: художник и скульптор — непревзойденные учи</w:t>
        <w:softHyphen/>
        <w:t>теля в области видимого мира. У. Шекспир, не строивший от</w:t>
        <w:softHyphen/>
        <w:t>влеченных эстетических теорий, в единственном отрывке, по</w:t>
        <w:softHyphen/>
        <w:t>священном характеру и функциям драматического искусства, говорит именно о побуждающей и в особенности оценочной за</w:t>
        <w:softHyphen/>
        <w:t>даче этого искусства: «Цель (лицедейства) как прежде, так и те</w:t>
        <w:softHyphen/>
        <w:t>перь, — объясняет Гамлет, — была и есть — держать как бы зеркало перед природой: являть добродетели ее же черты, спеси — ее же облик, а всякому веку и сословию — его подобие и отпечаток»</w:t>
      </w:r>
      <w:r>
        <w:rPr>
          <w:rStyle w:val="FootnoteAnchor"/>
          <w:rFonts w:cs="Times New Roman" w:ascii="Times New Roman" w:hAnsi="Times New Roman"/>
          <w:sz w:val="24"/>
          <w:szCs w:val="24"/>
          <w:vertAlign w:val="superscript"/>
        </w:rPr>
        <w:footnoteReference w:id="269"/>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И. В. Гёте предостерегает художника от «простого подража</w:t>
        <w:softHyphen/>
        <w:t>ния природе»: в лучшем случае вместо одного мопса будут два. «Подражатель лишь удваивает объект подражания без того, что</w:t>
        <w:softHyphen/>
        <w:t>бы что-либо к нему прибавить или же повести нас дальше. Он втягивает нас в круг единичного и в высшей степени замкнутого существования, мы дивимся возможности подобной операции, мы даже испытываем известное удовольствие, но удовлетворить нас по-настоящему такое произведение не может, ибо ему недо</w:t>
        <w:softHyphen/>
        <w:t>стает правды искусства, этого признака красоты»</w:t>
      </w:r>
      <w:r>
        <w:rPr>
          <w:rStyle w:val="FootnoteAnchor"/>
          <w:rFonts w:cs="Times New Roman" w:ascii="Times New Roman" w:hAnsi="Times New Roman"/>
          <w:sz w:val="24"/>
          <w:szCs w:val="24"/>
          <w:vertAlign w:val="superscript"/>
        </w:rPr>
        <w:footnoteReference w:id="270"/>
      </w:r>
      <w:r>
        <w:rPr>
          <w:rFonts w:cs="Times New Roman" w:ascii="Times New Roman" w:hAnsi="Times New Roman"/>
          <w:sz w:val="24"/>
          <w:szCs w:val="24"/>
        </w:rPr>
        <w:t>. Простое под</w:t>
        <w:softHyphen/>
        <w:t>ражание — лишь преддверие искусства. В другом месте Гёте го</w:t>
        <w:softHyphen/>
        <w:t>ворит, что красота, в традиционном смысле слова, вовсе не единственная цель искусства, фактически она является лишь вто</w:t>
        <w:softHyphen/>
        <w:t>ричной и производной его чертой. «Не позволяй недоразумению разобщить нас, — обращается Гёте к читателю, — не позволяй, чтобы рыхлое учение о модной красивости отстранило тебя от восприятия суровой мощи, а изнеженные чувства стали способ</w:t>
        <w:softHyphen/>
        <w:t>ны лишь на восхищение ничего не значащей приглаженностью. Они хотят внушить нам, что изящные искусства возникли из яко</w:t>
        <w:softHyphen/>
        <w:t>бы присущей людям потребности украшать окружающие предме</w:t>
        <w:softHyphen/>
        <w:t>ты. Неправда!.. Искусство долго формируется, прежде чем сде</w:t>
        <w:softHyphen/>
        <w:t xml:space="preserve">латься красивым, и все равно это подлинное, великое искусство, часто более подлинное и великое, чем искусство красивое. Ведь человек по природе своей </w:t>
      </w:r>
      <w:r>
        <w:rPr>
          <w:rStyle w:val="64"/>
          <w:rFonts w:cs="Times New Roman" w:ascii="Times New Roman" w:hAnsi="Times New Roman"/>
          <w:sz w:val="24"/>
          <w:szCs w:val="24"/>
          <w:lang w:eastAsia="uk-UA"/>
        </w:rPr>
        <w:t>созидатель</w:t>
      </w:r>
      <w:r>
        <w:rPr>
          <w:rFonts w:cs="Times New Roman" w:ascii="Times New Roman" w:hAnsi="Times New Roman"/>
          <w:sz w:val="24"/>
          <w:szCs w:val="24"/>
        </w:rPr>
        <w:t>, и этот врожденный дар про</w:t>
        <w:softHyphen/>
        <w:t>буждается в нем, коль скоро его существование обеспече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щая теория искусства как подражания занимала прочные позиции до середины XIX в. Во всяком случае, И. Тэн активно защищал ее в своей «Философии искусства». Однако перемены, произошедшие в современной культуре — и прежде всего станов</w:t>
        <w:softHyphen/>
        <w:t>ление современной философии понятий практики и ценности, — привели к мысли о необходимости введения, наряду с подража</w:t>
        <w:softHyphen/>
        <w:t>нием, еще одной задачи искусства, связанной с изменчивостью социальной жизни, а также с практической, деятельностной при</w:t>
        <w:softHyphen/>
        <w:t>родой человека, с теми его ценностями, идеалами, целями и т.п., которыми он руководствуется в своей деятельности. Но влия</w:t>
        <w:softHyphen/>
        <w:t>ние традиционной философии искусства оставалось еще настоль</w:t>
        <w:softHyphen/>
        <w:t>ко сильным, что точная характеристика этой задачи так и не была дана.</w:t>
      </w:r>
    </w:p>
    <w:p>
      <w:pPr>
        <w:pStyle w:val="116"/>
        <w:shd w:fill="auto" w:val="clear"/>
        <w:spacing w:lineRule="auto" w:line="360"/>
        <w:ind w:firstLine="360"/>
        <w:jc w:val="left"/>
        <w:rPr/>
      </w:pPr>
      <w:r>
        <w:rPr>
          <w:rFonts w:cs="Times New Roman" w:ascii="Times New Roman" w:hAnsi="Times New Roman"/>
          <w:sz w:val="24"/>
          <w:szCs w:val="24"/>
        </w:rPr>
        <w:t>«Подобно всем другим символическим формам, — пишет Э. Кассирер, — искусство не есть всего лишь воспроизведение готовой, данной реальности. Это один из путей, ведущих к объек</w:t>
        <w:softHyphen/>
        <w:t>тивной точке зрения на вещи и человеческую жизнь; это не под</w:t>
        <w:softHyphen/>
        <w:t>ражание реальности, а ее открытие»</w:t>
      </w:r>
      <w:r>
        <w:rPr>
          <w:rStyle w:val="FootnoteAnchor"/>
          <w:rFonts w:cs="Times New Roman" w:ascii="Times New Roman" w:hAnsi="Times New Roman"/>
          <w:sz w:val="24"/>
          <w:szCs w:val="24"/>
          <w:vertAlign w:val="superscript"/>
        </w:rPr>
        <w:footnoteReference w:id="271"/>
      </w:r>
      <w:r>
        <w:rPr>
          <w:rFonts w:cs="Times New Roman" w:ascii="Times New Roman" w:hAnsi="Times New Roman"/>
          <w:sz w:val="24"/>
          <w:szCs w:val="24"/>
        </w:rPr>
        <w:t>. Но искусство открывает не ту «природу», которую представляет нам наука. Произведение искусства включает в некотором смысле «акт сгущения и концен</w:t>
        <w:softHyphen/>
        <w:t>трации». «...Красота, так же как и истина, может быть описана той же самой классической формулой — “единство в многообра</w:t>
        <w:softHyphen/>
        <w:t>зии”. Но есть здесь и различие в акцентах. Язык и наука — сокра</w:t>
        <w:softHyphen/>
        <w:t>щение реальности; искусство — интенсификация ее. Язык и на</w:t>
        <w:softHyphen/>
        <w:t>ука зависят от одного и того же процесса абстрагирования; искусство же можно представить как непрерывный процесс кон</w:t>
        <w:softHyphen/>
        <w:t>кретизации... Оно не исследует качества или природу вещей — оно дает нам интуицию форм вещей. Но это не означает повто</w:t>
        <w:softHyphen/>
        <w:t>рения чего-то, что мы уже имели прежде: нет, это, напротив, под</w:t>
        <w:softHyphen/>
        <w:t>линное, это — открытие»</w:t>
      </w:r>
      <w:r>
        <w:rPr>
          <w:rStyle w:val="FootnoteAnchor"/>
          <w:rFonts w:cs="Times New Roman" w:ascii="Times New Roman" w:hAnsi="Times New Roman"/>
          <w:sz w:val="24"/>
          <w:szCs w:val="24"/>
          <w:vertAlign w:val="superscript"/>
        </w:rPr>
        <w:footnoteReference w:id="27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Отказ от истолкования искусства как простого подражания реальности Кассирер не очень удачно называет переходом к «ха</w:t>
        <w:softHyphen/>
        <w:t>рактерному искусству», у истоков которого стояли Руссо и Гёте. Описание такого искусства не отличается ясностью. Для него, говорит Кассирер, еще недостаточно подчеркивания одной эмо</w:t>
        <w:softHyphen/>
        <w:t>циональной стороны произведения искусства. Всякое характер</w:t>
        <w:softHyphen/>
        <w:t>ное или выразительное искусство — это «спонтанный поток силь</w:t>
        <w:softHyphen/>
        <w:t>ных чувств». Но если принять это истолкование безоговорочно, получится всего-навсего перемена обозначений, а не решающий поворот в понимании задач искусства. Оно останется все той же деятельностью воспроизведения — только не вещей, физических объектов, а нашей внутренней жизни, наших аффектов и эмо</w:t>
        <w:softHyphen/>
        <w:t>ций. Искусство, действительно, выразительно, но оно не может быть выразительным, не создавая формы. Даже в лирической поэзии эмоция — не единственная и не решающая черта. Вели</w:t>
        <w:softHyphen/>
        <w:t>кие лирические поэты способны на глубочайшие эмоции, ху</w:t>
        <w:softHyphen/>
        <w:t>дожник, не наделенный сильными чувствами, никогда не может ничего создать, кроме поверхностного и легкомысленного ис</w:t>
        <w:softHyphen/>
        <w:t>кусства. Но из этого не следует, что функция лирической по</w:t>
        <w:softHyphen/>
        <w:t>эзии и искусства вообще может быть адекватно описана как спо</w:t>
        <w:softHyphen/>
        <w:t>собность художника «освободить душу от чувств». Попытка приписать произведению искусства какое-то особое эмоциональ</w:t>
        <w:softHyphen/>
        <w:t>ное качество в принципе не позволяет по-настоящему понять искусство. «Ведь если искусство пытается выразить не какое-то особое состояние, а сам динамический процесс нашей внутрен</w:t>
        <w:softHyphen/>
        <w:t>ней жизни, то всякая такая характеристика останется всего лишь внешней и поверхностной. Искусство всегда должно давать нам не столько эмоцию, сколько динамизм»</w:t>
      </w:r>
      <w:r>
        <w:rPr>
          <w:rStyle w:val="FootnoteAnchor"/>
          <w:rFonts w:cs="Times New Roman" w:ascii="Times New Roman" w:hAnsi="Times New Roman"/>
          <w:sz w:val="24"/>
          <w:szCs w:val="24"/>
          <w:vertAlign w:val="superscript"/>
        </w:rPr>
        <w:footnoteReference w:id="273"/>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уммируя, можно сказать, что Кассирера не удовлетворяет традиционное приписывание искусству только пассивных функ</w:t>
        <w:softHyphen/>
        <w:t>ций — описания каких-то объектов и выражения чувств худож</w:t>
        <w:softHyphen/>
        <w:t>ника, связанных с этими объект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 в чем именно заключаются «акты сгущения и конкретизации», достигаемые в произведении искусства, то «открытие» и тот «ди</w:t>
        <w:softHyphen/>
        <w:t>намизм», без которых такое произведение не может существо</w:t>
        <w:softHyphen/>
        <w:t>вать, Кассирер не раскрывает. Кажется, что в конечном счете речь идет о противопоставлении пассивным функциям искусст</w:t>
        <w:softHyphen/>
        <w:t>ва — его активных функций и о необходимости дополнения ста</w:t>
        <w:softHyphen/>
        <w:t>рого понятия подражания каким-то новым понятием, суммиру</w:t>
        <w:softHyphen/>
        <w:t>ющим представление об этих активных функциях искусства.</w:t>
      </w:r>
    </w:p>
    <w:p>
      <w:pPr>
        <w:pStyle w:val="116"/>
        <w:shd w:fill="auto" w:val="clear"/>
        <w:tabs>
          <w:tab w:val="clear" w:pos="708"/>
          <w:tab w:val="left" w:pos="546" w:leader="none"/>
        </w:tabs>
        <w:spacing w:lineRule="auto" w:line="360"/>
        <w:ind w:firstLine="360"/>
        <w:jc w:val="left"/>
        <w:rPr/>
      </w:pPr>
      <w:r>
        <w:rPr>
          <w:rFonts w:cs="Times New Roman" w:ascii="Times New Roman" w:hAnsi="Times New Roman"/>
          <w:sz w:val="24"/>
          <w:szCs w:val="24"/>
        </w:rPr>
        <w:t>О</w:t>
        <w:tab/>
        <w:t>важной роли искусства в определении не только человече</w:t>
        <w:softHyphen/>
        <w:t>ского созерцания, но и человеческой деятельности говорит и И. Хёйзинга: «Искусство есть стремление, и наша сверхрефлек- тивная эпоха требует дать имя этому стремлению»</w:t>
      </w:r>
      <w:r>
        <w:rPr>
          <w:rStyle w:val="FootnoteAnchor"/>
          <w:rFonts w:cs="Times New Roman" w:ascii="Times New Roman" w:hAnsi="Times New Roman"/>
          <w:sz w:val="24"/>
          <w:szCs w:val="24"/>
          <w:vertAlign w:val="superscript"/>
        </w:rPr>
        <w:footnoteReference w:id="274"/>
      </w:r>
      <w:r>
        <w:rPr>
          <w:rFonts w:cs="Times New Roman" w:ascii="Times New Roman" w:hAnsi="Times New Roman"/>
          <w:sz w:val="24"/>
          <w:szCs w:val="24"/>
        </w:rPr>
        <w:t>. Новые течения искусства назвали себя «экспрессионизмом» и «сюрреализмом». Оба термина указывают на то, что простое воспроизведение зри</w:t>
        <w:softHyphen/>
        <w:t>мой (или воображаемой) реальности больше не удовлетворяет художника. Экспрессией, т.е. выражением, искусство было всегда. Если термин «экспрессионизм» рассматривать не просто как воз</w:t>
        <w:softHyphen/>
        <w:t>ражение импрессионизму, то из него следует, что художник хо</w:t>
        <w:softHyphen/>
        <w:t>чет воспроизвести (а воспроизведение в искусстве существовало всегда) объект своего творчества в его самой глубинной сути, освободив его от всего, что несущественно или мешает воспри</w:t>
        <w:softHyphen/>
        <w:t>ятию. Если объектом является портниха, обеденный стол или ландшафт, экспрессионист отказывается от его воспроизведе</w:t>
        <w:softHyphen/>
        <w:t>ния через естественное изображение, которое могло бы пока</w:t>
        <w:softHyphen/>
        <w:t>заться самым разумным способом донести до зрителя смысл объекта как таковой. «Во всяком случае, он берет на себя сме</w:t>
        <w:softHyphen/>
        <w:t>лость выразить нечто большее, нечто такое, что скрывается за зримой реальностью, саму суть вещей. Он называет ее идеей или жизнью вещей»</w:t>
      </w:r>
      <w:r>
        <w:rPr>
          <w:rStyle w:val="FootnoteAnchor"/>
          <w:rFonts w:cs="Times New Roman" w:ascii="Times New Roman" w:hAnsi="Times New Roman"/>
          <w:sz w:val="24"/>
          <w:szCs w:val="24"/>
          <w:vertAlign w:val="superscript"/>
        </w:rPr>
        <w:footnoteReference w:id="275"/>
      </w:r>
      <w:r>
        <w:rPr>
          <w:rFonts w:cs="Times New Roman" w:ascii="Times New Roman" w:hAnsi="Times New Roman"/>
          <w:sz w:val="24"/>
          <w:szCs w:val="24"/>
        </w:rPr>
        <w:t>. Искусство при этом проявляет гораздо более волюнтаристский характер, чем наука.</w:t>
      </w:r>
    </w:p>
    <w:p>
      <w:pPr>
        <w:pStyle w:val="116"/>
        <w:shd w:fill="auto" w:val="clear"/>
        <w:spacing w:lineRule="auto" w:line="360"/>
        <w:ind w:firstLine="360"/>
        <w:jc w:val="left"/>
        <w:rPr/>
      </w:pPr>
      <w:r>
        <w:rPr>
          <w:rFonts w:cs="Times New Roman" w:ascii="Times New Roman" w:hAnsi="Times New Roman"/>
          <w:sz w:val="24"/>
          <w:szCs w:val="24"/>
        </w:rPr>
        <w:t>С особой силой активность искусства и его побуждающий ха</w:t>
        <w:softHyphen/>
        <w:t>рактер подчеркивает Н. Гартман. Поэты, авторы древних траге</w:t>
        <w:softHyphen/>
        <w:t>дий, говорит он, возвышали своих героев до некоего идеального человеческого типа, в силу чего образы приобретали какую-то убедительность и вместе с тем становились духовно возвышен</w:t>
        <w:softHyphen/>
        <w:t>ными. В этих типах сохранялось очень много красочной человеч</w:t>
        <w:softHyphen/>
        <w:t>ности. «Именно так это и должно быть во всяком произведении героической поэзии. Мы всегда находим эту черту, эту особен</w:t>
        <w:softHyphen/>
        <w:t>ность в эпическом народном творчестве, а также и в пластике, даже в тех произведениях, которые притязают на портретное сходство... Живопись в этом отношении идет еще дальше (мадон</w:t>
        <w:softHyphen/>
        <w:t>ны...)»</w:t>
      </w:r>
      <w:r>
        <w:rPr>
          <w:rStyle w:val="FootnoteAnchor"/>
          <w:rFonts w:cs="Times New Roman" w:ascii="Times New Roman" w:hAnsi="Times New Roman"/>
          <w:sz w:val="24"/>
          <w:szCs w:val="24"/>
          <w:vertAlign w:val="superscript"/>
        </w:rPr>
        <w:footnoteReference w:id="276"/>
      </w:r>
      <w:r>
        <w:rPr>
          <w:rFonts w:cs="Times New Roman" w:ascii="Times New Roman" w:hAnsi="Times New Roman"/>
          <w:sz w:val="24"/>
          <w:szCs w:val="24"/>
        </w:rPr>
        <w:t>. Это не имеет ничего общего с метафизикой формы. Иде</w:t>
        <w:softHyphen/>
        <w:t>альные формы такого рода не заимствуются из действительнос</w:t>
        <w:softHyphen/>
        <w:t>ти, они не берутся также из какого-то предсуществующего царства идеального бытия, а образуются из чистой художественной фан</w:t>
        <w:softHyphen/>
        <w:t>тазии. И здесь открывается поле продуктивного творчества, о котором пока трудно составить ясное представление. «...Худож</w:t>
        <w:softHyphen/>
        <w:t>нику дано “видеть” идеи и передавать другим увиденное. Конеч</w:t>
        <w:softHyphen/>
        <w:t>но, не все увиденные идеи (например, человеческий идеал) будут указывать путь современникам; но всегда существуют и такие люди, которые сыграют эту роль. И тем самым художник становится носителем идей»</w:t>
      </w:r>
      <w:r>
        <w:rPr>
          <w:rStyle w:val="FootnoteAnchor"/>
          <w:rFonts w:cs="Times New Roman" w:ascii="Times New Roman" w:hAnsi="Times New Roman"/>
          <w:sz w:val="24"/>
          <w:szCs w:val="24"/>
          <w:vertAlign w:val="superscript"/>
        </w:rPr>
        <w:footnoteReference w:id="277"/>
      </w:r>
      <w:r>
        <w:rPr>
          <w:rFonts w:cs="Times New Roman" w:ascii="Times New Roman" w:hAnsi="Times New Roman"/>
          <w:sz w:val="24"/>
          <w:szCs w:val="24"/>
        </w:rPr>
        <w:t>. Гартман относит эту способность художника «заражать» других своими эмоциями и идеями прежде всего к поэтам. В эпохи, когда начинает формироваться более высокий нравственный облик какого-нибудь народа, поэты, т.е. творцы эпоса, оказываются теми людьми, которые выдвигают идеальный образ человека и человеческой добродетели, на который люди должны ориентироваться и по которому они действительно су</w:t>
        <w:softHyphen/>
        <w:t>дят о поступках. Такие поэты являются подлинными воспитате</w:t>
        <w:softHyphen/>
        <w:t>лями, формирующими духовный облик целых поколений.</w:t>
      </w:r>
    </w:p>
    <w:p>
      <w:pPr>
        <w:pStyle w:val="317"/>
        <w:keepNext w:val="true"/>
        <w:keepLines/>
        <w:numPr>
          <w:ilvl w:val="0"/>
          <w:numId w:val="20"/>
        </w:numPr>
        <w:shd w:fill="auto" w:val="clear"/>
        <w:tabs>
          <w:tab w:val="clear" w:pos="708"/>
          <w:tab w:val="left" w:pos="519" w:leader="none"/>
        </w:tabs>
        <w:spacing w:lineRule="auto" w:line="360"/>
        <w:ind w:left="0" w:hanging="0"/>
        <w:rPr>
          <w:rFonts w:ascii="Times New Roman" w:hAnsi="Times New Roman" w:cs="Times New Roman"/>
        </w:rPr>
      </w:pPr>
      <w:bookmarkStart w:id="122" w:name="bookmark123"/>
      <w:r>
        <w:rPr>
          <w:rFonts w:cs="Times New Roman" w:ascii="Times New Roman" w:hAnsi="Times New Roman"/>
        </w:rPr>
        <w:t>Из истории принципа подражания</w:t>
      </w:r>
      <w:bookmarkEnd w:id="122"/>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философии искусства ни о чем, пожалуй, не спорили так много, как о подражании в искусств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же в Античности полагали, что основу искусства как своеоб</w:t>
        <w:softHyphen/>
        <w:t>разной человеческой деятельности составляет мимесис — подра</w:t>
        <w:softHyphen/>
        <w:t>жание чему-то внешнему, лежащему вне самого искусства. И само подражание истолковывалось по-разному. Пифагорейцы пола</w:t>
        <w:softHyphen/>
        <w:t>гали, что музыка представляет собой подражание «гармонии небесных сфер». Демокрит утверждал, что искусство как про</w:t>
        <w:softHyphen/>
        <w:t>дуктивная человеческая деятельность происходит от подража</w:t>
        <w:softHyphen/>
        <w:t>ния человека животным: ткачество подражает пауку, домострои</w:t>
        <w:softHyphen/>
        <w:t>тельство — ласточке, пение — птицам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 Платона начинается разработанная теория «мимесиса», в Аристотеле она находит своего классика. И до сегодняшнего дня теорию подражания можно встретить в самых разных толко</w:t>
        <w:softHyphen/>
        <w:t>ваниях, хотя теперь ее редко кто называет по име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гласно Платону, подражание является основой всякого твор</w:t>
        <w:softHyphen/>
        <w:t>чества. Поэзия подражает истине и благу, но обычно искусства ограничиваются подражанием предметам или явлениям окружа</w:t>
        <w:softHyphen/>
        <w:t>ющего мира, и в этом их ограниченность и несовершенство: сами предметы видимого мира являются, согласно Платону, только слабыми «тенями» (или подражаниями) более высокого мира идей. Ремесленники и все категории деловых людей имеют дело с предметами второго порядка: они создают кровати, стулья, ко</w:t>
        <w:softHyphen/>
        <w:t>рабли и одежду, ведут войны, ведают политикой. Поэты же и ху</w:t>
        <w:softHyphen/>
        <w:t>дожники создают только образцы тех вещей, которые относятся ко второй ступени. Количество образцов, которые могут быть ими созданы, бесконечно, при этом у образцов нет никакой твер</w:t>
        <w:softHyphen/>
        <w:t>дой связи между собой. Для каждой вещи существует только одна идея. Художник же свободен и может рисовать картины под лю</w:t>
        <w:softHyphen/>
        <w:t>бым углом зрения или представлять дело в любом виде. Это бес</w:t>
        <w:softHyphen/>
        <w:t>покоит Платона. Люди обычных профессий являются подража</w:t>
        <w:softHyphen/>
        <w:t>телями, художники же — это подражатели, подражающие другим подражателям. Одно из последствий подражательства в деятель</w:t>
        <w:softHyphen/>
        <w:t>ности художников — их непостоянство. Платон уподобляет ху</w:t>
        <w:softHyphen/>
        <w:t>дожника зеркалу: вращая зеркало, тотчас же сотворишь и солн</w:t>
        <w:softHyphen/>
        <w:t>це, и то, что на небе, и землю, и себя, и прочих животных, и растения, и утварь. Смешно даже называть художника-отражате- ля мастером. Вращающееся зеркало, способное отразить бесчис</w:t>
        <w:softHyphen/>
        <w:t>ленное множество предметов, иллюстрирует бессмысленность и неразумность поэзии и живописи. Платон выделяет два типа живописи: во-первых, рисунки, являющиеся удачными подража</w:t>
        <w:softHyphen/>
        <w:t>ниями оригиналам и соответствующими им по длине, ширине, глубине и окраске, а во-вторых, многочисленные произведения живописи, изображающие оригиналы с точки зрения художника и поэтому искажающие присущие им черты. Фантастические, не похожие на оригиналы изображения (фантомы) уклоняются от истины и должны быть отвергнуты. Правильность подражания заключается в воспроизведении качеств и пропорций оригина</w:t>
        <w:softHyphen/>
        <w:t>ла, причем сходство между оригиналом и копией должно быть не только качествейным, но и количествен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ормулировка теории подражания, данная Платоном, пре</w:t>
        <w:softHyphen/>
        <w:t>дельно жесткая. Неудивительно, что с точки зрения таких пред</w:t>
        <w:softHyphen/>
        <w:t>ставлений о подражании художники оказываются неполноцецт ными членами общества, от которых в совершенном обществе следует избавляться.</w:t>
      </w:r>
    </w:p>
    <w:p>
      <w:pPr>
        <w:pStyle w:val="116"/>
        <w:shd w:fill="auto" w:val="clear"/>
        <w:spacing w:lineRule="auto" w:line="360"/>
        <w:ind w:firstLine="360"/>
        <w:jc w:val="left"/>
        <w:rPr/>
      </w:pPr>
      <w:r>
        <w:rPr>
          <w:rFonts w:cs="Times New Roman" w:ascii="Times New Roman" w:hAnsi="Times New Roman"/>
          <w:sz w:val="24"/>
          <w:szCs w:val="24"/>
        </w:rPr>
        <w:t>Совершенно иную трактовку теории подражания дает Аристо</w:t>
        <w:softHyphen/>
        <w:t>тель. Окружающий мир — это не стабильность и не постоянное повторение одного и того же, как полагал Платон, а становление, т.е. развитие, воспроизводство и исчезновение вещей по опреде</w:t>
        <w:softHyphen/>
        <w:t>ленному закону. Искусство также представляет собой процесс созидания и формирования предметов, движение, вызванное в той или иной среде душой и рукой художника. Природа и искусство, говорит Аристотель, — это две основные движущие силы мира. Искусство, являющееся делом рук человека, подобно боже</w:t>
        <w:softHyphen/>
        <w:t>ственному созиданию, и оно соревнуется с природными процес</w:t>
        <w:softHyphen/>
        <w:t>сами. «Подражание в том смысле, в каком Аристотель применяет этот термин в поэзии, является эквивалентным производству или созиданию в соответствии с разумной идеей, которая составляет часть определения искусства вообще»</w:t>
      </w:r>
      <w:r>
        <w:rPr>
          <w:rStyle w:val="FootnoteAnchor"/>
          <w:rFonts w:cs="Times New Roman" w:ascii="Times New Roman" w:hAnsi="Times New Roman"/>
          <w:sz w:val="24"/>
          <w:szCs w:val="24"/>
          <w:vertAlign w:val="superscript"/>
        </w:rPr>
        <w:footnoteReference w:id="278"/>
      </w:r>
      <w:r>
        <w:rPr>
          <w:rFonts w:cs="Times New Roman" w:ascii="Times New Roman" w:hAnsi="Times New Roman"/>
          <w:sz w:val="24"/>
          <w:szCs w:val="24"/>
        </w:rPr>
        <w:t>. Отказываясь от трактовки мира как бытия и подчеркивая важность искусства в мире посто</w:t>
        <w:softHyphen/>
        <w:t>янного становления, Аристотель включает в концепцию мимеси</w:t>
        <w:softHyphen/>
        <w:t>са не только требование адекватного отображения действитель</w:t>
        <w:softHyphen/>
        <w:t>ности, но и деятельность творческого воображения и даже идеализацию действительности. «Отображение действительнос</w:t>
        <w:softHyphen/>
        <w:t>ти» — это изображение вещей такими, «как они были или есть»; воображение — изображение вещей такими, «как о них думают и говорят»; идеализация — изображение вещей такими, «какими они должны быть». Цель мимесиса — не только возбуждение чувства удовольствия от воспроизведения, созерцания и познавания пред</w:t>
        <w:softHyphen/>
        <w:t>мета, но и приобретение знания о мире и человеке.</w:t>
      </w:r>
    </w:p>
    <w:p>
      <w:pPr>
        <w:pStyle w:val="116"/>
        <w:shd w:fill="auto" w:val="clear"/>
        <w:spacing w:lineRule="auto" w:line="360"/>
        <w:ind w:firstLine="360"/>
        <w:jc w:val="left"/>
        <w:rPr/>
      </w:pPr>
      <w:r>
        <w:rPr>
          <w:rFonts w:cs="Times New Roman" w:ascii="Times New Roman" w:hAnsi="Times New Roman"/>
          <w:sz w:val="24"/>
          <w:szCs w:val="24"/>
        </w:rPr>
        <w:t>Аристотель называет музыку самым подражательным из всех видов искусства: «Почему ритмы и мелодии, которые, в конце концов, представляют собой только звук, имеют сходство с эмо</w:t>
        <w:softHyphen/>
        <w:t>циональным состоянием человека, а вкусовые ощущения, цвета й запахи — нет? Не потому ли, что они, как и действия, динамич</w:t>
        <w:softHyphen/>
        <w:t>ны?»</w:t>
      </w:r>
      <w:r>
        <w:rPr>
          <w:rStyle w:val="FootnoteAnchor"/>
          <w:rFonts w:cs="Times New Roman" w:ascii="Times New Roman" w:hAnsi="Times New Roman"/>
          <w:sz w:val="24"/>
          <w:szCs w:val="24"/>
          <w:vertAlign w:val="superscript"/>
        </w:rPr>
        <w:footnoteReference w:id="279"/>
      </w:r>
      <w:r>
        <w:rPr>
          <w:rFonts w:cs="Times New Roman" w:ascii="Times New Roman" w:hAnsi="Times New Roman"/>
          <w:sz w:val="24"/>
          <w:szCs w:val="24"/>
        </w:rPr>
        <w:t xml:space="preserve"> По мысли Аристотеля, сходство музыки с душевным состоя</w:t>
        <w:softHyphen/>
        <w:t>нием человека — более непосредственное, чем сходство картины или статуи: последние неподвижны, в них нет энергии, движе</w:t>
        <w:softHyphen/>
        <w:t>ния. Передача музыкой душевных переживаний не имеет вместе с тем такого глубокого общего значения, как воспроизведение в трагедии всестороннего и серьезного действия. Пусть музыка легче воспринимается, зато трагедия изображает судьбы целой группы люд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лучае познания следующим после запоминания этапом яв</w:t>
        <w:softHyphen/>
        <w:t>ляется «изучение на опыте». Хотя опыт в отношении объема за</w:t>
        <w:softHyphen/>
        <w:t>ключенных в нем знаний менее совершенен, чем наука, по не</w:t>
        <w:softHyphen/>
        <w:t>посредственно приносимой им пользе он иногда превосходит более высокий — научный — вид познания. Эстетической парал</w:t>
        <w:softHyphen/>
        <w:t>лелью такой эмпирической способности души является, очевид</w:t>
        <w:softHyphen/>
        <w:t>но, быстрый отклик души на соответствующую эмоциональность музыки. Слушателю музыки не нужно логическое умозаключе</w:t>
        <w:softHyphen/>
        <w:t>ние, характер мелодии улавливается им сразу ж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Поэтике» Аристотель говорит, что такие эстетические яв</w:t>
        <w:softHyphen/>
        <w:t>ления, как восхищение музыкой и восхищение схожим с нату</w:t>
        <w:softHyphen/>
        <w:t>рой портретом соответствуют одному уровню познания или опы</w:t>
        <w:softHyphen/>
        <w:t>та. «Причина же этого [восхищения, удовольствия] заключается в том, что приобретать знания весьма приятно... На изображения смотрят с удовольствием, потому что, взирая на них, могут учиться и рассуждать...»</w:t>
      </w:r>
      <w:r>
        <w:rPr>
          <w:rStyle w:val="FootnoteAnchor"/>
          <w:rFonts w:cs="Times New Roman" w:ascii="Times New Roman" w:hAnsi="Times New Roman"/>
          <w:sz w:val="24"/>
          <w:szCs w:val="24"/>
          <w:vertAlign w:val="superscript"/>
        </w:rPr>
        <w:footnoteReference w:id="280"/>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днако подражание на портрете не так живо, как подражание в мелодии, поэтому, хотя удовольствие, доставляемое выявлением сходства, пожалуй, столь же остро, достигается оно, безусловно, менее прямым путем. При уяснении смысла картины мы не от</w:t>
        <w:softHyphen/>
        <w:t>кликаемся интуитивно на возникающий стимул, а делаем опреде</w:t>
        <w:softHyphen/>
        <w:t>ленный вывод и испытываем что-то вроде восторга ученого, ког</w:t>
        <w:softHyphen/>
        <w:t>да в голове у него блеснет новая идея. Радость познания имеет место в том случае, когда каждый штрих и оттенок краски на картине достигает такого сходства с оригиналом, что мы узнаем не только род изображенного предмета (скажем, человек), а и конкретного представителя этого рода (такой-то человек).</w:t>
      </w:r>
    </w:p>
    <w:p>
      <w:pPr>
        <w:pStyle w:val="116"/>
        <w:shd w:fill="auto" w:val="clear"/>
        <w:spacing w:lineRule="auto" w:line="360"/>
        <w:ind w:firstLine="360"/>
        <w:jc w:val="left"/>
        <w:rPr/>
      </w:pPr>
      <w:r>
        <w:rPr>
          <w:rFonts w:cs="Times New Roman" w:ascii="Times New Roman" w:hAnsi="Times New Roman"/>
          <w:sz w:val="24"/>
          <w:szCs w:val="24"/>
        </w:rPr>
        <w:t>Следующее замечание Аристотеля можно воспринять как тре</w:t>
        <w:softHyphen/>
        <w:t>бование подражания, которое можно было бы предъявить даже к беспредметной (абстрактной) живописи: «...Если бы кто без всякого плана уцотребил в дело лучшие краски, то он не произ</w:t>
        <w:softHyphen/>
        <w:t>вел бы на нас такого приятного впечатления, как просто нарисо</w:t>
        <w:softHyphen/>
        <w:t>вавший изображение»</w:t>
      </w:r>
      <w:r>
        <w:rPr>
          <w:rStyle w:val="FootnoteAnchor"/>
          <w:rFonts w:cs="Times New Roman" w:ascii="Times New Roman" w:hAnsi="Times New Roman"/>
          <w:sz w:val="24"/>
          <w:szCs w:val="24"/>
          <w:vertAlign w:val="superscript"/>
        </w:rPr>
        <w:footnoteReference w:id="281"/>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так, одна из причин возникновения искусства, и в частно</w:t>
        <w:softHyphen/>
        <w:t>сти поэзии, по Аристотелю, — это склонность человека к подра</w:t>
        <w:softHyphen/>
        <w:t>жанию. Вторая причина изложена очень неясно, что породило много комментариев и интерпретаций. Обычно говорят, что пер</w:t>
        <w:softHyphen/>
        <w:t>вой причиной является инстинкт человека к подражанию и его любовь к гармонии, а второй — удовольствие, какое человек обыч</w:t>
        <w:softHyphen/>
        <w:t>но испытывает при обнаружении сходства. Аристотель, действи</w:t>
        <w:softHyphen/>
        <w:t>тельно, отмечает тот факт, что людям нравятся искусно сделан</w:t>
        <w:softHyphen/>
        <w:t>ные копии таких вещей, как мертвое тело человека или рыба и жаба, которые в реальном виде неприятны. И тем не менее мож</w:t>
        <w:softHyphen/>
        <w:t>но предположить, что вторая, неясно трактуемая Аристотелем причина возникновения искусства не связана непосредственно с пассивным подражанием. То, что имеет в виду Аристотель, — это, скорее, полезность и необходимость участия искусства в процессе преобразования мира человеком и обустройства им своей жизни. Аристотелевский принцип «искусство подражает природе» не означает, что искусство копирует природу. Аристо</w:t>
        <w:softHyphen/>
        <w:t>тель имеет в виду, что искусство делает то же самое, что делает природа, — оно создает форм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глядываясь ретроспективно на историю эстетики, можно сказать, что Аристотель был первым, кто высказал — пусть и в не особенно отчетливой форме — идею об активных функциях ис</w:t>
        <w:softHyphen/>
        <w:t>кусства. В сущности, он предвосхитил мысль о необходимости введения, наряду с категорией подражания, новой категории, охватывающей эти функции — категории побуждении. Сам Ари</w:t>
        <w:softHyphen/>
        <w:t>стотель видел в побуждении не задачу искусства, противополож</w:t>
        <w:softHyphen/>
        <w:t>ную подражанию, а только один из составных моментов подра</w:t>
        <w:softHyphen/>
        <w:t>ж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Новое время двойственное — и по своей сути внутренне непоследовательное — истолкование подражания, восходящее к Аристотелю, сделалось в эстетике обычным. О подражании как главной задаче искусства говорили и натурализм, призывавший к копированию внешних форм предметов и жизненных ситуаций, и реализм, настаивавший на отображении действительности в особых — а именно типических — образах, и даже романтизм, требовавший подражания неким изначальным идеальным прин</w:t>
        <w:softHyphen/>
        <w:t>ципам, недоступным непосредственному видению и говорящим не столько о том, что есть, сколько о том, что должно быть. Даже импрессионизм, являвшийся преддверием современного искус</w:t>
        <w:softHyphen/>
        <w:t>ства, все еще говорил о подражании, хотя привязанность к пред</w:t>
        <w:softHyphen/>
        <w:t>метному миру в нем была уже заметно ослаблена.</w:t>
      </w:r>
    </w:p>
    <w:p>
      <w:pPr>
        <w:pStyle w:val="116"/>
        <w:shd w:fill="auto" w:val="clear"/>
        <w:spacing w:lineRule="auto" w:line="360"/>
        <w:ind w:firstLine="360"/>
        <w:jc w:val="left"/>
        <w:rPr/>
      </w:pPr>
      <w:r>
        <w:rPr>
          <w:rFonts w:cs="Times New Roman" w:ascii="Times New Roman" w:hAnsi="Times New Roman"/>
          <w:sz w:val="24"/>
          <w:szCs w:val="24"/>
        </w:rPr>
        <w:t>Даже наиболее радикальные теории подражания не были на</w:t>
        <w:softHyphen/>
        <w:t>целены на то, говорит Э. Кассирер, чтобы свести произведения искусства к одному лишь механическому воспроизведению реаль</w:t>
        <w:softHyphen/>
        <w:t>ности. Все они в той или иной мере должны были допустить твор</w:t>
        <w:softHyphen/>
        <w:t>ческую способность художника. Подражание и творчество нелегко совместить: если подражание — истинная цель искусства, то ясно, что спонтанность, творческая сила художника — скорее разру</w:t>
        <w:softHyphen/>
        <w:t>шительный, чем созидательный фактор. Вместо того чтобы опи</w:t>
        <w:softHyphen/>
        <w:t>сывать вещи, художник искажает их. «Классические теории под</w:t>
        <w:softHyphen/>
        <w:t>ражания не могут отрицать эту беспорядочность, привносимую субъективностью художника: однако они вводят ее в общие рамки и подчиняют общим правилам. Таким образом, принцип «искус</w:t>
        <w:softHyphen/>
        <w:t>ство — обезьяна природы» не должен приниматься в строгом и безоговорочном смысле. Ибо даже природа не безгрешна, и она не всегда достигает своих целей. В таких случаях искусство долж</w:t>
        <w:softHyphen/>
        <w:t>но прийти ей на помощь — исправить и усовершенствовать ее... Если “всякая красота — истина”, то вовсе не всякая истина — кра</w:t>
        <w:softHyphen/>
        <w:t>сота. Чтобы достичь высшей красоты, важно не только воспроиз</w:t>
        <w:softHyphen/>
        <w:t>вести природу, но и отойти, отклониться от нее. Определить меру, правильные пропорции этого уклонения — одна из важнейших задач теории искусства»</w:t>
      </w:r>
      <w:r>
        <w:rPr>
          <w:rStyle w:val="FootnoteAnchor"/>
          <w:rFonts w:cs="Times New Roman" w:ascii="Times New Roman" w:hAnsi="Times New Roman"/>
          <w:sz w:val="24"/>
          <w:szCs w:val="24"/>
          <w:vertAlign w:val="superscript"/>
        </w:rPr>
        <w:footnoteReference w:id="28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Введение категории побуждения не означает отрицания под</w:t>
        <w:softHyphen/>
        <w:t xml:space="preserve">ражания как одной из двух основных задач искусства. «На сегодня достаточно очевидно, — пишет В.В. Бычков, — что </w:t>
      </w:r>
      <w:r>
        <w:rPr>
          <w:rStyle w:val="64"/>
          <w:rFonts w:cs="Times New Roman" w:ascii="Times New Roman" w:hAnsi="Times New Roman"/>
          <w:sz w:val="24"/>
          <w:szCs w:val="24"/>
          <w:lang w:eastAsia="uk-UA"/>
        </w:rPr>
        <w:t>мимесис</w:t>
      </w:r>
      <w:r>
        <w:rPr>
          <w:rFonts w:cs="Times New Roman" w:ascii="Times New Roman" w:hAnsi="Times New Roman"/>
          <w:sz w:val="24"/>
          <w:szCs w:val="24"/>
        </w:rPr>
        <w:t xml:space="preserve"> явля</w:t>
        <w:softHyphen/>
        <w:t>ется неотъемлемой потребностью человеческой деятельности и в принципе не может быть исключен из эстетического опыта человека, какие бы исторические трансформации он ни претер</w:t>
        <w:softHyphen/>
        <w:t>певал»</w:t>
      </w:r>
      <w:r>
        <w:rPr>
          <w:rStyle w:val="FootnoteAnchor"/>
          <w:rFonts w:cs="Times New Roman" w:ascii="Times New Roman" w:hAnsi="Times New Roman"/>
          <w:sz w:val="24"/>
          <w:szCs w:val="24"/>
          <w:vertAlign w:val="superscript"/>
        </w:rPr>
        <w:footnoteReference w:id="283"/>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одражание и побуждение являются двумя главными, взаим</w:t>
        <w:softHyphen/>
        <w:t>но дополняющими друг друга задачами искусства, не только тра</w:t>
        <w:softHyphen/>
        <w:t>диционного, но и современного. Необходимо подчеркнуть, что противопоставление подражания и побуждения является отно</w:t>
        <w:softHyphen/>
        <w:t xml:space="preserve">сительным, точно так же как противопоставление описаний и оценок </w:t>
      </w:r>
      <w:r>
        <w:rPr>
          <w:rStyle w:val="64"/>
          <w:rFonts w:cs="Times New Roman" w:ascii="Times New Roman" w:hAnsi="Times New Roman"/>
          <w:sz w:val="24"/>
          <w:szCs w:val="24"/>
          <w:lang w:eastAsia="uk-UA"/>
        </w:rPr>
        <w:t>есть</w:t>
      </w:r>
      <w:r>
        <w:rPr>
          <w:rFonts w:cs="Times New Roman" w:ascii="Times New Roman" w:hAnsi="Times New Roman"/>
          <w:sz w:val="24"/>
          <w:szCs w:val="24"/>
        </w:rPr>
        <w:t xml:space="preserve"> и </w:t>
      </w:r>
      <w:r>
        <w:rPr>
          <w:rStyle w:val="64"/>
          <w:rFonts w:cs="Times New Roman" w:ascii="Times New Roman" w:hAnsi="Times New Roman"/>
          <w:sz w:val="24"/>
          <w:szCs w:val="24"/>
          <w:lang w:eastAsia="uk-UA"/>
        </w:rPr>
        <w:t>должно быть.</w:t>
      </w:r>
      <w:r>
        <w:rPr>
          <w:rFonts w:cs="Times New Roman" w:ascii="Times New Roman" w:hAnsi="Times New Roman"/>
          <w:sz w:val="24"/>
          <w:szCs w:val="24"/>
        </w:rPr>
        <w:t xml:space="preserve"> Существуют двойственные, описатель</w:t>
        <w:softHyphen/>
        <w:t>но-оценочные утверждения, образы, представления и т.п. Точно так же имеются двойственные, подражающе-побуждающие образы искусства.</w:t>
      </w:r>
    </w:p>
    <w:p>
      <w:pPr>
        <w:pStyle w:val="116"/>
        <w:shd w:fill="auto" w:val="clear"/>
        <w:spacing w:lineRule="auto" w:line="360"/>
        <w:ind w:firstLine="360"/>
        <w:jc w:val="left"/>
        <w:rPr/>
      </w:pPr>
      <w:r>
        <w:rPr>
          <w:rFonts w:cs="Times New Roman" w:ascii="Times New Roman" w:hAnsi="Times New Roman"/>
          <w:sz w:val="24"/>
          <w:szCs w:val="24"/>
        </w:rPr>
        <w:t>В соответствии с господствовавшим в Древней Греции убежде</w:t>
        <w:softHyphen/>
        <w:t>нием музыка считается Аристотелем наиболее ярким примером миметического, или подражательного, искусства. Но результатом подражания является, как говорит Аристотель, возбуждение эти</w:t>
        <w:softHyphen/>
        <w:t>ческих эмоций позитивного или негативного характера. Точно так же обстоит дело с танцем. Каждая манера пения, тональность, танцевальная позиция что-то представляет, показывает, изоб</w:t>
        <w:softHyphen/>
        <w:t>ражает, и в зависимости от того, является ли представляемое добрым или дурным, прекрасным или безобразным, на саму му</w:t>
        <w:softHyphen/>
        <w:t>зыку переходит качество доброго или дурного. В этом состоит высокая этическая и воспитательная ценность музыки. Даже</w:t>
      </w:r>
      <w:r>
        <w:rPr>
          <w:rFonts w:cs="Times New Roman" w:ascii="Times New Roman" w:hAnsi="Times New Roman"/>
          <w:sz w:val="24"/>
          <w:szCs w:val="24"/>
          <w:lang w:val="en-US"/>
        </w:rPr>
        <w:t xml:space="preserve"> </w:t>
      </w:r>
      <w:r>
        <w:rPr>
          <w:rFonts w:cs="Times New Roman" w:ascii="Times New Roman" w:hAnsi="Times New Roman"/>
          <w:sz w:val="24"/>
          <w:szCs w:val="24"/>
        </w:rPr>
        <w:t>слушая подражание, все проникаются соответствующим настро</w:t>
        <w:softHyphen/>
        <w:t>ением. Олимпийские мелодии будят энтузиазм, другие мелодии и ритмы внушают гнев или кротость, мужество, воздержанность. Известно, что греки за каждым из музыкальных ладов признава</w:t>
        <w:softHyphen/>
        <w:t>ли определенное воздействие: одни возбуждают, другие вызы</w:t>
        <w:softHyphen/>
        <w:t>вают грусть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сную связь подражания и побуждения чувствовали не только греки. Как отмечает Й. Хёйзинга, по древнекитайскому учению танец и музыка имеют целью держать мир в колее и покорять природу на благо люд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музыка и танец не только подражают, но и побуждают, тем более это касается других видов искусства. «Когда лирику уда</w:t>
        <w:softHyphen/>
        <w:t>ется придать боли “мелодию и речь”, — пишет Э. Кассирер, — то он не просто придает ей новую оболочку, но изменяет ее... Каж</w:t>
        <w:softHyphen/>
        <w:t>дый великий лирик, желая выразить словами свое Я, знакомит нас с новым мироощущением. Он показывает нам жизнь и дей</w:t>
        <w:softHyphen/>
        <w:t>ствительность в таком виде, в каком мы их никогда ранее не ви</w:t>
        <w:softHyphen/>
        <w:t>дели...»</w:t>
      </w:r>
      <w:r>
        <w:rPr>
          <w:rFonts w:cs="Times New Roman" w:ascii="Times New Roman" w:hAnsi="Times New Roman"/>
          <w:sz w:val="24"/>
          <w:szCs w:val="24"/>
          <w:vertAlign w:val="superscript"/>
        </w:rPr>
        <w:t>1</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бы искусство только подражало, оно давало бы, как ука</w:t>
        <w:softHyphen/>
        <w:t>зывал Платон, лишь иллюзию бытия. Иначе говоря, оно явля</w:t>
        <w:softHyphen/>
        <w:t>лось бы не только бесполезным, но даже вредным.</w:t>
      </w:r>
    </w:p>
    <w:p>
      <w:pPr>
        <w:pStyle w:val="317"/>
        <w:keepNext w:val="true"/>
        <w:keepLines/>
        <w:numPr>
          <w:ilvl w:val="0"/>
          <w:numId w:val="20"/>
        </w:numPr>
        <w:shd w:fill="auto" w:val="clear"/>
        <w:tabs>
          <w:tab w:val="clear" w:pos="708"/>
          <w:tab w:val="left" w:pos="510" w:leader="none"/>
        </w:tabs>
        <w:spacing w:lineRule="auto" w:line="360"/>
        <w:ind w:left="0" w:hanging="0"/>
        <w:rPr>
          <w:rFonts w:ascii="Times New Roman" w:hAnsi="Times New Roman" w:cs="Times New Roman"/>
        </w:rPr>
      </w:pPr>
      <w:bookmarkStart w:id="123" w:name="bookmark124"/>
      <w:r>
        <w:rPr>
          <w:rFonts w:cs="Times New Roman" w:ascii="Times New Roman" w:hAnsi="Times New Roman"/>
        </w:rPr>
        <w:t>Язык искусства</w:t>
      </w:r>
      <w:bookmarkEnd w:id="123"/>
    </w:p>
    <w:p>
      <w:pPr>
        <w:pStyle w:val="116"/>
        <w:shd w:fill="auto" w:val="clear"/>
        <w:spacing w:lineRule="auto" w:line="360"/>
        <w:ind w:firstLine="360"/>
        <w:jc w:val="left"/>
        <w:rPr/>
      </w:pPr>
      <w:r>
        <w:rPr>
          <w:rFonts w:cs="Times New Roman" w:ascii="Times New Roman" w:hAnsi="Times New Roman"/>
          <w:sz w:val="24"/>
          <w:szCs w:val="24"/>
        </w:rPr>
        <w:t xml:space="preserve">Искусство — это, прежде всего, особый язык, или </w:t>
      </w:r>
      <w:r>
        <w:rPr>
          <w:rStyle w:val="64"/>
          <w:rFonts w:cs="Times New Roman" w:ascii="Times New Roman" w:hAnsi="Times New Roman"/>
          <w:sz w:val="24"/>
          <w:szCs w:val="24"/>
          <w:lang w:eastAsia="uk-UA"/>
        </w:rPr>
        <w:t>художествен</w:t>
        <w:softHyphen/>
        <w:t>ный язык.</w:t>
      </w:r>
      <w:r>
        <w:rPr>
          <w:rFonts w:cs="Times New Roman" w:ascii="Times New Roman" w:hAnsi="Times New Roman"/>
          <w:sz w:val="24"/>
          <w:szCs w:val="24"/>
        </w:rPr>
        <w:t xml:space="preserve"> Природа этого языка не вполне ясна, особенно в слу</w:t>
        <w:softHyphen/>
        <w:t>чае современного искусства, но здесь можно сделать только не</w:t>
        <w:softHyphen/>
        <w:t>сколько разрозненных замечаний на эту сложную тему.</w:t>
      </w:r>
    </w:p>
    <w:p>
      <w:pPr>
        <w:pStyle w:val="116"/>
        <w:shd w:fill="auto" w:val="clear"/>
        <w:spacing w:lineRule="auto" w:line="360"/>
        <w:ind w:firstLine="360"/>
        <w:jc w:val="left"/>
        <w:rPr/>
      </w:pPr>
      <w:r>
        <w:rPr>
          <w:rFonts w:cs="Times New Roman" w:ascii="Times New Roman" w:hAnsi="Times New Roman"/>
          <w:sz w:val="24"/>
          <w:szCs w:val="24"/>
        </w:rPr>
        <w:t xml:space="preserve">Искусство является одним из средств </w:t>
      </w:r>
      <w:r>
        <w:rPr>
          <w:rStyle w:val="64"/>
          <w:rFonts w:cs="Times New Roman" w:ascii="Times New Roman" w:hAnsi="Times New Roman"/>
          <w:sz w:val="24"/>
          <w:szCs w:val="24"/>
          <w:lang w:eastAsia="uk-UA"/>
        </w:rPr>
        <w:t>коммуникации</w:t>
      </w:r>
      <w:r>
        <w:rPr>
          <w:rFonts w:cs="Times New Roman" w:ascii="Times New Roman" w:hAnsi="Times New Roman"/>
          <w:sz w:val="24"/>
          <w:szCs w:val="24"/>
        </w:rPr>
        <w:t xml:space="preserve"> людей, их общения друг с другом. Как всякое такое средство, искусство предполагает специальный язык. Часто его называют «языком образов», чтобы отличить от языка, имеющего дело со значени</w:t>
        <w:softHyphen/>
        <w:t>ями и знаками.</w:t>
      </w:r>
    </w:p>
    <w:p>
      <w:pPr>
        <w:pStyle w:val="116"/>
        <w:shd w:fill="auto" w:val="clear"/>
        <w:spacing w:lineRule="auto" w:line="360"/>
        <w:ind w:firstLine="360"/>
        <w:jc w:val="left"/>
        <w:rPr/>
      </w:pPr>
      <w:r>
        <w:rPr>
          <w:rFonts w:cs="Times New Roman" w:ascii="Times New Roman" w:hAnsi="Times New Roman"/>
          <w:sz w:val="24"/>
          <w:szCs w:val="24"/>
        </w:rPr>
        <w:t>Нередко искусство определяется как мышление с помощью художественных образов. «Искусство начинается тогда, — писал Л.Н. Толстой, — когда человек с целью передать другим людям испытанное им чувство снова вызывает его в себе и известными внешними знаками выражает ег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воеобразие языка образов состоит в том, что в нем описание, выражение чувств, оценка и внушение чувств настолько слиты, что зачастую их вообще нельзя отделить друг от друга. Это нахо</w:t>
        <w:softHyphen/>
        <w:t>дит отражение и в философии искусства, иногда говорящей об искусстве на языке самого искусства.</w:t>
      </w:r>
    </w:p>
    <w:p>
      <w:pPr>
        <w:pStyle w:val="116"/>
        <w:shd w:fill="auto" w:val="clear"/>
        <w:spacing w:lineRule="auto" w:line="360"/>
        <w:ind w:firstLine="360"/>
        <w:jc w:val="left"/>
        <w:rPr/>
      </w:pPr>
      <w:r>
        <w:rPr>
          <w:rFonts w:cs="Times New Roman" w:ascii="Times New Roman" w:hAnsi="Times New Roman"/>
          <w:sz w:val="24"/>
          <w:szCs w:val="24"/>
        </w:rPr>
        <w:t xml:space="preserve">Процессы коммуникации можно разделить на </w:t>
      </w:r>
      <w:r>
        <w:rPr>
          <w:rStyle w:val="64"/>
          <w:rFonts w:cs="Times New Roman" w:ascii="Times New Roman" w:hAnsi="Times New Roman"/>
          <w:sz w:val="24"/>
          <w:szCs w:val="24"/>
          <w:lang w:eastAsia="uk-UA"/>
        </w:rPr>
        <w:t>интеллектуаль</w:t>
        <w:softHyphen/>
        <w:t>ную</w:t>
      </w:r>
      <w:r>
        <w:rPr>
          <w:rFonts w:cs="Times New Roman" w:ascii="Times New Roman" w:hAnsi="Times New Roman"/>
          <w:sz w:val="24"/>
          <w:szCs w:val="24"/>
        </w:rPr>
        <w:t xml:space="preserve"> коммуникацию и </w:t>
      </w:r>
      <w:r>
        <w:rPr>
          <w:rStyle w:val="64"/>
          <w:rFonts w:cs="Times New Roman" w:ascii="Times New Roman" w:hAnsi="Times New Roman"/>
          <w:sz w:val="24"/>
          <w:szCs w:val="24"/>
          <w:lang w:eastAsia="uk-UA"/>
        </w:rPr>
        <w:t>эмоциональную</w:t>
      </w:r>
      <w:r>
        <w:rPr>
          <w:rFonts w:cs="Times New Roman" w:ascii="Times New Roman" w:hAnsi="Times New Roman"/>
          <w:sz w:val="24"/>
          <w:szCs w:val="24"/>
        </w:rPr>
        <w:t xml:space="preserve"> коммуникацию. Первая спо</w:t>
        <w:softHyphen/>
        <w:t>собна в принципе обходиться знаками, вторая требует помимо знаков также образов и символов. Выражаясь более точно и учиты</w:t>
        <w:softHyphen/>
        <w:t xml:space="preserve">вая, что у человека нет </w:t>
      </w:r>
      <w:r>
        <w:rPr>
          <w:rStyle w:val="64"/>
          <w:rFonts w:cs="Times New Roman" w:ascii="Times New Roman" w:hAnsi="Times New Roman"/>
          <w:sz w:val="24"/>
          <w:szCs w:val="24"/>
          <w:lang w:eastAsia="uk-UA"/>
        </w:rPr>
        <w:t>чистых чувств</w:t>
      </w:r>
      <w:r>
        <w:rPr>
          <w:rFonts w:cs="Times New Roman" w:ascii="Times New Roman" w:hAnsi="Times New Roman"/>
          <w:sz w:val="24"/>
          <w:szCs w:val="24"/>
        </w:rPr>
        <w:t>, никак не связанных с мыш</w:t>
        <w:softHyphen/>
        <w:t xml:space="preserve">лением, второй тип коммуникации можно было бы назвать </w:t>
      </w:r>
      <w:r>
        <w:rPr>
          <w:rStyle w:val="64"/>
          <w:rFonts w:cs="Times New Roman" w:ascii="Times New Roman" w:hAnsi="Times New Roman"/>
          <w:sz w:val="24"/>
          <w:szCs w:val="24"/>
          <w:lang w:eastAsia="uk-UA"/>
        </w:rPr>
        <w:t>эмоцио</w:t>
        <w:softHyphen/>
        <w:t>нально-интеллектуальной</w:t>
      </w:r>
      <w:r>
        <w:rPr>
          <w:rFonts w:cs="Times New Roman" w:ascii="Times New Roman" w:hAnsi="Times New Roman"/>
          <w:sz w:val="24"/>
          <w:szCs w:val="24"/>
        </w:rPr>
        <w:t xml:space="preserve"> коммуникацией. В ней эмоциональное явно преобладает над интеллектуальным, хотя и не может совер</w:t>
        <w:softHyphen/>
        <w:t>шенно освободиться от не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роме речи есть жест, мимика, смех, взгляд — одним словом, человеческое движение, адресованное другим людям. Есть музы</w:t>
        <w:softHyphen/>
        <w:t>ка, живопись, скульптура и т.д. Они могут быть совершенно не связанными со знаками и их значениями, и вместе с тем их мож</w:t>
        <w:softHyphen/>
        <w:t xml:space="preserve">но понимать или не понимать. Это означает, что существует не только интеллектуальное понимание, но и понимание другого рода, имеющее дело с чувствами. Его можно назвать </w:t>
      </w:r>
      <w:r>
        <w:rPr>
          <w:rStyle w:val="64"/>
          <w:rFonts w:cs="Times New Roman" w:ascii="Times New Roman" w:hAnsi="Times New Roman"/>
          <w:sz w:val="24"/>
          <w:szCs w:val="24"/>
          <w:lang w:eastAsia="uk-UA"/>
        </w:rPr>
        <w:t>эмоциональ</w:t>
        <w:softHyphen/>
        <w:t>ным пониманием.</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В случае интеллектуальной коммуникации речь идет о передаче интеллектуального содержания, некоторых состояний разума. Эти состояния можно назвать мыслями, хотя слово «мысль» и является довольно неопределенным по содержанию. Восприни</w:t>
        <w:softHyphen/>
        <w:t>мая высказанную мысль, слушающий понимает ее, т.е. пережи</w:t>
        <w:softHyphen/>
        <w:t>вает определенное состояние разума. Интеллектуальные состо</w:t>
        <w:softHyphen/>
        <w:t>яния говорящего и слушающего не могут полностью совпадать, быть одними и теми же. Они являются мыслями разных людей и неизбежно несут на себе отпечаток их индивидуальности. Но в чем-то важном они все-таки совпадают, иначе понимание было бы недостижимо. Иначе обстоит дело в случае эмоциональной коммуникац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моциональные переживания хотя и не отделены стеной от интеллектуальных, отличны от них и представляют собой осо</w:t>
        <w:softHyphen/>
        <w:t>бую сферу духовной жизни человека. Состояния страха, грусти, радости, восхищения, удивления, шока и т.п. могут передаваться без всяких слов. Эмоции одних способны заражать и побуждать к определенной деятельности других, особенно в толпе, в моменты паники, вспышек стихийной ненависти, стихийного ликования и т.д. Такие эмоции способны стать огромной силой, особенно когда они охватывают большие группы людей в условиях ослаб</w:t>
        <w:softHyphen/>
        <w:t>ления устоявшихся социальных связ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зитивизм, а вслед за ним и неопозитивизм, выдвигавшие на первый план интеллектуальную коммуникацию, были склонны недооценивать важность эмоциональной коммуникации. Однако без последней нет общения и взаимодействия людей. Как гово</w:t>
        <w:softHyphen/>
        <w:t>рил Ж.-Ж. Руссо, «только размышляющий человек — просто ис</w:t>
        <w:softHyphen/>
        <w:t>порченное животно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Лучшей иллюстрацией эмоциональной коммуникации являет</w:t>
        <w:softHyphen/>
        <w:t>ся, без сомнения, музыка. С помощью такого специфического материала, как звуки, воссоздается процесс внутренней жизни человека, воспроизводится его реакция на мир, в который он погружен. Исполнение музыкального произведения вызывает у слушателя цепь эмоциональных переживаний. Эти пережива</w:t>
        <w:softHyphen/>
        <w:t>ния можно связывать со словами, но такая связь необязательна. К тому же никакие слова не способны заменить саму музыку и вызы</w:t>
        <w:softHyphen/>
        <w:t>ваемые ею переживания. Музыка не требует интеллектуализации, перевода на язык понятий. Словесная расшифровка музыкального произведения, указывающая, что должно быть пережито и какие образы должны пройти чередой в ходе его исполнения, как пра</w:t>
        <w:softHyphen/>
        <w:t>вило, только затемняет восприятие музыки, лишает его непосред</w:t>
        <w:softHyphen/>
        <w:t>ственности и остроты. Музыкой выражаются и передаются эмо</w:t>
        <w:softHyphen/>
        <w:t>циональные, чувственные состояния, не требующие словесного аккомпанемента. Если они и вызывают какие-то размышления, зрительные, тактильные и т.п. образы, то лишь как результат про</w:t>
        <w:softHyphen/>
        <w:t>стой ассоциации. У разных лиц эти мысли и образы, не столько обусловленные, сколько навеянные музыкой, различны. Они раз</w:t>
        <w:softHyphen/>
        <w:t>личны даже у одного и того же человека при каждом новом про</w:t>
        <w:softHyphen/>
        <w:t>слушивании одного и того же музыкального произве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определенном смысле к музыке близки живопись и скульп</w:t>
        <w:softHyphen/>
        <w:t>тура: они также не требуют обычного языка для передачи эмо</w:t>
        <w:softHyphen/>
        <w:t>ций. Картины и скульптуры можно пояснять, комментировать, ставить в связь с другими произведениями живописи и скульптуры, со временем их создания и т.п. Эти пояснения и комментарии в определенном смысле нужны и важны, поскольку способствуют более глубокому пониманию. Тем не менее они остаются внешними для самого произведения, носят характер хотя и полезного, но необязательного приложения к нему. К тому же комментарии к од</w:t>
        <w:softHyphen/>
        <w:t>ному и тому же произведению меняются от автора к автору, оста</w:t>
        <w:softHyphen/>
        <w:t>ваясь во многом делом субъективного вкуса. Произведение мо</w:t>
        <w:softHyphen/>
        <w:t>жет существовать века, но каждое время будет осмысливать его по-своему и снабжать новыми комментария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сводимость эмоциональной коммуникации к интеллектуаль</w:t>
        <w:softHyphen/>
        <w:t>ной — одна из фундаментальных предпосылок существования искусства, отчетливо тяготеющего к общению на языке эмоц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днажды в разговоре с Эккерманом Гёте высказался против какой-либо попытки выразить в абстрактных понятиях общую идею, лежащую в основе «Фауста»: «В самом деле, хорошая это была бы штука, если бы я попытался такую богатую, пеструю и в высшей степени разнообразную жизнь, какую я вложил в мое</w:t>
        <w:softHyphen/>
        <w:t>го “Фауста”, накмзать на тонкий шнурочек одной единой для всего произведения идеи!»</w:t>
      </w:r>
      <w:r>
        <w:rPr>
          <w:rStyle w:val="FootnoteAnchor"/>
          <w:rFonts w:cs="Times New Roman" w:ascii="Times New Roman" w:hAnsi="Times New Roman"/>
          <w:sz w:val="24"/>
          <w:szCs w:val="24"/>
          <w:vertAlign w:val="superscript"/>
        </w:rPr>
        <w:footnoteReference w:id="284"/>
      </w:r>
    </w:p>
    <w:p>
      <w:pPr>
        <w:pStyle w:val="116"/>
        <w:shd w:fill="auto" w:val="clear"/>
        <w:spacing w:lineRule="auto" w:line="360"/>
        <w:ind w:firstLine="360"/>
        <w:jc w:val="left"/>
        <w:rPr/>
      </w:pPr>
      <w:r>
        <w:rPr>
          <w:rFonts w:cs="Times New Roman" w:ascii="Times New Roman" w:hAnsi="Times New Roman"/>
          <w:sz w:val="24"/>
          <w:szCs w:val="24"/>
        </w:rPr>
        <w:t>Не только поэтическое произведение, но и никакое иное про</w:t>
        <w:softHyphen/>
        <w:t>изведение искусства не допускает полноценной передачи сред</w:t>
        <w:softHyphen/>
        <w:t>ствами обычного языка. «...Отношение языка к живописи, — за</w:t>
        <w:softHyphen/>
        <w:t>мечает М. Фуко, — является бесконечным отношением. Дело не в несовершенстве речи, а в той недостаточности ее перед лицом видимого, которое она напрасно пыталась бы восполнить. Они несводимы друг к другу: сколько бы ни называли видимое, оно никогда не умещается в названном; и сколько бы ни показывали посредством образов, метафор, сравнений то, что высказывается, место, где расцветают эти фигуры, является не пространством, открытым для глаз, а тем пространством, которое определяют синтаксические последовательности»</w:t>
      </w:r>
      <w:r>
        <w:rPr>
          <w:rStyle w:val="FootnoteAnchor"/>
          <w:rFonts w:cs="Times New Roman" w:ascii="Times New Roman" w:hAnsi="Times New Roman"/>
          <w:sz w:val="24"/>
          <w:szCs w:val="24"/>
          <w:vertAlign w:val="superscript"/>
        </w:rPr>
        <w:footnoteReference w:id="285"/>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тивопоставление интеллектуальной и эмоциональной ком</w:t>
        <w:softHyphen/>
        <w:t>муникации не является, конечно, абсолютным. Человек не разор-ван на интеллект и эмоции, их разделение является во многом де</w:t>
        <w:softHyphen/>
        <w:t>лом абстракции. В одних условиях эта абстракция полезна и даже необходима, в других она оказывается совершенно неприемлемой.</w:t>
      </w:r>
    </w:p>
    <w:p>
      <w:pPr>
        <w:pStyle w:val="317"/>
        <w:keepNext w:val="true"/>
        <w:keepLines/>
        <w:numPr>
          <w:ilvl w:val="0"/>
          <w:numId w:val="20"/>
        </w:numPr>
        <w:shd w:fill="auto" w:val="clear"/>
        <w:tabs>
          <w:tab w:val="clear" w:pos="708"/>
          <w:tab w:val="left" w:pos="524" w:leader="none"/>
        </w:tabs>
        <w:spacing w:lineRule="auto" w:line="360"/>
        <w:ind w:left="0" w:hanging="0"/>
        <w:rPr>
          <w:rFonts w:ascii="Times New Roman" w:hAnsi="Times New Roman" w:cs="Times New Roman"/>
        </w:rPr>
      </w:pPr>
      <w:bookmarkStart w:id="124" w:name="bookmark125"/>
      <w:r>
        <w:rPr>
          <w:rFonts w:cs="Times New Roman" w:ascii="Times New Roman" w:hAnsi="Times New Roman"/>
        </w:rPr>
        <w:t>Художественный образ</w:t>
      </w:r>
      <w:bookmarkEnd w:id="124"/>
    </w:p>
    <w:p>
      <w:pPr>
        <w:pStyle w:val="116"/>
        <w:shd w:fill="auto" w:val="clear"/>
        <w:spacing w:lineRule="auto" w:line="360"/>
        <w:ind w:firstLine="360"/>
        <w:jc w:val="left"/>
        <w:rPr/>
      </w:pPr>
      <w:r>
        <w:rPr>
          <w:rStyle w:val="64"/>
          <w:rFonts w:cs="Times New Roman" w:ascii="Times New Roman" w:hAnsi="Times New Roman"/>
          <w:sz w:val="24"/>
          <w:szCs w:val="24"/>
          <w:lang w:eastAsia="uk-UA"/>
        </w:rPr>
        <w:t>Художественный образ</w:t>
      </w:r>
      <w:r>
        <w:rPr>
          <w:rFonts w:cs="Times New Roman" w:ascii="Times New Roman" w:hAnsi="Times New Roman"/>
          <w:sz w:val="24"/>
          <w:szCs w:val="24"/>
        </w:rPr>
        <w:t xml:space="preserve"> — это образ искусства, создаваемый ху</w:t>
        <w:softHyphen/>
        <w:t>дожником в процессе особой творческой деятельности по спе</w:t>
        <w:softHyphen/>
        <w:t>цифическим правилам искусства с целью сообщения своего об</w:t>
        <w:softHyphen/>
        <w:t>раза зрителю или слушател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кольку ни о каких иных образах, кроме художественных, далее речь идти не будет, можно говорить иногда просто об «об</w:t>
        <w:softHyphen/>
        <w:t>раза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й образ является универсальной категорией ис</w:t>
        <w:softHyphen/>
        <w:t>кусства, средством и формой освоения им жизни. Такой образ представляет собой способ бытия произведения искусства, взя</w:t>
        <w:softHyphen/>
        <w:t>того со стороны его выразительности, впечатляющей силы и энергии.</w:t>
      </w:r>
    </w:p>
    <w:p>
      <w:pPr>
        <w:pStyle w:val="116"/>
        <w:shd w:fill="auto" w:val="clear"/>
        <w:spacing w:lineRule="auto" w:line="360"/>
        <w:ind w:firstLine="360"/>
        <w:jc w:val="left"/>
        <w:rPr/>
      </w:pPr>
      <w:r>
        <w:rPr>
          <w:rFonts w:cs="Times New Roman" w:ascii="Times New Roman" w:hAnsi="Times New Roman"/>
          <w:sz w:val="24"/>
          <w:szCs w:val="24"/>
        </w:rPr>
        <w:t>В образе и образности Гегель видел специфику искусства во</w:t>
        <w:softHyphen/>
        <w:t xml:space="preserve">обще и поэтического искусства в частности. «В целом мы можем обозначить поэтическое представление как представление </w:t>
      </w:r>
      <w:r>
        <w:rPr>
          <w:rStyle w:val="64"/>
          <w:rFonts w:cs="Times New Roman" w:ascii="Times New Roman" w:hAnsi="Times New Roman"/>
          <w:sz w:val="24"/>
          <w:szCs w:val="24"/>
          <w:lang w:eastAsia="uk-UA"/>
        </w:rPr>
        <w:t>образ</w:t>
        <w:softHyphen/>
        <w:t>ное</w:t>
      </w:r>
      <w:r>
        <w:rPr>
          <w:rFonts w:cs="Times New Roman" w:ascii="Times New Roman" w:hAnsi="Times New Roman"/>
          <w:sz w:val="24"/>
          <w:szCs w:val="24"/>
        </w:rPr>
        <w:t>, поскольку оно являет нашему взору не абстрактную сущность, а конкретную ее действительность, не случайное существование, а такое явление, в котором непосредственно через само знешнее и его индивидуальность мы в нераздельном единстве с ним по</w:t>
        <w:softHyphen/>
        <w:t>знаем субстанциальное, а тем самым оказываемся во внутреннем мире представления в качестве одной и той же целостности как понятие предмета, так и его бытие. В этом отношении существу</w:t>
        <w:softHyphen/>
        <w:t>ет большое различие между тем, что дает нам образное представ</w:t>
        <w:softHyphen/>
        <w:t>ление и что становится нам ясным благодаря иным способам выражения»</w:t>
      </w:r>
      <w:r>
        <w:rPr>
          <w:rFonts w:cs="Times New Roman" w:ascii="Times New Roman" w:hAnsi="Times New Roman"/>
          <w:sz w:val="24"/>
          <w:szCs w:val="24"/>
          <w:vertAlign w:val="superscript"/>
        </w:rPr>
        <w:t>1</w:t>
      </w:r>
      <w:r>
        <w:rPr>
          <w:rFonts w:cs="Times New Roman" w:ascii="Times New Roman" w:hAnsi="Times New Roman"/>
          <w:sz w:val="24"/>
          <w:szCs w:val="24"/>
        </w:rPr>
        <w:t>. В отличие от абстрактного словесного обозначе</w:t>
        <w:softHyphen/>
        <w:t>ния предмета или события, апеллирующего к рассудочному со</w:t>
        <w:softHyphen/>
        <w:t>знанию, специфика и преимущество образа заключаются, согласно Гегелю, в том, что образ представляет нашему внутреннему виде</w:t>
        <w:softHyphen/>
        <w:t>нию предмет в полноте его реальной явленности и сущностной субстанциальности. Существенным поэтому оказывается интерес художника к внешней стороне предмета под углом зрения высве- ченности в ней его «сути».</w:t>
      </w:r>
    </w:p>
    <w:p>
      <w:pPr>
        <w:pStyle w:val="116"/>
        <w:shd w:fill="auto" w:val="clear"/>
        <w:spacing w:lineRule="auto" w:line="360"/>
        <w:ind w:firstLine="360"/>
        <w:jc w:val="left"/>
        <w:rPr/>
      </w:pPr>
      <w:r>
        <w:rPr>
          <w:rFonts w:cs="Times New Roman" w:ascii="Times New Roman" w:hAnsi="Times New Roman"/>
          <w:sz w:val="24"/>
          <w:szCs w:val="24"/>
        </w:rPr>
        <w:t>Под образом может пониматься как образ, создаваемый це</w:t>
        <w:softHyphen/>
        <w:t xml:space="preserve">лостным произведением искусства, так и образ, создаваемый его изолированным, относительно самостоятельным фрагментом такого произведения. В последнем случае иногда говорят об </w:t>
      </w:r>
      <w:r>
        <w:rPr>
          <w:rStyle w:val="64"/>
          <w:rFonts w:cs="Times New Roman" w:ascii="Times New Roman" w:hAnsi="Times New Roman"/>
          <w:sz w:val="24"/>
          <w:szCs w:val="24"/>
          <w:lang w:eastAsia="uk-UA"/>
        </w:rPr>
        <w:t>эле</w:t>
        <w:softHyphen/>
        <w:t>ментарных образах</w:t>
      </w:r>
      <w:r>
        <w:rPr>
          <w:rFonts w:cs="Times New Roman" w:ascii="Times New Roman" w:hAnsi="Times New Roman"/>
          <w:sz w:val="24"/>
          <w:szCs w:val="24"/>
        </w:rPr>
        <w:t>, или «микрообразах», из которых слагается образ, даваемый произведени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Философия искусства, как правило, не уделяет внимания эле</w:t>
        <w:softHyphen/>
        <w:t>ментарным образам. Их анализ позволяет с особой наглядностью увидеть, как формируется целостный образ произведения и с чем связаны его особая выразительность и особая энергетическая сила. Такой анализ дает возможность, в частности, убедиться в том, что образ как таковой не обязан являться отражением, или подо</w:t>
        <w:softHyphen/>
        <w:t>бием, чего-то внешнего, существующего независимо от него. Образ способен не только описывать или выражать чувства, но и пред</w:t>
        <w:softHyphen/>
        <w:t>писывать что-то и внушать определенные чувства.</w:t>
      </w:r>
    </w:p>
    <w:p>
      <w:pPr>
        <w:pStyle w:val="116"/>
        <w:shd w:fill="auto" w:val="clear"/>
        <w:spacing w:lineRule="auto" w:line="360"/>
        <w:ind w:firstLine="360"/>
        <w:jc w:val="left"/>
        <w:rPr/>
      </w:pPr>
      <w:r>
        <w:rPr>
          <w:rFonts w:cs="Times New Roman" w:ascii="Times New Roman" w:hAnsi="Times New Roman"/>
          <w:sz w:val="24"/>
          <w:szCs w:val="24"/>
        </w:rPr>
        <w:t>«Как родился образ Акакия Акакиевича? — задается вопросом режиссер-мультипликатор Ю. Норштейн, вот уже много лет сни</w:t>
        <w:softHyphen/>
        <w:t>мающий мультфильм по рассказу Гоголя “Шинель”. — Из детского темечка — тоже сильный отпечаток в душе, когда я увидел пульси</w:t>
        <w:softHyphen/>
        <w:t>рующий “родничок” детской головки. Присоедините впечатление от реальных лиц, не имеющих никакого отношения к моему гого</w:t>
        <w:softHyphen/>
        <w:t>левскому герою, — великий физик, нобелевский лауреат Петр Капица, дирижер Геннадий Рождественский, великий художник Сарьян, отец оператора Александра Жуковского, с которым я работал... Лица, значительные творческой мгновенностью, “бес</w:t>
        <w:softHyphen/>
        <w:t>памятством”, детскостью. В них отпечаталась, “уплотнилась” жизнь»</w:t>
      </w:r>
      <w:r>
        <w:rPr>
          <w:rStyle w:val="FootnoteAnchor"/>
          <w:rFonts w:cs="Times New Roman" w:ascii="Times New Roman" w:hAnsi="Times New Roman"/>
          <w:sz w:val="24"/>
          <w:szCs w:val="24"/>
          <w:vertAlign w:val="superscript"/>
        </w:rPr>
        <w:footnoteReference w:id="28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раз, даже если он не самостоятелен, а представляет собой часть более обширного целого, — вовсе не копия какого-то реаль</w:t>
        <w:softHyphen/>
        <w:t>ного события. Такое событие способно послужить толчком для создания образа. Но сам образ всегда является результатом худо</w:t>
        <w:softHyphen/>
        <w:t>жественного вымысла. В нем сливаются самые разные, зачастую, казалось бы, совершенно не связанные с создаваемым художни</w:t>
        <w:softHyphen/>
        <w:t>ком образом его наблюдения и чувства. Даже в самом элементарном образе находит в конечном счете свое выражение вся жизнь художни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звестно, что Н.В. Гоголь очень не жаловал чиновников. В «Мертвых душах» они изображены с особым сарказмом. Они «были, более или менее, люди просвещенные: кто читал Карам</w:t>
        <w:softHyphen/>
        <w:t>зина, кто “Московские ведомости”, кто даже и совсем ничего не читал». С нескрываемой иронией Гоголь описывает и тех поме</w:t>
        <w:softHyphen/>
        <w:t>щиков, с которыми приходилось встречаться Чичикову. О Со- бакевиче, в частности, говорится, что «он все-таки доехал гуся»; не «доел», а именно «доехал» — замены одного слова оказывается достаточно для создания образа человека, жадность которого за</w:t>
        <w:softHyphen/>
        <w:t>ставляет его не отступать ни перед чем. Отдельные образы чи</w:t>
        <w:softHyphen/>
        <w:t>новников, помещиков и других важных и второстепенных пер</w:t>
        <w:softHyphen/>
        <w:t>сонажей «Мертвых душ» постепенно складываются в целостный образ России того времени — она предстает как страна, нужда</w:t>
        <w:softHyphen/>
        <w:t>ющаяся в радикальном лечении и переустройстве. В своем романе Гоголь нигде прямо не говорит об этом, но элементарные образы постоянно подталкивают к такому выводу. Уже на уровне элемен</w:t>
        <w:softHyphen/>
        <w:t>тарных образов произведение искусства способно не только что- то отображать и чему-то подражать, но и на чем-то настаивать и внушать определенное отношение к описываемому событию и к тому более общему целому, частью которого оно является.</w:t>
      </w:r>
    </w:p>
    <w:p>
      <w:pPr>
        <w:pStyle w:val="414"/>
        <w:keepNext w:val="true"/>
        <w:keepLines/>
        <w:numPr>
          <w:ilvl w:val="0"/>
          <w:numId w:val="33"/>
        </w:numPr>
        <w:shd w:fill="auto" w:val="clear"/>
        <w:tabs>
          <w:tab w:val="clear" w:pos="708"/>
          <w:tab w:val="left" w:pos="579" w:leader="none"/>
        </w:tabs>
        <w:spacing w:lineRule="auto" w:line="360"/>
        <w:jc w:val="left"/>
        <w:rPr>
          <w:rFonts w:ascii="Times New Roman" w:hAnsi="Times New Roman" w:cs="Times New Roman"/>
          <w:sz w:val="24"/>
          <w:szCs w:val="24"/>
        </w:rPr>
      </w:pPr>
      <w:bookmarkStart w:id="125" w:name="bookmark126"/>
      <w:r>
        <w:rPr>
          <w:rFonts w:cs="Times New Roman" w:ascii="Times New Roman" w:hAnsi="Times New Roman"/>
          <w:sz w:val="24"/>
          <w:szCs w:val="24"/>
        </w:rPr>
        <w:t>Особенности образов искусства</w:t>
      </w:r>
      <w:bookmarkEnd w:id="125"/>
    </w:p>
    <w:p>
      <w:pPr>
        <w:pStyle w:val="116"/>
        <w:shd w:fill="auto" w:val="clear"/>
        <w:spacing w:lineRule="auto" w:line="360"/>
        <w:ind w:firstLine="360"/>
        <w:jc w:val="left"/>
        <w:rPr/>
      </w:pPr>
      <w:r>
        <w:rPr>
          <w:rFonts w:cs="Times New Roman" w:ascii="Times New Roman" w:hAnsi="Times New Roman"/>
          <w:sz w:val="24"/>
          <w:szCs w:val="24"/>
        </w:rPr>
        <w:t>Особого внимания требует вопрос о своеобразии образов ис</w:t>
        <w:softHyphen/>
        <w:t>кусства. Прежде всего такие образы вырастают из образов чув</w:t>
        <w:softHyphen/>
        <w:t>ственных, первичных подобно тому’, как из них возникает понятие. Первостепенную роль в создании образа искусства играет не ра</w:t>
        <w:softHyphen/>
        <w:t xml:space="preserve">циональное мышление, как в случае понятий, а </w:t>
      </w:r>
      <w:r>
        <w:rPr>
          <w:rStyle w:val="64"/>
          <w:rFonts w:cs="Times New Roman" w:ascii="Times New Roman" w:hAnsi="Times New Roman"/>
          <w:sz w:val="24"/>
          <w:szCs w:val="24"/>
          <w:lang w:eastAsia="uk-UA"/>
        </w:rPr>
        <w:t>воображение</w:t>
      </w:r>
      <w:r>
        <w:rPr>
          <w:rFonts w:cs="Times New Roman" w:ascii="Times New Roman" w:hAnsi="Times New Roman"/>
          <w:sz w:val="24"/>
          <w:szCs w:val="24"/>
        </w:rPr>
        <w:t xml:space="preserve">, или </w:t>
      </w:r>
      <w:r>
        <w:rPr>
          <w:rStyle w:val="64"/>
          <w:rFonts w:cs="Times New Roman" w:ascii="Times New Roman" w:hAnsi="Times New Roman"/>
          <w:sz w:val="24"/>
          <w:szCs w:val="24"/>
          <w:lang w:eastAsia="uk-UA"/>
        </w:rPr>
        <w:t>фантазия</w:t>
      </w:r>
      <w:r>
        <w:rPr>
          <w:rFonts w:cs="Times New Roman" w:ascii="Times New Roman" w:hAnsi="Times New Roman"/>
          <w:sz w:val="24"/>
          <w:szCs w:val="24"/>
        </w:rPr>
        <w:t>. Образ искусства отличается от первичного образа вос</w:t>
        <w:softHyphen/>
        <w:t>приятия особого рода эмоциональной насыщенностью, делающей его способным заставить воспринимающую его аудиторию пере</w:t>
        <w:softHyphen/>
        <w:t>живать многообразные эстетические чувства, связанные с пре</w:t>
        <w:softHyphen/>
        <w:t>красным, безобразным, абсурдным, шокирующим, эпатирующим, вызывающим, комическим и т.д.</w:t>
      </w:r>
    </w:p>
    <w:p>
      <w:pPr>
        <w:pStyle w:val="116"/>
        <w:shd w:fill="auto" w:val="clear"/>
        <w:spacing w:lineRule="auto" w:line="360"/>
        <w:ind w:firstLine="360"/>
        <w:jc w:val="left"/>
        <w:rPr/>
      </w:pPr>
      <w:r>
        <w:rPr>
          <w:rFonts w:cs="Times New Roman" w:ascii="Times New Roman" w:hAnsi="Times New Roman"/>
          <w:sz w:val="24"/>
          <w:szCs w:val="24"/>
        </w:rPr>
        <w:t>В образе единичное и общее неразрывно связаны друг с дру</w:t>
        <w:softHyphen/>
        <w:t xml:space="preserve">гом, можно сказать, слиты воедино и неразделимы. Специфической особенностью художественного обобщения Гегель считал как раз воплощение общего в единичном. «Всеобщее... должно сомкнуться в себе и предстать в отдельных индивидах как </w:t>
      </w:r>
      <w:r>
        <w:rPr>
          <w:rStyle w:val="64"/>
          <w:rFonts w:cs="Times New Roman" w:ascii="Times New Roman" w:hAnsi="Times New Roman"/>
          <w:sz w:val="24"/>
          <w:szCs w:val="24"/>
          <w:lang w:eastAsia="uk-UA"/>
        </w:rPr>
        <w:t>целостность</w:t>
      </w:r>
      <w:r>
        <w:rPr>
          <w:rFonts w:cs="Times New Roman" w:ascii="Times New Roman" w:hAnsi="Times New Roman"/>
          <w:sz w:val="24"/>
          <w:szCs w:val="24"/>
        </w:rPr>
        <w:t xml:space="preserve"> и </w:t>
      </w:r>
      <w:r>
        <w:rPr>
          <w:rStyle w:val="64"/>
          <w:rFonts w:cs="Times New Roman" w:ascii="Times New Roman" w:hAnsi="Times New Roman"/>
          <w:sz w:val="24"/>
          <w:szCs w:val="24"/>
          <w:lang w:eastAsia="uk-UA"/>
        </w:rPr>
        <w:t>единич</w:t>
        <w:softHyphen/>
        <w:t>ность...</w:t>
      </w:r>
      <w:r>
        <w:rPr>
          <w:rFonts w:cs="Times New Roman" w:ascii="Times New Roman" w:hAnsi="Times New Roman"/>
          <w:sz w:val="24"/>
          <w:szCs w:val="24"/>
        </w:rPr>
        <w:t xml:space="preserve"> У Гомера, например, каждый герой представляет собой живую совокупность свойств и черт характера... Об Ахилле можно сказать: это человек! Многосторонность благородной человеческой натуры раскрывает все свое богатство в этом одном индивиде. Так же обстоит дело и с остальными гомеровскими характерами. Одис</w:t>
        <w:softHyphen/>
        <w:t>сей, Диомед, Аякс, Агамемнон, Гектор, Андромаха, каждый из них является целым, самостоятельным миром...»</w:t>
      </w:r>
      <w:r>
        <w:rPr>
          <w:rStyle w:val="FootnoteAnchor"/>
          <w:rFonts w:cs="Times New Roman" w:ascii="Times New Roman" w:hAnsi="Times New Roman"/>
          <w:sz w:val="24"/>
          <w:szCs w:val="24"/>
          <w:vertAlign w:val="superscript"/>
        </w:rPr>
        <w:footnoteReference w:id="287"/>
      </w:r>
      <w:r>
        <w:rPr>
          <w:rFonts w:cs="Times New Roman" w:ascii="Times New Roman" w:hAnsi="Times New Roman"/>
          <w:sz w:val="24"/>
          <w:szCs w:val="24"/>
        </w:rPr>
        <w:t xml:space="preserve"> Истоки идеи, что спецификой художественного является воплощение общего в еди</w:t>
        <w:softHyphen/>
        <w:t>ничном, обычно усматривают у Аристотеля: «...Искусство — зна</w:t>
        <w:softHyphen/>
        <w:t>ние общего, всякое же действие и всякое изготовление относится к единичному: ведь врачующий лечит не человека [вообще]... а Калия или Сократа или кого-то другого из тех, кто носит какое-то имя...»</w:t>
      </w:r>
      <w:r>
        <w:rPr>
          <w:rStyle w:val="FootnoteAnchor"/>
          <w:rFonts w:cs="Times New Roman" w:ascii="Times New Roman" w:hAnsi="Times New Roman"/>
          <w:sz w:val="24"/>
          <w:szCs w:val="24"/>
          <w:vertAlign w:val="superscript"/>
        </w:rPr>
        <w:footnoteReference w:id="288"/>
      </w:r>
      <w:r>
        <w:rPr>
          <w:rFonts w:cs="Times New Roman" w:ascii="Times New Roman" w:hAnsi="Times New Roman"/>
          <w:sz w:val="24"/>
          <w:szCs w:val="24"/>
        </w:rPr>
        <w:t xml:space="preserve"> Речь в этом месте «Метафизики» идет об искусстве враче</w:t>
        <w:softHyphen/>
        <w:t>вания, но обычно на этот отрывок ссылаются те, кто, подобно Гегелю, настаивает на том, что искусство представляет собой со</w:t>
        <w:softHyphen/>
        <w:t>вмещение общего и единичн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е, кто тяготеют, подобно Гегелю, к реализму, склонны пред</w:t>
        <w:softHyphen/>
        <w:t>ставлять связанность в образе единичного и общего как резуль</w:t>
        <w:softHyphen/>
        <w:t>тат особых усилий, направленных на то, чтобы представить об</w:t>
        <w:softHyphen/>
        <w:t>щее в форме единичного и тем самым сделать это общее более доступным. Отсюда естественно вытекает заключение, будто ис</w:t>
        <w:softHyphen/>
        <w:t>кусство — это воплощение некоторых общих идей в художествен</w:t>
        <w:softHyphen/>
        <w:t>ных образах. Вряд ли это верно, тем более что при таком по</w:t>
        <w:softHyphen/>
        <w:t>нимании задач искусства оно предстает как нечто не вполне совершенное и по существу своему преходящее явление, полез</w:t>
        <w:softHyphen/>
        <w:t>ное лишь до определенного времени. Оно необходимо до тех пор, пока не появляется возможность представлять общее в чистом виде, без примеси единичного и без слитности с ним. Такую возможность дает, как полагал Гегель, «истинная фило</w:t>
        <w:softHyphen/>
        <w:t>софия», которой он считал, разумеется, собственную философ</w:t>
        <w:softHyphen/>
        <w:t>скую систему. С появлением такой философии нужда в искусст</w:t>
        <w:softHyphen/>
        <w:t>ве отпадает. Неслучайно Гегель постоянно повторял мысль о «смерти искусства» и даже полагал, что эта смерть, по существу, наступила уже после классического античного искусства, луч</w:t>
        <w:softHyphen/>
        <w:t>шие образцы которого так и остались непревзойденными. Оче</w:t>
        <w:softHyphen/>
        <w:t>видно, что единичное интересно и само по себе, а не только в качестве средства для воплощения обще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оминалистическая трактовка единства единичного и общего в художественном образе не требует от искусства воплощения каких-то важных общих идей. Такая трактовка никоим образом не предполагает постепенного угасания искусства за его ненадоб</w:t>
        <w:softHyphen/>
        <w:t>ностью. Общее и единичное слиты в образе только потому, что такова особенность человеческого мышления, постоянно «изоб</w:t>
        <w:softHyphen/>
        <w:t>ретающего» общее в процессе познания единичных объектов.</w:t>
      </w:r>
    </w:p>
    <w:p>
      <w:pPr>
        <w:pStyle w:val="414"/>
        <w:keepNext w:val="true"/>
        <w:keepLines/>
        <w:numPr>
          <w:ilvl w:val="0"/>
          <w:numId w:val="33"/>
        </w:numPr>
        <w:shd w:fill="auto" w:val="clear"/>
        <w:tabs>
          <w:tab w:val="clear" w:pos="708"/>
          <w:tab w:val="left" w:pos="610" w:leader="none"/>
        </w:tabs>
        <w:spacing w:lineRule="auto" w:line="360"/>
        <w:jc w:val="left"/>
        <w:rPr>
          <w:rFonts w:ascii="Times New Roman" w:hAnsi="Times New Roman" w:cs="Times New Roman"/>
          <w:sz w:val="24"/>
          <w:szCs w:val="24"/>
        </w:rPr>
      </w:pPr>
      <w:bookmarkStart w:id="126" w:name="bookmark127"/>
      <w:r>
        <w:rPr>
          <w:rFonts w:cs="Times New Roman" w:ascii="Times New Roman" w:hAnsi="Times New Roman"/>
          <w:sz w:val="24"/>
          <w:szCs w:val="24"/>
        </w:rPr>
        <w:t>Художественные образы и понятия</w:t>
      </w:r>
      <w:bookmarkEnd w:id="126"/>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Центральной для прояснения образа является оппозиция «худо</w:t>
        <w:softHyphen/>
        <w:t>жественный образ — понятие». Вообще образ — это картинка, т.е. то, что является в своей основе чувственным, понятие же пред</w:t>
        <w:softHyphen/>
        <w:t>ставляет собой чистую, не предполагающую какой-либо чувствен</w:t>
        <w:softHyphen/>
        <w:t>ности мысль. В живописи образ является визуальной картинкой, в музыке — звуковой, в скульптуре — визуально-кинестетической, в балете — одновременно визуальной, звуковой и кинестетиче</w:t>
        <w:softHyphen/>
        <w:t>ской. Художественные образы не только приемлемы в искусстве, но и необходимы в нем, поскольку само искусство имеет по пре</w:t>
        <w:softHyphen/>
        <w:t>имуществу чувственный характер. Понятия — необходимое сред</w:t>
        <w:softHyphen/>
        <w:t>ство научного мышления, избегающего чувственного как заведо</w:t>
        <w:softHyphen/>
        <w:t>мо субъективного, меняющегося от человека к человеку и от одного времени к другому. Художественное и научное мышление являются, таким образом, теми двумя полюсами, между которы</w:t>
        <w:softHyphen/>
        <w:t>ми располагаются многообразные промежуточные типы мышле</w:t>
        <w:softHyphen/>
        <w:t>ния. Главное требование к научному мышлению, как и вообще ко всякому мышлению в понятиях, — это требование обоснованности. В науке предполагается, что обоснованность опирается на эм</w:t>
        <w:softHyphen/>
        <w:t>пирические основания, хотя само обоснование может быть эмпирическим, теоретическим и контекстуальным (ссылки на традицию, здравый смысл, авторитеты и т.п.). От искусства, использующего язык образов, никакое обоснование не требует</w:t>
        <w:softHyphen/>
        <w:t>ся. Чем меньше художник стремится к обоснованию каких-то идей, принципов, подходов и т.п., тем более убедительным пред</w:t>
        <w:softHyphen/>
        <w:t>ставляется то, что он предлагает своей аудитор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раз всегда эмоционально насыщен, понятие же стремится быть эмоционально нейтральным. Образ несет на себе печать индивидуальности создавшего его художника, в то время как по</w:t>
        <w:softHyphen/>
        <w:t>нятие максимально обезличено. Обычно образ не требует для своего понимания предварительных познаний, понятие же мо</w:t>
        <w:softHyphen/>
        <w:t>жет быть понято только в контексте определенного знания. Об</w:t>
        <w:softHyphen/>
        <w:t>раз всегда многозначен, от понятия же обычно требуется — во всяком случае, в науке — однозначнос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йное мышление стремится избегать логических про</w:t>
        <w:softHyphen/>
        <w:t>тиворечий, одновременного утверждения и отрицания какого- то содержания. В сфере такого мышления недопустимо, напри</w:t>
        <w:softHyphen/>
        <w:t>мер, утверждать, что снег белый и не является белым, что следует заботиться о близких и вместе с тем это запрещено делать и т.п. Требование логической непротиворечивости распространяется и на художественное мышление, но уже в ослабленной форме. Во-первых, художник должен учитывать и выражать нередкую противоречивость чувств, мыслей и действий человека, и, во-вто</w:t>
        <w:softHyphen/>
        <w:t>рых, в искусстве некоторые художественные приемы использу</w:t>
        <w:softHyphen/>
        <w:t>ют не только абсурд и бессмысленное, но и прямое противоре</w:t>
        <w:softHyphen/>
        <w:t>чие для достижения большей художественной выразитель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логично что-то утверждать и отрицать одновременно. Но каждому понятно двустишие римского поэта Катулла:</w:t>
      </w:r>
    </w:p>
    <w:p>
      <w:pPr>
        <w:pStyle w:val="511"/>
        <w:shd w:fill="auto" w:val="clear"/>
        <w:spacing w:lineRule="auto" w:line="360"/>
        <w:ind w:firstLine="360"/>
        <w:jc w:val="left"/>
        <w:rPr>
          <w:rFonts w:ascii="Times New Roman" w:hAnsi="Times New Roman" w:cs="Times New Roman"/>
        </w:rPr>
      </w:pPr>
      <w:r>
        <w:rPr>
          <w:rStyle w:val="531"/>
          <w:rFonts w:cs="Times New Roman" w:ascii="Times New Roman" w:hAnsi="Times New Roman"/>
          <w:lang w:eastAsia="uk-UA"/>
        </w:rPr>
        <w:t>Да! Ненавижу и вместе люблю. — Как возможно, ты спросишь?</w:t>
      </w:r>
    </w:p>
    <w:p>
      <w:pPr>
        <w:pStyle w:val="511"/>
        <w:shd w:fill="auto" w:val="clear"/>
        <w:spacing w:lineRule="auto" w:line="360"/>
        <w:ind w:firstLine="360"/>
        <w:jc w:val="left"/>
        <w:rPr>
          <w:rFonts w:ascii="Times New Roman" w:hAnsi="Times New Roman" w:cs="Times New Roman"/>
        </w:rPr>
      </w:pPr>
      <w:r>
        <w:rPr>
          <w:rStyle w:val="531"/>
          <w:rFonts w:cs="Times New Roman" w:ascii="Times New Roman" w:hAnsi="Times New Roman"/>
          <w:lang w:eastAsia="uk-UA"/>
        </w:rPr>
        <w:t>Не объясню я. Но так чувствую, смертно томяс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се мы полны противоречий, — говорит один из героев ро</w:t>
        <w:softHyphen/>
        <w:t>мана С. Моэма “Луна и грош”. — Каждый из нас — просто случай</w:t>
        <w:softHyphen/>
        <w:t>ная мешанина несовместимых качеств. Учебник логики скажет вам, что абсурдно утверждать, будто желтый цвет имеет цилинд</w:t>
        <w:softHyphen/>
        <w:t>рическую форму, а благодарность тяжелее воздуха; но в той смеси абсурдов, которая составляет человеческое “Я”, желтый цвет вполне может оказаться лошадью с тележкой, а благодарность — серединой будущей недели». Этот отрывок хорошо выражает сложность, а нередко и прямую противоречивость душевной жизни челове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панский писатель Ф. Кеведо так озаглавил свою сатиру: «Книга обо всем и еще о многом другом». Его не смутило то, что если книга охватывает «все», то «многое другое» уже заведомо входит в это «вс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лассической фигурой стилистики, едва ли не ровесницей самой поэзии является оксюморон — сочетание логически враж</w:t>
        <w:softHyphen/>
        <w:t>дующих понятий, вместе создающих новое представление. «Пыш</w:t>
        <w:softHyphen/>
        <w:t>ное природы увяданье», «свеча темно горит» (А. Пушкин), «живой труп» (Л. Толстой), «ваш сын прекрасно болен» (В. Маяковский) — все это оксюмороны. В строках стихотворения А. Ахматовой «смотри, ей весело грустить, такой нарядно обнаженной» сразу два оксюморона. Один поэт сказал о Г.Р. Державине: «Он врал правду Екатерине». Без противоречия так хорошо и точно, пожа</w:t>
        <w:softHyphen/>
        <w:t>луй, не удастся сказать. Л. Толстой однажды заметил о роднико</w:t>
        <w:softHyphen/>
        <w:t>вой воде: «А коли она со щепочками — то она еще чище». Чистая вода не должна содержать примесей, «чистая вода со щепочка</w:t>
        <w:softHyphen/>
        <w:t>ми» — внутренне противоречивый образ.</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ышление в понятиях требует исключения логических про</w:t>
        <w:softHyphen/>
        <w:t>тиворечий. Художественное мышление, или мышление в обра</w:t>
        <w:softHyphen/>
        <w:t>зах, показывает, что не следует всякий раз «поверять алгеброй гармонию» и пытаться втиснуть все многообразие противоречий, встречающихся в художественном произведении, в прокрустово ложе логик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ежду художественным и понятийным мышлением имеется различие не только в их отношении к принципам логики, но и к правилам языка. Мышление в понятиях требует постоянного соблюдения существующих правил естественного языка, включая не только наиболее жесткие синтаксические правила, но и семан</w:t>
        <w:softHyphen/>
        <w:t>тические и прагматические правила. Мышление же в образах способно в целях большей художественной выразительности на</w:t>
        <w:softHyphen/>
        <w:t>рушать — иногда совершенно осознанно — правила язы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 примеру, поэт В. Шершеневич считал синтаксические нару</w:t>
        <w:softHyphen/>
        <w:t>шения хорошим средством преодоления застыл ости, омертвения языка и конструировал высказывания, подобные «Он хож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утешествие из Петербурга в Москву» А. Радищева написано языком, звучавшим даже для слуха его современников непривыч</w:t>
        <w:softHyphen/>
        <w:t>но: «В одну из ночей, когда сей неустрашимый любовник отпра</w:t>
        <w:softHyphen/>
        <w:t>вился чрез валы на зрение своей любезной, внезапу восстал ветр, ему противный, будущее ему на среде пути его. Все силы его не</w:t>
        <w:softHyphen/>
        <w:t>мощны были на преодоление разъяренных вод». Сам эпиграф к этому произведению — «Чудище обло, огромно, стозевно и лаяй» — кажется выбранным неслучайно не только по своему содержанию, но и по используемому в нем языку. Странное звучание прозы Радищева мало связано с тем, что это проза XVIII в. «Философы и нравоучители, — рассуждал в то же время Д. Фонвизин, — испи</w:t>
        <w:softHyphen/>
        <w:t>сали многие стопы бумаги о науке жить счастливо; но видно, что они прямого пути к счастью не знали, ибо сами жили в почти бедности, т.е. несчастно». В «Путешествии» язык нарочито ост- раненный, своеобразно пародирующий возвышенный стиль и ар</w:t>
        <w:softHyphen/>
        <w:t>хаику. И одним из средств этого остраннения языка служит сво</w:t>
        <w:softHyphen/>
        <w:t>бодное обращение с тогдашними правилами синтаксиса русского языка, не особенно, впрочем, отличающимися от нынешних его правил. Радищевым руководило, можно думать, стремление пока</w:t>
        <w:softHyphen/>
        <w:t>зать, что крепостное право представляет собой настолько оче</w:t>
        <w:softHyphen/>
        <w:t>видный анахронизм, что о нем можно говорить только на явно устаревшем язык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Гоголь обладал волшебным свойством: вставить в предложе</w:t>
        <w:softHyphen/>
        <w:t>ние одно слово и сделать все неузнаваемым. Стоя на грани пра</w:t>
        <w:softHyphen/>
        <w:t>вил языка, он писал, например, о флейтисте, «свиставшем когда- то в оркестре». Не «игравшем» и даже не «свистевшем», а именно о «свиставш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рошей иллюстрацией использования синтаксической и се</w:t>
        <w:softHyphen/>
        <w:t>мантической неоднозначности правил обычного языка являются произведения Ф. Достоевского. В романе «Бесы» об одном из глав</w:t>
        <w:softHyphen/>
        <w:t>ных героев, Степане Трофимовиче Верховенском, говорится: «Впоследствии, кроме гражданской скорби, он стал впадать и в шампанское»; о Юлии Михайловне: «Она принуждена была встать со своего ложа, в негодовании и папильотка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ложения, подобные: «Мы шли вдвоем: он в пальто, а я в университет», нарушают какие-то правила языка или стоят на грани такого нарушения и вызывают обычно улыбку. Эту особен</w:t>
        <w:softHyphen/>
        <w:t>ность отступления от правил как раз и использует Достоевский, подчеркивая несерьезность, «ненастоящность», поверхностность поступков своих герое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тех же «Бесах» о Липутине сказано, что он «всю семью дер</w:t>
        <w:softHyphen/>
        <w:t>жал в страхе Божием и взаперти», о Лебядкине рассказывается, что он явился «к своей сестре и с новыми целями». В «Братьях Карамазовых» о покойной жене Федора Павловича Карамазова говорится, что она была «дама горячая, смелая, смугла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ие характеристики не случайны. «Каламбуры такого рода, — пишет Д.С. Лихачев, — нужны для того, чтобы обнаружить неяс</w:t>
        <w:softHyphen/>
        <w:t xml:space="preserve">ности и нелогичности в словах и выражениях, продемонстриро- </w:t>
      </w:r>
      <w:r>
        <w:rPr>
          <w:rStyle w:val="141"/>
          <w:rFonts w:cs="Times New Roman" w:ascii="Times New Roman" w:hAnsi="Times New Roman"/>
        </w:rPr>
        <w:t>\</w:t>
        <w:tab/>
        <w:t>6.4. Художественный образ</w:t>
        <w:tab/>
      </w:r>
      <w:r>
        <w:rPr>
          <w:rStyle w:val="14Sylfaen"/>
          <w:rFonts w:cs="Times New Roman" w:ascii="Times New Roman" w:hAnsi="Times New Roman"/>
        </w:rPr>
        <w:t>367</w:t>
      </w:r>
    </w:p>
    <w:p>
      <w:pPr>
        <w:pStyle w:val="151"/>
        <w:shd w:fill="auto" w:val="clear"/>
        <w:tabs>
          <w:tab w:val="clear" w:pos="708"/>
          <w:tab w:val="left" w:pos="6326" w:leader="hyphen"/>
        </w:tabs>
        <w:spacing w:lineRule="auto" w:line="360"/>
        <w:jc w:val="left"/>
        <w:rPr>
          <w:rFonts w:ascii="Times New Roman" w:hAnsi="Times New Roman" w:cs="Times New Roman"/>
        </w:rPr>
      </w:pPr>
      <w:r>
        <w:rPr>
          <w:rFonts w:cs="Times New Roman" w:ascii="Times New Roman" w:hAnsi="Times New Roman"/>
        </w:rPr>
        <w:t>-Л</w:t>
        <w:tab/>
      </w:r>
    </w:p>
    <w:p>
      <w:pPr>
        <w:pStyle w:val="116"/>
        <w:shd w:fill="auto" w:val="clear"/>
        <w:spacing w:lineRule="auto" w:line="360"/>
        <w:ind w:hanging="0"/>
        <w:jc w:val="left"/>
        <w:rPr/>
      </w:pPr>
      <w:r>
        <w:rPr>
          <w:rFonts w:cs="Times New Roman" w:ascii="Times New Roman" w:hAnsi="Times New Roman"/>
          <w:sz w:val="24"/>
          <w:szCs w:val="24"/>
        </w:rPr>
        <w:t>ват\&gt; зыбкость самой формы, в которую облекается зыбкое же содержание»</w:t>
      </w:r>
      <w:r>
        <w:rPr>
          <w:rStyle w:val="FootnoteAnchor"/>
          <w:rFonts w:cs="Times New Roman" w:ascii="Times New Roman" w:hAnsi="Times New Roman"/>
          <w:sz w:val="24"/>
          <w:szCs w:val="24"/>
          <w:vertAlign w:val="superscript"/>
        </w:rPr>
        <w:footnoteReference w:id="28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пользование нарушений норм употребления языка для це</w:t>
        <w:softHyphen/>
        <w:t>лей художественной выразительности вообще у Достоевского нередкий прием. С помощью такого приема передаются и осо</w:t>
        <w:softHyphen/>
        <w:t>бенности поведения и речи героев, и своеобразие обстановки, и отношение рассказчика к происходящим событиям, и многое другое, что могло бы, пожалуй, ускользнуть при безупречно пра</w:t>
        <w:softHyphen/>
        <w:t>вильном языке.</w:t>
      </w:r>
    </w:p>
    <w:p>
      <w:pPr>
        <w:pStyle w:val="116"/>
        <w:shd w:fill="auto" w:val="clear"/>
        <w:spacing w:lineRule="auto" w:line="360"/>
        <w:ind w:firstLine="360"/>
        <w:jc w:val="left"/>
        <w:rPr/>
      </w:pPr>
      <w:r>
        <w:rPr>
          <w:rFonts w:cs="Times New Roman" w:ascii="Times New Roman" w:hAnsi="Times New Roman"/>
          <w:sz w:val="24"/>
          <w:szCs w:val="24"/>
        </w:rPr>
        <w:t>В «Подростке» о Марье Ивановне сказано, что она «была и сама нашпигована романами с детства и читала их день и ночь, несмотря на прекрасный характер». Почему, собственно, прекрас</w:t>
        <w:softHyphen/>
        <w:t>ный характер мог бы помешать ей читать романы день и ночь? «Возможно, — высказывает предположение Лихачев, — что азарт</w:t>
        <w:softHyphen/>
        <w:t>ное чтение романов — признак душевной неуравновешенности»</w:t>
      </w:r>
      <w:r>
        <w:rPr>
          <w:rStyle w:val="FootnoteAnchor"/>
          <w:rFonts w:cs="Times New Roman" w:ascii="Times New Roman" w:hAnsi="Times New Roman"/>
          <w:sz w:val="24"/>
          <w:szCs w:val="24"/>
          <w:vertAlign w:val="superscript"/>
        </w:rPr>
        <w:footnoteReference w:id="290"/>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дросток»: «старый князь был конфискован в Царское Село», «побывать к нему», «побывать к ней». «Бесы»: «она у гра</w:t>
        <w:softHyphen/>
        <w:t>фа К. через №со1аз заискивала». «Братья Карамазовы»: «обаяние его на нее», «себя подозревал... перед не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асто глаголы «слушать», «подслушивать», «прислушиваться» употребляются в сочетаниях, необычных для русского языка: «слушать на лестницу», «прислушиваться на лестницу» в «Бесах»; «подслушивал к нему» в «Братьях Карамазовых»; «ужасно умела слушать» в «Подростке»; «сильно слушал» в «Вечном муже».</w:t>
      </w:r>
    </w:p>
    <w:p>
      <w:pPr>
        <w:pStyle w:val="116"/>
        <w:shd w:fill="auto" w:val="clear"/>
        <w:spacing w:lineRule="auto" w:line="360"/>
        <w:ind w:firstLine="360"/>
        <w:jc w:val="left"/>
        <w:rPr/>
      </w:pPr>
      <w:r>
        <w:rPr>
          <w:rFonts w:cs="Times New Roman" w:ascii="Times New Roman" w:hAnsi="Times New Roman"/>
          <w:sz w:val="24"/>
          <w:szCs w:val="24"/>
        </w:rPr>
        <w:t xml:space="preserve">Нарушения норм языка из «Подростка»: «мне было как-то удивительно на него», </w:t>
      </w:r>
      <w:r>
        <w:rPr>
          <w:rStyle w:val="64"/>
          <w:rFonts w:cs="Times New Roman" w:ascii="Times New Roman" w:hAnsi="Times New Roman"/>
          <w:sz w:val="24"/>
          <w:szCs w:val="24"/>
          <w:lang w:eastAsia="uk-UA"/>
        </w:rPr>
        <w:t>«я</w:t>
      </w:r>
      <w:r>
        <w:rPr>
          <w:rFonts w:cs="Times New Roman" w:ascii="Times New Roman" w:hAnsi="Times New Roman"/>
          <w:sz w:val="24"/>
          <w:szCs w:val="24"/>
        </w:rPr>
        <w:t xml:space="preserve"> видел и сильно думал», </w:t>
      </w:r>
      <w:r>
        <w:rPr>
          <w:rStyle w:val="64"/>
          <w:rFonts w:cs="Times New Roman" w:ascii="Times New Roman" w:hAnsi="Times New Roman"/>
          <w:sz w:val="24"/>
          <w:szCs w:val="24"/>
          <w:lang w:eastAsia="uk-UA"/>
        </w:rPr>
        <w:t>«я</w:t>
      </w:r>
      <w:r>
        <w:rPr>
          <w:rFonts w:cs="Times New Roman" w:ascii="Times New Roman" w:hAnsi="Times New Roman"/>
          <w:sz w:val="24"/>
          <w:szCs w:val="24"/>
        </w:rPr>
        <w:t xml:space="preserve"> слишком су</w:t>
        <w:softHyphen/>
        <w:t>мел бы спрятать деньги», «а все-таки меньше любил Васина, даже очень меньше любил».</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и отступления от норм идиоматики русского языка стоят на грани неправильности речи, а иногда и переступают эту грань, как «двое единственных свидетелей брака» в «Беса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Лихачев, которому принадлежат эти наблюдения над языком Достоевского, замечает, что все это вполне вписывается в об</w:t>
        <w:softHyphen/>
        <w:t>щую систему его экспрессивного языка, стремящегося к связно</w:t>
        <w:softHyphen/>
        <w:t>сти, цельности речевого потока, к неопределенности, размыто</w:t>
        <w:softHyphen/>
        <w:t>сти характеристик ситуаций и действующих лиц.</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йное мышление всегда стремится к ясности и точности сказанного. В художественном мышлении возможны случаи сознательной, или, как говорят, жанровой, туманности и темноты литературного текста. Литературоведы иногда назы</w:t>
        <w:softHyphen/>
        <w:t>вают ее «бессвязной речью». Как писал Ф. Тютчев:</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Есть речи — значенье темно иль ничтожно.</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Но им без волненья внимать невозмож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общем случае туманность и темнота — неприятные, хотя за</w:t>
        <w:softHyphen/>
        <w:t>частую неизбежные спутники общения с помощью языка. От них желательно по мере возможности избавляться. Но жанровые ту</w:t>
        <w:softHyphen/>
        <w:t>манность и темнота, свойственные иногда художественному об</w:t>
        <w:softHyphen/>
        <w:t>разу, имеют все права появляться в нужное время на удобной для этого сцен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иведенные примеры хорошо подчеркивают отличие худо</w:t>
        <w:softHyphen/>
        <w:t>жественного образа от простого описания. Описание интерсубъ</w:t>
        <w:softHyphen/>
        <w:t>ективно, не зависит ни от времени, ни от среды его употребле</w:t>
        <w:softHyphen/>
        <w:t>ния. Образ же всегда субъёктивен, и во многом за счет, казалось бы, не нужных для четкого и последовательного описания дета</w:t>
        <w:softHyphen/>
        <w:t>лей. Если Л. Толстой, говоря об особо чистой родниковой воде, представляет ее со щепочками, то другой писатель дал бы совер</w:t>
        <w:softHyphen/>
        <w:t>шенно иной образ такой воды. Образ субъективен еще и пото</w:t>
        <w:softHyphen/>
        <w:t>му, что он выражает определенные, неповторимые чувства ху</w:t>
        <w:softHyphen/>
        <w:t>дожника. За «щепочками» Толстого стоят особые его чувства, быть может, связанные с самым ранним детством. Как заметил режис</w:t>
        <w:softHyphen/>
        <w:t>сер Ю. Норштейн: «Художник уплотняет свою жизнь в творче</w:t>
        <w:softHyphen/>
        <w:t>стве, всю прошлую жизнь — в одном моменте».</w:t>
      </w:r>
    </w:p>
    <w:p>
      <w:pPr>
        <w:pStyle w:val="116"/>
        <w:shd w:fill="auto" w:val="clear"/>
        <w:spacing w:lineRule="auto" w:line="360"/>
        <w:ind w:firstLine="360"/>
        <w:jc w:val="left"/>
        <w:rPr/>
      </w:pPr>
      <w:r>
        <w:rPr>
          <w:rFonts w:cs="Times New Roman" w:ascii="Times New Roman" w:hAnsi="Times New Roman"/>
          <w:sz w:val="24"/>
          <w:szCs w:val="24"/>
        </w:rPr>
        <w:t>Образ первоначально существует в голове художника, который затем, создавая его материальный аналог, позволяет зрителю вос</w:t>
        <w:softHyphen/>
        <w:t>создать в своем воображении образ художника. Эти простые со</w:t>
        <w:softHyphen/>
        <w:t>ображения определяют тип, или способ, существования произве</w:t>
        <w:softHyphen/>
        <w:t>дения искусства. По характеристике Ж. П. Сартра сущность этого способа заключается в том, что произведение искусства представ</w:t>
        <w:softHyphen/>
        <w:t>ляет собой нечто ирреальное</w:t>
      </w:r>
      <w:r>
        <w:rPr>
          <w:rStyle w:val="FootnoteAnchor"/>
          <w:rFonts w:cs="Times New Roman" w:ascii="Times New Roman" w:hAnsi="Times New Roman"/>
          <w:sz w:val="24"/>
          <w:szCs w:val="24"/>
          <w:vertAlign w:val="superscript"/>
        </w:rPr>
        <w:footnoteReference w:id="291"/>
      </w:r>
      <w:r>
        <w:rPr>
          <w:rFonts w:cs="Times New Roman" w:ascii="Times New Roman" w:hAnsi="Times New Roman"/>
          <w:sz w:val="24"/>
          <w:szCs w:val="24"/>
        </w:rPr>
        <w:t>. Пока рассматривается материаль</w:t>
        <w:softHyphen/>
        <w:t>ный объект — например, картина, — эстетический объект еще не возникает. Он появляется в тот момент, когда сознание осуществйяет радикальную конверсию, предполагающую феноменоло</w:t>
        <w:softHyphen/>
        <w:t>гическое «уничтожение» мира отвращающимся от него сознани</w:t>
        <w:softHyphen/>
        <w:t>ем: оно его более просто не воспринимает. Сознание должно кон</w:t>
        <w:softHyphen/>
        <w:t>ституировать себя как воображающее, а не как практическое и т.п. сознание. Это подобно тому, как если бы из имеющихся кубиков можно было по собственной воле увидеть пять или шесть; при</w:t>
        <w:softHyphen/>
        <w:t>том, если их видят пять, нельзя было бы утверждать, что маски</w:t>
        <w:softHyphen/>
        <w:t>руется тот аспект рисунка, где их оказалось бы шесть. Мы не в состоянии видеть одновременно пять и шесть кубиков. Интенци- ональный акт, который воспринимает пять кубиков, самодоста</w:t>
        <w:softHyphen/>
        <w:t>точен, он завершает и исключает акт, принимающий во внима</w:t>
        <w:softHyphen/>
        <w:t>ние шесть кубиков. Это же происходит и при восприятии картины. Изображенный на ней объект ирреален, поскольку он существу</w:t>
        <w:softHyphen/>
        <w:t>ет только на пересечении сознаний художника и зрителя, благо</w:t>
        <w:softHyphen/>
        <w:t>даря их контакту, обеспечиваемому тем материальным объектом, который именуется «картиной». Эта констатация представляет</w:t>
        <w:softHyphen/>
        <w:t>ся Сартру крайне важной, поскольку обычно происходит смеше</w:t>
        <w:softHyphen/>
        <w:t>ние реального и воображаемого в произведении искусства. Час</w:t>
        <w:softHyphen/>
        <w:t>то говорят, что у художника сначала имеется идея в образе, который он затем реализует на полотне. Такое рассуждение пред</w:t>
        <w:softHyphen/>
        <w:t>полагает, что художник исходит из психического образа, кото</w:t>
        <w:softHyphen/>
        <w:t>рый как таковой некоммуникабелен, а затем, в конце работы, он представляет публике объект, доступный созерцанию каждого. На этой основе полагают, что имеет место переход от вообража</w:t>
        <w:softHyphen/>
        <w:t>емого к реальному. Но это вовсе не так. Реальному не требуется усилий для утверждения своей реальности — картина как матери</w:t>
        <w:softHyphen/>
        <w:t>альный объект представляет собой результат ударов кисти, грун</w:t>
        <w:softHyphen/>
        <w:t>товки холста, его фактуры, наложения на краски лака. Но как раз все это не является объектом эстетических оценок. Напротив, прекрасно именно то существо, которое не может представить себя восприятию и по самой своей природе изолировано от мира. Нельзя, допустим, осветить это существо, направляя на картину луч света: освещается картина, а не само это суще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ртина не является воплощением замысла художника, его образов, т.е. идеального, в произведение искусства, представля</w:t>
        <w:softHyphen/>
        <w:t>ющее собой материальный объект. Художественный образ так и остается идеальным, а представляющее его произведение — всего лишь тот материальный аналог, рассматривая который, зритель может уловить этот образ.</w:t>
      </w:r>
    </w:p>
    <w:p>
      <w:pPr>
        <w:pStyle w:val="611"/>
        <w:numPr>
          <w:ilvl w:val="0"/>
          <w:numId w:val="33"/>
        </w:numPr>
        <w:shd w:fill="auto" w:val="clear"/>
        <w:tabs>
          <w:tab w:val="clear" w:pos="708"/>
          <w:tab w:val="left" w:pos="610" w:leader="none"/>
        </w:tabs>
        <w:spacing w:lineRule="auto" w:line="360"/>
        <w:rPr>
          <w:rFonts w:ascii="Times New Roman" w:hAnsi="Times New Roman" w:cs="Times New Roman"/>
        </w:rPr>
      </w:pPr>
      <w:bookmarkStart w:id="127" w:name="bookmark128"/>
      <w:r>
        <w:rPr>
          <w:rFonts w:cs="Times New Roman" w:ascii="Times New Roman" w:hAnsi="Times New Roman"/>
        </w:rPr>
        <w:t>Художественный образ и художественное видение</w:t>
      </w:r>
      <w:bookmarkEnd w:id="127"/>
    </w:p>
    <w:p>
      <w:pPr>
        <w:pStyle w:val="116"/>
        <w:shd w:fill="auto" w:val="clear"/>
        <w:spacing w:lineRule="auto" w:line="360"/>
        <w:ind w:firstLine="360"/>
        <w:jc w:val="left"/>
        <w:rPr/>
      </w:pPr>
      <w:r>
        <w:rPr>
          <w:rFonts w:cs="Times New Roman" w:ascii="Times New Roman" w:hAnsi="Times New Roman"/>
          <w:sz w:val="24"/>
          <w:szCs w:val="24"/>
        </w:rPr>
        <w:t>Образ всегда воплощает определенную общую точку зрения создавшего его художника, конкретный способ его художествен</w:t>
        <w:softHyphen/>
        <w:t>ного видения. Я. Буркхардт пишет о «Неистовом Роланде» Арио</w:t>
        <w:softHyphen/>
        <w:t>сто, что наивно было бы искать в этой поэме характеры. Они изредка попадаются и даже пользуются симпатией и любовью автора, но поэма ни в коем случае не основывается на них, а от более тщательной отделки она, скорее, потеряла бы, чем выиг</w:t>
        <w:softHyphen/>
        <w:t>рала. Художественная цель поэта — блистательно-живая событий</w:t>
        <w:softHyphen/>
        <w:t>ность, равномерно разлитая по всему его произведению. Ради нее он освобождает себя не только от более глубокой проработки ха</w:t>
        <w:softHyphen/>
        <w:t>рактеров, но и от строгой последовательности рассказа. Поте</w:t>
        <w:softHyphen/>
        <w:t>рянные и забытые нити он связывает, где ему хочется. Его герои являются и исчезают не потому, что этого требует их сущность, но потому, что так вздумалось поэме. Следуя этой, по-видимому, иррациональной манере, Ариосто создает прекрасное, но осно</w:t>
        <w:softHyphen/>
        <w:t>ванное на совершенно ясных законах. Он не увязает в описаниях, а всегда дает ровно столько предметных подробностей и сведе</w:t>
        <w:softHyphen/>
        <w:t>ний о героях, сколько может гармонично влиться в ход действия. Еще менее он склонен к длиннотам в разговорах и монологах. Напротив, он утверждает своей поэмой величественную приви</w:t>
        <w:softHyphen/>
        <w:t>легию подлинного эпоса: претворять всю реальность в живые события. Пафос у него никогда не изливается в словах, любов</w:t>
        <w:softHyphen/>
        <w:t>ные истории лишены лирической ауры</w:t>
      </w:r>
      <w:r>
        <w:rPr>
          <w:rStyle w:val="FootnoteAnchor"/>
          <w:rFonts w:cs="Times New Roman" w:ascii="Times New Roman" w:hAnsi="Times New Roman"/>
          <w:sz w:val="24"/>
          <w:szCs w:val="24"/>
          <w:vertAlign w:val="superscript"/>
        </w:rPr>
        <w:footnoteReference w:id="29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Совершенно иные образы создает Данте в «Новой жизни», где проза представляет собой отчет об истории создания стихов. «Не щадя собственной души, он констатирует все отгенки ее блаженств и ее страданий и с железной волей облекает их в строжайшую художественную форму. Внимательно читая эти сонеты и кан</w:t>
        <w:softHyphen/>
        <w:t>цоны и, в промежутках между ними, эти замечательные отрыв</w:t>
        <w:softHyphen/>
        <w:t>ки юношеского дневника, приходишь к мысли, что на протяже</w:t>
        <w:softHyphen/>
        <w:t>нии всего Средневековья поэты только то и делали, что избегали самих себя; он же первым себя отыскал»</w:t>
      </w:r>
      <w:r>
        <w:rPr>
          <w:rStyle w:val="FootnoteAnchor"/>
          <w:rFonts w:cs="Times New Roman" w:ascii="Times New Roman" w:hAnsi="Times New Roman"/>
          <w:sz w:val="24"/>
          <w:szCs w:val="24"/>
          <w:vertAlign w:val="superscript"/>
        </w:rPr>
        <w:footnoteReference w:id="293"/>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к говорил Гёте, «кто хочет понять поэта, должен идти в страну поэта», т.е. встать на его точку зрения и согласиться с возможно</w:t>
        <w:softHyphen/>
        <w:t>стью или даже необходимостью его видения событий и характеро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раз произведения искусства неповторим и, тем не менее, представляет собой устойчивое образование. Его истолкование неизбежно меняется со временем, но и, изменяясь, он способен существовать века.</w:t>
      </w:r>
    </w:p>
    <w:p>
      <w:pPr>
        <w:pStyle w:val="116"/>
        <w:shd w:fill="auto" w:val="clear"/>
        <w:spacing w:lineRule="auto" w:line="360"/>
        <w:ind w:firstLine="360"/>
        <w:jc w:val="left"/>
        <w:rPr/>
      </w:pPr>
      <w:r>
        <w:rPr>
          <w:rFonts w:cs="Times New Roman" w:ascii="Times New Roman" w:hAnsi="Times New Roman"/>
          <w:sz w:val="24"/>
          <w:szCs w:val="24"/>
        </w:rPr>
        <w:t>Важной особенностью образа является то, что он всегда носит телесный, кинестетический характер. Кант определял чувствен</w:t>
        <w:softHyphen/>
        <w:t>ность как способность (рецептивность) души получать представле</w:t>
        <w:softHyphen/>
        <w:t>ния, поскольку она каким-то образом подвергается воздействию</w:t>
      </w:r>
      <w:r>
        <w:rPr>
          <w:rStyle w:val="FootnoteAnchor"/>
          <w:rFonts w:cs="Times New Roman" w:ascii="Times New Roman" w:hAnsi="Times New Roman"/>
          <w:sz w:val="24"/>
          <w:szCs w:val="24"/>
          <w:vertAlign w:val="superscript"/>
        </w:rPr>
        <w:footnoteReference w:id="294"/>
      </w:r>
      <w:r>
        <w:rPr>
          <w:rFonts w:cs="Times New Roman" w:ascii="Times New Roman" w:hAnsi="Times New Roman"/>
          <w:sz w:val="24"/>
          <w:szCs w:val="24"/>
        </w:rPr>
        <w:t>. Но эта аффицированность не является последним фактором, ле</w:t>
        <w:softHyphen/>
        <w:t>жащим в основании всякого опыта. Как показал Э. Гуссерль, она сама по себе предполагает многообразие телесных движений, кинестезий, которые могут нами осознаваться в их активности без всякой специально артикулированной рефлексии. «...Чувствен</w:t>
        <w:softHyphen/>
        <w:t>ность, — пишет Л. Ландгребе, — является не чистой восприим</w:t>
        <w:softHyphen/>
        <w:t>чивостью типа претерпевания воздействий, а, напротив, спонтан</w:t>
        <w:softHyphen/>
        <w:t>ной игрой кинестических движений... “Мир”, взятый конкретно, есть не что иное, как игровое пространство возможностей само</w:t>
        <w:softHyphen/>
        <w:t>движения, в противном случае для нас не было бы никакого мира. В этом смысле и развитию самосознания по типу ”я мыслю”, ко</w:t>
        <w:softHyphen/>
        <w:t>торое “должно быть способным сопровождать все мои представ</w:t>
        <w:softHyphen/>
        <w:t>ления” (Кант), предшествует опыт самодвижения. Он и есть ос</w:t>
        <w:softHyphen/>
        <w:t>нование возможности, говоря трансцендентально-философски, базовое условие возможности любого вида опыта»</w:t>
      </w:r>
      <w:r>
        <w:rPr>
          <w:rStyle w:val="FootnoteAnchor"/>
          <w:rFonts w:cs="Times New Roman" w:ascii="Times New Roman" w:hAnsi="Times New Roman"/>
          <w:sz w:val="24"/>
          <w:szCs w:val="24"/>
          <w:vertAlign w:val="superscript"/>
        </w:rPr>
        <w:footnoteReference w:id="295"/>
      </w:r>
      <w:r>
        <w:rPr>
          <w:rFonts w:cs="Times New Roman" w:ascii="Times New Roman" w:hAnsi="Times New Roman"/>
          <w:sz w:val="24"/>
          <w:szCs w:val="24"/>
        </w:rPr>
        <w:t>. Примат дви</w:t>
        <w:softHyphen/>
        <w:t>жения в чувственном опыте, лежащем в основе художественных образов, подробно исследовался М. Мерло-Понти</w:t>
      </w:r>
      <w:r>
        <w:rPr>
          <w:rStyle w:val="FootnoteAnchor"/>
          <w:rFonts w:cs="Times New Roman" w:ascii="Times New Roman" w:hAnsi="Times New Roman"/>
          <w:sz w:val="24"/>
          <w:szCs w:val="24"/>
          <w:vertAlign w:val="superscript"/>
        </w:rPr>
        <w:footnoteReference w:id="296"/>
      </w:r>
      <w:r>
        <w:rPr>
          <w:rFonts w:cs="Times New Roman" w:ascii="Times New Roman" w:hAnsi="Times New Roman"/>
          <w:sz w:val="24"/>
          <w:szCs w:val="24"/>
        </w:rPr>
        <w:t>.</w:t>
      </w:r>
    </w:p>
    <w:p>
      <w:pPr>
        <w:pStyle w:val="414"/>
        <w:keepNext w:val="true"/>
        <w:keepLines/>
        <w:numPr>
          <w:ilvl w:val="0"/>
          <w:numId w:val="33"/>
        </w:numPr>
        <w:shd w:fill="auto" w:val="clear"/>
        <w:tabs>
          <w:tab w:val="clear" w:pos="708"/>
          <w:tab w:val="left" w:pos="622" w:leader="none"/>
        </w:tabs>
        <w:spacing w:lineRule="auto" w:line="360"/>
        <w:jc w:val="left"/>
        <w:rPr>
          <w:rFonts w:ascii="Times New Roman" w:hAnsi="Times New Roman" w:cs="Times New Roman"/>
          <w:sz w:val="24"/>
          <w:szCs w:val="24"/>
        </w:rPr>
      </w:pPr>
      <w:bookmarkStart w:id="128" w:name="bookmark129"/>
      <w:r>
        <w:rPr>
          <w:rFonts w:cs="Times New Roman" w:ascii="Times New Roman" w:hAnsi="Times New Roman"/>
          <w:sz w:val="24"/>
          <w:szCs w:val="24"/>
        </w:rPr>
        <w:t>Эмоциональность художественного образа</w:t>
      </w:r>
      <w:bookmarkEnd w:id="128"/>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й образ эмоционально насыщен. Он несет на себе печать того индивида, образом которого является. Он оче</w:t>
        <w:softHyphen/>
        <w:t>виден и общедоступен. Образ всегда многозначен и допускает возможность разных истолкований. И наконец, образ всегда не</w:t>
        <w:softHyphen/>
        <w:t>полон: он не передает то или иное событие во всех его деталях, а намечает лишь те линии, следуя которым, зритель сумеет воспроиз</w:t>
        <w:softHyphen/>
        <w:t>вести в своем сознании это событие. Создавая образ, художник отбирает то, что кажется ему наиболее существенным и вырази</w:t>
        <w:softHyphen/>
        <w:t>тельным, опуская все то, что, как ему представляется, является второстепенным или искажающим смысл события. Рассчитывая на участие в воссоздании образа фантазии зрителя, художник может опустить и важные черты события. Чем активнее участвует зритель в постижении образа, тем ярче его эстетическое пере</w:t>
        <w:softHyphen/>
        <w:t>живан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 этом обстоятельстве хорошо говорит развернувшийся в XVIII в. спор вокруг скульптурной группы «Лаокоон». Гибнущий в змеиных кольцах вместе с сыновьями Лаокоон издает не безум</w:t>
        <w:softHyphen/>
        <w:t>ный крик, а только приглушенный стон. По мнению И. Винкель- мана, причина этого кроется в национальном характере древних греков, в их стоическом спокойствии. Возражая ему, Г. Э. Лес</w:t>
        <w:softHyphen/>
        <w:t>синг писал, что дело не в характере народа, а в особенностях изобразительного искусства. Художник передает в своем произ</w:t>
        <w:softHyphen/>
        <w:t>ведении не всю полноту жизненного явления, а лишь некий «пло</w:t>
        <w:softHyphen/>
        <w:t>дотворный момент», настраивающий человека определенным образом. Плодотворным является то, что оставляет свободное поле для воображения. Чем больше работает мысль зрителя, тем сильнее возбуждается воображение. Показать предельную точку эффекта — значит, подрезать крылья фантазии.</w:t>
      </w:r>
    </w:p>
    <w:p>
      <w:pPr>
        <w:pStyle w:val="414"/>
        <w:keepNext w:val="true"/>
        <w:keepLines/>
        <w:numPr>
          <w:ilvl w:val="0"/>
          <w:numId w:val="33"/>
        </w:numPr>
        <w:shd w:fill="auto" w:val="clear"/>
        <w:tabs>
          <w:tab w:val="clear" w:pos="708"/>
          <w:tab w:val="left" w:pos="618" w:leader="none"/>
        </w:tabs>
        <w:spacing w:lineRule="auto" w:line="360"/>
        <w:jc w:val="left"/>
        <w:rPr>
          <w:rFonts w:ascii="Times New Roman" w:hAnsi="Times New Roman" w:cs="Times New Roman"/>
          <w:sz w:val="24"/>
          <w:szCs w:val="24"/>
        </w:rPr>
      </w:pPr>
      <w:bookmarkStart w:id="129" w:name="bookmark130"/>
      <w:r>
        <w:rPr>
          <w:rFonts w:cs="Times New Roman" w:ascii="Times New Roman" w:hAnsi="Times New Roman"/>
          <w:sz w:val="24"/>
          <w:szCs w:val="24"/>
        </w:rPr>
        <w:t>Неполнота образа</w:t>
      </w:r>
      <w:bookmarkEnd w:id="129"/>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рочитая неполнота образа, недоговоренность — характер</w:t>
        <w:softHyphen/>
        <w:t>ный прием, применяемый художник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амая знаменитая картина Веласкеса «Менины» и самая про</w:t>
        <w:softHyphen/>
        <w:t>славленная картина Гойи «Семья Карлоса IV» сходны в своей ком</w:t>
        <w:softHyphen/>
        <w:t>позиции. Веласкес написал королевских шутов, причем со всеми подробностями и физическими изъянами, чтобы и в них отразился внутренний мир его героев. Гойя показывает короля Карлоса IV с королевой в кругу близких. Точно так же как Веласкес, он не стремится ни идеализировать, ни очернять свои модели. На зад</w:t>
        <w:softHyphen/>
        <w:t>нем плане «Менин» виднеется зеркало, которое на самом деле, может быть, и не зеркало, а картина или окно. У Гойи — за спинами четырнадцати изображенных на его картине персонажей — два больших висящих на стене полотна. Оба работы Гойи. На пер</w:t>
        <w:softHyphen/>
        <w:t>вом — мягкий пейзаж в рассеянном свете, возможно, юношеская работа художника. На второй картине широкими мазками, в духе Веласкеса, изображена странная оргия гигантов. Веласкес в «Ме нинах» изобразил себя пишущим шутом. Гойя на своей картине тоже помещает себя с мольбертом чуть в стороне от королевского семейства. Несмотря на все сходные черты, результаты у Веласкеса и Гойи получаются совершенно разными. Королевские шуты Ве</w:t>
        <w:softHyphen/>
        <w:t>ласкеса при всем их убожестве обнаруживают повышенную чув</w:t>
        <w:softHyphen/>
        <w:t>ствительность и трагическое ощущение жизни, а монаршие глупцы Гойи обнажают тупость, распирающее их властолюбие и затаен</w:t>
        <w:softHyphen/>
        <w:t>ное коварство. Возможность столь различной трактовки образов Веласкеса и Гойи связана в первую очередь с недоговоренностью того, что художники намеренно нанесли на свои полотн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художественный образ оказывается неполным не в силу замысла самого художника, а по причине того, что тот пытается передать нечто такое, что и ему самому видится смутно и не ка</w:t>
        <w:softHyphen/>
        <w:t>жется вполне понятным. Немецкий писатель И. Гебель написал рассказ-притчу «Каннитферштан». На тему этого рассказа В. Жу</w:t>
        <w:softHyphen/>
        <w:t>ковский создал стихотворную балладу. В рассказе говорится о не</w:t>
        <w:softHyphen/>
        <w:t>мецком ремесленнике, приехавшем в Голландию и не знавшем языка этой страны. Кого он ни пытался спросить о чем-либо, все отвечали одно и то же: «Каннитферштан». В конце концов, ремесленник вообразил себе особое всесильное и злое существо с таким именем и решил, что страх перед этим существом меша</w:t>
        <w:softHyphen/>
        <w:t>ет всем говорить. По-голландски же «каннитферштан» означает «не понима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 внешней незатейливостью этого рассказа есть другой план, который смутно чувствовался, конечно, и Гебелем, и Жуковским, но которого они не могли видеть сколько-нибудь ясно. Всему, что названо каким-то именем или просто каким-то словом, напомина</w:t>
        <w:softHyphen/>
        <w:t>ющим имя, обычно приписывается существование. Даже слово нередко «ничто» представляется в виде какого-то особого объек</w:t>
        <w:softHyphen/>
        <w:t>та. Эта тенденция к объективизации имен, к отыскиванию среди существующих объектов особого объекта для каждого имени сло</w:t>
        <w:softHyphen/>
        <w:t>жилась еще в первобытном обществе, когда люди верили в духов и в заполненность ими всего и вся. С той поры каждое существи</w:t>
        <w:softHyphen/>
        <w:t>тельное человек склонен представлять себе в форме предмета. Средневековые философы изучали эту тенденцию человеческого мышления к опредмечиванию даже самых абстрактных сущнос</w:t>
        <w:softHyphen/>
        <w:t>тей. В последующем эта тема всплыла в современной философии как проблема «безответственного овеществления» и опасного удвоения мира. Гебель и Жуковский интуитивно почувствовали значимость темы придания всем абстракциям реального, пред</w:t>
        <w:softHyphen/>
        <w:t>метного существования и попытались передать это чувство в об</w:t>
        <w:softHyphen/>
        <w:t>разной форме.</w:t>
      </w:r>
    </w:p>
    <w:p>
      <w:pPr>
        <w:pStyle w:val="414"/>
        <w:keepNext w:val="true"/>
        <w:keepLines/>
        <w:numPr>
          <w:ilvl w:val="0"/>
          <w:numId w:val="33"/>
        </w:numPr>
        <w:shd w:fill="auto" w:val="clear"/>
        <w:tabs>
          <w:tab w:val="clear" w:pos="708"/>
          <w:tab w:val="left" w:pos="620" w:leader="none"/>
        </w:tabs>
        <w:spacing w:lineRule="auto" w:line="360"/>
        <w:jc w:val="left"/>
        <w:rPr>
          <w:rFonts w:ascii="Times New Roman" w:hAnsi="Times New Roman" w:cs="Times New Roman"/>
          <w:sz w:val="24"/>
          <w:szCs w:val="24"/>
        </w:rPr>
      </w:pPr>
      <w:bookmarkStart w:id="130" w:name="bookmark131"/>
      <w:r>
        <w:rPr>
          <w:rFonts w:cs="Times New Roman" w:ascii="Times New Roman" w:hAnsi="Times New Roman"/>
          <w:sz w:val="24"/>
          <w:szCs w:val="24"/>
        </w:rPr>
        <w:t>Многофункциональность образа</w:t>
      </w:r>
      <w:bookmarkEnd w:id="130"/>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е образы, включая элементарные образы, вы</w:t>
        <w:softHyphen/>
        <w:t>полняют одну или, что бывает гораздо чаще, одновременно не</w:t>
        <w:softHyphen/>
        <w:t>сколько тех основных функций, которые характерны для произ</w:t>
        <w:softHyphen/>
        <w:t>ведения искусства. Образ может описывать некоторую ситуацию, выражать чувства художника (что, впрочем, также является, в сущности, описанием, но уже не внешнего, а внутреннего мира), оценивать те или иные ситуации и, наконец, внушать публике определенные чувства, заклинать ее, умолять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исто описательные и чисто экспрессивные образы являются столь же редкими, как и чисто оценочные или чисто оректические образ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тихотворение С. Надсона «Дурнушка» наглядно показыва</w:t>
        <w:softHyphen/>
        <w:t>ет это:</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Бедный ребенок — она некрасива!</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То-то и в школе и дома она</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Так несмела, так всегда молчалива,</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Так не по-детски тиха и грустна!</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Зло над тобою судьба подшутила:</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Острою мыслью и чуткой душой Щедро дурнушку она наградила, —</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Не наделила одним — красотой...</w:t>
      </w:r>
    </w:p>
    <w:p>
      <w:pPr>
        <w:pStyle w:val="511"/>
        <w:shd w:fill="auto" w:val="clear"/>
        <w:spacing w:lineRule="auto" w:line="360"/>
        <w:ind w:hanging="0"/>
        <w:jc w:val="left"/>
        <w:rPr>
          <w:rFonts w:ascii="Times New Roman" w:hAnsi="Times New Roman" w:cs="Times New Roman"/>
        </w:rPr>
      </w:pPr>
      <w:r>
        <w:rPr>
          <w:rStyle w:val="531"/>
          <w:rFonts w:cs="Times New Roman" w:ascii="Times New Roman" w:hAnsi="Times New Roman"/>
          <w:lang w:eastAsia="uk-UA"/>
        </w:rPr>
        <w:t>Ах, красота — это страшная сил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писание внешности и поведения ребенка является здесь только поводом для выражения автором определенных чувств, и, прежде всего, — чувства сожаления по поводу описываемой им ситуации. Само выражение чувств пронизано скрытой нега</w:t>
        <w:softHyphen/>
        <w:t>тивной оценкой распространенного представления, что внешняя красота ценится выше всего — особенно в случае женщины, — даже выше острой мысли и чуткой души. Создаваемый образ со</w:t>
        <w:softHyphen/>
        <w:t>держит и обычную в поэзии Надсона попытку внушить опреде</w:t>
        <w:softHyphen/>
        <w:t>ленные чувства, произнести, пусть и непрямо, некоторое зак</w:t>
        <w:softHyphen/>
        <w:t>линание. В данном случае таким заклинанием является совер</w:t>
        <w:softHyphen/>
        <w:t>шенно не рассчитывающая, как будто, на свою реализацию моль</w:t>
        <w:softHyphen/>
        <w:t>ба не соглашаться с общепринятым, но явно несправедливым, ошибочным мнением, что красота представляет собой ту страш</w:t>
        <w:softHyphen/>
        <w:t>ную силу, которой ничего невозможно противопостави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Если образ выполняет одновременно несколько разных функ</w:t>
        <w:softHyphen/>
        <w:t>ций, одна из них обычно является ведущей. Точно так же обстоит дело и в случае произведения искусства, слагающегося из многих элементарных образов. В стихотворении Надсона оректическая функция, функция заклинания и мольбы, является, несомненно, доминирующей, а описание, выражение и оценка служат в конеч</w:t>
        <w:softHyphen/>
        <w:t>ном счете для того, чтобы подготовить фон, на котором внуше</w:t>
        <w:softHyphen/>
        <w:t>ние сделается особенно наглядным и мотивированным.</w:t>
      </w:r>
    </w:p>
    <w:p>
      <w:pPr>
        <w:pStyle w:val="1211"/>
        <w:numPr>
          <w:ilvl w:val="1"/>
          <w:numId w:val="33"/>
        </w:numPr>
        <w:shd w:fill="auto" w:val="clear"/>
        <w:tabs>
          <w:tab w:val="clear" w:pos="708"/>
          <w:tab w:val="left" w:pos="524" w:leader="none"/>
        </w:tabs>
        <w:spacing w:lineRule="auto" w:line="360"/>
        <w:rPr>
          <w:rFonts w:ascii="Times New Roman" w:hAnsi="Times New Roman" w:cs="Times New Roman"/>
          <w:sz w:val="28"/>
          <w:szCs w:val="28"/>
        </w:rPr>
      </w:pPr>
      <w:bookmarkStart w:id="131" w:name="bookmark132"/>
      <w:r>
        <w:rPr>
          <w:rFonts w:cs="Times New Roman" w:ascii="Times New Roman" w:hAnsi="Times New Roman"/>
          <w:sz w:val="28"/>
          <w:szCs w:val="28"/>
        </w:rPr>
        <w:t>Симулякр</w:t>
      </w:r>
      <w:bookmarkEnd w:id="131"/>
    </w:p>
    <w:p>
      <w:pPr>
        <w:pStyle w:val="116"/>
        <w:shd w:fill="auto" w:val="clear"/>
        <w:spacing w:lineRule="auto" w:line="360"/>
        <w:ind w:firstLine="360"/>
        <w:jc w:val="left"/>
        <w:rPr/>
      </w:pPr>
      <w:r>
        <w:rPr>
          <w:rFonts w:cs="Times New Roman" w:ascii="Times New Roman" w:hAnsi="Times New Roman"/>
          <w:sz w:val="24"/>
          <w:szCs w:val="24"/>
        </w:rPr>
        <w:t>Традиционное понятие художественного образа нуждается в пересмотре и реконструкции. Оно сложилось в контексте теории подражания, или мимесиса, представления об искусстве как про</w:t>
        <w:softHyphen/>
        <w:t>стом отражении действительности. Если наряду с понятием под</w:t>
        <w:softHyphen/>
        <w:t xml:space="preserve">ражания вводится также равноправное с ним понятие побуждения, то следует признать, что в искусстве, помимо пассивных, </w:t>
      </w:r>
      <w:r>
        <w:rPr>
          <w:rStyle w:val="64"/>
          <w:rFonts w:cs="Times New Roman" w:ascii="Times New Roman" w:hAnsi="Times New Roman"/>
          <w:lang w:eastAsia="uk-UA"/>
        </w:rPr>
        <w:t>подра</w:t>
        <w:softHyphen/>
        <w:t>жающих образов</w:t>
      </w:r>
      <w:r>
        <w:rPr>
          <w:rFonts w:cs="Times New Roman" w:ascii="Times New Roman" w:hAnsi="Times New Roman"/>
          <w:sz w:val="24"/>
          <w:szCs w:val="24"/>
        </w:rPr>
        <w:t xml:space="preserve">, существуют также активные, </w:t>
      </w:r>
      <w:r>
        <w:rPr>
          <w:rStyle w:val="64"/>
          <w:rFonts w:cs="Times New Roman" w:ascii="Times New Roman" w:hAnsi="Times New Roman"/>
          <w:lang w:eastAsia="uk-UA"/>
        </w:rPr>
        <w:t>побуждающие образы</w:t>
      </w:r>
      <w:r>
        <w:rPr>
          <w:rFonts w:cs="Times New Roman" w:ascii="Times New Roman" w:hAnsi="Times New Roman"/>
          <w:sz w:val="24"/>
          <w:szCs w:val="24"/>
        </w:rPr>
        <w:t>.</w:t>
      </w:r>
    </w:p>
    <w:p>
      <w:pPr>
        <w:pStyle w:val="414"/>
        <w:keepNext w:val="true"/>
        <w:keepLines/>
        <w:numPr>
          <w:ilvl w:val="2"/>
          <w:numId w:val="33"/>
        </w:numPr>
        <w:shd w:fill="auto" w:val="clear"/>
        <w:tabs>
          <w:tab w:val="clear" w:pos="708"/>
          <w:tab w:val="left" w:pos="582" w:leader="none"/>
        </w:tabs>
        <w:spacing w:lineRule="auto" w:line="360"/>
        <w:jc w:val="left"/>
        <w:rPr>
          <w:rFonts w:ascii="Times New Roman" w:hAnsi="Times New Roman" w:cs="Times New Roman"/>
          <w:sz w:val="24"/>
          <w:szCs w:val="24"/>
        </w:rPr>
      </w:pPr>
      <w:bookmarkStart w:id="132" w:name="bookmark133"/>
      <w:r>
        <w:rPr>
          <w:rFonts w:cs="Times New Roman" w:ascii="Times New Roman" w:hAnsi="Times New Roman"/>
          <w:sz w:val="24"/>
          <w:szCs w:val="24"/>
        </w:rPr>
        <w:t>Побуждающие, или нерепрезентативные, образы</w:t>
      </w:r>
      <w:bookmarkEnd w:id="132"/>
    </w:p>
    <w:p>
      <w:pPr>
        <w:pStyle w:val="116"/>
        <w:shd w:fill="auto" w:val="clear"/>
        <w:spacing w:lineRule="auto" w:line="360"/>
        <w:ind w:firstLine="360"/>
        <w:jc w:val="left"/>
        <w:rPr/>
      </w:pPr>
      <w:r>
        <w:rPr>
          <w:rFonts w:cs="Times New Roman" w:ascii="Times New Roman" w:hAnsi="Times New Roman"/>
          <w:sz w:val="24"/>
          <w:szCs w:val="24"/>
        </w:rPr>
        <w:t>Побуждающие образы действительно активно обсуждаются в философии искусства течение нескольких последних десятиле</w:t>
        <w:softHyphen/>
        <w:t>тий. Побуждающий образ, получивший не совсем удачное назва</w:t>
        <w:softHyphen/>
        <w:t xml:space="preserve">ние </w:t>
      </w:r>
      <w:r>
        <w:rPr>
          <w:rStyle w:val="64"/>
          <w:rFonts w:cs="Times New Roman" w:ascii="Times New Roman" w:hAnsi="Times New Roman"/>
          <w:lang w:eastAsia="uk-UA"/>
        </w:rPr>
        <w:t>симулякра</w:t>
      </w:r>
      <w:r>
        <w:rPr>
          <w:rFonts w:cs="Times New Roman" w:ascii="Times New Roman" w:hAnsi="Times New Roman"/>
          <w:sz w:val="24"/>
          <w:szCs w:val="24"/>
        </w:rPr>
        <w:t xml:space="preserve"> (франц. — стереотип, псевдовещь, пустая форма), является одним из ключевых понятий постмодернистской эстети</w:t>
        <w:softHyphen/>
        <w:t>ки. Считается, что симулякр занимает в эстетике место, принадле</w:t>
        <w:softHyphen/>
        <w:t>жавшее ранее в классических эстетических системах художествен</w:t>
        <w:softHyphen/>
        <w:t>ному образу. «Симулякр, — как его характеризует Н.Б. Маньков- ская, — образ отсутствующей действительности, правдоподобное подобие, лишенное подлинника, поверхностный, гиперреали- стический объект, за которым не стоит какая-либо реальность.</w:t>
      </w:r>
    </w:p>
    <w:p>
      <w:pPr>
        <w:pStyle w:val="116"/>
        <w:shd w:fill="auto" w:val="clear"/>
        <w:spacing w:lineRule="auto" w:line="360"/>
        <w:ind w:hanging="0"/>
        <w:jc w:val="left"/>
        <w:rPr/>
      </w:pPr>
      <w:r>
        <w:rPr>
          <w:rFonts w:cs="Times New Roman" w:ascii="Times New Roman" w:hAnsi="Times New Roman"/>
          <w:sz w:val="24"/>
          <w:szCs w:val="24"/>
        </w:rPr>
        <w:t>Это пустая форма, самореференциальный знак, артефакт, осно</w:t>
        <w:softHyphen/>
        <w:t>ванный лишь на собственной реальности»</w:t>
      </w:r>
      <w:r>
        <w:rPr>
          <w:rStyle w:val="FootnoteAnchor"/>
          <w:rFonts w:cs="Times New Roman" w:ascii="Times New Roman" w:hAnsi="Times New Roman"/>
          <w:sz w:val="24"/>
          <w:szCs w:val="24"/>
          <w:vertAlign w:val="superscript"/>
        </w:rPr>
        <w:footnoteReference w:id="297"/>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ажное понятие побуждающего образа в теории симулякра было истолковано не совсем удачно, в результате чего симулякр предстал не как разновидность художественного образа, а как его прямая противоположность.</w:t>
      </w:r>
    </w:p>
    <w:p>
      <w:pPr>
        <w:pStyle w:val="116"/>
        <w:shd w:fill="auto" w:val="clear"/>
        <w:spacing w:lineRule="auto" w:line="360"/>
        <w:ind w:firstLine="360"/>
        <w:jc w:val="left"/>
        <w:rPr/>
      </w:pPr>
      <w:r>
        <w:rPr>
          <w:rFonts w:cs="Times New Roman" w:ascii="Times New Roman" w:hAnsi="Times New Roman"/>
          <w:sz w:val="24"/>
          <w:szCs w:val="24"/>
        </w:rPr>
        <w:t xml:space="preserve">Все художественные образы можно разделить на </w:t>
      </w:r>
      <w:r>
        <w:rPr>
          <w:rStyle w:val="64"/>
          <w:rFonts w:cs="Times New Roman" w:ascii="Times New Roman" w:hAnsi="Times New Roman"/>
          <w:sz w:val="24"/>
          <w:szCs w:val="24"/>
          <w:lang w:eastAsia="uk-UA"/>
        </w:rPr>
        <w:t>репрезента</w:t>
        <w:softHyphen/>
        <w:t>тивные</w:t>
      </w:r>
      <w:r>
        <w:rPr>
          <w:rFonts w:cs="Times New Roman" w:ascii="Times New Roman" w:hAnsi="Times New Roman"/>
          <w:sz w:val="24"/>
          <w:szCs w:val="24"/>
        </w:rPr>
        <w:t xml:space="preserve"> и </w:t>
      </w:r>
      <w:r>
        <w:rPr>
          <w:rStyle w:val="64"/>
          <w:rFonts w:cs="Times New Roman" w:ascii="Times New Roman" w:hAnsi="Times New Roman"/>
          <w:sz w:val="24"/>
          <w:szCs w:val="24"/>
          <w:lang w:eastAsia="uk-UA"/>
        </w:rPr>
        <w:t>нерепрезентативные образы.</w:t>
      </w:r>
      <w:r>
        <w:rPr>
          <w:rFonts w:cs="Times New Roman" w:ascii="Times New Roman" w:hAnsi="Times New Roman"/>
          <w:sz w:val="24"/>
          <w:szCs w:val="24"/>
        </w:rPr>
        <w:t xml:space="preserve"> Образ, являющийся репрезен</w:t>
        <w:softHyphen/>
        <w:t xml:space="preserve">тативным, — это образное отображение того, что </w:t>
      </w:r>
      <w:r>
        <w:rPr>
          <w:rStyle w:val="64"/>
          <w:rFonts w:cs="Times New Roman" w:ascii="Times New Roman" w:hAnsi="Times New Roman"/>
          <w:sz w:val="24"/>
          <w:szCs w:val="24"/>
          <w:lang w:eastAsia="uk-UA"/>
        </w:rPr>
        <w:t>есть,</w:t>
      </w:r>
      <w:r>
        <w:rPr>
          <w:rFonts w:cs="Times New Roman" w:ascii="Times New Roman" w:hAnsi="Times New Roman"/>
          <w:sz w:val="24"/>
          <w:szCs w:val="24"/>
        </w:rPr>
        <w:t xml:space="preserve"> т.е. отоб</w:t>
        <w:softHyphen/>
        <w:t>ражение определенного фрагмента реальности. Такой образ является подобием, имеющим в реальном мире свой подлинник. Образ, не являющийся репрезентативным, или симулякр, — это образ отсутствующей действительности, но той действительно</w:t>
        <w:softHyphen/>
        <w:t xml:space="preserve">сти, которая, по замыслу художника, передаваемому им зрителю, </w:t>
      </w:r>
      <w:r>
        <w:rPr>
          <w:rStyle w:val="64"/>
          <w:rFonts w:cs="Times New Roman" w:ascii="Times New Roman" w:hAnsi="Times New Roman"/>
          <w:sz w:val="24"/>
          <w:szCs w:val="24"/>
          <w:lang w:eastAsia="uk-UA"/>
        </w:rPr>
        <w:t>должна быть.</w:t>
      </w:r>
      <w:r>
        <w:rPr>
          <w:rFonts w:cs="Times New Roman" w:ascii="Times New Roman" w:hAnsi="Times New Roman"/>
          <w:sz w:val="24"/>
          <w:szCs w:val="24"/>
        </w:rPr>
        <w:t xml:space="preserve"> В силу этого симулякр является подобием, не име</w:t>
        <w:softHyphen/>
        <w:t>ющим в реальном мире своего подлинника, или, как иногда гово^ рят, «неподобным подоби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епрезентативный, или миметический, образ подражает дей</w:t>
        <w:softHyphen/>
        <w:t>ствительности. Он более или менее адекватно описывает опре</w:t>
        <w:softHyphen/>
        <w:t>деленные объекты и выражает чувства художника, связанные с ними. Такой образ, говорящий о том, что уже имеет место, ориентирован на настоящее или прошлое. Нерепрезентативный, или немиметический, образ говорит о явлении, которое еще не наступило и, возможно, никогда не наступит, но которому, по замыслу художника или его персонажей, в принципе следовало бы иметь место. Такой образ ориентирован не на настоящее или прошлое, а на будущее. Он оценивает существующее поло</w:t>
        <w:softHyphen/>
        <w:t>жение дел, предлагает определенную альтернативу и создается с намерением внушить аудитории ощущение необходимости ре</w:t>
        <w:softHyphen/>
        <w:t>ализации этой альтернатив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репрезентативный образ, касающийся будущего состояния дел, не описывает никаких реально существующих объектов. Он представляет вниманию зрителя еще несуществующие положе</w:t>
        <w:softHyphen/>
        <w:t>ния дел. Если образ истолковывать по старой традиции как «по</w:t>
        <w:softHyphen/>
        <w:t>добие», то о нерепрезентативном образе действительно можно сказать, что он является «неподобным подобием», отсылает к тому, чего в реальности нет, и не имеет в силу этого прототип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репрезентативные образы являются образами в том же смысле, что и репрезентативные образы: они представляют собой не понятия, а эмоционально насыщенные «картинки», обращен</w:t>
        <w:softHyphen/>
        <w:t>ные в первую очередь не к разуму человека, а к его чувствам. Но если репрезентативный образ дает картинку того, что уже имеет место, то нерепрезентативный образ представляет картинку того, что только будет или чему необходимо, полезно, целесообразно и т.п. бы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 Бретон отмечал, что если в произведении искусства не про</w:t>
        <w:softHyphen/>
        <w:t>свечивает будущее, такое произведение ничего не стоит. Если признать правомерными одни лишь репрезентативные образы, то придется согласиться с тем, что искусство вообще не вправе говорить о будущем, намечать какие-то перспективы человече</w:t>
        <w:softHyphen/>
        <w:t>ской деятельности и т.п. Задачей искусства окажется лишь пассив</w:t>
        <w:softHyphen/>
        <w:t>ное копирование существующего положения вещей. Побуждение же, являющееся оппозицией подражанию и предполагающее оценку реальности и внушение определенных чувств и намере</w:t>
        <w:softHyphen/>
        <w:t>ний, придется исключить из числа целей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ой подход был бы выражением старого представления о человеке как о пассивном, обреченном исключительно на созерцание и констатацию независимого от него хода дел суще</w:t>
        <w:softHyphen/>
        <w:t>стве. Человеческая активная, преобразующая мир деятельность осталась бы за пределами искусства. Искусство представляет со</w:t>
        <w:softHyphen/>
        <w:t>бой важное средство понимания прошлого и настоящего. Но первостепенный смысл искусства в том, что оно является пред</w:t>
        <w:softHyphen/>
        <w:t>восхищением будущего — в первую очередь того будущего, кото</w:t>
        <w:softHyphen/>
        <w:t>рое зависит от деятельности челове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тегория художественного образа сформировалась в эстетике сравнительно поздно. С самого начала теория образа опиралась на учение Аристотеля о мимесисе — о подражании художника жизни в ее способности производить цельные, внутренне совер</w:t>
        <w:softHyphen/>
        <w:t>шенные предметы и о связанном с этим удовольствии, прежде всего — удовольствии узнавания в произведении искусства того, что ранее наблюдалось в самой жизни. Склонность Аристотеля трактовать реальность не как бытие, в котором бесконечно по</w:t>
        <w:softHyphen/>
        <w:t>вторяется одно и то же, а главным образом как становление, выделение Аристотелем, наряду с подражанием, также активных функций искусства — все это было оставлено в стороне и никак не повлияло на трактовку понятия художественного образа. В тра</w:t>
        <w:softHyphen/>
        <w:t>диционной философии искусства художественный образ — это исключительно репрезентативный образ. И хотя философия еще в XIX в. заговорила о человеке как о деятельностном существе, на философии искусства этот новый подход к человеку сказался только во второй половине прошлого века. Причем выразился он не вполне адекватно: традиционному понятию репрезентатив</w:t>
        <w:softHyphen/>
        <w:t>ного образа — способного только к подражанию и потому всегда имеющему в реальности свой прообраз, было резко противопо</w:t>
        <w:softHyphen/>
        <w:t>ставлено понятие симулякра — образа, ничему не подражающего и не имеющего в силу этого какого-либо реального прототипа.</w:t>
      </w:r>
    </w:p>
    <w:p>
      <w:pPr>
        <w:pStyle w:val="414"/>
        <w:keepNext w:val="true"/>
        <w:keepLines/>
        <w:numPr>
          <w:ilvl w:val="2"/>
          <w:numId w:val="33"/>
        </w:numPr>
        <w:shd w:fill="auto" w:val="clear"/>
        <w:tabs>
          <w:tab w:val="clear" w:pos="708"/>
          <w:tab w:val="left" w:pos="608" w:leader="none"/>
        </w:tabs>
        <w:spacing w:lineRule="auto" w:line="360"/>
        <w:jc w:val="left"/>
        <w:rPr>
          <w:rFonts w:ascii="Times New Roman" w:hAnsi="Times New Roman" w:cs="Times New Roman"/>
          <w:sz w:val="24"/>
          <w:szCs w:val="24"/>
        </w:rPr>
      </w:pPr>
      <w:bookmarkStart w:id="133" w:name="bookmark134"/>
      <w:r>
        <w:rPr>
          <w:rFonts w:cs="Times New Roman" w:ascii="Times New Roman" w:hAnsi="Times New Roman"/>
          <w:sz w:val="24"/>
          <w:szCs w:val="24"/>
        </w:rPr>
        <w:t>История понятия симулякра</w:t>
      </w:r>
      <w:bookmarkEnd w:id="133"/>
    </w:p>
    <w:p>
      <w:pPr>
        <w:pStyle w:val="116"/>
        <w:shd w:fill="auto" w:val="clear"/>
        <w:spacing w:lineRule="auto" w:line="360"/>
        <w:ind w:firstLine="360"/>
        <w:jc w:val="left"/>
        <w:rPr/>
      </w:pPr>
      <w:r>
        <w:rPr>
          <w:rFonts w:cs="Times New Roman" w:ascii="Times New Roman" w:hAnsi="Times New Roman"/>
          <w:sz w:val="24"/>
          <w:szCs w:val="24"/>
        </w:rPr>
        <w:t>В разработку идеи симулякра важный вклад внес Ж. Бодрий- яр. В первый период своего творчества он рассматривал пробле</w:t>
        <w:softHyphen/>
        <w:t>мы общества потребления и стремился раскрыть суть феномена потребления. Если раньше главными свойствами вещей были ма</w:t>
        <w:softHyphen/>
        <w:t>териальность, полезность и функция, говорит Бодрийяр, то в об</w:t>
        <w:softHyphen/>
        <w:t>ществе потребления эти свойства отходят на задний план и усту</w:t>
        <w:softHyphen/>
        <w:t>пают свое место новым свойствам, возникающим в силу того, что предметы и вещи, подобно языку, образуют систему знаков и при</w:t>
        <w:softHyphen/>
        <w:t>обретают «знаковую стоимость». Суть этого общества составляет потребление знаков, а само потребление становится процессом поглощения знаков и поглощения знаками. В обществе потребле</w:t>
        <w:softHyphen/>
        <w:t>ния всякий товар производится как знак, а знаки — как товары. Бодрийяр рисует мрачную картину функционирования общества потребления, которое предстает как пространство всеобщего манипулирования и отчуждения. Это — конец труда, производ</w:t>
        <w:softHyphen/>
        <w:t>ства и политической экономии, утрата всякой референции, по</w:t>
        <w:softHyphen/>
        <w:t>чвы и фундамента. Все рушится под натиском «стоимости-знака», подчиняющей себе не только экономику, но и другие сферы че</w:t>
        <w:softHyphen/>
        <w:t>ловеческой деятельности: искусство, язык, интеллектуальную де</w:t>
        <w:softHyphen/>
        <w:t>ятельность. Везде действует «модель симуляции», в силу чего ме</w:t>
        <w:softHyphen/>
        <w:t>сто реальных предметов, процессов и явлений занимают разного рода знаки и «симулякры» («подобия»), которые обмениваются между собой, забыв о существовании реального. Рождается не</w:t>
        <w:softHyphen/>
        <w:t>что «гиперреальное», поглощающее реальное</w:t>
      </w:r>
      <w:r>
        <w:rPr>
          <w:rStyle w:val="FootnoteAnchor"/>
          <w:rFonts w:cs="Times New Roman" w:ascii="Times New Roman" w:hAnsi="Times New Roman"/>
          <w:sz w:val="24"/>
          <w:szCs w:val="24"/>
          <w:vertAlign w:val="superscript"/>
        </w:rPr>
        <w:footnoteReference w:id="298"/>
      </w:r>
      <w:r>
        <w:rPr>
          <w:rFonts w:cs="Times New Roman" w:ascii="Times New Roman" w:hAnsi="Times New Roman"/>
          <w:sz w:val="24"/>
          <w:szCs w:val="24"/>
        </w:rPr>
        <w:t>. Бодрийяр опре</w:t>
        <w:softHyphen/>
        <w:t>деляет симулякр как псевдовещь, замещающую «агонизирующую реальность» постреальностью посредством симуляции, выдающей отсутствие за присутствие, стирающей различия между реальным и воображаем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дея симулякра возникает, таким образом, в контексте обсужде</w:t>
        <w:softHyphen/>
        <w:t>ния негативных черт общества потребления. Одной из основных таких черт является симуляция — притворство, создание ложно</w:t>
        <w:softHyphen/>
        <w:t>го представления о чем-либо с целью ввести в обман. Симулякр — средство притворства, создания неверного представления о ре</w:t>
        <w:softHyphen/>
        <w:t>альном положении вещ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ледуя идеям Бодрийяра, и сейчас говорят о симулякре как о сознательном художественном «обмане» реципиента (ирони</w:t>
        <w:softHyphen/>
        <w:t>ческая игра) в постмодернизме путем презентации в качестве «подражания» некоего образца, в принципе не имеющего ника</w:t>
        <w:softHyphen/>
        <w:t>кого прообраза, т.е. объекта подраж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смотря на многие глубокие замечания, высказанные Бодрий- яром в адрес общества потребления, представление им этого об</w:t>
        <w:softHyphen/>
        <w:t>щества как «агонизирующей реальности» ошибочно. Это общество устойчиво, и нет никаких оснований предрекать его скорое круше</w:t>
        <w:softHyphen/>
        <w:t>ние, замену его культуры некой более высокой и совершенной куль</w:t>
        <w:softHyphen/>
        <w:t>турой («культурой с большой буквы»). Связывание нерепрезента</w:t>
        <w:softHyphen/>
        <w:t>тивных образов с симуляцией как одной из ведущих характеристик общества потребления не имеет под собой оснований. Бодрийяр правильно отмечает, что симулякр возникает в случае определен</w:t>
        <w:softHyphen/>
        <w:t>ного кризиса реальности. Симулякр как раз и говорит о том, что должно появиться вместо этой вырождающейся реальности. Но кризис отдельных сторон (социальной) реальности — это еще не ее агония. Вся социальная жизнь состоит из непрерывных кри</w:t>
        <w:softHyphen/>
        <w:t>зисов, затрагивающих те или иные ее стороны. Нет никаких осно</w:t>
        <w:softHyphen/>
        <w:t>ваний сравнивать, как это делает Бодрийяр, культуру XX в. с засы</w:t>
        <w:softHyphen/>
        <w:t>пающей осенней мухой, а в эстетике симулякра видеть риск деградации, истощения, «ухода со сцены»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имулякры появились гораздо раньше возникновения обще</w:t>
        <w:softHyphen/>
        <w:t>ства потребления. В сущности, они существовали в искусстве все</w:t>
        <w:softHyphen/>
        <w:t>гда. В современном искусстве их стало заметно больше. Но это связано не с нарастающим упадком общества потребления, кото</w:t>
        <w:softHyphen/>
        <w:t>рое пытается с помощью симуляции и симулякров продемонст</w:t>
        <w:softHyphen/>
        <w:t>рировать свою устойчивость. Размножение симулякров вызвано в первую очередь характерным для индустриального, и особенно для постиндустриального, общества убыстрением темпов соци</w:t>
        <w:softHyphen/>
        <w:t>ального развития. Ставшее явственным в последние два-три сто</w:t>
        <w:softHyphen/>
        <w:t>летия ускорение хода человеческой истории привело к тому, что давно известные нерепрезентативные образы сделались в искус</w:t>
        <w:softHyphen/>
        <w:t>стве обычным делом и даже вышли на первый план.</w:t>
      </w:r>
    </w:p>
    <w:p>
      <w:pPr>
        <w:pStyle w:val="116"/>
        <w:shd w:fill="auto" w:val="clear"/>
        <w:spacing w:lineRule="auto" w:line="360"/>
        <w:ind w:firstLine="360"/>
        <w:jc w:val="left"/>
        <w:rPr/>
      </w:pPr>
      <w:r>
        <w:rPr>
          <w:rFonts w:cs="Times New Roman" w:ascii="Times New Roman" w:hAnsi="Times New Roman"/>
          <w:sz w:val="24"/>
          <w:szCs w:val="24"/>
        </w:rPr>
        <w:t>Ж. Делёз подробно обсуждает тему симулякров в античной фи</w:t>
        <w:softHyphen/>
        <w:t>лософии и определяет основную цель философии Платона как борьбу с симулякрами. Платон ставит перед собой задачу — «от</w:t>
        <w:softHyphen/>
        <w:t>делить сущность от явления, интеллигибельное от чувственно</w:t>
        <w:softHyphen/>
        <w:t>го, идею от образа, оригинал от копии, модель от симулякра»</w:t>
      </w:r>
      <w:r>
        <w:rPr>
          <w:rStyle w:val="FootnoteAnchor"/>
          <w:rFonts w:cs="Times New Roman" w:ascii="Times New Roman" w:hAnsi="Times New Roman"/>
          <w:sz w:val="24"/>
          <w:szCs w:val="24"/>
          <w:vertAlign w:val="superscript"/>
        </w:rPr>
        <w:footnoteReference w:id="299"/>
      </w:r>
      <w:r>
        <w:rPr>
          <w:rFonts w:cs="Times New Roman" w:ascii="Times New Roman" w:hAnsi="Times New Roman"/>
          <w:sz w:val="24"/>
          <w:szCs w:val="24"/>
        </w:rPr>
        <w:t>. Но все эти выражения неравнозначны. Различие перемещается между двумя типами образов. Копии — вторичные обладатели (со</w:t>
        <w:softHyphen/>
        <w:t>причастным); они — претенденты, стоящие на прочных основа</w:t>
        <w:softHyphen/>
        <w:t>ниях, чьи претензии гарантированы сходством (с непричастным). Симулякры — нечто вроде ложных претендентов, чьи претензии строятся на неофдстве, заключающемся в сущностном извраще</w:t>
        <w:softHyphen/>
        <w:t>нии или отклонении (от непричастного). Исходя из этого, Пла</w:t>
        <w:softHyphen/>
        <w:t>тон разделяет всю область образов-идолов на две части: с одной стороны, есть копии-иконы, с другой — симулякры-фантазмы. Для Платона суть дела состоит в том, чтобы обеспечить победу копии над симулякром, подавить его, загнать на самое дно и не давать ему выйти на поверхность. В симулякре, по Платону, присутству</w:t>
        <w:softHyphen/>
        <w:t>ет некое умопомешательство, а именно — неограниченное ста</w:t>
        <w:softHyphen/>
        <w:t>новление. «Поставить предел становлению, упорядочить его со</w:t>
        <w:softHyphen/>
        <w:t>гласно Тому же Самому, загнать его в рамки сходства, — а ту часть, которая остается непокорной, затолкать как можно глубже, заму</w:t>
        <w:softHyphen/>
        <w:t>ровать в пещере на дне Океана — вот цель платонизма, стремяще</w:t>
        <w:softHyphen/>
        <w:t>гося обеспечить триумф икон над симулякрами»</w:t>
      </w:r>
      <w:r>
        <w:rPr>
          <w:rStyle w:val="FootnoteAnchor"/>
          <w:rFonts w:cs="Times New Roman" w:ascii="Times New Roman" w:hAnsi="Times New Roman"/>
          <w:sz w:val="24"/>
          <w:szCs w:val="24"/>
          <w:vertAlign w:val="superscript"/>
        </w:rPr>
        <w:footnoteReference w:id="300"/>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Если еще Платон, отстаивавший неизменное бытие и опасав</w:t>
        <w:softHyphen/>
        <w:t>шийся становления, вел непримиримую борьбу с симулякрами, нельзя сказать, что они появились только в современной куль</w:t>
        <w:softHyphen/>
        <w:t>туре, причем именно как свидетельство ее глубокого кризиса.</w:t>
      </w:r>
    </w:p>
    <w:p>
      <w:pPr>
        <w:pStyle w:val="116"/>
        <w:shd w:fill="auto" w:val="clear"/>
        <w:spacing w:lineRule="auto" w:line="360"/>
        <w:ind w:firstLine="360"/>
        <w:jc w:val="left"/>
        <w:rPr/>
      </w:pPr>
      <w:r>
        <w:rPr>
          <w:rFonts w:cs="Times New Roman" w:ascii="Times New Roman" w:hAnsi="Times New Roman"/>
          <w:sz w:val="24"/>
          <w:szCs w:val="24"/>
        </w:rPr>
        <w:t>Делёз подчеркивает, что симулякр — это вовсе не деградиро</w:t>
        <w:softHyphen/>
        <w:t>вавшая копия. Симулякр и копия противоположны по своей направленности: симулякр активен, не имеет прообраза и ищет своего воплощения в действительности, копия же пассивно ото</w:t>
        <w:softHyphen/>
        <w:t>бражает то, что уже имеет место. В симулякре «таится позитив</w:t>
        <w:softHyphen/>
        <w:t xml:space="preserve">ная сила, отрицающая как </w:t>
      </w:r>
      <w:r>
        <w:rPr>
          <w:rStyle w:val="64"/>
          <w:rFonts w:cs="Times New Roman" w:ascii="Times New Roman" w:hAnsi="Times New Roman"/>
          <w:sz w:val="24"/>
          <w:szCs w:val="24"/>
          <w:lang w:eastAsia="uk-UA"/>
        </w:rPr>
        <w:t>оригинал и копию</w:t>
      </w:r>
      <w:r>
        <w:rPr>
          <w:rFonts w:cs="Times New Roman" w:ascii="Times New Roman" w:hAnsi="Times New Roman"/>
          <w:sz w:val="24"/>
          <w:szCs w:val="24"/>
        </w:rPr>
        <w:t xml:space="preserve">, так и </w:t>
      </w:r>
      <w:r>
        <w:rPr>
          <w:rStyle w:val="64"/>
          <w:rFonts w:cs="Times New Roman" w:ascii="Times New Roman" w:hAnsi="Times New Roman"/>
          <w:sz w:val="24"/>
          <w:szCs w:val="24"/>
          <w:lang w:eastAsia="uk-UA"/>
        </w:rPr>
        <w:t>модель и репро</w:t>
        <w:softHyphen/>
        <w:t>дукции.</w:t>
      </w:r>
      <w:r>
        <w:rPr>
          <w:rFonts w:cs="Times New Roman" w:ascii="Times New Roman" w:hAnsi="Times New Roman"/>
          <w:sz w:val="24"/>
          <w:szCs w:val="24"/>
        </w:rPr>
        <w:t xml:space="preserve"> Внутри симулякра заключены по крайней мере две расходящиеся серии — и ни одну из них нельзя назвать ни моде</w:t>
        <w:softHyphen/>
        <w:t>лью, ни копией. Тут нельзя даже прибегнуть к модели Другого, ибо никакая модель не может устоять против головокружения симулякра. Больше нет никакой привилегированной точки зре</w:t>
        <w:softHyphen/>
        <w:t>ния, нет и объекта, общего для всех точек зрения»</w:t>
      </w:r>
      <w:r>
        <w:rPr>
          <w:rStyle w:val="FootnoteAnchor"/>
          <w:rFonts w:cs="Times New Roman" w:ascii="Times New Roman" w:hAnsi="Times New Roman"/>
          <w:sz w:val="24"/>
          <w:szCs w:val="24"/>
          <w:vertAlign w:val="superscript"/>
        </w:rPr>
        <w:footnoteReference w:id="301"/>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Головокружение, вызываемое симулякром», о котором гово</w:t>
        <w:softHyphen/>
        <w:t>рит Делёз, связано с тем, что симулякр ориентируется не на то, что есть в реальности и является в той или иной мере устойчи</w:t>
        <w:softHyphen/>
        <w:t>вым, а на то, что только должно наступить, а пока что отсутствует. Если образ-копия может претендовать на истинность, то для си</w:t>
        <w:softHyphen/>
        <w:t>мулякра, являющегося в основе своей ценностью, такая претен</w:t>
        <w:softHyphen/>
        <w:t>зия совершенно исключена. Относительно будущего, в котором эта ценность намеревается воплотиться, действительно не су</w:t>
        <w:softHyphen/>
        <w:t>ществует никакой привилегированной позиции или точки зре</w:t>
        <w:softHyphen/>
        <w:t>ния, как нет и объекта, общего для всех точек зрения.</w:t>
      </w:r>
    </w:p>
    <w:p>
      <w:pPr>
        <w:pStyle w:val="116"/>
        <w:shd w:fill="auto" w:val="clear"/>
        <w:spacing w:lineRule="auto" w:line="360"/>
        <w:ind w:firstLine="360"/>
        <w:jc w:val="left"/>
        <w:rPr/>
      </w:pPr>
      <w:r>
        <w:rPr>
          <w:rFonts w:cs="Times New Roman" w:ascii="Times New Roman" w:hAnsi="Times New Roman"/>
          <w:sz w:val="24"/>
          <w:szCs w:val="24"/>
        </w:rPr>
        <w:t>Симулякр и копия, подчеркивает Делёз, различны по своей при</w:t>
        <w:softHyphen/>
        <w:t>роде. «Назвать симулякр копией копии, бесконечно деградировав</w:t>
        <w:softHyphen/>
        <w:t>шим иконическим образом или бесконечно удаленным сходством значило бы упустить главное... Копия — это образ, наделенный сходством, тогда как симулякр — образ, лишенный сходства»</w:t>
      </w:r>
      <w:r>
        <w:rPr>
          <w:rStyle w:val="FootnoteAnchor"/>
          <w:rFonts w:cs="Times New Roman" w:ascii="Times New Roman" w:hAnsi="Times New Roman"/>
          <w:sz w:val="24"/>
          <w:szCs w:val="24"/>
          <w:vertAlign w:val="superscript"/>
        </w:rPr>
        <w:footnoteReference w:id="302"/>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онкретизируя эту мысль, можно сказать, что отношение между копией и симулякром аналогично отношению между истиной и ценностью. Истина является копией реальности, но ценность — не копия этой копии, а совершенно самостоятельный образ ре</w:t>
        <w:softHyphen/>
        <w:t>альности, причем образ, лишенный сходства, поскольку он гово</w:t>
        <w:softHyphen/>
        <w:t>рит о том, чего еще нет и, возможно, никогда не буд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книге «Различие и повторение» Делёз приводит пример си</w:t>
        <w:softHyphen/>
        <w:t>мулякра, присутствующий еще в катехизисе; этот пример повто</w:t>
        <w:softHyphen/>
        <w:t>ряется и в книге «Логика смысла». Бог создал человека по своему образу и подобию. Согрешив, человек утратил подобие, но со</w:t>
        <w:softHyphen/>
        <w:t>хранил образ. Человек превратился в симулякр. Катехизис наста</w:t>
        <w:softHyphen/>
        <w:t>ивает на демоническом характере симулякра. Он именно дьяволь</w:t>
        <w:softHyphen/>
        <w:t>ский образ, лишенный подобия; или, скорее, он поместил подобие снаружи, а живет различием. Симулякр все еще создает эффект подобия, но это эффект целого, полностью внешний и произво</w:t>
        <w:softHyphen/>
        <w:t>димый средствами, совершенно отличными от тех, что действу</w:t>
        <w:softHyphen/>
        <w:t>ют внутри модели. Построенный на несоответствии и различии, симулякр несет несходство внутри самого себя.</w:t>
      </w:r>
    </w:p>
    <w:p>
      <w:pPr>
        <w:pStyle w:val="116"/>
        <w:shd w:fill="auto" w:val="clear"/>
        <w:spacing w:lineRule="auto" w:line="360"/>
        <w:ind w:firstLine="360"/>
        <w:jc w:val="left"/>
        <w:rPr/>
      </w:pPr>
      <w:r>
        <w:rPr>
          <w:rFonts w:cs="Times New Roman" w:ascii="Times New Roman" w:hAnsi="Times New Roman"/>
          <w:sz w:val="24"/>
          <w:szCs w:val="24"/>
        </w:rPr>
        <w:t>Делёз выделяет четыре черты симулякра, хорошо соответству</w:t>
        <w:softHyphen/>
        <w:t>ющие его определению как нерепрезентативного образа, ищуще</w:t>
        <w:softHyphen/>
        <w:t>го свое воплощение в будущем</w:t>
      </w:r>
      <w:r>
        <w:rPr>
          <w:rStyle w:val="FootnoteAnchor"/>
          <w:rFonts w:cs="Times New Roman" w:ascii="Times New Roman" w:hAnsi="Times New Roman"/>
          <w:sz w:val="24"/>
          <w:szCs w:val="24"/>
          <w:vertAlign w:val="superscript"/>
        </w:rPr>
        <w:footnoteReference w:id="303"/>
      </w:r>
      <w:r>
        <w:rPr>
          <w:rFonts w:cs="Times New Roman" w:ascii="Times New Roman" w:hAnsi="Times New Roman"/>
          <w:sz w:val="24"/>
          <w:szCs w:val="24"/>
        </w:rPr>
        <w:t>. Симулякр — это прежде всего образ, лишенный подобия и живущий не подобием, как икони- ческий, или репрезентативный, образ, а различием; симулякр только производит внешний эффект подобия. Симулякры — это становление, что пугало еще Платона, они активны, способны к настойчивой подспудной работе и созданию собственного, внут</w:t>
        <w:softHyphen/>
        <w:t>ренне связного мира. Им есть чем оспорить и понятие копии, и понятие образца. Образец в различии разрушается, в то время как копии укореняются в несходстве интериоризированных рядов; так что никогда не скажешь, где копия, а где оригинал. И нако</w:t>
        <w:softHyphen/>
        <w:t>нец, возможен триумф симулякров. «Платон пытался упорядочить вечное возвращение, превращая его в результат Идей, т.е. застав</w:t>
        <w:softHyphen/>
        <w:t>ляя его копировать образец. Но в бесконечном движении убыва</w:t>
        <w:softHyphen/>
        <w:t>ющего от копии к копии подобия мы достигаем той точки, где все сущностно меняется, сама копия превращается в симулякр, где, наконец, подобие, духовная имитация, уступает место повто</w:t>
        <w:softHyphen/>
        <w:t>рению»</w:t>
      </w:r>
      <w:r>
        <w:rPr>
          <w:rStyle w:val="FootnoteAnchor"/>
          <w:rFonts w:cs="Times New Roman" w:ascii="Times New Roman" w:hAnsi="Times New Roman"/>
          <w:sz w:val="24"/>
          <w:szCs w:val="24"/>
          <w:vertAlign w:val="superscript"/>
        </w:rPr>
        <w:footnoteReference w:id="304"/>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Делёз настаивает на том, что систему симулякра необходимо описывать посредством понятий, изначально кажущихся совер</w:t>
        <w:softHyphen/>
        <w:t>шенно отличными от категорий репрезентации</w:t>
      </w:r>
      <w:r>
        <w:rPr>
          <w:rStyle w:val="FootnoteAnchor"/>
          <w:rFonts w:cs="Times New Roman" w:ascii="Times New Roman" w:hAnsi="Times New Roman"/>
          <w:sz w:val="24"/>
          <w:szCs w:val="24"/>
          <w:vertAlign w:val="superscript"/>
        </w:rPr>
        <w:footnoteReference w:id="305"/>
      </w:r>
      <w:r>
        <w:rPr>
          <w:rFonts w:cs="Times New Roman" w:ascii="Times New Roman" w:hAnsi="Times New Roman"/>
          <w:sz w:val="24"/>
          <w:szCs w:val="24"/>
        </w:rPr>
        <w:t>. Характеристи</w:t>
        <w:softHyphen/>
        <w:t>ка этих понятий у Делёза не особенно ясна, но его вывод, каса</w:t>
        <w:softHyphen/>
        <w:t>ющийся роли подражания в искусстве, совершенно определен: искусство не является подражанием. «Искусство не подражает именно потому, что повторяет, повторяет все повторения, исходя</w:t>
      </w:r>
      <w:r>
        <w:rPr>
          <w:rFonts w:cs="Times New Roman" w:ascii="Times New Roman" w:hAnsi="Times New Roman"/>
          <w:sz w:val="24"/>
          <w:szCs w:val="24"/>
          <w:lang w:val="en-US"/>
        </w:rPr>
        <w:t xml:space="preserve"> </w:t>
      </w:r>
      <w:r>
        <w:rPr>
          <w:rFonts w:cs="Times New Roman" w:ascii="Times New Roman" w:hAnsi="Times New Roman"/>
          <w:sz w:val="24"/>
          <w:szCs w:val="24"/>
        </w:rPr>
        <w:t>из внутренней силы (подражание — копия, а искусство — симу</w:t>
        <w:softHyphen/>
        <w:t>лякр, оно превращает копии в симулякры). Даже наиболее меха</w:t>
        <w:softHyphen/>
        <w:t>нистическое, повседневное, привычное, стереотипное повторе</w:t>
        <w:softHyphen/>
        <w:t>ние находит свое место в произведении искусства, так как всегда смещено по отношению к другим повторениям, если уметь из</w:t>
        <w:softHyphen/>
        <w:t>влечь из них различие. Ведь нет другой эстетической проблемы, кроме включения искусства в повседневную жизнь»</w:t>
      </w:r>
      <w:r>
        <w:rPr>
          <w:rFonts w:cs="Times New Roman" w:ascii="Times New Roman" w:hAnsi="Times New Roman"/>
          <w:sz w:val="24"/>
          <w:szCs w:val="24"/>
          <w:vertAlign w:val="superscript"/>
        </w:rPr>
        <w:t>1</w:t>
      </w:r>
      <w:r>
        <w:rPr>
          <w:rFonts w:cs="Times New Roman" w:ascii="Times New Roman" w:hAnsi="Times New Roman"/>
          <w:sz w:val="24"/>
          <w:szCs w:val="24"/>
        </w:rPr>
        <w:t>. В каждый вид искусства встроены свои техники повторения. Их критическая революционная сила может достичь высшего уровня, чтобы уве</w:t>
        <w:softHyphen/>
        <w:t>сти нас от унылых повторений привычки к глубинным повторе</w:t>
        <w:softHyphen/>
        <w:t>ниям памяти, затем — к высшим повторениям смерти, ставящей на карту нашу свободу. Тремя различными примерами повторений могут служить повторения в современной музыке (таково углуб</w:t>
        <w:softHyphen/>
        <w:t>ление лейтмотива в «Войцехе» Берга); способ доведения копии, копии и т.д. в живописном поп-арте до высшей точки перевора</w:t>
        <w:softHyphen/>
        <w:t>чивания, превращения в симулякр (таковы замечательные серии «рядов» Уорхолла, сочетающие все повторения — привычки, па</w:t>
        <w:softHyphen/>
        <w:t>мяти и смерти); романный способ, при котором из сырых меха</w:t>
        <w:softHyphen/>
        <w:t>нических привычных повторений можно извлечь небольшие из</w:t>
        <w:softHyphen/>
        <w:t>менения, в свою очередь движущие повторениями памяти ради высшего повторения, когда жизнь и смерть поставлены на карту.</w:t>
      </w:r>
    </w:p>
    <w:p>
      <w:pPr>
        <w:pStyle w:val="414"/>
        <w:keepNext w:val="true"/>
        <w:keepLines/>
        <w:numPr>
          <w:ilvl w:val="2"/>
          <w:numId w:val="33"/>
        </w:numPr>
        <w:shd w:fill="auto" w:val="clear"/>
        <w:tabs>
          <w:tab w:val="clear" w:pos="708"/>
          <w:tab w:val="left" w:pos="615" w:leader="none"/>
        </w:tabs>
        <w:spacing w:lineRule="auto" w:line="360"/>
        <w:jc w:val="left"/>
        <w:rPr>
          <w:rFonts w:ascii="Times New Roman" w:hAnsi="Times New Roman" w:cs="Times New Roman"/>
          <w:sz w:val="24"/>
          <w:szCs w:val="24"/>
        </w:rPr>
      </w:pPr>
      <w:bookmarkStart w:id="134" w:name="bookmark135"/>
      <w:r>
        <w:rPr>
          <w:rFonts w:cs="Times New Roman" w:ascii="Times New Roman" w:hAnsi="Times New Roman"/>
          <w:sz w:val="24"/>
          <w:szCs w:val="24"/>
        </w:rPr>
        <w:t>Примеры симулякров</w:t>
      </w:r>
      <w:bookmarkEnd w:id="134"/>
    </w:p>
    <w:p>
      <w:pPr>
        <w:pStyle w:val="116"/>
        <w:shd w:fill="auto" w:val="clear"/>
        <w:spacing w:lineRule="auto" w:line="360"/>
        <w:ind w:firstLine="360"/>
        <w:jc w:val="left"/>
        <w:rPr/>
      </w:pPr>
      <w:r>
        <w:rPr>
          <w:rFonts w:cs="Times New Roman" w:ascii="Times New Roman" w:hAnsi="Times New Roman"/>
          <w:sz w:val="24"/>
          <w:szCs w:val="24"/>
        </w:rPr>
        <w:t>Примеры нерепрезентативных образов (симулякров), относя</w:t>
        <w:softHyphen/>
        <w:t>щихся еще к древнему искусству, приводит К. Юнг. Отход от худо</w:t>
        <w:softHyphen/>
        <w:t>жественного стиля, безраздельно господствовавшего в период царствования Аменхотепа IV, представляется на первый взгляд противоестественным. Немотивированной кажется и незамысло</w:t>
        <w:softHyphen/>
        <w:t>ватая символика изображения Агнца во времена раннего христи</w:t>
        <w:softHyphen/>
        <w:t>анства. Как бы резко ни отличались между собой упомянутые эпо</w:t>
        <w:softHyphen/>
        <w:t>хи, они родственны друг другу. Эти эпохи представляют собой инкубационные периоды творчества, попытки каузального объяс</w:t>
        <w:softHyphen/>
        <w:t>нения сути которых дают совершенно неудовлетворительные результаты. Но, рассматривая их как явления коллективной пси</w:t>
        <w:softHyphen/>
        <w:t>хологии, можно обнаружить, что правильно понять их можно только в том случае, «если постараться увидеть их смысл в пред</w:t>
        <w:softHyphen/>
        <w:t>восхищении будущего, т.е. относиться к ним телеологически. Эпоха Аменхотепа IV — это колыбель монотеизма, сохраненного затем еврейской традицией для всего мира. Варварский инфан</w:t>
        <w:softHyphen/>
        <w:t>тилизм раннего христианства вызывался только тем, что Рим</w:t>
        <w:softHyphen/>
        <w:t>ская империя превратилась к тому времени в государство-бога»</w:t>
      </w:r>
      <w:r>
        <w:rPr>
          <w:rStyle w:val="FootnoteAnchor"/>
          <w:rFonts w:cs="Times New Roman" w:ascii="Times New Roman" w:hAnsi="Times New Roman"/>
          <w:sz w:val="24"/>
          <w:szCs w:val="24"/>
          <w:vertAlign w:val="superscript"/>
        </w:rPr>
        <w:footnoteReference w:id="306"/>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К типичным нерепрезентативным образам можно отнести, полагает Юнг, и «Улисса» Джойса. Что касается разрушения ранее принимавшихся критериев выражения красоты и смыс</w:t>
        <w:softHyphen/>
        <w:t>ла, то здесь «Улисс» занимает выдающееся место. «Он оскорб</w:t>
        <w:softHyphen/>
        <w:t>ляет утвердившиеся привычки чувствовать, он совершает наси</w:t>
        <w:softHyphen/>
        <w:t>лие над тем, что принято ожидать от книги по части ее смысла и содержания, он издевается над любыми попытками свести воедино возникающие при чтении мысли. Кажется, только не</w:t>
        <w:softHyphen/>
        <w:t>доброжелатель может приписать “Улиссу” хоть какую-то склон</w:t>
        <w:softHyphen/>
        <w:t>ность к обобщениям или образному единству, так как если бы удалось доказать в нем присутствие столь несовременных вещей, то в этом случае оказалось бы, что он серьезно отступает от утверждаемых им же канонов красоты»</w:t>
      </w:r>
      <w:r>
        <w:rPr>
          <w:rStyle w:val="FootnoteAnchor"/>
          <w:rFonts w:cs="Times New Roman" w:ascii="Times New Roman" w:hAnsi="Times New Roman"/>
          <w:sz w:val="24"/>
          <w:szCs w:val="24"/>
          <w:vertAlign w:val="superscript"/>
        </w:rPr>
        <w:footnoteReference w:id="307"/>
      </w:r>
      <w:r>
        <w:rPr>
          <w:rFonts w:cs="Times New Roman" w:ascii="Times New Roman" w:hAnsi="Times New Roman"/>
          <w:sz w:val="24"/>
          <w:szCs w:val="24"/>
        </w:rPr>
        <w:t>. Эта оценка Юнгом романа Джойса относится к самому началу 1930-х гг. В то время роман являлся очевидным нерепрезентативным образом, выз</w:t>
        <w:softHyphen/>
        <w:t>вавшим ожесточенные споры. Но уже спустя короткий проме</w:t>
        <w:softHyphen/>
        <w:t>жуток времени очевидный симулякр, каким первоначально яв</w:t>
        <w:softHyphen/>
        <w:t>лялся роман, превратился (не без воздействия самого романа) в обычный репрезентативный образ.</w:t>
      </w:r>
    </w:p>
    <w:p>
      <w:pPr>
        <w:pStyle w:val="116"/>
        <w:shd w:fill="auto" w:val="clear"/>
        <w:spacing w:lineRule="auto" w:line="360"/>
        <w:ind w:firstLine="360"/>
        <w:jc w:val="left"/>
        <w:rPr/>
      </w:pPr>
      <w:r>
        <w:rPr>
          <w:rFonts w:cs="Times New Roman" w:ascii="Times New Roman" w:hAnsi="Times New Roman"/>
          <w:sz w:val="24"/>
          <w:szCs w:val="24"/>
        </w:rPr>
        <w:t>В романе Ф. Достоевского «Бесы» (глава «У наших») расска</w:t>
        <w:softHyphen/>
        <w:t>зывается о том, как в провинциальном городке собирается груп</w:t>
        <w:softHyphen/>
        <w:t>па людей с намерением обсудить перспективы возможного пе</w:t>
        <w:softHyphen/>
        <w:t>реустройства общества на началах добра и справедливости. Один из присутствующих, Шигалев, предлагает так радикально пере</w:t>
        <w:softHyphen/>
        <w:t>делать существующее общество, что оно превратится в «земной рай»: «Я запутался в собственных данных, и мое заключение в пря</w:t>
        <w:softHyphen/>
        <w:t>мом противоречии с первоначальной идеей, из которой я выхожу. Выходя из безграничной свободы, я заключаю безграничным деспотизмом. Прибавлю, что, кроме моего разрешения обще</w:t>
        <w:softHyphen/>
        <w:t>ственной формулы, не может быть никакого». Один из «наших», симпатизирующий Шигалеву и представляющий его «отчасти</w:t>
      </w:r>
      <w:r>
        <w:rPr>
          <w:rFonts w:cs="Times New Roman" w:ascii="Times New Roman" w:hAnsi="Times New Roman"/>
          <w:sz w:val="24"/>
          <w:szCs w:val="24"/>
          <w:lang w:val="en-US"/>
        </w:rPr>
        <w:t xml:space="preserve"> </w:t>
      </w:r>
      <w:r>
        <w:rPr>
          <w:rFonts w:cs="Times New Roman" w:ascii="Times New Roman" w:hAnsi="Times New Roman"/>
          <w:sz w:val="24"/>
          <w:szCs w:val="24"/>
        </w:rPr>
        <w:t>фанатиком человеколюбия», так передает его замысел: необхо</w:t>
        <w:softHyphen/>
        <w:t>димо «в виде конечного разрешения вопроса — разделение че</w:t>
        <w:softHyphen/>
        <w:t>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w:t>
        <w:softHyphen/>
        <w:t>ного рая, хотя, впрочем, и будут работать. Меры, предлагаемые автором для отнятия у девяти десятых человечества воли и пере</w:t>
        <w:softHyphen/>
        <w:t>делки его в стадо посредством перевоспитания целых поколе</w:t>
        <w:softHyphen/>
        <w:t>ний — весьма замечательны, основаны на естественных данных и логичны». Помимо идей Шигалева, не вызвавших энтузиазма присутствующих, проскальзывает также мысль, «что как мир ни лечи, все не вылечишь, а срезав радикально сто миллионов го</w:t>
        <w:softHyphen/>
        <w:t>лов и тем облегчив себя, можно вернее перескочить через канав</w:t>
        <w:softHyphen/>
        <w:t>ку». В другом месте романа главный его герой, Петр Верховен</w:t>
        <w:softHyphen/>
        <w:t>ский, снижает планку: «перескочить через канавку» вполне удастся, срезав всего три-четыре миллиона голов.</w:t>
      </w:r>
    </w:p>
    <w:p>
      <w:pPr>
        <w:pStyle w:val="116"/>
        <w:shd w:fill="auto" w:val="clear"/>
        <w:spacing w:lineRule="auto" w:line="360"/>
        <w:ind w:firstLine="360"/>
        <w:jc w:val="left"/>
        <w:rPr>
          <w:rFonts w:ascii="Times New Roman" w:hAnsi="Times New Roman" w:cs="Times New Roman"/>
          <w:sz w:val="24"/>
          <w:szCs w:val="24"/>
          <w:lang w:val="en-US"/>
        </w:rPr>
      </w:pPr>
      <w:r>
        <w:rPr>
          <w:rFonts w:cs="Times New Roman" w:ascii="Times New Roman" w:hAnsi="Times New Roman"/>
          <w:sz w:val="24"/>
          <w:szCs w:val="24"/>
        </w:rPr>
        <w:t>Впервые роман был опубликован в 1871—1872 гг. В то время в России не было еще людей, намеревавшихся усовершенствовать существовавшее общество, пожертвовав тремя-четырьмя и тем более сотней миллионов голов; не было и тех, кто, подобно Ши- галеву, считал бы необходимым превратить девять десятых об</w:t>
        <w:softHyphen/>
        <w:t>щества в полуживотное стадо посредством перевоспитания це</w:t>
        <w:softHyphen/>
        <w:t>лых поколений. Образы большинства героев этого романа Достоевского не являются копиями того, что существовало ре</w:t>
        <w:softHyphen/>
        <w:t>ально. Это — нерепрезентативные образы, или симулякры, гово</w:t>
        <w:softHyphen/>
        <w:t>рящие не о настоящем, а о будущем и предрекающие, что люди, похожие на героев Достоевского, непременно появятся, притом появятся спустя считанные десятилетия. И действительно, уже в начале XX в. такие люди появились и принялись готовить гран</w:t>
        <w:softHyphen/>
        <w:t>диозную социальную революцию. Они не утруждали себя подсче</w:t>
        <w:softHyphen/>
        <w:t>тами того, сколькими миллионами голов придется пожертвовать, а просто боролись за освобождение от частной собственности и проистекающей из нее эксплуатации человека человеком. Но результаты их деятельности вполне совпадают с теми цифрами возможных жертв, которые назывались «нашими». Со временем настал черед и воплощения в жизнь идеи превращения подавля</w:t>
        <w:softHyphen/>
        <w:t>ющего большинства общества в стадо, в котором нет личностей, но зато все чувствуют себя как бы в ра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имулякры, созданные Достоевским и не описывавшие ничего существующего, сделались — через совсем краткое по историче</w:t>
        <w:softHyphen/>
        <w:t>ским меркам время — обычными репрезентативными образ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исто репрезентативный образ и открытый симулякр, без примеси описания реального положения вещей, являются двумя противоположными полюсами художественной образности. Между ними лежит широкая промежуточная область образов, соединяющих в себе репрезентативность и нерепрезентатив- ность, пассивность и активность, описание и оценк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итуация здесь аналогична рассматривавшимся ранее отноше</w:t>
        <w:softHyphen/>
        <w:t>ниям между истиной и ценностью. Помимо утверждений, обра</w:t>
        <w:softHyphen/>
        <w:t>зов и представлений, выражающих истину, и утверждений, обра</w:t>
        <w:softHyphen/>
        <w:t>зов и представлений, устанавливающих ценности, существуют многообразные двойственные, описательно-оценочные утверж</w:t>
        <w:softHyphen/>
        <w:t>дения, образы и представления.</w:t>
      </w:r>
    </w:p>
    <w:p>
      <w:pPr>
        <w:pStyle w:val="317"/>
        <w:keepNext w:val="true"/>
        <w:keepLines/>
        <w:numPr>
          <w:ilvl w:val="1"/>
          <w:numId w:val="33"/>
        </w:numPr>
        <w:shd w:fill="auto" w:val="clear"/>
        <w:tabs>
          <w:tab w:val="clear" w:pos="708"/>
          <w:tab w:val="left" w:pos="519" w:leader="none"/>
        </w:tabs>
        <w:spacing w:lineRule="auto" w:line="360"/>
        <w:ind w:left="0" w:hanging="0"/>
        <w:rPr>
          <w:rFonts w:ascii="Times New Roman" w:hAnsi="Times New Roman" w:cs="Times New Roman"/>
        </w:rPr>
      </w:pPr>
      <w:bookmarkStart w:id="135" w:name="bookmark136"/>
      <w:r>
        <w:rPr>
          <w:rFonts w:cs="Times New Roman" w:ascii="Times New Roman" w:hAnsi="Times New Roman"/>
        </w:rPr>
        <w:t>Художественный символ</w:t>
      </w:r>
      <w:bookmarkEnd w:id="13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возможно переоценить роль художественных символов в ис</w:t>
        <w:softHyphen/>
        <w:t>кусстве. И, тем менее, хотя важность символов подчеркивалась уже античной эстетикой и философией искусства, остается целый ряд сложных проблем, связанным с пониманием таких символов. Здесь можно остановиться только на наиболее важных из них.</w:t>
      </w:r>
    </w:p>
    <w:p>
      <w:pPr>
        <w:pStyle w:val="116"/>
        <w:shd w:fill="auto" w:val="clear"/>
        <w:spacing w:lineRule="auto" w:line="360"/>
        <w:ind w:firstLine="360"/>
        <w:jc w:val="left"/>
        <w:rPr/>
      </w:pPr>
      <w:r>
        <w:rPr>
          <w:rFonts w:cs="Times New Roman" w:ascii="Times New Roman" w:hAnsi="Times New Roman"/>
          <w:sz w:val="24"/>
          <w:szCs w:val="24"/>
        </w:rPr>
        <w:t xml:space="preserve">Символ является в известном смысле ключом к пониманию природы человека. Неслучайно Э. Кассирер предлагал определять человека как </w:t>
      </w:r>
      <w:r>
        <w:rPr>
          <w:rStyle w:val="64"/>
          <w:rFonts w:cs="Times New Roman" w:ascii="Times New Roman" w:hAnsi="Times New Roman"/>
          <w:sz w:val="24"/>
          <w:szCs w:val="24"/>
          <w:lang w:eastAsia="uk-UA"/>
        </w:rPr>
        <w:t>символизирующее животное.</w:t>
      </w:r>
      <w:r>
        <w:rPr>
          <w:rFonts w:cs="Times New Roman" w:ascii="Times New Roman" w:hAnsi="Times New Roman"/>
          <w:sz w:val="24"/>
          <w:szCs w:val="24"/>
        </w:rPr>
        <w:t xml:space="preserve"> «Великие мыслители, ко</w:t>
        <w:softHyphen/>
        <w:t xml:space="preserve">торые определяли человека как </w:t>
      </w:r>
      <w:r>
        <w:rPr>
          <w:rStyle w:val="64"/>
          <w:rFonts w:cs="Times New Roman" w:ascii="Times New Roman" w:hAnsi="Times New Roman"/>
          <w:sz w:val="24"/>
          <w:szCs w:val="24"/>
          <w:lang w:eastAsia="uk-UA"/>
        </w:rPr>
        <w:t>атта1 гайопак,</w:t>
      </w:r>
      <w:r>
        <w:rPr>
          <w:rFonts w:cs="Times New Roman" w:ascii="Times New Roman" w:hAnsi="Times New Roman"/>
          <w:sz w:val="24"/>
          <w:szCs w:val="24"/>
        </w:rPr>
        <w:t xml:space="preserve"> не были эмпири</w:t>
        <w:softHyphen/>
        <w:t>ками, они и не пытались дать эмпирическую картину человече</w:t>
        <w:softHyphen/>
        <w:t>ской природы. Таким определением они, скорее, выражали основной моральный императив. Разум — очень неадекватный термин для всеохватывающего обозначения форм человеческой культурной жизни во вк:ем ее богатстве и разнообразии. Но все эти формы суть символические формы. Вместо того чтобы опре</w:t>
        <w:softHyphen/>
        <w:t xml:space="preserve">делять человека как </w:t>
      </w:r>
      <w:r>
        <w:rPr>
          <w:rStyle w:val="64"/>
          <w:rFonts w:cs="Times New Roman" w:ascii="Times New Roman" w:hAnsi="Times New Roman"/>
          <w:sz w:val="24"/>
          <w:szCs w:val="24"/>
          <w:lang w:eastAsia="uk-UA"/>
        </w:rPr>
        <w:t>апгтаХ гайопае</w:t>
      </w:r>
      <w:r>
        <w:rPr>
          <w:rFonts w:cs="Times New Roman" w:ascii="Times New Roman" w:hAnsi="Times New Roman"/>
          <w:sz w:val="24"/>
          <w:szCs w:val="24"/>
        </w:rPr>
        <w:t xml:space="preserve">, мы должны, следовательно, определить его как </w:t>
      </w:r>
      <w:r>
        <w:rPr>
          <w:rStyle w:val="64"/>
          <w:rFonts w:cs="Times New Roman" w:ascii="Times New Roman" w:hAnsi="Times New Roman"/>
          <w:sz w:val="24"/>
          <w:szCs w:val="24"/>
          <w:lang w:eastAsia="uk-UA"/>
        </w:rPr>
        <w:t>апгта1 зутЪоИсит.</w:t>
      </w:r>
      <w:r>
        <w:rPr>
          <w:rFonts w:cs="Times New Roman" w:ascii="Times New Roman" w:hAnsi="Times New Roman"/>
          <w:sz w:val="24"/>
          <w:szCs w:val="24"/>
        </w:rPr>
        <w:t xml:space="preserve"> Именно так мы сможем обо</w:t>
        <w:softHyphen/>
        <w:t>значить его специфическое отличие, а тем самым и понять но</w:t>
        <w:softHyphen/>
        <w:t>вый путь, открытый человеку, — путь цивилизации»</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пределение человека как символизирующего существа, а сим</w:t>
        <w:softHyphen/>
        <w:t>волического мышления и поведения — как характерных, неотъем</w:t>
        <w:softHyphen/>
        <w:t>лемых черт человеческой жизни и культуры является отправным пунктом в изучении любых символов, включая и художественные.</w:t>
      </w:r>
    </w:p>
    <w:p>
      <w:pPr>
        <w:pStyle w:val="414"/>
        <w:keepNext w:val="true"/>
        <w:keepLines/>
        <w:numPr>
          <w:ilvl w:val="2"/>
          <w:numId w:val="33"/>
        </w:numPr>
        <w:shd w:fill="auto" w:val="clear"/>
        <w:tabs>
          <w:tab w:val="clear" w:pos="708"/>
          <w:tab w:val="left" w:pos="582" w:leader="none"/>
        </w:tabs>
        <w:spacing w:lineRule="auto" w:line="360"/>
        <w:jc w:val="left"/>
        <w:rPr>
          <w:rFonts w:ascii="Times New Roman" w:hAnsi="Times New Roman" w:cs="Times New Roman"/>
          <w:sz w:val="24"/>
          <w:szCs w:val="24"/>
        </w:rPr>
      </w:pPr>
      <w:bookmarkStart w:id="136" w:name="bookmark137"/>
      <w:r>
        <w:rPr>
          <w:rFonts w:cs="Times New Roman" w:ascii="Times New Roman" w:hAnsi="Times New Roman"/>
          <w:sz w:val="24"/>
          <w:szCs w:val="24"/>
        </w:rPr>
        <w:t>Природа символа</w:t>
      </w:r>
      <w:bookmarkEnd w:id="136"/>
    </w:p>
    <w:p>
      <w:pPr>
        <w:pStyle w:val="116"/>
        <w:shd w:fill="auto" w:val="clear"/>
        <w:spacing w:lineRule="auto" w:line="360"/>
        <w:ind w:firstLine="360"/>
        <w:jc w:val="left"/>
        <w:rPr/>
      </w:pPr>
      <w:r>
        <w:rPr>
          <w:rFonts w:cs="Times New Roman" w:ascii="Times New Roman" w:hAnsi="Times New Roman"/>
          <w:sz w:val="24"/>
          <w:szCs w:val="24"/>
        </w:rPr>
        <w:t xml:space="preserve">В общем случае </w:t>
      </w:r>
      <w:r>
        <w:rPr>
          <w:rStyle w:val="64"/>
          <w:rFonts w:cs="Times New Roman" w:ascii="Times New Roman" w:hAnsi="Times New Roman"/>
          <w:sz w:val="24"/>
          <w:szCs w:val="24"/>
          <w:lang w:eastAsia="uk-UA"/>
        </w:rPr>
        <w:t>символ —</w:t>
      </w:r>
      <w:r>
        <w:rPr>
          <w:rFonts w:cs="Times New Roman" w:ascii="Times New Roman" w:hAnsi="Times New Roman"/>
          <w:sz w:val="24"/>
          <w:szCs w:val="24"/>
        </w:rPr>
        <w:t xml:space="preserve"> это идея, образ или предмет, имеющий собственное содержание и одновременно представляющий в обоб</w:t>
        <w:softHyphen/>
        <w:t>щенной, неразвернутой форме некоторое иное содержание. Ху</w:t>
        <w:softHyphen/>
        <w:t>дожественные символы, используемые в художественном мышле</w:t>
        <w:softHyphen/>
        <w:t>нии, являются частным случаем символо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Ярким примером художественного образа, несущего очевид</w:t>
        <w:softHyphen/>
        <w:t>ное символическое содержание, является Беатриче из «Боже</w:t>
        <w:softHyphen/>
        <w:t>ственной комедии» Данте. Беатриче — не только действующее лицо, но и одновременно символ чистой женственности. Вмес</w:t>
        <w:softHyphen/>
        <w:t>те с тем «чистая женственность» — это опять-таки символ, хотя и более интеллектуализированный. Смысл его становится бо</w:t>
        <w:softHyphen/>
        <w:t>лее понятным, если вспомнить, что Данте находил возможным уподобить Беатриче теологии. По средневековым представле</w:t>
        <w:softHyphen/>
        <w:t>ниям теология является вершиной человеческой мудрости, но одновременно это и размышление о том, подлинное знание чего недоступно человеку. Здесь хорошо видно, что разъяснение смыс</w:t>
        <w:softHyphen/>
        <w:t>ла символа неизбежно ведет к новым символам, которые не толь</w:t>
        <w:softHyphen/>
        <w:t>ко не способны исчерпать всю его глубину, но и сами требуют разъяснения.</w:t>
      </w:r>
    </w:p>
    <w:p>
      <w:pPr>
        <w:pStyle w:val="116"/>
        <w:shd w:fill="auto" w:val="clear"/>
        <w:spacing w:lineRule="auto" w:line="360"/>
        <w:ind w:hanging="0"/>
        <w:jc w:val="left"/>
        <w:rPr/>
      </w:pPr>
      <w:r>
        <w:rPr>
          <w:rFonts w:cs="Times New Roman" w:ascii="Times New Roman" w:hAnsi="Times New Roman"/>
          <w:sz w:val="24"/>
          <w:szCs w:val="24"/>
          <w:vertAlign w:val="subscript"/>
        </w:rPr>
        <w:t>#</w:t>
      </w:r>
      <w:r>
        <w:rPr>
          <w:rFonts w:cs="Times New Roman" w:ascii="Times New Roman" w:hAnsi="Times New Roman"/>
          <w:sz w:val="24"/>
          <w:szCs w:val="24"/>
        </w:rPr>
        <w:t xml:space="preserve"> Иногда символ помещают между художественным образом и аллегорией</w:t>
      </w:r>
      <w:r>
        <w:rPr>
          <w:rFonts w:cs="Times New Roman" w:ascii="Times New Roman" w:hAnsi="Times New Roman"/>
          <w:sz w:val="24"/>
          <w:szCs w:val="24"/>
          <w:vertAlign w:val="superscript"/>
        </w:rPr>
        <w:t>1</w:t>
      </w:r>
      <w:r>
        <w:rPr>
          <w:rFonts w:cs="Times New Roman" w:ascii="Times New Roman" w:hAnsi="Times New Roman"/>
          <w:sz w:val="24"/>
          <w:szCs w:val="24"/>
        </w:rPr>
        <w:t>, в других случаях — между моделью, имеющей прямое сходство с моделируемым объектом, и (чистым) знаком, у которого собственное содержание ничтожно. Художественный символ как универсальная эстетическая категория может быть раскрыт только через сопоставление его с категориями художественного образа, с одной стороны, и знака и аллегории, с друг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имволы используются человеком в его деятельности и име</w:t>
        <w:softHyphen/>
        <w:t>ют в силу этого определенную цель. Они всегда служат обнару</w:t>
        <w:softHyphen/>
        <w:t>жению чего-то неявного, не лежащего на поверхности, непред</w:t>
        <w:softHyphen/>
        <w:t>сказуемого. Если цель исчезает, то исчезает и символ как элемент социальной жизни и остается только знак, используемый для простого обозначения объекта. Человеческое мышление, начиная с художественного и заканчивая научным, всегда символично.</w:t>
      </w:r>
    </w:p>
    <w:p>
      <w:pPr>
        <w:pStyle w:val="116"/>
        <w:shd w:fill="auto" w:val="clear"/>
        <w:spacing w:lineRule="auto" w:line="360"/>
        <w:ind w:firstLine="360"/>
        <w:jc w:val="left"/>
        <w:rPr/>
      </w:pPr>
      <w:r>
        <w:rPr>
          <w:rFonts w:cs="Times New Roman" w:ascii="Times New Roman" w:hAnsi="Times New Roman"/>
          <w:sz w:val="24"/>
          <w:szCs w:val="24"/>
        </w:rPr>
        <w:t xml:space="preserve">Художественный символ, как и всякий символ, всегда имеет </w:t>
      </w:r>
      <w:r>
        <w:rPr>
          <w:rStyle w:val="64"/>
          <w:rFonts w:cs="Times New Roman" w:ascii="Times New Roman" w:hAnsi="Times New Roman"/>
          <w:sz w:val="24"/>
          <w:szCs w:val="24"/>
          <w:lang w:eastAsia="uk-UA"/>
        </w:rPr>
        <w:t>внешнее</w:t>
      </w:r>
      <w:r>
        <w:rPr>
          <w:rFonts w:cs="Times New Roman" w:ascii="Times New Roman" w:hAnsi="Times New Roman"/>
          <w:sz w:val="24"/>
          <w:szCs w:val="24"/>
        </w:rPr>
        <w:t xml:space="preserve"> и </w:t>
      </w:r>
      <w:r>
        <w:rPr>
          <w:rStyle w:val="64"/>
          <w:rFonts w:cs="Times New Roman" w:ascii="Times New Roman" w:hAnsi="Times New Roman"/>
          <w:sz w:val="24"/>
          <w:szCs w:val="24"/>
          <w:lang w:eastAsia="uk-UA"/>
        </w:rPr>
        <w:t>внутреннее</w:t>
      </w:r>
      <w:r>
        <w:rPr>
          <w:rFonts w:cs="Times New Roman" w:ascii="Times New Roman" w:hAnsi="Times New Roman"/>
          <w:sz w:val="24"/>
          <w:szCs w:val="24"/>
        </w:rPr>
        <w:t xml:space="preserve"> содержание. С точки зрения внешнего содер</w:t>
        <w:softHyphen/>
        <w:t>жания он представляет собой чувственно данный объект: вещь, событие, жест, рисунок, высказывание и т.п. Внутреннее содер</w:t>
        <w:softHyphen/>
        <w:t xml:space="preserve">жание символа — это множество связанных с ним </w:t>
      </w:r>
      <w:r>
        <w:rPr>
          <w:rStyle w:val="64"/>
          <w:rFonts w:cs="Times New Roman" w:ascii="Times New Roman" w:hAnsi="Times New Roman"/>
          <w:sz w:val="24"/>
          <w:szCs w:val="24"/>
          <w:lang w:eastAsia="uk-UA"/>
        </w:rPr>
        <w:t>значений</w:t>
      </w:r>
      <w:r>
        <w:rPr>
          <w:rFonts w:cs="Times New Roman" w:ascii="Times New Roman" w:hAnsi="Times New Roman"/>
          <w:sz w:val="24"/>
          <w:szCs w:val="24"/>
        </w:rPr>
        <w:t xml:space="preserve">, или </w:t>
      </w:r>
      <w:r>
        <w:rPr>
          <w:rStyle w:val="64"/>
          <w:rFonts w:cs="Times New Roman" w:ascii="Times New Roman" w:hAnsi="Times New Roman"/>
          <w:sz w:val="24"/>
          <w:szCs w:val="24"/>
          <w:lang w:eastAsia="uk-UA"/>
        </w:rPr>
        <w:t>смыслов</w:t>
      </w:r>
      <w:r>
        <w:rPr>
          <w:rFonts w:cs="Times New Roman" w:ascii="Times New Roman" w:hAnsi="Times New Roman"/>
          <w:sz w:val="24"/>
          <w:szCs w:val="24"/>
        </w:rPr>
        <w:t>. «Символ имеет место там, — пишет П. Рикёр, — где язык создает сложно организованные знаки и где смысл, не доволь</w:t>
        <w:softHyphen/>
        <w:t>ствуясь указанием на предмет, одновременно указывает и на дру</w:t>
        <w:softHyphen/>
        <w:t>гой смысл, способный раскрыться только внутри и посредством первого смысла»</w:t>
      </w:r>
      <w:r>
        <w:rPr>
          <w:rStyle w:val="FootnoteAnchor"/>
          <w:rFonts w:cs="Times New Roman" w:ascii="Times New Roman" w:hAnsi="Times New Roman"/>
          <w:sz w:val="24"/>
          <w:szCs w:val="24"/>
          <w:vertAlign w:val="superscript"/>
        </w:rPr>
        <w:footnoteReference w:id="308"/>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зных смыслов у символа могут быть десятки, причем они оп</w:t>
        <w:softHyphen/>
        <w:t>ределенным образом связаны друг с другом и уходят в глубину, «образуют перспективу». Смыслы художественного символа сами могут быть художественными символами. Никакое описание не способно передать всю полноту смыслов богатого ими символа. Разъяснение смысла художественного символа неизбежно ведет к новым символам, которые, в свою очередь, требуют разъяс</w:t>
        <w:softHyphen/>
        <w:t>нения.</w:t>
      </w:r>
    </w:p>
    <w:p>
      <w:pPr>
        <w:pStyle w:val="414"/>
        <w:keepNext w:val="true"/>
        <w:keepLines/>
        <w:numPr>
          <w:ilvl w:val="2"/>
          <w:numId w:val="33"/>
        </w:numPr>
        <w:shd w:fill="auto" w:val="clear"/>
        <w:tabs>
          <w:tab w:val="clear" w:pos="708"/>
          <w:tab w:val="left" w:pos="608" w:leader="none"/>
        </w:tabs>
        <w:spacing w:lineRule="auto" w:line="360"/>
        <w:jc w:val="left"/>
        <w:rPr>
          <w:rFonts w:ascii="Times New Roman" w:hAnsi="Times New Roman" w:cs="Times New Roman"/>
          <w:sz w:val="24"/>
          <w:szCs w:val="24"/>
        </w:rPr>
      </w:pPr>
      <w:bookmarkStart w:id="137" w:name="bookmark138"/>
      <w:r>
        <w:rPr>
          <w:rFonts w:cs="Times New Roman" w:ascii="Times New Roman" w:hAnsi="Times New Roman"/>
          <w:sz w:val="24"/>
          <w:szCs w:val="24"/>
        </w:rPr>
        <w:t>Символизм</w:t>
      </w:r>
      <w:bookmarkEnd w:id="137"/>
    </w:p>
    <w:p>
      <w:pPr>
        <w:pStyle w:val="116"/>
        <w:shd w:fill="auto" w:val="clear"/>
        <w:spacing w:lineRule="auto" w:line="360"/>
        <w:ind w:firstLine="360"/>
        <w:jc w:val="left"/>
        <w:rPr/>
      </w:pPr>
      <w:r>
        <w:rPr>
          <w:rFonts w:cs="Times New Roman" w:ascii="Times New Roman" w:hAnsi="Times New Roman"/>
          <w:sz w:val="24"/>
          <w:szCs w:val="24"/>
        </w:rPr>
        <w:t xml:space="preserve">В философии под </w:t>
      </w:r>
      <w:r>
        <w:rPr>
          <w:rStyle w:val="64"/>
          <w:rFonts w:cs="Times New Roman" w:ascii="Times New Roman" w:hAnsi="Times New Roman"/>
          <w:sz w:val="24"/>
          <w:szCs w:val="24"/>
          <w:lang w:eastAsia="uk-UA"/>
        </w:rPr>
        <w:t>символизмом</w:t>
      </w:r>
      <w:r>
        <w:rPr>
          <w:rFonts w:cs="Times New Roman" w:ascii="Times New Roman" w:hAnsi="Times New Roman"/>
          <w:sz w:val="24"/>
          <w:szCs w:val="24"/>
        </w:rPr>
        <w:t xml:space="preserve"> имеют в виду философские кон</w:t>
        <w:softHyphen/>
        <w:t>цепции, построенные на основе интерпретации понятия сим</w:t>
        <w:softHyphen/>
        <w:t>вола как первооснования связи бытия, мышления, личности и культуры. В обычном употреблении и в эстетике «символизм» — это широкое употребление символов, прежде всего художествен</w:t>
        <w:softHyphen/>
        <w:t>ных символов.</w:t>
      </w:r>
    </w:p>
    <w:p>
      <w:pPr>
        <w:pStyle w:val="116"/>
        <w:shd w:fill="auto" w:val="clear"/>
        <w:spacing w:lineRule="auto" w:line="360"/>
        <w:ind w:firstLine="360"/>
        <w:jc w:val="left"/>
        <w:rPr/>
      </w:pPr>
      <w:r>
        <w:rPr>
          <w:rFonts w:cs="Times New Roman" w:ascii="Times New Roman" w:hAnsi="Times New Roman"/>
          <w:sz w:val="24"/>
          <w:szCs w:val="24"/>
        </w:rPr>
        <w:t xml:space="preserve">Символизм — не какое-то ухищрение мысли, дающее особый, рафинированный плод, а всякое </w:t>
      </w:r>
      <w:r>
        <w:rPr>
          <w:rStyle w:val="64"/>
          <w:rFonts w:cs="Times New Roman" w:ascii="Times New Roman" w:hAnsi="Times New Roman"/>
          <w:sz w:val="24"/>
          <w:szCs w:val="24"/>
          <w:lang w:eastAsia="uk-UA"/>
        </w:rPr>
        <w:t>двойное</w:t>
      </w:r>
      <w:r>
        <w:rPr>
          <w:rFonts w:cs="Times New Roman" w:ascii="Times New Roman" w:hAnsi="Times New Roman"/>
          <w:sz w:val="24"/>
          <w:szCs w:val="24"/>
        </w:rPr>
        <w:t xml:space="preserve"> существование вещей, наличие в них помимо </w:t>
      </w:r>
      <w:r>
        <w:rPr>
          <w:rStyle w:val="64"/>
          <w:rFonts w:cs="Times New Roman" w:ascii="Times New Roman" w:hAnsi="Times New Roman"/>
          <w:sz w:val="24"/>
          <w:szCs w:val="24"/>
          <w:lang w:eastAsia="uk-UA"/>
        </w:rPr>
        <w:t>внешнего</w:t>
      </w:r>
      <w:r>
        <w:rPr>
          <w:rFonts w:cs="Times New Roman" w:ascii="Times New Roman" w:hAnsi="Times New Roman"/>
          <w:sz w:val="24"/>
          <w:szCs w:val="24"/>
        </w:rPr>
        <w:t xml:space="preserve"> (воспринимаемого) значения так</w:t>
        <w:softHyphen/>
        <w:t xml:space="preserve">же добавочного </w:t>
      </w:r>
      <w:r>
        <w:rPr>
          <w:rStyle w:val="64"/>
          <w:rFonts w:cs="Times New Roman" w:ascii="Times New Roman" w:hAnsi="Times New Roman"/>
          <w:sz w:val="24"/>
          <w:szCs w:val="24"/>
          <w:lang w:eastAsia="uk-UA"/>
        </w:rPr>
        <w:t>внутреннего</w:t>
      </w:r>
      <w:r>
        <w:rPr>
          <w:rFonts w:cs="Times New Roman" w:ascii="Times New Roman" w:hAnsi="Times New Roman"/>
          <w:sz w:val="24"/>
          <w:szCs w:val="24"/>
        </w:rPr>
        <w:t>, приданного человеком значения. Если символизм понимается как особое, сознательное ухищрение ума, то символы оказываются достоянием узкого круга людей.</w:t>
      </w:r>
    </w:p>
    <w:p>
      <w:pPr>
        <w:pStyle w:val="116"/>
        <w:shd w:fill="auto" w:val="clear"/>
        <w:spacing w:lineRule="auto" w:line="360"/>
        <w:ind w:firstLine="360"/>
        <w:jc w:val="left"/>
        <w:rPr/>
      </w:pPr>
      <w:r>
        <w:rPr>
          <w:rFonts w:cs="Times New Roman" w:ascii="Times New Roman" w:hAnsi="Times New Roman"/>
          <w:sz w:val="24"/>
          <w:szCs w:val="24"/>
        </w:rPr>
        <w:t>Рассматриваемый далее в качестве примера символизм сред</w:t>
        <w:softHyphen/>
        <w:t>невекового мышления — это символизм самых широких слоев, символизм всей средневековой жизни и культуры. Именно по</w:t>
        <w:softHyphen/>
        <w:t>этому он представлялся той эпохе объективным, не выдуманным, существующим не по чьей-то воле, а сам по себе. Такого рода символизм был характерен не только для средневекового, но и для мифологического мышления. Только наука Нового времени начала успешно избавляться от доминирования символических связей (и значит, внешних и случайных связей, основанных на аналогии, метафор, партиципации) в теоретической сфере, за</w:t>
        <w:softHyphen/>
        <w:t>мещая их реальными, прежде всего причинными связями</w:t>
      </w:r>
      <w:r>
        <w:rPr>
          <w:rStyle w:val="FootnoteAnchor"/>
          <w:rFonts w:cs="Times New Roman" w:ascii="Times New Roman" w:hAnsi="Times New Roman"/>
          <w:sz w:val="24"/>
          <w:szCs w:val="24"/>
          <w:vertAlign w:val="superscript"/>
        </w:rPr>
        <w:footnoteReference w:id="30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сказать, что символизм непосредственно связан с уд</w:t>
        <w:softHyphen/>
        <w:t>воением мира, с введением, наряду с реальным, также особого, умопостигаемого мира. В частности, в средневековом искусстве, как и во всей средневековой культуре, таким миром, доминиру</w:t>
        <w:softHyphen/>
        <w:t>ющим над реальной действительностью, являлся «небесный мир». При символическом подходе чувственно воспринимаемый мир предстает как символ умозрительного, причем символизация ут</w:t>
        <w:softHyphen/>
        <w:t>верждает приоритет умозрительного мира над реальным миром, несовершенным и недостаточным, если он берется сам по себ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зличие между художественным символом и символизиру</w:t>
        <w:softHyphen/>
        <w:t>емой им вещью обычно не является жестким и однозначным. Меж</w:t>
        <w:softHyphen/>
        <w:t>ду ними нет пропасти, а есть масса переходов, что во многих случаях дает возможность оборачивания отношения «символ — символизируемая вещь». Важным является не только содержание, стоящее за художественным символом, но и содержание, заклю</w:t>
        <w:softHyphen/>
        <w:t>чающееся в нем самом, в силу чего символ представляет собой своеобразную «модель» символизируемой им вещи, и его иссле</w:t>
        <w:softHyphen/>
        <w:t>дование оказывается способным пролить свет на свойства по</w:t>
        <w:softHyphen/>
        <w:t>следн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ля всякого символизма, включая и художественный, харак</w:t>
        <w:softHyphen/>
        <w:t>терна идея, что объекты умозрительного мира подчиняют себе чувственно данные вещи, делают их своими символами и даже управляют ими. Если эта идея проводится последовательно, то человек вообще оказывается непричастным к процессу симво</w:t>
        <w:softHyphen/>
        <w:t>лизаци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ычно художественный символизм предполагает целые цепи символов и их иерархии, включающие несколько уровней, ког</w:t>
        <w:softHyphen/>
        <w:t>да символизируемая вещь сама является символом вещей более высокого порядка, а те, в свою очередь, представляют собой символы. Символами могут быть при этом не только предметы в обычном смысле, но и свойства, отношения, слова («верх» и «низ», «правое» и «левое», цвет и свет и т.д.). Символизм иерар- хичен в том смысле, что символизируемая вещь обычно отно</w:t>
        <w:softHyphen/>
        <w:t>сится к более высокому «уровню бытия», чем сам символ.</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безбрежном мире художественных символов имеется ядро доминантных символов (обычно весьма многозначных) и боль</w:t>
        <w:softHyphen/>
        <w:t>шое количество непосредственно зависимых от них энклитиче</w:t>
        <w:softHyphen/>
        <w:t>ских символов. Вся совокупность символов образует достаточно стройную и последовательную систему, в которой доминантные символы служат опорными точками, придающими ей стабиль</w:t>
        <w:softHyphen/>
        <w:t>ность. Произведение искусства, включающее символы, предста</w:t>
        <w:softHyphen/>
        <w:t>ет в силу этого как перекличка идей, смыслов, представленных в образной, живописной форме. В нем все символично, даже его верх и низ, правая и левая стороны, рама, окружение. Ритм ху</w:t>
        <w:softHyphen/>
        <w:t>дожественного пространства — это ритм, перекличка и отзвуки символов. Зритель не только чувственно воспринимает изобра</w:t>
        <w:softHyphen/>
        <w:t>жение, но и считывает его. Символы и выявляют, и скрывают некоторую умонепостигаемую истину. Символически-аллегори- ческий образ доминирует над миметическим (иллюзионистским) и абстрактным условным знаком. Символизм является и сред</w:t>
        <w:softHyphen/>
        <w:t>ством зашифровки смыслов, и средством придания особого на</w:t>
        <w:softHyphen/>
        <w:t>пряжения художественному мышлению, мобилизацией духовных сил человека.</w:t>
      </w:r>
    </w:p>
    <w:p>
      <w:pPr>
        <w:pStyle w:val="116"/>
        <w:shd w:fill="auto" w:val="clear"/>
        <w:spacing w:lineRule="auto" w:line="360"/>
        <w:ind w:firstLine="360"/>
        <w:jc w:val="left"/>
        <w:rPr/>
      </w:pPr>
      <w:r>
        <w:rPr>
          <w:rFonts w:cs="Times New Roman" w:ascii="Times New Roman" w:hAnsi="Times New Roman"/>
          <w:sz w:val="24"/>
          <w:szCs w:val="24"/>
        </w:rPr>
        <w:t>Символы, обычно используемые в искусстве, ближе всего сто</w:t>
        <w:softHyphen/>
        <w:t xml:space="preserve">ят, как представляется, к </w:t>
      </w:r>
      <w:r>
        <w:rPr>
          <w:rStyle w:val="64"/>
          <w:rFonts w:cs="Times New Roman" w:ascii="Times New Roman" w:hAnsi="Times New Roman"/>
          <w:sz w:val="24"/>
          <w:szCs w:val="24"/>
          <w:lang w:eastAsia="uk-UA"/>
        </w:rPr>
        <w:t>гадательным</w:t>
      </w:r>
      <w:r>
        <w:rPr>
          <w:rFonts w:cs="Times New Roman" w:ascii="Times New Roman" w:hAnsi="Times New Roman"/>
          <w:sz w:val="24"/>
          <w:szCs w:val="24"/>
        </w:rPr>
        <w:t xml:space="preserve"> символам, хотя встречаются ритуальные, познавательные и иные символы. Иногда художе</w:t>
        <w:softHyphen/>
        <w:t>ственный символ оказывается между гадательными и ритуальными (или познавательными) символами, соединяя воедино две и даже больше разных ролей.</w:t>
      </w:r>
    </w:p>
    <w:p>
      <w:pPr>
        <w:pStyle w:val="414"/>
        <w:keepNext w:val="true"/>
        <w:keepLines/>
        <w:numPr>
          <w:ilvl w:val="2"/>
          <w:numId w:val="33"/>
        </w:numPr>
        <w:shd w:fill="auto" w:val="clear"/>
        <w:tabs>
          <w:tab w:val="clear" w:pos="708"/>
          <w:tab w:val="left" w:pos="615" w:leader="none"/>
        </w:tabs>
        <w:spacing w:lineRule="auto" w:line="360"/>
        <w:jc w:val="left"/>
        <w:rPr>
          <w:rFonts w:ascii="Times New Roman" w:hAnsi="Times New Roman" w:cs="Times New Roman"/>
          <w:sz w:val="24"/>
          <w:szCs w:val="24"/>
        </w:rPr>
      </w:pPr>
      <w:bookmarkStart w:id="138" w:name="bookmark139"/>
      <w:r>
        <w:rPr>
          <w:rFonts w:cs="Times New Roman" w:ascii="Times New Roman" w:hAnsi="Times New Roman"/>
          <w:sz w:val="24"/>
          <w:szCs w:val="24"/>
        </w:rPr>
        <w:t>Гадательные символы</w:t>
      </w:r>
      <w:bookmarkEnd w:id="138"/>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амо употребление в определенной ситуации гадательных ху</w:t>
        <w:softHyphen/>
        <w:t>дожественных символов не требует, чтобы использующий их ху</w:t>
        <w:softHyphen/>
        <w:t>дожник вкладывал в них какие-то особые и тем более чрезвычай</w:t>
        <w:softHyphen/>
        <w:t>ные эмоции. Он может быть сдержан и сух, может рассказывать и показывать, не прибегая к театральным приемам, выступать, отстраняясь. Важная его задача — объективировать символ, по</w:t>
        <w:softHyphen/>
        <w:t>зволить ему говорить от себя. Употребление гадательных симво</w:t>
        <w:softHyphen/>
        <w:t>лов требует известной рассудочности как от того, кто их вводит, так и от тех, кому предъявляется их комбинация. От обеих сто</w:t>
        <w:softHyphen/>
        <w:t>рон требуется умение рассуждать, классифицировать, сопостав</w:t>
        <w:softHyphen/>
        <w:t>лять, делать вывод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вязи смыслов гадательного символа, как правило, относи</w:t>
        <w:softHyphen/>
        <w:t>тельно ясны. Более или менее ясна также связь данных смыслов с тем контекстом, в котором употребляется символ. Конфигура</w:t>
        <w:softHyphen/>
        <w:t>ции смыслов символа и конфигурации разных символов можно поставить в соответствие определенную конфигурацию элемен</w:t>
        <w:softHyphen/>
        <w:t>тов самого этого контекст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мыслы гадательного художественного символа обычно тяго</w:t>
        <w:softHyphen/>
        <w:t>теют к двум полюсам. На одном из них, нормативном или идео</w:t>
        <w:softHyphen/>
        <w:t>логическом, смыслы соотносятся с компонентами эстетическо</w:t>
        <w:softHyphen/>
        <w:t>го, нравственного и социального порядка. На другом полюсе, сенсорном или возбуждающем, концентрируется то, что отно</w:t>
        <w:softHyphen/>
        <w:t>сится к явлениям, от которых можно ожидать стимуляции жела</w:t>
        <w:softHyphen/>
        <w:t>ний и чувств.</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 распятая на кресте фигура — знак и изображение распя</w:t>
        <w:softHyphen/>
        <w:t>того Богочеловека, искупившего своей смертью грехи мира, сим</w:t>
        <w:softHyphen/>
        <w:t>вол грядущего спасения человечества. Но она же является одно</w:t>
        <w:softHyphen/>
        <w:t>временно символом человеческих страдан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 xml:space="preserve">Чтобы подчеркнуть своеобразие гадательных художественных символов, полезно противопоставить им </w:t>
      </w:r>
      <w:r>
        <w:rPr>
          <w:rStyle w:val="64"/>
          <w:rFonts w:cs="Times New Roman" w:ascii="Times New Roman" w:hAnsi="Times New Roman"/>
          <w:sz w:val="24"/>
          <w:szCs w:val="24"/>
          <w:lang w:eastAsia="uk-UA"/>
        </w:rPr>
        <w:t>ритуальные</w:t>
      </w:r>
      <w:r>
        <w:rPr>
          <w:rFonts w:cs="Times New Roman" w:ascii="Times New Roman" w:hAnsi="Times New Roman"/>
          <w:sz w:val="24"/>
          <w:szCs w:val="24"/>
        </w:rPr>
        <w:t xml:space="preserve"> символы, ис</w:t>
        <w:softHyphen/>
        <w:t>пользуемые в процессе осуществления каких-то ритуальных дей</w:t>
        <w:softHyphen/>
        <w:t>ствий, подобных празднованию Нового года или завершению ра</w:t>
        <w:softHyphen/>
        <w:t>бот по уборке урожая. У гадательных символов доминирует познавательный аспект, у ритуальных — эмоциональный. Послед</w:t>
        <w:softHyphen/>
        <w:t>ние призваны не столько указывать на нечто, сколько возбуждать чувства и обращены скорее к подсознанию, чем к сознанию. В ритуальных символах все смыслы присутствуют одновременно, в смешении, особенно в случае важных, ключевых символов. Эти символы являются «синтетическими» в том плане, что они пред</w:t>
        <w:softHyphen/>
        <w:t>ставляют смешение многих по очевидности диспаратных вещей. Смыслы, стоящие за ритуальным символом (его внутреннее со</w:t>
        <w:softHyphen/>
        <w:t>держание) не особенно ясны и с трудом поддаются истолкова</w:t>
        <w:softHyphen/>
      </w:r>
      <w:r>
        <w:rPr>
          <w:rStyle w:val="59"/>
          <w:rFonts w:cs="Times New Roman" w:ascii="Times New Roman" w:hAnsi="Times New Roman"/>
          <w:sz w:val="24"/>
          <w:szCs w:val="24"/>
          <w:lang w:eastAsia="uk-UA"/>
        </w:rPr>
        <w:t>нию. Хотя ведущая функция данных символов — возбуждающая, у них сильна и магическая функция, т.е. намерение привести в дей</w:t>
        <w:softHyphen/>
        <w:t>ствие определенные силы, вызвать путем употребления символа направленные изменения в окружающем мире — в частности, в мире человеческих отношений. Сам акт предъявления символа не терпит холодности, бесстрастности и равнодушия художника, использующего его. Символ призван не только возбудить, но и выразить возбуждение, он как бы передает возбуждение одних другим, т.е. выполняет также выразительную функцию. Рацио</w:t>
        <w:softHyphen/>
        <w:t>нальный момент в употреблении ритуального символа малозна</w:t>
        <w:softHyphen/>
        <w:t>чителен. Смыслы символа даны одновременно, не расчлененно, они смешаны, и связи их не особенно ясны. Связь этих смыслов с контекстом употребления символа также лишена расчлененно</w:t>
        <w:softHyphen/>
        <w:t>сти. Символ дан во всем многообразии своих смыслов, и контекст противостоит ему как единое целое, так что невозможно просле</w:t>
        <w:softHyphen/>
        <w:t>дить связи отдельных смыслов символа с конкретными элемента</w:t>
        <w:softHyphen/>
        <w:t>ми контекста. Два ряда объектов, к которым отсылает символ, — идеологические и сенсорные (чувственные) — смешаны, слиты воедин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отя у художественного символа обычно ярче всего выраже</w:t>
        <w:softHyphen/>
        <w:t>на гадательная, т.е. познавательная, классифицирующая и систе</w:t>
        <w:softHyphen/>
        <w:t>матизирующая его сторона, он выполняет также и оректичес- кую, и эмотивную, и даже магическую функц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прос о магической функции художественных символов сло</w:t>
        <w:softHyphen/>
        <w:t>жен и исследован очень слабо. Отметим лишь, что художествен</w:t>
        <w:softHyphen/>
        <w:t>ные изображения, насыщенные символами, в прошлом нередко использовались и с намерением вызвать определенные природ</w:t>
        <w:softHyphen/>
        <w:t>ные явления или, напротив, предотвратить их, гарантировать поддержку предстоящей деятельности (например, охоты, убор</w:t>
        <w:softHyphen/>
        <w:t>ки урожая и др.).</w:t>
      </w:r>
    </w:p>
    <w:p>
      <w:pPr>
        <w:pStyle w:val="414"/>
        <w:keepNext w:val="true"/>
        <w:keepLines/>
        <w:numPr>
          <w:ilvl w:val="0"/>
          <w:numId w:val="47"/>
        </w:numPr>
        <w:shd w:fill="auto" w:val="clear"/>
        <w:tabs>
          <w:tab w:val="clear" w:pos="708"/>
          <w:tab w:val="left" w:pos="625" w:leader="none"/>
        </w:tabs>
        <w:spacing w:lineRule="auto" w:line="360"/>
        <w:jc w:val="left"/>
        <w:rPr>
          <w:rFonts w:ascii="Times New Roman" w:hAnsi="Times New Roman" w:cs="Times New Roman"/>
          <w:sz w:val="24"/>
          <w:szCs w:val="24"/>
        </w:rPr>
      </w:pPr>
      <w:bookmarkStart w:id="139" w:name="bookmark140"/>
      <w:r>
        <w:rPr>
          <w:rStyle w:val="422"/>
          <w:rFonts w:cs="Times New Roman" w:ascii="Times New Roman" w:hAnsi="Times New Roman"/>
          <w:b w:val="false"/>
          <w:bCs w:val="false"/>
          <w:sz w:val="24"/>
          <w:szCs w:val="24"/>
          <w:lang w:eastAsia="uk-UA"/>
        </w:rPr>
        <w:t>Перенасыщенность символами</w:t>
      </w:r>
      <w:bookmarkEnd w:id="139"/>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ледует отметить, что мир реальных явлений, представлен</w:t>
        <w:softHyphen/>
        <w:t>ных в художественном произведении как система символов, за</w:t>
        <w:softHyphen/>
        <w:t>гадок, иносказаний лишается своей предметной устойчивости. Его вещи теряют свою пространственную и временную опреде</w:t>
        <w:softHyphen/>
        <w:t>ленность, их формы и отношения становятся малосуществен</w:t>
        <w:softHyphen/>
        <w:t>ными. Достаточно, чтобы предмет был узнан, отождествлен с самим собой, все остальное не играет рол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та «неконкретность» и даже известная «беспредметность» предмета в художественном произведении, перенасыщенном символами, определяет многое: пренебрежение видимыми фор</w:t>
        <w:softHyphen/>
        <w:t>мами предметов, их отношениями в пространстве и времени и т.д. Вполне допустимой становится в этих условиях обратная перс</w:t>
        <w:softHyphen/>
        <w:t>пектива, если она способствует выделению предмета-символа. Уместны упрощенный линейно-силуэтный рисунок, многомерность художественного пространства, деформации фигур и предметов, искусственные приемы построения пространства, отступления от геометрической непротиворечивости, сугубо приблизитель</w:t>
        <w:softHyphen/>
        <w:t>ное, как говорят, «символическое» изображение и т.п. С другой стороны, особую важность приобретают детали предмета, выяв</w:t>
        <w:softHyphen/>
        <w:t>ляющие его символическую функцию, отделение важных пред</w:t>
        <w:softHyphen/>
        <w:t>метов-символов от второстепенных.</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художественного символа характерна, как уже отмечалось, многозначность. Он может нести информационную, эмоциональ</w:t>
        <w:softHyphen/>
        <w:t>но-экспрессивную, оценочную и оректическую смысловую нагруз</w:t>
        <w:softHyphen/>
        <w:t>ку. Восприятие символа носит сложный характер: это может быть рациональное познание, интуитивное понимание, ассоциативное сопряжение, эстетическое «вчувствование», соотнесение на основе традиции и т.д. Существование символа имеет ярко выра</w:t>
        <w:softHyphen/>
        <w:t>женный динамический характер: оно целиком зависит от комму</w:t>
        <w:softHyphen/>
        <w:t>никативной актуальности того или иного смысла и меняется с изменением ситуации употребления и восприятия символа. Важ</w:t>
        <w:softHyphen/>
        <w:t>ным, хотя и не необходимым свойством художественного симво</w:t>
        <w:softHyphen/>
        <w:t>ла является его эстетическая привлекательность, подчеркива</w:t>
        <w:softHyphen/>
        <w:t>ющая важность и общезначимость символа, особенно если она сочетается с формальной простотой и привычностью символа.</w:t>
      </w:r>
    </w:p>
    <w:p>
      <w:pPr>
        <w:pStyle w:val="116"/>
        <w:shd w:fill="auto" w:val="clear"/>
        <w:spacing w:lineRule="auto" w:line="360"/>
        <w:ind w:firstLine="360"/>
        <w:jc w:val="left"/>
        <w:rPr>
          <w:rStyle w:val="59"/>
          <w:rFonts w:ascii="Times New Roman" w:hAnsi="Times New Roman" w:cs="Times New Roman"/>
          <w:sz w:val="24"/>
          <w:szCs w:val="24"/>
          <w:lang w:val="en-US" w:eastAsia="uk-UA"/>
        </w:rPr>
      </w:pPr>
      <w:r>
        <w:rPr>
          <w:rStyle w:val="59"/>
          <w:rFonts w:cs="Times New Roman" w:ascii="Times New Roman" w:hAnsi="Times New Roman"/>
          <w:sz w:val="24"/>
          <w:szCs w:val="24"/>
          <w:lang w:eastAsia="uk-UA"/>
        </w:rPr>
        <w:t>Платон истолковывал символ как интуитивно постигаемое ука</w:t>
        <w:softHyphen/>
        <w:t>зание на высшую идеальную форму объекта и противопоставлял символическое познание рациональным формам познания. Спус</w:t>
        <w:softHyphen/>
        <w:t>тя многие века мистическое, интуитивное, сверхъестественное понимание художественных символов было подхвачено роман</w:t>
        <w:softHyphen/>
        <w:t>тизмом и символизмом, в особенности литературным. Символ понимался как указание на невыразимое, мистическое, потусто</w:t>
        <w:softHyphen/>
        <w:t>роннее содержание. В философии жизни (Дильтей, Ницше и др.) символизация выступала, с одной стороны, как главное средство культуры, а с другой — как средство нормирования проявлений жизни и ограничения человеческой вол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сихоанализ рассматривал символы как порождение инди</w:t>
        <w:softHyphen/>
        <w:t>видуального (3. Фрейд) или коллективного (К. Юнг) бессозна</w:t>
        <w:softHyphen/>
        <w:t>тельного, как «архетипический образ», возникающий в резуль</w:t>
        <w:softHyphen/>
        <w:t>тате усвоения человеческим сознанием глубинных императивов родового прошлого. «...Когда мы говорим “символическое”, — пишет Юнг, — то указываем, что в предмете, будь он от духа или от мира, кроется имманентная ему сущность, непостижимая и могучая, человек же отчаянно пытается подчинить себе проти</w:t>
        <w:softHyphen/>
        <w:t>востоящую ему тайну, уловив ее точным выражением»</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317"/>
        <w:keepNext w:val="true"/>
        <w:keepLines/>
        <w:numPr>
          <w:ilvl w:val="0"/>
          <w:numId w:val="52"/>
        </w:numPr>
        <w:shd w:fill="auto" w:val="clear"/>
        <w:tabs>
          <w:tab w:val="clear" w:pos="708"/>
          <w:tab w:val="left" w:pos="475" w:leader="none"/>
        </w:tabs>
        <w:spacing w:lineRule="auto" w:line="360"/>
        <w:ind w:left="360" w:hanging="360"/>
        <w:rPr>
          <w:rFonts w:ascii="Times New Roman" w:hAnsi="Times New Roman" w:cs="Times New Roman"/>
        </w:rPr>
      </w:pPr>
      <w:bookmarkStart w:id="140" w:name="bookmark141"/>
      <w:r>
        <w:rPr>
          <w:rFonts w:cs="Times New Roman" w:ascii="Times New Roman" w:hAnsi="Times New Roman"/>
        </w:rPr>
        <w:t>Художественный образ и художественный символ</w:t>
      </w:r>
      <w:bookmarkEnd w:id="140"/>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собые сложности связаны с вопросом о соотношении худо</w:t>
        <w:softHyphen/>
        <w:t>жественных образов и художественных символов. Однако прежде чем перейти непосредственно к этому вопросу, целесообразно попытаться конкретизировать понятие художественного симво</w:t>
        <w:softHyphen/>
        <w:t>ла, привлекая материал средневекового искусства, особенно ак</w:t>
        <w:softHyphen/>
        <w:t>тивно использовавшего символ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удожественнее символы постоянно используются в искус</w:t>
        <w:softHyphen/>
        <w:t>стве. Даже музыка и танец, относившиеся Аристотелем к наибо</w:t>
        <w:softHyphen/>
        <w:t>лее подражательным искусствам, не свободны от специфиче</w:t>
        <w:softHyphen/>
        <w:t>ской художественной символики.</w:t>
      </w:r>
    </w:p>
    <w:p>
      <w:pPr>
        <w:pStyle w:val="414"/>
        <w:keepNext w:val="true"/>
        <w:keepLines/>
        <w:numPr>
          <w:ilvl w:val="0"/>
          <w:numId w:val="23"/>
        </w:numPr>
        <w:shd w:fill="auto" w:val="clear"/>
        <w:tabs>
          <w:tab w:val="clear" w:pos="708"/>
          <w:tab w:val="left" w:pos="542" w:leader="none"/>
        </w:tabs>
        <w:spacing w:lineRule="auto" w:line="360"/>
        <w:ind w:left="360" w:hanging="360"/>
        <w:jc w:val="left"/>
        <w:rPr>
          <w:rFonts w:ascii="Times New Roman" w:hAnsi="Times New Roman" w:cs="Times New Roman"/>
          <w:sz w:val="24"/>
          <w:szCs w:val="24"/>
        </w:rPr>
      </w:pPr>
      <w:bookmarkStart w:id="141" w:name="bookmark142"/>
      <w:r>
        <w:rPr>
          <w:rStyle w:val="422"/>
          <w:rFonts w:cs="Times New Roman" w:ascii="Times New Roman" w:hAnsi="Times New Roman"/>
          <w:b w:val="false"/>
          <w:bCs w:val="false"/>
          <w:sz w:val="24"/>
          <w:szCs w:val="24"/>
          <w:lang w:eastAsia="uk-UA"/>
        </w:rPr>
        <w:t>Символы в средневековом искусстве</w:t>
      </w:r>
      <w:bookmarkEnd w:id="141"/>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Широко и своеобразно художественные символы употребля</w:t>
        <w:softHyphen/>
        <w:t>лись в средневековом искусстве. Оно является, можно сказать, одним из наиболее ярких примеров символического искусства. В сравнении с ним течение современного искусства конца XIX — начала XX в., именуемое обычно «символизмом», кажется детским упражнением в сложной и многоходовой игре, которую можно назвать «символизацие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илие художественных символов в средневековом искусстве было непосредственно связано с особым характером средневе</w:t>
        <w:softHyphen/>
        <w:t>ковой культуры, порождением которой являлось это искусство. Поскольку символы используются в каждую эпоху, сказать, что средневековая культура символична, значит, сказать очень не</w:t>
        <w:softHyphen/>
        <w:t>многое. Средние века были «насквозь символичны», и иного, чем символическое, мышления и восприятия мира они не зна</w:t>
        <w:softHyphen/>
        <w:t>ли. Мало указать на обилие средневековых художественных сим</w:t>
        <w:softHyphen/>
        <w:t>волов и их вездесущность. Нужно выявить типичные виды этих символов и то своеобразие их внутреннего и внешнего значе</w:t>
        <w:softHyphen/>
        <w:t>ний и их отношений, которое диктовалось данной эпохой, и описать то, что отличает их от художественных символов арха</w:t>
        <w:softHyphen/>
        <w:t>ической или иной культу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ращая внимание на универсальность символизма, С.С. Аве</w:t>
        <w:softHyphen/>
        <w:t>ринцев пишет: «...вообще говоря, любое религиозное и тем более мистическое сознание принуждено создавать для себя систему сак</w:t>
        <w:softHyphen/>
        <w:t>ральных знаков и символов, без которых оно не могло бы описы</w:t>
        <w:softHyphen/>
        <w:t>вать свое “неизрекаемое” содержание; это так же характерно для христианской литургии, как для Элевсинских мистерий, так же присуще византийскому богословию, как даосской или буддийской, или индуистской мистике. Если иметь в виду только эту уни</w:t>
        <w:softHyphen/>
        <w:t>версальность символического языка, легко проглядеть существен</w:t>
        <w:softHyphen/>
        <w:t>ные различия между историческими типами и стилями символи</w:t>
        <w:softHyphen/>
        <w:t>ки...»</w:t>
      </w:r>
      <w:r>
        <w:rPr>
          <w:rStyle w:val="59"/>
          <w:rStyle w:val="FootnoteAnchor"/>
          <w:rFonts w:cs="Times New Roman" w:ascii="Times New Roman" w:hAnsi="Times New Roman"/>
          <w:sz w:val="24"/>
          <w:szCs w:val="24"/>
          <w:vertAlign w:val="superscript"/>
          <w:lang w:eastAsia="uk-UA"/>
        </w:rPr>
        <w:footnoteReference w:id="310"/>
      </w:r>
      <w:r>
        <w:rPr>
          <w:rStyle w:val="59"/>
          <w:rFonts w:cs="Times New Roman" w:ascii="Times New Roman" w:hAnsi="Times New Roman"/>
          <w:sz w:val="24"/>
          <w:szCs w:val="24"/>
          <w:lang w:eastAsia="uk-UA"/>
        </w:rPr>
        <w:t xml:space="preserve"> Главное в христианском символе, считает Аверинцев, — это то, что он есть знание, требующее веры (как доверенности к «вер</w:t>
        <w:softHyphen/>
        <w:t>ности» Бога), и одновременно знание, требующее верности (как ответа на «верность» Бога). Это истолкование придает средне</w:t>
        <w:softHyphen/>
        <w:t>вековому символизму роль посредника в общении человека с Бог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пираясь на это истолкование сущности средневекового сим</w:t>
        <w:softHyphen/>
        <w:t>волизма, можно выделить ряд особенностей средневековой ху</w:t>
        <w:softHyphen/>
        <w:t>дожественной символизац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ежде всего, характерные для средневековой культуры удво</w:t>
        <w:softHyphen/>
        <w:t xml:space="preserve">ение мира, провозглашение явного приоритета небесного над земным, пренебрежение чувственным и превознесение того, что даже в принципе не может быть адекватно постигнуто, — все это неминуемо ведет к </w:t>
      </w:r>
      <w:r>
        <w:rPr>
          <w:rStyle w:val="28"/>
          <w:rFonts w:cs="Times New Roman" w:ascii="Times New Roman" w:hAnsi="Times New Roman"/>
          <w:sz w:val="24"/>
          <w:szCs w:val="24"/>
          <w:lang w:eastAsia="uk-UA"/>
        </w:rPr>
        <w:t>аллегоризму</w:t>
      </w:r>
      <w:r>
        <w:rPr>
          <w:rStyle w:val="59"/>
          <w:rFonts w:cs="Times New Roman" w:ascii="Times New Roman" w:hAnsi="Times New Roman"/>
          <w:sz w:val="24"/>
          <w:szCs w:val="24"/>
          <w:lang w:eastAsia="uk-UA"/>
        </w:rPr>
        <w:t xml:space="preserve"> как в самой средневековой культу</w:t>
        <w:softHyphen/>
        <w:t>ре, так и в определяемом ею искусств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Средние века люди не только говорили символами, но и иной речи, кроме символической, не понимали»</w:t>
      </w:r>
      <w:r>
        <w:rPr>
          <w:rStyle w:val="59"/>
          <w:rStyle w:val="FootnoteAnchor"/>
          <w:rFonts w:cs="Times New Roman" w:ascii="Times New Roman" w:hAnsi="Times New Roman"/>
          <w:sz w:val="24"/>
          <w:szCs w:val="24"/>
          <w:vertAlign w:val="superscript"/>
          <w:lang w:eastAsia="uk-UA"/>
        </w:rPr>
        <w:footnoteReference w:id="311"/>
      </w:r>
      <w:r>
        <w:rPr>
          <w:rStyle w:val="59"/>
          <w:rFonts w:cs="Times New Roman" w:ascii="Times New Roman" w:hAnsi="Times New Roman"/>
          <w:sz w:val="24"/>
          <w:szCs w:val="24"/>
          <w:lang w:eastAsia="uk-UA"/>
        </w:rPr>
        <w:t>. Мир не вооб</w:t>
        <w:softHyphen/>
        <w:t>ражали символическим: его таким воспринимали и изобража</w:t>
        <w:softHyphen/>
        <w:t>ли. Земной мир — символ небесного, Вещи первого — только символы объектов второго, и не потому, что так положено че</w:t>
        <w:softHyphen/>
        <w:t>ловеком, а в силу того, что умозрительное подчиняет себе пред</w:t>
        <w:softHyphen/>
        <w:t>метное и управляет им. Человек к процессу символизации не причастен, он может только выяснить в какой-то мере, что сто</w:t>
        <w:softHyphen/>
        <w:t>ит за символом. Вещи «не просто могут служить символами, не мы вкладываем в них символическое содержание: они суть сим</w:t>
        <w:softHyphen/>
        <w:t>волы, и задача познающего субъекта сводится к раскрытию их истинного значения»</w:t>
      </w:r>
      <w:r>
        <w:rPr>
          <w:rStyle w:val="59"/>
          <w:rStyle w:val="FootnoteAnchor"/>
          <w:rFonts w:cs="Times New Roman" w:ascii="Times New Roman" w:hAnsi="Times New Roman"/>
          <w:sz w:val="24"/>
          <w:szCs w:val="24"/>
          <w:vertAlign w:val="superscript"/>
          <w:lang w:eastAsia="uk-UA"/>
        </w:rPr>
        <w:footnoteReference w:id="312"/>
      </w:r>
      <w:r>
        <w:rPr>
          <w:rStyle w:val="59"/>
          <w:rFonts w:cs="Times New Roman" w:ascii="Times New Roman" w:hAnsi="Times New Roman"/>
          <w:sz w:val="24"/>
          <w:szCs w:val="24"/>
          <w:lang w:eastAsia="uk-UA"/>
        </w:rPr>
        <w:t>. Процесс развертывания символа и его постижения бесконечен.</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вязь двух миров, земного и небесного, как она отражена в средневековом искусстве, и особенно ярко в средневековой иконописи, — это связь символизирования. Не причинная, про</w:t>
        <w:softHyphen/>
        <w:t>странственная, временная или какая-либо иная связь, а именно символическая, т.е. связь представления одного объекта другим, являющимся как бы его заместителем и потому мало интерес</w:t>
        <w:softHyphen/>
        <w:t>ным сам по себе, вне этой его роли. Вещи земного мира важны только как символы внеземных объектов. Все предметные связи сводятся в конечном счете к неустойчивым и многозначным связям символов. Реальные связи замещаются умозрительными, вводимыми религиозной доктрино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 только земное символизирует небесное, но и одна земная вещь предстает прежде всего как символ другой. «Сам окружа</w:t>
        <w:softHyphen/>
        <w:t>ющий человека мир стал рассматриваться как система символов и аллегорий. Расшифровка этих символов стала повседневной практикой. Видя во всем символ и притчу, человек этого време</w:t>
        <w:softHyphen/>
        <w:t>ни постепенно приучился и сам выражаться символами и аллего</w:t>
        <w:softHyphen/>
        <w:t>риями, облекая свою мысль в форму загадки и иносказания»</w:t>
      </w:r>
      <w:r>
        <w:rPr>
          <w:rStyle w:val="59"/>
          <w:rStyle w:val="FootnoteAnchor"/>
          <w:rFonts w:cs="Times New Roman" w:ascii="Times New Roman" w:hAnsi="Times New Roman"/>
          <w:sz w:val="24"/>
          <w:szCs w:val="24"/>
          <w:vertAlign w:val="superscript"/>
          <w:lang w:eastAsia="uk-UA"/>
        </w:rPr>
        <w:footnoteReference w:id="313"/>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се в мире символизирует Бога, человек является наиболее ярким его символом. Человек как микрокосм символизирует уни</w:t>
        <w:softHyphen/>
        <w:t>версум как целое и отображает общество как целое, т.е. являет</w:t>
        <w:softHyphen/>
        <w:t>ся их уменьшенной копией, повторением. С другой стороны, универсум и общество — увеличенные копии самого человека. Как указывает М. Фуко, категория микрокосма обеспечивает игру повторяемых сходств, гарантирует каждой вещи отражение в мире в целом, а миру в целом — зеркало в каждой вещ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ужно учитывать также то, что средневековое религиозное изображение призвано было не только подчеркнуть, но даже утвер</w:t>
        <w:softHyphen/>
        <w:t>дить силу бытия изображения. Этого невозможно было достичь без использования символов, в частности, без использования слов в качестве символов. «...В полном объеме собственная сила бы</w:t>
        <w:softHyphen/>
        <w:t>тия изображения проявляется в изображениях религиозных, — пишет Г. Г. Гадамер. — Ибо лишь относительно Богоявления дей</w:t>
        <w:softHyphen/>
        <w:t>ствительно справедливо то, что оно обретает наглядность толь</w:t>
        <w:softHyphen/>
        <w:t>ко в слове и изображении. Следовательно, религиозное изобра</w:t>
        <w:softHyphen/>
        <w:t>жение имеет значение образца. На его материале неоспоримо ясно становится то, что изображение — это не отображение того бытия, которое отображается; изображение соотносится с ото</w:t>
        <w:softHyphen/>
        <w:t>бражаемым в бытийном плане. Этот пример помогает увидеть, что искусство вообще и в универсальном смысле обеспечивает бытию прирост наглядности. Слово и изображение — это не про</w:t>
        <w:softHyphen/>
        <w:t>стая последующая иллюстрация; они позволяют тому, что пред</w:t>
        <w:softHyphen/>
        <w:t>ставляют, быть полностью тем, что оно есть»</w:t>
      </w:r>
      <w:r>
        <w:rPr>
          <w:rStyle w:val="59"/>
          <w:rStyle w:val="FootnoteAnchor"/>
          <w:rFonts w:cs="Times New Roman" w:ascii="Times New Roman" w:hAnsi="Times New Roman"/>
          <w:sz w:val="24"/>
          <w:szCs w:val="24"/>
          <w:vertAlign w:val="superscript"/>
          <w:lang w:eastAsia="uk-UA"/>
        </w:rPr>
        <w:footnoteReference w:id="314"/>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ысоко оценивая использование художественных символов как необходимого средства постижения того, что выходит за преде</w:t>
        <w:softHyphen/>
        <w:t>лы чувственно данного, Августин подчеркивал вместе с тем по</w:t>
        <w:softHyphen/>
        <w:t>тенциальную опасность символизма: следуя к истине путем сим</w:t>
        <w:softHyphen/>
        <w:t>вола, можно застрять на полпути с самим символом</w:t>
      </w:r>
      <w:r>
        <w:rPr>
          <w:rStyle w:val="59"/>
          <w:rStyle w:val="FootnoteAnchor"/>
          <w:rFonts w:cs="Times New Roman" w:ascii="Times New Roman" w:hAnsi="Times New Roman"/>
          <w:sz w:val="24"/>
          <w:szCs w:val="24"/>
          <w:vertAlign w:val="superscript"/>
          <w:lang w:eastAsia="uk-UA"/>
        </w:rPr>
        <w:footnoteReference w:id="315"/>
      </w:r>
      <w:r>
        <w:rPr>
          <w:rStyle w:val="59"/>
          <w:rFonts w:cs="Times New Roman" w:ascii="Times New Roman" w:hAnsi="Times New Roman"/>
          <w:sz w:val="24"/>
          <w:szCs w:val="24"/>
          <w:lang w:eastAsia="uk-UA"/>
        </w:rPr>
        <w:t>. Именно этой опасности не избежал поздний средневековый художественный символизм, когда поиски символов и аллегорий стали пустой за</w:t>
        <w:softHyphen/>
        <w:t>бавой. Дело дошло до того, что символизация обратилась вспять: земное было поставлено во главу, а небесное использовалось для его прославления</w:t>
      </w:r>
      <w:r>
        <w:rPr>
          <w:rStyle w:val="59"/>
          <w:rStyle w:val="FootnoteAnchor"/>
          <w:rFonts w:cs="Times New Roman" w:ascii="Times New Roman" w:hAnsi="Times New Roman"/>
          <w:sz w:val="24"/>
          <w:szCs w:val="24"/>
          <w:vertAlign w:val="superscript"/>
          <w:lang w:eastAsia="uk-UA"/>
        </w:rPr>
        <w:footnoteReference w:id="316"/>
      </w:r>
      <w:r>
        <w:rPr>
          <w:rStyle w:val="59"/>
          <w:rFonts w:cs="Times New Roman" w:ascii="Times New Roman" w:hAnsi="Times New Roman"/>
          <w:sz w:val="24"/>
          <w:szCs w:val="24"/>
          <w:lang w:eastAsia="uk-UA"/>
        </w:rPr>
        <w:t>. Ветхий завет стал истолковываться как сим</w:t>
        <w:softHyphen/>
        <w:t>вол Нового, Новый завет — как символ грядущего. Вся природа сделалась символом духовной реальности и тем самым приобре</w:t>
        <w:softHyphen/>
        <w:t>ла аллегорический смысл, оказалась системой знаков и сходст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редневековое искусство, следуя системе символизации, при</w:t>
        <w:softHyphen/>
        <w:t>нятой средневековой культурой, представляло мир книгой, написанной рукой Бога, в которой каждый объект является словом, полным смысла. Средневековые изображения розы, голубя, дра</w:t>
        <w:softHyphen/>
        <w:t>гоценных камней — важнейшие религиозные символы. В средне</w:t>
        <w:softHyphen/>
        <w:t>вековой живописи лев — символ евангелиста Марка, орел — Иоанна, человек — Матфея, телец — Луки. Но эти существа вмес</w:t>
        <w:softHyphen/>
        <w:t>те с тем символизируют Христа в четыре решающие момента его жизни: Иисус — человеком рожденный, жертвенным тельцом — умерший, львом — воскресший, орлом — вознесшийся. Эти же существа являются символами человеческих добродетеле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средневекового художественного символизма характерен принцип, что один и тот же объект умозрительного мира должен представляться (символизироваться) одной и той же вещью пред</w:t>
        <w:softHyphen/>
        <w:t>метного мира. Не может быть такого, что какой-то объект умозри</w:t>
        <w:softHyphen/>
        <w:t>тельного мира представляется то одной, то другой вещью предмет</w:t>
        <w:softHyphen/>
        <w:t>ного мира. Если это правило нарушается иконописцем, должны быть названы четкие основания для отступления от однозначнос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В основе средневековой художественной символизации лежит </w:t>
      </w:r>
      <w:r>
        <w:rPr>
          <w:rStyle w:val="28"/>
          <w:rFonts w:cs="Times New Roman" w:ascii="Times New Roman" w:hAnsi="Times New Roman"/>
          <w:sz w:val="24"/>
          <w:szCs w:val="24"/>
          <w:lang w:eastAsia="uk-UA"/>
        </w:rPr>
        <w:t>сходство</w:t>
      </w:r>
      <w:r>
        <w:rPr>
          <w:rStyle w:val="59"/>
          <w:rFonts w:cs="Times New Roman" w:ascii="Times New Roman" w:hAnsi="Times New Roman"/>
          <w:sz w:val="24"/>
          <w:szCs w:val="24"/>
          <w:lang w:eastAsia="uk-UA"/>
        </w:rPr>
        <w:t>, а именно сходство между внутренним и внешним значе</w:t>
        <w:softHyphen/>
        <w:t xml:space="preserve">ниями символа. Само сходство понимается очень широко. Это </w:t>
      </w:r>
      <w:r>
        <w:rPr>
          <w:rStyle w:val="28"/>
          <w:rFonts w:cs="Times New Roman" w:ascii="Times New Roman" w:hAnsi="Times New Roman"/>
          <w:sz w:val="24"/>
          <w:szCs w:val="24"/>
          <w:lang w:eastAsia="uk-UA"/>
        </w:rPr>
        <w:t>пригпаппость</w:t>
      </w:r>
      <w:r>
        <w:rPr>
          <w:rStyle w:val="59"/>
          <w:rFonts w:cs="Times New Roman" w:ascii="Times New Roman" w:hAnsi="Times New Roman"/>
          <w:sz w:val="24"/>
          <w:szCs w:val="24"/>
          <w:lang w:eastAsia="uk-UA"/>
        </w:rPr>
        <w:t xml:space="preserve"> (близость в пространстве, но также и внешнее по</w:t>
        <w:softHyphen/>
        <w:t xml:space="preserve">добие, слаженность вещей), </w:t>
      </w:r>
      <w:r>
        <w:rPr>
          <w:rStyle w:val="28"/>
          <w:rFonts w:cs="Times New Roman" w:ascii="Times New Roman" w:hAnsi="Times New Roman"/>
          <w:sz w:val="24"/>
          <w:szCs w:val="24"/>
          <w:lang w:eastAsia="uk-UA"/>
        </w:rPr>
        <w:t>соперничество</w:t>
      </w:r>
      <w:r>
        <w:rPr>
          <w:rStyle w:val="59"/>
          <w:rFonts w:cs="Times New Roman" w:ascii="Times New Roman" w:hAnsi="Times New Roman"/>
          <w:sz w:val="24"/>
          <w:szCs w:val="24"/>
          <w:lang w:eastAsia="uk-UA"/>
        </w:rPr>
        <w:t xml:space="preserve"> (сходство контрастов, по поводу которого говорят, что противоположности сходятся), </w:t>
      </w:r>
      <w:r>
        <w:rPr>
          <w:rStyle w:val="28"/>
          <w:rFonts w:cs="Times New Roman" w:ascii="Times New Roman" w:hAnsi="Times New Roman"/>
          <w:sz w:val="24"/>
          <w:szCs w:val="24"/>
          <w:lang w:eastAsia="uk-UA"/>
        </w:rPr>
        <w:t>аналогия</w:t>
      </w:r>
      <w:r>
        <w:rPr>
          <w:rStyle w:val="59"/>
          <w:rFonts w:cs="Times New Roman" w:ascii="Times New Roman" w:hAnsi="Times New Roman"/>
          <w:sz w:val="24"/>
          <w:szCs w:val="24"/>
          <w:lang w:eastAsia="uk-UA"/>
        </w:rPr>
        <w:t xml:space="preserve"> (наиболее частое отношение между внутренним и внеш</w:t>
        <w:softHyphen/>
        <w:t xml:space="preserve">ним значениями символа, подобие этих значений), </w:t>
      </w:r>
      <w:r>
        <w:rPr>
          <w:rStyle w:val="28"/>
          <w:rFonts w:cs="Times New Roman" w:ascii="Times New Roman" w:hAnsi="Times New Roman"/>
          <w:sz w:val="24"/>
          <w:szCs w:val="24"/>
          <w:lang w:eastAsia="uk-UA"/>
        </w:rPr>
        <w:t xml:space="preserve">симпатия </w:t>
      </w:r>
      <w:r>
        <w:rPr>
          <w:rStyle w:val="59"/>
          <w:rFonts w:cs="Times New Roman" w:ascii="Times New Roman" w:hAnsi="Times New Roman"/>
          <w:sz w:val="24"/>
          <w:szCs w:val="24"/>
          <w:lang w:eastAsia="uk-UA"/>
        </w:rPr>
        <w:t>(самая темная из всех, в общем-то не отличающихся ясностью разновидностей сход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Зачастую свойства символизируемого объекта переносились на его символ в такой полноте, что последний наделялся той же силой, что и данный объект. Это позволяло приписывать мно</w:t>
        <w:softHyphen/>
        <w:t>гим символам особую магическую силу. Так, генуэзский епископ Яков де Воражне был убежден, что святая вода имеет собствен</w:t>
        <w:softHyphen/>
        <w:t>ную силу изгонять бесов</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ногда на символизируемое переносились свойства символа. Цезарий Гейстербахский рассказывает о священнике, который всякий раз, когда служил обедню с благоговением, чувствовал, как он поднимается над землею на целый фут. И это неудивительно: благоговение пламенно и всегда стремится ввыс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редневековые художественные символы стояли, как это быва</w:t>
        <w:softHyphen/>
        <w:t>ет обычно с художественными символами, ближе всего к гадатель</w:t>
        <w:softHyphen/>
        <w:t>ным, а не к ритуальным или собственно магическим символам. Это вполне понятно. Основная задача средневекового художника — дать образ трансцендентной умопостигаемой реальности через чувствен</w:t>
        <w:softHyphen/>
        <w:t>но воспринимаемые объекты земного мира, т.е. задача угадывания того, что не дано непосредственно в чувстве.</w:t>
      </w:r>
    </w:p>
    <w:p>
      <w:pPr>
        <w:pStyle w:val="414"/>
        <w:keepNext w:val="true"/>
        <w:keepLines/>
        <w:numPr>
          <w:ilvl w:val="0"/>
          <w:numId w:val="23"/>
        </w:numPr>
        <w:shd w:fill="auto" w:val="clear"/>
        <w:tabs>
          <w:tab w:val="clear" w:pos="708"/>
          <w:tab w:val="left" w:pos="618" w:leader="none"/>
        </w:tabs>
        <w:spacing w:lineRule="auto" w:line="360"/>
        <w:ind w:left="360" w:hanging="360"/>
        <w:jc w:val="left"/>
        <w:rPr>
          <w:rFonts w:ascii="Times New Roman" w:hAnsi="Times New Roman" w:cs="Times New Roman"/>
          <w:sz w:val="24"/>
          <w:szCs w:val="24"/>
        </w:rPr>
      </w:pPr>
      <w:bookmarkStart w:id="142" w:name="bookmark143"/>
      <w:r>
        <w:rPr>
          <w:rStyle w:val="422"/>
          <w:rFonts w:cs="Times New Roman" w:ascii="Times New Roman" w:hAnsi="Times New Roman"/>
          <w:b w:val="false"/>
          <w:bCs w:val="false"/>
          <w:sz w:val="24"/>
          <w:szCs w:val="24"/>
          <w:lang w:eastAsia="uk-UA"/>
        </w:rPr>
        <w:t>Связь художественных образов и художественных символов</w:t>
      </w:r>
      <w:bookmarkEnd w:id="142"/>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ин из самых сложных вопросов, касающихся художествен</w:t>
        <w:softHyphen/>
        <w:t>ных символов, — это вопрос о связи данных символов с художе</w:t>
        <w:softHyphen/>
        <w:t>ственными образами. То, что такая связь существует, представ</w:t>
        <w:softHyphen/>
        <w:t>ляется несомненным. Однако конкретный механизм ее не вполне ясен.</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Роман Дж. Джойса «Улисс» поначалу кажется Юнгу далеким от символизма, поскольку в этой книге все «высвечивается светом яснейшей, просветленнейшей сознательности». Но уже через несколько страниц Юнг, задаваясь вопросом, кто же такой Улисс, именем которого назван роман, вынужден признать, что Улисс — это «по-видимому, </w:t>
      </w:r>
      <w:r>
        <w:rPr>
          <w:rStyle w:val="28"/>
          <w:rFonts w:cs="Times New Roman" w:ascii="Times New Roman" w:hAnsi="Times New Roman"/>
          <w:sz w:val="24"/>
          <w:szCs w:val="24"/>
          <w:lang w:eastAsia="uk-UA"/>
        </w:rPr>
        <w:t>символ</w:t>
      </w:r>
      <w:r>
        <w:rPr>
          <w:rStyle w:val="59"/>
          <w:rFonts w:cs="Times New Roman" w:ascii="Times New Roman" w:hAnsi="Times New Roman"/>
          <w:sz w:val="24"/>
          <w:szCs w:val="24"/>
          <w:lang w:eastAsia="uk-UA"/>
        </w:rPr>
        <w:t xml:space="preserve"> всего того, что образуется от сведения вместе, от объединения всех отдельных персонажей всего “Улис</w:t>
        <w:softHyphen/>
        <w:t>са”: мистера Блума, Стивена, миссис Блум и, конечно, мистера Джеймса Джойса»</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 В конечном счете Улисс — это существо, за</w:t>
        <w:softHyphen/>
        <w:t>ключающее в себе не только бесцветную коллективную душу и неопределенное число вздорных, не ладящих между собой ин</w:t>
        <w:softHyphen/>
        <w:t>дивидуальных душ, но и дома, протяженные улицы, церкви, боль</w:t>
        <w:softHyphen/>
        <w:t>шое число борделей и скомканный бумажный листок на дороге к морю, — и, тем не менее, существо, наделенное сознанием, воспринимающим и воспроизводящим ми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ак замечает Юнг, заведомо символическое произведение не требует такой же тонкости, как и произведение, использующее художественные образы. Уже самой многозначительностью сво</w:t>
        <w:softHyphen/>
        <w:t>его языка символическое произведение говорит, что оно наме</w:t>
        <w:softHyphen/>
        <w:t>рено сказать больше того, что реально говорит, и что его смысл выше него самого. Символ высится постоянным укором перед способностью осмысления и чувствования, поэтому символиче</w:t>
        <w:softHyphen/>
        <w:t>ское произведение больше возбуждает нас, глубже буравит, но редко дает чисто эстетическое удовольствие. Заведомо же несим</w:t>
        <w:softHyphen/>
        <w:t>волическое произведение в гораздо более чистом виде обращено к нашему эстетическому чувству, давая гармоническую картину совершенства</w:t>
      </w:r>
      <w:r>
        <w:rPr>
          <w:rStyle w:val="59"/>
          <w:rStyle w:val="FootnoteAnchor"/>
          <w:rFonts w:cs="Times New Roman" w:ascii="Times New Roman" w:hAnsi="Times New Roman"/>
          <w:sz w:val="24"/>
          <w:szCs w:val="24"/>
          <w:vertAlign w:val="superscript"/>
          <w:lang w:eastAsia="uk-UA"/>
        </w:rPr>
        <w:footnoteReference w:id="317"/>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ходную, двойственную оценку символизма дает и А. Н. Уайт</w:t>
        <w:softHyphen/>
        <w:t>хед: «Отношение человека к символизму представляет собой не</w:t>
        <w:softHyphen/>
        <w:t>устойчивую смесь тяготения и отвращения»</w:t>
      </w:r>
      <w:r>
        <w:rPr>
          <w:rStyle w:val="59"/>
          <w:rStyle w:val="FootnoteAnchor"/>
          <w:rFonts w:cs="Times New Roman" w:ascii="Times New Roman" w:hAnsi="Times New Roman"/>
          <w:sz w:val="24"/>
          <w:szCs w:val="24"/>
          <w:vertAlign w:val="superscript"/>
          <w:lang w:eastAsia="uk-UA"/>
        </w:rPr>
        <w:footnoteReference w:id="318"/>
      </w:r>
      <w:r>
        <w:rPr>
          <w:rStyle w:val="59"/>
          <w:rFonts w:cs="Times New Roman" w:ascii="Times New Roman" w:hAnsi="Times New Roman"/>
          <w:sz w:val="24"/>
          <w:szCs w:val="24"/>
          <w:lang w:eastAsia="uk-UA"/>
        </w:rPr>
        <w:t>. Основные мотивы отвращения от символизма — практический интеллект, теорети</w:t>
        <w:softHyphen/>
        <w:t>ческое желание проникнуть в первичный факт и критическая ирония. Живущие практикой люди желают фактов, а не симво</w:t>
        <w:softHyphen/>
        <w:t>лов. «Ироническая критика оказала значительную услугу в рас</w:t>
        <w:softHyphen/>
        <w:t>чистке хлама, каким является бесполезная церемония симво</w:t>
        <w:softHyphen/>
        <w:t>лизации деградировавших фантазий первобытного прошлого. Отвращение от символизма отчетливо просматривается в исто</w:t>
        <w:softHyphen/>
        <w:t>рии цивилизации. Нет сколько-нибудь обоснованного сомнения, что этот продолжающийся критицизм оказывает необходимую службу в содействии развитию здоровой цивилизации...»</w:t>
      </w:r>
      <w:r>
        <w:rPr>
          <w:rStyle w:val="59"/>
          <w:rStyle w:val="FootnoteAnchor"/>
          <w:rFonts w:cs="Times New Roman" w:ascii="Times New Roman" w:hAnsi="Times New Roman"/>
          <w:sz w:val="24"/>
          <w:szCs w:val="24"/>
          <w:vertAlign w:val="superscript"/>
          <w:lang w:eastAsia="uk-UA"/>
        </w:rPr>
        <w:footnoteReference w:id="319"/>
      </w:r>
      <w:r>
        <w:rPr>
          <w:rStyle w:val="59"/>
          <w:rFonts w:cs="Times New Roman" w:ascii="Times New Roman" w:hAnsi="Times New Roman"/>
          <w:sz w:val="24"/>
          <w:szCs w:val="24"/>
          <w:lang w:eastAsia="uk-UA"/>
        </w:rPr>
        <w:t xml:space="preserve"> Одобри</w:t>
        <w:softHyphen/>
        <w:t>тельно относясь к очищению культуры от чрезмерного символиз</w:t>
        <w:softHyphen/>
        <w:t>ма, Уайтхед одновременно подчеркивает неизбежность символов и их позитивную роль. Инстинктивные силы, доминирующие над человеческой культурой, получают в первую очередь символичес</w:t>
        <w:softHyphen/>
        <w:t>кое выражение. Оно делает эти силы очевидными, дифференци</w:t>
        <w:softHyphen/>
        <w:t>руя их и устанавливая их очертания. Только в этом случае скла</w:t>
        <w:softHyphen/>
        <w:t>дываются благоприятные возможности для деятельности разума. «Символическая экспрессия сохраняет общество, во-первых, пу</w:t>
        <w:softHyphen/>
        <w:t>тем добавления эмоции к инстинкту, и, во-вторых, она предос</w:t>
        <w:softHyphen/>
        <w:t>тавляет точку опоры для разума путем изображения инстинкта, который он выражает»</w:t>
      </w:r>
      <w:r>
        <w:rPr>
          <w:rStyle w:val="59"/>
          <w:rStyle w:val="FootnoteAnchor"/>
          <w:rFonts w:cs="Times New Roman" w:ascii="Times New Roman" w:hAnsi="Times New Roman"/>
          <w:sz w:val="24"/>
          <w:szCs w:val="24"/>
          <w:vertAlign w:val="superscript"/>
          <w:lang w:eastAsia="uk-UA"/>
        </w:rPr>
        <w:footnoteReference w:id="320"/>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чевидно, что символ — это не сам художественный образ. Символ — определенная характеристика такого образа, указыва</w:t>
        <w:softHyphen/>
        <w:t>ющая на множественность и даже неисчерпаемость его смысло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аждая эпоха, говорит Р. Барт, может воображать, что владеет каноническим смыслом произведения искусства, и в частности литературного произведения. Однако достаточно немного раз</w:t>
        <w:softHyphen/>
        <w:t>двинуть границы истории, чтобы этот единственный смысл пре</w:t>
        <w:softHyphen/>
        <w:t>вратился во множественный, а закрытое произведение — в откры</w:t>
        <w:softHyphen/>
        <w:t>тое. При этом меняется само определение произведения: оно оказывается уже не историческим, а антропологическим явлени</w:t>
        <w:softHyphen/>
        <w:t>ем, поскольку никакая история не в силах его исчерпать. Произ</w:t>
        <w:softHyphen/>
        <w:t>ведение разом содержит в себе несколько смыслов в силу своей структуры, а не в силу ущербности тех людей, которые знакомят</w:t>
        <w:softHyphen/>
        <w:t>ся с ним. Именно в этом и состоит его символичность, или при</w:t>
        <w:softHyphen/>
        <w:t>сущая ему множественность смыслов. Символ устойчив, меняться может лишь осознание его обществом, равно как и права, кото</w:t>
        <w:softHyphen/>
        <w:t>рыми общество его наделяет. В частности, в Средние века сим</w:t>
        <w:softHyphen/>
        <w:t>волическая свобода была не только узаконена, но в известном отношении даже кодировалась, когда выделялись четыре смыс</w:t>
        <w:softHyphen/>
        <w:t>ла произведения — буквальный, аллегорический, моральный и аналогический — и предполагалась возможность сведения всех смыслов к последнему. История символов и их свободы нередко оказывается историей насилия над ними, поскольку символы не позволяют цензурировать себя безнаказанно. Что бы ни вообра</w:t>
        <w:softHyphen/>
        <w:t>жали и не декретировали те или иные общества, художествен</w:t>
        <w:softHyphen/>
        <w:t>ное произведение преодолевает их границы, проходит сквозь них наподобие формы, которую поочередно наполняют более или менее возможные исторические смыслы. «Произведение “вечно” не потому, что оно навязывает различным людям некий единый смысл, а потому, что оно внушает различные смыслы некоему единому человеку, который всегда, в самые различные эпохи, говорит на одном и том же символическом языке: произ</w:t>
        <w:softHyphen/>
        <w:t>ведение предлагает, человек располагает»</w:t>
      </w:r>
      <w:r>
        <w:rPr>
          <w:rStyle w:val="59"/>
          <w:rStyle w:val="FootnoteAnchor"/>
          <w:rFonts w:cs="Times New Roman" w:ascii="Times New Roman" w:hAnsi="Times New Roman"/>
          <w:sz w:val="24"/>
          <w:szCs w:val="24"/>
          <w:vertAlign w:val="superscript"/>
          <w:lang w:eastAsia="uk-UA"/>
        </w:rPr>
        <w:footnoteReference w:id="321"/>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 многом аналогичным образом истолковывает отношения между художественным образом и художественным символом В.В. Бычков. Внутри образа символ «являет собой ту трудно выч- ленимую на аналитическом уровне сущностную компоненту, ко</w:t>
        <w:softHyphen/>
        <w:t xml:space="preserve">торая целенаправленно </w:t>
      </w:r>
      <w:r>
        <w:rPr>
          <w:rStyle w:val="28"/>
          <w:rFonts w:cs="Times New Roman" w:ascii="Times New Roman" w:hAnsi="Times New Roman"/>
          <w:sz w:val="24"/>
          <w:szCs w:val="24"/>
          <w:lang w:eastAsia="uk-UA"/>
        </w:rPr>
        <w:t>возводит</w:t>
      </w:r>
      <w:r>
        <w:rPr>
          <w:rStyle w:val="59"/>
          <w:rFonts w:cs="Times New Roman" w:ascii="Times New Roman" w:hAnsi="Times New Roman"/>
          <w:sz w:val="24"/>
          <w:szCs w:val="24"/>
          <w:lang w:eastAsia="uk-UA"/>
        </w:rPr>
        <w:t xml:space="preserve"> дух рецепиента к </w:t>
      </w:r>
      <w:r>
        <w:rPr>
          <w:rStyle w:val="28"/>
          <w:rFonts w:cs="Times New Roman" w:ascii="Times New Roman" w:hAnsi="Times New Roman"/>
          <w:sz w:val="24"/>
          <w:szCs w:val="24"/>
          <w:lang w:eastAsia="uk-UA"/>
        </w:rPr>
        <w:t>духовной реаль</w:t>
        <w:softHyphen/>
        <w:t>ности,</w:t>
      </w:r>
      <w:r>
        <w:rPr>
          <w:rStyle w:val="59"/>
          <w:rFonts w:cs="Times New Roman" w:ascii="Times New Roman" w:hAnsi="Times New Roman"/>
          <w:sz w:val="24"/>
          <w:szCs w:val="24"/>
          <w:lang w:eastAsia="uk-UA"/>
        </w:rPr>
        <w:t xml:space="preserve"> не содержащейся в самом произведении искусства (образе, символе)»</w:t>
      </w:r>
      <w:r>
        <w:rPr>
          <w:rStyle w:val="59"/>
          <w:rStyle w:val="FootnoteAnchor"/>
          <w:rFonts w:cs="Times New Roman" w:ascii="Times New Roman" w:hAnsi="Times New Roman"/>
          <w:sz w:val="24"/>
          <w:szCs w:val="24"/>
          <w:vertAlign w:val="superscript"/>
          <w:lang w:eastAsia="uk-UA"/>
        </w:rPr>
        <w:footnoteReference w:id="322"/>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пример, в картине «Подсолнухи» Ван Гога собственно ху</w:t>
        <w:softHyphen/>
        <w:t>дожественный образ формируется прежде всего вокруг изображения букета подсолнухов в керамическом кувшине. На более же глубоком уровне художественного восприятия этот первичный образ начинает с помощью чисто художественных выразитель</w:t>
        <w:softHyphen/>
        <w:t>ных средств живописи (цветоформных гармоний и диссонансов, фактуры, ассоциативных ходов и т.п.) разворачиваться в художе</w:t>
        <w:softHyphen/>
        <w:t>ственный символ, совершенно не поддающийся описанию, но открывающий ворота духу зрителя в некие иные реальнос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имвол как глубинное завершение образа, его сущностное ху</w:t>
        <w:softHyphen/>
        <w:t>дожественно-эстетическое содержание, пишет Бычков, являет</w:t>
        <w:softHyphen/>
        <w:t>ся свидетельством высокой художественно-эстетической значи</w:t>
        <w:softHyphen/>
        <w:t>мости произведения, высокого таланта или даже гениальности создавшего его художника. Произведения искусства среднего уровня, как правило, обладают только художественным образом, но не символом. Большая часть произведений реалистического и натуралистического направлений, комедии, оперетты, все мас</w:t>
        <w:softHyphen/>
        <w:t>совое искусство обладают художественной образностью, но ли</w:t>
        <w:softHyphen/>
        <w:t>шены художественного символизма. Он характерен только для высокого искусства любого вида и сакрально-культовых произ</w:t>
        <w:softHyphen/>
        <w:t>ведений высокого художественного каче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ряду с этим, отмечает Бычков, в мировом искусстве суще</w:t>
        <w:softHyphen/>
        <w:t>ствуют целые классы произведений искусства, а иногда и целые исторические эпохи, в которые художественный образ практи</w:t>
        <w:softHyphen/>
        <w:t>чески сведен к символическому. Образцами такого искусства яв</w:t>
        <w:softHyphen/>
        <w:t>ляются искусство Древнего Египта, готическая архитектура, ви</w:t>
        <w:softHyphen/>
        <w:t>зантийско-русская икона периода ее расцвета и др. «В процессе эстетической коммуникации с символом возникает уникальная сверхплотная образно-смысловая субстанция эстетического бы</w:t>
        <w:softHyphen/>
        <w:t>тия-сознания, имеющая интенцию к развертыванию в иную ре</w:t>
        <w:softHyphen/>
        <w:t>альность, в целостный духовный космос, в принципиально невер- бализуемое многоуровневое смысловое пространство, свое для каждого рецепиента поле смыслов, погружение в которое дос</w:t>
        <w:softHyphen/>
        <w:t>тавляет ему эстетическое наслаждение, духовную радость, чув</w:t>
        <w:softHyphen/>
        <w:t>ство удовольствия от ощущения глубинного неслиянного слияния с этим полем, растворения в нем при сохранении личностного самосознания и интеллектуальной дистанции»</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Style w:val="59"/>
          <w:rFonts w:ascii="Times New Roman" w:hAnsi="Times New Roman" w:cs="Times New Roman"/>
          <w:sz w:val="24"/>
          <w:szCs w:val="24"/>
          <w:lang w:val="en-US" w:eastAsia="uk-UA"/>
        </w:rPr>
      </w:pPr>
      <w:r>
        <w:rPr>
          <w:rStyle w:val="59"/>
          <w:rFonts w:cs="Times New Roman" w:ascii="Times New Roman" w:hAnsi="Times New Roman"/>
          <w:sz w:val="24"/>
          <w:szCs w:val="24"/>
          <w:lang w:eastAsia="uk-UA"/>
        </w:rPr>
        <w:t>Художественный образ, не являясь символом, может быть тем не менее символичным, что находит свое выражение во множе</w:t>
        <w:softHyphen/>
        <w:t>ственности его смыслов, меняющихся со времене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ногда высказываемая идея, что не только традиционное по</w:t>
        <w:softHyphen/>
        <w:t>нятие художественного образа, но и понятие художественного символа должно быть заменено понятием симулякра — подобия, не имеющего никакого прообраза. Эта идея, как уже было пока</w:t>
        <w:softHyphen/>
        <w:t>зано в случае художественного образа, вполне обоснована. Симу</w:t>
        <w:softHyphen/>
        <w:t>лякр — лишь частный случай художественного образа. Как вся</w:t>
        <w:softHyphen/>
        <w:t>кий или почти всякий такой образ, симулякр также может быть символичным. Его символичность означает множественность тех смыслов, которые, как правило, присущи ему и которые неиз</w:t>
        <w:softHyphen/>
        <w:t>бежно меняются с изменением контекста его восприятия.</w:t>
      </w:r>
    </w:p>
    <w:p>
      <w:pPr>
        <w:pStyle w:val="317"/>
        <w:keepNext w:val="true"/>
        <w:keepLines/>
        <w:numPr>
          <w:ilvl w:val="0"/>
          <w:numId w:val="52"/>
        </w:numPr>
        <w:shd w:fill="auto" w:val="clear"/>
        <w:tabs>
          <w:tab w:val="clear" w:pos="708"/>
          <w:tab w:val="left" w:pos="524" w:leader="none"/>
        </w:tabs>
        <w:spacing w:lineRule="auto" w:line="360"/>
        <w:ind w:left="0" w:hanging="0"/>
        <w:rPr>
          <w:rFonts w:ascii="Times New Roman" w:hAnsi="Times New Roman" w:cs="Times New Roman"/>
        </w:rPr>
      </w:pPr>
      <w:bookmarkStart w:id="143" w:name="bookmark144"/>
      <w:r>
        <w:rPr>
          <w:rFonts w:cs="Times New Roman" w:ascii="Times New Roman" w:hAnsi="Times New Roman"/>
        </w:rPr>
        <w:t>Содержание и форма</w:t>
      </w:r>
      <w:bookmarkEnd w:id="143"/>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образе искусства его содержание и форма слиты воедино, так что их трудно отграничить друг от друга. Понятия содержа</w:t>
        <w:softHyphen/>
        <w:t>ния и формы являются соотносительными, хотя в философии искусства основное внимание уделяется обычно художественной форме</w:t>
      </w:r>
      <w:r>
        <w:rPr>
          <w:rStyle w:val="59"/>
          <w:rStyle w:val="FootnoteAnchor"/>
          <w:rFonts w:cs="Times New Roman" w:ascii="Times New Roman" w:hAnsi="Times New Roman"/>
          <w:sz w:val="24"/>
          <w:szCs w:val="24"/>
          <w:vertAlign w:val="superscript"/>
          <w:lang w:eastAsia="uk-UA"/>
        </w:rPr>
        <w:footnoteReference w:id="323"/>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держание обычно характеризуется или как материальный субстрат вещи, или как внутреннее состояние последнего, как со</w:t>
        <w:softHyphen/>
        <w:t>вокупность процессов, определяющих взаимодействие образу</w:t>
        <w:softHyphen/>
        <w:t>ющих субстрат элементов между собой и со средой и обусловли</w:t>
        <w:softHyphen/>
        <w:t>вающих их существование, развитие и смену. Содержание — это то, что наполняет форму и тем самым осуществляет ее. Оно яв</w:t>
        <w:softHyphen/>
        <w:t>ляется, можно сказать, «что» и «как» форм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самом общем смысле форма — это внешнее очертание, фигура, наружность, образ, а также план, модель, штамп. В фило</w:t>
        <w:softHyphen/>
        <w:t>софии данное понятие использовалось Цицероном и Августином в смысле «вид» (более узкий класс в рамках более широкого клас</w:t>
        <w:softHyphen/>
        <w:t>са — «рода»). Понятие формы Платон употреблял в том же смыс</w:t>
        <w:softHyphen/>
        <w:t>ле, что и понятие «идея» («эйдос»), для обозначения всеобщего, неизменного и подлинно сущего, являющегося прообразом ин</w:t>
        <w:softHyphen/>
        <w:t xml:space="preserve">дивидуальных и изменчивых явлений. Аристотель утверждал, что всякая конкретная вещь состоит из материи и формы, причем последняя является как активным фактором, благодаря которому вещь становится существующей </w:t>
      </w:r>
      <w:r>
        <w:rPr>
          <w:rStyle w:val="28"/>
          <w:rFonts w:cs="Times New Roman" w:ascii="Times New Roman" w:hAnsi="Times New Roman"/>
          <w:sz w:val="24"/>
          <w:szCs w:val="24"/>
          <w:lang w:eastAsia="uk-UA"/>
        </w:rPr>
        <w:t>{саиза/огтаИз</w:t>
      </w:r>
      <w:r>
        <w:rPr>
          <w:rStyle w:val="59"/>
          <w:rFonts w:cs="Times New Roman" w:ascii="Times New Roman" w:hAnsi="Times New Roman"/>
          <w:sz w:val="24"/>
          <w:szCs w:val="24"/>
          <w:lang w:eastAsia="uk-UA"/>
        </w:rPr>
        <w:t>), так и целью про</w:t>
        <w:softHyphen/>
        <w:t xml:space="preserve">цесса становления </w:t>
      </w:r>
      <w:r>
        <w:rPr>
          <w:rStyle w:val="28"/>
          <w:rFonts w:cs="Times New Roman" w:ascii="Times New Roman" w:hAnsi="Times New Roman"/>
          <w:sz w:val="24"/>
          <w:szCs w:val="24"/>
          <w:lang w:eastAsia="uk-UA"/>
        </w:rPr>
        <w:t>(саиза ]гпаЫз).</w:t>
      </w:r>
      <w:r>
        <w:rPr>
          <w:rStyle w:val="59"/>
          <w:rFonts w:cs="Times New Roman" w:ascii="Times New Roman" w:hAnsi="Times New Roman"/>
          <w:sz w:val="24"/>
          <w:szCs w:val="24"/>
          <w:lang w:eastAsia="uk-UA"/>
        </w:rPr>
        <w:t xml:space="preserve"> Боэций и средневековые фило</w:t>
        <w:softHyphen/>
        <w:t>софы употребляли понятие «форма» в аристотелевском смысле составляющей бытия (</w:t>
      </w:r>
      <w:r>
        <w:rPr>
          <w:rStyle w:val="28"/>
          <w:rFonts w:cs="Times New Roman" w:ascii="Times New Roman" w:hAnsi="Times New Roman"/>
          <w:sz w:val="24"/>
          <w:szCs w:val="24"/>
          <w:lang w:eastAsia="uk-UA"/>
        </w:rPr>
        <w:t>саиза/оппаНз).</w:t>
      </w:r>
      <w:r>
        <w:rPr>
          <w:rStyle w:val="59"/>
          <w:rFonts w:cs="Times New Roman" w:ascii="Times New Roman" w:hAnsi="Times New Roman"/>
          <w:sz w:val="24"/>
          <w:szCs w:val="24"/>
          <w:lang w:eastAsia="uk-UA"/>
        </w:rPr>
        <w:t xml:space="preserve"> Согласно Фоме Аквинскому, Бог есть чистая форма, сущность и существование вещей возни</w:t>
        <w:softHyphen/>
        <w:t>кают из формы, душа есть форма тела, чистые духовные субстан</w:t>
        <w:softHyphen/>
        <w:t>ции — это отделенные от материи форм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 изменением учений о бытии и познании изменялось и зна</w:t>
        <w:softHyphen/>
        <w:t>чение понятия «форма». У Канта формы созерцания (простран</w:t>
        <w:softHyphen/>
        <w:t>ство и время) и мышления (категории) означают уже не объек</w:t>
        <w:softHyphen/>
        <w:t>тивные условия бытия, а необходимые условия опыта и познания, лежащие в самом человеческом разуме. По Гегелю, отношение между формой и содержанием есть взаимоотношение диалекти</w:t>
        <w:softHyphen/>
        <w:t>ческих противоположностей, т.е. их взаимопревращение. Гегель утверждал единство и содержания, доходящее до их перехода друг в друга и вместе с тем подчеркивал относительность этого един</w:t>
        <w:softHyphen/>
        <w:t>ства. «...Эта надлежащая форма так мало безразлична для содер</w:t>
        <w:softHyphen/>
        <w:t>жания, что она, скорее, составляет само это содержание. Произ</w:t>
        <w:softHyphen/>
        <w:t>ведение искусства, которому недостает надлежащей формы, не есть именно поэтому подлинное, т.е. истинное, произведение искусства, и дл»-художника как такового служит плохим оправда</w:t>
        <w:softHyphen/>
        <w:t>нием, если говорят, что по своему содержанию его произведения хороши (или даже превосходны), но им недостает надлежащей формы»</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 Пороки и достоинства формы всегда затрагивают со</w:t>
        <w:softHyphen/>
        <w:t>держание, и тем самым форма становится моментом содержа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 взаимоотношениях формы и содержания последнее пред</w:t>
        <w:softHyphen/>
        <w:t>ставляет подвижную, динамическую сторону целого, а форма охватывает систему устойчивых связей предмета. Возникающее в ходе развития несоответствие художественной формы и со</w:t>
        <w:softHyphen/>
        <w:t>держания в конечном счете разрешается «сбрасыванием» ста</w:t>
        <w:softHyphen/>
        <w:t>рой и возникновением новой формы, соответствующей развив</w:t>
        <w:softHyphen/>
        <w:t>шемуся содержанию. Особенно наглядно это проявляется в периоды смены стилей в искусстве. Так, модернизм выражает содержание своего времени в совершенно иных формах, чем предшествовавшие ему романтизм и реализ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ермин «форма» употребляется также для обозначения внут</w:t>
        <w:softHyphen/>
        <w:t>ренней организации содержания и связан, таким образом, с по</w:t>
        <w:softHyphen/>
        <w:t>нятием структу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зучением динамически целостных форм, особенно форм жи</w:t>
        <w:softHyphen/>
        <w:t>вых существ и их развития занимается морфология. Последнее понятие было введено в широкое употребление Гёте для обозначе</w:t>
        <w:softHyphen/>
        <w:t>ния учения о формах живых существ, образовании и преобразова</w:t>
        <w:softHyphen/>
        <w:t>нии органических тел, растений и животных, хотя оно употребля</w:t>
        <w:softHyphen/>
        <w:t>лось в немецкой философии со времен Средневековья. После Гёте этот термин стали относить также к духовным и культурным обра</w:t>
        <w:softHyphen/>
        <w:t>зованиям и, прежде всего, к произведениям искусства. В частности, О. Шпенглер снабдил свою книгу «Закат Европы», в которой суще</w:t>
        <w:softHyphen/>
        <w:t>ственное внимание уделено развитию искусства, подзаголовком «Очерки морфологии мировой истор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философии искусства и в художественной критике направ</w:t>
        <w:softHyphen/>
        <w:t>ления в искусстве и литературе, акцентирующие значение фор</w:t>
        <w:softHyphen/>
        <w:t>мы в ущерб содержанию или даже при полном забвении послед</w:t>
        <w:softHyphen/>
        <w:t xml:space="preserve">него, обычно именуются </w:t>
      </w:r>
      <w:r>
        <w:rPr>
          <w:rStyle w:val="28"/>
          <w:rFonts w:cs="Times New Roman" w:ascii="Times New Roman" w:hAnsi="Times New Roman"/>
          <w:sz w:val="24"/>
          <w:szCs w:val="24"/>
          <w:lang w:eastAsia="uk-UA"/>
        </w:rPr>
        <w:t>формализмом.</w:t>
      </w:r>
      <w:r>
        <w:rPr>
          <w:rStyle w:val="59"/>
          <w:rFonts w:cs="Times New Roman" w:ascii="Times New Roman" w:hAnsi="Times New Roman"/>
          <w:sz w:val="24"/>
          <w:szCs w:val="24"/>
          <w:lang w:eastAsia="uk-UA"/>
        </w:rPr>
        <w:t xml:space="preserve"> Этот термин используется и в этике, где он обозначает всякую этическую теорию, которая, подобно этике Канта, кладет в свою основу чисто формальные принципы. В общем случае «формальный» означает относящий</w:t>
        <w:softHyphen/>
        <w:t>ся только к форме, но не к содержанию; значимый независимо от реального положения вещей; имеющий чисто логическое значе</w:t>
        <w:softHyphen/>
        <w:t>ние; основанный на принципах формализма; иногда — абстракт</w:t>
        <w:softHyphen/>
        <w:t>ный, оторванный от жизн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пределенное содержание воплощается во вполне определен</w:t>
        <w:softHyphen/>
        <w:t>ную форму, оно как бы требует этой формы для своего выражения. Дж. Рёскин как-то заметил: «Девушка может петь о потерянной любви, но скряга не может петь о потерянных деньгах». Скряге лучше прибегнуть к драматическим образам, а его критикам — к комическим.</w:t>
      </w:r>
    </w:p>
    <w:p>
      <w:pPr>
        <w:pStyle w:val="116"/>
        <w:shd w:fill="auto" w:val="clear"/>
        <w:spacing w:lineRule="auto" w:line="360"/>
        <w:ind w:firstLine="360"/>
        <w:jc w:val="left"/>
        <w:rPr/>
      </w:pPr>
      <w:r>
        <w:rPr>
          <w:rStyle w:val="59"/>
          <w:rFonts w:cs="Times New Roman" w:ascii="Times New Roman" w:hAnsi="Times New Roman"/>
          <w:sz w:val="24"/>
          <w:szCs w:val="24"/>
          <w:lang w:eastAsia="uk-UA"/>
        </w:rPr>
        <w:t>Ф.М. Достоевский выражал убеждение в непереводимости од</w:t>
        <w:softHyphen/>
        <w:t>них и тех же образов из одного жанра в другой и не одобрял попыток инсценировать его собственные романы: «Есть какая- то тайна искусства, по которой эпическая форма никогда не найдет себе соответствия в драматической. Я даже верю, что для разных форм искусства существуют и соответствующие им ряды поэтических мыслей, так что одна мысль не может никог</w:t>
        <w:softHyphen/>
        <w:t>да быть выражена в другой, не соответствующей ей форме»</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r>
        <w:rPr>
          <w:rStyle w:val="59"/>
          <w:rFonts w:cs="Times New Roman" w:ascii="Times New Roman" w:hAnsi="Times New Roman"/>
          <w:sz w:val="24"/>
          <w:szCs w:val="24"/>
          <w:lang w:val="en-US" w:eastAsia="uk-UA"/>
        </w:rPr>
        <w:t xml:space="preserve"> </w:t>
      </w:r>
    </w:p>
    <w:p>
      <w:pPr>
        <w:pStyle w:val="116"/>
        <w:shd w:fill="auto" w:val="clear"/>
        <w:spacing w:lineRule="auto" w:line="360"/>
        <w:ind w:firstLine="360"/>
        <w:jc w:val="left"/>
        <w:rPr>
          <w:rStyle w:val="59"/>
          <w:rFonts w:ascii="Times New Roman" w:hAnsi="Times New Roman" w:cs="Times New Roman"/>
          <w:sz w:val="24"/>
          <w:szCs w:val="24"/>
          <w:lang w:val="en-US" w:eastAsia="uk-UA"/>
        </w:rPr>
      </w:pPr>
      <w:r>
        <w:rPr/>
      </w:r>
    </w:p>
    <w:p>
      <w:pPr>
        <w:pStyle w:val="216"/>
        <w:keepNext w:val="true"/>
        <w:keepLines/>
        <w:shd w:fill="auto" w:val="clear"/>
        <w:spacing w:lineRule="auto" w:line="360"/>
        <w:ind w:left="360" w:hanging="360"/>
        <w:rPr/>
      </w:pPr>
      <w:bookmarkStart w:id="144" w:name="bookmark145"/>
      <w:r>
        <w:rPr>
          <w:rFonts w:cs="Times New Roman" w:ascii="Times New Roman" w:hAnsi="Times New Roman"/>
        </w:rPr>
        <w:t>Глава 7. РАЗВИТИЕ ИСКУССТВА</w:t>
      </w:r>
      <w:bookmarkEnd w:id="144"/>
    </w:p>
    <w:p>
      <w:pPr>
        <w:pStyle w:val="317"/>
        <w:keepNext w:val="true"/>
        <w:keepLines/>
        <w:numPr>
          <w:ilvl w:val="0"/>
          <w:numId w:val="41"/>
        </w:numPr>
        <w:shd w:fill="auto" w:val="clear"/>
        <w:tabs>
          <w:tab w:val="clear" w:pos="708"/>
          <w:tab w:val="left" w:pos="500" w:leader="none"/>
        </w:tabs>
        <w:spacing w:lineRule="auto" w:line="360"/>
        <w:ind w:left="360" w:hanging="360"/>
        <w:rPr>
          <w:rFonts w:ascii="Times New Roman" w:hAnsi="Times New Roman" w:cs="Times New Roman"/>
        </w:rPr>
      </w:pPr>
      <w:bookmarkStart w:id="145" w:name="bookmark146"/>
      <w:r>
        <w:rPr>
          <w:rFonts w:cs="Times New Roman" w:ascii="Times New Roman" w:hAnsi="Times New Roman"/>
        </w:rPr>
        <w:t>Повествовательный и стилевой подходы к развитию искусства</w:t>
      </w:r>
      <w:bookmarkEnd w:id="145"/>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скусство находится в процессе постоянного изменения. Со</w:t>
        <w:softHyphen/>
        <w:t>здаются новые произведения искусства, появляются новые школы и направления, меняются, хотя и не так часто, сами стили в ис</w:t>
        <w:softHyphen/>
        <w:t>кусстве, охватывающие относительно продолжительные истори</w:t>
        <w:softHyphen/>
        <w:t>ческие период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ак, в искусстве второй половины прошлого века последова</w:t>
        <w:softHyphen/>
        <w:t>тельно существовали конкретное искусство, искусство социалисти</w:t>
        <w:softHyphen/>
        <w:t>ческого реализма, абстрактный экспрессионизм, неоэкспресси</w:t>
        <w:softHyphen/>
        <w:t>онизм, поп-арт, оп-арт, минимализм, перформанс, концептуализм и другие направления с многообразными их ответвлениями. На смену модернизму пришел постмодернизм, отличающийся прин</w:t>
        <w:softHyphen/>
        <w:t>ципиально игровой, иронической ностальгией по прошедшей культуре, включая авангард и модернизм. Реализуемый постмо</w:t>
        <w:softHyphen/>
        <w:t>дернизмом чисто эстетический подход к объектам искусства потребовал привлечения таких не входивших в традиционную эстетику категорий, как игра, ирония, абсурд, безобразное, арте</w:t>
        <w:softHyphen/>
        <w:t>факт, симулякр и т.п.</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се виды искусства преходящи. «Если искусство имеет гра</w:t>
        <w:softHyphen/>
        <w:t xml:space="preserve">ницы — границы собственной исторической </w:t>
      </w:r>
      <w:r>
        <w:rPr>
          <w:rStyle w:val="28"/>
          <w:rFonts w:cs="Times New Roman" w:ascii="Times New Roman" w:hAnsi="Times New Roman"/>
          <w:sz w:val="24"/>
          <w:szCs w:val="24"/>
          <w:lang w:eastAsia="uk-UA"/>
        </w:rPr>
        <w:t>души</w:t>
      </w:r>
      <w:r>
        <w:rPr>
          <w:rStyle w:val="59"/>
          <w:rFonts w:cs="Times New Roman" w:ascii="Times New Roman" w:hAnsi="Times New Roman"/>
          <w:sz w:val="24"/>
          <w:szCs w:val="24"/>
          <w:lang w:eastAsia="uk-UA"/>
        </w:rPr>
        <w:t xml:space="preserve">, — говорит О. Шпенглер, — то только </w:t>
      </w:r>
      <w:r>
        <w:rPr>
          <w:rStyle w:val="28"/>
          <w:rFonts w:cs="Times New Roman" w:ascii="Times New Roman" w:hAnsi="Times New Roman"/>
          <w:sz w:val="24"/>
          <w:szCs w:val="24"/>
          <w:lang w:eastAsia="uk-UA"/>
        </w:rPr>
        <w:t>исторические</w:t>
      </w:r>
      <w:r>
        <w:rPr>
          <w:rStyle w:val="59"/>
          <w:rFonts w:cs="Times New Roman" w:ascii="Times New Roman" w:hAnsi="Times New Roman"/>
          <w:sz w:val="24"/>
          <w:szCs w:val="24"/>
          <w:lang w:eastAsia="uk-UA"/>
        </w:rPr>
        <w:t>, а не технические или физиологические. Искусство — это организм, а не система. Нет такого вида искусства, который проходил бы через все века и культуры... Каждое отдельное искусство, китайский ландшафт, как и египетская пластика и готический контрапункт, существу</w:t>
        <w:softHyphen/>
        <w:t>ют лишь однажды и никогда не возвращаются вместе со своей душой и символикой»</w:t>
      </w:r>
      <w:r>
        <w:rPr>
          <w:rStyle w:val="59"/>
          <w:rStyle w:val="FootnoteAnchor"/>
          <w:rFonts w:cs="Times New Roman" w:ascii="Times New Roman" w:hAnsi="Times New Roman"/>
          <w:sz w:val="24"/>
          <w:szCs w:val="24"/>
          <w:vertAlign w:val="superscript"/>
          <w:lang w:eastAsia="uk-UA"/>
        </w:rPr>
        <w:footnoteReference w:id="324"/>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Не только технические приемы, не только язык форм — сам выбор </w:t>
      </w:r>
      <w:r>
        <w:rPr>
          <w:rStyle w:val="28"/>
          <w:rFonts w:cs="Times New Roman" w:ascii="Times New Roman" w:hAnsi="Times New Roman"/>
          <w:sz w:val="24"/>
          <w:szCs w:val="24"/>
          <w:lang w:eastAsia="uk-UA"/>
        </w:rPr>
        <w:t>вида искусства</w:t>
      </w:r>
      <w:r>
        <w:rPr>
          <w:rStyle w:val="59"/>
          <w:rFonts w:cs="Times New Roman" w:ascii="Times New Roman" w:hAnsi="Times New Roman"/>
          <w:sz w:val="24"/>
          <w:szCs w:val="24"/>
          <w:lang w:eastAsia="uk-UA"/>
        </w:rPr>
        <w:t xml:space="preserve"> является средством выражения. Западная культура, прасимволом которой является бесконечное простран</w:t>
        <w:softHyphen/>
        <w:t>ство, тяготела ко вполне определенным видам искусства, а имен</w:t>
        <w:softHyphen/>
        <w:t>но к тем, которые с наибольшей выразительностью и полнотой способны были передать этот прасимвол и распространить его действие на все другие сферы культу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 концу XIX в. западная культура начала явственно клонить</w:t>
        <w:softHyphen/>
        <w:t>ся к своему закату, считает Шпенглер. Это сразу же сказалось и на ее искусстве. «...Западное изобразительное искусство непре</w:t>
        <w:softHyphen/>
        <w:t>ложным образом пришло к концу. Кризис XIX столетия был смер</w:t>
        <w:softHyphen/>
        <w:t>тельной борьбой. Фаустовское искусство умирает, как и аполло- ническое, египетское, как всякое другое, от старческой немощи, осуществив свои внутренние возможности, исполнив свое назна</w:t>
        <w:softHyphen/>
        <w:t>чение в биографии своей культуры. То, чем занимаются теперь под видом искусства, есть бессилие и ложь: музыка после Вагнера или живопись после Мане, Сезанна, Лейбля и Менцеля»</w:t>
      </w:r>
      <w:r>
        <w:rPr>
          <w:rStyle w:val="59"/>
          <w:rStyle w:val="FootnoteAnchor"/>
          <w:rFonts w:cs="Times New Roman" w:ascii="Times New Roman" w:hAnsi="Times New Roman"/>
          <w:sz w:val="24"/>
          <w:szCs w:val="24"/>
          <w:vertAlign w:val="superscript"/>
          <w:lang w:eastAsia="uk-UA"/>
        </w:rPr>
        <w:footnoteReference w:id="325"/>
      </w:r>
      <w:r>
        <w:rPr>
          <w:rStyle w:val="59"/>
          <w:rFonts w:cs="Times New Roman" w:ascii="Times New Roman" w:hAnsi="Times New Roman"/>
          <w:sz w:val="24"/>
          <w:szCs w:val="24"/>
          <w:lang w:eastAsia="uk-UA"/>
        </w:rPr>
        <w:t>. Отсут</w:t>
        <w:softHyphen/>
        <w:t>ствие вечных законов искусства означает, что нет никаких, со</w:t>
        <w:softHyphen/>
        <w:t>храняющихся во все времена принципов создания художествен</w:t>
        <w:softHyphen/>
        <w:t>ного пространства. Они являются разными в разных культурах, и принципы, казавшиеся единственно возможными в рамках своей культуры, перестают быть непреложными с разложением и ис</w:t>
        <w:softHyphen/>
        <w:t>чезновением этой культу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отя процесс развития искусства несомненен, движущие силы этого процесса и его конкретная динамика остаются предметом споров. С возникновением постмодернизма, заставившего скеп</w:t>
        <w:softHyphen/>
        <w:t>тически посмотреть на всю историю эстетики и на ее понятий</w:t>
        <w:softHyphen/>
        <w:t>ный аппарат, острота полемики об эволюции искусства заметно возросла.</w:t>
      </w:r>
    </w:p>
    <w:p>
      <w:pPr>
        <w:pStyle w:val="116"/>
        <w:shd w:fill="auto" w:val="clear"/>
        <w:spacing w:lineRule="auto" w:line="360"/>
        <w:ind w:firstLine="360"/>
        <w:jc w:val="left"/>
        <w:rPr/>
      </w:pPr>
      <w:r>
        <w:rPr>
          <w:rStyle w:val="59"/>
          <w:rFonts w:cs="Times New Roman" w:ascii="Times New Roman" w:hAnsi="Times New Roman"/>
          <w:sz w:val="24"/>
          <w:szCs w:val="24"/>
          <w:lang w:eastAsia="uk-UA"/>
        </w:rPr>
        <w:t>Характерная особенность современных дискуссий о развитии искусства состоит в том, что они, будучи выражением кризиса философии искусства, являются чрезвычайно аморфными. В них трудно вычленить выдвигаемые тезисы и антитезисы, доводы и контрдоводы и т.д.</w:t>
      </w:r>
      <w:r>
        <w:rPr>
          <w:rStyle w:val="59"/>
          <w:rFonts w:cs="Times New Roman" w:ascii="Times New Roman" w:hAnsi="Times New Roman"/>
          <w:sz w:val="24"/>
          <w:szCs w:val="24"/>
          <w:lang w:val="en-US" w:eastAsia="uk-UA"/>
        </w:rPr>
        <w:t xml:space="preserve"> </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ясность современных представлений о развитии искусства во многом связана с тем, что история искусства отрывается от социальной теории развития общества. Философия искусства не является ветвью или разделом философии истории или в более широком плане — социальной философии. Вместе с тем очевид</w:t>
        <w:softHyphen/>
        <w:t>но, что если развитие искусства детерминируется в конечном счете развитием культуры, невозможно представить искусство как область, эволюционирующую по своим собственным законам, не зависящим от тенденций развития обще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Философия искусства должна быть сближена с социальной философией, а эскиз исторического развития общества должен являться предпосылкой последовательного рассмотрения эволю</w:t>
        <w:softHyphen/>
        <w:t>ции искусства. От того, как трактуется человеческая история в со</w:t>
        <w:softHyphen/>
        <w:t>циальной философии, и в частности в философии истории, во многом зависит и то, как представляется эволюция искусства.</w:t>
      </w:r>
    </w:p>
    <w:p>
      <w:pPr>
        <w:pStyle w:val="414"/>
        <w:keepNext w:val="true"/>
        <w:keepLines/>
        <w:numPr>
          <w:ilvl w:val="0"/>
          <w:numId w:val="1"/>
        </w:numPr>
        <w:shd w:fill="auto" w:val="clear"/>
        <w:tabs>
          <w:tab w:val="clear" w:pos="708"/>
          <w:tab w:val="left" w:pos="514" w:leader="none"/>
        </w:tabs>
        <w:spacing w:lineRule="auto" w:line="360"/>
        <w:jc w:val="left"/>
        <w:rPr>
          <w:rFonts w:ascii="Times New Roman" w:hAnsi="Times New Roman" w:cs="Times New Roman"/>
          <w:sz w:val="24"/>
          <w:szCs w:val="24"/>
        </w:rPr>
      </w:pPr>
      <w:bookmarkStart w:id="146" w:name="bookmark147"/>
      <w:r>
        <w:rPr>
          <w:rStyle w:val="422"/>
          <w:rFonts w:cs="Times New Roman" w:ascii="Times New Roman" w:hAnsi="Times New Roman"/>
          <w:b w:val="false"/>
          <w:bCs w:val="false"/>
          <w:sz w:val="24"/>
          <w:szCs w:val="24"/>
          <w:lang w:eastAsia="uk-UA"/>
        </w:rPr>
        <w:t>Принципы анализа развития искусства</w:t>
      </w:r>
      <w:bookmarkEnd w:id="146"/>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суждение проблемы развития искусства целесообразно на</w:t>
        <w:softHyphen/>
        <w:t>чать с выдвижения некоторых простых и ясных принципов, ка</w:t>
        <w:softHyphen/>
        <w:t>сающихся основных моментов этого развития, и приведения ар</w:t>
        <w:softHyphen/>
        <w:t>гументов в поддержку данных принципо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дальнейшем мы исходим из следующих пяти общих прин</w:t>
        <w:softHyphen/>
        <w:t>ципов:</w:t>
      </w:r>
    </w:p>
    <w:p>
      <w:pPr>
        <w:pStyle w:val="116"/>
        <w:numPr>
          <w:ilvl w:val="0"/>
          <w:numId w:val="22"/>
        </w:numPr>
        <w:shd w:fill="auto" w:val="clear"/>
        <w:tabs>
          <w:tab w:val="clear" w:pos="708"/>
          <w:tab w:val="left" w:pos="542" w:leader="none"/>
        </w:tabs>
        <w:spacing w:lineRule="auto" w:line="360"/>
        <w:ind w:left="360" w:hanging="360"/>
        <w:jc w:val="left"/>
        <w:rPr>
          <w:rFonts w:ascii="Times New Roman" w:hAnsi="Times New Roman" w:cs="Times New Roman"/>
          <w:sz w:val="24"/>
          <w:szCs w:val="24"/>
        </w:rPr>
      </w:pPr>
      <w:r>
        <w:rPr>
          <w:rStyle w:val="59"/>
          <w:rFonts w:cs="Times New Roman" w:ascii="Times New Roman" w:hAnsi="Times New Roman"/>
          <w:sz w:val="24"/>
          <w:szCs w:val="24"/>
          <w:lang w:eastAsia="uk-UA"/>
        </w:rPr>
        <w:t>поскольку искусство порождается культурой своей эпохи, переход от одной исторической эпохи к другой представ</w:t>
        <w:softHyphen/>
        <w:t>ляет собой революцию в художественном видении мира, кардинальным образом меняющую все виды искусства и все его жанры;</w:t>
      </w:r>
    </w:p>
    <w:p>
      <w:pPr>
        <w:pStyle w:val="116"/>
        <w:numPr>
          <w:ilvl w:val="0"/>
          <w:numId w:val="22"/>
        </w:numPr>
        <w:shd w:fill="auto" w:val="clear"/>
        <w:tabs>
          <w:tab w:val="clear" w:pos="708"/>
          <w:tab w:val="left" w:pos="561" w:leader="none"/>
        </w:tabs>
        <w:spacing w:lineRule="auto" w:line="360"/>
        <w:ind w:left="360" w:hanging="360"/>
        <w:jc w:val="left"/>
        <w:rPr>
          <w:rFonts w:ascii="Times New Roman" w:hAnsi="Times New Roman" w:cs="Times New Roman"/>
          <w:sz w:val="24"/>
          <w:szCs w:val="24"/>
        </w:rPr>
      </w:pPr>
      <w:r>
        <w:rPr>
          <w:rStyle w:val="59"/>
          <w:rFonts w:cs="Times New Roman" w:ascii="Times New Roman" w:hAnsi="Times New Roman"/>
          <w:sz w:val="24"/>
          <w:szCs w:val="24"/>
          <w:lang w:eastAsia="uk-UA"/>
        </w:rPr>
        <w:t>искусство разных цивилизаций, существующих в одну и ту же историческую эпоху, является настолько разным, что не допускает сравнения по шкале «выше — ниже» («лучше — хуже»); в частности, искусство открытых обществ и искус</w:t>
        <w:softHyphen/>
        <w:t>ство закрытых обществ, относящихся к одному и тому же историческому периоду, принципиально различны;</w:t>
      </w:r>
    </w:p>
    <w:p>
      <w:pPr>
        <w:pStyle w:val="116"/>
        <w:numPr>
          <w:ilvl w:val="0"/>
          <w:numId w:val="22"/>
        </w:numPr>
        <w:shd w:fill="auto" w:val="clear"/>
        <w:tabs>
          <w:tab w:val="clear" w:pos="708"/>
          <w:tab w:val="left" w:pos="563" w:leader="none"/>
        </w:tabs>
        <w:spacing w:lineRule="auto" w:line="360"/>
        <w:ind w:left="360" w:hanging="360"/>
        <w:jc w:val="left"/>
        <w:rPr>
          <w:rFonts w:ascii="Times New Roman" w:hAnsi="Times New Roman" w:cs="Times New Roman"/>
          <w:sz w:val="24"/>
          <w:szCs w:val="24"/>
        </w:rPr>
      </w:pPr>
      <w:r>
        <w:rPr>
          <w:rStyle w:val="59"/>
          <w:rFonts w:cs="Times New Roman" w:ascii="Times New Roman" w:hAnsi="Times New Roman"/>
          <w:sz w:val="24"/>
          <w:szCs w:val="24"/>
          <w:lang w:eastAsia="uk-UA"/>
        </w:rPr>
        <w:t>в рамках конкретных цивилизаций искусство развивается стилями, и художественный стиль становится здесь основ</w:t>
        <w:softHyphen/>
        <w:t>ной единицей «эстетического времени»;</w:t>
      </w:r>
    </w:p>
    <w:p>
      <w:pPr>
        <w:pStyle w:val="116"/>
        <w:numPr>
          <w:ilvl w:val="0"/>
          <w:numId w:val="22"/>
        </w:numPr>
        <w:shd w:fill="auto" w:val="clear"/>
        <w:tabs>
          <w:tab w:val="clear" w:pos="708"/>
          <w:tab w:val="left" w:pos="568" w:leader="none"/>
        </w:tabs>
        <w:spacing w:lineRule="auto" w:line="360"/>
        <w:ind w:left="360" w:hanging="360"/>
        <w:jc w:val="left"/>
        <w:rPr>
          <w:rFonts w:ascii="Times New Roman" w:hAnsi="Times New Roman" w:cs="Times New Roman"/>
          <w:sz w:val="24"/>
          <w:szCs w:val="24"/>
        </w:rPr>
      </w:pPr>
      <w:r>
        <w:rPr>
          <w:rStyle w:val="59"/>
          <w:rFonts w:cs="Times New Roman" w:ascii="Times New Roman" w:hAnsi="Times New Roman"/>
          <w:sz w:val="24"/>
          <w:szCs w:val="24"/>
          <w:lang w:eastAsia="uk-UA"/>
        </w:rPr>
        <w:t>не существует никаких законов развития искусства, открытие которых могло бы быть предметом интереса философии</w:t>
      </w:r>
      <w:r>
        <w:rPr>
          <w:rStyle w:val="59"/>
          <w:rFonts w:cs="Times New Roman" w:ascii="Times New Roman" w:hAnsi="Times New Roman"/>
          <w:sz w:val="24"/>
          <w:szCs w:val="24"/>
          <w:lang w:val="en-US" w:eastAsia="uk-UA"/>
        </w:rPr>
        <w:t xml:space="preserve"> </w:t>
      </w:r>
      <w:r>
        <w:rPr>
          <w:rStyle w:val="59"/>
          <w:rFonts w:cs="Times New Roman" w:ascii="Times New Roman" w:hAnsi="Times New Roman"/>
          <w:sz w:val="24"/>
          <w:szCs w:val="24"/>
          <w:lang w:eastAsia="uk-UA"/>
        </w:rPr>
        <w:t>искусства; имеются, вместе с тем, определенные, иногда достаточно длительные и устойчивые тенденции в изме</w:t>
        <w:softHyphen/>
        <w:t>нении искусства; выявление таких тенденций — основная задача исследования развития искусства;</w:t>
      </w:r>
    </w:p>
    <w:p>
      <w:pPr>
        <w:pStyle w:val="116"/>
        <w:numPr>
          <w:ilvl w:val="0"/>
          <w:numId w:val="22"/>
        </w:numPr>
        <w:shd w:fill="auto" w:val="clear"/>
        <w:tabs>
          <w:tab w:val="clear" w:pos="708"/>
          <w:tab w:val="left" w:pos="583"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нятие прогресса неприложимо к развитию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ти принципы имеют достаточно долгую историю, однако пока они не обсуждались в комплексе, в связи друг с другом. Они по</w:t>
        <w:softHyphen/>
        <w:t>казывают, что, прежде чем перейти непосредственно к анализу развития искусства, необходимо уточнить такие основополага</w:t>
        <w:softHyphen/>
        <w:t>ющие для данного анализа понятия, как историческая эпоха, цивилизация, открытое и закрытое общество, «закон истории», художественный стиль, прогресс и др.</w:t>
      </w:r>
      <w:r>
        <w:rPr>
          <w:rStyle w:val="59"/>
          <w:rFonts w:cs="Times New Roman" w:ascii="Times New Roman" w:hAnsi="Times New Roman"/>
          <w:sz w:val="24"/>
          <w:szCs w:val="24"/>
          <w:vertAlign w:val="superscript"/>
          <w:lang w:eastAsia="uk-UA"/>
        </w:rPr>
        <w:t>1</w:t>
      </w:r>
    </w:p>
    <w:p>
      <w:pPr>
        <w:pStyle w:val="414"/>
        <w:keepNext w:val="true"/>
        <w:keepLines/>
        <w:numPr>
          <w:ilvl w:val="0"/>
          <w:numId w:val="1"/>
        </w:numPr>
        <w:shd w:fill="auto" w:val="clear"/>
        <w:tabs>
          <w:tab w:val="clear" w:pos="708"/>
          <w:tab w:val="left" w:pos="553" w:leader="none"/>
        </w:tabs>
        <w:spacing w:lineRule="auto" w:line="360"/>
        <w:jc w:val="left"/>
        <w:rPr>
          <w:rFonts w:ascii="Times New Roman" w:hAnsi="Times New Roman" w:cs="Times New Roman"/>
          <w:sz w:val="24"/>
          <w:szCs w:val="24"/>
        </w:rPr>
      </w:pPr>
      <w:bookmarkStart w:id="147" w:name="bookmark148"/>
      <w:r>
        <w:rPr>
          <w:rStyle w:val="422"/>
          <w:rFonts w:cs="Times New Roman" w:ascii="Times New Roman" w:hAnsi="Times New Roman"/>
          <w:b w:val="false"/>
          <w:bCs w:val="false"/>
          <w:sz w:val="24"/>
          <w:szCs w:val="24"/>
          <w:lang w:eastAsia="uk-UA"/>
        </w:rPr>
        <w:t>Два способа трактовки истории искусства</w:t>
      </w:r>
      <w:bookmarkEnd w:id="147"/>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уществуют два основных способа изложения истории искус</w:t>
        <w:softHyphen/>
        <w:t xml:space="preserve">ства. Один из них можно назвать </w:t>
      </w:r>
      <w:r>
        <w:rPr>
          <w:rStyle w:val="28"/>
          <w:rFonts w:cs="Times New Roman" w:ascii="Times New Roman" w:hAnsi="Times New Roman"/>
          <w:sz w:val="24"/>
          <w:szCs w:val="24"/>
          <w:lang w:eastAsia="uk-UA"/>
        </w:rPr>
        <w:t>повествовательным</w:t>
      </w:r>
      <w:r>
        <w:rPr>
          <w:rStyle w:val="59"/>
          <w:rFonts w:cs="Times New Roman" w:ascii="Times New Roman" w:hAnsi="Times New Roman"/>
          <w:sz w:val="24"/>
          <w:szCs w:val="24"/>
          <w:lang w:eastAsia="uk-UA"/>
        </w:rPr>
        <w:t xml:space="preserve">, другой — </w:t>
      </w:r>
      <w:r>
        <w:rPr>
          <w:rStyle w:val="28"/>
          <w:rFonts w:cs="Times New Roman" w:ascii="Times New Roman" w:hAnsi="Times New Roman"/>
          <w:sz w:val="24"/>
          <w:szCs w:val="24"/>
          <w:lang w:eastAsia="uk-UA"/>
        </w:rPr>
        <w:t>сти</w:t>
        <w:softHyphen/>
        <w:t>левы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и повествовательном подходе история искусства представ</w:t>
        <w:softHyphen/>
        <w:t>ляется как переход от творчества одного художника к творчеству другого и является эпическим рассказом о том, как менялось и совершенствовалось искусство по мере усвоения более поздни</w:t>
        <w:softHyphen/>
        <w:t>ми художниками технических, формальных и содержательных открытий, сделанных предшествующими художниками. Пове</w:t>
        <w:softHyphen/>
        <w:t>ствовательная история искусства — это расположенная в хроно</w:t>
        <w:softHyphen/>
        <w:t>логическом порядке последовательность биографий великих ху</w:t>
        <w:softHyphen/>
        <w:t>дожников и группировавшихся вокруг них школ. Такая история, разумеется, невозможна без упоминания имен художников, во всяком случае, имен выдающихся художников. В сущности, она представляет собой хронологическую последовательность имен выдающихся художников, их учеников и последователе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Ядром стилевого подхода к истории искусства является поня</w:t>
        <w:softHyphen/>
        <w:t xml:space="preserve">тие </w:t>
      </w:r>
      <w:r>
        <w:rPr>
          <w:rStyle w:val="28"/>
          <w:rFonts w:cs="Times New Roman" w:ascii="Times New Roman" w:hAnsi="Times New Roman"/>
          <w:sz w:val="24"/>
          <w:szCs w:val="24"/>
          <w:lang w:eastAsia="uk-UA"/>
        </w:rPr>
        <w:t>стиля искусства.</w:t>
      </w:r>
      <w:r>
        <w:rPr>
          <w:rStyle w:val="59"/>
          <w:rFonts w:cs="Times New Roman" w:ascii="Times New Roman" w:hAnsi="Times New Roman"/>
          <w:sz w:val="24"/>
          <w:szCs w:val="24"/>
          <w:lang w:eastAsia="uk-UA"/>
        </w:rPr>
        <w:t xml:space="preserve"> История искусства оказывается при стиле</w:t>
        <w:softHyphen/>
        <w:t>вом подходе не последовательностью биографий людей, внесших особенно заметный вклад в искусство, а анализом различных худо</w:t>
        <w:softHyphen/>
        <w:t>жественных стилей, подобных стилю средневекового искусства, включающего романтику и готику, стилю искусства Нового вре</w:t>
        <w:softHyphen/>
        <w:t>мени, представляющему собой последовательность более мелких стилей: стиль искусства Возрождения, барокко, классицизм и неоклассицизм, романтизм, реализм. Если стилевой подход про</w:t>
        <w:softHyphen/>
        <w:t>водится жестко и последовательно, то история искусства не нужда</w:t>
        <w:softHyphen/>
        <w:t>ется в каких-либо персоналиях, включая даже самых выдающихся художников, представлявших тот или иной стиль. История искус</w:t>
        <w:softHyphen/>
        <w:t>ства оказывается анализом различных художественных стилей, их рождения и развития, слияния и упадка. Ключом к понима</w:t>
        <w:softHyphen/>
        <w:t>нию изменения стилей служит постоянно меняющийся контекст той культуры, в которую они погружены, и прежде всего судьба социальных групп, выступающих «носителями» художественного стиля. Эти социальные группы включают не только сообщество художников, живших в определенный период времени и реали</w:t>
        <w:softHyphen/>
        <w:t>зовывавших в своем творчестве господствующий в этот период стиль, но и те социальные слои или группы, которые являются «заказчиками» произведений именно данного, а не иного стиля. Понятие художественного стиля основывается на предположе</w:t>
        <w:softHyphen/>
        <w:t>нии, что отдельные художники не создают художественных прин</w:t>
        <w:softHyphen/>
        <w:t>ципов и образцов, благодаря которым они создают свои произве</w:t>
        <w:softHyphen/>
        <w:t>дения, а перенимают эти принципы и образцы у сообщества художников своего времени, которое приспосабливает свое твор</w:t>
        <w:softHyphen/>
        <w:t>чество к запросам поддерживающей его социальной групп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истории искусства, — пишет социолог К. Манхейм, — кон</w:t>
        <w:softHyphen/>
        <w:t>цепция стиля всегда играла особую роль, позволяла классифици</w:t>
        <w:softHyphen/>
        <w:t>ровать сходства и различия, встречающиеся в разных формах искусства. Каждый согласится с мнением, что искусство разви</w:t>
        <w:softHyphen/>
        <w:t>вается благодаря стилям и что эти стили появляются в опреде</w:t>
        <w:softHyphen/>
        <w:t>ленное время и в определенном месте и по мере развития опре</w:t>
        <w:softHyphen/>
        <w:t>деленным образом выявляют свои формальные тенденции»</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 Современная история искусства выработала довольно точные методы классификации важнейших стилей и реконструкции в рамках отдельных стилей тех постепенных изменений, благо</w:t>
        <w:softHyphen/>
        <w:t>даря которым мелкие изменения накапливаются, приводя со вре</w:t>
        <w:softHyphen/>
        <w:t>менем к полному изменению стиля. Этот метод стал настолько точным, что позволяет практически безошибочно установить дату создания произведения искусства путем чисто формально</w:t>
        <w:softHyphen/>
        <w:t>го его анализа. Опытный историк искусства всегда может ска</w:t>
        <w:softHyphen/>
        <w:t>зать, что конкретное произведение, с которым он, быть может, сталкивается впервые, было написано в таком-то году художни</w:t>
        <w:softHyphen/>
        <w:t>ком такой-то школы. Если искусство действительно развивается стилями, а в рамках отдельных стилей происходят постепенные изменения во времени, это означает, что в истории искусства имеются достаточно длительные и устойчивые тенденции, име</w:t>
        <w:softHyphen/>
        <w:t>ющие не только содержательные, но и формальные признаки, используя которые неизвестное до сих пор произведение искус</w:t>
        <w:softHyphen/>
        <w:t>ства можно локализовать во времен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нятие стиля сложилось вначале в искусстве, затем оно было перенесено и на другие области социальной жизни. Ничто в об</w:t>
        <w:softHyphen/>
        <w:t>ществе не развивается чисто кумулятивно, шаг за шагом, напо</w:t>
        <w:softHyphen/>
        <w:t>миная ведущееся по кирпичику строительство дома, в котором каждое новое поколение приносит свою часть кирпичей и укла</w:t>
        <w:softHyphen/>
        <w:t>дывает их на место, предопределенное предыдущими поколени</w:t>
        <w:softHyphen/>
        <w:t>ями. Все области социальной деятельности развиваются волна</w:t>
        <w:softHyphen/>
        <w:t>ми, или стилями, причем новый стиль представляет собой не продолжение старого, а чаще всего его полное отрицани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частности, Манхейм выдвигает тезис, что и человеческая мысль также развивается стилями и что различные школы мыш</w:t>
        <w:softHyphen/>
        <w:t>ления можно различать благодаря различным способам исполь</w:t>
        <w:softHyphen/>
        <w:t>зования отдельных образцов и категорий мышления. Это делает возможной локализацию анонимного текста подобно тому, как это происходит с локализацией анонимного произведения искус</w:t>
        <w:softHyphen/>
        <w:t>ства. Для этого необходимо предварительно реконструировать различные стили мышления, свойственные данной эпохе, и их варианты, свойственные отдельным индивидам</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истории искусства можно принять, что не существует ниче</w:t>
        <w:softHyphen/>
        <w:t>го, кроме искусства как такового. Но можно принять и предполо</w:t>
        <w:softHyphen/>
        <w:t>жение, противоречащее этому допущению, и утверждать, что каждый художник представляет собой неповторимое самодоста</w:t>
        <w:softHyphen/>
        <w:t>точное целое. Отрицание известной автономии искусства и цен</w:t>
        <w:softHyphen/>
        <w:t>ности рассуждений об искусстве вообще, как и отрицание разли</w:t>
        <w:softHyphen/>
        <w:t>чий между отдельными художниками и их вкладом в искусство, являются крайними и неприемлемыми позициями. Важнейшей единицей анализа должен являться художественный стиль — стиль исторической эпохи, стиль, занимающий ограниченное время в рамках эпохи. Только на фоне стиля могут быть оценены достижения отдельного художника. Не замечать стилей в искус</w:t>
        <w:softHyphen/>
        <w:t>стве — значит, предполагать, что художественное творчество не развивается как интегральная часть исторического процесса, а снисходит на человечество как не допускающий анализа абсолют.</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вествовательный подход к истории искусства исходит из идеи, что конечным источником всякого художественного до</w:t>
        <w:softHyphen/>
        <w:t>стижения является личность. В результате история искусства ока</w:t>
        <w:softHyphen/>
        <w:t>зывается искусственно гомогенной и недифференцированной. Стилевой подход разбивает историю искусства на отдельные пе</w:t>
        <w:softHyphen/>
        <w:t>риоды и придает ей подлинную дифференциацию. «История ис</w:t>
        <w:softHyphen/>
        <w:t xml:space="preserve">кусства, — пишет Манхейм, — стала научной дисциплиной тогда, когда стала историей </w:t>
      </w:r>
      <w:r>
        <w:rPr>
          <w:rStyle w:val="28"/>
          <w:rFonts w:cs="Times New Roman" w:ascii="Times New Roman" w:hAnsi="Times New Roman"/>
          <w:sz w:val="24"/>
          <w:szCs w:val="24"/>
          <w:lang w:eastAsia="uk-UA"/>
        </w:rPr>
        <w:t>стилей искусства</w:t>
      </w:r>
      <w:r>
        <w:rPr>
          <w:rStyle w:val="59"/>
          <w:rFonts w:cs="Times New Roman" w:ascii="Times New Roman" w:hAnsi="Times New Roman"/>
          <w:sz w:val="24"/>
          <w:szCs w:val="24"/>
          <w:lang w:eastAsia="uk-UA"/>
        </w:rPr>
        <w:t>»</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нение, что возможна только повествовательная история ис</w:t>
        <w:softHyphen/>
        <w:t>кусства, не проводящая различий между стилями искусства раз</w:t>
        <w:softHyphen/>
        <w:t>ных исторических эпох и стилями в рамках отдельных эпох, яв</w:t>
        <w:softHyphen/>
        <w:t xml:space="preserve">ляется типичным </w:t>
      </w:r>
      <w:r>
        <w:rPr>
          <w:rStyle w:val="28"/>
          <w:rFonts w:cs="Times New Roman" w:ascii="Times New Roman" w:hAnsi="Times New Roman"/>
          <w:sz w:val="24"/>
          <w:szCs w:val="24"/>
          <w:lang w:eastAsia="uk-UA"/>
        </w:rPr>
        <w:t>номинализмом</w:t>
      </w:r>
      <w:r>
        <w:rPr>
          <w:rStyle w:val="59"/>
          <w:rFonts w:cs="Times New Roman" w:ascii="Times New Roman" w:hAnsi="Times New Roman"/>
          <w:sz w:val="24"/>
          <w:szCs w:val="24"/>
          <w:lang w:eastAsia="uk-UA"/>
        </w:rPr>
        <w:t xml:space="preserve"> в истории искусства. Существует будто бы только творчество отдельных художников и, быть мо</w:t>
        <w:softHyphen/>
        <w:t>жет, достаточно узких школ в искусстве вроде импрессионизма, но нет никаких,.общностей, подобных «стилю средневекового искусства» или «барокко». Подобное представление об истории искусства как едином, непрерывном потоке, не расчленяющем</w:t>
        <w:softHyphen/>
        <w:t>ся ни на какие этапы, до сих пор распространено среди искусство</w:t>
        <w:softHyphen/>
        <w:t>ведов, занимающихся обычно очень узкими периодами истории искусства. «...Почтенные стилевые понятия XVIII—XIX вв. — пишет, например, искусствовед А. Якимович, — не вполне обяза</w:t>
        <w:softHyphen/>
        <w:t>тельны для ученого, который занят делом, а не общими теорети</w:t>
        <w:softHyphen/>
        <w:t>ческими мечтаниями... Нет “стиля эпохи”. Слова “Ренессанс” или “барокко” суть условные общие обозначения для некоторых ас</w:t>
        <w:softHyphen/>
        <w:t>пектов некоторых произведений некоторых художников, и не более того. На самом деле жизнь искусства и порождения этой жизни всегда многостильны и многоязычны. Произведение клас</w:t>
        <w:softHyphen/>
        <w:t>сического искусства по своей сути полифонично. Общие терми</w:t>
        <w:softHyphen/>
        <w:t>ны вредны и опасны. Несомненно реальны только частные фак</w:t>
        <w:softHyphen/>
        <w:t>ты. Вещи важны, конкретные факты и достоверные данности, а не умные общие слова по поводу вещей и данностей... Рубенс понятия не имел о том, что он писал свои картины в стиле ба</w:t>
        <w:softHyphen/>
        <w:t>рокко, и не понял бы нас, если бы мы умудрились сказать ему это. Понятия существуют в нашем сознании, они суть абстрак</w:t>
        <w:softHyphen/>
        <w:t>ции, но мы ведь хорошо знаем о том, как часто оказываются обманчивыми всякого рода категории ума. Мало ли что может почудиться человеку, мало ли какие диковины и нелепости ме</w:t>
        <w:softHyphen/>
        <w:t>рещатся самым что ни на есть умным и ученым людям»</w:t>
      </w:r>
      <w:r>
        <w:rPr>
          <w:rStyle w:val="59"/>
          <w:rStyle w:val="FootnoteAnchor"/>
          <w:rFonts w:cs="Times New Roman" w:ascii="Times New Roman" w:hAnsi="Times New Roman"/>
          <w:sz w:val="24"/>
          <w:szCs w:val="24"/>
          <w:vertAlign w:val="superscript"/>
          <w:lang w:eastAsia="uk-UA"/>
        </w:rPr>
        <w:footnoteReference w:id="326"/>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тили в искусстве являются теми общими понятиями, введе</w:t>
        <w:softHyphen/>
        <w:t xml:space="preserve">ние которых представляется с такой точки зрения несомненной уступкой </w:t>
      </w:r>
      <w:r>
        <w:rPr>
          <w:rStyle w:val="28"/>
          <w:rFonts w:cs="Times New Roman" w:ascii="Times New Roman" w:hAnsi="Times New Roman"/>
          <w:sz w:val="24"/>
          <w:szCs w:val="24"/>
          <w:lang w:eastAsia="uk-UA"/>
        </w:rPr>
        <w:t>реализму:</w:t>
      </w:r>
      <w:r>
        <w:rPr>
          <w:rStyle w:val="59"/>
          <w:rFonts w:cs="Times New Roman" w:ascii="Times New Roman" w:hAnsi="Times New Roman"/>
          <w:sz w:val="24"/>
          <w:szCs w:val="24"/>
          <w:lang w:eastAsia="uk-UA"/>
        </w:rPr>
        <w:t xml:space="preserve"> в истории искусства есть не только факты и конкретные «данности», т.е. единичные объекты, но и общие сущ</w:t>
        <w:softHyphen/>
        <w:t>ности, и без последних история искусства становится собранием несистематизированных частностей и деталей. Если от истории искусства перейти к общей истории, то, оставаясь на позициях номинализма, следовало бы сказать, что не было ни феодализма, ни капитализма, ни социализма, а существовали только конкрет</w:t>
        <w:softHyphen/>
        <w:t>ные исторические деятели, жившие во вполне определенное вре</w:t>
        <w:softHyphen/>
        <w:t>мя, были отдельные государства, войны и союзы между ними. Такую позицию можно было бы оправдать, в частности, тем, что, например, феодализм — чрезвычайно сложен, многопланов и «многоязычен», а потому общее понятие феодализма является вредным и опасным. Не менее сложен, а значит, и опасен, и ка</w:t>
        <w:softHyphen/>
        <w:t>питализм, так что историку лучше обойтись без этого понятия. Учитывая, что термин «капитализм» вошел в обиход только в начале XX в., можно было бы сослаться на то, что, скажем, Адам Смит (ему, как известно, принадлежит одно из первых, глубоких описаний роли «невидимой руки» рынка и свободной конкурен</w:t>
        <w:softHyphen/>
        <w:t>ции в капиталистической экономике) понятия не имел, что он живет в капиталистическом обществе. Сходным образом древние греки не знали о себе главного — а именно того, что они древние греки. Все это могло бы рассматриваться как еще один аргумент против использования общих понятий как в истории вообще, так и в истории искусства в частнос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нятие художественного стиля является весьма сложным, его содержание включает не только формальные, но и содержатель</w:t>
        <w:softHyphen/>
        <w:t>ные характеристики, связывающие стиль с жизнью того обще</w:t>
        <w:softHyphen/>
        <w:t>ства, в рамках которого он складывается, развивается, а затем умирает. Стили могут существовать параллельно, более поздний стиль зарождается в рамках предшествующего, что говорит о слож</w:t>
        <w:softHyphen/>
        <w:t>ности, многоплановости и противоречивости социальной жиз</w:t>
        <w:softHyphen/>
        <w:t>ни, дух которой порождает стили. Творчество некоторых выдаю</w:t>
        <w:softHyphen/>
        <w:t>щихся художников представляет собой пересечение разных стилей. Само осознание определенного стиля, как и его наиме</w:t>
        <w:softHyphen/>
        <w:t>нование, обычно происходит уже после того, как сам стиль уже ушел или уходит в прошлое. Но трудности, связанные с характе</w:t>
        <w:softHyphen/>
        <w:t>ристикой художественного стиля, не являются сколько-нибудь убедительным аргументом в поддержку идеи представлять исто</w:t>
        <w:softHyphen/>
        <w:t>рию искусства как единый, не расчлененный на определенные, качественно отличные друг от друга периоды поток. Поток, не имеющий никаких внутренних градаций и представляющий со</w:t>
        <w:softHyphen/>
        <w:t>бой чисто хронологическую последовательность художников и их произведени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очное описание отдельных стилей искусства сделалось воз</w:t>
        <w:softHyphen/>
        <w:t>можным, когда А. Ригль ввел понятие «эстетический мотив» («ху</w:t>
        <w:softHyphen/>
        <w:t>дожественная воля»), имея в виду стремление к определенным формам искусства, выражением которых был бы этот стиль. Это понятие позволило соотнести все произведения искусства како</w:t>
        <w:softHyphen/>
        <w:t>го-то периода с основополагающим и в течение большей части времени совершенно неосознаваемым понятием, в духе которо</w:t>
        <w:softHyphen/>
        <w:t>го все тогдашние художники создавали свои произведения. Ригль избегал субъективного, по преимуществу психологического опи</w:t>
        <w:softHyphen/>
        <w:t>сания эстетических мотивов, а показывал их развитие, распад, их слияние и переплетение с другими мотивами в различных произведениях искусства определенного исторического перио</w:t>
        <w:softHyphen/>
        <w:t>да. Ригль вместе с тем полагал, что эстетический мотив, явля</w:t>
        <w:softHyphen/>
        <w:t>ющийся стилистическим принципом, не требует дальнейшего анализа и не имеет собственных социальных корней. Нет, одна</w:t>
        <w:softHyphen/>
        <w:t>ко, оснований считать, что основные мотивы, проявляющиеся в различных стилях, «упали с неба», а не прошли определенный процесс становления и не связаны с культурой своего времени. Как говорит социология искусства, основные мотивы связаны различными узами с судьбами определенных социальных групп, выступающих общественными носителя конкретного художе</w:t>
        <w:softHyphen/>
        <w:t>ственного стиля. Основной мотив стиля не является неожидан</w:t>
        <w:softHyphen/>
        <w:t>ным приговором, каким-то чудом сообщаемым художнику неким «свободным духом», а представляет собой результат воздействия на художника культуры его времени. Изменения культуры каса</w:t>
        <w:softHyphen/>
        <w:t>ются более чем одной области человеческого самовыражения, они охватывают не только искусство, но и философию, исто</w:t>
        <w:softHyphen/>
        <w:t>рию, политику и т.д. То, что в искусстве ощущается в качестве эстетического мотива, требующего нового стиля или изменений в рамках уже существующего стиля, в других областях культуры осознается хотя и по-другому, но в глубине своей сходным обра</w:t>
        <w:softHyphen/>
        <w:t>зом. Основополагающий эстетический мотив и родственные ему «основополагающие мотивы» в других областях духовной куль</w:t>
        <w:softHyphen/>
        <w:t>туры не являются имманентными. Они рождаются из борьбы и конфликтов между общественными группами. Именно детерми</w:t>
        <w:softHyphen/>
        <w:t>нанты, исходящие от конкретных социальных групп, формиру</w:t>
        <w:softHyphen/>
        <w:t>ют потенциальный опыт, знание и мироощущение художника. История искусства — при всем своеобразии и даже известной автономии искусства от других сфер культуры — всего лишь ин</w:t>
        <w:softHyphen/>
        <w:t>тегральная часть социальной истор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 художественных стилях речь уже шла при обсуждении по</w:t>
        <w:softHyphen/>
        <w:t>нятия художественного. Сейчас же, принимая стилевой подход к анализу развития искусства, необходимо отметить следующе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нятие стиля не является ясным и точным. Сведение како</w:t>
        <w:softHyphen/>
        <w:t>го-то конкретного стиля к одному или немногим определяющим его принципам («основным мотивам») представляет собой оче</w:t>
        <w:softHyphen/>
        <w:t>видную идеализацию. Понятие стиля становится похожим на понятия «абсолютно черное тело» и «абсолютно упругое тело», используемые в физике. Осознавая полезность такого рода иде</w:t>
        <w:softHyphen/>
        <w:t>ализаций, следует не упускать из виду, что в сфере искусства — в отличие от физики, химии и других естественных наук — эф</w:t>
        <w:softHyphen/>
        <w:t>фективность строгих определений и редукций к немногим основ</w:t>
        <w:softHyphen/>
        <w:t>ным началам не вели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искусстве многое вербально невыразимо. Стиль чувствуется художником, но обычно никак не определяется им. Философия искусства не так уж многое способна добавить к художническому чувству стиля, к тому же нужно учитывать, что с точки зрения каждого нового стиля все предшествующие ему стили начинают выглядеть совершенно иначе. История искусства как история стилей постоянно пересматривается и во многом перестраива</w:t>
        <w:softHyphen/>
        <w:t>ется заново. Становление нового стиля представляет собой ре</w:t>
        <w:softHyphen/>
        <w:t>волюцию в искусстве, и, как всякая революция, она заставляет разрушить старое, чтобы на его месте возвести ново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тиль определяется культурой определенного историческо</w:t>
        <w:softHyphen/>
        <w:t>го периода, причем не непосредственно, а через порождаемое культурой ощущение художником и зрителем (аудиторией) сво</w:t>
        <w:softHyphen/>
        <w:t>его времени, через едва уловимый и трудно выразимый дух вре</w:t>
        <w:softHyphen/>
        <w:t>мени. В культуре каждой эпохи имеются разные, зачастую про</w:t>
        <w:softHyphen/>
        <w:t>тиворечащие друг другу тенденции. Это ведет к тому, что в один и тот же период времени могут параллельно существовать раз</w:t>
        <w:softHyphen/>
        <w:t>ные художественные стил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ак, в начале XIX в. одновременно с романтизмом существо</w:t>
        <w:softHyphen/>
        <w:t>вал неоклассицизм, и уже можно было говорить о первых при</w:t>
        <w:softHyphen/>
        <w:t>знаках становления нового стиля, пришедшего на смену роман</w:t>
        <w:softHyphen/>
        <w:t>тизму, — реализма. Последовательная смена стилей друг другом является редкостью. Стили нередко сосуществуют, первые рост</w:t>
        <w:softHyphen/>
        <w:t>ки нового стиля появляются задолго до того, как он становится доминирующим в искусств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картине «Семья Карлоса IV», завершенной в 1800 г., Гойя не склонен ни идеализировать, ни очернять свои модели. Худож</w:t>
        <w:softHyphen/>
        <w:t>ник так же далек от насмешки, как и от лести. Король с короле</w:t>
        <w:softHyphen/>
        <w:t>вой показаны в кругу своих близких, точно так же, как раньше Веласкес написал шутов: со всеми подробностями и физически</w:t>
        <w:softHyphen/>
        <w:t>ми изъянами, чтобы и в них отразился внутренний мир его геро</w:t>
        <w:softHyphen/>
        <w:t>ев. Однако результаты у Веласкеса и у Гойи получились совер</w:t>
        <w:softHyphen/>
        <w:t>шенно противоположные, о чем уже говорилось ранее. И картина Веласкеса, и картина Гойи близки к реализму, принимающему мир таким, каким он является, и не стремящемуся ни приукра</w:t>
        <w:softHyphen/>
        <w:t>сить его, ни очернить. И даже та «мораль», которую зритель мог бы вывести из сопоставления этих двух картин, та мысль, кото</w:t>
        <w:softHyphen/>
        <w:t>рая неизбежно появляется при таком сопоставлении, носит не романтический, и тем более не неоклассицистский, а, скорее, реалистический характе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то же время картина Гойи «Расстрел в ночь со 2 на 3 мая 1808 г.», на которой изображен стоящий перед солдатами с ружь</w:t>
        <w:softHyphen/>
        <w:t>ями человек в растерзанной рубахе, кричащий что-то явно не соответствующее моменту, — типичное романтическое полотно. Романтической является и показанная широкой публике только в 1918 г. картина Гойи, на которой на фоне яшмового неба изобра</w:t>
        <w:softHyphen/>
        <w:t>жена огромная голова разъяренного боевого быка с белой отме</w:t>
        <w:softHyphen/>
        <w:t>тиной на носу и с торчащими в стороны рогами. Она занимает почти все полотно. Кровь, обагрив кончик левого рога, струится по морде. Еще жарче алеет кровь в вылезающих из орбит, свер</w:t>
        <w:softHyphen/>
        <w:t>кающих зрачках бычьих глаз. И кровью слегка приглушенного, отливающего киноварью тона пышет язык раненого, задыхающе</w:t>
        <w:softHyphen/>
        <w:t>гося животного. Плащ цвета лососины на серебристой подклад</w:t>
        <w:softHyphen/>
        <w:t>ке струится по загривку быка, а в боку его — пара сломанных бандерилий. Вместе с тем этот романтический, самый могучий на свете боевой бык напоминает гораздо более поздних и про</w:t>
        <w:softHyphen/>
        <w:t>тивостоящих как романтизму, так и реализму минотавра Пикассо и его рогатое чудище из «Герник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ин и тот же художник, особенно на переломе стилей, мо</w:t>
        <w:softHyphen/>
        <w:t>жет писать в разных, казалось бы, взаимоисключающих, стилях.</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уществуют два диаметрально противоположных подхода к изучению социальных явлений, в том числе и явлений искусст</w:t>
        <w:softHyphen/>
        <w:t xml:space="preserve">ва. При подходе, который можно назвать </w:t>
      </w:r>
      <w:r>
        <w:rPr>
          <w:rStyle w:val="28"/>
          <w:rFonts w:cs="Times New Roman" w:ascii="Times New Roman" w:hAnsi="Times New Roman"/>
          <w:sz w:val="24"/>
          <w:szCs w:val="24"/>
          <w:lang w:eastAsia="uk-UA"/>
        </w:rPr>
        <w:t>причинным</w:t>
      </w:r>
      <w:r>
        <w:rPr>
          <w:rStyle w:val="59"/>
          <w:rFonts w:cs="Times New Roman" w:ascii="Times New Roman" w:hAnsi="Times New Roman"/>
          <w:sz w:val="24"/>
          <w:szCs w:val="24"/>
          <w:lang w:eastAsia="uk-UA"/>
        </w:rPr>
        <w:t>, эти явле</w:t>
        <w:softHyphen/>
        <w:t xml:space="preserve">ния рассматриваются так же, как исследуются звезды, химические вещества и другие объекты естественных наук. Данные явления оказываются при этом внешними по отношению к индивидам, принудительными и объективными. Иной, </w:t>
      </w:r>
      <w:r>
        <w:rPr>
          <w:rStyle w:val="28"/>
          <w:rFonts w:cs="Times New Roman" w:ascii="Times New Roman" w:hAnsi="Times New Roman"/>
          <w:sz w:val="24"/>
          <w:szCs w:val="24"/>
          <w:lang w:eastAsia="uk-UA"/>
        </w:rPr>
        <w:t>телеологический</w:t>
      </w:r>
      <w:r>
        <w:rPr>
          <w:rStyle w:val="59"/>
          <w:rFonts w:cs="Times New Roman" w:ascii="Times New Roman" w:hAnsi="Times New Roman"/>
          <w:sz w:val="24"/>
          <w:szCs w:val="24"/>
          <w:lang w:eastAsia="uk-UA"/>
        </w:rPr>
        <w:t>, под</w:t>
        <w:softHyphen/>
        <w:t>ход учитывает, что общество слагается из индивидов, обладающих сознанием и действующих на основе имеющихся у них ценностей и целей. Сознательное, целенаправленное действие оказывает</w:t>
        <w:softHyphen/>
        <w:t>ся изначальным объектом социального исследования, поступки людей — основой понимания генезиса и причин социальных яв</w:t>
        <w:softHyphen/>
        <w:t>лений, включая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и причинном подходе сохраняется надежда на открытие универсальных законов социального изменения, подобных законам ньютоновской физики или дарвиновской биологии. Телеологи</w:t>
        <w:softHyphen/>
        <w:t>ческий подход внушает веру в то, что человек, создавший обще</w:t>
        <w:softHyphen/>
        <w:t>ство и цивилизацию, в состоянии менять их по собственному ус</w:t>
        <w:softHyphen/>
        <w:t>мотрению, чтобы они полнее соответствовали его устремления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 причинный, и телеологический подходы к изучению соци</w:t>
        <w:softHyphen/>
        <w:t>альной реальности не учитывают своеобразия человеческой дея</w:t>
        <w:softHyphen/>
        <w:t>тельности. Человек, несомненно, отличается от природных объектов тем, что обладает сознанием и планирует свою деятель</w:t>
        <w:softHyphen/>
        <w:t>ность. Однако сознательные действия людей обычно приводят к неожиданным, незапланированным последствиям. В частности, такие основополагающие социальные институты, как искусство, естественный язык, мораль, деньги, государство, рынок и т.п., возникли ненамеренным образом, помимо человеческих проек</w:t>
        <w:softHyphen/>
        <w:t>тов, придуманных и затем воплощенных в жизн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Задача реалистической философии искусства — избегать крайностей как чисто причинного, так и чисто телеологиче</w:t>
        <w:softHyphen/>
        <w:t>ского подходов к искусству и найти ту «золотую середину», когда объяснение явлений искусства соединяется с их пониманием, а выявление общих тенденций развития искусства — с постанов</w:t>
        <w:softHyphen/>
        <w:t>кой целей его дальнейшего совершенствования. Последователь</w:t>
        <w:softHyphen/>
        <w:t>ная реализация телеологического подхода дала бы то, что мож</w:t>
        <w:softHyphen/>
        <w:t>но назвать «понимающей философией искусства», опирающейся на определенные общие оценки. Проведенный последователь</w:t>
        <w:softHyphen/>
        <w:t>но причинный подход превратил бы философию искусства в ги- потетико-дедуктивную систему, в которой явления искусства объяснялись бы на основе определенных общих, совершенно не зависящих от деятельности человека «законов общества» или «законов развития искусства». В философии искусства объясне</w:t>
        <w:softHyphen/>
        <w:t>ние произведений искусства на базе общих описаний должно органично сочетаться с пониманием этих произведений на ос</w:t>
        <w:softHyphen/>
        <w:t>нове существующих в обществе ценносте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вествовательная история искусства, говорящая о биографи</w:t>
        <w:softHyphen/>
        <w:t>ях художников, их намерениях, их представлениях о цели своей деятельности и о задачах искусства, влиянии на них современни</w:t>
        <w:softHyphen/>
        <w:t>ков и предшественников и т.п., служит реализацией телеологи</w:t>
        <w:softHyphen/>
        <w:t>ческого подхода к искусству. Повествовательная история субъек</w:t>
        <w:softHyphen/>
        <w:t>тивна: она требует проникновения в психологию художника, выявления тех ценностей, которыми он руководствовался, и т.п. Стилевая история искусства, истолковывающая эволюцию искус</w:t>
        <w:softHyphen/>
        <w:t>ства как смену художественных стилей, представляет собой воп</w:t>
        <w:softHyphen/>
        <w:t>лощение причинного подхода к нему. Стилевая история, если бы она могла быть реализована в чистом виде, была бы объектив</w:t>
        <w:softHyphen/>
        <w:t>ной историей искусства. В ней не упоминались бы никакие моти</w:t>
        <w:softHyphen/>
        <w:t>вы и намерения художников, их ценности, субъективные склон</w:t>
        <w:softHyphen/>
        <w:t>ности и пристрастия, влияние, которое оказывали на них предшественники и современники, и т.п. Важным было бы одно — эволюция стиля, его становление, связь его с определенными со</w:t>
        <w:softHyphen/>
        <w:t>циальными группами или слоями, достижение зрелости и макси</w:t>
        <w:softHyphen/>
        <w:t>мально формальной выразительности, а затем — постепенное уга</w:t>
        <w:softHyphen/>
        <w:t>сание стиля и вызревание в его рамках черт, характерных для последующего стиля. Место конкретного художника в развитии стиля было бы несущественным. В принципе, стилевая история могла бы вообще обойтись без имен художников, подобно тому, как повествовательная история способна прекрасно обходить</w:t>
        <w:softHyphen/>
        <w:t>ся без имен зрителей («заказчиков»), без описания той аудито</w:t>
        <w:softHyphen/>
        <w:t>рии, на которую было рассчитано создаваемое художником про</w:t>
        <w:softHyphen/>
        <w:t>изведени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аким образом, ни стилевая, ни повествовательная истории искусства не способны, взятые в изоляции, дать полной карти</w:t>
        <w:softHyphen/>
        <w:t>ны его развития. Стилевой подход является ведущим. Вместе с тем принятие стилевого подхода к истории искусства должно дополняться элементами повествовательного подхода. История искусства, не содержащая имен выдающихся художников и опи</w:t>
        <w:softHyphen/>
        <w:t>саний их произведений, была бы чрезмерно схематичной.</w:t>
      </w:r>
    </w:p>
    <w:p>
      <w:pPr>
        <w:pStyle w:val="317"/>
        <w:keepNext w:val="true"/>
        <w:keepLines/>
        <w:numPr>
          <w:ilvl w:val="0"/>
          <w:numId w:val="41"/>
        </w:numPr>
        <w:shd w:fill="auto" w:val="clear"/>
        <w:tabs>
          <w:tab w:val="clear" w:pos="708"/>
          <w:tab w:val="left" w:pos="510" w:leader="none"/>
        </w:tabs>
        <w:spacing w:lineRule="auto" w:line="360"/>
        <w:ind w:left="0" w:hanging="0"/>
        <w:rPr>
          <w:rFonts w:ascii="Times New Roman" w:hAnsi="Times New Roman" w:cs="Times New Roman"/>
        </w:rPr>
      </w:pPr>
      <w:bookmarkStart w:id="148" w:name="bookmark149"/>
      <w:r>
        <w:rPr>
          <w:rFonts w:cs="Times New Roman" w:ascii="Times New Roman" w:hAnsi="Times New Roman"/>
        </w:rPr>
        <w:t>Периодизация истории искусства</w:t>
      </w:r>
      <w:bookmarkEnd w:id="148"/>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скусство радикальным образом меняется при переходе от одной ступени развития общества к другой. Первобытное ис</w:t>
        <w:softHyphen/>
        <w:t>кусство невозможно спутать с древним или средневековым; сред</w:t>
        <w:softHyphen/>
        <w:t>невековое искусство принципиально отлично от искусства Но</w:t>
        <w:softHyphen/>
        <w:t>вого времени и тем более от современного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 другой стороны, в рамках каждой эпохи имеется множество цивилизаций, искусство которых принципиально различно. В ча</w:t>
        <w:softHyphen/>
        <w:t>стности, в современную эпоху существуют западноевропейская и североамериканская цивилизации, составляющие, в сущности, единое историческое целое, китайская цивилизация, русская цивилизация, индийская цивилизация, арабская цивилизация, латиноамериканская цивилизация, африканская цивилизация, цивилизация стран Юго-Восточной Азии и д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скусство каждой из этих цивилизаций во многих аспектах отлично от искусства других цивилизаций: западноевропейское искусство мало похоже на индийское или китайское искусство; русское искусство напоминает западноевропейское искусство, поскольку русская цивилизация близка во многих аспектах запад</w:t>
        <w:softHyphen/>
        <w:t>ноевропейской, но совершенно отлично от арабского или афри</w:t>
        <w:softHyphen/>
        <w:t>канского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стория искусства нуждается в обоснованной периодизации. Поскольку искусство представляет собой порождение культуры и изменяется вместе с ее изменением, такая периодизация не может не совпадать с разбиением истории человеческой культу</w:t>
        <w:softHyphen/>
        <w:t>ры на определенные периоды. Основные этапы развития культуры должны являться одновременно и основными этапами эволю</w:t>
        <w:softHyphen/>
        <w:t>ции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з многих тысячелетий человеческой истории более или ме</w:t>
        <w:softHyphen/>
        <w:t>нее точно известны только последние пять тысяч лет. Истоки человечества покрыты глубоким мраком, будущее человечества неопределенн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стория явно неоднородна, и первый вопрос, который воз</w:t>
        <w:softHyphen/>
        <w:t>никает при знакомстве с нею: из каких качественно различных периодов она слагаетс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Отчетливо различимые этапы, которые прошло человечество, называются по-разному, но чаще всего говорят об </w:t>
      </w:r>
      <w:r>
        <w:rPr>
          <w:rStyle w:val="28"/>
          <w:rFonts w:cs="Times New Roman" w:ascii="Times New Roman" w:hAnsi="Times New Roman"/>
          <w:sz w:val="24"/>
          <w:szCs w:val="24"/>
          <w:lang w:eastAsia="uk-UA"/>
        </w:rPr>
        <w:t>исторических эпохах.</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сторическая эпоха — это наиболее крупная единица истори</w:t>
        <w:softHyphen/>
        <w:t>ческого времени, обозначающая длительный период человеческой истории, отличающийся определенной внутренней связностью и только ему присущим уровнем развития материальной и духов</w:t>
        <w:softHyphen/>
        <w:t>ной культуры. Каждая историческая эпоха — это также сложная система только для нее характерных ценносте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ассмотрений истории как серии следующих друг за другом качественно различных эпох придает истории линейно-стадиаль</w:t>
        <w:softHyphen/>
        <w:t>ный, ступенчатый характер. Переход от одной эпохи к другой представляет собой переворот во всех сферах социальной жизн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Человечество имеет единые истоки и единый путь развития, несмотря на различия в жизни отдельных народов и культур. Выделение цивилизаций как определенных целостностей пред</w:t>
        <w:softHyphen/>
        <w:t>ставляется ценным, но только при условии, что оно не противо</w:t>
        <w:softHyphen/>
        <w:t>поставляется концепции универсальной истории: нельзя возво</w:t>
        <w:softHyphen/>
        <w:t>дить в принцип ни положение о рассеянных, не соотносящихся друг с другом культурных организмах, ни тезис о единстве чело</w:t>
        <w:softHyphen/>
        <w:t>веческой истории как таково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столкование истории требует объединения формационного и цивилизационного подходов к развитию человечества. История не является совокупностью только внешним образом связанных между собой цивилизаций. Цивилизации, существующие в одну и ту же историческую эпоху, в важных моментах сходны друг с дру</w:t>
        <w:softHyphen/>
        <w:t>гом. История включает в себя также скачки и перерывы посте</w:t>
        <w:softHyphen/>
        <w:t>пенности, она слагается из серии последовательных, отличных в своей сущности ступеней, или эпох.</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онцепция единой истории, включающей как разнородные ступени (эпохи), так и разнородные социальные комплексы в рам</w:t>
        <w:softHyphen/>
        <w:t>ках каждой из ступеней (цивилизации), опирается на идею: каж</w:t>
        <w:softHyphen/>
        <w:t>дая из основных эпох, исключая примитивно-коллективистическое первобытное общество, имеет в качестве своих полюсов закры</w:t>
        <w:softHyphen/>
        <w:t>тые (или коллективистические) и открытые (индивидуалистиче</w:t>
        <w:softHyphen/>
        <w:t>ские) цивилизац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та концепция органично соединяет формационный и циви</w:t>
        <w:softHyphen/>
        <w:t>лизационный подходы к истории и показывает, что дихотомия «либо формации (эпохи), либо цивилизации» несостоятельн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человеческой истории обычно выделяются четыре основ</w:t>
        <w:softHyphen/>
        <w:t>ные ступени, или эпохи: первобытное, или архаическое, обще</w:t>
        <w:softHyphen/>
        <w:t>ство; аграрное древнее (античное) общество; аграрно-промыш</w:t>
        <w:softHyphen/>
        <w:t>ленное (средневековое) общество; индустриальное общество, превратившееся во второй половине прошлого века в постинду</w:t>
        <w:softHyphen/>
        <w:t>стриальное обществ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истории искусства, следующей за развитием культуры, мож</w:t>
        <w:softHyphen/>
        <w:t>но выделить, таким образом, следующие основные этапы: перво</w:t>
        <w:softHyphen/>
        <w:t>бытное искусство, древнее искусство, средневековое искусство и искусство индустриального обще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следний этап истории искусства охватывает почти шесть столетий. Он начинается с периода Возрождения — времени за</w:t>
        <w:softHyphen/>
        <w:t>рождения индустриального общества и продолжается по сей день. Эта эпоха в развитии искусства насыщена событиями, как ника</w:t>
        <w:softHyphen/>
        <w:t>кой другой период, и представляет собой наибольший интерес для современности. В связи с этим ее принято подразделять на более мелкие периоды, отличающиеся определенным своеоб</w:t>
        <w:softHyphen/>
        <w:t>разие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ыделяются, в частности, искусство Нового времени и совре</w:t>
        <w:softHyphen/>
        <w:t>менное искусство. В рамках последних двух периодов, отлича</w:t>
        <w:softHyphen/>
        <w:t>ющихся энергичным развитием и определенной внутренней не</w:t>
        <w:softHyphen/>
        <w:t>однородностью, выделяются более мелкие этапы. Принципом их выделения служит господствовавший в определенное время ху</w:t>
        <w:softHyphen/>
        <w:t>дожественный стил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ак, искусство Нового времени подразделяется на искусство Возрождения, барокко, классицизм, романтизм и реализм. Двумя последовательными стилями современного искусства считаются модернизм и постмодернизм. Однако в XX в. наряду с открытым обществом существовали также две похожие друг на друга фор</w:t>
        <w:softHyphen/>
        <w:t>мы закрытого общества, искусство которых принципиально от</w:t>
        <w:softHyphen/>
        <w:t>личалось от искусства открытого общества. В связи с этим необ</w:t>
        <w:softHyphen/>
        <w:t>ходимо помимо модернизма и постмодернизма, являющихся сти</w:t>
        <w:softHyphen/>
        <w:t>лями искусства открытого общества, выделять в качестве особого стиля также социалистический реализм, представляющий собой стиль искусства современного закрытого общества.</w:t>
      </w:r>
    </w:p>
    <w:p>
      <w:pPr>
        <w:pStyle w:val="317"/>
        <w:keepNext w:val="true"/>
        <w:keepLines/>
        <w:numPr>
          <w:ilvl w:val="0"/>
          <w:numId w:val="41"/>
        </w:numPr>
        <w:shd w:fill="auto" w:val="clear"/>
        <w:tabs>
          <w:tab w:val="clear" w:pos="708"/>
          <w:tab w:val="left" w:pos="490" w:leader="none"/>
        </w:tabs>
        <w:spacing w:lineRule="auto" w:line="360"/>
        <w:ind w:left="0" w:hanging="0"/>
        <w:rPr>
          <w:rFonts w:ascii="Times New Roman" w:hAnsi="Times New Roman" w:cs="Times New Roman"/>
        </w:rPr>
      </w:pPr>
      <w:bookmarkStart w:id="149" w:name="bookmark150"/>
      <w:r>
        <w:rPr>
          <w:rFonts w:cs="Times New Roman" w:ascii="Times New Roman" w:hAnsi="Times New Roman"/>
        </w:rPr>
        <w:t>Тенденции развития искусства</w:t>
      </w:r>
      <w:bookmarkEnd w:id="149"/>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Философия искусства, рассматривающая искусство в его по</w:t>
        <w:softHyphen/>
        <w:t>стоянном развитии, с достаточной очевидностью показала, что не существует законов развития искусства. Ни одно из многочис</w:t>
        <w:softHyphen/>
        <w:t>ленных направлений философии искусства не ставит перед со</w:t>
        <w:softHyphen/>
        <w:t>бой задачу выявления таких законов и не формулирует каких-либо конкретных законо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тот принцип очевидным образом связан с общим положени</w:t>
        <w:softHyphen/>
        <w:t>ем, что человеческая история в целом, включая как историю ис</w:t>
        <w:softHyphen/>
        <w:t>кусства, так и историю войн, наук, языков, права, государствен</w:t>
        <w:softHyphen/>
        <w:t>ности и т.д., не подчиняется каким-либо общим положениям, хотя бы внешне напб*минающим те законы, которые устанавливаются естественными науками, такими, скажем, как физика или химия, или социальными науками, подобными экономической науке или социологии.</w:t>
      </w:r>
    </w:p>
    <w:p>
      <w:pPr>
        <w:pStyle w:val="414"/>
        <w:keepNext w:val="true"/>
        <w:keepLines/>
        <w:numPr>
          <w:ilvl w:val="0"/>
          <w:numId w:val="32"/>
        </w:numPr>
        <w:shd w:fill="auto" w:val="clear"/>
        <w:tabs>
          <w:tab w:val="clear" w:pos="708"/>
          <w:tab w:val="left" w:pos="589" w:leader="none"/>
        </w:tabs>
        <w:spacing w:lineRule="auto" w:line="360"/>
        <w:ind w:left="360" w:hanging="360"/>
        <w:jc w:val="left"/>
        <w:rPr>
          <w:rFonts w:ascii="Times New Roman" w:hAnsi="Times New Roman" w:cs="Times New Roman"/>
          <w:sz w:val="24"/>
          <w:szCs w:val="24"/>
        </w:rPr>
      </w:pPr>
      <w:bookmarkStart w:id="150" w:name="bookmark151"/>
      <w:r>
        <w:rPr>
          <w:rStyle w:val="422"/>
          <w:rFonts w:cs="Times New Roman" w:ascii="Times New Roman" w:hAnsi="Times New Roman"/>
          <w:b w:val="false"/>
          <w:bCs w:val="false"/>
          <w:sz w:val="24"/>
          <w:szCs w:val="24"/>
          <w:lang w:eastAsia="uk-UA"/>
        </w:rPr>
        <w:t>Неприменимость понятия научного закона в истории искусства</w:t>
      </w:r>
      <w:bookmarkEnd w:id="150"/>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и наука история, ни социальная философия не устанавливают каких-либо законов развития общества. В этом плане данные дис</w:t>
        <w:softHyphen/>
        <w:t>циплины не отличаются от других гуманитарных наук, говоря</w:t>
        <w:softHyphen/>
        <w:t>щих об уникальных, не повторяющихся событиях и процессах.</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дея, что история призвана формулировать особые законы, которым подчиняется развитие общества, не согласуется с совре</w:t>
        <w:softHyphen/>
        <w:t>менными методологическими представлениями об историческом познан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Частично эта идея связана с восходящим еще к Новому вре</w:t>
        <w:softHyphen/>
        <w:t>мени и до сих пор остающимся довольно распространенным убеждением, что задача каждой науки — открывать научные за</w:t>
        <w:softHyphen/>
        <w:t>коны, касающиеся изучаемой области объектов. Если какая-то</w:t>
      </w:r>
    </w:p>
    <w:p>
      <w:pPr>
        <w:pStyle w:val="116"/>
        <w:shd w:fill="auto" w:val="clear"/>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дисциплина не устанавливает законов, то она является не науч</w:t>
        <w:softHyphen/>
        <w:t>ным, а паранаучным или даже псевдонаучным упражнение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едставление об истории как науке, раскрывающей законы развития общества, во многом опирается на расплывчатые пред</w:t>
        <w:softHyphen/>
        <w:t>ставления о научном законе и на ставшую уже обычной путаницу между законами и социальными тенденциями, во многом напо</w:t>
        <w:softHyphen/>
        <w:t>минающими научные законы, но не являющиеся им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учный закон представляет собой универсальное, онтологи</w:t>
        <w:softHyphen/>
        <w:t>чески необходимое утверждение о связи явлений. Он говорит, что для всякого объекта из изучаемой области явлений верно, что если он обладает некоторым свойством, то он с онтологической, совер</w:t>
        <w:softHyphen/>
        <w:t>шенно не зависящей от деятельности человека необходимостью имеет также конкретное другое свойство. Универсальность закона означает, что он распространяется на все объекты своей области, действует во всякое время и в любой точке пространства. Необхо</w:t>
        <w:softHyphen/>
        <w:t>димость, присущая научному закону, является не логической, а именно онтологической: она определяется не структурой мышле</w:t>
        <w:softHyphen/>
        <w:t>ния, а устройством самого реального мир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учными законами являются, например, утверждения: если вещество является металлом, оно электропроводно; если газ яв</w:t>
        <w:softHyphen/>
        <w:t>ляется инертным, он имеет нулевую валентность; если в стране нет свободы слова, в ней нет устойчивого гражданского обще</w:t>
        <w:softHyphen/>
        <w:t>ства, и т.п. Первый из этих законов относится к физике, второй — к химии, третий — к социолог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понятия научного закона, играющего ключевую роль в ме</w:t>
        <w:softHyphen/>
        <w:t>тодологии таких наук, как физика, химия, экономическая наука, социология и др., характерны одновременно неясность и неточ</w:t>
        <w:softHyphen/>
        <w:t>ность. Неясность проистекает из смутности значения понятия онтологической необходимости; неточность связана с тем, что общие утверждения, входящие в научную теорию, могут изменять свое место в ее структуре в ходе развития теор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на из главных функций научного закона — объяснение, или ответ на вопрос: почему исследуемое явление происходит? Объяс</w:t>
        <w:softHyphen/>
        <w:t>нение обычно представляет собой выведение описания объясня</w:t>
        <w:softHyphen/>
        <w:t>емого явления из некоторого общего положения и утверждения о так называемых начальных условиях. Такого рода объяснение принято называть «номологическим», или «объяснением через охватывающий закон». Объяснение может опираться не только на научный закон, но и на случайное общее положение, а также на утверждение о каузальной связи. Объяснение через научный закон имеет известное преимущество и перед другими типами объяснений: оно придает объясняемому явлению необходимый характе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д влиянием неопозитивизма какое-то время принято было считать, что наука существует только там, где присутствуют зако</w:t>
        <w:softHyphen/>
        <w:t>номерности, которые можно изучать и предсказать. Таков при</w:t>
        <w:softHyphen/>
        <w:t>мер небесной механики, таково положение и большей части социальных явлений, особенно явлений экономических. Их на</w:t>
        <w:softHyphen/>
        <w:t>учный анализ действительно позволяет показать существование столь же поразительных закономерностей, что и те, которые обнаруживаются в физик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временная философия науки показала, что мнение, будто наука, не устанавливающая собственных законов, невозможна, не выдерживает критики и не соответствует реальной практике познания. Экономическая наука действительно формулирует спе</w:t>
        <w:softHyphen/>
        <w:t>цифические закономерности, но ни политические науки, ни ис</w:t>
        <w:softHyphen/>
        <w:t>тория, ни лингвистика, ни тем более нормативные науки, подоб</w:t>
        <w:softHyphen/>
        <w:t>ные этике, эстетике, искусствознанию, не устанавливают никаких научных закона^. Эти науки не требуют для своих объяснений научных законов, а дают каузальное объяснение исследуемым яв</w:t>
        <w:softHyphen/>
        <w:t>лениям или же выдвигают на первый план вместо операции объяснения операцию понимания, опирающуюся не на описа</w:t>
        <w:softHyphen/>
        <w:t>тельные, а на оценочные утвержде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дея существования особых законов, которым подчиняется историческое развитие, начала складываться в Новое время. Опи</w:t>
        <w:softHyphen/>
        <w:t>рающееся на универсальный закон объяснение исторических событий противопоставлялось характерному для религиозных концепций телеологическому их объяснению. Однако замысел открыть законы истории и тем самым поставить науку историю в один ряд с другими науками, устанавливающими определенные закономерности, приводил — и, надо думать, всегда будет приво</w:t>
        <w:softHyphen/>
        <w:t>дить — в лучшем случае лишь к расплывчатым банальностя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Если не существует законов развития человеческого общества, то не может быть и законов эволюции искусства. Философия ис</w:t>
        <w:softHyphen/>
        <w:t>кусства как наука существует примерно столько же столетий, как и физика. Если спросить у человека, не занимающего специально физикой, какие физические законы ему известны, он перечис</w:t>
        <w:softHyphen/>
        <w:t>лит, по меньшей мере, десяток таких законов, начиная с класси</w:t>
        <w:softHyphen/>
        <w:t>ческой механики Ньютона и кончая современными физически</w:t>
        <w:softHyphen/>
        <w:t>ми теориями. Те же, кто посвящает многие страницы рассужде</w:t>
        <w:softHyphen/>
        <w:t>ниям о важности «законов искусства», как правило, не приводят ни одного примера такого рода законов или ограничиваются об</w:t>
        <w:softHyphen/>
        <w:t>щими, расплывчатыми формулировками. Примеры встречаются только в тех случаях, когда явно или, что бывает чаще, неявно принимается некоторая общая концепция развития искусства. Примеры оказываются всего лишь афористичными формулиров</w:t>
        <w:softHyphen/>
        <w:t>ками основных положений такой концепц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о, что историки искусства интересуются единичными или специфическими событиями, а не законами или обобщениями, вполне совместимо с научным методом, и в частности с причин</w:t>
        <w:softHyphen/>
        <w:t>ным объяснением. Исторические науки не стоят особняком в сво</w:t>
        <w:softHyphen/>
        <w:t>ем отношении к универсальным законам. Всякий раз, когда речь идет о применении науки к единичной или частной проблеме, возникает сходная ситуация. Химик, проводящий анализ неко</w:t>
        <w:softHyphen/>
        <w:t>торого соединения — допустим, куска породы,— не думает об уни</w:t>
        <w:softHyphen/>
        <w:t>версальном законе. Он применяет стандартную процедуру, явля</w:t>
        <w:softHyphen/>
        <w:t>ющуюся, с логической точки зрения, проверкой единичной гипотезы (например, «Это соединение содержит железо»). Ин</w:t>
        <w:softHyphen/>
        <w:t>терес его является главным образом «историческим» — это опи</w:t>
        <w:softHyphen/>
        <w:t>сание одной совокупности событий или одного индивидуального физического тела.</w:t>
      </w:r>
    </w:p>
    <w:p>
      <w:pPr>
        <w:pStyle w:val="414"/>
        <w:keepNext w:val="true"/>
        <w:keepLines/>
        <w:numPr>
          <w:ilvl w:val="0"/>
          <w:numId w:val="32"/>
        </w:numPr>
        <w:shd w:fill="auto" w:val="clear"/>
        <w:tabs>
          <w:tab w:val="clear" w:pos="708"/>
          <w:tab w:val="left" w:pos="584" w:leader="none"/>
        </w:tabs>
        <w:spacing w:lineRule="auto" w:line="360"/>
        <w:jc w:val="left"/>
        <w:rPr>
          <w:rFonts w:ascii="Times New Roman" w:hAnsi="Times New Roman" w:cs="Times New Roman"/>
          <w:sz w:val="24"/>
          <w:szCs w:val="24"/>
        </w:rPr>
      </w:pPr>
      <w:bookmarkStart w:id="151" w:name="bookmark152"/>
      <w:r>
        <w:rPr>
          <w:rStyle w:val="422"/>
          <w:rFonts w:cs="Times New Roman" w:ascii="Times New Roman" w:hAnsi="Times New Roman"/>
          <w:b w:val="false"/>
          <w:bCs w:val="false"/>
          <w:sz w:val="24"/>
          <w:szCs w:val="24"/>
          <w:lang w:eastAsia="uk-UA"/>
        </w:rPr>
        <w:t>Тенденции развития искусства</w:t>
      </w:r>
      <w:bookmarkEnd w:id="151"/>
    </w:p>
    <w:p>
      <w:pPr>
        <w:pStyle w:val="116"/>
        <w:shd w:fill="auto" w:val="clear"/>
        <w:spacing w:lineRule="auto" w:line="360"/>
        <w:ind w:firstLine="360"/>
        <w:jc w:val="left"/>
        <w:rPr>
          <w:rFonts w:ascii="Times New Roman" w:hAnsi="Times New Roman" w:cs="Times New Roman"/>
          <w:sz w:val="24"/>
          <w:szCs w:val="24"/>
        </w:rPr>
      </w:pPr>
      <w:r>
        <w:rPr>
          <w:rStyle w:val="28"/>
          <w:rFonts w:cs="Times New Roman" w:ascii="Times New Roman" w:hAnsi="Times New Roman"/>
          <w:sz w:val="24"/>
          <w:szCs w:val="24"/>
          <w:lang w:eastAsia="uk-UA"/>
        </w:rPr>
        <w:t>Социальная тенденция —</w:t>
      </w:r>
      <w:r>
        <w:rPr>
          <w:rStyle w:val="59"/>
          <w:rFonts w:cs="Times New Roman" w:ascii="Times New Roman" w:hAnsi="Times New Roman"/>
          <w:sz w:val="24"/>
          <w:szCs w:val="24"/>
          <w:lang w:eastAsia="uk-UA"/>
        </w:rPr>
        <w:t xml:space="preserve"> это достаточно устойчивая линия развития группы взаимосвязанных социальных явлений. Поня</w:t>
        <w:softHyphen/>
        <w:t>тие социальной тенденции является одним из основных в мето</w:t>
        <w:softHyphen/>
        <w:t>дологии гуманитарных наук. Его роль во многом аналогична той, какую в методологии естественных наук играет понятие закона науки. Особенно существенное значение имеет исследование со</w:t>
        <w:softHyphen/>
        <w:t>циальных тенденций в истории и тех подобных ей науках, для которых понятие научного закона является инородны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имерами социальных тенденций могут служить остающаяся устойчивой в течение последних трех веков тенденция научного и технического прогресса, тенденция роста продолжительности человеческой жизни и т.п. Социальные тенденции могут быть универсальными, охватывающими на какое-то время все чело</w:t>
        <w:softHyphen/>
        <w:t>вечество, или локальными, касающимися только отдельных ре</w:t>
        <w:softHyphen/>
        <w:t>гионов или групп стран, отдельных социальных слоев и т.д.</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зиция, что история представляет собой смену единичных и уникальных явлений, что в ней нет прямого повторения и пото</w:t>
        <w:softHyphen/>
        <w:t>му нет законов, сложилась в конце XIX — начале XX в. (В. Вин- дельбанд, Г. Риккерт, Б. Кроче, Ф. А. Хайек, К. Поппер, К. Яс</w:t>
        <w:softHyphen/>
        <w:t>перс, Р. Арон и д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тсутствие законов исторического развития не означает ни того, что в истории нет причинных связей, ни того, что в ней нельзя выявить определенные тенденции, или линии, развития. В истории действует принцип причинности: все имеет причину, и ничто не может произойти без предшествующей причины. Этот принцип универсален, он распространяется на все области и яв</w:t>
        <w:softHyphen/>
        <w:t>ления, и совокупная деятельность людей, именуемая историей, не является исключением из нег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Законы отличны от причинных связей, и наличие в истории причинности не означает существования исторических законов. Выявление причинных зависимостей между историческими со</w:t>
        <w:softHyphen/>
        <w:t>бытиями — одна из основных задач науки истории. Описание при</w:t>
        <w:softHyphen/>
        <w:t xml:space="preserve">чинных связей </w:t>
      </w:r>
      <w:r>
        <w:rPr>
          <w:rStyle w:val="28"/>
          <w:rFonts w:cs="Times New Roman" w:ascii="Times New Roman" w:hAnsi="Times New Roman"/>
          <w:sz w:val="24"/>
          <w:szCs w:val="24"/>
          <w:lang w:eastAsia="uk-UA"/>
        </w:rPr>
        <w:t>цежду</w:t>
      </w:r>
      <w:r>
        <w:rPr>
          <w:rStyle w:val="59"/>
          <w:rFonts w:cs="Times New Roman" w:ascii="Times New Roman" w:hAnsi="Times New Roman"/>
          <w:sz w:val="24"/>
          <w:szCs w:val="24"/>
          <w:lang w:eastAsia="uk-UA"/>
        </w:rPr>
        <w:t xml:space="preserve"> событиями в развитии искусства — важная проблема истории искусства, а частично и философии искусства. Другой важной задачей философии искусства является обнаруже</w:t>
        <w:softHyphen/>
        <w:t>ние складывавшихся в конкретные периоды в определенных об</w:t>
        <w:softHyphen/>
        <w:t>ществах и цивилизациях тенденций развития, прослеживание линий развития видов искусства, его жанров, сюжетов, изобра</w:t>
        <w:softHyphen/>
        <w:t>зительных средств и т.д.</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енденции в развитии искусства — это не законы истории ис</w:t>
        <w:softHyphen/>
        <w:t>кусства, хотя иногда эти разнородные вещи путают друг с другом. Научный закон является универсальным утверждением. Сужде</w:t>
        <w:softHyphen/>
        <w:t>ние о какой-либо тенденции в искусстве носит не универсальный, а частный характер: оно говорит о существовании в определен</w:t>
        <w:softHyphen/>
        <w:t>ное время и в определённом месте некоторого направленного изменения. Закон действует всегда и везде, тенденция склады</w:t>
        <w:softHyphen/>
        <w:t>вается в конкретное время, и срок ее существования ограничен.</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кажем, тенденция романтического искусства сложилась в кон</w:t>
        <w:softHyphen/>
        <w:t>це XVIII в., но господствовала в западноевропейском искусстве непродолжительное время и уже к 30-м гг. XIX в. исчерпала себя. Романтизм никогда не был универсальным направлением в ис</w:t>
        <w:softHyphen/>
        <w:t>кусстве, не распространялся на искусство других цивилизаций и вскоре перестал быть доминирующим направлением даже в западноевропейском искусстве. На смену ему пришла реали</w:t>
        <w:softHyphen/>
        <w:t>стическая тенденция, которая просуществовала несколько доль</w:t>
        <w:softHyphen/>
        <w:t>ше, но затем уступила место модернизму. Смена стилей в искус</w:t>
        <w:softHyphen/>
        <w:t>стве — это смена доминирующих в искусстве определенной цивилизации тенденций, не несущая в себе никакой закономер</w:t>
        <w:softHyphen/>
        <w:t>ности и не распространяющаяся на все цивилизации. Стили оп</w:t>
        <w:softHyphen/>
        <w:t>ределяются культурой своего времени и своей цивилизации, однако на основе анализа, допустим, современной русской куль</w:t>
        <w:softHyphen/>
        <w:t>туры невозможно предсказать, каким окажется русское искусст</w:t>
        <w:softHyphen/>
        <w:t>во через несколько десятилети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енденции, в отличие от законов, всегда условны. Они скла</w:t>
        <w:softHyphen/>
        <w:t>дываются при определенных условиях и прекращают свое суще</w:t>
        <w:softHyphen/>
        <w:t>ствование при исчезновении этих условий. Тенденция в искусстве, отчетливо проявившаяся в один исторический период и в рам</w:t>
        <w:softHyphen/>
        <w:t>ках одной цивилизации, может совершенно отсутствовать в этой же цивилизации в другой исторический период.</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ной из типичных ошибок, связанных с тенденциями разви</w:t>
        <w:softHyphen/>
        <w:t>тия искусства, является распространение тенденций, кажущихся устойчивыми в настоящем, на прошлое или на будущее искусство той же самой цивилизации.</w:t>
      </w:r>
    </w:p>
    <w:p>
      <w:pPr>
        <w:pStyle w:val="116"/>
        <w:shd w:fill="auto" w:val="clear"/>
        <w:spacing w:lineRule="auto" w:line="360"/>
        <w:ind w:firstLine="360"/>
        <w:jc w:val="left"/>
        <w:rPr>
          <w:rStyle w:val="59"/>
          <w:rFonts w:ascii="Times New Roman" w:hAnsi="Times New Roman" w:cs="Times New Roman"/>
          <w:sz w:val="24"/>
          <w:szCs w:val="24"/>
          <w:lang w:val="uk-UA" w:eastAsia="uk-UA"/>
        </w:rPr>
      </w:pPr>
      <w:r>
        <w:rPr>
          <w:rStyle w:val="59"/>
          <w:rFonts w:cs="Times New Roman" w:ascii="Times New Roman" w:hAnsi="Times New Roman"/>
          <w:sz w:val="24"/>
          <w:szCs w:val="24"/>
          <w:lang w:eastAsia="uk-UA"/>
        </w:rPr>
        <w:t>Таким образом, общее представление о законах истории и соци</w:t>
        <w:softHyphen/>
        <w:t>альных тенденциях имеет прямое отношение к проблеме законов искусства и тех устойчивых тенденций, которые складываются в искусстве под влиянием культуры определенного периода и оп</w:t>
        <w:softHyphen/>
        <w:t>ределенной цивилизации. Если нет ни общих, ни частных, охва</w:t>
        <w:softHyphen/>
        <w:t>тывающих только отдельные исторические эпохи законов, то не может быть и особых законов развития искусства. Искусство — слепок со своей культуры. И если культура не направляется в сво</w:t>
        <w:softHyphen/>
        <w:t>ем развитии необходимостью, диктуемой законами, то и искус</w:t>
        <w:softHyphen/>
        <w:t>ство как неотъемлемая часть культуры также не подчиняется ка</w:t>
        <w:softHyphen/>
        <w:t>ким-либо общим или частным законам.</w:t>
      </w:r>
    </w:p>
    <w:p>
      <w:pPr>
        <w:pStyle w:val="317"/>
        <w:keepNext w:val="true"/>
        <w:keepLines/>
        <w:shd w:fill="auto" w:val="clear"/>
        <w:spacing w:lineRule="auto" w:line="360"/>
        <w:ind w:hanging="0"/>
        <w:rPr/>
      </w:pPr>
      <w:bookmarkStart w:id="152" w:name="bookmark153"/>
      <w:r>
        <w:rPr>
          <w:rFonts w:cs="Times New Roman" w:ascii="Times New Roman" w:hAnsi="Times New Roman"/>
        </w:rPr>
        <w:t>7.4.0 прогрессе в искусстве</w:t>
      </w:r>
      <w:bookmarkEnd w:id="152"/>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Проблема законов и тенденций в искусстве тесно связана с вопросом о </w:t>
      </w:r>
      <w:r>
        <w:rPr>
          <w:rStyle w:val="28"/>
          <w:rFonts w:cs="Times New Roman" w:ascii="Times New Roman" w:hAnsi="Times New Roman"/>
          <w:sz w:val="24"/>
          <w:szCs w:val="24"/>
          <w:lang w:eastAsia="uk-UA"/>
        </w:rPr>
        <w:t>прогрессе в искусстве.</w:t>
      </w:r>
      <w:r>
        <w:rPr>
          <w:rStyle w:val="59"/>
          <w:rFonts w:cs="Times New Roman" w:ascii="Times New Roman" w:hAnsi="Times New Roman"/>
          <w:sz w:val="24"/>
          <w:szCs w:val="24"/>
          <w:lang w:eastAsia="uk-UA"/>
        </w:rPr>
        <w:t xml:space="preserve"> Последний является одним из аспектов более общей, основательно запутанной темы истори</w:t>
        <w:softHyphen/>
        <w:t>ческого прогресс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дея прогресса как неуклонного движения вперед, от низше</w:t>
        <w:softHyphen/>
        <w:t>го к высшему, постепенного перехода на более высокие ступени развития и неуклонного изменения к лучшему сложилась и окреп</w:t>
        <w:softHyphen/>
        <w:t>ла в эпоху Просвещения. Г. В. Лейбниц первым сформулировал в качестве единого принципа исторической науки принцип возвы</w:t>
        <w:softHyphen/>
        <w:t>шения духа, возникающего из природы, обретающего самостоя</w:t>
        <w:softHyphen/>
        <w:t>тельность и в силу внутренней необходимости постоянно движу</w:t>
        <w:softHyphen/>
        <w:t>щегося вперед. Историческая наука Просвещения, проникнутая оптимизмом своего времени, считала всесторонний культурный прогресс, включая, разумеется, прогресс искусства, очевидным следствием освобожденного от религиозных предрассудков ра</w:t>
        <w:softHyphen/>
        <w:t>зума. Идея прогресса стала формулироваться как всеобщий за</w:t>
        <w:softHyphen/>
        <w:t>кон, детерминирующий динамику истор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огрессизм как вера в неуклонный прогресс опирался на бур</w:t>
        <w:softHyphen/>
        <w:t>ное развитие науки и техники. Однако он не останавливался на этом, распространяя идею восходящего развития на все другие области культуры. Вера в прогресс получила особое распростра</w:t>
        <w:softHyphen/>
        <w:t>нение в XVIII в., в период торжествующей национальной и куль</w:t>
        <w:softHyphen/>
        <w:t>турной экспансии, когда Западная Европа сделалась своего рода центром мира. Но даже в этот период трудно было согласовать поверхностный оптимизм с историческими фактам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XX в., вместивший две мировые войны, социалистические ре</w:t>
        <w:softHyphen/>
        <w:t>волюции и тоталитарные режимы, уничтожившие десятки мил</w:t>
        <w:softHyphen/>
        <w:t>лионов людей, обнажил проблематичный характер прогресса. Стало очевидным, что идея прогресса вовсе не является всеоб</w:t>
        <w:softHyphen/>
        <w:t>щим историческим законом. Прогресс распространяется далеко не на все сферы социальной жизни, а его результаты в тех обла</w:t>
        <w:softHyphen/>
        <w:t>стях, где он все же имеет место, неоднозначн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ожиданность и радикальность, которыми сопровождался распад прогрессизма, были столь поразительны, что многие из тех, кто в свое время боролся против идеологии прогрессизма, почувствовали себя призванными защитить те ее элементы, ко</w:t>
        <w:softHyphen/>
        <w:t>торые были достойны, на их взгляд, оправда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редко суждения о прогрессе чересчур скептичны. В них не различаются с достаточной ясностью области, в которых про</w:t>
        <w:softHyphen/>
        <w:t>гресс очевиден, области, в которых он чередуется с периодами регресса, и, наконец, области, в которых он просто отсутствует или не может быть обнаружен из-за краткости известной нам истор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Есть несомненный прогресс в знании и техническом умении, причем результаты его постоянно передаются дальше и все бо</w:t>
        <w:softHyphen/>
        <w:t>лее становятся всеобщим достоянием. В этой области, отмечает Ясперс, мировая история может быть понята как развитие по восходящей линии, хотя и содержащее отступления и остановки, но в целом связанное с постоянным ростом достижений. В науч</w:t>
        <w:softHyphen/>
        <w:t>ный и технический прогресс вносят свою лепту все люди, все народы; результаты такого прогресса по самой своей сущности доступны всем людям и действительно становятся достоянием всех. В современную эпоху научный и технический прогресс до</w:t>
        <w:softHyphen/>
        <w:t>стиг своей высшей точк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нако это лишь одна линия целого. Прогресс в науке и тех</w:t>
        <w:softHyphen/>
        <w:t>нике не является, конечно, всеобщим законом истории. Это толь</w:t>
        <w:softHyphen/>
        <w:t>ко длительная историческая тенденция, которая, можно думать, продолжится и в будущем. Научный и технический прогресс ве</w:t>
        <w:softHyphen/>
        <w:t>дет к единству в области знания, но не к единству человече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о уже в искусстве прогресс сомнителен. Будучи всеобщим до</w:t>
        <w:softHyphen/>
        <w:t>стоянием, оно достигает высокого совершенства лишь у опреде</w:t>
        <w:softHyphen/>
        <w:t>ленных народов и в определенные исторические периоды. Затем, взойдя на неповторимую высоту, оно как бы исчерпывает зало</w:t>
        <w:softHyphen/>
        <w:t>женные в нем потенции. Совершенное становится классикой, и новая волна в искусстве представляет собой уже абсолютно иной стиль и не считает себя продолжением или даже преодолением того, что было достигнуто ране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поставление трактовок художественного пространства в раз</w:t>
        <w:softHyphen/>
        <w:t>ные исторические эпохи показывает, что нет самостоятельной, внутренне детерминированной эволюции представлений о нем и что понятие прогресса неприложимо к этой эволюции. Каждая эпоха обладает своей культурой и своим, вырастающим из глубин этой культуры художественным видением. Абсолютного, един</w:t>
        <w:softHyphen/>
        <w:t>ственно правильного видения не существует, и нет, таким обра</w:t>
        <w:softHyphen/>
        <w:t>зом, эталона, сопоставление с которым позволило бы ответить на вопрос, какая из двух систем художественного видения лучш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икому не придет в голову утверждать, будто шекспировская поэзия пошла дальше эсхиловской. Но еще немыслимее говорить, будто новоевропейское восприятие сущего вернее греческого» (М. Хайдеггер). Аналогичным образом нет оснований утверждать, что пространство искусства Нового времени в целом лучше или вернее художественного пространства Средних веков или что</w:t>
      </w:r>
      <w:r>
        <w:rPr>
          <w:rStyle w:val="59"/>
          <w:rFonts w:cs="Times New Roman" w:ascii="Times New Roman" w:hAnsi="Times New Roman"/>
          <w:sz w:val="24"/>
          <w:szCs w:val="24"/>
          <w:lang w:val="uk-UA" w:eastAsia="uk-UA"/>
        </w:rPr>
        <w:t xml:space="preserve"> </w:t>
      </w:r>
      <w:r>
        <w:rPr>
          <w:rStyle w:val="59"/>
          <w:rFonts w:cs="Times New Roman" w:ascii="Times New Roman" w:hAnsi="Times New Roman"/>
          <w:sz w:val="24"/>
          <w:szCs w:val="24"/>
          <w:lang w:eastAsia="uk-UA"/>
        </w:rPr>
        <w:t>последнее предпочтительнее художественного пространства ан</w:t>
        <w:softHyphen/>
        <w:t>тичного или современного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т сколько-нибудь заметного прогресса в человеческой при</w:t>
        <w:softHyphen/>
        <w:t>роде, в человеческой доброте и мудрости, в развитии интеллек</w:t>
        <w:softHyphen/>
        <w:t>туальных способностей челове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ысокоразвитые культуры не вызывают восхищения у наро</w:t>
        <w:softHyphen/>
        <w:t>дов, значительно уступающих им в развит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ак отмечает Ясперс, быстрый рост усредненности, нераз</w:t>
        <w:softHyphen/>
        <w:t>мышляющего населения, даже без борьбы, самим фактом своей массовости торжествует, подавляя духовное величие. Беспрерыв</w:t>
        <w:softHyphen/>
        <w:t>но идет отбор неполноценных индивидов, прежде всего в усло</w:t>
        <w:softHyphen/>
        <w:t>виях, когда хитрость и брутальность служат залогом значитель</w:t>
        <w:softHyphen/>
        <w:t>ных преимущест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огресс ценностей не является, таким образом, однозначным. В одних областях он очевиден, в других едва заметен, в третьих, он, судя по всему, вообще отсутствует. Более того, имеются сфе</w:t>
        <w:softHyphen/>
        <w:t>ры, в которых в современную эпоху наблюдается не прогресс, а очевидный регресс.</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дея прогресса, чрезвычайно популярная еще сто лет назад, в свете событий^прошлого века оказалась неочевидной и неод</w:t>
        <w:softHyphen/>
        <w:t>нозначной. Прогресс — вовсе не закон истории. Прогрессивное развитие в тех областях, где оно существует,— результат прежде всего человеческого разума и человеческих усили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циологические теории искусства определяют ценность ис</w:t>
        <w:softHyphen/>
        <w:t>кусства с позиции той исторической роли, какую оно играет в кон</w:t>
        <w:softHyphen/>
        <w:t>кретном обществе. Однако некоторые произведения искусства обладают, как кажется, непреходящей ценностью. Сменяются поколения, одна культура приходит на смену другой, и тем не менее все или почти все они приписывают определенную цен</w:t>
        <w:softHyphen/>
        <w:t>ность данным произведениям. Это означает, что историко-со</w:t>
        <w:softHyphen/>
        <w:t>циальный подход к искусству имеет известные ограничения. К. Маркс обращал на это внимание, говоря об античном искус</w:t>
        <w:softHyphen/>
        <w:t>стве: «...Трудность заключается не в том, что греческое искус</w:t>
        <w:softHyphen/>
        <w:t>ство и эпос связаны с известными формами общественного раз</w:t>
        <w:softHyphen/>
        <w:t>вития. Трудность состоит в том, что они все еще доставляют нам художественное наслаждение и в известном отношении при</w:t>
        <w:softHyphen/>
        <w:t>знаются нормой и недосягаемым образцом»</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ускусстве нет прогресса как неотвратимого поступательно</w:t>
        <w:softHyphen/>
        <w:t>го развития от низших форм к более высоким и совершенным. Каждый стиль в искусстве является порождением своего вре</w:t>
        <w:softHyphen/>
        <w:t>мени, ^ для этого времени он оказывается не просто наилуч</w:t>
        <w:softHyphen/>
        <w:t>шим, а единственно возможным. Нельзя поэтому сказать, что классицизм и барокко хуже сменившего их романтизма, а после</w:t>
        <w:softHyphen/>
        <w:t>дний хуже пришедшего ему на смену реализм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месте с тем одна из особенностей искусства в сравнении с на</w:t>
        <w:softHyphen/>
        <w:t>укой и техникой, где прогресс очевиден, заключается в том, что новые художественные произведения не перечеркивают выда</w:t>
        <w:softHyphen/>
        <w:t>ющихся достижений прошлого. Шедевры искусства неповторимы, а потому незаменимы. Как заметил В. Гюго, Данте не перечерки</w:t>
        <w:softHyphen/>
        <w:t>вает Гомера.</w:t>
      </w:r>
    </w:p>
    <w:p>
      <w:pPr>
        <w:pStyle w:val="116"/>
        <w:shd w:fill="auto" w:val="clear"/>
        <w:spacing w:lineRule="auto" w:line="360"/>
        <w:ind w:firstLine="360"/>
        <w:jc w:val="left"/>
        <w:rPr>
          <w:rStyle w:val="59"/>
          <w:rFonts w:ascii="Times New Roman" w:hAnsi="Times New Roman" w:cs="Times New Roman"/>
          <w:sz w:val="24"/>
          <w:szCs w:val="24"/>
          <w:lang w:val="uk-UA" w:eastAsia="uk-UA"/>
        </w:rPr>
      </w:pPr>
      <w:r>
        <w:rPr>
          <w:rStyle w:val="59"/>
          <w:rFonts w:cs="Times New Roman" w:ascii="Times New Roman" w:hAnsi="Times New Roman"/>
          <w:sz w:val="24"/>
          <w:szCs w:val="24"/>
          <w:lang w:eastAsia="uk-UA"/>
        </w:rPr>
        <w:t>В различные исторические периоды остаются неизменными представления людей об определенных ценностях и нормах. В современном обществе справедливость ценится столь же вы</w:t>
        <w:softHyphen/>
        <w:t>соко, как она ценилась в античности, в Средние века и в Новое время, хотя само содержание справедливости существенно меня</w:t>
        <w:softHyphen/>
        <w:t>лось. Истина понималась по-разному в разные эпохи, но само стремление к истине оставалось, в сущности, неизменным. Ана</w:t>
        <w:softHyphen/>
        <w:t>логичным образом обстоит дело и с идеалами и нормами искус</w:t>
        <w:softHyphen/>
        <w:t>ства. Несмотря на то что их конкретный смысл со временем меняется, в них остается определенное неизменное содержание. Оно позволяет сказать, что их успешная реализация, к какой бы эпохе она ни относилась, сохраняет характер образца и в более позднее время.</w:t>
      </w:r>
      <w:bookmarkStart w:id="153" w:name="bookmark154"/>
    </w:p>
    <w:p>
      <w:pPr>
        <w:pStyle w:val="116"/>
        <w:shd w:fill="auto" w:val="clear"/>
        <w:spacing w:lineRule="auto" w:line="360"/>
        <w:ind w:firstLine="360"/>
        <w:jc w:val="left"/>
        <w:rPr/>
      </w:pPr>
      <w:r>
        <w:rPr>
          <w:rFonts w:cs="Times New Roman" w:ascii="Times New Roman" w:hAnsi="Times New Roman"/>
          <w:sz w:val="24"/>
          <w:szCs w:val="24"/>
        </w:rPr>
        <w:t>Глава 8. МОДЕРНИЗМ В ИСКУССТВЕ</w:t>
      </w:r>
      <w:bookmarkEnd w:id="153"/>
    </w:p>
    <w:p>
      <w:pPr>
        <w:pStyle w:val="317"/>
        <w:keepNext w:val="true"/>
        <w:keepLines/>
        <w:numPr>
          <w:ilvl w:val="0"/>
          <w:numId w:val="12"/>
        </w:numPr>
        <w:shd w:fill="auto" w:val="clear"/>
        <w:tabs>
          <w:tab w:val="clear" w:pos="708"/>
          <w:tab w:val="left" w:pos="490" w:leader="none"/>
        </w:tabs>
        <w:spacing w:lineRule="auto" w:line="360"/>
        <w:ind w:left="0" w:hanging="0"/>
        <w:rPr>
          <w:rFonts w:ascii="Times New Roman" w:hAnsi="Times New Roman" w:cs="Times New Roman"/>
        </w:rPr>
      </w:pPr>
      <w:bookmarkStart w:id="154" w:name="bookmark155"/>
      <w:r>
        <w:rPr>
          <w:rFonts w:cs="Times New Roman" w:ascii="Times New Roman" w:hAnsi="Times New Roman"/>
        </w:rPr>
        <w:t>Искусство и современная культура</w:t>
      </w:r>
      <w:bookmarkEnd w:id="154"/>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временное искусство начало складываться во второй поло</w:t>
        <w:softHyphen/>
        <w:t>вине XIX в. Но уже в романтизме — хотя, скорее, в его теории, чем в практике — были первые признаки того, что в искусстве назревает кардинальная революция, способная в корне изменить как само искусство, так и эстетику.</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временное^искусство поражает обилием течений и направ</w:t>
        <w:softHyphen/>
        <w:t>лений, их постоянной изменчивостью, решительным отходом боль</w:t>
        <w:softHyphen/>
        <w:t>шинства из них от традиций старого искусства. Неудивительно, что, начиная с кубизма и абстракционизма, едва ли не каждое принци</w:t>
        <w:softHyphen/>
        <w:t>пиальное новое произведение искусства на первых порах кажется художественной критике «абсурдным», «нелепым», «превратным», «патологическим», «надуманным», «ошеломляющим» и т.п.</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азрыв между старым и новым искусством, только намечав</w:t>
        <w:softHyphen/>
        <w:t>шийся в импрессионизме, сделался гораздо более заметным в кубизме, а после «Авиньонских девушек» П. Пикассо и возник</w:t>
        <w:softHyphen/>
        <w:t>новения абстракционизма он стал совершенно очевидным и, ра</w:t>
        <w:softHyphen/>
        <w:t>зумеется, неустранимы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Новый «большой» художественный стиль — </w:t>
      </w:r>
      <w:r>
        <w:rPr>
          <w:rStyle w:val="28"/>
          <w:rFonts w:cs="Times New Roman" w:ascii="Times New Roman" w:hAnsi="Times New Roman"/>
          <w:sz w:val="24"/>
          <w:szCs w:val="24"/>
          <w:lang w:eastAsia="uk-UA"/>
        </w:rPr>
        <w:t>модернизм</w:t>
      </w:r>
      <w:r>
        <w:rPr>
          <w:rStyle w:val="59"/>
          <w:rFonts w:cs="Times New Roman" w:ascii="Times New Roman" w:hAnsi="Times New Roman"/>
          <w:sz w:val="24"/>
          <w:szCs w:val="24"/>
          <w:lang w:eastAsia="uk-UA"/>
        </w:rPr>
        <w:t>, вызрев</w:t>
        <w:softHyphen/>
        <w:t>ший в глубинах складывавшейся современной культуры и реши</w:t>
        <w:softHyphen/>
        <w:t>тельно непохожий на все предшествующие стили искусства, за</w:t>
        <w:softHyphen/>
        <w:t>нял свое место по праву, предоставленному ему самой культурой. Во второй половине прошлого века на смену модернизму посте</w:t>
        <w:softHyphen/>
        <w:t xml:space="preserve">пенно приходит новый, как кажется, художественный стиль — </w:t>
      </w:r>
      <w:r>
        <w:rPr>
          <w:rStyle w:val="28"/>
          <w:rFonts w:cs="Times New Roman" w:ascii="Times New Roman" w:hAnsi="Times New Roman"/>
          <w:sz w:val="24"/>
          <w:szCs w:val="24"/>
          <w:lang w:eastAsia="uk-UA"/>
        </w:rPr>
        <w:t>постмодернизму</w:t>
      </w:r>
      <w:r>
        <w:rPr>
          <w:rStyle w:val="59"/>
          <w:rFonts w:cs="Times New Roman" w:ascii="Times New Roman" w:hAnsi="Times New Roman"/>
          <w:sz w:val="24"/>
          <w:szCs w:val="24"/>
          <w:lang w:eastAsia="uk-UA"/>
        </w:rPr>
        <w:t xml:space="preserve"> в определенной мере стремящийся сгладить раз</w:t>
        <w:softHyphen/>
        <w:t>рыв между традициями старого и современного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еволюция в искусстве естественным образом повлекла за со</w:t>
        <w:softHyphen/>
        <w:t>бой Пересмотр всей философии искусства, начиная с нового по- нимайия предмета этой науки и почти всех ее категорий и за</w:t>
        <w:softHyphen/>
        <w:t>канчивая новой трактовкой функций искусства, его эволюции и т.д. На смену традиционной философии искусства постепен</w:t>
        <w:softHyphen/>
        <w:t>но приходит современная философия искусства. Основное со</w:t>
        <w:softHyphen/>
        <w:t>держание первой со временем войдет во вторую, хотя многие традиционные понятия и идеи окажутся при этом переосмыс</w:t>
        <w:softHyphen/>
        <w:t>ленными. Пока не вполне ясно, что именно представляет совре</w:t>
        <w:softHyphen/>
        <w:t>менное искусство, находящееся в процессе бурных перемен, и куда ведет его развитие. Естественно, что не вполне отчетливы</w:t>
        <w:softHyphen/>
        <w:t>ми остаются и контуры современной философии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итуация, сходная с революцией в искусстве и в его фило</w:t>
        <w:softHyphen/>
        <w:t>софии, на рубеже XIX—XX вв. имела место практически во всех науках. На смену классической физике пришла неклассическая физика, начавшая складываться во второй половине XIX в. в ре</w:t>
        <w:softHyphen/>
        <w:t>зультате исследования внутриатомных явлений; неклассическую физику во второй половине прошлого века сменила постнеклас- сическая физика. Психология, ставшая во второй половине XIX в. экспериментальной наукой, решительно порвала со старой пси</w:t>
        <w:softHyphen/>
        <w:t>хологией, являвшейся по своему характеру философской дисцип</w:t>
        <w:softHyphen/>
        <w:t>линой, и выделилась в самостоятельную науку.</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общем случае, как свидетельствует относительно еще недол</w:t>
        <w:softHyphen/>
        <w:t>гая история современной, или неклассической, науки, во второй половине XIX в. современная наука пришла на смену традицион</w:t>
        <w:softHyphen/>
        <w:t>ной науке, а затем неклассическую науку сменила постнекласси- ческая наука. Философия искусства в целом не выпадает из этого ритма изменений, происходящих в научном познании. Соотно</w:t>
        <w:softHyphen/>
        <w:t>шение между традиционной и современной философией искус</w:t>
        <w:softHyphen/>
        <w:t>ства является частным случаем отношений между традиционной (классической) и современной (неклассической, а затем постне- классической) наукой. Рассуждая по аналогии, допустимо пред</w:t>
        <w:softHyphen/>
        <w:t>положить, что старая философия искусства со временем соста</w:t>
        <w:softHyphen/>
        <w:t>вит только фрагмент новой, и притом такой фрагмент, который не будет определять в целом лицо последней. Нужно, однако, за</w:t>
        <w:softHyphen/>
        <w:t>метить, что изменения, происходящие в философии искусства, несколько запаздывают в сравнении с теми изменениями, кото</w:t>
        <w:softHyphen/>
        <w:t>рые происходят в наук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ожно сказать, что единство культуры, взятой как целое и сказывающееся также на ее динамике, проявляется и в паралле</w:t>
        <w:softHyphen/>
        <w:t>лизме развития таких, казалось бы, далеко отстоящих друг от друга областей научного исследования, как физика и социология, с од</w:t>
        <w:softHyphen/>
        <w:t>ной стороны, и психология и философия искусства, с друго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облемы, касающиеся современной философии искусства, связаны и с тем, что невозможно подняться над историей и рас</w:t>
        <w:softHyphen/>
        <w:t>сматривать совсем недавнее прошлое «беспристрастно». Объектив</w:t>
        <w:softHyphen/>
        <w:t>ность исторична, и она прямо отражает ту позицию в истории, с которой исследователь пытается воссоздать прошлое. Насто</w:t>
        <w:softHyphen/>
        <w:t>ящее, с точки зрения которого всегда рассматривается прошлое и которое оказывается стандартом оценки явлений прошлого, представляет собой, очевидно, одну из основных неотъемлемых ценностей человека. Настоящее должно входить в само опреде</w:t>
        <w:softHyphen/>
        <w:t>ление человека, если он рассматривается как конечное, живущее во вполне определенное время существо. Хотя современное ис</w:t>
        <w:softHyphen/>
        <w:t>кусство охватывает уже полтора столетия, оно все еще связано живыми нитями с современностью и не является неким устояв</w:t>
        <w:softHyphen/>
        <w:t>шимся прошлым, подвластным объективному историческому ис</w:t>
        <w:softHyphen/>
        <w:t>следованию. Для широкого зрителя импрессионизм и экспрес</w:t>
        <w:softHyphen/>
        <w:t>сионизм не менее интересны, чем когда-то были для их совре</w:t>
        <w:softHyphen/>
        <w:t>менников. Историк стремится заниматься прошлым и только прошлым. Хотя истории, написанной с «вневременной» или «над- временной» позиции, не существует, историк старается макси</w:t>
        <w:softHyphen/>
        <w:t>мально ограничить влияние на свои суждения о прошлом не толь</w:t>
        <w:softHyphen/>
        <w:t>ко своего будущего, но и своего настоящего. Точка зрения фило</w:t>
        <w:softHyphen/>
        <w:t>софии искусства гораздо шире, чем точка зрения истории искусства. Представления не только о настоящем, но и о будущем определяют рамки философских рассуждений об искусстве. И вместе с тем, поскольку «настоящее» еще не умерло полностью в исследуемом прошлом, как это имеет место в случае первых эта</w:t>
        <w:softHyphen/>
        <w:t>пов развития современного искусства, суждения философии ис</w:t>
        <w:softHyphen/>
        <w:t>кусства об этих этапах неминуемо оказываются субъективным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Анализ современного искусства представляет собой особо сложную проблему философии искусства и в связи с тем, что оно слагается из большого количества разнородных быстро меня</w:t>
        <w:softHyphen/>
        <w:t>ющихся направлений и школ. Большинство из них возникают совершенно неожиданно, существует считанные годы и исчеза</w:t>
        <w:softHyphen/>
        <w:t>ет, оставив по себе лишь смутные воспоминания. Пестрота и разноголосица, царящие в мире современного искусства, настоль</w:t>
        <w:softHyphen/>
        <w:t>ко велики, что иногда создается впечатление, что общий прин</w:t>
        <w:softHyphen/>
        <w:t>цип «искусство развивается в первую очередь стилями», верный для искусства прошлого, в современном искусстве уже не дей</w:t>
        <w:softHyphen/>
        <w:t>ствует. Подразумевается, что в современном искусстве уже не</w:t>
        <w:softHyphen/>
        <w:t>возможны так называемые «большие стили» и что в силу этого оно представляет собой изменчивое, хаотическое и неизвестно куда направленное движени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ложность и своеобразие современного искусства связаны и с тем, что в XX в. наряду с искусством открытого общества суще</w:t>
        <w:softHyphen/>
        <w:t>ствовало также специфическое искусство закрытого, тоталитар</w:t>
        <w:softHyphen/>
        <w:t>ного общества. Иногда искусство закрытого общества сближает</w:t>
        <w:softHyphen/>
        <w:t>ся, а то и отождествляется с авангардизмом, или радикальным модернизмом</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 Как будет показано далее, такое сближение лише</w:t>
        <w:softHyphen/>
        <w:t>но каких-либо оснований. Оно свидетельствует о непонимании сущности тоталитарного искусства и об упрощенном представ</w:t>
        <w:softHyphen/>
        <w:t>лении о современном закрытом (тоталитарном) обществе, ис</w:t>
        <w:softHyphen/>
        <w:t>пользовавшем искусство в целях интеллектуального террор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Далее, за последние полтора века само понятие </w:t>
      </w:r>
      <w:r>
        <w:rPr>
          <w:rStyle w:val="28"/>
          <w:rFonts w:cs="Times New Roman" w:ascii="Times New Roman" w:hAnsi="Times New Roman"/>
          <w:sz w:val="24"/>
          <w:szCs w:val="24"/>
          <w:lang w:eastAsia="uk-UA"/>
        </w:rPr>
        <w:t>искусства</w:t>
      </w:r>
      <w:r>
        <w:rPr>
          <w:rStyle w:val="59"/>
          <w:rFonts w:cs="Times New Roman" w:ascii="Times New Roman" w:hAnsi="Times New Roman"/>
          <w:sz w:val="24"/>
          <w:szCs w:val="24"/>
          <w:lang w:eastAsia="uk-UA"/>
        </w:rPr>
        <w:t xml:space="preserve"> из</w:t>
        <w:softHyphen/>
        <w:t>менилось настолько, что его границы сделались расплывчатыми и неопределенными. Теперь трудно сказать, где кончается соб</w:t>
        <w:softHyphen/>
        <w:t>ственно искусство и начинается уже «искусствоподобная деятель</w:t>
        <w:softHyphen/>
        <w:t>ность», имитация искусства, спекуляция на нем и т.п. Существен</w:t>
        <w:softHyphen/>
        <w:t>но изменились не только представления о «настоящем искусстве», но и представления о таких основополагающих категориях ис</w:t>
        <w:softHyphen/>
        <w:t xml:space="preserve">кусства, как </w:t>
      </w:r>
      <w:r>
        <w:rPr>
          <w:rStyle w:val="28"/>
          <w:rFonts w:cs="Times New Roman" w:ascii="Times New Roman" w:hAnsi="Times New Roman"/>
          <w:sz w:val="24"/>
          <w:szCs w:val="24"/>
          <w:lang w:eastAsia="uk-UA"/>
        </w:rPr>
        <w:t>произведение искусства, художник</w:t>
      </w:r>
      <w:r>
        <w:rPr>
          <w:rStyle w:val="59"/>
          <w:rFonts w:cs="Times New Roman" w:ascii="Times New Roman" w:hAnsi="Times New Roman"/>
          <w:sz w:val="24"/>
          <w:szCs w:val="24"/>
          <w:lang w:eastAsia="uk-UA"/>
        </w:rPr>
        <w:t xml:space="preserve"> (автор произведения), </w:t>
      </w:r>
      <w:r>
        <w:rPr>
          <w:rStyle w:val="28"/>
          <w:rFonts w:cs="Times New Roman" w:ascii="Times New Roman" w:hAnsi="Times New Roman"/>
          <w:sz w:val="24"/>
          <w:szCs w:val="24"/>
          <w:lang w:eastAsia="uk-UA"/>
        </w:rPr>
        <w:t>основные цели</w:t>
      </w:r>
      <w:r>
        <w:rPr>
          <w:rStyle w:val="59"/>
          <w:rFonts w:cs="Times New Roman" w:ascii="Times New Roman" w:hAnsi="Times New Roman"/>
          <w:sz w:val="24"/>
          <w:szCs w:val="24"/>
          <w:lang w:eastAsia="uk-UA"/>
        </w:rPr>
        <w:t>, которые ставит перед собой искусство, и т.д. Про</w:t>
        <w:softHyphen/>
        <w:t>изведения искусства трудно отделить теперь от других артефак</w:t>
        <w:softHyphen/>
        <w:t>тов, художника — от его имитатора и т.д.</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Чтобы составить общее представление о современном искус</w:t>
        <w:softHyphen/>
        <w:t>стве и попытаться объяснить причудливые пути его развития, необходимо прежде всего связать это искусство с современной культурой, из глубин которой оно вырастает, и с присущим этой культуре своеобразным духом времени. Эстетическое видение мира, сколь бы важным оно ни казалось, представляет собой всего лишь фрагмент более глубинного и фундаментального видения мира целостной современной культуро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ной из ключевых особенностей современной культуры яв</w:t>
        <w:softHyphen/>
        <w:t>ляется резкое ускорение не только материального, но и духовного ее развития. В силу этого в постиндустриальном обществе посто</w:t>
        <w:softHyphen/>
        <w:t>янно существует угроза разрыва с традицией. Эта угроза стано</w:t>
        <w:softHyphen/>
        <w:t>вится обычной и для искусства: течение или направление, суще</w:t>
        <w:softHyphen/>
        <w:t>ствующее более десяти лет, представляется уже чем-то старым и в известном смысле приевшимся. Стремление к постоянной но</w:t>
        <w:softHyphen/>
        <w:t>визне, пронизывающее все сферы общества, не может не сказы</w:t>
        <w:softHyphen/>
        <w:t>ваться и на искусстве. «...Неустанная тяга к оригинальности, — пишет И. Хёйзинга, — одно из больших зол нашего времени, де</w:t>
        <w:softHyphen/>
        <w:t>лает искусство гораздо уязвимее науки для всех пагубных обще</w:t>
        <w:softHyphen/>
        <w:t>ственных влияний извне. Ему недостает не только дисциплины, но и необходимой изоляции. Необходимость, заставляющая про</w:t>
        <w:softHyphen/>
        <w:t>изводителей в условиях конкуренции стремиться перещеголять друг друга в использовании технических средств, будь то в пого</w:t>
        <w:softHyphen/>
        <w:t>не за рекламой или из чистого тщеславия, толкает искусство на прискорбные крайности бессмыслицы, которые еще десяток лет назад выдавались за выражение идеи... Вряд ли необходимо под</w:t>
        <w:softHyphen/>
        <w:t>черкивать, как легко впадает искусство в пуерилизм... “Эпатиро</w:t>
        <w:softHyphen/>
        <w:t>вать буржуа”, к сожалению, не осталось веселым и озорным ло</w:t>
        <w:softHyphen/>
        <w:t>зунгом по-настоя!Цему юной богемы, но в качестве девиза давно затмило древний афоризм “искусство подражает природе”»</w:t>
      </w:r>
      <w:r>
        <w:rPr>
          <w:rStyle w:val="59"/>
          <w:rStyle w:val="FootnoteAnchor"/>
          <w:rFonts w:cs="Times New Roman" w:ascii="Times New Roman" w:hAnsi="Times New Roman"/>
          <w:sz w:val="24"/>
          <w:szCs w:val="24"/>
          <w:vertAlign w:val="superscript"/>
          <w:lang w:eastAsia="uk-UA"/>
        </w:rPr>
        <w:footnoteReference w:id="327"/>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последние полтора века постепенно меняются не только представления об искусстве, его задачах, о произведении искус</w:t>
        <w:softHyphen/>
        <w:t>ства и его авторе и другие ключевые понятия искусства, но изме</w:t>
        <w:softHyphen/>
        <w:t xml:space="preserve">няется и сама </w:t>
      </w:r>
      <w:r>
        <w:rPr>
          <w:rStyle w:val="28"/>
          <w:rFonts w:cs="Times New Roman" w:ascii="Times New Roman" w:hAnsi="Times New Roman"/>
          <w:sz w:val="24"/>
          <w:szCs w:val="24"/>
          <w:lang w:eastAsia="uk-UA"/>
        </w:rPr>
        <w:t>аудитория</w:t>
      </w:r>
      <w:r>
        <w:rPr>
          <w:rStyle w:val="59"/>
          <w:rFonts w:cs="Times New Roman" w:ascii="Times New Roman" w:hAnsi="Times New Roman"/>
          <w:sz w:val="24"/>
          <w:szCs w:val="24"/>
          <w:lang w:eastAsia="uk-UA"/>
        </w:rPr>
        <w:t>, воспринимающая искусство и вынося</w:t>
        <w:softHyphen/>
        <w:t>щая свое суждение о нем. В XIX—XX вв. наблюдался резкий рост населения и существенное увеличение продолжительности его жизни. В частности, только в течение прошлого века население утроилось. Резкий рост численности населения и современные средства коммуникации сделали аудиторию искусства массовой. В. Беньямин замечает, что кризис в живописи в середине XIX в. начался как раз с того, что она стала претендовать на массовое признание</w:t>
      </w:r>
      <w:r>
        <w:rPr>
          <w:rStyle w:val="59"/>
          <w:rStyle w:val="FootnoteAnchor"/>
          <w:rFonts w:cs="Times New Roman" w:ascii="Times New Roman" w:hAnsi="Times New Roman"/>
          <w:sz w:val="24"/>
          <w:szCs w:val="24"/>
          <w:vertAlign w:val="superscript"/>
          <w:lang w:eastAsia="uk-UA"/>
        </w:rPr>
        <w:footnoteReference w:id="328"/>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ассы вышли не только на арену истории, но и стали новой аудиторией искусства. Формирование этой массовой аудитории явилось одним из решающих факторов возникновения ситуа</w:t>
        <w:softHyphen/>
        <w:t xml:space="preserve">ции </w:t>
      </w:r>
      <w:r>
        <w:rPr>
          <w:rStyle w:val="28"/>
          <w:rFonts w:cs="Times New Roman" w:ascii="Times New Roman" w:hAnsi="Times New Roman"/>
          <w:sz w:val="24"/>
          <w:szCs w:val="24"/>
          <w:lang w:eastAsia="uk-UA"/>
        </w:rPr>
        <w:t>радикального разрыва</w:t>
      </w:r>
      <w:r>
        <w:rPr>
          <w:rStyle w:val="59"/>
          <w:rFonts w:cs="Times New Roman" w:ascii="Times New Roman" w:hAnsi="Times New Roman"/>
          <w:sz w:val="24"/>
          <w:szCs w:val="24"/>
          <w:lang w:eastAsia="uk-UA"/>
        </w:rPr>
        <w:t xml:space="preserve"> со всеми прежними стилями, нормами и канонами искусства, изменения самих представлений об ис</w:t>
        <w:softHyphen/>
        <w:t>кусстве как особой сфере культу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Главная особенность новой массовой аудитории в том, что она мало склонна требовать от произведений искусства вопло</w:t>
        <w:softHyphen/>
        <w:t>щения красоты и, соответственно, эстетического удовольствия. Прекрасное стояло в искусстве на первом плане в те времена, когда круг людей, приобщенных к искусству, был чрезвычайно узким, и эти люди обладали хотя бы зачатками хорошего эсте</w:t>
        <w:softHyphen/>
        <w:t>тического вкуса. Масса в силу своей психологии ориентирована по преимуществу не на созерцание прекрасного, а на то, о чем постоянно говорят средства массовой информации, что удивля</w:t>
        <w:softHyphen/>
        <w:t>ет, поражает, эпатирует, шокирует и т.п. Под давлением массо</w:t>
        <w:softHyphen/>
        <w:t>вого зрителя происходит изменение основных функций искус</w:t>
        <w:softHyphen/>
        <w:t>ства. Если традиционное искусство решало прежде всего задачу подражания, то теперь миметическая роль искусства, включаю</w:t>
        <w:softHyphen/>
        <w:t>щая копирование мира и выражение чувств художника, отходит на второй план. На первом плане оказывается задача побужде</w:t>
        <w:softHyphen/>
        <w:t>ния: оценка искусством реальности и внушение аудитории оп</w:t>
        <w:softHyphen/>
        <w:t>ределенных чувств, причем, как правило, тех чувств, на воспри</w:t>
        <w:softHyphen/>
        <w:t>ятие которых аудитория уже заранее нацелена. Выражаясь словами Ницше, если раньше узкая аудитория знатоков и цени</w:t>
        <w:softHyphen/>
        <w:t xml:space="preserve">телей искусства была преимущественно </w:t>
      </w:r>
      <w:r>
        <w:rPr>
          <w:rStyle w:val="28"/>
          <w:rFonts w:cs="Times New Roman" w:ascii="Times New Roman" w:hAnsi="Times New Roman"/>
          <w:sz w:val="24"/>
          <w:szCs w:val="24"/>
          <w:lang w:eastAsia="uk-UA"/>
        </w:rPr>
        <w:t>апполонической</w:t>
      </w:r>
      <w:r>
        <w:rPr>
          <w:rStyle w:val="59"/>
          <w:rFonts w:cs="Times New Roman" w:ascii="Times New Roman" w:hAnsi="Times New Roman"/>
          <w:sz w:val="24"/>
          <w:szCs w:val="24"/>
          <w:lang w:eastAsia="uk-UA"/>
        </w:rPr>
        <w:t xml:space="preserve">, то теперь резко расширившаяся и качественно изменившаяся массовая аудитория стала явно </w:t>
      </w:r>
      <w:r>
        <w:rPr>
          <w:rStyle w:val="28"/>
          <w:rFonts w:cs="Times New Roman" w:ascii="Times New Roman" w:hAnsi="Times New Roman"/>
          <w:sz w:val="24"/>
          <w:szCs w:val="24"/>
          <w:lang w:eastAsia="uk-UA"/>
        </w:rPr>
        <w:t>дионисийской</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 второй половине XX в. с превращением открытого обще</w:t>
        <w:softHyphen/>
        <w:t xml:space="preserve">ства в </w:t>
      </w:r>
      <w:r>
        <w:rPr>
          <w:rStyle w:val="28"/>
          <w:rFonts w:cs="Times New Roman" w:ascii="Times New Roman" w:hAnsi="Times New Roman"/>
          <w:sz w:val="24"/>
          <w:szCs w:val="24"/>
          <w:lang w:eastAsia="uk-UA"/>
        </w:rPr>
        <w:t>общество потребления</w:t>
      </w:r>
      <w:r>
        <w:rPr>
          <w:rStyle w:val="59"/>
          <w:rFonts w:cs="Times New Roman" w:ascii="Times New Roman" w:hAnsi="Times New Roman"/>
          <w:sz w:val="24"/>
          <w:szCs w:val="24"/>
          <w:lang w:eastAsia="uk-UA"/>
        </w:rPr>
        <w:t xml:space="preserve"> и резко возросшей технической вос</w:t>
        <w:softHyphen/>
        <w:t>производимостью художественных произведений искусство так</w:t>
        <w:softHyphen/>
        <w:t>же превратилось в продукт массового потребле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обществе с обязательным образованием, всеобщей и немед</w:t>
        <w:softHyphen/>
        <w:t>ленной гласностью повседневной жизни, пишет И. Хёйзинга, средний индивидуум все реже и реже оказывается в условиях, где от него требуются собственное мышление и самопроявление. Се</w:t>
        <w:softHyphen/>
        <w:t>годня средний житель Запада информирован обо всем понемно</w:t>
        <w:softHyphen/>
        <w:t>гу. Даже если его воодушевляет искреннее стремление к знанию или красоте, из-за назойливости средств массовой информации ему грозит реальная опасность приобрести свои понятия и суж</w:t>
        <w:softHyphen/>
        <w:t>дения извне в абсолютно готовом виде. Пестрое и в то же время поверхностное знание, духовный горизонт, слишком широкий для глаз, не вооруженных критический оптикой, неминуемо ве</w:t>
        <w:softHyphen/>
        <w:t>дут к упадку способности суждения. Навязывание и безропотное принятие знания и оценок распространяется и на эстетическую сферу, богатую избыточным предложением тривиальных продук</w:t>
        <w:softHyphen/>
        <w:t>тов фантазии. Все это внушает аудитории, воспринимающей ис</w:t>
        <w:softHyphen/>
        <w:t>кусство, дурную и фальшивую схему, чреватую вырождением эстетического чувства и вкуса. Эта опасность усиливается тем, что в современной культуре в сравнении с прошлыми временами все сместилось: зритель стал пассивным, он устранился из актив</w:t>
        <w:softHyphen/>
        <w:t>ного участия в реальном исполнении произведений искусства. Люди развлекаются тем, что для них поют, танцуют и играют другие. Культура приобрела преимущественно визуальный харак</w:t>
        <w:softHyphen/>
        <w:t>тер, интеллектуальное понимание отошло на второй план. Искус</w:t>
        <w:softHyphen/>
        <w:t>ство созерцания сведено теперь к умению быстро схватывать и понимать беспрерывно меняющиеся визуальные образы. Посте</w:t>
        <w:softHyphen/>
        <w:t>пенно утверждается необычный кинематографический взгляд на все явления искусства. Сама их драматургия почти целиком пере</w:t>
        <w:softHyphen/>
        <w:t>носится во внешнюю зрелищность, а произносимое слово играет только вспомогательную роль. «В общем и целом эта изменившая</w:t>
        <w:softHyphen/>
        <w:t>ся духовная установка означает исключение целого ряда интел</w:t>
        <w:softHyphen/>
        <w:t>лектуальных функций. Достаточно отдать себе отчет в различиях между деятельностью духа, необходимой для того, чтобы смот</w:t>
        <w:softHyphen/>
        <w:t>реть комедию Мольера, и той, что требует от нас просмотр кино</w:t>
        <w:softHyphen/>
        <w:t>фильма»</w:t>
      </w:r>
      <w:r>
        <w:rPr>
          <w:rStyle w:val="59"/>
          <w:rStyle w:val="FootnoteAnchor"/>
          <w:rFonts w:cs="Times New Roman" w:ascii="Times New Roman" w:hAnsi="Times New Roman"/>
          <w:sz w:val="24"/>
          <w:szCs w:val="24"/>
          <w:vertAlign w:val="superscript"/>
          <w:lang w:eastAsia="uk-UA"/>
        </w:rPr>
        <w:footnoteReference w:id="329"/>
      </w:r>
      <w:r>
        <w:rPr>
          <w:rStyle w:val="59"/>
          <w:rFonts w:cs="Times New Roman" w:ascii="Times New Roman" w:hAnsi="Times New Roman"/>
          <w:sz w:val="24"/>
          <w:szCs w:val="24"/>
          <w:lang w:eastAsia="uk-UA"/>
        </w:rPr>
        <w:t>. Именно повышенная визуальная внушаемость, суггес</w:t>
        <w:softHyphen/>
        <w:t>тивность, говорит Хёйзинга, является той ахиллесовой пятой, по которой бьет современного человека реклама. Она пользуется ослаблением его способности суждения, способности самостоя</w:t>
        <w:softHyphen/>
        <w:t>тельно думать и оценивать. Это в равной мере относится и к ком</w:t>
        <w:softHyphen/>
        <w:t>мерческой, и к политической рекламе. «Одно бесспорно: рекла</w:t>
        <w:softHyphen/>
        <w:t>ма во всех ее формах спекулирует именно на ослаблении способности суждения и благодаря своему неудержимому распро</w:t>
        <w:softHyphen/>
        <w:t>странению и назойливости сама ускоряет дальнейший упадок этой способности»</w:t>
      </w:r>
      <w:r>
        <w:rPr>
          <w:rStyle w:val="59"/>
          <w:rStyle w:val="FootnoteAnchor"/>
          <w:rFonts w:cs="Times New Roman" w:ascii="Times New Roman" w:hAnsi="Times New Roman"/>
          <w:sz w:val="24"/>
          <w:szCs w:val="24"/>
          <w:vertAlign w:val="superscript"/>
          <w:lang w:eastAsia="uk-UA"/>
        </w:rPr>
        <w:footnoteReference w:id="330"/>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временная культура постепенно привела к тому, что изме</w:t>
        <w:softHyphen/>
        <w:t xml:space="preserve">нились понятие </w:t>
      </w:r>
      <w:r>
        <w:rPr>
          <w:rStyle w:val="28"/>
          <w:rFonts w:cs="Times New Roman" w:ascii="Times New Roman" w:hAnsi="Times New Roman"/>
          <w:sz w:val="24"/>
          <w:szCs w:val="24"/>
          <w:lang w:eastAsia="uk-UA"/>
        </w:rPr>
        <w:t>эстетического видения мира</w:t>
      </w:r>
      <w:r>
        <w:rPr>
          <w:rStyle w:val="59"/>
          <w:rFonts w:cs="Times New Roman" w:ascii="Times New Roman" w:hAnsi="Times New Roman"/>
          <w:sz w:val="24"/>
          <w:szCs w:val="24"/>
          <w:lang w:eastAsia="uk-UA"/>
        </w:rPr>
        <w:t xml:space="preserve"> и связанное с ним понятие </w:t>
      </w:r>
      <w:r>
        <w:rPr>
          <w:rStyle w:val="28"/>
          <w:rFonts w:cs="Times New Roman" w:ascii="Times New Roman" w:hAnsi="Times New Roman"/>
          <w:sz w:val="24"/>
          <w:szCs w:val="24"/>
          <w:lang w:eastAsia="uk-UA"/>
        </w:rPr>
        <w:t>эстетического вкуса.</w:t>
      </w:r>
      <w:r>
        <w:rPr>
          <w:rStyle w:val="59"/>
          <w:rFonts w:cs="Times New Roman" w:ascii="Times New Roman" w:hAnsi="Times New Roman"/>
          <w:sz w:val="24"/>
          <w:szCs w:val="24"/>
          <w:lang w:eastAsia="uk-UA"/>
        </w:rPr>
        <w:t>Переход от культуры Нового времени к современной культу</w:t>
        <w:softHyphen/>
        <w:t>ре — это прежде всего формирование нового, современного видения мира, опирающегося на свою систему категорий куль</w:t>
        <w:softHyphen/>
        <w:t>туры. Ницше одним из первых сумел понять, что современность предполагает не аполлоническое, а дионисийское видение мира и что это изменение видения повлечет за собой кардинальный переворот в духовной культуре, «переоценку всех ценносте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Здесь можно выделить только несколько основных черт совре</w:t>
        <w:softHyphen/>
        <w:t>менной культуры.</w:t>
      </w:r>
    </w:p>
    <w:p>
      <w:pPr>
        <w:pStyle w:val="414"/>
        <w:keepNext w:val="true"/>
        <w:keepLines/>
        <w:numPr>
          <w:ilvl w:val="0"/>
          <w:numId w:val="37"/>
        </w:numPr>
        <w:shd w:fill="auto" w:val="clear"/>
        <w:tabs>
          <w:tab w:val="clear" w:pos="708"/>
          <w:tab w:val="left" w:pos="558" w:leader="none"/>
        </w:tabs>
        <w:spacing w:lineRule="auto" w:line="360"/>
        <w:jc w:val="left"/>
        <w:rPr>
          <w:rFonts w:ascii="Times New Roman" w:hAnsi="Times New Roman" w:cs="Times New Roman"/>
          <w:sz w:val="24"/>
          <w:szCs w:val="24"/>
        </w:rPr>
      </w:pPr>
      <w:bookmarkStart w:id="155" w:name="bookmark156"/>
      <w:r>
        <w:rPr>
          <w:rStyle w:val="422"/>
          <w:rFonts w:cs="Times New Roman" w:ascii="Times New Roman" w:hAnsi="Times New Roman"/>
          <w:b w:val="false"/>
          <w:bCs w:val="false"/>
          <w:sz w:val="24"/>
          <w:szCs w:val="24"/>
          <w:lang w:eastAsia="uk-UA"/>
        </w:rPr>
        <w:t>Индустриальное и постиндустриальное общество</w:t>
      </w:r>
      <w:bookmarkEnd w:id="155"/>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Культура западноевропейского и американского регионов, об искусстве которых прежде всего идет речь, является культурой </w:t>
      </w:r>
      <w:r>
        <w:rPr>
          <w:rStyle w:val="28"/>
          <w:rFonts w:cs="Times New Roman" w:ascii="Times New Roman" w:hAnsi="Times New Roman"/>
          <w:sz w:val="24"/>
          <w:szCs w:val="24"/>
          <w:lang w:eastAsia="uk-UA"/>
        </w:rPr>
        <w:t>индустриального общества</w:t>
      </w:r>
      <w:r>
        <w:rPr>
          <w:rStyle w:val="59"/>
          <w:rFonts w:cs="Times New Roman" w:ascii="Times New Roman" w:hAnsi="Times New Roman"/>
          <w:sz w:val="24"/>
          <w:szCs w:val="24"/>
          <w:lang w:eastAsia="uk-UA"/>
        </w:rPr>
        <w:t>, переход к которому завершился в XVIII в. Основные его черты хорошо известны: бурное развитие науки и техники; резкий рост промышленного и сельскохозяйственного производства, невообразимый в предшествующие эпохи; бурное развитие средств коммуникации, изобретение газет, радио, те</w:t>
        <w:softHyphen/>
        <w:t>левидения; усиление возможностей пропаганды, будь то пропа</w:t>
        <w:softHyphen/>
        <w:t>ганда «рая на земле» или пропаганда потребления как особого стиля жизни; значительное повышение уровня жизни основной массы населения по сравнению с предыдущими эпохами; суще</w:t>
        <w:softHyphen/>
        <w:t>ственное повышение мобильности населения; сложное разделе</w:t>
        <w:softHyphen/>
        <w:t>ние труда не только в рамках отдельных стран, но и в междуна</w:t>
        <w:softHyphen/>
        <w:t>родном масштаб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 радикальности перемен, произошедших в прошлом веке, го</w:t>
        <w:softHyphen/>
        <w:t>ворят, в частности, такие факты. Если в начале века в городах жило около одной десятой людей, то к концу века городское на</w:t>
        <w:softHyphen/>
        <w:t>селение составляло уже более половины населения, причем более пятой его части являются жителями городов-миллионеров. Де</w:t>
        <w:softHyphen/>
        <w:t>вять десятых всех предметов, окружающих человека сегодня, при</w:t>
        <w:softHyphen/>
        <w:t>думаны в последние сто лет. В конце века объем мирового произ</w:t>
        <w:softHyphen/>
        <w:t>водства стал в двадцать раз выше, чем в его начале. За пятнадцать лет потребляется столько природных ресурсов, сколько было ис</w:t>
        <w:softHyphen/>
        <w:t>пользовано человечеством за все время его существова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В XX в. постепенно сложилось современное </w:t>
      </w:r>
      <w:r>
        <w:rPr>
          <w:rStyle w:val="28"/>
          <w:rFonts w:cs="Times New Roman" w:ascii="Times New Roman" w:hAnsi="Times New Roman"/>
          <w:sz w:val="24"/>
          <w:szCs w:val="24"/>
          <w:lang w:eastAsia="uk-UA"/>
        </w:rPr>
        <w:t>постиндустриаль</w:t>
        <w:softHyphen/>
        <w:t>ное общество</w:t>
      </w:r>
      <w:r>
        <w:rPr>
          <w:rStyle w:val="59"/>
          <w:rFonts w:cs="Times New Roman" w:ascii="Times New Roman" w:hAnsi="Times New Roman"/>
          <w:sz w:val="24"/>
          <w:szCs w:val="24"/>
          <w:lang w:eastAsia="uk-UA"/>
        </w:rPr>
        <w:t>, являющееся чрезвычайно сложной и динамичной социальной системой. Самым общим образом его можно охарак</w:t>
        <w:softHyphen/>
        <w:t>теризовать как общество, имеющее следующие черты: оно возникло спонтанно и не воплощает никакого предварительного замысла, не имеет глобальной, обязательной для всех членов общества цели; оно не контролирует из единого центра все стороны своей жизни; координация в нем достигается не за счет подчинения некоей общей цели и единому центру, а за счет со</w:t>
        <w:softHyphen/>
        <w:t>блюдения универсальных правил поведения; экономической основой этого общества являются частная собственность и част</w:t>
        <w:softHyphen/>
        <w:t>ное предпринимательство, децентрализованная рыночная сис</w:t>
        <w:softHyphen/>
        <w:t>тема и конкуренция; его индивиды автономны и располагают за</w:t>
        <w:softHyphen/>
        <w:t>щищаемой законом сферой частной жизни, в пределах которой они вправе самостоятельно принимать любые решения на свой собственный страх и риск; индивиды обладают безусловными и неотчуждаемыми фундаментальными правами и свободами, в числе которых свобода мысли и свобода слова, свобода создания ассоциаций и организаций, свобода совести, свобода передви</w:t>
        <w:softHyphen/>
        <w:t>жения, свобода выбора страны проживания и др.; это многопар</w:t>
        <w:softHyphen/>
        <w:t>тийное общество, в котором политические партии не имеют никаких непосредственных публично-властных полномочий; представительные органы государственной власти и местного самоуправления избираются население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XX в. произошли две мировые войны, установились, а затем бесславно сошли с исторической сцены два тоталитарных ре</w:t>
        <w:softHyphen/>
        <w:t>жима — коммунистический и национал-социалистический, унич</w:t>
        <w:softHyphen/>
        <w:t>тожившие миллионы людей и поставившие под сомнение сами границы, отделяющие разум от безумия. Нужно полностью согла</w:t>
        <w:softHyphen/>
        <w:t>ситься с теми, говорит П. Рикёр, кто характеризует наше столе</w:t>
        <w:softHyphen/>
        <w:t>тие как период из ряда вон выходящих экспериментов по раз</w:t>
        <w:softHyphen/>
        <w:t>рушению существующей культуры, построению тоталитарных государств, превращению общества в безликую массу, подчиня</w:t>
        <w:softHyphen/>
        <w:t>ющуюся силе, в попытке сформировать «нового человека»</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414"/>
        <w:keepNext w:val="true"/>
        <w:keepLines/>
        <w:numPr>
          <w:ilvl w:val="0"/>
          <w:numId w:val="37"/>
        </w:numPr>
        <w:shd w:fill="auto" w:val="clear"/>
        <w:tabs>
          <w:tab w:val="clear" w:pos="708"/>
          <w:tab w:val="left" w:pos="579" w:leader="none"/>
        </w:tabs>
        <w:spacing w:lineRule="auto" w:line="360"/>
        <w:jc w:val="left"/>
        <w:rPr>
          <w:rFonts w:ascii="Times New Roman" w:hAnsi="Times New Roman" w:cs="Times New Roman"/>
          <w:sz w:val="24"/>
          <w:szCs w:val="24"/>
        </w:rPr>
      </w:pPr>
      <w:bookmarkStart w:id="156" w:name="bookmark157"/>
      <w:r>
        <w:rPr>
          <w:rStyle w:val="422"/>
          <w:rFonts w:cs="Times New Roman" w:ascii="Times New Roman" w:hAnsi="Times New Roman"/>
          <w:b w:val="false"/>
          <w:bCs w:val="false"/>
          <w:sz w:val="24"/>
          <w:szCs w:val="24"/>
          <w:lang w:eastAsia="uk-UA"/>
        </w:rPr>
        <w:t>Об идее кризиса современной культуры</w:t>
      </w:r>
      <w:bookmarkEnd w:id="156"/>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удивительно, что в этой напряженной социальной атмо</w:t>
        <w:softHyphen/>
        <w:t xml:space="preserve">сфере в философии получила хождение концепция </w:t>
      </w:r>
      <w:r>
        <w:rPr>
          <w:rStyle w:val="28"/>
          <w:rFonts w:cs="Times New Roman" w:ascii="Times New Roman" w:hAnsi="Times New Roman"/>
          <w:sz w:val="24"/>
          <w:szCs w:val="24"/>
          <w:lang w:eastAsia="uk-UA"/>
        </w:rPr>
        <w:t>кризиса со</w:t>
        <w:softHyphen/>
        <w:t>временной культуры.</w:t>
      </w:r>
      <w:r>
        <w:rPr>
          <w:rStyle w:val="59"/>
          <w:rFonts w:cs="Times New Roman" w:ascii="Times New Roman" w:hAnsi="Times New Roman"/>
          <w:sz w:val="24"/>
          <w:szCs w:val="24"/>
          <w:lang w:eastAsia="uk-UA"/>
        </w:rPr>
        <w:t xml:space="preserve"> Данной концепции предшествовали теории, сформировавшиеся в рамках «философии жизни» и восходящие к Ницше. Теория кризиса провозглашала себя единственно верным «диагнозом эпохи», ссылалась на осознание краха идеи социального прогресса, опиравшейся на идеалы Просвещения, но не предлагала никаких радикальных путей выхода из сложив</w:t>
        <w:softHyphen/>
        <w:t>шейся ситуации. А. Гелен противопоставлял современности ар</w:t>
        <w:softHyphen/>
        <w:t>хаическую культуру: последняя институционально организована стабильно, в то время как современная культура, будучи «культу</w:t>
        <w:softHyphen/>
        <w:t>рой рефлексии», представляет собой «модус упадка». Из кризиса идентичности, кризиса самосознания, М. Шелер выводил возник</w:t>
        <w:softHyphen/>
        <w:t>новение философской антропологии, ищущей выход из кризиса в самых глубинах природы человека. М. Хоркхаймер и Т. Адорно в «Диалектике Просвещения» рассматривали кризис философии, ставший лейтмотивом ряда философских направлений, как орга</w:t>
        <w:softHyphen/>
        <w:t>ничный элемент общего кризиса культу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ризисное самосознание европейской культуры первой поло</w:t>
        <w:softHyphen/>
        <w:t>вины XX в. оказало существенное воздействие на развитие искус</w:t>
        <w:softHyphen/>
        <w:t>ства этого период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 второй половине XX в. концепция кризиса современной культуры ушла в прошлое. Тем не менее в философии искусства и сейчас нередко высказывается идея, что современное искусство представляет собой выражение некоего кризиса современного общества и что оно является предвестием становления новой, более совершенной культуры, контуры которой остаются пока неопределенным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та идея не выдерживает критики. Современное постиндуст</w:t>
        <w:softHyphen/>
        <w:t>риальное общество устойчиво, нет никаких признаков того, что оно находится в кризисном состоянии и все более запутывается в неразрешимых противоречиях. Соответственно, современное искусство — не реакция на кризис этого общества и не предвос</w:t>
        <w:softHyphen/>
        <w:t>хищение новой культуры. Оно — только своеобразное выражение современной, достаточно устойчивой и не охваченной глобаль</w:t>
        <w:softHyphen/>
        <w:t>ным кризисом культу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 экономической и социальной устойчивости современно</w:t>
        <w:softHyphen/>
        <w:t>го (постиндустриального) общества говорят не только его сто</w:t>
        <w:softHyphen/>
        <w:t>ронники, но и его противники. В частности, неомарксист Г. Мар</w:t>
        <w:softHyphen/>
        <w:t>кузе с горечью констатирует, что в таком обществе всякая попытка его критики наталкивается на ситуацию, которая, каза</w:t>
        <w:softHyphen/>
        <w:t>лось бы, лишает ее всяких оснований. Технический прогресс со</w:t>
        <w:softHyphen/>
        <w:t>здает такие формы жизни и власти, которые, по-видимому, при-</w:t>
      </w:r>
    </w:p>
    <w:p>
      <w:pPr>
        <w:pStyle w:val="116"/>
        <w:shd w:fill="auto" w:val="clear"/>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миряют с существующей системой противостоящие ей силы, а на деле сметают или опровергают всякий протест, исходящий из исторической перспективы. «Очевидно, что современное об</w:t>
        <w:softHyphen/>
        <w:t>щество обладает способностью сдерживать качественные соци</w:t>
        <w:softHyphen/>
        <w:t>альные перемены, вследствие которых могли бы утвердиться существенно новые институты, новое направление продуктив</w:t>
        <w:softHyphen/>
        <w:t>ного процесса и новые формы человеческого существования. В этой способности, вероятно, в наибольшей степени заключа</w:t>
        <w:softHyphen/>
        <w:t>ется исключительное достижение развитого индустриального общества»</w:t>
      </w:r>
      <w:r>
        <w:rPr>
          <w:rStyle w:val="59"/>
          <w:rStyle w:val="FootnoteAnchor"/>
          <w:rFonts w:cs="Times New Roman" w:ascii="Times New Roman" w:hAnsi="Times New Roman"/>
          <w:sz w:val="24"/>
          <w:szCs w:val="24"/>
          <w:vertAlign w:val="superscript"/>
          <w:lang w:eastAsia="uk-UA"/>
        </w:rPr>
        <w:footnoteReference w:id="331"/>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смотря на всякие случайные обстоятельства, компромиссы, уступки и политические авантюры, несмотря на всевозможные изменения технического, экономического и даже социального порядка, имевшие место в истории Франции, пишет Р. Барт, наше общество по-прежнему является буржуазным. К власти последо</w:t>
        <w:softHyphen/>
        <w:t>вательно приходят различные слои буржуазии, однако глубинные основы общества остаются неизменными, сохраняется опреде</w:t>
        <w:softHyphen/>
        <w:t>ленный тип отношений собственности, общественного строя, идеологии</w:t>
      </w:r>
      <w:r>
        <w:rPr>
          <w:rStyle w:val="59"/>
          <w:rStyle w:val="FootnoteAnchor"/>
          <w:rFonts w:cs="Times New Roman" w:ascii="Times New Roman" w:hAnsi="Times New Roman"/>
          <w:sz w:val="24"/>
          <w:szCs w:val="24"/>
          <w:vertAlign w:val="superscript"/>
          <w:lang w:eastAsia="uk-UA"/>
        </w:rPr>
        <w:footnoteReference w:id="332"/>
      </w:r>
      <w:r>
        <w:rPr>
          <w:rStyle w:val="59"/>
          <w:rFonts w:cs="Times New Roman" w:ascii="Times New Roman" w:hAnsi="Times New Roman"/>
          <w:sz w:val="24"/>
          <w:szCs w:val="24"/>
          <w:lang w:eastAsia="uk-UA"/>
        </w:rPr>
        <w:t>. Это справедливо и в отношении других развитых стран: их глубинная сущность уже многие десятилетия остается неизменной.</w:t>
      </w:r>
    </w:p>
    <w:p>
      <w:pPr>
        <w:pStyle w:val="414"/>
        <w:keepNext w:val="true"/>
        <w:keepLines/>
        <w:numPr>
          <w:ilvl w:val="0"/>
          <w:numId w:val="37"/>
        </w:numPr>
        <w:shd w:fill="auto" w:val="clear"/>
        <w:tabs>
          <w:tab w:val="clear" w:pos="708"/>
          <w:tab w:val="left" w:pos="577" w:leader="none"/>
        </w:tabs>
        <w:spacing w:lineRule="auto" w:line="360"/>
        <w:jc w:val="left"/>
        <w:rPr>
          <w:rFonts w:ascii="Times New Roman" w:hAnsi="Times New Roman" w:cs="Times New Roman"/>
          <w:sz w:val="24"/>
          <w:szCs w:val="24"/>
        </w:rPr>
      </w:pPr>
      <w:bookmarkStart w:id="157" w:name="bookmark158"/>
      <w:r>
        <w:rPr>
          <w:rStyle w:val="422"/>
          <w:rFonts w:cs="Times New Roman" w:ascii="Times New Roman" w:hAnsi="Times New Roman"/>
          <w:b w:val="false"/>
          <w:bCs w:val="false"/>
          <w:sz w:val="24"/>
          <w:szCs w:val="24"/>
          <w:lang w:eastAsia="uk-UA"/>
        </w:rPr>
        <w:t>«Восстание масс»</w:t>
      </w:r>
      <w:bookmarkEnd w:id="157"/>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 арену истории в XIX—XX вв. вышли массы. Произошло, как выражается X. Ортега-и-Гассет, «восстание масс», что не могло, конечно, не сказаться на восприятии искусства и на тех требо</w:t>
        <w:softHyphen/>
        <w:t>ваниях, которые новая массовая аудитория предъявляет к нему. Чтобы ощутить массу как психологическую реальность, пишет Ор</w:t>
        <w:softHyphen/>
        <w:t>тега, не требуется каких-то людских скопищ. По одному-единствен- ному человеку можно определить, масса это или нет. Масса — вся</w:t>
        <w:softHyphen/>
        <w:t>кий и каждый, кто ни в дрбре, ни в зле не мерит себя особой мерой, а ощущает таким же, «как и все», и не только не удручен, но и доволен своей неотличимостью. Представим, что самый обычный человек, пытаясь мерить себя особой мерой — задаваясь вопро</w:t>
        <w:softHyphen/>
        <w:t>сом, есть ли у него какоето дарование, умение, достоинство, — убеждается, что нет никакого. Этот человек почувствует себя зау</w:t>
        <w:softHyphen/>
        <w:t>рядностью, бездарностью, серостью. Но не массой. «Масса — это посредственность, и, поверь она в свою одаренность, имел бы ме</w:t>
        <w:softHyphen/>
        <w:t xml:space="preserve">сто не социальный сдвиг, а всего-навсего самообман. </w:t>
      </w:r>
      <w:r>
        <w:rPr>
          <w:rStyle w:val="28"/>
          <w:rFonts w:cs="Times New Roman" w:ascii="Times New Roman" w:hAnsi="Times New Roman"/>
          <w:sz w:val="24"/>
          <w:szCs w:val="24"/>
          <w:lang w:eastAsia="uk-UA"/>
        </w:rPr>
        <w:t>Особенность нашего времени в том, что заурядные души, не обманываясь насчет своей заурядности, безбоязненно утверждают свое право на нее и навязывают ее всем и всюду»</w:t>
      </w:r>
      <w:r>
        <w:rPr>
          <w:rStyle w:val="28"/>
          <w:rStyle w:val="FootnoteAnchor"/>
          <w:rFonts w:cs="Times New Roman" w:ascii="Times New Roman" w:hAnsi="Times New Roman"/>
          <w:sz w:val="24"/>
          <w:szCs w:val="24"/>
          <w:vertAlign w:val="superscript"/>
          <w:lang w:eastAsia="uk-UA"/>
        </w:rPr>
        <w:footnoteReference w:id="333"/>
      </w:r>
      <w:r>
        <w:rPr>
          <w:rStyle w:val="28"/>
          <w:rFonts w:cs="Times New Roman" w:ascii="Times New Roman" w:hAnsi="Times New Roman"/>
          <w:sz w:val="24"/>
          <w:szCs w:val="24"/>
          <w:lang w:eastAsia="uk-UA"/>
        </w:rPr>
        <w:t>.</w:t>
      </w:r>
      <w:r>
        <w:rPr>
          <w:rStyle w:val="59"/>
          <w:rFonts w:cs="Times New Roman" w:ascii="Times New Roman" w:hAnsi="Times New Roman"/>
          <w:sz w:val="24"/>
          <w:szCs w:val="24"/>
          <w:lang w:eastAsia="uk-UA"/>
        </w:rPr>
        <w:t xml:space="preserve"> К массе хорошо приложимо выражение: отличать</w:t>
        <w:softHyphen/>
        <w:t>ся — неприлично. Масса сминает все непохожее, недюжинное, лич</w:t>
        <w:softHyphen/>
        <w:t>ностное, лучшее. Кто не такой, как все, кто думает не так, как все, рискует стать отверженным. Раньше мир был неоднородным един</w:t>
        <w:softHyphen/>
        <w:t>ством массы и независимых меньшинств, сегодня весь мир стано</w:t>
        <w:softHyphen/>
        <w:t>вится массой. «Масса — это те, кто плывет по течению и лишен ориентиров. Поэтому массовый человек не созидает, даже если возможности и силы его огромны»</w:t>
      </w:r>
      <w:r>
        <w:rPr>
          <w:rStyle w:val="59"/>
          <w:rStyle w:val="FootnoteAnchor"/>
          <w:rFonts w:cs="Times New Roman" w:ascii="Times New Roman" w:hAnsi="Times New Roman"/>
          <w:sz w:val="24"/>
          <w:szCs w:val="24"/>
          <w:vertAlign w:val="superscript"/>
          <w:lang w:eastAsia="uk-UA"/>
        </w:rPr>
        <w:footnoteReference w:id="334"/>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ртега отмечает, что масса требует, чтобы жизнь была мате</w:t>
        <w:softHyphen/>
        <w:t>риально доступной и обеспеченной, катилась по надежным рель</w:t>
        <w:softHyphen/>
        <w:t>сам и исключала столкновение с чем-то враждебным и грозным. Во всех ее основных и решающих моментах жизнь представляет</w:t>
        <w:softHyphen/>
        <w:t xml:space="preserve">ся новому человеку </w:t>
      </w:r>
      <w:r>
        <w:rPr>
          <w:rStyle w:val="28"/>
          <w:rFonts w:cs="Times New Roman" w:ascii="Times New Roman" w:hAnsi="Times New Roman"/>
          <w:sz w:val="24"/>
          <w:szCs w:val="24"/>
          <w:lang w:eastAsia="uk-UA"/>
        </w:rPr>
        <w:t>лишенной преград.</w:t>
      </w:r>
      <w:r>
        <w:rPr>
          <w:rStyle w:val="59"/>
          <w:rFonts w:cs="Times New Roman" w:ascii="Times New Roman" w:hAnsi="Times New Roman"/>
          <w:sz w:val="24"/>
          <w:szCs w:val="24"/>
          <w:lang w:eastAsia="uk-UA"/>
        </w:rPr>
        <w:t xml:space="preserve"> Это обстоятельство и его важность становятся особенно ясными, если вспомнить, что прежде рядовой человек и не подозревал о такой жизненной рас</w:t>
        <w:softHyphen/>
        <w:t>крепощенности. «Тот мир, что окружает нового человека с колы</w:t>
        <w:softHyphen/>
        <w:t>бели, не только не побуждает его к самообузданию, не только не ставит перед ним никаких запретов и ограничений, но, напро</w:t>
        <w:softHyphen/>
        <w:t>тив, непрестанно бередит его аппетиты, которые в принципе могут расти бесконечно. Ибо этот мир XIX и начала XX в. не просто демонстрирует свои бесспорные достоинства и масшта</w:t>
        <w:softHyphen/>
        <w:t>бы, но и внушает своим обитателям — и это крайне важно — пол</w:t>
        <w:softHyphen/>
        <w:t>ную уверенность, что завтра, словно упиваясь стихийным неис</w:t>
        <w:softHyphen/>
        <w:t>товым ростом, мир станет еще богаче, еще шире и совершеннее»</w:t>
      </w:r>
      <w:r>
        <w:rPr>
          <w:rStyle w:val="59"/>
          <w:rStyle w:val="FootnoteAnchor"/>
          <w:rFonts w:cs="Times New Roman" w:ascii="Times New Roman" w:hAnsi="Times New Roman"/>
          <w:sz w:val="24"/>
          <w:szCs w:val="24"/>
          <w:vertAlign w:val="superscript"/>
          <w:lang w:eastAsia="uk-UA"/>
        </w:rPr>
        <w:footnoteReference w:id="335"/>
      </w:r>
      <w:r>
        <w:rPr>
          <w:rStyle w:val="59"/>
          <w:rFonts w:cs="Times New Roman" w:ascii="Times New Roman" w:hAnsi="Times New Roman"/>
          <w:sz w:val="24"/>
          <w:szCs w:val="24"/>
          <w:lang w:eastAsia="uk-UA"/>
        </w:rPr>
        <w:t>. Специфика нашего времени не в том, что посредственность по</w:t>
        <w:softHyphen/>
        <w:t>лагает себя незаурядной, а в том, что она провозглашает и утверж</w:t>
        <w:softHyphen/>
        <w:t>дает свое право на пошлость, или, иными словами, утверждает пошлость как правило. У среднего человека самые твердые пред</w:t>
        <w:softHyphen/>
        <w:t>ставления обо всем, что творится и должно твориться на свете. Поэтому он разучился слушать. В этом нет необходимости, по</w:t>
        <w:softHyphen/>
      </w:r>
      <w:r>
        <w:rPr>
          <w:rStyle w:val="59"/>
          <w:rFonts w:cs="Times New Roman" w:ascii="Times New Roman" w:hAnsi="Times New Roman"/>
          <w:sz w:val="24"/>
          <w:szCs w:val="24"/>
          <w:lang w:val="en-US" w:eastAsia="uk-UA"/>
        </w:rPr>
        <w:t xml:space="preserve"> </w:t>
      </w:r>
      <w:r>
        <w:rPr>
          <w:rStyle w:val="59"/>
          <w:rFonts w:cs="Times New Roman" w:ascii="Times New Roman" w:hAnsi="Times New Roman"/>
          <w:sz w:val="24"/>
          <w:szCs w:val="24"/>
          <w:lang w:eastAsia="uk-UA"/>
        </w:rPr>
        <w:t>скольку все ответы он находит в самом себе. Для него естествен</w:t>
        <w:softHyphen/>
        <w:t>нее судить, решать, изрекать приговор. Не осталось такой об</w:t>
        <w:softHyphen/>
        <w:t>щественной проблемы, куда бы он ни встревал, где бы он, оста</w:t>
        <w:softHyphen/>
        <w:t>ваясь слепым и глухим, ни навязывал свои взгляды.</w:t>
      </w:r>
    </w:p>
    <w:p>
      <w:pPr>
        <w:pStyle w:val="317"/>
        <w:keepNext w:val="true"/>
        <w:keepLines/>
        <w:numPr>
          <w:ilvl w:val="0"/>
          <w:numId w:val="12"/>
        </w:numPr>
        <w:shd w:fill="auto" w:val="clear"/>
        <w:tabs>
          <w:tab w:val="clear" w:pos="708"/>
          <w:tab w:val="left" w:pos="524" w:leader="none"/>
        </w:tabs>
        <w:spacing w:lineRule="auto" w:line="360"/>
        <w:ind w:left="0" w:hanging="0"/>
        <w:rPr>
          <w:rFonts w:ascii="Times New Roman" w:hAnsi="Times New Roman" w:cs="Times New Roman"/>
        </w:rPr>
      </w:pPr>
      <w:bookmarkStart w:id="158" w:name="bookmark159"/>
      <w:r>
        <w:rPr>
          <w:rFonts w:cs="Times New Roman" w:ascii="Times New Roman" w:hAnsi="Times New Roman"/>
        </w:rPr>
        <w:t>Модернизм как художественный стиль</w:t>
      </w:r>
      <w:bookmarkEnd w:id="158"/>
    </w:p>
    <w:p>
      <w:pPr>
        <w:pStyle w:val="116"/>
        <w:shd w:fill="auto" w:val="clear"/>
        <w:spacing w:lineRule="auto" w:line="360"/>
        <w:ind w:firstLine="360"/>
        <w:jc w:val="left"/>
        <w:rPr>
          <w:rFonts w:ascii="Times New Roman" w:hAnsi="Times New Roman" w:cs="Times New Roman"/>
          <w:sz w:val="24"/>
          <w:szCs w:val="24"/>
        </w:rPr>
      </w:pPr>
      <w:r>
        <w:rPr>
          <w:rStyle w:val="28"/>
          <w:rFonts w:cs="Times New Roman" w:ascii="Times New Roman" w:hAnsi="Times New Roman"/>
          <w:sz w:val="24"/>
          <w:szCs w:val="24"/>
          <w:lang w:eastAsia="uk-UA"/>
        </w:rPr>
        <w:t>Модернизм</w:t>
      </w:r>
      <w:r>
        <w:rPr>
          <w:rStyle w:val="59"/>
          <w:rFonts w:cs="Times New Roman" w:ascii="Times New Roman" w:hAnsi="Times New Roman"/>
          <w:sz w:val="24"/>
          <w:szCs w:val="24"/>
          <w:lang w:eastAsia="uk-UA"/>
        </w:rPr>
        <w:t xml:space="preserve"> (фр. </w:t>
      </w:r>
      <w:r>
        <w:rPr>
          <w:rStyle w:val="28"/>
          <w:rFonts w:cs="Times New Roman" w:ascii="Times New Roman" w:hAnsi="Times New Roman"/>
          <w:sz w:val="24"/>
          <w:szCs w:val="24"/>
          <w:lang w:eastAsia="uk-UA"/>
        </w:rPr>
        <w:t>тоскгпгвте,</w:t>
      </w:r>
      <w:r>
        <w:rPr>
          <w:rStyle w:val="59"/>
          <w:rFonts w:cs="Times New Roman" w:ascii="Times New Roman" w:hAnsi="Times New Roman"/>
          <w:sz w:val="24"/>
          <w:szCs w:val="24"/>
          <w:lang w:eastAsia="uk-UA"/>
        </w:rPr>
        <w:t xml:space="preserve"> от </w:t>
      </w:r>
      <w:r>
        <w:rPr>
          <w:rStyle w:val="28"/>
          <w:rFonts w:cs="Times New Roman" w:ascii="Times New Roman" w:hAnsi="Times New Roman"/>
          <w:sz w:val="24"/>
          <w:szCs w:val="24"/>
          <w:lang w:eastAsia="uk-UA"/>
        </w:rPr>
        <w:t>то&amp;ете —</w:t>
      </w:r>
      <w:r>
        <w:rPr>
          <w:rStyle w:val="59"/>
          <w:rFonts w:cs="Times New Roman" w:ascii="Times New Roman" w:hAnsi="Times New Roman"/>
          <w:sz w:val="24"/>
          <w:szCs w:val="24"/>
          <w:lang w:eastAsia="uk-UA"/>
        </w:rPr>
        <w:t xml:space="preserve"> современный, англ. </w:t>
      </w:r>
      <w:r>
        <w:rPr>
          <w:rStyle w:val="28"/>
          <w:rFonts w:cs="Times New Roman" w:ascii="Times New Roman" w:hAnsi="Times New Roman"/>
          <w:sz w:val="24"/>
          <w:szCs w:val="24"/>
          <w:lang w:eastAsia="uk-UA"/>
        </w:rPr>
        <w:t>тоЛетгвгп) —</w:t>
      </w:r>
      <w:r>
        <w:rPr>
          <w:rStyle w:val="59"/>
          <w:rFonts w:cs="Times New Roman" w:ascii="Times New Roman" w:hAnsi="Times New Roman"/>
          <w:sz w:val="24"/>
          <w:szCs w:val="24"/>
          <w:lang w:eastAsia="uk-UA"/>
        </w:rPr>
        <w:t xml:space="preserve"> художественный стиль современного искусства, сло</w:t>
        <w:softHyphen/>
        <w:t>жившийся в конце XIX в. и просуществовавший примерно до се</w:t>
        <w:softHyphen/>
        <w:t>редины XX 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одернизм представлял собой новое эстетическое видение мира. Оно явилось реакцией эстетического сознания на корен</w:t>
        <w:softHyphen/>
        <w:t>ной перелом в культуре западноевропейского и американского обществ, связанный прежде всего с научно-технических прогрес</w:t>
        <w:softHyphen/>
        <w:t>сом, стабилизацией капитализма и выходом на историческую арену широких масс. Косвенное влияние на формирование модер</w:t>
        <w:softHyphen/>
        <w:t>низма оказали философские учения А. Шопенгауэра, С. Кьерке</w:t>
        <w:softHyphen/>
        <w:t>гора, Ф. Ницше и другие течения формировавшейся современной философии, а позднее — философские воззрения А. Бергсона, М. Хайдеггера, Ж. П. Сартра и др. Существенным было воздей</w:t>
        <w:softHyphen/>
        <w:t>ствие учения о бессознательном 3. Фрейда, переворота в линг</w:t>
        <w:softHyphen/>
        <w:t>вистике, связанного в первую очередь с именем Ф. де Соссюра, научной революции в естественных науках, приведшей к возник</w:t>
        <w:softHyphen/>
        <w:t>новению неклассического естествознания. Новаторский харак</w:t>
        <w:softHyphen/>
        <w:t>тер модернизма подпитывался возникновением и широким рас</w:t>
        <w:softHyphen/>
        <w:t>пространением радикальных социалистических, в частности коммунистических, и анархистских теорий.</w:t>
      </w:r>
    </w:p>
    <w:p>
      <w:pPr>
        <w:pStyle w:val="317"/>
        <w:keepNext w:val="true"/>
        <w:keepLines/>
        <w:numPr>
          <w:ilvl w:val="0"/>
          <w:numId w:val="12"/>
        </w:numPr>
        <w:shd w:fill="auto" w:val="clear"/>
        <w:tabs>
          <w:tab w:val="clear" w:pos="708"/>
          <w:tab w:val="left" w:pos="524" w:leader="none"/>
        </w:tabs>
        <w:spacing w:lineRule="auto" w:line="360"/>
        <w:ind w:left="0" w:hanging="0"/>
        <w:rPr>
          <w:rFonts w:ascii="Times New Roman" w:hAnsi="Times New Roman" w:cs="Times New Roman"/>
        </w:rPr>
      </w:pPr>
      <w:bookmarkStart w:id="159" w:name="bookmark160"/>
      <w:r>
        <w:rPr>
          <w:rFonts w:cs="Times New Roman" w:ascii="Times New Roman" w:hAnsi="Times New Roman"/>
        </w:rPr>
        <w:t>Модернизм и авангардизм</w:t>
      </w:r>
      <w:bookmarkEnd w:id="159"/>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стро ощущая глобальность начавшегося перелома в культу</w:t>
        <w:softHyphen/>
        <w:t>ре, модернизм принял на себя задачу ниспровергателя, пророка и творца нового в искусстве. С самого начала он слагался из многих ведущих между собой острую полемику направлений, школ и течений. Характерными для большинства из них были революционно-разрушительный пафос относительно традици</w:t>
        <w:softHyphen/>
        <w:t>онного искусства и традиционных ценностей культуры; экспе</w:t>
        <w:softHyphen/>
        <w:t>риментаторство, чаще всего осознанное и выдвигаемое на пере</w:t>
        <w:softHyphen/>
        <w:t>дний план; резкий протест, а иногда просто бунт, против всего, что представлялось консервативным, обывательским, буржуаз</w:t>
        <w:softHyphen/>
        <w:t>ным, академическим и т.п.; демонстративный отказ от реалис- тически-натуралистического изображения действительности; программная устремленность к созданию принципиально ново</w:t>
        <w:softHyphen/>
        <w:t>го — и прежде все</w:t>
      </w:r>
      <w:r>
        <w:rPr>
          <w:rStyle w:val="TimesNewRoman2"/>
          <w:sz w:val="24"/>
          <w:szCs w:val="24"/>
        </w:rPr>
        <w:t>1</w:t>
      </w:r>
      <w:r>
        <w:rPr>
          <w:rStyle w:val="59"/>
          <w:rFonts w:cs="Times New Roman" w:ascii="Times New Roman" w:hAnsi="Times New Roman"/>
          <w:sz w:val="24"/>
          <w:szCs w:val="24"/>
          <w:lang w:eastAsia="uk-UA"/>
        </w:rPr>
        <w:t xml:space="preserve"> о формально-нового — во всех областях искус</w:t>
        <w:softHyphen/>
        <w:t>ства; тенденция к стиранию сложившихся и поддерживаемых традицией границ между видами искусства; устремленность к синтезу разных искусств или, во всяком случае, к стимулирова</w:t>
        <w:softHyphen/>
        <w:t>нию их влияния друг на друга. При этом разными направления</w:t>
        <w:softHyphen/>
        <w:t>ми цели и задачи искусства понимались по-разному. Единство было только в одном — в осознании необходимости создания совершенно нового искусства, способного принять активное участие в преобразовании обще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одернизм был чрезвычайно пестрым художественным сти</w:t>
        <w:softHyphen/>
        <w:t>лем. Некоторые его направления существенно повлияли на раз</w:t>
        <w:softHyphen/>
        <w:t>витие художественной культуры прошлого века, большинство же его школ, группировок, отдельных художников или закрепляли и развивали открытое другими, или преследовали узко локаль</w:t>
        <w:softHyphen/>
        <w:t>ные цели, ставили эксперименты, не нашедшие продолже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смотря на внутреннюю противоречивость модернизма в ис</w:t>
        <w:softHyphen/>
        <w:t>торию мирового искусства вошли крупнейшие творцы прошлого века: П. Пикассо, А. Матисс, А. Модильяни, В. Кандинский, К. Ма</w:t>
        <w:softHyphen/>
        <w:t>левич, М. Шагал, С. Дали, А. Шёнберг, К. Штокхаузен, Д. Кейдж, Дж. Джойс, М. Пруст, Ф. Кафка, Д. Элиот, С. Беккет, Э. Ионеско, Ле Корбюзье и д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Нередко наряду с термином «модернизм» используется также термин </w:t>
      </w:r>
      <w:r>
        <w:rPr>
          <w:rStyle w:val="28"/>
          <w:rFonts w:cs="Times New Roman" w:ascii="Times New Roman" w:hAnsi="Times New Roman"/>
          <w:sz w:val="24"/>
          <w:szCs w:val="24"/>
          <w:lang w:eastAsia="uk-UA"/>
        </w:rPr>
        <w:t>авангардизм</w:t>
      </w:r>
      <w:r>
        <w:rPr>
          <w:rStyle w:val="59"/>
          <w:rFonts w:cs="Times New Roman" w:ascii="Times New Roman" w:hAnsi="Times New Roman"/>
          <w:sz w:val="24"/>
          <w:szCs w:val="24"/>
          <w:lang w:eastAsia="uk-UA"/>
        </w:rPr>
        <w:t xml:space="preserve"> (или просто — авангард). Часто эти понятия считаются синонимами. Но иногда утверждается, что авангард предшествовал модернизму, так что общая схема развития совре</w:t>
        <w:softHyphen/>
        <w:t>менного искусства выглядит так: авангард &gt; модернизм &gt; постмо</w:t>
        <w:softHyphen/>
        <w:t>дернизм. При такой периодизации понятия модернизма и аван</w:t>
        <w:softHyphen/>
        <w:t>гардизма теряют сколько-нибудь ясный смысл.</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казывается невозможным, в частности, провести границу между авангардом и модернизмом и объяснить, почему какое-то конкретное направление в искусстве, предшествовавшее по вре</w:t>
        <w:softHyphen/>
        <w:t>мени возникновению модернизма, относится к модернизму, а не к авангарду. В частности, импрессионизм, являвшийся первой ступенью становления модернизма, явно не принадлежит к аван</w:t>
        <w:softHyphen/>
        <w:t>гарду. К авангарду не относятся также символизм и модерн: в них нет никакого радикализма и стремления порвать с традици</w:t>
        <w:softHyphen/>
        <w:t>ями. К художникам-авангардистам нельзя причислить, например, несомненно современных по духу своего творчества Модилья</w:t>
        <w:softHyphen/>
        <w:t>ни и Шагала. Модильяни как-то заметил даже, что его смущает и притягивает авангард, но, если хочешь остаться самим собой, наивно поддаваться его уловкам. К авангардистам вряд ли мож</w:t>
        <w:softHyphen/>
        <w:t>но отнести также многих других художников, творчество кото</w:t>
        <w:softHyphen/>
        <w:t>рых разворачивалось в начале прошлого века, когда, как пред</w:t>
        <w:softHyphen/>
        <w:t>полагается, господствовал авангардиз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В дальнейшем под </w:t>
      </w:r>
      <w:r>
        <w:rPr>
          <w:rStyle w:val="28"/>
          <w:rFonts w:cs="Times New Roman" w:ascii="Times New Roman" w:hAnsi="Times New Roman"/>
          <w:sz w:val="24"/>
          <w:szCs w:val="24"/>
          <w:lang w:eastAsia="uk-UA"/>
        </w:rPr>
        <w:t>авангардом (авангардизмом)</w:t>
      </w:r>
      <w:r>
        <w:rPr>
          <w:rStyle w:val="59"/>
          <w:rFonts w:cs="Times New Roman" w:ascii="Times New Roman" w:hAnsi="Times New Roman"/>
          <w:sz w:val="24"/>
          <w:szCs w:val="24"/>
          <w:lang w:eastAsia="uk-UA"/>
        </w:rPr>
        <w:t xml:space="preserve"> понимается </w:t>
      </w:r>
      <w:r>
        <w:rPr>
          <w:rStyle w:val="28"/>
          <w:rFonts w:cs="Times New Roman" w:ascii="Times New Roman" w:hAnsi="Times New Roman"/>
          <w:sz w:val="24"/>
          <w:szCs w:val="24"/>
          <w:lang w:eastAsia="uk-UA"/>
        </w:rPr>
        <w:t>ра</w:t>
        <w:softHyphen/>
        <w:t>дикальный модернизм</w:t>
      </w:r>
      <w:r>
        <w:rPr>
          <w:rStyle w:val="59"/>
          <w:rFonts w:cs="Times New Roman" w:ascii="Times New Roman" w:hAnsi="Times New Roman"/>
          <w:sz w:val="24"/>
          <w:szCs w:val="24"/>
          <w:lang w:eastAsia="uk-UA"/>
        </w:rPr>
        <w:t>, т.е. модернизм, доводящий свои основные принципы до крайнего предела, а иногда в полемическом запале даже выходящий за этот предел.</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Абстракционизм, футуризм, дадаизм, сюрреализм, являвшиеся направлениями в рамках модернизма, одновременно были и его авангардом. Ранний Пикассо, «голубого» и «розового» периодов его творчества, без сомнения, относится к художникам-модерни- стам, но никак не,дс авангардистам. Но уже Пикассо-кубист — явный авангардист, хотя и в кубистический период он иногда создавал произведения, не выходящие за рамки умеренного модернизм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отя модернизм представляет собой радикальный разрыв с традиционным искусством, его возникновение подготавлива</w:t>
        <w:softHyphen/>
        <w:t>лось тем не менее постепенно, и в нем можно заметить продол</w:t>
        <w:softHyphen/>
        <w:t>жение традиций предшествующего искусства, и прежде всего романтизм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менно романтик Ф. Шиллер провозглашал, что искусство — это упражнение в свободе. Свободную игру познавательных спо</w:t>
        <w:softHyphen/>
        <w:t>собностей он понимал антропологически, исходя из учения об инстинкте. Игровой инстинкт был призван, по Шиллеру, обес</w:t>
        <w:softHyphen/>
        <w:t>печить гармонию между инстинктом формы и инстинктом мате</w:t>
        <w:softHyphen/>
        <w:t>рии. Культивирование этого инстинкта является основной це</w:t>
        <w:softHyphen/>
        <w:t>лью эстетического воспита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омантики выдвигали требование, чтобы искусство сделалось искусством прекрасных иллюзий, противостоящих практической действительности. Взамен введенного еще в античности отноше</w:t>
        <w:softHyphen/>
        <w:t>ния позитивного взаимодополнения искусства и природы, с доминированием, разумеется, природы («искусство — обезьяна природы»), романтики выдвинули противопоставление иллюзии и действительности. Это существенно ограничивает ту общую рамку, которую задает искусству природа. Оно становится само</w:t>
        <w:softHyphen/>
        <w:t>стоятельной позицией и получает право выдвигать собственные автономные притязания на господство. В сущности, это предпо</w:t>
        <w:softHyphen/>
        <w:t>лагает отказ от теории подражания (мимесиса), не подвергав</w:t>
        <w:softHyphen/>
        <w:t>шейся до тех пор сомнению.</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гласно романтикам, там, где господствует искусство, дей</w:t>
        <w:softHyphen/>
        <w:t>ствуют особые законы — законы прекрасного и преодолеваются границы действительности. Искусство — это «царство идеала», которое нужно защищать от всяких ограничений, в том числе и от морального приоритета государства и общества. Как говорил Шиллер, вместо задачи подготовки искусством подлинной нрав</w:t>
        <w:softHyphen/>
        <w:t>ственной и политической свободы следует выдвинуть задачу со</w:t>
        <w:softHyphen/>
        <w:t>здания «эстетического государства», интересующегося искусст</w:t>
        <w:softHyphen/>
        <w:t>вом как средством преобразования общества. К. Л. Иммерман называл художника «светским спасителем», творения которого в малом масштабе призваны способствовать снятию мирового проклятия, на которое так надеется лишенный святости ми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вязь между искусством и преобразованием действительности в интересах человека, устанавливавшаяся романтиками, предпо</w:t>
        <w:softHyphen/>
        <w:t>лагала дополнение центральной в традиционной эстетике кате</w:t>
        <w:softHyphen/>
        <w:t>гории подражания новой категорией, учитывающей ценности человека и его практическую, преобразующую мир деятельност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ребования автономии искусства, его неограниченной свобо</w:t>
        <w:softHyphen/>
        <w:t>ды, ограничение принципа подражания, претензия искусства на активное участие в преобразовании мира и человека — все эти идеи органично вошли в эстетику модернизм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Уже в первые десятилетия XIX в., в период господства романтиз</w:t>
        <w:softHyphen/>
        <w:t>ма в искусстве, великие художники ощущают, отмечает Г. Г. Гада</w:t>
        <w:softHyphen/>
        <w:t>мер, свою бездомность в обществе, втянутом в индустриализацию и коммерциализацию. Их богемная судьба напоминает участь бродячих комедиантов. Художник отчетливо видит, что между ним и окружающими людьми, т.е. теми, для кого он творит, больше не существует взаимопонимания. Он уже не является членом некой общности. Он должен сам ее создавать, как правило, ошибаясь, безмерно многого ожидая, претендуя на то, что истина в творче</w:t>
        <w:softHyphen/>
        <w:t>стве зависит только от его собственной открытости миру. «Таково поистине мессианское сознание художника XIX в.; в своей обра</w:t>
        <w:softHyphen/>
        <w:t>щенности к людям он ощущает себя своего рода “Новым мессией”: он несет новое благовествование и, как изгой, платит за это дань, замыкаясь в художественном мире и существуя только ради искус</w:t>
        <w:softHyphen/>
        <w:t>ства»</w:t>
      </w:r>
      <w:r>
        <w:rPr>
          <w:rStyle w:val="59"/>
          <w:rStyle w:val="FootnoteAnchor"/>
          <w:rFonts w:cs="Times New Roman" w:ascii="Times New Roman" w:hAnsi="Times New Roman"/>
          <w:sz w:val="24"/>
          <w:szCs w:val="24"/>
          <w:vertAlign w:val="superscript"/>
          <w:lang w:eastAsia="uk-UA"/>
        </w:rPr>
        <w:footnoteReference w:id="336"/>
      </w:r>
      <w:r>
        <w:rPr>
          <w:rStyle w:val="59"/>
          <w:rFonts w:cs="Times New Roman" w:ascii="Times New Roman" w:hAnsi="Times New Roman"/>
          <w:sz w:val="24"/>
          <w:szCs w:val="24"/>
          <w:lang w:eastAsia="uk-UA"/>
        </w:rPr>
        <w:t>. Однако, замечает Гадамер, все это ничто по сравнению с тем потрясением, в которое в следующем веке искусство поверг</w:t>
        <w:softHyphen/>
        <w:t>нет общественное мнение и когда резко обнаружится разлад меж</w:t>
        <w:softHyphen/>
        <w:t>ду искусством как своего рода религией образования, с одной сто</w:t>
        <w:softHyphen/>
        <w:t>роны, и искусством как средством эпатажа — с друго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оль романтизма как предшественника модернизма не следу</w:t>
        <w:softHyphen/>
        <w:t>ет переоценивать. Романтизм привнес в искусство по преимуще</w:t>
        <w:softHyphen/>
        <w:t>ству теоретические идеи. Перенос предмета из повседневной реальности в мир фантазии вовсе не означал отказа от зримой реальности как источника форм в искусстве. Какое-то время ху</w:t>
        <w:softHyphen/>
        <w:t>дожники продолжали, как и ранее, выражать свои новые пред</w:t>
        <w:softHyphen/>
        <w:t>ставления в образной форме пластического реализма, т.е. изоб</w:t>
        <w:softHyphen/>
        <w:t>ражая вещи, наблюдаемые в реальнос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Б. Гройс высказывает гипотезу, что существует вполне опреде</w:t>
        <w:softHyphen/>
        <w:t>ленная точка, от которой можно отсчитывать историю современ</w:t>
        <w:softHyphen/>
        <w:t>ного искусства. Этой точкой является картина Э. Мане «Завтрак на траве», впервые показанная на знаменитом «Салоне отвержен</w:t>
        <w:softHyphen/>
        <w:t>ных» в Париже в 1863 г. Эта картина вызвала резкий протест публи</w:t>
        <w:softHyphen/>
        <w:t>ки, император Наполеон III публично назвал ее «непристойной». Примечательно, что композиция картины отсылает к почтенной музейной традиции — в частности, к гравюре рафаэлевской школы и к картине, приписываемой Джорджоне и выставленной в Лув</w:t>
        <w:softHyphen/>
        <w:t>ре. Один из тогдашних критиков, находивших картину Джорд</w:t>
        <w:softHyphen/>
        <w:t>жоне прекрасной, был возмущен тем, что «жалкий француз пе</w:t>
        <w:softHyphen/>
        <w:t>ревел ее теперь на язык нового французского реализма... сменив элегантные венецианские костюмы на отвратительную одежду наших современников». Вывод был естественным: «нагота неиз</w:t>
        <w:softHyphen/>
        <w:t>бежно становится непристойной, когда ее пишут вульгарные ху</w:t>
        <w:softHyphen/>
        <w:t>дожники». В своей картине Мане «поместил свою идентичность француза XIX в. в музейный контекст, а такая стратегия была по</w:t>
        <w:softHyphen/>
        <w:t>стмодерном в чистом виде. Но с таким же успехом мы можем ска</w:t>
        <w:softHyphen/>
        <w:t>зать, что Мане поместил парижскую жизнь того времени в худо</w:t>
        <w:softHyphen/>
        <w:t>жественный контекст, и тогда он — типичный модернист»</w:t>
      </w:r>
      <w:r>
        <w:rPr>
          <w:rStyle w:val="59"/>
          <w:rFonts w:cs="Times New Roman" w:ascii="Times New Roman" w:hAnsi="Times New Roman"/>
          <w:sz w:val="24"/>
          <w:szCs w:val="24"/>
          <w:vertAlign w:val="superscript"/>
          <w:lang w:eastAsia="uk-UA"/>
        </w:rPr>
        <w:t>2</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мпрессионизм действительно является преддверием совре</w:t>
        <w:softHyphen/>
        <w:t>менного искусства. Однако привязывание радикального перево</w:t>
        <w:softHyphen/>
        <w:t>рота в искусстве к конкретному времени и вполне определенному художественному течению — и тем более к конкретному произ</w:t>
        <w:softHyphen/>
        <w:t>ведению, как это делает Гройс, — не является оправданным. Кар</w:t>
        <w:softHyphen/>
        <w:t>тина Мане действительно примечательна: она выявляет глубо</w:t>
        <w:softHyphen/>
        <w:t>кую связь с традицией и одновременно очевидный разрыв с нею. Но это еще не начало современного искусства. Конкретной точ</w:t>
        <w:softHyphen/>
        <w:t>ки, с которой можно было бы связывать его возникновение, во</w:t>
        <w:softHyphen/>
        <w:t>обще не существует.</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одернизм вызревал постепенно, и импрессионизм был толь</w:t>
        <w:softHyphen/>
        <w:t>ко первым, притом достаточно робким шагом на этом пути. Имп</w:t>
        <w:softHyphen/>
        <w:t>рессионизм не намеревался отворачиваться от тех форм, кото</w:t>
        <w:softHyphen/>
        <w:t>рые видит глаз и знает по имени память. Он означал только иной метод достижения обычного для традиционного искусства эффек</w:t>
        <w:softHyphen/>
        <w:t>та, хотя привязанность к предметному миру, к внешней реально</w:t>
        <w:softHyphen/>
        <w:t>сти в импрессионизме уже в заметной мере ослаблен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ереход от изображения вещей к изображению тех ощуще</w:t>
        <w:softHyphen/>
        <w:t>ний, которые вызываются ими, не мог быть одномоментным. Только тогда, когда художник будет регулярно пытаться создавать формы, которые невозможно обнаружить сквозь призму практи</w:t>
        <w:softHyphen/>
        <w:t>ческой жизни в зримой реальности, совершится размежевание традиционного и современного искусства.</w:t>
      </w:r>
    </w:p>
    <w:p>
      <w:pPr>
        <w:pStyle w:val="317"/>
        <w:keepNext w:val="true"/>
        <w:keepLines/>
        <w:numPr>
          <w:ilvl w:val="0"/>
          <w:numId w:val="56"/>
        </w:numPr>
        <w:shd w:fill="auto" w:val="clear"/>
        <w:tabs>
          <w:tab w:val="clear" w:pos="708"/>
          <w:tab w:val="left" w:pos="543" w:leader="none"/>
        </w:tabs>
        <w:spacing w:lineRule="auto" w:line="360"/>
        <w:ind w:left="0" w:hanging="0"/>
        <w:rPr>
          <w:rFonts w:ascii="Times New Roman" w:hAnsi="Times New Roman" w:cs="Times New Roman"/>
        </w:rPr>
      </w:pPr>
      <w:bookmarkStart w:id="160" w:name="bookmark161"/>
      <w:r>
        <w:rPr>
          <w:rStyle w:val="321"/>
          <w:rFonts w:cs="Times New Roman" w:ascii="Times New Roman" w:hAnsi="Times New Roman"/>
          <w:b w:val="false"/>
          <w:bCs w:val="false"/>
          <w:lang w:eastAsia="uk-UA"/>
        </w:rPr>
        <w:t>Основные черты модернизма</w:t>
      </w:r>
      <w:bookmarkEnd w:id="160"/>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искусстве нет законов, определяющих его развитие, пере</w:t>
        <w:softHyphen/>
        <w:t>ход от одного художественного стиля к другому. То, что, к приме</w:t>
        <w:softHyphen/>
        <w:t>ру, за искусством барокко следовал классицизм, а за последним романтизм — лишь тенденция развития искусства, имевшая мес</w:t>
        <w:softHyphen/>
        <w:t>то в европейском искусстве, но не в искусстве других регионов и культу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зникновение модернизма — не результат действия какой-то исторической закономерности. Вместе с тем можно показать, что он является итогом действия некоторых старых, начавших сла</w:t>
        <w:softHyphen/>
        <w:t>гаться еще на рубеже Средних веков и Нового времени тенден</w:t>
        <w:softHyphen/>
        <w:t>ций развития искусства. В этом смысле модернизм, принципи</w:t>
        <w:softHyphen/>
        <w:t>ально отличающийся от всех предшествующих художественных стилей и оказавшийся радикальным переворотом в искусстве, выступает, можно сказать, их естественным преемником и про</w:t>
        <w:softHyphen/>
        <w:t>должателе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зможно, эстетическая ценность современного искусства и вправду невелика, — пишет X. Ортега-и-Гассет. — Но тот, кто видит в нем лишь причуду, может быть уверен, что ничего не смыслит в искусстве, ни в новом, ни в старом. Нынешнее состо</w:t>
        <w:softHyphen/>
        <w:t>яние живописи и искусства в целом — плод непреклонной и не</w:t>
        <w:softHyphen/>
        <w:t>избежной эволюции»</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естрота направлений модернизма, постоянная полемика их друг с другом, постоянно провозглашаемое требование новизны создаваемых произведений и вытекающее из него недовольство тем, что уже сделано, — эти и другие факторы создавали обман</w:t>
        <w:softHyphen/>
        <w:t>чивое впечатление, что модернизм не является новым, внутренне цельным художественным стилем. Казалось, что в скором време</w:t>
        <w:softHyphen/>
        <w:t>ни на смену ему придет полноценное, не вызывающее удивления и озабоченности искусство. Лишь во второй половине прошлого века, когда на смену модернизму пришло совершенно иное и при</w:t>
        <w:softHyphen/>
        <w:t>том гораздо более резко порывающее с традициями искусство постмодернизма, стало очевидно, что модернизм, несмотря на его разнородность, представлял собой особый художественный стиль. Стало также ясно, что само понятие художественного сти</w:t>
        <w:softHyphen/>
        <w:t>ля не остается неизменным в ходе развития искусства и что сти</w:t>
        <w:softHyphen/>
        <w:t>ли современного искусства существенно отличны от уже ушедших в прошлое стилей, подобных барокко или романтизму.</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сновные черты модернизма как своеобразного стиля совре</w:t>
        <w:softHyphen/>
        <w:t>менного искусства можно суммировать следующим образом:</w:t>
      </w:r>
    </w:p>
    <w:p>
      <w:pPr>
        <w:pStyle w:val="116"/>
        <w:numPr>
          <w:ilvl w:val="0"/>
          <w:numId w:val="42"/>
        </w:numPr>
        <w:shd w:fill="auto" w:val="clear"/>
        <w:tabs>
          <w:tab w:val="clear" w:pos="708"/>
          <w:tab w:val="left" w:pos="593"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едставление идей, а не вещей;</w:t>
      </w:r>
    </w:p>
    <w:p>
      <w:pPr>
        <w:pStyle w:val="116"/>
        <w:numPr>
          <w:ilvl w:val="0"/>
          <w:numId w:val="42"/>
        </w:numPr>
        <w:shd w:fill="auto" w:val="clear"/>
        <w:tabs>
          <w:tab w:val="clear" w:pos="708"/>
          <w:tab w:val="left" w:pos="590"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тход от предметности;</w:t>
      </w:r>
    </w:p>
    <w:p>
      <w:pPr>
        <w:pStyle w:val="116"/>
        <w:numPr>
          <w:ilvl w:val="0"/>
          <w:numId w:val="42"/>
        </w:numPr>
        <w:shd w:fill="auto" w:val="clear"/>
        <w:tabs>
          <w:tab w:val="clear" w:pos="708"/>
          <w:tab w:val="left" w:pos="593"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прерывный поиск формальной и содержательной новизны;</w:t>
      </w:r>
    </w:p>
    <w:p>
      <w:pPr>
        <w:pStyle w:val="116"/>
        <w:numPr>
          <w:ilvl w:val="0"/>
          <w:numId w:val="42"/>
        </w:numPr>
        <w:shd w:fill="auto" w:val="clear"/>
        <w:tabs>
          <w:tab w:val="clear" w:pos="708"/>
          <w:tab w:val="left" w:pos="588"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вобода творчества;</w:t>
      </w:r>
    </w:p>
    <w:p>
      <w:pPr>
        <w:pStyle w:val="116"/>
        <w:numPr>
          <w:ilvl w:val="0"/>
          <w:numId w:val="42"/>
        </w:numPr>
        <w:shd w:fill="auto" w:val="clear"/>
        <w:tabs>
          <w:tab w:val="clear" w:pos="708"/>
          <w:tab w:val="left" w:pos="590"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понтанность творчества;</w:t>
      </w:r>
    </w:p>
    <w:p>
      <w:pPr>
        <w:pStyle w:val="116"/>
        <w:numPr>
          <w:ilvl w:val="0"/>
          <w:numId w:val="42"/>
        </w:numPr>
        <w:shd w:fill="auto" w:val="clear"/>
        <w:tabs>
          <w:tab w:val="clear" w:pos="708"/>
          <w:tab w:val="left" w:pos="586"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замещение формальной глубины интуитивной глубиной;</w:t>
      </w:r>
    </w:p>
    <w:p>
      <w:pPr>
        <w:pStyle w:val="116"/>
        <w:numPr>
          <w:ilvl w:val="0"/>
          <w:numId w:val="42"/>
        </w:numPr>
        <w:shd w:fill="auto" w:val="clear"/>
        <w:tabs>
          <w:tab w:val="clear" w:pos="708"/>
          <w:tab w:val="left" w:pos="590" w:leader="none"/>
        </w:tabs>
        <w:spacing w:lineRule="auto" w:line="360"/>
        <w:ind w:left="360" w:hanging="360"/>
        <w:jc w:val="left"/>
        <w:rPr>
          <w:rFonts w:ascii="Times New Roman" w:hAnsi="Times New Roman" w:cs="Times New Roman"/>
          <w:sz w:val="24"/>
          <w:szCs w:val="24"/>
        </w:rPr>
      </w:pPr>
      <w:r>
        <w:rPr>
          <w:rStyle w:val="59"/>
          <w:rFonts w:cs="Times New Roman" w:ascii="Times New Roman" w:hAnsi="Times New Roman"/>
          <w:sz w:val="24"/>
          <w:szCs w:val="24"/>
          <w:lang w:eastAsia="uk-UA"/>
        </w:rPr>
        <w:t>ведущая роль цвета и линии в конструировании художе</w:t>
        <w:softHyphen/>
        <w:t>ственного пространства;</w:t>
      </w:r>
    </w:p>
    <w:p>
      <w:pPr>
        <w:pStyle w:val="116"/>
        <w:numPr>
          <w:ilvl w:val="0"/>
          <w:numId w:val="42"/>
        </w:numPr>
        <w:shd w:fill="auto" w:val="clear"/>
        <w:tabs>
          <w:tab w:val="clear" w:pos="708"/>
          <w:tab w:val="left" w:pos="586"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активное участие искусства в преобразовании жизни;</w:t>
      </w:r>
    </w:p>
    <w:p>
      <w:pPr>
        <w:pStyle w:val="116"/>
        <w:numPr>
          <w:ilvl w:val="0"/>
          <w:numId w:val="42"/>
        </w:numPr>
        <w:shd w:fill="auto" w:val="clear"/>
        <w:tabs>
          <w:tab w:val="clear" w:pos="708"/>
          <w:tab w:val="left" w:pos="590"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автономия искусства;</w:t>
      </w:r>
    </w:p>
    <w:p>
      <w:pPr>
        <w:pStyle w:val="116"/>
        <w:numPr>
          <w:ilvl w:val="0"/>
          <w:numId w:val="42"/>
        </w:numPr>
        <w:shd w:fill="auto" w:val="clear"/>
        <w:tabs>
          <w:tab w:val="clear" w:pos="708"/>
          <w:tab w:val="left" w:pos="610" w:leader="none"/>
        </w:tabs>
        <w:spacing w:lineRule="auto" w:line="360"/>
        <w:ind w:left="360" w:hanging="360"/>
        <w:jc w:val="left"/>
        <w:rPr>
          <w:rFonts w:ascii="Times New Roman" w:hAnsi="Times New Roman" w:cs="Times New Roman"/>
          <w:sz w:val="24"/>
          <w:szCs w:val="24"/>
        </w:rPr>
      </w:pPr>
      <w:r>
        <w:rPr>
          <w:rStyle w:val="59"/>
          <w:rFonts w:cs="Times New Roman" w:ascii="Times New Roman" w:hAnsi="Times New Roman"/>
          <w:sz w:val="24"/>
          <w:szCs w:val="24"/>
          <w:lang w:eastAsia="uk-UA"/>
        </w:rPr>
        <w:t>элитарность искусства, ясная граница между высоким и массовым искусством;</w:t>
      </w:r>
    </w:p>
    <w:p>
      <w:pPr>
        <w:pStyle w:val="116"/>
        <w:numPr>
          <w:ilvl w:val="0"/>
          <w:numId w:val="42"/>
        </w:numPr>
        <w:shd w:fill="auto" w:val="clear"/>
        <w:tabs>
          <w:tab w:val="clear" w:pos="708"/>
          <w:tab w:val="left" w:pos="613"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илие манифестов, деклараций и комментарие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се эти особенности модернизма имеют двойственный, опи</w:t>
        <w:softHyphen/>
        <w:t>сательно-оценочный характер. С одной стороны, они описывают те отличительные особенности модернизма как художественного стиля, которые нашли свое выражение в созданных в рамках этого стиля произведениях искусства, и отражают ту атмосферу, в ко</w:t>
        <w:softHyphen/>
        <w:t>торой проходило творчество художников-модернистов. С другой стороны, указанные черты представляют собой те требования, которые модернисты предъявляли к самим себе и к своим колле</w:t>
        <w:softHyphen/>
        <w:t>гам, к окружающей их среде и к обществу в целом. Исходя из этих идеалов, модернисты оценивали не только собственное творче</w:t>
        <w:softHyphen/>
        <w:t>ство, но и искусство предшествующих эпох, требовали выбросить кого-то из классиков с «парохода современности» или, напротив, причисляли других к своим единомышленникам.</w:t>
      </w:r>
    </w:p>
    <w:p>
      <w:pPr>
        <w:pStyle w:val="414"/>
        <w:keepNext w:val="true"/>
        <w:keepLines/>
        <w:numPr>
          <w:ilvl w:val="0"/>
          <w:numId w:val="17"/>
        </w:numPr>
        <w:shd w:fill="auto" w:val="clear"/>
        <w:tabs>
          <w:tab w:val="clear" w:pos="708"/>
          <w:tab w:val="left" w:pos="591" w:leader="none"/>
        </w:tabs>
        <w:spacing w:lineRule="auto" w:line="360"/>
        <w:jc w:val="left"/>
        <w:rPr>
          <w:rFonts w:ascii="Times New Roman" w:hAnsi="Times New Roman" w:cs="Times New Roman"/>
          <w:sz w:val="24"/>
          <w:szCs w:val="24"/>
        </w:rPr>
      </w:pPr>
      <w:bookmarkStart w:id="161" w:name="bookmark162"/>
      <w:r>
        <w:rPr>
          <w:rFonts w:cs="Times New Roman" w:ascii="Times New Roman" w:hAnsi="Times New Roman"/>
          <w:sz w:val="24"/>
          <w:szCs w:val="24"/>
        </w:rPr>
        <w:t>Образы идей и отступление от предметности</w:t>
      </w:r>
      <w:bookmarkEnd w:id="161"/>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ема постепенного, занявшего несколько столетий вызрева</w:t>
        <w:softHyphen/>
        <w:t>ния произошедшего в XIX в. переворота в искусстве и возникно</w:t>
        <w:softHyphen/>
        <w:t>вения современного искусства исследована пока недостаточно. Именно поэтому модернизм и последовавший за ним постмодер</w:t>
        <w:softHyphen/>
        <w:t>низм иногда представляются той «смертью искусства», которую когда-то смутно предчувствовал Гегел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ртега-и-Гассет, видящий в современном искусстве естествен</w:t>
        <w:softHyphen/>
        <w:t>ное продолжение многовековой традиции, попытался выявить постепенное вызревание предпосылок своеобразной живописи модернизма и связать этот процесс с эволюцией художествен</w:t>
        <w:softHyphen/>
        <w:t>ного простран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ртега полагает, что живопись Нового времени настойчиво шла по пути все большего углубления художественного простран</w:t>
        <w:softHyphen/>
        <w:t>ства, и это было связано в первую очередь с тем, что станови</w:t>
        <w:softHyphen/>
        <w:t>лось предметом изображения художни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Закон, предрешивший великие перевороты в живописи, — пишет Ортега, — на удивление прост. Сначала изображались пред</w:t>
        <w:softHyphen/>
        <w:t>меты, потом — ощущения и, наконец, идеи. Иными словами, вни</w:t>
        <w:softHyphen/>
        <w:t>мание художника, прежде всего, сосредоточилось на внешней реальности, затем — на субъективном, а в итоге перешло на интра- субъективное. Три названных этапа — три точки одной прямой»</w:t>
      </w:r>
      <w:r>
        <w:rPr>
          <w:rStyle w:val="59"/>
          <w:rStyle w:val="FootnoteAnchor"/>
          <w:rFonts w:cs="Times New Roman" w:ascii="Times New Roman" w:hAnsi="Times New Roman"/>
          <w:sz w:val="24"/>
          <w:szCs w:val="24"/>
          <w:vertAlign w:val="superscript"/>
          <w:lang w:eastAsia="uk-UA"/>
        </w:rPr>
        <w:footnoteReference w:id="337"/>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ервый этап эволюции живописи начинается с живописи за</w:t>
        <w:softHyphen/>
        <w:t>полненных объемов Джотто и завершается живописью пустого пространства. Глубина художественного пространства на этом этапе — это его постоянно совершенствующаяся геометрическая, перспективная глубина. Внимание художника изменяет свою на</w:t>
        <w:softHyphen/>
        <w:t>правленность отнюдь не произвольно. Поначалу взгляд сосредо</w:t>
        <w:softHyphen/>
        <w:t>точен на телесной форме, на объеме предмета, затем — между предметом и глазом, на пустоте как таковой</w:t>
      </w:r>
      <w:r>
        <w:rPr>
          <w:rStyle w:val="59"/>
          <w:rStyle w:val="FootnoteAnchor"/>
          <w:rFonts w:cs="Times New Roman" w:ascii="Times New Roman" w:hAnsi="Times New Roman"/>
          <w:sz w:val="24"/>
          <w:szCs w:val="24"/>
          <w:vertAlign w:val="superscript"/>
          <w:lang w:eastAsia="uk-UA"/>
        </w:rPr>
        <w:footnoteReference w:id="338"/>
      </w:r>
      <w:r>
        <w:rPr>
          <w:rStyle w:val="59"/>
          <w:rFonts w:cs="Times New Roman" w:ascii="Times New Roman" w:hAnsi="Times New Roman"/>
          <w:sz w:val="24"/>
          <w:szCs w:val="24"/>
          <w:lang w:eastAsia="uk-UA"/>
        </w:rPr>
        <w:t>. Художники XV в. активно следуют канонам живописи заполненных объемов. Они не пишут — вылепливают картины. Каждый предмет непремен</w:t>
        <w:softHyphen/>
        <w:t>но наделен плотностью, телесностью, он осязаем и упруг. Нет разницы в манере изображения, будь то передний план или зад</w:t>
        <w:softHyphen/>
        <w:t>ний. Перспектива соблюдается чисто формально: чем предмет удаленнее, тем он меньше. Различие планов, достигаемое благо</w:t>
        <w:softHyphen/>
        <w:t>даря геометрии, оказывается чистой абстракцией: по живопис</w:t>
        <w:softHyphen/>
        <w:t>ным нормам в картинах все является первым планом, т.е. написа</w:t>
        <w:softHyphen/>
        <w:t>но как ближайше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результате оказывается, что в картине не одна точка зрения, а столько, сколько изображенных предметов; ни один фрагмент картины не связан с соседним, каждый обособлен и идеально за</w:t>
        <w:softHyphen/>
        <w:t>вершен. В известном смысле любая картина старых мастеров — сумма нескольких небольших картин, каждая из которых незави</w:t>
        <w:softHyphen/>
        <w:t>сима и написана с ближней точки зрения. Это делает невозмож</w:t>
        <w:softHyphen/>
        <w:t>ным целостное восприятие картины. Рафаэль ввел в картину ком</w:t>
        <w:softHyphen/>
        <w:t>позицию, или архитектонику, и подчинил изображение внешней силе — геометрической идее единства. Но и его картины не со</w:t>
        <w:softHyphen/>
        <w:t>здавались и тем более не могут рассматриваться с одной точки зре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 Тинторетто и Эль Греко начинается создание на картинах огромных пустых пространств. Вместе с тем Тинторетто для это</w:t>
        <w:softHyphen/>
        <w:t>го требовались «костыли» — архитектурная перспектива, а Эль Греко загромождал полотно телесными массами, полностью вы</w:t>
        <w:softHyphen/>
        <w:t>тесняющими воздух.</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адикальным новшеством в конструировании художественного пространства явилась светотень. Свет оказался той магической силой, которая, будучи вездесущей, способна заполнить всю кар</w:t>
        <w:softHyphen/>
        <w:t>тину, ничего не вытесняя. Она — основа единства изображения, причем не абстрактная, а реальная, предмет в ряду предметов, а не идея или схема. Единое освещение, или светотень, заставляет придерживаться одной точки зрения. Художник должен видеть свое творение целиком, погруженное в бескрайний объект — свет. В творчестве Риберы, Караваджо и особенно Веласкеса период индивидуалистического господства объектов пришел к концу. Благодаря светотени единство картины стало не результатом чи</w:t>
        <w:softHyphen/>
        <w:t>сто внешних приемов, а ее внутренним, глубинным свойств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еласкес совершил переворот, давший начало новой живо</w:t>
        <w:softHyphen/>
        <w:t>писи: он установил единую, неподвижную точку зрения. Отны</w:t>
        <w:softHyphen/>
        <w:t>не картина рождается из единого акта видения, и предметам стоит немалых усилий достичь зрительного луча. По оценке Ортеги, речь идет о чем-то подобном коперниканской револю</w:t>
        <w:softHyphen/>
        <w:t>ции в астрономии или перевороту в философии, совершенному Декартом, Юмом и Кантом. Зрачок художника водружается в центре пластического космоса, и вокруг него блуждают формы вещей. Между зрачком и телами возник посредник — пустота, воздух. Предметы утрачивают плотность и четкость очертаний. Живопись заполненных объемов окончательно становится жи</w:t>
        <w:softHyphen/>
        <w:t>вописью пустого простран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 втором этапе эволюции, начавшемся с живописи импрес</w:t>
        <w:softHyphen/>
        <w:t>сионистов, отступление от объекта к субъекту решительно углуб</w:t>
        <w:softHyphen/>
        <w:t>ляется, и внимание перемещается с объекта на субъект, на само</w:t>
        <w:softHyphen/>
        <w:t>го художника. Импрессионизм выводит веласкесовскую пустоту на первый план, причем последний утрачивает свой исходный смысл из-за отсутствия заднего плана. Живопись стремится стать плоской, как само живописное полотно. Исчезают все отголоски былой телесности и осязаемости. Фигуры становятся неузнава</w:t>
        <w:softHyphen/>
        <w:t>емыми. Художник пишет не предметы, а видение само по себе. Вместо вещи — впечатление, т.е. совокупность ощущений. В ре</w:t>
        <w:softHyphen/>
        <w:t>зультате искусство полностью уходит от мира, сосредоточива</w:t>
        <w:softHyphen/>
        <w:t>ясь на деятельности субъект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 третьем этапе, начавшемся с «протокубизма» Сезанна, предметом изображения становятся уже не ощущения, ставшие основной темой импрессионистов, а идеи. Творчество Сезанна</w:t>
      </w:r>
      <w:r>
        <w:rPr>
          <w:rStyle w:val="59"/>
          <w:rFonts w:cs="Times New Roman" w:ascii="Times New Roman" w:hAnsi="Times New Roman"/>
          <w:sz w:val="24"/>
          <w:szCs w:val="24"/>
          <w:lang w:val="en-US" w:eastAsia="uk-UA"/>
        </w:rPr>
        <w:t xml:space="preserve"> </w:t>
      </w:r>
      <w:r>
        <w:rPr>
          <w:rStyle w:val="59"/>
          <w:rFonts w:cs="Times New Roman" w:ascii="Times New Roman" w:hAnsi="Times New Roman"/>
          <w:sz w:val="24"/>
          <w:szCs w:val="24"/>
          <w:lang w:eastAsia="uk-UA"/>
        </w:rPr>
        <w:t>и его последователей представляется очередной попыткой уг</w:t>
        <w:softHyphen/>
        <w:t>лубить живопись. Ощущения — это субъективные состояния, и значит, реальности, действительные модификации субъекта. Идеи — тоже реальности, но существующие в душе индивида, составляющие глубинное ее содержание. Отличие идей от ощу</w:t>
        <w:softHyphen/>
        <w:t>щений в том, что содержание идей может быть ирреальным, а иногда и невероятным. Идеи содержат виртуальные объекты и целый мир, совершенно отличный от мира, данного в ощуще</w:t>
        <w:softHyphen/>
        <w:t>ниях. Начиная с Сезанна художники изображают идеи — тоже объекты, но только идеальные, имманентные субъекту, можно сказать, интрасубъективны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Живопись, переходящая от ощущений к идеям, отказывается от своих привычных функций и совершенно по-новому трактует художественное пространство. Например, Пикассо создает непо</w:t>
        <w:softHyphen/>
        <w:t>хожие на что-то реальное округлые тела с непомерно выступа</w:t>
        <w:softHyphen/>
        <w:t>ющими объемными формами. Одновременно он в своих наибо</w:t>
        <w:softHyphen/>
        <w:t>лее типичных картинах уничтожает замкнутую форму объекта, располагая в чистых евклидовых плоскостях его разрозненные фрагменты (бровь, усы, нос и т.п.), единственное назначение ко</w:t>
        <w:softHyphen/>
        <w:t>торых — быть символическим кодом иде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зображение идей превращает картину из копии или повто</w:t>
        <w:softHyphen/>
        <w:t>рения изображаемого предмета в самостоятельный, ирреальный объект. Художник-традиционалист, пишущий портрет, претенду</w:t>
        <w:softHyphen/>
        <w:t>ет на погружение в реальность изображаемого лица, хотя на са</w:t>
        <w:softHyphen/>
        <w:t>мом деле он наносит на полотно самое большее схематический набор отдельных черт, произвольно выхваченных его сознани</w:t>
        <w:softHyphen/>
        <w:t>ем из той бесконечности, какой является реальный человек.</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Что было бы, если бы художник, вместо того чтобы пытаться нарисовать человека, решил нарисовать свою идею, схему этого человека? Картина, отказавшись состязаться с реальностью, пре</w:t>
        <w:softHyphen/>
        <w:t>вратилась бы в то, чем она и является на самом деле, т.е. в нечто ирреальное. Экспрессионизм, кубизм и т.п. с разной степенью решимости осуществляют такой поворот, создавая в искусстве радикально новое направление. От изображения предметов они переходят к изображению идей. Не обращая внимания на вне</w:t>
        <w:softHyphen/>
        <w:t>шний мир, художник поворачивает зрачок внутрь, в сторону субъективного ландшафта</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нверсия эстетического чувства» затронула все искусство, а не только живопись. Традиционный театр предлагал, напри</w:t>
        <w:softHyphen/>
        <w:t>мер, видеть в его персонажах личности, а в их движениях — выражение «человеческой драмы». Новый театр представил персонажи как идеи или чистые схемы и дал тем самым не «че</w:t>
        <w:softHyphen/>
        <w:t>ловеческую драму», а драму идей, драму субъективных фанто</w:t>
        <w:softHyphen/>
        <w:t>мов, живущих в сознании автора</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ругой чертой модернизма, непосредственно связанной со стремлением представлять в образной форме не вещи и не ощу</w:t>
        <w:softHyphen/>
        <w:t>щения, вызываемые вещами, а идеи, является тенденция боль</w:t>
        <w:softHyphen/>
        <w:t>шинства его направлений к освобождению от внешней оболоч</w:t>
        <w:softHyphen/>
        <w:t xml:space="preserve">ки вещей, к </w:t>
      </w:r>
      <w:r>
        <w:rPr>
          <w:rStyle w:val="28"/>
          <w:rFonts w:cs="Times New Roman" w:ascii="Times New Roman" w:hAnsi="Times New Roman"/>
          <w:sz w:val="24"/>
          <w:szCs w:val="24"/>
          <w:lang w:eastAsia="uk-UA"/>
        </w:rPr>
        <w:t>отказу от предметности</w:t>
      </w:r>
      <w:r>
        <w:rPr>
          <w:rStyle w:val="59"/>
          <w:rFonts w:cs="Times New Roman" w:ascii="Times New Roman" w:hAnsi="Times New Roman"/>
          <w:sz w:val="24"/>
          <w:szCs w:val="24"/>
          <w:lang w:eastAsia="uk-UA"/>
        </w:rPr>
        <w:t>. С этой тенденцией связаны активные поиски художниками новых материалов или новых выразительных средств для воплощения своих замыслов и новое изучение и переосмысление тех материалов и средств, которые уже использовались ране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Здесь можно вспомнить, что средневековая живопись была строго предметной даже при изображении «умопостигаемого», а в сущности непостижимого небесного мира. Она никогда не пы</w:t>
        <w:softHyphen/>
        <w:t>талась освободить вещи от их внешней оболочки и не помышляла о том, чтобы разбить эту «пространственную скорлупу» и пред</w:t>
        <w:softHyphen/>
        <w:t>ставить вещь саму по себе, независимо от ее оболочки, явля</w:t>
        <w:softHyphen/>
        <w:t>ющейся будто бы вторичной и производной.</w:t>
      </w:r>
    </w:p>
    <w:p>
      <w:pPr>
        <w:pStyle w:val="414"/>
        <w:keepNext w:val="true"/>
        <w:keepLines/>
        <w:numPr>
          <w:ilvl w:val="0"/>
          <w:numId w:val="17"/>
        </w:numPr>
        <w:shd w:fill="auto" w:val="clear"/>
        <w:tabs>
          <w:tab w:val="clear" w:pos="708"/>
          <w:tab w:val="left" w:pos="625" w:leader="none"/>
        </w:tabs>
        <w:spacing w:lineRule="auto" w:line="360"/>
        <w:jc w:val="left"/>
        <w:rPr>
          <w:rFonts w:ascii="Times New Roman" w:hAnsi="Times New Roman" w:cs="Times New Roman"/>
          <w:sz w:val="24"/>
          <w:szCs w:val="24"/>
        </w:rPr>
      </w:pPr>
      <w:bookmarkStart w:id="162" w:name="bookmark163"/>
      <w:r>
        <w:rPr>
          <w:rFonts w:cs="Times New Roman" w:ascii="Times New Roman" w:hAnsi="Times New Roman"/>
          <w:sz w:val="24"/>
          <w:szCs w:val="24"/>
        </w:rPr>
        <w:t>Новизна и оригинальность</w:t>
      </w:r>
      <w:bookmarkEnd w:id="162"/>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Особую важность в модернизме имеет </w:t>
      </w:r>
      <w:r>
        <w:rPr>
          <w:rStyle w:val="28"/>
          <w:rFonts w:cs="Times New Roman" w:ascii="Times New Roman" w:hAnsi="Times New Roman"/>
          <w:sz w:val="24"/>
          <w:szCs w:val="24"/>
          <w:lang w:eastAsia="uk-UA"/>
        </w:rPr>
        <w:t>критерий нового</w:t>
      </w:r>
      <w:r>
        <w:rPr>
          <w:rStyle w:val="59"/>
          <w:rFonts w:cs="Times New Roman" w:ascii="Times New Roman" w:hAnsi="Times New Roman"/>
          <w:sz w:val="24"/>
          <w:szCs w:val="24"/>
          <w:lang w:eastAsia="uk-UA"/>
        </w:rPr>
        <w:t>. Мо</w:t>
        <w:softHyphen/>
        <w:t>дернизм — это постоянное движение, разрушение старого и со</w:t>
        <w:softHyphen/>
        <w:t>здание нового, понимаемого как неожиданное и непредвиден</w:t>
        <w:softHyphen/>
        <w:t>ное. Новое преодолевает сложившиеся конвенции, правила и традиции за счет воздействия какой-то скрытой, быть может, мало понятной и самому художнику силы. Чтобы произведение искусства могло привлечь внимание, оно должно быть необыч</w:t>
        <w:softHyphen/>
        <w:t>ным, поразительным, исключительны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ребование непременной новизны относится прежде всего к художественной форме, но оно приложимо и к содержанию со</w:t>
        <w:softHyphen/>
        <w:t>здаваемых произведений искусства. Ни с формальной, ни с со</w:t>
        <w:softHyphen/>
        <w:t>держательной точки зрения нельзя делать ничего старого, т.е. создавать то, что в той или иной степени похоже на когда-то уже открытое и известное если не широкой аудитории, то хотя бы узкому кругу профессионало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ребование постоянной новизны получает в модернизме онто</w:t>
        <w:softHyphen/>
        <w:t>логическое, бытийственное обоснование. Новизна в искусстве необходима потому, что так устроена сама человеческая жизнь: она представляет собой не философское созерцание, а непрерыв</w:t>
        <w:softHyphen/>
        <w:t>ное движение, постоянное, разрушающее, а затем обновляющее свои собственные основа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сущности, модернизм отказывается от платоновского пони</w:t>
        <w:softHyphen/>
        <w:t>мания бытия как постоянного повторения одного и того же и возвращается к аристотелевской традиции истолкования бытия, и в частности, человеческого существования как постоянного становления, в ходе которого ничто не остается неизменны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Авангардистская художественная утопия, — пишет Б. Гройс, — отличается по своей сути от старой, платоновской, философской утопии. Исторический авангард — это платонизм, но платонизм после Ницше и Фрейда. При этом новую утопию постоянного движения ни в к^ем случае нельзя понимать исключительно как освободительное преодоление старого, застывшего, созерцатель</w:t>
        <w:softHyphen/>
        <w:t>ного понимания утопизма. Платоновский философ сам подчинялся законам, которые он открыл и дал обществу, и потому находился в равных условиях с другими членами этого общества. В случае художника-авангардиста все обстоит иначе: он постоянно пребы</w:t>
        <w:softHyphen/>
        <w:t>вает в разрушительно-созидательном движении, т.е. постоянно нарушает собственные законы — причем совершенно неожидан</w:t>
        <w:softHyphen/>
        <w:t>но для других»</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 Нет, однако, оснований объявлять, как это делает Гройс, наиболее радикальный авангард неким усовершенствован</w:t>
        <w:softHyphen/>
        <w:t>ным, более современным платонизмом. Для платонизма харак</w:t>
        <w:softHyphen/>
        <w:t>терна не просто идея постоянства, в частности «утопия постоян</w:t>
        <w:softHyphen/>
        <w:t>ного движения», а идея бесконечного повторения одного и того же. «Постоянное движение», или «постоянное изменение», — это аристотелевское становление, противостоящее платоновскому неизменному бытию.</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ним из следствий стремления к новизне являлось освобож</w:t>
        <w:softHyphen/>
        <w:t>дение искусства от иллюстративности и литературности, попытка создания в его рамках новой реальности взамен представления просто воображаемой реальности. Если модернистское искусство и становится иллюстративным, то лишь с критической, полеми</w:t>
        <w:softHyphen/>
        <w:t>ческой целью, с намерением разрушить сложившиеся образы и заместить их совершенно новым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которые модернисты находились под влиянием романти</w:t>
        <w:softHyphen/>
        <w:t>ческого представления, что ребенок смотрит на мир «свежим взглядом», проникающим через культурные наслоения. Напри</w:t>
        <w:softHyphen/>
        <w:t>мер, мальчик из знаменитой сказки Андерсена видит, что «ко</w:t>
        <w:softHyphen/>
        <w:t>роль голый». Ребенка не способны обмануть мнения окружаю</w:t>
        <w:softHyphen/>
        <w:t>щих, маски и одея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добным образом искусство, усвоившее детский взгляд на мир, окажется способным смотреть сквозь конвенции, традиции и цивилизаторские маски, открывая за ними истинную, но замас</w:t>
        <w:softHyphen/>
        <w:t>кированную социальными наслоениями реальность. Как говорил скульптор-модернист К. Бранкузи: «Когда мы перестаем быть детьми, мы уже мертв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нтерпретация детскости как доступа к культурно скрытой ре</w:t>
        <w:softHyphen/>
        <w:t>альности была внушена модернизму не только романтизмом, но и энергично развивавшимся в первую половину прошлого века психоанализ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нятие новизны имеет в модернизме специфический, мож</w:t>
        <w:softHyphen/>
        <w:t>но сказать, внутренний смысл. Новизна должна достигаться не за счет открытия необычных сюжетов, хотя и это не исключено, и не за счет особой технической изощренности художника. Но</w:t>
        <w:softHyphen/>
        <w:t>визна — это новизна видения, его необычность, оригинальность и даже его парадоксальност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артина «Черный квадрат» Малевича, без которой немысли</w:t>
        <w:softHyphen/>
        <w:t>мо искусство XX в., чрезвычайно проста. Она не решает каких- либо технически сложных задач и вообще лишена сюжета. В ней нет даже игры цветовых пятен, как в более ранних произведениях художников-абстракционистов. Никому другому не пришло в го</w:t>
        <w:softHyphen/>
        <w:t>лову так просто и выразительно представить символ картины вообще, ее чистую потенциальность. И в этом несомненная но</w:t>
        <w:softHyphen/>
        <w:t>визна «Черного квадрата». Это хорошо понимал и сам Малевич, и его окружение: на похоронах художника именно эта единствен</w:t>
        <w:softHyphen/>
        <w:t>ная картина висела над его гроб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 любой картине можно спрашивать: что это значит или как это понимать? В случае, к примеру, реалистической картины</w:t>
      </w:r>
    </w:p>
    <w:p>
      <w:pPr>
        <w:pStyle w:val="116"/>
        <w:shd w:fill="auto" w:val="clear"/>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И. Репина «Не ждали» ответ на вопрос предполагает истолкова</w:t>
        <w:softHyphen/>
        <w:t>ние сюжета картины, художественного мастерства, с которым трактуется сюжет, описание атмосферы, в которой картина со</w:t>
        <w:softHyphen/>
        <w:t>здавалась, реакции на нее зрителей и т.п.</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Черного квадрата» смысл вопроса уже иной: что было до этой картины и после нее, какую роль она сыграла в становле</w:t>
        <w:softHyphen/>
        <w:t>нии модернизма в целом и абстракционизма в частности? Ответ на такой вопрос ясен и не предполагает суждений о художествен</w:t>
        <w:softHyphen/>
        <w:t>ном исполнении: простой черный прямоугольник с неровными сторонами — одно из самых заметных, или, лучше сказать, шоки</w:t>
        <w:softHyphen/>
        <w:t>рующих произведений в истории современного искусства, да и искусства вообще. Уже в этом веке проводился опрос на тему: ка</w:t>
        <w:softHyphen/>
        <w:t>кое произведение предыдущего столетия в наибольшей мере ас</w:t>
        <w:softHyphen/>
        <w:t>социируется с современным искусством? «Черный квадрат» и «Фонтан» Дюшана намного опередили все остальные шедевры как модернизма, так и постмодернизм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месте с тем о другой картине Малевича, «Белое на белом» (1917), можно сказать, что она не отличалась особой новизной. Именно поэтому она осталась почти неизвестной широкой ауди</w:t>
        <w:softHyphen/>
        <w:t>тории. Рассуждения о том, что эта картина стала вызовом всему многообразию художественных средств, что, как свидетельству</w:t>
        <w:softHyphen/>
        <w:t>ют последующие поиски, спектр понимания белого может быть чрезвычайно широк — от формальных экспериментов до глубо</w:t>
        <w:softHyphen/>
        <w:t>кого философского содержания и т.п., мало что дают. У «Бело</w:t>
        <w:softHyphen/>
        <w:t>го на белом» нет той острой и неоспоримой новизны, какая была у «Черного квадрат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з требования новизны непосредственно вытекает особо тре</w:t>
        <w:softHyphen/>
        <w:t xml:space="preserve">петное отношение модернистов к </w:t>
      </w:r>
      <w:r>
        <w:rPr>
          <w:rStyle w:val="28"/>
          <w:rFonts w:cs="Times New Roman" w:ascii="Times New Roman" w:hAnsi="Times New Roman"/>
          <w:sz w:val="24"/>
          <w:szCs w:val="24"/>
          <w:lang w:eastAsia="uk-UA"/>
        </w:rPr>
        <w:t>оригинальности</w:t>
      </w:r>
      <w:r>
        <w:rPr>
          <w:rStyle w:val="59"/>
          <w:rFonts w:cs="Times New Roman" w:ascii="Times New Roman" w:hAnsi="Times New Roman"/>
          <w:sz w:val="24"/>
          <w:szCs w:val="24"/>
          <w:lang w:eastAsia="uk-UA"/>
        </w:rPr>
        <w:t>. В первые сто лет своего существования, пишет Р. Краусс, радикальный модер</w:t>
        <w:softHyphen/>
        <w:t>нистский художник сменил множество масок: революционер, денди, анархист, эстет, технолог. Он также нередко менял свои убеждения. Единственная тема, которая всегда была неизмен</w:t>
        <w:softHyphen/>
        <w:t>ной частью дискурса авангарда, — это тема оригинальности</w:t>
      </w:r>
      <w:r>
        <w:rPr>
          <w:rStyle w:val="59"/>
          <w:rStyle w:val="FootnoteAnchor"/>
          <w:rFonts w:cs="Times New Roman" w:ascii="Times New Roman" w:hAnsi="Times New Roman"/>
          <w:sz w:val="24"/>
          <w:szCs w:val="24"/>
          <w:vertAlign w:val="superscript"/>
          <w:lang w:eastAsia="uk-UA"/>
        </w:rPr>
        <w:footnoteReference w:id="339"/>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ригинальность понималась не просто как бунт против тра</w:t>
        <w:softHyphen/>
        <w:t>диции, отразившийся в призыве Э. Паунда «Делать новое!» или в обещании первых футуристов разрушить музеи, покрывшие всю</w:t>
      </w:r>
    </w:p>
    <w:p>
      <w:pPr>
        <w:pStyle w:val="116"/>
        <w:shd w:fill="auto" w:val="clear"/>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Италию «подобно бесчисленным кладбищам», не просто как от</w:t>
        <w:softHyphen/>
        <w:t>рицание или разрушение прошлого. Для радикального модерни</w:t>
        <w:softHyphen/>
        <w:t>ста оригинальность — это подлинность в прямом смысле слова, изначальность, начало с нуля, рождени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ервый Манифест футуризма начинается с притчи о сотворе</w:t>
        <w:softHyphen/>
        <w:t xml:space="preserve">нии художником самого себя, о рождении его заново без чьей- либо помощи. Оригинальность выступает здесь как органицистс- кая метафора, описывающая не столько формальное новшество, сколько истоки жизни. </w:t>
      </w:r>
      <w:r>
        <w:rPr>
          <w:rStyle w:val="28"/>
          <w:rFonts w:cs="Times New Roman" w:ascii="Times New Roman" w:hAnsi="Times New Roman"/>
          <w:sz w:val="24"/>
          <w:szCs w:val="24"/>
          <w:lang w:eastAsia="uk-UA"/>
        </w:rPr>
        <w:t>«Я»</w:t>
      </w:r>
      <w:r>
        <w:rPr>
          <w:rStyle w:val="59"/>
          <w:rFonts w:cs="Times New Roman" w:ascii="Times New Roman" w:hAnsi="Times New Roman"/>
          <w:sz w:val="24"/>
          <w:szCs w:val="24"/>
          <w:lang w:eastAsia="uk-UA"/>
        </w:rPr>
        <w:t xml:space="preserve"> художника как исток не запятнано традицией, ему присуща исконная, изначальная невинность. Кро</w:t>
        <w:softHyphen/>
        <w:t>ме того, самосознанию художника как основанию его творчества свойственна способность к постоянной регенерации, беспрерыв</w:t>
        <w:softHyphen/>
        <w:t>ному рождению себя заново. «Живы лишь те, — говорил Мале</w:t>
        <w:softHyphen/>
        <w:t>вич, — кто отрекся от своих вчерашних убеждений». «Я» худож</w:t>
        <w:softHyphen/>
        <w:t>ника как исток — это инструмент, позволяющий проводить абсолютное различие между настоящим как опытом нового и про</w:t>
        <w:softHyphen/>
        <w:t>шлым как хранителем традиции. «Притязания авангарда — это именно притязания на подлинность... Само понятие авангарда можно считать производным от дискурса подлинности...»</w:t>
      </w:r>
      <w:r>
        <w:rPr>
          <w:rStyle w:val="59"/>
          <w:rStyle w:val="FootnoteAnchor"/>
          <w:rFonts w:cs="Times New Roman" w:ascii="Times New Roman" w:hAnsi="Times New Roman"/>
          <w:sz w:val="24"/>
          <w:szCs w:val="24"/>
          <w:vertAlign w:val="superscript"/>
          <w:lang w:eastAsia="uk-UA"/>
        </w:rPr>
        <w:footnoteReference w:id="340"/>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месте с тем модернизм, всячески превозносивший новизну, иногда все-таки отступал от нее. Манифесты и декларации, харак</w:t>
        <w:softHyphen/>
        <w:t>терные для разных направлений авангардизма и представляющие новизну, разрыв с традицией как единственную ценность нового искусства, и те социальные роли, которые считали нужным играть художники, расходились с практикой их реального творче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 Краусс приводит интересные примеры, показывающие, что художник-модернист, публично всегда говорящий о собственной оригинальности и подлинности и более всего озабоченный как будто тем, чтобы, когда он замешивает форму и материю в еди</w:t>
        <w:softHyphen/>
        <w:t>ное тесто, на этом тесте стоял бы его автограф, в своей художе</w:t>
        <w:softHyphen/>
        <w:t>ственной практике отступает от превозносимого им культа под</w:t>
        <w:softHyphen/>
        <w:t>линности</w:t>
      </w:r>
      <w:r>
        <w:rPr>
          <w:rStyle w:val="59"/>
          <w:rStyle w:val="FootnoteAnchor"/>
          <w:rFonts w:cs="Times New Roman" w:ascii="Times New Roman" w:hAnsi="Times New Roman"/>
          <w:sz w:val="24"/>
          <w:szCs w:val="24"/>
          <w:vertAlign w:val="superscript"/>
          <w:lang w:eastAsia="uk-UA"/>
        </w:rPr>
        <w:footnoteReference w:id="341"/>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полне в духе своего времени О. Роден тщательно поддержи</w:t>
        <w:softHyphen/>
        <w:t>вал миф о себе как о вдохновенном художнике, ловце удивитель</w:t>
        <w:softHyphen/>
        <w:t>ных, никогда не встречавшихся ранее форм. И одновременно он неоднократно создавал скульптурные композиции, составленные не из разных фигур, а из модификаций одной и той же фигуры. Таковы, в частности, знаменитые «Врата ада», о которых Рильке говорил, что для них Роден «отбирал и отбирал. Он исключал все чересчур обособленное, неспособное подчиниться великому единству, без чего могло бы обойтись это соответствие»</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 Краусс замечает, что роденовские «Три нимфы» с их хрупким равнове</w:t>
        <w:softHyphen/>
        <w:t>сием кажутся воплощением спонтанности, однако целостность композиции как-то сама собой нарушается, когда мы узнаем, что три фигуры нимф являются идентичными отливками с одной модели. «Три тени», венчающие «Врата ада», также составлены из мультиплей: из трех идентичных фигур, трех отливок с одной формы, и нет смысла задаваться вопросом — как и в случае с ним</w:t>
        <w:softHyphen/>
        <w:t>фами, — какая из трех фигур является подлинником. Сами «Вра</w:t>
        <w:softHyphen/>
        <w:t>та» — еще один пример того, что воображение Родена двигалось модульным путем: одна и та же фигура в них упорно повторяется, перемещается с места на место, удваивается, рекомбинируется. Ни один скульптор не прославился неповторимостью своей ма</w:t>
        <w:softHyphen/>
        <w:t>неры, как Роден. Известно, что его большие произведения, та</w:t>
        <w:softHyphen/>
        <w:t>кие как «Бальзак» и «Мыслитель», составившие немалую часть его славы, были созданы его учеником, а сам он к ним даже не прикасалс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ругой пример связан с темой решетки, введенной в визуаль</w:t>
        <w:softHyphen/>
        <w:t>ные искусства радикальным модернизмом. Решетка в изобилии встречается в работах Малевича, Мондриана, Леже, Пикассо, Швиттерс, Корнелл и др. У изображения решетки есть свойства, несовместимые, казалось бы, с авангардизмом. Она непроницаема для языка, выражает не просто молчание, а отказ от речи. Решет</w:t>
        <w:softHyphen/>
        <w:t>ка, далее, статична, в ней нет иерархии, центра или какого-либо разнообразия. Она непроницаема для времени и событийности, в ней вязнут любые вторжения извне, и именно поэтому она пре</w:t>
        <w:softHyphen/>
        <w:t>граждает языку дорогу в сферу визуального, результатом чего ста</w:t>
        <w:softHyphen/>
        <w:t>новится молчание. Решетка — самое шаблонное из всего, что можно нарисовать на плоской поверхности, она также — едва ли не самое косное. Никто не может похвастаться, что изобрел ее, и сколько ее ни изображай, ее почти невозможно использовать в каких-либо новаторских целях. О художниках, которые занима-</w:t>
      </w:r>
    </w:p>
    <w:p>
      <w:pPr>
        <w:pStyle w:val="116"/>
        <w:shd w:fill="auto" w:val="clear"/>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лись по преимуществу изображением решеток, можно сказать, что с того момента, когда они увлеклись темой решетки, их твор</w:t>
        <w:softHyphen/>
        <w:t>чество перестало развиваться, вместо развития оно пошло по пути бесконечного повторения. Примерами могут служить Мондриан, Альберс, Рейнхардт, Мартин.</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вторения в скульптурных композициях Родена и широкое использование решетки авангардом показывают, что требование новизны создаваемых произведений искусства являлось хотя и центральным, но далеко не единственным пунктом «программы» модернизма. Иногда художники-авангардисты приносили новиз</w:t>
        <w:softHyphen/>
        <w:t>ну в жертву другим, казавшимся им не менее важным интереса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Широкое использование решетки можно объяснить убеж</w:t>
        <w:softHyphen/>
        <w:t>дением авангардистов в том, что искусство рождается в некой изначальной чистоте, а решетка символизирует абсолютную не</w:t>
        <w:softHyphen/>
        <w:t>заинтересованность произведения искусства, его чистую бесцель</w:t>
        <w:softHyphen/>
        <w:t>ность, являющуюся для искусства залогом его независимости. Как говорил Швиттерс: «Искусство — это изначальное понятие, вы</w:t>
        <w:softHyphen/>
        <w:t>сокое, как божество, необъяснимое, как жизнь, неопределимое и бесцельное». Решетка упрощала доступ к этому ощущению рож</w:t>
        <w:softHyphen/>
        <w:t>дения заново в открывшемся пространстве свободы и чистоты. И наконец, модернистские решетки, как и бронзовые отливки Родена, несут в себе потенциальную возможность множествен</w:t>
        <w:softHyphen/>
        <w:t>ности: они представляют систему воспроизводства в отсутствие подлинни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одернизм, настаивавший на постоянной новизне, противо</w:t>
        <w:softHyphen/>
        <w:t>поставлял единственное — множественному, уникальное — воспро</w:t>
        <w:softHyphen/>
        <w:t>изводимому, оригинальное — поддельному, подлинник — копии. Но новизна не была единственным идеалом, и если он прихо</w:t>
        <w:softHyphen/>
        <w:t>дил в противоречие с другими идеалами, художник-модернист мог пожертвовать им.</w:t>
      </w:r>
    </w:p>
    <w:p>
      <w:pPr>
        <w:pStyle w:val="414"/>
        <w:keepNext w:val="true"/>
        <w:keepLines/>
        <w:numPr>
          <w:ilvl w:val="0"/>
          <w:numId w:val="17"/>
        </w:numPr>
        <w:shd w:fill="auto" w:val="clear"/>
        <w:tabs>
          <w:tab w:val="clear" w:pos="708"/>
          <w:tab w:val="left" w:pos="613" w:leader="none"/>
        </w:tabs>
        <w:spacing w:lineRule="auto" w:line="360"/>
        <w:jc w:val="left"/>
        <w:rPr>
          <w:rFonts w:ascii="Times New Roman" w:hAnsi="Times New Roman" w:cs="Times New Roman"/>
          <w:sz w:val="24"/>
          <w:szCs w:val="24"/>
        </w:rPr>
      </w:pPr>
      <w:bookmarkStart w:id="163" w:name="bookmark164"/>
      <w:r>
        <w:rPr>
          <w:rFonts w:cs="Times New Roman" w:ascii="Times New Roman" w:hAnsi="Times New Roman"/>
          <w:sz w:val="24"/>
          <w:szCs w:val="24"/>
        </w:rPr>
        <w:t>Свобода творчества</w:t>
      </w:r>
      <w:bookmarkEnd w:id="163"/>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 модернистским требованием постоянной новизны непосред</w:t>
        <w:softHyphen/>
        <w:t xml:space="preserve">ственно связана постулируемая модернизмом </w:t>
      </w:r>
      <w:r>
        <w:rPr>
          <w:rStyle w:val="28"/>
          <w:rFonts w:cs="Times New Roman" w:ascii="Times New Roman" w:hAnsi="Times New Roman"/>
          <w:sz w:val="24"/>
          <w:szCs w:val="24"/>
          <w:lang w:eastAsia="uk-UA"/>
        </w:rPr>
        <w:t>свобода художественного творчества.</w:t>
      </w:r>
      <w:r>
        <w:rPr>
          <w:rStyle w:val="59"/>
          <w:rFonts w:cs="Times New Roman" w:ascii="Times New Roman" w:hAnsi="Times New Roman"/>
          <w:sz w:val="24"/>
          <w:szCs w:val="24"/>
          <w:lang w:eastAsia="uk-UA"/>
        </w:rPr>
        <w:t xml:space="preserve"> Оно не должно быть объектом какой-либо регламен</w:t>
        <w:softHyphen/>
        <w:t>тации, тем более регламентации извне. Недопустимо давление на искусство не только со стороны государства, но и со стороны общества, которое и является, собственно говоря, потребителем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ребование свободы доходит даже до освобождения от дик</w:t>
        <w:softHyphen/>
        <w:t>тата художественной критики, говорящей от имени обще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Граница между искусством и неискусством трактуется модер</w:t>
        <w:softHyphen/>
        <w:t>низмом в спиритуалистическом духе. Она определяется чисто внутренним, духовным решением художника видеть вещи по-дру</w:t>
        <w:softHyphen/>
        <w:t>гому. Эта граница получает мифическое измерение: ее пересече</w:t>
        <w:softHyphen/>
        <w:t>ние начинает походить на религиозное обращение, внутреннее просветление, позволяющее увидеть ранее знакомое в новом свете и все тайное сделать предметом созерцания. Если что-то становит</w:t>
        <w:softHyphen/>
        <w:t>ся искусством, поскольку оно видится в результате внутреннего просветления, художественный критик лишается права говорить не только от имени публики, но даже от своего собственного имени. Он должен встать на позицию художника, перейти, так сказать, в его веру, увидеть мир его глазами. Только такое обра</w:t>
        <w:softHyphen/>
        <w:t>щение критика в новую веру — веру самого художника позволит критику адекватно понять и истолковать созданное художником произведение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традиционного искусства характерна была идея, что кри</w:t>
        <w:softHyphen/>
        <w:t>тик является посредником между аудиторией и искусством. Он оценивает последнее с точки зрения эстетического вкуса, несом</w:t>
        <w:softHyphen/>
        <w:t>ненно присущегсгаудитории, и выносит свой приговор от имени аудитор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одернизм, подвергавшийся на первых порах резкой и обычно плохо обоснованной критике, со временем изменил это положение вещей на противоположное. Критик должен быть тем челове</w:t>
        <w:softHyphen/>
        <w:t>ком, который лучше, чем остальная публика, понимает замысел и новое эстетическое видение художника. Задача критика — про</w:t>
        <w:softHyphen/>
        <w:t>чувствовать видение и веру художника и затем донести их до Широкой аудитории. Сама аудитория вряд ли способна без ква</w:t>
        <w:softHyphen/>
        <w:t>лифицированной помощи проникнуть в радикально новый ху</w:t>
        <w:softHyphen/>
        <w:t>дожественный замысел и увидеть мир таким, каким он представ</w:t>
        <w:softHyphen/>
        <w:t>ляется прозревшему художнику.</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ритик говорит теперь уже не от имени аудитории, эстети</w:t>
        <w:softHyphen/>
        <w:t>ческие вкусы которой, как правило, незрелы, а от имени самого художника. Это, по мысли большинства модернистов, — один из важных моментов свободы художественного творчества, отсут</w:t>
        <w:softHyphen/>
        <w:t>ствия стесненности его приземленым, а иногда и просто при</w:t>
        <w:softHyphen/>
        <w:t>митивным обывательским вкус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 Адорно вполне оправданно связывает свободу в искусстве со свободой в самом обществе. «Плавание по неведомым морям,</w:t>
      </w:r>
      <w:r>
        <w:rPr>
          <w:rStyle w:val="59"/>
          <w:rFonts w:cs="Times New Roman" w:ascii="Times New Roman" w:hAnsi="Times New Roman"/>
          <w:sz w:val="24"/>
          <w:szCs w:val="24"/>
          <w:lang w:val="uk-UA" w:eastAsia="uk-UA"/>
        </w:rPr>
        <w:t xml:space="preserve"> </w:t>
      </w:r>
      <w:r>
        <w:rPr>
          <w:rStyle w:val="59"/>
          <w:rFonts w:cs="Times New Roman" w:ascii="Times New Roman" w:hAnsi="Times New Roman"/>
          <w:sz w:val="24"/>
          <w:szCs w:val="24"/>
          <w:lang w:eastAsia="uk-UA"/>
        </w:rPr>
        <w:t>в которое отважились пуститься около 1910 г. революционеры от искусства, не оправдало их авантюристических надежд на уда</w:t>
        <w:softHyphen/>
        <w:t>чу. Наоборот, запущенный в те годы процесс привел к распаду тех категорий, во имя которых он и был начат. Более того, пучи</w:t>
        <w:softHyphen/>
        <w:t>на новых табу увлекала в свой водоворот все больше “пловцов”; все меньше художников радовались вновь обретенному царству свободы, испытывая желание вернуться к сохранившемуся в во</w:t>
        <w:softHyphen/>
        <w:t>ображении, но вряд ли уже жизнеспособному порядку. Ведь абсо</w:t>
        <w:softHyphen/>
        <w:t>лютная свобода в искусстве, как одном из видов деятельности, неизбежно приходит в противоречие с постоянным состоянием несвободы в обществе в целом. Место искусства в нем стало неоп</w:t>
        <w:softHyphen/>
        <w:t>ределенным»</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щая идея Адорно о зависимости свободы художественного творчества от уровня свободы в обществе в целом верна. Худож</w:t>
        <w:softHyphen/>
        <w:t>ник свободен — но никогда в абсолютном смысле, на котором на</w:t>
        <w:softHyphen/>
        <w:t>стаивали модернисты, — только в свободном обществ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Анализ искусства закрытого (коммунистического и национал- социалистического) общества хорошо показывает, что в таком обществе вопрос о свободе художественного творчества просто неуместен. Задача искусства — быть служанкой господствующей и притом весьма жесткой идеологии. Художник оказывается сво</w:t>
        <w:softHyphen/>
        <w:t>бодным только в одном: он может максимально использовать свой талант в том направлении, которое диктуется этой идеоло</w:t>
        <w:softHyphen/>
        <w:t>гией. О свободе как внутреннем решении художника, реализа</w:t>
        <w:softHyphen/>
        <w:t>ции внезапно открывшегося ему нового эстетического видения окружающего мира не может быть и реч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омарксист Адорно считает несвободным и современное по</w:t>
        <w:softHyphen/>
        <w:t>стиндустриальное общество. Поэтому он естественным образом заключает, что и художники-модернисты, творчество которых протекало в рамках этого общества, также являлись несвободны</w:t>
        <w:softHyphen/>
        <w:t>ми. Чрезмерная приверженность модернизма к свободе творче</w:t>
        <w:softHyphen/>
        <w:t>ства привела в конечном счете к печальным результатам. Стало общепринятым напоминать, говорит Адорно, что из всего, что имеет отношение к искусству, ничто — ни в нем самом, ни в его отношении к миру со всем, что его составляет, ни даже в самом праве искусства на существование — уже не является ни самооче</w:t>
        <w:softHyphen/>
        <w:t>видным, ни само собой разумеющимся. Убывает то, что может делаться без долгих раздумий и не составляет особых проблем, и этот процесс не компенсируется тем множеством возможностей, которое мысленно кажется необозримым. Расширение во мно</w:t>
        <w:softHyphen/>
        <w:t>гих отношениях оборачивается для искусства сужением. Перед лицом того, чем стала реальность, утверждение сущности искус</w:t>
        <w:softHyphen/>
        <w:t>ства, неотъемлемое от него, превратилось в нечто невыносимое. Искусство вынуждено обратиться против того, что составляет са</w:t>
        <w:softHyphen/>
        <w:t>мую суть его понятия. Как раз поэтому оно становится таким неоп</w:t>
        <w:softHyphen/>
        <w:t>ределенным и неясным до самой мельчайшей своей клеточки</w:t>
      </w:r>
      <w:r>
        <w:rPr>
          <w:rStyle w:val="59"/>
          <w:rStyle w:val="FootnoteAnchor"/>
          <w:rFonts w:cs="Times New Roman" w:ascii="Times New Roman" w:hAnsi="Times New Roman"/>
          <w:sz w:val="24"/>
          <w:szCs w:val="24"/>
          <w:vertAlign w:val="superscript"/>
          <w:lang w:eastAsia="uk-UA"/>
        </w:rPr>
        <w:footnoteReference w:id="342"/>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еализованная более или менее последовательно свобода ху</w:t>
        <w:softHyphen/>
        <w:t>дожественного творчества ведет к тому, что искусство становит</w:t>
        <w:softHyphen/>
        <w:t>ся другим. При этом оказывается, что оно не преобразует мир на новых основаниях, открываемых им, а в такой же степени высту</w:t>
        <w:softHyphen/>
        <w:t>пает против существующего порядка вещей, в какой помогает формированию элементов этого поряд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з подобного рода размышлений Адорно делает вывод, что «искусство нельзя свести ни к общей формуле утешения, ни к ее противоположности»</w:t>
      </w:r>
      <w:r>
        <w:rPr>
          <w:rStyle w:val="59"/>
          <w:rStyle w:val="FootnoteAnchor"/>
          <w:rFonts w:cs="Times New Roman" w:ascii="Times New Roman" w:hAnsi="Times New Roman"/>
          <w:sz w:val="24"/>
          <w:szCs w:val="24"/>
          <w:vertAlign w:val="superscript"/>
          <w:lang w:eastAsia="uk-UA"/>
        </w:rPr>
        <w:footnoteReference w:id="343"/>
      </w:r>
      <w:r>
        <w:rPr>
          <w:rStyle w:val="59"/>
          <w:rFonts w:cs="Times New Roman" w:ascii="Times New Roman" w:hAnsi="Times New Roman"/>
          <w:sz w:val="24"/>
          <w:szCs w:val="24"/>
          <w:lang w:eastAsia="uk-UA"/>
        </w:rPr>
        <w:t>.</w:t>
      </w:r>
    </w:p>
    <w:p>
      <w:pPr>
        <w:pStyle w:val="414"/>
        <w:keepNext w:val="true"/>
        <w:keepLines/>
        <w:numPr>
          <w:ilvl w:val="0"/>
          <w:numId w:val="17"/>
        </w:numPr>
        <w:shd w:fill="auto" w:val="clear"/>
        <w:tabs>
          <w:tab w:val="clear" w:pos="708"/>
          <w:tab w:val="left" w:pos="620" w:leader="none"/>
        </w:tabs>
        <w:spacing w:lineRule="auto" w:line="360"/>
        <w:jc w:val="left"/>
        <w:rPr>
          <w:rFonts w:ascii="Times New Roman" w:hAnsi="Times New Roman" w:cs="Times New Roman"/>
          <w:sz w:val="24"/>
          <w:szCs w:val="24"/>
        </w:rPr>
      </w:pPr>
      <w:bookmarkStart w:id="164" w:name="bookmark165"/>
      <w:r>
        <w:rPr>
          <w:rFonts w:cs="Times New Roman" w:ascii="Times New Roman" w:hAnsi="Times New Roman"/>
          <w:sz w:val="24"/>
          <w:szCs w:val="24"/>
        </w:rPr>
        <w:t>Спонтанность творчества</w:t>
      </w:r>
      <w:bookmarkEnd w:id="164"/>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предшествующих модернизму художественных стилях важ</w:t>
        <w:softHyphen/>
        <w:t>ное значение придавалось тем усилиям, в результате которых художнику удалось создать свое произведение. В эпоху Возрож</w:t>
        <w:softHyphen/>
        <w:t>дения вложенный труд вообще считался одним из основных по</w:t>
        <w:softHyphen/>
        <w:t>казателей качества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модернизме ситуация стала прямо противоположной: ценит</w:t>
        <w:softHyphen/>
        <w:t xml:space="preserve">ся уже не кропотливый труд художника, а </w:t>
      </w:r>
      <w:r>
        <w:rPr>
          <w:rStyle w:val="28"/>
          <w:rFonts w:cs="Times New Roman" w:ascii="Times New Roman" w:hAnsi="Times New Roman"/>
          <w:sz w:val="24"/>
          <w:szCs w:val="24"/>
          <w:lang w:eastAsia="uk-UA"/>
        </w:rPr>
        <w:t>спонтанность</w:t>
      </w:r>
      <w:r>
        <w:rPr>
          <w:rStyle w:val="59"/>
          <w:rFonts w:cs="Times New Roman" w:ascii="Times New Roman" w:hAnsi="Times New Roman"/>
          <w:sz w:val="24"/>
          <w:szCs w:val="24"/>
          <w:lang w:eastAsia="uk-UA"/>
        </w:rPr>
        <w:t xml:space="preserve"> его твор</w:t>
        <w:softHyphen/>
        <w:t>чества. Отсутствие долгих размышлений и кропотливого труда по их воплощению в создаваемом произведении становится од</w:t>
        <w:softHyphen/>
        <w:t>ним из критериев художественного таланта. Скорость творчества оценивается как важный показатель непосредственности выра</w:t>
        <w:softHyphen/>
        <w:t>жаемых художником чувств, отсутствия «надуманности», «прора</w:t>
        <w:softHyphen/>
        <w:t>ботанности» его произведений. Спонтанность творчества, вы</w:t>
        <w:softHyphen/>
        <w:t>ражающаяся прежде всего в его скорости, напрямую связывается с представлением о новизне. Новое открывается художнику все</w:t>
        <w:softHyphen/>
        <w:t>гда внезапно, так что ему остается только зафиксировать резуль</w:t>
        <w:softHyphen/>
        <w:t>тат своего неожиданного прозре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ногда художники-модернисты специально создавали иллю</w:t>
        <w:softHyphen/>
        <w:t>зию спонтанности, вспышек молниеносного и оригинального действия, тщательно скрывая тот большой и кропотливый труд, который был затрачен ими в процессе создания произведения. В самом начале прошлого века полотна К. Моне оценивались кри</w:t>
        <w:softHyphen/>
        <w:t>тиками как «работа мгновения», особого мгновения, той «вспыш</w:t>
        <w:softHyphen/>
        <w:t>ки», в которой гений художника направляет его глаз и руку, что</w:t>
        <w:softHyphen/>
        <w:t>бы создать абсолютно оригинальное произведение. Сам Моне говорил о «мгновенности», связывая ее с общепринятым изоб</w:t>
        <w:softHyphen/>
        <w:t>разительным языком наброска — быстро сделанного эскиза, сво</w:t>
        <w:softHyphen/>
        <w:t>его рода стенографической заметк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олниеность быстрого эскиза, дополненную его упрощенным языком, видели в работах Моне и зрители, только постепенно и с трудом привыкавшие ценить в работе художника не кропотли</w:t>
        <w:softHyphen/>
        <w:t>вый труд, а посетившее его на короткое время вдохновение. Один из критиков характеризовал картины Моне как хаос красок, на</w:t>
        <w:softHyphen/>
        <w:t>угад взятых с палитры. Сам Моне не возражал против такой трак</w:t>
        <w:softHyphen/>
        <w:t>товки процесса его творчества, но эскизность, игравшую роль знака вошедшей в моду спонтанности, он тщательно готовил и просчитывал заранее, поскольку хорошо знал, что она достаточ</w:t>
        <w:softHyphen/>
        <w:t>но легко имитируется. Над слоями подмалевков, где густая краска образует неровности, он кропотливо сплетал сеть из грубого слоя засохшей краски, чтобы затем сделанными одним движением кисти полосами обозначить скорость исполнения. Сама эта ско</w:t>
        <w:softHyphen/>
        <w:t>рость призвана была выражать как неповторимость момента вос</w:t>
        <w:softHyphen/>
        <w:t>приятия, так и уникальность эмпирического мира. Аккуратные цветные лессировки, наложенные поверх всей скрупулезно сра</w:t>
        <w:softHyphen/>
        <w:t>ботанной «мгновенности», устанавливали действительное соот</w:t>
        <w:softHyphen/>
        <w:t>ношение цвето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овое в искусстве не может создаваться средствами поэтики, средствами чистой техники, иначе это будет ненастоящее, неаутен</w:t>
        <w:softHyphen/>
        <w:t>тичное новое. Новое обязано быть спонтанным: оно не должно предвидеться не только публикой, но и самим художником. В про</w:t>
        <w:softHyphen/>
        <w:t>тивном случае он превратится в простого зрителя, хотя и привели- гированного: он будет передавать другим то, что явилось ему во внутреннем созерцании. В известном смысле новое окажется са</w:t>
        <w:softHyphen/>
        <w:t>мым старым и первичным — тем, что скрывалось за культурными соглашениями и традициями и лишь в результате последующего его выявления сделалось видимым.</w:t>
      </w:r>
    </w:p>
    <w:p>
      <w:pPr>
        <w:pStyle w:val="317"/>
        <w:keepNext w:val="true"/>
        <w:keepLines/>
        <w:numPr>
          <w:ilvl w:val="0"/>
          <w:numId w:val="56"/>
        </w:numPr>
        <w:shd w:fill="auto" w:val="clear"/>
        <w:tabs>
          <w:tab w:val="clear" w:pos="708"/>
          <w:tab w:val="left" w:pos="519" w:leader="none"/>
        </w:tabs>
        <w:spacing w:lineRule="auto" w:line="360"/>
        <w:ind w:left="360" w:hanging="360"/>
        <w:rPr>
          <w:rFonts w:ascii="Times New Roman" w:hAnsi="Times New Roman" w:cs="Times New Roman"/>
        </w:rPr>
      </w:pPr>
      <w:bookmarkStart w:id="165" w:name="bookmark166"/>
      <w:r>
        <w:rPr>
          <w:rStyle w:val="321"/>
          <w:rFonts w:cs="Times New Roman" w:ascii="Times New Roman" w:hAnsi="Times New Roman"/>
          <w:b w:val="false"/>
          <w:bCs w:val="false"/>
          <w:lang w:eastAsia="uk-UA"/>
        </w:rPr>
        <w:t>Модернизм и идея авангардной роли искусства</w:t>
      </w:r>
      <w:bookmarkEnd w:id="165"/>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большинства направлений модернизма характерна не только позиция нравственного протеста и неприятия окружа</w:t>
        <w:softHyphen/>
        <w:t xml:space="preserve">ющего мира, но и требование </w:t>
      </w:r>
      <w:r>
        <w:rPr>
          <w:rStyle w:val="28"/>
          <w:rFonts w:cs="Times New Roman" w:ascii="Times New Roman" w:hAnsi="Times New Roman"/>
          <w:sz w:val="24"/>
          <w:szCs w:val="24"/>
          <w:lang w:eastAsia="uk-UA"/>
        </w:rPr>
        <w:t>активного участия искусства в пре</w:t>
        <w:softHyphen/>
        <w:t>образовании жизни.</w:t>
      </w:r>
      <w:r>
        <w:rPr>
          <w:rStyle w:val="59"/>
          <w:rFonts w:cs="Times New Roman" w:ascii="Times New Roman" w:hAnsi="Times New Roman"/>
          <w:sz w:val="24"/>
          <w:szCs w:val="24"/>
          <w:lang w:eastAsia="uk-UA"/>
        </w:rPr>
        <w:t xml:space="preserve"> В дальнейшем эта установка получила специ</w:t>
        <w:softHyphen/>
        <w:t>фическую трактовку в постмодернизм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удожник-модернист явно преувеличивает значение искусст</w:t>
        <w:softHyphen/>
        <w:t>ва в жизни как отдельных индивидов, так и общества в целом. Искусство должно придавать форму жизненному миру, чувствам, восприятию, социальной реальности своего времени. «Авангар</w:t>
        <w:softHyphen/>
        <w:t>дистские мятежи, — пишет Б. Гройс, — изначально являются но</w:t>
        <w:softHyphen/>
        <w:t>выми институциональными захватами и приобретениями. Худож</w:t>
        <w:softHyphen/>
        <w:t>ник-авангардист похож на авантюриста времен колониализма — это бунтарь и мятежник, по которому плачет виселица, но, в ко</w:t>
        <w:softHyphen/>
        <w:t>нечном счете, ойГслужит короне»</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нутреннее противоречие в самосознании авангарда опреде</w:t>
        <w:softHyphen/>
        <w:t>ляет и непоследовательное отношение его к радикальным поли</w:t>
        <w:softHyphen/>
        <w:t>тическим, прежде всего социалистическим, движениям прошлого века. Авангард выдвигает совершенно утопичные по своей при</w:t>
        <w:softHyphen/>
        <w:t>роде, но гораздо более радикальные планы переустройства со</w:t>
        <w:softHyphen/>
        <w:t>циальной жизни, чем те планы, которыми руководствовались политические движения. Вместе с тем одновременно авангард осознает свою зависимость от демократической традиции и не может сомневаться в ней. Дальнейшие события показали его правоту. Как только демократия была свергнута сначала в ком</w:t>
        <w:softHyphen/>
        <w:t>мунистической России^ а затем в национал-социалистической Германии, авангардное искусство сделалось в этих странах из</w:t>
        <w:softHyphen/>
        <w:t>лишним и было быстро уничтожен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тстаивая активную роль искусства в преобразовании жизни, авангардизм резко выступает, в частности, против музеев совре</w:t>
        <w:softHyphen/>
        <w:t>менного искусства. Музеи, по мысли представителей авангарда, являются могильниками живого искусства. Подлинно актуаль</w:t>
        <w:softHyphen/>
        <w:t>ное, современное искусство должно осуществляться непосред</w:t>
        <w:softHyphen/>
        <w:t>ственно в жизни. Попавшее в музей произведение искусства не способно выполнять задачу реального воздействия на жизнь. Его осуществление нейтрализуется, а само оно становится фактом дистанцированного, чисто эстетического, так сказать, социаль</w:t>
        <w:softHyphen/>
        <w:t>но «безобидного» созерцания. Разбросать современное искусст</w:t>
        <w:softHyphen/>
        <w:t>во по музеям — значит, лишить его потенциала общественного воздействия, передать его художественной индустрии — и тем самым сломить его, умертвить. Следовательно, подлинному сто</w:t>
        <w:softHyphen/>
        <w:t>роннику современного искусства нужно препятствовать попада</w:t>
        <w:softHyphen/>
        <w:t>нию этого искусства в музеи. Его усилия должны быть направле</w:t>
        <w:softHyphen/>
        <w:t>ны на то, чтобы как можно дольше продлить внемузейную жизнь современного искусства. Если оно поспешило попасть в музей, оно пропало. К этому, в сущности, сводится авангардистская ар</w:t>
        <w:softHyphen/>
        <w:t>гументация против столь распространившихся музеев современ</w:t>
        <w:softHyphen/>
        <w:t>ного искусства</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Идея активной роли искусства в преобразовании социальной жизни соединяется в модернизме с требованием </w:t>
      </w:r>
      <w:r>
        <w:rPr>
          <w:rStyle w:val="28"/>
          <w:rFonts w:cs="Times New Roman" w:ascii="Times New Roman" w:hAnsi="Times New Roman"/>
          <w:sz w:val="24"/>
          <w:szCs w:val="24"/>
          <w:lang w:eastAsia="uk-UA"/>
        </w:rPr>
        <w:t>автономии искус</w:t>
        <w:softHyphen/>
        <w:t>ства.</w:t>
      </w:r>
      <w:r>
        <w:rPr>
          <w:rStyle w:val="59"/>
          <w:rFonts w:cs="Times New Roman" w:ascii="Times New Roman" w:hAnsi="Times New Roman"/>
          <w:sz w:val="24"/>
          <w:szCs w:val="24"/>
          <w:lang w:eastAsia="uk-UA"/>
        </w:rPr>
        <w:t xml:space="preserve"> Искусство призвано служить обществу, но одновременно оно должно избегать прямой социальной ангажированности. Оно должно оставаться по ту сторону всех возможных социальных функций. Его задача — обнаружение своей собственной, внутрен</w:t>
        <w:softHyphen/>
        <w:t>ней истины, которая выше всякой политической, непременно узко понимаемой утилитарнос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Автономия искусства в модернизме является одним из основ</w:t>
        <w:softHyphen/>
        <w:t>ных вопросов, определяющих практику художественного творче</w:t>
        <w:softHyphen/>
        <w:t>ства. Часто автономия понимается в радикальном модернизме как индивидуальная свобода художника, выражающего себя в своем творчестве. Свобода эстетической воли и художественного вкуса оказывается при этом одним из способов выражения свободы со</w:t>
        <w:softHyphen/>
        <w:t>временного индивида. Признается равноправие всех индивиду</w:t>
        <w:softHyphen/>
        <w:t>альных вкусов, отчего в искусстве, как и в современной демократии, все оказывается приемлемым. Художественный авангард истолко</w:t>
        <w:softHyphen/>
        <w:t>вывается как часть общего проекта освобождения челове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то слишком узкая интерпретация той свободы и автономии, которых требовал радикальный модернизм. Искусство оказыва</w:t>
        <w:softHyphen/>
        <w:t>ется только выражением и отображением свободы и автономии современного индивида. Если субъекты недовольны своей сво</w:t>
        <w:softHyphen/>
        <w:t>бодой, искусство не может требовать свободы и автономии. На</w:t>
        <w:softHyphen/>
        <w:t>против, оно должно выражать разобщенность людей и их от</w:t>
        <w:softHyphen/>
        <w:t>чуждение друг от друг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основание автономии искусства посредством сложившегося еще в Новое время идеала автономной, свободной личности прихо</w:t>
        <w:softHyphen/>
        <w:t>дит также в противоречие с наблюдением, что свобода индивида явно не занимает центрального места в современной культуре. Человек подвластен сознательным и стихийным социальным силам, воздействия которых он не способен избежать. На нем сказываются социальные отношения, культурная принадлеж</w:t>
        <w:softHyphen/>
        <w:t>ность, экономическая зависимость и т.д. Он не свободен от своих собственных навязчивых желаний, от современных средств мас</w:t>
        <w:softHyphen/>
        <w:t>совой информации и т.п. Даже грамматика его собственного языка стоит выше его свобод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ногообразные социальные и индивидуальные факторы мани</w:t>
        <w:softHyphen/>
        <w:t>пулируют свободой человека и предопределяют его эстетические вкусы и предпочтения. Автономия искусства достоверна не в боль</w:t>
        <w:softHyphen/>
        <w:t>шей мере, чем сама идея автономии современного челове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случайно многие модернисты не торопились напрямую свя</w:t>
        <w:softHyphen/>
        <w:t>зать автономию искусства с автономией личности. Например, Малевич утверждал, что он борется против «искренности худож</w:t>
        <w:softHyphen/>
        <w:t>ника». Дюшан был удивлен, узнав, что его писсуар («Фонтан»), представленный на выставке, кому-то понравился, и не хотел признавать его произведением искусства. Даже Кандинский, го</w:t>
        <w:softHyphen/>
        <w:t>воривший о «внутренней необходимости» как источнике своего творчества, имел при этом в виду лишь принудительное воздей</w:t>
        <w:softHyphen/>
        <w:t>ствие картин на зрителя и сравнивал художника с музыкантом, играющим на душевных струнах зрител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оизведение авангарда нередко создается не только вопре</w:t>
        <w:softHyphen/>
        <w:t>ки вкусу общественности или публики, но и вопреки вкусу его автора и вопреки всякой субъективности, включая субъектив</w:t>
        <w:softHyphen/>
        <w:t>ность художни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оизведение искусства, пишет Б. Гройс, только тогда дей</w:t>
        <w:softHyphen/>
        <w:t>ствительно автономно, когда оно не воспроизводит ничего ре</w:t>
        <w:softHyphen/>
        <w:t>ально существующего, когда оно, следовательно, не отражает ни внешнюю, ни внутреннюю реальность. Авангардистское произ</w:t>
        <w:softHyphen/>
        <w:t>ведение искусства начинается там, где заканчивается человек, где он умирает. Автономия искусства не является выражением авто</w:t>
        <w:softHyphen/>
        <w:t>номии личности, это скорее автономия от человека, свобода от него. Искусство авангарда стремится достичь точки, в которой больше нет человека, в которой заканчивается, по выражению Ницше, все «человеческое, слишком человеческое». Это, так ска</w:t>
        <w:softHyphen/>
        <w:t>зать, нулевая точка человеческого существования, в которой нет никакого мышления, но и никакого желания — и вообще никакой жизни. «Художественное творчество вопреки человеческому вку</w:t>
        <w:softHyphen/>
        <w:t>су — вопреки вкусу общественному, но также и вопреки собствен</w:t>
        <w:softHyphen/>
        <w:t>ному вкусу — отнюдь не есть поверхностная провокация. Скорее это попытка достижения вечности путем продуцирования чего- то такого, что радикально отличается от собственной, конечной жизни. Эти художественные поиски абсолютной нулевой формы или нулевого уровня человеческого существования отсылают, ко</w:t>
        <w:softHyphen/>
        <w:t>нечно же, к намного более древним, метафизическим поискам потусторонней жизни. Искусство авангарда наследует метафизи</w:t>
        <w:softHyphen/>
        <w:t>ческой, платоновско-христианской традиции. В этой традиции бессмертия души стремятся достичь, пережив посредством аске</w:t>
        <w:softHyphen/>
        <w:t>зы мистическую смерть, нулевую степень души — и освободившись тем самым от всего человеческого»</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добные объяснения требования автономии искусства по</w:t>
        <w:softHyphen/>
        <w:t>средством ссылки на не очень ясную «нулевую степень» челове</w:t>
        <w:softHyphen/>
        <w:t>ческого существования и тем более на платоновско-христианские поиски бессмертия души, в сущности, ничего не дают.</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облема не в том, что искусству для достижения его авто</w:t>
        <w:softHyphen/>
        <w:t>номии необходимо отказаться от человека или начать говорить</w:t>
      </w:r>
    </w:p>
    <w:p>
      <w:pPr>
        <w:pStyle w:val="116"/>
        <w:shd w:fill="auto" w:val="clear"/>
        <w:tabs>
          <w:tab w:val="clear" w:pos="708"/>
          <w:tab w:val="left" w:pos="205" w:leader="none"/>
        </w:tabs>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о</w:t>
        <w:tab/>
        <w:t>чем-то потустороннем, а в том, что автономия искусства явля</w:t>
        <w:softHyphen/>
        <w:t>ется утопической идеей, последовательная реализация которой способна разрушить само искусство.</w:t>
      </w:r>
    </w:p>
    <w:p>
      <w:pPr>
        <w:pStyle w:val="116"/>
        <w:shd w:fill="auto" w:val="clear"/>
        <w:spacing w:lineRule="auto" w:line="360"/>
        <w:ind w:firstLine="360"/>
        <w:jc w:val="left"/>
        <w:rPr/>
      </w:pPr>
      <w:r>
        <w:rPr>
          <w:rStyle w:val="59"/>
          <w:rFonts w:cs="Times New Roman" w:ascii="Times New Roman" w:hAnsi="Times New Roman"/>
          <w:sz w:val="24"/>
          <w:szCs w:val="24"/>
          <w:lang w:eastAsia="uk-UA"/>
        </w:rPr>
        <w:t>Искусство свободно не в большей мере, чем свободно то об</w:t>
        <w:softHyphen/>
        <w:t>щество, в котором оно существует. Если индивиды конкретного общества не являются свободными и автономными, им совершен</w:t>
        <w:softHyphen/>
        <w:t>но неинтересно искусство, претендующее на максимальную сво</w:t>
        <w:softHyphen/>
        <w:t>боду и автономию. Модернистская утопия автономии искусства, его независимости от других сфер культуры, от свободы и авто</w:t>
        <w:softHyphen/>
        <w:t>номии индивидов, из которых слагается общество, явилась одним из тех факторов, которые привели к крушению сначала ради</w:t>
        <w:softHyphen/>
        <w:t>кального модернизма, а затем и модернизма вообще.</w:t>
      </w:r>
    </w:p>
    <w:p>
      <w:pPr>
        <w:pStyle w:val="116"/>
        <w:shd w:fill="auto" w:val="clear"/>
        <w:spacing w:lineRule="auto" w:line="360"/>
        <w:ind w:firstLine="360"/>
        <w:jc w:val="left"/>
        <w:rPr>
          <w:rStyle w:val="59"/>
          <w:rFonts w:ascii="Times New Roman" w:hAnsi="Times New Roman" w:cs="Times New Roman"/>
          <w:sz w:val="24"/>
          <w:szCs w:val="24"/>
          <w:lang w:eastAsia="uk-UA"/>
        </w:rPr>
      </w:pPr>
      <w:r>
        <w:rPr/>
      </w:r>
    </w:p>
    <w:p>
      <w:pPr>
        <w:pStyle w:val="317"/>
        <w:keepNext w:val="true"/>
        <w:keepLines/>
        <w:numPr>
          <w:ilvl w:val="0"/>
          <w:numId w:val="56"/>
        </w:numPr>
        <w:shd w:fill="auto" w:val="clear"/>
        <w:tabs>
          <w:tab w:val="clear" w:pos="708"/>
          <w:tab w:val="left" w:pos="529" w:leader="none"/>
        </w:tabs>
        <w:spacing w:lineRule="auto" w:line="360"/>
        <w:ind w:left="0" w:hanging="0"/>
        <w:rPr>
          <w:rFonts w:ascii="Times New Roman" w:hAnsi="Times New Roman" w:cs="Times New Roman"/>
        </w:rPr>
      </w:pPr>
      <w:bookmarkStart w:id="166" w:name="bookmark167"/>
      <w:r>
        <w:rPr>
          <w:rStyle w:val="321"/>
          <w:rFonts w:cs="Times New Roman" w:ascii="Times New Roman" w:hAnsi="Times New Roman"/>
          <w:b w:val="false"/>
          <w:bCs w:val="false"/>
          <w:lang w:eastAsia="uk-UA"/>
        </w:rPr>
        <w:t>Направления модернизма</w:t>
      </w:r>
      <w:bookmarkEnd w:id="166"/>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 наиболее важным направлениям модернизма, повлиявшим на ход и развитие искусства XX в., относятся кубизм, абстракт</w:t>
        <w:softHyphen/>
        <w:t>ное искусство, дадаизм, сюрреализм, коструктивизм в архитекту</w:t>
        <w:softHyphen/>
        <w:t>ре, додекафония и алеаторика в музыке. Решающее воздействие на развитие литературы оказало творчество Дж. Джойса и М. Пру</w:t>
        <w:softHyphen/>
        <w:t>ста. Существенное внимание уделяется далее импрессионизму как первому этапу формирования модернизма. Поскольку кубизм и абстрактное искусство хорошо известны, они особо не рассмат</w:t>
        <w:softHyphen/>
        <w:t>риваютс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аже краткая характеристика основных направлений и школ модернизма позволяет наглядно представить его внутреннюю раз</w:t>
        <w:softHyphen/>
        <w:t>нородность и вместе с тем почувствовать его внутреннее, глубин</w:t>
        <w:softHyphen/>
        <w:t>ное единств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обходимо, разумеется, учитывать, что художественная куль</w:t>
        <w:softHyphen/>
        <w:t>тура прошлого века не сводится только к модернизму. Наряду с ним существовали также искусство, продолжавшее традиции предшествующей культуры, в частности традиции реализма, и явления промежуточного типа, соединявшие модернизм с тра</w:t>
        <w:softHyphen/>
        <w:t>диционными формами искусства. К началу 1930-х гг. сложилось также совершенно отличное от модернизма, можно сказать, прямо противоположное ему искусство закрытого общества.</w:t>
      </w:r>
    </w:p>
    <w:p>
      <w:pPr>
        <w:pStyle w:val="414"/>
        <w:keepNext w:val="true"/>
        <w:keepLines/>
        <w:numPr>
          <w:ilvl w:val="0"/>
          <w:numId w:val="31"/>
        </w:numPr>
        <w:shd w:fill="auto" w:val="clear"/>
        <w:tabs>
          <w:tab w:val="clear" w:pos="708"/>
          <w:tab w:val="left" w:pos="630" w:leader="none"/>
        </w:tabs>
        <w:spacing w:lineRule="auto" w:line="360"/>
        <w:jc w:val="left"/>
        <w:rPr>
          <w:rFonts w:ascii="Times New Roman" w:hAnsi="Times New Roman" w:cs="Times New Roman"/>
          <w:sz w:val="24"/>
          <w:szCs w:val="24"/>
        </w:rPr>
      </w:pPr>
      <w:bookmarkStart w:id="167" w:name="bookmark168"/>
      <w:r>
        <w:rPr>
          <w:rFonts w:cs="Times New Roman" w:ascii="Times New Roman" w:hAnsi="Times New Roman"/>
          <w:sz w:val="24"/>
          <w:szCs w:val="24"/>
        </w:rPr>
        <w:t>Импрессионизм</w:t>
      </w:r>
      <w:bookmarkEnd w:id="167"/>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мпрессионизм является преддверием модернизма. Это на</w:t>
        <w:softHyphen/>
        <w:t>чало движения искусства от изображения внешних объектов к изображению чувств человека, а затем и к изображению его иде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Импрессионизм (от фр. </w:t>
      </w:r>
      <w:r>
        <w:rPr>
          <w:rStyle w:val="28"/>
          <w:rFonts w:cs="Times New Roman" w:ascii="Times New Roman" w:hAnsi="Times New Roman"/>
          <w:sz w:val="24"/>
          <w:szCs w:val="24"/>
          <w:lang w:eastAsia="uk-UA"/>
        </w:rPr>
        <w:t>гтргеззгоп —</w:t>
      </w:r>
      <w:r>
        <w:rPr>
          <w:rStyle w:val="59"/>
          <w:rFonts w:cs="Times New Roman" w:ascii="Times New Roman" w:hAnsi="Times New Roman"/>
          <w:sz w:val="24"/>
          <w:szCs w:val="24"/>
          <w:lang w:eastAsia="uk-UA"/>
        </w:rPr>
        <w:t xml:space="preserve"> впечатление) представ</w:t>
        <w:softHyphen/>
        <w:t>ляет собой направление в изобразительном искусстве, литера</w:t>
        <w:softHyphen/>
        <w:t>туре и музыке конца XIX — начала XX в. Он сложился во фран</w:t>
        <w:softHyphen/>
        <w:t>цузской живописи 60—70-х гг. XIX в. Название течения возникло после первой выставки художников в 1874 г., на которой экспо</w:t>
        <w:softHyphen/>
        <w:t>нировалась картина К. Моне «Впечатление. Восход солнца». Ядром первой группы импрессионистов были О. Ренуар, К. Моне, К. Писсаро, А. Сислей, Э. Дега и д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ложившийся под знаком романтизма, импрессионизм никогда полностью от идеалов последнего не отрывался. На импрессио</w:t>
        <w:softHyphen/>
        <w:t>нистов оказали прямое или косвенное воздействие такие пред</w:t>
        <w:softHyphen/>
        <w:t>ставления романтизма, как отказ от правил и законов в искусст</w:t>
        <w:softHyphen/>
        <w:t>ве, смелое провозглашение свободы главным и единственным его законом, полное раскрепощение чувства, введение в искусство понятий времени и движения, идея независимости и индивидуа</w:t>
        <w:softHyphen/>
        <w:t>лизма художника, романтические представления о завершенности произведения искусства, идеи, касающиеся человека, творчества, прекрасного и безобразного, и т.д. Импрессионизм был трезвее, чем романтизм, но за этой трезвостью скрывалась все-таки ро</w:t>
        <w:softHyphen/>
        <w:t>мантическая подопле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мпрессионизм является зыбкой и подвижной системой, со</w:t>
        <w:softHyphen/>
        <w:t>единением романтизма и «натурализма», разума и чувства, субъек</w:t>
        <w:softHyphen/>
        <w:t>тивного и объективного, поэзии и науки, свободы и жесткого закона, безудержного порыва и сдерживающих его рамок.</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ним из источников, питавших импрессионизм, стала япон</w:t>
        <w:softHyphen/>
        <w:t>ская цветная гравюра, широко показанная в 1867 г. в Париже. В этом нет ничего странного: еще романтизм снова (после роко</w:t>
        <w:softHyphen/>
        <w:t>ко) привлек внимание европейцев к Востоку. Увлечение японским искусством было одновременно и модой, и одной из примет вре</w:t>
        <w:softHyphen/>
        <w:t>мени, отразившейся на вкусе эпохи. Бодлер, Гонкуры, Мане, Дега, Уистлер были первыми ценителями и коллекционерами японских гравюр, кимоно, вееров, фарфора. Как пишет Я. Тугендхольд, «в японских гравюрах не было линейной геометрической перс</w:t>
        <w:softHyphen/>
        <w:t>пективы, которой учила европейская академия, — но зато в них была воздушная перспектива, в них струились солнечные лучи, клубился утренний туман, реяли нежные облака пара и дыма... Японцы... первые великим инстинктом своим поняли, что при</w:t>
        <w:softHyphen/>
        <w:t>рода — не совокупность тел, а нескончаемая цепь вечно меня</w:t>
        <w:softHyphen/>
        <w:t>ющихся явлений. Они первые стали изображать целые серии од</w:t>
        <w:softHyphen/>
        <w:t>ного и того же пейзажа при различном освещении и в разные времена года. Таковы были “100 видов горы Фудзи” Хокусаи, “53 вида станции Токайдо” Хиросиге... Академия учила строить композицию так, как будто художник созерцал изображаемую им сцену, сидя ан фас в балконе театра и видя ее в горизонтальных линиях. Японцы же трактовали композицию так, как будто худож</w:t>
        <w:softHyphen/>
        <w:t>ник был действующим лицом изображаемой сцены. Вот почему у них преобладают наклонные линии над горизонтальными; вот почему у них на первом плане часто вырисовывается цветущая ветка или другая подробность, заслоняющая целое, хотя и гар</w:t>
        <w:softHyphen/>
        <w:t>монически связанная с ним. На примере японцев французские художники поняли всю красоту асимметрии, все очарование неожи</w:t>
        <w:softHyphen/>
        <w:t>данности, всю магию недосказанности. На примере японцев они убедились в прелести легких набросков, моментальных сним</w:t>
        <w:softHyphen/>
        <w:t>ков, сделанных несколькими линиями и несколькими пятнами»</w:t>
      </w:r>
      <w:r>
        <w:rPr>
          <w:rStyle w:val="59"/>
          <w:rStyle w:val="FootnoteAnchor"/>
          <w:rFonts w:cs="Times New Roman" w:ascii="Times New Roman" w:hAnsi="Times New Roman"/>
          <w:sz w:val="24"/>
          <w:szCs w:val="24"/>
          <w:vertAlign w:val="superscript"/>
          <w:lang w:eastAsia="uk-UA"/>
        </w:rPr>
        <w:footnoteReference w:id="344"/>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лияние японского искусства на импрессионизм не следует, однако, преувеличивать. Японцы, в отличие от импрессионистов, никогда не писали прямо с натуры. Впечатления импрессионис</w:t>
        <w:softHyphen/>
        <w:t>тов шли от непосредственно-чувственного восприятия, тогда как у японцев — от эмоционального переживания, соединенного с не</w:t>
        <w:softHyphen/>
        <w:t>уклонным следованием традиционным приема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 Манн называл живопись импрессионистов «зачарованным садом», подчеркивая его преданность идеалам земной жизни. Для эстетических открытий импрессионистам достаточно было скромных уголков природы, берегов Сены, улиц Парижа. Повсе</w:t>
        <w:softHyphen/>
        <w:t>дневная жизнь, полагали они, прекрасна, и художник не нужда</w:t>
        <w:softHyphen/>
        <w:t>ется в изысканном или в исключительн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мпрессионисты противопоставили свое искусство салонно</w:t>
        <w:softHyphen/>
        <w:t>му и официальному, красоту повседневной действительности — помпезной и вычурной красоте салонной живописи, основанной на академических принципах. Они отказались писать мифоло</w:t>
        <w:softHyphen/>
        <w:t>гические сюжету, чуждались «литературщины» (тогда это сло</w:t>
        <w:softHyphen/>
        <w:t>во впервые вошло в употребление), ассоциировавшейся для них с фальшью салона, где, по словам Г. де Мопассана, стены запол</w:t>
        <w:softHyphen/>
        <w:t>няли «картины душещипательные и романтические, исторические и нескромные... картины, которые и повествуют, и декламиру</w:t>
        <w:softHyphen/>
        <w:t>ют, и учат, и морализируют, а то и развращают»</w:t>
      </w:r>
      <w:r>
        <w:rPr>
          <w:rStyle w:val="59"/>
          <w:rStyle w:val="FootnoteAnchor"/>
          <w:rFonts w:cs="Times New Roman" w:ascii="Times New Roman" w:hAnsi="Times New Roman"/>
          <w:sz w:val="24"/>
          <w:szCs w:val="24"/>
          <w:vertAlign w:val="superscript"/>
          <w:lang w:eastAsia="uk-UA"/>
        </w:rPr>
        <w:footnoteReference w:id="345"/>
      </w:r>
      <w:r>
        <w:rPr>
          <w:rStyle w:val="59"/>
          <w:rFonts w:cs="Times New Roman" w:ascii="Times New Roman" w:hAnsi="Times New Roman"/>
          <w:sz w:val="24"/>
          <w:szCs w:val="24"/>
          <w:lang w:eastAsia="uk-UA"/>
        </w:rPr>
        <w:t>. Импрессионисты избегали сентиментальности, пафосности, какой-либо нарочитой возвышенности образа. Утверждая новое видение мира, они де</w:t>
        <w:softHyphen/>
        <w:t>мократизировали представление о прекрасн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равнивая импрессионистов с русскими передвижниками, ко</w:t>
        <w:softHyphen/>
        <w:t>торые тоже боролись с салонно-академическим искусством, мож</w:t>
        <w:softHyphen/>
        <w:t>но сказать, что результаты оказались совершенно разными. Рус</w:t>
        <w:softHyphen/>
        <w:t>ские передвижники отвергли вместе с салонной красивостью и красоту живописи вообще, настаивая на нравственном и револю</w:t>
        <w:softHyphen/>
        <w:t>ционном значении искусства. Импрессионисты же, отвергнув слащавую, приторную красивость салона, не отказались от поис</w:t>
        <w:softHyphen/>
        <w:t>ка красоты как таковой, но уже в других формах.</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о импрессионистов художники, даже самые «живописные», всегда дополняли на холсте видимое знаемым. Импрессионис</w:t>
        <w:softHyphen/>
        <w:t>ты же стремились уловить летучий момент, приближаясь к чис</w:t>
        <w:softHyphen/>
        <w:t>той видимости. Знание уступило место впечатлению. Импрес</w:t>
        <w:softHyphen/>
        <w:t>сионизм — это прежде всего изменчивость и движение. Для передачи мгновенных преображений мира импрессионисты сократили время создания картины, максимально приблизив его к реальному времени изображаемого явления природы. С поня</w:t>
        <w:softHyphen/>
        <w:t>тием скорости создания произведения были связаны и требова</w:t>
        <w:softHyphen/>
        <w:t>ния к степени его завершеннос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Импрессионизм изменил представление не только о </w:t>
      </w:r>
      <w:r>
        <w:rPr>
          <w:rStyle w:val="28"/>
          <w:rFonts w:cs="Times New Roman" w:ascii="Times New Roman" w:hAnsi="Times New Roman"/>
          <w:sz w:val="24"/>
          <w:szCs w:val="24"/>
          <w:lang w:eastAsia="uk-UA"/>
        </w:rPr>
        <w:t xml:space="preserve">предмете </w:t>
      </w:r>
      <w:r>
        <w:rPr>
          <w:rStyle w:val="59"/>
          <w:rFonts w:cs="Times New Roman" w:ascii="Times New Roman" w:hAnsi="Times New Roman"/>
          <w:sz w:val="24"/>
          <w:szCs w:val="24"/>
          <w:lang w:eastAsia="uk-UA"/>
        </w:rPr>
        <w:t xml:space="preserve">живописи, но и о самой </w:t>
      </w:r>
      <w:r>
        <w:rPr>
          <w:rStyle w:val="28"/>
          <w:rFonts w:cs="Times New Roman" w:ascii="Times New Roman" w:hAnsi="Times New Roman"/>
          <w:sz w:val="24"/>
          <w:szCs w:val="24"/>
          <w:lang w:eastAsia="uk-UA"/>
        </w:rPr>
        <w:t>картин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удожники-импрессионисты не ставили своей специальной целью незаконченность, эскизность картины и обнаженность живописной техники. Вместе с тем с точки зрения требований к степени отделки можно говорить о двойственной незавершен</w:t>
        <w:softHyphen/>
        <w:t>ности работ импрессионистов. Во-первых, это та внешняя рез</w:t>
        <w:softHyphen/>
        <w:t>кость отделки, которая зачастую вызывала недовольство совре</w:t>
        <w:softHyphen/>
        <w:t>менников. Во-вторых, незавершенность как открытость всей живописной системы, постоянная недоговоренность, протяжен</w:t>
        <w:softHyphen/>
        <w:t>ность во времени, так сказать, многоточие в конце фразы. Из-за своеобразной недосказанности картины импрессионистов труд</w:t>
        <w:softHyphen/>
        <w:t>но охарактеризовать однозначно, но в ней — их волнующая при</w:t>
        <w:softHyphen/>
        <w:t>тягательность. Если бы нужно было вывести простую формулу импрессионизма, ею могла бы быть: «изменчивость, двойствен</w:t>
        <w:softHyphen/>
        <w:t>ность, обратимость, недосказанност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Изменив представление о живописи, импрессионизм достиг особой степени </w:t>
      </w:r>
      <w:r>
        <w:rPr>
          <w:rStyle w:val="28"/>
          <w:rFonts w:cs="Times New Roman" w:ascii="Times New Roman" w:hAnsi="Times New Roman"/>
          <w:sz w:val="24"/>
          <w:szCs w:val="24"/>
          <w:lang w:eastAsia="uk-UA"/>
        </w:rPr>
        <w:t>активизации зрителя</w:t>
      </w:r>
      <w:r>
        <w:rPr>
          <w:rStyle w:val="59"/>
          <w:rFonts w:cs="Times New Roman" w:ascii="Times New Roman" w:hAnsi="Times New Roman"/>
          <w:sz w:val="24"/>
          <w:szCs w:val="24"/>
          <w:lang w:eastAsia="uk-UA"/>
        </w:rPr>
        <w:t xml:space="preserve"> (даже путем его раздраже</w:t>
        <w:softHyphen/>
        <w:t>ния «незавершенностью»). Зритель сделался как бы соучастни</w:t>
        <w:softHyphen/>
        <w:t>ком создания образа и соавтором художни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середине 1880-х гг. начался кризис импрессионизма. Мно</w:t>
        <w:softHyphen/>
        <w:t>гие художники, до того примыкавшие к течению, нашли его рам</w:t>
        <w:softHyphen/>
        <w:t>ки слишком узкими. Речь зашла о том, что принципы импресси</w:t>
        <w:softHyphen/>
        <w:t>онизма лишают картину интеллектуальной и нравственной составляющих. И хотя в 1890-х гг. к импрессионизму пришло широкое признание, оно совпало с началом его распада как цело</w:t>
        <w:softHyphen/>
        <w:t>стного течения и зарождения внутри него иных направлений. Одни хотели как-то модернизировать импрессионизм, другие вообще искали новые пути. Поэтическая живопись импрессио</w:t>
        <w:softHyphen/>
        <w:t>нистов, их приподнятое, светлое восприятие повседневной жиз</w:t>
        <w:softHyphen/>
        <w:t>ни, умение придать лирическую окраску изменчивым, мимолет</w:t>
        <w:softHyphen/>
        <w:t>ным ее проявлениям стали уступать место иным тенденциям и настроения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К течениям, пытавшимся модернизировать импрессионизм, принадлежал, в частности, </w:t>
      </w:r>
      <w:r>
        <w:rPr>
          <w:rStyle w:val="28"/>
          <w:rFonts w:cs="Times New Roman" w:ascii="Times New Roman" w:hAnsi="Times New Roman"/>
          <w:sz w:val="24"/>
          <w:szCs w:val="24"/>
          <w:lang w:eastAsia="uk-UA"/>
        </w:rPr>
        <w:t>неоимпрессионизм</w:t>
      </w:r>
      <w:r>
        <w:rPr>
          <w:rStyle w:val="59"/>
          <w:rFonts w:cs="Times New Roman" w:ascii="Times New Roman" w:hAnsi="Times New Roman"/>
          <w:sz w:val="24"/>
          <w:szCs w:val="24"/>
          <w:lang w:eastAsia="uk-UA"/>
        </w:rPr>
        <w:t xml:space="preserve"> (или пуантилизм). Ж. Сёра выработал необычную технику, а П. Синьяк попытался теоретически обосновать новое течение. Отличия неоимпрес</w:t>
        <w:softHyphen/>
        <w:t>сионизма от импрессионизма были существенными. Раздельные мазки, характерные для импрессионистов, уменьшились до то</w:t>
        <w:softHyphen/>
        <w:t>чек; пришлось отказаться от фиксации мгновения, поскольку живопись, стремящаяся зафиксировать мгновение, вряд ли способна говорить о вечном; отошли на второй план спонтан</w:t>
        <w:softHyphen/>
        <w:t>ность и естественность видения и изображения, интерес к тща</w:t>
        <w:softHyphen/>
        <w:t>тельно выстроенной и продуманной, даже статичной компози</w:t>
        <w:softHyphen/>
        <w:t>ции, приоритет цвета над светом. Художник-пуантилист, создавая любую форму или тень с помощью огромного количества точеч</w:t>
        <w:softHyphen/>
        <w:t>ных мазков, не нуждается ни в линиях, ни в контурах. Глубина изображения достигается благодаря тому, что находящиеся впе</w:t>
        <w:softHyphen/>
        <w:t>реди предметы дрляются более крупными и постепенно умень</w:t>
        <w:softHyphen/>
        <w:t>шаются по мере удаления в перспективу. На расстоянии цвето</w:t>
        <w:softHyphen/>
        <w:t>вые точки оптически сливаются, давая удивительно натуральное впечатление света, тени, перехода из одного тона в другой. По мысли Сёра, не художник своей кистью, а глаз зрителя должен смешивать цветные точки в живую оптическую гамму.</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оимпрессионизм просуществовал недолго. Оказалось, что новая техника таила в себе и негативные моменты. Она нивелиро</w:t>
        <w:softHyphen/>
        <w:t>вала индивидуальность художника. К тому же неоимпрессионизм провозглашал бесстрастность художника, отвергал характерную для импрессионизма спонтанность. Работы художников-пуанти- листов бывает трудно отличить друг от друга. Почувствовав это, К. Писсарро, вначале увлекшийся этой системой, затем уничто</w:t>
        <w:softHyphen/>
        <w:t>жил все свои полотна, выполненные в этой манер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ериод, длившийся примерно с 1886 по 1906 г., принято на</w:t>
        <w:softHyphen/>
        <w:t xml:space="preserve">зывать </w:t>
      </w:r>
      <w:r>
        <w:rPr>
          <w:rStyle w:val="28"/>
          <w:rFonts w:cs="Times New Roman" w:ascii="Times New Roman" w:hAnsi="Times New Roman"/>
          <w:sz w:val="24"/>
          <w:szCs w:val="24"/>
          <w:lang w:eastAsia="uk-UA"/>
        </w:rPr>
        <w:t>постимпрессионизмом.</w:t>
      </w:r>
      <w:r>
        <w:rPr>
          <w:rStyle w:val="59"/>
          <w:rFonts w:cs="Times New Roman" w:ascii="Times New Roman" w:hAnsi="Times New Roman"/>
          <w:sz w:val="24"/>
          <w:szCs w:val="24"/>
          <w:lang w:eastAsia="uk-UA"/>
        </w:rPr>
        <w:t xml:space="preserve"> Этот довольно условный термин обо</w:t>
        <w:softHyphen/>
        <w:t>значает отрезок времени, границы которого определяются, с од</w:t>
        <w:softHyphen/>
        <w:t>ной стороны, последней выставкой импрессионистов, с другой — временем появления первых собственно модернистских течений, таких как фовизм и кубиз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ль Сезанн оказал весьма важное влияние на формирование искусства модернизма. Будучи современником импрессионистов, он проповедовал диаметрально противоположный подход к на</w:t>
        <w:softHyphen/>
        <w:t>туре: не запечатлевать ее мимолетные состояния, а выявить ус</w:t>
        <w:softHyphen/>
        <w:t>тойчивую сущность. Импрессионистской зыбкости, импрессио</w:t>
        <w:softHyphen/>
        <w:t>нистскому «прекрасному мгновению» Сезанн противопоставил сгущенную материальность, длительность состояния и подчерк</w:t>
        <w:softHyphen/>
        <w:t>нутую конструктивность. Живопись Сезанна волевая, она строит картину мира, как строят здание. Цвет, объемная форма, про</w:t>
        <w:softHyphen/>
        <w:t>странственная глубина и плоскость картины — из этих простых первоначал Сезанн возводит свои миры, в которых есть нечто внушительно-грандиозное, несмотря на небольшие размеры его полотен и скупой набор сюжетов (гора Сен-Виктуар в Эксе, пруд с мостиком, дома, утесы, яблоки и кувшин на скатер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езанн был преимущественно художником для художников. Никто из последующих художников не избежал его влияния, хотя для большинства зрителей-непрофессионалов он труден, а на первый взгляд и скучноват в своем внешнем однообразии: у него нет ни интересных сюжетов, ни лиризма, ни ласкающей глаз па</w:t>
        <w:softHyphen/>
        <w:t>лит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устойчивой, густой оранжево-зелено-синей гамме Сезанн лепит цветом свои пейзажи. В них нет «настроения», но редкий пейзаж другого художника выдерживает соседство с ними на од</w:t>
        <w:softHyphen/>
        <w:t>ной стене. В пейзажах Сезанн предпочитает высокий горизонт, так что пространство земли совпадает с плоскостью холста; он сдвигает планы, обобщает массы. Даже отражения в воде он дела</w:t>
        <w:softHyphen/>
        <w:t>ет массивными, архитектоничными. Он ни в чем не признает аморфности и прозревает в природе могучие формообразующие силы. Картина для Сезанна — это пластическая концепция види</w:t>
        <w:softHyphen/>
        <w:t>мого, концепция, а не имитация. Концепция возникает из разре</w:t>
        <w:softHyphen/>
        <w:t>шения противоречий между свойствами натуры и свойствами картины. Натура находится в непрерывном движении и измене</w:t>
        <w:softHyphen/>
        <w:t>нии, картина же по своей природе статична, и задача художника в том, чтобы привести движение к устойчивости и равновесию. В натуре — бесконечное разнообразие прихотливых форм, челове</w:t>
        <w:softHyphen/>
        <w:t>ческому духу свойственно сводить их к немногим, более простым. Сезанн советует: «...трактуйте природу посредством цилиндра, шара, конуса». Объемы Сезанна действительно тяготеют к упро</w:t>
        <w:softHyphen/>
        <w:t>щению, так как он не хочет иллюзорно разрушать плоскость. Его цель — перевести явления природы на язык живописных катего</w:t>
        <w:softHyphen/>
        <w:t>рий, заботясь, чтобы ощущение плоскости сохранялось, синтези</w:t>
        <w:softHyphen/>
        <w:t>руясь с ощущением объема и глубины. Он добивается этого осо</w:t>
        <w:softHyphen/>
        <w:t>бой организацией пространства, иногда прибегая к деформациям и сдвигам и объединяя в одной композиции несколько точек зре</w:t>
        <w:softHyphen/>
        <w:t>ния на изображаемые предмет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натюрмортах Сезанна поверхность стола как бы опрокиды</w:t>
        <w:softHyphen/>
        <w:t>вается на зрителя, утверждая плоскость картины, а фрукты, ле</w:t>
        <w:softHyphen/>
        <w:t>жащие на столе, показаны под другим углом зрения. «Пригвож</w:t>
        <w:softHyphen/>
        <w:t>денные» к плоскости, расположенные словно бы друг над другом, круглящиеся объемы фруктов воспринимаются с удвоенной ин</w:t>
        <w:softHyphen/>
        <w:t>тенсивностью, а сами фрукты выглядят монументально, перво</w:t>
        <w:softHyphen/>
        <w:t>зданно. При этом художник пренебрегает фактурой предметов: его яблоки не из тех, какие хочется съесть, они кажутся сделан</w:t>
        <w:softHyphen/>
        <w:t>ными из какого-то твердого, холодного и плотного вещества, так же как и кувшин и даже скатерт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отличие от импрессионистов Сезанна больше привлекали материальность и величие формы, нежели изменчивая игра света и тени. Импрессионисты ставили во главу угла требование закон</w:t>
        <w:softHyphen/>
        <w:t>чить картину в один прием, чтобы успеть зафиксировать на по</w:t>
        <w:softHyphen/>
        <w:t>лотне «мгновенное» ощущение. Сезанн же предпочитал воз</w:t>
        <w:softHyphen/>
        <w:t>вращаться на выбранное место несколько раз, создавая более проработанный и ^искусственный» образ. Импрессионисты, стре</w:t>
        <w:softHyphen/>
        <w:t>мясь «поймать миг», прибегали к мягким, воздушным штрихам, Сезанн пользовался сильными уверенными мазками, делая свои полотна более объемными. В своем отказе от слепого следования законам линейной перспективы Сезанн пошел еще дальше. Стре</w:t>
        <w:softHyphen/>
        <w:t>мясь изобразить объемный мир на плоском холсте, он искажал пропорции и перспективу, если того требовал конкретный ком</w:t>
        <w:softHyphen/>
        <w:t>позиционный принцип.</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езанну удалось создать особый художественный язык. Идея, что картина — не раскрытое в мир окно (Ренессанс), а двухмер</w:t>
        <w:softHyphen/>
        <w:t>ная плоскость со своими законами изобразительного языка, ста</w:t>
        <w:softHyphen/>
        <w:t>ла центральной в авангардной живописи XX в. Не случайно Пи</w:t>
        <w:softHyphen/>
        <w:t>кассо называл себя «внуком Сезанн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живописи Сезанна таилась тенденция расхождения между ценностями пластическими (изобразительными) и ценностями собственно человеческими: в плане его поисков оказывались рав</w:t>
        <w:softHyphen/>
        <w:t>ноправными гора, яблоко, Арлекин, курильщик и т.д. Сезанн не признавал художественных установок, которые расходились с его собственными. Он не питал ни малейшего интереса к япон</w:t>
        <w:softHyphen/>
        <w:t>скому искусству. Декоративность, стилизация, открытый цвет, контурность, увлекавшие многих его современников, вызывали у него отрицательное отношение. Так же как «литературный дух» и жанризм, под влиянием которых, считал Сезанн, художник «может уклониться от своего настоящего призвания — конкрет</w:t>
        <w:softHyphen/>
        <w:t>ного изучения природы». Ему не нравились ни Гоген, ни Ван Гог, он, кажется, совсем не заметил Тулуз-Лотре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ворчество Тулуз-Лотрека иронично, но и человечно. Он не «клеймит порок», но и не преподносит его как пикантное блюдо: то и другое исключается чувством приобщенности, причастности художника этому миру, — он тоже такой, как они, «ни хуже, ни луч</w:t>
        <w:softHyphen/>
        <w:t>ше». Художественному языку Лотрека присущи яркая характер</w:t>
        <w:softHyphen/>
        <w:t>ность образа, экспрессия, предельный лаконизм. Он охотно за</w:t>
        <w:softHyphen/>
        <w:t>нимался рисованием афиш. Его декоративный дар, лапидарная экспрессия подняли этот жанр на высоту подлинного искусства. Среди основоположников «прикладной графики» современно</w:t>
        <w:softHyphen/>
        <w:t>го города — афиш, плакатов, реклам — Лотреку принадлежит первое мест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сего за пять лет работы Ван Гог создал около 800 картин и бесчисленное количество рисунков, большинство из них — в по</w:t>
        <w:softHyphen/>
        <w:t>следние два-три года его жизни. Подобного история живописи не знала. Ван Гог черпал свое вдохновение не только в идеях импрессионизма, но и в японской гравюре, что помогло ему уйти от натурализма к более экспрессивной и четкой манере. Постепен</w:t>
        <w:softHyphen/>
        <w:t>но цвет в его картинах становится все более смелым, а манера — более свободной, энергичной, помогающей художнику передать на холсте обуревающие его чувства. В отличие от символистов и П. Гогена, в творчестве которого сказывалось влияние симво</w:t>
        <w:softHyphen/>
        <w:t>лизма, Ван Гог никогда не писал вымышленный мир: ему про</w:t>
        <w:softHyphen/>
        <w:t>сто неинтересно было писать «неправдоподобные существа», его картины всегда имели прочную реалистическую основу. Рабо</w:t>
        <w:softHyphen/>
        <w:t>тал Ван Гог всегда с натуры, те немногие полотна, которые он писал, следуя советам Гогена, по воспоминанию или по вообра</w:t>
        <w:softHyphen/>
        <w:t>жению, получались слабее. «Выражать себя» для Ван Гога зна</w:t>
        <w:softHyphen/>
        <w:t>чило выражать чувства, думы, ассоциации, рожденные тем, что он видел и наблюдал: людьми, природой, вещам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икогда не покидавшие Ван Гога напряженные искания выс</w:t>
        <w:softHyphen/>
        <w:t>шего смысла жизни определяют то редкостное сочетание драма</w:t>
        <w:softHyphen/>
        <w:t>тизма и праздничности, которым отмечено его зрелое творче</w:t>
        <w:softHyphen/>
        <w:t>ство. Оно проникнуто страдальческим восторгом перед красотой мира, исполнено эмоциональных контрастов. Это находит вы</w:t>
        <w:softHyphen/>
        <w:t>ражение в живописном языке, построенном на контрастных цве</w:t>
        <w:softHyphen/>
        <w:t>товых созвучиях и, как никогда, экспрессивном. Живописный почерк Ван Гога позволяет войти в прямой контакт с художни</w:t>
        <w:softHyphen/>
        <w:t>ком, почувствовать его страсть и высокий накал души. Этому спо</w:t>
        <w:softHyphen/>
        <w:t>собствует также ярко выраженный в его картинах высокий темп работы — удары кистью, как хлыстом, красочные сгустки, диссо</w:t>
        <w:softHyphen/>
        <w:t>нирующие зигзаги, звучащие как вырвавшееся восклицание. Кар</w:t>
        <w:softHyphen/>
        <w:t>тины свидетельствуют также о резких переменах в настроении художника; будучи человеком религиозным, он заметил однаж</w:t>
        <w:softHyphen/>
        <w:t>ды, что мир, созданный Богом, — это всего лишь его неудачный этюд.</w:t>
      </w:r>
    </w:p>
    <w:p>
      <w:pPr>
        <w:pStyle w:val="414"/>
        <w:keepNext w:val="true"/>
        <w:keepLines/>
        <w:numPr>
          <w:ilvl w:val="0"/>
          <w:numId w:val="31"/>
        </w:numPr>
        <w:shd w:fill="auto" w:val="clear"/>
        <w:tabs>
          <w:tab w:val="clear" w:pos="708"/>
          <w:tab w:val="left" w:pos="606" w:leader="none"/>
        </w:tabs>
        <w:spacing w:lineRule="auto" w:line="360"/>
        <w:jc w:val="left"/>
        <w:rPr>
          <w:rFonts w:ascii="Times New Roman" w:hAnsi="Times New Roman" w:cs="Times New Roman"/>
          <w:sz w:val="24"/>
          <w:szCs w:val="24"/>
        </w:rPr>
      </w:pPr>
      <w:bookmarkStart w:id="168" w:name="bookmark169"/>
      <w:r>
        <w:rPr>
          <w:rFonts w:cs="Times New Roman" w:ascii="Times New Roman" w:hAnsi="Times New Roman"/>
          <w:sz w:val="24"/>
          <w:szCs w:val="24"/>
        </w:rPr>
        <w:t>Фовизм</w:t>
      </w:r>
      <w:bookmarkEnd w:id="168"/>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Возникновение </w:t>
      </w:r>
      <w:r>
        <w:rPr>
          <w:rStyle w:val="28"/>
          <w:rFonts w:cs="Times New Roman" w:ascii="Times New Roman" w:hAnsi="Times New Roman"/>
          <w:sz w:val="24"/>
          <w:szCs w:val="24"/>
          <w:lang w:eastAsia="uk-UA"/>
        </w:rPr>
        <w:t>фовизма</w:t>
      </w:r>
      <w:r>
        <w:rPr>
          <w:rStyle w:val="59"/>
          <w:rFonts w:cs="Times New Roman" w:ascii="Times New Roman" w:hAnsi="Times New Roman"/>
          <w:sz w:val="24"/>
          <w:szCs w:val="24"/>
          <w:lang w:eastAsia="uk-UA"/>
        </w:rPr>
        <w:t xml:space="preserve"> было подготовлено предшествующим развитием импрессионизма и постимпрессионизма. Как и мно</w:t>
        <w:softHyphen/>
        <w:t>гие другие названия движений в рамках модернизма слово «фо</w:t>
        <w:softHyphen/>
        <w:t>визм» возникло довольно случайно: в одном из газетных обзоров Салона 1905 г. работы Матисса, Дерена, Вламинка и др. были на</w:t>
        <w:softHyphen/>
        <w:t>званы «дикими зверями». Фовистов также называли «школой ко? лористов», так как их живопись была очень яркой по цвету.</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длинной школы, в сущности, не было, так как движение просу</w:t>
        <w:softHyphen/>
        <w:t>ществовало всего три года — с осени 1905 г. до 1908 г. Составившие это движение художники были довольно разноплановы, и каждый в дальнейшем пошел своим путем. К основному ядру группы при</w:t>
        <w:softHyphen/>
        <w:t>соединились несколько позднее Ж. Руо, Р. Дюфи, Ж. Брак.</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 вопрос «Что такое фовизм?» Вламинк отвечал: «Это — я, мой стиль определенного периода, моя революционная и сво</w:t>
        <w:softHyphen/>
        <w:t>бодная манера, мой отказ от академизма, мой синий, мой крас</w:t>
        <w:softHyphen/>
        <w:t>ный, мой желтый, без смешивания». Каждый из представите</w:t>
        <w:softHyphen/>
        <w:t>лей фовизма мог бы сказать примерно то же само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Фовисты решительно отвергли приемы живописи XIX в. «Я уверен, — утверждал Дерен, — что реалистический период живопи</w:t>
        <w:softHyphen/>
        <w:t>си кончился. Собственно говоря, живопись только начинается...»</w:t>
      </w:r>
    </w:p>
    <w:p>
      <w:pPr>
        <w:pStyle w:val="116"/>
        <w:shd w:fill="auto" w:val="clear"/>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Фовисты предпочитали импрессионистов, неоимпрессионистов, Ван Гога, Гогена, Сезанна. Импрессионисты почитались как пер</w:t>
        <w:softHyphen/>
        <w:t>вые мастера, расширившие представления о красоте мира, но они казались уже несколько традиционными. Из неоимпрессионистов больше нравились Кросс и Синьяк, которые, в отличие от Сёра, использовали более крупный, удлиненный мазок. У фовистов пуантиль увеличилась, получив характер ярких пятен и став вы</w:t>
        <w:softHyphen/>
        <w:t>ражением ярких эмоций, экспрессии. Нередко у красочных пя</w:t>
        <w:softHyphen/>
        <w:t>тен появлялись жирные, контурные линии. У Ван Гога фовисты учились экспрессии, у Гогена — экзотическим сюжетам, у Сезан</w:t>
        <w:softHyphen/>
        <w:t>на — умению давать цельные пластические формы, построению композиции из тяжелых красочных масс. Фовисты увлекались также примитивом в самом широком значении этого слова: дет</w:t>
        <w:softHyphen/>
        <w:t>ские рисунки, искусство народов Африки и Океании, Ближнего и Дальнего Востока, средневековое искусств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облема работать с натуры или по памяти и воображению не казалась фовистам важной. Главное — добиться максимальной энергии красок. Матисс говорил, что еще в начале 1890-х гг. им овладело желание «поиска чистых средств», которые вызывали бы сильные реакции. Цвет использовался фовистами в его мак</w:t>
        <w:softHyphen/>
        <w:t>симальном звучании: если синий, то самый синий, если красный, то самый красный — абсолютный цвет без нюансов и световых искажений. Можно сказать, фовисты интенсифицировали па</w:t>
        <w:softHyphen/>
        <w:t>литру. От пуантили они шли к мощным цветовым аккордам или оркестровкам больших цветовых пятен, предельно обобщая фор</w:t>
        <w:softHyphen/>
        <w:t>му. Естественно, что такая обобщенность формы не предпола</w:t>
        <w:softHyphen/>
        <w:t>гала светотеневых характеристик, поэтому воздушная среда и перспектива ушли из этой живописи полностью.</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Жорж Брак характеризовал свой фовистский период как эк</w:t>
        <w:softHyphen/>
        <w:t>зальтацию цвета, использование резких контрастов, жирных ли</w:t>
        <w:softHyphen/>
        <w:t>ний. У некоторых художников этого направления встречалось некое красочное тесто с эффектом нарочитой «намалеванности». Любимыми сочетаниями цветов стали красное и зеленое, поме</w:t>
        <w:softHyphen/>
        <w:t>щаемые рядом, желтое и фиолетовое. Фовисты любили оттенки пурпурно-красного и фиолетового, которые нередко заменяли у них черные тона. Активно использовался цветной контур, откры</w:t>
        <w:softHyphen/>
        <w:t>тый Ван Гогом и Тулуз-Лотреком. Такой контур усиливал силу- этность изображения, подчеркивал деформацию его элементов, усиливая тем самым экспрессию.</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конография фовистов традиционна и продолжает традиции XIX в. Главным жанром остается пейзаж, авторитет которого вырос со времен романтизма и импрессионизма. Этот жанр да</w:t>
        <w:softHyphen/>
        <w:t>вал наибольшую свободу в трактовке форм и в выражении инди</w:t>
        <w:softHyphen/>
        <w:t>видуального видения. Среди различных «фигуративных жанров» большое значение имел портрет. Подобно Дега и Лотреку фови</w:t>
        <w:softHyphen/>
        <w:t>сты интересовались миром артистов, кабаре, проституток. Тут появлялись гротеск, едкость красок.</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еремены в фовизме наметились в 1908 г. Многих представи</w:t>
        <w:softHyphen/>
        <w:t>телей этого течения стал интересовать кубизм. Ж. Брак как-то заметил о фовизме: «Невозможно все время находиться в паро</w:t>
        <w:softHyphen/>
        <w:t>ксизме». К кубизму многих художников привел Сезанн, выставка которого прошла после его смерти в Париже в 1907 г. Возник даже лозунг: «Назад к Сезанну!» Пластическая ценность формы, конструктивность, колористическое единство произвели большое впечатление на фовистов. Краски их палитры стали сдержаннее, появился интерес к конструированию формы (Дерен, Дюфи, Вламинк).</w:t>
      </w:r>
    </w:p>
    <w:p>
      <w:pPr>
        <w:pStyle w:val="414"/>
        <w:keepNext w:val="true"/>
        <w:keepLines/>
        <w:numPr>
          <w:ilvl w:val="0"/>
          <w:numId w:val="31"/>
        </w:numPr>
        <w:shd w:fill="auto" w:val="clear"/>
        <w:tabs>
          <w:tab w:val="clear" w:pos="708"/>
          <w:tab w:val="left" w:pos="610" w:leader="none"/>
        </w:tabs>
        <w:spacing w:lineRule="auto" w:line="360"/>
        <w:jc w:val="left"/>
        <w:rPr>
          <w:rFonts w:ascii="Times New Roman" w:hAnsi="Times New Roman" w:cs="Times New Roman"/>
          <w:sz w:val="24"/>
          <w:szCs w:val="24"/>
        </w:rPr>
      </w:pPr>
      <w:bookmarkStart w:id="169" w:name="bookmark170"/>
      <w:r>
        <w:rPr>
          <w:rFonts w:cs="Times New Roman" w:ascii="Times New Roman" w:hAnsi="Times New Roman"/>
          <w:sz w:val="24"/>
          <w:szCs w:val="24"/>
        </w:rPr>
        <w:t>Экспрессионизм</w:t>
      </w:r>
      <w:bookmarkEnd w:id="169"/>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кспрессивными являются многие направления в искусстве. Можно говорить об экспрессивности барокко, романтизма, пост</w:t>
        <w:softHyphen/>
        <w:t>импрессионизма, фовизма и т.д. Экспрессивность как стремле</w:t>
        <w:softHyphen/>
        <w:t>ние к выражению чувств, эмоций, к особой выразительности изображения присуща, можно сказать, искусству в целом.</w:t>
      </w:r>
    </w:p>
    <w:p>
      <w:pPr>
        <w:pStyle w:val="116"/>
        <w:shd w:fill="auto" w:val="clear"/>
        <w:spacing w:lineRule="auto" w:line="360"/>
        <w:ind w:firstLine="360"/>
        <w:jc w:val="left"/>
        <w:rPr>
          <w:rFonts w:ascii="Times New Roman" w:hAnsi="Times New Roman" w:cs="Times New Roman"/>
          <w:sz w:val="24"/>
          <w:szCs w:val="24"/>
        </w:rPr>
      </w:pPr>
      <w:r>
        <w:rPr>
          <w:rStyle w:val="28"/>
          <w:rFonts w:cs="Times New Roman" w:ascii="Times New Roman" w:hAnsi="Times New Roman"/>
          <w:sz w:val="24"/>
          <w:szCs w:val="24"/>
          <w:lang w:eastAsia="uk-UA"/>
        </w:rPr>
        <w:t>Экспрессионизм</w:t>
      </w:r>
      <w:r>
        <w:rPr>
          <w:rStyle w:val="59"/>
          <w:rFonts w:cs="Times New Roman" w:ascii="Times New Roman" w:hAnsi="Times New Roman"/>
          <w:sz w:val="24"/>
          <w:szCs w:val="24"/>
          <w:lang w:eastAsia="uk-UA"/>
        </w:rPr>
        <w:t xml:space="preserve"> представляет собой направление первых двух десятилетий XX в., уделявшее экспрессивности искусства особое внимани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Протоэкспрессионистские тенденции заметны уже в таких течениях, как </w:t>
      </w:r>
      <w:r>
        <w:rPr>
          <w:rStyle w:val="28"/>
          <w:rFonts w:cs="Times New Roman" w:ascii="Times New Roman" w:hAnsi="Times New Roman"/>
          <w:sz w:val="24"/>
          <w:szCs w:val="24"/>
          <w:lang w:eastAsia="uk-UA"/>
        </w:rPr>
        <w:t>модерн</w:t>
      </w:r>
      <w:r>
        <w:rPr>
          <w:rStyle w:val="59"/>
          <w:rFonts w:cs="Times New Roman" w:ascii="Times New Roman" w:hAnsi="Times New Roman"/>
          <w:sz w:val="24"/>
          <w:szCs w:val="24"/>
          <w:lang w:eastAsia="uk-UA"/>
        </w:rPr>
        <w:t xml:space="preserve"> и </w:t>
      </w:r>
      <w:r>
        <w:rPr>
          <w:rStyle w:val="28"/>
          <w:rFonts w:cs="Times New Roman" w:ascii="Times New Roman" w:hAnsi="Times New Roman"/>
          <w:sz w:val="24"/>
          <w:szCs w:val="24"/>
          <w:lang w:eastAsia="uk-UA"/>
        </w:rPr>
        <w:t>символизм.</w:t>
      </w:r>
      <w:r>
        <w:rPr>
          <w:rStyle w:val="59"/>
          <w:rFonts w:cs="Times New Roman" w:ascii="Times New Roman" w:hAnsi="Times New Roman"/>
          <w:sz w:val="24"/>
          <w:szCs w:val="24"/>
          <w:lang w:eastAsia="uk-UA"/>
        </w:rPr>
        <w:t xml:space="preserve"> В частности, для картины бель</w:t>
        <w:softHyphen/>
        <w:t>гийского художника Дж. Энсора «Странные маски» (1890-е гг.) ха</w:t>
        <w:softHyphen/>
        <w:t>рактерны яркие краски, гротескные образы; в картине норвеж</w:t>
        <w:softHyphen/>
        <w:t>ского художника Э. Мунка «Крик» мир страшен и пугающ, в ней сквозит очевидный страх перед одиночеств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обственно экспрессионистское движение начинается в 1905 г. в Германии. Первоначально в группу входят Э. Л. Кирхнер, Ф. Блейл, Э. Хеккель и К. Шмидт-Ротлуфф. В дальнейшем к ним примыка</w:t>
        <w:softHyphen/>
        <w:t>ют Э. Нольде, М. Пехштейн, Кес ван Донген, О. Мюллер. Близки к ним по художественному языку скульпторы Э. Барлах и В. Лем- брук, а также живописец М. Бекман.</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тиль группы формируется параллельно французскому фовиз- му, во многом эскпрессионисты и фовисты исходят из аналогич</w:t>
        <w:softHyphen/>
        <w:t>ных идей и источников. Характерно, в частности, повышенное внимание к творчеству Ван Гога, картины которого стали пока</w:t>
        <w:softHyphen/>
        <w:t>зываться в разных галереях Дрездена, Мюнхена и Берлина. Его экспрессивные краски, динамичные мазки-завитки, «наплывы» пространственных планов были взяты на вооружение будущими экспрессионистами. В немецких галереях выставлялись картины неоимпрессионистов, Гогена, Матисса. Фовистские тенденции помогают вытеснить остатки направления модерн, внутри кото</w:t>
        <w:softHyphen/>
        <w:t>рого рос экспрессионизм; растет влияние кубистов, футуристов. В Германии начинают даже поговаривать об угрожающем импорте французского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экспрессионистов много значит и культурная традиция: гротески Босха и Гойи, спиритуализм Грюневальда и Эль Греко. Их интересует также антиклассическая традиция и отличавшееся явными антиклассическими чертами средневековое искусство. Эк</w:t>
        <w:softHyphen/>
        <w:t>спрессионисты создают свои так называемые «готицизмы» — вы</w:t>
        <w:softHyphen/>
        <w:t>тянутые пропорции, нервные ритмы линий. Не менее важным представлялось и наследие барокко с его мистицизмом и нарочи</w:t>
        <w:softHyphen/>
        <w:t>тым пафосом. Ближайшим примером искусства, близкого по духу экспрессионизму, является романтизм, который немецкие исто</w:t>
        <w:softHyphen/>
        <w:t>рики искусства называли «вторым барокко» и утверждали, что у немцев романтизм «в крови». В романтизме экспрессионистами ценился культ чувств, оттенок иррационализма, вкус к иронии, любовь ко всему необычному, в частности к Средним векам. Из этого же ряда — интерес к примитиву, детскому рисунку, япон</w:t>
        <w:softHyphen/>
        <w:t>ской гравюр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Таким образом, «прозаизму» современной европейской циви</w:t>
        <w:softHyphen/>
        <w:t>лизации снова противопоставляются простые, естественные, не облагороженные цивилизацией чувства. Многие художники едут за новыми впечатлениями в далекие страны. Так, Нольде в 1913 г. отправляется в Новую Гвинею, проехав всю Россию и Азию. Пех</w:t>
        <w:softHyphen/>
        <w:t>штейн, Макке и Клее посещают еще экзотические в те годы стра</w:t>
        <w:softHyphen/>
        <w:t>ны: Египет, Цейлон, Индию, Тунис.</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Большое значение имеет влияние русской культуры. Особенно расцветает «руссизм» в Мюнхене, где сложилась большая коло</w:t>
        <w:softHyphen/>
        <w:t>ния русских художников во главе с В. Кандинским, А. Явленским и М. Веревкиной. Созданное там общество «Синий всадник» со</w:t>
        <w:softHyphen/>
        <w:t>стоит наполовину из русских. Немцы читают Ф. Достоевского, В. Соловьева и верят в темную, загадочную славянскую душу, пол</w:t>
        <w:softHyphen/>
        <w:t>ную тайны и истинного религиозного экстаз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живописи экспрессионисты стремятся сталкивать яркие краски, писать человеческие фигуры ядовито красным или си</w:t>
        <w:softHyphen/>
        <w:t>ним цветами с радужными контурными абрисами. Они — талант</w:t>
        <w:softHyphen/>
        <w:t>ливые организаторы напряженных форм. Перспективные пла</w:t>
        <w:softHyphen/>
        <w:t>ны и пропорции фигур искажаются ради повышения экспрессии. Мазок также становится экспрессивным, его фактура видна на поверхности холста. Можно говорить даже о сознательной «вар</w:t>
        <w:softHyphen/>
        <w:t>варизации», опримитивлении цвета, линии и фактуры. Цвет экс</w:t>
        <w:softHyphen/>
        <w:t>прессионистов то пронзительно кричаще ярок, то, напротив, словно мутнеет на глазах, становится «грязным», как бы переда</w:t>
        <w:softHyphen/>
        <w:t>вая этим отношение художника к изобразительному мотиву. Ли</w:t>
        <w:softHyphen/>
        <w:t>нии превращаются в контур, который с трудом сдерживает буй</w:t>
        <w:softHyphen/>
        <w:t>ство красок, фактура становится небрежно «намалеванной» поверхностью.</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аже в гравюре, традиционно, еще с Дюрера, распростра</w:t>
        <w:softHyphen/>
        <w:t>ненной в Германии, немецкие экспрессионисты избегают мел</w:t>
        <w:softHyphen/>
        <w:t>ких штрихов при моделировании формы. Они словно выруба</w:t>
        <w:softHyphen/>
        <w:t>ют пятна — то с рваными краями, то зигзагообразны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отя экспрессионизм очень разнообразен по составу примы</w:t>
        <w:softHyphen/>
        <w:t>кавших к нему художников, каждый из которых был очень инди</w:t>
        <w:softHyphen/>
        <w:t>видуален, тем не менее можно попытаться выделить самое глав</w:t>
        <w:softHyphen/>
        <w:t>ное в не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Чаще всего экспрессионизм характеризуется как «искусство кричать». На искусстве экспрессионизма сказалось то, что оно начало складываться в предвоенную эпоху, существовало во время Первой мировой войны и после не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удожественный критик Г. Барр писал об экспрессионизме, что никогда не было такого времени, потрясенного таким ужа</w:t>
        <w:softHyphen/>
        <w:t>сом, таким смертельным страхом. Нужда вопит, человек зовет свою душу, время становится воплем нужды. Искусство присо</w:t>
        <w:softHyphen/>
        <w:t>единяет свой вопль в темноте, оно вопит о помощи, оно зовет дух. Это и есть экспрессиониз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слевоенная атмосфера с ее нищетой и трагической борь</w:t>
        <w:softHyphen/>
        <w:t>бой за выживание усиливает тревогу за будущее, поэтому экс</w:t>
        <w:softHyphen/>
        <w:t>прессионизм пронизан обеспокоенностью судьбой человека. Эк</w:t>
        <w:softHyphen/>
        <w:t>спрессионизм гипертрофирует переживания, он драматизиру</w:t>
        <w:softHyphen/>
        <w:t>ет любое жизненное явление, стремится к бурным эмоциям без налета сентиментальности, к упоению отчаяние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Если импрессионизм — безмятежное, мягкое, поэтичное, ли</w:t>
        <w:softHyphen/>
        <w:t>ричное впечатление, то экспрессионизм — бурное, тревожное пе</w:t>
        <w:softHyphen/>
        <w:t>реживание мира, своего рода крик.</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кспрессионисты хотят возбудить эмоции зрителя, взбудора</w:t>
        <w:softHyphen/>
        <w:t>жить его. Для этого они прибегают к деформации, взрывчатости форм, к столкновению, казалось бы, несовместимых цветов и даже к гротеску. Особенно показательна в этом плане картина Нольде «Потерянный рай».</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экспрессионизма вообще характерно обращение к хрис</w:t>
        <w:softHyphen/>
        <w:t>тианской тематике (Нольде, Барлах, Рольфе, Шмидт-Ротлуфф, Моргнер). Художники выступают против религиозного ханже</w:t>
        <w:softHyphen/>
        <w:t>ства, соотнося страдания Христа и его последователей с совре</w:t>
        <w:softHyphen/>
        <w:t>менной жизнью. Значение христианского неогуманизма особен</w:t>
        <w:softHyphen/>
        <w:t>но выросло во время Первой мировой войн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Художники-экспрессионисты создают также </w:t>
      </w:r>
      <w:r>
        <w:rPr>
          <w:rStyle w:val="28"/>
          <w:rFonts w:cs="Times New Roman" w:ascii="Times New Roman" w:hAnsi="Times New Roman"/>
          <w:sz w:val="24"/>
          <w:szCs w:val="24"/>
          <w:lang w:eastAsia="uk-UA"/>
        </w:rPr>
        <w:t xml:space="preserve">обобщенные аллегории. </w:t>
      </w:r>
      <w:r>
        <w:rPr>
          <w:rStyle w:val="59"/>
          <w:rFonts w:cs="Times New Roman" w:ascii="Times New Roman" w:hAnsi="Times New Roman"/>
          <w:sz w:val="24"/>
          <w:szCs w:val="24"/>
          <w:lang w:eastAsia="uk-UA"/>
        </w:rPr>
        <w:t>В частности, картины Бекмана представляют собой мрачные спек</w:t>
        <w:softHyphen/>
        <w:t>такли, смысл которых не может быть до конца прояснен.</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ажной является также попытка «обнажить» реальность, кото</w:t>
        <w:softHyphen/>
        <w:t xml:space="preserve">рая иногда приводит к откровенной </w:t>
      </w:r>
      <w:r>
        <w:rPr>
          <w:rStyle w:val="28"/>
          <w:rFonts w:cs="Times New Roman" w:ascii="Times New Roman" w:hAnsi="Times New Roman"/>
          <w:sz w:val="24"/>
          <w:szCs w:val="24"/>
          <w:lang w:eastAsia="uk-UA"/>
        </w:rPr>
        <w:t>социальной критике</w:t>
      </w:r>
      <w:r>
        <w:rPr>
          <w:rStyle w:val="59"/>
          <w:rFonts w:cs="Times New Roman" w:ascii="Times New Roman" w:hAnsi="Times New Roman"/>
          <w:sz w:val="24"/>
          <w:szCs w:val="24"/>
          <w:lang w:eastAsia="uk-UA"/>
        </w:rPr>
        <w:t xml:space="preserve"> (К. Кольвиц ставит задачу: показать «страдания, величиной с гору», тягост</w:t>
        <w:softHyphen/>
        <w:t>ную жизнь рабочих и крестьян; сходную тематику разрабатыва</w:t>
        <w:softHyphen/>
        <w:t>ют Бекман, Феликсмюллер, Гросс, Дикс).</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ногие произведения экспрессионистов несут мощный заряд эротики. Вслед за Ницше экспрессионисты исповедуют убежде</w:t>
        <w:softHyphen/>
        <w:t>ние, что секс, наряду с танцем, способен служить средством ос</w:t>
        <w:softHyphen/>
        <w:t>вобождения первобытных сил человека, раскрепощения его духа и пло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Буржузия не принимала искусство экспрессионистов, назы</w:t>
        <w:softHyphen/>
        <w:t>вая его, как некогда творчество их предшественников — имп</w:t>
        <w:softHyphen/>
        <w:t>рессионистов, «искусством сточных кана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Германии в довоенный период, как уже отмечалось, была довольно большая колония русских художников, близких к экс</w:t>
        <w:softHyphen/>
        <w:t>прессионизму. Однако постепенно в недрах этих объединений, организованных Кандинским (сначала «Фаланга» — 1901 г., затем «Новое художественное объединение Мюнхена» — 1909 г., и на</w:t>
        <w:softHyphen/>
        <w:t>конец, альманах «Синий всадник» — 1911 г.), стал вызревать но</w:t>
        <w:softHyphen/>
        <w:t xml:space="preserve">вый художественный язык модернизма — </w:t>
      </w:r>
      <w:r>
        <w:rPr>
          <w:rStyle w:val="28"/>
          <w:rFonts w:cs="Times New Roman" w:ascii="Times New Roman" w:hAnsi="Times New Roman"/>
          <w:sz w:val="24"/>
          <w:szCs w:val="24"/>
          <w:lang w:eastAsia="uk-UA"/>
        </w:rPr>
        <w:t>абстракционизм.</w:t>
      </w:r>
      <w:r>
        <w:rPr>
          <w:rStyle w:val="59"/>
          <w:rFonts w:cs="Times New Roman" w:ascii="Times New Roman" w:hAnsi="Times New Roman"/>
          <w:sz w:val="24"/>
          <w:szCs w:val="24"/>
          <w:lang w:eastAsia="uk-UA"/>
        </w:rPr>
        <w:t xml:space="preserve"> Вокруг Кандинского группируются и русские, и немецкие художники, стиль которых все еще является экспрессивным: Ф. Марк, А. Мак</w:t>
        <w:softHyphen/>
        <w:t>ке (оба погибли на фронт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арк с детства считал человека безобразным, и поэтому с энергией Франциска Ассизского обратился к миру животных. Марку хотелось проникнуть в душу животного и «увидеть не его в ландшафте, а ландшафт его глазами». Он мечтал научиться видеть мир, как животные, существовать, как растения и камни. Однако впоследствии животные его разочаровывают, он видит, что в них много отвратительного. Живопись Марка становится схематичнее; в ряде предвоенных работ он стремится представ</w:t>
        <w:softHyphen/>
        <w:t>лять чистые силы Вселенной. Художник хочет довести структу</w:t>
        <w:softHyphen/>
        <w:t>ру изображения до крайнего напряжения, тем самым он идет постепенно к абстракц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 абстракции движется и Макке, использующий открытия Делоне и футуризма. Его желание — передать «пространствен</w:t>
        <w:softHyphen/>
        <w:t>ную энергию цвет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 Клее лишь отчасти соприкасается с экспрессионистами, участвуя в выставках «Синего всадника», но его стиль все ближе подходит к абстракционизму.</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А. Явленский, как и все экспрессионисты, стремится к красоч</w:t>
        <w:softHyphen/>
        <w:t>ному максимализму, однако и он постепенно становится одним из зачинателей абстракционизм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чавшись в живописи, экспрессионизм постепенно захваты</w:t>
        <w:softHyphen/>
        <w:t>вает и другие виды искусства: кино, музыку (А. Шёнберг, А. Ве</w:t>
        <w:softHyphen/>
        <w:t>берн), архитектуру (Мис ван дер Роэ и д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1920 г. устраивается выставка «Немецкий экспрессионизм». Журнал «Штурм» возвещает, что «импрессионизм являлся толь</w:t>
        <w:softHyphen/>
        <w:t>ко модой, экспрессионизм же — мировоззрение». Выходят книги об экспрессионизме. Художники-экспрессионисты становятся профессорами и академиками. Экспрессионизм утверждается и в то же время начинает истощаться. На смену ему идут новые течения, прежде всего дадаизм и «Новая вещественность», ко</w:t>
        <w:softHyphen/>
        <w:t>торые обвиняют художников-экспрессионистов в том, что им «кресла важнее, чем шум улиц». Их называют «почтенными са</w:t>
        <w:softHyphen/>
        <w:t>моуглубленными господами», искусство Клее именуют «трога</w:t>
        <w:softHyphen/>
        <w:t>тельным девичьим рукоделием», а у Кокошки обнаруживают «ис</w:t>
        <w:softHyphen/>
        <w:t>кусство деградирующего буржу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сень» экспрессионизма оказалась трагичной. Фашистский режим разгромил остатки этого движения. Многие художники эмигрировали, многим было запрещено работать, некоторые покончили жизнь самоубийством (Кирхнер). Их картины фигу</w:t>
        <w:softHyphen/>
        <w:t>рировали на выставке «Дегенеративное искусство» (1937) — злоб</w:t>
        <w:softHyphen/>
        <w:t>ной усмешке национал-социализма над авангардом.</w:t>
      </w:r>
    </w:p>
    <w:p>
      <w:pPr>
        <w:pStyle w:val="414"/>
        <w:keepNext w:val="true"/>
        <w:keepLines/>
        <w:numPr>
          <w:ilvl w:val="0"/>
          <w:numId w:val="31"/>
        </w:numPr>
        <w:shd w:fill="auto" w:val="clear"/>
        <w:tabs>
          <w:tab w:val="clear" w:pos="708"/>
          <w:tab w:val="left" w:pos="622" w:leader="none"/>
        </w:tabs>
        <w:spacing w:lineRule="auto" w:line="360"/>
        <w:jc w:val="left"/>
        <w:rPr>
          <w:rFonts w:ascii="Times New Roman" w:hAnsi="Times New Roman" w:cs="Times New Roman"/>
          <w:sz w:val="24"/>
          <w:szCs w:val="24"/>
        </w:rPr>
      </w:pPr>
      <w:bookmarkStart w:id="170" w:name="bookmark171"/>
      <w:r>
        <w:rPr>
          <w:rFonts w:cs="Times New Roman" w:ascii="Times New Roman" w:hAnsi="Times New Roman"/>
          <w:sz w:val="24"/>
          <w:szCs w:val="24"/>
        </w:rPr>
        <w:t>Сюрреализм</w:t>
      </w:r>
      <w:bookmarkEnd w:id="170"/>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Возникнув в 20-е гг. прошлого века во Франции, </w:t>
      </w:r>
      <w:r>
        <w:rPr>
          <w:rStyle w:val="28"/>
          <w:rFonts w:cs="Times New Roman" w:ascii="Times New Roman" w:hAnsi="Times New Roman"/>
          <w:sz w:val="24"/>
          <w:szCs w:val="24"/>
          <w:lang w:eastAsia="uk-UA"/>
        </w:rPr>
        <w:t xml:space="preserve">сюрреализм </w:t>
      </w:r>
      <w:r>
        <w:rPr>
          <w:rStyle w:val="59"/>
          <w:rFonts w:cs="Times New Roman" w:ascii="Times New Roman" w:hAnsi="Times New Roman"/>
          <w:sz w:val="24"/>
          <w:szCs w:val="24"/>
          <w:lang w:eastAsia="uk-UA"/>
        </w:rPr>
        <w:t>довольно быстро распространился по всему миру. Его теорети</w:t>
        <w:softHyphen/>
        <w:t>ки и практики опирались на художественный опыт романтиков. Ближайшими предтечами были поэт Г. Аполлинер, итальян</w:t>
        <w:softHyphen/>
        <w:t>ский художник, создатель так называемой «метафизической жи</w:t>
        <w:softHyphen/>
        <w:t>вописи» Д. де Кирико. Сюрреалисты использовали многие уже известные к тому времени модернистские художественные при</w:t>
        <w:softHyphen/>
        <w:t>емы и способы творчества — в частности, скандальные формы и способы эпатажа и шокирования аудитории, перенятые у дада</w:t>
        <w:softHyphen/>
        <w:t>истов. Сюрреалисты опирались на популярные в то время идеи психоанализа 3. Фрейда, философию интуитивизма А. Бергсона, теорию коллективного бессознательного К. Юнга, восторгались работами по квантовой механике и теорией относительности А. Эйнштейна. В частности, С. Дали любил читать современные работы по физике как раз потому, что ничего в них не понимал. Он говорил, что и в его работах никто ничего не должен пони</w:t>
        <w:softHyphen/>
        <w:t>мать: они не поддаются расшифровке, поскольку он сам в них ничего не понимает.</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1924 г. поэт А. Бретон публикует «Манифест сюрреализма», в котором отстаивается идея «автоматического письма»; А. Мас</w:t>
        <w:softHyphen/>
        <w:t>сон и X. Миро создают первые сюрреалистические картины. Уже в следующем году проходит первая выставка художников-сюрреа- листов. В ней наряду с сюрреалистами принимают участие ху</w:t>
        <w:softHyphen/>
        <w:t>дожники, временно примыкавшие к этому направлению: Кири</w:t>
        <w:softHyphen/>
        <w:t>ко, Клее, Пикассо. Вскоре основывается сюрреалистический театр (А. Арто). В 1929 г. Дали с кинорежиссером Бунюэлем снимают классический сюрреалистический фильм «Андалузский пес», а за</w:t>
        <w:softHyphen/>
        <w:t>тем еще один фильм — «Золотой век». С началом Второй миро</w:t>
        <w:softHyphen/>
        <w:t>вой войны центр сюрреалистического движения перемещается из Франции в США. Со смертью в 1966 г. Бретона, бывшего главным инициатором движения сюрреалистов, оно фактически прекращает свое существование. Сюрреалистические приемы творчества иногда используются и теперь: в кинематографе, те</w:t>
        <w:softHyphen/>
        <w:t>левидении, видеоклипах, театре, фотографии, дизайне и т.д.</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своих программных работах, написанных обычно Брето</w:t>
        <w:softHyphen/>
        <w:t>ном, сюрреалисты призывали к освобождению человеческого «Я» и человеческого духа от «оков» сциентизма, логики, разума, морали, государственности, традиционной эстетики, понима</w:t>
        <w:softHyphen/>
        <w:t>емых как уродливые порождения буржуазной цивилизации, за</w:t>
        <w:softHyphen/>
        <w:t>крепостившей с их помощью творческие возможности человека. Подлинные истины бытия скрыты в сфере бессознательного, и искусство призвано вывести их оттуда, выразить в своих произ</w:t>
        <w:softHyphen/>
        <w:t>ведениях. Художник вправе опираться на любой опыт бессозна</w:t>
        <w:softHyphen/>
        <w:t>тельного выражения духа: сновидения, галлюцинации, бред, бес</w:t>
        <w:softHyphen/>
        <w:t>связные воспоминания детства, мистические видения и т.п.</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Как говорил Бретон, «прекрасно все, нарушающее законы при</w:t>
        <w:softHyphen/>
        <w:t>вычной логики, и прежде всего — чудо» и «прекрасное должно биться в конвульсиях, или его не должно быть вообще». Главная задача сюрреалистов — удивить, обескуражить. Удивительное, изу</w:t>
        <w:softHyphen/>
        <w:t>мительное всегда^прекрасно. Можно отметить, что до сих пор в обыденном понимании сюрреализм — это нечто как что-то фан</w:t>
        <w:softHyphen/>
        <w:t>тастическое, эксцентрическое, безумное. Сюрреализм в извест</w:t>
        <w:softHyphen/>
        <w:t>ном смысле перекликается с барокко, делавшем ставку на чудес</w:t>
        <w:softHyphen/>
        <w:t>ное, удивительно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снова творческого метода сюрреализма, как говорится в «Ма</w:t>
        <w:softHyphen/>
        <w:t>нифесте сюрреализма», — «чистый психический автоматизм, имеющий целью выразить устно или письменно, или любым дру</w:t>
        <w:softHyphen/>
        <w:t>гим способом реальное функционирование мысли. Диктовка мысли вне всякого контроля со стороны разума... Сюрреализм основывается на ассоциативных формах... на неутилитарной игре мысли». Изгнание разума из художественного мышления должно утвердить в творчестве хаотический произвол подсоз</w:t>
        <w:softHyphen/>
        <w:t>нательных «озарений». Необходимо, полагают сюрреалисты, ос</w:t>
        <w:softHyphen/>
        <w:t>вободить от власти интеллекта подспудные устремления в под</w:t>
        <w:softHyphen/>
        <w:t>сознании человек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Отсюда два главных принципа сюрреализма: </w:t>
      </w:r>
      <w:r>
        <w:rPr>
          <w:rStyle w:val="28"/>
          <w:rFonts w:cs="Times New Roman" w:ascii="Times New Roman" w:hAnsi="Times New Roman"/>
          <w:sz w:val="24"/>
          <w:szCs w:val="24"/>
          <w:lang w:eastAsia="uk-UA"/>
        </w:rPr>
        <w:t>автоматическое письмо</w:t>
      </w:r>
      <w:r>
        <w:rPr>
          <w:rStyle w:val="59"/>
          <w:rFonts w:cs="Times New Roman" w:ascii="Times New Roman" w:hAnsi="Times New Roman"/>
          <w:sz w:val="24"/>
          <w:szCs w:val="24"/>
          <w:lang w:eastAsia="uk-UA"/>
        </w:rPr>
        <w:t xml:space="preserve"> (скоростная запись первых пришедших в голову слов, на</w:t>
        <w:softHyphen/>
        <w:t xml:space="preserve">вязчивых видений во всей выпуклой их зрелищности и во всей причудливой неожиданности их сочетаний) и </w:t>
      </w:r>
      <w:r>
        <w:rPr>
          <w:rStyle w:val="28"/>
          <w:rFonts w:cs="Times New Roman" w:ascii="Times New Roman" w:hAnsi="Times New Roman"/>
          <w:sz w:val="24"/>
          <w:szCs w:val="24"/>
          <w:lang w:eastAsia="uk-UA"/>
        </w:rPr>
        <w:t>запись сновидений</w:t>
      </w:r>
      <w:r>
        <w:rPr>
          <w:rStyle w:val="59"/>
          <w:rFonts w:cs="Times New Roman" w:ascii="Times New Roman" w:hAnsi="Times New Roman"/>
          <w:sz w:val="24"/>
          <w:szCs w:val="24"/>
          <w:lang w:eastAsia="uk-UA"/>
        </w:rPr>
        <w:t>, ибо в сновидениях, согласно Фрейду, на которого активно опи</w:t>
        <w:softHyphen/>
        <w:t>раются сюрреалисты, открываются глубинные истины бытия, а автоматическое письмо (исключающее цензуру разума) помогает наиболее адекватно передать эти истины с помощью слов или зрительных образов. «Процесс познания исчерпан, — пишут в сво</w:t>
        <w:softHyphen/>
        <w:t>ем “Манифесте” сюрреалисты, — интеллект не принимается больше в расчет, только греза оставляет человеку все права на свободу». Сны, всевозможные видения должны осознаваться как единственно истинные состояния бытия. Искусство понимается сюрреалистами как своего рода наркотическое средство, кото</w:t>
        <w:softHyphen/>
        <w:t>рое без алкоголя и наркотиков приводит человека в состояние грез, когда разрушаются цепи, сковывающие дух. Здесь огшть-таки есть сходство с идеей барокко: жизнь есть сон, игра. Как и барок</w:t>
        <w:softHyphen/>
        <w:t>ко, сюрреализм делает ставку на чудо, чудесное, поражающе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ердцевину сюрреализма составляет, согласно все тому же ве</w:t>
        <w:softHyphen/>
        <w:t>дущему теоретику сюрреализма А. Бретону, «алхимия слова» (вы</w:t>
        <w:softHyphen/>
        <w:t>ражение А. Рембо): «Речь идет не о простой перестановке слов или произвольном перераспределении зрительных образов, но о воссоздании состояния души, которое может соперничать по сво</w:t>
        <w:softHyphen/>
        <w:t>ей напряженности с истинным безумием». Глобальное восстание против все поработившего разума является характерной чертой многих модернистских направлений. Алогичное представляет собой высшую форму выражения и постижения «нового Смыс</w:t>
        <w:softHyphen/>
        <w:t>ла» (А. Арт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Сюрреалистический эффект строится на </w:t>
      </w:r>
      <w:r>
        <w:rPr>
          <w:rStyle w:val="28"/>
          <w:rFonts w:cs="Times New Roman" w:ascii="Times New Roman" w:hAnsi="Times New Roman"/>
          <w:sz w:val="24"/>
          <w:szCs w:val="24"/>
          <w:lang w:eastAsia="uk-UA"/>
        </w:rPr>
        <w:t xml:space="preserve">принципе оппозиции — </w:t>
      </w:r>
      <w:r>
        <w:rPr>
          <w:rStyle w:val="59"/>
          <w:rFonts w:cs="Times New Roman" w:ascii="Times New Roman" w:hAnsi="Times New Roman"/>
          <w:sz w:val="24"/>
          <w:szCs w:val="24"/>
          <w:lang w:eastAsia="uk-UA"/>
        </w:rPr>
        <w:t>сведении в искусстве (картине) далеких друг от друга в реальности объектов, соединении принципиально несоединимого. Сюрреа</w:t>
        <w:softHyphen/>
        <w:t>листы часто повторяют строчку из поэмы Лотреамона «Песни Мальдорора»: «Прекрасно, как случайная встреча на анатомиче</w:t>
        <w:softHyphen/>
        <w:t>ском столе зонтика и швейной машинки». За счет «случайной встречи» возникает впечатление парадоксальности, неожидан</w:t>
        <w:softHyphen/>
        <w:t>ности, алогичности, что создает особую ирреальную (или сверх- реальную) художественную атмосферу, выводящую на иные уров</w:t>
        <w:softHyphen/>
        <w:t>ни созна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Мир, который возникает на картинах сюрреалистов, внешне вроде бы совершенно чужд человеку, но внутренне притягивает его, хотя одновременно и пугает своей парадоксальностью, необъяснимостью, алогичностью. Сюрреалисты пытаются пока</w:t>
        <w:softHyphen/>
        <w:t>зать существующий параллельно с сознанием мир подсознания, причем выводят последний из-под контроля разума и пытаются его описат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юрреализм первоначально возник в среде литераторов, но обрел наиболее эффектное и полное выражение именно в живопи</w:t>
        <w:softHyphen/>
        <w:t>си и завоевал мировое признание. Его главные представители — X. Миро, И. Танги, Г. Арп, С. Дали, М. Эрнст, А. Массон, Р. Маг</w:t>
        <w:softHyphen/>
        <w:t>ритт, П. Дельво, Ф. Пикабиа, С. Матт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ычно выделяются два главных течения в живописи сюрреа</w:t>
        <w:softHyphen/>
        <w:t xml:space="preserve">лизма: </w:t>
      </w:r>
      <w:r>
        <w:rPr>
          <w:rStyle w:val="28"/>
          <w:rFonts w:cs="Times New Roman" w:ascii="Times New Roman" w:hAnsi="Times New Roman"/>
          <w:sz w:val="24"/>
          <w:szCs w:val="24"/>
          <w:lang w:eastAsia="uk-UA"/>
        </w:rPr>
        <w:t>органический</w:t>
      </w:r>
      <w:r>
        <w:rPr>
          <w:rStyle w:val="59"/>
          <w:rFonts w:cs="Times New Roman" w:ascii="Times New Roman" w:hAnsi="Times New Roman"/>
          <w:sz w:val="24"/>
          <w:szCs w:val="24"/>
          <w:lang w:eastAsia="uk-UA"/>
        </w:rPr>
        <w:t xml:space="preserve"> (или </w:t>
      </w:r>
      <w:r>
        <w:rPr>
          <w:rStyle w:val="28"/>
          <w:rFonts w:cs="Times New Roman" w:ascii="Times New Roman" w:hAnsi="Times New Roman"/>
          <w:sz w:val="24"/>
          <w:szCs w:val="24"/>
          <w:lang w:eastAsia="uk-UA"/>
        </w:rPr>
        <w:t>биоморфный)</w:t>
      </w:r>
      <w:r>
        <w:rPr>
          <w:rStyle w:val="59"/>
          <w:rFonts w:cs="Times New Roman" w:ascii="Times New Roman" w:hAnsi="Times New Roman"/>
          <w:sz w:val="24"/>
          <w:szCs w:val="24"/>
          <w:lang w:eastAsia="uk-UA"/>
        </w:rPr>
        <w:t xml:space="preserve"> сюрреализм и </w:t>
      </w:r>
      <w:r>
        <w:rPr>
          <w:rStyle w:val="28"/>
          <w:rFonts w:cs="Times New Roman" w:ascii="Times New Roman" w:hAnsi="Times New Roman"/>
          <w:sz w:val="24"/>
          <w:szCs w:val="24"/>
          <w:lang w:eastAsia="uk-UA"/>
        </w:rPr>
        <w:t>натуралис</w:t>
        <w:softHyphen/>
        <w:t>тический сюрреализм</w:t>
      </w:r>
      <w:r>
        <w:rPr>
          <w:rStyle w:val="59"/>
          <w:rFonts w:cs="Times New Roman" w:ascii="Times New Roman" w:hAnsi="Times New Roman"/>
          <w:sz w:val="24"/>
          <w:szCs w:val="24"/>
          <w:lang w:eastAsia="uk-UA"/>
        </w:rPr>
        <w:t xml:space="preserve"> (или </w:t>
      </w:r>
      <w:r>
        <w:rPr>
          <w:rStyle w:val="28"/>
          <w:rFonts w:cs="Times New Roman" w:ascii="Times New Roman" w:hAnsi="Times New Roman"/>
          <w:sz w:val="24"/>
          <w:szCs w:val="24"/>
          <w:lang w:eastAsia="uk-UA"/>
        </w:rPr>
        <w:t>сверхреализ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ервый считается более «чистой» формой сюрреализма, так как в нем принцип автоматического письма соблюдается с большей последовательностью. Работы этого направления (Миро, Массон, Танги, Матта) строятся на создании неких ино-миров с помощью полуабстрактных биоморфных существ и форм, далеких от форм визуально воспринимаемой действительности. В частности, кар</w:t>
        <w:softHyphen/>
        <w:t>тины Миро представляют собой как бы окна в некие необычные миры, наполненные странной, неземной духовно-органической жизнью. Для большинства картин характерно создание художе</w:t>
        <w:softHyphen/>
        <w:t>ственного пространства путем живописной гармонизации несколь</w:t>
        <w:softHyphen/>
        <w:t>ких одноцветных туманностей, плавно перетекающих друг в дру</w:t>
        <w:softHyphen/>
        <w:t>га. На ранних этапах для создания ирреального пространства картины нередко использовались не туманности, а абстрактные локальные цветные плоскости. Затем эти пространства населя</w:t>
        <w:softHyphen/>
        <w:t>лись абстрактными и полуабстрактными причудливыми форма</w:t>
        <w:softHyphen/>
        <w:t>ми самых различных конфигураций, большинство из которых наполнялось духом живых органических существ — от примитив</w:t>
        <w:softHyphen/>
        <w:t>ных амебообразных, через некие зоо- и антропоморфные суще</w:t>
        <w:softHyphen/>
        <w:t>ства, как бы сошедшие с детских рисунков, до сложнейших иерог</w:t>
        <w:softHyphen/>
        <w:t>лифических и абстрактных образований. Живописные миры Миро часто музыкальны, поэтичны и наполнены внеземным, кос</w:t>
        <w:softHyphen/>
        <w:t>мическим эросом. Для позднего Миро характерны предельная напряженность немногих крупных контрастных цветовых форм, использование жирного черного контура, иероглифоподобных черных знаков, пронизанных апокалиптическим духом. Спонтан</w:t>
        <w:softHyphen/>
        <w:t>ные образы создаются только с помощью чисто живописных средств (цветовое пятно, абстрактные формы и линии), без вся</w:t>
        <w:softHyphen/>
        <w:t>кой литературщин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юрреалистическое творчество ориентировано на полное снятие контроля разума в процессе творчества, высвобождение иррациональных, бессознательных процессов и спонтанное глу</w:t>
        <w:softHyphen/>
        <w:t>бинное видение мир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другом направлении сюрреализма (Дали, Магритт, Дель</w:t>
        <w:softHyphen/>
        <w:t>во) реалистические и фантастические элементы совмещаются как во сне или в бреду, тщательно выписанные реальные пред</w:t>
        <w:softHyphen/>
        <w:t>меты объединяются с объектами, созданными воображением художника. Все это помещается в абсурдные, с точки зрения здравого смысла, ситуации и пространства. Это направление более осознанно опирается на фрейдизм, как бы визуально ил</w:t>
        <w:softHyphen/>
        <w:t>люстрируя многие его положени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иболее известный представитель этой ветви сюрреализма Дали, в отличие от большинства сюрреалистов, не отказывался от живописных традиций предшественников. Он любил Рафа</w:t>
        <w:softHyphen/>
        <w:t>эля, Вермеера, Веласкеса, Гойю, Босха (хотя не терпел в нем его морализаторства), Арчимбольдо, Милле. Предшественниками своего творчества (и самого способа жизни) и истинными сюр</w:t>
        <w:softHyphen/>
        <w:t>реалистами Дали считал Ницше, говорившего, что «искусство нам дано, чтобы не умереть от истины», маркиза де Сада, учивше</w:t>
        <w:softHyphen/>
        <w:t>го садомазохизму, Э. По, творчество которого отличали таинствен</w:t>
        <w:softHyphen/>
        <w:t>ность и мрачность, Ш. Бодлера, затрагивавшего темы разложе</w:t>
        <w:softHyphen/>
        <w:t>ния и смерти. При теоретическом обосновании своего творчества Дали опирался на идеи Фрейда, пытавшегося объяснить, как че</w:t>
        <w:softHyphen/>
        <w:t>ловеческие действия управляются пульсациями либидо, сексу</w:t>
        <w:softHyphen/>
        <w:t>ального инстинкта, превалирующего над сознательной волей, на теорию двойного времени (субъективного и объективного) А. Бергсон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ебя Дали считал наиболее ярким воплощением сюрреализ</w:t>
        <w:softHyphen/>
        <w:t>ма («Сюрреализм — это я»). Свой метод он определял как «пара</w:t>
        <w:softHyphen/>
        <w:t>ноидально-критический», признаваясь, что, действуя согласно ему, сам его до конца не понимает. Параноидальность наиболее полно выражается в бредовых видениях, ночных кошмарах, снах, мистических видениях. «Паранойя, — писал Дали, — системати</w:t>
        <w:softHyphen/>
        <w:t>зирует реальность и выпрямляет ее, обнаруживая магистральную линию, сотворяя истину в последней инстанции»</w:t>
      </w:r>
      <w:r>
        <w:rPr>
          <w:rStyle w:val="59"/>
          <w:rStyle w:val="FootnoteAnchor"/>
          <w:rFonts w:cs="Times New Roman" w:ascii="Times New Roman" w:hAnsi="Times New Roman"/>
          <w:sz w:val="24"/>
          <w:szCs w:val="24"/>
          <w:vertAlign w:val="superscript"/>
          <w:lang w:eastAsia="uk-UA"/>
        </w:rPr>
        <w:footnoteReference w:id="346"/>
      </w:r>
      <w:r>
        <w:rPr>
          <w:rStyle w:val="59"/>
          <w:rFonts w:cs="Times New Roman" w:ascii="Times New Roman" w:hAnsi="Times New Roman"/>
          <w:sz w:val="24"/>
          <w:szCs w:val="24"/>
          <w:lang w:eastAsia="uk-UA"/>
        </w:rPr>
        <w:t>. Суть своего метода Дали видел в свободном от разума проникновении в сфе</w:t>
        <w:softHyphen/>
        <w:t>ру иррационального и «победу над иррациональным» путем его художественной «рационализации» — создания «рукотворной цветной фотографии, зримо запечатлевшей иррациональное, его тайны, его странности»</w:t>
      </w:r>
      <w:r>
        <w:rPr>
          <w:rStyle w:val="59"/>
          <w:rStyle w:val="FootnoteAnchor"/>
          <w:rFonts w:cs="Times New Roman" w:ascii="Times New Roman" w:hAnsi="Times New Roman"/>
          <w:sz w:val="24"/>
          <w:szCs w:val="24"/>
          <w:vertAlign w:val="superscript"/>
          <w:lang w:eastAsia="uk-UA"/>
        </w:rPr>
        <w:footnoteReference w:id="347"/>
      </w:r>
      <w:r>
        <w:rPr>
          <w:rStyle w:val="59"/>
          <w:rFonts w:cs="Times New Roman" w:ascii="Times New Roman" w:hAnsi="Times New Roman"/>
          <w:sz w:val="24"/>
          <w:szCs w:val="24"/>
          <w:lang w:eastAsia="uk-UA"/>
        </w:rPr>
        <w:t>. С помощью своего метода Дали пытался «прочитать» и передать в своем искусстве «послание из вечно</w:t>
        <w:softHyphen/>
        <w:t>сти», которое открывается лишь во сне и в бредовых состояниях. Всякая хорошая живопись, считал он, содержит в той или иной форме такое «послани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Дали характерен высочайший профессионализм в живо</w:t>
        <w:softHyphen/>
        <w:t>писной технике, умение создавать «рукотворные фотографии», т.е. предельно иллюзионистические изображения. Постоянное стремление Дали к овладению всеми тонкостями живописной техники старых мастеров, его культ Леонардо, Рафаэля, Вермеера, постоянные размышления о значении традиции, о Ренессансе, о классицизме и т.п. во многом определили его резко неприяз</w:t>
        <w:softHyphen/>
        <w:t>ненное отношение практически ко всем своим современникам- модернистам, как правило, отрицавшим значение классической живописной техники или пренебрегавшим ею, и особенно — к аб</w:t>
        <w:softHyphen/>
        <w:t>стракционистам, которых он едко высмеивал и вообще не считал художниками. Он 'был убежден, что после Первой мировой вой</w:t>
        <w:softHyphen/>
        <w:t>ны авангардисты практически уничтожили живопись, а он при</w:t>
        <w:softHyphen/>
        <w:t>зван возродить, «спасти» ее. Дали верил в новый «ренессанс» живописи после варварского модернистского «средневековья».</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тиль и художественный язык Дали сложились в 1930-е гг. и с тех пор практически не менялись. Он довел до логического завершения так называемый натуралистически-иллюзионистский сюрреализм. Суть последнего в создании как бы фотографий неких ирреальных, фантасмагорических миров, имеющих, как правило, трехмерное пространство и населенных массой при</w:t>
        <w:softHyphen/>
        <w:t>чудливых существ и предметов. Они создаются безудержной фан</w:t>
        <w:softHyphen/>
        <w:t>тазией художника, обычно применяющего многообразные транс</w:t>
        <w:softHyphen/>
        <w:t>формации и деформации предметов и существ земного мира и частей человеческого тела, переносящего правдоподобно изоб</w:t>
        <w:softHyphen/>
        <w:t>раженные обычные предметы в новый, сюрреалистический кон</w:t>
        <w:softHyphen/>
        <w:t>текст. В парадоксальных, абсурдных мирах Дали ощущается вли</w:t>
        <w:softHyphen/>
        <w:t>яние Босха, Брейгеля, Эль Греко, Гойи, де Кирик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первый период для творчества Дали характерен повышен</w:t>
        <w:softHyphen/>
        <w:t>ный эротизм. Его хаотическая вселенная пронизана тревожно</w:t>
        <w:softHyphen/>
        <w:t>стью, в ней доминируют в постоянном напряжении две силы — Эрос и Танатос, любовь и смерть. Вслед за Фрейдом Дали считает эротизм первичным источником кошмаров, неосознанной моти</w:t>
        <w:softHyphen/>
        <w:t>вацией любого действия человека, преобладающим объектом желаний. Эротизм неотделим от жестокости, и поэтому полотна Дали переполняют образы и предметы, отсылающие к сексуаль</w:t>
        <w:softHyphen/>
        <w:t>ному наслаждению и к добровольному поиску наказания: мужские шляпы, головы птиц, утесы, кинжалы. Те же мягкие формы из-за их разжижения интерпретируются как плод автоэротизма. К этим предметам добавляются другие, которые, как, например, муравьи, подчеркивают разложение и распад плот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конце 1940-х гг. жестокий эротизм уходит со сцены, чтобы уступить место спокойствию религии. Вновь всплывает сексу</w:t>
        <w:softHyphen/>
        <w:t>альность, но уже обращенная вовне, к женщине; часто использу</w:t>
        <w:softHyphen/>
        <w:t>ется рог носорога как намекающий образ.</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своем творчестве Дали очень часто использует одни и те же образы, метафоры, предметы: подпорку-костыль, рог носо</w:t>
        <w:softHyphen/>
        <w:t>рога, хлеб, рыбу, улитку, всевозможные раковины, кипарис, плод граната, женскую обнаженную грудь, муравьев, кузнечика, кровь, следы гниения и разложения плоти, капли (воды, крови), зер</w:t>
        <w:softHyphen/>
        <w:t>кальную гладь воды, зеркало, часы, маски, растекающиеся пред</w:t>
        <w:softHyphen/>
        <w:t>меты, растрескивания, парящие, как в невесомости, предметы, ящички комода в телах людей или в статуях, слонов на паучьих ножках, Галу в разных видах и ситуациях, фрагменты античной скульптуры, картину Милле «Вечерняя молитва» («Анджелюс») в различных трансформациях, которую ряд исследователей рас</w:t>
        <w:softHyphen/>
        <w:t>сматривает как «сексуальный фетиш» Дали, зрительные пара</w:t>
        <w:softHyphen/>
        <w:t>доксы в духе М. Эшера, когда из пейзажа, интерьера или группы человеческих фигур возникает при изменении зрительной по</w:t>
        <w:softHyphen/>
        <w:t>зиции некое иное изображение (чаще всего лицо или бюст), и обязательно — метафизический ландшафт в духе ранних Кири</w:t>
        <w:softHyphen/>
        <w:t>ко или Карра, который и способствует созданию в картинах Дали уникальной сюрреалистической атмосфе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собо можно отметить серию больших полотен Дали на христи</w:t>
        <w:softHyphen/>
        <w:t>анскую тематику, созданных в основном в 1950—1960-е гг. («Мадон</w:t>
        <w:softHyphen/>
        <w:t>на Порт-Льигата», «Христос Сан Хуана де ла Крус», «Гиперкубиче- ское распятие», «Тайная вечеря»). Эти произведения принадлежат</w:t>
      </w:r>
    </w:p>
    <w:p>
      <w:pPr>
        <w:pStyle w:val="116"/>
        <w:shd w:fill="auto" w:val="clear"/>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к высшим достижениям религиозного искусства прошлого века, хотя во время их создания они часто оценивались как крамольные.</w:t>
      </w:r>
    </w:p>
    <w:p>
      <w:pPr>
        <w:pStyle w:val="116"/>
        <w:shd w:fill="auto" w:val="clear"/>
        <w:spacing w:lineRule="auto" w:line="360"/>
        <w:ind w:hanging="0"/>
        <w:jc w:val="left"/>
        <w:rPr>
          <w:rFonts w:ascii="Times New Roman" w:hAnsi="Times New Roman" w:cs="Times New Roman"/>
          <w:sz w:val="24"/>
          <w:szCs w:val="24"/>
        </w:rPr>
      </w:pPr>
      <w:r>
        <w:rPr>
          <w:rStyle w:val="59"/>
          <w:rFonts w:cs="Times New Roman" w:ascii="Times New Roman" w:hAnsi="Times New Roman"/>
          <w:sz w:val="24"/>
          <w:szCs w:val="24"/>
          <w:lang w:eastAsia="uk-UA"/>
        </w:rPr>
        <w:t>Влияние Дали на развитие современного — как модернистс</w:t>
        <w:softHyphen/>
        <w:t>кого, так и постмодернистского — искусства трудно переоценит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юрреализм — не просто одно из направлений современного искусства. Сюрреалистическое мироощущение, наиболее полно и остро отразившее перемены, произошедшие в XX в., прониза</w:t>
        <w:softHyphen/>
        <w:t>ло все его искусство: литературу, живопись, кинематограф, те</w:t>
        <w:softHyphen/>
        <w:t>атр, дизайн и т.д.</w:t>
      </w:r>
    </w:p>
    <w:p>
      <w:pPr>
        <w:pStyle w:val="116"/>
        <w:shd w:fill="auto" w:val="clear"/>
        <w:spacing w:lineRule="auto" w:line="360"/>
        <w:ind w:firstLine="360"/>
        <w:jc w:val="left"/>
        <w:rPr>
          <w:rStyle w:val="59"/>
          <w:rFonts w:ascii="Times New Roman" w:hAnsi="Times New Roman" w:cs="Times New Roman"/>
          <w:sz w:val="24"/>
          <w:szCs w:val="24"/>
          <w:lang w:val="uk-UA" w:eastAsia="uk-UA"/>
        </w:rPr>
      </w:pPr>
      <w:r>
        <w:rPr>
          <w:rStyle w:val="59"/>
          <w:rFonts w:cs="Times New Roman" w:ascii="Times New Roman" w:hAnsi="Times New Roman"/>
          <w:sz w:val="24"/>
          <w:szCs w:val="24"/>
          <w:lang w:eastAsia="uk-UA"/>
        </w:rPr>
        <w:t>Иногда к сюрреализму относят творчество М. Шагала, что, на наш взгляд, вряд ли оправданно. Во всяком случае, сам он отка</w:t>
        <w:softHyphen/>
        <w:t xml:space="preserve">зывался от такого определения. Стиль Шагала, скорее, близок к наивному искусству, </w:t>
      </w:r>
      <w:r>
        <w:rPr>
          <w:rStyle w:val="28"/>
          <w:rFonts w:cs="Times New Roman" w:ascii="Times New Roman" w:hAnsi="Times New Roman"/>
          <w:sz w:val="24"/>
          <w:szCs w:val="24"/>
          <w:lang w:eastAsia="uk-UA"/>
        </w:rPr>
        <w:t>примитивизму</w:t>
      </w:r>
      <w:r>
        <w:rPr>
          <w:rStyle w:val="59"/>
          <w:rFonts w:cs="Times New Roman" w:ascii="Times New Roman" w:hAnsi="Times New Roman"/>
          <w:sz w:val="24"/>
          <w:szCs w:val="24"/>
          <w:lang w:eastAsia="uk-UA"/>
        </w:rPr>
        <w:t xml:space="preserve"> (Анри Руссо, Н. Пиросмани). К этому же направлению можно отнести и творчество Фриды Кало, мексиканской художницы, которую тоже иногда называют сюрреалисткой.</w:t>
      </w:r>
      <w:bookmarkStart w:id="171" w:name="bookmark172"/>
    </w:p>
    <w:p>
      <w:pPr>
        <w:pStyle w:val="116"/>
        <w:shd w:fill="auto" w:val="clear"/>
        <w:spacing w:lineRule="auto" w:line="360"/>
        <w:ind w:firstLine="360"/>
        <w:jc w:val="left"/>
        <w:rPr>
          <w:rFonts w:ascii="Times New Roman" w:hAnsi="Times New Roman" w:cs="Times New Roman"/>
          <w:sz w:val="24"/>
          <w:szCs w:val="24"/>
        </w:rPr>
      </w:pPr>
      <w:r>
        <w:rPr>
          <w:rStyle w:val="20pt"/>
          <w:rFonts w:cs="Times New Roman" w:ascii="Times New Roman" w:hAnsi="Times New Roman"/>
          <w:b w:val="false"/>
          <w:bCs w:val="false"/>
          <w:lang w:eastAsia="uk-UA"/>
        </w:rPr>
        <w:t>Глава 9. ИСКУССТВО ПОСТМОДЕРНИЗМА</w:t>
      </w:r>
      <w:bookmarkEnd w:id="171"/>
    </w:p>
    <w:p>
      <w:pPr>
        <w:pStyle w:val="317"/>
        <w:keepNext w:val="true"/>
        <w:keepLines/>
        <w:shd w:fill="auto" w:val="clear"/>
        <w:spacing w:lineRule="auto" w:line="360"/>
        <w:ind w:left="360" w:hanging="360"/>
        <w:rPr>
          <w:rFonts w:ascii="Times New Roman" w:hAnsi="Times New Roman" w:cs="Times New Roman"/>
        </w:rPr>
      </w:pPr>
      <w:bookmarkStart w:id="172" w:name="bookmark173"/>
      <w:r>
        <w:rPr>
          <w:rStyle w:val="32pt"/>
          <w:rFonts w:cs="Times New Roman" w:ascii="Times New Roman" w:hAnsi="Times New Roman"/>
          <w:b w:val="false"/>
          <w:bCs w:val="false"/>
          <w:lang w:eastAsia="uk-UA"/>
        </w:rPr>
        <w:t>9.1.</w:t>
      </w:r>
      <w:r>
        <w:rPr>
          <w:rStyle w:val="321"/>
          <w:rFonts w:cs="Times New Roman" w:ascii="Times New Roman" w:hAnsi="Times New Roman"/>
          <w:b w:val="false"/>
          <w:bCs w:val="false"/>
          <w:lang w:eastAsia="uk-UA"/>
        </w:rPr>
        <w:t xml:space="preserve"> Формирование постмодернизма в искусстве и в культуре</w:t>
      </w:r>
      <w:bookmarkEnd w:id="172"/>
    </w:p>
    <w:p>
      <w:pPr>
        <w:pStyle w:val="116"/>
        <w:shd w:fill="auto" w:val="clear"/>
        <w:spacing w:lineRule="auto" w:line="360"/>
        <w:ind w:firstLine="360"/>
        <w:jc w:val="left"/>
        <w:rPr>
          <w:rFonts w:ascii="Times New Roman" w:hAnsi="Times New Roman" w:cs="Times New Roman"/>
          <w:sz w:val="24"/>
          <w:szCs w:val="24"/>
        </w:rPr>
      </w:pPr>
      <w:r>
        <w:rPr>
          <w:rStyle w:val="28"/>
          <w:rFonts w:cs="Times New Roman" w:ascii="Times New Roman" w:hAnsi="Times New Roman"/>
          <w:sz w:val="24"/>
          <w:szCs w:val="24"/>
          <w:lang w:eastAsia="uk-UA"/>
        </w:rPr>
        <w:t>Постмодернизм</w:t>
      </w:r>
      <w:r>
        <w:rPr>
          <w:rStyle w:val="59"/>
          <w:rFonts w:cs="Times New Roman" w:ascii="Times New Roman" w:hAnsi="Times New Roman"/>
          <w:sz w:val="24"/>
          <w:szCs w:val="24"/>
          <w:lang w:eastAsia="uk-UA"/>
        </w:rPr>
        <w:t xml:space="preserve"> представляет собой направление в искусстве, пришедшее в 50-е гг. прошлого века на смену модернизму. Пост</w:t>
        <w:softHyphen/>
        <w:t>модернизм первоначально возник в американской литературе в середине 1950-х гг., а затем охватил также архитектуру. Д. Фокке- ма и У. Эко полагают, что одно из ранних проявлений постмо</w:t>
        <w:softHyphen/>
        <w:t>дернизма можно обнаружить еще в «Поминках по Финнегану» Джойса (1939). Затем постмодернизм распространился в запад</w:t>
        <w:softHyphen/>
        <w:t>ноевропейских странах, хотя, возможно, и без какого-либо влия</w:t>
        <w:softHyphen/>
        <w:t>ния американских образцов. К американским постмодернистам относятся Д. Хоукс, Д. Бартелм, К. Воннегут, Р. Сьюкеник, В. На</w:t>
        <w:softHyphen/>
        <w:t>боков, X. Кортасар, X. Л. Борхес и д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 точки зрения Фоккемы, постмодернизм — это особый эсте</w:t>
        <w:softHyphen/>
        <w:t>тический взгляд на мир, продукт долгого процесса освобождения от церковного влияния в общественной и умственной деятель</w:t>
        <w:softHyphen/>
        <w:t>ности, в художественном творчестве, а также отказа от идеи цен</w:t>
        <w:softHyphen/>
        <w:t>трального положения человека в мире</w:t>
      </w:r>
      <w:r>
        <w:rPr>
          <w:rStyle w:val="59"/>
          <w:rStyle w:val="FootnoteAnchor"/>
          <w:rFonts w:cs="Times New Roman" w:ascii="Times New Roman" w:hAnsi="Times New Roman"/>
          <w:sz w:val="24"/>
          <w:szCs w:val="24"/>
          <w:vertAlign w:val="superscript"/>
          <w:lang w:eastAsia="uk-UA"/>
        </w:rPr>
        <w:footnoteReference w:id="348"/>
      </w:r>
      <w:r>
        <w:rPr>
          <w:rStyle w:val="59"/>
          <w:rFonts w:cs="Times New Roman" w:ascii="Times New Roman" w:hAnsi="Times New Roman"/>
          <w:sz w:val="24"/>
          <w:szCs w:val="24"/>
          <w:lang w:eastAsia="uk-UA"/>
        </w:rPr>
        <w:t>. В эпоху Возрождения начало формироваться представление об антропоцентрическом универсуме, о мире, вращающемся вокруг человека. Но уже в XIX—XX вв. стало все труднее защищать представление о челове</w:t>
        <w:softHyphen/>
        <w:t>ке как центре мироздания. С течением времени оно оказалось несостоятельным и даже нелепым. Стало совершенно очевидным, что «человек — не более чем каприз природы, а отнюдь не центр Вселенной»</w:t>
      </w:r>
      <w:r>
        <w:rPr>
          <w:rStyle w:val="59"/>
          <w:rStyle w:val="FootnoteAnchor"/>
          <w:rFonts w:cs="Times New Roman" w:ascii="Times New Roman" w:hAnsi="Times New Roman"/>
          <w:sz w:val="24"/>
          <w:szCs w:val="24"/>
          <w:vertAlign w:val="superscript"/>
          <w:lang w:eastAsia="uk-UA"/>
        </w:rPr>
        <w:footnoteReference w:id="349"/>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стмодернизм возникает одновременно в нескольких раз</w:t>
        <w:softHyphen/>
        <w:t>витых странах Америки и Европы и представляет собой художе</w:t>
        <w:softHyphen/>
        <w:t>ственное течение, являющееся, с одной стороны, продолжением модернизма, а с другой — его преодолением. Решительно конт</w:t>
        <w:softHyphen/>
        <w:t>растируя с искусством Нового времени, постмодернизм стоит гораздо ближе к своему предшественнику — модернизму.</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первые термин «постмодернизм» встречается в работе Р. Пан- вица «Кризис европейской культуры» (1917). В 1934 г. Ф. де Онис применяет его для обозначения современной реакции на модер</w:t>
        <w:softHyphen/>
        <w:t>низм: постмодернизм рассматривается как промежуточная фаза в развитии литературы (1905—1914). А. Тойнби в одном из томов книги «Постижение истории» (1947) придает термину культуро</w:t>
        <w:softHyphen/>
        <w:t>логический смысл: постмодернизм означает конец западного гос</w:t>
        <w:softHyphen/>
        <w:t>подства в религии и культуре. В дальнейшем социальные филосо</w:t>
        <w:softHyphen/>
        <w:t>фы Ю. Хабермас, Д. Белл и др. истолковывают постмодернизм как культурное наследие неоконсерватизма, символ постиндуст</w:t>
        <w:softHyphen/>
        <w:t>риального общества, симптом глубинных его трансформаций, выразившихся, в частности, в тотальном конформизме и эстети</w:t>
        <w:softHyphen/>
        <w:t>ческом эклектицизм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эстетике постмодернизм приобретает популярность после книги Ч. Дженкса «Язык постмодернистской архитектуры» (1977). В ней термин используется уже не в качестве наименования край</w:t>
        <w:softHyphen/>
        <w:t>них литературных экспериментов, а означает отказ от экстремиз</w:t>
        <w:softHyphen/>
        <w:t>ма и нигилизма авангарда, частичный возврат к традициям, осо</w:t>
        <w:softHyphen/>
        <w:t>бый акцент — на коммуникативной роли архитектур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стмодернистское искусство с самого начала оказалось мно</w:t>
        <w:softHyphen/>
        <w:t>гообразным, раздробленным и противоречивым. Его энергия, пишет Р. Краусс</w:t>
      </w:r>
      <w:r>
        <w:rPr>
          <w:rStyle w:val="59"/>
          <w:rStyle w:val="FootnoteAnchor"/>
          <w:rFonts w:cs="Times New Roman" w:ascii="Times New Roman" w:hAnsi="Times New Roman"/>
          <w:sz w:val="24"/>
          <w:szCs w:val="24"/>
          <w:vertAlign w:val="superscript"/>
          <w:lang w:eastAsia="uk-UA"/>
        </w:rPr>
        <w:footnoteReference w:id="350"/>
      </w:r>
      <w:r>
        <w:rPr>
          <w:rStyle w:val="59"/>
          <w:rFonts w:cs="Times New Roman" w:ascii="Times New Roman" w:hAnsi="Times New Roman"/>
          <w:sz w:val="24"/>
          <w:szCs w:val="24"/>
          <w:lang w:eastAsia="uk-UA"/>
        </w:rPr>
        <w:t>, в отличие от искусства нескольких предшество</w:t>
        <w:softHyphen/>
        <w:t>вавших десятилетий не направлена в единое русло, которое мож</w:t>
        <w:softHyphen/>
        <w:t>но было бы обозначить одним всеобъемлющим термином — на</w:t>
        <w:softHyphen/>
        <w:t>пример, «абстрактный экспрессионизм» или «минимализ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преки понятиям коллективного действия и сообщества ху</w:t>
        <w:softHyphen/>
        <w:t>дожников, лежащим в самой основе идеи художественного «тече</w:t>
        <w:softHyphen/>
        <w:t>ния», постмодернистское искусство гордится своей разношерстно</w:t>
        <w:softHyphen/>
        <w:t>стью. Иногда к нему применяют даже термин «постнаправленче- ское искусство». Богатейшее разнообразие отражает уже простой перечень течений сегодняшнего искусства: видео; перформанс; боди-арт; концеп гуальное искусство; фотореализм в живописи; гиперреализм в скульптуре; повествовательное искусство; мону</w:t>
        <w:softHyphen/>
        <w:t>ментальная абстрактная скульптура (ленд-арт, работа с землей); абстрактная живопись, главной характеристикой которой сегод</w:t>
        <w:softHyphen/>
        <w:t>ня являются не выверенность и строгость, а намеренная эклек</w:t>
        <w:softHyphen/>
        <w:t>тичност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 xml:space="preserve">Прототипом этих разнородных течений выступает образ </w:t>
      </w:r>
      <w:r>
        <w:rPr>
          <w:rStyle w:val="28"/>
          <w:rFonts w:cs="Times New Roman" w:ascii="Times New Roman" w:hAnsi="Times New Roman"/>
          <w:sz w:val="24"/>
          <w:szCs w:val="24"/>
          <w:lang w:eastAsia="uk-UA"/>
        </w:rPr>
        <w:t>лич</w:t>
        <w:softHyphen/>
        <w:t>ной свободы</w:t>
      </w:r>
      <w:r>
        <w:rPr>
          <w:rStyle w:val="59"/>
          <w:rFonts w:cs="Times New Roman" w:ascii="Times New Roman" w:hAnsi="Times New Roman"/>
          <w:sz w:val="24"/>
          <w:szCs w:val="24"/>
          <w:lang w:eastAsia="uk-UA"/>
        </w:rPr>
        <w:t>. Возникло то многообразие возможностей, из кото</w:t>
        <w:softHyphen/>
        <w:t>рого наделенный свободой воли художник имеет сегодня право выбирать, в то время как раньше путь к этим возможностям пре</w:t>
        <w:softHyphen/>
        <w:t>граждало репрессивное понятие художественного (историческо</w:t>
        <w:softHyphen/>
        <w:t>го) стиля.</w:t>
      </w:r>
    </w:p>
    <w:p>
      <w:pPr>
        <w:pStyle w:val="414"/>
        <w:keepNext w:val="true"/>
        <w:keepLines/>
        <w:numPr>
          <w:ilvl w:val="0"/>
          <w:numId w:val="26"/>
        </w:numPr>
        <w:shd w:fill="auto" w:val="clear"/>
        <w:tabs>
          <w:tab w:val="clear" w:pos="708"/>
          <w:tab w:val="left" w:pos="555" w:leader="none"/>
        </w:tabs>
        <w:spacing w:lineRule="auto" w:line="360"/>
        <w:jc w:val="left"/>
        <w:rPr>
          <w:rFonts w:ascii="Times New Roman" w:hAnsi="Times New Roman" w:cs="Times New Roman"/>
          <w:sz w:val="24"/>
          <w:szCs w:val="24"/>
        </w:rPr>
      </w:pPr>
      <w:bookmarkStart w:id="173" w:name="bookmark174"/>
      <w:r>
        <w:rPr>
          <w:rFonts w:cs="Times New Roman" w:ascii="Times New Roman" w:hAnsi="Times New Roman"/>
          <w:sz w:val="24"/>
          <w:szCs w:val="24"/>
        </w:rPr>
        <w:t>Постмодернизм как культурное течение</w:t>
      </w:r>
      <w:bookmarkEnd w:id="173"/>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озникший в русле художественной культуры, и прежде все</w:t>
        <w:softHyphen/>
        <w:t>го литературы и архитектуры, постмодернизм вскоре превра</w:t>
        <w:softHyphen/>
        <w:t>щается в широкое культурное течение, затронувшее философию, эстетику, гуманитарные наук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стмодернистское умонастроение, пишет Н.Б. Маньковская, несет на себе печать разочарования в идеалах и ценностях Воз</w:t>
        <w:softHyphen/>
        <w:t>рождения и Просвещения с их верой в прогресс, торжество ра</w:t>
        <w:softHyphen/>
        <w:t>зума, безграничность человеческих возможностей. Современная эпоха считается «усталой», «энтропийной» культурой, отмечен</w:t>
        <w:softHyphen/>
        <w:t>ной эсхатологическими настроениями, эстетическими мутаци</w:t>
        <w:softHyphen/>
        <w:t>ями, размыванием «больших» художественных стилей, эклекти</w:t>
        <w:softHyphen/>
        <w:t>ческим смешением художественных языков. Авангардистской установке на новизну противостоит стремление включить в орби</w:t>
        <w:softHyphen/>
        <w:t>ту современного искусства весь опыт мировой художественной культуры путем ее иронического цитирования. Размышление по поводу модернистского представления мира как хаоса выливается в опыт игрового освоения этого хаоса, превращения его в среду обитания человека. Тоска по истории смещает центр интересов с темы «эстетика и политика» на проблему «эстетика и исто</w:t>
        <w:softHyphen/>
        <w:t>рия». Прошлое как бы просвечивает в постмодернизме сквозь наслоившиеся стереотипы о нем</w:t>
      </w:r>
      <w:r>
        <w:rPr>
          <w:rStyle w:val="59"/>
          <w:rStyle w:val="FootnoteAnchor"/>
          <w:rFonts w:cs="Times New Roman" w:ascii="Times New Roman" w:hAnsi="Times New Roman"/>
          <w:sz w:val="24"/>
          <w:szCs w:val="24"/>
          <w:vertAlign w:val="superscript"/>
          <w:lang w:eastAsia="uk-UA"/>
        </w:rPr>
        <w:footnoteReference w:id="351"/>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дин из ведущих теоретиков постмодернизма Ж. Ф. Лиотар считает, что переход общества в эпоху, называемую постиндуст</w:t>
        <w:softHyphen/>
        <w:t>риальной, а культуры — в эпоху постмодерна начался, по мень</w:t>
        <w:softHyphen/>
        <w:t>шей мере, с конца 50-х гг. прошлого века, когда завершилось восстановление Европы после Второй мировой войны</w:t>
      </w:r>
      <w:r>
        <w:rPr>
          <w:rStyle w:val="59"/>
          <w:rStyle w:val="FootnoteAnchor"/>
          <w:rFonts w:cs="Times New Roman" w:ascii="Times New Roman" w:hAnsi="Times New Roman"/>
          <w:sz w:val="24"/>
          <w:szCs w:val="24"/>
          <w:vertAlign w:val="superscript"/>
          <w:lang w:eastAsia="uk-UA"/>
        </w:rPr>
        <w:footnoteReference w:id="352"/>
      </w:r>
      <w:r>
        <w:rPr>
          <w:rStyle w:val="59"/>
          <w:rFonts w:cs="Times New Roman" w:ascii="Times New Roman" w:hAnsi="Times New Roman"/>
          <w:sz w:val="24"/>
          <w:szCs w:val="24"/>
          <w:lang w:eastAsia="uk-UA"/>
        </w:rPr>
        <w:t>. Проект модерна не был забыт, но был разрушен, «ликвидирован», унич</w:t>
        <w:softHyphen/>
        <w:t>тожен. Для обозначения этого события Лиотар использует сло- во-символ «Освенцим». Постмодерн начинается с «Освенцима» — преступления, открывающего постсовременность</w:t>
      </w:r>
      <w:r>
        <w:rPr>
          <w:rStyle w:val="59"/>
          <w:rStyle w:val="FootnoteAnchor"/>
          <w:rFonts w:cs="Times New Roman" w:ascii="Times New Roman" w:hAnsi="Times New Roman"/>
          <w:sz w:val="24"/>
          <w:szCs w:val="24"/>
          <w:vertAlign w:val="superscript"/>
          <w:lang w:eastAsia="uk-UA"/>
        </w:rPr>
        <w:footnoteReference w:id="353"/>
      </w:r>
      <w:r>
        <w:rPr>
          <w:rStyle w:val="59"/>
          <w:rFonts w:cs="Times New Roman" w:ascii="Times New Roman" w:hAnsi="Times New Roman"/>
          <w:sz w:val="24"/>
          <w:szCs w:val="24"/>
          <w:lang w:eastAsia="uk-UA"/>
        </w:rPr>
        <w:t>, особенность которой в сфере мышления — она ориентируется не на согла</w:t>
        <w:softHyphen/>
        <w:t>сие, консенсус и устранение различий, а на разногласие, на утверждение приоритета несогласия перед согласием, позволя</w:t>
        <w:softHyphen/>
        <w:t>ющего сохранить разные дискурсы, разные «языковые игры». Наша современность открывается эпохой Возрождения, пост</w:t>
        <w:softHyphen/>
        <w:t>современность — продолжение предшествующего хода событий. Постмодерн не является поэтому антитезой модерну, а входит в модерн, представ^рет собой его часть, то, что давно уже импли</w:t>
        <w:softHyphen/>
        <w:t>цитно содержится в нем</w:t>
      </w:r>
      <w:r>
        <w:rPr>
          <w:rStyle w:val="59"/>
          <w:rStyle w:val="FootnoteAnchor"/>
          <w:rFonts w:cs="Times New Roman" w:ascii="Times New Roman" w:hAnsi="Times New Roman"/>
          <w:sz w:val="24"/>
          <w:szCs w:val="24"/>
          <w:vertAlign w:val="superscript"/>
          <w:lang w:eastAsia="uk-UA"/>
        </w:rPr>
        <w:footnoteReference w:id="354"/>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иставку «пост» Лиотар предлагает рассматривать не как воз</w:t>
        <w:softHyphen/>
        <w:t>врат, а как припоминание и пересмотр предшествующего перио</w:t>
        <w:softHyphen/>
        <w:t>да развития искусства. Стремясь избежать возможности предста</w:t>
        <w:softHyphen/>
        <w:t>вить постмодерн как историческую антитезу модерну, Лиотар предлагает даже новое имя для постмодерна — «редактируемый модерн». Приставка «пост» не обозначает движения вспять, воз</w:t>
        <w:softHyphen/>
        <w:t>врата, повтора, а указывает, скорее, на конверсию: изменение направления, сменяющего предыдущее. Постмодернизм — это не конец модернизма, не новая эпоха, а модернизм в стадии очеред</w:t>
        <w:softHyphen/>
        <w:t>ного обновления. Антитезой модерна является не постмодерн, а классика. Поскольку сегодня необходимо «переписать современ</w:t>
        <w:softHyphen/>
        <w:t>ность», можно говорить о редактировании модерн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удачность термина с приставкой «пост» беспокоит и аме</w:t>
        <w:softHyphen/>
        <w:t>риканского литературоведа И. Хассана: «Враг внутри этого термина, чего не было в понятиях романтизма, классицизма, барокко, рококо»</w:t>
      </w:r>
      <w:r>
        <w:rPr>
          <w:rStyle w:val="59"/>
          <w:rStyle w:val="FootnoteAnchor"/>
          <w:rFonts w:cs="Times New Roman" w:ascii="Times New Roman" w:hAnsi="Times New Roman"/>
          <w:sz w:val="24"/>
          <w:szCs w:val="24"/>
          <w:vertAlign w:val="superscript"/>
          <w:lang w:eastAsia="uk-UA"/>
        </w:rPr>
        <w:footnoteReference w:id="355"/>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то беспокойство становится понятным лишь в том случае, если допускается, что постмодернизм является новым, самосто</w:t>
        <w:softHyphen/>
        <w:t>ятельным художественным стилем, пришедшим на смену модер</w:t>
        <w:softHyphen/>
        <w:t>низму. Однако постмодернизм еще слишком молод, чтобы уже сейчас, спустя считанные десятилетия после его возникновения, можно было всерьез говорить о нем как о самостоятельном ху</w:t>
        <w:softHyphen/>
        <w:t>дожественном стиле, получившем не совсем удачное названи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 термином «постмодернизм» связана еще одна проблема: вре</w:t>
        <w:softHyphen/>
        <w:t>менные рамки его приложения постоянно расширяются, причем делается это без каких-либо разумных оснований. У. Эко писал в 1983 г., что «постмодернизм» — термин, годный на любой слу</w:t>
        <w:softHyphen/>
        <w:t>чай. Все употребляющие его прибегают к нему всякий раз, когда хотят что-то похвалить. Сперва он применялся только к писате</w:t>
        <w:softHyphen/>
        <w:t>лям и художникам последнего двадцатилетия. Потом мало-пома</w:t>
        <w:softHyphen/>
        <w:t>лу распространился и на начало века, затем еще дальше. «Остано</w:t>
        <w:softHyphen/>
        <w:t>вок не предвидится, и скоро категория постмодернизма захватит Гомера»</w:t>
      </w:r>
      <w:r>
        <w:rPr>
          <w:rStyle w:val="59"/>
          <w:rStyle w:val="FootnoteAnchor"/>
          <w:rFonts w:cs="Times New Roman" w:ascii="Times New Roman" w:hAnsi="Times New Roman"/>
          <w:sz w:val="24"/>
          <w:szCs w:val="24"/>
          <w:vertAlign w:val="superscript"/>
          <w:lang w:eastAsia="uk-UA"/>
        </w:rPr>
        <w:footnoteReference w:id="356"/>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дея, что постмодернизм существовал едва ли не всегда или что он представляет собой неизбежный этап каждого нового художественного стиля, — не более чем игра словами. Ею увлека</w:t>
        <w:softHyphen/>
        <w:t>ется и сам Эко, выдвигающий неожиданное предположение, что постмодернизм — это то же самое, что и давно ушедший в прош</w:t>
        <w:softHyphen/>
        <w:t>лое маньеризм.</w:t>
      </w:r>
    </w:p>
    <w:p>
      <w:pPr>
        <w:pStyle w:val="414"/>
        <w:keepNext w:val="true"/>
        <w:keepLines/>
        <w:numPr>
          <w:ilvl w:val="0"/>
          <w:numId w:val="26"/>
        </w:numPr>
        <w:shd w:fill="auto" w:val="clear"/>
        <w:tabs>
          <w:tab w:val="clear" w:pos="708"/>
          <w:tab w:val="left" w:pos="584" w:leader="none"/>
        </w:tabs>
        <w:spacing w:lineRule="auto" w:line="360"/>
        <w:jc w:val="left"/>
        <w:rPr>
          <w:rFonts w:ascii="Times New Roman" w:hAnsi="Times New Roman" w:cs="Times New Roman"/>
          <w:sz w:val="24"/>
          <w:szCs w:val="24"/>
        </w:rPr>
      </w:pPr>
      <w:bookmarkStart w:id="174" w:name="bookmark175"/>
      <w:r>
        <w:rPr>
          <w:rFonts w:cs="Times New Roman" w:ascii="Times New Roman" w:hAnsi="Times New Roman"/>
          <w:sz w:val="24"/>
          <w:szCs w:val="24"/>
        </w:rPr>
        <w:t>Художественный и философский постмодернизм</w:t>
      </w:r>
      <w:bookmarkEnd w:id="174"/>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лово «постмодернизм» имеет, таким образом, два главных значения:</w:t>
      </w:r>
    </w:p>
    <w:p>
      <w:pPr>
        <w:pStyle w:val="116"/>
        <w:numPr>
          <w:ilvl w:val="0"/>
          <w:numId w:val="43"/>
        </w:numPr>
        <w:shd w:fill="auto" w:val="clear"/>
        <w:tabs>
          <w:tab w:val="clear" w:pos="708"/>
          <w:tab w:val="left" w:pos="572"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аправление современного искусства;</w:t>
      </w:r>
    </w:p>
    <w:p>
      <w:pPr>
        <w:pStyle w:val="116"/>
        <w:numPr>
          <w:ilvl w:val="0"/>
          <w:numId w:val="43"/>
        </w:numPr>
        <w:shd w:fill="auto" w:val="clear"/>
        <w:tabs>
          <w:tab w:val="clear" w:pos="708"/>
          <w:tab w:val="left" w:pos="591" w:leader="none"/>
        </w:tabs>
        <w:spacing w:lineRule="auto" w:line="360"/>
        <w:ind w:left="0"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общее представление о современной эпохе, своего рода умонастроение, стремление выразить в абстрактных понятиях присущий концу прошлого века и современности дух времени, описать и объяснить интеллектуальные и эмоциональные его компоненты.</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стмодернизм в первом смысле может быть назван «художе</w:t>
        <w:softHyphen/>
        <w:t>ственным постмодернизмом». Постмодернизм во втором смысле можно именовать «философским постмодернизмом». Необходи</w:t>
        <w:softHyphen/>
        <w:t>мо учитывать, что философский постмодернизм представляет собой комплексную концепцию, лежащую на границе нескольких научных дисциплин: лингвистики, философии, эстетики, психо</w:t>
        <w:softHyphen/>
        <w:t>логии, истории, социологии и д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Художественный постмодернизм начал складываться в конце 1950-х — начале 1960-х гг.; философский постмодернизм возник заметно позднее — в конце 1970-х гг. Существенную роль в формиро</w:t>
        <w:softHyphen/>
        <w:t>вании философского постмодернизма сыграли идеи Ж. Дерриды, М. Фуко, Ж. Делёза, Ж. Ф. Лиотара, Ж. Бодрийяра, Ф. Гваттари, Ю. Кристевой, П. де Манна и др. В отечественной литературе проблемам философского постмодернизма и объяснению на его основе тех или иных особенностей художественного постмодер</w:t>
        <w:softHyphen/>
        <w:t>низма посвящены работы Н.Б. Маньковской, И.П. Ильина, В А. По- дороги, М.К. Рыклина, В.М. Диановой и др.</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асширительное истолкование постмодернизма, при котором он охватывает не только течение в искусстве, но и определенное умонастроение, касающееся всей современной культуры, вызы</w:t>
        <w:softHyphen/>
        <w:t>вает серьезные возражения. Э. Гидденс полагает, в частности, что термин «постмодернизм» «относится главным образом к стилям или направлениям в литературе, живописи, скульптуре и архи</w:t>
        <w:softHyphen/>
        <w:t>тектуре»</w:t>
      </w:r>
      <w:r>
        <w:rPr>
          <w:rStyle w:val="59"/>
          <w:rStyle w:val="FootnoteAnchor"/>
          <w:rFonts w:cs="Times New Roman" w:ascii="Times New Roman" w:hAnsi="Times New Roman"/>
          <w:sz w:val="24"/>
          <w:szCs w:val="24"/>
          <w:vertAlign w:val="superscript"/>
          <w:lang w:eastAsia="uk-UA"/>
        </w:rPr>
        <w:footnoteReference w:id="357"/>
      </w:r>
      <w:r>
        <w:rPr>
          <w:rStyle w:val="59"/>
          <w:rFonts w:cs="Times New Roman" w:ascii="Times New Roman" w:hAnsi="Times New Roman"/>
          <w:sz w:val="24"/>
          <w:szCs w:val="24"/>
          <w:lang w:eastAsia="uk-UA"/>
        </w:rPr>
        <w:t>. Отрицая правомерность распространения постмодер</w:t>
        <w:softHyphen/>
        <w:t>нистских представлений на сферу экономики, политики и соци</w:t>
        <w:softHyphen/>
        <w:t>альных отношений, Гидденс использует близкие по звучанию, но отличающиеся содержанием понятия «модерните» и «постмодер- ните». «Постмодерните» означает множество признаков совре</w:t>
        <w:softHyphen/>
        <w:t>менной эпохи, в числе которых и те, «что ничего нельзя знать наверняка, поскольку стала очевидной ненадежность всех преж</w:t>
        <w:softHyphen/>
        <w:t>них “оснований” эпистемологии; что история лишилась телеоло</w:t>
        <w:softHyphen/>
        <w:t>гии и, следовательно, никакую версию “прогресса” нельзя убе</w:t>
        <w:softHyphen/>
        <w:t>дительно защищать...»</w:t>
      </w:r>
      <w:r>
        <w:rPr>
          <w:rStyle w:val="59"/>
          <w:rStyle w:val="FootnoteAnchor"/>
          <w:rFonts w:cs="Times New Roman" w:ascii="Times New Roman" w:hAnsi="Times New Roman"/>
          <w:sz w:val="24"/>
          <w:szCs w:val="24"/>
          <w:vertAlign w:val="superscript"/>
          <w:lang w:eastAsia="uk-UA"/>
        </w:rPr>
        <w:footnoteReference w:id="358"/>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ля концепции «постмодерните», разделяемой многими, свой</w:t>
        <w:softHyphen/>
        <w:t>ственно убеждение в мировом лидерстве западной модели раз</w:t>
        <w:softHyphen/>
        <w:t>вития, в формировании однополярного мира, которое займет первую половину этого века. Если это так, то ни о каком плюра</w:t>
        <w:softHyphen/>
        <w:t>лизме мнений, установок, позиций, провозглашаемом философ</w:t>
        <w:softHyphen/>
        <w:t>ским постмодернизмом, вряд ли возможно вести реч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стмодернизм в качестве наиболее адекватного духу време</w:t>
        <w:softHyphen/>
        <w:t>ни выражения интеллектуального и эмоционального восприятия эпохи является внутренне непоследовательным. Он пытается со</w:t>
        <w:softHyphen/>
        <w:t>единить несоединимое. С одной стороны, это — бессознательное стремление к целостному постижению современной эпохи, а с другой — отчетливое осознание изначальной фрагментарности и принципиальной несинтезируемости представлений о жизни со</w:t>
        <w:softHyphen/>
        <w:t>временного (открытого) общества и его индивидов.</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Философский постмодернизм не является особым направле</w:t>
        <w:softHyphen/>
        <w:t>нием в философии. В нем отсутствует единый комплекс идей; нет какой-либо связной концепции, без которой не может развивать</w:t>
        <w:softHyphen/>
        <w:t>ся новое направление в философии; различия между отдельны</w:t>
        <w:softHyphen/>
        <w:t>ми авторами настолько велики, что, если одного из них назвать «постмодернистом», всех других надо едва ли не исключить из постмодернизм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Своего пика постмодернистское мироощущение достигло на Западе в 1980-е гг. В этот период, с одной стороны, ощущалась исчерпанность постмодернистских представлений, с другой — ничего нового на смену им не пришло. Создавалось даже впе</w:t>
        <w:softHyphen/>
        <w:t>чатление, что постмодернизм втягивает в поле своего воздей</w:t>
        <w:softHyphen/>
        <w:t>ствия все новые и новые сферы культуры. Однако главным и скорее негативным итогом 1990-х гг. явилось переосмысление научно-познавательных возможностей постмодернистской про</w:t>
        <w:softHyphen/>
        <w:t>граммы: она направлена лишь на нигилистическую критику и не дает никаких позитивных ответов</w:t>
      </w:r>
      <w:r>
        <w:rPr>
          <w:rStyle w:val="59"/>
          <w:rStyle w:val="FootnoteAnchor"/>
          <w:rFonts w:cs="Times New Roman" w:ascii="Times New Roman" w:hAnsi="Times New Roman"/>
          <w:sz w:val="24"/>
          <w:szCs w:val="24"/>
          <w:vertAlign w:val="superscript"/>
          <w:lang w:eastAsia="uk-UA"/>
        </w:rPr>
        <w:footnoteReference w:id="359"/>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Философский постмодернизм претендует на то, чтобы быть последовательным истолкованием не только современной куль</w:t>
        <w:softHyphen/>
        <w:t>туры, но и современного искусства.</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Философским постмодернизмом действительно сказано нема</w:t>
        <w:softHyphen/>
        <w:t>ло интересного об искусстве нескольких последних десятилетий. Но единой, связной и последовательной постмодернистской эс</w:t>
        <w:softHyphen/>
        <w:t>тетической концепции современного искусства не существует. Философский постмодернизм, как бы ни были интересны отдель</w:t>
        <w:softHyphen/>
        <w:t>ные его суждения о современном искусстве, не является эстети</w:t>
        <w:softHyphen/>
        <w:t>кой художественного постмодернизма.</w:t>
      </w:r>
    </w:p>
    <w:p>
      <w:pPr>
        <w:pStyle w:val="414"/>
        <w:keepNext w:val="true"/>
        <w:keepLines/>
        <w:numPr>
          <w:ilvl w:val="0"/>
          <w:numId w:val="26"/>
        </w:numPr>
        <w:shd w:fill="auto" w:val="clear"/>
        <w:tabs>
          <w:tab w:val="clear" w:pos="708"/>
          <w:tab w:val="left" w:pos="572" w:leader="none"/>
        </w:tabs>
        <w:spacing w:lineRule="auto" w:line="360"/>
        <w:jc w:val="left"/>
        <w:rPr>
          <w:rFonts w:ascii="Times New Roman" w:hAnsi="Times New Roman" w:cs="Times New Roman"/>
          <w:sz w:val="24"/>
          <w:szCs w:val="24"/>
        </w:rPr>
      </w:pPr>
      <w:bookmarkStart w:id="175" w:name="bookmark176"/>
      <w:r>
        <w:rPr>
          <w:rFonts w:cs="Times New Roman" w:ascii="Times New Roman" w:hAnsi="Times New Roman"/>
          <w:sz w:val="24"/>
          <w:szCs w:val="24"/>
        </w:rPr>
        <w:t>О «деконструкции»</w:t>
      </w:r>
      <w:bookmarkEnd w:id="175"/>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Ранее уже шла речь о важном, но ошибочно истолковываемом понятии философского постмодернизма — симулякре, или нереп</w:t>
        <w:softHyphen/>
        <w:t>резентативном образе, свидетельствующем будто бы о кризисе современного (открытого) общества и приближении не очень ясно понимаемой «постсовременности», «посткультуры» и т.п.</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Здесь достаточно сослаться на один пример: анализ в фило</w:t>
        <w:softHyphen/>
        <w:t>софском постмодернизме одного из центральных понятий по</w:t>
        <w:softHyphen/>
        <w:t xml:space="preserve">стмодернистской эстетики — понятия </w:t>
      </w:r>
      <w:r>
        <w:rPr>
          <w:rStyle w:val="28"/>
          <w:rFonts w:cs="Times New Roman" w:ascii="Times New Roman" w:hAnsi="Times New Roman"/>
          <w:sz w:val="24"/>
          <w:szCs w:val="24"/>
          <w:lang w:eastAsia="uk-UA"/>
        </w:rPr>
        <w:t>деконструкц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инцип деконструкции, предложенный Ж. Лаканом в 1964 г., позднее был детально развит Ж. Деррида. Другое, более узкое ис</w:t>
        <w:softHyphen/>
        <w:t>толкование деконструкции, относящееся прежде всего к литера</w:t>
        <w:softHyphen/>
        <w:t>турным произведениям, было предложено П. де Ман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В общих чертах деконструкцию можно охарактеризовать как особый текстологический анализ, выявляющий в многослойном, неоднозначном тексте такие опорные понятия и метафоры, ко</w:t>
        <w:softHyphen/>
        <w:t>торые указывают на несамотождественность текста и его пере</w:t>
        <w:softHyphen/>
        <w:t>кличку с другими текстам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еконструкция призвана, по Деррида, сделать очевидной внут</w:t>
        <w:softHyphen/>
        <w:t>реннюю противоречивость сознания и привести к новому пись</w:t>
        <w:softHyphen/>
        <w:t>му, воплощающему различение. Никакого универсального мето</w:t>
        <w:softHyphen/>
        <w:t>да деконструкции нет. В каждом конкретном случае возможен свой поиск источника несамотождественности; используя его, можно обеспечить общий сдвиг всей системы, алогичное созда</w:t>
        <w:softHyphen/>
        <w:t>ние неразрешимостей, растворяющих оппозиции, прямолиней</w:t>
        <w:softHyphen/>
        <w:t>ные противопоставления понятий.</w:t>
      </w:r>
    </w:p>
    <w:p>
      <w:pPr>
        <w:pStyle w:val="116"/>
        <w:shd w:fill="auto" w:val="clear"/>
        <w:spacing w:lineRule="auto" w:line="360"/>
        <w:ind w:firstLine="360"/>
        <w:jc w:val="left"/>
        <w:rPr/>
      </w:pPr>
      <w:r>
        <w:rPr>
          <w:rStyle w:val="59"/>
          <w:rFonts w:cs="Times New Roman" w:ascii="Times New Roman" w:hAnsi="Times New Roman"/>
          <w:sz w:val="24"/>
          <w:szCs w:val="24"/>
          <w:lang w:eastAsia="uk-UA"/>
        </w:rPr>
        <w:t xml:space="preserve">К примеру, играя со словом «фармакон» (одновременно и яд, и лекарство, и дар), Деррида выводит Сократа как фармакевса (колдуна, мага), чья смерть от фармакона (яда) сделала его фар- макосом (козлом отпущения). </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Эти разъяснения деконструкции не следует переоценивать. Со</w:t>
        <w:softHyphen/>
        <w:t>гласно Деррида, деконструкция ускользает от понимания ее как метода, процедуры, стратегии, акта. Наивно было бы искать в язы</w:t>
        <w:softHyphen/>
        <w:t>ке какое-либо ясное и недвусмысленное значение, адекватное слову «деконструкция». Слово «деконструкция» ассоциируется с разру</w:t>
        <w:softHyphen/>
        <w:t>шением, грамматическое же, лингвистическое и риторическое значения «деконстукции» связаны с «машинностью» — разборкой машины как целого на части для транспортировки ее в другое место. Но и эта метафора не вполне согласуется с радикальным смыслом деконструкции: последняя несводима к лингвистико-грам</w:t>
        <w:softHyphen/>
        <w:t>матической или семантической модели, еще менее — к машин</w:t>
        <w:softHyphen/>
        <w:t>ной. При деконструкции речь идет не столько о разрушении, сколько о реконструкции, рекомпозиции ради постижения того, как была сконструирована некая целостность.</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еконструкция не является, говорит Деррида, анализом, по</w:t>
        <w:softHyphen/>
        <w:t>скольку она не дает какого-то простого, неразложимого целого, которое само не подлежало бы деконструкции. Это и не критика, так как критика тоже нуждается в деконструировании. Деконст</w:t>
        <w:softHyphen/>
        <w:t>рукция не метод и не может стать им: она не обладает общей при</w:t>
        <w:softHyphen/>
        <w:t>ложимостью, характерной для метода. Каждое применение де</w:t>
        <w:softHyphen/>
        <w:t>конструкции уникально и неповторимо. Оно несравнимо с актом или операцией, так как не принадлежит индивидуальному или коллективному субъекту, применяющему деконструкцию к объек</w:t>
        <w:softHyphen/>
        <w:t>ту, теме, тексту. Деконструкции подвержено все и везде, даже сама процедура ее применения. Поэтому, делает вывод Деррида, лю</w:t>
        <w:softHyphen/>
        <w:t>бое определение деконструкции заведомо неправильно. Такое определение остановило бы беспрерывный процесс. Отличитель</w:t>
        <w:softHyphen/>
        <w:t>ными чертами деконструкции являются интерес к маргинально</w:t>
        <w:softHyphen/>
        <w:t>му, локальному, периферийному, что сближает ее с постмодерни</w:t>
        <w:softHyphen/>
        <w:t>стским искусство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нимание деконструкции, развиваемое де Маном, восходит к идее Ницше о перспективности всего существующего. Прочте</w:t>
        <w:softHyphen/>
        <w:t>ние текста является одновременно также приданием ему смыс</w:t>
        <w:softHyphen/>
        <w:t>ла, причем сам этот смысл оказывается в свою очередь неодно</w:t>
        <w:softHyphen/>
        <w:t>значным. В итоге литература и критика совпадают по своим задачам. Не существует никакой окончательной интерпретации, и задача исследователя-критика-читателя — выявить в тексте те «разрывы смысла», которые позволят найти эту неоднозначность интерпретации текста в целом. Деконструкция представляет со</w:t>
        <w:softHyphen/>
        <w:t>бой негативное, демистифицирующее знание о механизме зна</w:t>
        <w:softHyphen/>
        <w:t>ния, или архизнание о саморазрушении бытия, превращающегося в аллегорию иллюзи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нятие деконструкции является одним из центральных в философском постмодернизме. Сам термин «деконструктивизм» нередко рассматривается как синоним терминов «постструкту</w:t>
        <w:softHyphen/>
        <w:t>рализм» и «постмодернизм».</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Иногда понятие деконструктивизма применяется для обозначе</w:t>
        <w:softHyphen/>
        <w:t>ния части того более широкого движения, каким является пост</w:t>
        <w:softHyphen/>
        <w:t>структурализм. В частности, Ф. Льюис, предлагающий использо</w:t>
        <w:softHyphen/>
        <w:t>вать вместо термина «постструктурализм» термин «критический структурализм», утверждает, что деконструктивизм — это часть «критического структурализма»</w:t>
      </w:r>
      <w:r>
        <w:rPr>
          <w:rStyle w:val="59"/>
          <w:rStyle w:val="FootnoteAnchor"/>
          <w:rFonts w:cs="Times New Roman" w:ascii="Times New Roman" w:hAnsi="Times New Roman"/>
          <w:sz w:val="24"/>
          <w:szCs w:val="24"/>
          <w:vertAlign w:val="superscript"/>
          <w:lang w:eastAsia="uk-UA"/>
        </w:rPr>
        <w:footnoteReference w:id="360"/>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еконструкция, не являющаяся ни анализом, ни методом, ни актом, ни тем, чему удалось бы дать хотя бы приблизительное определение, применяется философским постмодернизмом в анализе современного искусства уже около тридцати лет. Одна</w:t>
        <w:softHyphen/>
        <w:t>ко никаких принципиально новых результатов и нового видения уже известных проблем использование понятия деконструкции пока не принесло^</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Неслучайно американский философ Р. Рорти замечает по по</w:t>
        <w:softHyphen/>
        <w:t xml:space="preserve">воду деконструкции: </w:t>
      </w:r>
      <w:r>
        <w:rPr>
          <w:rStyle w:val="28"/>
          <w:rFonts w:cs="Times New Roman" w:ascii="Times New Roman" w:hAnsi="Times New Roman"/>
          <w:sz w:val="24"/>
          <w:szCs w:val="24"/>
          <w:lang w:eastAsia="uk-UA"/>
        </w:rPr>
        <w:t>«Я</w:t>
      </w:r>
      <w:r>
        <w:rPr>
          <w:rStyle w:val="59"/>
          <w:rFonts w:cs="Times New Roman" w:ascii="Times New Roman" w:hAnsi="Times New Roman"/>
          <w:sz w:val="24"/>
          <w:szCs w:val="24"/>
          <w:lang w:eastAsia="uk-UA"/>
        </w:rPr>
        <w:t xml:space="preserve"> думаю, что деконструкция — это американ</w:t>
        <w:softHyphen/>
        <w:t>ское творение. Одному Богу известно, что она означает, но этот термин имеет очень широкое употребление. На самом деле он бо</w:t>
        <w:softHyphen/>
        <w:t>лее применим к Полю де Ману, чем к Деррида, но, насколько мне известно, литературной критики в стиле де Мана просто не суще</w:t>
        <w:softHyphen/>
        <w:t>ствует. Но, поскольку у нас в Америке есть сотня тысяч профессо</w:t>
        <w:softHyphen/>
        <w:t>ров английского языка, этой критике обучают в высшей школе»</w:t>
      </w:r>
      <w:r>
        <w:rPr>
          <w:rStyle w:val="59"/>
          <w:rStyle w:val="FootnoteAnchor"/>
          <w:rFonts w:cs="Times New Roman" w:ascii="Times New Roman" w:hAnsi="Times New Roman"/>
          <w:sz w:val="24"/>
          <w:szCs w:val="24"/>
          <w:vertAlign w:val="superscript"/>
          <w:lang w:eastAsia="uk-UA"/>
        </w:rPr>
        <w:footnoteReference w:id="361"/>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Деконструкция стала просто лозунгом для людей, говорит дру</w:t>
        <w:softHyphen/>
        <w:t>гой американский философ А. С. Данто, занимающийся также эстетикой. «Очень трудно понять, что она означает. Я абсолют</w:t>
        <w:softHyphen/>
        <w:t>но уверен, что по большей части она должна быть ложной; я имею в виду связанную с нею идею о бесчисленности интерпретаций и отрицание такой вещи, как истина. Думаю, с интерпретацией все в порядке и было бы неплохо иметь что-то вроде истины»</w:t>
      </w:r>
      <w:r>
        <w:rPr>
          <w:rStyle w:val="59"/>
          <w:rStyle w:val="FootnoteAnchor"/>
          <w:rFonts w:cs="Times New Roman" w:ascii="Times New Roman" w:hAnsi="Times New Roman"/>
          <w:sz w:val="24"/>
          <w:szCs w:val="24"/>
          <w:vertAlign w:val="superscript"/>
          <w:lang w:eastAsia="uk-UA"/>
        </w:rPr>
        <w:footnoteReference w:id="362"/>
      </w:r>
      <w:r>
        <w:rPr>
          <w:rStyle w:val="59"/>
          <w:rFonts w:cs="Times New Roman" w:ascii="Times New Roman" w:hAnsi="Times New Roman"/>
          <w:sz w:val="24"/>
          <w:szCs w:val="24"/>
          <w:lang w:eastAsia="uk-UA"/>
        </w:rPr>
        <w:t>. Данто полагает, что в трактовке деконструкции Деррида с самого начала занимал ошибочную позицию. На вопрос о метафизике присутствия никогда не было дано ясного ответа. Иногда Дерри</w:t>
        <w:softHyphen/>
        <w:t>да просто навешивает ярлык на тексты: он деконструирует их, но у него никогда не возникает желания рассмотреть метафизику присутствия в философском плане. Недостаточно разобрать тек</w:t>
        <w:softHyphen/>
        <w:t>сты на части и деконструировать их, важно поставить философ</w:t>
        <w:softHyphen/>
        <w:t>скую проблему метафизики присутствия, чего не делает Дерри</w:t>
        <w:softHyphen/>
        <w:t>да. Он никогда не разбирает что-либо и не собирает вновь. Он просто берет текст — чем туманнее, тем лучше, — деконструирует его и переходит к следующему тексту. Но нужно спрашивать себя: зачем это делается и что этим достигается? Деррида не считает нужным задавать такие вопросы и делать следующие шаги.</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о поводу перехода Фуко, Деррида и Лакана от структурализ</w:t>
        <w:softHyphen/>
        <w:t>ма к постструктурализму Данто замечает: «Не думаю, чтобы они знали, как дальше развивать свои идеи, хотя их мысли были глу</w:t>
        <w:softHyphen/>
        <w:t>боки. Идея о том, как состыкованы вещи, понятие парадигмы, трактовка сознания и истории как текста — все это очень глубо</w:t>
        <w:softHyphen/>
        <w:t>кие идеи, но не думаю, чтобы кому-нибудь удалось создать из них что-нибудь»</w:t>
      </w:r>
      <w:r>
        <w:rPr>
          <w:rStyle w:val="59"/>
          <w:rFonts w:cs="Times New Roman" w:ascii="Times New Roman" w:hAnsi="Times New Roman"/>
          <w:sz w:val="24"/>
          <w:szCs w:val="24"/>
          <w:vertAlign w:val="superscript"/>
          <w:lang w:eastAsia="uk-UA"/>
        </w:rPr>
        <w:t>1</w:t>
      </w:r>
      <w:r>
        <w:rPr>
          <w:rStyle w:val="59"/>
          <w:rFonts w:cs="Times New Roman" w:ascii="Times New Roman" w:hAnsi="Times New Roman"/>
          <w:sz w:val="24"/>
          <w:szCs w:val="24"/>
          <w:lang w:eastAsia="uk-UA"/>
        </w:rPr>
        <w:t>.</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Пример с деконструкцией — одним из центральных понятий философского постмодернизма — достаточно хорошо показыва</w:t>
        <w:softHyphen/>
        <w:t>ет, что последний достаточно далек от художественного постмо</w:t>
        <w:softHyphen/>
        <w:t>дернизма и вряд ли может рассматриваться как сколько-нибудь адекватная и перспективная теория постмодернизма в искусстве.</w:t>
      </w:r>
    </w:p>
    <w:p>
      <w:pPr>
        <w:pStyle w:val="116"/>
        <w:shd w:fill="auto" w:val="clear"/>
        <w:spacing w:lineRule="auto" w:line="360"/>
        <w:ind w:firstLine="360"/>
        <w:jc w:val="left"/>
        <w:rPr>
          <w:rFonts w:ascii="Times New Roman" w:hAnsi="Times New Roman" w:cs="Times New Roman"/>
          <w:sz w:val="24"/>
          <w:szCs w:val="24"/>
        </w:rPr>
      </w:pPr>
      <w:r>
        <w:rPr>
          <w:rStyle w:val="59"/>
          <w:rFonts w:cs="Times New Roman" w:ascii="Times New Roman" w:hAnsi="Times New Roman"/>
          <w:sz w:val="24"/>
          <w:szCs w:val="24"/>
          <w:lang w:eastAsia="uk-UA"/>
        </w:rPr>
        <w:t>Философский постмодернизм парадоксален, а в некоторых ас</w:t>
        <w:softHyphen/>
        <w:t>пектах просто противоречив. К тому же он отказывается от ряда фундаментальных принципов научного метода. В их числе прин</w:t>
        <w:softHyphen/>
        <w:t>цип причинности, рациональность, историзм и др. Концентри</w:t>
        <w:softHyphen/>
        <w:t>руя свое основное внимание на нестабильном, противоречивом, случайном, философский постмодернизм в духе устаревшей ме</w:t>
        <w:softHyphen/>
        <w:t>тодологии Нового времени исходит из принципа эпистемологи</w:t>
        <w:softHyphen/>
        <w:t>ческого сомнения по отношению ко всем истинам, установкам и убеждениям. Он переоценивает роль философского релятивиз</w:t>
        <w:softHyphen/>
        <w:t>ма и скептицизма, склонен истолковывать любое знание как про</w:t>
        <w:softHyphen/>
        <w:t>дукт властных отношений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и черты не позволяют, как представляется, всерьез рас</w:t>
        <w:softHyphen/>
        <w:t>считывать на то, что предлагаемые в рамках философского по</w:t>
        <w:softHyphen/>
        <w:t>стмодернизма истолкования современного искусства продержат</w:t>
        <w:softHyphen/>
        <w:t>ся сколько-нибудь долго.</w:t>
      </w:r>
    </w:p>
    <w:p>
      <w:pPr>
        <w:pStyle w:val="116"/>
        <w:shd w:fill="auto" w:val="clear"/>
        <w:spacing w:lineRule="auto" w:line="360"/>
        <w:ind w:firstLine="360"/>
        <w:jc w:val="left"/>
        <w:rPr/>
      </w:pPr>
      <w:r>
        <w:rPr>
          <w:rFonts w:cs="Times New Roman" w:ascii="Times New Roman" w:hAnsi="Times New Roman"/>
          <w:sz w:val="24"/>
          <w:szCs w:val="24"/>
        </w:rPr>
        <w:t>Философский постмодернизм внутренне чрезвычайно разно</w:t>
        <w:softHyphen/>
        <w:t>роден. До сих пор речь шла преимущественно о том его вариан</w:t>
        <w:softHyphen/>
        <w:t xml:space="preserve">те, который можно назвать </w:t>
      </w:r>
      <w:r>
        <w:rPr>
          <w:rStyle w:val="28"/>
          <w:rFonts w:cs="Times New Roman" w:ascii="Times New Roman" w:hAnsi="Times New Roman"/>
          <w:sz w:val="24"/>
          <w:szCs w:val="24"/>
          <w:lang w:eastAsia="uk-UA"/>
        </w:rPr>
        <w:t>деконструктивным</w:t>
      </w:r>
      <w:r>
        <w:rPr>
          <w:rFonts w:cs="Times New Roman" w:ascii="Times New Roman" w:hAnsi="Times New Roman"/>
          <w:sz w:val="24"/>
          <w:szCs w:val="24"/>
        </w:rPr>
        <w:t xml:space="preserve"> (или элиминативным) </w:t>
      </w:r>
      <w:r>
        <w:rPr>
          <w:rStyle w:val="28"/>
          <w:rFonts w:cs="Times New Roman" w:ascii="Times New Roman" w:hAnsi="Times New Roman"/>
          <w:sz w:val="24"/>
          <w:szCs w:val="24"/>
          <w:lang w:eastAsia="uk-UA"/>
        </w:rPr>
        <w:t>постмодернизмом.</w:t>
      </w:r>
      <w:r>
        <w:rPr>
          <w:rFonts w:cs="Times New Roman" w:ascii="Times New Roman" w:hAnsi="Times New Roman"/>
          <w:sz w:val="24"/>
          <w:szCs w:val="24"/>
        </w:rPr>
        <w:t xml:space="preserve"> «Преодоление современности» на пути деконструкции традиционных составляющих мировоззрения, таких как Бог, субъективность, цель, смысл, реальный мир, ис</w:t>
        <w:softHyphen/>
        <w:t>тина как соответствие мышления своему объекту и т.п. Эта вер</w:t>
        <w:softHyphen/>
        <w:t>сия постмодернизма прямо ведет к релятивизму и нигилизму.</w:t>
      </w:r>
    </w:p>
    <w:p>
      <w:pPr>
        <w:pStyle w:val="116"/>
        <w:shd w:fill="auto" w:val="clear"/>
        <w:spacing w:lineRule="auto" w:line="360"/>
        <w:ind w:firstLine="360"/>
        <w:jc w:val="left"/>
        <w:rPr/>
      </w:pPr>
      <w:r>
        <w:rPr>
          <w:rFonts w:cs="Times New Roman" w:ascii="Times New Roman" w:hAnsi="Times New Roman"/>
          <w:sz w:val="24"/>
          <w:szCs w:val="24"/>
        </w:rPr>
        <w:t>Вместе с тем существуют зачатки философского постмодер</w:t>
        <w:softHyphen/>
        <w:t xml:space="preserve">низма, который можно назвать </w:t>
      </w:r>
      <w:r>
        <w:rPr>
          <w:rStyle w:val="28"/>
          <w:rFonts w:cs="Times New Roman" w:ascii="Times New Roman" w:hAnsi="Times New Roman"/>
          <w:sz w:val="24"/>
          <w:szCs w:val="24"/>
          <w:lang w:eastAsia="uk-UA"/>
        </w:rPr>
        <w:t xml:space="preserve">конструктивным постмодернизмом. </w:t>
      </w:r>
      <w:r>
        <w:rPr>
          <w:rFonts w:cs="Times New Roman" w:ascii="Times New Roman" w:hAnsi="Times New Roman"/>
          <w:sz w:val="24"/>
          <w:szCs w:val="24"/>
        </w:rPr>
        <w:t>Он тоже направлен на преодоление модернизма, но не путем некой таинственной деконструкции, а посредством анализа современ</w:t>
        <w:softHyphen/>
        <w:t>ного мышления, пересмотра предпосылок модернизма и предше^ ствовавшего ему мировоззрения Нового времени. Конструктив</w:t>
        <w:softHyphen/>
        <w:t>ный постмодернизм не рассматривает науку как свидетельство неадекватности современного мышления, полагая, что именно в ней следует искать основания нового понимания общества. Он возлагает надежды на экологическое движение, движение за мир, феминизм, разнообразные освободительные движения нашего времени. Не ограничиваясь общей критикой общества потребле</w:t>
        <w:softHyphen/>
        <w:t>ния, конструктивный постмодернизм подчеркивает, что современ</w:t>
        <w:softHyphen/>
        <w:t>ная эпоха привела ко многим позитивным достижениям. От них человек не просто не должен, но и не способен уже отказатьс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полагая новое единство научных, этических и эстетиче</w:t>
        <w:softHyphen/>
        <w:t>ских интуиций, конструктивный модернизм не представляет себя, однако, в качестве единственно возможного способа ана</w:t>
        <w:softHyphen/>
        <w:t>лиза художественного постмодернизм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удожественный постмодернизм существует сравнительно ко</w:t>
        <w:softHyphen/>
        <w:t>роткое время, является чрезвычайно разнородным направлени</w:t>
        <w:softHyphen/>
        <w:t>ем, находится в процессе интенсивного развития, линия которо</w:t>
        <w:softHyphen/>
        <w:t>го ведет пока в неопределенность. Его связи с аудиторией, не вполне понимающей, что именно хотели бы сказать своими про</w:t>
        <w:softHyphen/>
        <w:t>изведениями художники-постмодернисты, ослаблены. Это сущест</w:t>
        <w:softHyphen/>
        <w:t>венно препятствует систематизации эстетики постмодернизм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r>
    </w:p>
    <w:p>
      <w:pPr>
        <w:pStyle w:val="68"/>
        <w:keepNext w:val="true"/>
        <w:keepLines/>
        <w:numPr>
          <w:ilvl w:val="0"/>
          <w:numId w:val="35"/>
        </w:numPr>
        <w:shd w:fill="auto" w:val="clear"/>
        <w:tabs>
          <w:tab w:val="clear" w:pos="708"/>
          <w:tab w:val="left" w:pos="591" w:leader="none"/>
        </w:tabs>
        <w:spacing w:lineRule="auto" w:line="360"/>
        <w:rPr>
          <w:rFonts w:ascii="Times New Roman" w:hAnsi="Times New Roman" w:cs="Times New Roman"/>
          <w:sz w:val="24"/>
          <w:szCs w:val="24"/>
        </w:rPr>
      </w:pPr>
      <w:bookmarkStart w:id="176" w:name="bookmark177"/>
      <w:r>
        <w:rPr>
          <w:rFonts w:cs="Times New Roman" w:ascii="Times New Roman" w:hAnsi="Times New Roman"/>
          <w:sz w:val="24"/>
          <w:szCs w:val="24"/>
        </w:rPr>
        <w:t>Первые исследования постмодернизма</w:t>
      </w:r>
      <w:bookmarkEnd w:id="176"/>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нализ постмодернизма в искусстве был начат не филосо</w:t>
        <w:softHyphen/>
        <w:t>фией искусства, не заметившей резких перемен в искусстве 50-х и 60-х гг. прошлого века, а самими представителями искусства.</w:t>
      </w:r>
    </w:p>
    <w:p>
      <w:pPr>
        <w:pStyle w:val="116"/>
        <w:shd w:fill="auto" w:val="clear"/>
        <w:spacing w:lineRule="auto" w:line="360"/>
        <w:ind w:firstLine="360"/>
        <w:jc w:val="left"/>
        <w:rPr/>
      </w:pPr>
      <w:r>
        <w:rPr>
          <w:rFonts w:cs="Times New Roman" w:ascii="Times New Roman" w:hAnsi="Times New Roman"/>
          <w:sz w:val="24"/>
          <w:szCs w:val="24"/>
        </w:rPr>
        <w:t>Д. Барт в статье «Литература истощения» (1967) заметил, что идеальный писатель постмодернизма не копирует, но и не от</w:t>
        <w:softHyphen/>
        <w:t>вергает своих отцов из XX в. и своих дедов из XIX в. «Первую половину века он таскает не на горбу, а в желудке: он успел ее переварить... Идеальный роман постмодернизма должен каким- то образом оказаться над схваткой реализма с ирреализмом, фор</w:t>
        <w:softHyphen/>
        <w:t>мализма с искусством, настаивающем на приоритете содержа</w:t>
        <w:softHyphen/>
        <w:t>ния над формой, чистого искусства с ангажированным, прозы элитарной с массовой»</w:t>
      </w:r>
      <w:r>
        <w:rPr>
          <w:rStyle w:val="FootnoteAnchor"/>
          <w:rFonts w:cs="Times New Roman" w:ascii="Times New Roman" w:hAnsi="Times New Roman"/>
          <w:sz w:val="24"/>
          <w:szCs w:val="24"/>
          <w:vertAlign w:val="superscript"/>
        </w:rPr>
        <w:footnoteReference w:id="363"/>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Одна из первых попыток систематического анализа постмо</w:t>
        <w:softHyphen/>
        <w:t>дернистского искусства принадлежит литературоведу Л. Фидле- ру</w:t>
      </w:r>
      <w:r>
        <w:rPr>
          <w:rStyle w:val="FootnoteAnchor"/>
          <w:rFonts w:cs="Times New Roman" w:ascii="Times New Roman" w:hAnsi="Times New Roman"/>
          <w:sz w:val="24"/>
          <w:szCs w:val="24"/>
          <w:vertAlign w:val="superscript"/>
        </w:rPr>
        <w:footnoteReference w:id="364"/>
      </w:r>
      <w:r>
        <w:rPr>
          <w:rFonts w:cs="Times New Roman" w:ascii="Times New Roman" w:hAnsi="Times New Roman"/>
          <w:sz w:val="24"/>
          <w:szCs w:val="24"/>
        </w:rPr>
        <w:t>. Он ставит проблему снятия границ между элитарной и мас</w:t>
        <w:softHyphen/>
        <w:t>совой культурами, между реальным и ирреальным. Фидлер, говорящий преимущественно о литературе, называет писателя «двойным агентом», обязанным осуществлять в своем творчестве связь реальности технологизированного мира и мифа (чуда, вы</w:t>
        <w:softHyphen/>
        <w:t>мысла), отвечать в равной мере и элитарному, и массовому вку</w:t>
        <w:softHyphen/>
        <w:t>сам. Произведение искусства должно стать как бы многозначным, приобрести двойную структуру как на социологическом, так и на семантическом уровнях. Такая установка прямо противоречит ориентации на элитарность, присущей большинству форм модер</w:t>
        <w:softHyphen/>
        <w:t>низм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зднее Фидлер, дискутируя с несколькими американскими писателями, явно их дразнит, расхваливая «Последнего из моги</w:t>
        <w:softHyphen/>
        <w:t>кан» Дж. Ф. Купера, приключенческую романистику, готические романы, всякое «чтиво», презираемое критиками, но способное порождать мифы и занимать воображение не одного поколения читателей. Фидлер гадает, не появится ли в литературе что-либо сравнимое с «Хижиной дяди Тома» Г. Бичер-Стоу, романом, ко</w:t>
        <w:softHyphen/>
        <w:t>торый с одинаковым упоением читают на кухне, в гостиной и в детской. Шекспир причисляется к «тем, кто умел развлекать», и ставится рядом с «Унесенными ветром». Намерение Фидлера очевидно: снести стену, отделяющую искусство от развлечения. Он интуитивно чувствует назревшую необходимость добраться до широкой публики и заполонить ее сны, одновременно пред</w:t>
        <w:softHyphen/>
        <w:t>полагая, что владеть снами вовсе не значит убаюкивать людей.</w:t>
      </w:r>
    </w:p>
    <w:p>
      <w:pPr>
        <w:pStyle w:val="116"/>
        <w:shd w:fill="auto" w:val="clear"/>
        <w:spacing w:lineRule="auto" w:line="360"/>
        <w:ind w:firstLine="360"/>
        <w:jc w:val="left"/>
        <w:rPr/>
      </w:pPr>
      <w:r>
        <w:rPr>
          <w:rFonts w:cs="Times New Roman" w:ascii="Times New Roman" w:hAnsi="Times New Roman"/>
          <w:sz w:val="24"/>
          <w:szCs w:val="24"/>
        </w:rPr>
        <w:t>Архитектор Ч. А. Дженкс, развивая идеи Фидлера, ввел поня</w:t>
        <w:softHyphen/>
        <w:t>тие «двойное кодирование», подразумевающее необходимость обращения художника одновременно и к массе, и к профессиона</w:t>
        <w:softHyphen/>
        <w:t xml:space="preserve">лам. Типичные постмодернистские архитектурные сооружения обнаруживают, как кажется Дженксу, двойственность, своего рода осознанную </w:t>
      </w:r>
      <w:r>
        <w:rPr>
          <w:rStyle w:val="28"/>
          <w:rFonts w:cs="Times New Roman" w:ascii="Times New Roman" w:hAnsi="Times New Roman"/>
          <w:sz w:val="24"/>
          <w:szCs w:val="24"/>
          <w:lang w:eastAsia="uk-UA"/>
        </w:rPr>
        <w:t>шизофрению.</w:t>
      </w:r>
      <w:r>
        <w:rPr>
          <w:rFonts w:cs="Times New Roman" w:ascii="Times New Roman" w:hAnsi="Times New Roman"/>
          <w:sz w:val="24"/>
          <w:szCs w:val="24"/>
        </w:rPr>
        <w:t xml:space="preserve"> В дальнейшем Дженкс, опираясь на неко</w:t>
        <w:softHyphen/>
        <w:t>торые идеи Ж. Ф. Лиотара, попытался детализировать представле</w:t>
        <w:softHyphen/>
        <w:t>ния о постмодернистском искусстве</w:t>
      </w:r>
      <w:r>
        <w:rPr>
          <w:rStyle w:val="FootnoteAnchor"/>
          <w:rFonts w:cs="Times New Roman" w:ascii="Times New Roman" w:hAnsi="Times New Roman"/>
          <w:sz w:val="24"/>
          <w:szCs w:val="24"/>
          <w:vertAlign w:val="superscript"/>
        </w:rPr>
        <w:footnoteReference w:id="365"/>
      </w:r>
      <w:r>
        <w:rPr>
          <w:rFonts w:cs="Times New Roman" w:ascii="Times New Roman" w:hAnsi="Times New Roman"/>
          <w:sz w:val="24"/>
          <w:szCs w:val="24"/>
        </w:rPr>
        <w:t>. Он предложил одиннадцать основных характеристик постмодернистской «классики»: диссо- нансная красота или дисгармоническая гармония; плюрализм и радикальный эклектизм; урбанистический контекстуализм; ант</w:t>
        <w:softHyphen/>
        <w:t>ропоморфизм; усвоение истории пародийным и ностальгическим образом; интертекстуальность; двойное кодирование, использо</w:t>
        <w:softHyphen/>
        <w:t>вание иронии, многосмысленности и противоречия; многовалент</w:t>
        <w:softHyphen/>
        <w:t>ность; переинтергцэетация условностей; разработка новых рито</w:t>
        <w:softHyphen/>
        <w:t>рических фигур; «присутствие отсутствия». Последняя черта интегрирует все остальные особенности постмодернизма: он яв</w:t>
        <w:softHyphen/>
        <w:t>ляется прежде всего стилем пародийного, иронического исполь</w:t>
        <w:softHyphen/>
        <w:t>зования традиции, которая в результате в постмодернистском про</w:t>
        <w:softHyphen/>
        <w:t>изведении присутствует и отсутствует одновременно, отсутствует, так сказать, в силу самого своего присутствия.</w:t>
      </w:r>
    </w:p>
    <w:p>
      <w:pPr>
        <w:pStyle w:val="116"/>
        <w:shd w:fill="auto" w:val="clear"/>
        <w:spacing w:lineRule="auto" w:line="360"/>
        <w:ind w:firstLine="360"/>
        <w:jc w:val="left"/>
        <w:rPr/>
      </w:pPr>
      <w:r>
        <w:rPr>
          <w:rFonts w:cs="Times New Roman" w:ascii="Times New Roman" w:hAnsi="Times New Roman"/>
          <w:sz w:val="24"/>
          <w:szCs w:val="24"/>
        </w:rPr>
        <w:t>Ф. Джеймисоном анализировались культурные условия воз</w:t>
        <w:softHyphen/>
        <w:t>никновения и развития постмодернизма, программная вторич- ность результатов творчества в искусстве, разорванность созна</w:t>
        <w:softHyphen/>
        <w:t>ния постмодернизма</w:t>
      </w:r>
      <w:r>
        <w:rPr>
          <w:rStyle w:val="FootnoteAnchor"/>
          <w:rFonts w:cs="Times New Roman" w:ascii="Times New Roman" w:hAnsi="Times New Roman"/>
          <w:sz w:val="24"/>
          <w:szCs w:val="24"/>
          <w:vertAlign w:val="superscript"/>
        </w:rPr>
        <w:footnoteReference w:id="366"/>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Ж. Ф. Лиотар, оказавший заметное воздействие на формиро</w:t>
        <w:softHyphen/>
        <w:t>вание эстетики постмодернизма, существенной чертой современ</w:t>
        <w:softHyphen/>
        <w:t>ного искусства, как и культуры в целом, считает плюрализм форм, точек зрения, стилей. Лиотар не сожалеет о несостоявшемся «проекте модернизма»: «Мы дорого заплатили за ностальгию по целому и единому... Война целому будет свидетельствовать о непредставимом, активизировать распри, спасать честь имени»</w:t>
      </w:r>
      <w:r>
        <w:rPr>
          <w:rStyle w:val="FootnoteAnchor"/>
          <w:rFonts w:cs="Times New Roman" w:ascii="Times New Roman" w:hAnsi="Times New Roman"/>
          <w:sz w:val="24"/>
          <w:szCs w:val="24"/>
          <w:vertAlign w:val="superscript"/>
        </w:rPr>
        <w:footnoteReference w:id="367"/>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работах Лиотара рассуждения о постмодернизме в искусст</w:t>
        <w:softHyphen/>
        <w:t>ве чересчур часто переплетаются с общими рассуждениями о современности и постмодернизме как одной из составляющих духа нашего времени, так что иногда не совсем ясно, где конча</w:t>
        <w:softHyphen/>
        <w:t>ются экскурсы в социальную философию и начинается собствен</w:t>
        <w:softHyphen/>
        <w:t>но философия искусства.</w:t>
      </w:r>
    </w:p>
    <w:p>
      <w:pPr>
        <w:pStyle w:val="424"/>
        <w:keepNext w:val="true"/>
        <w:keepLines/>
        <w:numPr>
          <w:ilvl w:val="0"/>
          <w:numId w:val="9"/>
        </w:numPr>
        <w:shd w:fill="auto" w:val="clear"/>
        <w:tabs>
          <w:tab w:val="clear" w:pos="708"/>
          <w:tab w:val="left" w:pos="534" w:leader="none"/>
        </w:tabs>
        <w:spacing w:lineRule="auto" w:line="360"/>
        <w:jc w:val="left"/>
        <w:rPr>
          <w:rFonts w:ascii="Times New Roman" w:hAnsi="Times New Roman" w:cs="Times New Roman"/>
          <w:sz w:val="28"/>
          <w:szCs w:val="28"/>
        </w:rPr>
      </w:pPr>
      <w:bookmarkStart w:id="177" w:name="bookmark178"/>
      <w:r>
        <w:rPr>
          <w:rFonts w:cs="Times New Roman" w:ascii="Times New Roman" w:hAnsi="Times New Roman"/>
          <w:sz w:val="28"/>
          <w:szCs w:val="28"/>
        </w:rPr>
        <w:t>Основные черты постмодернизма</w:t>
      </w:r>
      <w:bookmarkEnd w:id="177"/>
    </w:p>
    <w:p>
      <w:pPr>
        <w:pStyle w:val="116"/>
        <w:shd w:fill="auto" w:val="clear"/>
        <w:spacing w:lineRule="auto" w:line="360"/>
        <w:ind w:firstLine="360"/>
        <w:jc w:val="left"/>
        <w:rPr/>
      </w:pPr>
      <w:r>
        <w:rPr>
          <w:rFonts w:cs="Times New Roman" w:ascii="Times New Roman" w:hAnsi="Times New Roman"/>
          <w:sz w:val="24"/>
          <w:szCs w:val="24"/>
        </w:rPr>
        <w:t xml:space="preserve">Опираясь на уже сделанное в области изучения постмодернизма в искусстве, можно попытаться выделить </w:t>
      </w:r>
      <w:r>
        <w:rPr>
          <w:rStyle w:val="28"/>
          <w:rFonts w:cs="Times New Roman" w:ascii="Times New Roman" w:hAnsi="Times New Roman"/>
          <w:sz w:val="24"/>
          <w:szCs w:val="24"/>
          <w:lang w:eastAsia="uk-UA"/>
        </w:rPr>
        <w:t>основные его особеннос</w:t>
        <w:softHyphen/>
        <w:t>ти.</w:t>
      </w:r>
      <w:r>
        <w:rPr>
          <w:rFonts w:cs="Times New Roman" w:ascii="Times New Roman" w:hAnsi="Times New Roman"/>
          <w:sz w:val="24"/>
          <w:szCs w:val="24"/>
        </w:rPr>
        <w:t xml:space="preserve"> Они сводятся, если говорить коротко, к следующему:</w:t>
      </w:r>
    </w:p>
    <w:p>
      <w:pPr>
        <w:pStyle w:val="116"/>
        <w:numPr>
          <w:ilvl w:val="0"/>
          <w:numId w:val="38"/>
        </w:numPr>
        <w:shd w:fill="auto" w:val="clear"/>
        <w:tabs>
          <w:tab w:val="clear" w:pos="708"/>
          <w:tab w:val="left" w:pos="600" w:leader="none"/>
        </w:tabs>
        <w:spacing w:lineRule="auto" w:line="360"/>
        <w:ind w:left="360" w:hanging="360"/>
        <w:jc w:val="left"/>
        <w:rPr/>
      </w:pPr>
      <w:r>
        <w:rPr>
          <w:rStyle w:val="28"/>
          <w:rFonts w:cs="Times New Roman" w:ascii="Times New Roman" w:hAnsi="Times New Roman"/>
          <w:sz w:val="24"/>
          <w:szCs w:val="24"/>
          <w:lang w:eastAsia="uk-UA"/>
        </w:rPr>
        <w:t>плюрализм</w:t>
      </w:r>
      <w:r>
        <w:rPr>
          <w:rFonts w:cs="Times New Roman" w:ascii="Times New Roman" w:hAnsi="Times New Roman"/>
          <w:sz w:val="24"/>
          <w:szCs w:val="24"/>
        </w:rPr>
        <w:t>, релятивизация эстетических ценностей, форм, стилей и убеждение, что никакая художественная позиция в конечном счете не может занять господствующего поло</w:t>
        <w:softHyphen/>
        <w:t xml:space="preserve">жения в сопоставлении с другой позицией; радикальный эклектизм; непосредственно связанный с плюрализмом </w:t>
      </w:r>
      <w:r>
        <w:rPr>
          <w:rStyle w:val="28"/>
          <w:rFonts w:cs="Times New Roman" w:ascii="Times New Roman" w:hAnsi="Times New Roman"/>
          <w:sz w:val="24"/>
          <w:szCs w:val="24"/>
          <w:lang w:eastAsia="uk-UA"/>
        </w:rPr>
        <w:t>отказ от канонов и авторитетов</w:t>
      </w:r>
      <w:r>
        <w:rPr>
          <w:rFonts w:cs="Times New Roman" w:ascii="Times New Roman" w:hAnsi="Times New Roman"/>
          <w:sz w:val="24"/>
          <w:szCs w:val="24"/>
        </w:rPr>
        <w:t>, лишенное подобострастия, свободное и одновременно ироничное отношение к клас</w:t>
        <w:softHyphen/>
        <w:t>сике и традиции;</w:t>
      </w:r>
    </w:p>
    <w:p>
      <w:pPr>
        <w:pStyle w:val="116"/>
        <w:numPr>
          <w:ilvl w:val="0"/>
          <w:numId w:val="38"/>
        </w:numPr>
        <w:shd w:fill="auto" w:val="clear"/>
        <w:tabs>
          <w:tab w:val="clear" w:pos="708"/>
          <w:tab w:val="left" w:pos="550" w:leader="none"/>
        </w:tabs>
        <w:spacing w:lineRule="auto" w:line="360"/>
        <w:ind w:left="360" w:hanging="360"/>
        <w:jc w:val="left"/>
        <w:rPr/>
      </w:pPr>
      <w:r>
        <w:rPr>
          <w:rStyle w:val="28"/>
          <w:rFonts w:cs="Times New Roman" w:ascii="Times New Roman" w:hAnsi="Times New Roman"/>
          <w:sz w:val="24"/>
          <w:szCs w:val="24"/>
          <w:lang w:eastAsia="uk-UA"/>
        </w:rPr>
        <w:t>неопределенность</w:t>
      </w:r>
      <w:r>
        <w:rPr>
          <w:rFonts w:cs="Times New Roman" w:ascii="Times New Roman" w:hAnsi="Times New Roman"/>
          <w:sz w:val="24"/>
          <w:szCs w:val="24"/>
        </w:rPr>
        <w:t>, антисистематичность, антиметодологизм, отсутствие у эстетических критериев замкнутости и жест</w:t>
        <w:softHyphen/>
        <w:t>кости; уверенность, что создание произведения искусства не может целиком направляться какими-то предустановлен</w:t>
        <w:softHyphen/>
        <w:t>ными правилами: сами правила создаются вместе с произ</w:t>
        <w:softHyphen/>
        <w:t>ведением, в результате чего каждое произведение становится событием;</w:t>
      </w:r>
    </w:p>
    <w:p>
      <w:pPr>
        <w:pStyle w:val="116"/>
        <w:numPr>
          <w:ilvl w:val="0"/>
          <w:numId w:val="38"/>
        </w:numPr>
        <w:shd w:fill="auto" w:val="clear"/>
        <w:tabs>
          <w:tab w:val="clear" w:pos="708"/>
          <w:tab w:val="left" w:pos="598" w:leader="none"/>
        </w:tabs>
        <w:spacing w:lineRule="auto" w:line="360"/>
        <w:ind w:left="360" w:hanging="360"/>
        <w:jc w:val="left"/>
        <w:rPr/>
      </w:pPr>
      <w:r>
        <w:rPr>
          <w:rStyle w:val="28"/>
          <w:rFonts w:cs="Times New Roman" w:ascii="Times New Roman" w:hAnsi="Times New Roman"/>
          <w:sz w:val="24"/>
          <w:szCs w:val="24"/>
          <w:lang w:eastAsia="uk-UA"/>
        </w:rPr>
        <w:t>фрагментарность,</w:t>
      </w:r>
      <w:r>
        <w:rPr>
          <w:rFonts w:cs="Times New Roman" w:ascii="Times New Roman" w:hAnsi="Times New Roman"/>
          <w:sz w:val="24"/>
          <w:szCs w:val="24"/>
        </w:rPr>
        <w:t xml:space="preserve"> недоверие к «тотальному», ко всякого рода синтезу, будь он социального, когнитивного или даже эстети</w:t>
        <w:softHyphen/>
        <w:t>ческого вида; вытекающее отсюда пристрастие к монтажу, коллажам, замещению метафоры метонимией, пристрастие к парадоксам, тяготение к разрушению, к немотивирован-</w:t>
      </w: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ным крайностям; создание эффекта непреднамеренного повествовательного хаоса, фрагментированного дискурса о восприятии мира как разорванного, отчужденного, лишен</w:t>
        <w:softHyphen/>
        <w:t>ного смысла, закономерности и упорядоченности;</w:t>
      </w:r>
    </w:p>
    <w:p>
      <w:pPr>
        <w:pStyle w:val="116"/>
        <w:numPr>
          <w:ilvl w:val="0"/>
          <w:numId w:val="38"/>
        </w:numPr>
        <w:shd w:fill="auto" w:val="clear"/>
        <w:tabs>
          <w:tab w:val="clear" w:pos="708"/>
          <w:tab w:val="left" w:pos="303" w:leader="none"/>
        </w:tabs>
        <w:spacing w:lineRule="auto" w:line="360"/>
        <w:ind w:left="360" w:hanging="360"/>
        <w:jc w:val="left"/>
        <w:rPr/>
      </w:pPr>
      <w:r>
        <w:rPr>
          <w:rStyle w:val="28"/>
          <w:rFonts w:cs="Times New Roman" w:ascii="Times New Roman" w:hAnsi="Times New Roman"/>
          <w:sz w:val="24"/>
          <w:szCs w:val="24"/>
          <w:lang w:eastAsia="uk-UA"/>
        </w:rPr>
        <w:t>многовариантность истолкования</w:t>
      </w:r>
      <w:r>
        <w:rPr>
          <w:rFonts w:cs="Times New Roman" w:ascii="Times New Roman" w:hAnsi="Times New Roman"/>
          <w:sz w:val="24"/>
          <w:szCs w:val="24"/>
        </w:rPr>
        <w:t>, тезис об отсутствии одной, единственно верной интерпретации произведения искус</w:t>
        <w:softHyphen/>
        <w:t>ства, его многозначности, двусмысленности, многослой- ности, неисчерпаемых возможностях разных его истолко</w:t>
        <w:softHyphen/>
        <w:t>ваний;</w:t>
      </w:r>
    </w:p>
    <w:p>
      <w:pPr>
        <w:pStyle w:val="116"/>
        <w:numPr>
          <w:ilvl w:val="0"/>
          <w:numId w:val="38"/>
        </w:numPr>
        <w:shd w:fill="auto" w:val="clear"/>
        <w:tabs>
          <w:tab w:val="clear" w:pos="708"/>
          <w:tab w:val="left" w:pos="298" w:leader="none"/>
        </w:tabs>
        <w:spacing w:lineRule="auto" w:line="360"/>
        <w:ind w:left="360" w:hanging="360"/>
        <w:jc w:val="left"/>
        <w:rPr/>
      </w:pPr>
      <w:r>
        <w:rPr>
          <w:rStyle w:val="28"/>
          <w:rFonts w:cs="Times New Roman" w:ascii="Times New Roman" w:hAnsi="Times New Roman"/>
          <w:sz w:val="24"/>
          <w:szCs w:val="24"/>
          <w:lang w:eastAsia="uk-UA"/>
        </w:rPr>
        <w:t>утрата «Я»,</w:t>
      </w:r>
      <w:r>
        <w:rPr>
          <w:rFonts w:cs="Times New Roman" w:ascii="Times New Roman" w:hAnsi="Times New Roman"/>
          <w:sz w:val="24"/>
          <w:szCs w:val="24"/>
        </w:rPr>
        <w:t xml:space="preserve"> отказ от идеи возможности полного самосоз</w:t>
        <w:softHyphen/>
        <w:t>нания индивида и привилегированного положения «Я», ха</w:t>
        <w:softHyphen/>
        <w:t>рактерного для классической философии; убеждение, что главное в субъекте неизбежно ускользает не только от са- морефлексии, но и от всепонимающе го Другого, постули</w:t>
        <w:softHyphen/>
        <w:t>руемого философией бессознательного; стремление авто</w:t>
        <w:softHyphen/>
        <w:t>ра к нивелировке своего присутствия в созданном им произведении и вытекающая отсюда «маска автора» или даже «смерть автора»;</w:t>
      </w:r>
    </w:p>
    <w:p>
      <w:pPr>
        <w:pStyle w:val="116"/>
        <w:numPr>
          <w:ilvl w:val="0"/>
          <w:numId w:val="38"/>
        </w:numPr>
        <w:shd w:fill="auto" w:val="clear"/>
        <w:tabs>
          <w:tab w:val="clear" w:pos="708"/>
          <w:tab w:val="left" w:pos="318" w:leader="none"/>
        </w:tabs>
        <w:spacing w:lineRule="auto" w:line="360"/>
        <w:ind w:left="360" w:hanging="360"/>
        <w:jc w:val="left"/>
        <w:rPr/>
      </w:pPr>
      <w:r>
        <w:rPr>
          <w:rStyle w:val="28"/>
          <w:rFonts w:cs="Times New Roman" w:ascii="Times New Roman" w:hAnsi="Times New Roman"/>
          <w:sz w:val="24"/>
          <w:szCs w:val="24"/>
          <w:lang w:eastAsia="uk-UA"/>
        </w:rPr>
        <w:t>поверхностность как принцип</w:t>
      </w:r>
      <w:r>
        <w:rPr>
          <w:rFonts w:cs="Times New Roman" w:ascii="Times New Roman" w:hAnsi="Times New Roman"/>
          <w:sz w:val="24"/>
          <w:szCs w:val="24"/>
        </w:rPr>
        <w:t>, отказ от попыток исследования глубинных проблем и процессов бытия, стремление к про</w:t>
        <w:softHyphen/>
        <w:t>стоте и ясности, поверхностное, но синтетическое отраже</w:t>
        <w:softHyphen/>
        <w:t>ние реальности в произведениях искусства, доминирование идеи, что мир нужно не понимать, а принимать; восприя</w:t>
        <w:softHyphen/>
        <w:t>тие жизни как хаотического нагромождения противоречи</w:t>
        <w:softHyphen/>
        <w:t>вых тенденций, лишенного отчетливой цели и ясного смыс</w:t>
        <w:softHyphen/>
        <w:t>ла; представление о мире как о безразличном и чуждом человеку, скользящему по его поверхности; восприятие произведения искусства как лабиринта и полумрака, зерка</w:t>
        <w:softHyphen/>
        <w:t xml:space="preserve">ла и неясности, простоты, не имеющей смысла; </w:t>
      </w:r>
      <w:r>
        <w:rPr>
          <w:rStyle w:val="28"/>
          <w:rFonts w:cs="Times New Roman" w:ascii="Times New Roman" w:hAnsi="Times New Roman"/>
          <w:sz w:val="24"/>
          <w:szCs w:val="24"/>
          <w:lang w:eastAsia="uk-UA"/>
        </w:rPr>
        <w:t>имманент</w:t>
        <w:softHyphen/>
        <w:t>ность</w:t>
      </w:r>
      <w:r>
        <w:rPr>
          <w:rFonts w:cs="Times New Roman" w:ascii="Times New Roman" w:hAnsi="Times New Roman"/>
          <w:sz w:val="24"/>
          <w:szCs w:val="24"/>
        </w:rPr>
        <w:t>, отказ от модернистской направленности на глубин</w:t>
        <w:softHyphen/>
        <w:t>ное и трансцендентное, ориентация на человека, его растущие способности, на обнаружение трансцендентного в имманентном;</w:t>
      </w:r>
    </w:p>
    <w:p>
      <w:pPr>
        <w:pStyle w:val="116"/>
        <w:numPr>
          <w:ilvl w:val="0"/>
          <w:numId w:val="38"/>
        </w:numPr>
        <w:shd w:fill="auto" w:val="clear"/>
        <w:tabs>
          <w:tab w:val="clear" w:pos="708"/>
          <w:tab w:val="left" w:pos="320" w:leader="none"/>
        </w:tabs>
        <w:spacing w:lineRule="auto" w:line="360"/>
        <w:ind w:left="360" w:hanging="360"/>
        <w:jc w:val="left"/>
        <w:rPr/>
      </w:pPr>
      <w:r>
        <w:rPr>
          <w:rStyle w:val="28"/>
          <w:rFonts w:cs="Times New Roman" w:ascii="Times New Roman" w:hAnsi="Times New Roman"/>
          <w:sz w:val="24"/>
          <w:szCs w:val="24"/>
          <w:lang w:eastAsia="uk-UA"/>
        </w:rPr>
        <w:t>отказ от мимесиса</w:t>
      </w:r>
      <w:r>
        <w:rPr>
          <w:rFonts w:cs="Times New Roman" w:ascii="Times New Roman" w:hAnsi="Times New Roman"/>
          <w:sz w:val="24"/>
          <w:szCs w:val="24"/>
        </w:rPr>
        <w:t xml:space="preserve">, </w:t>
      </w:r>
      <w:r>
        <w:rPr>
          <w:rStyle w:val="28"/>
          <w:rFonts w:cs="Times New Roman" w:ascii="Times New Roman" w:hAnsi="Times New Roman"/>
          <w:sz w:val="24"/>
          <w:szCs w:val="24"/>
          <w:lang w:eastAsia="uk-UA"/>
        </w:rPr>
        <w:t>изобразительности;</w:t>
      </w:r>
      <w:r>
        <w:rPr>
          <w:rFonts w:cs="Times New Roman" w:ascii="Times New Roman" w:hAnsi="Times New Roman"/>
          <w:sz w:val="24"/>
          <w:szCs w:val="24"/>
        </w:rPr>
        <w:t xml:space="preserve"> «не-показывание» и «не-обнаружение» как стремление искусства «представить непредставимое»; нарочитая хаотичность композиции; интерес к пограничным областям мира и сознания, к эзо</w:t>
        <w:softHyphen/>
        <w:t>терическому, тайному, скрытому, предназначенному исклю</w:t>
        <w:softHyphen/>
        <w:t>чительно для посвященных; постоянное эксперименти</w:t>
        <w:softHyphen/>
        <w:t>рование с новыми формами и содержаниями; псевдофакто- графичность или псевдодокументализм, когда неинтерпре- тированные куски реальности посредством коллажной тех</w:t>
        <w:softHyphen/>
        <w:t>ники вводятся в ткань художественного произведения как бы в сыром, неопосредствованном виде; постоянное про</w:t>
        <w:softHyphen/>
        <w:t xml:space="preserve">изводство нерепрезентативных образов (симулякров), не отражающих действительность, а создающих иллюзию «игры в реальность»; </w:t>
      </w:r>
      <w:r>
        <w:rPr>
          <w:rStyle w:val="28"/>
          <w:rFonts w:cs="Times New Roman" w:ascii="Times New Roman" w:hAnsi="Times New Roman"/>
          <w:sz w:val="24"/>
          <w:szCs w:val="24"/>
          <w:lang w:eastAsia="uk-UA"/>
        </w:rPr>
        <w:t>конструктивизм</w:t>
      </w:r>
      <w:r>
        <w:rPr>
          <w:rFonts w:cs="Times New Roman" w:ascii="Times New Roman" w:hAnsi="Times New Roman"/>
          <w:sz w:val="24"/>
          <w:szCs w:val="24"/>
        </w:rPr>
        <w:t>, кропотливая работа с тропом, фигуральным языком, с иносказанием;</w:t>
      </w:r>
    </w:p>
    <w:p>
      <w:pPr>
        <w:pStyle w:val="116"/>
        <w:numPr>
          <w:ilvl w:val="0"/>
          <w:numId w:val="38"/>
        </w:numPr>
        <w:shd w:fill="auto" w:val="clear"/>
        <w:tabs>
          <w:tab w:val="clear" w:pos="708"/>
          <w:tab w:val="left" w:pos="320" w:leader="none"/>
        </w:tabs>
        <w:spacing w:lineRule="auto" w:line="360"/>
        <w:ind w:left="360" w:hanging="360"/>
        <w:jc w:val="left"/>
        <w:rPr/>
      </w:pPr>
      <w:r>
        <w:rPr>
          <w:rStyle w:val="28"/>
          <w:rFonts w:cs="Times New Roman" w:ascii="Times New Roman" w:hAnsi="Times New Roman"/>
          <w:sz w:val="24"/>
          <w:szCs w:val="24"/>
          <w:lang w:eastAsia="uk-UA"/>
        </w:rPr>
        <w:t>ирония</w:t>
      </w:r>
      <w:r>
        <w:rPr>
          <w:rFonts w:cs="Times New Roman" w:ascii="Times New Roman" w:hAnsi="Times New Roman"/>
          <w:sz w:val="24"/>
          <w:szCs w:val="24"/>
        </w:rPr>
        <w:t>, высмеивание, варьирующееся от снисходительной насмешки до желчного трагифарса; истолкование иронич</w:t>
        <w:softHyphen/>
        <w:t>ности как неизбежного средства освобождения от чар и осознания случайного характера кажущихся наиболее очевидными представлений и самых глубоких верований; убеждение, что солидарность людей, предполагаемая их социальной жизнью, достигается не с помощью строгой систематической рефлексии, а скорее, благодаря прини</w:t>
        <w:softHyphen/>
        <w:t>жающей природе иронии; истолкование иронии как сред</w:t>
        <w:softHyphen/>
        <w:t xml:space="preserve">ства, позволяющего в условиях плюрализма и отсутствия каких-либо парадигм находить истину; </w:t>
      </w:r>
      <w:r>
        <w:rPr>
          <w:rStyle w:val="28"/>
          <w:rFonts w:cs="Times New Roman" w:ascii="Times New Roman" w:hAnsi="Times New Roman"/>
          <w:sz w:val="24"/>
          <w:szCs w:val="24"/>
          <w:lang w:eastAsia="uk-UA"/>
        </w:rPr>
        <w:t>пародийность</w:t>
      </w:r>
      <w:r>
        <w:rPr>
          <w:rFonts w:cs="Times New Roman" w:ascii="Times New Roman" w:hAnsi="Times New Roman"/>
          <w:sz w:val="24"/>
          <w:szCs w:val="24"/>
        </w:rPr>
        <w:t>, воспри</w:t>
        <w:softHyphen/>
        <w:t>ятие всей человеческой истории пародийным и одновре</w:t>
        <w:softHyphen/>
        <w:t>менно ностальгическим образом; стремление не превра</w:t>
        <w:softHyphen/>
        <w:t>щать что-то в стереотип сознания, порождать стандартную, ожидаемую реакцию;</w:t>
      </w:r>
    </w:p>
    <w:p>
      <w:pPr>
        <w:pStyle w:val="116"/>
        <w:numPr>
          <w:ilvl w:val="0"/>
          <w:numId w:val="38"/>
        </w:numPr>
        <w:shd w:fill="auto" w:val="clear"/>
        <w:tabs>
          <w:tab w:val="clear" w:pos="708"/>
          <w:tab w:val="left" w:pos="325" w:leader="none"/>
        </w:tabs>
        <w:spacing w:lineRule="auto" w:line="360"/>
        <w:ind w:left="360" w:hanging="360"/>
        <w:jc w:val="left"/>
        <w:rPr/>
      </w:pPr>
      <w:r>
        <w:rPr>
          <w:rStyle w:val="28"/>
          <w:rFonts w:cs="Times New Roman" w:ascii="Times New Roman" w:hAnsi="Times New Roman"/>
          <w:sz w:val="24"/>
          <w:szCs w:val="24"/>
          <w:lang w:eastAsia="uk-UA"/>
        </w:rPr>
        <w:t>искусство как игра</w:t>
      </w:r>
      <w:r>
        <w:rPr>
          <w:rFonts w:cs="Times New Roman" w:ascii="Times New Roman" w:hAnsi="Times New Roman"/>
          <w:sz w:val="24"/>
          <w:szCs w:val="24"/>
        </w:rPr>
        <w:t>, выявление игрового характера искусст</w:t>
        <w:softHyphen/>
        <w:t xml:space="preserve">ва, сближение, а иногда и отождествлений его с игрой, причем не с обычной, а с </w:t>
      </w:r>
      <w:r>
        <w:rPr>
          <w:rStyle w:val="28"/>
          <w:rFonts w:cs="Times New Roman" w:ascii="Times New Roman" w:hAnsi="Times New Roman"/>
          <w:sz w:val="24"/>
          <w:szCs w:val="24"/>
          <w:lang w:eastAsia="uk-UA"/>
        </w:rPr>
        <w:t>неклассической игрой</w:t>
      </w:r>
      <w:r>
        <w:rPr>
          <w:rFonts w:cs="Times New Roman" w:ascii="Times New Roman" w:hAnsi="Times New Roman"/>
          <w:sz w:val="24"/>
          <w:szCs w:val="24"/>
        </w:rPr>
        <w:t>, не имеющей заранее установленных правил, приоритета ходов, тех, кто выиграл и проиграл; истолкование отношения между ис</w:t>
        <w:softHyphen/>
        <w:t>кусством и смыслом как чисто игрового; маскировка иг</w:t>
        <w:softHyphen/>
        <w:t xml:space="preserve">рой, наряду с иронией, трагизма положения человека и общества; </w:t>
      </w:r>
      <w:r>
        <w:rPr>
          <w:rStyle w:val="28"/>
          <w:rFonts w:cs="Times New Roman" w:ascii="Times New Roman" w:hAnsi="Times New Roman"/>
          <w:sz w:val="24"/>
          <w:szCs w:val="24"/>
          <w:lang w:eastAsia="uk-UA"/>
        </w:rPr>
        <w:t>карнавальность,</w:t>
      </w:r>
      <w:r>
        <w:rPr>
          <w:rFonts w:cs="Times New Roman" w:ascii="Times New Roman" w:hAnsi="Times New Roman"/>
          <w:sz w:val="24"/>
          <w:szCs w:val="24"/>
        </w:rPr>
        <w:t xml:space="preserve"> маскарадный, карнавальный ха</w:t>
        <w:softHyphen/>
        <w:t>рактер искусства и его восприятия; карнавал как контекст, в котором все дискурсы смешиваются, трансисторичность карнавализированного искусства, включение его в жизнь как во всеобъемлющий шоу-бизнес;</w:t>
      </w:r>
    </w:p>
    <w:p>
      <w:pPr>
        <w:pStyle w:val="116"/>
        <w:numPr>
          <w:ilvl w:val="0"/>
          <w:numId w:val="38"/>
        </w:numPr>
        <w:shd w:fill="auto" w:val="clear"/>
        <w:tabs>
          <w:tab w:val="clear" w:pos="708"/>
          <w:tab w:val="left" w:pos="322" w:leader="none"/>
        </w:tabs>
        <w:spacing w:lineRule="auto" w:line="360"/>
        <w:ind w:left="360" w:hanging="360"/>
        <w:jc w:val="left"/>
        <w:rPr/>
      </w:pPr>
      <w:r>
        <w:rPr>
          <w:rStyle w:val="28"/>
          <w:rFonts w:cs="Times New Roman" w:ascii="Times New Roman" w:hAnsi="Times New Roman"/>
          <w:sz w:val="24"/>
          <w:szCs w:val="24"/>
          <w:lang w:eastAsia="uk-UA"/>
        </w:rPr>
        <w:t>эпатажность</w:t>
      </w:r>
      <w:r>
        <w:rPr>
          <w:rStyle w:val="28"/>
          <w:rFonts w:cs="Times New Roman" w:ascii="Times New Roman" w:hAnsi="Times New Roman"/>
          <w:sz w:val="24"/>
          <w:szCs w:val="24"/>
          <w:vertAlign w:val="subscript"/>
          <w:lang w:eastAsia="uk-UA"/>
        </w:rPr>
        <w:t>9</w:t>
      </w:r>
      <w:r>
        <w:rPr>
          <w:rFonts w:cs="Times New Roman" w:ascii="Times New Roman" w:hAnsi="Times New Roman"/>
          <w:sz w:val="24"/>
          <w:szCs w:val="24"/>
        </w:rPr>
        <w:t xml:space="preserve"> намерение художника поражать, удивлять свою аудиторию неожиданными шагами, нарушением кажущихся общепринятыми норм и правил; агрессивность «авторской маски», стремящейся всеми имеющимися в ее</w:t>
      </w:r>
    </w:p>
    <w:p>
      <w:pPr>
        <w:pStyle w:val="116"/>
        <w:shd w:fill="auto" w:val="clear"/>
        <w:spacing w:lineRule="auto" w:line="360"/>
        <w:ind w:hanging="0"/>
        <w:jc w:val="left"/>
        <w:rPr/>
      </w:pPr>
      <w:r>
        <w:rPr>
          <w:rFonts w:cs="Times New Roman" w:ascii="Times New Roman" w:hAnsi="Times New Roman"/>
          <w:sz w:val="24"/>
          <w:szCs w:val="24"/>
        </w:rPr>
        <w:t>наличии средствами вовлечь публику в активный диалог, вызвать ее на спор, спровоцировать непредвиденную ее ре</w:t>
        <w:softHyphen/>
        <w:t xml:space="preserve">акцию, неожиданную для нее самой; </w:t>
      </w:r>
      <w:r>
        <w:rPr>
          <w:rStyle w:val="28"/>
          <w:rFonts w:cs="Times New Roman" w:ascii="Times New Roman" w:hAnsi="Times New Roman"/>
          <w:sz w:val="24"/>
          <w:szCs w:val="24"/>
          <w:lang w:eastAsia="uk-UA"/>
        </w:rPr>
        <w:t>театральность,</w:t>
      </w:r>
      <w:r>
        <w:rPr>
          <w:rFonts w:cs="Times New Roman" w:ascii="Times New Roman" w:hAnsi="Times New Roman"/>
          <w:sz w:val="24"/>
          <w:szCs w:val="24"/>
        </w:rPr>
        <w:t>, особое внимание к аудитории, тяга к зрелищности; признание того, что автономия искусства — это не его независимость, а изо</w:t>
        <w:softHyphen/>
        <w:t>ляция от социальной среды;</w:t>
      </w:r>
    </w:p>
    <w:p>
      <w:pPr>
        <w:pStyle w:val="116"/>
        <w:numPr>
          <w:ilvl w:val="0"/>
          <w:numId w:val="38"/>
        </w:numPr>
        <w:shd w:fill="auto" w:val="clear"/>
        <w:tabs>
          <w:tab w:val="clear" w:pos="708"/>
          <w:tab w:val="left" w:pos="548" w:leader="none"/>
        </w:tabs>
        <w:spacing w:lineRule="auto" w:line="360"/>
        <w:ind w:left="360" w:hanging="360"/>
        <w:jc w:val="left"/>
        <w:rPr/>
      </w:pPr>
      <w:r>
        <w:rPr>
          <w:rStyle w:val="28"/>
          <w:rFonts w:cs="Times New Roman" w:ascii="Times New Roman" w:hAnsi="Times New Roman"/>
          <w:sz w:val="24"/>
          <w:szCs w:val="24"/>
          <w:lang w:eastAsia="uk-UA"/>
        </w:rPr>
        <w:t>плагиат и цитирование,</w:t>
      </w:r>
      <w:r>
        <w:rPr>
          <w:rFonts w:cs="Times New Roman" w:ascii="Times New Roman" w:hAnsi="Times New Roman"/>
          <w:sz w:val="24"/>
          <w:szCs w:val="24"/>
        </w:rPr>
        <w:t xml:space="preserve"> откровенное заимствование, импли</w:t>
        <w:softHyphen/>
        <w:t>цитное и эксплицитное цитирование, аккумуляция и повторе</w:t>
        <w:softHyphen/>
        <w:t>ние, но с элементами иронии и пародии уже существующих образцов; попытка отказаться от традиционных для искус</w:t>
        <w:softHyphen/>
        <w:t>ства понятий оригинальности, аутентичности и присут</w:t>
        <w:softHyphen/>
        <w:t>ствия; убеждение в анонимности форм, создаваемых бес</w:t>
        <w:softHyphen/>
        <w:t>субъектным и неподконтрольным процессом, сомнение в креативности художника и одновременно идея, что хотя автор более уже не является творцом, от этого он не пере</w:t>
        <w:softHyphen/>
        <w:t>стает быть автором; изменение функции музея, принима</w:t>
        <w:softHyphen/>
        <w:t>ющего в своих залах отнюдь не исключительное, гениаль</w:t>
        <w:softHyphen/>
        <w:t>ное и ауратическое, а невзрачное, тривиальное, анонимное и повседневное, способное затеряться вне музейной дей</w:t>
        <w:softHyphen/>
        <w:t>ствительности;</w:t>
      </w:r>
    </w:p>
    <w:p>
      <w:pPr>
        <w:pStyle w:val="116"/>
        <w:numPr>
          <w:ilvl w:val="0"/>
          <w:numId w:val="38"/>
        </w:numPr>
        <w:shd w:fill="auto" w:val="clear"/>
        <w:tabs>
          <w:tab w:val="clear" w:pos="708"/>
          <w:tab w:val="left" w:pos="615" w:leader="none"/>
        </w:tabs>
        <w:spacing w:lineRule="auto" w:line="360"/>
        <w:ind w:left="360" w:hanging="360"/>
        <w:jc w:val="left"/>
        <w:rPr/>
      </w:pPr>
      <w:r>
        <w:rPr>
          <w:rStyle w:val="28"/>
          <w:rFonts w:cs="Times New Roman" w:ascii="Times New Roman" w:hAnsi="Times New Roman"/>
          <w:sz w:val="24"/>
          <w:szCs w:val="24"/>
          <w:lang w:eastAsia="uk-UA"/>
        </w:rPr>
        <w:t>смешение высокой и низкой культур;</w:t>
      </w:r>
      <w:r>
        <w:rPr>
          <w:rFonts w:cs="Times New Roman" w:ascii="Times New Roman" w:hAnsi="Times New Roman"/>
          <w:sz w:val="24"/>
          <w:szCs w:val="24"/>
        </w:rPr>
        <w:t xml:space="preserve"> стирание грани между эли</w:t>
        <w:softHyphen/>
        <w:t>тарной и массовой культурами, принятие высокой культурой шаблонов массовой культуры, перемещение форм массовой культуры в музейное пространство; размывание прежних категорий жанра и дискурса;</w:t>
      </w:r>
    </w:p>
    <w:p>
      <w:pPr>
        <w:pStyle w:val="116"/>
        <w:numPr>
          <w:ilvl w:val="0"/>
          <w:numId w:val="38"/>
        </w:numPr>
        <w:shd w:fill="auto" w:val="clear"/>
        <w:tabs>
          <w:tab w:val="clear" w:pos="708"/>
          <w:tab w:val="left" w:pos="567" w:leader="none"/>
        </w:tabs>
        <w:spacing w:lineRule="auto" w:line="360"/>
        <w:ind w:left="360" w:hanging="360"/>
        <w:jc w:val="left"/>
        <w:rPr/>
      </w:pPr>
      <w:r>
        <w:rPr>
          <w:rStyle w:val="28"/>
          <w:rFonts w:cs="Times New Roman" w:ascii="Times New Roman" w:hAnsi="Times New Roman"/>
          <w:sz w:val="24"/>
          <w:szCs w:val="24"/>
          <w:lang w:eastAsia="uk-UA"/>
        </w:rPr>
        <w:t>перформативность,</w:t>
      </w:r>
      <w:r>
        <w:rPr>
          <w:rFonts w:cs="Times New Roman" w:ascii="Times New Roman" w:hAnsi="Times New Roman"/>
          <w:sz w:val="24"/>
          <w:szCs w:val="24"/>
        </w:rPr>
        <w:t xml:space="preserve"> использование тела, внешнего вида, жес</w:t>
        <w:softHyphen/>
        <w:t>та, поведения художника в качестве одной из составляющих языка искусства; художник как актер, представляющий ка</w:t>
        <w:softHyphen/>
        <w:t>кие-то эфемерные действия, способные непосредственно влиять на сознание и поведение зрител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еречисление особенностей постмодернистского искусства можно было бы продолжить. Но уже из сказанного видно, на</w:t>
        <w:softHyphen/>
        <w:t>сколько постмодернизм отличается от всех других имевшихся течений в искусстве и в первую очередь от своего непосредствен</w:t>
        <w:softHyphen/>
        <w:t>ного предшественника — модернизма.</w:t>
      </w:r>
    </w:p>
    <w:p>
      <w:pPr>
        <w:pStyle w:val="116"/>
        <w:shd w:fill="auto" w:val="clear"/>
        <w:spacing w:lineRule="auto" w:line="360"/>
        <w:ind w:firstLine="360"/>
        <w:jc w:val="left"/>
        <w:rPr/>
      </w:pPr>
      <w:r>
        <w:rPr>
          <w:rFonts w:cs="Times New Roman" w:ascii="Times New Roman" w:hAnsi="Times New Roman"/>
          <w:sz w:val="24"/>
          <w:szCs w:val="24"/>
        </w:rPr>
        <w:t>На некоторые из указанных черт постмодернизма впервые об</w:t>
        <w:softHyphen/>
        <w:t>ратил внимание американский литературовед И. Хассан, попы</w:t>
        <w:softHyphen/>
        <w:t>тавшийся в статье «Еще раз. Постмодернизм» (1985) системати</w:t>
        <w:softHyphen/>
        <w:t>зировать особенности постмодернистского искусства. Хассан вместе с тем отметил, что он не берется дать точное определение этого феномена</w:t>
      </w:r>
      <w:r>
        <w:rPr>
          <w:rStyle w:val="FootnoteAnchor"/>
          <w:rFonts w:cs="Times New Roman" w:ascii="Times New Roman" w:hAnsi="Times New Roman"/>
          <w:sz w:val="24"/>
          <w:szCs w:val="24"/>
          <w:vertAlign w:val="superscript"/>
        </w:rPr>
        <w:footnoteReference w:id="368"/>
      </w:r>
      <w:r>
        <w:rPr>
          <w:rFonts w:cs="Times New Roman" w:ascii="Times New Roman" w:hAnsi="Times New Roman"/>
          <w:sz w:val="24"/>
          <w:szCs w:val="24"/>
        </w:rPr>
        <w:t>. Вряд ли такое определение возможно и теперь, хотя за прошедшее время очертания постмодернистского искус</w:t>
        <w:softHyphen/>
        <w:t>ства сделались более отчетливыми.</w:t>
      </w:r>
    </w:p>
    <w:p>
      <w:pPr>
        <w:pStyle w:val="611"/>
        <w:numPr>
          <w:ilvl w:val="0"/>
          <w:numId w:val="55"/>
        </w:numPr>
        <w:shd w:fill="auto" w:val="clear"/>
        <w:tabs>
          <w:tab w:val="clear" w:pos="708"/>
          <w:tab w:val="left" w:pos="574" w:leader="none"/>
        </w:tabs>
        <w:spacing w:lineRule="auto" w:line="360"/>
        <w:rPr>
          <w:rFonts w:ascii="Times New Roman" w:hAnsi="Times New Roman" w:cs="Times New Roman"/>
        </w:rPr>
      </w:pPr>
      <w:bookmarkStart w:id="178" w:name="bookmark179"/>
      <w:r>
        <w:rPr>
          <w:rFonts w:cs="Times New Roman" w:ascii="Times New Roman" w:hAnsi="Times New Roman"/>
        </w:rPr>
        <w:t>Плюрализм</w:t>
      </w:r>
      <w:bookmarkEnd w:id="178"/>
    </w:p>
    <w:p>
      <w:pPr>
        <w:pStyle w:val="116"/>
        <w:shd w:fill="auto" w:val="clear"/>
        <w:spacing w:lineRule="auto" w:line="360"/>
        <w:ind w:firstLine="360"/>
        <w:jc w:val="left"/>
        <w:rPr/>
      </w:pPr>
      <w:r>
        <w:rPr>
          <w:rFonts w:cs="Times New Roman" w:ascii="Times New Roman" w:hAnsi="Times New Roman"/>
          <w:sz w:val="24"/>
          <w:szCs w:val="24"/>
        </w:rPr>
        <w:t xml:space="preserve">Существует два крайних типа художественных течений или стилей: </w:t>
      </w:r>
      <w:r>
        <w:rPr>
          <w:rStyle w:val="28"/>
          <w:rFonts w:cs="Times New Roman" w:ascii="Times New Roman" w:hAnsi="Times New Roman"/>
          <w:sz w:val="24"/>
          <w:szCs w:val="24"/>
          <w:lang w:eastAsia="uk-UA"/>
        </w:rPr>
        <w:t>монистические</w:t>
      </w:r>
      <w:r>
        <w:rPr>
          <w:rFonts w:cs="Times New Roman" w:ascii="Times New Roman" w:hAnsi="Times New Roman"/>
          <w:sz w:val="24"/>
          <w:szCs w:val="24"/>
        </w:rPr>
        <w:t>, опирающиеся на единую для всех предста</w:t>
        <w:softHyphen/>
        <w:t xml:space="preserve">вителей течения систему представлений о задачах искусства и методах их достижения, и </w:t>
      </w:r>
      <w:r>
        <w:rPr>
          <w:rStyle w:val="28"/>
          <w:rFonts w:cs="Times New Roman" w:ascii="Times New Roman" w:hAnsi="Times New Roman"/>
          <w:sz w:val="24"/>
          <w:szCs w:val="24"/>
          <w:lang w:eastAsia="uk-UA"/>
        </w:rPr>
        <w:t>плюралистические</w:t>
      </w:r>
      <w:r>
        <w:rPr>
          <w:rFonts w:cs="Times New Roman" w:ascii="Times New Roman" w:hAnsi="Times New Roman"/>
          <w:sz w:val="24"/>
          <w:szCs w:val="24"/>
        </w:rPr>
        <w:t>, не предполагающие единства воззрений художников, составляющих некоторое на</w:t>
        <w:softHyphen/>
        <w:t>правление, совпадения их представлений о принципах своего творчества, его образцах и т.д.</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арактерными примерами монистического стиля в искусст</w:t>
        <w:softHyphen/>
        <w:t>ве были средневековое искусство, искусство Возрождения, клас</w:t>
        <w:softHyphen/>
        <w:t>сицизм и др. Монистическим является и рассматриваемый да</w:t>
        <w:softHyphen/>
        <w:t>лее стиль искусства закрытого общества — социалистический реализм. Но уже в классическом реализме намечаются элемен</w:t>
        <w:softHyphen/>
        <w:t>ты множественности подходов и отсутствие единодушно принимаемых образцов творчества, на которые должны были бы ориентироваться художники. Еще более плюралистичен мо</w:t>
        <w:softHyphen/>
        <w:t>дернизм, в котором разные направления ведут постоянную и достаточно жесткую полемику друг с другом об основных на</w:t>
        <w:softHyphen/>
        <w:t>правлениях творчества. Модернистские поиски новизны приве</w:t>
        <w:softHyphen/>
        <w:t>ли, однако, не к открытию того, радикального нового типа ху</w:t>
        <w:softHyphen/>
        <w:t>дожественного творчества, к которому примкнули бы все, а к отказу от каких-либо приоритетов.</w:t>
      </w:r>
    </w:p>
    <w:p>
      <w:pPr>
        <w:pStyle w:val="116"/>
        <w:shd w:fill="auto" w:val="clear"/>
        <w:spacing w:lineRule="auto" w:line="360"/>
        <w:ind w:firstLine="360"/>
        <w:jc w:val="left"/>
        <w:rPr/>
      </w:pPr>
      <w:r>
        <w:rPr>
          <w:rFonts w:cs="Times New Roman" w:ascii="Times New Roman" w:hAnsi="Times New Roman"/>
          <w:sz w:val="24"/>
          <w:szCs w:val="24"/>
        </w:rPr>
        <w:t>Утрату центра, общепринятых образцов, отрицание возмож</w:t>
        <w:softHyphen/>
        <w:t>ности существования какой-либо природной или социальной иерархии Д. Фоккема называет «принципом нониерархии». Этот принцип означает отказ от преднамеренного отбора (селекции) художественных средств в процессе создания произведения. Для аудитории же, готовой дешифровать произведение «постмодер</w:t>
        <w:softHyphen/>
        <w:t>нистским способом, этот принцип предполагает отказ от каких- либо попыток выстроить в своем представлении связную ин</w:t>
        <w:softHyphen/>
        <w:t>терпретацию произведения». В числе типичных для постмодерни</w:t>
        <w:softHyphen/>
        <w:t>стских рассуждений слов-образов Фоккема называет «зеркало» (показывающее только того, кто смотрит в него), «лабиринт» (из которого вряд ли удастся найти выход и остается только привыкнуть жить в нем), «карта» (не имеющая никакого центра и не указывающая никакого направления), «энциклопедия» (ко</w:t>
        <w:softHyphen/>
        <w:t>торую можно открыть на любой странице), «реклама», «телеви</w:t>
        <w:softHyphen/>
        <w:t>дение», «фотография», «газета»</w:t>
      </w:r>
      <w:r>
        <w:rPr>
          <w:rStyle w:val="FootnoteAnchor"/>
          <w:rFonts w:cs="Times New Roman" w:ascii="Times New Roman" w:hAnsi="Times New Roman"/>
          <w:sz w:val="24"/>
          <w:szCs w:val="24"/>
          <w:vertAlign w:val="superscript"/>
        </w:rPr>
        <w:footnoteReference w:id="36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жно сказать, что постмодернизм представляет собой плюра</w:t>
        <w:softHyphen/>
        <w:t>лизм, возведенный в степень и сделавшийся едва ли не самоцель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люрализм предполагает сосуществование различных художе</w:t>
        <w:softHyphen/>
        <w:t>ственных методов. Он не исключает и реализма, хотя под реа</w:t>
        <w:softHyphen/>
        <w:t>лизмом понимается не столько критический реализм XIX в., сколько чисто внешняя реалистическая манера художественного творчества. Она получила широкое распространение в различных жанрах массового искусства и считалась модернизмом, настаи</w:t>
        <w:softHyphen/>
        <w:t>вавшим на элитарности «настоящего искусства», нехудожествен</w:t>
        <w:softHyphen/>
        <w:t>ной. Постмодернизм изменил соотношение между элитарным и массовым искусством. Теперь нередко то, что раньше считалось задворками искусства, громко и смело заявляет о себе, а по своей массовости и по воздействию на широкую аудиторию зачастую превосходит влияние глубокого, проблемного искусства, понят</w:t>
        <w:softHyphen/>
        <w:t>ного лишь немногим. Реализм в современной его трактовке — это плоскостное жизнеподобие, использование в искусстве форм са</w:t>
        <w:softHyphen/>
        <w:t>мой жизни без каких-либо попыток выявить глубинные ее тен</w:t>
        <w:softHyphen/>
        <w:t>денции. Такого рода реализм широко распространен в массовой литературе, в кино, во всех других видах искусства, ориентиру</w:t>
        <w:softHyphen/>
        <w:t>ющихся прежде всего на развлекательность. Научная фантастика, детективы, шпионские саги, приключенчески-авантюрные исто</w:t>
        <w:softHyphen/>
        <w:t>рии, сентиментальные и мелкобытовые сюжеты — все это, с точки зрения постмодернизма, вполне правомерные произведения ис</w:t>
        <w:softHyphen/>
        <w:t>кусства. Вместе с тем постмодернизм постоянно делает такого рода творчество предметом пародирования, а его аудиторию — объектом насмешки. Постмодерниста раздражает линейность повествования, психологическая детерминированность поведе</w:t>
        <w:softHyphen/>
        <w:t>ния персонажей, тщательное прослеживание причинно-след- ственных связей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начале прошлого века некоторые модернисты грозились сбросить с «корабля современности» Пушкина, Достоевского, Толстого. Естественно, что у постмодернистов таких намерений нет. Напротив, они хотели бы усвоить «классику». Но не путем подражания ей, а путем ироничного ее цитирования и ее пере- иначивания. Если нет единой точки зрения, с которой должно оцениваться все, включая и прошлое, то исчезают и основания для отрицания достижений прошл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утверждается, что плюралистическое постмодернис</w:t>
        <w:softHyphen/>
        <w:t>тское искусство ориентируется на хаотизацию научной и обы</w:t>
        <w:softHyphen/>
        <w:t>денной картин мира. Будто именно поэтому постмодернистам нравится книга И. Пригожина «Порядок из хаоса».</w:t>
      </w:r>
    </w:p>
    <w:p>
      <w:pPr>
        <w:pStyle w:val="116"/>
        <w:shd w:fill="auto" w:val="clear"/>
        <w:spacing w:lineRule="auto" w:line="360"/>
        <w:ind w:firstLine="360"/>
        <w:jc w:val="left"/>
        <w:rPr/>
      </w:pPr>
      <w:r>
        <w:rPr>
          <w:rFonts w:cs="Times New Roman" w:ascii="Times New Roman" w:hAnsi="Times New Roman"/>
          <w:sz w:val="24"/>
          <w:szCs w:val="24"/>
        </w:rPr>
        <w:t>Отождествление постмодернистского плюрализма с хаосом не является, конечно, оправданным. Постмодернизм утверждает не хаос, а отрицает диктатуру, пресловутую «вертикаль власти», прежде всего в искусстве, а затем уже и во всех остальных сфе</w:t>
        <w:softHyphen/>
        <w:t>рах жизни. Речь при этом идет вовсе не о хаосе, а о своеобраз</w:t>
        <w:softHyphen/>
        <w:t xml:space="preserve">ном, можно сказать, </w:t>
      </w:r>
      <w:r>
        <w:rPr>
          <w:rStyle w:val="28"/>
          <w:rFonts w:cs="Times New Roman" w:ascii="Times New Roman" w:hAnsi="Times New Roman"/>
          <w:sz w:val="24"/>
          <w:szCs w:val="24"/>
          <w:lang w:eastAsia="uk-UA"/>
        </w:rPr>
        <w:t>плюралистическом порядке</w:t>
      </w:r>
      <w:r>
        <w:rPr>
          <w:rFonts w:cs="Times New Roman" w:ascii="Times New Roman" w:hAnsi="Times New Roman"/>
          <w:sz w:val="24"/>
          <w:szCs w:val="24"/>
        </w:rPr>
        <w:t>, когда существуют разные парадигмы художественного творчества и ни одна из них не пытается вытеснить и тем более уничтожить все другие. Вся</w:t>
        <w:softHyphen/>
        <w:t>кое отрицание или отторжение рассматривается при этом как незаконная, ничем не подкрепленная претензия на обладание истиной. Никакой принцип не должен доводиться до истребле</w:t>
        <w:softHyphen/>
        <w:t>ния противоположного — в этом суть эстетического миролюбия постмодернизм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то касается идей Пригожина, то можно заметить, что они не имеют сколько-нибудь прямого отношения к постмодерниз</w:t>
        <w:softHyphen/>
        <w:t>му в искусстве. Пригожин показывает, что состояние хаоса в той или иной системе рано или поздно переходит в состояние порядка. Экстраполируя свою идею на теорию познания, он приходит к выводу, что господство хаоса в сознании людей, принадлежащих к той или иной эпохе, не может со временем не уступить место другой эпохе, в которой будет господствовать порядок. Концепция «закона», или «порядка», утверждает При</w:t>
        <w:softHyphen/>
        <w:t>гожин, не может более рассматриваться как данная раз и на</w:t>
        <w:softHyphen/>
        <w:t>всегда, и сам механизм возникновения законов и порядка из беспорядка и хаоса должен быть исследован. С одной стороны, мы движемся к плюралистическому миропониманию. С другой — существует тенденция к поиску нового единства внутри явно конт</w:t>
        <w:softHyphen/>
        <w:t>растных аспектов нашего опыт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 точки зрения этих идей плюрализм, крайним случаем кото</w:t>
        <w:softHyphen/>
        <w:t>рого является хаос, представляет собой необходимый переход</w:t>
        <w:softHyphen/>
        <w:t>ный этап к некоторой, более отчетливо выраженной форме упо</w:t>
        <w:softHyphen/>
        <w:t>рядоченност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дной из первых попыток разъяснить постмодернистскую многомерность, включив ее в более общую теорию культуры, явля</w:t>
        <w:softHyphen/>
        <w:t>ется предложенное Ж. Делёзом и Ф. Гватарри противопостав</w:t>
        <w:softHyphen/>
        <w:t>ление двух типов культуры, сосуществующих в наши дни, — «дре</w:t>
        <w:softHyphen/>
        <w:t>весной культуры» и «культуры корневища» (ризомы). Первый тип культуры тяготеет к классическим образцам, придержива</w:t>
        <w:softHyphen/>
        <w:t>ется теории мимесиса. Искусство при этом подражает природе, отражает мир, является его графической записью, калькой, фо</w:t>
        <w:softHyphen/>
        <w:t>тографией. Символом этого искусства может служить дерево, являющее собой образ мира. Типичным воплощением «древес</w:t>
        <w:softHyphen/>
        <w:t>ного» художественного мира является книга. У древесного типа культуры нет будущего, он изживает себя. Современная культу; ра — это устремленная в будущее культура «корневища». Книга- корневище будет не калькой, а картой мира, в ней исчезнет смыс</w:t>
        <w:softHyphen/>
        <w:t>ловой центр. Грядет не смерть книги, а рождение нового типа творчества и, соответственно, чтения. Книга-корневище станет реализацией принципиально иного типа связей: все ее точки окажутся связанными между собой, но связи будут бесструктур</w:t>
        <w:softHyphen/>
        <w:t>ными, множественными, запутанными, они то и дело будут нео</w:t>
        <w:softHyphen/>
        <w:t>жиданно прерываться. Такой тип нелинейных связей предпола</w:t>
        <w:softHyphen/>
        <w:t>гает новый способ чтения. Для наглядности Делёз и Гватарри используют понятие «шведский стол», когда каждый берет с кни</w:t>
        <w:softHyphen/>
        <w:t>ги-тарелки все, что хочет. «Корневище» можно представить себе как «тысячу тарелок».</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сколько раньше сходную мысль высказывал У. Эко, срав</w:t>
        <w:softHyphen/>
        <w:t>нивавший книгу с энциклопедией, в которой отсутствует лине- арность повествования и которую читатель может начать чи</w:t>
        <w:softHyphen/>
        <w:t>тать с любого необходимого ему места. Именно так создаются гипертексты в компьютерных сетях, когда каждый из пользова</w:t>
        <w:softHyphen/>
        <w:t>телей вписывает свою версию и отсылает ее для дальнейшего наращивания другим пользователя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едпосылкой плюрализма в постмодернистском искусстве яв</w:t>
        <w:softHyphen/>
        <w:t>ляется недоверие к «метарассказам», или нарративам, складыва</w:t>
        <w:softHyphen/>
        <w:t>ющимся в культуре современного открытого общества. В общем случае нарратив — это повествование о чем-то значительном, на</w:t>
        <w:softHyphen/>
        <w:t>пример, о культуре, о смысле истории, о человеке, о Западе, об абсолютном духе и т.п., которое можно вставить в другое повест</w:t>
        <w:softHyphen/>
        <w:t>вование в качестве объясняющего принципа. Такие объясняю</w:t>
        <w:softHyphen/>
        <w:t>щие системы, как рассказы о неуклонном историческом прогрес</w:t>
        <w:softHyphen/>
        <w:t>се, об исключительно благотворном воздействии современной науки и техники на развитие общества, о религии, об искусстве как объективном отображении мира и т.п., вызывают все боль</w:t>
        <w:softHyphen/>
        <w:t>шее сомнение в своей обоснованности. Появляется тенденция к «минирассказам», не претендующим на универсальное объясне</w:t>
        <w:softHyphen/>
        <w:t>ние смысла истории и человеческого существования и варьиру</w:t>
        <w:softHyphen/>
        <w:t>ющимся в зависимости от социальных групп и культур.</w:t>
      </w:r>
    </w:p>
    <w:p>
      <w:pPr>
        <w:pStyle w:val="116"/>
        <w:shd w:fill="auto" w:val="clear"/>
        <w:spacing w:lineRule="auto" w:line="360"/>
        <w:ind w:firstLine="360"/>
        <w:jc w:val="left"/>
        <w:rPr/>
      </w:pPr>
      <w:r>
        <w:rPr>
          <w:rFonts w:cs="Times New Roman" w:ascii="Times New Roman" w:hAnsi="Times New Roman"/>
          <w:sz w:val="24"/>
          <w:szCs w:val="24"/>
        </w:rPr>
        <w:t>В искусстве второй половины прошлого века тенденция к де</w:t>
        <w:softHyphen/>
        <w:t>централизации проявилась уже в американской живописи, обо</w:t>
        <w:softHyphen/>
        <w:t xml:space="preserve">значаемой термином </w:t>
      </w:r>
      <w:r>
        <w:rPr>
          <w:rStyle w:val="28"/>
          <w:rFonts w:cs="Times New Roman" w:ascii="Times New Roman" w:hAnsi="Times New Roman"/>
          <w:sz w:val="24"/>
          <w:szCs w:val="24"/>
          <w:lang w:eastAsia="uk-UA"/>
        </w:rPr>
        <w:t>а11 оуег.</w:t>
      </w:r>
      <w:r>
        <w:rPr>
          <w:rFonts w:cs="Times New Roman" w:ascii="Times New Roman" w:hAnsi="Times New Roman"/>
          <w:sz w:val="24"/>
          <w:szCs w:val="24"/>
        </w:rPr>
        <w:t xml:space="preserve"> Родоначальником ее был Д. Полок, хотя у него имелись предшественники еще в модернизме. В част</w:t>
        <w:softHyphen/>
        <w:t>ности, неопластицизм П. Мондриана обладает такими же каче</w:t>
        <w:softHyphen/>
        <w:t>ствами, как живопись Поллока: отсутствие центра, определен</w:t>
        <w:softHyphen/>
        <w:t>ных границ, противопоставления верха и низ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итуацию подчеркнуто радикального эклектизма и идею, что все дискурсы, все направления сосуществуют в равной мере и нет преобладающей темы, демонстрирует композиция Д. Джорджа «(Средне)статистический пейзаж», в которой используются реп</w:t>
        <w:softHyphen/>
        <w:t>родукции картин разных эпох и художественных стилей, разме</w:t>
        <w:softHyphen/>
        <w:t>щенные без всякого выбора, так что самому зрителю предлагается осуществить кажущееся ему предпочтительным центрирование.</w:t>
      </w:r>
    </w:p>
    <w:p>
      <w:pPr>
        <w:pStyle w:val="68"/>
        <w:keepNext w:val="true"/>
        <w:keepLines/>
        <w:numPr>
          <w:ilvl w:val="0"/>
          <w:numId w:val="55"/>
        </w:numPr>
        <w:shd w:fill="auto" w:val="clear"/>
        <w:tabs>
          <w:tab w:val="clear" w:pos="708"/>
          <w:tab w:val="left" w:pos="598" w:leader="none"/>
        </w:tabs>
        <w:spacing w:lineRule="auto" w:line="360"/>
        <w:rPr>
          <w:rFonts w:ascii="Times New Roman" w:hAnsi="Times New Roman" w:cs="Times New Roman"/>
          <w:sz w:val="24"/>
          <w:szCs w:val="24"/>
        </w:rPr>
      </w:pPr>
      <w:bookmarkStart w:id="179" w:name="bookmark180"/>
      <w:r>
        <w:rPr>
          <w:rFonts w:cs="Times New Roman" w:ascii="Times New Roman" w:hAnsi="Times New Roman"/>
          <w:sz w:val="24"/>
          <w:szCs w:val="24"/>
        </w:rPr>
        <w:t>Отказ от канонов</w:t>
      </w:r>
      <w:bookmarkEnd w:id="179"/>
    </w:p>
    <w:p>
      <w:pPr>
        <w:pStyle w:val="116"/>
        <w:shd w:fill="auto" w:val="clear"/>
        <w:spacing w:lineRule="auto" w:line="360"/>
        <w:ind w:firstLine="360"/>
        <w:jc w:val="left"/>
        <w:rPr/>
      </w:pPr>
      <w:r>
        <w:rPr>
          <w:rFonts w:cs="Times New Roman" w:ascii="Times New Roman" w:hAnsi="Times New Roman"/>
          <w:sz w:val="24"/>
          <w:szCs w:val="24"/>
        </w:rPr>
        <w:t>Монистические течения в искусстве всегда предполагают на</w:t>
        <w:softHyphen/>
        <w:t xml:space="preserve">личие определенных и достаточно твердых </w:t>
      </w:r>
      <w:r>
        <w:rPr>
          <w:rStyle w:val="28"/>
          <w:rFonts w:cs="Times New Roman" w:ascii="Times New Roman" w:hAnsi="Times New Roman"/>
          <w:sz w:val="24"/>
          <w:szCs w:val="24"/>
          <w:lang w:eastAsia="uk-UA"/>
        </w:rPr>
        <w:t>канонов</w:t>
      </w:r>
      <w:r>
        <w:rPr>
          <w:rFonts w:cs="Times New Roman" w:ascii="Times New Roman" w:hAnsi="Times New Roman"/>
          <w:sz w:val="24"/>
          <w:szCs w:val="24"/>
        </w:rPr>
        <w:t>, в то время как плюралистические направления — и в их числе постмодер</w:t>
        <w:softHyphen/>
        <w:t>низм — демонстративно отказываются от каких-либо канонов, авторитетов, «классики» и т.п.</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Лучшим примером искусства, ориентирующегося на незыб</w:t>
        <w:softHyphen/>
        <w:t>лемые, держащиеся веками каноны, является средневековое ис</w:t>
        <w:softHyphen/>
        <w:t>кусство. Единство религиозных воззрений, ритуальная роль про</w:t>
        <w:softHyphen/>
        <w:t>изведений искусства, традиционализм всей средневековой жизни означали безусловное подчинение средневекового искусства си</w:t>
        <w:softHyphen/>
        <w:t>стеме требований, устойчивой во времени. Каноничность была одним из определяющих свойств средневекового искусства, и диктовалась она в первую очередь монистическим его характе</w:t>
        <w:softHyphen/>
        <w:t>ром. Как правило, субъективно она не воспринималась как огра</w:t>
        <w:softHyphen/>
        <w:t>ничение или стеснение свободы творчества художни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н не был свободен в выборе предмета изображения: послед</w:t>
        <w:softHyphen/>
        <w:t>ний всегда определялся текстом (написанным много веков на</w:t>
        <w:softHyphen/>
        <w:t>зад и освященным традицией) или предшествующими изображе</w:t>
        <w:softHyphen/>
        <w:t>ниями (прошедшими утверждение времене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адачей художника было выражение общезначимых и хорошо известных идей и образов с помощью традиционных приемов. Как ни странно, но эти ограничения не лишали его полностью индивидуальности, проявлявшейся прежде всего в изобретатель</w:t>
        <w:softHyphen/>
        <w:t>ности, с какой он пользовался устоявшимися приемами для трак</w:t>
        <w:softHyphen/>
        <w:t>товки заданных традицией тем и образов. Вместе с тем это дава</w:t>
        <w:softHyphen/>
        <w:t>ло возможность предшествующим поколениям людей, стоящим за каноном и традицией, говорить устами художни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каноничности средневекового искусства нашли свое выра</w:t>
        <w:softHyphen/>
        <w:t>жение реализм и корпоративность средневекового сознания, его тенденция подчинять элементы и части целому, рассматриваемому не только как боле^ажное, но и как более реальное, чем любые составляющие его части. Средневековый человек всегда принад</w:t>
        <w:softHyphen/>
        <w:t>лежит к определенной группе и к конкретному сословию, и он говорит не от своего имени, а от лица этой групп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поставление средневекового искусства, приверженного кано</w:t>
        <w:softHyphen/>
        <w:t>нам, и постмодернистского искусства, как будто отказывающего</w:t>
        <w:softHyphen/>
        <w:t>ся от каких-либо канонов, показывает, во-первых, что отношение к канонам диктуется сложной системой культуры, а не является результатом каприза или произвола художника, и, во-вторых, что свобода художественного творчества и следование канонам не исключают категорически друг друг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 Рублев, связанный очень жесткими канонами, создавал, тем не менее, выдающиеся произведения; творения же подавляюще</w:t>
        <w:softHyphen/>
        <w:t>го большинства художников-постмодернистов, отказывающихся от каких-либо канонов, оказываются всего лишь однодневками. Впрочем, многие из постмодернистских произведений и не рас</w:t>
        <w:softHyphen/>
        <w:t>считаны на сколько-нибудь длительное существован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ак, «Жирный угол» И. Бойеса поразил посетителей одной выставки, но после этого уже нигде не экспонировался. Тан</w:t>
        <w:softHyphen/>
        <w:t>цовщица Д. Хэй поставила однажды такое представление: вый</w:t>
        <w:softHyphen/>
        <w:t>дя на сцену, она заявила, что не станет, как обычно, танцевать, а будет говорить со зрителями. Больше часа она читала недо</w:t>
        <w:softHyphen/>
        <w:t>умевающим любителям танца неторопливый, но проникновен</w:t>
        <w:softHyphen/>
        <w:t>ный монолог, суть которого заключалась в том, что она все так же представляет себя зрителям, но уже не через движение, по</w:t>
        <w:softHyphen/>
        <w:t>тому что для движения она больше не может найти никакого приемлемого оправдания. По ее словам, вдохновение, которое она искала в танце, должно наполнять каждую клеточку ее тела; и это — чему свидетелями являются все зрители — находит те</w:t>
        <w:softHyphen/>
        <w:t>перь выражение в ее речи. Такого рода представление интерес</w:t>
        <w:softHyphen/>
        <w:t>но, быть может, посмотреть (или, скорее, послушать) один раз, но не больше. Впрочем, на большее оно и не рассчитано.</w:t>
      </w:r>
    </w:p>
    <w:p>
      <w:pPr>
        <w:pStyle w:val="68"/>
        <w:keepNext w:val="true"/>
        <w:keepLines/>
        <w:numPr>
          <w:ilvl w:val="0"/>
          <w:numId w:val="55"/>
        </w:numPr>
        <w:shd w:fill="auto" w:val="clear"/>
        <w:tabs>
          <w:tab w:val="clear" w:pos="708"/>
          <w:tab w:val="left" w:pos="608" w:leader="none"/>
        </w:tabs>
        <w:spacing w:lineRule="auto" w:line="360"/>
        <w:rPr>
          <w:rFonts w:ascii="Times New Roman" w:hAnsi="Times New Roman" w:cs="Times New Roman"/>
          <w:sz w:val="24"/>
          <w:szCs w:val="24"/>
        </w:rPr>
      </w:pPr>
      <w:bookmarkStart w:id="180" w:name="bookmark181"/>
      <w:r>
        <w:rPr>
          <w:rFonts w:cs="Times New Roman" w:ascii="Times New Roman" w:hAnsi="Times New Roman"/>
          <w:sz w:val="24"/>
          <w:szCs w:val="24"/>
        </w:rPr>
        <w:t>Неопределенность</w:t>
      </w:r>
      <w:bookmarkEnd w:id="180"/>
    </w:p>
    <w:p>
      <w:pPr>
        <w:pStyle w:val="116"/>
        <w:shd w:fill="auto" w:val="clear"/>
        <w:spacing w:lineRule="auto" w:line="360"/>
        <w:ind w:firstLine="360"/>
        <w:jc w:val="left"/>
        <w:rPr/>
      </w:pPr>
      <w:r>
        <w:rPr>
          <w:rFonts w:cs="Times New Roman" w:ascii="Times New Roman" w:hAnsi="Times New Roman"/>
          <w:sz w:val="24"/>
          <w:szCs w:val="24"/>
        </w:rPr>
        <w:t>Уверенность в том, что произведения искусства рождаются только в результате следования определенным, достаточно жест</w:t>
        <w:softHyphen/>
        <w:t xml:space="preserve">ким правилам, можно назвать </w:t>
      </w:r>
      <w:r>
        <w:rPr>
          <w:rStyle w:val="28"/>
          <w:rFonts w:cs="Times New Roman" w:ascii="Times New Roman" w:hAnsi="Times New Roman"/>
          <w:sz w:val="24"/>
          <w:szCs w:val="24"/>
          <w:lang w:eastAsia="uk-UA"/>
        </w:rPr>
        <w:t>методологизмом в искусстве.</w:t>
      </w:r>
      <w:r>
        <w:rPr>
          <w:rFonts w:cs="Times New Roman" w:ascii="Times New Roman" w:hAnsi="Times New Roman"/>
          <w:sz w:val="24"/>
          <w:szCs w:val="24"/>
        </w:rPr>
        <w:t xml:space="preserve"> Ему про</w:t>
        <w:softHyphen/>
        <w:t xml:space="preserve">тивостоит </w:t>
      </w:r>
      <w:r>
        <w:rPr>
          <w:rStyle w:val="28"/>
          <w:rFonts w:cs="Times New Roman" w:ascii="Times New Roman" w:hAnsi="Times New Roman"/>
          <w:sz w:val="24"/>
          <w:szCs w:val="24"/>
          <w:lang w:eastAsia="uk-UA"/>
        </w:rPr>
        <w:t>антиметодологизм</w:t>
      </w:r>
      <w:r>
        <w:rPr>
          <w:rFonts w:cs="Times New Roman" w:ascii="Times New Roman" w:hAnsi="Times New Roman"/>
          <w:sz w:val="24"/>
          <w:szCs w:val="24"/>
        </w:rPr>
        <w:t xml:space="preserve"> - убеждение, что искусство по самой своей природе антисистематично, антидогматично и не подчи</w:t>
        <w:softHyphen/>
        <w:t>няется сколько-нибудь внятным правила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етодологизм и антиметодологизм — две крайние позиции в истолковании значения правил в развитии искусства. Методоло</w:t>
        <w:softHyphen/>
        <w:t>гизм считает следование правилам решающим условием создания «настоящего искусства» и нередко отождествляет соответствие правилам с объективностью произведения искусства, т.е. с соот</w:t>
        <w:softHyphen/>
        <w:t>ветствием его духу своего времени. Антиметодологизм отрицает возможность использования стандартных правил при оценке произведения искусства и в крайних своих вариантах даже утверж</w:t>
        <w:softHyphen/>
        <w:t>дает, что никаких правил вообще не существу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етодологизмом страдает, например, классицизм, требующий, в частности, в драматургии «единства места, времени и действия» и считающий, всякую пьесу, не отвечающую этому требованию, не заслуживающей внима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лассический методологизм», истоки которого можно най</w:t>
        <w:softHyphen/>
        <w:t>ти еще у Платона и Аристотеля, полагает, что существуют уни</w:t>
        <w:softHyphen/>
        <w:t>версальные, значимые всегда и везде правила художественного творчества. Сложившийся к середине XIX в. «контекстуальный методологизм» ставит правила в зависимость от контекста худо</w:t>
        <w:softHyphen/>
        <w:t>жественного творчества и заявляет, что, хотя никакие из правил не являются универсальными, имеются, тем не менее, условные правила, касающиеся определенных ситуаций творчества. В мо</w:t>
        <w:softHyphen/>
        <w:t>дернизме утверждается промежуточная между методологизмом и антиметодологизмом точка зрения, что в искусстве даже услов</w:t>
        <w:softHyphen/>
        <w:t>ные правила имеют свои пределы, так что следование им может иногда приводить к отрицательным результата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гласно крайней версии антиметодологизма методологиче</w:t>
        <w:softHyphen/>
        <w:t>ские правила всегда бесполезны и должны быть отброшены. Ан- тиметодологизм — это безусловный приоритет бессистемности и хаотичности над строгостью и методичностью творчества ху</w:t>
        <w:softHyphen/>
        <w:t>дожни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етодологизм сводит художественное творчество к системе устоявшихся, по преимуществу технических способов создания новых произведений. Искусство, лишенное свободы действия, перестает быть подвижным и текучим и во многом лишается спо-. собности увидеть в своих произведениях нечто такое, в основе; чего лежит «необработанный», существующий независимо от художника и постоянно изменяющийся мир. Слепым операциям, выполняемым художником по четким правилам, методологизм придает конституирующее значение: они формируют эстетическое видение и тот мир, который дан художнику в его восприятии. Крайний антиметодологизм можно назвать «методологическим анархизмом» и передать его суть одним-единственным принци</w:t>
        <w:softHyphen/>
        <w:t>пом: допустимо использовать любое правил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Хотя постмодернизм и кажется на первый взгляд «методоло</w:t>
        <w:softHyphen/>
        <w:t>гическим анархизмом», на самом деле он представляет собой, скорее, попытку избежать крайностей как методологизма, так и антиметодологизма. Какие-то правила всегда нужны, и они по</w:t>
        <w:softHyphen/>
        <w:t>могают художнику. Тот, кто отбрасывает некоторое правило, руководствуется при этом другим правилом, так что правила есть всегда. Особенность постмодернизма — в уверенности в том, что не существует абсолютных, значимых всегда и везде правил и образцов художественного творчества, и их поиски являются пустым дел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авила художественного творчества, несомненно, существу</w:t>
        <w:softHyphen/>
        <w:t>ют, но они не представляют собой исчерпывающего перечня указаний и образцов, обязательных для каждого художника. Даже самые очевидные из этих правил могут истолковываться по-раз</w:t>
        <w:softHyphen/>
        <w:t>ному и имеют многочисленные исключ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авила могут меняться от одной области творчества к дру</w:t>
        <w:softHyphen/>
        <w:t>гой, поскольку существенным содержанием правил является не допускающее описания мастерство — даваемое самой практикой художественного творчества умение создавать оригинальные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алее, правила, которых придерживаются художники в каждый конкретный промежуток времени, являются итогом и выводом предшествующей истории искусства. Настаивать на безусловном выполнении каких-то правил значило бы возводить определенное историческое состояние искусства в вечный и абсолютный стан</w:t>
        <w:softHyphen/>
        <w:t>дар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аждое новое творение художника является не только при</w:t>
        <w:softHyphen/>
        <w:t>менением уже известных правил, но и их проверкой. Художник может подчиниться старому правилу, но может и счесть его не</w:t>
        <w:softHyphen/>
        <w:t>применимым в каком-то конкретном новом случае. Истории ис</w:t>
        <w:softHyphen/>
        <w:t>кусства известны как случаи, когда апробированные правила при</w:t>
        <w:softHyphen/>
        <w:t>водили к успеху, так и случаи, когда успех был результатом отказа от какого-то устоявшегося стандарта. Художники не только под</w:t>
        <w:softHyphen/>
        <w:t>чиняются правилам, но и критикуют их и создают новые системы правил. Именно эту сторону дела подчеркивает постмодерниз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определенность искусства постмодернизма, его антисисте</w:t>
        <w:softHyphen/>
        <w:t>матичность и антидогматичность не означают, что художник- постмодернист вообще не придерживается никаких правил. Пра</w:t>
        <w:softHyphen/>
        <w:t>вила, как всегда, есть, но, во-первых, они не являются замкнутыми и жесткими, и, во-вторых, постмодернизм хорошо осознает, что новые правила создаются вместе с новыми произведениями, и если это не так, произведение перестает быть для аудитории со</w:t>
        <w:softHyphen/>
        <w:t>бытием.</w:t>
      </w:r>
    </w:p>
    <w:p>
      <w:pPr>
        <w:pStyle w:val="68"/>
        <w:keepNext w:val="true"/>
        <w:keepLines/>
        <w:numPr>
          <w:ilvl w:val="0"/>
          <w:numId w:val="55"/>
        </w:numPr>
        <w:shd w:fill="auto" w:val="clear"/>
        <w:tabs>
          <w:tab w:val="clear" w:pos="708"/>
          <w:tab w:val="left" w:pos="613" w:leader="none"/>
        </w:tabs>
        <w:spacing w:lineRule="auto" w:line="360"/>
        <w:rPr>
          <w:rFonts w:ascii="Times New Roman" w:hAnsi="Times New Roman" w:cs="Times New Roman"/>
          <w:sz w:val="24"/>
          <w:szCs w:val="24"/>
        </w:rPr>
      </w:pPr>
      <w:bookmarkStart w:id="181" w:name="bookmark182"/>
      <w:r>
        <w:rPr>
          <w:rFonts w:cs="Times New Roman" w:ascii="Times New Roman" w:hAnsi="Times New Roman"/>
          <w:sz w:val="24"/>
          <w:szCs w:val="24"/>
        </w:rPr>
        <w:t>Произведение искусства как текст</w:t>
      </w:r>
      <w:bookmarkEnd w:id="181"/>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воеобразие постмодернистского понимания неопределенно</w:t>
        <w:softHyphen/>
        <w:t>сти хорошо передает аналогия между произведением искусства и текстом. Доказательную силу этой аналогии, как и аналогии вообще, не следует, разумеется, переоценивать.</w:t>
      </w:r>
    </w:p>
    <w:p>
      <w:pPr>
        <w:pStyle w:val="116"/>
        <w:shd w:fill="auto" w:val="clear"/>
        <w:spacing w:lineRule="auto" w:line="360"/>
        <w:ind w:firstLine="360"/>
        <w:jc w:val="left"/>
        <w:rPr/>
      </w:pPr>
      <w:r>
        <w:rPr>
          <w:rFonts w:cs="Times New Roman" w:ascii="Times New Roman" w:hAnsi="Times New Roman"/>
          <w:sz w:val="24"/>
          <w:szCs w:val="24"/>
        </w:rPr>
        <w:t xml:space="preserve">Можно сказать, что искусство представляет собой </w:t>
      </w:r>
      <w:r>
        <w:rPr>
          <w:rStyle w:val="28"/>
          <w:rFonts w:cs="Times New Roman" w:ascii="Times New Roman" w:hAnsi="Times New Roman"/>
          <w:sz w:val="24"/>
          <w:szCs w:val="24"/>
          <w:lang w:eastAsia="uk-UA"/>
        </w:rPr>
        <w:t>текст</w:t>
      </w:r>
      <w:r>
        <w:rPr>
          <w:rFonts w:cs="Times New Roman" w:ascii="Times New Roman" w:hAnsi="Times New Roman"/>
          <w:sz w:val="24"/>
          <w:szCs w:val="24"/>
        </w:rPr>
        <w:t>, яв</w:t>
        <w:softHyphen/>
        <w:t xml:space="preserve">ляющийся фрагментом более обширного, «большого текста», — </w:t>
      </w:r>
      <w:r>
        <w:rPr>
          <w:rStyle w:val="28"/>
          <w:rFonts w:cs="Times New Roman" w:ascii="Times New Roman" w:hAnsi="Times New Roman"/>
          <w:sz w:val="24"/>
          <w:szCs w:val="24"/>
          <w:lang w:eastAsia="uk-UA"/>
        </w:rPr>
        <w:t>текста культуры.</w:t>
      </w:r>
      <w:r>
        <w:rPr>
          <w:rFonts w:cs="Times New Roman" w:ascii="Times New Roman" w:hAnsi="Times New Roman"/>
          <w:sz w:val="24"/>
          <w:szCs w:val="24"/>
        </w:rPr>
        <w:t xml:space="preserve"> Произведения искусства, включая не только</w:t>
      </w:r>
      <w:r>
        <w:rPr>
          <w:rFonts w:cs="Times New Roman" w:ascii="Times New Roman" w:hAnsi="Times New Roman"/>
          <w:sz w:val="24"/>
          <w:szCs w:val="24"/>
          <w:lang w:val="uk-UA"/>
        </w:rPr>
        <w:t xml:space="preserve"> </w:t>
      </w:r>
      <w:r>
        <w:rPr>
          <w:rFonts w:cs="Times New Roman" w:ascii="Times New Roman" w:hAnsi="Times New Roman"/>
          <w:sz w:val="24"/>
          <w:szCs w:val="24"/>
        </w:rPr>
        <w:t>романы, повести, поэмы и т.п., но и картины, симфонии, скуль</w:t>
        <w:softHyphen/>
        <w:t>птуры, архитектурные сооружения и т.п., являются текстами, составляющими в совокупности текст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именительно к литературе текст можно определить как написанное высказывание, выходящее за рамки фразы, т.е. явля</w:t>
        <w:softHyphen/>
        <w:t>ющееся дискурсом и представляющее собой нечто законченное, единое и целое, наделенное внутренней структурой и организа</w:t>
        <w:softHyphen/>
        <w:t>цией, соответствующей правилам какого-либо языка. Текстом может быть книга, часть ее или отдельный фрагмент, обладающий указанными свойствами. В зависимости от дискурсивного жанра можно выделить обычный текст, описывающий события повсе</w:t>
        <w:softHyphen/>
        <w:t>дневной жизни, литературный текст, научный, философский, ме</w:t>
        <w:softHyphen/>
        <w:t>дицинский, юридический, религиозный и т.д.</w:t>
      </w:r>
      <w:r>
        <w:rPr>
          <w:rFonts w:cs="Times New Roman" w:ascii="Times New Roman" w:hAnsi="Times New Roman"/>
          <w:sz w:val="24"/>
          <w:szCs w:val="24"/>
          <w:vertAlign w:val="superscript"/>
        </w:rPr>
        <w:t>1</w:t>
      </w:r>
    </w:p>
    <w:p>
      <w:pPr>
        <w:pStyle w:val="116"/>
        <w:shd w:fill="auto" w:val="clear"/>
        <w:spacing w:lineRule="auto" w:line="360"/>
        <w:ind w:firstLine="360"/>
        <w:jc w:val="left"/>
        <w:rPr/>
      </w:pPr>
      <w:r>
        <w:rPr>
          <w:rFonts w:cs="Times New Roman" w:ascii="Times New Roman" w:hAnsi="Times New Roman"/>
          <w:sz w:val="24"/>
          <w:szCs w:val="24"/>
        </w:rPr>
        <w:t>С конца 60-х гг. прошлого века представители постструктура</w:t>
        <w:softHyphen/>
        <w:t xml:space="preserve">лизма (Ж. Деррида, Ю. Кристева, Р. Барт и др.) развили новую концепцию текста, в соответствии с которой текст является не*&gt; ким организмом или закрытой системой и может подвергаться сомнению и опровергаться. Кристева выдвинула </w:t>
      </w:r>
      <w:r>
        <w:rPr>
          <w:rStyle w:val="28"/>
          <w:rFonts w:cs="Times New Roman" w:ascii="Times New Roman" w:hAnsi="Times New Roman"/>
          <w:sz w:val="24"/>
          <w:szCs w:val="24"/>
          <w:lang w:eastAsia="uk-UA"/>
        </w:rPr>
        <w:t>принцип интер</w:t>
      </w:r>
      <w:r>
        <w:rPr>
          <w:rFonts w:cs="Times New Roman" w:ascii="Times New Roman" w:hAnsi="Times New Roman"/>
          <w:sz w:val="24"/>
          <w:szCs w:val="24"/>
        </w:rPr>
        <w:t xml:space="preserve">- </w:t>
      </w:r>
      <w:r>
        <w:rPr>
          <w:rStyle w:val="28"/>
          <w:rFonts w:cs="Times New Roman" w:ascii="Times New Roman" w:hAnsi="Times New Roman"/>
          <w:sz w:val="24"/>
          <w:szCs w:val="24"/>
          <w:lang w:eastAsia="uk-UA"/>
        </w:rPr>
        <w:t>текстуальности</w:t>
      </w:r>
      <w:r>
        <w:rPr>
          <w:rFonts w:cs="Times New Roman" w:ascii="Times New Roman" w:hAnsi="Times New Roman"/>
          <w:sz w:val="24"/>
          <w:szCs w:val="24"/>
        </w:rPr>
        <w:t>, в соответствии с которым всякий текст строит</w:t>
        <w:softHyphen/>
        <w:t>ся как мозаика цитат и является поглощением и трансформаци</w:t>
        <w:softHyphen/>
        <w:t>ей другого текста. «Всякий текст написан на текст» (У. Эк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овый подход радикально меняет само понятие текста, кото</w:t>
        <w:softHyphen/>
        <w:t>рый перестает быть строго выделенным и законченным целым, имеющим внутреннюю структуру и организацию. Все тексты свя</w:t>
        <w:softHyphen/>
        <w:t>заны, переплетаются и перекрещиваются между собой, образуя запутанный лабиринт, из которого невозможно найти выход. «Каждый текст есть машина с несколькими головами, читающи</w:t>
        <w:softHyphen/>
        <w:t>ми другие тексты» (Ж. Деррида). Интертекстуальность означает, что невозможно выделить некий первичный и оригинальный текст: у текста нет не только начала и конца, но нет и автора или творца текста.</w:t>
      </w:r>
    </w:p>
    <w:p>
      <w:pPr>
        <w:pStyle w:val="116"/>
        <w:shd w:fill="auto" w:val="clear"/>
        <w:spacing w:lineRule="auto" w:line="360"/>
        <w:ind w:firstLine="360"/>
        <w:jc w:val="left"/>
        <w:rPr/>
      </w:pPr>
      <w:r>
        <w:rPr>
          <w:rFonts w:cs="Times New Roman" w:ascii="Times New Roman" w:hAnsi="Times New Roman"/>
          <w:sz w:val="24"/>
          <w:szCs w:val="24"/>
        </w:rPr>
        <w:t>Барт, оперирующий понятиями «произведение» и «текст», называет произведение традиционным, ньютоновским понятием, в текст — современным, эйнштейновским понятием. «В противо</w:t>
        <w:softHyphen/>
        <w:t xml:space="preserve">вес </w:t>
      </w:r>
      <w:r>
        <w:rPr>
          <w:rStyle w:val="28"/>
          <w:rFonts w:cs="Times New Roman" w:ascii="Times New Roman" w:hAnsi="Times New Roman"/>
          <w:sz w:val="24"/>
          <w:szCs w:val="24"/>
          <w:lang w:eastAsia="uk-UA"/>
        </w:rPr>
        <w:t>произведению</w:t>
      </w:r>
      <w:r>
        <w:rPr>
          <w:rFonts w:cs="Times New Roman" w:ascii="Times New Roman" w:hAnsi="Times New Roman"/>
          <w:sz w:val="24"/>
          <w:szCs w:val="24"/>
        </w:rPr>
        <w:t xml:space="preserve"> (традиционному понятию, которое издавна и по сей день мыслится, так сказать, по-ньютоновски), возникает потребность в новом объекте, полученном в результате сдвига или преобразования прежних категорий. Таким объектом является текст»</w:t>
      </w:r>
      <w:r>
        <w:rPr>
          <w:rStyle w:val="FootnoteAnchor"/>
          <w:rFonts w:cs="Times New Roman" w:ascii="Times New Roman" w:hAnsi="Times New Roman"/>
          <w:sz w:val="24"/>
          <w:szCs w:val="24"/>
          <w:vertAlign w:val="superscript"/>
        </w:rPr>
        <w:footnoteReference w:id="370"/>
      </w:r>
      <w:r>
        <w:rPr>
          <w:rFonts w:cs="Times New Roman" w:ascii="Times New Roman" w:hAnsi="Times New Roman"/>
          <w:sz w:val="24"/>
          <w:szCs w:val="24"/>
        </w:rPr>
        <w:t>. Произведение является вещественным фрагментом, за</w:t>
        <w:softHyphen/>
        <w:t>нимающим определенную часть книжного пространства (напри</w:t>
        <w:softHyphen/>
        <w:t>мер, в библиотеке), а текст — поле методологических операций. Произведение может поместиться в руке, текст размещается в язы</w:t>
        <w:softHyphen/>
        <w:t>ке, он существует только в дискурсе. «Текст — не продукт распада произведения, наоборот, произведение есть шлейф вообража</w:t>
        <w:softHyphen/>
        <w:t xml:space="preserve">емого, тянущийся за Текстом. Или иначе: </w:t>
      </w:r>
      <w:r>
        <w:rPr>
          <w:rStyle w:val="28"/>
          <w:rFonts w:cs="Times New Roman" w:ascii="Times New Roman" w:hAnsi="Times New Roman"/>
          <w:sz w:val="24"/>
          <w:szCs w:val="24"/>
          <w:lang w:eastAsia="uk-UA"/>
        </w:rPr>
        <w:t>Текст ощущается только в процессе работы, производства.</w:t>
      </w:r>
      <w:r>
        <w:rPr>
          <w:rFonts w:cs="Times New Roman" w:ascii="Times New Roman" w:hAnsi="Times New Roman"/>
          <w:sz w:val="24"/>
          <w:szCs w:val="24"/>
        </w:rPr>
        <w:t xml:space="preserve"> Отсюда следует, что Текст не мо</w:t>
        <w:softHyphen/>
        <w:t>жет неподвижно застыть (скажем, на книжной полке), он по при</w:t>
        <w:softHyphen/>
        <w:t xml:space="preserve">роде своей должен </w:t>
      </w:r>
      <w:r>
        <w:rPr>
          <w:rStyle w:val="28"/>
          <w:rFonts w:cs="Times New Roman" w:ascii="Times New Roman" w:hAnsi="Times New Roman"/>
          <w:sz w:val="24"/>
          <w:szCs w:val="24"/>
          <w:lang w:eastAsia="uk-UA"/>
        </w:rPr>
        <w:t>сквозь что-то</w:t>
      </w:r>
      <w:r>
        <w:rPr>
          <w:rFonts w:cs="Times New Roman" w:ascii="Times New Roman" w:hAnsi="Times New Roman"/>
          <w:sz w:val="24"/>
          <w:szCs w:val="24"/>
        </w:rPr>
        <w:t xml:space="preserve"> двигаться — например, сквозь произведение, сквозь ряд произведений»</w:t>
      </w:r>
      <w:r>
        <w:rPr>
          <w:rStyle w:val="FootnoteAnchor"/>
          <w:rFonts w:cs="Times New Roman" w:ascii="Times New Roman" w:hAnsi="Times New Roman"/>
          <w:sz w:val="24"/>
          <w:szCs w:val="24"/>
          <w:vertAlign w:val="superscript"/>
        </w:rPr>
        <w:footnoteReference w:id="371"/>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Тексту присуща, говорит Барт, множественность. У него не просто несколько смыслов, но в нем осуществляется сама множе</w:t>
        <w:softHyphen/>
        <w:t>ственность смысла как таковая, множественность неустранимая, а не просто допустимая. «Всякий текст есть между-текст по отно</w:t>
        <w:softHyphen/>
        <w:t>шению к какому-то другому тексту, но эту интертекстуальность не следует понимать так, что у текста есть какое-то происхожде</w:t>
        <w:softHyphen/>
        <w:t>ние; всякие поиски “источников” и “влияний” соответствуют мифу о филиации произведений, текст же образуется из ано</w:t>
        <w:softHyphen/>
        <w:t xml:space="preserve">нимных, неуловимых и вместе с тем </w:t>
      </w:r>
      <w:r>
        <w:rPr>
          <w:rStyle w:val="28"/>
          <w:rFonts w:cs="Times New Roman" w:ascii="Times New Roman" w:hAnsi="Times New Roman"/>
          <w:sz w:val="24"/>
          <w:szCs w:val="24"/>
          <w:lang w:eastAsia="uk-UA"/>
        </w:rPr>
        <w:t>уже читанных</w:t>
      </w:r>
      <w:r>
        <w:rPr>
          <w:rFonts w:cs="Times New Roman" w:ascii="Times New Roman" w:hAnsi="Times New Roman"/>
          <w:sz w:val="24"/>
          <w:szCs w:val="24"/>
        </w:rPr>
        <w:t xml:space="preserve"> цитат — из цитат без кавычек»</w:t>
      </w:r>
      <w:r>
        <w:rPr>
          <w:rStyle w:val="FootnoteAnchor"/>
          <w:rFonts w:cs="Times New Roman" w:ascii="Times New Roman" w:hAnsi="Times New Roman"/>
          <w:sz w:val="24"/>
          <w:szCs w:val="24"/>
          <w:vertAlign w:val="superscript"/>
        </w:rPr>
        <w:footnoteReference w:id="37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роизведение включено в процесс филиации. Оно социокуль</w:t>
        <w:softHyphen/>
        <w:t>турно обусловлено действительностью. Произведения следуют друг за другом, каждое из них принадлежит своему автору, кото</w:t>
        <w:softHyphen/>
        <w:t>рый считается отцом и хозяином своего произведения. В тексте нет записи об отцовстве. Если метафорой произведения являет</w:t>
        <w:softHyphen/>
        <w:t>ся разрастающийся, «развивающийся» организм, то метафорой текста служит сеть: если текст и распространяется, то в результа</w:t>
        <w:softHyphen/>
        <w:t>те комбинирования и систематической организации элементов. В тексте нет необходимости «уважать» какую-то органическую цельность. Его можно дробить, как, например, поступали в Сред</w:t>
        <w:softHyphen/>
        <w:t>ние века с двумя высокоавторитетными текстами — со Священ</w:t>
        <w:softHyphen/>
        <w:t>ным писанием и с Аристотелем. Его можно читать, не принимая во внимание волю его автора. «Призрак Автора может, конечно, “явиться” в Тексте, в своем тексте, но уже только на правах гостя; автор романа запечатлевается в нем как один из персонажей; фигура, вытканная на ковре; он не получает здесь никаких роди</w:t>
        <w:softHyphen/>
        <w:t>тельских преимуществ, а одну лишь игровую роль, он, так ска</w:t>
        <w:softHyphen/>
        <w:t>зать, “автор на бумаге”. Жизнь его из источника рассказываемых историй превращается в самостоятельную историю, которая со</w:t>
        <w:softHyphen/>
        <w:t>перничает с произведением; происходит наложение творчества писателя на его жизнь, а не наоборот, как прежде»</w:t>
      </w:r>
      <w:r>
        <w:rPr>
          <w:rStyle w:val="FootnoteAnchor"/>
          <w:rFonts w:cs="Times New Roman" w:ascii="Times New Roman" w:hAnsi="Times New Roman"/>
          <w:sz w:val="24"/>
          <w:szCs w:val="24"/>
          <w:vertAlign w:val="superscript"/>
        </w:rPr>
        <w:footnoteReference w:id="373"/>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 xml:space="preserve">Произведение обычно является предметом потребления. Текст требует не потребления, а игры с ним. </w:t>
      </w:r>
      <w:r>
        <w:rPr>
          <w:rStyle w:val="28"/>
          <w:rFonts w:cs="Times New Roman" w:ascii="Times New Roman" w:hAnsi="Times New Roman"/>
          <w:sz w:val="24"/>
          <w:szCs w:val="24"/>
          <w:lang w:eastAsia="uk-UA"/>
        </w:rPr>
        <w:t>«Играет</w:t>
      </w:r>
      <w:r>
        <w:rPr>
          <w:rFonts w:cs="Times New Roman" w:ascii="Times New Roman" w:hAnsi="Times New Roman"/>
          <w:sz w:val="24"/>
          <w:szCs w:val="24"/>
        </w:rPr>
        <w:t xml:space="preserve"> сам текст (так говорят о свободном ходе двери, механизма), и читатель тоже играет, причем двояко; он </w:t>
      </w:r>
      <w:r>
        <w:rPr>
          <w:rStyle w:val="28"/>
          <w:rFonts w:cs="Times New Roman" w:ascii="Times New Roman" w:hAnsi="Times New Roman"/>
          <w:sz w:val="24"/>
          <w:szCs w:val="24"/>
          <w:lang w:eastAsia="uk-UA"/>
        </w:rPr>
        <w:t>играет в Текст</w:t>
      </w:r>
      <w:r>
        <w:rPr>
          <w:rFonts w:cs="Times New Roman" w:ascii="Times New Roman" w:hAnsi="Times New Roman"/>
          <w:sz w:val="24"/>
          <w:szCs w:val="24"/>
        </w:rPr>
        <w:t xml:space="preserve"> (как в игру), ищет такую форму практики, в которой он бы воспроизводился, но, чтобы практика эта не свелась к пассивному внутреннему </w:t>
      </w:r>
      <w:r>
        <w:rPr>
          <w:rStyle w:val="28"/>
          <w:rFonts w:cs="Times New Roman" w:ascii="Times New Roman" w:hAnsi="Times New Roman"/>
          <w:sz w:val="24"/>
          <w:szCs w:val="24"/>
          <w:lang w:eastAsia="uk-UA"/>
        </w:rPr>
        <w:t>мимесису</w:t>
      </w:r>
      <w:r>
        <w:rPr>
          <w:rFonts w:cs="Times New Roman" w:ascii="Times New Roman" w:hAnsi="Times New Roman"/>
          <w:sz w:val="24"/>
          <w:szCs w:val="24"/>
        </w:rPr>
        <w:t xml:space="preserve"> (а сопротивление подобной операции как раз и составляет суще</w:t>
        <w:softHyphen/>
        <w:t xml:space="preserve">ство текста), он еще и </w:t>
      </w:r>
      <w:r>
        <w:rPr>
          <w:rStyle w:val="28"/>
          <w:rFonts w:cs="Times New Roman" w:ascii="Times New Roman" w:hAnsi="Times New Roman"/>
          <w:sz w:val="24"/>
          <w:szCs w:val="24"/>
          <w:lang w:eastAsia="uk-UA"/>
        </w:rPr>
        <w:t>играет Текст»</w:t>
      </w:r>
      <w:r>
        <w:rPr>
          <w:rStyle w:val="28"/>
          <w:rStyle w:val="FootnoteAnchor"/>
          <w:rFonts w:cs="Times New Roman" w:ascii="Times New Roman" w:hAnsi="Times New Roman"/>
          <w:sz w:val="24"/>
          <w:szCs w:val="24"/>
          <w:vertAlign w:val="superscript"/>
          <w:lang w:eastAsia="uk-UA"/>
        </w:rPr>
        <w:footnoteReference w:id="374"/>
      </w:r>
      <w:r>
        <w:rPr>
          <w:rStyle w:val="28"/>
          <w:rFonts w:cs="Times New Roman" w:ascii="Times New Roman" w:hAnsi="Times New Roman"/>
          <w:sz w:val="24"/>
          <w:szCs w:val="24"/>
          <w:lang w:eastAsia="uk-UA"/>
        </w:rPr>
        <w:t>.</w:t>
      </w:r>
      <w:r>
        <w:rPr>
          <w:rFonts w:cs="Times New Roman" w:ascii="Times New Roman" w:hAnsi="Times New Roman"/>
          <w:sz w:val="24"/>
          <w:szCs w:val="24"/>
        </w:rPr>
        <w:t xml:space="preserve"> Последнее означает, что текст требует от читателя деятельного сотрудничества. Это — принципиальное новшество: исполнять произведение, подобно тому как в современной постсерийной музыке исполнителя за</w:t>
        <w:softHyphen/>
        <w:t>ставляют быть как ббГ соавтором партитуры, дополнять ее от себя, а не просто «воспроизводить». Пока что произведение исполня</w:t>
        <w:softHyphen/>
        <w:t>ет лишь критик — исполняет подобно тому, как палач исполняет приговор. Многие испытывают скуку от «неудобочитаемого» тек</w:t>
        <w:softHyphen/>
        <w:t>ста, от авангардистских фильмов и картин. В этом повинна преж</w:t>
        <w:softHyphen/>
        <w:t>де всего привычка сводить чтение к потреблению: человек скуча</w:t>
        <w:softHyphen/>
        <w:t>ет, когда он не может сам производить текст, играть его, разби</w:t>
        <w:softHyphen/>
        <w:t>рать его по частям, запускать его в действи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изведение может доставлять удовольствие, но это удоволь</w:t>
        <w:softHyphen/>
        <w:t>ствие остается потребительским, поскольку читатель знает, что он не способен переписать читаемое произведение. «Что же ка</w:t>
        <w:softHyphen/>
        <w:t>сается Текста, то он связацс наслаждением, т.е. с удовольствием без чувства отторгнутости. Текст осуществляет своего рода соци</w:t>
        <w:softHyphen/>
        <w:t>альную утопию в сфере означающего; опережая Историю (если только История не выберет варварство), он делает прозрачными пусть социальные, но хотя бы языковые отношения...»</w:t>
      </w:r>
      <w:r>
        <w:rPr>
          <w:rStyle w:val="FootnoteAnchor"/>
          <w:rFonts w:cs="Times New Roman" w:ascii="Times New Roman" w:hAnsi="Times New Roman"/>
          <w:sz w:val="24"/>
          <w:szCs w:val="24"/>
          <w:vertAlign w:val="superscript"/>
        </w:rPr>
        <w:footnoteReference w:id="375"/>
      </w:r>
    </w:p>
    <w:p>
      <w:pPr>
        <w:pStyle w:val="116"/>
        <w:shd w:fill="auto" w:val="clear"/>
        <w:spacing w:lineRule="auto" w:line="360"/>
        <w:ind w:firstLine="360"/>
        <w:jc w:val="left"/>
        <w:rPr/>
      </w:pPr>
      <w:r>
        <w:rPr>
          <w:rFonts w:cs="Times New Roman" w:ascii="Times New Roman" w:hAnsi="Times New Roman"/>
          <w:sz w:val="24"/>
          <w:szCs w:val="24"/>
        </w:rPr>
        <w:t>Интересные рассуждения о различии между текстом и про</w:t>
        <w:softHyphen/>
        <w:t xml:space="preserve">изведением ,Барт заключает замечанием о перспективах теории текста: «Слово о Тексте само должно быть только текстом, его поиском, текстовой работой, потому что текст — это такое </w:t>
      </w:r>
      <w:r>
        <w:rPr>
          <w:rStyle w:val="28"/>
          <w:rFonts w:cs="Times New Roman" w:ascii="Times New Roman" w:hAnsi="Times New Roman"/>
          <w:sz w:val="24"/>
          <w:szCs w:val="24"/>
          <w:lang w:eastAsia="uk-UA"/>
        </w:rPr>
        <w:t>соци</w:t>
        <w:softHyphen/>
        <w:t>альное</w:t>
      </w:r>
      <w:r>
        <w:rPr>
          <w:rFonts w:cs="Times New Roman" w:ascii="Times New Roman" w:hAnsi="Times New Roman"/>
          <w:sz w:val="24"/>
          <w:szCs w:val="24"/>
        </w:rPr>
        <w:t xml:space="preserve"> пространство, где ни одному языку не дано укрыться и ни один говорящий субъект не остается в роли судьи, хозяина, анали</w:t>
        <w:softHyphen/>
        <w:t>тика, исповедника, дешифровщика; теория Текста необходимо сливается с практикой письм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Барт говорит только о литературном произведении и литера</w:t>
        <w:softHyphen/>
        <w:t>турном тексте. Очевидно, что различие между произведением и текстом можно отнести и к любому виду искусства и даже к искус</w:t>
        <w:softHyphen/>
        <w:t>ству в целом. Более того, многими теоретиками постмодернизма предполагается, что вся культура представляет в определенном смысле глобальный интертекст. Можно даже предположить, что и мир в целом — это один гигантский, постоянно меняющийся текс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Значение понятия текста для понимания той неопределенно</w:t>
        <w:softHyphen/>
        <w:t>сти, которая характерна для постмодернизма, не должно, одна</w:t>
        <w:softHyphen/>
        <w:t>ко переоцениваться. Речь здесь идет об аналогии, не более т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ля текста характерны три особенности: он имеет автора (или хотя бы «маску автора»); у текста всегда есть читатель (даже если единственным его читателем является его автор); текст принад</w:t>
        <w:softHyphen/>
        <w:t>лежит определенному жанру, причем между разными жанрами существует отношение непереводимости (бессмысленно пытать</w:t>
        <w:softHyphen/>
        <w:t>ся пересказывать стихи или музыку проз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Литературный текст — это текст в прямом смысле этого слова. Но уже картина или скульптура представляют собой текст в не</w:t>
        <w:softHyphen/>
        <w:t>котором переносном значении: ни один литературный текст не способен заменить картину или скульптуру. Он может дать об этих вещах определенное представление, но не более тог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Культура как «большой текст», в который погружены все част</w:t>
        <w:softHyphen/>
        <w:t>ные тексты, еще дальше отстоит от литературного текста. У куль</w:t>
        <w:softHyphen/>
        <w:t>туры нет ни автора (или хотя бы его «маски»), ни читателя. Она если и переводима на язык искусства, то лишь в ничтожной мере. Люди, живущие в рамках определенной культуры, понимают себя совершенно неадекватно; и даже последующие поколения никогда не сумеют составить полного и ясного представления об ушедшей в прошлое культуре, поскольку процесс познания каждой культуры бесконечен. Неясно, таким образом, в каком именно смысле культура, не имеющая ни автора, ни читателя, ни перевода, представляет собой текс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мысл утверждения, что мир в целом — это тоже некоторый текст, еще более неясен, если он вообще существует. У мира нет ни автора, ни читателя, и совершенно бессмысленно говорить о переводимости мира в целом на какой-то другой язык.</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текста является, несомненно, полезным для прояс</w:t>
        <w:softHyphen/>
        <w:t>нения идеи неопределенности постмодернистского искусства. Однако те расширительные истолкования текста, которыми так охотно оперирует философский постмодернизм, представляются «метафизическим туманом», от которого следует избавиться.</w:t>
      </w:r>
    </w:p>
    <w:p>
      <w:pPr>
        <w:pStyle w:val="424"/>
        <w:keepNext w:val="true"/>
        <w:keepLines/>
        <w:numPr>
          <w:ilvl w:val="0"/>
          <w:numId w:val="9"/>
        </w:numPr>
        <w:shd w:fill="auto" w:val="clear"/>
        <w:tabs>
          <w:tab w:val="clear" w:pos="708"/>
          <w:tab w:val="left" w:pos="519" w:leader="none"/>
        </w:tabs>
        <w:spacing w:lineRule="auto" w:line="360"/>
        <w:jc w:val="left"/>
        <w:rPr>
          <w:rFonts w:ascii="Times New Roman" w:hAnsi="Times New Roman" w:cs="Times New Roman"/>
          <w:sz w:val="28"/>
          <w:szCs w:val="28"/>
        </w:rPr>
      </w:pPr>
      <w:bookmarkStart w:id="182" w:name="bookmark183"/>
      <w:r>
        <w:rPr>
          <w:rFonts w:cs="Times New Roman" w:ascii="Times New Roman" w:hAnsi="Times New Roman"/>
          <w:sz w:val="28"/>
          <w:szCs w:val="28"/>
        </w:rPr>
        <w:t>Искусство как игра</w:t>
      </w:r>
      <w:bookmarkEnd w:id="182"/>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гра является элементарной функцией человеческой жизни, и человеческая культура вообще немыслима без игры. Первыми на эту сторону дела обратили внимание Й. Хёйзинга и Р. Гварди- ни, подчеркнувшие, что даже в отправлении человеком религи</w:t>
        <w:softHyphen/>
        <w:t>озного культа всегда присутствует игровой элемент. Используя понятие игры, Г. Г. Гадамер попытался прояснить понятия ис</w:t>
        <w:softHyphen/>
        <w:t>кусства и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игра» охватывает очень широкую и разнородную область, окраины которой окутаны туманом и неопределенно</w:t>
        <w:softHyphen/>
        <w:t>стью. Мы говорим не только об играх людей, но и об играх жи</w:t>
        <w:softHyphen/>
        <w:t>вотных, и даже об игре стихийных сил природы. Если взять толь</w:t>
        <w:softHyphen/>
        <w:t>ко игры человека, то игрой будут и шахматы, и теннис, и футбол, и действия актера на сцене, и исполнение музыкального произ</w:t>
        <w:softHyphen/>
        <w:t>ведения, и беспорядочная детская беготня, и выполнение стан</w:t>
        <w:softHyphen/>
        <w:t>дартных обязанностей, предполагаемых такими нашими соци</w:t>
        <w:softHyphen/>
        <w:t>альными ролями, как «роль брата», «роль матери» и т.п. К играм относятся и действия, когда что-то делается «не всерьез», а пред</w:t>
        <w:softHyphen/>
        <w:t>ставляет собой только «игр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нятие игры является столь же неопределенным и по своему содержанию. Трудно сказать, должна ли всякая игра иметь пра</w:t>
        <w:softHyphen/>
        <w:t>вила, во всякой ли игре кроме выигравших должны быть также и проигравшие и т.п.</w:t>
      </w:r>
    </w:p>
    <w:p>
      <w:pPr>
        <w:pStyle w:val="116"/>
        <w:shd w:fill="auto" w:val="clear"/>
        <w:spacing w:lineRule="auto" w:line="360"/>
        <w:ind w:firstLine="360"/>
        <w:jc w:val="left"/>
        <w:rPr/>
      </w:pPr>
      <w:r>
        <w:rPr>
          <w:rFonts w:cs="Times New Roman" w:ascii="Times New Roman" w:hAnsi="Times New Roman"/>
          <w:sz w:val="24"/>
          <w:szCs w:val="24"/>
        </w:rPr>
        <w:t>В самом общем смысле игра представляет собой ритмичес</w:t>
        <w:softHyphen/>
        <w:t>кое повторение какого-то движения («игра волн», «игра огней» и т.п.), причем движение, не связанное с определенной прак</w:t>
        <w:softHyphen/>
        <w:t>тической целью. «Особенность человеческой игры, — пишет Г. Г. Гадамер, — заключается в том, что, вбирая в себя разум, эту исключительно человеческую способность ставить цели и созна</w:t>
        <w:softHyphen/>
        <w:t>тельно к ним стремиться, она в то же время в состоянии обуздать это стремление к целеполаганию. Человечность человеческой игры именно в том, что в ней игровые движения, так сказать, сами себя дисциплинируют и упорядочивают, как будто в этом присутствует цель»</w:t>
      </w:r>
      <w:r>
        <w:rPr>
          <w:rStyle w:val="FootnoteAnchor"/>
          <w:rFonts w:cs="Times New Roman" w:ascii="Times New Roman" w:hAnsi="Times New Roman"/>
          <w:sz w:val="24"/>
          <w:szCs w:val="24"/>
          <w:vertAlign w:val="superscript"/>
        </w:rPr>
        <w:footnoteReference w:id="376"/>
      </w:r>
      <w:r>
        <w:rPr>
          <w:rFonts w:cs="Times New Roman" w:ascii="Times New Roman" w:hAnsi="Times New Roman"/>
          <w:sz w:val="24"/>
          <w:szCs w:val="24"/>
        </w:rPr>
        <w:t>. Вместе с тем игра совершается обычно с серьезной решимостью, честолюбиво и старательно. «В конеч</w:t>
        <w:softHyphen/>
        <w:t>ном счете игра есть не что иное, как саморепрезентация игрово</w:t>
        <w:softHyphen/>
        <w:t>го действия»</w:t>
      </w:r>
      <w:r>
        <w:rPr>
          <w:rStyle w:val="FootnoteAnchor"/>
          <w:rFonts w:cs="Times New Roman" w:ascii="Times New Roman" w:hAnsi="Times New Roman"/>
          <w:sz w:val="24"/>
          <w:szCs w:val="24"/>
          <w:vertAlign w:val="superscript"/>
        </w:rPr>
        <w:footnoteReference w:id="377"/>
      </w:r>
      <w:r>
        <w:rPr>
          <w:rFonts w:cs="Times New Roman" w:ascii="Times New Roman" w:hAnsi="Times New Roman"/>
          <w:sz w:val="24"/>
          <w:szCs w:val="24"/>
        </w:rPr>
        <w:t>. Игра всегда требует участия в ней. Даже зритель, наблюдающий за игрой, не остается равнодушным к ней. Он не простой наблюдатель, следящий за тем, что разворачивается пе</w:t>
        <w:softHyphen/>
        <w:t>ред ним, а полноправный участник игры, ее составная час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во все времена носило игровой характер, хотя да</w:t>
        <w:softHyphen/>
        <w:t>леко не всегда признавалось в этом. Особенность постмодерниз</w:t>
        <w:softHyphen/>
        <w:t>ма в том, что он является игрой особого, ранее не встречавшегося в искусстве типа, и открыто заявляет о том, что представляет собой игру.</w:t>
      </w:r>
    </w:p>
    <w:p>
      <w:pPr>
        <w:pStyle w:val="116"/>
        <w:shd w:fill="auto" w:val="clear"/>
        <w:spacing w:lineRule="auto" w:line="360"/>
        <w:ind w:firstLine="360"/>
        <w:jc w:val="left"/>
        <w:rPr/>
      </w:pPr>
      <w:r>
        <w:rPr>
          <w:rFonts w:cs="Times New Roman" w:ascii="Times New Roman" w:hAnsi="Times New Roman"/>
          <w:sz w:val="24"/>
          <w:szCs w:val="24"/>
        </w:rPr>
        <w:t xml:space="preserve">Все игры можно разделить на два типа: </w:t>
      </w:r>
      <w:r>
        <w:rPr>
          <w:rStyle w:val="28"/>
          <w:rFonts w:cs="Times New Roman" w:ascii="Times New Roman" w:hAnsi="Times New Roman"/>
          <w:sz w:val="24"/>
          <w:szCs w:val="24"/>
          <w:lang w:eastAsia="uk-UA"/>
        </w:rPr>
        <w:t>классические игры</w:t>
      </w:r>
      <w:r>
        <w:rPr>
          <w:rFonts w:cs="Times New Roman" w:ascii="Times New Roman" w:hAnsi="Times New Roman"/>
          <w:sz w:val="24"/>
          <w:szCs w:val="24"/>
        </w:rPr>
        <w:t xml:space="preserve"> и </w:t>
      </w:r>
      <w:r>
        <w:rPr>
          <w:rStyle w:val="28"/>
          <w:rFonts w:cs="Times New Roman" w:ascii="Times New Roman" w:hAnsi="Times New Roman"/>
          <w:sz w:val="24"/>
          <w:szCs w:val="24"/>
          <w:lang w:eastAsia="uk-UA"/>
        </w:rPr>
        <w:t>не</w:t>
        <w:softHyphen/>
        <w:t>классические игры.</w:t>
      </w:r>
      <w:r>
        <w:rPr>
          <w:rFonts w:cs="Times New Roman" w:ascii="Times New Roman" w:hAnsi="Times New Roman"/>
          <w:sz w:val="24"/>
          <w:szCs w:val="24"/>
        </w:rPr>
        <w:t xml:space="preserve"> Для классических игр характерны следующие признаки: имеется набор тех правил, согласно которым проте</w:t>
        <w:softHyphen/>
        <w:t>кает игра, причем принятие правил предшествует началу игры, а в ее процессе они не меняются и обладают безусловным значе</w:t>
        <w:softHyphen/>
        <w:t>нием; правила регулируют ход игры в соответствии с множе</w:t>
        <w:softHyphen/>
        <w:t>ством ходов, которые реально или численно отличаются друг от друга; правила определяют вероятность проигрыша и выиг</w:t>
        <w:softHyphen/>
        <w:t>рыша; игра не может продолжаться бесконечно, правилами устанавливаются временные ограничения или ограничения, свя</w:t>
        <w:softHyphen/>
        <w:t>занные с положением играющих сторон. Иными словами, клас</w:t>
        <w:softHyphen/>
        <w:t>сическая игра имеет заранее установленные безусловные пра</w:t>
        <w:softHyphen/>
        <w:t>вила; эти правила направляют ход игры и указывают шансы игроков в зависимости от совершаемых ими действий, а также определяют конец игры и ее победител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классическая игра не имеет заранее зафиксированных пра</w:t>
        <w:softHyphen/>
        <w:t>вил, каждая из играющих сторон изобретает и применяет свои собственные правила; нет распределения шансов на выигрыш; никак не определено время протекания игры и способ выявле</w:t>
        <w:softHyphen/>
        <w:t>ния ее победителя.</w:t>
      </w:r>
    </w:p>
    <w:p>
      <w:pPr>
        <w:pStyle w:val="116"/>
        <w:shd w:fill="auto" w:val="clear"/>
        <w:spacing w:lineRule="auto" w:line="360"/>
        <w:ind w:firstLine="360"/>
        <w:jc w:val="left"/>
        <w:rPr/>
      </w:pPr>
      <w:r>
        <w:rPr>
          <w:rFonts w:cs="Times New Roman" w:ascii="Times New Roman" w:hAnsi="Times New Roman"/>
          <w:sz w:val="24"/>
          <w:szCs w:val="24"/>
        </w:rPr>
        <w:t>«Такая игра — без правил, без победителей и побежденных, без ответственности, игра невинности, бег по кругу, где сноров</w:t>
        <w:softHyphen/>
        <w:t>ка и случай больше не различимы, — пишет Ж. Делёз, — такая игра, по-видимому, нереальна. Да и вряд ли она кого-нибудь развлекла бы»</w:t>
      </w:r>
      <w:r>
        <w:rPr>
          <w:rFonts w:cs="Times New Roman" w:ascii="Times New Roman" w:hAnsi="Times New Roman"/>
          <w:sz w:val="24"/>
          <w:szCs w:val="24"/>
          <w:vertAlign w:val="superscript"/>
        </w:rPr>
        <w:t>1</w:t>
      </w:r>
      <w:r>
        <w:rPr>
          <w:rFonts w:cs="Times New Roman" w:ascii="Times New Roman" w:hAnsi="Times New Roman"/>
          <w:sz w:val="24"/>
          <w:szCs w:val="24"/>
        </w:rPr>
        <w:t>. Делёз даже предполагает, что неклассическая игра не мо</w:t>
        <w:softHyphen/>
        <w:t>жет быть сыграна ни человеком, ни богом. Ее можно помыслить только как нонсенс, и как раз поэтому она является реальностью самой мысли: она — бессознательное чистой мысли. Мнение Де- лёза о невозможности неклассических игр не кажется, однако, обоснован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полне реальным и, пожалуй, лучшим примером таких игр являются игры детей. Дети, обнаруживающие эгоцентризм в ком</w:t>
        <w:softHyphen/>
        <w:t>муникативной деятельности, проявляют его и в своих играх. Ког</w:t>
        <w:softHyphen/>
        <w:t>да играют взрослые, все придерживаются правил, известных уча</w:t>
        <w:softHyphen/>
        <w:t>стникам игры, все взаимно следят за соблюдением этих правил, чтобы царил общий дух честного соревнования и кто-то из участ</w:t>
        <w:softHyphen/>
        <w:t>ников выигрывал, а другие проигрывали согласно принятым пра</w:t>
        <w:softHyphen/>
        <w:t>вилам. Маленькие дети играют совсем по-другому. Каждый играет согласно своему пониманию игры, совершенно не заботясь о том, что делают другие, и не проверяя действий других. Самое глав</w:t>
        <w:softHyphen/>
        <w:t>ное заключается в том, что никто не проигрывает и в то же время все выигрывают, поскольку цель игры в том, чтобы каждому по</w:t>
        <w:softHyphen/>
        <w:t>лучить индивидуальное удовольствие от игры, подвергаясь в то же время стимуляции со стороны групп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Традиционное искусство стояло ближе к классической игре. Начиная с модернизма, искусство все более смещается в сторону неклассической игры. Постмодернистское искусство представляет собой своего рода неклассическую игру, в которой нет заранее определенных и неукоснительных правил, совершенно неясны шансы на выигрыш и зачастую нет ни выигравших, ни проиг</w:t>
        <w:softHyphen/>
        <w:t>равших. Постмодернизм является игрой, очень похожей не на игры взрослых и серьезных людей, жаждущих победы, а на игры маленьких детей, для которых само участие в игре — вполне до</w:t>
        <w:softHyphen/>
        <w:t>статочный стимул для того, чтобы играть.</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традиционном искусстве, обремененном «человеческим, слишком человеческим», отражалось специфически серьезное отношение к жизни. Иногда искусство (от имени Шопенгауэра, Вагнера и, можно добавить, Достоевского) претендовало даже на спасение человеческого рода. Широкое хождение получила идея, что «красота спасет мир».</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временное искусство насыщено комизмом, который прости</w:t>
        <w:softHyphen/>
        <w:t>рается от откровенной клоунады до едва заметного ироническо</w:t>
        <w:softHyphen/>
        <w:t>го подмигивания. Искусство, независимо от содержания, само становится игрой. Понимание новых произведений во многом осложняется тем, что они воспринимаются серьезными людьми как чистый фарс, что, как кажется, не может быть главной мис</w:t>
        <w:softHyphen/>
        <w:t>сией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было бы фарсом, если бы современный художник стал соперничать с «серьезным» искусством прошлого и абстракт</w:t>
        <w:softHyphen/>
        <w:t>ное полотно было бы рассчитано на то, чтобы вызывать у зрите</w:t>
        <w:softHyphen/>
        <w:t>лей почти такой же религиозный, патетический восторг, как и статуя Микеланджело. Но художник наших дней, говорит X. Ор- тега-и-Гассет, предлагает нам смотреть на искусство как на игру, как, в сущности, на насмешку над самим собой. Вместо того что</w:t>
        <w:softHyphen/>
        <w:t>бы потешаться над кем-то определенным, новое искусство выс</w:t>
        <w:softHyphen/>
        <w:t>меивает само искусств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ранее являлось трансцендентным в двояком смысле: оно было таковым по теме, которая обычно отражала наиболее серьезные проблемы человеческой жизни, и само по себе, как способность, придающая достоинство человеку и оправдывающая его. Новый стиль ближе к праздничности спортивных игр и раз</w:t>
        <w:softHyphen/>
        <w:t>влечений. Если и можно сказать, что искусство спасает челове</w:t>
        <w:softHyphen/>
        <w:t>ка, заключает Ортега, то только в том смысле, что оно спасает его от серьезной жизни и пробуждает в нем мальчишество.</w:t>
      </w:r>
    </w:p>
    <w:p>
      <w:pPr>
        <w:pStyle w:val="116"/>
        <w:shd w:fill="auto" w:val="clear"/>
        <w:spacing w:lineRule="auto" w:line="360"/>
        <w:ind w:firstLine="360"/>
        <w:jc w:val="left"/>
        <w:rPr/>
      </w:pPr>
      <w:r>
        <w:rPr>
          <w:rFonts w:cs="Times New Roman" w:ascii="Times New Roman" w:hAnsi="Times New Roman"/>
          <w:sz w:val="24"/>
          <w:szCs w:val="24"/>
        </w:rPr>
        <w:t>Уход современного искусства в самое себя, утрата им патети</w:t>
        <w:softHyphen/>
        <w:t>ки, насыщение его иронией и игрой и т.д. показывает, что по</w:t>
        <w:softHyphen/>
        <w:t>ложение о вечности какого-то определенного художественного стиля искусства сомнительно. Каждое время нуждается в своем искусстве и довольно равнодушно к искусству прошлых времен. Старое искусство кажется чем-то застывшим, монохромным, непосредственно не связанным с нашей жизнью, т.е. как бы зак</w:t>
        <w:softHyphen/>
        <w:t>люченным в скобки и превратившимся уже не в действитель</w:t>
        <w:softHyphen/>
        <w:t>ное, а в квазиискусство</w:t>
      </w:r>
      <w:r>
        <w:rPr>
          <w:rStyle w:val="FootnoteAnchor"/>
          <w:rFonts w:cs="Times New Roman" w:ascii="Times New Roman" w:hAnsi="Times New Roman"/>
          <w:sz w:val="24"/>
          <w:szCs w:val="24"/>
          <w:vertAlign w:val="superscript"/>
        </w:rPr>
        <w:footnoteReference w:id="378"/>
      </w:r>
      <w:r>
        <w:rPr>
          <w:rFonts w:cs="Times New Roman" w:ascii="Times New Roman" w:hAnsi="Times New Roman"/>
          <w:sz w:val="24"/>
          <w:szCs w:val="24"/>
        </w:rPr>
        <w:t>. Если произведение искусства прошло</w:t>
        <w:softHyphen/>
        <w:t>го кажется и сейчас интересным, этим оно обязано скорее своим недостаткам, чем достоинствам. Все искусство прошлого не «есть» искусство, оно «было» искусством: «Наслаждение искусст</w:t>
        <w:softHyphen/>
        <w:t>вом иных времен уже не является собственно наслаждением — для него свойственна ироничность. Дело в том, что между со</w:t>
        <w:softHyphen/>
        <w:t>бой и картиной мы помещаем жизнь эпохи, в которую была со</w:t>
        <w:softHyphen/>
        <w:t>здана данная картина, т.е. ставим человека — ее современника. От своих воззрений мы отправляемся к воззрениям иных вре</w:t>
        <w:softHyphen/>
        <w:t>мен и, таким образом, сами превращаемся в некую вымышлен</w:t>
        <w:softHyphen/>
        <w:t>ную личность: это она в нас наслаждается искусством прошлого. Подобное раздвоение личности вообще характеризует ирони</w:t>
        <w:softHyphen/>
        <w:t>ческое состояние сознания»</w:t>
      </w:r>
      <w:r>
        <w:rPr>
          <w:rStyle w:val="FootnoteAnchor"/>
          <w:rFonts w:cs="Times New Roman" w:ascii="Times New Roman" w:hAnsi="Times New Roman"/>
          <w:sz w:val="24"/>
          <w:szCs w:val="24"/>
          <w:vertAlign w:val="superscript"/>
        </w:rPr>
        <w:footnoteReference w:id="379"/>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Отрицая возможность чистого эстетического воздействия прошлого искусства на современного зрителя, Ортега оставляет за этим «квазиискусством» по преимуществу жизненное значение. Удовольствие, рождаемое в нас восприятием искусства прошло</w:t>
        <w:softHyphen/>
        <w:t>го, является удовольствием, которое доставляет нам в большей мере жизненное, нежели эстетическое содержание этого искус</w:t>
        <w:softHyphen/>
        <w:t>ства, тогда как из современного нам искусства мы воспринимаем преимущественно эстетическое, а не жизненное</w:t>
      </w:r>
      <w:r>
        <w:rPr>
          <w:rStyle w:val="FootnoteAnchor"/>
          <w:rFonts w:cs="Times New Roman" w:ascii="Times New Roman" w:hAnsi="Times New Roman"/>
          <w:sz w:val="24"/>
          <w:szCs w:val="24"/>
          <w:vertAlign w:val="superscript"/>
        </w:rPr>
        <w:footnoteReference w:id="380"/>
      </w:r>
      <w:r>
        <w:rPr>
          <w:rFonts w:cs="Times New Roman" w:ascii="Times New Roman" w:hAnsi="Times New Roman"/>
          <w:sz w:val="24"/>
          <w:szCs w:val="24"/>
        </w:rPr>
        <w:t>. Отказ искусст</w:t>
        <w:softHyphen/>
        <w:t>ву прошлого в эстетическом воздействии на современного зри</w:t>
        <w:softHyphen/>
        <w:t>теля является, конечно, крайностью. Такое воздействие, несом</w:t>
        <w:softHyphen/>
        <w:t>ненно, существует, хотя оно весьма своеобразно и требует определенного знания прошлого и взгляда как бы «со стороны».</w:t>
      </w:r>
    </w:p>
    <w:p>
      <w:pPr>
        <w:pStyle w:val="116"/>
        <w:shd w:fill="auto" w:val="clear"/>
        <w:spacing w:lineRule="auto" w:line="360"/>
        <w:ind w:firstLine="360"/>
        <w:jc w:val="left"/>
        <w:rPr/>
      </w:pPr>
      <w:r>
        <w:rPr>
          <w:rFonts w:cs="Times New Roman" w:ascii="Times New Roman" w:hAnsi="Times New Roman"/>
          <w:sz w:val="24"/>
          <w:szCs w:val="24"/>
        </w:rPr>
        <w:t>Уход современного искусства в самое себя, утрата им патети</w:t>
        <w:softHyphen/>
        <w:t>ки, насыщение его иронией и игрой и т.д. показывает, что положе</w:t>
        <w:softHyphen/>
        <w:t>ние о вечности какого-то стиля искусства сомнительно. Каждое время нуждается в своем искусстве и довольно равнодушно к ис</w:t>
        <w:softHyphen/>
        <w:t>кусству прошлых времен. Как говорит Г. Г. Гадамер, искусство прежних дней доходит до нас через фильтр современности, жи</w:t>
        <w:softHyphen/>
        <w:t>вой традиции, сохраняющей и преобразующей</w:t>
      </w:r>
      <w:r>
        <w:rPr>
          <w:rStyle w:val="FootnoteAnchor"/>
          <w:rFonts w:cs="Times New Roman" w:ascii="Times New Roman" w:hAnsi="Times New Roman"/>
          <w:sz w:val="24"/>
          <w:szCs w:val="24"/>
          <w:vertAlign w:val="superscript"/>
        </w:rPr>
        <w:footnoteReference w:id="381"/>
      </w:r>
      <w:r>
        <w:rPr>
          <w:rFonts w:cs="Times New Roman" w:ascii="Times New Roman" w:hAnsi="Times New Roman"/>
          <w:sz w:val="24"/>
          <w:szCs w:val="24"/>
        </w:rPr>
        <w:t>.</w:t>
      </w:r>
    </w:p>
    <w:p>
      <w:pPr>
        <w:pStyle w:val="424"/>
        <w:keepNext w:val="true"/>
        <w:keepLines/>
        <w:numPr>
          <w:ilvl w:val="0"/>
          <w:numId w:val="9"/>
        </w:numPr>
        <w:shd w:fill="auto" w:val="clear"/>
        <w:tabs>
          <w:tab w:val="clear" w:pos="708"/>
          <w:tab w:val="left" w:pos="543" w:leader="none"/>
        </w:tabs>
        <w:spacing w:lineRule="auto" w:line="360"/>
        <w:jc w:val="left"/>
        <w:rPr/>
      </w:pPr>
      <w:bookmarkStart w:id="183" w:name="bookmark184"/>
      <w:r>
        <w:rPr>
          <w:rFonts w:cs="Times New Roman" w:ascii="Times New Roman" w:hAnsi="Times New Roman"/>
          <w:sz w:val="28"/>
          <w:szCs w:val="28"/>
        </w:rPr>
        <w:t xml:space="preserve">Постмодернизм </w:t>
      </w:r>
      <w:r>
        <w:rPr>
          <w:rFonts w:cs="Times New Roman" w:ascii="Times New Roman" w:hAnsi="Times New Roman"/>
          <w:sz w:val="28"/>
          <w:szCs w:val="28"/>
          <w:lang w:val="en-US"/>
        </w:rPr>
        <w:t>VS</w:t>
      </w:r>
      <w:r>
        <w:rPr>
          <w:rFonts w:cs="Times New Roman" w:ascii="Times New Roman" w:hAnsi="Times New Roman"/>
          <w:sz w:val="28"/>
          <w:szCs w:val="28"/>
        </w:rPr>
        <w:t xml:space="preserve"> модернизм</w:t>
      </w:r>
      <w:bookmarkEnd w:id="183"/>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тмодернизм можно рассматривать как продолжение и разви</w:t>
        <w:softHyphen/>
        <w:t>тие модернизма в новой социально-культурной ситуации. Вмес</w:t>
        <w:softHyphen/>
        <w:t>те с тем художественная практика постмодернизма и модерниз</w:t>
        <w:softHyphen/>
        <w:t>ма существенным образом отличаются друг от друга. В некоторых важных аспектах постмодернизм оказывается отрицанием тех представлений, которые лежали в основе модернизм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Чтобы нагляднее показать это, противопоставим эстетику мо</w:t>
        <w:softHyphen/>
        <w:t>дернизма и эстетику постмодернизма по нескольким основным позициям: представление о художнике, истолкование произве</w:t>
        <w:softHyphen/>
        <w:t>дения искусства, понимание аудитории и понимание самого ис</w:t>
        <w:softHyphen/>
        <w:t>кусства.</w:t>
      </w:r>
    </w:p>
    <w:p>
      <w:pPr>
        <w:pStyle w:val="68"/>
        <w:keepNext w:val="true"/>
        <w:keepLines/>
        <w:numPr>
          <w:ilvl w:val="0"/>
          <w:numId w:val="51"/>
        </w:numPr>
        <w:shd w:fill="auto" w:val="clear"/>
        <w:tabs>
          <w:tab w:val="clear" w:pos="708"/>
          <w:tab w:val="left" w:pos="594" w:leader="none"/>
        </w:tabs>
        <w:spacing w:lineRule="auto" w:line="360"/>
        <w:rPr>
          <w:rFonts w:ascii="Times New Roman" w:hAnsi="Times New Roman" w:cs="Times New Roman"/>
          <w:sz w:val="24"/>
          <w:szCs w:val="24"/>
        </w:rPr>
      </w:pPr>
      <w:bookmarkStart w:id="184" w:name="bookmark185"/>
      <w:r>
        <w:rPr>
          <w:rFonts w:cs="Times New Roman" w:ascii="Times New Roman" w:hAnsi="Times New Roman"/>
          <w:sz w:val="24"/>
          <w:szCs w:val="24"/>
        </w:rPr>
        <w:t>Художник</w:t>
      </w:r>
      <w:bookmarkEnd w:id="184"/>
    </w:p>
    <w:p>
      <w:pPr>
        <w:pStyle w:val="116"/>
        <w:shd w:fill="auto" w:val="clear"/>
        <w:spacing w:lineRule="auto" w:line="360"/>
        <w:ind w:firstLine="360"/>
        <w:jc w:val="left"/>
        <w:rPr/>
      </w:pPr>
      <w:r>
        <w:rPr>
          <w:rFonts w:cs="Times New Roman" w:ascii="Times New Roman" w:hAnsi="Times New Roman"/>
          <w:sz w:val="24"/>
          <w:szCs w:val="24"/>
        </w:rPr>
        <w:t xml:space="preserve">Модернизм явно идеализирует </w:t>
      </w:r>
      <w:r>
        <w:rPr>
          <w:rStyle w:val="28"/>
          <w:rFonts w:cs="Times New Roman" w:ascii="Times New Roman" w:hAnsi="Times New Roman"/>
          <w:sz w:val="24"/>
          <w:szCs w:val="24"/>
          <w:lang w:eastAsia="uk-UA"/>
        </w:rPr>
        <w:t>личность художника.</w:t>
      </w:r>
      <w:r>
        <w:rPr>
          <w:rFonts w:cs="Times New Roman" w:ascii="Times New Roman" w:hAnsi="Times New Roman"/>
          <w:sz w:val="24"/>
          <w:szCs w:val="24"/>
        </w:rPr>
        <w:t xml:space="preserve"> Представ</w:t>
        <w:softHyphen/>
        <w:t>ляется, что он усердно работает над созданием своих произведе</w:t>
        <w:softHyphen/>
        <w:t xml:space="preserve">ний, руководствуясь критериями </w:t>
      </w:r>
      <w:r>
        <w:rPr>
          <w:rStyle w:val="28"/>
          <w:rFonts w:cs="Times New Roman" w:ascii="Times New Roman" w:hAnsi="Times New Roman"/>
          <w:sz w:val="24"/>
          <w:szCs w:val="24"/>
          <w:lang w:eastAsia="uk-UA"/>
        </w:rPr>
        <w:t>уникальности</w:t>
      </w:r>
      <w:r>
        <w:rPr>
          <w:rFonts w:cs="Times New Roman" w:ascii="Times New Roman" w:hAnsi="Times New Roman"/>
          <w:sz w:val="24"/>
          <w:szCs w:val="24"/>
        </w:rPr>
        <w:t xml:space="preserve">, </w:t>
      </w:r>
      <w:r>
        <w:rPr>
          <w:rStyle w:val="28"/>
          <w:rFonts w:cs="Times New Roman" w:ascii="Times New Roman" w:hAnsi="Times New Roman"/>
          <w:sz w:val="24"/>
          <w:szCs w:val="24"/>
          <w:lang w:eastAsia="uk-UA"/>
        </w:rPr>
        <w:t xml:space="preserve">последовательности </w:t>
      </w:r>
      <w:r>
        <w:rPr>
          <w:rFonts w:cs="Times New Roman" w:ascii="Times New Roman" w:hAnsi="Times New Roman"/>
          <w:sz w:val="24"/>
          <w:szCs w:val="24"/>
        </w:rPr>
        <w:t xml:space="preserve">и </w:t>
      </w:r>
      <w:r>
        <w:rPr>
          <w:rStyle w:val="28"/>
          <w:rFonts w:cs="Times New Roman" w:ascii="Times New Roman" w:hAnsi="Times New Roman"/>
          <w:sz w:val="24"/>
          <w:szCs w:val="24"/>
          <w:lang w:eastAsia="uk-UA"/>
        </w:rPr>
        <w:t>трансцендентности.</w:t>
      </w:r>
      <w:r>
        <w:rPr>
          <w:rFonts w:cs="Times New Roman" w:ascii="Times New Roman" w:hAnsi="Times New Roman"/>
          <w:sz w:val="24"/>
          <w:szCs w:val="24"/>
        </w:rPr>
        <w:t xml:space="preserve"> Как и человек вообще, художник является цельной личностью, а будучи творческим человеком, он стремится создавать произведения, подчеркивающие неповторимость из</w:t>
        <w:softHyphen/>
        <w:t>бранного им и притом единственного стиля.</w:t>
      </w:r>
    </w:p>
    <w:p>
      <w:pPr>
        <w:pStyle w:val="116"/>
        <w:shd w:fill="auto" w:val="clear"/>
        <w:spacing w:lineRule="auto" w:line="360"/>
        <w:ind w:firstLine="360"/>
        <w:jc w:val="left"/>
        <w:rPr/>
      </w:pPr>
      <w:r>
        <w:rPr>
          <w:rFonts w:cs="Times New Roman" w:ascii="Times New Roman" w:hAnsi="Times New Roman"/>
          <w:sz w:val="24"/>
          <w:szCs w:val="24"/>
        </w:rPr>
        <w:t xml:space="preserve">Художник «глубок», он чувствует грань между </w:t>
      </w:r>
      <w:r>
        <w:rPr>
          <w:rStyle w:val="28"/>
          <w:rFonts w:cs="Times New Roman" w:ascii="Times New Roman" w:hAnsi="Times New Roman"/>
          <w:sz w:val="24"/>
          <w:szCs w:val="24"/>
          <w:lang w:eastAsia="uk-UA"/>
        </w:rPr>
        <w:t>истиной и фикци</w:t>
        <w:softHyphen/>
        <w:t>ей</w:t>
      </w:r>
      <w:r>
        <w:rPr>
          <w:rFonts w:cs="Times New Roman" w:ascii="Times New Roman" w:hAnsi="Times New Roman"/>
          <w:sz w:val="24"/>
          <w:szCs w:val="24"/>
        </w:rPr>
        <w:t xml:space="preserve"> и озабочен внутренними реалиями и комплексными истинами. В частности, модернистский роман способен подняться до высот исторического и психологического реализма. Творческий про</w:t>
        <w:softHyphen/>
        <w:t>цесс находится под полным контролем художника, так что замы</w:t>
        <w:softHyphen/>
        <w:t>сел автора — единственно возможное толкование произве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тмодернистский художник размывает грань между исти</w:t>
        <w:softHyphen/>
        <w:t>ной и фикцией и делает это, играя условностями в искусстве. Постмодернисты лишают художника не только цельности, но и индивидуальности, а его работу — почетного статуса произведе</w:t>
        <w:softHyphen/>
        <w:t>ния искусства, всегда открывающего что-то новое и глубокое.</w:t>
      </w:r>
    </w:p>
    <w:p>
      <w:pPr>
        <w:pStyle w:val="116"/>
        <w:shd w:fill="auto" w:val="clear"/>
        <w:spacing w:lineRule="auto" w:line="360"/>
        <w:ind w:firstLine="360"/>
        <w:jc w:val="left"/>
        <w:rPr/>
      </w:pPr>
      <w:r>
        <w:rPr>
          <w:rFonts w:cs="Times New Roman" w:ascii="Times New Roman" w:hAnsi="Times New Roman"/>
          <w:sz w:val="24"/>
          <w:szCs w:val="24"/>
        </w:rPr>
        <w:t xml:space="preserve">Ценностями постмодернистов являются </w:t>
      </w:r>
      <w:r>
        <w:rPr>
          <w:rStyle w:val="28"/>
          <w:rFonts w:cs="Times New Roman" w:ascii="Times New Roman" w:hAnsi="Times New Roman"/>
          <w:sz w:val="24"/>
          <w:szCs w:val="24"/>
          <w:lang w:eastAsia="uk-UA"/>
        </w:rPr>
        <w:t>множественность</w:t>
      </w:r>
      <w:r>
        <w:rPr>
          <w:rFonts w:cs="Times New Roman" w:ascii="Times New Roman" w:hAnsi="Times New Roman"/>
          <w:sz w:val="24"/>
          <w:szCs w:val="24"/>
        </w:rPr>
        <w:t xml:space="preserve">, </w:t>
      </w:r>
      <w:r>
        <w:rPr>
          <w:rStyle w:val="28"/>
          <w:rFonts w:cs="Times New Roman" w:ascii="Times New Roman" w:hAnsi="Times New Roman"/>
          <w:sz w:val="24"/>
          <w:szCs w:val="24"/>
          <w:lang w:eastAsia="uk-UA"/>
        </w:rPr>
        <w:t>ми</w:t>
        <w:softHyphen/>
        <w:t>молетность и анонимность.</w:t>
      </w:r>
      <w:r>
        <w:rPr>
          <w:rFonts w:cs="Times New Roman" w:ascii="Times New Roman" w:hAnsi="Times New Roman"/>
          <w:sz w:val="24"/>
          <w:szCs w:val="24"/>
        </w:rPr>
        <w:t xml:space="preserve"> Они стараются быть «плоскими», скользить по поверхности и подчеркивать только внешнее. Неслучайно постмодернисты работают с коллажем разнообраз</w:t>
        <w:softHyphen/>
        <w:t>ных и многократно использовавшихся уже стил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ходя из нового понимания индивидуальности, постмодер</w:t>
        <w:softHyphen/>
        <w:t>нисты отказываются от представления о «творческом гении» и низводят процесс творчества до уровня механических процессов, социального разыгрывания ролей и культивирования безличнос</w:t>
        <w:softHyphen/>
        <w:t>ти. Художник перестает выпячивать свою личность, намеренно уходит в тень, отдается воздействию случайных факторов, ком</w:t>
        <w:softHyphen/>
        <w:t>мерческих ценностей и массового сознания.</w:t>
      </w:r>
    </w:p>
    <w:p>
      <w:pPr>
        <w:pStyle w:val="116"/>
        <w:shd w:fill="auto" w:val="clear"/>
        <w:spacing w:lineRule="auto" w:line="360"/>
        <w:ind w:firstLine="360"/>
        <w:jc w:val="left"/>
        <w:rPr/>
      </w:pPr>
      <w:r>
        <w:rPr>
          <w:rFonts w:cs="Times New Roman" w:ascii="Times New Roman" w:hAnsi="Times New Roman"/>
          <w:sz w:val="24"/>
          <w:szCs w:val="24"/>
        </w:rPr>
        <w:t xml:space="preserve">Если художник-модернист во всем искал </w:t>
      </w:r>
      <w:r>
        <w:rPr>
          <w:rStyle w:val="28"/>
          <w:rFonts w:cs="Times New Roman" w:ascii="Times New Roman" w:hAnsi="Times New Roman"/>
          <w:sz w:val="24"/>
          <w:szCs w:val="24"/>
          <w:lang w:eastAsia="uk-UA"/>
        </w:rPr>
        <w:t>единство</w:t>
      </w:r>
      <w:r>
        <w:rPr>
          <w:rFonts w:cs="Times New Roman" w:ascii="Times New Roman" w:hAnsi="Times New Roman"/>
          <w:sz w:val="24"/>
          <w:szCs w:val="24"/>
        </w:rPr>
        <w:t>, то постмо</w:t>
        <w:softHyphen/>
        <w:t xml:space="preserve">дернист, выступающий за культурное многообразие, всячески поддерживает </w:t>
      </w:r>
      <w:r>
        <w:rPr>
          <w:rStyle w:val="28"/>
          <w:rFonts w:cs="Times New Roman" w:ascii="Times New Roman" w:hAnsi="Times New Roman"/>
          <w:sz w:val="24"/>
          <w:szCs w:val="24"/>
          <w:lang w:eastAsia="uk-UA"/>
        </w:rPr>
        <w:t>плюрализм.</w:t>
      </w:r>
      <w:r>
        <w:rPr>
          <w:rFonts w:cs="Times New Roman" w:ascii="Times New Roman" w:hAnsi="Times New Roman"/>
          <w:sz w:val="24"/>
          <w:szCs w:val="24"/>
        </w:rPr>
        <w:t xml:space="preserve"> Будучи доминирующей ценностью, принцип многообразия выражает себя и стилистически.</w:t>
      </w:r>
    </w:p>
    <w:p>
      <w:pPr>
        <w:pStyle w:val="116"/>
        <w:shd w:fill="auto" w:val="clear"/>
        <w:spacing w:lineRule="auto" w:line="360"/>
        <w:ind w:firstLine="360"/>
        <w:jc w:val="left"/>
        <w:rPr/>
      </w:pPr>
      <w:r>
        <w:rPr>
          <w:rFonts w:cs="Times New Roman" w:ascii="Times New Roman" w:hAnsi="Times New Roman"/>
          <w:sz w:val="24"/>
          <w:szCs w:val="24"/>
        </w:rPr>
        <w:t>Постмодернистское искусство характеризуется не единым сти</w:t>
        <w:softHyphen/>
        <w:t xml:space="preserve">лем, а </w:t>
      </w:r>
      <w:r>
        <w:rPr>
          <w:rStyle w:val="28"/>
          <w:rFonts w:cs="Times New Roman" w:ascii="Times New Roman" w:hAnsi="Times New Roman"/>
          <w:sz w:val="24"/>
          <w:szCs w:val="24"/>
          <w:lang w:eastAsia="uk-UA"/>
        </w:rPr>
        <w:t>смесью разнообразных стилей.</w:t>
      </w:r>
      <w:r>
        <w:rPr>
          <w:rFonts w:cs="Times New Roman" w:ascii="Times New Roman" w:hAnsi="Times New Roman"/>
          <w:sz w:val="24"/>
          <w:szCs w:val="24"/>
        </w:rPr>
        <w:t xml:space="preserve"> В частности, телевидение, иг</w:t>
        <w:softHyphen/>
        <w:t>рающее чрезвычайно важную роль в современном обществе, предлагает не только пеструю смесь образов, но и смесь идей и стилей. Постмодернисткая картина может быть стилизованной Венерой Боттичелли (стиль Возрождения), греческим атлетом (стиль древнего искусства) и Микки Маусом (поп-арт), собран</w:t>
        <w:softHyphen/>
        <w:t>ными вместе на фоне какого-нибудь нереалистического пейзажа. Административное здание, построенное в постмодернистском духе, может представлять собой сочетание модернистских стек</w:t>
        <w:softHyphen/>
        <w:t>ла и стали со средневековыми рыльцами водосточных труб в виде фантастических фигур и барочными завитушка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Ж. Деррида говорил, что основная форма постмодернистского самовыражения — это коллаж. Синтезируя разрозненные образы и несовместимые вещи, постмодернистское искусство произво</w:t>
        <w:softHyphen/>
        <w:t>дит, по словам Дерриды, «новый смысл, который не может быть ни однозначным, ни стабильным»; по самому своему стилю оно призвано быть зыбким и неоднозначным.</w:t>
      </w:r>
    </w:p>
    <w:p>
      <w:pPr>
        <w:pStyle w:val="116"/>
        <w:shd w:fill="auto" w:val="clear"/>
        <w:spacing w:lineRule="auto" w:line="360"/>
        <w:ind w:firstLine="360"/>
        <w:jc w:val="left"/>
        <w:rPr/>
      </w:pPr>
      <w:r>
        <w:rPr>
          <w:rFonts w:cs="Times New Roman" w:ascii="Times New Roman" w:hAnsi="Times New Roman"/>
          <w:sz w:val="24"/>
          <w:szCs w:val="24"/>
        </w:rPr>
        <w:t>Ф. Джеймисон убежден, что разнообразие стилей в постмодер</w:t>
        <w:softHyphen/>
        <w:t>нистском искусстве является отражением современной социальной жизни. В современном обществе не существует единых стандар</w:t>
        <w:softHyphen/>
        <w:t>тов, каждая группа имеет свои ценности, язык и стиль. В плюрали</w:t>
        <w:softHyphen/>
        <w:t>стическом обществе, а именью таким является нынешнее общество, должно существовать множество стилей одновременно. Все они равны, ни один не лучше другого. Стилистическое многообразие налагает свой отпечаток также на понимание истории</w:t>
      </w:r>
      <w:r>
        <w:rPr>
          <w:rStyle w:val="FootnoteAnchor"/>
          <w:rFonts w:cs="Times New Roman" w:ascii="Times New Roman" w:hAnsi="Times New Roman"/>
          <w:sz w:val="24"/>
          <w:szCs w:val="24"/>
          <w:vertAlign w:val="superscript"/>
        </w:rPr>
        <w:footnoteReference w:id="38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Продолжая аргументацию Джеймисона, иногда отмечают, что тем, что объединяет основные черты постмодернистского об</w:t>
        <w:softHyphen/>
        <w:t>щества — включая бурное развитие стилей и моды, растущую силу рекламы и электронных средств массовой информации, начало всеобщей стандартизации, зеленую революцию, — яв</w:t>
        <w:softHyphen/>
        <w:t xml:space="preserve">ляется </w:t>
      </w:r>
      <w:r>
        <w:rPr>
          <w:rStyle w:val="28"/>
          <w:rFonts w:cs="Times New Roman" w:ascii="Times New Roman" w:hAnsi="Times New Roman"/>
          <w:sz w:val="24"/>
          <w:szCs w:val="24"/>
          <w:lang w:eastAsia="uk-UA"/>
        </w:rPr>
        <w:t>угасающее чувство истории.</w:t>
      </w:r>
      <w:r>
        <w:rPr>
          <w:rFonts w:cs="Times New Roman" w:ascii="Times New Roman" w:hAnsi="Times New Roman"/>
          <w:sz w:val="24"/>
          <w:szCs w:val="24"/>
        </w:rPr>
        <w:t xml:space="preserve"> В результате все эти черты доводятся до состояния шизоидной компиляции. Современная социальная система (речь идет, разумеется, о современном от</w:t>
        <w:softHyphen/>
        <w:t>крытом обществе) окончательно утратила связь с прошлым, пред</w:t>
        <w:softHyphen/>
        <w:t>почитая жить в «вечном настоящем», лишая себя глубины, оп</w:t>
        <w:softHyphen/>
        <w:t>ределенности и несомненной идентичности.</w:t>
      </w:r>
    </w:p>
    <w:p>
      <w:pPr>
        <w:pStyle w:val="116"/>
        <w:shd w:fill="auto" w:val="clear"/>
        <w:spacing w:lineRule="auto" w:line="360"/>
        <w:ind w:firstLine="360"/>
        <w:jc w:val="left"/>
        <w:rPr/>
      </w:pPr>
      <w:r>
        <w:rPr>
          <w:rFonts w:cs="Times New Roman" w:ascii="Times New Roman" w:hAnsi="Times New Roman"/>
          <w:sz w:val="24"/>
          <w:szCs w:val="24"/>
        </w:rPr>
        <w:t xml:space="preserve">К этому можно добавить, что жизнь в «вечном настоящем» парадоксальным образом предполагает </w:t>
      </w:r>
      <w:r>
        <w:rPr>
          <w:rStyle w:val="28"/>
          <w:rFonts w:cs="Times New Roman" w:ascii="Times New Roman" w:hAnsi="Times New Roman"/>
          <w:sz w:val="24"/>
          <w:szCs w:val="24"/>
          <w:lang w:eastAsia="uk-UA"/>
        </w:rPr>
        <w:t>открытость прошлому.</w:t>
      </w:r>
      <w:r>
        <w:rPr>
          <w:rFonts w:cs="Times New Roman" w:ascii="Times New Roman" w:hAnsi="Times New Roman"/>
          <w:sz w:val="24"/>
          <w:szCs w:val="24"/>
        </w:rPr>
        <w:t xml:space="preserve"> Ху</w:t>
        <w:softHyphen/>
        <w:t>дожник-модернист пренебрегал прошлым на том основании, что оно неприложимо к настоящему. Постмодернизм легко осваивает прошлое. Но делает он это таким образом, что прошлое оказы</w:t>
        <w:softHyphen/>
        <w:t>вается составной частью существующих представлений о насто</w:t>
        <w:softHyphen/>
        <w:t>ящем. Телевидение может, например, за один вечер представить фильм, изображающий жизнь в XIX в., мультфильм по мотивам сказки, восходящей к XV в., или спектакль, воспроизводящий сюжет из Великой французской революции. Телевидение береж</w:t>
        <w:softHyphen/>
        <w:t>но хранит свою собственную историю. Необязательно смотреть новые передачи, можно переключиться на популярные шоу или киноленты 1960-х или 1980-х гг.</w:t>
      </w:r>
    </w:p>
    <w:p>
      <w:pPr>
        <w:pStyle w:val="116"/>
        <w:shd w:fill="auto" w:val="clear"/>
        <w:spacing w:lineRule="auto" w:line="360"/>
        <w:ind w:firstLine="360"/>
        <w:jc w:val="left"/>
        <w:rPr/>
      </w:pPr>
      <w:r>
        <w:rPr>
          <w:rFonts w:cs="Times New Roman" w:ascii="Times New Roman" w:hAnsi="Times New Roman"/>
          <w:sz w:val="24"/>
          <w:szCs w:val="24"/>
        </w:rPr>
        <w:t>Характерная для постмодернизма открытость прошлому име</w:t>
        <w:softHyphen/>
        <w:t xml:space="preserve">ет и свои отрицательные следствия. Одно из них — </w:t>
      </w:r>
      <w:r>
        <w:rPr>
          <w:rStyle w:val="28"/>
          <w:rFonts w:cs="Times New Roman" w:ascii="Times New Roman" w:hAnsi="Times New Roman"/>
          <w:sz w:val="24"/>
          <w:szCs w:val="24"/>
          <w:lang w:eastAsia="uk-UA"/>
        </w:rPr>
        <w:t>нивелирование истории</w:t>
      </w:r>
      <w:r>
        <w:rPr>
          <w:rFonts w:cs="Times New Roman" w:ascii="Times New Roman" w:hAnsi="Times New Roman"/>
          <w:sz w:val="24"/>
          <w:szCs w:val="24"/>
        </w:rPr>
        <w:t>, превращение ее в своего рода «шизоидное попурри». Прошлое превращается в бесконечное настоящее, мелькающее на экранах телевидения и кино без всякого смысла и какой-либо связи. История в переложении постмодернистского художника не является тем, что может научить аудиторию пониманию на</w:t>
        <w:softHyphen/>
        <w:t>стоящего. Если модернисты пытались придумать какую-то совер</w:t>
        <w:softHyphen/>
        <w:t>шенно новую моду, то у постмодернистов, увлеченных историей, она превращается в «стиль» и в нескончаемое, ни к чему не ве</w:t>
        <w:softHyphen/>
        <w:t>дущее и ничему, кроме развлечения, не служащее ретро.</w:t>
      </w:r>
    </w:p>
    <w:p>
      <w:pPr>
        <w:pStyle w:val="116"/>
        <w:shd w:fill="auto" w:val="clear"/>
        <w:spacing w:lineRule="auto" w:line="360"/>
        <w:ind w:firstLine="360"/>
        <w:jc w:val="left"/>
        <w:rPr/>
      </w:pPr>
      <w:r>
        <w:rPr>
          <w:rFonts w:cs="Times New Roman" w:ascii="Times New Roman" w:hAnsi="Times New Roman"/>
          <w:sz w:val="24"/>
          <w:szCs w:val="24"/>
        </w:rPr>
        <w:t>Ученые-историки интерпретируют события прошлого исхо</w:t>
        <w:softHyphen/>
        <w:t>дя из определенной позиции, пытаются воссоздать не только внешний облик прошедшего, но и его менталитет. В постмодер</w:t>
        <w:softHyphen/>
        <w:t xml:space="preserve">нистском искусстве история предстает всего лишь как </w:t>
      </w:r>
      <w:r>
        <w:rPr>
          <w:rStyle w:val="28"/>
          <w:rFonts w:cs="Times New Roman" w:ascii="Times New Roman" w:hAnsi="Times New Roman"/>
          <w:sz w:val="24"/>
          <w:szCs w:val="24"/>
          <w:lang w:eastAsia="uk-UA"/>
        </w:rPr>
        <w:t>зеркало настоящего.</w:t>
      </w:r>
      <w:r>
        <w:rPr>
          <w:rFonts w:cs="Times New Roman" w:ascii="Times New Roman" w:hAnsi="Times New Roman"/>
          <w:sz w:val="24"/>
          <w:szCs w:val="24"/>
        </w:rPr>
        <w:t xml:space="preserve"> У художника-постмодерниста, обращающегося к про</w:t>
        <w:softHyphen/>
        <w:t>шлому, нет «чувства истории», а все изображаемые им события оказываются поглощенными современностью и условностью.</w:t>
      </w:r>
    </w:p>
    <w:p>
      <w:pPr>
        <w:pStyle w:val="116"/>
        <w:shd w:fill="auto" w:val="clear"/>
        <w:spacing w:lineRule="auto" w:line="360"/>
        <w:ind w:firstLine="360"/>
        <w:jc w:val="left"/>
        <w:rPr/>
      </w:pPr>
      <w:r>
        <w:rPr>
          <w:rFonts w:cs="Times New Roman" w:ascii="Times New Roman" w:hAnsi="Times New Roman"/>
          <w:sz w:val="24"/>
          <w:szCs w:val="24"/>
        </w:rPr>
        <w:t xml:space="preserve">Если модернизм увлечен </w:t>
      </w:r>
      <w:r>
        <w:rPr>
          <w:rStyle w:val="28"/>
          <w:rFonts w:cs="Times New Roman" w:ascii="Times New Roman" w:hAnsi="Times New Roman"/>
          <w:sz w:val="24"/>
          <w:szCs w:val="24"/>
          <w:lang w:eastAsia="uk-UA"/>
        </w:rPr>
        <w:t>поисками глубины</w:t>
      </w:r>
      <w:r>
        <w:rPr>
          <w:rFonts w:cs="Times New Roman" w:ascii="Times New Roman" w:hAnsi="Times New Roman"/>
          <w:sz w:val="24"/>
          <w:szCs w:val="24"/>
        </w:rPr>
        <w:t>, то для постмодер</w:t>
        <w:softHyphen/>
        <w:t xml:space="preserve">нистского художника характерна </w:t>
      </w:r>
      <w:r>
        <w:rPr>
          <w:rStyle w:val="28"/>
          <w:rFonts w:cs="Times New Roman" w:ascii="Times New Roman" w:hAnsi="Times New Roman"/>
          <w:sz w:val="24"/>
          <w:szCs w:val="24"/>
          <w:lang w:eastAsia="uk-UA"/>
        </w:rPr>
        <w:t>поверхностность</w:t>
      </w:r>
      <w:r>
        <w:rPr>
          <w:rFonts w:cs="Times New Roman" w:ascii="Times New Roman" w:hAnsi="Times New Roman"/>
          <w:sz w:val="24"/>
          <w:szCs w:val="24"/>
        </w:rPr>
        <w:t>, или, как гово</w:t>
        <w:softHyphen/>
        <w:t>рит Ф. Джеймисон, «напускное отсутствие глубины». На портре</w:t>
        <w:softHyphen/>
        <w:t>тах изображаются безучастные лица, лишенные какой бы то ни было внутренней жизни. Пейзажи становятся упрощенными и похожими на кадры из мультфильмов. Современные романис</w:t>
        <w:softHyphen/>
        <w:t>ты, как выразился один литературный критик, изображают «са</w:t>
        <w:softHyphen/>
        <w:t>мые безликие персонажи в самых заурядных местах в самой без</w:t>
        <w:softHyphen/>
        <w:t>вкусной манере». Сама поверхностность нередко используется иронически, с намерением высмеять то, во что превратилось современное общество. Безвкусица не только не осуждается ху</w:t>
        <w:softHyphen/>
        <w:t>дожником, но иногда воспевается как эстетический идеал.</w:t>
      </w:r>
    </w:p>
    <w:p>
      <w:pPr>
        <w:pStyle w:val="116"/>
        <w:shd w:fill="auto" w:val="clear"/>
        <w:spacing w:lineRule="auto" w:line="360"/>
        <w:ind w:firstLine="360"/>
        <w:jc w:val="left"/>
        <w:rPr/>
      </w:pPr>
      <w:r>
        <w:rPr>
          <w:rFonts w:cs="Times New Roman" w:ascii="Times New Roman" w:hAnsi="Times New Roman"/>
          <w:sz w:val="24"/>
          <w:szCs w:val="24"/>
        </w:rPr>
        <w:t xml:space="preserve">Успех постмодернистского произведения искусства нередко определяется не самим произведением, а смелостью, или, лучше сказать, </w:t>
      </w:r>
      <w:r>
        <w:rPr>
          <w:rStyle w:val="28"/>
          <w:rFonts w:cs="Times New Roman" w:ascii="Times New Roman" w:hAnsi="Times New Roman"/>
          <w:sz w:val="24"/>
          <w:szCs w:val="24"/>
          <w:lang w:eastAsia="uk-UA"/>
        </w:rPr>
        <w:t>дерзостью</w:t>
      </w:r>
      <w:r>
        <w:rPr>
          <w:rFonts w:cs="Times New Roman" w:ascii="Times New Roman" w:hAnsi="Times New Roman"/>
          <w:sz w:val="24"/>
          <w:szCs w:val="24"/>
        </w:rPr>
        <w:t xml:space="preserve"> создавшего его художника, его умением не про</w:t>
        <w:softHyphen/>
        <w:t>сто удивить, а шокировать публику.</w:t>
      </w:r>
    </w:p>
    <w:p>
      <w:pPr>
        <w:pStyle w:val="116"/>
        <w:shd w:fill="auto" w:val="clear"/>
        <w:spacing w:lineRule="auto" w:line="360"/>
        <w:ind w:firstLine="360"/>
        <w:jc w:val="left"/>
        <w:rPr/>
      </w:pPr>
      <w:r>
        <w:rPr>
          <w:rFonts w:cs="Times New Roman" w:ascii="Times New Roman" w:hAnsi="Times New Roman"/>
          <w:sz w:val="24"/>
          <w:szCs w:val="24"/>
        </w:rPr>
        <w:t>Фотохудожница Щ. Левайн просто пересняла чьи-то знамени</w:t>
        <w:softHyphen/>
        <w:t>тые фотоснимки и представила их как свои, не скрывая, впро</w:t>
        <w:softHyphen/>
        <w:t>чем, имя автора фотографий. Новые фотографии выглядели точ</w:t>
        <w:softHyphen/>
        <w:t>но так же, как оригиналы. Как пояснил замысел художницы один критик, ее целью было поставить под сомнение культ авторской личности. Ш. Левайн не только выразила постмодернистское равнодушие к личности и человеку как таковому, но и выступила, как она заявила, против «капиталистических понятий собствен</w:t>
        <w:softHyphen/>
        <w:t>ности и права», добавив, что «патриархальная концепция ав</w:t>
        <w:softHyphen/>
        <w:t>торства связана с мужской самонадеянностью»</w:t>
      </w:r>
      <w:r>
        <w:rPr>
          <w:rStyle w:val="FootnoteAnchor"/>
          <w:rFonts w:cs="Times New Roman" w:ascii="Times New Roman" w:hAnsi="Times New Roman"/>
          <w:sz w:val="24"/>
          <w:szCs w:val="24"/>
          <w:vertAlign w:val="superscript"/>
        </w:rPr>
        <w:footnoteReference w:id="383"/>
      </w:r>
      <w:r>
        <w:rPr>
          <w:rFonts w:cs="Times New Roman" w:ascii="Times New Roman" w:hAnsi="Times New Roman"/>
          <w:sz w:val="24"/>
          <w:szCs w:val="24"/>
        </w:rPr>
        <w:t>. Давно сделан</w:t>
        <w:softHyphen/>
        <w:t>ные фотографии, но подписанные совершенно новым и неиз</w:t>
        <w:softHyphen/>
        <w:t>вестным именем обычный зритель воспринимал с удивлением и расценивал их как откровенный плагиат</w:t>
      </w:r>
      <w:r>
        <w:rPr>
          <w:rStyle w:val="FootnoteAnchor"/>
          <w:rFonts w:cs="Times New Roman" w:ascii="Times New Roman" w:hAnsi="Times New Roman"/>
          <w:sz w:val="24"/>
          <w:szCs w:val="24"/>
          <w:vertAlign w:val="superscript"/>
        </w:rPr>
        <w:footnoteReference w:id="384"/>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Наиболее яркое выражение постмодернистского представле</w:t>
        <w:softHyphen/>
        <w:t xml:space="preserve">ния о художнике дает, пожалуй, искусство </w:t>
      </w:r>
      <w:r>
        <w:rPr>
          <w:rStyle w:val="28"/>
          <w:rFonts w:cs="Times New Roman" w:ascii="Times New Roman" w:hAnsi="Times New Roman"/>
          <w:sz w:val="24"/>
          <w:szCs w:val="24"/>
          <w:lang w:eastAsia="uk-UA"/>
        </w:rPr>
        <w:t>перформанса.</w:t>
      </w:r>
      <w:r>
        <w:rPr>
          <w:rFonts w:cs="Times New Roman" w:ascii="Times New Roman" w:hAnsi="Times New Roman"/>
          <w:sz w:val="24"/>
          <w:szCs w:val="24"/>
        </w:rPr>
        <w:t xml:space="preserve"> В нем сам художник и его аудитория нередко выступают как состав</w:t>
        <w:softHyphen/>
        <w:t>ные части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мецкий художник Й. Бойес стал инициатором искусства «одноразового использования» и искусства «репродуцирования». Он ставил свою подпись на самых обычных предметах и кусках бумаги. Традиционное и модернистское понимание художника как человека, создающего уникальные и представляющие опре</w:t>
        <w:softHyphen/>
        <w:t>деленную ценность произведения искусства, не только ставилось под сомнение, но попросту высмеивалось. Бойес подписал и про</w:t>
        <w:softHyphen/>
        <w:t>дал также некоторое количество промышленных товаров, под</w:t>
        <w:softHyphen/>
        <w:t>твердив тем самым девиз, что «искусством может быть все что угод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 был удар не только по традиционному пониманию про</w:t>
        <w:softHyphen/>
        <w:t>изведения искусства, но и по индивидуальности и статусу худож</w:t>
        <w:softHyphen/>
        <w:t>ника. Отказавшись от всех художественных условностей: стиля, техники, труда, творчества, — Бойес сохранил только одну худо</w:t>
        <w:softHyphen/>
        <w:t>жественную условность: художник подписывает, а если удается, то и продает свои работы. Подписывая предметы, сделанные не им, Бойес тем самым разрушал, как он полагал, стереотипное представление о роли художник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дальнейшем Бойес вознамерился «слиться» со своими про</w:t>
        <w:softHyphen/>
        <w:t>изведениями. Он вымазал лицо медом и золотой краской и по</w:t>
        <w:softHyphen/>
        <w:t>просил запереть его в музее, где он ходил взад и вперед с дохлым зайцем в руках и объяснял ему смысл выставленных в музее кар</w:t>
        <w:softHyphen/>
        <w:t>тин. Из трех частей, из которых, как всегда принято было счи</w:t>
        <w:softHyphen/>
        <w:t>тать, слагается ситуация создания и восприятия произведения искусства — художника, его произведения и аудитории, — оста</w:t>
        <w:softHyphen/>
        <w:t>лась только одна часть, а именно сам художник. Его трудно на</w:t>
        <w:softHyphen/>
        <w:t>звать «художником» в обычном смысле этого слова, поскольку он не представлял никакого созданного им произведения (кроме, разумеется, самого себя в меде и золотой краске) и не претендо</w:t>
        <w:softHyphen/>
        <w:t>вал непосредственно на какую-либо аудиторию, состоящую если не из людей, то хотя бы каких-то других живых существ.</w:t>
      </w:r>
    </w:p>
    <w:p>
      <w:pPr>
        <w:pStyle w:val="116"/>
        <w:shd w:fill="auto" w:val="clear"/>
        <w:spacing w:lineRule="auto" w:line="360"/>
        <w:ind w:firstLine="360"/>
        <w:jc w:val="left"/>
        <w:rPr/>
      </w:pPr>
      <w:r>
        <w:rPr>
          <w:rFonts w:cs="Times New Roman" w:ascii="Times New Roman" w:hAnsi="Times New Roman"/>
          <w:sz w:val="24"/>
          <w:szCs w:val="24"/>
        </w:rPr>
        <w:t xml:space="preserve">В другой работе </w:t>
      </w:r>
      <w:r>
        <w:rPr>
          <w:rStyle w:val="28"/>
          <w:rFonts w:cs="Times New Roman" w:ascii="Times New Roman" w:hAnsi="Times New Roman"/>
          <w:i w:val="false"/>
          <w:sz w:val="24"/>
          <w:szCs w:val="24"/>
          <w:lang w:eastAsia="uk-UA"/>
        </w:rPr>
        <w:t>«Я</w:t>
      </w:r>
      <w:r>
        <w:rPr>
          <w:rFonts w:cs="Times New Roman" w:ascii="Times New Roman" w:hAnsi="Times New Roman"/>
          <w:sz w:val="24"/>
          <w:szCs w:val="24"/>
        </w:rPr>
        <w:t xml:space="preserve"> люблю Америку, и Америка любит меня» художника завернули в войлок, посадили в самолет и доставили в Нью-Йорк. По прилете его, все еще завернутого в войлок, вы</w:t>
        <w:softHyphen/>
        <w:t>несли из самолета, доставили прямо в музей и поместили в ком</w:t>
        <w:softHyphen/>
        <w:t>нату с живым койотом, призванным, по замыслу художника, сим</w:t>
        <w:softHyphen/>
        <w:t>волизировать американских индейцев и все другие «жертвы американского тоталитаризма». Завернутый в войлок художник расхаживал вокруг животного, отбивал ему поклоны, трогал его изредка палкой, а затем ложился на соломенную постель. Здесь опять-таки ситуация создания и восприятия художественного про</w:t>
        <w:softHyphen/>
        <w:t>изведения представлена парадоксально: есть завернутый в вой</w:t>
        <w:softHyphen/>
        <w:t>лок человек, претендующий на имя художника, но не создающий никакого произведения и не представляющий его публике.</w:t>
      </w:r>
    </w:p>
    <w:p>
      <w:pPr>
        <w:pStyle w:val="116"/>
        <w:shd w:fill="auto" w:val="clear"/>
        <w:spacing w:lineRule="auto" w:line="360"/>
        <w:ind w:firstLine="360"/>
        <w:jc w:val="left"/>
        <w:rPr/>
      </w:pPr>
      <w:r>
        <w:rPr>
          <w:rFonts w:cs="Times New Roman" w:ascii="Times New Roman" w:hAnsi="Times New Roman"/>
          <w:sz w:val="24"/>
          <w:szCs w:val="24"/>
        </w:rPr>
        <w:t xml:space="preserve">Первостепенная задача художника-постмодерниста — вызвать </w:t>
      </w:r>
      <w:r>
        <w:rPr>
          <w:rStyle w:val="28"/>
          <w:rFonts w:cs="Times New Roman" w:ascii="Times New Roman" w:hAnsi="Times New Roman"/>
          <w:sz w:val="24"/>
          <w:szCs w:val="24"/>
          <w:lang w:eastAsia="uk-UA"/>
        </w:rPr>
        <w:t>шок и возмущение</w:t>
      </w:r>
      <w:r>
        <w:rPr>
          <w:rFonts w:cs="Times New Roman" w:ascii="Times New Roman" w:hAnsi="Times New Roman"/>
          <w:sz w:val="24"/>
          <w:szCs w:val="24"/>
        </w:rPr>
        <w:t>, заставить аудиторию чувствовать себя неуютно, а все остальное общество — враждебно. Художник насмехается не только над традиционными представлениями об искусстве и о самом себе. Он подвергает сомнению сами устои общества, так что производимый им шок можно рассматривать как своего рода подрывной политический ак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иметическая функция искусства, если она и присутствует, оказывается явно на заднем плане. Она решительно оттесняется другой ведущей задачей искусства — побуждением, включающим оценку аудиторией ситуации и внушение ей определенных чувств. И оценка, и внушение чувств, побуждающие к действию, предель</w:t>
        <w:softHyphen/>
        <w:t>но широки: они касаются представлений о художнике, произве</w:t>
        <w:softHyphen/>
        <w:t>дении искусства, роли искусства в жизни, устоявшихся стереоти</w:t>
        <w:softHyphen/>
        <w:t>пов этой жизни, возможно, весьма далеких от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дернизм стремился к великой цели — единству художника и его произведения, искал свое видение истины, воспринимал миссию художника очень серьезно, и поэтому настаивал на стро</w:t>
        <w:softHyphen/>
        <w:t>гой автономии искусства. Постмодернизм не принимает искус</w:t>
        <w:softHyphen/>
        <w:t>ство всерьез, играет с ним и отнюдь не стремится к истине. Он подвергает сомнению старую концепцию авторства, «творче</w:t>
        <w:softHyphen/>
        <w:t>ского гения», «неповторимости таланта» и т.п. и стремится сде</w:t>
        <w:softHyphen/>
        <w:t>лать свою аудиторию полноправным соавтором того, что «тво</w:t>
        <w:softHyphen/>
        <w:t>рит» художник.</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месте с тем за постмодернистским художником закрепляются гораздо более широкие права и обязанности, чем за художни- ком-модернистом. Художнику-постмодернисту позволено шоки</w:t>
        <w:softHyphen/>
        <w:t>ровать, эпатировать, возбуждать и нарушать. С другой стороны, ему вменяется в обязанность диагностировать и лечить травмы цивилизации, пусть и необычным путем — посредством созда</w:t>
        <w:softHyphen/>
        <w:t>ния того, что он называет «произведением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мериканский художник-акционист С. Туник, иногда безосно</w:t>
        <w:softHyphen/>
        <w:t>вательно считаемый провокатором и скандалистом, собирает ог</w:t>
        <w:softHyphen/>
        <w:t>ромные толпы обнаженных людей на улицах и площадях боль</w:t>
        <w:softHyphen/>
        <w:t>ших городов и выкладывает из них необычные инсталляции. Публичный эксгибиционизм является одной из сексуальных де</w:t>
        <w:softHyphen/>
        <w:t>виаций, тем не менее, Туник регулярно получает официальные разрешения на проведение своих шокирующих акций. Их ини</w:t>
        <w:softHyphen/>
        <w:t>циаторами и организаторами обычно выступают музеи или институ</w:t>
        <w:softHyphen/>
        <w:t>ты современного искусства, полагающие, что художник работает с очень серьезными и болезненными социальными проблемами. Обитатели мегаполисов разобщены и изолированы друг от друга, сексуальная революция 1960-х гг., последствия которой видны на страницах журналов, обошла их стороной. Скованные бесконеч</w:t>
        <w:softHyphen/>
        <w:t>ными табу и предписаниями, они проводят целые дни в нудном труде на корпорации, которым совершенно не интересны их индивидуальности. Этот «интеллектуальный пролетариат» постин</w:t>
        <w:softHyphen/>
        <w:t>дустриального общества тысячами приходит на зов художника. По его команде люди раздеваются и складывают из своих обна</w:t>
        <w:softHyphen/>
        <w:t>женных тел сложные орнаменты. В сущности, они следуют сове</w:t>
        <w:softHyphen/>
        <w:t>ту Э. Уорхола: каждому следует стать знаменитым хотя бы на пят</w:t>
        <w:softHyphen/>
        <w:t>надцать минут. Одновременно им импонирует то, что хотя бы в одном произведении им удается сделаться в какой-то мере соавто</w:t>
        <w:softHyphen/>
        <w:t>рами фотохудожника.</w:t>
      </w:r>
    </w:p>
    <w:p>
      <w:pPr>
        <w:pStyle w:val="68"/>
        <w:keepNext w:val="true"/>
        <w:keepLines/>
        <w:numPr>
          <w:ilvl w:val="0"/>
          <w:numId w:val="51"/>
        </w:numPr>
        <w:shd w:fill="auto" w:val="clear"/>
        <w:tabs>
          <w:tab w:val="clear" w:pos="708"/>
          <w:tab w:val="left" w:pos="630" w:leader="none"/>
        </w:tabs>
        <w:spacing w:lineRule="auto" w:line="360"/>
        <w:rPr>
          <w:rFonts w:ascii="Times New Roman" w:hAnsi="Times New Roman" w:cs="Times New Roman"/>
          <w:sz w:val="24"/>
          <w:szCs w:val="24"/>
        </w:rPr>
      </w:pPr>
      <w:bookmarkStart w:id="185" w:name="bookmark186"/>
      <w:r>
        <w:rPr>
          <w:rFonts w:cs="Times New Roman" w:ascii="Times New Roman" w:hAnsi="Times New Roman"/>
          <w:sz w:val="24"/>
          <w:szCs w:val="24"/>
        </w:rPr>
        <w:t>Произведение искусства</w:t>
      </w:r>
      <w:bookmarkEnd w:id="185"/>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дернизм предполагал наличие внутреннего единства и цельности произведения искусства и уделял большое внимание тому, как его части сочетаются друг с другом, образуя единое целое. Постмодернизм не стремится к единству и подчеркивает стилистическое и тематическое многообразие, вскрывает линг</w:t>
        <w:softHyphen/>
        <w:t>вистические и идеологические противоречия произведения.</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постмодернистские художники создают произведения, намеренно лишенные единства. Это могут быть романы, содер</w:t>
        <w:softHyphen/>
        <w:t>жащие разноплановые и несовместимые точки зрения, картины, написанные в несовместимых стилях, инсталляции, в которых одни предметы явно несовместимы с другим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дернисты рассматривали искусство как нечто возвыша</w:t>
        <w:softHyphen/>
        <w:t>ющееся над временем и высоко ценили непреходящую ценность произведений искусства. Превознося произведения искусства как самоценные, чуть ли не священные объекты, модернисты наме</w:t>
        <w:softHyphen/>
        <w:t>ренно отделяли их от внешнего мира, природы, истории, челове</w:t>
        <w:softHyphen/>
        <w:t>ческой жизни. Смысл произведения выводился из него самого, а не из внешнего мира и тем более не из суждений о нем публики. Искусство интересовалось только эстетическим содержанием, оставляя в стороне нравственные, политические, философские и религиозные проблемы. Даже произведения, отображающие красоту природы или эстетические эмоции, считались «менее чи</w:t>
        <w:softHyphen/>
        <w:t>стыми». Характерным примером в этом плане является абстракт</w:t>
        <w:softHyphen/>
        <w:t>ное искусство, в котором палитра красок и геометрических форм особенно интенсивно использовалась для того, чтобы свести ис</w:t>
        <w:softHyphen/>
        <w:t>кусство к чистой эстетике.</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ответственно, модернистская художественная критика ана</w:t>
        <w:softHyphen/>
        <w:t>лизировала произведения искусства исключительно с позиций внутренней структуры и рассматривала их как самодостаточные артефакт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тмодернизм привлек внимание к внешним аспектам искус</w:t>
        <w:softHyphen/>
        <w:t>ства. Будучи уверенными, что произведение искусства как текст не имеет смысла вне контекста, постмодернизм отверг идею, что произведение искусства является неким изолированным или при</w:t>
        <w:softHyphen/>
        <w:t>вилегированным объектом. Оно неразрывно связано с социаль</w:t>
        <w:softHyphen/>
        <w:t>ной деятельностью, природой и всесторонней, а не только рас</w:t>
        <w:softHyphen/>
        <w:t>сматриваемой в ее эстетическом измерении жизнью человека. Поскольку постмодернисты считают реальность социальной кон</w:t>
        <w:softHyphen/>
        <w:t>струкцией, их произведения имеют прежде всего политический оттенок, а уже затем нравственный или философски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оотнося свое искусство с внешним миром, некоторые ху</w:t>
        <w:softHyphen/>
        <w:t>дожники-постмодернисты делают среду, в которой существует произведение, частью самого произведения. Они переносят ис</w:t>
        <w:softHyphen/>
        <w:t>кусство из музеев на улицы или в естественную среду. На крыше самого старого небоскреба Америки устанавливаются шары в виде Кинг-Конга. «Земляные» художники с помощью бульдозе</w:t>
        <w:softHyphen/>
        <w:t>ров нагромождают кучи грязи в пустыне и т.п.</w:t>
      </w:r>
    </w:p>
    <w:p>
      <w:pPr>
        <w:pStyle w:val="116"/>
        <w:shd w:fill="auto" w:val="clear"/>
        <w:spacing w:lineRule="auto" w:line="360"/>
        <w:ind w:firstLine="360"/>
        <w:jc w:val="left"/>
        <w:rPr/>
      </w:pPr>
      <w:r>
        <w:rPr>
          <w:rFonts w:cs="Times New Roman" w:ascii="Times New Roman" w:hAnsi="Times New Roman"/>
          <w:sz w:val="24"/>
          <w:szCs w:val="24"/>
        </w:rPr>
        <w:t>«В середине поля, — описывает Р. Краусс, — различима неболь</w:t>
        <w:softHyphen/>
        <w:t>шая возвышенность, неровность поверхности: только это и выда</w:t>
        <w:softHyphen/>
        <w:t>ет присутствие здесь произведения искусства. Подойдя ближе, мы замечаем большую четырехугольную яму с торчащей из нее лестницей, по которой можно спуститься вниз. Таким образом, работа находится ниже уровня земли: это то ли подземелье, то ли тоннель, граница между внутренним и внешним, хрупкая де</w:t>
        <w:softHyphen/>
        <w:t>ревянная конструкция. Созданная в 1978 г. работа Мэри Мисс “Периметры / Павильоны / Ловушки”, безусловно, являет собой пример скульптуры, а вернее, “работы с почвой”»</w:t>
      </w:r>
      <w:r>
        <w:rPr>
          <w:rStyle w:val="FootnoteAnchor"/>
          <w:rFonts w:cs="Times New Roman" w:ascii="Times New Roman" w:hAnsi="Times New Roman"/>
          <w:sz w:val="24"/>
          <w:szCs w:val="24"/>
          <w:vertAlign w:val="superscript"/>
        </w:rPr>
        <w:footnoteReference w:id="385"/>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Краусс отмечает, что в последние десятилетия понятие «скуль</w:t>
        <w:softHyphen/>
        <w:t>птура» применялось к самым неожиданным вещам: к узким ко</w:t>
        <w:softHyphen/>
        <w:t>ридорам с телевизионными мониторами в конце; к огромным фотографиям с видами горных пейзажей; к зеркалам, причудли</w:t>
        <w:softHyphen/>
        <w:t>во расставленным в самых обычных комнатах; к рельефным по</w:t>
        <w:softHyphen/>
        <w:t>лосам, насекающим почву пустыни. «Благодаря усилиям крити</w:t>
        <w:softHyphen/>
        <w:t xml:space="preserve">ков понятия </w:t>
      </w:r>
      <w:r>
        <w:rPr>
          <w:rStyle w:val="28"/>
          <w:rFonts w:cs="Times New Roman" w:ascii="Times New Roman" w:hAnsi="Times New Roman"/>
          <w:sz w:val="24"/>
          <w:szCs w:val="24"/>
          <w:lang w:eastAsia="uk-UA"/>
        </w:rPr>
        <w:t>скульптуры</w:t>
      </w:r>
      <w:r>
        <w:rPr>
          <w:rFonts w:cs="Times New Roman" w:ascii="Times New Roman" w:hAnsi="Times New Roman"/>
          <w:sz w:val="24"/>
          <w:szCs w:val="24"/>
        </w:rPr>
        <w:t xml:space="preserve"> и </w:t>
      </w:r>
      <w:r>
        <w:rPr>
          <w:rStyle w:val="28"/>
          <w:rFonts w:cs="Times New Roman" w:ascii="Times New Roman" w:hAnsi="Times New Roman"/>
          <w:sz w:val="24"/>
          <w:szCs w:val="24"/>
          <w:lang w:eastAsia="uk-UA"/>
        </w:rPr>
        <w:t>живописи</w:t>
      </w:r>
      <w:r>
        <w:rPr>
          <w:rFonts w:cs="Times New Roman" w:ascii="Times New Roman" w:hAnsi="Times New Roman"/>
          <w:sz w:val="24"/>
          <w:szCs w:val="24"/>
        </w:rPr>
        <w:t xml:space="preserve"> растягивались, скручивались и изгибались, демонстрируя чудеса эластичности и показывая, что значение любого термина из сферы культуры можно расши</w:t>
        <w:softHyphen/>
        <w:t>рить настолько, чтобы вместить туда все что угодно»</w:t>
      </w:r>
      <w:r>
        <w:rPr>
          <w:rStyle w:val="FootnoteAnchor"/>
          <w:rFonts w:cs="Times New Roman" w:ascii="Times New Roman" w:hAnsi="Times New Roman"/>
          <w:sz w:val="24"/>
          <w:szCs w:val="24"/>
          <w:vertAlign w:val="superscript"/>
        </w:rPr>
        <w:footnoteReference w:id="38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жалуй, наиболее ярким выражением постмодернизма в ис</w:t>
        <w:softHyphen/>
        <w:t>кусстве является развитие искусства перформанса, особенно на</w:t>
        <w:softHyphen/>
        <w:t>глядно показывающее изменение представлений о произведе</w:t>
        <w:softHyphen/>
        <w:t>нии искусства. Пеформанс интересен еще и тем, что он радикально меняет также представление о художнике и о реак</w:t>
        <w:softHyphen/>
        <w:t>ции аудитории на представленное ей произведение искусства.</w:t>
      </w:r>
    </w:p>
    <w:p>
      <w:pPr>
        <w:pStyle w:val="116"/>
        <w:shd w:fill="auto" w:val="clear"/>
        <w:spacing w:lineRule="auto" w:line="360"/>
        <w:ind w:firstLine="360"/>
        <w:jc w:val="left"/>
        <w:rPr/>
      </w:pPr>
      <w:r>
        <w:rPr>
          <w:rFonts w:cs="Times New Roman" w:ascii="Times New Roman" w:hAnsi="Times New Roman"/>
          <w:sz w:val="24"/>
          <w:szCs w:val="24"/>
        </w:rPr>
        <w:t>Московский художник О. Кулик неоднократно представлял на разных выставках своеобразно произведение: в помещении выс</w:t>
        <w:softHyphen/>
        <w:t>тавочного зала стоит собачья будка, где художник живет полные сутки, гуляя совершенно голым на четвереньках и лая по-соба</w:t>
        <w:softHyphen/>
        <w:t>чьи. Особая известность пришла к Кулику после того, как на двух выставках, в Цюрихе и Стокгольме, он сильно покусал посетите</w:t>
        <w:softHyphen/>
        <w:t>лей. В обоих случаях организаторы выставок вызывали полицию, препроводившую художника в участок. В ходе разбирательства в Цюрихе Кулик был полностью оправдан, поскольку в его кон</w:t>
        <w:softHyphen/>
        <w:t>тракте указывалось, что он был приглашен в особом статусе — статусе русской собаки, а такая собака, представляющая «соба</w:t>
        <w:softHyphen/>
        <w:t>чью» жизнь в современной России, должна быть злой и кусачей. «Попав в Стокгольме в полицейский участок, Кулик отказался от амплуа бессловесной собаки и начал давать вполне вразумитель</w:t>
        <w:softHyphen/>
        <w:t>ные объяснения своего поведения. Попытался переложить часть ответственности на публику, которая стала вести себя с ним, как с реальной собакой: дразнить его, даже грубо пинать ногами по голове и т.п. Кроме того, Кулик ссылался на то, что организаторы выставки надели на него слишком длинную цепь, что позволило ему выйти за пределы территории, отмеченной предупредитель</w:t>
        <w:softHyphen/>
        <w:t>ной надписью: “Осторожно! Злая собака!” ...Кулик-собака, — за</w:t>
        <w:softHyphen/>
        <w:t>ключает Р. Салецл, — интересен западной художественной сцене тем, что он — “русская собака”»</w:t>
      </w:r>
      <w:r>
        <w:rPr>
          <w:rStyle w:val="FootnoteAnchor"/>
          <w:rFonts w:cs="Times New Roman" w:ascii="Times New Roman" w:hAnsi="Times New Roman"/>
          <w:sz w:val="24"/>
          <w:szCs w:val="24"/>
          <w:vertAlign w:val="superscript"/>
        </w:rPr>
        <w:footnoteReference w:id="387"/>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роблема, которую ставит этот перформанс с собакой, оче</w:t>
        <w:softHyphen/>
        <w:t>видна: в чем коренится различие между животным и человеком, то метафизическое различие, которое, согласно Ж. Деррида, является последним, ускользающим от деконструкции? Извест</w:t>
        <w:softHyphen/>
        <w:t>но, что этим вопросом задавался еще античный философ Дио</w:t>
        <w:softHyphen/>
        <w:t>ген, увидевший в собаке образец для подражания, которому и стал следовать в своей жизненной практике, вызывая чрезвычайное раздражение окружающи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а биеннале «Манифест-1» в перформансе «Собака Павлова» Кулик в течение месяца прожил бессловесным животным, испы</w:t>
        <w:softHyphen/>
        <w:t>тав на себе целую программу научных тестов. Этот перформанс вызвал противоречивые отклики. «Весь парадокс состоит в том,— пишет Р. Салецл, — что Кулик пытается сыграть роль собаки Пав</w:t>
        <w:softHyphen/>
        <w:t>лова, в то время как ма самом деле он играет роль Павлова. Он хочет быть собакой, но оказывается Павловым, поскольку сам же есть объект эксперимента. Кулик выступает здесь ученым, кото</w:t>
        <w:softHyphen/>
        <w:t>рому не нужна больше собака для подтверждения правоты сво</w:t>
        <w:softHyphen/>
        <w:t>их теорий... Если в результате эксперимента Кулик доказывает лишь свое существование в качестве экспериментатора, то в чем же тогда удовольствие от перформанса и чем он может привлечь публику?»</w:t>
      </w:r>
      <w:r>
        <w:rPr>
          <w:rStyle w:val="FootnoteAnchor"/>
          <w:rFonts w:cs="Times New Roman" w:ascii="Times New Roman" w:hAnsi="Times New Roman"/>
          <w:sz w:val="24"/>
          <w:szCs w:val="24"/>
          <w:vertAlign w:val="superscript"/>
        </w:rPr>
        <w:footnoteReference w:id="388"/>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уже упоминавшемся перформансе И. Бойеса «Жирный угол» в угол выставочного зала помещается кусок жира, чаще всего мар</w:t>
        <w:softHyphen/>
        <w:t>гарина, накрытый конусообразным пакетом. Смысл ритуала за</w:t>
        <w:softHyphen/>
        <w:t>ключается в том, чтобы просто оставить жир расплываться и пор</w:t>
        <w:softHyphen/>
        <w:t>титься в течение нескольких дней. Произведение искусства оказывается, таким образом, составленным из жира, его медлен</w:t>
        <w:softHyphen/>
        <w:t>ного таяния и реакции зрителей. Этой реакцией может быть удив</w:t>
        <w:softHyphen/>
        <w:t>ление, озадаченность или даже презрение и отвращение. Если ос</w:t>
        <w:softHyphen/>
        <w:t>новная задача художника — шокировать публику, внушить ей совершенно новое и непривычное для нее представление о дея</w:t>
        <w:softHyphen/>
        <w:t>тельности художника и о произведении искусства, конкретная ре</w:t>
        <w:softHyphen/>
        <w:t>акция зрителей не столь уж существенна. Важно лишь показать, что эта реакция, какой бы она ни была, является частью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тмодернисты настаивают на связи искусства с жизнью, хотя и руководствуются при этом весьма своеобразным пониманием жизни. Выступая против привилегированного статуса произведе</w:t>
        <w:softHyphen/>
        <w:t>ния искусства, они стремятся прежде всего продемонстрировать условность прекрасного и, если удастся, то стереть саму границу между прекрасным и безобразным. Обычные предметы, такие как тщательнейшим образом вырисованные бутылка из-под пива, сан- ки, мотоцикл или уборная, демонстрируются как предметы ис</w:t>
        <w:softHyphen/>
        <w:t>кусства. Один художник даже изобразил сцену своего пребыва</w:t>
        <w:softHyphen/>
        <w:t>ния в уборной. Известный художник, которому исполнилось уже семьдесят лет, написал себя обнаженным, задумчиво стоящим лицом к зрителю за мольбертом в одних измазанных красками старых башмака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ля постмодернистов, делающих ставку на мимолетность, про</w:t>
        <w:softHyphen/>
        <w:t>изведения искусства существуют только в контексте време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удивительно поэтому, что постмодернистский художник чрезвычайно чувствителен к моде. Он хорошо осознает, что ничто в искусстве, как и во всем остальном, не вечно. Вместо «вечных» произведений искусства художники-постмодернисты создают эфемерное искусство, существующее лишь в определенный мо</w:t>
        <w:softHyphen/>
        <w:t>мент времени.</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екоторые художники создают нечто только для того, чтобы тут же его уничтожить, оставив лишь исторические свидетель</w:t>
        <w:softHyphen/>
        <w:t>ства о том, что когда-то это существовало. Другие современные художники вообще отбрасывают объект и представляют то, что они называют «художественным акт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Нью-Йорке один мастер создал произведение искусства, глав</w:t>
        <w:softHyphen/>
        <w:t>ная задача которого заключалась в том, чтобы, родившись, оно тут же само себя уничтожило. Художник Кристо, стремясь пока</w:t>
        <w:softHyphen/>
        <w:t>зать зыбкость грани между искусством и псевдоискусством, обо</w:t>
        <w:softHyphen/>
        <w:t>рачивает исторические здания в ткань и сооружает тряпичные заборы вокруг лужаек. Шоу широко рекламируется, но затем ткань снимается — и произведение искусства исчезает. Однако совре</w:t>
        <w:softHyphen/>
        <w:t>менные возможности телевидения и кино позволяют воспроиз</w:t>
        <w:softHyphen/>
        <w:t>водить этот процесс создания и почти сразу же следующего за ним уничтожения произведения искусства неограниченное коли</w:t>
        <w:softHyphen/>
        <w:t>чество раз. Особый резонанс получило, в частности, обертыва</w:t>
        <w:softHyphen/>
        <w:t>ние на короткое время в ткань огромного здания рейхстага в Бер</w:t>
        <w:softHyphen/>
        <w:t>лине перед его реконструкцие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посетители современных галерей вместо картин ви</w:t>
        <w:softHyphen/>
        <w:t>дят на стенах машинописные страницы и фотоснимки, представ</w:t>
        <w:softHyphen/>
        <w:t>ляемые как произведения «концептуального искусства». Худож</w:t>
        <w:softHyphen/>
        <w:t>ник может выставить «документацию» — письменное изложение своей идеи и, возможно, фотографии своего творческого про</w:t>
        <w:softHyphen/>
        <w:t>цесса. Случается, что произведения искусства нет вообще. Худож</w:t>
        <w:softHyphen/>
        <w:t>ник ограничивается представлением публике простого описания своей «концепции» произведения.</w:t>
      </w:r>
    </w:p>
    <w:p>
      <w:pPr>
        <w:pStyle w:val="68"/>
        <w:keepNext w:val="true"/>
        <w:keepLines/>
        <w:numPr>
          <w:ilvl w:val="0"/>
          <w:numId w:val="51"/>
        </w:numPr>
        <w:shd w:fill="auto" w:val="clear"/>
        <w:tabs>
          <w:tab w:val="clear" w:pos="708"/>
          <w:tab w:val="left" w:pos="606" w:leader="none"/>
        </w:tabs>
        <w:spacing w:lineRule="auto" w:line="360"/>
        <w:rPr>
          <w:rFonts w:ascii="Times New Roman" w:hAnsi="Times New Roman" w:cs="Times New Roman"/>
          <w:sz w:val="24"/>
          <w:szCs w:val="24"/>
        </w:rPr>
      </w:pPr>
      <w:bookmarkStart w:id="186" w:name="bookmark187"/>
      <w:r>
        <w:rPr>
          <w:rFonts w:cs="Times New Roman" w:ascii="Times New Roman" w:hAnsi="Times New Roman"/>
          <w:sz w:val="24"/>
          <w:szCs w:val="24"/>
        </w:rPr>
        <w:t>Аудитория</w:t>
      </w:r>
      <w:bookmarkEnd w:id="186"/>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модернизме аудитория являлась пассивным созерцателем произведения искусства. Активной стороной были художники, не только создававшие произведения, но и дававшие ключ к их истолкованию.</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еремещение в постмодернизме акцента с художника неиз</w:t>
        <w:softHyphen/>
        <w:t>бежно изменило значение аудитории. Она сделалась активной составляющей не только процесса восприятия того, что представле</w:t>
        <w:softHyphen/>
        <w:t>но ее вниманию художником, но и нередко активным участником самого акта создания произведения искусства. Этому способствова</w:t>
        <w:softHyphen/>
        <w:t>ло то, что у постмодернистского произведения нет единственно</w:t>
        <w:softHyphen/>
        <w:t>го, неоспоримого смысла, определенного художником, стоящим на его стороне критиком или кем-то другим. Если «абсолютных понятий не существует» и смысл является понятием крайне субъек</w:t>
        <w:softHyphen/>
        <w:t>тивным и относительным, он должен определяться аудиторией и меняться с ее изменением. Значимость произведения искусства определяют не художник или критик, а сама аудитория. В услови</w:t>
        <w:softHyphen/>
        <w:t>ях отсутствия абсолютных категорий нет и устойчивых эстети</w:t>
        <w:softHyphen/>
        <w:t>ческих стандартов. Как заметил один критик, «постмодернизм может судить о зрелище только с точки зрения зрелищности».</w:t>
      </w:r>
    </w:p>
    <w:p>
      <w:pPr>
        <w:pStyle w:val="116"/>
        <w:shd w:fill="auto" w:val="clear"/>
        <w:spacing w:lineRule="auto" w:line="360"/>
        <w:ind w:firstLine="360"/>
        <w:jc w:val="left"/>
        <w:rPr/>
      </w:pPr>
      <w:r>
        <w:rPr>
          <w:rFonts w:cs="Times New Roman" w:ascii="Times New Roman" w:hAnsi="Times New Roman"/>
          <w:sz w:val="24"/>
          <w:szCs w:val="24"/>
        </w:rPr>
        <w:t>Модернистское искусство являлось недоступным для обычно</w:t>
        <w:softHyphen/>
        <w:t xml:space="preserve">го человека, но это нисколько не смущало самих художников-модернистов. Они мнили себя элитой, создающей произведения </w:t>
      </w:r>
      <w:r>
        <w:rPr>
          <w:rStyle w:val="28"/>
          <w:rFonts w:cs="Times New Roman" w:ascii="Times New Roman" w:hAnsi="Times New Roman"/>
          <w:sz w:val="24"/>
          <w:szCs w:val="24"/>
          <w:lang w:eastAsia="uk-UA"/>
        </w:rPr>
        <w:t xml:space="preserve">для </w:t>
      </w:r>
      <w:r>
        <w:rPr>
          <w:rFonts w:cs="Times New Roman" w:ascii="Times New Roman" w:hAnsi="Times New Roman"/>
          <w:sz w:val="24"/>
          <w:szCs w:val="24"/>
        </w:rPr>
        <w:t>избранных. Только высокоэрудированные специалисты или «по</w:t>
        <w:softHyphen/>
        <w:t>священные» могли понять содержание их произведений. Пост</w:t>
        <w:softHyphen/>
        <w:t>модернисты отвергают претензию искусства на элитарность. Относясь к обычному человеку без особого пиетета, они, тем не менее, стремятся к популистскому эффекту. Этому служит и то, что ими высмеиваются условности мира искусства, а иногда даже принимается, хотя и не без иронии, потребительское отношение к жизни и кич.</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оответствии с идеологией постмодернизма от аудитории требуются совсем иные чувства, чем те, которые предполагались ранее искусством. Речь не может идти о любовании прекрасным или постижении таинственной, не до конца понятной даже са</w:t>
        <w:softHyphen/>
        <w:t>мому художнику глубины произведения. Реакция на произведе</w:t>
        <w:softHyphen/>
        <w:t>ние искусства может быть любой, включая даже раздражение, возмущение и отвращение. Аудитория должна по меньшей мере удивляться, а еще лучше, если ее удастся эпатировать и шокиро</w:t>
        <w:softHyphen/>
        <w:t>вать. Главное — чтобы чувство было сильным и устойчивым. Будет ли оно чисто эстетическим или нет, это второстепенный вопрос.</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ногда говорят, что постмодернистское искусство целенаправ</w:t>
        <w:softHyphen/>
        <w:t>ленно нападает на гуманизм. Превознося массовое искусство, гене</w:t>
        <w:softHyphen/>
        <w:t>рированное современными технологиями, оно дегуманизирует как художника, так и его работу.</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 Уорхол назвал свою студию «фабрикой» и нанял персонал, чтобы переснимать и размножать цветные снимки Мерилин Мон</w:t>
        <w:softHyphen/>
        <w:t>ро, Элвиса Пресли, Ленина, Мао Цзедуна и других известных персонажей. Вполне могло оказаться, что фотографии делал не сам Уорхол, а кто-то другой. Согласно концепции постмодерниз</w:t>
        <w:softHyphen/>
        <w:t>ма совершенно несущественно, что снимки не были уникальны</w:t>
        <w:softHyphen/>
        <w:t>ми. Уорхол ставил на один уровень тривиальное и сложное. Его снимки знаменитостей являлись, по сути дела, иконами «светских святых» — тех людей, которых обожает толпа. Художник вы</w:t>
        <w:softHyphen/>
        <w:t>пускал также снимки обычных потребительских товаров, подоб</w:t>
        <w:softHyphen/>
        <w:t>ных кока-коле и консервированным супам, а затем начал выпускать снимки с изображениями электрического стула и автомобильных аварий. Иногда он изображал отвратительные сцены: изуродо</w:t>
        <w:softHyphen/>
        <w:t>ванные в автомобильных катастрофах тела, человека, посажен</w:t>
        <w:softHyphen/>
        <w:t>ного на телефонный столб, как на кол, и т.п. Все эти образы офор</w:t>
        <w:softHyphen/>
        <w:t>млялись в том же стиле, что и яркие, красочные снимки звезд поп-культуры. Трагическое и тривиальное оказывались сведенны</w:t>
        <w:softHyphen/>
        <w:t>ми на один, причем очень банальный уровень. Подобно тому как телевидение и кино приучают к насилию, Уорхол намеренно воепитывал в своих зрителях черствость. Его друзья свидетельству</w:t>
        <w:softHyphen/>
        <w:t>ют, что художник стремился исключить человека из своего ис</w:t>
        <w:softHyphen/>
        <w:t>кусства. Даже в своей личной жизни Уорхол отвергал индивиду</w:t>
        <w:softHyphen/>
        <w:t>альность. Он всегда старался выглядеть нарочито безвкусно, разговаривал только на тривиальные темы и избегал каких-либо заявлений относительно своего искусства. «Я так рисую, — гово</w:t>
        <w:softHyphen/>
        <w:t>рил он, — потому что хочу быть машиной».</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Но вместе с тем Уорхол, никогда ничего не осуждавший, на</w:t>
        <w:softHyphen/>
        <w:t>ходил любые формы человеческого поведения завораживающи</w:t>
        <w:softHyphen/>
        <w:t>ми и был искренне убежден, что некрасивых и неинтересных людей вообще не существует и что, если хотя бы один человек считается красивым, красивыми нужно признать всех.</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боты Уорхола стремительно раскупались музеями и частными коллекционерами. В мире насчитывается всего лишь семнадцать произведений Леонардо да Винчи, но едва ли не в любом музее можно найти «оригинал» Уорхол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Этот пример с творчеством Уорхола показывает, что постмо</w:t>
        <w:softHyphen/>
        <w:t>дернизм не является призывом к антигуманизму. Напротив, ху</w:t>
        <w:softHyphen/>
        <w:t>дожник-постмодернист, действующий по принципу бунта против авторитетов, возвеличивает обычного человека, пытается пред</w:t>
        <w:softHyphen/>
        <w:t>ставить его равным любому другому человеку, в том числе и счи</w:t>
        <w:softHyphen/>
        <w:t>таемому «великим». Бунт против авторитетов — это одновремен</w:t>
        <w:softHyphen/>
        <w:t>но и бунт против авторитета художника и авторитета автора, принижение роли художника. Это самоуничижение художника обусловлено не какими-то особыми психологическими причина</w:t>
        <w:softHyphen/>
        <w:t>ми, а его открытым намерением уравняться в правах со зрителем. Преуменьшая роль «производителей культуры», постмодернизм делает возможным демократическое определение культурных ценностей. «Производитель культуры», т.е. художник или автор, должен умаляться с тем, чтобы могла расти роль массы, зрителя. Последний должен быть не простым созерцателем отчужденно</w:t>
        <w:softHyphen/>
        <w:t>го от него произведения искусства, а активным участником со</w:t>
        <w:softHyphen/>
        <w:t>здания культурных ценностей. Роль художника только в том, чтобы поставлять на рынок сырье, которое потребители могут перера</w:t>
        <w:softHyphen/>
        <w:t>батывать как им угодно.</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дернистский идеал существующего как бы самого по себе произведения искусства концентрировался на личности худож</w:t>
        <w:softHyphen/>
        <w:t>ника. Сокрушая авторитет единого автора, постмодернизм во</w:t>
        <w:softHyphen/>
        <w:t>площает идеал соавторства художника и аудитории в создании произведения искус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сущности, так называемый «антигуманизм постмодерниз</w:t>
        <w:softHyphen/>
        <w:t>ма» — это распространение принципов демократии и на сферу искусства. Не вполне ясно, однако, насколько эти принципы при</w:t>
        <w:softHyphen/>
        <w:t>ложимы в этой специфической области культуры.</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Обращая исключительное внимание на аудиторию, постмо</w:t>
        <w:softHyphen/>
        <w:t>дернисты думают не столько об эстетике, сколько о внеэстетических вопросах. Задачей художника является не представление прекрасного, возвышенного и т.п., а преимущественно ритори</w:t>
        <w:softHyphen/>
        <w:t>ка, возможность манипулировать аудиторией и достигать жела</w:t>
        <w:softHyphen/>
        <w:t>емой реакции: удивления, раздражения, шока. Когда художник (А. Серрано) представляет в качестве произведения искусства погружение в свою мочу распятия, он получает именно то, на что он рассчитывал — шок и общественный скандал.</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дернистский театр и фильм концентрировался на личности режиссера. Протестуя против диктата режиссера или продюсе</w:t>
        <w:softHyphen/>
        <w:t>ра, постмодернизм иногда заходит настолько далеко, что разру</w:t>
        <w:softHyphen/>
        <w:t>шает само произведение. В некоторых постмодернистских вклю</w:t>
        <w:softHyphen/>
        <w:t>чениях аудитории в процесс постановки пьесы или фильма самим зрителям предлагается решить, как будет развиваться дальше действие и кто из героев будет выглядеть позитивно. Если фильм или пьеса кончается так, как решили зрители, произведение ли</w:t>
        <w:softHyphen/>
        <w:t>шается сюжета и разрушается сама интеллектуальная загадка, придуманная художнико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дернистская критика исходила из предположения, что про</w:t>
        <w:softHyphen/>
        <w:t>изведение искусства обладает внутренней цельностью и ставила своей задачей выявление того, как все его части сочетаются друг с другом, образуя единое целое. Постмодернистская критика, напротив, предполагает отсутствие единства и фиксирует свое внимание на стилистическом и тематическом многообразии того, что изображено художником.</w:t>
      </w:r>
    </w:p>
    <w:p>
      <w:pPr>
        <w:pStyle w:val="68"/>
        <w:keepNext w:val="true"/>
        <w:keepLines/>
        <w:numPr>
          <w:ilvl w:val="0"/>
          <w:numId w:val="51"/>
        </w:numPr>
        <w:shd w:fill="auto" w:val="clear"/>
        <w:tabs>
          <w:tab w:val="clear" w:pos="708"/>
          <w:tab w:val="left" w:pos="632" w:leader="none"/>
        </w:tabs>
        <w:spacing w:lineRule="auto" w:line="360"/>
        <w:rPr>
          <w:rFonts w:ascii="Times New Roman" w:hAnsi="Times New Roman" w:cs="Times New Roman"/>
          <w:sz w:val="24"/>
          <w:szCs w:val="24"/>
        </w:rPr>
      </w:pPr>
      <w:bookmarkStart w:id="187" w:name="bookmark188"/>
      <w:r>
        <w:rPr>
          <w:rFonts w:cs="Times New Roman" w:ascii="Times New Roman" w:hAnsi="Times New Roman"/>
          <w:sz w:val="24"/>
          <w:szCs w:val="24"/>
        </w:rPr>
        <w:t>Искусство</w:t>
      </w:r>
      <w:bookmarkEnd w:id="187"/>
    </w:p>
    <w:p>
      <w:pPr>
        <w:pStyle w:val="116"/>
        <w:shd w:fill="auto" w:val="clear"/>
        <w:spacing w:lineRule="auto" w:line="360"/>
        <w:ind w:firstLine="360"/>
        <w:jc w:val="left"/>
        <w:rPr/>
      </w:pPr>
      <w:r>
        <w:rPr>
          <w:rFonts w:cs="Times New Roman" w:ascii="Times New Roman" w:hAnsi="Times New Roman"/>
          <w:sz w:val="24"/>
          <w:szCs w:val="24"/>
        </w:rPr>
        <w:t>Изменение в постмодернизме традиционного смысла понятий «художник», «произведение искусства» и «аудитория» ведет в ко</w:t>
        <w:softHyphen/>
        <w:t xml:space="preserve">нечном счете к изменению смысла и самого понятия </w:t>
      </w:r>
      <w:r>
        <w:rPr>
          <w:rStyle w:val="28"/>
          <w:rFonts w:cs="Times New Roman" w:ascii="Times New Roman" w:hAnsi="Times New Roman"/>
          <w:sz w:val="24"/>
          <w:szCs w:val="24"/>
          <w:lang w:eastAsia="uk-UA"/>
        </w:rPr>
        <w:t>искусства</w:t>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Не только в традиционной эстетике, но и в модернизме гос</w:t>
        <w:softHyphen/>
        <w:t xml:space="preserve">подствовало представление об искусстве как об </w:t>
      </w:r>
      <w:r>
        <w:rPr>
          <w:rStyle w:val="28"/>
          <w:rFonts w:cs="Times New Roman" w:ascii="Times New Roman" w:hAnsi="Times New Roman"/>
          <w:sz w:val="24"/>
          <w:szCs w:val="24"/>
          <w:lang w:eastAsia="uk-UA"/>
        </w:rPr>
        <w:t>организме</w:t>
      </w:r>
      <w:r>
        <w:rPr>
          <w:rFonts w:cs="Times New Roman" w:ascii="Times New Roman" w:hAnsi="Times New Roman"/>
          <w:sz w:val="24"/>
          <w:szCs w:val="24"/>
        </w:rPr>
        <w:t>. Счита</w:t>
        <w:softHyphen/>
        <w:t>лось, что новое искусство является прямым наследником, разви-</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567" w:right="567" w:gutter="113" w:header="0" w:top="567" w:footer="3" w:bottom="567"/>
          <w:pgNumType w:fmt="decimal"/>
          <w:formProt w:val="false"/>
          <w:titlePg/>
          <w:textDirection w:val="lrTb"/>
          <w:docGrid w:type="default" w:linePitch="360" w:charSpace="0"/>
        </w:sectPr>
      </w:pPr>
    </w:p>
    <w:p>
      <w:pPr>
        <w:pStyle w:val="116"/>
        <w:shd w:fill="auto" w:val="clear"/>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тием и продолжением того, что было достигнуто искусством ра</w:t>
        <w:softHyphen/>
        <w:t>нее, в течение долгой истории его развития. Каждый следую</w:t>
        <w:softHyphen/>
        <w:t>щий этап в развитии конкретного жанра берет начало в пред</w:t>
        <w:softHyphen/>
        <w:t>шествующей традиции, в истории данного жанра и вытекает из старых достижений без разрыва и скачка.</w:t>
      </w:r>
    </w:p>
    <w:p>
      <w:pPr>
        <w:pStyle w:val="116"/>
        <w:shd w:fill="auto" w:val="clear"/>
        <w:spacing w:lineRule="auto" w:line="360"/>
        <w:ind w:firstLine="360"/>
        <w:jc w:val="left"/>
        <w:rPr/>
      </w:pPr>
      <w:r>
        <w:rPr>
          <w:rFonts w:cs="Times New Roman" w:ascii="Times New Roman" w:hAnsi="Times New Roman"/>
          <w:sz w:val="24"/>
          <w:szCs w:val="24"/>
        </w:rPr>
        <w:t xml:space="preserve">Вместо этой аналогии искусства с организмом постмодернизм предлагает образ искусства как </w:t>
      </w:r>
      <w:r>
        <w:rPr>
          <w:rStyle w:val="28"/>
          <w:rFonts w:cs="Times New Roman" w:ascii="Times New Roman" w:hAnsi="Times New Roman"/>
          <w:sz w:val="24"/>
          <w:szCs w:val="24"/>
          <w:lang w:eastAsia="uk-UA"/>
        </w:rPr>
        <w:t>постройки.</w:t>
      </w:r>
      <w:r>
        <w:rPr>
          <w:rFonts w:cs="Times New Roman" w:ascii="Times New Roman" w:hAnsi="Times New Roman"/>
          <w:sz w:val="24"/>
          <w:szCs w:val="24"/>
        </w:rPr>
        <w:t xml:space="preserve"> В качестве иллюстра</w:t>
        <w:softHyphen/>
        <w:t>ции к этой метафоре Р. Барт приводит историю аргонавтов, ко</w:t>
        <w:softHyphen/>
        <w:t>торым боги повелели совершить свое долгое путешествие на од</w:t>
        <w:softHyphen/>
        <w:t>ном корабле — «Арго», невзирая на неизбежный постепенный износ корабля. В ходе путешествия аргонавты заменяли на судне его части по мере их износа. В конце концов они оказались на совершенно новом корабле, хотя не изменили ни его формы, ни имени. «Эта история “Арго” очень поучительна, — замечает Барт. — Она предлагает нам аллегорию структурного объекта, появив</w:t>
        <w:softHyphen/>
        <w:t>шегося не благодаря гению, вдохновению, причинно-следствен</w:t>
        <w:softHyphen/>
        <w:t>ной связи или эволюции, а благодаря двум незаметным действи</w:t>
        <w:softHyphen/>
        <w:t xml:space="preserve">ям (которые никак не связаны с мистикой творения): </w:t>
      </w:r>
      <w:r>
        <w:rPr>
          <w:rStyle w:val="28"/>
          <w:rFonts w:cs="Times New Roman" w:ascii="Times New Roman" w:hAnsi="Times New Roman"/>
          <w:sz w:val="24"/>
          <w:szCs w:val="24"/>
          <w:lang w:eastAsia="uk-UA"/>
        </w:rPr>
        <w:t xml:space="preserve">замене {одиг. </w:t>
      </w:r>
      <w:r>
        <w:rPr>
          <w:rFonts w:cs="Times New Roman" w:ascii="Times New Roman" w:hAnsi="Times New Roman"/>
          <w:sz w:val="24"/>
          <w:szCs w:val="24"/>
        </w:rPr>
        <w:t xml:space="preserve">часть заменяет другую, как и в языковой парадигме) и </w:t>
      </w:r>
      <w:r>
        <w:rPr>
          <w:rStyle w:val="28"/>
          <w:rFonts w:cs="Times New Roman" w:ascii="Times New Roman" w:hAnsi="Times New Roman"/>
          <w:sz w:val="24"/>
          <w:szCs w:val="24"/>
          <w:lang w:eastAsia="uk-UA"/>
        </w:rPr>
        <w:t>именова</w:t>
        <w:softHyphen/>
        <w:t>нию</w:t>
      </w:r>
      <w:r>
        <w:rPr>
          <w:rFonts w:cs="Times New Roman" w:ascii="Times New Roman" w:hAnsi="Times New Roman"/>
          <w:sz w:val="24"/>
          <w:szCs w:val="24"/>
        </w:rPr>
        <w:t xml:space="preserve"> (имя никак не связано с неизменностью набора частей), комби</w:t>
        <w:softHyphen/>
        <w:t>нации, производимые в рамках одного и того же имени, в конце концов, ничего не составляют от оригинала: “Арго” — это пред</w:t>
        <w:softHyphen/>
        <w:t>мет, единственной причиной которого является его имя, а един</w:t>
        <w:softHyphen/>
        <w:t>ственной идентичностью — его форм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подобление развития искусства процессу постоянной, иду</w:t>
        <w:softHyphen/>
        <w:t>щей по мере надобности перестройки одного и того же объекта, от которого, в конце концов, не остается ничего, кроме его име</w:t>
        <w:softHyphen/>
        <w:t>ни, позволяет постмодернизму представить искусство как син</w:t>
        <w:softHyphen/>
        <w:t>хронную систему, а не как результат некоего развития или эволю</w:t>
        <w:softHyphen/>
        <w:t>ции. В результате из списка терминов, значимых для анализа искусства, исключается само понятие «первоисток», столь важ</w:t>
        <w:softHyphen/>
        <w:t>ное для традиционного исторического мышления, а также такие понятия, как «гений», «вдохновение», «причинно-следственная связь» и «эволюция», связывающие произведение искусства с усло</w:t>
        <w:softHyphen/>
        <w:t>виями их создания. Отпадают такие казавшиеся ранее важными области исследования, как художественный замысел, биографиче</w:t>
        <w:softHyphen/>
        <w:t>ский контекст, психологические модели творчества, возможности личностных цепочек ассоциаций и т.п. Все эти области указывают на темпоральные условия возникновения того или иного произ</w:t>
        <w:softHyphen/>
        <w:t>ведения искусства. Они выстраивают интерпретативную модель, основанную на аналогии между произведением искусства и его создателем. Поверхность работы оказывается в прямой связи с ее «глубиной», подобно тому, как внешность человека рассматри</w:t>
        <w:softHyphen/>
        <w:t>вается как выражение его внутреннего, т.е. истинного, «Я». По</w:t>
        <w:softHyphen/>
        <w:t>стмодернистская модель развития искусства не отсылает к обра</w:t>
        <w:softHyphen/>
        <w:t>зу глубины. Замену одних частей искусства на другие можно произвести, и просто перемещая части по плоской поверхности.</w:t>
      </w:r>
    </w:p>
    <w:p>
      <w:pPr>
        <w:pStyle w:val="116"/>
        <w:shd w:fill="auto" w:val="clear"/>
        <w:spacing w:lineRule="auto" w:line="360"/>
        <w:ind w:firstLine="360"/>
        <w:jc w:val="left"/>
        <w:rPr/>
      </w:pPr>
      <w:r>
        <w:rPr>
          <w:rFonts w:cs="Times New Roman" w:ascii="Times New Roman" w:hAnsi="Times New Roman"/>
          <w:sz w:val="24"/>
          <w:szCs w:val="24"/>
        </w:rPr>
        <w:t>Постмодернисткая эстетика предполагает отрицание истории как способа понять, каким образом произведения искусства, как и любые иные формы культурного производства, приобретают свое значение. В результате, замечает Р. Краусс, «словно корабль “Арго”, автономность и единство таких понятий, как “автор”, “творчество”, “произведение”, растворяется в пространстве дей</w:t>
        <w:softHyphen/>
        <w:t>ствительной, материальной истории»</w:t>
      </w:r>
      <w:r>
        <w:rPr>
          <w:rStyle w:val="FootnoteAnchor"/>
          <w:rFonts w:cs="Times New Roman" w:ascii="Times New Roman" w:hAnsi="Times New Roman"/>
          <w:sz w:val="24"/>
          <w:szCs w:val="24"/>
          <w:vertAlign w:val="superscript"/>
        </w:rPr>
        <w:footnoteReference w:id="389"/>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Следует, однако, иметь в виду, что понятия причинности, со</w:t>
        <w:softHyphen/>
        <w:t>циальной тенденции, детерминизма, историзма и объективнос</w:t>
        <w:softHyphen/>
        <w:t>ти, широко использовавшиеся допостмодернистской эстетикой, являются ключевыми категориями научного метода. Отказыва</w:t>
        <w:softHyphen/>
        <w:t>ясь от них, эстетика рискует утратить свой научный характер и превратиться в легкий разговор об искусстве, не ограниченный никакими общими принципами и ни к чему не обязывающий.</w:t>
      </w:r>
    </w:p>
    <w:p>
      <w:pPr>
        <w:pStyle w:val="116"/>
        <w:shd w:fill="auto" w:val="clear"/>
        <w:spacing w:lineRule="auto" w:line="360"/>
        <w:ind w:firstLine="360"/>
        <w:jc w:val="left"/>
        <w:rPr/>
      </w:pPr>
      <w:r>
        <w:rPr>
          <w:rFonts w:cs="Times New Roman" w:ascii="Times New Roman" w:hAnsi="Times New Roman"/>
          <w:sz w:val="24"/>
          <w:szCs w:val="24"/>
        </w:rPr>
        <w:t>По мысли Ж. Ф. Лиотара, постмодернизм не является антите</w:t>
        <w:softHyphen/>
        <w:t>зой модернизму, а входит в модернизм и представляет собой ту его часть, которая давно уже имплицитно содержится в нем</w:t>
      </w:r>
      <w:r>
        <w:rPr>
          <w:rStyle w:val="FootnoteAnchor"/>
          <w:rFonts w:cs="Times New Roman" w:ascii="Times New Roman" w:hAnsi="Times New Roman"/>
          <w:sz w:val="24"/>
          <w:szCs w:val="24"/>
          <w:vertAlign w:val="superscript"/>
        </w:rPr>
        <w:footnoteReference w:id="390"/>
      </w:r>
      <w:r>
        <w:rPr>
          <w:rFonts w:cs="Times New Roman" w:ascii="Times New Roman" w:hAnsi="Times New Roman"/>
          <w:sz w:val="24"/>
          <w:szCs w:val="24"/>
        </w:rPr>
        <w:t>. Эта идея нуждается в уточнении. Постмодернистское искусство действи</w:t>
        <w:softHyphen/>
        <w:t>тельно является естественным итогом развития искусства мо</w:t>
        <w:softHyphen/>
        <w:t>дернизма, приспособления последнего к реалиям изменившейся культуры. Но, как показывает сопоставление модернизма и пост</w:t>
        <w:softHyphen/>
        <w:t>модернизма, постмодернизм в наиболее существенных моментах одновременно представляет собой отрицание модернизм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менно поэтому можно предположить, что постмодернизм в искусстве представляет собой становление нового стиля в со</w:t>
        <w:softHyphen/>
        <w:t>временном искусстве, стиля, явно отличного от модернизма и во многом противоположного ему. Однако из-за краткости ис</w:t>
        <w:softHyphen/>
        <w:t>тории постмодернизма в искусстве сложно сказать что-то опре</w:t>
        <w:softHyphen/>
        <w:t>деленное о его перспективах: его будущее остается пока доста</w:t>
        <w:softHyphen/>
        <w:t>точно неопределенным.</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Постмодернистская эстетика провозглашает «смерть автора», отрицание историзма и причинно-следственных связей в разви</w:t>
        <w:softHyphen/>
        <w:t>тии искусства. О так понимаемой эстетике можно сказать одно: история постмодернизма слишком коротка, чтобы удалось обо</w:t>
        <w:softHyphen/>
        <w:t>сновать столь радикальные идеи, явно не согласующиеся с пред</w:t>
        <w:softHyphen/>
        <w:t>ставлением об эстетике как одной из наук о культуре.</w:t>
      </w:r>
    </w:p>
    <w:p>
      <w:pPr>
        <w:pStyle w:val="424"/>
        <w:keepNext w:val="true"/>
        <w:keepLines/>
        <w:numPr>
          <w:ilvl w:val="0"/>
          <w:numId w:val="9"/>
        </w:numPr>
        <w:shd w:fill="auto" w:val="clear"/>
        <w:tabs>
          <w:tab w:val="clear" w:pos="708"/>
          <w:tab w:val="left" w:pos="519" w:leader="none"/>
        </w:tabs>
        <w:spacing w:lineRule="auto" w:line="360"/>
        <w:jc w:val="left"/>
        <w:rPr>
          <w:rFonts w:ascii="Times New Roman" w:hAnsi="Times New Roman" w:cs="Times New Roman"/>
          <w:sz w:val="28"/>
          <w:szCs w:val="28"/>
        </w:rPr>
      </w:pPr>
      <w:bookmarkStart w:id="188" w:name="bookmark189"/>
      <w:r>
        <w:rPr>
          <w:rFonts w:cs="Times New Roman" w:ascii="Times New Roman" w:hAnsi="Times New Roman"/>
          <w:sz w:val="28"/>
          <w:szCs w:val="28"/>
        </w:rPr>
        <w:t>Своеобразие современного искусства</w:t>
      </w:r>
      <w:bookmarkEnd w:id="188"/>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Модернизм и постмодернизм представляют собой течения, или тенденции, искусства одной и той же культуры — современ</w:t>
        <w:softHyphen/>
        <w:t>ного открытого общества. Вместе они составляют то, что имену</w:t>
        <w:softHyphen/>
        <w:t>ется современным искусством. Естественно, что несмотря на все различия, с точки зрения эстетики, они обладают определен</w:t>
        <w:softHyphen/>
        <w:t>ным внутренним родством.</w:t>
      </w:r>
    </w:p>
    <w:p>
      <w:pPr>
        <w:pStyle w:val="116"/>
        <w:shd w:fill="auto" w:val="clear"/>
        <w:spacing w:lineRule="auto" w:line="360"/>
        <w:ind w:firstLine="360"/>
        <w:jc w:val="left"/>
        <w:rPr/>
      </w:pPr>
      <w:r>
        <w:rPr>
          <w:rFonts w:cs="Times New Roman" w:ascii="Times New Roman" w:hAnsi="Times New Roman"/>
          <w:sz w:val="24"/>
          <w:szCs w:val="24"/>
        </w:rPr>
        <w:t>Сложность и своеобразие современного искусства связаны также с тем, что в XX в. наряду с искусством открытого обще</w:t>
        <w:softHyphen/>
        <w:t>ства существовало также специфическое искусство закрытого, тоталитарного общества. Иногда искусство закрытого общества сближается, а то и отождествляется с авангардизмом, или ради</w:t>
        <w:softHyphen/>
        <w:t>кальным модернизмом</w:t>
      </w:r>
      <w:r>
        <w:rPr>
          <w:rFonts w:cs="Times New Roman" w:ascii="Times New Roman" w:hAnsi="Times New Roman"/>
          <w:sz w:val="24"/>
          <w:szCs w:val="24"/>
          <w:vertAlign w:val="superscript"/>
        </w:rPr>
        <w:t>1</w:t>
      </w:r>
      <w:r>
        <w:rPr>
          <w:rFonts w:cs="Times New Roman" w:ascii="Times New Roman" w:hAnsi="Times New Roman"/>
          <w:sz w:val="24"/>
          <w:szCs w:val="24"/>
        </w:rPr>
        <w:t>. Такое сближение лишено каких-либо оснований. Оно свидетельствует о непонимании сущности тота</w:t>
        <w:softHyphen/>
        <w:t>литарного искусства и об упрощенном представлении о современ</w:t>
        <w:softHyphen/>
        <w:t>ном закрытом (тоталитарном) обществе, использовавшем искус</w:t>
        <w:softHyphen/>
        <w:t>ство в тех же целях, в каких оно использовало террор.</w:t>
      </w:r>
    </w:p>
    <w:p>
      <w:pPr>
        <w:pStyle w:val="68"/>
        <w:keepNext w:val="true"/>
        <w:keepLines/>
        <w:numPr>
          <w:ilvl w:val="0"/>
          <w:numId w:val="25"/>
        </w:numPr>
        <w:shd w:fill="auto" w:val="clear"/>
        <w:tabs>
          <w:tab w:val="clear" w:pos="708"/>
          <w:tab w:val="left" w:pos="570" w:leader="none"/>
        </w:tabs>
        <w:spacing w:lineRule="auto" w:line="360"/>
        <w:rPr>
          <w:rFonts w:ascii="Times New Roman" w:hAnsi="Times New Roman" w:cs="Times New Roman"/>
          <w:sz w:val="24"/>
          <w:szCs w:val="24"/>
        </w:rPr>
      </w:pPr>
      <w:bookmarkStart w:id="189" w:name="bookmark190"/>
      <w:r>
        <w:rPr>
          <w:rFonts w:cs="Times New Roman" w:ascii="Times New Roman" w:hAnsi="Times New Roman"/>
          <w:sz w:val="24"/>
          <w:szCs w:val="24"/>
        </w:rPr>
        <w:t>Современное эстетическое видение</w:t>
      </w:r>
      <w:bookmarkEnd w:id="189"/>
    </w:p>
    <w:p>
      <w:pPr>
        <w:pStyle w:val="116"/>
        <w:shd w:fill="auto" w:val="clear"/>
        <w:spacing w:lineRule="auto" w:line="360"/>
        <w:ind w:firstLine="360"/>
        <w:jc w:val="left"/>
        <w:rPr/>
      </w:pPr>
      <w:r>
        <w:rPr>
          <w:rFonts w:cs="Times New Roman" w:ascii="Times New Roman" w:hAnsi="Times New Roman"/>
          <w:sz w:val="24"/>
          <w:szCs w:val="24"/>
        </w:rPr>
        <w:t>Во второй половине XX в. с превращением открытого обще</w:t>
        <w:softHyphen/>
        <w:t xml:space="preserve">ства в </w:t>
      </w:r>
      <w:r>
        <w:rPr>
          <w:rStyle w:val="28"/>
          <w:rFonts w:cs="Times New Roman" w:ascii="Times New Roman" w:hAnsi="Times New Roman"/>
          <w:sz w:val="24"/>
          <w:szCs w:val="24"/>
          <w:lang w:eastAsia="uk-UA"/>
        </w:rPr>
        <w:t>общество потребления</w:t>
      </w:r>
      <w:r>
        <w:rPr>
          <w:rFonts w:cs="Times New Roman" w:ascii="Times New Roman" w:hAnsi="Times New Roman"/>
          <w:sz w:val="24"/>
          <w:szCs w:val="24"/>
        </w:rPr>
        <w:t xml:space="preserve"> и резко возросшей технической вос</w:t>
        <w:softHyphen/>
        <w:t>производимостью художественных произведений искусство также превратилось в продукт массового потребления.</w:t>
      </w:r>
    </w:p>
    <w:p>
      <w:pPr>
        <w:pStyle w:val="116"/>
        <w:shd w:fill="auto" w:val="clear"/>
        <w:spacing w:lineRule="auto" w:line="360"/>
        <w:ind w:firstLine="360"/>
        <w:jc w:val="left"/>
        <w:rPr/>
      </w:pPr>
      <w:r>
        <w:rPr>
          <w:rFonts w:cs="Times New Roman" w:ascii="Times New Roman" w:hAnsi="Times New Roman"/>
          <w:sz w:val="24"/>
          <w:szCs w:val="24"/>
        </w:rPr>
        <w:t>Особенно ярко характерные особенности нынешнего этапа развития современного искусства (постмодернизма) удалось вы</w:t>
        <w:softHyphen/>
        <w:t>разить художнику Э. Уорхолу (1928—1987). Он считает свое твор</w:t>
        <w:softHyphen/>
        <w:t xml:space="preserve">чество воплощением </w:t>
      </w:r>
      <w:r>
        <w:rPr>
          <w:rStyle w:val="28"/>
          <w:rFonts w:cs="Times New Roman" w:ascii="Times New Roman" w:hAnsi="Times New Roman"/>
          <w:sz w:val="24"/>
          <w:szCs w:val="24"/>
          <w:lang w:eastAsia="uk-UA"/>
        </w:rPr>
        <w:t>дурного вкуса.</w:t>
      </w:r>
      <w:r>
        <w:rPr>
          <w:rFonts w:cs="Times New Roman" w:ascii="Times New Roman" w:hAnsi="Times New Roman"/>
          <w:sz w:val="24"/>
          <w:szCs w:val="24"/>
        </w:rPr>
        <w:t xml:space="preserve"> Одновременно он полагает, что такого рода вкус — вовсе не следствие ограниченности, а плод глубокого философского размышления над современной жизнью. Вскоре Америка станет обществом чистого потребления, гово</w:t>
        <w:softHyphen/>
        <w:t>рит Уорхол, и заявляет: «Я хочу, чтобы все мыслили одинаково». Наши предшественники жили в эпоху первоисточника, в эпоху автора, творца. Высшее сокровище каждого музея — оригинал художника, жемчужина каждой коллекции — нечто авторское: не</w:t>
        <w:softHyphen/>
        <w:t>повторимое, существующее в единственном экземпляре и несу</w:t>
        <w:softHyphen/>
        <w:t>щее на себе след дыхания художника. Современная цивилизация предоставила технические возможности создавать копии, прак</w:t>
        <w:softHyphen/>
        <w:t>тически неотличимые от оригинала, и множить их в любом ко</w:t>
        <w:softHyphen/>
        <w:t>личестве. Если произведение можно легко повторить, да еще и сколько угодно раз, какое значение имеет его оригинал?</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ы смотрите телевизор, попивая кока-колу, — говорит ху</w:t>
        <w:softHyphen/>
        <w:t>дожник, — видите рекламу кока-колы и знаете, что президент тоже пьет кока-колу...» Мир до краев полон кока-колой. Есте</w:t>
        <w:softHyphen/>
        <w:t>ственно, замечает Уорхол, что именно она и должна стать смыс</w:t>
        <w:softHyphen/>
        <w:t>лом и содержанием искусства. Все, что кажется абсолютно не</w:t>
        <w:softHyphen/>
        <w:t>значительным, благодаря таланту художника должно выходить на первый план.</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Уорхол не застаивался за мольбертом, не мучил модель мно</w:t>
        <w:softHyphen/>
        <w:t>гочасовым позированием. Сделав «Полароидом» моментальный снимок, он увеличивал фотографию, переводил на шелк, затем начинал тиражировать в самых различных вариантах один и тот же сюжет. Свои произведения художник называл «шедеврами». Они действительно уходили от банальности и преподносили обы</w:t>
        <w:softHyphen/>
        <w:t>денную вещь под таким оригинальным углом зрения, что она мо</w:t>
        <w:softHyphen/>
        <w:t>ментально врезалась в память. Одновременно Уорхол говорил, что хотел бы, чтобы как можно больше людей занималось шелко- графией: тогда никто не мог бы догадаться, кто автор представ</w:t>
        <w:softHyphen/>
        <w:t>ленной картины и что представляет собой ее оригинал.</w:t>
      </w:r>
    </w:p>
    <w:p>
      <w:pPr>
        <w:pStyle w:val="116"/>
        <w:shd w:fill="auto" w:val="clear"/>
        <w:spacing w:lineRule="auto" w:line="360"/>
        <w:ind w:firstLine="360"/>
        <w:jc w:val="left"/>
        <w:rPr/>
      </w:pPr>
      <w:r>
        <w:rPr>
          <w:rFonts w:cs="Times New Roman" w:ascii="Times New Roman" w:hAnsi="Times New Roman"/>
          <w:sz w:val="24"/>
          <w:szCs w:val="24"/>
        </w:rPr>
        <w:t>«Я всегда замечаю, — пишет Уорхол, — как говорю: “Она кра</w:t>
        <w:softHyphen/>
        <w:t>савица!” или “Он красавец!” или “Какая красота!”, но я никогда не знаю, о чем я говорю. Я и, правда, не знаю, что такое “красо</w:t>
        <w:softHyphen/>
        <w:t>та”, не говоря уже о том, что такое “красавица”. И я оказываюсь в странном положении, потому что все знают, как много я говорю о том, что “это красиво” и “то красиво”. Целый год все журналы писали, что мой следующий фильм будет называться “Красави</w:t>
        <w:softHyphen/>
        <w:t>цы”. Реклама получилась превосходная, но я так и не смог ре</w:t>
        <w:softHyphen/>
        <w:t>шить, кто будет сниматься в фильме. Если не все люди красивы, тогда никто не красив, и я не хотел намекать, что девочки в “Кра</w:t>
        <w:softHyphen/>
        <w:t>савицах” — красавицы, а девочки в других моих фильмах — нет, так что пришлось мне отказаться от проекта из-за названия. Оно оказалось совсем неподходящим»</w:t>
      </w:r>
      <w:r>
        <w:rPr>
          <w:rStyle w:val="FootnoteAnchor"/>
          <w:rFonts w:cs="Times New Roman" w:ascii="Times New Roman" w:hAnsi="Times New Roman"/>
          <w:sz w:val="24"/>
          <w:szCs w:val="24"/>
          <w:vertAlign w:val="superscript"/>
        </w:rPr>
        <w:footnoteReference w:id="391"/>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Уорхол склонен к парадоксам в суждениях о своем творчестве, но эти парадоксы с особенной наглядностью показывают, насколь</w:t>
        <w:softHyphen/>
        <w:t>ко современное искусство отличается от традиционного. «Мне нравится писать на квадратной плоскости, — говорит художник, — потому что не нужно решать, какой стороной ее повернуть — это просто квадрат. Мне всегда хотелось делать картины только од</w:t>
        <w:softHyphen/>
        <w:t>ного размера, но кто-то обязательно подходит и говорит: “Вы должны сделать ее немного больше” или “немного меньше”. По</w:t>
        <w:softHyphen/>
        <w:t>нимаете, я думаю, все картины должны быть одного размера и одного цвета, чтобы они были взаимозаменяемы, и никто не ду</w:t>
        <w:softHyphen/>
        <w:t>мал, что у него картина лучше или хуже. И если одна “основная картина” хорошая, то все они хорошие. Кроме того, даже если сюжеты разные, все всегда рисуют одну и ту же картину»</w:t>
      </w:r>
      <w:r>
        <w:rPr>
          <w:rStyle w:val="FootnoteAnchor"/>
          <w:rFonts w:cs="Times New Roman" w:ascii="Times New Roman" w:hAnsi="Times New Roman"/>
          <w:sz w:val="24"/>
          <w:szCs w:val="24"/>
          <w:vertAlign w:val="superscript"/>
        </w:rPr>
        <w:footnoteReference w:id="392"/>
      </w:r>
      <w:r>
        <w:rPr>
          <w:rFonts w:cs="Times New Roman" w:ascii="Times New Roman" w:hAnsi="Times New Roman"/>
          <w:sz w:val="24"/>
          <w:szCs w:val="24"/>
        </w:rPr>
        <w:t>.</w:t>
      </w:r>
    </w:p>
    <w:p>
      <w:pPr>
        <w:pStyle w:val="116"/>
        <w:shd w:fill="auto" w:val="clear"/>
        <w:spacing w:lineRule="auto" w:line="360"/>
        <w:ind w:firstLine="360"/>
        <w:jc w:val="left"/>
        <w:rPr/>
      </w:pPr>
      <w:r>
        <w:rPr>
          <w:rFonts w:cs="Times New Roman" w:ascii="Times New Roman" w:hAnsi="Times New Roman"/>
          <w:sz w:val="24"/>
          <w:szCs w:val="24"/>
        </w:rPr>
        <w:t>Свою идею относительно того, что если хотя бы одна картина является хорошей, то все картины хорошие, а плохих картин не существует, Уорхол обосновывает тем, что количество — лучшее мерило всего: ты всегда делаешь одно и то же, даже если кажет</w:t>
        <w:softHyphen/>
        <w:t>ся, что делаешь что-нибудь другое. «Когда Пикассо умер, я прочи</w:t>
        <w:softHyphen/>
        <w:t>тал в журнале, что он сделал четыре тысячи шедевров за свою жизнь, и подумал: “Смотри-ка, я могу сделать столько за один день”. И я начал. А потом я обнаружил: “Смотри-ка, чтобы сделать четы</w:t>
        <w:softHyphen/>
        <w:t>ре тысячи картин, одного дня не хватит”. Понимаете, учитывая то, как я их делаю в своей технике, я действительно подумал, что могу сделать четыре тысячи картин за день. И все они будут ше</w:t>
        <w:softHyphen/>
        <w:t>деврами, потому что это будет одна и та же картина. А потом я начал, дошел до пятисот и остановился. Но это заняло больше одного дня, я думаю, это заняло месяц»</w:t>
      </w:r>
      <w:r>
        <w:rPr>
          <w:rStyle w:val="FootnoteAnchor"/>
          <w:rFonts w:cs="Times New Roman" w:ascii="Times New Roman" w:hAnsi="Times New Roman"/>
          <w:sz w:val="24"/>
          <w:szCs w:val="24"/>
          <w:vertAlign w:val="superscript"/>
        </w:rPr>
        <w:footnoteReference w:id="393"/>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Рассуждения Уорхола касаются одного направления в совре</w:t>
        <w:softHyphen/>
        <w:t>менной живописи — поп-арта, но их нетрудно обобщить. Совре</w:t>
        <w:softHyphen/>
        <w:t>менная культура радикально преобразовала представления о ху</w:t>
        <w:softHyphen/>
        <w:t>дожнике, художественном творчестве, произведении искусства, оригинале и копии, красоте и др. В результате изменился как со</w:t>
        <w:softHyphen/>
        <w:t>временный художественный вкус, так и современное эстетиче</w:t>
        <w:softHyphen/>
        <w:t>ское видение мира.</w:t>
      </w:r>
    </w:p>
    <w:p>
      <w:pPr>
        <w:pStyle w:val="116"/>
        <w:shd w:fill="auto" w:val="clear"/>
        <w:spacing w:lineRule="auto" w:line="360"/>
        <w:ind w:firstLine="360"/>
        <w:jc w:val="left"/>
        <w:rPr/>
      </w:pPr>
      <w:r>
        <w:rPr>
          <w:rFonts w:cs="Times New Roman" w:ascii="Times New Roman" w:hAnsi="Times New Roman"/>
          <w:sz w:val="24"/>
          <w:szCs w:val="24"/>
        </w:rPr>
        <w:t>Уход современного искусства в самое себя, утрата им пате</w:t>
        <w:softHyphen/>
        <w:t>тики, насыщение его иронией и игрой и т.д. показывает, что положение о вечности искусства сомнительно. Каждое время нуждается в своем искусстве и довольно равнодушно к искусству прошлых времен. Старое искусство, пишет X. Ортега-и-Гассет, «кажется нам чем-то застывшим, монохромным, непосредствен</w:t>
        <w:softHyphen/>
        <w:t>но не связанным с нашей жизнью, т.е. как бы заключенным в скоб</w:t>
        <w:softHyphen/>
        <w:t>ки и превратившимся уже не в действительное, а в квазиискусст</w:t>
        <w:softHyphen/>
        <w:t>во»</w:t>
      </w:r>
      <w:r>
        <w:rPr>
          <w:rStyle w:val="FootnoteAnchor"/>
          <w:rFonts w:cs="Times New Roman" w:ascii="Times New Roman" w:hAnsi="Times New Roman"/>
          <w:sz w:val="24"/>
          <w:szCs w:val="24"/>
          <w:vertAlign w:val="superscript"/>
        </w:rPr>
        <w:footnoteReference w:id="394"/>
      </w:r>
      <w:r>
        <w:rPr>
          <w:rFonts w:cs="Times New Roman" w:ascii="Times New Roman" w:hAnsi="Times New Roman"/>
          <w:sz w:val="24"/>
          <w:szCs w:val="24"/>
        </w:rPr>
        <w:t>. Если произведение искусства прошлого кажется и сейчас интересным, этим оно обязано скорее своим недостаткам, чем достоинствам. Все искусство прошлого не «есть» искусство, оно «было» искусством. Наслаждение искусством иных времен, от</w:t>
        <w:softHyphen/>
        <w:t>мечает Ортега, уже не является собственно наслаждением — для него свойственна ироничность. Дело в том, что между собой и картиной мы помещаем жизнь эпохи, в которую была создана данная картина, т.е. ставим человека — ее современника. От своих воззрений мы отправляемся к воззрениям иных времен и, та</w:t>
        <w:softHyphen/>
        <w:t>ким образом, сами превращаемся в некую вымышленную лич</w:t>
        <w:softHyphen/>
        <w:t>ность: это она в нас наслаждается искусством прошлого. Подоб</w:t>
        <w:softHyphen/>
        <w:t>ное раздвоение личности вообще характеризует ироническое состояние сознания</w:t>
      </w:r>
      <w:r>
        <w:rPr>
          <w:rStyle w:val="FootnoteAnchor"/>
          <w:rFonts w:cs="Times New Roman" w:ascii="Times New Roman" w:hAnsi="Times New Roman"/>
          <w:sz w:val="24"/>
          <w:szCs w:val="24"/>
          <w:vertAlign w:val="superscript"/>
        </w:rPr>
        <w:footnoteReference w:id="395"/>
      </w:r>
      <w:r>
        <w:rPr>
          <w:rFonts w:cs="Times New Roman" w:ascii="Times New Roman" w:hAnsi="Times New Roman"/>
          <w:sz w:val="24"/>
          <w:szCs w:val="24"/>
        </w:rPr>
        <w:t>.</w:t>
      </w:r>
    </w:p>
    <w:p>
      <w:pPr>
        <w:pStyle w:val="68"/>
        <w:keepNext w:val="true"/>
        <w:keepLines/>
        <w:numPr>
          <w:ilvl w:val="0"/>
          <w:numId w:val="25"/>
        </w:numPr>
        <w:shd w:fill="auto" w:val="clear"/>
        <w:tabs>
          <w:tab w:val="clear" w:pos="708"/>
          <w:tab w:val="left" w:pos="606" w:leader="none"/>
        </w:tabs>
        <w:spacing w:lineRule="auto" w:line="360"/>
        <w:rPr>
          <w:rFonts w:ascii="Times New Roman" w:hAnsi="Times New Roman" w:cs="Times New Roman"/>
          <w:sz w:val="24"/>
          <w:szCs w:val="24"/>
        </w:rPr>
      </w:pPr>
      <w:bookmarkStart w:id="190" w:name="bookmark191"/>
      <w:r>
        <w:rPr>
          <w:rFonts w:cs="Times New Roman" w:ascii="Times New Roman" w:hAnsi="Times New Roman"/>
          <w:sz w:val="24"/>
          <w:szCs w:val="24"/>
        </w:rPr>
        <w:t>Искусство тоталитарного общества</w:t>
      </w:r>
      <w:bookmarkEnd w:id="190"/>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скусство в параллельно существующих, но принципиально разных цивилизациях может развиваться в рамках совершенно разных художественных стилей.</w:t>
      </w:r>
    </w:p>
    <w:p>
      <w:pPr>
        <w:pStyle w:val="116"/>
        <w:shd w:fill="auto" w:val="clear"/>
        <w:spacing w:lineRule="auto" w:line="360"/>
        <w:ind w:firstLine="360"/>
        <w:jc w:val="left"/>
        <w:rPr/>
      </w:pPr>
      <w:r>
        <w:rPr>
          <w:rFonts w:cs="Times New Roman" w:ascii="Times New Roman" w:hAnsi="Times New Roman"/>
          <w:sz w:val="24"/>
          <w:szCs w:val="24"/>
        </w:rPr>
        <w:t>В XX в. наряду с модернизмом и постмодернизмом существо</w:t>
        <w:softHyphen/>
        <w:t>вал также особый художественный стиль, совершенно не похо</w:t>
        <w:softHyphen/>
        <w:t xml:space="preserve">жий ни на модернизм, ни на постмодернизм. Этот стиль можно назвать </w:t>
      </w:r>
      <w:r>
        <w:rPr>
          <w:rStyle w:val="28"/>
          <w:rFonts w:cs="Times New Roman" w:ascii="Times New Roman" w:hAnsi="Times New Roman"/>
          <w:sz w:val="24"/>
          <w:szCs w:val="24"/>
          <w:lang w:eastAsia="uk-UA"/>
        </w:rPr>
        <w:t>социалистическим реализмом.</w:t>
      </w:r>
      <w:r>
        <w:rPr>
          <w:rFonts w:cs="Times New Roman" w:ascii="Times New Roman" w:hAnsi="Times New Roman"/>
          <w:sz w:val="24"/>
          <w:szCs w:val="24"/>
        </w:rPr>
        <w:t xml:space="preserve"> Суть его — в постановке ис</w:t>
        <w:softHyphen/>
        <w:t>кусства на службу социалистического государства, в понимании искусства как мощного оружия пропаганды в борьбе за власть единственной правящей (тоталитарной) партии и возглавляемо</w:t>
        <w:softHyphen/>
        <w:t>го ею государств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До сих пор речь шла об искусстве открытого общества. Мо</w:t>
        <w:softHyphen/>
        <w:t>дернизм и постмодернизм — стили искусства открытого общества. Социалистический реализм представляет собой стиль искусства закрытого — коммунистического и национал-социалистическо</w:t>
        <w:softHyphen/>
        <w:t>го — общества.</w:t>
      </w:r>
    </w:p>
    <w:p>
      <w:pPr>
        <w:pStyle w:val="116"/>
        <w:shd w:fill="auto" w:val="clear"/>
        <w:spacing w:lineRule="auto" w:line="360"/>
        <w:ind w:firstLine="360"/>
        <w:jc w:val="left"/>
        <w:rPr/>
      </w:pPr>
      <w:r>
        <w:rPr>
          <w:rFonts w:cs="Times New Roman" w:ascii="Times New Roman" w:hAnsi="Times New Roman"/>
          <w:sz w:val="24"/>
          <w:szCs w:val="24"/>
        </w:rPr>
        <w:t>Художественный стиль, именовавшийся социалистическим ре</w:t>
        <w:softHyphen/>
        <w:t>ализмом, безраздельно господствовал в искусстве коммунистиче</w:t>
        <w:softHyphen/>
        <w:t xml:space="preserve">ских стран. Стиль, даже в мелочах сходный с социалистическим реализмом и утвердившийся практически одновременно с ним, был характерен </w:t>
      </w:r>
      <w:r>
        <w:rPr>
          <w:rStyle w:val="28"/>
          <w:rFonts w:cs="Times New Roman" w:ascii="Times New Roman" w:hAnsi="Times New Roman"/>
          <w:sz w:val="24"/>
          <w:szCs w:val="24"/>
          <w:lang w:eastAsia="uk-UA"/>
        </w:rPr>
        <w:t>для</w:t>
      </w:r>
      <w:r>
        <w:rPr>
          <w:rFonts w:cs="Times New Roman" w:ascii="Times New Roman" w:hAnsi="Times New Roman"/>
          <w:sz w:val="24"/>
          <w:szCs w:val="24"/>
        </w:rPr>
        <w:t xml:space="preserve"> немецкого национал-социалистического об</w:t>
        <w:softHyphen/>
        <w:t>щества. По аналогии со стилем искусства коммунистического общества этот стиль можно было бы назвать национал-социали</w:t>
        <w:softHyphen/>
        <w:t>стическим реализмом. Он просуществовал сравнительно недолго (менее десяти лет) и не успел в достаточной мере проявить себя. Национал-социалиетический реализм продемонстрировал, тем не менее, глубинную родственную связь с социалистическим (ком</w:t>
        <w:softHyphen/>
        <w:t>мунистическим) реализмом. В сущности, в обоих случаях речь идет об одном и том же — о стиле искусства современного социа</w:t>
        <w:softHyphen/>
        <w:t>листического общества. Оставляя в стороне детали, можно по</w:t>
        <w:softHyphen/>
        <w:t>этому сказать, что социалистический реализм — это стиль искус</w:t>
        <w:softHyphen/>
        <w:t>ства закрытого общества. Данный стиль только варьируется по своей форме в зависимости от того, в рамках какой именно раз</w:t>
        <w:softHyphen/>
        <w:t>новидности социализма он существует.</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закрытом обществе, чтобы открыть дорогу новому стилю — социалистическому реализму, необходимо было вытеснить мо</w:t>
        <w:softHyphen/>
        <w:t>дернизм — художественный стиль, сложившийся в рамках ста</w:t>
        <w:softHyphen/>
        <w:t>рого общества, и прежде всего уничтожить авангард как наибо</w:t>
        <w:softHyphen/>
        <w:t>лее радикальное и яркое проявление модернизма.</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В России последний широкий показ работ отечественных авангардистов состоялся в 1923 г. — на «Выставке картин худож</w:t>
        <w:softHyphen/>
        <w:t>ников Петрограда всех направлений... 1918—1923». Затем рабо</w:t>
        <w:softHyphen/>
        <w:t>ты авангардистов начали постепенно исчезать из выставочных залов и музейных экспозиций. Чтобы избавиться от авангарда, не было необходимости применять карательные меры. Как пишет</w:t>
      </w:r>
    </w:p>
    <w:p>
      <w:pPr>
        <w:pStyle w:val="116"/>
        <w:shd w:fill="auto" w:val="clear"/>
        <w:spacing w:lineRule="auto" w:line="360"/>
        <w:ind w:hanging="0"/>
        <w:jc w:val="left"/>
        <w:rPr/>
      </w:pPr>
      <w:r>
        <w:rPr>
          <w:rFonts w:cs="Times New Roman" w:ascii="Times New Roman" w:hAnsi="Times New Roman"/>
          <w:sz w:val="24"/>
          <w:szCs w:val="24"/>
        </w:rPr>
        <w:t>И. Голомшток, когда государство монополизирует все средства художественной жизни и становится единственным заказчиком и потребителем того, что делают художники, ему достаточно просто перекрыть каналы питания в своей административной машине. В этом свете «естественность» конца русского авангар</w:t>
        <w:softHyphen/>
        <w:t>да представляется более чем сомнительной. Никто, кроме госу</w:t>
        <w:softHyphen/>
        <w:t>дарства, не мог бы приобрести татлинскую Башню III Интерна</w:t>
        <w:softHyphen/>
        <w:t>ционала, осуществить архитектурные проекты Мельникова и Леонидова, не стал бы устраивать с коммерческими целями вы</w:t>
        <w:softHyphen/>
        <w:t>ставки супрематических композиций Малевича или подобных им произведений. Все они создавались в атмосфере «религии будущего». Но настал момент, когда авангарду предложили «от</w:t>
        <w:softHyphen/>
        <w:t>дохнуть» и пересмотреть свои позиции. Для Татлина эта «пере</w:t>
        <w:softHyphen/>
        <w:t>дышка» продолжалась вплоть до его смерти в 1953 г. «Гибель авангарда была столь же естественной, как смерть рыбы, выта</w:t>
        <w:softHyphen/>
        <w:t>щенной из воды: как только государство перекрыло революци</w:t>
        <w:softHyphen/>
        <w:t>онную струю, он задохнулся в атмосфере новой эпохи»</w:t>
      </w:r>
      <w:r>
        <w:rPr>
          <w:rStyle w:val="FootnoteAnchor"/>
          <w:rFonts w:cs="Times New Roman" w:ascii="Times New Roman" w:hAnsi="Times New Roman"/>
          <w:sz w:val="24"/>
          <w:szCs w:val="24"/>
          <w:vertAlign w:val="superscript"/>
        </w:rPr>
        <w:footnoteReference w:id="396"/>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Аналогичным образом обстояло дело и в нацистской Герма</w:t>
        <w:softHyphen/>
        <w:t>нии. По приказу Гитлера была организована масштабная выс</w:t>
        <w:softHyphen/>
        <w:t>тавка, на которой были представлены образцы искусства, которые он считал «дегенеративным». Текст катало</w:t>
        <w:softHyphen/>
        <w:t>га выставки призывал всех германцев к племенной сплоченнос</w:t>
        <w:softHyphen/>
        <w:t>ти против сил вырождения, вызванных к жизни анархистом, большевиком и евреем.</w:t>
      </w:r>
    </w:p>
    <w:p>
      <w:pPr>
        <w:pStyle w:val="116"/>
        <w:shd w:fill="auto" w:val="clear"/>
        <w:spacing w:lineRule="auto" w:line="360"/>
        <w:ind w:firstLine="360"/>
        <w:jc w:val="left"/>
        <w:rPr/>
      </w:pPr>
      <w:r>
        <w:rPr>
          <w:rFonts w:cs="Times New Roman" w:ascii="Times New Roman" w:hAnsi="Times New Roman"/>
          <w:sz w:val="24"/>
          <w:szCs w:val="24"/>
        </w:rPr>
        <w:t>В тексте обильно цитировались суждения самого Гитлера о модернистском — и прежде всего авангардистском — искусстве. «Что же они производят? Бесформенных ублюдков, идиотов, женщин, способных внушать лишь ужас, мужчин, в которых боль</w:t>
        <w:softHyphen/>
        <w:t>ше звериного, чем человеческого, и детей, которых, будь они обречены и дальше жить в таком виде, следовало бы счесть ка</w:t>
        <w:softHyphen/>
        <w:t>рой Божьей! И эти закоснелые дилетанты осмеливаются выда</w:t>
        <w:softHyphen/>
        <w:t>вать подобное за искусство нашего времени — т.е. выражение того настроя, что формирует нашу эпоху, оставляет на ней свой след!»</w:t>
      </w:r>
      <w:r>
        <w:rPr>
          <w:rStyle w:val="FootnoteAnchor"/>
          <w:rFonts w:cs="Times New Roman" w:ascii="Times New Roman" w:hAnsi="Times New Roman"/>
          <w:sz w:val="24"/>
          <w:szCs w:val="24"/>
          <w:vertAlign w:val="superscript"/>
        </w:rPr>
        <w:footnoteReference w:id="397"/>
      </w:r>
      <w:r>
        <w:rPr>
          <w:rFonts w:cs="Times New Roman" w:ascii="Times New Roman" w:hAnsi="Times New Roman"/>
          <w:sz w:val="24"/>
          <w:szCs w:val="24"/>
        </w:rPr>
        <w:t xml:space="preserve"> Рассуждения Гитлера достигают особого накала, когда он касается деформаций в живописи авангарда. Помимо афри</w:t>
        <w:softHyphen/>
        <w:t>канца как расового идола, в «современном» искусстве вырисо</w:t>
        <w:softHyphen/>
        <w:t>вывается и другой образец: идиот, дебил, паралитик или же че</w:t>
        <w:softHyphen/>
        <w:t>ловекоподобная фигура, которая скорее подошла бы горилле, чем человеку. Гитлер убежден: за всем стоят евреи, идет ли речь о мнимых художниках или иных глашатаях дегенеративного искусства. Эти так называемые художники объединяются вок</w:t>
        <w:softHyphen/>
        <w:t>руг показных, дутых лозунгов, которые на самом деле являются отговорками, глупой и лживой болтовней. Чего стоят хотя бы фразы: «внутренний опыт», «глубокое убеждение», «мощная воля», «чувство, залог грядущего», «поза героя», «знаковое отож</w:t>
        <w:softHyphen/>
        <w:t>дествление», «переживаемая эпоха», «исконная примитивность» и т.п. В центре новой эпохи, подчеркивает Гитлер, — вовсе не литераторы или художники, а воины — фигуры по-настоящему организующие, ведущие за собой народы и тем самым творя</w:t>
        <w:softHyphen/>
        <w:t>щие историю. Место искусства — не в арьергарде народного ше</w:t>
        <w:softHyphen/>
        <w:t>ствия, оно должно символизировать живое движение вперед.</w:t>
      </w:r>
    </w:p>
    <w:p>
      <w:pPr>
        <w:pStyle w:val="116"/>
        <w:shd w:fill="auto" w:val="clear"/>
        <w:spacing w:lineRule="auto" w:line="360"/>
        <w:ind w:firstLine="360"/>
        <w:jc w:val="left"/>
        <w:rPr/>
      </w:pPr>
      <w:r>
        <w:rPr>
          <w:rFonts w:cs="Times New Roman" w:ascii="Times New Roman" w:hAnsi="Times New Roman"/>
          <w:sz w:val="24"/>
          <w:szCs w:val="24"/>
        </w:rPr>
        <w:t>В каталоге выставки дается обобщенный портрет авангарда. К несомненным достоинствам изложенной схемы, пишет об этой характеристике авангарда Ф. Сере, относятся ее простота и убе</w:t>
        <w:softHyphen/>
        <w:t>дительность. Выдержками из работ самих авангардистов точно обозначается направление поисков авангарда, картины разбиты по категориям. Первая группа иллюстрирует варварский харак</w:t>
        <w:softHyphen/>
        <w:t>тер авангардистского изображения мира; в терминах расовой теории отмечается преобладание негроидного и еврейского ти</w:t>
        <w:softHyphen/>
        <w:t>пов. Во второй представлена деформация в трактовке религиоз</w:t>
        <w:softHyphen/>
        <w:t>ных сюжетов, которая рассматривается как разрушительное ко</w:t>
        <w:softHyphen/>
        <w:t>щунство, при этом особо подчеркивается тот факт, что эта предполагаемая насмешка не затрагивает иудейскую религию, поскольку искусство иудаизма не является фигуративным в силу еще ветхозаветного запрета на изображение. Третья группа го</w:t>
        <w:softHyphen/>
        <w:t>ворит об анархии и классовой борьбе и имеет своей целью сму</w:t>
        <w:softHyphen/>
        <w:t>тить и ожесточить рабочий класс. Четвертая категория посвя</w:t>
        <w:softHyphen/>
        <w:t>щена антивоенной пропаганде: здесь высмеиваются воинские ценности и весь немецкий народ как таковой. Следующий раз</w:t>
        <w:softHyphen/>
        <w:t>дел представляет моральный распад и восхваление проституции. Шестая группа расхваливает идеалы низших рас. Седьмая множит уродства. Восьмая говорит о новом человеке, но о таком челове</w:t>
        <w:softHyphen/>
        <w:t>ке будущего, каким его видят евреи. В девятой группе объединены совершенно несуразные произведения, за которые вместе с тем государство заплатило немалые суммы (полотна кубофутуристов, картина К. Швиттерса и абстрактные полотна О. Шлеммера, одного из членов Баухауса)</w:t>
      </w:r>
      <w:r>
        <w:rPr>
          <w:rStyle w:val="FootnoteAnchor"/>
          <w:rFonts w:cs="Times New Roman" w:ascii="Times New Roman" w:hAnsi="Times New Roman"/>
          <w:sz w:val="24"/>
          <w:szCs w:val="24"/>
          <w:vertAlign w:val="superscript"/>
        </w:rPr>
        <w:footnoteReference w:id="398"/>
      </w:r>
      <w:r>
        <w:rPr>
          <w:rFonts w:cs="Times New Roman" w:ascii="Times New Roman" w:hAnsi="Times New Roman"/>
          <w:sz w:val="24"/>
          <w:szCs w:val="24"/>
        </w:rPr>
        <w:t>.</w:t>
      </w:r>
    </w:p>
    <w:p>
      <w:pPr>
        <w:pStyle w:val="116"/>
        <w:shd w:fill="auto" w:val="clear"/>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Идеологические концепции, лежавшие в основе русского ком</w:t>
        <w:softHyphen/>
        <w:t>мунизма и немецкого национал-социализма, являлись разными, в некоторых аспектах — прямо противоположными. Это сказы</w:t>
        <w:softHyphen/>
        <w:t>вается на тех доводах, которые приводятся как против искусства авангарда (и модернизма в целом), так и в поддержку нового ис</w:t>
        <w:softHyphen/>
        <w:t>кусства, соответствующего новому обществу и его целям. Вместе с тем очевидно, что авангард неприемлем ни для коммунисти</w:t>
        <w:softHyphen/>
        <w:t>ческой, ни для национал-социалистической идеологии.</w:t>
      </w:r>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rPr>
        <w:t>В заключение можно еще раз подчеркнуть, что в искусстве евро</w:t>
        <w:softHyphen/>
        <w:t>пейского и американского регионов в прошлом веке параллельно существовали совершенно разные художественные стили, нахо</w:t>
        <w:softHyphen/>
        <w:t>дившиеся в постоянной полемике друг с другом. С одной стороны, это модернизм и постмодернизм, а с другой — социалистиче</w:t>
        <w:softHyphen/>
        <w:t>ский реализм.</w:t>
      </w:r>
      <w:bookmarkStart w:id="191" w:name="bookmark192"/>
    </w:p>
    <w:p>
      <w:pPr>
        <w:pStyle w:val="116"/>
        <w:shd w:fill="auto" w:val="clear"/>
        <w:spacing w:lineRule="auto" w:line="360"/>
        <w:ind w:firstLine="36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shd w:fill="auto" w:val="clear"/>
        <w:tabs>
          <w:tab w:val="clear" w:pos="708"/>
          <w:tab w:val="left" w:pos="427"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bookmarkEnd w:id="191"/>
    </w:p>
    <w:sectPr>
      <w:footnotePr>
        <w:numFmt w:val="decimal"/>
      </w:footnotePr>
      <w:type w:val="continuous"/>
      <w:pgSz w:w="11906" w:h="16838"/>
      <w:pgMar w:left="567" w:right="567" w:gutter="0" w:header="0" w:top="567" w:footer="3"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rebuchet MS">
    <w:charset w:val="cc"/>
    <w:family w:val="swiss"/>
    <w:pitch w:val="variable"/>
  </w:font>
  <w:font w:name="Sylfaen">
    <w:charset w:val="cc"/>
    <w:family w:val="roman"/>
    <w:pitch w:val="variable"/>
  </w:font>
  <w:font w:name="Microsoft Sans Serif">
    <w:charset w:val="cc"/>
    <w:family w:val="swiss"/>
    <w:pitch w:val="variable"/>
  </w:font>
  <w:font w:name="Constantia">
    <w:charset w:val="cc"/>
    <w:family w:val="roman"/>
    <w:pitch w:val="variable"/>
  </w:font>
  <w:font w:name="Segoe UI">
    <w:charset w:val="cc"/>
    <w:family w:val="swiss"/>
    <w:pitch w:val="variable"/>
  </w:font>
  <w:font w:name="Verdana">
    <w:charset w:val="cc"/>
    <w:family w:val="swiss"/>
    <w:pitch w:val="variable"/>
  </w:font>
  <w:font w:name="Franklin Gothic Medium">
    <w:charset w:val="cc"/>
    <w:family w:val="swiss"/>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eastAsia="en-US"/>
      </w:rPr>
    </w:pPr>
    <w:r>
      <w:rPr>
        <w:sz w:val="2"/>
        <w:szCs w:val="2"/>
        <w:lang w:val="uk-UA" w:eastAsia="en-US"/>
      </w:rPr>
    </w:r>
    <w:r>
      <mc:AlternateContent>
        <mc:Choice Requires="wps">
          <w:drawing>
            <wp:anchor behindDoc="1" distT="0" distB="0" distL="63500" distR="63500" simplePos="0" locked="0" layoutInCell="0" allowOverlap="1" relativeHeight="152">
              <wp:simplePos x="0" y="0"/>
              <wp:positionH relativeFrom="page">
                <wp:posOffset>1915160</wp:posOffset>
              </wp:positionH>
              <wp:positionV relativeFrom="page">
                <wp:posOffset>8503920</wp:posOffset>
              </wp:positionV>
              <wp:extent cx="3818890" cy="165735"/>
              <wp:effectExtent l="0" t="0" r="0" b="0"/>
              <wp:wrapNone/>
              <wp:docPr id="2" name="Frame1"/>
              <a:graphic xmlns:a="http://schemas.openxmlformats.org/drawingml/2006/main">
                <a:graphicData uri="http://schemas.microsoft.com/office/word/2010/wordprocessingShape">
                  <wps:wsp>
                    <wps:cNvSpPr txBox="1"/>
                    <wps:spPr>
                      <a:xfrm>
                        <a:off x="0" y="0"/>
                        <a:ext cx="3818890" cy="165735"/>
                      </a:xfrm>
                      <a:prstGeom prst="rect"/>
                      <a:solidFill>
                        <a:srgbClr val="FFFFFF">
                          <a:alpha val="0"/>
                        </a:srgbClr>
                      </a:solidFill>
                    </wps:spPr>
                    <wps:txbx>
                      <w:txbxContent>
                        <w:p>
                          <w:pPr>
                            <w:pStyle w:val="115"/>
                            <w:shd w:fill="auto" w:val="clear"/>
                            <w:spacing w:lineRule="auto" w:line="240"/>
                            <w:rPr/>
                          </w:pPr>
                          <w:r>
                            <w:rPr>
                              <w:rStyle w:val="Sylfaen5"/>
                              <w:b/>
                              <w:vertAlign w:val="superscript"/>
                              <w:lang w:eastAsia="uk-UA"/>
                            </w:rPr>
                            <w:t>1</w:t>
                          </w:r>
                          <w:r>
                            <w:rPr>
                              <w:rStyle w:val="Sylfaen5"/>
                              <w:b/>
                              <w:lang w:eastAsia="uk-UA"/>
                            </w:rPr>
                            <w:t xml:space="preserve"> </w:t>
                          </w:r>
                          <w:r>
                            <w:rPr>
                              <w:rStyle w:val="TimesNewRoman3"/>
                              <w:b w:val="false"/>
                              <w:bCs w:val="false"/>
                              <w:lang w:eastAsia="uk-UA"/>
                            </w:rPr>
                            <w:t>Ортега-и-Гассет X.</w:t>
                          </w:r>
                          <w:r>
                            <w:rPr>
                              <w:rStyle w:val="Sylfaen5"/>
                              <w:b/>
                              <w:lang w:eastAsia="uk-UA"/>
                            </w:rPr>
                            <w:t xml:space="preserve"> Эстетика. Философия культуры. </w:t>
                          </w:r>
                          <w:r>
                            <w:rPr>
                              <w:rStyle w:val="54"/>
                              <w:b w:val="false"/>
                              <w:bCs w:val="false"/>
                              <w:lang w:eastAsia="uk-UA"/>
                            </w:rPr>
                            <w:t xml:space="preserve">С. </w:t>
                          </w:r>
                          <w:r>
                            <w:rPr>
                              <w:rStyle w:val="Sylfaen5"/>
                              <w:b/>
                              <w:lang w:eastAsia="uk-UA"/>
                            </w:rPr>
                            <w:t>500—501.</w:t>
                          </w:r>
                        </w:p>
                      </w:txbxContent>
                    </wps:txbx>
                    <wps:bodyPr anchor="t" lIns="635" tIns="635" rIns="635" bIns="635">
                      <a:spAutoFit/>
                    </wps:bodyPr>
                  </wps:wsp>
                </a:graphicData>
              </a:graphic>
            </wp:anchor>
          </w:drawing>
        </mc:Choice>
        <mc:Fallback>
          <w:pict>
            <v:rect fillcolor="#FFFFFF" style="position:absolute;rotation:-0;width:300.7pt;height:13.05pt;mso-wrap-distance-left:5pt;mso-wrap-distance-right:5pt;mso-wrap-distance-top:0pt;mso-wrap-distance-bottom:0pt;margin-top:669.6pt;mso-position-vertical-relative:page;margin-left:150.8pt;mso-position-horizontal-relative:page">
              <v:fill opacity="0f"/>
              <v:textbox inset="0.000694444444444445in,0.000694444444444445in,0.000694444444444445in,0.000694444444444445in">
                <w:txbxContent>
                  <w:p>
                    <w:pPr>
                      <w:pStyle w:val="115"/>
                      <w:shd w:fill="auto" w:val="clear"/>
                      <w:spacing w:lineRule="auto" w:line="240"/>
                      <w:rPr/>
                    </w:pPr>
                    <w:r>
                      <w:rPr>
                        <w:rStyle w:val="Sylfaen5"/>
                        <w:b/>
                        <w:vertAlign w:val="superscript"/>
                        <w:lang w:eastAsia="uk-UA"/>
                      </w:rPr>
                      <w:t>1</w:t>
                    </w:r>
                    <w:r>
                      <w:rPr>
                        <w:rStyle w:val="Sylfaen5"/>
                        <w:b/>
                        <w:lang w:eastAsia="uk-UA"/>
                      </w:rPr>
                      <w:t xml:space="preserve"> </w:t>
                    </w:r>
                    <w:r>
                      <w:rPr>
                        <w:rStyle w:val="TimesNewRoman3"/>
                        <w:b w:val="false"/>
                        <w:bCs w:val="false"/>
                        <w:lang w:eastAsia="uk-UA"/>
                      </w:rPr>
                      <w:t>Ортега-и-Гассет X.</w:t>
                    </w:r>
                    <w:r>
                      <w:rPr>
                        <w:rStyle w:val="Sylfaen5"/>
                        <w:b/>
                        <w:lang w:eastAsia="uk-UA"/>
                      </w:rPr>
                      <w:t xml:space="preserve"> Эстетика. Философия культуры. </w:t>
                    </w:r>
                    <w:r>
                      <w:rPr>
                        <w:rStyle w:val="54"/>
                        <w:b w:val="false"/>
                        <w:bCs w:val="false"/>
                        <w:lang w:eastAsia="uk-UA"/>
                      </w:rPr>
                      <w:t xml:space="preserve">С. </w:t>
                    </w:r>
                    <w:r>
                      <w:rPr>
                        <w:rStyle w:val="Sylfaen5"/>
                        <w:b/>
                        <w:lang w:eastAsia="uk-UA"/>
                      </w:rPr>
                      <w:t>500—50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eastAsia="en-US"/>
      </w:rPr>
    </w:pPr>
    <w:r>
      <w:rPr>
        <w:sz w:val="2"/>
        <w:szCs w:val="2"/>
        <w:lang w:val="uk-UA" w:eastAsia="en-US"/>
      </w:rPr>
    </w:r>
    <w:r>
      <mc:AlternateContent>
        <mc:Choice Requires="wps">
          <w:drawing>
            <wp:anchor behindDoc="1" distT="0" distB="0" distL="63500" distR="63500" simplePos="0" locked="0" layoutInCell="0" allowOverlap="1" relativeHeight="232">
              <wp:simplePos x="0" y="0"/>
              <wp:positionH relativeFrom="page">
                <wp:posOffset>1991995</wp:posOffset>
              </wp:positionH>
              <wp:positionV relativeFrom="page">
                <wp:posOffset>8572500</wp:posOffset>
              </wp:positionV>
              <wp:extent cx="3519170" cy="165735"/>
              <wp:effectExtent l="0" t="0" r="0" b="0"/>
              <wp:wrapNone/>
              <wp:docPr id="3" name="Frame8"/>
              <a:graphic xmlns:a="http://schemas.openxmlformats.org/drawingml/2006/main">
                <a:graphicData uri="http://schemas.microsoft.com/office/word/2010/wordprocessingShape">
                  <wps:wsp>
                    <wps:cNvSpPr txBox="1"/>
                    <wps:spPr>
                      <a:xfrm>
                        <a:off x="0" y="0"/>
                        <a:ext cx="3519170" cy="165735"/>
                      </a:xfrm>
                      <a:prstGeom prst="rect"/>
                      <a:solidFill>
                        <a:srgbClr val="FFFFFF">
                          <a:alpha val="0"/>
                        </a:srgbClr>
                      </a:solidFill>
                    </wps:spPr>
                    <wps:txbx>
                      <w:txbxContent>
                        <w:p>
                          <w:pPr>
                            <w:pStyle w:val="115"/>
                            <w:shd w:fill="auto" w:val="clear"/>
                            <w:spacing w:lineRule="auto" w:line="240"/>
                            <w:rPr/>
                          </w:pPr>
                          <w:r>
                            <w:rPr>
                              <w:rStyle w:val="Sylfaen2"/>
                              <w:b/>
                              <w:vertAlign w:val="superscript"/>
                              <w:lang w:eastAsia="uk-UA"/>
                            </w:rPr>
                            <w:t>1</w:t>
                          </w:r>
                          <w:r>
                            <w:rPr>
                              <w:rStyle w:val="Sylfaen2"/>
                              <w:b/>
                              <w:lang w:eastAsia="uk-UA"/>
                            </w:rPr>
                            <w:t xml:space="preserve"> </w:t>
                          </w:r>
                          <w:r>
                            <w:rPr>
                              <w:rStyle w:val="TimesNewRoman3"/>
                              <w:b w:val="false"/>
                              <w:bCs w:val="false"/>
                              <w:lang w:eastAsia="uk-UA"/>
                            </w:rPr>
                            <w:t>Барт Р.</w:t>
                          </w:r>
                          <w:r>
                            <w:rPr>
                              <w:rStyle w:val="Sylfaen2"/>
                              <w:b/>
                              <w:lang w:eastAsia="uk-UA"/>
                            </w:rPr>
                            <w:t xml:space="preserve"> Избранные работы. Семиотика. Поэтика. С. 566.</w:t>
                          </w:r>
                        </w:p>
                      </w:txbxContent>
                    </wps:txbx>
                    <wps:bodyPr anchor="t" lIns="635" tIns="635" rIns="635" bIns="635">
                      <a:spAutoFit/>
                    </wps:bodyPr>
                  </wps:wsp>
                </a:graphicData>
              </a:graphic>
            </wp:anchor>
          </w:drawing>
        </mc:Choice>
        <mc:Fallback>
          <w:pict>
            <v:rect fillcolor="#FFFFFF" style="position:absolute;rotation:-0;width:277.1pt;height:13.05pt;mso-wrap-distance-left:5pt;mso-wrap-distance-right:5pt;mso-wrap-distance-top:0pt;mso-wrap-distance-bottom:0pt;margin-top:675pt;mso-position-vertical-relative:page;margin-left:156.85pt;mso-position-horizontal-relative:page">
              <v:fill opacity="0f"/>
              <v:textbox inset="0.000694444444444445in,0.000694444444444445in,0.000694444444444445in,0.000694444444444445in">
                <w:txbxContent>
                  <w:p>
                    <w:pPr>
                      <w:pStyle w:val="115"/>
                      <w:shd w:fill="auto" w:val="clear"/>
                      <w:spacing w:lineRule="auto" w:line="240"/>
                      <w:rPr/>
                    </w:pPr>
                    <w:r>
                      <w:rPr>
                        <w:rStyle w:val="Sylfaen2"/>
                        <w:b/>
                        <w:vertAlign w:val="superscript"/>
                        <w:lang w:eastAsia="uk-UA"/>
                      </w:rPr>
                      <w:t>1</w:t>
                    </w:r>
                    <w:r>
                      <w:rPr>
                        <w:rStyle w:val="Sylfaen2"/>
                        <w:b/>
                        <w:lang w:eastAsia="uk-UA"/>
                      </w:rPr>
                      <w:t xml:space="preserve"> </w:t>
                    </w:r>
                    <w:r>
                      <w:rPr>
                        <w:rStyle w:val="TimesNewRoman3"/>
                        <w:b w:val="false"/>
                        <w:bCs w:val="false"/>
                        <w:lang w:eastAsia="uk-UA"/>
                      </w:rPr>
                      <w:t>Барт Р.</w:t>
                    </w:r>
                    <w:r>
                      <w:rPr>
                        <w:rStyle w:val="Sylfaen2"/>
                        <w:b/>
                        <w:lang w:eastAsia="uk-UA"/>
                      </w:rPr>
                      <w:t xml:space="preserve"> Избранные работы. Семиотика. Поэтика. С. 56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3"/>
        <w:shd w:fill="auto" w:val="clear"/>
        <w:spacing w:lineRule="exact" w:line="190"/>
        <w:rPr/>
      </w:pPr>
      <w:r>
        <w:rPr>
          <w:rStyle w:val="FootnoteCharacters"/>
        </w:rPr>
        <w:footnoteRef/>
      </w:r>
      <w:r>
        <w:rPr/>
        <w:t xml:space="preserve"> </w:t>
      </w:r>
      <w:r>
        <w:rPr>
          <w:rStyle w:val="Style16"/>
          <w:lang w:eastAsia="uk-UA"/>
        </w:rPr>
        <w:t>Аристотель.</w:t>
      </w:r>
      <w:r>
        <w:rPr/>
        <w:t xml:space="preserve"> Никомахова этика, 238а. М., 1997.</w:t>
      </w:r>
    </w:p>
  </w:footnote>
  <w:footnote w:id="3">
    <w:p>
      <w:pPr>
        <w:pStyle w:val="113"/>
        <w:shd w:fill="auto" w:val="clear"/>
        <w:tabs>
          <w:tab w:val="clear" w:pos="708"/>
          <w:tab w:val="left" w:pos="403" w:leader="none"/>
        </w:tabs>
        <w:spacing w:lineRule="exact" w:line="190"/>
        <w:rPr/>
      </w:pPr>
      <w:r>
        <w:rPr>
          <w:rStyle w:val="FootnoteCharacters"/>
        </w:rPr>
        <w:footnoteRef/>
      </w:r>
      <w:r>
        <w:rPr/>
        <w:tab/>
      </w:r>
      <w:r>
        <w:rPr>
          <w:rStyle w:val="Style16"/>
          <w:lang w:eastAsia="uk-UA"/>
        </w:rPr>
        <w:t>ЕНскге О.</w:t>
      </w:r>
      <w:r>
        <w:rPr/>
        <w:t xml:space="preserve"> Ап апс! 1Ье Ае$иЬе1лс. Ап 1п$1ки1юпа1 Апа1у$1$. Уогк, 1974. Р. 34.</w:t>
      </w:r>
    </w:p>
  </w:footnote>
  <w:footnote w:id="4">
    <w:p>
      <w:pPr>
        <w:pStyle w:val="113"/>
        <w:shd w:fill="auto" w:val="clear"/>
        <w:tabs>
          <w:tab w:val="clear" w:pos="708"/>
          <w:tab w:val="left" w:pos="401" w:leader="none"/>
        </w:tabs>
        <w:spacing w:lineRule="exact" w:line="190"/>
        <w:rPr/>
      </w:pPr>
      <w:r>
        <w:rPr>
          <w:rStyle w:val="FootnoteCharacters"/>
        </w:rPr>
        <w:footnoteRef/>
      </w:r>
      <w:r>
        <w:rPr/>
        <w:tab/>
      </w:r>
      <w:r>
        <w:rPr>
          <w:rStyle w:val="Style16"/>
          <w:lang w:eastAsia="uk-UA"/>
        </w:rPr>
        <w:t>Грэм Г.</w:t>
      </w:r>
      <w:r>
        <w:rPr/>
        <w:t xml:space="preserve"> Философия искусства. Введение в эстетику. М., 2004. С. 220.</w:t>
      </w:r>
    </w:p>
  </w:footnote>
  <w:footnote w:id="5">
    <w:p>
      <w:pPr>
        <w:pStyle w:val="113"/>
        <w:shd w:fill="auto" w:val="clear"/>
        <w:tabs>
          <w:tab w:val="clear" w:pos="708"/>
          <w:tab w:val="left" w:pos="393" w:leader="none"/>
        </w:tabs>
        <w:spacing w:lineRule="exact" w:line="190"/>
        <w:rPr/>
      </w:pPr>
      <w:r>
        <w:rPr>
          <w:rStyle w:val="FootnoteCharacters"/>
        </w:rPr>
        <w:footnoteRef/>
      </w:r>
      <w:r>
        <w:rPr/>
        <w:tab/>
      </w:r>
      <w:r>
        <w:rPr>
          <w:rStyle w:val="Style16"/>
          <w:lang w:eastAsia="uk-UA"/>
        </w:rPr>
        <w:t>Шеллинг Ф. В. И.</w:t>
      </w:r>
      <w:r>
        <w:rPr/>
        <w:t xml:space="preserve"> Система трансцендентального идеализма. Л., 1936. С. 390.</w:t>
      </w:r>
    </w:p>
  </w:footnote>
  <w:footnote w:id="6">
    <w:p>
      <w:pPr>
        <w:pStyle w:val="113"/>
        <w:shd w:fill="auto" w:val="clear"/>
        <w:spacing w:lineRule="exact" w:line="190"/>
        <w:rPr/>
      </w:pPr>
      <w:r>
        <w:rPr>
          <w:rStyle w:val="FootnoteCharacters"/>
        </w:rPr>
        <w:footnoteRef/>
      </w:r>
      <w:r>
        <w:rPr/>
        <w:t xml:space="preserve"> </w:t>
      </w:r>
      <w:r>
        <w:rPr>
          <w:rStyle w:val="Style16"/>
          <w:lang w:eastAsia="uk-UA"/>
        </w:rPr>
        <w:t>Шеллинг Ф. В. И.</w:t>
      </w:r>
      <w:r>
        <w:rPr/>
        <w:t xml:space="preserve"> Система трансцендентального идеализма. С. 166.</w:t>
      </w:r>
    </w:p>
  </w:footnote>
  <w:footnote w:id="7">
    <w:p>
      <w:pPr>
        <w:pStyle w:val="113"/>
        <w:shd w:fill="auto" w:val="clear"/>
        <w:spacing w:lineRule="exact" w:line="190"/>
        <w:rPr/>
      </w:pPr>
      <w:r>
        <w:rPr>
          <w:rStyle w:val="FootnoteCharacters"/>
        </w:rPr>
        <w:footnoteRef/>
      </w:r>
      <w:r>
        <w:rPr/>
        <w:t xml:space="preserve"> </w:t>
      </w:r>
      <w:r>
        <w:rPr>
          <w:rStyle w:val="Style16"/>
          <w:lang w:eastAsia="uk-UA"/>
        </w:rPr>
        <w:t>Коллингвуд Р. Дж.</w:t>
      </w:r>
      <w:r>
        <w:rPr/>
        <w:t xml:space="preserve"> Принципы искусства. М., 1999. С. 105.</w:t>
      </w:r>
    </w:p>
  </w:footnote>
  <w:footnote w:id="8">
    <w:p>
      <w:pPr>
        <w:pStyle w:val="113"/>
        <w:shd w:fill="auto" w:val="clear"/>
        <w:tabs>
          <w:tab w:val="clear" w:pos="708"/>
          <w:tab w:val="left" w:pos="398" w:leader="none"/>
        </w:tabs>
        <w:spacing w:lineRule="exact" w:line="190"/>
        <w:rPr/>
      </w:pPr>
      <w:r>
        <w:rPr>
          <w:rStyle w:val="FootnoteCharacters"/>
        </w:rPr>
        <w:footnoteRef/>
      </w:r>
      <w:r>
        <w:rPr/>
        <w:tab/>
      </w:r>
      <w:r>
        <w:rPr>
          <w:rStyle w:val="Style16"/>
          <w:lang w:eastAsia="uk-UA"/>
        </w:rPr>
        <w:t>Ве11 С.</w:t>
      </w:r>
      <w:r>
        <w:rPr/>
        <w:t xml:space="preserve"> ТЬе АезгЬеис НуроиЬе$</w:t>
      </w:r>
      <w:r>
        <w:rPr>
          <w:rStyle w:val="6pt"/>
        </w:rPr>
        <w:t>1</w:t>
      </w:r>
      <w:r>
        <w:rPr/>
        <w:t>$. Ьопёоп, 1985. Р. 98.</w:t>
      </w:r>
    </w:p>
  </w:footnote>
  <w:footnote w:id="9">
    <w:p>
      <w:pPr>
        <w:pStyle w:val="113"/>
        <w:shd w:fill="auto" w:val="clear"/>
        <w:tabs>
          <w:tab w:val="clear" w:pos="708"/>
          <w:tab w:val="left" w:pos="478" w:leader="none"/>
        </w:tabs>
        <w:spacing w:lineRule="exact" w:line="190"/>
        <w:rPr/>
      </w:pPr>
      <w:r>
        <w:rPr>
          <w:rStyle w:val="FootnoteCharacters"/>
        </w:rPr>
        <w:footnoteRef/>
      </w:r>
      <w:r>
        <w:rPr/>
        <w:tab/>
      </w:r>
      <w:r>
        <w:rPr>
          <w:rStyle w:val="Style16"/>
          <w:lang w:eastAsia="uk-UA"/>
        </w:rPr>
        <w:t>ВеИ С.</w:t>
      </w:r>
      <w:r>
        <w:rPr/>
        <w:t xml:space="preserve"> ТЬе АезнЬепс </w:t>
      </w:r>
      <w:r>
        <w:rPr>
          <w:rStyle w:val="MicrosoftSansSerif"/>
          <w:lang w:eastAsia="uk-UA"/>
        </w:rPr>
        <w:t>НуроиЬе</w:t>
      </w:r>
      <w:r>
        <w:rPr>
          <w:rStyle w:val="6pt3"/>
          <w:lang w:eastAsia="uk-UA"/>
        </w:rPr>
        <w:t>51</w:t>
      </w:r>
      <w:r>
        <w:rPr>
          <w:rStyle w:val="MicrosoftSansSerif"/>
          <w:lang w:eastAsia="uk-UA"/>
        </w:rPr>
        <w:t xml:space="preserve">$. </w:t>
      </w:r>
      <w:r>
        <w:rPr/>
        <w:t>Р. 100.</w:t>
      </w:r>
    </w:p>
  </w:footnote>
  <w:footnote w:id="10">
    <w:p>
      <w:pPr>
        <w:pStyle w:val="113"/>
        <w:shd w:fill="auto" w:val="clear"/>
        <w:tabs>
          <w:tab w:val="clear" w:pos="708"/>
          <w:tab w:val="left" w:pos="490" w:leader="none"/>
        </w:tabs>
        <w:spacing w:lineRule="exact" w:line="190"/>
        <w:rPr/>
      </w:pPr>
      <w:r>
        <w:rPr>
          <w:rStyle w:val="FootnoteCharacters"/>
        </w:rPr>
        <w:footnoteRef/>
      </w:r>
      <w:r>
        <w:rPr/>
        <w:tab/>
      </w:r>
      <w:r>
        <w:rPr>
          <w:rStyle w:val="Style16"/>
          <w:lang w:eastAsia="uk-UA"/>
        </w:rPr>
        <w:t>Ьащег 8.К.</w:t>
      </w:r>
      <w:r>
        <w:rPr/>
        <w:t xml:space="preserve"> РееНп^ апс! Гогт. Ьопёоп, 1953. Р. 53.</w:t>
      </w:r>
    </w:p>
  </w:footnote>
  <w:footnote w:id="11">
    <w:p>
      <w:pPr>
        <w:pStyle w:val="113"/>
        <w:shd w:fill="auto" w:val="clear"/>
        <w:spacing w:lineRule="exact" w:line="190"/>
        <w:rPr/>
      </w:pPr>
      <w:r>
        <w:rPr>
          <w:rStyle w:val="FootnoteCharacters"/>
        </w:rPr>
        <w:footnoteRef/>
      </w:r>
      <w:r>
        <w:rPr/>
        <w:t xml:space="preserve"> </w:t>
      </w:r>
      <w:r>
        <w:rPr>
          <w:rStyle w:val="Style16"/>
          <w:lang w:eastAsia="uk-UA"/>
        </w:rPr>
        <w:t>Грэм Г</w:t>
      </w:r>
      <w:r>
        <w:rPr/>
        <w:t>. Философия искусства. Введение в эстетику. С. 214.</w:t>
      </w:r>
    </w:p>
  </w:footnote>
  <w:footnote w:id="12">
    <w:p>
      <w:pPr>
        <w:pStyle w:val="113"/>
        <w:shd w:fill="auto" w:val="clear"/>
        <w:tabs>
          <w:tab w:val="clear" w:pos="708"/>
          <w:tab w:val="left" w:pos="418" w:leader="none"/>
        </w:tabs>
        <w:spacing w:lineRule="exact" w:line="190"/>
        <w:rPr/>
      </w:pPr>
      <w:r>
        <w:rPr>
          <w:rStyle w:val="FootnoteCharacters"/>
        </w:rPr>
        <w:footnoteRef/>
      </w:r>
      <w:r>
        <w:rPr/>
        <w:tab/>
        <w:t>ИЫ/у. Ае$1Ьепс$ апс! 5осю1о§у оГ Ап. Ьопскт, 1988. Р. 14.</w:t>
      </w:r>
    </w:p>
  </w:footnote>
  <w:footnote w:id="13">
    <w:p>
      <w:pPr>
        <w:pStyle w:val="113"/>
        <w:shd w:fill="auto" w:val="clear"/>
        <w:tabs>
          <w:tab w:val="clear" w:pos="708"/>
          <w:tab w:val="left" w:pos="391" w:leader="none"/>
        </w:tabs>
        <w:spacing w:lineRule="exact" w:line="221"/>
        <w:ind w:firstLine="360"/>
        <w:rPr/>
      </w:pPr>
      <w:r>
        <w:rPr>
          <w:rStyle w:val="FootnoteCharacters"/>
        </w:rPr>
        <w:footnoteRef/>
      </w:r>
      <w:r>
        <w:rPr/>
        <w:tab/>
      </w:r>
      <w:r>
        <w:rPr>
          <w:rStyle w:val="Style16"/>
          <w:lang w:eastAsia="uk-UA"/>
        </w:rPr>
        <w:t>Лосев А.Ф.</w:t>
      </w:r>
      <w:r>
        <w:rPr/>
        <w:t xml:space="preserve"> Две необходимые предпосылки для возникновения истории эстетики до возникновения эстетики в качестве самостоятельной дисцип</w:t>
        <w:softHyphen/>
        <w:t>лины // Эстетика и жизнь. Вып. 6. М., 1979. С. 223.</w:t>
      </w:r>
    </w:p>
  </w:footnote>
  <w:footnote w:id="14">
    <w:p>
      <w:pPr>
        <w:pStyle w:val="113"/>
        <w:shd w:fill="auto" w:val="clear"/>
        <w:tabs>
          <w:tab w:val="clear" w:pos="708"/>
          <w:tab w:val="left" w:pos="413" w:leader="none"/>
        </w:tabs>
        <w:spacing w:lineRule="exact" w:line="221"/>
        <w:rPr/>
      </w:pPr>
      <w:r>
        <w:rPr>
          <w:rStyle w:val="FootnoteCharacters"/>
        </w:rPr>
        <w:footnoteRef/>
      </w:r>
      <w:r>
        <w:rPr/>
        <w:tab/>
      </w:r>
      <w:r>
        <w:rPr>
          <w:rStyle w:val="Style16"/>
          <w:lang w:eastAsia="uk-UA"/>
        </w:rPr>
        <w:t>Бычков В.В.</w:t>
      </w:r>
      <w:r>
        <w:rPr/>
        <w:t xml:space="preserve"> Эстетика. М., 2002. С. 7.</w:t>
      </w:r>
    </w:p>
  </w:footnote>
  <w:footnote w:id="15">
    <w:p>
      <w:pPr>
        <w:pStyle w:val="113"/>
        <w:shd w:fill="auto" w:val="clear"/>
        <w:tabs>
          <w:tab w:val="clear" w:pos="708"/>
          <w:tab w:val="left" w:pos="403" w:leader="none"/>
        </w:tabs>
        <w:spacing w:lineRule="exact" w:line="221"/>
        <w:rPr/>
      </w:pPr>
      <w:r>
        <w:rPr>
          <w:rStyle w:val="FootnoteCharacters"/>
        </w:rPr>
        <w:footnoteRef/>
      </w:r>
      <w:r>
        <w:rPr/>
        <w:tab/>
        <w:t>Там же.</w:t>
      </w:r>
    </w:p>
  </w:footnote>
  <w:footnote w:id="16">
    <w:p>
      <w:pPr>
        <w:pStyle w:val="113"/>
        <w:shd w:fill="auto" w:val="clear"/>
        <w:tabs>
          <w:tab w:val="clear" w:pos="708"/>
          <w:tab w:val="left" w:pos="435" w:leader="none"/>
        </w:tabs>
        <w:spacing w:lineRule="exact" w:line="190"/>
        <w:rPr/>
      </w:pPr>
      <w:r>
        <w:rPr>
          <w:rStyle w:val="FootnoteCharacters"/>
        </w:rPr>
        <w:footnoteRef/>
      </w:r>
      <w:r>
        <w:rPr/>
        <w:tab/>
      </w:r>
      <w:r>
        <w:rPr>
          <w:rStyle w:val="Style16"/>
          <w:lang w:eastAsia="uk-UA"/>
        </w:rPr>
        <w:t>Бычков В.В.</w:t>
      </w:r>
      <w:r>
        <w:rPr/>
        <w:t xml:space="preserve"> Эстетика. С. 7.</w:t>
      </w:r>
    </w:p>
  </w:footnote>
  <w:footnote w:id="17">
    <w:p>
      <w:pPr>
        <w:pStyle w:val="113"/>
        <w:shd w:fill="auto" w:val="clear"/>
        <w:tabs>
          <w:tab w:val="clear" w:pos="708"/>
          <w:tab w:val="left" w:pos="413" w:leader="none"/>
        </w:tabs>
        <w:spacing w:lineRule="exact" w:line="190"/>
        <w:rPr/>
      </w:pPr>
      <w:r>
        <w:rPr>
          <w:rStyle w:val="FootnoteCharacters"/>
        </w:rPr>
        <w:footnoteRef/>
      </w:r>
      <w:r>
        <w:rPr/>
        <w:tab/>
        <w:t>Там же. С. 8.</w:t>
      </w:r>
    </w:p>
  </w:footnote>
  <w:footnote w:id="18">
    <w:p>
      <w:pPr>
        <w:pStyle w:val="113"/>
        <w:shd w:fill="auto" w:val="clear"/>
        <w:tabs>
          <w:tab w:val="clear" w:pos="708"/>
          <w:tab w:val="left" w:pos="406" w:leader="none"/>
        </w:tabs>
        <w:spacing w:lineRule="exact" w:line="221"/>
        <w:ind w:firstLine="360"/>
        <w:rPr/>
      </w:pPr>
      <w:r>
        <w:rPr>
          <w:rStyle w:val="FootnoteCharacters"/>
        </w:rPr>
        <w:footnoteRef/>
      </w:r>
      <w:r>
        <w:rPr/>
        <w:tab/>
      </w:r>
      <w:r>
        <w:rPr>
          <w:rStyle w:val="Style16"/>
          <w:lang w:eastAsia="uk-UA"/>
        </w:rPr>
        <w:t>Витгенштейн Л.</w:t>
      </w:r>
      <w:r>
        <w:rPr/>
        <w:t xml:space="preserve"> Лекции и разговоры об эстетике, психологии и рели</w:t>
        <w:softHyphen/>
        <w:t>гиозной вере // Современная западноевропейская и американская эсте</w:t>
        <w:softHyphen/>
        <w:t>тика. М., 2002. С. 37.</w:t>
      </w:r>
    </w:p>
  </w:footnote>
  <w:footnote w:id="19">
    <w:p>
      <w:pPr>
        <w:pStyle w:val="113"/>
        <w:shd w:fill="auto" w:val="clear"/>
        <w:tabs>
          <w:tab w:val="clear" w:pos="708"/>
          <w:tab w:val="left" w:pos="386" w:leader="none"/>
        </w:tabs>
        <w:spacing w:lineRule="exact" w:line="221"/>
        <w:rPr/>
      </w:pPr>
      <w:r>
        <w:rPr>
          <w:rStyle w:val="FootnoteCharacters"/>
        </w:rPr>
        <w:footnoteRef/>
      </w:r>
      <w:r>
        <w:rPr/>
        <w:tab/>
        <w:t>Там же. С. 39.</w:t>
      </w:r>
    </w:p>
  </w:footnote>
  <w:footnote w:id="20">
    <w:p>
      <w:pPr>
        <w:pStyle w:val="113"/>
        <w:shd w:fill="auto" w:val="clear"/>
        <w:tabs>
          <w:tab w:val="clear" w:pos="708"/>
          <w:tab w:val="left" w:pos="428" w:leader="none"/>
        </w:tabs>
        <w:spacing w:lineRule="exact" w:line="226"/>
        <w:ind w:firstLine="360"/>
        <w:rPr/>
      </w:pPr>
      <w:r>
        <w:rPr>
          <w:rStyle w:val="FootnoteCharacters"/>
        </w:rPr>
        <w:footnoteRef/>
      </w:r>
      <w:r>
        <w:rPr/>
        <w:tab/>
      </w:r>
      <w:r>
        <w:rPr>
          <w:rStyle w:val="Style16"/>
          <w:lang w:eastAsia="uk-UA"/>
        </w:rPr>
        <w:t>Витгенштейн Л.</w:t>
      </w:r>
      <w:r>
        <w:rPr/>
        <w:t xml:space="preserve"> Лекции и разговоры об эстетике, психологии и рели</w:t>
        <w:softHyphen/>
        <w:t>гиозной вере // Современная западноевропейская и американская эсте</w:t>
        <w:softHyphen/>
        <w:t>тика. С. 40.</w:t>
      </w:r>
    </w:p>
  </w:footnote>
  <w:footnote w:id="21">
    <w:p>
      <w:pPr>
        <w:pStyle w:val="113"/>
        <w:shd w:fill="auto" w:val="clear"/>
        <w:tabs>
          <w:tab w:val="clear" w:pos="708"/>
          <w:tab w:val="left" w:pos="410" w:leader="none"/>
        </w:tabs>
        <w:spacing w:lineRule="exact" w:line="226"/>
        <w:rPr/>
      </w:pPr>
      <w:r>
        <w:rPr>
          <w:rStyle w:val="FootnoteCharacters"/>
        </w:rPr>
        <w:footnoteRef/>
      </w:r>
      <w:r>
        <w:rPr/>
        <w:tab/>
        <w:t>Там же. С. 40—42.</w:t>
      </w:r>
    </w:p>
  </w:footnote>
  <w:footnote w:id="22">
    <w:p>
      <w:pPr>
        <w:pStyle w:val="113"/>
        <w:shd w:fill="auto" w:val="clear"/>
        <w:tabs>
          <w:tab w:val="clear" w:pos="708"/>
          <w:tab w:val="left" w:pos="410" w:leader="none"/>
        </w:tabs>
        <w:spacing w:lineRule="exact" w:line="226"/>
        <w:rPr/>
      </w:pPr>
      <w:r>
        <w:rPr>
          <w:rStyle w:val="FootnoteCharacters"/>
        </w:rPr>
        <w:footnoteRef/>
      </w:r>
      <w:r>
        <w:rPr/>
        <w:tab/>
        <w:t>Там же. С. 39.</w:t>
      </w:r>
    </w:p>
  </w:footnote>
  <w:footnote w:id="23">
    <w:p>
      <w:pPr>
        <w:pStyle w:val="113"/>
        <w:shd w:fill="auto" w:val="clear"/>
        <w:spacing w:lineRule="exact" w:line="190"/>
        <w:rPr/>
      </w:pPr>
      <w:r>
        <w:rPr>
          <w:rStyle w:val="FootnoteCharacters"/>
        </w:rPr>
        <w:footnoteRef/>
      </w:r>
      <w:r>
        <w:rPr/>
        <w:t xml:space="preserve"> </w:t>
      </w:r>
      <w:r>
        <w:rPr>
          <w:rStyle w:val="Style16"/>
          <w:lang w:eastAsia="uk-UA"/>
        </w:rPr>
        <w:t>Бычков В.В.</w:t>
      </w:r>
      <w:r>
        <w:rPr/>
        <w:t xml:space="preserve"> Эстетика. С. 244.</w:t>
      </w:r>
    </w:p>
  </w:footnote>
  <w:footnote w:id="24">
    <w:p>
      <w:pPr>
        <w:pStyle w:val="113"/>
        <w:shd w:fill="auto" w:val="clear"/>
        <w:tabs>
          <w:tab w:val="clear" w:pos="708"/>
          <w:tab w:val="left" w:pos="408" w:leader="none"/>
        </w:tabs>
        <w:spacing w:lineRule="exact" w:line="190"/>
        <w:rPr/>
      </w:pPr>
      <w:r>
        <w:rPr>
          <w:rStyle w:val="FootnoteCharacters"/>
        </w:rPr>
        <w:footnoteRef/>
      </w:r>
      <w:r>
        <w:rPr/>
        <w:tab/>
      </w:r>
      <w:r>
        <w:rPr>
          <w:rStyle w:val="Style16"/>
          <w:lang w:eastAsia="uk-UA"/>
        </w:rPr>
        <w:t>Коллингвуд Р. Дж.</w:t>
      </w:r>
      <w:r>
        <w:rPr/>
        <w:t xml:space="preserve"> Принципы искусства. С. 303—304.</w:t>
      </w:r>
    </w:p>
  </w:footnote>
  <w:footnote w:id="25">
    <w:p>
      <w:pPr>
        <w:pStyle w:val="113"/>
        <w:shd w:fill="auto" w:val="clear"/>
        <w:tabs>
          <w:tab w:val="clear" w:pos="708"/>
          <w:tab w:val="left" w:pos="421" w:leader="none"/>
        </w:tabs>
        <w:spacing w:lineRule="exact" w:line="218"/>
        <w:ind w:firstLine="360"/>
        <w:rPr/>
      </w:pPr>
      <w:r>
        <w:rPr>
          <w:rStyle w:val="FootnoteCharacters"/>
        </w:rPr>
        <w:footnoteRef/>
      </w:r>
      <w:r>
        <w:rPr/>
        <w:tab/>
      </w:r>
      <w:r>
        <w:rPr>
          <w:rStyle w:val="Constantia"/>
          <w:lang w:eastAsia="uk-UA"/>
        </w:rPr>
        <w:t>81</w:t>
      </w:r>
      <w:r>
        <w:rPr>
          <w:rStyle w:val="Style16"/>
          <w:lang w:eastAsia="uk-UA"/>
        </w:rPr>
        <w:t>гатоп Р. Р.</w:t>
      </w:r>
      <w:r>
        <w:rPr/>
        <w:t xml:space="preserve"> ТЬе Брегет Сопсериопз оГ Апа1у1лса1 РЫ1о$орЬу // ТЬе 1лп^ш$1лс Тигп. СЫса^о, Ь., 1975. Р. 87.</w:t>
      </w:r>
    </w:p>
  </w:footnote>
  <w:footnote w:id="26">
    <w:p>
      <w:pPr>
        <w:pStyle w:val="113"/>
        <w:shd w:fill="auto" w:val="clear"/>
        <w:tabs>
          <w:tab w:val="clear" w:pos="708"/>
          <w:tab w:val="left" w:pos="413" w:leader="none"/>
        </w:tabs>
        <w:spacing w:lineRule="exact" w:line="190"/>
        <w:rPr/>
      </w:pPr>
      <w:r>
        <w:rPr>
          <w:rStyle w:val="FootnoteCharacters"/>
        </w:rPr>
        <w:footnoteRef/>
      </w:r>
      <w:r>
        <w:rPr/>
        <w:tab/>
      </w:r>
      <w:r>
        <w:rPr>
          <w:rStyle w:val="Style16"/>
          <w:lang w:eastAsia="uk-UA"/>
        </w:rPr>
        <w:t>Вёльфлин Г.</w:t>
      </w:r>
      <w:r>
        <w:rPr/>
        <w:t xml:space="preserve"> Классическое искусство. СПб., 1997. С. 217.</w:t>
      </w:r>
    </w:p>
  </w:footnote>
  <w:footnote w:id="27">
    <w:p>
      <w:pPr>
        <w:pStyle w:val="113"/>
        <w:shd w:fill="auto" w:val="clear"/>
        <w:tabs>
          <w:tab w:val="clear" w:pos="708"/>
          <w:tab w:val="left" w:pos="422" w:leader="none"/>
        </w:tabs>
        <w:spacing w:lineRule="exact" w:line="190"/>
        <w:rPr/>
      </w:pPr>
      <w:r>
        <w:rPr>
          <w:rStyle w:val="FootnoteCharacters"/>
        </w:rPr>
        <w:footnoteRef/>
      </w:r>
      <w:r>
        <w:rPr/>
        <w:tab/>
      </w:r>
      <w:r>
        <w:rPr>
          <w:rStyle w:val="Style16"/>
          <w:lang w:eastAsia="uk-UA"/>
        </w:rPr>
        <w:t>Зедльмайр X.</w:t>
      </w:r>
      <w:r>
        <w:rPr/>
        <w:t xml:space="preserve"> Искусство и истина. М., 1999. С. 160.</w:t>
      </w:r>
    </w:p>
  </w:footnote>
  <w:footnote w:id="28">
    <w:p>
      <w:pPr>
        <w:pStyle w:val="113"/>
        <w:shd w:fill="auto" w:val="clear"/>
        <w:tabs>
          <w:tab w:val="clear" w:pos="708"/>
          <w:tab w:val="left" w:pos="435" w:leader="none"/>
        </w:tabs>
        <w:spacing w:lineRule="exact" w:line="190"/>
        <w:rPr/>
      </w:pPr>
      <w:r>
        <w:rPr>
          <w:rStyle w:val="FootnoteCharacters"/>
        </w:rPr>
        <w:footnoteRef/>
      </w:r>
      <w:r>
        <w:rPr/>
        <w:tab/>
      </w:r>
      <w:r>
        <w:rPr>
          <w:rStyle w:val="Style16"/>
          <w:lang w:eastAsia="uk-UA"/>
        </w:rPr>
        <w:t>Зедльмайр X.</w:t>
      </w:r>
      <w:r>
        <w:rPr/>
        <w:t xml:space="preserve"> Искусство и истина. С. 171.</w:t>
      </w:r>
    </w:p>
  </w:footnote>
  <w:footnote w:id="29">
    <w:p>
      <w:pPr>
        <w:pStyle w:val="113"/>
        <w:shd w:fill="auto" w:val="clear"/>
        <w:tabs>
          <w:tab w:val="clear" w:pos="708"/>
          <w:tab w:val="left" w:pos="413" w:leader="none"/>
        </w:tabs>
        <w:spacing w:lineRule="exact" w:line="190"/>
        <w:rPr/>
      </w:pPr>
      <w:r>
        <w:rPr>
          <w:rStyle w:val="FootnoteCharacters"/>
        </w:rPr>
        <w:footnoteRef/>
      </w:r>
      <w:r>
        <w:rPr/>
        <w:tab/>
      </w:r>
      <w:r>
        <w:rPr>
          <w:rStyle w:val="Style16"/>
          <w:lang w:eastAsia="uk-UA"/>
        </w:rPr>
        <w:t>Маркузе Г.</w:t>
      </w:r>
      <w:r>
        <w:rPr/>
        <w:t xml:space="preserve"> Одномерный человек. М., 1994. С. 174.</w:t>
      </w:r>
    </w:p>
  </w:footnote>
  <w:footnote w:id="30">
    <w:p>
      <w:pPr>
        <w:pStyle w:val="113"/>
        <w:shd w:fill="auto" w:val="clear"/>
        <w:spacing w:lineRule="exact" w:line="190"/>
        <w:rPr/>
      </w:pPr>
      <w:r>
        <w:rPr>
          <w:rStyle w:val="FootnoteCharacters"/>
        </w:rPr>
        <w:footnoteRef/>
      </w:r>
      <w:r>
        <w:rPr/>
        <w:t xml:space="preserve"> </w:t>
      </w:r>
      <w:r>
        <w:rPr>
          <w:rStyle w:val="4"/>
          <w:lang w:eastAsia="uk-UA"/>
        </w:rPr>
        <w:t>Вёльфлин Г.</w:t>
      </w:r>
      <w:r>
        <w:rPr/>
        <w:t xml:space="preserve"> Классическое искусство. С. 235.</w:t>
      </w:r>
    </w:p>
  </w:footnote>
  <w:footnote w:id="31">
    <w:p>
      <w:pPr>
        <w:pStyle w:val="113"/>
        <w:shd w:fill="auto" w:val="clear"/>
        <w:spacing w:lineRule="exact" w:line="190"/>
        <w:rPr/>
      </w:pPr>
      <w:r>
        <w:rPr>
          <w:rStyle w:val="FootnoteCharacters"/>
        </w:rPr>
        <w:footnoteRef/>
      </w:r>
      <w:r>
        <w:rPr/>
        <w:t xml:space="preserve"> </w:t>
      </w:r>
      <w:r>
        <w:rPr>
          <w:rStyle w:val="4"/>
          <w:lang w:eastAsia="uk-UA"/>
        </w:rPr>
        <w:t>Коллингвуд Р. Дж.</w:t>
      </w:r>
      <w:r>
        <w:rPr/>
        <w:t xml:space="preserve"> Принципы искусства. С. 276.</w:t>
      </w:r>
    </w:p>
  </w:footnote>
  <w:footnote w:id="32">
    <w:p>
      <w:pPr>
        <w:pStyle w:val="113"/>
        <w:shd w:fill="auto" w:val="clear"/>
        <w:tabs>
          <w:tab w:val="clear" w:pos="708"/>
          <w:tab w:val="left" w:pos="410" w:leader="none"/>
        </w:tabs>
        <w:spacing w:lineRule="exact" w:line="190"/>
        <w:rPr/>
      </w:pPr>
      <w:r>
        <w:rPr>
          <w:rStyle w:val="FootnoteCharacters"/>
        </w:rPr>
        <w:footnoteRef/>
      </w:r>
      <w:r>
        <w:rPr/>
        <w:tab/>
      </w:r>
      <w:r>
        <w:rPr>
          <w:rStyle w:val="4"/>
          <w:lang w:eastAsia="uk-UA"/>
        </w:rPr>
        <w:t>Коллингвуд Р. Дж.</w:t>
      </w:r>
      <w:r>
        <w:rPr/>
        <w:t xml:space="preserve"> Принципы искусства. С. 259—260.</w:t>
      </w:r>
    </w:p>
  </w:footnote>
  <w:footnote w:id="33">
    <w:p>
      <w:pPr>
        <w:pStyle w:val="113"/>
        <w:shd w:fill="auto" w:val="clear"/>
        <w:tabs>
          <w:tab w:val="clear" w:pos="708"/>
          <w:tab w:val="left" w:pos="120" w:leader="none"/>
        </w:tabs>
        <w:spacing w:lineRule="exact" w:line="190"/>
        <w:rPr/>
      </w:pPr>
      <w:r>
        <w:rPr>
          <w:rStyle w:val="FootnoteCharacters"/>
        </w:rPr>
        <w:footnoteRef/>
      </w:r>
      <w:r>
        <w:rPr/>
        <w:tab/>
      </w:r>
      <w:r>
        <w:rPr>
          <w:rStyle w:val="4"/>
          <w:lang w:eastAsia="uk-UA"/>
        </w:rPr>
        <w:t>Щщрт(ет Ь.</w:t>
      </w:r>
      <w:r>
        <w:rPr/>
        <w:t xml:space="preserve"> А ЬесШге оп Е1Ыс$ // РЫ1о$орЫса1 Яеу</w:t>
      </w:r>
      <w:r>
        <w:rPr>
          <w:rStyle w:val="6pt2"/>
          <w:lang w:eastAsia="uk-UA"/>
        </w:rPr>
        <w:t>1</w:t>
      </w:r>
      <w:r>
        <w:rPr/>
        <w:t>е\у, 1965. V. 74. № 1.</w:t>
      </w:r>
    </w:p>
  </w:footnote>
  <w:footnote w:id="34">
    <w:p>
      <w:pPr>
        <w:pStyle w:val="113"/>
        <w:shd w:fill="auto" w:val="clear"/>
        <w:tabs>
          <w:tab w:val="clear" w:pos="708"/>
          <w:tab w:val="left" w:pos="413" w:leader="none"/>
        </w:tabs>
        <w:spacing w:lineRule="exact" w:line="218"/>
        <w:rPr/>
      </w:pPr>
      <w:r>
        <w:rPr>
          <w:rStyle w:val="FootnoteCharacters"/>
        </w:rPr>
        <w:footnoteRef/>
      </w:r>
      <w:r>
        <w:rPr/>
        <w:tab/>
      </w:r>
      <w:r>
        <w:rPr>
          <w:rStyle w:val="4"/>
          <w:lang w:eastAsia="uk-UA"/>
        </w:rPr>
        <w:t>Грэм Г.</w:t>
      </w:r>
      <w:r>
        <w:rPr/>
        <w:t xml:space="preserve"> Философия искусства. Введение в эстетику. С. 234—235.</w:t>
      </w:r>
    </w:p>
  </w:footnote>
  <w:footnote w:id="35">
    <w:p>
      <w:pPr>
        <w:pStyle w:val="113"/>
        <w:shd w:fill="auto" w:val="clear"/>
        <w:tabs>
          <w:tab w:val="clear" w:pos="708"/>
          <w:tab w:val="left" w:pos="386" w:leader="none"/>
        </w:tabs>
        <w:spacing w:lineRule="exact" w:line="218"/>
        <w:rPr/>
      </w:pPr>
      <w:r>
        <w:rPr>
          <w:rStyle w:val="FootnoteCharacters"/>
        </w:rPr>
        <w:footnoteRef/>
      </w:r>
      <w:r>
        <w:rPr/>
        <w:tab/>
        <w:t>Там же. С. 235.</w:t>
      </w:r>
    </w:p>
  </w:footnote>
  <w:footnote w:id="36">
    <w:p>
      <w:pPr>
        <w:pStyle w:val="113"/>
        <w:shd w:fill="auto" w:val="clear"/>
        <w:tabs>
          <w:tab w:val="clear" w:pos="708"/>
          <w:tab w:val="left" w:pos="388" w:leader="none"/>
        </w:tabs>
        <w:spacing w:lineRule="exact" w:line="218"/>
        <w:rPr/>
      </w:pPr>
      <w:r>
        <w:rPr>
          <w:rStyle w:val="FootnoteCharacters"/>
        </w:rPr>
        <w:footnoteRef/>
      </w:r>
      <w:r>
        <w:rPr/>
        <w:tab/>
        <w:t>Там же.</w:t>
      </w:r>
    </w:p>
  </w:footnote>
  <w:footnote w:id="37">
    <w:p>
      <w:pPr>
        <w:pStyle w:val="113"/>
        <w:shd w:fill="auto" w:val="clear"/>
        <w:spacing w:lineRule="exact" w:line="190"/>
        <w:rPr/>
      </w:pPr>
      <w:r>
        <w:rPr>
          <w:rStyle w:val="FootnoteCharacters"/>
        </w:rPr>
        <w:footnoteRef/>
      </w:r>
      <w:r>
        <w:rPr/>
        <w:t xml:space="preserve"> </w:t>
      </w:r>
      <w:r>
        <w:rPr>
          <w:rStyle w:val="4"/>
          <w:lang w:eastAsia="uk-UA"/>
        </w:rPr>
        <w:t>Грэм Г.</w:t>
      </w:r>
      <w:r>
        <w:rPr/>
        <w:t xml:space="preserve"> Философия искусства. Введение в эстетику. С. 236.</w:t>
      </w:r>
    </w:p>
  </w:footnote>
  <w:footnote w:id="38">
    <w:p>
      <w:pPr>
        <w:pStyle w:val="113"/>
        <w:shd w:fill="auto" w:val="clear"/>
        <w:spacing w:lineRule="exact" w:line="235"/>
        <w:ind w:firstLine="360"/>
        <w:rPr/>
      </w:pPr>
      <w:r>
        <w:rPr>
          <w:rStyle w:val="FootnoteCharacters"/>
        </w:rPr>
        <w:footnoteRef/>
      </w:r>
      <w:r>
        <w:rPr/>
        <w:t xml:space="preserve"> </w:t>
      </w:r>
      <w:r>
        <w:rPr>
          <w:rStyle w:val="4"/>
          <w:lang w:eastAsia="uk-UA"/>
        </w:rPr>
        <w:t>Веагд,$1еу М.С.</w:t>
      </w:r>
      <w:r>
        <w:rPr/>
        <w:t xml:space="preserve"> АезсЬепсз. Ргот С1а551са1 Сгеесе ю 1Ье Ргезет. Уогк, 1966. Р. 48-49.</w:t>
      </w:r>
    </w:p>
  </w:footnote>
  <w:footnote w:id="39">
    <w:p>
      <w:pPr>
        <w:pStyle w:val="113"/>
        <w:shd w:fill="auto" w:val="clear"/>
        <w:spacing w:lineRule="exact" w:line="235"/>
        <w:ind w:firstLine="360"/>
        <w:rPr/>
      </w:pPr>
      <w:r>
        <w:rPr>
          <w:rStyle w:val="FootnoteCharacters"/>
        </w:rPr>
        <w:footnoteRef/>
      </w:r>
      <w:r>
        <w:rPr/>
        <w:t xml:space="preserve"> </w:t>
      </w:r>
      <w:r>
        <w:rPr>
          <w:rStyle w:val="4"/>
          <w:lang w:eastAsia="uk-UA"/>
        </w:rPr>
        <w:t>ШНеепзШп Ь.</w:t>
      </w:r>
      <w:r>
        <w:rPr/>
        <w:t xml:space="preserve"> А ЬесШге оп ЕиЫс$ // РЫ1о5орЫса1 Кеу1е\у, 1965. V. 74. № 1. Р. 41.</w:t>
      </w:r>
    </w:p>
  </w:footnote>
  <w:footnote w:id="40">
    <w:p>
      <w:pPr>
        <w:pStyle w:val="113"/>
        <w:shd w:fill="auto" w:val="clear"/>
        <w:tabs>
          <w:tab w:val="clear" w:pos="708"/>
          <w:tab w:val="left" w:pos="430" w:leader="none"/>
        </w:tabs>
        <w:spacing w:lineRule="exact" w:line="190"/>
        <w:rPr/>
      </w:pPr>
      <w:r>
        <w:rPr>
          <w:rStyle w:val="FootnoteCharacters"/>
        </w:rPr>
        <w:footnoteRef/>
      </w:r>
      <w:r>
        <w:rPr/>
        <w:tab/>
      </w:r>
      <w:r>
        <w:rPr>
          <w:rStyle w:val="4"/>
          <w:lang w:eastAsia="uk-UA"/>
        </w:rPr>
        <w:t>Никитина И.П.</w:t>
      </w:r>
      <w:r>
        <w:rPr/>
        <w:t xml:space="preserve"> Культура и природа. М., 1999.</w:t>
      </w:r>
    </w:p>
  </w:footnote>
  <w:footnote w:id="41">
    <w:p>
      <w:pPr>
        <w:pStyle w:val="113"/>
        <w:shd w:fill="auto" w:val="clear"/>
        <w:tabs>
          <w:tab w:val="clear" w:pos="708"/>
          <w:tab w:val="left" w:pos="398" w:leader="none"/>
        </w:tabs>
        <w:spacing w:lineRule="exact" w:line="221"/>
        <w:ind w:firstLine="360"/>
        <w:rPr/>
      </w:pPr>
      <w:r>
        <w:rPr>
          <w:rStyle w:val="FootnoteCharacters"/>
        </w:rPr>
        <w:footnoteRef/>
      </w:r>
      <w:r>
        <w:rPr/>
        <w:tab/>
      </w:r>
      <w:r>
        <w:rPr>
          <w:rStyle w:val="4"/>
          <w:lang w:eastAsia="uk-UA"/>
        </w:rPr>
        <w:t>Риккерт Г.</w:t>
      </w:r>
      <w:r>
        <w:rPr/>
        <w:t xml:space="preserve"> Науки о природе и науки о культуре // Культурология. XX век. Антология. М., 1995. С. 69.</w:t>
      </w:r>
    </w:p>
  </w:footnote>
  <w:footnote w:id="42">
    <w:p>
      <w:pPr>
        <w:pStyle w:val="113"/>
        <w:shd w:fill="auto" w:val="clear"/>
        <w:tabs>
          <w:tab w:val="clear" w:pos="708"/>
          <w:tab w:val="left" w:pos="398" w:leader="none"/>
        </w:tabs>
        <w:spacing w:lineRule="exact" w:line="221"/>
        <w:rPr/>
      </w:pPr>
      <w:r>
        <w:rPr>
          <w:rStyle w:val="FootnoteCharacters"/>
        </w:rPr>
        <w:footnoteRef/>
      </w:r>
      <w:r>
        <w:rPr/>
        <w:tab/>
      </w:r>
      <w:r>
        <w:rPr>
          <w:rStyle w:val="4"/>
          <w:lang w:eastAsia="uk-UA"/>
        </w:rPr>
        <w:t>ЗогоЫп Р.</w:t>
      </w:r>
      <w:r>
        <w:rPr/>
        <w:t xml:space="preserve"> Зоаа1 апс! сикига1 с1упатк$. Уогк, 1937. V. 1. Р. 3.</w:t>
      </w:r>
    </w:p>
  </w:footnote>
  <w:footnote w:id="43">
    <w:p>
      <w:pPr>
        <w:pStyle w:val="113"/>
        <w:shd w:fill="auto" w:val="clear"/>
        <w:tabs>
          <w:tab w:val="clear" w:pos="708"/>
          <w:tab w:val="left" w:pos="401" w:leader="none"/>
        </w:tabs>
        <w:spacing w:lineRule="exact" w:line="221"/>
        <w:ind w:firstLine="360"/>
        <w:rPr/>
      </w:pPr>
      <w:r>
        <w:rPr>
          <w:rStyle w:val="FootnoteCharacters"/>
        </w:rPr>
        <w:footnoteRef/>
      </w:r>
      <w:r>
        <w:rPr/>
        <w:tab/>
      </w:r>
      <w:r>
        <w:rPr>
          <w:rStyle w:val="4"/>
          <w:lang w:eastAsia="uk-UA"/>
        </w:rPr>
        <w:t>КгоЬегА., КЬискНоНп С.</w:t>
      </w:r>
      <w:r>
        <w:rPr/>
        <w:t xml:space="preserve"> Сикиге. А сгШса1 геу1е^ оГсопсериз апс! йейпкюпз. СатЬпс1§е, 1952. Существенно расширенный вариант этой книги был опуб</w:t>
        <w:softHyphen/>
        <w:t>ликован в 1963 г.</w:t>
      </w:r>
    </w:p>
  </w:footnote>
  <w:footnote w:id="44">
    <w:p>
      <w:pPr>
        <w:pStyle w:val="113"/>
        <w:shd w:fill="auto" w:val="clear"/>
        <w:spacing w:lineRule="exact" w:line="190"/>
        <w:rPr/>
      </w:pPr>
      <w:r>
        <w:rPr>
          <w:rStyle w:val="FootnoteCharacters"/>
        </w:rPr>
        <w:footnoteRef/>
      </w:r>
      <w:r>
        <w:rPr/>
        <w:t xml:space="preserve"> </w:t>
      </w:r>
      <w:r>
        <w:rPr>
          <w:rStyle w:val="4"/>
          <w:lang w:eastAsia="uk-UA"/>
        </w:rPr>
        <w:t>Ортега-и-Гассет X.</w:t>
      </w:r>
      <w:r>
        <w:rPr/>
        <w:t xml:space="preserve"> Эстетика. Философия культуры. М., 1991. С. 219.</w:t>
      </w:r>
    </w:p>
  </w:footnote>
  <w:footnote w:id="45">
    <w:p>
      <w:pPr>
        <w:pStyle w:val="113"/>
        <w:shd w:fill="auto" w:val="clear"/>
        <w:tabs>
          <w:tab w:val="clear" w:pos="708"/>
          <w:tab w:val="left" w:pos="465" w:leader="none"/>
        </w:tabs>
        <w:spacing w:lineRule="exact" w:line="190"/>
        <w:rPr/>
      </w:pPr>
      <w:r>
        <w:rPr>
          <w:rStyle w:val="FootnoteCharacters"/>
        </w:rPr>
        <w:footnoteRef/>
      </w:r>
      <w:r>
        <w:rPr/>
        <w:tab/>
      </w:r>
      <w:r>
        <w:rPr>
          <w:rStyle w:val="4"/>
          <w:lang w:eastAsia="uk-UA"/>
        </w:rPr>
        <w:t>Виппер Б.Р.</w:t>
      </w:r>
      <w:r>
        <w:rPr/>
        <w:t xml:space="preserve"> Статьи об искусстве. М., 1970. С. 289.</w:t>
      </w:r>
    </w:p>
  </w:footnote>
  <w:footnote w:id="46">
    <w:p>
      <w:pPr>
        <w:pStyle w:val="113"/>
        <w:shd w:fill="auto" w:val="clear"/>
        <w:tabs>
          <w:tab w:val="clear" w:pos="708"/>
          <w:tab w:val="left" w:pos="440" w:leader="none"/>
        </w:tabs>
        <w:spacing w:lineRule="exact" w:line="223"/>
        <w:ind w:firstLine="360"/>
        <w:rPr/>
      </w:pPr>
      <w:r>
        <w:rPr>
          <w:rStyle w:val="FootnoteCharacters"/>
        </w:rPr>
        <w:footnoteRef/>
      </w:r>
      <w:r>
        <w:rPr/>
        <w:tab/>
      </w:r>
      <w:r>
        <w:rPr>
          <w:rStyle w:val="4"/>
          <w:lang w:eastAsia="uk-UA"/>
        </w:rPr>
        <w:t>Прокофьев В.Н.</w:t>
      </w:r>
      <w:r>
        <w:rPr/>
        <w:t xml:space="preserve"> О «перцептивной» перспективе и перспективах в жи</w:t>
        <w:softHyphen/>
        <w:t>вописи. М., 1973. С. 35.</w:t>
      </w:r>
    </w:p>
  </w:footnote>
  <w:footnote w:id="47">
    <w:p>
      <w:pPr>
        <w:pStyle w:val="113"/>
        <w:shd w:fill="auto" w:val="clear"/>
        <w:tabs>
          <w:tab w:val="clear" w:pos="708"/>
          <w:tab w:val="left" w:pos="435" w:leader="none"/>
        </w:tabs>
        <w:spacing w:lineRule="exact" w:line="223"/>
        <w:rPr/>
      </w:pPr>
      <w:r>
        <w:rPr>
          <w:rStyle w:val="FootnoteCharacters"/>
        </w:rPr>
        <w:footnoteRef/>
      </w:r>
      <w:r>
        <w:rPr/>
        <w:tab/>
        <w:t>Там же. С. 176-177.</w:t>
      </w:r>
    </w:p>
  </w:footnote>
  <w:footnote w:id="48">
    <w:p>
      <w:pPr>
        <w:pStyle w:val="113"/>
        <w:shd w:fill="auto" w:val="clear"/>
        <w:spacing w:lineRule="exact" w:line="190"/>
        <w:rPr/>
      </w:pPr>
      <w:r>
        <w:rPr>
          <w:rStyle w:val="FootnoteCharacters"/>
        </w:rPr>
        <w:footnoteRef/>
      </w:r>
      <w:r>
        <w:rPr/>
        <w:t xml:space="preserve"> </w:t>
      </w:r>
      <w:r>
        <w:rPr>
          <w:rStyle w:val="4"/>
          <w:lang w:eastAsia="uk-UA"/>
        </w:rPr>
        <w:t>Ортега-и-Гассет X.</w:t>
      </w:r>
      <w:r>
        <w:rPr/>
        <w:t xml:space="preserve"> Эстетика. Философия культуры. С. 222.</w:t>
      </w:r>
    </w:p>
  </w:footnote>
  <w:footnote w:id="49">
    <w:p>
      <w:pPr>
        <w:pStyle w:val="113"/>
        <w:shd w:fill="auto" w:val="clear"/>
        <w:tabs>
          <w:tab w:val="clear" w:pos="708"/>
          <w:tab w:val="left" w:pos="122" w:leader="none"/>
        </w:tabs>
        <w:spacing w:lineRule="exact" w:line="190"/>
        <w:rPr/>
      </w:pPr>
      <w:r>
        <w:rPr>
          <w:rStyle w:val="FootnoteCharacters"/>
        </w:rPr>
        <w:footnoteRef/>
      </w:r>
      <w:r>
        <w:rPr/>
        <w:tab/>
      </w:r>
      <w:r>
        <w:rPr>
          <w:rStyle w:val="4"/>
          <w:lang w:eastAsia="uk-UA"/>
        </w:rPr>
        <w:t>Гёте И. В.</w:t>
      </w:r>
      <w:r>
        <w:rPr/>
        <w:t xml:space="preserve"> Избранные философские произведения. М., 1964. С. 137.</w:t>
      </w:r>
    </w:p>
  </w:footnote>
  <w:footnote w:id="50">
    <w:p>
      <w:pPr>
        <w:pStyle w:val="113"/>
        <w:shd w:fill="auto" w:val="clear"/>
        <w:tabs>
          <w:tab w:val="clear" w:pos="708"/>
          <w:tab w:val="left" w:pos="403" w:leader="none"/>
        </w:tabs>
        <w:spacing w:lineRule="exact" w:line="226"/>
        <w:rPr/>
      </w:pPr>
      <w:r>
        <w:rPr>
          <w:rStyle w:val="FootnoteCharacters"/>
        </w:rPr>
        <w:footnoteRef/>
      </w:r>
      <w:r>
        <w:rPr/>
        <w:tab/>
      </w:r>
      <w:r>
        <w:rPr>
          <w:rStyle w:val="4"/>
          <w:lang w:eastAsia="uk-UA"/>
        </w:rPr>
        <w:t>Бицилли П. М.</w:t>
      </w:r>
      <w:r>
        <w:rPr/>
        <w:t xml:space="preserve"> Элементы средневековой культуры. Одесса, 1919. С. 17.</w:t>
      </w:r>
    </w:p>
  </w:footnote>
  <w:footnote w:id="51">
    <w:p>
      <w:pPr>
        <w:pStyle w:val="113"/>
        <w:shd w:fill="auto" w:val="clear"/>
        <w:tabs>
          <w:tab w:val="clear" w:pos="708"/>
          <w:tab w:val="left" w:pos="427" w:leader="none"/>
        </w:tabs>
        <w:spacing w:lineRule="exact" w:line="226"/>
        <w:rPr/>
      </w:pPr>
      <w:r>
        <w:rPr>
          <w:rStyle w:val="FootnoteCharacters"/>
        </w:rPr>
        <w:footnoteRef/>
      </w:r>
      <w:r>
        <w:rPr/>
        <w:tab/>
      </w:r>
      <w:r>
        <w:rPr>
          <w:rStyle w:val="4"/>
          <w:lang w:eastAsia="uk-UA"/>
        </w:rPr>
        <w:t>Фуко М.</w:t>
      </w:r>
      <w:r>
        <w:rPr/>
        <w:t xml:space="preserve"> Слова и вещи. Археология гуманитарных наук. М., 1977. Гл. 1.</w:t>
      </w:r>
    </w:p>
  </w:footnote>
  <w:footnote w:id="52">
    <w:p>
      <w:pPr>
        <w:pStyle w:val="113"/>
        <w:shd w:fill="auto" w:val="clear"/>
        <w:tabs>
          <w:tab w:val="clear" w:pos="708"/>
          <w:tab w:val="left" w:pos="425" w:leader="none"/>
        </w:tabs>
        <w:spacing w:lineRule="exact" w:line="226"/>
        <w:rPr/>
      </w:pPr>
      <w:r>
        <w:rPr>
          <w:rStyle w:val="FootnoteCharacters"/>
        </w:rPr>
        <w:footnoteRef/>
      </w:r>
      <w:r>
        <w:rPr/>
        <w:tab/>
      </w:r>
      <w:r>
        <w:rPr>
          <w:rStyle w:val="4"/>
          <w:lang w:eastAsia="uk-UA"/>
        </w:rPr>
        <w:t>Вернадский В.И.</w:t>
      </w:r>
      <w:r>
        <w:rPr/>
        <w:t xml:space="preserve"> Избранные труды по истории науки. М., 1984. С. 154.</w:t>
      </w:r>
    </w:p>
  </w:footnote>
  <w:footnote w:id="53">
    <w:p>
      <w:pPr>
        <w:pStyle w:val="113"/>
        <w:shd w:fill="auto" w:val="clear"/>
        <w:tabs>
          <w:tab w:val="clear" w:pos="708"/>
          <w:tab w:val="left" w:pos="406" w:leader="none"/>
        </w:tabs>
        <w:spacing w:lineRule="exact" w:line="223"/>
        <w:rPr/>
      </w:pPr>
      <w:r>
        <w:rPr>
          <w:rStyle w:val="FootnoteCharacters"/>
        </w:rPr>
        <w:footnoteRef/>
      </w:r>
      <w:r>
        <w:rPr/>
        <w:tab/>
      </w:r>
      <w:r>
        <w:rPr>
          <w:rStyle w:val="4"/>
          <w:lang w:eastAsia="uk-UA"/>
        </w:rPr>
        <w:t>Бахтин М.М.</w:t>
      </w:r>
      <w:r>
        <w:rPr/>
        <w:t xml:space="preserve"> Эстетика словесного творчества. М., 1979. С. 209.</w:t>
      </w:r>
    </w:p>
  </w:footnote>
  <w:footnote w:id="54">
    <w:p>
      <w:pPr>
        <w:pStyle w:val="113"/>
        <w:shd w:fill="auto" w:val="clear"/>
        <w:tabs>
          <w:tab w:val="clear" w:pos="708"/>
          <w:tab w:val="left" w:pos="413" w:leader="none"/>
        </w:tabs>
        <w:spacing w:lineRule="exact" w:line="223"/>
        <w:rPr/>
      </w:pPr>
      <w:r>
        <w:rPr>
          <w:rStyle w:val="FootnoteCharacters"/>
        </w:rPr>
        <w:footnoteRef/>
      </w:r>
      <w:r>
        <w:rPr/>
        <w:tab/>
      </w:r>
      <w:r>
        <w:rPr>
          <w:rStyle w:val="4"/>
          <w:lang w:eastAsia="uk-UA"/>
        </w:rPr>
        <w:t>РеизпегК</w:t>
      </w:r>
      <w:r>
        <w:rPr/>
        <w:t xml:space="preserve"> ЗиисНез т Ап, АгсЬкесШге апс! Оез^п. </w:t>
      </w:r>
      <w:r>
        <w:rPr>
          <w:rStyle w:val="8"/>
          <w:lang w:eastAsia="uk-UA"/>
        </w:rPr>
        <w:t xml:space="preserve">N. </w:t>
      </w:r>
      <w:r>
        <w:rPr/>
        <w:t>V., 1968. Уо1. 1. Р. 100.</w:t>
      </w:r>
    </w:p>
  </w:footnote>
  <w:footnote w:id="55">
    <w:p>
      <w:pPr>
        <w:pStyle w:val="113"/>
        <w:shd w:fill="auto" w:val="clear"/>
        <w:tabs>
          <w:tab w:val="clear" w:pos="708"/>
          <w:tab w:val="left" w:pos="115" w:leader="none"/>
        </w:tabs>
        <w:spacing w:lineRule="exact" w:line="223"/>
        <w:rPr/>
      </w:pPr>
      <w:r>
        <w:rPr>
          <w:rStyle w:val="FootnoteCharacters"/>
        </w:rPr>
        <w:footnoteRef/>
      </w:r>
      <w:r>
        <w:rPr/>
        <w:tab/>
      </w:r>
      <w:r>
        <w:rPr>
          <w:rStyle w:val="4"/>
          <w:lang w:eastAsia="uk-UA"/>
        </w:rPr>
        <w:t>Лихачев Д. С.</w:t>
      </w:r>
      <w:r>
        <w:rPr/>
        <w:t xml:space="preserve"> Литература — реальность — литература. М., 1982. С. 135.</w:t>
      </w:r>
    </w:p>
  </w:footnote>
  <w:footnote w:id="56">
    <w:p>
      <w:pPr>
        <w:pStyle w:val="113"/>
        <w:shd w:fill="auto" w:val="clear"/>
        <w:tabs>
          <w:tab w:val="clear" w:pos="708"/>
          <w:tab w:val="left" w:pos="132" w:leader="none"/>
        </w:tabs>
        <w:spacing w:lineRule="exact" w:line="223"/>
        <w:rPr/>
      </w:pPr>
      <w:r>
        <w:rPr>
          <w:rStyle w:val="FootnoteCharacters"/>
        </w:rPr>
        <w:footnoteRef/>
      </w:r>
      <w:r>
        <w:rPr/>
        <w:tab/>
      </w:r>
      <w:r>
        <w:rPr>
          <w:rStyle w:val="4"/>
          <w:lang w:eastAsia="uk-UA"/>
        </w:rPr>
        <w:t>Фейерабенд П.</w:t>
      </w:r>
      <w:r>
        <w:rPr/>
        <w:t xml:space="preserve"> Избранные труды по методологии науки. М., 1986. С. 352.</w:t>
      </w:r>
    </w:p>
  </w:footnote>
  <w:footnote w:id="57">
    <w:p>
      <w:pPr>
        <w:pStyle w:val="113"/>
        <w:shd w:fill="auto" w:val="clear"/>
        <w:tabs>
          <w:tab w:val="clear" w:pos="708"/>
          <w:tab w:val="left" w:pos="406" w:leader="none"/>
        </w:tabs>
        <w:spacing w:lineRule="exact" w:line="190"/>
        <w:rPr/>
      </w:pPr>
      <w:r>
        <w:rPr>
          <w:rStyle w:val="FootnoteCharacters"/>
        </w:rPr>
        <w:footnoteRef/>
      </w:r>
      <w:r>
        <w:rPr/>
        <w:tab/>
      </w:r>
      <w:r>
        <w:rPr>
          <w:rStyle w:val="4"/>
          <w:lang w:eastAsia="uk-UA"/>
        </w:rPr>
        <w:t>Зедльмайр X.</w:t>
      </w:r>
      <w:r>
        <w:rPr/>
        <w:t xml:space="preserve"> Искусство и истина. С. 32.</w:t>
      </w:r>
    </w:p>
  </w:footnote>
  <w:footnote w:id="58">
    <w:p>
      <w:pPr>
        <w:pStyle w:val="113"/>
        <w:shd w:fill="auto" w:val="clear"/>
        <w:tabs>
          <w:tab w:val="clear" w:pos="708"/>
          <w:tab w:val="left" w:pos="386" w:leader="none"/>
        </w:tabs>
        <w:spacing w:lineRule="exact" w:line="190"/>
        <w:rPr/>
      </w:pPr>
      <w:r>
        <w:rPr>
          <w:rStyle w:val="FootnoteCharacters"/>
        </w:rPr>
        <w:footnoteRef/>
      </w:r>
      <w:r>
        <w:rPr/>
        <w:tab/>
        <w:t>Там же. С. 32—33.</w:t>
      </w:r>
    </w:p>
  </w:footnote>
  <w:footnote w:id="59">
    <w:p>
      <w:pPr>
        <w:pStyle w:val="113"/>
        <w:shd w:fill="auto" w:val="clear"/>
        <w:tabs>
          <w:tab w:val="clear" w:pos="708"/>
          <w:tab w:val="left" w:pos="417" w:leader="none"/>
        </w:tabs>
        <w:spacing w:lineRule="exact" w:line="190"/>
        <w:rPr/>
      </w:pPr>
      <w:r>
        <w:rPr>
          <w:rStyle w:val="FootnoteCharacters"/>
        </w:rPr>
        <w:footnoteRef/>
      </w:r>
      <w:r>
        <w:rPr/>
        <w:tab/>
      </w:r>
      <w:r>
        <w:rPr>
          <w:rStyle w:val="4"/>
          <w:lang w:eastAsia="uk-UA"/>
        </w:rPr>
        <w:t>Ортега-и-Гассет X.</w:t>
      </w:r>
      <w:r>
        <w:rPr/>
        <w:t xml:space="preserve"> Эстетика. Философия культуры. С. 303.</w:t>
      </w:r>
    </w:p>
  </w:footnote>
  <w:footnote w:id="60">
    <w:p>
      <w:pPr>
        <w:pStyle w:val="113"/>
        <w:shd w:fill="auto" w:val="clear"/>
        <w:spacing w:lineRule="exact" w:line="190"/>
        <w:rPr/>
      </w:pPr>
      <w:r>
        <w:rPr>
          <w:rStyle w:val="FootnoteCharacters"/>
        </w:rPr>
        <w:footnoteRef/>
      </w:r>
      <w:r>
        <w:rPr/>
        <w:t xml:space="preserve"> </w:t>
      </w:r>
      <w:r>
        <w:rPr>
          <w:rStyle w:val="4"/>
          <w:lang w:eastAsia="uk-UA"/>
        </w:rPr>
        <w:t>Ортега-и-Гассет X.</w:t>
      </w:r>
      <w:r>
        <w:rPr/>
        <w:t xml:space="preserve"> Эстетика. Философия культуры. С. 201.</w:t>
      </w:r>
    </w:p>
  </w:footnote>
  <w:footnote w:id="61">
    <w:p>
      <w:pPr>
        <w:pStyle w:val="113"/>
        <w:shd w:fill="auto" w:val="clear"/>
        <w:tabs>
          <w:tab w:val="clear" w:pos="708"/>
          <w:tab w:val="left" w:pos="391" w:leader="none"/>
        </w:tabs>
        <w:spacing w:lineRule="exact" w:line="223"/>
        <w:ind w:firstLine="360"/>
        <w:rPr/>
      </w:pPr>
      <w:r>
        <w:rPr>
          <w:rStyle w:val="FootnoteCharacters"/>
        </w:rPr>
        <w:footnoteRef/>
      </w:r>
      <w:r>
        <w:rPr/>
        <w:tab/>
      </w:r>
      <w:r>
        <w:rPr>
          <w:rStyle w:val="4"/>
          <w:lang w:eastAsia="uk-UA"/>
        </w:rPr>
        <w:t>Леви-Стросс К.</w:t>
      </w:r>
      <w:r>
        <w:rPr/>
        <w:t xml:space="preserve"> Мифологичные. I. Сырое и вареное // Семиотика и ис- кусствометрия. Современные зарубежные исследования. М., 1979. С. 33.</w:t>
      </w:r>
    </w:p>
  </w:footnote>
  <w:footnote w:id="62">
    <w:p>
      <w:pPr>
        <w:pStyle w:val="113"/>
        <w:shd w:fill="auto" w:val="clear"/>
        <w:tabs>
          <w:tab w:val="clear" w:pos="708"/>
          <w:tab w:val="left" w:pos="411" w:leader="none"/>
        </w:tabs>
        <w:spacing w:lineRule="exact" w:line="226"/>
        <w:ind w:firstLine="360"/>
        <w:rPr/>
      </w:pPr>
      <w:r>
        <w:rPr>
          <w:rStyle w:val="FootnoteCharacters"/>
        </w:rPr>
        <w:footnoteRef/>
      </w:r>
      <w:r>
        <w:rPr/>
        <w:tab/>
      </w:r>
      <w:r>
        <w:rPr>
          <w:rStyle w:val="4"/>
          <w:lang w:eastAsia="uk-UA"/>
        </w:rPr>
        <w:t>Леви-Стросс К.</w:t>
      </w:r>
      <w:r>
        <w:rPr/>
        <w:t xml:space="preserve"> Мифологичные. I. Сырое и вареное // Семиотика и ис- кусствометрия. Современные зарубежные исследования. С. 33—35.</w:t>
      </w:r>
    </w:p>
  </w:footnote>
  <w:footnote w:id="63">
    <w:p>
      <w:pPr>
        <w:pStyle w:val="113"/>
        <w:shd w:fill="auto" w:val="clear"/>
        <w:tabs>
          <w:tab w:val="clear" w:pos="708"/>
          <w:tab w:val="left" w:pos="432" w:leader="none"/>
        </w:tabs>
        <w:spacing w:lineRule="exact" w:line="226"/>
        <w:rPr/>
      </w:pPr>
      <w:r>
        <w:rPr>
          <w:rStyle w:val="FootnoteCharacters"/>
        </w:rPr>
        <w:footnoteRef/>
      </w:r>
      <w:r>
        <w:rPr/>
        <w:tab/>
      </w:r>
      <w:r>
        <w:rPr>
          <w:rStyle w:val="4"/>
          <w:lang w:eastAsia="uk-UA"/>
        </w:rPr>
        <w:t>Шпенглер О.</w:t>
      </w:r>
      <w:r>
        <w:rPr/>
        <w:t xml:space="preserve"> Закат Европы. М., 1993. Гл. II.</w:t>
      </w:r>
    </w:p>
  </w:footnote>
  <w:footnote w:id="64">
    <w:p>
      <w:pPr>
        <w:pStyle w:val="113"/>
        <w:shd w:fill="auto" w:val="clear"/>
        <w:spacing w:lineRule="exact" w:line="226"/>
        <w:rPr/>
      </w:pPr>
      <w:r>
        <w:rPr>
          <w:rStyle w:val="FootnoteCharacters"/>
        </w:rPr>
        <w:footnoteRef/>
      </w:r>
      <w:r>
        <w:rPr>
          <w:rStyle w:val="4"/>
          <w:lang w:eastAsia="uk-UA"/>
        </w:rPr>
        <w:t>Ортега-и-Гассет X.</w:t>
      </w:r>
      <w:r>
        <w:rPr/>
        <w:t xml:space="preserve"> Эстетика. Философия культуры. С. 219.</w:t>
      </w:r>
    </w:p>
  </w:footnote>
  <w:footnote w:id="65">
    <w:p>
      <w:pPr>
        <w:pStyle w:val="113"/>
        <w:shd w:fill="auto" w:val="clear"/>
        <w:tabs>
          <w:tab w:val="clear" w:pos="708"/>
          <w:tab w:val="left" w:pos="413" w:leader="none"/>
        </w:tabs>
        <w:spacing w:lineRule="exact" w:line="190"/>
        <w:rPr/>
      </w:pPr>
      <w:r>
        <w:rPr>
          <w:rStyle w:val="FootnoteCharacters"/>
        </w:rPr>
        <w:footnoteRef/>
      </w:r>
      <w:r>
        <w:rPr/>
        <w:tab/>
      </w:r>
      <w:r>
        <w:rPr>
          <w:rStyle w:val="4"/>
          <w:lang w:eastAsia="uk-UA"/>
        </w:rPr>
        <w:t>Зедльмайр X.</w:t>
      </w:r>
      <w:r>
        <w:rPr/>
        <w:t xml:space="preserve"> Искусство и истина. С. 23—24.</w:t>
      </w:r>
    </w:p>
  </w:footnote>
  <w:footnote w:id="66">
    <w:p>
      <w:pPr>
        <w:pStyle w:val="113"/>
        <w:shd w:fill="auto" w:val="clear"/>
        <w:tabs>
          <w:tab w:val="clear" w:pos="708"/>
          <w:tab w:val="left" w:pos="410" w:leader="none"/>
        </w:tabs>
        <w:spacing w:lineRule="exact" w:line="190"/>
        <w:rPr/>
      </w:pPr>
      <w:r>
        <w:rPr>
          <w:rStyle w:val="FootnoteCharacters"/>
        </w:rPr>
        <w:footnoteRef/>
      </w:r>
      <w:r>
        <w:rPr/>
        <w:tab/>
      </w:r>
      <w:r>
        <w:rPr>
          <w:rStyle w:val="4"/>
          <w:lang w:eastAsia="uk-UA"/>
        </w:rPr>
        <w:t>Моэм С.</w:t>
      </w:r>
      <w:r>
        <w:rPr/>
        <w:t xml:space="preserve"> Луна и грош. Театр. Рассказы. М., 1983. С. 8—10.</w:t>
      </w:r>
    </w:p>
  </w:footnote>
  <w:footnote w:id="67">
    <w:p>
      <w:pPr>
        <w:pStyle w:val="113"/>
        <w:shd w:fill="auto" w:val="clear"/>
        <w:tabs>
          <w:tab w:val="clear" w:pos="708"/>
          <w:tab w:val="left" w:pos="426" w:leader="none"/>
        </w:tabs>
        <w:spacing w:lineRule="exact" w:line="190"/>
        <w:rPr/>
      </w:pPr>
      <w:r>
        <w:rPr>
          <w:rStyle w:val="FootnoteCharacters"/>
        </w:rPr>
        <w:footnoteRef/>
      </w:r>
      <w:r>
        <w:rPr/>
        <w:tab/>
      </w:r>
      <w:r>
        <w:rPr>
          <w:rStyle w:val="4"/>
          <w:lang w:eastAsia="uk-UA"/>
        </w:rPr>
        <w:t>ГНиНеу</w:t>
      </w:r>
      <w:r>
        <w:rPr/>
        <w:t xml:space="preserve"> 1У. Сезашшеке ЗпЛеп. Ье</w:t>
      </w:r>
      <w:r>
        <w:rPr>
          <w:rStyle w:val="6pt2"/>
          <w:lang w:eastAsia="uk-UA"/>
        </w:rPr>
        <w:t>1</w:t>
      </w:r>
      <w:r>
        <w:rPr/>
        <w:t>р</w:t>
      </w:r>
      <w:r>
        <w:rPr>
          <w:rStyle w:val="6pt2"/>
          <w:lang w:eastAsia="uk-UA"/>
        </w:rPr>
        <w:t>21</w:t>
      </w:r>
      <w:r>
        <w:rPr/>
        <w:t>§, 1924. Вс1. 5. 5. 317.</w:t>
      </w:r>
    </w:p>
  </w:footnote>
  <w:footnote w:id="68">
    <w:p>
      <w:pPr>
        <w:pStyle w:val="113"/>
        <w:shd w:fill="auto" w:val="clear"/>
        <w:tabs>
          <w:tab w:val="clear" w:pos="708"/>
          <w:tab w:val="left" w:pos="430" w:leader="none"/>
        </w:tabs>
        <w:spacing w:lineRule="exact" w:line="190"/>
        <w:rPr/>
      </w:pPr>
      <w:r>
        <w:rPr>
          <w:rStyle w:val="FootnoteCharacters"/>
        </w:rPr>
        <w:footnoteRef/>
      </w:r>
      <w:r>
        <w:rPr/>
        <w:tab/>
      </w:r>
      <w:r>
        <w:rPr>
          <w:rStyle w:val="4"/>
          <w:lang w:eastAsia="uk-UA"/>
        </w:rPr>
        <w:t>Бахтин М.М.</w:t>
      </w:r>
      <w:r>
        <w:rPr/>
        <w:t xml:space="preserve"> Эстетика словесного творчества. С. 327.</w:t>
      </w:r>
    </w:p>
  </w:footnote>
  <w:footnote w:id="69">
    <w:p>
      <w:pPr>
        <w:pStyle w:val="113"/>
        <w:shd w:fill="auto" w:val="clear"/>
        <w:tabs>
          <w:tab w:val="clear" w:pos="708"/>
          <w:tab w:val="left" w:pos="420" w:leader="none"/>
        </w:tabs>
        <w:spacing w:lineRule="exact" w:line="190"/>
        <w:rPr/>
      </w:pPr>
      <w:r>
        <w:rPr>
          <w:rStyle w:val="FootnoteCharacters"/>
        </w:rPr>
        <w:footnoteRef/>
      </w:r>
      <w:r>
        <w:rPr/>
        <w:tab/>
      </w:r>
      <w:r>
        <w:rPr>
          <w:rStyle w:val="4"/>
          <w:lang w:eastAsia="uk-UA"/>
        </w:rPr>
        <w:t>Ортега-и-Гассет X.</w:t>
      </w:r>
      <w:r>
        <w:rPr/>
        <w:t xml:space="preserve"> Эстетика. Философия культуры. С. 159.</w:t>
      </w:r>
    </w:p>
  </w:footnote>
  <w:footnote w:id="70">
    <w:p>
      <w:pPr>
        <w:pStyle w:val="113"/>
        <w:shd w:fill="auto" w:val="clear"/>
        <w:tabs>
          <w:tab w:val="clear" w:pos="708"/>
          <w:tab w:val="left" w:pos="403" w:leader="none"/>
        </w:tabs>
        <w:spacing w:lineRule="exact" w:line="190"/>
        <w:rPr/>
      </w:pPr>
      <w:r>
        <w:rPr>
          <w:rStyle w:val="FootnoteCharacters"/>
        </w:rPr>
        <w:footnoteRef/>
      </w:r>
      <w:r>
        <w:rPr/>
        <w:tab/>
        <w:t>Там же. С. 162—163.</w:t>
      </w:r>
    </w:p>
  </w:footnote>
  <w:footnote w:id="71">
    <w:p>
      <w:pPr>
        <w:pStyle w:val="113"/>
        <w:shd w:fill="auto" w:val="clear"/>
        <w:tabs>
          <w:tab w:val="clear" w:pos="708"/>
          <w:tab w:val="left" w:pos="453" w:leader="none"/>
        </w:tabs>
        <w:spacing w:lineRule="exact" w:line="190"/>
        <w:rPr/>
      </w:pPr>
      <w:r>
        <w:rPr>
          <w:rStyle w:val="FootnoteCharacters"/>
        </w:rPr>
        <w:footnoteRef/>
      </w:r>
      <w:r>
        <w:rPr/>
        <w:tab/>
      </w:r>
      <w:r>
        <w:rPr>
          <w:rStyle w:val="4"/>
          <w:lang w:eastAsia="uk-UA"/>
        </w:rPr>
        <w:t>Кривцун О.А.</w:t>
      </w:r>
      <w:r>
        <w:rPr/>
        <w:t xml:space="preserve"> Эстетика. М., 1998. С. 179.</w:t>
      </w:r>
    </w:p>
  </w:footnote>
  <w:footnote w:id="72">
    <w:p>
      <w:pPr>
        <w:pStyle w:val="113"/>
        <w:shd w:fill="auto" w:val="clear"/>
        <w:tabs>
          <w:tab w:val="clear" w:pos="708"/>
          <w:tab w:val="left" w:pos="426" w:leader="none"/>
        </w:tabs>
        <w:spacing w:lineRule="exact" w:line="221"/>
        <w:ind w:firstLine="360"/>
        <w:rPr/>
      </w:pPr>
      <w:r>
        <w:rPr>
          <w:rStyle w:val="FootnoteCharacters"/>
        </w:rPr>
        <w:footnoteRef/>
      </w:r>
      <w:r>
        <w:rPr/>
        <w:tab/>
      </w:r>
      <w:r>
        <w:rPr>
          <w:rStyle w:val="4"/>
          <w:lang w:eastAsia="uk-UA"/>
        </w:rPr>
        <w:t>Ипполитов А.</w:t>
      </w:r>
      <w:r>
        <w:rPr/>
        <w:t xml:space="preserve"> Феномен русской мечтательности //АртХроника, 2001. № 1. С. 49.</w:t>
      </w:r>
    </w:p>
  </w:footnote>
  <w:footnote w:id="73">
    <w:p>
      <w:pPr>
        <w:pStyle w:val="113"/>
        <w:shd w:fill="auto" w:val="clear"/>
        <w:tabs>
          <w:tab w:val="clear" w:pos="708"/>
          <w:tab w:val="left" w:pos="430" w:leader="none"/>
        </w:tabs>
        <w:spacing w:lineRule="exact" w:line="221"/>
        <w:rPr/>
      </w:pPr>
      <w:r>
        <w:rPr>
          <w:rStyle w:val="FootnoteCharacters"/>
        </w:rPr>
        <w:footnoteRef/>
      </w:r>
      <w:r>
        <w:rPr/>
        <w:tab/>
        <w:t>Там же. С. 50.</w:t>
      </w:r>
    </w:p>
  </w:footnote>
  <w:footnote w:id="74">
    <w:p>
      <w:pPr>
        <w:pStyle w:val="113"/>
        <w:shd w:fill="auto" w:val="clear"/>
        <w:tabs>
          <w:tab w:val="clear" w:pos="708"/>
          <w:tab w:val="left" w:pos="435" w:leader="none"/>
        </w:tabs>
        <w:spacing w:lineRule="exact" w:line="190"/>
        <w:rPr/>
      </w:pPr>
      <w:r>
        <w:rPr>
          <w:rStyle w:val="FootnoteCharacters"/>
        </w:rPr>
        <w:footnoteRef/>
      </w:r>
      <w:r>
        <w:rPr/>
        <w:tab/>
      </w:r>
      <w:r>
        <w:rPr>
          <w:rStyle w:val="4"/>
          <w:lang w:eastAsia="uk-UA"/>
        </w:rPr>
        <w:t>Зедльмайр X.</w:t>
      </w:r>
      <w:r>
        <w:rPr/>
        <w:t xml:space="preserve"> Искусство и истина. С. 129-130.</w:t>
      </w:r>
    </w:p>
  </w:footnote>
  <w:footnote w:id="75">
    <w:p>
      <w:pPr>
        <w:pStyle w:val="113"/>
        <w:shd w:fill="auto" w:val="clear"/>
        <w:spacing w:lineRule="exact" w:line="190"/>
        <w:rPr/>
      </w:pPr>
      <w:r>
        <w:rPr>
          <w:rStyle w:val="FootnoteCharacters"/>
        </w:rPr>
        <w:footnoteRef/>
      </w:r>
      <w:r>
        <w:rPr/>
        <w:t xml:space="preserve"> </w:t>
      </w:r>
      <w:r>
        <w:rPr>
          <w:rStyle w:val="4"/>
          <w:lang w:eastAsia="uk-UA"/>
        </w:rPr>
        <w:t>Зедльмайр X.</w:t>
      </w:r>
      <w:r>
        <w:rPr/>
        <w:t xml:space="preserve"> Искусство и истина. С. 132.</w:t>
      </w:r>
    </w:p>
  </w:footnote>
  <w:footnote w:id="76">
    <w:p>
      <w:pPr>
        <w:pStyle w:val="113"/>
        <w:shd w:fill="auto" w:val="clear"/>
        <w:spacing w:lineRule="exact" w:line="206"/>
        <w:ind w:firstLine="360"/>
        <w:rPr/>
      </w:pPr>
      <w:r>
        <w:rPr>
          <w:rStyle w:val="FootnoteCharacters"/>
        </w:rPr>
        <w:footnoteRef/>
      </w:r>
      <w:r>
        <w:rPr/>
        <w:t xml:space="preserve"> </w:t>
      </w:r>
      <w:r>
        <w:rPr>
          <w:rStyle w:val="4"/>
          <w:lang w:eastAsia="uk-UA"/>
        </w:rPr>
        <w:t>Веаг&lt;Ыеу М.С.</w:t>
      </w:r>
      <w:r>
        <w:rPr/>
        <w:t xml:space="preserve"> АезШеисз: РгоЫешз т РЬПозорЬу оГСпПазт. Уогк, 1958. Р. 65.</w:t>
      </w:r>
    </w:p>
  </w:footnote>
  <w:footnote w:id="77">
    <w:p>
      <w:pPr>
        <w:pStyle w:val="113"/>
        <w:shd w:fill="auto" w:val="clear"/>
        <w:tabs>
          <w:tab w:val="clear" w:pos="708"/>
          <w:tab w:val="left" w:pos="103" w:leader="none"/>
        </w:tabs>
        <w:spacing w:lineRule="exact" w:line="190"/>
        <w:rPr/>
      </w:pPr>
      <w:r>
        <w:rPr>
          <w:rStyle w:val="FootnoteCharacters"/>
        </w:rPr>
        <w:footnoteRef/>
      </w:r>
      <w:r>
        <w:rPr/>
        <w:tab/>
      </w:r>
      <w:r>
        <w:rPr>
          <w:rStyle w:val="4"/>
          <w:lang w:eastAsia="uk-UA"/>
        </w:rPr>
        <w:t>Барт Р.</w:t>
      </w:r>
      <w:r>
        <w:rPr/>
        <w:t xml:space="preserve"> Избранные работы. Семиотика. Поэтика. М., 1989. С. 369—370.</w:t>
      </w:r>
    </w:p>
  </w:footnote>
  <w:footnote w:id="78">
    <w:p>
      <w:pPr>
        <w:pStyle w:val="113"/>
        <w:shd w:fill="auto" w:val="clear"/>
        <w:tabs>
          <w:tab w:val="clear" w:pos="708"/>
          <w:tab w:val="left" w:pos="420" w:leader="none"/>
        </w:tabs>
        <w:spacing w:lineRule="exact" w:line="190"/>
        <w:rPr/>
      </w:pPr>
      <w:r>
        <w:rPr>
          <w:rStyle w:val="FootnoteCharacters"/>
        </w:rPr>
        <w:footnoteRef/>
      </w:r>
      <w:r>
        <w:rPr/>
        <w:tab/>
      </w:r>
      <w:r>
        <w:rPr>
          <w:rStyle w:val="4"/>
          <w:lang w:eastAsia="uk-UA"/>
        </w:rPr>
        <w:t>Барт Р.</w:t>
      </w:r>
      <w:r>
        <w:rPr/>
        <w:t xml:space="preserve"> Избранные работы. Семиотика. Поэтика. С. 361.</w:t>
      </w:r>
    </w:p>
  </w:footnote>
  <w:footnote w:id="79">
    <w:p>
      <w:pPr>
        <w:pStyle w:val="113"/>
        <w:shd w:fill="auto" w:val="clear"/>
        <w:tabs>
          <w:tab w:val="clear" w:pos="708"/>
          <w:tab w:val="left" w:pos="408" w:leader="none"/>
        </w:tabs>
        <w:spacing w:lineRule="exact" w:line="190"/>
        <w:rPr/>
      </w:pPr>
      <w:r>
        <w:rPr>
          <w:rStyle w:val="FootnoteCharacters"/>
        </w:rPr>
        <w:footnoteRef/>
      </w:r>
      <w:r>
        <w:rPr/>
        <w:tab/>
        <w:t>Там же. С. 367.</w:t>
      </w:r>
    </w:p>
  </w:footnote>
  <w:footnote w:id="80">
    <w:p>
      <w:pPr>
        <w:pStyle w:val="113"/>
        <w:shd w:fill="auto" w:val="clear"/>
        <w:tabs>
          <w:tab w:val="clear" w:pos="708"/>
          <w:tab w:val="left" w:pos="450" w:leader="none"/>
        </w:tabs>
        <w:spacing w:lineRule="exact" w:line="190"/>
        <w:rPr/>
      </w:pPr>
      <w:r>
        <w:rPr>
          <w:rStyle w:val="FootnoteCharacters"/>
        </w:rPr>
        <w:footnoteRef/>
      </w:r>
      <w:r>
        <w:rPr/>
        <w:tab/>
      </w:r>
      <w:r>
        <w:rPr>
          <w:rStyle w:val="4"/>
          <w:lang w:eastAsia="uk-UA"/>
        </w:rPr>
        <w:t>Барт Р.</w:t>
      </w:r>
      <w:r>
        <w:rPr/>
        <w:t xml:space="preserve"> Избранные работы. Семиотика. Поэтика. С. 367.</w:t>
      </w:r>
    </w:p>
  </w:footnote>
  <w:footnote w:id="81">
    <w:p>
      <w:pPr>
        <w:pStyle w:val="113"/>
        <w:shd w:fill="auto" w:val="clear"/>
        <w:tabs>
          <w:tab w:val="clear" w:pos="708"/>
          <w:tab w:val="left" w:pos="430" w:leader="none"/>
        </w:tabs>
        <w:spacing w:lineRule="exact" w:line="190"/>
        <w:rPr/>
      </w:pPr>
      <w:r>
        <w:rPr>
          <w:rStyle w:val="FootnoteCharacters"/>
        </w:rPr>
        <w:footnoteRef/>
      </w:r>
      <w:r>
        <w:rPr/>
        <w:tab/>
        <w:t>Там же. С. 273.</w:t>
      </w:r>
    </w:p>
  </w:footnote>
  <w:footnote w:id="82">
    <w:p>
      <w:pPr>
        <w:pStyle w:val="113"/>
        <w:shd w:fill="auto" w:val="clear"/>
        <w:tabs>
          <w:tab w:val="clear" w:pos="708"/>
          <w:tab w:val="left" w:pos="413" w:leader="none"/>
        </w:tabs>
        <w:spacing w:lineRule="exact" w:line="190"/>
        <w:rPr/>
      </w:pPr>
      <w:r>
        <w:rPr>
          <w:rStyle w:val="FootnoteCharacters"/>
        </w:rPr>
        <w:footnoteRef/>
      </w:r>
      <w:r>
        <w:rPr/>
        <w:tab/>
      </w:r>
      <w:r>
        <w:rPr>
          <w:rStyle w:val="4"/>
          <w:lang w:eastAsia="uk-UA"/>
        </w:rPr>
        <w:t>Барт Р.</w:t>
      </w:r>
      <w:r>
        <w:rPr/>
        <w:t xml:space="preserve"> Избранные работы. Семиотика. Поэтика. С. 271.</w:t>
      </w:r>
    </w:p>
  </w:footnote>
  <w:footnote w:id="83">
    <w:p>
      <w:pPr>
        <w:pStyle w:val="113"/>
        <w:shd w:fill="auto" w:val="clear"/>
        <w:tabs>
          <w:tab w:val="clear" w:pos="708"/>
          <w:tab w:val="left" w:pos="406" w:leader="none"/>
        </w:tabs>
        <w:spacing w:lineRule="exact" w:line="190"/>
        <w:rPr/>
      </w:pPr>
      <w:r>
        <w:rPr>
          <w:rStyle w:val="FootnoteCharacters"/>
        </w:rPr>
        <w:footnoteRef/>
      </w:r>
      <w:r>
        <w:rPr/>
        <w:tab/>
        <w:t>Там же. С. 272.</w:t>
      </w:r>
    </w:p>
  </w:footnote>
  <w:footnote w:id="84">
    <w:p>
      <w:pPr>
        <w:pStyle w:val="113"/>
        <w:shd w:fill="auto" w:val="clear"/>
        <w:tabs>
          <w:tab w:val="clear" w:pos="708"/>
          <w:tab w:val="left" w:pos="115" w:leader="none"/>
        </w:tabs>
        <w:spacing w:lineRule="exact" w:line="190"/>
        <w:rPr/>
      </w:pPr>
      <w:r>
        <w:rPr>
          <w:rStyle w:val="FootnoteCharacters"/>
        </w:rPr>
        <w:footnoteRef/>
      </w:r>
      <w:r>
        <w:rPr/>
        <w:tab/>
      </w:r>
      <w:r>
        <w:rPr>
          <w:rStyle w:val="4"/>
          <w:lang w:eastAsia="uk-UA"/>
        </w:rPr>
        <w:t>ВеагЫеу М.С.</w:t>
      </w:r>
      <w:r>
        <w:rPr/>
        <w:t xml:space="preserve"> Ае51Ьеис8: РгоЫешз т РЬПозорЬу оГ СгШспзт. Р. 63.</w:t>
      </w:r>
    </w:p>
  </w:footnote>
  <w:footnote w:id="85">
    <w:p>
      <w:pPr>
        <w:pStyle w:val="113"/>
        <w:shd w:fill="auto" w:val="clear"/>
        <w:tabs>
          <w:tab w:val="clear" w:pos="708"/>
          <w:tab w:val="left" w:pos="450" w:leader="none"/>
        </w:tabs>
        <w:spacing w:lineRule="exact" w:line="190"/>
        <w:rPr/>
      </w:pPr>
      <w:r>
        <w:rPr>
          <w:rStyle w:val="FootnoteCharacters"/>
        </w:rPr>
        <w:footnoteRef/>
      </w:r>
      <w:r>
        <w:rPr/>
        <w:tab/>
        <w:t>1Ыа. Р. 63.</w:t>
      </w:r>
    </w:p>
  </w:footnote>
  <w:footnote w:id="86">
    <w:p>
      <w:pPr>
        <w:pStyle w:val="113"/>
        <w:shd w:fill="auto" w:val="clear"/>
        <w:spacing w:lineRule="exact" w:line="218"/>
        <w:ind w:firstLine="360"/>
        <w:rPr/>
      </w:pPr>
      <w:r>
        <w:rPr>
          <w:rStyle w:val="FootnoteCharacters"/>
        </w:rPr>
        <w:footnoteRef/>
      </w:r>
      <w:r>
        <w:rPr/>
        <w:t xml:space="preserve"> </w:t>
      </w:r>
      <w:r>
        <w:rPr>
          <w:rStyle w:val="4"/>
          <w:lang w:eastAsia="uk-UA"/>
        </w:rPr>
        <w:t>Бердсли М.</w:t>
      </w:r>
      <w:r>
        <w:rPr/>
        <w:t xml:space="preserve"> Эстетическая точка зрения // Американская философия искусства. Екатеринбург, 1997. С. 171.</w:t>
      </w:r>
    </w:p>
  </w:footnote>
  <w:footnote w:id="87">
    <w:p>
      <w:pPr>
        <w:pStyle w:val="113"/>
        <w:shd w:fill="auto" w:val="clear"/>
        <w:spacing w:lineRule="exact" w:line="211"/>
        <w:ind w:firstLine="360"/>
        <w:rPr/>
      </w:pPr>
      <w:r>
        <w:rPr>
          <w:rStyle w:val="FootnoteCharacters"/>
        </w:rPr>
        <w:footnoteRef/>
      </w:r>
      <w:r>
        <w:rPr/>
        <w:t xml:space="preserve"> </w:t>
      </w:r>
      <w:r>
        <w:rPr>
          <w:rStyle w:val="4"/>
          <w:lang w:eastAsia="uk-UA"/>
        </w:rPr>
        <w:t>Бердсли М.</w:t>
      </w:r>
      <w:r>
        <w:rPr/>
        <w:t xml:space="preserve"> Эстетическая точка зрения // Американская философия искусства. С. 164.</w:t>
      </w:r>
    </w:p>
  </w:footnote>
  <w:footnote w:id="88">
    <w:p>
      <w:pPr>
        <w:pStyle w:val="113"/>
        <w:shd w:fill="auto" w:val="clear"/>
        <w:tabs>
          <w:tab w:val="clear" w:pos="708"/>
          <w:tab w:val="left" w:pos="443" w:leader="none"/>
        </w:tabs>
        <w:spacing w:lineRule="exact" w:line="190"/>
        <w:rPr/>
      </w:pPr>
      <w:r>
        <w:rPr>
          <w:rStyle w:val="FootnoteCharacters"/>
        </w:rPr>
        <w:footnoteRef/>
      </w:r>
      <w:r>
        <w:rPr/>
        <w:tab/>
      </w:r>
      <w:r>
        <w:rPr>
          <w:rStyle w:val="4"/>
          <w:lang w:eastAsia="uk-UA"/>
        </w:rPr>
        <w:t>Гр&amp;йс Б.</w:t>
      </w:r>
      <w:r>
        <w:rPr/>
        <w:t xml:space="preserve"> Комментарии к искусству. М., 2003. С. 9.</w:t>
      </w:r>
    </w:p>
  </w:footnote>
  <w:footnote w:id="89">
    <w:p>
      <w:pPr>
        <w:pStyle w:val="113"/>
        <w:shd w:fill="auto" w:val="clear"/>
        <w:tabs>
          <w:tab w:val="clear" w:pos="708"/>
          <w:tab w:val="left" w:pos="406" w:leader="none"/>
        </w:tabs>
        <w:spacing w:lineRule="exact" w:line="190"/>
        <w:rPr/>
      </w:pPr>
      <w:r>
        <w:rPr>
          <w:rStyle w:val="FootnoteCharacters"/>
        </w:rPr>
        <w:footnoteRef/>
      </w:r>
      <w:r>
        <w:rPr>
          <w:rStyle w:val="Style17"/>
          <w:lang w:eastAsia="uk-UA"/>
        </w:rPr>
        <w:tab/>
        <w:t>Там же. С. 16.</w:t>
      </w:r>
    </w:p>
  </w:footnote>
  <w:footnote w:id="90">
    <w:p>
      <w:pPr>
        <w:pStyle w:val="113"/>
        <w:shd w:fill="auto" w:val="clear"/>
        <w:tabs>
          <w:tab w:val="clear" w:pos="708"/>
          <w:tab w:val="left" w:pos="420" w:leader="none"/>
        </w:tabs>
        <w:spacing w:lineRule="exact" w:line="226"/>
        <w:rPr/>
      </w:pPr>
      <w:r>
        <w:rPr>
          <w:rStyle w:val="FootnoteCharacters"/>
        </w:rPr>
        <w:footnoteRef/>
      </w:r>
      <w:r>
        <w:rPr>
          <w:rStyle w:val="Style17"/>
          <w:lang w:eastAsia="uk-UA"/>
        </w:rPr>
        <w:tab/>
      </w:r>
      <w:r>
        <w:rPr>
          <w:rStyle w:val="Style16"/>
          <w:lang w:eastAsia="uk-UA"/>
        </w:rPr>
        <w:t>Барт Р.</w:t>
      </w:r>
      <w:r>
        <w:rPr>
          <w:rStyle w:val="Style17"/>
          <w:lang w:eastAsia="uk-UA"/>
        </w:rPr>
        <w:t xml:space="preserve"> Избранные работы. Семиотика. Поэтика.</w:t>
      </w:r>
    </w:p>
  </w:footnote>
  <w:footnote w:id="91">
    <w:p>
      <w:pPr>
        <w:pStyle w:val="113"/>
        <w:shd w:fill="auto" w:val="clear"/>
        <w:tabs>
          <w:tab w:val="clear" w:pos="708"/>
          <w:tab w:val="left" w:pos="418" w:leader="none"/>
        </w:tabs>
        <w:spacing w:lineRule="exact" w:line="226"/>
        <w:ind w:firstLine="360"/>
        <w:rPr/>
      </w:pPr>
      <w:r>
        <w:rPr>
          <w:rStyle w:val="FootnoteCharacters"/>
        </w:rPr>
        <w:footnoteRef/>
      </w:r>
      <w:r>
        <w:rPr>
          <w:rStyle w:val="Style17"/>
          <w:lang w:eastAsia="uk-UA"/>
        </w:rPr>
        <w:tab/>
      </w:r>
      <w:r>
        <w:rPr>
          <w:rStyle w:val="Style16"/>
          <w:lang w:eastAsia="uk-UA"/>
        </w:rPr>
        <w:t>Гройс Б.</w:t>
      </w:r>
      <w:r>
        <w:rPr>
          <w:rStyle w:val="Style17"/>
          <w:lang w:eastAsia="uk-UA"/>
        </w:rPr>
        <w:t xml:space="preserve"> О современном положении художественной критики. М. 2003. С. 22.</w:t>
      </w:r>
    </w:p>
  </w:footnote>
  <w:footnote w:id="92">
    <w:p>
      <w:pPr>
        <w:pStyle w:val="113"/>
        <w:shd w:fill="auto" w:val="clear"/>
        <w:tabs>
          <w:tab w:val="clear" w:pos="708"/>
          <w:tab w:val="left" w:pos="410" w:leader="none"/>
        </w:tabs>
        <w:spacing w:lineRule="exact" w:line="190"/>
        <w:rPr/>
      </w:pPr>
      <w:r>
        <w:rPr>
          <w:rStyle w:val="FootnoteCharacters"/>
        </w:rPr>
        <w:footnoteRef/>
      </w:r>
      <w:r>
        <w:rPr>
          <w:rStyle w:val="Style17"/>
          <w:lang w:eastAsia="uk-UA"/>
        </w:rPr>
        <w:tab/>
      </w:r>
      <w:r>
        <w:rPr>
          <w:rStyle w:val="Style16"/>
          <w:lang w:eastAsia="uk-UA"/>
        </w:rPr>
        <w:t>Бычков В.В.</w:t>
      </w:r>
      <w:r>
        <w:rPr>
          <w:rStyle w:val="Style17"/>
          <w:lang w:eastAsia="uk-UA"/>
        </w:rPr>
        <w:t xml:space="preserve"> Эстетика. С. 159—160.</w:t>
      </w:r>
    </w:p>
  </w:footnote>
  <w:footnote w:id="93">
    <w:p>
      <w:pPr>
        <w:pStyle w:val="113"/>
        <w:shd w:fill="auto" w:val="clear"/>
        <w:tabs>
          <w:tab w:val="clear" w:pos="708"/>
          <w:tab w:val="left" w:pos="398" w:leader="none"/>
        </w:tabs>
        <w:spacing w:lineRule="exact" w:line="190"/>
        <w:rPr/>
      </w:pPr>
      <w:r>
        <w:rPr>
          <w:rStyle w:val="FootnoteCharacters"/>
        </w:rPr>
        <w:footnoteRef/>
      </w:r>
      <w:r>
        <w:rPr>
          <w:rStyle w:val="Style17"/>
          <w:lang w:eastAsia="uk-UA"/>
        </w:rPr>
        <w:tab/>
      </w:r>
      <w:r>
        <w:rPr>
          <w:rStyle w:val="Style16"/>
          <w:lang w:eastAsia="uk-UA"/>
        </w:rPr>
        <w:t>Кант И.</w:t>
      </w:r>
      <w:r>
        <w:rPr>
          <w:rStyle w:val="Style17"/>
          <w:lang w:eastAsia="uk-UA"/>
        </w:rPr>
        <w:t xml:space="preserve"> Сочинения. Т. 5. М., 1966. С. 302.</w:t>
      </w:r>
    </w:p>
  </w:footnote>
  <w:footnote w:id="94">
    <w:p>
      <w:pPr>
        <w:pStyle w:val="113"/>
        <w:shd w:fill="auto" w:val="clear"/>
        <w:tabs>
          <w:tab w:val="clear" w:pos="708"/>
          <w:tab w:val="left" w:pos="425" w:leader="none"/>
        </w:tabs>
        <w:spacing w:lineRule="exact" w:line="190"/>
        <w:rPr/>
      </w:pPr>
      <w:r>
        <w:rPr>
          <w:rStyle w:val="FootnoteCharacters"/>
        </w:rPr>
        <w:footnoteRef/>
      </w:r>
      <w:r>
        <w:rPr>
          <w:rStyle w:val="Style17"/>
          <w:lang w:eastAsia="uk-UA"/>
        </w:rPr>
        <w:tab/>
      </w:r>
      <w:r>
        <w:rPr>
          <w:rStyle w:val="Style16"/>
          <w:lang w:eastAsia="uk-UA"/>
        </w:rPr>
        <w:t>Гегель Г.</w:t>
      </w:r>
      <w:r>
        <w:rPr>
          <w:rStyle w:val="Style17"/>
          <w:lang w:eastAsia="uk-UA"/>
        </w:rPr>
        <w:t xml:space="preserve"> Философия религии: В 2 т. Т. 1. М., 1977. С. 142.</w:t>
      </w:r>
    </w:p>
  </w:footnote>
  <w:footnote w:id="95">
    <w:p>
      <w:pPr>
        <w:pStyle w:val="113"/>
        <w:shd w:fill="auto" w:val="clear"/>
        <w:spacing w:lineRule="exact" w:line="223"/>
        <w:ind w:firstLine="360"/>
        <w:rPr/>
      </w:pPr>
      <w:r>
        <w:rPr>
          <w:rStyle w:val="FootnoteCharacters"/>
        </w:rPr>
        <w:footnoteRef/>
      </w:r>
      <w:r>
        <w:rPr>
          <w:rStyle w:val="Style17"/>
          <w:lang w:eastAsia="uk-UA"/>
        </w:rPr>
        <w:t xml:space="preserve"> </w:t>
      </w:r>
      <w:r>
        <w:rPr>
          <w:rStyle w:val="Style16"/>
          <w:lang w:eastAsia="uk-UA"/>
        </w:rPr>
        <w:t>Беньямин В.</w:t>
      </w:r>
      <w:r>
        <w:rPr>
          <w:rStyle w:val="Style17"/>
          <w:lang w:eastAsia="uk-UA"/>
        </w:rPr>
        <w:t xml:space="preserve"> Произведение искусства в эпоху его технической воспро</w:t>
        <w:softHyphen/>
        <w:t>изводимости. Избранные эссе. М., 1996. С. 20.</w:t>
      </w:r>
    </w:p>
  </w:footnote>
  <w:footnote w:id="96">
    <w:p>
      <w:pPr>
        <w:pStyle w:val="113"/>
        <w:shd w:fill="auto" w:val="clear"/>
        <w:tabs>
          <w:tab w:val="clear" w:pos="708"/>
          <w:tab w:val="left" w:pos="403" w:leader="none"/>
        </w:tabs>
        <w:spacing w:lineRule="exact" w:line="223"/>
        <w:ind w:firstLine="360"/>
        <w:rPr/>
      </w:pPr>
      <w:r>
        <w:rPr>
          <w:rStyle w:val="FootnoteCharacters"/>
        </w:rPr>
        <w:footnoteRef/>
      </w:r>
      <w:r>
        <w:rPr>
          <w:rStyle w:val="Style17"/>
          <w:lang w:eastAsia="uk-UA"/>
        </w:rPr>
        <w:tab/>
      </w:r>
      <w:r>
        <w:rPr>
          <w:rStyle w:val="Style16"/>
          <w:lang w:eastAsia="uk-UA"/>
        </w:rPr>
        <w:t>Беньямин В.</w:t>
      </w:r>
      <w:r>
        <w:rPr>
          <w:rStyle w:val="Style17"/>
          <w:lang w:eastAsia="uk-UA"/>
        </w:rPr>
        <w:t xml:space="preserve"> Произведение искусства в эпоху его технической воспро</w:t>
        <w:softHyphen/>
        <w:t>изводимости. Избранные эссе. С. 20.</w:t>
      </w:r>
    </w:p>
  </w:footnote>
  <w:footnote w:id="97">
    <w:p>
      <w:pPr>
        <w:pStyle w:val="113"/>
        <w:shd w:fill="auto" w:val="clear"/>
        <w:tabs>
          <w:tab w:val="clear" w:pos="708"/>
          <w:tab w:val="left" w:pos="415" w:leader="none"/>
        </w:tabs>
        <w:spacing w:lineRule="exact" w:line="226"/>
        <w:ind w:firstLine="360"/>
        <w:rPr/>
      </w:pPr>
      <w:r>
        <w:rPr>
          <w:rStyle w:val="FootnoteCharacters"/>
        </w:rPr>
        <w:footnoteRef/>
      </w:r>
      <w:r>
        <w:rPr>
          <w:rStyle w:val="Style17"/>
          <w:lang w:eastAsia="uk-UA"/>
        </w:rPr>
        <w:tab/>
      </w:r>
      <w:r>
        <w:rPr>
          <w:rStyle w:val="Style16"/>
          <w:lang w:eastAsia="uk-UA"/>
        </w:rPr>
        <w:t>Никитина И.П.</w:t>
      </w:r>
      <w:r>
        <w:rPr>
          <w:rStyle w:val="Style17"/>
          <w:lang w:eastAsia="uk-UA"/>
        </w:rPr>
        <w:t xml:space="preserve"> Вкус // Философия: энциклопедический словарь. М., 2004.</w:t>
      </w:r>
    </w:p>
  </w:footnote>
  <w:footnote w:id="98">
    <w:p>
      <w:pPr>
        <w:pStyle w:val="113"/>
        <w:shd w:fill="auto" w:val="clear"/>
        <w:tabs>
          <w:tab w:val="clear" w:pos="708"/>
          <w:tab w:val="left" w:pos="442" w:leader="none"/>
        </w:tabs>
        <w:spacing w:lineRule="exact" w:line="226"/>
        <w:rPr/>
      </w:pPr>
      <w:r>
        <w:rPr>
          <w:rStyle w:val="FootnoteCharacters"/>
        </w:rPr>
        <w:footnoteRef/>
      </w:r>
      <w:r>
        <w:rPr>
          <w:rStyle w:val="Style17"/>
          <w:lang w:eastAsia="uk-UA"/>
        </w:rPr>
        <w:tab/>
      </w:r>
      <w:r>
        <w:rPr>
          <w:rStyle w:val="Style16"/>
          <w:lang w:eastAsia="uk-UA"/>
        </w:rPr>
        <w:t>Юм Д.</w:t>
      </w:r>
      <w:r>
        <w:rPr>
          <w:rStyle w:val="Style17"/>
          <w:lang w:eastAsia="uk-UA"/>
        </w:rPr>
        <w:t xml:space="preserve"> Сочинения: В 2 т. Т. 2. М., 1966. С. 624.</w:t>
      </w:r>
    </w:p>
  </w:footnote>
  <w:footnote w:id="99">
    <w:p>
      <w:pPr>
        <w:pStyle w:val="113"/>
        <w:shd w:fill="auto" w:val="clear"/>
        <w:tabs>
          <w:tab w:val="clear" w:pos="708"/>
          <w:tab w:val="left" w:pos="438" w:leader="none"/>
        </w:tabs>
        <w:spacing w:lineRule="exact" w:line="190"/>
        <w:rPr/>
      </w:pPr>
      <w:r>
        <w:rPr>
          <w:rStyle w:val="FootnoteCharacters"/>
        </w:rPr>
        <w:footnoteRef/>
      </w:r>
      <w:r>
        <w:rPr>
          <w:rStyle w:val="Style17"/>
          <w:lang w:eastAsia="uk-UA"/>
        </w:rPr>
        <w:tab/>
      </w:r>
      <w:r>
        <w:rPr>
          <w:rStyle w:val="Style16"/>
          <w:lang w:eastAsia="uk-UA"/>
        </w:rPr>
        <w:t>Гадамер Г. Г.</w:t>
      </w:r>
      <w:r>
        <w:rPr>
          <w:rStyle w:val="Style17"/>
          <w:lang w:eastAsia="uk-UA"/>
        </w:rPr>
        <w:t xml:space="preserve"> Истина и метод. С. 78.</w:t>
      </w:r>
    </w:p>
  </w:footnote>
  <w:footnote w:id="100">
    <w:p>
      <w:pPr>
        <w:pStyle w:val="113"/>
        <w:shd w:fill="auto" w:val="clear"/>
        <w:tabs>
          <w:tab w:val="clear" w:pos="708"/>
          <w:tab w:val="left" w:pos="418" w:leader="none"/>
        </w:tabs>
        <w:spacing w:lineRule="exact" w:line="223"/>
        <w:rPr/>
      </w:pPr>
      <w:r>
        <w:rPr>
          <w:rStyle w:val="FootnoteCharacters"/>
        </w:rPr>
        <w:footnoteRef/>
      </w:r>
      <w:r>
        <w:rPr>
          <w:rStyle w:val="Style17"/>
          <w:lang w:eastAsia="uk-UA"/>
        </w:rPr>
        <w:tab/>
      </w:r>
      <w:r>
        <w:rPr>
          <w:rStyle w:val="Style16"/>
          <w:lang w:eastAsia="uk-UA"/>
        </w:rPr>
        <w:t>Гадамер Г. Г.</w:t>
      </w:r>
      <w:r>
        <w:rPr>
          <w:rStyle w:val="Style17"/>
          <w:lang w:eastAsia="uk-UA"/>
        </w:rPr>
        <w:t xml:space="preserve"> Истина и метод. С. 79—80.</w:t>
      </w:r>
    </w:p>
  </w:footnote>
  <w:footnote w:id="101">
    <w:p>
      <w:pPr>
        <w:pStyle w:val="113"/>
        <w:shd w:fill="auto" w:val="clear"/>
        <w:tabs>
          <w:tab w:val="clear" w:pos="708"/>
          <w:tab w:val="left" w:pos="407" w:leader="none"/>
        </w:tabs>
        <w:spacing w:lineRule="exact" w:line="223"/>
        <w:rPr/>
      </w:pPr>
      <w:r>
        <w:rPr>
          <w:rStyle w:val="FootnoteCharacters"/>
        </w:rPr>
        <w:footnoteRef/>
      </w:r>
      <w:r>
        <w:rPr>
          <w:rStyle w:val="Style17"/>
          <w:lang w:eastAsia="uk-UA"/>
        </w:rPr>
        <w:tab/>
      </w:r>
      <w:r>
        <w:rPr>
          <w:rStyle w:val="Style16"/>
          <w:lang w:eastAsia="uk-UA"/>
        </w:rPr>
        <w:t>Кант И</w:t>
      </w:r>
      <w:r>
        <w:rPr>
          <w:rStyle w:val="Style17"/>
          <w:lang w:eastAsia="uk-UA"/>
        </w:rPr>
        <w:t>. Сочинения. Т. 5. С. 359.</w:t>
      </w:r>
    </w:p>
  </w:footnote>
  <w:footnote w:id="102">
    <w:p>
      <w:pPr>
        <w:pStyle w:val="113"/>
        <w:shd w:fill="auto" w:val="clear"/>
        <w:tabs>
          <w:tab w:val="clear" w:pos="708"/>
          <w:tab w:val="left" w:pos="415" w:leader="none"/>
        </w:tabs>
        <w:spacing w:lineRule="exact" w:line="223"/>
        <w:ind w:firstLine="360"/>
        <w:rPr/>
      </w:pPr>
      <w:r>
        <w:rPr>
          <w:rStyle w:val="FootnoteCharacters"/>
        </w:rPr>
        <w:footnoteRef/>
      </w:r>
      <w:r>
        <w:rPr>
          <w:rStyle w:val="Style17"/>
          <w:lang w:eastAsia="uk-UA"/>
        </w:rPr>
        <w:tab/>
      </w:r>
      <w:r>
        <w:rPr>
          <w:rStyle w:val="Style16"/>
          <w:lang w:eastAsia="uk-UA"/>
        </w:rPr>
        <w:t>Гадамер Г. Г</w:t>
      </w:r>
      <w:r>
        <w:rPr>
          <w:rStyle w:val="Style17"/>
          <w:lang w:eastAsia="uk-UA"/>
        </w:rPr>
        <w:t xml:space="preserve"> Истина и метод. С. 80. «Никто не сомневается в том, что вопросы вкуса не могут решаться с помощью аргументации и демон</w:t>
        <w:softHyphen/>
        <w:t>страции» (Там же. С. 85).</w:t>
      </w:r>
    </w:p>
  </w:footnote>
  <w:footnote w:id="103">
    <w:p>
      <w:pPr>
        <w:pStyle w:val="113"/>
        <w:shd w:fill="auto" w:val="clear"/>
        <w:spacing w:lineRule="exact" w:line="190"/>
        <w:rPr/>
      </w:pPr>
      <w:r>
        <w:rPr>
          <w:rStyle w:val="FootnoteCharacters"/>
        </w:rPr>
        <w:footnoteRef/>
      </w:r>
      <w:r>
        <w:rPr>
          <w:rStyle w:val="Style17"/>
          <w:lang w:eastAsia="uk-UA"/>
        </w:rPr>
        <w:t xml:space="preserve"> </w:t>
      </w:r>
      <w:r>
        <w:rPr>
          <w:rStyle w:val="Style16"/>
          <w:lang w:eastAsia="uk-UA"/>
        </w:rPr>
        <w:t>Кант И.</w:t>
      </w:r>
      <w:r>
        <w:rPr>
          <w:rStyle w:val="Style17"/>
          <w:lang w:eastAsia="uk-UA"/>
        </w:rPr>
        <w:t xml:space="preserve"> Сочинения. Т. 6. С. 71.</w:t>
      </w:r>
    </w:p>
  </w:footnote>
  <w:footnote w:id="104">
    <w:p>
      <w:pPr>
        <w:pStyle w:val="113"/>
        <w:shd w:fill="auto" w:val="clear"/>
        <w:spacing w:lineRule="exact" w:line="190"/>
        <w:rPr/>
      </w:pPr>
      <w:r>
        <w:rPr>
          <w:rStyle w:val="FootnoteCharacters"/>
        </w:rPr>
        <w:footnoteRef/>
      </w:r>
      <w:r>
        <w:rPr>
          <w:rStyle w:val="Style17"/>
          <w:lang w:eastAsia="uk-UA"/>
        </w:rPr>
        <w:t xml:space="preserve"> </w:t>
      </w:r>
      <w:r>
        <w:rPr>
          <w:rStyle w:val="Style16"/>
          <w:lang w:eastAsia="uk-UA"/>
        </w:rPr>
        <w:t>Кант И.</w:t>
      </w:r>
      <w:r>
        <w:rPr>
          <w:rStyle w:val="Style17"/>
          <w:lang w:eastAsia="uk-UA"/>
        </w:rPr>
        <w:t xml:space="preserve"> Сочинения. Т. 5. С. 244.</w:t>
      </w:r>
    </w:p>
  </w:footnote>
  <w:footnote w:id="105">
    <w:p>
      <w:pPr>
        <w:pStyle w:val="113"/>
        <w:shd w:fill="auto" w:val="clear"/>
        <w:tabs>
          <w:tab w:val="clear" w:pos="708"/>
          <w:tab w:val="left" w:pos="433" w:leader="none"/>
        </w:tabs>
        <w:spacing w:lineRule="exact" w:line="190"/>
        <w:rPr/>
      </w:pPr>
      <w:r>
        <w:rPr>
          <w:rStyle w:val="FootnoteCharacters"/>
        </w:rPr>
        <w:footnoteRef/>
      </w:r>
      <w:r>
        <w:rPr>
          <w:rStyle w:val="Style17"/>
          <w:lang w:eastAsia="uk-UA"/>
        </w:rPr>
        <w:tab/>
      </w:r>
      <w:r>
        <w:rPr>
          <w:rStyle w:val="Style16"/>
          <w:lang w:eastAsia="uk-UA"/>
        </w:rPr>
        <w:t>Барт Р.</w:t>
      </w:r>
      <w:r>
        <w:rPr>
          <w:rStyle w:val="Style17"/>
          <w:lang w:eastAsia="uk-UA"/>
        </w:rPr>
        <w:t xml:space="preserve"> Избранные работы. С. 331.</w:t>
      </w:r>
    </w:p>
  </w:footnote>
  <w:footnote w:id="106">
    <w:p>
      <w:pPr>
        <w:pStyle w:val="113"/>
        <w:shd w:fill="auto" w:val="clear"/>
        <w:tabs>
          <w:tab w:val="clear" w:pos="708"/>
          <w:tab w:val="left" w:pos="420" w:leader="none"/>
        </w:tabs>
        <w:spacing w:lineRule="exact" w:line="190"/>
        <w:rPr/>
      </w:pPr>
      <w:r>
        <w:rPr>
          <w:rStyle w:val="FootnoteCharacters"/>
        </w:rPr>
        <w:footnoteRef/>
      </w:r>
      <w:r>
        <w:rPr>
          <w:rStyle w:val="Style17"/>
          <w:lang w:eastAsia="uk-UA"/>
        </w:rPr>
        <w:tab/>
      </w:r>
      <w:r>
        <w:rPr>
          <w:rStyle w:val="Style16"/>
          <w:lang w:eastAsia="uk-UA"/>
        </w:rPr>
        <w:t>Ортега-и-Гассет X.</w:t>
      </w:r>
      <w:r>
        <w:rPr>
          <w:rStyle w:val="Style17"/>
          <w:lang w:eastAsia="uk-UA"/>
        </w:rPr>
        <w:t xml:space="preserve"> Эстетика. Философия культуры. С. 499—500.</w:t>
      </w:r>
    </w:p>
  </w:footnote>
  <w:footnote w:id="107">
    <w:p>
      <w:pPr>
        <w:pStyle w:val="113"/>
        <w:shd w:fill="auto" w:val="clear"/>
        <w:tabs>
          <w:tab w:val="clear" w:pos="708"/>
          <w:tab w:val="left" w:pos="415" w:leader="none"/>
        </w:tabs>
        <w:spacing w:lineRule="exact" w:line="190"/>
        <w:rPr/>
      </w:pPr>
      <w:r>
        <w:rPr>
          <w:rStyle w:val="FootnoteCharacters"/>
        </w:rPr>
        <w:footnoteRef/>
      </w:r>
      <w:r>
        <w:rPr>
          <w:rStyle w:val="Style17"/>
          <w:lang w:eastAsia="uk-UA"/>
        </w:rPr>
        <w:tab/>
      </w:r>
      <w:r>
        <w:rPr>
          <w:rStyle w:val="Style16"/>
          <w:lang w:eastAsia="uk-UA"/>
        </w:rPr>
        <w:t>Вёльфлин Г.</w:t>
      </w:r>
      <w:r>
        <w:rPr>
          <w:rStyle w:val="Style17"/>
          <w:lang w:eastAsia="uk-UA"/>
        </w:rPr>
        <w:t xml:space="preserve"> Ренессанс и барокко. М., 2004. С. 144.</w:t>
      </w:r>
    </w:p>
  </w:footnote>
  <w:footnote w:id="108">
    <w:p>
      <w:pPr>
        <w:pStyle w:val="113"/>
        <w:shd w:fill="auto" w:val="clear"/>
        <w:spacing w:lineRule="exact" w:line="190"/>
        <w:rPr/>
      </w:pPr>
      <w:r>
        <w:rPr>
          <w:rStyle w:val="FootnoteCharacters"/>
        </w:rPr>
        <w:footnoteRef/>
      </w:r>
      <w:r>
        <w:rPr>
          <w:rStyle w:val="Style17"/>
          <w:lang w:eastAsia="uk-UA"/>
        </w:rPr>
        <w:t xml:space="preserve"> </w:t>
      </w:r>
      <w:r>
        <w:rPr>
          <w:rStyle w:val="Style16"/>
          <w:lang w:eastAsia="uk-UA"/>
        </w:rPr>
        <w:t>Вёльфлин Г.</w:t>
      </w:r>
      <w:r>
        <w:rPr>
          <w:rStyle w:val="Style17"/>
          <w:lang w:eastAsia="uk-UA"/>
        </w:rPr>
        <w:t xml:space="preserve"> Ренессанс и барокко. С. 134.</w:t>
      </w:r>
    </w:p>
  </w:footnote>
  <w:footnote w:id="109">
    <w:p>
      <w:pPr>
        <w:pStyle w:val="113"/>
        <w:shd w:fill="auto" w:val="clear"/>
        <w:tabs>
          <w:tab w:val="clear" w:pos="708"/>
          <w:tab w:val="left" w:pos="426" w:leader="none"/>
        </w:tabs>
        <w:spacing w:lineRule="exact" w:line="190"/>
        <w:rPr/>
      </w:pPr>
      <w:r>
        <w:rPr>
          <w:rStyle w:val="FootnoteCharacters"/>
        </w:rPr>
        <w:footnoteRef/>
      </w:r>
      <w:r>
        <w:rPr>
          <w:rStyle w:val="Style17"/>
          <w:lang w:eastAsia="uk-UA"/>
        </w:rPr>
        <w:tab/>
      </w:r>
      <w:r>
        <w:rPr>
          <w:rStyle w:val="Style16"/>
          <w:lang w:eastAsia="uk-UA"/>
        </w:rPr>
        <w:t>Власов В.</w:t>
      </w:r>
      <w:r>
        <w:rPr>
          <w:rStyle w:val="Style17"/>
          <w:lang w:eastAsia="uk-UA"/>
        </w:rPr>
        <w:t xml:space="preserve"> Стили в искусстве. СПб., 1995. С. 541, 544.</w:t>
      </w:r>
    </w:p>
  </w:footnote>
  <w:footnote w:id="110">
    <w:p>
      <w:pPr>
        <w:pStyle w:val="113"/>
        <w:shd w:fill="auto" w:val="clear"/>
        <w:tabs>
          <w:tab w:val="clear" w:pos="708"/>
          <w:tab w:val="left" w:pos="410" w:leader="none"/>
        </w:tabs>
        <w:spacing w:lineRule="exact" w:line="190"/>
        <w:rPr/>
      </w:pPr>
      <w:r>
        <w:rPr>
          <w:rStyle w:val="FootnoteCharacters"/>
        </w:rPr>
        <w:footnoteRef/>
      </w:r>
      <w:r>
        <w:rPr>
          <w:rStyle w:val="Style17"/>
          <w:lang w:eastAsia="uk-UA"/>
        </w:rPr>
        <w:tab/>
      </w:r>
      <w:r>
        <w:rPr>
          <w:rStyle w:val="Style16"/>
          <w:lang w:eastAsia="uk-UA"/>
        </w:rPr>
        <w:t>Вёльфлин Г.</w:t>
      </w:r>
      <w:r>
        <w:rPr>
          <w:rStyle w:val="Style17"/>
          <w:lang w:eastAsia="uk-UA"/>
        </w:rPr>
        <w:t xml:space="preserve"> Ренессанс и барокко. С. 139.</w:t>
      </w:r>
    </w:p>
  </w:footnote>
  <w:footnote w:id="111">
    <w:p>
      <w:pPr>
        <w:pStyle w:val="113"/>
        <w:shd w:fill="auto" w:val="clear"/>
        <w:tabs>
          <w:tab w:val="clear" w:pos="708"/>
          <w:tab w:val="left" w:pos="386" w:leader="none"/>
        </w:tabs>
        <w:spacing w:lineRule="exact" w:line="190"/>
        <w:rPr/>
      </w:pPr>
      <w:r>
        <w:rPr>
          <w:rStyle w:val="FootnoteCharacters"/>
        </w:rPr>
        <w:footnoteRef/>
      </w:r>
      <w:r>
        <w:rPr>
          <w:rStyle w:val="Style17"/>
          <w:lang w:eastAsia="uk-UA"/>
        </w:rPr>
        <w:tab/>
        <w:t>Там же. С. 140.</w:t>
      </w:r>
    </w:p>
  </w:footnote>
  <w:footnote w:id="112">
    <w:p>
      <w:pPr>
        <w:pStyle w:val="113"/>
        <w:shd w:fill="auto" w:val="clear"/>
        <w:tabs>
          <w:tab w:val="clear" w:pos="708"/>
          <w:tab w:val="left" w:pos="418" w:leader="none"/>
        </w:tabs>
        <w:spacing w:lineRule="exact" w:line="190"/>
        <w:rPr/>
      </w:pPr>
      <w:r>
        <w:rPr>
          <w:rStyle w:val="FootnoteCharacters"/>
        </w:rPr>
        <w:footnoteRef/>
      </w:r>
      <w:r>
        <w:rPr>
          <w:rStyle w:val="Style17"/>
          <w:lang w:eastAsia="uk-UA"/>
        </w:rPr>
        <w:tab/>
      </w:r>
      <w:r>
        <w:rPr>
          <w:rStyle w:val="Style16"/>
          <w:lang w:eastAsia="uk-UA"/>
        </w:rPr>
        <w:t>ВопауепЬига</w:t>
      </w:r>
      <w:r>
        <w:rPr>
          <w:rStyle w:val="Style17"/>
          <w:lang w:eastAsia="uk-UA"/>
        </w:rPr>
        <w:t>. Орега, 1, 544Ъ.</w:t>
      </w:r>
    </w:p>
  </w:footnote>
  <w:footnote w:id="113">
    <w:p>
      <w:pPr>
        <w:pStyle w:val="113"/>
        <w:shd w:fill="auto" w:val="clear"/>
        <w:tabs>
          <w:tab w:val="clear" w:pos="708"/>
          <w:tab w:val="left" w:pos="410" w:leader="none"/>
        </w:tabs>
        <w:spacing w:lineRule="exact" w:line="221"/>
        <w:rPr/>
      </w:pPr>
      <w:r>
        <w:rPr>
          <w:rStyle w:val="FootnoteCharacters"/>
        </w:rPr>
        <w:footnoteRef/>
      </w:r>
      <w:r>
        <w:rPr>
          <w:rStyle w:val="Style17"/>
          <w:lang w:eastAsia="uk-UA"/>
        </w:rPr>
        <w:tab/>
      </w:r>
      <w:r>
        <w:rPr>
          <w:rStyle w:val="Style16"/>
          <w:lang w:eastAsia="uk-UA"/>
        </w:rPr>
        <w:t>Зедльмайр X.</w:t>
      </w:r>
      <w:r>
        <w:rPr>
          <w:rStyle w:val="Style17"/>
          <w:lang w:eastAsia="uk-UA"/>
        </w:rPr>
        <w:t xml:space="preserve"> Искусство и истина. С. 160.</w:t>
      </w:r>
    </w:p>
  </w:footnote>
  <w:footnote w:id="114">
    <w:p>
      <w:pPr>
        <w:pStyle w:val="113"/>
        <w:shd w:fill="auto" w:val="clear"/>
        <w:tabs>
          <w:tab w:val="clear" w:pos="708"/>
          <w:tab w:val="left" w:pos="406" w:leader="none"/>
        </w:tabs>
        <w:spacing w:lineRule="exact" w:line="221"/>
        <w:rPr/>
      </w:pPr>
      <w:r>
        <w:rPr>
          <w:rStyle w:val="FootnoteCharacters"/>
        </w:rPr>
        <w:footnoteRef/>
      </w:r>
      <w:r>
        <w:rPr>
          <w:rStyle w:val="Style17"/>
          <w:lang w:eastAsia="uk-UA"/>
        </w:rPr>
        <w:tab/>
        <w:t>Там же.</w:t>
      </w:r>
    </w:p>
  </w:footnote>
  <w:footnote w:id="115">
    <w:p>
      <w:pPr>
        <w:pStyle w:val="113"/>
        <w:shd w:fill="auto" w:val="clear"/>
        <w:tabs>
          <w:tab w:val="clear" w:pos="708"/>
          <w:tab w:val="left" w:pos="406" w:leader="none"/>
        </w:tabs>
        <w:spacing w:lineRule="exact" w:line="221"/>
        <w:rPr/>
      </w:pPr>
      <w:r>
        <w:rPr>
          <w:rStyle w:val="FootnoteCharacters"/>
        </w:rPr>
        <w:footnoteRef/>
      </w:r>
      <w:r>
        <w:rPr>
          <w:rStyle w:val="Style17"/>
          <w:lang w:eastAsia="uk-UA"/>
        </w:rPr>
        <w:tab/>
        <w:t>Там же. С. 163.</w:t>
      </w:r>
    </w:p>
  </w:footnote>
  <w:footnote w:id="116">
    <w:p>
      <w:pPr>
        <w:pStyle w:val="113"/>
        <w:shd w:fill="auto" w:val="clear"/>
        <w:tabs>
          <w:tab w:val="clear" w:pos="708"/>
          <w:tab w:val="left" w:pos="418" w:leader="none"/>
        </w:tabs>
        <w:spacing w:lineRule="exact" w:line="190"/>
        <w:rPr/>
      </w:pPr>
      <w:r>
        <w:rPr>
          <w:rStyle w:val="FootnoteCharacters"/>
        </w:rPr>
        <w:footnoteRef/>
      </w:r>
      <w:r>
        <w:rPr>
          <w:rStyle w:val="Style17"/>
          <w:lang w:eastAsia="uk-UA"/>
        </w:rPr>
        <w:tab/>
      </w:r>
      <w:r>
        <w:rPr>
          <w:rStyle w:val="Style16"/>
          <w:lang w:eastAsia="uk-UA"/>
        </w:rPr>
        <w:t>Зедльмайр X.</w:t>
      </w:r>
      <w:r>
        <w:rPr>
          <w:rStyle w:val="Style17"/>
          <w:lang w:eastAsia="uk-UA"/>
        </w:rPr>
        <w:t xml:space="preserve"> Искусство и истина. С. 172.</w:t>
      </w:r>
    </w:p>
  </w:footnote>
  <w:footnote w:id="117">
    <w:p>
      <w:pPr>
        <w:pStyle w:val="113"/>
        <w:shd w:fill="auto" w:val="clear"/>
        <w:tabs>
          <w:tab w:val="clear" w:pos="708"/>
          <w:tab w:val="left" w:pos="446" w:leader="none"/>
        </w:tabs>
        <w:spacing w:lineRule="exact" w:line="190"/>
        <w:rPr/>
      </w:pPr>
      <w:r>
        <w:rPr>
          <w:rStyle w:val="FootnoteCharacters"/>
        </w:rPr>
        <w:footnoteRef/>
      </w:r>
      <w:r>
        <w:rPr>
          <w:rStyle w:val="Style17"/>
          <w:lang w:eastAsia="uk-UA"/>
        </w:rPr>
        <w:tab/>
      </w:r>
      <w:r>
        <w:rPr>
          <w:rStyle w:val="Style16"/>
          <w:lang w:eastAsia="uk-UA"/>
        </w:rPr>
        <w:t>Леви-Стросс К.</w:t>
      </w:r>
      <w:r>
        <w:rPr>
          <w:rStyle w:val="Style17"/>
          <w:lang w:eastAsia="uk-UA"/>
        </w:rPr>
        <w:t xml:space="preserve"> Структурная антропология. М., 1985. С. 384.</w:t>
      </w:r>
    </w:p>
  </w:footnote>
  <w:footnote w:id="118">
    <w:p>
      <w:pPr>
        <w:pStyle w:val="113"/>
        <w:shd w:fill="auto" w:val="clear"/>
        <w:tabs>
          <w:tab w:val="clear" w:pos="708"/>
          <w:tab w:val="left" w:pos="430" w:leader="none"/>
        </w:tabs>
        <w:spacing w:lineRule="exact" w:line="190"/>
        <w:rPr/>
      </w:pPr>
      <w:r>
        <w:rPr>
          <w:rStyle w:val="FootnoteCharacters"/>
        </w:rPr>
        <w:footnoteRef/>
      </w:r>
      <w:r>
        <w:rPr>
          <w:rStyle w:val="Style17"/>
          <w:lang w:eastAsia="uk-UA"/>
        </w:rPr>
        <w:tab/>
        <w:t>Там же. С. 385.</w:t>
      </w:r>
    </w:p>
  </w:footnote>
  <w:footnote w:id="119">
    <w:p>
      <w:pPr>
        <w:pStyle w:val="113"/>
        <w:shd w:fill="auto" w:val="clear"/>
        <w:tabs>
          <w:tab w:val="clear" w:pos="708"/>
          <w:tab w:val="left" w:pos="420" w:leader="none"/>
        </w:tabs>
        <w:spacing w:lineRule="exact" w:line="226"/>
        <w:ind w:firstLine="360"/>
        <w:rPr/>
      </w:pPr>
      <w:r>
        <w:rPr>
          <w:rStyle w:val="FootnoteCharacters"/>
        </w:rPr>
        <w:footnoteRef/>
      </w:r>
      <w:r>
        <w:rPr>
          <w:rStyle w:val="Style17"/>
          <w:lang w:eastAsia="uk-UA"/>
        </w:rPr>
        <w:tab/>
      </w:r>
      <w:r>
        <w:rPr>
          <w:rStyle w:val="Style16"/>
          <w:lang w:eastAsia="uk-UA"/>
        </w:rPr>
        <w:t>Жубер Ж.</w:t>
      </w:r>
      <w:r>
        <w:rPr>
          <w:rStyle w:val="Style17"/>
          <w:lang w:eastAsia="uk-UA"/>
        </w:rPr>
        <w:t xml:space="preserve"> Литературная критика // Эстетика французского роман</w:t>
        <w:softHyphen/>
        <w:t>тизма. М., 1988. С. 327.</w:t>
      </w:r>
    </w:p>
  </w:footnote>
  <w:footnote w:id="120">
    <w:p>
      <w:pPr>
        <w:pStyle w:val="113"/>
        <w:shd w:fill="auto" w:val="clear"/>
        <w:tabs>
          <w:tab w:val="clear" w:pos="708"/>
          <w:tab w:val="left" w:pos="425" w:leader="none"/>
        </w:tabs>
        <w:spacing w:lineRule="exact" w:line="226"/>
        <w:rPr/>
      </w:pPr>
      <w:r>
        <w:rPr>
          <w:rStyle w:val="FootnoteCharacters"/>
        </w:rPr>
        <w:footnoteRef/>
      </w:r>
      <w:r>
        <w:rPr>
          <w:rStyle w:val="Style17"/>
          <w:lang w:eastAsia="uk-UA"/>
        </w:rPr>
        <w:tab/>
      </w:r>
      <w:r>
        <w:rPr>
          <w:rStyle w:val="Style16"/>
          <w:lang w:eastAsia="uk-UA"/>
        </w:rPr>
        <w:t>Ют К. Г.</w:t>
      </w:r>
      <w:r>
        <w:rPr>
          <w:rStyle w:val="Style17"/>
          <w:lang w:eastAsia="uk-UA"/>
        </w:rPr>
        <w:t xml:space="preserve"> Феномен духа в искусстве и науке. С. 145.</w:t>
      </w:r>
    </w:p>
  </w:footnote>
  <w:footnote w:id="121">
    <w:p>
      <w:pPr>
        <w:pStyle w:val="113"/>
        <w:shd w:fill="auto" w:val="clear"/>
        <w:tabs>
          <w:tab w:val="clear" w:pos="708"/>
          <w:tab w:val="left" w:pos="406" w:leader="none"/>
        </w:tabs>
        <w:spacing w:lineRule="exact" w:line="202"/>
        <w:ind w:firstLine="360"/>
        <w:rPr/>
      </w:pPr>
      <w:r>
        <w:rPr>
          <w:rStyle w:val="FootnoteCharacters"/>
        </w:rPr>
        <w:footnoteRef/>
      </w:r>
      <w:r>
        <w:rPr>
          <w:rStyle w:val="Style17"/>
          <w:lang w:eastAsia="uk-UA"/>
        </w:rPr>
        <w:tab/>
      </w:r>
      <w:r>
        <w:rPr>
          <w:rStyle w:val="Style16"/>
          <w:lang w:eastAsia="uk-UA"/>
        </w:rPr>
        <w:t>Хайдеггер М.</w:t>
      </w:r>
      <w:r>
        <w:rPr>
          <w:rStyle w:val="Style17"/>
          <w:lang w:eastAsia="uk-UA"/>
        </w:rPr>
        <w:t xml:space="preserve"> Письмо о гуманизме // Человек и его ценности. Ч. 1. М., 1988. С. 47.</w:t>
      </w:r>
    </w:p>
  </w:footnote>
  <w:footnote w:id="122">
    <w:p>
      <w:pPr>
        <w:pStyle w:val="113"/>
        <w:shd w:fill="auto" w:val="clear"/>
        <w:tabs>
          <w:tab w:val="clear" w:pos="708"/>
          <w:tab w:val="left" w:pos="383" w:leader="none"/>
        </w:tabs>
        <w:spacing w:lineRule="exact" w:line="190"/>
        <w:rPr/>
      </w:pPr>
      <w:r>
        <w:rPr>
          <w:rStyle w:val="FootnoteCharacters"/>
        </w:rPr>
        <w:footnoteRef/>
      </w:r>
      <w:r>
        <w:rPr>
          <w:rStyle w:val="Style17"/>
          <w:lang w:eastAsia="uk-UA"/>
        </w:rPr>
        <w:tab/>
        <w:t>Там же.</w:t>
      </w:r>
    </w:p>
  </w:footnote>
  <w:footnote w:id="123">
    <w:p>
      <w:pPr>
        <w:pStyle w:val="113"/>
        <w:shd w:fill="auto" w:val="clear"/>
        <w:spacing w:lineRule="exact" w:line="190"/>
        <w:rPr/>
      </w:pPr>
      <w:r>
        <w:rPr>
          <w:rStyle w:val="FootnoteCharacters"/>
        </w:rPr>
        <w:footnoteRef/>
      </w:r>
      <w:r>
        <w:rPr>
          <w:rStyle w:val="Style17"/>
          <w:lang w:eastAsia="uk-UA"/>
        </w:rPr>
        <w:t xml:space="preserve"> </w:t>
      </w:r>
      <w:r>
        <w:rPr>
          <w:rStyle w:val="Style16"/>
          <w:lang w:eastAsia="uk-UA"/>
        </w:rPr>
        <w:t>Барт Р.</w:t>
      </w:r>
      <w:r>
        <w:rPr>
          <w:rStyle w:val="Style17"/>
          <w:lang w:eastAsia="uk-UA"/>
        </w:rPr>
        <w:t xml:space="preserve"> Избранные работы. С. 264—265.</w:t>
      </w:r>
    </w:p>
  </w:footnote>
  <w:footnote w:id="124">
    <w:p>
      <w:pPr>
        <w:pStyle w:val="113"/>
        <w:shd w:fill="auto" w:val="clear"/>
        <w:spacing w:lineRule="exact" w:line="190"/>
        <w:rPr/>
      </w:pPr>
      <w:r>
        <w:rPr>
          <w:rStyle w:val="FootnoteCharacters"/>
        </w:rPr>
        <w:footnoteRef/>
      </w:r>
      <w:r>
        <w:rPr>
          <w:rStyle w:val="Style17"/>
          <w:lang w:eastAsia="uk-UA"/>
        </w:rPr>
        <w:t xml:space="preserve"> </w:t>
      </w:r>
      <w:r>
        <w:rPr>
          <w:rStyle w:val="Style16"/>
          <w:lang w:eastAsia="uk-UA"/>
        </w:rPr>
        <w:t>Барт Р.</w:t>
      </w:r>
      <w:r>
        <w:rPr>
          <w:rStyle w:val="Style17"/>
          <w:lang w:eastAsia="uk-UA"/>
        </w:rPr>
        <w:t xml:space="preserve"> Избранные работы. С. 325.</w:t>
      </w:r>
    </w:p>
  </w:footnote>
  <w:footnote w:id="125">
    <w:p>
      <w:pPr>
        <w:pStyle w:val="113"/>
        <w:shd w:fill="auto" w:val="clear"/>
        <w:tabs>
          <w:tab w:val="clear" w:pos="708"/>
          <w:tab w:val="left" w:pos="410" w:leader="none"/>
        </w:tabs>
        <w:spacing w:lineRule="exact" w:line="190"/>
        <w:rPr/>
      </w:pPr>
      <w:r>
        <w:rPr>
          <w:rStyle w:val="FootnoteCharacters"/>
        </w:rPr>
        <w:footnoteRef/>
      </w:r>
      <w:r>
        <w:rPr>
          <w:rStyle w:val="Style17"/>
          <w:lang w:eastAsia="uk-UA"/>
        </w:rPr>
        <w:tab/>
      </w:r>
      <w:r>
        <w:rPr>
          <w:rStyle w:val="Style16"/>
          <w:lang w:eastAsia="uk-UA"/>
        </w:rPr>
        <w:t>Юнг К. Г.</w:t>
      </w:r>
      <w:r>
        <w:rPr>
          <w:rStyle w:val="Style17"/>
          <w:lang w:eastAsia="uk-UA"/>
        </w:rPr>
        <w:t xml:space="preserve"> Феномен духа в искусстве и науке. С. 166.</w:t>
      </w:r>
    </w:p>
  </w:footnote>
  <w:footnote w:id="126">
    <w:p>
      <w:pPr>
        <w:pStyle w:val="113"/>
        <w:shd w:fill="auto" w:val="clear"/>
        <w:tabs>
          <w:tab w:val="clear" w:pos="708"/>
          <w:tab w:val="left" w:pos="460" w:leader="none"/>
        </w:tabs>
        <w:spacing w:lineRule="exact" w:line="190"/>
        <w:rPr/>
      </w:pPr>
      <w:r>
        <w:rPr>
          <w:rStyle w:val="FootnoteCharacters"/>
        </w:rPr>
        <w:footnoteRef/>
      </w:r>
      <w:r>
        <w:rPr>
          <w:rStyle w:val="Style17"/>
          <w:lang w:eastAsia="uk-UA"/>
        </w:rPr>
        <w:tab/>
      </w:r>
      <w:r>
        <w:rPr>
          <w:rStyle w:val="Style16"/>
          <w:lang w:eastAsia="uk-UA"/>
        </w:rPr>
        <w:t>Юнг К</w:t>
      </w:r>
      <w:r>
        <w:rPr>
          <w:rStyle w:val="Style17"/>
          <w:lang w:eastAsia="uk-UA"/>
        </w:rPr>
        <w:t xml:space="preserve">. </w:t>
      </w:r>
      <w:r>
        <w:rPr>
          <w:rStyle w:val="Style16"/>
          <w:lang w:eastAsia="uk-UA"/>
        </w:rPr>
        <w:t>Г.</w:t>
      </w:r>
      <w:r>
        <w:rPr>
          <w:rStyle w:val="Style17"/>
          <w:lang w:eastAsia="uk-UA"/>
        </w:rPr>
        <w:t xml:space="preserve"> Феномен духа в искусстве и науке. С. 175.</w:t>
      </w:r>
    </w:p>
  </w:footnote>
  <w:footnote w:id="127">
    <w:p>
      <w:pPr>
        <w:pStyle w:val="113"/>
        <w:shd w:fill="auto" w:val="clear"/>
        <w:tabs>
          <w:tab w:val="clear" w:pos="708"/>
          <w:tab w:val="left" w:pos="430" w:leader="none"/>
        </w:tabs>
        <w:spacing w:lineRule="exact" w:line="190"/>
        <w:rPr/>
      </w:pPr>
      <w:r>
        <w:rPr>
          <w:rStyle w:val="FootnoteCharacters"/>
        </w:rPr>
        <w:footnoteRef/>
      </w:r>
      <w:r>
        <w:rPr>
          <w:rStyle w:val="Style17"/>
          <w:lang w:eastAsia="uk-UA"/>
        </w:rPr>
        <w:tab/>
        <w:t>Там же. С. 179.</w:t>
      </w:r>
    </w:p>
  </w:footnote>
  <w:footnote w:id="128">
    <w:p>
      <w:pPr>
        <w:pStyle w:val="113"/>
        <w:shd w:fill="auto" w:val="clear"/>
        <w:spacing w:lineRule="exact" w:line="190"/>
        <w:rPr/>
      </w:pPr>
      <w:r>
        <w:rPr>
          <w:rStyle w:val="FootnoteCharacters"/>
        </w:rPr>
        <w:footnoteRef/>
      </w:r>
      <w:r>
        <w:rPr>
          <w:rStyle w:val="Style17"/>
          <w:lang w:eastAsia="uk-UA"/>
        </w:rPr>
        <w:t xml:space="preserve"> </w:t>
      </w:r>
      <w:r>
        <w:rPr>
          <w:rStyle w:val="Style16"/>
          <w:lang w:eastAsia="uk-UA"/>
        </w:rPr>
        <w:t>Юнг К. Г.</w:t>
      </w:r>
      <w:r>
        <w:rPr>
          <w:rStyle w:val="Style17"/>
          <w:lang w:eastAsia="uk-UA"/>
        </w:rPr>
        <w:t xml:space="preserve"> Феномен духа в искусстве и науке. С. 182.</w:t>
      </w:r>
    </w:p>
  </w:footnote>
  <w:footnote w:id="129">
    <w:p>
      <w:pPr>
        <w:pStyle w:val="113"/>
        <w:shd w:fill="auto" w:val="clear"/>
        <w:tabs>
          <w:tab w:val="clear" w:pos="708"/>
          <w:tab w:val="left" w:pos="453" w:leader="none"/>
        </w:tabs>
        <w:spacing w:lineRule="exact" w:line="190"/>
        <w:rPr/>
      </w:pPr>
      <w:r>
        <w:rPr>
          <w:rStyle w:val="FootnoteCharacters"/>
        </w:rPr>
        <w:footnoteRef/>
      </w:r>
      <w:r>
        <w:rPr>
          <w:rStyle w:val="Style17"/>
          <w:lang w:eastAsia="uk-UA"/>
        </w:rPr>
        <w:tab/>
      </w:r>
      <w:r>
        <w:rPr>
          <w:rStyle w:val="Style16"/>
          <w:lang w:eastAsia="uk-UA"/>
        </w:rPr>
        <w:t>Юнг К. Г.</w:t>
      </w:r>
      <w:r>
        <w:rPr>
          <w:rStyle w:val="Style17"/>
          <w:lang w:eastAsia="uk-UA"/>
        </w:rPr>
        <w:t xml:space="preserve"> Феномен духа в искусстве и науке. С. 176.</w:t>
      </w:r>
    </w:p>
  </w:footnote>
  <w:footnote w:id="130">
    <w:p>
      <w:pPr>
        <w:pStyle w:val="113"/>
        <w:shd w:fill="auto" w:val="clear"/>
        <w:tabs>
          <w:tab w:val="clear" w:pos="708"/>
          <w:tab w:val="left" w:pos="426" w:leader="none"/>
        </w:tabs>
        <w:spacing w:lineRule="exact" w:line="190"/>
        <w:rPr/>
      </w:pPr>
      <w:r>
        <w:rPr>
          <w:rStyle w:val="FootnoteCharacters"/>
        </w:rPr>
        <w:footnoteRef/>
      </w:r>
      <w:r>
        <w:rPr>
          <w:rStyle w:val="Style17"/>
          <w:lang w:eastAsia="uk-UA"/>
        </w:rPr>
        <w:tab/>
      </w:r>
      <w:r>
        <w:rPr>
          <w:rStyle w:val="Style16"/>
          <w:lang w:eastAsia="uk-UA"/>
        </w:rPr>
        <w:t>РикёрП.</w:t>
      </w:r>
      <w:r>
        <w:rPr>
          <w:rStyle w:val="Style17"/>
          <w:lang w:eastAsia="uk-UA"/>
        </w:rPr>
        <w:t xml:space="preserve"> Герменевтика. Этика. Политика. М., 1995. С. 42.</w:t>
      </w:r>
    </w:p>
  </w:footnote>
  <w:footnote w:id="131">
    <w:p>
      <w:pPr>
        <w:pStyle w:val="113"/>
        <w:shd w:fill="auto" w:val="clear"/>
        <w:tabs>
          <w:tab w:val="clear" w:pos="708"/>
          <w:tab w:val="left" w:pos="432" w:leader="none"/>
        </w:tabs>
        <w:spacing w:lineRule="exact" w:line="190"/>
        <w:rPr/>
      </w:pPr>
      <w:r>
        <w:rPr>
          <w:rStyle w:val="FootnoteCharacters"/>
        </w:rPr>
        <w:footnoteRef/>
      </w:r>
      <w:r>
        <w:rPr>
          <w:rStyle w:val="Style17"/>
          <w:lang w:eastAsia="uk-UA"/>
        </w:rPr>
        <w:tab/>
      </w:r>
      <w:r>
        <w:rPr>
          <w:rStyle w:val="Style16"/>
          <w:lang w:eastAsia="uk-UA"/>
        </w:rPr>
        <w:t>Шпенглер О</w:t>
      </w:r>
      <w:r>
        <w:rPr>
          <w:rStyle w:val="Style17"/>
          <w:lang w:eastAsia="uk-UA"/>
        </w:rPr>
        <w:t>. Закат Европы. Т. 1. С. 327—328.</w:t>
      </w:r>
    </w:p>
  </w:footnote>
  <w:footnote w:id="132">
    <w:p>
      <w:pPr>
        <w:pStyle w:val="113"/>
        <w:shd w:fill="auto" w:val="clear"/>
        <w:spacing w:lineRule="exact" w:line="190"/>
        <w:rPr/>
      </w:pPr>
      <w:r>
        <w:rPr>
          <w:rStyle w:val="FootnoteCharacters"/>
        </w:rPr>
        <w:footnoteRef/>
      </w:r>
      <w:r>
        <w:rPr>
          <w:rStyle w:val="Style17"/>
          <w:lang w:eastAsia="uk-UA"/>
        </w:rPr>
        <w:t xml:space="preserve"> </w:t>
      </w:r>
      <w:r>
        <w:rPr>
          <w:rStyle w:val="Style16"/>
          <w:lang w:eastAsia="uk-UA"/>
        </w:rPr>
        <w:t>Шпенглер О.</w:t>
      </w:r>
      <w:r>
        <w:rPr>
          <w:rStyle w:val="Style17"/>
          <w:lang w:eastAsia="uk-UA"/>
        </w:rPr>
        <w:t xml:space="preserve"> Закат Европы. Т. 1. С. 329.</w:t>
      </w:r>
    </w:p>
  </w:footnote>
  <w:footnote w:id="133">
    <w:p>
      <w:pPr>
        <w:pStyle w:val="113"/>
        <w:shd w:fill="auto" w:val="clear"/>
        <w:spacing w:lineRule="exact" w:line="190"/>
        <w:rPr/>
      </w:pPr>
      <w:r>
        <w:rPr>
          <w:rStyle w:val="FootnoteCharacters"/>
        </w:rPr>
        <w:footnoteRef/>
      </w:r>
      <w:r>
        <w:rPr>
          <w:rStyle w:val="Style17"/>
          <w:lang w:eastAsia="uk-UA"/>
        </w:rPr>
        <w:t xml:space="preserve"> </w:t>
      </w:r>
      <w:r>
        <w:rPr>
          <w:rStyle w:val="Style16"/>
          <w:lang w:eastAsia="uk-UA"/>
        </w:rPr>
        <w:t>СеМеп А.</w:t>
      </w:r>
      <w:r>
        <w:rPr>
          <w:rStyle w:val="Style17"/>
          <w:lang w:eastAsia="uk-UA"/>
        </w:rPr>
        <w:t xml:space="preserve"> Бег МепзсЬ. Вопп, 1955. 5. 35.</w:t>
      </w:r>
    </w:p>
  </w:footnote>
  <w:footnote w:id="134">
    <w:p>
      <w:pPr>
        <w:pStyle w:val="113"/>
        <w:shd w:fill="auto" w:val="clear"/>
        <w:tabs>
          <w:tab w:val="clear" w:pos="708"/>
          <w:tab w:val="left" w:pos="428" w:leader="none"/>
        </w:tabs>
        <w:spacing w:lineRule="exact" w:line="221"/>
        <w:ind w:firstLine="360"/>
        <w:rPr/>
      </w:pPr>
      <w:r>
        <w:rPr>
          <w:rStyle w:val="FootnoteCharacters"/>
        </w:rPr>
        <w:footnoteRef/>
      </w:r>
      <w:r>
        <w:rPr>
          <w:rStyle w:val="11"/>
          <w:lang w:eastAsia="uk-UA"/>
        </w:rPr>
        <w:tab/>
      </w:r>
      <w:r>
        <w:rPr>
          <w:rStyle w:val="3"/>
          <w:lang w:eastAsia="uk-UA"/>
        </w:rPr>
        <w:t>Фромм Э.</w:t>
      </w:r>
      <w:r>
        <w:rPr>
          <w:rStyle w:val="11"/>
          <w:lang w:eastAsia="uk-UA"/>
        </w:rPr>
        <w:t xml:space="preserve"> Психоанализ и культура // Избранные труды Карен Хорни и Эриха Фромма. М., 1995. С. 292.</w:t>
      </w:r>
    </w:p>
  </w:footnote>
  <w:footnote w:id="135">
    <w:p>
      <w:pPr>
        <w:pStyle w:val="113"/>
        <w:shd w:fill="auto" w:val="clear"/>
        <w:tabs>
          <w:tab w:val="clear" w:pos="708"/>
          <w:tab w:val="left" w:pos="408" w:leader="none"/>
        </w:tabs>
        <w:spacing w:lineRule="exact" w:line="190"/>
        <w:rPr/>
      </w:pPr>
      <w:r>
        <w:rPr>
          <w:rStyle w:val="FootnoteCharacters"/>
        </w:rPr>
        <w:footnoteRef/>
      </w:r>
      <w:r>
        <w:rPr>
          <w:rStyle w:val="11"/>
          <w:lang w:eastAsia="uk-UA"/>
        </w:rPr>
        <w:tab/>
      </w:r>
      <w:r>
        <w:rPr>
          <w:rStyle w:val="3"/>
          <w:lang w:eastAsia="uk-UA"/>
        </w:rPr>
        <w:t>Ницше Ф.</w:t>
      </w:r>
      <w:r>
        <w:rPr>
          <w:rStyle w:val="11"/>
          <w:lang w:eastAsia="uk-UA"/>
        </w:rPr>
        <w:t xml:space="preserve"> Сочинения: В 2 т. М., 1990. Т. 2. С. 346.</w:t>
      </w:r>
    </w:p>
  </w:footnote>
  <w:footnote w:id="136">
    <w:p>
      <w:pPr>
        <w:pStyle w:val="113"/>
        <w:shd w:fill="auto" w:val="clear"/>
        <w:tabs>
          <w:tab w:val="clear" w:pos="708"/>
          <w:tab w:val="left" w:pos="427" w:leader="none"/>
        </w:tabs>
        <w:spacing w:lineRule="exact" w:line="190"/>
        <w:rPr/>
      </w:pPr>
      <w:r>
        <w:rPr>
          <w:rStyle w:val="FootnoteCharacters"/>
        </w:rPr>
        <w:footnoteRef/>
      </w:r>
      <w:r>
        <w:rPr>
          <w:rStyle w:val="11"/>
          <w:lang w:eastAsia="uk-UA"/>
        </w:rPr>
        <w:tab/>
      </w:r>
      <w:r>
        <w:rPr>
          <w:rStyle w:val="3"/>
          <w:lang w:eastAsia="uk-UA"/>
        </w:rPr>
        <w:t>Рикёр П</w:t>
      </w:r>
      <w:r>
        <w:rPr>
          <w:rStyle w:val="11"/>
          <w:lang w:eastAsia="uk-UA"/>
        </w:rPr>
        <w:t>. Герменевтика. Этика. Политика. С. 39—40.</w:t>
      </w:r>
    </w:p>
  </w:footnote>
  <w:footnote w:id="137">
    <w:p>
      <w:pPr>
        <w:pStyle w:val="113"/>
        <w:shd w:fill="auto" w:val="clear"/>
        <w:tabs>
          <w:tab w:val="clear" w:pos="708"/>
          <w:tab w:val="left" w:pos="413" w:leader="none"/>
        </w:tabs>
        <w:spacing w:lineRule="exact" w:line="190"/>
        <w:rPr/>
      </w:pPr>
      <w:r>
        <w:rPr>
          <w:rStyle w:val="FootnoteCharacters"/>
        </w:rPr>
        <w:footnoteRef/>
      </w:r>
      <w:r>
        <w:rPr>
          <w:rStyle w:val="11"/>
          <w:lang w:eastAsia="uk-UA"/>
        </w:rPr>
        <w:tab/>
      </w:r>
      <w:r>
        <w:rPr>
          <w:rStyle w:val="3"/>
          <w:lang w:eastAsia="uk-UA"/>
        </w:rPr>
        <w:t>Рикёр П.</w:t>
      </w:r>
      <w:r>
        <w:rPr>
          <w:rStyle w:val="11"/>
          <w:lang w:eastAsia="uk-UA"/>
        </w:rPr>
        <w:t xml:space="preserve"> Герменевтика. Этика. Политика. С. 42.</w:t>
      </w:r>
    </w:p>
  </w:footnote>
  <w:footnote w:id="138">
    <w:p>
      <w:pPr>
        <w:pStyle w:val="113"/>
        <w:shd w:fill="auto" w:val="clear"/>
        <w:tabs>
          <w:tab w:val="clear" w:pos="708"/>
          <w:tab w:val="left" w:pos="415" w:leader="none"/>
        </w:tabs>
        <w:spacing w:lineRule="exact" w:line="190"/>
        <w:rPr/>
      </w:pPr>
      <w:r>
        <w:rPr>
          <w:rStyle w:val="FootnoteCharacters"/>
        </w:rPr>
        <w:footnoteRef/>
      </w:r>
      <w:r>
        <w:rPr>
          <w:rStyle w:val="11"/>
          <w:lang w:eastAsia="uk-UA"/>
        </w:rPr>
        <w:tab/>
      </w:r>
      <w:r>
        <w:rPr>
          <w:rStyle w:val="3"/>
          <w:lang w:eastAsia="uk-UA"/>
        </w:rPr>
        <w:t>Роулз Д.</w:t>
      </w:r>
      <w:r>
        <w:rPr>
          <w:rStyle w:val="11"/>
          <w:lang w:eastAsia="uk-UA"/>
        </w:rPr>
        <w:t xml:space="preserve"> Теория справедливости. Новосибирск, 1995. С. 19.</w:t>
      </w:r>
    </w:p>
  </w:footnote>
  <w:footnote w:id="139">
    <w:p>
      <w:pPr>
        <w:pStyle w:val="113"/>
        <w:shd w:fill="auto" w:val="clear"/>
        <w:tabs>
          <w:tab w:val="clear" w:pos="708"/>
          <w:tab w:val="left" w:pos="414" w:leader="none"/>
        </w:tabs>
        <w:spacing w:lineRule="exact" w:line="218"/>
        <w:ind w:firstLine="360"/>
        <w:rPr/>
      </w:pPr>
      <w:r>
        <w:rPr>
          <w:rStyle w:val="FootnoteCharacters"/>
        </w:rPr>
        <w:footnoteRef/>
      </w:r>
      <w:r>
        <w:rPr>
          <w:rStyle w:val="11"/>
          <w:lang w:eastAsia="uk-UA"/>
        </w:rPr>
        <w:tab/>
      </w:r>
      <w:r>
        <w:rPr>
          <w:rStyle w:val="3"/>
          <w:lang w:eastAsia="uk-UA"/>
        </w:rPr>
        <w:t>Еа$1кореА.</w:t>
      </w:r>
      <w:r>
        <w:rPr>
          <w:rStyle w:val="11"/>
          <w:lang w:eastAsia="uk-UA"/>
        </w:rPr>
        <w:t xml:space="preserve"> ВпПзЬ ро81-81гис1игаИ5гп зтсе 1968. Ьоп(1оп — Ые\у Уогк, 1988. </w:t>
      </w:r>
      <w:r>
        <w:rPr>
          <w:rStyle w:val="10"/>
          <w:lang w:eastAsia="uk-UA"/>
        </w:rPr>
        <w:t>Р. 20.</w:t>
      </w:r>
    </w:p>
  </w:footnote>
  <w:footnote w:id="140">
    <w:p>
      <w:pPr>
        <w:pStyle w:val="113"/>
        <w:shd w:fill="auto" w:val="clear"/>
        <w:tabs>
          <w:tab w:val="clear" w:pos="708"/>
          <w:tab w:val="left" w:pos="440" w:leader="none"/>
        </w:tabs>
        <w:spacing w:lineRule="exact" w:line="226"/>
        <w:rPr/>
      </w:pPr>
      <w:r>
        <w:rPr>
          <w:rStyle w:val="FootnoteCharacters"/>
        </w:rPr>
        <w:footnoteRef/>
      </w:r>
      <w:r>
        <w:rPr>
          <w:rStyle w:val="11"/>
          <w:lang w:eastAsia="uk-UA"/>
        </w:rPr>
        <w:tab/>
      </w:r>
      <w:r>
        <w:rPr>
          <w:rStyle w:val="3"/>
          <w:lang w:eastAsia="uk-UA"/>
        </w:rPr>
        <w:t>Грэм Г.</w:t>
      </w:r>
      <w:r>
        <w:rPr>
          <w:rStyle w:val="11"/>
          <w:lang w:eastAsia="uk-UA"/>
        </w:rPr>
        <w:t xml:space="preserve"> Философия искусства. С. 13.</w:t>
      </w:r>
    </w:p>
  </w:footnote>
  <w:footnote w:id="141">
    <w:p>
      <w:pPr>
        <w:pStyle w:val="113"/>
        <w:shd w:fill="auto" w:val="clear"/>
        <w:tabs>
          <w:tab w:val="clear" w:pos="708"/>
          <w:tab w:val="left" w:pos="450" w:leader="none"/>
        </w:tabs>
        <w:spacing w:lineRule="exact" w:line="226"/>
        <w:rPr/>
      </w:pPr>
      <w:r>
        <w:rPr>
          <w:rStyle w:val="FootnoteCharacters"/>
        </w:rPr>
        <w:footnoteRef/>
      </w:r>
      <w:r>
        <w:rPr>
          <w:rStyle w:val="11"/>
          <w:lang w:eastAsia="uk-UA"/>
        </w:rPr>
        <w:tab/>
      </w:r>
      <w:r>
        <w:rPr>
          <w:rStyle w:val="3"/>
          <w:lang w:eastAsia="uk-UA"/>
        </w:rPr>
        <w:t>Юм Д.</w:t>
      </w:r>
      <w:r>
        <w:rPr>
          <w:rStyle w:val="11"/>
          <w:lang w:eastAsia="uk-UA"/>
        </w:rPr>
        <w:t xml:space="preserve"> Сочинения: В 2 т. Т. 2. С. 624.</w:t>
      </w:r>
    </w:p>
  </w:footnote>
  <w:footnote w:id="142">
    <w:p>
      <w:pPr>
        <w:pStyle w:val="113"/>
        <w:shd w:fill="auto" w:val="clear"/>
        <w:tabs>
          <w:tab w:val="clear" w:pos="708"/>
          <w:tab w:val="left" w:pos="450" w:leader="none"/>
        </w:tabs>
        <w:spacing w:lineRule="exact" w:line="226"/>
        <w:rPr/>
      </w:pPr>
      <w:r>
        <w:rPr>
          <w:rStyle w:val="FootnoteCharacters"/>
        </w:rPr>
        <w:footnoteRef/>
      </w:r>
      <w:r>
        <w:rPr>
          <w:rStyle w:val="11"/>
          <w:vertAlign w:val="superscript"/>
          <w:lang w:eastAsia="uk-UA"/>
        </w:rPr>
        <w:t>5</w:t>
      </w:r>
      <w:r>
        <w:rPr>
          <w:rStyle w:val="11"/>
          <w:lang w:eastAsia="uk-UA"/>
        </w:rPr>
        <w:t xml:space="preserve"> Там же. С. 625.</w:t>
      </w:r>
    </w:p>
  </w:footnote>
  <w:footnote w:id="143">
    <w:p>
      <w:pPr>
        <w:pStyle w:val="113"/>
        <w:shd w:fill="auto" w:val="clear"/>
        <w:tabs>
          <w:tab w:val="clear" w:pos="708"/>
          <w:tab w:val="left" w:pos="413" w:leader="none"/>
        </w:tabs>
        <w:spacing w:lineRule="exact" w:line="190"/>
        <w:rPr/>
      </w:pPr>
      <w:r>
        <w:rPr>
          <w:rStyle w:val="FootnoteCharacters"/>
        </w:rPr>
        <w:footnoteRef/>
      </w:r>
      <w:r>
        <w:rPr>
          <w:rStyle w:val="11"/>
          <w:lang w:eastAsia="uk-UA"/>
        </w:rPr>
        <w:tab/>
      </w:r>
      <w:r>
        <w:rPr>
          <w:rStyle w:val="3"/>
          <w:lang w:eastAsia="uk-UA"/>
        </w:rPr>
        <w:t>Милль Дж.</w:t>
      </w:r>
      <w:r>
        <w:rPr>
          <w:rStyle w:val="11"/>
          <w:lang w:eastAsia="uk-UA"/>
        </w:rPr>
        <w:t xml:space="preserve"> Утилитарианизм. О свободе. СПб., 1866—1869. С. 20.</w:t>
      </w:r>
    </w:p>
  </w:footnote>
  <w:footnote w:id="144">
    <w:p>
      <w:pPr>
        <w:pStyle w:val="113"/>
        <w:shd w:fill="auto" w:val="clear"/>
        <w:tabs>
          <w:tab w:val="clear" w:pos="708"/>
          <w:tab w:val="left" w:pos="406" w:leader="none"/>
        </w:tabs>
        <w:spacing w:lineRule="exact" w:line="190"/>
        <w:rPr/>
      </w:pPr>
      <w:r>
        <w:rPr>
          <w:rStyle w:val="FootnoteCharacters"/>
        </w:rPr>
        <w:footnoteRef/>
      </w:r>
      <w:r>
        <w:rPr>
          <w:rStyle w:val="11"/>
          <w:lang w:eastAsia="uk-UA"/>
        </w:rPr>
        <w:tab/>
        <w:t>Там же. С. 26.</w:t>
      </w:r>
    </w:p>
  </w:footnote>
  <w:footnote w:id="145">
    <w:p>
      <w:pPr>
        <w:pStyle w:val="113"/>
        <w:shd w:fill="auto" w:val="clear"/>
        <w:tabs>
          <w:tab w:val="clear" w:pos="708"/>
          <w:tab w:val="left" w:pos="440" w:leader="none"/>
        </w:tabs>
        <w:spacing w:lineRule="exact" w:line="190"/>
        <w:rPr/>
      </w:pPr>
      <w:r>
        <w:rPr>
          <w:rStyle w:val="FootnoteCharacters"/>
        </w:rPr>
        <w:footnoteRef/>
      </w:r>
      <w:r>
        <w:rPr>
          <w:rStyle w:val="11"/>
          <w:lang w:eastAsia="uk-UA"/>
        </w:rPr>
        <w:tab/>
      </w:r>
      <w:r>
        <w:rPr>
          <w:rStyle w:val="3"/>
          <w:lang w:eastAsia="uk-UA"/>
        </w:rPr>
        <w:t>Милль Дж.</w:t>
      </w:r>
      <w:r>
        <w:rPr>
          <w:rStyle w:val="11"/>
          <w:lang w:eastAsia="uk-UA"/>
        </w:rPr>
        <w:t xml:space="preserve"> Утилитарианизм. О свободе. С. 23.</w:t>
      </w:r>
    </w:p>
  </w:footnote>
  <w:footnote w:id="146">
    <w:p>
      <w:pPr>
        <w:pStyle w:val="113"/>
        <w:shd w:fill="auto" w:val="clear"/>
        <w:tabs>
          <w:tab w:val="clear" w:pos="708"/>
          <w:tab w:val="left" w:pos="418" w:leader="none"/>
        </w:tabs>
        <w:spacing w:lineRule="exact" w:line="190"/>
        <w:rPr/>
      </w:pPr>
      <w:r>
        <w:rPr>
          <w:rStyle w:val="FootnoteCharacters"/>
        </w:rPr>
        <w:footnoteRef/>
      </w:r>
      <w:r>
        <w:rPr>
          <w:rStyle w:val="11"/>
          <w:lang w:eastAsia="uk-UA"/>
        </w:rPr>
        <w:tab/>
      </w:r>
      <w:r>
        <w:rPr>
          <w:rStyle w:val="3"/>
          <w:lang w:eastAsia="uk-UA"/>
        </w:rPr>
        <w:t>Ингарден</w:t>
      </w:r>
      <w:r>
        <w:rPr>
          <w:rStyle w:val="11"/>
          <w:lang w:eastAsia="uk-UA"/>
        </w:rPr>
        <w:t xml:space="preserve"> Р. Исследования по эстетике. М., 1962. С. 68.</w:t>
      </w:r>
    </w:p>
  </w:footnote>
  <w:footnote w:id="147">
    <w:p>
      <w:pPr>
        <w:pStyle w:val="113"/>
        <w:shd w:fill="auto" w:val="clear"/>
        <w:spacing w:lineRule="exact" w:line="190"/>
        <w:rPr/>
      </w:pPr>
      <w:r>
        <w:rPr>
          <w:rStyle w:val="FootnoteCharacters"/>
        </w:rPr>
        <w:footnoteRef/>
      </w:r>
      <w:r>
        <w:rPr>
          <w:rStyle w:val="11"/>
          <w:lang w:eastAsia="uk-UA"/>
        </w:rPr>
        <w:t xml:space="preserve"> </w:t>
      </w:r>
      <w:r>
        <w:rPr>
          <w:rStyle w:val="3"/>
          <w:lang w:eastAsia="uk-UA"/>
        </w:rPr>
        <w:t>Платон.</w:t>
      </w:r>
      <w:r>
        <w:rPr>
          <w:rStyle w:val="11"/>
          <w:lang w:eastAsia="uk-UA"/>
        </w:rPr>
        <w:t xml:space="preserve"> Законы. Кн. И.</w:t>
      </w:r>
    </w:p>
  </w:footnote>
  <w:footnote w:id="148">
    <w:p>
      <w:pPr>
        <w:pStyle w:val="113"/>
        <w:shd w:fill="auto" w:val="clear"/>
        <w:spacing w:lineRule="exact" w:line="190"/>
        <w:rPr/>
      </w:pPr>
      <w:r>
        <w:rPr>
          <w:rStyle w:val="FootnoteCharacters"/>
        </w:rPr>
        <w:footnoteRef/>
      </w:r>
      <w:r>
        <w:rPr>
          <w:rStyle w:val="11"/>
          <w:lang w:eastAsia="uk-UA"/>
        </w:rPr>
        <w:t xml:space="preserve"> </w:t>
      </w:r>
      <w:r>
        <w:rPr>
          <w:rStyle w:val="3"/>
          <w:lang w:eastAsia="uk-UA"/>
        </w:rPr>
        <w:t>Платон.</w:t>
      </w:r>
      <w:r>
        <w:rPr>
          <w:rStyle w:val="11"/>
          <w:lang w:eastAsia="uk-UA"/>
        </w:rPr>
        <w:t xml:space="preserve"> Законы. Кн. II.</w:t>
      </w:r>
    </w:p>
  </w:footnote>
  <w:footnote w:id="149">
    <w:p>
      <w:pPr>
        <w:pStyle w:val="113"/>
        <w:shd w:fill="auto" w:val="clear"/>
        <w:spacing w:lineRule="exact" w:line="190"/>
        <w:rPr/>
      </w:pPr>
      <w:r>
        <w:rPr>
          <w:rStyle w:val="FootnoteCharacters"/>
        </w:rPr>
        <w:footnoteRef/>
      </w:r>
      <w:r>
        <w:rPr>
          <w:rStyle w:val="11"/>
          <w:lang w:eastAsia="uk-UA"/>
        </w:rPr>
        <w:t xml:space="preserve"> </w:t>
      </w:r>
      <w:r>
        <w:rPr>
          <w:rStyle w:val="3"/>
          <w:lang w:eastAsia="uk-UA"/>
        </w:rPr>
        <w:t>Аристотель.</w:t>
      </w:r>
      <w:r>
        <w:rPr>
          <w:rStyle w:val="11"/>
          <w:lang w:eastAsia="uk-UA"/>
        </w:rPr>
        <w:t xml:space="preserve"> Политика, 1338в.</w:t>
      </w:r>
    </w:p>
  </w:footnote>
  <w:footnote w:id="150">
    <w:p>
      <w:pPr>
        <w:pStyle w:val="113"/>
        <w:shd w:fill="auto" w:val="clear"/>
        <w:tabs>
          <w:tab w:val="clear" w:pos="708"/>
          <w:tab w:val="left" w:pos="426" w:leader="none"/>
        </w:tabs>
        <w:spacing w:lineRule="exact" w:line="190"/>
        <w:rPr/>
      </w:pPr>
      <w:r>
        <w:rPr>
          <w:rStyle w:val="FootnoteCharacters"/>
        </w:rPr>
        <w:footnoteRef/>
      </w:r>
      <w:r>
        <w:rPr>
          <w:rStyle w:val="11"/>
          <w:lang w:eastAsia="uk-UA"/>
        </w:rPr>
        <w:tab/>
      </w:r>
      <w:r>
        <w:rPr>
          <w:rStyle w:val="3"/>
          <w:lang w:eastAsia="uk-UA"/>
        </w:rPr>
        <w:t>Аристотель</w:t>
      </w:r>
      <w:r>
        <w:rPr>
          <w:rStyle w:val="11"/>
          <w:lang w:eastAsia="uk-UA"/>
        </w:rPr>
        <w:t>. Политика, 1339а.</w:t>
      </w:r>
    </w:p>
  </w:footnote>
  <w:footnote w:id="151">
    <w:p>
      <w:pPr>
        <w:pStyle w:val="113"/>
        <w:shd w:fill="auto" w:val="clear"/>
        <w:spacing w:lineRule="exact" w:line="223"/>
        <w:rPr/>
      </w:pPr>
      <w:r>
        <w:rPr>
          <w:rStyle w:val="FootnoteCharacters"/>
        </w:rPr>
        <w:footnoteRef/>
      </w:r>
      <w:r>
        <w:rPr>
          <w:rStyle w:val="3"/>
          <w:lang w:eastAsia="uk-UA"/>
        </w:rPr>
        <w:t>Ъю%.</w:t>
      </w:r>
      <w:r>
        <w:rPr>
          <w:rStyle w:val="11"/>
          <w:lang w:eastAsia="uk-UA"/>
        </w:rPr>
        <w:t xml:space="preserve"> Ь. Х.129, 128.</w:t>
      </w:r>
    </w:p>
  </w:footnote>
  <w:footnote w:id="152">
    <w:p>
      <w:pPr>
        <w:pStyle w:val="113"/>
        <w:shd w:fill="auto" w:val="clear"/>
        <w:spacing w:lineRule="exact" w:line="223"/>
        <w:rPr/>
      </w:pPr>
      <w:r>
        <w:rPr>
          <w:rStyle w:val="FootnoteCharacters"/>
        </w:rPr>
        <w:footnoteRef/>
      </w:r>
      <w:r>
        <w:rPr>
          <w:rStyle w:val="11"/>
          <w:lang w:eastAsia="uk-UA"/>
        </w:rPr>
        <w:t>1Ыс1., X, 145, 131.</w:t>
      </w:r>
    </w:p>
  </w:footnote>
  <w:footnote w:id="153">
    <w:p>
      <w:pPr>
        <w:pStyle w:val="113"/>
        <w:shd w:fill="auto" w:val="clear"/>
        <w:spacing w:lineRule="exact" w:line="223"/>
        <w:rPr/>
      </w:pPr>
      <w:r>
        <w:rPr>
          <w:rStyle w:val="FootnoteCharacters"/>
        </w:rPr>
        <w:footnoteRef/>
      </w:r>
      <w:r>
        <w:rPr>
          <w:rStyle w:val="11"/>
          <w:lang w:eastAsia="uk-UA"/>
        </w:rPr>
        <w:t>1ЫсЦ X, 139.</w:t>
      </w:r>
    </w:p>
  </w:footnote>
  <w:footnote w:id="154">
    <w:p>
      <w:pPr>
        <w:pStyle w:val="113"/>
        <w:shd w:fill="auto" w:val="clear"/>
        <w:spacing w:lineRule="exact" w:line="223"/>
        <w:ind w:firstLine="360"/>
        <w:rPr/>
      </w:pPr>
      <w:r>
        <w:rPr>
          <w:rStyle w:val="FootnoteCharacters"/>
        </w:rPr>
        <w:footnoteRef/>
      </w:r>
      <w:r>
        <w:rPr>
          <w:rStyle w:val="11"/>
          <w:lang w:eastAsia="uk-UA"/>
        </w:rPr>
        <w:t xml:space="preserve"> </w:t>
      </w:r>
      <w:r>
        <w:rPr>
          <w:rStyle w:val="11"/>
          <w:lang w:eastAsia="uk-UA"/>
        </w:rPr>
        <w:t>Материалисты Древней Греции. М., 1955. С. 236. См. также: История этических учений/под общ. ред. А.А. Гусейнова. М., 2003. Разд. IV.</w:t>
      </w:r>
    </w:p>
  </w:footnote>
  <w:footnote w:id="155">
    <w:p>
      <w:pPr>
        <w:pStyle w:val="113"/>
        <w:shd w:fill="auto" w:val="clear"/>
        <w:tabs>
          <w:tab w:val="clear" w:pos="708"/>
          <w:tab w:val="left" w:pos="418" w:leader="none"/>
        </w:tabs>
        <w:spacing w:lineRule="exact" w:line="221"/>
        <w:ind w:firstLine="360"/>
        <w:rPr/>
      </w:pPr>
      <w:r>
        <w:rPr>
          <w:rStyle w:val="FootnoteCharacters"/>
        </w:rPr>
        <w:footnoteRef/>
      </w:r>
      <w:r>
        <w:rPr>
          <w:rStyle w:val="11"/>
          <w:lang w:eastAsia="uk-UA"/>
        </w:rPr>
        <w:tab/>
      </w:r>
      <w:r>
        <w:rPr>
          <w:rStyle w:val="3"/>
          <w:lang w:eastAsia="uk-UA"/>
        </w:rPr>
        <w:t>Бердяев Н.А.</w:t>
      </w:r>
      <w:r>
        <w:rPr>
          <w:rStyle w:val="11"/>
          <w:lang w:eastAsia="uk-UA"/>
        </w:rPr>
        <w:t xml:space="preserve"> Русская идея. Основные проблемы русской мысли XIX века и начала XX века // Вопросы философии. 1990. № 2. С. 133—134.</w:t>
      </w:r>
    </w:p>
  </w:footnote>
  <w:footnote w:id="156">
    <w:p>
      <w:pPr>
        <w:pStyle w:val="113"/>
        <w:shd w:fill="auto" w:val="clear"/>
        <w:tabs>
          <w:tab w:val="clear" w:pos="708"/>
          <w:tab w:val="left" w:pos="406" w:leader="none"/>
        </w:tabs>
        <w:spacing w:lineRule="exact" w:line="221"/>
        <w:rPr/>
      </w:pPr>
      <w:r>
        <w:rPr>
          <w:rStyle w:val="FootnoteCharacters"/>
        </w:rPr>
        <w:footnoteRef/>
      </w:r>
      <w:r>
        <w:rPr>
          <w:rStyle w:val="11"/>
          <w:lang w:eastAsia="uk-UA"/>
        </w:rPr>
        <w:tab/>
        <w:t>Там же. С. 134.</w:t>
      </w:r>
    </w:p>
  </w:footnote>
  <w:footnote w:id="157">
    <w:p>
      <w:pPr>
        <w:pStyle w:val="113"/>
        <w:shd w:fill="auto" w:val="clear"/>
        <w:tabs>
          <w:tab w:val="clear" w:pos="708"/>
          <w:tab w:val="left" w:pos="391" w:leader="none"/>
        </w:tabs>
        <w:spacing w:lineRule="exact" w:line="226"/>
        <w:ind w:firstLine="360"/>
        <w:rPr/>
      </w:pPr>
      <w:r>
        <w:rPr>
          <w:rStyle w:val="FootnoteCharacters"/>
        </w:rPr>
        <w:footnoteRef/>
      </w:r>
      <w:r>
        <w:rPr>
          <w:rStyle w:val="11"/>
          <w:lang w:eastAsia="uk-UA"/>
        </w:rPr>
        <w:tab/>
      </w:r>
      <w:r>
        <w:rPr>
          <w:rStyle w:val="3"/>
          <w:lang w:eastAsia="uk-UA"/>
        </w:rPr>
        <w:t>Ландгребе Л.</w:t>
      </w:r>
      <w:r>
        <w:rPr>
          <w:rStyle w:val="11"/>
          <w:lang w:eastAsia="uk-UA"/>
        </w:rPr>
        <w:t xml:space="preserve"> Что такое эстетический опыт? // Современная западно</w:t>
        <w:softHyphen/>
        <w:t>европейская и американская эстетика. М., 2002. С. 219.</w:t>
      </w:r>
    </w:p>
  </w:footnote>
  <w:footnote w:id="158">
    <w:p>
      <w:pPr>
        <w:pStyle w:val="113"/>
        <w:shd w:fill="auto" w:val="clear"/>
        <w:tabs>
          <w:tab w:val="clear" w:pos="708"/>
          <w:tab w:val="left" w:pos="414" w:leader="none"/>
        </w:tabs>
        <w:spacing w:lineRule="exact" w:line="218"/>
        <w:ind w:firstLine="360"/>
        <w:rPr/>
      </w:pPr>
      <w:r>
        <w:rPr>
          <w:rStyle w:val="FootnoteCharacters"/>
        </w:rPr>
        <w:footnoteRef/>
      </w:r>
      <w:r>
        <w:rPr>
          <w:rStyle w:val="11"/>
          <w:lang w:eastAsia="uk-UA"/>
        </w:rPr>
        <w:tab/>
      </w:r>
      <w:r>
        <w:rPr>
          <w:rStyle w:val="3"/>
          <w:lang w:eastAsia="uk-UA"/>
        </w:rPr>
        <w:t>Ландгребе Л.</w:t>
      </w:r>
      <w:r>
        <w:rPr>
          <w:rStyle w:val="11"/>
          <w:lang w:eastAsia="uk-UA"/>
        </w:rPr>
        <w:t xml:space="preserve"> Что такое эстетический опыт? // Современная западно</w:t>
        <w:softHyphen/>
        <w:t>европейская и американская эстетика. С. 218.</w:t>
      </w:r>
    </w:p>
  </w:footnote>
  <w:footnote w:id="159">
    <w:p>
      <w:pPr>
        <w:pStyle w:val="113"/>
        <w:shd w:fill="auto" w:val="clear"/>
        <w:tabs>
          <w:tab w:val="clear" w:pos="708"/>
          <w:tab w:val="left" w:pos="420" w:leader="none"/>
        </w:tabs>
        <w:spacing w:lineRule="exact" w:line="218"/>
        <w:rPr/>
      </w:pPr>
      <w:r>
        <w:rPr>
          <w:rStyle w:val="FootnoteCharacters"/>
        </w:rPr>
        <w:footnoteRef/>
      </w:r>
      <w:r>
        <w:rPr>
          <w:rStyle w:val="11"/>
          <w:lang w:eastAsia="uk-UA"/>
        </w:rPr>
        <w:tab/>
        <w:t>Там же.</w:t>
      </w:r>
    </w:p>
  </w:footnote>
  <w:footnote w:id="160">
    <w:p>
      <w:pPr>
        <w:pStyle w:val="113"/>
        <w:shd w:fill="auto" w:val="clear"/>
        <w:tabs>
          <w:tab w:val="clear" w:pos="708"/>
          <w:tab w:val="left" w:pos="413" w:leader="none"/>
        </w:tabs>
        <w:spacing w:lineRule="exact" w:line="190"/>
        <w:rPr/>
      </w:pPr>
      <w:r>
        <w:rPr>
          <w:rStyle w:val="FootnoteCharacters"/>
        </w:rPr>
        <w:footnoteRef/>
      </w:r>
      <w:r>
        <w:rPr>
          <w:rStyle w:val="11"/>
          <w:lang w:eastAsia="uk-UA"/>
        </w:rPr>
        <w:tab/>
      </w:r>
      <w:r>
        <w:rPr>
          <w:rStyle w:val="3"/>
          <w:lang w:eastAsia="uk-UA"/>
        </w:rPr>
        <w:t>Барт Р.</w:t>
      </w:r>
      <w:r>
        <w:rPr>
          <w:rStyle w:val="11"/>
          <w:lang w:eastAsia="uk-UA"/>
        </w:rPr>
        <w:t xml:space="preserve"> Избранные работы. Семиотика. Поэтика. С. 108.</w:t>
      </w:r>
    </w:p>
  </w:footnote>
  <w:footnote w:id="161">
    <w:p>
      <w:pPr>
        <w:pStyle w:val="113"/>
        <w:shd w:fill="auto" w:val="clear"/>
        <w:tabs>
          <w:tab w:val="clear" w:pos="708"/>
          <w:tab w:val="left" w:pos="383" w:leader="none"/>
        </w:tabs>
        <w:spacing w:lineRule="exact" w:line="190"/>
        <w:rPr/>
      </w:pPr>
      <w:r>
        <w:rPr>
          <w:rStyle w:val="FootnoteCharacters"/>
        </w:rPr>
        <w:footnoteRef/>
      </w:r>
      <w:r>
        <w:rPr>
          <w:rStyle w:val="11"/>
          <w:lang w:eastAsia="uk-UA"/>
        </w:rPr>
        <w:tab/>
        <w:t>Там же.</w:t>
      </w:r>
    </w:p>
  </w:footnote>
  <w:footnote w:id="162">
    <w:p>
      <w:pPr>
        <w:pStyle w:val="113"/>
        <w:shd w:fill="auto" w:val="clear"/>
        <w:tabs>
          <w:tab w:val="clear" w:pos="708"/>
          <w:tab w:val="left" w:pos="420" w:leader="none"/>
        </w:tabs>
        <w:spacing w:lineRule="exact" w:line="190"/>
        <w:rPr/>
      </w:pPr>
      <w:r>
        <w:rPr>
          <w:rStyle w:val="FootnoteCharacters"/>
        </w:rPr>
        <w:footnoteRef/>
      </w:r>
      <w:r>
        <w:rPr>
          <w:rStyle w:val="11"/>
          <w:lang w:eastAsia="uk-UA"/>
        </w:rPr>
        <w:tab/>
        <w:t xml:space="preserve">Цит. по: </w:t>
      </w:r>
      <w:r>
        <w:rPr>
          <w:rStyle w:val="3"/>
          <w:lang w:eastAsia="uk-UA"/>
        </w:rPr>
        <w:t>Хёйзинга Й.</w:t>
      </w:r>
      <w:r>
        <w:rPr>
          <w:rStyle w:val="11"/>
          <w:lang w:eastAsia="uk-UA"/>
        </w:rPr>
        <w:t xml:space="preserve"> Осень Средневековья. С. 74.</w:t>
      </w:r>
    </w:p>
  </w:footnote>
  <w:footnote w:id="163">
    <w:p>
      <w:pPr>
        <w:pStyle w:val="113"/>
        <w:shd w:fill="auto" w:val="clear"/>
        <w:tabs>
          <w:tab w:val="clear" w:pos="708"/>
          <w:tab w:val="left" w:pos="406" w:leader="none"/>
        </w:tabs>
        <w:spacing w:lineRule="exact" w:line="190"/>
        <w:rPr/>
      </w:pPr>
      <w:r>
        <w:rPr>
          <w:rStyle w:val="FootnoteCharacters"/>
        </w:rPr>
        <w:footnoteRef/>
      </w:r>
      <w:r>
        <w:rPr>
          <w:rStyle w:val="11"/>
          <w:lang w:eastAsia="uk-UA"/>
        </w:rPr>
        <w:tab/>
      </w:r>
      <w:r>
        <w:rPr>
          <w:rStyle w:val="3"/>
          <w:lang w:eastAsia="uk-UA"/>
        </w:rPr>
        <w:t>Парамонов Б.</w:t>
      </w:r>
      <w:r>
        <w:rPr>
          <w:rStyle w:val="11"/>
          <w:lang w:eastAsia="uk-UA"/>
        </w:rPr>
        <w:t xml:space="preserve"> Конец стиля. М., 1997. С. 217.</w:t>
      </w:r>
    </w:p>
  </w:footnote>
  <w:footnote w:id="164">
    <w:p>
      <w:pPr>
        <w:pStyle w:val="113"/>
        <w:shd w:fill="auto" w:val="clear"/>
        <w:tabs>
          <w:tab w:val="clear" w:pos="708"/>
          <w:tab w:val="left" w:pos="410" w:leader="none"/>
        </w:tabs>
        <w:spacing w:lineRule="exact" w:line="190"/>
        <w:rPr/>
      </w:pPr>
      <w:r>
        <w:rPr>
          <w:rStyle w:val="FootnoteCharacters"/>
        </w:rPr>
        <w:footnoteRef/>
      </w:r>
      <w:r>
        <w:rPr>
          <w:rStyle w:val="11"/>
          <w:lang w:eastAsia="uk-UA"/>
        </w:rPr>
        <w:tab/>
      </w:r>
      <w:r>
        <w:rPr>
          <w:rStyle w:val="3"/>
          <w:lang w:eastAsia="uk-UA"/>
        </w:rPr>
        <w:t>АтоШ Т.</w:t>
      </w:r>
      <w:r>
        <w:rPr>
          <w:rStyle w:val="11"/>
          <w:lang w:eastAsia="uk-UA"/>
        </w:rPr>
        <w:t xml:space="preserve"> ТЬе Ро1к1оге оГ СаркаИзт. Науеп, 1937. Р. 41.</w:t>
      </w:r>
    </w:p>
  </w:footnote>
  <w:footnote w:id="165">
    <w:p>
      <w:pPr>
        <w:pStyle w:val="113"/>
        <w:shd w:fill="auto" w:val="clear"/>
        <w:tabs>
          <w:tab w:val="clear" w:pos="708"/>
          <w:tab w:val="left" w:pos="426" w:leader="none"/>
        </w:tabs>
        <w:spacing w:lineRule="exact" w:line="190"/>
        <w:rPr/>
      </w:pPr>
      <w:r>
        <w:rPr>
          <w:rStyle w:val="FootnoteCharacters"/>
        </w:rPr>
        <w:footnoteRef/>
      </w:r>
      <w:r>
        <w:rPr>
          <w:rStyle w:val="11"/>
          <w:lang w:eastAsia="uk-UA"/>
        </w:rPr>
        <w:tab/>
      </w:r>
      <w:r>
        <w:rPr>
          <w:rStyle w:val="3"/>
          <w:lang w:eastAsia="uk-UA"/>
        </w:rPr>
        <w:t>Барт Р.</w:t>
      </w:r>
      <w:r>
        <w:rPr>
          <w:rStyle w:val="11"/>
          <w:lang w:eastAsia="uk-UA"/>
        </w:rPr>
        <w:t xml:space="preserve"> Избранные работы. С. 264—265.</w:t>
      </w:r>
    </w:p>
  </w:footnote>
  <w:footnote w:id="166">
    <w:p>
      <w:pPr>
        <w:pStyle w:val="113"/>
        <w:shd w:fill="auto" w:val="clear"/>
        <w:tabs>
          <w:tab w:val="clear" w:pos="708"/>
          <w:tab w:val="left" w:pos="406" w:leader="none"/>
        </w:tabs>
        <w:spacing w:lineRule="exact" w:line="190"/>
        <w:rPr/>
      </w:pPr>
      <w:r>
        <w:rPr>
          <w:rStyle w:val="FootnoteCharacters"/>
        </w:rPr>
        <w:footnoteRef/>
      </w:r>
      <w:r>
        <w:rPr>
          <w:rStyle w:val="11"/>
          <w:lang w:eastAsia="uk-UA"/>
        </w:rPr>
        <w:tab/>
        <w:t>Там же. С. 274.</w:t>
      </w:r>
    </w:p>
  </w:footnote>
  <w:footnote w:id="167">
    <w:p>
      <w:pPr>
        <w:pStyle w:val="113"/>
        <w:shd w:fill="auto" w:val="clear"/>
        <w:tabs>
          <w:tab w:val="clear" w:pos="708"/>
          <w:tab w:val="left" w:pos="418" w:leader="none"/>
        </w:tabs>
        <w:spacing w:lineRule="exact" w:line="190"/>
        <w:rPr/>
      </w:pPr>
      <w:r>
        <w:rPr>
          <w:rStyle w:val="FootnoteCharacters"/>
        </w:rPr>
        <w:footnoteRef/>
      </w:r>
      <w:r>
        <w:rPr>
          <w:rStyle w:val="11"/>
          <w:lang w:eastAsia="uk-UA"/>
        </w:rPr>
        <w:tab/>
      </w:r>
      <w:r>
        <w:rPr>
          <w:rStyle w:val="3"/>
          <w:lang w:eastAsia="uk-UA"/>
        </w:rPr>
        <w:t>Барт Р.</w:t>
      </w:r>
      <w:r>
        <w:rPr>
          <w:rStyle w:val="11"/>
          <w:lang w:eastAsia="uk-UA"/>
        </w:rPr>
        <w:t xml:space="preserve"> Избранные работы. С. 329.</w:t>
      </w:r>
    </w:p>
  </w:footnote>
  <w:footnote w:id="168">
    <w:p>
      <w:pPr>
        <w:pStyle w:val="113"/>
        <w:shd w:fill="auto" w:val="clear"/>
        <w:tabs>
          <w:tab w:val="clear" w:pos="708"/>
          <w:tab w:val="left" w:pos="383" w:leader="none"/>
        </w:tabs>
        <w:spacing w:lineRule="exact" w:line="190"/>
        <w:rPr/>
      </w:pPr>
      <w:r>
        <w:rPr>
          <w:rStyle w:val="FootnoteCharacters"/>
        </w:rPr>
        <w:footnoteRef/>
      </w:r>
      <w:r>
        <w:rPr>
          <w:rStyle w:val="11"/>
          <w:lang w:eastAsia="uk-UA"/>
        </w:rPr>
        <w:tab/>
        <w:t>Там же.</w:t>
      </w:r>
    </w:p>
  </w:footnote>
  <w:footnote w:id="169">
    <w:p>
      <w:pPr>
        <w:pStyle w:val="113"/>
        <w:shd w:fill="auto" w:val="clear"/>
        <w:tabs>
          <w:tab w:val="clear" w:pos="708"/>
          <w:tab w:val="left" w:pos="430" w:leader="none"/>
        </w:tabs>
        <w:spacing w:lineRule="exact" w:line="190"/>
        <w:rPr/>
      </w:pPr>
      <w:r>
        <w:rPr>
          <w:rStyle w:val="FootnoteCharacters"/>
        </w:rPr>
        <w:footnoteRef/>
      </w:r>
      <w:r>
        <w:rPr>
          <w:rStyle w:val="11"/>
          <w:lang w:eastAsia="uk-UA"/>
        </w:rPr>
        <w:tab/>
      </w:r>
      <w:r>
        <w:rPr>
          <w:rStyle w:val="3"/>
          <w:lang w:eastAsia="uk-UA"/>
        </w:rPr>
        <w:t>Рикёр П.</w:t>
      </w:r>
      <w:r>
        <w:rPr>
          <w:rStyle w:val="11"/>
          <w:lang w:eastAsia="uk-UA"/>
        </w:rPr>
        <w:t xml:space="preserve"> Герменевтика. Этика. Политика. С. 54.</w:t>
      </w:r>
    </w:p>
  </w:footnote>
  <w:footnote w:id="170">
    <w:p>
      <w:pPr>
        <w:pStyle w:val="113"/>
        <w:shd w:fill="auto" w:val="clear"/>
        <w:tabs>
          <w:tab w:val="clear" w:pos="708"/>
          <w:tab w:val="left" w:pos="408" w:leader="none"/>
        </w:tabs>
        <w:spacing w:lineRule="exact" w:line="190"/>
        <w:rPr/>
      </w:pPr>
      <w:r>
        <w:rPr>
          <w:rStyle w:val="FootnoteCharacters"/>
        </w:rPr>
        <w:footnoteRef/>
      </w:r>
      <w:r>
        <w:rPr>
          <w:rStyle w:val="11"/>
          <w:lang w:eastAsia="uk-UA"/>
        </w:rPr>
        <w:tab/>
        <w:t>Там же. С. 55.</w:t>
      </w:r>
    </w:p>
  </w:footnote>
  <w:footnote w:id="171">
    <w:p>
      <w:pPr>
        <w:pStyle w:val="113"/>
        <w:shd w:fill="auto" w:val="clear"/>
        <w:tabs>
          <w:tab w:val="clear" w:pos="708"/>
          <w:tab w:val="left" w:pos="413" w:leader="none"/>
        </w:tabs>
        <w:spacing w:lineRule="exact" w:line="190"/>
        <w:rPr/>
      </w:pPr>
      <w:r>
        <w:rPr>
          <w:rStyle w:val="FootnoteCharacters"/>
        </w:rPr>
        <w:footnoteRef/>
      </w:r>
      <w:r>
        <w:rPr>
          <w:rStyle w:val="Style17"/>
          <w:lang w:eastAsia="uk-UA"/>
        </w:rPr>
        <w:tab/>
      </w:r>
      <w:r>
        <w:rPr>
          <w:rStyle w:val="4"/>
          <w:lang w:eastAsia="uk-UA"/>
        </w:rPr>
        <w:t>Грэм Г.</w:t>
      </w:r>
      <w:r>
        <w:rPr>
          <w:rStyle w:val="Style17"/>
          <w:lang w:eastAsia="uk-UA"/>
        </w:rPr>
        <w:t xml:space="preserve"> Философия искусства. С. 89.</w:t>
      </w:r>
    </w:p>
  </w:footnote>
  <w:footnote w:id="172">
    <w:p>
      <w:pPr>
        <w:pStyle w:val="113"/>
        <w:shd w:fill="auto" w:val="clear"/>
        <w:tabs>
          <w:tab w:val="clear" w:pos="708"/>
          <w:tab w:val="left" w:pos="408" w:leader="none"/>
        </w:tabs>
        <w:spacing w:lineRule="exact" w:line="190"/>
        <w:rPr/>
      </w:pPr>
      <w:r>
        <w:rPr>
          <w:rStyle w:val="FootnoteCharacters"/>
        </w:rPr>
        <w:footnoteRef/>
      </w:r>
      <w:r>
        <w:rPr>
          <w:rStyle w:val="Style17"/>
          <w:lang w:eastAsia="uk-UA"/>
        </w:rPr>
        <w:tab/>
        <w:t>Там же. С. 68.</w:t>
      </w:r>
    </w:p>
  </w:footnote>
  <w:footnote w:id="173">
    <w:p>
      <w:pPr>
        <w:pStyle w:val="113"/>
        <w:shd w:fill="auto" w:val="clear"/>
        <w:tabs>
          <w:tab w:val="clear" w:pos="708"/>
          <w:tab w:val="left" w:pos="413" w:leader="none"/>
        </w:tabs>
        <w:spacing w:lineRule="exact" w:line="190"/>
        <w:rPr/>
      </w:pPr>
      <w:r>
        <w:rPr>
          <w:rStyle w:val="FootnoteCharacters"/>
        </w:rPr>
        <w:footnoteRef/>
      </w:r>
      <w:r>
        <w:rPr>
          <w:rStyle w:val="Style17"/>
          <w:lang w:eastAsia="uk-UA"/>
        </w:rPr>
        <w:tab/>
      </w:r>
      <w:r>
        <w:rPr>
          <w:rStyle w:val="4"/>
          <w:lang w:eastAsia="uk-UA"/>
        </w:rPr>
        <w:t>Грэм Г.</w:t>
      </w:r>
      <w:r>
        <w:rPr>
          <w:rStyle w:val="Style17"/>
          <w:lang w:eastAsia="uk-UA"/>
        </w:rPr>
        <w:t xml:space="preserve"> Философия искусства. С. 72.</w:t>
      </w:r>
    </w:p>
  </w:footnote>
  <w:footnote w:id="174">
    <w:p>
      <w:pPr>
        <w:pStyle w:val="113"/>
        <w:shd w:fill="auto" w:val="clear"/>
        <w:tabs>
          <w:tab w:val="clear" w:pos="708"/>
          <w:tab w:val="left" w:pos="390" w:leader="none"/>
        </w:tabs>
        <w:spacing w:lineRule="exact" w:line="190"/>
        <w:rPr/>
      </w:pPr>
      <w:r>
        <w:rPr>
          <w:rStyle w:val="FootnoteCharacters"/>
        </w:rPr>
        <w:footnoteRef/>
      </w:r>
      <w:r>
        <w:rPr>
          <w:rStyle w:val="Style17"/>
          <w:lang w:eastAsia="uk-UA"/>
        </w:rPr>
        <w:tab/>
        <w:t>Там же. С. 73.</w:t>
      </w:r>
    </w:p>
  </w:footnote>
  <w:footnote w:id="175">
    <w:p>
      <w:pPr>
        <w:pStyle w:val="113"/>
        <w:shd w:fill="auto" w:val="clear"/>
        <w:spacing w:lineRule="exact" w:line="214"/>
        <w:rPr/>
      </w:pPr>
      <w:r>
        <w:rPr>
          <w:rStyle w:val="FootnoteCharacters"/>
        </w:rPr>
        <w:footnoteRef/>
      </w:r>
      <w:r>
        <w:rPr>
          <w:rStyle w:val="SegoeUI"/>
          <w:lang w:eastAsia="uk-UA"/>
        </w:rPr>
        <w:t xml:space="preserve"> </w:t>
      </w:r>
      <w:r>
        <w:rPr>
          <w:rStyle w:val="2"/>
          <w:lang w:eastAsia="uk-UA"/>
        </w:rPr>
        <w:t>Мог^ап И.</w:t>
      </w:r>
      <w:r>
        <w:rPr>
          <w:rStyle w:val="SegoeUI"/>
          <w:lang w:eastAsia="uk-UA"/>
        </w:rPr>
        <w:t xml:space="preserve"> </w:t>
      </w:r>
      <w:r>
        <w:rPr>
          <w:rStyle w:val="Style17"/>
          <w:lang w:eastAsia="uk-UA"/>
        </w:rPr>
        <w:t xml:space="preserve">Миз1 </w:t>
      </w:r>
      <w:r>
        <w:rPr>
          <w:rStyle w:val="9"/>
          <w:lang w:eastAsia="uk-UA"/>
        </w:rPr>
        <w:t xml:space="preserve">Ап Те111Ье ТппЬ? </w:t>
      </w:r>
      <w:r>
        <w:rPr>
          <w:rStyle w:val="SegoeUI"/>
          <w:lang w:eastAsia="uk-UA"/>
        </w:rPr>
        <w:t xml:space="preserve">// </w:t>
      </w:r>
      <w:r>
        <w:rPr>
          <w:rStyle w:val="Style17"/>
          <w:lang w:eastAsia="uk-UA"/>
        </w:rPr>
        <w:t xml:space="preserve">1п1гос1ис1огу </w:t>
      </w:r>
      <w:r>
        <w:rPr>
          <w:rStyle w:val="9"/>
          <w:lang w:eastAsia="uk-UA"/>
        </w:rPr>
        <w:t xml:space="preserve">КеасИп^з </w:t>
      </w:r>
      <w:r>
        <w:rPr>
          <w:rStyle w:val="Style17"/>
          <w:lang w:eastAsia="uk-UA"/>
        </w:rPr>
        <w:t xml:space="preserve">т </w:t>
      </w:r>
      <w:r>
        <w:rPr>
          <w:rStyle w:val="9"/>
          <w:lang w:eastAsia="uk-UA"/>
        </w:rPr>
        <w:t>Ае</w:t>
      </w:r>
      <w:r>
        <w:rPr>
          <w:rStyle w:val="Constantia1"/>
          <w:lang w:eastAsia="uk-UA"/>
        </w:rPr>
        <w:t>51</w:t>
      </w:r>
      <w:r>
        <w:rPr>
          <w:rStyle w:val="9"/>
          <w:lang w:eastAsia="uk-UA"/>
        </w:rPr>
        <w:t>Ьеис</w:t>
      </w:r>
      <w:r>
        <w:rPr>
          <w:rStyle w:val="Constantia1"/>
          <w:lang w:eastAsia="uk-UA"/>
        </w:rPr>
        <w:t>5</w:t>
      </w:r>
      <w:r>
        <w:rPr>
          <w:rStyle w:val="9"/>
          <w:lang w:eastAsia="uk-UA"/>
        </w:rPr>
        <w:t xml:space="preserve">. </w:t>
      </w:r>
      <w:r>
        <w:rPr>
          <w:rStyle w:val="Style17"/>
          <w:lang w:eastAsia="uk-UA"/>
        </w:rPr>
        <w:t>Уогк, 1969. Р. 231.</w:t>
      </w:r>
    </w:p>
  </w:footnote>
  <w:footnote w:id="176">
    <w:p>
      <w:pPr>
        <w:pStyle w:val="113"/>
        <w:shd w:fill="auto" w:val="clear"/>
        <w:tabs>
          <w:tab w:val="clear" w:pos="708"/>
          <w:tab w:val="left" w:pos="394" w:leader="none"/>
        </w:tabs>
        <w:spacing w:lineRule="exact" w:line="228"/>
        <w:ind w:firstLine="360"/>
        <w:rPr/>
      </w:pPr>
      <w:r>
        <w:rPr>
          <w:rStyle w:val="FootnoteCharacters"/>
        </w:rPr>
        <w:footnoteRef/>
      </w:r>
      <w:r>
        <w:rPr>
          <w:rStyle w:val="Style17"/>
          <w:lang w:eastAsia="uk-UA"/>
        </w:rPr>
        <w:tab/>
      </w:r>
      <w:r>
        <w:rPr>
          <w:rStyle w:val="4"/>
          <w:lang w:eastAsia="uk-UA"/>
        </w:rPr>
        <w:t>Мог^ап Б.</w:t>
      </w:r>
      <w:r>
        <w:rPr>
          <w:rStyle w:val="Style17"/>
          <w:lang w:eastAsia="uk-UA"/>
        </w:rPr>
        <w:t xml:space="preserve"> Ми81 </w:t>
      </w:r>
      <w:r>
        <w:rPr>
          <w:rStyle w:val="10"/>
          <w:lang w:eastAsia="uk-UA"/>
        </w:rPr>
        <w:t xml:space="preserve">Ап </w:t>
      </w:r>
      <w:r>
        <w:rPr>
          <w:rStyle w:val="Style17"/>
          <w:lang w:eastAsia="uk-UA"/>
        </w:rPr>
        <w:t>Те111Ье ТпиЬ? // 1тгос1ис1огу КеасИп^з т АезсЬеиез. Р. 232.</w:t>
      </w:r>
    </w:p>
  </w:footnote>
  <w:footnote w:id="177">
    <w:p>
      <w:pPr>
        <w:pStyle w:val="113"/>
        <w:shd w:fill="auto" w:val="clear"/>
        <w:tabs>
          <w:tab w:val="clear" w:pos="708"/>
          <w:tab w:val="left" w:pos="413" w:leader="none"/>
        </w:tabs>
        <w:spacing w:lineRule="exact" w:line="190"/>
        <w:rPr/>
      </w:pPr>
      <w:r>
        <w:rPr>
          <w:rStyle w:val="FootnoteCharacters"/>
        </w:rPr>
        <w:footnoteRef/>
      </w:r>
      <w:r>
        <w:rPr>
          <w:rStyle w:val="Style17"/>
          <w:lang w:eastAsia="uk-UA"/>
        </w:rPr>
        <w:tab/>
      </w:r>
      <w:r>
        <w:rPr>
          <w:rStyle w:val="4"/>
          <w:lang w:eastAsia="uk-UA"/>
        </w:rPr>
        <w:t>СоокеБ</w:t>
      </w:r>
      <w:r>
        <w:rPr>
          <w:rStyle w:val="Style17"/>
          <w:lang w:eastAsia="uk-UA"/>
        </w:rPr>
        <w:t>. ТЬе Ьапдиа^е оГМизк. ОхГогс1, 1957. Р. 5.</w:t>
      </w:r>
    </w:p>
  </w:footnote>
  <w:footnote w:id="178">
    <w:p>
      <w:pPr>
        <w:pStyle w:val="113"/>
        <w:shd w:fill="auto" w:val="clear"/>
        <w:tabs>
          <w:tab w:val="clear" w:pos="708"/>
          <w:tab w:val="left" w:pos="395" w:leader="none"/>
        </w:tabs>
        <w:spacing w:lineRule="exact" w:line="190"/>
        <w:rPr/>
      </w:pPr>
      <w:r>
        <w:rPr>
          <w:rStyle w:val="FootnoteCharacters"/>
        </w:rPr>
        <w:footnoteRef/>
      </w:r>
      <w:r>
        <w:rPr>
          <w:rStyle w:val="Style17"/>
          <w:lang w:eastAsia="uk-UA"/>
        </w:rPr>
        <w:tab/>
      </w:r>
      <w:r>
        <w:rPr>
          <w:rStyle w:val="4"/>
          <w:lang w:eastAsia="uk-UA"/>
        </w:rPr>
        <w:t>МеОегз Ш</w:t>
      </w:r>
      <w:r>
        <w:rPr>
          <w:rStyle w:val="Style17"/>
          <w:lang w:eastAsia="uk-UA"/>
        </w:rPr>
        <w:t xml:space="preserve"> Мап апс1 Н</w:t>
      </w:r>
      <w:r>
        <w:rPr>
          <w:rStyle w:val="6pt1"/>
          <w:lang w:eastAsia="uk-UA"/>
        </w:rPr>
        <w:t>15</w:t>
      </w:r>
      <w:r>
        <w:rPr>
          <w:rStyle w:val="Style17"/>
          <w:lang w:eastAsia="uk-UA"/>
        </w:rPr>
        <w:t xml:space="preserve"> Мизк. Ьопс1оп, 1962. Р. 606.</w:t>
      </w:r>
    </w:p>
  </w:footnote>
  <w:footnote w:id="179">
    <w:p>
      <w:pPr>
        <w:pStyle w:val="113"/>
        <w:shd w:fill="auto" w:val="clear"/>
        <w:tabs>
          <w:tab w:val="clear" w:pos="708"/>
          <w:tab w:val="left" w:pos="403" w:leader="none"/>
        </w:tabs>
        <w:spacing w:lineRule="exact" w:line="190"/>
        <w:rPr/>
      </w:pPr>
      <w:r>
        <w:rPr>
          <w:rStyle w:val="FootnoteCharacters"/>
        </w:rPr>
        <w:footnoteRef/>
      </w:r>
      <w:r>
        <w:rPr>
          <w:rStyle w:val="Style17"/>
          <w:lang w:eastAsia="uk-UA"/>
        </w:rPr>
        <w:tab/>
      </w:r>
      <w:r>
        <w:rPr>
          <w:rStyle w:val="4"/>
          <w:lang w:eastAsia="uk-UA"/>
        </w:rPr>
        <w:t>Кибиров Т.</w:t>
      </w:r>
      <w:r>
        <w:rPr>
          <w:rStyle w:val="Style17"/>
          <w:lang w:eastAsia="uk-UA"/>
        </w:rPr>
        <w:t xml:space="preserve"> Юбилей лирического героя. М., </w:t>
      </w:r>
      <w:r>
        <w:rPr>
          <w:rStyle w:val="81"/>
          <w:lang w:eastAsia="uk-UA"/>
        </w:rPr>
        <w:t xml:space="preserve">2000. </w:t>
      </w:r>
      <w:r>
        <w:rPr>
          <w:rStyle w:val="Style17"/>
          <w:lang w:eastAsia="uk-UA"/>
        </w:rPr>
        <w:t>С. 17.</w:t>
      </w:r>
    </w:p>
  </w:footnote>
  <w:footnote w:id="180">
    <w:p>
      <w:pPr>
        <w:pStyle w:val="113"/>
        <w:shd w:fill="auto" w:val="clear"/>
        <w:tabs>
          <w:tab w:val="clear" w:pos="708"/>
          <w:tab w:val="left" w:pos="407" w:leader="none"/>
        </w:tabs>
        <w:spacing w:lineRule="exact" w:line="190"/>
        <w:rPr/>
      </w:pPr>
      <w:r>
        <w:rPr>
          <w:rStyle w:val="FootnoteCharacters"/>
        </w:rPr>
        <w:footnoteRef/>
      </w:r>
      <w:r>
        <w:rPr>
          <w:rStyle w:val="Style17"/>
          <w:lang w:eastAsia="uk-UA"/>
        </w:rPr>
        <w:tab/>
        <w:t xml:space="preserve">Интервью с Ю. Норштейном </w:t>
      </w:r>
      <w:r>
        <w:rPr>
          <w:rStyle w:val="1pt"/>
          <w:lang w:eastAsia="uk-UA"/>
        </w:rPr>
        <w:t xml:space="preserve">// </w:t>
      </w:r>
      <w:r>
        <w:rPr>
          <w:rStyle w:val="Style17"/>
          <w:lang w:eastAsia="uk-UA"/>
        </w:rPr>
        <w:t xml:space="preserve">Аргументы и факты. </w:t>
      </w:r>
      <w:r>
        <w:rPr>
          <w:rStyle w:val="81"/>
          <w:lang w:eastAsia="uk-UA"/>
        </w:rPr>
        <w:t xml:space="preserve">2005. </w:t>
      </w:r>
      <w:r>
        <w:rPr>
          <w:rStyle w:val="1pt"/>
          <w:lang w:eastAsia="uk-UA"/>
        </w:rPr>
        <w:t xml:space="preserve">№ </w:t>
      </w:r>
      <w:r>
        <w:rPr>
          <w:rStyle w:val="82"/>
        </w:rPr>
        <w:t>3</w:t>
      </w:r>
      <w:r>
        <w:rPr>
          <w:rStyle w:val="1pt"/>
          <w:lang w:eastAsia="uk-UA"/>
        </w:rPr>
        <w:t xml:space="preserve">. </w:t>
      </w:r>
      <w:r>
        <w:rPr>
          <w:rStyle w:val="Style17"/>
          <w:lang w:eastAsia="uk-UA"/>
        </w:rPr>
        <w:t xml:space="preserve">С. </w:t>
      </w:r>
      <w:r>
        <w:rPr>
          <w:rStyle w:val="81"/>
          <w:lang w:eastAsia="uk-UA"/>
        </w:rPr>
        <w:t>44.</w:t>
      </w:r>
    </w:p>
  </w:footnote>
  <w:footnote w:id="181">
    <w:p>
      <w:pPr>
        <w:pStyle w:val="113"/>
        <w:shd w:fill="auto" w:val="clear"/>
        <w:tabs>
          <w:tab w:val="clear" w:pos="708"/>
          <w:tab w:val="left" w:pos="406" w:leader="none"/>
        </w:tabs>
        <w:spacing w:lineRule="exact" w:line="226"/>
        <w:rPr/>
      </w:pPr>
      <w:r>
        <w:rPr>
          <w:rStyle w:val="FootnoteCharacters"/>
        </w:rPr>
        <w:footnoteRef/>
      </w:r>
      <w:r>
        <w:rPr>
          <w:rStyle w:val="Style17"/>
          <w:lang w:eastAsia="uk-UA"/>
        </w:rPr>
        <w:tab/>
        <w:t>Интервью с Ю. Норштейном // Аргументы и факты. 2005. № 3. С. 44.</w:t>
      </w:r>
    </w:p>
  </w:footnote>
  <w:footnote w:id="182">
    <w:p>
      <w:pPr>
        <w:pStyle w:val="113"/>
        <w:shd w:fill="auto" w:val="clear"/>
        <w:tabs>
          <w:tab w:val="clear" w:pos="708"/>
          <w:tab w:val="left" w:pos="405" w:leader="none"/>
        </w:tabs>
        <w:spacing w:lineRule="exact" w:line="226"/>
        <w:rPr/>
      </w:pPr>
      <w:r>
        <w:rPr>
          <w:rStyle w:val="FootnoteCharacters"/>
        </w:rPr>
        <w:footnoteRef/>
      </w:r>
      <w:r>
        <w:rPr>
          <w:rStyle w:val="Style17"/>
          <w:lang w:eastAsia="uk-UA"/>
        </w:rPr>
        <w:tab/>
      </w:r>
      <w:r>
        <w:rPr>
          <w:rStyle w:val="4"/>
          <w:lang w:eastAsia="uk-UA"/>
        </w:rPr>
        <w:t>Грэм Г</w:t>
      </w:r>
      <w:r>
        <w:rPr>
          <w:rStyle w:val="Style17"/>
          <w:lang w:eastAsia="uk-UA"/>
        </w:rPr>
        <w:t xml:space="preserve"> Философия искусства. С. 45.</w:t>
      </w:r>
    </w:p>
  </w:footnote>
  <w:footnote w:id="183">
    <w:p>
      <w:pPr>
        <w:pStyle w:val="113"/>
        <w:shd w:fill="auto" w:val="clear"/>
        <w:tabs>
          <w:tab w:val="clear" w:pos="708"/>
          <w:tab w:val="left" w:pos="405" w:leader="none"/>
        </w:tabs>
        <w:spacing w:lineRule="exact" w:line="226"/>
        <w:rPr/>
      </w:pPr>
      <w:r>
        <w:rPr>
          <w:rStyle w:val="FootnoteCharacters"/>
        </w:rPr>
        <w:footnoteRef/>
      </w:r>
      <w:r>
        <w:rPr>
          <w:rStyle w:val="Style17"/>
          <w:lang w:eastAsia="uk-UA"/>
        </w:rPr>
        <w:tab/>
      </w:r>
      <w:r>
        <w:rPr>
          <w:rStyle w:val="4"/>
          <w:lang w:eastAsia="uk-UA"/>
        </w:rPr>
        <w:t>СаЫпегН.</w:t>
      </w:r>
      <w:r>
        <w:rPr>
          <w:rStyle w:val="Style17"/>
          <w:lang w:eastAsia="uk-UA"/>
        </w:rPr>
        <w:t xml:space="preserve"> КеН§юп апс! ЬкегаШге. ОхГогс!, 1983. Р. 72.</w:t>
      </w:r>
    </w:p>
  </w:footnote>
  <w:footnote w:id="184">
    <w:p>
      <w:pPr>
        <w:pStyle w:val="113"/>
        <w:shd w:fill="auto" w:val="clear"/>
        <w:tabs>
          <w:tab w:val="clear" w:pos="708"/>
          <w:tab w:val="left" w:pos="418" w:leader="none"/>
        </w:tabs>
        <w:spacing w:lineRule="exact" w:line="190"/>
        <w:rPr/>
      </w:pPr>
      <w:r>
        <w:rPr>
          <w:rStyle w:val="FootnoteCharacters"/>
        </w:rPr>
        <w:footnoteRef/>
      </w:r>
      <w:r>
        <w:rPr>
          <w:rStyle w:val="Verdana"/>
          <w:lang w:eastAsia="uk-UA"/>
        </w:rPr>
        <w:tab/>
      </w:r>
      <w:r>
        <w:rPr>
          <w:rStyle w:val="Style18"/>
          <w:lang w:eastAsia="uk-UA"/>
        </w:rPr>
        <w:t>Грэм Г.</w:t>
      </w:r>
      <w:r>
        <w:rPr>
          <w:rStyle w:val="Verdana"/>
          <w:lang w:eastAsia="uk-UA"/>
        </w:rPr>
        <w:t xml:space="preserve"> </w:t>
      </w:r>
      <w:r>
        <w:rPr>
          <w:rStyle w:val="Style17"/>
          <w:lang w:eastAsia="uk-UA"/>
        </w:rPr>
        <w:t xml:space="preserve">Философия искусства. </w:t>
      </w:r>
      <w:r>
        <w:rPr>
          <w:rStyle w:val="Verdana"/>
          <w:lang w:eastAsia="uk-UA"/>
        </w:rPr>
        <w:t xml:space="preserve">С. </w:t>
      </w:r>
      <w:r>
        <w:rPr>
          <w:rStyle w:val="Style17"/>
          <w:lang w:eastAsia="uk-UA"/>
        </w:rPr>
        <w:t>41.</w:t>
      </w:r>
    </w:p>
  </w:footnote>
  <w:footnote w:id="185">
    <w:p>
      <w:pPr>
        <w:pStyle w:val="113"/>
        <w:shd w:fill="auto" w:val="clear"/>
        <w:tabs>
          <w:tab w:val="clear" w:pos="708"/>
          <w:tab w:val="left" w:pos="393" w:leader="none"/>
        </w:tabs>
        <w:spacing w:lineRule="exact" w:line="190"/>
        <w:rPr/>
      </w:pPr>
      <w:r>
        <w:rPr>
          <w:rStyle w:val="FootnoteCharacters"/>
        </w:rPr>
        <w:footnoteRef/>
      </w:r>
      <w:r>
        <w:rPr>
          <w:rStyle w:val="Verdana"/>
          <w:lang w:eastAsia="uk-UA"/>
        </w:rPr>
        <w:tab/>
      </w:r>
      <w:r>
        <w:rPr>
          <w:rStyle w:val="Style18"/>
          <w:lang w:eastAsia="uk-UA"/>
        </w:rPr>
        <w:t>Нозрегз</w:t>
      </w:r>
      <w:r>
        <w:rPr>
          <w:rStyle w:val="Verdana"/>
          <w:lang w:eastAsia="uk-UA"/>
        </w:rPr>
        <w:t xml:space="preserve">/ </w:t>
      </w:r>
      <w:r>
        <w:rPr>
          <w:rStyle w:val="Style17"/>
          <w:lang w:eastAsia="uk-UA"/>
        </w:rPr>
        <w:t>1тгос1ис1огу КеасИп^. Уогк, 1969. Р. 147.</w:t>
      </w:r>
    </w:p>
  </w:footnote>
  <w:footnote w:id="186">
    <w:p>
      <w:pPr>
        <w:pStyle w:val="113"/>
        <w:shd w:fill="auto" w:val="clear"/>
        <w:tabs>
          <w:tab w:val="clear" w:pos="708"/>
          <w:tab w:val="left" w:pos="418" w:leader="none"/>
        </w:tabs>
        <w:spacing w:lineRule="exact" w:line="226"/>
        <w:rPr/>
      </w:pPr>
      <w:r>
        <w:rPr>
          <w:rStyle w:val="FootnoteCharacters"/>
        </w:rPr>
        <w:footnoteRef/>
      </w:r>
      <w:r>
        <w:rPr>
          <w:rStyle w:val="Style17"/>
          <w:lang w:eastAsia="uk-UA"/>
        </w:rPr>
        <w:tab/>
      </w:r>
      <w:r>
        <w:rPr>
          <w:rStyle w:val="4"/>
          <w:lang w:eastAsia="uk-UA"/>
        </w:rPr>
        <w:t>Пелевин В.</w:t>
      </w:r>
      <w:r>
        <w:rPr>
          <w:rStyle w:val="Style17"/>
          <w:lang w:eastAsia="uk-UA"/>
        </w:rPr>
        <w:t xml:space="preserve"> Чапаев и Пустота. С. 336.</w:t>
      </w:r>
    </w:p>
  </w:footnote>
  <w:footnote w:id="187">
    <w:p>
      <w:pPr>
        <w:pStyle w:val="113"/>
        <w:shd w:fill="auto" w:val="clear"/>
        <w:tabs>
          <w:tab w:val="clear" w:pos="708"/>
          <w:tab w:val="left" w:pos="395" w:leader="none"/>
        </w:tabs>
        <w:spacing w:lineRule="exact" w:line="226"/>
        <w:rPr/>
      </w:pPr>
      <w:r>
        <w:rPr>
          <w:rStyle w:val="FootnoteCharacters"/>
        </w:rPr>
        <w:footnoteRef/>
      </w:r>
      <w:r>
        <w:rPr>
          <w:rStyle w:val="Style17"/>
          <w:lang w:eastAsia="uk-UA"/>
        </w:rPr>
        <w:tab/>
      </w:r>
      <w:r>
        <w:rPr>
          <w:rStyle w:val="4"/>
          <w:lang w:eastAsia="uk-UA"/>
        </w:rPr>
        <w:t>Кларк К.</w:t>
      </w:r>
      <w:r>
        <w:rPr>
          <w:rStyle w:val="Style17"/>
          <w:lang w:eastAsia="uk-UA"/>
        </w:rPr>
        <w:t xml:space="preserve"> Нагота в искусстве. СПб., 2004. С. 358.</w:t>
      </w:r>
    </w:p>
  </w:footnote>
  <w:footnote w:id="188">
    <w:p>
      <w:pPr>
        <w:pStyle w:val="113"/>
        <w:shd w:fill="auto" w:val="clear"/>
        <w:tabs>
          <w:tab w:val="clear" w:pos="708"/>
          <w:tab w:val="left" w:pos="390" w:leader="none"/>
        </w:tabs>
        <w:spacing w:lineRule="exact" w:line="226"/>
        <w:rPr/>
      </w:pPr>
      <w:r>
        <w:rPr>
          <w:rStyle w:val="FootnoteCharacters"/>
        </w:rPr>
        <w:footnoteRef/>
      </w:r>
      <w:r>
        <w:rPr>
          <w:rStyle w:val="Style17"/>
          <w:lang w:eastAsia="uk-UA"/>
        </w:rPr>
        <w:tab/>
        <w:t>Там же. С. 351.</w:t>
      </w:r>
    </w:p>
  </w:footnote>
  <w:footnote w:id="189">
    <w:p>
      <w:pPr>
        <w:pStyle w:val="113"/>
        <w:shd w:fill="auto" w:val="clear"/>
        <w:tabs>
          <w:tab w:val="clear" w:pos="708"/>
          <w:tab w:val="left" w:pos="394" w:leader="none"/>
        </w:tabs>
        <w:spacing w:lineRule="exact" w:line="228"/>
        <w:ind w:firstLine="360"/>
        <w:rPr/>
      </w:pPr>
      <w:r>
        <w:rPr>
          <w:rStyle w:val="FootnoteCharacters"/>
        </w:rPr>
        <w:footnoteRef/>
      </w:r>
      <w:r>
        <w:rPr>
          <w:rStyle w:val="Style17"/>
          <w:lang w:eastAsia="uk-UA"/>
        </w:rPr>
        <w:tab/>
      </w:r>
      <w:r>
        <w:rPr>
          <w:rStyle w:val="4"/>
          <w:lang w:eastAsia="uk-UA"/>
        </w:rPr>
        <w:t>Жубер Ж.</w:t>
      </w:r>
      <w:r>
        <w:rPr>
          <w:rStyle w:val="Style17"/>
          <w:lang w:eastAsia="uk-UA"/>
        </w:rPr>
        <w:t xml:space="preserve"> Дневники // Эстетика раннего французского романтизма. </w:t>
      </w:r>
      <w:r>
        <w:rPr>
          <w:rStyle w:val="9pt"/>
          <w:lang w:eastAsia="uk-UA"/>
        </w:rPr>
        <w:t xml:space="preserve">М., 1992. </w:t>
      </w:r>
      <w:r>
        <w:rPr>
          <w:rStyle w:val="Style17"/>
          <w:lang w:eastAsia="uk-UA"/>
        </w:rPr>
        <w:t xml:space="preserve">С. </w:t>
      </w:r>
      <w:r>
        <w:rPr>
          <w:rStyle w:val="9pt"/>
          <w:lang w:eastAsia="uk-UA"/>
        </w:rPr>
        <w:t>345.</w:t>
      </w:r>
    </w:p>
  </w:footnote>
  <w:footnote w:id="190">
    <w:p>
      <w:pPr>
        <w:pStyle w:val="113"/>
        <w:shd w:fill="auto" w:val="clear"/>
        <w:tabs>
          <w:tab w:val="clear" w:pos="708"/>
          <w:tab w:val="left" w:pos="408" w:leader="none"/>
        </w:tabs>
        <w:spacing w:lineRule="exact" w:line="226"/>
        <w:rPr/>
      </w:pPr>
      <w:r>
        <w:rPr>
          <w:rStyle w:val="FootnoteCharacters"/>
        </w:rPr>
        <w:footnoteRef/>
      </w:r>
      <w:r>
        <w:rPr>
          <w:rStyle w:val="Style17"/>
          <w:lang w:eastAsia="uk-UA"/>
        </w:rPr>
        <w:tab/>
      </w:r>
      <w:r>
        <w:rPr>
          <w:rStyle w:val="4"/>
          <w:lang w:eastAsia="uk-UA"/>
        </w:rPr>
        <w:t>Северянин И.</w:t>
      </w:r>
      <w:r>
        <w:rPr>
          <w:rStyle w:val="Style17"/>
          <w:lang w:eastAsia="uk-UA"/>
        </w:rPr>
        <w:t xml:space="preserve"> Избранное. М., 1997. С. 34.</w:t>
      </w:r>
    </w:p>
  </w:footnote>
  <w:footnote w:id="191">
    <w:p>
      <w:pPr>
        <w:pStyle w:val="113"/>
        <w:shd w:fill="auto" w:val="clear"/>
        <w:tabs>
          <w:tab w:val="clear" w:pos="708"/>
          <w:tab w:val="left" w:pos="393" w:leader="none"/>
        </w:tabs>
        <w:spacing w:lineRule="exact" w:line="226"/>
        <w:rPr/>
      </w:pPr>
      <w:r>
        <w:rPr>
          <w:rStyle w:val="FootnoteCharacters"/>
        </w:rPr>
        <w:footnoteRef/>
      </w:r>
      <w:r>
        <w:rPr>
          <w:rStyle w:val="Style17"/>
          <w:lang w:eastAsia="uk-UA"/>
        </w:rPr>
        <w:tab/>
      </w:r>
      <w:r>
        <w:rPr>
          <w:rStyle w:val="4"/>
          <w:lang w:eastAsia="uk-UA"/>
        </w:rPr>
        <w:t>Пелевин В.</w:t>
      </w:r>
      <w:r>
        <w:rPr>
          <w:rStyle w:val="Style17"/>
          <w:lang w:eastAsia="uk-UA"/>
        </w:rPr>
        <w:t xml:space="preserve"> Чапаев и Пустота. М., 1997. С. 359.</w:t>
      </w:r>
    </w:p>
  </w:footnote>
  <w:footnote w:id="192">
    <w:p>
      <w:pPr>
        <w:pStyle w:val="113"/>
        <w:shd w:fill="auto" w:val="clear"/>
        <w:tabs>
          <w:tab w:val="clear" w:pos="708"/>
          <w:tab w:val="left" w:pos="393" w:leader="none"/>
        </w:tabs>
        <w:spacing w:lineRule="exact" w:line="226"/>
        <w:rPr/>
      </w:pPr>
      <w:r>
        <w:rPr>
          <w:rStyle w:val="FootnoteCharacters"/>
        </w:rPr>
        <w:footnoteRef/>
      </w:r>
      <w:r>
        <w:rPr>
          <w:rStyle w:val="Style17"/>
          <w:lang w:eastAsia="uk-UA"/>
        </w:rPr>
        <w:tab/>
      </w:r>
      <w:r>
        <w:rPr>
          <w:rStyle w:val="4"/>
          <w:lang w:eastAsia="uk-UA"/>
        </w:rPr>
        <w:t>Пригов ДА.</w:t>
      </w:r>
      <w:r>
        <w:rPr>
          <w:rStyle w:val="Style17"/>
          <w:lang w:eastAsia="uk-UA"/>
        </w:rPr>
        <w:t xml:space="preserve"> Написанное с 1975 по 1989. М., 1997. С. 121.</w:t>
      </w:r>
    </w:p>
  </w:footnote>
  <w:footnote w:id="193">
    <w:p>
      <w:pPr>
        <w:pStyle w:val="113"/>
        <w:shd w:fill="auto" w:val="clear"/>
        <w:tabs>
          <w:tab w:val="clear" w:pos="708"/>
          <w:tab w:val="left" w:pos="408" w:leader="none"/>
        </w:tabs>
        <w:spacing w:lineRule="exact" w:line="190"/>
        <w:rPr/>
      </w:pPr>
      <w:r>
        <w:rPr>
          <w:rStyle w:val="FootnoteCharacters"/>
        </w:rPr>
        <w:footnoteRef/>
      </w:r>
      <w:r>
        <w:rPr>
          <w:rStyle w:val="Style17"/>
          <w:lang w:eastAsia="uk-UA"/>
        </w:rPr>
        <w:tab/>
      </w:r>
      <w:r>
        <w:rPr>
          <w:rStyle w:val="4"/>
          <w:lang w:eastAsia="uk-UA"/>
        </w:rPr>
        <w:t>Гегель Г. В. Ф.</w:t>
      </w:r>
      <w:r>
        <w:rPr>
          <w:rStyle w:val="Style17"/>
          <w:lang w:eastAsia="uk-UA"/>
        </w:rPr>
        <w:t xml:space="preserve"> Сочинения. Т. XIV. М., 1940. С. 21-26.</w:t>
      </w:r>
    </w:p>
  </w:footnote>
  <w:footnote w:id="194">
    <w:p>
      <w:pPr>
        <w:pStyle w:val="113"/>
        <w:shd w:fill="auto" w:val="clear"/>
        <w:tabs>
          <w:tab w:val="clear" w:pos="708"/>
          <w:tab w:val="left" w:pos="403" w:leader="none"/>
        </w:tabs>
        <w:spacing w:lineRule="exact" w:line="190"/>
        <w:rPr/>
      </w:pPr>
      <w:r>
        <w:rPr>
          <w:rStyle w:val="FootnoteCharacters"/>
        </w:rPr>
        <w:footnoteRef/>
      </w:r>
      <w:r>
        <w:rPr>
          <w:rStyle w:val="Style17"/>
          <w:lang w:eastAsia="uk-UA"/>
        </w:rPr>
        <w:tab/>
        <w:t>Там же. С. 96—97.</w:t>
      </w:r>
    </w:p>
  </w:footnote>
  <w:footnote w:id="195">
    <w:p>
      <w:pPr>
        <w:pStyle w:val="113"/>
        <w:shd w:fill="auto" w:val="clear"/>
        <w:tabs>
          <w:tab w:val="clear" w:pos="708"/>
          <w:tab w:val="left" w:pos="390" w:leader="none"/>
        </w:tabs>
        <w:spacing w:lineRule="exact" w:line="190"/>
        <w:rPr/>
      </w:pPr>
      <w:r>
        <w:rPr>
          <w:rStyle w:val="FootnoteCharacters"/>
        </w:rPr>
        <w:footnoteRef/>
      </w:r>
      <w:r>
        <w:rPr>
          <w:rStyle w:val="Style17"/>
          <w:lang w:eastAsia="uk-UA"/>
        </w:rPr>
        <w:tab/>
        <w:t>Там же. С. 232.</w:t>
      </w:r>
    </w:p>
  </w:footnote>
  <w:footnote w:id="196">
    <w:p>
      <w:pPr>
        <w:pStyle w:val="113"/>
        <w:shd w:fill="auto" w:val="clear"/>
        <w:tabs>
          <w:tab w:val="clear" w:pos="708"/>
          <w:tab w:val="left" w:pos="432" w:leader="none"/>
        </w:tabs>
        <w:spacing w:lineRule="exact" w:line="190"/>
        <w:rPr/>
      </w:pPr>
      <w:r>
        <w:rPr>
          <w:rStyle w:val="FootnoteCharacters"/>
        </w:rPr>
        <w:footnoteRef/>
      </w:r>
      <w:r>
        <w:rPr>
          <w:rStyle w:val="Style17"/>
          <w:lang w:eastAsia="uk-UA"/>
        </w:rPr>
        <w:tab/>
        <w:t>И</w:t>
      </w:r>
      <w:r>
        <w:rPr>
          <w:rStyle w:val="4"/>
          <w:vertAlign w:val="superscript"/>
          <w:lang w:eastAsia="uk-UA"/>
        </w:rPr>
        <w:t>г</w:t>
      </w:r>
      <w:r>
        <w:rPr>
          <w:rStyle w:val="4"/>
          <w:lang w:eastAsia="uk-UA"/>
        </w:rPr>
        <w:t>еЫеп Т.</w:t>
      </w:r>
      <w:r>
        <w:rPr>
          <w:rStyle w:val="Style17"/>
          <w:lang w:eastAsia="uk-UA"/>
        </w:rPr>
        <w:t xml:space="preserve"> ТЬе ТЬеогу оГ 1Ье Ье15иге С1а55. №\у Науеп, </w:t>
      </w:r>
      <w:r>
        <w:rPr>
          <w:rStyle w:val="9pt"/>
          <w:lang w:eastAsia="uk-UA"/>
        </w:rPr>
        <w:t xml:space="preserve">1989. </w:t>
      </w:r>
      <w:r>
        <w:rPr>
          <w:rStyle w:val="Style17"/>
          <w:lang w:eastAsia="uk-UA"/>
        </w:rPr>
        <w:t xml:space="preserve">Р. </w:t>
      </w:r>
      <w:r>
        <w:rPr>
          <w:rStyle w:val="9pt"/>
          <w:lang w:eastAsia="uk-UA"/>
        </w:rPr>
        <w:t>37—39.</w:t>
      </w:r>
    </w:p>
  </w:footnote>
  <w:footnote w:id="197">
    <w:p>
      <w:pPr>
        <w:pStyle w:val="113"/>
        <w:shd w:fill="auto" w:val="clear"/>
        <w:tabs>
          <w:tab w:val="clear" w:pos="708"/>
          <w:tab w:val="left" w:pos="408" w:leader="none"/>
        </w:tabs>
        <w:spacing w:lineRule="exact" w:line="218"/>
        <w:ind w:firstLine="360"/>
        <w:rPr/>
      </w:pPr>
      <w:r>
        <w:rPr>
          <w:rStyle w:val="FootnoteCharacters"/>
        </w:rPr>
        <w:footnoteRef/>
      </w:r>
      <w:r>
        <w:rPr>
          <w:rStyle w:val="Style17"/>
          <w:lang w:eastAsia="uk-UA"/>
        </w:rPr>
        <w:tab/>
      </w:r>
      <w:r>
        <w:rPr>
          <w:rStyle w:val="4"/>
          <w:lang w:eastAsia="uk-UA"/>
        </w:rPr>
        <w:t>Витгенштейн Л.</w:t>
      </w:r>
      <w:r>
        <w:rPr>
          <w:rStyle w:val="Style17"/>
          <w:lang w:eastAsia="uk-UA"/>
        </w:rPr>
        <w:t xml:space="preserve"> Лекции и разговоры об эстетике, психологии и рели</w:t>
        <w:softHyphen/>
        <w:t>гиозной вере // Современная западноевропейская и американская эсте</w:t>
        <w:softHyphen/>
        <w:t>тика. М., 2002. С. 39.</w:t>
      </w:r>
    </w:p>
  </w:footnote>
  <w:footnote w:id="198">
    <w:p>
      <w:pPr>
        <w:pStyle w:val="113"/>
        <w:shd w:fill="auto" w:val="clear"/>
        <w:tabs>
          <w:tab w:val="clear" w:pos="708"/>
          <w:tab w:val="left" w:pos="418" w:leader="none"/>
        </w:tabs>
        <w:spacing w:lineRule="exact" w:line="190"/>
        <w:rPr/>
      </w:pPr>
      <w:r>
        <w:rPr>
          <w:rStyle w:val="FootnoteCharacters"/>
        </w:rPr>
        <w:footnoteRef/>
      </w:r>
      <w:r>
        <w:rPr>
          <w:rStyle w:val="Style17"/>
          <w:lang w:eastAsia="uk-UA"/>
        </w:rPr>
        <w:tab/>
      </w:r>
      <w:r>
        <w:rPr>
          <w:rStyle w:val="4"/>
          <w:lang w:eastAsia="uk-UA"/>
        </w:rPr>
        <w:t>Гадамер Г. Г.</w:t>
      </w:r>
      <w:r>
        <w:rPr>
          <w:rStyle w:val="Style17"/>
          <w:lang w:eastAsia="uk-UA"/>
        </w:rPr>
        <w:t xml:space="preserve"> Актуальность прекрасного. М., 1991. С. 278.</w:t>
      </w:r>
    </w:p>
  </w:footnote>
  <w:footnote w:id="199">
    <w:p>
      <w:pPr>
        <w:pStyle w:val="113"/>
        <w:shd w:fill="auto" w:val="clear"/>
        <w:tabs>
          <w:tab w:val="clear" w:pos="708"/>
          <w:tab w:val="left" w:pos="430" w:leader="none"/>
        </w:tabs>
        <w:spacing w:lineRule="exact" w:line="190"/>
        <w:rPr/>
      </w:pPr>
      <w:r>
        <w:rPr>
          <w:rStyle w:val="FootnoteCharacters"/>
        </w:rPr>
        <w:footnoteRef/>
      </w:r>
      <w:r>
        <w:rPr>
          <w:rStyle w:val="Style17"/>
          <w:lang w:eastAsia="uk-UA"/>
        </w:rPr>
        <w:tab/>
      </w:r>
      <w:r>
        <w:rPr>
          <w:rStyle w:val="4"/>
          <w:lang w:eastAsia="uk-UA"/>
        </w:rPr>
        <w:t>Бычков В.В.</w:t>
      </w:r>
      <w:r>
        <w:rPr>
          <w:rStyle w:val="Style17"/>
          <w:lang w:eastAsia="uk-UA"/>
        </w:rPr>
        <w:t xml:space="preserve"> Эстетика. С. 197.</w:t>
      </w:r>
    </w:p>
  </w:footnote>
  <w:footnote w:id="200">
    <w:p>
      <w:pPr>
        <w:pStyle w:val="113"/>
        <w:shd w:fill="auto" w:val="clear"/>
        <w:tabs>
          <w:tab w:val="clear" w:pos="708"/>
          <w:tab w:val="left" w:pos="394" w:leader="none"/>
        </w:tabs>
        <w:spacing w:lineRule="exact" w:line="209"/>
        <w:ind w:firstLine="360"/>
        <w:rPr/>
      </w:pPr>
      <w:r>
        <w:rPr>
          <w:rStyle w:val="FootnoteCharacters"/>
        </w:rPr>
        <w:footnoteRef/>
      </w:r>
      <w:r>
        <w:rPr>
          <w:rStyle w:val="Style17"/>
          <w:lang w:eastAsia="uk-UA"/>
        </w:rPr>
        <w:tab/>
      </w:r>
      <w:r>
        <w:rPr>
          <w:rStyle w:val="4"/>
          <w:lang w:eastAsia="uk-UA"/>
        </w:rPr>
        <w:t>Кривцун О.А.</w:t>
      </w:r>
      <w:r>
        <w:rPr>
          <w:rStyle w:val="Style17"/>
          <w:lang w:eastAsia="uk-UA"/>
        </w:rPr>
        <w:t xml:space="preserve"> Прекрасное // Философия: энциклопедический словарь. М., 2004. С. 685.</w:t>
      </w:r>
    </w:p>
  </w:footnote>
  <w:footnote w:id="201">
    <w:p>
      <w:pPr>
        <w:pStyle w:val="113"/>
        <w:shd w:fill="auto" w:val="clear"/>
        <w:tabs>
          <w:tab w:val="clear" w:pos="708"/>
          <w:tab w:val="left" w:pos="422" w:leader="none"/>
        </w:tabs>
        <w:spacing w:lineRule="exact" w:line="190"/>
        <w:rPr/>
      </w:pPr>
      <w:r>
        <w:rPr>
          <w:rStyle w:val="FootnoteCharacters"/>
        </w:rPr>
        <w:footnoteRef/>
      </w:r>
      <w:r>
        <w:rPr>
          <w:rStyle w:val="Style17"/>
          <w:lang w:eastAsia="uk-UA"/>
        </w:rPr>
        <w:tab/>
      </w:r>
      <w:r>
        <w:rPr>
          <w:rStyle w:val="4"/>
          <w:lang w:eastAsia="uk-UA"/>
        </w:rPr>
        <w:t>Гадамер Г. Г.</w:t>
      </w:r>
      <w:r>
        <w:rPr>
          <w:rStyle w:val="Style17"/>
          <w:lang w:eastAsia="uk-UA"/>
        </w:rPr>
        <w:t xml:space="preserve"> Актуальность прекрасного. С. 278.</w:t>
      </w:r>
    </w:p>
  </w:footnote>
  <w:footnote w:id="202">
    <w:p>
      <w:pPr>
        <w:pStyle w:val="113"/>
        <w:shd w:fill="auto" w:val="clear"/>
        <w:tabs>
          <w:tab w:val="clear" w:pos="708"/>
          <w:tab w:val="left" w:pos="383" w:leader="none"/>
        </w:tabs>
        <w:spacing w:lineRule="exact" w:line="190"/>
        <w:rPr/>
      </w:pPr>
      <w:r>
        <w:rPr>
          <w:rStyle w:val="FootnoteCharacters"/>
        </w:rPr>
        <w:footnoteRef/>
      </w:r>
      <w:r>
        <w:rPr>
          <w:rStyle w:val="11"/>
          <w:lang w:eastAsia="uk-UA"/>
        </w:rPr>
        <w:tab/>
      </w:r>
      <w:r>
        <w:rPr>
          <w:rStyle w:val="1"/>
          <w:lang w:eastAsia="uk-UA"/>
        </w:rPr>
        <w:t>Кун Т.</w:t>
      </w:r>
      <w:r>
        <w:rPr>
          <w:rStyle w:val="11"/>
          <w:lang w:eastAsia="uk-UA"/>
        </w:rPr>
        <w:t xml:space="preserve"> Структура научных революций. М., 1975. С. 197.</w:t>
      </w:r>
    </w:p>
  </w:footnote>
  <w:footnote w:id="203">
    <w:p>
      <w:pPr>
        <w:pStyle w:val="113"/>
        <w:shd w:fill="auto" w:val="clear"/>
        <w:tabs>
          <w:tab w:val="clear" w:pos="708"/>
          <w:tab w:val="left" w:pos="398" w:leader="none"/>
        </w:tabs>
        <w:spacing w:lineRule="exact" w:line="226"/>
        <w:rPr/>
      </w:pPr>
      <w:r>
        <w:rPr>
          <w:rStyle w:val="FootnoteCharacters"/>
        </w:rPr>
        <w:footnoteRef/>
      </w:r>
      <w:r>
        <w:rPr>
          <w:rStyle w:val="11"/>
          <w:lang w:eastAsia="uk-UA"/>
        </w:rPr>
        <w:tab/>
      </w:r>
      <w:r>
        <w:rPr>
          <w:rStyle w:val="1"/>
          <w:lang w:eastAsia="uk-UA"/>
        </w:rPr>
        <w:t>Аристотель.</w:t>
      </w:r>
      <w:r>
        <w:rPr>
          <w:rStyle w:val="11"/>
          <w:lang w:eastAsia="uk-UA"/>
        </w:rPr>
        <w:t xml:space="preserve"> Поэтика. Риторика. СПб., 2000. С. 129—130.</w:t>
      </w:r>
    </w:p>
  </w:footnote>
  <w:footnote w:id="204">
    <w:p>
      <w:pPr>
        <w:pStyle w:val="113"/>
        <w:shd w:fill="auto" w:val="clear"/>
        <w:tabs>
          <w:tab w:val="clear" w:pos="708"/>
          <w:tab w:val="left" w:pos="432" w:leader="none"/>
        </w:tabs>
        <w:spacing w:lineRule="exact" w:line="226"/>
        <w:ind w:firstLine="360"/>
        <w:rPr/>
      </w:pPr>
      <w:r>
        <w:rPr>
          <w:rStyle w:val="FootnoteCharacters"/>
        </w:rPr>
        <w:footnoteRef/>
      </w:r>
      <w:r>
        <w:rPr>
          <w:rStyle w:val="11"/>
          <w:lang w:eastAsia="uk-UA"/>
        </w:rPr>
        <w:tab/>
        <w:t>История эстетики. Памятники мировой эстетической мысли: В 5 т. Т. 1.М., 1962. С. 232-233.</w:t>
      </w:r>
    </w:p>
  </w:footnote>
  <w:footnote w:id="205">
    <w:p>
      <w:pPr>
        <w:pStyle w:val="113"/>
        <w:shd w:fill="auto" w:val="clear"/>
        <w:tabs>
          <w:tab w:val="clear" w:pos="708"/>
          <w:tab w:val="left" w:pos="398" w:leader="none"/>
        </w:tabs>
        <w:spacing w:lineRule="exact" w:line="221"/>
        <w:rPr/>
      </w:pPr>
      <w:r>
        <w:rPr>
          <w:rStyle w:val="FootnoteCharacters"/>
        </w:rPr>
        <w:footnoteRef/>
      </w:r>
      <w:r>
        <w:rPr>
          <w:rStyle w:val="11"/>
          <w:lang w:eastAsia="uk-UA"/>
        </w:rPr>
        <w:tab/>
      </w:r>
      <w:r>
        <w:rPr>
          <w:rStyle w:val="1"/>
          <w:lang w:eastAsia="uk-UA"/>
        </w:rPr>
        <w:t>Ацитаэ Ткотаз.</w:t>
      </w:r>
      <w:r>
        <w:rPr>
          <w:rStyle w:val="11"/>
          <w:lang w:eastAsia="uk-UA"/>
        </w:rPr>
        <w:t xml:space="preserve"> Зишша ТЬео1о§1ае, I, IV.</w:t>
      </w:r>
    </w:p>
  </w:footnote>
  <w:footnote w:id="206">
    <w:p>
      <w:pPr>
        <w:pStyle w:val="113"/>
        <w:shd w:fill="auto" w:val="clear"/>
        <w:tabs>
          <w:tab w:val="clear" w:pos="708"/>
          <w:tab w:val="left" w:pos="394" w:leader="none"/>
        </w:tabs>
        <w:spacing w:lineRule="exact" w:line="221"/>
        <w:ind w:firstLine="360"/>
        <w:rPr/>
      </w:pPr>
      <w:r>
        <w:rPr>
          <w:rStyle w:val="FootnoteCharacters"/>
        </w:rPr>
        <w:footnoteRef/>
      </w:r>
      <w:r>
        <w:rPr>
          <w:rStyle w:val="11"/>
          <w:lang w:eastAsia="uk-UA"/>
        </w:rPr>
        <w:tab/>
        <w:t>Так поступает, в частности, Франциск Ассизский в гимне «Наш господь Христос».</w:t>
      </w:r>
    </w:p>
  </w:footnote>
  <w:footnote w:id="207">
    <w:p>
      <w:pPr>
        <w:pStyle w:val="113"/>
        <w:shd w:fill="auto" w:val="clear"/>
        <w:tabs>
          <w:tab w:val="clear" w:pos="708"/>
          <w:tab w:val="left" w:pos="403" w:leader="none"/>
        </w:tabs>
        <w:spacing w:lineRule="exact" w:line="226"/>
        <w:ind w:firstLine="360"/>
        <w:rPr/>
      </w:pPr>
      <w:r>
        <w:rPr>
          <w:rStyle w:val="FootnoteCharacters"/>
        </w:rPr>
        <w:footnoteRef/>
      </w:r>
      <w:r>
        <w:rPr>
          <w:rStyle w:val="11"/>
          <w:lang w:eastAsia="uk-UA"/>
        </w:rPr>
        <w:tab/>
      </w:r>
      <w:r>
        <w:rPr>
          <w:rStyle w:val="1"/>
          <w:lang w:eastAsia="uk-UA"/>
        </w:rPr>
        <w:t>Вёльфлин Г.</w:t>
      </w:r>
      <w:r>
        <w:rPr>
          <w:rStyle w:val="11"/>
          <w:lang w:eastAsia="uk-UA"/>
        </w:rPr>
        <w:t xml:space="preserve"> Ренессанс и барокко. Исследование сущности и становле</w:t>
        <w:softHyphen/>
        <w:t>ния стиля барокко в Италии. С. 127.</w:t>
      </w:r>
    </w:p>
  </w:footnote>
  <w:footnote w:id="208">
    <w:p>
      <w:pPr>
        <w:pStyle w:val="113"/>
        <w:shd w:fill="auto" w:val="clear"/>
        <w:tabs>
          <w:tab w:val="clear" w:pos="708"/>
          <w:tab w:val="left" w:pos="415" w:leader="none"/>
        </w:tabs>
        <w:spacing w:lineRule="exact" w:line="226"/>
        <w:rPr/>
      </w:pPr>
      <w:r>
        <w:rPr>
          <w:rStyle w:val="FootnoteCharacters"/>
        </w:rPr>
        <w:footnoteRef/>
      </w:r>
      <w:r>
        <w:rPr>
          <w:rStyle w:val="11"/>
          <w:lang w:eastAsia="uk-UA"/>
        </w:rPr>
        <w:tab/>
      </w:r>
      <w:r>
        <w:rPr>
          <w:rStyle w:val="1"/>
          <w:lang w:eastAsia="uk-UA"/>
        </w:rPr>
        <w:t>Альберти Л. Б.</w:t>
      </w:r>
      <w:r>
        <w:rPr>
          <w:rStyle w:val="11"/>
          <w:lang w:eastAsia="uk-UA"/>
        </w:rPr>
        <w:t xml:space="preserve"> Десять книг о зодчестве. М., 1935. Т. 1. Кн. VI. Гл. II. С. 178.</w:t>
      </w:r>
    </w:p>
  </w:footnote>
  <w:footnote w:id="209">
    <w:p>
      <w:pPr>
        <w:pStyle w:val="113"/>
        <w:shd w:fill="auto" w:val="clear"/>
        <w:tabs>
          <w:tab w:val="clear" w:pos="708"/>
          <w:tab w:val="left" w:pos="418" w:leader="none"/>
        </w:tabs>
        <w:spacing w:lineRule="exact" w:line="226"/>
        <w:rPr/>
      </w:pPr>
      <w:r>
        <w:rPr>
          <w:rStyle w:val="FootnoteCharacters"/>
        </w:rPr>
        <w:footnoteRef/>
      </w:r>
      <w:r>
        <w:rPr>
          <w:rStyle w:val="11"/>
          <w:lang w:eastAsia="uk-UA"/>
        </w:rPr>
        <w:tab/>
        <w:t>Там же. Т. 1. Кн. IX. Гл. V. С. 186.</w:t>
      </w:r>
    </w:p>
  </w:footnote>
  <w:footnote w:id="210">
    <w:p>
      <w:pPr>
        <w:pStyle w:val="113"/>
        <w:shd w:fill="auto" w:val="clear"/>
        <w:tabs>
          <w:tab w:val="clear" w:pos="708"/>
          <w:tab w:val="left" w:pos="388" w:leader="none"/>
        </w:tabs>
        <w:spacing w:lineRule="exact" w:line="226"/>
        <w:rPr/>
      </w:pPr>
      <w:r>
        <w:rPr>
          <w:rStyle w:val="FootnoteCharacters"/>
        </w:rPr>
        <w:footnoteRef/>
      </w:r>
      <w:r>
        <w:rPr>
          <w:rStyle w:val="11"/>
          <w:lang w:eastAsia="uk-UA"/>
        </w:rPr>
        <w:tab/>
        <w:t>Там же. С. 318.</w:t>
      </w:r>
    </w:p>
  </w:footnote>
  <w:footnote w:id="211">
    <w:p>
      <w:pPr>
        <w:pStyle w:val="113"/>
        <w:shd w:fill="auto" w:val="clear"/>
        <w:tabs>
          <w:tab w:val="clear" w:pos="708"/>
          <w:tab w:val="left" w:pos="422" w:leader="none"/>
        </w:tabs>
        <w:spacing w:lineRule="exact" w:line="226"/>
        <w:rPr/>
      </w:pPr>
      <w:r>
        <w:rPr>
          <w:rStyle w:val="FootnoteCharacters"/>
        </w:rPr>
        <w:footnoteRef/>
      </w:r>
      <w:r>
        <w:rPr>
          <w:rStyle w:val="11"/>
          <w:lang w:eastAsia="uk-UA"/>
        </w:rPr>
        <w:tab/>
      </w:r>
      <w:r>
        <w:rPr>
          <w:rStyle w:val="1"/>
          <w:lang w:eastAsia="uk-UA"/>
        </w:rPr>
        <w:t>Витрувий П. М.</w:t>
      </w:r>
      <w:r>
        <w:rPr>
          <w:rStyle w:val="11"/>
          <w:lang w:eastAsia="uk-UA"/>
        </w:rPr>
        <w:t xml:space="preserve"> Об архитектуре. Л., 1936. Кн. III. Гл. 1. С. 77.</w:t>
      </w:r>
    </w:p>
  </w:footnote>
  <w:footnote w:id="212">
    <w:p>
      <w:pPr>
        <w:pStyle w:val="113"/>
        <w:shd w:fill="auto" w:val="clear"/>
        <w:tabs>
          <w:tab w:val="clear" w:pos="708"/>
          <w:tab w:val="left" w:pos="413" w:leader="none"/>
        </w:tabs>
        <w:spacing w:lineRule="exact" w:line="190"/>
        <w:rPr/>
      </w:pPr>
      <w:r>
        <w:rPr>
          <w:rStyle w:val="FootnoteCharacters"/>
        </w:rPr>
        <w:footnoteRef/>
      </w:r>
      <w:r>
        <w:rPr>
          <w:rStyle w:val="11"/>
          <w:lang w:eastAsia="uk-UA"/>
        </w:rPr>
        <w:tab/>
      </w:r>
      <w:r>
        <w:rPr>
          <w:rStyle w:val="1"/>
          <w:lang w:eastAsia="uk-UA"/>
        </w:rPr>
        <w:t>Вёльфлин Г.</w:t>
      </w:r>
      <w:r>
        <w:rPr>
          <w:rStyle w:val="11"/>
          <w:lang w:eastAsia="uk-UA"/>
        </w:rPr>
        <w:t xml:space="preserve"> Классическое искусство. С. 132.</w:t>
      </w:r>
    </w:p>
  </w:footnote>
  <w:footnote w:id="213">
    <w:p>
      <w:pPr>
        <w:pStyle w:val="113"/>
        <w:shd w:fill="auto" w:val="clear"/>
        <w:tabs>
          <w:tab w:val="clear" w:pos="708"/>
          <w:tab w:val="left" w:pos="402" w:leader="none"/>
        </w:tabs>
        <w:spacing w:lineRule="exact" w:line="190"/>
        <w:rPr/>
      </w:pPr>
      <w:r>
        <w:rPr>
          <w:rStyle w:val="FootnoteCharacters"/>
        </w:rPr>
        <w:footnoteRef/>
      </w:r>
      <w:r>
        <w:rPr>
          <w:rStyle w:val="11"/>
          <w:lang w:eastAsia="uk-UA"/>
        </w:rPr>
        <w:tab/>
      </w:r>
      <w:r>
        <w:rPr>
          <w:rStyle w:val="1"/>
          <w:lang w:eastAsia="uk-UA"/>
        </w:rPr>
        <w:t>Альберти Л. Б.</w:t>
      </w:r>
      <w:r>
        <w:rPr>
          <w:rStyle w:val="11"/>
          <w:lang w:eastAsia="uk-UA"/>
        </w:rPr>
        <w:t xml:space="preserve"> Десять книг о зодчестве. Т. 1. Кн. VI. Гл. II. С. 178.</w:t>
      </w:r>
    </w:p>
  </w:footnote>
  <w:footnote w:id="214">
    <w:p>
      <w:pPr>
        <w:pStyle w:val="113"/>
        <w:shd w:fill="auto" w:val="clear"/>
        <w:tabs>
          <w:tab w:val="clear" w:pos="708"/>
          <w:tab w:val="left" w:pos="406" w:leader="none"/>
        </w:tabs>
        <w:spacing w:lineRule="exact" w:line="223"/>
        <w:rPr/>
      </w:pPr>
      <w:r>
        <w:rPr>
          <w:rStyle w:val="FootnoteCharacters"/>
        </w:rPr>
        <w:footnoteRef/>
      </w:r>
      <w:r>
        <w:rPr>
          <w:rStyle w:val="11"/>
          <w:lang w:eastAsia="uk-UA"/>
        </w:rPr>
        <w:tab/>
      </w:r>
      <w:r>
        <w:rPr>
          <w:rStyle w:val="1"/>
          <w:lang w:eastAsia="uk-UA"/>
        </w:rPr>
        <w:t>Кант И.</w:t>
      </w:r>
      <w:r>
        <w:rPr>
          <w:rStyle w:val="11"/>
          <w:lang w:eastAsia="uk-UA"/>
        </w:rPr>
        <w:t xml:space="preserve"> Соч.: В 6 т. Т. 5. С. 221-222.</w:t>
      </w:r>
    </w:p>
  </w:footnote>
  <w:footnote w:id="215">
    <w:p>
      <w:pPr>
        <w:pStyle w:val="113"/>
        <w:shd w:fill="auto" w:val="clear"/>
        <w:tabs>
          <w:tab w:val="clear" w:pos="708"/>
          <w:tab w:val="left" w:pos="406" w:leader="none"/>
        </w:tabs>
        <w:spacing w:lineRule="exact" w:line="223"/>
        <w:rPr/>
      </w:pPr>
      <w:r>
        <w:rPr>
          <w:rStyle w:val="FootnoteCharacters"/>
        </w:rPr>
        <w:footnoteRef/>
      </w:r>
      <w:r>
        <w:rPr>
          <w:rStyle w:val="11"/>
          <w:lang w:eastAsia="uk-UA"/>
        </w:rPr>
        <w:tab/>
        <w:t>Там же. С. 240.</w:t>
      </w:r>
    </w:p>
  </w:footnote>
  <w:footnote w:id="216">
    <w:p>
      <w:pPr>
        <w:pStyle w:val="113"/>
        <w:shd w:fill="auto" w:val="clear"/>
        <w:tabs>
          <w:tab w:val="clear" w:pos="708"/>
          <w:tab w:val="left" w:pos="406" w:leader="none"/>
        </w:tabs>
        <w:spacing w:lineRule="exact" w:line="223"/>
        <w:rPr/>
      </w:pPr>
      <w:r>
        <w:rPr>
          <w:rStyle w:val="FootnoteCharacters"/>
        </w:rPr>
        <w:footnoteRef/>
      </w:r>
      <w:r>
        <w:rPr>
          <w:rStyle w:val="11"/>
          <w:lang w:eastAsia="uk-UA"/>
        </w:rPr>
        <w:tab/>
        <w:t>Там же. С. 313.</w:t>
      </w:r>
    </w:p>
  </w:footnote>
  <w:footnote w:id="217">
    <w:p>
      <w:pPr>
        <w:pStyle w:val="113"/>
        <w:shd w:fill="auto" w:val="clear"/>
        <w:tabs>
          <w:tab w:val="clear" w:pos="708"/>
          <w:tab w:val="left" w:pos="413" w:leader="none"/>
        </w:tabs>
        <w:spacing w:lineRule="exact" w:line="190"/>
        <w:rPr/>
      </w:pPr>
      <w:r>
        <w:rPr>
          <w:rStyle w:val="FootnoteCharacters"/>
        </w:rPr>
        <w:footnoteRef/>
      </w:r>
      <w:r>
        <w:rPr>
          <w:rStyle w:val="11"/>
          <w:lang w:eastAsia="uk-UA"/>
        </w:rPr>
        <w:tab/>
      </w:r>
      <w:r>
        <w:rPr>
          <w:rStyle w:val="1"/>
          <w:lang w:eastAsia="uk-UA"/>
        </w:rPr>
        <w:t>Гегель Г. В. Ф.</w:t>
      </w:r>
      <w:r>
        <w:rPr>
          <w:rStyle w:val="11"/>
          <w:lang w:eastAsia="uk-UA"/>
        </w:rPr>
        <w:t xml:space="preserve"> Эстетика. Т. 1. М., 1963. С. 119.</w:t>
      </w:r>
    </w:p>
  </w:footnote>
  <w:footnote w:id="218">
    <w:p>
      <w:pPr>
        <w:pStyle w:val="113"/>
        <w:shd w:fill="auto" w:val="clear"/>
        <w:tabs>
          <w:tab w:val="clear" w:pos="708"/>
          <w:tab w:val="left" w:pos="412" w:leader="none"/>
        </w:tabs>
        <w:spacing w:lineRule="exact" w:line="190"/>
        <w:rPr/>
      </w:pPr>
      <w:r>
        <w:rPr>
          <w:rStyle w:val="FootnoteCharacters"/>
        </w:rPr>
        <w:footnoteRef/>
      </w:r>
      <w:r>
        <w:rPr>
          <w:rStyle w:val="11"/>
          <w:lang w:eastAsia="uk-UA"/>
        </w:rPr>
        <w:tab/>
      </w:r>
      <w:r>
        <w:rPr>
          <w:rStyle w:val="1"/>
          <w:lang w:eastAsia="uk-UA"/>
        </w:rPr>
        <w:t>Бычков В.В.</w:t>
      </w:r>
      <w:r>
        <w:rPr>
          <w:rStyle w:val="11"/>
          <w:lang w:eastAsia="uk-UA"/>
        </w:rPr>
        <w:t xml:space="preserve"> Эстетика. С. 192.</w:t>
      </w:r>
    </w:p>
  </w:footnote>
  <w:footnote w:id="219">
    <w:p>
      <w:pPr>
        <w:pStyle w:val="113"/>
        <w:shd w:fill="auto" w:val="clear"/>
        <w:spacing w:lineRule="exact" w:line="211"/>
        <w:ind w:firstLine="360"/>
        <w:rPr/>
      </w:pPr>
      <w:r>
        <w:rPr>
          <w:rStyle w:val="FootnoteCharacters"/>
        </w:rPr>
        <w:footnoteRef/>
      </w:r>
      <w:r>
        <w:rPr>
          <w:rStyle w:val="11"/>
          <w:lang w:eastAsia="uk-UA"/>
        </w:rPr>
        <w:t xml:space="preserve"> </w:t>
      </w:r>
      <w:r>
        <w:rPr>
          <w:rStyle w:val="1"/>
          <w:lang w:eastAsia="uk-UA"/>
        </w:rPr>
        <w:t>Кристоф Д.</w:t>
      </w:r>
      <w:r>
        <w:rPr>
          <w:rStyle w:val="11"/>
          <w:lang w:eastAsia="uk-UA"/>
        </w:rPr>
        <w:t xml:space="preserve"> Амедео Модильяни. 1884—1920. Поэзия видений. М., 2003. С. 64.</w:t>
      </w:r>
    </w:p>
  </w:footnote>
  <w:footnote w:id="220">
    <w:p>
      <w:pPr>
        <w:pStyle w:val="113"/>
        <w:shd w:fill="auto" w:val="clear"/>
        <w:spacing w:lineRule="exact" w:line="190"/>
        <w:rPr/>
      </w:pPr>
      <w:r>
        <w:rPr>
          <w:rStyle w:val="FootnoteCharacters"/>
        </w:rPr>
        <w:footnoteRef/>
      </w:r>
      <w:r>
        <w:rPr>
          <w:rStyle w:val="11"/>
          <w:lang w:eastAsia="uk-UA"/>
        </w:rPr>
        <w:t xml:space="preserve"> </w:t>
      </w:r>
      <w:r>
        <w:rPr>
          <w:rStyle w:val="1"/>
          <w:lang w:eastAsia="uk-UA"/>
        </w:rPr>
        <w:t>Кристоф Д.</w:t>
      </w:r>
      <w:r>
        <w:rPr>
          <w:rStyle w:val="11"/>
          <w:lang w:eastAsia="uk-UA"/>
        </w:rPr>
        <w:t xml:space="preserve"> Амедео Модильяни. 1884—1920. Поэзия видений. С. 64.</w:t>
      </w:r>
    </w:p>
  </w:footnote>
  <w:footnote w:id="221">
    <w:p>
      <w:pPr>
        <w:pStyle w:val="113"/>
        <w:shd w:fill="auto" w:val="clear"/>
        <w:spacing w:lineRule="exact" w:line="226"/>
        <w:ind w:firstLine="360"/>
        <w:rPr/>
      </w:pPr>
      <w:r>
        <w:rPr>
          <w:rStyle w:val="FootnoteCharacters"/>
        </w:rPr>
        <w:footnoteRef/>
      </w:r>
      <w:r>
        <w:rPr>
          <w:rStyle w:val="11"/>
          <w:lang w:eastAsia="uk-UA"/>
        </w:rPr>
        <w:t xml:space="preserve"> </w:t>
      </w:r>
      <w:r>
        <w:rPr>
          <w:rStyle w:val="1"/>
          <w:lang w:eastAsia="uk-UA"/>
        </w:rPr>
        <w:t>С&amp;Нжог К</w:t>
      </w:r>
      <w:r>
        <w:rPr>
          <w:rStyle w:val="11"/>
          <w:lang w:eastAsia="uk-UA"/>
        </w:rPr>
        <w:t xml:space="preserve"> ТЬе Ро51-1трге55ют51 Шизюп // ТЬгее Рарегз оп «Мос1епш1 Ап». Уогк, 1924. Р. 31.</w:t>
      </w:r>
    </w:p>
  </w:footnote>
  <w:footnote w:id="222">
    <w:p>
      <w:pPr>
        <w:pStyle w:val="113"/>
        <w:shd w:fill="auto" w:val="clear"/>
        <w:spacing w:lineRule="exact" w:line="226"/>
        <w:rPr/>
      </w:pPr>
      <w:r>
        <w:rPr>
          <w:rStyle w:val="FootnoteCharacters"/>
        </w:rPr>
        <w:footnoteRef/>
      </w:r>
      <w:r>
        <w:rPr>
          <w:rStyle w:val="11"/>
          <w:lang w:eastAsia="uk-UA"/>
        </w:rPr>
        <w:t>1Ы&lt;1. Р. 36-37.</w:t>
      </w:r>
    </w:p>
  </w:footnote>
  <w:footnote w:id="223">
    <w:p>
      <w:pPr>
        <w:pStyle w:val="113"/>
        <w:shd w:fill="auto" w:val="clear"/>
        <w:tabs>
          <w:tab w:val="clear" w:pos="708"/>
          <w:tab w:val="left" w:pos="405" w:leader="none"/>
        </w:tabs>
        <w:spacing w:lineRule="exact" w:line="226"/>
        <w:rPr/>
      </w:pPr>
      <w:r>
        <w:rPr>
          <w:rStyle w:val="FootnoteCharacters"/>
        </w:rPr>
        <w:footnoteRef/>
      </w:r>
      <w:r>
        <w:rPr>
          <w:rStyle w:val="11"/>
          <w:lang w:eastAsia="uk-UA"/>
        </w:rPr>
        <w:tab/>
        <w:t>Ван Гог // Художественная галерея. 2004. № 5.</w:t>
      </w:r>
    </w:p>
  </w:footnote>
  <w:footnote w:id="224">
    <w:p>
      <w:pPr>
        <w:pStyle w:val="113"/>
        <w:shd w:fill="auto" w:val="clear"/>
        <w:tabs>
          <w:tab w:val="clear" w:pos="708"/>
          <w:tab w:val="left" w:pos="391" w:leader="none"/>
        </w:tabs>
        <w:spacing w:lineRule="exact" w:line="228"/>
        <w:ind w:firstLine="360"/>
        <w:rPr/>
      </w:pPr>
      <w:r>
        <w:rPr>
          <w:rStyle w:val="FootnoteCharacters"/>
        </w:rPr>
        <w:footnoteRef/>
      </w:r>
      <w:r>
        <w:rPr>
          <w:rStyle w:val="11"/>
          <w:lang w:eastAsia="uk-UA"/>
        </w:rPr>
        <w:tab/>
      </w:r>
      <w:r>
        <w:rPr>
          <w:rStyle w:val="1"/>
          <w:lang w:eastAsia="uk-UA"/>
        </w:rPr>
        <w:t>Адорно Т.</w:t>
      </w:r>
      <w:r>
        <w:rPr>
          <w:rStyle w:val="11"/>
          <w:lang w:eastAsia="uk-UA"/>
        </w:rPr>
        <w:t xml:space="preserve"> Эстетическая теория. М., 2001. Раздел «О категориях безоб</w:t>
        <w:softHyphen/>
        <w:t>разного, прекрасного и техники».</w:t>
      </w:r>
    </w:p>
  </w:footnote>
  <w:footnote w:id="225">
    <w:p>
      <w:pPr>
        <w:pStyle w:val="113"/>
        <w:shd w:fill="auto" w:val="clear"/>
        <w:tabs>
          <w:tab w:val="clear" w:pos="708"/>
          <w:tab w:val="left" w:pos="413" w:leader="none"/>
        </w:tabs>
        <w:spacing w:lineRule="exact" w:line="190"/>
        <w:rPr/>
      </w:pPr>
      <w:r>
        <w:rPr>
          <w:rStyle w:val="FootnoteCharacters"/>
        </w:rPr>
        <w:footnoteRef/>
      </w:r>
      <w:r>
        <w:rPr>
          <w:rStyle w:val="11"/>
          <w:lang w:eastAsia="uk-UA"/>
        </w:rPr>
        <w:tab/>
      </w:r>
      <w:r>
        <w:rPr>
          <w:rStyle w:val="1"/>
          <w:lang w:eastAsia="uk-UA"/>
        </w:rPr>
        <w:t>Гартман Н.</w:t>
      </w:r>
      <w:r>
        <w:rPr>
          <w:rStyle w:val="11"/>
          <w:lang w:eastAsia="uk-UA"/>
        </w:rPr>
        <w:t xml:space="preserve"> Эстетика. С. 11—12.</w:t>
      </w:r>
    </w:p>
  </w:footnote>
  <w:footnote w:id="226">
    <w:p>
      <w:pPr>
        <w:pStyle w:val="113"/>
        <w:shd w:fill="auto" w:val="clear"/>
        <w:tabs>
          <w:tab w:val="clear" w:pos="708"/>
          <w:tab w:val="left" w:pos="398" w:leader="none"/>
        </w:tabs>
        <w:spacing w:lineRule="exact" w:line="190"/>
        <w:rPr/>
      </w:pPr>
      <w:r>
        <w:rPr>
          <w:rStyle w:val="FootnoteCharacters"/>
        </w:rPr>
        <w:footnoteRef/>
      </w:r>
      <w:r>
        <w:rPr>
          <w:rStyle w:val="11"/>
          <w:lang w:eastAsia="uk-UA"/>
        </w:rPr>
        <w:tab/>
        <w:t>АртХроника. 2003. № 5. С. 61.</w:t>
      </w:r>
    </w:p>
  </w:footnote>
  <w:footnote w:id="227">
    <w:p>
      <w:pPr>
        <w:pStyle w:val="113"/>
        <w:shd w:fill="auto" w:val="clear"/>
        <w:tabs>
          <w:tab w:val="clear" w:pos="708"/>
          <w:tab w:val="left" w:pos="420" w:leader="none"/>
        </w:tabs>
        <w:spacing w:lineRule="exact" w:line="190"/>
        <w:rPr/>
      </w:pPr>
      <w:r>
        <w:rPr>
          <w:rStyle w:val="FootnoteCharacters"/>
        </w:rPr>
        <w:footnoteRef/>
      </w:r>
      <w:r>
        <w:rPr>
          <w:rStyle w:val="11"/>
          <w:lang w:eastAsia="uk-UA"/>
        </w:rPr>
        <w:tab/>
      </w:r>
      <w:r>
        <w:rPr>
          <w:rStyle w:val="1"/>
          <w:lang w:eastAsia="uk-UA"/>
        </w:rPr>
        <w:t>Соловьев В. С.</w:t>
      </w:r>
      <w:r>
        <w:rPr>
          <w:rStyle w:val="11"/>
          <w:lang w:eastAsia="uk-UA"/>
        </w:rPr>
        <w:t xml:space="preserve"> Философский словарь. Ростов н/Д., 1997. С. 238.</w:t>
      </w:r>
    </w:p>
  </w:footnote>
  <w:footnote w:id="228">
    <w:p>
      <w:pPr>
        <w:pStyle w:val="113"/>
        <w:shd w:fill="auto" w:val="clear"/>
        <w:tabs>
          <w:tab w:val="clear" w:pos="708"/>
          <w:tab w:val="left" w:pos="386" w:leader="none"/>
        </w:tabs>
        <w:spacing w:lineRule="exact" w:line="190"/>
        <w:rPr/>
      </w:pPr>
      <w:r>
        <w:rPr>
          <w:rStyle w:val="FootnoteCharacters"/>
        </w:rPr>
        <w:footnoteRef/>
      </w:r>
      <w:r>
        <w:rPr>
          <w:rStyle w:val="11"/>
          <w:lang w:eastAsia="uk-UA"/>
        </w:rPr>
        <w:tab/>
        <w:t>Там же.</w:t>
      </w:r>
    </w:p>
  </w:footnote>
  <w:footnote w:id="229">
    <w:p>
      <w:pPr>
        <w:pStyle w:val="113"/>
        <w:shd w:fill="auto" w:val="clear"/>
        <w:tabs>
          <w:tab w:val="clear" w:pos="708"/>
          <w:tab w:val="left" w:pos="401" w:leader="none"/>
        </w:tabs>
        <w:spacing w:lineRule="exact" w:line="206"/>
        <w:ind w:firstLine="360"/>
        <w:rPr/>
      </w:pPr>
      <w:r>
        <w:rPr>
          <w:rStyle w:val="FootnoteCharacters"/>
        </w:rPr>
        <w:footnoteRef/>
      </w:r>
      <w:r>
        <w:rPr>
          <w:rStyle w:val="11"/>
          <w:lang w:eastAsia="uk-UA"/>
        </w:rPr>
        <w:tab/>
        <w:t>Интервью с композитором Б. Юсуповым // АртХроника. 2003. № 4. С. 75.</w:t>
      </w:r>
    </w:p>
  </w:footnote>
  <w:footnote w:id="230">
    <w:p>
      <w:pPr>
        <w:pStyle w:val="113"/>
        <w:shd w:fill="auto" w:val="clear"/>
        <w:tabs>
          <w:tab w:val="clear" w:pos="708"/>
          <w:tab w:val="left" w:pos="400" w:leader="none"/>
        </w:tabs>
        <w:spacing w:lineRule="exact" w:line="190"/>
        <w:rPr/>
      </w:pPr>
      <w:r>
        <w:rPr>
          <w:rStyle w:val="FootnoteCharacters"/>
        </w:rPr>
        <w:footnoteRef/>
      </w:r>
      <w:r>
        <w:rPr>
          <w:rStyle w:val="11"/>
          <w:lang w:eastAsia="uk-UA"/>
        </w:rPr>
        <w:tab/>
      </w:r>
      <w:r>
        <w:rPr>
          <w:rStyle w:val="1"/>
          <w:lang w:eastAsia="uk-UA"/>
        </w:rPr>
        <w:t>Беньямин В.</w:t>
      </w:r>
      <w:r>
        <w:rPr>
          <w:rStyle w:val="11"/>
          <w:lang w:eastAsia="uk-UA"/>
        </w:rPr>
        <w:t xml:space="preserve"> Избранные эссе. С. 59.</w:t>
      </w:r>
    </w:p>
  </w:footnote>
  <w:footnote w:id="231">
    <w:p>
      <w:pPr>
        <w:pStyle w:val="113"/>
        <w:shd w:fill="auto" w:val="clear"/>
        <w:tabs>
          <w:tab w:val="clear" w:pos="708"/>
          <w:tab w:val="left" w:pos="415" w:leader="none"/>
        </w:tabs>
        <w:spacing w:lineRule="exact" w:line="190"/>
        <w:rPr/>
      </w:pPr>
      <w:r>
        <w:rPr>
          <w:rStyle w:val="FootnoteCharacters"/>
        </w:rPr>
        <w:footnoteRef/>
      </w:r>
      <w:r>
        <w:rPr>
          <w:rStyle w:val="11"/>
          <w:lang w:eastAsia="uk-UA"/>
        </w:rPr>
        <w:tab/>
      </w:r>
      <w:r>
        <w:rPr>
          <w:rStyle w:val="1"/>
          <w:lang w:eastAsia="uk-UA"/>
        </w:rPr>
        <w:t>ВиКатЯ С.</w:t>
      </w:r>
      <w:r>
        <w:rPr>
          <w:rStyle w:val="11"/>
          <w:lang w:eastAsia="uk-UA"/>
        </w:rPr>
        <w:t xml:space="preserve"> Зсепез &lt;1е 1а У</w:t>
      </w:r>
      <w:r>
        <w:rPr>
          <w:rStyle w:val="6pt"/>
        </w:rPr>
        <w:t>1</w:t>
      </w:r>
      <w:r>
        <w:rPr>
          <w:rStyle w:val="11"/>
          <w:lang w:eastAsia="uk-UA"/>
        </w:rPr>
        <w:t>е ГиШге. Рапз, 1930. Р. 58.</w:t>
      </w:r>
    </w:p>
  </w:footnote>
  <w:footnote w:id="232">
    <w:p>
      <w:pPr>
        <w:pStyle w:val="113"/>
        <w:shd w:fill="auto" w:val="clear"/>
        <w:tabs>
          <w:tab w:val="clear" w:pos="708"/>
          <w:tab w:val="left" w:pos="410" w:leader="none"/>
        </w:tabs>
        <w:spacing w:lineRule="exact" w:line="190"/>
        <w:rPr/>
      </w:pPr>
      <w:r>
        <w:rPr>
          <w:rStyle w:val="FootnoteCharacters"/>
        </w:rPr>
        <w:footnoteRef/>
      </w:r>
      <w:r>
        <w:rPr>
          <w:rStyle w:val="11"/>
          <w:lang w:eastAsia="uk-UA"/>
        </w:rPr>
        <w:tab/>
      </w:r>
      <w:r>
        <w:rPr>
          <w:rStyle w:val="1"/>
          <w:lang w:eastAsia="uk-UA"/>
        </w:rPr>
        <w:t>Беньямин В.</w:t>
      </w:r>
      <w:r>
        <w:rPr>
          <w:rStyle w:val="11"/>
          <w:lang w:eastAsia="uk-UA"/>
        </w:rPr>
        <w:t xml:space="preserve"> Избранные эссе. С. 61.</w:t>
      </w:r>
    </w:p>
  </w:footnote>
  <w:footnote w:id="233">
    <w:p>
      <w:pPr>
        <w:pStyle w:val="113"/>
        <w:shd w:fill="auto" w:val="clear"/>
        <w:tabs>
          <w:tab w:val="clear" w:pos="708"/>
          <w:tab w:val="left" w:pos="386" w:leader="none"/>
        </w:tabs>
        <w:spacing w:lineRule="exact" w:line="190"/>
        <w:rPr/>
      </w:pPr>
      <w:r>
        <w:rPr>
          <w:rStyle w:val="FootnoteCharacters"/>
        </w:rPr>
        <w:footnoteRef/>
      </w:r>
      <w:r>
        <w:rPr>
          <w:rStyle w:val="11"/>
          <w:lang w:eastAsia="uk-UA"/>
        </w:rPr>
        <w:tab/>
        <w:t>Там же. С. 58.</w:t>
      </w:r>
    </w:p>
  </w:footnote>
  <w:footnote w:id="234">
    <w:p>
      <w:pPr>
        <w:pStyle w:val="113"/>
        <w:shd w:fill="auto" w:val="clear"/>
        <w:tabs>
          <w:tab w:val="clear" w:pos="708"/>
          <w:tab w:val="left" w:pos="415" w:leader="none"/>
        </w:tabs>
        <w:spacing w:lineRule="exact" w:line="190"/>
        <w:rPr/>
      </w:pPr>
      <w:r>
        <w:rPr>
          <w:rStyle w:val="FootnoteCharacters"/>
        </w:rPr>
        <w:footnoteRef/>
      </w:r>
      <w:r>
        <w:rPr>
          <w:rStyle w:val="11"/>
          <w:lang w:eastAsia="uk-UA"/>
        </w:rPr>
        <w:tab/>
      </w:r>
      <w:r>
        <w:rPr>
          <w:rStyle w:val="1"/>
          <w:lang w:eastAsia="uk-UA"/>
        </w:rPr>
        <w:t>Беньямин В.</w:t>
      </w:r>
      <w:r>
        <w:rPr>
          <w:rStyle w:val="11"/>
          <w:lang w:eastAsia="uk-UA"/>
        </w:rPr>
        <w:t xml:space="preserve"> Избранные эссе. С. 56.</w:t>
      </w:r>
    </w:p>
  </w:footnote>
  <w:footnote w:id="235">
    <w:p>
      <w:pPr>
        <w:pStyle w:val="113"/>
        <w:shd w:fill="auto" w:val="clear"/>
        <w:tabs>
          <w:tab w:val="clear" w:pos="708"/>
          <w:tab w:val="left" w:pos="390" w:leader="none"/>
        </w:tabs>
        <w:spacing w:lineRule="exact" w:line="190"/>
        <w:rPr/>
      </w:pPr>
      <w:r>
        <w:rPr>
          <w:rStyle w:val="FootnoteCharacters"/>
        </w:rPr>
        <w:footnoteRef/>
      </w:r>
      <w:r>
        <w:rPr>
          <w:rStyle w:val="11"/>
          <w:lang w:eastAsia="uk-UA"/>
        </w:rPr>
        <w:tab/>
        <w:t>Там же. С. 65.</w:t>
      </w:r>
    </w:p>
  </w:footnote>
  <w:footnote w:id="236">
    <w:p>
      <w:pPr>
        <w:pStyle w:val="113"/>
        <w:shd w:fill="auto" w:val="clear"/>
        <w:tabs>
          <w:tab w:val="clear" w:pos="708"/>
          <w:tab w:val="left" w:pos="410" w:leader="none"/>
        </w:tabs>
        <w:spacing w:lineRule="exact" w:line="190"/>
        <w:rPr/>
      </w:pPr>
      <w:r>
        <w:rPr>
          <w:rStyle w:val="FootnoteCharacters"/>
        </w:rPr>
        <w:footnoteRef/>
      </w:r>
      <w:r>
        <w:rPr>
          <w:rStyle w:val="11"/>
          <w:lang w:eastAsia="uk-UA"/>
        </w:rPr>
        <w:tab/>
      </w:r>
      <w:r>
        <w:rPr>
          <w:rStyle w:val="1"/>
          <w:lang w:eastAsia="uk-UA"/>
        </w:rPr>
        <w:t>Беньямин В.</w:t>
      </w:r>
      <w:r>
        <w:rPr>
          <w:rStyle w:val="11"/>
          <w:lang w:eastAsia="uk-UA"/>
        </w:rPr>
        <w:t xml:space="preserve"> Избранные эссе. С. 65.</w:t>
      </w:r>
    </w:p>
  </w:footnote>
  <w:footnote w:id="237">
    <w:p>
      <w:pPr>
        <w:pStyle w:val="113"/>
        <w:shd w:fill="auto" w:val="clear"/>
        <w:tabs>
          <w:tab w:val="clear" w:pos="708"/>
          <w:tab w:val="left" w:pos="405" w:leader="none"/>
        </w:tabs>
        <w:spacing w:lineRule="exact" w:line="190"/>
        <w:rPr/>
      </w:pPr>
      <w:r>
        <w:rPr>
          <w:rStyle w:val="FootnoteCharacters"/>
        </w:rPr>
        <w:footnoteRef/>
      </w:r>
      <w:r>
        <w:rPr>
          <w:rStyle w:val="11"/>
          <w:lang w:eastAsia="uk-UA"/>
        </w:rPr>
        <w:tab/>
      </w:r>
      <w:r>
        <w:rPr>
          <w:rStyle w:val="1"/>
          <w:lang w:eastAsia="uk-UA"/>
        </w:rPr>
        <w:t>Бычков В.В.</w:t>
      </w:r>
      <w:r>
        <w:rPr>
          <w:rStyle w:val="11"/>
          <w:lang w:eastAsia="uk-UA"/>
        </w:rPr>
        <w:t xml:space="preserve"> Эстетика.</w:t>
      </w:r>
    </w:p>
  </w:footnote>
  <w:footnote w:id="238">
    <w:p>
      <w:pPr>
        <w:pStyle w:val="113"/>
        <w:shd w:fill="auto" w:val="clear"/>
        <w:tabs>
          <w:tab w:val="clear" w:pos="708"/>
          <w:tab w:val="left" w:pos="410" w:leader="none"/>
        </w:tabs>
        <w:spacing w:lineRule="exact" w:line="190"/>
        <w:rPr/>
      </w:pPr>
      <w:r>
        <w:rPr>
          <w:rStyle w:val="FootnoteCharacters"/>
        </w:rPr>
        <w:footnoteRef/>
      </w:r>
      <w:r>
        <w:rPr>
          <w:rStyle w:val="11"/>
          <w:lang w:eastAsia="uk-UA"/>
        </w:rPr>
        <w:tab/>
      </w:r>
      <w:r>
        <w:rPr>
          <w:rStyle w:val="1"/>
          <w:lang w:eastAsia="uk-UA"/>
        </w:rPr>
        <w:t>Бычков В.В.</w:t>
      </w:r>
      <w:r>
        <w:rPr>
          <w:rStyle w:val="11"/>
          <w:lang w:eastAsia="uk-UA"/>
        </w:rPr>
        <w:t xml:space="preserve"> Эстетика. С. 39.</w:t>
      </w:r>
    </w:p>
  </w:footnote>
  <w:footnote w:id="239">
    <w:p>
      <w:pPr>
        <w:pStyle w:val="113"/>
        <w:shd w:fill="auto" w:val="clear"/>
        <w:tabs>
          <w:tab w:val="clear" w:pos="708"/>
          <w:tab w:val="left" w:pos="400" w:leader="none"/>
        </w:tabs>
        <w:spacing w:lineRule="exact" w:line="190"/>
        <w:rPr/>
      </w:pPr>
      <w:r>
        <w:rPr>
          <w:rStyle w:val="FootnoteCharacters"/>
        </w:rPr>
        <w:footnoteRef/>
      </w:r>
      <w:r>
        <w:rPr>
          <w:rStyle w:val="11"/>
          <w:lang w:eastAsia="uk-UA"/>
        </w:rPr>
        <w:tab/>
        <w:t>Там же.</w:t>
      </w:r>
    </w:p>
  </w:footnote>
  <w:footnote w:id="240">
    <w:p>
      <w:pPr>
        <w:pStyle w:val="113"/>
        <w:shd w:fill="auto" w:val="clear"/>
        <w:spacing w:lineRule="exact" w:line="221"/>
        <w:ind w:firstLine="360"/>
        <w:rPr/>
      </w:pPr>
      <w:r>
        <w:rPr>
          <w:rStyle w:val="FootnoteCharacters"/>
        </w:rPr>
        <w:footnoteRef/>
      </w:r>
      <w:r>
        <w:rPr>
          <w:rStyle w:val="11"/>
          <w:lang w:eastAsia="uk-UA"/>
        </w:rPr>
        <w:t xml:space="preserve"> </w:t>
      </w:r>
      <w:r>
        <w:rPr>
          <w:rStyle w:val="1"/>
          <w:lang w:eastAsia="uk-UA"/>
        </w:rPr>
        <w:t>Мооге С.</w:t>
      </w:r>
      <w:r>
        <w:rPr>
          <w:rStyle w:val="11"/>
          <w:lang w:eastAsia="uk-UA"/>
        </w:rPr>
        <w:t xml:space="preserve"> Рппс1р1а ЕсЫса. СатЪпс^е, 1903; </w:t>
      </w:r>
      <w:r>
        <w:rPr>
          <w:rStyle w:val="1"/>
          <w:lang w:eastAsia="uk-UA"/>
        </w:rPr>
        <w:t>Мооге С.</w:t>
      </w:r>
      <w:r>
        <w:rPr>
          <w:rStyle w:val="11"/>
          <w:lang w:eastAsia="uk-UA"/>
        </w:rPr>
        <w:t xml:space="preserve"> ЕсЫсз. Ьопс1оп, 1912.</w:t>
      </w:r>
    </w:p>
  </w:footnote>
  <w:footnote w:id="241">
    <w:p>
      <w:pPr>
        <w:pStyle w:val="113"/>
        <w:shd w:fill="auto" w:val="clear"/>
        <w:tabs>
          <w:tab w:val="clear" w:pos="708"/>
          <w:tab w:val="left" w:pos="415" w:leader="none"/>
        </w:tabs>
        <w:spacing w:lineRule="exact" w:line="218"/>
        <w:ind w:firstLine="360"/>
        <w:rPr/>
      </w:pPr>
      <w:r>
        <w:rPr>
          <w:rStyle w:val="FootnoteCharacters"/>
        </w:rPr>
        <w:footnoteRef/>
      </w:r>
      <w:r>
        <w:rPr>
          <w:rStyle w:val="11"/>
          <w:lang w:eastAsia="uk-UA"/>
        </w:rPr>
        <w:tab/>
      </w:r>
      <w:r>
        <w:rPr>
          <w:rStyle w:val="1"/>
          <w:lang w:eastAsia="uk-UA"/>
        </w:rPr>
        <w:t>Мооге С.</w:t>
      </w:r>
      <w:r>
        <w:rPr>
          <w:rStyle w:val="11"/>
          <w:lang w:eastAsia="uk-UA"/>
        </w:rPr>
        <w:t xml:space="preserve"> ТЬе ЫаШге оГМога1 РЬПозорЬу // РЫ1о8орЫса1 ЗшсНез. Ые\у Уогк, 1922. Р. 121—122; РЬПозорЬу оГ С. Е. Мооге. Сопс1изюп оГ Мооге. Еуап- зюп, 1942.</w:t>
      </w:r>
    </w:p>
  </w:footnote>
  <w:footnote w:id="242">
    <w:p>
      <w:pPr>
        <w:pStyle w:val="113"/>
        <w:shd w:fill="auto" w:val="clear"/>
        <w:tabs>
          <w:tab w:val="clear" w:pos="708"/>
          <w:tab w:val="left" w:pos="430" w:leader="none"/>
        </w:tabs>
        <w:spacing w:lineRule="exact" w:line="226"/>
        <w:ind w:firstLine="360"/>
        <w:rPr/>
      </w:pPr>
      <w:r>
        <w:rPr>
          <w:rStyle w:val="FootnoteCharacters"/>
        </w:rPr>
        <w:footnoteRef/>
      </w:r>
      <w:r>
        <w:rPr>
          <w:rStyle w:val="11"/>
          <w:lang w:eastAsia="uk-UA"/>
        </w:rPr>
        <w:tab/>
      </w:r>
      <w:r>
        <w:rPr>
          <w:rStyle w:val="1"/>
          <w:lang w:eastAsia="uk-UA"/>
        </w:rPr>
        <w:t>Сартр Ж. П.</w:t>
      </w:r>
      <w:r>
        <w:rPr>
          <w:rStyle w:val="11"/>
          <w:lang w:eastAsia="uk-UA"/>
        </w:rPr>
        <w:t xml:space="preserve"> Произведение искусства // Современная западноевро</w:t>
        <w:softHyphen/>
        <w:t>пейская и американская эстетика. М., 2002. С. 18.</w:t>
      </w:r>
    </w:p>
  </w:footnote>
  <w:footnote w:id="243">
    <w:p>
      <w:pPr>
        <w:pStyle w:val="113"/>
        <w:shd w:fill="auto" w:val="clear"/>
        <w:tabs>
          <w:tab w:val="clear" w:pos="708"/>
          <w:tab w:val="left" w:pos="390" w:leader="none"/>
        </w:tabs>
        <w:spacing w:lineRule="exact" w:line="226"/>
        <w:rPr/>
      </w:pPr>
      <w:r>
        <w:rPr>
          <w:rStyle w:val="FootnoteCharacters"/>
        </w:rPr>
        <w:footnoteRef/>
      </w:r>
      <w:r>
        <w:rPr>
          <w:rStyle w:val="11"/>
          <w:lang w:eastAsia="uk-UA"/>
        </w:rPr>
        <w:tab/>
        <w:t>Там же. С. 21.</w:t>
      </w:r>
    </w:p>
  </w:footnote>
  <w:footnote w:id="244">
    <w:p>
      <w:pPr>
        <w:pStyle w:val="113"/>
        <w:shd w:fill="auto" w:val="clear"/>
        <w:tabs>
          <w:tab w:val="clear" w:pos="708"/>
          <w:tab w:val="left" w:pos="406" w:leader="none"/>
        </w:tabs>
        <w:spacing w:lineRule="exact" w:line="190"/>
        <w:rPr/>
      </w:pPr>
      <w:r>
        <w:rPr>
          <w:rStyle w:val="FootnoteCharacters"/>
        </w:rPr>
        <w:footnoteRef/>
      </w:r>
      <w:r>
        <w:rPr>
          <w:rStyle w:val="11"/>
          <w:lang w:eastAsia="uk-UA"/>
        </w:rPr>
        <w:tab/>
      </w:r>
      <w:r>
        <w:rPr>
          <w:rStyle w:val="1"/>
          <w:lang w:eastAsia="uk-UA"/>
        </w:rPr>
        <w:t>Аристотель.</w:t>
      </w:r>
      <w:r>
        <w:rPr>
          <w:rStyle w:val="11"/>
          <w:lang w:eastAsia="uk-UA"/>
        </w:rPr>
        <w:t xml:space="preserve"> Физика, IV, 1, 208а.</w:t>
      </w:r>
    </w:p>
  </w:footnote>
  <w:footnote w:id="245">
    <w:p>
      <w:pPr>
        <w:pStyle w:val="113"/>
        <w:shd w:fill="auto" w:val="clear"/>
        <w:tabs>
          <w:tab w:val="clear" w:pos="708"/>
          <w:tab w:val="left" w:pos="403" w:leader="none"/>
        </w:tabs>
        <w:spacing w:lineRule="exact" w:line="190"/>
        <w:rPr/>
      </w:pPr>
      <w:r>
        <w:rPr>
          <w:rStyle w:val="FootnoteCharacters"/>
        </w:rPr>
        <w:footnoteRef/>
      </w:r>
      <w:r>
        <w:rPr>
          <w:rStyle w:val="11"/>
          <w:lang w:eastAsia="uk-UA"/>
        </w:rPr>
        <w:tab/>
        <w:t>Там же.</w:t>
      </w:r>
    </w:p>
  </w:footnote>
  <w:footnote w:id="246">
    <w:p>
      <w:pPr>
        <w:pStyle w:val="113"/>
        <w:shd w:fill="auto" w:val="clear"/>
        <w:tabs>
          <w:tab w:val="clear" w:pos="708"/>
          <w:tab w:val="left" w:pos="400" w:leader="none"/>
        </w:tabs>
        <w:spacing w:lineRule="exact" w:line="190"/>
        <w:rPr/>
      </w:pPr>
      <w:r>
        <w:rPr>
          <w:rStyle w:val="FootnoteCharacters"/>
        </w:rPr>
        <w:footnoteRef/>
      </w:r>
      <w:r>
        <w:rPr>
          <w:rStyle w:val="11"/>
          <w:lang w:eastAsia="uk-UA"/>
        </w:rPr>
        <w:tab/>
      </w:r>
      <w:r>
        <w:rPr>
          <w:rStyle w:val="1"/>
          <w:lang w:eastAsia="uk-UA"/>
        </w:rPr>
        <w:t>Аристотель.</w:t>
      </w:r>
      <w:r>
        <w:rPr>
          <w:rStyle w:val="11"/>
          <w:lang w:eastAsia="uk-UA"/>
        </w:rPr>
        <w:t xml:space="preserve"> Физика, IV, 1, 209а.</w:t>
      </w:r>
    </w:p>
  </w:footnote>
  <w:footnote w:id="247">
    <w:p>
      <w:pPr>
        <w:pStyle w:val="113"/>
        <w:shd w:fill="auto" w:val="clear"/>
        <w:tabs>
          <w:tab w:val="clear" w:pos="708"/>
          <w:tab w:val="left" w:pos="386" w:leader="none"/>
        </w:tabs>
        <w:spacing w:lineRule="exact" w:line="190"/>
        <w:rPr/>
      </w:pPr>
      <w:r>
        <w:rPr>
          <w:rStyle w:val="FootnoteCharacters"/>
        </w:rPr>
        <w:footnoteRef/>
      </w:r>
      <w:r>
        <w:rPr>
          <w:rStyle w:val="11"/>
          <w:lang w:eastAsia="uk-UA"/>
        </w:rPr>
        <w:tab/>
        <w:t>Там же.</w:t>
      </w:r>
    </w:p>
  </w:footnote>
  <w:footnote w:id="248">
    <w:p>
      <w:pPr>
        <w:pStyle w:val="113"/>
        <w:shd w:fill="auto" w:val="clear"/>
        <w:tabs>
          <w:tab w:val="clear" w:pos="708"/>
          <w:tab w:val="left" w:pos="434" w:leader="none"/>
        </w:tabs>
        <w:spacing w:lineRule="exact" w:line="223"/>
        <w:ind w:firstLine="360"/>
        <w:rPr/>
      </w:pPr>
      <w:r>
        <w:rPr>
          <w:rStyle w:val="FootnoteCharacters"/>
        </w:rPr>
        <w:footnoteRef/>
      </w:r>
      <w:r>
        <w:rPr>
          <w:rStyle w:val="11"/>
          <w:lang w:eastAsia="uk-UA"/>
        </w:rPr>
        <w:tab/>
      </w:r>
      <w:r>
        <w:rPr>
          <w:rStyle w:val="1"/>
          <w:lang w:eastAsia="uk-UA"/>
        </w:rPr>
        <w:t>Бибихин В.В.</w:t>
      </w:r>
      <w:r>
        <w:rPr>
          <w:rStyle w:val="11"/>
          <w:lang w:eastAsia="uk-UA"/>
        </w:rPr>
        <w:t xml:space="preserve"> Примечания // </w:t>
      </w:r>
      <w:r>
        <w:rPr>
          <w:rStyle w:val="1"/>
          <w:lang w:eastAsia="uk-UA"/>
        </w:rPr>
        <w:t>Хайдеггер М.</w:t>
      </w:r>
      <w:r>
        <w:rPr>
          <w:rStyle w:val="11"/>
          <w:lang w:eastAsia="uk-UA"/>
        </w:rPr>
        <w:t xml:space="preserve"> Время и бытие. Статьи и выступления. М., 1993. С. 428; </w:t>
      </w:r>
      <w:r>
        <w:rPr>
          <w:rStyle w:val="1"/>
          <w:lang w:eastAsia="uk-UA"/>
        </w:rPr>
        <w:t>Гуревич А.Я.</w:t>
      </w:r>
      <w:r>
        <w:rPr>
          <w:rStyle w:val="11"/>
          <w:lang w:eastAsia="uk-UA"/>
        </w:rPr>
        <w:t xml:space="preserve"> Категории средневековой культу</w:t>
        <w:softHyphen/>
        <w:t>ры. Гл. 1. М., 1974.</w:t>
      </w:r>
    </w:p>
  </w:footnote>
  <w:footnote w:id="249">
    <w:p>
      <w:pPr>
        <w:pStyle w:val="113"/>
        <w:shd w:fill="auto" w:val="clear"/>
        <w:tabs>
          <w:tab w:val="clear" w:pos="708"/>
          <w:tab w:val="left" w:pos="430" w:leader="none"/>
        </w:tabs>
        <w:spacing w:lineRule="exact" w:line="223"/>
        <w:rPr/>
      </w:pPr>
      <w:r>
        <w:rPr>
          <w:rStyle w:val="FootnoteCharacters"/>
        </w:rPr>
        <w:footnoteRef/>
      </w:r>
      <w:r>
        <w:rPr>
          <w:rStyle w:val="11"/>
          <w:lang w:eastAsia="uk-UA"/>
        </w:rPr>
        <w:tab/>
      </w:r>
      <w:r>
        <w:rPr>
          <w:rStyle w:val="1"/>
          <w:lang w:eastAsia="uk-UA"/>
        </w:rPr>
        <w:t>Шпенглер О.</w:t>
      </w:r>
      <w:r>
        <w:rPr>
          <w:rStyle w:val="11"/>
          <w:lang w:eastAsia="uk-UA"/>
        </w:rPr>
        <w:t xml:space="preserve"> Закат Европы. Т. 1. С. 338.</w:t>
      </w:r>
    </w:p>
  </w:footnote>
  <w:footnote w:id="250">
    <w:p>
      <w:pPr>
        <w:pStyle w:val="113"/>
        <w:shd w:fill="auto" w:val="clear"/>
        <w:tabs>
          <w:tab w:val="clear" w:pos="708"/>
          <w:tab w:val="left" w:pos="430" w:leader="none"/>
        </w:tabs>
        <w:spacing w:lineRule="exact" w:line="223"/>
        <w:rPr/>
      </w:pPr>
      <w:r>
        <w:rPr>
          <w:rStyle w:val="FootnoteCharacters"/>
        </w:rPr>
        <w:footnoteRef/>
      </w:r>
      <w:r>
        <w:rPr>
          <w:rStyle w:val="11"/>
          <w:lang w:eastAsia="uk-UA"/>
        </w:rPr>
        <w:tab/>
        <w:t>Там же. С. 340.</w:t>
      </w:r>
    </w:p>
  </w:footnote>
  <w:footnote w:id="251">
    <w:p>
      <w:pPr>
        <w:pStyle w:val="113"/>
        <w:shd w:fill="auto" w:val="clear"/>
        <w:tabs>
          <w:tab w:val="clear" w:pos="708"/>
          <w:tab w:val="left" w:pos="408" w:leader="none"/>
        </w:tabs>
        <w:spacing w:lineRule="exact" w:line="190"/>
        <w:rPr/>
      </w:pPr>
      <w:r>
        <w:rPr>
          <w:rStyle w:val="FootnoteCharacters"/>
        </w:rPr>
        <w:footnoteRef/>
      </w:r>
      <w:r>
        <w:rPr>
          <w:rStyle w:val="11"/>
          <w:lang w:eastAsia="uk-UA"/>
        </w:rPr>
        <w:tab/>
      </w:r>
      <w:r>
        <w:rPr>
          <w:rStyle w:val="1"/>
          <w:lang w:eastAsia="uk-UA"/>
        </w:rPr>
        <w:t>Хайдеггер М.</w:t>
      </w:r>
      <w:r>
        <w:rPr>
          <w:rStyle w:val="11"/>
          <w:lang w:eastAsia="uk-UA"/>
        </w:rPr>
        <w:t xml:space="preserve"> Время и бытие. Статьи и выступления. М., 1993. С. 49.</w:t>
      </w:r>
    </w:p>
  </w:footnote>
  <w:footnote w:id="252">
    <w:p>
      <w:pPr>
        <w:pStyle w:val="113"/>
        <w:shd w:fill="auto" w:val="clear"/>
        <w:tabs>
          <w:tab w:val="clear" w:pos="708"/>
          <w:tab w:val="left" w:pos="406" w:leader="none"/>
        </w:tabs>
        <w:spacing w:lineRule="exact" w:line="190"/>
        <w:rPr/>
      </w:pPr>
      <w:r>
        <w:rPr>
          <w:rStyle w:val="FootnoteCharacters"/>
        </w:rPr>
        <w:footnoteRef/>
      </w:r>
      <w:r>
        <w:rPr>
          <w:rStyle w:val="11"/>
          <w:lang w:eastAsia="uk-UA"/>
        </w:rPr>
        <w:tab/>
        <w:t>Там же. С. 50.</w:t>
      </w:r>
    </w:p>
  </w:footnote>
  <w:footnote w:id="253">
    <w:p>
      <w:pPr>
        <w:pStyle w:val="113"/>
        <w:shd w:fill="auto" w:val="clear"/>
        <w:tabs>
          <w:tab w:val="clear" w:pos="708"/>
          <w:tab w:val="left" w:pos="427" w:leader="none"/>
        </w:tabs>
        <w:spacing w:lineRule="exact" w:line="226"/>
        <w:ind w:firstLine="360"/>
        <w:rPr/>
      </w:pPr>
      <w:r>
        <w:rPr>
          <w:rStyle w:val="FootnoteCharacters"/>
        </w:rPr>
        <w:footnoteRef/>
      </w:r>
      <w:r>
        <w:rPr>
          <w:rStyle w:val="11"/>
          <w:lang w:eastAsia="uk-UA"/>
        </w:rPr>
        <w:tab/>
      </w:r>
      <w:r>
        <w:rPr>
          <w:rStyle w:val="1"/>
          <w:lang w:eastAsia="uk-UA"/>
        </w:rPr>
        <w:t>Флоренский П. А.</w:t>
      </w:r>
      <w:r>
        <w:rPr>
          <w:rStyle w:val="11"/>
          <w:lang w:eastAsia="uk-UA"/>
        </w:rPr>
        <w:t xml:space="preserve"> Обратная перспектива. У водоразделов мысли. Т. 2. М., 1990. С. 81.</w:t>
      </w:r>
    </w:p>
  </w:footnote>
  <w:footnote w:id="254">
    <w:p>
      <w:pPr>
        <w:pStyle w:val="113"/>
        <w:shd w:fill="auto" w:val="clear"/>
        <w:tabs>
          <w:tab w:val="clear" w:pos="708"/>
          <w:tab w:val="left" w:pos="383" w:leader="none"/>
        </w:tabs>
        <w:spacing w:lineRule="exact" w:line="226"/>
        <w:rPr/>
      </w:pPr>
      <w:r>
        <w:rPr>
          <w:rStyle w:val="FootnoteCharacters"/>
        </w:rPr>
        <w:footnoteRef/>
      </w:r>
      <w:r>
        <w:rPr>
          <w:rStyle w:val="11"/>
          <w:lang w:eastAsia="uk-UA"/>
        </w:rPr>
        <w:tab/>
        <w:t>Там же.</w:t>
      </w:r>
    </w:p>
  </w:footnote>
  <w:footnote w:id="255">
    <w:p>
      <w:pPr>
        <w:pStyle w:val="113"/>
        <w:shd w:fill="auto" w:val="clear"/>
        <w:tabs>
          <w:tab w:val="clear" w:pos="708"/>
          <w:tab w:val="left" w:pos="432" w:leader="none"/>
        </w:tabs>
        <w:spacing w:lineRule="exact" w:line="206"/>
        <w:ind w:firstLine="360"/>
        <w:rPr/>
      </w:pPr>
      <w:r>
        <w:rPr>
          <w:rStyle w:val="FootnoteCharacters"/>
        </w:rPr>
        <w:footnoteRef/>
      </w:r>
      <w:r>
        <w:rPr>
          <w:rStyle w:val="11"/>
          <w:lang w:eastAsia="uk-UA"/>
        </w:rPr>
        <w:tab/>
      </w:r>
      <w:r>
        <w:rPr>
          <w:rStyle w:val="1"/>
          <w:lang w:eastAsia="uk-UA"/>
        </w:rPr>
        <w:t>Флоренский П. А.</w:t>
      </w:r>
      <w:r>
        <w:rPr>
          <w:rStyle w:val="11"/>
          <w:lang w:eastAsia="uk-UA"/>
        </w:rPr>
        <w:t xml:space="preserve"> Обратная перспектива. У водоразделов мысли. Т. 2. С. 45.</w:t>
      </w:r>
    </w:p>
  </w:footnote>
  <w:footnote w:id="256">
    <w:p>
      <w:pPr>
        <w:pStyle w:val="113"/>
        <w:shd w:fill="auto" w:val="clear"/>
        <w:tabs>
          <w:tab w:val="clear" w:pos="708"/>
          <w:tab w:val="left" w:pos="422" w:leader="none"/>
        </w:tabs>
        <w:spacing w:lineRule="exact" w:line="190"/>
        <w:rPr/>
      </w:pPr>
      <w:r>
        <w:rPr>
          <w:rStyle w:val="FootnoteCharacters"/>
        </w:rPr>
        <w:footnoteRef/>
      </w:r>
      <w:r>
        <w:rPr>
          <w:rStyle w:val="11"/>
          <w:lang w:eastAsia="uk-UA"/>
        </w:rPr>
        <w:tab/>
        <w:t>Там же. С. 61.</w:t>
      </w:r>
    </w:p>
  </w:footnote>
  <w:footnote w:id="257">
    <w:p>
      <w:pPr>
        <w:pStyle w:val="113"/>
        <w:shd w:fill="auto" w:val="clear"/>
        <w:tabs>
          <w:tab w:val="clear" w:pos="708"/>
          <w:tab w:val="left" w:pos="430" w:leader="none"/>
        </w:tabs>
        <w:spacing w:lineRule="exact" w:line="226"/>
        <w:ind w:firstLine="360"/>
        <w:rPr/>
      </w:pPr>
      <w:r>
        <w:rPr>
          <w:rStyle w:val="FootnoteCharacters"/>
        </w:rPr>
        <w:footnoteRef/>
      </w:r>
      <w:r>
        <w:rPr>
          <w:rStyle w:val="11"/>
          <w:lang w:eastAsia="uk-UA"/>
        </w:rPr>
        <w:tab/>
      </w:r>
      <w:r>
        <w:rPr>
          <w:rStyle w:val="1"/>
          <w:lang w:eastAsia="uk-UA"/>
        </w:rPr>
        <w:t>Флоренский ПЛ.</w:t>
      </w:r>
      <w:r>
        <w:rPr>
          <w:rStyle w:val="11"/>
          <w:lang w:eastAsia="uk-UA"/>
        </w:rPr>
        <w:t xml:space="preserve"> Обратная перспектива. У водоразделов мысли. Т. 2. С. 89.</w:t>
      </w:r>
    </w:p>
  </w:footnote>
  <w:footnote w:id="258">
    <w:p>
      <w:pPr>
        <w:pStyle w:val="113"/>
        <w:shd w:fill="auto" w:val="clear"/>
        <w:tabs>
          <w:tab w:val="clear" w:pos="708"/>
          <w:tab w:val="left" w:pos="405" w:leader="none"/>
        </w:tabs>
        <w:spacing w:lineRule="exact" w:line="226"/>
        <w:rPr/>
      </w:pPr>
      <w:r>
        <w:rPr>
          <w:rStyle w:val="FootnoteCharacters"/>
        </w:rPr>
        <w:footnoteRef/>
      </w:r>
      <w:r>
        <w:rPr>
          <w:rStyle w:val="11"/>
          <w:lang w:eastAsia="uk-UA"/>
        </w:rPr>
        <w:tab/>
        <w:t>Там же. С. 60.</w:t>
      </w:r>
    </w:p>
  </w:footnote>
  <w:footnote w:id="259">
    <w:p>
      <w:pPr>
        <w:pStyle w:val="113"/>
        <w:shd w:fill="auto" w:val="clear"/>
        <w:tabs>
          <w:tab w:val="clear" w:pos="708"/>
          <w:tab w:val="left" w:pos="386" w:leader="none"/>
        </w:tabs>
        <w:spacing w:lineRule="exact" w:line="226"/>
        <w:rPr/>
      </w:pPr>
      <w:r>
        <w:rPr>
          <w:rStyle w:val="FootnoteCharacters"/>
        </w:rPr>
        <w:footnoteRef/>
      </w:r>
      <w:r>
        <w:rPr>
          <w:rStyle w:val="11"/>
          <w:lang w:eastAsia="uk-UA"/>
        </w:rPr>
        <w:tab/>
        <w:t>Там же.</w:t>
      </w:r>
    </w:p>
  </w:footnote>
  <w:footnote w:id="260">
    <w:p>
      <w:pPr>
        <w:pStyle w:val="113"/>
        <w:shd w:fill="auto" w:val="clear"/>
        <w:tabs>
          <w:tab w:val="clear" w:pos="708"/>
          <w:tab w:val="left" w:pos="386" w:leader="none"/>
        </w:tabs>
        <w:spacing w:lineRule="exact" w:line="226"/>
        <w:rPr/>
      </w:pPr>
      <w:r>
        <w:rPr>
          <w:rStyle w:val="FootnoteCharacters"/>
        </w:rPr>
        <w:footnoteRef/>
      </w:r>
      <w:r>
        <w:rPr>
          <w:rStyle w:val="11"/>
          <w:lang w:eastAsia="uk-UA"/>
        </w:rPr>
        <w:tab/>
        <w:t>Там же.</w:t>
      </w:r>
    </w:p>
  </w:footnote>
  <w:footnote w:id="261">
    <w:p>
      <w:pPr>
        <w:pStyle w:val="113"/>
        <w:shd w:fill="auto" w:val="clear"/>
        <w:tabs>
          <w:tab w:val="clear" w:pos="708"/>
          <w:tab w:val="left" w:pos="427" w:leader="none"/>
        </w:tabs>
        <w:spacing w:lineRule="exact" w:line="211"/>
        <w:ind w:firstLine="360"/>
        <w:rPr/>
      </w:pPr>
      <w:r>
        <w:rPr>
          <w:rStyle w:val="FootnoteCharacters"/>
        </w:rPr>
        <w:footnoteRef/>
      </w:r>
      <w:r>
        <w:rPr>
          <w:rStyle w:val="11"/>
          <w:lang w:eastAsia="uk-UA"/>
        </w:rPr>
        <w:tab/>
      </w:r>
      <w:r>
        <w:rPr>
          <w:rStyle w:val="1"/>
          <w:lang w:eastAsia="uk-UA"/>
        </w:rPr>
        <w:t>Флоренский ПЛ.</w:t>
      </w:r>
      <w:r>
        <w:rPr>
          <w:rStyle w:val="11"/>
          <w:lang w:eastAsia="uk-UA"/>
        </w:rPr>
        <w:t xml:space="preserve"> Обратная перспектива. У водоразделов мысли. Т. 2. С. 80-81.</w:t>
      </w:r>
    </w:p>
  </w:footnote>
  <w:footnote w:id="262">
    <w:p>
      <w:pPr>
        <w:pStyle w:val="113"/>
        <w:shd w:fill="auto" w:val="clear"/>
        <w:tabs>
          <w:tab w:val="clear" w:pos="708"/>
          <w:tab w:val="left" w:pos="419" w:leader="none"/>
        </w:tabs>
        <w:spacing w:lineRule="exact" w:line="190"/>
        <w:rPr/>
      </w:pPr>
      <w:r>
        <w:rPr>
          <w:rStyle w:val="FootnoteCharacters"/>
        </w:rPr>
        <w:footnoteRef/>
      </w:r>
      <w:r>
        <w:rPr>
          <w:rStyle w:val="11"/>
          <w:lang w:eastAsia="uk-UA"/>
        </w:rPr>
        <w:tab/>
      </w:r>
      <w:r>
        <w:rPr>
          <w:rStyle w:val="1"/>
          <w:lang w:eastAsia="uk-UA"/>
        </w:rPr>
        <w:t>Трубецкой Е.Н.</w:t>
      </w:r>
      <w:r>
        <w:rPr>
          <w:rStyle w:val="11"/>
          <w:lang w:eastAsia="uk-UA"/>
        </w:rPr>
        <w:t xml:space="preserve"> Умозрение в красках. М., 1916. С. 17.</w:t>
      </w:r>
    </w:p>
  </w:footnote>
  <w:footnote w:id="263">
    <w:p>
      <w:pPr>
        <w:pStyle w:val="113"/>
        <w:shd w:fill="auto" w:val="clear"/>
        <w:tabs>
          <w:tab w:val="clear" w:pos="708"/>
          <w:tab w:val="left" w:pos="401" w:leader="none"/>
        </w:tabs>
        <w:spacing w:lineRule="exact" w:line="226"/>
        <w:ind w:firstLine="360"/>
        <w:rPr/>
      </w:pPr>
      <w:r>
        <w:rPr>
          <w:rStyle w:val="FootnoteCharacters"/>
        </w:rPr>
        <w:footnoteRef/>
      </w:r>
      <w:r>
        <w:rPr>
          <w:rStyle w:val="11"/>
          <w:lang w:eastAsia="uk-UA"/>
        </w:rPr>
        <w:tab/>
      </w:r>
      <w:r>
        <w:rPr>
          <w:rStyle w:val="1"/>
          <w:lang w:eastAsia="uk-UA"/>
        </w:rPr>
        <w:t>Бахтин М.М.</w:t>
      </w:r>
      <w:r>
        <w:rPr>
          <w:rStyle w:val="11"/>
          <w:lang w:eastAsia="uk-UA"/>
        </w:rPr>
        <w:t xml:space="preserve"> Формы времени и хронотопа в романе. Очерки по исто</w:t>
        <w:softHyphen/>
        <w:t>рической поэтике // Литературно-критические статьи. М., 1986. С. 355.</w:t>
      </w:r>
    </w:p>
  </w:footnote>
  <w:footnote w:id="264">
    <w:p>
      <w:pPr>
        <w:pStyle w:val="113"/>
        <w:shd w:fill="auto" w:val="clear"/>
        <w:tabs>
          <w:tab w:val="clear" w:pos="708"/>
          <w:tab w:val="left" w:pos="391" w:leader="none"/>
        </w:tabs>
        <w:spacing w:lineRule="exact" w:line="223"/>
        <w:ind w:firstLine="360"/>
        <w:rPr/>
      </w:pPr>
      <w:r>
        <w:rPr>
          <w:rStyle w:val="FootnoteCharacters"/>
        </w:rPr>
        <w:footnoteRef/>
      </w:r>
      <w:r>
        <w:rPr>
          <w:rStyle w:val="11"/>
          <w:lang w:eastAsia="uk-UA"/>
        </w:rPr>
        <w:tab/>
      </w:r>
      <w:r>
        <w:rPr>
          <w:rStyle w:val="1"/>
          <w:lang w:eastAsia="uk-UA"/>
        </w:rPr>
        <w:t>Бахтин М.М.</w:t>
      </w:r>
      <w:r>
        <w:rPr>
          <w:rStyle w:val="11"/>
          <w:lang w:eastAsia="uk-UA"/>
        </w:rPr>
        <w:t xml:space="preserve"> Формы времени и хронотопа в романе. Очерки по исто</w:t>
        <w:softHyphen/>
        <w:t>рической поэтике // Литературно-критические статьи. С. 392.</w:t>
      </w:r>
    </w:p>
  </w:footnote>
  <w:footnote w:id="265">
    <w:p>
      <w:pPr>
        <w:pStyle w:val="113"/>
        <w:shd w:fill="auto" w:val="clear"/>
        <w:tabs>
          <w:tab w:val="clear" w:pos="708"/>
          <w:tab w:val="left" w:pos="400" w:leader="none"/>
        </w:tabs>
        <w:spacing w:lineRule="exact" w:line="223"/>
        <w:rPr/>
      </w:pPr>
      <w:r>
        <w:rPr>
          <w:rStyle w:val="FootnoteCharacters"/>
        </w:rPr>
        <w:footnoteRef/>
      </w:r>
      <w:r>
        <w:rPr>
          <w:rStyle w:val="11"/>
          <w:lang w:eastAsia="uk-UA"/>
        </w:rPr>
        <w:tab/>
        <w:t>Там же. С. 400.</w:t>
      </w:r>
    </w:p>
  </w:footnote>
  <w:footnote w:id="266">
    <w:p>
      <w:pPr>
        <w:pStyle w:val="113"/>
        <w:shd w:fill="auto" w:val="clear"/>
        <w:tabs>
          <w:tab w:val="clear" w:pos="708"/>
          <w:tab w:val="left" w:pos="388" w:leader="none"/>
        </w:tabs>
        <w:spacing w:lineRule="exact" w:line="223"/>
        <w:rPr/>
      </w:pPr>
      <w:r>
        <w:rPr>
          <w:rStyle w:val="FootnoteCharacters"/>
        </w:rPr>
        <w:footnoteRef/>
      </w:r>
      <w:r>
        <w:rPr>
          <w:rStyle w:val="11"/>
          <w:lang w:eastAsia="uk-UA"/>
        </w:rPr>
        <w:tab/>
        <w:t>Там же. С. 401.</w:t>
      </w:r>
    </w:p>
  </w:footnote>
  <w:footnote w:id="267">
    <w:p>
      <w:pPr>
        <w:pStyle w:val="113"/>
        <w:shd w:fill="auto" w:val="clear"/>
        <w:tabs>
          <w:tab w:val="clear" w:pos="708"/>
          <w:tab w:val="left" w:pos="388" w:leader="none"/>
        </w:tabs>
        <w:spacing w:lineRule="exact" w:line="223"/>
        <w:rPr/>
      </w:pPr>
      <w:r>
        <w:rPr>
          <w:rStyle w:val="FootnoteCharacters"/>
        </w:rPr>
        <w:footnoteRef/>
      </w:r>
      <w:r>
        <w:rPr>
          <w:rStyle w:val="11"/>
          <w:lang w:eastAsia="uk-UA"/>
        </w:rPr>
        <w:tab/>
        <w:t>Там же. С. 398.</w:t>
      </w:r>
    </w:p>
  </w:footnote>
  <w:footnote w:id="268">
    <w:p>
      <w:pPr>
        <w:pStyle w:val="113"/>
        <w:shd w:fill="auto" w:val="clear"/>
        <w:spacing w:lineRule="exact" w:line="228"/>
        <w:ind w:firstLine="360"/>
        <w:rPr/>
      </w:pPr>
      <w:r>
        <w:rPr>
          <w:rStyle w:val="FootnoteCharacters"/>
        </w:rPr>
        <w:footnoteRef/>
      </w:r>
      <w:r>
        <w:rPr>
          <w:rStyle w:val="11"/>
          <w:lang w:eastAsia="uk-UA"/>
        </w:rPr>
        <w:t xml:space="preserve"> </w:t>
      </w:r>
      <w:r>
        <w:rPr>
          <w:rStyle w:val="1"/>
          <w:lang w:eastAsia="uk-UA"/>
        </w:rPr>
        <w:t>Бахтин М.М.</w:t>
      </w:r>
      <w:r>
        <w:rPr>
          <w:rStyle w:val="11"/>
          <w:lang w:eastAsia="uk-UA"/>
        </w:rPr>
        <w:t xml:space="preserve"> Формы времени и хронотопа в романе. Очерки по исто</w:t>
        <w:softHyphen/>
        <w:t>рической поэтике // Литературно-критические статьи. С. 400.</w:t>
      </w:r>
    </w:p>
  </w:footnote>
  <w:footnote w:id="269">
    <w:p>
      <w:pPr>
        <w:pStyle w:val="113"/>
        <w:shd w:fill="auto" w:val="clear"/>
        <w:tabs>
          <w:tab w:val="clear" w:pos="708"/>
          <w:tab w:val="left" w:pos="418" w:leader="none"/>
        </w:tabs>
        <w:spacing w:lineRule="exact" w:line="190"/>
        <w:rPr/>
      </w:pPr>
      <w:r>
        <w:rPr>
          <w:rStyle w:val="FootnoteCharacters"/>
        </w:rPr>
        <w:footnoteRef/>
      </w:r>
      <w:r>
        <w:rPr>
          <w:rStyle w:val="11"/>
          <w:lang w:eastAsia="uk-UA"/>
        </w:rPr>
        <w:tab/>
      </w:r>
      <w:r>
        <w:rPr>
          <w:rStyle w:val="4"/>
          <w:lang w:eastAsia="uk-UA"/>
        </w:rPr>
        <w:t>Шекспир У.</w:t>
      </w:r>
      <w:r>
        <w:rPr>
          <w:rStyle w:val="11"/>
          <w:lang w:eastAsia="uk-UA"/>
        </w:rPr>
        <w:t xml:space="preserve"> Поли. собр. соч.: В 8 т. Т. 6. М., 1958. С. 75.</w:t>
      </w:r>
    </w:p>
  </w:footnote>
  <w:footnote w:id="270">
    <w:p>
      <w:pPr>
        <w:pStyle w:val="113"/>
        <w:shd w:fill="auto" w:val="clear"/>
        <w:tabs>
          <w:tab w:val="clear" w:pos="708"/>
          <w:tab w:val="left" w:pos="430" w:leader="none"/>
        </w:tabs>
        <w:spacing w:lineRule="exact" w:line="190"/>
        <w:rPr/>
      </w:pPr>
      <w:r>
        <w:rPr>
          <w:rStyle w:val="FootnoteCharacters"/>
        </w:rPr>
        <w:footnoteRef/>
      </w:r>
      <w:r>
        <w:rPr>
          <w:rStyle w:val="11"/>
          <w:lang w:eastAsia="uk-UA"/>
        </w:rPr>
        <w:tab/>
      </w:r>
      <w:r>
        <w:rPr>
          <w:rStyle w:val="4"/>
          <w:lang w:eastAsia="uk-UA"/>
        </w:rPr>
        <w:t>Гёте И. В.</w:t>
      </w:r>
      <w:r>
        <w:rPr>
          <w:rStyle w:val="11"/>
          <w:lang w:eastAsia="uk-UA"/>
        </w:rPr>
        <w:t xml:space="preserve"> Об искусстве. М., 1975. С. 250.</w:t>
      </w:r>
    </w:p>
  </w:footnote>
  <w:footnote w:id="271">
    <w:p>
      <w:pPr>
        <w:pStyle w:val="113"/>
        <w:shd w:fill="auto" w:val="clear"/>
        <w:tabs>
          <w:tab w:val="clear" w:pos="708"/>
          <w:tab w:val="left" w:pos="343" w:leader="none"/>
        </w:tabs>
        <w:spacing w:lineRule="exact" w:line="190"/>
        <w:rPr/>
      </w:pPr>
      <w:r>
        <w:rPr>
          <w:rStyle w:val="FootnoteCharacters"/>
        </w:rPr>
        <w:footnoteRef/>
      </w:r>
      <w:r>
        <w:rPr>
          <w:rStyle w:val="11"/>
          <w:lang w:eastAsia="uk-UA"/>
        </w:rPr>
        <w:tab/>
      </w:r>
      <w:r>
        <w:rPr>
          <w:rStyle w:val="4"/>
          <w:lang w:eastAsia="uk-UA"/>
        </w:rPr>
        <w:t>Кассирер Э.</w:t>
      </w:r>
      <w:r>
        <w:rPr>
          <w:rStyle w:val="11"/>
          <w:lang w:eastAsia="uk-UA"/>
        </w:rPr>
        <w:t xml:space="preserve"> Избранное. Опыт о человеке. М., 1998. С. 608—609.</w:t>
      </w:r>
    </w:p>
  </w:footnote>
  <w:footnote w:id="272">
    <w:p>
      <w:pPr>
        <w:pStyle w:val="113"/>
        <w:shd w:fill="auto" w:val="clear"/>
        <w:tabs>
          <w:tab w:val="clear" w:pos="708"/>
          <w:tab w:val="left" w:pos="466" w:leader="none"/>
        </w:tabs>
        <w:spacing w:lineRule="exact" w:line="190"/>
        <w:rPr/>
      </w:pPr>
      <w:r>
        <w:rPr>
          <w:rStyle w:val="FootnoteCharacters"/>
        </w:rPr>
        <w:footnoteRef/>
      </w:r>
      <w:r>
        <w:rPr>
          <w:rStyle w:val="11"/>
          <w:lang w:eastAsia="uk-UA"/>
        </w:rPr>
        <w:tab/>
        <w:t>Там же. С. 609.</w:t>
      </w:r>
    </w:p>
  </w:footnote>
  <w:footnote w:id="273">
    <w:p>
      <w:pPr>
        <w:pStyle w:val="113"/>
        <w:shd w:fill="auto" w:val="clear"/>
        <w:tabs>
          <w:tab w:val="clear" w:pos="708"/>
          <w:tab w:val="left" w:pos="415" w:leader="none"/>
        </w:tabs>
        <w:spacing w:lineRule="exact" w:line="190"/>
        <w:rPr/>
      </w:pPr>
      <w:r>
        <w:rPr>
          <w:rStyle w:val="FootnoteCharacters"/>
        </w:rPr>
        <w:footnoteRef/>
      </w:r>
      <w:r>
        <w:rPr>
          <w:rStyle w:val="11"/>
          <w:lang w:eastAsia="uk-UA"/>
        </w:rPr>
        <w:tab/>
      </w:r>
      <w:r>
        <w:rPr>
          <w:rStyle w:val="4"/>
          <w:lang w:eastAsia="uk-UA"/>
        </w:rPr>
        <w:t>Кассирер Э.</w:t>
      </w:r>
      <w:r>
        <w:rPr>
          <w:rStyle w:val="11"/>
          <w:lang w:eastAsia="uk-UA"/>
        </w:rPr>
        <w:t xml:space="preserve"> Избранное. Опыт о человеке. С. 616.</w:t>
      </w:r>
    </w:p>
  </w:footnote>
  <w:footnote w:id="274">
    <w:p>
      <w:pPr>
        <w:pStyle w:val="113"/>
        <w:shd w:fill="auto" w:val="clear"/>
        <w:tabs>
          <w:tab w:val="clear" w:pos="708"/>
          <w:tab w:val="left" w:pos="402" w:leader="none"/>
        </w:tabs>
        <w:spacing w:lineRule="exact" w:line="190"/>
        <w:rPr/>
      </w:pPr>
      <w:r>
        <w:rPr>
          <w:rStyle w:val="FootnoteCharacters"/>
        </w:rPr>
        <w:footnoteRef/>
      </w:r>
      <w:r>
        <w:rPr>
          <w:rStyle w:val="11"/>
          <w:lang w:eastAsia="uk-UA"/>
        </w:rPr>
        <w:tab/>
      </w:r>
      <w:r>
        <w:rPr>
          <w:rStyle w:val="4"/>
          <w:lang w:eastAsia="uk-UA"/>
        </w:rPr>
        <w:t>Хёйзинга Й.</w:t>
      </w:r>
      <w:r>
        <w:rPr>
          <w:rStyle w:val="11"/>
          <w:lang w:eastAsia="uk-UA"/>
        </w:rPr>
        <w:t xml:space="preserve"> Ношо ЬшЗепз. В тени завтрашнего дня. М., 1992. С. 343.</w:t>
      </w:r>
    </w:p>
  </w:footnote>
  <w:footnote w:id="275">
    <w:p>
      <w:pPr>
        <w:pStyle w:val="113"/>
        <w:shd w:fill="auto" w:val="clear"/>
        <w:tabs>
          <w:tab w:val="clear" w:pos="708"/>
          <w:tab w:val="left" w:pos="413" w:leader="none"/>
        </w:tabs>
        <w:spacing w:lineRule="exact" w:line="221"/>
        <w:rPr/>
      </w:pPr>
      <w:r>
        <w:rPr>
          <w:rStyle w:val="FootnoteCharacters"/>
        </w:rPr>
        <w:footnoteRef/>
      </w:r>
      <w:r>
        <w:rPr>
          <w:rStyle w:val="11"/>
          <w:lang w:eastAsia="uk-UA"/>
        </w:rPr>
        <w:tab/>
      </w:r>
      <w:r>
        <w:rPr>
          <w:rStyle w:val="4"/>
          <w:lang w:eastAsia="uk-UA"/>
        </w:rPr>
        <w:t>Хёйзинга Й.</w:t>
      </w:r>
      <w:r>
        <w:rPr>
          <w:rStyle w:val="11"/>
          <w:lang w:eastAsia="uk-UA"/>
        </w:rPr>
        <w:t xml:space="preserve"> Ношо 1лк!еп5. В тени завтрашнего дня. С. 344.</w:t>
      </w:r>
    </w:p>
  </w:footnote>
  <w:footnote w:id="276">
    <w:p>
      <w:pPr>
        <w:pStyle w:val="113"/>
        <w:shd w:fill="auto" w:val="clear"/>
        <w:tabs>
          <w:tab w:val="clear" w:pos="708"/>
          <w:tab w:val="left" w:pos="427" w:leader="none"/>
        </w:tabs>
        <w:spacing w:lineRule="exact" w:line="221"/>
        <w:rPr/>
      </w:pPr>
      <w:r>
        <w:rPr>
          <w:rStyle w:val="FootnoteCharacters"/>
        </w:rPr>
        <w:footnoteRef/>
      </w:r>
      <w:r>
        <w:rPr>
          <w:rStyle w:val="11"/>
          <w:lang w:eastAsia="uk-UA"/>
        </w:rPr>
        <w:tab/>
      </w:r>
      <w:r>
        <w:rPr>
          <w:rStyle w:val="4"/>
          <w:lang w:eastAsia="uk-UA"/>
        </w:rPr>
        <w:t>Гартман Н.</w:t>
      </w:r>
      <w:r>
        <w:rPr>
          <w:rStyle w:val="11"/>
          <w:lang w:eastAsia="uk-UA"/>
        </w:rPr>
        <w:t xml:space="preserve"> Эстетика. С. 356.</w:t>
      </w:r>
    </w:p>
  </w:footnote>
  <w:footnote w:id="277">
    <w:p>
      <w:pPr>
        <w:pStyle w:val="113"/>
        <w:shd w:fill="auto" w:val="clear"/>
        <w:tabs>
          <w:tab w:val="clear" w:pos="708"/>
          <w:tab w:val="left" w:pos="403" w:leader="none"/>
        </w:tabs>
        <w:spacing w:lineRule="exact" w:line="221"/>
        <w:rPr/>
      </w:pPr>
      <w:r>
        <w:rPr>
          <w:rStyle w:val="FootnoteCharacters"/>
        </w:rPr>
        <w:footnoteRef/>
      </w:r>
      <w:r>
        <w:rPr>
          <w:rStyle w:val="11"/>
          <w:lang w:eastAsia="uk-UA"/>
        </w:rPr>
        <w:tab/>
        <w:t>Там же.</w:t>
      </w:r>
    </w:p>
  </w:footnote>
  <w:footnote w:id="278">
    <w:p>
      <w:pPr>
        <w:pStyle w:val="113"/>
        <w:shd w:fill="auto" w:val="clear"/>
        <w:tabs>
          <w:tab w:val="clear" w:pos="708"/>
          <w:tab w:val="left" w:pos="98" w:leader="none"/>
        </w:tabs>
        <w:spacing w:lineRule="exact" w:line="190"/>
        <w:rPr/>
      </w:pPr>
      <w:r>
        <w:rPr>
          <w:rStyle w:val="FootnoteCharacters"/>
        </w:rPr>
        <w:footnoteRef/>
      </w:r>
      <w:r>
        <w:rPr>
          <w:rStyle w:val="11"/>
          <w:lang w:eastAsia="uk-UA"/>
        </w:rPr>
        <w:tab/>
      </w:r>
      <w:r>
        <w:rPr>
          <w:rStyle w:val="4"/>
          <w:lang w:eastAsia="uk-UA"/>
        </w:rPr>
        <w:t>ВЫсНегЗ.Н.</w:t>
      </w:r>
      <w:r>
        <w:rPr>
          <w:rStyle w:val="11"/>
          <w:lang w:eastAsia="uk-UA"/>
        </w:rPr>
        <w:t xml:space="preserve"> Ап$1о11е'$ ТЬеогу оГРоепу апс1 Ппе Ап. Уогк, 1958. Р. 153.</w:t>
      </w:r>
    </w:p>
  </w:footnote>
  <w:footnote w:id="279">
    <w:p>
      <w:pPr>
        <w:pStyle w:val="113"/>
        <w:shd w:fill="auto" w:val="clear"/>
        <w:tabs>
          <w:tab w:val="clear" w:pos="708"/>
          <w:tab w:val="left" w:pos="402" w:leader="none"/>
        </w:tabs>
        <w:spacing w:lineRule="exact" w:line="190"/>
        <w:rPr/>
      </w:pPr>
      <w:r>
        <w:rPr>
          <w:rStyle w:val="FootnoteCharacters"/>
        </w:rPr>
        <w:footnoteRef/>
      </w:r>
      <w:r>
        <w:rPr>
          <w:rStyle w:val="11"/>
          <w:lang w:eastAsia="uk-UA"/>
        </w:rPr>
        <w:tab/>
      </w:r>
      <w:r>
        <w:rPr>
          <w:rStyle w:val="4"/>
          <w:lang w:eastAsia="uk-UA"/>
        </w:rPr>
        <w:t>Аристотель.</w:t>
      </w:r>
      <w:r>
        <w:rPr>
          <w:rStyle w:val="11"/>
          <w:lang w:eastAsia="uk-UA"/>
        </w:rPr>
        <w:t xml:space="preserve"> Политика, 1340а.</w:t>
      </w:r>
    </w:p>
  </w:footnote>
  <w:footnote w:id="280">
    <w:p>
      <w:pPr>
        <w:pStyle w:val="113"/>
        <w:shd w:fill="auto" w:val="clear"/>
        <w:tabs>
          <w:tab w:val="clear" w:pos="708"/>
          <w:tab w:val="left" w:pos="396" w:leader="none"/>
        </w:tabs>
        <w:spacing w:lineRule="exact" w:line="190"/>
        <w:rPr/>
      </w:pPr>
      <w:r>
        <w:rPr>
          <w:rStyle w:val="FootnoteCharacters"/>
        </w:rPr>
        <w:footnoteRef/>
      </w:r>
      <w:r>
        <w:rPr>
          <w:rStyle w:val="11"/>
          <w:lang w:eastAsia="uk-UA"/>
        </w:rPr>
        <w:tab/>
      </w:r>
      <w:r>
        <w:rPr>
          <w:rStyle w:val="4"/>
          <w:lang w:eastAsia="uk-UA"/>
        </w:rPr>
        <w:t>Аристотель.</w:t>
      </w:r>
      <w:r>
        <w:rPr>
          <w:rStyle w:val="11"/>
          <w:lang w:eastAsia="uk-UA"/>
        </w:rPr>
        <w:t xml:space="preserve"> Поэтика, 1448в.</w:t>
      </w:r>
    </w:p>
  </w:footnote>
  <w:footnote w:id="281">
    <w:p>
      <w:pPr>
        <w:pStyle w:val="113"/>
        <w:shd w:fill="auto" w:val="clear"/>
        <w:tabs>
          <w:tab w:val="clear" w:pos="708"/>
          <w:tab w:val="left" w:pos="398" w:leader="none"/>
        </w:tabs>
        <w:spacing w:lineRule="exact" w:line="190"/>
        <w:rPr/>
      </w:pPr>
      <w:r>
        <w:rPr>
          <w:rStyle w:val="FootnoteCharacters"/>
        </w:rPr>
        <w:footnoteRef/>
      </w:r>
      <w:r>
        <w:rPr>
          <w:rStyle w:val="11"/>
          <w:lang w:eastAsia="uk-UA"/>
        </w:rPr>
        <w:tab/>
        <w:t>Там же. 1450а, в.</w:t>
      </w:r>
    </w:p>
  </w:footnote>
  <w:footnote w:id="282">
    <w:p>
      <w:pPr>
        <w:pStyle w:val="113"/>
        <w:shd w:fill="auto" w:val="clear"/>
        <w:tabs>
          <w:tab w:val="clear" w:pos="708"/>
          <w:tab w:val="left" w:pos="410" w:leader="none"/>
        </w:tabs>
        <w:spacing w:lineRule="exact" w:line="190"/>
        <w:rPr/>
      </w:pPr>
      <w:r>
        <w:rPr>
          <w:rStyle w:val="FootnoteCharacters"/>
        </w:rPr>
        <w:footnoteRef/>
      </w:r>
      <w:r>
        <w:rPr>
          <w:rStyle w:val="11"/>
          <w:lang w:eastAsia="uk-UA"/>
        </w:rPr>
        <w:tab/>
      </w:r>
      <w:r>
        <w:rPr>
          <w:rStyle w:val="4"/>
          <w:lang w:eastAsia="uk-UA"/>
        </w:rPr>
        <w:t>Кассирер Э.</w:t>
      </w:r>
      <w:r>
        <w:rPr>
          <w:rStyle w:val="11"/>
          <w:lang w:eastAsia="uk-UA"/>
        </w:rPr>
        <w:t xml:space="preserve"> Избранное. Опыт о человеке. С. 604.</w:t>
      </w:r>
    </w:p>
  </w:footnote>
  <w:footnote w:id="283">
    <w:p>
      <w:pPr>
        <w:pStyle w:val="113"/>
        <w:shd w:fill="auto" w:val="clear"/>
        <w:tabs>
          <w:tab w:val="clear" w:pos="708"/>
          <w:tab w:val="left" w:pos="425" w:leader="none"/>
        </w:tabs>
        <w:spacing w:lineRule="exact" w:line="190"/>
        <w:rPr/>
      </w:pPr>
      <w:r>
        <w:rPr>
          <w:rStyle w:val="FootnoteCharacters"/>
        </w:rPr>
        <w:footnoteRef/>
      </w:r>
      <w:r>
        <w:rPr>
          <w:rStyle w:val="11"/>
          <w:lang w:eastAsia="uk-UA"/>
        </w:rPr>
        <w:tab/>
      </w:r>
      <w:r>
        <w:rPr>
          <w:rStyle w:val="4"/>
          <w:lang w:eastAsia="uk-UA"/>
        </w:rPr>
        <w:t>Бычков В.В.</w:t>
      </w:r>
      <w:r>
        <w:rPr>
          <w:rStyle w:val="11"/>
          <w:lang w:eastAsia="uk-UA"/>
        </w:rPr>
        <w:t xml:space="preserve"> Эстетика. С. 265.</w:t>
      </w:r>
    </w:p>
  </w:footnote>
  <w:footnote w:id="284">
    <w:p>
      <w:pPr>
        <w:pStyle w:val="113"/>
        <w:shd w:fill="auto" w:val="clear"/>
        <w:tabs>
          <w:tab w:val="clear" w:pos="708"/>
          <w:tab w:val="left" w:pos="397" w:leader="none"/>
        </w:tabs>
        <w:spacing w:lineRule="exact" w:line="214"/>
        <w:ind w:firstLine="360"/>
        <w:rPr/>
      </w:pPr>
      <w:r>
        <w:rPr>
          <w:rStyle w:val="FootnoteCharacters"/>
        </w:rPr>
        <w:footnoteRef/>
      </w:r>
      <w:r>
        <w:rPr>
          <w:rStyle w:val="11"/>
          <w:lang w:eastAsia="uk-UA"/>
        </w:rPr>
        <w:tab/>
      </w:r>
      <w:r>
        <w:rPr>
          <w:rStyle w:val="4"/>
          <w:lang w:eastAsia="uk-UA"/>
        </w:rPr>
        <w:t>Эккерман И.</w:t>
      </w:r>
      <w:r>
        <w:rPr>
          <w:rStyle w:val="11"/>
          <w:lang w:eastAsia="uk-UA"/>
        </w:rPr>
        <w:t xml:space="preserve"> /7. Разговоры с Гёте в последние годы его жизни. М. — Л., 1934. С. 719.</w:t>
      </w:r>
    </w:p>
  </w:footnote>
  <w:footnote w:id="285">
    <w:p>
      <w:pPr>
        <w:pStyle w:val="113"/>
        <w:shd w:fill="auto" w:val="clear"/>
        <w:tabs>
          <w:tab w:val="clear" w:pos="708"/>
          <w:tab w:val="left" w:pos="412" w:leader="none"/>
        </w:tabs>
        <w:spacing w:lineRule="exact" w:line="190"/>
        <w:rPr/>
      </w:pPr>
      <w:r>
        <w:rPr>
          <w:rStyle w:val="FootnoteCharacters"/>
        </w:rPr>
        <w:footnoteRef/>
      </w:r>
      <w:r>
        <w:rPr>
          <w:rStyle w:val="11"/>
          <w:lang w:eastAsia="uk-UA"/>
        </w:rPr>
        <w:tab/>
      </w:r>
      <w:r>
        <w:rPr>
          <w:rStyle w:val="4"/>
          <w:lang w:eastAsia="uk-UA"/>
        </w:rPr>
        <w:t>Фуко М.</w:t>
      </w:r>
      <w:r>
        <w:rPr>
          <w:rStyle w:val="11"/>
          <w:lang w:eastAsia="uk-UA"/>
        </w:rPr>
        <w:t xml:space="preserve"> Слова и вещи. С. 84.</w:t>
      </w:r>
    </w:p>
  </w:footnote>
  <w:footnote w:id="286">
    <w:p>
      <w:pPr>
        <w:pStyle w:val="113"/>
        <w:shd w:fill="auto" w:val="clear"/>
        <w:tabs>
          <w:tab w:val="clear" w:pos="708"/>
          <w:tab w:val="left" w:pos="445" w:leader="none"/>
        </w:tabs>
        <w:spacing w:lineRule="exact" w:line="216"/>
        <w:ind w:firstLine="360"/>
        <w:rPr/>
      </w:pPr>
      <w:r>
        <w:rPr>
          <w:rStyle w:val="FootnoteCharacters"/>
        </w:rPr>
        <w:footnoteRef/>
      </w:r>
      <w:r>
        <w:rPr>
          <w:rStyle w:val="6"/>
          <w:lang w:eastAsia="uk-UA"/>
        </w:rPr>
        <w:tab/>
      </w:r>
      <w:r>
        <w:rPr>
          <w:rStyle w:val="11"/>
          <w:lang w:eastAsia="uk-UA"/>
        </w:rPr>
        <w:t>Интервью с режиссером Ю. Норштейном // Аргументы и факты. 2005. X? 4. С. 44.</w:t>
      </w:r>
    </w:p>
  </w:footnote>
  <w:footnote w:id="287">
    <w:p>
      <w:pPr>
        <w:pStyle w:val="113"/>
        <w:shd w:fill="auto" w:val="clear"/>
        <w:tabs>
          <w:tab w:val="clear" w:pos="708"/>
          <w:tab w:val="left" w:pos="408" w:leader="none"/>
        </w:tabs>
        <w:spacing w:lineRule="exact" w:line="190"/>
        <w:rPr/>
      </w:pPr>
      <w:r>
        <w:rPr>
          <w:rStyle w:val="FootnoteCharacters"/>
        </w:rPr>
        <w:footnoteRef/>
      </w:r>
      <w:r>
        <w:rPr>
          <w:rStyle w:val="11"/>
          <w:lang w:eastAsia="uk-UA"/>
        </w:rPr>
        <w:tab/>
      </w:r>
      <w:r>
        <w:rPr>
          <w:rStyle w:val="4"/>
          <w:lang w:eastAsia="uk-UA"/>
        </w:rPr>
        <w:t>Гегель Г. В. Ф.</w:t>
      </w:r>
      <w:r>
        <w:rPr>
          <w:rStyle w:val="11"/>
          <w:lang w:eastAsia="uk-UA"/>
        </w:rPr>
        <w:t xml:space="preserve"> Эстетика. Т. 1. С. 244, 246.</w:t>
      </w:r>
    </w:p>
  </w:footnote>
  <w:footnote w:id="288">
    <w:p>
      <w:pPr>
        <w:pStyle w:val="113"/>
        <w:shd w:fill="auto" w:val="clear"/>
        <w:tabs>
          <w:tab w:val="clear" w:pos="708"/>
          <w:tab w:val="left" w:pos="398" w:leader="none"/>
        </w:tabs>
        <w:spacing w:lineRule="exact" w:line="190"/>
        <w:rPr/>
      </w:pPr>
      <w:r>
        <w:rPr>
          <w:rStyle w:val="FootnoteCharacters"/>
        </w:rPr>
        <w:footnoteRef/>
      </w:r>
      <w:r>
        <w:rPr>
          <w:rStyle w:val="11"/>
          <w:lang w:eastAsia="uk-UA"/>
        </w:rPr>
        <w:tab/>
      </w:r>
      <w:r>
        <w:rPr>
          <w:rStyle w:val="4"/>
          <w:lang w:eastAsia="uk-UA"/>
        </w:rPr>
        <w:t>Аристотель.</w:t>
      </w:r>
      <w:r>
        <w:rPr>
          <w:rStyle w:val="11"/>
          <w:lang w:eastAsia="uk-UA"/>
        </w:rPr>
        <w:t xml:space="preserve"> Соч.: В 4 т. Т. 1. М., 1975. С. 66.</w:t>
      </w:r>
    </w:p>
  </w:footnote>
  <w:footnote w:id="289">
    <w:p>
      <w:pPr>
        <w:pStyle w:val="113"/>
        <w:shd w:fill="auto" w:val="clear"/>
        <w:tabs>
          <w:tab w:val="clear" w:pos="708"/>
          <w:tab w:val="left" w:pos="98" w:leader="none"/>
        </w:tabs>
        <w:spacing w:lineRule="exact" w:line="190"/>
        <w:rPr/>
      </w:pPr>
      <w:r>
        <w:rPr>
          <w:rStyle w:val="FootnoteCharacters"/>
        </w:rPr>
        <w:footnoteRef/>
      </w:r>
      <w:r>
        <w:rPr>
          <w:rStyle w:val="11"/>
          <w:lang w:eastAsia="uk-UA"/>
        </w:rPr>
        <w:tab/>
      </w:r>
      <w:r>
        <w:rPr>
          <w:rStyle w:val="4"/>
          <w:lang w:eastAsia="uk-UA"/>
        </w:rPr>
        <w:t>Лихачев Д.С.</w:t>
      </w:r>
      <w:r>
        <w:rPr>
          <w:rStyle w:val="11"/>
          <w:lang w:eastAsia="uk-UA"/>
        </w:rPr>
        <w:t xml:space="preserve"> Литература — реальность — литература. М., 1977. С. 85.</w:t>
      </w:r>
    </w:p>
  </w:footnote>
  <w:footnote w:id="290">
    <w:p>
      <w:pPr>
        <w:pStyle w:val="113"/>
        <w:shd w:fill="auto" w:val="clear"/>
        <w:tabs>
          <w:tab w:val="clear" w:pos="708"/>
          <w:tab w:val="left" w:pos="410" w:leader="none"/>
        </w:tabs>
        <w:spacing w:lineRule="exact" w:line="190"/>
        <w:rPr/>
      </w:pPr>
      <w:r>
        <w:rPr>
          <w:rStyle w:val="FootnoteCharacters"/>
        </w:rPr>
        <w:footnoteRef/>
      </w:r>
      <w:r>
        <w:rPr>
          <w:rStyle w:val="11"/>
          <w:lang w:eastAsia="uk-UA"/>
        </w:rPr>
        <w:tab/>
        <w:t>Там же. С. 86.</w:t>
      </w:r>
    </w:p>
  </w:footnote>
  <w:footnote w:id="291">
    <w:p>
      <w:pPr>
        <w:pStyle w:val="113"/>
        <w:shd w:fill="auto" w:val="clear"/>
        <w:tabs>
          <w:tab w:val="clear" w:pos="708"/>
          <w:tab w:val="left" w:pos="420" w:leader="none"/>
        </w:tabs>
        <w:spacing w:lineRule="exact" w:line="223"/>
        <w:ind w:firstLine="360"/>
        <w:rPr/>
      </w:pPr>
      <w:r>
        <w:rPr>
          <w:rStyle w:val="FootnoteCharacters"/>
        </w:rPr>
        <w:footnoteRef/>
      </w:r>
      <w:r>
        <w:rPr>
          <w:rStyle w:val="6"/>
          <w:lang w:eastAsia="uk-UA"/>
        </w:rPr>
        <w:tab/>
      </w:r>
      <w:r>
        <w:rPr>
          <w:rStyle w:val="4"/>
          <w:lang w:eastAsia="uk-UA"/>
        </w:rPr>
        <w:t>Сартр Ж. П.</w:t>
      </w:r>
      <w:r>
        <w:rPr>
          <w:rStyle w:val="11"/>
          <w:lang w:eastAsia="uk-UA"/>
        </w:rPr>
        <w:t xml:space="preserve"> Произведение искусства // Современная западноевро</w:t>
        <w:softHyphen/>
        <w:t>пейская и американская эстетика. М., 2002. С. 18.</w:t>
      </w:r>
    </w:p>
  </w:footnote>
  <w:footnote w:id="292">
    <w:p>
      <w:pPr>
        <w:pStyle w:val="113"/>
        <w:shd w:fill="auto" w:val="clear"/>
        <w:tabs>
          <w:tab w:val="clear" w:pos="708"/>
          <w:tab w:val="left" w:pos="415" w:leader="none"/>
        </w:tabs>
        <w:spacing w:lineRule="exact" w:line="190"/>
        <w:rPr/>
      </w:pPr>
      <w:r>
        <w:rPr>
          <w:rStyle w:val="FootnoteCharacters"/>
        </w:rPr>
        <w:footnoteRef/>
      </w:r>
      <w:r>
        <w:rPr>
          <w:rStyle w:val="11"/>
          <w:lang w:eastAsia="uk-UA"/>
        </w:rPr>
        <w:tab/>
      </w:r>
      <w:r>
        <w:rPr>
          <w:rStyle w:val="4"/>
          <w:lang w:eastAsia="uk-UA"/>
        </w:rPr>
        <w:t>Буркхардт Я.</w:t>
      </w:r>
      <w:r>
        <w:rPr>
          <w:rStyle w:val="11"/>
          <w:lang w:eastAsia="uk-UA"/>
        </w:rPr>
        <w:t xml:space="preserve"> Культура Италии в эпоху Возрождения. М., 1996. С. 283—284.</w:t>
      </w:r>
    </w:p>
  </w:footnote>
  <w:footnote w:id="293">
    <w:p>
      <w:pPr>
        <w:pStyle w:val="113"/>
        <w:shd w:fill="auto" w:val="clear"/>
        <w:tabs>
          <w:tab w:val="clear" w:pos="708"/>
          <w:tab w:val="left" w:pos="402" w:leader="none"/>
        </w:tabs>
        <w:spacing w:lineRule="exact" w:line="190"/>
        <w:rPr/>
      </w:pPr>
      <w:r>
        <w:rPr>
          <w:rStyle w:val="FootnoteCharacters"/>
        </w:rPr>
        <w:footnoteRef/>
      </w:r>
      <w:r>
        <w:rPr>
          <w:rStyle w:val="11"/>
          <w:lang w:eastAsia="uk-UA"/>
        </w:rPr>
        <w:tab/>
        <w:t>Там же. С. 271.</w:t>
      </w:r>
    </w:p>
  </w:footnote>
  <w:footnote w:id="294">
    <w:p>
      <w:pPr>
        <w:pStyle w:val="113"/>
        <w:shd w:fill="auto" w:val="clear"/>
        <w:tabs>
          <w:tab w:val="clear" w:pos="708"/>
          <w:tab w:val="left" w:pos="408" w:leader="none"/>
        </w:tabs>
        <w:spacing w:lineRule="exact" w:line="226"/>
        <w:rPr/>
      </w:pPr>
      <w:r>
        <w:rPr>
          <w:rStyle w:val="FootnoteCharacters"/>
        </w:rPr>
        <w:footnoteRef/>
      </w:r>
      <w:r>
        <w:rPr>
          <w:rStyle w:val="11"/>
          <w:lang w:eastAsia="uk-UA"/>
        </w:rPr>
        <w:tab/>
      </w:r>
      <w:r>
        <w:rPr>
          <w:rStyle w:val="4"/>
          <w:lang w:eastAsia="uk-UA"/>
        </w:rPr>
        <w:t>Кант И.</w:t>
      </w:r>
      <w:r>
        <w:rPr>
          <w:rStyle w:val="11"/>
          <w:lang w:eastAsia="uk-UA"/>
        </w:rPr>
        <w:t xml:space="preserve"> Критика чистого разума. М., 1964. С. 155.</w:t>
      </w:r>
    </w:p>
  </w:footnote>
  <w:footnote w:id="295">
    <w:p>
      <w:pPr>
        <w:pStyle w:val="113"/>
        <w:shd w:fill="auto" w:val="clear"/>
        <w:tabs>
          <w:tab w:val="clear" w:pos="708"/>
          <w:tab w:val="left" w:pos="403" w:leader="none"/>
        </w:tabs>
        <w:spacing w:lineRule="exact" w:line="226"/>
        <w:ind w:firstLine="360"/>
        <w:rPr/>
      </w:pPr>
      <w:r>
        <w:rPr>
          <w:rStyle w:val="FootnoteCharacters"/>
        </w:rPr>
        <w:footnoteRef/>
      </w:r>
      <w:r>
        <w:rPr>
          <w:rStyle w:val="11"/>
          <w:lang w:eastAsia="uk-UA"/>
        </w:rPr>
        <w:tab/>
      </w:r>
      <w:r>
        <w:rPr>
          <w:rStyle w:val="4"/>
          <w:lang w:eastAsia="uk-UA"/>
        </w:rPr>
        <w:t>Ландгребе Л.</w:t>
      </w:r>
      <w:r>
        <w:rPr>
          <w:rStyle w:val="11"/>
          <w:lang w:eastAsia="uk-UA"/>
        </w:rPr>
        <w:t xml:space="preserve"> Что такое эстетический опыт? // Современная западно</w:t>
        <w:softHyphen/>
        <w:t>европейская и американская эстетика. М., 2002. С. 212—213.</w:t>
      </w:r>
    </w:p>
  </w:footnote>
  <w:footnote w:id="296">
    <w:p>
      <w:pPr>
        <w:pStyle w:val="113"/>
        <w:shd w:fill="auto" w:val="clear"/>
        <w:tabs>
          <w:tab w:val="clear" w:pos="708"/>
          <w:tab w:val="left" w:pos="398" w:leader="none"/>
        </w:tabs>
        <w:spacing w:lineRule="exact" w:line="226"/>
        <w:rPr/>
      </w:pPr>
      <w:r>
        <w:rPr>
          <w:rStyle w:val="FootnoteCharacters"/>
        </w:rPr>
        <w:footnoteRef/>
      </w:r>
      <w:r>
        <w:rPr>
          <w:rStyle w:val="11"/>
          <w:lang w:eastAsia="uk-UA"/>
        </w:rPr>
        <w:tab/>
      </w:r>
      <w:r>
        <w:rPr>
          <w:rStyle w:val="4"/>
          <w:lang w:eastAsia="uk-UA"/>
        </w:rPr>
        <w:t>Мерло-Понти М.</w:t>
      </w:r>
      <w:r>
        <w:rPr>
          <w:rStyle w:val="11"/>
          <w:lang w:eastAsia="uk-UA"/>
        </w:rPr>
        <w:t xml:space="preserve"> Феноменология восприятия. М., 1999.</w:t>
      </w:r>
    </w:p>
  </w:footnote>
  <w:footnote w:id="297">
    <w:p>
      <w:pPr>
        <w:pStyle w:val="113"/>
        <w:shd w:fill="auto" w:val="clear"/>
        <w:spacing w:lineRule="exact" w:line="223"/>
        <w:ind w:firstLine="360"/>
        <w:rPr/>
      </w:pPr>
      <w:r>
        <w:rPr>
          <w:rStyle w:val="FootnoteCharacters"/>
        </w:rPr>
        <w:footnoteRef/>
      </w:r>
      <w:r>
        <w:rPr>
          <w:rStyle w:val="11"/>
          <w:lang w:eastAsia="uk-UA"/>
        </w:rPr>
        <w:t xml:space="preserve"> </w:t>
      </w:r>
      <w:r>
        <w:rPr>
          <w:rStyle w:val="4"/>
          <w:lang w:eastAsia="uk-UA"/>
        </w:rPr>
        <w:t>Маньковская Н.Б.</w:t>
      </w:r>
      <w:r>
        <w:rPr>
          <w:rStyle w:val="11"/>
          <w:lang w:eastAsia="uk-UA"/>
        </w:rPr>
        <w:t xml:space="preserve"> «Париж со змеями» (Введение в эстетику постмодер</w:t>
        <w:softHyphen/>
        <w:t xml:space="preserve">низма). М., 1995. С. 99; </w:t>
      </w:r>
      <w:r>
        <w:rPr>
          <w:rStyle w:val="4"/>
          <w:lang w:eastAsia="uk-UA"/>
        </w:rPr>
        <w:t>Маньковская Н.Б.</w:t>
      </w:r>
      <w:r>
        <w:rPr>
          <w:rStyle w:val="11"/>
          <w:lang w:eastAsia="uk-UA"/>
        </w:rPr>
        <w:t xml:space="preserve"> Симулякр // Культурология. XX век. Словарь. СПб., 1997. С. 423.</w:t>
      </w:r>
    </w:p>
  </w:footnote>
  <w:footnote w:id="298">
    <w:p>
      <w:pPr>
        <w:pStyle w:val="113"/>
        <w:shd w:fill="auto" w:val="clear"/>
        <w:tabs>
          <w:tab w:val="clear" w:pos="708"/>
          <w:tab w:val="left" w:pos="446" w:leader="none"/>
        </w:tabs>
        <w:spacing w:lineRule="exact" w:line="226"/>
        <w:rPr/>
      </w:pPr>
      <w:r>
        <w:rPr>
          <w:rStyle w:val="FootnoteCharacters"/>
        </w:rPr>
        <w:footnoteRef/>
      </w:r>
      <w:r>
        <w:rPr>
          <w:rStyle w:val="6"/>
          <w:lang w:eastAsia="uk-UA"/>
        </w:rPr>
        <w:tab/>
      </w:r>
      <w:r>
        <w:rPr>
          <w:rStyle w:val="4"/>
          <w:lang w:eastAsia="uk-UA"/>
        </w:rPr>
        <w:t>Бодрийяр Ж.</w:t>
      </w:r>
      <w:r>
        <w:rPr>
          <w:rStyle w:val="11"/>
          <w:lang w:eastAsia="uk-UA"/>
        </w:rPr>
        <w:t xml:space="preserve"> Система вещей. М., 1995. </w:t>
      </w:r>
      <w:r>
        <w:rPr>
          <w:rStyle w:val="4"/>
          <w:lang w:eastAsia="uk-UA"/>
        </w:rPr>
        <w:t>Ваи&amp;гШагд,].</w:t>
      </w:r>
      <w:r>
        <w:rPr>
          <w:rStyle w:val="11"/>
          <w:lang w:eastAsia="uk-UA"/>
        </w:rPr>
        <w:t xml:space="preserve"> 81ши1асге8 е181ши1аиоп. Рапз, 1981.</w:t>
      </w:r>
    </w:p>
  </w:footnote>
  <w:footnote w:id="299">
    <w:p>
      <w:pPr>
        <w:pStyle w:val="113"/>
        <w:shd w:fill="auto" w:val="clear"/>
        <w:tabs>
          <w:tab w:val="clear" w:pos="708"/>
          <w:tab w:val="left" w:pos="384" w:leader="none"/>
        </w:tabs>
        <w:spacing w:lineRule="exact" w:line="190"/>
        <w:rPr/>
      </w:pPr>
      <w:r>
        <w:rPr>
          <w:rStyle w:val="FootnoteCharacters"/>
        </w:rPr>
        <w:footnoteRef/>
      </w:r>
      <w:r>
        <w:rPr>
          <w:rStyle w:val="11"/>
          <w:lang w:eastAsia="uk-UA"/>
        </w:rPr>
        <w:tab/>
      </w:r>
      <w:r>
        <w:rPr>
          <w:rStyle w:val="4"/>
          <w:lang w:eastAsia="uk-UA"/>
        </w:rPr>
        <w:t>Делёз Ж.</w:t>
      </w:r>
      <w:r>
        <w:rPr>
          <w:rStyle w:val="11"/>
          <w:lang w:eastAsia="uk-UA"/>
        </w:rPr>
        <w:t xml:space="preserve"> Логика смысла. Екатеринбург, 1998. С. 333.</w:t>
      </w:r>
    </w:p>
  </w:footnote>
  <w:footnote w:id="300">
    <w:p>
      <w:pPr>
        <w:pStyle w:val="113"/>
        <w:shd w:fill="auto" w:val="clear"/>
        <w:tabs>
          <w:tab w:val="clear" w:pos="708"/>
          <w:tab w:val="left" w:pos="406" w:leader="none"/>
        </w:tabs>
        <w:spacing w:lineRule="exact" w:line="190"/>
        <w:rPr/>
      </w:pPr>
      <w:r>
        <w:rPr>
          <w:rStyle w:val="FootnoteCharacters"/>
        </w:rPr>
        <w:footnoteRef/>
      </w:r>
      <w:r>
        <w:rPr>
          <w:rStyle w:val="11"/>
          <w:lang w:eastAsia="uk-UA"/>
        </w:rPr>
        <w:tab/>
        <w:t>Там же. С. 335.</w:t>
      </w:r>
    </w:p>
  </w:footnote>
  <w:footnote w:id="301">
    <w:p>
      <w:pPr>
        <w:pStyle w:val="113"/>
        <w:shd w:fill="auto" w:val="clear"/>
        <w:tabs>
          <w:tab w:val="clear" w:pos="708"/>
          <w:tab w:val="left" w:pos="401" w:leader="none"/>
        </w:tabs>
        <w:spacing w:lineRule="exact" w:line="190"/>
        <w:rPr/>
      </w:pPr>
      <w:r>
        <w:rPr>
          <w:rStyle w:val="FootnoteCharacters"/>
        </w:rPr>
        <w:footnoteRef/>
      </w:r>
      <w:r>
        <w:rPr>
          <w:rStyle w:val="11"/>
          <w:lang w:eastAsia="uk-UA"/>
        </w:rPr>
        <w:tab/>
      </w:r>
      <w:r>
        <w:rPr>
          <w:rStyle w:val="4"/>
          <w:lang w:eastAsia="uk-UA"/>
        </w:rPr>
        <w:t>Делёз Ж.</w:t>
      </w:r>
      <w:r>
        <w:rPr>
          <w:rStyle w:val="11"/>
          <w:lang w:eastAsia="uk-UA"/>
        </w:rPr>
        <w:t xml:space="preserve"> Логика смысла. С. 341—342.</w:t>
      </w:r>
    </w:p>
  </w:footnote>
  <w:footnote w:id="302">
    <w:p>
      <w:pPr>
        <w:pStyle w:val="113"/>
        <w:shd w:fill="auto" w:val="clear"/>
        <w:tabs>
          <w:tab w:val="clear" w:pos="708"/>
          <w:tab w:val="left" w:pos="393" w:leader="none"/>
        </w:tabs>
        <w:spacing w:lineRule="exact" w:line="190"/>
        <w:rPr/>
      </w:pPr>
      <w:r>
        <w:rPr>
          <w:rStyle w:val="FootnoteCharacters"/>
        </w:rPr>
        <w:footnoteRef/>
      </w:r>
      <w:r>
        <w:rPr>
          <w:rStyle w:val="11"/>
          <w:lang w:eastAsia="uk-UA"/>
        </w:rPr>
        <w:tab/>
        <w:t>Там же. С. 335.</w:t>
      </w:r>
    </w:p>
  </w:footnote>
  <w:footnote w:id="303">
    <w:p>
      <w:pPr>
        <w:pStyle w:val="113"/>
        <w:shd w:fill="auto" w:val="clear"/>
        <w:tabs>
          <w:tab w:val="clear" w:pos="708"/>
          <w:tab w:val="left" w:pos="379" w:leader="none"/>
        </w:tabs>
        <w:spacing w:lineRule="exact" w:line="221"/>
        <w:rPr/>
      </w:pPr>
      <w:r>
        <w:rPr>
          <w:rStyle w:val="FootnoteCharacters"/>
        </w:rPr>
        <w:footnoteRef/>
      </w:r>
      <w:r>
        <w:rPr>
          <w:rStyle w:val="11"/>
          <w:lang w:eastAsia="uk-UA"/>
        </w:rPr>
        <w:tab/>
      </w:r>
      <w:r>
        <w:rPr>
          <w:rStyle w:val="4"/>
          <w:lang w:eastAsia="uk-UA"/>
        </w:rPr>
        <w:t>ДелёзЖ.</w:t>
      </w:r>
      <w:r>
        <w:rPr>
          <w:rStyle w:val="11"/>
          <w:lang w:eastAsia="uk-UA"/>
        </w:rPr>
        <w:t xml:space="preserve"> Различие и повторение. СПб., 1998. С. 161—162.</w:t>
      </w:r>
    </w:p>
  </w:footnote>
  <w:footnote w:id="304">
    <w:p>
      <w:pPr>
        <w:pStyle w:val="113"/>
        <w:shd w:fill="auto" w:val="clear"/>
        <w:tabs>
          <w:tab w:val="clear" w:pos="708"/>
          <w:tab w:val="left" w:pos="386" w:leader="none"/>
        </w:tabs>
        <w:spacing w:lineRule="exact" w:line="221"/>
        <w:rPr/>
      </w:pPr>
      <w:r>
        <w:rPr>
          <w:rStyle w:val="FootnoteCharacters"/>
        </w:rPr>
        <w:footnoteRef/>
      </w:r>
      <w:r>
        <w:rPr>
          <w:rStyle w:val="11"/>
          <w:lang w:eastAsia="uk-UA"/>
        </w:rPr>
        <w:tab/>
        <w:t>Там же. С. 162.</w:t>
      </w:r>
    </w:p>
  </w:footnote>
  <w:footnote w:id="305">
    <w:p>
      <w:pPr>
        <w:pStyle w:val="113"/>
        <w:shd w:fill="auto" w:val="clear"/>
        <w:tabs>
          <w:tab w:val="clear" w:pos="708"/>
          <w:tab w:val="left" w:pos="398" w:leader="none"/>
        </w:tabs>
        <w:spacing w:lineRule="exact" w:line="221"/>
        <w:rPr/>
      </w:pPr>
      <w:r>
        <w:rPr>
          <w:rStyle w:val="FootnoteCharacters"/>
        </w:rPr>
        <w:footnoteRef/>
      </w:r>
      <w:r>
        <w:rPr>
          <w:rStyle w:val="11"/>
          <w:lang w:eastAsia="uk-UA"/>
        </w:rPr>
        <w:tab/>
        <w:t>Там же. С. 334.</w:t>
      </w:r>
    </w:p>
  </w:footnote>
  <w:footnote w:id="306">
    <w:p>
      <w:pPr>
        <w:pStyle w:val="113"/>
        <w:shd w:fill="auto" w:val="clear"/>
        <w:tabs>
          <w:tab w:val="clear" w:pos="708"/>
          <w:tab w:val="left" w:pos="406" w:leader="none"/>
        </w:tabs>
        <w:spacing w:lineRule="exact" w:line="190"/>
        <w:rPr/>
      </w:pPr>
      <w:r>
        <w:rPr>
          <w:rStyle w:val="FootnoteCharacters"/>
        </w:rPr>
        <w:footnoteRef/>
      </w:r>
      <w:r>
        <w:rPr>
          <w:rStyle w:val="11"/>
          <w:lang w:eastAsia="uk-UA"/>
        </w:rPr>
        <w:tab/>
      </w:r>
      <w:r>
        <w:rPr>
          <w:rStyle w:val="4"/>
          <w:lang w:eastAsia="uk-UA"/>
        </w:rPr>
        <w:t>Юнг К. Г.</w:t>
      </w:r>
      <w:r>
        <w:rPr>
          <w:rStyle w:val="11"/>
          <w:lang w:eastAsia="uk-UA"/>
        </w:rPr>
        <w:t xml:space="preserve"> Феномен духа в искусстве и науке. С. 176.</w:t>
      </w:r>
    </w:p>
  </w:footnote>
  <w:footnote w:id="307">
    <w:p>
      <w:pPr>
        <w:pStyle w:val="113"/>
        <w:shd w:fill="auto" w:val="clear"/>
        <w:tabs>
          <w:tab w:val="clear" w:pos="708"/>
          <w:tab w:val="left" w:pos="406" w:leader="none"/>
        </w:tabs>
        <w:spacing w:lineRule="exact" w:line="190"/>
        <w:rPr/>
      </w:pPr>
      <w:r>
        <w:rPr>
          <w:rStyle w:val="FootnoteCharacters"/>
        </w:rPr>
        <w:footnoteRef/>
      </w:r>
      <w:r>
        <w:rPr>
          <w:rStyle w:val="11"/>
          <w:lang w:eastAsia="uk-UA"/>
        </w:rPr>
        <w:tab/>
        <w:t>Там же. С. 177.</w:t>
      </w:r>
    </w:p>
  </w:footnote>
  <w:footnote w:id="308">
    <w:p>
      <w:pPr>
        <w:pStyle w:val="113"/>
        <w:shd w:fill="auto" w:val="clear"/>
        <w:spacing w:lineRule="exact" w:line="190"/>
        <w:rPr/>
      </w:pPr>
      <w:r>
        <w:rPr>
          <w:rStyle w:val="FootnoteCharacters"/>
        </w:rPr>
        <w:footnoteRef/>
      </w:r>
      <w:r>
        <w:rPr>
          <w:rStyle w:val="11"/>
          <w:lang w:eastAsia="uk-UA"/>
        </w:rPr>
        <w:t xml:space="preserve"> </w:t>
      </w:r>
      <w:r>
        <w:rPr>
          <w:rStyle w:val="4"/>
          <w:lang w:eastAsia="uk-UA"/>
        </w:rPr>
        <w:t>Ягсоеиг Р.</w:t>
      </w:r>
      <w:r>
        <w:rPr>
          <w:rStyle w:val="11"/>
          <w:lang w:eastAsia="uk-UA"/>
        </w:rPr>
        <w:t xml:space="preserve"> Бе Птегргесаиоп, езза! зиг Ргеис!. Рапз, 1965. Р. 25.</w:t>
      </w:r>
    </w:p>
  </w:footnote>
  <w:footnote w:id="309">
    <w:p>
      <w:pPr>
        <w:pStyle w:val="113"/>
        <w:shd w:fill="auto" w:val="clear"/>
        <w:spacing w:lineRule="exact" w:line="226"/>
        <w:ind w:firstLine="360"/>
        <w:rPr/>
      </w:pPr>
      <w:r>
        <w:rPr>
          <w:rStyle w:val="FootnoteCharacters"/>
        </w:rPr>
        <w:footnoteRef/>
      </w:r>
      <w:r>
        <w:rPr>
          <w:rStyle w:val="11"/>
          <w:lang w:eastAsia="uk-UA"/>
        </w:rPr>
        <w:t xml:space="preserve"> </w:t>
      </w:r>
      <w:r>
        <w:rPr>
          <w:rStyle w:val="11"/>
          <w:lang w:eastAsia="uk-UA"/>
        </w:rPr>
        <w:t xml:space="preserve">О сущности сиволизма, функциях символов и роли символического мышления в разных культурах см.: </w:t>
      </w:r>
      <w:r>
        <w:rPr>
          <w:rStyle w:val="4"/>
          <w:lang w:eastAsia="uk-UA"/>
        </w:rPr>
        <w:t>Лосев А.Ф.</w:t>
      </w:r>
      <w:r>
        <w:rPr>
          <w:rStyle w:val="11"/>
          <w:lang w:eastAsia="uk-UA"/>
        </w:rPr>
        <w:t xml:space="preserve"> Проблема символа и реали</w:t>
        <w:softHyphen/>
        <w:t xml:space="preserve">стическое искусство. М., 1976; Символ в системе культуры. Тарту, 1987; </w:t>
      </w:r>
      <w:r>
        <w:rPr>
          <w:rStyle w:val="4"/>
          <w:lang w:eastAsia="uk-UA"/>
        </w:rPr>
        <w:t>ПщезЬеп Р.</w:t>
      </w:r>
      <w:r>
        <w:rPr>
          <w:rStyle w:val="11"/>
          <w:lang w:eastAsia="uk-UA"/>
        </w:rPr>
        <w:t xml:space="preserve"> ТЬе ЕсИрзе оГЗушЬоИзш. Со1ишЫа,1970; </w:t>
      </w:r>
      <w:r>
        <w:rPr>
          <w:rStyle w:val="4"/>
          <w:lang w:eastAsia="uk-UA"/>
        </w:rPr>
        <w:t>ЬайпегС.В.</w:t>
      </w:r>
      <w:r>
        <w:rPr>
          <w:rStyle w:val="11"/>
          <w:lang w:eastAsia="uk-UA"/>
        </w:rPr>
        <w:t xml:space="preserve"> МесИеуа1 апс! Мос1егп игнЗегзСапсЦпд оГЗушЬоИзш: а сошрапзоп // 8реси1иш,1979.</w:t>
      </w:r>
    </w:p>
  </w:footnote>
  <w:footnote w:id="310">
    <w:p>
      <w:pPr>
        <w:pStyle w:val="113"/>
        <w:shd w:fill="auto" w:val="clear"/>
        <w:tabs>
          <w:tab w:val="clear" w:pos="708"/>
          <w:tab w:val="left" w:pos="415" w:leader="none"/>
        </w:tabs>
        <w:spacing w:lineRule="exact" w:line="226"/>
        <w:ind w:firstLine="360"/>
        <w:rPr/>
      </w:pPr>
      <w:r>
        <w:rPr>
          <w:rStyle w:val="FootnoteCharacters"/>
        </w:rPr>
        <w:footnoteRef/>
      </w:r>
      <w:r>
        <w:rPr>
          <w:rStyle w:val="Style17"/>
          <w:lang w:eastAsia="uk-UA"/>
        </w:rPr>
        <w:tab/>
      </w:r>
      <w:r>
        <w:rPr>
          <w:rStyle w:val="1"/>
          <w:lang w:eastAsia="uk-UA"/>
        </w:rPr>
        <w:t>Аверинцев С.С.</w:t>
      </w:r>
      <w:r>
        <w:rPr>
          <w:rStyle w:val="Style17"/>
          <w:lang w:eastAsia="uk-UA"/>
        </w:rPr>
        <w:t xml:space="preserve"> Символика раннего Средневековья. К постановке во</w:t>
        <w:softHyphen/>
        <w:t>проса // Семиотика и художественное творчество. М., 1977; С. 323.</w:t>
      </w:r>
    </w:p>
  </w:footnote>
  <w:footnote w:id="311">
    <w:p>
      <w:pPr>
        <w:pStyle w:val="113"/>
        <w:shd w:fill="auto" w:val="clear"/>
        <w:tabs>
          <w:tab w:val="clear" w:pos="708"/>
          <w:tab w:val="left" w:pos="393" w:leader="none"/>
        </w:tabs>
        <w:spacing w:lineRule="exact" w:line="226"/>
        <w:rPr/>
      </w:pPr>
      <w:r>
        <w:rPr>
          <w:rStyle w:val="FootnoteCharacters"/>
        </w:rPr>
        <w:footnoteRef/>
      </w:r>
      <w:r>
        <w:rPr>
          <w:rStyle w:val="Style17"/>
          <w:lang w:eastAsia="uk-UA"/>
        </w:rPr>
        <w:tab/>
      </w:r>
      <w:r>
        <w:rPr>
          <w:rStyle w:val="1"/>
          <w:lang w:eastAsia="uk-UA"/>
        </w:rPr>
        <w:t>Бицилли П.</w:t>
      </w:r>
      <w:r>
        <w:rPr>
          <w:rStyle w:val="Style17"/>
          <w:lang w:eastAsia="uk-UA"/>
        </w:rPr>
        <w:t xml:space="preserve"> Элементы средневековой культуры. Одесса, 1919. С. 59.</w:t>
      </w:r>
    </w:p>
  </w:footnote>
  <w:footnote w:id="312">
    <w:p>
      <w:pPr>
        <w:pStyle w:val="113"/>
        <w:shd w:fill="auto" w:val="clear"/>
        <w:tabs>
          <w:tab w:val="clear" w:pos="708"/>
          <w:tab w:val="left" w:pos="406" w:leader="none"/>
        </w:tabs>
        <w:spacing w:lineRule="exact" w:line="223"/>
        <w:rPr/>
      </w:pPr>
      <w:r>
        <w:rPr>
          <w:rStyle w:val="FootnoteCharacters"/>
        </w:rPr>
        <w:footnoteRef/>
      </w:r>
      <w:r>
        <w:rPr>
          <w:rStyle w:val="Style17"/>
          <w:lang w:eastAsia="uk-UA"/>
        </w:rPr>
        <w:tab/>
      </w:r>
      <w:r>
        <w:rPr>
          <w:rStyle w:val="1"/>
          <w:lang w:eastAsia="uk-UA"/>
        </w:rPr>
        <w:t>Бицилли П.</w:t>
      </w:r>
      <w:r>
        <w:rPr>
          <w:rStyle w:val="Style17"/>
          <w:lang w:eastAsia="uk-UA"/>
        </w:rPr>
        <w:t xml:space="preserve"> Элементы средневековой культуры. Одесса, 1919. С. 4—5.</w:t>
      </w:r>
    </w:p>
  </w:footnote>
  <w:footnote w:id="313">
    <w:p>
      <w:pPr>
        <w:pStyle w:val="113"/>
        <w:shd w:fill="auto" w:val="clear"/>
        <w:tabs>
          <w:tab w:val="clear" w:pos="708"/>
          <w:tab w:val="left" w:pos="427" w:leader="none"/>
        </w:tabs>
        <w:spacing w:lineRule="exact" w:line="223"/>
        <w:ind w:firstLine="360"/>
        <w:rPr/>
      </w:pPr>
      <w:r>
        <w:rPr>
          <w:rStyle w:val="FootnoteCharacters"/>
        </w:rPr>
        <w:footnoteRef/>
      </w:r>
      <w:r>
        <w:rPr>
          <w:rStyle w:val="Style17"/>
          <w:lang w:eastAsia="uk-UA"/>
        </w:rPr>
        <w:tab/>
      </w:r>
      <w:r>
        <w:rPr>
          <w:rStyle w:val="1"/>
          <w:lang w:eastAsia="uk-UA"/>
        </w:rPr>
        <w:t>Майоров Г.Г.</w:t>
      </w:r>
      <w:r>
        <w:rPr>
          <w:rStyle w:val="Style17"/>
          <w:lang w:eastAsia="uk-UA"/>
        </w:rPr>
        <w:t xml:space="preserve"> Формирование средневековой философии. Латинская патристика. М., 1979. С. 353.</w:t>
      </w:r>
    </w:p>
  </w:footnote>
  <w:footnote w:id="314">
    <w:p>
      <w:pPr>
        <w:pStyle w:val="113"/>
        <w:shd w:fill="auto" w:val="clear"/>
        <w:tabs>
          <w:tab w:val="clear" w:pos="708"/>
          <w:tab w:val="left" w:pos="427" w:leader="none"/>
        </w:tabs>
        <w:spacing w:lineRule="exact" w:line="226"/>
        <w:ind w:firstLine="360"/>
        <w:rPr/>
      </w:pPr>
      <w:r>
        <w:rPr>
          <w:rStyle w:val="FootnoteCharacters"/>
        </w:rPr>
        <w:footnoteRef/>
      </w:r>
      <w:r>
        <w:rPr>
          <w:rStyle w:val="Style17"/>
          <w:lang w:eastAsia="uk-UA"/>
        </w:rPr>
        <w:tab/>
      </w:r>
      <w:r>
        <w:rPr>
          <w:rStyle w:val="1"/>
          <w:lang w:eastAsia="uk-UA"/>
        </w:rPr>
        <w:t>Гадамер Г. Г.</w:t>
      </w:r>
      <w:r>
        <w:rPr>
          <w:rStyle w:val="Style17"/>
          <w:lang w:eastAsia="uk-UA"/>
        </w:rPr>
        <w:t xml:space="preserve"> Истина и метод. Основы философской герменевтики. С. 190.</w:t>
      </w:r>
    </w:p>
  </w:footnote>
  <w:footnote w:id="315">
    <w:p>
      <w:pPr>
        <w:pStyle w:val="113"/>
        <w:shd w:fill="auto" w:val="clear"/>
        <w:tabs>
          <w:tab w:val="clear" w:pos="708"/>
          <w:tab w:val="left" w:pos="413" w:leader="none"/>
        </w:tabs>
        <w:spacing w:lineRule="exact" w:line="226"/>
        <w:rPr/>
      </w:pPr>
      <w:r>
        <w:rPr>
          <w:rStyle w:val="FootnoteCharacters"/>
        </w:rPr>
        <w:footnoteRef/>
      </w:r>
      <w:r>
        <w:rPr>
          <w:rStyle w:val="Style17"/>
          <w:lang w:eastAsia="uk-UA"/>
        </w:rPr>
        <w:tab/>
      </w:r>
      <w:r>
        <w:rPr>
          <w:rStyle w:val="1"/>
          <w:lang w:eastAsia="uk-UA"/>
        </w:rPr>
        <w:t>Гилберт Г., Кун Г.</w:t>
      </w:r>
      <w:r>
        <w:rPr>
          <w:rStyle w:val="Style17"/>
          <w:lang w:eastAsia="uk-UA"/>
        </w:rPr>
        <w:t xml:space="preserve"> История эстетики. М., 1978. С. 170.</w:t>
      </w:r>
    </w:p>
  </w:footnote>
  <w:footnote w:id="316">
    <w:p>
      <w:pPr>
        <w:pStyle w:val="113"/>
        <w:shd w:fill="auto" w:val="clear"/>
        <w:tabs>
          <w:tab w:val="clear" w:pos="708"/>
          <w:tab w:val="left" w:pos="432" w:leader="none"/>
        </w:tabs>
        <w:spacing w:lineRule="exact" w:line="226"/>
        <w:rPr/>
      </w:pPr>
      <w:r>
        <w:rPr>
          <w:rStyle w:val="FootnoteCharacters"/>
        </w:rPr>
        <w:footnoteRef/>
      </w:r>
      <w:r>
        <w:rPr>
          <w:rStyle w:val="Style17"/>
          <w:lang w:eastAsia="uk-UA"/>
        </w:rPr>
        <w:tab/>
      </w:r>
      <w:r>
        <w:rPr>
          <w:rStyle w:val="1"/>
          <w:lang w:eastAsia="uk-UA"/>
        </w:rPr>
        <w:t>Хёйзинга Й</w:t>
      </w:r>
      <w:r>
        <w:rPr>
          <w:rStyle w:val="Style17"/>
          <w:lang w:eastAsia="uk-UA"/>
        </w:rPr>
        <w:t xml:space="preserve"> Осень Средневековья. Гл. XV. Отцветшая символика.</w:t>
      </w:r>
    </w:p>
  </w:footnote>
  <w:footnote w:id="317">
    <w:p>
      <w:pPr>
        <w:pStyle w:val="113"/>
        <w:shd w:fill="auto" w:val="clear"/>
        <w:tabs>
          <w:tab w:val="clear" w:pos="708"/>
          <w:tab w:val="left" w:pos="415" w:leader="none"/>
        </w:tabs>
        <w:spacing w:lineRule="exact" w:line="226"/>
        <w:rPr/>
      </w:pPr>
      <w:r>
        <w:rPr>
          <w:rStyle w:val="FootnoteCharacters"/>
        </w:rPr>
        <w:footnoteRef/>
      </w:r>
      <w:r>
        <w:rPr>
          <w:rStyle w:val="Style17"/>
          <w:lang w:eastAsia="uk-UA"/>
        </w:rPr>
        <w:tab/>
      </w:r>
      <w:r>
        <w:rPr>
          <w:rStyle w:val="1"/>
          <w:lang w:eastAsia="uk-UA"/>
        </w:rPr>
        <w:t>Хёйзинга Й</w:t>
      </w:r>
      <w:r>
        <w:rPr>
          <w:rStyle w:val="Style17"/>
          <w:lang w:eastAsia="uk-UA"/>
        </w:rPr>
        <w:t xml:space="preserve"> Осень Средневековья. Гл. XV. Отцветшая символика. С. 111.</w:t>
      </w:r>
    </w:p>
  </w:footnote>
  <w:footnote w:id="318">
    <w:p>
      <w:pPr>
        <w:pStyle w:val="113"/>
        <w:shd w:fill="auto" w:val="clear"/>
        <w:tabs>
          <w:tab w:val="clear" w:pos="708"/>
          <w:tab w:val="left" w:pos="414" w:leader="none"/>
        </w:tabs>
        <w:spacing w:lineRule="exact" w:line="226"/>
        <w:rPr/>
      </w:pPr>
      <w:r>
        <w:rPr>
          <w:rStyle w:val="FootnoteCharacters"/>
        </w:rPr>
        <w:footnoteRef/>
      </w:r>
      <w:r>
        <w:rPr>
          <w:rStyle w:val="Style17"/>
          <w:lang w:eastAsia="uk-UA"/>
        </w:rPr>
        <w:tab/>
      </w:r>
      <w:r>
        <w:rPr>
          <w:rStyle w:val="1"/>
          <w:lang w:eastAsia="uk-UA"/>
        </w:rPr>
        <w:t>Уайтхед А. Н.</w:t>
      </w:r>
      <w:r>
        <w:rPr>
          <w:rStyle w:val="Style17"/>
          <w:lang w:eastAsia="uk-UA"/>
        </w:rPr>
        <w:t xml:space="preserve"> Символизм, его смыл и воздействие. Томск, 1999. С. 45.</w:t>
      </w:r>
    </w:p>
  </w:footnote>
  <w:footnote w:id="319">
    <w:p>
      <w:pPr>
        <w:pStyle w:val="113"/>
        <w:shd w:fill="auto" w:val="clear"/>
        <w:tabs>
          <w:tab w:val="clear" w:pos="708"/>
          <w:tab w:val="left" w:pos="383" w:leader="none"/>
        </w:tabs>
        <w:spacing w:lineRule="exact" w:line="226"/>
        <w:rPr/>
      </w:pPr>
      <w:r>
        <w:rPr>
          <w:rStyle w:val="FootnoteCharacters"/>
        </w:rPr>
        <w:footnoteRef/>
      </w:r>
      <w:r>
        <w:rPr>
          <w:rStyle w:val="Style17"/>
          <w:lang w:eastAsia="uk-UA"/>
        </w:rPr>
        <w:tab/>
        <w:t>Там же. С. 45.</w:t>
      </w:r>
    </w:p>
  </w:footnote>
  <w:footnote w:id="320">
    <w:p>
      <w:pPr>
        <w:pStyle w:val="113"/>
        <w:shd w:fill="auto" w:val="clear"/>
        <w:tabs>
          <w:tab w:val="clear" w:pos="708"/>
          <w:tab w:val="left" w:pos="386" w:leader="none"/>
        </w:tabs>
        <w:spacing w:lineRule="exact" w:line="226"/>
        <w:rPr/>
      </w:pPr>
      <w:r>
        <w:rPr>
          <w:rStyle w:val="FootnoteCharacters"/>
        </w:rPr>
        <w:footnoteRef/>
      </w:r>
      <w:r>
        <w:rPr>
          <w:rStyle w:val="Style17"/>
          <w:lang w:eastAsia="uk-UA"/>
        </w:rPr>
        <w:tab/>
        <w:t>Там же. С. 51.</w:t>
      </w:r>
    </w:p>
  </w:footnote>
  <w:footnote w:id="321">
    <w:p>
      <w:pPr>
        <w:pStyle w:val="113"/>
        <w:shd w:fill="auto" w:val="clear"/>
        <w:tabs>
          <w:tab w:val="clear" w:pos="708"/>
          <w:tab w:val="left" w:pos="432" w:leader="none"/>
        </w:tabs>
        <w:spacing w:lineRule="exact" w:line="190"/>
        <w:rPr/>
      </w:pPr>
      <w:r>
        <w:rPr>
          <w:rStyle w:val="FootnoteCharacters"/>
        </w:rPr>
        <w:footnoteRef/>
      </w:r>
      <w:r>
        <w:rPr>
          <w:rStyle w:val="Style17"/>
          <w:lang w:eastAsia="uk-UA"/>
        </w:rPr>
        <w:tab/>
      </w:r>
      <w:r>
        <w:rPr>
          <w:rStyle w:val="1"/>
          <w:lang w:eastAsia="uk-UA"/>
        </w:rPr>
        <w:t>Уайтхед А. Н.</w:t>
      </w:r>
      <w:r>
        <w:rPr>
          <w:rStyle w:val="Style17"/>
          <w:lang w:eastAsia="uk-UA"/>
        </w:rPr>
        <w:t xml:space="preserve"> Символизм, его смыл и воздействие. С. 351.</w:t>
      </w:r>
    </w:p>
  </w:footnote>
  <w:footnote w:id="322">
    <w:p>
      <w:pPr>
        <w:pStyle w:val="113"/>
        <w:shd w:fill="auto" w:val="clear"/>
        <w:tabs>
          <w:tab w:val="clear" w:pos="708"/>
          <w:tab w:val="left" w:pos="430" w:leader="none"/>
        </w:tabs>
        <w:spacing w:lineRule="exact" w:line="190"/>
        <w:rPr/>
      </w:pPr>
      <w:r>
        <w:rPr>
          <w:rStyle w:val="FootnoteCharacters"/>
        </w:rPr>
        <w:footnoteRef/>
      </w:r>
      <w:r>
        <w:rPr>
          <w:rStyle w:val="Style17"/>
          <w:lang w:eastAsia="uk-UA"/>
        </w:rPr>
        <w:tab/>
      </w:r>
      <w:r>
        <w:rPr>
          <w:rStyle w:val="1"/>
          <w:lang w:eastAsia="uk-UA"/>
        </w:rPr>
        <w:t>Бычков В.В.</w:t>
      </w:r>
      <w:r>
        <w:rPr>
          <w:rStyle w:val="Style17"/>
          <w:lang w:eastAsia="uk-UA"/>
        </w:rPr>
        <w:t xml:space="preserve"> Эстетика. С. 271—272.</w:t>
      </w:r>
    </w:p>
  </w:footnote>
  <w:footnote w:id="323">
    <w:p>
      <w:pPr>
        <w:pStyle w:val="113"/>
        <w:shd w:fill="auto" w:val="clear"/>
        <w:tabs>
          <w:tab w:val="clear" w:pos="708"/>
          <w:tab w:val="left" w:pos="413" w:leader="none"/>
        </w:tabs>
        <w:spacing w:lineRule="exact" w:line="228"/>
        <w:ind w:firstLine="360"/>
        <w:rPr/>
      </w:pPr>
      <w:r>
        <w:rPr>
          <w:rStyle w:val="FootnoteCharacters"/>
        </w:rPr>
        <w:footnoteRef/>
      </w:r>
      <w:r>
        <w:rPr>
          <w:rStyle w:val="6"/>
          <w:lang w:eastAsia="uk-UA"/>
        </w:rPr>
        <w:tab/>
      </w:r>
      <w:r>
        <w:rPr>
          <w:rStyle w:val="1"/>
          <w:lang w:eastAsia="uk-UA"/>
        </w:rPr>
        <w:t>Никитина И.П.</w:t>
      </w:r>
      <w:r>
        <w:rPr>
          <w:rStyle w:val="Style17"/>
          <w:lang w:eastAsia="uk-UA"/>
        </w:rPr>
        <w:t xml:space="preserve"> Содержание // Философия: энциклопедический сло</w:t>
        <w:softHyphen/>
        <w:t xml:space="preserve">варь. М., 2004; </w:t>
      </w:r>
      <w:r>
        <w:rPr>
          <w:rStyle w:val="1"/>
          <w:lang w:eastAsia="uk-UA"/>
        </w:rPr>
        <w:t>Никитина И.П.</w:t>
      </w:r>
      <w:r>
        <w:rPr>
          <w:rStyle w:val="Style17"/>
          <w:lang w:eastAsia="uk-UA"/>
        </w:rPr>
        <w:t xml:space="preserve"> Форма // Там же; </w:t>
      </w:r>
      <w:r>
        <w:rPr>
          <w:rStyle w:val="1"/>
          <w:lang w:eastAsia="uk-UA"/>
        </w:rPr>
        <w:t>Никитина И.П.</w:t>
      </w:r>
      <w:r>
        <w:rPr>
          <w:rStyle w:val="Style17"/>
          <w:lang w:eastAsia="uk-UA"/>
        </w:rPr>
        <w:t xml:space="preserve"> Форма</w:t>
        <w:softHyphen/>
        <w:t>лизм //Там же.</w:t>
      </w:r>
    </w:p>
  </w:footnote>
  <w:footnote w:id="324">
    <w:p>
      <w:pPr>
        <w:pStyle w:val="113"/>
        <w:shd w:fill="auto" w:val="clear"/>
        <w:tabs>
          <w:tab w:val="clear" w:pos="708"/>
          <w:tab w:val="left" w:pos="413" w:leader="none"/>
        </w:tabs>
        <w:spacing w:lineRule="exact" w:line="190"/>
        <w:rPr/>
      </w:pPr>
      <w:r>
        <w:rPr>
          <w:rStyle w:val="FootnoteCharacters"/>
        </w:rPr>
        <w:footnoteRef/>
      </w:r>
      <w:r>
        <w:rPr>
          <w:rStyle w:val="Style17"/>
          <w:lang w:eastAsia="uk-UA"/>
        </w:rPr>
        <w:tab/>
      </w:r>
      <w:r>
        <w:rPr>
          <w:rStyle w:val="1"/>
          <w:lang w:eastAsia="uk-UA"/>
        </w:rPr>
        <w:t>Шпенглер О</w:t>
      </w:r>
      <w:r>
        <w:rPr>
          <w:rStyle w:val="Style17"/>
          <w:lang w:eastAsia="uk-UA"/>
        </w:rPr>
        <w:t>. Закат Европы. С. 391.</w:t>
      </w:r>
    </w:p>
  </w:footnote>
  <w:footnote w:id="325">
    <w:p>
      <w:pPr>
        <w:pStyle w:val="113"/>
        <w:shd w:fill="auto" w:val="clear"/>
        <w:tabs>
          <w:tab w:val="clear" w:pos="708"/>
          <w:tab w:val="left" w:pos="390" w:leader="none"/>
        </w:tabs>
        <w:spacing w:lineRule="exact" w:line="190"/>
        <w:rPr/>
      </w:pPr>
      <w:r>
        <w:rPr>
          <w:rStyle w:val="FootnoteCharacters"/>
        </w:rPr>
        <w:footnoteRef/>
      </w:r>
      <w:r>
        <w:rPr>
          <w:rStyle w:val="Style17"/>
          <w:lang w:eastAsia="uk-UA"/>
        </w:rPr>
        <w:tab/>
        <w:t>Там же. С. 473.</w:t>
      </w:r>
    </w:p>
  </w:footnote>
  <w:footnote w:id="326">
    <w:p>
      <w:pPr>
        <w:pStyle w:val="113"/>
        <w:shd w:fill="auto" w:val="clear"/>
        <w:tabs>
          <w:tab w:val="clear" w:pos="708"/>
          <w:tab w:val="left" w:pos="403" w:leader="none"/>
        </w:tabs>
        <w:spacing w:lineRule="exact" w:line="230"/>
        <w:ind w:firstLine="360"/>
        <w:rPr/>
      </w:pPr>
      <w:r>
        <w:rPr>
          <w:rStyle w:val="FootnoteCharacters"/>
        </w:rPr>
        <w:footnoteRef/>
      </w:r>
      <w:r>
        <w:rPr>
          <w:rStyle w:val="6"/>
          <w:lang w:eastAsia="uk-UA"/>
        </w:rPr>
        <w:tab/>
      </w:r>
      <w:r>
        <w:rPr>
          <w:rStyle w:val="1"/>
          <w:lang w:eastAsia="uk-UA"/>
        </w:rPr>
        <w:t>Якимович А.</w:t>
      </w:r>
      <w:r>
        <w:rPr>
          <w:rStyle w:val="Style17"/>
          <w:lang w:eastAsia="uk-UA"/>
        </w:rPr>
        <w:t xml:space="preserve"> Генрих Вёльфлин и другие // Вёльфлин Г. Ренессанс и барокко. СПб., 2004. С. 41—42.</w:t>
      </w:r>
    </w:p>
  </w:footnote>
  <w:footnote w:id="327">
    <w:p>
      <w:pPr>
        <w:pStyle w:val="314"/>
        <w:shd w:fill="auto" w:val="clear"/>
        <w:tabs>
          <w:tab w:val="clear" w:pos="708"/>
          <w:tab w:val="left" w:pos="408" w:leader="none"/>
        </w:tabs>
        <w:rPr/>
      </w:pPr>
      <w:r>
        <w:rPr>
          <w:rStyle w:val="FootnoteCharacters"/>
        </w:rPr>
        <w:footnoteRef/>
      </w:r>
      <w:r>
        <w:rPr/>
        <w:tab/>
      </w:r>
      <w:r>
        <w:rPr>
          <w:rStyle w:val="33"/>
          <w:lang w:eastAsia="uk-UA"/>
        </w:rPr>
        <w:t>Хёйзинга Й.</w:t>
      </w:r>
      <w:r>
        <w:rPr/>
        <w:t xml:space="preserve"> Ношо 1ли1еп8. В тени завтрашнего дня. М., 1992. С. 345.</w:t>
      </w:r>
    </w:p>
  </w:footnote>
  <w:footnote w:id="328">
    <w:p>
      <w:pPr>
        <w:pStyle w:val="314"/>
        <w:shd w:fill="auto" w:val="clear"/>
        <w:tabs>
          <w:tab w:val="clear" w:pos="708"/>
          <w:tab w:val="left" w:pos="401" w:leader="none"/>
        </w:tabs>
        <w:ind w:firstLine="360"/>
        <w:rPr/>
      </w:pPr>
      <w:r>
        <w:rPr>
          <w:rStyle w:val="FootnoteCharacters"/>
        </w:rPr>
        <w:footnoteRef/>
      </w:r>
      <w:r>
        <w:rPr/>
        <w:tab/>
      </w:r>
      <w:r>
        <w:rPr>
          <w:rStyle w:val="33"/>
          <w:lang w:eastAsia="uk-UA"/>
        </w:rPr>
        <w:t>Беньямин В.</w:t>
      </w:r>
      <w:r>
        <w:rPr/>
        <w:t xml:space="preserve"> Произведение искусства в эпоху его технической воспро</w:t>
        <w:softHyphen/>
        <w:t>изводимости. Избранные эссе. С. 50.</w:t>
      </w:r>
    </w:p>
  </w:footnote>
  <w:footnote w:id="329">
    <w:p>
      <w:pPr>
        <w:pStyle w:val="113"/>
        <w:shd w:fill="auto" w:val="clear"/>
        <w:tabs>
          <w:tab w:val="clear" w:pos="708"/>
          <w:tab w:val="left" w:pos="413" w:leader="none"/>
        </w:tabs>
        <w:spacing w:lineRule="exact" w:line="190"/>
        <w:rPr/>
      </w:pPr>
      <w:r>
        <w:rPr>
          <w:rStyle w:val="FootnoteCharacters"/>
        </w:rPr>
        <w:footnoteRef/>
      </w:r>
      <w:r>
        <w:rPr>
          <w:rStyle w:val="Style17"/>
          <w:lang w:eastAsia="uk-UA"/>
        </w:rPr>
        <w:tab/>
      </w:r>
      <w:r>
        <w:rPr>
          <w:rStyle w:val="1"/>
          <w:lang w:eastAsia="uk-UA"/>
        </w:rPr>
        <w:t>Хёйзинга Й</w:t>
      </w:r>
      <w:r>
        <w:rPr>
          <w:rStyle w:val="Style17"/>
          <w:lang w:eastAsia="uk-UA"/>
        </w:rPr>
        <w:t xml:space="preserve"> Ношо 1ддс1еп5. В тени завтрашнего дня. С. 277.</w:t>
      </w:r>
    </w:p>
  </w:footnote>
  <w:footnote w:id="330">
    <w:p>
      <w:pPr>
        <w:pStyle w:val="113"/>
        <w:shd w:fill="auto" w:val="clear"/>
        <w:tabs>
          <w:tab w:val="clear" w:pos="708"/>
          <w:tab w:val="left" w:pos="386" w:leader="none"/>
        </w:tabs>
        <w:spacing w:lineRule="exact" w:line="190"/>
        <w:rPr/>
      </w:pPr>
      <w:r>
        <w:rPr>
          <w:rStyle w:val="FootnoteCharacters"/>
        </w:rPr>
        <w:footnoteRef/>
      </w:r>
      <w:r>
        <w:rPr>
          <w:rStyle w:val="Style17"/>
          <w:lang w:eastAsia="uk-UA"/>
        </w:rPr>
        <w:tab/>
        <w:t>Там же. С. 278.</w:t>
      </w:r>
    </w:p>
  </w:footnote>
  <w:footnote w:id="331">
    <w:p>
      <w:pPr>
        <w:pStyle w:val="113"/>
        <w:shd w:fill="auto" w:val="clear"/>
        <w:tabs>
          <w:tab w:val="clear" w:pos="708"/>
          <w:tab w:val="left" w:pos="398" w:leader="none"/>
        </w:tabs>
        <w:spacing w:lineRule="exact" w:line="190"/>
        <w:rPr/>
      </w:pPr>
      <w:r>
        <w:rPr>
          <w:rStyle w:val="FootnoteCharacters"/>
        </w:rPr>
        <w:footnoteRef/>
      </w:r>
      <w:r>
        <w:rPr>
          <w:rStyle w:val="Style17"/>
          <w:lang w:eastAsia="uk-UA"/>
        </w:rPr>
        <w:tab/>
      </w:r>
      <w:r>
        <w:rPr>
          <w:rStyle w:val="1"/>
          <w:lang w:eastAsia="uk-UA"/>
        </w:rPr>
        <w:t>Маркузе Г.</w:t>
      </w:r>
      <w:r>
        <w:rPr>
          <w:rStyle w:val="Style17"/>
          <w:lang w:eastAsia="uk-UA"/>
        </w:rPr>
        <w:t xml:space="preserve"> Одномерный человек. М., 1994. С. XIV.</w:t>
      </w:r>
    </w:p>
  </w:footnote>
  <w:footnote w:id="332">
    <w:p>
      <w:pPr>
        <w:pStyle w:val="113"/>
        <w:shd w:fill="auto" w:val="clear"/>
        <w:tabs>
          <w:tab w:val="clear" w:pos="708"/>
          <w:tab w:val="left" w:pos="425" w:leader="none"/>
        </w:tabs>
        <w:spacing w:lineRule="exact" w:line="190"/>
        <w:rPr/>
      </w:pPr>
      <w:r>
        <w:rPr>
          <w:rStyle w:val="FootnoteCharacters"/>
        </w:rPr>
        <w:footnoteRef/>
      </w:r>
      <w:r>
        <w:rPr>
          <w:rStyle w:val="Style17"/>
          <w:lang w:eastAsia="uk-UA"/>
        </w:rPr>
        <w:tab/>
      </w:r>
      <w:r>
        <w:rPr>
          <w:rStyle w:val="1"/>
          <w:lang w:eastAsia="uk-UA"/>
        </w:rPr>
        <w:t>Барт Р.</w:t>
      </w:r>
      <w:r>
        <w:rPr>
          <w:rStyle w:val="Style17"/>
          <w:lang w:eastAsia="uk-UA"/>
        </w:rPr>
        <w:t xml:space="preserve"> Избранные работы. Семиотика. Поэтика. С. 105—106.</w:t>
      </w:r>
    </w:p>
  </w:footnote>
  <w:footnote w:id="333">
    <w:p>
      <w:pPr>
        <w:pStyle w:val="113"/>
        <w:shd w:fill="auto" w:val="clear"/>
        <w:tabs>
          <w:tab w:val="clear" w:pos="708"/>
          <w:tab w:val="left" w:pos="427" w:leader="none"/>
        </w:tabs>
        <w:spacing w:lineRule="exact" w:line="226"/>
        <w:rPr/>
      </w:pPr>
      <w:r>
        <w:rPr>
          <w:rStyle w:val="FootnoteCharacters"/>
        </w:rPr>
        <w:footnoteRef/>
      </w:r>
      <w:r>
        <w:rPr>
          <w:rStyle w:val="Style17"/>
          <w:lang w:eastAsia="uk-UA"/>
        </w:rPr>
        <w:tab/>
      </w:r>
      <w:r>
        <w:rPr>
          <w:rStyle w:val="1"/>
          <w:lang w:eastAsia="uk-UA"/>
        </w:rPr>
        <w:t>Ортега-и-Гассет X.</w:t>
      </w:r>
      <w:r>
        <w:rPr>
          <w:rStyle w:val="Style17"/>
          <w:lang w:eastAsia="uk-UA"/>
        </w:rPr>
        <w:t xml:space="preserve"> Эстетика. Философия культуры. С. 311.</w:t>
      </w:r>
    </w:p>
  </w:footnote>
  <w:footnote w:id="334">
    <w:p>
      <w:pPr>
        <w:pStyle w:val="113"/>
        <w:shd w:fill="auto" w:val="clear"/>
        <w:tabs>
          <w:tab w:val="clear" w:pos="708"/>
          <w:tab w:val="left" w:pos="410" w:leader="none"/>
        </w:tabs>
        <w:spacing w:lineRule="exact" w:line="226"/>
        <w:rPr/>
      </w:pPr>
      <w:r>
        <w:rPr>
          <w:rStyle w:val="FootnoteCharacters"/>
        </w:rPr>
        <w:footnoteRef/>
      </w:r>
      <w:r>
        <w:rPr>
          <w:rStyle w:val="Style17"/>
          <w:lang w:eastAsia="uk-UA"/>
        </w:rPr>
        <w:tab/>
        <w:t>Там же. С. 313.</w:t>
      </w:r>
    </w:p>
  </w:footnote>
  <w:footnote w:id="335">
    <w:p>
      <w:pPr>
        <w:pStyle w:val="113"/>
        <w:shd w:fill="auto" w:val="clear"/>
        <w:tabs>
          <w:tab w:val="clear" w:pos="708"/>
          <w:tab w:val="left" w:pos="415" w:leader="none"/>
        </w:tabs>
        <w:spacing w:lineRule="exact" w:line="226"/>
        <w:rPr/>
      </w:pPr>
      <w:r>
        <w:rPr>
          <w:rStyle w:val="FootnoteCharacters"/>
        </w:rPr>
        <w:footnoteRef/>
      </w:r>
      <w:r>
        <w:rPr>
          <w:rStyle w:val="Style17"/>
          <w:lang w:eastAsia="uk-UA"/>
        </w:rPr>
        <w:tab/>
        <w:t>Там же. С. 318.</w:t>
      </w:r>
    </w:p>
  </w:footnote>
  <w:footnote w:id="336">
    <w:p>
      <w:pPr>
        <w:pStyle w:val="113"/>
        <w:shd w:fill="auto" w:val="clear"/>
        <w:tabs>
          <w:tab w:val="clear" w:pos="708"/>
          <w:tab w:val="left" w:pos="413" w:leader="none"/>
        </w:tabs>
        <w:spacing w:lineRule="exact" w:line="190"/>
        <w:rPr/>
      </w:pPr>
      <w:r>
        <w:rPr>
          <w:rStyle w:val="FootnoteCharacters"/>
        </w:rPr>
        <w:footnoteRef/>
      </w:r>
      <w:r>
        <w:rPr/>
        <w:tab/>
      </w:r>
      <w:r>
        <w:rPr>
          <w:rStyle w:val="4"/>
          <w:lang w:eastAsia="uk-UA"/>
        </w:rPr>
        <w:t>Гадамер Г. Г.</w:t>
      </w:r>
      <w:r>
        <w:rPr/>
        <w:t xml:space="preserve"> Актуальность прекрасного. М., 1991. С. 270.</w:t>
      </w:r>
    </w:p>
  </w:footnote>
  <w:footnote w:id="337">
    <w:p>
      <w:pPr>
        <w:pStyle w:val="113"/>
        <w:shd w:fill="auto" w:val="clear"/>
        <w:tabs>
          <w:tab w:val="clear" w:pos="708"/>
          <w:tab w:val="left" w:pos="422" w:leader="none"/>
        </w:tabs>
        <w:spacing w:lineRule="exact" w:line="190"/>
        <w:rPr/>
      </w:pPr>
      <w:r>
        <w:rPr>
          <w:rStyle w:val="FootnoteCharacters"/>
        </w:rPr>
        <w:footnoteRef/>
      </w:r>
      <w:r>
        <w:rPr/>
        <w:tab/>
      </w:r>
      <w:r>
        <w:rPr>
          <w:rStyle w:val="4"/>
          <w:lang w:eastAsia="uk-UA"/>
        </w:rPr>
        <w:t>Ортега-и-Гассет X.</w:t>
      </w:r>
      <w:r>
        <w:rPr/>
        <w:t xml:space="preserve"> Эстетика. Философия культуры. С. 200—201.</w:t>
      </w:r>
    </w:p>
  </w:footnote>
  <w:footnote w:id="338">
    <w:p>
      <w:pPr>
        <w:pStyle w:val="113"/>
        <w:shd w:fill="auto" w:val="clear"/>
        <w:tabs>
          <w:tab w:val="clear" w:pos="708"/>
          <w:tab w:val="left" w:pos="395" w:leader="none"/>
        </w:tabs>
        <w:spacing w:lineRule="exact" w:line="190"/>
        <w:rPr/>
      </w:pPr>
      <w:r>
        <w:rPr>
          <w:rStyle w:val="FootnoteCharacters"/>
        </w:rPr>
        <w:footnoteRef/>
      </w:r>
      <w:r>
        <w:rPr/>
        <w:tab/>
        <w:t>Там же. С. 191.</w:t>
      </w:r>
    </w:p>
  </w:footnote>
  <w:footnote w:id="339">
    <w:p>
      <w:pPr>
        <w:pStyle w:val="113"/>
        <w:shd w:fill="auto" w:val="clear"/>
        <w:tabs>
          <w:tab w:val="clear" w:pos="708"/>
          <w:tab w:val="left" w:pos="421" w:leader="none"/>
        </w:tabs>
        <w:spacing w:lineRule="exact" w:line="226"/>
        <w:ind w:firstLine="360"/>
        <w:rPr/>
      </w:pPr>
      <w:r>
        <w:rPr>
          <w:rStyle w:val="FootnoteCharacters"/>
        </w:rPr>
        <w:footnoteRef/>
      </w:r>
      <w:r>
        <w:rPr/>
        <w:tab/>
      </w:r>
      <w:r>
        <w:rPr>
          <w:rStyle w:val="4"/>
          <w:lang w:eastAsia="uk-UA"/>
        </w:rPr>
        <w:t>Краусс Р.</w:t>
      </w:r>
      <w:r>
        <w:rPr/>
        <w:t xml:space="preserve"> Подлинность авангарда и другие постмодернистские мифы. М., 2003. С. 159.</w:t>
      </w:r>
    </w:p>
  </w:footnote>
  <w:footnote w:id="340">
    <w:p>
      <w:pPr>
        <w:pStyle w:val="113"/>
        <w:shd w:fill="auto" w:val="clear"/>
        <w:tabs>
          <w:tab w:val="clear" w:pos="708"/>
          <w:tab w:val="left" w:pos="406" w:leader="none"/>
        </w:tabs>
        <w:spacing w:lineRule="exact" w:line="226"/>
        <w:ind w:firstLine="360"/>
        <w:rPr/>
      </w:pPr>
      <w:r>
        <w:rPr>
          <w:rStyle w:val="FootnoteCharacters"/>
        </w:rPr>
        <w:footnoteRef/>
      </w:r>
      <w:r>
        <w:rPr/>
        <w:tab/>
      </w:r>
      <w:r>
        <w:rPr>
          <w:rStyle w:val="4"/>
          <w:lang w:eastAsia="uk-UA"/>
        </w:rPr>
        <w:t>Краусс Р.</w:t>
      </w:r>
      <w:r>
        <w:rPr/>
        <w:t xml:space="preserve"> Подлинность авангарда и другие постмодернистские мифы. С. 160.</w:t>
      </w:r>
    </w:p>
  </w:footnote>
  <w:footnote w:id="341">
    <w:p>
      <w:pPr>
        <w:pStyle w:val="113"/>
        <w:shd w:fill="auto" w:val="clear"/>
        <w:tabs>
          <w:tab w:val="clear" w:pos="708"/>
          <w:tab w:val="left" w:pos="405" w:leader="none"/>
        </w:tabs>
        <w:spacing w:lineRule="exact" w:line="226"/>
        <w:rPr/>
      </w:pPr>
      <w:r>
        <w:rPr>
          <w:rStyle w:val="FootnoteCharacters"/>
        </w:rPr>
        <w:footnoteRef/>
      </w:r>
      <w:r>
        <w:rPr/>
        <w:tab/>
        <w:t>Там же. С. 185-190.</w:t>
      </w:r>
    </w:p>
  </w:footnote>
  <w:footnote w:id="342">
    <w:p>
      <w:pPr>
        <w:pStyle w:val="113"/>
        <w:shd w:fill="auto" w:val="clear"/>
        <w:tabs>
          <w:tab w:val="clear" w:pos="708"/>
          <w:tab w:val="left" w:pos="406" w:leader="none"/>
        </w:tabs>
        <w:spacing w:lineRule="exact" w:line="190"/>
        <w:rPr/>
      </w:pPr>
      <w:r>
        <w:rPr>
          <w:rStyle w:val="FootnoteCharacters"/>
        </w:rPr>
        <w:footnoteRef/>
      </w:r>
      <w:r>
        <w:rPr/>
        <w:tab/>
      </w:r>
      <w:r>
        <w:rPr>
          <w:rStyle w:val="4"/>
          <w:lang w:eastAsia="uk-UA"/>
        </w:rPr>
        <w:t>Адорно Т.</w:t>
      </w:r>
      <w:r>
        <w:rPr/>
        <w:t xml:space="preserve"> Эстетическая теория. С. 5—6.</w:t>
      </w:r>
    </w:p>
  </w:footnote>
  <w:footnote w:id="343">
    <w:p>
      <w:pPr>
        <w:pStyle w:val="113"/>
        <w:shd w:fill="auto" w:val="clear"/>
        <w:tabs>
          <w:tab w:val="clear" w:pos="708"/>
          <w:tab w:val="left" w:pos="386" w:leader="none"/>
        </w:tabs>
        <w:spacing w:lineRule="exact" w:line="190"/>
        <w:rPr/>
      </w:pPr>
      <w:r>
        <w:rPr>
          <w:rStyle w:val="FootnoteCharacters"/>
        </w:rPr>
        <w:footnoteRef/>
      </w:r>
      <w:r>
        <w:rPr/>
        <w:tab/>
        <w:t>Там же. С. 7.</w:t>
      </w:r>
    </w:p>
  </w:footnote>
  <w:footnote w:id="344">
    <w:p>
      <w:pPr>
        <w:pStyle w:val="113"/>
        <w:shd w:fill="auto" w:val="clear"/>
        <w:tabs>
          <w:tab w:val="clear" w:pos="708"/>
          <w:tab w:val="left" w:pos="384" w:leader="none"/>
        </w:tabs>
        <w:spacing w:lineRule="exact" w:line="190"/>
        <w:rPr/>
      </w:pPr>
      <w:r>
        <w:rPr>
          <w:rStyle w:val="FootnoteCharacters"/>
        </w:rPr>
        <w:footnoteRef/>
      </w:r>
      <w:r>
        <w:rPr/>
        <w:tab/>
      </w:r>
      <w:r>
        <w:rPr>
          <w:rStyle w:val="4"/>
          <w:lang w:eastAsia="uk-UA"/>
        </w:rPr>
        <w:t>Дмитриева Н.А.</w:t>
      </w:r>
      <w:r>
        <w:rPr/>
        <w:t xml:space="preserve"> Краткая история искусств. Вып. III. М., 1993. С. 55—56.</w:t>
      </w:r>
    </w:p>
  </w:footnote>
  <w:footnote w:id="345">
    <w:p>
      <w:pPr>
        <w:pStyle w:val="113"/>
        <w:shd w:fill="auto" w:val="clear"/>
        <w:tabs>
          <w:tab w:val="clear" w:pos="708"/>
          <w:tab w:val="left" w:pos="383" w:leader="none"/>
        </w:tabs>
        <w:spacing w:lineRule="exact" w:line="190"/>
        <w:rPr/>
      </w:pPr>
      <w:r>
        <w:rPr>
          <w:rStyle w:val="FootnoteCharacters"/>
        </w:rPr>
        <w:footnoteRef/>
      </w:r>
      <w:r>
        <w:rPr/>
        <w:tab/>
        <w:t>Там же. С. 83.</w:t>
      </w:r>
    </w:p>
  </w:footnote>
  <w:footnote w:id="346">
    <w:p>
      <w:pPr>
        <w:pStyle w:val="113"/>
        <w:shd w:fill="auto" w:val="clear"/>
        <w:spacing w:lineRule="exact" w:line="228"/>
        <w:ind w:firstLine="360"/>
        <w:rPr/>
      </w:pPr>
      <w:r>
        <w:rPr>
          <w:rStyle w:val="FootnoteCharacters"/>
        </w:rPr>
        <w:footnoteRef/>
      </w:r>
      <w:r>
        <w:rPr/>
        <w:t xml:space="preserve"> </w:t>
      </w:r>
      <w:r>
        <w:rPr>
          <w:rStyle w:val="4"/>
          <w:lang w:eastAsia="uk-UA"/>
        </w:rPr>
        <w:t>Дали</w:t>
      </w:r>
      <w:r>
        <w:rPr/>
        <w:t xml:space="preserve"> С. Тайная жизнь Сальвадора Дали, написанная им самим о себе и обо всем прочем. М., 1996. С. 401.</w:t>
      </w:r>
    </w:p>
  </w:footnote>
  <w:footnote w:id="347">
    <w:p>
      <w:pPr>
        <w:pStyle w:val="113"/>
        <w:shd w:fill="auto" w:val="clear"/>
        <w:spacing w:lineRule="exact" w:line="221"/>
        <w:ind w:firstLine="360"/>
        <w:rPr/>
      </w:pPr>
      <w:r>
        <w:rPr>
          <w:rStyle w:val="FootnoteCharacters"/>
        </w:rPr>
        <w:footnoteRef/>
      </w:r>
      <w:r>
        <w:rPr/>
        <w:t xml:space="preserve"> </w:t>
      </w:r>
      <w:r>
        <w:rPr>
          <w:rStyle w:val="4"/>
          <w:lang w:eastAsia="uk-UA"/>
        </w:rPr>
        <w:t>Дали С.</w:t>
      </w:r>
      <w:r>
        <w:rPr/>
        <w:t xml:space="preserve"> Тайная жизнь Сальвадора Дали, написанная им самим о себе и обо всем прочем. С. 407.</w:t>
      </w:r>
    </w:p>
  </w:footnote>
  <w:footnote w:id="348">
    <w:p>
      <w:pPr>
        <w:pStyle w:val="113"/>
        <w:shd w:fill="auto" w:val="clear"/>
        <w:tabs>
          <w:tab w:val="clear" w:pos="708"/>
          <w:tab w:val="left" w:pos="418" w:leader="none"/>
        </w:tabs>
        <w:spacing w:lineRule="exact" w:line="226"/>
        <w:ind w:firstLine="360"/>
        <w:rPr/>
      </w:pPr>
      <w:r>
        <w:rPr>
          <w:rStyle w:val="FootnoteCharacters"/>
        </w:rPr>
        <w:footnoteRef/>
      </w:r>
      <w:r>
        <w:rPr/>
        <w:tab/>
      </w:r>
      <w:r>
        <w:rPr>
          <w:rStyle w:val="4"/>
          <w:lang w:eastAsia="uk-UA"/>
        </w:rPr>
        <w:t>Роккеша Г).</w:t>
      </w:r>
      <w:r>
        <w:rPr/>
        <w:t xml:space="preserve"> ТЪе Зетапйс апс! 5уп1асйс ог^ашзайоп оГ Ро51тос1егт51 Техг // АрргоасЫпд Ро51шос1егп15т. Ат51егс1ат — РЫ1ас1е1рЬ1а, 1986. Р. 80.</w:t>
      </w:r>
    </w:p>
  </w:footnote>
  <w:footnote w:id="349">
    <w:p>
      <w:pPr>
        <w:pStyle w:val="113"/>
        <w:shd w:fill="auto" w:val="clear"/>
        <w:tabs>
          <w:tab w:val="clear" w:pos="708"/>
          <w:tab w:val="left" w:pos="415" w:leader="none"/>
        </w:tabs>
        <w:spacing w:lineRule="exact" w:line="221"/>
        <w:ind w:firstLine="360"/>
        <w:rPr/>
      </w:pPr>
      <w:r>
        <w:rPr>
          <w:rStyle w:val="FootnoteCharacters"/>
        </w:rPr>
        <w:footnoteRef/>
      </w:r>
      <w:r>
        <w:rPr/>
        <w:tab/>
      </w:r>
      <w:r>
        <w:rPr>
          <w:rStyle w:val="4"/>
          <w:lang w:eastAsia="uk-UA"/>
        </w:rPr>
        <w:t>Гоккета</w:t>
      </w:r>
      <w:r>
        <w:rPr/>
        <w:t xml:space="preserve"> Д ТЬе Зешапис апс! Зутасис ог^атзаиоп оГ РозГтоёегтз!: Тех1 // АрргоасЫп^ Роз1:тос1егш5т. Р. 82.</w:t>
      </w:r>
    </w:p>
  </w:footnote>
  <w:footnote w:id="350">
    <w:p>
      <w:pPr>
        <w:pStyle w:val="113"/>
        <w:shd w:fill="auto" w:val="clear"/>
        <w:tabs>
          <w:tab w:val="clear" w:pos="708"/>
          <w:tab w:val="left" w:pos="403" w:leader="none"/>
        </w:tabs>
        <w:spacing w:lineRule="exact" w:line="221"/>
        <w:ind w:firstLine="360"/>
        <w:rPr/>
      </w:pPr>
      <w:r>
        <w:rPr>
          <w:rStyle w:val="FootnoteCharacters"/>
        </w:rPr>
        <w:footnoteRef/>
      </w:r>
      <w:r>
        <w:rPr/>
        <w:tab/>
      </w:r>
      <w:r>
        <w:rPr>
          <w:rStyle w:val="4"/>
          <w:lang w:eastAsia="uk-UA"/>
        </w:rPr>
        <w:t>Краусс Р.</w:t>
      </w:r>
      <w:r>
        <w:rPr/>
        <w:t xml:space="preserve"> </w:t>
      </w:r>
      <w:r>
        <w:rPr>
          <w:rStyle w:val="8pt"/>
          <w:lang w:eastAsia="uk-UA"/>
        </w:rPr>
        <w:t xml:space="preserve">Подлинность </w:t>
      </w:r>
      <w:r>
        <w:rPr/>
        <w:t>авангарда и другие модернистские мифы. М., 2003. С. 201.</w:t>
      </w:r>
    </w:p>
  </w:footnote>
  <w:footnote w:id="351">
    <w:p>
      <w:pPr>
        <w:pStyle w:val="113"/>
        <w:shd w:fill="auto" w:val="clear"/>
        <w:tabs>
          <w:tab w:val="clear" w:pos="708"/>
          <w:tab w:val="left" w:pos="396" w:leader="none"/>
        </w:tabs>
        <w:spacing w:lineRule="exact" w:line="226"/>
        <w:ind w:firstLine="360"/>
        <w:rPr/>
      </w:pPr>
      <w:r>
        <w:rPr>
          <w:rStyle w:val="FootnoteCharacters"/>
        </w:rPr>
        <w:footnoteRef/>
      </w:r>
      <w:r>
        <w:rPr/>
        <w:tab/>
      </w:r>
      <w:r>
        <w:rPr>
          <w:rStyle w:val="4"/>
          <w:lang w:eastAsia="uk-UA"/>
        </w:rPr>
        <w:t>Манъковская Н.Б.</w:t>
      </w:r>
      <w:r>
        <w:rPr/>
        <w:t xml:space="preserve"> «Париж со змеями» (Введение в эстетику постмодер</w:t>
        <w:softHyphen/>
        <w:t>низма). М., 1995. С. 6.</w:t>
      </w:r>
    </w:p>
  </w:footnote>
  <w:footnote w:id="352">
    <w:p>
      <w:pPr>
        <w:pStyle w:val="113"/>
        <w:shd w:fill="auto" w:val="clear"/>
        <w:tabs>
          <w:tab w:val="clear" w:pos="708"/>
          <w:tab w:val="left" w:pos="398" w:leader="none"/>
        </w:tabs>
        <w:spacing w:lineRule="exact" w:line="226"/>
        <w:rPr/>
      </w:pPr>
      <w:r>
        <w:rPr>
          <w:rStyle w:val="FootnoteCharacters"/>
        </w:rPr>
        <w:footnoteRef/>
      </w:r>
      <w:r>
        <w:rPr>
          <w:rStyle w:val="4"/>
          <w:lang w:eastAsia="uk-UA"/>
        </w:rPr>
        <w:tab/>
        <w:t>Лиотар Ж. Ф.</w:t>
      </w:r>
      <w:r>
        <w:rPr/>
        <w:t xml:space="preserve"> Состояние постмодерна. М., 1998. С. 140.</w:t>
      </w:r>
    </w:p>
  </w:footnote>
  <w:footnote w:id="353">
    <w:p>
      <w:pPr>
        <w:pStyle w:val="113"/>
        <w:shd w:fill="auto" w:val="clear"/>
        <w:tabs>
          <w:tab w:val="clear" w:pos="708"/>
          <w:tab w:val="left" w:pos="430" w:leader="none"/>
        </w:tabs>
        <w:spacing w:lineRule="exact" w:line="226"/>
        <w:ind w:firstLine="360"/>
        <w:rPr/>
      </w:pPr>
      <w:r>
        <w:rPr>
          <w:rStyle w:val="FootnoteCharacters"/>
        </w:rPr>
        <w:footnoteRef/>
      </w:r>
      <w:r>
        <w:rPr/>
        <w:tab/>
      </w:r>
      <w:r>
        <w:rPr>
          <w:rStyle w:val="4"/>
          <w:lang w:eastAsia="uk-UA"/>
        </w:rPr>
        <w:t>Лиотар Ж. Ф.</w:t>
      </w:r>
      <w:r>
        <w:rPr/>
        <w:t xml:space="preserve"> Заметки на полях повествований // Комментарии. 1997. № 11. С. 216.</w:t>
      </w:r>
    </w:p>
  </w:footnote>
  <w:footnote w:id="354">
    <w:p>
      <w:pPr>
        <w:pStyle w:val="113"/>
        <w:shd w:fill="auto" w:val="clear"/>
        <w:tabs>
          <w:tab w:val="clear" w:pos="708"/>
          <w:tab w:val="left" w:pos="386" w:leader="none"/>
        </w:tabs>
        <w:spacing w:lineRule="exact" w:line="226"/>
        <w:ind w:firstLine="360"/>
        <w:rPr/>
      </w:pPr>
      <w:r>
        <w:rPr>
          <w:rStyle w:val="FootnoteCharacters"/>
        </w:rPr>
        <w:footnoteRef/>
      </w:r>
      <w:r>
        <w:rPr/>
        <w:tab/>
      </w:r>
      <w:r>
        <w:rPr>
          <w:rStyle w:val="4"/>
          <w:lang w:eastAsia="uk-UA"/>
        </w:rPr>
        <w:t>Лиотар Ж. Ф.</w:t>
      </w:r>
      <w:r>
        <w:rPr/>
        <w:t xml:space="preserve"> Ответ на вопрос: что такое постмодернизм? // Ежегод</w:t>
        <w:softHyphen/>
        <w:t>ник Ас1 Магдтет, 93. М., 1994. С. 320.</w:t>
      </w:r>
    </w:p>
  </w:footnote>
  <w:footnote w:id="355">
    <w:p>
      <w:pPr>
        <w:pStyle w:val="113"/>
        <w:shd w:fill="auto" w:val="clear"/>
        <w:tabs>
          <w:tab w:val="clear" w:pos="708"/>
          <w:tab w:val="left" w:pos="406" w:leader="none"/>
        </w:tabs>
        <w:spacing w:lineRule="exact" w:line="228"/>
        <w:ind w:firstLine="360"/>
        <w:rPr/>
      </w:pPr>
      <w:r>
        <w:rPr>
          <w:rStyle w:val="FootnoteCharacters"/>
        </w:rPr>
        <w:footnoteRef/>
      </w:r>
      <w:r>
        <w:rPr/>
        <w:tab/>
      </w:r>
      <w:r>
        <w:rPr>
          <w:rStyle w:val="4"/>
          <w:lang w:eastAsia="uk-UA"/>
        </w:rPr>
        <w:t>Назвать I.</w:t>
      </w:r>
      <w:r>
        <w:rPr/>
        <w:t xml:space="preserve"> ТЬе С)ие5йоп оГ Ро51шос1егп15т // ВискпеП Кеу1е^. 1980. V. 25. Р. 119.</w:t>
      </w:r>
    </w:p>
  </w:footnote>
  <w:footnote w:id="356">
    <w:p>
      <w:pPr>
        <w:pStyle w:val="113"/>
        <w:shd w:fill="auto" w:val="clear"/>
        <w:tabs>
          <w:tab w:val="clear" w:pos="708"/>
          <w:tab w:val="left" w:pos="406" w:leader="none"/>
        </w:tabs>
        <w:spacing w:lineRule="exact" w:line="228"/>
        <w:ind w:firstLine="360"/>
        <w:rPr/>
      </w:pPr>
      <w:r>
        <w:rPr>
          <w:rStyle w:val="FootnoteCharacters"/>
        </w:rPr>
        <w:footnoteRef/>
      </w:r>
      <w:r>
        <w:rPr/>
        <w:tab/>
      </w:r>
      <w:r>
        <w:rPr>
          <w:rStyle w:val="4"/>
          <w:lang w:eastAsia="uk-UA"/>
        </w:rPr>
        <w:t>Эко У.</w:t>
      </w:r>
      <w:r>
        <w:rPr/>
        <w:t xml:space="preserve"> Постмодернизм, ирония, занимательность // Имя розы. СПб., 1997. С. 635.</w:t>
      </w:r>
    </w:p>
  </w:footnote>
  <w:footnote w:id="357">
    <w:p>
      <w:pPr>
        <w:pStyle w:val="113"/>
        <w:shd w:fill="auto" w:val="clear"/>
        <w:tabs>
          <w:tab w:val="clear" w:pos="708"/>
          <w:tab w:val="left" w:pos="396" w:leader="none"/>
        </w:tabs>
        <w:spacing w:lineRule="exact" w:line="226"/>
        <w:ind w:firstLine="360"/>
        <w:rPr/>
      </w:pPr>
      <w:r>
        <w:rPr>
          <w:rStyle w:val="FootnoteCharacters"/>
        </w:rPr>
        <w:footnoteRef/>
      </w:r>
      <w:r>
        <w:rPr/>
        <w:tab/>
      </w:r>
      <w:r>
        <w:rPr>
          <w:rStyle w:val="4"/>
          <w:lang w:eastAsia="uk-UA"/>
        </w:rPr>
        <w:t>Гидденс Э.</w:t>
      </w:r>
      <w:r>
        <w:rPr/>
        <w:t xml:space="preserve"> Последствия модернити // Новая индустриальная волна на Западе. Антология. М., 1999. С. 109.</w:t>
      </w:r>
    </w:p>
  </w:footnote>
  <w:footnote w:id="358">
    <w:p>
      <w:pPr>
        <w:pStyle w:val="113"/>
        <w:shd w:fill="auto" w:val="clear"/>
        <w:tabs>
          <w:tab w:val="clear" w:pos="708"/>
          <w:tab w:val="left" w:pos="427" w:leader="none"/>
        </w:tabs>
        <w:spacing w:lineRule="exact" w:line="230"/>
        <w:ind w:firstLine="360"/>
        <w:rPr/>
      </w:pPr>
      <w:r>
        <w:rPr>
          <w:rStyle w:val="FootnoteCharacters"/>
        </w:rPr>
        <w:footnoteRef/>
      </w:r>
      <w:r>
        <w:rPr/>
        <w:tab/>
      </w:r>
      <w:r>
        <w:rPr>
          <w:rStyle w:val="4"/>
          <w:lang w:eastAsia="uk-UA"/>
        </w:rPr>
        <w:t>Гидденс Э.</w:t>
      </w:r>
      <w:r>
        <w:rPr/>
        <w:t xml:space="preserve"> Последствия модернити // Новая индустриальная волна на Западе. Антология. С. 110.</w:t>
      </w:r>
    </w:p>
  </w:footnote>
  <w:footnote w:id="359">
    <w:p>
      <w:pPr>
        <w:pStyle w:val="113"/>
        <w:shd w:fill="auto" w:val="clear"/>
        <w:tabs>
          <w:tab w:val="clear" w:pos="708"/>
          <w:tab w:val="left" w:pos="432" w:leader="none"/>
        </w:tabs>
        <w:spacing w:lineRule="exact" w:line="228"/>
        <w:ind w:firstLine="360"/>
        <w:rPr/>
      </w:pPr>
      <w:r>
        <w:rPr>
          <w:rStyle w:val="FootnoteCharacters"/>
        </w:rPr>
        <w:footnoteRef/>
      </w:r>
      <w:r>
        <w:rPr/>
        <w:tab/>
      </w:r>
      <w:r>
        <w:rPr>
          <w:rStyle w:val="4"/>
          <w:lang w:eastAsia="uk-UA"/>
        </w:rPr>
        <w:t>Ильин И.П.</w:t>
      </w:r>
      <w:r>
        <w:rPr/>
        <w:t xml:space="preserve"> Постмодернизм. От истоков до конца столетия. Эволю</w:t>
        <w:softHyphen/>
        <w:t>ция научного мифа. М., 1998. С. 171.</w:t>
      </w:r>
    </w:p>
  </w:footnote>
  <w:footnote w:id="360">
    <w:p>
      <w:pPr>
        <w:pStyle w:val="113"/>
        <w:shd w:fill="auto" w:val="clear"/>
        <w:tabs>
          <w:tab w:val="clear" w:pos="708"/>
          <w:tab w:val="left" w:pos="406" w:leader="none"/>
        </w:tabs>
        <w:spacing w:lineRule="exact" w:line="226"/>
        <w:rPr/>
      </w:pPr>
      <w:r>
        <w:rPr>
          <w:rStyle w:val="FootnoteCharacters"/>
        </w:rPr>
        <w:footnoteRef/>
      </w:r>
      <w:r>
        <w:rPr>
          <w:rStyle w:val="102"/>
          <w:lang w:eastAsia="uk-UA"/>
        </w:rPr>
        <w:tab/>
      </w:r>
      <w:r>
        <w:rPr>
          <w:rStyle w:val="1011"/>
          <w:lang w:eastAsia="uk-UA"/>
        </w:rPr>
        <w:t>ЬеипзРН.</w:t>
      </w:r>
      <w:r>
        <w:rPr>
          <w:rStyle w:val="102"/>
          <w:lang w:eastAsia="uk-UA"/>
        </w:rPr>
        <w:t xml:space="preserve"> </w:t>
      </w:r>
      <w:r>
        <w:rPr/>
        <w:t>ТЬе Ро81-81гис1игаН81 СопсИпоп // ОйасгШсз. 1982. № 12. Р. 8—9.</w:t>
      </w:r>
    </w:p>
  </w:footnote>
  <w:footnote w:id="361">
    <w:p>
      <w:pPr>
        <w:pStyle w:val="113"/>
        <w:shd w:fill="auto" w:val="clear"/>
        <w:tabs>
          <w:tab w:val="clear" w:pos="708"/>
          <w:tab w:val="left" w:pos="386" w:leader="none"/>
        </w:tabs>
        <w:spacing w:lineRule="exact" w:line="226"/>
        <w:rPr/>
      </w:pPr>
      <w:r>
        <w:rPr>
          <w:rStyle w:val="FootnoteCharacters"/>
        </w:rPr>
        <w:footnoteRef/>
      </w:r>
      <w:r>
        <w:rPr/>
        <w:tab/>
        <w:t>Американский философ. М., 1998. С. 140.</w:t>
      </w:r>
    </w:p>
  </w:footnote>
  <w:footnote w:id="362">
    <w:p>
      <w:pPr>
        <w:pStyle w:val="113"/>
        <w:shd w:fill="auto" w:val="clear"/>
        <w:spacing w:lineRule="exact" w:line="226"/>
        <w:rPr/>
      </w:pPr>
      <w:r>
        <w:rPr>
          <w:rStyle w:val="FootnoteCharacters"/>
        </w:rPr>
        <w:footnoteRef/>
      </w:r>
      <w:r>
        <w:rPr/>
        <w:t>Там же. С. 124.</w:t>
      </w:r>
    </w:p>
  </w:footnote>
  <w:footnote w:id="363">
    <w:p>
      <w:pPr>
        <w:pStyle w:val="113"/>
        <w:shd w:fill="auto" w:val="clear"/>
        <w:tabs>
          <w:tab w:val="clear" w:pos="708"/>
          <w:tab w:val="left" w:pos="406" w:leader="none"/>
        </w:tabs>
        <w:spacing w:lineRule="exact" w:line="226"/>
        <w:rPr/>
      </w:pPr>
      <w:r>
        <w:rPr>
          <w:rStyle w:val="FootnoteCharacters"/>
        </w:rPr>
        <w:footnoteRef/>
      </w:r>
      <w:r>
        <w:rPr>
          <w:rStyle w:val="5"/>
          <w:lang w:eastAsia="uk-UA"/>
        </w:rPr>
        <w:tab/>
      </w:r>
      <w:r>
        <w:rPr>
          <w:rStyle w:val="Style16"/>
          <w:lang w:eastAsia="uk-UA"/>
        </w:rPr>
        <w:t>ВаПк</w:t>
      </w:r>
      <w:r>
        <w:rPr>
          <w:rStyle w:val="5"/>
          <w:lang w:eastAsia="uk-UA"/>
        </w:rPr>
        <w:t>/ ТЬе Ькегасиге оГЕхЬаизиоп // АсЫаппс МотЫеу. 1967. Р. 30.</w:t>
      </w:r>
    </w:p>
  </w:footnote>
  <w:footnote w:id="364">
    <w:p>
      <w:pPr>
        <w:pStyle w:val="113"/>
        <w:shd w:fill="auto" w:val="clear"/>
        <w:tabs>
          <w:tab w:val="clear" w:pos="708"/>
          <w:tab w:val="left" w:pos="410" w:leader="none"/>
        </w:tabs>
        <w:spacing w:lineRule="exact" w:line="226"/>
        <w:ind w:firstLine="360"/>
        <w:rPr/>
      </w:pPr>
      <w:r>
        <w:rPr>
          <w:rStyle w:val="FootnoteCharacters"/>
        </w:rPr>
        <w:footnoteRef/>
      </w:r>
      <w:r>
        <w:rPr>
          <w:rStyle w:val="5"/>
          <w:lang w:eastAsia="uk-UA"/>
        </w:rPr>
        <w:tab/>
      </w:r>
      <w:r>
        <w:rPr>
          <w:rStyle w:val="Style16"/>
          <w:lang w:eastAsia="uk-UA"/>
        </w:rPr>
        <w:t>Фидлер Л.</w:t>
      </w:r>
      <w:r>
        <w:rPr>
          <w:rStyle w:val="5"/>
          <w:lang w:eastAsia="uk-UA"/>
        </w:rPr>
        <w:t xml:space="preserve"> Пересекайте рвы, засыпайте границы // Современная запад</w:t>
        <w:softHyphen/>
        <w:t>ная культурология: самоубийство дискурса. М., 1993.</w:t>
      </w:r>
    </w:p>
  </w:footnote>
  <w:footnote w:id="365">
    <w:p>
      <w:pPr>
        <w:pStyle w:val="412"/>
        <w:shd w:fill="auto" w:val="clear"/>
        <w:tabs>
          <w:tab w:val="clear" w:pos="708"/>
          <w:tab w:val="left" w:pos="374" w:leader="none"/>
        </w:tabs>
        <w:ind w:firstLine="360"/>
        <w:jc w:val="left"/>
        <w:rPr/>
      </w:pPr>
      <w:r>
        <w:rPr>
          <w:rStyle w:val="FootnoteCharacters"/>
        </w:rPr>
        <w:footnoteRef/>
      </w:r>
      <w:r>
        <w:rPr>
          <w:rStyle w:val="42"/>
          <w:b/>
          <w:lang w:eastAsia="uk-UA"/>
        </w:rPr>
        <w:tab/>
      </w:r>
      <w:r>
        <w:rPr>
          <w:rStyle w:val="421"/>
          <w:b/>
          <w:lang w:eastAsia="uk-UA"/>
        </w:rPr>
        <w:t>Дженкс Ч. А.</w:t>
      </w:r>
      <w:r>
        <w:rPr>
          <w:rStyle w:val="42"/>
          <w:b/>
          <w:lang w:eastAsia="uk-UA"/>
        </w:rPr>
        <w:t xml:space="preserve"> </w:t>
      </w:r>
      <w:r>
        <w:rPr/>
        <w:t xml:space="preserve">Язык архитектуры постмодернизма. </w:t>
      </w:r>
      <w:r>
        <w:rPr>
          <w:rStyle w:val="42"/>
          <w:b/>
          <w:lang w:eastAsia="uk-UA"/>
        </w:rPr>
        <w:t xml:space="preserve">М., 1985; </w:t>
      </w:r>
      <w:r>
        <w:rPr>
          <w:rStyle w:val="421"/>
          <w:b/>
          <w:lang w:eastAsia="uk-UA"/>
        </w:rPr>
        <w:t>Р1гег1В.</w:t>
      </w:r>
      <w:r>
        <w:rPr>
          <w:rStyle w:val="42"/>
          <w:b/>
          <w:lang w:eastAsia="uk-UA"/>
        </w:rPr>
        <w:t xml:space="preserve"> </w:t>
      </w:r>
      <w:r>
        <w:rPr/>
        <w:t>Ро$1то- &lt;1ете АгсЬкектг: 2ит агсЬкектпЬеогеПзсЬеп В1$киг8 с!ег Ро81тос1егпе Ъе</w:t>
      </w:r>
      <w:r>
        <w:rPr>
          <w:rStyle w:val="4Constantia"/>
          <w:b/>
          <w:lang w:eastAsia="uk-UA"/>
        </w:rPr>
        <w:t xml:space="preserve">1 </w:t>
      </w:r>
      <w:r>
        <w:rPr/>
        <w:t xml:space="preserve">СЬаге§}епсЬ8 </w:t>
      </w:r>
      <w:r>
        <w:rPr>
          <w:rStyle w:val="4FranklinGothicMedium"/>
          <w:b/>
          <w:lang w:eastAsia="uk-UA"/>
        </w:rPr>
        <w:t xml:space="preserve">// </w:t>
      </w:r>
      <w:r>
        <w:rPr/>
        <w:t xml:space="preserve">\Уе1та1ег Векгаде. ВегИп, </w:t>
      </w:r>
      <w:r>
        <w:rPr>
          <w:rStyle w:val="42"/>
          <w:b/>
          <w:lang w:eastAsia="uk-UA"/>
        </w:rPr>
        <w:t xml:space="preserve">1990.^. 36. Н. 7. </w:t>
      </w:r>
      <w:r>
        <w:rPr>
          <w:rStyle w:val="411"/>
          <w:b/>
        </w:rPr>
        <w:t>8</w:t>
      </w:r>
      <w:r>
        <w:rPr>
          <w:rStyle w:val="4FranklinGothicMedium"/>
          <w:b/>
          <w:lang w:eastAsia="uk-UA"/>
        </w:rPr>
        <w:t xml:space="preserve">. </w:t>
      </w:r>
      <w:r>
        <w:rPr>
          <w:rStyle w:val="42"/>
          <w:b/>
          <w:lang w:eastAsia="uk-UA"/>
        </w:rPr>
        <w:t>1077—1093.</w:t>
      </w:r>
    </w:p>
  </w:footnote>
  <w:footnote w:id="366">
    <w:p>
      <w:pPr>
        <w:pStyle w:val="113"/>
        <w:shd w:fill="auto" w:val="clear"/>
        <w:tabs>
          <w:tab w:val="clear" w:pos="708"/>
          <w:tab w:val="left" w:pos="377" w:leader="none"/>
        </w:tabs>
        <w:spacing w:lineRule="exact" w:line="223"/>
        <w:ind w:firstLine="360"/>
        <w:rPr/>
      </w:pPr>
      <w:r>
        <w:rPr>
          <w:rStyle w:val="FootnoteCharacters"/>
        </w:rPr>
        <w:footnoteRef/>
      </w:r>
      <w:r>
        <w:rPr>
          <w:rStyle w:val="5"/>
          <w:lang w:eastAsia="uk-UA"/>
        </w:rPr>
        <w:tab/>
      </w:r>
      <w:r>
        <w:rPr>
          <w:rStyle w:val="Style16"/>
          <w:lang w:eastAsia="uk-UA"/>
        </w:rPr>
        <w:t>Джеймисон Ф.</w:t>
      </w:r>
      <w:r>
        <w:rPr>
          <w:rStyle w:val="5"/>
          <w:lang w:eastAsia="uk-UA"/>
        </w:rPr>
        <w:t xml:space="preserve"> Историзм в «Сиянии» // Искусство кино. 1995. № 7; </w:t>
      </w:r>
      <w:r>
        <w:rPr>
          <w:rStyle w:val="Style16"/>
          <w:lang w:eastAsia="uk-UA"/>
        </w:rPr>
        <w:t>Джей</w:t>
        <w:softHyphen/>
        <w:t>мисон Ф.</w:t>
      </w:r>
      <w:r>
        <w:rPr>
          <w:rStyle w:val="5"/>
          <w:lang w:eastAsia="uk-UA"/>
        </w:rPr>
        <w:t xml:space="preserve"> Постмодернизм, или логика культуры позднего капитализма // Философия эпохи постмодернизма. Минск, 1996.</w:t>
      </w:r>
    </w:p>
  </w:footnote>
  <w:footnote w:id="367">
    <w:p>
      <w:pPr>
        <w:pStyle w:val="113"/>
        <w:shd w:fill="auto" w:val="clear"/>
        <w:spacing w:lineRule="exact" w:line="226"/>
        <w:ind w:firstLine="360"/>
        <w:rPr/>
      </w:pPr>
      <w:r>
        <w:rPr>
          <w:rStyle w:val="FootnoteCharacters"/>
        </w:rPr>
        <w:footnoteRef/>
      </w:r>
      <w:r>
        <w:rPr>
          <w:rStyle w:val="5"/>
          <w:lang w:eastAsia="uk-UA"/>
        </w:rPr>
        <w:t xml:space="preserve"> </w:t>
      </w:r>
      <w:r>
        <w:rPr>
          <w:rStyle w:val="Style16"/>
          <w:lang w:eastAsia="uk-UA"/>
        </w:rPr>
        <w:t>Лиотар Ж. Ф.</w:t>
      </w:r>
      <w:r>
        <w:rPr>
          <w:rStyle w:val="5"/>
          <w:lang w:eastAsia="uk-UA"/>
        </w:rPr>
        <w:t xml:space="preserve"> Ответ на вопрос: что такое постмодернизм? // Ежегодник Ас! Магдтет, 93. С. 323.</w:t>
      </w:r>
    </w:p>
  </w:footnote>
  <w:footnote w:id="368">
    <w:p>
      <w:pPr>
        <w:pStyle w:val="113"/>
        <w:shd w:fill="auto" w:val="clear"/>
        <w:spacing w:lineRule="exact" w:line="230"/>
        <w:ind w:firstLine="360"/>
        <w:rPr/>
      </w:pPr>
      <w:r>
        <w:rPr>
          <w:rStyle w:val="FootnoteCharacters"/>
        </w:rPr>
        <w:footnoteRef/>
      </w:r>
      <w:r>
        <w:rPr>
          <w:rStyle w:val="5"/>
          <w:lang w:eastAsia="uk-UA"/>
        </w:rPr>
        <w:t xml:space="preserve"> </w:t>
      </w:r>
      <w:r>
        <w:rPr>
          <w:rStyle w:val="Style16"/>
          <w:lang w:eastAsia="uk-UA"/>
        </w:rPr>
        <w:t>На$$ап I.</w:t>
      </w:r>
      <w:r>
        <w:rPr>
          <w:rStyle w:val="5"/>
          <w:lang w:eastAsia="uk-UA"/>
        </w:rPr>
        <w:t xml:space="preserve"> Ро$1тос1егпе Ьеи1е // \Уе§е аи§ &lt;1ег Монете: 8сЫи$$екех(:е с!ег Ро81тос1егпе. ВегИп, 1994. 8. 47—56.</w:t>
      </w:r>
    </w:p>
  </w:footnote>
  <w:footnote w:id="369">
    <w:p>
      <w:pPr>
        <w:pStyle w:val="113"/>
        <w:shd w:fill="auto" w:val="clear"/>
        <w:tabs>
          <w:tab w:val="clear" w:pos="708"/>
          <w:tab w:val="left" w:pos="399" w:leader="none"/>
        </w:tabs>
        <w:spacing w:lineRule="exact" w:line="216"/>
        <w:ind w:firstLine="360"/>
        <w:rPr/>
      </w:pPr>
      <w:r>
        <w:rPr>
          <w:rStyle w:val="FootnoteCharacters"/>
        </w:rPr>
        <w:footnoteRef/>
      </w:r>
      <w:r>
        <w:rPr>
          <w:rStyle w:val="5"/>
          <w:lang w:eastAsia="uk-UA"/>
        </w:rPr>
        <w:tab/>
      </w:r>
      <w:r>
        <w:rPr>
          <w:rStyle w:val="Style16"/>
          <w:lang w:eastAsia="uk-UA"/>
        </w:rPr>
        <w:t>РоккетаО.</w:t>
      </w:r>
      <w:r>
        <w:rPr>
          <w:rStyle w:val="5"/>
          <w:lang w:eastAsia="uk-UA"/>
        </w:rPr>
        <w:t xml:space="preserve"> Ькегагу ШзЮгу, Мойегтзт ап&lt;1 Ро$1тос1егт8т. Ат81егс1ат, </w:t>
      </w:r>
      <w:r>
        <w:rPr>
          <w:rStyle w:val="MicrosoftSansSerif"/>
          <w:lang w:eastAsia="uk-UA"/>
        </w:rPr>
        <w:t xml:space="preserve">1984. </w:t>
      </w:r>
      <w:r>
        <w:rPr>
          <w:rStyle w:val="5"/>
          <w:lang w:eastAsia="uk-UA"/>
        </w:rPr>
        <w:t xml:space="preserve">Р. </w:t>
      </w:r>
      <w:r>
        <w:rPr>
          <w:rStyle w:val="MicrosoftSansSerif"/>
          <w:lang w:eastAsia="uk-UA"/>
        </w:rPr>
        <w:t>17-20.</w:t>
      </w:r>
    </w:p>
  </w:footnote>
  <w:footnote w:id="370">
    <w:p>
      <w:pPr>
        <w:pStyle w:val="113"/>
        <w:shd w:fill="auto" w:val="clear"/>
        <w:tabs>
          <w:tab w:val="clear" w:pos="708"/>
          <w:tab w:val="left" w:pos="415" w:leader="none"/>
        </w:tabs>
        <w:spacing w:lineRule="exact" w:line="226"/>
        <w:rPr/>
      </w:pPr>
      <w:r>
        <w:rPr>
          <w:rStyle w:val="FootnoteCharacters"/>
        </w:rPr>
        <w:footnoteRef/>
      </w:r>
      <w:r>
        <w:rPr>
          <w:rStyle w:val="5"/>
          <w:lang w:eastAsia="uk-UA"/>
        </w:rPr>
        <w:tab/>
      </w:r>
      <w:r>
        <w:rPr>
          <w:rStyle w:val="Style16"/>
          <w:lang w:eastAsia="uk-UA"/>
        </w:rPr>
        <w:t>Барт Р.</w:t>
      </w:r>
      <w:r>
        <w:rPr>
          <w:rStyle w:val="5"/>
          <w:lang w:eastAsia="uk-UA"/>
        </w:rPr>
        <w:t xml:space="preserve"> Избранные работы. Семиотика. Поэтика. С. 414.</w:t>
      </w:r>
    </w:p>
  </w:footnote>
  <w:footnote w:id="371">
    <w:p>
      <w:pPr>
        <w:pStyle w:val="113"/>
        <w:shd w:fill="auto" w:val="clear"/>
        <w:tabs>
          <w:tab w:val="clear" w:pos="708"/>
          <w:tab w:val="left" w:pos="388" w:leader="none"/>
        </w:tabs>
        <w:spacing w:lineRule="exact" w:line="226"/>
        <w:rPr/>
      </w:pPr>
      <w:r>
        <w:rPr>
          <w:rStyle w:val="FootnoteCharacters"/>
        </w:rPr>
        <w:footnoteRef/>
      </w:r>
      <w:r>
        <w:rPr>
          <w:rStyle w:val="5"/>
          <w:lang w:eastAsia="uk-UA"/>
        </w:rPr>
        <w:tab/>
        <w:t>Там же. С. 415.</w:t>
      </w:r>
    </w:p>
  </w:footnote>
  <w:footnote w:id="372">
    <w:p>
      <w:pPr>
        <w:pStyle w:val="113"/>
        <w:shd w:fill="auto" w:val="clear"/>
        <w:tabs>
          <w:tab w:val="clear" w:pos="708"/>
          <w:tab w:val="left" w:pos="388" w:leader="none"/>
        </w:tabs>
        <w:spacing w:lineRule="exact" w:line="226"/>
        <w:rPr/>
      </w:pPr>
      <w:r>
        <w:rPr>
          <w:rStyle w:val="FootnoteCharacters"/>
        </w:rPr>
        <w:footnoteRef/>
      </w:r>
      <w:r>
        <w:rPr>
          <w:rStyle w:val="5"/>
          <w:lang w:eastAsia="uk-UA"/>
        </w:rPr>
        <w:tab/>
        <w:t>Там же. С. 418.</w:t>
      </w:r>
    </w:p>
  </w:footnote>
  <w:footnote w:id="373">
    <w:p>
      <w:pPr>
        <w:pStyle w:val="113"/>
        <w:shd w:fill="auto" w:val="clear"/>
        <w:tabs>
          <w:tab w:val="clear" w:pos="708"/>
          <w:tab w:val="left" w:pos="410" w:leader="none"/>
        </w:tabs>
        <w:spacing w:lineRule="exact" w:line="221"/>
        <w:rPr/>
      </w:pPr>
      <w:r>
        <w:rPr>
          <w:rStyle w:val="FootnoteCharacters"/>
        </w:rPr>
        <w:footnoteRef/>
      </w:r>
      <w:r>
        <w:rPr>
          <w:rStyle w:val="5"/>
          <w:lang w:eastAsia="uk-UA"/>
        </w:rPr>
        <w:tab/>
      </w:r>
      <w:r>
        <w:rPr>
          <w:rStyle w:val="Style16"/>
          <w:lang w:eastAsia="uk-UA"/>
        </w:rPr>
        <w:t>Барт Р.</w:t>
      </w:r>
      <w:r>
        <w:rPr>
          <w:rStyle w:val="5"/>
          <w:lang w:eastAsia="uk-UA"/>
        </w:rPr>
        <w:t xml:space="preserve"> Избранные работы. Семиотика. Поэтика. С. 420.</w:t>
      </w:r>
    </w:p>
  </w:footnote>
  <w:footnote w:id="374">
    <w:p>
      <w:pPr>
        <w:pStyle w:val="113"/>
        <w:shd w:fill="auto" w:val="clear"/>
        <w:tabs>
          <w:tab w:val="clear" w:pos="708"/>
          <w:tab w:val="left" w:pos="386" w:leader="none"/>
        </w:tabs>
        <w:spacing w:lineRule="exact" w:line="221"/>
        <w:rPr/>
      </w:pPr>
      <w:r>
        <w:rPr>
          <w:rStyle w:val="FootnoteCharacters"/>
        </w:rPr>
        <w:footnoteRef/>
      </w:r>
      <w:r>
        <w:rPr>
          <w:rStyle w:val="5"/>
          <w:lang w:eastAsia="uk-UA"/>
        </w:rPr>
        <w:tab/>
        <w:t>Там же. С. 421.</w:t>
      </w:r>
    </w:p>
  </w:footnote>
  <w:footnote w:id="375">
    <w:p>
      <w:pPr>
        <w:pStyle w:val="113"/>
        <w:shd w:fill="auto" w:val="clear"/>
        <w:tabs>
          <w:tab w:val="clear" w:pos="708"/>
          <w:tab w:val="left" w:pos="383" w:leader="none"/>
        </w:tabs>
        <w:spacing w:lineRule="exact" w:line="221"/>
        <w:rPr/>
      </w:pPr>
      <w:r>
        <w:rPr>
          <w:rStyle w:val="FootnoteCharacters"/>
        </w:rPr>
        <w:footnoteRef/>
      </w:r>
      <w:r>
        <w:rPr>
          <w:rStyle w:val="5"/>
          <w:lang w:eastAsia="uk-UA"/>
        </w:rPr>
        <w:tab/>
        <w:t>Там же. С. 422.</w:t>
      </w:r>
    </w:p>
  </w:footnote>
  <w:footnote w:id="376">
    <w:p>
      <w:pPr>
        <w:pStyle w:val="113"/>
        <w:shd w:fill="auto" w:val="clear"/>
        <w:tabs>
          <w:tab w:val="clear" w:pos="708"/>
          <w:tab w:val="left" w:pos="422" w:leader="none"/>
        </w:tabs>
        <w:spacing w:lineRule="exact" w:line="190"/>
        <w:rPr/>
      </w:pPr>
      <w:r>
        <w:rPr>
          <w:rStyle w:val="FootnoteCharacters"/>
        </w:rPr>
        <w:footnoteRef/>
      </w:r>
      <w:r>
        <w:rPr>
          <w:rStyle w:val="5"/>
          <w:lang w:eastAsia="uk-UA"/>
        </w:rPr>
        <w:tab/>
      </w:r>
      <w:r>
        <w:rPr>
          <w:rStyle w:val="Style16"/>
          <w:lang w:eastAsia="uk-UA"/>
        </w:rPr>
        <w:t>Гадамер Г. Г.</w:t>
      </w:r>
      <w:r>
        <w:rPr>
          <w:rStyle w:val="5"/>
          <w:lang w:eastAsia="uk-UA"/>
        </w:rPr>
        <w:t xml:space="preserve"> Актуальность прекрасного. С. 288.</w:t>
      </w:r>
    </w:p>
  </w:footnote>
  <w:footnote w:id="377">
    <w:p>
      <w:pPr>
        <w:pStyle w:val="113"/>
        <w:shd w:fill="auto" w:val="clear"/>
        <w:tabs>
          <w:tab w:val="clear" w:pos="708"/>
          <w:tab w:val="left" w:pos="410" w:leader="none"/>
        </w:tabs>
        <w:spacing w:lineRule="exact" w:line="190"/>
        <w:rPr/>
      </w:pPr>
      <w:r>
        <w:rPr>
          <w:rStyle w:val="FootnoteCharacters"/>
        </w:rPr>
        <w:footnoteRef/>
      </w:r>
      <w:r>
        <w:rPr>
          <w:rStyle w:val="5"/>
          <w:lang w:eastAsia="uk-UA"/>
        </w:rPr>
        <w:tab/>
        <w:t>Там же. С. 289.</w:t>
      </w:r>
    </w:p>
  </w:footnote>
  <w:footnote w:id="378">
    <w:p>
      <w:pPr>
        <w:pStyle w:val="113"/>
        <w:shd w:fill="auto" w:val="clear"/>
        <w:tabs>
          <w:tab w:val="clear" w:pos="708"/>
          <w:tab w:val="left" w:pos="425" w:leader="none"/>
        </w:tabs>
        <w:spacing w:lineRule="exact" w:line="226"/>
        <w:rPr/>
      </w:pPr>
      <w:r>
        <w:rPr>
          <w:rStyle w:val="FootnoteCharacters"/>
        </w:rPr>
        <w:footnoteRef/>
      </w:r>
      <w:r>
        <w:rPr>
          <w:rStyle w:val="5"/>
          <w:lang w:eastAsia="uk-UA"/>
        </w:rPr>
        <w:tab/>
      </w:r>
      <w:r>
        <w:rPr>
          <w:rStyle w:val="Style16"/>
          <w:lang w:eastAsia="uk-UA"/>
        </w:rPr>
        <w:t>Ортега-и-Гассет X.</w:t>
      </w:r>
      <w:r>
        <w:rPr>
          <w:rStyle w:val="5"/>
          <w:lang w:eastAsia="uk-UA"/>
        </w:rPr>
        <w:t xml:space="preserve"> Эстетика. Философия культуры. С. 306.</w:t>
      </w:r>
    </w:p>
  </w:footnote>
  <w:footnote w:id="379">
    <w:p>
      <w:pPr>
        <w:pStyle w:val="113"/>
        <w:shd w:fill="auto" w:val="clear"/>
        <w:tabs>
          <w:tab w:val="clear" w:pos="708"/>
          <w:tab w:val="left" w:pos="383" w:leader="none"/>
        </w:tabs>
        <w:spacing w:lineRule="exact" w:line="226"/>
        <w:rPr/>
      </w:pPr>
      <w:r>
        <w:rPr>
          <w:rStyle w:val="FootnoteCharacters"/>
        </w:rPr>
        <w:footnoteRef/>
      </w:r>
      <w:r>
        <w:rPr>
          <w:rStyle w:val="5"/>
          <w:lang w:eastAsia="uk-UA"/>
        </w:rPr>
        <w:tab/>
        <w:t>Там же. С. 304.</w:t>
      </w:r>
    </w:p>
  </w:footnote>
  <w:footnote w:id="380">
    <w:p>
      <w:pPr>
        <w:pStyle w:val="113"/>
        <w:shd w:fill="auto" w:val="clear"/>
        <w:spacing w:lineRule="exact" w:line="226"/>
        <w:rPr/>
      </w:pPr>
      <w:r>
        <w:rPr>
          <w:rStyle w:val="FootnoteCharacters"/>
        </w:rPr>
        <w:footnoteRef/>
      </w:r>
      <w:r>
        <w:rPr>
          <w:rStyle w:val="5"/>
          <w:lang w:eastAsia="uk-UA"/>
        </w:rPr>
        <w:t>Там же. С. 308.</w:t>
      </w:r>
    </w:p>
  </w:footnote>
  <w:footnote w:id="381">
    <w:p>
      <w:pPr>
        <w:pStyle w:val="113"/>
        <w:shd w:fill="auto" w:val="clear"/>
        <w:tabs>
          <w:tab w:val="clear" w:pos="708"/>
          <w:tab w:val="left" w:pos="405" w:leader="none"/>
        </w:tabs>
        <w:spacing w:lineRule="exact" w:line="226"/>
        <w:rPr/>
      </w:pPr>
      <w:r>
        <w:rPr>
          <w:rStyle w:val="FootnoteCharacters"/>
        </w:rPr>
        <w:footnoteRef/>
      </w:r>
      <w:r>
        <w:rPr>
          <w:rStyle w:val="5"/>
          <w:lang w:eastAsia="uk-UA"/>
        </w:rPr>
        <w:tab/>
      </w:r>
      <w:r>
        <w:rPr>
          <w:rStyle w:val="Style16"/>
          <w:lang w:eastAsia="uk-UA"/>
        </w:rPr>
        <w:t>Гадамер Г. Г.</w:t>
      </w:r>
      <w:r>
        <w:rPr>
          <w:rStyle w:val="5"/>
          <w:lang w:eastAsia="uk-UA"/>
        </w:rPr>
        <w:t xml:space="preserve"> Актуальность прекрасного. С. 333.</w:t>
      </w:r>
    </w:p>
  </w:footnote>
  <w:footnote w:id="382">
    <w:p>
      <w:pPr>
        <w:pStyle w:val="113"/>
        <w:shd w:fill="auto" w:val="clear"/>
        <w:tabs>
          <w:tab w:val="clear" w:pos="708"/>
          <w:tab w:val="left" w:pos="394" w:leader="none"/>
        </w:tabs>
        <w:spacing w:lineRule="exact" w:line="223"/>
        <w:ind w:firstLine="360"/>
        <w:rPr/>
      </w:pPr>
      <w:r>
        <w:rPr>
          <w:rStyle w:val="FootnoteCharacters"/>
        </w:rPr>
        <w:footnoteRef/>
      </w:r>
      <w:r>
        <w:rPr>
          <w:rStyle w:val="5"/>
          <w:lang w:eastAsia="uk-UA"/>
        </w:rPr>
        <w:tab/>
      </w:r>
      <w:r>
        <w:rPr>
          <w:rStyle w:val="Style16"/>
          <w:lang w:eastAsia="uk-UA"/>
        </w:rPr>
        <w:t>Джеймисон Ф.</w:t>
      </w:r>
      <w:r>
        <w:rPr>
          <w:rStyle w:val="5"/>
          <w:lang w:eastAsia="uk-UA"/>
        </w:rPr>
        <w:t xml:space="preserve"> Постмодернизм и потребительское общество / / Вопросы искусствознания. </w:t>
      </w:r>
      <w:r>
        <w:rPr>
          <w:rStyle w:val="MicrosoftSansSerif"/>
          <w:lang w:eastAsia="uk-UA"/>
        </w:rPr>
        <w:t xml:space="preserve">1997. № 2. С. 55; </w:t>
      </w:r>
      <w:r>
        <w:rPr>
          <w:rStyle w:val="Style16"/>
          <w:lang w:eastAsia="uk-UA"/>
        </w:rPr>
        <w:t>Джеймисон Ф.</w:t>
      </w:r>
      <w:r>
        <w:rPr>
          <w:rStyle w:val="5"/>
          <w:lang w:eastAsia="uk-UA"/>
        </w:rPr>
        <w:t xml:space="preserve"> Постмодернизм, или логика культуры позднего капитализма // Философия эпохи постмодернизма. Минск, </w:t>
      </w:r>
      <w:r>
        <w:rPr>
          <w:rStyle w:val="MicrosoftSansSerif"/>
          <w:lang w:eastAsia="uk-UA"/>
        </w:rPr>
        <w:t>1996. С. 6—11.</w:t>
      </w:r>
    </w:p>
  </w:footnote>
  <w:footnote w:id="383">
    <w:p>
      <w:pPr>
        <w:pStyle w:val="113"/>
        <w:shd w:fill="auto" w:val="clear"/>
        <w:tabs>
          <w:tab w:val="clear" w:pos="708"/>
          <w:tab w:val="left" w:pos="408" w:leader="none"/>
        </w:tabs>
        <w:spacing w:lineRule="exact" w:line="214"/>
        <w:ind w:firstLine="360"/>
        <w:rPr/>
      </w:pPr>
      <w:r>
        <w:rPr>
          <w:rStyle w:val="FootnoteCharacters"/>
        </w:rPr>
        <w:footnoteRef/>
      </w:r>
      <w:r>
        <w:rPr>
          <w:rStyle w:val="5"/>
          <w:lang w:eastAsia="uk-UA"/>
        </w:rPr>
        <w:tab/>
      </w:r>
      <w:r>
        <w:rPr>
          <w:rStyle w:val="Style16"/>
          <w:lang w:eastAsia="uk-UA"/>
        </w:rPr>
        <w:t>Краусс Р.</w:t>
      </w:r>
      <w:r>
        <w:rPr>
          <w:rStyle w:val="5"/>
          <w:lang w:eastAsia="uk-UA"/>
        </w:rPr>
        <w:t xml:space="preserve"> Подлинность авангарда и другие модернистские мифы. М., 2003. С. 141.</w:t>
      </w:r>
    </w:p>
  </w:footnote>
  <w:footnote w:id="384">
    <w:p>
      <w:pPr>
        <w:pStyle w:val="113"/>
        <w:shd w:fill="auto" w:val="clear"/>
        <w:tabs>
          <w:tab w:val="clear" w:pos="708"/>
          <w:tab w:val="left" w:pos="383" w:leader="none"/>
        </w:tabs>
        <w:spacing w:lineRule="exact" w:line="190"/>
        <w:rPr/>
      </w:pPr>
      <w:r>
        <w:rPr>
          <w:rStyle w:val="FootnoteCharacters"/>
        </w:rPr>
        <w:footnoteRef/>
      </w:r>
      <w:r>
        <w:rPr>
          <w:rStyle w:val="5"/>
          <w:lang w:eastAsia="uk-UA"/>
        </w:rPr>
        <w:tab/>
        <w:t>Там же. С. 170-173.</w:t>
      </w:r>
    </w:p>
  </w:footnote>
  <w:footnote w:id="385">
    <w:p>
      <w:pPr>
        <w:pStyle w:val="113"/>
        <w:shd w:fill="auto" w:val="clear"/>
        <w:tabs>
          <w:tab w:val="clear" w:pos="708"/>
          <w:tab w:val="left" w:pos="106" w:leader="none"/>
        </w:tabs>
        <w:spacing w:lineRule="exact" w:line="190"/>
        <w:rPr/>
      </w:pPr>
      <w:r>
        <w:rPr>
          <w:rStyle w:val="FootnoteCharacters"/>
        </w:rPr>
        <w:footnoteRef/>
      </w:r>
      <w:r>
        <w:rPr>
          <w:rStyle w:val="5"/>
          <w:lang w:eastAsia="uk-UA"/>
        </w:rPr>
        <w:tab/>
      </w:r>
      <w:r>
        <w:rPr>
          <w:rStyle w:val="Style16"/>
          <w:lang w:eastAsia="uk-UA"/>
        </w:rPr>
        <w:t>Краусс Р.</w:t>
      </w:r>
      <w:r>
        <w:rPr>
          <w:rStyle w:val="5"/>
          <w:lang w:eastAsia="uk-UA"/>
        </w:rPr>
        <w:t xml:space="preserve"> Подлинность авангарда и другие модернистские мифы. С. 273.</w:t>
      </w:r>
    </w:p>
  </w:footnote>
  <w:footnote w:id="386">
    <w:p>
      <w:pPr>
        <w:pStyle w:val="113"/>
        <w:shd w:fill="auto" w:val="clear"/>
        <w:tabs>
          <w:tab w:val="clear" w:pos="708"/>
          <w:tab w:val="left" w:pos="427" w:leader="none"/>
        </w:tabs>
        <w:spacing w:lineRule="exact" w:line="190"/>
        <w:rPr/>
      </w:pPr>
      <w:r>
        <w:rPr>
          <w:rStyle w:val="FootnoteCharacters"/>
        </w:rPr>
        <w:footnoteRef/>
      </w:r>
      <w:r>
        <w:rPr>
          <w:rStyle w:val="5"/>
          <w:lang w:eastAsia="uk-UA"/>
        </w:rPr>
        <w:tab/>
        <w:t>Там же.</w:t>
      </w:r>
    </w:p>
  </w:footnote>
  <w:footnote w:id="387">
    <w:p>
      <w:pPr>
        <w:pStyle w:val="113"/>
        <w:shd w:fill="auto" w:val="clear"/>
        <w:tabs>
          <w:tab w:val="clear" w:pos="708"/>
          <w:tab w:val="left" w:pos="410" w:leader="none"/>
        </w:tabs>
        <w:spacing w:lineRule="exact" w:line="190"/>
        <w:rPr/>
      </w:pPr>
      <w:r>
        <w:rPr>
          <w:rStyle w:val="FootnoteCharacters"/>
        </w:rPr>
        <w:footnoteRef/>
      </w:r>
      <w:r>
        <w:rPr>
          <w:rStyle w:val="5"/>
          <w:lang w:eastAsia="uk-UA"/>
        </w:rPr>
        <w:tab/>
      </w:r>
      <w:r>
        <w:rPr>
          <w:rStyle w:val="Style16"/>
          <w:lang w:eastAsia="uk-UA"/>
        </w:rPr>
        <w:t>Салецл Р.</w:t>
      </w:r>
      <w:r>
        <w:rPr>
          <w:rStyle w:val="5"/>
          <w:lang w:eastAsia="uk-UA"/>
        </w:rPr>
        <w:t xml:space="preserve"> (Из)вращения любви и ненависти. М., 1999. С. 112, 116.</w:t>
      </w:r>
    </w:p>
  </w:footnote>
  <w:footnote w:id="388">
    <w:p>
      <w:pPr>
        <w:pStyle w:val="113"/>
        <w:shd w:fill="auto" w:val="clear"/>
        <w:tabs>
          <w:tab w:val="clear" w:pos="708"/>
          <w:tab w:val="left" w:pos="406" w:leader="none"/>
        </w:tabs>
        <w:spacing w:lineRule="exact" w:line="190"/>
        <w:rPr/>
      </w:pPr>
      <w:r>
        <w:rPr>
          <w:rStyle w:val="FootnoteCharacters"/>
        </w:rPr>
        <w:footnoteRef/>
      </w:r>
      <w:r>
        <w:rPr>
          <w:rStyle w:val="5"/>
          <w:lang w:eastAsia="uk-UA"/>
        </w:rPr>
        <w:tab/>
        <w:t>Там же. С. 120.</w:t>
      </w:r>
    </w:p>
  </w:footnote>
  <w:footnote w:id="389">
    <w:p>
      <w:pPr>
        <w:pStyle w:val="113"/>
        <w:shd w:fill="auto" w:val="clear"/>
        <w:tabs>
          <w:tab w:val="clear" w:pos="708"/>
          <w:tab w:val="left" w:pos="408" w:leader="none"/>
        </w:tabs>
        <w:spacing w:lineRule="exact" w:line="226"/>
        <w:ind w:firstLine="360"/>
        <w:rPr/>
      </w:pPr>
      <w:r>
        <w:rPr>
          <w:rStyle w:val="FootnoteCharacters"/>
        </w:rPr>
        <w:footnoteRef/>
      </w:r>
      <w:r>
        <w:rPr>
          <w:rStyle w:val="5"/>
          <w:lang w:eastAsia="uk-UA"/>
        </w:rPr>
        <w:tab/>
      </w:r>
      <w:r>
        <w:rPr>
          <w:rStyle w:val="Style16"/>
          <w:lang w:eastAsia="uk-UA"/>
        </w:rPr>
        <w:t>Краусс Р.</w:t>
      </w:r>
      <w:r>
        <w:rPr>
          <w:rStyle w:val="5"/>
          <w:lang w:eastAsia="uk-UA"/>
        </w:rPr>
        <w:t xml:space="preserve"> Подлинность авангарда и другие постмодернистские мифы. С. 14.</w:t>
      </w:r>
    </w:p>
  </w:footnote>
  <w:footnote w:id="390">
    <w:p>
      <w:pPr>
        <w:pStyle w:val="113"/>
        <w:shd w:fill="auto" w:val="clear"/>
        <w:tabs>
          <w:tab w:val="clear" w:pos="708"/>
          <w:tab w:val="left" w:pos="401" w:leader="none"/>
        </w:tabs>
        <w:spacing w:lineRule="exact" w:line="226"/>
        <w:ind w:firstLine="360"/>
        <w:rPr/>
      </w:pPr>
      <w:r>
        <w:rPr>
          <w:rStyle w:val="FootnoteCharacters"/>
        </w:rPr>
        <w:footnoteRef/>
      </w:r>
      <w:r>
        <w:rPr>
          <w:rStyle w:val="5"/>
          <w:lang w:eastAsia="uk-UA"/>
        </w:rPr>
        <w:tab/>
      </w:r>
      <w:r>
        <w:rPr>
          <w:rStyle w:val="Style16"/>
          <w:lang w:eastAsia="uk-UA"/>
        </w:rPr>
        <w:t>Лиотар Ж. Ф.</w:t>
      </w:r>
      <w:r>
        <w:rPr>
          <w:rStyle w:val="5"/>
          <w:lang w:eastAsia="uk-UA"/>
        </w:rPr>
        <w:t xml:space="preserve"> Ответ на вопрос: что такое постмодерн? // Ежегодник А&lt;1 Магдтет, 93. С. 320.</w:t>
      </w:r>
    </w:p>
  </w:footnote>
  <w:footnote w:id="391">
    <w:p>
      <w:pPr>
        <w:pStyle w:val="113"/>
        <w:shd w:fill="auto" w:val="clear"/>
        <w:tabs>
          <w:tab w:val="clear" w:pos="708"/>
          <w:tab w:val="left" w:pos="427" w:leader="none"/>
        </w:tabs>
        <w:spacing w:lineRule="exact" w:line="223"/>
        <w:rPr/>
      </w:pPr>
      <w:r>
        <w:rPr>
          <w:rStyle w:val="FootnoteCharacters"/>
        </w:rPr>
        <w:footnoteRef/>
      </w:r>
      <w:r>
        <w:rPr>
          <w:rStyle w:val="5"/>
          <w:lang w:eastAsia="uk-UA"/>
        </w:rPr>
        <w:tab/>
      </w:r>
      <w:r>
        <w:rPr>
          <w:rStyle w:val="Style16"/>
          <w:lang w:eastAsia="uk-UA"/>
        </w:rPr>
        <w:t>Уорхол Э.</w:t>
      </w:r>
      <w:r>
        <w:rPr>
          <w:rStyle w:val="5"/>
          <w:lang w:eastAsia="uk-UA"/>
        </w:rPr>
        <w:t xml:space="preserve"> Философия Энди Уорхола (От А к В и наоборот). М., 2001. С. 73.</w:t>
      </w:r>
    </w:p>
  </w:footnote>
  <w:footnote w:id="392">
    <w:p>
      <w:pPr>
        <w:pStyle w:val="113"/>
        <w:shd w:fill="auto" w:val="clear"/>
        <w:tabs>
          <w:tab w:val="clear" w:pos="708"/>
          <w:tab w:val="left" w:pos="407" w:leader="none"/>
        </w:tabs>
        <w:spacing w:lineRule="exact" w:line="223"/>
        <w:rPr/>
      </w:pPr>
      <w:r>
        <w:rPr>
          <w:rStyle w:val="FootnoteCharacters"/>
        </w:rPr>
        <w:footnoteRef/>
      </w:r>
      <w:r>
        <w:rPr>
          <w:rStyle w:val="5"/>
          <w:lang w:eastAsia="uk-UA"/>
        </w:rPr>
        <w:t>Тамже. С. 161.</w:t>
      </w:r>
    </w:p>
  </w:footnote>
  <w:footnote w:id="393">
    <w:p>
      <w:pPr>
        <w:pStyle w:val="113"/>
        <w:shd w:fill="auto" w:val="clear"/>
        <w:tabs>
          <w:tab w:val="clear" w:pos="708"/>
          <w:tab w:val="left" w:pos="403" w:leader="none"/>
        </w:tabs>
        <w:spacing w:lineRule="exact" w:line="223"/>
        <w:rPr/>
      </w:pPr>
      <w:r>
        <w:rPr>
          <w:rStyle w:val="FootnoteCharacters"/>
        </w:rPr>
        <w:footnoteRef/>
      </w:r>
      <w:r>
        <w:rPr>
          <w:rStyle w:val="5"/>
          <w:lang w:eastAsia="uk-UA"/>
        </w:rPr>
        <w:tab/>
        <w:t>Там же. С. 160.</w:t>
      </w:r>
    </w:p>
  </w:footnote>
  <w:footnote w:id="394">
    <w:p>
      <w:pPr>
        <w:pStyle w:val="113"/>
        <w:shd w:fill="auto" w:val="clear"/>
        <w:tabs>
          <w:tab w:val="clear" w:pos="708"/>
          <w:tab w:val="left" w:pos="427" w:leader="none"/>
        </w:tabs>
        <w:spacing w:lineRule="exact" w:line="190"/>
        <w:rPr/>
      </w:pPr>
      <w:r>
        <w:rPr>
          <w:rStyle w:val="FootnoteCharacters"/>
        </w:rPr>
        <w:footnoteRef/>
      </w:r>
      <w:r>
        <w:rPr>
          <w:rStyle w:val="5"/>
          <w:lang w:eastAsia="uk-UA"/>
        </w:rPr>
        <w:tab/>
      </w:r>
      <w:r>
        <w:rPr>
          <w:rStyle w:val="Style16"/>
          <w:lang w:eastAsia="uk-UA"/>
        </w:rPr>
        <w:t>Ортега-и-Гассет X.</w:t>
      </w:r>
      <w:r>
        <w:rPr>
          <w:rStyle w:val="5"/>
          <w:lang w:eastAsia="uk-UA"/>
        </w:rPr>
        <w:t xml:space="preserve"> Эстетика. Философия культуры. С. 306.</w:t>
      </w:r>
    </w:p>
  </w:footnote>
  <w:footnote w:id="395">
    <w:p>
      <w:pPr>
        <w:pStyle w:val="113"/>
        <w:shd w:fill="auto" w:val="clear"/>
        <w:tabs>
          <w:tab w:val="clear" w:pos="708"/>
          <w:tab w:val="left" w:pos="388" w:leader="none"/>
        </w:tabs>
        <w:spacing w:lineRule="exact" w:line="190"/>
        <w:rPr/>
      </w:pPr>
      <w:r>
        <w:rPr>
          <w:rStyle w:val="FootnoteCharacters"/>
        </w:rPr>
        <w:footnoteRef/>
      </w:r>
      <w:r>
        <w:rPr>
          <w:rStyle w:val="5"/>
          <w:lang w:eastAsia="uk-UA"/>
        </w:rPr>
        <w:tab/>
        <w:t>Там же. С. 304.</w:t>
      </w:r>
    </w:p>
  </w:footnote>
  <w:footnote w:id="396">
    <w:p>
      <w:pPr>
        <w:pStyle w:val="113"/>
        <w:shd w:fill="auto" w:val="clear"/>
        <w:tabs>
          <w:tab w:val="clear" w:pos="708"/>
          <w:tab w:val="left" w:pos="401" w:leader="none"/>
        </w:tabs>
        <w:spacing w:lineRule="exact" w:line="190"/>
        <w:rPr/>
      </w:pPr>
      <w:r>
        <w:rPr>
          <w:rStyle w:val="FootnoteCharacters"/>
        </w:rPr>
        <w:footnoteRef/>
      </w:r>
      <w:r>
        <w:rPr>
          <w:rStyle w:val="5"/>
          <w:lang w:eastAsia="uk-UA"/>
        </w:rPr>
        <w:tab/>
      </w:r>
      <w:r>
        <w:rPr>
          <w:rStyle w:val="Style16"/>
          <w:lang w:eastAsia="uk-UA"/>
        </w:rPr>
        <w:t>Голомшток И.</w:t>
      </w:r>
      <w:r>
        <w:rPr>
          <w:rStyle w:val="5"/>
          <w:lang w:eastAsia="uk-UA"/>
        </w:rPr>
        <w:t xml:space="preserve"> Тоталитарное искусство. М., 1994. С. 43—44.</w:t>
      </w:r>
    </w:p>
  </w:footnote>
  <w:footnote w:id="397">
    <w:p>
      <w:pPr>
        <w:pStyle w:val="113"/>
        <w:shd w:fill="auto" w:val="clear"/>
        <w:tabs>
          <w:tab w:val="clear" w:pos="708"/>
          <w:tab w:val="left" w:pos="398" w:leader="none"/>
        </w:tabs>
        <w:spacing w:lineRule="exact" w:line="190"/>
        <w:rPr/>
      </w:pPr>
      <w:r>
        <w:rPr>
          <w:rStyle w:val="FootnoteCharacters"/>
        </w:rPr>
        <w:footnoteRef/>
      </w:r>
      <w:r>
        <w:rPr>
          <w:rStyle w:val="5"/>
          <w:lang w:eastAsia="uk-UA"/>
        </w:rPr>
        <w:tab/>
        <w:t>РиЬгег &lt;1игсЬ &lt;Ие Аи881е11ип§ ЕпЬаПесе Кип§1. МипсЬеп — ВегИп, 1937.3. 8.</w:t>
      </w:r>
    </w:p>
  </w:footnote>
  <w:footnote w:id="398">
    <w:p>
      <w:pPr>
        <w:pStyle w:val="113"/>
        <w:shd w:fill="auto" w:val="clear"/>
        <w:spacing w:lineRule="exact" w:line="230"/>
        <w:ind w:firstLine="360"/>
        <w:rPr/>
      </w:pPr>
      <w:r>
        <w:rPr>
          <w:rStyle w:val="FootnoteCharacters"/>
        </w:rPr>
        <w:footnoteRef/>
      </w:r>
      <w:r>
        <w:rPr>
          <w:rStyle w:val="5"/>
          <w:lang w:eastAsia="uk-UA"/>
        </w:rPr>
        <w:t xml:space="preserve"> </w:t>
      </w:r>
      <w:r>
        <w:rPr>
          <w:rStyle w:val="Style16"/>
          <w:lang w:eastAsia="uk-UA"/>
        </w:rPr>
        <w:t>Сере Ф.</w:t>
      </w:r>
      <w:r>
        <w:rPr>
          <w:rStyle w:val="5"/>
          <w:lang w:eastAsia="uk-UA"/>
        </w:rPr>
        <w:t xml:space="preserve"> Тоталитаризм и авангард. В преддверии запредельного. М., 2001.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3.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2"/>
      <w:numFmt w:val="decimal"/>
      <w:lvlText w:val="5.%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9.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4.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8.%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4.5.%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6"/>
      <w:numFmt w:val="decimal"/>
      <w:lvlText w:val="%1.%2."/>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5.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8.4.%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6.%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6.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6.7.%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5.6.%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7"/>
      <w:numFmt w:val="decimal"/>
      <w:lvlText w:val="%1.%2."/>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9.5.%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9.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3"/>
      <w:numFmt w:val="decimal"/>
      <w:lvlText w:val="5.%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3.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8.6.%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7.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6.4.%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2"/>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4"/>
      <w:numFmt w:val="decimal"/>
      <w:lvlText w:val="9.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8.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3.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1.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7.%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5"/>
      <w:numFmt w:val="decimal"/>
      <w:lvlText w:val="4.%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4"/>
      <w:numFmt w:val="decimal"/>
      <w:lvlText w:val="6.6.%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decimal"/>
      <w:lvlText w:val="4.4.%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9.4.%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9.4.%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7"/>
      <w:numFmt w:val="decimal"/>
      <w:lvlText w:val="6.%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9.5.%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9.2.%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9.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4"/>
      <w:numFmt w:val="decimal"/>
      <w:lvlText w:val="8.%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decimal"/>
      <w:lvlText w:val="4.%1."/>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2"/>
      <w:numFmt w:val="decimal"/>
      <w:lvlText w:val="3.5.%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4.4.%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decimal"/>
      <w:lvlText w:val="3.4.%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3"/>
      <w:numFmt w:val="decimal"/>
      <w:lvlText w:val="%1.%2."/>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rebuchet MS" w:hAnsi="Trebuchet MS" w:eastAsia="Times New Roman" w:cs="Trebuchet MS"/>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eastAsia="Times New Roman" w:cs="Sylfae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5.5.%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imes New Roman" w:cs="Trebuchet MS"/>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4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13z1">
    <w:name w:val="WW8Num13z1"/>
    <w:qFormat/>
    <w:rPr>
      <w:rFonts w:cs="Times New Roman"/>
    </w:rPr>
  </w:style>
  <w:style w:type="character" w:styleId="WW8Num14z0">
    <w:name w:val="WW8Num14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cs="Times New Roman"/>
    </w:rPr>
  </w:style>
  <w:style w:type="character" w:styleId="WW8Num15z0">
    <w:name w:val="WW8Num15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1">
    <w:name w:val="WW8Num16z1"/>
    <w:qFormat/>
    <w:rPr>
      <w:rFonts w:cs="Times New Roman"/>
    </w:rPr>
  </w:style>
  <w:style w:type="character" w:styleId="WW8Num17z0">
    <w:name w:val="WW8Num17z0"/>
    <w:qFormat/>
    <w:rPr>
      <w:rFonts w:ascii="Sylfaen" w:hAnsi="Sylfaen" w:eastAsia="Times New Roman" w:cs="Sylfaen"/>
      <w:b w:val="false"/>
      <w:i w:val="false"/>
      <w:caps w:val="false"/>
      <w:smallCaps w:val="false"/>
      <w:strike w:val="false"/>
      <w:dstrike w:val="false"/>
      <w:color w:val="000000"/>
      <w:spacing w:val="0"/>
      <w:w w:val="100"/>
      <w:position w:val="0"/>
      <w:sz w:val="21"/>
      <w:sz w:val="21"/>
      <w:u w:val="none"/>
      <w:vertAlign w:val="baseline"/>
    </w:rPr>
  </w:style>
  <w:style w:type="character" w:styleId="WW8Num17z1">
    <w:name w:val="WW8Num17z1"/>
    <w:qFormat/>
    <w:rPr>
      <w:rFonts w:cs="Times New Roman"/>
    </w:rPr>
  </w:style>
  <w:style w:type="character" w:styleId="WW8Num18z0">
    <w:name w:val="WW8Num18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18z1">
    <w:name w:val="WW8Num18z1"/>
    <w:qFormat/>
    <w:rPr>
      <w:rFonts w:cs="Times New Roman"/>
    </w:rPr>
  </w:style>
  <w:style w:type="character" w:styleId="WW8Num19z0">
    <w:name w:val="WW8Num19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cs="Times New Roman"/>
    </w:rPr>
  </w:style>
  <w:style w:type="character" w:styleId="WW8Num20z0">
    <w:name w:val="WW8Num20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20z1">
    <w:name w:val="WW8Num20z1"/>
    <w:qFormat/>
    <w:rPr>
      <w:rFonts w:cs="Times New Roman"/>
    </w:rPr>
  </w:style>
  <w:style w:type="character" w:styleId="WW8Num21z0">
    <w:name w:val="WW8Num21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21z1">
    <w:name w:val="WW8Num21z1"/>
    <w:qFormat/>
    <w:rPr>
      <w:rFonts w:cs="Times New Roman"/>
    </w:rPr>
  </w:style>
  <w:style w:type="character" w:styleId="WW8Num22z0">
    <w:name w:val="WW8Num22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1">
    <w:name w:val="WW8Num22z1"/>
    <w:qFormat/>
    <w:rPr>
      <w:rFonts w:cs="Times New Roman"/>
    </w:rPr>
  </w:style>
  <w:style w:type="character" w:styleId="WW8Num23z0">
    <w:name w:val="WW8Num23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23z3">
    <w:name w:val="WW8Num23z3"/>
    <w:qFormat/>
    <w:rPr>
      <w:rFonts w:cs="Times New Roman"/>
    </w:rPr>
  </w:style>
  <w:style w:type="character" w:styleId="WW8Num24z0">
    <w:name w:val="WW8Num24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4z3">
    <w:name w:val="WW8Num24z3"/>
    <w:qFormat/>
    <w:rPr>
      <w:rFonts w:cs="Times New Roman"/>
    </w:rPr>
  </w:style>
  <w:style w:type="character" w:styleId="WW8Num25z0">
    <w:name w:val="WW8Num25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25z1">
    <w:name w:val="WW8Num25z1"/>
    <w:qFormat/>
    <w:rPr>
      <w:rFonts w:cs="Times New Roman"/>
    </w:rPr>
  </w:style>
  <w:style w:type="character" w:styleId="WW8Num26z0">
    <w:name w:val="WW8Num26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1">
    <w:name w:val="WW8Num26z1"/>
    <w:qFormat/>
    <w:rPr>
      <w:rFonts w:cs="Times New Roman"/>
    </w:rPr>
  </w:style>
  <w:style w:type="character" w:styleId="WW8Num27z0">
    <w:name w:val="WW8Num27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27z2">
    <w:name w:val="WW8Num27z2"/>
    <w:qFormat/>
    <w:rPr>
      <w:rFonts w:cs="Times New Roman"/>
    </w:rPr>
  </w:style>
  <w:style w:type="character" w:styleId="WW8Num28z0">
    <w:name w:val="WW8Num28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1">
    <w:name w:val="WW8Num28z1"/>
    <w:qFormat/>
    <w:rPr>
      <w:rFonts w:cs="Times New Roman"/>
    </w:rPr>
  </w:style>
  <w:style w:type="character" w:styleId="WW8Num29z0">
    <w:name w:val="WW8Num29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rFonts w:ascii="Sylfaen" w:hAnsi="Sylfaen" w:eastAsia="Times New Roman" w:cs="Sylfaen"/>
      <w:b w:val="false"/>
      <w:i w:val="false"/>
      <w:caps w:val="false"/>
      <w:smallCaps w:val="false"/>
      <w:strike w:val="false"/>
      <w:dstrike w:val="false"/>
      <w:color w:val="000000"/>
      <w:spacing w:val="0"/>
      <w:w w:val="100"/>
      <w:position w:val="0"/>
      <w:sz w:val="21"/>
      <w:sz w:val="21"/>
      <w:u w:val="none"/>
      <w:vertAlign w:val="baseline"/>
    </w:rPr>
  </w:style>
  <w:style w:type="character" w:styleId="WW8Num30z1">
    <w:name w:val="WW8Num30z1"/>
    <w:qFormat/>
    <w:rPr>
      <w:rFonts w:cs="Times New Roman"/>
    </w:rPr>
  </w:style>
  <w:style w:type="character" w:styleId="WW8Num31z0">
    <w:name w:val="WW8Num31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3">
    <w:name w:val="WW8Num32z3"/>
    <w:qFormat/>
    <w:rPr>
      <w:rFonts w:cs="Times New Roman"/>
    </w:rPr>
  </w:style>
  <w:style w:type="character" w:styleId="WW8Num33z0">
    <w:name w:val="WW8Num33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1">
    <w:name w:val="WW8Num33z1"/>
    <w:qFormat/>
    <w:rPr>
      <w:rFonts w:cs="Times New Roman"/>
    </w:rPr>
  </w:style>
  <w:style w:type="character" w:styleId="WW8Num34z0">
    <w:name w:val="WW8Num34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1">
    <w:name w:val="WW8Num34z1"/>
    <w:qFormat/>
    <w:rPr>
      <w:rFonts w:cs="Times New Roman"/>
    </w:rPr>
  </w:style>
  <w:style w:type="character" w:styleId="WW8Num35z0">
    <w:name w:val="WW8Num35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1">
    <w:name w:val="WW8Num35z1"/>
    <w:qFormat/>
    <w:rPr>
      <w:rFonts w:cs="Times New Roman"/>
    </w:rPr>
  </w:style>
  <w:style w:type="character" w:styleId="WW8Num36z0">
    <w:name w:val="WW8Num36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38z1">
    <w:name w:val="WW8Num38z1"/>
    <w:qFormat/>
    <w:rPr>
      <w:rFonts w:cs="Times New Roman"/>
    </w:rPr>
  </w:style>
  <w:style w:type="character" w:styleId="WW8Num39z0">
    <w:name w:val="WW8Num39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1">
    <w:name w:val="WW8Num39z1"/>
    <w:qFormat/>
    <w:rPr>
      <w:rFonts w:cs="Times New Roman"/>
    </w:rPr>
  </w:style>
  <w:style w:type="character" w:styleId="WW8Num40z0">
    <w:name w:val="WW8Num40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1">
    <w:name w:val="WW8Num40z1"/>
    <w:qFormat/>
    <w:rPr>
      <w:rFonts w:cs="Times New Roman"/>
    </w:rPr>
  </w:style>
  <w:style w:type="character" w:styleId="WW8Num41z0">
    <w:name w:val="WW8Num41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cs="Times New Roman"/>
    </w:rPr>
  </w:style>
  <w:style w:type="character" w:styleId="WW8Num42z0">
    <w:name w:val="WW8Num42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1">
    <w:name w:val="WW8Num42z1"/>
    <w:qFormat/>
    <w:rPr>
      <w:rFonts w:cs="Times New Roman"/>
    </w:rPr>
  </w:style>
  <w:style w:type="character" w:styleId="WW8Num43z0">
    <w:name w:val="WW8Num43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1">
    <w:name w:val="WW8Num43z1"/>
    <w:qFormat/>
    <w:rPr>
      <w:rFonts w:cs="Times New Roman"/>
    </w:rPr>
  </w:style>
  <w:style w:type="character" w:styleId="WW8Num44z0">
    <w:name w:val="WW8Num44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cs="Times New Roman"/>
    </w:rPr>
  </w:style>
  <w:style w:type="character" w:styleId="WW8Num45z0">
    <w:name w:val="WW8Num45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1">
    <w:name w:val="WW8Num45z1"/>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45z3">
    <w:name w:val="WW8Num45z3"/>
    <w:qFormat/>
    <w:rPr>
      <w:rFonts w:cs="Times New Roman"/>
    </w:rPr>
  </w:style>
  <w:style w:type="character" w:styleId="WW8Num46z0">
    <w:name w:val="WW8Num46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1">
    <w:name w:val="WW8Num46z1"/>
    <w:qFormat/>
    <w:rPr>
      <w:rFonts w:cs="Times New Roman"/>
    </w:rPr>
  </w:style>
  <w:style w:type="character" w:styleId="WW8Num47z0">
    <w:name w:val="WW8Num47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cs="Times New Roman"/>
    </w:rPr>
  </w:style>
  <w:style w:type="character" w:styleId="WW8Num48z0">
    <w:name w:val="WW8Num48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cs="Times New Roman"/>
    </w:rPr>
  </w:style>
  <w:style w:type="character" w:styleId="WW8Num49z0">
    <w:name w:val="WW8Num49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9z1">
    <w:name w:val="WW8Num49z1"/>
    <w:qFormat/>
    <w:rPr>
      <w:rFonts w:cs="Times New Roman"/>
    </w:rPr>
  </w:style>
  <w:style w:type="character" w:styleId="WW8Num50z0">
    <w:name w:val="WW8Num50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1">
    <w:name w:val="WW8Num50z1"/>
    <w:qFormat/>
    <w:rPr>
      <w:rFonts w:cs="Times New Roman"/>
    </w:rPr>
  </w:style>
  <w:style w:type="character" w:styleId="WW8Num51z0">
    <w:name w:val="WW8Num51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1z1">
    <w:name w:val="WW8Num51z1"/>
    <w:qFormat/>
    <w:rPr>
      <w:rFonts w:cs="Times New Roman"/>
    </w:rPr>
  </w:style>
  <w:style w:type="character" w:styleId="WW8Num52z0">
    <w:name w:val="WW8Num52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1">
    <w:name w:val="WW8Num52z1"/>
    <w:qFormat/>
    <w:rPr>
      <w:rFonts w:cs="Times New Roman"/>
    </w:rPr>
  </w:style>
  <w:style w:type="character" w:styleId="WW8Num53z0">
    <w:name w:val="WW8Num53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53z1">
    <w:name w:val="WW8Num53z1"/>
    <w:qFormat/>
    <w:rPr>
      <w:rFonts w:cs="Times New Roman"/>
    </w:rPr>
  </w:style>
  <w:style w:type="character" w:styleId="WW8Num54z0">
    <w:name w:val="WW8Num54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1">
    <w:name w:val="WW8Num54z1"/>
    <w:qFormat/>
    <w:rPr>
      <w:rFonts w:cs="Times New Roman"/>
    </w:rPr>
  </w:style>
  <w:style w:type="character" w:styleId="WW8Num55z0">
    <w:name w:val="WW8Num55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5z1">
    <w:name w:val="WW8Num55z1"/>
    <w:qFormat/>
    <w:rPr>
      <w:rFonts w:cs="Times New Roman"/>
    </w:rPr>
  </w:style>
  <w:style w:type="character" w:styleId="WW8Num56z0">
    <w:name w:val="WW8Num56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6z1">
    <w:name w:val="WW8Num56z1"/>
    <w:qFormat/>
    <w:rPr>
      <w:rFonts w:cs="Times New Roman"/>
    </w:rPr>
  </w:style>
  <w:style w:type="character" w:styleId="WW8Num57z0">
    <w:name w:val="WW8Num57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1">
    <w:name w:val="WW8Num57z1"/>
    <w:qFormat/>
    <w:rPr>
      <w:rFonts w:cs="Times New Roman"/>
    </w:rPr>
  </w:style>
  <w:style w:type="character" w:styleId="WW8Num58z0">
    <w:name w:val="WW8Num58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8z1">
    <w:name w:val="WW8Num58z1"/>
    <w:qFormat/>
    <w:rPr>
      <w:rFonts w:cs="Times New Roman"/>
    </w:rPr>
  </w:style>
  <w:style w:type="character" w:styleId="WW8Num59z0">
    <w:name w:val="WW8Num59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9z1">
    <w:name w:val="WW8Num59z1"/>
    <w:qFormat/>
    <w:rPr>
      <w:rFonts w:cs="Times New Roman"/>
    </w:rPr>
  </w:style>
  <w:style w:type="character" w:styleId="WW8Num60z0">
    <w:name w:val="WW8Num60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0z1">
    <w:name w:val="WW8Num60z1"/>
    <w:qFormat/>
    <w:rPr>
      <w:rFonts w:cs="Times New Roman"/>
    </w:rPr>
  </w:style>
  <w:style w:type="character" w:styleId="WW8Num61z0">
    <w:name w:val="WW8Num61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1z1">
    <w:name w:val="WW8Num61z1"/>
    <w:qFormat/>
    <w:rPr>
      <w:rFonts w:cs="Times New Roman"/>
    </w:rPr>
  </w:style>
  <w:style w:type="character" w:styleId="WW8Num62z0">
    <w:name w:val="WW8Num62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2z1">
    <w:name w:val="WW8Num62z1"/>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62z3">
    <w:name w:val="WW8Num62z3"/>
    <w:qFormat/>
    <w:rPr>
      <w:rFonts w:cs="Times New Roman"/>
    </w:rPr>
  </w:style>
  <w:style w:type="character" w:styleId="WW8Num63z0">
    <w:name w:val="WW8Num63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1">
    <w:name w:val="WW8Num63z1"/>
    <w:qFormat/>
    <w:rPr>
      <w:rFonts w:cs="Times New Roman"/>
    </w:rPr>
  </w:style>
  <w:style w:type="character" w:styleId="WW8Num64z0">
    <w:name w:val="WW8Num64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4z1">
    <w:name w:val="WW8Num64z1"/>
    <w:qFormat/>
    <w:rPr>
      <w:rFonts w:cs="Times New Roman"/>
    </w:rPr>
  </w:style>
  <w:style w:type="character" w:styleId="WW8Num65z0">
    <w:name w:val="WW8Num65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5z1">
    <w:name w:val="WW8Num65z1"/>
    <w:qFormat/>
    <w:rPr>
      <w:rFonts w:cs="Times New Roman"/>
    </w:rPr>
  </w:style>
  <w:style w:type="character" w:styleId="WW8Num66z0">
    <w:name w:val="WW8Num66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6z1">
    <w:name w:val="WW8Num66z1"/>
    <w:qFormat/>
    <w:rPr>
      <w:rFonts w:cs="Times New Roman"/>
    </w:rPr>
  </w:style>
  <w:style w:type="character" w:styleId="WW8Num67z0">
    <w:name w:val="WW8Num67z0"/>
    <w:qFormat/>
    <w:rPr>
      <w:rFonts w:ascii="Sylfaen" w:hAnsi="Sylfaen" w:eastAsia="Times New Roman" w:cs="Sylfaen"/>
      <w:b w:val="false"/>
      <w:i w:val="false"/>
      <w:caps w:val="false"/>
      <w:smallCaps w:val="false"/>
      <w:strike w:val="false"/>
      <w:dstrike w:val="false"/>
      <w:color w:val="000000"/>
      <w:spacing w:val="0"/>
      <w:w w:val="100"/>
      <w:position w:val="0"/>
      <w:sz w:val="21"/>
      <w:sz w:val="21"/>
      <w:u w:val="none"/>
      <w:vertAlign w:val="baseline"/>
    </w:rPr>
  </w:style>
  <w:style w:type="character" w:styleId="WW8Num67z1">
    <w:name w:val="WW8Num67z1"/>
    <w:qFormat/>
    <w:rPr>
      <w:rFonts w:cs="Times New Roman"/>
    </w:rPr>
  </w:style>
  <w:style w:type="character" w:styleId="WW8Num68z0">
    <w:name w:val="WW8Num68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8z1">
    <w:name w:val="WW8Num68z1"/>
    <w:qFormat/>
    <w:rPr>
      <w:rFonts w:cs="Times New Roman"/>
    </w:rPr>
  </w:style>
  <w:style w:type="character" w:styleId="WW8Num69z0">
    <w:name w:val="WW8Num69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9z1">
    <w:name w:val="WW8Num69z1"/>
    <w:qFormat/>
    <w:rPr>
      <w:rFonts w:cs="Times New Roman"/>
    </w:rPr>
  </w:style>
  <w:style w:type="character" w:styleId="WW8Num70z0">
    <w:name w:val="WW8Num70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70z1">
    <w:name w:val="WW8Num70z1"/>
    <w:qFormat/>
    <w:rPr>
      <w:rFonts w:cs="Times New Roman"/>
    </w:rPr>
  </w:style>
  <w:style w:type="character" w:styleId="WW8Num71z0">
    <w:name w:val="WW8Num71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1z3">
    <w:name w:val="WW8Num71z3"/>
    <w:qFormat/>
    <w:rPr>
      <w:rFonts w:cs="Times New Roman"/>
    </w:rPr>
  </w:style>
  <w:style w:type="character" w:styleId="WW8Num72z0">
    <w:name w:val="WW8Num72z0"/>
    <w:qFormat/>
    <w:rPr>
      <w:rFonts w:ascii="Sylfaen" w:hAnsi="Sylfaen" w:eastAsia="Times New Roman" w:cs="Sylfaen"/>
      <w:b w:val="false"/>
      <w:i w:val="false"/>
      <w:caps w:val="false"/>
      <w:smallCaps w:val="false"/>
      <w:strike w:val="false"/>
      <w:dstrike w:val="false"/>
      <w:color w:val="000000"/>
      <w:spacing w:val="0"/>
      <w:w w:val="100"/>
      <w:position w:val="0"/>
      <w:sz w:val="21"/>
      <w:sz w:val="21"/>
      <w:u w:val="none"/>
      <w:vertAlign w:val="baseline"/>
    </w:rPr>
  </w:style>
  <w:style w:type="character" w:styleId="WW8Num72z1">
    <w:name w:val="WW8Num72z1"/>
    <w:qFormat/>
    <w:rPr>
      <w:rFonts w:cs="Times New Roman"/>
    </w:rPr>
  </w:style>
  <w:style w:type="character" w:styleId="WW8Num73z0">
    <w:name w:val="WW8Num73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3z1">
    <w:name w:val="WW8Num73z1"/>
    <w:qFormat/>
    <w:rPr>
      <w:rFonts w:cs="Times New Roman"/>
    </w:rPr>
  </w:style>
  <w:style w:type="character" w:styleId="WW8Num74z0">
    <w:name w:val="WW8Num74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4z1">
    <w:name w:val="WW8Num74z1"/>
    <w:qFormat/>
    <w:rPr>
      <w:rFonts w:cs="Times New Roman"/>
    </w:rPr>
  </w:style>
  <w:style w:type="character" w:styleId="WW8Num75z0">
    <w:name w:val="WW8Num75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75z1">
    <w:name w:val="WW8Num75z1"/>
    <w:qFormat/>
    <w:rPr>
      <w:rFonts w:cs="Times New Roman"/>
    </w:rPr>
  </w:style>
  <w:style w:type="character" w:styleId="WW8Num76z0">
    <w:name w:val="WW8Num76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76z1">
    <w:name w:val="WW8Num76z1"/>
    <w:qFormat/>
    <w:rPr>
      <w:rFonts w:cs="Times New Roman"/>
    </w:rPr>
  </w:style>
  <w:style w:type="character" w:styleId="WW8Num77z0">
    <w:name w:val="WW8Num77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7z3">
    <w:name w:val="WW8Num77z3"/>
    <w:qFormat/>
    <w:rPr>
      <w:rFonts w:cs="Times New Roman"/>
    </w:rPr>
  </w:style>
  <w:style w:type="character" w:styleId="WW8Num78z0">
    <w:name w:val="WW8Num78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8z1">
    <w:name w:val="WW8Num78z1"/>
    <w:qFormat/>
    <w:rPr>
      <w:rFonts w:cs="Times New Roman"/>
    </w:rPr>
  </w:style>
  <w:style w:type="character" w:styleId="WW8Num79z0">
    <w:name w:val="WW8Num79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9z1">
    <w:name w:val="WW8Num79z1"/>
    <w:qFormat/>
    <w:rPr>
      <w:rFonts w:cs="Times New Roman"/>
    </w:rPr>
  </w:style>
  <w:style w:type="character" w:styleId="WW8Num80z0">
    <w:name w:val="WW8Num80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0z1">
    <w:name w:val="WW8Num80z1"/>
    <w:qFormat/>
    <w:rPr>
      <w:rFonts w:cs="Times New Roman"/>
    </w:rPr>
  </w:style>
  <w:style w:type="character" w:styleId="WW8Num81z0">
    <w:name w:val="WW8Num81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1z1">
    <w:name w:val="WW8Num81z1"/>
    <w:qFormat/>
    <w:rPr>
      <w:rFonts w:cs="Times New Roman"/>
    </w:rPr>
  </w:style>
  <w:style w:type="character" w:styleId="WW8Num82z0">
    <w:name w:val="WW8Num82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2z1">
    <w:name w:val="WW8Num82z1"/>
    <w:qFormat/>
    <w:rPr>
      <w:rFonts w:cs="Times New Roman"/>
    </w:rPr>
  </w:style>
  <w:style w:type="character" w:styleId="WW8Num83z0">
    <w:name w:val="WW8Num83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3z1">
    <w:name w:val="WW8Num83z1"/>
    <w:qFormat/>
    <w:rPr>
      <w:rFonts w:cs="Times New Roman"/>
    </w:rPr>
  </w:style>
  <w:style w:type="character" w:styleId="WW8Num84z0">
    <w:name w:val="WW8Num84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4z1">
    <w:name w:val="WW8Num84z1"/>
    <w:qFormat/>
    <w:rPr>
      <w:rFonts w:cs="Times New Roman"/>
    </w:rPr>
  </w:style>
  <w:style w:type="character" w:styleId="WW8Num85z0">
    <w:name w:val="WW8Num85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5z1">
    <w:name w:val="WW8Num85z1"/>
    <w:qFormat/>
    <w:rPr>
      <w:rFonts w:cs="Times New Roman"/>
    </w:rPr>
  </w:style>
  <w:style w:type="character" w:styleId="WW8Num86z0">
    <w:name w:val="WW8Num86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6z1">
    <w:name w:val="WW8Num86z1"/>
    <w:qFormat/>
    <w:rPr>
      <w:rFonts w:cs="Times New Roman"/>
    </w:rPr>
  </w:style>
  <w:style w:type="character" w:styleId="WW8Num87z0">
    <w:name w:val="WW8Num87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87z1">
    <w:name w:val="WW8Num87z1"/>
    <w:qFormat/>
    <w:rPr>
      <w:rFonts w:cs="Times New Roman"/>
    </w:rPr>
  </w:style>
  <w:style w:type="character" w:styleId="WW8Num88z0">
    <w:name w:val="WW8Num88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8z1">
    <w:name w:val="WW8Num88z1"/>
    <w:qFormat/>
    <w:rPr>
      <w:rFonts w:cs="Times New Roman"/>
    </w:rPr>
  </w:style>
  <w:style w:type="character" w:styleId="WW8Num89z0">
    <w:name w:val="WW8Num89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9z1">
    <w:name w:val="WW8Num89z1"/>
    <w:qFormat/>
    <w:rPr>
      <w:rFonts w:cs="Times New Roman"/>
    </w:rPr>
  </w:style>
  <w:style w:type="character" w:styleId="WW8Num90z0">
    <w:name w:val="WW8Num90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0z1">
    <w:name w:val="WW8Num90z1"/>
    <w:qFormat/>
    <w:rPr>
      <w:rFonts w:cs="Times New Roman"/>
    </w:rPr>
  </w:style>
  <w:style w:type="character" w:styleId="WW8Num91z0">
    <w:name w:val="WW8Num91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1z3">
    <w:name w:val="WW8Num91z3"/>
    <w:qFormat/>
    <w:rPr>
      <w:rFonts w:cs="Times New Roman"/>
    </w:rPr>
  </w:style>
  <w:style w:type="character" w:styleId="WW8Num92z0">
    <w:name w:val="WW8Num92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92z1">
    <w:name w:val="WW8Num92z1"/>
    <w:qFormat/>
    <w:rPr>
      <w:rFonts w:cs="Times New Roman"/>
    </w:rPr>
  </w:style>
  <w:style w:type="character" w:styleId="WW8Num93z0">
    <w:name w:val="WW8Num93z0"/>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93z1">
    <w:name w:val="WW8Num93z1"/>
    <w:qFormat/>
    <w:rPr>
      <w:rFonts w:cs="Times New Roman"/>
    </w:rPr>
  </w:style>
  <w:style w:type="character" w:styleId="WW8Num94z0">
    <w:name w:val="WW8Num94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4z1">
    <w:name w:val="WW8Num94z1"/>
    <w:qFormat/>
    <w:rPr>
      <w:rFonts w:cs="Times New Roman"/>
    </w:rPr>
  </w:style>
  <w:style w:type="character" w:styleId="WW8Num95z0">
    <w:name w:val="WW8Num95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5z1">
    <w:name w:val="WW8Num95z1"/>
    <w:qFormat/>
    <w:rPr>
      <w:rFonts w:cs="Times New Roman"/>
    </w:rPr>
  </w:style>
  <w:style w:type="character" w:styleId="WW8Num96z0">
    <w:name w:val="WW8Num96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6z1">
    <w:name w:val="WW8Num96z1"/>
    <w:qFormat/>
    <w:rPr>
      <w:rFonts w:cs="Times New Roman"/>
    </w:rPr>
  </w:style>
  <w:style w:type="character" w:styleId="WW8Num97z0">
    <w:name w:val="WW8Num97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7z1">
    <w:name w:val="WW8Num97z1"/>
    <w:qFormat/>
    <w:rPr>
      <w:rFonts w:cs="Times New Roman"/>
    </w:rPr>
  </w:style>
  <w:style w:type="character" w:styleId="WW8Num98z0">
    <w:name w:val="WW8Num98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8z1">
    <w:name w:val="WW8Num98z1"/>
    <w:qFormat/>
    <w:rPr>
      <w:rFonts w:cs="Times New Roman"/>
    </w:rPr>
  </w:style>
  <w:style w:type="character" w:styleId="WW8Num99z0">
    <w:name w:val="WW8Num99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9z1">
    <w:name w:val="WW8Num99z1"/>
    <w:qFormat/>
    <w:rPr>
      <w:rFonts w:cs="Times New Roman"/>
    </w:rPr>
  </w:style>
  <w:style w:type="character" w:styleId="WW8Num100z0">
    <w:name w:val="WW8Num100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0z1">
    <w:name w:val="WW8Num100z1"/>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100z3">
    <w:name w:val="WW8Num100z3"/>
    <w:qFormat/>
    <w:rPr>
      <w:rFonts w:cs="Times New Roman"/>
    </w:rPr>
  </w:style>
  <w:style w:type="character" w:styleId="WW8Num101z0">
    <w:name w:val="WW8Num101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1z1">
    <w:name w:val="WW8Num101z1"/>
    <w:qFormat/>
    <w:rPr>
      <w:rFonts w:ascii="Trebuchet MS" w:hAnsi="Trebuchet MS" w:eastAsia="Times New Roman" w:cs="Trebuchet MS"/>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101z3">
    <w:name w:val="WW8Num101z3"/>
    <w:qFormat/>
    <w:rPr>
      <w:rFonts w:cs="Times New Roman"/>
    </w:rPr>
  </w:style>
  <w:style w:type="character" w:styleId="WW8Num102z0">
    <w:name w:val="WW8Num102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2z1">
    <w:name w:val="WW8Num102z1"/>
    <w:qFormat/>
    <w:rPr>
      <w:rFonts w:cs="Times New Roman"/>
    </w:rPr>
  </w:style>
  <w:style w:type="character" w:styleId="WW8Num103z0">
    <w:name w:val="WW8Num103z0"/>
    <w:qFormat/>
    <w:rPr>
      <w:rFonts w:ascii="Sylfaen" w:hAnsi="Sylfaen" w:eastAsia="Times New Roman" w:cs="Sylfaen"/>
      <w:b w:val="false"/>
      <w:i w:val="false"/>
      <w:caps w:val="false"/>
      <w:smallCaps w:val="false"/>
      <w:strike w:val="false"/>
      <w:dstrike w:val="false"/>
      <w:color w:val="000000"/>
      <w:spacing w:val="0"/>
      <w:w w:val="100"/>
      <w:position w:val="0"/>
      <w:sz w:val="21"/>
      <w:sz w:val="21"/>
      <w:u w:val="none"/>
      <w:vertAlign w:val="baseline"/>
    </w:rPr>
  </w:style>
  <w:style w:type="character" w:styleId="WW8Num103z1">
    <w:name w:val="WW8Num103z1"/>
    <w:qFormat/>
    <w:rPr>
      <w:rFonts w:cs="Times New Roman"/>
    </w:rPr>
  </w:style>
  <w:style w:type="character" w:styleId="WW8Num104z0">
    <w:name w:val="WW8Num104z0"/>
    <w:qFormat/>
    <w:rPr>
      <w:rFonts w:ascii="Trebuchet MS" w:hAnsi="Trebuchet MS" w:eastAsia="Times New Roman" w:cs="Trebuchet M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4z1">
    <w:name w:val="WW8Num104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Style15">
    <w:name w:val="Виноска_"/>
    <w:basedOn w:val="Style14"/>
    <w:qFormat/>
    <w:rPr>
      <w:rFonts w:ascii="Sylfaen" w:hAnsi="Sylfaen" w:cs="Sylfaen"/>
      <w:sz w:val="19"/>
      <w:szCs w:val="19"/>
      <w:u w:val="none"/>
    </w:rPr>
  </w:style>
  <w:style w:type="character" w:styleId="Style16">
    <w:name w:val="Виноска + Курсив"/>
    <w:basedOn w:val="Style15"/>
    <w:qFormat/>
    <w:rPr>
      <w:i/>
      <w:iCs/>
      <w:color w:val="000000"/>
      <w:spacing w:val="-10"/>
      <w:w w:val="100"/>
      <w:position w:val="0"/>
      <w:sz w:val="19"/>
      <w:vertAlign w:val="baseline"/>
      <w:lang w:val="ru-RU"/>
    </w:rPr>
  </w:style>
  <w:style w:type="character" w:styleId="6pt">
    <w:name w:val="Виноска + 6 pt"/>
    <w:basedOn w:val="Style15"/>
    <w:qFormat/>
    <w:rPr>
      <w:color w:val="000000"/>
      <w:spacing w:val="0"/>
      <w:w w:val="100"/>
      <w:position w:val="0"/>
      <w:sz w:val="12"/>
      <w:sz w:val="12"/>
      <w:szCs w:val="12"/>
      <w:vertAlign w:val="baseline"/>
    </w:rPr>
  </w:style>
  <w:style w:type="character" w:styleId="MicrosoftSansSerif">
    <w:name w:val="Виноска + Microsoft Sans Serif"/>
    <w:basedOn w:val="Style15"/>
    <w:qFormat/>
    <w:rPr>
      <w:rFonts w:ascii="Microsoft Sans Serif" w:hAnsi="Microsoft Sans Serif" w:cs="Microsoft Sans Serif"/>
      <w:color w:val="000000"/>
      <w:spacing w:val="0"/>
      <w:w w:val="100"/>
      <w:position w:val="0"/>
      <w:sz w:val="16"/>
      <w:sz w:val="16"/>
      <w:szCs w:val="16"/>
      <w:vertAlign w:val="baseline"/>
      <w:lang w:val="ru-RU"/>
    </w:rPr>
  </w:style>
  <w:style w:type="character" w:styleId="6pt3">
    <w:name w:val="Виноска + 6 pt3"/>
    <w:basedOn w:val="Style15"/>
    <w:qFormat/>
    <w:rPr>
      <w:color w:val="000000"/>
      <w:spacing w:val="0"/>
      <w:w w:val="100"/>
      <w:position w:val="0"/>
      <w:sz w:val="12"/>
      <w:sz w:val="12"/>
      <w:szCs w:val="12"/>
      <w:vertAlign w:val="baseline"/>
      <w:lang w:val="ru-RU"/>
    </w:rPr>
  </w:style>
  <w:style w:type="character" w:styleId="Constantia">
    <w:name w:val="Виноска + Constantia"/>
    <w:basedOn w:val="Style15"/>
    <w:qFormat/>
    <w:rPr>
      <w:rFonts w:ascii="Constantia" w:hAnsi="Constantia" w:cs="Constantia"/>
      <w:i/>
      <w:iCs/>
      <w:color w:val="000000"/>
      <w:spacing w:val="0"/>
      <w:w w:val="100"/>
      <w:position w:val="0"/>
      <w:sz w:val="19"/>
      <w:vertAlign w:val="baseline"/>
      <w:lang w:val="ru-RU"/>
    </w:rPr>
  </w:style>
  <w:style w:type="character" w:styleId="4">
    <w:name w:val="Виноска + Курсив4"/>
    <w:basedOn w:val="Style15"/>
    <w:qFormat/>
    <w:rPr>
      <w:i/>
      <w:iCs/>
      <w:color w:val="000000"/>
      <w:spacing w:val="-10"/>
      <w:w w:val="100"/>
      <w:position w:val="0"/>
      <w:sz w:val="19"/>
      <w:vertAlign w:val="baseline"/>
      <w:lang w:val="ru-RU"/>
    </w:rPr>
  </w:style>
  <w:style w:type="character" w:styleId="6pt2">
    <w:name w:val="Виноска + 6 pt2"/>
    <w:basedOn w:val="Style15"/>
    <w:qFormat/>
    <w:rPr>
      <w:color w:val="000000"/>
      <w:spacing w:val="0"/>
      <w:w w:val="100"/>
      <w:position w:val="0"/>
      <w:sz w:val="12"/>
      <w:sz w:val="12"/>
      <w:szCs w:val="12"/>
      <w:vertAlign w:val="baseline"/>
      <w:lang w:val="ru-RU"/>
    </w:rPr>
  </w:style>
  <w:style w:type="character" w:styleId="8">
    <w:name w:val="Виноска + 8"/>
    <w:basedOn w:val="Style15"/>
    <w:qFormat/>
    <w:rPr>
      <w:b/>
      <w:bCs/>
      <w:color w:val="000000"/>
      <w:spacing w:val="0"/>
      <w:w w:val="100"/>
      <w:position w:val="0"/>
      <w:sz w:val="17"/>
      <w:sz w:val="17"/>
      <w:szCs w:val="17"/>
      <w:vertAlign w:val="baseline"/>
      <w:lang w:val="ru-RU"/>
    </w:rPr>
  </w:style>
  <w:style w:type="character" w:styleId="Style17">
    <w:name w:val="Виноска"/>
    <w:basedOn w:val="Style15"/>
    <w:qFormat/>
    <w:rPr>
      <w:color w:val="000000"/>
      <w:spacing w:val="0"/>
      <w:w w:val="100"/>
      <w:position w:val="0"/>
      <w:sz w:val="19"/>
      <w:vertAlign w:val="baseline"/>
      <w:lang w:val="ru-RU"/>
    </w:rPr>
  </w:style>
  <w:style w:type="character" w:styleId="11">
    <w:name w:val="Виноска11"/>
    <w:basedOn w:val="Style15"/>
    <w:qFormat/>
    <w:rPr>
      <w:color w:val="000000"/>
      <w:spacing w:val="0"/>
      <w:w w:val="100"/>
      <w:position w:val="0"/>
      <w:sz w:val="19"/>
      <w:vertAlign w:val="baseline"/>
      <w:lang w:val="ru-RU"/>
    </w:rPr>
  </w:style>
  <w:style w:type="character" w:styleId="3">
    <w:name w:val="Виноска + Курсив3"/>
    <w:basedOn w:val="Style15"/>
    <w:qFormat/>
    <w:rPr>
      <w:i/>
      <w:iCs/>
      <w:color w:val="000000"/>
      <w:spacing w:val="0"/>
      <w:w w:val="100"/>
      <w:position w:val="0"/>
      <w:sz w:val="19"/>
      <w:vertAlign w:val="baseline"/>
      <w:lang w:val="ru-RU"/>
    </w:rPr>
  </w:style>
  <w:style w:type="character" w:styleId="10">
    <w:name w:val="Виноска + 10"/>
    <w:basedOn w:val="Style15"/>
    <w:qFormat/>
    <w:rPr>
      <w:color w:val="000000"/>
      <w:spacing w:val="0"/>
      <w:w w:val="100"/>
      <w:position w:val="0"/>
      <w:sz w:val="21"/>
      <w:sz w:val="21"/>
      <w:szCs w:val="21"/>
      <w:vertAlign w:val="baseline"/>
      <w:lang w:val="ru-RU"/>
    </w:rPr>
  </w:style>
  <w:style w:type="character" w:styleId="101">
    <w:name w:val="Виноска10"/>
    <w:basedOn w:val="Style15"/>
    <w:qFormat/>
    <w:rPr>
      <w:color w:val="000000"/>
      <w:spacing w:val="0"/>
      <w:w w:val="100"/>
      <w:position w:val="0"/>
      <w:sz w:val="19"/>
      <w:vertAlign w:val="baseline"/>
    </w:rPr>
  </w:style>
  <w:style w:type="character" w:styleId="SegoeUI">
    <w:name w:val="Виноска + Segoe UI"/>
    <w:basedOn w:val="Style15"/>
    <w:qFormat/>
    <w:rPr>
      <w:rFonts w:ascii="Segoe UI" w:hAnsi="Segoe UI" w:cs="Segoe UI"/>
      <w:b/>
      <w:bCs/>
      <w:color w:val="000000"/>
      <w:spacing w:val="20"/>
      <w:w w:val="100"/>
      <w:position w:val="0"/>
      <w:sz w:val="23"/>
      <w:sz w:val="23"/>
      <w:szCs w:val="23"/>
      <w:vertAlign w:val="baseline"/>
      <w:lang w:val="ru-RU"/>
    </w:rPr>
  </w:style>
  <w:style w:type="character" w:styleId="2">
    <w:name w:val="Виноска + Курсив2"/>
    <w:basedOn w:val="Style15"/>
    <w:qFormat/>
    <w:rPr>
      <w:i/>
      <w:iCs/>
      <w:color w:val="000000"/>
      <w:spacing w:val="-20"/>
      <w:w w:val="100"/>
      <w:position w:val="0"/>
      <w:sz w:val="19"/>
      <w:vertAlign w:val="baseline"/>
      <w:lang w:val="ru-RU"/>
    </w:rPr>
  </w:style>
  <w:style w:type="character" w:styleId="9">
    <w:name w:val="Виноска9"/>
    <w:basedOn w:val="Style15"/>
    <w:qFormat/>
    <w:rPr>
      <w:color w:val="000000"/>
      <w:spacing w:val="0"/>
      <w:w w:val="100"/>
      <w:position w:val="0"/>
      <w:sz w:val="19"/>
      <w:vertAlign w:val="baseline"/>
      <w:lang w:val="ru-RU"/>
    </w:rPr>
  </w:style>
  <w:style w:type="character" w:styleId="Constantia1">
    <w:name w:val="Виноска + Constantia1"/>
    <w:basedOn w:val="Style15"/>
    <w:qFormat/>
    <w:rPr>
      <w:rFonts w:ascii="Constantia" w:hAnsi="Constantia" w:cs="Constantia"/>
      <w:color w:val="000000"/>
      <w:spacing w:val="0"/>
      <w:w w:val="100"/>
      <w:position w:val="0"/>
      <w:sz w:val="20"/>
      <w:sz w:val="20"/>
      <w:szCs w:val="20"/>
      <w:vertAlign w:val="baseline"/>
      <w:lang w:val="ru-RU"/>
    </w:rPr>
  </w:style>
  <w:style w:type="character" w:styleId="6pt1">
    <w:name w:val="Виноска + 6 pt1"/>
    <w:basedOn w:val="Style15"/>
    <w:qFormat/>
    <w:rPr>
      <w:color w:val="000000"/>
      <w:spacing w:val="0"/>
      <w:w w:val="100"/>
      <w:position w:val="0"/>
      <w:sz w:val="12"/>
      <w:sz w:val="12"/>
      <w:szCs w:val="12"/>
      <w:vertAlign w:val="baseline"/>
      <w:lang w:val="ru-RU"/>
    </w:rPr>
  </w:style>
  <w:style w:type="character" w:styleId="81">
    <w:name w:val="Виноска + 81"/>
    <w:basedOn w:val="Style15"/>
    <w:qFormat/>
    <w:rPr>
      <w:b/>
      <w:bCs/>
      <w:color w:val="000000"/>
      <w:spacing w:val="0"/>
      <w:w w:val="100"/>
      <w:position w:val="0"/>
      <w:sz w:val="17"/>
      <w:sz w:val="17"/>
      <w:szCs w:val="17"/>
      <w:vertAlign w:val="baseline"/>
      <w:lang w:val="ru-RU"/>
    </w:rPr>
  </w:style>
  <w:style w:type="character" w:styleId="82">
    <w:name w:val="Виноска8"/>
    <w:basedOn w:val="Style15"/>
    <w:qFormat/>
    <w:rPr>
      <w:color w:val="000000"/>
      <w:spacing w:val="0"/>
      <w:w w:val="100"/>
      <w:position w:val="0"/>
      <w:sz w:val="19"/>
      <w:vertAlign w:val="baseline"/>
    </w:rPr>
  </w:style>
  <w:style w:type="character" w:styleId="1pt">
    <w:name w:val="Виноска + Інтервал 1 pt"/>
    <w:basedOn w:val="Style15"/>
    <w:qFormat/>
    <w:rPr>
      <w:color w:val="000000"/>
      <w:spacing w:val="20"/>
      <w:w w:val="100"/>
      <w:position w:val="0"/>
      <w:sz w:val="19"/>
      <w:vertAlign w:val="baseline"/>
      <w:lang w:val="ru-RU"/>
    </w:rPr>
  </w:style>
  <w:style w:type="character" w:styleId="7">
    <w:name w:val="Виноска7"/>
    <w:basedOn w:val="Style15"/>
    <w:qFormat/>
    <w:rPr>
      <w:color w:val="000000"/>
      <w:spacing w:val="0"/>
      <w:w w:val="100"/>
      <w:position w:val="0"/>
      <w:sz w:val="19"/>
      <w:vertAlign w:val="baseline"/>
    </w:rPr>
  </w:style>
  <w:style w:type="character" w:styleId="Verdana">
    <w:name w:val="Виноска + Verdana"/>
    <w:basedOn w:val="Style15"/>
    <w:qFormat/>
    <w:rPr>
      <w:rFonts w:ascii="Verdana" w:hAnsi="Verdana" w:cs="Verdana"/>
      <w:b/>
      <w:bCs/>
      <w:color w:val="000000"/>
      <w:spacing w:val="0"/>
      <w:w w:val="100"/>
      <w:position w:val="0"/>
      <w:sz w:val="18"/>
      <w:sz w:val="18"/>
      <w:szCs w:val="18"/>
      <w:vertAlign w:val="baseline"/>
      <w:lang w:val="ru-RU"/>
    </w:rPr>
  </w:style>
  <w:style w:type="character" w:styleId="Style18">
    <w:name w:val="Виноска + Напівжирний"/>
    <w:basedOn w:val="Style15"/>
    <w:qFormat/>
    <w:rPr>
      <w:b/>
      <w:bCs/>
      <w:i/>
      <w:iCs/>
      <w:color w:val="000000"/>
      <w:spacing w:val="-10"/>
      <w:w w:val="100"/>
      <w:position w:val="0"/>
      <w:sz w:val="19"/>
      <w:vertAlign w:val="baseline"/>
      <w:lang w:val="ru-RU"/>
    </w:rPr>
  </w:style>
  <w:style w:type="character" w:styleId="9pt">
    <w:name w:val="Виноска + 9 pt"/>
    <w:basedOn w:val="Style15"/>
    <w:qFormat/>
    <w:rPr>
      <w:color w:val="000000"/>
      <w:spacing w:val="0"/>
      <w:w w:val="100"/>
      <w:position w:val="0"/>
      <w:sz w:val="18"/>
      <w:sz w:val="18"/>
      <w:szCs w:val="18"/>
      <w:vertAlign w:val="baseline"/>
      <w:lang w:val="ru-RU"/>
    </w:rPr>
  </w:style>
  <w:style w:type="character" w:styleId="1">
    <w:name w:val="Виноска + Курсив1"/>
    <w:basedOn w:val="Style15"/>
    <w:qFormat/>
    <w:rPr>
      <w:i/>
      <w:iCs/>
      <w:color w:val="000000"/>
      <w:spacing w:val="-10"/>
      <w:w w:val="100"/>
      <w:position w:val="0"/>
      <w:sz w:val="19"/>
      <w:vertAlign w:val="baseline"/>
      <w:lang w:val="ru-RU"/>
    </w:rPr>
  </w:style>
  <w:style w:type="character" w:styleId="6">
    <w:name w:val="Виноска6"/>
    <w:basedOn w:val="Style15"/>
    <w:qFormat/>
    <w:rPr>
      <w:color w:val="000000"/>
      <w:spacing w:val="0"/>
      <w:w w:val="100"/>
      <w:position w:val="0"/>
      <w:sz w:val="19"/>
      <w:vertAlign w:val="baseline"/>
      <w:lang w:val="ru-RU"/>
    </w:rPr>
  </w:style>
  <w:style w:type="character" w:styleId="31">
    <w:name w:val="Виноска (3)_"/>
    <w:basedOn w:val="Style14"/>
    <w:qFormat/>
    <w:rPr>
      <w:rFonts w:ascii="Sylfaen" w:hAnsi="Sylfaen" w:cs="Sylfaen"/>
      <w:sz w:val="19"/>
      <w:szCs w:val="19"/>
      <w:u w:val="none"/>
    </w:rPr>
  </w:style>
  <w:style w:type="character" w:styleId="32">
    <w:name w:val="Виноска (3)"/>
    <w:basedOn w:val="31"/>
    <w:qFormat/>
    <w:rPr>
      <w:color w:val="000000"/>
      <w:spacing w:val="0"/>
      <w:w w:val="100"/>
      <w:position w:val="0"/>
      <w:sz w:val="19"/>
      <w:vertAlign w:val="baseline"/>
    </w:rPr>
  </w:style>
  <w:style w:type="character" w:styleId="33">
    <w:name w:val="Виноска (3) + Курсив"/>
    <w:basedOn w:val="31"/>
    <w:qFormat/>
    <w:rPr>
      <w:i/>
      <w:iCs/>
      <w:color w:val="000000"/>
      <w:spacing w:val="-10"/>
      <w:w w:val="100"/>
      <w:position w:val="0"/>
      <w:sz w:val="19"/>
      <w:vertAlign w:val="baseline"/>
      <w:lang w:val="ru-RU"/>
    </w:rPr>
  </w:style>
  <w:style w:type="character" w:styleId="8pt">
    <w:name w:val="Виноска + 8 pt"/>
    <w:basedOn w:val="Style15"/>
    <w:qFormat/>
    <w:rPr>
      <w:b/>
      <w:bCs/>
      <w:smallCaps/>
      <w:color w:val="000000"/>
      <w:spacing w:val="0"/>
      <w:w w:val="100"/>
      <w:position w:val="0"/>
      <w:sz w:val="16"/>
      <w:sz w:val="16"/>
      <w:szCs w:val="16"/>
      <w:vertAlign w:val="baseline"/>
      <w:lang w:val="ru-RU"/>
    </w:rPr>
  </w:style>
  <w:style w:type="character" w:styleId="102">
    <w:name w:val="Виноска + 102"/>
    <w:basedOn w:val="Style15"/>
    <w:qFormat/>
    <w:rPr>
      <w:color w:val="000000"/>
      <w:spacing w:val="0"/>
      <w:w w:val="100"/>
      <w:position w:val="0"/>
      <w:sz w:val="21"/>
      <w:sz w:val="21"/>
      <w:szCs w:val="21"/>
      <w:vertAlign w:val="baseline"/>
      <w:lang w:val="ru-RU"/>
    </w:rPr>
  </w:style>
  <w:style w:type="character" w:styleId="1011">
    <w:name w:val="Виноска + 101"/>
    <w:basedOn w:val="Style15"/>
    <w:qFormat/>
    <w:rPr>
      <w:i/>
      <w:iCs/>
      <w:color w:val="000000"/>
      <w:spacing w:val="-10"/>
      <w:w w:val="100"/>
      <w:position w:val="0"/>
      <w:sz w:val="21"/>
      <w:sz w:val="21"/>
      <w:szCs w:val="21"/>
      <w:vertAlign w:val="baseline"/>
      <w:lang w:val="ru-RU"/>
    </w:rPr>
  </w:style>
  <w:style w:type="character" w:styleId="5">
    <w:name w:val="Виноска5"/>
    <w:basedOn w:val="Style15"/>
    <w:qFormat/>
    <w:rPr>
      <w:color w:val="000000"/>
      <w:spacing w:val="0"/>
      <w:w w:val="100"/>
      <w:position w:val="0"/>
      <w:sz w:val="19"/>
      <w:vertAlign w:val="baseline"/>
      <w:lang w:val="ru-RU"/>
    </w:rPr>
  </w:style>
  <w:style w:type="character" w:styleId="41">
    <w:name w:val="Виноска (4)_"/>
    <w:basedOn w:val="Style14"/>
    <w:qFormat/>
    <w:rPr>
      <w:rFonts w:ascii="Sylfaen" w:hAnsi="Sylfaen" w:cs="Sylfaen"/>
      <w:b/>
      <w:bCs/>
      <w:sz w:val="19"/>
      <w:szCs w:val="19"/>
      <w:u w:val="none"/>
    </w:rPr>
  </w:style>
  <w:style w:type="character" w:styleId="42">
    <w:name w:val="Виноска (4) + Не напівжирний"/>
    <w:basedOn w:val="41"/>
    <w:qFormat/>
    <w:rPr>
      <w:color w:val="000000"/>
      <w:spacing w:val="0"/>
      <w:w w:val="100"/>
      <w:position w:val="0"/>
      <w:sz w:val="19"/>
      <w:vertAlign w:val="baseline"/>
      <w:lang w:val="ru-RU"/>
    </w:rPr>
  </w:style>
  <w:style w:type="character" w:styleId="421">
    <w:name w:val="Виноска (4) + Не напівжирний2"/>
    <w:basedOn w:val="41"/>
    <w:qFormat/>
    <w:rPr>
      <w:i/>
      <w:iCs/>
      <w:color w:val="000000"/>
      <w:spacing w:val="-10"/>
      <w:w w:val="100"/>
      <w:position w:val="0"/>
      <w:sz w:val="19"/>
      <w:vertAlign w:val="baseline"/>
      <w:lang w:val="ru-RU"/>
    </w:rPr>
  </w:style>
  <w:style w:type="character" w:styleId="4Constantia">
    <w:name w:val="Виноска (4) + Constantia"/>
    <w:basedOn w:val="41"/>
    <w:qFormat/>
    <w:rPr>
      <w:rFonts w:ascii="Constantia" w:hAnsi="Constantia" w:cs="Constantia"/>
      <w:color w:val="000000"/>
      <w:spacing w:val="0"/>
      <w:w w:val="100"/>
      <w:position w:val="0"/>
      <w:sz w:val="19"/>
      <w:vertAlign w:val="baseline"/>
      <w:lang w:val="ru-RU"/>
    </w:rPr>
  </w:style>
  <w:style w:type="character" w:styleId="4FranklinGothicMedium">
    <w:name w:val="Виноска (4) + Franklin Gothic Medium"/>
    <w:basedOn w:val="41"/>
    <w:qFormat/>
    <w:rPr>
      <w:rFonts w:ascii="Franklin Gothic Medium" w:hAnsi="Franklin Gothic Medium" w:cs="Franklin Gothic Medium"/>
      <w:color w:val="000000"/>
      <w:spacing w:val="20"/>
      <w:w w:val="100"/>
      <w:position w:val="0"/>
      <w:sz w:val="19"/>
      <w:vertAlign w:val="baseline"/>
      <w:lang w:val="ru-RU"/>
    </w:rPr>
  </w:style>
  <w:style w:type="character" w:styleId="411">
    <w:name w:val="Виноска (4) + Не напівжирний1"/>
    <w:basedOn w:val="41"/>
    <w:qFormat/>
    <w:rPr>
      <w:color w:val="000000"/>
      <w:spacing w:val="0"/>
      <w:w w:val="100"/>
      <w:position w:val="0"/>
      <w:sz w:val="19"/>
      <w:vertAlign w:val="baseline"/>
    </w:rPr>
  </w:style>
  <w:style w:type="character" w:styleId="61">
    <w:name w:val="Основний текст (6)"/>
    <w:basedOn w:val="Style14"/>
    <w:qFormat/>
    <w:rPr>
      <w:rFonts w:ascii="Trebuchet MS" w:hAnsi="Trebuchet MS" w:cs="Trebuchet MS"/>
      <w:b/>
      <w:bCs/>
      <w:sz w:val="22"/>
      <w:szCs w:val="22"/>
      <w:u w:val="none"/>
    </w:rPr>
  </w:style>
  <w:style w:type="character" w:styleId="62">
    <w:name w:val="Основний текст (6)_"/>
    <w:basedOn w:val="Style14"/>
    <w:qFormat/>
    <w:rPr>
      <w:rFonts w:ascii="Trebuchet MS" w:hAnsi="Trebuchet MS" w:cs="Trebuchet MS"/>
      <w:b/>
      <w:bCs/>
      <w:sz w:val="22"/>
      <w:szCs w:val="22"/>
      <w:u w:val="none"/>
    </w:rPr>
  </w:style>
  <w:style w:type="character" w:styleId="63">
    <w:name w:val="Основний текст (6)3"/>
    <w:basedOn w:val="62"/>
    <w:qFormat/>
    <w:rPr/>
  </w:style>
  <w:style w:type="character" w:styleId="111">
    <w:name w:val="Основний текст (11)"/>
    <w:basedOn w:val="Style14"/>
    <w:qFormat/>
    <w:rPr>
      <w:rFonts w:ascii="Sylfaen" w:hAnsi="Sylfaen" w:cs="Sylfaen"/>
      <w:b/>
      <w:bCs/>
      <w:sz w:val="17"/>
      <w:szCs w:val="17"/>
      <w:u w:val="none"/>
    </w:rPr>
  </w:style>
  <w:style w:type="character" w:styleId="112">
    <w:name w:val="Основний текст (11)_"/>
    <w:basedOn w:val="Style14"/>
    <w:qFormat/>
    <w:rPr>
      <w:rFonts w:ascii="Sylfaen" w:hAnsi="Sylfaen" w:cs="Sylfaen"/>
      <w:b/>
      <w:bCs/>
      <w:sz w:val="17"/>
      <w:szCs w:val="17"/>
      <w:u w:val="none"/>
    </w:rPr>
  </w:style>
  <w:style w:type="character" w:styleId="111pt">
    <w:name w:val="Основний текст (11) + Інтервал 1 pt"/>
    <w:basedOn w:val="112"/>
    <w:qFormat/>
    <w:rPr>
      <w:spacing w:val="30"/>
    </w:rPr>
  </w:style>
  <w:style w:type="character" w:styleId="21">
    <w:name w:val="Основний текст (2)_"/>
    <w:basedOn w:val="Style14"/>
    <w:qFormat/>
    <w:rPr>
      <w:rFonts w:ascii="Trebuchet MS" w:hAnsi="Trebuchet MS" w:cs="Trebuchet MS"/>
      <w:b/>
      <w:bCs/>
      <w:spacing w:val="-10"/>
      <w:sz w:val="89"/>
      <w:szCs w:val="89"/>
      <w:u w:val="none"/>
    </w:rPr>
  </w:style>
  <w:style w:type="character" w:styleId="22">
    <w:name w:val="Основний текст (2)"/>
    <w:basedOn w:val="21"/>
    <w:qFormat/>
    <w:rPr>
      <w:color w:val="000000"/>
      <w:w w:val="100"/>
      <w:position w:val="0"/>
      <w:sz w:val="89"/>
      <w:vertAlign w:val="baseline"/>
      <w:lang w:val="ru-RU"/>
    </w:rPr>
  </w:style>
  <w:style w:type="character" w:styleId="34">
    <w:name w:val="Основний текст (3)_"/>
    <w:basedOn w:val="Style14"/>
    <w:qFormat/>
    <w:rPr>
      <w:rFonts w:ascii="Microsoft Sans Serif" w:hAnsi="Microsoft Sans Serif" w:cs="Microsoft Sans Serif"/>
      <w:sz w:val="27"/>
      <w:szCs w:val="27"/>
      <w:u w:val="none"/>
    </w:rPr>
  </w:style>
  <w:style w:type="character" w:styleId="12">
    <w:name w:val="Заголовок №1_"/>
    <w:basedOn w:val="Style14"/>
    <w:qFormat/>
    <w:rPr>
      <w:rFonts w:ascii="Microsoft Sans Serif" w:hAnsi="Microsoft Sans Serif" w:cs="Microsoft Sans Serif"/>
      <w:b/>
      <w:bCs/>
      <w:spacing w:val="-50"/>
      <w:sz w:val="74"/>
      <w:szCs w:val="74"/>
      <w:u w:val="none"/>
    </w:rPr>
  </w:style>
  <w:style w:type="character" w:styleId="43">
    <w:name w:val="Основний текст (4)_"/>
    <w:basedOn w:val="Style14"/>
    <w:qFormat/>
    <w:rPr>
      <w:rFonts w:ascii="Sylfaen" w:hAnsi="Sylfaen" w:cs="Sylfaen"/>
      <w:i/>
      <w:iCs/>
      <w:sz w:val="21"/>
      <w:szCs w:val="21"/>
      <w:u w:val="none"/>
    </w:rPr>
  </w:style>
  <w:style w:type="character" w:styleId="51">
    <w:name w:val="Основний текст (5)_"/>
    <w:basedOn w:val="Style14"/>
    <w:qFormat/>
    <w:rPr>
      <w:rFonts w:ascii="Sylfaen" w:hAnsi="Sylfaen" w:cs="Sylfaen"/>
      <w:sz w:val="19"/>
      <w:szCs w:val="19"/>
      <w:u w:val="none"/>
    </w:rPr>
  </w:style>
  <w:style w:type="character" w:styleId="71">
    <w:name w:val="Основний текст (7)_"/>
    <w:basedOn w:val="Style14"/>
    <w:qFormat/>
    <w:rPr>
      <w:rFonts w:ascii="Sylfaen" w:hAnsi="Sylfaen" w:cs="Sylfaen"/>
      <w:sz w:val="18"/>
      <w:szCs w:val="18"/>
      <w:u w:val="none"/>
    </w:rPr>
  </w:style>
  <w:style w:type="character" w:styleId="83">
    <w:name w:val="Основний текст (8)_"/>
    <w:basedOn w:val="Style14"/>
    <w:qFormat/>
    <w:rPr>
      <w:rFonts w:ascii="Sylfaen" w:hAnsi="Sylfaen" w:cs="Sylfaen"/>
      <w:spacing w:val="-10"/>
      <w:sz w:val="21"/>
      <w:szCs w:val="21"/>
      <w:u w:val="none"/>
    </w:rPr>
  </w:style>
  <w:style w:type="character" w:styleId="91">
    <w:name w:val="Основний текст (9)_"/>
    <w:basedOn w:val="Style14"/>
    <w:qFormat/>
    <w:rPr>
      <w:rFonts w:ascii="Sylfaen" w:hAnsi="Sylfaen" w:cs="Sylfaen"/>
      <w:i/>
      <w:iCs/>
      <w:spacing w:val="-10"/>
      <w:sz w:val="19"/>
      <w:szCs w:val="19"/>
      <w:u w:val="none"/>
    </w:rPr>
  </w:style>
  <w:style w:type="character" w:styleId="52">
    <w:name w:val="Основний текст (5) + Курсив"/>
    <w:basedOn w:val="51"/>
    <w:qFormat/>
    <w:rPr>
      <w:i/>
      <w:iCs/>
      <w:color w:val="000000"/>
      <w:spacing w:val="-10"/>
      <w:w w:val="100"/>
      <w:position w:val="0"/>
      <w:sz w:val="19"/>
      <w:vertAlign w:val="baseline"/>
      <w:lang w:val="ru-RU"/>
    </w:rPr>
  </w:style>
  <w:style w:type="character" w:styleId="103">
    <w:name w:val="Основний текст (10)_"/>
    <w:basedOn w:val="Style14"/>
    <w:qFormat/>
    <w:rPr>
      <w:rFonts w:ascii="Sylfaen" w:hAnsi="Sylfaen" w:cs="Sylfaen"/>
      <w:b/>
      <w:bCs/>
      <w:sz w:val="20"/>
      <w:szCs w:val="20"/>
      <w:u w:val="none"/>
    </w:rPr>
  </w:style>
  <w:style w:type="character" w:styleId="510pt">
    <w:name w:val="Основний текст (5) + 10 pt"/>
    <w:basedOn w:val="51"/>
    <w:qFormat/>
    <w:rPr>
      <w:b/>
      <w:bCs/>
      <w:color w:val="000000"/>
      <w:spacing w:val="0"/>
      <w:w w:val="100"/>
      <w:position w:val="0"/>
      <w:sz w:val="20"/>
      <w:sz w:val="20"/>
      <w:szCs w:val="20"/>
      <w:vertAlign w:val="baseline"/>
      <w:lang w:val="ru-RU"/>
    </w:rPr>
  </w:style>
  <w:style w:type="character" w:styleId="53">
    <w:name w:val="Заголовок №5_"/>
    <w:basedOn w:val="Style14"/>
    <w:qFormat/>
    <w:rPr>
      <w:rFonts w:ascii="Trebuchet MS" w:hAnsi="Trebuchet MS" w:cs="Trebuchet MS"/>
      <w:b/>
      <w:bCs/>
      <w:sz w:val="22"/>
      <w:szCs w:val="22"/>
      <w:u w:val="none"/>
    </w:rPr>
  </w:style>
  <w:style w:type="character" w:styleId="23">
    <w:name w:val="Зміст (2)_"/>
    <w:basedOn w:val="Style14"/>
    <w:qFormat/>
    <w:rPr>
      <w:rFonts w:ascii="Sylfaen" w:hAnsi="Sylfaen" w:cs="Sylfaen"/>
      <w:b/>
      <w:bCs/>
      <w:sz w:val="20"/>
      <w:szCs w:val="20"/>
      <w:u w:val="none"/>
    </w:rPr>
  </w:style>
  <w:style w:type="character" w:styleId="TOC2Char">
    <w:name w:val="TOC 2 Char"/>
    <w:basedOn w:val="Style14"/>
    <w:qFormat/>
    <w:rPr>
      <w:rFonts w:ascii="Sylfaen" w:hAnsi="Sylfaen" w:cs="Sylfaen"/>
      <w:color w:val="000000"/>
      <w:sz w:val="19"/>
      <w:szCs w:val="19"/>
      <w:lang w:val="ru-RU" w:bidi="ar-SA"/>
    </w:rPr>
  </w:style>
  <w:style w:type="character" w:styleId="Style19">
    <w:name w:val="Колонтитул_"/>
    <w:basedOn w:val="Style14"/>
    <w:qFormat/>
    <w:rPr>
      <w:rFonts w:ascii="Trebuchet MS" w:hAnsi="Trebuchet MS" w:cs="Trebuchet MS"/>
      <w:b/>
      <w:bCs/>
      <w:sz w:val="16"/>
      <w:szCs w:val="16"/>
      <w:u w:val="none"/>
    </w:rPr>
  </w:style>
  <w:style w:type="character" w:styleId="MicrosoftSansSerif1">
    <w:name w:val="Колонтитул + Microsoft Sans Serif"/>
    <w:basedOn w:val="Style19"/>
    <w:qFormat/>
    <w:rPr>
      <w:rFonts w:ascii="Microsoft Sans Serif" w:hAnsi="Microsoft Sans Serif" w:cs="Microsoft Sans Serif"/>
      <w:color w:val="000000"/>
      <w:spacing w:val="0"/>
      <w:w w:val="100"/>
      <w:position w:val="0"/>
      <w:sz w:val="19"/>
      <w:sz w:val="19"/>
      <w:szCs w:val="19"/>
      <w:vertAlign w:val="baseline"/>
      <w:lang w:val="ru-RU"/>
    </w:rPr>
  </w:style>
  <w:style w:type="character" w:styleId="Style20">
    <w:name w:val="Колонтитул"/>
    <w:basedOn w:val="Style19"/>
    <w:qFormat/>
    <w:rPr>
      <w:color w:val="000000"/>
      <w:spacing w:val="0"/>
      <w:w w:val="100"/>
      <w:position w:val="0"/>
      <w:sz w:val="16"/>
      <w:vertAlign w:val="baseline"/>
      <w:lang w:val="ru-RU"/>
    </w:rPr>
  </w:style>
  <w:style w:type="character" w:styleId="35">
    <w:name w:val="Зміст (3)_"/>
    <w:basedOn w:val="Style14"/>
    <w:qFormat/>
    <w:rPr>
      <w:rFonts w:ascii="Sylfaen" w:hAnsi="Sylfaen" w:cs="Sylfaen"/>
      <w:sz w:val="21"/>
      <w:szCs w:val="21"/>
      <w:u w:val="none"/>
    </w:rPr>
  </w:style>
  <w:style w:type="character" w:styleId="36">
    <w:name w:val="Заголовок №3_"/>
    <w:basedOn w:val="Style14"/>
    <w:qFormat/>
    <w:rPr>
      <w:rFonts w:ascii="Trebuchet MS" w:hAnsi="Trebuchet MS" w:cs="Trebuchet MS"/>
      <w:b/>
      <w:bCs/>
      <w:spacing w:val="-10"/>
      <w:sz w:val="27"/>
      <w:szCs w:val="27"/>
      <w:u w:val="none"/>
    </w:rPr>
  </w:style>
  <w:style w:type="character" w:styleId="Style21">
    <w:name w:val="Основний текст_"/>
    <w:basedOn w:val="Style14"/>
    <w:qFormat/>
    <w:rPr>
      <w:rFonts w:ascii="Sylfaen" w:hAnsi="Sylfaen" w:cs="Sylfaen"/>
      <w:sz w:val="21"/>
      <w:szCs w:val="21"/>
      <w:u w:val="none"/>
    </w:rPr>
  </w:style>
  <w:style w:type="character" w:styleId="Style22">
    <w:name w:val="Основний текст + Курсив"/>
    <w:basedOn w:val="Style21"/>
    <w:qFormat/>
    <w:rPr>
      <w:i/>
      <w:iCs/>
      <w:color w:val="000000"/>
      <w:spacing w:val="0"/>
      <w:w w:val="100"/>
      <w:position w:val="0"/>
      <w:sz w:val="21"/>
      <w:vertAlign w:val="baseline"/>
      <w:lang w:val="ru-RU"/>
    </w:rPr>
  </w:style>
  <w:style w:type="character" w:styleId="24">
    <w:name w:val="Заголовок №2_"/>
    <w:basedOn w:val="Style14"/>
    <w:qFormat/>
    <w:rPr>
      <w:rFonts w:ascii="Calibri" w:hAnsi="Calibri" w:cs="Calibri"/>
      <w:b/>
      <w:bCs/>
      <w:spacing w:val="-10"/>
      <w:sz w:val="35"/>
      <w:szCs w:val="35"/>
      <w:u w:val="none"/>
    </w:rPr>
  </w:style>
  <w:style w:type="character" w:styleId="121">
    <w:name w:val="Основний текст (12)_"/>
    <w:basedOn w:val="Style14"/>
    <w:qFormat/>
    <w:rPr>
      <w:rFonts w:ascii="Trebuchet MS" w:hAnsi="Trebuchet MS" w:cs="Trebuchet MS"/>
      <w:b/>
      <w:bCs/>
      <w:spacing w:val="-10"/>
      <w:sz w:val="27"/>
      <w:szCs w:val="27"/>
      <w:u w:val="none"/>
    </w:rPr>
  </w:style>
  <w:style w:type="character" w:styleId="44">
    <w:name w:val="Заголовок №4_"/>
    <w:basedOn w:val="Style14"/>
    <w:qFormat/>
    <w:rPr>
      <w:rFonts w:ascii="Trebuchet MS" w:hAnsi="Trebuchet MS" w:cs="Trebuchet MS"/>
      <w:b/>
      <w:bCs/>
      <w:sz w:val="22"/>
      <w:szCs w:val="22"/>
      <w:u w:val="none"/>
    </w:rPr>
  </w:style>
  <w:style w:type="character" w:styleId="45">
    <w:name w:val="Основний текст (4) + Не курсив"/>
    <w:basedOn w:val="43"/>
    <w:qFormat/>
    <w:rPr>
      <w:color w:val="000000"/>
      <w:spacing w:val="0"/>
      <w:w w:val="100"/>
      <w:position w:val="0"/>
      <w:sz w:val="21"/>
      <w:vertAlign w:val="baseline"/>
      <w:lang w:val="ru-RU"/>
    </w:rPr>
  </w:style>
  <w:style w:type="character" w:styleId="13">
    <w:name w:val="Основний текст (13)_"/>
    <w:basedOn w:val="Style14"/>
    <w:qFormat/>
    <w:rPr>
      <w:rFonts w:ascii="Sylfaen" w:hAnsi="Sylfaen" w:cs="Sylfaen"/>
      <w:sz w:val="8"/>
      <w:szCs w:val="8"/>
      <w:u w:val="none"/>
    </w:rPr>
  </w:style>
  <w:style w:type="character" w:styleId="Style23">
    <w:name w:val="Основний текст"/>
    <w:basedOn w:val="Style21"/>
    <w:qFormat/>
    <w:rPr>
      <w:color w:val="000000"/>
      <w:spacing w:val="0"/>
      <w:w w:val="100"/>
      <w:position w:val="0"/>
      <w:sz w:val="21"/>
      <w:vertAlign w:val="baseline"/>
      <w:lang w:val="ru-RU"/>
    </w:rPr>
  </w:style>
  <w:style w:type="character" w:styleId="46">
    <w:name w:val="Заголовок №4"/>
    <w:basedOn w:val="44"/>
    <w:qFormat/>
    <w:rPr>
      <w:color w:val="000000"/>
      <w:spacing w:val="0"/>
      <w:w w:val="100"/>
      <w:position w:val="0"/>
      <w:sz w:val="22"/>
      <w:vertAlign w:val="baseline"/>
      <w:lang w:val="ru-RU"/>
    </w:rPr>
  </w:style>
  <w:style w:type="character" w:styleId="64">
    <w:name w:val="Основний текст + Курсив6"/>
    <w:basedOn w:val="Style21"/>
    <w:qFormat/>
    <w:rPr>
      <w:i/>
      <w:iCs/>
      <w:color w:val="000000"/>
      <w:spacing w:val="0"/>
      <w:w w:val="100"/>
      <w:position w:val="0"/>
      <w:sz w:val="21"/>
      <w:vertAlign w:val="baseline"/>
      <w:lang w:val="ru-RU"/>
    </w:rPr>
  </w:style>
  <w:style w:type="character" w:styleId="25">
    <w:name w:val="Заголовок №2"/>
    <w:basedOn w:val="24"/>
    <w:qFormat/>
    <w:rPr>
      <w:color w:val="000000"/>
      <w:w w:val="100"/>
      <w:position w:val="0"/>
      <w:sz w:val="35"/>
      <w:vertAlign w:val="baseline"/>
      <w:lang w:val="ru-RU"/>
    </w:rPr>
  </w:style>
  <w:style w:type="character" w:styleId="65">
    <w:name w:val="Колонтитул6"/>
    <w:basedOn w:val="Style19"/>
    <w:qFormat/>
    <w:rPr>
      <w:color w:val="000000"/>
      <w:spacing w:val="0"/>
      <w:w w:val="100"/>
      <w:position w:val="0"/>
      <w:sz w:val="16"/>
      <w:vertAlign w:val="baseline"/>
      <w:lang w:val="ru-RU"/>
    </w:rPr>
  </w:style>
  <w:style w:type="character" w:styleId="37">
    <w:name w:val="Заголовок №3"/>
    <w:basedOn w:val="36"/>
    <w:qFormat/>
    <w:rPr>
      <w:color w:val="000000"/>
      <w:w w:val="100"/>
      <w:position w:val="0"/>
      <w:sz w:val="27"/>
      <w:vertAlign w:val="baseline"/>
      <w:lang w:val="ru-RU"/>
    </w:rPr>
  </w:style>
  <w:style w:type="character" w:styleId="MicrosoftSansSerif10">
    <w:name w:val="Колонтитул + Microsoft Sans Serif10"/>
    <w:basedOn w:val="Style19"/>
    <w:qFormat/>
    <w:rPr>
      <w:rFonts w:ascii="Microsoft Sans Serif" w:hAnsi="Microsoft Sans Serif" w:cs="Microsoft Sans Serif"/>
      <w:color w:val="000000"/>
      <w:spacing w:val="0"/>
      <w:w w:val="100"/>
      <w:position w:val="0"/>
      <w:sz w:val="19"/>
      <w:sz w:val="19"/>
      <w:szCs w:val="19"/>
      <w:vertAlign w:val="baseline"/>
      <w:lang w:val="ru-RU"/>
    </w:rPr>
  </w:style>
  <w:style w:type="character" w:styleId="10pt">
    <w:name w:val="Колонтитул + 10 pt"/>
    <w:basedOn w:val="Style19"/>
    <w:qFormat/>
    <w:rPr>
      <w:color w:val="000000"/>
      <w:spacing w:val="-20"/>
      <w:w w:val="100"/>
      <w:position w:val="0"/>
      <w:sz w:val="20"/>
      <w:sz w:val="20"/>
      <w:szCs w:val="20"/>
      <w:vertAlign w:val="baseline"/>
      <w:lang w:val="ru-RU"/>
    </w:rPr>
  </w:style>
  <w:style w:type="character" w:styleId="84">
    <w:name w:val="Основний текст + 8"/>
    <w:basedOn w:val="Style21"/>
    <w:qFormat/>
    <w:rPr>
      <w:color w:val="000000"/>
      <w:spacing w:val="0"/>
      <w:w w:val="100"/>
      <w:position w:val="0"/>
      <w:sz w:val="17"/>
      <w:sz w:val="17"/>
      <w:szCs w:val="17"/>
      <w:vertAlign w:val="baseline"/>
      <w:lang w:val="ru-RU"/>
    </w:rPr>
  </w:style>
  <w:style w:type="character" w:styleId="Sylfaen">
    <w:name w:val="Колонтитул + Sylfaen"/>
    <w:basedOn w:val="Style19"/>
    <w:qFormat/>
    <w:rPr>
      <w:rFonts w:ascii="Sylfaen" w:hAnsi="Sylfaen" w:cs="Sylfaen"/>
      <w:color w:val="000000"/>
      <w:spacing w:val="0"/>
      <w:w w:val="100"/>
      <w:position w:val="0"/>
      <w:sz w:val="20"/>
      <w:sz w:val="20"/>
      <w:szCs w:val="20"/>
      <w:vertAlign w:val="baseline"/>
    </w:rPr>
  </w:style>
  <w:style w:type="character" w:styleId="621">
    <w:name w:val="Основний текст (6)2"/>
    <w:basedOn w:val="62"/>
    <w:qFormat/>
    <w:rPr>
      <w:color w:val="000000"/>
      <w:spacing w:val="0"/>
      <w:w w:val="100"/>
      <w:position w:val="0"/>
      <w:sz w:val="22"/>
      <w:vertAlign w:val="baseline"/>
      <w:lang w:val="ru-RU"/>
    </w:rPr>
  </w:style>
  <w:style w:type="character" w:styleId="3MicrosoftSansSerif">
    <w:name w:val="Колонтитул (3) + Microsoft Sans Serif"/>
    <w:basedOn w:val="Style14"/>
    <w:qFormat/>
    <w:rPr>
      <w:rFonts w:ascii="Microsoft Sans Serif" w:hAnsi="Microsoft Sans Serif" w:cs="Microsoft Sans Serif"/>
      <w:b/>
      <w:bCs/>
      <w:sz w:val="19"/>
      <w:szCs w:val="19"/>
      <w:u w:val="none"/>
    </w:rPr>
  </w:style>
  <w:style w:type="character" w:styleId="54">
    <w:name w:val="Колонтитул5"/>
    <w:basedOn w:val="Style19"/>
    <w:qFormat/>
    <w:rPr>
      <w:color w:val="000000"/>
      <w:spacing w:val="0"/>
      <w:w w:val="100"/>
      <w:position w:val="0"/>
      <w:sz w:val="16"/>
      <w:vertAlign w:val="baseline"/>
      <w:lang w:val="ru-RU"/>
    </w:rPr>
  </w:style>
  <w:style w:type="character" w:styleId="47">
    <w:name w:val="Виноска4"/>
    <w:basedOn w:val="Style15"/>
    <w:qFormat/>
    <w:rPr>
      <w:color w:val="000000"/>
      <w:spacing w:val="0"/>
      <w:w w:val="100"/>
      <w:position w:val="0"/>
      <w:sz w:val="19"/>
      <w:vertAlign w:val="baseline"/>
      <w:lang w:val="ru-RU"/>
    </w:rPr>
  </w:style>
  <w:style w:type="character" w:styleId="TimesNewRoman">
    <w:name w:val="Виноска + Times New Roman"/>
    <w:basedOn w:val="Style15"/>
    <w:qFormat/>
    <w:rPr>
      <w:rFonts w:ascii="Times New Roman" w:hAnsi="Times New Roman" w:cs="Times New Roman"/>
      <w:b/>
      <w:bCs/>
      <w:i/>
      <w:iCs/>
      <w:color w:val="000000"/>
      <w:spacing w:val="0"/>
      <w:w w:val="100"/>
      <w:position w:val="0"/>
      <w:sz w:val="17"/>
      <w:sz w:val="17"/>
      <w:szCs w:val="17"/>
      <w:vertAlign w:val="baseline"/>
      <w:lang w:val="ru-RU"/>
    </w:rPr>
  </w:style>
  <w:style w:type="character" w:styleId="26">
    <w:name w:val="Колонтитул (2)"/>
    <w:basedOn w:val="Style14"/>
    <w:qFormat/>
    <w:rPr>
      <w:rFonts w:ascii="Microsoft Sans Serif" w:hAnsi="Microsoft Sans Serif" w:cs="Microsoft Sans Serif"/>
      <w:b/>
      <w:bCs/>
      <w:sz w:val="19"/>
      <w:szCs w:val="19"/>
      <w:u w:val="none"/>
    </w:rPr>
  </w:style>
  <w:style w:type="character" w:styleId="MicrosoftSansSerif9">
    <w:name w:val="Колонтитул + Microsoft Sans Serif9"/>
    <w:basedOn w:val="Style19"/>
    <w:qFormat/>
    <w:rPr>
      <w:rFonts w:ascii="Microsoft Sans Serif" w:hAnsi="Microsoft Sans Serif" w:cs="Microsoft Sans Serif"/>
      <w:color w:val="000000"/>
      <w:spacing w:val="0"/>
      <w:w w:val="100"/>
      <w:position w:val="0"/>
      <w:sz w:val="19"/>
      <w:sz w:val="19"/>
      <w:szCs w:val="19"/>
      <w:vertAlign w:val="baseline"/>
      <w:lang w:val="ru-RU"/>
    </w:rPr>
  </w:style>
  <w:style w:type="character" w:styleId="Sylfaen6">
    <w:name w:val="Колонтитул + Sylfaen6"/>
    <w:basedOn w:val="Style19"/>
    <w:qFormat/>
    <w:rPr>
      <w:rFonts w:ascii="Sylfaen" w:hAnsi="Sylfaen" w:cs="Sylfaen"/>
      <w:color w:val="000000"/>
      <w:spacing w:val="0"/>
      <w:w w:val="100"/>
      <w:position w:val="0"/>
      <w:sz w:val="19"/>
      <w:sz w:val="19"/>
      <w:szCs w:val="19"/>
      <w:vertAlign w:val="baseline"/>
      <w:lang w:val="ru-RU"/>
    </w:rPr>
  </w:style>
  <w:style w:type="character" w:styleId="TimesNewRoman1">
    <w:name w:val="Колонтитул + Times New Roman"/>
    <w:basedOn w:val="Style19"/>
    <w:qFormat/>
    <w:rPr>
      <w:rFonts w:ascii="Times New Roman" w:hAnsi="Times New Roman" w:cs="Times New Roman"/>
      <w:i/>
      <w:iCs/>
      <w:color w:val="000000"/>
      <w:spacing w:val="0"/>
      <w:w w:val="100"/>
      <w:position w:val="0"/>
      <w:sz w:val="17"/>
      <w:sz w:val="17"/>
      <w:szCs w:val="17"/>
      <w:vertAlign w:val="baseline"/>
      <w:lang w:val="ru-RU"/>
    </w:rPr>
  </w:style>
  <w:style w:type="character" w:styleId="231">
    <w:name w:val="Заголовок №23"/>
    <w:basedOn w:val="24"/>
    <w:qFormat/>
    <w:rPr>
      <w:color w:val="000000"/>
      <w:w w:val="100"/>
      <w:position w:val="0"/>
      <w:sz w:val="35"/>
      <w:vertAlign w:val="baseline"/>
      <w:lang w:val="ru-RU"/>
    </w:rPr>
  </w:style>
  <w:style w:type="character" w:styleId="351">
    <w:name w:val="Заголовок №35"/>
    <w:basedOn w:val="36"/>
    <w:qFormat/>
    <w:rPr>
      <w:color w:val="000000"/>
      <w:w w:val="100"/>
      <w:position w:val="0"/>
      <w:sz w:val="27"/>
      <w:vertAlign w:val="baseline"/>
      <w:lang w:val="ru-RU"/>
    </w:rPr>
  </w:style>
  <w:style w:type="character" w:styleId="55">
    <w:name w:val="Основний текст + Курсив5"/>
    <w:basedOn w:val="Style21"/>
    <w:qFormat/>
    <w:rPr>
      <w:i/>
      <w:iCs/>
      <w:color w:val="000000"/>
      <w:spacing w:val="-10"/>
      <w:w w:val="100"/>
      <w:position w:val="0"/>
      <w:sz w:val="21"/>
      <w:vertAlign w:val="baseline"/>
      <w:lang w:val="ru-RU"/>
    </w:rPr>
  </w:style>
  <w:style w:type="character" w:styleId="11pt">
    <w:name w:val="Основний текст + 11 pt"/>
    <w:basedOn w:val="Style21"/>
    <w:qFormat/>
    <w:rPr>
      <w:i/>
      <w:iCs/>
      <w:color w:val="000000"/>
      <w:spacing w:val="-10"/>
      <w:w w:val="100"/>
      <w:position w:val="0"/>
      <w:sz w:val="22"/>
      <w:sz w:val="22"/>
      <w:szCs w:val="22"/>
      <w:vertAlign w:val="baseline"/>
      <w:lang w:val="ru-RU"/>
    </w:rPr>
  </w:style>
  <w:style w:type="character" w:styleId="MicrosoftSansSerif2">
    <w:name w:val="Основний текст + Microsoft Sans Serif"/>
    <w:basedOn w:val="Style21"/>
    <w:qFormat/>
    <w:rPr>
      <w:rFonts w:ascii="Microsoft Sans Serif" w:hAnsi="Microsoft Sans Serif" w:cs="Microsoft Sans Serif"/>
      <w:color w:val="000000"/>
      <w:spacing w:val="0"/>
      <w:w w:val="100"/>
      <w:position w:val="0"/>
      <w:sz w:val="16"/>
      <w:sz w:val="16"/>
      <w:szCs w:val="16"/>
      <w:vertAlign w:val="baseline"/>
      <w:lang w:val="ru-RU"/>
    </w:rPr>
  </w:style>
  <w:style w:type="character" w:styleId="10pt5">
    <w:name w:val="Колонтитул + 10 pt5"/>
    <w:basedOn w:val="Style19"/>
    <w:qFormat/>
    <w:rPr>
      <w:color w:val="000000"/>
      <w:spacing w:val="-10"/>
      <w:w w:val="100"/>
      <w:position w:val="0"/>
      <w:sz w:val="20"/>
      <w:sz w:val="20"/>
      <w:szCs w:val="20"/>
      <w:vertAlign w:val="baseline"/>
      <w:lang w:val="ru-RU"/>
    </w:rPr>
  </w:style>
  <w:style w:type="character" w:styleId="Style24">
    <w:name w:val="Колонтитул + Курсив"/>
    <w:basedOn w:val="Style19"/>
    <w:qFormat/>
    <w:rPr>
      <w:i/>
      <w:iCs/>
      <w:color w:val="000000"/>
      <w:spacing w:val="-10"/>
      <w:w w:val="100"/>
      <w:position w:val="0"/>
      <w:sz w:val="16"/>
      <w:vertAlign w:val="baseline"/>
      <w:lang w:val="ru-RU"/>
    </w:rPr>
  </w:style>
  <w:style w:type="character" w:styleId="92">
    <w:name w:val="Основний текст + 9"/>
    <w:basedOn w:val="Style21"/>
    <w:qFormat/>
    <w:rPr>
      <w:color w:val="000000"/>
      <w:spacing w:val="0"/>
      <w:w w:val="100"/>
      <w:position w:val="0"/>
      <w:sz w:val="19"/>
      <w:sz w:val="19"/>
      <w:szCs w:val="19"/>
      <w:vertAlign w:val="baseline"/>
      <w:lang w:val="ru-RU"/>
    </w:rPr>
  </w:style>
  <w:style w:type="character" w:styleId="8pt1">
    <w:name w:val="Основний текст + 8 pt"/>
    <w:basedOn w:val="Style21"/>
    <w:qFormat/>
    <w:rPr>
      <w:b/>
      <w:bCs/>
      <w:color w:val="000000"/>
      <w:spacing w:val="0"/>
      <w:w w:val="100"/>
      <w:position w:val="0"/>
      <w:sz w:val="16"/>
      <w:sz w:val="16"/>
      <w:szCs w:val="16"/>
      <w:vertAlign w:val="baseline"/>
      <w:lang w:val="ru-RU"/>
    </w:rPr>
  </w:style>
  <w:style w:type="character" w:styleId="TimesNewRoman4">
    <w:name w:val="Колонтитул + Times New Roman4"/>
    <w:basedOn w:val="Style19"/>
    <w:qFormat/>
    <w:rPr>
      <w:rFonts w:ascii="Times New Roman" w:hAnsi="Times New Roman" w:cs="Times New Roman"/>
      <w:color w:val="000000"/>
      <w:spacing w:val="0"/>
      <w:w w:val="100"/>
      <w:position w:val="0"/>
      <w:sz w:val="15"/>
      <w:sz w:val="15"/>
      <w:szCs w:val="15"/>
      <w:vertAlign w:val="baseline"/>
      <w:lang w:val="ru-RU"/>
    </w:rPr>
  </w:style>
  <w:style w:type="character" w:styleId="122">
    <w:name w:val="Основний текст (12)"/>
    <w:basedOn w:val="121"/>
    <w:qFormat/>
    <w:rPr>
      <w:color w:val="000000"/>
      <w:w w:val="100"/>
      <w:position w:val="0"/>
      <w:sz w:val="27"/>
      <w:vertAlign w:val="baseline"/>
      <w:lang w:val="ru-RU"/>
    </w:rPr>
  </w:style>
  <w:style w:type="character" w:styleId="48">
    <w:name w:val="Основний текст + Курсив4"/>
    <w:basedOn w:val="Style21"/>
    <w:qFormat/>
    <w:rPr>
      <w:i/>
      <w:iCs/>
      <w:color w:val="000000"/>
      <w:spacing w:val="0"/>
      <w:w w:val="100"/>
      <w:position w:val="0"/>
      <w:sz w:val="21"/>
      <w:vertAlign w:val="baseline"/>
      <w:lang w:val="ru-RU"/>
    </w:rPr>
  </w:style>
  <w:style w:type="character" w:styleId="66">
    <w:name w:val="Основний текст6"/>
    <w:basedOn w:val="Style21"/>
    <w:qFormat/>
    <w:rPr>
      <w:color w:val="000000"/>
      <w:spacing w:val="0"/>
      <w:w w:val="100"/>
      <w:position w:val="0"/>
      <w:sz w:val="21"/>
      <w:vertAlign w:val="baseline"/>
    </w:rPr>
  </w:style>
  <w:style w:type="character" w:styleId="341">
    <w:name w:val="Заголовок №34"/>
    <w:basedOn w:val="36"/>
    <w:qFormat/>
    <w:rPr>
      <w:color w:val="000000"/>
      <w:w w:val="100"/>
      <w:position w:val="0"/>
      <w:sz w:val="27"/>
      <w:vertAlign w:val="baseline"/>
      <w:lang w:val="ru-RU"/>
    </w:rPr>
  </w:style>
  <w:style w:type="character" w:styleId="MicrosoftSansSerif8">
    <w:name w:val="Колонтитул + Microsoft Sans Serif8"/>
    <w:basedOn w:val="Style19"/>
    <w:qFormat/>
    <w:rPr>
      <w:rFonts w:ascii="Microsoft Sans Serif" w:hAnsi="Microsoft Sans Serif" w:cs="Microsoft Sans Serif"/>
      <w:color w:val="000000"/>
      <w:spacing w:val="0"/>
      <w:w w:val="100"/>
      <w:position w:val="0"/>
      <w:sz w:val="19"/>
      <w:sz w:val="19"/>
      <w:szCs w:val="19"/>
      <w:vertAlign w:val="baseline"/>
      <w:lang w:val="ru-RU"/>
    </w:rPr>
  </w:style>
  <w:style w:type="character" w:styleId="38">
    <w:name w:val="Колонтитул + Курсив3"/>
    <w:basedOn w:val="Style19"/>
    <w:qFormat/>
    <w:rPr>
      <w:i/>
      <w:iCs/>
      <w:color w:val="000000"/>
      <w:spacing w:val="0"/>
      <w:w w:val="100"/>
      <w:position w:val="0"/>
      <w:sz w:val="16"/>
      <w:vertAlign w:val="baseline"/>
      <w:lang w:val="ru-RU"/>
    </w:rPr>
  </w:style>
  <w:style w:type="character" w:styleId="10pt4">
    <w:name w:val="Колонтитул + 10 pt4"/>
    <w:basedOn w:val="Style19"/>
    <w:qFormat/>
    <w:rPr>
      <w:color w:val="000000"/>
      <w:spacing w:val="0"/>
      <w:w w:val="100"/>
      <w:position w:val="0"/>
      <w:sz w:val="20"/>
      <w:sz w:val="20"/>
      <w:szCs w:val="20"/>
      <w:vertAlign w:val="baseline"/>
      <w:lang w:val="ru-RU"/>
    </w:rPr>
  </w:style>
  <w:style w:type="character" w:styleId="56">
    <w:name w:val="Колонтитул (5)"/>
    <w:basedOn w:val="Style14"/>
    <w:qFormat/>
    <w:rPr>
      <w:rFonts w:ascii="Sylfaen" w:hAnsi="Sylfaen" w:cs="Sylfaen"/>
      <w:sz w:val="19"/>
      <w:szCs w:val="19"/>
      <w:u w:val="none"/>
    </w:rPr>
  </w:style>
  <w:style w:type="character" w:styleId="5TimesNewRoman">
    <w:name w:val="Колонтитул (5) + Times New Roman"/>
    <w:basedOn w:val="Style14"/>
    <w:qFormat/>
    <w:rPr>
      <w:rFonts w:ascii="Times New Roman" w:hAnsi="Times New Roman" w:cs="Times New Roman"/>
      <w:b/>
      <w:bCs/>
      <w:i/>
      <w:iCs/>
      <w:sz w:val="17"/>
      <w:szCs w:val="17"/>
      <w:u w:val="none"/>
    </w:rPr>
  </w:style>
  <w:style w:type="character" w:styleId="Sylfaen5">
    <w:name w:val="Колонтитул + Sylfaen5"/>
    <w:basedOn w:val="Style19"/>
    <w:qFormat/>
    <w:rPr>
      <w:rFonts w:ascii="Sylfaen" w:hAnsi="Sylfaen" w:cs="Sylfaen"/>
      <w:color w:val="000000"/>
      <w:spacing w:val="0"/>
      <w:w w:val="100"/>
      <w:position w:val="0"/>
      <w:sz w:val="19"/>
      <w:sz w:val="19"/>
      <w:szCs w:val="19"/>
      <w:vertAlign w:val="baseline"/>
      <w:lang w:val="ru-RU"/>
    </w:rPr>
  </w:style>
  <w:style w:type="character" w:styleId="TimesNewRoman3">
    <w:name w:val="Колонтитул + Times New Roman3"/>
    <w:basedOn w:val="Style19"/>
    <w:qFormat/>
    <w:rPr>
      <w:rFonts w:ascii="Times New Roman" w:hAnsi="Times New Roman" w:cs="Times New Roman"/>
      <w:i/>
      <w:iCs/>
      <w:color w:val="000000"/>
      <w:spacing w:val="0"/>
      <w:w w:val="100"/>
      <w:position w:val="0"/>
      <w:sz w:val="17"/>
      <w:sz w:val="17"/>
      <w:szCs w:val="17"/>
      <w:vertAlign w:val="baseline"/>
      <w:lang w:val="ru-RU"/>
    </w:rPr>
  </w:style>
  <w:style w:type="character" w:styleId="27">
    <w:name w:val="Колонтитул + Курсив2"/>
    <w:basedOn w:val="Style19"/>
    <w:qFormat/>
    <w:rPr>
      <w:i/>
      <w:iCs/>
      <w:color w:val="000000"/>
      <w:spacing w:val="0"/>
      <w:w w:val="100"/>
      <w:position w:val="0"/>
      <w:sz w:val="16"/>
      <w:vertAlign w:val="baseline"/>
      <w:lang w:val="ru-RU"/>
    </w:rPr>
  </w:style>
  <w:style w:type="character" w:styleId="MicrosoftSansSerif7">
    <w:name w:val="Колонтитул + Microsoft Sans Serif7"/>
    <w:basedOn w:val="Style19"/>
    <w:qFormat/>
    <w:rPr>
      <w:rFonts w:ascii="Microsoft Sans Serif" w:hAnsi="Microsoft Sans Serif" w:cs="Microsoft Sans Serif"/>
      <w:color w:val="000000"/>
      <w:spacing w:val="0"/>
      <w:w w:val="100"/>
      <w:position w:val="0"/>
      <w:sz w:val="19"/>
      <w:sz w:val="19"/>
      <w:szCs w:val="19"/>
      <w:vertAlign w:val="baseline"/>
      <w:lang w:val="ru-RU"/>
    </w:rPr>
  </w:style>
  <w:style w:type="character" w:styleId="57">
    <w:name w:val="Основний текст (5)"/>
    <w:basedOn w:val="51"/>
    <w:qFormat/>
    <w:rPr>
      <w:color w:val="000000"/>
      <w:spacing w:val="0"/>
      <w:w w:val="100"/>
      <w:position w:val="0"/>
      <w:sz w:val="19"/>
      <w:vertAlign w:val="baseline"/>
      <w:lang w:val="ru-RU"/>
    </w:rPr>
  </w:style>
  <w:style w:type="character" w:styleId="58">
    <w:name w:val="Основний текст (5) + 8"/>
    <w:basedOn w:val="51"/>
    <w:qFormat/>
    <w:rPr>
      <w:color w:val="000000"/>
      <w:spacing w:val="0"/>
      <w:w w:val="100"/>
      <w:position w:val="0"/>
      <w:sz w:val="17"/>
      <w:sz w:val="17"/>
      <w:szCs w:val="17"/>
      <w:vertAlign w:val="baseline"/>
      <w:lang w:val="ru-RU"/>
    </w:rPr>
  </w:style>
  <w:style w:type="character" w:styleId="72">
    <w:name w:val="Основний текст (7)"/>
    <w:basedOn w:val="71"/>
    <w:qFormat/>
    <w:rPr>
      <w:color w:val="000000"/>
      <w:spacing w:val="0"/>
      <w:w w:val="100"/>
      <w:position w:val="0"/>
      <w:sz w:val="18"/>
      <w:vertAlign w:val="baseline"/>
      <w:lang w:val="ru-RU"/>
    </w:rPr>
  </w:style>
  <w:style w:type="character" w:styleId="2Sylfaen">
    <w:name w:val="Колонтитул (2) + Sylfaen"/>
    <w:basedOn w:val="Style14"/>
    <w:qFormat/>
    <w:rPr>
      <w:rFonts w:ascii="Sylfaen" w:hAnsi="Sylfaen" w:cs="Sylfaen"/>
      <w:sz w:val="19"/>
      <w:szCs w:val="19"/>
      <w:u w:val="none"/>
    </w:rPr>
  </w:style>
  <w:style w:type="character" w:styleId="211">
    <w:name w:val="Колонтитул (2)1"/>
    <w:basedOn w:val="Style14"/>
    <w:qFormat/>
    <w:rPr>
      <w:rFonts w:ascii="Microsoft Sans Serif" w:hAnsi="Microsoft Sans Serif" w:cs="Microsoft Sans Serif"/>
      <w:b/>
      <w:bCs/>
      <w:sz w:val="19"/>
      <w:szCs w:val="19"/>
      <w:u w:val="none"/>
    </w:rPr>
  </w:style>
  <w:style w:type="character" w:styleId="39">
    <w:name w:val="Виноска3"/>
    <w:basedOn w:val="Style15"/>
    <w:qFormat/>
    <w:rPr>
      <w:color w:val="000000"/>
      <w:spacing w:val="0"/>
      <w:w w:val="100"/>
      <w:position w:val="0"/>
      <w:sz w:val="19"/>
      <w:vertAlign w:val="baseline"/>
      <w:lang w:val="ru-RU"/>
    </w:rPr>
  </w:style>
  <w:style w:type="character" w:styleId="TimesNewRoman11">
    <w:name w:val="Виноска + Times New Roman1"/>
    <w:basedOn w:val="Style15"/>
    <w:qFormat/>
    <w:rPr>
      <w:rFonts w:ascii="Times New Roman" w:hAnsi="Times New Roman" w:cs="Times New Roman"/>
      <w:b/>
      <w:bCs/>
      <w:i/>
      <w:iCs/>
      <w:color w:val="000000"/>
      <w:spacing w:val="0"/>
      <w:w w:val="100"/>
      <w:position w:val="0"/>
      <w:sz w:val="17"/>
      <w:sz w:val="17"/>
      <w:szCs w:val="17"/>
      <w:vertAlign w:val="baseline"/>
      <w:lang w:val="ru-RU"/>
    </w:rPr>
  </w:style>
  <w:style w:type="character" w:styleId="331">
    <w:name w:val="Заголовок №33"/>
    <w:basedOn w:val="36"/>
    <w:qFormat/>
    <w:rPr>
      <w:color w:val="000000"/>
      <w:w w:val="100"/>
      <w:position w:val="0"/>
      <w:sz w:val="27"/>
      <w:vertAlign w:val="baseline"/>
      <w:lang w:val="ru-RU"/>
    </w:rPr>
  </w:style>
  <w:style w:type="character" w:styleId="310">
    <w:name w:val="Основний текст + Курсив3"/>
    <w:basedOn w:val="Style21"/>
    <w:qFormat/>
    <w:rPr>
      <w:i/>
      <w:iCs/>
      <w:color w:val="000000"/>
      <w:spacing w:val="-10"/>
      <w:w w:val="100"/>
      <w:position w:val="0"/>
      <w:sz w:val="21"/>
      <w:vertAlign w:val="baseline"/>
      <w:lang w:val="ru-RU"/>
    </w:rPr>
  </w:style>
  <w:style w:type="character" w:styleId="TimesNewRoman2">
    <w:name w:val="Основний текст + Times New Roman"/>
    <w:basedOn w:val="Style21"/>
    <w:qFormat/>
    <w:rPr>
      <w:rFonts w:ascii="Times New Roman" w:hAnsi="Times New Roman" w:cs="Times New Roman"/>
      <w:b/>
      <w:bCs/>
      <w:color w:val="000000"/>
      <w:spacing w:val="0"/>
      <w:w w:val="100"/>
      <w:position w:val="0"/>
      <w:sz w:val="14"/>
      <w:sz w:val="14"/>
      <w:szCs w:val="14"/>
      <w:vertAlign w:val="baseline"/>
    </w:rPr>
  </w:style>
  <w:style w:type="character" w:styleId="93">
    <w:name w:val="Основний текст + 93"/>
    <w:basedOn w:val="Style21"/>
    <w:qFormat/>
    <w:rPr>
      <w:color w:val="000000"/>
      <w:spacing w:val="0"/>
      <w:w w:val="100"/>
      <w:position w:val="0"/>
      <w:sz w:val="19"/>
      <w:sz w:val="19"/>
      <w:szCs w:val="19"/>
      <w:vertAlign w:val="baseline"/>
      <w:lang w:val="ru-RU"/>
    </w:rPr>
  </w:style>
  <w:style w:type="character" w:styleId="Sylfaen4">
    <w:name w:val="Колонтитул + Sylfaen4"/>
    <w:basedOn w:val="Style19"/>
    <w:qFormat/>
    <w:rPr>
      <w:rFonts w:ascii="Sylfaen" w:hAnsi="Sylfaen" w:cs="Sylfaen"/>
      <w:color w:val="000000"/>
      <w:spacing w:val="0"/>
      <w:w w:val="100"/>
      <w:position w:val="0"/>
      <w:sz w:val="19"/>
      <w:sz w:val="19"/>
      <w:szCs w:val="19"/>
      <w:vertAlign w:val="baseline"/>
      <w:lang w:val="ru-RU"/>
    </w:rPr>
  </w:style>
  <w:style w:type="character" w:styleId="TimesNewRoman21">
    <w:name w:val="Колонтитул + Times New Roman2"/>
    <w:basedOn w:val="Style19"/>
    <w:qFormat/>
    <w:rPr>
      <w:rFonts w:ascii="Times New Roman" w:hAnsi="Times New Roman" w:cs="Times New Roman"/>
      <w:i/>
      <w:iCs/>
      <w:color w:val="000000"/>
      <w:spacing w:val="0"/>
      <w:w w:val="100"/>
      <w:position w:val="0"/>
      <w:sz w:val="17"/>
      <w:sz w:val="17"/>
      <w:szCs w:val="17"/>
      <w:vertAlign w:val="baseline"/>
      <w:lang w:val="ru-RU"/>
    </w:rPr>
  </w:style>
  <w:style w:type="character" w:styleId="431">
    <w:name w:val="Заголовок №43"/>
    <w:basedOn w:val="44"/>
    <w:qFormat/>
    <w:rPr>
      <w:color w:val="000000"/>
      <w:spacing w:val="0"/>
      <w:w w:val="100"/>
      <w:position w:val="0"/>
      <w:sz w:val="22"/>
      <w:vertAlign w:val="baseline"/>
      <w:lang w:val="ru-RU"/>
    </w:rPr>
  </w:style>
  <w:style w:type="character" w:styleId="14">
    <w:name w:val="Колонтитул + Курсив1"/>
    <w:basedOn w:val="Style19"/>
    <w:qFormat/>
    <w:rPr>
      <w:i/>
      <w:iCs/>
      <w:color w:val="000000"/>
      <w:spacing w:val="-10"/>
      <w:w w:val="100"/>
      <w:position w:val="0"/>
      <w:sz w:val="16"/>
      <w:vertAlign w:val="baseline"/>
      <w:lang w:val="ru-RU"/>
    </w:rPr>
  </w:style>
  <w:style w:type="character" w:styleId="8pt11">
    <w:name w:val="Основний текст + 8 pt1"/>
    <w:basedOn w:val="Style21"/>
    <w:qFormat/>
    <w:rPr>
      <w:b/>
      <w:bCs/>
      <w:color w:val="000000"/>
      <w:spacing w:val="0"/>
      <w:w w:val="100"/>
      <w:position w:val="0"/>
      <w:sz w:val="16"/>
      <w:sz w:val="16"/>
      <w:szCs w:val="16"/>
      <w:vertAlign w:val="baseline"/>
      <w:lang w:val="ru-RU"/>
    </w:rPr>
  </w:style>
  <w:style w:type="character" w:styleId="221">
    <w:name w:val="Заголовок №22"/>
    <w:basedOn w:val="24"/>
    <w:qFormat/>
    <w:rPr>
      <w:color w:val="000000"/>
      <w:w w:val="100"/>
      <w:position w:val="0"/>
      <w:sz w:val="35"/>
      <w:vertAlign w:val="baseline"/>
      <w:lang w:val="ru-RU"/>
    </w:rPr>
  </w:style>
  <w:style w:type="character" w:styleId="MicrosoftSansSerif6">
    <w:name w:val="Колонтитул + Microsoft Sans Serif6"/>
    <w:basedOn w:val="Style19"/>
    <w:qFormat/>
    <w:rPr>
      <w:rFonts w:ascii="Microsoft Sans Serif" w:hAnsi="Microsoft Sans Serif" w:cs="Microsoft Sans Serif"/>
      <w:color w:val="000000"/>
      <w:spacing w:val="0"/>
      <w:w w:val="100"/>
      <w:position w:val="0"/>
      <w:sz w:val="19"/>
      <w:sz w:val="19"/>
      <w:szCs w:val="19"/>
      <w:vertAlign w:val="baseline"/>
      <w:lang w:val="ru-RU"/>
    </w:rPr>
  </w:style>
  <w:style w:type="character" w:styleId="531">
    <w:name w:val="Основний текст (5)3"/>
    <w:basedOn w:val="51"/>
    <w:qFormat/>
    <w:rPr>
      <w:color w:val="000000"/>
      <w:spacing w:val="0"/>
      <w:w w:val="100"/>
      <w:position w:val="0"/>
      <w:sz w:val="19"/>
      <w:vertAlign w:val="baseline"/>
      <w:lang w:val="ru-RU"/>
    </w:rPr>
  </w:style>
  <w:style w:type="character" w:styleId="141">
    <w:name w:val="Основний текст (14)"/>
    <w:basedOn w:val="Style14"/>
    <w:qFormat/>
    <w:rPr>
      <w:rFonts w:ascii="Verdana" w:hAnsi="Verdana" w:cs="Verdana"/>
      <w:b/>
      <w:bCs/>
      <w:sz w:val="18"/>
      <w:szCs w:val="18"/>
      <w:u w:val="none"/>
    </w:rPr>
  </w:style>
  <w:style w:type="character" w:styleId="14Sylfaen">
    <w:name w:val="Основний текст (14) + Sylfaen"/>
    <w:basedOn w:val="Style14"/>
    <w:qFormat/>
    <w:rPr>
      <w:rFonts w:ascii="Sylfaen" w:hAnsi="Sylfaen" w:cs="Sylfaen"/>
      <w:sz w:val="21"/>
      <w:szCs w:val="21"/>
      <w:u w:val="none"/>
    </w:rPr>
  </w:style>
  <w:style w:type="character" w:styleId="15">
    <w:name w:val="Основний текст (15)_"/>
    <w:basedOn w:val="Style14"/>
    <w:qFormat/>
    <w:rPr>
      <w:rFonts w:ascii="Sylfaen" w:hAnsi="Sylfaen" w:cs="Sylfaen"/>
      <w:sz w:val="15"/>
      <w:szCs w:val="15"/>
      <w:u w:val="none"/>
    </w:rPr>
  </w:style>
  <w:style w:type="character" w:styleId="MicrosoftSansSerif5">
    <w:name w:val="Колонтитул + Microsoft Sans Serif5"/>
    <w:basedOn w:val="Style19"/>
    <w:qFormat/>
    <w:rPr>
      <w:rFonts w:ascii="Microsoft Sans Serif" w:hAnsi="Microsoft Sans Serif" w:cs="Microsoft Sans Serif"/>
      <w:color w:val="000000"/>
      <w:spacing w:val="0"/>
      <w:w w:val="100"/>
      <w:position w:val="0"/>
      <w:sz w:val="8"/>
      <w:sz w:val="8"/>
      <w:szCs w:val="8"/>
      <w:vertAlign w:val="baseline"/>
      <w:lang w:val="ru-RU"/>
    </w:rPr>
  </w:style>
  <w:style w:type="character" w:styleId="59">
    <w:name w:val="Основний текст5"/>
    <w:basedOn w:val="Style21"/>
    <w:qFormat/>
    <w:rPr>
      <w:color w:val="000000"/>
      <w:spacing w:val="0"/>
      <w:w w:val="100"/>
      <w:position w:val="0"/>
      <w:sz w:val="21"/>
      <w:vertAlign w:val="baseline"/>
      <w:lang w:val="ru-RU"/>
    </w:rPr>
  </w:style>
  <w:style w:type="character" w:styleId="422">
    <w:name w:val="Заголовок №42"/>
    <w:basedOn w:val="44"/>
    <w:qFormat/>
    <w:rPr>
      <w:color w:val="000000"/>
      <w:spacing w:val="0"/>
      <w:w w:val="100"/>
      <w:position w:val="0"/>
      <w:sz w:val="22"/>
      <w:vertAlign w:val="baseline"/>
      <w:lang w:val="ru-RU"/>
    </w:rPr>
  </w:style>
  <w:style w:type="character" w:styleId="49">
    <w:name w:val="Колонтитул4"/>
    <w:basedOn w:val="Style19"/>
    <w:qFormat/>
    <w:rPr>
      <w:color w:val="000000"/>
      <w:spacing w:val="0"/>
      <w:w w:val="100"/>
      <w:position w:val="0"/>
      <w:sz w:val="16"/>
      <w:vertAlign w:val="baseline"/>
      <w:lang w:val="ru-RU"/>
    </w:rPr>
  </w:style>
  <w:style w:type="character" w:styleId="Sylfaen3">
    <w:name w:val="Колонтитул + Sylfaen3"/>
    <w:basedOn w:val="Style19"/>
    <w:qFormat/>
    <w:rPr>
      <w:rFonts w:ascii="Sylfaen" w:hAnsi="Sylfaen" w:cs="Sylfaen"/>
      <w:color w:val="000000"/>
      <w:spacing w:val="0"/>
      <w:w w:val="100"/>
      <w:position w:val="0"/>
      <w:sz w:val="19"/>
      <w:sz w:val="19"/>
      <w:szCs w:val="19"/>
      <w:vertAlign w:val="baseline"/>
      <w:lang w:val="ru-RU"/>
    </w:rPr>
  </w:style>
  <w:style w:type="character" w:styleId="28">
    <w:name w:val="Основний текст + Курсив2"/>
    <w:basedOn w:val="Style21"/>
    <w:qFormat/>
    <w:rPr>
      <w:i/>
      <w:iCs/>
      <w:color w:val="000000"/>
      <w:spacing w:val="-10"/>
      <w:w w:val="100"/>
      <w:position w:val="0"/>
      <w:sz w:val="21"/>
      <w:vertAlign w:val="baseline"/>
      <w:lang w:val="ru-RU"/>
    </w:rPr>
  </w:style>
  <w:style w:type="character" w:styleId="10pt3">
    <w:name w:val="Колонтитул + 10 pt3"/>
    <w:basedOn w:val="Style19"/>
    <w:qFormat/>
    <w:rPr>
      <w:color w:val="000000"/>
      <w:spacing w:val="0"/>
      <w:w w:val="100"/>
      <w:position w:val="0"/>
      <w:sz w:val="20"/>
      <w:sz w:val="20"/>
      <w:szCs w:val="20"/>
      <w:vertAlign w:val="baseline"/>
      <w:lang w:val="ru-RU"/>
    </w:rPr>
  </w:style>
  <w:style w:type="character" w:styleId="311">
    <w:name w:val="Колонтитул3"/>
    <w:basedOn w:val="Style19"/>
    <w:qFormat/>
    <w:rPr>
      <w:color w:val="000000"/>
      <w:spacing w:val="0"/>
      <w:w w:val="100"/>
      <w:position w:val="0"/>
      <w:sz w:val="16"/>
      <w:u w:val="single"/>
      <w:vertAlign w:val="baseline"/>
      <w:lang w:val="ru-RU"/>
    </w:rPr>
  </w:style>
  <w:style w:type="character" w:styleId="MicrosoftSansSerif4">
    <w:name w:val="Колонтитул + Microsoft Sans Serif4"/>
    <w:basedOn w:val="Style19"/>
    <w:qFormat/>
    <w:rPr>
      <w:rFonts w:ascii="Microsoft Sans Serif" w:hAnsi="Microsoft Sans Serif" w:cs="Microsoft Sans Serif"/>
      <w:color w:val="000000"/>
      <w:spacing w:val="0"/>
      <w:w w:val="100"/>
      <w:position w:val="0"/>
      <w:sz w:val="19"/>
      <w:sz w:val="19"/>
      <w:szCs w:val="19"/>
      <w:u w:val="single"/>
      <w:vertAlign w:val="baseline"/>
      <w:lang w:val="ru-RU"/>
    </w:rPr>
  </w:style>
  <w:style w:type="character" w:styleId="10pt2">
    <w:name w:val="Колонтитул + 10 pt2"/>
    <w:basedOn w:val="Style19"/>
    <w:qFormat/>
    <w:rPr>
      <w:color w:val="000000"/>
      <w:spacing w:val="0"/>
      <w:w w:val="100"/>
      <w:position w:val="0"/>
      <w:sz w:val="20"/>
      <w:sz w:val="20"/>
      <w:szCs w:val="20"/>
      <w:vertAlign w:val="baseline"/>
    </w:rPr>
  </w:style>
  <w:style w:type="character" w:styleId="MicrosoftSansSerif3">
    <w:name w:val="Колонтитул + Microsoft Sans Serif3"/>
    <w:basedOn w:val="Style19"/>
    <w:qFormat/>
    <w:rPr>
      <w:rFonts w:ascii="Microsoft Sans Serif" w:hAnsi="Microsoft Sans Serif" w:cs="Microsoft Sans Serif"/>
      <w:color w:val="000000"/>
      <w:spacing w:val="0"/>
      <w:w w:val="100"/>
      <w:position w:val="0"/>
      <w:sz w:val="13"/>
      <w:sz w:val="13"/>
      <w:szCs w:val="13"/>
      <w:vertAlign w:val="baseline"/>
      <w:lang w:val="ru-RU"/>
    </w:rPr>
  </w:style>
  <w:style w:type="character" w:styleId="MicrosoftSansSerif21">
    <w:name w:val="Колонтитул + Microsoft Sans Serif2"/>
    <w:basedOn w:val="Style19"/>
    <w:qFormat/>
    <w:rPr>
      <w:rFonts w:ascii="Microsoft Sans Serif" w:hAnsi="Microsoft Sans Serif" w:cs="Microsoft Sans Serif"/>
      <w:color w:val="000000"/>
      <w:spacing w:val="0"/>
      <w:w w:val="100"/>
      <w:position w:val="0"/>
      <w:sz w:val="19"/>
      <w:sz w:val="19"/>
      <w:szCs w:val="19"/>
      <w:vertAlign w:val="baseline"/>
      <w:lang w:val="ru-RU"/>
    </w:rPr>
  </w:style>
  <w:style w:type="character" w:styleId="29">
    <w:name w:val="Колонтитул2"/>
    <w:basedOn w:val="Style19"/>
    <w:qFormat/>
    <w:rPr>
      <w:color w:val="000000"/>
      <w:spacing w:val="0"/>
      <w:w w:val="100"/>
      <w:position w:val="0"/>
      <w:sz w:val="16"/>
      <w:vertAlign w:val="baseline"/>
      <w:lang w:val="ru-RU"/>
    </w:rPr>
  </w:style>
  <w:style w:type="character" w:styleId="210">
    <w:name w:val="Виноска2"/>
    <w:basedOn w:val="Style15"/>
    <w:qFormat/>
    <w:rPr>
      <w:color w:val="000000"/>
      <w:spacing w:val="0"/>
      <w:w w:val="100"/>
      <w:position w:val="0"/>
      <w:sz w:val="19"/>
      <w:vertAlign w:val="baseline"/>
      <w:lang w:val="ru-RU"/>
    </w:rPr>
  </w:style>
  <w:style w:type="character" w:styleId="321">
    <w:name w:val="Заголовок №32"/>
    <w:basedOn w:val="36"/>
    <w:qFormat/>
    <w:rPr>
      <w:color w:val="000000"/>
      <w:w w:val="100"/>
      <w:position w:val="0"/>
      <w:sz w:val="27"/>
      <w:vertAlign w:val="baseline"/>
      <w:lang w:val="ru-RU"/>
    </w:rPr>
  </w:style>
  <w:style w:type="character" w:styleId="Sylfaen2">
    <w:name w:val="Колонтитул + Sylfaen2"/>
    <w:basedOn w:val="Style19"/>
    <w:qFormat/>
    <w:rPr>
      <w:rFonts w:ascii="Sylfaen" w:hAnsi="Sylfaen" w:cs="Sylfaen"/>
      <w:color w:val="000000"/>
      <w:spacing w:val="0"/>
      <w:w w:val="100"/>
      <w:position w:val="0"/>
      <w:sz w:val="19"/>
      <w:sz w:val="19"/>
      <w:szCs w:val="19"/>
      <w:vertAlign w:val="baseline"/>
      <w:lang w:val="ru-RU"/>
    </w:rPr>
  </w:style>
  <w:style w:type="character" w:styleId="20pt">
    <w:name w:val="Заголовок №2 + Інтервал 0 pt"/>
    <w:basedOn w:val="24"/>
    <w:qFormat/>
    <w:rPr>
      <w:color w:val="000000"/>
      <w:spacing w:val="0"/>
      <w:w w:val="100"/>
      <w:position w:val="0"/>
      <w:sz w:val="35"/>
      <w:vertAlign w:val="baseline"/>
      <w:lang w:val="ru-RU"/>
    </w:rPr>
  </w:style>
  <w:style w:type="character" w:styleId="32pt">
    <w:name w:val="Заголовок №3 + Інтервал -2 pt"/>
    <w:basedOn w:val="36"/>
    <w:qFormat/>
    <w:rPr>
      <w:color w:val="000000"/>
      <w:spacing w:val="-40"/>
      <w:w w:val="100"/>
      <w:position w:val="0"/>
      <w:sz w:val="27"/>
      <w:vertAlign w:val="baseline"/>
      <w:lang w:val="ru-RU"/>
    </w:rPr>
  </w:style>
  <w:style w:type="character" w:styleId="67">
    <w:name w:val="Заголовок №6_"/>
    <w:basedOn w:val="Style14"/>
    <w:qFormat/>
    <w:rPr>
      <w:rFonts w:ascii="Trebuchet MS" w:hAnsi="Trebuchet MS" w:cs="Trebuchet MS"/>
      <w:b/>
      <w:bCs/>
      <w:sz w:val="22"/>
      <w:szCs w:val="22"/>
      <w:u w:val="none"/>
    </w:rPr>
  </w:style>
  <w:style w:type="character" w:styleId="10pt1">
    <w:name w:val="Колонтитул + 10 pt1"/>
    <w:basedOn w:val="Style19"/>
    <w:qFormat/>
    <w:rPr>
      <w:color w:val="000000"/>
      <w:spacing w:val="0"/>
      <w:w w:val="100"/>
      <w:position w:val="0"/>
      <w:sz w:val="20"/>
      <w:sz w:val="20"/>
      <w:szCs w:val="20"/>
      <w:vertAlign w:val="baseline"/>
    </w:rPr>
  </w:style>
  <w:style w:type="character" w:styleId="423">
    <w:name w:val="Заголовок №4 (2)_"/>
    <w:basedOn w:val="Style14"/>
    <w:qFormat/>
    <w:rPr>
      <w:rFonts w:ascii="Trebuchet MS" w:hAnsi="Trebuchet MS" w:cs="Trebuchet MS"/>
      <w:b/>
      <w:bCs/>
      <w:spacing w:val="-10"/>
      <w:sz w:val="27"/>
      <w:szCs w:val="27"/>
      <w:u w:val="none"/>
    </w:rPr>
  </w:style>
  <w:style w:type="character" w:styleId="MicrosoftSansSerif11">
    <w:name w:val="Колонтитул + Microsoft Sans Serif1"/>
    <w:basedOn w:val="Style19"/>
    <w:qFormat/>
    <w:rPr>
      <w:rFonts w:ascii="Microsoft Sans Serif" w:hAnsi="Microsoft Sans Serif" w:cs="Microsoft Sans Serif"/>
      <w:color w:val="000000"/>
      <w:spacing w:val="0"/>
      <w:w w:val="100"/>
      <w:position w:val="0"/>
      <w:sz w:val="19"/>
      <w:sz w:val="19"/>
      <w:szCs w:val="19"/>
      <w:vertAlign w:val="baseline"/>
      <w:lang w:val="ru-RU"/>
    </w:rPr>
  </w:style>
  <w:style w:type="character" w:styleId="Sylfaen1">
    <w:name w:val="Колонтитул + Sylfaen1"/>
    <w:basedOn w:val="Style19"/>
    <w:qFormat/>
    <w:rPr>
      <w:rFonts w:ascii="Sylfaen" w:hAnsi="Sylfaen" w:cs="Sylfaen"/>
      <w:color w:val="000000"/>
      <w:spacing w:val="0"/>
      <w:w w:val="100"/>
      <w:position w:val="0"/>
      <w:sz w:val="22"/>
      <w:sz w:val="22"/>
      <w:szCs w:val="22"/>
      <w:vertAlign w:val="baseline"/>
      <w:lang w:val="ru-RU"/>
    </w:rPr>
  </w:style>
  <w:style w:type="character" w:styleId="312">
    <w:name w:val="Основний текст (3)"/>
    <w:basedOn w:val="34"/>
    <w:qFormat/>
    <w:rPr>
      <w:color w:val="000000"/>
      <w:spacing w:val="0"/>
      <w:w w:val="100"/>
      <w:position w:val="0"/>
      <w:sz w:val="27"/>
      <w:vertAlign w:val="baseline"/>
      <w:lang w:val="ru-RU"/>
    </w:rPr>
  </w:style>
  <w:style w:type="character" w:styleId="921">
    <w:name w:val="Основний текст + 92"/>
    <w:basedOn w:val="Style21"/>
    <w:qFormat/>
    <w:rPr>
      <w:i/>
      <w:iCs/>
      <w:color w:val="000000"/>
      <w:spacing w:val="-10"/>
      <w:w w:val="100"/>
      <w:position w:val="0"/>
      <w:sz w:val="19"/>
      <w:sz w:val="19"/>
      <w:szCs w:val="19"/>
      <w:vertAlign w:val="baseline"/>
      <w:lang w:val="ru-RU"/>
    </w:rPr>
  </w:style>
  <w:style w:type="character" w:styleId="911">
    <w:name w:val="Основний текст + 91"/>
    <w:basedOn w:val="Style21"/>
    <w:qFormat/>
    <w:rPr>
      <w:color w:val="000000"/>
      <w:spacing w:val="0"/>
      <w:w w:val="100"/>
      <w:position w:val="0"/>
      <w:sz w:val="19"/>
      <w:sz w:val="19"/>
      <w:szCs w:val="19"/>
      <w:vertAlign w:val="baseline"/>
    </w:rPr>
  </w:style>
  <w:style w:type="character" w:styleId="410">
    <w:name w:val="Основний текст4"/>
    <w:basedOn w:val="Style21"/>
    <w:qFormat/>
    <w:rPr>
      <w:color w:val="000000"/>
      <w:spacing w:val="0"/>
      <w:w w:val="100"/>
      <w:position w:val="0"/>
      <w:sz w:val="21"/>
      <w:vertAlign w:val="baseline"/>
      <w:lang w:val="ru-RU"/>
    </w:rPr>
  </w:style>
  <w:style w:type="character" w:styleId="313">
    <w:name w:val="Основний текст3"/>
    <w:basedOn w:val="Style21"/>
    <w:qFormat/>
    <w:rPr>
      <w:color w:val="000000"/>
      <w:spacing w:val="0"/>
      <w:w w:val="100"/>
      <w:position w:val="0"/>
      <w:sz w:val="21"/>
      <w:vertAlign w:val="baseline"/>
      <w:lang w:val="ru-RU"/>
    </w:rPr>
  </w:style>
  <w:style w:type="character" w:styleId="16">
    <w:name w:val="Основний текст (16)_"/>
    <w:basedOn w:val="Style14"/>
    <w:qFormat/>
    <w:rPr>
      <w:rFonts w:ascii="Sylfaen" w:hAnsi="Sylfaen" w:cs="Sylfaen"/>
      <w:sz w:val="20"/>
      <w:szCs w:val="20"/>
      <w:u w:val="none"/>
    </w:rPr>
  </w:style>
  <w:style w:type="character" w:styleId="16TrebuchetMS">
    <w:name w:val="Основний текст (16) + Trebuchet MS"/>
    <w:basedOn w:val="16"/>
    <w:qFormat/>
    <w:rPr>
      <w:rFonts w:ascii="Trebuchet MS" w:hAnsi="Trebuchet MS" w:cs="Trebuchet MS"/>
      <w:color w:val="000000"/>
      <w:spacing w:val="0"/>
      <w:w w:val="100"/>
      <w:position w:val="0"/>
      <w:sz w:val="17"/>
      <w:sz w:val="17"/>
      <w:szCs w:val="17"/>
      <w:vertAlign w:val="baseline"/>
    </w:rPr>
  </w:style>
  <w:style w:type="character" w:styleId="17">
    <w:name w:val="Основний текст (17)_"/>
    <w:basedOn w:val="Style14"/>
    <w:qFormat/>
    <w:rPr>
      <w:rFonts w:ascii="Sylfaen" w:hAnsi="Sylfaen" w:cs="Sylfaen"/>
      <w:sz w:val="21"/>
      <w:szCs w:val="21"/>
      <w:u w:val="none"/>
    </w:rPr>
  </w:style>
  <w:style w:type="character" w:styleId="1711pt">
    <w:name w:val="Основний текст (17) + 11 pt"/>
    <w:basedOn w:val="17"/>
    <w:qFormat/>
    <w:rPr>
      <w:color w:val="000000"/>
      <w:spacing w:val="0"/>
      <w:w w:val="100"/>
      <w:position w:val="0"/>
      <w:sz w:val="22"/>
      <w:sz w:val="22"/>
      <w:szCs w:val="22"/>
      <w:vertAlign w:val="baseline"/>
    </w:rPr>
  </w:style>
  <w:style w:type="character" w:styleId="212">
    <w:name w:val="Основний текст2"/>
    <w:basedOn w:val="Style21"/>
    <w:qFormat/>
    <w:rPr>
      <w:color w:val="000000"/>
      <w:spacing w:val="0"/>
      <w:w w:val="100"/>
      <w:position w:val="0"/>
      <w:sz w:val="21"/>
      <w:vertAlign w:val="baseline"/>
      <w:lang w:val="ru-RU"/>
    </w:rPr>
  </w:style>
  <w:style w:type="character" w:styleId="MicrosoftSansSerif12">
    <w:name w:val="Основний текст + Microsoft Sans Serif1"/>
    <w:basedOn w:val="Style21"/>
    <w:qFormat/>
    <w:rPr>
      <w:rFonts w:ascii="Microsoft Sans Serif" w:hAnsi="Microsoft Sans Serif" w:cs="Microsoft Sans Serif"/>
      <w:color w:val="000000"/>
      <w:spacing w:val="0"/>
      <w:w w:val="100"/>
      <w:position w:val="0"/>
      <w:sz w:val="23"/>
      <w:sz w:val="23"/>
      <w:szCs w:val="23"/>
      <w:vertAlign w:val="baseline"/>
    </w:rPr>
  </w:style>
  <w:style w:type="character" w:styleId="18">
    <w:name w:val="Основний текст (18)_"/>
    <w:basedOn w:val="Style14"/>
    <w:qFormat/>
    <w:rPr>
      <w:rFonts w:ascii="Sylfaen" w:hAnsi="Sylfaen" w:cs="Sylfaen"/>
      <w:sz w:val="14"/>
      <w:szCs w:val="14"/>
      <w:u w:val="none"/>
    </w:rPr>
  </w:style>
  <w:style w:type="character" w:styleId="1810">
    <w:name w:val="Основний текст (18) + 10"/>
    <w:basedOn w:val="18"/>
    <w:qFormat/>
    <w:rPr>
      <w:i/>
      <w:iCs/>
      <w:color w:val="000000"/>
      <w:spacing w:val="-10"/>
      <w:w w:val="100"/>
      <w:position w:val="0"/>
      <w:sz w:val="21"/>
      <w:sz w:val="21"/>
      <w:szCs w:val="21"/>
      <w:vertAlign w:val="baseline"/>
      <w:lang w:val="ru-RU"/>
    </w:rPr>
  </w:style>
  <w:style w:type="character" w:styleId="18101">
    <w:name w:val="Основний текст (18) + 101"/>
    <w:basedOn w:val="18"/>
    <w:qFormat/>
    <w:rPr>
      <w:color w:val="000000"/>
      <w:spacing w:val="0"/>
      <w:w w:val="100"/>
      <w:position w:val="0"/>
      <w:sz w:val="21"/>
      <w:sz w:val="21"/>
      <w:szCs w:val="21"/>
      <w:vertAlign w:val="baseline"/>
      <w:lang w:val="ru-RU"/>
    </w:rPr>
  </w:style>
  <w:style w:type="character" w:styleId="510">
    <w:name w:val="Основний текст (5) + 10"/>
    <w:basedOn w:val="51"/>
    <w:qFormat/>
    <w:rPr>
      <w:i/>
      <w:iCs/>
      <w:color w:val="000000"/>
      <w:spacing w:val="-10"/>
      <w:w w:val="100"/>
      <w:position w:val="0"/>
      <w:sz w:val="21"/>
      <w:sz w:val="21"/>
      <w:szCs w:val="21"/>
      <w:vertAlign w:val="baseline"/>
      <w:lang w:val="ru-RU"/>
    </w:rPr>
  </w:style>
  <w:style w:type="character" w:styleId="5102">
    <w:name w:val="Основний текст (5) + 102"/>
    <w:basedOn w:val="51"/>
    <w:qFormat/>
    <w:rPr>
      <w:color w:val="000000"/>
      <w:spacing w:val="0"/>
      <w:w w:val="100"/>
      <w:position w:val="0"/>
      <w:sz w:val="21"/>
      <w:sz w:val="21"/>
      <w:szCs w:val="21"/>
      <w:vertAlign w:val="baseline"/>
      <w:lang w:val="ru-RU"/>
    </w:rPr>
  </w:style>
  <w:style w:type="character" w:styleId="521">
    <w:name w:val="Основний текст (5)2"/>
    <w:basedOn w:val="51"/>
    <w:qFormat/>
    <w:rPr>
      <w:color w:val="000000"/>
      <w:spacing w:val="0"/>
      <w:w w:val="100"/>
      <w:position w:val="0"/>
      <w:sz w:val="19"/>
      <w:vertAlign w:val="baseline"/>
      <w:lang w:val="ru-RU"/>
    </w:rPr>
  </w:style>
  <w:style w:type="character" w:styleId="19">
    <w:name w:val="Основний текст (19)_"/>
    <w:basedOn w:val="Style14"/>
    <w:qFormat/>
    <w:rPr>
      <w:rFonts w:ascii="Sylfaen" w:hAnsi="Sylfaen" w:cs="Sylfaen"/>
      <w:sz w:val="20"/>
      <w:szCs w:val="20"/>
      <w:u w:val="none"/>
    </w:rPr>
  </w:style>
  <w:style w:type="character" w:styleId="1910">
    <w:name w:val="Основний текст (19) + 10"/>
    <w:basedOn w:val="19"/>
    <w:qFormat/>
    <w:rPr>
      <w:i/>
      <w:iCs/>
      <w:color w:val="000000"/>
      <w:spacing w:val="-10"/>
      <w:w w:val="100"/>
      <w:position w:val="0"/>
      <w:sz w:val="21"/>
      <w:sz w:val="21"/>
      <w:szCs w:val="21"/>
      <w:vertAlign w:val="baseline"/>
      <w:lang w:val="ru-RU"/>
    </w:rPr>
  </w:style>
  <w:style w:type="character" w:styleId="19TimesNewRoman">
    <w:name w:val="Основний текст (19) + Times New Roman"/>
    <w:basedOn w:val="19"/>
    <w:qFormat/>
    <w:rPr>
      <w:rFonts w:ascii="Times New Roman" w:hAnsi="Times New Roman" w:cs="Times New Roman"/>
      <w:b/>
      <w:bCs/>
      <w:i/>
      <w:iCs/>
      <w:color w:val="000000"/>
      <w:spacing w:val="0"/>
      <w:w w:val="100"/>
      <w:position w:val="0"/>
      <w:sz w:val="23"/>
      <w:sz w:val="23"/>
      <w:szCs w:val="23"/>
      <w:vertAlign w:val="baseline"/>
      <w:lang w:val="ru-RU"/>
    </w:rPr>
  </w:style>
  <w:style w:type="character" w:styleId="19SegoeUI">
    <w:name w:val="Основний текст (19) + Segoe UI"/>
    <w:basedOn w:val="19"/>
    <w:qFormat/>
    <w:rPr>
      <w:rFonts w:ascii="Segoe UI" w:hAnsi="Segoe UI" w:cs="Segoe UI"/>
      <w:b/>
      <w:bCs/>
      <w:color w:val="000000"/>
      <w:spacing w:val="0"/>
      <w:w w:val="100"/>
      <w:position w:val="0"/>
      <w:sz w:val="14"/>
      <w:sz w:val="14"/>
      <w:szCs w:val="14"/>
      <w:vertAlign w:val="baseline"/>
    </w:rPr>
  </w:style>
  <w:style w:type="character" w:styleId="19102">
    <w:name w:val="Основний текст (19) + 102"/>
    <w:basedOn w:val="19"/>
    <w:qFormat/>
    <w:rPr>
      <w:color w:val="000000"/>
      <w:spacing w:val="0"/>
      <w:w w:val="100"/>
      <w:position w:val="0"/>
      <w:sz w:val="21"/>
      <w:sz w:val="21"/>
      <w:szCs w:val="21"/>
      <w:vertAlign w:val="baseline"/>
      <w:lang w:val="ru-RU"/>
    </w:rPr>
  </w:style>
  <w:style w:type="character" w:styleId="20">
    <w:name w:val="Основний текст (20)_"/>
    <w:basedOn w:val="Style14"/>
    <w:qFormat/>
    <w:rPr>
      <w:rFonts w:ascii="Sylfaen" w:hAnsi="Sylfaen" w:cs="Sylfaen"/>
      <w:sz w:val="14"/>
      <w:szCs w:val="14"/>
      <w:u w:val="none"/>
    </w:rPr>
  </w:style>
  <w:style w:type="character" w:styleId="2010">
    <w:name w:val="Основний текст (20) + 10"/>
    <w:basedOn w:val="20"/>
    <w:qFormat/>
    <w:rPr>
      <w:i/>
      <w:iCs/>
      <w:color w:val="000000"/>
      <w:spacing w:val="-10"/>
      <w:w w:val="100"/>
      <w:position w:val="0"/>
      <w:sz w:val="21"/>
      <w:sz w:val="21"/>
      <w:szCs w:val="21"/>
      <w:vertAlign w:val="baseline"/>
      <w:lang w:val="ru-RU"/>
    </w:rPr>
  </w:style>
  <w:style w:type="character" w:styleId="20101">
    <w:name w:val="Основний текст (20) + 101"/>
    <w:basedOn w:val="20"/>
    <w:qFormat/>
    <w:rPr>
      <w:color w:val="000000"/>
      <w:spacing w:val="0"/>
      <w:w w:val="100"/>
      <w:position w:val="0"/>
      <w:sz w:val="21"/>
      <w:sz w:val="21"/>
      <w:szCs w:val="21"/>
      <w:vertAlign w:val="baseline"/>
      <w:lang w:val="ru-RU"/>
    </w:rPr>
  </w:style>
  <w:style w:type="character" w:styleId="209">
    <w:name w:val="Основний текст (20) + 9"/>
    <w:basedOn w:val="20"/>
    <w:qFormat/>
    <w:rPr>
      <w:color w:val="000000"/>
      <w:spacing w:val="0"/>
      <w:w w:val="100"/>
      <w:position w:val="0"/>
      <w:sz w:val="19"/>
      <w:sz w:val="19"/>
      <w:szCs w:val="19"/>
      <w:vertAlign w:val="baseline"/>
      <w:lang w:val="ru-RU"/>
    </w:rPr>
  </w:style>
  <w:style w:type="character" w:styleId="201">
    <w:name w:val="Основний текст (20)"/>
    <w:basedOn w:val="20"/>
    <w:qFormat/>
    <w:rPr>
      <w:color w:val="000000"/>
      <w:spacing w:val="0"/>
      <w:w w:val="100"/>
      <w:position w:val="0"/>
      <w:sz w:val="14"/>
      <w:vertAlign w:val="baseline"/>
      <w:lang w:val="ru-RU"/>
    </w:rPr>
  </w:style>
  <w:style w:type="character" w:styleId="510pt1">
    <w:name w:val="Основний текст (5) + 10 pt1"/>
    <w:basedOn w:val="51"/>
    <w:qFormat/>
    <w:rPr>
      <w:color w:val="000000"/>
      <w:spacing w:val="0"/>
      <w:w w:val="100"/>
      <w:position w:val="0"/>
      <w:sz w:val="20"/>
      <w:sz w:val="20"/>
      <w:szCs w:val="20"/>
      <w:vertAlign w:val="baseline"/>
      <w:lang w:val="ru-RU"/>
    </w:rPr>
  </w:style>
  <w:style w:type="character" w:styleId="40pt">
    <w:name w:val="Основний текст (4) + Інтервал 0 pt"/>
    <w:basedOn w:val="43"/>
    <w:qFormat/>
    <w:rPr>
      <w:color w:val="000000"/>
      <w:spacing w:val="-10"/>
      <w:w w:val="100"/>
      <w:position w:val="0"/>
      <w:sz w:val="21"/>
      <w:vertAlign w:val="baseline"/>
      <w:lang w:val="ru-RU"/>
    </w:rPr>
  </w:style>
  <w:style w:type="character" w:styleId="491">
    <w:name w:val="Основний текст (4) + 9"/>
    <w:basedOn w:val="43"/>
    <w:qFormat/>
    <w:rPr>
      <w:color w:val="000000"/>
      <w:spacing w:val="0"/>
      <w:w w:val="100"/>
      <w:position w:val="0"/>
      <w:sz w:val="19"/>
      <w:sz w:val="19"/>
      <w:szCs w:val="19"/>
      <w:vertAlign w:val="baseline"/>
      <w:lang w:val="ru-RU"/>
    </w:rPr>
  </w:style>
  <w:style w:type="character" w:styleId="5101">
    <w:name w:val="Основний текст (5) + 101"/>
    <w:basedOn w:val="51"/>
    <w:qFormat/>
    <w:rPr>
      <w:color w:val="000000"/>
      <w:spacing w:val="0"/>
      <w:w w:val="100"/>
      <w:position w:val="0"/>
      <w:sz w:val="21"/>
      <w:sz w:val="21"/>
      <w:szCs w:val="21"/>
      <w:vertAlign w:val="baseline"/>
      <w:lang w:val="ru-RU"/>
    </w:rPr>
  </w:style>
  <w:style w:type="character" w:styleId="19101">
    <w:name w:val="Основний текст (19) + 101"/>
    <w:basedOn w:val="19"/>
    <w:qFormat/>
    <w:rPr>
      <w:color w:val="000000"/>
      <w:spacing w:val="0"/>
      <w:w w:val="100"/>
      <w:position w:val="0"/>
      <w:sz w:val="21"/>
      <w:sz w:val="21"/>
      <w:szCs w:val="21"/>
      <w:vertAlign w:val="baseline"/>
      <w:lang w:val="ru-RU"/>
    </w:rPr>
  </w:style>
  <w:style w:type="character" w:styleId="199">
    <w:name w:val="Основний текст (19) + 9"/>
    <w:basedOn w:val="19"/>
    <w:qFormat/>
    <w:rPr>
      <w:color w:val="000000"/>
      <w:spacing w:val="0"/>
      <w:w w:val="100"/>
      <w:position w:val="0"/>
      <w:sz w:val="19"/>
      <w:sz w:val="19"/>
      <w:szCs w:val="19"/>
      <w:vertAlign w:val="baseline"/>
      <w:lang w:val="ru-RU"/>
    </w:rPr>
  </w:style>
  <w:style w:type="character" w:styleId="56pt">
    <w:name w:val="Основний текст (5) + 6 pt"/>
    <w:basedOn w:val="51"/>
    <w:qFormat/>
    <w:rPr>
      <w:color w:val="000000"/>
      <w:spacing w:val="0"/>
      <w:w w:val="100"/>
      <w:position w:val="0"/>
      <w:sz w:val="12"/>
      <w:sz w:val="12"/>
      <w:szCs w:val="12"/>
      <w:vertAlign w:val="baseline"/>
    </w:rPr>
  </w:style>
  <w:style w:type="character" w:styleId="Constantia2">
    <w:name w:val="Основний текст + Constantia"/>
    <w:basedOn w:val="Style21"/>
    <w:qFormat/>
    <w:rPr>
      <w:rFonts w:ascii="Constantia" w:hAnsi="Constantia" w:cs="Constantia"/>
      <w:b/>
      <w:bCs/>
      <w:color w:val="000000"/>
      <w:spacing w:val="0"/>
      <w:w w:val="100"/>
      <w:position w:val="0"/>
      <w:sz w:val="16"/>
      <w:sz w:val="16"/>
      <w:szCs w:val="16"/>
      <w:vertAlign w:val="baseline"/>
      <w:lang w:val="ru-RU"/>
    </w:rPr>
  </w:style>
  <w:style w:type="character" w:styleId="110">
    <w:name w:val="Основний текст + Курсив1"/>
    <w:basedOn w:val="Style21"/>
    <w:qFormat/>
    <w:rPr>
      <w:i/>
      <w:iCs/>
      <w:color w:val="000000"/>
      <w:spacing w:val="20"/>
      <w:w w:val="100"/>
      <w:position w:val="0"/>
      <w:sz w:val="21"/>
      <w:vertAlign w:val="baseline"/>
      <w:lang w:val="ru-RU"/>
    </w:rPr>
  </w:style>
  <w:style w:type="character" w:styleId="TimesNewRoman12">
    <w:name w:val="Основний текст + Times New Roman1"/>
    <w:basedOn w:val="Style21"/>
    <w:qFormat/>
    <w:rPr>
      <w:rFonts w:ascii="Times New Roman" w:hAnsi="Times New Roman" w:cs="Times New Roman"/>
      <w:b/>
      <w:bCs/>
      <w:color w:val="000000"/>
      <w:spacing w:val="0"/>
      <w:w w:val="100"/>
      <w:position w:val="0"/>
      <w:sz w:val="14"/>
      <w:sz w:val="14"/>
      <w:szCs w:val="14"/>
      <w:vertAlign w:val="baseline"/>
      <w:lang w:val="ru-RU"/>
    </w:rPr>
  </w:style>
  <w:style w:type="character" w:styleId="Style25">
    <w:name w:val="Основний текст + Напівжирний"/>
    <w:basedOn w:val="Style21"/>
    <w:qFormat/>
    <w:rPr>
      <w:b/>
      <w:bCs/>
      <w:color w:val="000000"/>
      <w:spacing w:val="0"/>
      <w:w w:val="100"/>
      <w:position w:val="0"/>
      <w:sz w:val="21"/>
      <w:vertAlign w:val="baseline"/>
      <w:lang w:val="ru-RU"/>
    </w:rPr>
  </w:style>
  <w:style w:type="character" w:styleId="TimesNewRoman13">
    <w:name w:val="Колонтитул + Times New Roman1"/>
    <w:basedOn w:val="Style19"/>
    <w:qFormat/>
    <w:rPr>
      <w:rFonts w:ascii="Times New Roman" w:hAnsi="Times New Roman" w:cs="Times New Roman"/>
      <w:i/>
      <w:iCs/>
      <w:color w:val="000000"/>
      <w:spacing w:val="0"/>
      <w:w w:val="100"/>
      <w:position w:val="0"/>
      <w:sz w:val="21"/>
      <w:sz w:val="21"/>
      <w:szCs w:val="21"/>
      <w:vertAlign w:val="baseline"/>
      <w:lang w:val="ru-RU"/>
    </w:rPr>
  </w:style>
  <w:style w:type="character" w:styleId="213">
    <w:name w:val="Основний текст (21)_"/>
    <w:basedOn w:val="Style14"/>
    <w:qFormat/>
    <w:rPr>
      <w:rFonts w:ascii="Sylfaen" w:hAnsi="Sylfaen" w:cs="Sylfaen"/>
      <w:spacing w:val="-10"/>
      <w:sz w:val="26"/>
      <w:szCs w:val="26"/>
      <w:u w:val="none"/>
    </w:rPr>
  </w:style>
  <w:style w:type="character" w:styleId="222">
    <w:name w:val="Основний текст (22)_"/>
    <w:basedOn w:val="Style14"/>
    <w:qFormat/>
    <w:rPr>
      <w:rFonts w:ascii="Sylfaen" w:hAnsi="Sylfaen" w:cs="Sylfaen"/>
      <w:sz w:val="22"/>
      <w:szCs w:val="22"/>
      <w:u w:val="none"/>
    </w:rPr>
  </w:style>
  <w:style w:type="character" w:styleId="232">
    <w:name w:val="Основний текст (23)_"/>
    <w:basedOn w:val="Style14"/>
    <w:qFormat/>
    <w:rPr>
      <w:rFonts w:ascii="Microsoft Sans Serif" w:hAnsi="Microsoft Sans Serif" w:cs="Microsoft Sans Serif"/>
      <w:sz w:val="16"/>
      <w:szCs w:val="16"/>
      <w:u w:val="none"/>
    </w:rPr>
  </w:style>
  <w:style w:type="character" w:styleId="23Sylfaen">
    <w:name w:val="Основний текст (23) + Sylfaen"/>
    <w:basedOn w:val="232"/>
    <w:qFormat/>
    <w:rPr>
      <w:rFonts w:ascii="Sylfaen" w:hAnsi="Sylfaen" w:cs="Sylfaen"/>
      <w:color w:val="000000"/>
      <w:spacing w:val="0"/>
      <w:w w:val="100"/>
      <w:position w:val="0"/>
      <w:sz w:val="19"/>
      <w:sz w:val="19"/>
      <w:szCs w:val="19"/>
      <w:vertAlign w:val="baseline"/>
      <w:lang w:val="ru-RU"/>
    </w:rPr>
  </w:style>
  <w:style w:type="character" w:styleId="223">
    <w:name w:val="Заголовок №2 (2)_"/>
    <w:basedOn w:val="Style14"/>
    <w:qFormat/>
    <w:rPr>
      <w:rFonts w:ascii="Trebuchet MS" w:hAnsi="Trebuchet MS" w:cs="Trebuchet MS"/>
      <w:b/>
      <w:bCs/>
      <w:spacing w:val="-10"/>
      <w:sz w:val="48"/>
      <w:szCs w:val="48"/>
      <w:u w:val="none"/>
    </w:rPr>
  </w:style>
  <w:style w:type="character" w:styleId="224">
    <w:name w:val="Заголовок №2 (2)"/>
    <w:basedOn w:val="223"/>
    <w:qFormat/>
    <w:rPr>
      <w:color w:val="000000"/>
      <w:w w:val="100"/>
      <w:position w:val="0"/>
      <w:sz w:val="48"/>
      <w:vertAlign w:val="baseline"/>
      <w:lang w:val="ru-RU"/>
    </w:rPr>
  </w:style>
  <w:style w:type="character" w:styleId="241">
    <w:name w:val="Основний текст (24)_"/>
    <w:basedOn w:val="Style14"/>
    <w:qFormat/>
    <w:rPr>
      <w:rFonts w:ascii="Trebuchet MS" w:hAnsi="Trebuchet MS" w:cs="Trebuchet MS"/>
      <w:sz w:val="22"/>
      <w:szCs w:val="22"/>
      <w:u w:val="none"/>
    </w:rPr>
  </w:style>
  <w:style w:type="character" w:styleId="Style26">
    <w:name w:val="Підпис до зображення_"/>
    <w:basedOn w:val="Style14"/>
    <w:qFormat/>
    <w:rPr>
      <w:rFonts w:ascii="Trebuchet MS" w:hAnsi="Trebuchet MS" w:cs="Trebuchet MS"/>
      <w:b/>
      <w:bCs/>
      <w:sz w:val="13"/>
      <w:szCs w:val="13"/>
      <w:u w:val="none"/>
    </w:rPr>
  </w:style>
  <w:style w:type="character" w:styleId="251">
    <w:name w:val="Основний текст (25)_"/>
    <w:basedOn w:val="Style14"/>
    <w:qFormat/>
    <w:rPr>
      <w:rFonts w:ascii="Trebuchet MS" w:hAnsi="Trebuchet MS" w:cs="Trebuchet MS"/>
      <w:b/>
      <w:bCs/>
      <w:sz w:val="36"/>
      <w:szCs w:val="36"/>
      <w:u w:val="none"/>
    </w:rPr>
  </w:style>
  <w:style w:type="character" w:styleId="HeaderChar">
    <w:name w:val="Header Char"/>
    <w:basedOn w:val="Style14"/>
    <w:qFormat/>
    <w:rPr>
      <w:rFonts w:cs="Times New Roman"/>
      <w:color w:val="000000"/>
      <w:sz w:val="24"/>
      <w:szCs w:val="24"/>
      <w:lang w:val="ru-RU"/>
    </w:rPr>
  </w:style>
  <w:style w:type="character" w:styleId="FooterChar">
    <w:name w:val="Footer Char"/>
    <w:basedOn w:val="Style14"/>
    <w:qFormat/>
    <w:rPr>
      <w:rFonts w:cs="Times New Roman"/>
      <w:color w:val="000000"/>
      <w:sz w:val="24"/>
      <w:szCs w:val="24"/>
      <w:lang w:val="ru-RU"/>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Виноска1"/>
    <w:basedOn w:val="Normal"/>
    <w:qFormat/>
    <w:pPr>
      <w:shd w:fill="FFFFFF" w:val="clear"/>
      <w:spacing w:lineRule="atLeast" w:line="240"/>
    </w:pPr>
    <w:rPr>
      <w:rFonts w:ascii="Sylfaen" w:hAnsi="Sylfaen" w:cs="Sylfaen"/>
      <w:sz w:val="19"/>
      <w:szCs w:val="19"/>
    </w:rPr>
  </w:style>
  <w:style w:type="paragraph" w:styleId="314">
    <w:name w:val="Виноска (3)1"/>
    <w:basedOn w:val="Normal"/>
    <w:qFormat/>
    <w:pPr>
      <w:shd w:fill="FFFFFF" w:val="clear"/>
      <w:spacing w:lineRule="exact" w:line="223"/>
    </w:pPr>
    <w:rPr>
      <w:rFonts w:ascii="Sylfaen" w:hAnsi="Sylfaen" w:cs="Sylfaen"/>
      <w:sz w:val="19"/>
      <w:szCs w:val="19"/>
    </w:rPr>
  </w:style>
  <w:style w:type="paragraph" w:styleId="412">
    <w:name w:val="Виноска (4)"/>
    <w:basedOn w:val="Normal"/>
    <w:qFormat/>
    <w:pPr>
      <w:shd w:fill="FFFFFF" w:val="clear"/>
      <w:spacing w:lineRule="exact" w:line="223"/>
      <w:ind w:firstLine="300"/>
      <w:jc w:val="both"/>
    </w:pPr>
    <w:rPr>
      <w:rFonts w:ascii="Sylfaen" w:hAnsi="Sylfaen" w:cs="Sylfaen"/>
      <w:b/>
      <w:bCs/>
      <w:sz w:val="19"/>
      <w:szCs w:val="19"/>
    </w:rPr>
  </w:style>
  <w:style w:type="paragraph" w:styleId="611">
    <w:name w:val="Основний текст (6)1"/>
    <w:basedOn w:val="Normal"/>
    <w:qFormat/>
    <w:pPr>
      <w:shd w:fill="FFFFFF" w:val="clear"/>
      <w:spacing w:lineRule="atLeast" w:line="240"/>
    </w:pPr>
    <w:rPr>
      <w:rFonts w:ascii="Trebuchet MS" w:hAnsi="Trebuchet MS" w:cs="Trebuchet MS"/>
      <w:b/>
      <w:bCs/>
      <w:sz w:val="22"/>
      <w:szCs w:val="22"/>
    </w:rPr>
  </w:style>
  <w:style w:type="paragraph" w:styleId="1111">
    <w:name w:val="Основний текст (11)1"/>
    <w:basedOn w:val="Normal"/>
    <w:qFormat/>
    <w:pPr>
      <w:shd w:fill="FFFFFF" w:val="clear"/>
      <w:spacing w:lineRule="exact" w:line="252"/>
    </w:pPr>
    <w:rPr>
      <w:rFonts w:ascii="Sylfaen" w:hAnsi="Sylfaen" w:cs="Sylfaen"/>
      <w:b/>
      <w:bCs/>
      <w:sz w:val="17"/>
      <w:szCs w:val="17"/>
    </w:rPr>
  </w:style>
  <w:style w:type="paragraph" w:styleId="214">
    <w:name w:val="Основний текст (2)1"/>
    <w:basedOn w:val="Normal"/>
    <w:qFormat/>
    <w:pPr>
      <w:shd w:fill="FFFFFF" w:val="clear"/>
      <w:spacing w:lineRule="atLeast" w:line="240"/>
    </w:pPr>
    <w:rPr>
      <w:rFonts w:ascii="Trebuchet MS" w:hAnsi="Trebuchet MS" w:cs="Trebuchet MS"/>
      <w:b/>
      <w:bCs/>
      <w:spacing w:val="-10"/>
      <w:sz w:val="89"/>
      <w:szCs w:val="89"/>
    </w:rPr>
  </w:style>
  <w:style w:type="paragraph" w:styleId="315">
    <w:name w:val="Основний текст (3)1"/>
    <w:basedOn w:val="Normal"/>
    <w:qFormat/>
    <w:pPr>
      <w:shd w:fill="FFFFFF" w:val="clear"/>
      <w:spacing w:lineRule="atLeast" w:line="240"/>
      <w:jc w:val="right"/>
    </w:pPr>
    <w:rPr>
      <w:rFonts w:ascii="Microsoft Sans Serif" w:hAnsi="Microsoft Sans Serif" w:cs="Microsoft Sans Serif"/>
      <w:sz w:val="27"/>
      <w:szCs w:val="27"/>
    </w:rPr>
  </w:style>
  <w:style w:type="paragraph" w:styleId="114">
    <w:name w:val="Заголовок №1"/>
    <w:basedOn w:val="Normal"/>
    <w:qFormat/>
    <w:pPr>
      <w:shd w:fill="FFFFFF" w:val="clear"/>
      <w:spacing w:lineRule="atLeast" w:line="240"/>
      <w:outlineLvl w:val="0"/>
    </w:pPr>
    <w:rPr>
      <w:rFonts w:ascii="Microsoft Sans Serif" w:hAnsi="Microsoft Sans Serif" w:cs="Microsoft Sans Serif"/>
      <w:b/>
      <w:bCs/>
      <w:spacing w:val="-50"/>
      <w:sz w:val="74"/>
      <w:szCs w:val="74"/>
    </w:rPr>
  </w:style>
  <w:style w:type="paragraph" w:styleId="413">
    <w:name w:val="Основний текст (4)"/>
    <w:basedOn w:val="Normal"/>
    <w:qFormat/>
    <w:pPr>
      <w:shd w:fill="FFFFFF" w:val="clear"/>
      <w:spacing w:lineRule="exact" w:line="266"/>
      <w:ind w:hanging="480"/>
    </w:pPr>
    <w:rPr>
      <w:rFonts w:ascii="Sylfaen" w:hAnsi="Sylfaen" w:cs="Sylfaen"/>
      <w:i/>
      <w:iCs/>
      <w:sz w:val="21"/>
      <w:szCs w:val="21"/>
    </w:rPr>
  </w:style>
  <w:style w:type="paragraph" w:styleId="511">
    <w:name w:val="Основний текст (5)1"/>
    <w:basedOn w:val="Normal"/>
    <w:qFormat/>
    <w:pPr>
      <w:shd w:fill="FFFFFF" w:val="clear"/>
      <w:spacing w:lineRule="atLeast" w:line="240"/>
      <w:ind w:hanging="480"/>
      <w:jc w:val="right"/>
    </w:pPr>
    <w:rPr>
      <w:rFonts w:ascii="Sylfaen" w:hAnsi="Sylfaen" w:cs="Sylfaen"/>
      <w:sz w:val="19"/>
      <w:szCs w:val="19"/>
    </w:rPr>
  </w:style>
  <w:style w:type="paragraph" w:styleId="711">
    <w:name w:val="Основний текст (7)1"/>
    <w:basedOn w:val="Normal"/>
    <w:qFormat/>
    <w:pPr>
      <w:shd w:fill="FFFFFF" w:val="clear"/>
      <w:spacing w:lineRule="exact" w:line="238"/>
    </w:pPr>
    <w:rPr>
      <w:rFonts w:ascii="Sylfaen" w:hAnsi="Sylfaen" w:cs="Sylfaen"/>
      <w:sz w:val="18"/>
      <w:szCs w:val="18"/>
    </w:rPr>
  </w:style>
  <w:style w:type="paragraph" w:styleId="85">
    <w:name w:val="Основний текст (8)"/>
    <w:basedOn w:val="Normal"/>
    <w:qFormat/>
    <w:pPr>
      <w:shd w:fill="FFFFFF" w:val="clear"/>
      <w:spacing w:lineRule="exact" w:line="238"/>
    </w:pPr>
    <w:rPr>
      <w:rFonts w:ascii="Sylfaen" w:hAnsi="Sylfaen" w:cs="Sylfaen"/>
      <w:spacing w:val="-10"/>
      <w:sz w:val="21"/>
      <w:szCs w:val="21"/>
    </w:rPr>
  </w:style>
  <w:style w:type="paragraph" w:styleId="94">
    <w:name w:val="Основний текст (9)"/>
    <w:basedOn w:val="Normal"/>
    <w:qFormat/>
    <w:pPr>
      <w:shd w:fill="FFFFFF" w:val="clear"/>
      <w:spacing w:lineRule="exact" w:line="221"/>
    </w:pPr>
    <w:rPr>
      <w:rFonts w:ascii="Sylfaen" w:hAnsi="Sylfaen" w:cs="Sylfaen"/>
      <w:i/>
      <w:iCs/>
      <w:spacing w:val="-10"/>
      <w:sz w:val="19"/>
      <w:szCs w:val="19"/>
    </w:rPr>
  </w:style>
  <w:style w:type="paragraph" w:styleId="104">
    <w:name w:val="Основний текст (10)"/>
    <w:basedOn w:val="Normal"/>
    <w:qFormat/>
    <w:pPr>
      <w:shd w:fill="FFFFFF" w:val="clear"/>
      <w:spacing w:lineRule="exact" w:line="245"/>
    </w:pPr>
    <w:rPr>
      <w:rFonts w:ascii="Sylfaen" w:hAnsi="Sylfaen" w:cs="Sylfaen"/>
      <w:b/>
      <w:bCs/>
      <w:sz w:val="20"/>
      <w:szCs w:val="20"/>
    </w:rPr>
  </w:style>
  <w:style w:type="paragraph" w:styleId="512">
    <w:name w:val="Заголовок №5"/>
    <w:basedOn w:val="Normal"/>
    <w:qFormat/>
    <w:pPr>
      <w:shd w:fill="FFFFFF" w:val="clear"/>
      <w:spacing w:lineRule="atLeast" w:line="240"/>
      <w:outlineLvl w:val="4"/>
    </w:pPr>
    <w:rPr>
      <w:rFonts w:ascii="Trebuchet MS" w:hAnsi="Trebuchet MS" w:cs="Trebuchet MS"/>
      <w:b/>
      <w:bCs/>
      <w:sz w:val="22"/>
      <w:szCs w:val="22"/>
    </w:rPr>
  </w:style>
  <w:style w:type="paragraph" w:styleId="215">
    <w:name w:val="Зміст (2)"/>
    <w:basedOn w:val="Normal"/>
    <w:qFormat/>
    <w:pPr>
      <w:shd w:fill="FFFFFF" w:val="clear"/>
      <w:spacing w:lineRule="atLeast" w:line="240"/>
    </w:pPr>
    <w:rPr>
      <w:rFonts w:ascii="Sylfaen" w:hAnsi="Sylfaen" w:cs="Sylfaen"/>
      <w:b/>
      <w:bCs/>
      <w:sz w:val="20"/>
      <w:szCs w:val="20"/>
    </w:rPr>
  </w:style>
  <w:style w:type="paragraph" w:styleId="Contents2">
    <w:name w:val="TOC 2"/>
    <w:basedOn w:val="Normal"/>
    <w:pPr>
      <w:numPr>
        <w:ilvl w:val="0"/>
        <w:numId w:val="36"/>
      </w:numPr>
      <w:tabs>
        <w:tab w:val="clear" w:pos="708"/>
        <w:tab w:val="left" w:pos="543" w:leader="none"/>
      </w:tabs>
      <w:spacing w:lineRule="exact" w:line="245"/>
      <w:ind w:left="360" w:hanging="360"/>
    </w:pPr>
    <w:rPr>
      <w:rFonts w:ascii="Sylfaen" w:hAnsi="Sylfaen" w:cs="Sylfaen"/>
      <w:sz w:val="19"/>
      <w:szCs w:val="19"/>
    </w:rPr>
  </w:style>
  <w:style w:type="paragraph" w:styleId="115">
    <w:name w:val="Колонтитул1"/>
    <w:basedOn w:val="Normal"/>
    <w:qFormat/>
    <w:pPr>
      <w:shd w:fill="FFFFFF" w:val="clear"/>
      <w:spacing w:lineRule="atLeast" w:line="240"/>
    </w:pPr>
    <w:rPr>
      <w:rFonts w:ascii="Trebuchet MS" w:hAnsi="Trebuchet MS" w:cs="Trebuchet MS"/>
      <w:b/>
      <w:bCs/>
      <w:sz w:val="16"/>
      <w:szCs w:val="16"/>
    </w:rPr>
  </w:style>
  <w:style w:type="paragraph" w:styleId="316">
    <w:name w:val="Зміст (3)"/>
    <w:basedOn w:val="Normal"/>
    <w:qFormat/>
    <w:pPr>
      <w:shd w:fill="FFFFFF" w:val="clear"/>
      <w:spacing w:lineRule="exact" w:line="242"/>
    </w:pPr>
    <w:rPr>
      <w:rFonts w:ascii="Sylfaen" w:hAnsi="Sylfaen" w:cs="Sylfaen"/>
      <w:sz w:val="21"/>
      <w:szCs w:val="21"/>
    </w:rPr>
  </w:style>
  <w:style w:type="paragraph" w:styleId="317">
    <w:name w:val="Заголовок №31"/>
    <w:basedOn w:val="Normal"/>
    <w:qFormat/>
    <w:pPr>
      <w:shd w:fill="FFFFFF" w:val="clear"/>
      <w:spacing w:lineRule="atLeast" w:line="240"/>
      <w:ind w:hanging="460"/>
      <w:outlineLvl w:val="2"/>
    </w:pPr>
    <w:rPr>
      <w:rFonts w:ascii="Trebuchet MS" w:hAnsi="Trebuchet MS" w:cs="Trebuchet MS"/>
      <w:b/>
      <w:bCs/>
      <w:spacing w:val="-10"/>
      <w:sz w:val="27"/>
      <w:szCs w:val="27"/>
    </w:rPr>
  </w:style>
  <w:style w:type="paragraph" w:styleId="116">
    <w:name w:val="Основний текст1"/>
    <w:basedOn w:val="Normal"/>
    <w:qFormat/>
    <w:pPr>
      <w:shd w:fill="FFFFFF" w:val="clear"/>
      <w:spacing w:lineRule="exact" w:line="264"/>
      <w:ind w:hanging="300"/>
      <w:jc w:val="both"/>
    </w:pPr>
    <w:rPr>
      <w:rFonts w:ascii="Sylfaen" w:hAnsi="Sylfaen" w:cs="Sylfaen"/>
      <w:sz w:val="21"/>
      <w:szCs w:val="21"/>
    </w:rPr>
  </w:style>
  <w:style w:type="paragraph" w:styleId="216">
    <w:name w:val="Заголовок №21"/>
    <w:basedOn w:val="Normal"/>
    <w:qFormat/>
    <w:pPr>
      <w:shd w:fill="FFFFFF" w:val="clear"/>
      <w:spacing w:lineRule="atLeast" w:line="240"/>
      <w:outlineLvl w:val="1"/>
    </w:pPr>
    <w:rPr>
      <w:rFonts w:ascii="Calibri" w:hAnsi="Calibri" w:cs="Calibri"/>
      <w:b/>
      <w:bCs/>
      <w:spacing w:val="-10"/>
      <w:sz w:val="35"/>
      <w:szCs w:val="35"/>
    </w:rPr>
  </w:style>
  <w:style w:type="paragraph" w:styleId="1211">
    <w:name w:val="Основний текст (12)1"/>
    <w:basedOn w:val="Normal"/>
    <w:qFormat/>
    <w:pPr>
      <w:shd w:fill="FFFFFF" w:val="clear"/>
      <w:spacing w:lineRule="atLeast" w:line="240"/>
    </w:pPr>
    <w:rPr>
      <w:rFonts w:ascii="Trebuchet MS" w:hAnsi="Trebuchet MS" w:cs="Trebuchet MS"/>
      <w:b/>
      <w:bCs/>
      <w:spacing w:val="-10"/>
      <w:sz w:val="27"/>
      <w:szCs w:val="27"/>
    </w:rPr>
  </w:style>
  <w:style w:type="paragraph" w:styleId="414">
    <w:name w:val="Заголовок №41"/>
    <w:basedOn w:val="Normal"/>
    <w:qFormat/>
    <w:pPr>
      <w:shd w:fill="FFFFFF" w:val="clear"/>
      <w:spacing w:lineRule="atLeast" w:line="240"/>
      <w:jc w:val="both"/>
      <w:outlineLvl w:val="3"/>
    </w:pPr>
    <w:rPr>
      <w:rFonts w:ascii="Trebuchet MS" w:hAnsi="Trebuchet MS" w:cs="Trebuchet MS"/>
      <w:b/>
      <w:bCs/>
      <w:sz w:val="22"/>
      <w:szCs w:val="22"/>
    </w:rPr>
  </w:style>
  <w:style w:type="paragraph" w:styleId="131">
    <w:name w:val="Основний текст (13)"/>
    <w:basedOn w:val="Normal"/>
    <w:qFormat/>
    <w:pPr>
      <w:shd w:fill="FFFFFF" w:val="clear"/>
      <w:spacing w:lineRule="atLeast" w:line="240"/>
    </w:pPr>
    <w:rPr>
      <w:rFonts w:ascii="Sylfaen" w:hAnsi="Sylfaen" w:cs="Sylfaen"/>
      <w:sz w:val="8"/>
      <w:szCs w:val="8"/>
    </w:rPr>
  </w:style>
  <w:style w:type="paragraph" w:styleId="151">
    <w:name w:val="Основний текст (15)"/>
    <w:basedOn w:val="Normal"/>
    <w:qFormat/>
    <w:pPr>
      <w:shd w:fill="FFFFFF" w:val="clear"/>
      <w:spacing w:lineRule="exact" w:line="254"/>
      <w:jc w:val="both"/>
    </w:pPr>
    <w:rPr>
      <w:rFonts w:ascii="Sylfaen" w:hAnsi="Sylfaen" w:cs="Sylfaen"/>
      <w:sz w:val="15"/>
      <w:szCs w:val="15"/>
    </w:rPr>
  </w:style>
  <w:style w:type="paragraph" w:styleId="68">
    <w:name w:val="Заголовок №6"/>
    <w:basedOn w:val="Normal"/>
    <w:qFormat/>
    <w:pPr>
      <w:shd w:fill="FFFFFF" w:val="clear"/>
      <w:spacing w:lineRule="atLeast" w:line="240"/>
      <w:outlineLvl w:val="5"/>
    </w:pPr>
    <w:rPr>
      <w:rFonts w:ascii="Trebuchet MS" w:hAnsi="Trebuchet MS" w:cs="Trebuchet MS"/>
      <w:b/>
      <w:bCs/>
      <w:sz w:val="22"/>
      <w:szCs w:val="22"/>
    </w:rPr>
  </w:style>
  <w:style w:type="paragraph" w:styleId="424">
    <w:name w:val="Заголовок №4 (2)"/>
    <w:basedOn w:val="Normal"/>
    <w:qFormat/>
    <w:pPr>
      <w:shd w:fill="FFFFFF" w:val="clear"/>
      <w:spacing w:lineRule="atLeast" w:line="240"/>
      <w:jc w:val="both"/>
      <w:outlineLvl w:val="3"/>
    </w:pPr>
    <w:rPr>
      <w:rFonts w:ascii="Trebuchet MS" w:hAnsi="Trebuchet MS" w:cs="Trebuchet MS"/>
      <w:b/>
      <w:bCs/>
      <w:spacing w:val="-10"/>
      <w:sz w:val="27"/>
      <w:szCs w:val="27"/>
    </w:rPr>
  </w:style>
  <w:style w:type="paragraph" w:styleId="161">
    <w:name w:val="Основний текст (16)"/>
    <w:basedOn w:val="Normal"/>
    <w:qFormat/>
    <w:pPr>
      <w:shd w:fill="FFFFFF" w:val="clear"/>
      <w:spacing w:lineRule="exact" w:line="230"/>
    </w:pPr>
    <w:rPr>
      <w:rFonts w:ascii="Sylfaen" w:hAnsi="Sylfaen" w:cs="Sylfaen"/>
      <w:sz w:val="20"/>
      <w:szCs w:val="20"/>
    </w:rPr>
  </w:style>
  <w:style w:type="paragraph" w:styleId="171">
    <w:name w:val="Основний текст (17)"/>
    <w:basedOn w:val="Normal"/>
    <w:qFormat/>
    <w:pPr>
      <w:shd w:fill="FFFFFF" w:val="clear"/>
      <w:spacing w:lineRule="exact" w:line="235"/>
    </w:pPr>
    <w:rPr>
      <w:rFonts w:ascii="Sylfaen" w:hAnsi="Sylfaen" w:cs="Sylfaen"/>
      <w:sz w:val="21"/>
      <w:szCs w:val="21"/>
    </w:rPr>
  </w:style>
  <w:style w:type="paragraph" w:styleId="181">
    <w:name w:val="Основний текст (18)"/>
    <w:basedOn w:val="Normal"/>
    <w:qFormat/>
    <w:pPr>
      <w:shd w:fill="FFFFFF" w:val="clear"/>
      <w:spacing w:lineRule="exact" w:line="238"/>
      <w:ind w:firstLine="300"/>
      <w:jc w:val="both"/>
    </w:pPr>
    <w:rPr>
      <w:rFonts w:ascii="Sylfaen" w:hAnsi="Sylfaen" w:cs="Sylfaen"/>
      <w:sz w:val="14"/>
      <w:szCs w:val="14"/>
    </w:rPr>
  </w:style>
  <w:style w:type="paragraph" w:styleId="191">
    <w:name w:val="Основний текст (19)"/>
    <w:basedOn w:val="Normal"/>
    <w:qFormat/>
    <w:pPr>
      <w:shd w:fill="FFFFFF" w:val="clear"/>
      <w:spacing w:lineRule="exact" w:line="238"/>
      <w:ind w:firstLine="300"/>
      <w:jc w:val="both"/>
    </w:pPr>
    <w:rPr>
      <w:rFonts w:ascii="Sylfaen" w:hAnsi="Sylfaen" w:cs="Sylfaen"/>
      <w:sz w:val="20"/>
      <w:szCs w:val="20"/>
    </w:rPr>
  </w:style>
  <w:style w:type="paragraph" w:styleId="2011">
    <w:name w:val="Основний текст (20)1"/>
    <w:basedOn w:val="Normal"/>
    <w:qFormat/>
    <w:pPr>
      <w:shd w:fill="FFFFFF" w:val="clear"/>
      <w:spacing w:lineRule="exact" w:line="238"/>
      <w:ind w:firstLine="300"/>
      <w:jc w:val="both"/>
    </w:pPr>
    <w:rPr>
      <w:rFonts w:ascii="Sylfaen" w:hAnsi="Sylfaen" w:cs="Sylfaen"/>
      <w:sz w:val="14"/>
      <w:szCs w:val="14"/>
    </w:rPr>
  </w:style>
  <w:style w:type="paragraph" w:styleId="217">
    <w:name w:val="Основний текст (21)"/>
    <w:basedOn w:val="Normal"/>
    <w:qFormat/>
    <w:pPr>
      <w:shd w:fill="FFFFFF" w:val="clear"/>
      <w:spacing w:lineRule="atLeast" w:line="240"/>
    </w:pPr>
    <w:rPr>
      <w:rFonts w:ascii="Sylfaen" w:hAnsi="Sylfaen" w:cs="Sylfaen"/>
      <w:spacing w:val="-10"/>
      <w:sz w:val="26"/>
      <w:szCs w:val="26"/>
    </w:rPr>
  </w:style>
  <w:style w:type="paragraph" w:styleId="225">
    <w:name w:val="Основний текст (22)"/>
    <w:basedOn w:val="Normal"/>
    <w:qFormat/>
    <w:pPr>
      <w:shd w:fill="FFFFFF" w:val="clear"/>
      <w:spacing w:lineRule="atLeast" w:line="240"/>
    </w:pPr>
    <w:rPr>
      <w:rFonts w:ascii="Sylfaen" w:hAnsi="Sylfaen" w:cs="Sylfaen"/>
      <w:sz w:val="22"/>
      <w:szCs w:val="22"/>
    </w:rPr>
  </w:style>
  <w:style w:type="paragraph" w:styleId="233">
    <w:name w:val="Основний текст (23)"/>
    <w:basedOn w:val="Normal"/>
    <w:qFormat/>
    <w:pPr>
      <w:shd w:fill="FFFFFF" w:val="clear"/>
      <w:spacing w:lineRule="exact" w:line="223"/>
      <w:jc w:val="center"/>
    </w:pPr>
    <w:rPr>
      <w:rFonts w:ascii="Microsoft Sans Serif" w:hAnsi="Microsoft Sans Serif" w:cs="Microsoft Sans Serif"/>
      <w:sz w:val="16"/>
      <w:szCs w:val="16"/>
    </w:rPr>
  </w:style>
  <w:style w:type="paragraph" w:styleId="2211">
    <w:name w:val="Заголовок №2 (2)1"/>
    <w:basedOn w:val="Normal"/>
    <w:qFormat/>
    <w:pPr>
      <w:shd w:fill="FFFFFF" w:val="clear"/>
      <w:spacing w:lineRule="atLeast" w:line="240"/>
      <w:outlineLvl w:val="1"/>
    </w:pPr>
    <w:rPr>
      <w:rFonts w:ascii="Trebuchet MS" w:hAnsi="Trebuchet MS" w:cs="Trebuchet MS"/>
      <w:b/>
      <w:bCs/>
      <w:spacing w:val="-10"/>
      <w:sz w:val="48"/>
      <w:szCs w:val="48"/>
    </w:rPr>
  </w:style>
  <w:style w:type="paragraph" w:styleId="242">
    <w:name w:val="Основний текст (24)"/>
    <w:basedOn w:val="Normal"/>
    <w:qFormat/>
    <w:pPr>
      <w:shd w:fill="FFFFFF" w:val="clear"/>
      <w:spacing w:lineRule="exact" w:line="343"/>
      <w:jc w:val="both"/>
    </w:pPr>
    <w:rPr>
      <w:rFonts w:ascii="Trebuchet MS" w:hAnsi="Trebuchet MS" w:cs="Trebuchet MS"/>
      <w:sz w:val="22"/>
      <w:szCs w:val="22"/>
    </w:rPr>
  </w:style>
  <w:style w:type="paragraph" w:styleId="Style27">
    <w:name w:val="Підпис до зображення"/>
    <w:basedOn w:val="Normal"/>
    <w:qFormat/>
    <w:pPr>
      <w:shd w:fill="FFFFFF" w:val="clear"/>
      <w:spacing w:lineRule="exact" w:line="192"/>
      <w:jc w:val="both"/>
    </w:pPr>
    <w:rPr>
      <w:rFonts w:ascii="Trebuchet MS" w:hAnsi="Trebuchet MS" w:cs="Trebuchet MS"/>
      <w:b/>
      <w:bCs/>
      <w:sz w:val="13"/>
      <w:szCs w:val="13"/>
    </w:rPr>
  </w:style>
  <w:style w:type="paragraph" w:styleId="252">
    <w:name w:val="Основний текст (25)"/>
    <w:basedOn w:val="Normal"/>
    <w:qFormat/>
    <w:pPr>
      <w:shd w:fill="FFFFFF" w:val="clear"/>
      <w:spacing w:lineRule="atLeast" w:line="240"/>
    </w:pPr>
    <w:rPr>
      <w:rFonts w:ascii="Trebuchet MS" w:hAnsi="Trebuchet MS" w:cs="Trebuchet MS"/>
      <w:b/>
      <w:bCs/>
      <w:sz w:val="36"/>
      <w:szCs w:val="36"/>
    </w:rPr>
  </w:style>
  <w:style w:type="paragraph" w:styleId="Contents3">
    <w:name w:val="TOC 3"/>
    <w:basedOn w:val="Normal"/>
    <w:pPr>
      <w:numPr>
        <w:ilvl w:val="0"/>
        <w:numId w:val="36"/>
      </w:numPr>
      <w:tabs>
        <w:tab w:val="clear" w:pos="708"/>
        <w:tab w:val="left" w:pos="543" w:leader="none"/>
        <w:tab w:val="right" w:pos="5943" w:leader="dot"/>
      </w:tabs>
      <w:spacing w:lineRule="exact" w:line="245"/>
      <w:ind w:left="360" w:hanging="360"/>
    </w:pPr>
    <w:rPr>
      <w:rFonts w:ascii="Sylfaen" w:hAnsi="Sylfaen" w:cs="Sylfaen"/>
      <w:sz w:val="19"/>
      <w:szCs w:val="19"/>
    </w:rPr>
  </w:style>
  <w:style w:type="paragraph" w:styleId="Contents4">
    <w:name w:val="TOC 4"/>
    <w:basedOn w:val="Normal"/>
    <w:pPr>
      <w:numPr>
        <w:ilvl w:val="0"/>
        <w:numId w:val="63"/>
      </w:numPr>
      <w:tabs>
        <w:tab w:val="clear" w:pos="708"/>
        <w:tab w:val="left" w:pos="543" w:leader="none"/>
        <w:tab w:val="right" w:pos="5782" w:leader="dot"/>
      </w:tabs>
      <w:spacing w:lineRule="exact" w:line="245"/>
      <w:ind w:left="360" w:hanging="360"/>
    </w:pPr>
    <w:rPr>
      <w:rFonts w:ascii="Sylfaen" w:hAnsi="Sylfaen" w:cs="Sylfaen"/>
      <w:sz w:val="19"/>
      <w:szCs w:val="19"/>
    </w:rPr>
  </w:style>
  <w:style w:type="paragraph" w:styleId="Contents5">
    <w:name w:val="TOC 5"/>
    <w:basedOn w:val="Normal"/>
    <w:pPr>
      <w:numPr>
        <w:ilvl w:val="0"/>
        <w:numId w:val="5"/>
      </w:numPr>
      <w:tabs>
        <w:tab w:val="clear" w:pos="708"/>
        <w:tab w:val="right" w:pos="543" w:leader="dot"/>
      </w:tabs>
      <w:spacing w:lineRule="exact" w:line="245"/>
      <w:ind w:left="360" w:hanging="360"/>
    </w:pPr>
    <w:rPr>
      <w:rFonts w:ascii="Sylfaen" w:hAnsi="Sylfaen" w:cs="Sylfaen"/>
      <w:sz w:val="19"/>
      <w:szCs w:val="19"/>
    </w:rPr>
  </w:style>
  <w:style w:type="paragraph" w:styleId="Contents6">
    <w:name w:val="TOC 6"/>
    <w:basedOn w:val="Normal"/>
    <w:pPr>
      <w:shd w:fill="FFFFFF" w:val="clear"/>
      <w:spacing w:lineRule="exact" w:line="245"/>
      <w:ind w:hanging="540"/>
      <w:jc w:val="right"/>
    </w:pPr>
    <w:rPr>
      <w:rFonts w:ascii="Sylfaen" w:hAnsi="Sylfaen" w:cs="Sylfaen"/>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18:00Z</dcterms:created>
  <dc:creator/>
  <dc:description/>
  <cp:keywords/>
  <dc:language>en-US</dc:language>
  <cp:lastModifiedBy>Good</cp:lastModifiedBy>
  <dcterms:modified xsi:type="dcterms:W3CDTF">2014-01-31T20:03:00Z</dcterms:modified>
  <cp:revision>20</cp:revision>
  <dc:subject/>
  <dc:title>ФИЛОСОФИЯ</dc:title>
</cp:coreProperties>
</file>