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безпечення навчальними підручниками, посібниками, довідковою та іншою навчальною літерату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дисципліни «Філософія мистец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>Місц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збереження документ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Читальний зал Навчально-наукового Інституту мистец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00"/>
        <w:gridCol w:w="720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.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рно Т. Эстетическая теори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Москва: Республика, 527 с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.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ин Е. Искусство и комуникация (очерки из истории философско-эстетической мысли). М.: Московский общественный научный фонд; ООО «Издательский центр научных и учебных программ», 1999. 240 с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87.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 9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Бычков, В. Триалог: Разговор Второй о философии ис¬кусства в разных измерениях [Текст] / В.В. Бычков, Н.Б. Маньковская, В.В. Иванов ; Рос. акад. наук, Ин-т фило¬софии. — М. : ИФРАН, 2009. — 212 с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 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анова В. Постмодернистская философия искусства: истоки и современность. Санкт-Петербург: ООО «Издатель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трополи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, 199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240 с.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.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ев А.Ф. Проблема символа и реалистическое искусство. – 2-е изд., испр. — М.: Искусство, 1995. —320с.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5я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 6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Философия искусства : учеб. пособие / И. П. Никитина. — 3-е изд., испр. — М. : Издательство «Омега-Л», 2010. — 559 с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и П. Об Искусстве. Москва: Искусство 19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623с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ловьев В. Общий смысл искусства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6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оловьев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/>
              </w:rPr>
              <w:t>. Философия искусства и литературная критика. Москва: Искусство, 1991. – 701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5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Тэн И. Философия искусства. Москва: Республика, 1996. – 351 с.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Федоров Н. Искусство, его смысл и значение.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  <w:rFonts w:cs="Times New Roman" w:ascii="Times New Roman" w:hAnsi="Times New Roman"/>
                <w:sz w:val="28"/>
                <w:szCs w:val="28"/>
              </w:rPr>
              <w:t>87.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"/>
                <w:rFonts w:cs="Times New Roman" w:ascii="Times New Roman" w:hAnsi="Times New Roman"/>
                <w:sz w:val="28"/>
                <w:szCs w:val="28"/>
              </w:rPr>
              <w:t>Ш 4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Шеллинг Ф. Философия искусства. Москва: Мысль, 1965. – 395 с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7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Ш8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Шпет Г. Искусство как вид знания. Избранные труды по философии культуры. Москва: «Российская полити¬ческая энциклопедия», 2007. — 712 с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3:00Z</dcterms:created>
  <dc:creator>Svitlana</dc:creator>
  <dc:description/>
  <cp:keywords/>
  <dc:language>en-US</dc:language>
  <cp:lastModifiedBy>Користувач Windows</cp:lastModifiedBy>
  <dcterms:modified xsi:type="dcterms:W3CDTF">2018-05-14T07:37:00Z</dcterms:modified>
  <cp:revision>4</cp:revision>
  <dc:subject/>
  <dc:title>Забезпечення навчальними підручниками, посібниками, довідковою та іншою навчальною літературою</dc:title>
</cp:coreProperties>
</file>