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лектронні навчально-методичн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згідно з розпорядженням Науково-дослідної частини № 03-21 від 05.05.2017 р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Дисциплі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ЗЛОЧИНИ ПРОТИ ДОВКІЛЛ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Кафедра / факультет / інститу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афедра кримінального права НН Юридичного інститут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оц. Кернякевич-Танасійчук Ю. 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Список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іховіцький Я. О. Система злочинів проти навколишнього природного середовища.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Актуальні проблеми держави та права. </w:t>
      </w:r>
      <w:r>
        <w:rPr>
          <w:rFonts w:cs="Times New Roman" w:ascii="Times New Roman" w:hAnsi="Times New Roman"/>
          <w:sz w:val="28"/>
          <w:szCs w:val="28"/>
          <w:lang w:val="uk-UA"/>
        </w:rPr>
        <w:t>2015. Вип. 75. С. 162-169. URL:</w:t>
      </w:r>
      <w:r>
        <w:rPr/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www.apdp.in.ua/v75/26.pdf</w:t>
        </w:r>
      </w:hyperlink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октіонова В. В. Окремі аспекти конструювання злочинів проти довкілля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ктуальні проблеми вдосконалення чинного законодавства Україн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11. Вип. 27. С. 237-245. URL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file:///C:/Users/user/Downloads/apvchzu_2011_27_39%20(1).pdf</w:t>
        </w:r>
      </w:hyperlink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Матвійчук В. К. Теоретичні та прикладні проблеми кримінально-правової охорони навколишнього природного середовища: 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онографія.  К</w:t>
      </w:r>
      <w:r>
        <w:rPr>
          <w:rFonts w:cs="Times New Roman" w:ascii="Times New Roman" w:hAnsi="Times New Roman"/>
          <w:sz w:val="28"/>
          <w:szCs w:val="28"/>
          <w:lang w:val="uk-UA"/>
        </w:rPr>
        <w:t>иїв</w:t>
      </w:r>
      <w:r>
        <w:rPr>
          <w:rFonts w:cs="Times New Roman" w:ascii="Times New Roman" w:hAnsi="Times New Roman"/>
          <w:sz w:val="28"/>
          <w:szCs w:val="28"/>
        </w:rPr>
        <w:t>: Національна академія управлі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2011. 368 с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URL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nam.kiev.ua/files/publications/978-966-8406-46-1-monog.pdf</w:t>
        </w:r>
      </w:hyperlink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итрофанов І. І. Суб’єкт злочинів проти довкілля: окремі аспекти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існик Кримінологічної асоціації Україн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15. № 2. С. 120-133. URL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file:///C:/Users/user/Downloads/vkauk_2015_2_13%20(1).pdf</w:t>
        </w:r>
      </w:hyperlink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дерій О. В. Криміналістична характеристика злочинів проти довкілля: проблеми побудови та використання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Теорія та практика судової експертизи і криміналістик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12. Вип. 12. С. 51-60. URL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file:///C:/Users/user/Downloads/Tpsek_2012_12_10.pdf</w:t>
        </w:r>
      </w:hyperlink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лійничук Р. П. Злочинність проти довкілля: аналітичні аспекти у вітчизняному просторі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орівняльно-аналітичне право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16. № 1. С. 286-288. URL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pap.in.ua/1_2016/86.pdf</w:t>
        </w:r>
      </w:hyperlink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анов М. І., Олійник П. В. Проблеми відмежування злочинів проти власності від злочинів проти довкілля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аво Україн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14. № 2. С. 291-299. URL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dspace.nlu.edu.ua/bitstream/123456789/6096/1/Panov_Oliinyk_291_299.pdf</w:t>
        </w:r>
      </w:hyperlink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урлова Ю. А. Поняття «екологічні злочини»: до проблеми визначення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Науковий вісник Херсонського державного університету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рія Юридичні науки. 2015. Випуск 6. Том 3. С. 69-72. URL: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www.lj.kherson.ua/2015/pravo06/part_3/17.pdf</w:t>
        </w:r>
      </w:hyperlink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урлова Ю. А. Система екологічних злочинів. </w:t>
      </w:r>
      <w:r>
        <w:rPr>
          <w:rFonts w:cs="Times New Roman" w:ascii="Times New Roman" w:hAnsi="Times New Roman"/>
          <w:i/>
          <w:sz w:val="28"/>
          <w:szCs w:val="28"/>
        </w:rPr>
        <w:t>Науковий вісник Ужгородського національного університету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рія ПРАВО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16. </w:t>
      </w:r>
      <w:r>
        <w:rPr>
          <w:rFonts w:cs="Times New Roman" w:ascii="Times New Roman" w:hAnsi="Times New Roman"/>
          <w:sz w:val="28"/>
          <w:szCs w:val="28"/>
        </w:rPr>
        <w:t>Випуск 36. Том 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С. 103-109. URL: 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www.visnyk-juris.uzhnu.uz.ua/file/No.36/part_2/28.pdf</w:t>
        </w:r>
      </w:hyperlink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ульга А. М. Злочини проти довкілля. Питання кваліфікаціїї: науково-практичне видання. Харків: НікаНова, 2012. 192 с. URL:</w:t>
      </w:r>
      <w:r>
        <w:rPr>
          <w:lang w:val="uk-UA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file:///C:/Users/user/Downloads/054YK3Fs1SvO873nGcyXcizxGkn8-eF_%20(2).pdf</w:t>
        </w:r>
      </w:hyperlink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dp.in.ua/v75/26.pdf" TargetMode="External"/><Relationship Id="rId3" Type="http://schemas.openxmlformats.org/officeDocument/2006/relationships/hyperlink" Target="../../C:/Users/user/Downloads/apvchzu_2011_27_39%20(1).pdf" TargetMode="External"/><Relationship Id="rId4" Type="http://schemas.openxmlformats.org/officeDocument/2006/relationships/hyperlink" Target="http://nam.kiev.ua/files/publications/978-966-8406-46-1-monog.pdf" TargetMode="External"/><Relationship Id="rId5" Type="http://schemas.openxmlformats.org/officeDocument/2006/relationships/hyperlink" Target="../../C:/Users/user/Downloads/vkauk_2015_2_13%20(1).pdf" TargetMode="External"/><Relationship Id="rId6" Type="http://schemas.openxmlformats.org/officeDocument/2006/relationships/hyperlink" Target="../../C:/Users/user/Downloads/Tpsek_2012_12_10.pdf" TargetMode="External"/><Relationship Id="rId7" Type="http://schemas.openxmlformats.org/officeDocument/2006/relationships/hyperlink" Target="http://pap.in.ua/1_2016/86.pdf" TargetMode="External"/><Relationship Id="rId8" Type="http://schemas.openxmlformats.org/officeDocument/2006/relationships/hyperlink" Target="http://dspace.nlu.edu.ua/bitstream/123456789/6096/1/Panov_Oliinyk_291_299.pdf" TargetMode="External"/><Relationship Id="rId9" Type="http://schemas.openxmlformats.org/officeDocument/2006/relationships/hyperlink" Target="http://www.lj.kherson.ua/2015/pravo06/part_3/17.pdf" TargetMode="External"/><Relationship Id="rId10" Type="http://schemas.openxmlformats.org/officeDocument/2006/relationships/hyperlink" Target="http://www.visnyk-juris.uzhnu.uz.ua/file/No.36/part_2/28.pdf" TargetMode="External"/><Relationship Id="rId11" Type="http://schemas.openxmlformats.org/officeDocument/2006/relationships/hyperlink" Target="../../C:/Users/user/Downloads/054YK3Fs1SvO873nGcyXcizxGkn8-eF_%20(2).pdf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0:15:00Z</dcterms:created>
  <dc:creator>Oleg</dc:creator>
  <dc:description/>
  <cp:keywords/>
  <dc:language>en-US</dc:language>
  <cp:lastModifiedBy>user</cp:lastModifiedBy>
  <dcterms:modified xsi:type="dcterms:W3CDTF">2017-11-09T01:26:00Z</dcterms:modified>
  <cp:revision>11</cp:revision>
  <dc:subject/>
  <dc:title/>
</cp:coreProperties>
</file>