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андзюк Володимир Ігорович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афедра компютерної інженерії та електронік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ХНОЛОГІЇ ВИГОТОВЛЕННЯ МІКРОЕЛЕКТРОННИХ ПРИСТРОЇВ (КІ-31)</w:t>
      </w:r>
    </w:p>
    <w:p>
      <w:pPr>
        <w:pStyle w:val="Normal"/>
        <w:spacing w:lineRule="auto" w:line="360" w:before="0" w:after="0"/>
        <w:jc w:val="center"/>
        <w:rPr/>
      </w:pPr>
      <w:r>
        <w:rPr/>
        <w:t>ЗМІС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сновні положення і напрямки розвитку мікроелектронік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ехнологія отримання діелектричних плівок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снови літографічних процес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етоди осадження тонких плівок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ифузія в напівпровідниках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ехнологія епітаксійних шарі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онна імплантація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Елементи інтегральних схем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золяція елемент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Транзистори 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  <w:lang w:val="en-US"/>
              </w:rPr>
              <w:t>n–p–n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Транзистори 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  <w:lang w:val="en-US"/>
              </w:rPr>
              <w:t>p–n–p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en-US"/>
              </w:rPr>
              <w:t>1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Інтегральні діод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ольовий транзистор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апівпровідникові резистор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апівпровідникові конденсатор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Елементи ІС на напівпровідниках групи 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  <w:lang w:val="uk-UA"/>
              </w:rPr>
              <w:t>ІІ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Елементи плівкових ІС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ипові технологічні процеси виготовлення напівпровідникових ІМС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53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8:32:00Z</dcterms:created>
  <dc:creator>Admin</dc:creator>
  <dc:description/>
  <cp:keywords/>
  <dc:language>en-US</dc:language>
  <cp:lastModifiedBy>Oleg</cp:lastModifiedBy>
  <dcterms:modified xsi:type="dcterms:W3CDTF">2018-09-12T09:47:00Z</dcterms:modified>
  <cp:revision>4</cp:revision>
  <dc:subject/>
  <dc:title/>
</cp:coreProperties>
</file>