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Інститут парламента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mariannamishchuk@gmail.com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укач В.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рховна Рада України в механізмі забезпечення конституційних політичних прав та свобод людини і громадянина в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В.В. Букач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о і суспільств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2. - С. 28-32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Pis_2013_2_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олдирєв C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ісце Верховної Ради України в системі органів державної вл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C. В. Болдирєв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ержавне будівництво та місцеве самоврядуван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Вип. 30. - С. 3-13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dbms_2015_30_3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ртюшенко І. А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рховна Рада України, як інституційний чинник держави в антикорупційній діяльності: історичний аспект (1990 – 2000-і роки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А. Артюшенко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аграрної історії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8. - Вип. 25-26. - С. 152-159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ai_2018_25-26_23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опушанська О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рховна Рада України як суб’єкт адміністративно-правового регулювання мовної полі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В. Лопушанська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ий вісник Ужгородського національного університету. Серія : Прав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Вип. 35(1.2). - С. 126-129. -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vuzhpr_2015_35%281.2%29__33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Яковюк І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Європейський Парламент: динаміка правового статус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В. Яковюк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ержавне будівництво та місцеве самоврядуванн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4. - Вип. 27. - С. 62-76. - Режим доступу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dbms_2014_27_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алалєєва Л. Г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Європейський Парламент: правовий статус та роль у забезпеченні прав громадян Європейського Союз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Л. Г. Фалалєєва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ова держ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8. - Вип. 29. - С. 313-323. - Режим доступу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PrDe_2018_29_42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аклан І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лектронний парламент: методологія прийняття рішень у процесі нормотвор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В. Баклан, Ю. М. Селін //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ридична наук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1. - С. 13-20. -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jnn_2013_1_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осоляк О. Б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вопалатний парламент як основа стабільності функціонування механізму державної влади в сучасних умов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Б. Росоляк, І. М. Гонак //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ий вісник Херсонського державного університету. Серія : Юридичні наук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6. - Вип. 4(1). - С. 49-52. - Режим доступу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vkhdu_jur_2016_4%281%29__13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Шипунов Г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і партії "нової політики": основні підходи до концептуалізації й індикатори визнач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Г. Шипунов //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Львівського університету. Серія філософсько-політологічні студії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8. - Вип. 17. - С. 248-255. - Режим доступу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lu_fps_2018_17_3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он С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ітичні партії на сучасному етапі конституційних перетворень в Украї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С. Сон /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Юридичн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3. - С. 178-183. - Режим доступу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urid_2015_3_31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2;&#1072;&#1095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400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is_2013_2_7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3;&#1076;&#1080;&#1088;&#1108;&#1074; C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525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bms_2015_30_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88;&#1090;&#1102;&#1096;&#1077;&#1085;&#1082;&#1086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280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ai_2018_25-26_23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6;&#1087;&#1091;&#1096;&#1072;&#1085;&#1089;&#1100;&#1082;&#1072; &#105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5;&#1088;.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uzhpr_2015_35(1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2;&#1086;&#1074;&#1102;&#1082; &#103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525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bms_2014_27_7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072;&#1083;&#1072;&#1083;&#1108;&#1108;&#1074;&#1072; &#1051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385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rDe_2018_29_42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2;&#1083;&#1072;&#1085; &#1030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80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jnn_2013_1_4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89;&#1086;&#1083;&#1103;&#1082; &#1054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149:&#1070;&#1088;. &#1085;.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khdu_jur_2016_4(1)__13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0;&#1087;&#1091;&#1085;&#1086;&#1074; &#1043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lu_fps_2018_17_38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5; &#1057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629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rid_2015_3_31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44:00Z</dcterms:created>
  <dc:creator>acer</dc:creator>
  <dc:description/>
  <cp:keywords/>
  <dc:language>en-US</dc:language>
  <cp:lastModifiedBy>Windows User</cp:lastModifiedBy>
  <dcterms:modified xsi:type="dcterms:W3CDTF">2020-04-22T17:55:00Z</dcterms:modified>
  <cp:revision>3</cp:revision>
  <dc:subject/>
  <dc:title>Електронні навчально-методичні видання</dc:title>
</cp:coreProperties>
</file>