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УДК 159.922.27-053.6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© Шамне А.В., 2013 р. </w:t>
      </w:r>
    </w:p>
    <w:p>
      <w:pPr>
        <w:pStyle w:val="Default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В. Шамне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едагогічний інститут ДВНЗ «Криворізький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національний університет», м Кривій Ріг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РОЦТВО ЯК НОСІЙ СУБ’ЄКТНОСТІ ТА КУЛЬТУРОТВОРЧОЇ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УНКЦІЇ У КОНТЕКСТІ ПРОБЛЕМАТИКИ КУЛЬТУРНО-ІСТОРИЧНОЇ ПСИХОЛОГІЇ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аття присвячена культурно-історичній інтерпретації отроцтва як суб’єкта культури та носія культуротворчої функції. Представлено еволюційно-історичний, історико-психологічний, культурологічний та віковий аспекти аналізу проблеми взаємозумовленості отроцтва та культу-ри. </w:t>
      </w:r>
    </w:p>
    <w:p>
      <w:pPr>
        <w:pStyle w:val="Default"/>
        <w:ind w:firstLine="708"/>
        <w:jc w:val="both"/>
        <w:rPr/>
      </w:pPr>
      <w:r>
        <w:rPr>
          <w:i/>
          <w:iCs/>
          <w:sz w:val="23"/>
          <w:szCs w:val="23"/>
        </w:rPr>
        <w:t>Ключові слова</w:t>
      </w:r>
      <w:r>
        <w:rPr>
          <w:sz w:val="23"/>
          <w:szCs w:val="23"/>
        </w:rPr>
        <w:t xml:space="preserve">: суб’єкт культури, отроцтво, лімінальність, субкультура, еволюційно-історичний підхід, культурно-історична психологія, культуротворча функція.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А.В. Шамне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ТРОЧЕСТВО КАК НОСИТЕЛЬ СУБЪЕКТНОСТИ И КУЛЬТУРОТВОРЧЕСКОЙ ФУНКЦИИ В КОНТЕКСТЕ ПРОБЛЕМАТИКИ КУЛЬТУРНО-ИСТОРИЧЕСКОЙ ПСИ-ХОЛОГИИ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атья посвящена культурно-исторической интерпретации отрочества как субъекта культуры и носителя культуротворческой функции. Представлен историко-эволюционный, ис-торико-психологический, культурологический и возрастной анализ проблемы взаимообуслов-ленности отрочества и культуры </w:t>
      </w:r>
    </w:p>
    <w:p>
      <w:pPr>
        <w:pStyle w:val="Default"/>
        <w:ind w:firstLine="708"/>
        <w:jc w:val="both"/>
        <w:rPr/>
      </w:pPr>
      <w:r>
        <w:rPr>
          <w:i/>
          <w:iCs/>
          <w:sz w:val="23"/>
          <w:szCs w:val="23"/>
        </w:rPr>
        <w:t>Ключевые слова</w:t>
      </w:r>
      <w:r>
        <w:rPr>
          <w:sz w:val="23"/>
          <w:szCs w:val="23"/>
        </w:rPr>
        <w:t xml:space="preserve">: субъект культуры, отрочество, лиминальность, субкультура, эволюци-онно-исторический подход, культурно-историческая психология, культуротворческая функция. </w:t>
      </w:r>
    </w:p>
    <w:p>
      <w:pPr>
        <w:pStyle w:val="Default"/>
        <w:jc w:val="center"/>
        <w:rPr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 xml:space="preserve">A.V. Shamne </w:t>
      </w:r>
    </w:p>
    <w:p>
      <w:pPr>
        <w:pStyle w:val="Default"/>
        <w:jc w:val="center"/>
        <w:rPr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 xml:space="preserve">ADOLESCENCE AS THE CARRIER OF PROPERTIES OF THE SUBJECT AND FUNC-TION OF CREATION OF CULTURE IN THE CONTEXT OF THE PROBLEMATICS OF CULTURAL-HISTORICAL PSYCHOLOGY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rticle analyzes the psychological aspects cultural and histori interpritation of adolescence in the culture of a particular function. Evolutionary stage of psychohistorical, culture and eges analysis problem determined adolescence and culture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: subgect cultural, adolescence, lamination, subcultural, cultural-histori psychological, evolution-historical knowledge, cultural-creative function. </w:t>
      </w:r>
      <w:r>
        <w:rPr>
          <w:i/>
          <w:iCs/>
          <w:sz w:val="23"/>
          <w:szCs w:val="23"/>
        </w:rPr>
        <w:t>Key words</w:t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 xml:space="preserve">Постановка проблеми. </w:t>
      </w:r>
      <w:r>
        <w:rPr>
          <w:sz w:val="28"/>
          <w:szCs w:val="28"/>
        </w:rPr>
        <w:t>Специфікою радянської психології був об'єктно-орієнтований підхід до проблеми особистості: природа людини розглядалася як продукт суспільної історії, розвиток особистості трактувався як управління нею у процесі соціальної адаптації, а всі форми поведінки пояснювались як результат присвоєнь, які здійснюються в процесі інтеріоризації нормативних вимог суспіль-</w:t>
      </w:r>
      <w:r>
        <w:br w:type="page"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тва, знань, цінностей, ролей. Можна констатувати, що вітчизняна психологія по-долала цей принциповий соціальний детермінізм. Поняття інтеріоризації починає переосмислюватися, підкреслюється, що "зведення процесів формування особис-тості до інтеріоризації соціальних і предметних норм елімінує вітальні та екзисте-нційні відносини, космічність буття людини, її злиття з природою, мікрокосм її самості – все це знищується в ім’я нормативної поведінки" [12, с. 233]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часні публікації свідчать про кризу традиційної парадигми, яка розгляда-ла становлення особистості як тотальну соціалізацію, нівелюючи її початкову, пе-рвинну, вихідну креативність та індетермінованість. Перехід від об'єктно-орієнтованої до суб'єктно-орієнтованої парадигми і впровадження в психологічну науку ідей гуманістичної психології призвели до переходу від вивчення механіз-мів адаптації особистості до соціуму і предметної діяльності до дослідження її не-адаптивної активності та розгляду її як активного творця власного життя у прос-торі історії та культури[1; 7-9; 12]. Петровський В.А. [12] підкреслює, що існуюча практика розкривати «соціальність» лише в аспекті присвоєння має бути пере-осмислена. Соціальність, як специфічно людський початок в людині, визначається не стільки його здатністю до научіння (накопичення людського досвіду), який на-чебто опиняється потім у людини у ранці за спиною, скільки його здатністю тво-рити і спрямовано транслювати інновації власного досвіду іншим індивідам. </w:t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 xml:space="preserve">Метою статті </w:t>
      </w:r>
      <w:r>
        <w:rPr>
          <w:sz w:val="28"/>
          <w:szCs w:val="28"/>
        </w:rPr>
        <w:t xml:space="preserve">є аналіз еволюційно-історичного, історико-психологічного, культурологічного, вікового, індивідуально-психологічного аспектів проблеми отроцтва як суб’єкта соціокультурного розвитку та носія культуротворчої функції в контексті проблеми взаємодії людини та культури. </w:t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 xml:space="preserve">Аналіз основних досліджень. </w:t>
      </w:r>
      <w:r>
        <w:rPr>
          <w:sz w:val="28"/>
          <w:szCs w:val="28"/>
        </w:rPr>
        <w:t>Для того, щоб вивчати людину в процесі еволюції системи, що її породжує, необхідно, щоб дослідник не просто говорив про розвиток, а кожного разу ставив питання про еволюційний сенс виникнення того або іншого феномену [1]. У контексті історико-еволюційного підходу пробле-ма еволюційного сенсу виникнення феномену отроцтва перетворюється у про-блему функціональних особливостей отроцтва як суб’єкта соціокультурного роз-витку та джерела культуротворчої функції, які виявляються як у його онтогенети-</w:t>
      </w:r>
      <w:r>
        <w:br w:type="page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ному (конкретно-історичному вимірі), так і в контексті еволюційно-історичного розвитку суспільства та культур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взаємодії отроцтва і культури на сьогодні є малодослідженим ас-пектом вікової психології. Актуальність її очевидна, оскільки становлення соціа-льності як здатності творити і спрямовано транслювати інновації власного досвіду у соціокультурний розвиток та соціальну еволюцію є питанням творчого внеску нових поколінь у розвиток людст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Х століття було періодом активізації проблеми взаємодії людини і культу-ри у психології, що дозволило диференціювати поряд з онтологічним баченням цієї проблеми її психологічний аспект. З однієї сторони, підсилювалася тенденція культурно-історичної інтерпретації даних психології, з іншої – психологічного прочитання культури. Ці зустрічні рухи зумовили в XX ст. появу різноманітних шкіл і напрямів: від етнопсихології і американської психоісторії до культурно-історичної концепції Л.С. Виготского і різноманітності соціокультурних підходів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ий погляд на зміст культури та її значення в онтогенезі психіки сформувалося у межах культурно-історичної концепції Л.С.Виготского. З її вини-кненням пов'язано становлення психологічного рівня проблеми взаємодії дитини і культури у радянській психології. В концепції Л.С.Виготського про знакову при-роду культури та культурну опосередкованість психіки визначено категоріальний ряд, який дозволяє виділити онтогенетичний (власне психологичний) аспект ро-зуміння культури: культура – знак – символ – знаряддя – переживання – значення – смисл – людина (особистість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Започаткована Л.С.Виготским ідея активного відношення дитини до куль-тури була протягом ХХ ст. втілена в розробці ідеї інструментальної функції куль-тури, використання знаку в якості засобу регуляції поведінки, культурної зумов-леності присвоєння психічних функцій, суб’єктності знаково-символічної діяль-ності, аналізі конкретних форм и способів трансляції культури у відповідності з віковими можливостями дітей, аналізі розвитку дитини у контексті різних соціо-культурних форм та рівнів (О.В. Запорожець, О.М. Леонтьев, П.Я. Гальперін, Д.Б. Ельконин, Є.В. Субботський та ін.), аналізу свідомості як складної, діалогіч-</w:t>
      </w:r>
      <w:r>
        <w:br w:type="page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ї структури (Чамата П.Р., Радзиховський Л.А., Рубцов В.В. та ін.) та ролі існую-чих у культурі форм організації людського досвіду (таких як міф, казка та ін.) у розвитку свідомості дитини (Дьяченко О.М., Веракса Н.Є.) тощо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Дві школи Харкова – лінгвістична (Потебня О.О., Овсянико-Куліковський Д.М., Вєтухов О.В., Горнфельд А.Г. та ін.) та психологічна (Енгельмейєр П.К., Харцієв В.І., Райнов Т.І., Тіандер К.В., Лапшин І.І. та ін.) розробляли психологію творчості та психологію дитячого розвитку в культурно-історичній парадигмі (хоча і у різних методологічних трактовках). Харківська психологічна школа, яка сформувалася у 30-40-х-роках (Лурія О.Р., Леонтьєв О.О., Запорожець О.В., Зін-ченко П.І., Аснін В.І.) у логіці підходу Виготського прагнула долучити проблема-тику дитячого розвитку (пізнавального, емоційного, естетичного, знаряддєвого) до культурно-історичного контексту. Цей напрямок розвитку ідеї взаємодії дити-ни та культури був продовжений у дослідженнях розвитку дитини у пізнавальній діятельності (Богоявленська Д.Б., Веракса Н.Є., Давыдов В.В., Костюк Г.С., Мак-сименко С.Д. та ін.) та грі (Ельконин Д.Б.,) як формах засвоєння культурного дос-віду та прояву активності, в яких дитина присвоює культурний зміст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Але як слушно зауважили Зінченко В.П. і Моргунов Є.Б., "ідея присвоєння дитиною людської культури беззаперечна, але доведена до логічного кінця, вона залишає відкритим питання про те, як можливий </w:t>
      </w:r>
      <w:r>
        <w:rPr>
          <w:i/>
          <w:iCs/>
          <w:sz w:val="28"/>
          <w:szCs w:val="28"/>
        </w:rPr>
        <w:t>розвиток самої культури</w:t>
      </w:r>
      <w:r>
        <w:rPr>
          <w:sz w:val="28"/>
          <w:szCs w:val="28"/>
        </w:rPr>
        <w:t xml:space="preserve">, якщо дитина «присвоює» та засвоює лише її застиглі форми" [7; с.178]. Гусельцева М.С. наголошує, що у "культурно-історичному" підході залишилася недостатня опрацьованою сама категорія культури. Під культурно-історичною психологією довгий час було прийнято розуміти лише концепцію Виготського, хоча низка ав-торів (П.І.Зінченко, М.Коул, П.А.М’ясоїд, П.Тульвісте, В.О.Шкуратов, М.Г.Ярошевський) справедливо вказували на дисонанс її назви і змісту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Ідея культури виступила магістральною лінією в дослідженнях В.А. Ромен-ця, у культурно-гуманістичному підході якого людина через учинок виявляється долученою до конкретного культурно-історичного контексту, що відповідає по-няттю "культурно-історичний підхід". Предметом психології за такого підходу стає буття людини у культурі. П.А.М’ясоїд називає підхід В.А. Роменця культу-</w:t>
      </w:r>
      <w:r>
        <w:br w:type="page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огічним, серцевиною якого є розуміння культури як історичного процесу пі-знання людиною світу та самої себе [11, с.28]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З кінця XX століття категорія "культура" все більш активно досліджується з точки зору її співвіднесення з категорією "суб’єкт". Взаємодія суб'єкта і культури як історико-психологічна проблема (Баянова Л.Ф.) виявляє нову теоретичну оди-ницю категоріального складу психології – суб'єкт культури. На думку В.П.Зінченко, наближення культурно-історичної психології до розуміння людини як суб’єкта, який взаємодіє з культурою, має перетворити її у співбуттєво-історичну[7]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учасна культурно-історична психологія прагне інтегруватися з культурою постмодернізму, інформаційною культурою, психотехнічним і духовним досвідом східних культур. Культурна психологія – це "наука майбутнього", завдання її по-лягає у вивченні відношення двох реальностей – психіки і культури, які самі по собі є предметами різних наук [5]. У процесі аналізу культури Гусельцева М.С. базується на змісті культурології та інтерпретує культуру як "ноосферу", а люди-ну – як матеріального носія та </w:t>
      </w:r>
      <w:r>
        <w:rPr>
          <w:i/>
          <w:iCs/>
          <w:sz w:val="28"/>
          <w:szCs w:val="28"/>
        </w:rPr>
        <w:t xml:space="preserve">перетворювача </w:t>
      </w:r>
      <w:r>
        <w:rPr>
          <w:sz w:val="28"/>
          <w:szCs w:val="28"/>
        </w:rPr>
        <w:t>змісту культури. Подальша доля сучасної культурно-історичної психології, на її думку, значною мірою залежить від інтенсивності її комунікацій з різними областями гуманітарного знання і, пе-редусім, з історичними і культурологічними дисциплінами. У руслі міждисциплі-нарного зближення інтенсивно розвиваються такі напрями, як історична психоло-гія (В.А. Шкуратов), культурна психологія (М. Коул), соціокультурний підхід (Д. Верч), історико-еволюційний підхід до дослідження особистості (О.Г. Асмолов) тощо.</w:t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 xml:space="preserve">Виклад основного матеріалу дослідження. </w:t>
      </w:r>
      <w:r>
        <w:rPr>
          <w:sz w:val="28"/>
          <w:szCs w:val="28"/>
        </w:rPr>
        <w:t xml:space="preserve">Інтерес до культурно-історичної психології зростає, однак, "проблема механізмів перетворення культу-ри у світ особистості і особливо </w:t>
      </w:r>
      <w:r>
        <w:rPr>
          <w:i/>
          <w:iCs/>
          <w:sz w:val="28"/>
          <w:szCs w:val="28"/>
        </w:rPr>
        <w:t xml:space="preserve">породження </w:t>
      </w:r>
      <w:r>
        <w:rPr>
          <w:sz w:val="28"/>
          <w:szCs w:val="28"/>
        </w:rPr>
        <w:t xml:space="preserve">в процесі розвитку особистості ін-шої культури все ще залишається на узбіччі соціальної біографії культурно-історичної психології" (Асмолов О.Г.). Пояснення </w:t>
      </w:r>
      <w:r>
        <w:rPr>
          <w:i/>
          <w:iCs/>
          <w:sz w:val="28"/>
          <w:szCs w:val="28"/>
        </w:rPr>
        <w:t xml:space="preserve">породження іншої культури </w:t>
      </w:r>
      <w:r>
        <w:rPr>
          <w:sz w:val="28"/>
          <w:szCs w:val="28"/>
        </w:rPr>
        <w:t>у межах існуючої потребує включення у проблематику взаємодії людини та культу-ри вікового (онтогенетичного, психосоціального) контексту та визнання іманент-</w:t>
      </w:r>
      <w:r>
        <w:br w:type="page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итаманної дитині якості бути суб’єктом не тільки привласнення, але і перет-ворення культур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Так, В.Т.Кудрявцев [9] вважає принципово різними поняття "соціалізація" і "культуроосвоєння". Погляд на розвиток крізь призму соціалізації, – пише автор, – не дозволяє простежити найголовніше: шлях проникнення дитини в глиб куль-турної традиції і механізм освоєння нею творчого потенціалу культури. Але осво-єння цього потенціалу передбачає творче перетворення культури, добудовування її смислових контекстів, завжди відкритих до нескінченної зміни. Культура ви-ступає для дитини не як сукупність суспільно еталонізованних ЗУНів, а як відкри-та багатовимірна система проблемно-творчих завдань. Розвиток психіки дитини - це усе більш глибоке занурення в проблемне поле культури, що історично розви-вається. Тому процес культуроосвоєння, а, отже, і процес психічного розвитку з історичною необхідністю набуває рис креативного процесу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Еволюційний сенс появи та особливості суспільно-історичного розвитку феномену отроцтва протягом ХХ ст. дозволяють розглядати отроцтво як суб'єкта культури. Ключовою у цьому процесі є, безумовно, сутність отроцтва як періоду розгортання потенцій самовизначення та самодетермінації. Отроцтво виступає ці-лісним, специфічним носієм суб’єктності як всезагальної людської властивості на певному віковому етапі. У генезисі отроцтва (поступових змінах його природи) як особливого феномену людської історії, криється його головна субстанційна сут-ність: перетворення у носія творчого початку соціальної еволюції та прояву нових тенденцій соціокультурної еволюції. Тому коріння творчої суб’єктності отроцтва необхідно шукати у єдності процесів онтогенезу, соціогенезу та культурагенезу, у складній взаємодії особистості, суспільства та культури, де в умовах взаємовпли-ву та взаємодетермінованості особистості і суспільства, соціально детермінованої креативності індивідуального буття особистості отроцтво створює суб’єктивований простір та власні форми суб’єктної представленості у ньому й формує тим самим культурний простір як позаприродну дійсність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трактування культури як відкритої системи проблемно-творчих завдань полягають у тому, що культура служить одночасно джерелом становлен-</w:t>
      </w:r>
      <w:r>
        <w:br w:type="page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 особистості і продуктом її творчості. Отроцтво як її суб'єкт є складовою твор-чого перетворення культури, добудовування її смислових контекстів, привнесення у культуру нових образів, смислів, ідеалів і цінностей та створення її неповторно-го обличчя. Соціальна ситуація взаємодії суб'єкта і культури в період отроцтва (як періоду другого, за О.М.Леонтьєвим, народження особистості) служить джерелом перетворення суб'єкта взаємодії з культурою в особистість – творця культури, яка забезпечує динаміку культури, її життєздатність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икає питання про зміст засадових психологічних механізмів реалізації творчого потенціалу отроцтва у культурі. В якості таких у першому наближені можуть бути коротко озвучені наступні положення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) життя людини є постійною творчістю, воно інноваційне по своїй суті, унікальне по своєму досвіду і по своєму осмисленню (Весна О.Б.). Самим фактом свого існування людина вносить новизну. «Особистість людини, – пише Баррон, – це форма, яка існує в процесі постійної зміни…Творчість – це всезагальна умова розвитку людини, її зростаючої диференційованості, оригінальності і унікальнос-ті… Творчість це здатність адаптивно реагувати на потребу в новому образі існу-вання. Таким чином, це здатність викликати до життя щось нове» [3, с. 154]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) особистості притаманне загальнолюдське прагнення «здійснити себе», яке пов’язане з потребами у творчості, у подоланні нормативності (Ломов Б.Ф.), з існуванням позанормативної діяльності (Асмолов О.Г.) та надситуативної актив-ності (Петровський В.А.), здатністю людини підніматися над полем (Левін К.), здатністю до самоактуалізації (Маслоу А.). В межах теорії волі цю активність ін-терпретували Н.Ах, Д.М.Узнадзе, В.І.Іванніков. Загальний сенс цього явища, по-при відмінності у термінології, – це самоцінність самої можливості виходу за ме-жі нормативного існування для реалізації самості людини, прояву її свободи волі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актуалізація невиявлених, прихованих можливостей творчості пов’язана з наявністю у структурі будь-якої діяльності деструктивних компонентів, які взри-вають її (Петровський В.А.). «Наявним формам діяльності начебто відповідає їх двійник – негативна «знімаюча» активність суб’єкта». При цьому дана активність відіграє роль особливої діяльності по доланню обмежень, які присутні у діяльнос-</w:t>
      </w:r>
      <w:r>
        <w:br w:type="page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і[12, с.27]. Таким чином глобальна здатність людини до творчості є необхідним структурним компонентом діяльності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багаточисельні дослідження стилю діяльності як результату її індивідуа-лізації, підтверджують здатність дитини вносити зміни у діяльність на рівні дій, операцій, засобів. Психічні властивості в такій системі мають певний ступінь сво-боди, яку виражає стиль індивідуальності. У рамках такого підходу особистість є творцем своїх власних властивостей, з урахуванням ступенів свободи, що накла-даються на неї системою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ослідження показують здатність людини індивідуалізувати діяльність та соціальні відносини через привнесення в них нового смислу або його перетворен-ня як актуалізацію та ствердження свого Я у полі сенсів, норм та значень. Людина реалізує творчий потенціал розвитку у можливості добудовувати смислові кон-тексти, привносити у культуру нові образи, ідеали, цінності, норми у взаємодії з ними, відношенні до них, рефлексії, суб’єктивному переживанні, організації, пе-ретворенні тощо (Леонтьев Д.О., Веракса Н.Є.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изують положення про отроцтво як джерело перетворення культу-ри, на нашу думку, такі характерні сучасному отроцтву властивості як: 1) здат-ність виступати цілісною субкультурою як проявом соціокультурних особливос-тей нового медіа-покоління (історико-психологічний та культурологічний аспект); 2) внутрішньо притаманні йому характеристики: маргінальність, кризовість, неза-вершеність, відкритість новому (віковий аспект); 3) варіативність шляхів дорос-лішання як прояву самодетермінації – індивідуального привнесення та самовира-ження себе у культурі (індивідуально-психологічний аспект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культура у психологічних дослідженнях тлумачиться як простір реалі-зації культурної суб’єктності (Баянова Л.Ф.). У цій якості досліджуються етнічна, гендерна, корпоративна субкультури. Серед актуальних, але мало численних дос-ліджень – роботи по підлітковій субкультурі (Кондратьєв М.Ю., 2005). В межах субкультурних досліджень у віковому контексті можна говорити про субкультуру сучасних підлітків як обмежений певним віком міжпоколінний простір реалізації культурної суб’єктності.</w:t>
      </w:r>
      <w:r>
        <w:br w:type="page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сихології та соціології вже обґрунтоване поняття вікової субкульту-ри[10], ключовою складовою якої є самосвідомість, зокрема, усвідомлення прина-лежності своєму віку. Мікляєва А.В. вважає, що поняття «вікової ідентичності» об’єднує особистість і ту вікову групу, норми і правила поведінки якої вона поді-ляє. Дослідження актуалізації вікової ідентичності на різних вибірках показали, що вікові ідентифікації актуальні в структурі соціальної ідентичності саме у під-літковому віці(12-20 рр.), де вони займають 6,4 % від загальної кількості самоопи-сів, що значуще більше, ніж у самоописах дітей, дорослих та людей похилого ві-ку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літкова субкультура – це, з однієї сторони, прийняття підлітковим сере-довищем спільних групових «образів», «соціальних уявлень» (які, за С. Москові-чі, є «антропологією сучасної культури»), готовність до подібного образу думок та почуттів, які вони поділяють, характерна для них побудова системи відносин та дій у різних культурних ситуаціях, тобто певна феноменологія, зумовлена спіль-ністю вікових особливостей. З іншої – отроцтво як вікова група є суб’єктом соціа-льно-історичних відносин (Ширков Ю.Е., Богомолов Н.Н., Донцов А.І., Мікляєва А.В., Фельдштейн Д.І.), яка характеризується певними нормативними приписами, доступністю або недоступністю для неї тих чи інших соціальних функцій, систе-мою уявлень та образів, в яких суспільство осмислює вікову стратифікацію (нор-мативні критерії віку, вікові стереотипи, вікові субкультури, тощо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торико-психологічні дослідження різних субкультур (наприклад, [13]) до-зволяють інтерпретувати отроцтво як специфічну субкультуру через проведення історико-культурних паралелей та визначення подібності: 1) між отроцтвом та маргінальними субкультурами, які виникають за межами традиційної соціальної стратифікації як наслідок появи нових ціннісних орієнтацій; 2) між отроцтвом та субкультурами, які виникають як наслідок діалогу між різними цивілізаціями, які асимілюють цінності інших цивілізацій; 3) між отроцтвом та субкультурами, які виникають як наслідок розриву у процесах наступності поколінь і орієнтації на ровесників. Всі ці тенденції надзвичайно актуалізуються в умовах сучасної глоба-лізації, інформатизації, маргіналізації, взаємопроникнення культур, акультурації, </w:t>
      </w:r>
      <w:r>
        <w:br w:type="page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ізації, коли у всіх частинах світу, об'єднаних електронною комунікатив-ною мережею, у нового медіа-покоління виникає спільність такого досвіду, якого ніколи не було і не буде у старших поколінь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истичним щодо розуміння отроцтва як специфічної субкультури є дове-дене Н.А.Хреновим та К.Б.Соколовим положення про те, що функціональні особ-ливості об’єднання людей у групи (професійні, територіальні, економічні, класо-ві) можуть перекриватися або відступати перед особистісними властивостями та зумовлювати виникнення субкультур, які конструюються на психологічній основі (Р.Мертон), яка є ключовою щодо субкультурної (на відміну від соціальної) стра-тифікації. Субкультура не обов’язково пов’язана з функціональним критерієм, а тому вона часто уникає інституалізованих форм, виникає та функціонує на основі індивідуальної картини світу, існує потенційно, способом її актуалізації може бу-ти лише мистецтво. </w:t>
      </w:r>
    </w:p>
    <w:p>
      <w:pPr>
        <w:pStyle w:val="Default"/>
        <w:ind w:firstLine="708"/>
        <w:jc w:val="both"/>
        <w:rPr/>
      </w:pPr>
      <w:r>
        <w:rPr>
          <w:i/>
          <w:iCs/>
          <w:sz w:val="28"/>
          <w:szCs w:val="28"/>
        </w:rPr>
        <w:t xml:space="preserve">Віковий аспект </w:t>
      </w:r>
      <w:r>
        <w:rPr>
          <w:sz w:val="28"/>
          <w:szCs w:val="28"/>
        </w:rPr>
        <w:t xml:space="preserve">інтерпретації отроцтва як суб’єкта та носія культуротворчої функції полягає у тому, що отроцтво – це період мораторію на пошук себе (Е.Еріксон), час на соціальне експериментування (К.Поліванова). Історико-еволюційний підхід до розвитку особистості стверджує, що в кожній системі, що розвивається, існують надлишкові неадаптивні елементи, еволюційний сенс яких полягає у виробленні варіативних шляхів культурного розвитку [1]. Еволюційно-історичну потенційність отроцтва можна побачити в тому, що отроцтво як "еле-мент" соціальних систем та суб’єкт суспільних стосунків володіє надлишковою культурно-психічною енергією, яка спонукає та дозволяє перетворювати деякі функціональні якості, що константно задані системою, наприклад соціальні ролі, форми поведінки, диспозиції, розширювати межі тих систем, в які воно входять тощо. По своїй психологічній суті воно є "неспокійним", прагне вийти за межі на-явних форм, безперервно генерує соціокультурні ва¬ріації, здійснює постійний "пошук". За посередництвом різнопланового соціокультурного варіювання мо-лодь "намацує", реалізує, закріплює нові функціональні якості (форми поведінки, ролі, уявлення), тобто здійснює своєрідний рух в просторі функціональних мож-ливостей людства. Сприяють цьому притаманні отроцтву нестійкість, кризовість, </w:t>
      </w:r>
      <w:r>
        <w:br w:type="page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мінальність, конфліктність, маргінальність, як істотні характеристики віку, пев-ний віковий «архетип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 конгруентною щодо його сутності нам здається така характерис-тика як лімінальность. Поняття лімінальність відповідає значенню слова перехід, що більш зрозуміло, якщо протиставити його поняттю стан, що відповідає у на-шому розумінні стабільності, ієрархічності, оформленості, визначеності, стійкості та структурності. Інакше кажучи, лімінальність означає перехідну ситуацію, яка виникає між двома стабільними станами, проміжне положення людини у соціоку-льтурній ситуації, зміну соціальних ролей тощо (Авраменкова В.В., Кондратьев М. Ю., Ільїн В. О.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мінальність як історико-психологічний тип (як це має місце у В.Тернера) – це схильність до утопії як колективного несвідомого, яке протистоїть ідеології та може набувати руйнівного для існуючого порядку фактора. Мова йде про осо-бистість, яка відчуває дискомфорт, схильна до виходу за межі соціальних ролей та соціальних статусів, орієнтована на випадіння з соціальної ієрархії. Лімінарій со-ціалізує не соціалізований іншими субкультурами психологічний потенціал, тому він схильний актуалізувати свою картину світу у традиційній святковій культурі з притаманними їй ознаками карнавалізації, антиповедінки, перевертання низу та верху тощо[13]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дею про підліткову субкультура як носія лімінарності та маргінальності доповнюють цікаві аргументи Ільіна В.О. [6], який пропонує поняття «дитяча ві-тальність». Останнє містить в своїй основі «потенціал руйнування» молоддю тих соціальних норм, що існують, і продукування нових соціальних норм. Автор на-зиває його механізмом творчого руйнування, необхідним будь-якій культурі. Сис-темний конфлікт між отроцтвом і суспільством отримує позитивне діалектичне розв’язання за рахунок цілеспрямованого використання останнім механізмів відт-ворюючого руйнування, носієм яких є підростаюче поколінн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Гваттарі Ф. i Делез Ж. інтерпретували маргіналів як носіїв творчої активно-сті (Скоропанова І.С., 2001). Асмолов О.Г. та Гусельцева М.С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апропонували ти-пологію неадаптивних особистостей як чинника еволюції соціокультурних сис-</w:t>
      </w:r>
      <w:r>
        <w:br w:type="page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, вважаючи, що відстоюючи свою індивідуальність людина виступає як неада-птант [2]. Лотман Ю.М. стверджував, що істотно нові віяння в культурі виника-ють в елітній або маргінальній групі, в якості якої часто виступає окрема молоді-жна субкультура. Отже, отроцтво як субкультура має певні механізми для проду-кування невизначеності, завдяки привнесенню яких у чітко детерміновану систе-му культури, вона набуває внутрішній резерв варіативності, стає більш чутливою та підготовленою до тих чи інших соціокультурних перетворень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оцтво як носій динамічних змін, екстремальних ситуацій, флуктуацій, нестійкості «пропонує» суспільству, що стрімко розвивається, «надлишкові неа-даптивні елементи», суспільно-історичний та еволюційний сенс яких полягає у виробленні варіативних шляхів соціокультурного розвитку. Отже, важливим є ви-знання того, що з культурно-історичної точки зору кризовість, маргінальність, лі-мінарність, «дитяча вітальність» є не тільки руйнівними стосовно ідентичності та системи суспільних стосунків, а можуть виконувати творчо продуктивну, культу-ротворчу функцію, виступати в якості механізму універсалізації родових здатнос-тей людства. Виходячи з цього адекватним є погляд на сучасного тінейджера як суб’єкта творчого самовизначення у культурі, який актуалізує не лише реалізова-ні, але і невиявлені, приховані можливості творчої діяльності людства. </w:t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 xml:space="preserve">Висновки. </w:t>
      </w:r>
      <w:r>
        <w:rPr>
          <w:sz w:val="28"/>
          <w:szCs w:val="28"/>
        </w:rPr>
        <w:t>Новий, власне культурологічний та психосоціальний підходи в оцінці отроцтва як носія, інтерпретатора та творця культури потребує, передусім, виходу за межі «соціального замовлення», який фіксується у вимогах програм та інших документах, які мають місце у навчанні та вихованні сучасного отроцтва. Мова йде про особистість підлітка, процес її самоформування та самовизначення в якості «людини культури» [8], яка органічно «вбудована», включена у процес культури. При цьому ми виходимо з відомого погляду, згідно якого Культура є самосвідомістю Людини. Розуміння отроцтва як феномену та суб’єкта культури пов’язано, таким чином, з проблемою його історико-еволюційної, соціокультурної та психосоціальної спорідненості зі світом культури, оскільки «тільки у феноме-нах культури закладена свобода самодетермінації нашої свідомості, наших вчин-ків, нашого душевного та дієвого життя» [4, с. 325-326]. Наявність культуротвор-</w:t>
      </w:r>
      <w:r>
        <w:br w:type="page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ї функції складає провідний критерій сучасного «розвиненого» типу (у терміно-логії Ельконіна Б.Д.) отроцтва, до якого у дорослому світі ще не сформовано від-ношення як до суб’єкта культури у всій його складності та багатоплановості.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ітератури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Асмолов А.Г. Психология личности: культурно-историческое понимание развития чело-века А.Г. Асмолов. – М.: Смысл; ИЦ «Академия», 2007. – 329 с.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Асмолов А.Г. Феноменология неадаптивной активности в культурно-исторической пара-дигме / А.Г.Асмолов, М.С. Гусельцева // Культурно-историческая психология. – 2008. – №1. – C. 37-47.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Баррон Ф. Личность как функция проектирования человеком самого себя / Ф.Баррон // Вопросы психологии. – 1990. – №2. – С. 153-159.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Библер В.С. От наукоучения к логике культуры / В.С. Библер. – М.: Политиздат, 1991. – 289 с.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Гусельцева М.СГусельцева. . Культурная психология: методология, история, перспективы / М.С. – М.: Прометей, 2007. – 299 с.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Ильин В.А. Идентичность и общество: проблема взаимосвязи детской и институцио-нальной витальностей с точки зрения психосоциальной концепции развития // Социальная по-литика и социология. – 2009. – № 1. – С.11-19.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Зинченко В.П. В.П. Зинченко, Е.БМоргунов 260 с. Человек развивающийся / . – М.: Тривола, 1994. –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Кругликов В.А.Образ «человека культуры». – М.:Наука, 1998 –152 с.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 Кудрявцев В.Т. Культурно-исторический статус детства: эскиз нового понимания / В.Т. Кудрявцев // Психол. журнал. – 1998. – Т.19. – № 3. – С. 17-33.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Микляева А.В. Возрастная дискриминация как социально-психологический феномен / А.В. Микляева – СПб.: Речь, 2009. – 160 с.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 П.А. М'ясоїд. – К.c. М’ясоїд П.А. Курс загальної психології [Текст]: підручник: [у 2 т.]. / : Алерта, 2011. – Т. 1. – 496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2. Петровский В.А. Личность в психологии: [Монография] / В.А. Петровский. – Ростов н/Д. Феникс, 1996. – 512 с. </w:t>
      </w:r>
    </w:p>
    <w:p>
      <w:pPr>
        <w:pStyle w:val="Default"/>
        <w:ind w:firstLine="283"/>
        <w:jc w:val="both"/>
        <w:rPr>
          <w:sz w:val="23"/>
          <w:szCs w:val="23"/>
        </w:rPr>
      </w:pPr>
      <w:r>
        <w:rPr>
          <w:sz w:val="23"/>
          <w:szCs w:val="23"/>
        </w:rPr>
        <w:t>13. Хренов Н.А. Художественная жизнь императорской России (субкультуры, картины ми-ра, ментальность): [Монография] / Н.А.Хренов, К.Б.Соколов – Санкт-Петербург: «Алтейя», 2001. – 816 с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7338"/>
      <w:pgMar w:left="1150" w:right="900" w:gutter="0" w:header="0" w:top="1549" w:footer="0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08:00Z</dcterms:created>
  <dc:creator>UseR</dc:creator>
  <dc:description/>
  <cp:keywords/>
  <dc:language>en-US</dc:language>
  <cp:lastModifiedBy>UseR</cp:lastModifiedBy>
  <dcterms:modified xsi:type="dcterms:W3CDTF">2017-10-11T19:08:00Z</dcterms:modified>
  <cp:revision>2</cp:revision>
  <dc:subject/>
  <dc:title/>
</cp:coreProperties>
</file>