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чебное пособие для вузов</w:t>
      </w:r>
    </w:p>
    <w:p>
      <w:pPr>
        <w:pStyle w:val="Normal"/>
        <w:rPr/>
      </w:pPr>
      <w:r>
        <w:rPr/>
      </w:r>
    </w:p>
    <w:p>
      <w:pPr>
        <w:pStyle w:val="Normal"/>
        <w:rPr/>
      </w:pPr>
      <w:r>
        <w:rPr/>
        <w:t>В. Г. Арсланов</w:t>
      </w:r>
    </w:p>
    <w:p>
      <w:pPr>
        <w:pStyle w:val="Normal"/>
        <w:rPr/>
      </w:pPr>
      <w:r>
        <w:rPr/>
      </w:r>
    </w:p>
    <w:p>
      <w:pPr>
        <w:pStyle w:val="Normal"/>
        <w:rPr/>
      </w:pPr>
      <w:r>
        <w:rPr/>
        <w:t xml:space="preserve">ИСТОРИЯ  </w:t>
      </w:r>
    </w:p>
    <w:p>
      <w:pPr>
        <w:pStyle w:val="Normal"/>
        <w:rPr/>
      </w:pPr>
      <w:r>
        <w:rPr/>
      </w:r>
    </w:p>
    <w:p>
      <w:pPr>
        <w:pStyle w:val="Normal"/>
        <w:rPr/>
      </w:pPr>
      <w:r>
        <w:rPr/>
        <w:t>ЗАПАДНОГО</w:t>
      </w:r>
    </w:p>
    <w:p>
      <w:pPr>
        <w:pStyle w:val="Normal"/>
        <w:rPr/>
      </w:pPr>
      <w:r>
        <w:rPr/>
      </w:r>
    </w:p>
    <w:p>
      <w:pPr>
        <w:pStyle w:val="Normal"/>
        <w:rPr/>
      </w:pPr>
      <w:r>
        <w:rPr/>
        <w:t>ИСКУССТВОЗНАНИЯ</w:t>
      </w:r>
    </w:p>
    <w:p>
      <w:pPr>
        <w:pStyle w:val="Normal"/>
        <w:rPr/>
      </w:pPr>
      <w:r>
        <w:rPr/>
      </w:r>
    </w:p>
    <w:p>
      <w:pPr>
        <w:pStyle w:val="Normal"/>
        <w:rPr/>
      </w:pPr>
      <w:r>
        <w:rPr/>
        <w:t>XX ВЕКА</w:t>
      </w:r>
    </w:p>
    <w:p>
      <w:pPr>
        <w:pStyle w:val="Normal"/>
        <w:rPr/>
      </w:pPr>
      <w:r>
        <w:rPr/>
      </w:r>
    </w:p>
    <w:p>
      <w:pPr>
        <w:pStyle w:val="Normal"/>
        <w:rPr/>
      </w:pPr>
      <w:r>
        <w:rPr/>
        <w:t>Москва</w:t>
      </w:r>
    </w:p>
    <w:p>
      <w:pPr>
        <w:pStyle w:val="Normal"/>
        <w:rPr/>
      </w:pPr>
      <w:r>
        <w:rPr/>
      </w:r>
    </w:p>
    <w:p>
      <w:pPr>
        <w:pStyle w:val="Normal"/>
        <w:rPr/>
      </w:pPr>
      <w:r>
        <w:rPr/>
        <w:t>Академический Проект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ДК 7. 0 ББК 85. 1 А 85</w:t>
      </w:r>
    </w:p>
    <w:p>
      <w:pPr>
        <w:pStyle w:val="Normal"/>
        <w:rPr/>
      </w:pPr>
      <w:r>
        <w:rPr/>
      </w:r>
    </w:p>
    <w:p>
      <w:pPr>
        <w:pStyle w:val="Normal"/>
        <w:rPr/>
      </w:pPr>
      <w:r>
        <w:rPr/>
        <w:t xml:space="preserve">А 85 </w:t>
      </w:r>
    </w:p>
    <w:p>
      <w:pPr>
        <w:pStyle w:val="Normal"/>
        <w:rPr/>
      </w:pPr>
      <w:r>
        <w:rPr/>
      </w:r>
    </w:p>
    <w:p>
      <w:pPr>
        <w:pStyle w:val="Normal"/>
        <w:rPr/>
      </w:pPr>
      <w:r>
        <w:rPr/>
        <w:t>Арсланов В. Г.</w:t>
      </w:r>
    </w:p>
    <w:p>
      <w:pPr>
        <w:pStyle w:val="Normal"/>
        <w:rPr/>
      </w:pPr>
      <w:r>
        <w:rPr/>
      </w:r>
    </w:p>
    <w:p>
      <w:pPr>
        <w:pStyle w:val="Normal"/>
        <w:rPr/>
      </w:pPr>
      <w:r>
        <w:rPr/>
        <w:t xml:space="preserve">История западного искусствознания XX века: Учебное пособие для вузов — М.: </w:t>
      </w:r>
    </w:p>
    <w:p>
      <w:pPr>
        <w:pStyle w:val="Normal"/>
        <w:rPr/>
      </w:pPr>
      <w:r>
        <w:rPr/>
      </w:r>
    </w:p>
    <w:p>
      <w:pPr>
        <w:pStyle w:val="Normal"/>
        <w:rPr/>
      </w:pPr>
      <w:r>
        <w:rPr/>
        <w:t>Академический Проект, 2003. — 768 с. — («Gaudeamus»).</w:t>
      </w:r>
    </w:p>
    <w:p>
      <w:pPr>
        <w:pStyle w:val="Normal"/>
        <w:rPr/>
      </w:pPr>
      <w:r>
        <w:rPr/>
      </w:r>
    </w:p>
    <w:p>
      <w:pPr>
        <w:pStyle w:val="Normal"/>
        <w:rPr/>
      </w:pPr>
      <w:r>
        <w:rPr/>
        <w:t>ISBN 5-8291-0209-9</w:t>
      </w:r>
    </w:p>
    <w:p>
      <w:pPr>
        <w:pStyle w:val="Normal"/>
        <w:rPr/>
      </w:pPr>
      <w:r>
        <w:rPr/>
      </w:r>
    </w:p>
    <w:p>
      <w:pPr>
        <w:pStyle w:val="Normal"/>
        <w:rPr/>
      </w:pPr>
      <w:r>
        <w:rPr/>
        <w:t>Одним из значительных направлений в западном искусствознании конца XX века стала так называемая формальная школа, на которую большое влияние оказала философия неокантианства и позитивизма. Исследованию этого явления, взглядов его наиболее выдающихся представителей — А. Гильдебранда, А. Ригля, Г. Вельфлина, их учеников посвящена настоящая книга. Большое место в ней занимает анализ борьбы идей вокруг формальной школы среди ее последователей и критиков, таких как М. Дворжак, А Хаузер, В. Беньямин, Э. Панофский, Г. Зедльмайр. Автор оценивает достижения и неудачи формального метода, причины его кризиса, а также попытки современной западной науки об искусстве его преодолеть на основе «структурной науки».</w:t>
      </w:r>
    </w:p>
    <w:p>
      <w:pPr>
        <w:pStyle w:val="Normal"/>
        <w:rPr/>
      </w:pPr>
      <w:r>
        <w:rPr/>
      </w:r>
    </w:p>
    <w:p>
      <w:pPr>
        <w:pStyle w:val="Normal"/>
        <w:rPr/>
      </w:pPr>
      <w:r>
        <w:rPr/>
        <w:t>Для студентов гуманитарных специальностей.</w:t>
      </w:r>
    </w:p>
    <w:p>
      <w:pPr>
        <w:pStyle w:val="Normal"/>
        <w:rPr/>
      </w:pPr>
      <w:r>
        <w:rPr/>
      </w:r>
    </w:p>
    <w:p>
      <w:pPr>
        <w:pStyle w:val="Normal"/>
        <w:rPr/>
      </w:pPr>
      <w:r>
        <w:rPr/>
        <w:t xml:space="preserve">УДК 7. 0 </w:t>
      </w:r>
    </w:p>
    <w:p>
      <w:pPr>
        <w:pStyle w:val="Normal"/>
        <w:rPr/>
      </w:pPr>
      <w:r>
        <w:rPr/>
      </w:r>
    </w:p>
    <w:p>
      <w:pPr>
        <w:pStyle w:val="Normal"/>
        <w:rPr/>
      </w:pPr>
      <w:r>
        <w:rPr/>
        <w:t>ББК 85. 1</w:t>
      </w:r>
    </w:p>
    <w:p>
      <w:pPr>
        <w:pStyle w:val="Normal"/>
        <w:rPr/>
      </w:pPr>
      <w:r>
        <w:rPr/>
      </w:r>
    </w:p>
    <w:p>
      <w:pPr>
        <w:pStyle w:val="Normal"/>
        <w:rPr/>
      </w:pPr>
      <w:r>
        <w:rPr/>
        <w:t>ISBN 5-8291-0209-9</w:t>
      </w:r>
    </w:p>
    <w:p>
      <w:pPr>
        <w:pStyle w:val="Normal"/>
        <w:rPr/>
      </w:pPr>
      <w:r>
        <w:rPr/>
      </w:r>
    </w:p>
    <w:p>
      <w:pPr>
        <w:pStyle w:val="Normal"/>
        <w:rPr/>
      </w:pPr>
      <w:r>
        <w:rPr/>
        <w:t>© Арсланов В. Г., 2003</w:t>
      </w:r>
    </w:p>
    <w:p>
      <w:pPr>
        <w:pStyle w:val="Normal"/>
        <w:rPr/>
      </w:pPr>
      <w:r>
        <w:rPr/>
      </w:r>
    </w:p>
    <w:p>
      <w:pPr>
        <w:pStyle w:val="Normal"/>
        <w:rPr/>
      </w:pPr>
      <w:r>
        <w:rPr/>
        <w:t>© Академический Проект, оригинал-макет, оформление,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СОДЕРЖАНИЕ</w:t>
      </w:r>
    </w:p>
    <w:p>
      <w:pPr>
        <w:pStyle w:val="Normal"/>
        <w:rPr>
          <w:b/>
          <w:b/>
          <w:sz w:val="20"/>
          <w:szCs w:val="20"/>
        </w:rPr>
      </w:pPr>
      <w:r>
        <w:rPr>
          <w:b/>
          <w:sz w:val="20"/>
          <w:szCs w:val="20"/>
        </w:rPr>
      </w:r>
    </w:p>
    <w:p>
      <w:pPr>
        <w:pStyle w:val="Normal"/>
        <w:rPr>
          <w:b/>
          <w:b/>
          <w:sz w:val="20"/>
          <w:szCs w:val="20"/>
        </w:rPr>
      </w:pPr>
      <w:r>
        <w:rPr>
          <w:b/>
          <w:sz w:val="20"/>
          <w:szCs w:val="20"/>
        </w:rPr>
        <w:t>Предисловие..............3</w:t>
      </w:r>
    </w:p>
    <w:p>
      <w:pPr>
        <w:pStyle w:val="Normal"/>
        <w:rPr>
          <w:b/>
          <w:b/>
          <w:sz w:val="20"/>
          <w:szCs w:val="20"/>
        </w:rPr>
      </w:pPr>
      <w:r>
        <w:rPr>
          <w:b/>
          <w:sz w:val="20"/>
          <w:szCs w:val="20"/>
        </w:rPr>
      </w:r>
    </w:p>
    <w:p>
      <w:pPr>
        <w:pStyle w:val="Normal"/>
        <w:rPr>
          <w:b/>
          <w:b/>
          <w:sz w:val="20"/>
          <w:szCs w:val="20"/>
        </w:rPr>
      </w:pPr>
      <w:r>
        <w:rPr>
          <w:b/>
          <w:sz w:val="20"/>
          <w:szCs w:val="20"/>
        </w:rPr>
        <w:t>РАЗДЕЛ I. КЛАССИКИ ПОСТКЛАССИЧЕСКОЙ ТЕОРИИ И ИСТОРИИ ИСКУССТВА</w:t>
      </w:r>
    </w:p>
    <w:p>
      <w:pPr>
        <w:pStyle w:val="Normal"/>
        <w:rPr>
          <w:b/>
          <w:b/>
          <w:sz w:val="20"/>
          <w:szCs w:val="20"/>
        </w:rPr>
      </w:pPr>
      <w:r>
        <w:rPr>
          <w:b/>
          <w:sz w:val="20"/>
          <w:szCs w:val="20"/>
        </w:rPr>
      </w:r>
    </w:p>
    <w:p>
      <w:pPr>
        <w:pStyle w:val="Normal"/>
        <w:rPr>
          <w:b/>
          <w:b/>
          <w:sz w:val="20"/>
          <w:szCs w:val="20"/>
        </w:rPr>
      </w:pPr>
      <w:r>
        <w:rPr>
          <w:b/>
          <w:sz w:val="20"/>
          <w:szCs w:val="20"/>
        </w:rPr>
        <w:t>Часть первая. Формальная школа</w:t>
      </w:r>
    </w:p>
    <w:p>
      <w:pPr>
        <w:pStyle w:val="Normal"/>
        <w:rPr>
          <w:b/>
          <w:b/>
          <w:sz w:val="20"/>
          <w:szCs w:val="20"/>
        </w:rPr>
      </w:pPr>
      <w:r>
        <w:rPr>
          <w:b/>
          <w:sz w:val="20"/>
          <w:szCs w:val="20"/>
        </w:rPr>
      </w:r>
    </w:p>
    <w:p>
      <w:pPr>
        <w:pStyle w:val="Normal"/>
        <w:rPr>
          <w:b/>
          <w:b/>
          <w:sz w:val="20"/>
          <w:szCs w:val="20"/>
        </w:rPr>
      </w:pPr>
      <w:r>
        <w:rPr>
          <w:b/>
          <w:sz w:val="20"/>
          <w:szCs w:val="20"/>
        </w:rPr>
        <w:t>ГЛАВА 1. От «архитектонической целостности» А. Гильдебранда до «чистой зримости» К. Фидлера......11</w:t>
      </w:r>
    </w:p>
    <w:p>
      <w:pPr>
        <w:pStyle w:val="Normal"/>
        <w:rPr>
          <w:b/>
          <w:b/>
          <w:sz w:val="20"/>
          <w:szCs w:val="20"/>
        </w:rPr>
      </w:pPr>
      <w:r>
        <w:rPr>
          <w:b/>
          <w:sz w:val="20"/>
          <w:szCs w:val="20"/>
        </w:rPr>
      </w:r>
    </w:p>
    <w:p>
      <w:pPr>
        <w:pStyle w:val="Normal"/>
        <w:rPr>
          <w:b/>
          <w:b/>
          <w:sz w:val="20"/>
          <w:szCs w:val="20"/>
        </w:rPr>
      </w:pPr>
      <w:r>
        <w:rPr>
          <w:b/>
          <w:sz w:val="20"/>
          <w:szCs w:val="20"/>
        </w:rPr>
        <w:t>1. А. Гильдебранд и его учение о художественном зрении как продукте зрительных представлений...................11</w:t>
      </w:r>
    </w:p>
    <w:p>
      <w:pPr>
        <w:pStyle w:val="Normal"/>
        <w:rPr>
          <w:b/>
          <w:b/>
          <w:sz w:val="20"/>
          <w:szCs w:val="20"/>
        </w:rPr>
      </w:pPr>
      <w:r>
        <w:rPr>
          <w:b/>
          <w:sz w:val="20"/>
          <w:szCs w:val="20"/>
        </w:rPr>
      </w:r>
    </w:p>
    <w:p>
      <w:pPr>
        <w:pStyle w:val="Normal"/>
        <w:rPr>
          <w:b/>
          <w:b/>
          <w:sz w:val="20"/>
          <w:szCs w:val="20"/>
        </w:rPr>
      </w:pPr>
      <w:r>
        <w:rPr>
          <w:b/>
          <w:sz w:val="20"/>
          <w:szCs w:val="20"/>
        </w:rPr>
        <w:t>2. Неокантианская версия изобразительного искусства как чистой зрительности в работах К. Фидлера.................42</w:t>
      </w:r>
    </w:p>
    <w:p>
      <w:pPr>
        <w:pStyle w:val="Normal"/>
        <w:rPr>
          <w:b/>
          <w:b/>
          <w:sz w:val="20"/>
          <w:szCs w:val="20"/>
        </w:rPr>
      </w:pPr>
      <w:r>
        <w:rPr>
          <w:b/>
          <w:sz w:val="20"/>
          <w:szCs w:val="20"/>
        </w:rPr>
      </w:r>
    </w:p>
    <w:p>
      <w:pPr>
        <w:pStyle w:val="Normal"/>
        <w:rPr>
          <w:b/>
          <w:b/>
          <w:sz w:val="20"/>
          <w:szCs w:val="20"/>
        </w:rPr>
      </w:pPr>
      <w:r>
        <w:rPr>
          <w:b/>
          <w:sz w:val="20"/>
          <w:szCs w:val="20"/>
        </w:rPr>
        <w:t>ГЛАВА 2. Концепция «художественной воли» А. Ригля...............56</w:t>
      </w:r>
    </w:p>
    <w:p>
      <w:pPr>
        <w:pStyle w:val="Normal"/>
        <w:rPr>
          <w:b/>
          <w:b/>
          <w:sz w:val="20"/>
          <w:szCs w:val="20"/>
        </w:rPr>
      </w:pPr>
      <w:r>
        <w:rPr>
          <w:b/>
          <w:sz w:val="20"/>
          <w:szCs w:val="20"/>
        </w:rPr>
      </w:r>
    </w:p>
    <w:p>
      <w:pPr>
        <w:pStyle w:val="Normal"/>
        <w:rPr>
          <w:b/>
          <w:b/>
          <w:sz w:val="20"/>
          <w:szCs w:val="20"/>
        </w:rPr>
      </w:pPr>
      <w:r>
        <w:rPr>
          <w:b/>
          <w:sz w:val="20"/>
          <w:szCs w:val="20"/>
        </w:rPr>
        <w:t>1. «Осязательное» и «оптическое» в учении А. Ригля об эволюции художественных стилей................56</w:t>
      </w:r>
    </w:p>
    <w:p>
      <w:pPr>
        <w:pStyle w:val="Normal"/>
        <w:rPr>
          <w:b/>
          <w:b/>
          <w:sz w:val="20"/>
          <w:szCs w:val="20"/>
        </w:rPr>
      </w:pPr>
      <w:r>
        <w:rPr>
          <w:b/>
          <w:sz w:val="20"/>
          <w:szCs w:val="20"/>
        </w:rPr>
      </w:r>
    </w:p>
    <w:p>
      <w:pPr>
        <w:pStyle w:val="Normal"/>
        <w:rPr>
          <w:b/>
          <w:b/>
          <w:sz w:val="20"/>
          <w:szCs w:val="20"/>
        </w:rPr>
      </w:pPr>
      <w:r>
        <w:rPr>
          <w:b/>
          <w:sz w:val="20"/>
          <w:szCs w:val="20"/>
        </w:rPr>
        <w:t>2. История и сущность орнамента в интерпретации А. Ригля......76</w:t>
      </w:r>
    </w:p>
    <w:p>
      <w:pPr>
        <w:pStyle w:val="Normal"/>
        <w:rPr>
          <w:b/>
          <w:b/>
          <w:sz w:val="20"/>
          <w:szCs w:val="20"/>
        </w:rPr>
      </w:pPr>
      <w:r>
        <w:rPr>
          <w:b/>
          <w:sz w:val="20"/>
          <w:szCs w:val="20"/>
        </w:rPr>
      </w:r>
    </w:p>
    <w:p>
      <w:pPr>
        <w:pStyle w:val="Normal"/>
        <w:rPr>
          <w:b/>
          <w:b/>
          <w:sz w:val="20"/>
          <w:szCs w:val="20"/>
        </w:rPr>
      </w:pPr>
      <w:r>
        <w:rPr>
          <w:b/>
          <w:sz w:val="20"/>
          <w:szCs w:val="20"/>
        </w:rPr>
        <w:t>3. Развитие художественной формы от Древнего Египта до раннего средневековья в изображении Ригля........ 89</w:t>
      </w:r>
    </w:p>
    <w:p>
      <w:pPr>
        <w:pStyle w:val="Normal"/>
        <w:rPr>
          <w:b/>
          <w:b/>
          <w:sz w:val="20"/>
          <w:szCs w:val="20"/>
        </w:rPr>
      </w:pPr>
      <w:r>
        <w:rPr>
          <w:b/>
          <w:sz w:val="20"/>
          <w:szCs w:val="20"/>
        </w:rPr>
      </w:r>
    </w:p>
    <w:p>
      <w:pPr>
        <w:pStyle w:val="Normal"/>
        <w:rPr>
          <w:b/>
          <w:b/>
          <w:sz w:val="20"/>
          <w:szCs w:val="20"/>
        </w:rPr>
      </w:pPr>
      <w:r>
        <w:rPr>
          <w:b/>
          <w:sz w:val="20"/>
          <w:szCs w:val="20"/>
        </w:rPr>
        <w:t>4. Изображение объективного и субъективного в живописи. (книга А. Ригля «Голландский групповой портрет») ....... 105</w:t>
      </w:r>
    </w:p>
    <w:p>
      <w:pPr>
        <w:pStyle w:val="Normal"/>
        <w:rPr>
          <w:b/>
          <w:b/>
          <w:sz w:val="20"/>
          <w:szCs w:val="20"/>
        </w:rPr>
      </w:pPr>
      <w:r>
        <w:rPr>
          <w:b/>
          <w:sz w:val="20"/>
          <w:szCs w:val="20"/>
        </w:rPr>
      </w:r>
    </w:p>
    <w:p>
      <w:pPr>
        <w:pStyle w:val="Normal"/>
        <w:rPr>
          <w:b/>
          <w:b/>
          <w:sz w:val="20"/>
          <w:szCs w:val="20"/>
        </w:rPr>
      </w:pPr>
      <w:r>
        <w:rPr>
          <w:b/>
          <w:sz w:val="20"/>
          <w:szCs w:val="20"/>
        </w:rPr>
        <w:t>ГЛАВА 3. Критики и последователи А. Ригля........126</w:t>
      </w:r>
    </w:p>
    <w:p>
      <w:pPr>
        <w:pStyle w:val="Normal"/>
        <w:rPr>
          <w:b/>
          <w:b/>
          <w:sz w:val="20"/>
          <w:szCs w:val="20"/>
        </w:rPr>
      </w:pPr>
      <w:r>
        <w:rPr>
          <w:b/>
          <w:sz w:val="20"/>
          <w:szCs w:val="20"/>
        </w:rPr>
      </w:r>
    </w:p>
    <w:p>
      <w:pPr>
        <w:pStyle w:val="Normal"/>
        <w:rPr>
          <w:b/>
          <w:b/>
          <w:sz w:val="20"/>
          <w:szCs w:val="20"/>
        </w:rPr>
      </w:pPr>
      <w:r>
        <w:rPr>
          <w:b/>
          <w:sz w:val="20"/>
          <w:szCs w:val="20"/>
        </w:rPr>
        <w:t>1. Антропологический вариант формального искусствознания в работах А. Шмарзова......... 126</w:t>
      </w:r>
    </w:p>
    <w:p>
      <w:pPr>
        <w:pStyle w:val="Normal"/>
        <w:rPr>
          <w:b/>
          <w:b/>
          <w:sz w:val="20"/>
          <w:szCs w:val="20"/>
        </w:rPr>
      </w:pPr>
      <w:r>
        <w:rPr>
          <w:b/>
          <w:sz w:val="20"/>
          <w:szCs w:val="20"/>
        </w:rPr>
      </w:r>
    </w:p>
    <w:p>
      <w:pPr>
        <w:pStyle w:val="Normal"/>
        <w:rPr>
          <w:b/>
          <w:b/>
          <w:sz w:val="20"/>
          <w:szCs w:val="20"/>
        </w:rPr>
      </w:pPr>
      <w:r>
        <w:rPr>
          <w:b/>
          <w:sz w:val="20"/>
          <w:szCs w:val="20"/>
        </w:rPr>
        <w:t>2. Л. Келлен: Стиль — это мировоззрение? ......... 141</w:t>
      </w:r>
    </w:p>
    <w:p>
      <w:pPr>
        <w:pStyle w:val="Normal"/>
        <w:rPr>
          <w:b/>
          <w:b/>
          <w:sz w:val="20"/>
          <w:szCs w:val="20"/>
        </w:rPr>
      </w:pPr>
      <w:r>
        <w:rPr>
          <w:b/>
          <w:sz w:val="20"/>
          <w:szCs w:val="20"/>
        </w:rPr>
      </w:r>
    </w:p>
    <w:p>
      <w:pPr>
        <w:pStyle w:val="Normal"/>
        <w:rPr>
          <w:b/>
          <w:b/>
          <w:sz w:val="20"/>
          <w:szCs w:val="20"/>
        </w:rPr>
      </w:pPr>
      <w:r>
        <w:rPr>
          <w:b/>
          <w:sz w:val="20"/>
          <w:szCs w:val="20"/>
        </w:rPr>
        <w:t>3. Изобразительное искусство как «отражение». Взгляды П. Франкля............. 148</w:t>
      </w:r>
    </w:p>
    <w:p>
      <w:pPr>
        <w:pStyle w:val="Normal"/>
        <w:rPr>
          <w:b/>
          <w:b/>
          <w:sz w:val="20"/>
          <w:szCs w:val="20"/>
        </w:rPr>
      </w:pPr>
      <w:r>
        <w:rPr>
          <w:b/>
          <w:sz w:val="20"/>
          <w:szCs w:val="20"/>
        </w:rPr>
      </w:r>
    </w:p>
    <w:p>
      <w:pPr>
        <w:pStyle w:val="Normal"/>
        <w:rPr>
          <w:b/>
          <w:b/>
          <w:sz w:val="20"/>
          <w:szCs w:val="20"/>
        </w:rPr>
      </w:pPr>
      <w:r>
        <w:rPr>
          <w:b/>
          <w:sz w:val="20"/>
          <w:szCs w:val="20"/>
        </w:rPr>
        <w:t>4. В. Воррингер и его книга «Абстракция и вчувствование».......... 152</w:t>
      </w:r>
    </w:p>
    <w:p>
      <w:pPr>
        <w:pStyle w:val="Normal"/>
        <w:rPr>
          <w:b/>
          <w:b/>
          <w:sz w:val="20"/>
          <w:szCs w:val="20"/>
        </w:rPr>
      </w:pPr>
      <w:r>
        <w:rPr>
          <w:b/>
          <w:sz w:val="20"/>
          <w:szCs w:val="20"/>
        </w:rPr>
      </w:r>
    </w:p>
    <w:p>
      <w:pPr>
        <w:pStyle w:val="Normal"/>
        <w:rPr>
          <w:b/>
          <w:b/>
          <w:sz w:val="20"/>
          <w:szCs w:val="20"/>
        </w:rPr>
      </w:pPr>
      <w:r>
        <w:rPr>
          <w:b/>
          <w:sz w:val="20"/>
          <w:szCs w:val="20"/>
        </w:rPr>
        <w:t>5. В. Беньямин: традиционная «аура» и новое чувственное восприятие........ 161</w:t>
      </w:r>
    </w:p>
    <w:p>
      <w:pPr>
        <w:pStyle w:val="Normal"/>
        <w:rPr>
          <w:b/>
          <w:b/>
          <w:sz w:val="20"/>
          <w:szCs w:val="20"/>
        </w:rPr>
      </w:pPr>
      <w:r>
        <w:rPr>
          <w:b/>
          <w:sz w:val="20"/>
          <w:szCs w:val="20"/>
        </w:rPr>
      </w:r>
    </w:p>
    <w:p>
      <w:pPr>
        <w:pStyle w:val="Normal"/>
        <w:rPr>
          <w:b/>
          <w:b/>
          <w:sz w:val="20"/>
          <w:szCs w:val="20"/>
        </w:rPr>
      </w:pPr>
      <w:r>
        <w:rPr>
          <w:b/>
          <w:sz w:val="20"/>
          <w:szCs w:val="20"/>
        </w:rPr>
        <w:t>Глава 4. Дихотомическая концепция стиля Генриха Вельфлина... 170</w:t>
      </w:r>
    </w:p>
    <w:p>
      <w:pPr>
        <w:pStyle w:val="Normal"/>
        <w:rPr>
          <w:b/>
          <w:b/>
          <w:sz w:val="20"/>
          <w:szCs w:val="20"/>
        </w:rPr>
      </w:pPr>
      <w:r>
        <w:rPr>
          <w:b/>
          <w:sz w:val="20"/>
          <w:szCs w:val="20"/>
        </w:rPr>
      </w:r>
    </w:p>
    <w:p>
      <w:pPr>
        <w:pStyle w:val="Normal"/>
        <w:rPr>
          <w:b/>
          <w:b/>
          <w:sz w:val="20"/>
          <w:szCs w:val="20"/>
        </w:rPr>
      </w:pPr>
      <w:r>
        <w:rPr>
          <w:b/>
          <w:sz w:val="20"/>
          <w:szCs w:val="20"/>
        </w:rPr>
        <w:t>1. Г. Вельфлин — формалист или сторонник содержательной интерпретации искусства?..... 171</w:t>
      </w:r>
    </w:p>
    <w:p>
      <w:pPr>
        <w:pStyle w:val="Normal"/>
        <w:rPr>
          <w:b/>
          <w:b/>
          <w:sz w:val="20"/>
          <w:szCs w:val="20"/>
        </w:rPr>
      </w:pPr>
      <w:r>
        <w:rPr>
          <w:b/>
          <w:sz w:val="20"/>
          <w:szCs w:val="20"/>
        </w:rPr>
      </w:r>
    </w:p>
    <w:p>
      <w:pPr>
        <w:pStyle w:val="Normal"/>
        <w:rPr>
          <w:b/>
          <w:b/>
          <w:sz w:val="20"/>
          <w:szCs w:val="20"/>
        </w:rPr>
      </w:pPr>
      <w:r>
        <w:rPr>
          <w:b/>
          <w:sz w:val="20"/>
          <w:szCs w:val="20"/>
        </w:rPr>
        <w:t>2. Внутренняя и внешняя форма............. 176</w:t>
      </w:r>
    </w:p>
    <w:p>
      <w:pPr>
        <w:pStyle w:val="Normal"/>
        <w:rPr>
          <w:b/>
          <w:b/>
          <w:sz w:val="20"/>
          <w:szCs w:val="20"/>
        </w:rPr>
      </w:pPr>
      <w:r>
        <w:rPr>
          <w:b/>
          <w:sz w:val="20"/>
          <w:szCs w:val="20"/>
        </w:rPr>
      </w:r>
    </w:p>
    <w:p>
      <w:pPr>
        <w:pStyle w:val="Normal"/>
        <w:rPr>
          <w:b/>
          <w:b/>
          <w:sz w:val="20"/>
          <w:szCs w:val="20"/>
        </w:rPr>
      </w:pPr>
      <w:r>
        <w:rPr>
          <w:b/>
          <w:sz w:val="20"/>
          <w:szCs w:val="20"/>
        </w:rPr>
        <w:t>3. Внутренняя форма — воспроизведение смысла бытия или субъективное «видение»?....... 182</w:t>
      </w:r>
    </w:p>
    <w:p>
      <w:pPr>
        <w:pStyle w:val="Normal"/>
        <w:rPr>
          <w:b/>
          <w:b/>
          <w:sz w:val="20"/>
          <w:szCs w:val="20"/>
        </w:rPr>
      </w:pPr>
      <w:r>
        <w:rPr>
          <w:b/>
          <w:sz w:val="20"/>
          <w:szCs w:val="20"/>
        </w:rPr>
      </w:r>
    </w:p>
    <w:p>
      <w:pPr>
        <w:pStyle w:val="Normal"/>
        <w:rPr>
          <w:b/>
          <w:b/>
          <w:sz w:val="20"/>
          <w:szCs w:val="20"/>
        </w:rPr>
      </w:pPr>
      <w:r>
        <w:rPr>
          <w:b/>
          <w:sz w:val="20"/>
          <w:szCs w:val="20"/>
        </w:rPr>
        <w:t>4. Художественное пространство как выражение определенного миропонимания.............. 188</w:t>
      </w:r>
    </w:p>
    <w:p>
      <w:pPr>
        <w:pStyle w:val="Normal"/>
        <w:rPr>
          <w:b/>
          <w:b/>
          <w:sz w:val="20"/>
          <w:szCs w:val="20"/>
        </w:rPr>
      </w:pPr>
      <w:r>
        <w:rPr>
          <w:b/>
          <w:sz w:val="20"/>
          <w:szCs w:val="20"/>
        </w:rPr>
      </w:r>
    </w:p>
    <w:p>
      <w:pPr>
        <w:pStyle w:val="Normal"/>
        <w:rPr>
          <w:b/>
          <w:b/>
          <w:sz w:val="20"/>
          <w:szCs w:val="20"/>
        </w:rPr>
      </w:pPr>
      <w:r>
        <w:rPr>
          <w:b/>
          <w:sz w:val="20"/>
          <w:szCs w:val="20"/>
        </w:rPr>
        <w:t>5. Типология стилей Г. Вельфлина......... 194</w:t>
      </w:r>
    </w:p>
    <w:p>
      <w:pPr>
        <w:pStyle w:val="Normal"/>
        <w:rPr>
          <w:b/>
          <w:b/>
          <w:sz w:val="20"/>
          <w:szCs w:val="20"/>
        </w:rPr>
      </w:pPr>
      <w:r>
        <w:rPr>
          <w:b/>
          <w:sz w:val="20"/>
          <w:szCs w:val="20"/>
        </w:rPr>
      </w:r>
    </w:p>
    <w:p>
      <w:pPr>
        <w:pStyle w:val="Normal"/>
        <w:rPr>
          <w:b/>
          <w:b/>
          <w:sz w:val="20"/>
          <w:szCs w:val="20"/>
        </w:rPr>
      </w:pPr>
      <w:r>
        <w:rPr>
          <w:b/>
          <w:sz w:val="20"/>
          <w:szCs w:val="20"/>
        </w:rPr>
        <w:t>6. Единство линейного и живописного..................206</w:t>
      </w:r>
    </w:p>
    <w:p>
      <w:pPr>
        <w:pStyle w:val="Normal"/>
        <w:rPr>
          <w:b/>
          <w:b/>
          <w:sz w:val="20"/>
          <w:szCs w:val="20"/>
        </w:rPr>
      </w:pPr>
      <w:r>
        <w:rPr>
          <w:b/>
          <w:sz w:val="20"/>
          <w:szCs w:val="20"/>
        </w:rPr>
      </w:r>
    </w:p>
    <w:p>
      <w:pPr>
        <w:pStyle w:val="Normal"/>
        <w:rPr>
          <w:b/>
          <w:b/>
          <w:sz w:val="20"/>
          <w:szCs w:val="20"/>
        </w:rPr>
      </w:pPr>
      <w:r>
        <w:rPr>
          <w:b/>
          <w:sz w:val="20"/>
          <w:szCs w:val="20"/>
        </w:rPr>
        <w:t>Часть вторая. Духовно-исторический метод, социология искусства, иконология</w:t>
      </w:r>
    </w:p>
    <w:p>
      <w:pPr>
        <w:pStyle w:val="Normal"/>
        <w:rPr>
          <w:b/>
          <w:b/>
          <w:sz w:val="20"/>
          <w:szCs w:val="20"/>
        </w:rPr>
      </w:pPr>
      <w:r>
        <w:rPr>
          <w:b/>
          <w:sz w:val="20"/>
          <w:szCs w:val="20"/>
        </w:rPr>
      </w:r>
    </w:p>
    <w:p>
      <w:pPr>
        <w:pStyle w:val="Normal"/>
        <w:rPr>
          <w:b/>
          <w:b/>
          <w:sz w:val="20"/>
          <w:szCs w:val="20"/>
        </w:rPr>
      </w:pPr>
      <w:r>
        <w:rPr>
          <w:b/>
          <w:sz w:val="20"/>
          <w:szCs w:val="20"/>
        </w:rPr>
        <w:t>Глава 5. Духовно-исторический метод М. Дворжака и социология искусства А. Хаузера.........223</w:t>
      </w:r>
    </w:p>
    <w:p>
      <w:pPr>
        <w:pStyle w:val="Normal"/>
        <w:rPr>
          <w:b/>
          <w:b/>
          <w:sz w:val="20"/>
          <w:szCs w:val="20"/>
        </w:rPr>
      </w:pPr>
      <w:r>
        <w:rPr>
          <w:b/>
          <w:sz w:val="20"/>
          <w:szCs w:val="20"/>
        </w:rPr>
      </w:r>
    </w:p>
    <w:p>
      <w:pPr>
        <w:pStyle w:val="Normal"/>
        <w:rPr>
          <w:b/>
          <w:b/>
          <w:sz w:val="20"/>
          <w:szCs w:val="20"/>
        </w:rPr>
      </w:pPr>
      <w:r>
        <w:rPr>
          <w:b/>
          <w:sz w:val="20"/>
          <w:szCs w:val="20"/>
        </w:rPr>
        <w:t>1. Концепция истории искусств как истории духа М. Дворжака..........223</w:t>
      </w:r>
    </w:p>
    <w:p>
      <w:pPr>
        <w:pStyle w:val="Normal"/>
        <w:rPr>
          <w:b/>
          <w:b/>
          <w:sz w:val="20"/>
          <w:szCs w:val="20"/>
        </w:rPr>
      </w:pPr>
      <w:r>
        <w:rPr>
          <w:b/>
          <w:sz w:val="20"/>
          <w:szCs w:val="20"/>
        </w:rPr>
      </w:r>
    </w:p>
    <w:p>
      <w:pPr>
        <w:pStyle w:val="Normal"/>
        <w:rPr>
          <w:b/>
          <w:b/>
          <w:sz w:val="20"/>
          <w:szCs w:val="20"/>
        </w:rPr>
      </w:pPr>
      <w:r>
        <w:rPr>
          <w:b/>
          <w:sz w:val="20"/>
          <w:szCs w:val="20"/>
        </w:rPr>
        <w:t>2. А. Хаузер и его социологический вариант духовно-исторического метода..........260</w:t>
      </w:r>
    </w:p>
    <w:p>
      <w:pPr>
        <w:pStyle w:val="Normal"/>
        <w:rPr>
          <w:b/>
          <w:b/>
          <w:sz w:val="20"/>
          <w:szCs w:val="20"/>
        </w:rPr>
      </w:pPr>
      <w:r>
        <w:rPr>
          <w:b/>
          <w:sz w:val="20"/>
          <w:szCs w:val="20"/>
        </w:rPr>
      </w:r>
    </w:p>
    <w:p>
      <w:pPr>
        <w:pStyle w:val="Normal"/>
        <w:rPr>
          <w:b/>
          <w:b/>
          <w:sz w:val="20"/>
          <w:szCs w:val="20"/>
        </w:rPr>
      </w:pPr>
      <w:r>
        <w:rPr>
          <w:b/>
          <w:sz w:val="20"/>
          <w:szCs w:val="20"/>
        </w:rPr>
        <w:t>Глава 6. Иконология Э. Панофского (критика формалистического искусствознания с либерально-гуманистических позиций)...281</w:t>
      </w:r>
    </w:p>
    <w:p>
      <w:pPr>
        <w:pStyle w:val="Normal"/>
        <w:rPr>
          <w:b/>
          <w:b/>
          <w:sz w:val="20"/>
          <w:szCs w:val="20"/>
        </w:rPr>
      </w:pPr>
      <w:r>
        <w:rPr>
          <w:b/>
          <w:sz w:val="20"/>
          <w:szCs w:val="20"/>
        </w:rPr>
      </w:r>
    </w:p>
    <w:p>
      <w:pPr>
        <w:pStyle w:val="Normal"/>
        <w:rPr>
          <w:b/>
          <w:b/>
          <w:sz w:val="20"/>
          <w:szCs w:val="20"/>
        </w:rPr>
      </w:pPr>
      <w:r>
        <w:rPr>
          <w:b/>
          <w:sz w:val="20"/>
          <w:szCs w:val="20"/>
        </w:rPr>
        <w:t>1. Критерий гуманности..........285</w:t>
      </w:r>
    </w:p>
    <w:p>
      <w:pPr>
        <w:pStyle w:val="Normal"/>
        <w:rPr>
          <w:b/>
          <w:b/>
          <w:sz w:val="20"/>
          <w:szCs w:val="20"/>
        </w:rPr>
      </w:pPr>
      <w:r>
        <w:rPr>
          <w:b/>
          <w:sz w:val="20"/>
          <w:szCs w:val="20"/>
        </w:rPr>
      </w:r>
    </w:p>
    <w:p>
      <w:pPr>
        <w:pStyle w:val="Normal"/>
        <w:rPr>
          <w:b/>
          <w:b/>
          <w:sz w:val="20"/>
          <w:szCs w:val="20"/>
        </w:rPr>
      </w:pPr>
      <w:r>
        <w:rPr>
          <w:b/>
          <w:sz w:val="20"/>
          <w:szCs w:val="20"/>
        </w:rPr>
        <w:t>2. Проблема аллегории и концепция жеста..........294</w:t>
      </w:r>
    </w:p>
    <w:p>
      <w:pPr>
        <w:pStyle w:val="Normal"/>
        <w:rPr>
          <w:b/>
          <w:b/>
          <w:sz w:val="20"/>
          <w:szCs w:val="20"/>
        </w:rPr>
      </w:pPr>
      <w:r>
        <w:rPr>
          <w:b/>
          <w:sz w:val="20"/>
          <w:szCs w:val="20"/>
        </w:rPr>
      </w:r>
    </w:p>
    <w:p>
      <w:pPr>
        <w:pStyle w:val="Normal"/>
        <w:rPr>
          <w:b/>
          <w:b/>
          <w:sz w:val="20"/>
          <w:szCs w:val="20"/>
        </w:rPr>
      </w:pPr>
      <w:r>
        <w:rPr>
          <w:b/>
          <w:sz w:val="20"/>
          <w:szCs w:val="20"/>
        </w:rPr>
        <w:t>3. Идеальное и реальное в художественном зрении...........300</w:t>
      </w:r>
    </w:p>
    <w:p>
      <w:pPr>
        <w:pStyle w:val="Normal"/>
        <w:rPr>
          <w:b/>
          <w:b/>
          <w:sz w:val="20"/>
          <w:szCs w:val="20"/>
        </w:rPr>
      </w:pPr>
      <w:r>
        <w:rPr>
          <w:b/>
          <w:sz w:val="20"/>
          <w:szCs w:val="20"/>
        </w:rPr>
      </w:r>
    </w:p>
    <w:p>
      <w:pPr>
        <w:pStyle w:val="Normal"/>
        <w:rPr>
          <w:b/>
          <w:b/>
          <w:sz w:val="20"/>
          <w:szCs w:val="20"/>
        </w:rPr>
      </w:pPr>
      <w:r>
        <w:rPr>
          <w:b/>
          <w:sz w:val="20"/>
          <w:szCs w:val="20"/>
        </w:rPr>
        <w:t>4. «Отчужденный символизм» Э. Кассирера и его реальная основа...........305</w:t>
      </w:r>
    </w:p>
    <w:p>
      <w:pPr>
        <w:pStyle w:val="Normal"/>
        <w:rPr>
          <w:b/>
          <w:b/>
          <w:sz w:val="20"/>
          <w:szCs w:val="20"/>
        </w:rPr>
      </w:pPr>
      <w:r>
        <w:rPr>
          <w:b/>
          <w:sz w:val="20"/>
          <w:szCs w:val="20"/>
        </w:rPr>
      </w:r>
    </w:p>
    <w:p>
      <w:pPr>
        <w:pStyle w:val="Normal"/>
        <w:rPr>
          <w:b/>
          <w:b/>
          <w:sz w:val="20"/>
          <w:szCs w:val="20"/>
        </w:rPr>
      </w:pPr>
      <w:r>
        <w:rPr>
          <w:b/>
          <w:sz w:val="20"/>
          <w:szCs w:val="20"/>
        </w:rPr>
        <w:t>5. Смысл как «другое» по отношению к художественному изображению....................315</w:t>
      </w:r>
    </w:p>
    <w:p>
      <w:pPr>
        <w:pStyle w:val="Normal"/>
        <w:rPr>
          <w:b/>
          <w:b/>
          <w:sz w:val="20"/>
          <w:szCs w:val="20"/>
        </w:rPr>
      </w:pPr>
      <w:r>
        <w:rPr>
          <w:b/>
          <w:sz w:val="20"/>
          <w:szCs w:val="20"/>
        </w:rPr>
      </w:r>
    </w:p>
    <w:p>
      <w:pPr>
        <w:pStyle w:val="Normal"/>
        <w:rPr>
          <w:b/>
          <w:b/>
          <w:sz w:val="20"/>
          <w:szCs w:val="20"/>
        </w:rPr>
      </w:pPr>
      <w:r>
        <w:rPr>
          <w:b/>
          <w:sz w:val="20"/>
          <w:szCs w:val="20"/>
        </w:rPr>
        <w:t>6. Иконологический метод Э. Панофского..........323</w:t>
      </w:r>
    </w:p>
    <w:p>
      <w:pPr>
        <w:pStyle w:val="Normal"/>
        <w:rPr>
          <w:b/>
          <w:b/>
          <w:sz w:val="20"/>
          <w:szCs w:val="20"/>
        </w:rPr>
      </w:pPr>
      <w:r>
        <w:rPr>
          <w:b/>
          <w:sz w:val="20"/>
          <w:szCs w:val="20"/>
        </w:rPr>
      </w:r>
    </w:p>
    <w:p>
      <w:pPr>
        <w:pStyle w:val="Normal"/>
        <w:rPr>
          <w:b/>
          <w:b/>
          <w:sz w:val="20"/>
          <w:szCs w:val="20"/>
        </w:rPr>
      </w:pPr>
      <w:r>
        <w:rPr>
          <w:b/>
          <w:sz w:val="20"/>
          <w:szCs w:val="20"/>
        </w:rPr>
        <w:t>7. Иконология и картина Тициана «Аллегория благоразумия»..................352</w:t>
      </w:r>
    </w:p>
    <w:p>
      <w:pPr>
        <w:pStyle w:val="Normal"/>
        <w:rPr>
          <w:b/>
          <w:b/>
          <w:sz w:val="20"/>
          <w:szCs w:val="20"/>
        </w:rPr>
      </w:pPr>
      <w:r>
        <w:rPr>
          <w:b/>
          <w:sz w:val="20"/>
          <w:szCs w:val="20"/>
        </w:rPr>
      </w:r>
    </w:p>
    <w:p>
      <w:pPr>
        <w:pStyle w:val="Normal"/>
        <w:rPr>
          <w:b/>
          <w:b/>
          <w:sz w:val="20"/>
          <w:szCs w:val="20"/>
        </w:rPr>
      </w:pPr>
      <w:r>
        <w:rPr>
          <w:b/>
          <w:sz w:val="20"/>
          <w:szCs w:val="20"/>
        </w:rPr>
        <w:t>Часть третья. «Новая волна формализма»: синтез идей на основе методологии Венской школы</w:t>
      </w:r>
    </w:p>
    <w:p>
      <w:pPr>
        <w:pStyle w:val="Normal"/>
        <w:rPr>
          <w:b/>
          <w:b/>
          <w:sz w:val="20"/>
          <w:szCs w:val="20"/>
        </w:rPr>
      </w:pPr>
      <w:r>
        <w:rPr>
          <w:b/>
          <w:sz w:val="20"/>
          <w:szCs w:val="20"/>
        </w:rPr>
      </w:r>
    </w:p>
    <w:p>
      <w:pPr>
        <w:pStyle w:val="Normal"/>
        <w:rPr>
          <w:b/>
          <w:b/>
          <w:sz w:val="20"/>
          <w:szCs w:val="20"/>
        </w:rPr>
      </w:pPr>
      <w:r>
        <w:rPr>
          <w:b/>
          <w:sz w:val="20"/>
          <w:szCs w:val="20"/>
        </w:rPr>
        <w:t>Глава 7. «Структурная наука» Г. Кашница.............365</w:t>
      </w:r>
    </w:p>
    <w:p>
      <w:pPr>
        <w:pStyle w:val="Normal"/>
        <w:rPr>
          <w:b/>
          <w:b/>
          <w:sz w:val="20"/>
          <w:szCs w:val="20"/>
        </w:rPr>
      </w:pPr>
      <w:r>
        <w:rPr>
          <w:b/>
          <w:sz w:val="20"/>
          <w:szCs w:val="20"/>
        </w:rPr>
      </w:r>
    </w:p>
    <w:p>
      <w:pPr>
        <w:pStyle w:val="Normal"/>
        <w:rPr>
          <w:b/>
          <w:b/>
          <w:sz w:val="20"/>
          <w:szCs w:val="20"/>
        </w:rPr>
      </w:pPr>
      <w:r>
        <w:rPr>
          <w:b/>
          <w:sz w:val="20"/>
          <w:szCs w:val="20"/>
        </w:rPr>
        <w:t>Глава 8. Г. Зедльмайр в поисках «истинной середины»...........404</w:t>
      </w:r>
    </w:p>
    <w:p>
      <w:pPr>
        <w:pStyle w:val="Normal"/>
        <w:rPr>
          <w:b/>
          <w:b/>
          <w:sz w:val="20"/>
          <w:szCs w:val="20"/>
        </w:rPr>
      </w:pPr>
      <w:r>
        <w:rPr>
          <w:b/>
          <w:sz w:val="20"/>
          <w:szCs w:val="20"/>
        </w:rPr>
      </w:r>
    </w:p>
    <w:p>
      <w:pPr>
        <w:pStyle w:val="Normal"/>
        <w:rPr>
          <w:b/>
          <w:b/>
          <w:sz w:val="20"/>
          <w:szCs w:val="20"/>
        </w:rPr>
      </w:pPr>
      <w:r>
        <w:rPr>
          <w:b/>
          <w:sz w:val="20"/>
          <w:szCs w:val="20"/>
        </w:rPr>
        <w:t>РАЗДЕЛ II. ПАРАДОКСЫ ПОСТМОДЕРНИСТСКОГО ИСКУССТВОЗНАНИЯ КОНЦА XX В.</w:t>
      </w:r>
    </w:p>
    <w:p>
      <w:pPr>
        <w:pStyle w:val="Normal"/>
        <w:rPr>
          <w:b/>
          <w:b/>
          <w:sz w:val="20"/>
          <w:szCs w:val="20"/>
        </w:rPr>
      </w:pPr>
      <w:r>
        <w:rPr>
          <w:b/>
          <w:sz w:val="20"/>
          <w:szCs w:val="20"/>
        </w:rPr>
      </w:r>
    </w:p>
    <w:p>
      <w:pPr>
        <w:pStyle w:val="Normal"/>
        <w:rPr>
          <w:b/>
          <w:b/>
          <w:sz w:val="20"/>
          <w:szCs w:val="20"/>
        </w:rPr>
      </w:pPr>
      <w:r>
        <w:rPr>
          <w:b/>
          <w:sz w:val="20"/>
          <w:szCs w:val="20"/>
        </w:rPr>
        <w:t>Введение к разделу II............441</w:t>
      </w:r>
    </w:p>
    <w:p>
      <w:pPr>
        <w:pStyle w:val="Normal"/>
        <w:rPr>
          <w:b/>
          <w:b/>
          <w:sz w:val="20"/>
          <w:szCs w:val="20"/>
        </w:rPr>
      </w:pPr>
      <w:r>
        <w:rPr>
          <w:b/>
          <w:sz w:val="20"/>
          <w:szCs w:val="20"/>
        </w:rPr>
      </w:r>
    </w:p>
    <w:p>
      <w:pPr>
        <w:pStyle w:val="Normal"/>
        <w:rPr>
          <w:b/>
          <w:b/>
          <w:sz w:val="20"/>
          <w:szCs w:val="20"/>
        </w:rPr>
      </w:pPr>
      <w:r>
        <w:rPr>
          <w:b/>
          <w:sz w:val="20"/>
          <w:szCs w:val="20"/>
        </w:rPr>
        <w:t>Глава 9. Деконструкция в теории и истории изобразительного искусства (Жак Деррида и его книга «Правда в живописи»)......445</w:t>
      </w:r>
    </w:p>
    <w:p>
      <w:pPr>
        <w:pStyle w:val="Normal"/>
        <w:rPr>
          <w:b/>
          <w:b/>
          <w:sz w:val="20"/>
          <w:szCs w:val="20"/>
        </w:rPr>
      </w:pPr>
      <w:r>
        <w:rPr>
          <w:b/>
          <w:sz w:val="20"/>
          <w:szCs w:val="20"/>
        </w:rPr>
      </w:r>
    </w:p>
    <w:p>
      <w:pPr>
        <w:pStyle w:val="Normal"/>
        <w:rPr>
          <w:b/>
          <w:b/>
          <w:sz w:val="20"/>
          <w:szCs w:val="20"/>
        </w:rPr>
      </w:pPr>
      <w:r>
        <w:rPr>
          <w:b/>
          <w:sz w:val="20"/>
          <w:szCs w:val="20"/>
        </w:rPr>
        <w:t>1. Метод деконструкции — «философия неудачи»............448</w:t>
      </w:r>
    </w:p>
    <w:p>
      <w:pPr>
        <w:pStyle w:val="Normal"/>
        <w:rPr>
          <w:b/>
          <w:b/>
          <w:sz w:val="20"/>
          <w:szCs w:val="20"/>
        </w:rPr>
      </w:pPr>
      <w:r>
        <w:rPr>
          <w:b/>
          <w:sz w:val="20"/>
          <w:szCs w:val="20"/>
        </w:rPr>
      </w:r>
    </w:p>
    <w:p>
      <w:pPr>
        <w:pStyle w:val="Normal"/>
        <w:rPr>
          <w:b/>
          <w:b/>
          <w:sz w:val="20"/>
          <w:szCs w:val="20"/>
        </w:rPr>
      </w:pPr>
      <w:r>
        <w:rPr>
          <w:b/>
          <w:sz w:val="20"/>
          <w:szCs w:val="20"/>
        </w:rPr>
        <w:t>2. Концепция парергона и проблема соотношения цвета и рисунка в живописи..........462</w:t>
      </w:r>
    </w:p>
    <w:p>
      <w:pPr>
        <w:pStyle w:val="Normal"/>
        <w:rPr>
          <w:b/>
          <w:b/>
          <w:sz w:val="20"/>
          <w:szCs w:val="20"/>
        </w:rPr>
      </w:pPr>
      <w:r>
        <w:rPr>
          <w:b/>
          <w:sz w:val="20"/>
          <w:szCs w:val="20"/>
        </w:rPr>
      </w:r>
    </w:p>
    <w:p>
      <w:pPr>
        <w:pStyle w:val="Normal"/>
        <w:rPr>
          <w:b/>
          <w:b/>
          <w:sz w:val="20"/>
          <w:szCs w:val="20"/>
        </w:rPr>
      </w:pPr>
      <w:r>
        <w:rPr>
          <w:b/>
          <w:sz w:val="20"/>
          <w:szCs w:val="20"/>
        </w:rPr>
        <w:t>3. Граница, рама и «дополнение»............472</w:t>
      </w:r>
    </w:p>
    <w:p>
      <w:pPr>
        <w:pStyle w:val="Normal"/>
        <w:rPr>
          <w:b/>
          <w:b/>
          <w:sz w:val="20"/>
          <w:szCs w:val="20"/>
        </w:rPr>
      </w:pPr>
      <w:r>
        <w:rPr>
          <w:b/>
          <w:sz w:val="20"/>
          <w:szCs w:val="20"/>
        </w:rPr>
      </w:r>
    </w:p>
    <w:p>
      <w:pPr>
        <w:pStyle w:val="Normal"/>
        <w:rPr>
          <w:b/>
          <w:b/>
          <w:sz w:val="20"/>
          <w:szCs w:val="20"/>
        </w:rPr>
      </w:pPr>
      <w:r>
        <w:rPr>
          <w:b/>
          <w:sz w:val="20"/>
          <w:szCs w:val="20"/>
        </w:rPr>
        <w:t>4. Фабула, слово и изображение (полемика вокруг «Башмаков» Ван Гога)..........493</w:t>
      </w:r>
    </w:p>
    <w:p>
      <w:pPr>
        <w:pStyle w:val="Normal"/>
        <w:rPr>
          <w:b/>
          <w:b/>
          <w:sz w:val="20"/>
          <w:szCs w:val="20"/>
        </w:rPr>
      </w:pPr>
      <w:r>
        <w:rPr>
          <w:b/>
          <w:sz w:val="20"/>
          <w:szCs w:val="20"/>
        </w:rPr>
      </w:r>
    </w:p>
    <w:p>
      <w:pPr>
        <w:pStyle w:val="Normal"/>
        <w:rPr>
          <w:b/>
          <w:b/>
          <w:sz w:val="20"/>
          <w:szCs w:val="20"/>
        </w:rPr>
      </w:pPr>
      <w:r>
        <w:rPr>
          <w:b/>
          <w:sz w:val="20"/>
          <w:szCs w:val="20"/>
        </w:rPr>
        <w:t>5. «Дополнение» к классике или «проскальзывание» мысли?.........500</w:t>
      </w:r>
    </w:p>
    <w:p>
      <w:pPr>
        <w:pStyle w:val="Normal"/>
        <w:rPr>
          <w:b/>
          <w:b/>
          <w:sz w:val="20"/>
          <w:szCs w:val="20"/>
        </w:rPr>
      </w:pPr>
      <w:r>
        <w:rPr>
          <w:b/>
          <w:sz w:val="20"/>
          <w:szCs w:val="20"/>
        </w:rPr>
      </w:r>
    </w:p>
    <w:p>
      <w:pPr>
        <w:pStyle w:val="Normal"/>
        <w:rPr>
          <w:b/>
          <w:b/>
          <w:sz w:val="20"/>
          <w:szCs w:val="20"/>
        </w:rPr>
      </w:pPr>
      <w:r>
        <w:rPr>
          <w:b/>
          <w:sz w:val="20"/>
          <w:szCs w:val="20"/>
        </w:rPr>
        <w:t>Глава 10. «Иконология» Т. Митчелла (Критика Н. Гудмена и 3. Гомбриха).........510</w:t>
      </w:r>
    </w:p>
    <w:p>
      <w:pPr>
        <w:pStyle w:val="Normal"/>
        <w:rPr>
          <w:b/>
          <w:b/>
          <w:sz w:val="20"/>
          <w:szCs w:val="20"/>
        </w:rPr>
      </w:pPr>
      <w:r>
        <w:rPr>
          <w:b/>
          <w:sz w:val="20"/>
          <w:szCs w:val="20"/>
        </w:rPr>
      </w:r>
    </w:p>
    <w:p>
      <w:pPr>
        <w:pStyle w:val="Normal"/>
        <w:rPr>
          <w:b/>
          <w:b/>
          <w:sz w:val="20"/>
          <w:szCs w:val="20"/>
        </w:rPr>
      </w:pPr>
      <w:r>
        <w:rPr>
          <w:b/>
          <w:sz w:val="20"/>
          <w:szCs w:val="20"/>
        </w:rPr>
        <w:t>1. Диалог прошлого и настоящего: семиология Н. Гудмена в свете классики...............510</w:t>
      </w:r>
    </w:p>
    <w:p>
      <w:pPr>
        <w:pStyle w:val="Normal"/>
        <w:rPr>
          <w:b/>
          <w:b/>
          <w:sz w:val="20"/>
          <w:szCs w:val="20"/>
        </w:rPr>
      </w:pPr>
      <w:r>
        <w:rPr>
          <w:b/>
          <w:sz w:val="20"/>
          <w:szCs w:val="20"/>
        </w:rPr>
      </w:r>
    </w:p>
    <w:p>
      <w:pPr>
        <w:pStyle w:val="Normal"/>
        <w:rPr>
          <w:b/>
          <w:b/>
          <w:sz w:val="20"/>
          <w:szCs w:val="20"/>
        </w:rPr>
      </w:pPr>
      <w:r>
        <w:rPr>
          <w:b/>
          <w:sz w:val="20"/>
          <w:szCs w:val="20"/>
        </w:rPr>
        <w:t>2. Иллюзии Э. Гомбриха..........524</w:t>
      </w:r>
    </w:p>
    <w:p>
      <w:pPr>
        <w:pStyle w:val="Normal"/>
        <w:rPr>
          <w:b/>
          <w:b/>
          <w:sz w:val="20"/>
          <w:szCs w:val="20"/>
        </w:rPr>
      </w:pPr>
      <w:r>
        <w:rPr>
          <w:b/>
          <w:sz w:val="20"/>
          <w:szCs w:val="20"/>
        </w:rPr>
      </w:r>
    </w:p>
    <w:p>
      <w:pPr>
        <w:pStyle w:val="Normal"/>
        <w:rPr>
          <w:b/>
          <w:b/>
          <w:sz w:val="20"/>
          <w:szCs w:val="20"/>
        </w:rPr>
      </w:pPr>
      <w:r>
        <w:rPr>
          <w:b/>
          <w:sz w:val="20"/>
          <w:szCs w:val="20"/>
        </w:rPr>
        <w:t>3. Лессинг против Берка..........531</w:t>
      </w:r>
    </w:p>
    <w:p>
      <w:pPr>
        <w:pStyle w:val="Normal"/>
        <w:rPr>
          <w:b/>
          <w:b/>
          <w:sz w:val="20"/>
          <w:szCs w:val="20"/>
        </w:rPr>
      </w:pPr>
      <w:r>
        <w:rPr>
          <w:b/>
          <w:sz w:val="20"/>
          <w:szCs w:val="20"/>
        </w:rPr>
      </w:r>
    </w:p>
    <w:p>
      <w:pPr>
        <w:pStyle w:val="Normal"/>
        <w:rPr>
          <w:b/>
          <w:b/>
          <w:sz w:val="20"/>
          <w:szCs w:val="20"/>
        </w:rPr>
      </w:pPr>
      <w:r>
        <w:rPr>
          <w:b/>
          <w:sz w:val="20"/>
          <w:szCs w:val="20"/>
        </w:rPr>
        <w:t>4. Недостаточность классики и поиски нового синтеза......539</w:t>
      </w:r>
    </w:p>
    <w:p>
      <w:pPr>
        <w:pStyle w:val="Normal"/>
        <w:rPr>
          <w:b/>
          <w:b/>
          <w:sz w:val="20"/>
          <w:szCs w:val="20"/>
        </w:rPr>
      </w:pPr>
      <w:r>
        <w:rPr>
          <w:b/>
          <w:sz w:val="20"/>
          <w:szCs w:val="20"/>
        </w:rPr>
      </w:r>
    </w:p>
    <w:p>
      <w:pPr>
        <w:pStyle w:val="Normal"/>
        <w:rPr>
          <w:b/>
          <w:b/>
          <w:sz w:val="20"/>
          <w:szCs w:val="20"/>
        </w:rPr>
      </w:pPr>
      <w:r>
        <w:rPr>
          <w:b/>
          <w:sz w:val="20"/>
          <w:szCs w:val="20"/>
        </w:rPr>
        <w:t>Глава 11. Логика «пристального взгляда» (Концепция реализма Н. Брайсона)..........548</w:t>
      </w:r>
    </w:p>
    <w:p>
      <w:pPr>
        <w:pStyle w:val="Normal"/>
        <w:rPr>
          <w:b/>
          <w:b/>
          <w:sz w:val="20"/>
          <w:szCs w:val="20"/>
        </w:rPr>
      </w:pPr>
      <w:r>
        <w:rPr>
          <w:b/>
          <w:sz w:val="20"/>
          <w:szCs w:val="20"/>
        </w:rPr>
      </w:r>
    </w:p>
    <w:p>
      <w:pPr>
        <w:pStyle w:val="Normal"/>
        <w:rPr>
          <w:b/>
          <w:b/>
          <w:sz w:val="20"/>
          <w:szCs w:val="20"/>
        </w:rPr>
      </w:pPr>
      <w:r>
        <w:rPr>
          <w:b/>
          <w:sz w:val="20"/>
          <w:szCs w:val="20"/>
        </w:rPr>
        <w:t>1. Зрительное восприятие, «Сущностная Копия» и правда в искусстве как трансценденция........551</w:t>
      </w:r>
    </w:p>
    <w:p>
      <w:pPr>
        <w:pStyle w:val="Normal"/>
        <w:rPr>
          <w:b/>
          <w:b/>
          <w:sz w:val="20"/>
          <w:szCs w:val="20"/>
        </w:rPr>
      </w:pPr>
      <w:r>
        <w:rPr>
          <w:b/>
          <w:sz w:val="20"/>
          <w:szCs w:val="20"/>
        </w:rPr>
      </w:r>
    </w:p>
    <w:p>
      <w:pPr>
        <w:pStyle w:val="Normal"/>
        <w:rPr>
          <w:b/>
          <w:b/>
          <w:sz w:val="20"/>
          <w:szCs w:val="20"/>
        </w:rPr>
      </w:pPr>
      <w:r>
        <w:rPr>
          <w:b/>
          <w:sz w:val="20"/>
          <w:szCs w:val="20"/>
        </w:rPr>
        <w:t>2. Джотто, Дуччо и Фабула мира...........566</w:t>
      </w:r>
    </w:p>
    <w:p>
      <w:pPr>
        <w:pStyle w:val="Normal"/>
        <w:rPr>
          <w:b/>
          <w:b/>
          <w:sz w:val="20"/>
          <w:szCs w:val="20"/>
        </w:rPr>
      </w:pPr>
      <w:r>
        <w:rPr>
          <w:b/>
          <w:sz w:val="20"/>
          <w:szCs w:val="20"/>
        </w:rPr>
      </w:r>
    </w:p>
    <w:p>
      <w:pPr>
        <w:pStyle w:val="Normal"/>
        <w:rPr>
          <w:b/>
          <w:b/>
          <w:sz w:val="20"/>
          <w:szCs w:val="20"/>
        </w:rPr>
      </w:pPr>
      <w:r>
        <w:rPr>
          <w:b/>
          <w:sz w:val="20"/>
          <w:szCs w:val="20"/>
        </w:rPr>
        <w:t>3. «Материалистическая концепция» Брайсона как альтернатива реализму в искусстве............583</w:t>
      </w:r>
    </w:p>
    <w:p>
      <w:pPr>
        <w:pStyle w:val="Normal"/>
        <w:rPr>
          <w:b/>
          <w:b/>
          <w:sz w:val="20"/>
          <w:szCs w:val="20"/>
        </w:rPr>
      </w:pPr>
      <w:r>
        <w:rPr>
          <w:b/>
          <w:sz w:val="20"/>
          <w:szCs w:val="20"/>
        </w:rPr>
      </w:r>
    </w:p>
    <w:p>
      <w:pPr>
        <w:pStyle w:val="Normal"/>
        <w:rPr>
          <w:b/>
          <w:b/>
          <w:sz w:val="20"/>
          <w:szCs w:val="20"/>
        </w:rPr>
      </w:pPr>
      <w:r>
        <w:rPr>
          <w:b/>
          <w:sz w:val="20"/>
          <w:szCs w:val="20"/>
        </w:rPr>
        <w:t>Глава 12. Феминистское искусствознание Г. Поллок................595</w:t>
      </w:r>
    </w:p>
    <w:p>
      <w:pPr>
        <w:pStyle w:val="Normal"/>
        <w:rPr>
          <w:b/>
          <w:b/>
          <w:sz w:val="20"/>
          <w:szCs w:val="20"/>
        </w:rPr>
      </w:pPr>
      <w:r>
        <w:rPr>
          <w:b/>
          <w:sz w:val="20"/>
          <w:szCs w:val="20"/>
        </w:rPr>
      </w:r>
    </w:p>
    <w:p>
      <w:pPr>
        <w:pStyle w:val="Normal"/>
        <w:rPr>
          <w:b/>
          <w:b/>
          <w:sz w:val="20"/>
          <w:szCs w:val="20"/>
        </w:rPr>
      </w:pPr>
      <w:r>
        <w:rPr>
          <w:b/>
          <w:sz w:val="20"/>
          <w:szCs w:val="20"/>
        </w:rPr>
        <w:t>1. Феминистское вторжение в историю изобразительного искусства...........597</w:t>
      </w:r>
    </w:p>
    <w:p>
      <w:pPr>
        <w:pStyle w:val="Normal"/>
        <w:rPr>
          <w:b/>
          <w:b/>
          <w:sz w:val="20"/>
          <w:szCs w:val="20"/>
        </w:rPr>
      </w:pPr>
      <w:r>
        <w:rPr>
          <w:b/>
          <w:sz w:val="20"/>
          <w:szCs w:val="20"/>
        </w:rPr>
      </w:r>
    </w:p>
    <w:p>
      <w:pPr>
        <w:pStyle w:val="Normal"/>
        <w:rPr>
          <w:b/>
          <w:b/>
          <w:sz w:val="20"/>
          <w:szCs w:val="20"/>
        </w:rPr>
      </w:pPr>
      <w:r>
        <w:rPr>
          <w:b/>
          <w:sz w:val="20"/>
          <w:szCs w:val="20"/>
        </w:rPr>
        <w:t>2. «Вожделеющий взгляд», женщина и искусство классики.........621</w:t>
      </w:r>
    </w:p>
    <w:p>
      <w:pPr>
        <w:pStyle w:val="Normal"/>
        <w:rPr>
          <w:b/>
          <w:b/>
          <w:sz w:val="20"/>
          <w:szCs w:val="20"/>
        </w:rPr>
      </w:pPr>
      <w:r>
        <w:rPr>
          <w:b/>
          <w:sz w:val="20"/>
          <w:szCs w:val="20"/>
        </w:rPr>
      </w:r>
    </w:p>
    <w:p>
      <w:pPr>
        <w:pStyle w:val="Normal"/>
        <w:rPr>
          <w:b/>
          <w:b/>
          <w:sz w:val="20"/>
          <w:szCs w:val="20"/>
        </w:rPr>
      </w:pPr>
      <w:r>
        <w:rPr>
          <w:b/>
          <w:sz w:val="20"/>
          <w:szCs w:val="20"/>
        </w:rPr>
        <w:t>Глава 13. «Осторожная наука» искусствознания и концепция «анаморфического зрения» Д. Прециози.... 649</w:t>
      </w:r>
    </w:p>
    <w:p>
      <w:pPr>
        <w:pStyle w:val="Normal"/>
        <w:rPr>
          <w:b/>
          <w:b/>
          <w:sz w:val="20"/>
          <w:szCs w:val="20"/>
        </w:rPr>
      </w:pPr>
      <w:r>
        <w:rPr>
          <w:b/>
          <w:sz w:val="20"/>
          <w:szCs w:val="20"/>
        </w:rPr>
      </w:r>
    </w:p>
    <w:p>
      <w:pPr>
        <w:pStyle w:val="Normal"/>
        <w:rPr>
          <w:b/>
          <w:b/>
          <w:sz w:val="20"/>
          <w:szCs w:val="20"/>
        </w:rPr>
      </w:pPr>
      <w:r>
        <w:rPr>
          <w:b/>
          <w:sz w:val="20"/>
          <w:szCs w:val="20"/>
        </w:rPr>
        <w:t>1. Кризис теории изобразительного искусства...................649</w:t>
      </w:r>
    </w:p>
    <w:p>
      <w:pPr>
        <w:pStyle w:val="Normal"/>
        <w:rPr>
          <w:b/>
          <w:b/>
          <w:sz w:val="20"/>
          <w:szCs w:val="20"/>
        </w:rPr>
      </w:pPr>
      <w:r>
        <w:rPr>
          <w:b/>
          <w:sz w:val="20"/>
          <w:szCs w:val="20"/>
        </w:rPr>
      </w:r>
    </w:p>
    <w:p>
      <w:pPr>
        <w:pStyle w:val="Normal"/>
        <w:rPr>
          <w:b/>
          <w:b/>
          <w:sz w:val="20"/>
          <w:szCs w:val="20"/>
        </w:rPr>
      </w:pPr>
      <w:r>
        <w:rPr>
          <w:b/>
          <w:sz w:val="20"/>
          <w:szCs w:val="20"/>
        </w:rPr>
        <w:t>2. Образ и знак в свете семиотики и религиозного эссенциализма...........655</w:t>
      </w:r>
    </w:p>
    <w:p>
      <w:pPr>
        <w:pStyle w:val="Normal"/>
        <w:rPr>
          <w:b/>
          <w:b/>
          <w:sz w:val="20"/>
          <w:szCs w:val="20"/>
        </w:rPr>
      </w:pPr>
      <w:r>
        <w:rPr>
          <w:b/>
          <w:sz w:val="20"/>
          <w:szCs w:val="20"/>
        </w:rPr>
      </w:r>
    </w:p>
    <w:p>
      <w:pPr>
        <w:pStyle w:val="Normal"/>
        <w:rPr>
          <w:b/>
          <w:b/>
          <w:sz w:val="20"/>
          <w:szCs w:val="20"/>
        </w:rPr>
      </w:pPr>
      <w:r>
        <w:rPr>
          <w:b/>
          <w:sz w:val="20"/>
          <w:szCs w:val="20"/>
        </w:rPr>
        <w:t>3. Проблема начала искусства: концепция наскальной живописи А. Маршака против семиотики А. Леруа-Гурана..............669</w:t>
      </w:r>
    </w:p>
    <w:p>
      <w:pPr>
        <w:pStyle w:val="Normal"/>
        <w:rPr>
          <w:b/>
          <w:b/>
          <w:sz w:val="20"/>
          <w:szCs w:val="20"/>
        </w:rPr>
      </w:pPr>
      <w:r>
        <w:rPr>
          <w:b/>
          <w:sz w:val="20"/>
          <w:szCs w:val="20"/>
        </w:rPr>
      </w:r>
    </w:p>
    <w:p>
      <w:pPr>
        <w:pStyle w:val="Normal"/>
        <w:rPr>
          <w:b/>
          <w:b/>
          <w:sz w:val="20"/>
          <w:szCs w:val="20"/>
        </w:rPr>
      </w:pPr>
      <w:r>
        <w:rPr>
          <w:b/>
          <w:sz w:val="20"/>
          <w:szCs w:val="20"/>
        </w:rPr>
        <w:t>4. Паноптический (централизирующий) взгляд и анаморфизм............678</w:t>
      </w:r>
    </w:p>
    <w:p>
      <w:pPr>
        <w:pStyle w:val="Normal"/>
        <w:rPr>
          <w:b/>
          <w:b/>
          <w:sz w:val="20"/>
          <w:szCs w:val="20"/>
        </w:rPr>
      </w:pPr>
      <w:r>
        <w:rPr>
          <w:b/>
          <w:sz w:val="20"/>
          <w:szCs w:val="20"/>
        </w:rPr>
      </w:r>
    </w:p>
    <w:p>
      <w:pPr>
        <w:pStyle w:val="Normal"/>
        <w:rPr>
          <w:b/>
          <w:b/>
          <w:sz w:val="20"/>
          <w:szCs w:val="20"/>
        </w:rPr>
      </w:pPr>
      <w:r>
        <w:rPr>
          <w:b/>
          <w:sz w:val="20"/>
          <w:szCs w:val="20"/>
        </w:rPr>
        <w:t>5. Афинский Акрополь и идеал искусствоведения..............683</w:t>
      </w:r>
    </w:p>
    <w:p>
      <w:pPr>
        <w:pStyle w:val="Normal"/>
        <w:rPr>
          <w:b/>
          <w:b/>
          <w:sz w:val="20"/>
          <w:szCs w:val="20"/>
        </w:rPr>
      </w:pPr>
      <w:r>
        <w:rPr>
          <w:b/>
          <w:sz w:val="20"/>
          <w:szCs w:val="20"/>
        </w:rPr>
      </w:r>
    </w:p>
    <w:p>
      <w:pPr>
        <w:pStyle w:val="Normal"/>
        <w:rPr>
          <w:b/>
          <w:b/>
          <w:sz w:val="20"/>
          <w:szCs w:val="20"/>
        </w:rPr>
      </w:pPr>
      <w:r>
        <w:rPr>
          <w:b/>
          <w:sz w:val="20"/>
          <w:szCs w:val="20"/>
        </w:rPr>
        <w:t>Глава 14. Западное искусствознание XX в.: итоги и надежды (критика Б. Виссом и X. Мокси формальной школы и Э. Панофского)....704</w:t>
      </w:r>
    </w:p>
    <w:p>
      <w:pPr>
        <w:pStyle w:val="Normal"/>
        <w:rPr>
          <w:b/>
          <w:b/>
          <w:sz w:val="20"/>
          <w:szCs w:val="20"/>
        </w:rPr>
      </w:pPr>
      <w:r>
        <w:rPr>
          <w:b/>
          <w:sz w:val="20"/>
          <w:szCs w:val="20"/>
        </w:rPr>
      </w:r>
    </w:p>
    <w:p>
      <w:pPr>
        <w:pStyle w:val="Normal"/>
        <w:rPr>
          <w:b/>
          <w:b/>
          <w:sz w:val="20"/>
          <w:szCs w:val="20"/>
        </w:rPr>
      </w:pPr>
      <w:r>
        <w:rPr>
          <w:b/>
          <w:sz w:val="20"/>
          <w:szCs w:val="20"/>
        </w:rPr>
        <w:t>1. Малевич, мавзолей и воля к власти....................704</w:t>
      </w:r>
    </w:p>
    <w:p>
      <w:pPr>
        <w:pStyle w:val="Normal"/>
        <w:rPr>
          <w:b/>
          <w:b/>
          <w:sz w:val="20"/>
          <w:szCs w:val="20"/>
        </w:rPr>
      </w:pPr>
      <w:r>
        <w:rPr>
          <w:b/>
          <w:sz w:val="20"/>
          <w:szCs w:val="20"/>
        </w:rPr>
      </w:r>
    </w:p>
    <w:p>
      <w:pPr>
        <w:pStyle w:val="Normal"/>
        <w:rPr>
          <w:b/>
          <w:b/>
          <w:sz w:val="20"/>
          <w:szCs w:val="20"/>
        </w:rPr>
      </w:pPr>
      <w:r>
        <w:rPr>
          <w:b/>
          <w:sz w:val="20"/>
          <w:szCs w:val="20"/>
        </w:rPr>
        <w:t>2. Трансцендентальное, Целое и вина классики...................713</w:t>
      </w:r>
    </w:p>
    <w:p>
      <w:pPr>
        <w:pStyle w:val="Normal"/>
        <w:rPr>
          <w:b/>
          <w:b/>
          <w:sz w:val="20"/>
          <w:szCs w:val="20"/>
        </w:rPr>
      </w:pPr>
      <w:r>
        <w:rPr>
          <w:b/>
          <w:sz w:val="20"/>
          <w:szCs w:val="20"/>
        </w:rPr>
      </w:r>
    </w:p>
    <w:p>
      <w:pPr>
        <w:pStyle w:val="Normal"/>
        <w:rPr>
          <w:b/>
          <w:b/>
          <w:sz w:val="20"/>
          <w:szCs w:val="20"/>
        </w:rPr>
      </w:pPr>
      <w:r>
        <w:rPr>
          <w:b/>
          <w:sz w:val="20"/>
          <w:szCs w:val="20"/>
        </w:rPr>
        <w:t>3. Соотношение образа и слова в интерпретации формализма и «теории тождеств» М. Лифшица...725</w:t>
      </w:r>
    </w:p>
    <w:p>
      <w:pPr>
        <w:pStyle w:val="Normal"/>
        <w:rPr>
          <w:b/>
          <w:b/>
          <w:sz w:val="20"/>
          <w:szCs w:val="20"/>
        </w:rPr>
      </w:pPr>
      <w:r>
        <w:rPr>
          <w:b/>
          <w:sz w:val="20"/>
          <w:szCs w:val="20"/>
        </w:rPr>
      </w:r>
    </w:p>
    <w:p>
      <w:pPr>
        <w:pStyle w:val="Normal"/>
        <w:rPr>
          <w:b/>
          <w:b/>
          <w:sz w:val="20"/>
          <w:szCs w:val="20"/>
        </w:rPr>
      </w:pPr>
      <w:r>
        <w:rPr>
          <w:b/>
          <w:sz w:val="20"/>
          <w:szCs w:val="20"/>
        </w:rPr>
        <w:t>4. Панофский, Дюрер — синтез трансцендентального и реального в свете опыта Тридцатилетней войны и тоталитарных государств........732</w:t>
      </w:r>
    </w:p>
    <w:p>
      <w:pPr>
        <w:pStyle w:val="Normal"/>
        <w:rPr>
          <w:b/>
          <w:b/>
          <w:sz w:val="20"/>
          <w:szCs w:val="20"/>
        </w:rPr>
      </w:pPr>
      <w:r>
        <w:rPr>
          <w:b/>
          <w:sz w:val="20"/>
          <w:szCs w:val="20"/>
        </w:rPr>
      </w:r>
    </w:p>
    <w:p>
      <w:pPr>
        <w:pStyle w:val="Normal"/>
        <w:rPr>
          <w:b/>
          <w:b/>
          <w:sz w:val="20"/>
          <w:szCs w:val="20"/>
        </w:rPr>
      </w:pPr>
      <w:r>
        <w:rPr>
          <w:b/>
          <w:sz w:val="20"/>
          <w:szCs w:val="20"/>
        </w:rPr>
        <w:t>Примечания..........743</w:t>
      </w:r>
    </w:p>
    <w:p>
      <w:pPr>
        <w:pStyle w:val="Normal"/>
        <w:rPr>
          <w:b/>
          <w:b/>
          <w:sz w:val="20"/>
          <w:szCs w:val="20"/>
        </w:rPr>
      </w:pPr>
      <w:r>
        <w:rPr>
          <w:b/>
          <w:sz w:val="20"/>
          <w:szCs w:val="20"/>
        </w:rPr>
      </w:r>
    </w:p>
    <w:p>
      <w:pPr>
        <w:pStyle w:val="Normal"/>
        <w:rPr>
          <w:b/>
          <w:b/>
        </w:rPr>
      </w:pPr>
      <w:r>
        <w:rPr>
          <w:b/>
        </w:rPr>
        <w:t>ПРЕДИСЛОВИЕ</w:t>
      </w:r>
    </w:p>
    <w:p>
      <w:pPr>
        <w:pStyle w:val="Normal"/>
        <w:rPr>
          <w:b/>
          <w:b/>
        </w:rPr>
      </w:pPr>
      <w:r>
        <w:rPr>
          <w:b/>
        </w:rPr>
      </w:r>
    </w:p>
    <w:p>
      <w:pPr>
        <w:pStyle w:val="Normal"/>
        <w:rPr/>
      </w:pPr>
      <w:r>
        <w:rPr/>
        <w:t>Считается, что XX в., пришедший на смену предшествующей благополучной и либеральной эпохе, начался 1 августа 1914 г. В искусствознании XX в. наступил гораздо раньше — в 1893 г., когда были опубликованы книги немецкого скульптора и теоретика Адольфа Гильдебранда «Проблема формы в изобразительном искусстве» и австрийского историка Алоиза Ригля «Вопросы стиля». Формальная школа в искусствознании, родоначальниками которой были эти ученые, положила конец классицистическому эпигонскому теоретизированию и открыла новую эру в истории науки об искусстве.Вместе с тем становление теоретического искусствознания в рамках формального метода связано с утратой чрезвычайно ценных идей, которые были накоплены классической философской и эстетической мыслью от Аристотеля до Гегеля. Отмеченная двойственность пронизывает всю историю западного искусствознания XX в. Каждый ее шаг вперед был приближением к тому кризису методологии истолкования искусства, который стал очевидным в наше время. Однако движение искусствоведческой мысли от формальной школы до постмодернизма и постструктурализма не было бесплодным. Идеи и концепции А. Гильдебранда, К. Фидлера, А. Ригля, Г. Вельфлина, М. Дворжака, Э. Панофского, Г. Зедльмайра существенно обогатили представление о природе изобразительного искусства и его истории. Этим классикам постклассической по своему характеру методологии посвящен первый раздел настоящей книги, охватывающий период с конца XIX в. до 60-х гг. XX в. Во втором ее разделе рассматриваются постмодернистские и постструктуралистские концепции последней трети столетия.</w:t>
      </w:r>
    </w:p>
    <w:p>
      <w:pPr>
        <w:pStyle w:val="Normal"/>
        <w:rPr/>
      </w:pPr>
      <w:r>
        <w:rPr/>
      </w:r>
    </w:p>
    <w:p>
      <w:pPr>
        <w:pStyle w:val="Normal"/>
        <w:rPr/>
      </w:pPr>
      <w:r>
        <w:rPr/>
        <w:t>В отличие от энциклопедических по своему характеру изданий данное пособие представляет историю искусствознания в определенной перспективе. Всякая перспектива неизбежно ограничивает, заставляет одни явления выдвигать на первый план, а другие отодвигать на периферию. Но если верить Эрвину Панофскому, развитие перспективного изображения в европейской живописи позволило субъекту вполне отделиться от объекта и увидеть его в истинном, «объективном» свете. Вдохновляясь этим идеалом, автор попытался выявить в истории западного искусствознания фабулу мысли, развитие которой определяется ее внутренней логикой.</w:t>
      </w:r>
    </w:p>
    <w:p>
      <w:pPr>
        <w:pStyle w:val="Normal"/>
        <w:rPr/>
      </w:pPr>
      <w:r>
        <w:rPr/>
      </w:r>
    </w:p>
    <w:p>
      <w:pPr>
        <w:pStyle w:val="Normal"/>
        <w:rPr/>
      </w:pPr>
      <w:r>
        <w:rPr/>
        <w:t>Формальная школа в лице Гильдебранда, Фидлера, Ригля, Вельфлина поставила вопрос о специфическом, присущем только изобразительному искусству содержании художественного зрения, чисто зрительном разуме, который обусловливает характер художественной формы и делает изобразительное искусство особым видом духовной деятельности. Содержание, рождающееся в творчестве художника, согласно теоретикам формальной школы, уникально, не имеет ничего общего с содержанием литературы, музыки, театра, не говоря уже о философии, религии или науке. Смысл изобразительного искусства не может быть чем-то внешним, легко отделимым, как в аллегории, от собственно изобразительно слоя. Он непосредственно слит с изображением, а не антагонистичен по отношению к нему — вот тема, которая развивалась крупнейшими западными искусствоведами XX в. Но какова же природа смысла, присущего изобразительному искусству?</w:t>
      </w:r>
    </w:p>
    <w:p>
      <w:pPr>
        <w:pStyle w:val="Normal"/>
        <w:rPr/>
      </w:pPr>
      <w:r>
        <w:rPr/>
      </w:r>
    </w:p>
    <w:p>
      <w:pPr>
        <w:pStyle w:val="Normal"/>
        <w:rPr/>
      </w:pPr>
      <w:r>
        <w:rPr/>
        <w:t>Формальная школа в искусствознании сделала значительный шаг вперед по сравнению с предшествуюшей ей культурно-исторической школой, убедительно доказав, что в искусстве все есть форма. Пафос научных трудов Гильдебранда и Фидлера определялся стремлением возродить великую форму классического искусства, найти выход из кризиса художественного творчества, который, по их мнению, обозначился к концу XIX в. Однако при этом Гильдебранду, Фидлеру, Риглю, Вельфлину не удалось избежать формалистических крайностей, к которым их неудержимо влекла избранная позиция. Правда, эти крайности были обратной стороной достоинств выдающихся теоретиков.</w:t>
      </w:r>
    </w:p>
    <w:p>
      <w:pPr>
        <w:pStyle w:val="Normal"/>
        <w:rPr/>
      </w:pPr>
      <w:r>
        <w:rPr/>
      </w:r>
    </w:p>
    <w:p>
      <w:pPr>
        <w:pStyle w:val="Normal"/>
        <w:rPr/>
      </w:pPr>
      <w:r>
        <w:rPr/>
        <w:t>Выход из противоречий формальной школы ее критики и оппоненты, представители альтернативных ей направлений (духовно-исторического метода, иконологии, социологии искусства) искали в границах представлений, заложенных ею самой. Если художественное изображение не соприкасается ни с понятийным мышлением, ни со словом, то философские, религиозные или иные идеи художник может выразить только аллегорически, иначе говоря, внехудожественным образом. Этот вывод фидлеровской эстетики, как рок, преследует искусствоведческую мысль в XX в., заставляя ее бросаться из одной крайности в другую — от полного отрицания связи изображения с понятиями и словами до простого, абстрактного отождествления изображения с мировоззрением художника, понятийным мышлением и языком. Перебрав, перепробовав различные варианты, типы соединения крайностей — изображения, с одной стороны, а с другой мысли и слова, того «иного», бессознательного, что стоит за спиной художника и предопределяет его взгляд — постклассическое искусствознание вернулось в концепции Г. Зедльмайра к идее «чистой зримости» К. Фидлера. Круг замкнулся.</w:t>
      </w:r>
    </w:p>
    <w:p>
      <w:pPr>
        <w:pStyle w:val="Normal"/>
        <w:rPr/>
      </w:pPr>
      <w:r>
        <w:rPr/>
      </w:r>
    </w:p>
    <w:p>
      <w:pPr>
        <w:pStyle w:val="Normal"/>
        <w:rPr/>
      </w:pPr>
      <w:r>
        <w:rPr/>
        <w:t>Классическая эстетика от Леонардо да Винчи, Дидро и Лессинга до Гегеля давала принципиально иные ответы на вопросы, которые мучили западных теоретиков изобразительного искусства в XX в. Или, во всяком случае, содержала в себе возможность иных решений. Однако плоскость, в которой движется мысль современного западного искусствознания, только соприкасается в ряде случаев с классикой, в целом уводя далеко от нее. И все же по своим личным симпатиям, художественным вкусам и предпочтениям такие мыслители и искусствоведы, как Гильдебранд, Фидлер, Вельфлин, Панофский, Кашниц, Зедльмайр, были классиками, даже в ряде случаев консерваторами, настороженно и критически относившимися ко многим явлениям в духовной жизни своей эпохи. Это не помешало им, вопреки собственным намерениям, проложить дорогу тем откровенно антиклассическим тенденциям, которые к концу века вполне оформились в постмодернистском искусствознании.</w:t>
      </w:r>
    </w:p>
    <w:p>
      <w:pPr>
        <w:pStyle w:val="Normal"/>
        <w:rPr/>
      </w:pPr>
      <w:r>
        <w:rPr/>
      </w:r>
    </w:p>
    <w:p>
      <w:pPr>
        <w:pStyle w:val="Normal"/>
        <w:rPr/>
      </w:pPr>
      <w:r>
        <w:rPr/>
        <w:t>В разделе II настоящего учебного пособия рассматривается деконструктивизм Жака Деррида в применении к теории и истории изобразительного искусства, иконология Томаса Митчелла, феминистское искусствознание Гризелды Поллок, концепции «взгляда» Нормана Брайсона и «анаморфического зрения» Доналда Прециози.</w:t>
      </w:r>
    </w:p>
    <w:p>
      <w:pPr>
        <w:pStyle w:val="Normal"/>
        <w:rPr/>
      </w:pPr>
      <w:r>
        <w:rPr/>
      </w:r>
    </w:p>
    <w:p>
      <w:pPr>
        <w:pStyle w:val="Normal"/>
        <w:rPr/>
      </w:pPr>
      <w:r>
        <w:rPr/>
        <w:t>Постструктуралистское и постмодернистское искусствознание Запада представляет собой попытку глобального переосмысления всей истории изобразительного искусства и методов искусствознания, включая формальный, структуралистский и семиотику (знаковую концепцию искусства). Большое внимание в современных дискуссиях уделяется, наряду с Риглем и Вельфлином, Э. Гомбриху и Э. Панофскому.</w:t>
      </w:r>
    </w:p>
    <w:p>
      <w:pPr>
        <w:pStyle w:val="Normal"/>
        <w:rPr/>
      </w:pPr>
      <w:r>
        <w:rPr/>
      </w:r>
    </w:p>
    <w:p>
      <w:pPr>
        <w:pStyle w:val="Normal"/>
        <w:rPr/>
      </w:pPr>
      <w:r>
        <w:rPr/>
        <w:t>Современные теоретики, с одной стороны, констатируют «конец истории искусства» (Д. Прециози), а с другой — стремятся перечитать, переосмыслить эту историю заново. Центральными остаются идеи терпимости к «иному» и духовной свободы, которая трактуется в реалиях XX в. весьма разнообразно: от критики марксовой концепции «идеологии» (Т. Митчелл) до обращения феминистского искусствознания к некоторым фундаментальным понятиям «критики идеологии» и цивилизации в целом (Г. Поллок). Парадоксальным образом постмодернизм последних десятилетий порой пересекается с идеями т. н. «течения» в советской эстетике и философии 30-х гг. (журнал «Литературный критик»). Сравнение, в самом общем виде, этих далеко стоящих друг от друга теоретических концепций — постмодернизма и «теории тождеств» М. Лифшица — дает возможность более отчетливо представить существо интенции современной западной мысли. Неодномерность этой мысли, стремление выйти из жестких рамок и догматической ограниченности т. н. «осторожной» и якобы мягкой науки традиционного и новейшего искусствоведения позволяет говорить о симптомах нового, пока еще не ясно очерченного. Так, например, будущее науки об изобразительном искусстве видится Т. Митчеллу в движении от Нельсона Гудмена и Эрнста Гомбриха вперед к Г. Э. Лессингу. Эта идея нашла сторонников, она легла в основу программы группы ученых-единомышленников «Лаокоон» при Чикагском университете.</w:t>
      </w:r>
    </w:p>
    <w:p>
      <w:pPr>
        <w:pStyle w:val="Normal"/>
        <w:rPr/>
      </w:pPr>
      <w:r>
        <w:rPr/>
      </w:r>
    </w:p>
    <w:p>
      <w:pPr>
        <w:pStyle w:val="Normal"/>
        <w:rPr/>
      </w:pPr>
      <w:r>
        <w:rPr/>
        <w:t>В заключительной главе раздела II идет речь о попытках западных искусствоведов (Б. Висc и К. Мокси) подвести итоги развития современного западного искусствознания.</w:t>
      </w:r>
    </w:p>
    <w:p>
      <w:pPr>
        <w:pStyle w:val="Normal"/>
        <w:rPr/>
      </w:pPr>
      <w:r>
        <w:rPr/>
      </w:r>
    </w:p>
    <w:p>
      <w:pPr>
        <w:pStyle w:val="Normal"/>
        <w:rPr/>
      </w:pPr>
      <w:r>
        <w:rPr/>
        <w:t>Знакомство с западным искусствознанием истекшего столетия позволяет не только «освежить» историю изобразительного искусства и его изучения, но и усвоить некоторые уроки самосознания человечества — мировоззренческие и философские.</w:t>
      </w:r>
    </w:p>
    <w:p>
      <w:pPr>
        <w:pStyle w:val="Normal"/>
        <w:rPr/>
      </w:pPr>
      <w:r>
        <w:rPr/>
      </w:r>
    </w:p>
    <w:p>
      <w:pPr>
        <w:pStyle w:val="Normal"/>
        <w:rPr/>
      </w:pPr>
      <w:r>
        <w:rPr/>
        <w:t>В пособии сочетается логическая последовательность изложения материала с историческим (хронологическим) принципом, философский анализ с искусствоведческим.</w:t>
      </w:r>
    </w:p>
    <w:p>
      <w:pPr>
        <w:pStyle w:val="Normal"/>
        <w:rPr/>
      </w:pPr>
      <w:r>
        <w:rPr/>
      </w:r>
    </w:p>
    <w:p>
      <w:pPr>
        <w:pStyle w:val="Normal"/>
        <w:rPr/>
      </w:pPr>
      <w:r>
        <w:rPr/>
        <w:t>В основу книги положен курс лекций по истории и теории искусствознания, прочитанных автором в ряде вузов г. Москвы и научные работы, выполненные им в НИИ теории и истории изобразительных искусств Российской Академии художеств.</w:t>
      </w:r>
    </w:p>
    <w:p>
      <w:pPr>
        <w:pStyle w:val="Normal"/>
        <w:rPr/>
      </w:pPr>
      <w:r>
        <w:rPr/>
      </w:r>
    </w:p>
    <w:p>
      <w:pPr>
        <w:pStyle w:val="Normal"/>
        <w:rPr/>
      </w:pPr>
      <w:r>
        <w:rPr/>
        <w:t>Автор выражает искреннюю признательность профессорам O. K. Веркмайстеру, К. Эванс, М. Олин, Дж. Боулту, С. Митчеллу, А. К. Якимовичу за советы и рекомендации, Э. Цюллиг и Г. П. Агальцеву за товарищескую помощь, а также Гетти — Центру (Лос-Анджелес) за предоставленную возможность исследовательской работы и ознакомления с научными источниками в этом Центре (февраль-март 1994 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РАЗДЕЛ I. КЛАССИКИ ПОСТКЛАССИЧЕСКОЙ ТЕОРИИ И ИСТОРИИ ИСКУССТВА</w:t>
      </w:r>
    </w:p>
    <w:p>
      <w:pPr>
        <w:pStyle w:val="Normal"/>
        <w:rPr>
          <w:b/>
          <w:b/>
        </w:rPr>
      </w:pPr>
      <w:r>
        <w:rPr>
          <w:b/>
        </w:rPr>
        <w:t>Часть 1. Формальная школа</w:t>
      </w:r>
    </w:p>
    <w:p>
      <w:pPr>
        <w:pStyle w:val="Normal"/>
        <w:rPr>
          <w:b/>
          <w:b/>
        </w:rPr>
      </w:pPr>
      <w:r>
        <w:rPr>
          <w:b/>
        </w:rPr>
        <w:t>Глава 1. ОТ «АРХИТЕКТОНИЧЕСКОЙ ЦЕЛОСТНОСТИ» А. ГИЛЬДЕБРАНДА ДО «ЧИСТОЙ ЗРИМОСТИ» К. ФИДЛЕРА</w:t>
      </w:r>
    </w:p>
    <w:p>
      <w:pPr>
        <w:pStyle w:val="Normal"/>
        <w:rPr>
          <w:b/>
          <w:b/>
        </w:rPr>
      </w:pPr>
      <w:r>
        <w:rPr>
          <w:b/>
        </w:rPr>
        <w:t>1. А. Гильдебранд и его учение о художественном зрении как продукте зрительный представлений</w:t>
      </w:r>
    </w:p>
    <w:p>
      <w:pPr>
        <w:pStyle w:val="Normal"/>
        <w:rPr>
          <w:b/>
          <w:b/>
        </w:rPr>
      </w:pPr>
      <w:r>
        <w:rPr>
          <w:b/>
        </w:rPr>
      </w:r>
    </w:p>
    <w:p>
      <w:pPr>
        <w:pStyle w:val="Normal"/>
        <w:rPr/>
      </w:pPr>
      <w:r>
        <w:rPr/>
        <w:t>Жизнь немецкого скульптора и теоретика искусств Адольфа фон Гильдебранда (1847 — 1921), в равной мере как его идеи и художественные произведения, заключает в себе определенный смысл, понимание которого открывает немало важного для тех, кто бьется над разгадкой художественных, и не только художественных, проблем нашего времени.</w:t>
      </w:r>
    </w:p>
    <w:p>
      <w:pPr>
        <w:pStyle w:val="Normal"/>
        <w:rPr/>
      </w:pPr>
      <w:r>
        <w:rPr/>
      </w:r>
    </w:p>
    <w:p>
      <w:pPr>
        <w:pStyle w:val="Normal"/>
        <w:rPr/>
      </w:pPr>
      <w:r>
        <w:rPr/>
        <w:t>Впрочем, внешне примечательных событий в его жизни не было. Сын профессора политической экономии, он получил образование в художественных школах Нюрнберга и Мюнхена. С 1867 г. попеременно жил в Италии и Германии. Добился известности и признания в высших слоях немецкого общества скульптурными произведениями. Был удостоен за свои творческие достижения, как Ханс Марэ, дворянства и стал фон Гильдебрандом.</w:t>
      </w:r>
    </w:p>
    <w:p>
      <w:pPr>
        <w:pStyle w:val="Normal"/>
        <w:rPr/>
      </w:pPr>
      <w:r>
        <w:rPr/>
      </w:r>
    </w:p>
    <w:p>
      <w:pPr>
        <w:pStyle w:val="Normal"/>
        <w:rPr/>
      </w:pPr>
      <w:r>
        <w:rPr/>
        <w:t>И вместе с тем внутренняя жизнь Гильдебранда, отразившаяся как в художественных произведениях, так и в его теоретических трудах, имеет свой рисунок, способный сказать что-то важное современному человеку. Всякий характер и выражаемая им система идей определяется отношением личности к узловым проблемам эпохи, разумеется, отношением объективным, а не только тем, что думает сам человек по поводу эпохи и своего положения в ней. Во второй половине XIX в. для представителей интеллигенции со всей остротой и безотлагательностью встал вопрос: как сохранить культуру в атмосфере духовного застоя и умственной спячки, как спасти свою жизнь от медленного, но неуклонного засасывания ее в песке бессмысленных будней. Академическое искусство отвечало на новые проблемы времени, если можно так выразиться, бюрократически, т. е. формально: оно ориентировалось на внешние формальные признаки классического искусства, отбросив все современные вопросы как не имеющие к проблемам формы никакого отношения. Результат известен — копируемая академистами классика умерла на их полотнах, а сами эти полотна не только не приобрели вечной вневременной ценности, но стали выражением официального, иначе говоря, ложного и тенденциозного взгляда. Естественно, что многие художники во второй половине XIX в. стали отклоняться от академического искусства. Сообщество «отклоняющихся» (Сецессион) было очень пестрым, собственно, никакого сообщества единомышленников, в отличие от русских передвижников, вышедших из Императорской Академии художеств, в Западной Европе не возникло. К числу «отклоняющихся» принадлежали и представители того кружка, в который, кроме Гильдебранда, входили известные немецкие художники X. Марэ, Г. Тома, А. Фейербах (племянник философа Л. Фейербаха), меценат и теоретик искусства К. Филлер.</w:t>
      </w:r>
    </w:p>
    <w:p>
      <w:pPr>
        <w:pStyle w:val="Normal"/>
        <w:rPr/>
      </w:pPr>
      <w:r>
        <w:rPr/>
      </w:r>
    </w:p>
    <w:p>
      <w:pPr>
        <w:pStyle w:val="Normal"/>
        <w:rPr/>
      </w:pPr>
      <w:r>
        <w:rPr/>
        <w:t>Если импрессионисты видели выход из художественного кризиса времени в создании таких художественных форм, которые бы качественно, по сути отличались от форм всего предшествующего искусства, то Гильдебранд и Марэ стремились вернуть искусству величие посредством постижения тайн классической художественной формы. Возрождение «большого стиля», к которому стремились последние, они связывали с раскрытием секретов правильного зрения, утраченного, по мнению Гильдебранда, современными ему художниками. В отличие от импрессионистов, Гильдебранд и Марэ хотели передавать в искусстве не мимолетные зрительные впечатления от вещей, но объективно обусловленный, правильный взгляд на них. Однако, подобно всем «отклоняющимся», собственнохудожественного содержания в реальности они не находили. Так возникло главное противоречие творчества Гильдебранда и его теоретической концепции — разрыв поисков правильного зрения с тем, что в классической эстетике называлось объективной художественной истиной. Выход из этого противоречия (или, может быть, точнее было бы сказать, замыкание в этом противоречии), который искали Гильдебранд и его единомышленники, положил начало формальному методу в искусствознании. С одной стороны, Гильдебранд заявлял, что ищет высокое содержание искусства не в субъекте, не в способе его видения, а прежде всего в объективном мире, в природе. С другой — объективно прекрасного содержания в людях, служивших ему моделями для скульптурных портретов (а это были практически исключительно представители интеллигенции и высших кругов Германии1), Гильдебранд, как правило, увидеть не мог. Это, разумеется, не его вина или не только его вина, если вспомнить о широко распространившихся в конце XX в. постмодернистских концепциях «конца человека», смерти индивидуальности. Как же из такого материала, не идеализируя и не впадая в карикатуру, напротив, подчеркивая значительность тех фигур, которые были значительны большей частью лишь по своему общественному положению, создать великое искусство?</w:t>
      </w:r>
    </w:p>
    <w:p>
      <w:pPr>
        <w:pStyle w:val="Normal"/>
        <w:rPr/>
      </w:pPr>
      <w:r>
        <w:rPr/>
        <w:t>Классицизм Гильдебранда и его реальная основа</w:t>
      </w:r>
    </w:p>
    <w:p>
      <w:pPr>
        <w:pStyle w:val="Normal"/>
        <w:rPr/>
      </w:pPr>
      <w:r>
        <w:rPr/>
      </w:r>
    </w:p>
    <w:p>
      <w:pPr>
        <w:pStyle w:val="Normal"/>
        <w:rPr/>
      </w:pPr>
      <w:r>
        <w:rPr/>
        <w:t>Выход, который пытался найти из этой ситуации Гильдебранд, Г. Вельфлин в одной из статей 1918г. выразил следующим образом: «Можно сожалеть, что наше время больше не позволяет скульптору изображать великие идеальные типы, которые могли бы служить возвышению масс, но все-таки смысл такого искусства, как гильдебрандрвское, будет оценен неверно, если в нем видеть только зрительное удовольствие. Опосредствованным образом здесь все-таки присутствуют и благодать (Segen) и возвышенность, которые устремляются от этого дела всей жизни художника к настоящему и будущему. То, что звучит так непритязательно — приводить к спокойствию и порядку восприятие, видеть форму в ее значительности и целостности, человека как нечто созерцаемое, поставить в верное отношение к природе и т. д., — все это есть духовные ценности высочайшей потенции. Правда, с нами уже говорит не божественное изображение, но все же и от совершенного отображения видимого мира также вольно и свободно дышится!»2.</w:t>
      </w:r>
    </w:p>
    <w:p>
      <w:pPr>
        <w:pStyle w:val="Normal"/>
        <w:rPr/>
      </w:pPr>
      <w:r>
        <w:rPr/>
      </w:r>
    </w:p>
    <w:p>
      <w:pPr>
        <w:pStyle w:val="Normal"/>
        <w:rPr/>
      </w:pPr>
      <w:r>
        <w:rPr/>
        <w:t>Верное зрение в этой трактовке — это не художественное зрение, воссоздающее бесконечное содержание бытия в отдельном, конечном образе, а восприятие, приведенное к спокойствию и порядку независимо от этого объективного содержания. Согласно Гильдебранду и Вельфлину, можно «правильно» смотреть на воссоздаваемый персонаж, отбросив в сторону все вопросы об объективной истине как не имеющие отношения к искусству. Гильдебранд полагал (и в этом ему следовал Вельфлин), что таким образом совмещается полная объективность в изображении современного мира и возвышенность великой художественной формы. Подобная трактовка «правильного зрения» не имеет ничего общего с пониманием художественной истины в классической эстетике — от Аристотеля, теоретиков Возрождения до Гегеля. Между тем Гильдебранда западные историки искусств нередко называли классиком по натуре, по характеру его художественного творчества и выдвинутых им теоретических положений. И это мнение, следует признать, имеет известное основание. Дело в том, что Гильдебранду, в отличие от многих его современников, были чужды та болезненная тоска и ощущение полной бессмысленности жизни, которые питали декадентское искусство.</w:t>
      </w:r>
    </w:p>
    <w:p>
      <w:pPr>
        <w:pStyle w:val="Normal"/>
        <w:rPr/>
      </w:pPr>
      <w:r>
        <w:rPr/>
      </w:r>
    </w:p>
    <w:p>
      <w:pPr>
        <w:pStyle w:val="Normal"/>
        <w:rPr/>
      </w:pPr>
      <w:r>
        <w:rPr/>
        <w:t>Вскоре после смерти Гильдебранда Вальтер Рицлер писал о нем: «Убеждение в величине и божественности мира было центром его натуры». «Эта прекрасная, истинно гетевская вера, — продолжал он, — придавала его духу удивительное спокойствие и устойчивость». «Он был, — пишет Рицлер, — наивным в шиллеровском смысле в противоположность сентиментальным людям»3. В музыке недосягаемым идеалом для Гильдебранда являлся Бетховен, к Вагнеру он относился с недоверием. В изобразительном искусстве образцами для Гильдебранда служили античная классика и ренессанс, готику он отрицал в целом, так же как и романтизм. Убеждение в величии и разумности мира, согласно Рицлеру, неразрывно связано с идеалами классического искусства. Воспарение над действительностью, свойственное романтизму, было чуждо Гильдебранду в такой же мере, как и нигилизм декаданса и последовавшего за ним авангарда. Двадцатипятилетним юношей Гильдебранд писал об удивительной фантазии, присущей самой природе, ее благородстве и ясности, учащей человека мыслить и изображать. «Единственно достойная человека задача, — пишет молодой Гильдебранд, — мыслить разумно, как природа», и даже само неразумие следует изображать, полагает он, в разумной форме4. Ибо мир, как с трогательной убежденностью провозглашает Гильдебранд, в основе своей все-таки разумен, несмотря на некоторые неразумные формы.</w:t>
      </w:r>
    </w:p>
    <w:p>
      <w:pPr>
        <w:pStyle w:val="Normal"/>
        <w:rPr/>
      </w:pPr>
      <w:r>
        <w:rPr/>
      </w:r>
    </w:p>
    <w:p>
      <w:pPr>
        <w:pStyle w:val="Normal"/>
        <w:rPr/>
      </w:pPr>
      <w:r>
        <w:rPr/>
        <w:t>Приведенные выше слова были написаны Гильдебрандом на следующий год после расстрела участников Парижской коммуны. В этой истории его соотечественники, стоявшие с оружием в руках у стен революционного Парижа, сыграли далеко не последнюю роль. Следует ли признать разумным и естественным расстрел рабочих, как это сделал А. Шопенгауэр в 1848 г., только за то, что они хотели подняться до состояния, позволившего бы им тоже размышлять о разумности природы? Некоторые современники Гильдебранда, такие как Бодлер, Курбэ, Гюго думали иначе. Вместе с тем далеко не случайно многие из художников второй половины XIX — начала XX в., активно протестовавших против капитализма и буржуазной политики, были далеки от классического искусства и его идеалов. Напротив, «классики» начала XIX в. Гегель и Гете весьма критически относились к Французской революции, склоняясь на сторону термидора. Однако политическая консервативность великих представителей немецкой классики существенно отличалась от равнодушия к общественным проблемам века Гильдебранда. В мировых катаклизмах, часто принимавших неразумные формы, Гегель обнаружил проявление могучего разума истории, ее невидимой, но объективной закономерности, которая прокладывала себе дорогу через все противоречивое многообразие действий отдельных людей, классов, государств и народов. Однако гегелевскому «разуму истории» нет дела до отдельных людей, их счастья. Страницы счастья — пустые страницы истории, утверждал великий диалектик. В отличие от консерватора Гегеля, романтические художники-бунтари отрицали существующий порядок вещей, поскольку он бесчеловечен, а потому и неразумен, противопоставляя ему вечный и абсолютный разум природы. Однако в результате такого противопоставления природа в произведениях романтиков все более превращалась в нечто недействительное, трансцендентное и мистическое.</w:t>
      </w:r>
    </w:p>
    <w:p>
      <w:pPr>
        <w:pStyle w:val="Normal"/>
        <w:rPr/>
      </w:pPr>
      <w:r>
        <w:rPr/>
      </w:r>
    </w:p>
    <w:p>
      <w:pPr>
        <w:pStyle w:val="Normal"/>
        <w:rPr/>
      </w:pPr>
      <w:r>
        <w:rPr/>
        <w:t>Романтизм был органически чужд натуре Гильдебранда, воспарению в трансцендентные сферы он не доверял, предпочитая держаться реальности. В ней, а не вне ее он хотел найти объективную разумность. Как же совместить с этой идеей те далеко не разумные общественные явления, которые в столь откровенной форме обнаружились во время отвратительной и преступной, по мнению, например, родоначальника декаданса в поэзии Бодлера, вакханалии господствующих классов на обломках Парижской коммуны? В письменных документах, оставленных Гильдебрандом, в его переписке мы не находим ответа на этот вопрос. Общественные проблемы в течение долгих лет вообще не всплывают в его письмах и в теоретических работах, ограниченных специальными проблемами художественного творчества и личными отношениями. Очевидно, события, подобные Парижской коммуне, казались Гильдебранду недостаточно значительными, чтобы поколебать его убеждение в разумности общественных отношений Европы конца XIX в. К тому же эпоха, наступившая после 1871 г. и продолжавшаяся вплоть до 1914 г., была эпохой вполне мирной и либеральной. И хотя именно в эту мирную эпоху подготавливался общественный взрыв невиданной до того в истории силы и разрушительности — Первая Мировая война, подземных толчков истории он не почувствовал. Причины подобной нечувствительности к главным проблемам времени многообразны, но меньше всего в этом повинна эстетика и философия Гете и Шиллера, в продолжении традиций которых Рицлер видел сущность миросозерцания Гильдебранда. Если немецкая классическая философия и «веймарский классицизм» Шиллера и Гете были продуктом самого глубокого и верного понимания общественных процессов, насколько это было возможно в реальных условиях времени, то миросозерцание Гильдебранда проникнуто почти демонстративным равнодушием к социальным проблемам эпохи.</w:t>
      </w:r>
    </w:p>
    <w:p>
      <w:pPr>
        <w:pStyle w:val="Normal"/>
        <w:rPr/>
      </w:pPr>
      <w:r>
        <w:rPr/>
      </w:r>
    </w:p>
    <w:p>
      <w:pPr>
        <w:pStyle w:val="Normal"/>
        <w:rPr/>
      </w:pPr>
      <w:r>
        <w:rPr/>
        <w:t>Впрочем, это равнодушие имеет свое вполне конкретное содержание. Когда зашатались устои того круга, к которому принадлежал Гильдебранд, у него пробудился интерес к злобе дня. Гильдебранд вдруг обнаружил, что вовсе не разум, а, как он пишет в 1919 г., дьявол господствует над Европой, справляющий свою «мировую оргию»5. Следует отметить, что тема мирового зла впервые появляется в переписке Гильдебранда не в 1914 и даже не в 1917, а в 1919 г., под впечатлением ноябрьской революции в Германии, которая могла передать государственную власть, по выражению Гильдебранда, «отвратительному правительству Советов»6. Потрясение Гильдебранда было столь велико, что он, по свидетельству своих друзей и близких, к концу жизни совершенно утратил светлое, «аполлоновское» мироощущение, которое было ему свойственно, и впал в состояние полного отчаяния.</w:t>
      </w:r>
    </w:p>
    <w:p>
      <w:pPr>
        <w:pStyle w:val="Normal"/>
        <w:rPr/>
      </w:pPr>
      <w:r>
        <w:rPr/>
      </w:r>
    </w:p>
    <w:p>
      <w:pPr>
        <w:pStyle w:val="Normal"/>
        <w:rPr/>
      </w:pPr>
      <w:r>
        <w:rPr/>
        <w:t>Но было бы несправедливо видеть в жизненной позиции Гильдебранда только глубоко запрятанное от его собственного сознания выражение корыстных интересов социального слоя, к которому он принадлежал. Хотя гильдебрандовская философия разумности природы далека от мировоззрения Гегеля и Гете, в ней заключался не только самообман. Гильдебранд отстаивал традиции классической культуры — и отстаивал искренне и убежденно — против ее разрушения, которое несло декадентство. Конечно, это была безнадежная борьба гуманиста против иррационального активизма новой эпохи. Вопрос к концу XIX в. в Западной Европе, кажется, стоял только так: или безучастная, холодная, аристократически-консервативная «классика» — или безумный, презирающий разум как буржуазную пошлость, протест. Гильдебранд выбрал классику, которая в его скульптурных работах трудно отличима от мертвенной статуарности позднего классицизма. Что касается гуманизма и культа разума Гильдербанда, то они уже с самого начала были у него в значительной степени формальными, и в конце концов рухнули под влиянием мировых событий 1917— 1919 гг.</w:t>
      </w:r>
    </w:p>
    <w:p>
      <w:pPr>
        <w:pStyle w:val="Normal"/>
        <w:rPr/>
      </w:pPr>
      <w:r>
        <w:rPr/>
      </w:r>
    </w:p>
    <w:p>
      <w:pPr>
        <w:pStyle w:val="Normal"/>
        <w:rPr/>
      </w:pPr>
      <w:r>
        <w:rPr/>
        <w:t>Формальность гильдебрандовского гуманизма выражалась, в частности, в том, что из природы, как он ее понимал, выхолащивалось ее живое, действительное содержание. Это была не та могучая, полная внутренних противоречий и активности природа, какой ее видели и выражали художники Возрождения, Рембрандт или Гете. Это была «формализованная» природа, скорее маска ее, которая скрывала от Гильдебранда действительную правду бытия, хотя только этой правде он, если верить его словам, стремился служить всю жизнь, отбросив какие-либо субъективные пристрастия. В этом заключалась личная трагедия Гильдебранда как художника и мыслителя, драма, которой, однако, нельзя отказать в том, что называется «поэтической справедливостью».</w:t>
      </w:r>
    </w:p>
    <w:p>
      <w:pPr>
        <w:pStyle w:val="Normal"/>
        <w:rPr/>
      </w:pPr>
      <w:r>
        <w:rPr/>
      </w:r>
    </w:p>
    <w:p>
      <w:pPr>
        <w:pStyle w:val="Normal"/>
        <w:rPr/>
      </w:pPr>
      <w:r>
        <w:rPr/>
        <w:t>Формализм в искусствознании, у истоков которого стоял Гильдебранд со своей концепцией художественной формы, родился из сопротивления декадентству. Это парадокс, без которого, однако, нельзя понять философию искусства Вельфлина, Панофского или Макса Дворжака. Перед ними возникла почти неразрешимая задача — пройти в щель между противоположностями: романтически-иррациональным бунтом против «безумного мира», с одной стороны, и таким сохранением традиций классики, которое было равнозначно консервативности, а затем и реакционности «тоталитарных государств», с другой. Насколько удалась Гильдебранду его попытка пройти в эту щель? Ровно настолько, насколько его концепция художественной формы, заложившая основы формализма в искусствознании, в то же время содержала очень важные и продуктивные идеи о собственном, специфическом, присущем именно изобразительному искусству, содержании художественной формы.</w:t>
      </w:r>
    </w:p>
    <w:p>
      <w:pPr>
        <w:pStyle w:val="Normal"/>
        <w:rPr/>
      </w:pPr>
      <w:r>
        <w:rPr/>
      </w:r>
    </w:p>
    <w:p>
      <w:pPr>
        <w:pStyle w:val="Normal"/>
        <w:rPr/>
      </w:pPr>
      <w:r>
        <w:rPr/>
        <w:t>* * *</w:t>
      </w:r>
    </w:p>
    <w:p>
      <w:pPr>
        <w:pStyle w:val="Normal"/>
        <w:rPr/>
      </w:pPr>
      <w:r>
        <w:rPr/>
      </w:r>
    </w:p>
    <w:p>
      <w:pPr>
        <w:pStyle w:val="Normal"/>
        <w:rPr/>
      </w:pPr>
      <w:r>
        <w:rPr/>
        <w:t>Опубликованное в 1893 г. главное теоретическое сочинение А. Гильдебранда «Проблема формы в изобразительном искусстве» произвело большое впечатление на современников. По мнению Г. Вельфлина, со времен Альбрехта Дюрера и теоретиков ренессанса не было ничего подобного этой книге7. Сам Гильдебранд тоже придавал этой небольшой книге особое значение, (кроме нее, впрочем, по вопросам изобразительного искусства им написано только несколько небольших статей). Прославленный скульптор скорее согласился бы уничтожить, как об этом свидетельствует Вельфлин, все свои остальные работы, чем это «любимое детище»8. Еще при жизни Гильдебранда Вельфлин высказал распространенное и ныне мнение, что Гильдебранд в своих теоретических взглядах следовал за Конрадом Фидлером. Однако в письме, адресованном Вельфлину, Гильдебранд решительно отверг это утверждение. Каждый из нас, писал он, понимал другого, однако и каждый имел свое собственное внутреннее качество. «Философские взгляды Фидлера, — продолжает Гильдебранд, — нельзя ставить в причинную связь с моими»9.</w:t>
      </w:r>
    </w:p>
    <w:p>
      <w:pPr>
        <w:pStyle w:val="Normal"/>
        <w:rPr/>
      </w:pPr>
      <w:r>
        <w:rPr/>
      </w:r>
    </w:p>
    <w:p>
      <w:pPr>
        <w:pStyle w:val="Normal"/>
        <w:rPr/>
      </w:pPr>
      <w:r>
        <w:rPr/>
        <w:t>Книга полемически направлена против явного упадка собственно художественного, изобразительного начала, который, по мнению Гильдебранда, очевиден не только в официальном, помпезном «классицизме», но и в произведениях антиподов академизма — импрессионистов. Оба эти направления, хотя и по разным причинам, страдают недостатками художественной формы. Гильдебранд ставит своей целью показать, какие особенности, признаки, качества делают форму художественной, что отличает высокое искусство от жалких подделок под него.</w:t>
      </w:r>
    </w:p>
    <w:p>
      <w:pPr>
        <w:pStyle w:val="Normal"/>
        <w:rPr/>
      </w:pPr>
      <w:r>
        <w:rPr/>
      </w:r>
    </w:p>
    <w:p>
      <w:pPr>
        <w:pStyle w:val="Normal"/>
        <w:rPr/>
      </w:pPr>
      <w:r>
        <w:rPr/>
        <w:t>Как и для Фидлера, для Гильдебранда изобразительное искусство — прежде всего зрительная ценность. «Ясно, — пишет он, — что изобразительное искусство не заимствует где-либо своей поэзии или, так сказать, только иллюстрирует ее. Его истинно поэтическое воздействие возникает из способа видеть, из «явления как такового»10. Это аксиома, которую опровергнуть нельзя. Но если Фидлер занят главным образом тем, чтобы вывести из этого положения субъективно-идеалистические следствия в духе неокантианской философии, то Гильдебранд пытается теоретически разработать вопросы, связанные с конкретными свойствами изобразительной формы. Кроме личного опыта художника, опорой для решения этой задачи ему служат те представления о человеческом «понимающем зрении», к которым пришла современная Гильдебранду наука. Одно из принципиальных отличий концепций Гильдебранда от фидлеровской заключается в том, что, согласно Гильдебранду, реальное, так сказать, повседневное зрение играет важную роль в развитии зрения художественного.</w:t>
      </w:r>
    </w:p>
    <w:p>
      <w:pPr>
        <w:pStyle w:val="Normal"/>
        <w:rPr>
          <w:b/>
          <w:b/>
        </w:rPr>
      </w:pPr>
      <w:r>
        <w:rPr>
          <w:b/>
        </w:rPr>
        <w:t>Критика мимезиса и «архитектоническая целостность»</w:t>
      </w:r>
    </w:p>
    <w:p>
      <w:pPr>
        <w:pStyle w:val="Normal"/>
        <w:rPr>
          <w:b/>
          <w:b/>
        </w:rPr>
      </w:pPr>
      <w:r>
        <w:rPr>
          <w:b/>
        </w:rPr>
      </w:r>
    </w:p>
    <w:p>
      <w:pPr>
        <w:pStyle w:val="Normal"/>
        <w:rPr/>
      </w:pPr>
      <w:r>
        <w:rPr/>
        <w:t>Гильдебранд, как и Фидлер, Ригль, Вельфлин со всей решительностью отбрасывает аристотелевскую концепцию мимезиса. Она не применима, утверждает Гильдебранд, по крайней мере к изобразительному искусству. Однако примечательно, что идею о подражании реальным формам в искусстве он считает ложной не потому, что она устарела, а, напротив, потому, что ее сторонники — позитивисты, т. е. представители достаточно модной во времена Гильдебранда философии позитивизма, отвергавшей наследие классической философии.</w:t>
      </w:r>
    </w:p>
    <w:p>
      <w:pPr>
        <w:pStyle w:val="Normal"/>
        <w:rPr/>
      </w:pPr>
      <w:r>
        <w:rPr/>
      </w:r>
    </w:p>
    <w:p>
      <w:pPr>
        <w:pStyle w:val="Normal"/>
        <w:rPr/>
      </w:pPr>
      <w:r>
        <w:rPr/>
        <w:t>Подражание формам природы, которое только воспроизводит объект, копирует его с фотографической точностью, Гильдебранд не без основания считает продуктом современности, вступившей в полосу художественного кризиса. Произведение становится художественным, полагает он, когда оно достигает определенной самостоятельности и целостности, когда оно способно встать рядом с природой и в известном смысле противопоставить себя ей. Для этого «подражательное содержание должно быть развито и поднято на высшую стадию искусства, с более широкой точкой зрения, которую в общем я назвал бы архитектонической, причем, конечно, оставляю в стороне обычное специальное значение слова «архитектура». Архитектуру я понимаю здесь только как построение целостной формы, независимо от языка форм. Такая архитектура, такой внутренний слой существует в драме, в симфонии; они представляют органическое целое известных отношений так же, как и картина, и статуя... » (3).</w:t>
      </w:r>
    </w:p>
    <w:p>
      <w:pPr>
        <w:pStyle w:val="Normal"/>
        <w:rPr/>
      </w:pPr>
      <w:r>
        <w:rPr/>
      </w:r>
    </w:p>
    <w:p>
      <w:pPr>
        <w:pStyle w:val="Normal"/>
        <w:rPr/>
      </w:pPr>
      <w:r>
        <w:rPr/>
        <w:t>Характерно, продолжает Гильдебранд, что неспособность к архитектонической разработке подражательного материала всегда сопровождает темное чувство художественной несостоятельности, и тогда стараются возместить этот недостаток «содержанием», якобы глубоким смыслом, выраженным с помощью чуждых изобразительному искусству средств, и т. п. (5). В этом пункте рассуждений Гильдебранда возникает важный вопрос. С какой подражательностью воюет он? С иллюстративным, аллегорическим искусством, в конечном счете копирующим случайные явления, или с принципом подражания, как его понимала классическая эстетика? Для отрицания аристотелевской концепции мимезиса Гильдебранд нередко прибегает к аргументам, направленным не против классической эстетики с ее критерием содержательности художественной формы, а против иллюстративности и копирования — пороков современного Гильдебранду искусства. Как же произошло, что эти рассуждения служат у Гильдебранда обоснованием формалистической эстетики? Для ответа на этот вопрос рассмотрим более подробно одно из основных и наиболее интересных в концепции Гильдебранда положений — об архитектонической пространственной целостности в изобразительном искусстве.</w:t>
      </w:r>
    </w:p>
    <w:p>
      <w:pPr>
        <w:pStyle w:val="Normal"/>
        <w:rPr/>
      </w:pPr>
      <w:r>
        <w:rPr/>
      </w:r>
    </w:p>
    <w:p>
      <w:pPr>
        <w:pStyle w:val="Normal"/>
        <w:rPr/>
      </w:pPr>
      <w:r>
        <w:rPr/>
        <w:t>Гильдебранд решительно отвергает толкование архитектонического пространственного построения произведения как чисто внешнего, более или менее красивого распорядка (впоследствии мы увидим, что в той мере, в какой Гильдебранд отвергает мимезис в изобразительном искусстве, он вынужден отрицать это свое верное положение и утверждать прямо противоположное — именно внешнюю целесообразность и закономерность, а не органическую связь частей художественного произведения). Для того чтобы достигнуть такой внешней целесообразности построения, пишет немецкий скульптор, вовсе не нужно обладать развитым художественным талантом. Архитектоническое построение требует не рассудочной, не механической деятельности, а художественного исследования природы, оно — продукт глубокого понимания объективных форм. «Художественно одаренный индивидуум, — утверждает Гильдебранд, — отличается именно тем, что он чувствует эти в самой вещи заложенные проблемы и приводит к их могучему разрешению, и тем, что его творение дает истинный ответ на поставленные природой вопросы» (5).</w:t>
      </w:r>
    </w:p>
    <w:p>
      <w:pPr>
        <w:pStyle w:val="Normal"/>
        <w:rPr/>
      </w:pPr>
      <w:r>
        <w:rPr/>
      </w:r>
    </w:p>
    <w:p>
      <w:pPr>
        <w:pStyle w:val="Normal"/>
        <w:rPr/>
      </w:pPr>
      <w:r>
        <w:rPr/>
        <w:t>Рассуждениям Гильдебранда нельзя отказать в диалектике: художественный организм есть нечто самостоятельное, относительно независимое от создании природы, но жизнь ему сообщают те отношения, которые являются своеобразным воссозданием закономерностей самой природы. Духовное содержание не привносится субъектом в произведение, оно появляется в результате зрительного воссоздания внутренних закономерностей самой природной формы, причем такое воссоздание требует такой переработки чувственного материала, которое приводит к образованию архитектонического единства, подлинного художественного творения, отвечающего «на поставленные природой вопросы».</w:t>
      </w:r>
    </w:p>
    <w:p>
      <w:pPr>
        <w:pStyle w:val="Normal"/>
        <w:rPr/>
      </w:pPr>
      <w:r>
        <w:rPr/>
      </w:r>
    </w:p>
    <w:p>
      <w:pPr>
        <w:pStyle w:val="Normal"/>
        <w:rPr/>
      </w:pPr>
      <w:r>
        <w:rPr/>
        <w:t>По своему объективному смыслу эти рассуждения Гильдебранда совпадают с идеями классической эстетики, эстетики содержания, и отрицают распространенные уже в его время идеи, согласно которым искусство есть субъективное видение художника. Для формалистической концепции «видения» объективный мир, предметность являются только внешним средством, служащим для выражения субъективных особенностей художника, в частности его «зрения». Согласно этой позиции, художник может избежать копирования только тогда, когда он отказывается от зрительно правдивого воспроизведения действительности. Напротив, для Гильдебранда преобразование действительности в художественном произведении требует устранения всех следов случайного, внешнего, не отвечающего природе. Создание целостного художественного организма, который был бы проникнут духовным содержанием, предполагает поэтому, согласно Гильдебранду, норму некоего истинного, «правильного зрения». Напротив, принципиальный уход от воспроизведения зрительной правды, отказ от ответа на поставленные природой вопросы обрекает художника на копирование вещей, делает его не способным подняться до художественных зрительных представлений.</w:t>
      </w:r>
    </w:p>
    <w:p>
      <w:pPr>
        <w:pStyle w:val="Normal"/>
        <w:rPr/>
      </w:pPr>
      <w:r>
        <w:rPr/>
        <w:t>Зрительный образ как продукт зрительных представлений</w:t>
      </w:r>
    </w:p>
    <w:p>
      <w:pPr>
        <w:pStyle w:val="Normal"/>
        <w:rPr/>
      </w:pPr>
      <w:r>
        <w:rPr/>
      </w:r>
    </w:p>
    <w:p>
      <w:pPr>
        <w:pStyle w:val="Normal"/>
        <w:rPr/>
      </w:pPr>
      <w:r>
        <w:rPr/>
        <w:t>Для доказательства этой идеи Гильдебранд выдвигает ряд серьезных доводов, свидетельствующих о том, что человеческое зрение по своей природе непосредственно сознательно. Человеческая чувствительность не дополняется разумом как чем-то внешним по отношению к чувственности, но непосредственно разумна, она есть сфера, где осуществляется накопление и усвоение духовно-практического опыта человека. В этом отношении Гильдебранду близок современный американский психолог Рудольф Арнхейм, который утверждает: «... я уверен, что интеллектуальное знание само по себе не может влиять на характер визуального образа. Только образы могут влиять на образы».</w:t>
      </w:r>
    </w:p>
    <w:p>
      <w:pPr>
        <w:pStyle w:val="Normal"/>
        <w:rPr/>
      </w:pPr>
      <w:r>
        <w:rPr/>
      </w:r>
    </w:p>
    <w:p>
      <w:pPr>
        <w:pStyle w:val="Normal"/>
        <w:rPr/>
      </w:pPr>
      <w:r>
        <w:rPr/>
        <w:t>Обращаясь к данным современной ему физиологии зрения, Гильдебранд пытается постигнуть механизмы той конкретно-чувственной духовной деятельности, которая приводит к созданию зрительных пространственных образов. Вопрос состоит в том, чтобы установить «ясную связь между двумя полюсами, полюсами нашего бытия: между чувственно воспринимаемым нами и нашим внутренним духовным процессом» (6). При решении этой проблемы принципиальной важности естествоиспытатели в XIX в. разделились на два противоположных лагеря — физиологического идеализма Иоганна Мюллера и более близкую к материализму (хотя и очень непоследовательную, с явными уступками идеализму в ряде случаев) концепцию Германа Гельмгольца. По свидетельству Гельмгольца, Мюллер полагал, «что пространственно-протяженный орган чувств, сетчатка глаза, как и кожа, ощущает саму себя в этом пространственном протяжении; эта интуиция, по той же теории, врожденна, и возбуждаемые извне впечатления лишь сами собой вносятся на соответственном месте в пространственно-протяженный интуитивный образ данного органа»11. Противоположная этой точке зрения эмпирическая, по определению Гельмгольца, теория исходит из того, что зрение не присуще человеку изначально, а развивалось из его опыта, взаимодействуя с действительностью. Глаз становится способным видеть пространственную форму, прибегая к помощи телесного контакта руки с предметом, ощупывания его, осязания.</w:t>
      </w:r>
    </w:p>
    <w:p>
      <w:pPr>
        <w:pStyle w:val="Normal"/>
        <w:rPr/>
      </w:pPr>
      <w:r>
        <w:rPr/>
      </w:r>
    </w:p>
    <w:p>
      <w:pPr>
        <w:pStyle w:val="Normal"/>
        <w:rPr/>
      </w:pPr>
      <w:r>
        <w:rPr/>
        <w:t>«Осязания вполне достаточно, — полагал Гельмгольц, — чтобы развить законченные пространственные представления»12. Целостный зрительный образ предмета — не результат механического совмещения зрительных и осязательных представлений, а продукт многообразных операций человека с предметом, создающих содержательное осязательно-зрительное единство. Правда, Гельмгольц не может объяснить возникновения разумных зрительных образов из чувственных ощущений, наивно-материалистические предпосылки собственной концепции заставляют его обратиться к понятию интуитивного образа, имеющего чисто духовное происхождение. Этот образ является вместе с тем продуктом двигательно-оптического опыта человека и его зрительного воображения. «Выбрав точный интуитивный образ для формы любого предмета, — пишет немецкий ученый, — мы действительно получаем возможность вывести отсюда, с помощью силы нашего воображения, какой вид представил бы для нас этот объект, если бы мы посмотрели на него с этой или с той стороны или повернули бы его так или иначе. Все эти отдельные интуитивные образы совмещаются в представлении о телесной форме объекта и могут быть снова выведены из этой формы, заодно с представлением о тех движениях, которые должны быть нами выполнены для действительного получения того или другого общего вида предмета»13.</w:t>
      </w:r>
    </w:p>
    <w:p>
      <w:pPr>
        <w:pStyle w:val="Normal"/>
        <w:rPr/>
      </w:pPr>
      <w:r>
        <w:rPr/>
      </w:r>
    </w:p>
    <w:p>
      <w:pPr>
        <w:pStyle w:val="Normal"/>
        <w:rPr/>
      </w:pPr>
      <w:r>
        <w:rPr/>
        <w:t>Идея об образовании зрительного предмета в результате работы двигательно-оптических представлений является одной из центральных в концепции художественной формы у Гильдебранда, но при ее генетической связи с теорией Гельмгольца имеет в некоторых отношениях иной характер, возможно, потому, что в ней нашли отражение наблюдения о зрении художника-практика. Зрительный образ, согласно Гильдебранду, возникает не в результате интуиции, а как продукт исключительно двигательно-оптического опыта взаимодействия человека с предметным миром. Эта идея является одним из главных аргументов Гильдебранда в его борьбе с позитивистскими и натуралистическими концепциями художественного зрения.</w:t>
      </w:r>
    </w:p>
    <w:p>
      <w:pPr>
        <w:pStyle w:val="Normal"/>
        <w:rPr/>
      </w:pPr>
      <w:r>
        <w:rPr/>
      </w:r>
    </w:p>
    <w:p>
      <w:pPr>
        <w:pStyle w:val="Normal"/>
        <w:rPr/>
      </w:pPr>
      <w:r>
        <w:rPr/>
        <w:t>«Так называемая позитивистская точка зрения, — пишет скульптор, — ищет правду в восприятии самого предмета, а не в том представлении о нем, которое в нас образуется, и видит художественную задачу только в точном воспроизведении непосредственного восприятия» (23), «Кульминационная точка позитивизма в отношении к явлению была бы достигнута, — продолжает он, — если бы мы могли воспринимать с неопытностью новорожденного ребенка. Этот позитивизм стремится к изображению, соответствующему неясным впечатлениям первых часов жизни, когда представления начинают только образовываться. Изобретение фотографии весьма способствовало этим стремлениям. Но в этом случае совершенно упускают из виду, что человек решительно не в состоянии совсем отделаться от своих представлений, так как собственно с помощью их он видит, и таким образом их бессознательное влияние стоит в противоречии со сказанный стремлением. Естественным следствием является то, что возбуждение к пространственному представлению, вызываемое подобным изображением, является весьма жалким, тогда как при художественном восприятии оно должно было бы собственно расти и повышаться. Такие изображения, так сказать, немы, так как способность вызывать в нас представление формы искусственно вытравлена из явления» (24).</w:t>
      </w:r>
    </w:p>
    <w:p>
      <w:pPr>
        <w:pStyle w:val="Normal"/>
        <w:rPr/>
      </w:pPr>
      <w:r>
        <w:rPr/>
      </w:r>
    </w:p>
    <w:p>
      <w:pPr>
        <w:pStyle w:val="Normal"/>
        <w:rPr/>
      </w:pPr>
      <w:r>
        <w:rPr/>
        <w:t>В приведенном выше рассуждении Гильдебранда уже намечается конечный вывод его концепции, отрицающий мимезис в изобразительном искусстве. Гильдебранд противопоставляет восприятие предмета в его истине и зрительное представление о нем, как бы забывая, что зрительные представления, чем более они развиты, тем более приближают человека к истинному восприятию действительности. Зрение, по Гильдебранду, есть прежде всего пространственное восприятие трехмерной формы (опять-таки следует заметить, что, справедливо подчеркивая необходимость отражения объемных качеств реальной формы, скульптор оставляет без внимания вопрос об отражении сущности предмета — и шире, бесконечности мира, — в акте зрения). Он стремится показать, что для создания пространственных представлений необходим двигательный опыт, связанный с опытом осязания. При близком расстоянии от объекта зритель «может так сузить свое зрительное впечатление, что в фокусе его зрения, — пишет Гильдебранд, — ясной будет в каждую отдельную минуту только одна точка и пространственное отношение этих отдельных точек будет им переживаться как акт движения. Тут зрение превращается полностью в осязание и в акт движения» (11).</w:t>
      </w:r>
    </w:p>
    <w:p>
      <w:pPr>
        <w:pStyle w:val="Normal"/>
        <w:rPr/>
      </w:pPr>
      <w:r>
        <w:rPr/>
      </w:r>
    </w:p>
    <w:p>
      <w:pPr>
        <w:pStyle w:val="Normal"/>
        <w:rPr/>
      </w:pPr>
      <w:r>
        <w:rPr/>
        <w:t>Ограниченность этих рассуждении по сравнению с современной психологией зрительного восприятия заключается главным образом в том, что двигательные зрительные представления Гильдебранд связывает только с движениями человеческого глаза, о роли руки в развитии зрения он, в отличие от Фидлера, даже не упоминает. «Глаз в покойном состоянии воспринимает картину, — продолжает Гильдебранд, — которая выражает трехмерное только в признаках на плоскости, в которой рядом стоящее воспринимается одновременно. Напротив, двигательная способность глаза дает возможность непосредственно осязать трехмерное с близкой точки зрения и познать форму через последовательность восприятии по времени» (12). Когда предмет рассматривается издалека, то двигательная деятельность глаза, направленная при близком рассматривании в глубину, прекращается. Глаз, будучи при далеком разглядывании практически неподвижным, воспринимает сам по себе мелкий предмет как плоский. Благодаря чему человек способен воспринимать далекую форму как трехмерную? Только благодаря тому, отвечает Гильдебранд, что на место двигательной активности глаза «вступает двигательное представление, как акт воспоминания, благодаря чему и далевой образ представляется круглым» (80).</w:t>
      </w:r>
    </w:p>
    <w:p>
      <w:pPr>
        <w:pStyle w:val="Normal"/>
        <w:rPr/>
      </w:pPr>
      <w:r>
        <w:rPr/>
      </w:r>
    </w:p>
    <w:p>
      <w:pPr>
        <w:pStyle w:val="Normal"/>
        <w:rPr/>
      </w:pPr>
      <w:r>
        <w:rPr/>
        <w:t>«Далевой образ», согласно Гильдебранду, имеет особое значение для развития собственно художественной способности глаза. Гильдебранд называет далевым образом «цельный пластический образ, при котором исключаются различные постановки глаза в зависимости от глубины, и все различия глубины выражаются чисто оптическими признаками... » (84). Далевой образ посредством этих чисто оптических, но не случайных, а строго закономерных признаков явления «возбуждает в нас двигательные представления и, таким образом, в скрытом виде, так сказать, содержит их в себе. Если мы подчинимся этому возбуждению, то зрительные впечатления становятся руководителями и превращаются в зрительные представления, мы, так сказать, прогуливаемся в далевом образе» (12—13).</w:t>
      </w:r>
    </w:p>
    <w:p>
      <w:pPr>
        <w:pStyle w:val="Normal"/>
        <w:rPr/>
      </w:pPr>
      <w:r>
        <w:rPr/>
      </w:r>
    </w:p>
    <w:p>
      <w:pPr>
        <w:pStyle w:val="Normal"/>
        <w:rPr/>
      </w:pPr>
      <w:r>
        <w:rPr/>
        <w:t>Живописное изображение предмета создается на плоскости, поэтому оно как бы представляет собой далевой образ. Чтобы придать плоскому изображению трехмерность, пространственность, пластичность, художник должен производить те особые оптические признаки далевого образа, которые возбуждают в нас двигательное представление. «Из того простого факта, — пишет немецкий скульптор, — что воспринимаемое и понятное вблизи может не иметь никакого значения для более удаленной точки созерцания и что удаленный предмет должен обладать особыми признаками для отчетливости впечатления, возникает задача дать такую форму пластическому изображению, при которой оно обладало бы этими особыми признаками» (89). Совокупность особых оптических признаков, порождающих впечатление трехмерной пространственности благодаря двигательным представлениям, вызываемым ими, Гильдебранд называет «формой воздействия» в отличие от «формы бытия».</w:t>
      </w:r>
    </w:p>
    <w:p>
      <w:pPr>
        <w:pStyle w:val="Normal"/>
        <w:rPr/>
      </w:pPr>
      <w:r>
        <w:rPr/>
      </w:r>
    </w:p>
    <w:p>
      <w:pPr>
        <w:pStyle w:val="Normal"/>
        <w:rPr/>
      </w:pPr>
      <w:r>
        <w:rPr/>
        <w:t>Архитектор, живописец или скульптор передают не форму бытия, а форму воздействия, иначе говоря, творят определенную совокупность зрительно-двигательных представлений. Художник — это человек, способный к созданию закономерностей правильного зрительного представления. Всякий изображаемый им частный, даже случайный объект приобретает зрительную общезначимость. Если мы поставим художника, пишет Гильдебранд, «перед каким-нибудь явлением природы как определенным частным случаем, то его задачей было бы воспринять это явление и изобразить его с точки зрения этой общей закономерности. Всякое явление природы как частный случай должно быть преобразовано, так сказать, в некоторый общий случай, должно стать зрительной картиной, имеющей как выражение представления формы некоторое общее значение» ( 16). Следует обратить внимание на то, что у Гильдебранда речь идет не об отражении в зрении общих свойств реальной действительности, а об общих закономерностях только зрительного восприятия.</w:t>
      </w:r>
    </w:p>
    <w:p>
      <w:pPr>
        <w:pStyle w:val="Normal"/>
        <w:rPr/>
      </w:pPr>
      <w:r>
        <w:rPr/>
      </w:r>
    </w:p>
    <w:p>
      <w:pPr>
        <w:pStyle w:val="Normal"/>
        <w:rPr/>
      </w:pPr>
      <w:r>
        <w:rPr/>
        <w:t>Трактуя объективность зрительных представлений не как воспроизведение объективных свойств реальности, а как общий случай самого зрения, Гильдебранд в то же время вступает в полемику с модной в его время проповедью художественного своеволия. «Художественное представление, — пишет он, — в сущности есть не что иное, как естественное развитие работы представления, которую производит каждый человек в раннем детстве» (66). «Личность играет при этом роль лишь постольку, поскольку она обладает художественно-объективной природой и выражается в согласии с общим художественным законом», и далее: «Субъективный произвол, гениальничанье, личный каприз являются всегда признаками того, что художественное творчество потеряло свое естественное здоровое содержание». Если художник претендует на выражение великих идей или движений своей души, но при этом не обладает развитой способностью зрительного представления или же, подобно декадентам, демонстративно отрицает в своей картине эту способность, то созданная им аллегория не будет обладать изобразительной ценностью.</w:t>
      </w:r>
    </w:p>
    <w:p>
      <w:pPr>
        <w:pStyle w:val="Normal"/>
        <w:rPr/>
      </w:pPr>
      <w:r>
        <w:rPr/>
      </w:r>
    </w:p>
    <w:p>
      <w:pPr>
        <w:pStyle w:val="Normal"/>
        <w:rPr/>
      </w:pPr>
      <w:r>
        <w:rPr/>
        <w:t>Эти рассуждения Гильдебранда должны вызывать сочувствие у людей, которым дорога собственно изобразительная сторона изобразительного искусства. И вместе с тем в этих же рассуждениях есть важный оттенок, который приводит затем Гильдебранда к формализму. Если изобразительная сторона искусства исчерпывается выражением общей нормы зрительных представлений, то всякое художественное содержание сводится к задачам воссоздания трехмерности пространственной формы. Но сам же Гильдебранд обращает внимание на то, что пластичность в искусстве — это не копирование зрительного восприятия трехмерной формы или даже общего случая такого восприятия, художественно выразительная пластичность присутствует только там, где зрительные представления выражают идеальное содержание.</w:t>
      </w:r>
    </w:p>
    <w:p>
      <w:pPr>
        <w:pStyle w:val="Normal"/>
        <w:rPr/>
      </w:pPr>
      <w:r>
        <w:rPr/>
      </w:r>
    </w:p>
    <w:p>
      <w:pPr>
        <w:pStyle w:val="Normal"/>
        <w:rPr/>
      </w:pPr>
      <w:r>
        <w:rPr/>
        <w:t>Аргументы Гильдебранда в пользу того, что художественная правда, пластически выразительное воссоздание формы требуют превращения изображения в нечто совершенно идеальное, причем это идеальное не только не теряет своего чувственного характера, но придает изображению высшую, по сравнению с иллюзорно точным воспроизведением предмета, чувственную, зрительную правду — эти аргументы имеют серьезную искусствоведческую ценность и весьма актуальны. Рассмотрим их со всем вниманием.</w:t>
      </w:r>
    </w:p>
    <w:p>
      <w:pPr>
        <w:pStyle w:val="Normal"/>
        <w:rPr/>
      </w:pPr>
      <w:r>
        <w:rPr/>
      </w:r>
    </w:p>
    <w:p>
      <w:pPr>
        <w:pStyle w:val="Normal"/>
        <w:rPr/>
      </w:pPr>
      <w:r>
        <w:rPr/>
        <w:t>Художественное воспроизведение трехмерной формы, утверждает Гильдебранд, прямая противоположность стереоскопического эффекта, абсолютной имитации воспроизведения зрительного акта. Художник не копирует реальный объем, a создает совершенную идеальную пространственную ценность — форму воздействия. Именно благодаря идеальности объемное тело в произведениях великих живописцев живет своей собственной жизнью, тогда как впечатление объемности, достигаемое внехудожественными средствами — панорамами, стереотехникой, — мертво. Интерес к созданию всевозможных панорам, отмечает Гильдебранд, свидетельствует о деградации художественного вкуса (14), «Чистый далевый образ, — пишет он, — в художественном отношении стоит выше образа стереоскопического» (84).</w:t>
      </w:r>
    </w:p>
    <w:p>
      <w:pPr>
        <w:pStyle w:val="Normal"/>
        <w:rPr/>
      </w:pPr>
      <w:r>
        <w:rPr/>
      </w:r>
    </w:p>
    <w:p>
      <w:pPr>
        <w:pStyle w:val="Normal"/>
        <w:rPr/>
      </w:pPr>
      <w:r>
        <w:rPr/>
        <w:t>Если для достижения художественного эффекта живописец превращает плоскость в трехмерное пластическое изображение, то скульптор с той же целью, подчеркивает Гильдебранд, сообщает создаваемой им трехмерной форме нечто плоскостное. Созерцание высокохудожественной скульптуры вызывает такие движения глаза, которые заставляют воспринимать ее как далевой образ. «Пока пластическая фигура дает себя чувствовать главным образом как нечто кубическое, — пишет скульптор, — она находится еще в начальной стадии своего образования, и только тогда, когда она действует как нечто плоскостное, хотя она и кубична, получает она художественную форму, т. е. приобретает значение для зрительного представления» (52).</w:t>
      </w:r>
    </w:p>
    <w:p>
      <w:pPr>
        <w:pStyle w:val="Normal"/>
        <w:rPr/>
      </w:pPr>
      <w:r>
        <w:rPr/>
      </w:r>
    </w:p>
    <w:p>
      <w:pPr>
        <w:pStyle w:val="Normal"/>
        <w:rPr/>
      </w:pPr>
      <w:r>
        <w:rPr/>
        <w:t>Что касается рельефа, то в нем средством, организующим все изображенное в единое целое, является основная плоскость, которая действует как главная, «но передняя плоскость, на которой сходятся высоты фигур» (10; 48). Разумеется, это не реальная, а воображаемая плоскость, где пересекаются глубинные и плоскостные движения глаза, образуя далевой образ, идеальную поверхность представления. Художественная недостаточность, которая чувствуется в знаменитом Фарнезском быке, происходит, по мнению Гильдебранда, оттого, что в этой скульптурной группе нет впечатления замкнутого пространственного единства. При множестве представленных в Фарнезском быке фигур и разноплановости их движений создание главной плоскости, как он считает, было бы возможно в барельефе, но не в круглой скульптуре. Упадок зрительной способности представления выражается в неспособности решить тему таким образом, чтобы возникло идеальное пространство в живописи или идеальная плоскость в скульптуре. Для круглой скульптуры вообще очень трудно преодолеть свою реальную трехмерность, поэтому она, для того чтобы перевести зрение в идеальную плоскость, должна, полагает Гильдебранд, примыкать к архитектуре,</w:t>
      </w:r>
    </w:p>
    <w:p>
      <w:pPr>
        <w:pStyle w:val="Normal"/>
        <w:rPr/>
      </w:pPr>
      <w:r>
        <w:rPr/>
      </w:r>
    </w:p>
    <w:p>
      <w:pPr>
        <w:pStyle w:val="Normal"/>
        <w:rPr/>
      </w:pPr>
      <w:r>
        <w:rPr/>
        <w:t>Этот закон, который прекрасно чувствовали во все художественно-продуктивные эпохи, утратил свою силу для современных скульпторов, отмечает он. Поэтому, с горечью продолжает Гильдебранд, «если бы все памятники, появившиеся в Европе за последние 20 лет, поставить рядом, то мы увидели бы массу пластики, которая старается дать что-нибудь новое и бесплодно бьется в рамках изолированной круглой скульптуры, так как ей запрещено каким-либо образом примыкать к архитектуре; словно осужденная на одиночество, выполняет она свою поистине каторжную работу» (63).</w:t>
      </w:r>
    </w:p>
    <w:p>
      <w:pPr>
        <w:pStyle w:val="Normal"/>
        <w:rPr/>
      </w:pPr>
      <w:r>
        <w:rPr/>
      </w:r>
    </w:p>
    <w:p>
      <w:pPr>
        <w:pStyle w:val="Normal"/>
        <w:rPr/>
      </w:pPr>
      <w:r>
        <w:rPr/>
        <w:t>Итак, живописец реальную трехмерную форму превращает в форму воображаемую, идеальную, помещая ее на плоскости. Затем он снимает и эту иллюзорную плоскость, сообщая изображению пластическую объемную ценность. Теперь он борется с иллюзией, пытаясь придать изображению максимальную жизненную достоверность. В свою очередь скульптор формирует реальный предметный материал так, чтобы создать идеальную плоскость, которая служит ничему иному, как возникновению пластичности более высокого порядка, чем та, которой обладает, например, муляж. Происходит то, свойственное любому виду искусства, преодоление иллюзии и одновременно сохранение ее, которое называется «обманом обмана». Художник разворачивает на полотне игру своих зрительно-осязательных представлений, подобную той, которую актеры разыгрывают на сцене. Если театральная иллюзия является средством художественного воссоздания правды характеров и человеческих отношений, то каков смысл игры зрительных представлений в изобразительном искусстве?</w:t>
      </w:r>
    </w:p>
    <w:p>
      <w:pPr>
        <w:pStyle w:val="Normal"/>
        <w:rPr/>
      </w:pPr>
      <w:r>
        <w:rPr/>
      </w:r>
    </w:p>
    <w:p>
      <w:pPr>
        <w:pStyle w:val="Normal"/>
        <w:rPr/>
      </w:pPr>
      <w:r>
        <w:rPr/>
        <w:t>Разумеется, игра зрительно-осязательных представлений в изобразительном искусстве не самоцель. Если бы эта игра была самоцелью, то она привела бы к утрате содержательно-теоретического характера зрения, и мы бы имели дело уже не с зрительным образом, а с хаосом бессвязных ощущений. Зрение становится зрением, доказывает Гильдебранд, лишь в опыте практического постижения глазом предметного мира. Созидание идеального экрана, на котором разворачивается сюжет зрительных представлений, служит для художника необходимым средством постижения и выражения зрительной правды объективного мира. С другой стороны, только когда постигнута действительная правда объективного мира, тогда совершается чудо искусства, идеально-реальное изображение оживает для глаза, приобретает способность к саморазвитию, как бы даже независимо от сознания художника и зрителя. Зритель наблюдает не мертвый слепок явления, каким является даже самая совершенная в техническом отношении оптическая иллюзия, а объективно-закономерное движение и развитие форм действительности, и потому совершенное в художественном смысле изображение заставляет на себя смотреть снова и снова.</w:t>
      </w:r>
    </w:p>
    <w:p>
      <w:pPr>
        <w:pStyle w:val="Normal"/>
        <w:rPr/>
      </w:pPr>
      <w:r>
        <w:rPr/>
      </w:r>
    </w:p>
    <w:p>
      <w:pPr>
        <w:pStyle w:val="Normal"/>
        <w:rPr/>
      </w:pPr>
      <w:r>
        <w:rPr/>
        <w:t>Вместе с тем Гильдебранд, подробно рассматривая одну сторону дела — перевод художником реальных зрительных представлений в идеально-реальные пространственные ценности, совершенно опускает вторую. Сознательно или бессознательно, но вполне настойчиво и последовательно он отделяет зрительность, т. е. художественные зрительные представления, от отражения сущности видимого предмета, его внутреннего смысла, содержания. Гильдебранд не отбрасывает значение предметности для художественного изображения, но она играет у него роль подчиненного вспомогательного средства для создания пространственных идеальных ценностей. Однако пространственность, из которой выхолощена сущность предмета, превращается в мертвое, абстрактное, геометрическое пространство, теряет свойства органической, как указывает сам Гильдебранд, архитектонической пространственной целостности.</w:t>
      </w:r>
    </w:p>
    <w:p>
      <w:pPr>
        <w:pStyle w:val="Normal"/>
        <w:rPr/>
      </w:pPr>
      <w:r>
        <w:rPr/>
      </w:r>
    </w:p>
    <w:p>
      <w:pPr>
        <w:pStyle w:val="Normal"/>
        <w:rPr/>
      </w:pPr>
      <w:r>
        <w:rPr/>
        <w:t>Подчеркнем еще раз, что Гильдебранд, в отличие от теоретиков беспредметного искусства, не только не умаляет роль воссоздания реальной предметной формы, но, напротив, убеждает, что созидание совершенного идеального пространства в живописи, например, немыслимо без пластически выразительного, трехмерного изображения предмета. Об этом свидетельствует следующее его рассуждение. Для зрительного восприятия пространство, размышляет Гильдебранд, открывается тогда, когда глаза начинают смотреть параллельно и воспринимают объем как плоскостной или далевой образ. Но вместе с тем ощущение пространства возникает только благодаря тому, что глаз как бы натыкается на тела, находящиеся в пространстве и сопротивляющиеся движению глаза вглубь. Благодаря этому сопротивлению глаз приобретает способность восприятия глубины, ибо все пространственные отношения, подчеркивает скульптор, читаются в обратном порядке — от переднего плана к заднему.</w:t>
      </w:r>
    </w:p>
    <w:p>
      <w:pPr>
        <w:pStyle w:val="Normal"/>
        <w:rPr/>
      </w:pPr>
      <w:r>
        <w:rPr/>
      </w:r>
    </w:p>
    <w:p>
      <w:pPr>
        <w:pStyle w:val="Normal"/>
        <w:rPr/>
      </w:pPr>
      <w:r>
        <w:rPr/>
        <w:t>В живописном изображении никакие оптические средства, кроме изображения предметной формы в ее трехмерности, не способны сами по себе возбудить пространственные представления. Поэтому, например, импрессионизм, несмотря на значительные достижения в передаче мгновенных, тончайших зрительных ощущений, упрощает наше пространственное представление в той мере, в какой в нем ослаблено самостоятельное значение предметной формы. «Явление понимается тогда, — утверждает Гильдебранд, — только как красочный ковер, который рассматривается и изображается художником с точки зрения функции глаза. Явление же как выражение чего-то пространственного или предметного не принимается при этом в расчет; следовательно, не принимается в расчет также и продуктивная деятельность глаза» (98). Впрочем, совершенно «ясно, что в блеске и роскоши красочного действия лежит живое свидетельство бытия природы, сильное возбуждение для нашего пространственного представления, и что это, в свою очередь, связано с глубиной красок» (42).</w:t>
      </w:r>
    </w:p>
    <w:p>
      <w:pPr>
        <w:pStyle w:val="Normal"/>
        <w:rPr/>
      </w:pPr>
      <w:r>
        <w:rPr/>
      </w:r>
    </w:p>
    <w:p>
      <w:pPr>
        <w:pStyle w:val="Normal"/>
        <w:rPr/>
      </w:pPr>
      <w:r>
        <w:rPr/>
        <w:t>Защищая в полемике с импрессионистами первостепенную значимость для живописи изображения предметной формы в ее реальной трехмерности, Гильдебранд, однако, утверждает, что подражание действительности, особенно ее высшим, органическим формам, является второстепенной и даже внехудожественной задачей искусства. Собственной целью всякого изобразительного искусства — будь то живопись, скульптура или архитектура — оказывается только создание архитектонической пространственной целостности. Изображение предмета в живописи имеет художественный смысл в той мере, в какой служит решению этой главной задачи. Однако и здесь мы сталкиваемся с одним из основных положений немецкого скульптора: для созидания художественного пространства имеют значение лишь пространственные характеристики изображаемых тел, а не их внутренняя структура. Поэтому собственно художественным, по Гильдебранду, в живописи и скульптуре является воспроизведение трехмерности реальных тел, а не подражание высшим органическим формам. Более того, архитектоническая целостность, полагает Гильдебранд, находится в обратной зависимости от степени подражания реальным формам жизни. Древние художники превосходили новых именно благодаря тому, что у них архитектонические ценности доминировали над подражательными, утверждает он (без достаточных, впрочем, на то оснований).</w:t>
      </w:r>
    </w:p>
    <w:p>
      <w:pPr>
        <w:pStyle w:val="Normal"/>
        <w:rPr/>
      </w:pPr>
      <w:r>
        <w:rPr/>
      </w:r>
    </w:p>
    <w:p>
      <w:pPr>
        <w:pStyle w:val="Normal"/>
        <w:rPr/>
      </w:pPr>
      <w:r>
        <w:rPr/>
        <w:t>Приведенная выше логика Гильдебранда основана на том, что изображение внутренних свойств тел не влияет на художественное начало искусства, которое Гильдебранд называет архитектонической целостностью. Применяя эту логику к другим видам искусства, следовало бы заключить, что изображение правды характеров и человеческих отношений — задача, лежащая вне собственно художественных целей драматургии. Подражание органическим формам в изобразительном искусстве, продолжает скульптор, приводит к созданию не пространственных, а функциональных ценностей — внешних, второстепенных для пространственных искусств. Сущность жизни — в движении, и всякое подражательное искусство воспроизводит реальные движения организмов. В отличие от поэта художник изображает движение посредством покоящихся форм, в которых, однако, накоплен, как выражается Гильдебранд, капитал признаков движения. Например, длиннопалая жилистая рука содержит в себе отпечаток деятельности в скрытом состоянии. «Способность чувствовать органическую жизнь, — продолжает Гильдебранд, — основывается на том, что мы можем представить все формы в их действии... » (59). Однако подобное воображение при всей его важности не является, по Гильдебранду, пространственным, и потому не оказывает существенного влияния на создание собственных — пространственных — ценностей изобразительных искусств. Поэтому развитие искусства, заключает скульптор, начинается «всегда с создания формы как пространственной ценности: форма как функциональная ценность лишь постепенно развивалась и, так сказать, вросла в нее» (64).</w:t>
      </w:r>
    </w:p>
    <w:p>
      <w:pPr>
        <w:pStyle w:val="Normal"/>
        <w:rPr/>
      </w:pPr>
      <w:r>
        <w:rPr/>
      </w:r>
    </w:p>
    <w:p>
      <w:pPr>
        <w:pStyle w:val="Normal"/>
        <w:rPr/>
      </w:pPr>
      <w:r>
        <w:rPr/>
        <w:t>Но какие же особенности пространства в изобразительном искусстве делают его художественным, архитектоническим, каково, так сказать, содержание художественного пространства? Ответ Гильдебранда на этот вопрос таков: оно должно быть целостным и органическим. Это вполне верно, и наблюдения Гильдебранда, подтверждающие эти качества пространства в художественном изображении, достаточно убедительны. Органичность и целостность художественного пространства Гильдебранд пытается объяснить особым расположением предметов. Предметы на изображении должны быть связаны таким образом, пишет он, «чтобы двигательное представление, которое возбуждается ими, не оставалось одиночным, но шло вперед и, связываясь с другими, все дальше и дальше проходило бы по всем измерениям общего пространства так, чтобы под руководством таких двигательных представлений мы могли бы пережить весь объем или общее пространство и воспринять его как нечто цельное и непрерывное» (27). Однако какова природа этой связи предметов, способствующая созданию целостного пространства? По Гильдебранду, как мы уже знаем, такой связью не может быть простая симметрия, более или менее, как он выражается, красивый распорядок. Даже в ландшафте, подчеркивает скульптор, несмотря на внешнюю произвольность, случайность сочетания изображенных гор, камней или деревьев, присутствует скрытая, сложная, но безусловно необходимая внутренняя связность, «словно иначе и быть не могло». Является ли эта связь отражением внутренних отношений природных тел, зрительно постигаемых художником, или она имеет только субъективный источник?</w:t>
      </w:r>
    </w:p>
    <w:p>
      <w:pPr>
        <w:pStyle w:val="Normal"/>
        <w:rPr/>
      </w:pPr>
      <w:r>
        <w:rPr/>
      </w:r>
    </w:p>
    <w:p>
      <w:pPr>
        <w:pStyle w:val="Normal"/>
        <w:rPr/>
      </w:pPr>
      <w:r>
        <w:rPr/>
        <w:t>В рассуждениях Гильдебранда неоднократно появляются указания на то, что художник выражает не субъективные, а объективные закономерности, что он решает «поставленные природой вопросы». Но если связи и отношения предметов, изображаемые художником, есть отражение объективных связей и отношений действительности, то тем самым в художественном изображении выражается не что иное, как объективный смысл реального предметного мира. Ибо сущность предметов и их реальные отношения — одно неразрывное целое. И поэтому вопрос, кажется, должен быть поставлен так — каким образом сущность реальных тел, людей в их отношениях отражается посредством создаваемых художником пространственных ценностей? В каких специфичных для изобразительного искусства зрительных формах, образах происходит отражение действительности? Но Гильдебранд конечным выводом своей концепции отметает даже возможность постановки таких вопросов, поскольку подражание высшим формам жизни объявляется им внехудожественной задачей. Само собой разумеется, что подражание неорганическим телам еще меньше может претендовать на создание архитектонической пространственной целостности.</w:t>
      </w:r>
    </w:p>
    <w:p>
      <w:pPr>
        <w:pStyle w:val="Normal"/>
        <w:rPr/>
      </w:pPr>
      <w:r>
        <w:rPr/>
      </w:r>
    </w:p>
    <w:p>
      <w:pPr>
        <w:pStyle w:val="Normal"/>
        <w:rPr>
          <w:b/>
          <w:b/>
        </w:rPr>
      </w:pPr>
      <w:r>
        <w:rPr>
          <w:b/>
        </w:rPr>
        <w:t>Закон соотношения зрительности и осязательности -основа закона художественной формы</w:t>
      </w:r>
    </w:p>
    <w:p>
      <w:pPr>
        <w:pStyle w:val="Normal"/>
        <w:rPr>
          <w:b/>
          <w:b/>
        </w:rPr>
      </w:pPr>
      <w:r>
        <w:rPr>
          <w:b/>
        </w:rPr>
      </w:r>
    </w:p>
    <w:p>
      <w:pPr>
        <w:pStyle w:val="Normal"/>
        <w:rPr/>
      </w:pPr>
      <w:r>
        <w:rPr/>
        <w:t>В той мере, в какой Гильдебранд отрицает принцип подражания в искусстве, он закрывает для себя и путь к объяснению художественных пространственных ценностей как отражения объективных художественных закономерностей действительности. Но в этом случае для него не остается ничего иного, как истолковывать сущность искусства субъективитски — вопреки своим филиппикам против художественного субъективизма. Субъективизм концепции Гильдебранда обнаруживается в той непроходимой границе, которую он проводит между зрительными представлениями художника и правдой самого видимого предмета, его внутреннего смысла, содержания.</w:t>
      </w:r>
    </w:p>
    <w:p>
      <w:pPr>
        <w:pStyle w:val="Normal"/>
        <w:rPr/>
      </w:pPr>
      <w:r>
        <w:rPr/>
      </w:r>
    </w:p>
    <w:p>
      <w:pPr>
        <w:pStyle w:val="Normal"/>
        <w:rPr/>
      </w:pPr>
      <w:r>
        <w:rPr/>
        <w:t>Эту сторону концепции Гильдебранда нельзя объяснить только тем, что сама действительность в его время становилась бессодержательной. Был еще, по крайней мере, один, собственно искусствоведческий, теоретический аргумент чрезвычайной важности. А именно: если искусство воссоздает закономерности реальности в их истине, то чем оно отличается от науки, понятийного познания? Ведь ясно, как утверждал Гильдебранд, что изобразительное искусство должно иметь свое собственное, присущее только ему духовное, идеальное содержание, и это содержание вырастает из способа видеть. Поэтому художественным содержанием у Гильдебранда оказывается не отражение действительности в зрительных образах, не подражание реальности, а фиксация в изображении особого закона сочетания зрительных и двигательных представлений, закона, позволяющего, по его мнению, сформулировать общие правила верного художественного зрения.</w:t>
      </w:r>
    </w:p>
    <w:p>
      <w:pPr>
        <w:pStyle w:val="Normal"/>
        <w:rPr/>
      </w:pPr>
      <w:r>
        <w:rPr/>
      </w:r>
    </w:p>
    <w:p>
      <w:pPr>
        <w:pStyle w:val="Normal"/>
        <w:rPr/>
      </w:pPr>
      <w:r>
        <w:rPr/>
        <w:t>«... Истинное художественное произведение, — пишет Гильдебранд, — представляет всегда закономерную картину нашего представления и только этим достигает художественного значения» (17). «Представление форм природы, — пишет он, — как продукт целостного плоскостного или далевого образа, основывается на бесконечном взаимном обмене опыта зрительных и двигательных представлений, бессознательно приведшим к строгой закономерности, поскольку именно определенное представление формы является для всех смотрящих необходимым следствием определенного плоскостного впечатления. Поэтому установление известного взаимоотношения между обоими родами представлений означает искание существующего между ними закономерного отношения или создание такового... » (16).</w:t>
      </w:r>
    </w:p>
    <w:p>
      <w:pPr>
        <w:pStyle w:val="Normal"/>
        <w:rPr/>
      </w:pPr>
      <w:r>
        <w:rPr/>
      </w:r>
    </w:p>
    <w:p>
      <w:pPr>
        <w:pStyle w:val="Normal"/>
        <w:rPr/>
      </w:pPr>
      <w:r>
        <w:rPr/>
        <w:t>Приведенное выше рассуждение Гильдебранда стало теоретической основой последовавшего за ним формального искусствознания. Собственно художественное содержание и законы образования художественной формы Ригль, Вельфлин и другие выводили из объективного, по их мнению, закона сочетания оптичности и осязательности, закона соотношения формы и плоскости и т. д. Принципиальная идея заключалась при этом не в том, что в художественном зрении осязательные и двигательные представления образуют определенную связь — такая связь, конечно, существует вместе с присущей ей нормой, а в том, что этой связи придается непосредственно художественный смысл или, вернее, художественный смысл произведения сводится к закону такой связи. В действительно сти вывести законы художественного мышления и формообразования из закона сочетания зрительных и двигательных представлений можно с тем же успехом, с каким, например, пытаться объяснить законы логики из физиологических закономерностей тех процессов, которые совершаются в голове человека.</w:t>
      </w:r>
    </w:p>
    <w:p>
      <w:pPr>
        <w:pStyle w:val="Normal"/>
        <w:rPr/>
      </w:pPr>
      <w:r>
        <w:rPr/>
      </w:r>
    </w:p>
    <w:p>
      <w:pPr>
        <w:pStyle w:val="Normal"/>
        <w:rPr/>
      </w:pPr>
      <w:r>
        <w:rPr/>
        <w:t>Субъективизм художественной концепции Гильдебранда, в равной мере как Вельфлина или Ригля, имеет своей основой чисто физиологическую интерпретацию художественного зрения. Человеческое сознание не сводятся к нейродинамическим закономерностям в коре головного мозга. Поэтому искомый Гильдебрандом общий закон правильного сочетания осязательных и двигательных представлений, пригодный для всех случаев и независимый от отражения сущности самого изображаемого предмета, должен быть в художественном отношении бессодержательным, отвлеченным от собственных законов образования и развития художественной формы.</w:t>
      </w:r>
    </w:p>
    <w:p>
      <w:pPr>
        <w:pStyle w:val="Normal"/>
        <w:rPr/>
      </w:pPr>
      <w:r>
        <w:rPr/>
      </w:r>
    </w:p>
    <w:p>
      <w:pPr>
        <w:pStyle w:val="Normal"/>
        <w:rPr/>
      </w:pPr>
      <w:r>
        <w:rPr/>
        <w:t>Субъективистская и одновременно физиологическая интерпретация художественного зрения (по закону «крайности сходятся»), заставляет Гильдебранда перечеркивать все то ценное и верное, что сказано им об организации пространства в художественном произведении, его архитектоничности. В той мере, в какой это пространство оказывается способом выражения абстрактного закона «правильного зрения», в той мере оно лишается художественных свойств, превращаясь в отпечаток физиологической функции субъекта, его глаза. Центральная для Гильдебранда проблема соотношения зрительных, пространственных представлений и идеального содержания искусства не решена самим исследователем и всем формалистическим искусствознанием потому, что связь между ними устанавливалась непосредственно. В результате идеальное, специфическое для изобразительного искусства содержание отождествлялось — разумеется, невольно — с физиологией зрительного восприятия. Связь между зрением и изобразительным искусством, разумеется, есть. Она иная, чем в чувственном восприятии действительности, и в познании мира посредством понятий. Какая же? Ответ Гильдебранда — «правильный» закон соотношения осязательных и зрительных ценностей — слишком абстрактен. Чем же определяется мера «правильного» соотношения? Конечно, не «сущностью» вещей, как она выражена в понятиях, отвечает Гильдебранд. Тогда чем же?</w:t>
      </w:r>
    </w:p>
    <w:p>
      <w:pPr>
        <w:pStyle w:val="Normal"/>
        <w:rPr/>
      </w:pPr>
      <w:r>
        <w:rPr/>
      </w:r>
    </w:p>
    <w:p>
      <w:pPr>
        <w:pStyle w:val="Normal"/>
        <w:rPr/>
      </w:pPr>
      <w:r>
        <w:rPr/>
        <w:t>Разумеется, Гильдебранд вполне прав, когда воюет с иллюстративной подражательностью в изобразительном искусстве, при которой предмет копируется, фотографируется, создается без какого-либо творческого участия субъекта. Однако он прав и тогда, когда утверждает, что субъективность сама по себе тоже не дает художественного качества, наоборот, может привести к кризису искусства и распаду изобразительной формы. Искусство должно воспроизводить предмет в его зрительной правде — и в то же время правда художественного изображения не сводится к «сущности» предмета, к понятийному «скелету» мира. В пределах этой дилеммы движется мысль Гильдебранда.</w:t>
      </w:r>
    </w:p>
    <w:p>
      <w:pPr>
        <w:pStyle w:val="Normal"/>
        <w:rPr/>
      </w:pPr>
      <w:r>
        <w:rPr/>
      </w:r>
    </w:p>
    <w:p>
      <w:pPr>
        <w:pStyle w:val="Normal"/>
        <w:rPr/>
      </w:pPr>
      <w:r>
        <w:rPr/>
        <w:t>Итак, вопрос о том, каким образом пространственные представления становятся художественными, выражают специфическое для искусства, а не иллюстративное содержание, сформулирован Гильдебрандом слишком абстрактно. Но даже самая верная постановка вопроса еще не заключает исчерпывающей полноты всего пути художественного развития человечества. Для успеха подобного исследования совершенно необходимо освободиться искаженной картины учения о мимезисе в искусстве, которая создана усилиями представителей как формалистической, так и вульгарно-социологической эстетики. Одним из тех, кто создал общие очертания этой искажающей картины, был Гильдебранд.</w:t>
      </w:r>
    </w:p>
    <w:p>
      <w:pPr>
        <w:pStyle w:val="Normal"/>
        <w:rPr/>
      </w:pPr>
      <w:r>
        <w:rPr/>
      </w:r>
    </w:p>
    <w:p>
      <w:pPr>
        <w:pStyle w:val="Normal"/>
        <w:rPr/>
      </w:pPr>
      <w:r>
        <w:rPr/>
        <w:t>Причем, именно потому Гильдебранд отрицал классическую концепцию мимезиса, что апеллировал к идее о развитии человеческого зрения как продукта активной работы зрительных представлений, отражения опыта взаимодействия человека с действительностью — идее, безусловно, прогрессивной, позволяющей сделать шаг вперед, по сравнению с предшествующей мыслью. Но обращаясь к этой идее, Гильдебранд сделал шаг не вперед, а назад — ситуация, как будет показано впоследствии, вполне обычная для западного искусствознания конца XIX — ХХ в. Столь же противоречиво выступление Гильдебранда против художественного субъективизма, защита им объективного, верного природе изобразительного искусства. Выдвинутые Гильдебрандом в поддержку этих положений аргументы имеют бесспорный теоретический интерес, ими и сегодня можно пользоваться в полемике против художественного своеволия. Тезис Гильдебранда, что изобразительное искусство решает «поставленные природой вопросы», что оно по этой причине дает более верную зрительную картину предмета, чем это доступно непосредственному, отягощенному случайностью зрительному восприятию, вполне справедлив. Однако в конечном итоге Гильдебранд пришел к отрицанию этих верных положений. Пространственные свойства тел и их внутренняя природа находятся у Гильдебранда в совершенно разных, несоприкасающихся плоскостях. Поэтому собственно изобразительная художественная ценность — архитектоничность — не имеет ничего общего, согласно этой логике, с воспроизведением правды жизни — человека и его отношений. В результате собственно изобразительное искусство — живопись и скульптура — отступают у Гильдебранда на второй план перед архитектурой, в которой, по его словам, «само пространство, в смысле формы существования, становится для глаза формой действия» (65).</w:t>
      </w:r>
    </w:p>
    <w:p>
      <w:pPr>
        <w:pStyle w:val="Normal"/>
        <w:rPr/>
      </w:pPr>
      <w:r>
        <w:rPr/>
      </w:r>
    </w:p>
    <w:p>
      <w:pPr>
        <w:pStyle w:val="Normal"/>
        <w:rPr/>
      </w:pPr>
      <w:r>
        <w:rPr/>
        <w:t>Само собой понятно, что Гильдебранд, Ригль или Вельфлин отрицают классическую идею подражания жизни вовсе не потому, что плохо ее знают. Не лишено интереса, что Вельфлин в своей ранней работе 1886 г. о психологии архитектуры, несущей следы влияния классической немецкой эстетики, рассматривает духовное содержание архитектуры как выражение посредством тектонически-пространственных отношений тех закономерностей, которые присущи человеческому телу. Разумеется, Вельфлин вовсе не хочет сказать, что архитектура копирует внешние формы человеческого тела, однако, по его мнению, лежащие в основе греческого храма соотношения не просто абстрактно геометричны — оставаясь отношениями материальных неживых масс, архитектурные формы воспроизводят законы таких пространственных отношений, которые характерны именно для человеческого тела и совершенно чужды неорганической природе. Однако какие-то важные причины заставили Вельфлина позднее отказаться от этих положений его ранней работы. Одна из этих причин — аргумент против мимезиса и подражения реальным формам, столь сильно прозвучавший в теории художественной формы Гильдебранда.</w:t>
      </w:r>
    </w:p>
    <w:p>
      <w:pPr>
        <w:pStyle w:val="Normal"/>
        <w:rPr/>
      </w:pPr>
      <w:r>
        <w:rPr/>
      </w:r>
    </w:p>
    <w:p>
      <w:pPr>
        <w:pStyle w:val="Normal"/>
        <w:rPr/>
      </w:pPr>
      <w:r>
        <w:rPr/>
        <w:t>Разговор об этой проблеме будет продолжен в других главах этой книги. Пока же ограничимся указанием на чисто социологические корни блужданий немецкого скульптора и теоретика изобразительного искусства. Какие общественные причины заставили Гильдебранда, часто вопреки его субъективным намерениям, прийти к этим выводам, вступать в противоречие с теми из высказанных им идей, которые сохраняют научную значимость до настоящего дня? Вспомним аксиому Гильдебранда, гласящую, что главной целью изобразительного искусства является созидание архитектонического пространства, а изображение реальной формы есть только средство для достижения этой цели. Более того, само это средство воссоздания органической жизни в ее правде не имеет якобы художественного значения. Вместе с тем Гильдебранд настаивал на том, что воссоздание предмета в его чувственной истине — непременное условие скульптуры и живописи.</w:t>
      </w:r>
    </w:p>
    <w:p>
      <w:pPr>
        <w:pStyle w:val="Normal"/>
        <w:rPr/>
      </w:pPr>
      <w:r>
        <w:rPr/>
      </w:r>
    </w:p>
    <w:p>
      <w:pPr>
        <w:pStyle w:val="Normal"/>
        <w:rPr/>
      </w:pPr>
      <w:r>
        <w:rPr/>
        <w:t>Это противоречие — отражение того отношения, в каком находился Гильдебранд к современной ему социальной действительности. Вопреки своим декларациям о разумности природы Гильдебранд, подобно большинству представителей западноевропейской интеллигенции конца XIX — начала ХХ в. не видел в реальности никакого разумного смысла. Не находя объективного материала для художественного выражения, немецкий скульптор искал собственное содержание искусства вне отражения реальных форм действительности. Вместе с тем он понимал, что художественный субъективизм, отказ от объективной правды разрушает искусство. В результате этого реального противоречия своей позиции Гильдебранд выдвинул идею, согласно которой скульптура и живопись есть воспроизведение жизни; сущность же изобразительного искусства лежит вне воссоздания реальных форм; она — в созидании идеального пространства, архитектонической целостности. Разумеется, такое решение противоречия было иллюзорным, на деле оно обернулось субъективизмом и формализмом конечных выводов концепции Гильдебранда.</w:t>
      </w:r>
    </w:p>
    <w:p>
      <w:pPr>
        <w:pStyle w:val="Normal"/>
        <w:rPr/>
      </w:pPr>
      <w:r>
        <w:rPr/>
      </w:r>
    </w:p>
    <w:p>
      <w:pPr>
        <w:pStyle w:val="Normal"/>
        <w:rPr/>
      </w:pPr>
      <w:r>
        <w:rPr/>
        <w:t>Пожалуй, главным заблуждением немецкого скульптора, в значительной степени определившим развитие формалистических идей в искусствознании, явилось не отрицание роли изображения предметного мира в искусстве, а такое понимание реальных форм жизни, в том числе человеческой, при котором они были лишены глубокого смысла, реального содержания, воспроизводимого искусством в форме художественного идеала. Природа и человеческий мир оказались у него выхолощенными от того содержания, которое составляет их действительную жизнь. Поэтому, хотя Гильдебранд постоянно говорил о верности природе в искусстве, сама природа представляет у него пустую абстракцию, существующую лишь в его воображении. Гильдебрандовская природа — это распространение на всю действительность той бессодержательности, внутренней мертвенности, которые предшествовали взрыву иррациональной активности в первой трети ХХ в. Действительная природа в ее бесконечности и объективной творческой силе, действительная человеческая жизнь с присущим ей трагическим и в то же время поэтическим смыслом и очарованием воспринимались Гильдебрандом и многими его современниками как иллюзия, заблуждение «доброго старого времени».</w:t>
      </w:r>
    </w:p>
    <w:p>
      <w:pPr>
        <w:pStyle w:val="Normal"/>
        <w:rPr/>
      </w:pPr>
      <w:r>
        <w:rPr/>
      </w:r>
    </w:p>
    <w:p>
      <w:pPr>
        <w:pStyle w:val="Normal"/>
        <w:rPr/>
      </w:pPr>
      <w:r>
        <w:rPr/>
        <w:t>Истина и красота еще не подвергались со стороны Гильдебранда открытым нападкам, но уже толковались как нечто оторванное от действительности, как свойство правильного зрения. Попытка создания скульптурных изображений, обладающих пространственной целостностью, архитектоничностью привела Гильдебранда в его собственном творчестве к произведениям, хотя и не лишенным художественных ценностей, но все же близких тому академизму, против которого он выступал.</w:t>
      </w:r>
    </w:p>
    <w:p>
      <w:pPr>
        <w:pStyle w:val="Normal"/>
        <w:rPr/>
      </w:pPr>
      <w:r>
        <w:rPr/>
      </w:r>
    </w:p>
    <w:p>
      <w:pPr>
        <w:pStyle w:val="Normal"/>
        <w:rPr/>
      </w:pPr>
      <w:r>
        <w:rPr/>
        <w:t xml:space="preserve">Гильдебранд поставил много важных вопросов, еще ждущих своего решения. Теоретическое наследие А. Гильдебранда актуально, оно находится в центре современных дискуссий о природе изобразительного искусства. </w:t>
      </w:r>
    </w:p>
    <w:p>
      <w:pPr>
        <w:pStyle w:val="Normal"/>
        <w:rPr/>
      </w:pPr>
      <w:r>
        <w:rPr/>
      </w:r>
    </w:p>
    <w:p>
      <w:pPr>
        <w:pStyle w:val="Normal"/>
        <w:rPr/>
      </w:pPr>
      <w:r>
        <w:rPr/>
      </w:r>
    </w:p>
    <w:p>
      <w:pPr>
        <w:pStyle w:val="Normal"/>
        <w:rPr>
          <w:b/>
          <w:b/>
        </w:rPr>
      </w:pPr>
      <w:r>
        <w:rPr>
          <w:b/>
        </w:rPr>
        <w:t>2. Неокантианская версия изобразительного искусства как чистой зрительности в работах К. Фидлера</w:t>
      </w:r>
    </w:p>
    <w:p>
      <w:pPr>
        <w:pStyle w:val="Normal"/>
        <w:rPr>
          <w:b/>
          <w:b/>
        </w:rPr>
      </w:pPr>
      <w:r>
        <w:rPr>
          <w:b/>
        </w:rPr>
      </w:r>
    </w:p>
    <w:p>
      <w:pPr>
        <w:pStyle w:val="Normal"/>
        <w:rPr/>
      </w:pPr>
      <w:r>
        <w:rPr/>
        <w:t>В советской искусствоведческой литературе смысл эстетической позиции Конрада Фидлера (1841 — 1895), философа и мецената, был сформулирован определенно и категорично. В его произведениях, писал Г. Недошивин, «впервые дана развернутая программа теоретических принципов формализма»'4. Оказав значительное влияние на корифеев формалистического искусствознания, таких как Г. Вельфлин, Фидлер к концу двадцатого века вновь оказался в центре внимания — на сей раз в качестве теоретической предтечи авангардистского искусства. В идеях Фидлера, утверждал известный философ А. Гулыга, «заключена та программа, которую сегодня пытается реализовать неоавангард». Между тем Фидлер — фигура не менее противоречивая, чем Гильдебранд.</w:t>
      </w:r>
    </w:p>
    <w:p>
      <w:pPr>
        <w:pStyle w:val="Normal"/>
        <w:rPr/>
      </w:pPr>
      <w:r>
        <w:rPr/>
      </w:r>
    </w:p>
    <w:p>
      <w:pPr>
        <w:pStyle w:val="Normal"/>
        <w:rPr/>
      </w:pPr>
      <w:r>
        <w:rPr/>
        <w:t>Конрад Фидлер изучал юриспруденцию, затем предпринял поездки во многие страны с целью расширить и углубить свое образование. Будучи весьма состоятельным человеком, оказывал материальную помощь своим друзьям и единомышленникам X. фон Марэ и А. фон Гильдебранду, а также покровительствовал известным художникам А. Беклину, Г. Тома и А. Фейербаху. Фидлер выступал в защиту искусства от разрушающей его тенденции массового капиталистического производства. В то же время Фидлер вошел в историю искусствознания как непримиримый противник аристотелевской концепции мимезиса, как теоретик, откровенно провозгласивший отказ от всей предшествующей эстетической мысли вместе с ее центральной категорией — категорией прекрасного. Исследователь его творчества из бывшей ГДР Г. Фэнсен доказывал, что в целом философские взгляды неокантианца Фидлера — субъективно идеалистические, в духе сенсуалистического субъективизма Дж. Беркли. Фэнсен полагал, что реальным основанием субъективизма Фидлера явился его «социологический индивидуализм». Отказ от реальности, конструирование сознания в качестве «атома», изолированного от истории и человеческих отношении, есть следствие аристократического презрения к массе как к безликой толпе.</w:t>
      </w:r>
    </w:p>
    <w:p>
      <w:pPr>
        <w:pStyle w:val="Normal"/>
        <w:rPr/>
      </w:pPr>
      <w:r>
        <w:rPr/>
      </w:r>
    </w:p>
    <w:p>
      <w:pPr>
        <w:pStyle w:val="Normal"/>
        <w:rPr/>
      </w:pPr>
      <w:r>
        <w:rPr/>
        <w:t>Субъективистские и формалистические идеи действительно есть у Фидлера. Однако они — результат его серьезных размышлений о сущности изобразительного искусства, поиска выхода из современного Фидлеру кризиса изобразительного искусства, или того, что воспринималось им как кризис. Причем, этот поиск находится в скрытой, но необходимой связи с формалистическими идеями Фидлера. Суть его теории будет не понятой, если не выяснен характер этой связи, т. е. внутренней логики системы Фидлера. Критика, упустившая эту связь, не выполняет своей основной задачи, не предохраняет от возрождения именно формалистических идей Фидлера в иной форме, в том числе в форме их критики, даже если она вполне искренняя.</w:t>
      </w:r>
    </w:p>
    <w:p>
      <w:pPr>
        <w:pStyle w:val="Normal"/>
        <w:rPr/>
      </w:pPr>
      <w:r>
        <w:rPr/>
      </w:r>
    </w:p>
    <w:p>
      <w:pPr>
        <w:pStyle w:val="Normal"/>
        <w:rPr>
          <w:b/>
          <w:b/>
        </w:rPr>
      </w:pPr>
      <w:r>
        <w:rPr>
          <w:b/>
        </w:rPr>
        <w:t>«Деятельностная» концепция зрительного сознания.</w:t>
      </w:r>
    </w:p>
    <w:p>
      <w:pPr>
        <w:pStyle w:val="Normal"/>
        <w:rPr>
          <w:b/>
          <w:b/>
        </w:rPr>
      </w:pPr>
      <w:r>
        <w:rPr>
          <w:b/>
        </w:rPr>
      </w:r>
    </w:p>
    <w:p>
      <w:pPr>
        <w:pStyle w:val="Normal"/>
        <w:rPr/>
      </w:pPr>
      <w:r>
        <w:rPr/>
        <w:t>«Деятельностная» концепция зрительного сознания. Фидлер — один из ранних сторонников той деятельностной концепции человеческого сознания, согласно которой творчество, как научное, так и художественное, выражает не действительность в ее объективной, независимой от субъекта истине, а исключительно деятельность самого субъекта. Впоследствии Э. Кассирер уточнил эту деятельностную концепцию, доказывая, что человеческое сознание символизирует не деятельность изолированного субъекта, а общественную, коллективную деятельность людей.</w:t>
      </w:r>
    </w:p>
    <w:p>
      <w:pPr>
        <w:pStyle w:val="Normal"/>
        <w:rPr/>
      </w:pPr>
      <w:r>
        <w:rPr/>
      </w:r>
    </w:p>
    <w:p>
      <w:pPr>
        <w:pStyle w:val="Normal"/>
        <w:rPr/>
      </w:pPr>
      <w:r>
        <w:rPr/>
        <w:t>Г. Экштейн в предисловии к изданному в 1977 г. в Кельне сборнику работ Фидлера об искусстве высказывает парадоксальное, но заслуживающее внимания суждение: «Нет ничего более ложного, чем мнение, будто Фидлер защищал теорию искусства для искусства и рассматривал искусство формалистически. Именно этого он как раз и не делал». Метод Фидлера «учит нас, — продолжает Экштейн, — что, несмотря на всю экспансию научного познания, наше миропонимание было бы неполным, если бы действительность не открывалась глазу в качестве «зримости»15.</w:t>
      </w:r>
    </w:p>
    <w:p>
      <w:pPr>
        <w:pStyle w:val="Normal"/>
        <w:rPr/>
      </w:pPr>
      <w:r>
        <w:rPr/>
      </w:r>
    </w:p>
    <w:p>
      <w:pPr>
        <w:pStyle w:val="Normal"/>
        <w:rPr/>
      </w:pPr>
      <w:r>
        <w:rPr/>
        <w:t>При чтения произведений Фидлера об изобразительном искусстве действительно возникает впечатление, что перед нами философская поэма, воспевающая разумную чувственность, зрительное понимание мира в его бесконечности. «Зримость», согласно Фидлеру, не переводимая на язык понятий и не сводимая к другим чувствам специфическая самостоятельная ценность, которой обладает только изобразительное искусство. Эта идея кажется близкой тому, как в свое время понимал изобразительность Гете. «Пластическое искусство, — утверждал великий поэт и мыслитель, — должно не только через посредство зрения взывать к духу, оно должно удовлетворять и само зрение... »16</w:t>
      </w:r>
    </w:p>
    <w:p>
      <w:pPr>
        <w:pStyle w:val="Normal"/>
        <w:rPr/>
      </w:pPr>
      <w:r>
        <w:rPr/>
      </w:r>
    </w:p>
    <w:p>
      <w:pPr>
        <w:pStyle w:val="Normal"/>
        <w:rPr/>
      </w:pPr>
      <w:r>
        <w:rPr/>
        <w:t>Человек, подчеркивает Фидлер, в состоянии «достигнуть духовного господства над миром не только посредством понятий, но также и в созерцании»17. Больше того, искусство вообще есть «не что иное, как средство, с помощью которого человек впервые приобретает действительность»18. Видимый мир в его бесконечном богатстве не существует для фотоаппарата или даже для животного. Мир дан зрительно потому, что человеческое зрение такой же духовно богатый процесс, как и понятийное мышление. Однако этот зримый мир сразу бы потускнел, вернее даже, просто погас, распался на ничего сами по себе не значащие ощущения, если бы зрение только заимствовало свое содержание у мышления, научного познания. Мы видим прекрасные вечерние закаты, величественное звездное небо, поражающий своим совершенством цветок, мы обладаем этим бесконечным богатством благодаря понимающему зрению, его собственной внутренней духовности. Фидлер решительно отвергает рационалистическую трактовку чувственности вообще и зрения в особенности как всего лишь сырого материала для разумной деятельности.</w:t>
      </w:r>
    </w:p>
    <w:p>
      <w:pPr>
        <w:pStyle w:val="Normal"/>
        <w:rPr/>
      </w:pPr>
      <w:r>
        <w:rPr/>
      </w:r>
    </w:p>
    <w:p>
      <w:pPr>
        <w:pStyle w:val="Normal"/>
        <w:rPr>
          <w:b/>
          <w:b/>
        </w:rPr>
      </w:pPr>
      <w:r>
        <w:rPr>
          <w:b/>
        </w:rPr>
        <w:t>Отношение зрения к другим чувствам и разуму.</w:t>
      </w:r>
    </w:p>
    <w:p>
      <w:pPr>
        <w:pStyle w:val="Normal"/>
        <w:rPr>
          <w:b/>
          <w:b/>
        </w:rPr>
      </w:pPr>
      <w:r>
        <w:rPr>
          <w:b/>
        </w:rPr>
      </w:r>
    </w:p>
    <w:p>
      <w:pPr>
        <w:pStyle w:val="Normal"/>
        <w:rPr/>
      </w:pPr>
      <w:r>
        <w:rPr/>
        <w:t>Отношение зрения к другим чувствам и разуму. Исходя из общих теоретических положений Фидлер утверждает, что собственно живописное содержание не может быть содержанием рационалистическим, выраженным посредством системы понятий и проиллюстрированным в чувственном материале. Фидлер, как и Гильдебранд, непримирим к аллегоризму в живописи. Но если Гильдебранд в борьбе с аллегоричностью сводит собственно художественное содержание к архитектоничности, чистой пространственности, то для Фидлера художественное содержание изобразительного искусства есть непосредственно зрительное понимание действительности в ее бесконечности. Однако, как и для Гильдебранда, понимающая чувственность остается у Фидлера совершенно чистой от понятия и даже языка.</w:t>
      </w:r>
    </w:p>
    <w:p>
      <w:pPr>
        <w:pStyle w:val="Normal"/>
        <w:rPr/>
      </w:pPr>
      <w:r>
        <w:rPr/>
      </w:r>
    </w:p>
    <w:p>
      <w:pPr>
        <w:pStyle w:val="Normal"/>
        <w:rPr/>
      </w:pPr>
      <w:r>
        <w:rPr/>
        <w:t>«Зрение в художественном смысле, — писал он, — начинается только тогда, когда снята всякая возможность словесного обозначения вещей и констатирования в научном смысле»19. Какова же природа этого целостного зрительного художественного познания, которое отлично не только от понятийного мышления, но, как утверждает Фидлер, и от обыкновенного человеческого зрения?</w:t>
      </w:r>
    </w:p>
    <w:p>
      <w:pPr>
        <w:pStyle w:val="Normal"/>
        <w:rPr/>
      </w:pPr>
      <w:r>
        <w:rPr/>
      </w:r>
    </w:p>
    <w:p>
      <w:pPr>
        <w:pStyle w:val="Normal"/>
        <w:rPr/>
      </w:pPr>
      <w:r>
        <w:rPr/>
        <w:t>Отношение между чувственностью (зрением) и духовностью (разумом) — одна из центральных тем эстетики вообще и немецкой классической эстетики в частности. В изображении Фидлера это отношение представляет собой живое противоречие: с одной стороны, зрение имеет самостоятельное содержание, которое нельзя заменить никаким другим видом познания действительности — чувственным или понятийным, с другой — зрение только тогда зрение, а не хаос зрительных ощущений, когда оно понимание, т. е. нечто разумное, а разум, как известно, по своей природе един, независимо от того, в какой форме познания он выступает — дискурсивной или чувственной. Но вместо того чтобы заострить внимание на этом реальном противоречии, Фидлер попросту уходит от него, многократно повторяя одно из утверждений и забывая о другом, вернее, вытесняя его из своего сознания и сознания читателя. Зрение, по Фидлеру, совершенно и абсолютно независимо как от мышления, так и от других чувств. Но как тогда быть с утверждением, согласно которому зрение есть познание20 и, как всякое познание, оно едино с другими видами познавательной деятельности — понятийной и чувственной? Проводя непроходимую границу между различными видами познавательной деятельности человека, Фидлер тем самым отказывается от одного из главных положений немецкой классической философии — идеи о том, что разум по своей природе един. По Фидлеру, получается, что разумов столько, сколько видов познавательной деятельности, причем каждый из этих видов познания совершенно не соприкасается с другим, они как бы находятся в разных плоскостях, не допускающих никаких сравнений, сопоставлений друг с другом. Поэтому, полагает Фидлер, правильность зрительного понимания действительности нельзя проверить никаким другим способом, кроме самого зрения: «Ни осязание, ни взвешивание, ни измерение, никакое другое чувство, мышление или познание не способно нам в этом помочь», — пишет он21. Особенное внимание Фидлер уделяет тому, чтобы указать на совершенно непроходимую пропасть между осязанием и зрением. О существовании связи между ними люди догадывались задолго до Фидлера, а ныне она факт, установленный научно. Практический опыт художника заставил, как мы видели, и Гильдебранда не только признать наличие взаимодействия между осязанием и зрением, но и сделать эту связь ключевым положением своей концепции. Доводы Гильдебранда, как свидетельствует конспект его книги, написанный незадолго до смерти Филлером, показались во многом убедительными немецкому теоретику. Однако если бы он принял эту идею со всеми выходящими из нее последствиями, то он должен был бы отказаться от своей концепции.</w:t>
      </w:r>
    </w:p>
    <w:p>
      <w:pPr>
        <w:pStyle w:val="Normal"/>
        <w:rPr/>
      </w:pPr>
      <w:r>
        <w:rPr/>
      </w:r>
    </w:p>
    <w:p>
      <w:pPr>
        <w:pStyle w:val="Normal"/>
        <w:rPr/>
      </w:pPr>
      <w:r>
        <w:rPr/>
        <w:t>Но что же это за познание, если его результаты принципиально несравнимы и несоизмеримы? У познающего субъекта не может быть никакой уверенности в том, что он верно постигает действительность, когда для него исключена проверка результатов мышления посредством чувственного опыта, а данных зрения, в свою очередь, посредством осязания или мышления. Мы можем быть уверенными только в том, что имеем перед собой нашу собственную деятельность — мышление, зрение, осязание и т. д., но никак не в том, что эта деятельность правильно отражает что-либо, существующее за пределами этой деятельности. Впрочем, и само существование чего-то объективного, независимого от нашей деятельности, есть совершенно неоправданная гипотеза, произвольное, научно не доказуемое допущение.</w:t>
      </w:r>
    </w:p>
    <w:p>
      <w:pPr>
        <w:pStyle w:val="Normal"/>
        <w:rPr/>
      </w:pPr>
      <w:r>
        <w:rPr/>
      </w:r>
    </w:p>
    <w:p>
      <w:pPr>
        <w:pStyle w:val="Normal"/>
        <w:rPr/>
      </w:pPr>
      <w:r>
        <w:rPr/>
        <w:t>Субъективно-идеалистический вывод, к которому мы пришли, неизбежен для каждого, кто принял идею о качественной несравнимости различных видов познавательной деятельности человека. Не удивительно, что утверждение этой качественной несравнимости является главным отправным пунктом в рассуждениях «отца» субъективного идеализма Дж. Беркли. Кстати говоря, особое внимание он, как и Фидлер, уделяет доказательству несравнимости зрения и осязания. «Протяжение, формы и движения, воспринимаемые зрением, — писал английский философ, — отличаются по существу от идей осязания, называемых теми же именами. Не существует ни идеи, ни чего-либо вроде идеи, что было бы обще обоим чувствам». На многих страницах своих сочинений Фидлер борется с наивно-реалистическим взглядом, согласно которому человек в своем познании, в том числе и чувственном, имеет дело с объективной реальностью. «Для нас нет чувственного бытия, — пишет Фидлер, — кроме восприятия и представления, и отношение восприятия и представления к действительности всегда есть отношение восприятия и представления к восприятию и представлению»22.</w:t>
      </w:r>
    </w:p>
    <w:p>
      <w:pPr>
        <w:pStyle w:val="Normal"/>
        <w:rPr/>
      </w:pPr>
      <w:r>
        <w:rPr/>
      </w:r>
    </w:p>
    <w:p>
      <w:pPr>
        <w:pStyle w:val="Normal"/>
        <w:rPr/>
      </w:pPr>
      <w:r>
        <w:rPr/>
        <w:t>Связь субъективного идеализма философии Фидлера с идеей качественной разницы между различными видами познания несомненна. Классическая традиция в философии и эстетике, напротив, исходит из принципиального единства всех видов познавательной деятельности. Но в этом случае встает вопрос: если различные виды познавательной деятельности человека в своей сущности едины, не дублируют ли они друг друга? Иначе говоря, эти различия всего лишь формальны? В таком случае познающее зрение не имеет никаких преимуществ перед познающим мышлением — напротив, оно, как всякое чувственное познание, уступает науке в глубине и точности познания закономерностей действительности. Следовательно, либо познание не является специфически художественной особенностью изобразительного искусства (как, впрочем, искусства вообще), либо различные виды познания качественно несводимы одно к другому — с неизбежно вытекающим из последнего положения субъективно-идеалистическим выводом.</w:t>
      </w:r>
    </w:p>
    <w:p>
      <w:pPr>
        <w:pStyle w:val="Normal"/>
        <w:rPr/>
      </w:pPr>
      <w:r>
        <w:rPr/>
      </w:r>
    </w:p>
    <w:p>
      <w:pPr>
        <w:pStyle w:val="Normal"/>
        <w:rPr/>
      </w:pPr>
      <w:r>
        <w:rPr/>
        <w:t>Логика, которая привела Фидлера к субъективному идеализму, допускает, таким образом, иной вывод, чем тот, который он отстаивал, и этот вывод гласит: познание, истина отражения действительности — второстепенное для искусства свойство, если вообще не враждебное художественности. Именно этот вывод стал господствующим в эстетике и искусствознании ХХ в., приобретя прочность аксиомы. Между тем классическая мысль в лице Леонардо да Винчи, Лессинга или Гегеля давала на поставленный выше вопрос принципиально иной ответ. Геометрия и арифметика, писал Леонардо, «распространяются только на изучение прерывных и непрерывных количеств, но не трудятся над качеством, — красотой творений природы и украшением мира»23. Если наука для того, чтобы проникнуть в сущность мира, расчленяет его на части, то живопись, развивает свою мысль Леонардо, постигает мир целостно. И это дает искусству несомненные преимущества перед наукой и философией. Философия, пишет великий итальянский художник и ученый, «не удовлетворяет той истине, которой достигает живописец, самостоятельно обнимающий первую истину этих тел, так как глаз меньше ошибается, чем разум»24. Несмотря на спорность последнего утверждения Леонардо да Винчи, в нем несомненно есть рациональное зерно, на которое Фидлер не обратил внимания.</w:t>
      </w:r>
    </w:p>
    <w:p>
      <w:pPr>
        <w:pStyle w:val="Normal"/>
        <w:rPr/>
      </w:pPr>
      <w:r>
        <w:rPr/>
      </w:r>
    </w:p>
    <w:p>
      <w:pPr>
        <w:pStyle w:val="Normal"/>
        <w:rPr/>
      </w:pPr>
      <w:r>
        <w:rPr/>
        <w:t>Впрочем, и Фидлер, в отличие от многих его последователей и поклонников, знает, что никакие только субъективные человеческие качества (эмоции, оценки и проч. ) не могут сообщить произведению художественного достоинства, если в них не содержится объективный смысл, т. е. понимание. Субъективизм, отрицающий обязательное отражение объективного в искусстве, представляется Фидлеру жалким и несостоятельным в такой же мере, как и Гильдебранду. Критики, порицающие Филлера за формализм, субъективный идеализм, отрицание красоты, но полагающие, что художественность заключается не в специфическом для искусства способе познания действительности, не в истине отражения или не только в ней, — в научном отношении стоят ниже Фидлера. Ни высокие чувства, ни воспитательное значение, ни даже эстетический идеал — все эти качества, в замалчивании которых часто укоряют Фидлера, не способны сделать произведение художественным, если в нем отсутствует главное — объективная истина. Поэтому настойчивость, с какой Фидлер доказывает, что зрение не может быть художественным, если в нем нет познания, заслуживает большего внимания, чем это представляется многим его критикам.</w:t>
      </w:r>
    </w:p>
    <w:p>
      <w:pPr>
        <w:pStyle w:val="Normal"/>
        <w:rPr/>
      </w:pPr>
      <w:r>
        <w:rPr/>
      </w:r>
    </w:p>
    <w:p>
      <w:pPr>
        <w:pStyle w:val="Normal"/>
        <w:rPr/>
      </w:pPr>
      <w:r>
        <w:rPr/>
        <w:t>Действительная, а не мнимая критика фидлеровского формализма становится возможной при условии, если обнаружено главное, но скрытое звено в цепи рассуждении немецкого теоретика.</w:t>
      </w:r>
    </w:p>
    <w:p>
      <w:pPr>
        <w:pStyle w:val="Normal"/>
        <w:rPr/>
      </w:pPr>
      <w:r>
        <w:rPr/>
      </w:r>
    </w:p>
    <w:p>
      <w:pPr>
        <w:pStyle w:val="Normal"/>
        <w:rPr/>
      </w:pPr>
      <w:r>
        <w:rPr/>
        <w:t>Сознание по своей природе едино. Это не исключает, а предполагает самостоятельность каждого вида познания — мышление не способно было бы обогатить чувственность, если бы последняя не была разумной; в свою очередь, чувственность ничего бы не дала разуму, если бы его логика не представляла собой выражение реальной логики, самодвижения чувственных вещей. Относительная самостоятельность всех видов познания вырастает из их единства, не исключающего, а предполагающего своеобразное разделение труда между ними. Разумеется, не все чувства в равной мере теоретичны, лишь те из них поднимаются до созидания целостной картины мира, его глубокого отражения, которые в наибольшей степени включены в процесс реального постижения и преобразования действительности, — таковы зрение и осязание. Зрение стало понимающим только в практической деятельности человека, и поэтому оно тесно связано с осязанием, ставшим разумным в результате деятельности руки. Представитель совершенно другой по сравнению с Филлером, а именно гегельянско-марксистской традиции, Д. (Георг) Лукач пишет по этому поводу следующее: «Метафизическое обособление визуальности и чувства осязания возможно лишь с позиций докантовской и кантовской «рациональной психологии». В том и состоит значение труда, и притом уже на повседневном уровне, что в рабочем процессе зрение широко перенимает функции осязания. В результате такие качества, как тяжесть, вещественность и т. п. воспринимаются именно зрительно, становятся органической составной частью визуального отражения действительности. Разумеется, художественная деятельность еще более развивает и усиливает эти тенденции, возникающие уже в трудовом процессе. Формируется универсальность художественного зрения и воплощения, его всеобъемлющий характер, вопреки Фидлеру, который теоретически приводит изобразительные искусства к предметному и духовному обнищанию, ибо в вопросе об универсальности Фидлер еще резче устанавливает неодолимую грань»25.</w:t>
      </w:r>
    </w:p>
    <w:p>
      <w:pPr>
        <w:pStyle w:val="Normal"/>
        <w:rPr/>
      </w:pPr>
      <w:r>
        <w:rPr/>
      </w:r>
    </w:p>
    <w:p>
      <w:pPr>
        <w:pStyle w:val="Normal"/>
        <w:rPr/>
      </w:pPr>
      <w:r>
        <w:rPr/>
        <w:t>Фидлер, кстати, придает огромное значение деятельности руки в процессе создания произведений изобразительного искусства. По его справедливому утверждению, именно рука позволяет глазу видеть то, что он сам по себе не заметил бы. Художник, пишет Фидлер, понимает, «что высшее развитие его духовно-художественной жизни начинается в то мгновение, в которое его порыв к представлению приводит в движение внешние органы его тела, когда к деятельности глаза и мозга присоединяется деятельность руки»26. На этом основании А. Хаузер (речь о котором пойдет в одной из последующих глав настоящей книги) утверждает, что эти идеи Фидлера сближают его с учением Ф. Энгельса о роли руки в процессе становления человека и его сознания.</w:t>
      </w:r>
    </w:p>
    <w:p>
      <w:pPr>
        <w:pStyle w:val="Normal"/>
        <w:rPr/>
      </w:pPr>
      <w:r>
        <w:rPr/>
      </w:r>
    </w:p>
    <w:p>
      <w:pPr>
        <w:pStyle w:val="Normal"/>
        <w:rPr/>
      </w:pPr>
      <w:r>
        <w:rPr/>
        <w:t>Однако в интерпретации неокантианца Фидлера (в отличие от материалиста Энгельса) деятельность руки художника не соединяет его с объективным миром, а воздвигает между ними непроходимую стену. Дело в том, что для Фидлера реальное, так сказать, повседневное человеческое зрение практически бездуховно. Познающим, духовным у Фидлера оказывается не зрение вообще, а только художественное зрение. Последнее возникает в результате деятельности «всего» человека, а не только его глаза. «Глаз, — пишет немецкий теоретик, — исходя из своей собственной силы не может завершить начатое им произведение, но весь человек должен быть вовлечен в определенный род деятельности для того, чтобы полученный от него чувственный материал мог оформиться до духовной ценности»26. Понятия «всего» человека, деятельности здесь служат для того, чтобы представить изобразительное искусство не продолжением, развитием разумной деятельности реального зрения, а изолировать искусство от чувственности, сделать его совершенно самостоятельной, автономной от реальности сферой.</w:t>
      </w:r>
    </w:p>
    <w:p>
      <w:pPr>
        <w:pStyle w:val="Normal"/>
        <w:rPr/>
      </w:pPr>
      <w:r>
        <w:rPr/>
      </w:r>
    </w:p>
    <w:p>
      <w:pPr>
        <w:pStyle w:val="Normal"/>
        <w:rPr>
          <w:b/>
          <w:b/>
        </w:rPr>
      </w:pPr>
      <w:r>
        <w:rPr>
          <w:b/>
        </w:rPr>
        <w:t>Субъективистская концепция художественного произведения как замкнутого в себе организма.</w:t>
      </w:r>
    </w:p>
    <w:p>
      <w:pPr>
        <w:pStyle w:val="Normal"/>
        <w:rPr>
          <w:b/>
          <w:b/>
        </w:rPr>
      </w:pPr>
      <w:r>
        <w:rPr>
          <w:b/>
        </w:rPr>
      </w:r>
    </w:p>
    <w:p>
      <w:pPr>
        <w:pStyle w:val="Normal"/>
        <w:rPr/>
      </w:pPr>
      <w:r>
        <w:rPr/>
        <w:t>Субъективистская концепция художественного произведения как замкнутого в себе организма. Художественная деятельность, согласно Филлеру, не перерабатывает чувственный материал, не черпает из него содержание, а создает из него нечто совершенно новое, столь же отличное от чувственности, как плод отличается от дерева, его породившего. «В то время как художнику кажется, будто он открывает и познает природу, на самом деле, — пишет Фидлер, — он открывает и познает не нечто абсолютно независимое от его деятельности; художественное производство есть не что иное, как возникновение мира, осуществляющееся в человеческом сознании и для самого этого сознания, все это производство и работа сознания совершаются исключительно ради создания зримого явления»27. Художник замыкается в своей деятельности от всего мира как в скорлупе, и только благодаря такому замыканию, по Фидлеру, он созидает художественно полноценное зримое явление. Этот вывод Фидлера — одновременно напоминает и пародирует диалектику художественного образа, которая была представлена в эстетических системах Шеллинга и Гегеля. Для Шеллинга произведение искусства есть организм, и как любой организм, он обособляется от окружающей его среды. Но условием такого обособления являются многообразные богатые связи этого организма со своей средой — обмен веществ. Организм способен существовать в качестве чего-то обособленного от среды только в том случае, если характер его связей, его жизнедеятельность соответствуют характеру среды, т. е. верно отражают эту среду. Художественный организм есть нечто самостоятельное в том случае, когда он — микрокосм, отражающий в себе действительность. Фидлер, напротив, обрубает эту диалектическую связь — для него «плод» не просто качественно отличен от «дерева»— действительности, его породившей, он не имеет с ней ничего общего.</w:t>
      </w:r>
    </w:p>
    <w:p>
      <w:pPr>
        <w:pStyle w:val="Normal"/>
        <w:rPr/>
      </w:pPr>
      <w:r>
        <w:rPr/>
      </w:r>
    </w:p>
    <w:p>
      <w:pPr>
        <w:pStyle w:val="Normal"/>
        <w:rPr/>
      </w:pPr>
      <w:r>
        <w:rPr/>
        <w:t>Художественной, согласно Фидлеру, может быть такая деятельность, в которой не застряло ни одного кусочка реальности, т. е. в ней не должно быть даже следа каких-либо чувств, настроений, мыслей. Что же в таком случае познает художественное зрение? Открывает ли оно человеку весь мир в его зрительном богатстве, как убеждает читателя Фидлер? Нет, оно демонстрирует такую чистую зримость, в которой совершенно ничего нет, кроме абстракции от человеческой деятельности — вращения сознания в самом себе. «Весь» человек, отражаемый в подобной художественной деятельности, — это человек, превратившийся в абстракцию «чистой зримости». Рассуждения Фидлера о том, что изобразительное искусство открывает человеку зримую действительность, что «весь прогресс в понимании сущности искусства покоится на развитии понятия художественной правды»28, заключаются в придании важнейшим эстетическим понятиям обратного им, иррационального смысла. Зримость оказывается совершенным ничто, о котором Фидлер может сказать лишь нечто в высшей степени абстрактное, вроде «ясное», «отчетливое», «чистое», «упорядоченное». Художественная правда в его трактовке — принципиальный и бескомпромиссный отказ от изображения реальных человеческих отношений в их истине. Если для классической эстетики художественная деятельность человека предоставляла природе возможность выразить заключенный в ней бесконечный смысл, то, согласно Фидлеру, эта деятельность есть абсолютная замкнутость личности в самой себе, свободная от внешнего мира игра творческих сил субъекта. Чудесным образом, однако, эта свободная игра, по мнению немецкого теоретика, есть проникающее в сущность мира зрительное познание его. Впрочем, для неокантианца Фидлера допущение существования какого-то объективного, вне человеческой деятельности и независимо от ней пребывающего мира — ни на чем не основанная, метафизическая иллюзия.</w:t>
      </w:r>
    </w:p>
    <w:p>
      <w:pPr>
        <w:pStyle w:val="Normal"/>
        <w:rPr/>
      </w:pPr>
      <w:r>
        <w:rPr/>
      </w:r>
    </w:p>
    <w:p>
      <w:pPr>
        <w:pStyle w:val="Normal"/>
        <w:rPr/>
      </w:pPr>
      <w:r>
        <w:rPr/>
        <w:t>Формалистические идеи Фидлера вырастают из неокантианского толкования как субъекта, так и объекта человеческого познания. Согласно Гегелю, человек познает действительность, изменяя, творя ее — и в этом творчестве создает самого себя, свою способность к верному пониманию реальности. Причем, в деятельности человека познает — и созидает себя — природа, а в еще более широком смысле — Абсолютная идея. Для Фидлера допущение существования некоего, стоящего над человеком, безмерно превосходящего его Абсолюта, — бесчеловечно. Но, отстаивая суверенность человека, его свободу, и в первую очередь свободу художественного творчества, Фидлер приходит к тем неокантианским и формалистическим выводам, о которых шла речь выше. Подлинное художественное творчество, по Фидлеру, это выражение субъекта, для которого весь мир уже не просто тюрьма, как для Гамлета, а абсолютное ничтожество, бессмысленное ничто.</w:t>
      </w:r>
    </w:p>
    <w:p>
      <w:pPr>
        <w:pStyle w:val="Normal"/>
        <w:rPr/>
      </w:pPr>
      <w:r>
        <w:rPr/>
      </w:r>
    </w:p>
    <w:p>
      <w:pPr>
        <w:pStyle w:val="Normal"/>
        <w:rPr/>
      </w:pPr>
      <w:r>
        <w:rPr/>
        <w:t>Разрушение прекрасного, за которое неоднократно обвиняли Фидлера его противники, вытекает из гносеологии немецкого теоретика изобразительного искусства, а не из его дурных намерений. Лично Фидлер не только не испытывал тяги к проявлению безобразия в искусстве, но, как и Гильдебранд, был искренним и горячим противником первых, еще довольно робких попыток отказа от воссоздания действительности в ее истине и красоте. Аргументы, выдвинутые им против натурализма, безусловно, заслуживают внимания. Например, в статье «Современный натурализм и художественная правда» (1881) Конрад Фидлер горячо возражал против мнения натуралистов, будто все предшествующее искусство было искажением и приукрашиванием действительности, и защищал от их нападок понятие художественного идеала и художественной правды.</w:t>
      </w:r>
    </w:p>
    <w:p>
      <w:pPr>
        <w:pStyle w:val="Normal"/>
        <w:rPr/>
      </w:pPr>
      <w:r>
        <w:rPr/>
      </w:r>
    </w:p>
    <w:p>
      <w:pPr>
        <w:pStyle w:val="Normal"/>
        <w:rPr/>
      </w:pPr>
      <w:r>
        <w:rPr/>
        <w:t>Вместе с тем Фидлер вне всякого сомнения — теоретический предтеча крайних форм авангардистского искусства с его полной автономией от действительности, на место которой пришла свободная игра форм. Вопреки личным намерениям и желаниям, художественным пристрастиям Фидлера в его концепции выразилась та художественная стратегия, которая стала господствующей в западном искусстве ХХ в. и привела в конце концов — в постмодернизме — к устранению самого субъекта из художественной практики. В постмодернистском искусстве нет уже более ни выражения или отражения объективного мира, ни субъекта, осталась только «чистая» практика или, вернее, некое символическое обозначение художественной практики. Не исключено, что это внутреннее противоречие Фидлера как личности и мыслителя, отягощенного наследственным психическим заболеванием, привело его к трагическому концу — он кончил жизнь самоубийством, выбросившись из окна своего дома. Однако то, что сказалось в концепции «чистой зримости» Фидлера вопреки его личным намерениям и художественному вкусу, принесло ему прочный авторитет в теоретическом искусствоведении ХХ в. То, что сказалось в произведениях Фидлера, хотя и не соответствовало личным намерениям немецкого теоретика, появилось в его рассуждениях не случайно — оно выражало действительный смысл его жизненной позиции. Элитарность и аристократизм гносеологии Фидлера были не столько протестом против массовой пошлости и мещанства, сколько утратой веры в «освободительный проект человечества» — тот проект, который вдохновлял классическую философию от Платона до Гегеля и Маркса. Выход из ситуации, когда этот проект утратил свою вдохновляющую и убеждающую силу, Фидлер видел лишь в свободной (от мира и его движения, от субъекта и его проблем) «познавательной» активности замкнутого в себе «я».</w:t>
      </w:r>
    </w:p>
    <w:p>
      <w:pPr>
        <w:pStyle w:val="Normal"/>
        <w:rPr/>
      </w:pPr>
      <w:r>
        <w:rPr/>
      </w:r>
    </w:p>
    <w:p>
      <w:pPr>
        <w:pStyle w:val="Normal"/>
        <w:rPr/>
      </w:pPr>
      <w:r>
        <w:rPr/>
        <w:t>Чем же привлекала концепция Фидлера таких выдающихся искусствоведов ХХ в., как Г. Вельфлин? Прежде всего тем, что, выдвигая на первый план непосредственно зрительную, так сказать, феноменальную сторону произведений изобразительного искусства, Фидлер одновременно представлял тот «освободительный проект», который наполнял их — ложной иллюзией времени, внешним, необязательным содержанием, от которой можно абстрагироваться при анализе художественной формы. Серьезные ученые, в том числе искусствоведы, после Первой мировой войны «устали» от идей, в которых они видели только политиканство и грязные интересы. Отказ от «великого освободительного проекта», обернувшегося неисчислимыми бедствиями, соединялся у Фидлера со «спасением» многих идей классической эстетики, которые серьезным искусствоведам представлялись весьма ценными. Главными из этих идей классики были: во-первых, убеждение в самостоятельной «зрительной» ценности изобразительного искусства, которую не может заменить никакой другой вид творческой деятельности человека. И во-вторых, свободная от какой-либо идеологии художественная игра форм — это все-таки, согласно Филлеру, не пустая игра, а «чистое» и глубокое зрительное познание.</w:t>
      </w:r>
    </w:p>
    <w:p>
      <w:pPr>
        <w:pStyle w:val="Normal"/>
        <w:rPr/>
      </w:pPr>
      <w:r>
        <w:rPr/>
      </w:r>
    </w:p>
    <w:p>
      <w:pPr>
        <w:pStyle w:val="Normal"/>
        <w:rPr/>
      </w:pPr>
      <w:r>
        <w:rPr/>
        <w:t>Фидлер требует от искусствоведа очистить анализ художественного произведения от анализа выраженных в нем религиозных, философских, политических и прочих представлений времени как внешних и неимеющих для искусства серьезного значения. Эти идеи, согласно Фидлеру, образуют аллегорическое содержание изобразительного искусства, от которого можно отвлечься без всякого ущерба для понимания собственно художественного содержания. В этой мысли Фидлера было много верного и привлекательного для ученых-искусствоведов начала века, которые обратились прежде всего к анализу художественной формы. Однако отрицание аллегоризма в живописи у Фидлера повлекло за собой другую крайность — исключение содержательного ядра произведения, не сводимого к аллегорическому смыслу. Глубокая и всесторонняя критика этого недостатка формальной школы в искусствознании вызвала к жизни «иконологию» Э. Панофского и его последователей.</w:t>
      </w:r>
    </w:p>
    <w:p>
      <w:pPr>
        <w:pStyle w:val="Normal"/>
        <w:rPr/>
      </w:pPr>
      <w:r>
        <w:rPr/>
      </w:r>
    </w:p>
    <w:p>
      <w:pPr>
        <w:pStyle w:val="Normal"/>
        <w:rPr/>
      </w:pPr>
      <w:r>
        <w:rPr/>
        <w:t>Концепция Фидлера давала вполне последовательный ответ на вопрос, поставленный Гильдебрандом: как быть верным природе в исторический период, лишенный «Идеи», — в том смысле, который в это понятие вкладывала классическая эстетика. Если Гильдебранд, не находя абсолютного смысла в общественной жизни, все же считал необходимым для художника ответ на «поставленные природой вопросы», воссоздание предметных форм, хотя и взятых только со стороны абстрактно-пространственных характеристик, то Фидлер проповедовал такую игру зрительных представлений, которая была уже совершенно очищена от какого-либо предметного содержания. Таким образом, концепция Фидлера открывала дорогу «деидеологизированному» искусствознанию формальной школы. Вместе с тем, Фидлер пытался спасти ту часть классической эстетики, которая представлялась объективно ценной и верной — идею о самостоятельной познавательной и «чисто» зрительной ценности изобразительного искусства.</w:t>
      </w:r>
    </w:p>
    <w:p>
      <w:pPr>
        <w:pStyle w:val="Normal"/>
        <w:rPr/>
      </w:pPr>
      <w:r>
        <w:rPr/>
      </w:r>
    </w:p>
    <w:p>
      <w:pPr>
        <w:pStyle w:val="Normal"/>
        <w:rPr>
          <w:b/>
          <w:b/>
        </w:rPr>
      </w:pPr>
      <w:r>
        <w:rPr>
          <w:b/>
        </w:rPr>
        <w:t>Глава 2. КОНЦЕПЦИЯ «ХУДОЖЕСТВЕННОЙ ВОЛИ» А. РИГЛЯ</w:t>
      </w:r>
    </w:p>
    <w:p>
      <w:pPr>
        <w:pStyle w:val="Normal"/>
        <w:rPr>
          <w:b/>
          <w:b/>
        </w:rPr>
      </w:pPr>
      <w:r>
        <w:rPr>
          <w:b/>
        </w:rPr>
        <w:t>1. «Осязательное» и «оптическое» в учении А. Ригля об эволюции художественных стилей</w:t>
      </w:r>
    </w:p>
    <w:p>
      <w:pPr>
        <w:pStyle w:val="Normal"/>
        <w:rPr>
          <w:b/>
          <w:b/>
        </w:rPr>
      </w:pPr>
      <w:r>
        <w:rPr>
          <w:b/>
        </w:rPr>
        <w:t>Алоиз Ригль (1858— 1905) — ключевая фигура для всего западного искусствознания ХХ в.</w:t>
      </w:r>
    </w:p>
    <w:p>
      <w:pPr>
        <w:pStyle w:val="Normal"/>
        <w:rPr>
          <w:b/>
          <w:b/>
        </w:rPr>
      </w:pPr>
      <w:r>
        <w:rPr>
          <w:b/>
        </w:rPr>
      </w:r>
    </w:p>
    <w:p>
      <w:pPr>
        <w:pStyle w:val="Normal"/>
        <w:rPr/>
      </w:pPr>
      <w:r>
        <w:rPr/>
        <w:t>Алоиз Ригль (1858— 1905) — ключевая фигура для всего западного искусствознания ХХ в. Он — глава Венской школы искусствознания. К Венской школе принадлежал ряд блестящих ученых. Среди них кроме Ригля, следует назвать Франца Викгофа (1853— 1909), Юлиуса фон Шлоссера, Макса Дворжака, Йозефа Стшиговского, Фрица Заксла. Примыкал к Венской школе Э. Гомбрих.</w:t>
      </w:r>
    </w:p>
    <w:p>
      <w:pPr>
        <w:pStyle w:val="Normal"/>
        <w:rPr/>
      </w:pPr>
      <w:r>
        <w:rPr/>
      </w:r>
    </w:p>
    <w:p>
      <w:pPr>
        <w:pStyle w:val="Normal"/>
        <w:rPr/>
      </w:pPr>
      <w:r>
        <w:rPr/>
        <w:t>Ригль родился в городе Линце (Австро-Венгрия), затем жил в городе Станиславе (нынешний Ивано-Франковск). Получил юридическое образование, изучал философию и историю, затем обратился к исследованию истории искусств. Этому способствовала его работа с 1883 г. в Венском институте исследований австрийской истории, а в 1886—1897 гг. в Австрийском музее искусства и промышленности, где он получил возможность изучить уникальную коллекцию изделий, по его определению, «позднеримской художественной промышленности». С 1897 г. Ригль — ординарный профессор Венского университета. Практически каждый крупный западный искусствовед первой половины ХХ в. отталкивался от теории Ригля в двух смыслах этого слова: либо принимая ее основные положения и интерпретируя их по-своему, либо вступая в полемику с австрийским автором. Собственно говоря, все испытавшие влияние формализма течения в западном искусствознании ХХ в., от иррационалистического поклонника абстракции в изобразительном искусстве, теоретика экспрессионизма В. Воррингера до католического критика модернизма Г. Зедльмайра, как в зерне содержатся в концепции художественной воли австрийского автора. После длительного периода критического отношения к этой концепции, выразившегося, в частности, в учении М. Дворжака и особенно Э. Панофского (впрочем, из всех представителей формального искусствознания, включая Вельфлина, Ригль казался Панофскому наиболее приемлемым автором), начиная примерно с 1950-х гг. среди западных искусствоведов снова обострился интерес к учению Ригля. В эти годы Г. Кашниц, Г. Зедльмайр пытаются построить новую искусствоведческую концепцию, которая преодолела бы ставшие явными недостатки иконологического и духовно-исторического метода посредством возрождения, разумеется в измененном виде, основных положений учения о художественной воле.</w:t>
      </w:r>
    </w:p>
    <w:p>
      <w:pPr>
        <w:pStyle w:val="Normal"/>
        <w:rPr/>
      </w:pPr>
      <w:r>
        <w:rPr/>
      </w:r>
    </w:p>
    <w:p>
      <w:pPr>
        <w:pStyle w:val="Normal"/>
        <w:rPr/>
      </w:pPr>
      <w:r>
        <w:rPr/>
        <w:t>К Риглю восходят идеи не только современного западного, так сказать, официального искусствознания, представители которого определяют лицо университетов и научных учреждений, но и леворадикального крыла современной западной науки об искусстве, оппозиционного как к буржуазному обществу, так и к его официальной идеологии. Например, через В. Беньямина (что будет показано в соответствующем месте книги) идеи Ригля оказали влияние на формирование эстетики Франкфуртской школы — ведущего направления в современной западной леворадикальной философии. Интерпретация идей Ригля в леворадикальном духе явилась одним из источников так называемой «вульгарной социологии» в советском искусствознании 20 — 30-х гг.</w:t>
      </w:r>
    </w:p>
    <w:p>
      <w:pPr>
        <w:pStyle w:val="Normal"/>
        <w:rPr/>
      </w:pPr>
      <w:r>
        <w:rPr/>
      </w:r>
    </w:p>
    <w:p>
      <w:pPr>
        <w:pStyle w:val="Normal"/>
        <w:rPr/>
      </w:pPr>
      <w:r>
        <w:rPr/>
        <w:t>После некоторого затухания интереса к формальной школе в 50 —70 гг. на Западе, интерес к теории «художественной воли» А. Ригля снова заметно вырос в последней трети ХХ в., о чем свидетельствуют, например, две книги о Ригле — американской исследовательницы Маргарет Олин («Формы изображения в теории искусства А. Ригля», 1992) и английского искусствоведа Маргарет Иверсен («Алоиз Ригль: история и теория искусства», 1993). А. Ригль — не только родоначальник научного искусствознания ХХ в., он оказал влияние на психологию, социологию, литературоведение и философию. «Универсализм» концепции Ригля, обнаружившийся в богатом спектре ее влияний, проистекает прежде всего из его попытки синтезировать две, казалось бы, несовместимые концепции: «нормативную» теорию изобразительного искусства в духе Гильдебранда и Фидлера как особого рода «правильного зрения» с историческим подходом к изучению искусства. Если для немецких теоретиков изобразительного искусства Гильдебранда и Фидлера существует раз навсегда заданная «норма» художественной формы (античность и ренессанс), отступления от которой могут быть лишь ухудшением или даже разложением, кризисом художественной формы, то Венская школа искусствознания в лице А. Ригля, М. Дворжака и их последователей пыталась понять историю искусств как процесс изменения художественных форм, их развития. Причем каждый из художественных стилей имеет самостоятельную ценность: нельзя сказать, что один из них безусловно «лучше» или «хуже» другого. Если «нормативная» эстетика и искусствоведение страдает «европоцентризмом» и явно недооценивает все явления мирового искусства, которые отличны от классики, то историзм в духе Венской школы грозит перерасти в другую крайность — релятивизм. А. Ригль понимал эту опасность и пытался преодолеть ее. В попытках синтезировать «нормативность» и историчность Ригль приходит к идее художественной воли (Kunstwollen), развивающейся по своим, независимым от субъективных свойств человека и внехудожественных факторов (социальных, психологических, идеологических) объективным зрительным закономерностям.</w:t>
      </w:r>
    </w:p>
    <w:p>
      <w:pPr>
        <w:pStyle w:val="Normal"/>
        <w:rPr/>
      </w:pPr>
      <w:r>
        <w:rPr/>
      </w:r>
    </w:p>
    <w:p>
      <w:pPr>
        <w:pStyle w:val="Normal"/>
        <w:rPr/>
      </w:pPr>
      <w:r>
        <w:rPr/>
        <w:t>Эта идея чем-то отдаленно напоминает гегелевскую концепцию, согласно которой история людей есть одновременно история развития Абсолютной идеи, имеющей свои цели, не совпадающие с целями отдельных людей, наций и государств. Однако Ригль оказывается весьма непоследовательным гегельянцем: если для Гегеля история, в том числе история искусств есть форма развития самого бытия, заключенного в нем объективного смысла, то Ригль отказывается от этой идеи как метафизической и устаревшей. Смысл бытия как история искусства его не интересует — Ригль, будучи позитивистом и поклонником естественно-научной методологии, концентрируется только на искусстве и его специфических закономерностях. Сущность изобразительного искусства он, как и Гильдебранд, выводит из законов зрения. Зрение Ригль, подобно Фидлеру, понимал как особую деятельность субъекта. Эта деятельность, относительно независимая от внешних влияний (то есть априорная), согласно Риглю, порождает историю искусств. Тем самым история оказывается продуктом внеисторических, априорных сил субъекта и одновременно полем действия независимой от субъекта художественной воли. Иначе говоря, Ригль пытается синтезировать кантианский априоризм с гегелевским объективным историзмом.</w:t>
      </w:r>
    </w:p>
    <w:p>
      <w:pPr>
        <w:pStyle w:val="Normal"/>
        <w:rPr/>
      </w:pPr>
      <w:r>
        <w:rPr/>
      </w:r>
    </w:p>
    <w:p>
      <w:pPr>
        <w:pStyle w:val="Normal"/>
        <w:rPr/>
      </w:pPr>
      <w:r>
        <w:rPr/>
        <w:t>Следует заметить, что в рамках этого противоречия — между неокантианством и гегельянством — развивалось западное теоретическое искусствознание ХХ в. практически вплоть до постмодернизма. Несмотря на то что, например, Дворжак или Зедльмайр развивали гегельянские мотивы, присущие творчеству Ригля, а Вельфлин и Панофский — неокантианские, все эти историки искусств так или иначе преломляли в своих концепциях исходную двойственность Ригля, его колебание между кантианством и гегельянством.</w:t>
      </w:r>
    </w:p>
    <w:p>
      <w:pPr>
        <w:pStyle w:val="Normal"/>
        <w:rPr/>
      </w:pPr>
      <w:r>
        <w:rPr/>
      </w:r>
    </w:p>
    <w:p>
      <w:pPr>
        <w:pStyle w:val="Normal"/>
        <w:rPr/>
      </w:pPr>
      <w:r>
        <w:rPr/>
        <w:t>Как и все теоретики формальной школы в искусствознании, Ригль надеялся, что возводит строго научную систему истории искусств, не имеющую к идеологическим интересам никакого отношения. Один из исходных принципов концепции художественной воли — требование принимать во внимание при объяснении искусства исключительно, или, по крайней мере, главным образом, закономерности, присущие самому искусству. Этот принцип был полемически направлен против культурно-исторического метода XIX в., сводившего деятельность историка искусств к описательности и уделявшего чрезмерное внимание внехудожественным факторам развития искусств в ущерб имманентному росту самой художественной формы. Культурно-исторический метод имплицитно содержал представление об искусстве как лишенном собственных, присущих именно и только изобразительному искусству, закономерностей. Развитие искусства, таким образом, изображалось как простое отражение психологических, идеологических, национальных и прочих факторов исторического развития, в один ряд с которыми без всякого ущерба для этого метода мог быть поставлен и социально-экономический фактор, приобретающий, разумеется, в этом случае вульгарное толкование. Изучение истории искусств привело Ригля к другому выводу: развитие художественного творчества определяется закономерностями, которые нельзя свести к закономерностям, лежащим вне искусства, хотя влияние самых разнообразных факторов на искусство Ригль никогда не подвергал сомнению. В свою очередь, для Ригля казалось несомненным, что открыть специфические для искусства закономерности можно, только изучая непосредственно само искусство, не забывая при этом учитывать и реальные условия, при которых совершается художественное развитие.</w:t>
      </w:r>
    </w:p>
    <w:p>
      <w:pPr>
        <w:pStyle w:val="Normal"/>
        <w:rPr/>
      </w:pPr>
      <w:r>
        <w:rPr/>
      </w:r>
    </w:p>
    <w:p>
      <w:pPr>
        <w:pStyle w:val="Normal"/>
        <w:rPr/>
      </w:pPr>
      <w:r>
        <w:rPr/>
        <w:t>В отличие от представителей культурно-исторического направления в искусствознании, Ригль понимал, что объект историка искусств не дан сам по себе, что выделение собственно искусства из всех продуктов духовной и материальной деятельности человека, а также закономерностей имманентного ему развития представляет собой серьезную, может быть, центральную для искусствознания проблему, без решения которой историк будет просто слепым. Иначе говоря, историк искусства должен быть не только знатоком, овладевшим всем богатством фактов, памятников искусства, но в равной мере и теоретиком, познавшим сущность художественного творчества. Кстати говоря, этот тезис продолжает оставаться весьма актуальным и для современного западного искусствознания; его, например, с особой настойчивостью и явной полемической направленностью против господствующего на Западе описательного эмпиризма отстаивал в середине ХХ в. Зедльмайр, а в конце его — такие известные искусствоведы как Д. Прециози и Н. Брайсон.</w:t>
      </w:r>
    </w:p>
    <w:p>
      <w:pPr>
        <w:pStyle w:val="Normal"/>
        <w:rPr/>
      </w:pPr>
      <w:r>
        <w:rPr/>
      </w:r>
    </w:p>
    <w:p>
      <w:pPr>
        <w:pStyle w:val="Normal"/>
        <w:rPr/>
      </w:pPr>
      <w:r>
        <w:rPr/>
        <w:t>Алоиз Ригль обладал большой профессиональной культурой, работа в Австрийском историческом музее позволила ему собрать и изучить такое количество фактов, относящихся к культурному развитию человечества, и прежде всего развитию изобразительного искусства, которое сделало его специальные художественные познания поистине энциклопедическими. Вместе с тем философские проблемы были постоянно в центре внимания Ригля, и только внешние обстоятельства жизни заставили его посвятить себя исключительно истории искусств. Обработка огромного художественного материала таким мыслителем, как Ригль, стоявшим в первых рядах теоретиков своего времени, не могла не породить определенных положительных результатов, хотя бы в качестве постановки проблем.</w:t>
      </w:r>
    </w:p>
    <w:p>
      <w:pPr>
        <w:pStyle w:val="Normal"/>
        <w:rPr/>
      </w:pPr>
      <w:r>
        <w:rPr/>
      </w:r>
    </w:p>
    <w:p>
      <w:pPr>
        <w:pStyle w:val="Normal"/>
        <w:rPr/>
      </w:pPr>
      <w:r>
        <w:rPr/>
        <w:t>Ригль не написал специального исследования по теории изобразительного искусства, исключение составляет опубликованная только в 1966 г. незаконченная работа «Историческая грамматика изобразительных искусств», представляющая собой планы, наброски и конспекты курса лекций, прочитанных Риглем в 1898— 1899 гг. Теория изобразительного искусства была изложена Риглем в его специальных искусствоведческих работах «Вопросы стиля», посвященной истории орнамента (1893), в знаменитой книге «Позднеримская художественная промышленность» (1901), в работе «Голландский групповой портрет» (1902) и в опубликованной посмертно книге «Возникновение барочного искусства в Риме» (1908). Кроме того, важным источником для понимания теоретической концепции изобразительного искусства Ригля является сборник его избранных статей, опубликованный в 1929 г. с предисловием Зедльмайра, в котором последний попытался дать квинтэссенцию теоретических взглядов Ригля, по возможности цельную и непротиворечивую, несмотря на то, что в этих противоречиях как раз и заключается суть взглядов Ригля на изобразительное искусство.</w:t>
      </w:r>
    </w:p>
    <w:p>
      <w:pPr>
        <w:pStyle w:val="Normal"/>
        <w:rPr/>
      </w:pPr>
      <w:r>
        <w:rPr/>
      </w:r>
    </w:p>
    <w:p>
      <w:pPr>
        <w:pStyle w:val="Normal"/>
        <w:rPr/>
      </w:pPr>
      <w:r>
        <w:rPr/>
        <w:t>В настоящем параграфе главы представлена реконструкции общего теоретического метода исследования изобразительного искусства, которым пользовался Ригль в перечисленных выше трудах. Правда, крупнейший современный английский искусствовед Эрнст Гомбрих считал эту цель практически недостижимой. Ригля, писал он, имея в виду, вероятно, противоречивость основных положений концепции австрийского теоретика, «трудно читать, но еще труднее привести его взгляды в систему»29. В последующих параграфах этой главы будут рассмотрены конкретные результаты приложения метода Ригля к изучению истории искусств, для чего представляется целесообразным дать анализ центральных сочинений Ригля и поставленных в них искусствоведческих проблем в хронологической последовательности.</w:t>
      </w:r>
    </w:p>
    <w:p>
      <w:pPr>
        <w:pStyle w:val="Normal"/>
        <w:rPr/>
      </w:pPr>
      <w:r>
        <w:rPr/>
      </w:r>
    </w:p>
    <w:p>
      <w:pPr>
        <w:pStyle w:val="Normal"/>
        <w:rPr/>
      </w:pPr>
      <w:r>
        <w:rPr/>
        <w:t>* * *</w:t>
      </w:r>
    </w:p>
    <w:p>
      <w:pPr>
        <w:pStyle w:val="Normal"/>
        <w:rPr/>
      </w:pPr>
      <w:r>
        <w:rPr/>
      </w:r>
    </w:p>
    <w:p>
      <w:pPr>
        <w:pStyle w:val="Normal"/>
        <w:rPr/>
      </w:pPr>
      <w:r>
        <w:rPr/>
        <w:t>Подобно Гильдебранду, Ригль пытается постигнуть сущность изобразительного искусства как своеобразную функцию реального человеческого зрения. Однако в отличие от немецкого скульптора, Ригль толкует зрительный акт в более субъективистском духе, что сближает его с Фидлером. Австрийский теоретик искусства совершенно отбрасывает попытку Гильдебранда интерпретировать художественное зрение как своеобразное решение «поставленных природой вопросов». Он предпринимает попытку объяснения закона развития искусств, обращаясь к исследованию закономерностей зрения самого по себе, вне воспроизведения в нем закономерностей развития реальной действительности. Причем, такой подход объясняется именно позитивистским мировоззрением Ригля, его ориентацией на методы естественных наук. Зрение (в том числе художественное) есть зрение, а не форма саморазвития какого-то Объективного духа, смысла мира, Абсолютной идеи и тому подобных метафизических концептов классической идеалистической философии.</w:t>
      </w:r>
    </w:p>
    <w:p>
      <w:pPr>
        <w:pStyle w:val="Normal"/>
        <w:rPr/>
      </w:pPr>
      <w:r>
        <w:rPr/>
      </w:r>
    </w:p>
    <w:p>
      <w:pPr>
        <w:pStyle w:val="Normal"/>
        <w:rPr>
          <w:b/>
          <w:b/>
        </w:rPr>
      </w:pPr>
      <w:r>
        <w:rPr>
          <w:b/>
        </w:rPr>
        <w:t>Осязательное, «нормальное» и оптическое зрение.</w:t>
      </w:r>
    </w:p>
    <w:p>
      <w:pPr>
        <w:pStyle w:val="Normal"/>
        <w:rPr>
          <w:b/>
          <w:b/>
        </w:rPr>
      </w:pPr>
      <w:r>
        <w:rPr>
          <w:b/>
        </w:rPr>
      </w:r>
    </w:p>
    <w:p>
      <w:pPr>
        <w:pStyle w:val="Normal"/>
        <w:rPr/>
      </w:pPr>
      <w:r>
        <w:rPr/>
        <w:t>Осязательное, «нормальное» и оптическое зрение. Ригль, как и многие до него, констатирует, что глаз не дает развитых зрительных представлений, он порождает только хаотические, не связанные в целостный образ зрительные ощущения. «Этот орган, — пишет Ригль, — показывает нам вещи только как цветные поверхности, а не как непроницаемые материальные индивидуальности; непосредственно оптическое восприятие дает нам вещи внешнего мира в хаотической массе»30. Материальность вещей в их телесной целостности, индивидуальном единстве мы постигаем, полагал Ригль, только благодаря чувству осязания. Наряду с последним категорическим утверждением читатель встречает у Ригля столь же категорическое отрицание способности осязания к созданию представлений о поверхности, плоскости: при осязании мы воспринимаем не поверхности, а ее отдельные точки. «Представления о поверхности с ее двумя измерениями — высотой и шириной, — заявляет Ригль, — возникают не в результате непосредственных осязательных ощущений, а из комбинации их, осуществляемой субъективным мыслительным процессом»31.</w:t>
      </w:r>
    </w:p>
    <w:p>
      <w:pPr>
        <w:pStyle w:val="Normal"/>
        <w:rPr/>
      </w:pPr>
      <w:r>
        <w:rPr/>
      </w:r>
    </w:p>
    <w:p>
      <w:pPr>
        <w:pStyle w:val="Normal"/>
        <w:rPr/>
      </w:pPr>
      <w:r>
        <w:rPr/>
        <w:t>Глаз как орган оптического восприятия гораздо лучше и быстрее, чем осязание, соединяет различные точки в единство, которое и представляет собой плоскость. Поэтому именно глазу мы обязаны восприятием высоты и ширины вещей. Однако ни глаз сам по себе, ни осязание само по себе не способны к образованию представлений о реальных поверхностях и реальных вещах. Оптическое восприятие поверхности требует сочетания с осязательными представлениями, которое оформляется в определенное зрительное единство посредством мыслительной деятельности, т. е. предполагает активное участие в зрительном акте внутренней, субъективной деятельности человека. «Вследствие этого, — продолжает Ригль, — в сознании мыслящего созерцателя возникает новая комбинация восприятии: там, где глаз на основании ряда единообразных возбуждений воспринимает взаимосвязанные цветные поверхности, там также всплывает представление об осязаемо непроницаемой поверхности замкнутой вещественной индивидуальности, данное на основании опыта»32.</w:t>
      </w:r>
    </w:p>
    <w:p>
      <w:pPr>
        <w:pStyle w:val="Normal"/>
        <w:rPr/>
      </w:pPr>
      <w:r>
        <w:rPr/>
      </w:r>
    </w:p>
    <w:p>
      <w:pPr>
        <w:pStyle w:val="Normal"/>
        <w:rPr/>
      </w:pPr>
      <w:r>
        <w:rPr/>
        <w:t>Комбинация зрительных ощущений с осязательными и оформляющей их в единство мыслительной деятельностью оказывается различной в зависимости от степени удаленности глаз от предмета, полагает Ригль, следуя в данном случае, вероятно, за Гильдебрандом. При близком рассматривании предмета зрение практически полностью переходит в осязание, оставляя мало места для субъективной мыслительной деятельности. Такое близкое зрение оказывается по необходимости плоскостным и вместе с тем осязательным, дающим представление об индивидуальной вещественной целостности объекта.</w:t>
      </w:r>
    </w:p>
    <w:p>
      <w:pPr>
        <w:pStyle w:val="Normal"/>
        <w:rPr/>
      </w:pPr>
      <w:r>
        <w:rPr/>
      </w:r>
    </w:p>
    <w:p>
      <w:pPr>
        <w:pStyle w:val="Normal"/>
        <w:rPr/>
      </w:pPr>
      <w:r>
        <w:rPr/>
        <w:t>Трехмерное, неплоскостное восприятие формы становится возможным только при известном удалении предмета от глаза. Такое зрение, которое Ригль называет нормальным, также характеризуется связью оптических и осязательных представлений, причем, подчеркивает он, именно эта связь, соединение воспоминания об осязательном опыте со зрением позволяет воспринимать предмет как трехмерную форму. Однако при объемно-пространственном, нормальном трехмерном зрении в единстве оптических и осязательных представлений приоритет больше не принадлежит представлениям осязательным, как при близком зрении. Соотношение этих представлений достигает момента равновесия. Возрастание роли оптических представлений в нормальном зрении Ригль непосредственно связывает с усилением разумной субъективной деятельности человека в восприятии. Сам по себе глаз способен породить только плоскостные представления, даже если принимать во внимание опыт осязания. Если на картине изображено что-то совершенно нам непонятное, неизвестное, то вместо глубины, объема, пространства мы будем видеть смену темных и светлых поверхностей. Поэтому по тени мы можем судить о глубине или выпуклости только знакомым нам предметов, что предполагает разумную субъективную деятельность. Таким образом, субъективная рефлексия, продолжает Ригль, особенно важна при восприятии изогнутых поверхностей.</w:t>
      </w:r>
    </w:p>
    <w:p>
      <w:pPr>
        <w:pStyle w:val="Normal"/>
        <w:rPr/>
      </w:pPr>
      <w:r>
        <w:rPr/>
      </w:r>
    </w:p>
    <w:p>
      <w:pPr>
        <w:pStyle w:val="Normal"/>
        <w:rPr/>
      </w:pPr>
      <w:r>
        <w:rPr/>
        <w:t>Если продолжать удаление предмета от глаза, то он снова будет восприниматься не как трехмерная форма, а как плоскость, но уже не осязательная, а оптическаая, иллюзорная, скрывающая реальную трехмерность предмета. Оптическая плоскостность далекого зрения таким образом качественно отлична от реальной осязательной плоскости, которую мы воспринимаем при близком рассматривании. Если осязательную плоскость близкого зрения Ригль называет объективной, ибо вблизи мы видим реальную плоскость как одну из сторон предмета, то оптическая плоскость далекого зрения, по его мнению, совершенно субъективна, она всецело обязана своим возникновением фантазии глаза, который творит на этой воображаемой плоскости зрительные образы. Роль субъективной мыслительной деятельности человека, по мнению Ригля, достигает своего максимума в далеком зрении, где над осязательными представлениями доминируют оптические. Достаточно вдуматься в описанные Риглем различия зрительного восприятия человека, возникающие в зависимости от степени удаленности глаза от предмета, чтобы обнаружить в них нечто большее, чем исследование физиологии и психологии зрительного акта. По мнению австрийского искусствоведа, эти различия поразительно соответствуют трем главным ступеням развития мирового изобразительного искусства: древнеегипетского плоскостного, осязательного зрения, на смену которому пришло нормальное, оптически-осязательное искусство Древней Греции, постепенно переросшее (переломным моментом здесь является,, доказывает Ригль, позднеримское искусство) в субъективно-оптическое зрение Нового времени, нашедшее свое высшее выражение в импрессионизме. Таким образом, мировое искусство имеет очевидную направленность развития, оно последовательно движется от осязательного художественного зрения к оптическому. Конечно, в реальной истории можно найти немало отклонений от этого генерального пути, однако, полагает Ригль, все кажущиеся исключения на самом деле подтверждают правило. Очевидно, например, что византийское искусство, несмотря на то что ему предшествовало позднеримское с его явными признаками оптического зрения, является плоскостным, а искусство Возрождения — нормальным, осязательно-оптическим, классицизм же снова характеризуется осязательной плоскостностью. Дело в том, полагает Ригль, что большой цикл, который проделывает европейское искусство в целом, сопровождается малыми подциклами, и последним свойственны примерно те же закономерности, что и главному циклу развития. В древнегреческом искусстве можно наблюдать движение от осязательности архаики к оптичности эллинизма, осуществленное через свое среднее звено — высокую классику. Средневековое искусство, в особенности византийское, а затем Возрождение и барокко, также представляют собой три взаимосвязанных ступени, которые образуют «малый цикл», включенный в большой цикл европейского искусства и т. д.</w:t>
      </w:r>
    </w:p>
    <w:p>
      <w:pPr>
        <w:pStyle w:val="Normal"/>
        <w:rPr/>
      </w:pPr>
      <w:r>
        <w:rPr/>
      </w:r>
    </w:p>
    <w:p>
      <w:pPr>
        <w:pStyle w:val="Normal"/>
        <w:rPr/>
      </w:pPr>
      <w:r>
        <w:rPr/>
        <w:t>Ригль не удовлетворяется констатацией различных сменяющих друг друга типов художественного зрения в истории мирового искусства, как это делает, например, Э. Кон-Винер33, он пытается объяснить это движение, понять лежащую в его основе внутреннюю необходимость, закономерность. Однако решение, предложенное Риглем, столь противоречиво, что дает повод для самых различных толкований.</w:t>
      </w:r>
    </w:p>
    <w:p>
      <w:pPr>
        <w:pStyle w:val="Normal"/>
        <w:rPr/>
      </w:pPr>
      <w:r>
        <w:rPr/>
      </w:r>
    </w:p>
    <w:p>
      <w:pPr>
        <w:pStyle w:val="Normal"/>
        <w:rPr/>
      </w:pPr>
      <w:r>
        <w:rPr/>
        <w:t>На первый взгляд концепция истории мирового искусства Ригля поразительно напоминает диалектику развития Гегеля с его идей «круга кругов». Но это совпадение скорее внешнее. Для Гегеля, как об этом уже говорилось, любая форма диалектического движения есть проявление саморазвития мира в целом, развитие воплощенного в реальном мире объективного Смысла, Разума. Ригль отвлекается от вопроса, существует ли такой объективный смысл мира или нет, он просто выносит этот вопрос за скобки научного исследования истории искусства. Исходные положения теории Ригля кажутся самоочевидными. Перед нами — факты истории искусства, памятники мировой культуры. Они порождены деятельностью человека. Изобразительное искусство — продукт деятельности художественного зрения. Следовательно, задача истории искусства сводится к типологии художественного зрения. Опираясь на данные современной ему науки о зрении, на теорию Гельмгольца в частности, Ригль вычленяет три основных типа зрения. Они совпадают с тремя главными периодами в истории искусства. Теория, таким образом, нашла подтверждение в практике.</w:t>
      </w:r>
    </w:p>
    <w:p>
      <w:pPr>
        <w:pStyle w:val="Normal"/>
        <w:rPr/>
      </w:pPr>
      <w:r>
        <w:rPr/>
      </w:r>
    </w:p>
    <w:p>
      <w:pPr>
        <w:pStyle w:val="Normal"/>
        <w:rPr/>
      </w:pPr>
      <w:r>
        <w:rPr/>
        <w:t>Однако в рассуждениях Ригля есть слабое звено, которое, конечно, было замечено многими искусствоведами. Во-первых, естественно-научные представления о типах зрения, на которые опирался Ригль, устарели, пишет, например, Г. Зедльмайр. Но главное даже не это. Главное возражение в другом: на каком основании физиологические закономерности зрительного восприятия отождествляются Риглем с художественными? Как соотносится реальное человеческое зрение с художественным образом? Может быть, они соприкасаются, взаимодействуют друг с другом, может быть они вообще не имеют между собой ничего общего, а может быть, как практически утверждает Ригль, они — одно и то же. Во всяком случае вопрос о соотношении реального зрения и зрения художественного должен стать предметом специального и очень тщательного анализа. Но именно это проблема, как представляется, просто «выпала» у Ригля.</w:t>
      </w:r>
    </w:p>
    <w:p>
      <w:pPr>
        <w:pStyle w:val="Normal"/>
        <w:rPr/>
      </w:pPr>
      <w:r>
        <w:rPr/>
      </w:r>
    </w:p>
    <w:p>
      <w:pPr>
        <w:pStyle w:val="Normal"/>
        <w:rPr/>
      </w:pPr>
      <w:r>
        <w:rPr/>
        <w:t>Подмена Риглем художественного зрения закономерностями чисто физиологического характера (к тому же весьма далекими от действительной физиологии зрения) отмечалась многими исследователями. Однако, несмотря на справедливость этой критики, нельзя забывать о достоинствах теории изобразительного искусства австрийского ученого. При очевидной для многих искусствоведов произвольности конструкции в концепции Ригля присутствуют: во-первых, попытка ввести историю в художественное зрение, во-вторых, Ригль стремится объяснить развитие искусств не метафизическими (Мировой дух, Абсолютная идея), а реальными причинами. Наконец, в-третьих, эти реальные причины он выводит не из внешних для художественного зрения воздействий (социальная среда, экономика, политика, идеология, религия), а из тех закономерностей, что, по мнению Ригля и современной ему науки, присущи самому зрению, и эти закономерности доступны научному анализу. Художественное зрение представляется не раз навсегда данным «правильным» зрением, как у Гильдебранда, когда отступление от нормы расценивается как упадок искусства, а есть процесс, в ходе которого развивается все богатство художественных эпох, причем каждая из них несводима к другой и все вместе они содержатся в зрительной способности человека лишь как возможность.</w:t>
      </w:r>
    </w:p>
    <w:p>
      <w:pPr>
        <w:pStyle w:val="Normal"/>
        <w:rPr/>
      </w:pPr>
      <w:r>
        <w:rPr/>
      </w:r>
    </w:p>
    <w:p>
      <w:pPr>
        <w:pStyle w:val="Normal"/>
        <w:rPr/>
      </w:pPr>
      <w:r>
        <w:rPr/>
        <w:t>Как крупный теоретик Ригль понимает, что подлинное историческое изучение искусства предполагает исследование взаимодействия объективного и субъективного начал искусства и художественного процесса. Но что считать субъективным, а что объективным в изобразительном искусстве? Мы уже знаем, что социальная и географическая среда, экономика и т. д. Риглем толкуется —- и на достаточно убедительном основании — как внешние для искусства факторы, и поэтому они не могут претендовать на объективную основу для художественного творчества. В равной мере и духовная жизнь людей, поскольку она выражена в формах религии, философии, поэзии и т. д. тоже не является специфическим для изобразительного искусства субъективным его моментом. У Ригля, однако, нет четких формулировок того, что он считает объективным, а что — субъективным началом изобразительного искусства. Его ответы на эти вопросы неоднозначны, а иногда и просто противоречивы. При чтении работ Ригля часто возникает впечатление, что под объективной основой изобразительного искусства он понимает физиологию зрительного акта, а его (искусства) субъективный момент австрийский теоретик видит в мышлении. Реальный зрительный акт в его интерпретации представляет собой взаимодействие субъективного и объективного, т. е., в его понимании, объективного физиологического процесса и субъективного мыслительного акта. Движущей силой искусства в этом случае оказываются внутренние противоречия, вытекающие из взаимодействия оптичности, осязательности и объединяющего их в определенную целостность (художественный стиль), мыслительного субъективного процесса. Например, в основе античного искусства, в особенности греческого эпохи его расцвета, лежит, согласно Риглю, противоречие оптического и осязательного зрения, которое греки пытались привести к гармонии. В египетском искусстве господствовал принцип непроницаемой вещественной индивидуальности, свойственный осязательному близкому зрению. В античном искусстве Греции также выражалась эта непроницаемая вещественность, поскольку осязательное зрение продолжало в нем играть важную роль. Но древнегреческое искусство в целом являлось уже осязательно-оптическим, представляло собой соединительное звено между объективным искусством древности и субъективным художественным творчеством Нового времени. Поэтому, пишет Ригль, в древнегреческом искусстве «убеждение об осязательной непроницаемости как существенной предпосылке вещественной индивидуальности достигается не посредством чувственного восприятия, а с помощью мыслительных процессов, субъективных, как полагал Ригль, по своей природе. Следовательно, продолжает ученый, в античном искусстве латентно содержится внутреннее противоречие, ибо в нем наряду с объективным схватыванием вещей не преодолена субъективная, как он выражается, примесь. В этом скрытом противоречии заложено зерно всего последующего развития искусства, утверждает Ригль.</w:t>
      </w:r>
    </w:p>
    <w:p>
      <w:pPr>
        <w:pStyle w:val="Normal"/>
        <w:rPr/>
      </w:pPr>
      <w:r>
        <w:rPr/>
      </w:r>
    </w:p>
    <w:p>
      <w:pPr>
        <w:pStyle w:val="Normal"/>
        <w:rPr/>
      </w:pPr>
      <w:r>
        <w:rPr/>
        <w:t>Не впадает ли Ригль в произвольное теоретизирование, схоластику, далекую от реальной истории искусств? На этот законный вопрос многие западные искусствоведы (не говоря уже о советских) отвечали утвердительно, в чем мы убедимся впоследствии. Но недостатки крупного ученого нередко бывают неизбежной платой за его достоинства. То, что, на первый взгляд, кажется у Ригля схоластикой (и является в немалой степени ею) тесно связано с открытиями ученого, составивших эпоху в научном изучении истории изобразительных искусств.</w:t>
      </w:r>
    </w:p>
    <w:p>
      <w:pPr>
        <w:pStyle w:val="Normal"/>
        <w:rPr/>
      </w:pPr>
      <w:r>
        <w:rPr/>
      </w:r>
    </w:p>
    <w:p>
      <w:pPr>
        <w:pStyle w:val="Normal"/>
        <w:rPr/>
      </w:pPr>
      <w:r>
        <w:rPr/>
        <w:t>Глубокое историческое чутье австрийского искусствоведа обнаруживается в том, что он искал определенную, свойственную тому или ному художественному стилю, форму единства чувственности и разума. Гармоническое единство противоположностей — духа и материи, чувственности и разума — согласно классической эстетике, есть суть художественного творчества. Однако мысль Ригля движется от классики к постклассической философии XX в. Зедльмайр видит в Ригле представителя, по его словам, объективного идеализма в духе философии жизни Вильгельма Дильтея, а не Гете, Гегеля и Гумбольдта. Освальд Шпенглер, по мнению Зедльмайра, главную идею своей концепции — идею круговорота культур — позаимствовал у Ригля.</w:t>
      </w:r>
    </w:p>
    <w:p>
      <w:pPr>
        <w:pStyle w:val="Normal"/>
        <w:rPr/>
      </w:pPr>
      <w:r>
        <w:rPr/>
      </w:r>
    </w:p>
    <w:p>
      <w:pPr>
        <w:pStyle w:val="Normal"/>
        <w:rPr/>
      </w:pPr>
      <w:r>
        <w:rPr/>
        <w:t>Основанием для такого вывода служат рассуждения Ригля, в которых он, отбросив свои попытки связать изобразительное искусство с реальным зрительным восприятием человека, пользуется понятиями близкого и далекого, осязательного и оптического зрения как метафорами для обозначения того или иного типа стиля, художественного видения, понятого в духе психологизма В. Дильтея. Подчеркивая эту сторону концепции Ригля, Зедльмайр со всей определенностью утверждает, что различные типы художественного зрения Ригль на деле понимает как проявления той или иной чисто духовной ориентации, совершенно независимой от физиологии и даже психологии реального зрительного акта.</w:t>
      </w:r>
    </w:p>
    <w:p>
      <w:pPr>
        <w:pStyle w:val="Normal"/>
        <w:rPr/>
      </w:pPr>
      <w:r>
        <w:rPr/>
      </w:r>
    </w:p>
    <w:p>
      <w:pPr>
        <w:pStyle w:val="Normal"/>
        <w:rPr/>
      </w:pPr>
      <w:r>
        <w:rPr/>
        <w:t>Этот важный вывод Зедльмайра о сущности теории Ригля подтверждает статья Ригля с характерным названием «Настроение как содержание современного искусства». Если рассматривать органическую жизнь, в том числе жизнь человеческого общества, в непосредственной близости, пишет в этой статье Ригль, то она предстанет в виде бесконечной борьбы, разрушения, диссонанса. Но стоит на эту же жизнь посмотреть, забравшись высоко в горы, с высоты птичьего полета, как перед зрителем раскроется совершенно иная картина гармонии, мира и спокойствия. Напротив, «движение и близкое зрение снова возвращают к борьбе за существование»34. Жизнь, полная движения, составляет сущность античного искусства, идеал которого — победитель в жизненной борьбе. Телесная красота античного искусства и главенствующая в нем роль человеческой фигуры, обладающей физической мощью, — следствие, продолжает Ригль, античного мировоззрения, обусловившего тот тип изображения, который он именует осязательно-оптическим.</w:t>
      </w:r>
    </w:p>
    <w:p>
      <w:pPr>
        <w:pStyle w:val="Normal"/>
        <w:rPr/>
      </w:pPr>
      <w:r>
        <w:rPr/>
      </w:r>
    </w:p>
    <w:p>
      <w:pPr>
        <w:pStyle w:val="Normal"/>
        <w:rPr/>
      </w:pPr>
      <w:r>
        <w:rPr/>
        <w:t>Собственно духовное начало, по мнению Ригля, преобладает в искусстве, ориентированном на передачу настроения, а не на изображение телесной формы. Оно впервые появляется в период эллинизма и в императорском Риме. Новое отношение к жизни вызывает замену близкого зрения далеким, оптическим, т. е., в интерпретации Ригля, чисто субъективным. Субъективизм, а вместе с ним и оптичность, становятся господствующими принципами в современном искусстве. Оно непосредственно духовно, т. е. в нем преобладает настроение. Характеризуя последнее, Ригль пишет: «Предощущение порядка и закономерности над хаосом, гармонии над диссонансом, покоя над движением мы называем настроением. Его элементами являются спокойствие и созерцание издалека»35. Осязательно-пластическое изображение реальных фигур вытеснено оптическими средствами изобразительности, обусловленными субъективным мировоззрением.</w:t>
      </w:r>
    </w:p>
    <w:p>
      <w:pPr>
        <w:pStyle w:val="Normal"/>
        <w:rPr/>
      </w:pPr>
      <w:r>
        <w:rPr/>
      </w:r>
    </w:p>
    <w:p>
      <w:pPr>
        <w:pStyle w:val="Normal"/>
        <w:rPr/>
      </w:pPr>
      <w:r>
        <w:rPr/>
        <w:t>Духовно-историческая интерпретация категорий осязательности и оптичности у Ригля основана на полном исключении истины зрения и пластической выразительности как критериев художественности. В художественном отношении для Ригля ни оптичность, ни осязательность не имеют никаких преимуществ друг перед другом, так же как и «нормальное» зрение греков и художников Возрождения ничем не лучше, по его мнению, чем импрессионизм позднеримского искусства эпохи упадка. Историчность Ригля имеет, таким образом, обратной своей стороной релятивизм. Релятивизм Ригля был, в свою очередь, формой переоценки художественных ценностей, формой отказа от ориентации на классику и симпатией к начавшимся в конце XIX в. кризисным явлениям в области художественной формы. В послесловии к одному из главных произведений Ригля «Голландскому групповому портрету» Людвиг Минц справедливо указывает, что телеология искусства Ригля ориентирована на натуралистическо-импрессионистическое искусство его времени как на цель всего художественного развития человечества. После Ригля абстракционизм и кубизм можно было оценивать в категориях оптичности и осязательности, ставя их тем самым в один ряд с осязательным искусством Древнего Египта и оптическим творчеством Рембрандта.</w:t>
      </w:r>
    </w:p>
    <w:p>
      <w:pPr>
        <w:pStyle w:val="Normal"/>
        <w:rPr/>
      </w:pPr>
      <w:r>
        <w:rPr/>
      </w:r>
    </w:p>
    <w:p>
      <w:pPr>
        <w:pStyle w:val="Normal"/>
        <w:rPr>
          <w:b/>
          <w:b/>
        </w:rPr>
      </w:pPr>
      <w:r>
        <w:rPr>
          <w:b/>
        </w:rPr>
        <w:t>Отношение между формой и плоскостью как объективная основа художественного стиля.</w:t>
      </w:r>
    </w:p>
    <w:p>
      <w:pPr>
        <w:pStyle w:val="Normal"/>
        <w:rPr>
          <w:b/>
          <w:b/>
        </w:rPr>
      </w:pPr>
      <w:r>
        <w:rPr>
          <w:b/>
        </w:rPr>
      </w:r>
    </w:p>
    <w:p>
      <w:pPr>
        <w:pStyle w:val="Normal"/>
        <w:rPr/>
      </w:pPr>
      <w:r>
        <w:rPr/>
        <w:t>Отношение между формой и плоскостью как объективная основа художественного стиля. Ригль довел до логического конца те формалистические идеи, которые были выдвинуты Гильдебрандом. Эти идеи тесно связаны у Ригля с его ориентацией на естественно-научный метод. По мнению Ригля, наука об изобразительном искусстве начинается тогда, когда она способна ответить на вопрос: почему, например, памятники античного искусства V в. именно таковы, а не другие ? Ригль призывает не удовлетворяться определением места и времени создания произведения, но прежде всего ставить вопрос о причинах его появления, т. е. исследовать генезис искусства, пользуясь методом, вскрывающим причинные связи.</w:t>
      </w:r>
    </w:p>
    <w:p>
      <w:pPr>
        <w:pStyle w:val="Normal"/>
        <w:rPr/>
      </w:pPr>
      <w:r>
        <w:rPr/>
      </w:r>
    </w:p>
    <w:p>
      <w:pPr>
        <w:pStyle w:val="Normal"/>
        <w:rPr/>
      </w:pPr>
      <w:r>
        <w:rPr/>
        <w:t>Закономерности, например физического движения наука смогла выявить тогда, когда, отвлекаясь от всего многообразия свойств движущегося тела (его цвета, запаха и т. д. ), выявила те элементы, соотношение между которыми характеризует движение. Таковы масса тела и совокупность действующих на него сил. Движение оказалось познанным, когда между его элементами: а — ускорением, m — массой тела и р — действующей на него силой — установили постоянную связь, выражаемую знаменитой формулой Ньютона: P = ma.</w:t>
      </w:r>
    </w:p>
    <w:p>
      <w:pPr>
        <w:pStyle w:val="Normal"/>
        <w:rPr/>
      </w:pPr>
      <w:r>
        <w:rPr/>
        <w:t>Научное исследование искусства, полагает Ригль, также требует выделения тех элементов, отношение между которыми являются постоянными для определенного художественного стиля. Вслед за Готфридом Земпером Ригль называет пять основных элементов, которые, по его мнению, свойственны любому виду и произведению изобразительного искусства. Этими элементами являются цель (на нее указывает вопрос: для чего?); исходный материал, которым пользуются для изготовления произведения (отвечает на вопрос: из чего?); техника изготовления (ей соответствует вопрос: чем, посредством чего изготавливается произведение?); мотив (что изображается?); наконец, форма и плоскость (как изображается?).</w:t>
      </w:r>
    </w:p>
    <w:p>
      <w:pPr>
        <w:pStyle w:val="Normal"/>
        <w:rPr/>
      </w:pPr>
      <w:r>
        <w:rPr/>
      </w:r>
    </w:p>
    <w:p>
      <w:pPr>
        <w:pStyle w:val="Normal"/>
        <w:rPr/>
      </w:pPr>
      <w:r>
        <w:rPr/>
        <w:t>Ни один из перечисленных выше элементов изобразительного искусства не способен, по мнению Риг-ля, указать на постоянные соотношения в художественном произведении, кроме пятого, — формы и плоскости. Какой бы вид изобразительного искусства мы ни взяли, продолжает он, архитектуру, живопись, скульптуру, прикладное искусство, орнамент, — для любого из них будут свойственны одни и те же отношения между формой и плоскостью, если исследуемые произведения принадлежат к одному и тому же художественному стилю. Так, например, по мнению Ригля, Парфенон, скульптуры Фидия и аттическая вазопись, а также орнамент V в. до н. э. характеризуются одинаковыми формальными отношениями составляющих их элементов36.</w:t>
      </w:r>
    </w:p>
    <w:p>
      <w:pPr>
        <w:pStyle w:val="Normal"/>
        <w:rPr/>
      </w:pPr>
      <w:r>
        <w:rPr/>
      </w:r>
    </w:p>
    <w:p>
      <w:pPr>
        <w:pStyle w:val="Normal"/>
        <w:rPr/>
      </w:pPr>
      <w:r>
        <w:rPr/>
        <w:t>В изложении Зедльмайра метод стилистического анализа истории искусств, которым пользовался Ригль, заключается в следующем. Берется определенный мотив, художественная форма (спираль или, например, базилика — безразлично) и ищется генетический ряд этой формы, т. е. исследуется, какие изменения она претерпевает в своем движении через различные художественные стили. Параллельное исследование других форм, образующих генетические ряды, позволяет научно вычленить общие объективные закономерности развития искусства. При этом Ригль не ограничивается эмпирическим описанием стилевых признаков, которые являются зависимыми от действия внутренних сил переменными. Согласно Риглю, полагает Зедльмайр, «стиль характеризуется таким соотношением, при котором внешнее совокупное явление произведения искусства зависимо от центральных структурных принципов, в соответствии с которыми образуется произведение искусства. Произведение искусства есть чувственное образование, соотношение частей которого определено структурным принципом целого. Стиль есть зависимая переменная внутренних структурных принципов»37. Каковы эти внутренние структурные принципы, определяющие характер того или иного художественного стиля?</w:t>
      </w:r>
    </w:p>
    <w:p>
      <w:pPr>
        <w:pStyle w:val="Normal"/>
        <w:rPr/>
      </w:pPr>
      <w:r>
        <w:rPr/>
      </w:r>
    </w:p>
    <w:p>
      <w:pPr>
        <w:pStyle w:val="Normal"/>
        <w:rPr/>
      </w:pPr>
      <w:r>
        <w:rPr/>
        <w:t>Сам Ригль, правда, не употребляет понятие «внутренние структурные принципы», но идея этих принципов, именуемых в немецкой классической эстетике Гете, Шеллинга, Гегеля внутренней формой, у Ригля имеется. «Мысль о существовании внутренней формы, — пишет Мих. Лифшиц, — тесно связанной с развитием содержания, глубока, и недаром Гегель принимает ее как одни из принципов своей логики и философии искусства. Но, в отличие от классической традиции, искусствознание нового типа... рассматривает эту внутреннюю форму как проецирование вовне изначальной субъективной силы, подчиняющей внешнюю форму, воспринятую нашим чувством, закону воли художника»38. У истоков «искусствознания нового типа» со свойственным ему пониманием внутренней формы как проецированием вовне субъективной силы стоит теория художественной воли Ригля.</w:t>
      </w:r>
    </w:p>
    <w:p>
      <w:pPr>
        <w:pStyle w:val="Normal"/>
        <w:rPr/>
      </w:pPr>
      <w:r>
        <w:rPr/>
      </w:r>
    </w:p>
    <w:p>
      <w:pPr>
        <w:pStyle w:val="Normal"/>
        <w:rPr/>
      </w:pPr>
      <w:r>
        <w:rPr/>
        <w:t>Концепция художественной воли, будучи первой последовательно формалистической теорией развития мирового изобразительного искусства, несет в себе отпечаток колебаний ее предшественников, прежде всего Гильдебранда, что сообщает теории Ригля особенно противоречивый характер. Следуя за Гильдебрандом, Ригль пытается найти внутренние движущие силы искусства в физиологии и психологии зрительного восприятия. Затем он бросается, как кажется, в прямо противоположную крайность: художественная воля оказывается проявлением внутренней духовной установки человека, его «видения», которое подчиняет себе формы видимого мира. Зедльмайр, изображая Ригля представителем «философии жизни» в искусствознании, сглаживает эти противоречия. На самом деле у Ригля апелляция к физиологии зрения постоянно переплетается с аргументами, выводящими движущие силы искусства исключительно из внутреннего зрения, его психологии, не имеющей, как он нередко показывает, ничего общего с реальным зрительным актом. В колебаниях Ригля заметна попытка связать субъективное и объективное, разумное и чувственное. Однако эти попытки постоянно заканчиваются таким причудливым истолкованием субъективного и объективного, а также их взаимодействия, которое является последовательным утверждением, несмотря на все колебания в способах аргументации, принципов формалистического искусствознания.</w:t>
      </w:r>
    </w:p>
    <w:p>
      <w:pPr>
        <w:pStyle w:val="Normal"/>
        <w:rPr/>
      </w:pPr>
      <w:r>
        <w:rPr/>
      </w:r>
    </w:p>
    <w:p>
      <w:pPr>
        <w:pStyle w:val="Normal"/>
        <w:rPr/>
      </w:pPr>
      <w:r>
        <w:rPr/>
        <w:t>В какие бы крайности Ригль ни бросался, совершенно неприемлемой для него является только одна идея: понимание истории искусства как отражения развития предметного мира, представленного в его реальных чувственных формах, в истине зрения. И вульгарно-физиологическая интерпретация художественного зрения, и психологизм, напоминающий «философию жизни» Дильтея, и попытка синтезировать физиологию с психологией в идее объективной, независимой от человека художественной воли, побуждающей двигаться мировое искусство от осязательности к оптичности, — весь этот комплекс противоречивых аргументов служит одному — исключению из искусства отражения объективного мира, сведению художественного творчества исключительно к субъективной деятельности художника. Гегелевский объективный идеализм оказывается у Ригля перетолкованным на субъективно-идеалистический лад. Как оказался возможным этот синтез гегельянства с кантианством и даже берклианством?</w:t>
      </w:r>
    </w:p>
    <w:p>
      <w:pPr>
        <w:pStyle w:val="Normal"/>
        <w:rPr/>
      </w:pPr>
      <w:r>
        <w:rPr/>
      </w:r>
    </w:p>
    <w:p>
      <w:pPr>
        <w:pStyle w:val="Normal"/>
        <w:rPr/>
      </w:pPr>
      <w:r>
        <w:rPr/>
        <w:t>На первый взгляд, Ригль утверждает именно независимое от субъекта движение художественной воли, напоминающее объективный идеализм Гегеля. Больше того, он ищет связи этой объективной художественной воли с реальными стремлениями людей, с их индивидуальным мировоззрением. «Изобразительное искусство, — пишет австрийский автор, — такое же явление культуры, как и всякое другое, и в конечном счете в своем развитии зависимо от того же самого фактора, который является причиной всего развития человеческой культуры, от такого мировоззрения, которое есть выражение потребности человечества в счастье»39. «Художественное творчество есть творческое соревнование с природой», в результате которого, продолжает Ригль, человек воспроизводит природу улучшенной, такой, какова она в его представлении — гармонической и совершенной.</w:t>
      </w:r>
    </w:p>
    <w:p>
      <w:pPr>
        <w:pStyle w:val="Normal"/>
        <w:rPr/>
      </w:pPr>
      <w:r>
        <w:rPr/>
      </w:r>
    </w:p>
    <w:p>
      <w:pPr>
        <w:pStyle w:val="Normal"/>
        <w:rPr/>
      </w:pPr>
      <w:r>
        <w:rPr/>
        <w:t>Преобразовывая природу в соответствии со своими представлениями о гармонии, художник, по Риглю, творит свободно, подчиняясь только художественной воле. Поэтому высшим проявлением художественной способности человека для Ригля являются те виды изобразительного искусства, которые, по его мнению, ничего реального не изображают — архитектура и декоративное искусство. «Именно в этих родах искусства, — заявляет Ригль, — человек является собственно творческим. Здесь он совершенно не имеет перед собой примера, здесь он создает непосредственно из самого себя. Если есть свободное творческое соревнование с природой, то оно находится именно здесь. Когда оно перешагивает эти границы, то попадает в зависимость от природы. Вследствие этого архитектура и художественные ремесла в большей степени являются искусством, чем что-либо другое»40.</w:t>
      </w:r>
    </w:p>
    <w:p>
      <w:pPr>
        <w:pStyle w:val="Normal"/>
        <w:rPr/>
      </w:pPr>
      <w:r>
        <w:rPr/>
      </w:r>
    </w:p>
    <w:p>
      <w:pPr>
        <w:pStyle w:val="Normal"/>
        <w:rPr/>
      </w:pPr>
      <w:r>
        <w:rPr/>
        <w:t>Внутреннее видение художника, то, что Зедльмайр называет структурными принципами, а Ригль — художественной волей, созидает такие отношения, которые напоминают неорганические закономерности, например кристаллическую структуру, посредством которой художник гармонизирует изображение органических тел (далеких, по мнению Ригля, от идеальной красоты).</w:t>
      </w:r>
    </w:p>
    <w:p>
      <w:pPr>
        <w:pStyle w:val="Normal"/>
        <w:rPr/>
      </w:pPr>
      <w:r>
        <w:rPr/>
      </w:r>
    </w:p>
    <w:p>
      <w:pPr>
        <w:pStyle w:val="Normal"/>
        <w:rPr/>
      </w:pPr>
      <w:r>
        <w:rPr/>
        <w:t>Представление о красоте как об абстрактной гармонии и формальной правильности, свойственное эстетике чрезвычайно популярного в Австрии второй половины XIX в. Иоганна Гербарта, синтезируется Риглем с иррационалистическим формализмом, вполне расцветшем в ХХ в. Этот синтез выражается в центральной идее Ригля, согласно которой художественная воля проявляет себя в созидании строго определенного для данного художественного стиля соотношения плоскости и формы, а не в специфическом для изобразительного искусства выражения смысла бытия. Для Ригля собственное содержание искусства сводится к абстрактным закономерностям, с математической точностью выявляемым соотношениями формы и плоскости, продиктованным близким, далеким или нормальным зрением.</w:t>
      </w:r>
    </w:p>
    <w:p>
      <w:pPr>
        <w:pStyle w:val="Normal"/>
        <w:rPr/>
      </w:pPr>
      <w:r>
        <w:rPr/>
      </w:r>
    </w:p>
    <w:p>
      <w:pPr>
        <w:pStyle w:val="Normal"/>
        <w:rPr>
          <w:b/>
          <w:b/>
        </w:rPr>
      </w:pPr>
      <w:r>
        <w:rPr>
          <w:b/>
        </w:rPr>
        <w:t>2. История и сущность орнамента в интерпретации А. Ригля</w:t>
      </w:r>
    </w:p>
    <w:p>
      <w:pPr>
        <w:pStyle w:val="Normal"/>
        <w:rPr>
          <w:b/>
          <w:b/>
        </w:rPr>
      </w:pPr>
      <w:r>
        <w:rPr>
          <w:b/>
        </w:rPr>
      </w:r>
    </w:p>
    <w:p>
      <w:pPr>
        <w:pStyle w:val="Normal"/>
        <w:rPr/>
      </w:pPr>
      <w:r>
        <w:rPr/>
        <w:t>Исследуя изобразительное творчество (в курсе лекций «Историческая грамматика изобразительных искусств», изданных, как об этом говорилось выше, в 1966 г. Людвигом Свободой и Отто Пехтом) с точки зрения одного из пяти выделенных им элементов — цели, с какой создается произведение, Ригль разделяет всю историю изобразительного искусства на два главных периода: от древних времен до 1520 г. и с 1520 г. до современности. В первый период, согласно ему, доминировало искусство, имевшее своей целью быть украшением или потребительской ценностью (Gebrauchswert), — таковы художественные ремесла, орнамент, архитектура. Во второй период на первый план выходит стремление к созданию представлений (Vorstellungszweck}, — произведение превращается в изображение. Разумеется, в последнем случае искусство перестает быть вещью, служащей для удовлетворения какой-нибудь практической потребности человека, и единственной целью создания искусства становится оно само. Однако искусство, являющееся самоцелью, продолжает Ригль, не только не превосходит в художественном отношении искусство предшествующего периода, но, напротив, после 1520 г. его дальнейшее развитие совершается под знаком упадка, угасания художественной способности человека41. На основании этого парадокса Ригль делает общий вывод, согласно которому собственно художественным в изобразительном искусстве является не воссоздание действительности в ее зрительной правде, а свободное соревнование человека с природой (Wettschaffen mit der Natur). Этот тезис получил подробное искусствоведческое обоснование в первой большой работе Ригля — «Вопросы стиля. Основы истории орнаментики» (1893).</w:t>
      </w:r>
    </w:p>
    <w:p>
      <w:pPr>
        <w:pStyle w:val="Normal"/>
        <w:rPr/>
      </w:pPr>
      <w:r>
        <w:rPr/>
        <w:t>«Вопросы стиля» — наиболее стройная и непротиворечивая работа Ригля, в которой, как отмечает М. Либман, «наличествуют, в сущности, все основные положения его искусствоведческой теории. В дальнейшем он ее развивает, углубляет, но нередко усложняет и запутывает»42. Анализ истории орнамента, искусства, создаваемого, если пользоваться терминологией Ригля, скорее с целью украшения, чем представления, позволяет выявить австрийскому автору все сильные стороны своего метода. Вместе с тем в этой книге выступают и те черты концепции ученого, которые неразрывно связанны с формалистическим подходом к изучению искусства.</w:t>
      </w:r>
    </w:p>
    <w:p>
      <w:pPr>
        <w:pStyle w:val="Normal"/>
        <w:rPr/>
      </w:pPr>
      <w:r>
        <w:rPr/>
      </w:r>
    </w:p>
    <w:p>
      <w:pPr>
        <w:pStyle w:val="Normal"/>
        <w:rPr/>
      </w:pPr>
      <w:r>
        <w:rPr/>
        <w:t>В орнаменте, полагает Ригль, подлинная художественная способность человека проявляется гораздо ярче, чем в собственно изобразительном искусстве. Доказывая этот тезис, Ригль выдвигает немало интересных аргументов против вульгарного понимания художественного творчества, от которого ускользает именно созидательная, преобразующая сторона художественной деятельности. Художественная обработка предмета, доказывает он, качественно отличается от его обработки в трудовом акте, производящем какие-либо полезные для человека вещи. С полемической горячностью Ригль обрушивается на земперианцев (последователей Г. Земпера, которые, по выражению Ригля, так же относятся к Земперу, как дарвинисты к Дарвину), пытающихся объяснить возникновение и сущность орнамента, в особенности орнамента геометрического стиля, из техники обработки материала, прежде всего текстильной. Эта концепция, утверждает Ригль, противоречит историческим фактам — геометрический стиль возник раньше текстильной техники. Столь же заблуждаются и те, кто, в отличие от «материалистической», по словам Ригля, гипотезы земперианцев о происхождении орнамента, полагает, что сущность последнего — в воспроизведении природных форм — неорганических, растительных или органических.</w:t>
      </w:r>
    </w:p>
    <w:p>
      <w:pPr>
        <w:pStyle w:val="Normal"/>
        <w:rPr/>
      </w:pPr>
      <w:r>
        <w:rPr/>
      </w:r>
    </w:p>
    <w:p>
      <w:pPr>
        <w:pStyle w:val="Normal"/>
        <w:rPr/>
      </w:pPr>
      <w:r>
        <w:rPr/>
        <w:t>Основное внимание Ригль уделяет орнаменту не геометрического стиля, а орнаменту, изображающему растительные мотивы, — тому орнаменту, который господствовал в европейском искусстве, генетически восходя к древнеегипетской орнаментике. Нет никакого сомнения в том, утверждает Ригль, что исходным мотивом для этого орнамента были определенные реальные растительные формы, прежде всего цветок лотоса. Однако художественную ценность, продолжает он, растительному орнаменту сообщало не воспроизведение растения в его реальных чувственных формах, а преобразование этих форм, трансформация их в соответствии с особыми закономерностями. Закономерности, свойственные орнаменту и его развитию, не подчиняются закономерностям, присущим реальным растениям. Орнамент качественно отличен от воспроизводимого им растительного мотива, и, как доказывает Ригль, диктует ему свои, чисто орнаментальные законы.</w:t>
      </w:r>
    </w:p>
    <w:p>
      <w:pPr>
        <w:pStyle w:val="Normal"/>
        <w:rPr/>
      </w:pPr>
      <w:r>
        <w:rPr/>
      </w:r>
    </w:p>
    <w:p>
      <w:pPr>
        <w:pStyle w:val="Normal"/>
        <w:rPr/>
      </w:pPr>
      <w:r>
        <w:rPr/>
        <w:t>Орнаментальные изображения служат цели украшения какой-либо поверхности — например, орудия труда или фриза храма. Превращение орнамента из украшения в представление, как утверждает ученый, разрушило бы плоскость, превратило ее в картину, и потому, разумеется, противопоказано орнаменту. Плоскостной характер орнамента предполагает условность изображения, но эта условность сама по себе, полагает Ригль, не может объяснить характера той художественности, которая обнаруживается в орнаментике. Больше того, одна из основных идей, на основании которой строит свою концепцию автор «Вопросов стиля», заключается в том, что не плоскость обусловила особый характер изобразительности, свойственный орнаменту, но, напротив, свойственные художественной воле особенности породили плоскостный характер орнаментального изображения. Изображение, для того чтобы быть художественным, нуждается в условности, и художественная воля проявляется посредством превращения натуроподобного изображения в условное. Поэтому, продолжает Ригль, пластические изображения появляются в истории искусств раньше плоскостных и они более примитивны в художественном отношении. Для того чтобы изобразить реальное тело на плоскости, а не как трехмерную скульптурную форму, требуется большая сила художественного воображения. Ведь контурная линия в действительности не существует, она появилась не в результате копирования зрительного восприятия предмета, а была продуктом свободного творчества человека43. Сказанное, по мнению Ригля, не отрицает того, что все искусства, в том числе и декоративное, находятся в неразрывной связи с природой. Но воспроизведение природных мотивов в искусстве имеет своей целью не только и не столько воспроизведение форм, каковы они в нашем чувственном восприятии, оно служит выражению художественной способности, которая не сводима ни к каким другим способностям человека. История одного из самых древних видов искусств, орнамента, доказывает, что эта способность уже во вполне развитом виде была присуща первобытным народам. Художественная воля проявляет себя в начале истории искусств не с меньшей силой и полнотой, чем на последующих ступенях ее развития. В дальнейшем, доказывает австрийский искусствовед, она изменялась лишь по формам своего проявления, но не по существу.</w:t>
      </w:r>
    </w:p>
    <w:p>
      <w:pPr>
        <w:pStyle w:val="Normal"/>
        <w:rPr/>
      </w:pPr>
      <w:r>
        <w:rPr/>
      </w:r>
    </w:p>
    <w:p>
      <w:pPr>
        <w:pStyle w:val="Normal"/>
        <w:rPr/>
      </w:pPr>
      <w:r>
        <w:rPr/>
        <w:t>Даже самое поверхностное знакомство с орнаментом убеждает в том, что в основе его закономерностей лежат симметрия и ритм, свойственные созданиям природы (прежде всего неорганической природы — кристаллу, но также и растению, животному, человеку). Однако строгая закономерность, присущая орнаментальным изображениям, хотя и восходит к симметрии и ритму в природе, вместе с тем, подчеркивает Ригль, качественно отлична от них. Может быть, это отличие заключается в синтезе органического мотива и абстрактных закономерностей, какими являются симметрия и ритм? Несколько позднее в «Исторической грамматике... » Ригль уделяет этой идее особое внимание. В «Вопросах стиля» он на большом историческом материале доказывает, что синтез растительного мотива и абстрактной природной закономерности представляет собой некую совершенно новую связь, отличную как от геометрических закономерностей, так и от реальных растительных форм.</w:t>
      </w:r>
    </w:p>
    <w:p>
      <w:pPr>
        <w:pStyle w:val="Normal"/>
        <w:rPr/>
      </w:pPr>
      <w:r>
        <w:rPr/>
      </w:r>
    </w:p>
    <w:p>
      <w:pPr>
        <w:pStyle w:val="Normal"/>
        <w:rPr/>
      </w:pPr>
      <w:r>
        <w:rPr/>
        <w:t>Древнеегипетский орнамент, а за ним и вся западноевропейская орнаментика восходят, согласно Риглю, к определенной природной форме — цветку лотоса.</w:t>
      </w:r>
    </w:p>
    <w:p>
      <w:pPr>
        <w:pStyle w:val="Normal"/>
        <w:rPr/>
      </w:pPr>
      <w:r>
        <w:rPr/>
      </w:r>
    </w:p>
    <w:p>
      <w:pPr>
        <w:pStyle w:val="Normal"/>
        <w:rPr/>
      </w:pPr>
      <w:r>
        <w:rPr/>
        <w:t>Но уже «связь следующих друг за другом мотивов лотоса посредством изгибающихся линий не имеет прототипа в природе, она есть, без сомнения, чисто орнаментальная находка»44. рых формальный метод нашел развернутое изложение и всестороннее как философское, так и искусствоведческое обоснование. Вместе с тем Ригль, как и другие крупнейшие представители формальной школы, меньше всего хотел ограничить задачи изучения искусства абстрактным, бессодержательным анализом элементов его формальной структуры. Со всей полнотой протест Ригля против формального, т. е. игнорирующего художественное содержание, отношения к искусству и его истории выразился в книге, о которой пойдет речь.</w:t>
      </w:r>
    </w:p>
    <w:p>
      <w:pPr>
        <w:pStyle w:val="Normal"/>
        <w:rPr/>
      </w:pPr>
      <w:r>
        <w:rPr/>
      </w:r>
    </w:p>
    <w:p>
      <w:pPr>
        <w:pStyle w:val="Normal"/>
        <w:rPr/>
      </w:pPr>
      <w:r>
        <w:rPr/>
        <w:t>Вся работа «Позднеримская художественная промышленность» проникнута пафосом полемики с так называемой теорией катастроф. Эта теория, доминировавшая в современном Риглю искусствознании, объясняла смену одних художественных эпох другими влиянием на искусство социальных потрясений. Классической иллюстрацией подобного влияния служило завоевание варварами Древнего Рима, положившее конец античному миру и открывшее эпоху раннего средневековья. Не подвергая сомнению влияние социальных и прочих внешних, как полагал Ригль, факторов на развитие искусства, ученый все же твердо верил в то, что простая апелляция к этим факторам не способна объяснить исторические законы художественного формообразования. Как отмечает сам Ригль, он был первым в западной науке конца XIX в., кто выдвинул и последовательно отстаивал этот тезис. Следует подчеркнуть, что сильные стороны концепции Ригля и его искусствоведческих анализов конкретных памятников неразрывно связаны с этим основным положением его рассуждений. Опасность тенденции, против которой боролся Ригль, преуменьшать нельзя — она и после него неоднократно всплывала на поверхность, и прежде всего в социологическом методе, для которого искусство нередко было всего лишь эпифеноменом социальной жизни.</w:t>
      </w:r>
    </w:p>
    <w:p>
      <w:pPr>
        <w:pStyle w:val="Normal"/>
        <w:rPr/>
      </w:pPr>
      <w:r>
        <w:rPr/>
      </w:r>
    </w:p>
    <w:p>
      <w:pPr>
        <w:pStyle w:val="Normal"/>
        <w:rPr/>
      </w:pPr>
      <w:r>
        <w:rPr/>
        <w:t>* * *</w:t>
      </w:r>
    </w:p>
    <w:p>
      <w:pPr>
        <w:pStyle w:val="Normal"/>
        <w:rPr/>
      </w:pPr>
      <w:r>
        <w:rPr/>
      </w:r>
    </w:p>
    <w:p>
      <w:pPr>
        <w:pStyle w:val="Normal"/>
        <w:rPr/>
      </w:pPr>
      <w:r>
        <w:rPr/>
        <w:t>Собственный, имманентный художественному формообразованию смысл, доказывает Ригль, нельзя постигнуть посредством анализа темы и сюжета произведения. Поэтому иконография, полагал он, скорее уводит от изучения внутренних художественных структур, чем помогает их выявлению. Нельзя не признать, что в критике современной ему иконографии Ригль во многом прав. Однако Ригль снова, как это часто с ним бывало, выплескивал вместе с водой и ребенка. Ограниченность иконографических исследований заключается в том, что они раскрывают только программу художника, внешний сюжет его произведения, оставляя вне поля внимания действительный художественный смысл. Поскольку художественный идеал — живая душа произведения — обычно воспринимается представителями «чистого» формализма в искусствознании чем-то эфемерным, спиритуалистическим, то собственно художественный смысл, т. е. внутреннюю организацию произведения, они пытаются постигнуть исключительно посредством анализа формальных закономерностей. Однако, строго говоря, такого «чистого» формализма, пожалуй, в природе не существует. Во всяком случае, и Гильдебранд с его идеей архитектонической идеальной ценности, и Фидлер с его пафосом познавательной функции искусства, и Ригль с его идеей «кристаллической» красоты в античной классике и духовности в искусстве Нового времени не укладываются в прокрустово ложе обыденных представлений о формальном методе в искусствознании. Может быть, они вообще не имеют к нему отношения? Но если Фидлер и Ригль не формалисты, то кто же тогда создал формальный метод в искусствознании первой трети ХХ в. ?</w:t>
      </w:r>
    </w:p>
    <w:p>
      <w:pPr>
        <w:pStyle w:val="Normal"/>
        <w:rPr/>
      </w:pPr>
      <w:r>
        <w:rPr/>
      </w:r>
    </w:p>
    <w:p>
      <w:pPr>
        <w:pStyle w:val="Normal"/>
        <w:rPr/>
      </w:pPr>
      <w:r>
        <w:rPr/>
        <w:t>Разумеется, Гильдебранд, Фидлер и Ригль — «классики» формального метода. Но исходным импульсом их концепций был поиск собственного, присущего только изобразительному искусству, содержания, которое может быть только зрительной ценностью. Это положение представляется бесспорным. Другое дело, как они понимали это имманентное скульптуре, живописи, архитектуре зрительное содержание. Рассмотрим этот центральный на для всей формальной школы вопрос на примере книги Ригля «Позднеримская художественная промышленность».</w:t>
      </w:r>
    </w:p>
    <w:p>
      <w:pPr>
        <w:pStyle w:val="Normal"/>
        <w:rPr/>
      </w:pPr>
      <w:r>
        <w:rPr/>
      </w:r>
    </w:p>
    <w:p>
      <w:pPr>
        <w:pStyle w:val="Normal"/>
        <w:rPr/>
      </w:pPr>
      <w:r>
        <w:rPr/>
        <w:t>Возможно, пишет Ригль, никакое другое искусство не является более чуждым для нашего современного восприятия, чем позднеримское, оно производит, отмечал он, даже отталкивающее впечатление. В нем отсутствует прекрасная жизненность (Schöenenlebendigkeit), столь привлекательная в изображениях классической античности, фигуры кажутся безобразными, неуклюжими, непропорциональными и неподвижными.</w:t>
      </w:r>
    </w:p>
    <w:p>
      <w:pPr>
        <w:pStyle w:val="Normal"/>
        <w:rPr/>
      </w:pPr>
      <w:r>
        <w:rPr/>
        <w:t>Безжизненность позднеримской скульптуры, рельефа и живописи проистекает в значительной степени из того, что изображенные фигуры и тела не связаны между собой чувственно воспринимаемыми реальными отношениями, они разобщены и изолированы друг от друга. Так, например, в групповых живописных композициях константиновской эпохи передние фигуры наступают на ноги задним, что производит на современного зрителя впечатление неумелого, малохудожественного изображения.</w:t>
      </w:r>
    </w:p>
    <w:p>
      <w:pPr>
        <w:pStyle w:val="Normal"/>
        <w:rPr/>
      </w:pPr>
      <w:r>
        <w:rPr/>
      </w:r>
    </w:p>
    <w:p>
      <w:pPr>
        <w:pStyle w:val="Normal"/>
        <w:rPr/>
      </w:pPr>
      <w:r>
        <w:rPr/>
        <w:t>Формальный анализ, который Ригль считает единственно научным, с неоспоримостью, по его мнению, доказывает, что позднеримское искусство заключает в себе более высокий, развитый художественный принцип, чем предшествующее ему осязательное (египетское) и осязательно-оптическое (греческая классика) искусство. «Осуждаемые некрасивость и безжизненГреки, в свою очередь, усовершенствовали египетский орнамент тем, что создали особенно приятный для зрения способ соединения отдельных мотивов с помощью так называемой линии красоты — ритмически</w:t>
      </w:r>
    </w:p>
    <w:p>
      <w:pPr>
        <w:pStyle w:val="Normal"/>
        <w:rPr/>
      </w:pPr>
      <w:r>
        <w:rPr/>
      </w:r>
    </w:p>
    <w:p>
      <w:pPr>
        <w:pStyle w:val="Normal"/>
        <w:rPr/>
      </w:pPr>
      <w:r>
        <w:rPr/>
        <w:t>движущихся, изгибающихся усиков.</w:t>
      </w:r>
    </w:p>
    <w:p>
      <w:pPr>
        <w:pStyle w:val="Normal"/>
        <w:rPr/>
      </w:pPr>
      <w:r>
        <w:rPr/>
      </w:r>
    </w:p>
    <w:p>
      <w:pPr>
        <w:pStyle w:val="Normal"/>
        <w:rPr/>
      </w:pPr>
      <w:r>
        <w:rPr/>
        <w:t>Разумеется, эти усики в природе не существуют, они — плод орнаментальной фантазии. В то же время это усики, а не геометрическая, хотя и красивая линия, они действительно напоминают реальные усики растений. Правда, дальнейшая история развития орнаментальных усиков свидетельствует о том, что они могут практически совершенно терять видимую связь с растительным мотивом. Если греческие усики представляют собой оживление геометрической спирали египтян, то арабское средневековье снова геометризировало растительные мотивы греческого орнамента. И все же одним из главных достижений своего исследования Ригль считает доказательство того, что каирская арабеска XV в. «в своих по видимости геометрических мотивах таит несомненную сущность растительного значения»45.</w:t>
      </w:r>
    </w:p>
    <w:p>
      <w:pPr>
        <w:pStyle w:val="Normal"/>
        <w:rPr/>
      </w:pPr>
      <w:r>
        <w:rPr/>
        <w:t>В «Вопросах стиля», как и в последующих своих работах, Ригль не уклоняется от социального анализа истории искусств. Например, своеобразие орнамента в Александрии он связывает с особенностями характерной для эпохи эллинизма политической ситуации: управление в Александрии осуществлялось греческими гражданами, но в соответствии с восточномонархическими принципами. В другом месте Ригль изменения в характере развития орнамента считает следствием распада Римской империи и т. д. Не касаясь сейчас вопроса о том, насколько верен этот социологический анализ Ригля (как правило, своей произвольностью он напоминает позднейшие построения вульгарной социологии), выделим одну мысль австрийского теоретика, которую он проводит последовательно и определенно: социальные причины могут вызвать изменение в направлении развития художественной воли, могут обусловить особый характер ее проявления, но в целом художественная воля не имеет никакого отношения к социальной (в том числе, религиозной) жизни людей.</w:t>
      </w:r>
    </w:p>
    <w:p>
      <w:pPr>
        <w:pStyle w:val="Normal"/>
        <w:rPr/>
      </w:pPr>
      <w:r>
        <w:rPr/>
      </w:r>
    </w:p>
    <w:p>
      <w:pPr>
        <w:pStyle w:val="Normal"/>
        <w:rPr/>
      </w:pPr>
      <w:r>
        <w:rPr/>
        <w:t>Распространение орнамента, его строго последовательное в соответствии со свойственными художественной воле закономерностями развитие, не знало границ. Какие бы народы не подхватывали это развитие, как бы они не видоизменяли его под воздействием своего национального характера и других социальных факторов, оно все же осуществлялось по общим для всех закономерностям. Поскольку орнаментальные закономерности объективны, а с другой стороны, в них проявляется способность чисто художественная, не сводимая ни к каким другим способностям человека, постольку факт проявления в истории искусств особой художественной воли Ригль считает доказанным. Ее характеризует как объективность, так и идеальность, практически полная независимость от материальных процессов действительности.</w:t>
      </w:r>
    </w:p>
    <w:p>
      <w:pPr>
        <w:pStyle w:val="Normal"/>
        <w:rPr/>
      </w:pPr>
      <w:r>
        <w:rPr/>
      </w:r>
    </w:p>
    <w:p>
      <w:pPr>
        <w:pStyle w:val="Normal"/>
        <w:rPr/>
      </w:pPr>
      <w:r>
        <w:rPr/>
        <w:t>Художественная деятельность людей, несмотря на ее объективный характер, внеприродна, хотя она проявляется только в своеобразном соревновании художника с природой, благодаря которому он создает вещи, в природе не существующие и не являющиеся копированием ее форм. Однако этот вывод, который Ригль принял за решение проблемы, есть простая тавтология; Ригль в иной форме повторяет те противоречия орнаментального изображения, которые были им отмечены выше: с одной стороны, в орнаменте воспроизводятся реальные отношения и вещи, с другой, он внеприроден. Вместо того чтобы объяснить эти противоречия, Ригль прибегает к решению по принципу Deus ex machina, благодаря которому появляется художественная воля, отсылающая к трансцендентальной причине.</w:t>
      </w:r>
    </w:p>
    <w:p>
      <w:pPr>
        <w:pStyle w:val="Normal"/>
        <w:rPr/>
      </w:pPr>
      <w:r>
        <w:rPr/>
      </w:r>
    </w:p>
    <w:p>
      <w:pPr>
        <w:pStyle w:val="Normal"/>
        <w:rPr/>
      </w:pPr>
      <w:r>
        <w:rPr/>
        <w:t>Загадка художественности, перед которой остановился Ригль, заключается в том, что искусство одновременно и природно, и внеприродно, идеально и реально, есть отражение предметной формы и вместе с тем не сводится к ее буквальному воспроизведению. Для Ригля связь природной формы и объективных (геометрических) закономерностей природы с особым способом их преобразования в художественной орнаментальной деятельности несомненна, но она им не объяснена. Между тем собственные наблюдения Ригля позволяют сделать вывод о том, что в орнаменте происходит оживление, освоение человеком независимых от него закономерностей природы, какими являются ритм, симметрия, пропорция (что было отмечено многими последователями и критиками Ригля, см., например, А. Шмарзов об орнаменте в следующей главе настоящей книги). В орнаменте человек играет с объективными закономерностями природы, от которых он полностью зависит. Реальные растительные мотивы выступают в несвойственных им абстрактно-гармонических связях, и потому они есть демонстрация свободы человеческого воображения. Однако эта свобода меньше всего напоминает произвол — играя с необходимостью, созидая нечто принципиально новое, то, чего нет в природе, художник в ряде случаев (прежде всего в орнаменте геометрического стиля) даже чрезмерно подчеркивает абсолютность необходимости и закономерности бытия, признает их авторитет, для древнего человека мистический. Орнамент, иначе говоря, есть наиболее обобщенное изображение гармонии свободы и необходимости, человека и природы, представляющее собой одно из первых в истории выражений общественного идеала.</w:t>
      </w:r>
    </w:p>
    <w:p>
      <w:pPr>
        <w:pStyle w:val="Normal"/>
        <w:rPr/>
      </w:pPr>
      <w:r>
        <w:rPr/>
      </w:r>
    </w:p>
    <w:p>
      <w:pPr>
        <w:pStyle w:val="Normal"/>
        <w:rPr/>
      </w:pPr>
      <w:r>
        <w:rPr/>
        <w:t>В «Исторической грамматике изобразительных искусств» Ригль рассматривает гармонизацию органических мотивов посредством неорганических закономерностей (свойственную, по его мнению, не только орнаменту, но и всему античному искусству) как проявление стремления человека к счастью, как особое эстетическое мировоззрение, идеал. Но для него эстетический идеал не является выражением смысла мира, дополнением и завершением природы, идеал парит над ней, и потому художественная воля у Ригля практически трансцендентна (потусторонна) по отношению к материальному миру. Подтверждением тому для Ригля служит отмеченный им реальный факт — художественная воля появляется на заре человеческой истории, до наступления собственно цивилизации, но древний художник проявляет такую развитую способность к созданию орнаментальных мотивов, такую силу художественной фантазии, которая практически утрачена в современном обществе. Впоследствии один из представителей Венской школы искусствознания, Г. Зедльмайр сделает вывод о смерти орнамента в современном мире. И этот вывод имеет серьезные основания. На самом деле древний художник выражал не иррациональные желания, а реальную человечность своего общественного бытия. Орнамент возник до периода так называемой цивилизации, однако и в классовом обществе его мотивы уходят своими корнями в толщу народной жизни, народного быта, реально сохраняющих в себе элементы непосредственной социальной справедливости. Художественная прелесть орнамента, как и всего народного искусства, исчезает, когда художник лишается связей с народной жизнью, питающей его творчество.</w:t>
      </w:r>
    </w:p>
    <w:p>
      <w:pPr>
        <w:pStyle w:val="Normal"/>
        <w:rPr/>
      </w:pPr>
      <w:r>
        <w:rPr/>
      </w:r>
    </w:p>
    <w:p>
      <w:pPr>
        <w:pStyle w:val="Normal"/>
        <w:rPr/>
      </w:pPr>
      <w:r>
        <w:rPr/>
        <w:t>Сказанное выше — самоочевидно до банальности, и Риглю, конечно, указание на связь орнамента с народным творчеством ничего нового сообщить не могло.</w:t>
      </w:r>
    </w:p>
    <w:p>
      <w:pPr>
        <w:pStyle w:val="Normal"/>
        <w:rPr/>
      </w:pPr>
      <w:r>
        <w:rPr/>
      </w:r>
    </w:p>
    <w:p>
      <w:pPr>
        <w:pStyle w:val="Normal"/>
        <w:rPr/>
      </w:pPr>
      <w:r>
        <w:rPr/>
        <w:t>Он сам писал, что в то время, когда человечество было беспомощно перед силами природы, оно в художественном творчестве являлось более свободным, художественная воля обнаруживалась более непосредственно, проявляясь, так сказать, в чистом виде. Это противоречие заостренно им до крайности. Одна из главных идей концепции художественной воли Ригля гласит, что орнамент (декоративные искусства вообще) в художественном, творческом отношении выше собственно изобразительных искусств — скульптуры и живописи. Допустим, что это так. Но почему орнамент умирает в период Нового времени, почему способность к творческому соревнованию с природой гаснет, как отмечает сам Ригль, после 1520 г. ? Он не отвечает на этот вопрос, но он требует ответа. Тем более, что Ригль рисует нам картину развития художественной воли от древности до современности, от осязательности до оптичности. И речь у него идет именно о развитии, т. е. движении по восходящей линии, от низшего к высшему.</w:t>
      </w:r>
    </w:p>
    <w:p>
      <w:pPr>
        <w:pStyle w:val="Normal"/>
        <w:rPr/>
      </w:pPr>
      <w:r>
        <w:rPr/>
      </w:r>
    </w:p>
    <w:p>
      <w:pPr>
        <w:pStyle w:val="Normal"/>
        <w:rPr/>
      </w:pPr>
      <w:r>
        <w:rPr/>
        <w:t>Ригль, очевидно, сознавал противоречивость своей позиции, поэтому он неоднократно подчеркивал, что история искусств представляет собой два, практически разнонаправленных, движения. Одно из них — искусство как творческое соревнование с природой (имеет целью создание украшений, т. е. чего-то идеального, реально не существующего) — оно проявляется в своем наиболее развитом виде в начале истории человечества и затем, после Возрождения, угасает. Другое движение имеет целью создание художественных представлений, образов (живопись и скульптура). Оно более духовно по сравнению с декоративным искусством, но явно слабее в художественном, собственно творческом отношении. Тем самым история искусств предстает в изображении Ригля как очень противоречивый процесс — прогресса духовности и угасания собственно творческой художественной силы.</w:t>
      </w:r>
    </w:p>
    <w:p>
      <w:pPr>
        <w:pStyle w:val="Normal"/>
        <w:rPr/>
      </w:pPr>
      <w:r>
        <w:rPr/>
      </w:r>
    </w:p>
    <w:p>
      <w:pPr>
        <w:pStyle w:val="Normal"/>
        <w:rPr/>
      </w:pPr>
      <w:r>
        <w:rPr/>
        <w:t>Тем самым концепция Ригля отлична и от тех теорий, которые отрицают прогресс в искусстве (Ригль признает его), так и от тех, которые изображают историю искусств в виде простого линейного движения по восходящей линии — от низшего к высшему. Последнее в ХХ в. было особенно характерно для так называемой «вульгарной социологии» 20 —30-х гг., ибо прогресс искусства ставился в прямую зависимость от прогресса общества или даже — от прогресса техники.</w:t>
      </w:r>
    </w:p>
    <w:p>
      <w:pPr>
        <w:pStyle w:val="Normal"/>
        <w:rPr/>
      </w:pPr>
      <w:r>
        <w:rPr/>
      </w:r>
    </w:p>
    <w:p>
      <w:pPr>
        <w:pStyle w:val="Normal"/>
        <w:rPr/>
      </w:pPr>
      <w:r>
        <w:rPr/>
        <w:t>В конце 30-х гг. в СССР в полемике, с одной стороны, с вульгарной социологией, а с другой — с «бюрократическим оптимизмом» Союза писателей во главе с А. Фадеевым, возникло течение мысли, которое видело, подобно Риглю, в истории искусств и падение — и подъем. Но это так называемое «течение» 30-х гг. пыталось соединить противоположности (упадок и прогресс) не механически, не эклектически. Близкий к «течению», ныне забытый историк искусства А. Ильин признавал факт, отмеченный Риглем, — появление высокой способности к художественному творчеству еще до рождения искусства в собственном смысле слова46. Этот парадоксальный факт, по мнению Ильина, нельзя объяснить иначе как необходимостью для искусства связи с непосредственной жизнью и трудом народа. Но этот факт, признанный по крайней мере по отношению к орнаменту, известен давно и сам по себе не решает проблему прогресса искусства, поставленную Риглем.</w:t>
      </w:r>
    </w:p>
    <w:p>
      <w:pPr>
        <w:pStyle w:val="Normal"/>
        <w:rPr/>
      </w:pPr>
      <w:r>
        <w:rPr/>
      </w:r>
    </w:p>
    <w:p>
      <w:pPr>
        <w:pStyle w:val="Normal"/>
        <w:rPr/>
      </w:pPr>
      <w:r>
        <w:rPr/>
        <w:t>Основная трудность, по мнению теоретиков «течения», заключалась в другом — в понимании того, что искусство развивалось не только вопреки отрыву от народной жизни, но в известной мере и благодаря этому отрыву. Причем в определенных обстоятельствах отрыв от народной жизни был почвой, на которой возникала своеобразная народность искусства. Так, например, поэзия Пушкина безусловно аристократична, но его муза, которую Белинский назвал «девушкой-аристократкой», гораздо ближе народному духу, чем, например, творчество его современника, талантливого выходца из народа поэта Кольцова.</w:t>
      </w:r>
    </w:p>
    <w:p>
      <w:pPr>
        <w:pStyle w:val="Normal"/>
        <w:rPr/>
      </w:pPr>
      <w:r>
        <w:rPr/>
        <w:t>Здесь нет возможности подробно рассматривать сложную диалектику «вопреки и благодаря». Для наших целей достаточно указать на то, что представители «течения» 30-х гг. практически принимали основные наблюдения Ригля, сделанные им в работе «Вопросы стиля», но пытались избавиться от тех противоречий, в которые впал австрийский искусствовед.</w:t>
      </w:r>
    </w:p>
    <w:p>
      <w:pPr>
        <w:pStyle w:val="Normal"/>
        <w:rPr/>
      </w:pPr>
      <w:r>
        <w:rPr/>
      </w:r>
    </w:p>
    <w:p>
      <w:pPr>
        <w:pStyle w:val="Normal"/>
        <w:rPr/>
      </w:pPr>
      <w:r>
        <w:rPr/>
        <w:t>Для Ригля реальная противоречивость развития искусства, диалектики подъема и упадка застыла в абстрактной противоположности творческих (декоративных) и нетворческих (собственно изобразительных) искусств. Теоретики «течения» также признают известное угасание художественной способности именно тогда, когда возникает и развивается собственно художественное творчество — от скульптуры до живописи Возрождения, музыки и литературы конца XVIII, XIX вв. Но из этого факта, полагали они, не следует, что неизобразительное искусство выше во всех смыслах — изобразительного. Ибо орнамент — тоже искусство изобразительное, имеющее свою развитую систему художественных образов, но только изобразительность его иная, не та, что присуща скульптуре и живописи. Причем сам Ригль великолепно продемонстрировал те особенности орнамента, которые раскрывают для нас его специфическую изобразительность.</w:t>
      </w:r>
    </w:p>
    <w:p>
      <w:pPr>
        <w:pStyle w:val="Normal"/>
        <w:rPr/>
      </w:pPr>
      <w:r>
        <w:rPr/>
      </w:r>
    </w:p>
    <w:p>
      <w:pPr>
        <w:pStyle w:val="Normal"/>
        <w:rPr/>
      </w:pPr>
      <w:r>
        <w:rPr/>
        <w:t>Изумительное художественное чутье древних создателей орнамента проявилось в понимании того, что общие отношения свободы и необходимости, человека и природы могут стать предметом изобразительного искусства, если они даны человеческому глазу непосредственно. Именно гармоническая связь природных мотивов, соединяющая их с помощью спиралевидных линий, усиков, образует причудливую, но строгую закономерность, которая сообщает орнаменту художественную ценность. Взаимодействие природных форм может непосредственно предстать для глаза как связь исключительно гармоническая (кристаллическая красота, по терминологии Ригля) и потому отвлекающаяся от более сложных, собственно человеческих отношений (изображение которых — предмет скульптуры, живописи и в еще большей мере — литературы) лишь будучи изображенной в виде геометрических закономерностей, симметрии, ритма и пропорции. Последние, в свою очередь, по необходимости требуют плоскостного изображения. Поэтому отказ от глубины или допущение ее в определенных пределах с целью придания большей живости и очеловеченности орнаментальному изображению является для художника-орнаменталиста необходимым условием развития изобразительного начала, свойственного этому виду искусства.</w:t>
      </w:r>
    </w:p>
    <w:p>
      <w:pPr>
        <w:pStyle w:val="Normal"/>
        <w:rPr/>
      </w:pPr>
      <w:r>
        <w:rPr/>
      </w:r>
    </w:p>
    <w:p>
      <w:pPr>
        <w:pStyle w:val="Normal"/>
        <w:rPr/>
      </w:pPr>
      <w:r>
        <w:rPr/>
        <w:t>Древние художники не понимали этой диалектики художественного творчества, по крайней мере не осознавали ее в понятийной форме, ибо в то время не существовало ни философии искусства, ни в строгом смысле этого слова самого изобразительного искусства. Но, не зная философии искусства, они зато умели это искусство создавать — их руки знали то, что еще не могла понять их голова. По мере развития понимания сущности искусства угасала — не абсолютно, а относительно — способность творчества. Эта трагедия человеческого рода — главное содержание философии Гегеля, в частности, его «Феноменологии духа». Впрочем, закономерность, о которой идет речь, нашла отражение — разумеется, в упрощенном виде — в известной народной поговорке: «Если бы молодость знала, если бы старость могла».</w:t>
      </w:r>
    </w:p>
    <w:p>
      <w:pPr>
        <w:pStyle w:val="Normal"/>
        <w:rPr/>
      </w:pPr>
      <w:r>
        <w:rPr/>
      </w:r>
    </w:p>
    <w:p>
      <w:pPr>
        <w:pStyle w:val="Normal"/>
        <w:rPr/>
      </w:pPr>
      <w:r>
        <w:rPr/>
        <w:t>Может быть, в какой то мере сказанное можно применить и к истории искусствознания ХХ в. Все-таки не теоретики «течения» 30-х гг. создали историю орнамента, а Ригль. Но зато они разработали теорию художественного прогресса (диалектика «вопреки» и «благодаря»), которая позволяет видеть основные идеи Ригля в более глубокой исторической перспективе.</w:t>
      </w:r>
    </w:p>
    <w:p>
      <w:pPr>
        <w:pStyle w:val="Normal"/>
        <w:rPr/>
      </w:pPr>
      <w:r>
        <w:rPr/>
      </w:r>
    </w:p>
    <w:p>
      <w:pPr>
        <w:pStyle w:val="Normal"/>
        <w:rPr>
          <w:b/>
          <w:b/>
        </w:rPr>
      </w:pPr>
      <w:r>
        <w:rPr>
          <w:b/>
        </w:rPr>
        <w:t>3. Развитие художественной формы от Древнего Египта до раннего средневековья в изображении Ригля</w:t>
      </w:r>
    </w:p>
    <w:p>
      <w:pPr>
        <w:pStyle w:val="Normal"/>
        <w:rPr>
          <w:b/>
          <w:b/>
        </w:rPr>
      </w:pPr>
      <w:r>
        <w:rPr>
          <w:b/>
        </w:rPr>
      </w:r>
    </w:p>
    <w:p>
      <w:pPr>
        <w:pStyle w:val="Normal"/>
        <w:rPr/>
      </w:pPr>
      <w:r>
        <w:rPr/>
        <w:t>Книга Ригля «Позднеримская художественная промышленность» (1901) представляет собой классическое, если можно так сказать, выражение формального метода в искусствознании. Она создавалась приблизительно в то же самое время, когда Риглем были прочитаны лекции по теории изобразительного искусства, в котоность, — пишет австрийский автор, — превращаются тотчас в элементы прогресса и восходящего развития, как только примем во внимание, что они... закончили круговорот (античного искусства. — BA. ) и открыли дорогу для решения новой задачи: изображения единичной формы в бесконечном пространстве»47. Научное доказательство этого положения посредством формального анализа — главная цель, которую перед собой поставил Ригль.</w:t>
      </w:r>
    </w:p>
    <w:p>
      <w:pPr>
        <w:pStyle w:val="Normal"/>
        <w:rPr/>
      </w:pPr>
      <w:r>
        <w:rPr/>
      </w:r>
    </w:p>
    <w:p>
      <w:pPr>
        <w:pStyle w:val="Normal"/>
        <w:rPr/>
      </w:pPr>
      <w:r>
        <w:rPr/>
        <w:t>Революционная роль позднеримского искусства, по Риглю, заключается в том, что оно впервые в истории выражает оптический изобразительный принцип, как бы ориентирующийся на зрение издалека (fernsichtig). Зрение греков выходит из полного подчинения осязанию, свойственного египетскому близкому зрению, но плоскость у них не превращается в полностью субъективную, т. е., по мнению Ригля, оптическую плоскость, она остается объективной и служит форме. Благодаря равноправию формы и плоскости достигается свойственное греческому искусству свободное и богатое расчленение, усиливающее в то же время впечатление от общей формы48. Гармония осязательных и оптических представлений — характерная черта, как отмечает Ригль, нормального зрения — позволяет чувственно воссоздавать сущность вещей. Правда зрительного впечатления, замечает Ригль, неразрывно связана в античной классике с красотой художественных форм.</w:t>
      </w:r>
    </w:p>
    <w:p>
      <w:pPr>
        <w:pStyle w:val="Normal"/>
        <w:rPr/>
      </w:pPr>
      <w:r>
        <w:rPr/>
      </w:r>
    </w:p>
    <w:p>
      <w:pPr>
        <w:pStyle w:val="Normal"/>
        <w:rPr/>
      </w:pPr>
      <w:r>
        <w:rPr/>
        <w:t>Вместо тактического (осязательного) моделирования, ясных пропорций, когда каждая часть изображения фигуры по своей величине и пропорциям выводится из объективных отношений к соседним частям и к целому, в позднеримском рельефе господствует качественно иной формальный принцип — живописная смена света и тени. Позднеримский скульптор ориентирует зрителя не на объективное восприятие формы, а на взгляд на нее издалека, т. е. переносит форму в чисто субъективную сферу, импрессионистическое пространство. В живописных изображениях константиновской эпохи строгая линия контура египтян и моделирующая линия греков вытесняются, продолжает искусствовед, оптическими линиями. Изображение формы посредством светотени есть не что иное, как освобождение формы от плоскости. Усиливающаяся пространственность, трехмерность фигур идут рука об руку с их дематериализацией. Наиболее объективными, материалистическими, согласно Риглю, были египетские изображения, а позднеримские, напротив, характеризует дематериализованность и субъективность.</w:t>
      </w:r>
    </w:p>
    <w:p>
      <w:pPr>
        <w:pStyle w:val="Normal"/>
        <w:rPr/>
      </w:pPr>
      <w:r>
        <w:rPr/>
      </w:r>
    </w:p>
    <w:p>
      <w:pPr>
        <w:pStyle w:val="Normal"/>
        <w:rPr/>
      </w:pPr>
      <w:r>
        <w:rPr/>
        <w:t>Вместе с тем позднеримскому искусству присуще внутреннее противоречие. Его оптичность, в отличие от оптичности современного импрессионизма, подчинена решению художественной задачи, стоящей перед всем античным искусством, — воссозданию формы как вещественной, объективной, замкнутой в себе индивидуальности. Пользуясь оптическим принципом для создания закрытой материальной индивидуальности, позднеримский художник не уничтожает плоскость, но даже усиливает ее, однако не осязательными, а оптическими изобразительными средствами. Поэтому вместо кристаллической композиции, свойственной античному рельефу, осязательно-ясного различения узора и фона греческого орнамента, в позднеримском искусстве появляется колористическое взаимодействие формы и плоскости, композиция рельефа определяется ритмической сменой светлого и темного. Вместе с тем — и это лежит в основе противоречивости позднеримского искусства — композиция подчинена еще более строгому, чем в греческих рельефах, закону симметрии, той симметрии, что свойственна не оптической, а кристаллической композиции античной классики49.</w:t>
      </w:r>
    </w:p>
    <w:p>
      <w:pPr>
        <w:pStyle w:val="Normal"/>
        <w:rPr/>
      </w:pPr>
      <w:r>
        <w:rPr/>
      </w:r>
    </w:p>
    <w:p>
      <w:pPr>
        <w:pStyle w:val="Normal"/>
        <w:rPr/>
      </w:pPr>
      <w:r>
        <w:rPr/>
        <w:t>Несмотря на то, что позднеримское искусство воспринимается сегодня как несообразное, уродливое, неумелое, далекое от жизненной и художественной правды, все же по своим объективным художественным достоинствам оно должно быть поставлено выше классического искусства античности, ибо несет в себе оптический художественный принцип, который полностью развился в Новое время. Тем более, что оптическое искусство, согласно Риглю, — синоним духовности, более развитой по сравнению с классикой субъективности. Прекрасные, жизненно-правдивые пропорции античных фигур, полагает теоретик, возникали вследствие плоскостной композиции с ее кристаллизмом и осязательной ясностью. Плоскостная композиция, однако, предполагает, по убеждению Ригля, кристаллический способ связи между фигурами, который утрачивается при оптическом способе изображения. Позднеримское искусство уже не может пользоваться плоскостными связями между фигурами, но еще не приобрело оптических. Больше того, оно принципиально не способно их приобрести, ибо ставит перед собой цель, присущую античному искусству, — изображение объективной индивидуальности, конкретной вещественной формы, которое требует плоскостного решения, симметрии в качестве композиционного принципа.</w:t>
      </w:r>
    </w:p>
    <w:p>
      <w:pPr>
        <w:pStyle w:val="Normal"/>
        <w:rPr/>
      </w:pPr>
      <w:r>
        <w:rPr/>
      </w:r>
    </w:p>
    <w:p>
      <w:pPr>
        <w:pStyle w:val="Normal"/>
        <w:rPr/>
      </w:pPr>
      <w:r>
        <w:rPr/>
        <w:t>В действительности, полагает Ригль, фигуры в позднеримских изображениях не изолированы и не разобщены — они подчинены оптической симметрии, которая, представляя собой соединение двух непримиримых изобразительных принципов — осязательного и оптического, производит впечатление разобщенности и безжизненности фигур.</w:t>
      </w:r>
    </w:p>
    <w:p>
      <w:pPr>
        <w:pStyle w:val="Normal"/>
        <w:rPr/>
      </w:pPr>
      <w:r>
        <w:rPr/>
      </w:r>
    </w:p>
    <w:p>
      <w:pPr>
        <w:pStyle w:val="Normal"/>
        <w:rPr/>
      </w:pPr>
      <w:r>
        <w:rPr/>
        <w:t>«В константиновских рельефах, — пишет Ригль, — наблюдается стремление к достижению двух целей, присущих изобразительному творчеству — красоте и жизненной правде, и эти цели фактически в такой же мере достигаются в них, как и в классическом искусстве; но в то время как в последнем они объединяются в гармоническом примирении (прекрасная жизненность), в позднеримском они оказываются экстремально разъединенными: с одной стороны, высочайшая закономерная красота в строгой форме кристаллизма, с другой, жизненная правда в экстремальной форме мгновенного оптического эффекта»50.</w:t>
      </w:r>
    </w:p>
    <w:p>
      <w:pPr>
        <w:pStyle w:val="Normal"/>
        <w:rPr/>
      </w:pPr>
      <w:r>
        <w:rPr/>
      </w:r>
    </w:p>
    <w:p>
      <w:pPr>
        <w:pStyle w:val="Normal"/>
        <w:rPr/>
      </w:pPr>
      <w:r>
        <w:rPr/>
        <w:t>Однако, несмотря на это противоречие, позднеримское искусство в объективно-художественном отношении не только не ниже классики, но несет в себе более развитый художественный принцип, без рождения которого не было бы возможно оптическое искусство Нового времени. И потому современный зритель должен признать свое впечатление от позднеримских изображениях, как якобы лишенных жизненной правды, глубоко ошибочным. «К этой правде, — продолжает искусствовед, — позднеримское искусство стремилось в той же мере, как классически античное и современное. Но если классическая античность (вплоть до ее эпигонов в раннеимператорском Риме) искала осязательную правду единичных предметов в промежутке от близкого до нормального зрения без оглядки на пространство, если, с другой стороны, новое искусство (начиная с семнадцатого столетия)... имеет своей целью оптическую правду вещей в пространстве, то искусство императорского Рима переходит к оптической правде вещей, не помещая их, однако, в свободное пространство»51.</w:t>
      </w:r>
    </w:p>
    <w:p>
      <w:pPr>
        <w:pStyle w:val="Normal"/>
        <w:rPr/>
      </w:pPr>
      <w:r>
        <w:rPr/>
      </w:r>
    </w:p>
    <w:p>
      <w:pPr>
        <w:pStyle w:val="Normal"/>
        <w:rPr/>
      </w:pPr>
      <w:r>
        <w:rPr/>
        <w:t>Исключительно высокая оценка позднеримского искусства покоится у Ригля на центральном положении его концепции художественного развития человечества, согласно которому искусство движется к господству оптического принципа изображения. Ригль пытался найти различные теоретические аргументы, доказывающие этот тезис. Так, например, он обращался к закономерностям чувственного зрительного восприятия, из которых якобы вытекает необходимость объективного движения мирового искусства, повинующегося художественной воле, от осязательности к оптичности. С другой стороны, художественная воля, как это хорошо видно на примере оценки Риглем позднеримского искусства, осуществляет свои формальные цели совершенно независимо от чувственно-непосредственного отношения людей к произведениям искусства — то, что воспринимается как безобразное, есть на самом деле высокохудожественное. Это противоречие, заключенное в концепции Ригля, было отмечено многими искусствоведами, например, А. Шмарзовым.</w:t>
      </w:r>
    </w:p>
    <w:p>
      <w:pPr>
        <w:pStyle w:val="Normal"/>
        <w:rPr/>
      </w:pPr>
      <w:r>
        <w:rPr/>
      </w:r>
    </w:p>
    <w:p>
      <w:pPr>
        <w:pStyle w:val="Normal"/>
        <w:rPr/>
      </w:pPr>
      <w:r>
        <w:rPr/>
        <w:t>Признание оптичности высшим изобразительным принципом вытекало, далее, у Ригля из того, что современный ему импрессионизм он негласно считал итогом, целью всего предшествующего развития мирового искусства. Но, как хорошо известно из школьной логики, «после этого» далеко не всегда означает «по причине этого». Несмотря на то что импрессионисты, разумеется, учитывали предшествующий опыт развития живописи, нельзя все же сказать, что творчество Леонардо, Тициана и Веласкеса является художественно ценным лишь в той степени, в какой оно служило только подготовительной ступенью для высшего художественного принципа — импрессионистического. Концепция развития искусства у Ригля обнаруживает признаки прямолинейности, жесткой заданности конструкции. Механически понятая причинность таит в себе опасность произвольного толкования реальной истории. Так, например, если признать, исходя из логики но принципу «после этого, следовательно, по причине этого», конечным пунктом, целью движения художественной воли не импрессионизм, а кубизм, то не оптическое, а осязательное зрение будет претендовать на высший изобразительный принцип, и согласно этой логике, позднеримское оптическое искусство уже нельзя оценивать как поворотный момент в истории художественной воли.</w:t>
      </w:r>
    </w:p>
    <w:p>
      <w:pPr>
        <w:pStyle w:val="Normal"/>
        <w:rPr/>
      </w:pPr>
      <w:r>
        <w:rPr/>
      </w:r>
    </w:p>
    <w:p>
      <w:pPr>
        <w:pStyle w:val="Normal"/>
        <w:rPr/>
      </w:pPr>
      <w:r>
        <w:rPr/>
        <w:t>Вообще истолкование позднеримского искусства, может быть, наиболее спорное, дискуссионное звено концепции художественной воли А. Ригля. Она вызывает множество возражений. Можно, например, вспомнить о том, что те черты позднеримского искусства, которые Ригль описал как проявления принципиально нового художественного принципа, оптичности, свойственны не только более поздним, но и предшествующим императорскому Риму этапам художественного развития человечества. Таково, например, искусство Древнего Крита. «... Критских художников, — писал М. Алпатов, — привлекало в жизни все непостоянное, мимолетное, изменчивое. Этим объясняется, что ясно очерченным формам они предпочитали световые явления, прямым, правильным линиям — линии изогнутые, кривые, волнистые, впечатлению устойчивости — хрупкость и изящество». «Невозможно описать все многообразие видов, — продолжает он, — которые раскрывались в кносском дворце на каждом шагу, далекие перспективы, чередование планов, оттенки и игру светотени»52. Если придерживаться формальных характеристик, то позднеримское искусство должно быть отнесено к тому же типу художественного творчества, что и критское, — в обоих преобладал оптический принцип. Между тем, критское искусство явно выпадает из нарисованной Риглем картины «железной» взаимообусловленности художественных стилей в развитии мирового искусства, противоречит логике движения художественной воли.</w:t>
      </w:r>
    </w:p>
    <w:p>
      <w:pPr>
        <w:pStyle w:val="Normal"/>
        <w:rPr/>
      </w:pPr>
      <w:r>
        <w:rPr/>
      </w:r>
    </w:p>
    <w:p>
      <w:pPr>
        <w:pStyle w:val="Normal"/>
        <w:rPr/>
      </w:pPr>
      <w:r>
        <w:rPr/>
        <w:t>Как бы предвидя это возражение, А. Ригль вводит в свою концепцию уточнения, напоминающие о расовой теории. Жители древнего Крита, по его мнению, принадлежали к германским племенам, которым свойственно, как правило, оптическое восприятие мира, в отличие от осязательно-вещественного художественного зрения восточных народов (какими были, например, древние египтяне). Поскольку в европейском искусстве возобладал германский дух, то оно и двигалось, согласно Риглю, к оптичности. Правда, апелляция к некоторым аргументам расовой теории не делает Ригля расистом. Напротив, по своим убеждениям он был принципиальным сторонником равноправия всех народов, в том числе и равноправия созданных ими типов искусств и художественных стилей.</w:t>
      </w:r>
    </w:p>
    <w:p>
      <w:pPr>
        <w:pStyle w:val="Normal"/>
        <w:rPr/>
      </w:pPr>
      <w:r>
        <w:rPr/>
      </w:r>
    </w:p>
    <w:p>
      <w:pPr>
        <w:pStyle w:val="Normal"/>
        <w:rPr/>
      </w:pPr>
      <w:r>
        <w:rPr/>
        <w:t>Другое возражение, которое можно сделать Риглю, заключается в том, что позднеримское искусство вовсе не было единым целостным художественным стилем. Оно заключало в себе, по крайней мере, два противоположных художественных принципа (этот тезис подробно обосновывает М. Дворжак, о чем пойдет речь в соответствующей главе настоящей книги). Правда, Ригль тоже изображает позднеримское искусство как внутренне противоречивое, как продукт столкновения двух противоположных художественных тенденций. И в целом, пожалуй, даже противники Ригля не будут оспаривать этого положения Ригля, если взять его в предельно общей форме. Предмет спора — конкретная интерпретация этих противоположных тенденций в позднеримском искусстве.</w:t>
      </w:r>
    </w:p>
    <w:p>
      <w:pPr>
        <w:pStyle w:val="Normal"/>
        <w:rPr/>
      </w:pPr>
      <w:r>
        <w:rPr/>
      </w:r>
    </w:p>
    <w:p>
      <w:pPr>
        <w:pStyle w:val="Normal"/>
        <w:rPr/>
      </w:pPr>
      <w:r>
        <w:rPr/>
        <w:t>Некоторые искусствоведы придерживались мнения, согласно которому искусство позднего Рима характеризовалось соединением, нередко эклектическим, различных, иногда взаимоотрицающих художественных тенденций, а возникавшие в то время принципы византийского и средневекового искусства еще не могли сообщить этой художественной эпохе единства стиля. Ибо это была «эпоха перехода от умирающего античного мира к общественным отношениям нового типа, в которых уже можно было заметить некоторые черты раннефеодального мира. Античная художественная культура медленно перерождалась, и реальные формы ее переходили в условные, символические. Манерное отречение от пластических образов древнего искусства смешалось с волной примитивного воображения, связанного главным образом с вторжением варварских народностей Севера»53. Если сказанное выше справедливо, то формальный метод Ригля с его ориентацией на точное исследование художественной формы вместо исключительно важной для понимания искусства этого времени дифференциации противоположных в художественном отношении тенденций привел австрийского теоретика к принципиальному отождествлению художественных начал этой эпохи — с теми, что выражали упадок, «манерное отречение» от античности.</w:t>
      </w:r>
    </w:p>
    <w:p>
      <w:pPr>
        <w:pStyle w:val="Normal"/>
        <w:rPr/>
      </w:pPr>
      <w:r>
        <w:rPr/>
      </w:r>
    </w:p>
    <w:p>
      <w:pPr>
        <w:pStyle w:val="Normal"/>
        <w:rPr/>
      </w:pPr>
      <w:r>
        <w:rPr/>
        <w:t>Однако и Ригль утверждает, что новый, оптический художественный принцип вдохновлен «германской художественной волей» и, следовательно, был привнесен северными народами, завоевателями Рима. Поэтому не случайно Ригль сделал главным объектом своего внимания — художественные ремесла, «позднеримскую художественную промышленность», а не скульптуру и архитектуру, ибо в искусстве древних германцев, конечно, преобладали художественные ремесла. Основной чертой позднеримских художественных изделий Ригль считает, например, их живописно-оптический характер.</w:t>
      </w:r>
    </w:p>
    <w:p>
      <w:pPr>
        <w:pStyle w:val="Normal"/>
        <w:rPr/>
      </w:pPr>
      <w:r>
        <w:rPr/>
      </w:r>
    </w:p>
    <w:p>
      <w:pPr>
        <w:pStyle w:val="Normal"/>
        <w:rPr/>
      </w:pPr>
      <w:r>
        <w:rPr/>
        <w:t>Но можно ли механически переносить закономерности одного вида искусств — на другие, ремесел — на скульптуру и живопись, даже если они принадлежат к одной временной эпохе?</w:t>
      </w:r>
    </w:p>
    <w:p>
      <w:pPr>
        <w:pStyle w:val="Normal"/>
        <w:rPr/>
      </w:pPr>
      <w:r>
        <w:rPr/>
      </w:r>
    </w:p>
    <w:p>
      <w:pPr>
        <w:pStyle w:val="Normal"/>
        <w:rPr/>
      </w:pPr>
      <w:r>
        <w:rPr/>
        <w:t>Согласно Риглю, не только можно, но и необходимо, ибо, как мы помним, научное изучение того или иного стиля заключается в выявлении общих отношений формы и плоскости, присущих и скульптуре, и орнаменту, и живописи, и архитектуре, если они относятся к одному и тому же художественному стилю. Это — принципиальное положение Ригля, но оно далеко не бесспорно. Что касается позднеримского искусства, то тем более дискуссионна мысль Ригля, гласящая, что все виды изобразительного искусства этого периода принадлежат к одному и тому же художественному стилю, хотя и внутренне противоречивому. Можно согласиться с тем, что декоративные ремесла древних германцев не были упадочным искусством, ибо «варварство начала средних веков таило в себе громадные народные силы, которые дают себя знать в самом глубоком примитиве этой эпохи»54. Но в общей форме эту мысль нельзя применить к скульптуре, ибо в собственно позднеримском искусстве безусловно наблюдались черты упадка (о чем очень обстоятельно писал в своей полемике с Риглем Дворжак).</w:t>
      </w:r>
    </w:p>
    <w:p>
      <w:pPr>
        <w:pStyle w:val="Normal"/>
        <w:rPr/>
      </w:pPr>
      <w:r>
        <w:rPr/>
      </w:r>
    </w:p>
    <w:p>
      <w:pPr>
        <w:pStyle w:val="Normal"/>
        <w:rPr/>
      </w:pPr>
      <w:r>
        <w:rPr/>
        <w:t>Если позднеримская скульптура противоречива, то, наверное, не потому, что решает античную художественную задачу новыми, оптическими художественными средствами. В том-то и дело, что позднеримское искусство ставило перед собой уже иные задачи, в нем преобладало манерное отречение от античного идеала. В какой-то мере эту мысль подтверждают и собственные наблюдения Ригля. Разобщенность фигур в позднеримских изображениях, их статичность, непропорциональность членов Ригль объясняет вторжением в античное искусство прогрессивного, революционного художественного принципа — оптичности. Ригль пишет, что вместо «механических» отношений между фигурами в античном рельефе эпохи расцвета позднеримское искусство изображает связи «магические», которые в такой же степени выше механических, насколько химические закономерности сложнее механических55. Больше того, эти «магические» отношения якобы более близки к «правде» развитых человеческих отношений, чем отношения между фигурами в греческом рельефе с его простой и явной «кристаллической» композицией. Но в данной связи уместно вспомнить о рассуждениях Г. Вельфлина в его книге о классическом искусстве. Согласно швейцарскому искусствоведу, чрезвычайная простота и ясность классики не означает упрощения. Напротив, классическая композиция не менее богата мыслями, чем любая иная, более формально сложная. Маньеризм, считает Вельфлин, — это умирание ренессанса, которое не дало искусству ничего принципиально нового, хотя полотна маньеристов более сложны по композиции, а содержание их — изощренно «духовное».</w:t>
      </w:r>
    </w:p>
    <w:p>
      <w:pPr>
        <w:pStyle w:val="Normal"/>
        <w:rPr/>
      </w:pPr>
      <w:r>
        <w:rPr/>
      </w:r>
    </w:p>
    <w:p>
      <w:pPr>
        <w:pStyle w:val="Normal"/>
        <w:rPr/>
      </w:pPr>
      <w:r>
        <w:rPr/>
        <w:t>В этом контексте изображение «магических» связей между людьми вместо реальных и прекрасных в своем совершенстве отношений, свойственных искусству классической античности, есть скорее упадок, чем прогресс. «Магические» отношения в позднеримском манерном искусстве представляют собой синоним отсутствия связей между людьми, отчужденность их друг от друга, дополняемые связями трансцендентными, что влечет за собой статичность и разобщенность фигур, непропорциональность их членов.</w:t>
      </w:r>
    </w:p>
    <w:p>
      <w:pPr>
        <w:pStyle w:val="Normal"/>
        <w:rPr/>
      </w:pPr>
      <w:r>
        <w:rPr/>
      </w:r>
    </w:p>
    <w:p>
      <w:pPr>
        <w:pStyle w:val="Normal"/>
        <w:rPr/>
      </w:pPr>
      <w:r>
        <w:rPr/>
        <w:t>Позднеримское искусство предстало в изображении Ригля как одно из высших проявлений активности художественной воли в истории человечества именно потому, что австрийский автор прошел мимо действительно живых, народных тенденций в этой эпохе и всемерно выпятил черты упадка. Но и упадок не понят Риглем в его исторически конкретном своеобразии. На позднеримское искусство были перенесены черты, свойственные совершенно иной эпохе — эпохе заката европейской культуры, если воспользоваться словами Шпенглера.</w:t>
      </w:r>
    </w:p>
    <w:p>
      <w:pPr>
        <w:pStyle w:val="Normal"/>
        <w:rPr/>
      </w:pPr>
      <w:r>
        <w:rPr/>
      </w:r>
    </w:p>
    <w:p>
      <w:pPr>
        <w:pStyle w:val="Normal"/>
        <w:rPr/>
      </w:pPr>
      <w:r>
        <w:rPr/>
        <w:t>Впрочем, критические замечания не должны для нас заслонять оригинальность и своеобразие мыслей Ригля. В концепции Ригля безусловно отразилась реальная противоречивость художественного прогресса, которую он пытался постигнуть, не впадая при этом в релятивизм. Оценивая современное ему искусство как конечный этап и цель всего предшествующего развития художественной воли, Ригль в то же время утверждает, что после того, как с 1520 г. искусство превратилось в самоцель, оно стало подражательным, изобразительным, и потому вступило в стадию упадка. Этот тезис сближает А. Ригля с концепцией Г. Зедльмайра — радикального критика всей современной западной культуры.</w:t>
      </w:r>
    </w:p>
    <w:p>
      <w:pPr>
        <w:pStyle w:val="Normal"/>
        <w:rPr/>
      </w:pPr>
      <w:r>
        <w:rPr/>
      </w:r>
    </w:p>
    <w:p>
      <w:pPr>
        <w:pStyle w:val="Normal"/>
        <w:rPr/>
      </w:pPr>
      <w:r>
        <w:rPr/>
        <w:t>В природе прекрасна, по мнению Ригля, только абсолютная гармония и упорядоченность кристалла, все органическое несет на себе черты безобразия. Древнее искусство было творчеством, улучшающим природу, и поэтому органическое изображалось в соответствии с принципом абсолютной красоты — кристаллизмом. На смену улучшающего природу искусства в Новое время пришло искусство, одухотворяющее ее. Но духовность, по Риглю, абсолютная противоположность телесному, и потому духовная красота может найти выражение только в безобразной, разрушающейся бренной природе. Одухотворяющее природу творчество «несовершенное в себе искусственно делает еще более несовершенным, чем оно обнаруживается в природе, и тем самым превращает его в драгоценный сосуд искусства!» — пишет Ригль в «Исторической грамматике изобразительных искусств»56.</w:t>
      </w:r>
    </w:p>
    <w:p>
      <w:pPr>
        <w:pStyle w:val="Normal"/>
        <w:rPr/>
      </w:pPr>
      <w:r>
        <w:rPr/>
      </w:r>
    </w:p>
    <w:p>
      <w:pPr>
        <w:pStyle w:val="Normal"/>
        <w:rPr/>
      </w:pPr>
      <w:r>
        <w:rPr/>
        <w:t>Принцип одухотворяющего природу искусства находит адекватное выражение, согласно Риглю, в оптическом художественном зрении. В этой книге, отражающей взгляды Ригля в период его творческой зрелости, немало весьма критических замечаний об оптическом искусстве Нового времени. «Одухотворение» природы, например, доходит в нем до такой степени, что ее собственная жизнь заслоняется изображением некой «мировой души», и выражаемое этим искусством неясное настроение есть мистический туман. Подобные явления, заключает Ригль, могут свидетельствовать только о деградации художественного творчества. И все же оптическое искусство — венец развития художественной воли, и в качестве конечной цели последней выражает высший художественный принцип, служащий точкой отсчета для определения меры прогрессивности и значительности, например, позднеримского искусства или искусства какого-либо другого исторического периода.</w:t>
      </w:r>
    </w:p>
    <w:p>
      <w:pPr>
        <w:pStyle w:val="Normal"/>
        <w:rPr/>
      </w:pPr>
      <w:r>
        <w:rPr/>
      </w:r>
    </w:p>
    <w:p>
      <w:pPr>
        <w:pStyle w:val="Normal"/>
        <w:rPr/>
      </w:pPr>
      <w:r>
        <w:rPr/>
        <w:t>Концепция художественного развития человечества представляет собой у Ригля противоречивый синтез гегелевской идеи конца искусства и учения о равноправии всех известных человечеству вариантов художественного видения. Идеализм вырастает у Ригля из таких положений, которые производят впечатление почти материалистических, как, например, рассмотренная в первом параграфе настоящей главы апелляция австрийского теоретика к физиологии зрительного восприятия. В «Исторической грамматике... » Ригль выдвигает идею, в соответствии с которой художник хотя и творит свободно, соревнуясь с природой, но при этом он соревнуется с ней, воплощая в своем творчестве те же законы, по которым творит сама природа. Законы красоты имеют, полагает Ригль, свою основу исключительно в неорганических закономерностях природы. Реальная общественная жизнь не содержит, согласно ему, в себе ничего прекрасного, в ней господствует хаос и разрушение. Только силой искусства (одухотворяющего, оптического) этот хаос и безобразие можно поднять до высокой красоты.</w:t>
      </w:r>
    </w:p>
    <w:p>
      <w:pPr>
        <w:pStyle w:val="Normal"/>
        <w:rPr/>
      </w:pPr>
      <w:r>
        <w:rPr/>
      </w:r>
    </w:p>
    <w:p>
      <w:pPr>
        <w:pStyle w:val="Normal"/>
        <w:rPr/>
      </w:pPr>
      <w:r>
        <w:rPr/>
        <w:t>Кроме того, Ригль ищет определенную связь субъективного и объективного начал в искусстве. Он устанавливает зависимость между предметом изображения, способом изображения и мировоззрением, которое, указывает австрийский теоретик, в конечном счете определяет художественную волю эпохи. Эту зависимость, как ее представляет себе Ригль, можно условно изобразить в виде следующей схемы:</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Предмет изображения</w:t>
        <w:tab/>
      </w:r>
    </w:p>
    <w:p>
      <w:pPr>
        <w:pStyle w:val="Normal"/>
        <w:rPr/>
      </w:pPr>
      <w:r>
        <w:rPr/>
        <w:t>Телесная природная индивидуальность</w:t>
        <w:tab/>
      </w:r>
    </w:p>
    <w:p>
      <w:pPr>
        <w:pStyle w:val="Normal"/>
        <w:rPr/>
      </w:pPr>
      <w:r>
        <w:rPr/>
        <w:t>«Мировая душа», духовное вообще</w:t>
      </w:r>
    </w:p>
    <w:p>
      <w:pPr>
        <w:pStyle w:val="Normal"/>
        <w:rPr/>
      </w:pPr>
      <w:r>
        <w:rPr/>
      </w:r>
    </w:p>
    <w:p>
      <w:pPr>
        <w:pStyle w:val="Normal"/>
        <w:rPr/>
      </w:pPr>
      <w:r>
        <w:rPr/>
        <w:t>Неорганическая природа</w:t>
        <w:tab/>
      </w:r>
    </w:p>
    <w:p>
      <w:pPr>
        <w:pStyle w:val="Normal"/>
        <w:rPr/>
      </w:pPr>
      <w:r>
        <w:rPr/>
        <w:t>Органическая природа</w:t>
        <w:tab/>
      </w:r>
    </w:p>
    <w:p>
      <w:pPr>
        <w:pStyle w:val="Normal"/>
        <w:rPr/>
      </w:pPr>
      <w:r>
        <w:rPr/>
        <w:t>Безобразное, несовершенное в природе</w:t>
      </w:r>
    </w:p>
    <w:p>
      <w:pPr>
        <w:pStyle w:val="Normal"/>
        <w:rPr/>
      </w:pPr>
      <w:r>
        <w:rPr/>
      </w:r>
    </w:p>
    <w:p>
      <w:pPr>
        <w:pStyle w:val="Normal"/>
        <w:rPr/>
      </w:pPr>
      <w:r>
        <w:rPr/>
        <w:t>Способ изображения</w:t>
        <w:tab/>
      </w:r>
    </w:p>
    <w:p>
      <w:pPr>
        <w:pStyle w:val="Normal"/>
        <w:rPr/>
      </w:pPr>
      <w:r>
        <w:rPr/>
        <w:t>Улучшающее, гармонизирующее природу искусство</w:t>
        <w:tab/>
      </w:r>
    </w:p>
    <w:p>
      <w:pPr>
        <w:pStyle w:val="Normal"/>
        <w:rPr/>
      </w:pPr>
      <w:r>
        <w:rPr/>
        <w:t>Одухотворяющее природу искусство</w:t>
      </w:r>
    </w:p>
    <w:p>
      <w:pPr>
        <w:pStyle w:val="Normal"/>
        <w:rPr/>
      </w:pPr>
      <w:r>
        <w:rPr/>
      </w:r>
    </w:p>
    <w:p>
      <w:pPr>
        <w:pStyle w:val="Normal"/>
        <w:rPr/>
      </w:pPr>
      <w:r>
        <w:rPr/>
        <w:t>Осязательное зрение</w:t>
        <w:tab/>
      </w:r>
    </w:p>
    <w:p>
      <w:pPr>
        <w:pStyle w:val="Normal"/>
        <w:rPr/>
      </w:pPr>
      <w:r>
        <w:rPr/>
        <w:t>Осязательно-оптическое зрение</w:t>
        <w:tab/>
      </w:r>
    </w:p>
    <w:p>
      <w:pPr>
        <w:pStyle w:val="Normal"/>
        <w:rPr/>
      </w:pPr>
      <w:r>
        <w:rPr/>
        <w:t>Оптическое зрение</w:t>
      </w:r>
    </w:p>
    <w:p>
      <w:pPr>
        <w:pStyle w:val="Normal"/>
        <w:rPr/>
      </w:pPr>
      <w:r>
        <w:rPr/>
      </w:r>
    </w:p>
    <w:p>
      <w:pPr>
        <w:pStyle w:val="Normal"/>
        <w:rPr/>
      </w:pPr>
      <w:r>
        <w:rPr/>
        <w:t>Мировоззрение</w:t>
        <w:tab/>
      </w:r>
    </w:p>
    <w:p>
      <w:pPr>
        <w:pStyle w:val="Normal"/>
        <w:rPr/>
      </w:pPr>
      <w:r>
        <w:rPr/>
        <w:t>Политеизм древнего мира</w:t>
        <w:tab/>
      </w:r>
    </w:p>
    <w:p>
      <w:pPr>
        <w:pStyle w:val="Normal"/>
        <w:rPr/>
      </w:pPr>
      <w:r>
        <w:rPr/>
        <w:t>Монотеизм средневековья и Нового времени</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4. Изображение объективного и субъективного в живописи (книга А. Ригля «Голландский групповой портрет»)</w:t>
      </w:r>
    </w:p>
    <w:p>
      <w:pPr>
        <w:pStyle w:val="Normal"/>
        <w:rPr>
          <w:b/>
          <w:b/>
          <w:sz w:val="28"/>
          <w:szCs w:val="28"/>
        </w:rPr>
      </w:pPr>
      <w:r>
        <w:rPr>
          <w:b/>
          <w:sz w:val="28"/>
          <w:szCs w:val="28"/>
        </w:rPr>
      </w:r>
    </w:p>
    <w:p>
      <w:pPr>
        <w:pStyle w:val="Normal"/>
        <w:rPr/>
      </w:pPr>
      <w:r>
        <w:rPr/>
        <w:t>Если первое зрелое теоретическое произведение Ригля «Вопросы стиля» было посвящено орнаменту, а «Позднеримская художественная промышленность», главным образом, скульптуре, архитектуре и художественным ремеслам, то в поздних произведениях, «Возникновение барочного искусства в Риме» (опубликовано в 1908 г. ) и в особенности в большой работе «Голландский групповой портрет» (1902) в центре внимания австрийского теоретика находится живопись. Повинуясь внутренним особенностям живописи, выделяющим ее из других видов изобразительных искусств, Ригль выдвигает при ее анализе на первый план проблему изображения внутренней жизни личности, т. е. психики и ее влияния на становление определенного типа художественной формы.</w:t>
      </w:r>
    </w:p>
    <w:p>
      <w:pPr>
        <w:pStyle w:val="Normal"/>
        <w:rPr/>
      </w:pPr>
      <w:r>
        <w:rPr/>
      </w:r>
    </w:p>
    <w:p>
      <w:pPr>
        <w:pStyle w:val="Normal"/>
        <w:rPr/>
      </w:pPr>
      <w:r>
        <w:rPr/>
        <w:t>Согласно общепринятому мнению, объективным следует называть искусство, изображающее мир в свойственных ему реальных отношениях. Такое объективное изображение, рассуждает Ригль, требует, чтобы художник не примешивал к нему субъективных черт своей личности. Следовательно, объективным может быть только изображение, при котором художник изолирует себя от воссоздаваемой действительности, сознательно отгораживается от нее. Иначе говоря, статусом объективности обладает изображение, которое не пропущено сквозь призму личности художника. Само собой разумеется, полагает Ригль, что, напротив, субъективное изображение предполагает прежде всего воссоздание психики личности, поэтому изображение объективного мира в субъективном искусстве должно отступать перед этой задачей на второй план.</w:t>
      </w:r>
    </w:p>
    <w:p>
      <w:pPr>
        <w:pStyle w:val="Normal"/>
        <w:rPr/>
      </w:pPr>
      <w:r>
        <w:rPr/>
      </w:r>
    </w:p>
    <w:p>
      <w:pPr>
        <w:pStyle w:val="Normal"/>
        <w:rPr/>
      </w:pPr>
      <w:r>
        <w:rPr/>
        <w:t>Венский искусствовед рисует примечательную картину такого «объективного» искусства, которое, по его словам, порождено субъектом, эгоистически замкнутым в себе, изолированным от действительности. Ригль далее доказывает, что подобная эгоистическая изолированность неразрывно связана с насилием субъекта по отношению к объекту. Замкнутая в себе эгоистическая психика равнодушна к собственному содержанию объекта, и именно поэтому такой субъект проявляет себя вовне только посредством насилия по отношению к предметам окружающего мира. Художник этого типа, продолжает искусствовед, стремится субординировать предметы видимого мира на своем полотне, пытается подчинить их определенному распорядку. В результате изображение оказывается, по терминологии Ригля, чисто «объективным», т. е. холодно-отчужденным, внешним по отношению к субъекту. Таково осязательное искусство Древнего Египта. Маргарет Иверсен в своей книге о Ригле констатирует, что его интерпретация «объективного» (осязательного) искусства возникла под впечатлением от «Философии истории» Гегеля, согласно которому древние восточные деспотии знают только одно отношение к реальности — насилие.</w:t>
      </w:r>
    </w:p>
    <w:p>
      <w:pPr>
        <w:pStyle w:val="Normal"/>
        <w:rPr/>
      </w:pPr>
      <w:r>
        <w:rPr/>
      </w:r>
    </w:p>
    <w:p>
      <w:pPr>
        <w:pStyle w:val="Normal"/>
        <w:rPr/>
      </w:pPr>
      <w:r>
        <w:rPr/>
        <w:t>Кажется, что Ригль непримирим к объективному искусству. Однако к этому типу художественного творчества он относит античное искусство и итальянское Возрождение (осязательно-оптическое) — читатель уже знает, что, согласно Риглю, после 1520 г. искусство начало деградировать вместе с ростом субъективного начала. К тому же субординирующий принцип ведет к кристаллической композиции, свойственной античности и Возрождению, а творческое соревнование с природой, воссоздание неорганических закономерностей, по Риглю, — свидетельство подлинного художественного начала в искусстве. Все это заставляет признать, что отношение Ригля к «объективному» искусству древности не могло быть однозначным. Почему же он приписывает художественной классике эгоистическую отрешенность от действительности, свойственную, скорее, субъективистскому искусству эпохи кризиса западной цивилизации?</w:t>
      </w:r>
    </w:p>
    <w:p>
      <w:pPr>
        <w:pStyle w:val="Normal"/>
        <w:rPr/>
      </w:pPr>
      <w:r>
        <w:rPr/>
      </w:r>
    </w:p>
    <w:p>
      <w:pPr>
        <w:pStyle w:val="Normal"/>
        <w:rPr/>
      </w:pPr>
      <w:r>
        <w:rPr/>
        <w:t>Было бы сравнительно легким делом поймать Ригля на внешних противоречиях его концепции и тем самым считать свою задачу выполненной. Однако мысль Ригля сложнее pi глубже лежащих на поверхности противоречий в его рассуждениях. Древним в целом, конечно, не свойственна эгоистическая отрешенность от объективной действительности. Но вспомним известные слова Маркса о том, что целостность античного индивида была неразрывно связана с его ограниченностью, тогда как буржуазное общество, разрушая целостность человека, превращая его в «профессионального кретина», вместе с тем безгранично развивает человеческие творческие, сущностные силы. Согласно Гегелю, эта замкнутая в себе целостность античного индивида находила себе адекватное художественное выражение в скульптуре, не знающей развитой ситуации, конфликта, коллизии. Последняя становится центром того способа изображения, который свойствен живописи. Однако античность все же знала определенные способы живописной композиции? Конечно. Но если исходить из приведенных выше положений Гегеля и Маркса, то нужно признать, что эта композиция, как и античная живопись в целом, еще не доросла до своего идеала, до своего «понятия», как сказал бы Гегель. Что же недоставало живописным композициям античности по сравнению, скажем, с живописью Рембрандта?</w:t>
      </w:r>
    </w:p>
    <w:p>
      <w:pPr>
        <w:pStyle w:val="Normal"/>
        <w:rPr/>
      </w:pPr>
      <w:r>
        <w:rPr/>
      </w:r>
    </w:p>
    <w:p>
      <w:pPr>
        <w:pStyle w:val="Normal"/>
        <w:rPr/>
      </w:pPr>
      <w:r>
        <w:rPr/>
        <w:t>Ответить на этот вопрос помогает исследование Риглем субъективного и объективного в живописи — при условии, если снять формалистические ходы мысли венского теоретика, заводящие его в тупик. Для того чтобы возникла настоящая живописная композиция, доказывает Ригль своими рассуждениями, недостаточно подчинить изображаемых людей той или иной композиционной схеме, недостаточно изобразить движение людей, связанных между собой определенными отношениями. Воспроизведение связей и отношений не способно создать настоящую живописную композицию, если психика персонажей живет на картине как бы отдельно от их движения, психика отгорожена, изолирована от внешнего мира и происходящих в нем событий, либо же связь между ними только намечена. Для того чтобы живописное изображение ожило, необходимо определенное единство субъективного и объективного. Такое единство, согласно Риглю, — продукт исторического развития. Если для античного искусства в целом, пишет он, характерно изображение внешнего движения человеческого тела, а не его психики (чем больше мы вглядываемся в античную скульптуру, тем более загадочной предстает воссозданная в ней психика, утверждает Ригль), то уже в позднеримском искусстве заметен интерес персонажей к внешнему миру57. Причем, интерес не насильника, а интерес теоретический, т. е. как бы «незаинтересованный». Между субъектом и объектом, между персонажем и внешним миром устанавливается не внешняя (насилие, покорение), а внутренняя, психическая связь (познание). Именно внутренние, психические взаимодействия между субъектом и объектом Ригль считал отличительной чертой искусства Нового времени.</w:t>
      </w:r>
    </w:p>
    <w:p>
      <w:pPr>
        <w:pStyle w:val="Normal"/>
        <w:rPr/>
      </w:pPr>
      <w:r>
        <w:rPr/>
      </w:r>
    </w:p>
    <w:p>
      <w:pPr>
        <w:pStyle w:val="Normal"/>
        <w:rPr/>
      </w:pPr>
      <w:r>
        <w:rPr/>
        <w:t>Вместе с тем — и в этом утверждении заключается одно из главных положений Ригля — внутренняя психическая связь между персонажами, между субъектом и объектом достигается в искусстве исключительно ценой отказа от изображения взаимодействия людей. Изображение внешних действий персонажей и воссоздание их психики на полотне художника, по Риглю, — полярные противоположности. Этот странный вывод ученый обосновывает ссылкой на позднеримское искусство, где рост интереса к психической жизни персонажей сопровождался статичностью фигур. Если же последние двигаются, то взгляд этих фигур, выражающих психическую жизнь и интерес к внешнему миру, направлен в другую сторону, чем направление движения тела. Углубление, усложнение внутренних связей между субъектом и объектом в мировом искусстве сопровождается отказом от изображения их реального взаимодействия. Внутренние, объективные реальные связи между персонажами (их Ригль называет субординацией) заменяются связями, которые Ригль в «Позднеримской художественной промышленности» именует магическими. Эту мысль он развивает в произведении, посвященном голландскому групповому портрету.</w:t>
      </w:r>
    </w:p>
    <w:p>
      <w:pPr>
        <w:pStyle w:val="Normal"/>
        <w:rPr/>
      </w:pPr>
      <w:r>
        <w:rPr/>
      </w:r>
    </w:p>
    <w:p>
      <w:pPr>
        <w:pStyle w:val="Normal"/>
        <w:rPr/>
      </w:pPr>
      <w:r>
        <w:rPr/>
        <w:t>Отличительной чертой последнего искусствовед считает изображение внимательности. Это состояние психики характеризуется возросшим по сравнению даже с позднеримским искусством внутренним взаимодействием между субъектом и объектом, они как бы проникают друг в друга. Внимательный человек позволяет миру активно воздействовать на него. Внимание — это отказ от волевого, субординирующего отношения к действительности, от насилия по отношению к ней и вместе с тем максимум духовной, психической активности.</w:t>
        <w:br/>
        <w:t>Изображение в голландском групповом портрете прежде всего внимательности, особенно на первом этапе его развития, который Ригль именует символизирующим (1529— 1566 гг. ), с неизбежностью приводит к тому, что внутреннее взаимодействие фигур отсутствует. Они объединяются в единое целое не благодаря единому действию, а посредством символизирующих деталей: веток пальмы в руках, намекающих на паломничество к гробу Господню (групповой религиозный портрет), или ружей (военный портрет).</w:t>
      </w:r>
    </w:p>
    <w:p>
      <w:pPr>
        <w:pStyle w:val="Normal"/>
        <w:rPr/>
      </w:pPr>
      <w:r>
        <w:rPr/>
      </w:r>
    </w:p>
    <w:p>
      <w:pPr>
        <w:pStyle w:val="Normal"/>
        <w:rPr/>
      </w:pPr>
      <w:r>
        <w:rPr/>
        <w:t>Эту внешнюю, символизирующую связь между персонажами Ригль называет координацией — композиционным принципом, противоположным субординации.</w:t>
      </w:r>
    </w:p>
    <w:p>
      <w:pPr>
        <w:pStyle w:val="Normal"/>
        <w:rPr/>
      </w:pPr>
      <w:r>
        <w:rPr/>
      </w:r>
    </w:p>
    <w:p>
      <w:pPr>
        <w:pStyle w:val="Normal"/>
        <w:rPr/>
      </w:pPr>
      <w:r>
        <w:rPr/>
        <w:t>Нетрудно заметить, что статичность и разобщенность фигур, пришедшую на смену их движениям и реальным взаимодействиям, свойственным античности и в особенности живописи итальянского ренессанса, Ригль поднимает до уровня высшего художественного принципа. Не представляет также большого труда доказательство, что Ригль в данном отношении не прав. В конце концов, ни кто иной, как сам Ригль, указывает, что символизирующая композиция со свойственной ей разобщенностью фигур возникает вследствие изображения относительно неразвитой еще психики. Внимательность персонажей раннего голландского группового портрета есть, отмечает Ригль, еще не индивидуальная, а всеобщая, абстрактная психика, иначе говоря, не изображение развитого взаимодействия субъекта и объекта, а символизация, обозначение некоторой еще недостаточно оформившейся внутренней жизни. Вопреки своим намерениям Ригль демонстрирует как раз недостаточную художественную содержательность координирующей композиции. Однако если ограничиться этими очевидными возражениями, то мы пройдем мимо глубоких и ценных мыслей и наблюдений австрийского искусствоведа.</w:t>
      </w:r>
    </w:p>
    <w:p>
      <w:pPr>
        <w:pStyle w:val="Normal"/>
        <w:rPr/>
      </w:pPr>
      <w:r>
        <w:rPr/>
      </w:r>
    </w:p>
    <w:p>
      <w:pPr>
        <w:pStyle w:val="Normal"/>
        <w:rPr/>
      </w:pPr>
      <w:r>
        <w:rPr/>
        <w:t>Наряду с выпирающей на первый план формалистической тенденцией, в рассуждениях Ригля как бы скрыто подводное течение, направленное в противоположную формализму сторону. Ригль на деле вопреки своему исходному принципу доказывает, что высшие достижения голландского группового портрета обязаны более глубокой, более органичной и объективной, взаимосвязи психической жизни персонажей и их действий. Именно в более глубоком, чем в античном и даже ренессансном искусстве, художественном воссоздании реальных отношений субъекта и объекта, свойственном голландской живописи конца XVI — XVII в., — причина ее необычайной художественной силы и жизненной правды. И что особенно важно, конкретный анализ Риглем голландского группового портрета позволяет понять, что воссоздание субъектно-объектных отношений в их конкретно-исторической правде — прямая противоположность механистического копирования, внешнего, поверхностного изображения действий и психики персонажей.</w:t>
      </w:r>
    </w:p>
    <w:p>
      <w:pPr>
        <w:pStyle w:val="Normal"/>
        <w:rPr/>
      </w:pPr>
      <w:r>
        <w:rPr/>
      </w:r>
    </w:p>
    <w:p>
      <w:pPr>
        <w:pStyle w:val="Normal"/>
        <w:rPr/>
      </w:pPr>
      <w:r>
        <w:rPr/>
        <w:t>Ригль не может отрицать, что субординирующее начало заметно уже в ранний, символизирующий период развития голландского группового портрета. В поздних работах Дирка Якобса, относящихся к этому периоду, отмечает Ригль, на место изолированных, погруженных в абстрактную внимательность фигур вступает общество, побуждаемое одним и тем же импульсом и движущееся, как кажется, в одном направлении мимо зрителя58. Это первые голландские групповые портреты, продолжает австрийский теоретик, которые соответствуют нашему современному восприятию, ибо производят впечатление мимолетной сценки из повседневной жизни. Взгляд становится более живым, в нем усиливается индивидуальное интимное чувство. В живописи Дирка Барендса начинается переход от символического группового портрета XVI в. к жанровому XVII в. Если символизирующий жест являлся средством разделения субъекта и объекта, то теперь жест снимает дуализм между ними. У Дирка Барендса, в отличие от Якобса, мотив изображения значительно усложняется, все более приближая групповой портрет к жанру. Мотив этот, как правило, — праздничное застолье группы офицеров. Взгляды уже не направлены в безграничную даль, по крайней мере, у некоторых фигур. Появляется важное новшество — поворот к зрителю головы сидящей к нему спиной фигуры, что создает между ними живой, непосредственный контакт.</w:t>
      </w:r>
    </w:p>
    <w:p>
      <w:pPr>
        <w:pStyle w:val="Normal"/>
        <w:rPr/>
      </w:pPr>
      <w:r>
        <w:rPr/>
      </w:r>
    </w:p>
    <w:p>
      <w:pPr>
        <w:pStyle w:val="Normal"/>
        <w:rPr/>
      </w:pPr>
      <w:r>
        <w:rPr/>
        <w:t>Единство подобных изображений уже не в субъекте, созерцающем картину, оно — в самом изображении, причем не в какой-либо абстрактной, взятой отдельно от изображаемых фигур точке или линии поверхности, а в той трехмерной части пространства, куда направлено движение. Поиски такого пространственного центра, в котором находится внутреннее единство изображенного действия, определяет, по мнению Ригля, развитие голландской живописи. Это мимоходом брошенное, но глубокое замечание Ригля полемично по отношению к центральному положению концепции Гильдебранда, согласно которому идеальные свойства изобразительного пространства независимы от воссоздания человеческих фигур в их отношениях и движениях. Впрочем, Ригль отмечает связь между изображенным действием и характером изобразительного пространства, кажется, только для того, чтобы узаконить в качестве высшего художественного изобразительного средства разобщенность фигур и отсутствие движения в изображении, ибо эта разобщенность, по его мнению, адекватно выражает демократическое начало голландской общественной жизни и соответствуют характеру голландской художественной воли.</w:t>
      </w:r>
    </w:p>
    <w:p>
      <w:pPr>
        <w:pStyle w:val="Normal"/>
        <w:rPr/>
      </w:pPr>
      <w:r>
        <w:rPr/>
      </w:r>
    </w:p>
    <w:p>
      <w:pPr>
        <w:pStyle w:val="Normal"/>
        <w:rPr/>
      </w:pPr>
      <w:r>
        <w:rPr/>
        <w:t>Ригль изощряет свой интеллект, чтобы доказать, будто наметившийся в конце XVI в. отход от символизирующего изображения не только не означает отказ от изображения абстрактной психики, внимательности, но, напротив, поднимает ее на новую ступень развития. Разобщенность фигур и связанная с ней безжизненность изображения образуют, по мнению Ригля, внутреннюю не преодоленную основу жанрового мотива в голландском групповом портрете более позднего периода (1580—1624). Правда, координация, т. е. внешняя связь фигур, все более уступает в это время антично-итальянской субординации. Групповой портрет, как кажется, вообще перестает быть символическим. Если раньше оружие в руках персонажей было объективным и абсолютным, по терминологии автора, т. е. символизирующим моментом изображения, то теперь оно превращается в атрибут субъективный, случайный, повседневный. Единство изображения достигается не символическими атрибутами, а вытекает из внутреннего смысла действия, чувственно представшего перед зрителем и ожившего для его глаза. Наиболее распространенный для группового портрета этого времени мотив: капитан представляет лейтенанта или знаменосца третьему лицу (или лицам). Подобные изображения отличаются, по словам Ригля, от жанра только тем, что это третье лицо находится вне непосредственного изображения, присутствует в нем идеально. Впервые в голландском портрете появляется реальное место действия, фигуры стоят на реальном полу, располагаясь одна сзади другой.</w:t>
      </w:r>
    </w:p>
    <w:p>
      <w:pPr>
        <w:pStyle w:val="Normal"/>
        <w:rPr/>
      </w:pPr>
      <w:r>
        <w:rPr/>
      </w:r>
    </w:p>
    <w:p>
      <w:pPr>
        <w:pStyle w:val="Normal"/>
        <w:rPr/>
      </w:pPr>
      <w:r>
        <w:rPr/>
        <w:t>Вместе с тем жанровый мотив и связанная с ним субординация образуют, по мнению Ригля, лишь внешнюю поверхность голландского группового портрета. Взгляд большинства изображенных людей, по мнению Ригля, как и раньше, характеризуется не локализованной в пространстве и времени внимательностью — по его терминологии, объективной, абсолютной, символической.</w:t>
      </w:r>
    </w:p>
    <w:p>
      <w:pPr>
        <w:pStyle w:val="Normal"/>
        <w:rPr/>
      </w:pPr>
      <w:r>
        <w:rPr/>
      </w:r>
    </w:p>
    <w:p>
      <w:pPr>
        <w:pStyle w:val="Normal"/>
        <w:rPr/>
      </w:pPr>
      <w:r>
        <w:rPr/>
        <w:t>В наибольшей степени голландская художественная воля, по словам Ригля, нашла воплощение в живописи Рембрандта, творчество которого является определяющим для третьего периода развития группового портрета (1624— 1662). Рембрандт, утверждает Ригль, как никто из голландцев, последовательно проводил антично-итальянский принцип субординации. И вместе с тем его живопись совершенно голландская, она настолько отличается от итальянской, насколько голландская (северная, германская, оптическая) художественная воля отлична от искусства южного ренессанса (осязательно-оптического). Вопреки некоторому упадку голландского группового портрета, который был вызван проникновением в него итальянского принципа субординации, в творчестве Рембрандта голландской живописи удается достичь еще раз расцвета — в соответствии, как подчеркивает Ригль, с нашими современными понятиями, высшего — «посредством обновленного, углубленного подхода к итальянскому основному закону»59. Оговорка Ригля относительно того, что оценка творчества Рембрандта как высшего достижения голландской живописи конца XVI — XVII вв. отнюдь не безусловна, не абсолютна, она вытекает якобы только из общепринятых сегодня критериев художественного совершенства, совсем, как мы увидим впоследствии, не случайна.</w:t>
      </w:r>
    </w:p>
    <w:p>
      <w:pPr>
        <w:pStyle w:val="Normal"/>
        <w:rPr/>
      </w:pPr>
      <w:r>
        <w:rPr/>
      </w:r>
    </w:p>
    <w:p>
      <w:pPr>
        <w:pStyle w:val="Normal"/>
        <w:rPr/>
      </w:pPr>
      <w:r>
        <w:rPr/>
        <w:t>Субординация фигур, их внутреннее единство были для Рембрандта, утверждает Ригль, хотя и важным, но все же внешним средством для решения главной задачи его творчества — «субьективизации» фигур в северном духе, той самой субьективизации, которая противопоставляет изображению действительных объективных связей индивидов их разобщенность как способ выражения связей магических, чисто духовных. Своеобразие живописи Рембрандта Ригль видит в изощренном мастерстве, с помощью которого голландский мастер индивидуализацию психической связи между персонажами в пространстве и времени превращает в новый вариант воссоздания специфической для голландской художественной воли внимательности. Искусствоведческие аргументы, выдвинутые австрийским автором в защиту этого тезиса, представляют главный интерес в его исследовании о голландском групповом портрете, а может быть, даже и во всем его теоретическом наследии.</w:t>
      </w:r>
    </w:p>
    <w:p>
      <w:pPr>
        <w:pStyle w:val="Normal"/>
        <w:rPr/>
      </w:pPr>
      <w:r>
        <w:rPr/>
      </w:r>
    </w:p>
    <w:p>
      <w:pPr>
        <w:pStyle w:val="Normal"/>
        <w:rPr/>
      </w:pPr>
      <w:r>
        <w:rPr/>
        <w:t>Итак, Рембрандт, по мнению Ригля, в наибольшей степени (хотя только с нашей, современной точки зрения) воплотил голландскую художественную волю именно благодаря тому принципу изображения, который зрителем воспринимается как его прямая противоположность. Уже «Ночной дозор», групповой портрет, относящийся к среднему периоду творчества Рембрандта, поражает неслыханным для всей голландской живописи внимательности изобразительным решением — многочисленные персонажи предстают во всем разнообразии и богатстве их телесных действий.</w:t>
      </w:r>
    </w:p>
    <w:p>
      <w:pPr>
        <w:pStyle w:val="Normal"/>
        <w:rPr/>
      </w:pPr>
      <w:r>
        <w:rPr/>
      </w:r>
    </w:p>
    <w:p>
      <w:pPr>
        <w:pStyle w:val="Normal"/>
        <w:rPr/>
      </w:pPr>
      <w:r>
        <w:rPr/>
        <w:t>Но, с другой стороны, продолжает Ригль, если мы воспримем это полотно в духе живописи действия (которая осязательна, воспроизводит тела и их движения, а не психику), будь то итальянский ренессанс или живопись Рубенса, то тайна художественного своеобразия Рембрандта останется для нас прочно закрытой.</w:t>
      </w:r>
    </w:p>
    <w:p>
      <w:pPr>
        <w:pStyle w:val="Normal"/>
        <w:rPr/>
      </w:pPr>
      <w:r>
        <w:rPr/>
      </w:r>
    </w:p>
    <w:p>
      <w:pPr>
        <w:pStyle w:val="Normal"/>
        <w:rPr/>
      </w:pPr>
      <w:r>
        <w:rPr/>
        <w:t>У бельгийца Рубенса движение, доказывает Ригль, предстает как простое физическое перемещение тел, действия человеческих фигур на его полотнах в этом смысле совершенно не отличаются от движений неодушевленных тел или животных.</w:t>
      </w:r>
    </w:p>
    <w:p>
      <w:pPr>
        <w:pStyle w:val="Normal"/>
        <w:rPr/>
      </w:pPr>
      <w:r>
        <w:rPr/>
      </w:r>
    </w:p>
    <w:p>
      <w:pPr>
        <w:pStyle w:val="Normal"/>
        <w:rPr/>
      </w:pPr>
      <w:r>
        <w:rPr/>
        <w:t>Значение Рембрандта в истории мировой живописи в том, продолжает австрийский искусствовед что ему удалось изобразить психическую причину движения. «Ночной дозор», пишет Ригль, производит, в отличие не только от фотографии, но и от произведений такого мастера, как Рубенс, необыкновенно жизненное впечатление, зритель чувственно ощущает не только движение фигур, но и производимый ими при этом шум — звук барабана, многоголосье большого числа персонажей — именно благодаря тому, что Рембрандт отказывается от изображения действия как простого пространственного перемещения тел. Еще Лессинг говорил о том, что когда живописец пытается изобразить движение непосредственно, он терпит неудачу. Изобразительное (пространственное) искусство передает не столько движение (воссоздание последнего во всем богатстве и развитии — специфика временного искусства — поэзии, литературы), а воспроизводит жизнь в ее прекрасном мгновении, благодаря чему живопись способна с колоссальной силой изображать психические состояния людей. Как бы продолжая мысль Лессинга, Ригль доказывает, что Рембрандт воссоздает действие во всей его чувственной полноте именно благодаря тому, что, учитывая специфику живописи, изображает не само действие, а психическую подготовку к нему. Посредством выразительной мимики (но не только ею) Рембрандт передает определенное психическое отношение между лейтенантом и капитаном, субординация лейтенанта по отношению к капитану достигается посредством отдаваемого последним приказа, который «слышит» зритель. Направление руки капитана не оставляет сомнений в том, что в следующий момент все придет в движение и отряд пойдет прямо на зрителя. Кстати, замечает Ригль, Рембрандт был первым, кто, нарушив столетнюю традицию, вырвал движение из плоскости и диагонали и направил его на зрителя60. Продолжая параллель со столь близкими Рембрандту по времени и месту фламандцами, Ригль подчеркивает, что на полотнах последних действие не вытекает из внутренних побуждений персонажей, его можно объяснить только исходя из причин, лежащих вне представленных на этих полотнах фигур, практически только из чуда. Они двигаются как куклы, которых дергают за ниточки.</w:t>
      </w:r>
    </w:p>
    <w:p>
      <w:pPr>
        <w:pStyle w:val="Normal"/>
        <w:rPr/>
      </w:pPr>
      <w:r>
        <w:rPr/>
      </w:r>
    </w:p>
    <w:p>
      <w:pPr>
        <w:pStyle w:val="Normal"/>
        <w:rPr/>
      </w:pPr>
      <w:r>
        <w:rPr/>
        <w:t>Изображение действий людей в их внутренней необходимости, объясняемой не сверхъестественными или внешними причинами, а собственной волей, мыслями и желаниями людей, — вот секрет необыкновенной жизненности картин Рембрандта. Ригль особенно подчеркивает, что чувственно воссозданная психическая причинность представляет собой изображение необходимых, т. е. объективных, а не случайных связей между персонажами. Интуитивно Ригль близко подходит к глубокой истине: суть живописи Рембрандта не в том, что он изображает психику людей, и не в том, что он изображает движение, — и то, и другое было известно и прежде. Рембрандту удается воссоздать единство психики и движения, внутреннего мира личности и ее внешних проявлении только потому, что он прекрасно понимал различие между объективным и субъективным в самой человеческой психике, доходящее до противоречия между ними. Может быть, впервые в мировой живописи Рембрандт показал, какими люди являются сами по себе, а не какими они выступают в собственном представлении. Заметим, что этот вывод вытекает из рассуждений Ригля, но сам австрийский искусствовед его не делает.</w:t>
      </w:r>
    </w:p>
    <w:p>
      <w:pPr>
        <w:pStyle w:val="Normal"/>
        <w:rPr/>
      </w:pPr>
      <w:r>
        <w:rPr/>
      </w:r>
    </w:p>
    <w:p>
      <w:pPr>
        <w:pStyle w:val="Normal"/>
        <w:rPr/>
      </w:pPr>
      <w:r>
        <w:rPr/>
        <w:t>Если рассматривать наблюдения Ригля в контексте классической эстетики, то из них следует, что живопись Рембрандта заключает в себе нечто большее, чем демонстрацию противоречия между объективным и субъективным в человеческой психике. Рембрандт изображает объективные отношения между людьми, которые складываются в результате их сознательных действий и в то же время независимо от их сознания. Причем в этой объективной логике человеческих отношений он обнаруживает больше высокого человеческого смысла, чем в субъективной психике своих персонажей. Отказавшись от изображения сверхъестественных причин поведения людей, превращающих их в манекены, голландский мастер смог художественно правдиво воссоздать человеческую психику потому, что нашел ее реальную основу — объективные человеческие отношения. Изображение психической жизни в ее неумолимой объективности, обусловленности общественными интересами людей породило важнейшую особенность живописи Рембрандта — воссоздание драматического конфликта. Эпиграфом к драматическим композициям Рембрандта могли бы послужить слова, выражающие идею «Феноменологии духа» Гегеля — люди обладали способностью творить и действовать тогда, когда не сознавали подлинного смысла того, что они делают (смысла истории человечества). Объективно Ригль приходит, как кажется, к тому же самому выводу. Рассматривая последний из созданных Рембрандтом групповых портретов — «Синдики», он подробно и весьма убедительно доказывает, каким образом Рембрандт создает, по его словам, закрытую в себе драматическую сцену.</w:t>
      </w:r>
    </w:p>
    <w:p>
      <w:pPr>
        <w:pStyle w:val="Normal"/>
        <w:rPr/>
      </w:pPr>
      <w:r>
        <w:rPr/>
      </w:r>
    </w:p>
    <w:p>
      <w:pPr>
        <w:pStyle w:val="Normal"/>
        <w:rPr/>
      </w:pPr>
      <w:r>
        <w:rPr/>
        <w:t>Субординирующее по отношению ко всей группе изображенных людей действие главного персонажа основано на произносимых им словах. Сказано нечто такое, что вызывает живейшее участие и напряженную внимательность остальных персонажей, обращенную, по мнению Ригля, к невидимой на изображении партии, с которой ведутся переговоры. Из анализа Ригля следует, что Рембрандт выбирает для изображения весьма важный реальный момент из жизни своих персонажей, момент, в который обнаруживается действительная суть людей, а не то, какими они кажутся себе и окружающим. Собственно, в картине приведены в единство два или даже три момента времени: обращение руководителя к невидимой партии, реакция на произнесенные слова со стороны этой партии, которую мы не видим — и все же видим, но в отражении на лицах компаньонов руководителя, изображенных на полотне, застывших в ожидании ответа. Зритель не видит противостоящую партию, но благодаря этой разновременности чувственно воспринимает объективный драматический конфликт между нею и изображенными персонажами, тот конфликт, в котором люди обнаруживают себя такими, каковы они на самом деле. Они сбрасывают с себя маски, когда вовлечены в действие, представляющее для них жизненно важный интерес.</w:t>
      </w:r>
    </w:p>
    <w:p>
      <w:pPr>
        <w:pStyle w:val="Normal"/>
        <w:rPr/>
      </w:pPr>
      <w:r>
        <w:rPr/>
      </w:r>
    </w:p>
    <w:p>
      <w:pPr>
        <w:pStyle w:val="Normal"/>
        <w:rPr/>
      </w:pPr>
      <w:r>
        <w:rPr/>
        <w:t>Итак, секрет необыкновенной, почти сверхъестественной жизненности и в то же время напряженной духовности картин Рембрандта состоит в том, что каждый персонаж представлен в его собственной ограниченной правде, своеобразно отражающей более широкую и значительную правду действительности, составляющую суть объективного драматического конфликта. Этот конфликт — главный герой полотен Рембрандта, как и всякого подлинно драматического художественного изображения.</w:t>
      </w:r>
    </w:p>
    <w:p>
      <w:pPr>
        <w:pStyle w:val="Normal"/>
        <w:rPr/>
      </w:pPr>
      <w:r>
        <w:rPr/>
      </w:r>
    </w:p>
    <w:p>
      <w:pPr>
        <w:pStyle w:val="Normal"/>
        <w:rPr/>
      </w:pPr>
      <w:r>
        <w:rPr/>
        <w:t>Продолжая мысль Ригля в духе классической эстетики, можно заключить, что объективная правда, заключенная в драматизме полотен великого голландца, выходит далеко за пределы субъективных страстей его персонажей, хотя и существует только в столкновении и борьбе их ограниченных обстоятельствами времени интересов. Настоящее, объективное в его бесконечности есть порождение человеческой совокупной деятельности, но подлинный смысл этой деятельности человечества еще не понятен самим действующим и борющимся людям. Зритель, сопереживая происходящему на полотне Рембрандта, чувственно постигает, что в жизни есть высшая, прекрасная и суровая правда, тот, говоря словами поэта, «божий суд», который «не доступен звону злата». В явном виде обнаруживаясь на крутых поворотах истории, конкретный и в то же время всемирно-исторический смысл бытия в обыденной жизни требует для своего понимания зоркости художественного глаза. Разумеется, эта зоркость имеет не физиологические причины, это зоркость человека, поднявшегося над ограниченными правдами и полуправдами времени, позволяющая видеть «блеск и нищету» реальной жизни, сложное сплетение иллюзий и прозрений, раскрываемых в объективном драматическом конфликте.</w:t>
      </w:r>
    </w:p>
    <w:p>
      <w:pPr>
        <w:pStyle w:val="Normal"/>
        <w:rPr/>
      </w:pPr>
      <w:r>
        <w:rPr/>
      </w:r>
    </w:p>
    <w:p>
      <w:pPr>
        <w:pStyle w:val="Normal"/>
        <w:rPr/>
      </w:pPr>
      <w:r>
        <w:rPr/>
        <w:t>Ригль с поразительным искусствоведческим чутьем, близким к гениальности, доказывает: все ценное, что принес Рембрандт в мировую живопись, все особенности созданной им новой художественной фирмы, поразительная жизненность, правдивость и духовность его произведений имеют своим основным источником диалектику субъективного и объективного в человеческой психике, которую Рембрандт воссоздавал в своем творчестве так глубоко, как никто из предшествующих ему художников.</w:t>
      </w:r>
    </w:p>
    <w:p>
      <w:pPr>
        <w:pStyle w:val="Normal"/>
        <w:rPr/>
      </w:pPr>
      <w:r>
        <w:rPr/>
      </w:r>
    </w:p>
    <w:p>
      <w:pPr>
        <w:pStyle w:val="Normal"/>
        <w:rPr/>
      </w:pPr>
      <w:r>
        <w:rPr/>
        <w:t>Какое субъективное содержание отражено на лицах персонажей «Синдиков»? Разумеется, в первую очередь их частный, конкретный жизненный интерес. Но если бы к этому сводилось содержание картины Рембрандта, то мы имели бы просто бытовую жанровую сценку. Ригль стремится доказать прямо противоположное. Субординирующая «итальянско-возрожденческая» композиция виртуозно применена Рембрандтом для того, чтобы изобразить нечто большее, чем движение, мимику и даже индивидуальную психику лиц, вовлеченных в реальный жизненный конфликт. Перед нами, доказывает Ригль, — воссоздание психического субъективного состояния, которое не было в столь развитом виде известно предшествующей истории. Это — внимательность. Идеалом человечества становится не власть над природой и другими людьми, а внимательное отношение, когда действительности позволено свободно войти во внутренний мир человека и стать ее собственным содержанием. На языке немецкой классической философии это новое мировое состояние называлось тождеством субъекта и объекта.</w:t>
      </w:r>
    </w:p>
    <w:p>
      <w:pPr>
        <w:pStyle w:val="Normal"/>
        <w:rPr/>
      </w:pPr>
      <w:r>
        <w:rPr/>
      </w:r>
    </w:p>
    <w:p>
      <w:pPr>
        <w:pStyle w:val="Normal"/>
        <w:rPr/>
      </w:pPr>
      <w:r>
        <w:rPr/>
        <w:t>Рембрандт изображает мир, раздираемый частными индивидуальными интересами, мир, далекий от идеала. Но этот идеал уже стал реальностью, он — не пустая фантазия. Он живет не только в новом типе зрения голландского мастера, в художественной структуре его созданий, но и в содержании деятельности его персонажей, охваченных горячкой практической деятельности. Они не знают этого, но они это делают — и в объективном содержании их деятельности мы видим прообраз возникающего нового мирового состояния, характеризующегося чем-то большим, чем абстрактное ненасилие. Это реальное обретение свободы и гармонии с миром, идеал высшей духовности, который свойственен оптическому искусству как новому мировому принципу.</w:t>
      </w:r>
    </w:p>
    <w:p>
      <w:pPr>
        <w:pStyle w:val="Normal"/>
        <w:rPr/>
      </w:pPr>
      <w:r>
        <w:rPr/>
      </w:r>
    </w:p>
    <w:p>
      <w:pPr>
        <w:pStyle w:val="Normal"/>
        <w:rPr/>
      </w:pPr>
      <w:r>
        <w:rPr/>
        <w:t>Все, изложенное выше, вполне укладывается в философию истории изобразительного искусства Ригля. Но при том непременном условии, что эта философия будет прочитана в духе классической традиции. И многие рассуждения Ригля позволяют прочитать их именно так. Однако у австрийского автора есть и иное, прямо противоположное течение мысли.</w:t>
      </w:r>
    </w:p>
    <w:p>
      <w:pPr>
        <w:pStyle w:val="Normal"/>
        <w:rPr/>
      </w:pPr>
      <w:r>
        <w:rPr/>
      </w:r>
    </w:p>
    <w:p>
      <w:pPr>
        <w:pStyle w:val="Normal"/>
        <w:rPr/>
      </w:pPr>
      <w:r>
        <w:rPr/>
        <w:t>Оптическое искусство, как взгляд с высокой горы на реальную человеческую жизнь, дает прекрасную, гармоническую картину этой жизни. Но эта картина — дымка мечты (то, что В. Беньямин позднее назовет аурой), иллюзия счастья, минутное настроение, охватившее нас на вершине горы. Реальная жизнь у ее подножья — жестокое столкновение тел в яростной борьбе, не знающей пощады. Какое же искусство — осязательное или оптическое — дает более правдивую картину бытия?</w:t>
      </w:r>
    </w:p>
    <w:p>
      <w:pPr>
        <w:pStyle w:val="Normal"/>
        <w:rPr/>
      </w:pPr>
      <w:r>
        <w:rPr/>
      </w:r>
    </w:p>
    <w:p>
      <w:pPr>
        <w:pStyle w:val="Normal"/>
        <w:rPr/>
      </w:pPr>
      <w:r>
        <w:rPr/>
        <w:t>На этот вопрос Ригль не отвечает. К концу XIX в. подобные вопросы перестали интересовать серьезных ки идет к пониманию линии, а от линии к плоскости и затем объему, то он подменяет законы зрения известными постулатами эвклидовой геометрии, которая, конечно, имела совершенно иные цели, чем исследование художественного зрения (8). Реальное зрительное восприятие, доказывает Шмарзов, не только не подчиняется правилам геометрического построения тел в пространстве, но в известном смысле прямо противоположно им. Если бы чувственное познание действительности начиналось с осязания, причем, как полагает Ригль, первым чувственным представлением было бы представление об отдельной осязательной точке на поверхности тела, то это значило бы, утверждет Шмарзов, что свойством осязания обладает не человеческая рука и не человеческое тело в целом, а только палец на руке и даже не палец, а одна точка на пальце. Ригль упускает из виду, что человек — это не глаз и не рука, обладающие своим собственным, независимым от всего человеческого существа восприятием, а реальное целостное трехмерное тело, которое получает чувственные представления о действительности из взаимодействий с ней (12). Чувственное восприятие, полагает Шмарзов, шло скорее всего от образов трехмерных пространственных тел к более абстрактным представлениям плоскости, линии, точки. Первичными для чувственного восприятия являются даже не плоскости, а изогнутые поверхности, ибо в своей повседневной практике человек имеет дело именно с ними, а не с идеальными плоскостями — геометрической абстракцией. Чувственное представление об изогнутой поверхности предполагает уже достаточно развитое пространственное представление. Последнее, таким образом, является первичным для всякого зрительного и осязательного чувственного восприятия, и оно возникает как следствие деятельности не отдельно взятой человеческой руки или глаза, но всего организма в его реальной практике. Можно ли, например, продолжает Шмарзов, сбрасывать со счета, что человек осязает не только с помощью рук, но и ног? Ходьба, полагает он, играет исключительно важную роль в образовании нашего пространственного чувства, первичного по отношению ко всем другим восприятиям. Между прочим, замечает немецкий искусствовед, сам ученых — они воспринимаются ими как наследие устаревшей метафизики. Какая правда, какая абсолютная истина и смысл? Реальная жизнь людей, писал Ригль, полна безобразия, красота и идеал существуют только в неорганической природе. Оптическое искусство одухотворяет это безобразие, но неспособно превратить его в нечто объективно-прекрасное. А что же тогда из себя представляет искусство внимательности' Просто новое состояние психики, не известное античности. Для искусствоведения как строгой науки достаточно зафиксировать этот факт, не вдаваясь в его философско-метафизическую интерпретацию.</w:t>
      </w:r>
    </w:p>
    <w:p>
      <w:pPr>
        <w:pStyle w:val="Normal"/>
        <w:rPr/>
      </w:pPr>
      <w:r>
        <w:rPr/>
      </w:r>
    </w:p>
    <w:p>
      <w:pPr>
        <w:pStyle w:val="Normal"/>
        <w:rPr/>
      </w:pPr>
      <w:r>
        <w:rPr/>
        <w:t>Однако философия позитивизма, на точку зрения которой стал Ригль, заставляет его делать ответственные выводы философско-метафизического порядка. Так, например, исходя из верного наблюдения, что действия стрелков в «Ночном дозоре» позволяют ощутить, «как исходящий от слов капитана духовный импульс... опосредованно распространяет свое влияние на удаленных стрелков, вплоть до периферии», Ригль делает ложный вывод. Согласно ему, Рембрандт изображает вовсе не человеческие действия в их объективной правде: последние образуют в его живописи лишь живой покров (lebendige Huelle, по выражению Ригля), за которым скрывается подлинное содержание живописи Рембрандта — фиксация той абстрактной внимательности, которую мы видим в раннем голландском групповом портрете. В «Синдиках», доказывает австрийский искусствовед, Рембрандт вводит драматическое действие для того, чтобы затем его снять, сделав средством для выражения внимательности — этого, по определению Ригля, всеобщего, абстрактного и потому «объективного» свойства человеческой психики. Индивидуализация внимательности у Рембрандта по сравнению с ранним групповым портретом не только не приводит к устранению принципиальной разобщенности фигур, координации, но демонстрирует высшую форму развития последней, когда, по словам Ригля, координация получает полное господство над субординацией (то есть реальными отношениями фигур), ибо образует суть ее. Таков, например, групповой портрет Рембрандта «Анатомия доктора Тульпа». И все-таки, представив Рембрандта эпигоном ранней голландской живописи с ее внимательностью, Ригль мучается угрызениями научной совести, драматизм полотен Рембрандта не дает ему покоя. Предпринимая все новые и новые попытки создать абсолютно научную, незаинтересованную, далекую от метафизики историю и теорию изобразительных искусств, Ригль впадает в противоречия. Рембрандт у него то великий представитель художественной воли своего народа, то таким он является лишь по меркам современного художественного вкуса и т. д. Увлекаемый господствующими представлениями своего времени австрийский автор на деле доказывает то, чему противоречит его собственный художественный опыт и глаз, — будто художественное содержание и форма гениальных «Синдиков» и весьма несовершенных ранних групповых голландских портретов практически одни и те же, есть две ступени развития одного качества. О каком бы периоде в художественном развитии человечества ни писал Ригль, какие бы виды и жанры изобразительного искусства он ни исследовал, художественная воля у него всегда, увы, мы вынуждены это признать вслед за многочисленными критиками прославленного искусствоведа, преследует только антихудожественные цели.</w:t>
      </w:r>
    </w:p>
    <w:p>
      <w:pPr>
        <w:pStyle w:val="Normal"/>
        <w:rPr/>
      </w:pPr>
      <w:r>
        <w:rPr/>
      </w:r>
    </w:p>
    <w:p>
      <w:pPr>
        <w:pStyle w:val="Normal"/>
        <w:rPr/>
      </w:pPr>
      <w:r>
        <w:rPr/>
        <w:t>Так, например, координирующую композицию в раннем групповом голландском портрете Ригль, кроме приведенных выше доводов, объясняет отражением общего демократического духа, свойственного голландским корпорациям второй половины XVI в. Субординирующая композиция, т. е. изображение людей в их реальных жизненных связях, приходит в голландский групповой портрет, по утверждению ученого, вместе с ростом личной зависимости в голландском обществе. Этот социологический вывод нашего автора не соответствует действительному положению вещей. По мере развития буржуазных общественных отношений осуществлялось экономическое принуждение посредством роста как раз того формального, абстрактного равенства индивидов, в отражении которого Ригль видит сущность координирующего принципа. Если в голландских корпорациях, как и во всем голландском обществе конца XVI в., отношения между индивидами были более демократичными на деле, чем в собственно капиталистическом обществе, то причина этого — в присутствии реального, а не формального буржуазного равенства. Поскольку Ригль за действительные отношения людей принимает внешнюю форму абстрактного равенства, свойственного вполне уже сформировавшимся буржуазным отношениям, то вместе с развитием последних, вопреки исследователю и вопреки реальной истории искусств, в голландской живописи должен был бы усиливаться как раз координирующий, а не субординирующий принцип.</w:t>
      </w:r>
    </w:p>
    <w:p>
      <w:pPr>
        <w:pStyle w:val="Normal"/>
        <w:rPr/>
      </w:pPr>
      <w:r>
        <w:rPr/>
      </w:r>
    </w:p>
    <w:p>
      <w:pPr>
        <w:pStyle w:val="Normal"/>
        <w:rPr/>
      </w:pPr>
      <w:r>
        <w:rPr/>
        <w:t>Возвращаясь к проблематике «Голландского группового портрета», следует подчеркнуть, что в этом произведении формальный метод Ригля закладывает основы для одного из самых популярных направлений в западном искусствознании ХХ в. — иконологии Панофского, о которой пойдет речь в соответствующей главе настоящей книги. Концепция «внимательности» Ригля, по мнению М. Олин и М. Иверсен, содержала мысли, которые получили полное развитие в теории и практике постмодернизма.</w:t>
      </w:r>
    </w:p>
    <w:p>
      <w:pPr>
        <w:pStyle w:val="Normal"/>
        <w:rPr/>
      </w:pPr>
      <w:r>
        <w:rPr/>
      </w:r>
    </w:p>
    <w:p>
      <w:pPr>
        <w:pStyle w:val="Normal"/>
        <w:rPr>
          <w:b/>
          <w:b/>
          <w:sz w:val="28"/>
          <w:szCs w:val="28"/>
        </w:rPr>
      </w:pPr>
      <w:r>
        <w:rPr>
          <w:b/>
          <w:sz w:val="28"/>
          <w:szCs w:val="28"/>
        </w:rPr>
        <w:t>Глава 3. КРИТИКИ И ПОСЛЕДОВАТЕЛИ А. РИГЛЯ</w:t>
      </w:r>
    </w:p>
    <w:p>
      <w:pPr>
        <w:pStyle w:val="Normal"/>
        <w:rPr>
          <w:b/>
          <w:b/>
          <w:sz w:val="28"/>
          <w:szCs w:val="28"/>
        </w:rPr>
      </w:pPr>
      <w:r>
        <w:rPr>
          <w:b/>
          <w:sz w:val="28"/>
          <w:szCs w:val="28"/>
        </w:rPr>
        <w:t>1. Антропологический вариант формального искусствознания в работах А. Шмарзова</w:t>
      </w:r>
    </w:p>
    <w:p>
      <w:pPr>
        <w:pStyle w:val="Normal"/>
        <w:rPr>
          <w:b/>
          <w:b/>
          <w:sz w:val="28"/>
          <w:szCs w:val="28"/>
        </w:rPr>
      </w:pPr>
      <w:r>
        <w:rPr>
          <w:b/>
          <w:sz w:val="28"/>
          <w:szCs w:val="28"/>
        </w:rPr>
      </w:r>
    </w:p>
    <w:p>
      <w:pPr>
        <w:pStyle w:val="Normal"/>
        <w:rPr>
          <w:b/>
          <w:b/>
          <w:sz w:val="28"/>
          <w:szCs w:val="28"/>
        </w:rPr>
      </w:pPr>
      <w:r>
        <w:rPr>
          <w:b/>
          <w:sz w:val="28"/>
          <w:szCs w:val="28"/>
        </w:rPr>
        <w:t>Август Шмарзов (1853— 1936)</w:t>
      </w:r>
    </w:p>
    <w:p>
      <w:pPr>
        <w:pStyle w:val="Normal"/>
        <w:rPr>
          <w:b/>
          <w:b/>
          <w:sz w:val="28"/>
          <w:szCs w:val="28"/>
        </w:rPr>
      </w:pPr>
      <w:r>
        <w:rPr>
          <w:b/>
          <w:sz w:val="28"/>
          <w:szCs w:val="28"/>
        </w:rPr>
      </w:r>
    </w:p>
    <w:p>
      <w:pPr>
        <w:pStyle w:val="Normal"/>
        <w:rPr/>
      </w:pPr>
      <w:r>
        <w:rPr/>
        <w:t>Август Шмарзов (1853— 1936) принадлежал к тем немецким ученым, которые, несмотря на новые обстоятельства времени и модные идейные течения, стремились сохранить традиционные для немецкого характера вообще и немецкой науки в частности качества — серьезность и основательность исследования материала, его глубокую теоретическую разработку. Шмарзов углубленно изучал философию, археологию, историю литературы и искусства в Страсбурге и Бонне. С 1893 по 1919 гг. — ординарный профессор истории искусств в Лейпциге. Общепризнанны заслуги Шмарзова в области разработки теории и истории архитектуры. Он был одним из первых западных ученых, кто подверг формальное искусствознание всесторонней и обстоятельной критике. Шмарзов в отличие от Ригля с недоверием относился к субъективизму, все более и более проникающему в общественные науки и художественное творчество. Эту тенденцию Шмарзов в целом осторожно именует односторонней, но что касается пластических искусств, то субъективизм, по его мнению, просто губителен для них — он превращает пластику в нечто безобразное61. Шмарзов проницательно отмечает одно из главных противоречий Ригля: субъективистская трактовка художественного зрения как особого рода видения с необходимостью перерастает у последнего в исключение реального субъекта из художественного творчества. В действительности искусство безусловно связано с изображением и выражением субъекта, т. е. человека. Этот тезис является основой обстоятельной и аргументированной критики, которую Шмарзов направляет против главных положений австрийского ученого.</w:t>
      </w:r>
    </w:p>
    <w:p>
      <w:pPr>
        <w:pStyle w:val="Normal"/>
        <w:rPr/>
      </w:pPr>
      <w:r>
        <w:rPr/>
      </w:r>
    </w:p>
    <w:p>
      <w:pPr>
        <w:pStyle w:val="Normal"/>
        <w:rPr/>
      </w:pPr>
      <w:r>
        <w:rPr/>
        <w:t>Для того чтобы понять действительную роль субъекта в создании произведения искусства, полагает Шмарзов, необходимо прежде всего отказаться от ошибочного положения, будто искусство — функция исключительно человеческого зрения, свободной от объективной действительности созидающей деятельности глаза. В полемике с Риглем Шмарзов нередко апеллирует к эстетике Земпера, для которого главная цель изобразительного искусства определяется воспроизведением реального объекта, и, прежде всего, человека как высшего из созданий природы. Однако, продолжает Шмарзов, Земпер тоже ошибался, поскольку недооценивал роль субъекта, в том числе активности глаза в созидании произведений искусства. Шмарзов пытается синтезировать сильные стороны эстетики Земпера и его критика Ригля, устранив одновременно крайности объективизма, с одной стороны, а с другой — субъективизма, в которые они впадали. Произведение, считает Шмарзов, становится художественным тогда, когда в нем достигается созвучие субъекта и объекта, человека и природы (47). Единство субъективного и объективного реально представлено в самом человеческом теле, которое, с одной стороны, есть один из объектов природы, а с другой стороны, человек — это дух, причем человеческая душа не что-то противоположное телу, а, как понимал уже Аристотель, иное название целого, форма форм (80—85). Поэтому изображение человеческого тела является высшей целью пластических искусств. Кстати, замечает Шмарзов в предисловии к своей работе, отход от скульптуры в сторону художественных ремесел, свойственный позднеримскому искусству, объясняется не сверхприродными и внеисторическими законами художественной воли, как полагал Ригль, а исчезновением интереса к человеку (5).</w:t>
      </w:r>
    </w:p>
    <w:p>
      <w:pPr>
        <w:pStyle w:val="Normal"/>
        <w:rPr/>
      </w:pPr>
      <w:r>
        <w:rPr/>
      </w:r>
    </w:p>
    <w:p>
      <w:pPr>
        <w:pStyle w:val="Normal"/>
        <w:rPr/>
      </w:pPr>
      <w:r>
        <w:rPr/>
        <w:t>Однако ограничить субъективный момент в изобразительном искусстве задачей воспроизведения человеческого тела явно недостаточно. Как и Земпер, Шмарзов полагает, что в любом элементе художественной формы, будь это линия, симметрия, ритм и т. д., своеобразно выражаются человеческие свойства. Если для Ригля продуктивная деятельность глаза в изобразительном искусстве определяется независимой от свойств реального человека художественной волей, то для Шмарзова эта воля — выражение закономерностей тела. Причем, что особенно важно, тела, находящегося в движении, взаимодействии с объективным миром. В отличие от Земпера, он полагает, что активность субъекта в изобразительном искусстве не сводится к задаче верного воспроизведения природной формы, а играет относительно самостоятельную роль в процессе созидания художественной формы.</w:t>
      </w:r>
    </w:p>
    <w:p>
      <w:pPr>
        <w:pStyle w:val="Normal"/>
        <w:rPr/>
      </w:pPr>
      <w:r>
        <w:rPr/>
      </w:r>
    </w:p>
    <w:p>
      <w:pPr>
        <w:pStyle w:val="Normal"/>
        <w:rPr/>
      </w:pPr>
      <w:r>
        <w:rPr/>
        <w:t>Основополагающая для концепции художественной воли Ригля идея, согласно которой развитие мирового искусства определяется повышением роли субъективности при переходе от точечного осязания к оптическому пространственному восприятию, не выдерживает, по мнению Шмарзова, критики. Осязательное зрение отнюдь не бессубъектно, напротив, у древних египтян, доказывает Шмарзов, оно предполагает даже большую роль субъективности вообще и мышления в частности, чем при оптическом пространственном воспроизведении тел. Предполагать, продолжает немецкий искусствовед, будто художественное зрение может быть только объективным или только субъективным, нет оснований: искусство, если это искусство, а не механическое воспроизведение, всегда было и могло быть только спором, диалогом, взаимодействием человека и природы, субъекта и объекта (8). Почему Ригль считает, что осязание дает более объективные представления о действительной природной форме, чем оптическое восприятие? Если при осязании роль человеческой субъективности, как утверждает Ригль, минимальна, то это еще не довод в пользу объективности полученных при осязании представлений о предмете, напротив, бессубъектное осязание, из которого исключена разумная деятельность человека, способно вводить в заблуждение не меньше, чем зрение. Теория художественной воли как особого рода видения игнорирует реальные закономерности физиологии и психологии зрительного восприятия. Когда Ригль утверждает, что художник от осязательной точ</w:t>
      </w:r>
    </w:p>
    <w:p>
      <w:pPr>
        <w:pStyle w:val="Normal"/>
        <w:rPr/>
      </w:pPr>
      <w:r>
        <w:rPr/>
        <w:t>Ригль в раннем произведении «Вопросы стиля» в полном противоречии с тем, что он стал думать по этому поводу позднее, писал, что в истории искусств пластические трехмерные изображения предшествуют плоскостным.</w:t>
      </w:r>
    </w:p>
    <w:p>
      <w:pPr>
        <w:pStyle w:val="Normal"/>
        <w:rPr/>
      </w:pPr>
      <w:r>
        <w:rPr/>
      </w:r>
    </w:p>
    <w:p>
      <w:pPr>
        <w:pStyle w:val="Normal"/>
        <w:rPr/>
      </w:pPr>
      <w:r>
        <w:rPr/>
        <w:t>Осязание, заключает Шмарзов, вообще не плоскостное чувство. Недаром Гильдебранд, продолжает немецкий исследователь, полагал, что глаз для образования пространственных представлений обращается за помощью к осязанию. Если осязание по своей природе скорее пространственное, чем плоскостное чувство, то концепция Ригля о развитии мирового искусства от осязательно-плоскостного и потому якобы объективного стиля к оптически-пространственному, субъективному не получает поддержки в закономерностях чувственного восприятия человека, к которому апеллировал Ригль. С тем же основанием можно было построить и прямо противоположную схему движения искусства от пространственного стиля к плоскостному, и она имела бы столь же правдоподобный вид, что и схема Ригля, хотя в согласии с этой новой схемой развитие стилей определялось бы движением от трехмерной пластики древнейшего искусства к плоскостному искусству египтян, от оптичности эллинизма и позднеримского искусства к плоскостности византийского, от пространственности и живописности Возрождения к линейности классицизма и т. д. Разумеется, обе эти схемы в их противоположности хотя и отражают какие-то важные закономерности развития художественного сознания, все же одинаково далеки от реальной истории искусств. Схема Ригля явилась побудительным толчком к образованию всевозможных пустых формалистических конструкций.</w:t>
      </w:r>
    </w:p>
    <w:p>
      <w:pPr>
        <w:pStyle w:val="Normal"/>
        <w:rPr/>
      </w:pPr>
      <w:r>
        <w:rPr/>
      </w:r>
    </w:p>
    <w:p>
      <w:pPr>
        <w:pStyle w:val="Normal"/>
        <w:rPr/>
      </w:pPr>
      <w:r>
        <w:rPr/>
        <w:t>Шмарзов пытается противостоять этому соблазну, он видит, как подобное теоретизирование приводит к ошибочному толкованию художественных стилей и памятников мирового искусства даже у такого серьезного исследователя, мастера интерпретаций художественных образов, каким был Ригль. Так, например, пишет Шмарзов, вопреки мнению Ригля, египетские пирамиды вовсе не предполагают плоскостного рассматривания, напротив, будучи реальным телом с четырьмя плоскостями, обнаруживающим свою форму при движении этих плоскостей вверх, пирамида ориентирована на глубинное, пространственное восприятие. Повинуясь своей ложной концепции, Ригль далее полагал, что лес колонн храма в Карнаке призван уничтожить впечатление пространства, создавая якобы для глаза ощущение плоской стены. В данном случае, продолжал Шмарзов, Земпер был гораздо ближе к пониманию этого художественного памятника, чем Ригль, ибо совершенно справедливо показал, что египетский храм — это храм процессий, и движение людей в лесу колонн не уничтожает воздействия пространства, напротив, обусловливает сильное пространственное впечатление (30).</w:t>
      </w:r>
    </w:p>
    <w:p>
      <w:pPr>
        <w:pStyle w:val="Normal"/>
        <w:rPr/>
      </w:pPr>
      <w:r>
        <w:rPr/>
      </w:r>
    </w:p>
    <w:p>
      <w:pPr>
        <w:pStyle w:val="Normal"/>
        <w:rPr/>
      </w:pPr>
      <w:r>
        <w:rPr/>
        <w:t>Итак, главным заблуждением Ригля, повлекшим за собой ошибочную интерпретацию истории искусств, является, по Шмарзову, крайне абстрактное понимание художественного субъекта. Это не реальный человек в его реальных действиях, взаимоотношениях с вещами и предметами, а некое внеприродное и вне историческое зрение и осязание, развивающееся по своим собственным закономерностям, независимым от действительного развития и поведения человека в мире. Шмарзов ставит перед собой цель создания такой концепции художественного творчества, в которой бы последнее являлось функцией действительного человека, а не его мистифицированных осязательно-зрительных способностей.</w:t>
      </w:r>
    </w:p>
    <w:p>
      <w:pPr>
        <w:pStyle w:val="Normal"/>
        <w:rPr/>
      </w:pPr>
      <w:r>
        <w:rPr/>
      </w:r>
    </w:p>
    <w:p>
      <w:pPr>
        <w:pStyle w:val="Normal"/>
        <w:rPr/>
      </w:pPr>
      <w:r>
        <w:rPr/>
        <w:t>Шмарзов начинает с вопроса, которого даже не ставил Ригль: какова связь телесной организации и движений индивида с образованием основных форм осязательно-зрительных представлений человека? Наша ориентация в пространстве и способ поведения в нем по Шмарзову, в значительной степени зависят от строения тела, положения органов, прежде всего рук и ног, от меры их подвижности. Если бы, например, человек имел не два глаза, а один или если бы глаза были расположены иначе, не совпадали бы с основным направлением движения тела, определяемым положением ступней, то и пространственное восприятие людей было бы иным (33—37). Осязание протяженности человек получает посредством своих ног, а направление оси движений человека определяет образование и характер восприятия третьего измерения, пространства, которое, в свою очередь, служит основой для зрительного понимания двух других измерений — ширины и высоты (41).</w:t>
      </w:r>
    </w:p>
    <w:p>
      <w:pPr>
        <w:pStyle w:val="Normal"/>
        <w:rPr/>
      </w:pPr>
      <w:r>
        <w:rPr/>
      </w:r>
    </w:p>
    <w:p>
      <w:pPr>
        <w:pStyle w:val="Normal"/>
        <w:rPr/>
      </w:pPr>
      <w:r>
        <w:rPr/>
        <w:t>Три оси ортогональной системы координат являются указателями основных направлений движений человека, включая и направление его роста — высоту. Основные типы движений человека образуют природную предпосылку трех главных, по Шмарзову, законов изобразительного творчества: симметрии, пропорциональности и ритма. Симметрия неразрывно связана с принципом ширины, она возникает как своеобразное отражение симметричности самого человеческого тела: двух его глаз, ног, рук. Если симметрия воспроизводит способ расположения органов тела во втором измерении ортогональной системы координат, каким является ширина, то пропорциональность частей нашего тела есть продукт первого измерения, высоты, т. е. оси роста нашего организма. Из всей полноты движений, т. е. движения в глубину, возникает ритм.</w:t>
      </w:r>
    </w:p>
    <w:p>
      <w:pPr>
        <w:pStyle w:val="Normal"/>
        <w:rPr/>
      </w:pPr>
      <w:r>
        <w:rPr/>
      </w:r>
    </w:p>
    <w:p>
      <w:pPr>
        <w:pStyle w:val="Normal"/>
        <w:rPr/>
      </w:pPr>
      <w:r>
        <w:rPr/>
        <w:t>Последнее утверждение Шмарзова прямо противоположно мнению Ригля, согласно которому ритм исключает глубину (92). Ригль, продолжает немецкий теоретик, исходил из зрения, пассивно воспринимающего объект, поэтому он не мог понять природы ритма, вырастающего, в первую очередь, из ходьбы. Ритм по необходимости предполагает временное измерение, а ходьба как раз и является данной человеку от природы временной мерой. К тому же всякое зрение есть чередование, ритм охватывающего все в целом созерцания, как бы моментального снимка, — и скачкообразно движущегося взгляда (88).</w:t>
      </w:r>
    </w:p>
    <w:p>
      <w:pPr>
        <w:pStyle w:val="Normal"/>
        <w:rPr/>
      </w:pPr>
      <w:r>
        <w:rPr/>
      </w:r>
    </w:p>
    <w:p>
      <w:pPr>
        <w:pStyle w:val="Normal"/>
        <w:rPr/>
      </w:pPr>
      <w:r>
        <w:rPr/>
        <w:t>Таким образом, доказывает Шмарзов, чувственные представления человека, в том числе его зрение, — продукт всей совокупности реальных, телесных движений, практического взаимодействия с внешним миром. Если бы глаз был изолирован от этих движений, то он бы ничего не видел. В споре с Риглем Шмарзов существенно дополняет Гильдебранда, для которого зрение было связано главным образом с опытом движений оторванного от всей практической деятельности человека глаза. Искусство по своей природе антропоморфно — вот главная мысль, которую Шмарзов полемически противопоставляет формализму Ригля, практически вынесшего за рамки художественного творчества человека с его реальными мыслями, чувствами, поступками.</w:t>
      </w:r>
    </w:p>
    <w:p>
      <w:pPr>
        <w:pStyle w:val="Normal"/>
        <w:rPr/>
      </w:pPr>
      <w:r>
        <w:rPr/>
      </w:r>
    </w:p>
    <w:p>
      <w:pPr>
        <w:pStyle w:val="Normal"/>
        <w:rPr/>
      </w:pPr>
      <w:r>
        <w:rPr/>
        <w:t>Но если придерживаться исключительно антропологической интерпретации искусства как выражения качеств субъекта, пусть даже его телесных, а не только духовных, то возникают новые противоречия. Нельзя сказать, что Шмарзов, воюя с абстрактно-формалистическим субъективизмом Ригля, не видел опасности субъективизма, так сказать, антропологического. Напротив, Шмарзов проницательно замечает, что отражение свойств человеческого тела, ритмичности его движений, ударов сердца, дыхания и т. д. само по себе произведения искусства создать еще не может. Художественным, по Шмарзову, становится только такое произведение, в котором человек и действительность, субъект и объект приведены во внутреннее органическое единство, гармонически переходят друг в друга. Все недостатки концепции Ригля, которые в конечном итоге привели к ошибочному истолкованию памятников художественного творчества и его истории, вырастают из его субъективизма, возводящего, как указывает Шмарзов, непроходимую пропасть между зрительными представлениями человека и реальностью, предметным миром.</w:t>
      </w:r>
    </w:p>
    <w:p>
      <w:pPr>
        <w:pStyle w:val="Normal"/>
        <w:rPr/>
      </w:pPr>
      <w:r>
        <w:rPr/>
      </w:r>
    </w:p>
    <w:p>
      <w:pPr>
        <w:pStyle w:val="Normal"/>
        <w:rPr/>
      </w:pPr>
      <w:r>
        <w:rPr/>
        <w:t>Шмарзов пытается преодолеть эту пропасть, обращаясь к некоторым важным положениям классической эстетики (такова идея об искусстве как единстве, созвучии и гармонии субъекта и объекта, человека и природы). Он неустанно доказывает, что избежать субъективистской трактовки художественного зрения можно только тогда, когда в этом зрении мы увидим отражение самого человека в его реальных свойствах и объективных связях. Отражение человека в искусстве становится художественным при условии, что в нем выражается нечто объективное, некая верная закономерность.</w:t>
      </w:r>
    </w:p>
    <w:p>
      <w:pPr>
        <w:pStyle w:val="Normal"/>
        <w:rPr/>
      </w:pPr>
      <w:r>
        <w:rPr/>
      </w:r>
    </w:p>
    <w:p>
      <w:pPr>
        <w:pStyle w:val="Normal"/>
        <w:rPr/>
      </w:pPr>
      <w:r>
        <w:rPr/>
        <w:t>В этом пункте рассуждений Шмарзова возникает очень важная тема. Если искусство — познание, как утверждал Фидлер, если оно «решает поставленные природой вопросы», как писал Гильдебранд, то какова его специфика, чем оно отличается от науки? Если только средствами познания (художественный образ вместо понятия), а не самим характером и предметом познания, то различие между искусством и наукой — формальное. Гегель, как известно, отвечал на этот вопрос следующим образом. Искусство соответствует определенной стадии развития мирового духа, оно более, чем наука, адекватно той ступени мировой истории, которая характеризуется гармонией духа и материи, человека и природы. Искусство, как и наука (философия) выражает действительность, и выражает адекватно, но действительность особого рода — а именно такую, которая сама непосредственно человечна, есть единство человека и мира, их гармонии.</w:t>
      </w:r>
    </w:p>
    <w:p>
      <w:pPr>
        <w:pStyle w:val="Normal"/>
        <w:rPr/>
      </w:pPr>
      <w:r>
        <w:rPr/>
      </w:r>
    </w:p>
    <w:p>
      <w:pPr>
        <w:pStyle w:val="Normal"/>
        <w:rPr/>
      </w:pPr>
      <w:r>
        <w:rPr/>
        <w:t>Формальная школа в искусствознании самым радикальным образом отвергла эту идею классической эстетики как ненаучную и метафизическую. Она исходила из основного постулата позитивизма (опиравшегося на метод естественных наук), согласно которому предмет познания, действительность, не может обладать человеческими свойствами. Метод науки, как напишет позднее Д. (Георг) Лукач, дезантропоморфичен. Ставя своей главной целью научное изучение искусства, формальная школа рассматривала живопись или скульптуру так же, как ученый рассматривает далекую галактику или объект микромира. Но этот род научной объективности обернулся для формальной школы, как доказывает Шмарзов на примере Ригля, впадением ее в крайний субъективизм.</w:t>
      </w:r>
    </w:p>
    <w:p>
      <w:pPr>
        <w:pStyle w:val="Normal"/>
        <w:rPr/>
      </w:pPr>
      <w:r>
        <w:rPr/>
      </w:r>
    </w:p>
    <w:p>
      <w:pPr>
        <w:pStyle w:val="Normal"/>
        <w:rPr/>
      </w:pPr>
      <w:r>
        <w:rPr/>
        <w:t>Пытаясь избежать отмеченного недостатка, немецкий ученый ищет выход на пути, который до него проложила классическая эстетика. Для Шмарзова, как и для формальной школы, несомненно, что искусство должно выражать нечто объективное. Он согласен с Гильдебрандом и Риглем, далее, в том, что объективное содержание искусства и науки — разное, поскольку разные средства познания, к которым, с одной стороны, прибегает наука, и, с другой стороны, искусство. Но далее Шмарзов расходится с формальной школой. Содержанием художественного образа, согласно Гильдебранду, является некая норма правильного зрения или, говоря языком Фидлера — чистая зримость. Ригль, согласно Шмарзову, довел эту идею до полного исключения всего собственно человеческого из изобразительного искусства.</w:t>
      </w:r>
    </w:p>
    <w:p>
      <w:pPr>
        <w:pStyle w:val="Normal"/>
        <w:rPr/>
      </w:pPr>
      <w:r>
        <w:rPr/>
        <w:t>Сохранить человеческое измерение при изучении и понимании художественного творчества, согласно логике Шмарзова, можно только тогда, когда под содержанием искусства будет пониматься нечто объективное, присущее реальному миру, а не некоему абстрактному художественному зрению. Но, с другой стороны, это объективное, т. е. вне человеческого субъекта находящееся содержание предмета искусства, должно, с другой стороны, заключать в себе нечто родственное человеку, обладать человеческими свойствами. Но разве объективный мир может обладать человеческими свойствами?</w:t>
      </w:r>
    </w:p>
    <w:p>
      <w:pPr>
        <w:pStyle w:val="Normal"/>
        <w:rPr/>
      </w:pPr>
      <w:r>
        <w:rPr/>
      </w:r>
    </w:p>
    <w:p>
      <w:pPr>
        <w:pStyle w:val="Normal"/>
        <w:rPr/>
      </w:pPr>
      <w:r>
        <w:rPr/>
        <w:t>Формальная школа вслед за позитивизмом отвечает на этот вопрос категорически отрицательно. Шмарзов осторожно пытается найти в реальности нечто, что является объективным — и в то же время родственно человеку, обладает человеческими качествами. Таково человеческое тело, идеальное (духовное) и реальное одновременно.</w:t>
      </w:r>
    </w:p>
    <w:p>
      <w:pPr>
        <w:pStyle w:val="Normal"/>
        <w:rPr/>
      </w:pPr>
      <w:r>
        <w:rPr/>
      </w:r>
    </w:p>
    <w:p>
      <w:pPr>
        <w:pStyle w:val="Normal"/>
        <w:rPr/>
      </w:pPr>
      <w:r>
        <w:rPr/>
        <w:t>Переходя от этого общего теоретического положения к его конкретной разработке, Шмарзов различает правильность (Regelmaessigkeit), являющуюся продуктом воспроизведения пропорций человеческого тела, и закономерность (Gesetzmaessigkeit) — воспроизведение объективных, внешних для человеческого тела естественных сил. В некотором смысле это различие напоминает границу, которую русские народники проводили между правдой — справедливостью и правдой — научной истиной.</w:t>
      </w:r>
    </w:p>
    <w:p>
      <w:pPr>
        <w:pStyle w:val="Normal"/>
        <w:rPr/>
      </w:pPr>
      <w:r>
        <w:rPr/>
      </w:r>
    </w:p>
    <w:p>
      <w:pPr>
        <w:pStyle w:val="Normal"/>
        <w:rPr/>
      </w:pPr>
      <w:r>
        <w:rPr/>
        <w:t>Цель искусства, по мнению Шмарзова, найти созвучие между «правильностью» и «закономерностью», которое и представляет собой гармонию субъекта и объекта в художественном творчестве. Если бы человек исходил только из самого себя, то он не смог бы воспроизвести даже собственного тела, ибо оно тоже принадлежит реальной действительности, его глаз должен был бы замкнуться в абстракции «чистого», ничего не видящего зрения. С другой стороны, если бы художник отражал только объективные закономерности действительности, вне их соотнесенности с человеком, то его произведение, согласно Шмарзову, превратилось бы в ухудшенный вариант научного труда. Только единство правильности и закономерности, продолжает ученый, превращает творение человеческих рук в искусство, в чем можно убедиться, обратившись к его древнейшему виду — орнаменту.</w:t>
      </w:r>
    </w:p>
    <w:p>
      <w:pPr>
        <w:pStyle w:val="Normal"/>
        <w:rPr/>
      </w:pPr>
      <w:r>
        <w:rPr/>
      </w:r>
    </w:p>
    <w:p>
      <w:pPr>
        <w:pStyle w:val="Normal"/>
        <w:rPr/>
      </w:pPr>
      <w:r>
        <w:rPr/>
        <w:t>Сущность последнего, утверждает Шмарзов, в очеловечении абстрактной закономерности. Однако орнамент, полагает он, только начало искусства, ибо в нем человеческое представлено еще слишком абстрактно. Собственно изобразительное искусство начинается вместе с воссозданием человеческого тела в его реальном обличье, представляющем собой не только воспроизведение определенных закономерностей внешнего мира в их единстве с внутренним, но и целостное гуманистическое миросозерцание, радостное утверждение свободы человека в его гармонии с природой (245).</w:t>
      </w:r>
    </w:p>
    <w:p>
      <w:pPr>
        <w:pStyle w:val="Normal"/>
        <w:rPr/>
      </w:pPr>
      <w:r>
        <w:rPr/>
      </w:r>
    </w:p>
    <w:p>
      <w:pPr>
        <w:pStyle w:val="Normal"/>
        <w:rPr/>
      </w:pPr>
      <w:r>
        <w:rPr/>
        <w:t>Но тут Шмарзова постигают мучительные сомнения. Разве может человеческое тело выразить всю полноту духовного мира человека? А если нет, то еще меньшей способностью к тому обладают другие реальные создания природы, ведь человеческое тело превосходит в своей значимости и духовности любые другие тела, как органические, так и неорганические. Вслед за Земпером Шмарзов подчеркивает, что в отличие даже от высших животных человеческое тело с взаимной перпендикулярностью трех осей его построения — наиболее свободное от действия естественных сил природы создание. И все же пластика, воссоздающая человеческое тело, ограничена в своих изобразительных средствах. Передавая, по словам Шмарзова, счастливое самочувствие организма, она пасует перед задачей воссоздания более сложных и богатых душевных движений.</w:t>
      </w:r>
    </w:p>
    <w:p>
      <w:pPr>
        <w:pStyle w:val="Normal"/>
        <w:rPr/>
      </w:pPr>
      <w:r>
        <w:rPr/>
      </w:r>
    </w:p>
    <w:p>
      <w:pPr>
        <w:pStyle w:val="Normal"/>
        <w:rPr/>
      </w:pPr>
      <w:r>
        <w:rPr/>
        <w:t>Для того чтобы выразить внутренний мир человека во всей его полноте, изобразительное искусство, полагает Шмарзов, должно отказаться от пластического воссоздания реальных форм как самоцели и перейти к символическому способу изображения. Последний представляет собой противоположность художественной пластичности, ибо выражаемый символом смысл не заключен непосредственно в изображении, не является имманентным ему свойством. Изображение в символе служит лишь для указания на более широкий смысл, выходящий за границы непосредственно изображенного (173). Развитым видом такого символизма Шмарзов называет язык. Искусство, по его мнению, для того чтобы подняться до подлинной духовности, должно уподобиться языку и превратить свои изображения в символы понятий.</w:t>
      </w:r>
    </w:p>
    <w:p>
      <w:pPr>
        <w:pStyle w:val="Normal"/>
        <w:rPr/>
      </w:pPr>
      <w:r>
        <w:rPr/>
      </w:r>
    </w:p>
    <w:p>
      <w:pPr>
        <w:pStyle w:val="Normal"/>
        <w:rPr/>
      </w:pPr>
      <w:r>
        <w:rPr/>
        <w:t>Пример подобного высокоинтеллектуального искусства Шмарзов видел в египетских рельефах (см. ил. №№ 66 — 79 главы седьмой настоящей книги). Да, они производят впечатление застылости по сравнению с греческой классикой, абстрактности и безжизненности. Но для того чтобы верно понять египетские изображения, Шмарзов, полностью солидаризируясь в этом отношении с Риглем, предлагает не доверять нашему зрению. По его мнению, египтяне не отказывались от воссоздания движения, напротив, изображали его более полно, чем греки, ибо движение как бы представлено у них в трех разных плоскостях, в разных проекциях, и для соединения этих движений в одну целостную картину необходимо прибегнуть не к чувственному восприятию, не к глазу, а к более авторитетному виду познания — мышлению в понятиях.</w:t>
      </w:r>
    </w:p>
    <w:p>
      <w:pPr>
        <w:pStyle w:val="Normal"/>
        <w:rPr/>
      </w:pPr>
      <w:r>
        <w:rPr/>
      </w:r>
    </w:p>
    <w:p>
      <w:pPr>
        <w:pStyle w:val="Normal"/>
        <w:rPr/>
      </w:pPr>
      <w:r>
        <w:rPr/>
        <w:t>Неожиданным, но, как увидим, закономерным образом Шмарзов приходит к утверждению одного из главных заблуждений Ригля — абстрактной противоположности между разумом и чувственностью. Он разделяет вместе с Риглем одну из самых печальных иллюзий рационализма — идею о безусловном духовном превосходстве понятийного мышления вообще над чувственным познанием вообще. Между тем еще Эразм Роттердамский в «Похвале глупости» остроумно, но очень глубоко изобразил иронию истории, когда так называемая глупая чувственность может нести в себе больше истины, чем самый натасканный и усердный в занятиях, однако мертвый, машинообразный интеллект. Такой интеллект, отражающий преимущественно окостеневшие формы реальности, несет в себе вполне определенное социальное содержание — он враждебен живым росткам истины, грозящим разрушить старое, подавляющее все человеческое, общественное здание. Напротив, лишенное схоластической лжеучености, гораздо более близкое к непосредственному восприятию мира сознание народа в определенные периоды истории оказывается носителем общественного разума. Третируемое как глупость, это сознание с немалой степенью исторической истины потешается над самодовольной ученостью. Великий гуманист и ученейший человек своего времени, Эразм Роттердамский рисует диалектику схоластического ума и якобы глупой чувственности народного сознания в ее реальной социальной противоречивости.</w:t>
      </w:r>
    </w:p>
    <w:p>
      <w:pPr>
        <w:pStyle w:val="Normal"/>
        <w:rPr/>
      </w:pPr>
      <w:r>
        <w:rPr/>
      </w:r>
    </w:p>
    <w:p>
      <w:pPr>
        <w:pStyle w:val="Normal"/>
        <w:rPr/>
      </w:pPr>
      <w:r>
        <w:rPr/>
        <w:t>Несмотря на свою субъективную честность ученого, глубокие и не схоластические познания, Шмарзов все же далек от демократизма мысли, присущего великим гуманистам прошлого. Шмарзов, в чем нужно отдать ему должное, предпринимает серьезные попытки вырваться из формализма Ригля, в котором он инстинктивно чувствует опасность схоластического вырождения искусствознания. Но Шмарзов тоже, против его воли, оказывается захваченным общим потоком, движение его мысли приводит немецкого ученого к формалистическому, как и у Ригля, итогу. По замечанию Людвига Келлена, Шмарзов не смог создать теорию исторического развития художественных стилей, ибо в его концепции вместо реальной истории искусств мы видим пересказ идей Земпера на языке и с помощью понятий психологии. Пересказ, добавим, в духе формалистического психологизма Ригля,</w:t>
      </w:r>
    </w:p>
    <w:p>
      <w:pPr>
        <w:pStyle w:val="Normal"/>
        <w:rPr/>
      </w:pPr>
      <w:r>
        <w:rPr/>
      </w:r>
    </w:p>
    <w:p>
      <w:pPr>
        <w:pStyle w:val="Normal"/>
        <w:rPr/>
      </w:pPr>
      <w:r>
        <w:rPr/>
        <w:t>В отличие от Ригля Шмарзов выдвигает антропологический вариант формального искусствознания. Индивидуальное дли Шмарзова равнозначно биологическому. Общественно-практическая деятельность человека Шмарзовым не принимается во внимание. Шмарзов продолжает ту линию в европейской философии и теории культуры, которая, имея своим родоначальником Фейербаха, вела, как показал Лукач, через анархический индивидуализм Макса Штирнера к биологизму Фридриха Ницше.</w:t>
      </w:r>
    </w:p>
    <w:p>
      <w:pPr>
        <w:pStyle w:val="Normal"/>
        <w:rPr/>
      </w:pPr>
      <w:r>
        <w:rPr/>
      </w:r>
    </w:p>
    <w:p>
      <w:pPr>
        <w:pStyle w:val="Normal"/>
        <w:rPr/>
      </w:pPr>
      <w:r>
        <w:rPr/>
        <w:t>Истолкованной в духе абстрактного биологизма греческой пластике Шмарзов предпочитает древнеегипетское искусство, в котором он увидел некое подобие тому, что впоследствии получило название кубизма. Самобытная изобразительность египетских рельефов прошла мимо сознания немецкого искусствоведа вовсе не случайно. Шмарзов, кажется, вспоминает об аргументах классической эстетики только для того, чтобы вынести за скобки своей теории именно изобразительность в изобразительном искусстве. Его антропологические аргументы, нередко сами по себе интересные и верные, служат в конце концов основанием для доказательства превосходства символа над художественным образом. При этом символизм в понимании Шмарзова — прямая противоположность тому, что понимал под символом в искусстве не только Гете, но и Гегель, а именно: символ для Шмарзова — это иероглиф, знак. Шмарзов, как и Гегель, рассматривает живопись в качестве такого вида искусства, в котором субъективный момент представлен более сильно, чем в пластике. Но Гегель демонстрирует глубочайшую диалектику субъекта и объекта в искусстве, показывая, что субъективное начало может быть художественным в той мере, в какой оно тесно связано — и причем связано строго определенным для каждого рода и вида искусств образом — с началом объективным. Так, наиболее субъективное из всех искусств, музыка способна отражать самые сложные и неуловимые движения человеческой души именно потому, что в ее основе лежат математически строгие закономерности звуковых сочетаний, воспроизводящих общие закономерности бытия. Рост субъективности в живописи по сравнению с пластикой, по Гегелю, основан на том, что кажется прямой противоположностью субъективного момента: расширении изображаемого предметного мира вплоть до самых, казалось бы, незначительных предметов, обретающих жизнь и глубокий художественный смысл, например, в натюрморте. Продолжая мысль Гегеля, подчеркнем, что, например, натюрморт Шардена можно рассматривать как изображение символическое, указывающее на смысл, лежащий за пределами непосредственно изображенного. Однако этот смысл может быть художественным лишь в той мере, в какой он выражен не знаковым, не аллегорическим образом, а опирается на реальный символизм самой действительности, на ее значимые ситуации. Иначе говоря, художественный символизм черпает смысл в углубленном познании реальных ситуаций и вещей, не только не разрушая их чувственной правды, но, напротив, придавая чувственному облику предметных форм сияние магической жизненности, когда кажется, что предмет заговорил своим собственным таинственным языком, способным, однако, сказать о человеческой жизни такое, что трудно или даже невозможно выразить во всей полноте другим способом.</w:t>
      </w:r>
    </w:p>
    <w:p>
      <w:pPr>
        <w:pStyle w:val="Normal"/>
        <w:rPr/>
      </w:pPr>
      <w:r>
        <w:rPr/>
      </w:r>
    </w:p>
    <w:p>
      <w:pPr>
        <w:pStyle w:val="Normal"/>
        <w:rPr/>
      </w:pPr>
      <w:r>
        <w:rPr/>
        <w:t>Шмарзов художественный символизм — вопреки своей искренней и глубокой критике формализма в искусствознании — подменяет символизмом такого рода, когда какое-нибудь абстрактное содержание, зафиксированное в определенных формах дискурсивного мышления, изображается чисто знаковым образом. Начав с защиты прав человеческого тела и субъекта как конкретного телесного образования, Шмарзов приходит к абстрактному противопоставлению тела и духа, т. е. утверждает абсолютное превосходство схоластической духовности над живой действительностью в ее конкретно-чувственной форме. Элементы диалектического подхода оказались побежденными метафизикой, лежащей в основе формализма, в том числе формализма Ригля в его неокантианском и позитивистском варианте. Антропологическая позиция Шмарзова позволила ему выдвинуть немало глубоких аргументов против концепции Ригля, однако этот антропологизм также оказался захваченным духом времени, влекущим от классического искусства и классической эстетической мысли — к «другому» искусству. Тому «новому искусству», для которого изобразительное начало теряет свою самостоятельную значимость и содержательность, превращаясь в аллегорию для выражения, по словам Макса Дворжака, «трансцендентного смысла». Повинуясь духу времени Шмарзов сводит содержание классики — греческой скульптуры, к примеру — к смыслу ничтожному, мелкому, даже эгоистическому: выражению счастливого самочувствия здорового организма.</w:t>
      </w:r>
    </w:p>
    <w:p>
      <w:pPr>
        <w:pStyle w:val="Normal"/>
        <w:rPr/>
      </w:pPr>
      <w:r>
        <w:rPr/>
      </w:r>
    </w:p>
    <w:p>
      <w:pPr>
        <w:pStyle w:val="Normal"/>
        <w:rPr/>
      </w:pPr>
      <w:r>
        <w:rPr/>
        <w:t>Внутренняя родственность двух по видимости противоположных течений — антропологизма и субъективного идеализма неокантианского толка — обнаруживается, например, в творческой эволюции Вельфлина, раннее произведение которого о духовности архитектуры несет явные следы абстрактно-биологического истолкования искусства, которое затем естественным путем переросло в формализм, уже гораздо более близкий концепции Ригля, чем Шмарзова (хотя и в зрелых произведениях Вельфлина сохранились отголоски его ранних идей).</w:t>
      </w:r>
    </w:p>
    <w:p>
      <w:pPr>
        <w:pStyle w:val="Normal"/>
        <w:rPr/>
      </w:pPr>
      <w:r>
        <w:rPr/>
      </w:r>
    </w:p>
    <w:p>
      <w:pPr>
        <w:pStyle w:val="Normal"/>
        <w:rPr/>
      </w:pPr>
      <w:r>
        <w:rPr/>
      </w:r>
    </w:p>
    <w:p>
      <w:pPr>
        <w:pStyle w:val="Normal"/>
        <w:rPr>
          <w:b/>
          <w:b/>
          <w:sz w:val="28"/>
          <w:szCs w:val="28"/>
        </w:rPr>
      </w:pPr>
      <w:r>
        <w:rPr>
          <w:b/>
          <w:sz w:val="28"/>
          <w:szCs w:val="28"/>
        </w:rPr>
        <w:t>2. Л. Кедден: Стиль - это мировоззрение?</w:t>
      </w:r>
    </w:p>
    <w:p>
      <w:pPr>
        <w:pStyle w:val="Normal"/>
        <w:rPr>
          <w:b/>
          <w:b/>
          <w:sz w:val="28"/>
          <w:szCs w:val="28"/>
        </w:rPr>
      </w:pPr>
      <w:r>
        <w:rPr>
          <w:b/>
          <w:sz w:val="28"/>
          <w:szCs w:val="28"/>
        </w:rPr>
      </w:r>
    </w:p>
    <w:p>
      <w:pPr>
        <w:pStyle w:val="Normal"/>
        <w:rPr/>
      </w:pPr>
      <w:r>
        <w:rPr/>
        <w:t>Представители формального искусствознания рассматривали, как правило, историю искусства под углом зрения борьбы двух противоположных стилевых принципов. У Ригля это гаптическое и оптическое, у Шмарзова — пластическое и живописное, у Вельфлина — линейное и живописное (дополненное еще четырьмя парными категориями), у Франкля стиль бытия и стиль становления, у Панофского полнота и форма, у Келлена кубическое и органическое. По мнению Вальтера Пассарге, первым, кто предпринял попытку написать всемирную историю искусств как историю развития стиля, был Э. Кон-Винер. У него история художественных стилей предстает в виде волнообразного движения между строгой и свободной формой, между конструктивным и декоративным стилем, тектоническим и контртектоническим.</w:t>
      </w:r>
    </w:p>
    <w:p>
      <w:pPr>
        <w:pStyle w:val="Normal"/>
        <w:rPr/>
      </w:pPr>
      <w:r>
        <w:rPr/>
      </w:r>
    </w:p>
    <w:p>
      <w:pPr>
        <w:pStyle w:val="Normal"/>
        <w:rPr/>
      </w:pPr>
      <w:r>
        <w:rPr/>
        <w:t>Непонимание природы искусства, отсутствие философии художественного творчества — коренной порок стилистического анализа истории изобразительных искусств, утверждает Людвиг Келлен в своей книге «Стиль в изобразительном искусстве» (1921). «История искусства, как правило, чисто эмпирически работает с понятиями стиля и развитием стилей. Основываясь на фактическом материале и исходя из него, она показывает, каковы признаки стилей и как эти стили постепенно образуются. Разграничение различных стилевых периодов возникает вследствие традиционной негласной договоренности, вытекающей из подобных исследований. При этом по существу не знают, что такое стиль»62.</w:t>
      </w:r>
    </w:p>
    <w:p>
      <w:pPr>
        <w:pStyle w:val="Normal"/>
        <w:rPr/>
      </w:pPr>
      <w:r>
        <w:rPr/>
      </w:r>
    </w:p>
    <w:p>
      <w:pPr>
        <w:pStyle w:val="Normal"/>
        <w:rPr/>
      </w:pPr>
      <w:r>
        <w:rPr/>
        <w:t>Мысль, что стиль — это выражение мировоззрения времени, широко распространена, продолжает Келлен. Однако она не превратилась в научный метод исследования стиля, ибо не получила надежного философского обоснования, и потому все предшествующие конструкции стиля, в том числе те, которые психологически толкуют форму, в высшей степени произвольны, полагает он.</w:t>
      </w:r>
    </w:p>
    <w:p>
      <w:pPr>
        <w:pStyle w:val="Normal"/>
        <w:rPr/>
      </w:pPr>
      <w:r>
        <w:rPr/>
      </w:r>
    </w:p>
    <w:p>
      <w:pPr>
        <w:pStyle w:val="Normal"/>
        <w:rPr/>
      </w:pPr>
      <w:r>
        <w:rPr/>
        <w:t>Понятия истории искусств должны быть трансцендентально обоснованы, прежде чем их применять в эмпирической сфере — истории стилей (2). Если формальная школа, начиная с Фидлера, вплоть до Ригля и Вельфлина, находилась под влиянием неокантианства, то Келлен, как отмечает Г. Кашниц-Вайнберг (на которого Келлен оказал определенное влияние), пытается применить к истории искусств философию Гегеля, а точнее, его концепцию об отчуждении абсолютного духа и снятии этого отчуждения в творчестве.</w:t>
      </w:r>
    </w:p>
    <w:p>
      <w:pPr>
        <w:pStyle w:val="Normal"/>
        <w:rPr/>
      </w:pPr>
      <w:r>
        <w:rPr/>
      </w:r>
    </w:p>
    <w:p>
      <w:pPr>
        <w:pStyle w:val="Normal"/>
        <w:rPr/>
      </w:pPr>
      <w:r>
        <w:rPr/>
        <w:t>Всякая творческая деятельность, полагает Келлен, решает важнейшую общечеловеческую задачу: присваивает противостоящую человечеству в целом и индивиду в частности природу, объективный мир, которые должны быть познаны как собственный продукт духа, а не как нечто, совершенно ему чуждое. Поэтому, продолжает Келлен, традиционное отношение между субъектом и объектом следует устранить и заменить отношением творчества к его продукту (3). Если Кант устанавливает непроходимую границу между субъектом и объектом, то, по Келлену, творческий акт есть возникновение непосредственного тождества между субъектом и объектом, художником и внешним миром. Постигает ли субъект в результате этого творческого тождества действительный, объективный, независимо от его сознания существующий предметный мир?</w:t>
      </w:r>
    </w:p>
    <w:p>
      <w:pPr>
        <w:pStyle w:val="Normal"/>
        <w:rPr/>
      </w:pPr>
      <w:r>
        <w:rPr/>
      </w:r>
    </w:p>
    <w:p>
      <w:pPr>
        <w:pStyle w:val="Normal"/>
        <w:rPr/>
      </w:pPr>
      <w:r>
        <w:rPr/>
        <w:t>Такая постановка вопроса кажется Келлену возрождением кантианского метафизического противопоставления субъекта и объекта. Никакого независимого от субъекта внешнего мира нет, субъект в своем творчестве в конечном итоге соотносится со своим же собственным продуктом, но окаменевшим в виде чужой ему действительности. Как бы мы ни называли отношения субъекта к объекту или объективные отношения, присущие самому реальному миру, — все это, по Келлену, оказывается отношением некоего надысторического абсолютного субъекта к самому себе. Об отражении, воспроизведении в субъекте объективных закономерностей действительности не может быть поэтому и речи. В согласии с этой точкой зрения представление о некоем, независимо от человеческого сознания и деятельности существующем мире — пережиток давно устаревшей теории познания просветителей.</w:t>
      </w:r>
    </w:p>
    <w:p>
      <w:pPr>
        <w:pStyle w:val="Normal"/>
        <w:rPr/>
      </w:pPr>
      <w:r>
        <w:rPr/>
      </w:r>
    </w:p>
    <w:p>
      <w:pPr>
        <w:pStyle w:val="Normal"/>
        <w:rPr/>
      </w:pPr>
      <w:r>
        <w:rPr/>
        <w:t>Келлен полагает, что материализм просветителей так же односторонен, как и идея о существовании за пределами человеческой творческой деятельности «трансцендентной», т. е. потусторонней реальности. Трансценденция, согласно ему, ложна, а идея трансцендентального единства между субъектом и объектом — верна. Как известно, в основе гегелевской критики субъективно-идеалистической тенденции философии Канта лежало именно это различие между трансцендентным и трансцендентальным. Суть его сводится к тому, что доопытное, априорное знание не врождено нам чудесным путем, а есть продукт познания мира как целого. Когда мир в своем развитии поднимается до истины, до завершенности, до целого, то он становится адекватен духу. Так осуществляется, согласно Гегелю, тождество субъекта и объекта, бытия и мышления. Но мышление уже по самой своей природе способно к пониманию целого. Собственно, мышлением оно является в той мере, в какой есть способность к охвату всей полноты истины, к охвату целого. В этой способности и состоит трансцендетальная точка зрения в отличие от трансцендетной, объясняющей априорное знание пробуждением в нашей душе потусторонних сил.</w:t>
      </w:r>
    </w:p>
    <w:p>
      <w:pPr>
        <w:pStyle w:val="Normal"/>
        <w:rPr/>
      </w:pPr>
      <w:r>
        <w:rPr/>
      </w:r>
    </w:p>
    <w:p>
      <w:pPr>
        <w:pStyle w:val="Normal"/>
        <w:rPr/>
      </w:pPr>
      <w:r>
        <w:rPr/>
        <w:t>Такова, как представляется, отправная мысль Келлена о творчестве как непосредственном тождестве субъекта и объекта. Стиль есть выражение мировоззрения, но весь вопрос в том, полагает Келлен, имеем ли мы дело с мировоззрением в подлинном смысле слова — или просто с необязательными мнениями, набором ходячих представлений времени. Художественный стиль — выражение мировоззрения как мировой силы, трансцендентального единства субъекта и объекта. Искусство, пишет он, это «чувственный эквивалент мирового понятия» (11).</w:t>
      </w:r>
    </w:p>
    <w:p>
      <w:pPr>
        <w:pStyle w:val="Normal"/>
        <w:rPr/>
      </w:pPr>
      <w:r>
        <w:rPr/>
      </w:r>
    </w:p>
    <w:p>
      <w:pPr>
        <w:pStyle w:val="Normal"/>
        <w:rPr/>
      </w:pPr>
      <w:r>
        <w:rPr/>
        <w:t>Однако о каком «мире» можно говорить, если он не существует, согласно Келлену, за пределами творческой деятельности субъекта? Поскольку творческий акт, по Келлену, есть тождество субъекта с самим собой, а не отражение истины действительности или истинной действительности, развившейся до своего понятия, как сказал бы Гегель, то каково содержание творчества? В согласии с избранной Келленом точкой зрения оно может быть лишь игрой субъекта с самим собой, в которой не отражается ничего реального.</w:t>
      </w:r>
    </w:p>
    <w:p>
      <w:pPr>
        <w:pStyle w:val="Normal"/>
        <w:rPr/>
      </w:pPr>
      <w:r>
        <w:rPr/>
      </w:r>
    </w:p>
    <w:p>
      <w:pPr>
        <w:pStyle w:val="Normal"/>
        <w:rPr/>
      </w:pPr>
      <w:r>
        <w:rPr/>
        <w:t>Этот вывод подтверждается теорией развития художественных стилей Келлена. На первый взгляд это развитие интерпретируется Келленом в гегельянском духе. Действительно, история стилей рисуется им в соответствии с тремя стадиями развития мирового искусства, как они представлены в «Лекциях по эстетике» великого немецкого мыслителя. Келлен, опять-таки на первый взгляд, дополняет гегелевскую схему достижениями современного Келлену искусствознания. Однако в результате такого дополнения богатая конкретным содержанием гегелевская картина мирового искусства приобретает абстрактный и схематичный вид. Хотя есть что-то ценное и в рассуждениях Келлена.</w:t>
      </w:r>
    </w:p>
    <w:p>
      <w:pPr>
        <w:pStyle w:val="Normal"/>
        <w:rPr/>
      </w:pPr>
      <w:r>
        <w:rPr/>
      </w:r>
    </w:p>
    <w:p>
      <w:pPr>
        <w:pStyle w:val="Normal"/>
        <w:rPr/>
      </w:pPr>
      <w:r>
        <w:rPr/>
        <w:t>В изобразительном искусстве, пишет Келлен, «творческая деятельность становится процессом возникновения пространства в единстве со временем, и это необходимое отношение функционального подчинения пространства времени есть закон художественной формы» (5—6).</w:t>
      </w:r>
    </w:p>
    <w:p>
      <w:pPr>
        <w:pStyle w:val="Normal"/>
        <w:rPr/>
      </w:pPr>
      <w:r>
        <w:rPr/>
      </w:r>
    </w:p>
    <w:p>
      <w:pPr>
        <w:pStyle w:val="Normal"/>
        <w:rPr/>
      </w:pPr>
      <w:r>
        <w:rPr/>
      </w:r>
    </w:p>
    <w:p>
      <w:pPr>
        <w:pStyle w:val="Normal"/>
        <w:rPr/>
      </w:pPr>
      <w:r>
        <w:rPr/>
        <w:t>Художественная форма есть пространственно-ритмическая организация, и ее ритм, как утверждает Келлен, выражает время в изобразительном искусстве. Но отражает ли искусство реальные пространственно-временные отношения, возникающие в человеческой практике — высший тип пространственно-временных отношений природы? Возможно, этот вопрос побудил Г. Кашница к развернутому искусствоведческому ответу на него. «Структурная наука» Кашница исследовала скульптуру как определенный тип объективных отношений человека и мира, выраженный в строго закономерной пространственно-временной структуре художественного произведения.</w:t>
      </w:r>
    </w:p>
    <w:p>
      <w:pPr>
        <w:pStyle w:val="Normal"/>
        <w:rPr/>
      </w:pPr>
      <w:r>
        <w:rPr/>
      </w:r>
    </w:p>
    <w:p>
      <w:pPr>
        <w:pStyle w:val="Normal"/>
        <w:rPr/>
      </w:pPr>
      <w:r>
        <w:rPr/>
        <w:t>Сам Келлен выводит стилистические закономерности не столько из реальной истории искусств, сколько из трансцендентальных предпосылок. Он конструирует некие, по его мнению, единственно объективные отношения, называемые им отношениями бесконечной первопричины, основания (Grund) — и бытия, существования (Dasein).</w:t>
      </w:r>
    </w:p>
    <w:p>
      <w:pPr>
        <w:pStyle w:val="Normal"/>
        <w:rPr/>
      </w:pPr>
      <w:r>
        <w:rPr/>
      </w:r>
    </w:p>
    <w:p>
      <w:pPr>
        <w:pStyle w:val="Normal"/>
        <w:rPr/>
      </w:pPr>
      <w:r>
        <w:rPr/>
        <w:t>Келлен стремится дать полную, исчерпывающую характеристику изобразительным стилям в мировом искусстве. Все художественные стили он классифицирует по пространственно-временным и мировоззренческим основаниям. Причем, каждое из этих оснований подразделяется на ряд других, более частных. Согласно Келлену, существуют четыре главных типа изобразительного пространства, известных истории искусств: пространство как плоскость, индивидуальное пространство, ограниченное частичное пространство и безграничное всеобщее пространство (14). Эти четыре вида пространства находят выражение соответственно в орнаменте, скульптуре, архитектуре и живописи.</w:t>
      </w:r>
    </w:p>
    <w:p>
      <w:pPr>
        <w:pStyle w:val="Normal"/>
        <w:rPr/>
      </w:pPr>
      <w:r>
        <w:rPr/>
      </w:r>
    </w:p>
    <w:p>
      <w:pPr>
        <w:pStyle w:val="Normal"/>
        <w:rPr/>
      </w:pPr>
      <w:r>
        <w:rPr/>
        <w:t>Вслед за Гегелем Келлен видит в художественном формообразовании направление развития и его конечную цель, какой является создание всеобщего пространства. Египетское искусство и греческая классика есть, по Келлену, тектонический стиль, его стилеобразующее всеобщее представление — ограниченное частичное пространство. В противоположность им эллинизм есть живописный стиль, его всеобщее стилеобразующее представление — всеобщее пространство (21). Характерным свойством живописи Ренессанса Келлен считал не всеобщее пространство, а пластическую форму, существующую во всеобщем пространстве.</w:t>
      </w:r>
    </w:p>
    <w:p>
      <w:pPr>
        <w:pStyle w:val="Normal"/>
        <w:rPr/>
      </w:pPr>
      <w:r>
        <w:rPr/>
      </w:r>
    </w:p>
    <w:p>
      <w:pPr>
        <w:pStyle w:val="Normal"/>
        <w:rPr/>
      </w:pPr>
      <w:r>
        <w:rPr/>
        <w:t>Каждый из стилей и соответствующих им родов искусств вызывается к жизни, по Келлену, определенным мировоззрением, а не материалом, как полагал Земпер, и не способом зрения, как думали Ригль и Вельфлин. Конечно, чисто технически живопись была возможна и до появления представления о всеобщем пространстве, но только технически (29).</w:t>
      </w:r>
    </w:p>
    <w:p>
      <w:pPr>
        <w:pStyle w:val="Normal"/>
        <w:rPr/>
      </w:pPr>
      <w:r>
        <w:rPr/>
      </w:r>
    </w:p>
    <w:p>
      <w:pPr>
        <w:pStyle w:val="Normal"/>
        <w:rPr/>
      </w:pPr>
      <w:r>
        <w:rPr/>
        <w:t>Согласно следующему признаку, все художественные стили подразделяются Келленом на кубические и органические. В кубическом стиле индивид вписывается в механически организованное пространство и подчиняется механически-математическим закономерностям. Кубическое пространство не знает перспективы, это искусство плоскостных форм.</w:t>
      </w:r>
    </w:p>
    <w:p>
      <w:pPr>
        <w:pStyle w:val="Normal"/>
        <w:rPr/>
      </w:pPr>
      <w:r>
        <w:rPr/>
      </w:r>
    </w:p>
    <w:p>
      <w:pPr>
        <w:pStyle w:val="Normal"/>
        <w:rPr/>
      </w:pPr>
      <w:r>
        <w:rPr/>
        <w:t>Данный стиль порождается мировоззрением, полностью подавляющим индивида, его классическим примером является христианство. Противоположностью кубическому стилевому принципу является органический, который подчиняет пространственные отношения, по меткому выражению автора, «высшим принципам жизни» (35). Следующий стилевой разрез, который должен выявить важные закономерности развития формы в истории искусств, — это статика и динамика. В пределах одного и того же стиля не может быть перехода, утверждает Келлен, от статики к динамике, что позволяет качественно различать стили, имеющие общие признаки по другой системе классификации, скажем, кубичности и органичности. Так, по Келлену, раннехристианское византийское искусство, как и романское, статично и кубично, а готика, хотя и кубична, но динамична.</w:t>
      </w:r>
    </w:p>
    <w:p>
      <w:pPr>
        <w:pStyle w:val="Normal"/>
        <w:rPr/>
      </w:pPr>
      <w:r>
        <w:rPr/>
      </w:r>
    </w:p>
    <w:p>
      <w:pPr>
        <w:pStyle w:val="Normal"/>
        <w:rPr/>
      </w:pPr>
      <w:r>
        <w:rPr/>
        <w:t>Побуждаемый стремлением все систематизировать и унифицировать Келлен подразделяет мировую историю искусств на три главных периода, соответствующих трем типам мировоззрения, или, как он выражается, мировых понятий: объективное, трансцендентное и имманентное (последние два, вероятно, возникли в системе Келлена под влиянием Воррингера). Каждое из этих мировых понятий представляет собой определенное отношение между трансцендентально выведанными им категориями основания и бытия. «Восхождению из бытия к его причине, основанию, соответствует стилевой принцип композиции; нисхождению от идентичности как бесконечного основания к бытию соответствует стилевой принцип дифференцирования» (68). В свою очередь, стилевой принцип композиции разделяется на композицию простую и полярную. Простая композиция свойственна древнему искусству вплоть до эллинизма. Она соответствует объективному мировому понятию (единству бытия и его основания), разделяясь на пять главных ступеней. Трансцендентное мировое понятие (разорванность бытия и его основания) выражается в полярной композиции, которая появляется в период раннего христианства и продолжается вплоть до импрессионизма. Дифференциация как композиционный стилевой признак — черта всего современного, возникшего после импрессионизма художественного творчества.</w:t>
      </w:r>
    </w:p>
    <w:p>
      <w:pPr>
        <w:pStyle w:val="Normal"/>
        <w:rPr/>
      </w:pPr>
      <w:r>
        <w:rPr/>
      </w:r>
    </w:p>
    <w:p>
      <w:pPr>
        <w:pStyle w:val="Normal"/>
        <w:rPr/>
      </w:pPr>
      <w:r>
        <w:rPr/>
        <w:t>Распределив мировое искусство по многочисленным графам и столбикам своей трансцендентально обоснованной классификации, Келлен приступает к конкретной характеристике художественных стилей.</w:t>
      </w:r>
    </w:p>
    <w:p>
      <w:pPr>
        <w:pStyle w:val="Normal"/>
        <w:rPr/>
      </w:pPr>
      <w:r>
        <w:rPr/>
        <w:t>Теперь эта операция оказывается удивительно простой: достаточно совместить несколько созданных ранее таблиц, и полная картина художественного стиля становится очевидной. Что такое, например, готика? Это динамически-кубический стиль с полярной композицией, в целом выражающий трансцендентное мировоззрение. Для нее характерно также господство всеобщего пространства, поскольку «всеобщее пространство как тотальность полярной композиции есть символ трансцендентной духовности» ( 115).</w:t>
      </w:r>
    </w:p>
    <w:p>
      <w:pPr>
        <w:pStyle w:val="Normal"/>
        <w:rPr/>
      </w:pPr>
      <w:r>
        <w:rPr/>
      </w:r>
    </w:p>
    <w:p>
      <w:pPr>
        <w:pStyle w:val="Normal"/>
        <w:rPr/>
      </w:pPr>
      <w:r>
        <w:rPr/>
        <w:t>Если для Гегеля история абсолютной идеи завершалась его философской системой, то Келлен положил конец истории искусств своим учением о стиле. Для искусствоведа не остается никаких проблем, кроме изучения таблиц и классификации стилей, подобно тому, как школьники заучивают таблицы мер и весов.</w:t>
      </w:r>
    </w:p>
    <w:p>
      <w:pPr>
        <w:pStyle w:val="Normal"/>
        <w:rPr/>
      </w:pPr>
      <w:r>
        <w:rPr/>
      </w:r>
    </w:p>
    <w:p>
      <w:pPr>
        <w:pStyle w:val="Normal"/>
        <w:rPr/>
      </w:pPr>
      <w:r>
        <w:rPr/>
        <w:t>Несмотря на настойчивые попытки Келлена вывести не формальный, а содержательный, философски обоснованный принцип классификации художественных стилей на основе единства структурно-пространственных и мировоззренческих характеристик, его концепция оказалась еще более формальной и схематичной, чем риглевская. Это доказывает, что даже такой философски высокообразованный человек как Людвиг Келлен не в силах был сопротивляться духовному потоку, определяющему развитие западного искусствознания в первой трети XX в. Противопоставляя формальной школе идею содержательной интерпретации изобразительного искусства как пространственно-временной структуры, порожденной определенным эпохальным мировоззрением, он в значительной мере утратил то конкретное содержание, которое было, с одной стороны, у Гегеля, с другой — у Ригля. Интерес к изучению реальных художественных форм и их конкретному развитию уступил место абстракто-логической систематизации. Этот факт тем более примечателен и значим, что тенденция к формалистической схематизации столь отчетливо проявилась у искусствоведа, пытавшегося найти не формальный, а глубоко содержательный (трансцендентальный) критерий мировоззрения, формирующего и созидающего художественный стиль.</w:t>
      </w:r>
    </w:p>
    <w:p>
      <w:pPr>
        <w:pStyle w:val="Normal"/>
        <w:rPr/>
      </w:pPr>
      <w:r>
        <w:rPr/>
      </w:r>
    </w:p>
    <w:p>
      <w:pPr>
        <w:pStyle w:val="Normal"/>
        <w:rPr/>
      </w:pPr>
      <w:r>
        <w:rPr/>
      </w:r>
    </w:p>
    <w:p>
      <w:pPr>
        <w:pStyle w:val="Normal"/>
        <w:rPr/>
      </w:pPr>
      <w:r>
        <w:rPr/>
      </w:r>
    </w:p>
    <w:p>
      <w:pPr>
        <w:pStyle w:val="Normal"/>
        <w:rPr/>
      </w:pPr>
      <w:r>
        <w:rPr/>
        <w:t>3</w:t>
      </w:r>
      <w:r>
        <w:rPr>
          <w:b/>
          <w:sz w:val="28"/>
          <w:szCs w:val="28"/>
        </w:rPr>
        <w:t>. Изобразительное искусство как «отражение». Взгляды П. Франкля</w:t>
      </w:r>
    </w:p>
    <w:p>
      <w:pPr>
        <w:pStyle w:val="Normal"/>
        <w:rPr>
          <w:b/>
          <w:b/>
          <w:sz w:val="28"/>
          <w:szCs w:val="28"/>
        </w:rPr>
      </w:pPr>
      <w:r>
        <w:rPr>
          <w:b/>
          <w:sz w:val="28"/>
          <w:szCs w:val="28"/>
        </w:rPr>
        <w:t>Пауль Франкль (1880- 1962), известный искусствовед, последователь Вельфлина.</w:t>
      </w:r>
    </w:p>
    <w:p>
      <w:pPr>
        <w:pStyle w:val="Normal"/>
        <w:rPr>
          <w:b/>
          <w:b/>
          <w:sz w:val="28"/>
          <w:szCs w:val="28"/>
        </w:rPr>
      </w:pPr>
      <w:r>
        <w:rPr>
          <w:b/>
          <w:sz w:val="28"/>
          <w:szCs w:val="28"/>
        </w:rPr>
      </w:r>
    </w:p>
    <w:p>
      <w:pPr>
        <w:pStyle w:val="Normal"/>
        <w:rPr/>
      </w:pPr>
      <w:r>
        <w:rPr/>
        <w:t>Пауль Франкль (1880- 1962), известный искусствовед, последователь Вельфлина. После 1933 г. переехал из Германии в США. Подобно Шмарзову и Келлену Франкль главным источникам заблуждений Ригля считает неверную трактовку последним отношения субъекта и объекта в изобразительном искусстве. Как и Келлен он полагает, что нельзя опровергнуть Ригля простой ссылкой на то, что стиль — это мировоззрение. Само собой разумеется, искусство, будучи продуктом духовной деятельности человека, отмечает Франкль, есть выражение смысла. Но все дело в том, что смысл рождается из определенных отношений субъекта и объекта. Поэтому специфический смысл, присущий произведениям изобразительного искусства, продолжает ученый, нельзя понять, не изучив особый характер отношений субъекта и объекта, качественно отличный от субъектно-объектных отношений в научной деятельности. Если в последней это отношение совершенно безличностное, то при эстетическом отношении предмет хотя и отражается в субъекте, но только как эхо, а в центре отражения оказывается сам субъект63. Но все же эстетическое отношение для Франкля остается именно отношением субъекта и объекта, оно не подменяется выражением некоего чисто субъективного, т. е. независимого от внешнего мира, видения или художественной воли.</w:t>
      </w:r>
    </w:p>
    <w:p>
      <w:pPr>
        <w:pStyle w:val="Normal"/>
        <w:rPr/>
      </w:pPr>
      <w:r>
        <w:rPr/>
      </w:r>
    </w:p>
    <w:p>
      <w:pPr>
        <w:pStyle w:val="Normal"/>
        <w:rPr/>
      </w:pPr>
      <w:r>
        <w:rPr/>
        <w:t>Франкль отмечает, что понятия гаптического и оптического, далекого и близкого зрения у Ригля приводят к смешению того, что смешивать нельзя: психологического и физиологического, с одной стороны, а с другой — того, что принадлежит природе самих изображаемых вещей (537). Теория изобразительного искусства не должна сводиться ни к психологии, ни тем более к физиологии зрительного восприятия. Кстати, замечает Франкль, нет ни чисто оптического, ни чисто гаптического зрения, необходимо изучать, каковы пропорции, соотношения между ними, но никто этого не делает. Последняя поправка Франкля возвращает нас от Ригля к Гильдебранду с его поисками закона правильного соотношения осязательности и оптичности. Впрочем, это замечание имеет у Франкля вид оговорки. Его главный аргумент против концепции Ригля заключается в том, что в искусстве есть не только воспроизведение логики художественного субъекта, художественной воли, но и логика отражения (Abbild) реальных предметов. Весь вопрос в том, каково специфичное для искусства соотношение субъективного и объективного.</w:t>
      </w:r>
    </w:p>
    <w:p>
      <w:pPr>
        <w:pStyle w:val="Normal"/>
        <w:rPr/>
      </w:pPr>
      <w:r>
        <w:rPr/>
      </w:r>
    </w:p>
    <w:p>
      <w:pPr>
        <w:pStyle w:val="Normal"/>
        <w:rPr/>
      </w:pPr>
      <w:r>
        <w:rPr/>
        <w:t>Несмотря на то, что, по мнению Франкля, в искусстве безусловно отражается объективный мир и это отражение для живописи, например, очень существенно, все же художественное творчество, согласно Франклю, не находится в простом, однозначном отношении к объективному миру, свойственном науке. Об этом, в частности, свидетельствует парадокс, который Франкль приводит для иллюстрации своего понимания отражения в искусстве. «Чем объективнее отражают, тем субъективнее результат, и наоборот: чем дальше удаляются от буквального требования отражения, тем объективнее получается результат» (424). В самом деле, если художник отказывается от своей личности, если в его произведении нет ничего, кроме механического, фотографического воспроизведения предмета, то его искусство будет не только мертвым, но и субъективистским (как это доказал современный фотореализм). Напротив, только великая душа, выражающая в творчестве богатство своего субъективного мира, способна к художественно правдивому объективному воссозданию предметности.</w:t>
      </w:r>
    </w:p>
    <w:p>
      <w:pPr>
        <w:pStyle w:val="Normal"/>
        <w:rPr/>
      </w:pPr>
      <w:r>
        <w:rPr/>
      </w:r>
    </w:p>
    <w:p>
      <w:pPr>
        <w:pStyle w:val="Normal"/>
        <w:rPr/>
      </w:pPr>
      <w:r>
        <w:rPr/>
        <w:t>И все же искусство, по Франклю, не может быть определено ни как отражение правды предметного мира, ни как отражение мира внутреннего, субъективного. В противном случае, полагает он, мы устраним качественную границу, отделяющую искусство от науки. Искусство, конечно, отражает смысл, рождающийся в субъектно-объектных отношениях, но этот смысл выступает лишь в форме символов. Следует ли отсюда, что искусство несет тот же самый смысл, что и наука, только выражает его в иной, символической форме? Этот вывод не устраивает Франкля, он заменяет понятие символа образным выражением — «эхо», которым отдается предметность в субъекте. Это эхо и есть, полагает Франкль, специфический для искусства смысл.</w:t>
      </w:r>
    </w:p>
    <w:p>
      <w:pPr>
        <w:pStyle w:val="Normal"/>
        <w:rPr/>
      </w:pPr>
      <w:r>
        <w:rPr/>
      </w:r>
    </w:p>
    <w:p>
      <w:pPr>
        <w:pStyle w:val="Normal"/>
        <w:rPr/>
      </w:pPr>
      <w:r>
        <w:rPr/>
        <w:t>Образ, к которому прибег Франкль для определения сущности искусства, не только выразителен, он побуждает к размышлениям и пробуждает фантазию. Правда, и до Франкля классическая эстетика утверждала, что искусство есть особый случай тождества субъекта и объекта. Весь вопрос в том, как понимать это тождество. Когда мы слышим эхо, то слышим прежде всего самого себя — несмотря на то, что наш голос искажен до неузнаваемости отражением от внешних предметов. И все-таки нам доставляет странное удовольствие, когда горы возвращают нам наш собственный голос. Почему? Только ли потому, что мы видим себя в кривом зеркале? Или потому, что наш голос странным, причудливым — и в то же время закономерным, отражающим сложную структуру гор — преобразован в некое единство субъекта-объекта, а не просто искажен?</w:t>
      </w:r>
    </w:p>
    <w:p>
      <w:pPr>
        <w:pStyle w:val="Normal"/>
        <w:rPr/>
      </w:pPr>
      <w:r>
        <w:rPr/>
      </w:r>
    </w:p>
    <w:p>
      <w:pPr>
        <w:pStyle w:val="Normal"/>
        <w:rPr/>
      </w:pPr>
      <w:r>
        <w:rPr/>
        <w:t>Франкль определяет искусство как деятельность субъекта с предметами, в которой он прежде всего занимается сам собой, а не с предметами объективного мира. Что же представляет собой эта особая деятельность? Игра, отвечает Франкль. Искусство, согласно Франклю, есть символ смысла, но смысла особого, не отражающего сущность предметного мира, как в естественных науках, и потому смысла пустого (sinnleere). Суть художественной формы, по Франклю, не в том, что она отражает смысл, а в том, что художник играет с этими смыслами, в чем проявляется свобода субъекта. В соответствии с этим определением поэтическое искусство есть «лишенная смысла форма представлений как символ этой игры» (528). Орнамент — лишенная смысла форма «только украшения», как символ этого смысла. Могут спросить, замечает Франкль, какого же, собственно, смысла? Как в искусстве танца, поэзии или музыки, это смысл свободной человеческой деятельности, не отражающей никакого реального смысла реальных вещей. Т. е. в искусстве выражается смысл, не имеющий ничего общего с истиной науки. Искусство рисования (в которое автор включает наряду с изобразительным искусством также и искусство письма, каллиграфию) «есть лишенная смысла форма рисования как символа его смысла — соответственно, скрывающимся за ним образа мыслей и настроения» (534).</w:t>
      </w:r>
    </w:p>
    <w:p>
      <w:pPr>
        <w:pStyle w:val="Normal"/>
        <w:rPr/>
      </w:pPr>
      <w:r>
        <w:rPr/>
      </w:r>
    </w:p>
    <w:p>
      <w:pPr>
        <w:pStyle w:val="Normal"/>
        <w:rPr/>
      </w:pPr>
      <w:r>
        <w:rPr/>
        <w:t>Формулировки Франкля вызваны его стремлением найти особую, свойственную только изобразительному искусству, гармонию (или сочетания субъекта и объекта), качественно отличную от отражения мира в понятиях естественных наук. Несмотря на то что в изобразительном искусстве присутствуют как мировоззрение автора, так и смысл самой изображенной предметности, оно качественно отлично и от первого и от второго смысла, как, впрочем, и от какого-либо смысла (в общепринятом значении этого слова) вообще. Искусство есть сам по себе лишенный смысла символ — либо свободной деятельности (в орнаменте, танце или музыке), либо эхо предметного мира и мировоззрения автора.</w:t>
      </w:r>
    </w:p>
    <w:p>
      <w:pPr>
        <w:pStyle w:val="Normal"/>
        <w:rPr/>
      </w:pPr>
      <w:r>
        <w:rPr/>
      </w:r>
    </w:p>
    <w:p>
      <w:pPr>
        <w:pStyle w:val="Normal"/>
        <w:rPr/>
      </w:pPr>
      <w:r>
        <w:rPr/>
        <w:t>В результате осуществленной Франклем метаморфозы (отражение действительности оказалось на деле полной свободой от нее) искусство обнаруживает способность к своеобразному выражению любого смысла. Так, например, строгая центральная перспектива есть, по Франклю, символ научной ориентации в Италии XV в. Аксонометрическое изображение (т. е. как бы проецирующее предмет на плоскости, подобно чертежу) — символ удаленности от действительности и ориентации на трансцендентное, что характерно, по мнению автора, не только для средних веков, но и для искусства Джотто. Утонченные способы перспективного изображения: воздушная перспектива, передача случайностей освещения и психологически субъективных условий зрения — служат, по Франклю, средством передачи возрастающей научности картины мира, являются символизацией научного познания. Импрессионизм имеет своей основой естественно-научные, позитивистские воззрения (583).</w:t>
      </w:r>
    </w:p>
    <w:p>
      <w:pPr>
        <w:pStyle w:val="Normal"/>
        <w:rPr/>
      </w:pPr>
      <w:r>
        <w:rPr/>
      </w:r>
    </w:p>
    <w:p>
      <w:pPr>
        <w:pStyle w:val="Normal"/>
        <w:rPr/>
      </w:pPr>
      <w:r>
        <w:rPr/>
        <w:t>Таким образом, концепция изобразительного искусства у Франкля предельно открыта: оно в его толковании способно с равным успехом символизировать как научные, так и религиозные идеи и даже, кажется, ему позволено отражать все богатство предметного мира. Но именно по причине своей открытости художественное творчество, как оно предстает в изображении Франкля, совершенно равнодушно к любому смыслу.</w:t>
      </w:r>
    </w:p>
    <w:p>
      <w:pPr>
        <w:pStyle w:val="Normal"/>
        <w:rPr/>
      </w:pPr>
      <w:r>
        <w:rPr/>
        <w:t>Искусство, впрочем, не передает и внутренней, субъективной жизни, чувства отражаются в искусстве как символ чувства, как его форма (31; 706). Ибо изображение внутреннего мира, движений души, так же мало может быть предметом искусства, как и воспроизведение мира внешнего. Искусство — сама по себе лишенная смысла форма, символизирующая свободу субъекта, занятого игрой с самим собой...</w:t>
      </w:r>
    </w:p>
    <w:p>
      <w:pPr>
        <w:pStyle w:val="Normal"/>
        <w:rPr/>
      </w:pPr>
      <w:r>
        <w:rPr/>
      </w:r>
    </w:p>
    <w:p>
      <w:pPr>
        <w:pStyle w:val="Normal"/>
        <w:rPr/>
      </w:pPr>
      <w:r>
        <w:rPr/>
        <w:t>В полемике с Риглем, в которой Франкль выдвинул немало важных и справедливых аргументов, он приходит к знаменательному итогу. По отношению к главному, как Франкль отчетливо понимает, вопросу, вопросу о характере взаимодействия субъективного и объективного в художественном творчестве, их позиции практически совпадают: искусство и для Ригля и для Фракля есть форма хотя и порожденная деятельностью человека, но не являющаяся формой отражения истины, независимой от субъекта реальности.</w:t>
      </w:r>
    </w:p>
    <w:p>
      <w:pPr>
        <w:pStyle w:val="Normal"/>
        <w:rPr/>
      </w:pPr>
      <w:r>
        <w:rPr/>
      </w:r>
    </w:p>
    <w:p>
      <w:pPr>
        <w:pStyle w:val="Normal"/>
        <w:rPr/>
      </w:pPr>
      <w:r>
        <w:rPr/>
      </w:r>
    </w:p>
    <w:p>
      <w:pPr>
        <w:pStyle w:val="Normal"/>
        <w:rPr>
          <w:b/>
          <w:b/>
          <w:sz w:val="28"/>
          <w:szCs w:val="28"/>
        </w:rPr>
      </w:pPr>
      <w:r>
        <w:rPr>
          <w:b/>
          <w:sz w:val="28"/>
          <w:szCs w:val="28"/>
        </w:rPr>
        <w:t>4. В. Воррингер и его книга «Абстракция и вчувствование»</w:t>
      </w:r>
    </w:p>
    <w:p>
      <w:pPr>
        <w:pStyle w:val="Normal"/>
        <w:rPr>
          <w:b/>
          <w:b/>
          <w:sz w:val="28"/>
          <w:szCs w:val="28"/>
        </w:rPr>
      </w:pPr>
      <w:r>
        <w:rPr>
          <w:b/>
          <w:sz w:val="28"/>
          <w:szCs w:val="28"/>
        </w:rPr>
        <w:t>Вильгельм Воррингер (1881 - 1965) с 1928 по 1945 преподавал в университетах Берна, Бонна, Кенигсберга, с 1946 по 1950 — в Галле.</w:t>
      </w:r>
    </w:p>
    <w:p>
      <w:pPr>
        <w:pStyle w:val="Normal"/>
        <w:rPr>
          <w:b/>
          <w:b/>
          <w:sz w:val="28"/>
          <w:szCs w:val="28"/>
        </w:rPr>
      </w:pPr>
      <w:r>
        <w:rPr>
          <w:b/>
          <w:sz w:val="28"/>
          <w:szCs w:val="28"/>
        </w:rPr>
      </w:r>
    </w:p>
    <w:p>
      <w:pPr>
        <w:pStyle w:val="Normal"/>
        <w:rPr/>
      </w:pPr>
      <w:r>
        <w:rPr/>
        <w:t>Вильгельм Воррингер (1881 - 1965) с 1928 по 1945 преподавал в университетах Берна, Бонна, Кенигсберга, с 1946 по 1950 — в Галле. Убежденный гуманист, противник фашизма, автор книги о «левой» художнице К. Кольвиц (1929 г. ). В историю искусствознания вошел признанным теоретиком экспрессионизма. Мировоззрение Воррингера сформировалось под влиянием «философии жизни» Зиммеля и Бергсона.</w:t>
      </w:r>
    </w:p>
    <w:p>
      <w:pPr>
        <w:pStyle w:val="Normal"/>
        <w:rPr/>
      </w:pPr>
      <w:r>
        <w:rPr/>
      </w:r>
    </w:p>
    <w:p>
      <w:pPr>
        <w:pStyle w:val="Normal"/>
        <w:rPr/>
      </w:pPr>
      <w:r>
        <w:rPr/>
        <w:t>Книга Воррингера «Абстракция и вчувствование», написанная в 1907 г. молодым автором, которому не было и 27 лет, имела шумный успех и читалась далеко за пределами собственно художественных кругов европейской интеллигенции. Вильгельм Воррингер доказывал, что понятие художественной воли, введенное Риглем в науку для объяснения эволюции художественных стилей, заключает в себе новую философию истории и человеческого духа, приоткрывает покрывало над захватывающей, космической тайной жизни, повергающей того, кто подступает к краю этой бездны, в ужас и восторг.</w:t>
      </w:r>
    </w:p>
    <w:p>
      <w:pPr>
        <w:pStyle w:val="Normal"/>
        <w:rPr/>
      </w:pPr>
      <w:r>
        <w:rPr/>
        <w:t>Художественная воля, воплощающаяся в определенном художественном стиле, согласно Воррингеру, — не банальное буржуазное мироощущение, не обывательская психология и не физиологические законы зрения. Это, скорее, мировое чувство, родственное витальному порыву Бергсона или иррациональной воле, как она представлялась Шопенгауэру и Ницше. Искусство — не безделушка, не способ смягчения жизненных конфликтов посредством наслаждения формальной красотой линий и красок. «Ценность линии, формы, — пишет Воррингер, — состоит для нас в ценности жизни, которую они представляют. Они приобретают свою красоту только посредством нашего витального чувства, которое мы вкладываем в них»64.</w:t>
      </w:r>
    </w:p>
    <w:p>
      <w:pPr>
        <w:pStyle w:val="Normal"/>
        <w:rPr/>
      </w:pPr>
      <w:r>
        <w:rPr/>
      </w:r>
    </w:p>
    <w:p>
      <w:pPr>
        <w:pStyle w:val="Normal"/>
        <w:rPr/>
      </w:pPr>
      <w:r>
        <w:rPr/>
        <w:t>Утверждай, что искусство по своей природе непознаваемо, и потому любые оценки его должны рассматриваться как бессмысленные и поверхностные, Воррингер отнюдь не проповедует эстетическую терпимость по отношению к разным художественным стилям и эпохам. Напротив, его концепция имеет целью «разоблачить» греческую классику и живопись Возрождения как искусство обмана. Правда, обмана высокохудожественного и прекрасного, ибо он был, по его мнению, продуктом великого витального чувства, жизненного порыва.</w:t>
      </w:r>
    </w:p>
    <w:p>
      <w:pPr>
        <w:pStyle w:val="Normal"/>
        <w:rPr/>
      </w:pPr>
      <w:r>
        <w:rPr/>
      </w:r>
    </w:p>
    <w:p>
      <w:pPr>
        <w:pStyle w:val="Normal"/>
        <w:rPr/>
      </w:pPr>
      <w:r>
        <w:rPr/>
        <w:t>Вместе с тем, Воррингер вошел в историю искусствознания ХХ в. в качестве одного из первых критиков т. н. «европоцентризма». Ориентация только на европейское, и еще уже — «классическое» искусство Европы как на высшее достижение мирового художественного творчества, значительно суживает горизонт искусствоведа и дает ложную картину истории искусства, доказывал он. Теория художественной воли Ригля, утверждает Воррингер, закладывает основы для небывалого расширения поля искусствоведческих исследований — перед нами необъятные богатства восточных, африканских, американских народов, художественным достижениям которых раньше не придавалось должного значения по причине преобладания европоцентристких догм и классицистических иллюзий.</w:t>
      </w:r>
    </w:p>
    <w:p>
      <w:pPr>
        <w:pStyle w:val="Normal"/>
        <w:rPr/>
      </w:pPr>
      <w:r>
        <w:rPr/>
      </w:r>
    </w:p>
    <w:p>
      <w:pPr>
        <w:pStyle w:val="Normal"/>
        <w:rPr/>
      </w:pPr>
      <w:r>
        <w:rPr/>
        <w:t>Классическое искусство, по Воррингеру, немыслимо без жизнеподобия форм. Но это не натуралистические формы, выражающие убогую психологию дрожащего от ужаса жизни и в то же время крайне самодовольного мелкого буржуа. Образы классического жизнеподобного искусства преисполнены чувства свободной и радостной жизнедеятельности. Классика, согласно Воррингеру, есть прежде всего мировоззрение, цельный и законченный образ бытия, а не просто картинки, «похожие» на те предметы, что мы видим нашим глазом.</w:t>
      </w:r>
    </w:p>
    <w:p>
      <w:pPr>
        <w:pStyle w:val="Normal"/>
        <w:rPr/>
      </w:pPr>
      <w:r>
        <w:rPr/>
      </w:r>
    </w:p>
    <w:p>
      <w:pPr>
        <w:pStyle w:val="Normal"/>
        <w:rPr/>
      </w:pPr>
      <w:r>
        <w:rPr/>
        <w:t>И все же суть классического искусства, доказывает Воррингер, — обман, хотя и возвышающий человека, но тем более опасный. Историки искусства и философы полагали (Воррингер имеет в виду Т. Липпса и его концепцию вчувствования), что жизнеподобные формы классики возникали тогда, когда человек с доверием относился к действительности, принимал ее. и потому стремился к воспроизведению жизни такой, какова она есть. На самом же деле, считает Воррингер (и это по-своему доказал Липпс), именно жизнеподобное искусство далеко от подлинной действительности, как никакое другое. В жизнеподобном искусстве человек наслаждается своим собственным чувством радости жизни, которое он вкладывает в создаваемые им образы, но которое, разумеется, не присуще действительности как таковой. Эстетическое наслаждение подобным искусством есть объективированное самонаслаждение, свободная игра субъекта с самим собой, не соединяющая его с реальностью, а отделяющая зрителя и художника от правды бытия.</w:t>
      </w:r>
    </w:p>
    <w:p>
      <w:pPr>
        <w:pStyle w:val="Normal"/>
        <w:rPr/>
      </w:pPr>
      <w:r>
        <w:rPr/>
      </w:r>
    </w:p>
    <w:p>
      <w:pPr>
        <w:pStyle w:val="Normal"/>
        <w:rPr/>
      </w:pPr>
      <w:r>
        <w:rPr/>
        <w:t>Когда человек выходит за пределы ясного и гармоничного наслаждения игрой своих жизненных сил, когда он заглядывает в бездну космоса, когда перед ним раскрываются тайники его собственного внутреннего иррационального мира, то ему становится страшно. Чтобы успокоить себя перед этой ужасающей и непознаваемой бесконечностью, человек создает предельно ясные, строго необходимые и закономерные формы, подобные геометрическому стилю древности. Они не скрывают от человека ужаса непознаваемой действительности, напротив, подчеркивают эту непознаваемость своей абстрактностью. Психология космического страха, воплощенная в геометрическом стиле, — не ничтожные обывательские тревоги, а героический пессимизм личности, осмелившейся заглянуть в бездну и не отшатнувшейся перед ней, не спрятавшейся в обман самонаслаждения.</w:t>
      </w:r>
    </w:p>
    <w:p>
      <w:pPr>
        <w:pStyle w:val="Normal"/>
        <w:rPr/>
      </w:pPr>
      <w:r>
        <w:rPr/>
        <w:t>Если Ригль считал абстрактные тенденции в древнем искусстве (орнаменте) своеобразным воспроизведением законов неорганической материи, то, по Воррингеру, они — порождение космического страха, преобразованного в художественную волю, не индивидуальную, а массовую динамическую силу, созидающую абстрактную красоту высочайшей художественной ценности (21). Абстрактные геометрические изображения, продолжает Воррингер, по необходимости должны быть плоскостными. Страх, побуждающий художника к творческой активности, он сравнивает с известным психическим заболеванием, выражающемся в боязни открытого пространства. Чувство успокоения у такого больного возникает только при близком, осязательном восприятии предметов. Бессчисленные колонны в египетском храме, повторяет Воррингер вслед за Риглем, не играют конструктивной роли, они призваны разрушить впечатление свободного пространства и дать беспомощному глазу опору в плоскостном, осязательном ощущении. Вместе с тем плоскостность — свойство объективного искусства в противоположность субъективизму оптичности. Всякое пространственное изображение, как утверждал Ригль, связано с тенями, сокращениями и прочими искажениями объекта, его субъективизацией в зрительном представлении. Для Воррингера этот тезис — один из главных аргументов против жизнеподобных изображений, вызывающих, как он пишет, субъективное помрачение (Truebungen) объекта (24).</w:t>
      </w:r>
    </w:p>
    <w:p>
      <w:pPr>
        <w:pStyle w:val="Normal"/>
        <w:rPr/>
      </w:pPr>
      <w:r>
        <w:rPr/>
      </w:r>
    </w:p>
    <w:p>
      <w:pPr>
        <w:pStyle w:val="Normal"/>
        <w:rPr/>
      </w:pPr>
      <w:r>
        <w:rPr/>
        <w:t>Воррингер, как и Ригль, наиболее совершенным и творческим видом изобразительного искусства считает орнамент, ибо его изображения плоскостны и, как правило, исключают воспроизведение органических форм. Переход от древневосточного (согласно Воррингеру, абстрактного) искусства к античному (искусству вчувствования) он прослеживает на примере истории орнаментики. «Классический греческий орнамент в сравнении с египетским демонстрирует вместо геометрической закономерности органическую, чьей прекраснейшей целью является спокойствие в движении, живая ритмичность или ритмическая жизненность» (77—78). Но суть нового художественного стиля, как и предшествующего ему абстрактного, — не в воспроизведении действительности в ее зрительной правде, а в новом чувстве жизни. Ригль с несомненностью доказал, продолжает автор, что акант в греческом орнаменте возник не как воспроизведение листа растения, а по причине новых орнаментальных закономерностей, обусловленных художественной волей. Перенесение закономерностей и свойств одного вида изобразительного искусства (орнамент) на другой (живопись, скульптура), бывшее у Ригля в идеологическом отношении нейтральным, переросло у Воррингера в обоснование нового мировоззрения.</w:t>
      </w:r>
    </w:p>
    <w:p>
      <w:pPr>
        <w:pStyle w:val="Normal"/>
        <w:rPr/>
      </w:pPr>
      <w:r>
        <w:rPr/>
      </w:r>
    </w:p>
    <w:p>
      <w:pPr>
        <w:pStyle w:val="Normal"/>
        <w:rPr/>
      </w:pPr>
      <w:r>
        <w:rPr/>
        <w:t>Искусство вчувствования и самонаслаждения представляет собой, по Воррингеру, только островок в бескрайнем океане мирового художественного творчества. Между тем, продолжает он, так называемому классическому искусству приписывалась несоразмерно большая роль в истории. Объявляя конец этому, как сегодня бы сказали, европоцентризму, Воррингер оценивает искусство античности и Возрождения как метафизическое, но только эта метафизика, в отличие от метафизики искусства абстракции — примитивная, не выводящая за пределы видимости. Трансцендентальная абстрактная художественная воля, как и религия, заставляет человека порвать с ложной реальностью и увидеть мир таким, каков он есть, — таинственным, жестоким, иррациональным (147).</w:t>
      </w:r>
    </w:p>
    <w:p>
      <w:pPr>
        <w:pStyle w:val="Normal"/>
        <w:rPr/>
      </w:pPr>
      <w:r>
        <w:rPr/>
      </w:r>
    </w:p>
    <w:p>
      <w:pPr>
        <w:pStyle w:val="Normal"/>
        <w:rPr/>
      </w:pPr>
      <w:r>
        <w:rPr/>
        <w:t>Впрочем, ошибочно было бы на этом основании считать, полагает Воррингер, что абстрактное трансцендентальное искусство антигуманно. Да, оно порывает с ложным гуманизмом либеральной эпохи, но утверждает гуманизм героический и пессимистический. Напротив, гуманизм классического искусства на самом деле проникнут культом насилия. Ведь искусство вчувствования, продолжает автор, появилось в тот период, когда человечество предприняло попытку рационального покорения природы, насилия по отношению к ней, основанного на научном знании. С одной стороны, унижая, ставя на колени перед человеком природу, наука, с другой стороны, своей рациональностью и организованностью навевала человечеству «сон золотой» и тем самым способствовала развитию имманентного искусства вчувствования. Кстати говоря, идея Воррингера о науке как о насилии по отношению к природе и человеку, о внутренней иррациональности научного знания приобрела широкую популярность в философии и эстетике ХХ в. Особенно большое влияние она оказала на формирование леворадикальной философии Франкфуртской школы.</w:t>
      </w:r>
    </w:p>
    <w:p>
      <w:pPr>
        <w:pStyle w:val="Normal"/>
        <w:rPr/>
      </w:pPr>
      <w:r>
        <w:rPr/>
      </w:r>
    </w:p>
    <w:p>
      <w:pPr>
        <w:pStyle w:val="Normal"/>
        <w:rPr/>
      </w:pPr>
      <w:r>
        <w:rPr/>
        <w:t>Ужас, метафизический страх, о котором писал Воррингер, не был его выдумкой, напротив, этот ужас — реальность государств Европы, скрытая за видимостью благополучия общества перед первой мировой войной. Но то, что было характерно для общественной психологии определенной эпохи и определенных социальных слоев Воррингеру представилось вечной, «метафизической» судьбой человечества. Таков вывод многих критиков Воррингера. Д. Лукач, например, доказывал, что Воррингер в отличие от Гильдебранда, Ригля, Вельфлина — идеолог буржуазии, перешедшей в стадию империалистической активности. Он мало занят исследованием собственно истории искусства, художественные эпохи и стили прошлого выступают у него всего лишь как псевдонимы европейских художественных течений конца XIX — начала ХХ в. «В качестве представителя отвергаемой им (Воррингером, — В. А. ) концепции вчуствования (под которой он подразумевает классическое направление) Воррингер рассматривает не теоретиков искусства классического периода, — продолжает свою мысль Д. Лукач, — а современного эстетика Теодора Липпса, чья теория в действительности сводится к оправданию психологического импрессионизма».</w:t>
      </w:r>
    </w:p>
    <w:p>
      <w:pPr>
        <w:pStyle w:val="Normal"/>
        <w:rPr/>
      </w:pPr>
      <w:r>
        <w:rPr/>
      </w:r>
    </w:p>
    <w:p>
      <w:pPr>
        <w:pStyle w:val="Normal"/>
        <w:rPr/>
      </w:pPr>
      <w:r>
        <w:rPr/>
        <w:t>Концепция Воррингера, полагает Лукач, только по видимости историко-искусствоведческая. Было бы принципиальной и непростительной ошибкой понять Воррингера так, будто он всерьез озабочен научным исследованием примитивного, египетского, готического, барочного искусства, будто он хочет спасти художественные ценности прошлого, и потому предлагает отказаться от идеи (безусловно, односторонней) об абсолютном превосходстве искусства Древней Греции и Ренессанса над всеми художественными эпохами. В действительности Воррингер искажает древневосточное и средневековое искусство не в меньшей степени, чем искусство Ренессанса, причем искажает тенденциозно, под достаточно осознанным «партийным» углом зрения. Этой партийности он был обязан чрезвычайной популярностью своей книги в кругах западной интеллигенции, охваченной в начале ХХ в. страхом перед грядущими непонятными ей мировыми событиями, находящейся в лихорадочном возбуждении от ожидания их. Воррингер, отвечая внутренним потребностям и желаниям этой интеллигенции, представил готику, барокко, искусство древнего Востока в качестве художественного творчества, практически совершенно тождественного экспрессионизму. Но за это теоретик экспрессионизма поплатился почти демонстративной антиисторичностью своей концепции. Не меньшему искажению, пишет Лукач, Воррингер подверг и классическое искусство, а также общественно-критический реализм буржуазной эпохи — он был отождествлен немецким теоретиком с «психологическим импрессионизмом» в духе Липпса65.</w:t>
      </w:r>
    </w:p>
    <w:p>
      <w:pPr>
        <w:pStyle w:val="Normal"/>
        <w:rPr/>
      </w:pPr>
      <w:r>
        <w:rPr/>
      </w:r>
    </w:p>
    <w:p>
      <w:pPr>
        <w:pStyle w:val="Normal"/>
        <w:rPr/>
      </w:pPr>
      <w:r>
        <w:rPr/>
        <w:t>Процитированные выше слова Лукача были написаны в разгар «холодной войны» и от них веет духом ожесточенных идеологических схваток. Лукач не скрывает свою партийную позицию, но чем она, в таком случае, лучше партийности Воррингера — только тем, что эта партийность открыто декларируется? Нет, Лукач хочет сказать другое. Он, как и другие представители филосфско-эстетическогот. н. «течения» в СССР 30-х гг., признавал, что в обществе, разделенном на враждующие социальные слои, любая точка зрения является «партийной». Это мнение было широко распространено в западной философии после появления «социологии знания» Карла Мангейма (последний входил в «будапешстский кружок», духовным лидером которого в начале века был Д. Лукач). Но уже в своей легендарной книге «История и классовое сознание» (1923 г. ) Лукач порывает с социальным релятивизмом, согласно которому все общественные идеи заключают в себе только иллюзии определенных классов и общественных слоев.</w:t>
      </w:r>
    </w:p>
    <w:p>
      <w:pPr>
        <w:pStyle w:val="Normal"/>
        <w:rPr/>
      </w:pPr>
      <w:r>
        <w:rPr/>
      </w:r>
    </w:p>
    <w:p>
      <w:pPr>
        <w:pStyle w:val="Normal"/>
        <w:rPr/>
      </w:pPr>
      <w:r>
        <w:rPr/>
        <w:t>Релятивизм Воррингера, т. е. идея о множественности разумов, мировоззрений, художественных стилей, каждые из которых замкнуты в самих себе, не содержат и не могут содержать ни грана объективной, абсолютной истины — это, согласно Лукачу, всего лишь обратная сторона партийности, хотя и скрытой от сознания самого Воррингера. Лукач не хочет сказать, что Воррингер — продажный автор, пишущий в угоду власть имущим. Настроения, нашедшие выражение в знаменитой книге Воррингера, охватили честных и думащих людей накануне первой мировой войны. Достаточно в этой связи вспомнить о романе Т. Манна «Волшебная гора», в котором лихорадочная, наполненная страхом и нездоровым возбуждением, иррациональная атмосфера туберкулезного санатория — символ духовной ситуации эпохи и фон, на котором развивается действие романа. Кстати, и Томас Манн, с которым Лукач находился на протяжении жизни в дружеских отношениях, был тоже под влиянием отмеченных выше настроений, более того, он симпатизировал философии Ницше и исповедовал одно время культ иррациональной воли. В чем же тогда, согласно Лукачу, принципиальное отличие Томаса Манна от Вильгельма Воррингера?</w:t>
      </w:r>
    </w:p>
    <w:p>
      <w:pPr>
        <w:pStyle w:val="Normal"/>
        <w:rPr/>
      </w:pPr>
      <w:r>
        <w:rPr/>
      </w:r>
    </w:p>
    <w:p>
      <w:pPr>
        <w:pStyle w:val="Normal"/>
        <w:rPr/>
      </w:pPr>
      <w:r>
        <w:rPr/>
        <w:t>Томас Манн (не только вопреки, но в известной мере и благодаря своему мировоззрению) изобразил духовную ситуацию эпохи на фоне истины мировой истории. Он нашел, как всякий подлинный писатель или художник, такую точку отсчета, такую позицию, исходя из которой в современных ему явлениях можно разглядеть черты преходящего, ложного — объективных иллюзий времени. Вильгельм Воррингер, напротив, утратил эту объективную точку отсчета, он оказался полностью под влиянием иллюзий и господствующих субъективных настроений. По этой причине он на весь мир и мировую историю искусства стал смотреть сквозь искажающую призму господствующих настроенией и идей. Борьба с европоцентризмом оказалась у Воррингера формой отказа от такой позиции, точки отсчета, с которой мировая история (в том числе и история художественных стилей) может раскрыть саму себя, а не быть искаженной определенным, партийным углом зрения. Поэтому картина мирового искусства, как она предстала в книге Воррингера «Абстракция и вчувствование» — не просто европоцентрична, она искажает искусство Востока, Африки, Америки в угоду вкусам интеллектуала эпохи заката культуры Европы. Причем, личная честность и талант искусствоведа (о котором свидетельствуют многие страницы книги Воррингера, его трактовка сущности орнамента, его идея о классике как противоположности внешнего жизнеподобия и т. д. ) только подчеркивают роковую силу той общественной атмосферы, под влиянием которой оказалось сознание автора «Абстракции и вчуствования».</w:t>
      </w:r>
    </w:p>
    <w:p>
      <w:pPr>
        <w:pStyle w:val="Normal"/>
        <w:rPr/>
      </w:pPr>
      <w:r>
        <w:rPr/>
      </w:r>
    </w:p>
    <w:p>
      <w:pPr>
        <w:pStyle w:val="Normal"/>
        <w:rPr/>
      </w:pPr>
      <w:r>
        <w:rPr/>
        <w:t>Тенденциозный антиисторизм внутренне связан у Воррингера с трактовкой художественной формы как суггестивного средства, средства внушения определенного содержания, мирового чувства. Воррингер полностью отказывается от трактовки художественных пространственных структур как воспроизведения объективных субъектно-объектных отношений. Тем самым он доводит до логического конца формалистическую тенденцию формальной школы в искусствознании, избавившись от противоречий и сомнений, мучавших Ригля, Шмарзова, Вельфлина. Но формальное искусствознание, выправленное в более последовательном духе, который ему придал Воррингер благодаря своей партийной точке зрения, вообще перестает быть наукой об искусстве — это уже не искусствознание, а проповедь мирового чувства хаоса и разрушения, иррациональной активности и трансцендентного страха.</w:t>
      </w:r>
    </w:p>
    <w:p>
      <w:pPr>
        <w:pStyle w:val="Normal"/>
        <w:rPr/>
      </w:pPr>
      <w:r>
        <w:rPr/>
      </w:r>
    </w:p>
    <w:p>
      <w:pPr>
        <w:pStyle w:val="Normal"/>
        <w:rPr/>
      </w:pPr>
      <w:r>
        <w:rPr/>
        <w:t>Концепция Воррингера оказала значительное влияние на формирование искусства авангарда. «Хорошо известно, — писал М. Лифшиц, — что немецкий экспрессионизм сложился под исключительным влиянием философии Ницше, особенно в той ее версии, которая была предложена теоретиком художественной воли и северной абстракции — Вильгельмом Воррингером». «Переход к идее первенства иррациональной воли, — продолжал Лифшиц, — совершился в западной философии начиная с Шопенгауэра. Розенберг несколько исправляет этот взгляд в духе Воррингера, который опирался на Ницше. Воля приобретает здесь более субъективный характер, враждебный внешнему миру и познанию его»66.</w:t>
      </w:r>
    </w:p>
    <w:p>
      <w:pPr>
        <w:pStyle w:val="Normal"/>
        <w:rPr/>
      </w:pPr>
      <w:r>
        <w:rPr/>
      </w:r>
    </w:p>
    <w:p>
      <w:pPr>
        <w:pStyle w:val="Normal"/>
        <w:rPr/>
      </w:pPr>
      <w:r>
        <w:rPr/>
        <w:t>Согласно Лифшицу, от Воррингера нити тянутся к фашистскому искусствознанию в лице А. Розенберга. Книга последнего «Миф ХХ в. » доказывает справедливость расовой идеи, опираясь на концепцию художественной воли, как доминирующей в истории искусств, силы. Не только А. Ригль, но и В. Воррингер был далек от нацизма. Однако, полагает Лифшиц, идеи имею свою собственную судьбу, независимую от личных намерений породившего их автора. Освободив художественную волю от реального объективного содержания, Ригль открыл возможность наполнения его любым иным — по вкусу того или иного искусствоведа или общественного настроения эпохи, ее идеологии. Если В. Воррингер истолковал концепцию Ригля в духе «философии жизни», тяготеющей к правому политическому флангу, то В. Беньямин — левой эстетики и философии неомарксизма.</w:t>
      </w:r>
    </w:p>
    <w:p>
      <w:pPr>
        <w:pStyle w:val="Normal"/>
        <w:rPr/>
      </w:pPr>
      <w:r>
        <w:rPr/>
      </w:r>
    </w:p>
    <w:p>
      <w:pPr>
        <w:pStyle w:val="Normal"/>
        <w:rPr/>
      </w:pPr>
      <w:r>
        <w:rPr/>
      </w:r>
    </w:p>
    <w:p>
      <w:pPr>
        <w:pStyle w:val="Normal"/>
        <w:rPr>
          <w:b/>
          <w:b/>
          <w:sz w:val="28"/>
          <w:szCs w:val="28"/>
        </w:rPr>
      </w:pPr>
      <w:r>
        <w:rPr>
          <w:b/>
          <w:sz w:val="28"/>
          <w:szCs w:val="28"/>
        </w:rPr>
        <w:t>5. В. Беньямин: традиционная «аура» и новое чувственное восприятие</w:t>
      </w:r>
    </w:p>
    <w:p>
      <w:pPr>
        <w:pStyle w:val="Normal"/>
        <w:rPr>
          <w:b/>
          <w:b/>
          <w:sz w:val="28"/>
          <w:szCs w:val="28"/>
        </w:rPr>
      </w:pPr>
      <w:r>
        <w:rPr>
          <w:b/>
          <w:sz w:val="28"/>
          <w:szCs w:val="28"/>
        </w:rPr>
      </w:r>
    </w:p>
    <w:p>
      <w:pPr>
        <w:pStyle w:val="Normal"/>
        <w:rPr/>
      </w:pPr>
      <w:r>
        <w:rPr/>
        <w:t xml:space="preserve">Было бы кощунством хоть в какой-то мере сближать таких людей, как эксперт Гитлера по вопросам искусства А. Розенберг и антифашист Беньямин (покончивший жизнь самоубийством в виду угрозы ареста гестапо). </w:t>
      </w:r>
    </w:p>
    <w:p>
      <w:pPr>
        <w:pStyle w:val="Normal"/>
        <w:rPr/>
      </w:pPr>
      <w:r>
        <w:rPr/>
        <w:t>Вальтер Беньямин (1892—1940)</w:t>
      </w:r>
    </w:p>
    <w:p>
      <w:pPr>
        <w:pStyle w:val="Normal"/>
        <w:rPr/>
      </w:pPr>
      <w:r>
        <w:rPr/>
      </w:r>
    </w:p>
    <w:p>
      <w:pPr>
        <w:pStyle w:val="Normal"/>
        <w:rPr/>
      </w:pPr>
      <w:r>
        <w:rPr/>
        <w:t>Вальтер Беньямин (1892—1940) в последние десятилетия ХХ в. был чрезвычайно популярен в кругу западной интеллигенции, тяготеющей если не к бунту, то к радикальному пересмотру классического наследия мировой культуры.</w:t>
      </w:r>
    </w:p>
    <w:p>
      <w:pPr>
        <w:pStyle w:val="Normal"/>
        <w:rPr/>
      </w:pPr>
      <w:r>
        <w:rPr/>
      </w:r>
    </w:p>
    <w:p>
      <w:pPr>
        <w:pStyle w:val="Normal"/>
        <w:rPr/>
      </w:pPr>
      <w:r>
        <w:rPr/>
        <w:t>По образу жизни и мировоззрению В. Беньямин очень серьезно отличается от респектабельных профессоров А. Ригля, А. Шмарзова или Г. Вельфлина. Он — представитель богемы и носитель «несчастного сознания». Мучимый «смертельной меланхолией рождественских дней», Беньямин отправляется в декабре 1926 г. в Советскую Россию, дабы нравственно подготовить себя к вступлению в компартию Германии. Но, пробыв два месяца в «стране обетованной», Беньямин меняет свои планы. Одна из причин этого — глубокое разочарование в культурной политике большевизма. Еще до поездки в Москву Беньямин испытывал недоверие к идее Ленина о необходимости сохранения культурных традиций прошлых эпох в новом социалистическом государстве. Это недоверие переросло в прочную уверенность — политика Ленина и его сторонников в области культуры не только консервативна, она реакционна. Побывав на спектакле «Дни Турбиных» во МХАТе, Беньямин приходит к заключению: в стране «начался процесс реставрации», ибо «пьеса Булгакова — совершеннейшая подрывная провокация... ». Сопротивление, оказанное постановке «левыми» коммунистами, по мнению Беньямина, «обосновано и понятно»67. «Левые» в Советской России, которым симпатизировал Беньямин — это теоретики «пролетарского искусства» С. Третьяков, Б. Арватов, «марксистского языкознания» Марр, поэт Маяковский, режиссер Мейерхольд.</w:t>
      </w:r>
    </w:p>
    <w:p>
      <w:pPr>
        <w:pStyle w:val="Normal"/>
        <w:rPr/>
      </w:pPr>
      <w:r>
        <w:rPr/>
      </w:r>
    </w:p>
    <w:p>
      <w:pPr>
        <w:pStyle w:val="Normal"/>
        <w:rPr/>
      </w:pPr>
      <w:r>
        <w:rPr/>
        <w:t>Естественно, что официальная, напуганная войной и революцией Германия не признавала Беньямина. Его диссертация «Происхождение немецкой трагедии» (которой суждено было стать позднее «каноническим произведением современной эстетики») была в 1925 г. отклонена, и Беньямин утратил все надежды на преподавательскую карьеру. Впрочем, он не испытывал желания стать типичным ординарным профессором, хотя и получил прекрасное образование. Выходец из семьи состоятельного немецкого торговца-антиквара, Беньямин «отклонился» от предназначенной ему судьбы и карьеры.</w:t>
      </w:r>
    </w:p>
    <w:p>
      <w:pPr>
        <w:pStyle w:val="Normal"/>
        <w:rPr/>
      </w:pPr>
      <w:r>
        <w:rPr/>
      </w:r>
    </w:p>
    <w:p>
      <w:pPr>
        <w:pStyle w:val="Normal"/>
        <w:rPr/>
      </w:pPr>
      <w:r>
        <w:rPr/>
        <w:t>Беньямин сблизился с представителями «критической теории» Франкфуртской школы — неомарксистского направления в западной философии и эстетике ХХ в. Франкфуртская школа сформировалась под влиянием книги Д. Лукача «История и классовое сознание». Сам Лукач принимал участие в ее образовании, но в конце 20-х гг. разошелся с ее теоретиками. По словам Бертольда Брехта история возникновения Франкфуртской школы могла бы послужить сюжетом для сатирического романа. Брехт хотел написать его, но не осуществил этого намерения.</w:t>
      </w:r>
    </w:p>
    <w:p>
      <w:pPr>
        <w:pStyle w:val="Normal"/>
        <w:rPr/>
      </w:pPr>
      <w:r>
        <w:rPr/>
      </w:r>
    </w:p>
    <w:p>
      <w:pPr>
        <w:pStyle w:val="Normal"/>
        <w:rPr/>
      </w:pPr>
      <w:r>
        <w:rPr/>
        <w:t>История эта такова. В 20-е гг. в Германии в леворадикальных кругах интеллигенции вращался некий Феликс Вайль — сын миллионера, разбогатевшего на торговле зерном. Он сумел уговорить своего отца дать крупную сумму денег на основание социологического института марксистских исследований во Франкфурте-на-Майне. Комичность ситуации, по мнению Брехта, заключалась в том, что богач, которого мучит нечистая совесть, дает деньги на то, чтобы выяснить причины господствующей в обществе страшной нищеты — хотя ясно как белый день, что причиной этой нищеты является он сам.</w:t>
      </w:r>
    </w:p>
    <w:p>
      <w:pPr>
        <w:pStyle w:val="Normal"/>
        <w:rPr/>
      </w:pPr>
      <w:r>
        <w:rPr/>
      </w:r>
    </w:p>
    <w:p>
      <w:pPr>
        <w:pStyle w:val="Normal"/>
        <w:rPr/>
      </w:pPr>
      <w:r>
        <w:rPr/>
        <w:t>Франкфуртская школа объединяла достаточно широкий круг интеллектуалов левой ориентации, которые сочувствовали борьбе рабочего класса, но были достаточно далеки от революционной практики. Впервые марксистская теория переместилась в университеты. Практически все ведущие теоретики Франкфуртской школы были крупными, известными учеными (Т. Адорно, М. Хоркхаймер, Г. Маркузе, Э. Фромм и др. ), многие из них — дети состоятельных родителей, промышленников и торговцев. Беньямин был соратником Б. Брехта и соавтором его концепции «эпического театра». После гибели Беньямина Брехт написал о своем друге стихотворение.</w:t>
      </w:r>
    </w:p>
    <w:p>
      <w:pPr>
        <w:pStyle w:val="Normal"/>
        <w:rPr/>
      </w:pPr>
      <w:r>
        <w:rPr/>
      </w:r>
    </w:p>
    <w:p>
      <w:pPr>
        <w:pStyle w:val="Normal"/>
        <w:rPr/>
      </w:pPr>
      <w:r>
        <w:rPr/>
        <w:t>Вальтер Беньямин играл важную роль в формировании идей Франкфуртской школы, причем не только в сфере эстетики. Его тезисы «О понятии истории», написанные в 1940 г. и опубликованные посмертно, породили множество толкований и комментариев. Беньямин, как и Лукач, остро критикует социал-демократию, которая, по его мнению, способствовала приходу Гитлера к власти тем, что извратила и опошлила марксизм, проиграла борьбу за сознание рабочего класса. «Ничто до такой степени не коррумпировало немецкий рабочий класс, — писал Беньямин, — как убеждение, что он плывет по течению. Техническое развитие представлялось социал-демократам уклоном течения, по которому они предполагали плыть. Отсюда оставался один шаг до иллюзии, что фабричный труд, который отвечал бы ходу технического прогресса, есть политическое достижение»68. Ложная идеология социал-демократии, согласно Беньямину, проистекает из понимания истории как автоматического, чисто стихийного процесса. Беньямин развивает мысль Лукача об истории как процессе диалектическом, в котором роль сознания отнюдь не второстепенна. Нам нужно изменить свое представление об истории, и только в этом случае мы получим шансы для победы над фашизмом.</w:t>
      </w:r>
    </w:p>
    <w:p>
      <w:pPr>
        <w:pStyle w:val="Normal"/>
        <w:rPr/>
      </w:pPr>
      <w:r>
        <w:rPr/>
      </w:r>
    </w:p>
    <w:p>
      <w:pPr>
        <w:pStyle w:val="Normal"/>
        <w:rPr/>
      </w:pPr>
      <w:r>
        <w:rPr/>
        <w:t>Беньямин ставил своей целью создание левой эстетики, которая стала бы надежным оружием в борьбе пролетариата с фашистской идеологией. В одной из своих наиболее известных работ — «Произведение искусства в эпоху его технической воспроизводимости» (1936) — Беньямин обращается к наследию Венской школы искусствознания, идеям Ригля и Викгофа для теоретического обоснования своей концепции политизированного пролетарского искусства. Ригля и Викгофа он особенно ценит за то, что они отказались от классической эстетической традиции, доказывая: античное искусство было похоронено принципиально иным, возникшим в эпоху великого переселения народов художественным творчеством, опиравшимся на качественно отличное от античного чувственное восприятие. Исследования теоретиков Венской школы сделали очевидным, писал Беньямин, что «в течение значительных временных периодов вместе с общим образом жизни человеческой общности меняется также и чувственное восприятие человека. Способ и образ организации чувственного восприятия человека — средства, которыми оно обеспечивается — обусловлены не только природными, но и историческими факторами»69.</w:t>
      </w:r>
    </w:p>
    <w:p>
      <w:pPr>
        <w:pStyle w:val="Normal"/>
        <w:rPr/>
      </w:pPr>
      <w:r>
        <w:rPr/>
      </w:r>
    </w:p>
    <w:p>
      <w:pPr>
        <w:pStyle w:val="Normal"/>
        <w:rPr/>
      </w:pPr>
      <w:r>
        <w:rPr/>
        <w:t>Для ХХ в., по мнению Беньямина, характерно столь же бурное изменение чувственного восприятия людей, какое наблюдалось в поздней античности, при переходе от рабовладельческой общественной формации к феодальной. «Изменения в способах восприятия, — пишет Беньямин, — современниками которых мы являемся, могут быть поняты как распад ауры»70. При определении понятия ауры Беньямин особенно охотно пользуется выражением: «уникальное ощущение дали, как бы близок предмет при этом ни был»71. Аура, пишет он в работе о Бодлере, это особое очарование дали, когда все вещи кажутся как бы окруженными дымкой мечты, мечты о «лучшей природе». Традиционное классическое искусство, по Беньямину, стремится сохранить и воспроизвести ауру чувственного восприятия вещей. Оно делает объектом своего изображения не сами вещи, а скорее особый ореол, который их окружает, сообщая всему изображенному поэтическое настроение. Натюрморт, например, изображает вещи, находящиеся непосредственно перед нами. Но очевидно, что у Шардена вещи представлены совершенно иначе, чем на фотографии. Несмотря на то, что мы видим их перед собой, они полны такого же очарования, как и горы вдалеке, окутанные голубой дымкой — аурой. Разумеется, речь идет о некой идеальной «дымке».</w:t>
      </w:r>
    </w:p>
    <w:p>
      <w:pPr>
        <w:pStyle w:val="Normal"/>
        <w:rPr/>
      </w:pPr>
      <w:r>
        <w:rPr/>
      </w:r>
    </w:p>
    <w:p>
      <w:pPr>
        <w:pStyle w:val="Normal"/>
        <w:rPr/>
      </w:pPr>
      <w:r>
        <w:rPr/>
        <w:t>Аура, утверждает Беньямин, неразрывно связана с культовой ценностью, религиозным ритуалом, создающим невидимую дистанцию, искусственную даль между человеком и вещами, — атмосферу необычности, неповторимости, подлинности. Следовательно, пока сохраняются традиционные виды искусства с их служением прекрасному, культовая ценность с ее магией, ритуалом, утверждает теоретик «пролетарского» искусства, по-прежнему господствует над сознанием людей. Поэтому именно реакционные силы — фашизм в первую очередь — пытаются сегодня возродить ауратическое восприятие, способствуя тем самым насаждению культа Гитлера. Такие непосредственно связанные с аурой понятия, как «творчество и гениальность, вечная ценность и таинство, — неконтролируемое использование которых (а в настоящее время контроль осуществим с трудом) ведет к интерпретации фактов в фашистском духе»72.</w:t>
      </w:r>
    </w:p>
    <w:p>
      <w:pPr>
        <w:pStyle w:val="Normal"/>
        <w:rPr/>
      </w:pPr>
      <w:r>
        <w:rPr/>
      </w:r>
    </w:p>
    <w:p>
      <w:pPr>
        <w:pStyle w:val="Normal"/>
        <w:rPr/>
      </w:pPr>
      <w:r>
        <w:rPr/>
        <w:t>Классическое искусство прошлого Беньямин, как и Воррингер, отождествляет с импрессионизмом, этой «поэзией дали». А в дадаизме, кубизме, которые разрушают ауру оптического восприятия, он видит предтечу политизированного пролетарского искусства. Классический художественный образ, пишет Беньямин в своей работе «Происхождение немецкой трагедии» (1928), дает ложную картину действительности, ибо изображает ее как разумную в своей основе, тогда как действительность — это ужас отчужденного существования. Не реалистический образ, а авангардистская аллегория (которую он отождествляет с аллегорией, присущей искусству барокко) передает правду «пьяного времени», поскольку выходит за пределы реальности, обнаруживая как бы потусторонний, но реальный ужас существования. Трансцендентное аллегорическое искусство, доказывает Беньямин, есть возрождение религиозного мировоззрения в художественном творчестве, хотя позднее, в работах 30-х гг. он пытался представить трансцендентную аллегоричность, связанную с процессом разрушения ауры, — пролетарским политизированным искусством. Впрочем, в своих последних произведениях он возвращается к идеям книги «Происхождение немецкой трагедии», дополняя их открытиями зрелого периода своего творчества. Синтезируя первые со вторыми, Беньямин приходит к выводу: разрушение ауры у авангардистов и в новых технических искусствах (фотография, кино) есть возрождение аллегории с имманентной ей религиозной трансцендентностью. В концепции Беньямина, таким образом, два полюса, две крайности, которые сходятся. С одной стороны, он хочет освободить пролетарское искусство и пролетарское сознание от всякой «эстетики» и ауры, с другой он сближает пролетарское искусство с изощренным эстетизмом авангарда первой половины ХХ в.</w:t>
      </w:r>
    </w:p>
    <w:p>
      <w:pPr>
        <w:pStyle w:val="Normal"/>
        <w:rPr/>
      </w:pPr>
      <w:r>
        <w:rPr/>
      </w:r>
    </w:p>
    <w:p>
      <w:pPr>
        <w:pStyle w:val="Normal"/>
        <w:rPr/>
      </w:pPr>
      <w:r>
        <w:rPr/>
        <w:t>Марксистское истолкование Беньямином концепции Ригля политизирует и идеологизирует ее не в меньшей степени, чем это делал Воррингер. Но не все, сказанное Беньямином, следует понимать буквально, «в первой интенции». На первый взгляд Беньямин, например, не принимает во внимание идеи Гильдебранда о том, что человек, в отличие от фотоаппарата, видит только с помощью выработанных им зрительных представлений. Но если вдуматься в его аргументы, то можно придти к выводу, что гильдебрандовские идеи он понимает глубже тех искусствоведов, кто считает возможным говорить о фотографии как особом виде изобразительного искусства, уравнивая ее тем самым с живописью в традиционном смысле этого слова. Фотография, отсекая работу зрительных представлений, делает воспроизведенную на ней реальность отчужденной, лишенной тепла человеческого начала. Картина мира, которую дает фотография, подобна месту, где совершено преступление, замечает Беньямин, — «ведь и место преступления безлюдно»73. Такое голое, чисто фактическое, подобное информации изображение требует указаний, директив. Если рассказ или повесть, картина художника заключают в себе определенный взгляд на мир и вместе с тем, в отличие от информации, выражают объективную фабулу этого мира, дают законченный целостный образ его и потому не нуждаются в дополнительных пояснениях-директивах, то фотография предполагает именно последние.</w:t>
      </w:r>
    </w:p>
    <w:p>
      <w:pPr>
        <w:pStyle w:val="Normal"/>
        <w:rPr/>
      </w:pPr>
      <w:r>
        <w:rPr/>
        <w:t>Художественным рассказом вы не можете воспользоваться как простым техническим средством в своих интересах, ибо он имеет собственную внутреннюю и завершенную логику. А информация — это просто факт или совокупность фактов, которыми можно распорядиться в зависимости от собственных интересов. Надписи под фотографиями в газетах или иллюстрированных изданиях, продолжает Беньямин, качественно отличны от названий картин. Они имеют, как выражается Беньямин, «императивный» характер, заменяют собственную продуктивную работу глаза указанием на то, что и как нужно видеть.</w:t>
      </w:r>
    </w:p>
    <w:p>
      <w:pPr>
        <w:pStyle w:val="Normal"/>
        <w:rPr/>
      </w:pPr>
      <w:r>
        <w:rPr/>
      </w:r>
    </w:p>
    <w:p>
      <w:pPr>
        <w:pStyle w:val="Normal"/>
        <w:rPr/>
      </w:pPr>
      <w:r>
        <w:rPr/>
        <w:t>Разделяя с Гильдебрандом идею о том, что человеческое понимающее зрение и живопись, с одной стороны, а фотография, с другой — это совершенно несводимые одни к другим явления, различающиеся между собой так же, как мысль и голый факт, Беньямин истолковывает эту идею совершенно иначе, чем немецкий скульптор. Если по Гильдебранду фотография антихудожественна, ибо за кадром остается весь чувственно-практический опыт человеческого разумного восприятия, то для Беньямина именно сознательное отрицание этого опыта есть условие правдивого воспроизведения действительности в «пролетарском» искусстве. И не только в пролетарском. Сущность новой живописи ХХ в. Беньямин видит в разрушении оптического созерцания, в отклонении от его законов. Пикассо и его соратники, пишет Беньямин, сознательно провоцируют скандал. Глаз, вбирая в себя с полотна авангардиста скандальное отрицание оптического опыта людей, становится критическим. Его уже не обманешь ложной видимостью благополучия и красоты. К сожалению, массы, не понимая авангардистского искусства, обращают возмущение не против общества, а против картин, преобразующих традиционное чувственное восприятие в критически революционное. Впрочем, возмущение зрителей против живописи авангардистов имеет, продолжает он, известное оправдание — разрушение живописи на полотне остается хотя бы формально еще живописью, рассчитанной на элитарное, т. е. ауратическое восприятие. Фильм и фотография элитарное восприятие заменяют коллективным, массовым, поэтому они отрицают ауру гораздо последовательнее, чем сюрреализм и дадаизм.</w:t>
      </w:r>
    </w:p>
    <w:p>
      <w:pPr>
        <w:pStyle w:val="Normal"/>
        <w:rPr/>
      </w:pPr>
      <w:r>
        <w:rPr/>
      </w:r>
    </w:p>
    <w:p>
      <w:pPr>
        <w:pStyle w:val="Normal"/>
        <w:rPr/>
      </w:pPr>
      <w:r>
        <w:rPr/>
        <w:t>Массовое, полагает Беньямин, — противоположность уникальному. «Даже в самой совершенной репродукции отсутствует один момент, — пишет Беньямин, — его уникальное бытие в том месте, в котором оно находится. На этой уникальности и ни на чем ином держалась история, в которую произведение было вовлечено в своем бытовании»74. Технические средства репродуцирования — фотография и кино — делают понятие о единственном, подлинном уникальном экземпляре бессмысленным. Кино и фотография, доказывает Беньямин, повлекут за собой более серьезные изменения для истории искусств, чем изобретение книгопечатания. Они порождают совершенно новое понятие искусства и новую художественную практику. По причине своей последовательности в отрицании классического искусства кино и фотография встречают полное понимание у пролетаризированных масс.</w:t>
      </w:r>
    </w:p>
    <w:p>
      <w:pPr>
        <w:pStyle w:val="Normal"/>
        <w:rPr/>
      </w:pPr>
      <w:r>
        <w:rPr/>
      </w:r>
    </w:p>
    <w:p>
      <w:pPr>
        <w:pStyle w:val="Normal"/>
        <w:rPr/>
      </w:pPr>
      <w:r>
        <w:rPr/>
        <w:t>Сравните, рассуждает Беньямин, живописное полотно с полотном, на котором демонстрируется фильм. Первое побуждает зрителя к созерцанию и ассоциациям. Восприятие фильма основано на совершенно ином принципе: не успеет глаз зафиксировать что-то, как изображение уже меняется. Это различие кажется чисто, так сказать, техническим, но Беньямин придает ему важное значение. «Природа, открывающаяся камере — другая, чем та, что открывается глазу. Другая прежде всего потому, что место пространства, проработанного человеческим сознанием, занимает бессознательно освоенное пространство»75. Вместо элитарного ауратического восприятия фильм вызывает шок, катастрофу традиционной чувственности и тем самым революционизирует сознание.</w:t>
      </w:r>
    </w:p>
    <w:p>
      <w:pPr>
        <w:pStyle w:val="Normal"/>
        <w:rPr/>
      </w:pPr>
      <w:r>
        <w:rPr/>
      </w:r>
    </w:p>
    <w:p>
      <w:pPr>
        <w:pStyle w:val="Normal"/>
        <w:rPr/>
      </w:pPr>
      <w:r>
        <w:rPr/>
        <w:t>В аргументации Беньямина определенную роль играет введенное Риглем различие между оптическим и осязательным восприятием как основой для противоположных стилей — мировоззрений. «Из манящей оптической иллюзии или убедительного звукового образа произведение искусства у дадаистов превратилось в снаряд. Оно поражает зрителя. Оно приобрело тактильные свойства. Тем самым оно способствовало возникновению потребности в кино, развлекательная стихия которого в первую очередь также носит тактильный характер, а именно основывается на смене места действия и точки съемки, которые рывками обрушиваются на зрителя»76.</w:t>
      </w:r>
    </w:p>
    <w:p>
      <w:pPr>
        <w:pStyle w:val="Normal"/>
        <w:rPr/>
      </w:pPr>
      <w:r>
        <w:rPr/>
      </w:r>
    </w:p>
    <w:p>
      <w:pPr>
        <w:pStyle w:val="Normal"/>
        <w:rPr/>
      </w:pPr>
      <w:r>
        <w:rPr/>
        <w:t>Правда, если следовать логике Беньямина, то нарисованная Риглем схема движения мирового искусства от осязательности древневосточного к оптичности импрессионизма произвольна, и потому она может быть с тем же правом перевернута. По мнению автора концепции пролетарского массового искусства, развитие шло от оптичности классического художественного творчества прошлого к осязательности авангардистских экспериментов, тактильности кино и фотографии.</w:t>
      </w:r>
    </w:p>
    <w:p>
      <w:pPr>
        <w:pStyle w:val="Normal"/>
        <w:rPr/>
      </w:pPr>
      <w:r>
        <w:rPr/>
      </w:r>
    </w:p>
    <w:p>
      <w:pPr>
        <w:pStyle w:val="Normal"/>
        <w:rPr/>
      </w:pPr>
      <w:r>
        <w:rPr/>
        <w:t xml:space="preserve"> </w:t>
      </w:r>
    </w:p>
    <w:p>
      <w:pPr>
        <w:pStyle w:val="Normal"/>
        <w:rPr>
          <w:b/>
          <w:b/>
          <w:sz w:val="32"/>
          <w:szCs w:val="32"/>
        </w:rPr>
      </w:pPr>
      <w:r>
        <w:rPr>
          <w:b/>
          <w:sz w:val="32"/>
          <w:szCs w:val="32"/>
        </w:rPr>
        <w:t>Глава 4. ДИХОТОМИЧЕСКАЯ КОНЦЕАЦИЯ СТИЛЯ ГЕНРИХА ВЕЛЬФЛИНА</w:t>
      </w:r>
    </w:p>
    <w:p>
      <w:pPr>
        <w:pStyle w:val="Normal"/>
        <w:rPr>
          <w:b/>
          <w:b/>
          <w:sz w:val="32"/>
          <w:szCs w:val="32"/>
        </w:rPr>
      </w:pPr>
      <w:r>
        <w:rPr>
          <w:b/>
          <w:sz w:val="32"/>
          <w:szCs w:val="32"/>
        </w:rPr>
        <w:t>Генрих Вельфлин (1864 — 1945) — наиболее популярный представитель формального направления в искусствознании, классик формального метода.</w:t>
      </w:r>
    </w:p>
    <w:p>
      <w:pPr>
        <w:pStyle w:val="Normal"/>
        <w:rPr/>
      </w:pPr>
      <w:r>
        <w:rPr/>
      </w:r>
    </w:p>
    <w:p>
      <w:pPr>
        <w:pStyle w:val="Normal"/>
        <w:rPr/>
      </w:pPr>
      <w:r>
        <w:rPr/>
        <w:t>Генрих Вельфлин (1864 — 1945) — наиболее популярный представитель формального направления в искусствознании, классик формального метода. Сын известного филолога Эдварда Вельфлина, Генрих получает образование в Базеле и Мюнхене. Большое влияние на формирование его взглядов оказал историк Якоб Буркхардт. Г. Вельфлин преподавал в Базеле, Берлине, Мюнхене и везде имел большой успех у студентов, покоренных чистотой и ясностью его мышления. В 1924 г. Вельфлин вернулся на свою родину, в Швейцарию, продолжал научную деятельность в Цюрихе, где и скончался. Если имя Ригля или даже Панофского мало говорит тем, чьи интересы не имеют прямого отношения к истории изобразительных искусств, то концепция художественного стиля Вельфлина вошла в обиход различных сфер гуманитарного знания — в литературоведение, теорию кино, общую концепцию знаковых систем. Основные труды Вельфлина переведены на русский язык, литература о нем, как зарубежная, так и отечественная, достаточно обширна.</w:t>
      </w:r>
    </w:p>
    <w:p>
      <w:pPr>
        <w:pStyle w:val="Normal"/>
        <w:rPr/>
      </w:pPr>
      <w:r>
        <w:rPr/>
      </w:r>
    </w:p>
    <w:p>
      <w:pPr>
        <w:pStyle w:val="Normal"/>
        <w:rPr/>
      </w:pPr>
      <w:r>
        <w:rPr/>
        <w:t>Вельфлин — классик не только в переносном смысле этого слова, означающем типичное выражение того метода в искусствознании, который прокладывал дорогу не классическому искусству, а его отрицанию в практике авангарда. Во-первых, личные симпатии швейцарского искусствоведа полностью принадлежали искусству Ренессанса; из современных ему художников Вельфлин признавал немногих — Гильдебранда, Марэ, Беклина, Ходлера, даже к импрессионистам он относился с явным недоверием77. Вельфлин никому не навязывал свои личные вкусы и пристрастия, но его ориентация на классику — нечто большее, чем субъективные предпочтения. В своей работе 1898 г. «Классическое искусство» Вельфлин пишет: «В нашу эпоху стили меняются так же быстро, как костюмы, примеряемые для маскарада. Однако эта беспочвенность стилей берет начало лишь в нашем столетии, и благодаря ей мы, собственно говоря, имеем право говорить не о стилях, а только лишь о модах»78. Кстати, исходя из приведенной выше мысли Вельфлина, можно заключить, что схема движения мировых стилей от осязательности к оптичности импрессионизма (Ригль) или прямо ей противоположная — от ауратической оптичности традиционного искусства к осязательности кубизма и фотографии (Беньямин) — в равной степени произвольны. Импрессионизм, кубизм, сюрреализм и т. д. — это, согласно мнению швейцарского искусствоведа, которого он придерживался на протяжении всей своей жизни — нечто, стоящее за пределами собственно истории художественных стилей.</w:t>
      </w:r>
    </w:p>
    <w:p>
      <w:pPr>
        <w:pStyle w:val="Normal"/>
        <w:rPr/>
      </w:pPr>
      <w:r>
        <w:rPr/>
      </w:r>
    </w:p>
    <w:p>
      <w:pPr>
        <w:pStyle w:val="Normal"/>
        <w:rPr/>
      </w:pPr>
      <w:r>
        <w:rPr/>
        <w:t>Во-вторых, в концепции Вельфлина и способе ее изложения есть что-то классическое: ясностью и гармоничностью построенное им теоретическое здание напоминает античную архитектуру, а язык отличается соединением изящества с простотой. «Вельфлин принадлежит к тем ученым, — писал Б. Виппер, — которые никогда не разбрасываются, редко изумляют неожиданностью своих построений и охотнее всего возвращаются к ранее затронутым темам. В сущности, уже в самых первых исследованиях Вельфлин наметил все главные задачи своей будущей историко-художественной миссии. Его дальнейшие блестящие работы, пожалуй, только заостряют зоркость глаза, шлифуют точность мысли и углубляют рано созревшую ясность мировоззрения»79. Идеи в произведениях Вельфлина, продолжает Виппер, «мастерски выражены, полным голосом, с классической простотой очевидности».</w:t>
      </w:r>
    </w:p>
    <w:p>
      <w:pPr>
        <w:pStyle w:val="Normal"/>
        <w:rPr/>
      </w:pPr>
      <w:r>
        <w:rPr/>
      </w:r>
    </w:p>
    <w:p>
      <w:pPr>
        <w:pStyle w:val="Normal"/>
        <w:rPr>
          <w:b/>
          <w:b/>
          <w:sz w:val="28"/>
          <w:szCs w:val="28"/>
        </w:rPr>
      </w:pPr>
      <w:r>
        <w:rPr>
          <w:b/>
          <w:sz w:val="28"/>
          <w:szCs w:val="28"/>
        </w:rPr>
        <w:t>1. Г. Вельфлин - формалист или сторонник содержательной интерпретации искусства?</w:t>
      </w:r>
    </w:p>
    <w:p>
      <w:pPr>
        <w:pStyle w:val="Normal"/>
        <w:rPr>
          <w:b/>
          <w:b/>
          <w:sz w:val="28"/>
          <w:szCs w:val="28"/>
        </w:rPr>
      </w:pPr>
      <w:r>
        <w:rPr>
          <w:b/>
          <w:sz w:val="28"/>
          <w:szCs w:val="28"/>
        </w:rPr>
      </w:r>
    </w:p>
    <w:p>
      <w:pPr>
        <w:pStyle w:val="Normal"/>
        <w:rPr/>
      </w:pPr>
      <w:r>
        <w:rPr/>
        <w:t>Но все же классика Вельфлина такого рода, что в своей главной тенденции отрицает классическую эстетику содержания, обосновывая основной принцип формального искусствознания — суверенность художественной формы. Не является ли ясность и гармоничность только фасадом, скрывающим не менее кишащие противоречиями, чем у Ригля, теоретические построения?</w:t>
      </w:r>
    </w:p>
    <w:p>
      <w:pPr>
        <w:pStyle w:val="Normal"/>
        <w:rPr/>
      </w:pPr>
      <w:r>
        <w:rPr/>
      </w:r>
    </w:p>
    <w:p>
      <w:pPr>
        <w:pStyle w:val="Normal"/>
        <w:rPr/>
      </w:pPr>
      <w:r>
        <w:rPr/>
        <w:t>В самом деле, у Виппера мы читаем: «Вельфлин — удивительно чуткий инструмент времени; недаром и искусство он любит рассматривать всегда под утлом отражения жизни эпохи»80. Но сразу же за этой фразой Виппер высказывает совершенно иную мысль: «Вельфлин — «формалист». Один из самых настойчивых и последовательных зачинщиков формального анализа и формального «смотрения». Формалист, который всегда рассматривает искусство «под углом отражения жизни эпохи»? Тут что-то не так. Или одно из отрицающих друг друга суждений Виппера неверно, или «рано созревшая ясность мировоззрения» Вельфлина обнаруживает загадочность, ускользнувшую от внимания исследователей, обманутых внешней гармоничностью и ясностью теоретического здания швейцарского искусствоведа.</w:t>
      </w:r>
    </w:p>
    <w:p>
      <w:pPr>
        <w:pStyle w:val="Normal"/>
        <w:rPr/>
      </w:pPr>
      <w:r>
        <w:rPr/>
      </w:r>
    </w:p>
    <w:p>
      <w:pPr>
        <w:pStyle w:val="Normal"/>
        <w:rPr/>
      </w:pPr>
      <w:r>
        <w:rPr/>
        <w:t>Вероятно, вовсе не случайно Виппер, как и другие авторы, пишущие о Вельфлине, хотя и называют его формалистом, к тому же одним из самых настойчивых и последовательных, вместе с тем закавычивают это понятие, тем самым как бы намекая, что Вельфлин вовсе и не формалист, а если формалист, то какой-то особенный, совершенно отличный от формалиста, каким ему надлежит быть. Так классик формализма превращается в формалиста лишь по видимости, по недоразумению. Но если Вельфлин не формалист, то формализма вообще не существует. Единственный из крупных искусствоведов, кто мог бы оспаривать у Вельфлина звание зачинщика и наиболее последовательного выразителя формального анализа искусства, — Ригль. Но последний все же выходил за пределы непосредственно художественной формы, обращаясь к понятию объективной саморазвивающейся художественной воли, напоминающей об абсолютной идее Гегеля. Напротив, теоретическое кредо Вельфлина — исследование формы, только формы и ничего, кроме формы.</w:t>
      </w:r>
    </w:p>
    <w:p>
      <w:pPr>
        <w:pStyle w:val="Normal"/>
        <w:rPr/>
      </w:pPr>
      <w:r>
        <w:rPr/>
      </w:r>
    </w:p>
    <w:p>
      <w:pPr>
        <w:pStyle w:val="Normal"/>
        <w:rPr/>
      </w:pPr>
      <w:r>
        <w:rPr/>
        <w:t>Может быть, распространенное понятие о формальном методе, каким обычно пользуются, очень приблизительно, и потому даже классик формального метода в него не вписывается? Однако от исходного определения этого метода, подразумевающего умаление роли содержательного начала в искусстве в пользу формы, отказываться тоже нельзя — без него формализм перестает быть формализмом. Вместе с тем совершенно справедливо, что Вельфлин, по словам Виппера, рассматривал искусство «под углом отражения жизни эпохи», иначе говоря, содержательно.</w:t>
      </w:r>
    </w:p>
    <w:p>
      <w:pPr>
        <w:pStyle w:val="Normal"/>
        <w:rPr/>
      </w:pPr>
      <w:r>
        <w:rPr/>
      </w:r>
    </w:p>
    <w:p>
      <w:pPr>
        <w:pStyle w:val="Normal"/>
        <w:rPr/>
      </w:pPr>
      <w:r>
        <w:rPr/>
        <w:t>Эту же мысль со свойственной ему отчетливостью и ясностью выражения сам Вельфлин настойчиво и последовательно — от ранних до поздних своих работ — пытался передать читателю. «История искусства несомненно переплетается с историей хозяйства, общества и даже государства. Тем самым, однако, вовсе не умаляется ее значение как зеркала времени», — писал он. «Мы можем смело признать, что не всегда и не везде мировоззрение человечества в одинаковой мере находило свое наглядное выражение в искусстве, с нас достаточно, если этим глубоким содержанием наполнены наиболее творческие эпохи художественной истории человечества»81. Но в следующем абзаце Вельфлин, кажется, пытается взять назад свои слова об искусстве как «зеркале времени». «Мы остановились бы на полдороге, если бы удовольствовались объяснением искусства только как выражения времени. Куда ни взглянешь, везде можно найти собственное течение искусства, таинственную жизнь и рост формы»82. Вполне недвусмысленно Вельфлин утверждает, что при истолковании искусства на первый план необходимо выдвигать истолкование формы, а содержание без всякого ущерба для понимания формы следует оставить в стороне. Больше того, само духовное содержание будет неправильно понято, если зритель не увидел подлинную художественную форму. С другой стороны, «для того, чтобы «показать» художественную форму, надо одновременно пустить в ход все рычаги. Всякое описание художественной формы неизбежно включает в себя суждение ценности. Всякое смотрение есть в то же время и истолкование, а всякое совершенное истолкование мыслимо только на основе общей исторической связи, в которой выделены ее составные части — элементы выражения и специфические элементы «оптической» эволюции»83. В конце концов, «в каждой новой форме зрения кристаллизуется новое миропонимание»84.</w:t>
      </w:r>
    </w:p>
    <w:p>
      <w:pPr>
        <w:pStyle w:val="Normal"/>
        <w:rPr/>
      </w:pPr>
      <w:r>
        <w:rPr/>
      </w:r>
    </w:p>
    <w:p>
      <w:pPr>
        <w:pStyle w:val="Normal"/>
        <w:rPr/>
      </w:pPr>
      <w:r>
        <w:rPr/>
        <w:t>Вельфлин с его кристально ясным мировоззрением ставит читателя в полный тупик, заставляет его, как говорится, «идти туда и стоять здесь». Надо ли рассматривать содержание, анализируя форму? Нет, не надо, ибо форма имеет свою эволюцию, совершенно независимую от содержания. Но в то же время форма есть не что иное, как мировоззрение, причем не форма мировоззрения, отличная от него, а непосредственно само мировоззрение, совершенно сплавленное с формой, представляющее собой в реальности одно и то же, различимое лишь в абстракции. Легче всего, конечно, махнуть рукой на все эти хитросплетения вельфлиновской мысли и сказать, что наш уважаемый автор лукавит с самим собой и с читателем, что апелляция к неразрывному единству мировоззрения и формы у него только оговорка, и этому принципу он никогда не следует на практике. Но в данном случае подобное допущение окажется лукавством как раз со стороны интерпретатора концепции Вельфлина, и за него придется заплатить собственными противоречиями интерпретации.</w:t>
      </w:r>
    </w:p>
    <w:p>
      <w:pPr>
        <w:pStyle w:val="Normal"/>
        <w:rPr/>
      </w:pPr>
      <w:r>
        <w:rPr/>
      </w:r>
    </w:p>
    <w:p>
      <w:pPr>
        <w:pStyle w:val="Normal"/>
        <w:rPr/>
      </w:pPr>
      <w:r>
        <w:rPr/>
        <w:t>Обратимся за разъяснением к самому Вельфлину. На первый взгляд он, кажется, действительно путает читателя. С одной стороны он утверждает, что в каждой новой форме зрения кристаллизуется новое миропонимание. Это — содержательное толкование художественной формы. С другой стороны, от пишет, что мы остановились бы на полдороге, если бы удовлетворились этим объяснением — и предлагает критерий, полностью отрицающий содержательное толкование искусства: есть, оказывается, абсолютно независимое от какого-либо объективного содержания собственное развитие и движение художественной формы. Вдумаемся снова в эту логику. Перед нами два взаимоисключающих суждения, подобные, например, следующим: 1. человек умрет, если не будет питаться; 2. человек может жить без приема пищи. Вельфлин объединяет противоречащие друг другу суждения следующим образом: человек не может жить без пищи, это совершенно справедливо. Но мы остановились бы на полдороге, если бы удовлетворились этим объяснением. Его нужно дополнить следующим: человек может прекрасно жить и замечательно себя чувствовать без питания. Конечно, такая логика вызывает по крайней мере странное впечатление. Почему же Вельфлин ее придерживается? Почему он «не замечает» своей очевидной ошибки?</w:t>
      </w:r>
    </w:p>
    <w:p>
      <w:pPr>
        <w:pStyle w:val="Normal"/>
        <w:rPr/>
      </w:pPr>
      <w:r>
        <w:rPr/>
      </w:r>
    </w:p>
    <w:p>
      <w:pPr>
        <w:pStyle w:val="Normal"/>
        <w:rPr/>
      </w:pPr>
      <w:r>
        <w:rPr/>
        <w:t>Потому что оба категорических утверждения Вельфлина, в отличие от рассмотренного нами выше примера с приемом человеком пищи, по-своему справедливы. Формы искусства безусловно возникают под воздействием различных содержательных моментов, среди которых — дух времени, настроение эпохи, идеология и т. д. Но есть еще один важный момент, который вытекает из собственных законов развития формы. Объясняя причины возникновения стиля Высокой классики в период Возрождения (в книге «Классическое искусство») Вельфлин пишет: «Приведенные здесь признаки стиля главным образом касаются материального характера; они соответствуют определенному выражению чувства. Но сюда же присоединяются... моменты формального характера, которые не могут быть развиты из настроения нового поколения»85.</w:t>
      </w:r>
    </w:p>
    <w:p>
      <w:pPr>
        <w:pStyle w:val="Normal"/>
        <w:rPr/>
      </w:pPr>
      <w:r>
        <w:rPr/>
      </w:r>
    </w:p>
    <w:p>
      <w:pPr>
        <w:pStyle w:val="Normal"/>
        <w:rPr/>
      </w:pPr>
      <w:r>
        <w:rPr/>
        <w:t>Вельфлин затрагивает здесь проблему чрезвычайной теоретической сложности — и важности, в том числе для практики искусствоведения. Обратимся для иллюстрации этой проблемы к другой области сознательной деятельности человека — мышлению в понятиях. Уже в античности (Аристотелем, главным образом) были вычленены основные формы мышления, которые независимы от его содержания, и эти формы составили предмет так называемой формальной логики. Однако в ходе развития философии выяснилось, что если придерживаться только законов формальной логики, то неизбежно заходишь в тупик. Кант это прекрасно показал в своих антиномиях Чистого разума. Для того, чтобы выйти из этого тупика, потребовалось понять, что и формы мышления тоже содержательны, но эта содержательность иного порядка, чем то, что обычно понималось под содержанием мышления. Если формальная логика исходила из конечных форм мышления, то диалектическая логика, по определению Гегеля, есть мышление с точки зрения бесконечности: бесконечность должна учитываться при мышлении конкретного конечного содержания. Только в этом случае наше мышление способно более точно и верно выражать реальность, чем это доступно логике формальной. Нечто подобное произошло и в математике — она смогла добиться гораздо большей точности вычислений, когда ввела в свой аппарат бесконечно большие и бесконечно малые числа.</w:t>
      </w:r>
    </w:p>
    <w:p>
      <w:pPr>
        <w:pStyle w:val="Normal"/>
        <w:rPr/>
      </w:pPr>
      <w:r>
        <w:rPr/>
      </w:r>
    </w:p>
    <w:p>
      <w:pPr>
        <w:pStyle w:val="Normal"/>
        <w:rPr/>
      </w:pPr>
      <w:r>
        <w:rPr/>
        <w:t>Вопрос, которого мы коснулись, очень сложный и требует специального рассмотрения. Проблема формального и содержательного в мышлении, проблема априорного знания (которое дано в формах мышления еще до всякого опыта) продолжает оставаться дискуссионной, и составляет одну из главных тем в философии XX в. Мы обратились к этой проблеме потому, что она позволяет лучше понять мысль Вельфлина, его главное, подчеркиваем это, теоретическое кредо, которое на первый взгляд кажется недопустимым совмещением взаимоисключающих суждений. Он не удовлетворяется тем, что вычленяет формальный момент в истории художественных стилей. Он ищет, как эти независимые от первичного, материального (по словам самого Вельфлина), формы связаны с содержанием более высокого порядка. Одним словом, он на пути от формального понимания форм художественного сознания — к диалектическому, если позволительно сравнение истории искусствознания с историей философии.</w:t>
      </w:r>
    </w:p>
    <w:p>
      <w:pPr>
        <w:pStyle w:val="Normal"/>
        <w:rPr/>
      </w:pPr>
      <w:r>
        <w:rPr/>
      </w:r>
    </w:p>
    <w:p>
      <w:pPr>
        <w:pStyle w:val="Normal"/>
        <w:rPr/>
      </w:pPr>
      <w:r>
        <w:rPr/>
      </w:r>
    </w:p>
    <w:p>
      <w:pPr>
        <w:pStyle w:val="Normal"/>
        <w:rPr>
          <w:b/>
          <w:b/>
          <w:sz w:val="28"/>
          <w:szCs w:val="28"/>
        </w:rPr>
      </w:pPr>
      <w:r>
        <w:rPr>
          <w:b/>
          <w:sz w:val="28"/>
          <w:szCs w:val="28"/>
        </w:rPr>
        <w:t>2. Внутренняя и внешняя форма</w:t>
      </w:r>
    </w:p>
    <w:p>
      <w:pPr>
        <w:pStyle w:val="Normal"/>
        <w:rPr>
          <w:b/>
          <w:b/>
          <w:sz w:val="28"/>
          <w:szCs w:val="28"/>
        </w:rPr>
      </w:pPr>
      <w:r>
        <w:rPr>
          <w:b/>
          <w:sz w:val="28"/>
          <w:szCs w:val="28"/>
        </w:rPr>
      </w:r>
    </w:p>
    <w:p>
      <w:pPr>
        <w:pStyle w:val="Normal"/>
        <w:rPr/>
      </w:pPr>
      <w:r>
        <w:rPr/>
        <w:t>Поздний Вельфлин интерпретирует свою концепцию связи содержательного и формального начал изобразительного искусства с помощью понятий внутренней и внешней формы — понятий немецкой классической эстетики. Внешняя форма произведения — это то, что непосредственно выражается им, то, что непосредственно изображено: определенная красота, определенный характер, определенный человек и т. д. Внутренняя форма, по словам искусствоведа, это медиум, в котором осуществлена эта красота, этот характер. «Внутренняя и внешняя форма всегда связаны друг с другом и весь вопрос состоит в том, как следует мыслить эту связь. Мы отвечаем: не так, будто бы внутренняя форма представляет собой оболочку, в которую заключено определенное содержание. Здесь не может быть речи о двух самостоятельных, для себя существующих элементах: только в медиуме определенного формального представления реализуется данное содержание. Нет «живописного» в себе, есть только живописное определенного произведения или определенного стиля. Все эти понятия есть только схемата. Они содержат лишь возможности, из которых искусство возникает тогда, когда они объединяются с определенной темой. Следствие этих оптических возможностей, т. е. развитие внутренней формы, разумеется, не находится вне связи со всем человеком (mit dem ganzen Menschen), с общей историей народов, и потому они, пожалуй, включены также в историю духа; но на что мы обращаем особое внимание, это на то, что развитие образного представления должно быть понято не как покорное эхо, откликающееся на каждый призыв из внешнего по отношению к изобразительности мира; мы здесь скорее имеем дело с совершенно специфической и непереводимой функцией, называется ли она зрительным духом, духом формы или как-нибудь иначе, которая внутри духовного общего хозяйства обладает собственным творческим действием»86. Изобразительная форма имеет свой дух, но она не может быть понята «как перевод духовного в изобразительное. Не с переводом мы имеем дело, а с первичным текстом»87. «В изобразительном искусстве — все форма», — пишет Вельфлин, но в том-то и дело, что не только внешняя, но и внутренняя форма содержательна, последняя не только оптически оформляет внешнее содержание, но имеет внутренний духовный смысл, «она вносит самостоятельный вклад в ориентирование в мире»88. Приведенные выше мысли позднего Вельфлина имеют явную полемическую направленность: он спорит с духовно-историческим методом Дворжака, с пониманием истории искусств как историей духа. У Дворжака духовное содержание искусства есть перевод общего для данной эпохи духа в чувственную изобразительную форму. Но в этом случае форма оказывается внешним по отношению к духовному содержанию образованием. Духовное содержание при такой трактовке существует в готовом, независимом от чувственности, от зрительной способности человека виде и нисколько не меняется при переводе в чувственную форму. Вернее, оно может только что-то утратить, но вот приобрести новое содержание оно не в состоянии, ибо зрительная, внутренняя форма искусства, по Дворжаку и его последователям, собственного духовного содержания, отличного от господствующей идеологии эпохи, ее настроения, ее духа, не имеет. Кто же в данном случае более формально понимает художественную форму — Дворжак или Вельфлин? Хотя от окончательного ответа на этот вопрос мы пока воздержимся, но подчеркнем, что содержательное понимание внутренней формы — это одна из аксиом классической эстетики содержания, как она выражена у Гете и Гегеля, и в данном отношении к корифеям немецкой классической эстетики гораздо ближе Вельфлин, чем Дворжак.</w:t>
      </w:r>
    </w:p>
    <w:p>
      <w:pPr>
        <w:pStyle w:val="Normal"/>
        <w:rPr/>
      </w:pPr>
      <w:r>
        <w:rPr/>
      </w:r>
    </w:p>
    <w:p>
      <w:pPr>
        <w:pStyle w:val="Normal"/>
        <w:rPr/>
      </w:pPr>
      <w:r>
        <w:rPr/>
        <w:t>Идея позднего Вельфлина о содержательности внутренней формы не оговорка, не отход от сути его метода, не вынужденная уступка, сделанная под влиянием натиска духовно-исторической интерпретации истории искусств. Напротив, эта идея является основой метода Вельфлина и сложилась она гораздо раньше появления концепции не только Дворжака, но и Ригля. В достаточно развитом виде она высказана Вельфлином в одном из его первых произведений «Ренессанс и барокко» (1888). Как бы предчувствуя аргументы будущих сторонников духовно-исторического метода, Вельфлин писал: «Что определяет работу воображения художника в области формы? Говорят: то, что составляет содержание духа его времени. В эпоху готики указывают на феодализм, схоластику, спиритуализм и т, д. Но где именно пролегает путь, ведущий из кельи схоласта к студии архитектора? На деле перечисление подобных культурных влияний говорит очень немного, даже в том случае, если и удается с помощью всяких ухищрений прибавить несколько сравнений со стилем своего времени. Но дело не в частностях, а в общем, в основном настроении эпохи, порождающей эти частности. И это основное настроение не может быть выражено ни одной определенной идеей, ни системой идей, ибо в таком случае оно перестало бы уже быть настроением. Мысль можно высказать; настроения же выражаются архитектонически, ибо всякий стиль приносил с собой свое особое лицо»89.</w:t>
      </w:r>
    </w:p>
    <w:p>
      <w:pPr>
        <w:pStyle w:val="Normal"/>
        <w:rPr/>
      </w:pPr>
      <w:r>
        <w:rPr/>
      </w:r>
    </w:p>
    <w:p>
      <w:pPr>
        <w:pStyle w:val="Normal"/>
        <w:rPr/>
      </w:pPr>
      <w:r>
        <w:rPr/>
        <w:t>Как видим, и ранний и поздний Вельфлин не только не возражает против тезиса, что изобразительное искусство выражает суть эпохи, ее главное содержание, но проводит эту мысль более тонко, с большим учетом специфики художественного творчества, чем представители культурно-исторического или духовно-исторического методов. Разница между ними заключается не в вопросе о том, выражает или не выражает искусство содержание времени, а в том, как оно это содержание выражает. И в этом споре позиции Вельфлина выглядят более предпочтительными — он доказывает, что искусство не может заимствовать своего духовного содержания ни у науки, ни у религии, ни из каких-либо других областей духовной деятельности человека. Взаимовлияние различных видов духовного производства отрицать нельзя, но каждое из них имеет право на самостоятельное существование лишь в той мере, в какой оно способно своими собственными, внутренне ему присущими способами добывать, производить, вырабатывать духовное содержание, а не брать его напрокат из смежной сферы. Духовное содержание существует в изобразительном искусстве только чувственным образом и добывается оно в результате духовно-чувственной деятельности. Ясно, что полученное таким способом содержание не будет совершенно идентично с продуктами другой духовной деятельности, оно будет отличаться большей или меньшей способностью выразить содержание эпохи или, даже более широко, — содержание человеческой жизни, положения человека в мире, образ его действий.</w:t>
      </w:r>
    </w:p>
    <w:p>
      <w:pPr>
        <w:pStyle w:val="Normal"/>
        <w:rPr/>
      </w:pPr>
      <w:r>
        <w:rPr/>
      </w:r>
    </w:p>
    <w:p>
      <w:pPr>
        <w:pStyle w:val="Normal"/>
        <w:rPr/>
      </w:pPr>
      <w:r>
        <w:rPr/>
        <w:t>Почему, собственно, содержание искусства должно быть тем же самым, что и содержание религии, схоластики, почему, в конце концов, оно должно следовать за теми или иными политическими и философскими взглядами? Разве готические соборы, спрашивает Вельфлин, представляют собой воспроизведение феодальной иерархии? Нет, форма, свойственная искусству, ориентирует художника на постижение особых сторон и свойств человека и мира, тех сторон, которые могут быть выражены им более глубоко и верно, чем в других видах духовной деятельности и относительно независимо от них. Только в этом случае художественная форма понимается содержательно, тогда же, когда она лишается способности к выражению самостоятельного содержательного начала, она понимается сугубо формально.</w:t>
      </w:r>
    </w:p>
    <w:p>
      <w:pPr>
        <w:pStyle w:val="Normal"/>
        <w:rPr/>
      </w:pPr>
      <w:r>
        <w:rPr/>
      </w:r>
    </w:p>
    <w:p>
      <w:pPr>
        <w:pStyle w:val="Normal"/>
        <w:rPr/>
      </w:pPr>
      <w:r>
        <w:rPr/>
        <w:t>Как только мы допустим, что форма в искусстве только оформляет, заключает в чувственную оболочку содержание, совершенно чуждое этой форме, почерпнутое из других областей духовной деятельности, так с неизбежностью следует вывод, что форма обладает художественной ценностью сама по себе, вне связи с каким-либо вообще духовным содержанием. Но это и есть формализм в чистом виде, против которого с запальчивостью, но отнюдь не без убедительной во многих отношениях аргументацией протестует Вельфлин, отстаивая идею содержательности художественной формы.</w:t>
      </w:r>
    </w:p>
    <w:p>
      <w:pPr>
        <w:pStyle w:val="Normal"/>
        <w:rPr/>
      </w:pPr>
      <w:r>
        <w:rPr/>
      </w:r>
    </w:p>
    <w:p>
      <w:pPr>
        <w:pStyle w:val="Normal"/>
        <w:rPr/>
      </w:pPr>
      <w:r>
        <w:rPr/>
        <w:t>И эта идея не остается у Вельфлина совершенно абстрактной. Откуда же изобразительное искусство черпает свое содержание, и каким способом, качественно отличным от понятийного мышления, оно выражает содержание? На первый вопрос Вельфлин в своей ранней работе отвечает обобщенно, ограничиваясь такими выражениями, как «дух эпохи», «общая история времени», «народная жизнь». Что касается способа, каким в изобразительном искусстве, включая архитектуру, передается это содержание, то им, по Вельфлину, является воспроизведение человеческого тела. Искусство изображает внешний мир: либо его объективные закономерности, как в архитектуре и орнаменте, либо непосредственно человеческое тело, как в скульптуре, либо ему открыт весь предметный мир, видимый глазом, как в живописи. Даже архитектура, «работая над материальными массами», «имеет исключительное, прямое отношение к телесному облику человека. Архитектура выражает дух эпохи лишь постольку, поскольку она выявляет в своих монументальных пропорциях физическую его сущность, его манеру держать себя и двигаться, его игриво-легкую или серьезную и важную повадку, его взволнованность или спокойствие — одним словом, его мироощущение в данную эпоху»90.</w:t>
      </w:r>
    </w:p>
    <w:p>
      <w:pPr>
        <w:pStyle w:val="Normal"/>
        <w:rPr/>
      </w:pPr>
      <w:r>
        <w:rPr/>
      </w:r>
    </w:p>
    <w:p>
      <w:pPr>
        <w:pStyle w:val="Normal"/>
        <w:rPr/>
      </w:pPr>
      <w:r>
        <w:rPr/>
        <w:t>«Объяснить стиль, — пишет Вельфлин, — значит не больше, как связать его с общей историей времени и доказать, что его формы говорят своим языком то же самое, что и остальные, современные ему голоса. Пытаясь показать это на барокко, я не намерен исходить из общей культурно-исторической характеристики времени после Ренессанса, а буду пользоваться ближе лежащими, непосредственно поддающимися сравнению данными: передачей тела и его осанки изобразительными искусствами /... /. Смысл сведения форм стиля к формам человеческого тела покоится на том, что тело несет непосредственные отражения душевной жизни данной эпохи»91.</w:t>
      </w:r>
    </w:p>
    <w:p>
      <w:pPr>
        <w:pStyle w:val="Normal"/>
        <w:rPr/>
      </w:pPr>
      <w:r>
        <w:rPr/>
      </w:r>
    </w:p>
    <w:p>
      <w:pPr>
        <w:pStyle w:val="Normal"/>
        <w:rPr/>
      </w:pPr>
      <w:r>
        <w:rPr/>
        <w:t>«Идеальное тело римского барокко, — продолжает Вельфлин, — может быть определено следующими чертами: вместо стройных и гибких фигур Ренессанса появляются тела массивные, крупные, малоподвижные, с преувеличенной мускулатурой и шуршащей одеждой»92. «Патетические позы человеческих фигур говорят о тревожном и скрытом движении; иные из них застывают в диком порыве, и под оболочкой на миг оцепеневшего тела чувствуется власть могучей, но не ровной, не победной силы»93. «Между волей и телом произошел разрыв. Кажется, будто люди того времени не умеют управлять, не владеют своим телом: как его живые силы, так и полнота форм распределены неравномерно. Едва ли не исключительным идеалом искусства становится состояние бессилия всего тела, его покорности и вялости, противопоставленные безграничному возбуждению и напряженности отдельных частей»94.</w:t>
      </w:r>
    </w:p>
    <w:p>
      <w:pPr>
        <w:pStyle w:val="Normal"/>
        <w:rPr/>
      </w:pPr>
      <w:r>
        <w:rPr/>
      </w:r>
    </w:p>
    <w:p>
      <w:pPr>
        <w:pStyle w:val="Normal"/>
        <w:rPr/>
      </w:pPr>
      <w:r>
        <w:rPr/>
        <w:t>Изменившийся со времен Ренессанса человек обусловил и изменение способов его изображения, т. е. не только внешняя форма искусства стала иной, но и его внутренняя форма. Стиль, пришедший на смену Ренессансу, «не способен оценить индивидуального смысла отдельных форм; он ценит лишь более смутное впечатление от целого. Пластическая форма, отдельное и ограниченное в искусстве, теряет свое значение, композиция начинает считаться с эффектами масс, т. е. с наименее определяемыми элементами. Подлинными средствами выражения становятся свет и тень»95. Преобладание в барокко живописного начала над пластическим «заставило архитектуру тягаться с живописью, художественные средства которой как бы созданы для передачи настроений. Именно поэтому живопись стала специфическим искусством современности: новаторы могут в ней высказываться наиболее полно и непосредственно»96. Изменение внутренней формы повлекло за собой изменение во взаимоотношении видов изобразительного искусства, таким образом, история видов есть производное от истории движения внутренней формы искусства — его глубинного содержания. Здесь мысль Вельфлина очень близка классической эстетике содержания, как она представлена в европейском развитии от Лессинга до Гегеля.</w:t>
      </w:r>
    </w:p>
    <w:p>
      <w:pPr>
        <w:pStyle w:val="Normal"/>
        <w:rPr/>
      </w:pPr>
      <w:r>
        <w:rPr/>
      </w:r>
    </w:p>
    <w:p>
      <w:pPr>
        <w:pStyle w:val="Normal"/>
        <w:rPr/>
      </w:pPr>
      <w:r>
        <w:rPr/>
      </w:r>
    </w:p>
    <w:p>
      <w:pPr>
        <w:pStyle w:val="Normal"/>
        <w:rPr>
          <w:b/>
          <w:b/>
          <w:sz w:val="28"/>
          <w:szCs w:val="28"/>
        </w:rPr>
      </w:pPr>
      <w:r>
        <w:rPr>
          <w:b/>
          <w:sz w:val="28"/>
          <w:szCs w:val="28"/>
        </w:rPr>
        <w:t>3. Внутренняя форма - воспроизведение смысла бытия или субъективное «видение»?</w:t>
      </w:r>
    </w:p>
    <w:p>
      <w:pPr>
        <w:pStyle w:val="Normal"/>
        <w:rPr>
          <w:b/>
          <w:b/>
          <w:sz w:val="28"/>
          <w:szCs w:val="28"/>
        </w:rPr>
      </w:pPr>
      <w:r>
        <w:rPr>
          <w:b/>
          <w:sz w:val="28"/>
          <w:szCs w:val="28"/>
        </w:rPr>
      </w:r>
    </w:p>
    <w:p>
      <w:pPr>
        <w:pStyle w:val="Normal"/>
        <w:rPr/>
      </w:pPr>
      <w:r>
        <w:rPr/>
        <w:t>В рассуждениях молодого Вельфлина очевидна позиция вполне, так сказать, традиционная: внутренняя форма изобразительного искусства, позднее названная им «видением», обусловливается характером самой воспроизводимой в художественном творчестве реальности, в первую очередь человеческого тела. Однако уже в раннем произведении искусствоведа эта мысль заключает в себе оттенок, меняющий ее смысл на прямо противоположный. Для классической эстетики человеческое тело — микрокосм, и оно выражает — или, по крайней мере, может выражать — смысл бесконечного мира. Для Вельфлина человеческое тело — выражение духа эпохи, его настроения. Но настроение эпохи может быть замкнутым в себе, ложным спиритуализмом, как напишет позднее Г. Зедльмайр. И в этом случае художественное «видение» оказывается не выражением бесконечного смысла бытия, а чистым субъективизмом.</w:t>
      </w:r>
    </w:p>
    <w:p>
      <w:pPr>
        <w:pStyle w:val="Normal"/>
        <w:rPr/>
      </w:pPr>
      <w:r>
        <w:rPr/>
      </w:r>
    </w:p>
    <w:p>
      <w:pPr>
        <w:pStyle w:val="Normal"/>
        <w:rPr/>
      </w:pPr>
      <w:r>
        <w:rPr/>
        <w:t>В одном из своих поздних произведений (в русском переводе — «Искусство Италии и Германии эпохи Ренессанса», 1934) Вельфлин продолжает развивать тему о значении воспроизведения человеческого тела для изобразительного искусства. Сравнивая итальянский Ренессанс с северным, Вельфлин отмечает: «Ни южное солнце, ни южная растительность сами по себе не могут объяснить того факта, что тело, человеческая фигура, царит здесь в искусстве... »97. Между тем воспроизведению человеческого тела поздний Вельфлин придавал не меньшее значение для образования специфического видения, стиля эпохи, чем ранний. Но если в книге 1888 г. он близко подходит к идее, согласно которой некий объективный дух, некое господствующее в данном обществе настроение заставляет изменяться как человеческие тела, так и способ их видения, то в поздних работах он отказывается от этой аргументации. Причиной тому является нежелание искусствоведа принимать те следствия, которые с необходимостью вытекают из идеи о существовании объективной духовной силы, определяющей развитие искусства. Произвол вместо закономерности — вот что несли и концепция художественной воли Ригля и спиритуалистическая теория стилей Дворжака. Обе теории перечеркивали непосредственно-чувственное выражение духовного содержания в искусстве — идею, которой Вельфлин очень дорожил и стремился оставаться верным до конца.</w:t>
      </w:r>
    </w:p>
    <w:p>
      <w:pPr>
        <w:pStyle w:val="Normal"/>
        <w:rPr/>
      </w:pPr>
      <w:r>
        <w:rPr/>
      </w:r>
    </w:p>
    <w:p>
      <w:pPr>
        <w:pStyle w:val="Normal"/>
        <w:rPr/>
      </w:pPr>
      <w:r>
        <w:rPr/>
        <w:t>Поскольку ни климатические условия, ни социальная среда не могли заменить для Вельфлина объективного духа, настроения, к которому он апеллировал в своей ранней книге, объясняя изменение духовного содержания человеческих тел и художественного видения, то ему не оставалось ничего другого, как попытаться вывести разницу содержания и внутренней формы северного, с одной стороны, а с другой, южного Возрождения из разницы физического строения тел итальянцев и германцев. В Италии, пишет он, интерес к изображению тела и способ его пластического видения «вызывается не рационально гимнастическим воспитанием, а является следствием иного расово отличного тела, при котором все оно служит выявлением жеста, что на севере встречается весьма редко»98. Напротив, в немецком искусстве той же эпохи «впечатление движения часто поглощает впечатление бытия самой фигуры, самый размах рисунка поглощает значительную долю интереса к массе, структуре и пропорциям тела»99. Если «у итальянцев тело — вместилище всего смысла мироздания», то у немцев тело уже не обладает этим смыслом, и потому вместо его художественного воссоздания даже «одежда может превратиться в совершенную самоценность»100.</w:t>
      </w:r>
    </w:p>
    <w:p>
      <w:pPr>
        <w:pStyle w:val="Normal"/>
        <w:rPr/>
      </w:pPr>
      <w:r>
        <w:rPr/>
        <w:t>Однако всерьез отстаивать мысль об обусловленности способа художественного видения исключительно расовыми особенностями воссоздаваемых в искусстве тел Вельфлин тоже не мог. «Безусловно существует связь, — пишет он, — между физическим строением расы и идеалом прекрасного в искусстве, но не следует думать, что гармоническое звучание в портретах Рафаэля, Себастиана или Тициана достигнуто простым подражанием действительности»101. Вот эта дилемма послужила источником внутренней драмы искусствоведа, привела его в конце концов к законченному, классическому формализму.</w:t>
      </w:r>
    </w:p>
    <w:p>
      <w:pPr>
        <w:pStyle w:val="Normal"/>
        <w:rPr/>
      </w:pPr>
      <w:r>
        <w:rPr/>
      </w:r>
    </w:p>
    <w:p>
      <w:pPr>
        <w:pStyle w:val="Normal"/>
        <w:rPr/>
      </w:pPr>
      <w:r>
        <w:rPr/>
        <w:t>Не желая вдаваться в философскую проблему взаимоотношения субъекта и объекта, Вельфлин, как ему казалось, ограничился самым простым и очевидным положением — история искусств представляет собой различные формы видения, сменяющие друг друга в силу внутренней, а не внешней закономерности. Вельфлин тем самым отбрасывает проблему, стоящую в центре внимания Гильдебранда. «На языке художников, — пишет Вельфлин, — форма обозначает прежде всего данный объект. В этом смысле употребляет его Гильдебранд в своей книге «Проблема формы». Мы же вкладываем в понятие формы некое эстетическое формообразование, образ и композицию... »102. Связи внутренней формы с саморазвитием форм действительности оказываются отсеченными.</w:t>
      </w:r>
    </w:p>
    <w:p>
      <w:pPr>
        <w:pStyle w:val="Normal"/>
        <w:rPr/>
      </w:pPr>
      <w:r>
        <w:rPr/>
      </w:r>
    </w:p>
    <w:p>
      <w:pPr>
        <w:pStyle w:val="Normal"/>
        <w:rPr/>
      </w:pPr>
      <w:r>
        <w:rPr/>
        <w:t>Однако этот вывод, который тоже порождает массу противоречий и вопросов, — лишь верхняя часть айсберга концепции Вельфлина. Ее скрытое содержание заключается в прямо противоположном — попытках содержательного объяснения внутренней формы искусства, попытках, парадоксальным, но необходимым образом приведших швейцарского теоретика к обоснованию основных принципов формального толкования искусства.</w:t>
      </w:r>
    </w:p>
    <w:p>
      <w:pPr>
        <w:pStyle w:val="Normal"/>
        <w:rPr/>
      </w:pPr>
      <w:r>
        <w:rPr/>
      </w:r>
    </w:p>
    <w:p>
      <w:pPr>
        <w:pStyle w:val="Normal"/>
        <w:rPr/>
      </w:pPr>
      <w:r>
        <w:rPr/>
        <w:t>Существование совершенно независимого от реальной истории людей собственного закона развития внутренней формы искусства обосновывается Вельфлином тем, что повсюду мы видим смену двух полярных стилей — пластического (в его терминологии, линейного) и живописного. За целый век до него Шеллинг связывает один из полярных стилей в изобразительном искусстве с ориентацией на четкий контур, рисунок, а другой — с господством светотени (живописность). В эстетике Гегеля понятию пластического соответствует стадия классического искусства, а живописного — искусства романтического. Еще ранее Ф. Шиллер делит все искусства на наивные и сентиментальные, и в этом делении также угадывается противоположность, которая фигурирует у Вельфлина как линейный стиль и живописный. Собственно, различия между ними сводятся к тому, что сказано Плинием Старшим по поводу художников, которые воспроизводят мир двумя различными способами: «таким, каков он есть» — и «таким, каков он кажется». Однако и у Шеллинга и у Гегеля в особенности двойственность зрения не образует два типа зеркал, совершенно независимых от самодвижения действительности. Оба они преодолели концепцию механического подражания действительности, понимая «зеркала» как продукт самого объекта отражения. Разумеется, объект отражения при этом выступает не как мертвая внешняя данность, а как саморазвивающаяся реальность, порождающая способы своего отражения, зависимые от характера самой отражаемой действительности. В основе идеалистической концепции Гегеля лежала мысль о самопорождении человеческого рода.</w:t>
      </w:r>
    </w:p>
    <w:p>
      <w:pPr>
        <w:pStyle w:val="Normal"/>
        <w:rPr/>
      </w:pPr>
      <w:r>
        <w:rPr/>
      </w:r>
    </w:p>
    <w:p>
      <w:pPr>
        <w:pStyle w:val="Normal"/>
        <w:rPr/>
      </w:pPr>
      <w:r>
        <w:rPr/>
        <w:t>Вельфлин признает, что живописное и пластическое восприятия реальной формы есть лишь потенциальные предпосылки, возможности зрения, которые сами по себе, вне реального восприятия, никаких зрительных образов не создают, а тем более не могут претендовать на полное и исчерпывающее объяснение возникновения осязательного (линейного) и живописного стилей. Художник, исходя из тех или иных предпосылок, должен увидеть реальный мир, зрительно понять форму, и понять правильно, причем эта правильность не сводится к механическому иллюзорному воспроизведению. Однако Вельфлин ограничивается чисто словесным констатированием этой истины, которая остается у него совершенно абстрактной. Кроме имитации реальной формы в искусстве есть еще выражение духа эпохи, народа, есть, наконец, эстетические ценности: новое понимание красоты и т. д. Но все эти три компонента у него не приведены в опосред</w:t>
      </w:r>
    </w:p>
    <w:p>
      <w:pPr>
        <w:pStyle w:val="Normal"/>
        <w:rPr/>
      </w:pPr>
      <w:r>
        <w:rPr/>
        <w:t>У Рембрандта формы обнаженной далеки от идеальных: женщина, как бы стесняясь, стоит спиной к зрителю, полуприкрывшись одеждой. Она — на пороге от сна к бодрствованию, воля приглушена, тело ей не подчиняется, зритель почти физически ощущает силу тяжести, которая сковала все ее члены. Волосы кажутся нерасчесанными (или действительно не расчесаны), лежат единой, плохо расчленной массой, профиль нечеток.</w:t>
      </w:r>
    </w:p>
    <w:p>
      <w:pPr>
        <w:pStyle w:val="Normal"/>
        <w:rPr/>
      </w:pPr>
      <w:r>
        <w:rPr/>
      </w:r>
    </w:p>
    <w:p>
      <w:pPr>
        <w:pStyle w:val="Normal"/>
        <w:rPr/>
      </w:pPr>
      <w:r>
        <w:rPr/>
        <w:t>В книге «Классическое искусство» Вельфлин писал: «Когда говорят о возникновении нового стиля, то в голову прежде всего приходит мысль о преобразовании тектонических вещей. Но если присмотреться поближе, то увидишь, что изменению подверглась не одна лишь обстановка, окружающая человека, большая и малая архитектура, не только его утварь и одежда, — сам человек в своем телесном облике стал другим, и именно в новом впечатлении от его тела, в способе держать его и придавать ему движение скрыто настоящее ядро каждого стиля»108. Однако, продолжает Вельфлин, новые формы изображения порождаются и иными, чисто формальными моментами: результатами «одного лишь усовершенствования чисто зрительной восприимчивости»109. Этим, чисто зрительным, формальным, иначе говоря, тектоническим или архитектоническим моментам Вельфлин уделяет главное внимание в «Основных понятиях истории искусства». В отличие от более ранней книги «Классическое искусство», он более резко и последовательно разделяет то, что называет имитацией природы и декоративной схемой.</w:t>
      </w:r>
    </w:p>
    <w:p>
      <w:pPr>
        <w:pStyle w:val="Normal"/>
        <w:rPr/>
      </w:pPr>
      <w:r>
        <w:rPr/>
        <w:t>ствование друг с другом, они рядоположены, и потому либо представляются как совершенно независимые, либо как образующие одно непосредственное единство. Задача же заключается как раз в том, чтобы найти реальные связи между ними.</w:t>
      </w:r>
    </w:p>
    <w:p>
      <w:pPr>
        <w:pStyle w:val="Normal"/>
        <w:rPr/>
      </w:pPr>
      <w:r>
        <w:rPr/>
      </w:r>
    </w:p>
    <w:p>
      <w:pPr>
        <w:pStyle w:val="Normal"/>
        <w:rPr/>
      </w:pPr>
      <w:r>
        <w:rPr/>
        <w:t>И предпосылки живописного (оптического, по терминологии Ригля) и линейного (осязательного) зрения позволяют, полагает Вельфлин, видеть мир правильно и художественно. Но каждая из этих предпосылок реализуется, превращаясь в тот или иной художественный стиль, лишь в определенное время, при определенных обстоятельствах. «В каждую данную эпоху осуществляются только определенные возможности»103. Но как это объяснить, ведь натура человека и его зрение едино, что неоднократно; подчеркивает искусствовед. Вельфлин пытается показать, что живописность и пластичность есть в самой природе: весь вопрос в том, почему в одно время художник ориентируется на воспроизведение живописного в ней, а в другое — пластического ? Ведь природа практически неизменна. Для Вельфлина не остается ничего другого, как снова вспомнить о духе эпохи, побуждающем видеть в одно время вещи, как они есть (пластический, линейный стиль), и такими, какими они кажутся (стиль живописный). Однако ограничиться при объяснении движения искусства указанием на то, что «в каждой форме зрения кристаллизуется новое миропонимание» Вельфлин не может, — это значило бы отдать искусство на службу идеологии, сделать его служанкой «ложного сознания». Утверждая, что собственная, независимая от каких-либо внешних воздействий эволюция художественного зрения сплетена с функцией искусства как выражения времени «настолько тесно, что, взаимно друг друга обусловливая, они составляют одно неразрывное целое», Вельфлин в то же время склонен совершенно разрывать их. Собственное течение искусства, таинственная жизнь и рост формы для швейцарского искусствоведа в конце концов оказываются подчиненными чисто оптическим закономерностям восприятия. Так, переход от осязательного зрения к оптическому он объясняет тем, что «... подобно ребенку, постепенно отвыкающему прикасаться к предметам при желании «понять их», человечество также отвыкло оценивать произведения изобразительного искусства при помощи осязания. Выросшее искусство научилось отдаваться чистой видимости»104. Различия между стилями свелись к способности глаза «ощупывать» предмет и воспринимать его оптически — целостно. Вельфлин прекрасно понимал, что подобные апелляции недостаточны, что они представляют реальную историю искусств в качестве механического процесса. Но что ему оставалось делать, если, желая сохранить за искусством способность к производству самостоятельного содержания, добываемого чувственно-духовным путем, относительно независимым от господствующих форм «ложного сознания», он не мог объяснить его движение из отражения самой действительности?</w:t>
      </w:r>
    </w:p>
    <w:p>
      <w:pPr>
        <w:pStyle w:val="Normal"/>
        <w:rPr/>
      </w:pPr>
      <w:r>
        <w:rPr/>
      </w:r>
    </w:p>
    <w:p>
      <w:pPr>
        <w:pStyle w:val="Normal"/>
        <w:rPr/>
      </w:pPr>
      <w:r>
        <w:rPr/>
        <w:t>Не лишены интереса попытки современников Вельфлина выйти от отмеченного выше противоречия. Они предпринимались и Панофским, и Гомбрихом, и Зедльмайром. Совершенно в другом направлении искали выхода из того же самого противоречия советские эстетики и искусствоведы, представители упоминавшегося в этой книге «течения» 30-х гг. или близкие к нему идейно, как, например, И. А. Ильин.</w:t>
      </w:r>
    </w:p>
    <w:p>
      <w:pPr>
        <w:pStyle w:val="Normal"/>
        <w:rPr/>
      </w:pPr>
      <w:r>
        <w:rPr/>
      </w:r>
    </w:p>
    <w:p>
      <w:pPr>
        <w:pStyle w:val="Normal"/>
        <w:rPr/>
      </w:pPr>
      <w:r>
        <w:rPr/>
        <w:t>Возникновение стиля, ориентирующегося на воспроизведение вещей, каковы они есть, и смена его другим стилем, рисующим мир так, каким он кажется, зависит, доказывал И. Ильин, прежде всего от того, что в самой истории общества на смену «человеку, каким он должен быть» приходит человек «кажущийся». Этой же идеи, кажется, придерживался и Вельфлин при объяснении перехода от Ренессанса к барокко. Однако, полагал он, ограничиться только этой стороной дела — значит, остановиться на полдороге. Ибо в истории искусств прослеживается иная закономерность, независимая от общественно-исторического социального развития.</w:t>
      </w:r>
    </w:p>
    <w:p>
      <w:pPr>
        <w:pStyle w:val="Normal"/>
        <w:rPr/>
      </w:pPr>
      <w:r>
        <w:rPr/>
      </w:r>
    </w:p>
    <w:p>
      <w:pPr>
        <w:pStyle w:val="Normal"/>
        <w:rPr/>
      </w:pPr>
      <w:r>
        <w:rPr/>
        <w:t>Абсолютно или относительно независимая — вот в чем вопрос. Представители «течения» (М. Лифшиц в первую очередь) выдвинули идею, в соответствии с которой движение художественных форм не совпадает с движением социальной истории — идею неравномерности социального и художественного развития. Социальный прогресс может, например, сопровождаться упадком искусства. Высокие образцы художественного творчества возникают не только вопреки консервативным убеждениям художника, не принимающем социального прогресса, но в известном мере и благодаря этим консервативным убеждениям.</w:t>
      </w:r>
    </w:p>
    <w:p>
      <w:pPr>
        <w:pStyle w:val="Normal"/>
        <w:rPr/>
      </w:pPr>
      <w:r>
        <w:rPr/>
      </w:r>
    </w:p>
    <w:p>
      <w:pPr>
        <w:pStyle w:val="Normal"/>
        <w:rPr/>
      </w:pPr>
      <w:r>
        <w:rPr/>
        <w:t>Однако в конечном счете сложная диалектика вопреки и благодаря демонстрирует не пропасть между развитием человека (более широко — самого мира) и движением форм искусства, а их глубокую внутреннюю связь. Так И. Ильин105 рассмотрел движение внутренней формы изобразительного искусства от античной классики до эллинизма как внутренний процесс самого искусства, относительно независимый от социальной жизни. С другой стороны, он пытался избежать превращения движения искусства в оторванное от истории духовной жизни человека психико-физиологическое явление, чистое зрительное «видение».</w:t>
      </w:r>
    </w:p>
    <w:p>
      <w:pPr>
        <w:pStyle w:val="Normal"/>
        <w:rPr/>
      </w:pPr>
      <w:r>
        <w:rPr/>
      </w:r>
    </w:p>
    <w:p>
      <w:pPr>
        <w:pStyle w:val="Normal"/>
        <w:rPr/>
      </w:pPr>
      <w:r>
        <w:rPr/>
        <w:t>Согласно этой теоретической установке искусство не следует слепо за изменениями социальной жизни, не является эхом, по выражению Вельфлина, духа эпохи потому, что оно имеет собственный закон выражения действительности, коренящийся в специфике художественной формы: изображение правды действительности как правды всемирно-исторической, общественного идеала в его конкретных формах, присущих данной эпохе. Кстати говоря, авангардистские эстетические концепции представляют собой пародию на теорию отражения, ибо отрицают его специфику. Согласно, например, Адорно или Беньямину, ужасное время искусство может правдиво передавать, превратившись в ужас без конца. Вельфлин инстинктивно сопротивляется подобному выводу, отстаивая самостоятельность художественного творчества.</w:t>
      </w:r>
    </w:p>
    <w:p>
      <w:pPr>
        <w:pStyle w:val="Normal"/>
        <w:rPr/>
      </w:pPr>
      <w:r>
        <w:rPr/>
      </w:r>
    </w:p>
    <w:p>
      <w:pPr>
        <w:pStyle w:val="Normal"/>
        <w:rPr/>
      </w:pPr>
      <w:r>
        <w:rPr/>
      </w:r>
    </w:p>
    <w:p>
      <w:pPr>
        <w:pStyle w:val="Normal"/>
        <w:rPr>
          <w:b/>
          <w:b/>
          <w:sz w:val="28"/>
          <w:szCs w:val="28"/>
        </w:rPr>
      </w:pPr>
      <w:r>
        <w:rPr>
          <w:b/>
          <w:sz w:val="28"/>
          <w:szCs w:val="28"/>
        </w:rPr>
        <w:t>4. Художественное пространство как выражение определенного миропонимания</w:t>
      </w:r>
    </w:p>
    <w:p>
      <w:pPr>
        <w:pStyle w:val="Normal"/>
        <w:rPr>
          <w:b/>
          <w:b/>
          <w:sz w:val="28"/>
          <w:szCs w:val="28"/>
        </w:rPr>
      </w:pPr>
      <w:r>
        <w:rPr>
          <w:b/>
          <w:sz w:val="28"/>
          <w:szCs w:val="28"/>
        </w:rPr>
      </w:r>
    </w:p>
    <w:p>
      <w:pPr>
        <w:pStyle w:val="Normal"/>
        <w:rPr/>
      </w:pPr>
      <w:r>
        <w:rPr/>
        <w:t>ЕСЛИ для Гильдебранда пространственные отношения в изобразительном искусстве ограничивались закономерностями, производными от опыта некоего абстрактного, изолированного от общественной практики человека, физиологически понятого зрения, то Вельфлин связывает, крайне противоречиво и непоследовательно, свойства изобразительного пространства с характером отраженной в искусстве предметности и таким общественным феноменом, как мировоззрение, настроение эпохи. Живописный стиль, согласно ему, вовсе не сводится к формальной живописности — красочности, различным способам создания живописных эффектов — питтореска и т. д. Живописный или линейный стиль возникает тогда, доказывает искусствовед, когда изображенный предметный мир самораскрывается в своих определенных, реально присущих ему свойствах. Причем подлинный стиль отличается от неподлинного именно полнотой и художественной выразительностью в воспроизведении объективных свойств предметности. Искусствовед настойчиво убеждает читателя в том, что пространство в настоящей живописи не представляет собой абстрактный объем, механическое воспроизведение физического пространства, в котором размещены изображаемые тела в определенном порядке, независимом от характера живописного пространства. Живописное пространство, его свойства неразрывно связаны с композицией, с характером изображения тел, одним словом, образуя целое со всеми другими элементами и структурами изображения, пространство в живописи есть конкретно-чувственный образ определенного мировоззрения.</w:t>
      </w:r>
    </w:p>
    <w:p>
      <w:pPr>
        <w:pStyle w:val="Normal"/>
        <w:rPr/>
      </w:pPr>
      <w:r>
        <w:rPr/>
      </w:r>
    </w:p>
    <w:p>
      <w:pPr>
        <w:pStyle w:val="Normal"/>
        <w:rPr/>
      </w:pPr>
      <w:r>
        <w:rPr/>
        <w:t>Плоскостность линейного стиля, по Вельфлину, это такое изображение глубины, при котором человек не теряется в бесконечном и чуждом ему мире, а чувствует себя свободно в нем. Человек и внешний мир находятся в равновесии, и хотя они органически связаны друг с другом, но форма их взаимодействия такова, что предоставляет самостоятельность и относительную независимость и человеку и объективной действительности. Пространство в линейном стиле, как и всякое пространство, бесконечно, но характер его бесконечности, как его описал Вельфлин, совершенно другой, нежели бесконечности пространства живописного стиля. Это бесконечность, если воспользоваться философским термином, актуальная, т. е. содержащаяся в реальных, конечных явлениях действительного мира. Она не доминирует над человеком, не определяет его судьбу в качестве закона, а присуща самой человеческой жизни. Вместе с тем человек в линейной живописи Высокого Возрождения свободен именно потому, что как бы признает объективность внешнего мира, его самостоятельную, относительно независимую от человека жизнь, присущую пространству собственную бесконечность, которая никогда не будет исчерпана человечеством. Поэтому плоскостность линейного стиля возникает, как отмечает искусствовед, вместе с развитием перспективного изображения. В этом свете утверждение Панофского, что линейная перспектива в живописи Возрождения позволяет изображать диалектику субъекта и объекта, приобретает глубокий смысл. Линейность, вырастающая из овладения линейной перспективой, — это не формальная плоскостность, а средство художественного воссоздания гармонических, но не лишенных драматизма отношений человека и действительности, общества в целом и природы. Изображение пространства в ренессансной живописи родственно, например, мироощущению Пушкина, классическая ясность и жизнеутверждающая гармоничность которого меньше всего напоминала идиллию. Он принимает действительность, не закрывая глаза на драматизм человеческой жизни. Вспомним строки известного стихотворения «Брожу ли я вдоль улиц шумных»:</w:t>
      </w:r>
    </w:p>
    <w:p>
      <w:pPr>
        <w:pStyle w:val="Normal"/>
        <w:rPr/>
      </w:pPr>
      <w:r>
        <w:rPr/>
      </w:r>
    </w:p>
    <w:p>
      <w:pPr>
        <w:pStyle w:val="Normal"/>
        <w:rPr/>
      </w:pPr>
      <w:r>
        <w:rPr/>
        <w:t>И пусть у гробового входа</w:t>
      </w:r>
    </w:p>
    <w:p>
      <w:pPr>
        <w:pStyle w:val="Normal"/>
        <w:rPr/>
      </w:pPr>
      <w:r>
        <w:rPr/>
      </w:r>
    </w:p>
    <w:p>
      <w:pPr>
        <w:pStyle w:val="Normal"/>
        <w:rPr/>
      </w:pPr>
      <w:r>
        <w:rPr/>
        <w:t>Младая будет жизнь играть,</w:t>
      </w:r>
    </w:p>
    <w:p>
      <w:pPr>
        <w:pStyle w:val="Normal"/>
        <w:rPr/>
      </w:pPr>
      <w:r>
        <w:rPr/>
      </w:r>
    </w:p>
    <w:p>
      <w:pPr>
        <w:pStyle w:val="Normal"/>
        <w:rPr/>
      </w:pPr>
      <w:r>
        <w:rPr/>
        <w:t>И равнодушная природа</w:t>
      </w:r>
    </w:p>
    <w:p>
      <w:pPr>
        <w:pStyle w:val="Normal"/>
        <w:rPr/>
      </w:pPr>
      <w:r>
        <w:rPr/>
      </w:r>
    </w:p>
    <w:p>
      <w:pPr>
        <w:pStyle w:val="Normal"/>
        <w:rPr/>
      </w:pPr>
      <w:r>
        <w:rPr/>
        <w:t>Красою вечною сиять.</w:t>
      </w:r>
    </w:p>
    <w:p>
      <w:pPr>
        <w:pStyle w:val="Normal"/>
        <w:rPr/>
      </w:pPr>
      <w:r>
        <w:rPr/>
      </w:r>
    </w:p>
    <w:p>
      <w:pPr>
        <w:pStyle w:val="Normal"/>
        <w:rPr/>
      </w:pPr>
      <w:r>
        <w:rPr/>
        <w:t>Пространство в живописи барокко, как оно описано Вельфлином, заставляет вспомнить о потенциальной, или «дурной», бесконечности в интерпретации Гегеля. Если актуальная бесконечность содержится в свернутом, наличном виде в каждом живом организме, например в цветке, как предшествующая бесконечная история этого организма, то бесконечность потенциальная предстает черной ямой, воронкой, всасывающей в себя и поглощающей все индивидуальное, конкретное, конечное. В живописи барокко представлено такое взаимоотношение человека и действительности, при котором пространство нарушает гармонию, равновесие с человеком, космический закон подчиняет человека, последний теряет свою самостоятельность и оказывается закрученным в вихре некоего вселенского, совершенно независимого от воли человека движения. Пространство и вещный мир как целое становятся подлинным субъектом в живописи барокко, а человек выступает как объект, подвластный надындивидуальному, даже трансцендентному субъекту.</w:t>
      </w:r>
    </w:p>
    <w:p>
      <w:pPr>
        <w:pStyle w:val="Normal"/>
        <w:rPr/>
      </w:pPr>
      <w:r>
        <w:rPr/>
      </w:r>
    </w:p>
    <w:p>
      <w:pPr>
        <w:pStyle w:val="Normal"/>
        <w:rPr/>
      </w:pPr>
      <w:r>
        <w:rPr/>
        <w:t>Барочное пространство тоже едино с человеком, подчеркивает Вельфлин, однако это единство качественно иное, чем в живописи Высокого Возрождения: вместо гармоничного единства, не уничтожающего, а развивающего относительную самостоятельность главных элементов этого единства, человека и мира вещей, человека и пространства, — единство, возникающее из подчинения отдельного целому, индивида пространству, вместо координации — субординация (следует заметить, что если для Ригля именно субординация характерна дли высокой классики, а координация свойственна голландской живописи вообще, и голландской живописи XVII в. в частности, то для Вельфлина эти понятия как бы переставлены местами).</w:t>
      </w:r>
    </w:p>
    <w:p>
      <w:pPr>
        <w:pStyle w:val="Normal"/>
        <w:rPr/>
      </w:pPr>
      <w:r>
        <w:rPr/>
      </w:r>
    </w:p>
    <w:p>
      <w:pPr>
        <w:pStyle w:val="Normal"/>
        <w:rPr/>
      </w:pPr>
      <w:r>
        <w:rPr/>
        <w:t>Аргументация Вельфлина направлена против интерпретации художественной формы как суггестивного выражения определенного мироотношения. Если, например, в концепции Воррингера, пространственные структуры в изобразительном искусстве выполняют роль послушного средства для выражения того или иного отношения к жизни, то у Вельфлина они выступают как нечто относительно независимое от художественного субъекта, как нечто объективное, имеющее присущую им самим норму. Эта норма позволяет отличать истинный плоскостной стиль от неистинного, свойственного искусству кватроченто, истинное барокко позднего Рембрандта от неистинного Рембрандта раннего.</w:t>
      </w:r>
    </w:p>
    <w:p>
      <w:pPr>
        <w:pStyle w:val="Normal"/>
        <w:rPr/>
      </w:pPr>
      <w:r>
        <w:rPr/>
      </w:r>
    </w:p>
    <w:p>
      <w:pPr>
        <w:pStyle w:val="Normal"/>
        <w:rPr/>
      </w:pPr>
      <w:r>
        <w:rPr/>
        <w:t>Чем же определяется норма истинных пространственно-живописных отношений?</w:t>
      </w:r>
    </w:p>
    <w:p>
      <w:pPr>
        <w:pStyle w:val="Normal"/>
        <w:rPr/>
      </w:pPr>
      <w:r>
        <w:rPr/>
      </w:r>
    </w:p>
    <w:p>
      <w:pPr>
        <w:pStyle w:val="Normal"/>
        <w:rPr/>
      </w:pPr>
      <w:r>
        <w:rPr/>
        <w:t>ных навыков. Парные категории, к которым обращается Вельфлин, способствуют выработке этих навыков. Линейный стиль больше свойственен графике, живописный, что звучит тавтологически, — живописи. Но есть живописная графика и линейная живопись. Так, рисунок Рембрандта живописен, а живопись Дюрера — линейна. Линейный стиль — плоскостной, а живописный воспроизводит прежде всего свободное пространство. Ощущение плоскости достигается главным образом господством в композиции тектоничности, пересекающихся под прямым углом прямых. В живописном — диагональю, уводящей глаз в свободное пространство. Вообще говоря, любая живопись, будь она линейного или живописного стиля, воспроизводит пространство. На картине последователя Дирка Боутса «Лука, рисующий Марию» мы видим за спиной изображенных фигур свободное пространство, расположенные в нем далекие деревья, холмы и здания. Глаз должна уводить в даль линия дороги. Напротив, в знаменитой картине Вермера «Мастерская живописца» глаз зрителя упирается в глухую стену, на которой висит карта. Однако живопись последователя Дирка Боутса — линейная, тогда как Вермер — яркий представитель живописного стиля. У первого преобладает плоско</w:t>
      </w:r>
    </w:p>
    <w:p>
      <w:pPr>
        <w:pStyle w:val="Normal"/>
        <w:rPr/>
      </w:pPr>
      <w:r>
        <w:rPr/>
      </w:r>
    </w:p>
    <w:p>
      <w:pPr>
        <w:pStyle w:val="Normal"/>
        <w:rPr/>
      </w:pPr>
      <w:r>
        <w:rPr/>
        <w:t>них делает акцент на бесконечности актуальной, а другой — потенциальной, причем и та и другая присущи реальному пространству, оживающему на полотне художника. Барокко, по его мнению, иным способом, чем классика, но тем не менее способом глубоко художественным, т. е. непосредственно чувственно-духовным, а не знаково-аллегорическим, воспроизводит зрительную правду действительного мира. Ведь «природа есть космос, — подчеркивает искусствовед, — а красота есть открывшийся взору художника закон»106. При всех изменениях стиля мы всегда должны оценивать искусство, прилагая присущую ему меру, заключающуюся, по Вельфлину, не в чем ином, как в зрительном постижении правды предметного мира. Да и сами эти изменения, подчеркиваем, если они не выводят за границы искусства, объясняются новым способом более глубокого, более соответствующего изменившимся условиям времени воспроизведения зрительной правды действительности. «Природу можно интерпретировать различными способами». Значит ли это утверждение Вельфлина, что искусство может отказаться от правды зрительного воспроизведения действительности? На этот вопрос в следующей за приведенной выше фразой сам Вельфлин отвечает вполне определенно: «Этим и объясняется, что как раз во имя природы формула барокко в конце XVIII в. была оставлена и снова заменена формулой классицизма»107.</w:t>
      </w:r>
    </w:p>
    <w:p>
      <w:pPr>
        <w:pStyle w:val="Normal"/>
        <w:rPr/>
      </w:pPr>
      <w:r>
        <w:rPr/>
      </w:r>
    </w:p>
    <w:p>
      <w:pPr>
        <w:pStyle w:val="Normal"/>
        <w:rPr/>
      </w:pPr>
      <w:r>
        <w:rPr/>
        <w:t>Изобразительное пространство, как следует из рассуждений Вельфлина, идеально представляет собой чувственный способ существования духовного содержания, образующего одно и то же с внутренней формой искусства. Изобразительное пространство, далее, есть зрительная правда реального физического пространства. Однако идеальное, духовное содержание не присуще физическому пространству. Каким же образом его изображение может оказаться средством воспроизведения идеального? Вельфлин не находит другого ответа, кроме обращения к понятию видения, т. е. такого оформления зрительного пространства в искусстве посредством внутренней духовной формы, которое порождается не отражением предметного мира, а некой независимой от действительности, якобы коренящейся в глубинах человеческого духа схемой.</w:t>
      </w:r>
    </w:p>
    <w:p>
      <w:pPr>
        <w:pStyle w:val="Normal"/>
        <w:rPr/>
      </w:pPr>
      <w:r>
        <w:rPr/>
      </w:r>
    </w:p>
    <w:p>
      <w:pPr>
        <w:pStyle w:val="Normal"/>
        <w:rPr/>
      </w:pPr>
      <w:r>
        <w:rPr/>
        <w:t>Между тем, Вельфлину ясно, что стоящая перед ним проблема может быть удовлетворительно решена лишь в том случае, когда образование художественного пространства будет выведено из определенного характера изображаемого предметного мира и свойственных ему объективных связей. Во всяком случае собственные наблюдения искусствоведа вплотную подводят к этому. Но какие же свойства объективного мира природы, физического пространства заключают в себе духовное содержание? В попытках ответить на этот вопрос Вельфлин (следуя за Земпером подобно Шмарзову) обращался к человеческой форме, человеческому телу, одновременно чувственному и духовному. Воспроизведение в искусстве физических свойств человеческого тела оказывалось средством передачи духовного содержания непосредственно, без помощи символических и аллегорических средств. Хотя следы этого хода мысли заметны у зрелого и позднего Вельфлина, он все же не мог удовлетвориться им.</w:t>
      </w:r>
    </w:p>
    <w:p>
      <w:pPr>
        <w:pStyle w:val="Normal"/>
        <w:rPr/>
      </w:pPr>
      <w:r>
        <w:rPr/>
      </w:r>
    </w:p>
    <w:p>
      <w:pPr>
        <w:pStyle w:val="Normal"/>
        <w:rPr/>
      </w:pPr>
      <w:r>
        <w:rPr/>
        <w:t>Если пространство, как полагал Шмарзов, одухотворяется в изобразительном искусстве лишь посредством перенесения на него свойств человека, то пространство художественного произведения является скорее искажением реального физического пространства (ибо воссоздаются не его собственные, а в конечном счете человеческие свойства), чем его правдой. По этой причине Гильдебранд, отстаивая идею архитектонической пространственной ценности как основу художественности, отрицал влияние человеческих свойств на формирование художественного пространства. Вельфлин колеблется между Шмарзовым и Гильдебрандом, но в конечном счете следует последнему, о чем свидетельствует его концепция видения. Впрочем, при всей противоположности решений проблемы, предложенных Гильдебрандом и Шмарзовым, оба они принимают за аксиому, что воспроизведение в изобразительном искусстве объективно существующих пространственных структур не может обладать развитым духовным, общественным смыслом. Вельфлин своим искусствоведческим анализом пространственных отношений в барочном и ренессансном искусстве близко подошел к прямо противоположному выводу, но, остановившись перед ним, вернулся к Гильдебранду и Шмарзову, как бы пытаясь синтезировать их точки зрения.</w:t>
      </w:r>
    </w:p>
    <w:p>
      <w:pPr>
        <w:pStyle w:val="Normal"/>
        <w:rPr/>
      </w:pPr>
      <w:r>
        <w:rPr/>
      </w:r>
    </w:p>
    <w:p>
      <w:pPr>
        <w:pStyle w:val="Normal"/>
        <w:rPr/>
      </w:pPr>
      <w:r>
        <w:rPr/>
      </w:r>
    </w:p>
    <w:p>
      <w:pPr>
        <w:pStyle w:val="Normal"/>
        <w:rPr>
          <w:b/>
          <w:b/>
          <w:sz w:val="28"/>
          <w:szCs w:val="28"/>
        </w:rPr>
      </w:pPr>
      <w:r>
        <w:rPr>
          <w:b/>
          <w:sz w:val="28"/>
          <w:szCs w:val="28"/>
        </w:rPr>
        <w:t>5. Типология стилей Г. Вельфлина</w:t>
      </w:r>
    </w:p>
    <w:p>
      <w:pPr>
        <w:pStyle w:val="Normal"/>
        <w:rPr>
          <w:b/>
          <w:b/>
          <w:sz w:val="28"/>
          <w:szCs w:val="28"/>
        </w:rPr>
      </w:pPr>
      <w:r>
        <w:rPr>
          <w:b/>
          <w:sz w:val="28"/>
          <w:szCs w:val="28"/>
        </w:rPr>
      </w:r>
    </w:p>
    <w:p>
      <w:pPr>
        <w:pStyle w:val="Normal"/>
        <w:rPr/>
      </w:pPr>
      <w:r>
        <w:rPr/>
        <w:t>Результаты вельфлиновского синтеза представлены в его типологии художественных стилей. В своей прославленной книге «Основные понятия истории искусства» Г. Вельфлин выдвигает пять парных категорий, которые, по его мнению, должны точно и недвусмысленно показать специфику двух главных стилей — линейного и живописного. Отношения глубины и плоскостности в системе пяти парных категорий, выдвинутых искусствоведом для характеристики полярных стилей, занимают второе место после категорий линейности (осязательности) и живописности (оптичности). За отношениями глубины и плоскостности следует: 3. форма замкнутая или открытая; 4. господство в изображении множественности (самостоятельность и взаимообусловленность частей) или единства (подчинение изображения одному мотиву), наконец, 5. абсолютная или относительная ясность предметной сферы. Все эти пять парных категорий взаимосвязаны и так или иначе характеризуют свойственную определенному типу стиля структуру пространственных отношений.</w:t>
      </w:r>
    </w:p>
    <w:p>
      <w:pPr>
        <w:pStyle w:val="Normal"/>
        <w:rPr/>
      </w:pPr>
      <w:r>
        <w:rPr/>
      </w:r>
    </w:p>
    <w:p>
      <w:pPr>
        <w:pStyle w:val="Normal"/>
        <w:rPr/>
      </w:pPr>
      <w:r>
        <w:rPr/>
        <w:t>Типология Вельфлина предполагает существование, как он сам выражается, двойного корня стиля — двух совершенно различных и даже противоположных, и в то же время в художественном отношении равноправных способов зрения и зрительного воссоздания мира. Эти две формы художественного зрения практически вечны и неизменны, в истории изобразительных искусств мы видим чередование линейных и живописных стилей. Закономерность чередования двух главных стилей в истории искусств настолько строгая, что ей подчиняются даже самые сильные художественные индивидуальности. Поэтому научное искусствознание вообще может обойтись без имен («история искусства без имен» — так иногда называют дихотомическую концепцию стилей Вельфлина).</w:t>
      </w:r>
    </w:p>
    <w:p>
      <w:pPr>
        <w:pStyle w:val="Normal"/>
        <w:rPr/>
      </w:pPr>
      <w:r>
        <w:rPr/>
      </w:r>
    </w:p>
    <w:p>
      <w:pPr>
        <w:pStyle w:val="Normal"/>
        <w:rPr/>
      </w:pPr>
      <w:r>
        <w:rPr/>
        <w:t>Чередование стилей в мировом искусстве напоминает движения маятника из одной стороны в другую, при котором точка, к которой прикреплен этот маятник, остается неподвижной. В этом смысле в истории искусства, согласно Вельфлину, реального восхождения от низшего к высшему, т. е. прогресса, нет. Однако идея развития не чужда Г. Вельфлину. Он как бы стремится совместить сильные стороны нормативной эстетики Гильдебранда и Фидлера с идеей развития, которая была основной для Венской школы искусствознания и, прежде всего, для Ригля.</w:t>
      </w:r>
    </w:p>
    <w:p>
      <w:pPr>
        <w:pStyle w:val="Normal"/>
        <w:rPr/>
      </w:pPr>
      <w:r>
        <w:rPr/>
      </w:r>
    </w:p>
    <w:p>
      <w:pPr>
        <w:pStyle w:val="Normal"/>
        <w:rPr/>
      </w:pPr>
      <w:r>
        <w:rPr/>
        <w:t>Типология Вельфлина имеет что-то общее с морфологией форм в ее классических образцах, как она представлена, например, в морфологии Гете. Развитие растения, согласно Гете, восходило к неким праформам или первоформам. Такими праформами для конкретных художественных стилей являются, полагал Вельфлин, осязательное (близкое) зрение — и зрение далекое (оптическое). Но в рамках одного и того же стиля развитие, т. е. движение от низшего, менее совершенного, к более совершенному, к высшему, согласно Вельфлину, существует. Именно эту качественную разницу между несовершенным и совершенным линейным (или живописным) стилем Вельфлин демонстрирует в своей главной работе «Основные понятия истории искусства». Пять парных понятий, введенных в науку Вельфлином, служат этой цели.</w:t>
      </w:r>
    </w:p>
    <w:p>
      <w:pPr>
        <w:pStyle w:val="Normal"/>
        <w:rPr/>
      </w:pPr>
      <w:r>
        <w:rPr/>
      </w:r>
    </w:p>
    <w:p>
      <w:pPr>
        <w:pStyle w:val="Normal"/>
        <w:rPr/>
      </w:pPr>
      <w:r>
        <w:rPr/>
        <w:t>Первое, в чем убеждает читателя искусствовед, заключается в том, что в изобразительном искусстве мы имеем дело с формами, имеющими самостоятельное значение. Эти внутренние формы («декоративные схемы», как их иногда называет автор) относительно независимы от форм воспроизводимых в живописи или графике реальных форм реальных вещей.</w:t>
      </w:r>
    </w:p>
    <w:p>
      <w:pPr>
        <w:pStyle w:val="Normal"/>
        <w:rPr/>
      </w:pPr>
      <w:r>
        <w:rPr/>
      </w:r>
    </w:p>
    <w:p>
      <w:pPr>
        <w:pStyle w:val="Normal"/>
        <w:rPr/>
      </w:pPr>
      <w:r>
        <w:rPr/>
        <w:t>Перед нами две обнаженные фигуры — на рисунках Дюрера и Рембрандта.</w:t>
      </w:r>
    </w:p>
    <w:p>
      <w:pPr>
        <w:pStyle w:val="Normal"/>
        <w:rPr/>
      </w:pPr>
      <w:r>
        <w:rPr/>
      </w:r>
    </w:p>
    <w:p>
      <w:pPr>
        <w:pStyle w:val="Normal"/>
        <w:rPr/>
      </w:pPr>
      <w:r>
        <w:rPr/>
        <w:t xml:space="preserve">В глаза сразу же бросается различие в характерах, человеческих типах двух изображенных женщин. На рисунке Дюрера женщина стоит в позе античной статуи, обнаженная гордо несет свое тело, полностью подчиненное воле; груз тяжести не пригибает ее к земле, а легко преодолевается. Тело и дух полностью гармоничны, весь телесный облик изображенной дышит одухотворенным аристократизмом (в котором, кстати, Вельфлин видел отличительную черту искусства Возрождения) — аристократизмом силы и красоты. Гуманизм этого изображения — ренессансная героическая радость, исполненная, говоря словами Вельфлина, «возвышенного достоинства» и смысла человеческой жизни. </w:t>
      </w:r>
    </w:p>
    <w:p>
      <w:pPr>
        <w:pStyle w:val="Normal"/>
        <w:rPr/>
      </w:pPr>
      <w:r>
        <w:rPr/>
        <w:t>Сравнивая изображение обнаженных женщин у Рембрандта и Дюрера, Вельфлин не затрагивает в «Основных понятиях... » разницу характеров, телесного облика, манеры держать себя. Он обращает внимание исключительно на формальные моменты — господство линейного, осязательного начала в рисунке Дюрера и живописного у Рембрандта: непрерывность линии, ее завершенность, четкую прорисованность всех деталей (волосы), плоскостность пространственного фона у первого и вещественность, ослабление контура, полумрак, светотень, прерывистость линии в рисунке второго.</w:t>
      </w:r>
    </w:p>
    <w:p>
      <w:pPr>
        <w:pStyle w:val="Normal"/>
        <w:rPr/>
      </w:pPr>
      <w:r>
        <w:rPr/>
      </w:r>
    </w:p>
    <w:p>
      <w:pPr>
        <w:pStyle w:val="Normal"/>
        <w:rPr/>
      </w:pPr>
      <w:r>
        <w:rPr/>
        <w:t>На первый взгляд, различие между линейным и живописным стилями представляется простым и даже почти очевидным: в первом случае предметная форма воссоздается с помощью преимущественно линии, во втором — преобладает пятно, светотень. Художник линейного стиля, рисуя катящийся велосипед, воспроизводит все спицы в колесе, тогда как художник живописного стиля — чисто зрительное впечатление от колеса, когда спицы сливаются в одну нерасчлененную массу. В первом случае достигается правда предмета, каков он есть, во втором — правда нашего зрительного впечатления о нем. И в том и в другом случае, утверждает Вельфлин, природа воспроизводится правдиво, но по-разному.</w:t>
      </w:r>
    </w:p>
    <w:p>
      <w:pPr>
        <w:pStyle w:val="Normal"/>
        <w:rPr/>
      </w:pPr>
      <w:r>
        <w:rPr/>
      </w:r>
    </w:p>
    <w:p>
      <w:pPr>
        <w:pStyle w:val="Normal"/>
        <w:rPr/>
      </w:pPr>
      <w:r>
        <w:rPr/>
        <w:t>Однако различие двух стилей в истории искусства — дело тонкое и сложное, требующее профессиональ</w:t>
      </w:r>
    </w:p>
    <w:p>
      <w:pPr>
        <w:pStyle w:val="Normal"/>
        <w:rPr/>
      </w:pPr>
      <w:r>
        <w:rPr/>
      </w:r>
    </w:p>
    <w:p>
      <w:pPr>
        <w:pStyle w:val="Normal"/>
        <w:rPr/>
      </w:pPr>
      <w:r>
        <w:rPr/>
        <w:t>стное впечатление благодаря четкой тектоничности композиции, тогда как у второго — глубины. В первом случае мы видим несколько параллельных друг другу плоскостей, тогда как в картине Вермера наш глаз, следуя за глазом изображенного на полотне художника, идет в глубину полотна, где находится рисуемая им модель. Глубинный пространственный эффект создается благодаря свету, падающему из невидимого окна и освещающему дальний план картины. Свету в ней вообще принадлежит самостоятельная роль, что свойственно как раз живописному стилю.</w:t>
      </w:r>
    </w:p>
    <w:p>
      <w:pPr>
        <w:pStyle w:val="Normal"/>
        <w:rPr/>
      </w:pPr>
      <w:r>
        <w:rPr/>
      </w:r>
    </w:p>
    <w:p>
      <w:pPr>
        <w:pStyle w:val="Normal"/>
        <w:rPr/>
      </w:pPr>
      <w:r>
        <w:rPr/>
        <w:t>Атектоничность живописного стиля по сравнению с тектоникой линейного Вельфлин демонстрирует с помощью следующей, третьей по счету пары понятий — закрытая и свободная форма. Каждое произведение искусства есть организм, подчеркивает он, и в этом смысле и линейный, и живописный стили представляют собой замкнутое целое, в котором каждая часть необходимо связана с другой. Однако характер этой необходимости, продолжает автор «Основных понятий... », совершенно иной в разных стилях.</w:t>
      </w:r>
    </w:p>
    <w:p>
      <w:pPr>
        <w:pStyle w:val="Normal"/>
        <w:rPr/>
      </w:pPr>
      <w:r>
        <w:rPr/>
      </w:r>
    </w:p>
    <w:p>
      <w:pPr>
        <w:pStyle w:val="Normal"/>
        <w:rPr/>
      </w:pPr>
      <w:r>
        <w:rPr/>
        <w:t>Закрытой форма является в том смысле, что явление, видимый мир в линейном стиле объясняют себя посредством возвращения к самому этому явлению, проясняют себя через само же себя. Классическое искусство, продолжает Вельфлин, есть искусство ясно выраженных вертикалей и горизонталей. Но эти линии уводят вдаль за пределы полотна, как и всякие прямые линии, продолженные до бесконечности? Однако ясные пересечения этих линий создают впечатление строгой закономерности, присутствие которой мы ясно чувствуем здесь, в этом нам данном, чувственном мире, а не за его пределами, в трансцендентном бытии. В классике мир сложен, многомерен, он, этот мир, может быть и должен быть объяснен из него же самого. В этой связи вспоминаются слова Лапласа, сказанные им Наполеону в ответ на вопрос последнего, почему ученый в изложении своей теории ни словом не обмолвился о боге: «Сир, я не нуждался в этой гипотезе». В классическом искусстве зритель чувственно постигает миропонимание, в согласии с которым мир объясняется посредством него же самого, не нуждаясь в трансцендентных идеях. Этот стиль «созидает так же, как созидает сама природа, и он ищет в природе то, что ему родственно»; природа, в соответствии с ним, «есть космос, а красота — его ясно выразившийся закон». Классическое искусство, пишет Вельфлин, проникнуто «идеей живой действительности», исполненной смыслом и внутренне целостной, законченной, пришедшей к своему идеалу — несмотря на свою бесконечность.</w:t>
      </w:r>
    </w:p>
    <w:p>
      <w:pPr>
        <w:pStyle w:val="Normal"/>
        <w:rPr/>
      </w:pPr>
      <w:r>
        <w:rPr/>
      </w:r>
    </w:p>
    <w:p>
      <w:pPr>
        <w:pStyle w:val="Normal"/>
        <w:rPr/>
      </w:pPr>
      <w:r>
        <w:rPr/>
        <w:t>Напротив, живописный стиль выводит за пределы самого себя. И дело даже не в том, что он открывает перед зрителем безграничные пространства. Дело в том, что пространство это качественно иного рода, чем в классике — оно погружает нас в мир, который еще не устоялся, не достиг законченности, а весь находится в движении и становлении. Таково пространство искусства барокко.</w:t>
      </w:r>
    </w:p>
    <w:p>
      <w:pPr>
        <w:pStyle w:val="Normal"/>
        <w:rPr/>
      </w:pPr>
      <w:r>
        <w:rPr/>
      </w:r>
    </w:p>
    <w:p>
      <w:pPr>
        <w:pStyle w:val="Normal"/>
        <w:rPr/>
      </w:pPr>
      <w:r>
        <w:rPr/>
        <w:t>В данном месте своих рассуждений Вельфлин ставит точку. Но затронутая им тема исключительной важности требует продолжения различий художественной формы, великим мастером которых Вельфлин себя обнаружил. Согласно Вельфлину, оба стиля верны природе, ибо в ней есть как законченность, так и незавершенность, как покой и ясность достигнутого идеала, полноты явления и мира, так и становление, бурное движение к тому, что еще не достигнуто, что еще находится только в стадии предвосхищения. Поэтому сама природа может быть и пластически ясной — и живописной, подчеркивает он. Но есть еще одна сторона дела, которую Вельфлин обходит, хотя она имеет самое прямое отношение к рассматриваемой им теме.</w:t>
      </w:r>
    </w:p>
    <w:p>
      <w:pPr>
        <w:pStyle w:val="Normal"/>
        <w:rPr/>
      </w:pPr>
      <w:r>
        <w:rPr/>
      </w:r>
    </w:p>
    <w:p>
      <w:pPr>
        <w:pStyle w:val="Normal"/>
        <w:rPr/>
      </w:pPr>
      <w:r>
        <w:rPr/>
        <w:t>Пространство барочной живописи может быть исполнено реального движения, но оно может уводить и в принципиально иной, иррациональный мир. Если классика демонстрирует нам, что мир есть законченное целое и не нуждается ни в каких трансцендентных дополнениях, то барокко нередко говорит прямо противоположное — реальный мир сам по себе лишен смысла, он — лишь тень иного, неведомого нам. В барокко, как показал В. Беньямин в своей книге «Происхождение немецкой трагедии», весь видимый мир есть лишь бледная аллегория мира потустороннего. Барокко, доказывал он, — по преимуществу искусство трансцендентной аллегории.</w:t>
      </w:r>
    </w:p>
    <w:p>
      <w:pPr>
        <w:pStyle w:val="Normal"/>
        <w:rPr/>
      </w:pPr>
      <w:r>
        <w:rPr/>
      </w:r>
    </w:p>
    <w:p>
      <w:pPr>
        <w:pStyle w:val="Normal"/>
        <w:rPr/>
      </w:pPr>
      <w:r>
        <w:rPr/>
        <w:t>Беньямин впадает в другую крайность по сравнению с Вельфлином, ибо барокко противоречиво, оно заключает в себе две взаимоотрицающие тенденции. Если Вельфлин толкует барокко в духе классического искусства, то Беньямин подгоняет его под иррациональную аллегоричность авангарда. Почему Вельфлин «не замечает» очевидной для большинства историков искусства двойственности барокко, наличия в нем практически несовместимых тенденций? Не потому ли, что его к тому обязывает теоретическая схема, которую он настойчиво пытается доказать, схема, в соответствии с которой есть два совершенно равноправных «видения» и два законченных, совершенных стиля — линейный и живописный, ренессанс и барокко?</w:t>
      </w:r>
    </w:p>
    <w:p>
      <w:pPr>
        <w:pStyle w:val="Normal"/>
        <w:rPr/>
      </w:pPr>
      <w:r>
        <w:rPr/>
      </w:r>
    </w:p>
    <w:p>
      <w:pPr>
        <w:pStyle w:val="Normal"/>
        <w:rPr/>
      </w:pPr>
      <w:r>
        <w:rPr/>
        <w:t>Оставим пока этот вопрос без ответа и последуем за Вельфлином дальше. Тема, открытая им анализом пары «закрытая — открытая форма», продолжается и развивается следующей, четвертой по счету оппозицией: «множественность и единство». И снова, как и в случае с предыдущей парой, автор уточняет, что любое подлинное искусство представляет собой единство, целостный, завершенный организм. Так что речь идет о различных типах художественного единства, а не о произведении, рассыпающемся на части по причине своей неполноценности.</w:t>
      </w:r>
    </w:p>
    <w:p>
      <w:pPr>
        <w:pStyle w:val="Normal"/>
        <w:rPr/>
      </w:pPr>
      <w:r>
        <w:rPr/>
        <w:t>Классическое произведение, живопись Ренессанса есть целостность равноправных частей. Эти части объединяются в целое таким образом, что части не теряют свой относительной самостоятельности. Достаточно вспомнить любую многофигурную композицию классического искусства, «Тайную вечерю» Леонардо или «Афинскую школу» Рафаэля, чтобы уяснить себе эту сторону дела. Но сказанное в равной мере справедливо, по мнению Вельфлина, и для, например, портрета. Классический художник уделяет равное внимание как лицу изображаемого персонажа, так и его одежде. На первый взгляд это кажется проявлением равнодушия или отстраненности художника, поскольку очевидно, что человек, его лицо — более значимая или важная часть мира, чем его одежда. В действительности, классический художник всегда находит очень верное и тонкое соотношение всех деталей изображенного мира. Аксессуары, детали видимого мира не подавляют у него человека, напротив, последний предстает как первый среди равных. Продолжая мысль Вельфлина, можно сказать, что в произведении классического искусства художник уделяет равное внимание и центральным персонажам, и незначительным деталям именно потому, что всякое преимущество относительно. Акцентируя эту мысль, художник — классик отступает от правды непосредственного зрительного впечатления: взгляд не может с равной степенью отчетливости схватывать в одно мгновение и то, что в центре, и то, что находится на периферии. Поэтому, доказывает Вельфлин, линейный стиль предполагает фиксацию нескольких моментов времени. Отступление от непосредственной зрительной правды вызвано стремлением к достижению правды более широкой и глубокой — воссозданию мира, в котором единство достигается не посредством подчинения всего одному, а посредством равноправия всего. Но это равноправие такого рода, что далеко от плюрализма, отрицающего какое-либо единство. Напротив, речь идет об истинно — так и хочется это сказать, хотя сам Вельфлин не употребляет в данном контексте этого слова — демократическом единстве, при котором часть получает полное и всестороннее развитие благодаря единству, а единство сильно самостоятельностью и относительной независимостью составляющих его частей.</w:t>
      </w:r>
    </w:p>
    <w:p>
      <w:pPr>
        <w:pStyle w:val="Normal"/>
        <w:rPr/>
      </w:pPr>
      <w:r>
        <w:rPr/>
        <w:t>Таким образом, классическое искусство глубоко демократично по своему духу, но это демократическое миропонимание выражается не аллегорически, не символически, не посредством понятий, которые иллюстрируются с помощью наглядных картинок. Глубокое гуманистическое содержание живет непосредственно в форме, определенное миропонимание, говоря словами Вельфлина, кристаллизуется в самой форме, есть одно и то же, что форма. Тот способ, посредством которого, например, Гольбейн воспроизводит на своем полотне лицо человека и детали его одежды, их сложную и тонкую гармонию — единство различного и относительно самостоятельного — адекватно и непосредственно выражает суть гуманистического миропонимания. Причем, именно специфическим для живописи способом. Но сама живопись при этом не превращается в простое средство для выражения того или иного мировоззрения, как тело человека не есть простое средство для жизни духа, которым без всякого ущерба для духа можно пренебречь.</w:t>
      </w:r>
    </w:p>
    <w:p>
      <w:pPr>
        <w:pStyle w:val="Normal"/>
        <w:rPr/>
      </w:pPr>
      <w:r>
        <w:rPr/>
      </w:r>
    </w:p>
    <w:p>
      <w:pPr>
        <w:pStyle w:val="Normal"/>
        <w:rPr/>
      </w:pPr>
      <w:r>
        <w:rPr/>
        <w:t>Принцип координации (именно этим термином пользуется Вельфлин) в классическом искусстве противоположен принципу субординации, который господствует в композиционном построении живописного стиля. Для последнего характерен взгляд, фиксирующий конкретный, реальный момент быстро текущей и изменчивой жизни. Этот взгляд схватывает жизнь именно как некое движущееся целое.</w:t>
      </w:r>
    </w:p>
    <w:p>
      <w:pPr>
        <w:pStyle w:val="Normal"/>
        <w:rPr/>
      </w:pPr>
      <w:r>
        <w:rPr/>
      </w:r>
    </w:p>
    <w:p>
      <w:pPr>
        <w:pStyle w:val="Normal"/>
        <w:rPr/>
      </w:pPr>
      <w:r>
        <w:rPr/>
        <w:t>Разумеется, и живописный стиль отражает мир как совокупность различных частей. Но мир, как мы знаем, согласно Вельфлину, есть не только спокойствие внутренне законченного и совершенного идеала — он в равной степени есть процесс. Процесс возможен лишь благодаря нарушению равновесия, преобладанию одной, господствующей тенденции над другими.</w:t>
      </w:r>
    </w:p>
    <w:p>
      <w:pPr>
        <w:pStyle w:val="Normal"/>
        <w:rPr/>
      </w:pPr>
      <w:r>
        <w:rPr/>
      </w:r>
    </w:p>
    <w:p>
      <w:pPr>
        <w:pStyle w:val="Normal"/>
        <w:rPr/>
      </w:pPr>
      <w:r>
        <w:rPr/>
        <w:t>Господство главного мотива над другими в произведениях живописного стиля может проявляться различным способом, не только в виде субординации в многофигурном построении. Если в приведенном выше произведении Гольбейна формы покоются друг относительно друга в отношении относительной самостоятельности и самодостаточности, то в изображении лица персонажа Веласкеса преобладает один, главный выразительный мотив, которому подчинены все части изображения. Лицо приобрело большую выразительность, подвижность, в изображении более отчетливо проступает определенное настроение — дух, находящийся в движении.</w:t>
      </w:r>
    </w:p>
    <w:p>
      <w:pPr>
        <w:pStyle w:val="Normal"/>
        <w:rPr/>
      </w:pPr>
      <w:r>
        <w:rPr/>
      </w:r>
    </w:p>
    <w:p>
      <w:pPr>
        <w:pStyle w:val="Normal"/>
        <w:rPr/>
      </w:pPr>
      <w:r>
        <w:rPr/>
        <w:t>Тектоническая гармония, построенная на закономерном соотношении и контрасте составляющих частей, заменяется в живописном стиле потоком, в котором объединяющим моментом становится само пространство и, в особенности, свет. Его роль меняется по сравнению с линейным стилем, ибо свет здесь (как в картинах Рембрандта) становится не просто важным, но главным действующим персонажем — часто даже, пишет Вельфлин, единственно реальным в изображении. Предметная форма выступает как простая функция света, она теряет собственную значимость, растворяясь в пространстве.</w:t>
      </w:r>
    </w:p>
    <w:p>
      <w:pPr>
        <w:pStyle w:val="Normal"/>
        <w:rPr/>
      </w:pPr>
      <w:r>
        <w:rPr/>
      </w:r>
    </w:p>
    <w:p>
      <w:pPr>
        <w:pStyle w:val="Normal"/>
        <w:rPr/>
      </w:pPr>
      <w:r>
        <w:rPr/>
        <w:t>И здесь мы снова вынуждены сделать замечание по поводу хода мысли Вельфлина. Одно дело — изображение мира как движущегося целого, как процесса — и совершенно другое — представление о нем как о таком целом, которое полностью господствует над человеком. Это два разных миропонимания. Разумеется, вселенная выше человека, ибо последний только часть ее. Однако это не вся истина. Если мы забудем о том, что человек есть микрокосм, что он в известном смысле — центр мира, то впадем в односторонность, преувеличение. Целое в таком случает приобретает мистическую власть над человеком, свет как носитель этого целого в картине становится светом метафизическим, а не реальным. Картина из изображения реальности преобразуется в символ потустороннего мира.</w:t>
      </w:r>
    </w:p>
    <w:p>
      <w:pPr>
        <w:pStyle w:val="Normal"/>
        <w:rPr/>
      </w:pPr>
      <w:r>
        <w:rPr/>
      </w:r>
    </w:p>
    <w:p>
      <w:pPr>
        <w:pStyle w:val="Normal"/>
        <w:rPr/>
      </w:pPr>
      <w:r>
        <w:rPr/>
        <w:t>Отмеченная выше тенденция характерна для искусства барокко, но она вступает в противоречие с изображением жизни как реального движения, процесса. Однако Вельфлин, как бы не замечая этих противоречивых тенденций в живописи барокко, объединяет их одним понятием живописного (оптического) видения или стиля.</w:t>
      </w:r>
    </w:p>
    <w:p>
      <w:pPr>
        <w:pStyle w:val="Normal"/>
        <w:rPr/>
      </w:pPr>
      <w:r>
        <w:rPr/>
      </w:r>
    </w:p>
    <w:p>
      <w:pPr>
        <w:pStyle w:val="Normal"/>
        <w:rPr/>
      </w:pPr>
      <w:r>
        <w:rPr/>
        <w:t>Выявляя смысл последней, пятой пары своих категорий — ясность и неясность (безусловная и обусловленная ясность), Вельфлин подчеркивает, что различие между ясностью классики и неясностью живописного стиля не имеет качественного характера. В чисто художественном, качественном отношении живописный стиль столь же ясен, как и стиль линейный. Разумеется, если перед нами идеальные, высшие представители двух различных стилей, так сказать, равновеликие вершины, подобные Дюреру, с одной стороны, и Рембрандту, с другой. С недостаточной ясностью в смысле художественной недостаточности мы сталкиваемся тогда, когда сравниваем, например, ранних представителей линейного стиля — с его высшими достижениями. Так, например, искусство кватроченто в целом, полагает Вельфлин, добилось меньшей художественной ясности по сравнению с шедеврами Леонардо да Винчи или Рафаэля. Понятие ясности не дано само собой с самого начала, подчеркивает он, а постепенно развивается и приобретается. То же самое можно сказать и о живописном стиле, если сравнивать раннего и зрелого Рембрандта. Брошенное как бы мимоходом замечание Вельфлина имеет принципиальное значение для понимания его концепции стилей.</w:t>
      </w:r>
    </w:p>
    <w:p>
      <w:pPr>
        <w:pStyle w:val="Normal"/>
        <w:rPr/>
      </w:pPr>
      <w:r>
        <w:rPr/>
      </w:r>
    </w:p>
    <w:p>
      <w:pPr>
        <w:pStyle w:val="Normal"/>
        <w:rPr/>
      </w:pPr>
      <w:r>
        <w:rPr/>
      </w:r>
    </w:p>
    <w:p>
      <w:pPr>
        <w:pStyle w:val="Normal"/>
        <w:rPr>
          <w:b/>
          <w:b/>
          <w:sz w:val="28"/>
          <w:szCs w:val="28"/>
        </w:rPr>
      </w:pPr>
      <w:r>
        <w:rPr>
          <w:b/>
          <w:sz w:val="28"/>
          <w:szCs w:val="28"/>
        </w:rPr>
        <w:t>6. Единство линейного и живописного</w:t>
      </w:r>
    </w:p>
    <w:p>
      <w:pPr>
        <w:pStyle w:val="Normal"/>
        <w:rPr>
          <w:b/>
          <w:b/>
          <w:sz w:val="28"/>
          <w:szCs w:val="28"/>
        </w:rPr>
      </w:pPr>
      <w:r>
        <w:rPr>
          <w:b/>
          <w:sz w:val="28"/>
          <w:szCs w:val="28"/>
        </w:rPr>
      </w:r>
    </w:p>
    <w:p>
      <w:pPr>
        <w:pStyle w:val="Normal"/>
        <w:rPr/>
      </w:pPr>
      <w:r>
        <w:rPr/>
        <w:t>Вельфлин многократно подчеркивает, что в художественном отношении живописный и линейный стиль равноценны. В общем потоке и направлении его идей эта мысль представляет собой кредо релятивизма, согласно которому ни один период в развитии искусства не может быть поставлен выше или ниже другого, а прогресса в истории художественного творчества вообще нет. Однако сам Вельфлин достаточно категорично и недвусмысленно высказывался против релятивизма. Больше того, он выдвинул ряд убедительных, конкретных искусствоведческих аргументов, которые демонстрируют примитивность релятивизма как системы взглядов, не соответствующих реальной истории изобразительного искусства. Обратимся к их рассмотрению.</w:t>
      </w:r>
    </w:p>
    <w:p>
      <w:pPr>
        <w:pStyle w:val="Normal"/>
        <w:rPr/>
      </w:pPr>
      <w:r>
        <w:rPr/>
      </w:r>
    </w:p>
    <w:p>
      <w:pPr>
        <w:pStyle w:val="Normal"/>
        <w:rPr/>
      </w:pPr>
      <w:r>
        <w:rPr/>
        <w:t>Итак, согласно Вельфлину, изобразительное искусство имеет и вершины творчества, и то, что, осторожно выражаясь, уступает этим вершинам в степени художественного качества. Больше того — эта мысль одна из основных в системе его теоретических взглядов. Не только в ранних своих работах, но и в центральной книге «Основные понятия... » он доказывает своему читателю прежде всего, почему в художественном, именно художественном отношении кватроченто, например, уступает Высокому Возрождению, а ранний Рембрандт — позднему. В этом смысле течение мысли Вельфлина прямо противоположно Риглю, который, напротив, пытался доказать, что позднеримское искусство ничем не хуже античной классики, а ранний голландский групповой портрет в художественном отношении не уступает шедеврам зрелого Рембрандта (хотя и у Ригля есть иная, по сравнению с главным направлениям его идей, тенденция).</w:t>
      </w:r>
    </w:p>
    <w:p>
      <w:pPr>
        <w:pStyle w:val="Normal"/>
        <w:rPr/>
      </w:pPr>
      <w:r>
        <w:rPr/>
      </w:r>
    </w:p>
    <w:p>
      <w:pPr>
        <w:pStyle w:val="Normal"/>
        <w:rPr/>
      </w:pPr>
      <w:r>
        <w:rPr/>
        <w:t>При чисто формальном рассмотрении линейность итальянских художников XV в. должна быть признана более чистым и последовательным выражением линейного стиля, чем живопись начала XVI в., ибо живописцы раннего Возрождения, как подчеркивает Вельфлин, еще не знали светотени во всем ее богатстве. Именно благодаря технике сфумато линия Леонардо, доказывает Вельфлин, приобретает ту покоряющую художественную силу, которая заставляет глаз зрителя следовать за собой.</w:t>
      </w:r>
    </w:p>
    <w:p>
      <w:pPr>
        <w:pStyle w:val="Normal"/>
        <w:rPr/>
      </w:pPr>
      <w:r>
        <w:rPr/>
      </w:r>
    </w:p>
    <w:p>
      <w:pPr>
        <w:pStyle w:val="Normal"/>
        <w:rPr/>
      </w:pPr>
      <w:r>
        <w:rPr/>
        <w:t>Само собой разумеется, что механическое совмещение светотени с линией художественного эффекта не порождает. Речь у Вельфлина идет именно о художественном синтезе противоположного, о глубоком взаимовлиянии противоположностей — линейности и живописности. В самом деле, для того, чтобы вполне развилась перспектива — плоскость должна была стать художественно господствующей, для того, чтобы линия приобрела свою высшую идеальную форму — художнику следовало вполне овладеть светотенью. Эрнст Гомбрих по поводу этой идеи Вельфлина иронически заметил, что, если верить швейцарскому искусствоведу, Рафаэль построил свою изобразительную систему на сознательном противопоставлении живописи Караваджо, которой он, разумеется, не мог знать. Однако, на наш взгляд, Вельфлин хочет сказать совсем другое. Он ищет то единое, что образует основу всякого стиля. Таково «подводное» течение мысли искусствоведа. Но на поверхности его рассуждений оно приобретает совершенно иной вид — вместо единого мы видим только двойной корень стиля.</w:t>
      </w:r>
    </w:p>
    <w:p>
      <w:pPr>
        <w:pStyle w:val="Normal"/>
        <w:rPr/>
      </w:pPr>
      <w:r>
        <w:rPr/>
      </w:r>
    </w:p>
    <w:p>
      <w:pPr>
        <w:pStyle w:val="Normal"/>
        <w:rPr/>
      </w:pPr>
      <w:r>
        <w:rPr/>
        <w:t>Единство, вытекающее из различий, присутствует как в общей теоретической конструкции Вельфлина, так и в его конкретных анализах произведений искусства. Вернемся, например, к изображению обнаженных женщин на рисунках Дюрера и Рембрандта. Они изображены принципиально различными способами — линейным и живописным. Каждый из этих способов, согласно швейцарскому ученому, по-разному воссоздает разное в самой природе, в действительности. В самом деле, представленные на двух рисунках женщины — противоположны как по своему физическому облику, так и по внутреннему духовному складу, о чем уже говорилось выше.</w:t>
      </w:r>
    </w:p>
    <w:p>
      <w:pPr>
        <w:pStyle w:val="Normal"/>
        <w:rPr/>
      </w:pPr>
      <w:r>
        <w:rPr/>
      </w:r>
    </w:p>
    <w:p>
      <w:pPr>
        <w:pStyle w:val="Normal"/>
        <w:rPr/>
      </w:pPr>
      <w:r>
        <w:rPr/>
        <w:t>Но, приглядевшись к изображенным фигурам внимательнее, можно заметить не только полярную противоположность характеров, но и вырастающее из этой противоположности единство между ними. В облике рембрандтовской женщины нет никакого героизма, она совершенно обыденна. И все же по-своему привлекательна: какая-то мягкость присутствует в ее облике, которую, однако, нельзя назвать расслабленностью, бесхарактерностью. Такому характеру нельзя навязать то, чего не приемлет его натура. Если у Дюрера мы видим силу в ее непосредственном проявлении — силу духовного порыва, убеждения, уверенности в своей правде, то у Рембрандта выражено то, что можно назвать силой слабых. Победа, рождающаяся из поражения.</w:t>
      </w:r>
    </w:p>
    <w:p>
      <w:pPr>
        <w:pStyle w:val="Normal"/>
        <w:rPr/>
      </w:pPr>
      <w:r>
        <w:rPr/>
        <w:t>Художественная форма, найденная двумя живописцами, служит выражению разного, но вместе с тем и общего им обоим гуманистического содержания. Это содержание восходит к двум качественно различным миропониманиям — античному и мировоззрению Нового времени. Дюрер изображает человека как центр бесконечного бытия, Рембрандт — человека «случайного», потерянного в бесконечном мире, потерпевшего поражение. Даже сам бог в христианской религии, Христос, не может пробиться к уму и чувству человечества иначе, как пройдя весь крестный путь мучений и унижений.</w:t>
      </w:r>
    </w:p>
    <w:p>
      <w:pPr>
        <w:pStyle w:val="Normal"/>
        <w:rPr/>
      </w:pPr>
      <w:r>
        <w:rPr/>
      </w:r>
    </w:p>
    <w:p>
      <w:pPr>
        <w:pStyle w:val="Normal"/>
        <w:rPr/>
      </w:pPr>
      <w:r>
        <w:rPr/>
        <w:t>Художественная форма Рембрандта есть возрождение предметности, утраченной в пространственности барокко. Хотя в рисунке Рембрандта нет, как у Дюрера, четкого контура, фигура тем не менее не бесформенна. Напротив, она поразительно пластична, осязаема. Сильно подчеркнутая линия позвоночника, продолженная линией ноги, на которую опирается женщина, придает ей устойчивость. Несмотря на очевидную нескладность фигуры, она по своему грациозна.</w:t>
      </w:r>
    </w:p>
    <w:p>
      <w:pPr>
        <w:pStyle w:val="Normal"/>
        <w:rPr/>
      </w:pPr>
      <w:r>
        <w:rPr/>
      </w:r>
    </w:p>
    <w:p>
      <w:pPr>
        <w:pStyle w:val="Normal"/>
        <w:rPr/>
      </w:pPr>
      <w:r>
        <w:rPr/>
        <w:t>Приводя в своей книге примеры линейного и живописного стиля, Вельфлин сравнивает такие противоположности, которые в художественном отношении, как правило, равноценны. Дюреру противопоставлен Рембрандт, Гольбейну и Тициану — Веласкес. Хотя в качестве иллюстраций живописного стиля барокко в «Основных понятиях... » встречаются живописцы второго или даже еще более низкого ранга, Вельфлин избегает их прямого сопоставления с «первоклассными» представителями стиля линейного. В самом деле, почему-то именно Рембрандт избран в качестве противоположности рисунку обнаженной женщины Дюрера, а не скажем, Гвидо Рени.</w:t>
      </w:r>
    </w:p>
    <w:p>
      <w:pPr>
        <w:pStyle w:val="Normal"/>
        <w:rPr/>
      </w:pPr>
      <w:r>
        <w:rPr/>
      </w:r>
    </w:p>
    <w:p>
      <w:pPr>
        <w:pStyle w:val="Normal"/>
        <w:rPr/>
      </w:pPr>
      <w:r>
        <w:rPr/>
        <w:t>В книге Вельфлина мы находим и Гвидо Рени, его версию кающейся Магдалины, но она сравнивается не с Дюрером или Леонардо, а с Яном Скорелем. Попробуйте поставить Рени рядом с Дюрером — и вместо противоположности живописного и линейного получите противоположность иного характера.</w:t>
      </w:r>
    </w:p>
    <w:p>
      <w:pPr>
        <w:pStyle w:val="Normal"/>
        <w:rPr/>
      </w:pPr>
      <w:r>
        <w:rPr/>
      </w:r>
    </w:p>
    <w:p>
      <w:pPr>
        <w:pStyle w:val="Normal"/>
        <w:rPr/>
      </w:pPr>
      <w:r>
        <w:rPr/>
        <w:t>Речь идет не об уровне живописного мастерства, который у Гвидо Рени достаточно высок. Посмотрите на эти томно возведенные к небу глаза, на сибаритскую позу откинувшейся несколько назад, элегантно подпирающей правой рукой голову женщины — и вы увидите, что она озабочена не столько искренним раскаянием, сколько демонстрацией красивых волос, в живописном беспорядке сбегающих по плечам и образующих единое целое с не менее живописным одеянием. Левая рука, положенная на череп — символ бренности земной жизни, подчеркиваемый художником с тем большим нажимом, чем более символизируемая мысль противоречит характеру изображенной женщины, для которой показная набожность стала второй натурой. Такова цена попытки искусственного возрождения идеала античной, ренессансной красоты в эпоху, которая для подобного возрождения уже не давала достаточно прочного, реального основания.</w:t>
      </w:r>
    </w:p>
    <w:p>
      <w:pPr>
        <w:pStyle w:val="Normal"/>
        <w:rPr/>
      </w:pPr>
      <w:r>
        <w:rPr/>
      </w:r>
    </w:p>
    <w:p>
      <w:pPr>
        <w:pStyle w:val="Normal"/>
        <w:rPr/>
      </w:pPr>
      <w:r>
        <w:rPr/>
        <w:t>Вельфлин приводит в своей книге картину Гвидо Рени в качестве иллюстрации общего закона новой эпохи — замены классической композиции барочной. Но тождественна ли художественная форма Гвидо Рени пространству картин Рембрандта? На этот вопрос нет прямого ответа в «Основных понятиях... ». Однако Вельфлин все же не обходит его — в книге швейцарского искусствоведа есть тонкие и проницательные замечания о характере художественной формы у позднего, зрелого Рембрандта.</w:t>
      </w:r>
    </w:p>
    <w:p>
      <w:pPr>
        <w:pStyle w:val="Normal"/>
        <w:rPr/>
      </w:pPr>
      <w:r>
        <w:rPr/>
      </w:r>
    </w:p>
    <w:p>
      <w:pPr>
        <w:pStyle w:val="Normal"/>
        <w:rPr/>
      </w:pPr>
      <w:r>
        <w:rPr/>
        <w:t>Вельфлин неоднократно демонстрировал, как незначительное формальное «чуть-чуть» способно полностью изменить художественный смысл изображения, его внутреннюю форму. В целом пространство барочной живописи, по его мнению, характеризуется глубиной, втягивающей в себя предметные формы, теряющие в этом движении свою самостоятельность, подчиняющиеся не своей собственной мере, а внешнему по отношению к ним закону. Однако у Рембрандта, как и у некоторых других представителей барочного искусства, Вельфлин отмечает и определенное успокоение, равновесие, которые потребовали как бы нового рождения плоскости в этой глубинной живописи. Но это не формальное сочленение плоскости и глубины, как снова и снова подчеркивает исследователь. Собственно, глубина и плоскость в живописи Рембрандта оказываются совершенно условными понятиями, очень неполно, приблизительно охватывающими суть пространственности его живописи. Скорее это метафоры, чем научные понятия. Но в то же время искусствовед твердо держится этих метафор, не желая выходить за их пределы, сводя художественную суть великой живописи к абстрактным понятиям.</w:t>
      </w:r>
    </w:p>
    <w:p>
      <w:pPr>
        <w:pStyle w:val="Normal"/>
        <w:rPr/>
      </w:pPr>
      <w:r>
        <w:rPr/>
      </w:r>
    </w:p>
    <w:p>
      <w:pPr>
        <w:pStyle w:val="Normal"/>
        <w:rPr/>
      </w:pPr>
      <w:r>
        <w:rPr/>
        <w:t>Получает ли читатель представление о качественном различии пространства у Рембрандта и Гвидо Рени, если ему сообщают, что пространственность, глубина первого предполагает снятую плоскостность? Этого наблюдения явно недостаточно для понимания той напряженной духовной жизни, которой дышит пространство у Рембрандта в отличие от иллюстративного изображения глубины у Гвидо Рени, напоминающего скорее об иллюзионизме, чем о воссоздании зрительной истины.</w:t>
      </w:r>
    </w:p>
    <w:p>
      <w:pPr>
        <w:pStyle w:val="Normal"/>
        <w:rPr/>
      </w:pPr>
      <w:r>
        <w:rPr/>
      </w:r>
    </w:p>
    <w:p>
      <w:pPr>
        <w:pStyle w:val="Normal"/>
        <w:rPr/>
      </w:pPr>
      <w:r>
        <w:rPr/>
        <w:t>Пространство картин Рембрандта — это, как показал Ригль, пространство объективных человеческих отношений, более реальных, чем индивидуальная субъективная психика изображенных персонажей. Могучее впечатление самостоятельной жизни, какое производит это изобразительное пространство, обязано, по Риглю, истинному воссозданию объективных отношений. Но этот верный тезис остается у Ригля еще очень абстрактным, и потому он стал аргументом в пользу концепции художественной воли.</w:t>
      </w:r>
    </w:p>
    <w:p>
      <w:pPr>
        <w:pStyle w:val="Normal"/>
        <w:rPr/>
      </w:pPr>
      <w:r>
        <w:rPr/>
      </w:r>
    </w:p>
    <w:p>
      <w:pPr>
        <w:pStyle w:val="Normal"/>
        <w:rPr/>
      </w:pPr>
      <w:r>
        <w:rPr/>
        <w:t>Ригль заметил о живописи Рембрандта, что она сообщает обыденной сцене значимость божественного события. Но еще вернее, пожалуй, сказать, что Рембрандт перенес внутреннее историческое действие, всемирную драму в конфликты обыденной жизни. Если в ренессансной живописи предмет находится в гармонии с пространством, каждому из них предоставлено право на относительную самостоятельность в рамках взаимодействия, то у Рембрандта на смену линейности, четкому контуру, отделяющему предмет от пространства и соединяющему их, приходит драматическая светотень — борьба предмета и пространства. Если для собственно барочной тенденции характерно поглощение предмета пространством, утрата им самостоятельности, то у Рембрандта драма заканчивается примирением. Хотя предмет не получает полной самостоятельности, но и пространство не господствует над ним, напротив, оно само наполняется человеческой одушевленной силой. Причем именно у Рембрандта пространство производит впечатление наиболее реального, физического пространства, а не у тех живописцев барокко, которые достигали большего формального иллюзионистического пространственного эффекта, как, например, упоминавшийся выше Гвидо Рени. Разумеется, это не случайность, а проявление закона живописной изобразительности, о котором идет речь на этих страницах.</w:t>
      </w:r>
    </w:p>
    <w:p>
      <w:pPr>
        <w:pStyle w:val="Normal"/>
        <w:rPr/>
      </w:pPr>
      <w:r>
        <w:rPr/>
      </w:r>
    </w:p>
    <w:p>
      <w:pPr>
        <w:pStyle w:val="Normal"/>
        <w:rPr/>
      </w:pPr>
      <w:r>
        <w:rPr/>
        <w:t>Рембрандт жил в эпоху, когда начиналась великая драма истории — отчуждение личности, поражение ее перед лицом созданных человечеством общественных сил. Это историческое поражение человека нашло отчетливое выражение в живописи барокко, что достаточно убедительно было показано Беньямином, переведшим формальный анализ Вельфлина на язык социологии. Но в том-то и дело, что социологизация формально понятой художественной формы есть подгонка художественного процесса под социологическую схему.</w:t>
      </w:r>
    </w:p>
    <w:p>
      <w:pPr>
        <w:pStyle w:val="Normal"/>
        <w:rPr/>
      </w:pPr>
      <w:r>
        <w:rPr/>
      </w:r>
    </w:p>
    <w:p>
      <w:pPr>
        <w:pStyle w:val="Normal"/>
        <w:rPr/>
      </w:pPr>
      <w:r>
        <w:rPr/>
        <w:t>Путь, на который во времена Рембрандта вышло человечество, был не только бесчеловечным, но и неизбежным, более того, в некотором смысле оправданным. Рембрандт видел это своим острым глазом художника яснее, чем кто-либо другой. Но понимание этого трагизма не стало у него позой, не привело к искусственной экзальтации, которая всегда сопровождает нигилизм. И не породило у него иллюзий, не заставило его уйти в утопию, в трансцендентность различного рода. Рембрандт — великий художник, возвышающийся над своим временем потому, что ему удалось вырваться из пут ложного сознания. В обыденной драме истории, в поражении человека он разглядел его победу.</w:t>
      </w:r>
    </w:p>
    <w:p>
      <w:pPr>
        <w:pStyle w:val="Normal"/>
        <w:rPr/>
      </w:pPr>
      <w:r>
        <w:rPr/>
      </w:r>
    </w:p>
    <w:p>
      <w:pPr>
        <w:pStyle w:val="Normal"/>
        <w:rPr/>
      </w:pPr>
      <w:r>
        <w:rPr/>
        <w:t>Непобедимая истина отброшенного на периферию жизни, но не сломленного человека, а, напротив, выстрадавшего мудрую справедливость, еще недоступную людям Возрождения, — вот лицо портретов позднего Рембрандта, вот художественная структура его изобразительного пространства. Рембрандт потому и выражал подлинное, действительное общее, истину эпохи, что вышел за пределы общего стиля — барокко, в котором было слишком много иллюзий времени, «выломился» из него. Поэтому его искусство ближе великим мастерам Возрождения, несмотря на то что по внешним чертам оно более соответствует барочному стилю. Но если художники барокко, как правило, поддавались ложной экзальтации и поражение человека принимали за высшую и окончательную истину, возвеличивая трансцендентные неведомые силы, управляющие судьбой человечества, то Рембрандт на новом витке истории продолжил и развил ренессансный идеал, что потребовало и изменения ренессансной художественной формы и сохранения ее. Барочное пространство и светотень претерпели у него существенную трансформацию, при которой внутренняя форма его живописи оказалась ближе ренессансной, чем форме современных Рембрандту художников. Вельфлин догадывался об этом и даже приводил любопытные наблюдения в пользу своей догадки для того, чтобы в конечном счете отождествить Рембрандта с его современниками — антагонистами, объединив их в едином видении эпохи, допускающем лишь незначительные индивидуальные отклонения.</w:t>
      </w:r>
    </w:p>
    <w:p>
      <w:pPr>
        <w:pStyle w:val="Normal"/>
        <w:rPr/>
      </w:pPr>
      <w:r>
        <w:rPr/>
      </w:r>
    </w:p>
    <w:p>
      <w:pPr>
        <w:pStyle w:val="Normal"/>
        <w:rPr/>
      </w:pPr>
      <w:r>
        <w:rPr/>
        <w:t>От сознания Вельфлина не укрывается, что барокко, как он его трактует, существенно отличается от общепринятого представления об этом художественном стиле. Так, например, если ранний Рембрандт, автор картины «Жертвоприношение Авраама» обычно относится к барочному искусству, то для Вельфлина — это не истинное, а еще поверхностно понятое барокко. К подлинному барокко Рембрандт приходит только в зрелый, даже поздний период его творчества. Чем же, согласно Вельфлину, отличается «подлинное» барокко от «неподлинного» ?</w:t>
      </w:r>
    </w:p>
    <w:p>
      <w:pPr>
        <w:pStyle w:val="Normal"/>
        <w:rPr/>
      </w:pPr>
      <w:r>
        <w:rPr/>
      </w:r>
    </w:p>
    <w:p>
      <w:pPr>
        <w:pStyle w:val="Normal"/>
        <w:rPr/>
      </w:pPr>
      <w:r>
        <w:rPr/>
        <w:t>«Нет сомнения, — пишет Вельфлин, — что барокко местами зашло слишком далеко и производит неприятное впечатление, поскольку не дает целостных картин. В этом случае критика Гильдебранда вполне уместна; однако мы не вправе распространить ее на всю совокупность послеклассических произведений. Существует и безупречное барокко. Притом не тогда, когда оно архаизирует, но когда оно остается самим собой»110.</w:t>
      </w:r>
    </w:p>
    <w:p>
      <w:pPr>
        <w:pStyle w:val="Normal"/>
        <w:rPr/>
      </w:pPr>
      <w:r>
        <w:rPr/>
      </w:r>
    </w:p>
    <w:p>
      <w:pPr>
        <w:pStyle w:val="Normal"/>
        <w:rPr/>
      </w:pPr>
      <w:r>
        <w:rPr/>
        <w:t>Однако вызывает самое серьезное сомнение отнесение Рембрандта к «подлинному» барокко. В лучших своих произведениях Рембрандт, безусловно, преодолевал все те собственно барочные черты, охарактеризованные самим Вельфлином довольно верно: тенденция к отказу от предметной правды, общая, гнетущая атмосфера, сдавленность, беспокойное, хаотически-судорожное движение. «Подлинное» барокко, к которому, по мнению Вельфлина, поднялся зрелый Рембрандт, несовместимо с барокко «неподлинным». Конечно, хотя следы «барочного» раннего периода заметны и в позднем творчестве Рембрандта, однако в целом это уже во многом иной Рембрандт, стоящий на принципах, отрицающих барочную беспредметность, субъективизм, невнимание к объективным процессам действительности. Однако, если зрелый Рембрандт есть подлинное барокко, то Вельфлину следует отказаться от основных характеристик, которые он дал искусству барокко. Для барокко, пишет он, свойственно «такое постижение вещей, которое сводимо к одной лишь оптической видимости и может обойтись без осязаемого рисунка»111. Это определение внутренне противоречиво, из него вытекают последующие противоречия Вельфлина в его оценке искусства барокко. Весь вопрос заключается в том, возможно ли постижение вещей посредством одной лишь оптической видимости, при полном устранении пластического элемента? Сам же Вельфлин неоднократно доказывает прямо противоположное — чисто оптическое искусство уводит от правды предметной формы, подлинная живописность есть живописность пластическая. Другое дело, что рисунок и светотень — это не одно и то же, как это прекрасно понимали Шеллинг и Гегель. Но при всем различии рисунка и светотени в подлинной живописи они едины, и это единство заключается в воспроизведении правды предметной формы. Живопись, полностью отказавшаяся от верного рисунка, не содержащая его в снятом виде, — это не живопись, а беспредметное искусство. Столь же верно и то, что живописец, не овладевший тайнами воссоздания оптической видимости, не умеющий пользоваться светотенью, — это не живописец. Все это на большом количестве конкретных примеров показал и сам Вельфлин. Другое дело, что в ренессансной живописи может преобладать рисунок, а у Рембрандта — светотень. Но, как убеждает Вельфлин, это не механическое преобладание, господство одного за счет подавления другого.</w:t>
      </w:r>
    </w:p>
    <w:p>
      <w:pPr>
        <w:pStyle w:val="Normal"/>
        <w:rPr/>
      </w:pPr>
      <w:r>
        <w:rPr/>
      </w:r>
    </w:p>
    <w:p>
      <w:pPr>
        <w:pStyle w:val="Normal"/>
        <w:rPr/>
      </w:pPr>
      <w:r>
        <w:rPr/>
        <w:t>Светотень раннего, еще вполне «барочного» Рембрандта и Рембрандта зрелого — различна. Граница, проходящая между «Жертвоприношением Авраама» и, например, «Синдиками», определяется двумя разными методами изображения, а не саморазвитием одного и того же художественного стиля, типологии. На эту качественную разницу Вельфлин указывает, и искусствоведчески ее даже доказывает, но для того чтобы в конце концов устранить ее. И здесь формальный анализ обнаруживает свою слабость — неспособность схватывания именно самой художественной формы. Светотень светотени рознь, как показывает Вельфлин на примере возрожденческой живописи и живописи позднего Рембрандта. Но граница, проходящая между светотенью раннего и позднего Рембрандта, не менее значительна. Эта граница доступна и Вельфлину, когда он обращается именно к художественной форме, а не подменяет ее соотношением абстракций — оптич-ности и осязательности.</w:t>
      </w:r>
    </w:p>
    <w:p>
      <w:pPr>
        <w:pStyle w:val="Normal"/>
        <w:rPr/>
      </w:pPr>
      <w:r>
        <w:rPr/>
      </w:r>
    </w:p>
    <w:p>
      <w:pPr>
        <w:pStyle w:val="Normal"/>
        <w:rPr/>
      </w:pPr>
      <w:r>
        <w:rPr/>
        <w:t>Анализ реальной художественной формы находится в подводной части айсберга концепции Вельфлина. Но наружу, в некоторых общих формулировках самого искусствоведа, истинное выходит в прямо противоположном себе обличье. Для того чтобы действительно понять Вельфлина, нужно понимать его обратную логику: в окончательных выводах он нередко отрицает то, что пытался отстоять и защитить. На протяжении своей долгой жизни Вельфлин доказывал превосходство высокой классики, иногда даже умаляя достоинства предшествующего ему искусства. Например, кватроченто у него во всех отношения ниже Высокого Возрождения, хотя оно имеет и свои преимущества, которые оказались вне поля внимания швейцарского искусствоведа. И вместе с тем Вельфлин вошел в историю искусствознания как самый яркий и последовательный формалист, для которого все эпохи и стили — равноценны. Между тем Вельфлин со всей возможной ясностью заявлял, что вовсе не является поклонником релятивизма. «Мы сделались более отзывчивыми, — пишет Вельфлин, — и стремимся отдать должное всякой художественной форме, пусть даже примитивных или экзотических культур. Разумеется, это шаг вперед по сравнению с эпохой, когда вещи оценивались не их собственным, а чужим мерилом. Для чуткого ценителя это вовсе не означает отказа от каких бы то ни было качественных отличий. Мы не лишаем себя эстетических ценностей, когда готовы одновременно наслаждаться чистыми формами Браманте, и тяжелой роскошью древнеиндусских храмов, и Фидием, и северороманской церковной скульптурой. Мы и здесь верим в некоторое высшее единство»112.</w:t>
      </w:r>
    </w:p>
    <w:p>
      <w:pPr>
        <w:pStyle w:val="Normal"/>
        <w:rPr/>
      </w:pPr>
      <w:r>
        <w:rPr/>
        <w:t>Но в чем заключается высшее художественное единство, иными словами, каков критерий объективной художественной ценности? В «подводной» части его концепции — это художественная правда мира, которая для полноты выражения требует и живописного и линейного стиля. В тех выводах, которые были восприняты последователями Вельфлина — это два совершенно различных «видения», не имеющих никакого отношения к истине реальности.</w:t>
      </w:r>
    </w:p>
    <w:p>
      <w:pPr>
        <w:pStyle w:val="Normal"/>
        <w:rPr/>
      </w:pPr>
      <w:r>
        <w:rPr/>
        <w:t>Формалистическое искусствознание начала ХХ в. как бы проделало круг в своем развитии от Фидлера, Гильдебранда, Ригля до Вельфлина, доказав тем самым невозможность вырваться за пределы имманентной ему ограниченности. Попытки содержательной интерпретации изобразительного искусства со стороны такого талантливого и проницательного человека, как Вельфлин, классика по натуре и художественным пристрастиям, закончились типологией стилей, ужасающая бессодержательность которой вполне проявила себя у последователей Вельфлина. И их нельзя обвинять в том, что они поняли своего учителя неправильно.</w:t>
      </w:r>
    </w:p>
    <w:p>
      <w:pPr>
        <w:pStyle w:val="Normal"/>
        <w:rPr/>
      </w:pPr>
      <w:r>
        <w:rPr/>
      </w:r>
    </w:p>
    <w:p>
      <w:pPr>
        <w:pStyle w:val="Normal"/>
        <w:rPr/>
      </w:pPr>
      <w:r>
        <w:rPr/>
        <w:t>Вельфлин будет неправильно понят в том случае, если формальное начало в его концепции свести исключительно к теоретическим построениям искусствоведа, а содержательный подход видеть только в его конкретных художественных анализах. Отделяя китайской стеной теорию от практики, мы были бы несправедливы к такому крупному теоретику искусства, каким был Вельфлин. Формальное и содержательное у Вельфлина не разделяется внешним образом — и то и другое присутствует как в его теоретических положениях, так и в конкретных анализах. Вельфлин — не заурядный эклектик, его концепция по-своему цельна и последовательна, хотя и внутренне противоречива. Вельфлин последовательно развивал метод формального анализа искусства, пользуясь при этом, однако, аргументами, позаимствованными из классической эстетики содержания. Когда искусствовед содержательно толкует произведение, то этой содержательностью он обязан не формализму, а принципам эстетики содержания, в преобразованном, причудливом виде включенным в его систему. Разумеется, это не делает концепцию Вельфлина в целом содержательной, содержательные элементы в его системе по необходимости преобразуются в элементы формалистического анализа, ибо служат обоснованию последнего. Точно так же элементы подчас весьма глубокого содержательного анализа художественных памятников и эпох перерастают у него с необходимостью, вызванной логикой концепции, в последовательно формалистическую интерпретацию мирового искусства.</w:t>
      </w:r>
    </w:p>
    <w:p>
      <w:pPr>
        <w:pStyle w:val="Normal"/>
        <w:rPr/>
      </w:pPr>
      <w:r>
        <w:rPr/>
        <w:t>Последователи выдающегося швейцарского искусствоведа, воспринявшие от него главную формалистическую идею, но упустившие то, что делало его работы по-настоящему талантливыми, — формалисты не в большей и не в меньшей степени, чем их учитель, они просто формалисты, тогда как Вельфлин — формалист, пользовавшийся традициями содержательного анализа для дискредитации последнего.</w:t>
      </w:r>
    </w:p>
    <w:p>
      <w:pPr>
        <w:pStyle w:val="Normal"/>
        <w:rPr/>
      </w:pPr>
      <w:r>
        <w:rPr/>
      </w:r>
    </w:p>
    <w:p>
      <w:pPr>
        <w:pStyle w:val="Normal"/>
        <w:rPr/>
      </w:pPr>
      <w:r>
        <w:rPr/>
        <w:t>«Видение» — это оправдание любых произвольных конструкций, это откровенное насилие над историческим художественным процессом. Особая ирония истории заключается в том, что одним из его первых проповедников в искусствознании оказался человек, преклоняющийся перед красотой классического искусства, способный к тонкому и глубокому анализу художественной формы. Но через него действовала сила, над которой он был не властен. О Вельфлине и судьбе его теоретического наследия можно сказать словами Беньямина о Боддере: тому, кто после него идет по проложенной им дороге, не остается ничего иного, как делать шаблоны.</w:t>
      </w:r>
    </w:p>
    <w:p>
      <w:pPr>
        <w:pStyle w:val="Normal"/>
        <w:rPr/>
      </w:pPr>
      <w:r>
        <w:rPr/>
      </w:r>
    </w:p>
    <w:p>
      <w:pPr>
        <w:pStyle w:val="Normal"/>
        <w:rPr/>
      </w:pPr>
      <w:r>
        <w:rPr/>
      </w:r>
    </w:p>
    <w:p>
      <w:pPr>
        <w:pStyle w:val="Normal"/>
        <w:rPr/>
      </w:pPr>
      <w:r>
        <w:rPr/>
      </w:r>
    </w:p>
    <w:p>
      <w:pPr>
        <w:pStyle w:val="Normal"/>
        <w:rPr>
          <w:b/>
          <w:b/>
          <w:sz w:val="36"/>
          <w:szCs w:val="36"/>
        </w:rPr>
      </w:pPr>
      <w:r>
        <w:rPr>
          <w:b/>
          <w:sz w:val="36"/>
          <w:szCs w:val="36"/>
        </w:rPr>
        <w:t>Часть 2. Духовно исторический метод, социология искусства, иконология</w:t>
      </w:r>
    </w:p>
    <w:p>
      <w:pPr>
        <w:pStyle w:val="Normal"/>
        <w:rPr>
          <w:b/>
          <w:b/>
          <w:sz w:val="36"/>
          <w:szCs w:val="36"/>
        </w:rPr>
      </w:pPr>
      <w:r>
        <w:rPr>
          <w:b/>
          <w:sz w:val="36"/>
          <w:szCs w:val="36"/>
        </w:rPr>
      </w:r>
    </w:p>
    <w:p>
      <w:pPr>
        <w:pStyle w:val="Normal"/>
        <w:rPr/>
      </w:pPr>
      <w:r>
        <w:rPr/>
        <w:t xml:space="preserve"> </w:t>
      </w:r>
    </w:p>
    <w:p>
      <w:pPr>
        <w:pStyle w:val="Normal"/>
        <w:rPr>
          <w:b/>
          <w:b/>
          <w:sz w:val="28"/>
          <w:szCs w:val="28"/>
        </w:rPr>
      </w:pPr>
      <w:r>
        <w:rPr>
          <w:b/>
          <w:sz w:val="28"/>
          <w:szCs w:val="28"/>
        </w:rPr>
        <w:t>Глава 5. ДУХОВНО-ИСТОРИЧЕСКИЙ МЕТОД М. ДВОРЖАКА И СОЦИОЛОГИЯ ИСКУССТВА А. ХАУЗЕРА</w:t>
      </w:r>
    </w:p>
    <w:p>
      <w:pPr>
        <w:pStyle w:val="Normal"/>
        <w:rPr>
          <w:b/>
          <w:b/>
          <w:sz w:val="28"/>
          <w:szCs w:val="28"/>
        </w:rPr>
      </w:pPr>
      <w:r>
        <w:rPr>
          <w:b/>
          <w:sz w:val="28"/>
          <w:szCs w:val="28"/>
        </w:rPr>
        <w:t>1. Концеация истории искусств как истории духа М. Дворжака</w:t>
      </w:r>
    </w:p>
    <w:p>
      <w:pPr>
        <w:pStyle w:val="Normal"/>
        <w:rPr>
          <w:b/>
          <w:b/>
          <w:sz w:val="28"/>
          <w:szCs w:val="28"/>
        </w:rPr>
      </w:pPr>
      <w:r>
        <w:rPr>
          <w:b/>
          <w:sz w:val="28"/>
          <w:szCs w:val="28"/>
        </w:rPr>
      </w:r>
    </w:p>
    <w:p>
      <w:pPr>
        <w:pStyle w:val="Normal"/>
        <w:rPr/>
      </w:pPr>
      <w:r>
        <w:rPr/>
        <w:t>Критика формального направления, развернувшаяся в западном искусствознании еще до начала первой мировой войны и обострившаяся после ее окончания, выявила с достаточной убедительностью, что формальный метод ведет даже таких выдающихся историков искусств, как Вельфлин и Ригль, к весьма произвольной трактовке истории искусств и искаженному представлению о художественной форме. Попытку построить анализ истории изобразительных искусств на принципиально иной по сравнению с формальным методом основе предпринял крупнейший, наряду с Риглем, представитель Венской школы — Макс Дворжак ( 1874 — 1921 ), преемник Ригля на кафедре Венского университета.</w:t>
      </w:r>
    </w:p>
    <w:p>
      <w:pPr>
        <w:pStyle w:val="Normal"/>
        <w:rPr/>
      </w:pPr>
      <w:r>
        <w:rPr/>
      </w:r>
    </w:p>
    <w:p>
      <w:pPr>
        <w:pStyle w:val="Normal"/>
        <w:rPr/>
      </w:pPr>
      <w:r>
        <w:rPr/>
        <w:t>Необходимость понять художественную форму как своеобразное выражение общего духа эпохи носилась в воздухе. Об этом свидетельствуют, прежде всего, взгляды такого талантливого теоретика искусств, как Эрнст Хайдрих, в сравнительно молодом возрасте погибшего в годы первой мировой войны. Будучи учеником Вельфлина, Хайдрих полагал, что свое высшее развитие формальное искусствознание нашло все-таки в учении Ригля. В отличие от бессистемного сбора фактов, свойственного культурно-историческому направлению, пишет Хайдрих, формальный метод с его ориентацией на строгую научность и объективность основывался на единой теоретической основе. Однако сведение искусствознания исключительно к исследованию изображения пространства, продолжает он, имело своим результатом не верное и объективное изучение истории искусств, а создание нового варианта современной схоластики. Дедуктивный метод, противопоставленный Риглем господствовавшей до него индукции, превратился в руках Ригля и его последователей в чистой воды метафизику, которая предписывает историческому развитию как нечто известное не только его начало, но и конечную цель, предопределенную этим началом. Утрата критерия художественности, свойственная формализму, открывает дорогу для произвольных конструкций, субъективизма, прикрытого внешне строгой объективностью, подражающей точным наукам. Реабилитация так называемых эпох упадка, лозунг справедливой оценки их, обернулась, по словам Хайдриха, «величайшей несправедливостью», ибо для историка искусств стало безразлично, имеет ли он дело с шедеврами мировой культуры или с бездарными поделками, иначе говоря, привела к релятивизму113.</w:t>
      </w:r>
    </w:p>
    <w:p>
      <w:pPr>
        <w:pStyle w:val="Normal"/>
        <w:rPr/>
      </w:pPr>
      <w:r>
        <w:rPr/>
      </w:r>
    </w:p>
    <w:p>
      <w:pPr>
        <w:pStyle w:val="Normal"/>
        <w:rPr/>
      </w:pPr>
      <w:r>
        <w:rPr/>
        <w:t>Причину этой научной схоластики Хайдрих видит в том, что проблемы изобразительной формы, проблемы созидания изобразительного пространства были оторваны от реальной жизни народа. Ригль, продолжает Хайдрих, пытался проводить параллель между психологическими явлениями времени и художественной формой, но она у него оставалась только параллелью, которая ничего не объясняла. В интерпретации Ригля искусство представало «как призрак над жестокой борьбой внешнего существования, не затрагиваемого им»114.</w:t>
      </w:r>
    </w:p>
    <w:p>
      <w:pPr>
        <w:pStyle w:val="Normal"/>
        <w:rPr/>
      </w:pPr>
      <w:r>
        <w:rPr/>
      </w:r>
    </w:p>
    <w:p>
      <w:pPr>
        <w:pStyle w:val="Normal"/>
        <w:rPr/>
      </w:pPr>
      <w:r>
        <w:rPr/>
        <w:t>Хайдрих видит выход из тупика, в который завел искусствознание формализм, в понимании изобразительного творчества как выражения реальных проблем и интересов народа, как созидания живых изобразительных ценностей, а не пустых пространственных форм. Возникновение новых духовных потребностей, порождающих новые изобразительные проблемы, можно, согласно Хайдриху, объяснить только изменением реального положения нации и ее духовного состояния. Мысли Хайдриха созвучны важнейшим тезисам Дворжака, согласно которым художественная форма «является (в чем нельзя сомневаться) воплощением нашего духовного отношения к окружающему миру»115, и потому ведущий, указывающий новые пути художник никогда не стоит вне духовной общности своего времени.</w:t>
      </w:r>
    </w:p>
    <w:p>
      <w:pPr>
        <w:pStyle w:val="Normal"/>
        <w:rPr/>
      </w:pPr>
      <w:r>
        <w:rPr/>
      </w:r>
    </w:p>
    <w:p>
      <w:pPr>
        <w:pStyle w:val="Normal"/>
        <w:rPr/>
      </w:pPr>
      <w:r>
        <w:rPr/>
        <w:t>Дворжак, подобно Хайдриху, после довольно длительного увлечения формальным методом подвергает его уничтожающей критике. «Исторический процесс, — пишет Дворжак, — вследствие такого подхода (формального анализа искусства. — В. А. ) безмерно упрощается и как бы нанизывается на единый шнур равномерно эволюционирующей художественной воли, какого-то последовательного стилепреобразования, или даже какой-то этнографический формулы, так что историко-художественные процессы полутысячелетия представляются скомканными в громких фразах» (9).</w:t>
      </w:r>
    </w:p>
    <w:p>
      <w:pPr>
        <w:pStyle w:val="Normal"/>
        <w:rPr/>
      </w:pPr>
      <w:r>
        <w:rPr/>
      </w:r>
    </w:p>
    <w:p>
      <w:pPr>
        <w:pStyle w:val="Normal"/>
        <w:rPr/>
      </w:pPr>
      <w:r>
        <w:rPr/>
        <w:t>Несмотря на во многом справедливую критику формализма, у Дворжака, однако, совершенно выпадает из внимания та сторона этого метода, которая, на первый взгляд, может даже показаться мелочью, но в действительности образует реальное общественное содержание формализма — и не только в искусствознании.</w:t>
      </w:r>
    </w:p>
    <w:p>
      <w:pPr>
        <w:pStyle w:val="Normal"/>
        <w:rPr/>
      </w:pPr>
      <w:r>
        <w:rPr/>
      </w:r>
    </w:p>
    <w:p>
      <w:pPr>
        <w:pStyle w:val="Normal"/>
        <w:rPr/>
      </w:pPr>
      <w:r>
        <w:rPr/>
        <w:t>Формалисты, следуя за позитивисткой философией своего времени, практически не ставили вопроса о смысле мира, о человеке и сущности его бытия, считая подобные вопросы метафизическими и не имеющими к строгой науке прямого отношения. В соответствии с позитивистским мировоззрением справедливость, красота, правда — это только чисто субъективные человеческие представления и состояния. Из этого естественно-научного, а на самом деле нигилистического взгляда на действительность вытекает, что смысл внеположён по отношению к реальной предметной форме, видимой человеческим глазом, и потому только внешне накладывается на изображение этой формы.</w:t>
      </w:r>
    </w:p>
    <w:p>
      <w:pPr>
        <w:pStyle w:val="Normal"/>
        <w:rPr/>
      </w:pPr>
      <w:r>
        <w:rPr/>
      </w:r>
    </w:p>
    <w:p>
      <w:pPr>
        <w:pStyle w:val="Normal"/>
        <w:rPr/>
      </w:pPr>
      <w:r>
        <w:rPr/>
        <w:t>Вместо диалектики субъекта и объекта в художественном отражении — механическая противоположность того и другого.</w:t>
      </w:r>
    </w:p>
    <w:p>
      <w:pPr>
        <w:pStyle w:val="Normal"/>
        <w:rPr/>
      </w:pPr>
      <w:r>
        <w:rPr/>
      </w:r>
    </w:p>
    <w:p>
      <w:pPr>
        <w:pStyle w:val="Normal"/>
        <w:rPr/>
      </w:pPr>
      <w:r>
        <w:rPr/>
        <w:t>Многие высказывания Дворжака свидетельствуют о том, что он понимал духовное содержание эпохи не как свойство объективной общественной реальности, а как независимый от нее дух, диктующий последней закономерности ее развития. Возрождая некоторые черты объективного идеализма Гегеля, Дворжак придает ему субъективную окраску, ибо если для Гегеля духом эпохи являлись прежде всего реальные процессы (например, мировой рынок), отражаемые более или менее верно в общественном сознании, то для Дворжака дух коренится лишь в различных формах общественного сознания, а действительность лишена смысла.</w:t>
      </w:r>
    </w:p>
    <w:p>
      <w:pPr>
        <w:pStyle w:val="Normal"/>
        <w:rPr/>
      </w:pPr>
      <w:r>
        <w:rPr/>
      </w:r>
    </w:p>
    <w:p>
      <w:pPr>
        <w:pStyle w:val="Normal"/>
        <w:rPr/>
      </w:pPr>
      <w:r>
        <w:rPr/>
        <w:t>Вместе с тем духовно-исторический метод Дворжака отражал не сравнительно мирный период развития капитализма, когда зародился формализм, а эпоху мировых войн и общественных катастроф. Склонность формалистов к обезличенной классификации явлений мирового искусства сменилась крайне повышенным интересом ко всем проявлениям возбужденной субъективной жизни. Дисгармоническое восприятие действительности отождествлялось с духовностью, а уравновешенное — с мещанским конформизмом. На смену скрытой иррациональности позитивизма пришел воинствующий субъективизм «философии жизни».</w:t>
      </w:r>
    </w:p>
    <w:p>
      <w:pPr>
        <w:pStyle w:val="Normal"/>
        <w:rPr/>
      </w:pPr>
      <w:r>
        <w:rPr/>
      </w:r>
    </w:p>
    <w:p>
      <w:pPr>
        <w:pStyle w:val="Normal"/>
        <w:rPr/>
      </w:pPr>
      <w:r>
        <w:rPr/>
        <w:t>Духовно-исторический метод Дворжака сформировался под влиянием Дильтея, одного из ведущих представителей «философии жизни». Поэтому характерное для последней отождествление духовности со спири-туалистичностью и трансцендентностью, а материалистического мировоззрения — с мировоззрением буржуазным, узкорационалистическим и утилитарным у Дворжака не было случайностью. Выдвинутый им против формализма принцип духовно-исторического анализа искусства имеет своей целью, как указывает сам Дворжак, отрицание классицизма Вельфлина, проявившегося в симпатии к классическому искусству прошлого и недоверии родоначальников формального метода к явлениям, свидетельствующим о начале кризиса художественной формы в искусстве конца XIX — начала ХХ в. Если Гильдебранд и Вельфлин хотели противопоставить ослаблению предметной формы в искусстве импрессионистов мощные художественные образы эпохи Возрождения, то Дворжак возлагает надежды на экспрессионизм, который, по его мнению, указывает пути к выходу из кризиса буржуазной культуры.</w:t>
      </w:r>
    </w:p>
    <w:p>
      <w:pPr>
        <w:pStyle w:val="Normal"/>
        <w:rPr/>
      </w:pPr>
      <w:r>
        <w:rPr/>
      </w:r>
    </w:p>
    <w:p>
      <w:pPr>
        <w:pStyle w:val="Normal"/>
        <w:rPr/>
      </w:pPr>
      <w:r>
        <w:rPr/>
        <w:t>Дворжак ищет решение художественных проблем в обретении искусством высокой содержательности, глубокого мировоззренческого смысла, связывает это решение с коренными вопросами человеческого существования, отброшенными формализмом как нечто для изобразительного творчества постороннее. Однако антибуржуазные настроения части западной интеллигенции, соединяющиеся даже с симпатией к большевизму, заметной и у Дворжака в ряде мест его работ, когда он, например, сравнивает духовное влияние большевизма с той революцией в европейском сознании, которую вызвала в свое время Реформация116, перерастали в эсхатологическое мироощущение. Так, например, сюрреализм, объявленный его лидером Андре Бретоном искусством антибуржуазным и революционным, довольно скоро обнаружил свою идеологическую основу — иррационалистическое отрицание гуманистической культуры.</w:t>
      </w:r>
    </w:p>
    <w:p>
      <w:pPr>
        <w:pStyle w:val="Normal"/>
        <w:rPr/>
      </w:pPr>
      <w:r>
        <w:rPr/>
      </w:r>
    </w:p>
    <w:p>
      <w:pPr>
        <w:pStyle w:val="Normal"/>
        <w:rPr/>
      </w:pPr>
      <w:r>
        <w:rPr/>
        <w:t>Несмотря на то что общее направление мысли Дворжака достаточно ясно, она своеобразно отражала такие общественные тенденции, которые давали возможность более широкого и объективного взгляда на вещи, чем у апологетов авангарда как искусства «революционного». Нельзя забывать, что лично Дворжак от художественных открытий экспрессионизма в большом восторге не был и симпатизировал ему лишь постольку, поскольку экспрессионизм, по его мнению, должен был расчистить дорогу для нового подъема художественного творчества, подобно тому, как маньеризм, по убеждению Дворжака, способствовал появлению Брейгеля. Однако, замечает по этому поводу Зедльмайр, экспрессионизм проложил дорогу не новому Брейгелю, а сюрреализму.</w:t>
      </w:r>
    </w:p>
    <w:p>
      <w:pPr>
        <w:pStyle w:val="Normal"/>
        <w:rPr/>
      </w:pPr>
      <w:r>
        <w:rPr/>
      </w:r>
    </w:p>
    <w:p>
      <w:pPr>
        <w:pStyle w:val="Normal"/>
        <w:rPr/>
      </w:pPr>
      <w:r>
        <w:rPr/>
        <w:t>Возможность более объективного взгляда на вещи, возможность для лучшей части западной буржуазной интеллигенции развиваться в сторону создания гуманистической культуры, была открыта мировыми событиями первой четверти ХХ в.</w:t>
      </w:r>
    </w:p>
    <w:p>
      <w:pPr>
        <w:pStyle w:val="Normal"/>
        <w:rPr/>
      </w:pPr>
      <w:r>
        <w:rPr/>
        <w:t>Духовно-исторический метод Дворжака, отразивший колебания и противоречия западной интеллигенции на перепутье, в определенной мере способствовал появлению такой пародии на содержательную трактовку искусства, как так называемая «социология искусства», нашедшая выражение на Западе, например, во взглядах А. Хаузера, а в СССР в 1920— 1930 гг. в работах В. Фриче, В. Переверзева, раннего А. Федорова-Давыдова и др. Выявить генетическую связь между методом Дворжака и вульгарной социологией необходимо прежде всего для того, чтобы спасти то действительно ценное и верное, что есть у австрийского автора и что ставит его труды значительно выше обычных представителей «социологии искусства». Напротив, попытка закрыть глаза на слабые стороны метода Дворжака может иметь — и имеет — своим следствием возрождение вульгарно-социологической трактовки искусства и забвение тех значительных научных достижений, которыми искусствознание обязано Дворжаку.</w:t>
      </w:r>
    </w:p>
    <w:p>
      <w:pPr>
        <w:pStyle w:val="Normal"/>
        <w:rPr/>
      </w:pPr>
      <w:r>
        <w:rPr/>
      </w:r>
    </w:p>
    <w:p>
      <w:pPr>
        <w:pStyle w:val="Normal"/>
        <w:rPr>
          <w:b/>
          <w:b/>
          <w:sz w:val="28"/>
          <w:szCs w:val="28"/>
        </w:rPr>
      </w:pPr>
      <w:r>
        <w:rPr>
          <w:b/>
          <w:sz w:val="28"/>
          <w:szCs w:val="28"/>
        </w:rPr>
        <w:t>Концепция раннехристианского искусства.</w:t>
      </w:r>
    </w:p>
    <w:p>
      <w:pPr>
        <w:pStyle w:val="Normal"/>
        <w:rPr>
          <w:b/>
          <w:b/>
          <w:sz w:val="28"/>
          <w:szCs w:val="28"/>
        </w:rPr>
      </w:pPr>
      <w:r>
        <w:rPr>
          <w:b/>
          <w:sz w:val="28"/>
          <w:szCs w:val="28"/>
        </w:rPr>
      </w:r>
    </w:p>
    <w:p>
      <w:pPr>
        <w:pStyle w:val="Normal"/>
        <w:rPr/>
      </w:pPr>
      <w:r>
        <w:rPr/>
        <w:t>Концепция раннехристианского искусства. Программной для искусствоведческой концепции Дворжака является его работа, посвященная раннехристианскому искусству, «Живопись катакомб. Начала христианского искусства», опубликованная, однако, посмертно, в 1924 г. Вся она проникнута пафосом полемики против формалистического метода Ригля и Вельфлина. Дворжак наносит удар в самое сердце риглевской теории — его толкованию позднеримского искусства, которое, как полагал Ригль, с наибольшей убедительностью демонстрировало преимущества выдвинутого им метода. В действительности, как доказывает Дворжак, формализм привел Ригля к крайне искаженной интерпретации анализируемой в книге «Позднеримская художественная промышленность» художественной эпохи. Заблуждение Ригля состояло прежде всего в том, что он практически отождествил два принципиально различных художественных стиля: собственно позднеантичное и раннехристианское искусство.</w:t>
      </w:r>
    </w:p>
    <w:p>
      <w:pPr>
        <w:pStyle w:val="Normal"/>
        <w:rPr/>
      </w:pPr>
      <w:r>
        <w:rPr/>
      </w:r>
    </w:p>
    <w:p>
      <w:pPr>
        <w:pStyle w:val="Normal"/>
        <w:rPr/>
      </w:pPr>
      <w:r>
        <w:rPr/>
        <w:t>Согласно Риглю, раннехристианское искусство только развивало то принципиально новое, что возникло в позднеримском, — оптический принцип, пришедший на смену осязательному и осязательно-оптическому искусству античности. Причем развивало непоследовательно, нередко отступая к осязательности (или, как сказал бы Вельфлин, линейности) ушедшей в прошлое эпохи. Действительно революционным, утверждал Ригль, было именно позднеримское художественное творчество, ибо в нем новый принцип — оптич-ность — выразился с наибольшей полнотой. Дворжак вслед за Риглем признает, что позднеримское и раннехристианское искусство (живопись катакомб) имеют общие черты. Прежде всего это прогрессирующее внедрение оптических элементов во все формальные представления, с чем связана известная дематериализация и субъективизация изображения. Причину смены объективной осязательности субъективной оптичнос-тью Дворжак, подобно Риглю, объясняет тем, что художественно руководящая часть тогдашнего человечества начала находить удовольствие в том, чтобы при восприятии произведения искусства одновременно быть вынужденной на духовное напряжение, ибо оптичность требует большего участия интеллекта в восприятии, чем осязательность. Поэтому, если ориентироваться на чисто формальные моменты, то существенной разницы между раннехристианским и позднеримским искусством найти нельзя.</w:t>
      </w:r>
    </w:p>
    <w:p>
      <w:pPr>
        <w:pStyle w:val="Normal"/>
        <w:rPr/>
      </w:pPr>
      <w:r>
        <w:rPr/>
      </w:r>
    </w:p>
    <w:p>
      <w:pPr>
        <w:pStyle w:val="Normal"/>
        <w:rPr/>
      </w:pPr>
      <w:r>
        <w:rPr/>
        <w:t>Однако принципиальное отличие этих двух художественных принципов бросается в глаза. Дворжак дает бой Риглю на его собственной почве — анализе таких, казалось бы, чисто формальных элементов изображения, как изобразительное пространство. Если в позднеантичном искусстве пространство, несмотря на свою большую оптичность, остается все же пространством реальным, то в раннехристианской живописи зритель имеет перед собой пространство чисто метафизическое. И что самое существенное, метафизичность пространства живописи катакомб может возникать не только как следствие плоскостного, но и трехмерного, т. е. оптического изображения. Все дело в том, что элементы осязательного и оптического изображения включены в раннехристианской живописи в принципиально иную по сравнению с античностью изобразительную систему. Если ориентироваться только на чисто формальные, оторванные от подлинной художественной формы моменты, какими являются осязательность и оптичность, то действительная разница, даже противоположность двух художественных стилей, двух художественных принципов окажется в тени, как это и получилось у Ригля.</w:t>
      </w:r>
    </w:p>
    <w:p>
      <w:pPr>
        <w:pStyle w:val="Normal"/>
        <w:rPr/>
      </w:pPr>
      <w:r>
        <w:rPr/>
      </w:r>
    </w:p>
    <w:p>
      <w:pPr>
        <w:pStyle w:val="Normal"/>
        <w:rPr/>
      </w:pPr>
      <w:r>
        <w:rPr/>
        <w:t>Почему же оптичность позднеримского искусства представляла собой изображение реального пространства, а оптичность и трехмерность, если они встреча-лись в раннехристианской живописи, оказывались, по выражению Дворжака, беспредметными как сон? Ответ на этот вопрос может дать только переход от чисто формального к содержательному анализу художественной формы. «Полный жизни, физически подвижный, коренящийся в человеческих действиях и волевых актах принцип, — пишет Дворжак, — продолжал и дальше существовать в римском искусстве второго и третьего столетий, правда, частично теряя свою материальность, но никогда не будучи отстраняем так же принципиально, как в катакомбах. [... ] Сверхкультура, жестокость, тщеславие, усталая расслабленность, мания величия во всех формах, затем снова дикая брутальность или безвольная резиньяция и отчаяние смотрят на зрителя с портретных голов императоров второго и третьего столетий; но нигде этому не противопоставлены сверхиндивидуальная одухотворенность, душевное начало телесной бренности в качестве чего-то, что было бы истинно божественным и неизменным» (32). Если античное искусство, в том числе и позднеримское, было обращено к физическому материальному миру как главной ценности, то раннехристианское трансцендентное, по определению Дворжака, искусство полностью определялось пафосом отказа от благ этого мира и сосре-доточением мыслей и чувств на потустороннем.</w:t>
      </w:r>
    </w:p>
    <w:p>
      <w:pPr>
        <w:pStyle w:val="Normal"/>
        <w:rPr/>
      </w:pPr>
      <w:r>
        <w:rPr/>
      </w:r>
    </w:p>
    <w:p>
      <w:pPr>
        <w:pStyle w:val="Normal"/>
        <w:rPr/>
      </w:pPr>
      <w:r>
        <w:rPr/>
        <w:t>Потусторонность и трансцендентность раннехристианского искусства обусловила качественно отличную от античного мира символико-аллегорическую систему художественных средств. Античное искусство, замечает Дворжак, тоже нередко обращалось к символам. Исходным их пунктом, — продолжает он, — было, однако, почти всегда очеловечивание представлений, которые могли в образном изображении действовать непосредственно на чувства зрителя и духовное значение которых, помимо того, часто становилось совсем второстепенным в силу независимого от него развития образного типа. Совершенно иной принцип изображения в раннехристианском искусстве: «Возможность того, что искусство катакомб продвинется так далеко, была заключена в трансцендентности христианского мировоззрения, позволившего христианским художникам преодолеть предметность, чувственное воздействие и природную закономерность» (41).</w:t>
      </w:r>
    </w:p>
    <w:p>
      <w:pPr>
        <w:pStyle w:val="Normal"/>
        <w:rPr/>
      </w:pPr>
      <w:r>
        <w:rPr/>
      </w:r>
    </w:p>
    <w:p>
      <w:pPr>
        <w:pStyle w:val="Normal"/>
        <w:rPr/>
      </w:pPr>
      <w:r>
        <w:rPr/>
        <w:t>Поскольку объективные художественные образы в силу своей внутренней природы сопротивляются выражению потустороннего смысла, то они вытесняются из раннехристианской живописи, которая постепенно дематериализуется, изображая реальное как сон. «Смысл и цель художественного произведения, — пишет Дворжак, — совершенно совмещаются ради отвлеченного, мысленного, богословского содержания» (25), которое требует адекватной себе изобразительной системы — аллегорической.</w:t>
      </w:r>
    </w:p>
    <w:p>
      <w:pPr>
        <w:pStyle w:val="Normal"/>
        <w:rPr/>
      </w:pPr>
      <w:r>
        <w:rPr/>
        <w:t>Гильдебранд и Фидлер со всей определенностью утверждали, и эта точка зрения была принята как Вель-флином, так и Риглем, что аллегория не может иметь отношения к художественному началу изобразительного искусства. В полемике с формальным методом Дворжак приходит к прямо противоположному выводу: поскольку изобразительная система раннехристианского искусства качественно отличается от античного именно своим аллегорическим характером, причем это искусство имеет свои несомненные художественные чувствовал нечто вроде демократической ответственности перед своим орденом и его капитулом»166. Он прославился тем, что достигал своих высоких или, по крайней мере, служащих интересам Франции целей, как правило, избегая насилия. «И только в одном Сю-жер советовал и даже настаивал на применении силы против своих соотечественников: когда «мятежники» угрожали попрать то, что Людовиг Толстый обещал охранять — права Церкви и бедняков»167. Он был «неукротим в своей ненависти и презрении» к представителям мелкопоместной знати, которые царили в своих владениях как беспощадные тираны.</w:t>
      </w:r>
    </w:p>
    <w:p>
      <w:pPr>
        <w:pStyle w:val="Normal"/>
        <w:rPr/>
      </w:pPr>
      <w:r>
        <w:rPr/>
      </w:r>
    </w:p>
    <w:p>
      <w:pPr>
        <w:pStyle w:val="Normal"/>
        <w:rPr/>
      </w:pPr>
      <w:r>
        <w:rPr/>
        <w:t>Отношение аббата к беднякам не имело ничего общего с «благодеяниями сверху», которые всегда оскорбительны и рождают дикий, иррациональный протест снизу. Несмотря на свое высокое положение, подчеркивает Панофский, Сюжер никогда не терял связи с простыми людьми, «чей неизменный образ мыслей и речь он время от времени очерчивает несколькими мастерскими штрихами»168.</w:t>
      </w:r>
    </w:p>
    <w:p>
      <w:pPr>
        <w:pStyle w:val="Normal"/>
        <w:rPr/>
      </w:pPr>
      <w:r>
        <w:rPr/>
      </w:r>
    </w:p>
    <w:p>
      <w:pPr>
        <w:pStyle w:val="Normal"/>
        <w:rPr/>
      </w:pPr>
      <w:r>
        <w:rPr/>
        <w:t>Бескорыстие аббата, его служба общим интересам — не поза, и не искусный самообман, за которыми скрываются низменные и грязные мотивы, разоблачение которых стало специальностью фрейдизма. На бескорыстие Сюжера можно положиться, ибо оно естественно вырастает из его эгоизма, который, в свою очередь, не противостоит общему, а дополняет его, есть одна из сторон, граней этого общего интереса, внутренне связан с ним. Это не тождество крайностей, а гармоническое соединение противоположностей, которые не враждебны друг другу и не отрицают друг друга. Сюжер «выступал в поддержку угнетенных не только из соображений гуманности и справедливости (хотя по натуре своей он и был гуманным и справедливым человеком), но также и потому, что был достаточно умен, чтобы понимать, что обанкротившийся купец не сможет платить налоги, а землепашец или владелец виноградника, которые постоянно подвергаются поборам и грабежу, скорее всего рано или поздно забросят свои поля и виноградники»169.</w:t>
      </w:r>
    </w:p>
    <w:p>
      <w:pPr>
        <w:pStyle w:val="Normal"/>
        <w:rPr/>
      </w:pPr>
      <w:r>
        <w:rPr/>
      </w:r>
    </w:p>
    <w:p>
      <w:pPr>
        <w:pStyle w:val="Normal"/>
        <w:rPr/>
      </w:pPr>
      <w:r>
        <w:rPr/>
        <w:t>Панофский относится к тем людям, у которых всякая чрезмерная претензия на добродетельность, спрадостоинства, ставящие его во многих отношениях выше позднеантичного, то аллегорическая изобразительная система, отрицающая объективно-образную, имеет по крайней мере такое же художественное значение, как и последняя. Больше того, Дворжак полагает, что развитое духовное содержание требует именно трансцендентно-аллегорического художественного принципа. Это центральное для всей концепции Дворжака положение объединяет его с Воррингером.</w:t>
      </w:r>
    </w:p>
    <w:p>
      <w:pPr>
        <w:pStyle w:val="Normal"/>
        <w:rPr/>
      </w:pPr>
      <w:r>
        <w:rPr/>
      </w:r>
    </w:p>
    <w:p>
      <w:pPr>
        <w:pStyle w:val="Normal"/>
        <w:rPr/>
      </w:pPr>
      <w:r>
        <w:rPr/>
        <w:t>«Ничто не является более ложным, — продолжает австрийский автор, — чем разговор о безыскусственном или примитивном характере катакомбной живописи: это имело бы смысл только, если бы мы подходили к ней с масштабом художественного реализма и религиозного материализма язычески-классического искусства. Такой масштаб, однако, совсем не применим, поскольку он основан на ценностях, к которым христианские художники не стремились, с которыми, наоборот, они боролись, которые они преодолели и заменили новыми, с ним прежнее или современное им языческое искусство несоизмеримо» (39—40). Тем самым практически Дворжак утверждает, что раннехристианское и классическое искусство нельзя подвести под одно общее понятие искусства.</w:t>
      </w:r>
    </w:p>
    <w:p>
      <w:pPr>
        <w:pStyle w:val="Normal"/>
        <w:rPr/>
      </w:pPr>
      <w:r>
        <w:rPr/>
      </w:r>
    </w:p>
    <w:p>
      <w:pPr>
        <w:pStyle w:val="Normal"/>
        <w:rPr/>
      </w:pPr>
      <w:r>
        <w:rPr/>
        <w:t>Желая защитить именно художественную значимость катакомбной живописи, Дворжак формальному отождествлению раннехристианского и позднеримско-го искусства противопоставляет их столь же формальное различие, хотя основывает его на анализе содержания. Это, вероятно, в определенной степени чувствует и сам Дворжак, поэтому он, нарушая последовательность своих рассуждений, вынужден допустить, хотя и в очень уклончивой форме, некоторую связь раннехристианского искусства с позднеримским — наряду с утверждением их полной противоположности и несравнимости. «Несмотря на то, что живопись катакомб диаметрально противоположна классической, она все-таки имеет предпосылкой последнюю и развивается из нее» (21).</w:t>
      </w:r>
    </w:p>
    <w:p>
      <w:pPr>
        <w:pStyle w:val="Normal"/>
        <w:rPr/>
      </w:pPr>
      <w:r>
        <w:rPr/>
      </w:r>
    </w:p>
    <w:p>
      <w:pPr>
        <w:pStyle w:val="Normal"/>
        <w:rPr/>
      </w:pPr>
      <w:r>
        <w:rPr/>
        <w:t>Что же соединяет раннехристианскую и классическую живопись, если их содержание отрицает друг друга? Решение этой проблемы нельзя найти, исходя из абстрактного противопоставления трансцендентности содержания христианского и посюсторонности, жизнеутверждающего содержания античного искусства. Кажется, и сам Дворжак склоняется к тому, что религиозное мировоззрение вытравило из раннехристианского искусства какие-либо черты правдивого, чувственно-конкретного воспроизведения действительности, и потому, как бы подсказывает он, всякий последовательный материалист должен отрицать художественную ценность раннехристианского искусства.</w:t>
      </w:r>
    </w:p>
    <w:p>
      <w:pPr>
        <w:pStyle w:val="Normal"/>
        <w:rPr/>
      </w:pPr>
      <w:r>
        <w:rPr/>
      </w:r>
    </w:p>
    <w:p>
      <w:pPr>
        <w:pStyle w:val="Normal"/>
        <w:rPr/>
      </w:pPr>
      <w:r>
        <w:rPr/>
        <w:t>Дематериализация изображения в катакомбной живописи и в самом деле есть отход от принципов реалистического воспроизведения действительности. И все же в раннехристианской живописи нельзя отрицать своеобразного отражения реальности, говорящего глазу что-то истинное</w:t>
      </w:r>
    </w:p>
    <w:p>
      <w:pPr>
        <w:pStyle w:val="Normal"/>
        <w:rPr/>
      </w:pPr>
      <w:r>
        <w:rPr/>
      </w:r>
    </w:p>
    <w:p>
      <w:pPr>
        <w:pStyle w:val="Normal"/>
        <w:rPr/>
      </w:pPr>
      <w:r>
        <w:rPr/>
        <w:t>Причем, у самого Дворжака есть наблюдения и высказывания (они-то и отличают его от слишком последовательных сторонников духовно-исторического метода), которые противоречат его собственному выводу о том, что катакомбная живопись далека «от всякого подражания действительности».</w:t>
      </w:r>
    </w:p>
    <w:p>
      <w:pPr>
        <w:pStyle w:val="Normal"/>
        <w:rPr/>
      </w:pPr>
      <w:r>
        <w:rPr/>
      </w:r>
    </w:p>
    <w:p>
      <w:pPr>
        <w:pStyle w:val="Normal"/>
        <w:rPr/>
      </w:pPr>
      <w:r>
        <w:rPr/>
        <w:t>«Почти не обращаешь внимания на то, — пишет, например, Дворжак, — сколько утеряли из формального богатства своих классических предков производящие такое впечатление фигуры молящихся — «оранты» — в катакомбах, когда учишься понимать их новое духовное содержание, наполняющее священным огнем их широко открытые большие глаза, как будто отрывающие их от земной тяжести не физически, но чудесно, рационально непостижимо» (29). Однако почему мы должны принять за аксиому, что духовное содержание раннехристианского искусства не заключало в себе ничего истинного, сообщавшего верующим первых веков христианской эры такую силу убежденности и страстности, нашедшую, как видно из описания Дворжака, чувственное выражение в катакомбной живописи?</w:t>
      </w:r>
    </w:p>
    <w:p>
      <w:pPr>
        <w:pStyle w:val="Normal"/>
        <w:rPr/>
      </w:pPr>
      <w:r>
        <w:rPr/>
      </w:r>
    </w:p>
    <w:p>
      <w:pPr>
        <w:pStyle w:val="Normal"/>
        <w:rPr/>
      </w:pPr>
      <w:r>
        <w:rPr/>
        <w:t>Как и всякая религия, раннехристианский спиритуализм связан с представлением о чувственно воспринимаемом мире как неподлинном, за которым стоит мир действительный — потусторонний, трансцендентный.</w:t>
      </w:r>
    </w:p>
    <w:p>
      <w:pPr>
        <w:pStyle w:val="Normal"/>
        <w:rPr/>
      </w:pPr>
      <w:r>
        <w:rPr/>
      </w:r>
    </w:p>
    <w:p>
      <w:pPr>
        <w:pStyle w:val="Normal"/>
        <w:rPr/>
      </w:pPr>
      <w:r>
        <w:rPr/>
        <w:t>Как известно, первоначальное христианство выдвинуло принципиально новый и прогрессивный принцип равенства и социальной справедливости, — идею, предпосылки для которой складывались в кругах наиболее смело мыслящих представителей позднеантичного общества — стоиков. На параллель между христианским социализмом первых веков нашей эры и современным ему социализмом обратил внимание А. Ригль, который, как доказала американская исследовательница М. Олин, по своим собственным взглядам был близок к христианскому социализму конца XIX в. Но для Дворжака содержание раннехристианского искусства и современного ему экспрессионизма практически сводится только к спиритуалистичности. Поэтому действительное положительное содержание раннехристианского искусства ускользает от его внимания.</w:t>
      </w:r>
    </w:p>
    <w:p>
      <w:pPr>
        <w:pStyle w:val="Normal"/>
        <w:rPr/>
      </w:pPr>
      <w:r>
        <w:rPr/>
      </w:r>
    </w:p>
    <w:p>
      <w:pPr>
        <w:pStyle w:val="Normal"/>
        <w:rPr/>
      </w:pPr>
      <w:r>
        <w:rPr/>
        <w:t>Формальное толкование содержания обусловливает столь же формальный подход к анализу художественной формы. Дематериализация изображения в раннехристианском искусстве — черта, чуждая не только традиционному реализму, но и классике. Но Дворжак останавливается на констатации этой верной в общем смысле идеи, тогда как историческое изучение искусства требует исследования конкретной художественной формы и конкретного художественного содержания. Трансцендентность раннехристианского мировоззрения по необходимости влекла за собой аллегорический способ выражения смысла в катакомб-ной живописи. Однако дематериализация изображения и аллегоричность раннехристианского искусства столь же отличны от дематериализации изображений в экспрессионизме, сколь различно их реальное содержание. Задача искусствоведа как раз и заключается в том, чтобы раскрыть те противоречивые способы выражения действительности в раннехристианском искусстве, которые качественно отличают его от, например, антиизобразительного авангардизма. Однако основная мысль Дворжака ведет его как раз к сближению экспрессионизма и катакомбной живописи.</w:t>
      </w:r>
    </w:p>
    <w:p>
      <w:pPr>
        <w:pStyle w:val="Normal"/>
        <w:rPr/>
      </w:pPr>
      <w:r>
        <w:rPr/>
      </w:r>
    </w:p>
    <w:p>
      <w:pPr>
        <w:pStyle w:val="Normal"/>
        <w:rPr/>
      </w:pPr>
      <w:r>
        <w:rPr/>
        <w:t>Формальный анализ содержания и формы заставляет Дворжака вступать в противоречие с его собственными мыслями и наблюдениями. Утверждая, с одной стороны, что раннехристианское искусство аллегорично, трансцендентно и практически исключает художественно-образное воспроизведение действительности, Дворжак, с другой стороны, замечает, что катакомбная живопись имела свой «развитый круг образов», которые качественно отличны по своей художественной ценности от ребусов — символических знаков спасения древних христиан, хотя генетически восходят к этим знакам.</w:t>
      </w:r>
    </w:p>
    <w:p>
      <w:pPr>
        <w:pStyle w:val="Normal"/>
        <w:rPr/>
      </w:pPr>
      <w:r>
        <w:rPr/>
      </w:r>
    </w:p>
    <w:p>
      <w:pPr>
        <w:pStyle w:val="Normal"/>
        <w:rPr/>
      </w:pPr>
      <w:r>
        <w:rPr/>
        <w:t>В чистом спиритуализме поздней античности и раннего средневековья, признавал Дворжак, была налицо чувственного мира. Точно так же для понимания художественной формы раннехристианских изображений нужно исследовать, каким образом аллегоричность преобразовывалась в крайне противоречивый, ограниченный, но все же художественный способ воссоздания действительности.</w:t>
      </w:r>
    </w:p>
    <w:p>
      <w:pPr>
        <w:pStyle w:val="Normal"/>
        <w:rPr/>
      </w:pPr>
      <w:r>
        <w:rPr/>
      </w:r>
    </w:p>
    <w:p>
      <w:pPr>
        <w:pStyle w:val="Normal"/>
        <w:rPr/>
      </w:pPr>
      <w:r>
        <w:rPr/>
        <w:t>Не раскрывая диалектики содержания и формы раннехристианского искусства (в чем отразилась противоречивость идейной позиции Дворжака, его неспособность отделить в духовном возбуждении, охватившем западную интеллигенцию в военные и послевоенные годы, демократическое начало от реакционного) австрийский искусствовед ошибочно толкует исторический процесс развития искусства в целом и место в нем раннехристианского искусства в частности. С одной стороны, он не уделяет должного внимания тому факту, что в определенном смысле раннее христианство не только не отрицает античность, но в известной мере и развивает некоторые направления гуманистической мысли последней, как она сложилась у Сократа и затем стоиков. С другой стороны, посюсторонность позднеримского искусства более далека от посюсторонности высокой классики, чем от оптической субъективности изображения ранних христиан, ибо опасность для искусства — потерять в конце концов всякую возможность движения дальше, движения, заключенного в чувственном переживании, в живом восприятии и опыте. Концентрация интересов на «сверхмирных» истинах имела в раннем средневековье то следствие, развивал свою мысль ученый, что тело играло совсем подчиненную роль и приобрело в художественных изображениях, как в древнегреческом архаическом искусстве, безжизненный, негибкий, глыбообразный характер. Однако сам Дворжак демонстрировал высокие художественные достоинства раннехристианского искусства, апеллируя именно к чистому спиритуализму, который он затем объявляет источником нехудожественных тенденций в нем. Далее, аллегоричность, по Дворжаку, — непременное свойство изображений ранних христиан, без которого разрушается вся их изобразительная система. С другой стороны, он подчеркивает, что в той мере, в какой христианское искусство ограничивалось чисто аллегорическим, иллюстративным способом изображения, его фигуры превращались в «почти бесформенные символы понятий».</w:t>
      </w:r>
    </w:p>
    <w:p>
      <w:pPr>
        <w:pStyle w:val="Normal"/>
        <w:rPr/>
      </w:pPr>
      <w:r>
        <w:rPr/>
      </w:r>
    </w:p>
    <w:p>
      <w:pPr>
        <w:pStyle w:val="Normal"/>
        <w:rPr/>
      </w:pPr>
      <w:r>
        <w:rPr/>
        <w:t>Дворжак фиксирует внутреннюю противоречивость содержания и формы раннехристианского искусства. Однако, для того чтобы понять суть раннехристианской идеологии, недостаточно указать на противоречие положительного содержания катакомбной живописи и трансцендентных идей. Необходимо прежде всего объяснить, каким образом и почему трансцендентность переплетается в ней с опорой на самостоятельную значимость заменила идеальные, духовные образы классического искусства «усталой расслабленностью», «безвольной резиньяцией и отчаянием», что оказало непосредственное влияние на формирование эсхатологических образов ранних христиан. Дворжак, хотя и не отрицает некоторой связи позднеримского и христианского искусства, но ограничивает ее совершенно неопределенными зависимостями, и в этом смысле даже уступает Риглю. Ригль, а вслед за ним Д. Фрей и Г. Кашниц в своих исследованиях убедительно показали генетическую связь раннехристианского искусства и позднеримского скульптурного портрета. Э. Панофский идет еще дальше в этом отношении — он видит много общего между античной классикой (а не позднеримским искусством) и средневековым изобразительным творчеством. По мнению Зедльмайра, ошибочность предложенной Дворжаком концепции раннехристианского искусства ныне общепризнанный в западном искусствознании факт. Исследования выдающимся российским искусствоведом Н. П. Кондаковым раннехристианского искусства дают, на наш взгляд, более объективную картину последнего.</w:t>
      </w:r>
    </w:p>
    <w:p>
      <w:pPr>
        <w:pStyle w:val="Normal"/>
        <w:rPr/>
      </w:pPr>
      <w:r>
        <w:rPr/>
        <w:t>Именно потому, что М. Дворжак слишком осовременивает старое искусство, рассматривая его через призму спиритуалистического экспрессионизма, его концепция оказалась близка социологической школе в искусствознании. Абстрактное отрицание, проявившееся у Дворжака в его трактовке катакомб-ной живописи, было перенято вульгарной социологией. В редакционных примечаниях к изданной в 1934 г. в СССР книге Дворжака можно встретить такие поправки и комментарий к его концепции: «Искусство катакомб отрицает телесную красоту и связанные с ней объемные пластику, пространственность, реализм потому, что все эти понятия в римском искусстве были классово обусловлены и отнесены только к господствующей эксплуататорской верхушке» (С. 75 издания 1934 г. книги Дворжака «Очерки по искусству средневековья»).</w:t>
      </w:r>
    </w:p>
    <w:p>
      <w:pPr>
        <w:pStyle w:val="Normal"/>
        <w:rPr/>
      </w:pPr>
      <w:r>
        <w:rPr/>
      </w:r>
    </w:p>
    <w:p>
      <w:pPr>
        <w:pStyle w:val="Normal"/>
        <w:rPr/>
      </w:pPr>
      <w:r>
        <w:rPr/>
        <w:t>Жизнеутверждающее искусство классической античности должно было, по мнению Дворжака, с необходимостью уступить место спиритуалистически-христианскому, ибо, по его мнению, в чувственном объективизме греческого искусства было заложено ограничение, которое рано или поздно должно было обозначить конец подъему. Точно такое же ограничение с течением времени обнаруживает и раннехристианский спиритуализм, уступающий место более реальному искусству готики и затем Возрождения. После Возрождения следует новый подъем спириту-алистичности в маньеризме — и т. д. вплоть до наших дней, когда материалистическое буржуазное мировоззрение, согласно Дворжаку, заменяется возвратом к спиритуализму экспрессионизма.</w:t>
      </w:r>
    </w:p>
    <w:p>
      <w:pPr>
        <w:pStyle w:val="Normal"/>
        <w:rPr/>
      </w:pPr>
      <w:r>
        <w:rPr/>
      </w:r>
    </w:p>
    <w:p>
      <w:pPr>
        <w:pStyle w:val="Normal"/>
        <w:rPr/>
      </w:pPr>
      <w:r>
        <w:rPr/>
        <w:t>Маятникообразное движение от спиритуализма к материализму у Дворжака, как и оптичности и осязательности у Ригля, объясняется теоретиками Венской школы объективной надмировой духовной силой, выступающей у Ригля под именем художественной воли (некое подобие гегелевского мирового духа). Объективный идеализм имеет своим следствием замену релятивизма, свойственного субъективно-идеалистическому методу, абстрактной схемой прогресса, подчиняющей реальную жизнь трансцендентным целям и закономерностям. Действительная диалектика прерывности и непрерывности в истории позволяет видеть в общем прогрессивном движении искусства не только приобретения, но и утраты, понять ту или иную художественную эпоху в ее конкретном своеобразии.</w:t>
      </w:r>
    </w:p>
    <w:p>
      <w:pPr>
        <w:pStyle w:val="Normal"/>
        <w:rPr/>
      </w:pPr>
      <w:r>
        <w:rPr/>
      </w:r>
    </w:p>
    <w:p>
      <w:pPr>
        <w:pStyle w:val="Normal"/>
        <w:rPr/>
      </w:pPr>
      <w:r>
        <w:rPr/>
        <w:t>Несмотря на критические поправки к концепции раннехристианского и христианского искусства Дворжака, которые делали многие западные искусствоведы, полемизировавшие с ним, многое сказанное им по этому поводу, сохраняет свою значимость до сего дня. В лучших произведениях средневековой живописи строгая возвышенность общего эмоционального тона, полное отсутствие обыденного чувства согреты в отличие от абстрактной монументальности рельефов восточных деспотий более гуманистическим взглядом на человека. Причину этого Дворжак видел в новой ориентации средневековой церкви, которая стала проповедовать «не только негативное, но и позитивное отношение к земному миру с его благами и правами, задачами и обстоятельствами» (67). Представитель материалистического мировоззрения мог бы добавить к этим словам Дворжака, что трагическая про-никновенность взгляда «Богоматери Владимирской» и изумительная гармония чистых цветов иконы Рублева имеют при всем различии византийской живописи XII в. и русской XV в. общий источник — отражение тех форм жизни, при которой культ меркантильной пользы и сухая рассудочность, связываемые Дворжаком с «материалистическим» буржуазным мировоззрением, еще не стали определяющим качеством поведения людей, а крестьянин обладал относительной свободой.</w:t>
      </w:r>
    </w:p>
    <w:p>
      <w:pPr>
        <w:pStyle w:val="Normal"/>
        <w:rPr/>
      </w:pPr>
      <w:r>
        <w:rPr/>
      </w:r>
    </w:p>
    <w:p>
      <w:pPr>
        <w:pStyle w:val="Normal"/>
        <w:rPr/>
      </w:pPr>
      <w:r>
        <w:rPr/>
        <w:t>Большое литературное мастерство и богатство искусствоведческих наблюдений отличают описание Дворжаком противоречия спиритуалистической формы и жизненного содержания готического искусства, где это противоречие в отличие от раннехристианской живописи развилось до отчетливо выраженного дуализма.</w:t>
      </w:r>
    </w:p>
    <w:p>
      <w:pPr>
        <w:pStyle w:val="Normal"/>
        <w:rPr/>
      </w:pPr>
      <w:r>
        <w:rPr/>
      </w:r>
    </w:p>
    <w:p>
      <w:pPr>
        <w:pStyle w:val="Normal"/>
        <w:rPr>
          <w:b/>
          <w:b/>
          <w:sz w:val="28"/>
          <w:szCs w:val="28"/>
        </w:rPr>
      </w:pPr>
      <w:r>
        <w:rPr>
          <w:b/>
          <w:sz w:val="28"/>
          <w:szCs w:val="28"/>
        </w:rPr>
        <w:t>Готика: открытие мира или трансцендентный спиритуализм?</w:t>
      </w:r>
    </w:p>
    <w:p>
      <w:pPr>
        <w:pStyle w:val="Normal"/>
        <w:rPr>
          <w:b/>
          <w:b/>
          <w:sz w:val="28"/>
          <w:szCs w:val="28"/>
        </w:rPr>
      </w:pPr>
      <w:r>
        <w:rPr>
          <w:b/>
          <w:sz w:val="28"/>
          <w:szCs w:val="28"/>
        </w:rPr>
      </w:r>
    </w:p>
    <w:p>
      <w:pPr>
        <w:pStyle w:val="Normal"/>
        <w:rPr/>
      </w:pPr>
      <w:r>
        <w:rPr/>
        <w:t>Готика: открытие мира или трансцендентный спиритуализм? Чистому спиритуализму раннего христианства готика противопоставляет другое мировоззрение, тоже христианское и тоже спиритуалистическое, но в то же время более обращенное к реальности. В готике огромное, по словам Дворжака, «духовное возбуждение», преодолевающая материю «сверхчувственная по-вышенность выражения» были связаны с открытием «самоценности земных вещей». А что такое это открытие, как не отрицание трансцендентности, для которой по самому ее понятию земной мир не может иметь никакого самостоятельного смысла и ценности? Правда, отрицание трансценденции совершается в готике, как подчеркивает Дворжак, в форме самой трансценденции, что образует внутреннее противоречие готического мироощущения, которое красочно и убедительно описывается Дворжаком. Однако Дворжак уклоняется от ответа на вопрос, что же в готическом мироощущении представляло собой живое начало, а что было хотя исторически оправданной и неизбежной, но все же ложной формой обретения духовных и художественных истин. Превосходно изображая, как открытие мира в индивидуальном сознании оживило искусство, сообщило ему творческую мощь, Дворжак в то же время постоянно подчеркивает, что духовной ценностью готика обязана спиритуализму.</w:t>
      </w:r>
    </w:p>
    <w:p>
      <w:pPr>
        <w:pStyle w:val="Normal"/>
        <w:rPr/>
      </w:pPr>
      <w:r>
        <w:rPr/>
      </w:r>
    </w:p>
    <w:p>
      <w:pPr>
        <w:pStyle w:val="Normal"/>
        <w:rPr/>
      </w:pPr>
      <w:r>
        <w:rPr/>
        <w:t>В отличие от античного принципа оживления, основанного на изображении физических мотивов движения, готикой, пишет Дворжак, было избрано другое средство, с помощью которого преодолевался безжизненный, кристаллический, неподвижный характер древнейших средневековых фигур — «духовное оживление». Это точное наблюдение превращается, однако, в полную бессмыслицу, если допустить, что духовное оживление, о котором идет речь, есть христианский спиритуализм — тот самый спиритуализм, который обусловил безжизненный характер «древнейших средневековых фигур». Дворжак пытается выйти из этого противоречия, заявляя, что готика перерабатывает покоящиеся на наблюдении природы формальные представления и связи в средства для выражения «сверхматериального восприятия»; но впадает при этом в новое противоречие. Почему для оживления изображения было выбрано средство, в целом, по своей основной интенции противоречащее и отрицающее спиритуалистическую духовность? Вероятно, потому, что трансценденция сама по себе, как неоднократно доказывает Дворжак, все-таки огрубляет искусство, снижает его художественное качество, лишает подлинной духовности.</w:t>
      </w:r>
    </w:p>
    <w:p>
      <w:pPr>
        <w:pStyle w:val="Normal"/>
        <w:rPr/>
      </w:pPr>
      <w:r>
        <w:rPr/>
      </w:r>
    </w:p>
    <w:p>
      <w:pPr>
        <w:pStyle w:val="Normal"/>
        <w:rPr/>
      </w:pPr>
      <w:r>
        <w:rPr/>
        <w:t>К этому выводу практически приходит и сам Дворжак. Он пишет, что в готике происходило «новое открытие и художественное покорение природы», причем, на основе «общих духовных истин, провозвестницей которых сделалось искусство» (93). Но что из себя представляли эти «общие духовные истины», это «духовное оживление», которое пробудило художественную фантазию? Могут ли быть они сведены к «полной отрешенности от реального бытия ради сверхматериального и духовного становления» {93—94)? Этого не решается сделать Дворжак. Он понимает, насколько некорректно отождествление трансцендентного спиритуализма, отрицающего земную жизнь, ее самоценность, с «духовным оживлением», которое питает художественное творчество. Однако Дворжак прав, когда доказывает, что расцвет готического искусства неразрывно связан с новыми религиозными движениями и настроениями, с новой ориентацией церкви. Но что в этой ориентации было от трансенденции, враждебной земной красоте, а что — от признания самоценности и духовного начала самой реальности? Вот в чем вопрос.</w:t>
      </w:r>
    </w:p>
    <w:p>
      <w:pPr>
        <w:pStyle w:val="Normal"/>
        <w:rPr/>
      </w:pPr>
      <w:r>
        <w:rPr/>
      </w:r>
    </w:p>
    <w:p>
      <w:pPr>
        <w:pStyle w:val="Normal"/>
        <w:rPr/>
      </w:pPr>
      <w:r>
        <w:rPr/>
        <w:t>Трансценденция без сомнения может иногда быть парадоксальной формой «открытия мира» и его высокого смысла. Не только вопреки религиозной транс-ценденции развивалось в средневековье искусство, но отчасти и благодаря. В какой же мере благодаря, а в какой — вопреки? Ответить на этот вопрос, найти сложные реальные взаимосвязи и противоречия трансцендентного мировоззрения и искусства, дидактической религиозной аллегории и художественного образа, должно, согласно методологии советского «течения» 30-х гг., научное искусствоведение. М. Лифшиц в своей лекции о русской средневековой иконе, прочитанной для сотрудников Третьяковской галереи в конце 30-х гг. подчеркивал, что икона эпохи Рублева в художественном отношении значительно выше иконы семнадцатого века с ее внешним реализмом и натуроподобием. Но из этого несомненного искусствоведческого факта не следует, что чем больше роль религиозной трансценденции и спиритуалистичности, тем духовнее и значительнее искусство. Однако Дворжак, несмотря на все свои оговорки и уходы в сторону, стремится доказать именно этот парадоксальный тезис.</w:t>
      </w:r>
    </w:p>
    <w:p>
      <w:pPr>
        <w:pStyle w:val="Normal"/>
        <w:rPr/>
      </w:pPr>
      <w:r>
        <w:rPr/>
      </w:r>
    </w:p>
    <w:p>
      <w:pPr>
        <w:pStyle w:val="Normal"/>
        <w:rPr/>
      </w:pPr>
      <w:r>
        <w:rPr/>
        <w:t>Такова субъективная интенция австрийского искусствоведа, его собственная идейная программа. Вопреки этой программе — а отчасти и благодаря ей — в искусствоведческих трудах Дворжака сказалось нечто другое. И это «другое», а не отождествление религиозной идеи с расцветом искусства, образует самое ценное в его теоретическом наследии.</w:t>
      </w:r>
    </w:p>
    <w:p>
      <w:pPr>
        <w:pStyle w:val="Normal"/>
        <w:rPr/>
      </w:pPr>
      <w:r>
        <w:rPr/>
      </w:r>
    </w:p>
    <w:p>
      <w:pPr>
        <w:pStyle w:val="Normal"/>
        <w:rPr>
          <w:b/>
          <w:b/>
          <w:sz w:val="28"/>
          <w:szCs w:val="28"/>
        </w:rPr>
      </w:pPr>
      <w:r>
        <w:rPr>
          <w:b/>
          <w:sz w:val="28"/>
          <w:szCs w:val="28"/>
        </w:rPr>
        <w:t>Искусство Брейгеля как выражение жизненной правды.</w:t>
      </w:r>
    </w:p>
    <w:p>
      <w:pPr>
        <w:pStyle w:val="Normal"/>
        <w:rPr>
          <w:b/>
          <w:b/>
          <w:sz w:val="28"/>
          <w:szCs w:val="28"/>
        </w:rPr>
      </w:pPr>
      <w:r>
        <w:rPr>
          <w:b/>
          <w:sz w:val="28"/>
          <w:szCs w:val="28"/>
        </w:rPr>
      </w:r>
    </w:p>
    <w:p>
      <w:pPr>
        <w:pStyle w:val="Normal"/>
        <w:rPr/>
      </w:pPr>
      <w:r>
        <w:rPr/>
        <w:t>Искусство Брейгеля как выражение жизненной правды. Преодоление «формального натурализма жизненным реализмом содержания», невозможное в средневековую эпоху, Дворжак видит в искусстве Брейгеля. Работа о Брейгеле — одна из последних в творческом наследии Дворжака (1920 г. ). Если в статье о готике, которая увидела свет тремя годами раньше, Дворжак пытался показать прежде всего трансцендентные, уводящие от реальности основы средневекового искусства, то у Брейгеля, пишет он «акцент переносится на наблюдение и изображение состояний жизни» (262). Оно «... одновременно и анализ и синтез; это не идеалистическая абстракция или натуралистические примеры, а поднятая до высшей убедительности характеристика, которая больше покоится на духовном проникновении в глубины жизни, нежели на механистическом подражании ей» (294). «Возвышение над единичным» считает Дворжак, у Брейгеля состоит в том, что его фигуры производят типичные действия, вытекающие из естественных — внешних и внутренних — особенностей людей и их общественных привычек, «... старая религиозно обусловленная дидактическая сатира превращается у Брейгеля в художественно суверенную картину нравов» (263).</w:t>
      </w:r>
    </w:p>
    <w:p>
      <w:pPr>
        <w:pStyle w:val="Normal"/>
        <w:rPr/>
      </w:pPr>
      <w:r>
        <w:rPr/>
      </w:r>
    </w:p>
    <w:p>
      <w:pPr>
        <w:pStyle w:val="Normal"/>
        <w:rPr/>
      </w:pPr>
      <w:r>
        <w:rPr/>
        <w:t>Новая художественная форма, созданная Брейгелем, доказывает Дворжак, обусловлена утверждением внутренней правды изображения человека, которая возникает вследствие того, что нидерландский художник ввел в искусство душу народа. Если в «Гаргантюа» Рабле, продолжает искусствовед, изображение этой правды пародийно преувеличено и смешано еще с элементами старого дидактического стиля, то Брейгель «придал ей полностью самостоятельное значение, причем он с гениальной смелостью концентрировал свое внимание в первую очередь на том сословии, в котором жизненная правда была выражена в наиболее чистом и наглядном виде» (266) — на крестьянстве.</w:t>
      </w:r>
    </w:p>
    <w:p>
      <w:pPr>
        <w:pStyle w:val="Normal"/>
        <w:rPr/>
      </w:pPr>
      <w:r>
        <w:rPr/>
      </w:r>
    </w:p>
    <w:p>
      <w:pPr>
        <w:pStyle w:val="Normal"/>
        <w:rPr/>
      </w:pPr>
      <w:r>
        <w:rPr/>
        <w:t>Процитированные выше строки Дворжака вызывают ассоциации с классовым социологическим анализом искусства в СССР 20-х, 30-х гг., который получил у современников название «вульгарной социологии». Однако вульгарность этой социологии заключалась не в утверждении объективной истины содержания искусства, а, как будет показано в следующем параграфе настоящей главы, в прямо противоположном — отрицании этой истины.</w:t>
      </w:r>
    </w:p>
    <w:p>
      <w:pPr>
        <w:pStyle w:val="Normal"/>
        <w:rPr/>
      </w:pPr>
      <w:r>
        <w:rPr/>
      </w:r>
    </w:p>
    <w:p>
      <w:pPr>
        <w:pStyle w:val="Normal"/>
        <w:rPr/>
      </w:pPr>
      <w:r>
        <w:rPr/>
        <w:t>Анализ формы и содержания в искусстве Брейгеля — одно из высших, может быть, даже высшее достижение австрийского автора. В основе этого анализа лежат глубокие прозрения, которые были отброшены многими последователями Дворжака, и в первую очередь вульгарной социологией (например, А. Хау-зером). Жизненная правда, которую выражает искусство великого нидерландского художника, как вытекает из исследования Дворжака, не есть нечто только субъективное, спиритуалистическое, она существует объективно, как качество реальности, и представлена в определенном классе — крестьянстве. Причем, согласно Дворжаку, крестьянству это качество не дано по праву рождения, оно стало носителем объективной жизненной правды в определенную эпоху и благодаря определенным социальным условиям. В других обстоятельствах крестьянство могло выражать совершенно иные общественные настроения. А в эпоху, когда жил Брейгель, именно крестьянство выражало нечто большее, чем идеологию времени — оно несло в себе истину бытия, истину мира.</w:t>
      </w:r>
    </w:p>
    <w:p>
      <w:pPr>
        <w:pStyle w:val="Normal"/>
        <w:rPr/>
      </w:pPr>
      <w:r>
        <w:rPr/>
      </w:r>
    </w:p>
    <w:p>
      <w:pPr>
        <w:pStyle w:val="Normal"/>
        <w:rPr/>
      </w:pPr>
      <w:r>
        <w:rPr/>
        <w:t>Дворжак вступает в полемику с чисто, так сказать, социологическим подходом к искусству. Согласно последнему, обращение Брейгеля к крестьянской тематике объясняется прежде всего широким распространением гравюр в нарождающейся и набирающей силу бюргерской среде с ее примитивным и грубым вкусом. Нет, доказывает Дворжак, Брейгель создавал свои шедевры для самых образованных, аристократически-утонченных людей времени. И последние интересовались крестьянской тематикой не по причине пикантности последней, а потому, что крестьянство оказалось носителем истины, выходящей за пределы идеологии времени.</w:t>
      </w:r>
    </w:p>
    <w:p>
      <w:pPr>
        <w:pStyle w:val="Normal"/>
        <w:rPr/>
      </w:pPr>
      <w:r>
        <w:rPr/>
      </w:r>
    </w:p>
    <w:p>
      <w:pPr>
        <w:pStyle w:val="Normal"/>
        <w:rPr/>
      </w:pPr>
      <w:r>
        <w:rPr/>
        <w:t>Отражение этой высокой правды в искусстве Брейгеля сообщает ему духовную силу, чуждую какой-либо трансцендентности, воспарению над действительностью. «Брейгель, напротив, ставит перед нашими глазами жизнь так, как она есть, — как определенный отрезок неисчерпаемого, ускользающего от всех абстрактных норм многообразия» (270). «Его наблюдения простираются за внешние признаки явления до естественных обусловленностей человеческого бытия, сделавшихся у него источником художественной правды» (267).</w:t>
      </w:r>
    </w:p>
    <w:p>
      <w:pPr>
        <w:pStyle w:val="Normal"/>
        <w:rPr/>
      </w:pPr>
      <w:r>
        <w:rPr/>
      </w:r>
    </w:p>
    <w:p>
      <w:pPr>
        <w:pStyle w:val="Normal"/>
        <w:rPr/>
      </w:pPr>
      <w:r>
        <w:rPr/>
        <w:t>Принципиально новые достижения искусства Брейгеля, доказывает Дворжак, вызваны не его формальными поисками, а тем, что художник «занял новую позицию в вопросах бытия» — он творил уже не «ради новых форм восприятия, а ради новой, всеобъемлющей жизненной интенсивности изображения» (276). Новое, привнесенное Брейгелем, заключается в том, что его жанровые картины полны «веселого, идейно смелого земного начала, которое было свойственно наиболее прогрессивным религиозным течениям эпохи и которое состояло в подавлении трансцендентного направления (выделено мной — В. А. ) в теологии и в сочетании религии с «естественным» человечеством, не скованным никакими церковными исповеданиями и догмами» (265).</w:t>
      </w:r>
    </w:p>
    <w:p>
      <w:pPr>
        <w:pStyle w:val="Normal"/>
        <w:rPr/>
      </w:pPr>
      <w:r>
        <w:rPr/>
      </w:r>
    </w:p>
    <w:p>
      <w:pPr>
        <w:pStyle w:val="Normal"/>
        <w:rPr/>
      </w:pPr>
      <w:r>
        <w:rPr/>
        <w:t>Релизм — именно этим понятием пользуется Дворжак — великого мастера был преодолением «формалистического идеализма высокого Возрождения» (257). Последнее, при всем своем совершенстве и художественном величии все же не могло охватить жизнь во всей ее полноте и сложности, дисгармониях и противоречиях. Разве мыслим, например, реальный крестьянин в качестве центрального персонажа изображения у Рафаэля, Леонардо или Микеланджело?</w:t>
      </w:r>
    </w:p>
    <w:p>
      <w:pPr>
        <w:pStyle w:val="Normal"/>
        <w:rPr/>
      </w:pPr>
      <w:r>
        <w:rPr/>
      </w:r>
    </w:p>
    <w:p>
      <w:pPr>
        <w:pStyle w:val="Normal"/>
        <w:rPr/>
      </w:pPr>
      <w:r>
        <w:rPr/>
        <w:t>Но Дворжак видит, что живопись должна расплачивается за невиданное до того расширение поля своего изображения, за включение в нее низких и безобразных сторон жизни, за охват противоречивых духовных тенденций эпохи. Иллюстративный момент, аллегория, которая пытается преодолеть огранничен-ность, свойственную совершенной в художественном отношении форме живописи Возрождения, играют все большую роль в искусстве эпохи маньеризма. Однако Брейгеля нельзя назвать иллюстративным и аллегорическим художником. Его релизм преодолевает и натурализм, с одной стороны, и иллюстративную аллегоричность, с другой. Хотя Брейгель, как известно, очень активно прибегает именно к аллегориям. Как же аллегория преобразуется у него в художественно властную картину реальной жизни?</w:t>
      </w:r>
    </w:p>
    <w:p>
      <w:pPr>
        <w:pStyle w:val="Normal"/>
        <w:rPr/>
      </w:pPr>
      <w:r>
        <w:rPr/>
      </w:r>
    </w:p>
    <w:p>
      <w:pPr>
        <w:pStyle w:val="Normal"/>
        <w:rPr/>
      </w:pPr>
      <w:r>
        <w:rPr/>
        <w:t>Ответ Дворжака на этот важный вопрос очень интересен и глубок. Брейгель пишет народную жизнь так, как Шекспир, «она образует обратный полюс синтетических идеальных фигур, в которых его предшественники и современники искали художественной значительности» (264). В то же время идеальное начало бытия в скрытом виде сохраняется в его искусстве. Продолжим прерванную цитату: «Это соответствовало роли, которую вообще играл реализм в качестве «контрапоста» идеальным созданиям в эпоху маньеризма; но Брейгель был первым, для которого реалистические народные сцены были не только внешним аппаратом инсценировки, но для которого сама жизнь была уже масштабом «человеческого» и источником изучения и познания царящих над людьми инстинктов, слабостей, страстей, нравов, обычаев, мыслей и ощущений» (264).</w:t>
      </w:r>
    </w:p>
    <w:p>
      <w:pPr>
        <w:pStyle w:val="Normal"/>
        <w:rPr/>
      </w:pPr>
      <w:r>
        <w:rPr/>
      </w:r>
    </w:p>
    <w:p>
      <w:pPr>
        <w:pStyle w:val="Normal"/>
        <w:rPr/>
      </w:pPr>
      <w:r>
        <w:rPr/>
        <w:t>Однако как понимает Дворжак жизнь — как объективную реальность, имеющую смысл, отражение которого в искусстве сообщает ему, в отличие от спиритуализма средневекового искусства, отягощенного натурализмом, духовность и художественную правдивость? Или в духе «философии жизни», отрицающей этот объективный смысл? Скорее всего, реальная позиция австрийского искусствоведа противоречива, он колеблется в ответе на эти вопросы, да и не ставит их перед собой в прямом, обнаженно-заостренном философском виде. А когда все-таки формулирует свою философскую точку зрения, то объявляет себя спиритуалистом, а не материалистом.</w:t>
      </w:r>
    </w:p>
    <w:p>
      <w:pPr>
        <w:pStyle w:val="Normal"/>
        <w:rPr/>
      </w:pPr>
      <w:r>
        <w:rPr/>
      </w:r>
    </w:p>
    <w:p>
      <w:pPr>
        <w:pStyle w:val="Normal"/>
        <w:rPr/>
      </w:pPr>
      <w:r>
        <w:rPr/>
        <w:t>Утверждая, что искусство Брейгеля «было настолько же богато проблемами и возможностями, как и сама жизнь», Дворжак в то же время берет свои слова назад, как бы вспоминая, что не правда отражения действительного в человеческой жизни, а спиритуалистаческая духовность, враждебная материальному бытию человека, — основа духовного начала в искусстве. Но для этого ему нужно доказать, во-первых, что наиболее близкое реальности искусство Возрождения обязано своей духовной ценностью не выражению разума действительности, а какой-то новой форме спиритуализма. Во-вторых, он должен доказать, что вершины искусства XVI в. связаны не с ренессансными ценностями и открытиями, а с их спиритуалистическим отрицанием в маньеризме, и наконец, что Брейгель — типичный маньерист.</w:t>
      </w:r>
    </w:p>
    <w:p>
      <w:pPr>
        <w:pStyle w:val="Normal"/>
        <w:rPr/>
      </w:pPr>
      <w:r>
        <w:rPr/>
      </w:r>
    </w:p>
    <w:p>
      <w:pPr>
        <w:pStyle w:val="Normal"/>
        <w:rPr/>
      </w:pPr>
      <w:r>
        <w:rPr/>
        <w:t>Двойственность и противоречивость мироощущения Дворжака, его симпатии, с одной стороны, к демократическим движениям современной ему эпохи, поиски высокого содержания человеческой жизни, поднимающей над узким горизонтом буржуазного бытия, а с другой — увлечение иррационалистическими идеями «философии жизни», анархо-декадентского варианта идеологии, определили его понимание искусства Ренессанса. Он непосредственно связывает выдающиеся художественные достижения живописи итальянского Возрождения с его реальным жизненным содержанием, качественно отличным от спиритуализма средних веков. Говоря, например, о Микеланджело и Тициане, Дворжак подчеркивает, что «от творчества обоих мастеров исходит поток интенсивной животворящей силы, обожествляющей человеческий дух, и позволяющей поэтому находить смысл жизни в самом существовании человека» 117. Обладала ли жизнь людей в период Возрождения реальным смыслом, находящим выражение в художественных образах, или же духовность привносилась и в этот период со стороны, являясь духовностью трансцендентной, спиритуалистической? В конечном итоге Дворжак склоняется к тому, что духовность Возрождения идет все-таки не от материального мира, а от трансцендентного. Поэтому Дворжак смазывает, затушевывает объективную духовность искусства Возрождения, представляя ее практически одним из вариантов спиритуалистического мировоззрения.</w:t>
      </w:r>
    </w:p>
    <w:p>
      <w:pPr>
        <w:pStyle w:val="Normal"/>
        <w:rPr/>
      </w:pPr>
      <w:r>
        <w:rPr/>
      </w:r>
    </w:p>
    <w:p>
      <w:pPr>
        <w:pStyle w:val="Normal"/>
        <w:rPr/>
      </w:pPr>
      <w:r>
        <w:rPr/>
        <w:t>Так, например, Дворжак пишет: «То, что в раннехристианской искусстве было нематериальным, плоскостным, линейным, неподвижным, неестественным и сверхчувственным, становится здесь материальным, пластическим, исполненным телесного совершенства, динамичным, обладающим подчеркнутым чувственным воздействием, — и несмотря на это, благодаря чудесной силе искусства, возвышающимся сверхъестественным образом над законами, которые управляют материей» 118. Что же было ценным в искусстве Возрождения — его реальное земное содержание или трансцендентная оболочка, которая, конечно же, отступала на второй план перед объективным смыслом художественных образов? Дворжак стремится создать впечатление, что и искусство Возрождения, равным образом, как и раннехристианское, черпает свою чудесную силу из сверхъестественного, трансцендентного религиозного мировоззрения. Он определяет содержание ренессансной живописи как идеалистический пантеизм. Однако тем самым Дворжак опровергает сам себя: пантеизм является по существу жизнеутверждающим, посюсторонним, а не трансцендентным мировоззрением, хотя и выраженным в противоположной себе форме.</w:t>
      </w:r>
    </w:p>
    <w:p>
      <w:pPr>
        <w:pStyle w:val="Normal"/>
        <w:rPr/>
      </w:pPr>
      <w:r>
        <w:rPr/>
      </w:r>
    </w:p>
    <w:p>
      <w:pPr>
        <w:pStyle w:val="Normal"/>
        <w:rPr/>
      </w:pPr>
      <w:r>
        <w:rPr/>
        <w:t>Поскольку австрийский автор склонен думать, что идеальное в искусстве равносильно спиритуалистическому, то его симпатии безусловно принадлежат тому искусству, в котором, по мнению Дворжака, спиритуалистическое содержание высказывается непосредственно. Примером высокого духовного, спиритуалистического искусства для Дворжака служит в Новое время маньеризм. Что касается Возрождения, то в этот период, утверждает искусствовед, «скуднее становится элемент воображения в искусстве, почти совершенно поглощенном проблемами метода и формы, а вследствие подобного эзотерического ограничения задач ослабевает также и соотнесенность со всей совокупностью духовной жизни эпохи»119. Иначе говоря, искусство Возрождения — это искусство формалистическое или, в лучшем случае, «искусство для искусства», достаточно удаленное от реальной духовной жизни времени. Ибо для Дворжака «совершенно ясно: дух, которому присуща материалистическая тенденция, создает материальные блага, а дух, обращенный к миру внутренних представлений, — духовные, оказывающиеся более долговечными и универсальными»120.</w:t>
      </w:r>
    </w:p>
    <w:p>
      <w:pPr>
        <w:pStyle w:val="Normal"/>
        <w:rPr/>
      </w:pPr>
      <w:r>
        <w:rPr/>
        <w:t>Вельфлин, подобно Дворжаку, рассматривает искусство Ренессанса как искусство прежде всего формы, однако для Вельфлина форма ренессансного искусства не равнозначна формализму. Форма — это прежде всего отчеканенное, доведенное до совершенства содержание, которое в классическом искусстве выражает мир, каким он должен быть по своей природе — совершенный, гармоничный, исполненный высокого смысла. Но и в позиции Дворжака, его отношении к искусству Возрождения есть немало, заслуживающего внимания и серьезных размышлений. Даже если понимать классику в духе Вельфлина, как выражение высшей точки бытия, его идеала, то в целом реальный мир все же шире, он включает в себя не только идеальное, но и катастрофичное, дисгармоничное, одним словом, не только упорядоченность, но и хаос. В этом смысле искусство, отходящее от идеала классики, по своему дополняет ее, является необходимой в истории искусства ступенью развития.</w:t>
      </w:r>
    </w:p>
    <w:p>
      <w:pPr>
        <w:pStyle w:val="Normal"/>
        <w:rPr/>
      </w:pPr>
      <w:r>
        <w:rPr/>
      </w:r>
    </w:p>
    <w:p>
      <w:pPr>
        <w:pStyle w:val="Normal"/>
        <w:rPr/>
      </w:pPr>
      <w:r>
        <w:rPr/>
        <w:t>Маньеризм в изображении Дворжака предстает как искусство содержательное, пришедшее на смену более «формальному» Возрождению. «По сравнению с сюжетной и формальной ограниченностью эпохи Возрождения, — утверждает искусствовед, — здесь наблюдается такой взлет художественной фантазии, что все созданное за предшествующие сто лет кажется скромной прелюдией. В вопросе об источниках этого изобилия у нас не может быть никакого сомнения в том, что они кроются, с одной стороны, в преодолении принципа следования натуре и изучения модели, а с другой — в преодолении формального идеала и стремления к телесным формам»121. Правда, вынужден признать Дворжак, маньеризм в Италии не породил ни одной творческой индивидуальности, равноценной титанам ренессансной эпохи. Однако это замечание тонет у него в море самых восторженных оценок, обращенных к маньеризму. Но чем, согласно Дворжаку, обогатил практику мирового искусства маньеризм? Возвращением к иллюстративности и литературности, свойственной, по утверждению австрийского ученого, средневековому спиритуалистическому искусству. «Иллюстративные стремления, — заявляет Дворжак, имея в виду маньеризм, — приобретают теперь роль, которую они некогда играли в средние века, с тою только разницей, что место замкнутого круга заданных, религиозно обоснованных образных представлений впервые заменяет во всю ширь миросозерцание, основанное как на религиозных, так и на светских положениях, как на знании, так и на силе представления»122. Но равнозначна ли мистическая, внутренне изломанная, усталая аллегория маньеризма высокому взлету духовной энергии аллегористической живописи Брейгеля, с присущей ей полнотой выражения реальной жизни?</w:t>
      </w:r>
    </w:p>
    <w:p>
      <w:pPr>
        <w:pStyle w:val="Normal"/>
        <w:rPr/>
      </w:pPr>
      <w:r>
        <w:rPr/>
      </w:r>
    </w:p>
    <w:p>
      <w:pPr>
        <w:pStyle w:val="Normal"/>
        <w:rPr/>
      </w:pPr>
      <w:r>
        <w:rPr/>
        <w:t>Дворжак видит преимущество маньеризма над Ренессансом в том, что маньеризм от характерного для Ренессанса «антично радостного утверждения мира» повернулся «к глубочайшим вопросам бытия: для чего живет человек, каково соотношение между преходящими, земными, материальными и непреходящими, духовно надмирными благами человечества? » (308). Эти вопросы были решены маньеризмом в спиритуалистическом духе. Больше того, подлинное искусство, согласно Дворжаку, может быть только спиритуалистичным, а не материалистичным, ибо искусство духовно. Однако на каком основании отказывает Дворжак в духовности материалистическому мировоззрению? Вопросы о смысле человеческого существования тоже ставятся материалистами, такими, как Дидро, Фейербах или Маркс, но решаются в пользу того, что смысл, как об этом пишет сам Дворжак, в самой человеческой жизни, последняя самоценна и не нуждается в трансцендентных дополнениях. Напротив, спиритуализм, переводящий смысл в потусторонний план, тем самым утверждает, что реальная жизнь бессмысленна и ничтожна. Отвернувшись от смысла реального, маньеризм превратился в субъективное направление, утрачивающее, как это показал сам Дворжак, истину зрения, обеднившее зрительные представления. Если уже Джотто, по словам Дворжака, в чувственном восприятии обнаружил небывалые типические истины и взаимоотношения, то спиритуализм вел к иллюстративности, т. е. литературному, аллегорическому выражению смысла, а не художественно-изобразительному, когда ожившая для глаза предметная форма сама рассказывает зрителю о том объективном содержании, которое присуще реальности. Не кто иной, как сам Дворжак констатирует движение маньеризма к «антинатуралистической абстракции, достижение которой стало главной целью эпохи»123.</w:t>
      </w:r>
    </w:p>
    <w:p>
      <w:pPr>
        <w:pStyle w:val="Normal"/>
        <w:rPr/>
      </w:pPr>
      <w:r>
        <w:rPr/>
      </w:r>
    </w:p>
    <w:p>
      <w:pPr>
        <w:pStyle w:val="Normal"/>
        <w:rPr/>
      </w:pPr>
      <w:r>
        <w:rPr/>
        <w:t>Конечно, итальянский маньеризм не заслуживал столь высокой оценки, которую ему давал Дворжак. Дворжак пытается поднять престиж маньеризма (этого, по словам В. Гращенкова, выражения «полного кризиса и разложения ренессансной художественной культуры»), приписав к нему таких титанов итальянского Возрождения, как Микеланджело, Тициан и Тинторетто. «И тогда оказывается, — пишет Гращенков по поводу концепции последователя Дворжака А. Хаузера, — что не Ренессанс, а маньеризм наиболее жизненное, плодотворное и прогрессивное идейно-художественное движение на рубеже средних веков и нового времени, оказывается, что не Ренессанс, а маньеризм явился началом всей новой западноевропейской художественной культуры, не с Ренессансом, а с маньеризмом связано формирование нового мировоззрения и рождение нового человека. Более того, с изумлением мы узнаем, что идейные и художественные принципы эпохи маньеризма воскресли в преображенном виде в модернизме ХХ в. »124. «Социальные потрясения, вызванные военным поражением и распадом Австро-Венгерской империи, — продолжает Гращенков, — расцвет враждебных реализму экспрессионистических течений в европейской художественной жизни — вот что в конечном счете питало идеи Дворжака о маньеризме» 125.</w:t>
      </w:r>
    </w:p>
    <w:p>
      <w:pPr>
        <w:pStyle w:val="Normal"/>
        <w:rPr/>
      </w:pPr>
      <w:r>
        <w:rPr/>
      </w:r>
    </w:p>
    <w:p>
      <w:pPr>
        <w:pStyle w:val="Normal"/>
        <w:rPr/>
      </w:pPr>
      <w:r>
        <w:rPr/>
        <w:t>Эль Греко и Брейгель олицетворяют для Дворжака два направления — дедуктивное и индуктивное — маньеризма, выросшие из одного источника — из психологического, субъективного (что для Дворжака равносильно спиритуалистическому) наблюдения жизни. Но если справедливо, что субъективное начало было развито в средние века, то из этого вовсе не следует, что субъективность Брейгеля — продукт средневековой трансценденции и спиритуализма. Последним свойствен субъективизм, а не та субъективность, которая вырастает у Брейгеля, как это превосходно описывает Дворжак, из художественного отражения жизненной правды, покоящейся на наблюдении фактической жизни народа. Реальная диалектика, согласно которой обогащение внутреннего мира человека предполагает более глубокое и многомерное, более богатое воссоздание, если речь идет о живописи, предметного мира, человека во всем многообразии его реальных связей, — эта диалектика в некоторых узловых пунктах концепции Дворжака напоминает софистику.</w:t>
      </w:r>
    </w:p>
    <w:p>
      <w:pPr>
        <w:pStyle w:val="Normal"/>
        <w:rPr/>
      </w:pPr>
      <w:r>
        <w:rPr/>
      </w:r>
    </w:p>
    <w:p>
      <w:pPr>
        <w:pStyle w:val="Normal"/>
        <w:rPr/>
      </w:pPr>
      <w:r>
        <w:rPr/>
        <w:t>В свое время Ригль спутал раннехристианское и позднеримское искусство, объединив их в единый оптический стиль. Точно также Дворжак объединяет Брейгеля с маньеристами. И в том и в другом случае двух ведущих представителей Венской школы ввели в заблуждение их мировоззренческие установки, которые заставили доказывать прямо противоположное тому, что способен был видеть их высоко профессиональный, изощренный в художественном отношении глаз. Однако не только вопреки мировоззрению развивались достижения западного искусствознания ХХ в., но в известном смысле и благодаря ему. Позитивизм Ригля способствовал до известной степени строгой, естественно-научной ориентации искусствоведческого метода, а трансцендентальный спиритуализм Дворжака — обостренному вниманию к духовной стороне художественной формы.</w:t>
      </w:r>
    </w:p>
    <w:p>
      <w:pPr>
        <w:pStyle w:val="Normal"/>
        <w:rPr/>
      </w:pPr>
      <w:r>
        <w:rPr/>
      </w:r>
    </w:p>
    <w:p>
      <w:pPr>
        <w:pStyle w:val="Normal"/>
        <w:rPr/>
      </w:pPr>
      <w:r>
        <w:rPr/>
        <w:t>Формальное истолкование Дворжаком духа эпохи, к которому в конечном итоге склонялся австрийский искусствовед, не позволило Дворжаку решить теоретические проблемы, поставленные Гильдебрандом и Риглем. Тезис формалистов о самостоятельном, независимом от действительности развитии художественной формы он повернул на 180°, отчего этот тезис не стал более верным. Если у Гидельбранда, а также, хотя и в меньшей степени, у Вельфлина и Ригля частица истины заключалась в желании освободить искусство от ложных идей времени, доказав, что искусство не подчиняется произвольным субъективным мнениям, то Дворжак превращает художественную форму в служанку как раз спиритуализма, в суггестивное средство выражения духа эпохи, вне какой-либо зависимости от того, что верно в этом духе, а что ложно. Но ни собственное объективное содержание произведений Дворжака, ни тем более практика мирового искусства не укладываются полностью в духовно-историческую — в равной мере, как и в формалистическую — концепции.</w:t>
      </w:r>
    </w:p>
    <w:p>
      <w:pPr>
        <w:pStyle w:val="Normal"/>
        <w:rPr/>
      </w:pPr>
      <w:r>
        <w:rPr/>
      </w:r>
    </w:p>
    <w:p>
      <w:pPr>
        <w:pStyle w:val="Normal"/>
        <w:rPr/>
      </w:pPr>
      <w:r>
        <w:rPr/>
        <w:t>Ведущий, указывающий новые пути художник, в чем прав Дворжак, никогда не стоит вне духовной общности своего времени, но его произведения поднимаются до вершин искусства тогда, когда в них заговорила действительность, развившаяся до своей истины, а не ложное субъективистское мироощущение.</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2. А. Хаузер и его социологический вариант духовно-исторического метода</w:t>
      </w:r>
    </w:p>
    <w:p>
      <w:pPr>
        <w:pStyle w:val="Normal"/>
        <w:rPr>
          <w:b/>
          <w:b/>
          <w:sz w:val="28"/>
          <w:szCs w:val="28"/>
        </w:rPr>
      </w:pPr>
      <w:r>
        <w:rPr>
          <w:b/>
          <w:sz w:val="28"/>
          <w:szCs w:val="28"/>
        </w:rPr>
      </w:r>
    </w:p>
    <w:p>
      <w:pPr>
        <w:pStyle w:val="Normal"/>
        <w:rPr/>
      </w:pPr>
      <w:r>
        <w:rPr/>
        <w:t>В предисловии к своей наиболее популярной книге «Маньеризм. Кризис Ренессанса и происхождение современного искусства» А. Хаузер утверждает, что, по его мнению, ни формальный, ни иконографический методы не способны раскрыть суть такого загадочного художественного явления, как маньеризм. Если, как отмечает российский искусствовед Е. Ротенберг в послесловии к книге Дворжака «История итальянского искусства в эпоху Возрождения», «охват идейных факторов у Дворжака лишен необходимой всесторонности», и он «не уделяет надлежащего внимания такому существенному фактору, как социальные отношения»126, то Хаузер, обращаясь к марксизму, хочет восполнить этот существенный недостаток.</w:t>
      </w:r>
    </w:p>
    <w:p>
      <w:pPr>
        <w:pStyle w:val="Normal"/>
        <w:rPr/>
      </w:pPr>
      <w:r>
        <w:rPr/>
      </w:r>
    </w:p>
    <w:p>
      <w:pPr>
        <w:pStyle w:val="Normal"/>
        <w:rPr/>
      </w:pPr>
      <w:r>
        <w:rPr/>
        <w:t>Г. Недошивин назвал А. Хаузера бесспорно самым крупным и интересным социологом среди современных буржуазных искусствоведов127. Арнольд Хаузер, как и известный философ-марксист Д. Лукач, — выходец из Венгрии. Американская исследовательница Д. Харт в одной из своих статей описала тот духовный круг («воскресное общество» или иначе, «будапештский кружок»), в котором сформировались идей Хаузе-ра, Лукача, основателя «социологии знания» известного философа Карла Мангейма. Кстати, доказывает Харт, Эрвин Панофский многое позаимствовал у Кар-ла Мангейма — вплоть до примеров из обыденной жизни, которыми искусствовед иллюстрировал свой иконологический метод. «Будапештский кружок» распался к концу первой мировой войны. Его духовный лидер, всемирно известный философ-марксист Д. Лукач вступил в Коммунистическую партию Венгрии и стал членом правительства Венгерской советской республики, после ее поражения эмигрировал сначала в Германию, затем — в СССР. Подобно Лукачу, Арнольд Хаузер покинул свою родину, оказавшуюся под властью фашистского режима Хорти. Хаузер живет в Англии, с 1957 — в США. В 1977 г., незадолго до своей смерти, А. Хаузер возвращается в Венгрию.</w:t>
      </w:r>
    </w:p>
    <w:p>
      <w:pPr>
        <w:pStyle w:val="Normal"/>
        <w:rPr/>
      </w:pPr>
      <w:r>
        <w:rPr/>
      </w:r>
    </w:p>
    <w:p>
      <w:pPr>
        <w:pStyle w:val="Normal"/>
        <w:rPr/>
      </w:pPr>
      <w:r>
        <w:rPr/>
        <w:t>Хаузера иногда причисляют к последователям Георга (Дьердя) Лукача. В своей большой работе «Социология искусства» Хаузер нередко апеллирует к последнему. И все же в главном вопросе эстетики — вопросе о характере художественной истины и ее отношения к художественной форме — Хаузер и Лукач занимают противоположные позиции. Об этом, в частности, свидетельствуют разговоры по радио между Лукачем и Хаузером в 1969 г., запись которых была издана в Мюнхене (1978). Эстетическая концепция Лукача окончательно сложилась в 1930-х гг. в результате, по его собственным словам, совместной разработки с М. Лифшицем центральных вопросов марксистской философии искусства. К этому следует добавить, что Лукач, как и Лифшиц, отстаивал свои взгляды в ожесточенной борьбе с вульгарной социологией, которая под именем марксизма возрождала наиболее слабые стороны формалистических и духовно-исторических интерпретаций искусства — релятивизм и отрицание воспроизведения в искусстве истины действительности. Если в СССР в 30-х гг. против вульгарной социологии было выработано теоретическое противоядие (хотя эти «идеи и настроения, имеющие глубокие корни в мелкобуржуазной массе, взбудораженной революцией, не были изжиты органически»128, и потому возрождались впоследствии в новых формах), то весь западный неомарксизм в той или иной степени имеет вульгарно-социологический оттенок.</w:t>
      </w:r>
    </w:p>
    <w:p>
      <w:pPr>
        <w:pStyle w:val="Normal"/>
        <w:rPr/>
      </w:pPr>
      <w:r>
        <w:rPr/>
      </w:r>
    </w:p>
    <w:p>
      <w:pPr>
        <w:pStyle w:val="Normal"/>
        <w:rPr/>
      </w:pPr>
      <w:r>
        <w:rPr/>
        <w:t>Хаузер близок не Лукачу, а таким испытавшим влияние марксизма направлениям в западной идеологии, как социология знания К. Мангейма и учение Франкфуртской школы в лице прежде всего В. Беньямина и Т. Адорно. Признавая классовую борьбу движущей силой истории, а идеологию — отражением классовых интересов, представители западного неомарксизма в то же время единодушно считают марксистское положение об объективном, естественноисторическом характере закономерностей общественного развития пережитком гегельянской метафизики. Вместе с отрицанием объективности общественного бытия они отрицают и объективный характер его отражения в человеческой голове.</w:t>
      </w:r>
    </w:p>
    <w:p>
      <w:pPr>
        <w:pStyle w:val="Normal"/>
        <w:rPr/>
      </w:pPr>
      <w:r>
        <w:rPr/>
      </w:r>
    </w:p>
    <w:p>
      <w:pPr>
        <w:pStyle w:val="Normal"/>
        <w:rPr/>
      </w:pPr>
      <w:r>
        <w:rPr/>
        <w:t>По мнению Карла Мангейма, великое открытие Маркса состояло в объяснении любого идеологического явления как определенной формы так называемого «ложного сознания». Объяснить тот или иной продукт духовной идеологической деятельности человека — значит, по Мангейму, найти ему эквивалент в классовом или групповом интересе, отразившемся в сознании. Поэтому любая форма общественного сознания представляет собой систему социально обусловленных взглядов, выражающих не объективную истину, а лишь представления того или иного класса о себе и своей роли в истории. Поскольку всякий классовый интерес, как полагают неомарксисты, есть интерес корыстный, то он неизбежно искажает действительность, порождает ложное сознание. По мнению Мангейма, Маркс был непоследователен, утверждая, что пролетариат — класс, которому доступно понимание объективной истины. Только свободно парящая над всеми классами и потому избавленная от какого-либо классового интереса интеллигенция способна прийти если не к объективной истине — последней, вероятно, вообще не существует, — то, по крайней мере, к сознанию классовой обусловленности всякого сознания, к сознанию того, что любая идеология ложна. Задача ученого, исследующего историю человеческой культуры, заключается, следовательно, в том, чтобы найти точный социальный эквивалент любой идеологической формы, в том числе и искусства, и разоблачить его как ложное сознание, указав на лежащий в его основе классовый интерес.</w:t>
      </w:r>
    </w:p>
    <w:p>
      <w:pPr>
        <w:pStyle w:val="Normal"/>
        <w:rPr/>
      </w:pPr>
      <w:r>
        <w:rPr/>
      </w:r>
    </w:p>
    <w:p>
      <w:pPr>
        <w:pStyle w:val="Normal"/>
        <w:rPr/>
      </w:pPr>
      <w:r>
        <w:rPr/>
        <w:t>Правда в искусстве как искреннее выражение «ложного сознания». Хаузер, полемизируя с Мангеймом, легко доказывает, что и интеллигенция никогда не бывает свободна от выражения классового или группового интереса, напротив, ее сознание всегда партийно, хотя эта партийность нередко скрыта за внешним объективизмом129. Однако эта критика направлена в сторону более последовательного, чем у Мангейма, вытеснения категории объективной истины из социального познания. Если Мангейм, хотя и с различными оговорками, допускал возможность приближения к истине хотя бы интеллигенции, то Хаузер полагает, что сам вопрос о существовании объективной истины ложен. Метод исследования истории искусства Хаузера — это метод вульгарной социологии.</w:t>
      </w:r>
    </w:p>
    <w:p>
      <w:pPr>
        <w:pStyle w:val="Normal"/>
        <w:rPr/>
      </w:pPr>
      <w:r>
        <w:rPr/>
      </w:r>
    </w:p>
    <w:p>
      <w:pPr>
        <w:pStyle w:val="Normal"/>
        <w:rPr/>
      </w:pPr>
      <w:r>
        <w:rPr/>
        <w:t>Вместе с тем, необходимо подчеркнуть, что эта так называемая вульгарная социология по своей основной теоретической тенденции очень близка ведущим направлениям западной идеологии и философии XX в. Например, фрейдизм или экзистенциализм Хайдеггера исходят из того, что поведение и сознание индивида управляются стоящими за его спиной иррациональными силами — сексуальными в случае фрейдизма или некоего безличного Man в философии Хайдеггера. Сознание перестает быть «сознанным бытием», т. е. бытием, достигшем ступени самосознания. Напротив, сознание теряет свой сознательный характер и превращается в послушную игрушку действия иррациональных стихий — либидо, Man или слепого и иррационального классового интереса.</w:t>
      </w:r>
    </w:p>
    <w:p>
      <w:pPr>
        <w:pStyle w:val="Normal"/>
        <w:rPr/>
      </w:pPr>
      <w:r>
        <w:rPr/>
      </w:r>
    </w:p>
    <w:p>
      <w:pPr>
        <w:pStyle w:val="Normal"/>
        <w:rPr/>
      </w:pPr>
      <w:r>
        <w:rPr/>
        <w:t>Образцы применения метода вульгарной социологии к анализу художественных явлений прошлого и настоящего достаточно обильно рассыпаны в книгах марксиста Хаузера. Например, по его мнению, «представление о классическом искусстве как об идеалистическом; как об изображений завершенного в себе, полноценного мира, каким он должен быть, более достойного, высокого человечества, принадлежит... к идеологической реакции аристократии на буржуазное, основанное на денежном ведении хозяйства, развитие, которое угрожало старому порядку» 130. В идеальных образах греческой классической пластики Хаузер не видит ничего, кроме однозначного выражения этой несложной идеологии, идеологии аристократии, защищающей свой эгоистический интерес перед лицом более демократически настроенных и нацеленных на развитие рыночных отношений индивидов античного полиса.</w:t>
      </w:r>
    </w:p>
    <w:p>
      <w:pPr>
        <w:pStyle w:val="Normal"/>
        <w:rPr/>
      </w:pPr>
      <w:r>
        <w:rPr/>
      </w:r>
    </w:p>
    <w:p>
      <w:pPr>
        <w:pStyle w:val="Normal"/>
        <w:rPr/>
      </w:pPr>
      <w:r>
        <w:rPr/>
        <w:t>«Если оставить в стороне классовую фразеологию, — пишет М. Лифшиц, — то с точки зрения метода в основе вульгарной социологии лежат абстрактно взятые идеи пользы, целесообразности. Вся «идеальная» поверхность духовной жизни представляется чистой иллюзией, скрывающей тайные или бессознательные эгоистические цели. Но основной принцип вульгарной социологии состоит в отрицании объективной и абсолютной истины. Глубокая марксистская формула «бытие определяет сознание» вопреки ее подлинному смыслу используется здесь для превращения сознания в лишенный сознательности, стихийный продукт общественной среды и классовых интересов»131. Разумеется, Хаузер осведомлен о том, что в искусстве есть и своя идеальная, а не только узкопрактическая, утилитарная сторона. Как же соотносятся в художественном творчестве собственно эстетическая, идеальная ценность и классовое сознание?</w:t>
      </w:r>
    </w:p>
    <w:p>
      <w:pPr>
        <w:pStyle w:val="Normal"/>
        <w:rPr/>
      </w:pPr>
      <w:r>
        <w:rPr/>
      </w:r>
    </w:p>
    <w:p>
      <w:pPr>
        <w:pStyle w:val="Normal"/>
        <w:rPr/>
      </w:pPr>
      <w:r>
        <w:rPr/>
        <w:t>Ответ Хаузера на этот вопрос интересен тем, что он показывает несомненную внутреннюю связь вульгарной социологии и иррационалистической философии. Социология искусства, по Хаузеру, способна раскрыть только его классовую, идеологическую природу, а что касается собственно эстетической ценности, то она лежит за пределами социального анализа, как, впрочем, научного анализа вообще, ибо научный анализ искусства Хаузером отождествляется с его социологическим методом. «Художественное качество не имеет социологического эквивалента», — заявляет Хаузер в мюнхенском издании 1958 г. своей книги «Философия истории искусства». Эту же формулу он неоднократно повторяет в большой работе, подводящей итоги его изучения художественного творчества, «Социология искусства». Но если критерий эстетической ценности невозможно установить с помощью науки, в чем Хаузер совершенно убежден, то искусство открывается даже не чувству (оно, как понимает Хаузер, тоже может быть разумно), а иррациональным ощущениям необщественного существа, или человека, утратившего свою общественную природу, изгнавшего из себя следы сознания. Кстати говоря, этот вывод сделан одним из ведущих теоретиков Франкфуртской школы Гербертом Маркузе, призывавшим человечество разделаться с репрессивным разумом и погрузиться в стихию чисто биологических ощущений, причем не без помощи наркотических средств, ибо не так-то просто лишить себя общественных чувств, воспитанных веками цивилизации (в первую очередь, классическим искусством, идеализирующим, по мнению проповедника «Великого отказа», действительность).</w:t>
      </w:r>
    </w:p>
    <w:p>
      <w:pPr>
        <w:pStyle w:val="Normal"/>
        <w:rPr/>
      </w:pPr>
      <w:r>
        <w:rPr/>
      </w:r>
    </w:p>
    <w:p>
      <w:pPr>
        <w:pStyle w:val="Normal"/>
        <w:rPr/>
      </w:pPr>
      <w:r>
        <w:rPr/>
        <w:t>Хаузер не сторонник разрушения искусства, но как ему согласовать эстетическую идеальную ценность художественного творчества со своим научным социологическим методом? Ведь не кто иной, по словам Хаузера, как «Маркс открыл, что всякое отражение реальности есть идеологическое искажение»132. Впрочем, выход из этой драматической ситуации, по его мнению, есть, хотя он и не согласуется с учением «ортодоксального марксизма». Одна из основополагающих идей, которую развивает в своих книгах Хаузер, заключается в том, что для «ортодоксального марксизма» принципиально неразрешимой является проблема «как преобразуются естественные, лежащие в основе хозяйства условия существования, в идеальные формы творений культуры... ценностные измерения морали и художественно-критические критерии вкуса, как, одним словом, осуществляется переход от одного порядка к другому»133.</w:t>
      </w:r>
    </w:p>
    <w:p>
      <w:pPr>
        <w:pStyle w:val="Normal"/>
        <w:rPr/>
      </w:pPr>
      <w:r>
        <w:rPr/>
      </w:r>
    </w:p>
    <w:p>
      <w:pPr>
        <w:pStyle w:val="Normal"/>
        <w:rPr/>
      </w:pPr>
      <w:r>
        <w:rPr/>
        <w:t>Вопрос, перед которым остановился Хаузер, — основной вопрос теории познания, вопрос об идеальном отражении материального мира в человеческой голове. Вопрос этот кажется Хаузеру неразрешимым потому, что идеальное для него, как и для Дворжака, никак не соприкасается с материальным, отделено от него непроходимой стеной. Конечно, Хаузер, называя себя марксистом, должен знать слова Ленина о том, что граница между идеальным и материальным подвижна, что свойством отражения — основным свойством человеческого сознания — обладает в той или иной степени вся природа, в том числе неорганическая. Тем более Хаузер должен знать слова Маркса о том, что идеальное есть не что иное, как материальное, только пересаженное в человеческую голову или, если следовать более точному смыслу подлинника — «переведенное» на язык человеческой головы. Т. е. идеальное есть инобытие материального, его «другое», если говорить философским языком, а не абстрактная противоположность материального. Идеальное не могло бы существовать, если бы оно не было тем же самым, что и материальное, только в другой форме — в форме своего отражения в человеческой голове. Даже если взять самый примитивный, механический способ отражения материального предмета в зеркале, то и зеркальное отражение есть особый способ, каким материальный предмет существует для нас, для нашего сознания и глаза, способ, соединяющий сознание с предметом, а не возводящий между ними непроходимую границу. Почему же высший способ отражения действительности, каким является идеальное в человеческой голове, должен разъединять человека с миром?</w:t>
      </w:r>
    </w:p>
    <w:p>
      <w:pPr>
        <w:pStyle w:val="Normal"/>
        <w:rPr/>
      </w:pPr>
      <w:r>
        <w:rPr/>
      </w:r>
    </w:p>
    <w:p>
      <w:pPr>
        <w:pStyle w:val="Normal"/>
        <w:rPr/>
      </w:pPr>
      <w:r>
        <w:rPr/>
        <w:t>Впрочем, проблема познания и вопрос об истине этого познания требует рассмотрения всей истории мировой философии. Разумеется, рассматривать эту историю от Платона до Канта, Фихте и Гегеля не представляется здесь возможным. Мы ограничимся указанием на то, что в марксизме XX в. есть два прямо противоположных направления, одно из которых продолжает традицию классической философии, а другое присоединяется к иррационалистическим течениям в философии XX в. Если марксисты Лифшиц, Лукач (а затем Э. Ильенков) доказывали, что сознание есть выражение такой реальности, которая развилась до степени идеала, что сознание есть самосознание действительности, которая имеет идеальные стороны и качества, то Хаузер и другие неомарксисты утверждали прямо противоположное, и именно: в реальности нет ничего идеального, она совершенно иррациональна и враждебна разуму, последний в конечном счете управляется иррациональными силами, а сознание в действительности — миф.</w:t>
      </w:r>
    </w:p>
    <w:p>
      <w:pPr>
        <w:pStyle w:val="Normal"/>
        <w:rPr/>
      </w:pPr>
      <w:r>
        <w:rPr/>
      </w:r>
    </w:p>
    <w:p>
      <w:pPr>
        <w:pStyle w:val="Normal"/>
        <w:rPr/>
      </w:pPr>
      <w:r>
        <w:rPr/>
        <w:t>Переход материальных процессов социальной действительности в идеальные образы культуры предстает для Хаузера неразрешимой проблемой потому, что действительность сама по себе кажется ему в соответствии с духом западной философии XX в. бессмысленной и ничтожной. Что такое эта действительность, как не грязная торгашеская практика, скучная и утомительная хозяйственная деятельность, умело скрытая или беззастенчивая ложь политиканов, решающих судьбы мира, унылое, говоря словами Адорно, «сожительство брака» ? Только переходя в какое-то качественно иное измерение, принципиально недействительное, художник может создавать идеальные образы культуры, где присутствуют красота, свобода и справедливость. Да и тут действительность настигает его — как раз наиболее возвышенные образы классического искусства, как уже знает читатель, по Хаузеру, есть воплощение низкого классового интереса, ложного сознания. Правда в искусстве, согласно Хаузеру, представляет собой именно неприкрытое, «верное» выражение классового эгоизма, а когда художник петляет, скрывает действительный интерес своего слоя, как бы стесняясь его, и потому плохо, половинчато его защищает, то его искусство уже «не правдиво»134.</w:t>
      </w:r>
    </w:p>
    <w:p>
      <w:pPr>
        <w:pStyle w:val="Normal"/>
        <w:rPr/>
      </w:pPr>
      <w:r>
        <w:rPr/>
      </w:r>
    </w:p>
    <w:p>
      <w:pPr>
        <w:pStyle w:val="Normal"/>
        <w:rPr/>
      </w:pPr>
      <w:r>
        <w:rPr/>
        <w:t>Хаузер не скрывает, что понятие правды в марксизме самого Маркса совершенно иное. Оно неразрывно связано с положением, согласно которому сама объективная действительность, социальная реальность как всемирно-историческое целое — не хаотическое, бессмысленное и случайное столкновение воль, сил и классовых эгоистических интересов, но в этой случайности есть и своя необходимость, закономерность. Причем — что в данном случае самое главное — историческая закономерность не лишена нравственного смысла, ибо общество ценой величайших страданий и общественных катастроф, через море крови, лжи и несправедливости движется с естественно-исторической необходимостью к «царству свободы». Отражение этого объективного, присущего самой действительности смысла истории, образует основу правды в различных формах общественного сознания, в том числе и в искусстве. Разумеется, Хаузер понимает, что смысл, который «ортодоксальный марксизм» видит в истории и природе, частью которой является общество, — это не гегельянский объективный дух, по сути, независимый от действительности и определяющий его развитие. В истории есть не только смысл, но и бессмыслица, необходимое в ней сопряжено со случайностью, но действительность все же «умнее» любого индивидуального сознания, которое только учится у реального хода событий, черпает в нем содержание для работы головы. Хаузер не приписывает марксизму такую нелепость, будто вся реальность, природа есть некое единое существо, мыслящий субъект. Однако, полагает он, если мы допустим, что в действительности есть не только бессмыслица, но и смысл, если наряду со случайностью в человеческой истории есть необходимость, ведущая объективно к обществу социальной справедливости, если, наконец, допустить, что даже природе присуща объективная диалектика, т. е. такие «умные» закономерности, которыми обладает далеко не всякая человеческая голова, то мы неизбежно скатимся к гегельянству. И потому, заключает Хаузер, «учение о переходе материального в идеальное есть остаток мистицизма в марксизме»135.</w:t>
      </w:r>
    </w:p>
    <w:p>
      <w:pPr>
        <w:pStyle w:val="Normal"/>
        <w:rPr/>
      </w:pPr>
      <w:r>
        <w:rPr/>
      </w:r>
    </w:p>
    <w:p>
      <w:pPr>
        <w:pStyle w:val="Normal"/>
        <w:rPr/>
      </w:pPr>
      <w:r>
        <w:rPr/>
        <w:t xml:space="preserve">Освобождаясь от этого гегельянства и мистицизма, в плену которого якобы оказался сам Маркс, Хаузер приходит к такому «чисто» материалистическому выводу, согласно которому в природе нет ничего, кроме столкновения атомов, совершенно бессмысленных и случайных, а в обществе царит жестокая, беспощадная драка за кусок общественного пирога. Само собой разумеется, что из эгоистической драки, какие бы социальные формы она ни принимала, ничего хорошего получиться не может, и потому марксистское учение о неизбежной победе общества социальной справедливости — коммунизма — есть, по Хаузеру, чистой воды утопия. Марксизм, продолжает он, может стать наукой лишь в том случае, если откажется от этой утопии: «без веры в бесклассовое общество марксизм потеряет только свой мессианский характер, но сохранит то, что имеет в нем научную ценность»136. Неортодоксальный марксизм, по утверждению Хаузера, считающего себя его представителем, совершенно научно доказывает: объективной истины вообще не существует, есть только истины частные, субъективные, и объективным в них является то, что они выражают интерес не одного человека, а определенной социальной общности. Что касается интереса общества как целого, совпадающего, согласно Марксу и Ленину, с интересом народным, с интересом революционного пролетариата, то такого общечеловеческого интереса просто нет. Поскольку общественное бытие аморфно, амбивалентно, хаотично, то не может быть и отражающей его целостной истины. Истина, верно выражающая действительность, тоже должна внутренне распадаться, т. е. быть набором несовместимых между собой противоречивых мнений. </w:t>
      </w:r>
    </w:p>
    <w:p>
      <w:pPr>
        <w:pStyle w:val="Normal"/>
        <w:rPr/>
      </w:pPr>
      <w:r>
        <w:rPr/>
        <w:t>Критерий, позволяющий, по Хаузеру, относить одних художников к правдивым, а других — к неискренним, лежит вне категории объективной истинности или ложности. В соответствии с этой логикой художник, последовательно защищающий реакционный классовый интерес — искренен и правдив. И если даже в его творчестве нет ничего, кроме реакционных идей и ненависти к народу, — это, согласно Хаузеру, вовсе не мешает ему быть великим. Конечно, было бы приятно верить, что за подлость и ложь художник наказывается бесплодием, однако, увы, пишет Хаузер, история искусств свидетельствует об обратном. Теперь с высоты своего научного марксизма Хаузер получает право трактовать античную классику как адекватное выражение эгоистического стремления греческой аристократии «урвать» свой кусок общественного продукта, оттеснив плебс.</w:t>
      </w:r>
    </w:p>
    <w:p>
      <w:pPr>
        <w:pStyle w:val="Normal"/>
        <w:rPr/>
      </w:pPr>
      <w:r>
        <w:rPr/>
      </w:r>
    </w:p>
    <w:p>
      <w:pPr>
        <w:pStyle w:val="Normal"/>
        <w:rPr/>
      </w:pPr>
      <w:r>
        <w:rPr/>
        <w:t>Выводы «социологии искусств» А. Хаузера отличаются от нашей вульгарной социологии только тем, пожалуй, что последняя претендовала говорить от имени ортодоксального марксизма, а не от его «неомарксистского» варианта. В этом смысле Хаузер гораздо последовательнее, он доводит до логического конца то, что было скрыто в форме прежнего догматизма.</w:t>
      </w:r>
    </w:p>
    <w:p>
      <w:pPr>
        <w:pStyle w:val="Normal"/>
        <w:rPr/>
      </w:pPr>
      <w:r>
        <w:rPr/>
      </w:r>
    </w:p>
    <w:p>
      <w:pPr>
        <w:pStyle w:val="Normal"/>
        <w:rPr/>
      </w:pPr>
      <w:r>
        <w:rPr/>
        <w:t>Согласно Марксу и Ленину, пишет Лифшиц, «разница между подлинными мыслителями, учеными, художниками, с одной стороны, и сикофантами паразитических классов — с другой, всегда существует, несмотря на то что, например, Пушкин был дворянским поэтом, а Дидро и Гельвеций выражали подъем буржуазной демократии. Их деятельность поэтому и относится к бесконечно ценному наследию мировой культуры, что в ней отразилась не борьба за раздел добычи на вершине общественной пирамиды, а коренное противоречие между народной массой, чей интерес в последнем счете совпадает с интересами общества в целом, и паразитической классовой верхушкой, временными хозяевами общества, подчиняющими его известной форме частной собственности и власти»137. «Классовый» и «материалистический» анализ культуры, за который ратует Хаузер, согласно Лифшицу и его сторонникам — это пародия на марксизм, созданная скептиками, для которых истина и справедливость — пустые слова, в которые могут верить только глупцы, терпящие поражение от ловких людей, хорошо понимающих, где лежит подлинный, настоящий «материальный» интерес человека. Разумеется, с позиций подобного «научного» марксизма учение о неизбежной победе истины и справедливости — чистой воды утопия, новый вариант мессианства, возрождение старой мистики. Но «для Маркса и Ленина, — продолжает Лифшиц, — нет классовой борьбы вне перспективы движения к обществу коммунистическому»138.</w:t>
      </w:r>
    </w:p>
    <w:p>
      <w:pPr>
        <w:pStyle w:val="Normal"/>
        <w:rPr/>
      </w:pPr>
      <w:r>
        <w:rPr/>
      </w:r>
    </w:p>
    <w:p>
      <w:pPr>
        <w:pStyle w:val="Normal"/>
        <w:rPr/>
      </w:pPr>
      <w:r>
        <w:rPr/>
        <w:t>События последних десятилетий XX в., распад СССР и крах коммунистического движения во всем мире свели практически на нет интерес к марксизму, особенно в том его варианте, который был представлен Лифшицем и Лукачем. Тогда как идеи, нашедшие выражение в неомарксизме Хаузера и так называемой вульгарной социологии стали практически господствующими, разумеется, в другой форме, уже ничем не напоминающей о марксизме.</w:t>
      </w:r>
    </w:p>
    <w:p>
      <w:pPr>
        <w:pStyle w:val="Normal"/>
        <w:rPr/>
      </w:pPr>
      <w:r>
        <w:rPr/>
      </w:r>
    </w:p>
    <w:p>
      <w:pPr>
        <w:pStyle w:val="Normal"/>
        <w:rPr/>
      </w:pPr>
      <w:r>
        <w:rPr/>
        <w:t>Итак, по Хаузеру, объективной истины нет, а есть только ложное сознание, которое, выражая коллективный классовый интерес, представляет собой объективную духовную силу, выступающую у Дворжака под именем спиритуализма. Конечно, концепция Дворжака получила в социологии искусства Хаузера искаженное, можно даже сказать, карикатурное отражение. Но вместе с тем эта карикатура позволяет, как через увеличительное стекло, видеть самые слабые стороны духовно-исторического метода, и потому ей нельзя отказать в некоторой доле правдивости. Классовый интерес — это изнанка, обратная сторона спиритуализма, т. е. того идеалистического возвышения над действительностью, которая, согласно Хаузеру, сама по себе лишена какого-либо смысла, т. е. идеальной стороны. История доказывает, что та трансценденция, которая не является превратной, уродливой формой выражения истины, всегда оказывается на деле приукрашенным способом защиты низменного, своекорыстного группового и классового интереса139.</w:t>
      </w:r>
    </w:p>
    <w:p>
      <w:pPr>
        <w:pStyle w:val="Normal"/>
        <w:rPr/>
      </w:pPr>
      <w:r>
        <w:rPr/>
      </w:r>
    </w:p>
    <w:p>
      <w:pPr>
        <w:pStyle w:val="Normal"/>
        <w:rPr/>
      </w:pPr>
      <w:r>
        <w:rPr/>
        <w:t>Если спиритуализм обнаруживает свою реальную низменную обратную сторону, то и грубо материальное классовое ложное сознание в концепции Хаузера не лишено иррациональной трансцендентности. Хаузер признает, что его понимание ложного сознания практически полностью совпадает с учением Зигмунда Фрейда о «бессознательном» (хотя в целом Хаузер не причисляет себя к сторонникам Фрейда). За любыми манифестами, программами, социальными идеями, подчеркивает он, стоит темная, иррациональная бессознательная сила, воля к власти, господству, она-то и определяет все так называемые сознательные действия людей. Следовательно, не сознание, верно отражающее общественное бытие, — такого сознания, согласно Хаузеру, вообще не существует — управляет действиями людей, а трансцендентная по отношению к действительности, бессознательная иррациональная сила. Несмотря на то что Маркс, с одной стороны, а Ницше, Фрейд и Парето, с другой, кажутся нам антагонистами, между ними на самом деле много общего, ведь они все же современники, пишет Хаузер140.</w:t>
      </w:r>
    </w:p>
    <w:p>
      <w:pPr>
        <w:pStyle w:val="Normal"/>
        <w:rPr/>
      </w:pPr>
      <w:r>
        <w:rPr/>
      </w:r>
    </w:p>
    <w:p>
      <w:pPr>
        <w:pStyle w:val="Normal"/>
        <w:rPr/>
      </w:pPr>
      <w:r>
        <w:rPr/>
        <w:t>Подобно Дворжаку, Хаузер испытывает симпатию к таким спиритуалистическим движениям в истории искусств, которые выражали явления резиньяции и распада общественного сознания. Причем Хаузер в отличие от Дворжака встает на путь откровенной апологетики тех процессов в современном искусстве, которые получила название авангарда. Во многом повторяя аргументы Дворжака, направленные против искусства итальянского Ренессанса, Хаузер придает им нигилистический по отношению ко всякой классике характер. Беда не только классического, но всякого художественно-образного изображения заключается, по мнению Хаузера, в том, что бытие воссоздается им в его «срединном пункте», который в классической философской традиции от Аристотеля до Гегеля получил именование идеала. Художественный образ имманентно заключает в себе философию действительности, обладающую внутренним единством, целостностью (то, что Гегель и вслед за ним Лукач называли Totalitaet) и потому способную адекватно самовыразиться в целой, монистической, а не самораспадающейся Идее. Однако на самом деле, утверждает Хаузер, бытие амбивалентно, разорванно, катастрофично и двойственно — любая попытка дать целостную картину этого мира будет ложной. Истина, если вообще можно говорить об истине, только в разорванном сознании и раздвоенном, катастрофичном, распадающемся искусстве.</w:t>
      </w:r>
    </w:p>
    <w:p>
      <w:pPr>
        <w:pStyle w:val="Normal"/>
        <w:rPr/>
      </w:pPr>
      <w:r>
        <w:rPr/>
        <w:t>Если целостность и, следовательно, художественная образность античной классики обязаны, по Хаузеру, монистической идеологии аристократии, то целостность искусства Возрождения он относит за счет непреодоленной еще средневековой догматической философии. Этот вывод — не случайность в рассуждениях Хаузера, он определяется логикой его системы. Содержание искусства, считает он, всегда продиктовано отражением того или иного общественного организма. Так как Возрождение возникло на рубеже между капитализмом и феодализмом, то оно могло быть либо искусством феодальным, либо капиталистическим. Поскольку капитализм — общество внутренне разорванное, полное беспокойного движения и хозяйственных катастроф, то целостная, гармоническая изобразительная система мастеров Ренессанса не могла быть средством выражения этого нового духа капитализма. Напротив, она прекрасно соответствовала авторитарному христиански-догматическому учению, «которое возникло как отражение окостеневших, неподвижных средневековых хозяйственных форм, характеризующихся отношениями непосредственной личной зависимости141. Если Вельфлин видел в гармонической целостности художественного образа ренессансного искусства изображение бесконечного, то для Хаузера он — пропаганда христианского догматизма и ограниченности.</w:t>
      </w:r>
    </w:p>
    <w:p>
      <w:pPr>
        <w:pStyle w:val="Normal"/>
        <w:rPr/>
      </w:pPr>
      <w:r>
        <w:rPr/>
      </w:r>
    </w:p>
    <w:p>
      <w:pPr>
        <w:pStyle w:val="Normal"/>
        <w:rPr>
          <w:b/>
          <w:b/>
          <w:sz w:val="28"/>
          <w:szCs w:val="28"/>
        </w:rPr>
      </w:pPr>
      <w:r>
        <w:rPr>
          <w:b/>
          <w:sz w:val="28"/>
          <w:szCs w:val="28"/>
        </w:rPr>
        <w:t>Маньеризм: истина буржуазного мира, утратившего центр и смысл.</w:t>
      </w:r>
    </w:p>
    <w:p>
      <w:pPr>
        <w:pStyle w:val="Normal"/>
        <w:rPr>
          <w:b/>
          <w:b/>
          <w:sz w:val="28"/>
          <w:szCs w:val="28"/>
        </w:rPr>
      </w:pPr>
      <w:r>
        <w:rPr>
          <w:b/>
          <w:sz w:val="28"/>
          <w:szCs w:val="28"/>
        </w:rPr>
      </w:r>
    </w:p>
    <w:p>
      <w:pPr>
        <w:pStyle w:val="Normal"/>
        <w:rPr/>
      </w:pPr>
      <w:r>
        <w:rPr/>
        <w:t>Маньеризм: истина буржуазного мира, утратившего центр и смысл. Замкнутости ренессансного искусства на формальных проблемах Хаузер противопоставляет содержательность маньеризма. Именно маньеристы, согласно ему, выразили во всей полноте сущность нового общественного порядка — капитализма. Опираясь на труды теоретиков марксизма, Хаузер достаточно выразительно описывает свойственную капитализму превратность всех отношений, коренящуюся в товарном фетишизме. Имманентные буржуазному сознанию релятивизм и иррационализм он выводит из особенностей буржуазного способа производства. Книга Хаузера дает впечатляющую картину всевластия мирового финансового капитала, который определяет судьбы народов, безраздельно господствует над индивидами, лишая их какой-либо самостоятельности, превращая в винтики общественного механизма. Разобщенные индивиды не способны понять, что господствующая над ними анонимная сила, действие которой они ощущают на себе в виде политических и хозяйственных катастроф, мировых войн, — это их собственная, но отчужденная от людей сила общественных отношений, живущая своей самостоятельной, независимой от воли и желаний людей жизнью. Поэтому восприятие действительности в буржуазном сознании неизбежно искаженное, оно пропитано мистицизмом и иррационализмом.</w:t>
      </w:r>
    </w:p>
    <w:p>
      <w:pPr>
        <w:pStyle w:val="Normal"/>
        <w:rPr/>
      </w:pPr>
      <w:r>
        <w:rPr/>
      </w:r>
    </w:p>
    <w:p>
      <w:pPr>
        <w:pStyle w:val="Normal"/>
        <w:rPr/>
      </w:pPr>
      <w:r>
        <w:rPr/>
        <w:t>Искусство маньеризма, продолжает Хаузер, иррационально, мистично, внутренне разорванно и болезненно. Следовательно, доказывает он, маньеризм — единственно возможное в буржуазную эпоху настоящее, правдиво изображающее реальность искусство. Однако вывод не следует из посылок, поскольку в них опущено очень важное звено. Хотя Маркс действительно доказывал, что иррациональность и фетишизм буржуазного сознания объективно порождаются капиталистическим способом производства, тем не менее они не дают верную картину капитализма, оставаясь только объективно обусловленными иллюзиями людей о самих себе и своих отношениях. Задача науки — не пропагандировать эти иллюзии в качестве истины, а понимать те действительные материальные отношения, которые обусловили эти иллюзии. С точки зрения «обыкновенного» марксизма Лифшица как раз суть, всемирно-исторический смысл буржуазного способа производства ускользает от Хаузера, хотя о нем догадывались такие классики буржуазной общественной мысли, как Гегель и Рикардо. В античеловечной, отчужденной от личности общественной форме — форме капитала — буржуазное общество создает величайшие человеческие богатства, какими являются прежде всего производительные силы, а также силы знания, науки, и даже, до известной степени, искусства. Буржуазное общество создает объективные условия для перехода из царства необходимости в царство свободы, в его недрах формируется новая общественная сила — пролетариат, который не может освободить себя иначе, как в борьбе за освобождение всех.</w:t>
      </w:r>
    </w:p>
    <w:p>
      <w:pPr>
        <w:pStyle w:val="Normal"/>
        <w:rPr/>
      </w:pPr>
      <w:r>
        <w:rPr/>
      </w:r>
    </w:p>
    <w:p>
      <w:pPr>
        <w:pStyle w:val="Normal"/>
        <w:rPr/>
      </w:pPr>
      <w:r>
        <w:rPr/>
        <w:t>Отношение Хаузера к пролетариату и его способности революционного преобразования мира читателю уже известно. Что касается науки, то ее суть, по мнению Хаузера, совершенно, если можно так выразиться, «маньеристична». Галилео Галилей и Николай Коперник, отказавшиеся от верховного принципа религиозного авторитета, ориентирующиеся на практику и опыт, оказались в изображении Хаузера родоначальниками современного «операционализма». Но окончательно маньеристический смысл придал учению Коперника Джордано Бруно, утверждавший бесконечность Вселенной, относительность пространства и всех человеческих ценностей. Солнце уже не вращалось вокруг человека, он оказался потерянным в бесконечном, чуждом, холодном и бессмысленном мире, где царствует только голая случайность и механическая причинность. Научная картина мира, разрушив средневековые религиозные догматы о всевластии добра и справедливости, лишила человека нравственной основы, и потому его уделом становятся агрессия, нарциссизм, жажда Эроса и Танатоса — животной сексуальности и стремления к смерти, одним словом, все те комплексы, которые были описаны Фрейдом.</w:t>
      </w:r>
    </w:p>
    <w:p>
      <w:pPr>
        <w:pStyle w:val="Normal"/>
        <w:rPr/>
      </w:pPr>
      <w:r>
        <w:rPr/>
      </w:r>
    </w:p>
    <w:p>
      <w:pPr>
        <w:pStyle w:val="Normal"/>
        <w:rPr/>
      </w:pPr>
      <w:r>
        <w:rPr/>
        <w:t>Согласно Марксу и Энгельсу, форма, в которой развивалось естественно-научное знание в XVII — XVIII вв., имела немало недостатков, обусловивших, например, метафизический характер мышления, господствовавший в то время. Именно метафизика ответственна за механистическую картину мира, в которой даже человек представал в виде машины. Однако разве не дальнейшее развитие науки привело к открытиям, свидетельствующим о том, что в природе есть не только механическая, но и органическая закономерности, не сводящиеся к механическим, а представляющие более высокую форму движения материи? Разве не научные открытия создали почву для диалектического принципа самодвижения и саморазвития всех вещей, т. е. внутренней жизни, присущей материи, благодаря чему наука освободилась от необходимости признания «первого толчка», бога — естественного дополнения к ньютоновской картине Вселенной, организованной исключительно по механическим закономерностям? Уже в XVIII в. такие мыслители, как Дидро, преодолевали механистическое понимание человека, доказывая, что душа — объективное свойство тела, качество, имманентное высокоорганизованной материи, а не трансцендентное по отношению к действительности явление, не отдельный от материи дух, который предполагает декартовский дуализм. Применение материалистической диалектики к истории общества позволило открыть, что такие, казавшиеся раньше трансцендентными человеческие качества, как нравственные и эстетические ценности, тоже имеют свои основания в объективной общественной практике человека, и потому действительны в самом глубоком смысле этого слова, а не потусторонни.</w:t>
      </w:r>
    </w:p>
    <w:p>
      <w:pPr>
        <w:pStyle w:val="Normal"/>
        <w:rPr/>
      </w:pPr>
      <w:r>
        <w:rPr/>
      </w:r>
    </w:p>
    <w:p>
      <w:pPr>
        <w:pStyle w:val="Normal"/>
        <w:rPr/>
      </w:pPr>
      <w:r>
        <w:rPr/>
        <w:t>Однако Хаузер все важнейшие достижения современной науки, свидетельствующие в пользу диалектического материализма, объявляет мистикой. Так, например, единство души и тела, нашедшее свое высшее художественное воплощение в искусстве Ренессанса, для него миф, не имеющий ничего общего с научной картиной мира142. Научно для него только мировоззрение, в соответствии с которым действительность есть черная яма абсолютного ничто, где сталкиваются и разлетаются, временами соединяясь в случайные сочетания, атомы. Следовательно, ничего объективно человеческого не может быть и в общественной жизни.</w:t>
      </w:r>
    </w:p>
    <w:p>
      <w:pPr>
        <w:pStyle w:val="Normal"/>
        <w:rPr/>
      </w:pPr>
      <w:r>
        <w:rPr/>
      </w:r>
    </w:p>
    <w:p>
      <w:pPr>
        <w:pStyle w:val="Normal"/>
        <w:rPr/>
      </w:pPr>
      <w:r>
        <w:rPr/>
        <w:t>В рассуждениях Хаузера есть очень сильный аргумент, на который не ответила современная наука, по крайней мере, наука естественная, не гуманитарная. Более того, этот аргумент получил дальнейшее развитие в постмодернизме. Речь идет о проблеме «центра», «среднего положения» (в аристотелевском и гегелевском смысле слова). Понятие объективного «центра» предполагает существование в самой природе объективной иерархии: одно выше, другое ниже, одно в центре, другое на периферии и т. д. Но разве может быть какой-либо центр в бесконечном пространстве? Центр возможен только в каком-нибудь конечном образовании — солнечной системе, организме и тому подобном. А если нет объективной иерархии, то не может быть и иерархии человеческих ценностей — добро ничем не выше зла, низменное и ничтожное ничем не хуже, чем так называемое высокое и достойное. Все эти понятия — чисто человеческие условности, которые не имеют никакого смысла перед лицом вечной и равно душной природы. Для последней все равно — и плесень, и самый гениальный человек. Вот это крушение всех человеческих ценностей на заре Нового времени, потрясшее сознание, и выразил маньеризм, а также современная ему литература от Сервантеса до Шекспира, доказывает Хаузер. Для того, чтобы опровергнуть маньеристическую идеологию, вам придется доказать, что объективный центр существует и человек — это центр мироздания, что Птолемей был прав, а Коперник ошибался.</w:t>
      </w:r>
    </w:p>
    <w:p>
      <w:pPr>
        <w:pStyle w:val="Normal"/>
        <w:rPr/>
      </w:pPr>
      <w:r>
        <w:rPr/>
      </w:r>
    </w:p>
    <w:p>
      <w:pPr>
        <w:pStyle w:val="Normal"/>
        <w:rPr/>
      </w:pPr>
      <w:r>
        <w:rPr/>
        <w:t>Аргументы Хаузера могут показаться неопровержимыми, однако давно было уже замечено, что человек, претендующий на тотальное отрицание, доказывающий, например, что истины не существует — высказывает истину в последней инстанции, конечную истину, за пределами которой ничего уже не существует, и тем самым опровергает сам себя, свою идею, что истины нет. Крайности сходятся. Как, например, можно доказать, что Земля — не центр мира? Указанием на более значимый центр — Солнце. В свою очередь Солнце не центр мира потому, что существует центр нашей Галактики, от которого Солнце располагается достаточно далеко. Но для бесконечности центра действительно нет? Да, нет, но для бесконечности потенциальной, которую Гегель в отличие от бесконечности актуальной называл дурной, ибо она представляет собой только абстракцию. Реальный смысл этой абстракции в том, что мы не можем дойти до конца мира, а вовсе не в том, что мир есть бесконечное, бессмысленное повторение одного и того же. Нелепо, например, думать, писал М. Лифшиц, что существует бесконечное количество крокодилов или бесконечное количество индивидов, представляющих собой абсолютную копию любого из нас. Нет, наряду с бесконечностью есть не менее реальное конечное, наряду с общим — индивидуальное, наряду со случайным — необходимое и т. д. В противном случае все теряет смысл.</w:t>
      </w:r>
    </w:p>
    <w:p>
      <w:pPr>
        <w:pStyle w:val="Normal"/>
        <w:rPr/>
      </w:pPr>
      <w:r>
        <w:rPr/>
      </w:r>
    </w:p>
    <w:p>
      <w:pPr>
        <w:pStyle w:val="Normal"/>
        <w:rPr/>
      </w:pPr>
      <w:r>
        <w:rPr/>
        <w:t>Маньеризм, как он выглядит в изображении Хаузера, все человеческие ценности, все достойное представляет ничтожным, человека уподобляет плесени, а центр — периферии. Для него существует только периферия, а центра вообще нет. Но если есть периферия, то обязательно должен быть и центр. Без центрального нет периферийного, без высокого — ничтожного и т. д.</w:t>
      </w:r>
    </w:p>
    <w:p>
      <w:pPr>
        <w:pStyle w:val="Normal"/>
        <w:rPr/>
      </w:pPr>
      <w:r>
        <w:rPr/>
      </w:r>
    </w:p>
    <w:p>
      <w:pPr>
        <w:pStyle w:val="Normal"/>
        <w:rPr/>
      </w:pPr>
      <w:r>
        <w:rPr/>
        <w:t>Наука Нового времени поместила Землю и ее обитателей на периферию солнечной системы и Галактики. Но развитие всей совокупности человеческого знания о мире все с большей несомненностью доказывает, писал М. Лифшиц, что человечество живет в «срединном мире» и занимает в нем центральное место. В этом смысле, доказывал он, мы парадоксальным образом возвращаемся к Птолемеевской картине мира. Разумеется, Лифшиц не хотел этим сказать, что Коперник не прав, и Солнце вращается вокруг Земли. Речь идет об уточнении естественно-научного взгляда на мир, об устранении крайностей, от которых не избавлена и наука. Ее истинность так же имеет свои границы, как и все в мире. Важно только верно определить эти границы. В противном случае мы неизбежно впадем в новую крайность.</w:t>
      </w:r>
    </w:p>
    <w:p>
      <w:pPr>
        <w:pStyle w:val="Normal"/>
        <w:rPr/>
      </w:pPr>
      <w:r>
        <w:rPr/>
      </w:r>
    </w:p>
    <w:p>
      <w:pPr>
        <w:pStyle w:val="Normal"/>
        <w:rPr/>
      </w:pPr>
      <w:r>
        <w:rPr/>
        <w:t>Так, например, близкие А. Хаузеру представители Франкфуртской школы Т. Адорно и М. Хоркхаймер пришли в конце концов к отрицанию какой-либо объективной ценности научного знания, к распространенному во второй половине XX в. мнению, что естественные науки — разновидность мифологического сознания и достойны доверия не более, чем сказания о сотворении мира какого-нибудь затерянного африканского племени.</w:t>
      </w:r>
    </w:p>
    <w:p>
      <w:pPr>
        <w:pStyle w:val="Normal"/>
        <w:rPr/>
      </w:pPr>
      <w:r>
        <w:rPr/>
      </w:r>
    </w:p>
    <w:p>
      <w:pPr>
        <w:pStyle w:val="Normal"/>
        <w:rPr/>
      </w:pPr>
      <w:r>
        <w:rPr/>
        <w:t>«Разумеется, — писал М. Лифшиц, — было бы только парадоксом возложить вину за отчуждённый, стихийный ход буржуазной цивилизации на «инструментальный разум» естествознания, как это делают Хоркхаймер и Адорно, видящие фатальную неизбежность фашизма уже в первых шагах научно-технического мировоззрения. Скорее наоборот, нужно считать, что наука нового времени, делая свое великое дело в борьбе с наследием схоластики, сама становится жертвой исторических условий, которые навязывают ей односторонний тип рассудочного, чисто количественного, механического и действительно «инструментального» взгляда на отношения субъекта к объекту. Этот недостаток был искупительной вирой за громадные и благодетельные для человеческого общества успехи научного знания»143.</w:t>
      </w:r>
    </w:p>
    <w:p>
      <w:pPr>
        <w:pStyle w:val="Normal"/>
        <w:rPr/>
      </w:pPr>
      <w:r>
        <w:rPr/>
        <w:t>Если прав М. Лифшиц, то маньеризм, которому, по убеждению Хаузера, присущи иррациональность, проповедь нравственного релятивизма и аморализма, бессмысленности и ничтожности человеческой жизни так же мало является отражением правды действительности, в том числе и действительности буржуазной, как и достижений научного знания. Маньеризм, скорее, выражение кризиса Ренессанса и той общественной реакции, которая охватила Европу в период Контрреформации. Поэтому «маньеризм в своей сущности, — как пишет Хаузер, — формалистичен, ирреален, иррационален, интеллектуален, тяжеловесен, усложнен и рафинирован» 144.</w:t>
      </w:r>
    </w:p>
    <w:p>
      <w:pPr>
        <w:pStyle w:val="Normal"/>
        <w:rPr/>
      </w:pPr>
      <w:r>
        <w:rPr/>
      </w:r>
    </w:p>
    <w:p>
      <w:pPr>
        <w:pStyle w:val="Normal"/>
        <w:rPr/>
      </w:pPr>
      <w:r>
        <w:rPr/>
        <w:t>Хаузер рисует столь же одномерную картину этого противоречивого, сложного художественного направления, как и естественных наук. В маньерезме есть по-настоящему высокие художественные достижения, например живопись Бронзино, особенно его портреты, которые высоко ценил такой взыскательный и тонкий мастер, как Михаил Нестеров.</w:t>
      </w:r>
    </w:p>
    <w:p>
      <w:pPr>
        <w:pStyle w:val="Normal"/>
        <w:rPr/>
      </w:pPr>
      <w:r>
        <w:rPr/>
      </w:r>
    </w:p>
    <w:p>
      <w:pPr>
        <w:pStyle w:val="Normal"/>
        <w:rPr/>
      </w:pPr>
      <w:r>
        <w:rPr/>
        <w:t>Хаузер, впрочем, не только маньеризм, но и реалистические произведения, созданные на рубеже Нового времени и в собственно буржуазную эпоху, видит исключительно в свете искусства авангарда ХХ в. Так, согласно ему, образы Дон Кихота, Фауста, Дон Жуана исчерпываются выражением одного из фрейдистских комплексов больной психики — нарциссизма, Гамлет предстает в описании Хаузера человеком, полным безграничной злобы и ненависти и т. д.</w:t>
      </w:r>
    </w:p>
    <w:p>
      <w:pPr>
        <w:pStyle w:val="Normal"/>
        <w:rPr/>
      </w:pPr>
      <w:r>
        <w:rPr/>
      </w:r>
    </w:p>
    <w:p>
      <w:pPr>
        <w:pStyle w:val="Normal"/>
        <w:rPr/>
      </w:pPr>
      <w:r>
        <w:rPr/>
        <w:t>Маньеристические тенденции, согласно Хаузеру, нашли наиболее яркое и выразительное выражение в сюрреализме. Хаузера не смущает даже то, что, по его собственному признанию, последний характеризуется фотографичностью в изображении деталей и экстравагантностью целого. Именно в сюрреализме он хочет видеть наиболее прогрессивное и правдивое искусство. В самом деле, разве демонстративная бессмыслица не является наиболее точным отражением бессмысленного мира?</w:t>
      </w:r>
    </w:p>
    <w:p>
      <w:pPr>
        <w:pStyle w:val="Normal"/>
        <w:rPr/>
      </w:pPr>
      <w:r>
        <w:rPr/>
      </w:r>
    </w:p>
    <w:p>
      <w:pPr>
        <w:pStyle w:val="Normal"/>
        <w:rPr/>
      </w:pPr>
      <w:r>
        <w:rPr/>
        <w:t>Таков итог концепции Хаузера, являющейся одной из неомарксистских пародий на материалистическую теорию отражения, пародий, распространенность которых обратно пропорциональна их научному значению. Когда в советской искусствоведческой литературе второй половины ХХ в. встречаешь аргументы, очень близкие логике Хаузера, выдаваемые, однако, чуть ли не за последнее слово современной науки, то их нельзя назвать иначе, чем возрождением старой вульгарной социологии в претенциозном обличье якобы свободной от догматизма мысли. Если книги Хаузе-ра имеют ту несомненную пользу, что позволяют с документальной точностью установить связь «антидогматического» советского искусствознания накануне краха советской системы со старыми грехами, казалось бы, уже прочно забытой вульгарной социологии.</w:t>
      </w:r>
    </w:p>
    <w:p>
      <w:pPr>
        <w:pStyle w:val="Normal"/>
        <w:rPr/>
      </w:pPr>
      <w:r>
        <w:rPr/>
      </w:r>
    </w:p>
    <w:p>
      <w:pPr>
        <w:pStyle w:val="Normal"/>
        <w:rPr/>
      </w:pPr>
      <w:r>
        <w:rPr/>
        <w:t>Что касается книги Хаузера о маньеризме, то следует согласиться с В. Гращенковым, что «эта малооригинальная и эклектическая работа в своих основных положениях лишь повторяет концепцию маньеризма, «... Главный побудитель художественной деятельности Сюжера — и того, что он писал об этой деятельности, — надо искать в нем самом»159. Невозможно отрицать, продолжает Панофский, что Сюжера «вдохновляло страстное стремление к самоувековечению. Выражаясь менее академически, — он был непомерно тщеславен»160. Однако, по словам автора, «непомерное тщеславие» аббата было «в определенном смысле глубоко смиренным». По какой причине осуществлялся этот «процесс самоутверждения за счет самоотречения»? Дело в том, полагает Панофский, что Сюжер «родился в безвестной глуши и был сыном очень бедных и отнюдь не знатных родителей»!61. Правда, замечает автор книги «Смысл и толкование... » «большинство мальчиков в подобных условиях выросли бы робкими и забитыми или же, напротив, ожесточились»162.</w:t>
      </w:r>
    </w:p>
    <w:p>
      <w:pPr>
        <w:pStyle w:val="Normal"/>
        <w:rPr/>
      </w:pPr>
      <w:r>
        <w:rPr/>
      </w:r>
    </w:p>
    <w:p>
      <w:pPr>
        <w:pStyle w:val="Normal"/>
        <w:rPr/>
      </w:pPr>
      <w:r>
        <w:rPr/>
        <w:t>Далее Панофский приводит еще одно обстоятельство, которое помогало аббату «в его великих деяниях не меньше, чем его низкое происхождение»163 — Сю-жер был чрезвычайно маленького роста и слаб здоровьем. Одним словом, он принадлежал к тем, кто был обижен и природой, и обществом. Плебей, чуть ли не калека, карлик...</w:t>
      </w:r>
    </w:p>
    <w:p>
      <w:pPr>
        <w:pStyle w:val="Normal"/>
        <w:rPr/>
      </w:pPr>
      <w:r>
        <w:rPr/>
      </w:r>
    </w:p>
    <w:p>
      <w:pPr>
        <w:pStyle w:val="Normal"/>
        <w:rPr/>
      </w:pPr>
      <w:r>
        <w:rPr/>
        <w:t>Массовое восстание плебейства — одна из главных тем ХХ в. Чудовищные последствия, к которым может привести плебейская жажда справедливости были угаданы еще Достоевским. М. Булгаков уже воочию мог наблюдать «шариковскую» справедливость во всем ее размахе. Она послужила фундаментом для тоталитарных режимов.</w:t>
      </w:r>
    </w:p>
    <w:p>
      <w:pPr>
        <w:pStyle w:val="Normal"/>
        <w:rPr/>
      </w:pPr>
      <w:r>
        <w:rPr/>
      </w:r>
    </w:p>
    <w:p>
      <w:pPr>
        <w:pStyle w:val="Normal"/>
        <w:rPr/>
      </w:pPr>
      <w:r>
        <w:rPr/>
        <w:t>Но стремление «униженных и оскорбленных» к общечеловеческому равенству может принять совершенно иные формы — оно может стать источником действительного обновления и возрождения человечества. Одно дело — «маленький человек» Чарли Чаплина, парикмахер-еврей из фильма «Великий диктатор». И совсем другое — его двойник, возомнивший себя повелителем Вселенной. Перед нами — два пути, два диаметрально противоположных способа восстания из праха.</w:t>
      </w:r>
    </w:p>
    <w:p>
      <w:pPr>
        <w:pStyle w:val="Normal"/>
        <w:rPr/>
      </w:pPr>
      <w:r>
        <w:rPr/>
      </w:r>
    </w:p>
    <w:p>
      <w:pPr>
        <w:pStyle w:val="Normal"/>
        <w:rPr/>
      </w:pPr>
      <w:r>
        <w:rPr/>
        <w:t>Мы не можем волевым усилием устранить проблему «восстания масс» — это объективная реальность современности. Но мы можем способствовать тому, чтобы это восстание приняло более человеческие форвыдвинутую Дворжаком... »145. С тем только дополнением, что философские и эстетические аргументы, приводимые Хаузером в пользу его концепции маньеризма, находятся на уровне современной ему западной гуманитарной науки. Что, кстати, и обусловило популярность его исследований в области истории искусства.</w:t>
      </w:r>
    </w:p>
    <w:p>
      <w:pPr>
        <w:pStyle w:val="Normal"/>
        <w:rPr/>
      </w:pPr>
      <w:r>
        <w:rPr/>
      </w:r>
    </w:p>
    <w:p>
      <w:pPr>
        <w:pStyle w:val="Normal"/>
        <w:rPr/>
      </w:pPr>
      <w:r>
        <w:rPr/>
        <w:t>Вульгарная социология вообще и «социология искусства» Хаузера в частности является наказанием формального и духовно-исторического метода за их грехи, ибо представляет собой неизбежное, хотя и плачевное следствие заложенных в них изначально тенденций — отрицания в искусстве правды объективного мира. Тот факт, что эти тенденции в наиболее грубом виде выступили в форме марксизма, тоже не является случайностью, хотя и по другой причине.</w:t>
      </w:r>
    </w:p>
    <w:p>
      <w:pPr>
        <w:pStyle w:val="Normal"/>
        <w:rPr/>
      </w:pPr>
      <w:r>
        <w:rPr/>
      </w:r>
    </w:p>
    <w:p>
      <w:pPr>
        <w:pStyle w:val="Normal"/>
        <w:rPr/>
      </w:pPr>
      <w:r>
        <w:rPr/>
        <w:t>Сказанное не означает, что все, написанное Хау-зером, устарело и читать его не стоит. Подчас его наблюдения интересны, хорошее знание философской литературы позволяет Хаузеру с блеском излагать некоторые вопросы социологии искусства. Так, например, его критика Вельфлина во многом представляется верной. Сравнивая концепцию последнего с феноменологией Гуссерля, Хаузер отмечает, в частности, что художественная индивидуальность у Вельфлина в его «истории искусств без имен» совершенно подавлена анонимной внеисторической силой, какой являются средства выражения. Однако если метод Вельфлина позволил ему выявить многие реальные закономерности художественной формы146, то для Хаузера художественная форма оказывается простым средством внушения, подчиняющимся любому содержанию, лишь бы оно соответствовало определенному классовому сознанию. Если Дворжак вопреки своей общей идее видел художественную ценность воссоздания предметного мира в его зрительной правде, связывав способность к внутреннему живому представлению с гуманистичным народным мировоззрением, то Хаузер проповедует в качестве художественного идеала современного искусства то, что сам называет бескровными фигурами-схемами147 маньеризма и фотографичностью сюрреализма, не встречая при этом противодействия своего эстетического чувства.</w:t>
      </w:r>
    </w:p>
    <w:p>
      <w:pPr>
        <w:pStyle w:val="Normal"/>
        <w:rPr/>
      </w:pPr>
      <w:r>
        <w:rPr/>
      </w:r>
    </w:p>
    <w:p>
      <w:pPr>
        <w:pStyle w:val="Normal"/>
        <w:rPr/>
      </w:pPr>
      <w:r>
        <w:rPr/>
      </w:r>
    </w:p>
    <w:p>
      <w:pPr>
        <w:pStyle w:val="Normal"/>
        <w:rPr>
          <w:b/>
          <w:b/>
          <w:sz w:val="32"/>
          <w:szCs w:val="32"/>
        </w:rPr>
      </w:pPr>
      <w:r>
        <w:rPr>
          <w:b/>
          <w:sz w:val="32"/>
          <w:szCs w:val="32"/>
        </w:rPr>
        <w:t>Глава 6. Иконология Э. Панофского (критика формалистического искусствознания с либерально-гуманистических позиций)</w:t>
      </w:r>
    </w:p>
    <w:p>
      <w:pPr>
        <w:pStyle w:val="Normal"/>
        <w:rPr>
          <w:b/>
          <w:b/>
          <w:sz w:val="32"/>
          <w:szCs w:val="32"/>
        </w:rPr>
      </w:pPr>
      <w:r>
        <w:rPr>
          <w:b/>
          <w:sz w:val="32"/>
          <w:szCs w:val="32"/>
        </w:rPr>
        <w:t>Эрвин Панофский (1892 —1968)</w:t>
      </w:r>
    </w:p>
    <w:p>
      <w:pPr>
        <w:pStyle w:val="Normal"/>
        <w:rPr>
          <w:b/>
          <w:b/>
          <w:sz w:val="32"/>
          <w:szCs w:val="32"/>
        </w:rPr>
      </w:pPr>
      <w:r>
        <w:rPr>
          <w:b/>
          <w:sz w:val="32"/>
          <w:szCs w:val="32"/>
        </w:rPr>
      </w:r>
    </w:p>
    <w:p>
      <w:pPr>
        <w:pStyle w:val="Normal"/>
        <w:rPr/>
      </w:pPr>
      <w:r>
        <w:rPr/>
        <w:t>Эрвин Панофский (1892 —1968) — самый известный, наряду с Риглем и Вельфлином, западный искусствовед XX в. Его наследие находится в центре современных споров о методологии изобразительного искусства.</w:t>
      </w:r>
    </w:p>
    <w:p>
      <w:pPr>
        <w:pStyle w:val="Normal"/>
        <w:rPr/>
      </w:pPr>
      <w:r>
        <w:rPr/>
      </w:r>
    </w:p>
    <w:p>
      <w:pPr>
        <w:pStyle w:val="Normal"/>
        <w:rPr/>
      </w:pPr>
      <w:r>
        <w:rPr/>
        <w:t>Родился Панофский в г. Ганновере (Германия), до начала 30-х гг. преподавал в университете г. Гамбурга. Затем уехал в США, где работал в университете г. Нью-Йорка и в Принстоне. Не будет преувеличением сказать, что осовремененное американское теоретическое искусствознание сложилось под воздействием прежде всего Эрвина Панофского.</w:t>
      </w:r>
    </w:p>
    <w:p>
      <w:pPr>
        <w:pStyle w:val="Normal"/>
        <w:rPr/>
      </w:pPr>
      <w:r>
        <w:rPr/>
      </w:r>
    </w:p>
    <w:p>
      <w:pPr>
        <w:pStyle w:val="Normal"/>
        <w:rPr/>
      </w:pPr>
      <w:r>
        <w:rPr/>
        <w:t>Э. Панофский разрабатывал т. н. иконологический метод интерпретации изобразительного искусства. Большое влияние на Панофского оказал Аби Варбург (1866— 1929), собравший в Гамбурге громадную библиотеку, на основании которой затем был создан Институт Варбурга. Учеником Варбурга, кроме Панофского, был известный искусствовед Ф. Заксл.</w:t>
      </w:r>
    </w:p>
    <w:p>
      <w:pPr>
        <w:pStyle w:val="Normal"/>
        <w:rPr/>
      </w:pPr>
      <w:r>
        <w:rPr/>
      </w:r>
    </w:p>
    <w:p>
      <w:pPr>
        <w:pStyle w:val="Normal"/>
        <w:rPr/>
      </w:pPr>
      <w:r>
        <w:rPr/>
        <w:t>Какие же идеи принципиально отличают иконологию от формальной школы?</w:t>
      </w:r>
    </w:p>
    <w:p>
      <w:pPr>
        <w:pStyle w:val="Normal"/>
        <w:rPr/>
      </w:pPr>
      <w:r>
        <w:rPr/>
      </w:r>
    </w:p>
    <w:p>
      <w:pPr>
        <w:pStyle w:val="Normal"/>
        <w:rPr/>
      </w:pPr>
      <w:r>
        <w:rPr/>
        <w:t>Во введении к одной из своих центральных книг по теории искусства «Смысл и толкование изобразительного искусства», написанном в 1940 г., Панофский развивает мысль, которую формалисты всех направлений и оттенков выносили за скобки рассуждений о художественном творчестве, ибо она, по их мнению, не имела к искусству прямого отношения. Нельзя сказать, чтобы мысль эта была новой, однако Панофский защищает ее с глубоким внутренним чувством и убежденностью. Даже форма, которую Панофский избрал для выражения своей идеи, отличалась от строгого и беспристрастного стиля, ставшего в немецком и австрийском искусствознании конца XIX — начала XX в. атрибутом научности и объективности.</w:t>
      </w:r>
    </w:p>
    <w:p>
      <w:pPr>
        <w:pStyle w:val="Normal"/>
        <w:rPr/>
      </w:pPr>
      <w:r>
        <w:rPr/>
      </w:r>
    </w:p>
    <w:p>
      <w:pPr>
        <w:pStyle w:val="Normal"/>
        <w:rPr/>
      </w:pPr>
      <w:r>
        <w:rPr/>
        <w:t>Вместо того чтобы говорить непосредственно об искусстве и его проблемах, сознательно отстраняясь от всех прочих обстоятельств, имеющих к искусству только косвенное отношение, как это обычно делали Ригль и Вельфлин, Панофский прибегает к более свободной литературной форме. Он рассказывает во введении о последнем визите врача к безнадежно больному, умирающему Канту. В ответ на протестующий жест врача, который хотел помешать больному привстать с постели, Кант со слабой улыбкой возразил, что он не может позволить себе бесцеремонности и неучтивости по отношению к посетившему его человеку. В глазах Канта при этом стояли слезы. Не упустили ли мы из виду, задает вопрос Панофский, в своих научных изысканиях того простого факта, что без сознательно принятого гуманистического взгляда на мир и человека не может быть построена ни одна гуманитарная дисциплина, в том числе наука об искусстве? Тот, кому чуждо высокое человеческое достоинство, которое Кант не утратил и перед лицом смерти, не сможет понять смысла его философии, даже если изучит все тома сочинений великого мыслителя. Не только выродки и изуверы, массовое производство которых, увы, стало вполне обычным явлением XX в., ко и просто внутренне мертвые, равнодушные люди, по убеждению Панофского, не в состоянии найти ключ к верному истолкованию настоящего искусства. Разумеется, сказанное не означает, что формалисты были плохими людьми, однако гуманистический метод в применении к научному исследованию искусства им был чужд.</w:t>
      </w:r>
    </w:p>
    <w:p>
      <w:pPr>
        <w:pStyle w:val="Normal"/>
        <w:rPr/>
      </w:pPr>
      <w:r>
        <w:rPr/>
      </w:r>
    </w:p>
    <w:p>
      <w:pPr>
        <w:pStyle w:val="Normal"/>
        <w:rPr/>
      </w:pPr>
      <w:r>
        <w:rPr/>
        <w:t>Гуманистическая переориентация искусствоведения, провозглашенная Панофским в 1940 г., была навеяна страшными событиями в современной ему Германии, заставившими немецкого ученого эмигрировать в США. Фашизм потряс сознание либерально мыслящих интеллигентов, вынудил их оторвать взгляд от предмета профессионального изучения и обратить его на то, что совершалось в политике, идеологии, философии и т. д. И как только действительность стала приоткрывать для искусствоведа свои клокочущие внутренние силы, ранее скрытые под внешне мирным течением жизни, в их среде развилось сознание недостаточности и даже внутренней порочности формального метода, возникшего в период «либерального» капитализма, до 1914 г. Конечно, критика формального метода в искусствоведении существовала и до 1914 г., так, например, на многие слабые стороны в концепции Ригля было указано уже Шмарзовым и Хайдрихом. И эта критика неоднократно подчеркивала, что формалисты недооценивают роль содержания в искусстве. Однако эта критика была не вполне справедлива, ибо Ригль и даже Вельфлин не только не разрывали стиль и мировоззрение, но в известном смысле связывали их даже слишком тесно, вплоть до полного отождествления.</w:t>
      </w:r>
    </w:p>
    <w:p>
      <w:pPr>
        <w:pStyle w:val="Normal"/>
        <w:rPr/>
      </w:pPr>
      <w:r>
        <w:rPr/>
      </w:r>
    </w:p>
    <w:p>
      <w:pPr>
        <w:pStyle w:val="Normal"/>
        <w:rPr/>
      </w:pPr>
      <w:r>
        <w:rPr/>
        <w:t>Совершенно другая нотка прозвучала у Панофского. Можно сколько угодно говорить о необходимости содержания для искусства, можно самым тщательным и строго «научным» способом выводить тот или иной художественный стиль из господствующего в данную эпоху мировоззрения — и все же не выйти за пределы формального метода. Можно даже, как Хайдрих, страстно защищать идею о том, что только кипение реальных человеческих чувств в их обусловленных временем конфликтах сообщает жизнь искусству — и, однако, эта идея не будет очень опасной для формального искусствознания. Потому что формальное искусствознание вовсе не обязательно отбрасывает содержание, далеко не всегда считает его чем-то внешним по отношению к художественной форме. Главная черта формализма в искусствознании, как и всякого формализма, заключается в том, что само содержание понимается формально: как определенный смысл, привнесенный человеком в создаваемую им форму (художественную или реально-практическую, безразлично). Даже если этому содержанию приписывается объективность, то в конечном счете оно оказывается все же продуктом исключительно художественной воли, а не смысла бытия.</w:t>
      </w:r>
    </w:p>
    <w:p>
      <w:pPr>
        <w:pStyle w:val="Normal"/>
        <w:rPr/>
      </w:pPr>
      <w:r>
        <w:rPr/>
      </w:r>
    </w:p>
    <w:p>
      <w:pPr>
        <w:pStyle w:val="Normal"/>
        <w:rPr/>
      </w:pPr>
      <w:r>
        <w:rPr/>
        <w:t>Панофский нащупывает (мера сознательности этого нащупывания будет выяснена ниже) такую особенность формального метода, которая при белом свете дня обнаруживает его главную слабость. В рассуждениях формалистов скрывается как само собой разумеющееся далеко не очевидное положение, будто бы любое содержание может стать содержанием искусства. Никто не будет спорить с тем, что духовное, идеальное приобретает в искусстве самостоятельную роль, даже способность к саморазвитию, что и было блестяще продемонстрировано именно Риглем в его полемике с Земпером. Но в том-то и дело, что далеко не все духовное заслуживает этого названия, увы, и «дух» может быть враждебен искусству, если он не гуманистичен. Во всяком случае, та национал-социалистическая «духовность», которую А. Розенберг выводил из северной «художественной воли», из духа готики, даже при самом титаническом усилии или насилии не может породить высокой художественной формы. Реальные события способствовали тому, что эта истина проникла в умы интеллектуалов, чьи профессиональные и личные интересы были чрезвычайно далеки от злобы дня. И вот в 1940 г. Панофский высказывает как нечто глубоко лично прочувствованное и пережитое идею, казавшуюся банальной до неприличия целому поколению немецких искусствоведов: художественное творчество становится Искусством только тогда, когда оно человечно. А это в свою очередь означает, что искусствовед для выработки метода должен выйти за пределы непосредственно искусства и, обратившись к реальной жизни, а от нее — к философии, теории — найти критерий, позволяющий отличать гуманное от негуманного.</w:t>
      </w:r>
    </w:p>
    <w:p>
      <w:pPr>
        <w:pStyle w:val="Normal"/>
        <w:rPr/>
      </w:pPr>
      <w:r>
        <w:rPr/>
      </w:r>
    </w:p>
    <w:p>
      <w:pPr>
        <w:pStyle w:val="Normal"/>
        <w:rPr/>
      </w:pPr>
      <w:r>
        <w:rPr/>
        <w:t>В упоминавшемся выше Ведении Панофский познакомил читателей со своим пониманием гуманизма. Гуманизм, по его мнению, «это не столько движение, сколько точка зрения, которую можно определить как убежденность в человеческом достоинстве, и основана она, с одной стороны, на утверждении человеческих ценностей (разумности и свободе), с другой — на приятии человеческой ограниченности (склонности к заблуждениям и бренности). Следствием этих двух постулатов является ответственность и терпимость»148. Что совершенно противопоказано гуманизму, что превращает его в свою противоположность, в антигуманизм, так это представление о человеке как о средстве. Человек не может быть средством, он — самоцель. «Стоит ли удивляться, — продолжает свои рассуждения Панофский, — что эта точка зрения подверглась нападкам двух противоположных лагерей, чья общая враждебность идеям ответственности и терпимости заставила их действовать единым фронтом. В одном из этих лагерей нашли свой оплот те, кто отрицает ценности человеческой природы: разного рода детерминисты, независимо от того, верят ли они в божественное, физиологическое или социальное предопределение, сторонники авторитаризма и «насекомопоклонники», исповедующие примат пчелиного роя независимо от того, что имеется в виду под роем — определенная группа, класс, нация или раса. В другом лагере, — пишет Панофский, — объединились люди, отрицающие ограниченность человеческой природы в пользу своеобразного интеллектуального или политического вольнодумства: эстеты, виталисты, интуитивисты и поклонники сверхчеловека с их культом героев»149.</w:t>
      </w:r>
    </w:p>
    <w:p>
      <w:pPr>
        <w:pStyle w:val="Normal"/>
        <w:rPr/>
      </w:pPr>
      <w:r>
        <w:rPr/>
      </w:r>
    </w:p>
    <w:p>
      <w:pPr>
        <w:pStyle w:val="Normal"/>
        <w:rPr/>
      </w:pPr>
      <w:r>
        <w:rPr/>
        <w:t>Гуманизм в истолковании Панофского предстает в виде среднего, преодолевающего крайности как детерминизма, для которого человек только средство, так и вольнодумства ницшеанского типа, третирующего гуманизм в качестве идеологии «трусливых мелких буржуа». Разумеется, «среднее» Панофского не есть простое соединение крайностей. Речь у него идет о мировоззрении, способном противостоять и авторитаризму и элитарно-интеллектуальному культу сверхчеловека. Но какое отношение имеет этот предельно общий, философский вопрос — вопрос о сути гуманизма — к проблеме смысла и истолкования произведений изобразительного искусства? Самое прямое, полагает Панофский. Во всяком случае, без правильного ответа на него мы ничего не поймем в природе и структуре искусства, не сможем верно различать художественные стили и т. д. Такова исходная теоретическая посылка иконологии Э. Панофского. Но суть теории, как всегда, не столько в тезисе, сколько в аргументах, доказывающих справедливость тезиса.</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1. Критерий гуманности</w:t>
      </w:r>
    </w:p>
    <w:p>
      <w:pPr>
        <w:pStyle w:val="Normal"/>
        <w:rPr>
          <w:b/>
          <w:b/>
          <w:sz w:val="28"/>
          <w:szCs w:val="28"/>
        </w:rPr>
      </w:pPr>
      <w:r>
        <w:rPr>
          <w:b/>
          <w:sz w:val="28"/>
          <w:szCs w:val="28"/>
        </w:rPr>
      </w:r>
    </w:p>
    <w:p>
      <w:pPr>
        <w:pStyle w:val="Normal"/>
        <w:rPr/>
      </w:pPr>
      <w:r>
        <w:rPr/>
        <w:t>Слово «культура», увы, дискредитировано, замечает Панофский. Но есть минуты и ситуации, когда то, что дискредитировано, во что перестали верить — вдруг непосредственно, как неотразимое явление предстает перед нами. Таков предсмертный жест Канта, который приветствовал своего врача. Он не был знаком всего лишь вежливости и благовоспитанности, пишет Панофский. Слово Humanitaet для Канта «имело куда более глубокий смысл, который обстоятельства минуты лишь подчеркнули: гордое и трагическое сознание выношенных и усвоенных человеком принципов, столь разительно контрастирующих с его слабостью, болезненностью — всем тем, что воплощено в слове «смертность»150.</w:t>
      </w:r>
    </w:p>
    <w:p>
      <w:pPr>
        <w:pStyle w:val="Normal"/>
        <w:rPr/>
      </w:pPr>
      <w:r>
        <w:rPr/>
      </w:r>
    </w:p>
    <w:p>
      <w:pPr>
        <w:pStyle w:val="Normal"/>
        <w:rPr/>
      </w:pPr>
      <w:r>
        <w:rPr/>
        <w:t>Смертность, конечность, слабость свойственны человеку, даже самому великому. Забывать об этом и требовать от индивида того, что превосходит его силы — не гуманно. Но гуманизм заключается не в снижении план-ки предъявляемых человеку требований, а, напротив, в способности видеть в нем «гордое и трагическое» содержание — те великие принципы, от которых отреклись, которые затоптали в грязь и так называемые «на-секомоплоклонники» — и интеллектуалы: «эстеты, виталисты, интуитивисты... ». Таким образом, продолжает Панофский, отрицая авторитеты (божественное, физиологическое или социальное предопределение), гуманист уважает традицию. «Мало того, он не просто уважает традицию, но относится к ней как к чему-то реально и объективно существующему, что следует изучать и, по необходимости, восстанавливать в правах, «nos Vetera insauramus, nova non prodimus» — повторим еще раз вслед за Эразмом»151 (Роттердамским).</w:t>
      </w:r>
    </w:p>
    <w:p>
      <w:pPr>
        <w:pStyle w:val="Normal"/>
        <w:rPr/>
      </w:pPr>
      <w:r>
        <w:rPr/>
      </w:r>
    </w:p>
    <w:p>
      <w:pPr>
        <w:pStyle w:val="Normal"/>
        <w:rPr/>
      </w:pPr>
      <w:r>
        <w:rPr/>
        <w:t>Процитированные выше слова сказаны Панофс-ким как бы мимоходом, он не акцентирует их, не делает эпиграфом или заголовком для своих работ. Но тем не менее, фраза Э. Роттердамского — «мы не открываем новое, а вспоминаем старое» — программа иконологии Панофского, суть его теоретической и жизненной позиции. В век, который был охвачен лихорадкой нового, когда только авангардное, передовое могло претендовать на успех, когда самое радикальное отрицание традиции стало главным, может быть даже, единственным содержанием искусства ХХ в., сказанное Панофским звучит консервативно. Тем более, что свое отношение к авангардному искусству ХХ в. Панофский выражает осторожно, но вполне определенно. «Прядильный станок, вероятно, — замечает он, — можно считать наиболее впечатляющим воплощением функциональной идеи, а «абстрактную» живопись — наиболее впечатляющим проявлением чистой формы, но и то и другое несет минимум содержания»152.</w:t>
      </w:r>
    </w:p>
    <w:p>
      <w:pPr>
        <w:pStyle w:val="Normal"/>
        <w:rPr/>
      </w:pPr>
      <w:r>
        <w:rPr/>
      </w:r>
    </w:p>
    <w:p>
      <w:pPr>
        <w:pStyle w:val="Normal"/>
        <w:rPr/>
      </w:pPr>
      <w:r>
        <w:rPr/>
        <w:t>Критика «функциональной идеи», иначе говоря, технической эстетики и дизайна, абстрактной живописи и авангардизма вообще Панофским не развернута, она присутствует главным образом в сносках и комментариях к его трудам. Но эта критика, будучи не афишируемой, не выставляемой на показ, тем не менее вполне определенна. Почему же в век абсолютного и, возможно, даже окончательного подавления дорогой Панофскому традиции классического искусства он столь скромно заявляет о своих убеждениях? Может быть, сказалась «трусость мелкого буржуа», не желающего рисковать академической репутацией и карьерой?</w:t>
      </w:r>
    </w:p>
    <w:p>
      <w:pPr>
        <w:pStyle w:val="Normal"/>
        <w:rPr/>
      </w:pPr>
      <w:r>
        <w:rPr/>
      </w:r>
    </w:p>
    <w:p>
      <w:pPr>
        <w:pStyle w:val="Normal"/>
        <w:rPr/>
      </w:pPr>
      <w:r>
        <w:rPr/>
        <w:t>Нет, скорее можно предположить иное. Панофскому отвратительна всякая широковещательность, рек-ламность, шапкозакидательство. Чем более крикливо и помпезно осуществлялась нацистская кампания «возвращения к классике» в искусстве, тем более чудовищны были ее результаты: монстроподобная архитектура и скульптура, «культовая» живопись, не говоря уже о политических преследованиях и издевательствах над художниками — представителями «дегенеративного искусства». Не сочувствуя последнему, критикуя субъективизм импрессионизма и экспрессионизма, Панофский делал все возможное, чтобы его критика не вышла за пределы научной полемики, не превратилась в средство политического насилия над неугодными.</w:t>
      </w:r>
    </w:p>
    <w:p>
      <w:pPr>
        <w:pStyle w:val="Normal"/>
        <w:rPr/>
      </w:pPr>
      <w:r>
        <w:rPr/>
      </w:r>
    </w:p>
    <w:p>
      <w:pPr>
        <w:pStyle w:val="Normal"/>
        <w:rPr/>
      </w:pPr>
      <w:r>
        <w:rPr/>
        <w:t>Идеям можно противопоставлять только идеи, а не насилие — таково кредо гуманистического и демократического мировоззрения. Легко это сказать, но легко ли быть на деле верным азбуке демократии? В 1953 г., в разгар «холодной войны», когда сенатор Маккарти находил «коммунистов» даже среди высшего генералитета американской армии, не говоря уже о «красных» Чаплине и Эйнштейне, Э. Панофский написал следующие строки, которые следует процитировать со всей возможной полнотой. «От преследования биолога, поддерживающего неортодоксальные взгляды на наследственность, или экономиста, усомнившегося в божественном происхождении института свободного потерпевшего полное и абсолютное поражение. Панофский, напротив, стремился восстановить прошлое в правах именно потому, что оно не потерпело поражение, а победило. Вернее, он ставит своей целью возрождение в настоящем тех гуманистических традиций, которые, несмотря на любые поражения в прошлом и настоящем — есть нечто, реально и объективно, по словам Панофского, существующее. Вопреки мнению тех, кто убежден, что классика умерла, Панофский пишет: «... Классический элемент в нашей культуре встречал оппозицию (хотя не следует забывать, что оппозиция есть только другая форма зависимости), но уже не мог исчезнуть. /... /. Со времен Ренессанса, хотим мы этого или нет, античность была постоянно при нас»156. В том числе классика «при нас» и как интенция, которая определяет содержание искусства.</w:t>
      </w:r>
    </w:p>
    <w:p>
      <w:pPr>
        <w:pStyle w:val="Normal"/>
        <w:rPr/>
      </w:pPr>
      <w:r>
        <w:rPr/>
      </w:r>
    </w:p>
    <w:p>
      <w:pPr>
        <w:pStyle w:val="Normal"/>
        <w:rPr/>
      </w:pPr>
      <w:r>
        <w:rPr/>
        <w:t>Интенцией Панофский называет то, что в классической философской традиции именовалось духом. Этот дух, движение, внутренняя жизнь отличают, по мнению ученого, гуманитарные науки от естественных. «Наделяя статичные памятники динамикой жизни, вместо того чтобы превращать преходящие события в статичные законы, гуманитарные науки не вступают в конфликт с науками естественными, но дополняют их»157.</w:t>
      </w:r>
    </w:p>
    <w:p>
      <w:pPr>
        <w:pStyle w:val="Normal"/>
        <w:rPr/>
      </w:pPr>
      <w:r>
        <w:rPr/>
      </w:r>
    </w:p>
    <w:p>
      <w:pPr>
        <w:pStyle w:val="Normal"/>
        <w:rPr/>
      </w:pPr>
      <w:r>
        <w:rPr/>
        <w:t>Ничего нельзя понять в произведениях искусства, утверждает Панофский, если пройти мимо одушевляющей их интенции. Это исходное положение его иконологии. Но ничего нельзя понять и в произведениях самого Панофского, если не будет выявлена и осознана интенция, дух его работ.</w:t>
      </w:r>
    </w:p>
    <w:p>
      <w:pPr>
        <w:pStyle w:val="Normal"/>
        <w:rPr/>
      </w:pPr>
      <w:r>
        <w:rPr/>
      </w:r>
    </w:p>
    <w:p>
      <w:pPr>
        <w:pStyle w:val="Normal"/>
        <w:rPr/>
      </w:pPr>
      <w:r>
        <w:rPr/>
        <w:t xml:space="preserve">В книге «Смысл и толкование изобразительного искусства» есть очерк, посвященный аббату Сюжеру (Сугерию) — выдающемуся государственному деятелю Франции XII в., раннему предшественнику гуманизма. В историю изобразительных искусств аббат Сюжер вошел как человек, который, собрав художников со всех концов королевства для перестройки церкви монастыря Сен-Дени, «положил начало великому отбору и синтезу всех региональных французских стилей, который мы называем готикой»158. Среди многочисленных талантов аббата из Сен-Дени Э. Панофский отмечает дар описания и толкования произведений изобразительного искусства. </w:t>
      </w:r>
    </w:p>
    <w:p>
      <w:pPr>
        <w:pStyle w:val="Normal"/>
        <w:rPr/>
      </w:pPr>
      <w:r>
        <w:rPr/>
        <w:t>предпринимательства, всего один шаг до преследования директора музея, выставляющего картины, не подходящие под мерки конгрессмена Дондеро или искусствоведа, который не может произнести имя Рембрандта Пиля с тем же почтением, с каким он произносит имя Рембрандта ван Рейна».</w:t>
      </w:r>
    </w:p>
    <w:p>
      <w:pPr>
        <w:pStyle w:val="Normal"/>
        <w:rPr/>
      </w:pPr>
      <w:r>
        <w:rPr/>
      </w:r>
    </w:p>
    <w:p>
      <w:pPr>
        <w:pStyle w:val="Normal"/>
        <w:rPr/>
      </w:pPr>
      <w:r>
        <w:rPr/>
        <w:t>Но и это еще не все, говорит Панофский, и продолжает: «Преподаватель, который как частное лицо позволил запутать себя и подписал документ, противный его нравственности и разуму, или, что еще хуже, смолчал, когда знал, что молчать не должен, в глубине души чувствует, что не имеет права требовать доверия». Книга Панофского «Смысл и толкование... » заканчивается цитатой — словами «отважного богослова и гуманиста, который порвал с Кальвином, потому что не пожелал притворяться», Себастьяно Кастеллио. Вот эти слова: «Совершить насилие над совестью, — говорит Кастеллио, — хуже, чем убить человека. Ибо, уничтожая убеждения, разрушаешь душу»153.</w:t>
      </w:r>
    </w:p>
    <w:p>
      <w:pPr>
        <w:pStyle w:val="Normal"/>
        <w:rPr/>
      </w:pPr>
      <w:r>
        <w:rPr/>
      </w:r>
    </w:p>
    <w:p>
      <w:pPr>
        <w:pStyle w:val="Normal"/>
        <w:rPr/>
      </w:pPr>
      <w:r>
        <w:rPr/>
        <w:t>Одно из последних произведений Панофского, его знаменитая книга «Ренессанс и «ренессансы» в искусстве Запада» (1960 г. ) — это гимн во славу классического искусства, защита великих традиций Возрождения от модных современных концепций, в согласии с которыми Ренессанса, оказывается, просто не было154. Но возможно ли вообще, в принципе, так сказать, в ХХ в., восстановить в правах традицию классического искусства, классической и гуманистической мысли? Не только «левые», марксисты В. Беньямин и Т. Адорно, но и правый Г. Зедльмайр полагали, что классика умерла, а попытки возрождения ее в ХХ в. приводят к прямо противоположным результатам.</w:t>
      </w:r>
    </w:p>
    <w:p>
      <w:pPr>
        <w:pStyle w:val="Normal"/>
        <w:rPr/>
      </w:pPr>
      <w:r>
        <w:rPr/>
      </w:r>
    </w:p>
    <w:p>
      <w:pPr>
        <w:pStyle w:val="Normal"/>
        <w:rPr/>
      </w:pPr>
      <w:r>
        <w:rPr/>
        <w:t>Мы не найдем в текстах Панофского этот вопрос. Но все, написанное им — развернутые ответ на него или, по крайней мере, попытка ответа. «Ответы» Панофского на вызовы времени существенно отличались как от позиции В. Беньямина и «левого» варианта западного искусствознания вообще, так и от правого по своим убеждениям неокатолического критика модернизма Г. Зедльмайра. Беньямин, подобно Панофскому, тоже предлагал восстановить прошлое в правах (он писал о духовном restitutio in integrum155), но это восстановление в его глазах было спасением прошлого, ляет бессознательные внутренние установки личности и существенные духовные тенденции эпохи — без поставки вопроса о том, насколько объективно истинны эти тенденции, насколько они соответствуют идеалу бытия и его объективной норме. Тогда как классический метод анализа искусства и его формы ставил во главу угла именно последний вопрос — вопрос об объективной истине бытия, о его приближении или удалении от среднего состояния, идеала человека и нормы самой природы.</w:t>
      </w:r>
    </w:p>
    <w:p>
      <w:pPr>
        <w:pStyle w:val="Normal"/>
        <w:rPr/>
      </w:pPr>
      <w:r>
        <w:rPr/>
      </w:r>
    </w:p>
    <w:p>
      <w:pPr>
        <w:pStyle w:val="Normal"/>
        <w:rPr/>
      </w:pPr>
      <w:r>
        <w:rPr/>
        <w:t>Устранение центральной для классической философии и эстетики проблемы имеет для концепции Панофского принципиальный характер, хотя, возможно, не вполне ясно осознано им самым, ибо вступает в противоречие с его программой сохранения и защиты классического наследия. Тем не менее эта антиклассическая идея проводится искусствоведом достаточно последовательно, она образует суть его общей концепции изобразительного искусства. Наиболее отчетливое отражения она нашла в его известной книге Панофского «Idea: К истории понятия в теориях искусства от античности до наших дней» (1924 г. ).</w:t>
      </w:r>
    </w:p>
    <w:p>
      <w:pPr>
        <w:pStyle w:val="Normal"/>
        <w:rPr/>
      </w:pPr>
      <w:r>
        <w:rPr/>
      </w:r>
    </w:p>
    <w:p>
      <w:pPr>
        <w:pStyle w:val="Normal"/>
        <w:rPr/>
      </w:pPr>
      <w:r>
        <w:rPr/>
        <w:t>Итак, Панофский, с одной стороны, ощущает настоятельную необходимость для искусствознания выйти за пределы узких профессиональных интересов, обратиться к объективной действительности. С другой стороны, в реальной жизни он не находит оснований для гуманизма, последний может опираться только на некоторую внутреннюю установку человека, т. е. на нечто субъективное. Но как раз крайний субъективизм в понимании содержания искусства характеризует формальный метод, в порочности которого Панофский убежден. Искусствоведческая концепция Панофского представляет собой попытку такого решения этого противоречия, которое позволило бы выйти за пределы субъективизма, сохраняя при этом в неприкосновенности центральный тезис, гласящий, что гуманизм может быть только внутренней установкой человека, но никак не реальным общественным движением.</w:t>
      </w:r>
    </w:p>
    <w:p>
      <w:pPr>
        <w:pStyle w:val="Normal"/>
        <w:rPr/>
      </w:pPr>
      <w:r>
        <w:rPr/>
      </w:r>
    </w:p>
    <w:p>
      <w:pPr>
        <w:pStyle w:val="Normal"/>
        <w:rPr/>
      </w:pPr>
      <w:r>
        <w:rPr/>
        <w:t>Попытаемся выяснить, как сформировалась искусствоведческая концепция Панофского под влиянием указанного выше противоречия, сумел ли он преодолеть его или оно оказалось той объективной, независимы, или же, вольно или невольно, стать сообщниками самых чудовищных преступлений. Те, кто не различают раздвоения восстания низов, те, кто презрительно смотрят сверху вниз на «плебеев» или же любуются смрадом «плебейского комплекса», видя в нем отражение и воплощение своих собственных комплексов, выгребную яму собственной души — те так или иначе участвуют в создании духовной атмосферы для новых тоталитарных режимов.</w:t>
      </w:r>
    </w:p>
    <w:p>
      <w:pPr>
        <w:pStyle w:val="Normal"/>
        <w:rPr/>
      </w:pPr>
      <w:r>
        <w:rPr/>
      </w:r>
    </w:p>
    <w:p>
      <w:pPr>
        <w:pStyle w:val="Normal"/>
        <w:rPr/>
      </w:pPr>
      <w:r>
        <w:rPr/>
        <w:t>Лучшее искусство ХХ в. проводило это исключительно важное различие. Оно — главная тема и суть творчества М. Булгакова и Ч. Чаплина, Томаса Манна и Феллини. А что по этому поводу думает Э. Панофский? «Будучи «нищим, вознесенным из смрада и нищеты», Сюжер, — пишет искусствовед, — естественно, был не свободен от главной слабости, присущей всем выскочкам, парвеню — от снобизма»164. Прибавьте к этому еще и шовинизм, который также замечает в характере Сюжера Панофский. Так кто же все-таки перед нами — средневековый предтеча Гитлера или же ранний представитель гуманизма?</w:t>
      </w:r>
    </w:p>
    <w:p>
      <w:pPr>
        <w:pStyle w:val="Normal"/>
        <w:rPr/>
      </w:pPr>
      <w:r>
        <w:rPr/>
      </w:r>
    </w:p>
    <w:p>
      <w:pPr>
        <w:pStyle w:val="Normal"/>
        <w:rPr/>
      </w:pPr>
      <w:r>
        <w:rPr/>
        <w:t>С редким литературным мастерством Панофский демонстрирует, как все отмеченные им многочисленные недостатки, слабости Сюжера превращаются у него не в омерзительные и иррациональные пороки души, а в твердый, гуманный, очень симпатичный характер, который внушает автору искреннее и глубокое воодушевление.</w:t>
      </w:r>
    </w:p>
    <w:p>
      <w:pPr>
        <w:pStyle w:val="Normal"/>
        <w:rPr/>
      </w:pPr>
      <w:r>
        <w:rPr/>
      </w:r>
    </w:p>
    <w:p>
      <w:pPr>
        <w:pStyle w:val="Normal"/>
        <w:rPr/>
      </w:pPr>
      <w:r>
        <w:rPr/>
        <w:t>Почему же в одном случае обиженные судьбой и природой парвеню становятся дьяволами in persona, a в другом — «великими маленькими людьми», подобными Моцарту или Эразму Роттердамскому? «Недостаток способен обратиться в достоинство, — пишет Панофский, — если человек, страдающий от него, сумеет уравновесить свою физическую ущербность избытком того, что так ярко передает слово «мужество», и если он сможет преодолеть психический барьер, отделяющий его от людей среднего роста, рядом с которыми он живет, благодаря повышенно способности и желанию отождествлять их интересы со своими собственными»165.</w:t>
      </w:r>
    </w:p>
    <w:p>
      <w:pPr>
        <w:pStyle w:val="Normal"/>
        <w:rPr/>
      </w:pPr>
      <w:r>
        <w:rPr/>
      </w:r>
    </w:p>
    <w:p>
      <w:pPr>
        <w:pStyle w:val="Normal"/>
        <w:rPr/>
      </w:pPr>
      <w:r>
        <w:rPr/>
        <w:t xml:space="preserve">В отличие от пап, монархов и кардиналов последующих веков, продолжает искусствовед, Сюжер «еще </w:t>
      </w:r>
    </w:p>
    <w:p>
      <w:pPr>
        <w:pStyle w:val="Normal"/>
        <w:rPr/>
      </w:pPr>
      <w:r>
        <w:rPr/>
        <w:t>ведливость, истину и т. д. вызывает обоснованное недоверие. Мировая литература задолго до появления фрейдизма умела видеть, что скрывается в тайниках души ангелоподобных существ. Человек — не ангел. Но он и не дьявол. Дьявольское в человеке — от чрезмерного стремления стать ангелом, или, по крайней мере, выдавать себя за ангела. Когда же человек не отрекается от своей слабости, конечности, от «земного» начала — он способен на такие свершения, которыми можно гордиться. «В век, исключительно щедрый на святых и героев, Сюжер превзошел остальных своей человечностью, и смерть его была смертью хорошего человека, прожившего хорошую жизнь» 170.</w:t>
      </w:r>
    </w:p>
    <w:p>
      <w:pPr>
        <w:pStyle w:val="Normal"/>
        <w:rPr/>
      </w:pPr>
      <w:r>
        <w:rPr/>
      </w:r>
    </w:p>
    <w:p>
      <w:pPr>
        <w:pStyle w:val="Normal"/>
        <w:rPr/>
      </w:pPr>
      <w:r>
        <w:rPr/>
        <w:t>Многие ревнители христианской веры ополчались на искусство (хотя среди них были образованные и тонко чувствующие люди), ибо в земном, чувственном они видели только низменное, греховно-преступное. Таков был Св. Бернар, современник и соперник Сюжера. «Но Сюжеру посчастливилось обнаружить, в самих словах трижды благословенного Святого Дионисия, христианскую философию, которая позволяла ему приветствовать материальную красоту как источник духовного блаженства, а не вынуждала бы бежать от нее как от соблазна; которая давала ему возможность воспринимать нравственную, равно как и физическую вселенную не монохромной, состоящей лишь из белого и черного, но как гармоническое единство многих цветов»171.</w:t>
      </w:r>
    </w:p>
    <w:p>
      <w:pPr>
        <w:pStyle w:val="Normal"/>
        <w:rPr/>
      </w:pPr>
      <w:r>
        <w:rPr/>
      </w:r>
    </w:p>
    <w:p>
      <w:pPr>
        <w:pStyle w:val="Normal"/>
        <w:rPr/>
      </w:pPr>
      <w:r>
        <w:rPr/>
        <w:t>«Эстеты, виталисты, интуитивисты и поклонники сверхчеловека» с их культом героев, отрицающие ограниченность человеческой природы — это обратная сторона тех, кто смотрит на человека как на злое насекомое. В ХХ в. преобладающей точкой зрения стала позиция либо первых, либо вторых. И хотя современная идеология избегает — на словах монохромной картины мира, осуждает деление на белое и черное, она порождает серость вместо гармонического единства многих цветов.</w:t>
      </w:r>
    </w:p>
    <w:p>
      <w:pPr>
        <w:pStyle w:val="Normal"/>
        <w:rPr/>
      </w:pPr>
      <w:r>
        <w:rPr/>
      </w:r>
    </w:p>
    <w:p>
      <w:pPr>
        <w:pStyle w:val="Normal"/>
        <w:rPr/>
      </w:pPr>
      <w:r>
        <w:rPr/>
        <w:t>В очерке о Сюжере Панофский избегает голых гуманистических или демократических деклараций, он никого не осуждает и не спорит ни с кем из современников, будь то виталисты или интуитивисты. Но достигает гораздо большего: создает многомерную картину того, о чем пишет — благодаря тому, что в самой реальности обнаруживает гуманистическую и классическую традицию как нечто «реально и объективно» существующее и опирается на нее. Такова интенция творчества Панофского, источник его искусствоведческих достижений. Однако легко ли в наше антиклассическое и антигуманистическое время удержать эту высокую планку? Во всяком случае, теоретическую «высоту», как и всякую другую, приходится брать каждый раз с начала, и нет никакой гарантии, что следующая попытка будет обязательно успешной.</w:t>
      </w:r>
    </w:p>
    <w:p>
      <w:pPr>
        <w:pStyle w:val="Normal"/>
        <w:rPr/>
      </w:pPr>
      <w:r>
        <w:rPr/>
      </w:r>
    </w:p>
    <w:p>
      <w:pPr>
        <w:pStyle w:val="Normal"/>
        <w:rPr/>
      </w:pPr>
      <w:r>
        <w:rPr/>
      </w:r>
    </w:p>
    <w:p>
      <w:pPr>
        <w:pStyle w:val="Normal"/>
        <w:rPr>
          <w:b/>
          <w:b/>
          <w:sz w:val="28"/>
          <w:szCs w:val="28"/>
        </w:rPr>
      </w:pPr>
      <w:r>
        <w:rPr>
          <w:b/>
          <w:sz w:val="28"/>
          <w:szCs w:val="28"/>
        </w:rPr>
        <w:t>2. Проблема аллегории и концепция жеста</w:t>
      </w:r>
    </w:p>
    <w:p>
      <w:pPr>
        <w:pStyle w:val="Normal"/>
        <w:rPr>
          <w:b/>
          <w:b/>
          <w:sz w:val="28"/>
          <w:szCs w:val="28"/>
        </w:rPr>
      </w:pPr>
      <w:r>
        <w:rPr>
          <w:b/>
          <w:sz w:val="28"/>
          <w:szCs w:val="28"/>
        </w:rPr>
      </w:r>
    </w:p>
    <w:p>
      <w:pPr>
        <w:pStyle w:val="Normal"/>
        <w:rPr/>
      </w:pPr>
      <w:r>
        <w:rPr/>
        <w:t>В поисках имманентного изобразительному искусству содержания основатели формальной школы пришли к выводу, что общие, мировоззренческие идеи могут выражаться в живописи только аллегорическим способом. Аллегория, согласно Фидлеру, Вельфлину, Риглю находится вне собственно художественной формы. Она может определенным образом сочетаться с нею, взаимодействовать с изобразительным слоем, влиять на него (иногда — положительно, но большей частью — отрицательно), но само по себе аллегорического выражение смысла есть не что иное, как иллюстрация общих понятий. Поскольку собственный смысл искусства представлен только в форме, то общие идеи — философские, религиозные, мировоззренческие — лежат вне сферы художественного изображения.</w:t>
      </w:r>
    </w:p>
    <w:p>
      <w:pPr>
        <w:pStyle w:val="Normal"/>
        <w:rPr/>
      </w:pPr>
      <w:r>
        <w:rPr/>
      </w:r>
    </w:p>
    <w:p>
      <w:pPr>
        <w:pStyle w:val="Normal"/>
        <w:rPr/>
      </w:pPr>
      <w:r>
        <w:rPr/>
        <w:t>Панофский доказывает обратное, он уточняет позицию критиков формального метода. Продолжая мысль М. Дворжака, согласно которому художник только тогда способен создать значительное произведение, совершенную художественную форму, когда находится в центре духовной борьбы своего времени, когда выражает дух эпохи, Панофский приходит к выводу, что дух этот должен быть гуманистическим. Великое искусство во все времена продолжает традицию гуманизма, что представляет собой дело очень не легкое, ибо гуманизм не есть система догм, которую можно усвоить школьным путем. Гуманизм — это дух, внутренняя жизнь, которая приводит в движение формы, в том числе и формы искусства.</w:t>
      </w:r>
    </w:p>
    <w:p>
      <w:pPr>
        <w:pStyle w:val="Normal"/>
        <w:rPr/>
      </w:pPr>
      <w:r>
        <w:rPr/>
        <w:t>Классическая эстетика в лице Дидро, Лессинга, Шиллера, Гегеля доказала, что дух — нечто более широкое, чем понятие. Дух — это внутренняя форма не только человеческого тела (душа — форма форм, по определению Аристотеля), но и материи, в том числе неодушевленной. Искусство воспроизводит этот дух материи, но делает это без обращения к понятиям. Так, например, по словам Дидро, некоторые жесты в некоторых жизненных ситуациях могут оказаться выразительнее, богаче содержанием, чем понятийное выражение смысла. Искусство — каждое по своему, будь то театральное, музыкальное, живопись или скульптура, развивает выразительность естественного жеста, кладет ее в основу своей изобразительно-смысловой системы. Причем, согласно Гегелю, искусство имеет очень существенные преимущества перед понятийным, научным выражением и открытием смысла — оно воспроизводит не смысл вообще, а такой смысл, который образует единое целое с материей. Искусство воссоздает не мир вообще, а мир в той его срединной, классической ситуации, когда мир развился до высокого смысла и жизнь осмысленна, когда идея не противостоит мертвой материи как нечто внешнее ей, а родственна материи, душа — форме, чувственность — разуму. Искусство и классика — понятия если не тождественные, то все же находящиеся во внутренней и очень существенной связи.</w:t>
      </w:r>
    </w:p>
    <w:p>
      <w:pPr>
        <w:pStyle w:val="Normal"/>
        <w:rPr/>
      </w:pPr>
      <w:r>
        <w:rPr/>
      </w:r>
    </w:p>
    <w:p>
      <w:pPr>
        <w:pStyle w:val="Normal"/>
        <w:rPr/>
      </w:pPr>
      <w:r>
        <w:rPr/>
        <w:t>Панофский начинает свою книгу о смысле в изобразительном искусстве с рассказа о жесте больного Канта, в котором сказалось внутреннее гуманистическое содержание его философии. В основе иконологии Панофского, его метода истолкования изобразительного искусства, лежит развернутая метафора жеста. Поскольку интенцией жизненной позиции и творчества ученого является, по его же собственным словам, продолжение гуманистической и классической традиции, то естественно ожидать, что иконология Панофского есть метод раскрытия непонятийного, внутреннего и глубокого содержания искусства, метод, развивающий или хотя бы поддерживающий традиции классической эстетики. Последняя, как известно, тоже боролась против аллегоризма, но при этом Дидро, Шеллинг, Гегель не сводили содержание искусства только к его форме. Дворжак в своей концепции искусства как выражения духа эпохи пришел в конце концов к идее, согласно которой смысл в живописи выражается аллегорически. Панофский, обращаясь к идее жеста как адекватного выражения смысла, пытается избежать этого вывода.</w:t>
      </w:r>
    </w:p>
    <w:p>
      <w:pPr>
        <w:pStyle w:val="Normal"/>
        <w:rPr/>
      </w:pPr>
      <w:r>
        <w:rPr/>
      </w:r>
    </w:p>
    <w:p>
      <w:pPr>
        <w:pStyle w:val="Normal"/>
        <w:rPr/>
      </w:pPr>
      <w:r>
        <w:rPr/>
        <w:t>При объяснении сути иконологического метода он прибегает к примеру, (который позаимствовал из «социологии знания» Карла Мангейма) — принятому среди европейцев условному жесту приветствия. Чтобы понять этот жест, пишет Панофский, надо знать, что снимание шляпы есть знак, имеющий в европейской бытовой культуре определенное значение. Без этого знания мы не поймем того непосредственного жеста, каким люди обмениваются со своими знакомыми. В живописи этот знаковый смысл выражается аллегорически и его вскрытие предполагает обширные иконографические исследования. Однако смысл любого реального жеста шире условного его значения — в нем выражается индивидуальный характер, вся совокупность отношений человека к миру, его мировоззрение. Этот смысл для своего понимания требует, с одной стороны, интуиции, а с другой — знакомства с главными идейными и духовными течениями данной эпохи. Вот этот последний, самый широкий, синтетический смысл и призван раскрывать иконологический метод. Рассуждения Панофского кажутся прямым продолжением классической концепции жеста как основы изобразительных возможностей искусства. Однако в них есть небольшое, незаметное «чуть-чуть», которое существенно отличает концепцию Панофского от классической эстетики. Согласно «классикам» далеко не все жесты одинаково выразительны. Более того, они различаются не только степенью своей выразительности, но и, так сказать, его качеством. Манера людей держать себя, как мы помним из исследований Вельфлина, была разной в период Ренессанса и эпоху барокко. Еще больше различий между человеком античности и современным. Последний стал винтиком огромного, отчужденного от него общественного механизма. Чем развитее цивилизация, чем больше она накопила знаний и умений, тем ничтожнее и невыразительнее становится отдельная личность. Отсюда, согласно Лессингу, Шиллеру и Гегелю, проистекает упадок пластических искусств в Новое время. Отдельная личность, ее тело, манера держать себя, способ поведения в мире, жест уже не выражают и не могут выражать все богатство реального смысла бытия, его дух, его целое. Отсюда разрыв между духом и материей, идеальным началом и телом, содержанием и формой. Их единство, согласно Гегелю, возможно было только в античном мире, мире классики, для которого характерна гармония содержания и формы.</w:t>
      </w:r>
    </w:p>
    <w:p>
      <w:pPr>
        <w:pStyle w:val="Normal"/>
        <w:rPr/>
      </w:pPr>
      <w:r>
        <w:rPr/>
      </w:r>
    </w:p>
    <w:p>
      <w:pPr>
        <w:pStyle w:val="Normal"/>
        <w:rPr/>
      </w:pPr>
      <w:r>
        <w:rPr/>
        <w:t>Итак, основой изобразительного искусства может быть далеко не всякий жест, а только тот, который способен выражать микрокосм, что предполагает единство духа и материи как свойство самого бытия, его реальное, объективное качество, утраченное в современной цивилизации. Конечно, жест больного Канта тоже выразителен, более того, в нем отразился целостный дух его гуманистической философии, но такие жесты редки в современном мире, являются скорее исключением. Чтобы понять их, необходимо исследование того, как вопреки антихудожественному духу современного общества оказалось возможно единство духа и тела, содержания и формы — одним словом, как в антиклассическую эпоху иногда становится возможным возрождение классики. Общим утверждением, согласно которому классика жива и сегодня, отделаться от этой сложной проблемы нельзя.</w:t>
      </w:r>
    </w:p>
    <w:p>
      <w:pPr>
        <w:pStyle w:val="Normal"/>
        <w:rPr/>
      </w:pPr>
      <w:r>
        <w:rPr/>
      </w:r>
    </w:p>
    <w:p>
      <w:pPr>
        <w:pStyle w:val="Normal"/>
        <w:rPr/>
      </w:pPr>
      <w:r>
        <w:rPr/>
        <w:t>Ответ на вопрос, как и почему возможна — или невозможна — классика и пластические искусства в современном мире предполагает определенную концепцию, философию современности. Она была у Лес-синга, Дидро или Гете, не говоря уже о Гегеле. Есть она и у Панофского. Но, в отличие от классиков философии и эстетики, у Панофского она не представлена в развернутой форме: о его отношении к ключевым проблемам эпохи мы можем судить только по косвенным признакам. Забегая несколько вперед, скажем, что его искреннее и глубокое убеждение в необходимости сохранения и развития традиций гуманизма не идет, как правило, дальше пожеланий. Ибо ни в одном реальном общественном движении современности Панофский, судя по всему, не находил адекватного выражения этой философии и жизненной позиции. Больше того, он полагал, что общественные движения всегда и везде искажают гуманизм и потому последний — не столько реальное общественное движение, сколько субъективная «точка зрения», внутренняя «установка» (Einstellung) личности.</w:t>
      </w:r>
    </w:p>
    <w:p>
      <w:pPr>
        <w:pStyle w:val="Normal"/>
        <w:rPr/>
      </w:pPr>
      <w:r>
        <w:rPr/>
      </w:r>
    </w:p>
    <w:p>
      <w:pPr>
        <w:pStyle w:val="Normal"/>
        <w:rPr/>
      </w:pPr>
      <w:r>
        <w:rPr/>
        <w:t>Последняя точка зрения, близкая неокантианству, прямо противоположна классической традиции в эстетике. Если исходить из нее, то классика — не выражение уникального срединного состояния самого бытия, не суть пластического искусства, а всего лишь один из стилей, ничем качественно не отличающийся от других стилей в мировом искусстве. В свою очередь из последнего положения вытекает, что и человек, его позы, манера держать себя, жесты и тому подобные телесные проявления внутреннего мира в разные исторические эпохи различаются тоже не качественно не по внутренней сути, а практически равноценны в гуманитарном и эстетическом смысле. Следовательно, нет качественной разницы между жестом умирающего Канта и приветствием льстивого служащего своему начальнику. Разумеется, последний вывод нелеп, и Панофский знает об этом не хуже любого другого. Более того, как мы видели, он искренне хочет сохранить традиции гуманности и классики против хамства, низкопоклонства, политического сервилизма и т. д. Однако фраза о том, что гуманизм — это прежде всего внутренняя установка личности, а не общественное движение, тоже сказана им. Более того, эта принципиальная неокантианская мысль положена, как мы увидим, в основу эстетики Панофского, его теории изобразительного искусства. Но прежде, чем перейти к этой теории, скажем о тех следствиях для концепции жеста, которые с неизбежностью должны вытекать из неокантианства.</w:t>
      </w:r>
    </w:p>
    <w:p>
      <w:pPr>
        <w:pStyle w:val="Normal"/>
        <w:rPr/>
      </w:pPr>
      <w:r>
        <w:rPr/>
      </w:r>
    </w:p>
    <w:p>
      <w:pPr>
        <w:pStyle w:val="Normal"/>
        <w:rPr/>
      </w:pPr>
      <w:r>
        <w:rPr/>
        <w:t>Классическая эстетика проводила различие между жестом условным и жестом естественным. В последнем она видела не просто непосредственное и бессознательное выражение внутреннего духовного состояния, но истину бытия, непосредственное явление в чувственном виде идеала единства мира и человека, их гармонии. Вот эта важнейшая мысль классической эстетики незаметно теряется в рассуждениях Панофского. Его иконологическая стадия интерпретации отличается от иконографической тем, что первая выявмой от личных намерений самого Панофского, силой, которая помимо воли автора заставила его сделать выводы, с необходимостью вытекающие из отстаиваемых им принципов.</w:t>
      </w:r>
    </w:p>
    <w:p>
      <w:pPr>
        <w:pStyle w:val="Normal"/>
        <w:rPr/>
      </w:pPr>
      <w:r>
        <w:rPr/>
      </w:r>
    </w:p>
    <w:p>
      <w:pPr>
        <w:pStyle w:val="Normal"/>
        <w:rPr/>
      </w:pPr>
      <w:r>
        <w:rPr/>
      </w:r>
    </w:p>
    <w:p>
      <w:pPr>
        <w:pStyle w:val="Normal"/>
        <w:rPr>
          <w:b/>
          <w:b/>
          <w:sz w:val="28"/>
          <w:szCs w:val="28"/>
        </w:rPr>
      </w:pPr>
      <w:r>
        <w:rPr>
          <w:b/>
          <w:sz w:val="28"/>
          <w:szCs w:val="28"/>
        </w:rPr>
        <w:t>3. Идеальное и реальное в художественном зрении</w:t>
      </w:r>
    </w:p>
    <w:p>
      <w:pPr>
        <w:pStyle w:val="Normal"/>
        <w:rPr>
          <w:b/>
          <w:b/>
          <w:sz w:val="28"/>
          <w:szCs w:val="28"/>
        </w:rPr>
      </w:pPr>
      <w:r>
        <w:rPr>
          <w:b/>
          <w:sz w:val="28"/>
          <w:szCs w:val="28"/>
        </w:rPr>
      </w:r>
    </w:p>
    <w:p>
      <w:pPr>
        <w:pStyle w:val="Normal"/>
        <w:rPr/>
      </w:pPr>
      <w:r>
        <w:rPr/>
        <w:t>В своей ранней статье «Проблема стиля в изобразительном искусстве» (1915) Панофский ощупью, довольно нерешительно, но все же обнаруживает главную слабость всякого формализма и формализма Вельфлина — в первую очередь — субъективное толкование содержания в искусстве. Панофский ставит перед Вельфлином вопрос — является ли художественное зрение психологичным, содержательным или оно просто физиологический процесс? В первом случае особенности художественного стиля определяются вовсе не зрением, а во втором — зрение не определяет художественное содержание стиля. Поскольку ясно, полагает Панофский, что художественное зрение — это не фиксация наших физиологических зрительных ощущений, то художественное зрение, как его понимает Вельфлин, может быть только своеобразной проекцией внутреннего мира художника на внешний мир, субъективным видением. «Отношение глаза к миру, — пишет Панофский, — в действительности есть отношение духа к миру глаза»172.</w:t>
      </w:r>
    </w:p>
    <w:p>
      <w:pPr>
        <w:pStyle w:val="Normal"/>
        <w:rPr/>
      </w:pPr>
      <w:r>
        <w:rPr/>
      </w:r>
    </w:p>
    <w:p>
      <w:pPr>
        <w:pStyle w:val="Normal"/>
        <w:rPr/>
      </w:pPr>
      <w:r>
        <w:rPr/>
        <w:t>К психологическому объяснению содержания в искусстве Панофский относится больше чем недоверчиво. В искусстве есть что-то объективное, выходящее за рамки индивидуальной или даже коллективной психики. Поэтому Панофскому гораздо ближе Ригль, чем Вельфлин. Ригль, конечно, тоже грешил психологизмом, отмечает Панофский в статье «Понятие художественной воли» (1920 г. ), но он все же ищет нечто объективное. Этим объективным, по мнению Панофского, не может быть ни индивидуальная воля художника, ни психология коллективов, т. е. дух времени, народный дух и тому подобное. Иначе говоря, художественная воля не психологическая действительность и не родовое понятие, абстрагированное от различных индивидуальных психологии художников. Объективность художественной воли, заключает Панофский, — это объективность конечного смысла, который лежит в художественных явлениях. Художественный смысл, по Панофскому, не может быть ни отражением природы, ни истории, ни индивидуального эмпирического опыта человека, он дан априорно, заложен в самой сущности разума, является, так сказать, определенной смысловой установкой, с позиций которой человек смотрит на мир. Таким образом, этот смысл — не смысл реальной действительности, и в то же время это не индивидуальная психология, не субъективное видение мира. Неокантианская позиция, к которой Панофский пришел, пытаясь совместить идею об объективности художественного смысла с самым решительным отрицанием происхождения этого смысла из воспроизведения абсолютного (срединного) смысла бытия, очевидна уже в ранних статьях, посвященных Вельфлину и Риглю. Гораздо более обстоятельно эта позиция изложена в упоминавшейся работе Панофского «Идея». В изображении ученого вся история мировой эстетики предстает как борьба двух непримиримых концепций. Одно направление (яснее всего выраженное, по мнению Панофского, в ренессансной эстетике Альберти, Леонардо, Дюрера) сущность искусства видит в подражании природе, другое — в выражении идеи, лежащей вне действительности (эстетика Платона, средневековья, маньеризма и современного экспрессионизма).</w:t>
      </w:r>
    </w:p>
    <w:p>
      <w:pPr>
        <w:pStyle w:val="Normal"/>
        <w:rPr/>
      </w:pPr>
      <w:r>
        <w:rPr/>
      </w:r>
    </w:p>
    <w:p>
      <w:pPr>
        <w:pStyle w:val="Normal"/>
        <w:rPr/>
      </w:pPr>
      <w:r>
        <w:rPr/>
        <w:t>Совершенно очевидно, продолжает автор, что ни одна из естественных форм не заключает в себе полного совершенства. Следовательно, подражание даже тому, что кажется в природе красивым, высокого искусства создать не может. По этой причине сторонники подражания природе в искусстве с необходимостью приходят к мысли об улучшающем природу воспроизведении ее. Художник изображает не все подряд, но только действительно красивое, причем подлинно прекрасное появляется на его полотне как выбор лучшего в природе и соединение этого лучшего в единый совершенный образ. Тем самым подражание (imitatio) неразрывно связано с выбором (electio), что было, как отмечает Панофский, ясно уже в античности.</w:t>
      </w:r>
    </w:p>
    <w:p>
      <w:pPr>
        <w:pStyle w:val="Normal"/>
        <w:rPr/>
      </w:pPr>
      <w:r>
        <w:rPr/>
      </w:r>
    </w:p>
    <w:p>
      <w:pPr>
        <w:pStyle w:val="Normal"/>
        <w:rPr/>
      </w:pPr>
      <w:r>
        <w:rPr/>
        <w:t>Но тут возникают неразрешимые, как полагает автор «Идеи», для всякой теории подражания, противоречия. Во-первых, на каком основании совершается синтез разнородных частей в единый совершенный образ? Откуда художник черпает свой идеал совершенной, прекрасной формы, если ее в готовом виде не может быть в природе? Во-вторых, исправленная, улучшенная природа, это уже не копия, не воспроизведение природы, а переформирование ее по внеприродному образцу. Следовательно, мы должны выбирать между механическим воспроизведением природы, которое не может быть художественным, и реализацией в художественном творчестве какой-то внутренней и в то же время объективной формы. Когда для эпохи Возрождения стало «само собой разумеющимся, — пишет Панофский, — что эта «идея» или этот concetto 173 не могут быть чем-то всецело субъективным, чисто «психологическим», то впервые встает вопрос, как вообще возможно для ума создать такое внутреннее представление, поскольку оно не может быть просто извлечено из природы и не может происходить только из человека, — вопрос, сводящийся в конечном счете к вопросу о возможности художественного творчества вообще»174. Теория изобразительного искусства тем самым, подчеркивает Панофский, восходит к философской проблеме соотношения субъекта и объекта175. Если допустить, что объективно-духовное содержание, идея, лежит вне реальных вещей, то эта идеалистическая точка зрения приводит к новым трудностям. Встает вопрос о согласовании между воспроизведением природных объектов и свободным творчеством, воспроизводящим идею. Оба эти мира — действительный и идеальный, трансцендентный — могут, как утверждает Панофский, найти единство только в боге. Однако Панофский предпочитает все же такое решение теоретических проблем, которое к богу не апеллирует. Источник всех заблуждений, по его мнению, лежит в признании одинаковой реальности двух миров — реального и идеального, «вещи в себе» и независимых от нее идей. В теории познания ложная предпосылка этой «вещи в себе» была поколеблена, по словам Панофского, Кантом, а в теории искусства — Риглем.</w:t>
      </w:r>
    </w:p>
    <w:p>
      <w:pPr>
        <w:pStyle w:val="Normal"/>
        <w:rPr/>
      </w:pPr>
      <w:r>
        <w:rPr/>
      </w:r>
    </w:p>
    <w:p>
      <w:pPr>
        <w:pStyle w:val="Normal"/>
        <w:rPr/>
      </w:pPr>
      <w:r>
        <w:rPr/>
        <w:t>Во времена Ригля, продолжает Панофский, мы узнали, что художественному познанию так же мало противостоит «вещь в себе», как и познающему разуму. Последний «вообще не имеет каких-либо других предметов, кроме тех, которые конституируются прежде всего в нем самом»176. Тем самым Кант в теории познания, а Ригль в теории искусства сняли те противоположности, которые пронизывали всю историю философии и теорию художественного творчества. В конце XIX и начале XX в. противоречие между идеализмом и натурализмом предстало в виде противоположности экспрессионизма и импрессионизма, абстракции и вчувствования. Если экспрессионизм, родственный, по словам Панофского, маньеризму, выводит художественное творчество из метафизики, из сверхчувственного и абсолютного, «космического», то импрессионизм ориентируется на художественное зрение, воспроизводящее реальные зрительные представления. Отражением этой противоположности, по Панофскому, являются современные психологические концепции, противоречиво истолковывающие художественное произведение либо как психологическое мышление, либо столь же психологически истолкованное зрение.</w:t>
      </w:r>
    </w:p>
    <w:p>
      <w:pPr>
        <w:pStyle w:val="Normal"/>
        <w:rPr/>
      </w:pPr>
      <w:r>
        <w:rPr/>
      </w:r>
    </w:p>
    <w:p>
      <w:pPr>
        <w:pStyle w:val="Normal"/>
        <w:rPr/>
      </w:pPr>
      <w:r>
        <w:rPr/>
        <w:t>Снять все эти противоречия, по твердому убеждению Панофского, можно только в одном-единственном случае: если устранить пропасть между идеальным и реальным миром, миром «вещей в себе» и нашими идеями. Однако эта проблема — соотношение субъекта и объекта — лежащая в основе теории изобразительного искусства «была постигнута философией как не поддающаяся разрешению по своей природе»177. Этими словами Панофский заканчивает свою книгу «Idea».</w:t>
      </w:r>
    </w:p>
    <w:p>
      <w:pPr>
        <w:pStyle w:val="Normal"/>
        <w:rPr/>
      </w:pPr>
      <w:r>
        <w:rPr/>
      </w:r>
    </w:p>
    <w:p>
      <w:pPr>
        <w:pStyle w:val="Normal"/>
        <w:rPr/>
      </w:pPr>
      <w:r>
        <w:rPr/>
        <w:t>Между тем в этой книге достаточно подробно и со знанием дела рассматривается теория среднего пути, как выражается Панофский, между отмеченными выше крайностями — подражанием природе и преодолением ее. Это теория эпохи Возрождения и классицизма. Не лишено интереса, что искусство и теорию классицизма Панофский называет «классикой, осознавшей свою собственную сущность после более уже не классического прошлого и внутри уже не классического мира»178. Эта теория была борьбой, пишет Панофский, «на два фронта» — и с метафизикой и с эмпиризмом одновременно.</w:t>
      </w:r>
    </w:p>
    <w:p>
      <w:pPr>
        <w:pStyle w:val="Normal"/>
        <w:rPr/>
      </w:pPr>
      <w:r>
        <w:rPr/>
      </w:r>
    </w:p>
    <w:p>
      <w:pPr>
        <w:pStyle w:val="Normal"/>
        <w:rPr/>
      </w:pPr>
      <w:r>
        <w:rPr/>
        <w:t>Суть теории, о которой идет речь, заключается в отождествлении мира «идей с миром возвышенной действительности»179. Сама действительность здесь равна идее, есть манифестация идеи, ее непосредственное воплощение. Причем, под идеей подразумевается не какие-либо банальные истины или научные сведения, а суть, смысл бытия — то, что пыталась постигнуть метафизика. У Гегеля единство действительности и идеи получило название идеала. Панофский пишет об этом, не упоминая, правда, имени Гегеля. Если «идея представляет собой действительность в более чистой форме», а действительность, с другой стороны, есть непосредственное явление бесконечной сущности мира в актуальной форме непосредственного явления, то все противоречия теории изобразительных искусств получают свое разрешение.</w:t>
      </w:r>
    </w:p>
    <w:p>
      <w:pPr>
        <w:pStyle w:val="Normal"/>
        <w:rPr/>
      </w:pPr>
      <w:r>
        <w:rPr/>
      </w:r>
    </w:p>
    <w:p>
      <w:pPr>
        <w:pStyle w:val="Normal"/>
        <w:rPr/>
      </w:pPr>
      <w:r>
        <w:rPr/>
        <w:t>Однако возможен ли в реальности этот «срединный мир», мир классики, мир реального идеала, тождества субъекта и объекта? Согласно Гегелю — да, возможен. Это мир античной демократии и, до определенной степени, позднего средневековья, Возрождения. Согласно Канту и, в особенности, неокантианству — нет, не возможен. Ибо он предполагает, что гипотетическая «вещь в себе», т. е. «объект», если говорить философским языком — существует реально и независимо от человеческого сознания. Более того, эта «вещь в себе» может являться нам в своем чувственном виде.</w:t>
      </w:r>
    </w:p>
    <w:p>
      <w:pPr>
        <w:pStyle w:val="Normal"/>
        <w:rPr/>
      </w:pPr>
      <w:r>
        <w:rPr/>
      </w:r>
    </w:p>
    <w:p>
      <w:pPr>
        <w:pStyle w:val="Normal"/>
        <w:rPr/>
      </w:pPr>
      <w:r>
        <w:rPr/>
        <w:t>Но для Панофского подобное допущение опровергнуто Кантом, а в теории искусства — Риглем. Или, если не опровергнуто, то, по крайней мере, оспорено. Возможность тождества субъекта и объекта — это проблема, которая принципиально не имеет решения. К такому выводу приходит Панофский вслед за неокантианством. Но он прекрасно осознает, что если срединный мир, мир реального идеала, мир тождества субъекта и объекта — это миф, то тогда и вся классика тоже миф. Более того, само искусство превращается в произвольное мифотворчество и нет, следовательно, никакой принципиальной разницы между классикой и авангардизмом, искусством Ренессанса и фашистской псевдоклассикой. Нет разницы между аббатом Сюжером и национал-социалистом, между жестом больного Канта и вскинутой в приветствии рукой фюрера. Вернее, эта разница только субъективна, произвольна, зависит от нашей точки зрения. А в действительности все равноценно. Для равнодушной природы что червь, что человек — все одно.</w:t>
      </w:r>
    </w:p>
    <w:p>
      <w:pPr>
        <w:pStyle w:val="Normal"/>
        <w:rPr/>
      </w:pPr>
      <w:r>
        <w:rPr/>
        <w:t>понятия «трансцендентного» в искусстве пользуется известными словами Винкельмана — благородная простота и спокойное величие — подчеркивая связь своих идей с классической традицией в эстетике и искусствознании.</w:t>
      </w:r>
    </w:p>
    <w:p>
      <w:pPr>
        <w:pStyle w:val="Normal"/>
        <w:rPr/>
      </w:pPr>
      <w:r>
        <w:rPr/>
      </w:r>
    </w:p>
    <w:p>
      <w:pPr>
        <w:pStyle w:val="Normal"/>
        <w:rPr/>
      </w:pPr>
      <w:r>
        <w:rPr/>
        <w:t>Кашниц глубоко анализирует второе непременное условие художественной идеализации, демонстрируя своим исследованием античной классики, что далеко не всякое, а только жизненно правдивое содержание позволяет античной пластике стать идеально-реальной художественной структурой. Кашниц движется от содержания к форме, доказывая, что греческое искусство не просто связано с человеческим телом как одним из возможных средств выражения его содержания, а идентично с чувственно правдивым изображением человеческой формы. Причем это единство формы и содержания такого рода, что, с одной стороны, чувственно воспроизводит истину человеческих отношений с природой, гармонию свободы и необходимости, а с другой — чувственное выражение истины приводит к оживлению тектонических закономерностей, последние преобразуются в идеальное пространство художественного произведения — не умозрительное, метафизическое, а чувственно-идеальное.</w:t>
      </w:r>
    </w:p>
    <w:p>
      <w:pPr>
        <w:pStyle w:val="Normal"/>
        <w:rPr/>
      </w:pPr>
      <w:r>
        <w:rPr/>
      </w:r>
    </w:p>
    <w:p>
      <w:pPr>
        <w:pStyle w:val="Normal"/>
        <w:rPr/>
      </w:pPr>
      <w:r>
        <w:rPr/>
        <w:t>Приведя серьезные аргументы в пользу содержательного понимания художественной формы, Кашниц тут же возвращается к дворжаковскому представлению об искусстве как средству внушения любого духовного, а лучше всего, спиритуалистического содержания. Так, по отношению к иероглифическому выражению смысла в египетских рельефах Кашниц пользуется тем же термином «трансценденция», с помощью которого он описал сущность художественной идеализации в античной классике.</w:t>
      </w:r>
    </w:p>
    <w:p>
      <w:pPr>
        <w:pStyle w:val="Normal"/>
        <w:rPr/>
      </w:pPr>
      <w:r>
        <w:rPr/>
      </w:r>
    </w:p>
    <w:p>
      <w:pPr>
        <w:pStyle w:val="Normal"/>
        <w:rPr/>
      </w:pPr>
      <w:r>
        <w:rPr/>
        <w:t xml:space="preserve">Формалистические черты концепции Кашница вырастают из толкования им категории объективного как чистого бытия, то есть некой вневременной абстракции. Эти черты обусловливают искусствоведческие просчеты Кашница. Так, например, греческую архаику он ставит безусловно и во всех отношениях выше классики. Как видим, категоричность оценок, к тому же далеко не справедливых, свойственна ученому, склонному считать практически все периоды и </w:t>
      </w:r>
    </w:p>
    <w:p>
      <w:pPr>
        <w:pStyle w:val="Normal"/>
        <w:rPr/>
      </w:pPr>
      <w:r>
        <w:rPr/>
        <w:t>Что же в таком случае есть гуманизм? Если чисто субъективная точка зрения, установка, то почему именно она должна определять суть подлинного искусства? Нет, в ней все-таки должно быть нечто иное. Но что? На этот, первостепенной важности для теории изобразительного искусства вопрос, Панофский ищет ответа в теории «символических форм» неокантианца Эрнста Кассирера.</w:t>
      </w:r>
    </w:p>
    <w:p>
      <w:pPr>
        <w:pStyle w:val="Normal"/>
        <w:rPr/>
      </w:pPr>
      <w:r>
        <w:rPr/>
      </w:r>
    </w:p>
    <w:p>
      <w:pPr>
        <w:pStyle w:val="Normal"/>
        <w:rPr/>
      </w:pPr>
      <w:r>
        <w:rPr/>
        <w:t>Прежде чем рассмотреть синтез идеального и реального в философии Кассирера, следует сделать одно важное замечание, вытекающее из сказанного. Панофский справедливо доказывает, что всякая попытка вывести художественную ценность изобразительного искусства только из зрения ведет либо к низведению содержания до физиологии, либо к субъективному психологизму. Человек видит вовсе не физиологические процессы, происходящие в его глазе, а реальный предмет, сам процесс зрения — это процесс визуального воссоздания смысла объекта. Но весь вопрос в том, что это за объект, и какой смысл он в себе содержит. Та реальность, что перед глазами современного художника — это, говоря языком Ницше, богооставленный мир, в котором нет смысла, адекватного красоте и абсолютной истине высокой классики. А как же тогда быть с художественной идеей, которая, согласно классической эстетике, есть воссоздание природы, обладающей высоким и бесконечным смыслом? Как только «срединный мир» античности и Возрождения ушел в прошлое, так изменилось и представление о природе. «В разладе с природой человеческий дух ищет прибежища в Боге, с ощущением торжества и одновременно собственной беспомощности... »180. Но этому разладу, этому пути, на который встало искусство маньеризма и барокко, Панофский с его симпатией к классике пытается найти альтернативу.</w:t>
      </w:r>
    </w:p>
    <w:p>
      <w:pPr>
        <w:pStyle w:val="Normal"/>
        <w:rPr/>
      </w:pPr>
      <w:r>
        <w:rPr/>
      </w:r>
    </w:p>
    <w:p>
      <w:pPr>
        <w:pStyle w:val="Normal"/>
        <w:rPr/>
      </w:pPr>
      <w:r>
        <w:rPr/>
      </w:r>
    </w:p>
    <w:p>
      <w:pPr>
        <w:pStyle w:val="Normal"/>
        <w:rPr>
          <w:b/>
          <w:b/>
          <w:sz w:val="28"/>
          <w:szCs w:val="28"/>
        </w:rPr>
      </w:pPr>
      <w:r>
        <w:rPr>
          <w:b/>
          <w:sz w:val="28"/>
          <w:szCs w:val="28"/>
        </w:rPr>
        <w:t>4. «Отчужденный символизм» Э. Кассирера н его реальная основа</w:t>
      </w:r>
    </w:p>
    <w:p>
      <w:pPr>
        <w:pStyle w:val="Normal"/>
        <w:rPr>
          <w:b/>
          <w:b/>
          <w:sz w:val="28"/>
          <w:szCs w:val="28"/>
        </w:rPr>
      </w:pPr>
      <w:r>
        <w:rPr>
          <w:b/>
          <w:sz w:val="28"/>
          <w:szCs w:val="28"/>
        </w:rPr>
        <w:t>Эрнст Кассирер (1874—1945)</w:t>
      </w:r>
    </w:p>
    <w:p>
      <w:pPr>
        <w:pStyle w:val="Normal"/>
        <w:rPr>
          <w:b/>
          <w:b/>
          <w:sz w:val="28"/>
          <w:szCs w:val="28"/>
        </w:rPr>
      </w:pPr>
      <w:r>
        <w:rPr>
          <w:b/>
          <w:sz w:val="28"/>
          <w:szCs w:val="28"/>
        </w:rPr>
      </w:r>
    </w:p>
    <w:p>
      <w:pPr>
        <w:pStyle w:val="Normal"/>
        <w:rPr/>
      </w:pPr>
      <w:r>
        <w:rPr/>
        <w:t>Эрнст Кассирер (1874—1945) — представитель Марбургской школы неокантианства, профессор и ректор Гамбургского университета. В 1933 г. эмигрировал в Англию, затем в Швецию, с 1941 г. жил и работал в США. Одна из основных проблем, если не основная, которую пытается решить Кассирер, заключается в устранений абстрактной противоположности субъекта и объекта познания, благодаря чему Кассирер хочет найти подлинную границу между объективным и субъективным. Решение этой проблемы Кассирер тесно связывает с другой проблемой — соотношением знака и его значения, смысла. Он исходит из глубокой мысли, разрабатывавшейся немецкой классической философией, согласно которой какой-либо знак культуры — и прежде всего знак языка, этой самой универсальной знаковой системы — играет в процессе познания активную роль, а не служит только пассивным средством закрепления уже добытого, готового содержания. Язык и другие знаки культуры, которые обычно воспринимаются как внешние по отношению к содержанию формы его существования, на самом деле есть формы содержательные, т. е. являются необходимым моментом самого содержания. Язык не может быть назван условным, произвольным знаком для выражения отличного от него смысла также и по той очень важной причине, «что в нем, — как пишет Вильгельм фон Гумбольдт, — никогда нельзя видеть намеренное произведение, создание народов». «Они (т. е. народы. — В. А. ), — продолжает Гумбольдт, — пользуются им, сами не зная, как они его построили»181. Противоречие между содержательностью, духовностью языка и его как бы независимым от сознания отдельных индивидов и народов возникновением и развитием указывает на некую «самостоятельную и исконную причину», обусловливающую развитие всего человеческого рода182.</w:t>
      </w:r>
    </w:p>
    <w:p>
      <w:pPr>
        <w:pStyle w:val="Normal"/>
        <w:rPr/>
      </w:pPr>
      <w:r>
        <w:rPr/>
      </w:r>
    </w:p>
    <w:p>
      <w:pPr>
        <w:pStyle w:val="Normal"/>
        <w:rPr/>
      </w:pPr>
      <w:r>
        <w:rPr/>
        <w:t>Объективному идеализму Гумбольдта Кассирер противопоставляет идею, согласно которой нет никакой причины, обусловливающей развитие человечества, кроме самой деятельности людей. Однако эта звучащая вполне материалистически мысль становится у Кассирера отправной идеей его философии, более близкой субъективному идеализму, чем взгляды Гумбольдта. Поскольку нет никакой объективной, лежащей вне деятельности людей и обусловливающей эту деятельность причины, полагает Кассирер, то смысл, содержание человеческой деятельности возникает только в самой человеческой деятельности и не существует вне ее. Поэтому правда, истина не могут быть отражением объективной, независимой от человека действительности. «Высочайшая объективная правда, которая открывается духу, — пишет Кассирер, — есть в конечном счете форма его собственной деятельности»183.</w:t>
      </w:r>
    </w:p>
    <w:p>
      <w:pPr>
        <w:pStyle w:val="Normal"/>
        <w:rPr/>
      </w:pPr>
      <w:r>
        <w:rPr/>
      </w:r>
    </w:p>
    <w:p>
      <w:pPr>
        <w:pStyle w:val="Normal"/>
        <w:rPr/>
      </w:pPr>
      <w:r>
        <w:rPr/>
        <w:t>Исключение из теории познания категории объективной действительности неизбежно влечет за собой превращение истины и идеального вообще только во внутреннее состояние субъекта, выражающего лишь свою психологию, свое «я», а не объективную истину. Хорошо чувствуя это, Кассирер пытается придать статус объективности самой деятельности людей. Однако при этом он вовсе не желает отказаться от своей центральной идеи, согласно которой объективная реальность — это только деятельность людей, а то, что вне ее, — все от лукавого. Как же в таком случае возникает нечто объективное, воспринимаемое человеком в качестве независимого от него предмета, объекта?</w:t>
      </w:r>
    </w:p>
    <w:p>
      <w:pPr>
        <w:pStyle w:val="Normal"/>
        <w:rPr/>
      </w:pPr>
      <w:r>
        <w:rPr/>
      </w:r>
    </w:p>
    <w:p>
      <w:pPr>
        <w:pStyle w:val="Normal"/>
        <w:rPr/>
      </w:pPr>
      <w:r>
        <w:rPr/>
        <w:t>Дело в том, отвечает на этот вопрос Кассирер, что духовное вовсе не существует внутри человеческого «я», оно вообще не находится в субъекте. Смысл возникает в результате деятельности субъекта с определенными средствами познания, такими его орудиями, как язык; больше того, возникший в результате этой деятельности смысл объективно существует в самих этих орудиях, языке и других знаковых системах. Сами же эти системы не подчиняются произволу индивида, не есть продукт его фантазии, желаний и прочего — язык для нас объективная реальность, хотя и созданная нами, но подчиняющая своим объективным законам нашу деятельность, в том числе мышление и фантазию. Таким образом «я» создает в своих собственных продуктах род «визави», которое появляется по отношению к «я» как вполне объективное, как чисто предметное»184. Подлинной реальностью и объективностью обладают, по Кассиреру, только созданные коллективной деятельностью людей, но существующие независимо от отдельного индивидуума формы, которые одновременно являются средствами производства смысла и способом его реального существования. Смысл живет и не в объективной реальности и не в голове людей, он представлен только в различных созданных людьми формах, которые вследствие этого являются символическими формами. Все, о чем человек думает, что он видит, осязает и т. д., согласно немецкому философу, есть продукт его деятельности — и видим, и осязаем мы только в результате активной работы наших органов чувств, которые не без помощи определенных знаковых средств, в том числе языка, производят тот предмет, который мы воспринимаем как независимую от нашей деятельности действительность.</w:t>
      </w:r>
    </w:p>
    <w:p>
      <w:pPr>
        <w:pStyle w:val="Normal"/>
        <w:rPr/>
      </w:pPr>
      <w:r>
        <w:rPr/>
      </w:r>
    </w:p>
    <w:p>
      <w:pPr>
        <w:pStyle w:val="Normal"/>
        <w:rPr/>
      </w:pPr>
      <w:r>
        <w:rPr/>
        <w:t>Но если мы придем к выводу, что внешние предметы совершенно независимы от нас, то это значит, что они являются непознаваемыми «вещами в себе». Размышлять же о непознаваемом — значит размышлять ни о чем. Только тогда, когда мы поймем природу внешних предметов как символических форм, т. е. смысла, созданного нами, но в то же время и независимого от нас, только тогда мы, продолжает мыслитель, действительно сможем отличать субъективное от объективного. Ибо символические формы есть не пустая фантазия, не «вещь в себе», а заключают в себе богатый смысл, который существует не в нашей черепной коробке, а объективно. «Символические формы, — пишет Кассирер, — не отражают мир внешнего во внутреннем или готовый внутренний мир не проецируют просто во внешнее, но в них и посредством них оба момента «внутреннего» и «внешнего», «я» и «действительность» впервые только приобретают взаимную разграниченность и определенность»185.</w:t>
      </w:r>
    </w:p>
    <w:p>
      <w:pPr>
        <w:pStyle w:val="Normal"/>
        <w:rPr/>
      </w:pPr>
      <w:r>
        <w:rPr/>
      </w:r>
    </w:p>
    <w:p>
      <w:pPr>
        <w:pStyle w:val="Normal"/>
        <w:rPr/>
      </w:pPr>
      <w:r>
        <w:rPr/>
        <w:t>Символическая форма Кассирера — не внешний человеку предмет, на который спроектирован человеческий дух, благодаря чему этот предмет приобрел значение, стал знаком, условно выражающим понятие. Это не материализованная человеческая идея, а смысл, возникший в совокупной человеческой деятельности, который более объективен, чем деятельность отдельного человека, ибо он определяет характер этой деятельности. Будучи объективным, независимым от человеческого сознания предметом, символическая форма в то же время выражает не саму себя, не смысл независимой от человека объективной действительности, а смысл чего-то другого, совершенно от себя отличного, тот смысл, который в ней символизирован. Вместе с тем этот другой смысл не существует нигде, кроме самой символической формы. Символическая форма всецело сводится к выражению чего-то другого, весь ее смысл в этом другом, но само «Другое» не может существовать иначе, как будучи помещенной внутри символической формы.</w:t>
      </w:r>
    </w:p>
    <w:p>
      <w:pPr>
        <w:pStyle w:val="Normal"/>
        <w:rPr/>
      </w:pPr>
      <w:r>
        <w:rPr/>
      </w:r>
    </w:p>
    <w:p>
      <w:pPr>
        <w:pStyle w:val="Normal"/>
        <w:rPr/>
      </w:pPr>
      <w:r>
        <w:rPr/>
        <w:t>Обладает ли реальный человеческий язык всеми свойствами кассиреровской символической формы? Возникая в деятельности людей, он в то же время выступает по отношению к человеку как объективная сила, законы которой человек не может переступить. Далее, понятия появляются только в языковой деятельности и существуют посредством нее. Однако определяется ли смысл языком? В определенной мере, да, о чем существует большая современная литература. И все же — только в определенном смысле и ограниченной мере. Ибо вслед за Гегелем можно сказать, что если бы смысл был тождественен языку, то тогда величайшие болтуны были бы и величайшими мыслителями. Гумбольдт, утверждая, что развитию языка свойственно некое «самодеятельное начало», все же полагал, что за развитием его, как и за всеми духовными общественными процессами, стоит какая-то другая первопричина, понять которую, как признавал великий языковед, он не в состоянии. Но признание независимого от человеческого сознания «другого», т. е. объективной действительности, которая сама обусловливает содержание сознания и его развитие, неприемлемо для Кассирера. «Другое», по его мнению, отличное от сознания, может быть реально только как продукт деятельности сознания, абсолютно определяющий, однако, и характер и содержание самой этой деятельности. Но если последнее утверждение справедливо, то язык должен быть исключен из символических форм — при всей важности для работы сознания, он все же не полностью, не абсолютно определяет его характер и содержание.</w:t>
      </w:r>
    </w:p>
    <w:p>
      <w:pPr>
        <w:pStyle w:val="Normal"/>
        <w:rPr/>
      </w:pPr>
      <w:r>
        <w:rPr/>
      </w:r>
    </w:p>
    <w:p>
      <w:pPr>
        <w:pStyle w:val="Normal"/>
        <w:rPr/>
      </w:pPr>
      <w:r>
        <w:rPr/>
        <w:t>Может быть, другой язык, язык искусства, выражающий не понятия, а образы, более соответствует кассиреровскому понятию символической формы? Кассирер считает искусство безусловно символической формой, ибо оно «может быть определено и понято не как простое выражение внутреннего и не как воспроизведение образов внешней действительности, но в нем решающий и отличительный момент заключается в способе, посредством которого субъективное и объективное так же, как чистое чувство и чистый образ, восходят друг к другу и только в этом восхождении приобретают новое состояние и содержание»186. «Тайна действительно законченного поэтического выражения заключается в том, — пишет Кассирер, — что в нем чувственное и духовное больше не противостоят друг другу. Исчезло все оцепенение простого знака». Характерное для искусства единство чувственного и духовного свойственно уже чувственному восприятию, смысл присутствует в самом акте зрения. «Смысл при этом, — продолжает немецкий мыслитель, — не следует понимать ни как вторично-понятийную, ни как ассоциативную примесь: он, напротив, есть простой смысл самого первоначального созерцания»187.</w:t>
      </w:r>
    </w:p>
    <w:p>
      <w:pPr>
        <w:pStyle w:val="Normal"/>
        <w:rPr/>
      </w:pPr>
      <w:r>
        <w:rPr/>
      </w:r>
    </w:p>
    <w:p>
      <w:pPr>
        <w:pStyle w:val="Normal"/>
        <w:rPr/>
      </w:pPr>
      <w:r>
        <w:rPr/>
        <w:t>Смысл, по Кассиреру, присущ не форме созерцания отдельно от предмета созерцания и не предмету отдельно от формы его чувственного восприятия. Форма без предмета сама по себе пуста, а предмет созерцания становится предметом только в самом созерцании, вне созерцания предмет есть чистая абстракция. Приобретая смысл только в самом созерцании, предмет, однако, не получает его со стороны в готовом виде — в созерцании предмет сам репрезентативен, как выражается Кассирер, т. е. сам демонстрирует глазу заключенный в нем смысл. Откуда же возникает этот смысл, если он не есть проекция внутреннего мира субъекта, его психологии, на предмет и не заключается в форме зрения самой по себе? Репрезентативность предмета созерцания — это выраженная в его внешности сущность, смысл предмета. Смысл, который несет предмет, есть, по Кассиреру, смысл чего-то другого, но не другого предмета, а смысл человеческой деятельности, вне которой нет ни предмета, ни формы его созерцания. Вместе с тем символические формы искусства, представляющие собой единство духовного и чувственного, выступают в качестве объективной силы по отношению к индивидуальной художественной деятельности. Так, например, древняя мифология, являющаяся чем-то средним между непосредственным чувственным восприятием и искусством, была объективной реальностью, определяющей способ восприятия действительности. Древний грек смотрел на мир сквозь призму своей мифологии: его собственного создания, существующего отдельно от индивида и господствующего над ним.</w:t>
      </w:r>
    </w:p>
    <w:p>
      <w:pPr>
        <w:pStyle w:val="Normal"/>
        <w:rPr/>
      </w:pPr>
      <w:r>
        <w:rPr/>
      </w:r>
    </w:p>
    <w:p>
      <w:pPr>
        <w:pStyle w:val="Normal"/>
        <w:rPr/>
      </w:pPr>
      <w:r>
        <w:rPr/>
        <w:t>Однако в историй искусств так же, как и в развитии языка, определяющую роль играет сила, которая не может быть объяснена только из закономерностей самой художественной деятельности. Хотя Ригль и назвал эту силу художественной волей, не она определяла художественную деятельность как индивидов, так и народов. Поэтому и искусство не вполне отвечает тому определению символической формы, которой придерживался Кассирер: возникающей в деятельности субъектов и существующей только в этой деятельности, но выступающей в качестве объективной, определяющей эту деятельность формы или силы. Как ни странно, но понятию символической формы гораздо больше соответствует весьма реальная и хорошо известная Кассиреру общественная форма, однако совершенно выпавшая из поля его внимания. Правда, это не искусство, не наука, не язык и даже не мифология, а такая прозаическая вещь, как деньги. Деньги есть порождение общественной коллективной практики людей, существующее только в этой практике. Денежный знак, далее, это не просто условность, не проекция внутренних свойств индивида на определенным образом изготовленную бумагу или кусок металла. Вместе с тем смысл, которым обладают деньги и который они вполне чувственно репрезентируют глазу, не имеет ничего общего с собственными свойствами металла или бумаги, из которых они состоят, однако именно чувственно воспринимаемые нами свойства металла или бумаги не условно, а вполне реально несут в себе этот «другой», как бы внешний для них смысл.</w:t>
      </w:r>
    </w:p>
    <w:p>
      <w:pPr>
        <w:pStyle w:val="Normal"/>
        <w:rPr/>
      </w:pPr>
      <w:r>
        <w:rPr/>
      </w:r>
    </w:p>
    <w:p>
      <w:pPr>
        <w:pStyle w:val="Normal"/>
        <w:rPr/>
      </w:pPr>
      <w:r>
        <w:rPr/>
        <w:t>Деньги, далее, будучи продуктом коллективной общественной практики, вместе с тем реально господствуют над индивидом и даже странами — мировой рынок является той объективной силой, которая порождает мир или войну, революционные потрясения или благоденствие государств. Деньги могут превращаться в фетиш, оказавшийся сильнее людей и подчинивший их себе. Можно ли отсюда заключить, что «философия символических форм» есть разгадка тайны так называемого товарного фетишизма?</w:t>
      </w:r>
    </w:p>
    <w:p>
      <w:pPr>
        <w:pStyle w:val="Normal"/>
        <w:rPr/>
      </w:pPr>
      <w:r>
        <w:rPr/>
      </w:r>
    </w:p>
    <w:p>
      <w:pPr>
        <w:pStyle w:val="Normal"/>
        <w:rPr/>
      </w:pPr>
      <w:r>
        <w:rPr/>
        <w:t>Однако и деньги, хотя они являются реальной силой, определяющей жизнь людей, в том числе и формы их сознания, в действительности представляют собой овеществленный способ отношений людей друг к другу и к природе. Раскрытие тайны товарного фетишизма заключается в доказательстве того, что нормальным человеческим отношениям, таким каковы они должны быть, чужд тот, во словам М. Лифшица, «отчужденный и условный символизм»188, который свое наиболее разительное воплощение нашел в деньгах. Отчужденным и условным этот символизм является потому, что способ репрезентации, представленный в деньгах, прямо противоположен репрезентации действительности, идеально раскрывающей себя человеку в искусстве и науке. Для того чтобы понять тайну денег, нужно было выйти за пределы свойственной им репрезентации, отчужденного символизма, необходимо было понять, что сам этот символизм является продуктом определенного, исторически сложившегося способа материального производства, за пределами которого он теряет свою власть. Денежные знаки умершего государства, сохраняя свойства знака, теряют силу денег, перестают быть реальным носителем другого, властвующего над нашим сознанием, определяющего его — перестают быть тем, что Кассирер понимал под символической формой.</w:t>
      </w:r>
    </w:p>
    <w:p>
      <w:pPr>
        <w:pStyle w:val="Normal"/>
        <w:rPr/>
      </w:pPr>
      <w:r>
        <w:rPr/>
      </w:r>
    </w:p>
    <w:p>
      <w:pPr>
        <w:pStyle w:val="Normal"/>
        <w:rPr/>
      </w:pPr>
      <w:r>
        <w:rPr/>
        <w:t>Действительное познание, в том числе познание извращенных, превратных форм, возможно только тогда, когда сам предмет познания развился до своей истины, и эта истина его бытия репрезентируется самим предметом. Как показал М. Лифшиц в своей работе «Об идеальном и реальном», идеальное присуще самой объективной действительности, в деятельности познания оно порождается лишь постольку, поскольку эта деятельность опирается на определенные объективные качества реальности, прерогативные инстанции. Мы познаем лишь постольку, поскольку сама действительность идет нам навстречу, поскольку она реально обладает качеством отражаемости.</w:t>
      </w:r>
    </w:p>
    <w:p>
      <w:pPr>
        <w:pStyle w:val="Normal"/>
        <w:rPr/>
      </w:pPr>
      <w:r>
        <w:rPr/>
      </w:r>
    </w:p>
    <w:p>
      <w:pPr>
        <w:pStyle w:val="Normal"/>
        <w:rPr/>
      </w:pPr>
      <w:r>
        <w:rPr/>
        <w:t>Философия Кассирера, согласно которой объект познания возникает в процессе самого познания, и истина есть только свойство процесса познания, а не действительности, содержит в себе немало верного, подчеркивая активный, деятельностный характер познания. Эта философия, кроме того, явилась отражением той общественной ситуации, при которой действительность утратила в значительной степени качество отражаемости и предстает человеку не в своих собственных формах, а в формах условного, отчужденного символизма. Каждый предмет, объект в этом, по словам Маркса, превратном мире, от денег до самого человека, оказывается только символом, и это хорошо показано Кассирером, чего-то другого, не только не принадлежащего к его собственной природе, но даже чуждого и противоположного естественной природе вещи или человека. Так, сущность денежного металла заключается не в его грубо материальных свойствах, а в господстве над всеми человеческими отношениями, в том числе самыми тонкими и духовными. Сущность того или иного человека, его реальная общественная значимость связана не с его реальными человеческими достоинствами, а с чем-то совершенно другим — чином, званием, классовой принадлежностью и т. д. Вместе с тем этот символический смысл вещей не есть условно принятое значение, легко отделимое от их собственной природы, напротив, он стал их второй природой, объективно присущим общественным смыслом, не отделимым от самого предмета. Верно подчеркивая объективную сторону отчужденного символизма, Кассирер, однако, представил его вечным, действительным свойством всех вещей и отношений. Превратные формы выразились в его философии как норма человека, как подлинный смысл его существования.</w:t>
      </w:r>
    </w:p>
    <w:p>
      <w:pPr>
        <w:pStyle w:val="Normal"/>
        <w:rPr/>
      </w:pPr>
      <w:r>
        <w:rPr/>
      </w:r>
    </w:p>
    <w:p>
      <w:pPr>
        <w:pStyle w:val="Normal"/>
        <w:rPr/>
      </w:pPr>
      <w:r>
        <w:rPr/>
        <w:t>Оказавшись в плену отчужденного символизма, Кассирер превратно изобразил отношения субъекта и объекта в познании. Ставя перед собой цель их действительного разграничения, он практически устранил из познания что-либо объективное. Если на самом деле познание начинается только там, где объект получает возможность свободного раскрытия своей подлинной природы, то для Кассирера объективный смысл заключался лишь в отчужденно символическом значении, которое в «превратном мире» приобрел этот объект. Так сущностью человека оказывается его общественная маска. Конечно, «другое» человека, его чин, общественная роль — отнюдь не внешний символ, только затемняющий его подлинную суть: это маска, вернее, общественная функция индивида, и она активно формирует его суть. И все же отношения между человеком и его «другим», при всем их единстве в буржуазном обществе или тоталитарном псевдо-социализме внутренне антагонистичны. И постольку, поскольку они антагонистичны, то выражают не норму, как полагал Кассирер, а уродство, извращение действительной природы человека. Смысл, сущность того или иного реального человека, в том числе и человека в «превратном мире», можно понять только тогда, когда для нас ясно, что антагонистическое единство человека и его «другого» противоестественно. Смысл, присущий объекту, раскрывается собственной природой объекта, и объект не должен быть носителем смысла, который антагонистичен его действительной природе. Однако вся «философия символических форм» Кассирера утверждает прямо противоположное: смысл, имманентно присущий изучаемому объекту, заключается в чем-то таком, что совершенно отлично от его собственной природы, и потому этот подлинный смысл предмета может быть лишь символически представлен в нем. Согласно Кассиреру, имманентный смысл объекта, независимый от его символического смысла, — просто фикция, плод нашего воображения, ибо никакого объективного предмета, независимого от деятельности познания, просто нет. Предмет сам по себе — это фантастическая и непознаваемая «вещь в себе».</w:t>
      </w:r>
    </w:p>
    <w:p>
      <w:pPr>
        <w:pStyle w:val="Normal"/>
        <w:rPr/>
      </w:pPr>
      <w:r>
        <w:rPr/>
      </w:r>
    </w:p>
    <w:p>
      <w:pPr>
        <w:pStyle w:val="Normal"/>
        <w:rPr/>
      </w:pPr>
      <w:r>
        <w:rPr/>
        <w:t>Что касается искусства, то проповедуемое Кассирером единство чувственного и духовного оказалось в его философии прямой противоположностью тому, что немецкая классическая эстетика понимала под единством реального и идеального, разума и чувственности. Если для Гегеля искусство посредством чувственного образа предмета передает его собственную идеальную сущность, т. е. изображает предмет, развившийся до своей истины, то у Кассирера дело обстоит иным образом. Духовное достигает единства с чувственным тогда, когда собственный смысл предмета поставлен в зависимость от совершенно другого по отношению к нему смысла. Этот другой смысл настолько вытеснилсобственную жизнь предмета, что чувственная форма последнего выражает только это другое, а не саму себя. В результате, вопреки субъективным намерениям Кассирера, искусство у него фигурирует не в качестве художественного образа, а простого окоченевшего знака. Поэтому Л. Диттман не прав, полагая, что понятие символической формы в философии Кассирера «латентно эстетическое понятие». Суть искусства, по крайней мере, классического искусства, не в том, что оно выражает нечто другое по отношению к сознанию, нечто стоящее за спиной индивида и определяющее его сознание. Напротив, искусство по мнению М. Лифшица, есть воссоздание того, что — перед человеком, что является ему, его глазу и сознанию в своей истине и красоте. Философия Кассирера под искусством молчаливо подразумевает только такую художественную практику, которая заключает в себе свое собственное отрицание — «отчужденный и условный символизм»</w:t>
      </w:r>
    </w:p>
    <w:p>
      <w:pPr>
        <w:pStyle w:val="Normal"/>
        <w:rPr/>
      </w:pPr>
      <w:r>
        <w:rPr/>
      </w:r>
    </w:p>
    <w:p>
      <w:pPr>
        <w:pStyle w:val="Normal"/>
        <w:rPr/>
      </w:pPr>
      <w:r>
        <w:rPr/>
      </w:r>
    </w:p>
    <w:p>
      <w:pPr>
        <w:pStyle w:val="Normal"/>
        <w:rPr>
          <w:b/>
          <w:b/>
          <w:sz w:val="28"/>
          <w:szCs w:val="28"/>
        </w:rPr>
      </w:pPr>
      <w:r>
        <w:rPr>
          <w:b/>
          <w:sz w:val="28"/>
          <w:szCs w:val="28"/>
        </w:rPr>
        <w:t>5. Смысл как «другое» по отношению к художественному изображению</w:t>
      </w:r>
    </w:p>
    <w:p>
      <w:pPr>
        <w:pStyle w:val="Normal"/>
        <w:rPr>
          <w:b/>
          <w:b/>
          <w:sz w:val="28"/>
          <w:szCs w:val="28"/>
        </w:rPr>
      </w:pPr>
      <w:r>
        <w:rPr>
          <w:b/>
          <w:sz w:val="28"/>
          <w:szCs w:val="28"/>
        </w:rPr>
      </w:r>
    </w:p>
    <w:p>
      <w:pPr>
        <w:pStyle w:val="Normal"/>
        <w:rPr/>
      </w:pPr>
      <w:r>
        <w:rPr/>
        <w:t>Если для формалистов художественный смысл есть только смысл самой художественной формы, а не саморепрезентация реальности, достигшей ступени абсолютной истины, то для Панофского художественный смысл является чем-то другим по отношению к непосредственному значению того, что изображено в произведении. Художественный смысл по самой своей природе, согласно Панофскому, символичен. Вместе с тем Панофский, подобно Кассиреру, хорошо знает, что искусство — это не система знаков. В собственно знаковой системе форма знака не имеет выраженного самостоятельного значения, значение знака полностью подчинено выражению смысла, лежащего за пределами смысла его формы. Напротив, искусство, подчеркивает Панофский, начинается только там, где элемент формы становится преобладающим, где форма приобретает самостоятельный смысл. «Одно, впрочем, несомненно, — продолжает он: — чем ближе акцент на «идее» и «форме» к точке равновесия, тем красноречивее вещь заявит о своем «содержании». По сравнению с сюжетом, содержание, пользуясь выражением Пирса, есть то, что произведение невольно выдает, но никогда не выставляет напоказ. Это — единая точка зрения нации, эпохи, класса, средоточие религиозных и философских убеждений, бессознательно угаданные и выраженные одной личностью и сконденсированные в одном произведении» 189.</w:t>
      </w:r>
    </w:p>
    <w:p>
      <w:pPr>
        <w:pStyle w:val="Normal"/>
        <w:rPr/>
      </w:pPr>
      <w:r>
        <w:rPr/>
      </w:r>
    </w:p>
    <w:p>
      <w:pPr>
        <w:pStyle w:val="Normal"/>
        <w:rPr/>
      </w:pPr>
      <w:r>
        <w:rPr/>
        <w:t>Художественная форма самостоятельна именно потому, что способна выражать такой смысл, который не присущ никакой другой форме, — простому знаку, пятну, линии или реальному телу. Для того, чтобы стать художественной, она должна образовать органическое единство с содержанием. Но содержание искусства, в свою очередь — не простая информация или система знаний. Это — гуманистическая интенция художника. Однако и гуманизм сам по себе есть философия, а не искусство. Что делает его художественным содержанием? Единство с формой? Это единство, гармония формы и содержания, согласно Панофскому, условие очень важное, но не достаточное. Содержание искусства, дополняет он — то, что невольно, бессознательно высказывается художником. То, что выставляется им напоказ, что сознательно им декларируется, есть программа произведения, сюжет. Они, как правило, выражаются в изобразительном искусстве с помощью аллегорий. Но Панофский не хочет сводить подлинное художественное содержание к аллегории. Действительный смысл искусства — всегда другое по отношению к тому, что сознательно декларируется мастером.</w:t>
      </w:r>
    </w:p>
    <w:p>
      <w:pPr>
        <w:pStyle w:val="Normal"/>
        <w:rPr/>
      </w:pPr>
      <w:r>
        <w:rPr/>
      </w:r>
    </w:p>
    <w:p>
      <w:pPr>
        <w:pStyle w:val="Normal"/>
        <w:rPr/>
      </w:pPr>
      <w:r>
        <w:rPr/>
        <w:t>Для пояснения своей мысли Панофский, как мы помним, обращается к жесту, вернее, к двум типам жеста. Согласно аббату Дюбо, существует жест условный и естественный. Последний является непроизвольным, как бы бессознательным. Но для классической эстетики важно не только то, что он бессознательный, но то, что в нем выражается естественная натура человека, которая была испорчена и искажена цивилизацией. Однако и отказываться от достижений цивилизации тоже было бы глупо. Задача искусства в современную эпоху, в новое время заключается в том, чтобы искусственные знаки цивилизации превратить в естественное выражение истинного человека, естественного человека, а не искусственного существа с искаженной натурой и потребностями. По мнению Лессинга литература преобразует искусственные знаки языка в поэтические образы — род непосредственного жеста на почве искусственных знаков. Дидро в своем «Парадоксе об актере» развивает схожую мысль, а Ф. Шиллер видит смысл искусства нового времени в грации, представляющей собой, по его определению, возрождение естественности на базе условности.</w:t>
      </w:r>
    </w:p>
    <w:p>
      <w:pPr>
        <w:pStyle w:val="Normal"/>
        <w:rPr/>
      </w:pPr>
      <w:r>
        <w:rPr/>
      </w:r>
    </w:p>
    <w:p>
      <w:pPr>
        <w:pStyle w:val="Normal"/>
        <w:rPr/>
      </w:pPr>
      <w:r>
        <w:rPr/>
        <w:t>Но Панофский делает акцент на совершенно другом обстоятельстве. Для него главное — не идеал истинного человека и истинного бытия, а бессознательность художественного жеста. Эта бессознательность есть в любом условном жесте, например, пишет Панофский, мы бессознательно выражаем определенные свойства своей личности в той форме письма, которой является наш почерк. Или, скажем, совершенно условные жесты регулировщика движения на перекрестке тоже бессознательно передают определенные качества его личности.</w:t>
      </w:r>
    </w:p>
    <w:p>
      <w:pPr>
        <w:pStyle w:val="Normal"/>
        <w:rPr/>
      </w:pPr>
      <w:r>
        <w:rPr/>
      </w:r>
    </w:p>
    <w:p>
      <w:pPr>
        <w:pStyle w:val="Normal"/>
        <w:rPr/>
      </w:pPr>
      <w:r>
        <w:rPr/>
        <w:t>Общеизвестно, что в искусстве его глубинное содержание чаще всего выражается не в том, что хотел сказать художник, а в том, что сказалось в нем даже вопреки намерениям автора. Однако очевидно, что не всякий бессознательный жест — искусство. Одно дело — жест Канта, в котором выразился гуманистический смысл его философии, и совсем другое — ненависть подхалима к своему начальнику, его зависть и злоба, которая тоже может бессознательно сказаться в жесте приветствия.</w:t>
      </w:r>
    </w:p>
    <w:p>
      <w:pPr>
        <w:pStyle w:val="Normal"/>
        <w:rPr/>
      </w:pPr>
      <w:r>
        <w:rPr/>
      </w:r>
    </w:p>
    <w:p>
      <w:pPr>
        <w:pStyle w:val="Normal"/>
        <w:rPr/>
      </w:pPr>
      <w:r>
        <w:rPr/>
        <w:t>Панофский об этом, разумеется, знает, поэтому он говорит о содержании искусства как о единой точке зрения нации, эпохи, класса, средоточия религиозных и философских убеждений, бессознательно угаданных и выраженных одной личностью, художником. Все это верно, но при одном условии — ошибаться может не только отдельная личность, но и народ, даже целая эпоха, не говоря уже о том или ином классе. Важно не то, что художник бессознательно выражает единую точку зрения эпохи или народа, а то, что истинного было в этой точке зрения. Истинного во всемирно-историческом смысле, как идеал, как срединное состояние самого мира.</w:t>
      </w:r>
    </w:p>
    <w:p>
      <w:pPr>
        <w:pStyle w:val="Normal"/>
        <w:rPr/>
      </w:pPr>
      <w:r>
        <w:rPr/>
        <w:t>Такова основная мысль классической эстетики от теоретиков Возрождения до Гегеля. Классика тоже видела в искусстве выражение другого по отношению к индивидуальному сознанию художника как частного лица. Но это другое не сводилось к бессознательным инстинктам или импульсам, а было истиной мира, выраженной художником не благодаря бессознательным побуждениям, а благодаря истинному его сознанию, более глубокому, чем сам художник был способен истолковать на понятийном уровне.</w:t>
      </w:r>
    </w:p>
    <w:p>
      <w:pPr>
        <w:pStyle w:val="Normal"/>
        <w:rPr/>
      </w:pPr>
      <w:r>
        <w:rPr/>
      </w:r>
    </w:p>
    <w:p>
      <w:pPr>
        <w:pStyle w:val="Normal"/>
        <w:rPr/>
      </w:pPr>
      <w:r>
        <w:rPr/>
        <w:t>Панофский, как мы видели, в частности, на примере его очерка об аббате Сюжере, не сторонник ирра-ционалистического толкования великих человеческих дел и свершений. Но в его рассуждениях проглядывает вполне определенная логика вытеснения критерия объективной истины по отношению к искусству.</w:t>
      </w:r>
    </w:p>
    <w:p>
      <w:pPr>
        <w:pStyle w:val="Normal"/>
        <w:rPr/>
      </w:pPr>
      <w:r>
        <w:rPr/>
      </w:r>
    </w:p>
    <w:p>
      <w:pPr>
        <w:pStyle w:val="Normal"/>
        <w:rPr/>
      </w:pPr>
      <w:r>
        <w:rPr/>
        <w:t>В поисках все более глубокого смысла Панофский движется от телесного жеста к его условному смыслу и затем — к тому, что непосредственно сказывается в нем как содержание эпохи. Но в последнем тоже есть преходящие черты времени. Следовательно, полагает Панофский, мы должны в историческом, преходящем искать вневременное, вечное, — то, что он называет общими и основными тенденциями человеческой мысли.</w:t>
      </w:r>
    </w:p>
    <w:p>
      <w:pPr>
        <w:pStyle w:val="Normal"/>
        <w:rPr/>
      </w:pPr>
      <w:r>
        <w:rPr/>
      </w:r>
    </w:p>
    <w:p>
      <w:pPr>
        <w:pStyle w:val="Normal"/>
        <w:rPr/>
      </w:pPr>
      <w:r>
        <w:rPr/>
        <w:t>Эта идея выражена Панофским уже в его ранней статье «Об отношении истории искусств к художественной теории» (1925). Чувственная полнота (Fuelle) восприятия, в отличие от науки, в искусстве не устраняется, а сохраняется, ибо именно эта полнота несет в себе особый художественный смысл. Однако формалисты, прежде всего Вельфлин, схватывают чисто феноменальный, визуальный смысл художественной формы и классифицируют искусство исходя из этого визуального смысла чувственности. Художественный смысл чувственности в искусстве оказывается для них недоступным. Между тем чувственная полнота в искусстве обязана своей самостоятельностью особой форме, которая не является только чувственной формой.</w:t>
      </w:r>
    </w:p>
    <w:p>
      <w:pPr>
        <w:pStyle w:val="Normal"/>
        <w:rPr/>
      </w:pPr>
      <w:r>
        <w:rPr/>
      </w:r>
    </w:p>
    <w:p>
      <w:pPr>
        <w:pStyle w:val="Normal"/>
        <w:rPr/>
      </w:pPr>
      <w:r>
        <w:rPr/>
        <w:t>Если рассматривать искусство чисто визуально, со стороны его феноменальности, являемости, то оно, действительно, кажется распадающимся на два основных стиля — стиль оптический и стиль осязательный. Для оптического стиля, как его описывал Ригль, свойственно переплетение фигур, их постоянная изменчивость, зыбкость, одно следует за другим и перекрывается другим. Однако следование одного за другим, замечает Панофский, это свойство времени. Поэтому оптическое искусство, в котором не может быть никакой четко определенной пространственной формы, в котором чувственная полнота представлена, так сказать, в своем чистом, не оформленном виде, — есть искусство чисто временное. Напротив, искусство осязательное характеризуется полным преобладанием формы, в нем каждый предмет предстает не таким, как его видит глаз, а как осязает рука, т. е. объективно. Все формы четко разъединены, каждая из них существует наряду с другой. Но свойство одного быть наряду с другим есть отличительная особенность «чистого», вневременного пространства. Таким образом, в противоположности оптического и осязательного стилей выразилась противоположность пространства и времени, заключает Панофский.</w:t>
      </w:r>
    </w:p>
    <w:p>
      <w:pPr>
        <w:pStyle w:val="Normal"/>
        <w:rPr/>
      </w:pPr>
      <w:r>
        <w:rPr/>
      </w:r>
    </w:p>
    <w:p>
      <w:pPr>
        <w:pStyle w:val="Normal"/>
        <w:rPr/>
      </w:pPr>
      <w:r>
        <w:rPr/>
        <w:t>Но мы знаем, продолжает ученый, что пространство и время не могут существовать изолированно одно от другого, они взаимодействуют. Теоретическое знание о свойствах пространства-времени позволяет предположить, что и для искусства взаимодействие пространства и времени чрезвычайно существенно. Обращаясь к реальной истории искусств, мы на опыте, доказывает Панофский, убеждаемся в правильности той закономерности, которую вывели методологически: нет ни чисто оптического, ни чисто осязательного стиля, оптическое так или иначе всегда связано с осязательным. Итак, отвлеченно теоретический, методологический аспект дает возможность верного понимания стилевых различий, а визуальный анализ формы, на который опирались формалисты, вводит в заблуждение. Поэтому, заключает Панофский, всякий разбор произведения искусства должен стать его анализом на теоретическом уровне, должен стать решением определенных проблем теории искусства, а не формальной классификацией по внешним признакам.</w:t>
      </w:r>
    </w:p>
    <w:p>
      <w:pPr>
        <w:pStyle w:val="Normal"/>
        <w:rPr/>
      </w:pPr>
      <w:r>
        <w:rPr/>
      </w:r>
    </w:p>
    <w:p>
      <w:pPr>
        <w:pStyle w:val="Normal"/>
        <w:rPr/>
      </w:pPr>
      <w:r>
        <w:rPr/>
        <w:t>За последней фразой Панофского скрывается неокантианская теоретическая установка. Оформление, благодаря которому чувственность приобретает художественный смысл, хотя и выражено в самой чувственности, однако представляет, по Панофскому, нечто «другое» по отношению к ней. Смысл как бы вносится в чувственность из некоторой методологической сферы, из сферы чистой теории искусства, которая создает свои вневременные, внепространственные, внеисторические ценности. Правда, теория искусства тесно взаимодействует с его историей, однако все же стоит над всякой историей, и потому, как считает Панофский, избегает неизбежно связанного с историческим подходом релятивизма. Конкретное произведение искусства, подобно другим порождениям человеческого духа, имеет двойственную сущность: с одной стороны, оно обусловлено временными и местными отношениями, с другой — образует вневременное и абсолютное решение априорных теоретических проблем (например, проблемы пространства и времени). Следовательно, исторический анализ искусства, характеризующий искусство со стороны внешнего стиля, образует только первую ступень изучения, открывающую дорогу к собственно художественным проблемам, которые выявляет только внеисторичес-кая теория искусства.</w:t>
      </w:r>
    </w:p>
    <w:p>
      <w:pPr>
        <w:pStyle w:val="Normal"/>
        <w:rPr/>
      </w:pPr>
      <w:r>
        <w:rPr/>
      </w:r>
    </w:p>
    <w:p>
      <w:pPr>
        <w:pStyle w:val="Normal"/>
        <w:rPr/>
      </w:pPr>
      <w:r>
        <w:rPr/>
        <w:t>Таким образом, высшим, самым глубоким смыслом искусства оказывается внеисторическая априорно-теоретическая установка сознания. Если исходить из этой предельно общей априорной теоретической установки, то мы придем к столь же общему теоретическому положению, согласно которому изобразительное искусство как таковое есть гармония осязательности и оп-тичности, их единство, подобное единству пространства и времени. Но достаточна ли эта истина для понимания конкретных художественных стилей тех или иных эпох? Очевидно, она нуждается в уточнении и конкретизации. На какой основе? Диалектический метод классической философии в общей форме разработал методику перехода от общего к частному, отдельному. Но и у Гегеля этот метод страдал абстрактностью. Как же найти переход от вечного, вневременного, абстрактного — к конкретному?</w:t>
      </w:r>
    </w:p>
    <w:p>
      <w:pPr>
        <w:pStyle w:val="Normal"/>
        <w:rPr/>
      </w:pPr>
      <w:r>
        <w:rPr/>
      </w:r>
    </w:p>
    <w:p>
      <w:pPr>
        <w:pStyle w:val="Normal"/>
        <w:rPr/>
      </w:pPr>
      <w:r>
        <w:rPr/>
        <w:t>На этот вопрос искало ответ советское философс-ко-эстетическое «течение» 30-х гг. во главе с Лифшицем и Лукачем. Оно исходило из того, что в современном западном мире искусство переживает тяжелые времена, ибо сама действительность далека от срединного состояния бытия, на основе которого возникает классика.</w:t>
      </w:r>
    </w:p>
    <w:p>
      <w:pPr>
        <w:pStyle w:val="Normal"/>
        <w:rPr/>
      </w:pPr>
      <w:r>
        <w:rPr/>
      </w:r>
    </w:p>
    <w:p>
      <w:pPr>
        <w:pStyle w:val="Normal"/>
        <w:rPr/>
      </w:pPr>
      <w:r>
        <w:rPr/>
        <w:t>Даже непроизвольные движения в современном технизированном мире приобретают, как об этом писал Беньямин, некоторую заданность, клиширован-ность. Это не значит, что люди превращаются в марионеток в буквальном смысле слова, но они сами не находят себя в своих собственных движениях. Человек чувствует некоторую отчужденность по отношению к своим самым личным, интимным проявлениям, как он не узнает своего голоса, воспроизведенного в граммофонной записи. Отношение к себе, как к чуждому себе, есть крайняя степень всеобщей отчужденности, характерная, согласно Беньямину, для омертвелого мира, утратившего ауру.</w:t>
      </w:r>
    </w:p>
    <w:p>
      <w:pPr>
        <w:pStyle w:val="Normal"/>
        <w:rPr/>
      </w:pPr>
      <w:r>
        <w:rPr/>
      </w:r>
    </w:p>
    <w:p>
      <w:pPr>
        <w:pStyle w:val="Normal"/>
        <w:rPr/>
      </w:pPr>
      <w:r>
        <w:rPr/>
        <w:t>В подобном мире смысл уже не может адекватно выразиться посредством чувственного явления, он и в нем и постоянно вне его. Смысл заключен в общественных отношениях, раздавивших человека и сделавших его конкретно-чувственную жизнь убогой, бедной смыслом. Хотя сами общественные отношения есть отношения людей, они нашли свое адекватное воплощение не в том или ином человеке, а в вещи, господствующей над людьми, приобретшей человеческие свойства (вспомним снова о товарном фетишизме и его крайнем выражении — деньгах, этой чувственно-сверхчувственной материи). В то же время сам человек превращается в вещь, в представителя «одинокой толпы». Уже Гегель, как верно отмечает Лукач, понимал, что «с одной стороны, личности противостоят в этом обществе отвлеченные силы, в борьбе против которых невозможно возникновение чувственно представляемых (курсив мой. В. А. ) столкновений; с другой стороны, повседневная жизнь человека здесь так убога и тривиальна, что всякая попытка внести в жизнь действительно возвышающую ее поэзию воспринимается как нечто чужеродное» 190. Трудности, связанные со сложностью непосредственно-чувственного выражения смысла, разрушающе действуют на искусство. Оно могло сохранять себя, только сопротивляясь этим разрушающим его тенденциям, создавая такие формы, в которых самый глубокий смысл находил бы адекватный конкретно-чувственный облик. «Для того, чтобы достигнуть но-вого Пафоса, свойственного роману, — пафоса «материализма буржуазного общества» (Маркс), создатели романа должны были стремиться дойти до дна общественных причин индивидуальных действий, представить их при помощи множества опосредований как свойства и страсти отдельных личностей, должны были сложнейшими обходными путями в чувственно воспринимаемом виде восстановить действительно существующие общественно-экономические связи между кажущимися «атомами», — писал Лукач 191.</w:t>
      </w:r>
    </w:p>
    <w:p>
      <w:pPr>
        <w:pStyle w:val="Normal"/>
        <w:rPr/>
      </w:pPr>
      <w:r>
        <w:rPr/>
      </w:r>
    </w:p>
    <w:p>
      <w:pPr>
        <w:pStyle w:val="Normal"/>
        <w:rPr/>
      </w:pPr>
      <w:r>
        <w:rPr/>
        <w:t>На этом пути критический реализм достиг таких высот искусства, которые ставят творчество Бальзака, Стендаля и Толстого в один ряд с Гомером, Данте и Шекспиром. Изобразительное искусство в отличие от романа и литературы вообще обладает гораздо меньшими возможностями для художественного, непосредственно-чувственного выражения такого смысла, который извлекается из явлений лишь в результате опосредствований, ибо явно не представлен в них. Развитие сюжетного начала в живописи могло способствовать созданию художественных ценностей лишь в той мере, в какой оно приводило к чувственно-образному выражению смысла, а не аллегорически условному. Искусство великих русских передвижников, Репина и Сурикова, создавших образы большой жизненной силы, возникло на той грани сюжетности, перешагнув которую художник уже оказывался во власти литературщины. И этой опасности далеко не всегда избегали передвижники, что повлекло за собой известные недостатки художественной формы их картин. Но собственно кризис изобразительного искусства был связан не с преобладанием сюжетности и «литературности», обусловленных попытками непосредственно-чувственного изображения того смысла, который конкретно не был представлен в явлениях, а, напротив, с демонстративным отказом от воссоздания смысла в образах самой жизни. «Черный квадрат» Малевича представляет собой жест, смысл которого состоял в том, что ни одна реальная форма не может быть носителем подлинного смысла, последний выражается лишь посредством отказа от изображения форм реального мира, в «нуле форм».</w:t>
      </w:r>
    </w:p>
    <w:p>
      <w:pPr>
        <w:pStyle w:val="Normal"/>
        <w:rPr/>
      </w:pPr>
      <w:r>
        <w:rPr/>
      </w:r>
    </w:p>
    <w:p>
      <w:pPr>
        <w:pStyle w:val="Normal"/>
        <w:rPr/>
      </w:pPr>
      <w:r>
        <w:rPr/>
        <w:t>Реальный разрыв между явлением и его смыслом, характерный для буржуазного общества, был доведен в практике и теории модернизма до абсурда, до превращения этого смысла в совершенно иррациональный и трансцендентный, не соприкасающийся с конкретными явлениями человеческой жизни. Будучи «другим» по отношению к явлению, этот смысл мог найти чувственное выражение лишь в полном отказе от изображения собственного смысла явлений жизни, который представлялся модернисту мелочным и убогим. Преобладание внешнего по отношению к явлению, чуждого ему смысла, над смыслом самого явления, благодаря чему последний сводится до смысла скудного и ничтожного, — характерная особенность аллегории (когда она выступает в чистом виде, вытесняя из произведения образное начало). В модернизме имманентный чувственному явлению смысл стерт, разрушен до такой степени, что само явление исчезает из изображения, последнее превращается либо в «нуль форм», либо в демонстрацию таких форм, из которых полностью вытравлен живой смысл реальности. В обоих случаях зритель видит перед собой вакханалию сошедшей с ума авангардистской аллегории.</w:t>
      </w:r>
    </w:p>
    <w:p>
      <w:pPr>
        <w:pStyle w:val="Normal"/>
        <w:rPr/>
      </w:pPr>
      <w:r>
        <w:rPr/>
      </w:r>
    </w:p>
    <w:p>
      <w:pPr>
        <w:pStyle w:val="Normal"/>
        <w:rPr/>
      </w:pPr>
      <w:r>
        <w:rPr/>
        <w:t>Эстетическая концепция Панофского, в которой зафиксирован разрыв изображения и смысла, выступающего как нечто «другое» по отношению к явлениям и непосредственно не созерцаемое, отражает, вне всякого, сомнения, ситуацию искусства в современном «омертвелом» мире. Какой художественной практике она соответствует?</w:t>
      </w:r>
    </w:p>
    <w:p>
      <w:pPr>
        <w:pStyle w:val="Normal"/>
        <w:rPr/>
      </w:pPr>
      <w:r>
        <w:rPr/>
      </w:r>
    </w:p>
    <w:p>
      <w:pPr>
        <w:pStyle w:val="Normal"/>
        <w:rPr/>
      </w:pPr>
      <w:r>
        <w:rPr/>
      </w:r>
    </w:p>
    <w:p>
      <w:pPr>
        <w:pStyle w:val="Normal"/>
        <w:rPr>
          <w:b/>
          <w:b/>
          <w:sz w:val="28"/>
          <w:szCs w:val="28"/>
        </w:rPr>
      </w:pPr>
      <w:r>
        <w:rPr>
          <w:b/>
          <w:sz w:val="28"/>
          <w:szCs w:val="28"/>
        </w:rPr>
        <w:t>6. Иконологический метод 3. Панофского</w:t>
      </w:r>
    </w:p>
    <w:p>
      <w:pPr>
        <w:pStyle w:val="Normal"/>
        <w:rPr>
          <w:b/>
          <w:b/>
          <w:sz w:val="28"/>
          <w:szCs w:val="28"/>
        </w:rPr>
      </w:pPr>
      <w:r>
        <w:rPr>
          <w:b/>
          <w:sz w:val="28"/>
          <w:szCs w:val="28"/>
        </w:rPr>
      </w:r>
    </w:p>
    <w:p>
      <w:pPr>
        <w:pStyle w:val="Normal"/>
        <w:rPr/>
      </w:pPr>
      <w:r>
        <w:rPr/>
        <w:t>Поставленный в конце предыдущего параграфа вопрос кажется риторическим: Панофский не скрывал своего скептического отношения к искусству авангарда, его концепция интерпретации изобразительного искусства ориентировалась, главным образом, на высокие образцы ранней нидерландской живописи, северного и итальянского Ренессанса. Каковы же основные принципы этой интерпретации знаменитой иконологии Панофского?</w:t>
      </w:r>
    </w:p>
    <w:p>
      <w:pPr>
        <w:pStyle w:val="Normal"/>
        <w:rPr/>
      </w:pPr>
      <w:r>
        <w:rPr/>
      </w:r>
    </w:p>
    <w:p>
      <w:pPr>
        <w:pStyle w:val="Normal"/>
        <w:rPr/>
      </w:pPr>
      <w:r>
        <w:rPr/>
        <w:t>Истолкование изобразительного искусства Панофский разделяет на три этапа, соответственно вскрывающих смысл первичный, закрепленный в непосредственно, чувственно воспринимаемой стороне изображения, смысл вторичный, требующий историко-литературного истолкования сюжета, и, наконец, собственно иконологическое исследование, появляющееся как результат «синтетической интуиции». Исторические, философские, социальные, психологические исследования на этапе иконологической интерптетации не только более обширны и всесторонни, чем при истолковании иконографическом, выявляющем только аллегорический смысл; иконология в отличие от иконографии предполагает, что существенный смысл раскрывается благодаря непосредственному его схватыванию, научные методы интерпретации могут в лучшем случае лишь помочь (а иногда — и воспрепятствовать) его выявлению, рационально корректируя акт синтетической интуиции.</w:t>
      </w:r>
    </w:p>
    <w:p>
      <w:pPr>
        <w:pStyle w:val="Normal"/>
        <w:rPr/>
      </w:pPr>
      <w:r>
        <w:rPr/>
      </w:r>
    </w:p>
    <w:p>
      <w:pPr>
        <w:pStyle w:val="Normal"/>
        <w:rPr/>
      </w:pPr>
      <w:r>
        <w:rPr/>
        <w:t>Принципы иконологического метода, включающего в себя все три этапа истолкования художественного произведения, Панофский представил в виде нескольких таблиц, последняя из которых выражает принцип иконологического анализа в формулировках, соответствующих вполне зрелому состоянию искусствоведческой концепции американо-немецкого историка искусства.</w:t>
      </w:r>
    </w:p>
    <w:p>
      <w:pPr>
        <w:pStyle w:val="Normal"/>
        <w:rPr/>
      </w:pPr>
      <w:r>
        <w:rPr/>
      </w:r>
    </w:p>
    <w:p>
      <w:pPr>
        <w:pStyle w:val="Normal"/>
        <w:rPr/>
      </w:pPr>
      <w:r>
        <w:rPr/>
        <w:t>Иконология Панофского, как о том свидетельствует и приведенная выше таблица, внутренне полемична по отношению к формальному методу в искусствознании. Если попытаться анализировать художественное произведение исходя исключительно из визуальных его особенностей, как это предлагает делать Вельфлин, то в этом случае наш анализ окажется псевдоформальным, ибо собственно художественная форма выпадает из поля зрения исследователя. Любая, даже самая простая форма, представленная на полотне, неразрывно связана со смыслом, образует с ним одно и то же, и вне этого смысла просто перестает быть формой, рассыпаясь на ничего не значащие пятна и</w:t>
      </w:r>
    </w:p>
    <w:p>
      <w:pPr>
        <w:pStyle w:val="Normal"/>
        <w:rPr/>
      </w:pPr>
      <w:r>
        <w:rPr/>
      </w:r>
    </w:p>
    <w:p>
      <w:pPr>
        <w:pStyle w:val="Normal"/>
        <w:rPr/>
      </w:pPr>
      <w:r>
        <w:rPr/>
        <w:t>Предмет интерпретации</w:t>
        <w:tab/>
      </w:r>
    </w:p>
    <w:p>
      <w:pPr>
        <w:pStyle w:val="Normal"/>
        <w:rPr/>
      </w:pPr>
      <w:r>
        <w:rPr/>
        <w:t>Вид интерпретации</w:t>
        <w:tab/>
      </w:r>
    </w:p>
    <w:p>
      <w:pPr>
        <w:pStyle w:val="Normal"/>
        <w:rPr/>
      </w:pPr>
      <w:r>
        <w:rPr/>
        <w:t>Средство интерпретации</w:t>
        <w:tab/>
      </w:r>
    </w:p>
    <w:p>
      <w:pPr>
        <w:pStyle w:val="Normal"/>
        <w:rPr/>
      </w:pPr>
      <w:r>
        <w:rPr/>
        <w:t>Контролирующий принцип интерпретации (история традиций)</w:t>
      </w:r>
    </w:p>
    <w:p>
      <w:pPr>
        <w:pStyle w:val="Normal"/>
        <w:rPr/>
      </w:pPr>
      <w:r>
        <w:rPr/>
      </w:r>
    </w:p>
    <w:p>
      <w:pPr>
        <w:pStyle w:val="Normal"/>
        <w:rPr/>
      </w:pPr>
      <w:r>
        <w:rPr/>
        <w:t>1. Первичный, или естественный, сюжет:</w:t>
      </w:r>
    </w:p>
    <w:p>
      <w:pPr>
        <w:pStyle w:val="Normal"/>
        <w:rPr/>
      </w:pPr>
      <w:r>
        <w:rPr/>
      </w:r>
    </w:p>
    <w:p>
      <w:pPr>
        <w:pStyle w:val="Normal"/>
        <w:rPr/>
      </w:pPr>
      <w:r>
        <w:rPr/>
        <w:t>а) предметный;</w:t>
      </w:r>
    </w:p>
    <w:p>
      <w:pPr>
        <w:pStyle w:val="Normal"/>
        <w:rPr/>
      </w:pPr>
      <w:r>
        <w:rPr/>
      </w:r>
    </w:p>
    <w:p>
      <w:pPr>
        <w:pStyle w:val="Normal"/>
        <w:rPr/>
      </w:pPr>
      <w:r>
        <w:rPr/>
        <w:t>б) эмоционально-выразительный, составляющий мир художественных мотивов.</w:t>
        <w:tab/>
      </w:r>
    </w:p>
    <w:p>
      <w:pPr>
        <w:pStyle w:val="Normal"/>
        <w:rPr/>
      </w:pPr>
      <w:r>
        <w:rPr/>
        <w:t>Доиконо-графическое описание (или псевдоформальный анализ)</w:t>
        <w:tab/>
      </w:r>
    </w:p>
    <w:p>
      <w:pPr>
        <w:pStyle w:val="Normal"/>
        <w:rPr/>
      </w:pPr>
      <w:r>
        <w:rPr/>
        <w:t>Практический опыт (знакомство с вещами и событиями)</w:t>
        <w:tab/>
      </w:r>
    </w:p>
    <w:p>
      <w:pPr>
        <w:pStyle w:val="Normal"/>
        <w:rPr/>
      </w:pPr>
      <w:r>
        <w:rPr/>
        <w:t>История стиля: постижение характерной для той или иной эпохи манеры выражения объектов и событий с помощью форм</w:t>
      </w:r>
    </w:p>
    <w:p>
      <w:pPr>
        <w:pStyle w:val="Normal"/>
        <w:rPr/>
      </w:pPr>
      <w:r>
        <w:rPr/>
      </w:r>
    </w:p>
    <w:p>
      <w:pPr>
        <w:pStyle w:val="Normal"/>
        <w:rPr/>
      </w:pPr>
      <w:r>
        <w:rPr/>
        <w:t>2. Вторичные, или условные, сюжеты, составляющие мир образов историй и аллегорий</w:t>
        <w:tab/>
      </w:r>
    </w:p>
    <w:p>
      <w:pPr>
        <w:pStyle w:val="Normal"/>
        <w:rPr/>
      </w:pPr>
      <w:r>
        <w:rPr/>
        <w:t>Иконографический анализ</w:t>
        <w:tab/>
      </w:r>
    </w:p>
    <w:p>
      <w:pPr>
        <w:pStyle w:val="Normal"/>
        <w:rPr/>
      </w:pPr>
      <w:r>
        <w:rPr/>
        <w:t>Знание литературных источников (знакомство с определенными темами и концепциями)</w:t>
        <w:tab/>
      </w:r>
    </w:p>
    <w:p>
      <w:pPr>
        <w:pStyle w:val="Normal"/>
        <w:rPr/>
      </w:pPr>
      <w:r>
        <w:rPr/>
        <w:t>История типов: постижение характерной для той или иной эпохи манеры выражения определенных тем с помощью объектов и событий</w:t>
      </w:r>
    </w:p>
    <w:p>
      <w:pPr>
        <w:pStyle w:val="Normal"/>
        <w:rPr/>
      </w:pPr>
      <w:r>
        <w:rPr/>
      </w:r>
    </w:p>
    <w:p>
      <w:pPr>
        <w:pStyle w:val="Normal"/>
        <w:rPr/>
      </w:pPr>
      <w:r>
        <w:rPr/>
        <w:t>3. Внутреннее значение или содержание, составляющее мир символических ценностей</w:t>
        <w:tab/>
      </w:r>
    </w:p>
    <w:p>
      <w:pPr>
        <w:pStyle w:val="Normal"/>
        <w:rPr/>
      </w:pPr>
      <w:r>
        <w:rPr/>
        <w:t>Иконологичес-кая интерпретация</w:t>
        <w:tab/>
      </w:r>
    </w:p>
    <w:p>
      <w:pPr>
        <w:pStyle w:val="Normal"/>
        <w:rPr/>
      </w:pPr>
      <w:r>
        <w:rPr/>
        <w:t>Синтетическая интуиция (знакомство с основополагающими тенденциями человеческого мышления), обусловленная психологией и мировоззрением интерпретатора</w:t>
        <w:tab/>
      </w:r>
    </w:p>
    <w:p>
      <w:pPr>
        <w:pStyle w:val="Normal"/>
        <w:rPr/>
      </w:pPr>
      <w:r>
        <w:rPr/>
        <w:t>История культурных симптомов или символов: постижение характерной для той или иной эпохи манеры выражения основополагающих тенденций человеческого мышления с помощью определенных тем и концепций</w:t>
      </w:r>
    </w:p>
    <w:p>
      <w:pPr>
        <w:pStyle w:val="Normal"/>
        <w:rPr/>
      </w:pPr>
      <w:r>
        <w:rPr/>
      </w:r>
    </w:p>
    <w:p>
      <w:pPr>
        <w:pStyle w:val="Normal"/>
        <w:rPr/>
      </w:pPr>
      <w:r>
        <w:rPr/>
        <w:t>линии. Поскольку Вельфлин все же говорит о художественной форме, а не об абстрактных линиях и пятнах, то, как справедливо замечает Панофский, он тем самым нарушает строгие правила формального метода — последние требуют отказаться даже от самых элементарных понятий, таких как человек, лошадь, колонна. Отсюда следует, что первоэлементами художественного изображения являются образы, значения которых позволяет понять смысл — пусть еще только первый, фактурно-выразительный — целого полотна. Так, например, рассматривая «Тайную вечерю» Леонардо, мы видим, что тринадцать сидящих за ужином мужчин обсуждают нечто, взволновавшее их в высшей степени. Каким бы примитивным ни казался этот первичный сюжет, без уяснения его зритель не может сделать ни одного шага дальше — изображение перестанет существовать для глаза как изображение.</w:t>
      </w:r>
    </w:p>
    <w:p>
      <w:pPr>
        <w:pStyle w:val="Normal"/>
        <w:rPr/>
      </w:pPr>
      <w:r>
        <w:rPr/>
      </w:r>
    </w:p>
    <w:p>
      <w:pPr>
        <w:pStyle w:val="Normal"/>
        <w:rPr/>
      </w:pPr>
      <w:r>
        <w:rPr/>
        <w:t>Панофский не рассматривает вопроса, каким образом человек, опираясь только на свой жизненный опыт, видит смысл в реальных формах. Между тем этот вопрос имеет первостепенную важность. Извлекается ли смысл формы из ее чувственного созерцания или предмет мы видим только потому, что имеем понятие о нем, и вне понятийного мышления зрение было бы бессмысленным хаосом зрительных ощущений?</w:t>
      </w:r>
    </w:p>
    <w:p>
      <w:pPr>
        <w:pStyle w:val="Normal"/>
        <w:rPr/>
      </w:pPr>
      <w:r>
        <w:rPr/>
      </w:r>
    </w:p>
    <w:p>
      <w:pPr>
        <w:pStyle w:val="Normal"/>
        <w:rPr/>
      </w:pPr>
      <w:r>
        <w:rPr/>
        <w:t>Некоторые высказывания Панофского заставляют думать, что он склонялся ко второму варианту ответа. В ранней статье о Вельфлине Панофский характеризовал «чистое» зрение, зрение само по себе, вне мышления в понятиях, как просто физиологический процесс, неспособный схватывать смысл. В споре с формалистами по этому вопросу Панофский был прав лишь отчасти. Гипертрофия рассудка, как известно, часто связана с ослаблением непосредственно-образного, в том числе зрительного, мышления. Поэтому к совершенно верному наблюдению Панофского, что уже первичный, лежащий на поверхности изображения сюжет несет в себе смысл, следует добавить, что этот смысл не привносится в изображение извне из рассудка, а есть смысл самой реальной формы, увиденный и запечатленный разумным глазом посредством изображения самой этой формы. Но Панофский такого добавления не делает, полагая, что зрение само по себе, вне дискурсивного мышления, — чисто физиологический процесс.</w:t>
      </w:r>
    </w:p>
    <w:p>
      <w:pPr>
        <w:pStyle w:val="Normal"/>
        <w:rPr/>
      </w:pPr>
      <w:r>
        <w:rPr/>
      </w:r>
    </w:p>
    <w:p>
      <w:pPr>
        <w:pStyle w:val="Normal"/>
        <w:rPr/>
      </w:pPr>
      <w:r>
        <w:rPr/>
        <w:t>Восприятие естественно-выразительного, предметного слоя изображения служит ступенькой, подняв-шись на которую исследователь может приступить к раскрытию вторичного сюжета. Для этой операции бытовой опыт и связанные с ним представления недо-статочны. Так, глядя на картину Грюневальда и опира-ясь только на формально-стилистический анализ про-изведения, одним словом, исходя исключительно из феноменальной, зрительной стороны произведения, мы можем заключить, что на полотне изображен вознося-щийся к небу человек. Вторичный сюжет картины Грюневальда, повествующий о вознесении Христа, не может быть вычитан из изображения даже самым изощ-ренным и опытным глазом, если зритель не знаком с евангельской легендой. Изображение и вторичный смысл разошлись друг с другом. Каким же способом зритель узнает о содержании вторичного сюжета? Для этого он должен понимать условную азбуку изображе-ния, быть знакомым с иконографией изображенного. Аллегории, в которых представлен вторичный сюжет, могут быть так запутаны, что требуют самых основа-тельных научных иконографических изысканий.</w:t>
      </w:r>
    </w:p>
    <w:p>
      <w:pPr>
        <w:pStyle w:val="Normal"/>
        <w:rPr/>
      </w:pPr>
      <w:r>
        <w:rPr/>
      </w:r>
    </w:p>
    <w:p>
      <w:pPr>
        <w:pStyle w:val="Normal"/>
        <w:rPr/>
      </w:pPr>
      <w:r>
        <w:rPr/>
        <w:t>Исследование вторичного, конвенциального, алле-горического сюжета в ряде случаев бывает совершен-но необходимо для понимания общего смысла изображения и, следовательно, его верного эмоционального восприятия. Панофский приводит пример с картиной Франческо Маффеи «Саломея с головой Иоанна», которая, как выяснилось после иконографических штудий, на деле изображала не Саломею, а Юдифь с головой Олоферна. Разумеется, новое прочтение конвенциального сюжета должно было изменить и общее впечатление от изображения. Не в том ли заключается подлинная цель иконологии, чтобы «снять» для глаза условное выражение смысла и открыть естественно-образную, изобразительную сторону произведения? В смешное заблуждение впадает тот зритель, для которого все содержание великого полотна заключается в его аллегорическом смысле, а собственно изобразительная сторона не представляет никакого интереса. Прочитав комментарий к картине, он равнодушно петельно на якобы совершенно независимых от логики объективного мира собственных имманентных законах художественного формообразования. Но представляет ли собой «другое» Панофского то же самое, что понимали Добролюбов и Белинский под действительностью? Безусловно, нет, ибо для Панофского «другое» — вне-историческая надприродная установка человеческого сознания, данная ему априорно.</w:t>
      </w:r>
    </w:p>
    <w:p>
      <w:pPr>
        <w:pStyle w:val="Normal"/>
        <w:rPr/>
      </w:pPr>
      <w:r>
        <w:rPr/>
      </w:r>
    </w:p>
    <w:p>
      <w:pPr>
        <w:pStyle w:val="Normal"/>
        <w:rPr/>
      </w:pPr>
      <w:r>
        <w:rPr/>
        <w:t xml:space="preserve">Но самое главное даже не в этом, а в том, как связывается общее, абстрактное с конкретно-историческим. Для «реальной критики» конкретное есть реальный человек в его связях с другими людьми и природой. Эта объективная реальность существует, разумеется, вне художественного произведения. Но вместе с тем, согласно реальной критике, произведение художественно лишь в той мере, в какой «другое», т. е. реальность оживает в нем, получает «право голоса» и свободного развития в произведении — относительно независимо </w:t>
      </w:r>
    </w:p>
    <w:p>
      <w:pPr>
        <w:pStyle w:val="Normal"/>
        <w:rPr/>
      </w:pPr>
      <w:r>
        <w:rPr/>
        <w:t>реходит к другой. Более опасную форму эта болезнь приобретает у высокоученого специалиста, для которого его иконографические изыскания заслонили собственно искусство. Иконография, возможно, более, чем какая-либо другая наука, может стать источником профессиональной слепоты, при которой, как отмечает Панофский, глаз знатока не видит собственного, художественного содержания картины, доступного иному любителю.</w:t>
      </w:r>
    </w:p>
    <w:p>
      <w:pPr>
        <w:pStyle w:val="Normal"/>
        <w:rPr/>
      </w:pPr>
      <w:r>
        <w:rPr/>
      </w:r>
    </w:p>
    <w:p>
      <w:pPr>
        <w:pStyle w:val="Normal"/>
        <w:rPr/>
      </w:pPr>
      <w:r>
        <w:rPr/>
        <w:t>Но, пожалуй, наибольшую опасность для искусства представляет тот, кто авторитетно убеждает доверчивую публику в том, что действительным носителем содержания картины является аллегорический сюжет, а непосредственно изобразительная сторона полотна бедна смыслом и не заслуживает особого внимания. Чтобы избежать такого нежелательного для него поворота мысли, Панофский подчеркивает: «Каждый, кто сталкивается с произведением искусства, эстетически воссоздавая или рационально исследуя его, испытывает воздействие трех составляющих: материализованной формы, идеи (в пластических искусствах это сюжет) и содержания. /... / Лишь единство всех трех вышеуказанных элементов составляет эстетическое переживание, и каждый из них способствует тому, что называется эстетическим наслаждением, получаемым от искусства»192.</w:t>
      </w:r>
    </w:p>
    <w:p>
      <w:pPr>
        <w:pStyle w:val="Normal"/>
        <w:rPr/>
      </w:pPr>
      <w:r>
        <w:rPr/>
      </w:r>
    </w:p>
    <w:p>
      <w:pPr>
        <w:pStyle w:val="Normal"/>
        <w:rPr/>
      </w:pPr>
      <w:r>
        <w:rPr/>
        <w:t>Достаточно ли, однако, утверждения простого единства первичного и вторичного сюжета для того, чтобы избежать опасности утраты действительного художественного содержания произведения?</w:t>
      </w:r>
    </w:p>
    <w:p>
      <w:pPr>
        <w:pStyle w:val="Normal"/>
        <w:rPr/>
      </w:pPr>
      <w:r>
        <w:rPr/>
      </w:r>
    </w:p>
    <w:p>
      <w:pPr>
        <w:pStyle w:val="Normal"/>
        <w:rPr/>
      </w:pPr>
      <w:r>
        <w:rPr/>
        <w:t>Настаивая на том, что для понимания художественного смысла изображения необходимо от первичного сюжета и чисто формальных особенностей полотна перейти к анализу «другого», как бы лежащего вне изображения, Панофский в известном смысле прав. В самом деле, главная задача художественной критики и науки об искусстве как раз и заключается в том, чтобы раскрыть действительные связи между искусством и его «другим» — реальным миром, отражаемым в произведении. Можно вспомнить, например, о «реальной критике» Добролюбова, чтобы уяснить эту сторону дела. Формальное искусствознание, напротив, пыталось сконцентрировать внимание исследователя исключи</w:t>
      </w:r>
    </w:p>
    <w:p>
      <w:pPr>
        <w:pStyle w:val="Normal"/>
        <w:rPr/>
      </w:pPr>
      <w:r>
        <w:rPr/>
      </w:r>
    </w:p>
    <w:p>
      <w:pPr>
        <w:pStyle w:val="Normal"/>
        <w:rPr/>
      </w:pPr>
      <w:r>
        <w:rPr/>
        <w:t>от намерений и личных предпочтений художника. Внутренний смысл произведения заключается, согласно этой точке зрения, именно в реальном ядре произведения, которое является его внутренней пружиной, основой объективного пафоса и объективной идеи.</w:t>
      </w:r>
    </w:p>
    <w:p>
      <w:pPr>
        <w:pStyle w:val="Normal"/>
        <w:rPr/>
      </w:pPr>
      <w:r>
        <w:rPr/>
      </w:r>
    </w:p>
    <w:p>
      <w:pPr>
        <w:pStyle w:val="Normal"/>
        <w:rPr/>
      </w:pPr>
      <w:r>
        <w:rPr/>
        <w:t>Точка зрения «реальной критики» прямо противоположна социологическому, фрейдистскому или формальному методу. Для последних «другое» — социальная реальность, классовые интересы, подсознательное или еще какие-либо находящееся вне искусства факторы воздействия на него — просто другое, чуждое, внешнее. «Реальная критика», напротив, исходит из того, что искусство выражает не просто нечто внеположное ему, а истину действительности, тот ее объективный смысл, которому художник предоставляет право голоса на своем полотне. Тем самым «реальная критика» продолжала представление об искусстве классической эстетики, согласно которой искусство есть единство реального и идеального — того идеального, что реально находится в самой действительности.</w:t>
      </w:r>
    </w:p>
    <w:p>
      <w:pPr>
        <w:pStyle w:val="Normal"/>
        <w:rPr/>
      </w:pPr>
      <w:r>
        <w:rPr/>
      </w:r>
    </w:p>
    <w:p>
      <w:pPr>
        <w:pStyle w:val="Normal"/>
        <w:rPr/>
      </w:pPr>
      <w:r>
        <w:rPr/>
        <w:t>Панофский разделяет произведение изобразительного искусства на три слоя. Какой из них соответствует тому, что русская демократическая критика понимала под реальной идеей? Ни «первичный сюжет», ни вторичный, ни «внутреннее содержание» не представляют из себя объективной, реальной идеи. Искусствовед, толкующий произведение, сопоставляет интерпретацию не с реальностью, а с характерной для данной эпохи или художественного стиля «манерой выражения». Но чем, прежде всего, отличается жест больного Канта от манеры поведения, скажем, Иудушки Головлева? Согласно «реальной критике» в первом говорит прежде всего проснувшаяся в период Великой французской революции реальность, ее внутренние силы и смысл, вышедшие на поверхность идеи всего человеческого рода и шире того — самого объективного мира, бесконечности. Тогда как в Иудушке Головлеве — силы распада, внутренней бессмыслицы, которые, однако, тоже выражают определенные стороны реальности и потому лежат в основе художественного образа, хотя и отрицательного. Если же критерием для интерпретации делать характерную для данной эпохи манеру выражения, то «манеры» Иудушки могут оказаться более типичными, порядку в искусстве, который до первой мировой войны казался нерушимым. Подобно этому, пишет немецкий ученый, в греческой истории с конца VI в. до н. э. появляются первые признаки радикального изменения формальной структуры, указывающие на серьезные перемены в духовной конституции человека, его социальной жизни.</w:t>
      </w:r>
    </w:p>
    <w:p>
      <w:pPr>
        <w:pStyle w:val="Normal"/>
        <w:rPr/>
      </w:pPr>
      <w:r>
        <w:rPr/>
      </w:r>
    </w:p>
    <w:p>
      <w:pPr>
        <w:pStyle w:val="Normal"/>
        <w:rPr/>
      </w:pPr>
      <w:r>
        <w:rPr/>
        <w:t>Для подтверждения своего тезиса Кашниц обращается к анализу типичной для архаики скульптуры — статуи так называемого юноши из Тенеи (Аполлона Тенейского).</w:t>
      </w:r>
    </w:p>
    <w:p>
      <w:pPr>
        <w:pStyle w:val="Normal"/>
        <w:rPr/>
      </w:pPr>
      <w:r>
        <w:rPr/>
      </w:r>
    </w:p>
    <w:p>
      <w:pPr>
        <w:pStyle w:val="Normal"/>
        <w:rPr/>
      </w:pPr>
      <w:r>
        <w:rPr/>
        <w:t>Для нее характерна чрезвычайно экстенсивная сила, с какой жизнь вступает в пространство, обнаруживает себя в нем. Фигуру юноши отличает бросающаяся в глаза пропорциональность отношений всех членов друг к другу и к целому. Но впечатляющая жизненность формы обязана не только этой пропорциональности, а тому, как пластично вписана структура этой статуи в математически строгую систему горизонтальных и вертикальных координат. Несмотря на то что мышцы полны жизненной силы, фигура юноши не вступает в явный конфликт с силой тяжести, она подчиняется дисциплине строго фронтального положения. Последнее делает ощутимым ортогональную структуру пространства, которое, хотя и существует в изображении независимо от фигуры, образует с ним единство. Ощущение полноты жизни, которое вызывает эта скульптура, соединяется с утверждением закономерного, неизменного бытия. «Дух и тело, — заключает Кашниц, — здесь еще едины, все исполнено нерушимым оптимизмом и верой в божественный порядок вещей, который обеспечивает жизненность этого аристократического существования и противодействие его всем силам духовных и социальных потрясений» (1, 156).</w:t>
      </w:r>
    </w:p>
    <w:p>
      <w:pPr>
        <w:pStyle w:val="Normal"/>
        <w:rPr/>
      </w:pPr>
      <w:r>
        <w:rPr/>
      </w:r>
    </w:p>
    <w:p>
      <w:pPr>
        <w:pStyle w:val="Normal"/>
        <w:rPr/>
      </w:pPr>
      <w:r>
        <w:rPr/>
        <w:t>Совершенно новый пластический принцип выступает в изображении так называемого юноши из Крита.</w:t>
      </w:r>
    </w:p>
    <w:p>
      <w:pPr>
        <w:pStyle w:val="Normal"/>
        <w:rPr/>
      </w:pPr>
      <w:r>
        <w:rPr/>
      </w:r>
    </w:p>
    <w:p>
      <w:pPr>
        <w:pStyle w:val="Normal"/>
        <w:rPr/>
      </w:pPr>
      <w:r>
        <w:rPr/>
        <w:t>Статуя, указывает Кашниц, создавалась в переломный для греческой истории момент, когда от граждан полисов потребовалось напряжение всех моральных и материальных сил против натиска персов. К тому же это было время социальных переворотов, приведших к концу, по определению Кашница, легкую, удобную и</w:t>
      </w:r>
    </w:p>
    <w:p>
      <w:pPr>
        <w:pStyle w:val="Normal"/>
        <w:rPr/>
      </w:pPr>
      <w:r>
        <w:rPr/>
      </w:r>
    </w:p>
    <w:p>
      <w:pPr>
        <w:pStyle w:val="Normal"/>
        <w:rPr/>
      </w:pPr>
      <w:r>
        <w:rPr/>
        <w:t>чем жест Канта. И тогда нам придется смотреть на Канта глазами Иудушки Головлева, а не наоборот.</w:t>
      </w:r>
    </w:p>
    <w:p>
      <w:pPr>
        <w:pStyle w:val="Normal"/>
        <w:rPr/>
      </w:pPr>
      <w:r>
        <w:rPr/>
      </w:r>
    </w:p>
    <w:p>
      <w:pPr>
        <w:pStyle w:val="Normal"/>
        <w:rPr/>
      </w:pPr>
      <w:r>
        <w:rPr/>
        <w:t>Призывая искусствоведов к исследованию «другого», Панофский вовсе не хочет связать искусство с жизнью, как она есть, а, напротив, разрывает связи между ними, но иными, по сравнению с формальным искусствознанием, способами.</w:t>
      </w:r>
    </w:p>
    <w:p>
      <w:pPr>
        <w:pStyle w:val="Normal"/>
        <w:rPr/>
      </w:pPr>
      <w:r>
        <w:rPr/>
      </w:r>
    </w:p>
    <w:p>
      <w:pPr>
        <w:pStyle w:val="Normal"/>
        <w:rPr/>
      </w:pPr>
      <w:r>
        <w:rPr/>
        <w:t>Поскольку «другое» есть не объективная действительность, а априорная установка сознания, то в чем она может выражаться, кроме произведений искусства? В других проявлениях человеческого духа определенной исторической эпохи, т. е. литературных источниках, философских, политических и религиозных трактатах и прочих символах культуры эпохи, символических формах Кассирера, отвечает Панофский. Иначе говоря, Панофский, как и Дворжак, Дильтей или Кассирер, принимает за истину эпохи ее идеологию? Но судить об объективном смысле исторических процессов на основании господствующей в данное время идеологии можно с тем же успехом, иронически замечают Маркс и Энгельс, с каким о том или ином человеке мы можем судить на основании только того, что он сам думает о себе.</w:t>
      </w:r>
    </w:p>
    <w:p>
      <w:pPr>
        <w:pStyle w:val="Normal"/>
        <w:rPr/>
      </w:pPr>
      <w:r>
        <w:rPr/>
      </w:r>
    </w:p>
    <w:p>
      <w:pPr>
        <w:pStyle w:val="Normal"/>
        <w:rPr/>
      </w:pPr>
      <w:r>
        <w:rPr/>
        <w:t>Однако сводится ли то, что Панофский называет «манерой выражения» данной эпохи к ее идеологии? Манеры выражения есть, по его собственным словам, символические формы — объективные образования, созданные в деятельности людей, но представляющие собой объективную, внешнюю по отношению к психической жизни, реальность. Мы помним, что деньги вполне укладываются в то, что Кассирер понимал под символическими формами. Но деньги, разумеется, идеологией не являются. Так же, впрочем, как и язык. Если «манеры выражения», о которых пишет Панофский, есть символические формы, то могут ли они обладать статусом чего-то объективного, относительно независимого от человеческого духа и до известной степени определяющего его? По мнению М. Лифшица открытием Панофского является анализ смысловых клише, устойчивых блоков, которые, несмотря на свой идейный и идеальный характер, живут самостоятельной жизнью. Однако существование таких объективных мыслительных форм не снимает вопроса о том, что в них является объективно истинным, а что — отчужденным и условным символизмом, параллельным ложному сознанию, идеологии эпохи.</w:t>
      </w:r>
    </w:p>
    <w:p>
      <w:pPr>
        <w:pStyle w:val="Normal"/>
        <w:rPr/>
      </w:pPr>
      <w:r>
        <w:rPr/>
      </w:r>
    </w:p>
    <w:p>
      <w:pPr>
        <w:pStyle w:val="Normal"/>
        <w:rPr/>
      </w:pPr>
      <w:r>
        <w:rPr/>
        <w:t>Отождествив «другое» искусства с «культурными символами» эпохи, а не с объективным смыслом материальной общественной практики людей, Панофский, как и всякий идеалист, неизбежно должен конфликтовать с конкретно-чувственным характером искусства, с художественным образом. В самом деле, «другое», т. е., по Панофскому, существенные тенденции человеческого разума, предстает в искусстве в чувственной форме. Но чувственность искусства по сравнению с другими формами человеческого сознания оказывается у Панофского всего лишь чисто формальным признаком, не способным быть самостоятельным способом открытия истины бытия.</w:t>
      </w:r>
    </w:p>
    <w:p>
      <w:pPr>
        <w:pStyle w:val="Normal"/>
        <w:rPr/>
      </w:pPr>
      <w:r>
        <w:rPr/>
      </w:r>
    </w:p>
    <w:p>
      <w:pPr>
        <w:pStyle w:val="Normal"/>
        <w:rPr/>
      </w:pPr>
      <w:r>
        <w:rPr/>
        <w:t>Что такое первичный сюжет? В нем тоже нужно отличать объективный смысл от случайного, наносного или ложного. Отдельно взятая сцена из жизни людей — особенно в современном обществе — как правило, не может вместить в себя микрокосма — человека во всем многообразии его связей. Для того чтобы сообщить изображению тот смысл, который в нем непосредственно не содержится, необходимо условное, знаковое выражение смысла, наиболее распространенным и характерным способом которого в изобразительном искусстве является аллегория. Поэтому аллегоризм, доказывает Беньямин — характерная черта искусства Нового времени, начиная с эпохи барокко.</w:t>
      </w:r>
    </w:p>
    <w:p>
      <w:pPr>
        <w:pStyle w:val="Normal"/>
        <w:rPr/>
      </w:pPr>
      <w:r>
        <w:rPr/>
      </w:r>
    </w:p>
    <w:p>
      <w:pPr>
        <w:pStyle w:val="Normal"/>
        <w:rPr/>
      </w:pPr>
      <w:r>
        <w:rPr/>
        <w:t>Однако изобразительное искусство знает не только аллегорические способы выражения художественного смысла. Принципиальное отличие художественного образа от аллегории заключается в том, что он развивает собственный смысл изображаемой ситуации, поднимая его до смысла общечеловеческого.</w:t>
      </w:r>
    </w:p>
    <w:p>
      <w:pPr>
        <w:pStyle w:val="Normal"/>
        <w:rPr/>
      </w:pPr>
      <w:r>
        <w:rPr/>
      </w:r>
    </w:p>
    <w:p>
      <w:pPr>
        <w:pStyle w:val="Normal"/>
        <w:rPr/>
      </w:pPr>
      <w:r>
        <w:rPr/>
        <w:t>Разумеется, и аллегория и художественный образ добавляют что-то другое в реальную жизненную сценку. Но в том-то и дело, что аллегория добавляет тот смысл, который является внешним для собственного смысла сценки, условным, тогда как образ основывается на развитии собственного смысла изображенного. Поэтому добавления аллегорические, как правило, не меняют качественно первичный сюжет, оставляя его в стадии натуралистического копирования: смысл передается посредством каких-либо атрибутов — вспомним ружья или ветки пальмы в руках персонажей раннего голландского портрета. Больше того, всякое знаковое выражение смысла (иероглиф, пиктограмма) имеет тенденцию к ослаблению собственного изобразительного начала, которое почти стирается в чистом знаке, например, букве алфавита.</w:t>
      </w:r>
    </w:p>
    <w:p>
      <w:pPr>
        <w:pStyle w:val="Normal"/>
        <w:rPr/>
      </w:pPr>
      <w:r>
        <w:rPr/>
      </w:r>
    </w:p>
    <w:p>
      <w:pPr>
        <w:pStyle w:val="Normal"/>
        <w:rPr/>
      </w:pPr>
      <w:r>
        <w:rPr/>
        <w:t>Напротив, если художник опирается на значимость изображаемой им реальной ситуации, он совершенно переделывает первичный сюжет, полностью избавляя его от каких-либо следов механического копирования, иллюзорного правдоподобия. Именно тогда, когда в изображении непосредственно-чувственным, а не знаково-аллегорическим образом выражена истина человеческих отношений, именно тогда рождается не иллюзорная, а собственно художественная изобразительная пространственная структура. И она производит впечатление той магической правды, по сравнению с которой правдоподобие иллюзионизма является жалким, мертвым слепком с живого явления.</w:t>
      </w:r>
    </w:p>
    <w:p>
      <w:pPr>
        <w:pStyle w:val="Normal"/>
        <w:rPr/>
      </w:pPr>
      <w:r>
        <w:rPr/>
      </w:r>
    </w:p>
    <w:p>
      <w:pPr>
        <w:pStyle w:val="Normal"/>
        <w:rPr/>
      </w:pPr>
      <w:r>
        <w:rPr/>
        <w:t>Лично Панофский не сторонник знаково-аллегорического изображения, напротив, он за чувственную полноту художественного образа, как в этом мог ранее убедиться читатель. Больше того, он в отличие от своих поклонников знает, что в произведении, если оно по-настоящему значительно, выражается что-то большее, чем только субъективная программа художника. Разумеется, это большее, «другое» требует какого-то иного, по сравнению с аллегорией, средства выражения, ибо аллегория — всегда реализация только сознательной программы автора (по самому своему определению она — выражение понятия, данного в дискурсивной форме, но иными средствами).</w:t>
      </w:r>
    </w:p>
    <w:p>
      <w:pPr>
        <w:pStyle w:val="Normal"/>
        <w:rPr/>
      </w:pPr>
      <w:r>
        <w:rPr/>
      </w:r>
    </w:p>
    <w:p>
      <w:pPr>
        <w:pStyle w:val="Normal"/>
        <w:rPr/>
      </w:pPr>
      <w:r>
        <w:rPr/>
        <w:t>Вместе с тем Панофский настаивает на разделении первичного, конкретно-чувственного сюжета, бедного смыслом, и вторичного, условно-конвенциального, — разделении, характерном именно для аллегории в отличие от художественного образа. Тем самым изобразительному искусству он приписывает черты аллегорического дидактизма, враждебные подлинному художественному творчеству. Как объяснить это противоречие в позиции Панофского?</w:t>
      </w:r>
    </w:p>
    <w:p>
      <w:pPr>
        <w:pStyle w:val="Normal"/>
        <w:rPr/>
      </w:pPr>
      <w:r>
        <w:rPr/>
        <w:t>Приведем полностью то место из статьи Панофского, в котором он выражает суть своей иконологической интерпретации художественного произведения. Обращаясь к принятому среди европейцев приветствию — сниманию шляпы с головы — автор пишет, что за чисто феноменальным описанием движения и в равной мере за его знаковым значением стоит гораздо более глубокий смысл, в котором целостно выражается характер данного человека, его происхождение, жизненный путь, дух эпохи. «Точно так же, — продолжает Панофский, — но только в гораздо более глубоком и всеобщем значении, представляется нам выход порождений искусства за пределы их феноменального смысла и за пределы смысла истолкований к лежащему в их основе глубинному существенному содержанию: непроизвольному и неосознанному самораскрытию того принципиального отношения к миру, которое в равной мере характерно для отдельных художников, определенных эпох, народа, культурной общности. И как величие художественного творения в конечном счете зависит от того, какое количество его излучается на зрителя (в этом смысле натюрморт Сезанна не только так же «хорош», но и столь же «содержателен», как Мадонна Рафаэля), подобно этому высочайшая задача интерпретации заключается в проникновении в этот последний слой «существенного смысла». Но она только тогда достигает своей цели, когда будет обнаружена и схвачена общность всех воздействующих моментов (а именно, не только предметного и иконографического, но также чисто формальных факторов — распределения светотени, членения плоскостей, даже движения кисти, резца или штихеля) как «документов» целостного миросозерцания»193.</w:t>
      </w:r>
    </w:p>
    <w:p>
      <w:pPr>
        <w:pStyle w:val="Normal"/>
        <w:rPr/>
      </w:pPr>
      <w:r>
        <w:rPr/>
      </w:r>
    </w:p>
    <w:p>
      <w:pPr>
        <w:pStyle w:val="Normal"/>
        <w:rPr/>
      </w:pPr>
      <w:r>
        <w:rPr/>
        <w:t>Итак, все в художественном произведении, вплоть до мельчайших особенностей формы, до незаметного чуть-чуть, малейшего мазка кисти содержательно, все в своей целокупности ведет в глубину «несказанного», гораздо более существенного, чем программа художника, чем конвенциальный, условный сюжет, подлинного смысла произведения. Панофский, как видим, бескомпромиссно критичен по отношению к тем, кто хотел бы свести содержание настоящего искусства к его внешнему, условному сюжету, выявляемому иконографической интерпретацией. Поэтому обвинять его в простом забвении непосредственно-чувственной стороны изобразительного искусства было бы несправедливо. Правда, он все же забыл сказать, что первичный, предметный слой возвышается до идеального и в то же время чувственно-конкретного образа, что целостность последнего выражается на совершенно отличной от аллегории основе. Одно дело — целость художественного образа, и совершенно другое — авангардистской аллегории. Принципы объединения элементов художественной формы в одно целое в этих двух случаях совершенно разные.</w:t>
      </w:r>
    </w:p>
    <w:p>
      <w:pPr>
        <w:pStyle w:val="Normal"/>
        <w:rPr/>
      </w:pPr>
      <w:r>
        <w:rPr/>
      </w:r>
    </w:p>
    <w:p>
      <w:pPr>
        <w:pStyle w:val="Normal"/>
        <w:rPr/>
      </w:pPr>
      <w:r>
        <w:rPr/>
        <w:t>Разумеется, дело тут не в забывчивости или упущениях изложения. Если исходить из неокантианской концепции Панофского, то прототипом художественной целостности окажется не столько человек, естественно вобравший в себя лучшие достижения цивилизации, сделавший их своей второй натурой, сколько, скажем, Урия Гип Диккенса или Иудушка Головлев Салтыкова-Щедрина. Ведь условности поведения в цивилизованном обществе, принятые формы вежливости для них тоже стали второй натурой.</w:t>
      </w:r>
    </w:p>
    <w:p>
      <w:pPr>
        <w:pStyle w:val="Normal"/>
        <w:rPr/>
      </w:pPr>
      <w:r>
        <w:rPr/>
      </w:r>
    </w:p>
    <w:p>
      <w:pPr>
        <w:pStyle w:val="Normal"/>
        <w:rPr/>
      </w:pPr>
      <w:r>
        <w:rPr/>
        <w:t>Единство чувственного и условного в Иудушке не исключает, а предполагает антагонизм его реального существования, его чувственной натуры и тех идеалов, которые он утверждает на словах, под которые он подделывается в своих поступках. На самом деле его натура грубая и себялюбивая до патологии. Поэтому и проповедуемые им идеалы, как бы ни были они схематичны и обескровлены сами по себе, превращаются у него уже в совершеннейшую нелепость, в убивающее всех окружающих словоблудие. Действительное единство идеального и реального в целостном человеке, его чувственности и разума, требует не формального, а содержательного единства человеческой природы, натуры человека и общественных идеалов. Содержательность этого единства заключается именно в том, насколько истинными в общеисторическом смысле являются эти идеалы и насколько они действительно стали второй природой человека.</w:t>
      </w:r>
    </w:p>
    <w:p>
      <w:pPr>
        <w:pStyle w:val="Normal"/>
        <w:rPr/>
      </w:pPr>
      <w:r>
        <w:rPr/>
      </w:r>
    </w:p>
    <w:p>
      <w:pPr>
        <w:pStyle w:val="Normal"/>
        <w:rPr/>
      </w:pPr>
      <w:r>
        <w:rPr/>
        <w:t>Но как раз самое слабое, хотя и главное, звено всей концепции Панофского заключается в его удивительном невнимании к тому, насколько действительны выражаемые в ту или иную эпоху идеи, насколько они отражают реальный объективный смысл общественных процессов, а не ложную идеологию времени. Между тем отношение между чувственной, предметной и конвенциальной стороной в произведении, выражающем только ложную идеологию времени, иное, чем в настоящем художественном образе. Чувственный слой такого произведения остается грубой, не обработанной духом, как сказал бы Гегель, материей, представляя собой копирование действительности, а не ее художественное преображение, ведущее к чувственной истине высокого реализма. Больше того, под влиянием ложной идеи чувственный слой может вообще терять изобразительность, даже самую примитивную, распадаясь на отдельные элементы формы, как это происходит в беспредметном искусстве.</w:t>
      </w:r>
    </w:p>
    <w:p>
      <w:pPr>
        <w:pStyle w:val="Normal"/>
        <w:rPr/>
      </w:pPr>
      <w:r>
        <w:rPr/>
      </w:r>
    </w:p>
    <w:p>
      <w:pPr>
        <w:pStyle w:val="Normal"/>
        <w:rPr/>
      </w:pPr>
      <w:r>
        <w:rPr/>
        <w:t>Опять-таки нужно подчеркнуть, что и беспредметное искусство по-своему едино. Но это уже не единство художественного образа. В последнем каждый формальный элемент получает значение только из того целого, которое в конкретно-чувственной форме выражает истинную действительность, опираясь на выразительность ее собственных, наиболее существенных форм и ситуаций. В авангардистском искусстве формальные моменты получают смысл из общего распада форм реального мира, из принципиального отказа от воссоздания его значимых, указывающих на широкий общественный смысл реально-символических ситуаций. Поэтому беспредметное искусство, пытаясь подняться до выражения сверхземных, трансцендентных истин и сверхдуховности, с необходимостью приходит к грубой чувственности, когда непосредственно изобразительным средством становится краска сама по себе — краска, переставшая быть художественным цветом.</w:t>
      </w:r>
    </w:p>
    <w:p>
      <w:pPr>
        <w:pStyle w:val="Normal"/>
        <w:rPr/>
      </w:pPr>
      <w:r>
        <w:rPr/>
      </w:r>
    </w:p>
    <w:p>
      <w:pPr>
        <w:pStyle w:val="Normal"/>
        <w:rPr/>
      </w:pPr>
      <w:r>
        <w:rPr/>
        <w:t>Какую чувственность, какие формальные элементы имеет в виду Панофский, когда говорит о том, что и незначительное «чуть-чуть» скрывает за собой существенное содержание? Субъективно, разумеется, — шедевр итальянского Возрождения или ранней нидерландской живописи. А объективно, независимо от своей воли, он высказывает совсем иное. Так, например, анализ чувственной стороны произведения он делает прерогативой, по сути дела, формалистического метода, рассматривающего искусство в отрыве от его существенного смысла. Но формальный анализ оставляет вне поля внимания художественный образ — основу изобразительной системы, поэтому этот анализ оставляет в стороне и художественную форму, разбивая ее на отдельные элементы, теряющие смысл вне связи образного целого. И вот эти элементы, по Панофскому, сами по себе содержательны, ибо тоже отражают личность художника, подобно тому, добавим мы, как движения телеграфиста говорят что-то о его психическом складе — практически независимо от того смысла, которое содержит передаваемое им сообщение. Если художественный образ снимает эту примитивную чувственность в высшем единстве, то авангардизм делает ее средством суггестивного воздействия на психику зрителя.</w:t>
      </w:r>
    </w:p>
    <w:p>
      <w:pPr>
        <w:pStyle w:val="Normal"/>
        <w:rPr/>
      </w:pPr>
      <w:r>
        <w:rPr/>
      </w:r>
    </w:p>
    <w:p>
      <w:pPr>
        <w:pStyle w:val="Normal"/>
        <w:rPr/>
      </w:pPr>
      <w:r>
        <w:rPr/>
        <w:t>Теоретические воззрения Панофского убеждают в том, что он бессознательно, но вполне определенно подменяет образное отражение действительности аллегорическим. Но при этом он вовсе не является сторонником того холодного аллегорического академизма, который был свойствен официальной живописи XIX в. Напротив, антихудожественные черты подобной аллегории он видит весьма отчетливо. Аллегоризм, сказавшийся в концепции Панофского, особого рода. Это авангардистская аллегория ХХ в. С одной стороны, она представляет собой сложную метаструктуру духа, с другой — стремление выйти из реального мира в трансцендентность посредством распада художественного образа, низведения высокой чувственности искусства к чувственности примитивной, когда выразительным средством становятся точки, пятна, линии сами по себе.</w:t>
      </w:r>
    </w:p>
    <w:p>
      <w:pPr>
        <w:pStyle w:val="Normal"/>
        <w:rPr/>
      </w:pPr>
      <w:r>
        <w:rPr/>
      </w:r>
    </w:p>
    <w:p>
      <w:pPr>
        <w:pStyle w:val="Normal"/>
        <w:rPr/>
      </w:pPr>
      <w:r>
        <w:rPr/>
        <w:t>И опять-таки, подчеркиваем это снова и снова, как раз Панофский весьма настойчиво протестует против распада художественной формы на линии и пятна, как раз он ищет связи между смыслом и формой, называя чисто формальный анализ псевдоформальным. Однако метод Панофского, по крайней мере, столь же антисодержателен, что и метод формальной школы. «Основным пороком иконологического метода, — подчеркивает М. Либман, — является подмена содержания произведения анализом сюжета или темы».</w:t>
      </w:r>
    </w:p>
    <w:p>
      <w:pPr>
        <w:pStyle w:val="Normal"/>
        <w:rPr/>
      </w:pPr>
      <w:r>
        <w:rPr/>
      </w:r>
    </w:p>
    <w:p>
      <w:pPr>
        <w:pStyle w:val="Normal"/>
        <w:rPr/>
      </w:pPr>
      <w:r>
        <w:rPr/>
        <w:t>Так, например, исследуя изображение образа времени в античном, средневековом, возрожденческом искусстве, в барокко и классицизме, Панофский заключает, что для понимания этого образа в картинах Пуссена совершенно необходимо иконографию соединить с изучением понятия времени в картезианской философии194. Наблюдение Панофского вполне верное, но разве художественная образность великого классициста сводится к иллюстрации отвлеченных идей, пусть это даже идеи Декарта? Анализ Панофского вскрывает здесь внешний идейный план произведения, ограниченный господствующими в данное время представлениями, тогда как глубинное содержание жизни, открытое самим художником и выходящее за пределы общепринятых мнений, оказывается вне поля внимания. Эта важнейшая черта метода Панофского столь очевидна, что замечена даже теми западными искусствоведами, которые принадлежат к родственному Панофскому течению, развивая, как и он, традиции школы, сложившейся в институте Варбурга. Известный западный искусствовед О. Пехт отмечает, что сторонники иконологического метода исследуют искусство таким образом, будто бы оно само не в состоянии ни чего открыть, и потому иллюстрирует абстрактные идеи. «Сознательно или бессознательно, — констатирует Пехт, — отсюда выводится образ искусства, вынужденного постоянно плестись в хвосте общего духовного движения человечества».</w:t>
      </w:r>
    </w:p>
    <w:p>
      <w:pPr>
        <w:pStyle w:val="Normal"/>
        <w:rPr/>
      </w:pPr>
      <w:r>
        <w:rPr/>
      </w:r>
    </w:p>
    <w:p>
      <w:pPr>
        <w:pStyle w:val="Normal"/>
        <w:rPr/>
      </w:pPr>
      <w:r>
        <w:rPr/>
        <w:t>Однако и от взгляда Пехта укрывается важнейшая особенность иконологического метода — он не просто способствует подмене художественного творчества дидактическим выражением уже открытого смысла, но сводит интерпретацию самого высокого, собственно художественного содержания как правило, к идеологическим феноменам, отразившимся в шедеврах искусства определенной эпохи и прежде всего к господствующим религиозным идеям времени. Так, например, собрав массу интереснейшего фактического материала о ранней нидерландской живописи и нередко остроумно анализируя этот материал, Панофский вместе с тем ограничивает содержание этой живописи религиозным мифом. Панофский — и в этом сказался его талант искусствоведа — прекрасно видит, что обаяние нидерландской живописи порождено открытием собственного смысла реального мира, его чувственно-идеального богатства. Однако затем Панофский посредством замысловатого хода пытается убедить читателя в обратном — не образно-правдивое воссоздание реального содержания мира, а религиозная дидактика — суть, существенный смысл шедевров Рогира ван дер Вейдена, Мастера из Флемаля или братьев Эйков.</w:t>
      </w:r>
    </w:p>
    <w:p>
      <w:pPr>
        <w:pStyle w:val="Normal"/>
        <w:rPr/>
      </w:pPr>
      <w:r>
        <w:rPr/>
      </w:r>
    </w:p>
    <w:p>
      <w:pPr>
        <w:pStyle w:val="Normal"/>
        <w:rPr/>
      </w:pPr>
      <w:r>
        <w:rPr/>
        <w:t>Правда, это не обычная дидактика, характерная для средневековья, а скрытый символизм.</w:t>
      </w:r>
    </w:p>
    <w:p>
      <w:pPr>
        <w:pStyle w:val="Normal"/>
        <w:rPr/>
      </w:pPr>
      <w:r>
        <w:rPr/>
        <w:t>«Когда иллюстратор, скажем, 1275 г. хотел намекнуть на пророчество Симеона, он мог представить его осуществленным посредством изображения Mater dolorosa, чье сердце пронзено мечом, — пишет Панофский. — Когда Дюрер, следующий фламандской традиции, хочет намекнуть на то же самое пророчество, он показывает мадонну в счастье материнства, затемненную гигантским ирисом, чье древнее имя было гладиолус, или «меч-лилия». Последний способ выражения смысла есть скрытый символизм. В ранней нидерландской живописи он «служил главным принципом вместо только случайного, как это имело место в методе натурализма. В действительности эти два метода были подлинно коррелятивны. Чем больше художники радовались открытию и воспроизведению видимого мира, тем более сильно они чувствовали потребность наполнения всех его элементов смыслом. И наоборот, чем настойчивее они старались выражать новую утонченность, сложность мышления и воображения, тем более страстно открывали новые сферы реальности», пишет Панофский в своей книге «Ранняя нидерландская живопись».</w:t>
      </w:r>
    </w:p>
    <w:p>
      <w:pPr>
        <w:pStyle w:val="Normal"/>
        <w:rPr/>
      </w:pPr>
      <w:r>
        <w:rPr/>
      </w:r>
    </w:p>
    <w:p>
      <w:pPr>
        <w:pStyle w:val="Normal"/>
        <w:rPr/>
      </w:pPr>
      <w:r>
        <w:rPr/>
        <w:t>Создания ранней нидерландской живописи, получившие у Панофского название «скрытый символизм», представляют собой то органическое единство образного и аллегорического начал, о котором говорилось выше. Раскрывает ли метод Панофского его своеобразие? С большой проницательностью автор «Ранней нидерландской живописи» указал на ее качественное отличие от собственно средневекового искусства — визуальное открытие мира для мастера из Флемаля и Рогира ван дер Вейдена находилось в причинной связи с изображением действительности как исполненной смысла. Чем более глубок этот смысл, тем более чувственно богатым, радующим глаз предстает воссоздаваемая художником действительность. Ранние нидерландские мастера отличались умением видеть смысл в реальных явлениях и передавать его посредством реальных явлений.</w:t>
      </w:r>
    </w:p>
    <w:p>
      <w:pPr>
        <w:pStyle w:val="Normal"/>
        <w:rPr/>
      </w:pPr>
      <w:r>
        <w:rPr/>
      </w:r>
    </w:p>
    <w:p>
      <w:pPr>
        <w:pStyle w:val="Normal"/>
        <w:rPr/>
      </w:pPr>
      <w:r>
        <w:rPr/>
        <w:t>Визуальное открытие бесконечно богатого смысла в самой действительности — важнейшая отличительная черта реализма в живописи. Однако для Панофского изображение реальных форм, каким бы совершенным оно ни было в художественном отношении, само по себе глубокого смысла выразить не может — первичный, естественно-выразительный сюжет для него всегда беден смыслом. Поэтому смыслом свои визуальные открытия нидерландские мастера наполняют, сообщая каждой, даже незначительной детали изображения намек на что-то другое, ей внутренне не присущее: ирис обозначает меч и т. д. Но если художественная сверхзадача, смысл изображения растения сводился исключительно к тому, чтобы указать на меч, то не было никакой необходимости изображать его со всем богатством конкретного явления жизни, поскольку это чувственное, визуальное богатство ровно ничего не могло прибавить к тому смыслу, который видит в изображении этого растения Панофский, — вполне достаточно того, чтобы зритель не спутал его с другим растением. Визуальное богатство изображения оказывается совершенно ненужной, бессмысленной тратой сил.</w:t>
      </w:r>
    </w:p>
    <w:p>
      <w:pPr>
        <w:pStyle w:val="Normal"/>
        <w:rPr/>
      </w:pPr>
      <w:r>
        <w:rPr/>
      </w:r>
    </w:p>
    <w:p>
      <w:pPr>
        <w:pStyle w:val="Normal"/>
        <w:rPr/>
      </w:pPr>
      <w:r>
        <w:rPr/>
        <w:t>Но как же быть тогда с совершенно верным наблюдением Панофского, что в ранней нидерландской живописи смысл неразрывно связан с художественным совершенством, с каким изображается мир, с радостью его визуального открытия? Дело в том, что подлинный, глубокий художественный смысл этой живописи выражался вовсе не посредством намеков на нечто совершенно другое, качественно отличное от реального, естественно выраженного смысла изображения. Суть всякого художественного образа заключается в раскрытии смысла, присущего реальной жизненной форме, смысла, так сказать, живущего в самой этой форме, а не вне ее. Аллегория, напротив, общее передает исключительно как нечто другое по отношению к единичному, внутренне чуждое ему, например, для ириса быть мечом — качество, в общем-то чуждое его физической организации, собственному смыслу этой реальной формы. Но вот радость бытия, почти священное благоговение перед его реальной бесконечностью и сложностью вполне может выражать такое изображение, когда в реальном растении художник увидел бесконечность, приведшую к образованию этой изумительно совершенной формы и сумел визуально представить эту бесконечность, актуально присутствующую, говоря словами Гегеля, в каждом цветке.</w:t>
      </w:r>
    </w:p>
    <w:p>
      <w:pPr>
        <w:pStyle w:val="Normal"/>
        <w:rPr/>
      </w:pPr>
      <w:r>
        <w:rPr/>
        <w:t>Причем же тут тогда символизм? Символизм, под которым Панофский понимает не что иное, как аллегорию, в том числе и тогда, когда он является скрытым, сам по себе не перестает быть аллегорией, не превращается в полнокровный художественный образ. Даже самый незадачливый, бедный собственно художественным воображением художник может при известной сноровке выражать какое-нибудь отвлеченное содержание при помощи скрытых символов, нисколько при этом не улучшив изобразительного качества своей работы. Последняя будет представлять интерес только для любителей разгадывать художественные ребусы. Но вот для нидерландских художников скрытый символизм был настоящим художественным открытием, действительно позволил им найти путь к новому мироощущению, выражаемому посредством визуального открытия мира. Дело тут даже не в том, что скрытый символизм у нидерландского художника представлял собой объективно сложившуюся, устойчивую, принятую в данном обществе манеру выражения, а не надуманные ребусы. Общепринятость той или иной условности говорит в пользу того, что за ней скрывается существенный смысл. И все же задача искусствоведа заключается в том, чтобы раскрыть этот существенный смыл, а не ограничиться указанием на общепринятость условности.</w:t>
      </w:r>
    </w:p>
    <w:p>
      <w:pPr>
        <w:pStyle w:val="Normal"/>
        <w:rPr/>
      </w:pPr>
      <w:r>
        <w:rPr/>
      </w:r>
    </w:p>
    <w:p>
      <w:pPr>
        <w:pStyle w:val="Normal"/>
        <w:rPr/>
      </w:pPr>
      <w:r>
        <w:rPr/>
        <w:t>Скрытый символизм является для нидерландских художников примерно тем же самым, чем был пантеизм для философии Возрождения — поиском и открытием реального смысла бытия, который даже таким смелым мыслителем, как Дж. Бруно, осознавался в виде нового учения о сущности бога. Как и великие пантеисты, нидерландские мастера искренне стремились чуть ли не в каждом цветке увидеть божественный смысл, но в старой религиозной форме они раскрывали уже совершенно иное, не аскетически трансцендентное, а преисполненное доверия к смыслу чувственного мира и радости от него — содержание. Это содержание, как и пантеизм, еще не было последовательно материалистическим, но оно имело свои преимущества перед механическим материализмом более позднего времени, для которого весь мир, сведенный к простым взаимодействиям тел, представал лишенным более высокого, человеческого смысла, а бесконечность рисовалась черной ямой абсолютного ничто. Подобно великому Ноланцу, мастер из Флемаля всем своим существом ощущал великую творческую бесконечную силу, образующую живое начало всех вещей. Но эта сила не была для него потусторонней, по сравнению с которой весь реальный мир является только жалкой тенью, напротив, бесконечное богатство смысла раскрывалось для него как сущность самой материи, улыбавшейся всему человеку, если воспользоваться выражением Маркса, «своим поэтически-чувственным блеском». Религиозная форма преклонения перед реальным богатством бытия являлась не только исторически неизбежной формой обретения нового мировоззрения, но была существенной стороной этого мировоззрения. Как материализм, не овладевший вполне диалектикой, мог спастись от бесчеловечности механицизма только посредством некоторой доли идеализма (свойственного не только пантеизму Гете, но и Дидро), так и религиозная иллюзия служила для нидерландских мастеров единственно для них возможной формой овладения реальной и в то же время идеальной красотой бытия.</w:t>
      </w:r>
    </w:p>
    <w:p>
      <w:pPr>
        <w:pStyle w:val="Normal"/>
        <w:rPr/>
      </w:pPr>
      <w:r>
        <w:rPr/>
      </w:r>
    </w:p>
    <w:p>
      <w:pPr>
        <w:pStyle w:val="Normal"/>
        <w:rPr/>
      </w:pPr>
      <w:r>
        <w:rPr/>
        <w:t>Скрытый символизм образует органическое единство с реалистическим началом живописи ранних нидерландских мастеров. Но это единство тут же распадается, если в художественных образах, создаваемых этими мастерами, находить только аллегорическую форму выражения смысла, хотя бы скрытую. «Скрытость» символизма у Эйков и Рогира ван дер Вейдена не формальна, она выполняет очень существенные, как об этом было сказано выше, задачи: полностью подчиняясь образу, позволяет раскрыть мир во всем его чувственно-визуальном богатстве, в его реальном бесконечно прекрасном смысле, и далее, является своеобразной исторической формой обретения идеального в реальном, предохраняя от бесчеловечности примитивно-атеистического взгляда на действительность. Позднее, в живописи Высокого Возрождения, символизм еще более наполнялся непосредственно реальным изображением идеального.</w:t>
      </w:r>
    </w:p>
    <w:p>
      <w:pPr>
        <w:pStyle w:val="Normal"/>
        <w:rPr/>
      </w:pPr>
      <w:r>
        <w:rPr/>
      </w:r>
    </w:p>
    <w:p>
      <w:pPr>
        <w:pStyle w:val="Normal"/>
        <w:rPr/>
      </w:pPr>
      <w:r>
        <w:rPr/>
        <w:t>Диалектика изобразительно-образного и аллегорического в ранней нидерландской живописи превращена у Панофского в метафизику. Панофский не показывает, как аллегория становится способом существования образного начала, как она, подчиняясь образу, в известной мере даже благоприятствует при определенных исторических условиях развитию высокого реализма. За отождествление, с одной стороны, образа и аллегории и, с другой стороны, за их столь же механическую противопоставленность друг другу Панофский вынужден заплатить дорогую плату. По сути дела, то визуальное открытие мира, по поводу связи которого с гуманистическим мировоззренческим смыслом нидерландского искусства Панофским было сказано столько верных слов, теряет качество визуального открытия, чувственно-сверхчувственной истины, а магия художественного образа распадается в истолковании Панофского на иррациональные ощущения, с одной стороны, и на бедное смыслом воспроизведение реальности, с другой.</w:t>
      </w:r>
    </w:p>
    <w:p>
      <w:pPr>
        <w:pStyle w:val="Normal"/>
        <w:rPr/>
      </w:pPr>
      <w:r>
        <w:rPr/>
      </w:r>
    </w:p>
    <w:p>
      <w:pPr>
        <w:pStyle w:val="Normal"/>
        <w:rPr/>
      </w:pPr>
      <w:r>
        <w:rPr/>
        <w:t>Примером механического отношения содержания и формы в иконологии Панофского является и его знаменитое учение о перспективе как символической форме. Панофский пытается постичь один из важных элементов художественной формы — перспективу — как момент содержательный. Линейная перспектива в искусстве Ренессанса, согласно тонкому и верному наблюдению Панофского, явилась тем изобразительным средством, которое оказалось способным с недосягаемой до того глубиной и силой выразить все богатство внутренней жизни личности. Однако эта диалектика объективного и субъективного возникает, по Панофскому, не в результате овладения художественным идеалом, а как следствие совершенно условного взгляда на реальность. Перспективное построение изображения, по Панофскому, — не способ выражения визуальной правды действительности, а особая символическая форма, возникшая под влиянием математического понятия бесконечности. Идеальный, содержательный момент в художественном зрении возникает не как следствие отражения реальных свойств действительности, а, напротив, сам взгляд на действительность, ее зрительная трактовка, объясняются у Панофского в конечном счете внутренней субъективной установкой личности. Одним словом, человек всем своим существом, в том числе зрительным сознанием, погружен в миф, свойственный для данной эпохи. Художественное творчество не только не выводит за пределы обусловленных временем мифов, но создает такие символические формы, которые являются адекватным, наряду с другими способами, выражением этого мифа. Задача искусствоведа, по Панофскому, заключается практически только в том, чтобы привести в соответствие миф, создаваемый зрительно, с мифами научными, политическими и тому подобными символическими формами определенного времени.</w:t>
      </w:r>
    </w:p>
    <w:p>
      <w:pPr>
        <w:pStyle w:val="Normal"/>
        <w:rPr/>
      </w:pPr>
      <w:r>
        <w:rPr/>
      </w:r>
    </w:p>
    <w:p>
      <w:pPr>
        <w:pStyle w:val="Normal"/>
        <w:rPr/>
      </w:pPr>
      <w:r>
        <w:rPr/>
        <w:t>Классическая традиция в эстетике заключается в обратном — художник только тогда поднимается к художественному смыслу, когда преодолевает мифы своей эпохи, и его овладение истиной действительности обнаруживается в потрясающем наше сознание визуальном оживлении созданного им образа. Путь к разгадке тайны этого очарования открыт для философии, способной раскрыть смысл самой действительности. Формалистический анализ искусства преодолевается не тогда, когда форма понимается как носитель содержания, а когда форма выступает как носитель не содержания вообще, а содержания истинного, именуемого художественным идеалом. Под идеалом, писал Белинский, следует понимать «не преувеличение, не ложь, не ребяческую фантазию, а факт действительности, такой, какова она есть; но факт, не списанный с действительности, а проведенный через фантазию поэта, озаренный светом общего (а не исключительного, частного и случайного) значения, возведенный в перл создания, и потому более похожий на себя, более верный самому себе, нежели самая рабская копия с действительности верна своему оригиналу»195. Как происходит конкретно оживление, одухотворение изображения, приобретение им очарования красоты в процессе создания художественного идеала, то есть отражения правды действительности, — вопрос, требующий самостоятельного рассмотрения. Вместо поиска ответа на него Панофский проповедует идеи, закрывающие путь к его верному решению. И изображение и смысл поняты им сугубо формально, диалектические отношения между ними застыли у Панофского в метафизическом абстрактном противопоставлении смысла и изображения и столь же метафизическом отождествлении их. Для Панофского, как и для большинства его коллег, никакого смысла в объективной действительности нет — смысл есть надисторическая установка. Это подсознательное убеждение, в бессмысленности действительности, характерное для всей современной западной идеологии, начиная с Шопенгауэра и Ницше, определило характер искусствоведческой концепции Панофского. Не осознаваемый Панофским, но сказавшийся в его концепции взгляд на мир обусловил исчезновение из эстетического анализа искусства того, что собственно делает искусство искусством, — прекрасного. В иконологии «исчезает вообще граница между гениальными, просто хорошими, средними и плохими художниками. Все они в равной степени дают материал для исследований иконологов. Из-за забвения эстетических качеств происходит чудовищное обеднение произведений искусства. Отсюда вытекает постепенный уход от произведений искусства вообще, уход в спекуляцию, в трактаты об искусстве, в философские произведения, в литературу, науку и т. д. /... / Таким образом, возникает странное положение, когда произведение искусства превращается в подсобный материал в искусствоведческом труде»!96.</w:t>
      </w:r>
    </w:p>
    <w:p>
      <w:pPr>
        <w:pStyle w:val="Normal"/>
        <w:rPr/>
      </w:pPr>
      <w:r>
        <w:rPr/>
      </w:r>
    </w:p>
    <w:p>
      <w:pPr>
        <w:pStyle w:val="Normal"/>
        <w:rPr/>
      </w:pPr>
      <w:r>
        <w:rPr/>
        <w:t>При этом важно подчеркнуть, что Панофский покидает сферу искусства не для того, чтобы приблизиться к истине действительности: в любых проявлениях человеческого сознания он видит только миф, коллективную иллюзию. Поэтому вполне прав Л. Диттман, сближая иконологию Панофского с социологией знания К. Мангейма, созвучной теории социально организованного опыта А. Богданова.</w:t>
      </w:r>
    </w:p>
    <w:p>
      <w:pPr>
        <w:pStyle w:val="Normal"/>
        <w:rPr/>
      </w:pPr>
      <w:r>
        <w:rPr/>
      </w:r>
    </w:p>
    <w:p>
      <w:pPr>
        <w:pStyle w:val="Normal"/>
        <w:rPr/>
      </w:pPr>
      <w:r>
        <w:rPr/>
        <w:t>И все же вопреки воле и желанию Панофского в его концепции выразилось нечто действительное. Панофский в искаженной, превратной форме отразил очень важную для теории и практики современного изобразительного искусства проблему: расхождение смысла, который становится все более внешним, аллегорическим по отношению к изображению, и самого изображения, которое, в свою очередь, обесценивается. Даже при самых искренних желаниях некоторых западных художников конца XIX в., например Гильдебранда, воссоздать совершенство классической художественной формы это им сделать не удается — исчезло неуловимое очарование прекрасного, «аура», без которого изображение становится мертвой иллюзией. Но вместо того чтобы помочь пониманию кризиса современного западного искусства, Панофский апологетически узаконивает эти кризисные черты в качестве имманентных свойств всякого подлинного художественного творчества.</w:t>
      </w:r>
    </w:p>
    <w:p>
      <w:pPr>
        <w:pStyle w:val="Normal"/>
        <w:rPr/>
      </w:pPr>
      <w:r>
        <w:rPr/>
      </w:r>
    </w:p>
    <w:p>
      <w:pPr>
        <w:pStyle w:val="Normal"/>
        <w:rPr/>
      </w:pPr>
      <w:r>
        <w:rPr/>
        <w:t>Однако ограничиться приведенной выше критикой иконологического метода Панофского было бы тоже неверно. Гуманистическая интенция не является чисто внешним прибавлением, довеском к его иконологическим исследованиям. Они не сводятся, вопреки мнению М. Либмана, к архивным, литературным, философским и тому подобным изысканиям, в которых совершенно теряется собственный смысл художественного изображения. «Манера выражения», о которой говорит Панофский, — это объективно сложившийся сплав чувственного образа и смысла, который качественно отличен от замысловатого ребуса, субъективной выдумки художника. «Без матриц, цитат, клише, в кавычках или без, — писал по поводу иконологии М. Лифшиц, — мысль развиваться не может. Это дает ей прочность, скрепление. Это элемент понятия даже до понятия. В изобразительном искусстве также такой иконологический анализ — или как его назвать иначе, эйдология?— очень важен /... /. Словарь частных форм, словарь формальных матриц — все на «значении», но не обязательно аллегорическом или рефлексивном, а на всеобщем.... Такие иконы, прописи, схемы, ценность привычного — основа подъема творчества и мысли».</w:t>
      </w:r>
    </w:p>
    <w:p>
      <w:pPr>
        <w:pStyle w:val="Normal"/>
        <w:rPr/>
      </w:pPr>
      <w:r>
        <w:rPr/>
      </w:r>
    </w:p>
    <w:p>
      <w:pPr>
        <w:pStyle w:val="Normal"/>
        <w:rPr/>
      </w:pPr>
      <w:r>
        <w:rPr/>
        <w:t>Скажем, тот же самый жест приветствия, к которому неоднократно обращается Панофский, стал естественной формой выражения и поведения. В изобразительном искусстве эти образы-типы, представляющие собой неразрывный сплав чувственного изображения с определенным смыслом, играют особенно большую роль. Чем была бы, например, история европейского искусства без жеста богоматери, держащего на своей руке сына? Смысл этого жеста в том, что мать одновременно сохраняет своего сына, удерживает и поддерживает его, оберегая от бед и несчастий сего мира — и одновременно отдает его во власть бытия, приносит в жертву. Устойчивая манера выражения, связанная с этим жестом, проявляется в картинах, далеких от религиозного сюжета.</w:t>
      </w:r>
    </w:p>
    <w:p>
      <w:pPr>
        <w:pStyle w:val="Normal"/>
        <w:rPr/>
      </w:pPr>
      <w:r>
        <w:rPr/>
      </w:r>
    </w:p>
    <w:p>
      <w:pPr>
        <w:pStyle w:val="Normal"/>
        <w:rPr/>
      </w:pPr>
      <w:r>
        <w:rPr/>
        <w:t>В жесте скульптора Веры Мухиной, держащей в своей руке глину на известном портрете кисти Михаила</w:t>
      </w:r>
    </w:p>
    <w:p>
      <w:pPr>
        <w:pStyle w:val="Normal"/>
        <w:rPr/>
      </w:pPr>
      <w:r>
        <w:rPr/>
      </w:r>
    </w:p>
    <w:p>
      <w:pPr>
        <w:pStyle w:val="Normal"/>
        <w:rPr/>
      </w:pPr>
      <w:r>
        <w:rPr/>
        <w:t>Нестерова, угадывается тот жест богоматери, о котором речь шла выше. Из глины Мухина лепит образ Борея — символ народа-победителя, символ народа — создателя могучего государства, способного к подвигам, подобным подвигам челюскинцев (именно этот сюжет запечатлен в скульптуре, создаваемой Мухиной). Глина, еще не обретшая форму, еще не ставшая Бореем — государством, это, может быть, народ, который русская либеральная литература в XIX в. именовала «калужским тестом». Жест Мухиной, ее рука, держащая глину — самая выразительная часть портрета. Этот жест резко контрастирует с волевым, исполненным могучего творческого напора, лицом скульптора. Глина, которую держит Мухина, конечно, не приносится в жертву внешнему миру, но ее рука держит эту глину с такой бережностью, можно даже сказать, нежностью, что в этом жесте невольно прочитывается нечто родственное жесту богородицы.</w:t>
      </w:r>
    </w:p>
    <w:p>
      <w:pPr>
        <w:pStyle w:val="Normal"/>
        <w:rPr/>
      </w:pPr>
      <w:r>
        <w:rPr/>
      </w:r>
    </w:p>
    <w:p>
      <w:pPr>
        <w:pStyle w:val="Normal"/>
        <w:rPr/>
      </w:pPr>
      <w:r>
        <w:rPr/>
        <w:t>Привнесли ли мы скрытый символизм в изображении Нестерова? Скорее всего, и сам художник не вкладывал в него того смысла, который можно прочитать сегодня, зная трагическую историю России в ХХ в. Но эта история обрела голос в картине выдающегося мастера, как бы помимо его воли и желания. Если наша догадка верна, то в картине Нестерова сказалась именно история, то, что стояло перед его глазами, что было доступно ему как вменяемому существу, а не то, что скрывается в подсознании как темный инстинкт или сугубо индивидуальные свойства личности, проявляющиеся в «почерке телеграфиста».</w:t>
      </w:r>
    </w:p>
    <w:p>
      <w:pPr>
        <w:pStyle w:val="Normal"/>
        <w:rPr/>
      </w:pPr>
      <w:r>
        <w:rPr/>
      </w:r>
    </w:p>
    <w:p>
      <w:pPr>
        <w:pStyle w:val="Normal"/>
        <w:rPr/>
      </w:pPr>
      <w:r>
        <w:rPr/>
        <w:t>Развитие иконологического метода Панофского по первому пути есть продолжение и развитие классических традиций. По второму— реализация фрейдизма, ницшеанства, социологии искусства и других направлений западной идеологии ХХ в. Гуманистическая интенция Панофского как личности и ученого выразилась в открытии им скрытого символизма как устойчивых изобразительно-смысловых блоков, посредством которых объективный смысл реальности получает свободу голоса в созданиях художника. Но Панофский был сыном своего времени, и потому в его концепции ощутима и та объективная идеологема, которая определяет движение «круга» идей западного искусствознания ХХ в. от формальной школы до ее самого последовательного в западной науке об искусстве критика Г. Зедльмайра.</w:t>
      </w:r>
    </w:p>
    <w:p>
      <w:pPr>
        <w:pStyle w:val="Normal"/>
        <w:rPr/>
      </w:pPr>
      <w:r>
        <w:rPr/>
      </w:r>
    </w:p>
    <w:p>
      <w:pPr>
        <w:pStyle w:val="Normal"/>
        <w:rPr/>
      </w:pPr>
      <w:r>
        <w:rPr/>
        <w:t>Изучая богатые конкретным содержанием иконологические штудии Панофского следует иметь в виду — и различать — обе, отмеченные выше, тенденции. Если его исследования действительно нередко страдают литературностью и уходом от собственно изобразительного смысла анализируемого произведения искусства, то тем более необходимо научиться выделять в этих исследованиях совершенно иную интенцию.</w:t>
      </w:r>
    </w:p>
    <w:p>
      <w:pPr>
        <w:pStyle w:val="Normal"/>
        <w:rPr/>
      </w:pPr>
      <w:r>
        <w:rPr/>
      </w:r>
    </w:p>
    <w:p>
      <w:pPr>
        <w:pStyle w:val="Normal"/>
        <w:rPr/>
      </w:pPr>
      <w:r>
        <w:rPr/>
        <w:t>О том, что сказалось в наиболее, пожалуй, известной иконологической штудии Панофского — его анализе гравюры Дюрера «Меланхолия 1» — речь пойдет в последней главе настоящей книги (в связи с исследованиями иконологии современным американским искусствоведом К. Мокси).</w:t>
      </w:r>
    </w:p>
    <w:p>
      <w:pPr>
        <w:pStyle w:val="Normal"/>
        <w:rPr/>
      </w:pPr>
      <w:r>
        <w:rPr/>
      </w:r>
    </w:p>
    <w:p>
      <w:pPr>
        <w:pStyle w:val="Normal"/>
        <w:rPr/>
      </w:pPr>
      <w:r>
        <w:rPr/>
        <w:t>7. Иконология и картина Тициана «Аллегория благоразумия»</w:t>
      </w:r>
    </w:p>
    <w:p>
      <w:pPr>
        <w:pStyle w:val="Normal"/>
        <w:rPr/>
      </w:pPr>
      <w:r>
        <w:rPr/>
      </w:r>
    </w:p>
    <w:p>
      <w:pPr>
        <w:pStyle w:val="Normal"/>
        <w:rPr/>
      </w:pPr>
      <w:r>
        <w:rPr/>
        <w:t>В заключение настоящей главы рассмотрим иконологический метод Панофского на примере интерпретации им еще одного шедевра мирового искусства — картины Тициана «Аллегория благоразумия»</w:t>
      </w:r>
    </w:p>
    <w:p>
      <w:pPr>
        <w:pStyle w:val="Normal"/>
        <w:rPr/>
      </w:pPr>
      <w:r>
        <w:rPr/>
      </w:r>
    </w:p>
    <w:p>
      <w:pPr>
        <w:pStyle w:val="Normal"/>
        <w:rPr/>
      </w:pPr>
      <w:r>
        <w:rPr/>
        <w:t>По мнению Э. Панофского «это единственная из его (Тициана — В. А. ) работ, которую можно назвать «эмблематической», а не просто «аллегорической», т. е. философской максимой, иллюстрированной визуальным образом, а не визуальным образом, нагруженным философскими коннотациями»197. Загадочность произведения вызвана не трудностью расшифровки эмблематического или аллегорического содержания, а, наоборот, его очевидностью. Надпись на полотне гласит: «Исходя из опыта [прошлого], настоящее действует благоразумно, дабы не повредить будущим поступкам». Концептуальное значение чувственно воспринимаемого, пишет Панофский, «столь навязчиво очевидно, что кажется попросту лишенным смысла до тех пор, пока мы не доберемся до его скрытого содержания»198. Три человеческих головы — старца, зрелого мужчины и юноши — есть символ прошлого, настоящего и будущего, т. е. символ времени. Три головы животных, как выясняется в результате иконографического анализа означают то же самое, что и человеческие головы. Для латинского и эллинистического Запада, продолжает Панофский, цитируя «Сатурналии» высокопоставленного римского чиновника V в. н. э. Макробия, «голова льва обозначает настоящее, которое, находясь между прошлым и будущем, воплощает силу и пыл непосредственного действия; прошлому соответствует голова волка, потому что память о том, что принадлежит прошлому, пожирается без остатка; образ же собаки, стремящейся польстить, означает будущее, которому надежда, пусть и смутная, всегда стремится придать приятный вид»199.</w:t>
      </w:r>
    </w:p>
    <w:p>
      <w:pPr>
        <w:pStyle w:val="Normal"/>
        <w:rPr/>
      </w:pPr>
      <w:r>
        <w:rPr/>
      </w:r>
    </w:p>
    <w:p>
      <w:pPr>
        <w:pStyle w:val="Normal"/>
        <w:rPr/>
      </w:pPr>
      <w:r>
        <w:rPr/>
        <w:t>Скрытый смыл полотна, по мнению ученого, отличается от этих явных эмблематических символов и заключается он в завещании престарелого художника, которое Тициан адресует своему сыну Орацио, изображенному в центре полотна, и приемному внуку, чей профильный портрет символизирует будущее. Впрочем, замечает Панофский, он с меньшей уверенностью идентифицирует этот профильный портрет с приемным внуком Тициана, чем центральную фигуру полотна — с сыном Орацио. Между тем на табличке под картиной Тициана, висящей ныне в Лондонской национальной галерее, можно прочитать, что центральная фигура символизирует Св. Марка, покровителя Венеции.</w:t>
      </w:r>
    </w:p>
    <w:p>
      <w:pPr>
        <w:pStyle w:val="Normal"/>
        <w:rPr/>
      </w:pPr>
      <w:r>
        <w:rPr/>
      </w:r>
    </w:p>
    <w:p>
      <w:pPr>
        <w:pStyle w:val="Normal"/>
        <w:rPr/>
      </w:pPr>
      <w:r>
        <w:rPr/>
        <w:t>Однако главная трудность в истолковании смысла картины заключается не в проблематичности идентификации изображенных персонажей с тем или иным — реальным или мифологическим — лицом. «С иконологической точки зрения, — пишет Панофский, — картина из коллекции Хауарда не что иное, как старый образ Благоразумия в виде трех человеческих голов разного возраста, наложенный на современный образ Благоразумия в виде «чудовища Сераписа в форме бюста». Но именно в наложении, к которому до того не прибегал ни один художник, и состоит проблема»200. Зачем потребовалось Тициану, который посредством изображения трех человеческих голов уже достаточно ясно выразил свою мысль, снова дублировать ее, изображая головы животных? Наложение голов людей на головы животных должно иметь какую-то цель. Какую? В статье Панофского нет отчетливого ответа на этот вопрос. Его исследование завершается выводом, что аллегорический и эмблематический характер картины «не мешает ей быть глубоко прочувствованным документом: горделиво смиренное отречение великого царя, которому, подобно Иезекии, Господь повелел «привести дом свой в порядок», а затем пообещал: «Я продлю дни твои». Тот, кто написал эти слова, должен был знать, что такое отказы жизни и уметь принимать их с горделиво смиренным отречением — если не великого царя, то, во всяком случае, достойного человека.</w:t>
      </w:r>
    </w:p>
    <w:p>
      <w:pPr>
        <w:pStyle w:val="Normal"/>
        <w:rPr/>
      </w:pPr>
      <w:r>
        <w:rPr/>
      </w:r>
    </w:p>
    <w:p>
      <w:pPr>
        <w:pStyle w:val="Normal"/>
        <w:rPr/>
      </w:pPr>
      <w:r>
        <w:rPr/>
        <w:t>Однако возможно и другое толкование картины Тициана, отличное от того, что дал Панофский. Для того чтобы попытаться понять, почему Тициан наложил изображение трех человеческих голов на три головы животных — волка, льва и собаки — требуется уделить больше внимания непосредственно изобразительной стороне картины. Тем более, что фотография «Аллегории благоразумия» не дает даже приблизительного представления о подлиннике. Центральное лицо группового портрета — если полотно Тициана действительно представляет собой групповой портрет — выделяется на фоне двух других, оно приковывает внимание или, лучше сказать, властно влечет к себе какой-то особой, вначале не вполне ясной, значительностью.</w:t>
      </w:r>
    </w:p>
    <w:p>
      <w:pPr>
        <w:pStyle w:val="Normal"/>
        <w:rPr/>
      </w:pPr>
      <w:r>
        <w:rPr/>
        <w:t>Впечатление, которое эта голова производит, обусловлено не углубленной психологической характеристикой, а силой реальности и тем, поистине чудесным образом, посредством которого эта реальность является нам. Образ рождается как бы из ничего, из черной бездны: волосы и борода центрального персонажа могут быть восприняты как абсолютно однотонный черный фон, провал в картине, отделяющий голову зрелого мужчины от головы старика и юноши.</w:t>
      </w:r>
    </w:p>
    <w:p>
      <w:pPr>
        <w:pStyle w:val="Normal"/>
        <w:rPr/>
      </w:pPr>
      <w:r>
        <w:rPr/>
      </w:r>
    </w:p>
    <w:p>
      <w:pPr>
        <w:pStyle w:val="Normal"/>
        <w:rPr/>
      </w:pPr>
      <w:r>
        <w:rPr/>
        <w:t>Появление из черной бездны человеческого лица на картине Тициана выглядит таким же актом космического значения, как рождение галактики. Этот художественный эффект обусловлен, разумеется, не зрительным фокусом, не оптическим парадоксом. Тициан представил феномен жизни в ее великолепии и неисчерпаемом богатстве. «Мерцающие формы», столь характерные для поздней манеры мастера, есть воссоздание пульсации жизни, которая просвечивает через кожу, наделяя ее гармонией изменчивых оттенков — задача, от которой приходили в отчаяние живописцы. Бесконечная изменчивость, неуловимость настоящего находится почти на грани эфемерности, но у Тициана, в отличие, например, от магии изменчивости цветов у Клода Моне, никогда не переходит этой грани.</w:t>
      </w:r>
    </w:p>
    <w:p>
      <w:pPr>
        <w:pStyle w:val="Normal"/>
        <w:rPr/>
      </w:pPr>
      <w:r>
        <w:rPr/>
      </w:r>
    </w:p>
    <w:p>
      <w:pPr>
        <w:pStyle w:val="Normal"/>
        <w:rPr/>
      </w:pPr>
      <w:r>
        <w:rPr/>
        <w:t>Перед нами — явление порождения во всей его значимости и удивительности, напоминающее слова Дидро о том, что для него возникновение из неживой материи, из яйца теплого комочка жизни, цыпленка, чудеснее всех необыкновенных событий, описанных в Евангелии. Поэтому сказать, как это делает Панофский, что лицо центрального персонажа есть нечто «более реальное по живости цвета и выразительности моделировки», чем два другие персонажа, и ограничиться этим — значит сказать очень мало или почти ничего. Рождающаяся в этот момент, здесь и сейчас реальность обладает всеми признаками действительности в философском смысле слова, от Аристотеля с его энтелехией до Белинского, которому мы обязаны укоренением в русском языке слова «действительность» в гегелевском значении.</w:t>
      </w:r>
    </w:p>
    <w:p>
      <w:pPr>
        <w:pStyle w:val="Normal"/>
        <w:rPr/>
      </w:pPr>
      <w:r>
        <w:rPr/>
      </w:r>
    </w:p>
    <w:p>
      <w:pPr>
        <w:pStyle w:val="Normal"/>
        <w:rPr/>
      </w:pPr>
      <w:r>
        <w:rPr/>
        <w:t>Жизнь, которую так же трудно ухватить и остановить, как вот этот момент времени, сейчас — есть, с другой стороны, самое прочное и надежное в этом нашем, человеческом мире. И не только в человеческом. Рождаясь из небытия и уходя в него, находясь постоянно вне себя, настоящее есть победа над бездной ничто, абсолютное его преодоление и снятие. Вот что демонстрирует практически вся живопись Тициана, вот художественный смысл его прославленного колорита. В действительно настоящем не застряло ни одного кусочка или элемента от «ничто» — то, что может восприниматься как бездна черного фона, на самом деле, одновременно, есть реальные волосы и борода зрелого, полнокровного мужчины.</w:t>
      </w:r>
    </w:p>
    <w:p>
      <w:pPr>
        <w:pStyle w:val="Normal"/>
        <w:rPr/>
      </w:pPr>
      <w:r>
        <w:rPr/>
      </w:r>
    </w:p>
    <w:p>
      <w:pPr>
        <w:pStyle w:val="Normal"/>
        <w:rPr/>
      </w:pPr>
      <w:r>
        <w:rPr/>
        <w:t>Профильные изображения старика и юноши статичны, лишены внутреннего духовного движения, тогда как центральное лицо проникнуто мощью — физической и психической, хотя и не детализированной, обобщенной, даже можно было бы сказать, несколько абстрактной. Только настоящее реально, только в настоящем пульсирует актуальное бытие, прошлое и будущее по сравнению с ним — тени. Таково мировоззрение, имманентное классической живописи, образующее суть ее художественной формы и качественно отличающее от живописи постклассической и в дальнейшем авангардной, в которой, начиная с импрессионизма, утрачивается актуально настоящее. Утрачивается именно потому, что исчезают границы между настоящим, прошедшим и будущим, настоящее, растягиваясь и поглощая прошлое, перестает быть актуально настоящим. В «Аллегории благоразумия» границы между настоящим, прошедшим и будущем выделены, так сказать, концептуально, посредством зримой аллегории. Но их взаимоотношение — взаимопереход, возникающий из границы, и границы, почти исчезающие во взаимном проникновении противоположностей друг в друга — передано исключительно изобразительными средствами, свойственными живописи как особому виду искусства.</w:t>
      </w:r>
    </w:p>
    <w:p>
      <w:pPr>
        <w:pStyle w:val="Normal"/>
        <w:rPr/>
      </w:pPr>
      <w:r>
        <w:rPr/>
      </w:r>
    </w:p>
    <w:p>
      <w:pPr>
        <w:pStyle w:val="Normal"/>
        <w:rPr/>
      </w:pPr>
      <w:r>
        <w:rPr/>
        <w:t>Если на тициановской картине будущее, по словам Панофского, в отличие от погруженного в тень прошлого «сияет избытком света», то все же этот свет представляет собой скорее плод воображения, чем реальное сияние дня. Головы старика и юноши выглядят плоскостными по сравнению с впечатляющей пластикой лица центрального персонажа. Они не возникают, не рождаются из пространства, а неразрывно слиты с плоскостью, с живописным фоном картины, перенимая его твердую прочность, почти застылость. Голова старика с его мрачно мерцающим багрово-красным головным убором ужасна в своей безнадежности, юноша бледен, напряжен и прозаичен.</w:t>
      </w:r>
    </w:p>
    <w:p>
      <w:pPr>
        <w:pStyle w:val="Normal"/>
        <w:rPr/>
      </w:pPr>
      <w:r>
        <w:rPr/>
        <w:t>Взгляд бородатого мужчины погружен в себя — и обращен вне себя, в сторону, по направлению к будущему. Настоящее заслуживает этого названия лишь тогда, когда достаточно благоразумно, чтобы не впасть в эгоистическое самоупоение, для которого свойственно, говоря словами М. Лифшица, «унижение прошлого во имя настоящего и будущего». Действительное настоящее не снедает метафизическая хайдеггеровская «забота», оно — центр и суть бытия, его живая плоть. Действительность самодостаточна, но только благодаря тому, что готовит для себя будущее, обращаясь к опыту прошлого, когда соединяет их в себе — но особым образом, образуя гармонию, свойственную только живому, деятельному, сознательному и страдающему.</w:t>
      </w:r>
    </w:p>
    <w:p>
      <w:pPr>
        <w:pStyle w:val="Normal"/>
        <w:rPr/>
      </w:pPr>
      <w:r>
        <w:rPr/>
      </w:r>
    </w:p>
    <w:p>
      <w:pPr>
        <w:pStyle w:val="Normal"/>
        <w:rPr/>
      </w:pPr>
      <w:r>
        <w:rPr/>
        <w:t>О каком настоящем мы говорим и думаем, когда смотрим на картину Тициана? О настоящей, реальной жизни, заслуживающей этого названия, об ее идеале. О настоящем искусстве, чудесным образом соединяющем в себе эфемерность красоты бабочки-однодневки с вечностью предшествующего ее появлению бытия. Словом, любое действительное настоящее, отвечающее своему понятию, охватывается емким живописным образом, созданным Тицианом, который уже видел перед собой багровый, тревожный закат жизни — как своей личной, так и той ее неповторимой ступени и формы, что получила название Ренессанса.</w:t>
      </w:r>
    </w:p>
    <w:p>
      <w:pPr>
        <w:pStyle w:val="Normal"/>
        <w:rPr/>
      </w:pPr>
      <w:r>
        <w:rPr/>
      </w:r>
    </w:p>
    <w:p>
      <w:pPr>
        <w:pStyle w:val="Normal"/>
        <w:rPr/>
      </w:pPr>
      <w:r>
        <w:rPr/>
        <w:t>Возможно ли новое пробуждение бытия — вместо бледного, анемичного, смутного рассвета, для которого нет сил проснуться, а, напротив, хочется сомкнуть свои глаза навсегда? В отличие от микеланджеловского «Утра» лицо юноши на картине Тициана лишено предрешенности. Сейчас, в этот момент оно симметрично неподвижной вечности прошлого, но еще не вполне оформилось, не вполне ясно. Оно может быть и началом тяжелого и бессмысленного дня — и прекрасной зарей неведомой жизни. На полотне Тициана, подчеркивает Панофский, будущее менее плотское, чем настоящее, и хотя его краски гораздо более бледны (можно даже сказать, что они не просто бледны, они «амбивалентны»), чем живая плоть лица центрального персонажа — эти краски таят возможность как смутного, серого рассвета, так и радостного сияния утра мира. Но тот «избыток» света, который видит Панофский на лице юноши, избыточен потому, что он не столько реальный цвет реальной кожи, сколько свет «гипотетический», возможный, живущий пока только в нашем воображении. А сам по себе юноша у Тициана скорее бледен, чем полнокровен и он еще не выделен из той плоскости изображения, которая объединяет его с прошлым.</w:t>
      </w:r>
    </w:p>
    <w:p>
      <w:pPr>
        <w:pStyle w:val="Normal"/>
        <w:rPr/>
      </w:pPr>
      <w:r>
        <w:rPr/>
      </w:r>
    </w:p>
    <w:p>
      <w:pPr>
        <w:pStyle w:val="Normal"/>
        <w:rPr/>
      </w:pPr>
      <w:r>
        <w:rPr/>
        <w:t>Головы трех животных у Тициана также образуют круг времени, и этот, второй круг картины определенным образом связан с первым, хотя и отличен от него. Животные находятся в одном, общем им живописном пространстве, образуя три его направления, строго перпендикулярные друг по отношению к другу. Символизируя время — прошлое, настоящее и будущее — эти головы придают ему абстрактную предрешенность и, так сказать, геометрическую, математическую закономерность пространства.</w:t>
      </w:r>
    </w:p>
    <w:p>
      <w:pPr>
        <w:pStyle w:val="Normal"/>
        <w:rPr/>
      </w:pPr>
      <w:r>
        <w:rPr/>
      </w:r>
    </w:p>
    <w:p>
      <w:pPr>
        <w:pStyle w:val="Normal"/>
        <w:rPr/>
      </w:pPr>
      <w:r>
        <w:rPr/>
        <w:t>Голову льва окружает пышная грива, но она не выносит эту голову в иное, по сравнению двумя другими головами, измерение, она не создает впечатления того черного нечто, из которого рождается лицо зрелого мужчины. Грива льва совершенно реальная, несколько рыжеватая или, во всяком случае, обладающая всеми естественными оттенками цвета, присущими тому, что на философском языке называется наличным бытием, а в искусстве — натуральностью изображения. Никакого оттенка эфемерности, свойственной центральному портрету — но зато нет и чуда жизни, ее неуловимой изменчивости и чрезвычайной интенсивной силы, с какой она устремляется на зрителя из плоскости полотна.</w:t>
      </w:r>
    </w:p>
    <w:p>
      <w:pPr>
        <w:pStyle w:val="Normal"/>
        <w:rPr/>
      </w:pPr>
      <w:r>
        <w:rPr/>
      </w:r>
    </w:p>
    <w:p>
      <w:pPr>
        <w:pStyle w:val="Normal"/>
        <w:rPr/>
      </w:pPr>
      <w:r>
        <w:rPr/>
        <w:t>Свирепый взгляд льва, направленный прямо на нас и контрастирующий со взглядом центрального персонажа, вносящего элемент изменчивости и неопределенности, говорит зрителю то же самое, что и вся нижняя часть композиции картины: так было, так будет, извечен ход времен, и никакая сила изменить его не в состоянии. Это мертвое, механическое движение со свойственным ему неумолимым детерминизмом, который в естественно-научной картине мира от Ньютона до Эйнштейна включительно представал как единственно возможный вариант объективной закономерности. Если верить лауреату Нобелевской премии по химии И. Пригожину, детерминизм «классической» естественной науки исключает возможность возникновения жизни. Современная наука, по его словам, приближается к открытию иной закономерности — той, которую искал Дидро. Если моделью ньютоновской картины мира были часы, то «наш идеал, — пишет Пригожин, — по-видимому наиболее полно выражает скульптура», в которой «отчетливо ощутим поиск трудноуловимого перехода от покоя к движению, от времени остановившегося к времени текучему».</w:t>
      </w:r>
    </w:p>
    <w:p>
      <w:pPr>
        <w:pStyle w:val="Normal"/>
        <w:rPr/>
      </w:pPr>
      <w:r>
        <w:rPr/>
      </w:r>
    </w:p>
    <w:p>
      <w:pPr>
        <w:pStyle w:val="Normal"/>
        <w:rPr/>
      </w:pPr>
      <w:r>
        <w:rPr/>
        <w:t>По мнению М. Лифшица, естественно-научная картина мира с ее «железным» детерминизмом не ложна, но ей соответствует только один полюс реального бытия. На другом его полюсе находятся закономерности, близкие понятию свободы, разума, самопорождения, спонтанности. Идеал бытия существует не только в человеческой голове, он свойственен самой объективной реальности, пример чему — появление и развитие жизни. Жизнь разрывает тот круг механического детерминизма, который обычно отождествляют с естественной, природной закономерностью. Но разрыв этого круга тоже входит в объективную закономерность бытия, ибо разумная стихийность и спонтанное явление разума — такое же свойство мира, как и круговое движение с его неумолимой последовательностью и предопределенностью. Во все времена высокое искусство демонстрировало единство двух полюсов бытия в самых различных, иногда очень причудливых, сочетаниях этих полюсов.</w:t>
      </w:r>
    </w:p>
    <w:p>
      <w:pPr>
        <w:pStyle w:val="Normal"/>
        <w:rPr/>
      </w:pPr>
      <w:r>
        <w:rPr/>
      </w:r>
    </w:p>
    <w:p>
      <w:pPr>
        <w:pStyle w:val="Normal"/>
        <w:rPr/>
      </w:pPr>
      <w:r>
        <w:rPr/>
        <w:t>Изобразительное искусство воссоздает чудесное, кажущееся необъяснимым рождение движения из покоя, из неподвижной плоскости и статики камня. Но, с другой стороны, вслед за Лессингом можно сказать, что изобразительное искусство по своей природе есть остановившееся движение, движение, достигшее единства со своей противоположностью — покоем. Другими словами, сущность живописи и скульптуры заключается в счастливом единстве двух полюсов, их гармонии, явленной непосредственно как покой, то есть завершение, результат, достигнутая цель, в которой, однако, предшествующее движение не умерло, а обрело актуальную форму. «Благородная простота и спокойное величие» Винкельмана — это не застылая статуарность классицизма, а движение, которое нашло выход из порочного круга и остановило найденное «прекрасное мгновение», переведя его в сферу вечности.</w:t>
      </w:r>
    </w:p>
    <w:p>
      <w:pPr>
        <w:pStyle w:val="Normal"/>
        <w:rPr/>
      </w:pPr>
      <w:r>
        <w:rPr/>
      </w:r>
    </w:p>
    <w:p>
      <w:pPr>
        <w:pStyle w:val="Normal"/>
        <w:rPr/>
      </w:pPr>
      <w:r>
        <w:rPr/>
        <w:t>Другие виды искусства, такие, как литература, демонстрируют иную форму единства двух полюсов, а именно такую, которая включает в себя разрыв между ними, противоречие и диссонанс. Живопись для того, чтобы выразить этот диссонанс, должна выходить за свои пределы, обращаясь, например, к аллегории.</w:t>
      </w:r>
    </w:p>
    <w:p>
      <w:pPr>
        <w:pStyle w:val="Normal"/>
        <w:rPr/>
      </w:pPr>
      <w:r>
        <w:rPr/>
        <w:t>Картина «Аллегория благоразумия» дает основания предполагать, что в период кризиса Ренессанса, умирания его идеала, Тициан попытался воскресить его, полемически противопоставив неумолимому круговому движению времени. Он понимает, что порочный круг — не пустая выдумка, что неумолимая судьба лежит в природе вещей. Жизнь — всплеск, длящийся один краткий миг, и гаснущий в вечности, черной пустоте неподвижности. Однако механическая закономерность, исключающая возможность возникновения жизни, тоже одномерна. Маньеризм, возведя естественно-научную закономерность в конечную истину, по необходимости пришел к другой крайности — мистицизму и культу иррационального, чисто случайного.</w:t>
      </w:r>
    </w:p>
    <w:p>
      <w:pPr>
        <w:pStyle w:val="Normal"/>
        <w:rPr/>
      </w:pPr>
      <w:r>
        <w:rPr/>
      </w:r>
    </w:p>
    <w:p>
      <w:pPr>
        <w:pStyle w:val="Normal"/>
        <w:rPr/>
      </w:pPr>
      <w:r>
        <w:rPr/>
        <w:t>В картине Тициана неподвижная пустота и черная яма небытия не имеют самодовлеющего, иррационального значения, а выступают обратной стороной чуда жизни, вспыхивающей неожиданно, спонтанно — и в то же время абсолютно закономерно. И это чудо обладает такой силой, концентрирует в себе столько энергии, смысла, что перед ним «железная» закономерность кажется чем-то вторичным, отступает на второй план. А на первом — уже не порочный круг, а цикл истинного бытия, цикл искусства. «Прекрасное образует тесный круг, — пишет Гете, — и двигаться в нем дозволено лишь осторожно». Явленное на фоне небытия лицо человека — реальной личности и в то же время человека вообще, человека как такового — есть квинтэссенция мира, его лик, его актуальная бесконечность.</w:t>
      </w:r>
    </w:p>
    <w:p>
      <w:pPr>
        <w:pStyle w:val="Normal"/>
        <w:rPr/>
      </w:pPr>
      <w:r>
        <w:rPr/>
      </w:r>
    </w:p>
    <w:p>
      <w:pPr>
        <w:pStyle w:val="Normal"/>
        <w:rPr/>
      </w:pPr>
      <w:r>
        <w:rPr/>
        <w:t>Безъязыкое искусство живописи обращается к темному языку аллегории, чтобы сохранить возможность говорить собственным языком, чтобы прорваться через порочный круг Нового времени к душам людей, покоренных неумолимой властью этого круга. Таково завещание Тициана-художника, возможно, совмещенное с завещанием в прямом смысле этого слова, смысл которого пытался расшифровать Панофский. «Новый диалог человека с природой», как он видится современным ученым-естественникам типа И. Пригожина, заставляет думать, что это завещание художника может быть прочитано и актуализировано, что оно оказалось сильнее и жизнеспособнее, чем тот порочный круг вещей и обстоятельств, который смотрит на нас неумолимым в своей жестокой необходимости взглядом хищного животного. Но для того, чтобы прочитать завещание Тициана, нам потребовалось найти вполне определенное соотношение аллегории и непосредственно изобразительного слоя полотна — соотношение, отличное от того, что увидел в «Аллегории благоразумия» Панофский. Главный упрек, который делали Панофскому его многочисленные критики, заключается не в том, что он сводил смыл изобразительного искусства к аллегории, а в том, что он не всегда верно определял характер и тип отношения между непосредственно-чувственным способом выражения смысла и аллегорией. Это отношение имеет очень сложный, далеко не однозначный, не механический характер.</w:t>
      </w:r>
    </w:p>
    <w:p>
      <w:pPr>
        <w:pStyle w:val="Normal"/>
        <w:rPr/>
      </w:pPr>
      <w:r>
        <w:rPr/>
      </w:r>
    </w:p>
    <w:p>
      <w:pPr>
        <w:pStyle w:val="Normal"/>
        <w:rPr/>
      </w:pPr>
      <w:r>
        <w:rPr/>
        <w:t>Эрвин Панофский, без всякого сомнения, стремился порвать порочный круг чрезмерно формализованного искусствознания, которое не замечает в искусстве самого главного — его внутреннего живого смысла, всегда нового и одновременно вечного в своей абсолютности. Гуманистическая интенция ученого отчетливо проявилась в его трудах. В этой связи нельзя не вспомнить, например, о замечательной работе Панофского «История теории человеческих пропорций как отражение истории стилей». В заключении этой статьи Панофский пишет: «в «новейшее» время теория человеческих пропорций, обойденная вниманием художников и теоретиков искусства, стала предметом интереса лишь для ученых — если не считать тех немногих, кто решительно противостоит прогрессирующей тенденции субъективизма». Сам Панофский со всей искренностью ученого-гуманиста пытавшийся раскрыть великий, вневременной и объективный смысл классического искусства, принадлежал к числу этих немногих.</w:t>
      </w:r>
    </w:p>
    <w:p>
      <w:pPr>
        <w:pStyle w:val="Normal"/>
        <w:rPr/>
      </w:pPr>
      <w:r>
        <w:rPr/>
      </w:r>
    </w:p>
    <w:p>
      <w:pPr>
        <w:pStyle w:val="Normal"/>
        <w:rPr/>
      </w:pPr>
      <w:r>
        <w:rPr/>
      </w:r>
    </w:p>
    <w:p>
      <w:pPr>
        <w:pStyle w:val="Normal"/>
        <w:rPr/>
      </w:pPr>
      <w:r>
        <w:rPr/>
      </w:r>
    </w:p>
    <w:p>
      <w:pPr>
        <w:pStyle w:val="Normal"/>
        <w:rPr>
          <w:b/>
          <w:b/>
          <w:sz w:val="36"/>
          <w:szCs w:val="36"/>
        </w:rPr>
      </w:pPr>
      <w:r>
        <w:rPr>
          <w:b/>
          <w:sz w:val="36"/>
          <w:szCs w:val="36"/>
        </w:rPr>
        <w:t>Часть 3. «Новая волна формализма»: синтез идей на основе методологии Венской школы</w:t>
      </w:r>
    </w:p>
    <w:p>
      <w:pPr>
        <w:pStyle w:val="Normal"/>
        <w:rPr>
          <w:b/>
          <w:b/>
          <w:sz w:val="36"/>
          <w:szCs w:val="36"/>
        </w:rPr>
      </w:pPr>
      <w:r>
        <w:rPr>
          <w:b/>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b/>
          <w:b/>
          <w:sz w:val="32"/>
          <w:szCs w:val="32"/>
        </w:rPr>
      </w:pPr>
      <w:r>
        <w:rPr>
          <w:b/>
          <w:sz w:val="32"/>
          <w:szCs w:val="32"/>
        </w:rPr>
        <w:t>Глава 7. «СТРУКТУРНАЯ НАУКА» Г. КАШНИЦ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t>Жермен Базен в своей книге «История истории искусства: От Вазари до наших дней» (рус. перевод — М., 1995) говорит о «новой волне формализма», которая нахлынула в западное искусствознание 50 — 70 гг. ХХ в. Ко второму пришествию формального метода он относит концепции Г. Кашница-Вайнберга и Г. Зедльмайра.</w:t>
      </w:r>
    </w:p>
    <w:p>
      <w:pPr>
        <w:pStyle w:val="Normal"/>
        <w:rPr/>
      </w:pPr>
      <w:r>
        <w:rPr/>
      </w:r>
    </w:p>
    <w:p>
      <w:pPr>
        <w:pStyle w:val="Normal"/>
        <w:rPr/>
      </w:pPr>
      <w:r>
        <w:rPr/>
        <w:t>Духовно-исторический метод, в том числе его вульгарно-социологические варианты, и иконология, несмотря на острую и зачастую глубокую критику формализма, не смогли, однако, теоретически преодолеть, «снять» его в диалектическом смысле слова, ибо разделяли с формализмом его основные слабости, хотя и в прямо противоположной последнему форме — форме отрицания формального метода. Поэтому в немецком и австрийском искусствознании ХХ в. интерес к формализму не пропал. Напротив, время от времени возникали попытки возрождения формального метода, исправленного и дополненного иконологией или духовно-исторической интерпретацией искусства. Но, как правило, эти попытки не выходили за пределы социологического, психологического или духовного истолкования формальных категорий (осязательности и оптичности), того истолкования, которое в достаточно отчетливой форме было представлено уже в концепции Ригля.</w:t>
      </w:r>
    </w:p>
    <w:p>
      <w:pPr>
        <w:pStyle w:val="Normal"/>
        <w:rPr/>
      </w:pPr>
      <w:r>
        <w:rPr/>
      </w:r>
    </w:p>
    <w:p>
      <w:pPr>
        <w:pStyle w:val="Normal"/>
        <w:rPr/>
      </w:pPr>
      <w:r>
        <w:rPr/>
        <w:t>В качестве примера подстановки под категории формального искусствознания достаточно произвольного социально-психологического содержания можно назвать концепцию такого видного немецкого историка и теоретика искусств, как Генрих Лютцелер. Лютцелер активно пользуется понятиями осязательности (Tastsinn) и оптичности, вернее, согласно его собственному выражению, «зрительного чувства» (Augensinn), для характеристики различных, в определенном отношении противоположных друг другу стилей. Так, по его словам, «греческий храм обращается преимущественно к осязательному чувству, тогда как... базилика раннего христианства — к зрительному. Тот материален, эта имматериальна; пластическое отступает перед пространственным... »201. Вместе с тем Лютцелер связывает оптичность и осязательность с определенными типами мировоззрения и даже стиля жизни. Готический стиль, являющийся в его интерпретации символом совершенно иного, потустороннего мира, в то же время «впервые за весь период средневековья представляет собой весь народ, а не только его отдельные слои, связанные с процессом строительства»202. Кстати говоря, фашистская архитектура предстает в его изображении как выражение «восстания масс», но только, в отличие от готического мироощущения, охваченных стремлением не к потустороннему миру, а покоренных духом полезности и материализма203. Поэтому архитектура «третьего рейха», пишет Лютцелер, грубо материальна, представляет собой застывшие стереометрические блоки, в то время как освобожденное от чувства тяжести пространство готических соборов состоит как бы из одного нематериального света.</w:t>
      </w:r>
    </w:p>
    <w:p>
      <w:pPr>
        <w:pStyle w:val="Normal"/>
        <w:rPr/>
      </w:pPr>
      <w:r>
        <w:rPr/>
      </w:r>
    </w:p>
    <w:p>
      <w:pPr>
        <w:pStyle w:val="Normal"/>
        <w:rPr/>
      </w:pPr>
      <w:r>
        <w:rPr/>
        <w:t>У Лютцелера сверхматериальность, оптичность свойственна как христианскому искусству, так и современным сооружениям из стекла и стали, в которых он находит «почти сакральное праздничное настроение». Чисто внешнее, механическое соединение того или иного мировоззренческого смысла с формальными категориями стиля позволяет Лютцелеру создавать самые разнообразные и нередко прямо отрицающие друг друга конструкции. Формальное понимание художественной формы соединяется в подобных конструкциях со столь же формальной трактовкой содержания.</w:t>
      </w:r>
    </w:p>
    <w:p>
      <w:pPr>
        <w:pStyle w:val="Normal"/>
        <w:rPr/>
      </w:pPr>
      <w:r>
        <w:rPr/>
      </w:r>
    </w:p>
    <w:p>
      <w:pPr>
        <w:pStyle w:val="Normal"/>
        <w:rPr/>
      </w:pPr>
      <w:r>
        <w:rPr/>
        <w:t>Однако наряду с эклектическими концепциями в современном западном искусствознании есть и серьезные, имеющие значительную научную ценность примеры интерпретации художественной формы. Г. Кашниц и Г. Зедльмайр, опираясь на достижения духовно-исторического метода, выдвинули свой вариант решения проблем, поставленных в свое время Гильдебрандом, Вельфлином, Риглем. Оба они, будучи воспитанниками Венской школы и ее последними представителями, видят выход из методологического тупика, в который зашло современное западное искусствознание, в возвращении на новой основе к теории Ригля.</w:t>
      </w:r>
    </w:p>
    <w:p>
      <w:pPr>
        <w:pStyle w:val="Normal"/>
        <w:rPr/>
      </w:pPr>
      <w:r>
        <w:rPr/>
      </w:r>
    </w:p>
    <w:p>
      <w:pPr>
        <w:pStyle w:val="Normal"/>
        <w:rPr>
          <w:b/>
          <w:b/>
          <w:sz w:val="28"/>
          <w:szCs w:val="28"/>
        </w:rPr>
      </w:pPr>
      <w:r>
        <w:rPr>
          <w:b/>
          <w:sz w:val="28"/>
          <w:szCs w:val="28"/>
        </w:rPr>
        <w:t>Гвидо фон Кашниц-Вайнберг (1890— 1958)</w:t>
      </w:r>
    </w:p>
    <w:p>
      <w:pPr>
        <w:pStyle w:val="Normal"/>
        <w:rPr>
          <w:b/>
          <w:b/>
          <w:sz w:val="28"/>
          <w:szCs w:val="28"/>
        </w:rPr>
      </w:pPr>
      <w:r>
        <w:rPr>
          <w:b/>
          <w:sz w:val="28"/>
          <w:szCs w:val="28"/>
        </w:rPr>
      </w:r>
    </w:p>
    <w:p>
      <w:pPr>
        <w:pStyle w:val="Normal"/>
        <w:rPr/>
      </w:pPr>
      <w:r>
        <w:rPr/>
        <w:t>Гвидо фон Кашниц-Вайнберг (1890— 1958) — видный немецкий искусствовед и археолог, специалист по средиземноморской античной пластике. Его многолетние исследования древнего искусства, охватывающие период от зарождения изобразительного творчества до расцвета римского портрета, собраны в трехтомном издании «Избранных произведений», вышедшем уже после смерти автора, в 1965 г. Кашниц не знал такой широкой известности, как Панофский, Гомбрих или Зедльмайр. Возможно, причина этого заключается в том, что Кашниц шел не всегда в ногу с теми искусствоведами, которые выражали главные направления развития современной западной науки об изобразительном искусстве, хотя не часто вступал с ними в открытую полемику. Речь идет не только об отрицательном или, по крайне мере, скептическом отношении к авангардизму, которое, кстати, разделяют с Кашницем упомянутые исследователи. Но если, например, Гомбрих возводит здание своей методологии на почве современной западной философии — критического рационализма Карла Поппера, решительно отвергая классическую традицию, и в первую очередь философию и эстетику Гегеля204, если философской основой иконологии Панофского является неокантианская концепция Кассирера, то в системе идей Кашница заметно влияние Гегеля. Причем, так сказать, «подлинного» Гегеля, а не его неогегельянской интерпретации, которая, как доказал Г. Лукач в своей работе «Разрушение разума», превращает Гегеля в неокантианца.</w:t>
      </w:r>
    </w:p>
    <w:p>
      <w:pPr>
        <w:pStyle w:val="Normal"/>
        <w:rPr/>
      </w:pPr>
      <w:r>
        <w:rPr/>
      </w:r>
    </w:p>
    <w:p>
      <w:pPr>
        <w:pStyle w:val="Normal"/>
        <w:rPr/>
      </w:pPr>
      <w:r>
        <w:rPr/>
        <w:t>Сказанное не означает, что Кашниц создал реальную теоретическую альтернативу западному искусствознанию на основе возрождения традиций классической эстетики. Однако Кашниц, пожалуй, более, чем какой-либо другой из современных западных искусствоведов, был близок к решению проблем художественной формы, толкуя, при всех своих противоречиях, последнюю как художественное воспроизведение бытия в его взаимоотношениях с человеком.</w:t>
      </w:r>
    </w:p>
    <w:p>
      <w:pPr>
        <w:pStyle w:val="Normal"/>
        <w:rPr/>
      </w:pPr>
      <w:r>
        <w:rPr/>
      </w:r>
    </w:p>
    <w:p>
      <w:pPr>
        <w:pStyle w:val="Normal"/>
        <w:rPr>
          <w:b/>
          <w:b/>
          <w:sz w:val="28"/>
          <w:szCs w:val="28"/>
        </w:rPr>
      </w:pPr>
      <w:r>
        <w:rPr>
          <w:b/>
          <w:sz w:val="28"/>
          <w:szCs w:val="28"/>
        </w:rPr>
        <w:t>Критика оптического субъективизма Вельфлина и Гильдебранда.</w:t>
      </w:r>
    </w:p>
    <w:p>
      <w:pPr>
        <w:pStyle w:val="Normal"/>
        <w:rPr>
          <w:b/>
          <w:b/>
          <w:sz w:val="28"/>
          <w:szCs w:val="28"/>
        </w:rPr>
      </w:pPr>
      <w:r>
        <w:rPr>
          <w:b/>
          <w:sz w:val="28"/>
          <w:szCs w:val="28"/>
        </w:rPr>
      </w:r>
    </w:p>
    <w:p>
      <w:pPr>
        <w:pStyle w:val="Normal"/>
        <w:rPr/>
      </w:pPr>
      <w:r>
        <w:rPr/>
        <w:t>Критика оптического субъективизма Вельфлина и Гильдебранда. Кашницу чуждо понимание искусства как суггестивного, по его выражению, средства, то есть способа внушения определенных идей, настроений и манипуляции сознанием людей. Кстати говоря, Кашниц, как и Зедльмайр, во времена фашизма находился в Германии и, может быть, поэтому отчетливо представлял масштабы опасности, которую несут суггестивные способы воздействия на психику человека и его поведение. Правда, Кашниц в отличие от своей жены и друга — известной писательницы Марии Л. Кашниц проблем фашизма в своих главных работах не касался. Однако его искусствоведческая концепция проникнута глубинным пафосом протеста против духовного подавления людей. В этом смысле Кашница можно сравнить с Томасом Манном, автором рассказа «Марио и волшебник», в котором, как и в других его произведениях, с потрясающей убедительностью раскрыта суть манипулирующей практики современных мифотворцев.</w:t>
      </w:r>
    </w:p>
    <w:p>
      <w:pPr>
        <w:pStyle w:val="Normal"/>
        <w:rPr/>
      </w:pPr>
      <w:r>
        <w:rPr/>
      </w:r>
    </w:p>
    <w:p>
      <w:pPr>
        <w:pStyle w:val="Normal"/>
        <w:rPr/>
      </w:pPr>
      <w:r>
        <w:rPr/>
        <w:t>Впрочем, не только Кашниц, но и многие другие крупные западные искусствоведы не испытывали симпатий к искусству внушающему, суггестивному. Больше того, и Гильдебранд, и Ригль, и Вельфлин, и Панофский нащупывали связь между субъективизмом в искусстве и внушением. Однако их протест против суггестивного искусства современности и субъективизма был непоследовательным; нередко он по причине своей внутренней противоречивости приводил — вопреки глубоким мыслям этих авторов об изобразительном искусстве — как раз к косвенному оправданию субъективизма.</w:t>
      </w:r>
    </w:p>
    <w:p>
      <w:pPr>
        <w:pStyle w:val="Normal"/>
        <w:rPr/>
      </w:pPr>
      <w:r>
        <w:rPr/>
      </w:r>
    </w:p>
    <w:p>
      <w:pPr>
        <w:pStyle w:val="Normal"/>
        <w:rPr/>
      </w:pPr>
      <w:r>
        <w:rPr/>
        <w:t>Что касается леворадикальных критиков современной буржуазной культуры, то они, разоблачая новые способы управления сознанием людей, в то же время в еще большей степени, чем Гильдебранд или Вельфлин, причастны к оправданию утонченных средств духовной манипуляции. Остроумно и едко высмеивая, например, «массовую культуру», леворадикальные теоретики противопоставляют последней в качестве единственно возможного свободного и бунтующего искусства авангардизм. Кашниц относится к тем немногим представителям современной западной культуры, кто полагает, что способность к такой манипуляции — внутреннее свойство, суть авангардизма, качественно отличающее его от искусства классики.</w:t>
      </w:r>
    </w:p>
    <w:p>
      <w:pPr>
        <w:pStyle w:val="Normal"/>
        <w:rPr/>
      </w:pPr>
      <w:r>
        <w:rPr/>
      </w:r>
    </w:p>
    <w:p>
      <w:pPr>
        <w:pStyle w:val="Normal"/>
        <w:rPr/>
      </w:pPr>
      <w:r>
        <w:rPr/>
        <w:t>Родоначальниками субъективизма в современном искусствознании Кашниц — и не без основания — считает Гильдебранда и Вельфлина. Именно они, доказывает ученый, свели форму и содержание изобразительного искусства исключительно к «воздействующей сущности произведения, то есть, прежде всего, к его восприятию как функции чувств, руководимых интеллектом и интуицией»205. Кашниц не отрицает важности функций воздействия, но он показывает, что искусство имеет определенную объективную структуру, выражающую нечто более важное и серьезное, чем личные впечатления и чувства художника. Понятия осязательного и оптического, живописного и пластического не позволяют, указывает Кашниц, проводить границу между только субъективным, только личным ощущением и впечатлением — и объективным содержанием искусства, напротив, эти понятия всячески смазывают, стирают качественную границу (3, 2).</w:t>
      </w:r>
    </w:p>
    <w:p>
      <w:pPr>
        <w:pStyle w:val="Normal"/>
        <w:rPr/>
      </w:pPr>
      <w:r>
        <w:rPr/>
      </w:r>
    </w:p>
    <w:p>
      <w:pPr>
        <w:pStyle w:val="Normal"/>
        <w:rPr/>
      </w:pPr>
      <w:r>
        <w:rPr/>
        <w:t>Типологические схемы современного западного искусствознания, по мнению Кашница, тенденциозны именно благодаря своему плюрализму, и эта тенденциозность состоит в том, что классику они истолковывают в духе современного суггестивного «чисто визуально-импрессивного искусства воздействия» (3, 3). Попытки более содержательной интерпретации искусства со стороны Дворжака и Панофского тоже не устраняют субъективизм, свойственный формальной школе: в конце концов, понятие духа эпохи не более содержательно, чем понятие оптического и осязательного. Интеллект, дух тоже может быть совершенно бессодержательным, схематичным, доказывает исследователь (3, 54). Причем схематизм, бесплодие интеллекта бывает свойственно не только отдельным личностям, но и целым историческим эпохам. В преодолении этого схематизма Кашниц видит подлинную суть настоящего искусства. Напротив, импрессионистическое искусство воздействия, пытающееся управлять нашимтельных впечатлений, независимое от объективных общественных отношений, напротив, оно вырастает из этих отношений. Но как конкретно это происходит?</w:t>
      </w:r>
    </w:p>
    <w:p>
      <w:pPr>
        <w:pStyle w:val="Normal"/>
        <w:rPr/>
      </w:pPr>
      <w:r>
        <w:rPr/>
      </w:r>
    </w:p>
    <w:p>
      <w:pPr>
        <w:pStyle w:val="Normal"/>
        <w:rPr/>
      </w:pPr>
      <w:r>
        <w:rPr/>
        <w:t>Первое, бросающееся в глаза отличие художественного изображения от механического повторения предмета — его идеальность. Несмотря на то что художественное изображение может достигать полной иллюзии реальности, оно всегда продукт художественного воображения. «Даже портретист, — замечает по этому поводу Гете, — должен в буквальном смысле «создавать» портрет»206. Итак, путь к созданию художественной иллюзии совершенно другой, чем способ механического повторения реального предмета, этот путь лежит через созидание. Однако это определение остается еще очень абстрактным. Древний идол, пишет Кашниц, не является повторением ни одной реальной вещи. Он — продукт воображения и вместе с тем идол, фетиш — не художественное в полном смысле этого слова изображение. Напротив, фетиш — противоположность идеальной художественной структуры. Дело в том, рассуждает исследователь, что фетиш, хотя и создавался с целью установить определенные связи человека с действительностью, сам эту действительность не отображал. Идол был вещью наряду с другими вещами, отличаясь от прочих вещей только тем, что обладал, по понятиям древних людей, сверхъестественной силой.</w:t>
      </w:r>
    </w:p>
    <w:p>
      <w:pPr>
        <w:pStyle w:val="Normal"/>
        <w:rPr/>
      </w:pPr>
      <w:r>
        <w:rPr/>
      </w:r>
    </w:p>
    <w:p>
      <w:pPr>
        <w:pStyle w:val="Normal"/>
        <w:rPr/>
      </w:pPr>
      <w:r>
        <w:rPr/>
        <w:t>Эти рассуждения не утратили своей злободневности. К каким бы ухищрениям ни прибегали современные фотореалисты или создатели муляжей — продукты их деятельности не поднимаются выше какой-то новой разновидности фетишизма. Для того чтобы стать идеальной художественной структурой, созданная руками художника вещь должна быть изображением. Но разве муляж ничего не изображает? Напротив, он, кажется, даже слишком точно воспроизводит реального человека, вплоть до его мельчайших индивидуальных подробностей. Вот здесь, по мнению Кашница, и скрывается одно из самых губительных для изобразительного искусства заблуждений нашего времени — путаница между художественным изображением и механической фиксацией зрительных ощущений (или произвольной комбинацией их, что дела не меняет).</w:t>
      </w:r>
    </w:p>
    <w:p>
      <w:pPr>
        <w:pStyle w:val="Normal"/>
        <w:rPr/>
      </w:pPr>
      <w:r>
        <w:rPr/>
      </w:r>
    </w:p>
    <w:p>
      <w:pPr>
        <w:pStyle w:val="Normal"/>
        <w:rPr/>
      </w:pPr>
      <w:r>
        <w:rPr/>
        <w:t>сознанием с помощью комбинации определенных оптических впечатлений, — это искусство эпохи, где царствует схематизм вместо творческой духовной жизни. Таким образом, по Кашницу, в творчестве сухая рассудочность и слепая эмоциональность — две стороны одной медали. Они одинаково лишены истинной объективности.</w:t>
      </w:r>
    </w:p>
    <w:p>
      <w:pPr>
        <w:pStyle w:val="Normal"/>
        <w:rPr/>
      </w:pPr>
      <w:r>
        <w:rPr/>
      </w:r>
    </w:p>
    <w:p>
      <w:pPr>
        <w:pStyle w:val="Normal"/>
        <w:rPr/>
      </w:pPr>
      <w:r>
        <w:rPr/>
        <w:t>Не у Гильдебранда и Вельфлина, не у Дворжака и Панофского, а у Ригля находит Кашниц, как и Зедльмайр, идеи, способные, по его мнению, раскрыть действительную природу изобразительного искусства.</w:t>
      </w:r>
    </w:p>
    <w:p>
      <w:pPr>
        <w:pStyle w:val="Normal"/>
        <w:rPr/>
      </w:pPr>
      <w:r>
        <w:rPr/>
      </w:r>
    </w:p>
    <w:p>
      <w:pPr>
        <w:pStyle w:val="Normal"/>
        <w:rPr/>
      </w:pPr>
      <w:r>
        <w:rPr/>
        <w:t>В концепции Ригля Кашница привлекает прежде всего представление об истории искусств как продукте объективного, последовательно развивающегося формообразования. Несмотря на то что Ригль делал уступки современному ему субъективизму, сводя искусство к определенному комплексу осязательных или оптических ощущений, все же, по мнению Кашница, основной пафос его трудов заключается в поиске характерной для искусства связи сверхиндивидуального, объективного и индивидуально-психического. Продолжая поиски в том же направлении, сам Кашниц видит в определенном способе, каким в искусстве соединяется объективное и субъективное, его подлинную природу, отличающую художественное творчество от других видов человеческой деятельности, например от науки.</w:t>
      </w:r>
    </w:p>
    <w:p>
      <w:pPr>
        <w:pStyle w:val="Normal"/>
        <w:rPr/>
      </w:pPr>
      <w:r>
        <w:rPr/>
      </w:r>
    </w:p>
    <w:p>
      <w:pPr>
        <w:pStyle w:val="Normal"/>
        <w:rPr/>
      </w:pPr>
      <w:r>
        <w:rPr/>
        <w:t>В скрытом виде в рассуждениях Кашница присутствует одна из основных идей Зедльмайра, заключающаяся в том, что для понимания природы искусства необходимо постигнуть смысл человеческой истории. Этот смысл, по Кашницу, — достижение единства между обществом и природой, между сферой свободной творческой деятельности людей и сферой необходимости — всеобщими объективными законами природы. Источник кризиса современной культуры, причину утраты глазом человека художественной способности, схематизации интеллекта исследователь видит в разрыве искусственного мира, созданного людьми, и мира природы. Человечество, по Кашницу, может созидать художественные структуры только тогда, когда оно находится в определенных отношениях с природой. Ибо художественное изображение — не копирование зри</w:t>
      </w:r>
    </w:p>
    <w:p>
      <w:pPr>
        <w:pStyle w:val="Normal"/>
        <w:rPr/>
      </w:pPr>
      <w:r>
        <w:rPr/>
      </w:r>
    </w:p>
    <w:p>
      <w:pPr>
        <w:pStyle w:val="Normal"/>
        <w:rPr/>
      </w:pPr>
      <w:r>
        <w:rPr/>
        <w:t xml:space="preserve"> </w:t>
      </w:r>
      <w:r>
        <w:rPr/>
        <w:t>Даже современная психология, доказывающая, что человеческий глаз разумен, что для того, чтобы видеть предмет, нужно иметь понятие о нем, не объясняет природы художественного изображения.</w:t>
      </w:r>
    </w:p>
    <w:p>
      <w:pPr>
        <w:pStyle w:val="Normal"/>
        <w:rPr/>
      </w:pPr>
      <w:r>
        <w:rPr/>
      </w:r>
    </w:p>
    <w:p>
      <w:pPr>
        <w:pStyle w:val="Normal"/>
        <w:rPr>
          <w:b/>
          <w:b/>
          <w:sz w:val="28"/>
          <w:szCs w:val="28"/>
        </w:rPr>
      </w:pPr>
      <w:r>
        <w:rPr>
          <w:b/>
          <w:sz w:val="28"/>
          <w:szCs w:val="28"/>
        </w:rPr>
        <w:t>Постижение объективной структуры пространства в строительной практике.</w:t>
      </w:r>
    </w:p>
    <w:p>
      <w:pPr>
        <w:pStyle w:val="Normal"/>
        <w:rPr>
          <w:b/>
          <w:b/>
          <w:sz w:val="28"/>
          <w:szCs w:val="28"/>
        </w:rPr>
      </w:pPr>
      <w:r>
        <w:rPr>
          <w:b/>
          <w:sz w:val="28"/>
          <w:szCs w:val="28"/>
        </w:rPr>
      </w:r>
    </w:p>
    <w:p>
      <w:pPr>
        <w:pStyle w:val="Normal"/>
        <w:rPr/>
      </w:pPr>
      <w:r>
        <w:rPr/>
        <w:t>Постижение объективной структуры пространства в строительной практике. Шаг, сделанный древними художниками от идола до статуэтки, представлял собой, доказывает Кашниц, революционный скачок, он был связан с качественным изменением отношения человека к действительности: в своей трудовой строительной практике человечество на опыте познало структуру реального пространства. «С конца палеолита, — пишет Кашниц, — должны были пройти тысячелетия, прежде чем были осознаны опыт воздействия силы тяжести и значение этого воздействия для прочности и стабильности структуры форм» (3, 61). Вступив в конфликт с силой тяжести, древний строитель убедился, что наиболее устойчивыми являются сооружения, в основу конструкции которых положен прямой угол. Призма кирпича, отмечает Кашниц, это материальное воплощение физического пространства, математической моделью которого является созданная позднее ортогональная система координат (3, 76).</w:t>
      </w:r>
    </w:p>
    <w:p>
      <w:pPr>
        <w:pStyle w:val="Normal"/>
        <w:rPr/>
      </w:pPr>
      <w:r>
        <w:rPr/>
      </w:r>
    </w:p>
    <w:p>
      <w:pPr>
        <w:pStyle w:val="Normal"/>
        <w:rPr/>
      </w:pPr>
      <w:r>
        <w:rPr/>
        <w:t>Только тогда, когда древний человек научился своими руками делать кирпичи — модель структуры физического пространства, — его глаз научился видеть структуру этого пространства, а рука — воссоздавать его в первых произведениях искусства. Сам по себе изолированный от трудовой практики глаз не в состоянии видеть реальные закономерности бытия. Этот тезис Кашница знаменует собой коренной поворот от субъективизма Гильдебранда и Вельфлина в сторону более объективной интерпретации изобразительного искусства.</w:t>
      </w:r>
    </w:p>
    <w:p>
      <w:pPr>
        <w:pStyle w:val="Normal"/>
        <w:rPr/>
      </w:pPr>
      <w:r>
        <w:rPr/>
      </w:r>
    </w:p>
    <w:p>
      <w:pPr>
        <w:pStyle w:val="Normal"/>
        <w:rPr/>
      </w:pPr>
      <w:r>
        <w:rPr/>
        <w:t>Первобытная изобразительность возникла благодаря тому, что человечество в своей трудовой практике нащупывало верные отношения к действительности, вступало в такое взаимодействие с природой, в котором последняя раскрывала перед чувством и разумом свою внутреннюю сущность. Таким образом, искусство, изображающее действительность, отражало момент истины в самой человеческой практике и в человеческих отношениях, в отличие от древних идолов. Последние тоже отражают определенный вид практики людей, а именно магическое отношение к действительности, которое не раскрывает ее объективные закономерности, а, напротив, прячет их от глаз человека.</w:t>
      </w:r>
    </w:p>
    <w:p>
      <w:pPr>
        <w:pStyle w:val="Normal"/>
        <w:rPr/>
      </w:pPr>
      <w:r>
        <w:rPr/>
      </w:r>
    </w:p>
    <w:p>
      <w:pPr>
        <w:pStyle w:val="Normal"/>
        <w:rPr/>
      </w:pPr>
      <w:r>
        <w:rPr/>
        <w:t>И все же в древности реальные отношения между обществом и природой не содержали в себе полной истины этих отношений. Впрочем, Кашниц не пользуется понятием «истина отношений», хотя практически оно находится в центре его рассуждений. По наблюдению Кашница, как раз недостаточная развитость человеческого начала в человечестве приводила к гипертрофии геометрических форм в древних изображениях. Гипертрофии, не дающей еще полной художественной истины изобразительного пространства, несмотря на величайшую точность и старательность, с которой воспроизводилась ортогональная структура физического пространства.</w:t>
      </w:r>
    </w:p>
    <w:p>
      <w:pPr>
        <w:pStyle w:val="Normal"/>
        <w:rPr/>
      </w:pPr>
      <w:r>
        <w:rPr/>
      </w:r>
    </w:p>
    <w:p>
      <w:pPr>
        <w:pStyle w:val="Normal"/>
        <w:rPr/>
      </w:pPr>
      <w:r>
        <w:rPr/>
        <w:t>Познание ортогональной структуры пространства произвело на древних людей огромное впечатление. «Все вещи видимого мира, — пишет исследователь, — являлись ли они образованиями природы или продуктами человеческого творчества, стали осознаваться как соотнесенные с универсальным законом или возникшим на его основании порядком» (3, 54). Удивляющая нас и сегодня монументальность древних строений, продолжает он, продукт не столько формального совершенства исполнения или замысловатости идеи, сколько полноты и прочувствованности воспроизведения — как в частностях, так и в целостной форме строения — структуры ортогонального пространства (3, 77). Не только отдельные строения, но и планы древних городов (Кашниц приводит в качестве примера шумерский город-государство Урук), полей, каналов и прочих сооружений подчинялись прямому углу с какой-то магической закономерностью.</w:t>
      </w:r>
    </w:p>
    <w:p>
      <w:pPr>
        <w:pStyle w:val="Normal"/>
        <w:rPr/>
      </w:pPr>
      <w:r>
        <w:rPr/>
      </w:r>
    </w:p>
    <w:p>
      <w:pPr>
        <w:pStyle w:val="Normal"/>
        <w:rPr/>
      </w:pPr>
      <w:r>
        <w:rPr/>
        <w:t>Даже органические формы, в том числе и формы человеческого тела, воспроизводили чуждый их природе ортогональный порядок {3, 77).</w:t>
      </w:r>
    </w:p>
    <w:p>
      <w:pPr>
        <w:pStyle w:val="Normal"/>
        <w:rPr/>
      </w:pPr>
      <w:r>
        <w:rPr/>
      </w:r>
    </w:p>
    <w:p>
      <w:pPr>
        <w:pStyle w:val="Normal"/>
        <w:rPr/>
      </w:pPr>
      <w:r>
        <w:rPr/>
        <w:t xml:space="preserve">Художественная сила изображений так называемого геометрического стиля была по необходимости внутренне связана с их слабостью. Чрезмерное подчеркивание ортогонального характера пространства не привело к конкретно-чувственному художественному воссозданию реального пространства, как его видит человеческий глаз, а превратило изображение в магический символ. Заключенная в геометрическом стиле тенденция к отказу от воспроизведения мира в его реальных формах, сообщая этому стилю черты магического символизма, таила в себе опасность превращения изображения в ложную идеологию, манипулирующую сознанием людей с помощью визуальных средств внушения. </w:t>
      </w:r>
    </w:p>
    <w:p>
      <w:pPr>
        <w:pStyle w:val="Normal"/>
        <w:rPr/>
      </w:pPr>
      <w:r>
        <w:rPr/>
        <w:t>Взаимодействие космического и человеческого в структуре искусства.</w:t>
      </w:r>
    </w:p>
    <w:p>
      <w:pPr>
        <w:pStyle w:val="Normal"/>
        <w:rPr/>
      </w:pPr>
      <w:r>
        <w:rPr/>
      </w:r>
    </w:p>
    <w:p>
      <w:pPr>
        <w:pStyle w:val="Normal"/>
        <w:rPr/>
      </w:pPr>
      <w:r>
        <w:rPr/>
        <w:t>Взаимодействие космического и человеческого в структуре искусства. Таким образом, чувственно-практическое освоение человечеством такой универсальной закономерности природы, как гравитация и связанное с ней ортогональное строение физического пространства, еще недостаточно для появления подлин-</w:t>
      </w:r>
    </w:p>
    <w:p>
      <w:pPr>
        <w:pStyle w:val="Normal"/>
        <w:rPr/>
      </w:pPr>
      <w:r>
        <w:rPr/>
      </w:r>
    </w:p>
    <w:p>
      <w:pPr>
        <w:pStyle w:val="Normal"/>
        <w:rPr/>
      </w:pPr>
      <w:r>
        <w:rPr/>
        <w:t>но художественной изобразительности. Всеобщий, космический закон должен быть приведен в определенное отношение с законом человеческим — и только познание этого отношения позволяет человеку изображать в полном смысле этого слова. Этот абстрактный тезис Кашниц наполняет конкретным искусствоведческим содержанием. Не воспроизведение силы тяжести самой по себе и ортогонального геометрического пространства создает пространственную художественную структуру. Скульптура становится изобразительной в той мере, в какой она воспроизводит не абстрактно-геометрические, а органические закономерности изображаемых тел.</w:t>
      </w:r>
    </w:p>
    <w:p>
      <w:pPr>
        <w:pStyle w:val="Normal"/>
        <w:rPr/>
      </w:pPr>
      <w:r>
        <w:rPr/>
      </w:r>
    </w:p>
    <w:p>
      <w:pPr>
        <w:pStyle w:val="Normal"/>
        <w:rPr/>
      </w:pPr>
      <w:r>
        <w:rPr/>
        <w:t>В геометризированных изображениях древности гравитация, сила тяжести предстает для нашего глаза «только как свойство физического геометрического пространства. Разумеется, такое абстрактное, математическое пространство лишено жизни и движения. Поэтому его изображение превращается в символ неизменности и какой-то магической вневременной длительности» (3, 75).</w:t>
      </w:r>
    </w:p>
    <w:p>
      <w:pPr>
        <w:pStyle w:val="Normal"/>
        <w:rPr/>
      </w:pPr>
      <w:r>
        <w:rPr/>
      </w:r>
    </w:p>
    <w:p>
      <w:pPr>
        <w:pStyle w:val="Normal"/>
        <w:rPr/>
      </w:pPr>
      <w:r>
        <w:rPr/>
        <w:t>Практическое изучение силы тяготения как реального свойства неорганических тел и физического пространства не может продвинуть дальше этих символов художественное развитие человечества. Сила тяжести действует не только на неорганические, но и на органические тела. Однако под воздействием этой силы органическое тело не обретает форму кристалла — идеальную модель физического пространства. Вместе с тем реальная фигура человека или другое развитое органическое тело определенным образом раскрывают кристаллическую структуру пространства. Более того, именно собственный закон органического тела, чувственно-практически познанный художником, открывает ему глаза на реальное воссоздание действительных пространственных структур и самого пространства.</w:t>
      </w:r>
    </w:p>
    <w:p>
      <w:pPr>
        <w:pStyle w:val="Normal"/>
        <w:rPr/>
      </w:pPr>
      <w:r>
        <w:rPr/>
      </w:r>
    </w:p>
    <w:p>
      <w:pPr>
        <w:pStyle w:val="Normal"/>
        <w:rPr/>
      </w:pPr>
      <w:r>
        <w:rPr/>
        <w:t>Любое скульптурное изображение будет безжизненным и нехудожественным, если в нем мы не увидим чувственно-непосредственное воссоздание отношения этой фигуры к объективной пространственной структуре, к гравитации — объективной закономерности природы. Это отношение существует объективно, и чувственно оно выражается в позе, осанке, самом строении тела.</w:t>
      </w:r>
    </w:p>
    <w:p>
      <w:pPr>
        <w:pStyle w:val="Normal"/>
        <w:rPr/>
      </w:pPr>
      <w:r>
        <w:rPr/>
      </w:r>
    </w:p>
    <w:p>
      <w:pPr>
        <w:pStyle w:val="Normal"/>
        <w:rPr/>
      </w:pPr>
      <w:r>
        <w:rPr/>
        <w:t>Люди в процессе общественного производства и жизнедеятельности, конечно, борются не с пространством непосредственно, а взаимодействуют друг с другом, с реальными телами природы. Вместе с тем жизнь людей, как и других земных существ, протекает в поле тяготения, и потому в борьбе с силой тяготения отражается их собственная природа, в том числе социальная природа человека. Конечно, природные свойства камня — это прежде всего отношения тяжести, взаимодействие давящих и несущих опор, тектонический конфликт. Однако в скульптуре и архитектуре этот тектонический конфликт становится конкретно-чувственным, но не аллегорическим, не знаковым, а художественно-идеальным способом выражения духовного содержания.</w:t>
      </w:r>
    </w:p>
    <w:p>
      <w:pPr>
        <w:pStyle w:val="Normal"/>
        <w:rPr/>
      </w:pPr>
      <w:r>
        <w:rPr/>
      </w:r>
    </w:p>
    <w:p>
      <w:pPr>
        <w:pStyle w:val="Normal"/>
        <w:rPr/>
      </w:pPr>
      <w:r>
        <w:rPr/>
        <w:t>В тектоническом конфликте человек как бы находит перед собой зеркало, в котором он может видеть свои реальные отношения. Причем социальные отношения представляют собой и объект созерцания человека в зеркале искусства и определяют сам способ этого созерцания; определяют свойство зеркала отражать реальность ярко или смутно, верно или искаженно посредством тектонического конфликта, или оптического способа изображения.</w:t>
      </w:r>
    </w:p>
    <w:p>
      <w:pPr>
        <w:pStyle w:val="Normal"/>
        <w:rPr/>
      </w:pPr>
      <w:r>
        <w:rPr/>
        <w:t>Зависимость отражательной способности зеркала искусства от характера реальных отношений людей Кашниц демонстрирует на примере древнего искусства. Тогда, когда эти отношения принимали более человеческий характер, возникали жизнеподобные изображения. Наивная жизненность, пишет исследователь, присутствует там, где, как в строениях Джемдет-Наср IV тысячелетия до н. э., вместо абстрактной ортогональности «выступает с полной силой моделированная материя, проявляющаяся во всей своей земной тяжести и чувственности» (3, 91). Вместо вечного, бесконечного, одинаково формированного пространства мы видим здесь напряжение, борьбу всеобщих сил природы, сил тяготения, и сопротивляющейся ей живой силы организма — ту борьбу, которая в соответствии с закономерностями конкретной органической жизни порождает определенные формы живых существ. И что важно отметить, именно это жизнеподобие приводило к более верному, совпадающему с реальным опытом глаза воссозданию пространства в его чувственном виде.</w:t>
      </w:r>
    </w:p>
    <w:p>
      <w:pPr>
        <w:pStyle w:val="Normal"/>
        <w:rPr/>
      </w:pPr>
      <w:r>
        <w:rPr/>
      </w:r>
    </w:p>
    <w:p>
      <w:pPr>
        <w:pStyle w:val="Normal"/>
        <w:rPr/>
      </w:pPr>
      <w:r>
        <w:rPr/>
        <w:t>К сожалению, и у Кашница представление о социальных отношениях как материальной основе человеческого бытия остается еще очень абстрактным. Поэтому тектонический конфликт, представленный в скульптуре, превращается у него из способа художественного воссоздания идеала человека и идеала его отношения к природе в выражение метафизической абстракции некоего чистого бытия. Правда, Кашниц тут же регистрирует, что подобное, как он его называет, метафизическое искусство существования представляет собой не реальный зрительный образ, а иероглиф, магический символ. По сути дела, такое искусство тоже суггестивно, как и импрессионистическое искусство воздействия, ибо и то и другое теряет художественную изобразительность. Прямой противоположностью суггестивного искусства двух отмеченных типов является классика. Однако для Кашница главный водораздел в мировом искусстве проходит не между классикой и ее отрицанием, а между визуально-импрессионистическим искусством воздействия и магическим символизмом искусства существования. Классическим примером последнего для исследователя является искусство Древнего Египта.</w:t>
      </w:r>
    </w:p>
    <w:p>
      <w:pPr>
        <w:pStyle w:val="Normal"/>
        <w:rPr/>
      </w:pPr>
      <w:r>
        <w:rPr/>
        <w:t>Структура египетского искусства. Первое бросающееся в глаза отличие египетского искусства от месопотамского или греческого — преодоление массы, вернее, связанного с ней чувственного ощущения тяжести, полагает исследователь. Если разложение внутреннего единства массы и формы, пространства и гравитации свойственно не только египетскому, но и, например, позднеминойскому искусству (1, 25), то специфичным для египтян является отнюдь не абстрактный отказ от массы и гравитации, а устранение из изображений их чувственного характера. Кашниц обращает на эту особенность египетского искусства особое внимание, потому что она играет важную роль в его характеристике изображений древних египтян.</w:t>
      </w:r>
    </w:p>
    <w:p>
      <w:pPr>
        <w:pStyle w:val="Normal"/>
        <w:rPr/>
      </w:pPr>
      <w:r>
        <w:rPr/>
      </w:r>
    </w:p>
    <w:p>
      <w:pPr>
        <w:pStyle w:val="Normal"/>
        <w:rPr/>
      </w:pPr>
      <w:r>
        <w:rPr/>
        <w:t>Если в изображенных образах, подчеркивает Кашниц, силы, вызывающие рост и развитие организмов, зрителем чувственно не воспринимаются, то в таком изображении нельзя художественно выразить причинные взаимоотношения между людьми, их реальные связи (3, 28). Определенная связь между фигурами в египетских рельефах, конечно, существует, и Кашниц не отрицает ее. Но это не реальная жизненная связь, а, по его словам, метафизическая. Она осуществляется посредством строгой горизонтальной линии, которой подчинено изображение фигур. Эта линия представляет собой, утверждает исследователь, «снятое» (термин философии Гегеля) в системе ортогональных координат четвертое измерение, то есть абстрактное, застывшее время. В нем нет ни возникновения, ни уничтожения. Жесты фигур, поскольку они даны в этом абстрактном времени и пространстве, не выражают реального движения, а символизируют метафизический смысл. Например, победа фараона в египетских рельефах, пишет Кашниц, предстает не как результат движения, происходящего в реальном времени, не как продукт столкновения относительно самостоятельных сил, а как абсолютно предрешенное событие.</w:t>
      </w:r>
    </w:p>
    <w:p>
      <w:pPr>
        <w:pStyle w:val="Normal"/>
        <w:rPr/>
      </w:pPr>
      <w:r>
        <w:rPr/>
      </w:r>
    </w:p>
    <w:p>
      <w:pPr>
        <w:pStyle w:val="Normal"/>
        <w:rPr/>
      </w:pPr>
      <w:r>
        <w:rPr/>
        <w:t>Жизнь лишена движения и самодвижения, она ничтожна перед властью метафизического закона.</w:t>
      </w:r>
    </w:p>
    <w:p>
      <w:pPr>
        <w:pStyle w:val="Normal"/>
        <w:rPr/>
      </w:pPr>
      <w:r>
        <w:rPr/>
      </w:r>
    </w:p>
    <w:p>
      <w:pPr>
        <w:pStyle w:val="Normal"/>
        <w:rPr/>
      </w:pPr>
      <w:r>
        <w:rPr/>
        <w:t>Лишившись массы и выражаемой посредством нее энергии, материя в египетской пластике становится только носителем, посредником реальных форм, которые в египетских изображениях превращаются в формы дематериализованные. Камень в художественном смысле лишается веса, то есть его вес не становится чувственным компонентом идеального изображения. Поэтому камень, отмечает Кашниц, выступает здесь в отличие, например, от греческой пластики в своей грубой, не обработанной духом физической материальности. Он — медиум пространства метафизического бытия, и его единственная задача состоит в том, чтобы сделать видимой форму этого пространства в его абстрактной сущности (3, 26). Однако, подчеркивает снова и снова исследователь, в Египте, как и шумерском искусстве южной Месопотамии, «художественная пространственная структура развивается не из попытки воссоздать впечатление пространства, как оно воспринимается нашими зрительными и осязательными способностями, или их комбинации... » (3, 154). Египетское искусство, полагает Кашниц, вообще не является искусством зрения, а есть продукт метафизической силы представления [1, 37).</w:t>
      </w:r>
    </w:p>
    <w:p>
      <w:pPr>
        <w:pStyle w:val="Normal"/>
        <w:rPr/>
      </w:pPr>
      <w:r>
        <w:rPr/>
      </w:r>
    </w:p>
    <w:p>
      <w:pPr>
        <w:pStyle w:val="Normal"/>
        <w:rPr/>
      </w:pPr>
      <w:r>
        <w:rPr/>
        <w:t>Что же доказывает своим анализом Кашниц? Под влиянием малоизвестных или вовсе не известных для нас социальных и духовных процессов, религиозных воззрений, пишет он, египетское искусство отказалось от наивного жизнеподобия более раннего периода и превратилось в метафизическую аллегорию. Символизм египетского искусства Кашниц, цитируя соответствующее место из Гегеля, приравнивает к иероглифическому выражению смысла (1, 27). Такой символизм, как это следует из сделанных Кашницем наблюдений, носит по преимуществу внехудожественный характер. Однако Кашниц вовсе не хочет сказать, что древнеегипетское искусство лишено художественного значения. Напротив, он, разделяя принятую сегодня многими западными искусствоведами точку зрения, ставит своей целью доказать, что древнеегипетское искусство ничем не хуже, например, греческой классики. Но чему же обязано древнеегипетское искусство своими высокими изобразительными достоинствами? Здравая логика требует признать, что изобразительность не может быть следствием отказа от изобразительности, того отказа, который выразился в древнеегипетском искусстве в виде дематериализации изображения со всеми вытекающими, столь убедительно продемонстрированными Кашницем последствиями.</w:t>
      </w:r>
    </w:p>
    <w:p>
      <w:pPr>
        <w:pStyle w:val="Normal"/>
        <w:rPr/>
      </w:pPr>
      <w:r>
        <w:rPr/>
      </w:r>
    </w:p>
    <w:p>
      <w:pPr>
        <w:pStyle w:val="Normal"/>
        <w:rPr/>
      </w:pPr>
      <w:r>
        <w:rPr/>
        <w:t>Выход из создавшегося противоречия Кашниц ищет в идее, согласно которой любая художественная структура несет в себе определенный символический смысл. Символизм, рожденный отказом от изобразительности, согласно этой логике ничем в художественном отношении не отличается от символизма как продукта жизнеподобного изображения. Но подобные, лежащие на поверхности рассуждения Кашница, не составляют сильной стороны его идей и наблюдений.</w:t>
      </w:r>
    </w:p>
    <w:p>
      <w:pPr>
        <w:pStyle w:val="Normal"/>
        <w:rPr/>
      </w:pPr>
      <w:r>
        <w:rPr/>
      </w:r>
    </w:p>
    <w:p>
      <w:pPr>
        <w:pStyle w:val="Normal"/>
        <w:rPr/>
      </w:pPr>
      <w:r>
        <w:rPr/>
        <w:t>В древнеегипетском искусстве есть тенденция к отрицанию изобразительности, связанная с дематериализацией и вытекающая из нее, но вместе с тем, доказывает ученый, именно дематериализация, отказ от чувственно-идеального воспроизведения массы превращается египетскими мастерами в особый, исполненный внутреннего противоречия способ художественной изобразительности, воссоздающий действительность в ее реальных, чувственно воспринимаемых чертах. Причем действительность воспроизводится в древнеегипетском искусстве с чрезвычайной утонченностью и вместе с тем строгой простотой. Сочетание этих качеств образует неподражаемое своеобразие и красоту египетских рельефов.</w:t>
      </w:r>
    </w:p>
    <w:p>
      <w:pPr>
        <w:pStyle w:val="Normal"/>
        <w:rPr/>
      </w:pPr>
      <w:r>
        <w:rPr/>
      </w:r>
    </w:p>
    <w:p>
      <w:pPr>
        <w:pStyle w:val="Normal"/>
        <w:rPr/>
      </w:pPr>
      <w:r>
        <w:rPr/>
        <w:t>Основная черта древнеегипетских изображений, дающая ключ к разгадке их художественного обаяния, доказывает Кашниц, заключается в том, что устранение массы превращается древнеегипетским мастером в способ парадоксального сохранения ее. Опыт чувственного действия силы тяжести не только не отброшен египетским искусством, но учитывается в его дематериализованных изображениях с необыкновенной тщательностью, доходящей до виртуозности. Математически строгая стереометрия пространства египетских рельефов в «снятом» виде сохраняет чувство тяжести, поскольку их художественная структура «возникает из практического опыта как продукта объективного познания, которое по сути состоит в том, что сила тяжести в возрастающей мере воспринимается как упорядочивающий и структурообразующий принцип и потому как руководящая, индикаторная форма (Leitform) творческого образования» (3, 154). Структура египетского искусства, несмотря на безусловное ослабление в нем чувственного начала, несет в себе в преобразованном виде чувственное ощущение реальной материи, и даже в определенном смысле очень точно и сильно выражает его. Устраняя силу тяжести из изображений, египтяне строят свои ортогональные композиции в точном соответствии с реальным опытом ее действия. Поэтому пропорции фигур удивляют своей верностью, рисунок строг и выразителен. Над телами господствует метафизический, космический закон, лишая их собственной жизни и саморазвития, однако жизнь все-таки сохранена в этих изображениях, хотя и «мумифицирована» ( 1, 208). Поэтому не устранение чувственного ощущения массы делает произведения египтян высоким искусством, а его парадоксальное воссоздание. Полное</w:t>
      </w:r>
    </w:p>
    <w:p>
      <w:pPr>
        <w:pStyle w:val="Normal"/>
        <w:rPr/>
      </w:pPr>
      <w:r>
        <w:rPr/>
      </w:r>
    </w:p>
    <w:p>
      <w:pPr>
        <w:pStyle w:val="Normal"/>
        <w:rPr/>
      </w:pPr>
      <w:r>
        <w:rPr/>
        <w:t>тив, в Дорифоре, продолжает исследователь, полностью исчезает дуализм структуры пространства и пластики, они приведены в единство, и потому произведение превращается в микрокосм, удовлетворенный в самом себе. Иначе говоря, антагонизм свободы и необходимости утратил абстрактный характер, он чувственно представлен в теле, для которого этот антагонизм вместе с его единством является внутренним свойством и, как хочется добавить к сказанному Кашницем, реальным свойством жизнедеятельности людей античного полиса времени его расцвета, отраженным в греческой классике.</w:t>
      </w:r>
    </w:p>
    <w:p>
      <w:pPr>
        <w:pStyle w:val="Normal"/>
        <w:rPr/>
      </w:pPr>
      <w:r>
        <w:rPr/>
      </w:r>
    </w:p>
    <w:p>
      <w:pPr>
        <w:pStyle w:val="Normal"/>
        <w:rPr/>
      </w:pPr>
      <w:r>
        <w:rPr/>
        <w:t>Желая провести качественную границу между жизнеподобием классического искусства и иллюзионизмом механического копирования, Кашниц именует структурный порядок античной пластики трансцендентным. Трансцендентность, по его мнению, свойственна любому подлинному искусству — греческому в равной мере, что и египетскому. Здесь Кашниц смешивает совершенно различные понятия. Трансцендентность в одном значении этого понятия, применяемого Кашницем к анализу греческой классики, есть художественная идеализация, благодаря которой физические чувственные свойства камня становятся средством выражения идеально-реального художественного содержания. Первое, но, заметим это, далеко не достаточное условие художественной идеализации, заключается в том, что реальные свойства действительности, живых тел, как бы извлекаются из них и воплощаются в принципиально ином материале, не обладающем этими свойствами, — камне. Тектонические закономерности, пишет Кашниц, заключают в себе чудесную возможность перенести, трансцендировать общие законы бытия, законы жизни в область вечного, в идеальную сферу искусства. «Перевод человеческого, а именно воли, духа, ограниченных временем, в сверхчеловеческую вневременность структуры бытия, переход к спокойному величию (zur «stillen Groesse») или, другими словами, в трансцендентное, осуществляется посредством взаимодействия тяжести и сопротивляющихся ей опор в благородной простоте (in «edeler Einfalt»)» (1, 92). Не лишено значения, что Кашниц при определении своего забвение реальной силы гравитации, доказывает Кашниц, лишило бы египетское искусство той почвы, на которой оно выросло. Египтяне художественно выразили содержание своей жизни так полно, как это только было возможно в их условиях. И выполнить эту работу за них, то есть «улучшить» древнеегипетское искусство, изменяя его в сторону большего жизнеподобия, формального реализма, — значило бы уничтожить как раз те черты реальности, которые нашли художественное отражение в древнеегипетских изображениях. Однако недостаток есть недостаток, и он обнаруживается в тех границах, за пределы которых не может выйти древнеегипетский художник.</w:t>
      </w:r>
    </w:p>
    <w:p>
      <w:pPr>
        <w:pStyle w:val="Normal"/>
        <w:rPr/>
      </w:pPr>
      <w:r>
        <w:rPr/>
      </w:r>
    </w:p>
    <w:p>
      <w:pPr>
        <w:pStyle w:val="Normal"/>
        <w:rPr/>
      </w:pPr>
      <w:r>
        <w:rPr/>
        <w:t>Наиболее важные в теоретическом отношении и богатые искусствоведческим содержанием работы Кашница посвящены греческой и римской пластике. И это не случайно. Греческую пластику отличает, пишет ученый, выражение самостоятельности и самоценности жизни, предстающей как высшая ценность бытия и его внутренний смысл.</w:t>
      </w:r>
    </w:p>
    <w:p>
      <w:pPr>
        <w:pStyle w:val="Normal"/>
        <w:rPr/>
      </w:pPr>
      <w:r>
        <w:rPr/>
      </w:r>
    </w:p>
    <w:p>
      <w:pPr>
        <w:pStyle w:val="Normal"/>
        <w:rPr/>
      </w:pPr>
      <w:r>
        <w:rPr/>
      </w:r>
    </w:p>
    <w:p>
      <w:pPr>
        <w:pStyle w:val="Normal"/>
        <w:rPr>
          <w:b/>
          <w:b/>
          <w:sz w:val="28"/>
          <w:szCs w:val="28"/>
        </w:rPr>
      </w:pPr>
      <w:r>
        <w:rPr>
          <w:b/>
          <w:sz w:val="28"/>
          <w:szCs w:val="28"/>
        </w:rPr>
        <w:t>Структура греческой пластики.</w:t>
      </w:r>
    </w:p>
    <w:p>
      <w:pPr>
        <w:pStyle w:val="Normal"/>
        <w:rPr>
          <w:b/>
          <w:b/>
          <w:sz w:val="28"/>
          <w:szCs w:val="28"/>
        </w:rPr>
      </w:pPr>
      <w:r>
        <w:rPr>
          <w:b/>
          <w:sz w:val="28"/>
          <w:szCs w:val="28"/>
        </w:rPr>
      </w:r>
    </w:p>
    <w:p>
      <w:pPr>
        <w:pStyle w:val="Normal"/>
        <w:rPr/>
      </w:pPr>
      <w:r>
        <w:rPr/>
        <w:t>Структура греческой пластики. В греческой пластике мы не только видим верное, как в египетской, воспроизведение пропорций человеческого тела, но почти физически ощущаем силу тяжести, которую преодолевает изображенный человек. Человеческое, воплощенное в пластике тела, борется с объективными закономерностями внешнего мира, космическим законом — царством необходимости.</w:t>
      </w:r>
    </w:p>
    <w:p>
      <w:pPr>
        <w:pStyle w:val="Normal"/>
        <w:rPr/>
      </w:pPr>
      <w:r>
        <w:rPr/>
      </w:r>
    </w:p>
    <w:p>
      <w:pPr>
        <w:pStyle w:val="Normal"/>
        <w:rPr/>
      </w:pPr>
      <w:r>
        <w:rPr/>
        <w:t>Соотношение между свободой и необходимостью, человеческим началом и противостоящей ему властью природных и общественных отчужденных сил — так или иначе тема любого искусства, египетского не в меньшей степени, чем греческого. Но если в египетских изображениях человеческое, свободное полностью подчинено космическому, то для греческого искусства характерным является выражение равноправия свободы и необходимости, их борьбы, доходящей до антагонизма. Антагонизм свободы и необходимости, далее пишет исследователь, извлечен в классической греческой пластике из внешней противоположности между телом и пространством и понят как внутреннее, присущее самому человеку и обществу в целом соотношение. Греческая тектоника — это такая игра тяжести и жизненной силы, при которой объективные отношения между человеком и миром выражены в самом изображаемом человеческом теле. Оно становится идеально-реальным, художественным символом мира, в котором свобода и необходимость, обусловливая друг друга и взаимодействуя, снимаются в диалектическом смысле слова, чтобы образовать высший порядок. Гармония человека и объективной действительности в жизни образует почву, на которой вырастает художественное воссоздание человека и пространства.</w:t>
      </w:r>
    </w:p>
    <w:p>
      <w:pPr>
        <w:pStyle w:val="Normal"/>
        <w:rPr/>
      </w:pPr>
      <w:r>
        <w:rPr/>
      </w:r>
    </w:p>
    <w:p>
      <w:pPr>
        <w:pStyle w:val="Normal"/>
        <w:rPr/>
      </w:pPr>
      <w:r>
        <w:rPr/>
        <w:t>Синтез свободы и необходимости, достигнутый греческой классикой, — продукт долгого развития, который сопровождался не только приобретениями, но и потерями. В истории искусств Кашница особенно привлекают переломные моменты, когда одни стилевые константы сменяются другими. Переход от греческой архаики к классике был одним из них. Любопытно, что Кашниц сравнивает его с современным ему состоянием искусств, которое он называет «ужасающим разложением формы», хаосом, пришедшим на смену тому рыцарственную жизнь аристократии VI в. до н. э., любившей, как он полагает, все веселое, роскошное, знатное и красивое. В результате потрясений греческий человек впервые открывает глаза на то, как опасно и проблематично его существование. Архаическую улыбку сменяет серьезная мина, выражающая почти безнадежное разочарование (1, 157).</w:t>
      </w:r>
    </w:p>
    <w:p>
      <w:pPr>
        <w:pStyle w:val="Normal"/>
        <w:rPr/>
      </w:pPr>
      <w:r>
        <w:rPr/>
      </w:r>
    </w:p>
    <w:p>
      <w:pPr>
        <w:pStyle w:val="Normal"/>
        <w:rPr/>
      </w:pPr>
      <w:r>
        <w:rPr/>
        <w:t>Отмечая значение исторических перемен для изобразительного искусства, Кашниц склонен думать, что социальные события явились не столько причиной, сколько следствием начавшейся ранее духовной переориентации. Не трудно заметить, что в данном случае Кашниц трактует соотношение идеального и реального в истории так же, как Дильтей и Дворжак.</w:t>
      </w:r>
    </w:p>
    <w:p>
      <w:pPr>
        <w:pStyle w:val="Normal"/>
        <w:rPr/>
      </w:pPr>
      <w:r>
        <w:rPr/>
      </w:r>
    </w:p>
    <w:p>
      <w:pPr>
        <w:pStyle w:val="Normal"/>
        <w:rPr/>
      </w:pPr>
      <w:r>
        <w:rPr/>
        <w:t>Возвращаясь к анализу второй из анализируемых фигур, юноше из Крита, Кашниц видит в ней вместо напряжения жизни, характерного для Аполлона Тенейского, более близкое реальности пластическое воссоздание атлетического тела. Ритмический спор с окружающим пространством здесь заменен новым ритмом распределения веса, сила тяжести ищет объединения с противостоящей ему мускульной силой в гармонической игре. Пластическое строение фигуры определяется диалектикой несущих и давящих сил в их противоположности и единстве. В результате полностью измененных ритмических отношений фигура высвобождается из координатной структуры пространства и строго фронтальной постановки. Если первая фигура с характерным для нее напряжением мышц как бы врезывалась в пространство, оттесняя его, то во второй — гармоническое отношение между ними, направленное внутрь самой фигуры. Дорифор Поликлета, по Кашницу, — высшее воплощение этого нового структурного принципа.</w:t>
      </w:r>
    </w:p>
    <w:p>
      <w:pPr>
        <w:pStyle w:val="Normal"/>
        <w:rPr/>
      </w:pPr>
      <w:r>
        <w:rPr/>
      </w:r>
    </w:p>
    <w:p>
      <w:pPr>
        <w:pStyle w:val="Normal"/>
        <w:rPr/>
      </w:pPr>
      <w:r>
        <w:rPr/>
        <w:t>Архаическая художественная структура выражает антиномию закона и жизни в их равновесии, в отличие от египетского искусства, где фигура, находящаяся во вневременном бытии, без какого-либо движения, представляет собой окаменевший образ жизни. Пространство архаической скульптуры сохраняет некоторые черты умозрительного геометризованного пространства египетских изображений, оно еще не стало вполне развитым идеально-реальным и чувственно воспринимаемым пространством классики. Напроэпохи развития искусства в художественном отношении равноценными.</w:t>
      </w:r>
    </w:p>
    <w:p>
      <w:pPr>
        <w:pStyle w:val="Normal"/>
        <w:rPr/>
      </w:pPr>
      <w:r>
        <w:rPr/>
      </w:r>
    </w:p>
    <w:p>
      <w:pPr>
        <w:pStyle w:val="Normal"/>
        <w:rPr/>
      </w:pPr>
      <w:r>
        <w:rPr/>
        <w:t>Греческую архаику характеризует, пишет Кашниц, чрезвычайная жизненность и свежесть, впоследствии утраченная, по его мнению, классическим искусством. Секрет этой жизненности, утверждает Кашниц, в единстве содержания и формы, которое он, однако, в данном случае понимает формально, как адекватное воплощение идеи бога. Архаическая скульптура предполагает, продолжает он, иное, чем в классике, отношение зрителя и произведения, а именно — их магическое единство. Секрет художественного очарования архаики, таким образом, заключается в магической практике. Возможно, этот вывод Кашниц сделал под влиянием концепции «культовой ценности» В. Беньямина, согласно которой прекрасное есть аура, сообщаемая произведению магическим и религиозным ритуалом (Беньямин, по свидетельству жены Кашница, принадлежал к числу его особенно любимых и читаемых авторов).</w:t>
      </w:r>
    </w:p>
    <w:p>
      <w:pPr>
        <w:pStyle w:val="Normal"/>
        <w:rPr/>
      </w:pPr>
      <w:r>
        <w:rPr/>
      </w:r>
    </w:p>
    <w:p>
      <w:pPr>
        <w:pStyle w:val="Normal"/>
        <w:rPr/>
      </w:pPr>
      <w:r>
        <w:rPr/>
        <w:t>Свежесть греческой архаики — это свежесть наивной, но многообещающей юности, которая не может быть сохранена на более высокой стадии развития. И все же если сравнивать греческую архаику и классику, то соотношение художественных утрат и достижений будет в пользу классики. Никто иной, как сам Кашниц, доказывает обогащение изобразительных возможностей скульптуры в результате освобождения ее от культовых функций. Если, например, в Дорифоре нет той наивной ясности, как в куросе из Теней, то нельзя отрицать, что он демонстрирует гармонию более высокого порядка, гармонию сознания, пережившего ряд социальных катаклизмов и понявшего трагичность положения человека во Вселенной. Отдавая предпочтение куросу, Кашниц, возможно, незаметно для себя, приписывает классике черты эллинизма: избыток рефлексии, смятенность чувств, оптичность.</w:t>
      </w:r>
    </w:p>
    <w:p>
      <w:pPr>
        <w:pStyle w:val="Normal"/>
        <w:rPr/>
      </w:pPr>
      <w:r>
        <w:rPr/>
      </w:r>
    </w:p>
    <w:p>
      <w:pPr>
        <w:pStyle w:val="Normal"/>
        <w:rPr>
          <w:b/>
          <w:b/>
          <w:sz w:val="28"/>
          <w:szCs w:val="28"/>
        </w:rPr>
      </w:pPr>
      <w:r>
        <w:rPr>
          <w:b/>
          <w:sz w:val="28"/>
          <w:szCs w:val="28"/>
        </w:rPr>
        <w:t>Оптичность эллинизма и «декаденство» позднеримского искусства.</w:t>
      </w:r>
    </w:p>
    <w:p>
      <w:pPr>
        <w:pStyle w:val="Normal"/>
        <w:rPr>
          <w:b/>
          <w:b/>
          <w:sz w:val="28"/>
          <w:szCs w:val="28"/>
        </w:rPr>
      </w:pPr>
      <w:r>
        <w:rPr>
          <w:b/>
          <w:sz w:val="28"/>
          <w:szCs w:val="28"/>
        </w:rPr>
      </w:r>
    </w:p>
    <w:p>
      <w:pPr>
        <w:pStyle w:val="Normal"/>
        <w:rPr/>
      </w:pPr>
      <w:r>
        <w:rPr/>
        <w:t>Оптичность эллинизма и «декаденство» позднеримского искусства. Оптичность, по Кашницу, — следствие недостатка творческой воли, заменяемой стремлением понравиться зрителю и тем самым манипулировать им. Однако в описании самого Кашница оптичность классики предстает прямой противоположностью суггестивного оптического искусства. Классика тоже обращена к зрителю, но это обращение, вопреки мнению Кашница, совершенно незаинтересованное.</w:t>
      </w:r>
    </w:p>
    <w:p>
      <w:pPr>
        <w:pStyle w:val="Normal"/>
        <w:rPr/>
      </w:pPr>
      <w:r>
        <w:rPr/>
      </w:r>
    </w:p>
    <w:p>
      <w:pPr>
        <w:pStyle w:val="Normal"/>
        <w:rPr/>
      </w:pPr>
      <w:r>
        <w:rPr/>
        <w:t>Так, например, об оптическом характере классического искусства Греции особенно ярко свидетельствует, по Кашницу, присущая классической скульптуре особая перспектива. Она играет роль своеобразной линзы, которая, как в фокусе, собирает бесконечное и делает его видимым в конечном. Существование такой перспективы в Дорифоре — не метафора. Положение статуи, мотив и движение указывают на некую точку в пространстве перед памятником, в которой можно видеть точку схода всех линий, идущих от скульптуры к зрителю. Тем самым бесконечное (по Кашницу — вечно покоящееся в себе «чистое бытие», отраженное в произведении) идеальное содержание художественного образа обращено на конечное, на познающий субъект. Вместо магической идентичности зрителя и произведения, которую Кашниц приписывает архаике, здесь — чувственное восприятие зрителем бесконечного содержания действительности, выраженное в классическом искусстве.</w:t>
      </w:r>
    </w:p>
    <w:p>
      <w:pPr>
        <w:pStyle w:val="Normal"/>
        <w:rPr/>
      </w:pPr>
      <w:r>
        <w:rPr/>
      </w:r>
    </w:p>
    <w:p>
      <w:pPr>
        <w:pStyle w:val="Normal"/>
        <w:rPr/>
      </w:pPr>
      <w:r>
        <w:rPr/>
        <w:t>Напротив, в Геракле Скопаса (Скопаса, как и Праксителя, Кашниц относит к эллинистическому искусству) «вращающаяся, постоянно указывающая на себя сущность классической композиции, — пишет Кашниц, — насильственно разрушена и превращена в символическую форму параболы, ведущей в бесконечное» (3, 308). В Апоксимене Праксителя «еще энергичнее, чем в Геракле Скопаса, натиск энергии против оков координатного остова, взрывающей формы и пытающейся посредством пластических выпуклостей вынести их в пространство» (3, 310). «Конфликт силы и тяжести, — продолжает Кашниц, —потерял закрытый в себе, микрокосмический характер, и тяжесть, кажется, присутствует только для того, чтобы засвидетельствовать о триумфальной силе раскованной, все преодолевающей жизненной воли» (3, 310).</w:t>
      </w:r>
    </w:p>
    <w:p>
      <w:pPr>
        <w:pStyle w:val="Normal"/>
        <w:rPr/>
      </w:pPr>
      <w:r>
        <w:rPr/>
      </w:r>
    </w:p>
    <w:p>
      <w:pPr>
        <w:pStyle w:val="Normal"/>
        <w:rPr/>
      </w:pPr>
      <w:r>
        <w:rPr/>
        <w:t>Если в классике идеальное возникало из тектонического конфликта с соблюдением присущей развитым органическим телам меры, то для эллинизма характерно нарушение ее. Следовательно, возросшее по сравнению с классикой натуроподобие и оптичность есть все же отклонение от верного изображения реальных пространственных структур и положения в них материальных тел. Эллинизм характеризуется такой оптичностью, отличной от оптичности классики, благодаря которой он как бы делает шаг назад, к аллегорическому и осязательному искусству египтян. Правда, только шаг. В целом, как справедливо указывает Кашниц, «эллинизм, несмотря на проявление субъективных и иррациональных моментов чувства, в основе своей классичен, и субъективная сущность также и здесь изображается посредством объективирования, которое соответствует природе классически объективной установки» (3, 320).</w:t>
      </w:r>
    </w:p>
    <w:p>
      <w:pPr>
        <w:pStyle w:val="Normal"/>
        <w:rPr/>
      </w:pPr>
      <w:r>
        <w:rPr/>
      </w:r>
    </w:p>
    <w:p>
      <w:pPr>
        <w:pStyle w:val="Normal"/>
        <w:rPr/>
      </w:pPr>
      <w:r>
        <w:rPr/>
        <w:t>В споре с Гильдебрандом и Вельфлином Кашниц высказывает парадоксальную мысль — искусство имеет высокую художественную ценность не благодаря своим чисто зрительным качествам, а благодаря экзистенциальной сущности, отражающей объективную структуру чистого бытия. Искусство классики по сравнению с эллинизмом на самом деле менее «зрительно» в том смысле, что оно меньше соответствует обыденному чувственному восприятию вещей, и больше показывает идеальный образ мира. Но близость к повседневному чувственному опыту, в чем безусловно прав исследователь, еще не гарантия художественной правды, в том числе правды зрительного восприятия.</w:t>
      </w:r>
    </w:p>
    <w:p>
      <w:pPr>
        <w:pStyle w:val="Normal"/>
        <w:rPr/>
      </w:pPr>
      <w:r>
        <w:rPr/>
      </w:r>
    </w:p>
    <w:p>
      <w:pPr>
        <w:pStyle w:val="Normal"/>
        <w:rPr/>
      </w:pPr>
      <w:r>
        <w:rPr/>
        <w:t>Менее «оптичная» классика — и в этом прав исследователь — обладает более сильным выражением жизни, ибо последней предоставлена большая возможность самораскрытия в классической скульптуре, чем в формально более жизнеподобных созданиях эллинизма. Жизнеподобие эллинизма приобретает черты формального иллюзионистического жизнеподобия потому, что включает в себя некоторый нажим на психику зрителя со стороны художника, некоторый элемент суггестивного воздействия, который неизбежно связан с утратой непосредственной жизненности впечатления.</w:t>
      </w:r>
    </w:p>
    <w:p>
      <w:pPr>
        <w:pStyle w:val="Normal"/>
        <w:rPr/>
      </w:pPr>
      <w:r>
        <w:rPr/>
      </w:r>
    </w:p>
    <w:p>
      <w:pPr>
        <w:pStyle w:val="Normal"/>
        <w:rPr/>
      </w:pPr>
      <w:r>
        <w:rPr/>
        <w:t>Кашниц в самых общих чертах указывает на причину этих перемен в греческом искусстве — утрату той гармонии свободы и необходимости, которая обусловливает всестороннее развитие целостной человеческой личности. Однако он останавливается перед анализом общественных отношений античного полиса; там же, где он пытается связать факты социальной жизни с искусством, эта связь получает у него поверхностное, как правило, толкование.</w:t>
      </w:r>
    </w:p>
    <w:p>
      <w:pPr>
        <w:pStyle w:val="Normal"/>
        <w:rPr/>
      </w:pPr>
      <w:r>
        <w:rPr/>
      </w:r>
    </w:p>
    <w:p>
      <w:pPr>
        <w:pStyle w:val="Normal"/>
        <w:rPr/>
      </w:pPr>
      <w:r>
        <w:rPr/>
        <w:t>Переход от изображения человека, каков он есть, к человеку, каким он кажется, заметно, по мнению советского искусствоведа И. А. Ильина, уже в классический «золотой век Перикла», в котором некоторой плоскостности и осязательности работ Поликлета противостояло более оптичное искусство Фидия. «Искусство Поликлета, — писал Ильин, — его высокий канон, как и гражданская община греков, отраженная в их сознании, заключало в себе известные преимущества по сравнению с творчеством Фидия. Действительно, своей защитой традиционных идеалов гражданственности они в какой-то мере воплотили в себе стремление к сохранению целостной личности»207. Но, с другой стороны, доказывает Ильин, «человечность как таковая», нашедшая свое выражение в творчестве Поликлета, обусловливалась низким уровнем развития общественных отношений, а потому самый распад наивной целостности ее означал, с точки зрения всемирно-исторического развития, огромный шаг вперед. Появление на месте «человека как такового» «человека кажущегося», вместо гражданина — частного человека, мореплавателя, торговца, земледельца и т. д., отказавшегося от политики как от тяжкого бремени, мешающего накоплению собственности, особенно сильно сказалось на Пелопонессе. Не случайно поэтому из среды пелопонесских мастеров вышел Лисипп, впервые изображавший человека «таким, каким он кажется»208.</w:t>
      </w:r>
    </w:p>
    <w:p>
      <w:pPr>
        <w:pStyle w:val="Normal"/>
        <w:rPr/>
      </w:pPr>
      <w:r>
        <w:rPr/>
      </w:r>
    </w:p>
    <w:p>
      <w:pPr>
        <w:pStyle w:val="Normal"/>
        <w:rPr/>
      </w:pPr>
      <w:r>
        <w:rPr/>
        <w:t>Любопытно, что процессы в греческой скульптуре, связанные с развитием личности, но вместе с тем и утратой ее целостности, Ильин рассматривает, сравнивая, как и Кашниц, Дорифора Поликлета с Гераклом Скопаса. «Прежде всего центральные пункты выразительности образа перемещаются с рук на лицо и голову. Едва уловимый сентиментальный взор роднит Скопаса с Праксителем. Этот взор, обращенный в пространство, перестает быть безучастным к окружающему, а, наоборот, приобщает к нему статую. Благодаря этому достигается значительная пространственность. Изменилось также значение самих рук, движение которых мотивировано теперь внешне тематически. Все это вместе взятое показывает, что смысл композиции Геракла не в следовании старой схеме, идущей от Поликлета, а в новом, отличном от Дорифора смысловом и пространственном содержании статуи. Мышцы тела Геракла разработаны скульптором гораздо более подробно и тонко, нежели мышцы Дорифора, они гораздо более индивидуальны и живописны. Вместо вневременной человечности — неповторимость мгновения»209.</w:t>
      </w:r>
    </w:p>
    <w:p>
      <w:pPr>
        <w:pStyle w:val="Normal"/>
        <w:rPr/>
      </w:pPr>
      <w:r>
        <w:rPr/>
      </w:r>
    </w:p>
    <w:p>
      <w:pPr>
        <w:pStyle w:val="Normal"/>
        <w:rPr/>
      </w:pPr>
      <w:r>
        <w:rPr/>
        <w:t>Оптичность, как она выразилась в творчестве Скопаса, Праксителя и в особенности первого собственно эллинистического художника, Лисиппа, открывала возможности для более разнообразного и широкого выражения бытия в его конкретных явлениях. Скульптура обогатилась свободными позами, ей стало доступно воссоздание ситуации. «Однако в творчестве Лисиппа натурализм (который, указывает Ильин, совершенно не соответствует современному пониманию термина. — В. А. ) означал в то же время потерю монументальности, отличающей Поликлета от знаменитого сикионского мастера. Поэтому и в сознании эллинистической поры именно Поликлет, а не Лисипп выступает как вершина скульптуры»210.</w:t>
      </w:r>
    </w:p>
    <w:p>
      <w:pPr>
        <w:pStyle w:val="Normal"/>
        <w:rPr/>
      </w:pPr>
      <w:r>
        <w:rPr/>
      </w:r>
    </w:p>
    <w:p>
      <w:pPr>
        <w:pStyle w:val="Normal"/>
        <w:rPr/>
      </w:pPr>
      <w:r>
        <w:rPr/>
        <w:t>Кашниц приподнимает, далеко не всегда заслуженно, одни художественные эпохи над другими, что имеет своим следствием искаженное толкование некоторых важных особенностей формы анализируемых им произведений изобразительного искусства. Примером тому служит не только оценка оптичности, обнаруженной Кашницем в греческой классике, но и его трактовка римского скульптурного портрета, исследование которого завершает серию работ искусствоведа, посвященную средиземноморской пластике.</w:t>
      </w:r>
    </w:p>
    <w:p>
      <w:pPr>
        <w:pStyle w:val="Normal"/>
        <w:rPr/>
      </w:pPr>
      <w:r>
        <w:rPr/>
      </w:r>
    </w:p>
    <w:p>
      <w:pPr>
        <w:pStyle w:val="Normal"/>
        <w:rPr/>
      </w:pPr>
      <w:r>
        <w:rPr/>
        <w:t>Римское искусство — в той мере, в какой оно самостоятельно, независимо от греческих влияний — отличает, по мнению Кашница, своеобразный «кубизм». Вообще римское искусство, как он полагает, прошло те же стадии развития, что и современное европейское, — от натурализма через импрессионизм и экспрессионизм к кубизму. Разумеется, здесь имеет место не вполне корректная интерпретация прошлых художественных эпох под знаком процессов, происходивших в современном Кашницу западноевропейском искусстве. Конкретный анализ Кашницем древнеримского скульптурного портрета показывает, что приведенная выше схема его развития — своеобразная дань моде, хотя и не случайная. Действительный смысл исследований Кашница гораздо глубже и интересней, чем собственная интерпретации, которую он им давал.</w:t>
      </w:r>
    </w:p>
    <w:p>
      <w:pPr>
        <w:pStyle w:val="Normal"/>
        <w:rPr/>
      </w:pPr>
      <w:r>
        <w:rPr/>
      </w:r>
    </w:p>
    <w:p>
      <w:pPr>
        <w:pStyle w:val="Normal"/>
        <w:rPr/>
      </w:pPr>
      <w:r>
        <w:rPr/>
        <w:t>В позднем римском искусстве пространство, утверждает ученый, имеет качественно иной характер, чем в греческом. Если в греческой пластике пространство сжато в микрокосм органического тела человека, то в римском пространство снова выступает в своей бесконечной стереометрической, независимой от тела, структуре. По отношению к так называемому «Бруту», пишет Кашниц, «в качестве пространствообразующего должен быть признан кубический принцип, а это значит, что прообразом возникновения тел уже не является, как в греческом искусстве, органическое растение, но средством художественного выражения органических тел, в том числе и человеческого тела, служит элементарная стереометрическая форма» (2, 32).</w:t>
      </w:r>
    </w:p>
    <w:p>
      <w:pPr>
        <w:pStyle w:val="Normal"/>
        <w:rPr/>
      </w:pPr>
      <w:r>
        <w:rPr/>
      </w:r>
    </w:p>
    <w:p>
      <w:pPr>
        <w:pStyle w:val="Normal"/>
        <w:rPr/>
      </w:pPr>
      <w:r>
        <w:rPr/>
        <w:t>Именно потому, что пространство стало строго стереометрическим («кубическим»), не связанным с телом, а противопоставленным ему, оно теряет тот объективный характер, который имело в греческом искусстве. Преодоление тяжести, игравшее в последнем столь важную роль, полностью исчезает. Опыт тектонического конфликта, которым пользовались для художественных целей греки, не забыт, но переосмыслен; колонны, например, превращаются в украшения, в часть стены. «Тектоническое, — пишет Кашниц, — как символ греческой тотальности означает свободу индивида в рамках вечного закона. У римлян тектоническое как символ личностного превращается в элемент стоящей над личностным началом тотальности оформленного пространства, символизирующего то духовное единство, в которое индивидуум входит как подчиненный член... » (2, 107).</w:t>
      </w:r>
    </w:p>
    <w:p>
      <w:pPr>
        <w:pStyle w:val="Normal"/>
        <w:rPr/>
      </w:pPr>
      <w:r>
        <w:rPr/>
      </w:r>
    </w:p>
    <w:p>
      <w:pPr>
        <w:pStyle w:val="Normal"/>
        <w:rPr/>
      </w:pPr>
      <w:r>
        <w:rPr/>
        <w:t>Римская пластика прославляет не личность, а созданные ею институты, органическое уходит на задний план перед абстрактной монументальностью. Скульптура уже потому не может быть названа прекрасной, что вместо воссоздания жизни она «символическим и аллегорическим образом изображает основательность, удовлетворенную в себе самодостаточность и универсальность империи» (2, 108). Слишком прямолинейное отождествление Кашницем социально-политических явлений, понятых к тому же в самом общем и абстрактном виде, с художественной структурой (вместо изучения истины реальных общественных отношений и их отражения в искусстве, отражения, обусловленного характером этих отношений) заставляет в данном случае вспомнить о методе вульгарной социологии. Аллегоричность, безусловно, имеет место в позднеримском искусстве и она действительно в конечном счете является продуктом отчуждения от личности тоталитарной, по словам Кашница, власти Римской империи. Но аллегория ли сообщает позднему римскому портрету ту жизненность, которой он, безусловно, обладает?</w:t>
      </w:r>
    </w:p>
    <w:p>
      <w:pPr>
        <w:pStyle w:val="Normal"/>
        <w:rPr/>
      </w:pPr>
      <w:r>
        <w:rPr/>
      </w:r>
    </w:p>
    <w:p>
      <w:pPr>
        <w:pStyle w:val="Normal"/>
        <w:rPr/>
      </w:pPr>
      <w:r>
        <w:rPr/>
        <w:t>Пространство римского искусства — это все-таки не абстрактное пространство египетского, хотя общие черты у них, возможно, есть. В римском искусстве, как доказывает сам Кашниц, совершенно новое художественное значение имеет свет. Если у греков он был всего лишь элементом пластической формы и полностью определялся формой, то в Риме он приобретает самостоятельный характер, изменяет чувственное восприятие формы. Свет преображает художественное пространство и создает вокруг изображаемого тела, как выражается искусствовед, «физическую ауру» (2, 116). «Чисто формальное соединение света и формы, — подчеркивает он, — создает таким образом атмосферу, которая в состоянии выразить духовно-психическую ценность личности». В искусстве римлян, как видим, есть не только аллегорическая монументальность, прославляющая империю, но и конкретно-чувственное, образное воссоздание духовной жизни. Причем оно вовсе не нуждается в аллегорических средствах. Аллегоризм римского искусства Кашниц связывает с тем, что на место осязательности греческого искусства в него приходит светотень, оптичность и рассматривание издалека — в риглевском смысле. Однако, отрицательно оценивая оптичность как таковую, Кашниц не может не признать, что оптичность римского портрета, вырастающая из интеграции света и материи, сообщает изображению реальность.</w:t>
      </w:r>
    </w:p>
    <w:p>
      <w:pPr>
        <w:pStyle w:val="Normal"/>
        <w:rPr/>
      </w:pPr>
      <w:r>
        <w:rPr/>
        <w:t>Заслугой римского искусства Кашниц считает создание пространства, не замкнутого в изображаемом, а такого, в которое зритель сам входит, чувствует себя помещенным внутри этого пространства. Последующая европейская архитектура основывалась на этом новом понятии пространства. Таким образом, продолжает искусствовед, декадентство изобразительных форм сопровождалось расцветом архитектуры. Однако называть позднеримский портрет декадентским — явное преувеличение. Конечно, в позднем римском искусстве есть черты застылости, аллегоричности, но вместе с тем в нем есть и своеобразная жизненность, конкретно-чувственное изображение внутреннего мира личности, что было совершенно чуждо грекам. Поэтому лучшие римские скульптуры — отнюдь не упадок искусства и их изобразительные достижения связаны вовсе не с декадентством, не с разложением, а с определенным развитием реалистической формы, которое, правда, не возмещало утраты художественного воссоздания целостной человеческой личности, свойственного греческой классике.</w:t>
      </w:r>
    </w:p>
    <w:p>
      <w:pPr>
        <w:pStyle w:val="Normal"/>
        <w:rPr/>
      </w:pPr>
      <w:r>
        <w:rPr/>
      </w:r>
    </w:p>
    <w:p>
      <w:pPr>
        <w:pStyle w:val="Normal"/>
        <w:rPr/>
      </w:pPr>
      <w:r>
        <w:rPr/>
        <w:t>Отступления Кашница от собственных глубоких характеристик античного искусства в сторону типичного для западного искусствознания хода мысли не случайны, они предопределены общей позицией ученого. Отсюда его запутывающая суть дела апелляция к трансцендентности, которую Кашниц толкует крайне противоречиво. Отсюда элементы релятивизма и в то же время весьма отчетливо проявляющейся одномерности, сглаживающей противоречия в истории искусств, тенденциозно выравнивающие эту историю в соответствии со стандартом, принятым в западном искусствознании первой половины ХХ в.</w:t>
      </w:r>
    </w:p>
    <w:p>
      <w:pPr>
        <w:pStyle w:val="Normal"/>
        <w:rPr/>
      </w:pPr>
      <w:r>
        <w:rPr/>
      </w:r>
    </w:p>
    <w:p>
      <w:pPr>
        <w:pStyle w:val="Normal"/>
        <w:rPr/>
      </w:pPr>
      <w:r>
        <w:rPr/>
        <w:t>Однако эти негативные черты не должны скрыть от нас научного значения той принципиальной теоретической поправки, которую сделал Кашниц к формальному искусствознанию в лице Гильдебранда и Вельфлина.</w:t>
      </w:r>
    </w:p>
    <w:p>
      <w:pPr>
        <w:pStyle w:val="Normal"/>
        <w:rPr/>
      </w:pPr>
      <w:r>
        <w:rPr/>
      </w:r>
    </w:p>
    <w:p>
      <w:pPr>
        <w:pStyle w:val="Normal"/>
        <w:rPr/>
      </w:pPr>
      <w:r>
        <w:rPr/>
        <w:t>Самое ценное в искусствоведческом анализе античного искусства Кашница — его попытки выйти за пределы формального понимания художественного смысла, свойственного как собственно формальной школе, так и духовно-историческому методу и иконологии. По Кашницу, далеко не всякий дух эпохи, а только достигнутая человечеством гармония свободы и необходимости, формирует совершенную художественную форму. Напротив, ложные черты реальности, ложная идеология искажают ее, порождая умозрительность, иероглифичность, суггестивный способ выражения смысла. Жизнеподобие, вопреки Гильдебранду, — это не внешнее для скульптуры и живописи качество, а необходимо связанное с художественным содержанием свойство, условие созидания того, что немецкий скульптор называл архитектонической ценностью. Созидание художественного пространства, игра осязательно-двигательных представлений («прогулка, — говоря словами Гильдебранда, — в далевом образе») подчиняется не абстрактно-физиологическому закону «правильного» зрения, а есть выражение структуры самого бытия, открываемого человеком в его объективных субъектно-объектных отношениях. Аргументы Кашница, способствующие доказательству этой важной идеи, заслуживают того, чтобы они не остались без внимания исследователей.</w:t>
      </w:r>
    </w:p>
    <w:p>
      <w:pPr>
        <w:pStyle w:val="Normal"/>
        <w:rPr/>
      </w:pPr>
      <w:r>
        <w:rPr/>
      </w:r>
    </w:p>
    <w:p>
      <w:pPr>
        <w:pStyle w:val="Normal"/>
        <w:rPr/>
      </w:pPr>
      <w:r>
        <w:rPr/>
        <w:t xml:space="preserve"> </w:t>
      </w:r>
    </w:p>
    <w:p>
      <w:pPr>
        <w:pStyle w:val="Normal"/>
        <w:rPr>
          <w:b/>
          <w:b/>
          <w:sz w:val="32"/>
          <w:szCs w:val="32"/>
        </w:rPr>
      </w:pPr>
      <w:r>
        <w:rPr>
          <w:b/>
          <w:sz w:val="32"/>
          <w:szCs w:val="32"/>
        </w:rPr>
        <w:t>Глава 8. Г. ЗЕДЛЬМАЙР В ПОИСКАХ «ИСТИННОЙ СЕРЕДИНЫ»</w:t>
      </w:r>
    </w:p>
    <w:p>
      <w:pPr>
        <w:pStyle w:val="Normal"/>
        <w:rPr>
          <w:b/>
          <w:b/>
          <w:sz w:val="32"/>
          <w:szCs w:val="32"/>
        </w:rPr>
      </w:pPr>
      <w:r>
        <w:rPr>
          <w:b/>
          <w:sz w:val="32"/>
          <w:szCs w:val="32"/>
        </w:rPr>
        <w:t>Ганс Зедльмайр (1896 — 1984)</w:t>
      </w:r>
    </w:p>
    <w:p>
      <w:pPr>
        <w:pStyle w:val="Normal"/>
        <w:rPr>
          <w:b/>
          <w:b/>
          <w:sz w:val="32"/>
          <w:szCs w:val="32"/>
        </w:rPr>
      </w:pPr>
      <w:r>
        <w:rPr>
          <w:b/>
          <w:sz w:val="32"/>
          <w:szCs w:val="32"/>
        </w:rPr>
      </w:r>
    </w:p>
    <w:p>
      <w:pPr>
        <w:pStyle w:val="Normal"/>
        <w:rPr/>
      </w:pPr>
      <w:r>
        <w:rPr/>
        <w:t>Ганс Зедльмайр (1896 — 1984), как и Кашниц, —ученик Дворжака, воспитанный на традициях Венской школы искусствознания. Первая специальность Зедльмайра —архитектор, затем он под влиянием Дворжака перешел к изучению истории искусства. С 1936 г. возглавляет кафедру Венского университета. После падения нацистского режима, обвиненный в сотрудничестве с фашизмом, Зедльмайр был на некоторое время лишен права преподавания. С 1951 по 1964 гг. — профессор Венского и Мюнхенского университетов. С 1964 до конца жизни преподавал в Зальцбургском университете.</w:t>
      </w:r>
    </w:p>
    <w:p>
      <w:pPr>
        <w:pStyle w:val="Normal"/>
        <w:rPr/>
      </w:pPr>
      <w:r>
        <w:rPr/>
      </w:r>
    </w:p>
    <w:p>
      <w:pPr>
        <w:pStyle w:val="Normal"/>
        <w:rPr/>
      </w:pPr>
      <w:r>
        <w:rPr/>
        <w:t>Испытал кроме концепции Дворжака влияние различных идей — Кроче, гештальтпсихологии, экзистенциализма. После 1945 г. обратился к религии — неотомизму и католицизму. Кашница и Зедльмайра сближает приверженность принципам структурного анализа изобразительного искусства — принципов, выдвинутых Зедльмайром в 1929 г. в его статье об Алоизе Ригле и затем с энтузиазмом поддержанных Кашницем, который положил их в основу своей «структурной науки». В свою очередь Зедльмайр указывает на несомненные научные заслуги Кашница, способствовавшие, по его мнению, освобождению искусствознания от многих заблуждений. Зедльмайр обращает внимание на достаточно резкую критику Кашницем духовно-исторического метода Дворжака, открывшую в конце 1920 — начале 1930-х гг. путь к новому пониманию наследия Ригля.</w:t>
      </w:r>
    </w:p>
    <w:p>
      <w:pPr>
        <w:pStyle w:val="Normal"/>
        <w:rPr/>
      </w:pPr>
      <w:r>
        <w:rPr/>
      </w:r>
    </w:p>
    <w:p>
      <w:pPr>
        <w:pStyle w:val="Normal"/>
        <w:rPr>
          <w:b/>
          <w:b/>
          <w:sz w:val="28"/>
          <w:szCs w:val="28"/>
        </w:rPr>
      </w:pPr>
      <w:r>
        <w:rPr>
          <w:b/>
          <w:sz w:val="28"/>
          <w:szCs w:val="28"/>
        </w:rPr>
        <w:t>Критика современного искусствознания.</w:t>
      </w:r>
    </w:p>
    <w:p>
      <w:pPr>
        <w:pStyle w:val="Normal"/>
        <w:rPr>
          <w:b/>
          <w:b/>
          <w:sz w:val="28"/>
          <w:szCs w:val="28"/>
        </w:rPr>
      </w:pPr>
      <w:r>
        <w:rPr>
          <w:b/>
          <w:sz w:val="28"/>
          <w:szCs w:val="28"/>
        </w:rPr>
      </w:r>
    </w:p>
    <w:p>
      <w:pPr>
        <w:pStyle w:val="Normal"/>
        <w:rPr/>
      </w:pPr>
      <w:r>
        <w:rPr/>
        <w:t>Критика современного искусствознания. Анализу «истории искусств как истории духа» Зедльмайр посвящает одну из глав (статей) своей книги «Искусство и истина. О теории и методе истории искусства» — сборника статей, опубликованного западногерманским издательством «Ровольт» в 1959 г. Одной из центральных мыслей этой статьи, имеющей многозначительный подзаголовок «Завещание М. Дворжака», является указание на внутреннюю родственность формального и духовно-исторического метода в том его варианте, который был представлен Дворжаком и в особенности его некритичными последователями. Кстати говоря, несмотря на то что Зедльмайр, как и Кашниц, считал необходимым в определенной мере от Дворжака вернуться к Риглю, он все же называет концепцию последнего в своей основе формалистической. Основной недостаток духовно-исторического метода Зедльмайр видит в «фальшивом спиритуализме», который явился неизбежным следствием формалистического искусствознания и, по сути дела, был компенсацией, по словам Зедльмайра, за «фальшивый формализм»211. И тот и другой, доказывает Зедльмайр, приводят к господству релятивизма и антиисторизму в истории искусств и, что особенно важно, к полной утрате анализа собственно художественной стороны произведений. По сути дела, Зедльмайр обвиняет практически все современное западное искусствознание в грехе, тяжелее которого трудно что-либо представить для науки об искусстве. Будучи далеким от нигилистического отношения к западному искусствознанию, Зедльмайр в то же время настойчиво убеждает в том, что ни формализм, ни духовно-исторический метод, ни иконология не раскрыли в художественном произведении самого главного — того, что он называет ядром, сердцевиной (Kern) искусства. Различные методы исследования изобразительного искусства, в той или иной мере способствуя анализу его определенных сторон и свойств, в целом, однако, совершенно упустили то, что образует душу произведения, и в результате объектом исследования оказывалось не живое тело искусства, а его труп (Kunstleiche), как выражается автор. Профессиональная болезнь современного западного искусствознания, представители которого тщательно рассматривают мертвые частности, с поразительной слепотой проходя мимо живого целого, распространилась на самую широкую публику, которая как по объективным причинам, так и благодаря господствующим в современной науке об искусстве направлениям, потеряла способность видеть художественное произведение. В результате, продолжает Зедльмайр, стало уже вполне обычным и непререкаемым мнение, будто интерпретация художественного произведения сводится к раскрытию заложенного в нем значения (в качестве, примера Зедльмайр указывает на «значение» дюреровской «Меланхолии», выяснению которого посвящена одна из наиболее известных иконологических штудий Панофского) и формы (например, композиции). Но на самом деле подобный анализ содержания и формы препятствует проникновению как в действительное содержание художественного произведения, так и в его форму, ибо мешает живому отношению зрителя к произведению, необходимому для того, чтобы это произведение могло быть воспринято именно как художественное. Освобождение современного западного искусствознания от внутренне заложенного в нем порока Зедльмайр считает первым и необходимым шагом, способным обеспечить, как он пишет, «прогресс нашей науки».</w:t>
      </w:r>
    </w:p>
    <w:p>
      <w:pPr>
        <w:pStyle w:val="Normal"/>
        <w:rPr/>
      </w:pPr>
      <w:r>
        <w:rPr/>
      </w:r>
    </w:p>
    <w:p>
      <w:pPr>
        <w:pStyle w:val="Normal"/>
        <w:rPr/>
      </w:pPr>
      <w:r>
        <w:rPr/>
        <w:t>То, что формалистам и их последователям казалось бесплодной метафизикой — определение понятия искусства, Зедльмайр считает необходимой ступенью, ведущей к научному искусствоведению. Противник теории, пишет Зедльмайр, который считает занятие ею бесплодным, «упускает из виду, что он, пусть и не в артикулированном виде, тоже теоретизирует и от его невысказанной теории зависят те самые «материальные» результаты, которых он добивается» (44—45). Весь вопрос заключается в том, каковы теоретические положения, направляющие ход мысли исследователя фактов, способствуют они их верному отбору или препятствуют ему?</w:t>
      </w:r>
    </w:p>
    <w:p>
      <w:pPr>
        <w:pStyle w:val="Normal"/>
        <w:rPr/>
      </w:pPr>
      <w:r>
        <w:rPr/>
      </w:r>
    </w:p>
    <w:p>
      <w:pPr>
        <w:pStyle w:val="Normal"/>
        <w:rPr/>
      </w:pPr>
      <w:r>
        <w:rPr/>
        <w:t>Зедльмайр далек от отрицания научного значения формального и духовно-исторического методов, а также иконологии для становления, как он выражается, «идеального искусствознания». Каждый из этих методов способствовал расширению знаний об искусстве и его теории. Но поскольку любой из этих методов, по Зедльмайру, имеет ограниченную сферу применения, то он может привести к положительным результатам только в той мере, в какой исследователь ясно понимает его ограниченность, владея истинным, более широким и раскрывающим специфику искусства понятием художественного творчества. Однако ни формалисты, ни представители духовно-исторического метода и иконологии в целом не понимали сущности искусства, что заставляло их постоянно нарушать границы применимости своего метода и приводило к искажению реальной истории искусств.</w:t>
      </w:r>
    </w:p>
    <w:p>
      <w:pPr>
        <w:pStyle w:val="Normal"/>
        <w:rPr/>
      </w:pPr>
      <w:r>
        <w:rPr/>
      </w:r>
    </w:p>
    <w:p>
      <w:pPr>
        <w:pStyle w:val="Normal"/>
        <w:rPr/>
      </w:pPr>
      <w:r>
        <w:rPr/>
        <w:t>Следовательно, заключает исследователь, на подступах к «идеальному искусствознанию» следует прежде всего наметить границы применимости существующих ныне методов анализа изобразительного искусства и результатов, которых можно от них ожидать, не опасаясь утраты из поля зрения ученого искусства как такового.</w:t>
      </w:r>
    </w:p>
    <w:p>
      <w:pPr>
        <w:pStyle w:val="Normal"/>
        <w:rPr/>
      </w:pPr>
      <w:r>
        <w:rPr/>
      </w:r>
    </w:p>
    <w:p>
      <w:pPr>
        <w:pStyle w:val="Normal"/>
        <w:rPr/>
      </w:pPr>
      <w:r>
        <w:rPr/>
        <w:t>Но разве для того чтобы определять, например, время, место и условия создания произведений искусства, обязательно нужно владеть правильным его философским определением? Разумеется, нет. Однако представители фактографического направления в искусствознании, которое Зедльмайр именует «первой наукой», должны отдавать себе полный отчет в том, что их наука «могла бы высказываться только о таких свойствах и делать выводы только о тех из них, которые можно выявить, не стремясь при этом к пониманию самих произведений-образований (художественных образов — В. А. ) как произведений искусства» (46). Только в той мере, в какой представители «первой науки об искусстве» остаются в этих рамках, они могут претендовать на строгость и точность, которыми они так гордятся. Однако приверженцы этой «строгой науки» далеко не всегда сохраняют строгость в соблюдении ее границ. Так, например, им кажется, что определение смысла, значения художественных произведений сводится к расшифровке аллегорий. Между тем подобная расшифровка является всего лишь «внешней иконографией», ибо ей доступен только тот смысл, который выражен нехудожественными в строгом смысле этого слова средствами (одним из которых, по мнению Зедлъмайра, является аллегория как таковая, вне ее единства с собственно изобразительным, художественным слоем произведения).</w:t>
      </w:r>
    </w:p>
    <w:p>
      <w:pPr>
        <w:pStyle w:val="Normal"/>
        <w:rPr/>
      </w:pPr>
      <w:r>
        <w:rPr/>
      </w:r>
    </w:p>
    <w:p>
      <w:pPr>
        <w:pStyle w:val="Normal"/>
        <w:rPr/>
      </w:pPr>
      <w:r>
        <w:rPr/>
        <w:t>Точно так же «первая наука», отвлекающаяся от понятия художественности, может более или менее верно анализировать лишь «внешнюю форму» и «внешний стиль» произведения, тогда как действительно художественная форма оказывается за пределами ее исследования и даже внимания. «Внутренний стиль», продолжает Зедльмайр, постигается тогда, когда понят секрет художественной изобразительности.</w:t>
      </w:r>
    </w:p>
    <w:p>
      <w:pPr>
        <w:pStyle w:val="Normal"/>
        <w:rPr/>
      </w:pPr>
      <w:r>
        <w:rPr/>
      </w:r>
    </w:p>
    <w:p>
      <w:pPr>
        <w:pStyle w:val="Normal"/>
        <w:rPr/>
      </w:pPr>
      <w:r>
        <w:rPr/>
        <w:t>«Первая наука», таким образом, принципиально не может верно классифицировать произведения искусства, устанавливать генетические отношения между ними, исследовать исторические изменения стиля, однако претендует на решение этих задач. В последнем случае она из науки превращается в худшую разновидность метафизики, схоластическое теоретизирование. Причем этот ложный путь постоянно будет возникать, как призрак, перед «первой наукой», провоцируя ее на ложные «открытия» до тех пор, пока исследователь не овладеет достижениями «второй науки», имеющей дело с собственно художественной стороной произведения. Лишь в том случае, когда «первая наука» найдет связь со «второй», она может войти составной частью в общее изучение истории искусства, выполняя свои скромные, но совершенно необходимые функции по атрибуции произведений, уточнению дат их создания и т. д.</w:t>
      </w:r>
    </w:p>
    <w:p>
      <w:pPr>
        <w:pStyle w:val="Normal"/>
        <w:rPr/>
      </w:pPr>
      <w:r>
        <w:rPr/>
      </w:r>
    </w:p>
    <w:p>
      <w:pPr>
        <w:pStyle w:val="Normal"/>
        <w:rPr/>
      </w:pPr>
      <w:r>
        <w:rPr/>
        <w:t>Чем, например, плох принцип, в согласии с которым произведение искусства следует рассматривать как определенное духовное образование, родственное другим духовным потокам той эпохи, к которой оно принадлежит? Этот принцип совершенно бесспорен, но при условии, что мы уже знаем, каков дух анализируемого произведения и дух эпохи, к которой оно относится. Дворжак, таким образом, в качестве само собой разумеющихся предпосылок духовно-исторических исследований молчаливо вводит то, что может быть только их конечным результатом. Попытки объяснения духа произведения искусства из содержания современных ему литературных, философских, религиозных и прочих источников тоже основаны на некритически принятых последователями Дворжака положениях, введенных им без доказательств. Почему мы должны принять на веру, что литературные источники более верно выражают дух эпохи, чем художественные произведения, почему мы должны принять без какого-либо обоснования идею, в соответствии с которой философия более глубоко погружается в дух эпохи и высказывает этот дух более понятным для нас языком, чем памятники искусства? Разве схоластика XII в. говорит мысли и чувству историка искусств больше, чем готические соборы? Совершенно ясно, заключает Зедльмайр, что объяснение духа готики Дворжаком посредством апелляции к схоластической философии основано на поверхностной, формальной аналогии.</w:t>
      </w:r>
    </w:p>
    <w:p>
      <w:pPr>
        <w:pStyle w:val="Normal"/>
        <w:rPr/>
      </w:pPr>
      <w:r>
        <w:rPr/>
      </w:r>
    </w:p>
    <w:p>
      <w:pPr>
        <w:pStyle w:val="Normal"/>
        <w:rPr/>
      </w:pPr>
      <w:r>
        <w:rPr/>
        <w:t>Аналогии, связи и параллели между различными духовными явлениями не только допустимы в истории искусств, но и совершенно необходимы. Однако все эти операции неизбежно будут приводить к ложным результатам, пока исследователь судит о родстве тех или иных произведений искусства, религии и философии только на том формальном основании, что все они принадлежат к одной эпохе. Ни одна историческая эпоха не представляет собой однородного целого, в ней всегда есть различные, даже противоположные духовные и социальные процессы. Вместе с тем ни одна историческая эпоха не отделена непроходимой стеной от других эпох, между ними есть связи и переходы, следовательно, и родственные духовные явления. Герметически замкнутыми в себе, то есть выражающими дух только данной эпохи, являются, как правило, плохие художественные произведения. Напротив, высшие достижения человеческого духа имеют гораздо больше общего между собой, чем, например, произведение гения и его бездарного современника. Зедльмайр называет явление, когда художник выходит за пределы временной ограниченности и поднимается до общечеловеческого содержания, вулканизмом в отличие от нептунизма (геологического термина, означающего однородность, нептунисты здесь понимаются как сторонники чисто эволюционистского восприятия истории).</w:t>
      </w:r>
    </w:p>
    <w:p>
      <w:pPr>
        <w:pStyle w:val="Normal"/>
        <w:rPr/>
      </w:pPr>
      <w:r>
        <w:rPr/>
      </w:r>
    </w:p>
    <w:p>
      <w:pPr>
        <w:pStyle w:val="Normal"/>
        <w:rPr/>
      </w:pPr>
      <w:r>
        <w:rPr/>
        <w:t>Приведенные выше недостатки были отмечены не только Зедльмайром, но и другими критиками духовно-исторического метода. Однако от внимания после дних, как правило, ускользало то, что Зедльмайр (из западных искусствоведов близок к нему в данном отношении, пожалуй, только Кашниц) делает центральным звеном свою полемику с Дворжаком. Мы ничего не можем сказать о художественном и духовном достоинстве произведения, утверждает Зедльмайр, если знаем о нем только то, что оно адекватно выражает дух эпохи. Дворжак, и в этом заключается коренной недостаток его метода, отвлекается от вопроса, насколько истинен и духовен в полном смысле этого слова сам дух эпохи. Разве можно сегодня отрицать, что духовная жизнь тех или иных эпох или, по крайней мере, определенных ведущих течений в них может быть совершенно ложной, как ложен, например, спиритуализм экспрессионизма и сюрреализма? Забывая о том, что исторические эпохи неравноценны в духовном отношении, Дворжак объективно пришел к релятивизму. В релятивизме Зедльмайр видит одно из самых губительных для истории искусств заблуждений, присущих современному западному искусствознанию, несмотря на то что релятивизм противоречит очевидным фактам. «Ни один человек, —пишет он, — не станет утверждать, что шестой и седьмой века после Христа на Западе указывают на одну и ту же художественную высоту, что и шестой и седьмой дохристианские века — в Греции» (99). Формальное понимание содержания произведения изобразительного искусства, свойственное духовно-историческому методу, обусловило практически формалистическое понимание художественной формы со стороны представителей этого метода. Для формалистов изобразительные средства искусства — линии, поверхности, объемы, пространственные отношения, колорит и т. д. — выразительны сами по себе, вне смысла целого. Однако взятые по отдельности или в формальных отношениях, эти средства еще не являются художественными, рассматривать их в отдельности от художественного организма — значит лишать их жизни. Дворжак шел прямо противоположным путем, рассматривая форму как средство выражения духовного целого, но пришел к формалистическому пониманию художественной формы именно потому, что это целое было в его интерпретации только формально целым. Вне поля внимания Дворжака оказалось как раз то, что делает целое живым, ибо в его концепции совершенно отсутствует критерий, позволяющий различать истинно духовное содержание искусства от ложного спиритуализма. Для Зедльмайра ясно, что ложное содержание может в искусстве выражаться только такими изобразительными средствами, которые, несмотря на внешнее сходство, качественно отличны от собственно художественной формы. По внешним, формальным признакам стиля художественная форма произведения гениального художника и его бездарного современника малоразличимы, в то время как на самом деле их разделяет пропасть.</w:t>
      </w:r>
    </w:p>
    <w:p>
      <w:pPr>
        <w:pStyle w:val="Normal"/>
        <w:rPr/>
      </w:pPr>
      <w:r>
        <w:rPr/>
      </w:r>
    </w:p>
    <w:p>
      <w:pPr>
        <w:pStyle w:val="Normal"/>
        <w:rPr/>
      </w:pPr>
      <w:r>
        <w:rPr/>
        <w:t>Формалисты, равно как и представители духовно-исторического метода, игнорировали чрезвычайно важное свойство художественной формы, отличающее ее от всех других способов выражения духовного содержания. Между тем это свойство изобразительного искусства было известно очень давно, во всяком случае, значительно раньше появления формального метода. Зедльмайр напоминает о том «чуть-чуть», которое может качественно изменить как художественный смысл произведения, так и его форму. Искусствовед, утверждает Зедльмайр, только тогда получит ключ к научному пониманию изобразительного искусства, когда будет разгадана природа этого «чуть-чуть» — внешне незначительных, а в действительности коренных, глубинных свойств художественного содержания, существующего в визуально воспринимаемой форме.</w:t>
      </w:r>
    </w:p>
    <w:p>
      <w:pPr>
        <w:pStyle w:val="Normal"/>
        <w:rPr/>
      </w:pPr>
      <w:r>
        <w:rPr/>
      </w:r>
    </w:p>
    <w:p>
      <w:pPr>
        <w:pStyle w:val="Normal"/>
        <w:rPr>
          <w:b/>
          <w:b/>
          <w:sz w:val="28"/>
          <w:szCs w:val="28"/>
        </w:rPr>
      </w:pPr>
      <w:r>
        <w:rPr>
          <w:b/>
          <w:sz w:val="28"/>
          <w:szCs w:val="28"/>
        </w:rPr>
        <w:t>Наглядно-чувственный характер искусства и логика истории.</w:t>
      </w:r>
    </w:p>
    <w:p>
      <w:pPr>
        <w:pStyle w:val="Normal"/>
        <w:rPr>
          <w:b/>
          <w:b/>
          <w:sz w:val="28"/>
          <w:szCs w:val="28"/>
        </w:rPr>
      </w:pPr>
      <w:r>
        <w:rPr>
          <w:b/>
          <w:sz w:val="28"/>
          <w:szCs w:val="28"/>
        </w:rPr>
      </w:r>
    </w:p>
    <w:p>
      <w:pPr>
        <w:pStyle w:val="Normal"/>
        <w:rPr/>
      </w:pPr>
      <w:r>
        <w:rPr/>
        <w:t>Наглядно-чувственный характер искусства и логика истории. Фидлер, полагает Зедльмайр, был безусловно прав, утверждая, что в изобразительном искусстве вся художественная и содержательная ценность заключена в его непосредственно зрительной, чувственной стороне. Весь вопрос состоит в том, как ухватить, поймать собственно художественный слой в той зримости, которая предстает нашим глазам в произведении искусства. Вернее, в подлинном произведении нет ничего лишнего, в нем все художественно, но как достичь того, чтобы научный анализ не расчленил художественного организма на мертвые части, не подменяя при этом науку об искусстве эмоциональными восторгами по его поводу?</w:t>
      </w:r>
    </w:p>
    <w:p>
      <w:pPr>
        <w:pStyle w:val="Normal"/>
        <w:rPr/>
      </w:pPr>
      <w:r>
        <w:rPr/>
        <w:t>Для создания подлинной науки об искусстве следует прежде всего признать, что духовное существует в нем только чувственным образом, а чувственное одухотворено. Поэтому в настоящем произведении искусства нет и не может быть выражения грубой чувственности, следовательно, на него нельзя распространять законы физиологии зрительного восприятия, чем, подчеркивает Зедльмайр, грешил Ригль. Прямо противоположная крайность, когда в чувственности видят только внешнее средство для выражения духовного содержания, представляет собой обратную сторону формалистических предрассудков. Выход из этой, по выражению Зедльмайра, «формалистическо-спиритуалистической дилеммы» лежит в признании непосредственной духовности той чувственности, зримости, которая свойственна изобразительному искусству. Заметим от себя, что в абстрактной форме это признавал и Фидлер, причем именно абстрактное утверждение этой истины стало исходным пунктом формалистического искусствознания. Преодолевает ли Зедльмайр формалистическое толкование глубокой и верной идеи о непосредственно духовном характере чувственности в искусстве, идеи, выдвинутой и защищаемой немецкой классической философией от Шиллера до Гегеля?</w:t>
      </w:r>
    </w:p>
    <w:p>
      <w:pPr>
        <w:pStyle w:val="Normal"/>
        <w:rPr/>
      </w:pPr>
      <w:r>
        <w:rPr/>
      </w:r>
    </w:p>
    <w:p>
      <w:pPr>
        <w:pStyle w:val="Normal"/>
        <w:rPr/>
      </w:pPr>
      <w:r>
        <w:rPr/>
        <w:t>Идея о непосредственно духовном характере чувственности становилась формалистической в той мере, в какой человеческое разумное восприятие представлялось неким субъективным видением, свойственным индивиду или коллективу. Зедльмайр — противник концепции субъективного видения. Искусство, по его мнению, представляет собой внутреннее, неразрывное единство индивидуального и общего. Оно подобно электрической дуге (образ, к которому неоднократно прибегает Зедльмайр), возникающей между двумя полюсами, одним из которых является индивидуальное, а другим — всеобщее. Как только это органическое единство распадается или превращается в единство внешнее, механическое — искусство исчезает.</w:t>
      </w:r>
    </w:p>
    <w:p>
      <w:pPr>
        <w:pStyle w:val="Normal"/>
        <w:rPr/>
      </w:pPr>
      <w:r>
        <w:rPr/>
      </w:r>
    </w:p>
    <w:p>
      <w:pPr>
        <w:pStyle w:val="Normal"/>
        <w:rPr/>
      </w:pPr>
      <w:r>
        <w:rPr/>
        <w:t>Зедльмайр понимает, что общее в искусстве тоже можно толковать в субъективистском духе. Поэтому он самым решительным образом возражает против трактовки всеобщего как простой абстракции от частного, индивидуального, абстракции, не обладающей объективным, независимым от человеческого сознания существованием. Наиболее ценной в концепции художественной воли Ригля он считает мысль, согласно которой «стиль — это не «класс», а «идея», «идеальный тип» (17). Для Панофского, напротив, художественная воля не идея, обладающая саморазвитием (в духе гегелевской абсолютной идеи), а научная абстракция, позволяющая вычленить из индивидуальных произведений общие им стилевые признаки. Разумеется, такое «общее» не может быть движущей силой развития искусства, не может определять направление его развития и не обладает статусом объективного бытия. Но если общее не существует объективно, то оно — всего лишь наше субъективное представление. Подчеркивая эту сторону дела в полемике с Панофским, Зедльмайр достаточно убедительно вскрывает внутренний субъективизм неокантианца Панофского.</w:t>
      </w:r>
    </w:p>
    <w:p>
      <w:pPr>
        <w:pStyle w:val="Normal"/>
        <w:rPr/>
      </w:pPr>
      <w:r>
        <w:rPr/>
      </w:r>
    </w:p>
    <w:p>
      <w:pPr>
        <w:pStyle w:val="Normal"/>
        <w:rPr/>
      </w:pPr>
      <w:r>
        <w:rPr/>
        <w:t>Общее в искусстве не только объективно, но и идеально. В отличие от Дворжака, Зедльмайр обращает особое внимание на то, что далеко не всякое духовное содержание идеально, оно может быть и ложно-спиритуалистическим. Духовное содержание искусства, считает Зедльмайр, становится объективным и идеальным только тогда, когда мы признаем объективную правду человеческого существования, откажемся от нигилистической трактовки человеческой жизни как лишенной смысла. Понятие «истины», которым пользуется Зедльмайр, качественно отлично от понятия, например, «верной информации». Информация может быть бездушной и даже враждебной человеку, и потому, отражая какие-то частные истины, она враждебна Истине с большой буквы, то есть абсолютной правде. Истина в понимании Зедльмайра — это объективное содержание человеческой истории, в которой добро и красота существуют на самом деле, а не являются только плодом нашего воображения или мышления. Объективное содержание искусства, по Зедльмайру, есть не что иное, как выражение объективной правды истории. Только признав правду как основу содержания искусства, историк освобождается от эстетического релятивизма и раскрывает смысл развития искусства как историю духовных подъемов человечества в процессе его становления, в процессе превращения человека в Человека в полном смысле этого слова.</w:t>
      </w:r>
    </w:p>
    <w:p>
      <w:pPr>
        <w:pStyle w:val="Normal"/>
        <w:rPr/>
      </w:pPr>
      <w:r>
        <w:rPr/>
      </w:r>
    </w:p>
    <w:p>
      <w:pPr>
        <w:pStyle w:val="Normal"/>
        <w:rPr/>
      </w:pPr>
      <w:r>
        <w:rPr/>
        <w:t>Отсюда следует, продолжает Зедльмайр, что решение загадки эстетического, а следовательно, и верное понимание художественной формы, предполагает в качестве необходимого, первостепенного условия понимание историком искусств истины исторического развития человечества. Между тем историки искусств либо совершенно равнодушны к таким вопросам, как смысл человеческой истории, либо в их среде господствует распространенное ныне представление о ней, как о поле действия слепых сил и случайностей, где нет места ни объективной истине, ни красоте и добру. Разработка нового понятия истории — вот что сейчас является первостепенной для искусствознания проблемой, утверждает Зедльмайр в одной из своих последних статей, помещенной в книге «Искусство и истина».</w:t>
      </w:r>
    </w:p>
    <w:p>
      <w:pPr>
        <w:pStyle w:val="Normal"/>
        <w:rPr/>
      </w:pPr>
      <w:r>
        <w:rPr/>
      </w:r>
    </w:p>
    <w:p>
      <w:pPr>
        <w:pStyle w:val="Normal"/>
        <w:rPr/>
      </w:pPr>
      <w:r>
        <w:rPr/>
        <w:t>Зедльмайр недвусмысленно предлагает вернуться к немецкой классической философской традиции, согласно которой произведение искусства представляет собой, по определению, которым пользуется Зедльмайр, мир «в малом», бесконечное в конечном. Вся эстетика Гегеля есть изображение процесса одухотворения чувственности в результате развития объективной истины человеческого существования, которое достигает своей вершины тогда, когда человек совпадает со своим понятием, становится истинным, целостным человеком. Выражая этот идеал, истину истории, искусство приобретает магическую способность в чувственном выражать духовное, то есть его изображения непосредственно идеальны, образы чисто зрительно передают глубочайший смысл, отбрасывая аллегории как нехудожественный знак смысла ограниченного, субъективного, рассудочного, чуждого подлинной красоте и правде. Аллегорическое выражение смысла не поднимает чувственность до высоты, непосредственно духовного, а грубая, не обработанная духом чувственность, свойственная аллегории как таковой, может быть либо копированием предметов внешнего мира, либо произвольным соединением скопированных частей предметов средствами монтажа — прием, которым пользуется сюрреализм. Действительно художественным является творчество, которое позволяет предмету — в изобразительном искусстве прежде всего человеку — свободно развить присущую ему внутреннюю правду, которую в искусстве не замечают ни формализм, ни духовно-исторический метод, ни иконология. «В этом случае мы усваиваем произведения-образования не такими, каковы они есть, но изменяем их так, что они как бы приближаются к своему идеалу» (64). Поднявшись до этой ступени, искусство приобретает свойственный ему наглядно-образный характер (Anschaulichkeit, как выражается Зедльмайр) — прямую противоположность грубой чувственности.</w:t>
      </w:r>
    </w:p>
    <w:p>
      <w:pPr>
        <w:pStyle w:val="Normal"/>
        <w:rPr/>
      </w:pPr>
      <w:r>
        <w:rPr/>
      </w:r>
    </w:p>
    <w:p>
      <w:pPr>
        <w:pStyle w:val="Normal"/>
        <w:rPr/>
      </w:pPr>
      <w:r>
        <w:rPr/>
        <w:t>Теоретик и историк искусств неизбежно будут выхватывать из живого произведения только его формальные, мертвые части, неизбежно будут отвлекаться от самого главного в искусстве, если не сделают центром своего внимания и изучения образно-наглядное ядро (Kern) изобразительного искусства, представляющего его истинную середину (Mitte), истинную меру вещи, по определению Аристотеля. Художественное восприятие создания великого мастера — исходная, по Зедльмайру, задача, без решения которой любой научный метод приведет к ложному результату. Такое восприятие предполагает не просто разумный, понимающий предмет глаз, а глаз «внутренний», способный воспринять идеально-реальный смысл изображения. Настоящее понимание произведения искусства требует от зрителя сотворчества, как бы воссоздания памятника, который должен быть возрожден из прошлого, должен получать актуальную жизнь в настоящем времени.</w:t>
      </w:r>
    </w:p>
    <w:p>
      <w:pPr>
        <w:pStyle w:val="Normal"/>
        <w:rPr/>
      </w:pPr>
      <w:r>
        <w:rPr/>
      </w:r>
    </w:p>
    <w:p>
      <w:pPr>
        <w:pStyle w:val="Normal"/>
        <w:rPr/>
      </w:pPr>
      <w:r>
        <w:rPr/>
        <w:t>В отличие от «внешней» иконографии иконология также пытается, отмечает Зедльмайр, найти путь к более широкому и конкретному содержанию художественного произведения, она больше, чем, например, формальный метод, ориентирует исследователя на выявление индивидуального смысла произведения. Однако иконология все же не добирается до его духовно-чувственного, образно-наглядного ядра. Не вступая в прямую полемику с Панофским, Зедльмайр подвергает его концепцию скрытого символизма весьма острой критике. Скрытый аллегоризм, полагает Зедльмайр, присутствует не только в картинах ранних нидерландских мастеров, но, например, и в известном полотне Вермера «Мастерская живописца». (См. ил. № 24 в главе четвертой). Раскрытие смысла этой скрытой аллегории, конечно, значительно помогает верному пониманию полотна. Вообще для суждения о памятниках искусства прошлого привлечение самых различных исторических, литературных, философских и прочих источников, как правило, является необходимостью. Однако, по убеждению Зедльмайра, произведение изобразительного искусства (в данном случае имеется в виду картина Вермера «Женщина, взвешивающая жемчуг») становится искусством в полном смысле слова «не потому, что она включает в себя аллегорию (ведь существует и в высшей степени нехудожественное аллегоризирование), но потому, что в плотном созвучии глубокого содержания и наглядного гештальта она (картина Вермера — BA. ) поэтичнее, «плотнее» и «стихотворнее» (215), чем, например, реплика картины Вермера — «Женщина, взвешивающая золото» Де Хоха. Аллегорическое искусство может быть высокохудожественным, больше того, в некоторые эпохи аллегоризм становится необходимым элементом художественного воображения. Однако аллегория поднимается до настоящего искусства тогда, когда она переплетается с художественным образом, приобретает характер, как выражается Зедльмайр, «реалистической аллегории», обогащается идеально-реальным, поэтическим выражением смысла. Но аллегория сама по себе, лишенная чувственно-духовного ядра, никогда и нигде не становилась фактом подлинного искусства. Напротив, как неоднократно подчеркивал Зедльмайр, в чистом виде она враждебна художественному творчеству.</w:t>
      </w:r>
    </w:p>
    <w:p>
      <w:pPr>
        <w:pStyle w:val="Normal"/>
        <w:rPr/>
      </w:pPr>
      <w:r>
        <w:rPr/>
      </w:r>
    </w:p>
    <w:p>
      <w:pPr>
        <w:pStyle w:val="Normal"/>
        <w:rPr/>
      </w:pPr>
      <w:r>
        <w:rPr/>
        <w:t>Косвенно это признает и Панофский, поскольку никакие иконологические штудии не могут, по его мнению, раскрыть тот «остаток» в произведении, который больше доступен непосредственному восприятию любителя, чем иного высокоученого профессионала. Однако то, что для Панофского является иррациональным «остатком», Зедльмайр называет «ядром» произведения, в котором концентрируется его подлинный смысл и без восприятия которого исследователь не имеет права ни слова говорить о произведении — любое толкование окажется ложным, поверхностным, не относящимся к сути дела. Как мы уже знаем, художественный смысл, раскрывающийся только в сотворчестве зрителя, в его глубоком и проникновенном переживании произведения, есть, по Зедльмайру, не иррациональное и непознаваемое нечто, а всемирно-историческая истина человеческого существования. Поэтому правда в искусстве не сводится, по Зедльмайру, к выражению мировоззрения той или иной эпохи. «Время, — пишет он, — есть исторический феномен и само преходяще». Художественные и научные достижения должны измеряться не тем, утверждает Зедльмайр, в какой мере они реализуют дух времени, а тем, в какой степени они приближаются к правде.</w:t>
      </w:r>
    </w:p>
    <w:p>
      <w:pPr>
        <w:pStyle w:val="Normal"/>
        <w:rPr/>
      </w:pPr>
      <w:r>
        <w:rPr/>
      </w:r>
    </w:p>
    <w:p>
      <w:pPr>
        <w:pStyle w:val="Normal"/>
        <w:rPr/>
      </w:pPr>
      <w:r>
        <w:rPr/>
        <w:t>Итак, продолжает Зедльмайр, если в искусстве есть нечто большее, чем выражение обусловленных временем мнений и фантазий, есть истинно прекрасное, а не иррациональное и непознаваемое нечто, то мы должны признать реальность и объективность той абсолютной истины, которая обусловливает чувственно-духовный характер возвышающих душу образов подлинного искусства. Поиск решающего, доминантного фактора истории искусства заключаться «не в телесно-душевной особенности определенной, биологически выделенной человеческой группы, не в формах социологизации человека, но в фактах духовного мира» (95). Первое предположение с необходимостью приводит к истолкованию искусства в расово-националистическом духе, второе, по его мнению, — к утрате абсолютного содержания в искусстве и истории, ибо общественные интересы людей и их мнения, образующие дух эпохи, всегда ограниченны. «Следовательно, искусство становится зависимым от определенных материальных факторов «общества», от наклонностей определенной расы или сплава рас — тень тени. Подобный дух был бы не последней реальностью, но только эпифеноменом. А история искусства, понятая как история духа, стала бы только фасадом, подверженным разрушению» (98). И если это все-таки не происходит, заключает искусствовед, то только потому, что представители подобных направлений приходят в ужас перед их неизбежными последствиями.</w:t>
      </w:r>
    </w:p>
    <w:p>
      <w:pPr>
        <w:pStyle w:val="Normal"/>
        <w:rPr/>
      </w:pPr>
      <w:r>
        <w:rPr/>
      </w:r>
    </w:p>
    <w:p>
      <w:pPr>
        <w:pStyle w:val="Normal"/>
        <w:rPr>
          <w:b/>
          <w:b/>
          <w:sz w:val="28"/>
          <w:szCs w:val="28"/>
        </w:rPr>
      </w:pPr>
      <w:r>
        <w:rPr>
          <w:b/>
          <w:sz w:val="28"/>
          <w:szCs w:val="28"/>
        </w:rPr>
        <w:t>Скрытый нигилизм религиозности Зедльмайра.</w:t>
      </w:r>
    </w:p>
    <w:p>
      <w:pPr>
        <w:pStyle w:val="Normal"/>
        <w:rPr>
          <w:b/>
          <w:b/>
          <w:sz w:val="28"/>
          <w:szCs w:val="28"/>
        </w:rPr>
      </w:pPr>
      <w:r>
        <w:rPr>
          <w:b/>
          <w:sz w:val="28"/>
          <w:szCs w:val="28"/>
        </w:rPr>
      </w:r>
    </w:p>
    <w:p>
      <w:pPr>
        <w:pStyle w:val="Normal"/>
        <w:rPr/>
      </w:pPr>
      <w:r>
        <w:rPr/>
        <w:t>Скрытый нигилизм религиозности Зедльмайра. На первый взгляд, Зедльмайр в цитированном выше от рывке дает уничтожающую критику не только расовобиологическим. но и вульгарно-социологическим концепциям (в духе, например, Хаузера и наших вульгарных социологов как 20 — 30-х гг., так и более позднего времени). Однако критика Зедльмайра при всей ее остроте и искренности пафоса обнаруживает совершенно неожиданно внутреннюю родственность с критикуемыми взглядами. Но что же общего может быть у убежденного верующего, католика Зедльмайра, и марксиста Хаузера? Как ни странно, это общее — нигилизм, отрицание того, что реальная жизнь людей может иметь здесь, на земле, высокий человеческий смысл. И Хаузер и Зедльмайр в равной мере убеждены в том, что общественные отношения людей не могут обладать истиной и красотой в том значении этих слов, которое вкладывала в них немецкая классическая философия. И потому красота и правда в искусстве, согласно им, не отражают правду человеческого бытия, а возникают из трансцендентного по отношению к нему источника. Разница лишь в том, что для Хаузера, Панофского, Адорно или Беньямина собственно художественное начало искусства иррационально, то есть непознаваемо, а для Зедльмайра оно — выражение божественной абсолютной истины, истины «святого духа», «откровения». Но поскольку неотомическая философия католицизма, которую исповедует Зедльмайр, в своей основе иррациональна, как и всякая теология, то разница в позиции Зедльмайра и Хаузера в данном отношении менее существенна, чем то, что их объединяет.</w:t>
      </w:r>
    </w:p>
    <w:p>
      <w:pPr>
        <w:pStyle w:val="Normal"/>
        <w:rPr/>
      </w:pPr>
      <w:r>
        <w:rPr/>
      </w:r>
    </w:p>
    <w:p>
      <w:pPr>
        <w:pStyle w:val="Normal"/>
        <w:rPr/>
      </w:pPr>
      <w:r>
        <w:rPr/>
        <w:t>Если взгляд Хаузера, как и вульгарной социологии в целом, на историю общества и человеческие возможности откровенно нигилистичен, то внутренний нигилизм позиции Зедльмайра скрыт под религиозной верой в истину и справедливость. На самом деле религия вовсе не утверждает, что истина и красота реальны, напротив, косвенно она пытается убедить людей в том, что ничего истинного и прекрасного в этом, посюстороннем бытии нет, они существуют лишь в мире потустороннем, трансцендентном. Ведь если признать реальность потустороннего мира, то чувственно воспринимаемый нами, данный нам в опыте и существующий независимо от нас объективный мир окажется всего лишь тенью трансцендентного бытия. Искусство, отражающее реальный мир, в этом случае будет не чем иным, как платоновской «тенью тени». Не выражение правды чувственной реальности, а «откровение божие», в согласии с логикой Зедльмайра, является основой красоты и истины в искусстве. История искусства в этом случае, как признает и сам автор книги «Искусство и истина» практически сводится к истории религии.</w:t>
      </w:r>
    </w:p>
    <w:p>
      <w:pPr>
        <w:pStyle w:val="Normal"/>
        <w:rPr/>
      </w:pPr>
      <w:r>
        <w:rPr/>
      </w:r>
    </w:p>
    <w:p>
      <w:pPr>
        <w:pStyle w:val="Normal"/>
        <w:rPr/>
      </w:pPr>
      <w:r>
        <w:rPr/>
        <w:t>Зедльмайр вполне искренне выступает в защиту искусства от его разрушения в практике авангардизма, вполне искренне болеет душой за человека и страдает от кризиса гуманистической культуры в современном обществе. Субъективный пафос Зедльмайра, обнаруживающийся в его отрицании релятивизма, в вере в красоту и правду, нельзя считать чем-то несущественным. Именно этот пафос позволил Зедльмайру дать во многом убедительную критику современного западного искусствознания, да и, как будет показано ниже, критику современной западной цивилизации в целом. Однако искренняя вера Зедльмайра в человека разъедается ржавчиной скрытого нигилизма. Нигилизм мировоззрения Зедльмайра с наибольшей очевидностью выступает в его концепции истории и общественных процессов, происходящих в современном западном мире.</w:t>
      </w:r>
    </w:p>
    <w:p>
      <w:pPr>
        <w:pStyle w:val="Normal"/>
        <w:rPr/>
      </w:pPr>
      <w:r>
        <w:rPr/>
      </w:r>
    </w:p>
    <w:p>
      <w:pPr>
        <w:pStyle w:val="Normal"/>
        <w:rPr/>
      </w:pPr>
      <w:r>
        <w:rPr/>
        <w:t>Все беды современного человечества Зедльмайр объясняет утратой Бога, вера в которого была подорвана просветителями. За атеизм человечество было наказано распадом гуманистических ценностей, кризисом духовной культуры. Начало этому процессу положила Великая французская революция, после которой человечество покатилось вниз со все ускоряющимся движением. Рационалистически мыслящие люди еще в XVIII в. выдвинули, пишет Зедльмайр, намекая, конечно же, на просветителей, определенную сумму идей, имевших целью рационализацию отношений человека к природе и друг к другу. Затем эти идеи были взяты на вооружение буржуазно-промышленной цивилизацией, в результате чего техника стала играть ведущую роль в жизни общества. Человек, полностью подчиненный бесконтрольному развитию техники, склонен, с одной стороны, к формализму, к бюрократическому поведению и образу мыслей, а с другой — к бессмысленному и бесполезному анархическому бунту. Он потерял свою человеческую сущность, погрузился в неподлинную, иллюзорную жизнь, подчиняясь ложным потребностям и интересам. Отчужденная от человека и господствующая над ним техника грозит в конце концов физическим уничтожением человеческого рода.</w:t>
      </w:r>
    </w:p>
    <w:p>
      <w:pPr>
        <w:pStyle w:val="Normal"/>
        <w:rPr/>
      </w:pPr>
      <w:r>
        <w:rPr/>
      </w:r>
    </w:p>
    <w:p>
      <w:pPr>
        <w:pStyle w:val="Normal"/>
        <w:rPr/>
      </w:pPr>
      <w:r>
        <w:rPr/>
        <w:t>Нарисованная Зедльмайром картина практически ничем не отличается от весьма распространенных ныне на Западе антисциентистских, отрицающих технический прогресс, концепций, в том числе и в их «левом» варианте, каковы, например, взгляды Хаузера и представителей Франкфуртской школы. Она столь же нигилистична но отношению к реальным возможностям освобождения человечества от социальной несправедливости и антикультуры. Если Адорно и Хоркхаймер видели выход из кризиса цивилизации в некоем непостижимом и непознаваемом, лежащем за пределами реальной действительности принципиально «Ином», то, по сути дела, это «Иное» вполне может быть интерпретировано как иное название Бога. Кстати, Хоркхаймер и Адорно в конце жизни обратились к религии, разочаровавшись в своих «левых» увлечениях. Границы между леворадикальной и консервативной идеологией хотя и существуют, но они подвижны.</w:t>
      </w:r>
    </w:p>
    <w:p>
      <w:pPr>
        <w:pStyle w:val="Normal"/>
        <w:rPr/>
      </w:pPr>
      <w:r>
        <w:rPr/>
      </w:r>
    </w:p>
    <w:p>
      <w:pPr>
        <w:pStyle w:val="Normal"/>
        <w:rPr/>
      </w:pPr>
      <w:r>
        <w:rPr/>
        <w:t>Хорошо известно, что религиозные убеждения таких людей, как аббат Сюжер из Сен-Дени (см. главу о Панофском настоящей книги), ранние нидерландские художники или Дюрер были путем к открытию этого, а не потустороннего мира, дорогой к обретению гуманного взгляда на мир как исполненный смысла и красоты. С другой стороны, далеко не все представители демократического и левого лагеря — нигилисты. Во всяком случае, обвинить в нигилизме таких близких к материализму мыслителей как Дидро или Лессинг было бы явно несправедливо. Что касается левых, то, например, М. Лифшиц и Г. Лукач, продолжая традицию Дидро и немецкой классической философии, отстаивали идею о самоценности бытия вообще и человеческого бытия в частности, а Лифшиц писал, что он скорее на стороне средневекового реализма (почитателем которого является Зедльмайр), чем номинализма, который, по его мнению, лежит у истоков современного нигилистического мировоззрения. Дорогу последнему, как доказывал Лукач в своих многочисленных трудах, проложили не столько просветители, сколько те представители иррационализма, которые, вслед за Ницше, объявили, что Бог умер.</w:t>
      </w:r>
    </w:p>
    <w:p>
      <w:pPr>
        <w:pStyle w:val="Normal"/>
        <w:rPr/>
      </w:pPr>
      <w:r>
        <w:rPr/>
      </w:r>
    </w:p>
    <w:p>
      <w:pPr>
        <w:pStyle w:val="Normal"/>
        <w:rPr/>
      </w:pPr>
      <w:r>
        <w:rPr/>
        <w:t>К какой из отмеченных выше традиций мировой мысли — жизнеутверждающей или нигилистической — принадлежит Зедльмайр? Взгляд Зедльмайра на современного человека и возможности его социального и духовного освобождения глубоко пессимистичен. Более того, этот взгляд несет вполне определенную установку, которая проскальзывает в некоторых как бы случайных замечаниях Зедльмайра. Так, например, понятие массы (народные массы) употребляется им только в таком контексте, в котором оно приобретает смысл, напоминающий об известных концепциях «одинокой толпы». Авангардистское искусство, по его мнению, совершенно адекватно современной общественной ситуации, ибо выражает «бестиализацию масс». Даже не стоит и пытаться, полагает он, завоевать рабочий класс на сторону христианства212.</w:t>
      </w:r>
    </w:p>
    <w:p>
      <w:pPr>
        <w:pStyle w:val="Normal"/>
        <w:rPr/>
      </w:pPr>
      <w:r>
        <w:rPr/>
      </w:r>
    </w:p>
    <w:p>
      <w:pPr>
        <w:pStyle w:val="Normal"/>
        <w:rPr/>
      </w:pPr>
      <w:r>
        <w:rPr/>
        <w:t>Зедльмайр, в отличие от Панофского, не испытывает симпатии к либерализму, и его вступление в нацистскую партию в начале 30-х гг. (из которой он, правда, вскоре вышел) не являлось случайностью. Если либеральный сторонник прогресса склонен сегодня, как правило, терпимо относиться к авангардизму, даже если, как Панофский, не является его поклонником, то Зедльмайр убежден, что авангардизм разрушает искусство в самой его основе. Не подтверждает ли увлечение Зедльмайра национал-социализмом распространенное мнение, согласно которому неприятие искусства модернизма неразрывно связано если не с фашизмом, то, по крайней мере, с правыми политическими убеждениями?</w:t>
      </w:r>
    </w:p>
    <w:p>
      <w:pPr>
        <w:pStyle w:val="Normal"/>
        <w:rPr/>
      </w:pPr>
      <w:r>
        <w:rPr/>
      </w:r>
    </w:p>
    <w:p>
      <w:pPr>
        <w:pStyle w:val="Normal"/>
        <w:rPr/>
      </w:pPr>
      <w:r>
        <w:rPr/>
        <w:t>Г. Зедльмайр не менее противоречивая фигура, чем Вельфлин или Панофский. Многое в его искусствоведческой концепции близко классической философской и эстетической традиции. Пытаясь продолжить ее он, тем не менее, прекрасно видел, что современный мир и современное искусство антиклассично. Как воспрепятствовать господствующей тенденции, которая ведет, по твердому убеждению Зедльмайра, к гибели человека?</w:t>
      </w:r>
    </w:p>
    <w:p>
      <w:pPr>
        <w:pStyle w:val="Normal"/>
        <w:rPr/>
      </w:pPr>
      <w:r>
        <w:rPr/>
      </w:r>
    </w:p>
    <w:p>
      <w:pPr>
        <w:pStyle w:val="Normal"/>
        <w:rPr>
          <w:b/>
          <w:b/>
          <w:sz w:val="28"/>
          <w:szCs w:val="28"/>
        </w:rPr>
      </w:pPr>
      <w:r>
        <w:rPr>
          <w:b/>
          <w:sz w:val="28"/>
          <w:szCs w:val="28"/>
        </w:rPr>
        <w:t>Совокупное произведение искусства и распад художественного творчества.</w:t>
      </w:r>
    </w:p>
    <w:p>
      <w:pPr>
        <w:pStyle w:val="Normal"/>
        <w:rPr>
          <w:b/>
          <w:b/>
          <w:sz w:val="28"/>
          <w:szCs w:val="28"/>
        </w:rPr>
      </w:pPr>
      <w:r>
        <w:rPr>
          <w:b/>
          <w:sz w:val="28"/>
          <w:szCs w:val="28"/>
        </w:rPr>
      </w:r>
    </w:p>
    <w:p>
      <w:pPr>
        <w:pStyle w:val="Normal"/>
        <w:rPr/>
      </w:pPr>
      <w:r>
        <w:rPr/>
        <w:t>Совокупное произведение искусства и распад художественного творчества. Шаг за шагом Зедльмайр прослеживает падение личности, утрату ею идеалов и обретение идолов, начавшееся, по его мнению, лет двести назад или еще ранее, — и соответствующее каждому этому шагу падение искусства. Но Зедльмайр не ограничивается тем, что рисует взаимосвязанный распад общества, личности и художественного творчества. Этот распад связан, по его убеждению, с утратой подлинной целостности, подлинного общего. Реальные объединения людей не на либеральной, плюралистической основе, а на идее целого, пугают его так же, как и либералов, ибо такие объединения в ХХ в. нередко становились основой тоталитарных государств.</w:t>
      </w:r>
    </w:p>
    <w:p>
      <w:pPr>
        <w:pStyle w:val="Normal"/>
        <w:rPr/>
      </w:pPr>
      <w:r>
        <w:rPr/>
      </w:r>
    </w:p>
    <w:p>
      <w:pPr>
        <w:pStyle w:val="Normal"/>
        <w:rPr/>
      </w:pPr>
      <w:r>
        <w:rPr/>
        <w:t>Зедльмайр прямо не проповедует «новой коллективности». Но его отношение к современной западной цивилизации в целом и культуре в частности предопределено поисками «целостной личности», которая, как он хорошо понимает, возможна лишь в условиях прочных, а не разрушенных человеческих связей, другими словами, предполагает существование прочных общественных коллективов. Разумеется, было бы непростительной вульгаризацией ставить знак равенства между эстетической и искусствоведческой концепцией Зедльмайра и фашистской «коллективистской» идеологией. Зедльмайр, в отличие от фашистских идеологов, ищет объединения людей на той основе, на которой, как он доказывает, выросло высокое искусство прошлых веков.</w:t>
      </w:r>
    </w:p>
    <w:p>
      <w:pPr>
        <w:pStyle w:val="Normal"/>
        <w:rPr/>
      </w:pPr>
      <w:r>
        <w:rPr/>
      </w:r>
    </w:p>
    <w:p>
      <w:pPr>
        <w:pStyle w:val="Normal"/>
        <w:rPr/>
      </w:pPr>
      <w:r>
        <w:rPr/>
        <w:t>Кризис искусства начался, по мнению Зедльмайра, тогда, когда оно стало превращаться в самоцель, отвлекаясь от высших человеческих идеалов красоты и добра. Превращение искусства в самоцель как причина его угасания — идея достаточно распространенная, ее придерживался, например, Ригль. Для Зедльмайра этот процесс непосредственно связан с распадом самого человека, подлинно человеческой общности. Общность в искусстве и жизни для него, как мы уже знаем, — это не абстрактно общее, в духе Панофского, а живая целостность, единство, обладающее самостоятельной жизнью. Красота и правда, по Зедльмайру, есть не что иное, как выражение жизни такого целого, такой коллективности, которая отвечает сущности человеческою рода, соответствует, говоря словами Гегеля, его понятию. Автономия искусства от этой целостности повлекла за собой автономию искусства от самого себя, его внутренний самораспад. Замена красоты и правды проповедью безобразия и разрушения явилась отражением распада живого, одухотворенного светом высокого идеала единства людей.</w:t>
      </w:r>
    </w:p>
    <w:p>
      <w:pPr>
        <w:pStyle w:val="Normal"/>
        <w:rPr/>
      </w:pPr>
      <w:r>
        <w:rPr/>
      </w:r>
    </w:p>
    <w:p>
      <w:pPr>
        <w:pStyle w:val="Normal"/>
        <w:rPr/>
      </w:pPr>
      <w:r>
        <w:rPr/>
        <w:t>Отстаивая эту мысль, которая является центральной для его критики модернизма, Зедльмайр как бы возвращается к традициям немецкой классической эстетики. Для Гегеля, например, подъем искусства до его высших достижений обусловлен духом таких человеческих коллективов, в которых отдельный человек способен развиться до своей истины. Напротив, для апологетов модернизма, скажем, для представителей Франкфуртской школы, правда искусства — это отражение разорванных человеческих связей и потерявшего себя человека. Зедльмайр, утверждая неразрывную связь истины искусства и истины живой общности «целостных людей», получает, как кажется, прочную теоретическую основу для глубокого понимания кризиса современного западного искусства. Однако если даже Гегель трактовал истинную общность людей весьма абстрактно, как дух греческой общины, которая неизбежно уступает место более рациональным и отчужденным отношениям между людьми, свойственным буржуазному обществу, то Зедльмайр идет гораздо дальше Гегеля в этом направлении. Истинная общность людей для него — это вообще не реальная, экономическая в своей основе, связь между индивидами, а общность чисто духовная, религиозная. Зедльмайр может, хотя бы только в своем сознании, искренне защищать гуманизм, красоту, «целостного человека» и искусство от распада лишь в той мере, в какой его идеал коллективности остается абстрактным и крайне неопределенным. Впрочем, даже крайне неопределенная идея коллективности сообщает идее Зедльмайра консервативную направленность, о чем свидетельствует его теория «совокупного произведения искусства» (Gesamtkunstwerk).</w:t>
      </w:r>
    </w:p>
    <w:p>
      <w:pPr>
        <w:pStyle w:val="Normal"/>
        <w:rPr/>
      </w:pPr>
      <w:r>
        <w:rPr/>
        <w:t>Искусство возможно лишь тогда, утверждает он, когда оно представляет собой органический синтез различных видов искусств, воплощенных в «совокупном произведении искусства», каким, по Зедльмайру, изначально был храм, затем собор и церковь. Зедльмайр прав, доказывая, что в основе этого совокупного произведения, собора и храма, лежали не формально пространственные отношения. Здание собора или церкви представляет собой материальное воплощение живой общности людей, их духа в высоком смысле этого слова. Распад общности (религиозной) людей шел, по мнению Зедльмайра, рука об руку с распадом искусства, которое становилось все более и более автономным, отделенным от людей и их живых общих (духовных) интересов. Искусственный синтез искусств в образе театра или музея не может возродить искусство, ибо распалась ее основа — реально-идеальная связь людей, их единство. Искусство, ставшее самоцелью, то есть оторвавшееся от истины человека, может быть, утверждает Зедльмайр, лишь искусством самораспадающимся.</w:t>
      </w:r>
    </w:p>
    <w:p>
      <w:pPr>
        <w:pStyle w:val="Normal"/>
        <w:rPr/>
      </w:pPr>
      <w:r>
        <w:rPr/>
      </w:r>
    </w:p>
    <w:p>
      <w:pPr>
        <w:pStyle w:val="Normal"/>
        <w:rPr/>
      </w:pPr>
      <w:r>
        <w:rPr/>
        <w:t>Однако сообщает ли греческому храму или готическому собору художественное органическое единство религиозная идея, как пытается убедить в этом читателя Зедльмайр? Иначе говоря, является ли идеально-реальное единство людей синонимом религиозной общины? Классическое искусствознание от Винкельмана до Гегеля придерживалось другой идеи. Искусство, по их мнению, основано на такой реальной общности, которая способствует свободному развитию индивида здесь, в этом мире, тогда как религиозная община ориентирует людей на мир потусторонний.</w:t>
      </w:r>
    </w:p>
    <w:p>
      <w:pPr>
        <w:pStyle w:val="Normal"/>
        <w:rPr/>
      </w:pPr>
      <w:r>
        <w:rPr/>
      </w:r>
    </w:p>
    <w:p>
      <w:pPr>
        <w:pStyle w:val="Normal"/>
        <w:rPr/>
      </w:pPr>
      <w:r>
        <w:rPr/>
        <w:t>Разве современные религиозные постройки лишены художественного единства только потому, как доказывает искусствовед, что вера охладела? История ХХ и в особенности начавшегося XXI в. свидетельствует о случаях таких массовых религиозных эпидемий, захватывающих не только периферию западного мира, но даже самых образованных людей, которые могут, пожалуй, сравниться с религиозными движениями средневековья. Достаточно напомнить, например, о религиозной риторике глав консервативных правительств стран Запада, о многочисленных религиозных коммунах молодежи, возникавших в США и других развитых державах в шестидесятые годы прошлого столетия, не говоря уже о так называемых тоталитарных сектах.</w:t>
      </w:r>
    </w:p>
    <w:p>
      <w:pPr>
        <w:pStyle w:val="Normal"/>
        <w:rPr/>
      </w:pPr>
      <w:r>
        <w:rPr/>
      </w:r>
    </w:p>
    <w:p>
      <w:pPr>
        <w:pStyle w:val="Normal"/>
        <w:rPr/>
      </w:pPr>
      <w:r>
        <w:rPr/>
        <w:t>Другое дело, что в современном западном мире религия, как правило, уже не является жизне- и искусствосозидающей силой, как это признает и сам Зедльмайр. В чем причина этого факта он не объясняет, ограничившись указанием на необходимость поиска абсолютного смысла бытия и истории.</w:t>
      </w:r>
    </w:p>
    <w:p>
      <w:pPr>
        <w:pStyle w:val="Normal"/>
        <w:rPr/>
      </w:pPr>
      <w:r>
        <w:rPr/>
      </w:r>
    </w:p>
    <w:p>
      <w:pPr>
        <w:pStyle w:val="Normal"/>
        <w:rPr/>
      </w:pPr>
      <w:r>
        <w:rPr/>
        <w:t>Обособившись от общности людей, искусство, по Зедльмайру, деградирует уже потому, что различные виды и роды искусств получают самостоятельное, независимое друг от друга развитие. Конечно, процесс этот определенным, далеко, правда, не столь однозначным, как это рисуется Зедльмайру, образом связан с растущим обособлением духовного труда от непосредственной жизни народа в процессе развития цивилизации. Однако подлинное искусство никогда не теряло своего народного характера. Белинский, например, полагал, что создания высокого профессионального искусства даже более народны, чем творения самого народа. И эта точка зрения Белинского имеет реальное основание: обособляясь от целостной жизни общества, выделяясь в особую профессию, искусство получает возможность охвата целостности такого общества, которое представляет собой расчлененное целое, целое противоречивых, вплоть до непримиримого классового антагонизма, частей. Разумеется, профессиональность искусства не лишает его классового характера, но она создает предпосылки для выхода за горизонт узкого, эгоистического интереса. Реализуются эти предпосылки при определенных условиях, рассмотрение которых выходит далеко за границы нашей темы.</w:t>
      </w:r>
    </w:p>
    <w:p>
      <w:pPr>
        <w:pStyle w:val="Normal"/>
        <w:rPr/>
      </w:pPr>
      <w:r>
        <w:rPr/>
      </w:r>
    </w:p>
    <w:p>
      <w:pPr>
        <w:pStyle w:val="Normal"/>
        <w:rPr/>
      </w:pPr>
      <w:r>
        <w:rPr/>
        <w:t>Однако для Зедльмайра этих проблем просто не существует. Автономия художественного произведения рассматривается им, но сути, совершенно формально, поэтому он не замечает, что она, может быть, являлась в лучших создания искусства итальянского и северного Возрождения, а также следующих за ними художественных эпох способом связи художественного творчества с духом народа. Достаточно вспомнить «малых голландцев», чтобы понять, как даже изображение частной жизни может быть средством выражения общенародных, «субстанциальных» интересов. В дальнейшем искусство еще более демократизируется и одновременно, как, например, искусство передвижников, более широко охватывает различные стороны жизни людей. Если при этом наряду с приобретениями возникают и потери, то они вызваны не утратой религиозного содержания, как утверждает Зедльмайр, а угасанием идеала, всемирно-исторического смысла человеческого бытия.</w:t>
      </w:r>
    </w:p>
    <w:p>
      <w:pPr>
        <w:pStyle w:val="Normal"/>
        <w:rPr/>
      </w:pPr>
      <w:r>
        <w:rPr/>
      </w:r>
    </w:p>
    <w:p>
      <w:pPr>
        <w:pStyle w:val="Normal"/>
        <w:rPr/>
      </w:pPr>
      <w:r>
        <w:rPr/>
        <w:t>Упрекая Зедльмайра в скрытом формализме, следует еще раз обратить внимание на то, что он стремится к неформальному толкованию художественной формы и содержания, обращаясь к гегелевскому пониманию истины как свойства объективной реальности — общества и его взаимоотношении с природой. Так, вопреки Вельфлину, он считает естественным для искусства не выделение «живописного» в особый стиль по отношению к пластическому стилю, а органическое единство живописного и пластического. Отделение их друг от друга имело своим следствием распад изобразительного искусства как такового, «чистая» живопись, по мнению Зедльмайра, перестает быть живописью в той мере, в какой утрачивает пластический элемент, в равной мере, как и пластика, если в ней нет ничего живописного, — не художественная пластика. Это наблюдение подчинено у Зедльмайра доказательству того, что художественное содержание — истина божественного откровения.</w:t>
      </w:r>
    </w:p>
    <w:p>
      <w:pPr>
        <w:pStyle w:val="Normal"/>
        <w:rPr/>
      </w:pPr>
      <w:r>
        <w:rPr/>
      </w:r>
    </w:p>
    <w:p>
      <w:pPr>
        <w:pStyle w:val="Normal"/>
        <w:rPr/>
      </w:pPr>
      <w:r>
        <w:rPr/>
        <w:t>После неудачных попыток создания нового стилевого единства в XIX в., которые привели к стилевому хаосу, «плюрализму стиля», как выражается Зедльмайр, процесс автономизации отдельных видов искусств стал неудержимым, что закончилось полным внутренним распадом искусства. Как ни странно, на первый взгляд, но особенно катастрофическим этот процесс оказался для орнамента, который современная искусствоведческая мысль склонна рассматривать как «чистое» от изобразительности искусство. Однако, пишет Зедльмайр, именно орнамент может существовать лишь при единстве пластического и живописного, но не формально и не внешне понятого единства. Наше «время, — пишет искусствовед, — потеряло знание о том, что орнамент тоже обладает глубиной, но не в пространственном смысле. Он может выражать духовные отношения и истинный контакт между людьми и вещами. Абстрактный узор не имеет больше этой силы»2!3.</w:t>
      </w:r>
    </w:p>
    <w:p>
      <w:pPr>
        <w:pStyle w:val="Normal"/>
        <w:rPr/>
      </w:pPr>
      <w:r>
        <w:rPr/>
      </w:r>
    </w:p>
    <w:p>
      <w:pPr>
        <w:pStyle w:val="Normal"/>
        <w:rPr/>
      </w:pPr>
      <w:r>
        <w:rPr/>
        <w:t>После, того как отдельные виды изобразительных искусств — живопись, пластика — обособились от архитектуры, они стали навязывать ей свою волю. Архитектура в результате формировалась не по свойственным ей тектоническим принципам, а становилась их полным отрицанием. Наивно было бы думать, подчеркивает Зедльмайр, что принципиальное отрицание базиса и силы тяжести явилось результатом применения новых материалов — железобетона и т. д. Антитектоническое в архитектуре, по его мнению, —следствие распространения на нее духа авангардистской живописи. Живопись, продолжает Зедльмайр, играет в новое время ведущую роль в изобразительном искусстве именно потому, что процесс ее разрушения не знает предела. «Правда, великие художники модернизма обладают более глубоким духом, чем архитекторы, но нигде демоническое не прорывается столь сильно и нигде заброшенность столь не велика, нигде нет большей опасности шарлатанства»214. Совершенно очевидно, что, по Зедльмайру, жизнь изобразительное искусство сегодня может приобретать, только отражая процессы разрушения, саморазрушаясь.</w:t>
      </w:r>
    </w:p>
    <w:p>
      <w:pPr>
        <w:pStyle w:val="Normal"/>
        <w:rPr/>
      </w:pPr>
      <w:r>
        <w:rPr/>
      </w:r>
    </w:p>
    <w:p>
      <w:pPr>
        <w:pStyle w:val="Normal"/>
        <w:rPr/>
      </w:pPr>
      <w:r>
        <w:rPr/>
        <w:t>Чем эта логика отличается от леворадикальной апологетики модернизма у Адорно, согласно которому произведение сегодня может быть художественным лишь в той мере, в какой оно вообще перестает быть произведением? Ведь и Адорно не в восторге от авангардизма, подчеркивая, что он антигуманен по существу, но иного выхода, кроме саморазрушения, для искусства сегодня просто нет, полагает он, если оно хочет оставаться правдивым, а не изображать «ложную маску счастья».</w:t>
      </w:r>
    </w:p>
    <w:p>
      <w:pPr>
        <w:pStyle w:val="Normal"/>
        <w:rPr/>
      </w:pPr>
      <w:r>
        <w:rPr/>
      </w:r>
    </w:p>
    <w:p>
      <w:pPr>
        <w:pStyle w:val="Normal"/>
        <w:rPr/>
      </w:pPr>
      <w:r>
        <w:rPr/>
        <w:t>Процесс автономизации искусства есть, таким образом, не просто разрушение искусства, а созидание совершенно нового искусства, в котором распад формы является средством передачи демонического, античеловеческого содержания. Оправдывая по сути авангардизм, которому Зедльмайр не видит альтернативы в современном мире, он в то же время находит его предпосылки уже в искусстве конца XVIII — начала XIX в. Так, например, Гойя для него — предтеча сюрреализма. Аллегорическая живопись немецкого романтика Фридриха, утверждает искусствовед, «столь же выразительный символ потерянности человека в мире, что и осаждаемый кровавыми видениями человек Гойи. Что-либо объективное, связывающее его со Вселенной, разрушено: его соединяет с миром только безграничность предчувствия, т. е. иррационального чувства. «Возник новый этос заброшенности»2!5.</w:t>
      </w:r>
    </w:p>
    <w:p>
      <w:pPr>
        <w:pStyle w:val="Normal"/>
        <w:rPr/>
      </w:pPr>
      <w:r>
        <w:rPr/>
      </w:r>
    </w:p>
    <w:p>
      <w:pPr>
        <w:pStyle w:val="Normal"/>
        <w:rPr/>
      </w:pPr>
      <w:r>
        <w:rPr/>
        <w:t>Важнейшим симптомом новых тенденций, продолжает Зедльмайр, является то, что до ранга высокого искусства поднимается карикатура. Главным объектом карикатуры становится обезображенный человек, демоническое предстает в форме комического. «Как никакой другой художник XIX в. Домье видел нищету и величие человека. И то и другое сплавливается в переживании трагикомического»216. Но говорит ли пример Домье, согласно логике Зедльмайра, о том, что художник мог сопротивляться явлениям упадка, поднимаясь до подлинного искусства? Вовсе нет, в схеме Зедльмайра Домье иллюстрирует тезис, согласно которому даже великий художник неудержимо втягивается в разрушающий искусство общий поток, и только в той мере, в какой он выражает тенденции разрушения, а не сопротивляется им, только в этой мере он и может быть великим.</w:t>
      </w:r>
    </w:p>
    <w:p>
      <w:pPr>
        <w:pStyle w:val="Normal"/>
        <w:rPr/>
      </w:pPr>
      <w:r>
        <w:rPr/>
      </w:r>
    </w:p>
    <w:p>
      <w:pPr>
        <w:pStyle w:val="Normal"/>
        <w:rPr/>
      </w:pPr>
      <w:r>
        <w:rPr/>
        <w:t>Однако Зедльмайр сам опровергает этот тезис, поскольку показывает, что изображение безумного мира вовсе не обязательно должно быть безумием. Напротив, если искусство остается искусством, то даже картина ада, грандиозного «безумного мира» может стать, как у Брейгеля, способом защиты «человечески богатого и высокого искусства». Брейгель и Босх, утверждает Зедльмайр, отличны от сюрреалистов в такой же мере, в какой изображение сумасшедшего мира отлично от бреда сумасшедшего.</w:t>
      </w:r>
    </w:p>
    <w:p>
      <w:pPr>
        <w:pStyle w:val="Normal"/>
        <w:rPr/>
      </w:pPr>
      <w:r>
        <w:rPr/>
      </w:r>
    </w:p>
    <w:p>
      <w:pPr>
        <w:pStyle w:val="Normal"/>
        <w:rPr/>
      </w:pPr>
      <w:r>
        <w:rPr/>
        <w:t>Если художественный анализ безумного мира позволил Босху и Брейгелю создать совершенную художественную форму, то сюрреалисты, не способные понять объективной логики сумасшествия, тем самым обречены только копировать куски действительности, компонуя посредством монтажа и «репортажа» свои изображения</w:t>
      </w:r>
    </w:p>
    <w:p>
      <w:pPr>
        <w:pStyle w:val="Normal"/>
        <w:rPr/>
      </w:pPr>
      <w:r>
        <w:rPr/>
      </w:r>
    </w:p>
    <w:p>
      <w:pPr>
        <w:pStyle w:val="Normal"/>
        <w:rPr/>
      </w:pPr>
      <w:r>
        <w:rPr/>
        <w:t>Но «если простое копирование кусков повседневного мира с полным правом считается банальным, то, — продолжает искусствовед, — не менее банально простое воспроизведение мечтаний, не менее банально «репортирование» в картине найденной в действительности иррациональности»217. Художники-сюрреалисты, согласно Зедльмайру, ищут такого аспекта изображения видимого мира, при котором это изображение было бы еще более безжизненным, чем фотография.</w:t>
      </w:r>
    </w:p>
    <w:p>
      <w:pPr>
        <w:pStyle w:val="Normal"/>
        <w:rPr/>
      </w:pPr>
      <w:r>
        <w:rPr/>
      </w:r>
    </w:p>
    <w:p>
      <w:pPr>
        <w:pStyle w:val="Normal"/>
        <w:rPr/>
      </w:pPr>
      <w:r>
        <w:rPr/>
        <w:t>С возмущением описывая, как художники-модернисты «превращают человека в руины и в автомат, в привидение и злой дух, в труп и призрак, в клопа, • насекомое», «изображают его брутально, жестоко, пошло, скабрезно, устрашающе, механически»218, Зедльмайр тем не менее косвенно оправдывает модернистов. Ведь современный человек, утративший Бога, по его мнению, именно таков, каким предстает в подобных изображениях. Следовательно, не Босх и Брейгель, а сюрреалистическая живопись передает его суть «правдиво».</w:t>
      </w:r>
    </w:p>
    <w:p>
      <w:pPr>
        <w:pStyle w:val="Normal"/>
        <w:rPr/>
      </w:pPr>
      <w:r>
        <w:rPr/>
      </w:r>
    </w:p>
    <w:p>
      <w:pPr>
        <w:pStyle w:val="Normal"/>
        <w:rPr/>
      </w:pPr>
      <w:r>
        <w:rPr/>
        <w:t>Бескомпромиссная по форме и нередко весьма глубокая по существу критика модернизма у Зедльмайра в то же время имеет внутреннюю тенденцию к его апологетике. Он называет Пикассо величайшим художественным дарованием нашего времени. Но что же, но Зедльмайру, позволяет считать его великим художником? То, что своим протестом против невыносимой бессмысленности и тоски жизни Пикассо доказывает невозможность их реального преодоления. Пикассо, по Зедльмайру, ищет средство победы над тоской в универсальной иронии, которая отрицает все положительное. Ни один объект видимого мира, ни один человек не достоин серьезного внимания, и потому единственно положительное содержание этой иронии есть полное ничто. Бунт против ужасающей бессодержательности современного мира оказывается утверждением этой бессодержательности в искусстве. Поскольку в современном мире нет ничего, кроме упадка человека, и Пикассо выражает этот упадок наиболее последовательно, то он, согласно данной логике, — великий художник.</w:t>
      </w:r>
    </w:p>
    <w:p>
      <w:pPr>
        <w:pStyle w:val="Normal"/>
        <w:rPr/>
      </w:pPr>
      <w:r>
        <w:rPr/>
      </w:r>
    </w:p>
    <w:p>
      <w:pPr>
        <w:pStyle w:val="Normal"/>
        <w:rPr/>
      </w:pPr>
      <w:r>
        <w:rPr/>
        <w:t>Вместе с тем идеал «целостного человека» для Зедльмайра все же не совсем пустая абстракция. И в той мере, в какой этот идеал сохраняет для Зедльмайра притягательность, он способен давать более глубокую и разностороннюю картину модернизма, чем те теоретики, для которых правда и красота, неразрывно связанные с идеалом целостной личности, перестали быть критериями искусства. Так, например, в творчестве Пикассо Зедльмайр видит карикатурное воплощение «целостного человека» нашего времени, являющегося наиболее последовательным разложением всего того, что образует богатство личности. Уже в XIX в. человек пытался спастись от растущей мертвенности мира, но поскольку действительной альтернативы этой мертвенности не было, то как раз наиболее талантливые люди создавали себе отдушину посредством пародирования действительности. Так возник тип оригинального, занятного человека, спасающегося от мелочности, пошлости и тоски своего существования в странностях и чудачествах. Но чем больше пародирует такой человек действительность, тем больше попадает под ее власть. Постоянно меняясь, подобно Протею, он не выражает правды человеческого существования, а дает только бесконечные «интересные» интерпретации собственного, по сути совершенно бессодержательного «я». Если универсальность и всеобъемлемость Леонардо и Гете, несущих, подчеркивает Зедльмайр, в своей энтелехии универсум, космос, вырастали из твердой определенности их характеров и мировоззрения, то универсальность человека-протея наших дней состоит в его бесхребетности, принципиальной непоследовательности, отсутствии грации и меры — всего того, что Зедльмайр именует в традициях классической мысли серединой, которую следует, конечно, отличать от усредненности, «золотой середины» обывателя. Подобный «творец», потерявший централизующую силу этического и творческого начал, становится не созидателем, а «волшебником и совратителем»219, манипулирующим сознанием людей с целью вызвать интерес к собственной личности. Впрочем, современный художник-про</w:t>
      </w:r>
    </w:p>
    <w:p>
      <w:pPr>
        <w:pStyle w:val="Normal"/>
        <w:rPr/>
      </w:pPr>
      <w:r>
        <w:rPr/>
      </w:r>
    </w:p>
    <w:p>
      <w:pPr>
        <w:pStyle w:val="Normal"/>
        <w:rPr/>
      </w:pPr>
      <w:r>
        <w:rPr/>
        <w:t>тей может ставить перед собой и иные цели. Бесконечно обожая свое «я», он, если судить по уже упоминавшемуся рассказу Томаса Манна «Марио и волшебник», хочет превратить человечество в стадо, с восторгом следующее за своим повелителем.</w:t>
      </w:r>
    </w:p>
    <w:p>
      <w:pPr>
        <w:pStyle w:val="Normal"/>
        <w:rPr/>
      </w:pPr>
      <w:r>
        <w:rPr/>
      </w:r>
    </w:p>
    <w:p>
      <w:pPr>
        <w:pStyle w:val="Normal"/>
        <w:rPr/>
      </w:pPr>
      <w:r>
        <w:rPr/>
        <w:t>Несмотря на то что Зедльмайр беспощадно судит художника-совратителя, создающего «эрзац чудесного посредством абсурдного», подчеркивая, что его восстание против безжизненного духа мира, покоренного сциентизмом, напоминает восстание рабов, несущее все признаки рабского сознания), сам Зедльмайр может служить одной из иллюстраций человека-протея. Практически все кажущиеся на первый взгляд гуманистическими положения концепции Зедльмайра в действительности тяготеют к своей противоположности, переходят в нее. Так, например, он аргументировано спорит с авангардистским пониманием категории правды в искусстве, доказывая, что без защиты нравственных ценностей, идеала человека любая правда превращается в лучшем случае в правдоподобие. Однако не кто иной, как сам Зедльмайр, утверждает, что порядок бытия сегодня совершенно бессмыслен и античеловечен, а поскольку в этой, посюсторонней жизни ничего разумного нет и быть не может, то в согласии с этим тезисом остается признать разрушение искусства единственно возможным в ХХ в. правдивым средством изображения.</w:t>
      </w:r>
    </w:p>
    <w:p>
      <w:pPr>
        <w:pStyle w:val="Normal"/>
        <w:rPr/>
      </w:pPr>
      <w:r>
        <w:rPr/>
      </w:r>
    </w:p>
    <w:p>
      <w:pPr>
        <w:pStyle w:val="Normal"/>
        <w:rPr/>
      </w:pPr>
      <w:r>
        <w:rPr/>
        <w:t>Критика Зедльмайром формального метода в искусствознании точно так же «протеистична», как и его критика модернизма. На первый взгляд Зедльмайр не только искренне, но и с хорошим знанием классической философской традиции защищает идею «нормы» настоящего искусства, «середины» от релятивизма, свойственного формализму. Искусство, доказывает он, имеет свои границы, и потому всякая концепция искусства без границ есть концепция авангардистская. Концепция эта нелепая, потому что искусство, как и все в действительности, в том числе человек, имеет определенную сущность, и нормы искусства, хотя и историчны, изменчивы, тем не менее должны быть достаточно определенными, соответствующими природе искусства.</w:t>
      </w:r>
    </w:p>
    <w:p>
      <w:pPr>
        <w:pStyle w:val="Normal"/>
        <w:rPr/>
      </w:pPr>
      <w:r>
        <w:rPr/>
      </w:r>
    </w:p>
    <w:p>
      <w:pPr>
        <w:pStyle w:val="Normal"/>
        <w:rPr/>
      </w:pPr>
      <w:r>
        <w:rPr/>
        <w:t>Зедльмайр, воюя за правду и красоту, за гуманизм искусства как воссоздание в чувственной форме истины человека, всемирно-исторического смысла его бытия, на самом деле доказывает, что эта истина не действительна, трансцендентна. Формализм — и этот тезис является одним из центральных в его критике формального метода — оставляет вне поля своего внимания как раз художественную форму произведения, рассматривая только ее умерщвленные фрагменты. Одна из важнейших «норм» искусства, по Зедльмайру, гласит: «Ни один из компонентов произведения не может обособиться без того, чтобы не ликвидировать саму сущность искусства»220. Защищая чувственную, непосредственно духовную природу искусства, Зедльмайр, однако, интерпретирует ее не столько в духе классической эстетики, сколько возрождает концепцию чистой зримости Фидлера. Критика формализма Зедльмайром завершилась возвращением к его первоосновам. Причем Зедльмайр заимствует у основателей формализма многие слабые стороны их концепции, нередко оставляя без внимания частицу истины, обнаруженную, например, Гильдебрандом. Зедльмайр исправляет Ригля в субъективно — идеалистическом духе, превращая его в последователя Дильтея.</w:t>
      </w:r>
    </w:p>
    <w:p>
      <w:pPr>
        <w:pStyle w:val="Normal"/>
        <w:rPr/>
      </w:pPr>
      <w:r>
        <w:rPr/>
      </w:r>
    </w:p>
    <w:p>
      <w:pPr>
        <w:pStyle w:val="Normal"/>
        <w:rPr/>
      </w:pPr>
      <w:r>
        <w:rPr/>
        <w:t>Наконец, еще одна «норма», по Зедльмайру, заключается в том, что «искусство теряет свою сущность также тогда, когда оно понимается как нечто, существующее для самого себя, оторванное от сущности подлинного человека221. Излишне повторять, что подлинный человек для Зедльмайра — тот, кто нашел Бога, причем, Бога христианской, католической религии.</w:t>
      </w:r>
    </w:p>
    <w:p>
      <w:pPr>
        <w:pStyle w:val="Normal"/>
        <w:rPr/>
      </w:pPr>
      <w:r>
        <w:rPr/>
      </w:r>
    </w:p>
    <w:p>
      <w:pPr>
        <w:pStyle w:val="Normal"/>
        <w:rPr/>
      </w:pPr>
      <w:r>
        <w:rPr/>
        <w:t>Результаты применения метода Зедльмайра к анализу истории мирового искусства убеждают в том, что в целом этот метод не способен вывести за границы формального искусствознания. Предлагая историку искусств прежде всего оживить, воспроизвести в своем восприятии непосредственное чувственно-духовное лицо произведения, Зедльмайр в то же время отсекает путь к исследованию реального содержания искусств. Верно звучащий тезис о духовно-зрительной стороне изобразительного искусства превращается у Зедльмайра в фидлеровскую концепцию зримости. Неоднократные прямые обращения австрийского искусствоведа к Фидлеру, которого он сочувственно цитирует, не случайны, а вытекают из принятой им системы взглядов.</w:t>
      </w:r>
    </w:p>
    <w:p>
      <w:pPr>
        <w:pStyle w:val="Normal"/>
        <w:rPr/>
      </w:pPr>
      <w:r>
        <w:rPr/>
      </w:r>
    </w:p>
    <w:p>
      <w:pPr>
        <w:pStyle w:val="Normal"/>
        <w:rPr/>
      </w:pPr>
      <w:r>
        <w:rPr/>
        <w:t>Концепция Фидлера, будучи одной из исходных посылок формального искусствознания (в первую очередь, Вельфлина), представляет собой субъективно-идеалистическое учение. Истолковывая искусство как продукт творчества субъекта, свободного от внешней действительности, оно служит теоретическим основанием для крайнего субъективизма в интерпретации художественных произведений. Этот же порок, как было замечено еще в 30-х гг. австрийским искусствоведом Р. Виттковером, присущ и методу Зедльмайра. «Дух воссоздающего художественное произведение историка искусства превращает это произведение в свое собственное творение», — справедливо констатировал Виттковер.</w:t>
      </w:r>
    </w:p>
    <w:p>
      <w:pPr>
        <w:pStyle w:val="Normal"/>
        <w:rPr/>
      </w:pPr>
      <w:r>
        <w:rPr/>
      </w:r>
    </w:p>
    <w:p>
      <w:pPr>
        <w:pStyle w:val="Normal"/>
        <w:rPr/>
      </w:pPr>
      <w:r>
        <w:rPr/>
        <w:t>Зедльмайр во многом справедливо критикует Панофского, обращая внимание на то, что непосредственно-наглядный слой изображения (то, что Панофский именовал первичным сюжетом), является носителем главного смысла изображения. Всевозможные литературные, философские и прочие изыскания ценны в той степени, в какой они помогают нам воссоздавать произведение в его первоначальной естественности и непосредственности. Однако в произведении должен быть смысл, причем, более глубокий, чем индивидуальные, чисто субъективные переживания индивида. Каков же этот смысл, по Зедльмайру? В приложении к своей книге «Искусство и истина» искусствовед предлагает несколько примеров интерпретации художественных произведений. Один из них посвящен картине Яна Вермера «Мастерская живописца. (Аллегория живописи)» (см. ил. 24 главы четвертой). Читатель узнает, что кроме аллегорического смысла, выражающего ограниченные идеи и интересы времени, художник выразил более глубокое, вневременное, вечное содержание — спиритуальное переживание «света». Внутренняя тема этого полотна, пишет Зедльмайр в заключении своего анализа, «без сомнения, есть «мирской» вариант опыта, изначально связанного с мистикой света» {211). Надо признать, что краткие заключительные аккорды иконологических изысканий Панофского более насыщены реально-идеальным содержанием. Во всяком случае, к «мистике света» американо-немецкий искусствовед не был склонен, обнаруживая более богатые связи между низким и высоким, идеальным и конкретно жизненным. Анализы же Зедльмайра, как правило, возвращают нас к «чистому» переживанию, и в непосредственно — наглядном слое произведения он фактически видит только «чистую зримость» Фидлера, хотя и пишет много формально верного о звучащем лице произведения — художественном образе. Искусствоведу, который пойдет по дороге, проложенной Зедльмайром, не остается ничего иного, как делится с читателем своими сугубо субъективными впечатлениями от полотна, не забывая добавлять при этом, что речь идет не о простых ощущениях, а о мистико-религиозных переживаниях. Если Дворжак выводит историю готического собора из средневековой схоластики, то Зедльмайр — из истории литургии. Громадный шаг назад но сравнению с Дворжаком Зедльмайр делает тогда, когда протестует против идеи первого о «земных» тенденциях в готическом спиритуализме. Для Зедльмайра готика — это выражение подлинного религиозного христианского духа. Содержание художественных произведений Зедльмайр толкует в духе последовательного религиозного спиритуализма, упрекая Дворжака за его колебания и отклонения от этого спиритуализма. Однако не всякая последовательность — благо, отступлении Дворжака от догматизма собственной концепции позволили ему приближаться к подлинной истории искусств.</w:t>
      </w:r>
    </w:p>
    <w:p>
      <w:pPr>
        <w:pStyle w:val="Normal"/>
        <w:rPr/>
      </w:pPr>
      <w:r>
        <w:rPr/>
      </w:r>
    </w:p>
    <w:p>
      <w:pPr>
        <w:pStyle w:val="Normal"/>
        <w:rPr/>
      </w:pPr>
      <w:r>
        <w:rPr/>
        <w:t>* * *</w:t>
      </w:r>
    </w:p>
    <w:p>
      <w:pPr>
        <w:pStyle w:val="Normal"/>
        <w:rPr/>
      </w:pPr>
      <w:r>
        <w:rPr/>
      </w:r>
    </w:p>
    <w:p>
      <w:pPr>
        <w:pStyle w:val="Normal"/>
        <w:rPr/>
      </w:pPr>
      <w:r>
        <w:rPr/>
        <w:t>Субъективизм Зедльмайра, вернувшегося от формального и духовно-исторического метода к Фидлеру, как бы замыкает собой тот путь, который был проделан западным искусствознанием с конца XIX по 60-е гг. ХХ в. В поисках собственного, присущего только изобразительному искусству содержания Фидлер и Гильдебранд пришли к выводу, что это содержание есть чистая, избавленная от философского, религиозного и прочего мировоззренческого смысла чувственность. Преодолевая нормативность и неисторизм этого вывода, Ригль обнаружил в истории изобразительного искусства движение от осязательности к оптичности, от объективного зрения древности к субъективизму пространственного искусства современности. Однако, как было замечено многочисленными критиками Ригля, его «художественная воля» ставит перед собой антихудожественные цели. Вельфлин уточнил, что линейность и живописность (осязательность и оптичность) относятся только к высокому искусству (классика и барокко), представляют собой два равноправных способа визуального выражения зрительной истины. Однако и он практически не вышел за пределы фидлеровской зримости.</w:t>
      </w:r>
    </w:p>
    <w:p>
      <w:pPr>
        <w:pStyle w:val="Normal"/>
        <w:rPr/>
      </w:pPr>
      <w:r>
        <w:rPr/>
      </w:r>
    </w:p>
    <w:p>
      <w:pPr>
        <w:pStyle w:val="Normal"/>
        <w:rPr/>
      </w:pPr>
      <w:r>
        <w:rPr/>
        <w:t>Духовно-исторический метод Дворжака вернул искусствознание к поиску в изобразительном искусстве идейного смысла, который определяется отношением художника к главным проблемам времени. Однако при этом снова встал вопрос — в чем специфика этого смысла изобразительного искусства и каким способом он выражается? В попытках ответа на этот вопрос ни Дворжак, ни социология искусства в лице Хаузера, ни Панофский с его иконологией не избежали опасности аллегоризма — той опасности, которую пыталась преодолеть формальная школа в искусствознании. «Структурная наука» в лице Зедльмайра и в особенности Кашница представляла собой попытку, во многих отношениях интересную и плодотворную, вернуться к некоторым основным положениям классической эстетики. Кашниц обнаружил в самой структуре скульптуры не просто реализацию определенного типа художественного зрения, не просто выражение субъекта, а воплощение субъект-объектных отношений в их истине: гармонию человека и мира. Правда, более конкретное определение истины субъект-объектных отношений привело Кашница к абстракции «чистого бытия», а Зедльмайра — к абсолютной истине откровения Божия. «Абсолютная истина», которая, по мнению Зедльмайра, определяет смысл изобразительного искусства, свелась, с одной стороны, к христианско-католической догматике, а с другой обернулась абсолютным субъективизмом в фидлеровском духе. Поиск объективного содержания и смысла изобразительного искусства в западном искусствознании от Фидлера до Зедльмайра завершился интерпретацией искусства, которая пытается зафиксировать и выразить субъективные состояния зрителя. Хотя сам Зедльмайр искренно пытался уйти от субъективизма, утверждая, что «истинное произведение искусства есть покоящийся в себе мир и одновременно точка проникновения в события истории» (144).</w:t>
      </w:r>
    </w:p>
    <w:p>
      <w:pPr>
        <w:pStyle w:val="Normal"/>
        <w:rPr/>
      </w:pPr>
      <w:r>
        <w:rPr/>
      </w:r>
    </w:p>
    <w:p>
      <w:pPr>
        <w:pStyle w:val="Normal"/>
        <w:rPr/>
      </w:pPr>
      <w:r>
        <w:rPr/>
        <w:t>Поскольку перед Зедльмайром встают все те вопросы, которые заставили западную искусствоведческую мысль двигаться от Фидлера и Гильдебранда к формализму Вельфлина и Ригля, затем духовно-историческому методу и иконологии, то можно предположить, что концепция Зедльмайра могла бы открыть дорогу для нового витка мысли. Однако вместо движения по кругу в последней трети ХХ в. возобладало философское и искусствоведческое направление, которое в принципе не совместимо с каким-либо привычным типом движения — восходящего, нисходящего или кругового. Речь, разумеется, идет о постмодернизме, искусствоведческим концепциям которого посвящен второй раздел настоящей книг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t>РАЗДЕЛ II. ПАРАДОКСЫ ПОСТМОДЕРНИСТСКОГО ИСКУССТВОЗНАНИЯ КОНЦА ХХ В.</w:t>
      </w:r>
    </w:p>
    <w:p>
      <w:pPr>
        <w:pStyle w:val="Normal"/>
        <w:rPr>
          <w:b/>
          <w:b/>
          <w:sz w:val="36"/>
          <w:szCs w:val="36"/>
        </w:rPr>
      </w:pPr>
      <w:r>
        <w:rPr>
          <w:b/>
          <w:sz w:val="36"/>
          <w:szCs w:val="36"/>
        </w:rPr>
      </w:r>
    </w:p>
    <w:p>
      <w:pPr>
        <w:pStyle w:val="Normal"/>
        <w:rPr>
          <w:b/>
          <w:b/>
          <w:sz w:val="36"/>
          <w:szCs w:val="36"/>
        </w:rPr>
      </w:pPr>
      <w:r>
        <w:rPr>
          <w:b/>
          <w:sz w:val="36"/>
          <w:szCs w:val="36"/>
        </w:rPr>
        <w:t>ВВЕДЕНИЕ К РАЗДЕЛУ II</w:t>
      </w:r>
    </w:p>
    <w:p>
      <w:pPr>
        <w:pStyle w:val="Normal"/>
        <w:rPr>
          <w:b/>
          <w:b/>
          <w:sz w:val="36"/>
          <w:szCs w:val="36"/>
        </w:rPr>
      </w:pPr>
      <w:r>
        <w:rPr>
          <w:b/>
          <w:sz w:val="36"/>
          <w:szCs w:val="36"/>
        </w:rPr>
      </w:r>
    </w:p>
    <w:p>
      <w:pPr>
        <w:pStyle w:val="Normal"/>
        <w:rPr/>
      </w:pPr>
      <w:r>
        <w:rPr/>
        <w:t>Движение «по кругу» западного теоретического искусствознания конца XIX, двух первых третей ХХ в. не привело к решению поставленных им проблем. Однако это движение не было пустым. Так, например, Зедльмайр не просто повторяет Фидлера.</w:t>
      </w:r>
    </w:p>
    <w:p>
      <w:pPr>
        <w:pStyle w:val="Normal"/>
        <w:rPr/>
      </w:pPr>
      <w:r>
        <w:rPr/>
      </w:r>
    </w:p>
    <w:p>
      <w:pPr>
        <w:pStyle w:val="Normal"/>
        <w:rPr/>
      </w:pPr>
      <w:r>
        <w:rPr/>
        <w:t>Его критика современного западноевропейского искусствознания и модернизма имеет серьезное научное значение — сказанное справедливо в равной мере и по отношению к другим крупным теоретикам и историкам изобразительного искусства, концепции которых были рассмотрены выше. Однако эта критика нередко представляет собой саморазоблачение старого без приобретения нового. То «новое», что внес в искусствознание Зедльмайр, при ближайшем рассмотрении оказывается либо повторением некоторых идей классической эстетики (что само по себе вовсе не плохо), либо современной религиозной идеологии. Тенденциозность его метода такова, что она заставляет Зедльмайра в ряде случаев давать более ошибочные толкования художественных процессов и произведений искусства, чем те, которые выдвигались его предшественниками, принадлежащими к формалистическому или духовно-историческому направлению. Таким образом, в развитии западной искусствоведческой мысли ХХ в. выделяются как бы два разных типа движения. Первый из них можно назвать классическим, ибо он есть именно развитие, при котором каждый последующий теоретик продолжает объективные достижения своего предшественника, обогащая их. Второй тип движения не представляет собой движения в прямом смысле слова, в нем нет передачи эстафетной палочки от одного теоретика к другому. И этот тип размышления, который можно условно назвать постклассическим, тоже представлен в западном искусствознании того периода, который был рассмотрен в Разделе I книги. Ни Фидлер, ни Ригль, ни Панофский не вышли за пределы соотношения, с одной стороны, зрительной ценности, с другой, смысла, которые застыли у них в абстрактной противоположности. Хотя у всех этих теоретиков, в особенности у Зедльмайра и Кашница, есть глубокие мысли (они-то и образуют «передачу эстафетной палочки»), вместе с тем западное искусствознание ХХ в. в целом воспроизводит — в разных комбинациях и соотношениях — одну и ту же идею. По сути, она была сформулирована уже Фидлером: если изобразительное искусство имеет самостоятельную духовную ценность, не уступающую науке и философии, то эта зрительная духовная ценность есть «иное» по отношению к другим видам духовной деятельности человека — иной разум, не соприкасающийся с разумом понятийным, разумом мышления в собственном смысле этого слова.</w:t>
      </w:r>
    </w:p>
    <w:p>
      <w:pPr>
        <w:pStyle w:val="Normal"/>
        <w:rPr/>
      </w:pPr>
      <w:r>
        <w:rPr/>
      </w:r>
    </w:p>
    <w:p>
      <w:pPr>
        <w:pStyle w:val="Normal"/>
        <w:rPr/>
      </w:pPr>
      <w:r>
        <w:rPr/>
        <w:t>После Зедльмайра и Кашница западное искусствознание оказалось на распутье: либо вернуться к классическому типу движения мысли (передача «эстафетной палочки»), либо окончательно отказаться от него, избрав постклассический тип размышления, при котором нет никакого поступательного движения. Различные идеи сосуществуют одна наряду с другой не вступая в диалог между собой, практически не соприкасаясь и не взаимодействуя. Вместо противоречия, которое в классической мысли выступало как внутренний источник движения, развития — просто «различие» (философия так понятого «различия» сформулирована Жилем Делезом в его книге «Повторение и различие»).</w:t>
      </w:r>
    </w:p>
    <w:p>
      <w:pPr>
        <w:pStyle w:val="Normal"/>
        <w:rPr/>
      </w:pPr>
      <w:r>
        <w:rPr/>
      </w:r>
    </w:p>
    <w:p>
      <w:pPr>
        <w:pStyle w:val="Normal"/>
        <w:rPr/>
      </w:pPr>
      <w:r>
        <w:rPr/>
        <w:t>Постмодернизм есть наиболее полная, «классическая» в своем роде реализация способа мышления, которое знает только различные точки зрения, не соединяемые в одно целое. Однако эта «мозаика» тоже представляет собой некую парадоксальную целостность, хотя и совершенно иного типа, чем поступательное движение мысли от предшествующей ступени к последующим.</w:t>
      </w:r>
    </w:p>
    <w:p>
      <w:pPr>
        <w:pStyle w:val="Normal"/>
        <w:rPr/>
      </w:pPr>
      <w:r>
        <w:rPr/>
        <w:t>В Разделе II настоящей книги представлена картина западного искусствознания последней трети ХХ в. Эта картина мозаична по своему существу, ибо в искусствознании конца ХХ в. нет школ, нет отчетливо выраженных направлений — именно потому, что направлений слишком много: каждый из теоретиков мыслит как бы сам по себе, образуя свою собственную «школу». Однако при всем многообразии точек зрения и концепций, постмодернистское искусствознание имеет некие общие черты. Например, все искусствоведы и теоретики изобразительного искусства так или иначе отталкиваются от «классиков» искусствознания ХХ в., возвращаются к их идеям и пытаются каждый на свой лад выйти за пределы того круга мысли, который был очерчен в Разделе I настоящей книги.</w:t>
      </w:r>
    </w:p>
    <w:p>
      <w:pPr>
        <w:pStyle w:val="Normal"/>
        <w:rPr/>
      </w:pPr>
      <w:r>
        <w:rPr/>
      </w:r>
    </w:p>
    <w:p>
      <w:pPr>
        <w:pStyle w:val="Normal"/>
        <w:rPr/>
      </w:pPr>
      <w:r>
        <w:rPr/>
        <w:t>Раздел II открывает очерк об искусствоведческой и философской концепции лидера постмодернизма Жака Деррида. И это не случайно, поскольку французский постструктурализм был родиной теоретического постмодернизма. Однако к концу ХХ в. тон в теории изобразительного искусства стали задавать не столько французские, сколько англоязычные (преимущественно североамериканские) авторы. Постмодернизм (во всяком случае, в области теории изобразительного искусства) тяготеет к традициям английского эмпиризма, своеобразно сочетая их с крайне отвлеченным теоретизированием «сумрачного германского гения». И это тоже одна из общих черт, которая присуща калейдоскопу современных постмодернистских воззрений на методологию искусствознания и историю изобразительных искусств.</w:t>
      </w:r>
    </w:p>
    <w:p>
      <w:pPr>
        <w:pStyle w:val="Normal"/>
        <w:rPr/>
      </w:pPr>
      <w:r>
        <w:rPr/>
      </w:r>
    </w:p>
    <w:p>
      <w:pPr>
        <w:pStyle w:val="Normal"/>
        <w:rPr/>
      </w:pPr>
      <w:r>
        <w:rPr/>
        <w:t>Выбор тех или иных авторов для того, чтобы дать более или менее объективную картину западного искусствознания конца ХХ в., не был совершенно случайным. Жак Деррида — не только признанный лидер постмодернизма, но еще и автор большой работы о живописи. Доналд Прециози, Норман Брайсон, Томас Митчелл — ведущие теоретики, работающие в области методологии изобразительного искусства. Разумеется, и без феминистского искусствознания (которое в настоящей работе представляет Гризелда Поллок) картина современных исканий в сфере истории изобразительных искусств была бы неполной. И все же калейдоскопический характер современной мысли сказался и на структуре Раздела И. Если в искусствознании конца XIX, двух первых третей ХХ в. выстраивается более или менее отчетливая логика (хотя и не столь безусловная и определенная, как, например, в движении классической немецкой философской мысли от Канта к Гегелю), то этого уже нельзя сказать о западном искусствознании конца ХХ в.</w:t>
      </w:r>
    </w:p>
    <w:p>
      <w:pPr>
        <w:pStyle w:val="Normal"/>
        <w:rPr/>
      </w:pPr>
      <w:r>
        <w:rPr/>
      </w:r>
    </w:p>
    <w:p>
      <w:pPr>
        <w:pStyle w:val="Normal"/>
        <w:rPr/>
      </w:pPr>
      <w:r>
        <w:rPr/>
        <w:t>И еще одно уточнение. Под постмодернистским дискурсом в области западного искусствознания мы понимаем не только собственно постмодернизм, но и те ходы мысли, которые ведут за пределы модернизма как господствующего течения в культуре ХХ в., включающего в себя и постмодернизм в общепринятом смысле этого термина. Таким образом, ситуация в западном искусствознании последних десятилетий ХХ в. может с известным правом рассматриваться как после-постмодернисткая. Сказанное справедливо, по крайней мере, в отношении таких авторов как, например, Томас Митчелл.</w:t>
      </w:r>
    </w:p>
    <w:p>
      <w:pPr>
        <w:pStyle w:val="Normal"/>
        <w:rPr/>
      </w:pPr>
      <w:r>
        <w:rPr/>
      </w:r>
    </w:p>
    <w:p>
      <w:pPr>
        <w:pStyle w:val="Normal"/>
        <w:rPr/>
      </w:pPr>
      <w:r>
        <w:rPr/>
        <w:t xml:space="preserve"> </w:t>
      </w:r>
    </w:p>
    <w:p>
      <w:pPr>
        <w:pStyle w:val="Normal"/>
        <w:rPr>
          <w:b/>
          <w:b/>
          <w:sz w:val="32"/>
          <w:szCs w:val="32"/>
        </w:rPr>
      </w:pPr>
      <w:r>
        <w:rPr>
          <w:b/>
          <w:sz w:val="32"/>
          <w:szCs w:val="32"/>
        </w:rPr>
        <w:t>Глава 9. ДЕКОНСТРУКЦИЯ В ТЕОРИИ И ИСТОРИИ ИЗОБРАЗИТЕЛЬНОГО ИСКУССТВА (Жак Деррида и его книга «Правда в живописи»)</w:t>
      </w:r>
    </w:p>
    <w:p>
      <w:pPr>
        <w:pStyle w:val="Normal"/>
        <w:rPr>
          <w:b/>
          <w:b/>
          <w:sz w:val="32"/>
          <w:szCs w:val="32"/>
        </w:rPr>
      </w:pPr>
      <w:r>
        <w:rPr>
          <w:b/>
          <w:sz w:val="32"/>
          <w:szCs w:val="32"/>
        </w:rPr>
      </w:r>
    </w:p>
    <w:p>
      <w:pPr>
        <w:pStyle w:val="Normal"/>
        <w:rPr/>
      </w:pPr>
      <w:r>
        <w:rPr/>
        <w:t>Когда знакомишься с литературой о постмодернизме и деконструктивизме, то возникает впечатление, что разум в ХХ в. окончательно потерпел поражение. В самом деле, чем определяется чрезвычайная популярность этого ведущего направления современной философской, эстетической и искусствоведческой мысли? Основные характеристики постмодернизма в различных его проявлениях и направлениях примерно таковы: абсолютный релятивизм, нигилизм, отрицание истины как метафизической ложной ценности. Все эти черты были известны, разумеется, и раньше, но в постмодернизме они приобрели гипертрофированный размер.</w:t>
      </w:r>
    </w:p>
    <w:p>
      <w:pPr>
        <w:pStyle w:val="Normal"/>
        <w:rPr/>
      </w:pPr>
      <w:r>
        <w:rPr/>
      </w:r>
    </w:p>
    <w:p>
      <w:pPr>
        <w:pStyle w:val="Normal"/>
        <w:rPr/>
      </w:pPr>
      <w:r>
        <w:rPr/>
        <w:t>Это ощущение не пропадает и тогда, когда читаешь авторов, относящихся к постмодернизму сочувственно или даже явно апологетически. По сути дела, они характеризуют постмодернизм точно так же, как и те, кто отрицает его, но только ставят перед этими характеристиками знак плюс вместо минуса. Абсолютный релятивизм и нигилизм? Да, но это вовсе не плохо, потому что современный мир закоснел в догмах, и его нужно «раскачать», устранив из сознания некритически принятые стандарты мышления. Отрицание объективной истины? Но ведь признание существования такой истины, единой для всех времен и народов — основа тоталитарного типа личности и мышления.</w:t>
      </w:r>
    </w:p>
    <w:p>
      <w:pPr>
        <w:pStyle w:val="Normal"/>
        <w:rPr/>
      </w:pPr>
      <w:r>
        <w:rPr/>
      </w:r>
    </w:p>
    <w:p>
      <w:pPr>
        <w:pStyle w:val="Normal"/>
        <w:rPr/>
      </w:pPr>
      <w:r>
        <w:rPr/>
        <w:t>Автор философского бестселлера 90-х гг. нашего века «Страсть222 западного разума» Ричард Тарнас характеризует постмодернизм как логически неизбежное и вполне оправданное завершение западной цивилизации в целом и свойственной ей культуры, образа мышления в частности. Вернее, речь у Тарнаса идет о том проекте цивилизации, который был в своих основных чертах сформулирован естественно-научным мышлением Нового времени. Хотя Коперник, Фрэнсис Бэкон, Галилей, Локк и Декарт воодушевлялись идеалами истины, безграничных возможностей человеческого сознания, в основе их представлений о мире лежал глубоко до времени скрытый пессимизм и релятивизм. Человек лишился центрального положения в мире. Он стал одним из бесчисленных — и случайных проявлений — бесконечной и равнодушной к нему природы. Последствия этого «коперниковского переворота» стали ясны только к началу ХХ в. Если в мире нет абсолютного центра, то не может быть и объективной истины. Человеку свойственно смотреть на мир со «своей колокольни»: зрение (и в более широком смысле — мировоззрение) предполагает рассматривание мира, исходя из определенной точки пространства, времени, оно предопределено множеством других условий, в том числе социальных. Но почему человек считает, что избранная им перспектива — абсолютна? Ведь его точка зрения на самом деле случайна, есть одна из бесконечного множества возможных, поскольку абсолютного центра не существует. В какой бы перспективе человек, определенный народ, нация и так далее ни рассматривали действительность, им всегда представлялось, что эта перспектива — единственно правильная. Разумеется, подобное представление — основа всех заблуждений.</w:t>
      </w:r>
    </w:p>
    <w:p>
      <w:pPr>
        <w:pStyle w:val="Normal"/>
        <w:rPr/>
      </w:pPr>
      <w:r>
        <w:rPr/>
      </w:r>
    </w:p>
    <w:p>
      <w:pPr>
        <w:pStyle w:val="Normal"/>
        <w:rPr/>
      </w:pPr>
      <w:r>
        <w:rPr/>
        <w:t>Изложенная выше логика почти буквально совпадает с рассуждениями Арнольда Хаузера (см. Раздел I настоящей книги), представителя вульгарной социологии. Не случайно, что научный рейтинг социологов искусства 20-х гг. значительно повысился в современном российском искусствознании и эстетике — многие их положения действительно напоминают новейшие течения от деконструктивизма до феминизма. И социологи первой трети века, и постмодернисты конца его убеждены, что великие художники и философы открывают нам не мир, который перед нами, а темные, подсознательные инстинкты и намерения, что стоят за спиной человека, предопределяя его поведение и его произведения. Познание сводится, таким образом, к разоблачению скрытой лжи субъекта, а не к раскрытию бесконечного смысла бытия.</w:t>
      </w:r>
    </w:p>
    <w:p>
      <w:pPr>
        <w:pStyle w:val="Normal"/>
        <w:rPr/>
      </w:pPr>
      <w:r>
        <w:rPr/>
      </w:r>
    </w:p>
    <w:p>
      <w:pPr>
        <w:pStyle w:val="Normal"/>
        <w:rPr/>
      </w:pPr>
      <w:r>
        <w:rPr/>
        <w:t>По словам Тарнаса, главная цель современного недогматического мышления — «критическая деконструкция традиционных допущений (assuptions) посредством различных перекрещивающихся типов анализа — социальных и политических, исторических и психологических, лингвистических и литературных»223. Основы подобного деконструктивного анализа догматических предпосылок мышления (и цивилизации в целом), согласно почти общепризнанному сегодня на Западе мнению, заложили Маркс, Ницше и Фрейд224.</w:t>
      </w:r>
    </w:p>
    <w:p>
      <w:pPr>
        <w:pStyle w:val="Normal"/>
        <w:rPr/>
      </w:pPr>
      <w:r>
        <w:rPr/>
      </w:r>
    </w:p>
    <w:p>
      <w:pPr>
        <w:pStyle w:val="Normal"/>
        <w:rPr/>
      </w:pPr>
      <w:r>
        <w:rPr/>
        <w:t>Деконструктивисты рассматривают анализируемый объект одновременно с самых различных — в идеале бесконечно многих — точек зрения, тем самым отрицая догматизм единственно правильного учения. При этом на Западе под, так сказать, «единственно правильным учением» понимается «весь западный интеллектуальный канон», точка зрения господствующих элит от античности до нашего времени, со свойственным им «колониализмом и империализмом», «экспансией и эксплуатацией», «рабством и геноцидом», их «антисемитизм, их подавление женщин, цветных, меньшинств, гомосексуалов, рабочего класса, бедных, их разрушение туземных обществ повсюду в мире, их надменность по отношению к другим культурным традициям и ценностям, их жестокие оскорбления других форм жизни, их слепое разрушение (ravaging of virtually) всей планеты»225. Такие понятия западного типа мышления как «человек», «разум», «цивилизация» и «прогресс» — согласно излагаемой точке зрения — по сути дела представляют собой более или менее замаскированную защиту привилегий мужчины, белых, вообще европейской элиты. Эта «клоака западных ценностей» ныне осознается как потерпевшая интеллектуальное и моральное банкротство.</w:t>
      </w:r>
    </w:p>
    <w:p>
      <w:pPr>
        <w:pStyle w:val="Normal"/>
        <w:rPr/>
      </w:pPr>
      <w:r>
        <w:rPr/>
      </w:r>
    </w:p>
    <w:p>
      <w:pPr>
        <w:pStyle w:val="Normal"/>
        <w:rPr/>
      </w:pPr>
      <w:r>
        <w:rPr/>
        <w:t>В изложении Ричарда Тарнаса, как и других современных западных авторов, деконструкция и постмодернизм приобретают более или менее выраженную политическую окраску, причем, явно левую. Однако столь же правомерно истолкование его в правом духе, как делает большинство пишущих о постмодернизме российских авторов. «Впрочем, политические симпатии в наше время — вещь довольно переменчивая и непостоянная, и не она определяет суть того нового, что происходило во всем постструктурализме в 80-е гг.... »226. А что же происходило по сути? Если верить Энциклопедии Британника, то — разоблачение свойственной западной метафизике привилегированной точки зрения227. Пафос постмодернизма — в чрезвычайной осторожности по отношению ко всяким конечным выводам со свойственной им категоричностью суждений. Однако эта принципиальная «открытость и недетерминированность постмодернистского разума есть отсутствие какой-либо твердой почвы для мировоззрения (world view) »228. И хотя открытость, продолжает Тарнас, пробуждает творческий дух и смелость анализа, она же, по его мнению, становится неустойчивой и беспокойной перед лицом угрожающего постмодернистскому мышлению «беспредельного релятивизма».</w:t>
      </w:r>
    </w:p>
    <w:p>
      <w:pPr>
        <w:pStyle w:val="Normal"/>
        <w:rPr/>
      </w:pPr>
      <w:r>
        <w:rPr/>
      </w:r>
    </w:p>
    <w:p>
      <w:pPr>
        <w:pStyle w:val="Normal"/>
        <w:rPr/>
      </w:pPr>
      <w:r>
        <w:rPr/>
        <w:t>Если подытожить сказанное выше о постмодернизме в целом и деконструкции в частности, то критика их представляется делом несложным: тотальный нигилизм и релятивизм действительно являются их первородным грехом. Принцип «подвергай все сомнению» приобретает в постмодернизме застылость абсолютной догмы. Таков парадокс постмодернистского мышления, который отмечают многие авторы, пишущие о нем. Как же отвечают на эту критику постмодернисты? Они, кажется, вообще не замечают ее. Или отвечают столь многосложно, что читатель просто тонет в словах, не будучи способен добраться до сути. А, может быть, и сути-то никакой нет?</w:t>
      </w:r>
    </w:p>
    <w:p>
      <w:pPr>
        <w:pStyle w:val="Normal"/>
        <w:rPr/>
      </w:pPr>
      <w:r>
        <w:rPr/>
      </w:r>
    </w:p>
    <w:p>
      <w:pPr>
        <w:pStyle w:val="Normal"/>
        <w:rPr/>
      </w:pPr>
      <w:r>
        <w:rPr/>
      </w:r>
    </w:p>
    <w:p>
      <w:pPr>
        <w:pStyle w:val="Normal"/>
        <w:rPr>
          <w:b/>
          <w:b/>
          <w:sz w:val="28"/>
          <w:szCs w:val="28"/>
        </w:rPr>
      </w:pPr>
      <w:r>
        <w:rPr>
          <w:b/>
          <w:sz w:val="28"/>
          <w:szCs w:val="28"/>
        </w:rPr>
        <w:t>1. Метод деконструкции - «философия неудачи»</w:t>
      </w:r>
    </w:p>
    <w:p>
      <w:pPr>
        <w:pStyle w:val="Normal"/>
        <w:rPr>
          <w:b/>
          <w:b/>
          <w:sz w:val="28"/>
          <w:szCs w:val="28"/>
        </w:rPr>
      </w:pPr>
      <w:r>
        <w:rPr>
          <w:b/>
          <w:sz w:val="28"/>
          <w:szCs w:val="28"/>
        </w:rPr>
      </w:r>
    </w:p>
    <w:p>
      <w:pPr>
        <w:pStyle w:val="Normal"/>
        <w:rPr/>
      </w:pPr>
      <w:r>
        <w:rPr/>
        <w:t>Это сомнение забирается в душу неискушенного читателя, взявшего в руки труды деконструктивистов. Даже если речь в них идет не об отвлеченных материях, а об описании, например, какого-нибудь путешествия. Таково, например, первое опубликованное на русском языке произведение Жака Деррида, повествующее о его посещении Москвы в 1990-м г. Подзаголовок текста гласит: «деконструкция путешествия». Но на самом деле о реальном путешествии Деррида в Москву читатель практически ничего не узнает. Автор только обещает ему когда-нибудь потом рассказать о своем путешествии. Но это обещание скорее всего никогда не сбудется. Вместо рассказа о своих впечатлениях, о стране, городе и людях — кропотливый, детальный, может быть, даже утомительный анализ чужих текстов: «Возвращения из СССР» А. Жида, «Московского дневника» В. Беньямина, дневника о путешествии в СССР А. Этьембля. У читателя невольно возникает ощущение, что самому автору просто нечего рассказать о своих впечатлениях по очень простой причине — отсутствия каких-либо ярких впечатлений. И Деррида вовсе не стремится развеять эти сомнения, напротив, он идет им навстречу и подтверждает их.</w:t>
      </w:r>
    </w:p>
    <w:p>
      <w:pPr>
        <w:pStyle w:val="Normal"/>
        <w:rPr/>
      </w:pPr>
      <w:r>
        <w:rPr/>
      </w:r>
    </w:p>
    <w:p>
      <w:pPr>
        <w:pStyle w:val="Normal"/>
        <w:rPr/>
      </w:pPr>
      <w:r>
        <w:rPr/>
        <w:t>Я «извлек — и вы, вероятно, извлечете — из моей поездки в Москву меньше, чем из чтения добротных книг, написанных журналистами, компетентными историками, подготовленными и хорошо информированными политологами» — сознается Деррида и продолжает: «И если бы даже я имел сообщить вам нечто весьма «личное» или очень «новое» в связи с недавней поездкой в Москву, я к этому, по всей вероятности, пока не готов. И скорее всего, я не владею такой формой (повествования) »229. Не смеется ли автор над читателем?</w:t>
      </w:r>
    </w:p>
    <w:p>
      <w:pPr>
        <w:pStyle w:val="Normal"/>
        <w:rPr/>
      </w:pPr>
      <w:r>
        <w:rPr/>
      </w:r>
    </w:p>
    <w:p>
      <w:pPr>
        <w:pStyle w:val="Normal"/>
        <w:rPr/>
      </w:pPr>
      <w:r>
        <w:rPr/>
        <w:t>В ходе приведенного выше рассуждения Деррида несколько раз поменял свою точку зрения на прямо противоположную. То он хотел выглядеть очень скромным человеком, хорошо сознающим свою личную и исключительно личную ограниченность, неспособность что-нибудь дельное рассказать о стране, и поэтому советовал обратиться к книгам других авторов на ту же тему. Затем он намекает, что рассказать ему есть о чем, но он просто откладывает этот рассказ до лучших времен. Но выясняется, что любой рассказ, как бы ни был он хорош и совершенен, все-таки сообщает не правду, не истину, а содержит избирательный взгляд на вещи, которого Деррида по принципиальным причинам стремится избежать. Ибо молчание, конечно, лучше прямой неправды. А раз так, то не-рассказ Деррида лучше любого повествования о путешествии в Москву. Зачем же тогда философ советует почитать другие книги о путешествии в Москву? Зачем он сообщает о том, что когда-нибудь сам напишет сочинение, более соответствующее традиционному жанру «путешествий в... »?</w:t>
      </w:r>
    </w:p>
    <w:p>
      <w:pPr>
        <w:pStyle w:val="Normal"/>
        <w:rPr/>
      </w:pPr>
      <w:r>
        <w:rPr/>
      </w:r>
    </w:p>
    <w:p>
      <w:pPr>
        <w:pStyle w:val="Normal"/>
        <w:rPr/>
      </w:pPr>
      <w:r>
        <w:rPr/>
        <w:t>Сталкиваясь с подобными рассуждениями, «здравый смысл» буксует. Любая логическая система станет в тупик, откажется действовать, «заклинит», если получит команду типа: «иди сюда и стой там». Совместить эти два действия невозможно. Так же невозможно совместить различные точки зрения Деррида, если руководствоваться тем рассудком, которому мы подчиняемся в реальной жизни. В самом деле, если попытаться уяснить себе смысл фундаментальной книги Деррида «Правда в живописи», то сделать это практически невозможно. Или вы погружаетесь с бесконечное море взаимоисключающих суждений, аллюзий, оговорок, оттенков, переходов и переливов, в которых растворяется какая-либо целостная непротиворечивая мысль, либо оказываетесь в полном плену у Деррида.</w:t>
      </w:r>
    </w:p>
    <w:p>
      <w:pPr>
        <w:pStyle w:val="Normal"/>
        <w:rPr/>
      </w:pPr>
      <w:r>
        <w:rPr/>
      </w:r>
    </w:p>
    <w:p>
      <w:pPr>
        <w:pStyle w:val="Normal"/>
        <w:rPr/>
      </w:pPr>
      <w:r>
        <w:rPr/>
        <w:t>Читатели и почитатели Деррида — люди отнюдь не наивные, а как правило высокообразованные и искушенные в философских, литературоведческих, лингвистических и искусствоведческих тонкостях. Что привлекает их в его книгах? Изощренная софистика? Вероятно, в какой-то мере это так. Ведь недаром постструктурализм и постмодернизм сравнивают с упадочными периодами в истории культуры, а Деррида именуют мастером «риторической софистики».</w:t>
      </w:r>
    </w:p>
    <w:p>
      <w:pPr>
        <w:pStyle w:val="Normal"/>
        <w:rPr/>
      </w:pPr>
      <w:r>
        <w:rPr/>
      </w:r>
    </w:p>
    <w:p>
      <w:pPr>
        <w:pStyle w:val="Normal"/>
        <w:rPr/>
      </w:pPr>
      <w:r>
        <w:rPr/>
        <w:t>Впрочем, такие софисты, как Зенон, сделали немало полезного для разработки диалектики. И потому Зенона, как и других выдающихся греческих софистов, нельзя отождествлять с теми софистами периода упадка, главная цель которых заключалась в бессовестном манипулировании сознанием сограждан. Если Деррида — мастер софистики, то к какому разряду софистов он ближе: продуктивных мыслителей или тех, кто искусно и не бескорыстно паразитировал на достижениях человеческого разума?</w:t>
      </w:r>
    </w:p>
    <w:p>
      <w:pPr>
        <w:pStyle w:val="Normal"/>
        <w:rPr/>
      </w:pPr>
      <w:r>
        <w:rPr/>
      </w:r>
    </w:p>
    <w:p>
      <w:pPr>
        <w:pStyle w:val="Normal"/>
        <w:rPr/>
      </w:pPr>
      <w:r>
        <w:rPr/>
        <w:t>Продолжим чтение его «путешествия». Итак, автор объяснил нам, почему его книга не может быть «рассказом о путешествии в Москву». Но тут же Деррида снова меняет свою точку зрения, совмещая одновременно и отрицание и утверждение, и да, и нет.</w:t>
      </w:r>
    </w:p>
    <w:p>
      <w:pPr>
        <w:pStyle w:val="Normal"/>
        <w:rPr/>
      </w:pPr>
      <w:r>
        <w:rPr/>
        <w:t>Почему «нет», почему его книга не может быть рассказом о путешествии мы вроде бы уже знаем, а почему «да»? «Да, — отвечает Деррида, — потому что в каком-то смысле, прямо или косвенно, у меня нет другого выбора»230.</w:t>
      </w:r>
    </w:p>
    <w:p>
      <w:pPr>
        <w:pStyle w:val="Normal"/>
        <w:rPr/>
      </w:pPr>
      <w:r>
        <w:rPr/>
      </w:r>
    </w:p>
    <w:p>
      <w:pPr>
        <w:pStyle w:val="Normal"/>
        <w:rPr/>
      </w:pPr>
      <w:r>
        <w:rPr/>
        <w:t>Есть еще одна причина, по которой автор не рискует предложить читателю рассказ о своем путешествии в Москву — причина «менее общего порядка», то есть причина частная по сравнению с опасностью, заключенной в любой определенной, следовательно, избирательной, центральной и тоталитарной точке зрения. Что же это за причина?</w:t>
      </w:r>
    </w:p>
    <w:p>
      <w:pPr>
        <w:pStyle w:val="Normal"/>
        <w:rPr/>
      </w:pPr>
      <w:r>
        <w:rPr/>
      </w:r>
    </w:p>
    <w:p>
      <w:pPr>
        <w:pStyle w:val="Normal"/>
        <w:rPr/>
      </w:pPr>
      <w:r>
        <w:rPr/>
        <w:t>Оказывается, жанр литературы, который Деррида определяет как «Возвращение из СССР», ныне просто уже невозможен. Почему? Потому ли, что СССР практически в 1990 г. перестал существовать как государство, а в 1991 г. окончательно распался? Но тогда ведь можно писать «Возвращение из России», не так ли? Нет, не так, отвечает Деррида. Ибо СССР, по мнению философа, был вовсе не географическим понятием. Кстати, добавляет он, «само название СССР является единственным в мире названием государства, не содержащим в себе никакой отсылки к местности или на-ции»231. Наиболее близкое к СССР название другого государства, США, все же указывает на определенное место на земле — Америку. Случайно ли, что название СССР не привязывает нас к определенной местности и нации?</w:t>
      </w:r>
    </w:p>
    <w:p>
      <w:pPr>
        <w:pStyle w:val="Normal"/>
        <w:rPr/>
      </w:pPr>
      <w:r>
        <w:rPr/>
      </w:r>
    </w:p>
    <w:p>
      <w:pPr>
        <w:pStyle w:val="Normal"/>
        <w:rPr/>
      </w:pPr>
      <w:r>
        <w:rPr/>
        <w:t>Нет, не случайно, по мнению Деррида. Но он далек от того, чтобы обвинить основателей советского государства в «безродном космополитизме». Да, название СССР — «чисто искусственное, техническое, концептуальное, абстрактное, конвенциональное и конституциональное название... »232. Но за этой абстрактностью названия скрывается «географически и политически уникальное место». В чем же его уникальность? Те, кто возвращался в конце 20-х, 30-х гг. из Советской России, из Москвы (А. Жид, В. Беньямин, А. Этьембль и многие другие западные интеллектуалы) возвращались... куда? Из тоталитарного государства в свободный и демократический мир?</w:t>
      </w:r>
    </w:p>
    <w:p>
      <w:pPr>
        <w:pStyle w:val="Normal"/>
        <w:rPr/>
      </w:pPr>
      <w:r>
        <w:rPr/>
      </w:r>
    </w:p>
    <w:p>
      <w:pPr>
        <w:pStyle w:val="Normal"/>
        <w:rPr/>
      </w:pPr>
      <w:r>
        <w:rPr/>
        <w:t>Деррида пользуется понятием «тоталитарное государство» в применении не только к Германии, но и к СССР. Однако жанр «возвращения из СССР» представляет собой «богатый, но кратковременный, интенсивный и насыщенный тип литературы... Ничего подобного не было до Октябрьской революции, и (этот жанр) прекратит свое существование в ближайшее время: он станет невозможным после окончания борьбы и надежд, предвидений и дискуссий, повод к которым дала Революция... »233.</w:t>
      </w:r>
    </w:p>
    <w:p>
      <w:pPr>
        <w:pStyle w:val="Normal"/>
        <w:rPr/>
      </w:pPr>
      <w:r>
        <w:rPr/>
      </w:r>
    </w:p>
    <w:p>
      <w:pPr>
        <w:pStyle w:val="Normal"/>
        <w:rPr/>
      </w:pPr>
      <w:r>
        <w:rPr/>
        <w:t>Чем было путешествие А. Жида и В. Беньямина в Москву? Не просто переменой места, в духе современного туризма пресыщенных людей, бегущих от своей скуки. Беньямин и Жид едут в Советскую Россию для того, чтобы найти самих себя: «Жид отправляется к себе, его отправление есть уже возвращение (back home) к тому, что должно быть его «у себя»234. Впрочем, таковы черты литературного путешествия классического типа, распространенного по крайней мере в Новое время. Достаточно вспомнить Робинзона Крузо, который обрел себя в далекой и неведомой стране.</w:t>
      </w:r>
    </w:p>
    <w:p>
      <w:pPr>
        <w:pStyle w:val="Normal"/>
        <w:rPr/>
      </w:pPr>
      <w:r>
        <w:rPr/>
      </w:r>
    </w:p>
    <w:p>
      <w:pPr>
        <w:pStyle w:val="Normal"/>
        <w:rPr/>
      </w:pPr>
      <w:r>
        <w:rPr/>
        <w:t>Но все же путешествие А. Жида и В. Беньямина в СССР — не классическая литература: «речь идет о поиске в том же смысле, что и поиск Грааля, но в данном случае — это поиск всеобщего, всеобще-человеческого смысла... »235. Классическое искусство в широком смысле слова, а не только жанр литературных путешествий есть такой поиск всеобщего, который возвращает к конечному, конкретному, позволяет индивиду обрести свое действительное «я». И это «я» в той мере индивидуально, развито, богато конкретным содержанием, в том числе национальным, в какой оно — микрокосм. Разумеется, Деррида хорошо осведомлен о положениях классической эстетики, хотя и не упоминает о них в данном случае. Очевидно, однако, что А. Жид изначально ищет в СССР нечто подобное «стране обетованной», а это сближает его произведение с другим жанром, скорее религиозным, чем собственно художественным — жанром паломничества, путешествия к святым местам.</w:t>
      </w:r>
    </w:p>
    <w:p>
      <w:pPr>
        <w:pStyle w:val="Normal"/>
        <w:rPr/>
      </w:pPr>
      <w:r>
        <w:rPr/>
      </w:r>
    </w:p>
    <w:p>
      <w:pPr>
        <w:pStyle w:val="Normal"/>
        <w:rPr/>
      </w:pPr>
      <w:r>
        <w:rPr/>
        <w:t>Стоит ли удивляться тому, что попытка А. Жида обрести святость, путешествуя в Россию, оказалась неудачной? И он, как несколько позднее и А. Этьембль, обвинил во всем страну, Революцию, лично Сталина. Книга А. Этьембля была опубликована в 1990 г. Под названием «Убийство папаши»(имеется в виду Сталин). Деррида осторожно, так осторожно, что это остается почти незамеченным читателем, вступает в спор с теми представлениями о сталинской России, которые обрели ныне прочность непоколебимой догмы. «Мне меньше всего может придти в голову преуменьшать преступления, совершенные Сталиным, и зло, причиненное явлением, которое сейчас с какой-то непринужденностью принято именовать сталинизмом. Но в один прекрасный день, — продолжает Деррида, — нужно проанализировать и ту процедуру, благодаря которой вся ответственность оказалась отныне сконцентрированной в личности «папаши», т. е. вымарана, заклята, объективирована, удержана на расстоянии и тем самым нейтрализована, если не вообще уничтожена в теле деспота-фармакона»236. Московские издатели Деррида сообщают в примечании, что термин «фармакон» обозначает у него одновременно и целительное средство и яд.</w:t>
      </w:r>
    </w:p>
    <w:p>
      <w:pPr>
        <w:pStyle w:val="Normal"/>
        <w:rPr/>
      </w:pPr>
      <w:r>
        <w:rPr/>
      </w:r>
    </w:p>
    <w:p>
      <w:pPr>
        <w:pStyle w:val="Normal"/>
        <w:rPr/>
      </w:pPr>
      <w:r>
        <w:rPr/>
        <w:t>Кто же совершает процедуру «вымарывания» и «заклятия» истинной вины, кто вводит в заблуждение людей по этому кардинальному вопросу века, «объективируя» всю вину в Сталине? Деррида не отвечает прямо на вопрос, может быть, потому, что ответ на него совершенно очевиден: приоритет в совершении этой процедуры принадлежит нынешним «демократам», вернее, либералам, в том числе и либералам от марксизма — как в России, так и на Западе. И потому «демократизм» как перестройки в СССР, так и демократизм так называемых «западных демократий» представляется ему весьма проблематичным. Надо заметить, что сомнение Деррида в истинно демократическом характере перестройки относится, по крайней мере, к 1990 г., а не к более позднему времени, когда все вдруг снова «прозрели».</w:t>
      </w:r>
    </w:p>
    <w:p>
      <w:pPr>
        <w:pStyle w:val="Normal"/>
        <w:rPr/>
      </w:pPr>
      <w:r>
        <w:rPr/>
      </w:r>
    </w:p>
    <w:p>
      <w:pPr>
        <w:pStyle w:val="Normal"/>
        <w:rPr/>
      </w:pPr>
      <w:r>
        <w:rPr/>
        <w:t>Французский философ советует читателю обратиться к описаниям путешествия в современную Россию, которые сделаны более компетентными людьми, чем он — журналистами, политиками, экономистами. Но что же можно вычитать из этих авторитетных источников? «Уверенный в знании того, какой должна быть и что есть демократия, считая, что ему известна ее реализованная модель (это я и называю самонадеянностью; ныне она представляет серьезнейшую проблему для нас), подобный путешественник едет посмотреть, движется или нет тамошнее (fort) общество в нашем направлении с целью присоединиться или, по крайней мере, приблизиться к нам»237. Как будто бы мы, Запад с нашей рыночной экономикой уже и есть реализованный идеал демократии! Как будто бы мы имеем право наблюдать с чувством превосходства человека, обладающего абсолютной истиной, «войдут ли они, наконец-то, в историю или, войдя, из нее выйдут, что тоже самое» — иронично замечает Деррида. Вот подобного-то дискурса «мне хотелось бы любой ценой избежать, как и дискурса, который он переворачивает»238. Воспроизведенная выше цепочка рассуждений принадлежит французскому философу. Мы не придумали ее. Но у Деррида есть и противоположный ход мысли. Встав на точку зрения почти марксистскую, он тут же дает задний ход. И не только потому, что Революция, которая столь много обещала, потерпела трагическое поражение. Поражение потерпела не только Октябрьская революция, а нечто, гораздо большее. Западные путешественники типа А. Жида и В. Беньямина направлялись в Москву «в надежде на конец изгнания, но изгнания, которому подвергались у себя (da, at home)»239. О каком изгнании идет речь? Ни А. Жид, ни В. Беньямин (в 20-х гг., когда он предпринял путешествие в Россию) не подвергались политическим преследованиям. И тем не менее они у себя дома, на Западе, были изгнанниками. Не в политическом, а в гораздо более серьезном и глубоком смысле. Вальтер Беньямин отмечает в своем «Московском дневнике», что одной из причин, побудивших его поехать в Москву, было стремление «избежать смертельной меланхолии рождественских дней»240. Разумеется, у Беньямина речь идет не о той меланхолии пресыщенных людей, от которой можно избавиться в обычном туристическом турне по диковинным местам и странам. Эта меланхолия, в частности, порождена «конформизмом, который с самого начала внутренне присущ социал-демократии»241 западного образца, виновной, по мнению Беньямина, в победе фашизма. И в более широком смысле меланхолия — продукт всей, до сих пор известной человечеству, цивилизации. Ее ложной культуры, скрывающей бесчеловечность и насилие. Подавляющей разум — и не только разум, но самое существо человека, его суть, то, что образует основу человечности.</w:t>
      </w:r>
    </w:p>
    <w:p>
      <w:pPr>
        <w:pStyle w:val="Normal"/>
        <w:rPr/>
      </w:pPr>
      <w:r>
        <w:rPr/>
      </w:r>
    </w:p>
    <w:p>
      <w:pPr>
        <w:pStyle w:val="Normal"/>
        <w:rPr/>
      </w:pPr>
      <w:r>
        <w:rPr/>
        <w:t>Путешествие в СССР было продиктовано надеждой на то, что возможна иная, действительная история, что так называемая цивилизация — это пусть до известной степени и необходимый, мучительный, но все же обходный путь, которым человечество движется к самому себе, к своей действительной истории. Поэтому путешествие в Россию — это «конец мифа и начало... истории»242. В случае поражения революции в СССР разрушается и эта надежда. Почему? Только ли потому, что, как считали многие марксисты, Вальтер Беньямин и Андре Жид — мелкобуржуазные интеллигенты, у которых не хватает революционной решительности бороться до конца, несмотря на любые неудачи и поражения?</w:t>
      </w:r>
    </w:p>
    <w:p>
      <w:pPr>
        <w:pStyle w:val="Normal"/>
        <w:rPr/>
      </w:pPr>
      <w:r>
        <w:rPr/>
      </w:r>
    </w:p>
    <w:p>
      <w:pPr>
        <w:pStyle w:val="Normal"/>
        <w:rPr/>
      </w:pPr>
      <w:r>
        <w:rPr/>
        <w:t>Но есть неудача и есть поражение. Поражение как свидетельство тупикового пути. Который не имеет никакой ценности и смысла, вернее, ценность этого пути чисто отрицательная: вот этой дорогой ходить не надо. И есть иное поражение, которое говорит о том, что путь в целом был верный, а неудача его вызвана привходящими, временными обстоятельствами, следовательно, нужно продолжать движение по этой же магистральной дороге, но только с новыми силами и опытом. В зависимости от характера ответа на этот вопрос человечество в ХХ в. делится на два лагеря, один из которых, марксистский, ныне потерял сколько-нибудь значимое массовое влияние.</w:t>
      </w:r>
    </w:p>
    <w:p>
      <w:pPr>
        <w:pStyle w:val="Normal"/>
        <w:rPr/>
      </w:pPr>
      <w:r>
        <w:rPr/>
      </w:r>
    </w:p>
    <w:p>
      <w:pPr>
        <w:pStyle w:val="Normal"/>
        <w:rPr/>
      </w:pPr>
      <w:r>
        <w:rPr/>
        <w:t>К какому из этих лагерей принадлежит или хотя бы только примыкает Деррида? Московские друзья, рассказывает философ, переводили на русский язык его «деконструкцию» как «перестройку», явно намекая на процессы, совершавшиеся в то время в России. Однако сущность горбачевской «перестройки» остается, по мнению Деррида, предельно темной, в том числе и для самого Горбачева. «Сущностная непроясненность, которая целиком отдает ее на откуп будущему, — такова причина моей максимальной сдержанности по отношению к переводу слова «перестройка» термином «деконструкция»243. Напомню, это было начало 1990 г., когда весь либеральный Запад находился в эйфории от Горбачева, от «бархатных революций» в странах Восточной Европы.</w:t>
      </w:r>
    </w:p>
    <w:p>
      <w:pPr>
        <w:pStyle w:val="Normal"/>
        <w:rPr/>
      </w:pPr>
      <w:r>
        <w:rPr/>
      </w:r>
    </w:p>
    <w:p>
      <w:pPr>
        <w:pStyle w:val="Normal"/>
        <w:rPr/>
      </w:pPr>
      <w:r>
        <w:rPr/>
        <w:t>Перед лицом всеобщей либеральной эйфории Деррида ставит вопрос: как «избежать необязательных разговоров вокруг да около?»244 Слишком многое прикрывает на самом деле эта болтовня, она вовсе не безобидна. И противопоставить ей практически ничего невозможно. Она, эта болтовня, вездесуща и обладает дьявольской властью. Как только вы откроете рот и произнесете что-либо внятное о процессах, ныне совершающихся в СССР, то вольно или невольно будете отнесены к тому или иному лагерю. Но ни в одном из них философ не чувствует правды.</w:t>
      </w:r>
    </w:p>
    <w:p>
      <w:pPr>
        <w:pStyle w:val="Normal"/>
        <w:rPr/>
      </w:pPr>
      <w:r>
        <w:rPr/>
      </w:r>
    </w:p>
    <w:p>
      <w:pPr>
        <w:pStyle w:val="Normal"/>
        <w:rPr/>
      </w:pPr>
      <w:r>
        <w:rPr/>
        <w:t>Тоталитарный характер того общества, который сформировался в СССР, для Деррида очевиден. Но он не спешит присоединяться к громогласному хору, упоенно провозглашающему анафему Революции. Он понимает, что поражение ее вовсе не равнозначно победе подлинной демократии. Больше того, это поражение есть поражение великой надежды человечества когда-нибудь обрести себя245, оказаться дома. Октябрь не был простым политическим переворотом, по своей значимости для мировоззрения, для понимания сути бытия он несравним даже с Великой французской революцией. Октябрь, в конечном счете, породил, или точнее, возродил жанр действительных путешествий в литературе. Ведь не считать же путешествиями те, пишет Деррида, «частные поездки», которые практически не имеют никакого отношения к истории и политике. А если и имеют, то в духе тех профессионалов от литературы, журналистики и политики, произведениями которых ныне наводнен западный и российский рынок.</w:t>
      </w:r>
    </w:p>
    <w:p>
      <w:pPr>
        <w:pStyle w:val="Normal"/>
        <w:rPr/>
      </w:pPr>
      <w:r>
        <w:rPr/>
      </w:r>
    </w:p>
    <w:p>
      <w:pPr>
        <w:pStyle w:val="Normal"/>
        <w:rPr/>
      </w:pPr>
      <w:r>
        <w:rPr/>
        <w:t>Так может ли человечество когда-нибудь стать самим собой, обрести свою утраченную (отчужденную, как говорили философы лет 30 — 50 тому назад) сущность? Впрочем, Деррида не употребляет слово «отчуждение», ибо оно связано с либеральной болтовней тех философов, которые не так давно объявляли себя «истинными марксистами», а ныне с легкостью необыкновенной обратились, например, в христианство — чтобы на следующем повороте истории, когда изменится духовный климат, с тем же изумительным, но далеким от бескорыстия пафосом обрушиться и на христианство.</w:t>
      </w:r>
    </w:p>
    <w:p>
      <w:pPr>
        <w:pStyle w:val="Normal"/>
        <w:rPr/>
      </w:pPr>
      <w:r>
        <w:rPr/>
        <w:t>«Я никогда не был ни марксистом, ни коммунистом» — пишет Деррида, — «но это не мешало мне в духе надежды и ностальгии разделять что-то от безоружной страсти или инфантильного воображаемого Этьембля, от его любовной привязанности к советской Революции. Я ощущаю волнение, когда слышу «Интернационал», я дрожу от возбуждения и всегда в таких случаях испытываю желание «выйти на улицу», чтобы бороться с Реакцией»246.</w:t>
      </w:r>
    </w:p>
    <w:p>
      <w:pPr>
        <w:pStyle w:val="Normal"/>
        <w:rPr/>
      </w:pPr>
      <w:r>
        <w:rPr/>
      </w:r>
    </w:p>
    <w:p>
      <w:pPr>
        <w:pStyle w:val="Normal"/>
        <w:rPr/>
      </w:pPr>
      <w:r>
        <w:rPr/>
        <w:t>Трудно, конечно, предположить, что этот пассаж философа-деконструктивиста является трогательно-наивным признанием без всякой задней мысли, без попытки встать на совершенно другую точку зрения, и взять признание в любви к Революции и «Интернационалу» обратно. Ведь у этого изощренного софиста нет, кажется, ни одного суждения, которое бы он считал абсолютным, предпочтительным перед другим. Не так ли?</w:t>
      </w:r>
    </w:p>
    <w:p>
      <w:pPr>
        <w:pStyle w:val="Normal"/>
        <w:rPr/>
      </w:pPr>
      <w:r>
        <w:rPr/>
      </w:r>
    </w:p>
    <w:p>
      <w:pPr>
        <w:pStyle w:val="Normal"/>
        <w:rPr/>
      </w:pPr>
      <w:r>
        <w:rPr/>
        <w:t>Можно, однако, с определенной уверенностью утверждать, что не так. На какую точку зрения он не хотел бы встать ни в каком случае? На точку зрения той профессиональной болтовни о СССР и современной России, которая столь радикально отлична от классического и уникального жанра «путешествий в Москву». Деррида, без сомнения, постоянно меняет свои позиции, переходя от одной противоположности к другой и ставя в тупик читателя. Он даже примеривается и к точке зрения «профессиональной болтовни» — и вроде бы не против нее, предлагая читателю обратиться лучше к ней, вместо того, чтобы читать его книгу. Но эта деконструктивистская игра не отменяет главного: книга Деррида о его путешествии в Москву выпадает из ряда той литературы, что подменила жанр «путешествий» в духе Вальтера Беньямина. Потому что в отличие от авторов этой макулатуры он действительно понимает уникальность как прошлых «путешествий в Москву», так и самого СССР. Уникальность для судеб культуры и человечества.</w:t>
      </w:r>
    </w:p>
    <w:p>
      <w:pPr>
        <w:pStyle w:val="Normal"/>
        <w:rPr/>
      </w:pPr>
      <w:r>
        <w:rPr/>
      </w:r>
    </w:p>
    <w:p>
      <w:pPr>
        <w:pStyle w:val="Normal"/>
        <w:rPr/>
      </w:pPr>
      <w:r>
        <w:rPr/>
        <w:t>Да, но авторы этих путешествий, А. Жид, В. Беньямин и А. Этьембль «вернулись» все-таки от революции к ценностям западного мира, ибо поняли неизбежное поражение и утопичность революционного проекта. Но было ли это возвращение «к себе» или, напротив, утратой надежды на такое возвращение, поскольку возвращались они в мир, лишенный смысла, мир холодный, страшный, опустошенный? Где их ждала та всесильная метафизическая меланхолия, которая, скорее всего, и заставила Вальтера Беньямина окончательно уйти от себя, совершив самоубийство.</w:t>
      </w:r>
    </w:p>
    <w:p>
      <w:pPr>
        <w:pStyle w:val="Normal"/>
        <w:rPr/>
      </w:pPr>
      <w:r>
        <w:rPr/>
      </w:r>
    </w:p>
    <w:p>
      <w:pPr>
        <w:pStyle w:val="Normal"/>
        <w:rPr/>
      </w:pPr>
      <w:r>
        <w:rPr/>
        <w:t>А теперь такие путешествия «к себе» уже невозможны. Хотя бы потому, что они просто не позволены. Не полицией, а тираническим общественным мнением. «Я сам поехал в Москву в то время, — замечает в скобках Деррида — когда уже никому не дозволялось не приходить от нее в себя, когда весь мир уже «пришел в себя» от Революции, неизвестно, правда, в каком направлении»247. Но сам Деррида не напишет книжонки, которая вполне бы удовлетворила вкусы тех многочисленных интеллектуалов, которые, например, видят в «бархатных революциях» Восточной Европы свидетельство подлинного культурного события первой величины.</w:t>
      </w:r>
    </w:p>
    <w:p>
      <w:pPr>
        <w:pStyle w:val="Normal"/>
        <w:rPr/>
      </w:pPr>
      <w:r>
        <w:rPr/>
      </w:r>
    </w:p>
    <w:p>
      <w:pPr>
        <w:pStyle w:val="Normal"/>
        <w:rPr/>
      </w:pPr>
      <w:r>
        <w:rPr/>
        <w:t>«Культура», пишет философ, играла, видимо, решающую роль в движениях «демократизации». Он готов восхищаться спонтанными и ненасильственными революциями, лидерами которых были Вацлав Гавел и Андрей Сахаров. Однако, по мнению Деррида, не следует видеть в мирном характере этих революций безусловное превосходство над той, далеко не мирной, Революцией, которую Деррида в отличие от событий, произошедших в Восточной Европе и СССР во время перестройки, неизменно пишет с большой буквы. Массовая спонтанность, именуемая революцией, предполагает беспримерную готовность к самопожертвованию, а не тайный сговор или договор. Эту жертвенность можно обнаружить у некоторых лидеров демократических движений конца 80-х гг., но массам в целом она была чужда. Ибо люди в большинстве своем не чувствовали, что совершается грандиозное возвращение человечества «к себе». Нет, не «к себе» возвращалась Восточная Европа и СССР, они возвращались в старую цивилизацию, которая, в частности, делает уже более невозможным уникальный жанр классического путешествия. Так о какой «культуре» вы говорите? О той, что создается ныне журналистами, профессиональными экономистами и политиками?</w:t>
      </w:r>
    </w:p>
    <w:p>
      <w:pPr>
        <w:pStyle w:val="Normal"/>
        <w:rPr/>
      </w:pPr>
      <w:r>
        <w:rPr/>
        <w:t>Что же, читайте их книги, а меня от написания подобных «путешествий» избавьте, как бы говорит между строк Деррида. В его словах, впрочем, нельзя заметить и тени какого-либо обличительства, пафоса бескомпромиссной критики. Этот пафос смешон, ибо сегодня никто не сможет написать действительного рассказа о путешествии. После традиции подлинного путешествия, понимая ее значимость и уникальную ценность, «трудно без смеха или стыда писать свое собственное возвращение из СССР»248.</w:t>
      </w:r>
    </w:p>
    <w:p>
      <w:pPr>
        <w:pStyle w:val="Normal"/>
        <w:rPr/>
      </w:pPr>
      <w:r>
        <w:rPr/>
      </w:r>
    </w:p>
    <w:p>
      <w:pPr>
        <w:pStyle w:val="Normal"/>
        <w:rPr/>
      </w:pPr>
      <w:r>
        <w:rPr/>
        <w:t>И вместе с тем Деррида безусловно пишет свое «возвращение из Москвы». Понимая, что написать путешествие сегодня уже невозможно, как невозможно человечеству в ситуации конца истории вернуться к себе. Почему же все-таки пишет? «Да, потому что в каком-то смысле, прямо или косвенно, у меня нет другого выбора». Человек не может стать самим собой, не исключено, что он вообще исчез. Но у нас всех нет иного выбора, как продолжать жить, по возможности стремясь оставаться людьми.</w:t>
      </w:r>
    </w:p>
    <w:p>
      <w:pPr>
        <w:pStyle w:val="Normal"/>
        <w:rPr/>
      </w:pPr>
      <w:r>
        <w:rPr/>
      </w:r>
    </w:p>
    <w:p>
      <w:pPr>
        <w:pStyle w:val="Normal"/>
        <w:rPr/>
      </w:pPr>
      <w:r>
        <w:rPr/>
        <w:t>Нет больше центра, твердой почвы под ногами, идеальной перспективы зрения. Это со всей остротой начинал чувствовать уже Беньямин в период создания своего «Московского дневника». Отправляясь «туда», в СССР, он отправлялся в идеальное будущее, в то место, где будет решена загадка истории, а обнаружил такую новую загадку русского революционного Сфинкса, которую до сих пор никто не может разгадать. Беньямин застывает в нерешительности перед этим Сфинксом, ибо для него, как и для Деррида, не годятся слишком поспешные решения, облегченные ответы, продиктованные конъюнктурой — левого ли, правого ли толка. Поэтому Беньямин так и не закончил свой Дневник. Это его творческая неудача, совершенно неизбежная в сложившихся обстоятельствах.</w:t>
      </w:r>
    </w:p>
    <w:p>
      <w:pPr>
        <w:pStyle w:val="Normal"/>
        <w:rPr/>
      </w:pPr>
      <w:r>
        <w:rPr/>
      </w:r>
    </w:p>
    <w:p>
      <w:pPr>
        <w:pStyle w:val="Normal"/>
        <w:rPr/>
      </w:pPr>
      <w:r>
        <w:rPr/>
        <w:t>Но эта особая неудача, имеющая символический смысл. То, как характеризует Деррида неудачу Беньямина — «этой весьма удавшейся неудачи, этого выкидыша, обреченного на выживание»249 — кажется привычной для него игрой словами, смыслами и значениями. Каким образом неудача в одно и то же время и в одном и том же отношении может быть охарактеризована как удача? Само по себе соединение и отождествление противоположных смыслов есть не диалектика, а софистика. В диалектику оно превращается тогда, когда выясняются конкретные условия, при которых возникает тождество противоположностей.</w:t>
      </w:r>
    </w:p>
    <w:p>
      <w:pPr>
        <w:pStyle w:val="Normal"/>
        <w:rPr/>
      </w:pPr>
      <w:r>
        <w:rPr/>
      </w:r>
    </w:p>
    <w:p>
      <w:pPr>
        <w:pStyle w:val="Normal"/>
        <w:rPr/>
      </w:pPr>
      <w:r>
        <w:rPr/>
        <w:t>Подобная диалектика — не выдумка, ибо в жизни, философии и искусстве могут быть «весьма удавшиеся неудачи», поражения, превращенные в победу, но не переставшие от этого оставаться поражениями. Так, например, один из лучших фильмов Феллини, «81/2» — повествование о принципиальной невозможности сделать фильм, о творческом тупике. Причем, победа, одержанная в конце концов режиссером, не устраняет реальной ситуации безвыходности, творческого бесплодия, столь характерной для ХХ в. вообще и Феллини в частности.</w:t>
      </w:r>
    </w:p>
    <w:p>
      <w:pPr>
        <w:pStyle w:val="Normal"/>
        <w:rPr/>
      </w:pPr>
      <w:r>
        <w:rPr/>
      </w:r>
    </w:p>
    <w:p>
      <w:pPr>
        <w:pStyle w:val="Normal"/>
        <w:rPr/>
      </w:pPr>
      <w:r>
        <w:rPr/>
        <w:t>Рассказ Деррида о его ненаписанной книге — метафора его деконструктивистского метода анализа культуры, философии и искусства. В классической традиции любое философское произведение или создание искусства было путешествием — в неизвестную страну, где обреталась не безликая информация, а Истина, не в последнюю очередь истина и о самом познающем человеке. Познание, открытие мира было одновременно открытием самого себя, возвращением к себе и обретением истинного «я». Подобные интеллектуальные путешествия стали в современном мире, по мнению Деррида, уже невозможны. Философ не ставит перед собой цели «открытия мира и человека». И все-таки он не замирает в молчании, а мыслит и творит — в надежде, что его труд, обреченный на неудачу, окажется все же весьма удавшейся неудачей.</w:t>
      </w:r>
    </w:p>
    <w:p>
      <w:pPr>
        <w:pStyle w:val="Normal"/>
        <w:rPr/>
      </w:pPr>
      <w:r>
        <w:rPr/>
      </w:r>
    </w:p>
    <w:p>
      <w:pPr>
        <w:pStyle w:val="Normal"/>
        <w:rPr/>
      </w:pPr>
      <w:r>
        <w:rPr/>
        <w:t>«Деконструкция в этом качестве (т. е. в качестве «опыта невозможного» — В. А. ), если это имеет место, случается, — пишет французский философ — лишь в виде обещания и неудачи, обещания, которое удается сдержать тогда, когда ему повезет потерпеть неудачу»250. Как можно понять процитированные выше слова?</w:t>
      </w:r>
    </w:p>
    <w:p>
      <w:pPr>
        <w:pStyle w:val="Normal"/>
        <w:rPr/>
      </w:pPr>
      <w:r>
        <w:rPr/>
      </w:r>
    </w:p>
    <w:p>
      <w:pPr>
        <w:pStyle w:val="Normal"/>
        <w:rPr/>
      </w:pPr>
      <w:r>
        <w:rPr/>
        <w:t>Нужно особое везение для того, чтобы потерпеть неудачу. Разумеется, неудачу особого рода, равнозначную в определенных условиях победе. «Согрешишь, избегая ошибки» — писал Гораций. На этот парадокс обратил внимание Монтень, процитировавший в своих «Опытах» приведенные выше слова Горация. Известна эта парадоксальная истина была и марксизму. Так, например, Ленин применил при анализе тактики Маркса и Энгельса в революции 1848 г. понятие «ошибка гигантов». В свою очередь М. Лифшиц в 1930 г. трактовал революционную стратегию Ленина и всю историю Октябрьской революции как грандиозную неудачу, поражение, стоящее выше возможных в данных обстоятельствах побед. Значит ли это, что Маркс, Ленин и Лифшиц были деконструктивистами еще до Деррида? Сходство формулировок — еще не достаточное основание для такого вывода. Тут, говоря словами Деррида, необходима крайняя сдержанность и осторожность.</w:t>
      </w:r>
    </w:p>
    <w:p>
      <w:pPr>
        <w:pStyle w:val="Normal"/>
        <w:rPr/>
      </w:pPr>
      <w:r>
        <w:rPr/>
      </w:r>
    </w:p>
    <w:p>
      <w:pPr>
        <w:pStyle w:val="Normal"/>
        <w:rPr/>
      </w:pPr>
      <w:r>
        <w:rPr/>
        <w:t>Все дело в том, как различать ошибку в собственном смысле слова — от неудачи, которая дает больше, чем иная победа. «Бывают ошибки формальные, — писал М. Лифшиц, — но бывают также ошибки, неотделимые от исторических завоеваний, имеющие, так сказать, более объективный статус, чем ложные шаги обывателя, слишком поздно взявшегося за ум. Не устраняя разницы между истиной и заблуждением, нужно признать, что иное заблуждение в тысячу раз выше множества мелких истин»251. «Ошибки гигантов» не устраняют разницы между истиной и заблуждением, а уточняют ее. Позволяют нам более полно и всесторонне понимать объективную истину. Такова точка зрения М. Лифшица. А Деррида? Он более, чем скептически относится к понятию истины вообще, а объективной истины тем более. Так что же, его метод деконструкции стирает разницу между истиной и заблуждением?</w:t>
      </w:r>
    </w:p>
    <w:p>
      <w:pPr>
        <w:pStyle w:val="Normal"/>
        <w:rPr/>
      </w:pPr>
      <w:r>
        <w:rPr/>
      </w:r>
    </w:p>
    <w:p>
      <w:pPr>
        <w:pStyle w:val="Normal"/>
        <w:rPr/>
      </w:pPr>
      <w:r>
        <w:rPr/>
        <w:t>Не будем торопиться с окончательным суждением. Нам, например, уже ясно, как глубоко, тонко и верно Деррида разграничил образцы истинного «Путешествия в Москву» от болтовни по этому поводу. Неудача, которую потерпел Беньямин, — это высшее, может быть, в данных обстоятельствах, везение, подарок судьбы, счастье. К которому, однако, мыслитель был подготовлен всем своим предшествующим внутренним развитием. Он заслужил свою творческую неудачу, равнозначную необыкновенному везению. «Московский дневник» Беньямина находится в одном ряду с классическими образцами жанра путешествий, хотя и написан на границе той эпохи и тех обстоятельств, которые делали этот жанр больше уже невозможным. Поэтому везение Беньямина и переходит в неудачу или, вернее, неудача становится основой необыкновенного творческого везения.</w:t>
      </w:r>
    </w:p>
    <w:p>
      <w:pPr>
        <w:pStyle w:val="Normal"/>
        <w:rPr/>
      </w:pPr>
      <w:r>
        <w:rPr/>
      </w:r>
    </w:p>
    <w:p>
      <w:pPr>
        <w:pStyle w:val="Normal"/>
        <w:rPr/>
      </w:pPr>
      <w:r>
        <w:rPr/>
        <w:t>Но насколько самому Жаку Деррида везло в его, если следовать логике деконструкции, в целом неудачных произведениях — несостоявшихся интеллектуальных путешествиях за открытием «мира и человека»? Попытаемся ответить на этот вопрос, обратившись к его книге об истине в живописи.</w:t>
      </w:r>
    </w:p>
    <w:p>
      <w:pPr>
        <w:pStyle w:val="Normal"/>
        <w:rPr/>
      </w:pPr>
      <w:r>
        <w:rPr/>
      </w:r>
    </w:p>
    <w:p>
      <w:pPr>
        <w:pStyle w:val="Normal"/>
        <w:rPr>
          <w:b/>
          <w:b/>
          <w:sz w:val="28"/>
          <w:szCs w:val="28"/>
        </w:rPr>
      </w:pPr>
      <w:r>
        <w:rPr>
          <w:b/>
          <w:sz w:val="28"/>
          <w:szCs w:val="28"/>
        </w:rPr>
        <w:t>2. Концепция парергона и проблема соотношения цвета и рисунка о живописи</w:t>
      </w:r>
    </w:p>
    <w:p>
      <w:pPr>
        <w:pStyle w:val="Normal"/>
        <w:rPr>
          <w:b/>
          <w:b/>
          <w:sz w:val="28"/>
          <w:szCs w:val="28"/>
        </w:rPr>
      </w:pPr>
      <w:r>
        <w:rPr>
          <w:b/>
          <w:sz w:val="28"/>
          <w:szCs w:val="28"/>
        </w:rPr>
      </w:r>
    </w:p>
    <w:p>
      <w:pPr>
        <w:pStyle w:val="Normal"/>
        <w:rPr/>
      </w:pPr>
      <w:r>
        <w:rPr/>
        <w:t>Философское основание классики в искусстве — диалектика сущности и явления, содержания и формы. Она, эта диалектика, проходит красной нитью через «Эстетику» Гегеля, которую Хайдеггер назвал самым всеобъемлющим, «какое только есть на Западе, размышлением о сущности искусства, продуманном на основе метафизики»252. Но не гегелевская, а кантовская эстетика находится в центре внимания Деррида. Теоретическая часть его «Правды в живописи» посвящена «Аналитике возвышенного» в кантовской «Критике способности суждения».</w:t>
      </w:r>
    </w:p>
    <w:p>
      <w:pPr>
        <w:pStyle w:val="Normal"/>
        <w:rPr/>
      </w:pPr>
      <w:r>
        <w:rPr/>
      </w:r>
    </w:p>
    <w:p>
      <w:pPr>
        <w:pStyle w:val="Normal"/>
        <w:rPr/>
      </w:pPr>
      <w:r>
        <w:rPr/>
        <w:t>В «Критике способности суждения», главном произведении Канта по вопросам искусства, Деррида обращает внимание на рассуждение, мимо которого обычно проходят исследователи и читатели великого мыслителя, считая его эпизодическим и незначительным. Деррида, напротив, интересуют прежде всего детали и оттенки смысла. А именно, аргументы, которые Кант приводит в защиту своего тезиса, согласно которому «в живописи, в ваянии да и во всех изобразительных искусствах» «самая суть — это рисунок»253. Краски в живописи, продолжает Кант, могут нравится, они действуют на человеческие чувства возбуждающе. Но это возбуждение чувств само по себе не имеет отношения к прекрасному. Чувство прекрасного в душе зрителя пробуждает рисунок, который есть форма предметов. Но разве краски в живописи не играют никакой роли или роль их сугубо служебная, второстепенная?</w:t>
      </w:r>
    </w:p>
    <w:p>
      <w:pPr>
        <w:pStyle w:val="Normal"/>
        <w:rPr/>
      </w:pPr>
      <w:r>
        <w:rPr/>
        <w:t>Размышляя над этим вопросом, Кант полагает, что возбуждающее действие красок является добавлением к истинно прекрасному, к рисунку. Но что это за добавление? Дело в том, продолжает он, что есть добавление чисто внешнее, случайное, и есть добавление, которое позволяет более полно и всесторонне раскрыться сущности явления. Так краски в настоящей живописи радуют глаз «не столько потому, что они сами по себе приятны, сколько потому, что они делают форму более точной, более определенной и более наглядной и, кроме того, своей привлекательностью оживляют представление, возбуждая и поддерживая внимание к самому предмету»254.</w:t>
      </w:r>
    </w:p>
    <w:p>
      <w:pPr>
        <w:pStyle w:val="Normal"/>
        <w:rPr/>
      </w:pPr>
      <w:r>
        <w:rPr/>
      </w:r>
    </w:p>
    <w:p>
      <w:pPr>
        <w:pStyle w:val="Normal"/>
        <w:rPr/>
      </w:pPr>
      <w:r>
        <w:rPr/>
        <w:t>Итак, Кант знает, что цвет в живописи может быть не только добавлением к рисунку, то есть чем-то вспомогательным по отношению к предметной форме. Линия контура рождается из светотени, когда чисто количественные градации цвета приводят к новому качеству — возникновению зрительного впечатления линии. Таким образом, два полюса — цвет и рисунок, при всей противоположности имеют что-то общее, и это общее рождается из взаимоперехода и взаимопроникновения противоположностей. Причем, синтез отмеченных выше противоположностей как раз и образует суть живописи как вида изобразительных искусств. Впоследствии мы еще вернемся к этому чрезвычайно важному вопросу, а пока ограничимся самой общей формулировкой.</w:t>
      </w:r>
    </w:p>
    <w:p>
      <w:pPr>
        <w:pStyle w:val="Normal"/>
        <w:rPr/>
      </w:pPr>
      <w:r>
        <w:rPr/>
      </w:r>
    </w:p>
    <w:p>
      <w:pPr>
        <w:pStyle w:val="Normal"/>
        <w:rPr/>
      </w:pPr>
      <w:r>
        <w:rPr/>
        <w:t>И все-таки Кант в отличие от Гегеля склоняется к тому, что цвет в живописи есть главным образом добавление к форме, пусть и не всегда случайное, не всегда только внешнее. Он идет вслед за Локком, который, как известно, различал качества первичные, объективные, относящиеся к сути вещей, такие, как геометрическая форма предметов, и качества вторичные, чисто субъективные, к которым он относил цвет. Но Кант, в отличие от Локка, чувствует здесь проблему и потому проводит различие между добавлением внешним и добавлением, так сказать, более существенным, способствующим выявлению характерных свойств самих вещей.</w:t>
      </w:r>
    </w:p>
    <w:p>
      <w:pPr>
        <w:pStyle w:val="Normal"/>
        <w:rPr/>
      </w:pPr>
      <w:r>
        <w:rPr/>
      </w:r>
    </w:p>
    <w:p>
      <w:pPr>
        <w:pStyle w:val="Normal"/>
        <w:rPr/>
      </w:pPr>
      <w:r>
        <w:rPr/>
        <w:t>Что отличает внешнее добавление, случайное, от более связанного с внутренним качеством? Опять-таки, продолжает Кант, только то, что в последнем более сильно выражен элемент формы. «Даже то, — пишет он, — что называют убранством (parerga), т. е. то, что к цельному представлению о предмете принадлежит не внутренне как составная часть, а только внешне как приправа, и что увеличивает удовольствие вкуса, делает это также только своей формой, например рамки картин, или драпировки на статуях, или колоннада вокруг великолепных зданий. Но если украшение само не заключается в великолепной форме, а служит как золотая рама, только для того, чтобы своей привлекательностью (Reiz) вызвать одобрение картины, то оно называется прикрасой и умаляет подлинную красоту»255.</w:t>
      </w:r>
    </w:p>
    <w:p>
      <w:pPr>
        <w:pStyle w:val="Normal"/>
        <w:rPr/>
      </w:pPr>
      <w:r>
        <w:rPr/>
      </w:r>
    </w:p>
    <w:p>
      <w:pPr>
        <w:pStyle w:val="Normal"/>
        <w:rPr/>
      </w:pPr>
      <w:r>
        <w:rPr/>
        <w:t>Деррида посвящает приведенному выше рассуждению об убранстве (parerga) пространную главу своей книги, которая называется Parergon. Парергон можно перевести как дополнение — одно из центральных понятий деконструкции Жака Деррида. Если попытаться адекватно передать смысл этого термина у французского философа, то вы становитесь заложником якобы абсолютно ненасильственной деконструкции. Деррида, как мы видели выше, постоянно меняет свою точку зрения, и никакой логики, кажется, в этих изменениях нет, есть только раскачивание разума, рассудка. Разум освобождается лишь посредством постижения разумного порядка вещей. Когда выявляется разумность мира, то разум обретает силы для своего свободного роста. Напротив, когда разум сталкивается с явной бессмыслицей и вынужден следовать за ней, то он теряет силы и падает обескровленный.</w:t>
      </w:r>
    </w:p>
    <w:p>
      <w:pPr>
        <w:pStyle w:val="Normal"/>
        <w:rPr/>
      </w:pPr>
      <w:r>
        <w:rPr/>
      </w:r>
    </w:p>
    <w:p>
      <w:pPr>
        <w:pStyle w:val="Normal"/>
        <w:rPr/>
      </w:pPr>
      <w:r>
        <w:rPr/>
        <w:t>Будет ли буквальное воспроизведение рассуждений Деррида верным отражением его идей? Если бы в них содержалась только лишенная всякого смысла и логики перемена позиций, то разум должен был бы ограничить свой анализ указанием на то, что перед ним галиматья, не имеющая никакого смысла. Попытка шаг за шагом следовать за этой галиматьей является не отражением идей, а калькой с бессмыслицы. Если же в том, что на первый взгляд представляется просто беспорядочной переменой позиций есть объективная логика, то отражение ее предполагает, говоря языком самого Деррида, деконструкцию отражаемого, в философском смысле этого слова, текста. Другими словами, действительно адекватное, с нашей точки зрения, понимание идей деконструктивиста Деррида требует не следования по пятам за его петляющими рассуждениями, а прочтение текста по краям его.</w:t>
      </w:r>
    </w:p>
    <w:p>
      <w:pPr>
        <w:pStyle w:val="Normal"/>
        <w:rPr/>
      </w:pPr>
      <w:r>
        <w:rPr/>
      </w:r>
    </w:p>
    <w:p>
      <w:pPr>
        <w:pStyle w:val="Normal"/>
        <w:rPr/>
      </w:pPr>
      <w:r>
        <w:rPr/>
        <w:t>Точнее, правда, было бы выразиться, что главная задача при анализе текстов философа — поймать концы его рассуждений. Но эти концы Деррида прячет в воду. Он делает это демонстративно, буквально, зрительно. Текст разбит на множество фрагментов, каждый из которых не имеет ни начала, ни конца: начинаясь фразой, первая часть которой отсутствует, он заканчивается фразой, оборванной на полуслове. Начала и концы как бы уходят в бесконечность, в ничто. И это не внешнее, как сказал бы Кант, обрамление или убранство, оно имеет тесную связь с методом и содержанием идей философа.</w:t>
      </w:r>
    </w:p>
    <w:p>
      <w:pPr>
        <w:pStyle w:val="Normal"/>
        <w:rPr/>
      </w:pPr>
      <w:r>
        <w:rPr/>
      </w:r>
    </w:p>
    <w:p>
      <w:pPr>
        <w:pStyle w:val="Normal"/>
        <w:rPr/>
      </w:pPr>
      <w:r>
        <w:rPr/>
        <w:t>Позднее Деррида в работе о Марксе («Призраки Маркса»256) напишет, что мы живем в разорванное время, когда связать концы разорванной нити практически невозможно. Разорванные время, эпоха, мысль и чувство представлены в его тексте, так сказать, визуально. Однако мы не будем воспроизводить здесь принципиальную неуловимость мысли Деррида, поскольку эта задача представляется бесплодной. Мы попробуем все же поймать постоянно ускользающую в лабиринтах построений философа нить его рассуждений.</w:t>
      </w:r>
    </w:p>
    <w:p>
      <w:pPr>
        <w:pStyle w:val="Normal"/>
        <w:rPr/>
      </w:pPr>
      <w:r>
        <w:rPr/>
      </w:r>
    </w:p>
    <w:p>
      <w:pPr>
        <w:pStyle w:val="Normal"/>
        <w:rPr/>
      </w:pPr>
      <w:r>
        <w:rPr/>
        <w:t>Как понять суть дополнения, парергона, убранства — понятий, всплывших у Канта при определении прекрасного вообще и роли цвета, в отличие от рисунка, в живописи в частности? Допустим, одежда — это нечто чисто внешнее для человека, украшающее его, или все же относящееся к сути? И ни то, и ни другое. Конечно, манера одеваться до некоторой и, может быть даже, существенной степени характеризует человека. И все-таки человек и его одежда — вещи разные. Недаром говорят: встречают по одежке, проводят по уму. Таким образом, одежда находится в рассматриваемом нами отношении на грани: она и существенна и несущественна одновременно. То же самое можно сказать о раме и колонне. Колонна существенна для здания, но даже в классическом ордере, не говоря уже о классицизме и псевдоклассике, она — вне здания, есть, в определенном смысле, другое по отношению к зданию.</w:t>
      </w:r>
    </w:p>
    <w:p>
      <w:pPr>
        <w:pStyle w:val="Normal"/>
        <w:rPr/>
      </w:pPr>
      <w:r>
        <w:rPr/>
        <w:t>Гегелевская диалектика, если следовать логике Деррида, несколько спрямляет, упрощает отношение между вещью и ее другим. Гегеля интересует прежде всего такое «другое», которое есть свое другое. Допустим, смерть есть нечто прямо противоположное живому, его отрицание, то есть абсолютно другое по отношению к жизни. Но всякий организм включает в себя свое отрицание, он живет благодаря этому заключенному в нем отрицанию: хрестоматийный пример процессов ассимиляции и диссимиляции, происходящий в организме, подтверждает тезис гегелевской диалектики. Лишь когда организм умирает, он теряет свою смерть, свое другое. Эта диалектика свойственна не только организмам, в ослабленном, так сказать, виде она характерна и для механических форм движения.</w:t>
      </w:r>
    </w:p>
    <w:p>
      <w:pPr>
        <w:pStyle w:val="Normal"/>
        <w:rPr/>
      </w:pPr>
      <w:r>
        <w:rPr/>
      </w:r>
    </w:p>
    <w:p>
      <w:pPr>
        <w:pStyle w:val="Normal"/>
        <w:rPr/>
      </w:pPr>
      <w:r>
        <w:rPr/>
        <w:t>Деррида рассматривает случай, который казался Гегелю частным, несущественным и которым немецкий философ, кажется, просто пренебрег. Рама, колонна, одежда — нечто дополнительное к картине, зданию, человеку. Находящееся с ними, безусловно, в связи. О них тоже до известной степени можно сказать, что рама — свое другое картины, колонна — свое другое здания, одежда — свое другое человека. Но только до известной степени. Потому что одежда одновременно может и раскрывать сущность человека и скрывать ее, быть атрибутом внутреннего мира или внешним украшательством. И мы всегда в практической жизни делаем это различие, когда, например, выбираем себе платье или судим о том, со вкусом одевается тот или иной человек или, напротив, безвкусно. Деррида можно было бы упрекнуть в том, что он не делает этого различия. Между тем на нем, этом различии, и построена вся гегелевская диалектическая логика. В самом деле, есть атрибут существенный и есть несущественный, есть дополнение, относящееся к сути дела и не относящееся к ней, а раз так, то несущественное дополнение мы можем отбросить и просто не рассматривать его.</w:t>
      </w:r>
    </w:p>
    <w:p>
      <w:pPr>
        <w:pStyle w:val="Normal"/>
        <w:rPr/>
      </w:pPr>
      <w:r>
        <w:rPr/>
      </w:r>
    </w:p>
    <w:p>
      <w:pPr>
        <w:pStyle w:val="Normal"/>
        <w:rPr/>
      </w:pPr>
      <w:r>
        <w:rPr/>
        <w:t>К тому же Гегель не игнорирует случайное. Напротив, диалектика устанавливает относительность грани между существенным и несущественным, но не для того, чтобы вообще устранить эту грань, а для того, напротив, чтобы понять эти грани, уточнить их, принять во внимание. Цвет, например, Кант определяет как нечто дополнительное к рисунку, почти случайное, но есть живописный стиль, в котором цвет выходит по своей значимости практически на первый план, оттесняя собственно рисунок. Диалектика как раз и определяет условия, при которых второстепенное, дополнительное становится в высшей степени существенным.</w:t>
      </w:r>
    </w:p>
    <w:p>
      <w:pPr>
        <w:pStyle w:val="Normal"/>
        <w:rPr/>
      </w:pPr>
      <w:r>
        <w:rPr/>
      </w:r>
    </w:p>
    <w:p>
      <w:pPr>
        <w:pStyle w:val="Normal"/>
        <w:rPr/>
      </w:pPr>
      <w:r>
        <w:rPr/>
        <w:t>Все это азбука, и ее Деррида, конечно, должен знать. Но он концентрирует внимание на другом. Например, на том, что некоторые статуи даже в античности, когда так ценилось обнаженное тело, облачены в одежды. Причем, как правило, именно те статуи, которые выполняют функцию колонн, то есть кариатиды. Это, так сказать, дополнительность дополнительности. Зачем она? На этот вопрос можно было бы сказать, что в данном конкретном случае одетая статуя приобретает особую художественную выразительность. Такие особые случаи многообразны и заслуживают самого серьезного внимания. Например, аллегорическое изображение справедливо расценивается как нечто дополнительное к собственно живописи, к ее чисто художественным достоинствам. Но это дополнительное качество в определенные эпохи истории искусств и для некоторых художественных стилей, как например, в ранней нидерландской живописи, становится основой чисто визуальных достижений нидерландских мастеров, на что обратил внимание Э. Панофский.</w:t>
      </w:r>
    </w:p>
    <w:p>
      <w:pPr>
        <w:pStyle w:val="Normal"/>
        <w:rPr/>
      </w:pPr>
      <w:r>
        <w:rPr/>
      </w:r>
    </w:p>
    <w:p>
      <w:pPr>
        <w:pStyle w:val="Normal"/>
        <w:rPr/>
      </w:pPr>
      <w:r>
        <w:rPr/>
        <w:t>Но бывает, правда, и так, что дополнение как бы застревает между внешним и внутренним, существенным и несущественным, не в силах преодолеть границы между ними. Деррида ссылается на картину «Лукреция» Кранаха, одеяние которой представляет абсолютно прозрачный покров, который не скрывает наготы тела257.</w:t>
      </w:r>
    </w:p>
    <w:p>
      <w:pPr>
        <w:pStyle w:val="Normal"/>
        <w:rPr/>
      </w:pPr>
      <w:r>
        <w:rPr/>
      </w:r>
    </w:p>
    <w:p>
      <w:pPr>
        <w:pStyle w:val="Normal"/>
        <w:rPr/>
      </w:pPr>
      <w:r>
        <w:rPr/>
        <w:t>Что это — дополнение или нет? Такое одеяние находится как бы на границе между одеждой и ее отсутствием, оно застревает в этой границе, в своем промежуточном положении.</w:t>
      </w:r>
    </w:p>
    <w:p>
      <w:pPr>
        <w:pStyle w:val="Normal"/>
        <w:rPr/>
      </w:pPr>
      <w:r>
        <w:rPr/>
      </w:r>
    </w:p>
    <w:p>
      <w:pPr>
        <w:pStyle w:val="Normal"/>
        <w:rPr/>
      </w:pPr>
      <w:r>
        <w:rPr/>
        <w:t>То же самое можно сказать и о роли примера в теоретических рассуждениях и философских конструкциях. Собственно говоря, пример не является доказательством, он служит всего лишь поясняющим дополнением к нему. Правда, опять-таки следует заметить, что есть примеры, относящиеся к делу и такие примеры, которые только запутывают его. Вообще говоря, замечает Деррида, философское рассуждение всегда против парергона, против доказательств посредством примеров258. Однако Кант, продолжает он, очень часто прибегает именно к примерам — он «использует parergon везде: контекст весьма различен, но структура употребления одинакова и как правило проблематична»259. Таково очень большое дополнение ко второму изданию работы «Религия в границах только разума». Это дополнение — одновременно и неотъемлемая часть работы Канта и совершенно внешняя для нее, утверждает французский философ.</w:t>
      </w:r>
    </w:p>
    <w:p>
      <w:pPr>
        <w:pStyle w:val="Normal"/>
        <w:rPr/>
      </w:pPr>
      <w:r>
        <w:rPr/>
      </w:r>
    </w:p>
    <w:p>
      <w:pPr>
        <w:pStyle w:val="Normal"/>
        <w:rPr/>
      </w:pPr>
      <w:r>
        <w:rPr/>
        <w:t>Каждая из четырех частей «Религии... » сопровождается «Общим замечанием». Ими, продолжает Деррида, книга обрамлена, но также и четвертована, ибо четыре «Общие замечания» Канта ни вне, ни внутри. Почему же Кант так любит примеры, ремарки, дополнения, несмотря на их внефилософский характер? К примерам, отвечает на этот вопрос Деррида, Кант прибегает тогда, когда сталкивается с затруднениями в своих рассуждениях. Парергон как бы заполняет лакуны в этих рассуждениях. Так, одно из главных положений всей философской системы Канта заключается в том, что разум сознает свою неспособность удовлетворить моральную потребность, объяснить реальный источник нравственности — и потому обращается к помощи парергона. Дополнением к разуму становится религия.</w:t>
      </w:r>
    </w:p>
    <w:p>
      <w:pPr>
        <w:pStyle w:val="Normal"/>
        <w:rPr/>
      </w:pPr>
      <w:r>
        <w:rPr/>
      </w:r>
    </w:p>
    <w:p>
      <w:pPr>
        <w:pStyle w:val="Normal"/>
        <w:rPr/>
      </w:pPr>
      <w:r>
        <w:rPr/>
        <w:t>Но здесь, пожалуй, уместно вспомнить, что вся философская система самого Деррида может рассматриваться — и рассматривается им — как одно грандиозное дополнение. Не потому ли, что Деррида сталкивается с совершенно непреодолимыми трудностями? О том, каков их характер, мы поговорим несколько позднее. Но очевидно, что Деррида как и в случае со своей собственной философией, так и по отношению к системе Канта, имеет в виду трудности не чисто субъективного порядка, проистекающие, допустим, из логических ошибок.</w:t>
      </w:r>
    </w:p>
    <w:p>
      <w:pPr>
        <w:pStyle w:val="Normal"/>
        <w:rPr/>
      </w:pPr>
      <w:r>
        <w:rPr/>
      </w:r>
    </w:p>
    <w:p>
      <w:pPr>
        <w:pStyle w:val="Normal"/>
        <w:rPr/>
      </w:pPr>
      <w:r>
        <w:rPr/>
        <w:t>Прибавление, о котором здесь идет речь, то есть парергон — не «интегральная часть целостной репрезентации объекта»260, а нечто внешнее по отношениюк нему. Но если парергон есть только прибавление по причине внутренней лакуны, недостатка в философской системе (как это было в случае с религией у Канта), что же тогда недостает в изображении тела, обусловливая дополнения его одеждой?261 Ведь в изобразительном искусстве эти дополнения одеждой вызваны не требованиями приличия, во всяком случае, не только ими. Парергон имеет отношение к искусству потому, что как-то связан с его собственно изобразительным качеством.</w:t>
      </w:r>
    </w:p>
    <w:p>
      <w:pPr>
        <w:pStyle w:val="Normal"/>
        <w:rPr/>
      </w:pPr>
      <w:r>
        <w:rPr/>
        <w:t>Это становится еще более ясным, если от одежды мы обратимся к другому типу парерга, приводимому в качестве примера Кантом — колонне здания. Где точный, абсолютно достоверный критерий, который позволял бы считать колонну классического ордера всего лишь дополнением к зданию, а не его существенной частью? Дело еще более усложняется, продолжает Деррида, если мы вспомним, что здание, собственно говоря, ничего не изображает, оно прибавлено к природе262. Колонна есть прибавление к тому, что уже прибавлено. О каком же внутреннем неустранимом недостатке классического ордера свидетельствует наличие в нем парерга, колонны? Напротив, недостаток возник бы только тогда, если бы мы убрали колонны: они в здании храма совершенно естественны и необходимы. И все же колонна — один из трех примеров парерга (то есть чего-то дополнительного, внешнего) наряду с одеждой и рамой картины, которые приводит Кант в своем рассуждении.</w:t>
      </w:r>
    </w:p>
    <w:p>
      <w:pPr>
        <w:pStyle w:val="Normal"/>
        <w:rPr/>
      </w:pPr>
      <w:r>
        <w:rPr/>
      </w:r>
    </w:p>
    <w:p>
      <w:pPr>
        <w:pStyle w:val="Normal"/>
        <w:rPr/>
      </w:pPr>
      <w:r>
        <w:rPr/>
        <w:t>Деррида, кажется, подводит читателя к выводу, что лакуны и провалы в системе Канта, которые заставили его обратиться к парерга, столь же естественны, как колонна в классической архитектуре. Учтем это и двинемся дальше, вслед за автором «Правды в живописи». Но, собственно говоря, движения вперед не происходит, Деррида с разных сторон и различными способами обосновывает практически один и тот же тезис, согласно которому парергон не есть ни внутреннее, ни внешнее, ни случайное, ни необходимое. Он вообще вне этих противоположностей. Вернее, он не просто вне или внутри.</w:t>
      </w:r>
    </w:p>
    <w:p>
      <w:pPr>
        <w:pStyle w:val="Normal"/>
        <w:rPr/>
      </w:pPr>
      <w:r>
        <w:rPr/>
      </w:r>
    </w:p>
    <w:p>
      <w:pPr>
        <w:pStyle w:val="Normal"/>
        <w:rPr/>
      </w:pPr>
      <w:r>
        <w:rPr/>
        <w:t>Надо сказать, что эта тема не была обойдена классической философией. Сказанное Кантом о колонне и парергоне нашло продолжение у Шеллинга в его концепции архитектуры и далее — у Гегеля.</w:t>
      </w:r>
    </w:p>
    <w:p>
      <w:pPr>
        <w:pStyle w:val="Normal"/>
        <w:rPr/>
      </w:pPr>
      <w:r>
        <w:rPr/>
      </w:r>
    </w:p>
    <w:p>
      <w:pPr>
        <w:pStyle w:val="Normal"/>
        <w:rPr/>
      </w:pPr>
      <w:r>
        <w:rPr/>
        <w:t>Для Шеллинга несомненно, что архитектура не есть непосредственное изображение мира, что она служебна, должна выполнять полезную для человека функцию, быть жилищем. При этом, продолжает Шеллинг, архитектура является искусством «только тогда, когда сделается независимой от такого исключительного служения пользе; и коль скоро она не может стать абсолютно независимой, ибо в конечном счете всегда  опять-таки соприкасается с пользой, она станет изящным искусством только в том случае, если вместе с тем окажется независимой от самой себя, как бы потенцией и свободной имитацией себя самой»263.</w:t>
      </w:r>
    </w:p>
    <w:p>
      <w:pPr>
        <w:pStyle w:val="Normal"/>
        <w:rPr/>
      </w:pPr>
      <w:r>
        <w:rPr/>
      </w:r>
    </w:p>
    <w:p>
      <w:pPr>
        <w:pStyle w:val="Normal"/>
        <w:rPr/>
      </w:pPr>
      <w:r>
        <w:rPr/>
        <w:t>Архитектура достигает свойственной ей изобразительности, когда как бы проходит в узкую щель между двумя полюсами. Один полюс заключается в том, чтобы быть полезным предметом, жилищем, другой в том — чтобы, как и всякое искусство, изображать весь мир, целое в его полноте и истине. Для выполнения последней, собственно изобразительной задачи архитектура должна стать независимой от себя самой, от своей служебной роли (то есть — парерга), должна забыть о том, что она — здание, как полотно или дерево у живописца забывают о том, что они — полотно или дерево. Но если в живописи полотно оказывается носителем чего-то совершенно другого, то есть изображением жизни, а не полотна, то архитектура по необходимости должна остаться только жилищем. Что же она в таком случае изображает? Прежде всего — саму себя.</w:t>
      </w:r>
    </w:p>
    <w:p>
      <w:pPr>
        <w:pStyle w:val="Normal"/>
        <w:rPr/>
      </w:pPr>
      <w:r>
        <w:rPr/>
      </w:r>
    </w:p>
    <w:p>
      <w:pPr>
        <w:pStyle w:val="Normal"/>
        <w:rPr/>
      </w:pPr>
      <w:r>
        <w:rPr/>
        <w:t>Правда, вопрос как раз и заключается, по мнению Шеллинга, в том, каким способом архитектура, изображая саму себя, вместе с тем становится художественным образом. Ибо образ, по определению, есть изображение вовсе не только вот этого конкретного человека, растения или здания, а тем более — его тектоники, а является воссозданием Целого, Космоса в частном, конкретно-чувственном явлении. «Ответ на этот вопрос, — продолжает Шеллинг, — нужно искать гораздо глубже, ибо, конечно, невозможно утверждение, будто всякая обусловленная житейской нуждой форма может превратиться в изящную форму единственно потому, что ей подражают, там, где этой нужды нет... Итак, здесь нужен более высокий принцип... »264.</w:t>
      </w:r>
    </w:p>
    <w:p>
      <w:pPr>
        <w:pStyle w:val="Normal"/>
        <w:rPr/>
      </w:pPr>
      <w:r>
        <w:rPr/>
      </w:r>
    </w:p>
    <w:p>
      <w:pPr>
        <w:pStyle w:val="Normal"/>
        <w:rPr/>
      </w:pPr>
      <w:r>
        <w:rPr/>
        <w:t>Деррида фиксирует сформулированную выше задачу, вернее, он постоянно кружит вокруг нее, делая своей центральной темой. Как изобразительные дополнения к строению (колонна) в то же время не подчиняют себе это строение, а остаются всего лишь частью конструкции постройки, необходимым дополнением к ней, не более того — и при этом превращают постройку, жилище в художественный образ? Для классической традиции решение этого вопроса заключается в очень точном определении границ или полюсов, между которыми проходит, как между Сциллой и Харибдой, архитектурный художественный образ. Для Деррида, напротив, рассматриваемая проблема оказывается поводом для того, чтобы размыть границы и заменить точные научные определения остроумными, но необязательными, то есть совершенно произвольными переходами от одного полюса к другому, от одной противоположности к другой. В результате вместо диалектики мы имеем перед собой нечто, напоминающее остроумную беседу в аристократическом салоне — изящную и утонченную, но весьма далекую от дельности, то есть реального содержания. Как же конкретно это происходит у Деррида?</w:t>
      </w:r>
    </w:p>
    <w:p>
      <w:pPr>
        <w:pStyle w:val="Normal"/>
        <w:rPr/>
      </w:pPr>
      <w:r>
        <w:rPr/>
      </w:r>
    </w:p>
    <w:p>
      <w:pPr>
        <w:pStyle w:val="Normal"/>
        <w:rPr/>
      </w:pPr>
      <w:r>
        <w:rPr/>
      </w:r>
    </w:p>
    <w:p>
      <w:pPr>
        <w:pStyle w:val="Normal"/>
        <w:rPr>
          <w:b/>
          <w:b/>
          <w:sz w:val="32"/>
          <w:szCs w:val="32"/>
        </w:rPr>
      </w:pPr>
      <w:r>
        <w:rPr>
          <w:b/>
          <w:sz w:val="32"/>
          <w:szCs w:val="32"/>
        </w:rPr>
        <w:t>3. Граница, рама и «дополнение»</w:t>
      </w:r>
    </w:p>
    <w:p>
      <w:pPr>
        <w:pStyle w:val="Normal"/>
        <w:rPr>
          <w:b/>
          <w:b/>
          <w:sz w:val="32"/>
          <w:szCs w:val="32"/>
        </w:rPr>
      </w:pPr>
      <w:r>
        <w:rPr>
          <w:b/>
          <w:sz w:val="32"/>
          <w:szCs w:val="32"/>
        </w:rPr>
      </w:r>
    </w:p>
    <w:p>
      <w:pPr>
        <w:pStyle w:val="Normal"/>
        <w:rPr/>
      </w:pPr>
      <w:r>
        <w:rPr/>
        <w:t>Пытаясь приблизиться к пониманию сути парергона, Деррида обращается к этимологии слова «граница». Нужно заметить, что это один из излюбленных приемов Деррида, который зачастую превращает многие страницы его произведений, по замечанию критиков французского философа, в утомительное цитирование этимологических и иных словарей. В данном случае, правда, анализ слова «граница» скорее забавен, чем утомителен.</w:t>
      </w:r>
    </w:p>
    <w:p>
      <w:pPr>
        <w:pStyle w:val="Normal"/>
        <w:rPr/>
      </w:pPr>
      <w:r>
        <w:rPr/>
      </w:r>
    </w:p>
    <w:p>
      <w:pPr>
        <w:pStyle w:val="Normal"/>
        <w:rPr/>
      </w:pPr>
      <w:r>
        <w:rPr/>
        <w:t>Если мы хотим немножко поиграть в этимологию, пишет Деррида, то должны вспомнить, что немецкое слово Bord (одно из значений которого — борт, край) отсылает нас к слову bort (стол, доска, планка, палуба корабля) в немецком языке позднего средневековья. Дальнейшие изыскания приводят философа к ассоциациям со словом «бордель» (brothel — англ., bordel — фр., Bordell — нем. ), имеющему ту же самую этимологию, ибо первые публичные дома представляли собой маленькие лачуги, сделанные из деревянных планок.</w:t>
      </w:r>
    </w:p>
    <w:p>
      <w:pPr>
        <w:pStyle w:val="Normal"/>
        <w:rPr/>
      </w:pPr>
      <w:r>
        <w:rPr/>
      </w:r>
    </w:p>
    <w:p>
      <w:pPr>
        <w:pStyle w:val="Normal"/>
        <w:rPr/>
      </w:pPr>
      <w:r>
        <w:rPr/>
        <w:t>Деревянный борт корабля, деревянная рама живописных полотен, ограничение между внутренним и внешним... Как относится материал (дерево) к раме, к границе? Ограничивает ли материал, из которого изготовлена рама, а если ограничивает, то каким образом, внутренним, существенным — или чисто внешним? Эти вопросы, обычно остающиеся за пределами рассуждений о серьезных материях, за скобками их, в маргиналиях, дополнениях, где-то смыкаются между собой...</w:t>
      </w:r>
    </w:p>
    <w:p>
      <w:pPr>
        <w:pStyle w:val="Normal"/>
        <w:rPr/>
      </w:pPr>
      <w:r>
        <w:rPr/>
      </w:r>
    </w:p>
    <w:p>
      <w:pPr>
        <w:pStyle w:val="Normal"/>
        <w:rPr/>
      </w:pPr>
      <w:r>
        <w:rPr/>
        <w:t>Приведенное выше рассуждение Деррида уводит в бесконечность бесплодной рефлексии. Философ постоянно указывает на нее, намечает эти бездны, но сам удерживается на их краю. Понятие «бездна», впрочем, является одним из лейтмотивов всей его книги «Правда в живописи».</w:t>
      </w:r>
    </w:p>
    <w:p>
      <w:pPr>
        <w:pStyle w:val="Normal"/>
        <w:rPr/>
      </w:pPr>
      <w:r>
        <w:rPr/>
      </w:r>
    </w:p>
    <w:p>
      <w:pPr>
        <w:pStyle w:val="Normal"/>
        <w:rPr/>
      </w:pPr>
      <w:r>
        <w:rPr/>
        <w:t>Для Гегеля граница связана со своей противоположностью — с тем, что соединяет, а не разграничивает. В самом деле, всякая граница, не переставая быть границей, есть то место, где разное имеет общую точку или линию, где два государства, например, непосредственно соприкасаются между собой. Разумеется, в каждом конкретном случае разграничения необходимо исследовать конкретное единство противоположностей, связь внутреннего и внешнего: скажем, граница между двумя государствами качественно отлична от границы, отделяющей художественное пространство от реального — функция, которая свойственна раме живописного полотна.</w:t>
      </w:r>
    </w:p>
    <w:p>
      <w:pPr>
        <w:pStyle w:val="Normal"/>
        <w:rPr/>
      </w:pPr>
      <w:r>
        <w:rPr/>
      </w:r>
    </w:p>
    <w:p>
      <w:pPr>
        <w:pStyle w:val="Normal"/>
        <w:rPr/>
      </w:pPr>
      <w:r>
        <w:rPr/>
        <w:t>Но Деррида явно не удовлетворен гегелевской диалектикой границы. Вместо диалектического понятия границы он уже в ранних своих произведениях дает особое толкование Различия. Поскольку это толкование принципиально значимо, в том числе и для выяснения разницы между рисунком и цветом, с которого мы начали наш разговор о книге Деррида «Правда в живописи», мы вынуждены уделить ему то внимание, которого оно заслуживает.</w:t>
      </w:r>
    </w:p>
    <w:p>
      <w:pPr>
        <w:pStyle w:val="Normal"/>
        <w:rPr/>
      </w:pPr>
      <w:r>
        <w:rPr/>
      </w:r>
    </w:p>
    <w:p>
      <w:pPr>
        <w:pStyle w:val="Normal"/>
        <w:rPr/>
      </w:pPr>
      <w:r>
        <w:rPr/>
        <w:t>Гегелевское толкование границы заключало в себе колоссальный мировоззренческий смысл, ибо разрушало основы трансцендентности — веры в существование потустороннего мира. Религия устанавливает между нашим земным и потусторонним, трансцендентным миром непереходимую, абсолютную границу. «Тот», потусторонний мир не имеет ничего общего с нашим, реальным, как дух абсолютно противоположен материи. На это Гегель возражает, что если есть граница между двумя мирами, то она не только отделяет их друг от друга, но и связывает. Определив границу между ними мы тем самым уже нашли и ту точку, в которой эти два мира тождественны. А если они могут быть тождественными хотя бы в одной точке, то разница между ними не абсолютна, границу между реальным и трансцендентным в принципе можно пересечь, как и всякую границу. Следовательно, тот, потусторонний, трансцендентный мир, доступен нам, нашему опыту и знанию. Кант, например, установил абсолютно непереходимую границу между реальным миром феноменов и трансцендентным миром ноуменов, вещей в себе, недоступных ни человеческому чувству, ни разуму. Но если он действительно нашел реально существующую границу между ними, возражает на это Гегель, то тем самым он уже перешел через нее или хотя бы указал, каким образом она в принципе может быть перейдена. Разум, устанавливающий верные границы, разум, способный к правильному дифференцированию, глубокому и точному различению демонстрирует тем самым, что для него нет границ, его познавательные возможности бесконечны.</w:t>
      </w:r>
    </w:p>
    <w:p>
      <w:pPr>
        <w:pStyle w:val="Normal"/>
        <w:rPr/>
      </w:pPr>
      <w:r>
        <w:rPr/>
      </w:r>
    </w:p>
    <w:p>
      <w:pPr>
        <w:pStyle w:val="Normal"/>
        <w:rPr/>
      </w:pPr>
      <w:r>
        <w:rPr/>
        <w:t>Вера в безграничные возможности разума была существенно поколеблена уже в XIX в., а сегодня она кажется просто наивной. Но как вернуться после Гегеля к Канту? Различные варианты этого возвращения богато представлены в истории философии. Они не удовлетворяют Деррида. Поэтому он дает свое толкование различия, границы, которое отличается и от гегелевского и от кантовского.</w:t>
      </w:r>
    </w:p>
    <w:p>
      <w:pPr>
        <w:pStyle w:val="Normal"/>
        <w:rPr/>
      </w:pPr>
      <w:r>
        <w:rPr/>
      </w:r>
    </w:p>
    <w:p>
      <w:pPr>
        <w:pStyle w:val="Normal"/>
        <w:rPr/>
      </w:pPr>
      <w:r>
        <w:rPr/>
        <w:t>Имеет ли какой-нибудь реальный смысл эта игра со смыслами, эта рефлексия по поводу рефлексии? По всей вероятности, Деррида не вполне удовлетворен тем толкованием различия и различения, которое он дал в своей работе о Гуссерле. В других работах, в том числе и в «Правде в живописи», философ прибегает к совершенно иному способу аргументации, обращаясь, как мы видели, к этимологии слова «граница», «край» в различных европейских языках. Но излюбленным способом обоснования своей позиции у Деррида остаются многостраничные «дополнения» — в «Правде о живописи» это, главным образом, дополнения к «Критике способности суждения» Канта. Разумеется, у критически настроенного читателя эти дополнения могут вызвать ощущение, что Деррида не столько дополняет Канта, сколько «четвертует» смысл его эстетики, если здесь воспользоваться собственным выражением Деррида. И все-таки эти «добавления» и «прибавления» Деррида к различным философским системам и литературным текстам — тогда, когда они выходят за границы простой игры — далеко не безынтересны. В нашем случае комментарий Деррида к нескольким фразам Канта о парерга, колонне, одежде и раме перерос в огромную книгу «Правда в живописи» (впрочем, формально, а может быть, и не вполне формально, эта книга — разросшееся дополнение к одной единственной фразе Сезанна265). Конечно, дело не в объеме. И даже не в том, что, как отмечают исследователи, комментарии Деррида по большей части остроумны, неожиданны, позволяют увидеть дополняемый предмет с новой, ранее неизвестной стороны.</w:t>
      </w:r>
    </w:p>
    <w:p>
      <w:pPr>
        <w:pStyle w:val="Normal"/>
        <w:rPr/>
      </w:pPr>
      <w:r>
        <w:rPr/>
      </w:r>
    </w:p>
    <w:p>
      <w:pPr>
        <w:pStyle w:val="Normal"/>
        <w:rPr/>
      </w:pPr>
      <w:r>
        <w:rPr/>
        <w:t>Вообще-то страсть к комментированию, переросшая в манию — характерная черта нетворческих эпох266. Деррида это прекрасно понимает. Но что прикажите делать? Постоянно повторять одно и то же, обвиняя современную эпоху в эклектике и духовном паразитизме? Увы, подобные обвинения, страстные, иронические или циничные давно уже стали всего лишь приложением и дополнением к эпохе, однако далеко не лучшим среди других ее «дополнений». При том, что «обвинители» и «обличители» сохраняют вроде бы здравый смысл и даже иногда ориентируются на лучшие традиции мировой мысли и культуры, они большей частью не выходят за пределы обыкновенного пустословия.</w:t>
      </w:r>
    </w:p>
    <w:p>
      <w:pPr>
        <w:pStyle w:val="Normal"/>
        <w:rPr/>
      </w:pPr>
      <w:r>
        <w:rPr/>
      </w:r>
    </w:p>
    <w:p>
      <w:pPr>
        <w:pStyle w:val="Normal"/>
        <w:rPr/>
      </w:pPr>
      <w:r>
        <w:rPr/>
        <w:t>Деррида тоже не может выскочить из своей эпохи, он тоже не может преодолеть бесплодной рефлексии. Но в его дополнениях просвечивает — иногда, подчеркиваем это — все же что-то существенное.</w:t>
      </w:r>
    </w:p>
    <w:p>
      <w:pPr>
        <w:pStyle w:val="Normal"/>
        <w:rPr/>
      </w:pPr>
      <w:r>
        <w:rPr/>
      </w:r>
    </w:p>
    <w:p>
      <w:pPr>
        <w:pStyle w:val="Normal"/>
        <w:rPr/>
      </w:pPr>
      <w:r>
        <w:rPr/>
        <w:t>Нельзя сказать, что Деррида представил вполне убедительную концепцию различия или различения, сравнимую с гегелевским толкованием границы. Да он, собственно, и не претендует на это. Он просто, по-видимому, сознает, что гегелевское определение больше не «работает». Впрочем, кто только, начиная с Шопенгауэра и Кьеркегора, не опровергал Гегеля! Ибо вера в разумную основу реального бытия давно утрачена. Но если мелкие умы современности вполне удовлетворены своим отказом от пресловутого «панлогизма» немецкого диалектика, то Деррида явно не относится к их числу. Тема различия, границы, дополнения прямо-таки заворожила его, и он постоянно возвращается к ней. В кружении вокруг да около немало, вернее, очень даже много пустой рефлексии, но мы уже сказали об этом достаточно.</w:t>
      </w:r>
    </w:p>
    <w:p>
      <w:pPr>
        <w:pStyle w:val="Normal"/>
        <w:rPr/>
      </w:pPr>
      <w:r>
        <w:rPr/>
      </w:r>
    </w:p>
    <w:p>
      <w:pPr>
        <w:pStyle w:val="Normal"/>
        <w:rPr/>
      </w:pPr>
      <w:r>
        <w:rPr/>
        <w:t>Есть рефлексия и есть рефлексия. Одна из них — свидетельство самодовольной ограниченности, бурной имитации умственной деятельности. Другая возникает как следствие невозможности решить задачу колоссальной трудности, может быть, в определенных обстоятельствах даже практически вовсе не решаемую задачу.</w:t>
      </w:r>
    </w:p>
    <w:p>
      <w:pPr>
        <w:pStyle w:val="Normal"/>
        <w:rPr/>
      </w:pPr>
      <w:r>
        <w:rPr/>
      </w:r>
    </w:p>
    <w:p>
      <w:pPr>
        <w:pStyle w:val="Normal"/>
        <w:rPr/>
      </w:pPr>
      <w:r>
        <w:rPr/>
        <w:t>Важнейшее свойство интеллекта, без которой он перестает быть мышлением — способность различать, дифференцировать. Когда человек почувствовал, что его глаза потеряли способность различать, он понимает, что ослеп. Это трагедия. А когда глаза способны различать, но ничего не видят, значит, мир потух вокруг вас.</w:t>
      </w:r>
    </w:p>
    <w:p>
      <w:pPr>
        <w:pStyle w:val="Normal"/>
        <w:rPr/>
      </w:pPr>
      <w:r>
        <w:rPr/>
      </w:r>
    </w:p>
    <w:p>
      <w:pPr>
        <w:pStyle w:val="Normal"/>
        <w:rPr/>
      </w:pPr>
      <w:r>
        <w:rPr/>
        <w:t>В ХХ в. ситуация иная: и глаза способны видеть, и мир сияет всеми красками. Но самое главное, от чего зависит все остальное на свете, больше уже не различимо.</w:t>
      </w:r>
    </w:p>
    <w:p>
      <w:pPr>
        <w:pStyle w:val="Normal"/>
        <w:rPr/>
      </w:pPr>
      <w:r>
        <w:rPr/>
      </w:r>
    </w:p>
    <w:p>
      <w:pPr>
        <w:pStyle w:val="Normal"/>
        <w:rPr/>
      </w:pPr>
      <w:r>
        <w:rPr/>
        <w:t>В 1968 г. Теодор Адорно написал статью «Поздний капитализм или индустриальное общество?» (вступительный доклад к XVI-му конгрессу немецких социологов во Франкфурте-на-Майне). Современный Запад, констатирует он, это уже не традиционный капитализм. Законы, которые, по мнению Маркса, должны были привести капитализм к своему собственному устранению, больше не действуют: ни об абсолютном, ни даже об относительном обнищании пролетариата нельзя говорить серьезно, закон тенденции нормы прибыли к понижению, которому автор «Капитала» придавал решающее значение, вовсе не проявляет себя. Пролетарское классовое сознание у современного рабочего класса отсутствует, да и вообще, есть ли сегодня так называемый пролетариат? Но, продолжает Адорно, с другой стороны приведенному выше мнению противостоят многочисленные факты, которые не могут быть удовлетворительно объяснены без обращения к «ключевым понятиям капитализма»267. По-прежнему господство над людьми осуществляется посредством экономического процесса. Угнетение отдельных индивидов и целых народов — реальность, только ныне оно осуществляется анонимно. «Ставшая притчей во языцах инфантильность масс есть выражение того факта, что они не могут быть действительными хозяевами своей судьбы»268. Роль государства как всеобщего капиталиста даже возросла, да и теория империализма вовсе не устарела.</w:t>
      </w:r>
    </w:p>
    <w:p>
      <w:pPr>
        <w:pStyle w:val="Normal"/>
        <w:rPr/>
      </w:pPr>
      <w:r>
        <w:rPr/>
      </w:r>
    </w:p>
    <w:p>
      <w:pPr>
        <w:pStyle w:val="Normal"/>
        <w:rPr/>
      </w:pPr>
      <w:r>
        <w:rPr/>
        <w:t>Но что же тогда за общество перед нами, какова его подлинная сущность? Капитализм, безусловно, качественно изменился, он победил анархию товарного производства. Но за счет чего это произошло? За счет вторжения в него того, что не является свойственным капитализму (die Invasion des nicht Systemimmanenten)269, что чуждо его природе — прежде всего это планирование общественного производства.</w:t>
      </w:r>
    </w:p>
    <w:p>
      <w:pPr>
        <w:pStyle w:val="Normal"/>
        <w:rPr/>
      </w:pPr>
      <w:r>
        <w:rPr/>
      </w:r>
    </w:p>
    <w:p>
      <w:pPr>
        <w:pStyle w:val="Normal"/>
        <w:rPr/>
      </w:pPr>
      <w:r>
        <w:rPr/>
        <w:t>Вот этому внедрению в систему того, что ей совершенно чуждо, следует уделить самое пристальное внимание. Государственное регулирование экономики (посредством национализации или фискальной политики) есть дополнение к капиталистическому способу производства, причем, такое, которое не свойственно капитализму, находится вне него. Однако если бы оно являлось обыкновенным чужеродным телом — и только, то отторгалось бы от капитала, или капиталистическое общество погибло от внедрения чужеродного, как Рим от вторжения варваров. Но на протяжении длительного периода не наблюдается явных признаков ни первого, ни второго. Капитализм, подчеркивает Адорно, не только не разрушился от интеграции в него того, что является его прямой противоположностью, но значительно улучшил свои дела. О чем говорит этот реальный факт? О том, что чуждое системе, находящееся вне нее — не вполне чуждо ей, если может быть усвоено системой и пойти ей на пользу.</w:t>
      </w:r>
    </w:p>
    <w:p>
      <w:pPr>
        <w:pStyle w:val="Normal"/>
        <w:rPr/>
      </w:pPr>
      <w:r>
        <w:rPr/>
      </w:r>
    </w:p>
    <w:p>
      <w:pPr>
        <w:pStyle w:val="Normal"/>
        <w:rPr/>
      </w:pPr>
      <w:r>
        <w:rPr/>
        <w:t>И все же есть факты, которые убеждают в том, что капитализм, так сказать, заглотнул то, что он не может, не должен переварить, что, в конце концов, приведет к его гибели. Правда, эти тенденции проявляются не столько в собственно экономической области, сколько кажутся явлениями чисто психологического порядка. Так, общественная судьба индивидов в современном индустриальном обществе, подчеркивает Адорно, столь же случайна, как и раньше. Самая суть индивидуальности начинает разрушаться, человек исчезает. Причем, эта регрессия людей совершается на фоне объективных возможностей освобождения, которые, кажется, даже возросли.</w:t>
      </w:r>
    </w:p>
    <w:p>
      <w:pPr>
        <w:pStyle w:val="Normal"/>
        <w:rPr/>
      </w:pPr>
      <w:r>
        <w:rPr/>
      </w:r>
    </w:p>
    <w:p>
      <w:pPr>
        <w:pStyle w:val="Normal"/>
        <w:rPr/>
      </w:pPr>
      <w:r>
        <w:rPr/>
        <w:t>Разложение и гибель индивидуальности, бессилие и неразвитость масс, спасение системы посредством обращения к тому, что чуждо ей — все это свидетельствует о том, что капиталистические общественные отношения должны быть расценены «как объективно анахроничные, глубоко больные, прогнившие, продырявленные (durchloechert)»270.</w:t>
      </w:r>
    </w:p>
    <w:p>
      <w:pPr>
        <w:pStyle w:val="Normal"/>
        <w:rPr/>
      </w:pPr>
      <w:r>
        <w:rPr/>
      </w:r>
    </w:p>
    <w:p>
      <w:pPr>
        <w:pStyle w:val="Normal"/>
        <w:rPr/>
      </w:pPr>
      <w:r>
        <w:rPr/>
        <w:t>Какой же вывод должен из сказанного последовать? Очевидно, тот, что нынешнее процветание капитализма — временное, представляет собой то, что Адорно называет «необходимой видимостью». И какими бы объективными и самыми серьезными причинами не обусловливалась эта видимость (Schein), она остается все же видимостью, а не сущностью. А сущность, если следовать законам диалектической логики, рано или поздно выйдет на поверхность, и тогда дни капитализма будут сочтены.</w:t>
      </w:r>
    </w:p>
    <w:p>
      <w:pPr>
        <w:pStyle w:val="Normal"/>
        <w:rPr/>
      </w:pPr>
      <w:r>
        <w:rPr/>
      </w:r>
    </w:p>
    <w:p>
      <w:pPr>
        <w:pStyle w:val="Normal"/>
        <w:rPr/>
      </w:pPr>
      <w:r>
        <w:rPr/>
        <w:t>Однако Адорно почему-то воздерживается от этого конечного вывода. Больше того, он в самом начале своей статьи констатирует, что «капитализм обнаружил в самом себе ресурсы, которые отсрочивают его крушение до греческих календ», иными словами, делают всякие разговоры о революционном снятии этого общества бессмысленными. А раз так, то какое же все-таки общество перед нами, капиталистическое или новое индустриальное (а теперь уже — постиндустриальное)? Индустриальное (в духе распространенных технократических концепций) по своим производительным силам, но капиталистическое по производственным отношениям — таков ответ Адорно, который он сам же считает предварительным и очень абстрактным. А от более конкретного ответа философ воздерживается, вернее, полагает, что в сложившихся ныне особых условиях ответ no-необходимости является абстрактным.</w:t>
      </w:r>
    </w:p>
    <w:p>
      <w:pPr>
        <w:pStyle w:val="Normal"/>
        <w:rPr/>
      </w:pPr>
      <w:r>
        <w:rPr/>
      </w:r>
    </w:p>
    <w:p>
      <w:pPr>
        <w:pStyle w:val="Normal"/>
        <w:rPr/>
      </w:pPr>
      <w:r>
        <w:rPr/>
        <w:t>Статья Адорно, о которой идет речь, была написана в самый разгар студенческого антикапиталистического движения в странах Запада, и она несет на себе отблеск этого бунта, хотя немецкий философ относился к нему критически. В статье проблема, которая находится на заднем плане в других произведениях представителей Франкфуртской школы, предельно заострена и выражена открыто, непосредственно. Обычно же и Адорно, и Хоркхаймер не склонны к прямой речи, они опасаются ее как неправды. Вообще все, что непосредственно проявляется, открывает себя в этом превратном, извращенном мире, представляет собой «обманчивую непосредственность» (truegerische Unmittelbarkeit). Если вы не хотите обмануться или быть обманщиком, то следует избегать такой непосредственности. А иной в современном обществе, судя по всему, не дано.</w:t>
      </w:r>
    </w:p>
    <w:p>
      <w:pPr>
        <w:pStyle w:val="Normal"/>
        <w:rPr/>
      </w:pPr>
      <w:r>
        <w:rPr/>
      </w:r>
    </w:p>
    <w:p>
      <w:pPr>
        <w:pStyle w:val="Normal"/>
        <w:rPr/>
      </w:pPr>
      <w:r>
        <w:rPr/>
        <w:t>Так что же, ограничиваться крайне общими и абстрактными ответами? Но это явно не творческая позиция, она замораживает мысль в догматической неподвижности. Если невозможен прямой ответ, пусть дается хотя бы косвенный. В любом случае мысль должна работать над тем, чтобы, как говорит Адорно, «чары развеялись» (der Bann sich loese). Однако результат усилий развеять чары оказался плачевным — диалектическое мышление в произведениях Адорно и других представителей Франкфуртской школы трансформировалось, сознательно или бессознательно, в мышление игровое. Суть дела тонула в бесконечных оттенках мысли, парадоксальность стала самоцелью и если что-нибудь философия Франкфуртской школы и утверждала безусловно, то, пожалуй, единственно — тотальную непрозрачность и иррациональность современного мира, его заколдованность и всесилие «идеологического тумана».</w:t>
      </w:r>
    </w:p>
    <w:p>
      <w:pPr>
        <w:pStyle w:val="Normal"/>
        <w:rPr/>
      </w:pPr>
      <w:r>
        <w:rPr/>
      </w:r>
    </w:p>
    <w:p>
      <w:pPr>
        <w:pStyle w:val="Normal"/>
        <w:rPr/>
      </w:pPr>
      <w:r>
        <w:rPr/>
        <w:t>Однако проблема, сформулированная Адорно, осталась. Ни Деррида, ни другие крупные западные мыслители современности по сути дела ничего не могли прибавить к тому, что уже сказал Адорно. Но и удовлетвориться псевдорешением в духе распространенных концепций постиндустриального, информационного общества, которое, якобы, раз и навсегда излечило свойственные прежнему капитализму болезни, порядочный человек, не желающий участвовать в кампаниях по созданию «идеологического тумана», тоже не может. Что же остается? Нерешенная проблема вытесняется из сознания на задний план, но не исчезает, а мучит подобно кошмару и нечистой теоретической совести.</w:t>
      </w:r>
    </w:p>
    <w:p>
      <w:pPr>
        <w:pStyle w:val="Normal"/>
        <w:rPr/>
      </w:pPr>
      <w:r>
        <w:rPr/>
      </w:r>
    </w:p>
    <w:p>
      <w:pPr>
        <w:pStyle w:val="Normal"/>
        <w:rPr/>
      </w:pPr>
      <w:r>
        <w:rPr/>
        <w:t>В многочисленных и многостраничных произведениях Деррида можно обнаружить только следы главной теоретической и практической проблемы века, а непосредственным предметом обсуждения у него постоянно оказывается что-то другое. Что именно? Например, природа и сущность «следа» как такового. Если главное, существенное, определяющее, центральное поймать сегодня просто нельзя, оно исчезло из сознания (а, может быть, и из самой реальности), оставив после себя только мало различимые следы, по которым нельзя восстановить его, то чем может занять себя мыслящее существо? Оно создает концепцию «следа».</w:t>
      </w:r>
    </w:p>
    <w:p>
      <w:pPr>
        <w:pStyle w:val="Normal"/>
        <w:rPr/>
      </w:pPr>
      <w:r>
        <w:rPr/>
      </w:r>
    </w:p>
    <w:p>
      <w:pPr>
        <w:pStyle w:val="Normal"/>
        <w:rPr/>
      </w:pPr>
      <w:r>
        <w:rPr/>
        <w:t>Природа и судьба колоссальной надстройки к современному капитализму, «дополнительности» к нему, неясна. Повторять то, что уже было сказано Адорно (и другими задолго до него) — скучно и бесперспективно. Не лучше ли выяснить природу дополнительности как таковой? Может быть, проблема не решается потому, что сама природа «дополнения», «границы», «различения» нами понимается неверно?</w:t>
      </w:r>
    </w:p>
    <w:p>
      <w:pPr>
        <w:pStyle w:val="Normal"/>
        <w:rPr/>
      </w:pPr>
      <w:r>
        <w:rPr/>
      </w:r>
    </w:p>
    <w:p>
      <w:pPr>
        <w:pStyle w:val="Normal"/>
        <w:rPr/>
      </w:pPr>
      <w:r>
        <w:rPr/>
        <w:t>Деррида не ставит проблему в таком обнаженно-заостренном виде. В приличном обществе не принято говорить о некоторых вещах. То, что мог себе позволить Адорно в 1968 г., уже не позволено для Деррида в 70-х и 80-х гг. Он занимается только мелочами, частностями (слово parerga, кстати, в буквальном переводе означает второстепенные украшения, мелочи), избегая глобальных обобщений. Осторожность и, так сказать, деликатность в обращении с общими, а тем более метафизическими проблемами — один из главных принципов деконструктивизма271. И это понятно: «идеологический туман» столь густ и всепроникающ, что любое слово, сказанное в этой атмосфере, прозвучит ложно. Лучше всего было бы молчать. Впрочем, и молчание стало слишком выразительным и открытым жестом. На смену молчания модернизма пришла говорливость и многословие постмодернизма. Многословие Деррида, по сути дела, еще более «молчаливо», чем отсутствие каких-либо слов.</w:t>
      </w:r>
    </w:p>
    <w:p>
      <w:pPr>
        <w:pStyle w:val="Normal"/>
        <w:rPr/>
      </w:pPr>
      <w:r>
        <w:rPr/>
      </w:r>
    </w:p>
    <w:p>
      <w:pPr>
        <w:pStyle w:val="Normal"/>
        <w:rPr/>
      </w:pPr>
      <w:r>
        <w:rPr/>
        <w:t>Чтобы не быть — надо напрягаться, заметил как-то Адорно. Чтобы уйти в бесконечность молчания, нужно ства, напротив, оно полностью подчиняет его себе. Когда этого удается достигнуть — искусство в собственном смысле слова исчезает, появляется другое искусство. Когда не удается, когда художественное чутье оказывается сильнее настроений времени — тогда мы имеем такой синтез искусства и декадентства, который, как и современный капитализм, имеет новое, и не только отрицательное, качество. Таково искусство Ван Гога, Врубеля, Петрова-Водкина.</w:t>
      </w:r>
    </w:p>
    <w:p>
      <w:pPr>
        <w:pStyle w:val="Normal"/>
        <w:rPr/>
      </w:pPr>
      <w:r>
        <w:rPr/>
      </w:r>
    </w:p>
    <w:p>
      <w:pPr>
        <w:pStyle w:val="Normal"/>
        <w:rPr/>
      </w:pPr>
      <w:r>
        <w:rPr/>
        <w:t>Постмодернизм, таким образом, выражает идеал (вернее, антиидеал) современного капитализма: поглотить все системочуждое таким образом, чтобы оно полностью — и навсегда — потеряло свое качество. Но если бы этот идеал был достигнут на практике, то человеческое общество превратилось в нечто, совершенно чуждое себе, в тот кошмарный мир, который рисуется современными романами-антиутопиями, от Замятина до Хаксли. К счастью, этого не происходит. И не произойдет до тех пор, пока человечество сохранит способность к самовоспроизведению.</w:t>
      </w:r>
    </w:p>
    <w:p>
      <w:pPr>
        <w:pStyle w:val="Normal"/>
        <w:rPr/>
      </w:pPr>
      <w:r>
        <w:rPr/>
      </w:r>
    </w:p>
    <w:p>
      <w:pPr>
        <w:pStyle w:val="Normal"/>
        <w:rPr/>
      </w:pPr>
      <w:r>
        <w:rPr/>
        <w:t>Поэтому постмодернизм выражает, строго говоря, не идеал действительности, а ее антиидеал: то, осуществление чего привело бы к гибели человечество. Деррида, будучи крупным мыслителем, чувствует эту опасность, поэтому он с известной осторожностью относится и к собственной концепции деконструкции. И все же вырваться за ее пределы он тоже не может: антиидеал реальности производит на него большее впечатление, чем еще не сформировавшийся, вообще еще практически не заметный идеал. Да и есть ли он как таковой?</w:t>
      </w:r>
    </w:p>
    <w:p>
      <w:pPr>
        <w:pStyle w:val="Normal"/>
        <w:rPr/>
      </w:pPr>
      <w:r>
        <w:rPr/>
      </w:r>
    </w:p>
    <w:p>
      <w:pPr>
        <w:pStyle w:val="Normal"/>
        <w:rPr/>
      </w:pPr>
      <w:r>
        <w:rPr/>
        <w:t>Не претендуя на то, чтобы ответить на этот вопрос, попытаемся хотя бы в общих чертах обрисовать тот идеал, о котором идет речь. В применении к конкретному вопросу — соотношению рисунка и цвета в живописи.</w:t>
      </w:r>
    </w:p>
    <w:p>
      <w:pPr>
        <w:pStyle w:val="Normal"/>
        <w:rPr/>
      </w:pPr>
      <w:r>
        <w:rPr/>
      </w:r>
    </w:p>
    <w:p>
      <w:pPr>
        <w:pStyle w:val="Normal"/>
        <w:rPr/>
      </w:pPr>
      <w:r>
        <w:rPr/>
        <w:t xml:space="preserve">Почему цвет выступает как нечто внешнее к рисунку, дополнительное к нему? Потому что он действительно больше принадлежит к субъективному полюсу, чем к объективному. Однако между субъективным полюсом и объективным в идеале нет той непроходимой границы, той пропасти, которая так пугала Канта и через которую он безуспешно' пытался проложить мостки. Причем, этот идеал, согласно принципам классической эстетики — реальность. </w:t>
      </w:r>
    </w:p>
    <w:p>
      <w:pPr>
        <w:pStyle w:val="Normal"/>
        <w:rPr/>
      </w:pPr>
      <w:r>
        <w:rPr/>
      </w:r>
    </w:p>
    <w:p>
      <w:pPr>
        <w:pStyle w:val="Normal"/>
        <w:rPr/>
      </w:pPr>
      <w:r>
        <w:rPr/>
        <w:t>находить не пустые слова. Комментированию нескольких фраз Канта о колонне, одежде и раме Деррида посвящает первую, весьма объемистую, часть своей книги о правде в живописи. Причем, он, как правило, не повторяется, постоянно находя новые повороты мысли, неожиданные ассоциации, демонстрируя бесконечные грани понятий, слов и их значений.</w:t>
      </w:r>
    </w:p>
    <w:p>
      <w:pPr>
        <w:pStyle w:val="Normal"/>
        <w:rPr/>
      </w:pPr>
      <w:r>
        <w:rPr/>
      </w:r>
    </w:p>
    <w:p>
      <w:pPr>
        <w:pStyle w:val="Normal"/>
        <w:rPr/>
      </w:pPr>
      <w:r>
        <w:rPr/>
        <w:t>Parergon, продолжает Деррида, есть дополнение к ergon, которое переводится как труд, действие, произведение. Без колонн здание классического ордера незаконченно, несовершенно, неполноценно. Поэтому парергон — не просто внешнее дополнение, он есть выражение внутреннего недостатка эргона, его неполноты272. В свою очередь недостаток эргона, произведения (искусства, например) вовсе не свидетельствует о его недостаточности в обычном смысле слова, то есть о неумении художника, его неспособности создать целостное, завершенное произведение. Напротив, здание классического ордера нуждается в колонне именно потому, что оно совершенно, целостно, завершено. В этом смысле недостаток, который выражает парергон, есть конститутивный, как выражается Деррида, момент внутреннего единства и совершенства произведения. И все-таки этому единству, законченности и совершенству что-то недостает, если произведение нуждается в парергоне, раме, одежде, украшении. Парергон и является внешним выражением, воплощением, материализацией этого внутреннего недостатка совершенного и законченного произведения. В парергоне внутренний недостаток произведения выводится за его пределы и сохраняется вне него273.</w:t>
      </w:r>
    </w:p>
    <w:p>
      <w:pPr>
        <w:pStyle w:val="Normal"/>
        <w:rPr/>
      </w:pPr>
      <w:r>
        <w:rPr/>
      </w:r>
    </w:p>
    <w:p>
      <w:pPr>
        <w:pStyle w:val="Normal"/>
        <w:rPr/>
      </w:pPr>
      <w:r>
        <w:rPr/>
        <w:t>Всякий, хоть сколько-нибудь знающий философию человек сообразит, что Деррида соприкасается здесь с темой отчуждения — центральной для Гегеля и молодого Маркса. Дух сам по себе совершенен, но он нуждается в материализации, в отчужденном состоянии. Капиталистический способ производства в экономическом смысле эффективен, но он производит и воспроизводит также и пролетариат, который является материальным воплощением отчуждения, в том числе отчуждения пролетария от мира в целом и от собственно человеческих качеств, в частности.</w:t>
      </w:r>
    </w:p>
    <w:p>
      <w:pPr>
        <w:pStyle w:val="Normal"/>
        <w:rPr/>
      </w:pPr>
      <w:r>
        <w:rPr/>
        <w:t>В одежде, этом парергоне человеческого тела, овеществляется его недостаток — незащищенность от внешних условий существования. И до известной степени эта незащищенность получила независимое, отчужденное от человека существование. Больше того, одежда подчинила себе человека. Причем, не только в том смысле, что в умении одеваться многие дамы (да и мужчины тоже) видят главный смысл своего существования. Производство одежды — важная отрасль общественного производства, которой посвящают себя большие массы людей, отдавая ему свою умственную и физическую силу.</w:t>
      </w:r>
    </w:p>
    <w:p>
      <w:pPr>
        <w:pStyle w:val="Normal"/>
        <w:rPr/>
      </w:pPr>
      <w:r>
        <w:rPr/>
      </w:r>
    </w:p>
    <w:p>
      <w:pPr>
        <w:pStyle w:val="Normal"/>
        <w:rPr/>
      </w:pPr>
      <w:r>
        <w:rPr/>
        <w:t>В то же время одежда есть очеловеченная природа, материя. В одежде воплощается и репрезентируется суть человека. Она поднимается до высокого искусства. Но и в этом качестве искусства одежда остается выражением и материализацией человеческого недостатка. Значит ли это, что недостаток и высшее совершенство есть одно и то же? Нет, между ними сложное и очень содержательное взаимодействие, которое раскрывает диалектика.</w:t>
      </w:r>
    </w:p>
    <w:p>
      <w:pPr>
        <w:pStyle w:val="Normal"/>
        <w:rPr/>
      </w:pPr>
      <w:r>
        <w:rPr/>
      </w:r>
    </w:p>
    <w:p>
      <w:pPr>
        <w:pStyle w:val="Normal"/>
        <w:rPr/>
      </w:pPr>
      <w:r>
        <w:rPr/>
        <w:t>Что такое рама? Ограничение, отделяющее художественное полотно от остального мира. Но одновременно и выделение искусства из действительности, поднимающее произведение до идеальной квинтэссенции реальности. Все, что выделяется из природы, несет на себе вину — главная тема древней мифологии. За выделение из действительности, за возвышение над элементарными силами материи надо платить. Деятельность человека неразрывно связана с его искуплением.</w:t>
      </w:r>
    </w:p>
    <w:p>
      <w:pPr>
        <w:pStyle w:val="Normal"/>
        <w:rPr/>
      </w:pPr>
      <w:r>
        <w:rPr/>
      </w:r>
    </w:p>
    <w:p>
      <w:pPr>
        <w:pStyle w:val="Normal"/>
        <w:rPr/>
      </w:pPr>
      <w:r>
        <w:rPr/>
        <w:t>Почему же, задаемся вопросом вместе с Кантом, иная золотая рама умаляет подлинную красоту произведения? Потому что она сама чрезмерно выделяется, вместо того, чтобы быть искуплением. Рама служит средством выделения произведения, но она же своей простотой (элементарная четырехугольная конструкция) искупает вину искусства, как и всякого возвышения. Точно так же серьезный человек строг в своей одежде (монахи, цель жизни которых — искупление вины человечества, доводят эту строгость до предела), а великое произведение человеческого духа не рядится в крикливый, пестрый переплет.</w:t>
      </w:r>
    </w:p>
    <w:p>
      <w:pPr>
        <w:pStyle w:val="Normal"/>
        <w:rPr/>
      </w:pPr>
      <w:r>
        <w:rPr/>
        <w:t>Кант дает отмеченному им феномену другое объяснение. Согласно ему рама, как и всякое оформление, должна быть формальна. Конечно, драпировка на статуях, роскошная рама, колоннада вокруг великолепных зданий — все это, согласно Канту, внешняя приправа к подлинной красоте искусства. Как и возбуждающие чувство зрения краски по отношению к рисунку, главная художественная ценность которого — в воспроизведении формы тел. Но и эти, увеличивающие удовольствие вкуса, приправы, делают «это также только своей формой», заключает Кант.</w:t>
      </w:r>
    </w:p>
    <w:p>
      <w:pPr>
        <w:pStyle w:val="Normal"/>
        <w:rPr/>
      </w:pPr>
      <w:r>
        <w:rPr/>
      </w:r>
    </w:p>
    <w:p>
      <w:pPr>
        <w:pStyle w:val="Normal"/>
        <w:rPr/>
      </w:pPr>
      <w:r>
        <w:rPr/>
        <w:t>Оппозиция форма/материя пронизывает всю «Критику способности суждения» немецкого философа, отмечает Деррида. В конечном счете эта оппозиция восходит к более общей, главной философской оппозиции — субъект/объект. В концепции Канта субъект, мышление, человек — есть универсальная форма всех вещей, мира в целом, так сказать, оформление действительности. Но между мышлением, этой универсальной формой, и объективной действительностью главное философское произведение Канта «Критика чистого разума» констатирует практически непроходимую пропасть. Эту пропасть и должна, полагает Деррида, заполнить эстетика Канта, проложить мост между субъектом и объектом, чистыми категориями мышления и действительностью, чувственностью и разумом. Однако «Критика способности суждения» не справляется с поставленной задачей. Именно тогда, когда необходимо тщательно и детально возводить над пропастью, разделяющей человека и мир, теоретический мост, рассуждения Канта становятся какими-то обрывочными, лакунарными. Он обращается к примерам. Но дело в том, что сами эти примеры вовсе не очевидны. Они ничего не доказывают. Напротив, порождают вопросы и вопросы, как это продемонстрировал Деррида, анализируя примеры Канта — колонны, раму, драпировку статуй (он столь же подробно рассматривает и другие примеры, к которым обращается Кант).</w:t>
      </w:r>
    </w:p>
    <w:p>
      <w:pPr>
        <w:pStyle w:val="Normal"/>
        <w:rPr/>
      </w:pPr>
      <w:r>
        <w:rPr/>
      </w:r>
    </w:p>
    <w:p>
      <w:pPr>
        <w:pStyle w:val="Normal"/>
        <w:rPr/>
      </w:pPr>
      <w:r>
        <w:rPr/>
        <w:t>Кант, впрочем, вполне сознает недостаточность своей аргументации. Он ссылается на возраст, который заставляет его поспешить с возведением теоретической конструкции. Но подобная оговорка и оправдание несерьезны для столь крупного мыслителя. Вероятно, он столкнулся с великим затруднением, которое просто не в силах был преодолеть. На этом основании обычно историки философии делают вывод, что исходные позиции немецкого мыслителя были неверны.</w:t>
      </w:r>
    </w:p>
    <w:p>
      <w:pPr>
        <w:pStyle w:val="Normal"/>
        <w:rPr/>
      </w:pPr>
      <w:r>
        <w:rPr/>
      </w:r>
    </w:p>
    <w:p>
      <w:pPr>
        <w:pStyle w:val="Normal"/>
        <w:rPr/>
      </w:pPr>
      <w:r>
        <w:rPr/>
        <w:t>Деррида предлагает совершенно другой ход мысли. А что, если лакуны и провалы в аргументации Канта были оформлением, рамой? Что, если недостаток оформляет раму теории? В этом случае, «недостаток был не только недостатком теории рамы, но местом недостатка в теории рамы (оформления) »274. Как недостаток мы воспринимаем парергон, то, что не внутри и не вне, что не заполняет пропасть между человеком и миром, чувством и разумом, не перекидывает мост между ними, а находится между тем и другим. Не соединяя их, но и не разграничивая. Это такая граница, которая, в отличие от границы в гегелевском понимании, соединяет, не соединяя. Разграничивает, не разграничивая275.</w:t>
      </w:r>
    </w:p>
    <w:p>
      <w:pPr>
        <w:pStyle w:val="Normal"/>
        <w:rPr/>
      </w:pPr>
      <w:r>
        <w:rPr/>
      </w:r>
    </w:p>
    <w:p>
      <w:pPr>
        <w:pStyle w:val="Normal"/>
        <w:rPr/>
      </w:pPr>
      <w:r>
        <w:rPr/>
        <w:t>Значит, недостаток на самом деле оказывается достоинством? Нет, и этого не утверждает Деррида. Недостаток есть недостаток, лакуны в доказательстве остаются лакунами, а примеры, приводимые немецким мыслителем, не облегчают понимания и не проясняют суть дела, а свидетельствуют о «великом затруднении», так и не преодоленном. Примеры должны были помочь, и в какой-то мере действительно помогают, но по сути дела оказываются костылями, без которых не может передвигаться инвалид.</w:t>
      </w:r>
    </w:p>
    <w:p>
      <w:pPr>
        <w:pStyle w:val="Normal"/>
        <w:rPr/>
      </w:pPr>
      <w:r>
        <w:rPr/>
      </w:r>
    </w:p>
    <w:p>
      <w:pPr>
        <w:pStyle w:val="Normal"/>
        <w:rPr/>
      </w:pPr>
      <w:r>
        <w:rPr/>
        <w:t>Но скорее всего, продолжает Деррида, мы имеем дело не с костылями, а с инвалидными колясками. В них все мчится вперед без оглядки. Не потому, что дела идут хорошо, а потому, что очень плохо. Уж лучше были бы костыли. Они по крайней мере ясно дают знать о затруднениях, обращают на них внимание. А инвалидные коляски мчат вперед именно потому, что сидящие на них не имеют силы встать на ноги, что они лишены способности к самостоятельному передвижению. Ведь оформление всегда поддерживает то, что, само по себе, коллапсирует немедленно...</w:t>
      </w:r>
    </w:p>
    <w:p>
      <w:pPr>
        <w:pStyle w:val="Normal"/>
        <w:rPr/>
      </w:pPr>
      <w:r>
        <w:rPr/>
      </w:r>
    </w:p>
    <w:p>
      <w:pPr>
        <w:pStyle w:val="Normal"/>
        <w:rPr/>
      </w:pPr>
      <w:r>
        <w:rPr/>
        <w:t>А в инвалидных колясках, этих машинах на колесах, возятся те, кто не имеет способности к суждению, чье мышление ограничивается аналогиями и примерами — дети и сумасшедшие. Инвалидные коляски не могут, конечно, заменить способности к суждению, его недостаток не возмещается школой. Но, как и все примеры, заметил Гегель, они играют, в них есть игра, они открывают свободное пространство для игры. «Они могут повернуть, разбалансировать, склонить естественное движение в парергональное, отклонить энергию эргона, вставить шанс и бездну в необходимость Mutterwitz»276 — того, что Кант называл природным умом, здравым смыслом, смекалкой. Это парергональное движение не ведет к какому-нибудь новому порядку, противоположному естественному, это тот случайный шаг в сторону, который может привести к потере головы, а игра обернуться русской рулеткой...</w:t>
      </w:r>
    </w:p>
    <w:p>
      <w:pPr>
        <w:pStyle w:val="Normal"/>
        <w:rPr/>
      </w:pPr>
      <w:r>
        <w:rPr/>
      </w:r>
    </w:p>
    <w:p>
      <w:pPr>
        <w:pStyle w:val="Normal"/>
        <w:rPr/>
      </w:pPr>
      <w:r>
        <w:rPr/>
        <w:t>К концу главы Деррида о парергоне речь становится все отрывочное, рассуждения прерываются на полуслове и начинаются снова с полуслова, маленькие параграфы текста иногда состоят из обрывков фразы, смысл свободно и произвольно играет, логика рассуждений дополняется и сменяется игрой воображения. Читатель впадает, если воспользоваться выражением самого автора, «в игру удовольствия без суждения, стремление к смерти и скорби (рыдание) работы в опыте прекрасного»277. И возникает почти художественный образ мира, не способного встать на свои ноги, потерявшего способность к самовосстановлению и потому мчащегося куда-то с сумасшедшей скоростью. А в этих колясках сидят сумасшедшие, которые вместе с детьми на их складных стульчиках на колесах ищут шанс свободы в «парергональном» мышлении и воображении, тот шанс, что граничит с самоубийством. Ибо парергональное движение, которое изменяет естественный порядок вещей, есть движение на краю пропасти, через которую не выстроен мост — ни теоретически, ни, тем более, практически.</w:t>
      </w:r>
    </w:p>
    <w:p>
      <w:pPr>
        <w:pStyle w:val="Normal"/>
        <w:rPr/>
      </w:pPr>
      <w:r>
        <w:rPr/>
      </w:r>
    </w:p>
    <w:p>
      <w:pPr>
        <w:pStyle w:val="Normal"/>
        <w:rPr/>
      </w:pPr>
      <w:r>
        <w:rPr/>
        <w:t>Созданный Деррида образ вызывает много ассоциаций. Непосредственно речь у него идет о «Критике способности суждения» Канта, но это тоже только пример, парергон, порожденный «великим затруднением» в концепции мира, которую отчаялись создать философы после Гегеля и Маркса. Этот пример есть образ западного мира, нашедшего выход из своих «великих затруднений» начала 30-х гг. в парергоне, чуждом системе капитала «дополнении», и мчащегося вперед с безумием идиота или несмышленого ребенка.</w:t>
      </w:r>
    </w:p>
    <w:p>
      <w:pPr>
        <w:pStyle w:val="Normal"/>
        <w:rPr/>
      </w:pPr>
      <w:r>
        <w:rPr/>
      </w:r>
    </w:p>
    <w:p>
      <w:pPr>
        <w:pStyle w:val="Normal"/>
        <w:rPr/>
      </w:pPr>
      <w:r>
        <w:rPr/>
        <w:t>Хайдеггером и известным американским искусствоведом Мейером Шапиро.</w:t>
      </w:r>
    </w:p>
    <w:p>
      <w:pPr>
        <w:pStyle w:val="Normal"/>
        <w:rPr/>
      </w:pPr>
      <w:r>
        <w:rPr/>
      </w:r>
    </w:p>
    <w:p>
      <w:pPr>
        <w:pStyle w:val="Normal"/>
        <w:rPr/>
      </w:pPr>
      <w:r>
        <w:rPr/>
        <w:t>Кому принадлежали изображенные Ван Гогом башмаки? Ответ на этот вопрос предопределяет то или иное истолкование картины. Хайдеггер исходит из того, что башмаки — крестьянские. Вернее, они принадлежали крестьянке, которая много потрудилась на своем веку. «Из темного истоптанного нутра этих башмаков неподвижно глядит на нас упорный труд тяжело ступающих во время работы в поле ног. Тяжелая и грубая прочность башмаков собрала в себе все упорство неспешных шагов вдоль широко раскинувшихся и всегда одинаковых борозд, над которыми дует пронизывающий резкий ветер. На этой коже осталась сытая сырость почвы.</w:t>
      </w:r>
    </w:p>
    <w:p>
      <w:pPr>
        <w:pStyle w:val="Normal"/>
        <w:rPr/>
      </w:pPr>
      <w:r>
        <w:rPr/>
      </w:r>
    </w:p>
    <w:p>
      <w:pPr>
        <w:pStyle w:val="Normal"/>
        <w:rPr/>
      </w:pPr>
      <w:r>
        <w:rPr/>
        <w:t>Одиночество забилось под подошвы этих башмаков, одинокий путь с поля домой вечернею порою/... /. Дельность изделия хотя и состоит в его служебности, но сама служебность покоится в полноте существенного бытия изделия. Мы это бытие именуем надежностью. В силу этой надежности крестьянка приобщена к немотствующему зову земли, в силу этой надежности она твердо уверена в своем мире»281.</w:t>
      </w:r>
    </w:p>
    <w:p>
      <w:pPr>
        <w:pStyle w:val="Normal"/>
        <w:rPr/>
      </w:pPr>
      <w:r>
        <w:rPr/>
      </w:r>
    </w:p>
    <w:p>
      <w:pPr>
        <w:pStyle w:val="Normal"/>
        <w:rPr/>
      </w:pPr>
      <w:r>
        <w:rPr/>
        <w:t>Мейер Шапиро, либерал, испытавший определенное воздействие марксизма, находит хайдеггеровскую интерпретацию картины Ван Гога явно надуманной и даже смешной. Откуда Хайдеггер взял, что изображенные на полотне башмаки принадлежат крестьянке? Всякий, кто хоть сколько-нибудь знаком с творчеством Ван Гога, знает, что художник изображал крестьян, обутых в деревянные башмаки. А на картине мы видим кожаные, вовсе не крестьянские. Кому же принадлежат эти башмаки?</w:t>
      </w:r>
    </w:p>
    <w:p>
      <w:pPr>
        <w:pStyle w:val="Normal"/>
        <w:rPr/>
      </w:pPr>
      <w:r>
        <w:rPr/>
      </w:r>
    </w:p>
    <w:p>
      <w:pPr>
        <w:pStyle w:val="Normal"/>
        <w:rPr/>
      </w:pPr>
      <w:r>
        <w:rPr/>
        <w:t>Да самому художнику, отвечает Шапиро. Перед зрителем — натюрморт-автопортрет, столь характерный для творчества Ван Гога (вспомним в этой связи хотя бы знаменитый «Стул»). От этих башмаков действительно веет одиночеством. Но не крестьянки, привязанной к земле с ее пресловутой «надежностью». А одиночеством городского жителя, затерянного в толпе таких же одиноких, как и он сам. Это одиночество чужака, изгоя. Может быть, даже эмигранта.</w:t>
      </w:r>
    </w:p>
    <w:p>
      <w:pPr>
        <w:pStyle w:val="Normal"/>
        <w:rPr/>
      </w:pPr>
      <w:r>
        <w:rPr/>
      </w:r>
    </w:p>
    <w:p>
      <w:pPr>
        <w:pStyle w:val="Normal"/>
        <w:rPr/>
      </w:pPr>
      <w:r>
        <w:rPr/>
        <w:t>Разумеется, шапировская «иконография» совершенно меняет смысл произведения. Если у Хайдеггера, констатирует Деррида, картина предстает как носительница консервативного крестьянского мироощущения, то в интерпретации Шапиро она выражает мировоззрение и умонастроение выбитого из колеи человека, его беспочвенность, отказ от традиционных ценностей, поиск личной свободы, может быть, даже анархизм.</w:t>
      </w:r>
    </w:p>
    <w:p>
      <w:pPr>
        <w:pStyle w:val="Normal"/>
        <w:rPr/>
      </w:pPr>
      <w:r>
        <w:rPr/>
      </w:r>
    </w:p>
    <w:p>
      <w:pPr>
        <w:pStyle w:val="Normal"/>
        <w:rPr/>
      </w:pPr>
      <w:r>
        <w:rPr/>
        <w:t>В споре Шапиро с Хайдеггером, который очень подробно и детально рассматривает Деррида, речь идет не только о разных политических ориентациях — консервативно — «почвенных» у Хайдеггера (сотрудничавшего с нацизмом) и либеральных у американского автора. Перед нами две совершенно различные философии изобразительного искусства.</w:t>
      </w:r>
    </w:p>
    <w:p>
      <w:pPr>
        <w:pStyle w:val="Normal"/>
        <w:rPr/>
      </w:pPr>
      <w:r>
        <w:rPr/>
      </w:r>
    </w:p>
    <w:p>
      <w:pPr>
        <w:pStyle w:val="Normal"/>
        <w:rPr/>
      </w:pPr>
      <w:r>
        <w:rPr/>
        <w:t>Шапиро, отмечает Деррида, постоянно говорит о картине Ван Гога как выражении самосознания художника, его самочувствия, его собственного мироотношения282. Шапиро, как это вообще свойственно либерализму, делает упор на личностном, субъективном моменте. Художник, согласно американскому искусствоведу, привносит содержание в изображенный предмет, он вкладывает свою личность в изображение. И только благодаря отображению личности художника, его субъективного «видения» полотно поднимается до высокого искусства.</w:t>
      </w:r>
    </w:p>
    <w:p>
      <w:pPr>
        <w:pStyle w:val="Normal"/>
        <w:rPr/>
      </w:pPr>
      <w:r>
        <w:rPr/>
        <w:t>Мира, который, однако, не утратил шанс свободы, хотя этот шанс нарушения фатально сложившегося порядка вещей может оказаться шагом в пропасть, что дышит под ногами как, может быть, единственно по-настоящему живая реальность.</w:t>
      </w:r>
    </w:p>
    <w:p>
      <w:pPr>
        <w:pStyle w:val="Normal"/>
        <w:rPr/>
      </w:pPr>
      <w:r>
        <w:rPr/>
      </w:r>
    </w:p>
    <w:p>
      <w:pPr>
        <w:pStyle w:val="Normal"/>
        <w:rPr/>
      </w:pPr>
      <w:r>
        <w:rPr/>
        <w:t>Такое толкование «парергона» возможно, но сам Деррида, по крайней мере, в 80-е гг., когда писалась его книга о правде в живописи, воздерживался от него. Его рассуждения не претендуют на большее, чем быть «дополнением», это не объективная картина мира и не интерпретация его, а всего лишь нечто, граничащее с истиной, причем, «граница» и не соединяет и не разъединяет с тем, что именуют «объективной правдой», а существует как бы между истиной и заблуждением, остерегаясь впадать как в первую, так и во вторую.</w:t>
      </w:r>
    </w:p>
    <w:p>
      <w:pPr>
        <w:pStyle w:val="Normal"/>
        <w:rPr/>
      </w:pPr>
      <w:r>
        <w:rPr/>
      </w:r>
    </w:p>
    <w:p>
      <w:pPr>
        <w:pStyle w:val="Normal"/>
        <w:rPr/>
      </w:pPr>
      <w:r>
        <w:rPr/>
        <w:t>Найти чисто логические доводы против Деррида не так уж трудно, указав на два типа парергона, дополнения, рамы, оформления. Собственно, и сам философ упоминает о двух типах дополнения, хотя и не развивает эту тему. Между тем, диалектика собственно и начинает с раздвоения всех вещей и далее выясняет судьбу раздвоившегося. Всякое дополнение, как об этом верно писал французский философ, свидетельствует о внутреннем недостатке системы и является вынесением этого недостатка вовне, то есть недостаток отчуждается и приобретает относительно самостоятельную жизнь, развитие. Гегелевская концепция отчуждения имела продолжение в философии Маркса, для которого капитализм в целом — грандиозное явление самоотчуждение человеческого рода, загадка его истории.</w:t>
      </w:r>
    </w:p>
    <w:p>
      <w:pPr>
        <w:pStyle w:val="Normal"/>
        <w:rPr/>
      </w:pPr>
      <w:r>
        <w:rPr/>
      </w:r>
    </w:p>
    <w:p>
      <w:pPr>
        <w:pStyle w:val="Normal"/>
        <w:rPr/>
      </w:pPr>
      <w:r>
        <w:rPr/>
        <w:t>Когда мы не можем ясно изъяснить какую-то сложную мысль, то обращаемся к примерам, дополнениям. Происходит это как правило тогда, когда излагаемая мысль недостаточно ясна и нам самим, то есть внутренне непрояснена (как толкование религии у Канта). Причем, дополнение может остаться всего лишь частным примером, а может приобрести собственную жизнь, развиваться относительно самостоятельно от того, частным дополнением к которому являлось изначально. И здесь опять-таки нужно провести различие, что, на наш взгляд, не делает философ различия и различения.</w:t>
      </w:r>
    </w:p>
    <w:p>
      <w:pPr>
        <w:pStyle w:val="Normal"/>
        <w:rPr/>
      </w:pPr>
      <w:r>
        <w:rPr/>
      </w:r>
    </w:p>
    <w:p>
      <w:pPr>
        <w:pStyle w:val="Normal"/>
        <w:rPr/>
      </w:pPr>
      <w:r>
        <w:rPr/>
        <w:t>Есть случай, когда пример и дополнение не четвертуют то, что дополняют, то есть не свидетельствуют о внутреннем недостатке дополняемого. Напротив, они гармонически завершают дополняемое, образуя вместе с ним некое подобие Целого, Абсолюта. Такова колонна в классической архитектуре, такова сама классическая архитектура по отношению к ландшафту, из которого она как бы вырастает — и завершает его278. И в рассуждениях удачный пример может разъяснять суть дела, а не свидетельствовать о ее недостатке, внутренней непроясненности и необходимости дальнейшей разработки темы. Бывает даже такая разновидность примера, которая в известном смысле превосходит логику, то есть дискурсивное мышление, представляя собой — опять-таки в известном смысле — более широкое и глубокое проникновение в сущность бытия. Таким примером по сути является изобразительное искусство вообще, скульптура, воссоздающая, как правило, одно или несколько тел в качестве примерных, идеальных — в особенности.</w:t>
      </w:r>
    </w:p>
    <w:p>
      <w:pPr>
        <w:pStyle w:val="Normal"/>
        <w:rPr/>
      </w:pPr>
      <w:r>
        <w:rPr/>
      </w:r>
    </w:p>
    <w:p>
      <w:pPr>
        <w:pStyle w:val="Normal"/>
        <w:rPr/>
      </w:pPr>
      <w:r>
        <w:rPr/>
        <w:t>Деррида, однако, этот классический случай обходит стороной, он как бы для него вовсе не существует. Он слишком увлекается своей мыслью и принимает во внимание только такое дополнение, которое внутренне чуждо тому, что оно дополняет. Другими словами, ситуацию современного капитализма — с его системочуждыми дополнениями — он превращает в общую судьбу не только человека, а мира в целом.</w:t>
      </w:r>
    </w:p>
    <w:p>
      <w:pPr>
        <w:pStyle w:val="Normal"/>
        <w:rPr/>
      </w:pPr>
      <w:r>
        <w:rPr/>
      </w:r>
    </w:p>
    <w:p>
      <w:pPr>
        <w:pStyle w:val="Normal"/>
        <w:rPr/>
      </w:pPr>
      <w:r>
        <w:rPr/>
        <w:t>Но и тогда, когда Деррида рассматривает неклассическую ситуацию, при которой дополнение указывает на непроясненность истолковываемого, он не достаточно различает, вернее, снова смешивает два принципиально различных варианта. Одно дело — мифологическое мышление древних, и совсем другое — тот аллегоризм, который, согласно Беньямину, присущ авангардистскому искусству. Формально и тот и другой — иносказания. Но иносказания древних — это непрямой, окольный путь для объяснения мира, и на этом пути человечество достигает огромных успехов, в том числе и художественных. Совершенно иным является иносказание авангарда. Оно ничего не объясняет, оно, как правило, является только симптомом принципиальной непрояснености ситуации, ее радикальной темноты и безвыходности. Это не путь, не движение, аллегория авангарда статична.</w:t>
      </w:r>
    </w:p>
    <w:p>
      <w:pPr>
        <w:pStyle w:val="Normal"/>
        <w:rPr/>
      </w:pPr>
      <w:r>
        <w:rPr/>
        <w:t>Гегелевская (и за ней марксистская) концепция отчуждения рассматривают неклассический вариант, то есть такую ситуацию, при которой истина не может быть явлена непосредственно — она достигается в результате сложного обходного пути. Такова история человечества в целом, которая завершается обретением непосредственной истины, то есть, говоря языком Гегеля и Маркса — снятием отчуждения, возрождением классической ситуации.</w:t>
      </w:r>
    </w:p>
    <w:p>
      <w:pPr>
        <w:pStyle w:val="Normal"/>
        <w:rPr/>
      </w:pPr>
      <w:r>
        <w:rPr/>
      </w:r>
    </w:p>
    <w:p>
      <w:pPr>
        <w:pStyle w:val="Normal"/>
        <w:rPr/>
      </w:pPr>
      <w:r>
        <w:rPr/>
        <w:t>Но ссылка на гегелевскую (или марксистскую) логику работает только тогда, когда последняя живет в том, что именуют реальностью. Однако кто может похвастаться, что обнаружил несомненные следы гегелевско-марксистского Разума в современном мире? Тогда как следы чего-то реального, и очень существенного реального, угадываются в деконструктивизме Деррида.</w:t>
      </w:r>
    </w:p>
    <w:p>
      <w:pPr>
        <w:pStyle w:val="Normal"/>
        <w:rPr/>
      </w:pPr>
      <w:r>
        <w:rPr/>
      </w:r>
    </w:p>
    <w:p>
      <w:pPr>
        <w:pStyle w:val="Normal"/>
        <w:rPr/>
      </w:pPr>
      <w:r>
        <w:rPr/>
        <w:t>Это реальное — мир, сошедший с петель, в котором порвалась связь времен. Как жить и мыслить в такой ситуации? Гамлет пытается связать концы разорванной нити — и гибнет. Деррида воссоздает эту разорванность непосредственно, она отражается, если можно так сказать, в каждой его фразе. И отражается даже слишком непосредственно. В этом и сила его и слабость. Гегелевский разум возвышается над ситуацией разорванного сознания, а Деррида живет внутри нее. В этом смысле он более конкретен. Однако не следует забывать слова Адорно о ложной, вторичной непосредственности этого мира. Может ли быть слишком буквальное выражение этой непосредственности преимуществом над отстранением от нее как воплощением неистинности?</w:t>
      </w:r>
    </w:p>
    <w:p>
      <w:pPr>
        <w:pStyle w:val="Normal"/>
        <w:rPr/>
      </w:pPr>
      <w:r>
        <w:rPr/>
      </w:r>
    </w:p>
    <w:p>
      <w:pPr>
        <w:pStyle w:val="Normal"/>
        <w:rPr/>
      </w:pPr>
      <w:r>
        <w:rPr/>
        <w:t>Вопрос о соотношении цвета и рисунка имел после Канта богатую историю. Гегелевская эстетика дала развернутый ответ на него. Совершенно другие, качественно отличные от гегелевского, ответы, представлены формальной школой в искусствознании конца XIX — начала ХХ в. Бросим на них беглый взгляд.</w:t>
      </w:r>
    </w:p>
    <w:p>
      <w:pPr>
        <w:pStyle w:val="Normal"/>
        <w:rPr/>
      </w:pPr>
      <w:r>
        <w:rPr/>
      </w:r>
    </w:p>
    <w:p>
      <w:pPr>
        <w:pStyle w:val="Normal"/>
        <w:rPr/>
      </w:pPr>
      <w:r>
        <w:rPr/>
        <w:t>Одной из главных идей формальной школы является различение так называемого осязательного и оптического зрения. Осязательное зрение ближе к рисунку, оптическое — цвету. Двум типам зрения соответствуют у Вельфлина два главных стиля в мировом искусстве — линейный и живописный, и три стиля у Ригля (осязательный, осязательно-оптический и собственно оптический). Все художественные стили у представителей формальной школы практически равноценны. Преобладание рисунка над цветом свойственно, согласно Риглю, классике, преобладание цветовых ощущений над осязательной линией — импрессионизму и вообще искусству Нового времени. Почему это так — ни Ригль, ни Вельфлин ответа не дают, если не считать ответом апелляцию к внеисторическому художественному «видению».</w:t>
      </w:r>
    </w:p>
    <w:p>
      <w:pPr>
        <w:pStyle w:val="Normal"/>
        <w:rPr/>
      </w:pPr>
      <w:r>
        <w:rPr/>
      </w:r>
    </w:p>
    <w:p>
      <w:pPr>
        <w:pStyle w:val="Normal"/>
        <w:rPr/>
      </w:pPr>
      <w:r>
        <w:rPr/>
        <w:t>Различие рисунка и цвета у Канта восходит, как мы уже о том упоминали, к локковской концепции первичных и вторичных качеств. Геометрические формы предметов, согласно Локку, есть качества первичные, поскольку они соответствуют реальной форме предмета. Цвет — это вторичное, дополнительное качество, которое выражает скорее свойства субъекта, чем объекта. Оптическое искусство, продолжает локковскую идею Ригль, есть искусство настроения, то есть оно субъективно, тогда как осязательное выражает свойства материальной предметной формы, и потому оно, естественно, более объективно. Но значит ли это, что объективное, осязательное искусство более правильно, более художественно, чем субъективное, оптическое? Согласно формальной школе — нет, не значит. Ибо и то и другое — в равной мере есть следствие «видения», двух его типов, но оба эти типа видения — свойство субъекта, а не объекта.</w:t>
      </w:r>
    </w:p>
    <w:p>
      <w:pPr>
        <w:pStyle w:val="Normal"/>
        <w:rPr/>
      </w:pPr>
      <w:r>
        <w:rPr/>
      </w:r>
    </w:p>
    <w:p>
      <w:pPr>
        <w:pStyle w:val="Normal"/>
        <w:rPr/>
      </w:pPr>
      <w:r>
        <w:rPr/>
        <w:t>У Канта, пишет Деррида, пропасть между субъектом и объектом не преодолена, мост над нею не проложен, но все же и субъект и объект реально существуют, объект еще не превратился в фантом субъекта. И между чувством и разумом тоже пропасть, поэтому чисто чувственные цветовые ощущения могут быть всего лишь внешним дополнением к рисунку, который более близок к разумной деятельности, чем колорит.</w:t>
      </w:r>
    </w:p>
    <w:p>
      <w:pPr>
        <w:pStyle w:val="Normal"/>
        <w:rPr/>
      </w:pPr>
      <w:r>
        <w:rPr/>
      </w:r>
    </w:p>
    <w:p>
      <w:pPr>
        <w:pStyle w:val="Normal"/>
        <w:rPr/>
      </w:pPr>
      <w:r>
        <w:rPr/>
        <w:t>Что привнес в эту схему Деррида? Если следовать его логике «дополнения», то цвет и вне, и не вне рисунка, граница между ними существует, но она соединяет, не соединяя. Распространяется ли теория парергона Деррида на все мировое искусство, или она имеет отношение только к современному, постмодернистскому? На этот вопрос ясного ответа у Деррида нет. Во всяком случае, к гегелевской концепции границы и вытекающей из нее версии классической эстетики он находится в полемическом отношении. В конечном счете, несмотря на все свои очень интересные добавления, Деррида остается все же теоретиком постмодернистского искусства. Почему? Не в последнюю очередь, потому, что его взгляд заворожен тем типом дополнения, который господствует в современном мире. Однако является ли этот тип дополнения, парергона, единственно возможным?</w:t>
      </w:r>
    </w:p>
    <w:p>
      <w:pPr>
        <w:pStyle w:val="Normal"/>
        <w:rPr/>
      </w:pPr>
      <w:r>
        <w:rPr/>
      </w:r>
    </w:p>
    <w:p>
      <w:pPr>
        <w:pStyle w:val="Normal"/>
        <w:rPr/>
      </w:pPr>
      <w:r>
        <w:rPr/>
        <w:t>Мы уже упоминали о том, что, согласно Деррида, есть два вида парергона. Однако эту тему он не развивает. Практически у Деррида дополнение — это вторжение в систему чуждого ей, враждебного, однако такого чуждого, которое ассимилируется системой, не переставая быть внеположной, даже враждебной ей. Но во что при этом превращается сама система, идет ли речь о системе современном постиндустриального капитализма или постмодернистского искусства? Последняя ассимилирует все — от самых невероятных хеппенингов до формально точного воспроизведения художественной классики. Сохраняется ли при этом искусство в собственном смысле слова? Нет, это другое искусство, то есть, вернее говоря, вообще не искусство.</w:t>
      </w:r>
    </w:p>
    <w:p>
      <w:pPr>
        <w:pStyle w:val="Normal"/>
        <w:rPr/>
      </w:pPr>
      <w:r>
        <w:rPr/>
      </w:r>
    </w:p>
    <w:p>
      <w:pPr>
        <w:pStyle w:val="Normal"/>
        <w:rPr/>
      </w:pPr>
      <w:r>
        <w:rPr/>
        <w:t>В отличие от постмодернизма современный капитализм сохраняет пока еще основы человеческого общежития и в некоторых отношениях даже улучшает их. Системочуждое выступает в этом случае скорее как костыль, с помощью которого можно ходить, хотя он и имеет тенденцию превратиться в сумасшедшую инвалидную коляску — различие, на которое Деррида обращает внимание. Иное происходит, как правило, в постмодернизме: он пожирает все другое без остатка. Он демонстрирует то, к чему стремится современный капитализм, а именно: полностью интегрировать все элементы чуждого себе, того, что по сути дела позаимствовано у социализма. До определенной степени это удается, но только до определенной степени. Капитализм выживает и даже процветает, в какой-то и даже значительной мере подчиняясь новым требованиям. Современное авангардное (постмодернистское) искусство не подчиняется требованиям классического искус</w:t>
      </w:r>
    </w:p>
    <w:p>
      <w:pPr>
        <w:pStyle w:val="Normal"/>
        <w:rPr/>
      </w:pPr>
      <w:r>
        <w:rPr/>
      </w:r>
    </w:p>
    <w:p>
      <w:pPr>
        <w:pStyle w:val="Normal"/>
        <w:rPr/>
      </w:pPr>
      <w:r>
        <w:rPr/>
        <w:t>«В случае цвета и звука, когда ощущения «не похожи» на их внешнюю причину, — писал Мих. Лифшиц, — мы имеем преобладание наших собственных органов, внутренней мути над отчетливостью как назначением ощущения. Но — и это заложено в учении Лейбница — именно эта сложность, эта игра, это проникновение в нас и создает всю прелесть чувственного мира, радостное чувство нашего единства с ним, тогда как в тех пунктах, где ощущение дает нам более отчетливое изображение реальности, которое мы переносим на объект нашего ощущения цвета, звука, запаха, представляет собой абстрактный, механически отрешенный мир. Но это и не истина в ее полноте. Это ее второй полюс только, формальное внешнее значение. Первый же полюс дает ощущение более диффузное, размытое, при участии субъекта, но и более как ощущение субстанции через внутренний мир, какого-то соответствия ей»279.</w:t>
      </w:r>
    </w:p>
    <w:p>
      <w:pPr>
        <w:pStyle w:val="Normal"/>
        <w:rPr/>
      </w:pPr>
      <w:r>
        <w:rPr/>
      </w:r>
    </w:p>
    <w:p>
      <w:pPr>
        <w:pStyle w:val="Normal"/>
        <w:rPr/>
      </w:pPr>
      <w:r>
        <w:rPr/>
        <w:t>Цвет — не просто более субъективен, как думал Локк, а вслед за ним Кант, Ригль, Вельфлин. Оставаясь субъективным чувством, в некоторых отношениях он даже гораздо более объективен, чем так называемые «первичные» качества, в том числе воспринимаемые посредством осязания. «По существу всякий чувственный образ есть иллюзорное изображение, разница только в том, что иллюзорное изображение первичных качеств имеет четкие, конечные, раздельные границы, не уходит в бесконечность, не причастно ей, но потому оно и более абстрактно и в пределе лишено чувственности»280. Игра цвета может быть непосредственным единством субъекта и объекта, человека и мира, конечного и бесконечного, чувственности и разума. Ощущение радости, которое в этом случае дает цвет, не просто субъективно, оно вызвано тем, что в данное время и в данном месте возникло действительное единство человека и мира, что это место и это мгновение — в определенном отношении центр бытия, достигнутый абсолют.</w:t>
      </w:r>
    </w:p>
    <w:p>
      <w:pPr>
        <w:pStyle w:val="Normal"/>
        <w:rPr/>
      </w:pPr>
      <w:r>
        <w:rPr/>
      </w:r>
    </w:p>
    <w:p>
      <w:pPr>
        <w:pStyle w:val="Normal"/>
        <w:rPr/>
      </w:pPr>
      <w:r>
        <w:rPr/>
        <w:t>Значит цвет, будучи дополнением, имеет и самостоятельный смысл — при условии, что не нарушает границу, где становится самодовлеющей игрой. Иное во втором типе парергона, том, что представлен у Деррида. Правда, и у него, в отличие от большинства последователей французского философа, угадывается какое-то серьезное содержание — та нерешенная проблема современности, о которой писал Адорно и которая лежит гигантским грузом на дне сознания. В результате изысканные, хитроумные, а нередко и очень громоздкие, утомительные конструкции Деррида превращаются в огромную башню, напоминающие символические постройки древней архитектуры. Последняя предстает загадкой, на которую просто нет — и не может быть ответа.</w:t>
      </w:r>
    </w:p>
    <w:p>
      <w:pPr>
        <w:pStyle w:val="Normal"/>
        <w:rPr/>
      </w:pPr>
      <w:r>
        <w:rPr/>
      </w:r>
    </w:p>
    <w:p>
      <w:pPr>
        <w:pStyle w:val="Normal"/>
        <w:rPr/>
      </w:pPr>
      <w:r>
        <w:rPr/>
      </w:r>
    </w:p>
    <w:p>
      <w:pPr>
        <w:pStyle w:val="Normal"/>
        <w:rPr>
          <w:b/>
          <w:b/>
          <w:sz w:val="32"/>
          <w:szCs w:val="32"/>
        </w:rPr>
      </w:pPr>
      <w:r>
        <w:rPr>
          <w:b/>
          <w:sz w:val="32"/>
          <w:szCs w:val="32"/>
        </w:rPr>
        <w:t>4. Фабула, слово и изображение (полемика вокруг «Башмаков» Ван Гога)</w:t>
      </w:r>
    </w:p>
    <w:p>
      <w:pPr>
        <w:pStyle w:val="Normal"/>
        <w:rPr>
          <w:b/>
          <w:b/>
          <w:sz w:val="32"/>
          <w:szCs w:val="32"/>
        </w:rPr>
      </w:pPr>
      <w:r>
        <w:rPr>
          <w:b/>
          <w:sz w:val="32"/>
          <w:szCs w:val="32"/>
        </w:rPr>
      </w:r>
    </w:p>
    <w:p>
      <w:pPr>
        <w:pStyle w:val="Normal"/>
        <w:rPr/>
      </w:pPr>
      <w:r>
        <w:rPr/>
        <w:t>При каких условиях игра цвета из произвольной, чисто субъективной становится достигнутым идеалом? Когда цвет находится в счастливом единстве со своей противоположностью — рисунком. Собственно, реальное зрительное восприятие — всегда единство цвета и формы. Что же делает единство цвета и формы не формальным, а таким, в котором осуществляется центральность человека? Ответ заключен в самом вопросе. Художник ищет такой зрительно представленной фабулы бытия, в которой осуществляется абсолютное начало мира. Эта фабула может раскрыться и в совершенно незначительном на первый взгляд явлении — паре стоптанных башмаков на картине Ван Гога. Чистый же цвет вне этой фабулы или цвет как внешнее дополнение к рисунку есть абстракция. Абстрактность и формальность цвета задолго до собственно абстракционизма проявилась в той живописи, которая справедливо расценивалась позднее как раскрашенная фотография. Абстракционизм в живописи специализируется на зрительном воплощении цвета как «дополнения» — в том смысле, который этому слову придал Деррида.</w:t>
      </w:r>
    </w:p>
    <w:p>
      <w:pPr>
        <w:pStyle w:val="Normal"/>
        <w:rPr/>
      </w:pPr>
      <w:r>
        <w:rPr/>
      </w:r>
    </w:p>
    <w:p>
      <w:pPr>
        <w:pStyle w:val="Normal"/>
        <w:rPr/>
      </w:pPr>
      <w:r>
        <w:rPr/>
        <w:t>В заключительной части своего сочинения о «Правде в живописи» Деррида обращается к исследованию фабулы изобразительного искусства, предмет его анализа — знаменитые «Башмаки» Ван Гога.</w:t>
      </w:r>
    </w:p>
    <w:p>
      <w:pPr>
        <w:pStyle w:val="Normal"/>
        <w:rPr/>
      </w:pPr>
      <w:r>
        <w:rPr/>
      </w:r>
    </w:p>
    <w:p>
      <w:pPr>
        <w:pStyle w:val="Normal"/>
        <w:rPr/>
      </w:pPr>
      <w:r>
        <w:rPr/>
        <w:t xml:space="preserve">Разумеется, речь опять-таки идет не столько о картине голландского художника, сколько об истолковании ее другими авторами, прежде всего, Мартином </w:t>
      </w:r>
    </w:p>
    <w:p>
      <w:pPr>
        <w:pStyle w:val="Normal"/>
        <w:rPr/>
      </w:pPr>
      <w:r>
        <w:rPr/>
      </w:r>
    </w:p>
    <w:p>
      <w:pPr>
        <w:pStyle w:val="Normal"/>
        <w:rPr/>
      </w:pPr>
      <w:r>
        <w:rPr/>
        <w:t>Для Хайдеггера, продолжает Деррида, подобная мировоззренческая установка — свидетельство ложного метафизического мышления, которое укрепилось в западном сознании, начиная с Декарта и его знаменитого: «Я мыслю, следовательно, я существую». Для Хайдеггера не субъект с его «я» есть основание всего, не субъективность есть исток художественного творчества, а «бытие» в том особом истолковании этого понятия, которое дает немецкий философ. В искусстве ценно не то, что вкладывает в произведение субъект, а раскрытие истины «бытия». «Самым дурным самообманом было бы, — подчеркивает Хайдеггер, — если бы мы сочли, что наше описание, нечто лишь субъективное, все расписало нам так, как это мы представили себе, а затем мы только вложили все это в изделие /... /. Картина Ван Гога есть раскрытие, растворение того, что поистине есть это изделие, крестьянские башмаки. Сущее вступает в несокрытость своего бытия. Несокрытость бытия греки именовали словом «алетейя». Мы же говорим «истина» и не задумываемся над этим словом. В творении, если в нем совершается раскрытие, растворение сущего для бытия его тем-то и таким-то сущим, творится совершение истины»283.</w:t>
      </w:r>
    </w:p>
    <w:p>
      <w:pPr>
        <w:pStyle w:val="Normal"/>
        <w:rPr/>
      </w:pPr>
      <w:r>
        <w:rPr/>
      </w:r>
    </w:p>
    <w:p>
      <w:pPr>
        <w:pStyle w:val="Normal"/>
        <w:rPr/>
      </w:pPr>
      <w:r>
        <w:rPr/>
        <w:t>Для Шапиро, комментирует Деррида, ценность художественного творчества состоит «в правдивости и миметической репрезентации, которая верна постольку, поскольку адекватна объекту»284. Но адекватность объекту вовсе не равнозначна истине как алетейи. Алетейя у греков (например, у Парменида) есть не просто истина, а выражение истинного бытия. Наше воспроизведение объекта может быть совершенно адекватным ему, но оно не будет истиной в смысле алетейя, если объект сам по себе не истинен. Но разве объективное бытие может быть истинным или неистинным? Оно — просто объективное бытие и только. Обладать же истиной или ложно воспринимать реальность — свойство человека, художника, субъекта.</w:t>
      </w:r>
    </w:p>
    <w:p>
      <w:pPr>
        <w:pStyle w:val="Normal"/>
        <w:rPr/>
      </w:pPr>
      <w:r>
        <w:rPr/>
      </w:r>
    </w:p>
    <w:p>
      <w:pPr>
        <w:pStyle w:val="Normal"/>
        <w:rPr/>
      </w:pPr>
      <w:r>
        <w:rPr/>
        <w:t>Последнего мнения, согласно Деррида, придерживается Шапиро и вместе с ним — весь западный либерализм. Истина в этом случае субъективизируется, становится всего лишь мнением. А мнения, разумеется, множественны, и ни одно из них принципиально ничем не лучше и не хуже, чем другое. Отсюда идея множественности истин и разумов, идея плюрализма — основа либеральной политики и идеологии.</w:t>
      </w:r>
    </w:p>
    <w:p>
      <w:pPr>
        <w:pStyle w:val="Normal"/>
        <w:rPr/>
      </w:pPr>
      <w:r>
        <w:rPr/>
      </w:r>
    </w:p>
    <w:p>
      <w:pPr>
        <w:pStyle w:val="Normal"/>
        <w:rPr/>
      </w:pPr>
      <w:r>
        <w:rPr/>
        <w:t>Для Хайдеггера «сущность искусства вот что: истина сущего, полагающаяся в творение»285. Означает ли сказанное, продолжает он, «возрождение отжившего теперь, к счастью, мнения, будто искусство есть подражание действительному, списывание действительного?» Нет, мы так не думаем, отвечает он, и продолжает: «в творении речь идет не о воспроизведении какого-либо отдельного наличного сущего, а о воспроизведении всеобщей сущности вещей»286.</w:t>
      </w:r>
    </w:p>
    <w:p>
      <w:pPr>
        <w:pStyle w:val="Normal"/>
        <w:rPr/>
      </w:pPr>
      <w:r>
        <w:rPr/>
      </w:r>
    </w:p>
    <w:p>
      <w:pPr>
        <w:pStyle w:val="Normal"/>
        <w:rPr/>
      </w:pPr>
      <w:r>
        <w:rPr/>
        <w:t>Приведенное выше определение художественного творения выглядит у Хайдеггера очень схожим с классической эстетикой и даже с соответствующими высказываниями нашего Белинского. Но это только видимость, на деле эстетику Хайдеггера и эстетику классическую разделяет пропасть. Тогда как между либералом Шапиро и «почвенником» Хайдеггером действительно есть общее и очень существенное общее, которое выявляет в своем анализе Деррида.</w:t>
      </w:r>
    </w:p>
    <w:p>
      <w:pPr>
        <w:pStyle w:val="Normal"/>
        <w:rPr/>
      </w:pPr>
      <w:r>
        <w:rPr/>
      </w:r>
    </w:p>
    <w:p>
      <w:pPr>
        <w:pStyle w:val="Normal"/>
        <w:rPr/>
      </w:pPr>
      <w:r>
        <w:rPr/>
        <w:t>Шапиро в полемике с Хайдеггером обращается к словам Кнута Гамсуна, сказанным по поводу своих ботинок: они производили на норвежского писателя впечатление, что он имеет дело не с ботинками, а с самим собой, но со своим другим «я». Картина Ван Гога в интерпретации американского искусствоведа предстает, замечает Деррида, как изображение такого «я» художника, которое раздваивается, одна часть личности преследует другую, есть чуждая собственному «я» Ван Гога, фантом, дух другого и т. д. И все это вместе создает впечатление бездомности /Unheimlichkeit/ вещи, изображенной художником287.</w:t>
      </w:r>
    </w:p>
    <w:p>
      <w:pPr>
        <w:pStyle w:val="Normal"/>
        <w:rPr/>
      </w:pPr>
      <w:r>
        <w:rPr/>
      </w:r>
    </w:p>
    <w:p>
      <w:pPr>
        <w:pStyle w:val="Normal"/>
        <w:rPr/>
      </w:pPr>
      <w:r>
        <w:rPr/>
        <w:t>Однако бездомность, Unheimlichkeit — термин Хайдеггера, который, кстати, замечает Деррида, тоже обращается к Гамсуну в своем «Введении в метафизику». Правда, слова норвежского писателя, которые цитирует в этом произведении Хайдеггер, не имеют прямого отношения к картине Ван Гога. Но они тем не менее тесно связаны с направлением мысли немецкого философа, которое выразилось в его интерпретации «Башмаков». Во «Введении» Хайдеггер ставит вопрос о том, что же такое это самое бытие, об истине которого он постоянно говорит. Что же это за истинное бытие, которое раскрывает само себя в своей истине? По сути дела, отвечает Хайдеггер — ничто,. Мышление ничто, небытие враждебно науке, которая, продолжает немецкий экзистенциалист, имеет дело только с существующим, налично данным. Оно, это мышление, принадлежит философии или поэзии. Гамсун возникает в тексте Хайдеггера как поэт, открывающий себя мышлению ничто, «истинной речи о ничто» /wahre Rede vom Nichts/, которая «всегда сохраняет в себе странность, чужеродность». Гамсун у Хайдеггера, таким образом, предстает, как и у Шапиро, поэтом странности, отчужденности, инородности. А в книге Хайдеггера «Время и бытие», когда возникает вопрос о бытии-в-пути как о движении к ничто, всплывает понятие «бездомности» — то понятие, которым, по сути дела, Шапиро характеризует сущность картины Ван Гога288.</w:t>
      </w:r>
    </w:p>
    <w:p>
      <w:pPr>
        <w:pStyle w:val="Normal"/>
        <w:rPr/>
      </w:pPr>
      <w:r>
        <w:rPr/>
      </w:r>
    </w:p>
    <w:p>
      <w:pPr>
        <w:pStyle w:val="Normal"/>
        <w:rPr/>
      </w:pPr>
      <w:r>
        <w:rPr/>
        <w:t>А как же быть с ощущением «надежности» бытия, свойственном, согласно Хайдеггеру, крестьянскому отношению к миру? Деррида не задается этим вопросом, но он стоит того, чтобы обратить на него внимание. Крестьянское мироощущение действительно консервативно, Ленин даже подчеркивал наличие в нем явно черносотенных черт. Но он же отмечал, что в ином черносотенном крестьянине может скрываться демократизм — самый грубый, но и самый глубокой. Поэтому главный вопрос российской крестьянской революции, согласно Ленину, заключался в том, чтобы отделить крестьянский глубинный демократизм от черносотенства, которое по сути является не крестьянским мировоззрением и движением, а служит целям сохранения самодержавия и косного государственно-бюрократического аппарата.</w:t>
      </w:r>
    </w:p>
    <w:p>
      <w:pPr>
        <w:pStyle w:val="Normal"/>
        <w:rPr/>
      </w:pPr>
      <w:r>
        <w:rPr/>
      </w:r>
    </w:p>
    <w:p>
      <w:pPr>
        <w:pStyle w:val="Normal"/>
        <w:rPr/>
      </w:pPr>
      <w:r>
        <w:rPr/>
        <w:t>Патетические, по определению Деррида, пассажи Хайдеггера о крестьянстве и «надежности» его бытия, почвы, земли не различают в крестьянском мироощущении двух противоположных тенденций — демократической и реакционной (черносотенной, националистической). Главный вопрос, таким образом, оказывается сокрытым у этого философа открытости, непотаенности бытия. Именно сокрытым, потому что косвенно Хайдеггер высказывается по его поводу. Он, например, пишет: «Другой способ, каким бытийствует истина, есть деяние, закладывающее основы государства»289. Какого государства — демократического или бюрократически-реакционного — Хайдеггер не уточняет. Он не хочет раскрываться в ответе на этот принципиальной важности вопрос. Однако ответ уже содержится в его высказывании. Во все времена поклонниками государственности как таковой, без уточнения, о каком же собственно государстве идет речь, являлись именно державники-почвенники, экстремальным крылом которых были черносотенцы в России и национал-социалисты в Германии.</w:t>
      </w:r>
    </w:p>
    <w:p>
      <w:pPr>
        <w:pStyle w:val="Normal"/>
        <w:rPr/>
      </w:pPr>
      <w:r>
        <w:rPr/>
      </w:r>
    </w:p>
    <w:p>
      <w:pPr>
        <w:pStyle w:val="Normal"/>
        <w:rPr/>
      </w:pPr>
      <w:r>
        <w:rPr/>
        <w:t>Западная либеральная идеология традиционно стремилась свести роль государства к минимуму, к «ночному сторожу» при капиталистическом способе производства. Но в позднем капитализме управление над людьми не уменьшилось, а, по наблюдению Адорно и Харкхаймера, даже увеличилось. Только это управление приняло неявные, скрытые формы манипуляции сознанием людей, которая осуществляется не только средствами масс-медиа, но прежде всего самим производственным процессом. Техника, материальные отношения производства стали непосредственно самой могущественной из всех идеологий — полагают теоретики Франкфуртской школы. Либеральное американское общество, согласно их наблюдению, в послевоенный период приобрело безусловно фашизоидные черты, склонность к массовой истерии, подавляющей любое мнение, сколько-нибудь отличное от господствующего — угрожающее явление, свойственное американской демократии, если верить Алексису Токвилю, еще на заре ее истории.</w:t>
      </w:r>
    </w:p>
    <w:p>
      <w:pPr>
        <w:pStyle w:val="Normal"/>
        <w:rPr/>
      </w:pPr>
      <w:r>
        <w:rPr/>
      </w:r>
    </w:p>
    <w:p>
      <w:pPr>
        <w:pStyle w:val="Normal"/>
        <w:rPr/>
      </w:pPr>
      <w:r>
        <w:rPr/>
        <w:t>Разумеется, при этом было бы непростительной ошибкой уравнять западные демократии с откровенной диктатурой (и эту ошибку, к сожалению, делают слишком радикально настроенные представители Франкфуртской школы). Нет, либерализм и фашизм — без всякого сомнения, идеологии разные, во многих отношениях противоположные. Эта противоположность вылилась в страшное противоборство периода Второй мировой войны. Другое дело, что противоположность, о которой идет речь, не исключает глубинного родства, которое проявляется, когда главные вопросы выступают в обнаженном виде.</w:t>
      </w:r>
    </w:p>
    <w:p>
      <w:pPr>
        <w:pStyle w:val="Normal"/>
        <w:rPr/>
      </w:pPr>
      <w:r>
        <w:rPr/>
        <w:t>Деррида выявляет общую мировоззренческую глубинную основу «почвенника»-консерватора Хайдеггера и либерала Шапиро с остроумием и блеском литературно-философской эрудиции. Она, эта общая основа, согласно французскому автору, во внутреннем неискоренимом нигилизме и того и другого. Пусть Хайдеггер говорит о «надежности» крестьянского мировосприятия, а Шапиро о бездомности, чужеродности, неуверенности в себе скитающегося по белому свету горожанина, представителя современной цивилизации, а может быть, имея в виду судьбу подобных себе, и эмигранта, еврея — оба они, по сути дела, ощущают пропасть «ничто» под своими ногами. Пропасть, бездна, абсолютная пустота — ключевые образы экзистенциалистической философии Хайдеггера, которые характеризуют у него действительную сущность бытия. Ощущение богооставленности этого мира, его случайности, потерянности в пространстве и времени есть характерная черта, как отмечает цитированный выше Ричард Тарнас, всей европейской цивилизации Нового времени, начиная с «коперниковского поворота». Либерализм, согласно его представителям, имеет исток в прагматической и рационалистической философии Локка, для которой в реальном мире нет ничего, кроме бессмысленного и случайного движения физических тел. Что касается более консервативных, даже открыто реакционных направлений мысли, то и для них, как было провозглашено Ницше, «Бог умер». Разница лишь в том, что одни более откровенны в своем нигилизме, а другие либо лицемерно провозглашают веру в абсолютное творческое начало бытия, либо, как Хайдеггер, скорее невольно, чем вольно, выражают нигилистическую подкладку той «надежности» мировоззрения, которая характерна для современного консерватизма.</w:t>
      </w:r>
    </w:p>
    <w:p>
      <w:pPr>
        <w:pStyle w:val="Normal"/>
        <w:rPr/>
      </w:pPr>
      <w:r>
        <w:rPr/>
      </w:r>
    </w:p>
    <w:p>
      <w:pPr>
        <w:pStyle w:val="Normal"/>
        <w:rPr/>
      </w:pPr>
      <w:r>
        <w:rPr/>
      </w:r>
    </w:p>
    <w:p>
      <w:pPr>
        <w:pStyle w:val="Normal"/>
        <w:rPr>
          <w:b/>
          <w:b/>
          <w:sz w:val="32"/>
          <w:szCs w:val="32"/>
        </w:rPr>
      </w:pPr>
      <w:r>
        <w:rPr>
          <w:b/>
          <w:sz w:val="32"/>
          <w:szCs w:val="32"/>
        </w:rPr>
        <w:t>5. «Дополнение» к классике или «проскальзывание» мысли?</w:t>
      </w:r>
    </w:p>
    <w:p>
      <w:pPr>
        <w:pStyle w:val="Normal"/>
        <w:rPr>
          <w:b/>
          <w:b/>
          <w:sz w:val="32"/>
          <w:szCs w:val="32"/>
        </w:rPr>
      </w:pPr>
      <w:r>
        <w:rPr>
          <w:b/>
          <w:sz w:val="32"/>
          <w:szCs w:val="32"/>
        </w:rPr>
      </w:r>
    </w:p>
    <w:p>
      <w:pPr>
        <w:pStyle w:val="Normal"/>
        <w:rPr/>
      </w:pPr>
      <w:r>
        <w:rPr/>
        <w:t>Но какой точки зрения придерживается сам Деррида? Выявление оттенков мысли Хайдеггера, Шапиро, Гамсуна, Панофского, Канта, Гегеля и других, менее известных авторов уводит его в бесконечность смыслов. Бесконечность, в которой все кошки становятся серы, а Хайдеггер отождествляется с Шапиро. В конце концов возникает впечатление каких-то пустых, необязательных разговоров вокруг картины Ван Гога, которые практически не имеют к ней никакого отношения. Что же в таком случае остается? Покинув и Хайдеггера и Шапиро Деррида в конце своего сочинения прислушивается к голосу другого автора, А. Арто, 290 который ищет в картине Ван Гога какую-то особую правду, без субъекта и без объекта, то есть правду, в которой не отражается ни личность художника, ни истина реального мира. Нужно забыть обо всем этом и «слушать живопись». В которой нет ни духа, ни драмы, ни объекта, а звучит лейтмотив темы, теряющей свой собственный предмет, сюжет, мотив291. Это образ голой природы и чистого света — и никакая апокалипсическая, иероглифическая, фантомная или патетическая живопись не может дать такого ощущения оккультной странности, бесполезного герметизма, как картина Ван Гога. Истолковывание ее оказывается равнозначным «истолковыванию бесполезного шифра»292. Если смысл в его классическом понимании есть связывание концов разорванной нити, то у Ван Гога он подобен шнуркам его башмаков, которые то идут внутрь них, то выходят наружу, но башмаки при этом зияют черной ямой «ничто»293. На этой ноте, кажется, заканчивается книга Деррида о правде в живописи. По мнению М. Бела и Н. Брайсона Деррида тем самым «открывает новый путь — семиозиса, основанного на разрушении рамки; речь идет о бесконечном рассеивании смысла... »294.</w:t>
      </w:r>
    </w:p>
    <w:p>
      <w:pPr>
        <w:pStyle w:val="Normal"/>
        <w:rPr/>
      </w:pPr>
      <w:r>
        <w:rPr/>
      </w:r>
    </w:p>
    <w:p>
      <w:pPr>
        <w:pStyle w:val="Normal"/>
        <w:rPr/>
      </w:pPr>
      <w:r>
        <w:rPr/>
        <w:t>Есть реальные основания, однако, для предположения, что сам Деррида довольно скептически относится к тому «новому пути», открытие которого ему приписывается. Потому что он понимает убогость болтовни о невыразимости на человеческом языке сущности живописи и искусства вообще. Этой болтовне уже почти два века, она началась с романтиков, если не раньше, и выродилась ныне в такое общее место, что говорить и писать о чем-то подобном просто стыдно.</w:t>
      </w:r>
    </w:p>
    <w:p>
      <w:pPr>
        <w:pStyle w:val="Normal"/>
        <w:rPr/>
      </w:pPr>
      <w:r>
        <w:rPr/>
      </w:r>
    </w:p>
    <w:p>
      <w:pPr>
        <w:pStyle w:val="Normal"/>
        <w:rPr/>
      </w:pPr>
      <w:r>
        <w:rPr/>
        <w:t xml:space="preserve">Заключительные строки книги Деррида можно истолковать так, что начать надо все сначала. Для чего? </w:t>
      </w:r>
    </w:p>
    <w:p>
      <w:pPr>
        <w:pStyle w:val="Normal"/>
        <w:rPr/>
      </w:pPr>
      <w:r>
        <w:rPr/>
        <w:t>Для обретения действительной правды о живописи и в живописи? На этот вопрос Деррида не дает ответа. Он замечает, что надо бы, мол, снова начать с глубины, с самого основания. Но это движение уже утомило его своей бесперспективной бесконечностью. И он бросает мимоходом фразу: «Мы никогда не сможем закончить»295. Потому что перед нами движение в порочном круге. Образ дурной, бессмысленной бесконечности. Той пропасти, которая так пугает своим вечным молчанием.</w:t>
      </w:r>
    </w:p>
    <w:p>
      <w:pPr>
        <w:pStyle w:val="Normal"/>
        <w:rPr/>
      </w:pPr>
      <w:r>
        <w:rPr/>
      </w:r>
    </w:p>
    <w:p>
      <w:pPr>
        <w:pStyle w:val="Normal"/>
        <w:rPr/>
      </w:pPr>
      <w:r>
        <w:rPr/>
        <w:t>Но этим мотивом заканчивалось так много книг в истории мировой мысли, и в особенности, в ХХ в., что Деррида не может и к нему относится с полной серьезностью. Во всяком случае этот мотив абсолютного молчания мира и искусства не является его изобретением, как и изобретением Адорно, у которого тема молчания выражена очень рельефно. Что же в таком случае привнес в эту вечную тему Деррида? Абсолютная герметичность его философии создана особыми, действительно оригинальными средствами. Она порождена не обыкновенным многословием, а множественностью точек зрения, их абсолютной изменчивостью, подвижностью. Причем, бесконечно меняющиеся образы философии Деррида способны принимать обличие самой бесконечной и вечно изменчивой истины. Никогда не становясь ею.</w:t>
      </w:r>
    </w:p>
    <w:p>
      <w:pPr>
        <w:pStyle w:val="Normal"/>
        <w:rPr/>
      </w:pPr>
      <w:r>
        <w:rPr/>
      </w:r>
    </w:p>
    <w:p>
      <w:pPr>
        <w:pStyle w:val="Normal"/>
        <w:rPr/>
      </w:pPr>
      <w:r>
        <w:rPr/>
        <w:t>Выходит, что мы пришли к тому неутешительному выводу, с которого начали, а именно: философия Деррида — всего лишь софизм и ничего более. Так ли это? Да, можно снова убедиться в том, что философия де-конструктивизма — это поражение разума. Но все же разума, а не банальности, которая выдает себя за истину. От банальности Деррида спасает то, что истину он хотя и не видит (а кто ее видит сегодня?), но возможность ее присутствия философ все же как-то ощущает. Она ходит где-то рядом, неуловимая и невидимая. Схватить ее Деррида не в состоянии, это он сознает достаточно отчетливо. Но пусть его философия будет хотя бы дополнением, комментарием к непознанной и, может быть, еще просто даже и не родившейся истине. Парергоном, который не может выразить суть вещей, находится вне истины, но все же и не вполне вне, а в некоторой степени и внутри. Как колонна классического здания. Как рама прекрасной картины, которая, однако, не является безвкусным украшением. Рама прекрасной картины, остающейся, однако, невидимой для нашего глаза.</w:t>
      </w:r>
    </w:p>
    <w:p>
      <w:pPr>
        <w:pStyle w:val="Normal"/>
        <w:rPr/>
      </w:pPr>
      <w:r>
        <w:rPr/>
      </w:r>
    </w:p>
    <w:p>
      <w:pPr>
        <w:pStyle w:val="Normal"/>
        <w:rPr/>
      </w:pPr>
      <w:r>
        <w:rPr/>
        <w:t>Но как мы можем судить о том, что рама отвечает характеру изображения, если изображения видеть нельзя? Нельзя, и все-таки до известной степени можно. Потому что произведения Деррида иногда неожиданно оказываются парергональными по отношению к истине, которую можно увидеть. Это истина классической философии и классического искусства. Ее французский философ держит в уме, способен отличать от необязательного базара современных мнений, выдаваемых за оригинальную философию.</w:t>
      </w:r>
    </w:p>
    <w:p>
      <w:pPr>
        <w:pStyle w:val="Normal"/>
        <w:rPr/>
      </w:pPr>
      <w:r>
        <w:rPr/>
      </w:r>
    </w:p>
    <w:p>
      <w:pPr>
        <w:pStyle w:val="Normal"/>
        <w:rPr/>
      </w:pPr>
      <w:r>
        <w:rPr/>
        <w:t>Далеко не всегда перергональность философии Деррида приводит его к успеху. Очень часто — это рама без картины, это цвет, который имеет отдаленное отношение к классическому, совершенному рисунку. Одним словом, не колонна классического здания, а инвариант постмодернизма. Но иначе и быть не может, ибо это философия, потерявшая точку отсчета, абсолютный критерий. В свою очередь, философия Деррида не имеет критерия потому, что сам мир утратил объективную фабулу. Поэтому для Деррида невозможен уже и обходный путь, то есть отчуждение в гегелевском смысле этого слова — движение вперед через свое другое и последующее возвращение к себе через снятие отчуждения. Такое движение — основа литературы, фабульности, возвращающей, согласно Лессингу, к непосредственной изобразительности, чувственному образу посредством условных знаков, каким является слово.</w:t>
      </w:r>
    </w:p>
    <w:p>
      <w:pPr>
        <w:pStyle w:val="Normal"/>
        <w:rPr/>
      </w:pPr>
      <w:r>
        <w:rPr/>
      </w:r>
    </w:p>
    <w:p>
      <w:pPr>
        <w:pStyle w:val="Normal"/>
        <w:rPr/>
      </w:pPr>
      <w:r>
        <w:rPr/>
        <w:t>Парергон Деррида, как об этом говорилось выше, противоположность гегелевского отчуждения. Его дополнения к неистинному бытию не выводят за пределы его, не порождают движение к истине, а замораживают состояние тотальной неистинности. Так почему же тогда Деррида оказывается — пусть далеко не всегда — в отношении некоторой дополнительности к классике, в отличие от многих тех, кто берет на себя право говорить от ее имени? Скорее всего, потому, что он до известной степени видит взаимосвязанные полюсы современности, Сциллу и Харибду наших дней — и не хочет присоединяться ни к одному из них. Однако сил и возможностей для того, чтобы пройти в щель между полюсами современности, у него нет. Хотя нельзя сказать, что таких попыток он вовсе не делает. Но они, как правило, заканчиваются не исследованием истинного положения дел, не истиной, а философией некоей дополнительности к ней. Вместо того, чтобы разработать методологию прохождения в щель между Сциллой и Харибдой, Деррида создает свою философию щели, которая в его интерпретации оказывается не дорогой в бесконечность смысла, а местом, идентичным хайдеггеровскому понятию «бездны», то есть тотальным нигилизмом296.</w:t>
      </w:r>
    </w:p>
    <w:p>
      <w:pPr>
        <w:pStyle w:val="Normal"/>
        <w:rPr/>
      </w:pPr>
      <w:r>
        <w:rPr/>
      </w:r>
    </w:p>
    <w:p>
      <w:pPr>
        <w:pStyle w:val="Normal"/>
        <w:rPr/>
      </w:pPr>
      <w:r>
        <w:rPr/>
        <w:t>Книга «Правда в живописи» была написана в 1978 г. и в общем соответствовала мировой духовной ситуации того времени. К концу восьмидесятых годов положение стало меняться. Поражение Октябрьской революции, констатировал Юрген Хабермас, в соответствии с точкой зрения постмодернизма есть поражение того проекта развития цивилизации, который нашел классическое воплощение в гегелевской идее Мирового Разума — идее, возникшей под влиянием событий Великой французской революции297. У Деррида российская контрреволюция 1991 г. тоже вызвала сдвиг, но несколько отличный от того, что зафиксировал Хабермас. Этот сдвиг заметен уже в его тексте о путешествии в «перестроечную», горбачевскую Москву. Еще более очевиден он в книге Деррида «Призраки (спектры) Маркса» (1993 г. ).</w:t>
      </w:r>
    </w:p>
    <w:p>
      <w:pPr>
        <w:pStyle w:val="Normal"/>
        <w:rPr/>
      </w:pPr>
      <w:r>
        <w:rPr/>
      </w:r>
    </w:p>
    <w:p>
      <w:pPr>
        <w:pStyle w:val="Normal"/>
        <w:rPr/>
      </w:pPr>
      <w:r>
        <w:rPr/>
        <w:t>Эта книга философа тоже представляет собой опыт деконструкции, но теперь уже не идеалистической метафизики с ее концепцией наличия смысла в истории298, а, напротив, идеи «конца истории» (в том числе, как отмечает Деррида, «конца человека, философии, Гегеля, Маркса, Ницше, Хайдеггера... »299). Сегодня нужно говорить не о конце истории, пишет французский философ, а о конце определенной концепции истории. Какой же? На этот вопрос, как и на многие другие, Деррида вполне определенного ответа не дает. Но для него очевидно, что не может быть «будущего без Маркса, без памяти о Марксе и его наследии: во всяком случае, определенного Маркса, его гения, по крайней мере, одного из его призраков (спектров)»300. Призраки марксизма бродят ныне по всему свету, и, как тень отца Гамлета, взывают — нет, не к отмщению, а, скорее всего, к пониманию. Таков лейтмотив книги Деррида о призраках, духах, спектрах Маркса и марксизма.</w:t>
      </w:r>
    </w:p>
    <w:p>
      <w:pPr>
        <w:pStyle w:val="Normal"/>
        <w:rPr/>
      </w:pPr>
      <w:r>
        <w:rPr/>
      </w:r>
    </w:p>
    <w:p>
      <w:pPr>
        <w:pStyle w:val="Normal"/>
        <w:rPr/>
      </w:pPr>
      <w:r>
        <w:rPr/>
        <w:t>Что это, типично игровая логика софиста, бравада человека, всегда мыслящего «от обратного»? В не малой, может быть даже, очень значительной степени — да. И все же в словах Деррида о торжествующей современной либеральной демократии, о «нео-либеральной риторике, одновременно ликующей и беспокойно-тревожной, маниакальной и растерянной, часто непристойной в своей эйфории»301 — чувствуется нечто подлинное, не игровое. Разве «террор, подавление, репрессии, уничтожение, геноцид»302, которыми полон современный мир — это только чисто эмпирические явления, не имеющие отношения к миру идей?— вопрошает Деррида. Так почему же концепция «конца истории» (искусства, философии, человека) выпускает их из поля своего внимания как нечто совершенно несущественное ?</w:t>
      </w:r>
    </w:p>
    <w:p>
      <w:pPr>
        <w:pStyle w:val="Normal"/>
        <w:rPr/>
      </w:pPr>
      <w:r>
        <w:rPr/>
      </w:r>
    </w:p>
    <w:p>
      <w:pPr>
        <w:pStyle w:val="Normal"/>
        <w:rPr/>
      </w:pPr>
      <w:r>
        <w:rPr/>
        <w:t>Если история все еще продолжается, тогда, возможно, из разрозненных, хаотичных кусков, обрывков, эпизодов, кажущихся бессмысленными, сложится объективная фабула бытия. И наряду с деловыми поездками, экскурсиями, турне, гастролями реальностью снова станет Путешествие. Кстати, текст Деррида о его поездке в Москву называется «Back from Moscow, in the USSR» («Возвращение из Москвы, в СССР»). И пусть Деррида пытается смягчить слишком для него открытый символизм этого названия ссылкой на то, что оно рождено ассоциаций с песней «Битлз», в которой обыгрывается сходство звучаний US и USSR— все равно уйти от него ему не удается. Распаковывая свои чемоданы в Соединенных Штатах, философ думал о возвращении в СССР. Не в тот перестроечный, распадающийся, практически уже не существующий Советский Союз, попытка воскресить который является реакционной утопией. А в тот Советский Союз, который породил у Беньямина и многих других западных интеллектуалов надежду на возрождение литературного жанра «Путешествий». Последние становятся возможными тогда — в литературе и жизни — когда соединяются разорванные нити, возобновляется связь времен и мир обретает фабулу. Но пока, пока еще всякое непосредственное слово о возвращении в утраченный Советский Союз, всякие намеки на Путешествие — либо льют воду на мельницу тех сил, что должны безвозвратно уйти в прошлое, либо отдают явной пошлостью, а, скорее всего, являются и тем и другим одновременно. Потому одинаково стыдно писать о путешествии в демократическую Россию и о возвращении в Советский Союз.</w:t>
      </w:r>
    </w:p>
    <w:p>
      <w:pPr>
        <w:pStyle w:val="Normal"/>
        <w:rPr/>
      </w:pPr>
      <w:r>
        <w:rPr/>
      </w:r>
    </w:p>
    <w:p>
      <w:pPr>
        <w:pStyle w:val="Normal"/>
        <w:rPr/>
      </w:pPr>
      <w:r>
        <w:rPr/>
        <w:t>Деррида очень подробно объясняет своему читателю, почему он не написал и не может написать книгу о путешествии в Россию. Собственно, содержанием его других книг является столь же детальное объяснение, почему они остаются практически ненаписанными. Ведь «Правда в живописи» — это рассказ о том, почему сегодня нельзя всерьез судить об этой правде. Однако не менее существенным содержанием произведений Деррида является попытка если не найти объективную правду-алетейю, то хотя бы наметить ее контуры, обосновать принципиальную возможность ее существования. Его обещания когда-нибудь написать книгу о своем Путешествии в СССР в этом контексте приобретают смысл, выходящий за пределы софистики.</w:t>
      </w:r>
    </w:p>
    <w:p>
      <w:pPr>
        <w:pStyle w:val="Normal"/>
        <w:rPr/>
      </w:pPr>
      <w:r>
        <w:rPr/>
      </w:r>
    </w:p>
    <w:p>
      <w:pPr>
        <w:pStyle w:val="Normal"/>
        <w:rPr/>
      </w:pPr>
      <w:r>
        <w:rPr/>
        <w:t>Однако в поисках Фабулы Деррида деконструирует ее в такой степени, что она полностью исчезает со страниц его книг. «Различение» оказывается в конечном итоге отсутствием каких-либо различий. И этот бесфабульный мир произведений Деррида, где цвет отделился от рисунка и приобрел совершенно самостоятельное существование — что угодно, но не та реальность, с которой имела дело классическая живопись. Перед нами скорее те ослепительно-завораживающие краски супермаркета или обложки журнала, которые производили на Адорно ужасающее впечатление «ложной маски счастья», за которой скрывается перманентная катастрофа, бездна.</w:t>
      </w:r>
    </w:p>
    <w:p>
      <w:pPr>
        <w:pStyle w:val="Normal"/>
        <w:rPr/>
      </w:pPr>
      <w:r>
        <w:rPr/>
      </w:r>
    </w:p>
    <w:p>
      <w:pPr>
        <w:pStyle w:val="Normal"/>
        <w:rPr/>
      </w:pPr>
      <w:r>
        <w:rPr/>
        <w:t>Философия Деррида — и не апологетика, и не разоблачение. И то и другое сегодня, по убеждению философа, ложны. Она — дополнение к чему-то неведомому и следы его. Чего же? Ответ на этот вопрос становится возможным тогда, когда мы обретаем твердую почву под ногами, когда цвет, проникая в нас, создает всю прелесть чувственного мира, «радостное чувство нашего единства с ним».</w:t>
      </w:r>
    </w:p>
    <w:p>
      <w:pPr>
        <w:pStyle w:val="Normal"/>
        <w:rPr/>
      </w:pPr>
      <w:r>
        <w:rPr/>
        <w:t>Существует ли этот цвет и свет сегодня? Да, существует. По крайней мере, в музеях, где выставлены произведения мировой классики. Хотя и этот вывод не бесспорен (как мы увидим из главы, посвященной теории музейного дела Доналда Прециози). Вот почему так не просто быть дополнением к классике. Она может быть только живой, не музейной. Тогда как книги Деррида очень часто — дополнения к мертвой музейности культуры, которые принимают в современном мире самую агрессивную форму, вплоть до терроризма, левого, религиозного или, что вовсе не лучше, государственного. В таком случае «парергоны» современной философии становятся языком страшного мертвого бытия, они «проскальзывают» мимо реальности и мчат, как инвалидные коляски, в пропасть безумия. Таков в целом постмодернизм и философия Деррида не отменяет, а подтверждает этот вывод.</w:t>
      </w:r>
    </w:p>
    <w:p>
      <w:pPr>
        <w:pStyle w:val="Normal"/>
        <w:rPr/>
      </w:pPr>
      <w:r>
        <w:rPr/>
      </w:r>
    </w:p>
    <w:p>
      <w:pPr>
        <w:pStyle w:val="Normal"/>
        <w:rPr/>
      </w:pPr>
      <w:r>
        <w:rPr/>
        <w:t>Но Деррида пытается занять какое-то особое место303 в таком мире, где истина, фабула не рождаются или еще пока не родились. Найти это особое место, конечно, невозможно. Однако читать мораль таким мыслителям, как Деррида, апеллируя к хорошо ему известным идеям классической философии, конечно, не серьезно. И хотя напоминание об этих идеях в известных пределах тоже необходимо — все же ограничиться им недостаточно.</w:t>
      </w:r>
    </w:p>
    <w:p>
      <w:pPr>
        <w:pStyle w:val="Normal"/>
        <w:rPr/>
      </w:pPr>
      <w:r>
        <w:rPr/>
      </w:r>
    </w:p>
    <w:p>
      <w:pPr>
        <w:pStyle w:val="Normal"/>
        <w:rPr/>
      </w:pPr>
      <w:r>
        <w:rPr/>
        <w:t>В своих многочисленных колебаниях Деррида то удаляется от истины, то приближается к ней. Читатель может чувствовать это, даже не зная, в чем же заключается истина современности. Ибо только благодаря тому, что Деррида все же приближается к ней — не к мертвой музейной ценности, а к живой реальности — его философия обретает то качество, которое заставляет выделить ее из моря литературы, именуемой постмодернизмом. Оставаясь при этом, вне всякого сомнения, классикой постмодернизма.</w:t>
      </w:r>
    </w:p>
    <w:p>
      <w:pPr>
        <w:pStyle w:val="Normal"/>
        <w:rPr/>
      </w:pPr>
      <w:r>
        <w:rPr/>
      </w:r>
    </w:p>
    <w:p>
      <w:pPr>
        <w:pStyle w:val="Normal"/>
        <w:rPr/>
      </w:pPr>
      <w:r>
        <w:rPr/>
        <w:t>В целом философия и эстетика Деррида — «рассеивание смысла»: не посев его, а утрата. Но иногда философ — сознательно или бессознательно — подает нам знаки, свидетельствующие о том, что он еще жив, и разум не исчез бесследно в современном мире — вопреки тем, кто бесстрастно констатируют его смерть (и конец искусства, личности, истории) как нечто самоочевидное и не подлежащее обсуждению в приличном обществе.</w:t>
      </w:r>
    </w:p>
    <w:p>
      <w:pPr>
        <w:pStyle w:val="Normal"/>
        <w:rPr/>
      </w:pPr>
      <w:r>
        <w:rPr/>
      </w:r>
    </w:p>
    <w:p>
      <w:pPr>
        <w:pStyle w:val="Normal"/>
        <w:rPr/>
      </w:pPr>
      <w:r>
        <w:rPr/>
        <w:t>Во всяком случае, у Деррида немало идей, которые вызывают ассоциации и пробуждают мысль. Не исключением являются и его рассуждения о границе, раме и дополнении. Они имеют, в частности, отношение к такому актуальному и живо обсуждавшемуся в ХХ в. вопросу, как проблема художественного музея и музейности искусства.</w:t>
      </w:r>
    </w:p>
    <w:p>
      <w:pPr>
        <w:pStyle w:val="Normal"/>
        <w:rPr/>
      </w:pPr>
      <w:r>
        <w:rPr/>
      </w:r>
    </w:p>
    <w:p>
      <w:pPr>
        <w:pStyle w:val="Normal"/>
        <w:rPr/>
      </w:pPr>
      <w:r>
        <w:rPr/>
        <w:t>Любой предмет, как бы пошл и безобразен он ни был, вплоть до экскрементов, превращается — согласно распространенному мнению — в искусство, если он помещен в рамку художественного музея. Граница в этом случае демонстрирует свою практически безграничную власть. Творцы современного искусства испытывают художественную границу на прочность и пока она, кажется, с честью выдерживает это испытание — даже явные акты вандализма превращаются чудесным образом во что-то совершенно иное, если они в «раме». Однако является ли рама авангардистского и постмодернистского искусства художественной в собственном смысле слова или природа ее уже иная?</w:t>
      </w:r>
    </w:p>
    <w:p>
      <w:pPr>
        <w:pStyle w:val="Normal"/>
        <w:rPr/>
      </w:pPr>
      <w:r>
        <w:rPr/>
      </w:r>
    </w:p>
    <w:p>
      <w:pPr>
        <w:pStyle w:val="Normal"/>
        <w:rPr/>
      </w:pPr>
      <w:r>
        <w:rPr/>
        <w:t>Очевидно, что художественный музей — это не просто здание, в котором хранятся произведения искусства. И здания как таковые, и произведения искусства существовали задолго до возникновения феномена художественного музея — последний, по верному определению Зедльмайра, продукт XIX в. Именно тогда, когда, по мнению того же Зедльмайра, искусство стало умирать — стены здания, где выставлены произведения искусства, обрели почти магическую художественную силу рамы. Наиболее простой, лобовой ход — объяснить возникновение феномена художественной границы необходимостью отгородить шедевры от прозы и пошлости жизни и тем самым спасти их. Но есть и еще одно, не менее важное обстоятельство, которое не учитывается Зедльмайром. Искусство само очертило свои границы, достигло ступени понятия, если выражаться гегелевским языком, именно ко второй половине XVIII, началу XIX вв., когда, собственно, и возникло искусствоведение как самостоятельная наука. Обрамление искусства посредством феномена художественного музея было материализацией логического самозавершения истории искусства — не только в смысле конца его, но и в смысле достижения очерченности и зрелости. Только с этого исторического рубежа искусство стало восприниматься и цениться именно как искусство, а не как часть религиозного ритуала.</w:t>
      </w:r>
    </w:p>
    <w:p>
      <w:pPr>
        <w:pStyle w:val="Normal"/>
        <w:rPr/>
      </w:pPr>
      <w:r>
        <w:rPr/>
      </w:r>
    </w:p>
    <w:p>
      <w:pPr>
        <w:pStyle w:val="Normal"/>
        <w:rPr/>
      </w:pPr>
      <w:r>
        <w:rPr/>
        <w:t>Но можно обратить внимание и на другую сторону дела: обретение завершенности, оформленности есть, до известной степени, продукт саморазложения искусства, его смерти. Однако при рассмотрении подобных пограничных феноменов надо быть чрезвычайно осторожным, чтобы не перейти границы, отделяющей жизнь от смерти. Постмодернизму, как правило, этой осторожности, то есть способности учитывать истинную меру, явно недостает.</w:t>
      </w:r>
    </w:p>
    <w:p>
      <w:pPr>
        <w:pStyle w:val="Normal"/>
        <w:rPr/>
      </w:pPr>
      <w:r>
        <w:rPr/>
      </w:r>
    </w:p>
    <w:p>
      <w:pPr>
        <w:pStyle w:val="Normal"/>
        <w:rPr/>
      </w:pPr>
      <w:r>
        <w:rPr/>
        <w:t xml:space="preserve"> </w:t>
      </w:r>
    </w:p>
    <w:p>
      <w:pPr>
        <w:pStyle w:val="Normal"/>
        <w:rPr/>
      </w:pPr>
      <w:r>
        <w:rPr/>
      </w:r>
    </w:p>
    <w:p>
      <w:pPr>
        <w:pStyle w:val="Normal"/>
        <w:rPr>
          <w:b/>
          <w:b/>
          <w:sz w:val="40"/>
          <w:szCs w:val="40"/>
        </w:rPr>
      </w:pPr>
      <w:r>
        <w:rPr>
          <w:b/>
          <w:sz w:val="40"/>
          <w:szCs w:val="40"/>
        </w:rPr>
        <w:t>Глава 10. "ИКОНОЛОГИЯ" Т. МИТЧЕЛЛА (КРИТИКА И. ГУДМЕНА И Э. ГОМБРИХА)</w:t>
      </w:r>
    </w:p>
    <w:p>
      <w:pPr>
        <w:pStyle w:val="Normal"/>
        <w:rPr>
          <w:b/>
          <w:b/>
          <w:sz w:val="40"/>
          <w:szCs w:val="40"/>
        </w:rPr>
      </w:pPr>
      <w:r>
        <w:rPr>
          <w:b/>
          <w:sz w:val="40"/>
          <w:szCs w:val="40"/>
        </w:rPr>
      </w:r>
    </w:p>
    <w:p>
      <w:pPr>
        <w:pStyle w:val="Normal"/>
        <w:rPr/>
      </w:pPr>
      <w:r>
        <w:rPr/>
        <w:t>Тема, заявленная в названии настоящей главы, звучит вполне академически и не предвещает каких-либо аналогий с путешествием (о котором шла речь в главе об эстетике Ж. Деррида). Впрочем, постмодернизм любую тему может превратить в игру. Но мы теперь бросим взгляд на те направления современной западной философии изобразительного искусства, которые пытаются рассматривать объект своего исследования ради самого этого объекта, а не для того, чтобы продемонстрировать свою свободу от него.</w:t>
      </w:r>
    </w:p>
    <w:p>
      <w:pPr>
        <w:pStyle w:val="Normal"/>
        <w:rPr/>
      </w:pPr>
      <w:r>
        <w:rPr/>
      </w:r>
    </w:p>
    <w:p>
      <w:pPr>
        <w:pStyle w:val="Normal"/>
        <w:rPr>
          <w:b/>
          <w:b/>
          <w:sz w:val="32"/>
          <w:szCs w:val="32"/>
        </w:rPr>
      </w:pPr>
      <w:r>
        <w:rPr>
          <w:b/>
          <w:sz w:val="32"/>
          <w:szCs w:val="32"/>
        </w:rPr>
        <w:t>1. Диалог прошлого и настоящего: семиология И. Гудмена в свете классики</w:t>
      </w:r>
    </w:p>
    <w:p>
      <w:pPr>
        <w:pStyle w:val="Normal"/>
        <w:rPr>
          <w:b/>
          <w:b/>
          <w:sz w:val="32"/>
          <w:szCs w:val="32"/>
        </w:rPr>
      </w:pPr>
      <w:r>
        <w:rPr>
          <w:b/>
          <w:sz w:val="32"/>
          <w:szCs w:val="32"/>
        </w:rPr>
      </w:r>
    </w:p>
    <w:p>
      <w:pPr>
        <w:pStyle w:val="Normal"/>
        <w:rPr/>
      </w:pPr>
      <w:r>
        <w:rPr/>
        <w:t>В 1986 г. вышла книга В. Дж. Томаса Митчелла (род. в 1942 г. ) «Иконология: образ, текст, идеология». Автор — известный американский ученый, профессор Чикагского университета, главный редактор теоретического журнала «Critical Inquiry», уделяющего много внимания проблемам искусствознания. Теоретическое кредо автора — осторожность и объективность. Впрочем, кто только не выступал под этими знаменами, и сколько подтасовок, вольного или невольного искажения истины, сознательного обмана и прочих неблаговидных акций было совершено от имени научности и объективности! Митчеллу это очень хорошо известно, и, главное, он на самом деле пытается избежать идеологических шор. Об этом свидетельствуют не его намерения, а содержание книги, которую он предлагает вниманию читателя.</w:t>
      </w:r>
    </w:p>
    <w:p>
      <w:pPr>
        <w:pStyle w:val="Normal"/>
        <w:rPr/>
      </w:pPr>
      <w:r>
        <w:rPr/>
        <w:t>На ее страницах — свободный диалог прошлого и настоящего, классического и современного теоретического искусствознания. Собственно, книга и появилась на свет как продукт диалога членов группы «Лаокоон», участников семинара Школы критики и теории, которым руководил Митчелл. Работа семинара строилась по довольно оригинальному принципу: к пониманию классического искусствознания студенты шли от неклассического, современного. Мысль Лессинга, Леонардо да Винчи, Эдмунда Берка раскрывалась в контексте проблем, поставленных Эрвином Панофским, Эрнстом Гомбрихом, Нельсоном Гудменом.</w:t>
      </w:r>
    </w:p>
    <w:p>
      <w:pPr>
        <w:pStyle w:val="Normal"/>
        <w:rPr/>
      </w:pPr>
      <w:r>
        <w:rPr/>
      </w:r>
    </w:p>
    <w:p>
      <w:pPr>
        <w:pStyle w:val="Normal"/>
        <w:rPr/>
      </w:pPr>
      <w:r>
        <w:rPr/>
        <w:t>Если хотите, это тоже было путешествие — в прошлое человеческой мысли ради обретения смысла настоящего. Насколько оно оказалось удачным? И вообще, состоялось ли «путешествие» — в том смысле этого слова, которое оно имело у Жака Деррида?</w:t>
      </w:r>
    </w:p>
    <w:p>
      <w:pPr>
        <w:pStyle w:val="Normal"/>
        <w:rPr/>
      </w:pPr>
      <w:r>
        <w:rPr/>
      </w:r>
    </w:p>
    <w:p>
      <w:pPr>
        <w:pStyle w:val="Normal"/>
        <w:rPr/>
      </w:pPr>
      <w:r>
        <w:rPr/>
        <w:t>Чтобы обрести себя, смысл объективного бытия А. Жид, В. Беньямин, Р. Этьембль отправились в СССР. В. Дж. Т. Митчелл также бывал в советской России, разумеется, уже в исторически другое время. И хотя факт его путешествия в СССР не отмечен в книге об иконологии, следы этого путешествия присутствуют и в ней. Но об этом — позже. А пока обратим внимание на другое. Митчелл, как и Деррида, тоже считает, что для обретения благоприятной перспективы, позволяющей видеть вещи в их истинном свете, нужно иметь под ногами определенную почву, а не висеть в безвоздушном пространстве абстракции. Причем, речь идет о почве не только в переносном, но и в конкретном социально-культурном и даже географическом смысле.</w:t>
      </w:r>
    </w:p>
    <w:p>
      <w:pPr>
        <w:pStyle w:val="Normal"/>
        <w:rPr/>
      </w:pPr>
      <w:r>
        <w:rPr/>
      </w:r>
    </w:p>
    <w:p>
      <w:pPr>
        <w:pStyle w:val="Normal"/>
        <w:rPr/>
      </w:pPr>
      <w:r>
        <w:rPr/>
        <w:t>В современном мире, полагает Митчелл, столкнулись в непримиримом противоречии две главные силы: марксизм и либерализм. Марксизм в интеллектуальном смысле, продолжает он, представляет собой вид пророческого иконоборчества, стремящегося сорвать маску с мира лжи, и в этом своем мессианском пафосе он напоминает секуляризированное пуританство/иудаизм. Поэтому либеральный плюрализм в известной степени прав, когда обращает внимание на нетерпимость и даже, может быть, мессианский фанатизм марксизма. С другой стороны, однако, и марксистской критике нельзя отказать в справедливости.</w:t>
      </w:r>
    </w:p>
    <w:p>
      <w:pPr>
        <w:pStyle w:val="Normal"/>
        <w:rPr/>
      </w:pPr>
      <w:r>
        <w:rPr/>
        <w:t>При обсуждении проблем реальной политики — войны, мира, экономики, государственной власти — марксизм и либерализм, полагает Митчелл, едва ли имеют шансы договориться. «Единственное место, где они могут вступить друг с другом в диалог — главным образом, в американской интеллектуальной жизни — это историческая критика культуры, где ставки не столь непосредственны (не затрагивают непосредственных интересов) и где сложилась давняя традиция соглашения по поводу толкования смысла и ценности канонических текстов»304. Согласно предлагаемому Митчеллом сценарию либерализм сможет прислушаться к трудным вопросам, которые перед ним ставит марксизм, а марксизм — к ответам, которые дает на них либерализм.</w:t>
      </w:r>
    </w:p>
    <w:p>
      <w:pPr>
        <w:pStyle w:val="Normal"/>
        <w:rPr/>
      </w:pPr>
      <w:r>
        <w:rPr/>
      </w:r>
    </w:p>
    <w:p>
      <w:pPr>
        <w:pStyle w:val="Normal"/>
        <w:rPr/>
      </w:pPr>
      <w:r>
        <w:rPr/>
        <w:t>А что же в результате этой встречи? «Диалектический плюрализм»305, теоретическая перспектива и почва, обретенные не в дальних странствиях, а у себя на родине, в США. Как же видятся в перспективе, созданной методом «диалектического плюрализма» Митчелла, классическая и постклассическая эстетика?</w:t>
      </w:r>
    </w:p>
    <w:p>
      <w:pPr>
        <w:pStyle w:val="Normal"/>
        <w:rPr/>
      </w:pPr>
      <w:r>
        <w:rPr/>
      </w:r>
    </w:p>
    <w:p>
      <w:pPr>
        <w:pStyle w:val="Normal"/>
        <w:rPr/>
      </w:pPr>
      <w:r>
        <w:rPr/>
        <w:t>Соотношение знака и образа — центральная проблема книги и одна из главных проблем теоретического искусствознания. И не только искусствознания. Достаточно вспомнить, например, об истории иконоборчества в Византии, чтобы связь между чисто, казалось бы, теоретической проблемой образа-знака и реальной жизнью стала очевидной. Несмотря на то, что временами интерес к ней угасал, она все же на протяжении всей истории человечества не уходила из поля внимания мыслящих людей. В ХХ в. по своей значимости для гуманитарных наук проблема художественного образа стоит на втором месте после проблемы изучения языка. Для теоретического искусствознания концепции иконологии Эрвина Панофского и теория образа Эрнста Гомбриха играют такую же ведущую роль, как в языкознании — учения Фердинанда Соссюра и Хомского306.</w:t>
      </w:r>
    </w:p>
    <w:p>
      <w:pPr>
        <w:pStyle w:val="Normal"/>
        <w:rPr/>
      </w:pPr>
      <w:r>
        <w:rPr/>
      </w:r>
    </w:p>
    <w:p>
      <w:pPr>
        <w:pStyle w:val="Normal"/>
        <w:rPr/>
      </w:pPr>
      <w:r>
        <w:rPr/>
        <w:t>Что касается Соссюра, то он произвел революцию во всей области гуманитарных знаний. Именно после этого выдающегося французского языковеда образ стал рассматриваться как разновидность языка, его частный случай. В целом это положение верно, но только в целом. При более конкретном рассмотрении художественного образа выясняются такие его специфические свойства, которые приобретают решающую роль и полностью изменяют наш взгляд на вещи. Как это возможно?</w:t>
      </w:r>
    </w:p>
    <w:p>
      <w:pPr>
        <w:pStyle w:val="Normal"/>
        <w:rPr/>
      </w:pPr>
      <w:r>
        <w:rPr/>
      </w:r>
    </w:p>
    <w:p>
      <w:pPr>
        <w:pStyle w:val="Normal"/>
        <w:rPr/>
      </w:pPr>
      <w:r>
        <w:rPr/>
        <w:t>Очень просто. В целом, например, верно, что человек — всего лишь частный случай, одна из разновидностей рода приматов. Но когда мы обращаем внимание на конкретные особенности этой разновидности общего рода — труд, сознание, общественный способ бытия и так далее — то они заставляют выделить человека не только из рода приматов, но и из всего животного царства. Некоторые рассуждения Митчелла позволяют предположить, что для него образ — «не частный случай знака»307, а нечто совершенно своеобразное, принципиально иное, чем язык.</w:t>
      </w:r>
    </w:p>
    <w:p>
      <w:pPr>
        <w:pStyle w:val="Normal"/>
        <w:rPr/>
      </w:pPr>
      <w:r>
        <w:rPr/>
      </w:r>
    </w:p>
    <w:p>
      <w:pPr>
        <w:pStyle w:val="Normal"/>
        <w:rPr/>
      </w:pPr>
      <w:r>
        <w:rPr/>
        <w:t>Если наше предположение верно, то Митчелл решился противостоять всему современному западному искусствознанию практически в полном одиночестве. Ведь основа современной философии изобразительного искусства, как об этом неоднократно упоминает и сам Митчелл — сведение образа к частному случаю языка, практически полное забвение его специфики.</w:t>
      </w:r>
    </w:p>
    <w:p>
      <w:pPr>
        <w:pStyle w:val="Normal"/>
        <w:rPr/>
      </w:pPr>
      <w:r>
        <w:rPr/>
      </w:r>
    </w:p>
    <w:p>
      <w:pPr>
        <w:pStyle w:val="Normal"/>
        <w:rPr/>
      </w:pPr>
      <w:r>
        <w:rPr/>
        <w:t>В пользу нашего предположения говорит и тот факт, что Митчелл обращается к Лессингу и вообще классической эстетике, для которой художественный образ вообще и зрительный образ изобразительного искусства в частности — нечто существенно иное, чем язык. Больше того, с помощью Лессинга и Берка американский ученый выясняет, что забвение специфики образа в современной гуманитарной науке связано с коренной ломкой мировоззрения, с иным отношением к природе, обществу, человеку, даже революции, чем то было свойственно классической философии от Платона до Гегеля. Так на чьей же стороне в столкновении классического и неклассического искусствознания стоит сам Митчелл?</w:t>
      </w:r>
    </w:p>
    <w:p>
      <w:pPr>
        <w:pStyle w:val="Normal"/>
        <w:rPr/>
      </w:pPr>
      <w:r>
        <w:rPr/>
      </w:r>
    </w:p>
    <w:p>
      <w:pPr>
        <w:pStyle w:val="Normal"/>
        <w:rPr/>
      </w:pPr>
      <w:r>
        <w:rPr/>
        <w:t>Хотя ответ на этот вопрос не лишен интереса, гораздо важнее другое: насколько верно удалось автору выявить суть конфликта, о котором идет речь. Ведь прежде всего важна и интересна не субъективная оценка ученого, а собственный голос анализируемого им объективного материала, который способен, если ему предоставлена такая возможность, постоять за себя.</w:t>
      </w:r>
    </w:p>
    <w:p>
      <w:pPr>
        <w:pStyle w:val="Normal"/>
        <w:rPr/>
      </w:pPr>
      <w:r>
        <w:rPr/>
      </w:r>
    </w:p>
    <w:p>
      <w:pPr>
        <w:pStyle w:val="Normal"/>
        <w:rPr/>
      </w:pPr>
      <w:r>
        <w:rPr/>
        <w:t>Обращаем особое внимание на эту сторону дела прежде всего потому, что при всем плюрализме современного западного образа мыслей сложилась не очень симпатичная традиция лишения голоса «оппозиции», в данном случае, представителей искусствознания классического. Делается это не всегда сознательно, но тем не менее делается. Если открыть, например, книгу «История истории искусства» Жермена Базена, которого издательская аннотация к этой книге характеризует как «крупнейшего французского историка искусства нашего времени, выдающегося эрудита и строгого в своем теоретическом мышлении ученого», то произведению Лессинга «Лаокоон» в этой книге, излагающей историю западного искусствознания от «Вазари до наших дней», на обширном пространстве более чем 400 страничного текста уделено пол-абзаца.</w:t>
      </w:r>
    </w:p>
    <w:p>
      <w:pPr>
        <w:pStyle w:val="Normal"/>
        <w:rPr/>
      </w:pPr>
      <w:r>
        <w:rPr/>
      </w:r>
    </w:p>
    <w:p>
      <w:pPr>
        <w:pStyle w:val="Normal"/>
        <w:rPr/>
      </w:pPr>
      <w:r>
        <w:rPr/>
        <w:t>Винкельману повезло гораздо больше. Этот ученый, сообщает Базен, «благодаря своей гениальности сумел выдвинуть весьма смелую обобщающую концепцию»308. Впрочем, если верить Базену, то «оригинальность Винкельмана следует искать не в самих его идеях, а в ясности и логической стройности изложения, в гениальной способности к обобщениям, умении синтезировать господствующие в обществе идеи... »309. Какие же идеи «гениально» обобщил Винкельман? «В своих размышлениях Винкельман со всей пылкостью и страстностью, которые ему удалось отлить в законченную риторическую форму, утверждал первородное совершенство искусства греков. /... / Десять лет спустя, в «Истории искусства древности», он подкрепил этот тезис рациональными аргументами. Приверженцы традиционной науки, — заключает Базен, — могли быть довольны: на их стороне оказался величайший археолог того времени. Европа полностью погрязла в неоклассицизме»310.</w:t>
      </w:r>
    </w:p>
    <w:p>
      <w:pPr>
        <w:pStyle w:val="Normal"/>
        <w:rPr/>
      </w:pPr>
      <w:r>
        <w:rPr/>
      </w:r>
    </w:p>
    <w:p>
      <w:pPr>
        <w:pStyle w:val="Normal"/>
        <w:rPr/>
      </w:pPr>
      <w:r>
        <w:rPr/>
        <w:t>Итак, получается, по Базену, что гениальность Винкельмана заключалась в обобщении им банальнейших идей времени, того неоклассицизма, который тормозил развитие искусства и заставил Европу «погрязнуть» в традиционном и уже тогда устаревшем поклонении античному искусству. Впрочем, в пользу Винкельмана, по свидетельству Базена, говорит то, что его концепция своеобразным образом способствовала «разрыву с прошлым»311. Так что родоначальник научного изучения искусств все же может быть оправдан в наших глазах — даже несмотря на то, что «теория прекрасного у Винкельмана весьма проста и основана на поисках прекрасного идеала»312. Кому захочется после такой выразительной характеристики обратиться к текстам поклонника абсолютной красоты? Возможно, для того, чтобы хоть как-то приблизить автора первой истории искусства к молодому поколению эпохи торжествующего постмодернизма, Базен обращает внимание на гомосексуальные наклонности Винкельмана313.</w:t>
      </w:r>
    </w:p>
    <w:p>
      <w:pPr>
        <w:pStyle w:val="Normal"/>
        <w:rPr/>
      </w:pPr>
      <w:r>
        <w:rPr/>
      </w:r>
    </w:p>
    <w:p>
      <w:pPr>
        <w:pStyle w:val="Normal"/>
        <w:rPr/>
      </w:pPr>
      <w:r>
        <w:rPr/>
        <w:t>Книга Митчелла писалась практически в то же самое время, что и сочинение Базена (последнее опубликовано на языке оригинала в 1986 г. ). Однако американский автор не склонен снисходительно похлопывать по плечу своих предшественников. Напротив, в современном споре идей на страницах книги Митчелла Лессинг и Бёрк выступают как авторы, чьи мысли не только равноценны в научном отношении концепциям Гомбриха, Панофского и Гудмена, но в каком-то смысле оказались непревзойденными последующей за ними наукой об изобразительном искусстве. Иначе говоря, Митчелл не разделяет, по всей видимости, примитивного представления о прогрессе, согласно которому предшествующие ступени развития всегда и во всех отношениях ниже последующих.</w:t>
      </w:r>
    </w:p>
    <w:p>
      <w:pPr>
        <w:pStyle w:val="Normal"/>
        <w:rPr/>
      </w:pPr>
      <w:r>
        <w:rPr/>
      </w:r>
    </w:p>
    <w:p>
      <w:pPr>
        <w:pStyle w:val="Normal"/>
        <w:rPr/>
      </w:pPr>
      <w:r>
        <w:rPr/>
        <w:t>Итак, вслед за Митчеллом и участниками его группы «Лаокоон» мы двинемся от Гудмена, Панофского и Гомбриха — к Леонардо, Лессингу, Берку и эта дорога в заключительной главе его книги приведет нас к Марксу. Чем вызвано такое реверсивное движение, продиктовано ли оно, например, типичным для постмодернизма стремлением переворачивать общепринятые схемы и концепции? Нет, в оппозиции классического искусствознания и философии искусства к современному Митчеллу видится не игровое, а очень серьезное содержание.</w:t>
      </w:r>
    </w:p>
    <w:p>
      <w:pPr>
        <w:pStyle w:val="Normal"/>
        <w:rPr/>
      </w:pPr>
      <w:r>
        <w:rPr/>
      </w:r>
    </w:p>
    <w:p>
      <w:pPr>
        <w:pStyle w:val="Normal"/>
        <w:rPr/>
      </w:pPr>
      <w:r>
        <w:rPr/>
        <w:t>Американский ученый отталкивается от общеизвестного, от того, что фиксирует в своей книге и Базен: «Лессинг показывает, — пишет последний, — что изобразительное искусство обладает своим особенным языком и что произведения искусства должны рассматриваться не только как изложения тех или иных сюжетов, но и как самостоятельная ценность»314. Одним словом, — и об этом уже говорилось выше — зрительный образ не разновидность знака, а изобразительное искусство не есть всего лишь частный случай языка, вернее, язык изобразительного искусства, как констатирует Базен вслед за Лессингом — особенный. Так в чем же заключается его качественное отличие от языка, пользующемся условными знаками?</w:t>
      </w:r>
    </w:p>
    <w:p>
      <w:pPr>
        <w:pStyle w:val="Normal"/>
        <w:rPr/>
      </w:pPr>
      <w:r>
        <w:rPr/>
      </w:r>
    </w:p>
    <w:p>
      <w:pPr>
        <w:pStyle w:val="Normal"/>
        <w:rPr/>
      </w:pPr>
      <w:r>
        <w:rPr/>
        <w:t>Эстетика просветителей, начиная с аббата Дюбо, а, может быть, и раньше, различала знак искусственный, условный, конвенциальный — и знак естественный (эта тема рассматривалась в главе о Панофском настоящей книги). Первый свойственен человеческому языку, ко второму ближе образы изобразительного искусства. В своем движении от естественного мира необходимости к царству свободной деятельности человечество опирается на искусственный знак как на костыль. «Костыли духа» представляют собой расчлененную человеком материю, вырванную из естественной связи вещей и противостоящую природе, отчужденную от нее. Это уже не просто материя, а человеческий язык, то есть нечто духовное, хотя на духе, как заметил Маркс, изначально лежит проклятие — быть отягощенным материей.</w:t>
      </w:r>
    </w:p>
    <w:p>
      <w:pPr>
        <w:pStyle w:val="Normal"/>
        <w:rPr/>
      </w:pPr>
      <w:r>
        <w:rPr/>
      </w:r>
    </w:p>
    <w:p>
      <w:pPr>
        <w:pStyle w:val="Normal"/>
        <w:rPr/>
      </w:pPr>
      <w:r>
        <w:rPr/>
        <w:t>Просветители ощущали на своих плечах огромную тяжесть искусственной цивилизации в ее исторически конкретной форме — абсолютистской монархии. Рост искусственной надстройки из подчиненного средства, из «костылей духа» превратился в некое самостоятельное образование, которое грозило раздавить своей тяжестью не только отдельного частного человека, но и все человеческое сообщество — проблематика, злободневность которой ныне очевидна.</w:t>
      </w:r>
    </w:p>
    <w:p>
      <w:pPr>
        <w:pStyle w:val="Normal"/>
        <w:rPr/>
      </w:pPr>
      <w:r>
        <w:rPr/>
      </w:r>
    </w:p>
    <w:p>
      <w:pPr>
        <w:pStyle w:val="Normal"/>
        <w:rPr/>
      </w:pPr>
      <w:r>
        <w:rPr/>
        <w:t>Но разве несет язык ответственность за чрезмерное разбухание государственного аппарата, ведь язык, как известно, не относится к так называемой надстройке? Разумеется, прямой связи и простого отношения соответствия между языком и бюрократическим государственным аппаратом — абсолютистской монархии или современного постиндустриального общества — нет и быть не может. Но и язык, и государственный аппарат, и наука, и техника восходят к некому общему прообразу — все они представляют собой «костыли духа», хотя, конечно, относительно независимые друг от друга, обособившиеся и ставшие самостоятельными видами человеческой деятельности.</w:t>
      </w:r>
    </w:p>
    <w:p>
      <w:pPr>
        <w:pStyle w:val="Normal"/>
        <w:rPr/>
      </w:pPr>
      <w:r>
        <w:rPr/>
      </w:r>
    </w:p>
    <w:p>
      <w:pPr>
        <w:pStyle w:val="Normal"/>
        <w:rPr/>
      </w:pPr>
      <w:r>
        <w:rPr/>
        <w:t>Человек выделился из природы, потому что научился ее расчленять, анализировать. Посредством анализа, и только посредством анализа, квантифицирования, ученый может докапываться до сути вещей. Но рост анализирующей деятельности в какой-то мере способствовал развитию альтернативной ей сферы духовного производства, которая как бы уравновешивала квантифицированный метод освоения действительности. Этим, вторым полюсом духовного производства стало искусство.</w:t>
      </w:r>
    </w:p>
    <w:p>
      <w:pPr>
        <w:pStyle w:val="Normal"/>
        <w:rPr/>
      </w:pPr>
      <w:r>
        <w:rPr/>
      </w:r>
    </w:p>
    <w:p>
      <w:pPr>
        <w:pStyle w:val="Normal"/>
        <w:rPr/>
      </w:pPr>
      <w:r>
        <w:rPr/>
        <w:t>Уже люди Возрождения обнаружили важнейшие свойства искусства, в особенности живописи, отличающие ее от науки. По мнению Леонардо, живопись превосходит все другие виды искусства и, до известной степени, науку прежде всего потому, что рассматривает и воссоздает реальность с точки зрения качества, а не количества. «... Если геометрия, — рассуждает он, — сводит всякую поверхность, окруженную линией, к форме квадрата и каждое тело к фигуре куба, а арифметика делает то же самое со своими кубическими и квадратными корнями, то обе эти науки распространяются только на изучение прерывных и непрерывных количеств, но не трудятся над качеством, — красотой творений природы и украшением мира»315.</w:t>
      </w:r>
    </w:p>
    <w:p>
      <w:pPr>
        <w:pStyle w:val="Normal"/>
        <w:rPr/>
      </w:pPr>
      <w:r>
        <w:rPr/>
      </w:r>
    </w:p>
    <w:p>
      <w:pPr>
        <w:pStyle w:val="Normal"/>
        <w:rPr/>
      </w:pPr>
      <w:r>
        <w:rPr/>
        <w:t>Красота природы для Леонардо — не субъективное свойство воспринимающего ее человека (то есть не вторичное качество, по терминологии Локка), а объективная характеристика мира, рассматриваемого целостно. «В отношении изображения телесных предметов, — пишет Леонардо, — между живописцем и поэтом существует такое же различие, которое существует между расчлененными телами и целостными, так как поэт при описании красоты или безобразия какого-либо тела показывает его тебе по частям и в разное время, а живописец дает его тебе увидеть все в одно время»316. Целостное рассмотрение мира с точки зрения качества, а не количества позволяет нам проникнуть в самое сердце природы, «разговорить» ее — и она являет нам свою бесконечную сущность в облике конкретного прекрасного явления, изображаемого живописцем. В этом, очень глубоком, смысле живопись, согласно Леонардо, превосходит не только поэзию, но и науку. Ее объект — красота, но не как отвлеченный идеал, а как способ глубинного постижения вещей, более, в определенном смысле, совершенный, чем метод науки, которая вынуждена расчленять вещи, отвлекаясь от их целостности, то есть от качества. Между тем дух вещей — это как раз их целое, и наука, разрушая целое, отвлекается от того, что представляет собой объективную духовную (идеальную) суть бытия. Поэтому научная картина мира по необходимости обездушена. И, что еще хуже, обездушенный ею мир научное сознание отождествляет с объективностью. Между тем именно живопись, рассматривая мир целостно, со стороны качества дает в известном смысле более верную, более объективную картину реальности, чем это доступно квантифицирующему естественно-научному методу.</w:t>
      </w:r>
    </w:p>
    <w:p>
      <w:pPr>
        <w:pStyle w:val="Normal"/>
        <w:rPr/>
      </w:pPr>
      <w:r>
        <w:rPr/>
      </w:r>
    </w:p>
    <w:p>
      <w:pPr>
        <w:pStyle w:val="Normal"/>
        <w:rPr/>
      </w:pPr>
      <w:r>
        <w:rPr/>
        <w:t>Разумеется, эти положения у Леонардо существуют в «свернутом» виде, как в зерне, ибо в его эпоху естественно-научная картина мира только начинала складываться, и сам Леонардо находился под огромным впечатлением от первых успехов научного освоения действительности. К тому же великий художник пытался найти синтез между искусством и наукой, живописью и математикой, и до известной степени этот синтез был достигнут в период Возрождения, ярким подтверждением чего является перспектива. Естественно-научные мотивы в рассуждениях Леонардо о природе искусства породили у современных авторов представление о нем как об основоположнике чуть ли не естественно-научного взгляда на искусство вообще и живопись в частности. К сожалению, и Митчелл находится в плену у этой распространенной иллюзии317. Это довольно странно, потому что, кажется, Митчелл сознает принципиальное отличие классической эстетики от современной и кладет это различие в основу своей книги.</w:t>
      </w:r>
    </w:p>
    <w:p>
      <w:pPr>
        <w:pStyle w:val="Normal"/>
        <w:rPr/>
      </w:pPr>
      <w:r>
        <w:rPr/>
      </w:r>
    </w:p>
    <w:p>
      <w:pPr>
        <w:pStyle w:val="Normal"/>
        <w:rPr/>
      </w:pPr>
      <w:r>
        <w:rPr/>
        <w:t>Он постоянно возвращается к мысли классической эстетики, согласно которой, например, дебаты о живописи и поэзии — не пустой спор, и даже «не соперничество между двумя типами знаков, но между телом и духом, миром и разумом, природой и культурой»318. Правда, продолжает Митчелл, в век фотографии, кино, телевидения и компьютера разговоры о взаимных претензиях живописи и поэзии кажутся устаревшими, поэтому он прибегает к более укоренненному в постмодернистской среде понятию «текст». Итак, текст — против образа319.</w:t>
      </w:r>
    </w:p>
    <w:p>
      <w:pPr>
        <w:pStyle w:val="Normal"/>
        <w:rPr/>
      </w:pPr>
      <w:r>
        <w:rPr/>
      </w:r>
    </w:p>
    <w:p>
      <w:pPr>
        <w:pStyle w:val="Normal"/>
        <w:rPr/>
      </w:pPr>
      <w:r>
        <w:rPr/>
        <w:t>Эта тенденция является, согласно Митчеллу, определяющей чертой чрезвычайно популярного в недавнем прошлом семиотического анализа произведений искусства. Семиотика претендовала на строгую научность, но для Митчелла совершенно ясно, что эта претензия не оправдалась320. Структурный семиотический анализ прошел мимо принципиального различия между знаком и образом, и свел эту центральную проблему, имеющую глубокий мировоззренческий смысл, к частной — проблеме грамматики. Под знаком борьбы с метафизикой, продолжает Митчелл, образ был объявлен всего лишь знаком — одним из множества других знаков, ничем принципиально от них не отличающимся. Это, совершенно ненаучно принятое допущение семиотика скрывала за сложной, якобы научной терминологией. В результате, по верному определению Эрнста Гомбриха, картина практически была отождествлена с картой. Провал семиотики, замечает Митчелл, легко было бы предсказать заранее, если бы вовремя была понята скрытая тенденция семиотики: подмена принципиального, раскрытого классической эстетикой, различия между образом и условным знаком — новыми, позаимствованными у естественных наук, терминами, которые просто-напросто устраняли это различие без серьезной аргументации321. Аргументы Лессинга, Шеллинга, Гете, Гегеля игнорировались, как будто бы их вовсе не существовало.</w:t>
      </w:r>
    </w:p>
    <w:p>
      <w:pPr>
        <w:pStyle w:val="Normal"/>
        <w:rPr/>
      </w:pPr>
      <w:r>
        <w:rPr/>
      </w:r>
    </w:p>
    <w:p>
      <w:pPr>
        <w:pStyle w:val="Normal"/>
        <w:rPr/>
      </w:pPr>
      <w:r>
        <w:rPr/>
        <w:t>Экспансия семиотики имела такие чудовищные последствия для науки об искусстве, что Умберто Эко охарактеризовал ее как «род лингвистического империализма»322. Уже само название широко известной на Западе книги Нельсона Гудмена — «Языки искусст-Ba»(«Languages of Art», 1968) — свидетельствует о намерении автора найти единую универсальную модель для всех систем, одной из которых наряду с другими предстает система изобразительная. Но образ живописи, считает Митчелл, создал для семиотики такие трудности, с которыми она по сути дела не смогла справиться.</w:t>
      </w:r>
    </w:p>
    <w:p>
      <w:pPr>
        <w:pStyle w:val="Normal"/>
        <w:rPr/>
      </w:pPr>
      <w:r>
        <w:rPr/>
      </w:r>
    </w:p>
    <w:p>
      <w:pPr>
        <w:pStyle w:val="Normal"/>
        <w:rPr>
          <w:b/>
          <w:b/>
          <w:sz w:val="32"/>
          <w:szCs w:val="32"/>
        </w:rPr>
      </w:pPr>
      <w:r>
        <w:rPr>
          <w:b/>
          <w:sz w:val="32"/>
          <w:szCs w:val="32"/>
        </w:rPr>
        <w:t>Нельсон Гудмен (1906—1998)</w:t>
      </w:r>
    </w:p>
    <w:p>
      <w:pPr>
        <w:pStyle w:val="Normal"/>
        <w:rPr>
          <w:b/>
          <w:b/>
          <w:sz w:val="32"/>
          <w:szCs w:val="32"/>
        </w:rPr>
      </w:pPr>
      <w:r>
        <w:rPr>
          <w:b/>
          <w:sz w:val="32"/>
          <w:szCs w:val="32"/>
        </w:rPr>
      </w:r>
    </w:p>
    <w:p>
      <w:pPr>
        <w:pStyle w:val="Normal"/>
        <w:rPr/>
      </w:pPr>
      <w:r>
        <w:rPr/>
        <w:t>Нельсон Гудмен (1906—1998) — американский философ и логик, пытался раскрыть природу художественных символов и образов посредством своей теории знака, которая восходит к так называемой семиологии Фердинанда Соссюра. Теория Гудмена, как отмечает Энциклопедия Британника, «бескомпромиссно номиналистическая», то есть отрицающая реальность общих понятий. Впрочем, свойства и качества вещей, поскольку мы их воспринимаем, тоже, утверждает Гудмен, есть продукт определенной договоренности между людьми. Различные языки — науки, искусства, межчеловеческого бытового общения — такая же условность, как и система знаков дорожного движения. Отношение, например, портрета — определенной системы художественных знаков — к портретируемому реальному лицу, согласно Гудмену, не отличается от отношения имени собственного к человеку, который это имя носит, то есть это отношение если не чисто случайное, то, во всяком случае, совершенно условное. Разумеется, убеждает Гудмен, в принципе и реалистическая живопись, и абстрактная есть просто разные системы знаков, и в этом смысле ни одна их них не имеет преимуществ перед другой.</w:t>
      </w:r>
    </w:p>
    <w:p>
      <w:pPr>
        <w:pStyle w:val="Normal"/>
        <w:rPr/>
      </w:pPr>
      <w:r>
        <w:rPr/>
      </w:r>
    </w:p>
    <w:p>
      <w:pPr>
        <w:pStyle w:val="Normal"/>
        <w:rPr/>
      </w:pPr>
      <w:r>
        <w:rPr/>
        <w:t>Томас Митчелл пишет, что Гудмен в целом не смог удовлетворительно объяснить природу художественного образа. Впрочем, «диалектический плюрализм» Митчелла не склонен видеть правду как привилегию только одной из спорящих сторон. Теоретические разработки Нельсона Гудмена, полагает Митчелл, имеют бесспорный теоретический интерес. Гудмен, вопреки тому, что о нем обычно думают, все-таки пытается по своему установить, какие реальные различия существуют между всевозможными видами символических форм, такими, например, как метки, шрифты, тексты, диаграммы и образы. Демонстрируя позитивно-отстраненный, не идеологический подход к объекту изучения, Гудмен все-таки отдает предпочтение тексту над образом, нелингвистические тексты для него связаны с неустранимым недостатком — отсутствием ясной дифференциации, отчетливой артикуляции.</w:t>
      </w:r>
    </w:p>
    <w:p>
      <w:pPr>
        <w:pStyle w:val="Normal"/>
        <w:rPr/>
      </w:pPr>
      <w:r>
        <w:rPr/>
      </w:r>
    </w:p>
    <w:p>
      <w:pPr>
        <w:pStyle w:val="Normal"/>
        <w:rPr/>
      </w:pPr>
      <w:r>
        <w:rPr/>
        <w:t>Но пытаясь дать определение этому «недостатку» и «отсутствию» Гудмен, согласно Митчеллу, предлагает нечто позитивное для понимания проблемы образа-знака. Различие между ними он рассматривает на примере градусника с делениями и воображаемого градусника без делений. В первом любое повышение ртутного столба точно фиксируется, но разница между двумя показателями не имеет качественного характера, то есть не изменяет характер системы, в которой производятся измерения.</w:t>
      </w:r>
    </w:p>
    <w:p>
      <w:pPr>
        <w:pStyle w:val="Normal"/>
        <w:rPr/>
      </w:pPr>
      <w:r>
        <w:rPr/>
      </w:r>
    </w:p>
    <w:p>
      <w:pPr>
        <w:pStyle w:val="Normal"/>
        <w:rPr/>
      </w:pPr>
      <w:r>
        <w:rPr/>
        <w:t>Если мы смотрим на градусник, на котором отсутствует шкала делений, то на нем, напротив, отмечаются только качественные изменения. Картина читается как неградуированный градусник, в ней самое мельчайшее различие может быть нагружено семантическим потенциалом. Это свойство образа Гудмен характеризует понятиями «плотности», «густоты». Разумеется, в этом смысле символ искусства имеет и в глазах Гудмена свои достоинства, поскольку «плотная» система снабжена бесконечным числом меток, способных приобретать самостоятельное значение. Но достоинства изображения перед текстом в обычном смысле слова весьма относительны.</w:t>
      </w:r>
    </w:p>
    <w:p>
      <w:pPr>
        <w:pStyle w:val="Normal"/>
        <w:rPr/>
      </w:pPr>
      <w:r>
        <w:rPr/>
      </w:r>
    </w:p>
    <w:p>
      <w:pPr>
        <w:pStyle w:val="Normal"/>
        <w:rPr/>
      </w:pPr>
      <w:r>
        <w:rPr/>
        <w:t>Например, в неградуированном градуснике глаз не способен различить очень маленькие изменения ртутного столба. Но они легко читаются в градуснике со шкалой — благодаря тому, что шкала измерений расчленяет ртутный столб на деления. Благодаря этим делениям, прерывистости даже очень маленькое различие на шкале может приобретать серьезный смысл.</w:t>
      </w:r>
    </w:p>
    <w:p>
      <w:pPr>
        <w:pStyle w:val="Normal"/>
        <w:rPr/>
      </w:pPr>
      <w:r>
        <w:rPr/>
      </w:r>
    </w:p>
    <w:p>
      <w:pPr>
        <w:pStyle w:val="Normal"/>
        <w:rPr/>
      </w:pPr>
      <w:r>
        <w:rPr/>
        <w:t>Таким образом, изобразительная система отличается от системы знаковой тем, что в первой решающую роль играет «плотность» символа, а во второй — дифференциация. В дифференцированной символической системе каждое различие имеет определяющий характер, то есть оно уникально. Самый близкий пример подобной системы — алфавит, который пользуется ограниченным числом знаков, но каждый из них — уникален, между символами «а» и «б» нет перехода, они абсолютно, качественно прерывны. Тогда как в художественном образе картины постоянно совершаются незаметные и бесконечные переходы, например, от одного цвета к другому.</w:t>
      </w:r>
    </w:p>
    <w:p>
      <w:pPr>
        <w:pStyle w:val="Normal"/>
        <w:rPr/>
      </w:pPr>
      <w:r>
        <w:rPr/>
      </w:r>
    </w:p>
    <w:p>
      <w:pPr>
        <w:pStyle w:val="Normal"/>
        <w:rPr/>
      </w:pPr>
      <w:r>
        <w:rPr/>
        <w:t>Несмотря на эти существенные различия и картина и текст представляют собой все же системы значений. И между этими системами — образной и знаковой — нет пропасти. То, что читается в одной системе как образ, изображение, при переходе к другой становится знаком. Так что же в таком случае следует предпочесть — систему образную или знаковую? Это зависит от наших предпочтений, отвечает Гудмен, от практических задач, которые перед собой ставим. Собственно, и градусник без делений, и градусник с делениями — одна и та же вещь. Если нам нужно измерить температуру, мы прибегаем к системе дифференцированной (школе делений), если хотим просто рассмотреть его как предмет — то в нашей голове возникает система недифференцированная, для которой характерна «плотность», слитность восприятий. Но и в том, и в другом случае мы имеем, если подходить с точки зрения строгой науки, систему знаков. Так сказать, отнологически эти системы одинаковы, предпочтение той или другой отдается исключительно из функциональных соображений либо в соответствии с принятыми в данном месте и времени обычаями.</w:t>
      </w:r>
    </w:p>
    <w:p>
      <w:pPr>
        <w:pStyle w:val="Normal"/>
        <w:rPr/>
      </w:pPr>
      <w:r>
        <w:rPr/>
      </w:r>
    </w:p>
    <w:p>
      <w:pPr>
        <w:pStyle w:val="Normal"/>
        <w:rPr/>
      </w:pPr>
      <w:r>
        <w:rPr/>
        <w:t>Леонардо по поводу этих рассуждений, вероятно, мог бы заметить, что они не стоят и ломанного гроша. Разве он, Леонардо, не исходит тоже из того, что рассматривать и понимать действительность мы можем двумя способами — учитывая в одном случае качественную сторону, а в другом — количественную (то есть дифференцированную) ? Разница между ним и Гудменом в другом: целостное рассмотрение действительности схватывает, как мы уже о том говорили, дух целого, который исчезает при естественнонаучном квантифицировании реальности. Гудмен рассуждает таким образом, будто организм как целое и тот же самый организм, но только расчлененный на части — одно и то же. В каком-то смысле это так и есть: если бы анатомы не отождествляли расчлененный организм с организмом целостным, то анатомия человека осталось бы тайной за семью печатями. Но взгляд патологоанатома не может быть механически перенесен в другие области науки и деятельности людей.</w:t>
      </w:r>
    </w:p>
    <w:p>
      <w:pPr>
        <w:pStyle w:val="Normal"/>
        <w:rPr/>
      </w:pPr>
      <w:r>
        <w:rPr/>
      </w:r>
    </w:p>
    <w:p>
      <w:pPr>
        <w:pStyle w:val="Normal"/>
        <w:rPr/>
      </w:pPr>
      <w:r>
        <w:rPr/>
        <w:t>В известном, но только известном, строго ограниченном смысле дифференцированная система патологоанатома имеет чисто условное, конвенциональное отличие от системы живописной или какой-либо иной, рассматривающей предмет со стороны качества. Человек, изучающий анатомию, должен отвлечься от качественной разницы между живым и мертвым существом. Но чтобы вы сказали об убийце, который привел бы в свою защиту главный гудменовский аргумент, а именно, что разница между живым и мертвым, целым и расчленным чисто условна, то есть зависит исключительно от шкалы, которую мы в данный момент для удобства избираем, от принятой нами условной точки зрения на вещи?</w:t>
      </w:r>
    </w:p>
    <w:p>
      <w:pPr>
        <w:pStyle w:val="Normal"/>
        <w:rPr/>
      </w:pPr>
      <w:r>
        <w:rPr/>
      </w:r>
    </w:p>
    <w:p>
      <w:pPr>
        <w:pStyle w:val="Normal"/>
        <w:rPr/>
      </w:pPr>
      <w:r>
        <w:rPr/>
        <w:t>Митчелл характеризует систему эстетических ценностей у Гудмена как типичный продукт современной ментальности, либеральный плюрализм, для которого все различия всего лишь функциональны и формальны, основываются на принципах пригодности и утилитаризма323. Предельная широта воззрений этого плюрализма имеет обратной стороной крайнюю нетерпимость ко всей классической традиции мысли, скрытой у Гудмена под его, якобы деидеологической, неприязни к философии Платона и абсолютизму в жизни. Впрочем, отказ Гудмена от идеологии Митчеллу в целом нравится. Он только замечает, что этот отказ делает ученого слепым по отношению к теме принципиальной важности: реализму в искусстве324. По сути дела оказывается, продолжает Митчелл, что вся проблематика реалистической изобразительности просто не существует, ибо реализм, согласно логике Гудмена — всего лишь одно из возможных предпочтений, продукт обычая или внушения.</w:t>
      </w:r>
    </w:p>
    <w:p>
      <w:pPr>
        <w:pStyle w:val="Normal"/>
        <w:rPr/>
      </w:pPr>
      <w:r>
        <w:rPr/>
      </w:r>
    </w:p>
    <w:p>
      <w:pPr>
        <w:pStyle w:val="Normal"/>
        <w:rPr/>
      </w:pPr>
      <w:r>
        <w:rPr/>
        <w:t>Надо заметить, что даже предельно объективистская Энциклопедия Британника (в ее последнем издании) позволяет себе проявить скептицизм по отношению к столь популярной в недавнее время семиотической интерпретации искусства. В чем разница, ставит она вопрос, между искусством и наукой в интерпретации Гудмена? Если только в двух символических системах, как полагает Гудмен, а не в разнице объектов исследования, то мы мало что узнаем о специфике искусства325.</w:t>
      </w:r>
    </w:p>
    <w:p>
      <w:pPr>
        <w:pStyle w:val="Normal"/>
        <w:rPr/>
      </w:pPr>
      <w:r>
        <w:rPr/>
      </w:r>
    </w:p>
    <w:p>
      <w:pPr>
        <w:pStyle w:val="Normal"/>
        <w:rPr/>
      </w:pPr>
      <w:r>
        <w:rPr/>
        <w:t>Может быть, Митчелл несколько даже сочувствует бывшему кумиру западной интеллигенции, от идей которого она ныне отвернулась как от старого хлама. Все-таки, считает он, деидеологичность Гудмена вполне искренняя, это не конъюнктура, а результат самоограничения серьезного ученого: он стремился не подладиться ко вкусам власть имущих, а на самом деле занять нейтральную позицию. Его исследования имеют определенную научную ценность именно потому, что нейтральность Гудмена есть сдержанная форма современного иконоборчества. Митчелл осторожно проводит некоторые параллели между Гудменом и пуританством как социально-политическим и философским движением со свойственным последнему отвращением к образному, картинному характеру католицизма. «Иконоборчество» Гудмена было спровоцировано особым типом образности, которая, скорее, есть современная форма идолопоклонства326. Для того, чтобы понять этот (грешащий идолопоклонством) способ защиты образа в искусствознании второй половины ХХ в., который спровоцировал иконоборческие тенденции у Гудмена, нужно обратиться, полагает Митчелл, к концепции Гомбриха.</w:t>
      </w:r>
    </w:p>
    <w:p>
      <w:pPr>
        <w:pStyle w:val="Normal"/>
        <w:rPr/>
      </w:pPr>
      <w:r>
        <w:rPr/>
      </w:r>
    </w:p>
    <w:p>
      <w:pPr>
        <w:pStyle w:val="Normal"/>
        <w:rPr/>
      </w:pPr>
      <w:r>
        <w:rPr/>
      </w:r>
    </w:p>
    <w:p>
      <w:pPr>
        <w:pStyle w:val="Normal"/>
        <w:rPr>
          <w:b/>
          <w:b/>
          <w:sz w:val="32"/>
          <w:szCs w:val="32"/>
        </w:rPr>
      </w:pPr>
      <w:r>
        <w:rPr>
          <w:b/>
          <w:sz w:val="32"/>
          <w:szCs w:val="32"/>
        </w:rPr>
        <w:t>2. Иллюзии Э. Гомбриха</w:t>
      </w:r>
    </w:p>
    <w:p>
      <w:pPr>
        <w:pStyle w:val="Normal"/>
        <w:rPr>
          <w:b/>
          <w:b/>
          <w:sz w:val="32"/>
          <w:szCs w:val="32"/>
        </w:rPr>
      </w:pPr>
      <w:r>
        <w:rPr>
          <w:b/>
          <w:sz w:val="32"/>
          <w:szCs w:val="32"/>
        </w:rPr>
      </w:r>
    </w:p>
    <w:p>
      <w:pPr>
        <w:pStyle w:val="Normal"/>
        <w:rPr/>
      </w:pPr>
      <w:r>
        <w:rPr/>
        <w:t xml:space="preserve">Глава книги Т. Митчелла «Иконология: образ, текст, идеология», посвященная Гомбриху, имеет подзаголовок: «Иллюзии Гомбриха». Эрнст Гомбрих (1909 — 2001) — крупнейший современный английский искусствовед. Родился в Вене, закончил Венский университет, испытал определенное влияние Венской школы. После эмиграции в Англию (1936) работал в известном Институте Варбурга (сотрудником которого являлся Панофский), а с 1959 по 1972 г. Гомбрих был директором этого института. Автор многих книг, среди которых — «Искусство и иллюзия» (1960), «Норма и форма» (1966), «Символические образы» (1972), «Новый взгляд на старых мастеров» (1984). На русском языке издана его известная во всем мире популярная «История искусства» (М., 1998). </w:t>
      </w:r>
    </w:p>
    <w:p>
      <w:pPr>
        <w:pStyle w:val="Normal"/>
        <w:rPr/>
      </w:pPr>
      <w:r>
        <w:rPr/>
        <w:t>Гомбрих — сторонник и последователь современного философа-рационалиста Карла Поппера, он разделяет крайне неприязненное отношение последнего к диалектике вообще и гегелевской диалектике в особенности. В отличие от Ригля, который, по мнения Гомбриха, оказался жертвой гегелевской метафизики, Гомбрих хочет опираться только на здравый смысл. Но, как показывает Т. Митчелл, этот здравый смысл сыграл с Гомбрихом плохую шутку — английский искусствовед оказался во власти идеологических иллюзий. Обрисуем в нескольких словах теоретические воззрения Гомбриха на природу изобразительного искусства, природу зрительного образа.</w:t>
      </w:r>
    </w:p>
    <w:p>
      <w:pPr>
        <w:pStyle w:val="Normal"/>
        <w:rPr/>
      </w:pPr>
      <w:r>
        <w:rPr/>
      </w:r>
    </w:p>
    <w:p>
      <w:pPr>
        <w:pStyle w:val="Normal"/>
        <w:rPr/>
      </w:pPr>
      <w:r>
        <w:rPr/>
        <w:t>По мнению Гомбриха зрительное восприятие разумно — мы видим предмет потому, что понимаем его (здесь Гомбрих следует за известным американским психологом Арнхеймом). Понимающему зрению как бы предшествует знание о том предмете, какой мы видим, понятие о нем. Гомбрих приводит пример для подтверждения своей мысли: рисунок носорога Дюрера (который никогда не видел этого животного) существенно повлиял на художника, который рисовал носорога уже с натуры (речь у Гомбриха идет об английском гравере Хите). Этот, как и многие другие, не менее яркие примеры, свидетельствует, по мнению Гомбриха, о том, что художник первоначально идет не от своего зрительного опыта, а от предшествующей идеи, концепта того, что он рисует и что уже содержится в качестве готовой схемы в его сознании.</w:t>
      </w:r>
    </w:p>
    <w:p>
      <w:pPr>
        <w:pStyle w:val="Normal"/>
        <w:rPr/>
      </w:pPr>
      <w:r>
        <w:rPr/>
      </w:r>
    </w:p>
    <w:p>
      <w:pPr>
        <w:pStyle w:val="Normal"/>
        <w:rPr/>
      </w:pPr>
      <w:r>
        <w:rPr/>
        <w:t>И только после овладения схемой-концептом художник может обогащать свои представления, обращаясь к реальному зрительному опыту. Под влиянием последнего он способен изменять установившиеся традиции и нормы, зрительные схемы воспроизведения мира. История искусства, по мнению Гомбриха, подтверждает этот вывод. Например, схематичность египетского искусства объясняется тем, что в нем преобладает знание о предмете, мысленная схема его. Греческая классика обогатила понятийную схему жизненным опытом — в греческом искусстве мы видим не только нашу схему-концепт предмета, но и то, каким он в реальный исторический момент и в реальных обстоятельствах является нашему глазу. Все, в сущности, очень просто. И нет никакой необходимости привлекать для объяснения истории искусства гегелевский «мировой дух» или еще какие-нибудь метафизические теории, не говоря уже об идеологии, которой грешит, например, марксизм.</w:t>
      </w:r>
    </w:p>
    <w:p>
      <w:pPr>
        <w:pStyle w:val="Normal"/>
        <w:rPr/>
      </w:pPr>
      <w:r>
        <w:rPr/>
      </w:r>
    </w:p>
    <w:p>
      <w:pPr>
        <w:pStyle w:val="Normal"/>
        <w:rPr/>
      </w:pPr>
      <w:r>
        <w:rPr/>
        <w:t>Однако простота гомбриховской схемы, по мнению Митчелла, обманчива. Допустим, что мысленные схемы-концепты, схемы-знаки действительно «подправляются» в реальном опыте чувственными данными. Но что из себя представляют эти чувственные данные — гудменовский градусник без делений, то есть разновидность знака — или образ классической эстетики? Гомбрих не объяснил природу разумной чувственности, природу зрительного образа, а ввел нас в заблуждение видимой простотой своих рассуждений. По сути дела мы у него сталкиваемся со старой противоположностью: на одной стороне — понятие, на другой — чувственное восприятие. Разумеется, эти полюса находятся в связи друг с другом. Но весь вопрос как раз и заключается в природе и характере этой связи. Гомбрих же молчаливо игнорировал этот вопрос. Тогда как классическая эстетика, в лице, например, Гегеля, со всей честностью и открытостью исследовала его, ставила отношения между разумом и чувственностью, духом и телом, идеальным и реальным в центр теории искусства вообще, изобразительного искусства в частности. Правда, вопрос этот оказался настолько сложным, что потребовал для своего решения привлечения общей концепции бытия, природы и смысла мира как такового, как целого, включая и вопрос о природе человека, общества, закономерностей его развития. Но сложность вопроса — еще не основание для его игнорирования. Если мы просто вынесем проблему за рамки нашего сознания, она отомстит нам, вернется в искаженном виде, предопределяя неосознанную идеологичность нашего взгляда. Так, по мнению Митчелла, и случилось с Гомбрихом.</w:t>
      </w:r>
    </w:p>
    <w:p>
      <w:pPr>
        <w:pStyle w:val="Normal"/>
        <w:rPr/>
      </w:pPr>
      <w:r>
        <w:rPr/>
      </w:r>
    </w:p>
    <w:p>
      <w:pPr>
        <w:pStyle w:val="Normal"/>
        <w:rPr/>
      </w:pPr>
      <w:r>
        <w:rPr/>
        <w:t>Гомбрих, согласно Митчеллу, пытается найти некую «среднюю позицию» между двумя крайностями — беспредельным релятивизмом чисто конвенциальной концепции Гудмена и теми, кто вообще отрицает влияние на живопись языка (слова) как знаковой системы. Гомбрих примечателен тем, что является одним из немногих современных западных искусствоведов, кто достаточно резко и определенно выступает в защиту изобразительного начала искусства — против неизобразительности модернизма. Его аргументация, на первый взгляд, вызывает к жизни старую оппозицию: знак природный, естественный, изобразительный — и знак искусственный, условный, рожденный цивилизацией. Но это только на первый взгляд. Ибо в действительности Гомбрих эту оппозицию просто обходит стороной. Ведь внимательное рассмотрение ее ведет очень далеко по той дороге, по которой шла классическая эстетика от аббата Дюбо до Гегеля. Какова сущность «естественного» знака, непроизвольного жеста? Является ли он просто выражением нашей биологической «естественности» или природа его более глубока — он есть выражение истины мира, идеала общественного бытия? Гудмен полагает, что все знаки условны, в том числе и «естественные». Они так же мало способны выражать истину мира, как, скажем, знаки регулировщика движения на перекрестке. Самые сложные знаки культуры в принципе не отличаются от последних — они не ближе и не дальше от «сути» бытия. Вопрос о последнем — чисто метафизический вопрос. И Гомбрих вслед за Гудменом не склонен его исследовать. Но английский искусствовед не хочет быть и «конвенционалистом», ибо последний ведет к полному релятивизму. В самом деле, если все знаки, в том числе и знаки живописи — условность и ничего более, то знаки изобразительные, художественные образы Микеланджело и Веласкеса ничем в принципе не отличаются от столь же условных знаков абстрактной живописи. Этот вывод Гомбрих принять не хочет, ссылаясь на тот простой факт, что в основе первых лежат природные образы, почерпнутые из реального зрительного опыта человека.</w:t>
      </w:r>
    </w:p>
    <w:p>
      <w:pPr>
        <w:pStyle w:val="Normal"/>
        <w:rPr/>
      </w:pPr>
      <w:r>
        <w:rPr/>
      </w:r>
    </w:p>
    <w:p>
      <w:pPr>
        <w:pStyle w:val="Normal"/>
        <w:rPr/>
      </w:pPr>
      <w:r>
        <w:rPr/>
        <w:t>На самом же деле Гомбрих тоже конвенционалист, но только, полагает Митчелл, в «более мягкой форме» по сравнению с Гудменом. Гомбрих полагает, что нет чисто естественных, чисто природных образов — все они так или иначе пропущены через призму языка, несут, следовательно, на себе отпечаток цивилизации. И этот несомненный, по мнению Гомбриха, факт, не заключает в себе ничего страшного и угрожающего для изобразительного искусства. Потому что старое различие, идущее от просветителей — естественная природа/искусственная цивилизация — ему тоже, как и Гуд-мену, представляется чисто метафизической спекуляцией. Ее он отбрасывает без всякого сожаления. Искусство не копирует природу. Но самое главное даже не в этом, а в другом: Гомбрих расстается с мифом просветителей о «естественной природе», которая якобы всегда права перед лицом искусственной и ложной цивилизации. Что это за природа «вообще»? Существует ли она в действительности или есть всего лишь порождение нашей фантазии?</w:t>
      </w:r>
    </w:p>
    <w:p>
      <w:pPr>
        <w:pStyle w:val="Normal"/>
        <w:rPr/>
      </w:pPr>
      <w:r>
        <w:rPr/>
      </w:r>
    </w:p>
    <w:p>
      <w:pPr>
        <w:pStyle w:val="Normal"/>
        <w:rPr/>
      </w:pPr>
      <w:r>
        <w:rPr/>
        <w:t>Впрочем, Гомбрих не заостряет внимание на этих вопросах. Он просто не обращает на них внимания и толкует «природное начало» в человеке как начало биологическое. С его точки зрения «естественные знаки» изобразительного искусства отличаются от знаков искусственных прежде всего тем, что они имеют основой некий биологический код в организме или если не код, то способ поведения живого существа в естественных обстоятельствах, например, движения, которые совершает рыба — не чисто условный язык. На такие естественные движения опирается изобразительное искусство. И еще — на наш чувственный аппарат восприятия мира, который тоже — продукт природы327.</w:t>
      </w:r>
    </w:p>
    <w:p>
      <w:pPr>
        <w:pStyle w:val="Normal"/>
        <w:rPr/>
      </w:pPr>
      <w:r>
        <w:rPr/>
      </w:r>
    </w:p>
    <w:p>
      <w:pPr>
        <w:pStyle w:val="Normal"/>
        <w:rPr/>
      </w:pPr>
      <w:r>
        <w:rPr/>
        <w:t>Но о какой природе в таком случае говорит Гомбрих, задается вопросом Митчелл. Природа в философском смысле слова не может быть отождествлена с нашей биологией. Как известно, биологизаторские концепции в ХХ в. были основанием особой формы субъективного идеализма, в сущности отрицающего существование природы вне нас как объективной реальности, имеющей объективный, независимый от нашего сознания смысл. По сути дела и Гомбрихом природа понимается субъективистски, как некий биологический код, предопределяющий наше зрение, как некое темное начало, стоящее за нашей спиной, а не как объективный мир, который мы видим перед собой. Конкретные примеры, к которым обращается Гомбрих для иллюстрации своей концепции, убеждают в том, что природа понимается им в качестве общественной условности, а не объективной реальности, существующей вне нас и независимо от нас. В этом смысле искусствовед движется в русле той традиции, которая характерна для современной западной философии с ее субъективистскими и релятивистскими тенденциями, хотя, возможно, и не отдает себе в том отчет. Но его рассуждения и примеры говорят сами за себя.</w:t>
      </w:r>
    </w:p>
    <w:p>
      <w:pPr>
        <w:pStyle w:val="Normal"/>
        <w:rPr/>
      </w:pPr>
      <w:r>
        <w:rPr/>
      </w:r>
    </w:p>
    <w:p>
      <w:pPr>
        <w:pStyle w:val="Normal"/>
        <w:rPr/>
      </w:pPr>
      <w:r>
        <w:rPr/>
        <w:t>Митчелл обращает внимание на кажущуюся эпизодической реплику Гомбриха, в согласии с которой порнографические образы — ближе к естественной, так сказать, биологической природе человека, чем к условному искусственному знаку. Однако на самом деле это вовсе не так, считает Митчелл. «Разве порнография является удовлетворением естественного человеческого инстинкта? Многие женщины отрицают это и трудно спорить против очевидного факта, что порнография создается главным образом мужчинами и для мужчин»328. Естественное, «биологическое» для мужчины кажется Гомбриху столь же естественным и для женщины. Но вот вопрос: а является ли эта так сказать, «биологическая» природа мужчины, его потребность в порнографических изображениях — чисто биологическим инстинктом или же она — «вторая природа», обычай, условность, возникшая в определенных исторических обстоятельствах?329 В строгом смысле порнография — продукт современного западноевропейского общества. Едва ли мы можем назвать античное или более позднее искусство порнографическим, хотя эротические образы ему были известны.</w:t>
      </w:r>
    </w:p>
    <w:p>
      <w:pPr>
        <w:pStyle w:val="Normal"/>
        <w:rPr/>
      </w:pPr>
      <w:r>
        <w:rPr/>
      </w:r>
    </w:p>
    <w:p>
      <w:pPr>
        <w:pStyle w:val="Normal"/>
        <w:rPr/>
      </w:pPr>
      <w:r>
        <w:rPr/>
        <w:t>«Рассуждения Гомбриха о «природности» порнографических образов могут помочь нам выяснить, — пишет Митчелл, — почему его риторика кажется столь убедительной, несмотря на непоследовательность, рыхлость его центрального различия между природой и условностью»330. Дело в том, продолжает американский философ, что под «природой» Гомбрих понимает не нечто всеобщее, универсальное, но отдельную историческую общественную формацию, идеологически ассоциируемую «с подъемом современной науки и возникновением капиталистических экономик в Западной Европе в последние четыре столетия. Это природа в духе Гоббса и Дарвина, природа как противник, как поле эволюционной борьбы за выживание, как объект агрессии и господства. Это, следовательно, природа, в которой мужчина представлялся (imagined) скорее в образе охотника (мужчины), хищника или воина, чем фермера или кочующего собирателя /плодов земли»33'.</w:t>
      </w:r>
    </w:p>
    <w:p>
      <w:pPr>
        <w:pStyle w:val="Normal"/>
        <w:rPr/>
      </w:pPr>
      <w:r>
        <w:rPr/>
      </w:r>
    </w:p>
    <w:p>
      <w:pPr>
        <w:pStyle w:val="Normal"/>
        <w:rPr/>
      </w:pPr>
      <w:r>
        <w:rPr/>
        <w:t>«Хищнический характер гомбрихова образа» еще более очевиден, по мнению Митчелла, в его вовлеченности в процесс, так сказать, «поимки в ловушку», захвата, создания иллюзии. Какой образ кажется естественным для Гомбриха? Тот, отвечает Митчелл, который ловит нас в ловушку иллюзии, как виноград на картине Зевксиса обманул птиц. Этот образ не столько эквивалентен изображенной вещи, сколько «похож» на нее, является «личиной» («likeness») реального предмета. Такие образы, конечно, не нейтральные знаки в духе Гудмена. Они — скорее фигуры некоей весьма, впрочем, реальной стратегии «хищнического восприятия», иконической проекции (псевдо-«реалистического» типа, со свойственной ей перспективой) как «программы», которой мы пользуемся для того, чтобы — цитирует Митчелл Гомбриха — «разглядывать (to scan332) мир в поисках предметов, к которым мы стремимся или которых мы хотим избежать». И, наконец, образы в интерпретации Гомбриха сродни психологии потребительства, они рождены не работой по усвоению реальности, а потребительским отношением к ней, есть фантазия немедленного, ничем не опосредованного присвоения. Поэтому вовсе не случайно «естественный», «природный» образ ассоциируется у Гомбриха с порнографией — классическим типом хищнического и потребительского сексуального воображения.</w:t>
      </w:r>
    </w:p>
    <w:p>
      <w:pPr>
        <w:pStyle w:val="Normal"/>
        <w:rPr/>
      </w:pPr>
      <w:r>
        <w:rPr/>
      </w:r>
    </w:p>
    <w:p>
      <w:pPr>
        <w:pStyle w:val="Normal"/>
        <w:rPr/>
      </w:pPr>
      <w:r>
        <w:rPr/>
        <w:t>Таким образом, «умеренность» и «сдержанность» позиции Гомбриха не должна вводить нас в заблуждение. Личные намерения и побуждения английского искусствоведа не подвергаются Митчеллом сомнению — они заслуживают самого большого уважения. Гомбрих действительно хочет избежать крайностей. Но сам становится неведомо для себя рупором опаснейшей болезни современного западного общества. Гомбриху кажется, что он защищает естественные образы от беспредельного мира условности, в котором гибнут образы подлинного искусства. На деле же вся его аргументация свидетельствует о том, что он сам попал в плен идеологической иллюзии и стал невольным проповедником современного идолопоклонства — той псевдообразности, которая свойственна потребительскому обществу с его кричащей рекламой, кинозвездами на обложках журналов и порнографией, пропитавшей все средства масс-медиа, от традиционных открыток до интернета. Эта образность хищническая, беспощадная и бесчеловечная, порожденная духом насилия. Последнее проникло в человека столь глубоко, что стало его «второй природой», которая воспринимается ныне как вполне «естественная», ибо оно, насилие — даже в самом способе восприятия мира и его образного представления, воспроизведения в различных продуктах западной культуры.</w:t>
      </w:r>
    </w:p>
    <w:p>
      <w:pPr>
        <w:pStyle w:val="Normal"/>
        <w:rPr/>
      </w:pPr>
      <w:r>
        <w:rPr/>
      </w:r>
    </w:p>
    <w:p>
      <w:pPr>
        <w:pStyle w:val="Normal"/>
        <w:rPr/>
      </w:pPr>
      <w:r>
        <w:rPr/>
        <w:t>Где же и как найти спасение от этого идолопоклонства, более опасного, чем поклонение идолам и фетишам, свойственное традиционным культурам?</w:t>
      </w:r>
    </w:p>
    <w:p>
      <w:pPr>
        <w:pStyle w:val="Normal"/>
        <w:rPr/>
      </w:pPr>
      <w:r>
        <w:rPr/>
        <w:t>3. Лессинг против Берка</w:t>
      </w:r>
    </w:p>
    <w:p>
      <w:pPr>
        <w:pStyle w:val="Normal"/>
        <w:rPr/>
      </w:pPr>
      <w:r>
        <w:rPr/>
      </w:r>
    </w:p>
    <w:p>
      <w:pPr>
        <w:pStyle w:val="Normal"/>
        <w:rPr/>
      </w:pPr>
      <w:r>
        <w:rPr/>
        <w:t>Этот вопрос побуждает Митчелла предпринять путешествие вглубь веков, обратиться к Лессингу и Берку. Гомбрих и Гудмен подчеркнуто антиидеологичны, вопросы политики их вообще не занимают — и именно потому они, может быть, оказались в плену не самых лучших идеологических концепций и практик современного мира. Для Лессинга и Берка, напротив, политика еще не являлась априори «грязным делом», в котором ни в коем случае не следует принимать участие, если хочешь сохранить свою теоретическую совесть чистой. Напротив, именно чистота теоретической совести предполагала для них самое острое и заинтересованное внимание к злобе дня.</w:t>
      </w:r>
    </w:p>
    <w:p>
      <w:pPr>
        <w:pStyle w:val="Normal"/>
        <w:rPr/>
      </w:pPr>
      <w:r>
        <w:rPr/>
      </w:r>
    </w:p>
    <w:p>
      <w:pPr>
        <w:pStyle w:val="Normal"/>
        <w:rPr/>
      </w:pPr>
      <w:r>
        <w:rPr/>
        <w:t>Митчелл обращается к исследованию политической подосновы эстетических представлений Берка и Лессинга в надежде, что это поможет нам разрешить важные теоретические вопросы самого искусства — и выработать благоприятную стратегию, именуемую им «диалектическим плюрализмом».</w:t>
      </w:r>
    </w:p>
    <w:p>
      <w:pPr>
        <w:pStyle w:val="Normal"/>
        <w:rPr/>
      </w:pPr>
      <w:r>
        <w:rPr/>
      </w:r>
    </w:p>
    <w:p>
      <w:pPr>
        <w:pStyle w:val="Normal"/>
        <w:rPr/>
      </w:pPr>
      <w:r>
        <w:rPr/>
        <w:t>Эдмунд Бёрк — критик Французской революции, и эта критика имеет тесные связи с его эстетической концепцией, а именно, учением о возвышенном. Правда, знаменитое «Философское исследование о происхождении наших идей о возвышенном и прекрасном» Берка появилось в 1857 г., задолго до Французской революции, но в нем уже предвосхищены некоторые мотивы его более поздних философско-политических идей.</w:t>
      </w:r>
    </w:p>
    <w:p>
      <w:pPr>
        <w:pStyle w:val="Normal"/>
        <w:rPr/>
      </w:pPr>
      <w:r>
        <w:rPr/>
      </w:r>
    </w:p>
    <w:p>
      <w:pPr>
        <w:pStyle w:val="Normal"/>
        <w:rPr/>
      </w:pPr>
      <w:r>
        <w:rPr/>
        <w:t>На первый взгляд, пишет Митчелл, существует разрыв между учением Берка о возвышенном, которое он высоко ценит в области эстетики — и отношением Берка (безусловно, отрицательным) к самому возвышенному политическому событию в его жизни, Французской революции333. Митчелл снимает это противоречие указанием на то, что для Берка, видного деятеля партии вигов, возвышенным в политическом смысле являлось разрушение монархии, предпринятое английской революцией. Но Французская революция для него была неприемлемой. В чем же принципиальная разница между этими двумя революциями? Аргументы для определенного ответа на этот вопрос, согласно Митчеллу, содержатся уже в ранней работе Берка о природе возвышенного.</w:t>
      </w:r>
    </w:p>
    <w:p>
      <w:pPr>
        <w:pStyle w:val="Normal"/>
        <w:rPr/>
      </w:pPr>
      <w:r>
        <w:rPr/>
      </w:r>
    </w:p>
    <w:p>
      <w:pPr>
        <w:pStyle w:val="Normal"/>
        <w:rPr/>
      </w:pPr>
      <w:r>
        <w:rPr/>
        <w:t>Между Францией и Англией, полагал Бёрк, существует такая же разница, как между глазом, с одной стороны, и ухом, с другой, живописью — и словом, холодным рассудком — и «теплым чувством». Недаром Англия — страна баллады и поэзии, а Франция — холодной, статуарной классицистической живописи. Возвышенное как таковое для Берка имеет основание в страдании, терроре, сильном напряжении. Это, так сказать, подчеркивает Митчелл, «эстетика мужского типа». Прекрасное, напротив, предполагает такие качества как уравновешенность, соразмерность (даже миниатюрность) и деликатность — ассоциирующиеся с женским началом.</w:t>
      </w:r>
    </w:p>
    <w:p>
      <w:pPr>
        <w:pStyle w:val="Normal"/>
        <w:rPr/>
      </w:pPr>
      <w:r>
        <w:rPr/>
      </w:r>
    </w:p>
    <w:p>
      <w:pPr>
        <w:pStyle w:val="Normal"/>
        <w:rPr/>
      </w:pPr>
      <w:r>
        <w:rPr/>
        <w:t>«Нормальное» возвышенное Бёрк соотносит со словом невидимого Бога-отца христианской религии с его священным авторитетом, и в то же время как-то соприкасающегося с семейно-половыми отношениями (все-таки отец, а не мать, мужчина, а не женщина). Когда же возвышенное, безмерное вторгается в чуждую для него область живописи (а не поэзии), то из этого смешения жанров возникает нечто чудовищное. Что позволено мужчине, то не позволено женщине, что позволено поэзии, то не позволено живописи. Между прочим, указывает Митчелл, еще Блейк считал пространство началом женским, а время — мужским (как известно, живопись — искусство пространственное, а поэзия — временное).</w:t>
      </w:r>
    </w:p>
    <w:p>
      <w:pPr>
        <w:pStyle w:val="Normal"/>
        <w:rPr/>
      </w:pPr>
      <w:r>
        <w:rPr/>
        <w:t>Что страшно во Французской революции для Берка? Рисуя ее противоестественность, английский автор указывает на чрезвычайную жестокость, проявленную женщинами — существами по природе своей мягкими и чувствительными. «Мужское» стало уделом женщины, и это смешение родов породило чудовищную, разрушительную дисгармонию. Подобная, так сказать, перверсия имела своей праформой смешение родов — живопись, искусство прекрасное по природе, пыталась во Франции стать возвышенной и безмерной. Митчелл даже находит в произведениях Берка излюбленную оппозицию постмодернизма: речь и письмо. Английский автор с похвалой отзывается о примитивной демократии общества, регулируемой скорее устной традицией, чем письменным законом. Английская конституция, напоминает Бёрк — не написана, она устная в отличие от принятой в процессе французской революции «Декларации прав человека и гражданина». И хотя Бёрк, вообще говоря, склонный к компромиссам, смягчает жесткость своей оппозиции — ухо/ глаз, речь/письмо — указанием на то, что и письмо может открывать дорогу улучшениям и реформам, а устная традиция, напротив, удерживать людей в состоянии варварства, все же, подчеркивает Митчелл, его теоретическая позиция как и политические предпочтения остались на протяжении жизни неизменными.</w:t>
      </w:r>
    </w:p>
    <w:p>
      <w:pPr>
        <w:pStyle w:val="Normal"/>
        <w:rPr/>
      </w:pPr>
      <w:r>
        <w:rPr/>
      </w:r>
    </w:p>
    <w:p>
      <w:pPr>
        <w:pStyle w:val="Normal"/>
        <w:rPr/>
      </w:pPr>
      <w:r>
        <w:rPr/>
        <w:t>Американского философа заинтересовали рассуждения Берка, которые переводили политические вопросы в плоскость соотношения двух типов чувственного восприятия. По сути дела, продолжает Митчелл, Бёрк, конечно, не возражает против того, чтобы глаз и ухо взаимно поддерживали и контролировали друг друга — точно таким же образом, как он не против того, чтобы письмо и устная традиция, живопись и поэзия вступили в сотрудничество друг с другом для взаимной пользы. Он только против их противоестественного, дисгармонического сочетания, подобного переодеванию мужчин в женское платье в ужасных событиях Французской революции, которая грубо «смешала» жанры.</w:t>
      </w:r>
    </w:p>
    <w:p>
      <w:pPr>
        <w:pStyle w:val="Normal"/>
        <w:rPr/>
      </w:pPr>
      <w:r>
        <w:rPr/>
      </w:r>
    </w:p>
    <w:p>
      <w:pPr>
        <w:pStyle w:val="Normal"/>
        <w:rPr/>
      </w:pPr>
      <w:r>
        <w:rPr/>
        <w:t>«Рассуждения... » Берка, появившиеся в 1757 г., пишет Митчелл, оказали серьезное влияние на «Лаокоона» Лессинга, изданного в 1766 г., хотя имя Берка в произведении Лессинга не упоминается.</w:t>
      </w:r>
    </w:p>
    <w:p>
      <w:pPr>
        <w:pStyle w:val="Normal"/>
        <w:rPr/>
      </w:pPr>
      <w:r>
        <w:rPr/>
        <w:t>Лессинг учит нас — и делает это гораздо даже более отчетливо, чем Бёрк — что отношения живописи и поэзии есть не чисто теоретический материал, они связаны с социальными отношениями, политическими, психологическими, идеологическими334. Но глава о Лессинге в книге Митчелла начинается упоминанием о тех, чьи параллели между проблемами искусства и политикой были чрезмерно однозначными и потому примитивными. Он цитирует авторов (в том числе и западноевропейских), которые в 60-е гг. указывали на связь, якобы существующую между чисто пространственной эстетикой модернизма и подъемом фашизма, что нашло наиболее отчетливое выражение в следующем положении Роберта Вейманна: «потеря временного измерения означает деструкцию специфически повествовательного эффекта, а именно, воспроизведения временных процессов», что представляет собой «идеологическое отрицание саморазвития реальности, отрицание историчности нашего мира»335.</w:t>
      </w:r>
    </w:p>
    <w:p>
      <w:pPr>
        <w:pStyle w:val="Normal"/>
        <w:rPr/>
      </w:pPr>
      <w:r>
        <w:rPr/>
      </w:r>
    </w:p>
    <w:p>
      <w:pPr>
        <w:pStyle w:val="Normal"/>
        <w:rPr/>
      </w:pPr>
      <w:r>
        <w:rPr/>
        <w:t>Насколько оправдана сегодня боязнь образов, в которых чудится нечто подобное современным идолам, и насколько современное иконоборчество обусловлено специфическими обстоятельствами времени и места — задается вопросом Митчелл в главе о «Лаокооне». Он согласен с теми, кто, подобно Вейманну, полагает, что понятия пространства и времени не являются в идеологическом смысле невинными. Но, может быть, их «вина» обусловлена реальной исторической ситуацией, а не присуща им, так сказать, от рождения?</w:t>
      </w:r>
    </w:p>
    <w:p>
      <w:pPr>
        <w:pStyle w:val="Normal"/>
        <w:rPr/>
      </w:pPr>
      <w:r>
        <w:rPr/>
      </w:r>
    </w:p>
    <w:p>
      <w:pPr>
        <w:pStyle w:val="Normal"/>
        <w:rPr/>
      </w:pPr>
      <w:r>
        <w:rPr/>
        <w:t>Уже Э. Гомбрих обнаружил, продолжает Митчелл, в «Лаокооне» отчетливо читаемый политический контекст. Метафорические границы, которые Лессинг проводит между пространственными и временными искусствами, имеют аналогию в культурно-исторической карте Европы его времени. Согласно Гомбриху, Лессинг дал бой сначала немцам в лице Винкельмана (книга, как известно, начинается полемикой с ним), потом англичанину Спенсу и, наконец, французу графу де Кэйлюсу. Поскольку Лессинг критикует все три нации, то его позиция кажется интернациональной. В действительности более внимательный взгляд обнаруживает партийность Лессинга: в нарисованных им национальных характерах читаются политические мотивы — свободы и тирании, образы Англии и Франции, свободной и возвышенной поэзии Шекспира и жесткость Корнели с его прекрасной статуарностью336.</w:t>
      </w:r>
    </w:p>
    <w:p>
      <w:pPr>
        <w:pStyle w:val="Normal"/>
        <w:rPr/>
      </w:pPr>
      <w:r>
        <w:rPr/>
      </w:r>
    </w:p>
    <w:p>
      <w:pPr>
        <w:pStyle w:val="Normal"/>
        <w:rPr/>
      </w:pPr>
      <w:r>
        <w:rPr/>
        <w:t>Лессинг не против «прекрасной статуарности», развивает Митчелл мысль Гомбриха, но ровно настолько, насколько она не вмешивается в чуждую ей область поэзии. Установленные Лессингом границы освобождают художника от изображения предметов, чуждых его интересам, в особенности религиозных. Религия, согласно Лессингу, сковывает живопись — этот иконоборческий мотив проходит красной нитью через все рассуждения Лессинга о вреде аллегоризма для живописи. Впрочем, замечает Митчелл, ориентация Лессинга на союз со свободной Англией против абсолютистской Франции столь же политична, сколь и религиозна: Лессинг хочет создать своего рода протестантский «святой союз» против римского католического идолопоклонства. Поэтому для него религиозная, аллегорическая по существу, живопись — это нонсенс, противоречие в определении.</w:t>
      </w:r>
    </w:p>
    <w:p>
      <w:pPr>
        <w:pStyle w:val="Normal"/>
        <w:rPr/>
      </w:pPr>
      <w:r>
        <w:rPr/>
      </w:r>
    </w:p>
    <w:p>
      <w:pPr>
        <w:pStyle w:val="Normal"/>
        <w:rPr/>
      </w:pPr>
      <w:r>
        <w:rPr/>
        <w:t>Подобно Берку, Лессинг понимает, что границы между живописью и поэзией — не чисто, так сказать, технические, и, далее, жанровые (genre) различия в искусстве не исчерпываются параллелями с политикой, но своеобразным образом воспроизводят отношения рода (gender): здесь возникает тема материнства и отцовства, инцеста, женитьбы и адюльтера. Митчелл в этой связи обращает внимание на эпизод в «Лаокооне», мимо которого обычно проходят исследователи произведения немецкого просветителя. Женщины в Древней Греции и Риме, рассказывает Лессинг, рождали красивых детей, потому что днем смотрели на прекрасные статуи, а ночью им снилось, что они имеют дело со змеем (символом божества), поскольку «прекрасные картины и статуи, изображавшие Вакха, Аполлона, Меркурия или Геракла, редко обходились без змея»337.</w:t>
      </w:r>
    </w:p>
    <w:p>
      <w:pPr>
        <w:pStyle w:val="Normal"/>
        <w:rPr/>
      </w:pPr>
      <w:r>
        <w:rPr/>
      </w:r>
    </w:p>
    <w:p>
      <w:pPr>
        <w:pStyle w:val="Normal"/>
        <w:rPr/>
      </w:pPr>
      <w:r>
        <w:rPr/>
        <w:t>Но ведь Лессинг, замечает Митчелл, против эмблематического, то есть знакового изображения как дополнения к художественному образу. Почему же эмблематическое изображение змеи (то есть знака божественности, аллегории) в данном случае у Лессинга играет положительную роль, вопреки его общей концепции? Митчелл не считает это случайным противоречием или несообразностью. Ведь пример со змеей возникает в том месте «Лаокоона», где Лессинг рассуждает о законодательном ограничении власти искусства у древних греков.</w:t>
      </w:r>
    </w:p>
    <w:p>
      <w:pPr>
        <w:pStyle w:val="Normal"/>
        <w:rPr/>
      </w:pPr>
      <w:r>
        <w:rPr/>
      </w:r>
    </w:p>
    <w:p>
      <w:pPr>
        <w:pStyle w:val="Normal"/>
        <w:rPr/>
      </w:pPr>
      <w:r>
        <w:rPr/>
        <w:t>Просветитель оправдывает это законодательство тем, что образы искусства могут оказывать самое сильное воздействие на людей, управлять их чувствами и поведением. Образ в этом случае выступает чем-то вроде светского фетиша, подчеркивает Митчелл. Он «радовал глаза» «почтенных женщин» днем, а ночью пробуждал в них греховные (адюльтерные) фантазии. Не удивительно, продолжает Митчелл, что набожный иконоборец видел нечто неприличное в таких изображениях, и его могло примирить с ними только то, что они подчинялись естественным, генетическим законам красоты. Как подчеркивает сам Лессинг: если нечто, в общем чуждое красоте и изобразительному искусству (эмблематическое изображение, к примеру), способно с красотой «сочетаться», то оно «подчинялось ее законам»338. Ибо «смешивание (the adulteration) искусств, жанров есть подстрекательство к смешению (to the adulteration) всех прочих семейных, политических и естественных различий, и поскольку это подстрекательство свойственно образам, то их «особое воздействие» (о котором говорит Лессинг в приведенном выше примере — В. А. ) требует надзора со стороны закона»339.</w:t>
      </w:r>
    </w:p>
    <w:p>
      <w:pPr>
        <w:pStyle w:val="Normal"/>
        <w:rPr/>
      </w:pPr>
      <w:r>
        <w:rPr/>
      </w:r>
    </w:p>
    <w:p>
      <w:pPr>
        <w:pStyle w:val="Normal"/>
        <w:rPr/>
      </w:pPr>
      <w:r>
        <w:rPr/>
        <w:t>Лессинг заключает свой, по словам Митчелла, «экстраординарный пассаж» замечанием, что его отклонение от главной темы вызвано необходимостью подчеркнуть «высший закон изобразительных искусств» у древних — красоту, которой все остальное должно было подчиняться. Однако в своем «отклонении», продолжает Митчелл, Лессинг обнаружил то, что, «вероятно, является наиболее фундаментальным идеологическим базисом для его законов жанра (laws of genre), a именно, законы рода (laws of gender) »340. Смешение жанров так же незаконно и противоестественно, как смешение родов — мужского и женского, перверсия — как греховная адюльтерная фантазия женщин, заставляющая их ночью совокупляться с животными — змеем. Строгое разграничение их, напротив, позволяет избежать многих неожиданных последствий, подобных тем, которые ужаснули во время Французской революции Берка. Но, увы, современность смешивает то, что смешивать нельзя — «у нас же пылкое воображение матерей обнаруживается, кажется, лишь в уродстве детей»34!.</w:t>
      </w:r>
    </w:p>
    <w:p>
      <w:pPr>
        <w:pStyle w:val="Normal"/>
        <w:rPr/>
      </w:pPr>
      <w:r>
        <w:rPr/>
      </w:r>
    </w:p>
    <w:p>
      <w:pPr>
        <w:pStyle w:val="Normal"/>
        <w:rPr/>
      </w:pPr>
      <w:r>
        <w:rPr/>
        <w:t>«Пылкое воображение», которое имеет в виду Лессинг, вызвано, безусловно, чувственными образами. И потому Лессинг, кажется, пишет Митчелл, выступает как современный иконоборец, сопротивляющийся чудовищной и греховной силе чувственного, обладающего свойством жизненности, образа. Но таково лишь первое, продолжает американский автор, и обманчивое впечатление. На самом деле Лессинг позволяет нам освободиться от страха перед идолами, который пронизывает именно все современное иконоборчество от Френсиса Бэкона и Канта до Виттгенштейна (включая и Гудмена). Лессинг, так сказать, «рационализирует» (здесь Митчелл пользуется фрейдовским термином) наш страх перед разнообразными «идолами» современности — не только «идолами рынка» Френсиса Бэкона, но и теми идолами, которые исподволь закрались и в наше мышление, и в язык, мистифицируя чувственное восприятие и воспроизведение реального мира. Но в иконофобии современной, в частности, «лингвистической философии», Лессинг помогает обнаружить те опасности, которые в ней скрыты. Ибо под видом борьбы с идолами языка современная философия и эстетика часто демонстрирует самое настоящее идолопоклонство. Тогда как на самом деле в этих идолах нет никакой мистической силы — они, если придерживаться философии Лессинга, «просто образы, которым придали слишком большое значение другие: варвары и примитивные люди, дети и глупые женщины, паписты и идеологи (у них — идеология, у нас — политическая философия), капиталисты, которые верят в деньги, а мы ценим «реальное богатство»342.</w:t>
      </w:r>
    </w:p>
    <w:p>
      <w:pPr>
        <w:pStyle w:val="Normal"/>
        <w:rPr/>
      </w:pPr>
      <w:r>
        <w:rPr/>
      </w:r>
    </w:p>
    <w:p>
      <w:pPr>
        <w:pStyle w:val="Normal"/>
        <w:rPr/>
      </w:pPr>
      <w:r>
        <w:rPr/>
        <w:t>Но тут у Митчелла появляется оттенок, который придает только что процитированному пассажу совершенно иной смысл. Он (пассаж), считает Митчелл, заключает в себе скрытое, но тем не менее совершенно бескомпромиссное осуждение других. Эта лессингова риторика, таким образом, есть логика исключения и господства, карикатура на других, которые якобы вовлечены в иррациональное, непристойное поведение, от которого мы, по счастью, избавлены. Образы идолопоклонников, продолжает Митчелл, по представлению иконоборцев — типично фаллические (вспомним оценку Лессингом языческой змеи у античных статуй), и они должны быть лишены мужских качеств, феминизированы. У них должны быть отрезаны языки, для того, чтобы эти образы потеряли силу выразительности и убеждения. Их нужно объявить «бессловесными», «немыми», «пустыми» или «иллюзорными». Наш бог, напротив, — разум, наука, критицизм, Логос, дух человеческого языка и цивилизованного общения — невидим, динамичен, его нельзя материализовать ни в каком материальном, пространственном образе»343.</w:t>
      </w:r>
    </w:p>
    <w:p>
      <w:pPr>
        <w:pStyle w:val="Normal"/>
        <w:rPr/>
      </w:pPr>
      <w:r>
        <w:rPr/>
      </w:r>
    </w:p>
    <w:p>
      <w:pPr>
        <w:pStyle w:val="Normal"/>
        <w:rPr/>
      </w:pPr>
      <w:r>
        <w:rPr/>
        <w:t>Я не отрицаю, продолжает Митчелл, что трудно избежать соблазна этого иконоборческого критицизма, пронизывающего западную культуру. Этот критицизм, считает он, имеет великую силу и ценность. Я только хочу сказать, пишет Митчелл, что подобная риторика не позволяет слышать, что же собственно говорит идол или идолопоклонник. Возможно, заключает он, «мы обладали бы большей способностью слушать, если бы имели в своем распоряжении какую-либо другую концепцию образа, с которой можно было бы реально работать, помимо лессинговой альтернативы: немой, кастрированный, эстетический объект — или фаллический, болтливый идол»344.</w:t>
      </w:r>
    </w:p>
    <w:p>
      <w:pPr>
        <w:pStyle w:val="Normal"/>
        <w:rPr/>
      </w:pPr>
      <w:r>
        <w:rPr/>
      </w:r>
    </w:p>
    <w:p>
      <w:pPr>
        <w:pStyle w:val="Normal"/>
        <w:rPr/>
      </w:pPr>
      <w:r>
        <w:rPr/>
        <w:t>На этой фразе, с заключенным в ней вопросом и свободным пространством, которое может быть заполнено воображением читателя, следовало бы, наверное, поставить точку, пишет Митчелл. «Но трудно удержаться от соблазна спекуляций по поводу того типа образа, который мог бы заполнить чистое пространство, которое наша культура создает между эстетическими объектами и идолами»345. Американский автор указывает на понятие тотема, который не является идолом или фетишем, и который, возможно, способен послужить примером искомого, еще пока неведомого западной культуре, образа. Кроме того, он предлагает уделить особое внимание тем эпохам в истории западного искусства и литературы, когда жесткая противоположность и границы между пространственными и временными искусствами «представлялись особенно пористыми». Это прежде всего те концепции XVIII столетия, которые размывали границы между искусствами, сводя их к простым принципам, таким, как картинность, язык или смешанным формам «языка-картины». Другая подобная же эпоха — современный модернизм с его абстрактным, неизобразительным образом и ударением, которое модернизм делает на пространственные критические парадигмы, такие как формализм или структурализм. И здесь действительно вместе с Митчеллом мы можем поставить точку и подвести некоторые итоги.</w:t>
      </w:r>
    </w:p>
    <w:p>
      <w:pPr>
        <w:pStyle w:val="Normal"/>
        <w:rPr/>
      </w:pPr>
      <w:r>
        <w:rPr/>
      </w:r>
    </w:p>
    <w:p>
      <w:pPr>
        <w:pStyle w:val="Normal"/>
        <w:rPr/>
      </w:pPr>
      <w:r>
        <w:rPr/>
      </w:r>
    </w:p>
    <w:p>
      <w:pPr>
        <w:pStyle w:val="Normal"/>
        <w:rPr>
          <w:b/>
          <w:b/>
          <w:sz w:val="32"/>
          <w:szCs w:val="32"/>
        </w:rPr>
      </w:pPr>
      <w:r>
        <w:rPr>
          <w:b/>
          <w:sz w:val="32"/>
          <w:szCs w:val="32"/>
        </w:rPr>
        <w:t>4. Недостаточность классики и поиски нового синтеза</w:t>
      </w:r>
    </w:p>
    <w:p>
      <w:pPr>
        <w:pStyle w:val="Normal"/>
        <w:rPr>
          <w:b/>
          <w:b/>
          <w:sz w:val="32"/>
          <w:szCs w:val="32"/>
        </w:rPr>
      </w:pPr>
      <w:r>
        <w:rPr>
          <w:b/>
          <w:sz w:val="32"/>
          <w:szCs w:val="32"/>
        </w:rPr>
      </w:r>
    </w:p>
    <w:p>
      <w:pPr>
        <w:pStyle w:val="Normal"/>
        <w:rPr/>
      </w:pPr>
      <w:r>
        <w:rPr/>
        <w:t>«Диалектический плюрализм» внимателен к деталям. Митчелл стремиться избежать какой-либо односторонности, почти каждая его оценка переходит в свою противоположность. Так, он осуждает редукцию художественного образа у Гудмена и отмечает, что внешняя (и не только внешняя!) беспристрастность поклонника знаковых систем обернулась полным игнорированием такой важнейшей для истории искусств темы как реализм. Он проницательно замечает, что защита зрительного жизнеподобного образа в теории Э. Гомбриха покоится на характерной для современной цивилизации подмене естественного в человеке — извращенным и чисто социальным феноменом, биологизаторской трактовкой человеческой сущности. И потому объективно концепция зрительного образа Гомбриха ориентируется не на прекрасную образность классического искусства, а является завуалированной формой апологетики идолов современной западной цивилизации. И в этом современном контексте иконоборчество Гудмена выглядит для Митчелла совершенно иначе, чем вне него.</w:t>
      </w:r>
    </w:p>
    <w:p>
      <w:pPr>
        <w:pStyle w:val="Normal"/>
        <w:rPr/>
      </w:pPr>
      <w:r>
        <w:rPr/>
      </w:r>
    </w:p>
    <w:p>
      <w:pPr>
        <w:pStyle w:val="Normal"/>
        <w:rPr/>
      </w:pPr>
      <w:r>
        <w:rPr/>
        <w:t>Тем самым Митчелл стремится диалектически «обломать» все понятия, лишить их мертвенной неподвижности и окоченелости, привести в движение. Этой же операции у него подвергается и Лессинг. Защитник прекрасной образности греческого искусства оказывается в изображении американского автора основоположником той традиции западного критицизма, которая, при всех своих достоинствах, неразрывно связана с пренебрежением к другому: другому искусству, других обычаев и нравов, иначе говоря, праву иного, отличного от Запада, быть иным, не похожим на него. Можно заметить, что для Митчелла подобная нетерпимость пронизывает даже те современные западные концепции, которые ставят во главу угла как раз защиту прав инаковости, непохожести — феминизм, к примеру. Вспомните в этой связи пассаж Митчелла, в котором западный критицизм совершенно по-феминистски требует лишить идол его мужского начала, отрезать ему язык и заставить замолчать, превратив в немой и стерильный эстетический объект. Таким образом, и постмодернизм (важной составной частью которого является феминизм) с его декларацией предельной терпимости к иному оказывается разновидностью иконоборческой нетерпимости. А эстетическая концепция просветителя Лессинга с его нескрываемым предпочтением язычества христианству — формой протестантского иконоборчества, апологией невидимого, чисто духовного бога, бога слова, то есть литературы, а не пластического образа — живописи и скульптуры.</w:t>
      </w:r>
    </w:p>
    <w:p>
      <w:pPr>
        <w:pStyle w:val="Normal"/>
        <w:rPr/>
      </w:pPr>
      <w:r>
        <w:rPr/>
      </w:r>
    </w:p>
    <w:p>
      <w:pPr>
        <w:pStyle w:val="Normal"/>
        <w:rPr/>
      </w:pPr>
      <w:r>
        <w:rPr/>
        <w:t xml:space="preserve">Правда, Митчелл избегает слишком резких поворотов темы, дабы самому не стать непримиримым иконоборцем и критиком иного. Он не хочет оказаться в стане постмодернизма, широко рекламируемая мягкость и осторожность которого также обнаруживают нетерпимость и тоталитарность. И потому Митчелл склоняется к старому методу, отброшенному постмодернизмом — диалектике. Той самой диалектике, которая, к примеру, вызывает отвращение у Гомбриха, ставящего Поппера несоизмеримо выше Гегеля. Но и диалектика как таковая, диалектика Гегеля и Маркса, его тоже не удовлетворяет. Митчелл пытается соединить ее с противоположностью монистического диалектического метода — плюрализмом. Так он считает возможным избежать крайностей. </w:t>
      </w:r>
    </w:p>
    <w:p>
      <w:pPr>
        <w:pStyle w:val="Normal"/>
        <w:rPr/>
      </w:pPr>
      <w:r>
        <w:rPr/>
        <w:t>Иначе говоря, американский автор прибегает к старому, как мир, способу поиска истины, которая, как известно, лежит между крайними, противоположными воззрениями. Но ведь есть два вида центризма, которые нужно различать. Есть среднее в духе усредненности, среднее как синоним серости, безликости и посредственности. И есть среднее как идеал, как высшее, абсолютное, mesotes в смысле akrotes, по словам М. Лифшица. Так, к примеру, центризм современных «реальных политиков» столь же отличен от истинной середины в политике, от die wahre Mitte, сколь «средний» человек, отличен от Аполлона — высокой человеческой нормы и «середины».</w:t>
      </w:r>
    </w:p>
    <w:p>
      <w:pPr>
        <w:pStyle w:val="Normal"/>
        <w:rPr/>
      </w:pPr>
      <w:r>
        <w:rPr/>
      </w:r>
    </w:p>
    <w:p>
      <w:pPr>
        <w:pStyle w:val="Normal"/>
        <w:rPr/>
      </w:pPr>
      <w:r>
        <w:rPr/>
        <w:t>Образ этого высокого среднего безусловно присутствует в «Лаокооне» Лессинга, знатока и почитателя античной культуры. Но Лессинг прекрасно понимает, что истинное среднее нельзя получить посредством механического соединения противоположностей. Да, живопись и литература — это крайности, на которые распалось великое, единое в своей сущности, искусство. Почему же Лессинг выступает защитником этих крайностей? Потому что есть нечто худшее, чем они — эклектика. Потому что при современном Лессингу мировом состоянии и в обозримом для него будущем связать эти крайности в подлинное единство нельзя. С этим нужно примириться — ради того, чтобы избежать худшего.</w:t>
      </w:r>
    </w:p>
    <w:p>
      <w:pPr>
        <w:pStyle w:val="Normal"/>
        <w:rPr/>
      </w:pPr>
      <w:r>
        <w:rPr/>
      </w:r>
    </w:p>
    <w:p>
      <w:pPr>
        <w:pStyle w:val="Normal"/>
        <w:rPr/>
      </w:pPr>
      <w:r>
        <w:rPr/>
        <w:t>Изобразительное искусство — царство прекрасной чувственности, телесности, красоты в самом прямом смысле этого слова, осталось позади. Вернуть его так же нельзя, как нельзя в XVIII в. возродить античную демократию. Всякая попытка восстановления последней на почве современности ведет в конечном счете к холодному и пустому классицизму, этой смерти живой образности. Вот основа полемики Лессинга против Винкельмана. Ибо современный мир безмерен, он весь устремлен в движение к бесконечности. Тогда же, когда он пытается обрести «меру», свойственную античности, то становится мелочным и пошлым, как скажет позднее Маркс.</w:t>
      </w:r>
    </w:p>
    <w:p>
      <w:pPr>
        <w:pStyle w:val="Normal"/>
        <w:rPr/>
      </w:pPr>
      <w:r>
        <w:rPr/>
      </w:r>
    </w:p>
    <w:p>
      <w:pPr>
        <w:pStyle w:val="Normal"/>
        <w:rPr/>
      </w:pPr>
      <w:r>
        <w:rPr/>
        <w:t>Вернуть прошлое нельзя. Но, в отличие от Гегеля, Лессинг воздерживается от окончательного подведения итогов. Не все еще потеряно, считает он. Во-первых, античный идеал «истинной середины» в преобразованном виде может быть оживлен и в современности. Во-вторых, история еще не кончена, и то, что невозможно сегодня, станет реальностью завтра.</w:t>
      </w:r>
    </w:p>
    <w:p>
      <w:pPr>
        <w:pStyle w:val="Normal"/>
        <w:rPr/>
      </w:pPr>
      <w:r>
        <w:rPr/>
      </w:r>
    </w:p>
    <w:p>
      <w:pPr>
        <w:pStyle w:val="Normal"/>
        <w:rPr/>
      </w:pPr>
      <w:r>
        <w:rPr/>
        <w:t>Поэзия — противоположность живописи. Она, как и современный мир, полна движения и безмерности в отличие от живописи и скульптуры с их кратким прекрасным мгновением и пространственной замкнутостью. Поэзию превратить в живопись так же трудно, как уху — в аквариум, по замечанию М. Лифшица. Но можно, оставаясь на почве современности, все же избежать пошлой философии того типа примирения с необходимостью, который увековечен Салтыковым-Щедриным в виде известной максимы: «уши выше лба не растут» и «плетью обуха не перешибешь».</w:t>
      </w:r>
    </w:p>
    <w:p>
      <w:pPr>
        <w:pStyle w:val="Normal"/>
        <w:rPr/>
      </w:pPr>
      <w:r>
        <w:rPr/>
      </w:r>
    </w:p>
    <w:p>
      <w:pPr>
        <w:pStyle w:val="Normal"/>
        <w:rPr/>
      </w:pPr>
      <w:r>
        <w:rPr/>
        <w:t>Не изобретая утопий, Лессинг обращается к уже существующим, отчеканенным современностью реальным формам — поэзии, литературе. В мире, в целом враждебном античной демократии и искусству, литература превращает недостаток в достоинство. Целостный образ античности, целостный человек исчез, но зато есть бурное движение, устремление вперед цивилизации, технический прогресс, которого не знала античность. Этот прогресс разрушает человека, превращает его в «частичного индивида», маленькое безличное колесико огромного общественного механизма — тема Шиллера, Гегеля и молодого Маркса. Но бесконечно возрастают «всеобщие силы человеческой головы» — и прежде всего, наука.</w:t>
      </w:r>
    </w:p>
    <w:p>
      <w:pPr>
        <w:pStyle w:val="Normal"/>
        <w:rPr/>
      </w:pPr>
      <w:r>
        <w:rPr/>
      </w:r>
    </w:p>
    <w:p>
      <w:pPr>
        <w:pStyle w:val="Normal"/>
        <w:rPr/>
      </w:pPr>
      <w:r>
        <w:rPr/>
        <w:t>Литература, как и наука, пользуется искусственными, произвольными, условными знаками — буквами алфавита. Даже слова и понятия — это еще не картины. Впрочем, с их помощью тоже можно рисовать картины. Но в литературе метод создания картин, описания — пример эклектического соединения противоположностей. Механическое сочетание крайностей имеет результатом их взаимное ослабление. Литература, будучи противоположным по отношению к живописи полюсом развития человеческого духа, не должна и не может без ущерба для себя покинуть этого положения. Ее предмет — действие. Но в самом действии она обнаруживает то, что делает ее высоким искусством, сближая с живописью, — фабулу. Тем самым «поэзия становится средством для превращения ухи в аквариум, для оживления застывшего механического общественного мира»346.</w:t>
      </w:r>
    </w:p>
    <w:p>
      <w:pPr>
        <w:pStyle w:val="Normal"/>
        <w:rPr/>
      </w:pPr>
      <w:r>
        <w:rPr/>
      </w:r>
    </w:p>
    <w:p>
      <w:pPr>
        <w:pStyle w:val="Normal"/>
        <w:rPr/>
      </w:pPr>
      <w:r>
        <w:rPr/>
        <w:t>Митчелл пытается прочитать Лессинга с разных точек зрения, в том числе и с политической. Его наблюдения не лишены интереса. Однако политика понимается Митчеллом в духе современных господствующих концепций, как чисто техническое средство для достижения прагматических целей. Иное представление о политике было у Лессинга. Политика — искусство созидания отношений между людьми. Отношения же между членами человеческого сообщества не менее просты, чем между частями биологического организма. И, что еще более важно, они имеют тесные связи с продуктами духовной деятельности.</w:t>
      </w:r>
    </w:p>
    <w:p>
      <w:pPr>
        <w:pStyle w:val="Normal"/>
        <w:rPr/>
      </w:pPr>
      <w:r>
        <w:rPr/>
      </w:r>
    </w:p>
    <w:p>
      <w:pPr>
        <w:pStyle w:val="Normal"/>
        <w:rPr/>
      </w:pPr>
      <w:r>
        <w:rPr/>
        <w:t>Митчелл устанавливает параллели между эстетическими идеями «Лаокоона» и политической позицией его автора: немецкого протестанта, борющегося с французским «статуарным» католицизмом. Но Лессинг — не просто политик, он — революционный демократ. Подобно Чернышевскому и Добролюбову («двух социалистических Лессингов», по словам Ф. Энгельса), он понимает, что успех политического освобождения зависит не от закулисных интриг и заговоров, а в первую очередь от воспитания народа. И воспитание для него — не психологический тренинг.</w:t>
      </w:r>
    </w:p>
    <w:p>
      <w:pPr>
        <w:pStyle w:val="Normal"/>
        <w:rPr/>
      </w:pPr>
      <w:r>
        <w:rPr/>
      </w:r>
    </w:p>
    <w:p>
      <w:pPr>
        <w:pStyle w:val="Normal"/>
        <w:rPr/>
      </w:pPr>
      <w:r>
        <w:rPr/>
        <w:t>Заставлять людей делать то, что противоречит их природе, значит, насиловать людей. Цель Лессинга другая — освобождение. Но как освободить человечество от оков, созданных им самим, от цивилизации? В отличие от Руссо, Лессинг понимает, что цивилизация — не только зло, но и необходимость. Если возвратиться назад нельзя, то, может быть, есть шанс оживить этот механический мир? Принципиальную возможность этого для Лессинга демонстрирует литература, поэзия, которая возрождает прекрасный образ не отказываясь от условных знаков, а пользуясь ими.</w:t>
      </w:r>
    </w:p>
    <w:p>
      <w:pPr>
        <w:pStyle w:val="Normal"/>
        <w:rPr/>
      </w:pPr>
      <w:r>
        <w:rPr/>
      </w:r>
    </w:p>
    <w:p>
      <w:pPr>
        <w:pStyle w:val="Normal"/>
        <w:rPr/>
      </w:pPr>
      <w:r>
        <w:rPr/>
        <w:t>Литература есть изображение движения. Движение — изменение, переход от одного места к другому. Если цель этого движения — поиск экзотических мест, то такая литература, условно говоря, оказывается прообразом современного туризма, индустрии развлечений. Внимание туриста занимает экзотика, внутренней жизни, внутреннего движения туземных стран он не замечает, и она его не волнует. Индустрия развлечений — это литература, переродившаяся в описательность. Описательность романа ХХ в., как показал Лукач, по необходимости оказывается описательством внешности вещей, демонстрирующим полное равнодушие к их сущности. Таким образом, туристическое беспрерывное движение, «жажда перемены мест» образует тождество со своей противоположностью — пустой и холодной статуарностью академизма, подменяющего красоту красивостью.</w:t>
      </w:r>
    </w:p>
    <w:p>
      <w:pPr>
        <w:pStyle w:val="Normal"/>
        <w:rPr/>
      </w:pPr>
      <w:r>
        <w:rPr/>
      </w:r>
    </w:p>
    <w:p>
      <w:pPr>
        <w:pStyle w:val="Normal"/>
        <w:rPr/>
      </w:pPr>
      <w:r>
        <w:rPr/>
        <w:t>Но есть и другой тип тождества противоположностей. Поэзия — не пустое движение тогда, когда она своими, внутренне присущими ей средствами возвращает нас к красоте, рисует образ. Ее движение — не механическое перемещение, а поиск смысла. Он — не в далеких и неведомых странах, не в дурной бесконечности, а в обретении человеком самого себя. Прообраз человечества, нашедшего самого себя — античная скульптура. Ее герой не устремлен в безмерное. Классическая скульптура демонстрирует, что искать идеал нужно не в дурной бесконечности, а в сердце природы, в центре ее, каким является человек.</w:t>
      </w:r>
    </w:p>
    <w:p>
      <w:pPr>
        <w:pStyle w:val="Normal"/>
        <w:rPr/>
      </w:pPr>
      <w:r>
        <w:rPr/>
      </w:r>
    </w:p>
    <w:p>
      <w:pPr>
        <w:pStyle w:val="Normal"/>
        <w:rPr/>
      </w:pPr>
      <w:r>
        <w:rPr/>
        <w:t>Скульптура тоже имеет свою внутреннюю фабулу, но она не в пространственном перемещении, а в нахождении центра мира. Она не нуждается в фабуле внешней, заимствованной у литературы, ибо представляет собой то, чего нет и не может быть у поэзии — фабулу, так сказать, сверх-концентрированную, сжатую в одно мгновение, присутствующую здесь и сейчас, то есть представляющую собой то, что Гегель именовал актуальной бесконечностью.</w:t>
      </w:r>
    </w:p>
    <w:p>
      <w:pPr>
        <w:pStyle w:val="Normal"/>
        <w:rPr/>
      </w:pPr>
      <w:r>
        <w:rPr/>
      </w:r>
    </w:p>
    <w:p>
      <w:pPr>
        <w:pStyle w:val="Normal"/>
        <w:rPr/>
      </w:pPr>
      <w:r>
        <w:rPr/>
        <w:t>Что это за сверх-концентрированная внутренняя фабула, которая не нуждается в движении, в развертывании сюжета во времени? Это — конечный пункт поисков, обретенная абсолютная истина. Это народ, ставший хозяином своей судьбы. Он не испытывает потребности в том, чтобы от скуки странствовать по всему миру. Иначе говоря, скульптуре и живописи противопоказана аллегория, внешняя фабульность, литературность.</w:t>
      </w:r>
    </w:p>
    <w:p>
      <w:pPr>
        <w:pStyle w:val="Normal"/>
        <w:rPr/>
      </w:pPr>
      <w:r>
        <w:rPr/>
      </w:r>
    </w:p>
    <w:p>
      <w:pPr>
        <w:pStyle w:val="Normal"/>
        <w:rPr/>
      </w:pPr>
      <w:r>
        <w:rPr/>
        <w:t>Таким образом Лессинг настаивает на строгих границах между живописью и поэзией потому, что хочет найти их подлинное тождество. Точно также и в политике: Лессинг хочет пробудить от спячки и привести в движение народ не для того, чтобы он в безумной деятельности (например, жажде обогащения, не знающей границ) потерял человеческий облик, а для того, чтобы народ, напротив, обрел себя, пришел в самодвижение, представляющее суть той внутренней фабулы, которая свойственна благородной простоте и спокойному величию (Винкельман) античных статуй.</w:t>
      </w:r>
    </w:p>
    <w:p>
      <w:pPr>
        <w:pStyle w:val="Normal"/>
        <w:rPr/>
      </w:pPr>
      <w:r>
        <w:rPr/>
      </w:r>
    </w:p>
    <w:p>
      <w:pPr>
        <w:pStyle w:val="Normal"/>
        <w:rPr/>
      </w:pPr>
      <w:r>
        <w:rPr/>
        <w:t>Собственно говоря, Лессинг разрабатывает проект, альтернативный той модели развития, которая стала господствующей в позднем индустриальном обществе. Разве имеет этот лессинговский проект что-нибудь общее с тем западным критицизмом, который пародийно воспроизведен Митчеллом на страницах его книги? Если нет, то американский автор прошел мимо того в наследии Лессинга, что могло бы стать весомым аргументом против культурного империализма, противником которого считают себя ведущие западные интеллектуалы.</w:t>
      </w:r>
    </w:p>
    <w:p>
      <w:pPr>
        <w:pStyle w:val="Normal"/>
        <w:rPr/>
      </w:pPr>
      <w:r>
        <w:rPr/>
      </w:r>
    </w:p>
    <w:p>
      <w:pPr>
        <w:pStyle w:val="Normal"/>
        <w:rPr/>
      </w:pPr>
      <w:r>
        <w:rPr/>
        <w:t>Осторожный критицизм Митчелла проявляется в его стремлении избежать крайностей. Его равно пугает и чудовищная образность современной культуры, проявляющаяся, например, в распространенной практике имиджмейкинга — и, по его словам, «безумное отчужденное иконоборчество, что свойственно ультралевым типа Жана Бодрийяра»347 (в период студенческих бунтов 60-х гг. ). Он не сторонник марксизма, хотя способен отличать марксистскую эстетику как наследницу, по мнению Митчелла, идей Лессинга, Дидро, Гете, Гегеля348 — от право-буржуазных и леворадикальных пародий на нее.</w:t>
      </w:r>
    </w:p>
    <w:p>
      <w:pPr>
        <w:pStyle w:val="Normal"/>
        <w:rPr/>
      </w:pPr>
      <w:r>
        <w:rPr/>
      </w:r>
    </w:p>
    <w:p>
      <w:pPr>
        <w:pStyle w:val="Normal"/>
        <w:rPr/>
      </w:pPr>
      <w:r>
        <w:rPr/>
        <w:t>Марксисткой теории Митчелл посвящает заключительную главу своей книги, которая называется «Риторика иконоборчества. Марксизм, идеология и фетишизм». Для Маркса, по мнению автора, идеология и фетишизм — два варианта идолопоклонства, умственного и материального349. В целом позицию Маркса Митчелл характеризует как иконоборческую. Особенность марксистской философии образа заключается, по его мнению, в том, что, согласно ей, корни ложных образов находятся в превратном мире буржуазного производства, создающего вместо вещей — фетиши.</w:t>
      </w:r>
    </w:p>
    <w:p>
      <w:pPr>
        <w:pStyle w:val="Normal"/>
        <w:rPr/>
      </w:pPr>
      <w:r>
        <w:rPr/>
        <w:t>Товар — это фетиш, трансцендентная вещь, социальный иероглиф, аллегория.</w:t>
      </w:r>
    </w:p>
    <w:p>
      <w:pPr>
        <w:pStyle w:val="Normal"/>
        <w:rPr/>
      </w:pPr>
      <w:r>
        <w:rPr/>
      </w:r>
    </w:p>
    <w:p>
      <w:pPr>
        <w:pStyle w:val="Normal"/>
        <w:rPr/>
      </w:pPr>
      <w:r>
        <w:rPr/>
        <w:t>Митчелл уделяет много внимания «тонкостям» марксистской теории: различению в ней идолопоклонства и фетишизма, соотношения марксистских идей с платоновскими, идеями Лессинга, Берка, Беньямина... Но все эти «тонкости» не мешают автору придти к весьма категорическому выводу: марксизм, по его мнению, род современного мессианства, и в этом смысле он родственен суровому монотеизму религии Ветхого завета (несмотря на антисемитские тенденции, которые Митчелл обнаружил у Маркса). При этом американский автор оставляет без внимания явление чрезвычайной важности — раздвоение мессианской идеи в современном мире на непримиримо противоположные тенденции (о чем пойдет речь в следующих главах). К какому же типу современного мессианства относится марксизм?</w:t>
      </w:r>
    </w:p>
    <w:p>
      <w:pPr>
        <w:pStyle w:val="Normal"/>
        <w:rPr/>
      </w:pPr>
      <w:r>
        <w:rPr/>
      </w:r>
    </w:p>
    <w:p>
      <w:pPr>
        <w:pStyle w:val="Normal"/>
        <w:rPr/>
      </w:pPr>
      <w:r>
        <w:rPr/>
        <w:t>На этот, принципиальной важности вопрос, мы не найдем ответа у Митчелла. Он просто его не ставит. Как и не найдем ответа на вопрос: стремится ли марксистское «иконоборчество» к восстановлению красоты, образа подлинного — или же оно в принципе, так сказать, против художественных образов? От характера ответа на этот вопрос зависит и наша оценка того типа иконоборчества, которое было характерно для «левых» течений в советском искусстве 20-х гг. Являлось ли оно действительно марксистским по своему характеру, или, как полагал Ленин, представляло собой крайне опасную для революции пародию на нее?</w:t>
      </w:r>
    </w:p>
    <w:p>
      <w:pPr>
        <w:pStyle w:val="Normal"/>
        <w:rPr/>
      </w:pPr>
      <w:r>
        <w:rPr/>
      </w:r>
    </w:p>
    <w:p>
      <w:pPr>
        <w:pStyle w:val="Normal"/>
        <w:rPr/>
      </w:pPr>
      <w:r>
        <w:rPr/>
        <w:t>Митчелл приезжал в СССР. «Следы» этого путешествия обнаруживаются в его книге: следы влияния леворадикальных эстетических концепций в духе, например, Сергея Третьякова. Но нашел ли он, как и другие западные «путешественники», дорогу к «сердцу» революции?</w:t>
      </w:r>
    </w:p>
    <w:p>
      <w:pPr>
        <w:pStyle w:val="Normal"/>
        <w:rPr/>
      </w:pPr>
      <w:r>
        <w:rPr/>
      </w:r>
    </w:p>
    <w:p>
      <w:pPr>
        <w:pStyle w:val="Normal"/>
        <w:rPr/>
      </w:pPr>
      <w:r>
        <w:rPr/>
        <w:t>Как бы то ни было, из своих «путешествий» Митчелл вернулся в Соединенные Штаты Америки, вернулся не только в прямом, но и в том смысле «возвращения», которое придал ему Деррида. Но тут опять-таки возникает вопрос принципиальной важности: к какой Америке вернулся Митчелл? К той, что представлена поисками и обретением «среднего пути» в духе Томаса Джефферсона — или той, для которой характерно «соглашательство» вместо согласия, «терпимость», в которой еще со времен Алексиса Токвиля путешественники с европейского континента обнаруживают тиранию общественного мнения и «репрессивность»? Собственные социально-культурологические предпочтения Митчелла очевидны: он безусловно за согласие и против лицемерно-циничного соглашательства. Однако избранная им платформа «диалектического плюрализма» имеет свою логику.</w:t>
      </w:r>
    </w:p>
    <w:p>
      <w:pPr>
        <w:pStyle w:val="Normal"/>
        <w:rPr/>
      </w:pPr>
      <w:r>
        <w:rPr/>
      </w:r>
    </w:p>
    <w:p>
      <w:pPr>
        <w:pStyle w:val="Normal"/>
        <w:rPr/>
      </w:pPr>
      <w:r>
        <w:rPr/>
        <w:t>Подводя некоторые итоги, можно сказать, что образ и знак, несмотря на баталии предшествующей истории, в конце концов на страницах книги Митчелла мирно уживаются друг с другом, примиренные «диалектическим плюрализмом» автора. Точно так же, как они соседствуют друг с другом в современной западной культуре. И может быть, их сожительство следовало бы принять за искомый синтез образа и знака (синтез, именуемый Митчеллом «иконологией»), если бы не категоричность самого американского философа. Теряя спокойствие духа, он с ожесточением преследует образы современной культуры, именуя их идолами, фетишами, порождением «превратного мира» и его идеологии. Не этой ли, время от времени просыпающейся непримиримости мы обязаны любопытными сопоставлениями, характеристиками, наблюдениями, которые, без сомнения, присутствуют на страницах книги Митчелла?</w:t>
      </w:r>
    </w:p>
    <w:p>
      <w:pPr>
        <w:pStyle w:val="Normal"/>
        <w:rPr/>
      </w:pPr>
      <w:r>
        <w:rPr/>
      </w:r>
    </w:p>
    <w:p>
      <w:pPr>
        <w:pStyle w:val="Normal"/>
        <w:rPr/>
      </w:pPr>
      <w:r>
        <w:rPr/>
        <w:t xml:space="preserve"> </w:t>
      </w:r>
    </w:p>
    <w:p>
      <w:pPr>
        <w:pStyle w:val="Normal"/>
        <w:rPr>
          <w:b/>
          <w:b/>
          <w:sz w:val="40"/>
          <w:szCs w:val="40"/>
        </w:rPr>
      </w:pPr>
      <w:r>
        <w:rPr>
          <w:b/>
          <w:sz w:val="40"/>
          <w:szCs w:val="40"/>
        </w:rPr>
        <w:t>Глава 11. ЛОГИКА «ПРИСТАЛЬНОГО ВЗГЛЯДА» (Концепция реализма Н. Брайсона)</w:t>
      </w:r>
    </w:p>
    <w:p>
      <w:pPr>
        <w:pStyle w:val="Normal"/>
        <w:rPr>
          <w:b/>
          <w:b/>
          <w:sz w:val="40"/>
          <w:szCs w:val="40"/>
        </w:rPr>
      </w:pPr>
      <w:r>
        <w:rPr>
          <w:b/>
          <w:sz w:val="40"/>
          <w:szCs w:val="40"/>
        </w:rPr>
      </w:r>
    </w:p>
    <w:p>
      <w:pPr>
        <w:pStyle w:val="Normal"/>
        <w:rPr>
          <w:b/>
          <w:b/>
          <w:sz w:val="28"/>
          <w:szCs w:val="28"/>
        </w:rPr>
      </w:pPr>
      <w:r>
        <w:rPr>
          <w:b/>
          <w:sz w:val="28"/>
          <w:szCs w:val="28"/>
        </w:rPr>
        <w:t>Норман Брайсон (род. в 1949 г. )</w:t>
      </w:r>
    </w:p>
    <w:p>
      <w:pPr>
        <w:pStyle w:val="Normal"/>
        <w:rPr>
          <w:b/>
          <w:b/>
          <w:sz w:val="28"/>
          <w:szCs w:val="28"/>
        </w:rPr>
      </w:pPr>
      <w:r>
        <w:rPr>
          <w:b/>
          <w:sz w:val="28"/>
          <w:szCs w:val="28"/>
        </w:rPr>
      </w:r>
    </w:p>
    <w:p>
      <w:pPr>
        <w:pStyle w:val="Normal"/>
        <w:rPr/>
      </w:pPr>
      <w:r>
        <w:rPr/>
        <w:t>Норман Брайсон (род. в 1949 г. ) — известный западный искусствовед, преподававший в университете Калифорния (Лос-Анджелес) и Кембридже. Его книга «Зрение и живопись. Логика пристального взгляда» издана в престижном Йельском университете, центре постмодернистской теории. Статья Н. Брайсона «Семиотика и история искусства», написанная им совместно с Майком Белом в 1991 г., включена в Оксфордскую антологию искусствознания — наряду с текстами Ригля, Вельфлина, Панофского, Канта и Гегеля350. Эта статья переведена, кстати, и на русский язык351.</w:t>
      </w:r>
    </w:p>
    <w:p>
      <w:pPr>
        <w:pStyle w:val="Normal"/>
        <w:rPr/>
      </w:pPr>
      <w:r>
        <w:rPr/>
      </w:r>
    </w:p>
    <w:p>
      <w:pPr>
        <w:pStyle w:val="Normal"/>
        <w:rPr/>
      </w:pPr>
      <w:r>
        <w:rPr/>
        <w:t>Н. Брайсон выдвинул и развил концепцию изобразительного искусства, которая известна на Западе под именем «пристального взгляда» (Gaze). Суть этой теории сводится к новой интерпретации реализма, который, по мнению Брайсона, определял развитие европейского искусства от античности до XIX в. По мнению Брайсона, которое он обоснованно и с немалой философской эрудицией доказывает, «пристальный взгляд» реализма не сводится к фиксации зрительных ощущений. Он представляет собой необыкновенно тонко и сложно разработанную систему, структуру, причем, не только ментальную. И тем не менее, свою задачу Брайсон видит в том, чтобы продемонстрировать метафизичность, ложность структуры и сущности реализма в искусстве. Реализму он противопоставляет утопию некоего совершенно иного искусства, которому, по мнению Брайсона, принадлежит будущее.</w:t>
      </w:r>
    </w:p>
    <w:p>
      <w:pPr>
        <w:pStyle w:val="Normal"/>
        <w:rPr/>
      </w:pPr>
      <w:r>
        <w:rPr/>
      </w:r>
    </w:p>
    <w:p>
      <w:pPr>
        <w:pStyle w:val="Normal"/>
        <w:rPr/>
      </w:pPr>
      <w:r>
        <w:rPr/>
        <w:t>Если ограничить свое знакомство с концепцией Брайсона только той, опубликованной на русском языке статьей, о которой шла речь выше, то мы получим не полное, а, может быть даже, искаженное представление об этой концепции. В самом деле, Брайсон предстает со страниц упомянутой публикации как типичный поклонник семиотики в искусствознании — не более того, которая у нас ассоциируется скорее с идеалистическим, чем с материалистическим миропониманием. Однако в его книге «Зрение и живопись» изложена теория истории изобразительного искусства, которую он сам называет «материалистической». Более того, Брайсон со всей серьезностью относится к реализму в искусстве, и хотя сам он критикует реализм, тем не менее полагает, что без этого понятия невозможно представить историю европейского искусства от античности до наших дней.</w:t>
      </w:r>
    </w:p>
    <w:p>
      <w:pPr>
        <w:pStyle w:val="Normal"/>
        <w:rPr/>
      </w:pPr>
      <w:r>
        <w:rPr/>
      </w:r>
    </w:p>
    <w:p>
      <w:pPr>
        <w:pStyle w:val="Normal"/>
        <w:rPr/>
      </w:pPr>
      <w:r>
        <w:rPr/>
        <w:t>В начале своего исследования, посвященного теоретическим проблемам изобразительного искусства, Брайсон рисует довольно печальную картину. Во всех областях гуманитарного знания, по его мнению, наблюдается явный прогресс, тогда как в истории изобразительных искусств — тишина, обусловленная преобладанием консервативных методов. Правда, выпускается все больше и больше каталогов, иллюстрированных изданий, альбомов, но все это служит скорее к удовольствию интеллектуалов, наслаждению глаза, чем развитию серьезной науки. Основное внимание уделяется экспертизе, ибо эта отрасль науки об изобразительном искусстве непосредственно включена в рынок. Разумеется, продолжает Брайсон, в обществе, где господствует рыночное производство, произведение искусства рассматривается прежде всего как товар или предмет потребления. В свою очередь это предопределяет господство позитивизма.</w:t>
      </w:r>
    </w:p>
    <w:p>
      <w:pPr>
        <w:pStyle w:val="Normal"/>
        <w:rPr/>
      </w:pPr>
      <w:r>
        <w:rPr/>
      </w:r>
    </w:p>
    <w:p>
      <w:pPr>
        <w:pStyle w:val="Normal"/>
        <w:rPr/>
      </w:pPr>
      <w:r>
        <w:rPr/>
        <w:t>Еще печальнее то, что историков искусства, по мнению автора, вообще перестали занимать теоретические проблемы. Что такое живопись? Каково ее отношение к восприятию? Традиции? На эти, как и другие подобные вопросы, сегодня, как и вчера, нет ответа. И едва ли в ближайшие годы можно ожидать изменения положения к лучшему, поскольку пропасть между философией и историей искусства не уменьшается, а, как полагает Брайсон, скорее увеличивается.</w:t>
      </w:r>
    </w:p>
    <w:p>
      <w:pPr>
        <w:pStyle w:val="Normal"/>
        <w:rPr/>
      </w:pPr>
      <w:r>
        <w:rPr/>
        <w:t>шего автора. Но тут же обратим внимание на следующее, далеко не маловажное обстоятельство. Реализм в живописи для Брайсона — практически синоним так называемого Перцептуализма, то есть концепции, в соответствии с которой реалистическое воспроизведение действительности тождественно копированию на полотне перцепции, зрительного восприятия человека. В самом деле, то, что Брайсон понимает под Перцептуализмом, то есть копирование зрительного восприятия, — лежит в основе философии изобразительного искусства Гомбриха. Здесь Брайсон вполне точен и спорить с ним трудно. Но тождествен ли перцептуализм Гомбриха — реалистической тенденции мирового изобразительного искусства и соответствующей этой тенденции теории реализма? Вот, пожалуй, главный вопрос, который будет рассматриваться в настоящей главе работы.</w:t>
      </w:r>
    </w:p>
    <w:p>
      <w:pPr>
        <w:pStyle w:val="Normal"/>
        <w:rPr/>
      </w:pPr>
      <w:r>
        <w:rPr/>
      </w:r>
    </w:p>
    <w:p>
      <w:pPr>
        <w:pStyle w:val="Normal"/>
        <w:rPr>
          <w:b/>
          <w:b/>
          <w:sz w:val="28"/>
          <w:szCs w:val="28"/>
        </w:rPr>
      </w:pPr>
      <w:r>
        <w:rPr>
          <w:b/>
          <w:sz w:val="28"/>
          <w:szCs w:val="28"/>
        </w:rPr>
        <w:t>1. Зрительное восприятие, «Сущностная Копия» и правда в искусстве как трансценденция</w:t>
      </w:r>
    </w:p>
    <w:p>
      <w:pPr>
        <w:pStyle w:val="Normal"/>
        <w:rPr>
          <w:b/>
          <w:b/>
          <w:sz w:val="28"/>
          <w:szCs w:val="28"/>
        </w:rPr>
      </w:pPr>
      <w:r>
        <w:rPr>
          <w:b/>
          <w:sz w:val="28"/>
          <w:szCs w:val="28"/>
        </w:rPr>
      </w:r>
    </w:p>
    <w:p>
      <w:pPr>
        <w:pStyle w:val="Normal"/>
        <w:rPr/>
      </w:pPr>
      <w:r>
        <w:rPr/>
        <w:t>В основе перцептуализма лежит, согласно Брайсону, так называемое «природное отношение» или «естественное отношение» («the natural attitude»). В философской феноменологии это понятие соответствует обычному человеческому—донаучному — восприятию мира. В какой-то мере это понятие соотносимо с так называемым «наивным реализмом» нормального человеческого сознания, не отягощенного философскими тонкостями.</w:t>
      </w:r>
    </w:p>
    <w:p>
      <w:pPr>
        <w:pStyle w:val="Normal"/>
        <w:rPr/>
      </w:pPr>
      <w:r>
        <w:rPr/>
      </w:r>
    </w:p>
    <w:p>
      <w:pPr>
        <w:pStyle w:val="Normal"/>
        <w:rPr/>
      </w:pPr>
      <w:r>
        <w:rPr/>
        <w:t>Итак, согласно теории перцептуализма, художник воспроизводит мир в точности таким, каким видит его нормальный человеческий глаз. Зевксис изобразил ветку винограда именно такой, какой она дана человеческому восприятию. Реализм в западноевропейской живописи заключался в стремлении следовать примеру Зевксиса, как он описан Плинием. По сути дела, продолжает Брайсон, теоретики итальянского Возрождения, Вазари и вся последующая за ними реалистическая эстетика вплоть до наших дней всего лишь развивают те представления о живописи и ее целях, которые были сформулированы еще Плинием.</w:t>
      </w:r>
    </w:p>
    <w:p>
      <w:pPr>
        <w:pStyle w:val="Normal"/>
        <w:rPr/>
      </w:pPr>
      <w:r>
        <w:rPr/>
        <w:t>Что же делать? По крайней мере, полагает Брайсон, сопротивляться распространенным заблуждениям. Среди них наиболее опасным он считает концепцию Эрнста Гомбриха — единственного современного западного автора, который, пишет Брайсон, всерьез занимается философией изобразительного искусства352. В центр своего исследования Брайсон помещает полемику с главным теоретическим сочинением Гомбриха — его известной книгой «Искусство и иллюзия».</w:t>
      </w:r>
    </w:p>
    <w:p>
      <w:pPr>
        <w:pStyle w:val="Normal"/>
        <w:rPr/>
      </w:pPr>
      <w:r>
        <w:rPr/>
      </w:r>
    </w:p>
    <w:p>
      <w:pPr>
        <w:pStyle w:val="Normal"/>
        <w:rPr/>
      </w:pPr>
      <w:r>
        <w:rPr/>
        <w:t>На вопрос, что такое живопись, Гомбрих, как пишет автор, отвечает, что она — регистрация зрительного восприятия353. Я убежден, продолжает Брайсон, что этот ответ в основе своей ложен. Ответственность, впрочем, за распространеннейшее и опаснейшее заблуждение несет не один только Гомбрих: оно восходит еще к античной эстетике. Брайсон вспоминает в этой связи легенду о ветке винограда, столь правдоподобно изображенной Зевксисом, что ее пытались клевать птицы. Античное представление о живописи как о копии мира легло в основу «реализма в западной живописи» (realism in Western painting) — и с этой концепцией реализма, защитником которой в интерпретации Брайсона оказывается Гомбрих, автор намерен повести решительную борьбу.</w:t>
      </w:r>
    </w:p>
    <w:p>
      <w:pPr>
        <w:pStyle w:val="Normal"/>
        <w:rPr/>
      </w:pPr>
      <w:r>
        <w:rPr/>
      </w:r>
    </w:p>
    <w:p>
      <w:pPr>
        <w:pStyle w:val="Normal"/>
        <w:rPr/>
      </w:pPr>
      <w:r>
        <w:rPr/>
        <w:t>Пафос автора книги «Зрение и живопись» может вызвать недоумение у осведомленных читателей. Разве концепция реализма в живописи имела в 80-е гг. на Западе многочисленных и влиятельных поклонников? Разве Гомбрих не являлся белой вороной среди западных искусствоведов, давно отошедших от представления, будто в основе искусства лежит копия реальности? Иными словами, запальчивость Брайсона была бы объяснима, если бы он находился среди советских авторов 60—80-х гг., апологетов беспредметного искусства, которые подтачивали основы «социалистического реализма». Но какое дело до последнего западному интеллектуалу?</w:t>
      </w:r>
    </w:p>
    <w:p>
      <w:pPr>
        <w:pStyle w:val="Normal"/>
        <w:rPr/>
      </w:pPr>
      <w:r>
        <w:rPr/>
      </w:r>
    </w:p>
    <w:p>
      <w:pPr>
        <w:pStyle w:val="Normal"/>
        <w:rPr/>
      </w:pPr>
      <w:r>
        <w:rPr/>
        <w:t>Ответ на эти вопросы будет дан несколько позднее. А пока обратимся к собственной логике рассуждений Брайсона. Итак, традиция реализма в западноевропейской живописи, традиция воспроизведения действительности в искусстве — главный объект критики наТак с кем в конце концов собирается полемизировать Брайсон — с Плинием? Это так и не совсем так. Дело в том, продолжает он, что плиниевская эстетика, реалистическая тенденция западноевропейской живописи не преодолены окончательно самыми современными и признанными авторитетами, которые воспринимаются именно как критики реализма в искусстве, чья философия является основой современного, вовсе не реалистического искусства. Все эти изощренные, нематериалистические философские системы (феноменология Гуссерля или лингвистическая философия Виттгенштейна, к примеру) — не очень надежные, по мнению Брайсона, помощники в борьбе с реализмом, хотя они и не мало сделали в этом направлении. И все-таки с позиций философского идеализма опровергнуть традицию, условно говоря, Зевксиса, вовсе не просто. Что же предлагает взамен Брайсон?</w:t>
      </w:r>
    </w:p>
    <w:p>
      <w:pPr>
        <w:pStyle w:val="Normal"/>
        <w:rPr/>
      </w:pPr>
      <w:r>
        <w:rPr/>
      </w:r>
    </w:p>
    <w:p>
      <w:pPr>
        <w:pStyle w:val="Normal"/>
        <w:rPr/>
      </w:pPr>
      <w:r>
        <w:rPr/>
        <w:t>Вот в этом пункте рассуждений английского автора современного российского читателя ждет главная неожиданность. Брайсон в качестве генеральной альтернативы всему современному искусствознанию выдвигает философский материализм. «Естественное отношение» (или, если перевести иначе — «природный подход») может быть действительно преодолено только с точки зрения, по его словам, совершенно материалистической354. Главную для себя трудность он видит не в том, чтобы полемизировать с Виттгенштейном, Гомбрихом или Соссюром — это, по мнению Брайсона, хотя и не очень легкая, но все же вполне решаемая задача. Гораздо труднее спорить с теми, кого Брайсон в целом считает своими единомышленниками, кого он хотел бы не опровергнуть, а только подправить, уточнить, обогатить — «с советской материалистической традицией в целом»355, представленной, по мнению Брайсона, прежде всего именами известного лингвиста Н. Марра и эстетика В. Волошинова.</w:t>
      </w:r>
    </w:p>
    <w:p>
      <w:pPr>
        <w:pStyle w:val="Normal"/>
        <w:rPr/>
      </w:pPr>
      <w:r>
        <w:rPr/>
      </w:r>
    </w:p>
    <w:p>
      <w:pPr>
        <w:pStyle w:val="Normal"/>
        <w:rPr/>
      </w:pPr>
      <w:r>
        <w:rPr/>
        <w:t>Античная живопись, продолжает автор, изображала все, что интересно человеку, но она была слишком наивной: ни смысл, ни проблематика бытия не отражались в ней. Мир представал как неизменный в своей основе — именно так, как он дан естественному человеческому восприятию. В реалистическом воспроизведении он «правдоподобен». Но что выражает это правдоподобие ?</w:t>
      </w:r>
    </w:p>
    <w:p>
      <w:pPr>
        <w:pStyle w:val="Normal"/>
        <w:rPr/>
      </w:pPr>
      <w:r>
        <w:rPr/>
        <w:t>По мнению Брайсона правдоподобная реалистическая живопись упускает главное — историю356. А вне исторического подхода воспроизведение нормального зрительного восприятия фиксирует только косметическую внешность реальности, но не ее истинную суть. Правда, в данной точке рассуждений Брайсона мы должны сделать важное примечание: он не употребляет понятия «истина», «суть», «правда» действительности. И делает это по принципиальным соображениям. Дело в том, что Брайсон — вполне современный автор, разделяющий основные положения постмодернизма. А для последнего понятие «сущности» бытия — есть признак метафизического мышления, которое постмодернизм разоблачает как несомненно «ложное сознание». Согласно Брайсону живопись, ставящая своей целью выразить «суть бытия», «правду реальности» — метафизична и трансцендентна. Трансцендентность, то есть потусторонность, как известно, — важнейший признак идеалистического мировоззрения. Таким образом реализм в живописи, ориентирующийся на правду зрительного восприятия, оказался в интерпретации Брайсона фактически выражением трансцендентности и идеализма.</w:t>
      </w:r>
    </w:p>
    <w:p>
      <w:pPr>
        <w:pStyle w:val="Normal"/>
        <w:rPr/>
      </w:pPr>
      <w:r>
        <w:rPr/>
      </w:r>
    </w:p>
    <w:p>
      <w:pPr>
        <w:pStyle w:val="Normal"/>
        <w:rPr/>
      </w:pPr>
      <w:r>
        <w:rPr/>
        <w:t>Это очень серьезная метаморфоза и в ней нужно разобраться. Почему «естественное отношение», стремящееся как можно ближе подойти к нормальному человеческому восприятию мира — метафизично и идеалистично? Дело в том, рассуждает Брайсон, что реалистическая живопись не останавливается на фиксации зрительных ощущений. Она, разумеется, пытается «закрепить», «остановить», увековечить это самое нормальное зрительное восприятие действительности. И как раз за эту попытку платит очень дорого — впадением в идеализм и метафизику. Ибо на самом деле нет никакой неизменной, раз навсегда данной, неподвижной и абсолютной в своей неподвижности «сути» бытия. Реальность находится в постоянном движении, изменении, она исторична.</w:t>
      </w:r>
    </w:p>
    <w:p>
      <w:pPr>
        <w:pStyle w:val="Normal"/>
        <w:rPr/>
      </w:pPr>
      <w:r>
        <w:rPr/>
      </w:r>
    </w:p>
    <w:p>
      <w:pPr>
        <w:pStyle w:val="Normal"/>
        <w:rPr/>
      </w:pPr>
      <w:r>
        <w:rPr/>
        <w:t>Реалистическая живопись, «естественное отношение» в основе своей неисторичны357. По той простой причине, что хотят остановить прекрасное мгновение. На каком же основании именно это мгновение должно быть остановлено, то есть выбрано из множества других изменчивых мгновений? Для такого выбора необходимо найти существенные, а не случайные основания. Реализм видит их в том, что изображаемое им мгновение — не случайно, а выражает абсолютное содержание мира, есть его «Сущностная Копия» (Essential Сору). В свою очередь воссоздание Сущностной Копии бытия предполагает ориентацию художника и зрителя не на случайное, повседневное зрительное восприятие, а на некий метафизический, по выражению Брайсона, «Универсальный Зрительный Опыт» (Universal Visual Experience).</w:t>
      </w:r>
    </w:p>
    <w:p>
      <w:pPr>
        <w:pStyle w:val="Normal"/>
        <w:rPr/>
      </w:pPr>
      <w:r>
        <w:rPr/>
      </w:r>
    </w:p>
    <w:p>
      <w:pPr>
        <w:pStyle w:val="Normal"/>
        <w:rPr/>
      </w:pPr>
      <w:r>
        <w:rPr/>
        <w:t>Реальное зрительное восприятие людей индивидуально, поэтому всеобщий, универсальный зрительный опыт есть некая абстракция, нечто, данное реальному зрителю еще до его опыта. Например, продолжает Брайсон, все современные зрители «согласны, что регистрация зрительного поля у Джотто более тонкая и точная, во всех отношениях превосходящая то, что представлено у Чимабуэ»358. Подобное всеобщее доопытное соглашение (консенсус), как подчеркивает Брайсон, должно быть абсолютным. Может быть следует в этой связи еще раз подчеркнуть, что «абсолютное» для всех постмодернистов равнозначно идеализму и метафизике.</w:t>
      </w:r>
    </w:p>
    <w:p>
      <w:pPr>
        <w:pStyle w:val="Normal"/>
        <w:rPr/>
      </w:pPr>
      <w:r>
        <w:rPr/>
      </w:r>
    </w:p>
    <w:p>
      <w:pPr>
        <w:pStyle w:val="Normal"/>
        <w:rPr/>
      </w:pPr>
      <w:r>
        <w:rPr/>
        <w:t>Универсальный и трансисторический зрительный опыт позволяет каждому зрителю судить в соответствии со скользящей шкалой, «насколько точно отдельный образ соответствует правде зрительного восприятия. Сама же эта шкала находится вне исторического процесса»359.</w:t>
      </w:r>
    </w:p>
    <w:p>
      <w:pPr>
        <w:pStyle w:val="Normal"/>
        <w:rPr/>
      </w:pPr>
      <w:r>
        <w:rPr/>
      </w:r>
    </w:p>
    <w:p>
      <w:pPr>
        <w:pStyle w:val="Normal"/>
        <w:rPr/>
      </w:pPr>
      <w:r>
        <w:rPr/>
        <w:t>Проблема, затронутая Брайсоном — это проблема соотношения априорного, доопытного знания, образца, «шкалы» и реальной истории, соотношения диахронии и синхронии: один из центральных вопросов структурализма и пришедшего ему на смену постструктурализма, деконструктивизма. Еще раньше эта проблема во всей ее противоречивости и сложности была сформулирована Кантом. Напряженные дискуссии по поводу этой проблемы, продолжающиеся и по сей день, свидетельствуют о том, что пока нет общепринятого ее решения, что вопрос, во всяком случае, до сих пор еще не закрыт.</w:t>
      </w:r>
    </w:p>
    <w:p>
      <w:pPr>
        <w:pStyle w:val="Normal"/>
        <w:rPr/>
      </w:pPr>
      <w:r>
        <w:rPr/>
      </w:r>
    </w:p>
    <w:p>
      <w:pPr>
        <w:pStyle w:val="Normal"/>
        <w:rPr/>
      </w:pPr>
      <w:r>
        <w:rPr/>
        <w:t>Согласно Брайсону, допущение существования доопытного, априорного знания — и вместе с ним абсолютного начала бытия — равнозначно философскому идеализму и метафизике. На самом деле это не так. Если в мире нет абсолютного начала, основы, сущности, то это равнозначно признанию, что в нем господствует абсолютный хаос, в котором, конечно, невозможно разобраться — другими словами, мир непознаваем. Более того, он лишен смысла, и наш разум — всего лишь иллюзия. Надо ли говорить, что эта позиция нигилизма, а вовсе не философского материализма, во всяком случае, она бесконечно далека от точки зрения Демокрита, Дидро и Маркса. Не для Дидро и Маркса, а для Ницше и его последователей — разум есть всего лишь условное средство, орудие в борьбе за выживание в этом кошмарном, богооставленном мире, лишенным смысла.</w:t>
      </w:r>
    </w:p>
    <w:p>
      <w:pPr>
        <w:pStyle w:val="Normal"/>
        <w:rPr/>
      </w:pPr>
      <w:r>
        <w:rPr/>
      </w:r>
    </w:p>
    <w:p>
      <w:pPr>
        <w:pStyle w:val="Normal"/>
        <w:rPr/>
      </w:pPr>
      <w:r>
        <w:rPr/>
        <w:t>Другое дело, что абсолютное начало мира, его сущность и его смысл должны быть поняты не метафизически. Они требуют уточнений и, следовательно, ограничений. Но что значит — ограничить смысл, абсолютное начало? По сути дела, признать, что наряду со смыслом и абсолютным существует бессмысленное и относительное.</w:t>
      </w:r>
    </w:p>
    <w:p>
      <w:pPr>
        <w:pStyle w:val="Normal"/>
        <w:rPr/>
      </w:pPr>
      <w:r>
        <w:rPr/>
      </w:r>
    </w:p>
    <w:p>
      <w:pPr>
        <w:pStyle w:val="Normal"/>
        <w:rPr/>
      </w:pPr>
      <w:r>
        <w:rPr/>
        <w:t>Постмодернизм сделал важное открытие — ограниченность всякой логики и разумности, в том числе и логики диалектической. Диалектика, в отличие от рационалистического мышления, пыталась мыслить с точки зрения бесконечности, пыталась учесть не только разумное начало бытия, но и его неразумность. И все же обвинения по отношению к гегелевской панлогичности в значительной мере справедливы. Открытым отношение разумности и неразумности бытия остается и в философии Маркса.</w:t>
      </w:r>
    </w:p>
    <w:p>
      <w:pPr>
        <w:pStyle w:val="Normal"/>
        <w:rPr/>
      </w:pPr>
      <w:r>
        <w:rPr/>
      </w:r>
    </w:p>
    <w:p>
      <w:pPr>
        <w:pStyle w:val="Normal"/>
        <w:rPr/>
      </w:pPr>
      <w:r>
        <w:rPr/>
        <w:t>Брайсон характеризует реализм в живописи негативно, однако не ограничивается этим, а пытается как-то охарактеризовать его, очертить, определить. Так, уже в самом начале рассуждений Брайсона выясняется, что реализм в живописи, отталкиваясь от правды непосредственного восприятия, по необходимости выходит за его пределы: именно сохранение истины зрения требует априорной, абсолютной основы, восходящей к сущности бытия.</w:t>
      </w:r>
    </w:p>
    <w:p>
      <w:pPr>
        <w:pStyle w:val="Normal"/>
        <w:rPr/>
      </w:pPr>
      <w:r>
        <w:rPr/>
      </w:r>
    </w:p>
    <w:p>
      <w:pPr>
        <w:pStyle w:val="Normal"/>
        <w:rPr/>
      </w:pPr>
      <w:r>
        <w:rPr/>
        <w:t>Что это за априорная основа живописи и как она взаимодействует с глазом художника? По мнению Гомбриха (см. гл. 10) существует некая, сложившаяся в практике художников и под влиянием этой практики изменяющаяся схема. Она до известной степени предопределяет способ видения мира. Вспомним историю с рисунком носорога (гл. 10).</w:t>
      </w:r>
    </w:p>
    <w:p>
      <w:pPr>
        <w:pStyle w:val="Normal"/>
        <w:rPr/>
      </w:pPr>
      <w:r>
        <w:rPr/>
      </w:r>
    </w:p>
    <w:p>
      <w:pPr>
        <w:pStyle w:val="Normal"/>
        <w:rPr/>
      </w:pPr>
      <w:r>
        <w:rPr/>
        <w:t>Однако, будучи последователем современного рационалиста и позитивиста Карла Поппера, Гомбрих вовсе не является сторонником априорного, доопытного происхождения нашего знания. Во-первых, схема, о которой идет речь, сама первоначально сформировалась в результате предшествующего ей зрительного опыта. Во-вторых, эта схема постоянно уточняется и изменяется под влиянием изучения и постижения, в том числе зрительного, действительности. Современный художник, хотя он и подвержен влиянию традиции, все же воспроизводит носорога ближе к его зрительной правде, чем это делали его предшественники. Таким образом, Гомбрих уточняет Плиния: в живописи совершается не прямое изображение действительности, как полагал римский автор, а опосредованное, возникающее вследствие взаимодействия гипотезы (схемы) с реальностью.</w:t>
      </w:r>
    </w:p>
    <w:p>
      <w:pPr>
        <w:pStyle w:val="Normal"/>
        <w:rPr/>
      </w:pPr>
      <w:r>
        <w:rPr/>
      </w:r>
    </w:p>
    <w:p>
      <w:pPr>
        <w:pStyle w:val="Normal"/>
        <w:rPr/>
      </w:pPr>
      <w:r>
        <w:rPr/>
        <w:t>Вплоть до последнего вывода рассуждения Гомбриха не встречали у Брайсона особых возражений. Основные трудности, по мнению последнего, возникают тогда, когда мы задаемся вопросом о природе гомбриховской «схемы». Как возник этот «шаблон»? Одно дело, если он образуется в процессе практики, и содержит в себе в концентрированном виде движения руки, и не только руки, но всего тела художника, то есть «шаблон» представляет собой как бы «воспоминание» о мускульном опыте живописца (движений его глаза, руки, тела). И совсем другое, если шаблон понимается как некая доопытная ментальная структура, гештальт. Тут, по мнению Брайсона и пролегает граница между тем материализмом, сторонником которого он является, и идеалистической метафизикой. Для метафизики живописная схема ноуменальна, есть воспоминание (по известному выражению Платона) об априорном, врожденном знании, для материализма, как полагает Брайсон, эта схема (шаблон) есть зависимая от тренировки руки художника, то есть сущность ее мануальна.</w:t>
      </w:r>
    </w:p>
    <w:p>
      <w:pPr>
        <w:pStyle w:val="Normal"/>
        <w:rPr/>
      </w:pPr>
      <w:r>
        <w:rPr/>
        <w:t>Другими словами, речь идет о решающем значении для живописи, для формирования ее «схемы» материальной практики. Живопись должна быть понята, пишет Брайсон, как разновидность материальной практики человека360. К понятию материальной практики, вплоть до понятия «материальное производство» Брайсон обращается многократно на страницах своей книги. И это отнюдь не ритуальное для «материалиста» словоупотребление. «Практика» служит для него волшебным ключом, способным открыть все тайны.</w:t>
      </w:r>
    </w:p>
    <w:p>
      <w:pPr>
        <w:pStyle w:val="Normal"/>
        <w:rPr/>
      </w:pPr>
      <w:r>
        <w:rPr/>
      </w:r>
    </w:p>
    <w:p>
      <w:pPr>
        <w:pStyle w:val="Normal"/>
        <w:rPr/>
      </w:pPr>
      <w:r>
        <w:rPr/>
        <w:t>Так например, рассуждает Брайсон, существует непреодолимый для традиционной метафизической теории дуализм между миром смысла (ноуменальным смыслом) и миром протяженным, реально-пространственным. Только практическая деятельность человека (материальное производство) фактически преодолевает эту границу, устанавливая реальную связь между миром смысла и действительностью. Надо ли подчеркивать, что рассуждения Брайсона напоминают хорошо известные высказывания Энгельса о роли материальной, преобразующей практики в познании мира? Брайсон, кажется, только развивает эти материалистические положения в применении к современной теории живописи. Он пишет, что если мы исключим из нашего рассмотрения конкретный труд и технику, то анализ живописного образа неизбежно окажется упрощенным: либо только семантические стороны образа будут в нем фиксироваться, либо иконологические361, что явно недостаточно.</w:t>
      </w:r>
    </w:p>
    <w:p>
      <w:pPr>
        <w:pStyle w:val="Normal"/>
        <w:rPr/>
      </w:pPr>
      <w:r>
        <w:rPr/>
      </w:r>
    </w:p>
    <w:p>
      <w:pPr>
        <w:pStyle w:val="Normal"/>
        <w:rPr/>
      </w:pPr>
      <w:r>
        <w:rPr/>
        <w:t>Точно так же практика позволяет соединить непримиримо противоположные для метафизики понятия исторического и настоящего, синхронию и диахронию, априорное и познаваемое в опыте. Не следует ли отсюда, что популярный современный преподаватель Кембриджа и Йеля отстаивает традиционный марксистский взгляд на природу изобразительного искусства? Нет, не следует — так можно ответить уже сейчас, хотя полное обоснование этого вывода требует более детальной аргументации. Дело в том, что понятие практики у Брайсона не связывает абстрактные противоположности «образа» и «действительности», а, напротив, разъединяет их. Понятие «действительность» вообще испаряется в его рассуждениях, заменяясь понятиями «социальная реальность», «общественная практика», «материальное общественное производство», «техника». Как это происходит?</w:t>
      </w:r>
    </w:p>
    <w:p>
      <w:pPr>
        <w:pStyle w:val="Normal"/>
        <w:rPr/>
      </w:pPr>
      <w:r>
        <w:rPr/>
      </w:r>
    </w:p>
    <w:p>
      <w:pPr>
        <w:pStyle w:val="Normal"/>
        <w:rPr/>
      </w:pPr>
      <w:r>
        <w:rPr/>
        <w:t>Брайсон отклоняет понимание образа как «сущностной копии» мира на том основании, что представление о неизменной, абсолютной «сущности мира» идеалистично и метафизично. Давайте последуем за ним и исключим понятие «сущности» из научного обихода. Что получится? Перед нами — абсолютная «историчность», то есть текучесть, изменчивость, не имеющая никакой «сущности», структуры, смысла. Об этом хаосе сказать ничего определенного нельзя, кроме того, что он — хаос. Не только наука, но и сознание вообще в таком случае оказываются невозможными. И сколько бы при этом ни говорили о труде, социальной практике, технике и тому подобных вещах — это дело не меняет. Если нет абсолюта, то не может быть и истины.</w:t>
      </w:r>
    </w:p>
    <w:p>
      <w:pPr>
        <w:pStyle w:val="Normal"/>
        <w:rPr/>
      </w:pPr>
      <w:r>
        <w:rPr/>
      </w:r>
    </w:p>
    <w:p>
      <w:pPr>
        <w:pStyle w:val="Normal"/>
        <w:rPr/>
      </w:pPr>
      <w:r>
        <w:rPr/>
        <w:t>Другое дело, что понятие «абсолюта», абсолютной истины тоже нуждается в уточнениях и ограничениях. «Абсолют» не может быть абсолютным, ибо в этом случае он не только противоречит сам себе, но уничтожает себя, превращаясь из абсолюта в бессмыслицу. Представим себе такой «абсолют», который не нуждался бы в дополнении и ограничении со стороны относительного, хаотичного, изменчивого. В этом случае все изменчивое, относительное, развивающееся отпало бы за ненадобностью — остался бы только один неподвижный и вечно себе равный «абсолют», единственным содержанием которого оказывается абсолютная смерть. Вот к такой нелепости Брайсон пытается свести понятие «сущностной копии».</w:t>
      </w:r>
    </w:p>
    <w:p>
      <w:pPr>
        <w:pStyle w:val="Normal"/>
        <w:rPr/>
      </w:pPr>
      <w:r>
        <w:rPr/>
      </w:r>
    </w:p>
    <w:p>
      <w:pPr>
        <w:pStyle w:val="Normal"/>
        <w:rPr/>
      </w:pPr>
      <w:r>
        <w:rPr/>
        <w:t>Однако из рассуждений Брайсона следует, что в реализме отражение сущности мира, абсолютной истины дополняется, ограничивается, обогащается изменчивостью, историчностью, включающей в себя момент случайности. Только элемент изменчивости и относительности в художественном зрительном образе Брайсон ограничивает зрительным восприятием, перцепцией. Возможно, что такова логика Гомбриха, и скорее всего она такова, но не того направления в искусстве и искусствознании, которое именуется реализмом. Реалистическое искусство находит изменчивое, случайное в объективной действительности — наряду с абсолютным и истинным. Полнота истины, полнота отражения реальности предполагают воссоздание мира с присущим ему единством, взаимодействием абсолютного и относительного, устойчивого и изменчивого, сущностного и случайного.</w:t>
      </w:r>
    </w:p>
    <w:p>
      <w:pPr>
        <w:pStyle w:val="Normal"/>
        <w:rPr/>
      </w:pPr>
      <w:r>
        <w:rPr/>
      </w:r>
    </w:p>
    <w:p>
      <w:pPr>
        <w:pStyle w:val="Normal"/>
        <w:rPr/>
      </w:pPr>
      <w:r>
        <w:rPr/>
        <w:t>Брайсон, конечно, знаком с этой азбукой, недаром он бросает ироническое замечание (правда, по иному поводу) о «седой старине» эстетики Георга Лукача362. Дело в том, что изложенная в двух словах выше диалектика относительного и абсолютного не отменяет, а подтверждает старую идею мимезиса, лежащего в основе реалистического изобразительного искусства (того, что Брайсон называет западноевропейской живописной традицией). Идея эта, даже в изложении Брайсона, недвусмысленна: изобразительное искусство воспроизводит не данные зрительного восприятия или не только эти данные, а прежде всего истину самой реальности. Но Брайсон тут же уводит читателя в дебри проблемы, о которой шла речь выше: является ли реалистический художественный образ воспроизведением ноуменального или феноменального мира?363 Затем он посвящает читателя в тайны и хитросплетения современной лингвистической философии. В конце концов выясняется, что ни концепция знака Соссюра, ни философия Виттгенштейна его не устраивают — недостатком и первого и второго, как мы можем догадаться, является, согласно Брайсону, игнорирование роли социальной практики и производительной деятельности человека в процессе формирования смысла вообще и художественного образа в частности.</w:t>
      </w:r>
    </w:p>
    <w:p>
      <w:pPr>
        <w:pStyle w:val="Normal"/>
        <w:rPr/>
      </w:pPr>
      <w:r>
        <w:rPr/>
      </w:r>
    </w:p>
    <w:p>
      <w:pPr>
        <w:pStyle w:val="Normal"/>
        <w:rPr/>
      </w:pPr>
      <w:r>
        <w:rPr/>
        <w:t>Так отражает ли изобразительное искусство мир вне нас в его зрительной правде или не отражает? В лоб на этот вопрос Брайсон не отвечает, но все его рассуждения вращаются вокруг него. Иногда возникает впечатление, что предлагаемая им концепция живописного образа более соответствует истине реальности, чем оспариваемый им традиционный реализм. Последний, согласно Брайсону, не может схватить во всей полноте исторический и меняющийся характер реальности различных эпох и культур, ибо реальность включает в себя более сложный и богатый комплекс, чем то доступно выражению в «сущностной копии» реалистического искусства, ориентирующейся на «правдоподобие» — копирование зрительного восприятия.</w:t>
      </w:r>
    </w:p>
    <w:p>
      <w:pPr>
        <w:pStyle w:val="Normal"/>
        <w:rPr/>
      </w:pPr>
      <w:r>
        <w:rPr/>
      </w:r>
    </w:p>
    <w:p>
      <w:pPr>
        <w:pStyle w:val="Normal"/>
        <w:rPr/>
      </w:pPr>
      <w:r>
        <w:rPr/>
        <w:t>Несмотря на то, что Брайсон постоянно обсуждает проблемы современной теории искусства (структурализма, постструктурализма, иконологии Панофского, перцептуализма Гомбриха) его логика во многом напоминает, если не буквально совпадает с тем вариантом марксизма, который именовался в 30-е гг. «вульгарной социологией». Какой же смысл тогда сегодня рассматривать эти идеи?</w:t>
      </w:r>
    </w:p>
    <w:p>
      <w:pPr>
        <w:pStyle w:val="Normal"/>
        <w:rPr/>
      </w:pPr>
      <w:r>
        <w:rPr/>
      </w:r>
    </w:p>
    <w:p>
      <w:pPr>
        <w:pStyle w:val="Normal"/>
        <w:rPr/>
      </w:pPr>
      <w:r>
        <w:rPr/>
        <w:t>Однако, во-первых, вульгарная социология, несмотря на свою устарелость, демонстрирует в ХХ в. удивительную способность к регенерации в новых формах, что само по себе нуждается в анализе и понимании. Во-вторых, у Брайсона в рамках старой схемы иногда возникает нечто действительно новое.</w:t>
      </w:r>
    </w:p>
    <w:p>
      <w:pPr>
        <w:pStyle w:val="Normal"/>
        <w:rPr/>
      </w:pPr>
      <w:r>
        <w:rPr/>
      </w:r>
    </w:p>
    <w:p>
      <w:pPr>
        <w:pStyle w:val="Normal"/>
        <w:rPr/>
      </w:pPr>
      <w:r>
        <w:rPr/>
        <w:t>Свою систему Брайсон именует знаковой и анализирует живописный образ в традиционных для семиотики терминах денотации и коннотации. Правда он, как об этом говорилось выше, не причисляет себя ни к одной из господствующих ныне в области теории искусства, традиций. На протяжении последнего столетия между собой ведут спор два направления, оттеснив на периферию художественной жизни другие методы — это стилистический анализ (формальный, по определению Брайсона) и иконология (Варбург, Заксл, Винд, Панофский). В Англии различие между иконологией и стилистическим методом оформилось институционально: первая развивается в рамках института Варбурга, а второй концентрируется в Кортэлде — музее и школе по изучению истории искусств при Лондонском университете (названных по имени Сэмюэла Кортэлда, на чьи средства они были основаны). Однако и стилистический и иконологический методы, продолжает автор, устарели. Так же, впрочем, как и традиционная семиотика, развивающаяся в рамках структурализма.</w:t>
      </w:r>
    </w:p>
    <w:p>
      <w:pPr>
        <w:pStyle w:val="Normal"/>
        <w:rPr/>
      </w:pPr>
      <w:r>
        <w:rPr/>
      </w:r>
    </w:p>
    <w:p>
      <w:pPr>
        <w:pStyle w:val="Normal"/>
        <w:rPr/>
      </w:pPr>
      <w:r>
        <w:rPr/>
        <w:t>Стилистический метод, которому предшествовал морфологический анализ (Морелли), отрицает семантическое измерение художественного произведения. В свою очередь иконология, обращающая внимание на семантику, игнорирует материальность художественной практики. Выход, очевидно, в некоем «комбинированном анализе», одинаково внимательном и к означающему и к означаемому364. Метод, который предлагается Брайсоном, заключается в возрождении знакового анализа изобразительного искусства, придании нового дыхания пониманию художественной структуры как знака, а не образа. «На уровне теории понятие, препятствующее всплыванию знака как объекта историко-художественного знания, есть мимесис»3б5.</w:t>
      </w:r>
    </w:p>
    <w:p>
      <w:pPr>
        <w:pStyle w:val="Normal"/>
        <w:rPr/>
      </w:pPr>
      <w:r>
        <w:rPr/>
      </w:r>
    </w:p>
    <w:p>
      <w:pPr>
        <w:pStyle w:val="Normal"/>
        <w:rPr/>
      </w:pPr>
      <w:r>
        <w:rPr/>
        <w:t>Нельзя сказать, что представление Брайсона о мимезисе примитивное. В его интерпретации это не просто подражание действительности. Образ по сути дела, пишет он, представляет собой целую философскую концепцию воскресения жизни. Жизнь в реалистическом произведении искусства не означается, она есть в нем, она присутствует в образе актуально.</w:t>
      </w:r>
    </w:p>
    <w:p>
      <w:pPr>
        <w:pStyle w:val="Normal"/>
        <w:rPr/>
      </w:pPr>
      <w:r>
        <w:rPr/>
      </w:r>
    </w:p>
    <w:p>
      <w:pPr>
        <w:pStyle w:val="Normal"/>
        <w:rPr/>
      </w:pPr>
      <w:r>
        <w:rPr/>
        <w:t>«Прекрасное есть жизнь», писал Чернышевский, и эта формула ныне воспринимается как нечто чрезвычайно упрощенное или даже вульгарное. Между тем за определением русского «социалистического Лессинга» стоит традиция классического искусствознания и эстетики — от Леонардо да Винчи до Гегеля. И Брайсон по своему, методом от обратного, помогает понять смысл этой традиции.</w:t>
      </w:r>
    </w:p>
    <w:p>
      <w:pPr>
        <w:pStyle w:val="Normal"/>
        <w:rPr/>
      </w:pPr>
      <w:r>
        <w:rPr/>
      </w:r>
    </w:p>
    <w:p>
      <w:pPr>
        <w:pStyle w:val="Normal"/>
        <w:rPr/>
      </w:pPr>
      <w:r>
        <w:rPr/>
        <w:t>Для Лессинга, как известно, искусство тоже было знаком, но знаком особым, качественно отличным от искусственных знаков, на которых основана цивилизация — знак искусства обладает уникальной способностью возвращать жизнь в омертвелое тело созданного человеком неестественного мира. Эта способность присуща искусству, поскольку оно берет мир как целое, не расчленяя его, и тем самым схватывает дух вещей — ибо дух и есть как раз смысл целого, который исчезает при естественно-научном, то есть расчленяющем мир, подходе366.</w:t>
      </w:r>
    </w:p>
    <w:p>
      <w:pPr>
        <w:pStyle w:val="Normal"/>
        <w:rPr/>
      </w:pPr>
      <w:r>
        <w:rPr/>
      </w:r>
    </w:p>
    <w:p>
      <w:pPr>
        <w:pStyle w:val="Normal"/>
        <w:rPr/>
      </w:pPr>
      <w:r>
        <w:rPr/>
        <w:t>Кстати, хотя Брайсон сближает реализм с гомбриховской перцептивной концепцией, он все же видит и существенную разницу. Согласно Гомбриху, по его словам, художник, как и ученый, тестируют схему посредством проверки соответствия ее опытным данным, чувственному восприятию. Это индуктивный метод, метод Ньютона или, скорее, Карла Поппера, а не Гегеля или Гете: «их (художника и ученого — В. А. ) произведениями не будет Сущностная Копия, отражающая вселенную в понятиях трансцендентной правды... »367. Тогда как классическое и реалистическое искусство представляют собой именно выражение сущности бытия — «трансцендентную правду».</w:t>
      </w:r>
    </w:p>
    <w:p>
      <w:pPr>
        <w:pStyle w:val="Normal"/>
        <w:rPr/>
      </w:pPr>
      <w:r>
        <w:rPr/>
      </w:r>
    </w:p>
    <w:p>
      <w:pPr>
        <w:pStyle w:val="Normal"/>
        <w:rPr/>
      </w:pPr>
      <w:r>
        <w:rPr/>
        <w:t>В этой связи имеет смысл вспомнить, что у Канта и Гегеля понятие «трансцендетного» отличалось от обычного смысла этого слова, обозначающего просто потустороннее, находящееся за пределами реального мира. Трансцендетное для Канта — не рассудочное определение, возникшее в результате индуктивного метода, то есть «тестирования» реальности, обобщения опыта, обобщения всегда неполного (и потому возникшая в процессе этого тестирования «схема» — всего лишь условное понятие, относительно верное, не заключающее в себе ничего абсолютного). Трансцендентное есть прямая противоположность условной схемы сознания — это знание абсолютное, которое не находится в рабской зависимости от опыта. Пример условной истины, выведенной из опыта — утверждение, что все лебеди белы. Эта истина верна лишь до тех пор, пока не будет открыты лебеди другой окраски, например, черные, что вовсе не противоречит природе вещей и потому вполне возможно.</w:t>
      </w:r>
    </w:p>
    <w:p>
      <w:pPr>
        <w:pStyle w:val="Normal"/>
        <w:rPr/>
      </w:pPr>
      <w:r>
        <w:rPr/>
      </w:r>
    </w:p>
    <w:p>
      <w:pPr>
        <w:pStyle w:val="Normal"/>
        <w:rPr/>
      </w:pPr>
      <w:r>
        <w:rPr/>
        <w:t>Но, согласно Канту, есть и абсолютные истины, которые не может отменить никакой последующий опыт. Их он называет трансцендентными, то есть не потусторонними, а соответствующими природе разума, и в этом смысле независимыми от данных нового опыта. « Трансцендентное — писал по поводу этого кантовского понятия Гегель, — есть вообще то, что выходит за пределы определенности рассудка и в этом смысле встречается впервые в математике. Так, например, в геометрии мы говорим, что следует представлять себе периферию крута как состоящую из бесконечно многих бесконечно малых прямых линий. Здесь, таким образом, определения, которые рассудок считает совершенно различными (прямая и кривая линия), явно полагаются тождественными. Тождественное с собой и бесконечное в себе самосознание также представляет собой такое трансцендентное в отличие от определяемого конечным материалом обыденного сознания. Кант, однако, называл это единство самосознания лишь трансцендентальным, полагая, что это единство лишь субъективно, а не принадлежит также и самим предметам, как они существуют в себе»368.</w:t>
      </w:r>
    </w:p>
    <w:p>
      <w:pPr>
        <w:pStyle w:val="Normal"/>
        <w:rPr/>
      </w:pPr>
      <w:r>
        <w:rPr/>
      </w:r>
    </w:p>
    <w:p>
      <w:pPr>
        <w:pStyle w:val="Normal"/>
        <w:rPr/>
      </w:pPr>
      <w:r>
        <w:rPr/>
        <w:t>Но разве не оспаривал Энгельс абсолютные, то есть трансцендентные истины? Оспаривал, имея в виду философов второй половины XIX в. типа Дюринга, которые с презрением относились к «метафизике» Канта и Гегеля, якобы ими давно превзойденной. Но умный материализм защищал Гегеля от нападок вульгарной философии — как материалистической, так и идеалистической. Понятие «абсолютного» не отброшено материализмом М. Лифшица и Г. Лукача, напротив, оно заняло в нем соответствующее себе законное и очень важное место. Также и положительное содержание, которое есть в понятии «трансцендентного» у Канта, не должно быть забыто.</w:t>
      </w:r>
    </w:p>
    <w:p>
      <w:pPr>
        <w:pStyle w:val="Normal"/>
        <w:rPr/>
      </w:pPr>
      <w:r>
        <w:rPr/>
      </w:r>
    </w:p>
    <w:p>
      <w:pPr>
        <w:pStyle w:val="Normal"/>
        <w:rPr/>
      </w:pPr>
      <w:r>
        <w:rPr/>
        <w:t>В материалистическом понимании «трансцендентная правда» — это целостное знание, включающее в себя бесконечность, это мышление с точки зрения бесконечности (так, кстати, определял диалектический метод Гегель). Конечно, речь в данном случае идет не о материализме Брайсона, который сосредоточивает свои усилия на отрицании «трансцендентности» как пережитке метафизики.</w:t>
      </w:r>
    </w:p>
    <w:p>
      <w:pPr>
        <w:pStyle w:val="Normal"/>
        <w:rPr/>
      </w:pPr>
      <w:r>
        <w:rPr/>
      </w:r>
    </w:p>
    <w:p>
      <w:pPr>
        <w:pStyle w:val="Normal"/>
        <w:rPr/>
      </w:pPr>
      <w:r>
        <w:rPr/>
        <w:t>Может быть, и даже скорее всего, понятие «трансцендентного» — не самое удачное для выражения того глубокого и положительного смысла, которое вкладывали в него Кант и Гегель. Но это еще не основание для того, чтобы под предлогом борьбы с метафизикой и какой-либо идеалистической «потусторонностью» отказываться от гениальных прозрений мыслителей прошлого.</w:t>
      </w:r>
    </w:p>
    <w:p>
      <w:pPr>
        <w:pStyle w:val="Normal"/>
        <w:rPr/>
      </w:pPr>
      <w:r>
        <w:rPr/>
      </w:r>
    </w:p>
    <w:p>
      <w:pPr>
        <w:pStyle w:val="Normal"/>
        <w:rPr/>
      </w:pPr>
      <w:r>
        <w:rPr/>
        <w:t>Философ-марксист М. Лифшиц привел один из примеров реальной и вполне материалистически истолкованной абсолютной истины. Абсолютное — это то, что «жизнью взято раз», это то, что не может «рок отнять у нас». Прямохождение — важнейшее завоевание жизни, которому Гердер посвятил вдохновенные страницы в своих знаменитых «Идеях к философии истории человечества». Встанет ли когда-нибудь будущий человек на четвереньки, демонстрируя тем самым, что прямохождение не было абсолютным, а всего лишь относительным завоеванием, от которого без всякого ущерба для себя человечество может отказаться?</w:t>
      </w:r>
    </w:p>
    <w:p>
      <w:pPr>
        <w:pStyle w:val="Normal"/>
        <w:rPr/>
      </w:pPr>
      <w:r>
        <w:rPr/>
        <w:t>Абсолютных ступенек знания, прочной опоры для движения вперед, которые не будут поколеблены никакими будущими открытиями — множество в науке, искусстве и жизни. Правда, в естественных науках существование таких «ступенек» затемнено идеей бесконечного прогресса — того, что Гегель назвал «дурной бесконечностью», исключающей возможность целого, замкнутого в себе, абсолютного. Но жизнь как таковая, любой, даже самый примитивный живой организм — есть реальное целое, существующее «для себя», а не «для другого», существующее благодаря тому, что постоянно возвращается к себе, образует цикл, круг, а не бегство в дурную бесконечность числового ряда. И чем в большей степени живое замкнуто на себе, чем больше оно автономно и целостно — тем в большей степени оно способно к выражению общей целостной истины мира, «трансцендентной правды». Человек является микрокосмом именно потому, что он — наиболее автономное и целостное живое существо.</w:t>
      </w:r>
    </w:p>
    <w:p>
      <w:pPr>
        <w:pStyle w:val="Normal"/>
        <w:rPr/>
      </w:pPr>
      <w:r>
        <w:rPr/>
      </w:r>
    </w:p>
    <w:p>
      <w:pPr>
        <w:pStyle w:val="Normal"/>
        <w:rPr/>
      </w:pPr>
      <w:r>
        <w:rPr/>
        <w:t>Если Чернышевский написал, что прекрасное есть жизнь, то он, как образованный философ-материалист и гегельянец, имел в виду положительное содержание понятия «трансцендентного». А его намеренно брутальные определения искусства были направлены против тех утонченных и надушенных «служителей муз», в произведениях которых жизнь умерла и остались только искусственные знаки — код бюрократической и обездушенной организации.</w:t>
      </w:r>
    </w:p>
    <w:p>
      <w:pPr>
        <w:pStyle w:val="Normal"/>
        <w:rPr/>
      </w:pPr>
      <w:r>
        <w:rPr/>
      </w:r>
    </w:p>
    <w:p>
      <w:pPr>
        <w:pStyle w:val="Normal"/>
        <w:rPr/>
      </w:pPr>
      <w:r>
        <w:rPr/>
        <w:t>Является ли Брайсон союзником Чернышевского в своей полемике против «метафизичности» и «трансцендентной правды» Сущностной Копии западноевропейского реалистического искусства? Ведь он тоже, как и Чернышевский, без симпатии относится к тем гурманам от искусства, для которых наслаждение художественным образом предполагает элемент испорченности, гнилости, «адюльтера». «Адюльтер» же, по словам Брайсона, заключается в утонченно-изысканном, изощренном и игровом смешении, сплаве «чистого Бытия» и трансцендетного смысла369. Непосредственно здесь Брайсон полемизирует с П. Франкастелем, но только ли с ним?</w:t>
      </w:r>
    </w:p>
    <w:p>
      <w:pPr>
        <w:pStyle w:val="Normal"/>
        <w:rPr/>
      </w:pPr>
      <w:r>
        <w:rPr/>
      </w:r>
    </w:p>
    <w:p>
      <w:pPr>
        <w:pStyle w:val="Normal"/>
        <w:rPr/>
      </w:pPr>
      <w:r>
        <w:rPr/>
        <w:t>Мимезис для Брайсона — не фотографическое копирование реальности, Сущностная Копия реализма, отражающая трансцендентную правду чистого бытия, заключает, по его словам, в себе нечто мистическое. А с мистикой Брайсон, называющий себя материалистом, находится в непримиримо-полемических отношениях. Так в чем же все-таки конкретно проявляется мистичность художественного реалистического образа? Она, как мы уже знаем, связана для Брайсона с претензией реализма на выражение абсолютной истины «чистого Бытия». И — что не менее важно — с ориентацией реализма на правдоподобие художественного образа, его соответствия реальному зрительному восприятию человека.</w:t>
      </w:r>
    </w:p>
    <w:p>
      <w:pPr>
        <w:pStyle w:val="Normal"/>
        <w:rPr/>
      </w:pPr>
      <w:r>
        <w:rPr/>
      </w:r>
    </w:p>
    <w:p>
      <w:pPr>
        <w:pStyle w:val="Normal"/>
        <w:rPr/>
      </w:pPr>
      <w:r>
        <w:rPr/>
        <w:t>Очень часто правдоподобие считают чем-то необязательным для искусства, стремящегося быть верным правде жизни, отражающего ее «сущность», истину. В последние полтора — два десятилетия существования СССР среди либеральных историков искусства стало практически общепринятым утверждение, что реалистическое искусство вполне может быть неправдоподобным, а в ХХ в. — так даже и обречено отказаться от правды зрительного восприятия ради истины жизни (наиболее распространенным примером такого «реализма ХХ в. » служила «Герника» Пикассо). Брайсон — образованный человек, во всяком случае положение классической эстетики и искусствознания, согласно которому выражение целостной «трансцендентной» истины в искусстве предполагает в качестве обязательного условия правдоподобие (толкуемое, разумеется, не в духе натурализма и фотореализма) — ему хорошо известно. Именно это центральное положение классической мысли (от Аристотеля и Плиния, Леонардо да Винчи и Винкельмана до Гете, Шеллинга и Гегеля) он и делает центральным пунктом своей полемики. И если вы отрицаете правдоподобие реализма, как бы говорит он, то тем самым должны отрицать и абсолютное, трансцендентное начало искусства.</w:t>
      </w:r>
    </w:p>
    <w:p>
      <w:pPr>
        <w:pStyle w:val="Normal"/>
        <w:rPr/>
      </w:pPr>
      <w:r>
        <w:rPr/>
      </w:r>
    </w:p>
    <w:p>
      <w:pPr>
        <w:pStyle w:val="Normal"/>
        <w:rPr/>
      </w:pPr>
      <w:r>
        <w:rPr/>
        <w:t>Мимезис, продолжает Брайсон, тесно связан с процессом зрительного узнавания, имеющим сложную психологическую природу. Реализм, претендующий на соответствие образа правде зрительного восприятия и сущности бытия, допускает, что есть общий критерий зрительной истины, в соответствии с которым одни восприятия характеризуются как ложные, другие как более верные, отвечающие природе вещей. Однако можно привести немало примеров, доказывающих, что опора только на чувственное восприятие явно недостаточна для создания такого критерия. Брайсон подробно описывает ситуации, при которых то, что один человек видит как красное, для другого кажется голубым и так далее. Все эти доказательства, впрочем, хорошо известны со времен Беркли или, может быть, еще раньше. И потому естественно возникает вопрос, как человек с помощью зрения узнает, что перед ним именно этот предмет, а не другой, что его зрительный опыт согласуется с опытом других людей и объективной природой вещей?</w:t>
      </w:r>
    </w:p>
    <w:p>
      <w:pPr>
        <w:pStyle w:val="Normal"/>
        <w:rPr/>
      </w:pPr>
      <w:r>
        <w:rPr/>
      </w:r>
    </w:p>
    <w:p>
      <w:pPr>
        <w:pStyle w:val="Normal"/>
        <w:rPr/>
      </w:pPr>
      <w:r>
        <w:rPr/>
        <w:t>Исследование Брайсона, однако, посвящено не психологии реального зрительного восприятия, а анализу художественного образа в изобразительном искусстве. И перед ним стоит вопрос, как зритель распознает, что изображено на картине и каков ее художественный смысл. Первое, что он делает, это оспаривает положение Гомбриха, согласно которому видимое на картине зритель соотносит со своим зрительным впечатлением, перцепцией — и оценивает образ в зависимости от того, насколько близко он приближается к реальному зрительному восприятию. Нет, считает Брайсон, процесс узнавания в реалистической живописи совсем другой. Не соответствие зрительной перцепции служит здесь главным критерием. Для доказательства своего положения он обращается к истории западноевропейского, реалистического в своей основе, искусства.</w:t>
      </w:r>
    </w:p>
    <w:p>
      <w:pPr>
        <w:pStyle w:val="Normal"/>
        <w:rPr/>
      </w:pPr>
      <w:r>
        <w:rPr/>
      </w:r>
    </w:p>
    <w:p>
      <w:pPr>
        <w:pStyle w:val="Normal"/>
        <w:rPr/>
      </w:pPr>
      <w:r>
        <w:rPr/>
      </w:r>
    </w:p>
    <w:p>
      <w:pPr>
        <w:pStyle w:val="Normal"/>
        <w:rPr>
          <w:b/>
          <w:b/>
          <w:sz w:val="32"/>
          <w:szCs w:val="32"/>
        </w:rPr>
      </w:pPr>
      <w:r>
        <w:rPr>
          <w:b/>
          <w:sz w:val="32"/>
          <w:szCs w:val="32"/>
        </w:rPr>
        <w:t>2. Джотто, Дуччо и Фабула мира</w:t>
      </w:r>
    </w:p>
    <w:p>
      <w:pPr>
        <w:pStyle w:val="Normal"/>
        <w:rPr>
          <w:b/>
          <w:b/>
          <w:sz w:val="32"/>
          <w:szCs w:val="32"/>
        </w:rPr>
      </w:pPr>
      <w:r>
        <w:rPr>
          <w:b/>
          <w:sz w:val="32"/>
          <w:szCs w:val="32"/>
        </w:rPr>
      </w:r>
    </w:p>
    <w:p>
      <w:pPr>
        <w:pStyle w:val="Normal"/>
        <w:rPr/>
      </w:pPr>
      <w:r>
        <w:rPr/>
        <w:t>Согласно Гомбриху (в изложении Брайсона) византийская живописная схема была в немалой степени производной от христианской идеологической традиции: определенный набор жестов, выражений лица, особенности композиции являлись знаками религиозного содержания. Поскольку в средневековом обществе господствовала идеология, то именно этим знакам (схемам) уделялось главное внимание, а реальные подробности изображения считались несущественными и, как правило, опускались. Когда в период Возрождения или проторенессанса христианство стало терять свою первостепенную значимость для человека, художник «сверил» устоявшуюся иконографическую схему с реальностью, со своим зрительным восприятием, и обнаружил, что эта схема значительно отклоняется от последнего. И он стал «подправлять» эту схему, ориентируясь уже не на идеологию, а на зрительный опыт — подобно тому, как ученые-естественники от истолкования священных текстов обратились к истолкованию и систематизации реального человеческого опыта. Так на смену Чимабуэ пришел Джотто.</w:t>
      </w:r>
    </w:p>
    <w:p>
      <w:pPr>
        <w:pStyle w:val="Normal"/>
        <w:rPr/>
      </w:pPr>
      <w:r>
        <w:rPr/>
      </w:r>
    </w:p>
    <w:p>
      <w:pPr>
        <w:pStyle w:val="Normal"/>
        <w:rPr/>
      </w:pPr>
      <w:r>
        <w:rPr/>
        <w:t>На самом деле все было не так, утверждает Брайсон. Разумеется, он не отрицает того, что на современного зрителя картины Джотто производят впечатление большего правдоподобия, чем Чимабуэ и Дуччо. Но в том то и дело, что правдоподобие реалистического искусства объясняется вовсе не смешным и наивным стремлением художника скопировать свое зрительное восприятие. Наивное копирование не имеет ничего общего с тем, что Брайсон называет Сущностной Копией западноевропейской живописи.</w:t>
      </w:r>
    </w:p>
    <w:p>
      <w:pPr>
        <w:pStyle w:val="Normal"/>
        <w:rPr/>
      </w:pPr>
      <w:r>
        <w:rPr/>
      </w:r>
    </w:p>
    <w:p>
      <w:pPr>
        <w:pStyle w:val="Normal"/>
        <w:rPr/>
      </w:pPr>
      <w:r>
        <w:rPr/>
        <w:t>Сравнивая двух мадонн с ребенком — Чимабуэ, последнего крупного представителя византийского стиля в итальянской живописи, и Джотто — первого вполне свободного от этого стиля мастера, можно вроде бы согласиться с аргументацией Гомбриха. Действительно, у Джотто больше правдоподобных деталей в изображении. То же самое впечатление возникает, когда мы смотрим на художественную разработку одного и того же сюжета — «Поцелуя Иуды» — у Дуччо и Джотто.</w:t>
      </w:r>
    </w:p>
    <w:p>
      <w:pPr>
        <w:pStyle w:val="Normal"/>
        <w:rPr/>
      </w:pPr>
      <w:r>
        <w:rPr/>
      </w:r>
    </w:p>
    <w:p>
      <w:pPr>
        <w:pStyle w:val="Normal"/>
        <w:rPr/>
      </w:pPr>
      <w:r>
        <w:rPr/>
        <w:t>Джотто более изощрен и разнообразен в изображении несущественных для иконографической религиозной схемы подробностей и потому, кажется, его картина производит впечатление большего правдоподобия.</w:t>
      </w:r>
    </w:p>
    <w:p>
      <w:pPr>
        <w:pStyle w:val="Normal"/>
        <w:rPr/>
      </w:pPr>
      <w:r>
        <w:rPr/>
      </w:r>
    </w:p>
    <w:p>
      <w:pPr>
        <w:pStyle w:val="Normal"/>
        <w:rPr/>
      </w:pPr>
      <w:r>
        <w:rPr/>
        <w:t>Брайсон называет логику, которая привела нас к последнему выводу — формалистической. Для формалиста сюжет, реальный смысл изображенного есть нечто второстепенное по отношению к художественной ценности полотна, которая заключается в независимых от этого сюжета собственно живописных подробностях. По сути дела точно так же мыслит и Гомбрих, хотя по видимому он оспаривает формализм и защищает необходимость для изобразительного искусства правдоподобия. Но обратимся, продолжает Брайсон, к конкретному анализу двух полотен.</w:t>
      </w:r>
    </w:p>
    <w:p>
      <w:pPr>
        <w:pStyle w:val="Normal"/>
        <w:rPr/>
      </w:pPr>
      <w:r>
        <w:rPr/>
      </w:r>
    </w:p>
    <w:p>
      <w:pPr>
        <w:pStyle w:val="Normal"/>
        <w:rPr/>
      </w:pPr>
      <w:r>
        <w:rPr/>
        <w:t>Вглядываясь в картину Дуччо, мы находим, что в ней тоже немало деталей, необязательных с точки зрения иконографического религиозного сюжета. Например, лица апостолов явно индивидуализированы, тогда как в Евангелии нет особых сведений по этому поводу, да они и не нужны для выражения религиозного смысла. Чем же вызвано большее правдоподобие реализма Джотто по сравнению с Дуччо? Большим количеством деталей, отклоняющихся от религиозной схемы и соответствующих зрительному восприятию? Нет, дело конечно не в количестве этих деталей, а в их качестве. Но мы уже знаем, что о реалистическом качестве деталей изображения нельзя судить, опираясь только на индивидуальный зрительный опыт, ибо он, как хорошо известно, обманчив.</w:t>
      </w:r>
    </w:p>
    <w:p>
      <w:pPr>
        <w:pStyle w:val="Normal"/>
        <w:rPr/>
      </w:pPr>
      <w:r>
        <w:rPr/>
      </w:r>
    </w:p>
    <w:p>
      <w:pPr>
        <w:pStyle w:val="Normal"/>
        <w:rPr/>
      </w:pPr>
      <w:r>
        <w:rPr/>
        <w:t>Так в чем же секрет узнавания, заставляющего большинство зрителей, современников Джотто и Дуччо, согласиться, что Джотто более реален и правдоподобен? Брайсон, отвечая на этот вопрос, показывает, что секрет впечатления большего правдоподобия не в количестве необязательных для иконографической схемы подробностей изображения (коннотации по отношению к денотации, пишет Брайсон, прибегая к терминологии структурализма), а в особой организации деталей и подробностей. Именно эта организация поддерживает и повышает активность узнавания.</w:t>
      </w:r>
    </w:p>
    <w:p>
      <w:pPr>
        <w:pStyle w:val="Normal"/>
        <w:rPr/>
      </w:pPr>
      <w:r>
        <w:rPr/>
      </w:r>
    </w:p>
    <w:p>
      <w:pPr>
        <w:pStyle w:val="Normal"/>
        <w:rPr/>
      </w:pPr>
      <w:r>
        <w:rPr/>
        <w:t>У Дуччо мы видим тела в разнообразных и, что еще важнее, спонтанных движениях. Спонтанность, непроизвольность действий и реакций на происходящее так велика, что производит впечатление некоторой сумбурности сцены. Так и должно было, наверное, происходить в действительности, если под действительностью мы понимаем реальный эпизод нападения вооруженных людей на группу тех, кто не готов к сопротивлению.</w:t>
      </w:r>
    </w:p>
    <w:p>
      <w:pPr>
        <w:pStyle w:val="Normal"/>
        <w:rPr/>
      </w:pPr>
      <w:r>
        <w:rPr/>
      </w:r>
    </w:p>
    <w:p>
      <w:pPr>
        <w:pStyle w:val="Normal"/>
        <w:rPr/>
      </w:pPr>
      <w:r>
        <w:rPr/>
        <w:t>Иное у Джотто. И в его картине нет прежней застылости византийской (минимальной, как выражается Брайсон) схемы, и у него движения людей реальны и непроизвольны. Но композиция полотна гораздо более организованная и продуманная, чем у Дуччо. Прежде всего, в нем выделяется центр, главные фигуры и события, которым подчинено все остальное: Христос и Иуда. У Дуччо мы видим поцелуй, может быть, несколько странный, но все же не слишком много говорящий глазу. Не потому, что изображение лиц главных персонажей Дуччо недостаточно индивидуализировал, не потому, что он отошел от правдоподобия зрительного восприятия. Напротив, детали картины вполне правдоподобны. Но реализма в них, в соответствии с логикой рассуждения Брайсона, меньше. И вот почему.</w:t>
      </w:r>
    </w:p>
    <w:p>
      <w:pPr>
        <w:pStyle w:val="Normal"/>
        <w:rPr/>
      </w:pPr>
      <w:r>
        <w:rPr/>
      </w:r>
    </w:p>
    <w:p>
      <w:pPr>
        <w:pStyle w:val="Normal"/>
        <w:rPr/>
      </w:pPr>
      <w:r>
        <w:rPr/>
        <w:t>Два лица, две фигуры — Христос и Иуда — разработаны Джотто очень тщательно. Но целью художника не была ни «минимальная схема» византийско-христианской иконографии, ни буквальное соответствие зрительному восприятию. Вернее, эти цели не являются доминирующими в его изображении.</w:t>
      </w:r>
    </w:p>
    <w:p>
      <w:pPr>
        <w:pStyle w:val="Normal"/>
        <w:rPr/>
      </w:pPr>
      <w:r>
        <w:rPr/>
      </w:r>
    </w:p>
    <w:p>
      <w:pPr>
        <w:pStyle w:val="Normal"/>
        <w:rPr/>
      </w:pPr>
      <w:r>
        <w:rPr/>
        <w:t>В отличие от Дуччо, головы Христа и Иуды в картине Джотто строго профильны, находятся в одной пространственной плоскости. Момент пространственного единства служит основанием для тщательно разработанной системы оппозиций, выраженной средствами художественной формы. Если линия носа и лба Христа, линия между его губами, строго перпендикулярная по отношению ко лбу линия бровей, аккуратно причесанные, строго разделенные прямые волосы производят впечатление чрезвычайной правильности (слово rectitude, к которому здесь прибегает Брайсон, можно перевести и как честность), то криволинейные очертания лица, головы Иуды, его неряшливые вьющиеся волосы, извилистые, запутанные брови порождают прямо противоположное общее ощущение дисгармонии и хаоса. Во всей фигуре Христа преобладает вертикаль, восходящая от земли линия, а у Иуды отчетлива тенденция не просто к горизонтали, а к горизонтали ассиметричной, тяготеющей к земле.</w:t>
      </w:r>
    </w:p>
    <w:p>
      <w:pPr>
        <w:pStyle w:val="Normal"/>
        <w:rPr/>
      </w:pPr>
      <w:r>
        <w:rPr/>
      </w:r>
    </w:p>
    <w:p>
      <w:pPr>
        <w:pStyle w:val="Normal"/>
        <w:rPr/>
      </w:pPr>
      <w:r>
        <w:rPr/>
        <w:t>Отмеченные выше две оппозиции (линейное — криволинейное, вертикальное и правильное — горизонтальное и хаотичное) Брайсон дополняет третьей: расширение и сужение. У Христа расстояние между бровями и веками четкое, пространство между бровями и линией волос открытое и свободное, тогда как у Иуды брови почти сливаются с веками, между бровями и волосами пространство сжатое, узкое, линия шеи, столь отчетливая у Христа, практически отсутствует у Иуды и так далее.</w:t>
      </w:r>
    </w:p>
    <w:p>
      <w:pPr>
        <w:pStyle w:val="Normal"/>
        <w:rPr/>
      </w:pPr>
      <w:r>
        <w:rPr/>
      </w:r>
    </w:p>
    <w:p>
      <w:pPr>
        <w:pStyle w:val="Normal"/>
        <w:rPr/>
      </w:pPr>
      <w:r>
        <w:rPr/>
        <w:t>Подобный чисто формальный анализ предполагает у современного зрителя, продолжает Брайсон, весьма вероятную возможную содержательную интерпретацию отмеченных оппозиций: священное против светского, духовное против земного, благородное против низкого, спокойное против возбуждения и тревоги, правдивость против лживости370. Но другой, может быть, более внимательный взгляд, обнаружит, пишет Брайсон, конвергенцию того, что казалось абсолютно несовместимым.</w:t>
      </w:r>
    </w:p>
    <w:p>
      <w:pPr>
        <w:pStyle w:val="Normal"/>
        <w:rPr/>
      </w:pPr>
      <w:r>
        <w:rPr/>
      </w:r>
    </w:p>
    <w:p>
      <w:pPr>
        <w:pStyle w:val="Normal"/>
        <w:rPr/>
      </w:pPr>
      <w:r>
        <w:rPr/>
        <w:t>Взаимопереход и взаимовлияние оппозиционного растет из отмеченного выше единого пространства, в котором находятся две анализируемые фигуры, единства, обусловливающего скрытую, но безусловную симметрию двух профилей. Брайсон обращает внимание на любопытную и значимую особенность — веерообразность размещения деталей в центре картины, которая дополняет и обогащает то, что на первый взгляд кажется только оппозиционным. Веерообразное движение имеет своим исходным пунктом точку, где соприкасаются линии бровей Христа, его волос и ореола вокруг головы. Затем оно расширяется и как бы излучается, образуя трехмерный веер или вращение профилей других персонажей, изображенных в пространстве между головами Христа и Иуды. Таким образом Христос и Иуда оказываются не только разделенными и отчетливо противопоставленными друг другу, но и вовлеченными в общее вращательное движение, в котором они дополняют друг друга, а оппозиционное встречается и снимается: каждый из них принимает участие в определении другого. Эта внутренняя скрытая идентичность противоположностей очень важна, считает Брайсон, для понимания теологии и психиологии Джотто371.</w:t>
      </w:r>
    </w:p>
    <w:p>
      <w:pPr>
        <w:pStyle w:val="Normal"/>
        <w:rPr/>
      </w:pPr>
      <w:r>
        <w:rPr/>
      </w:r>
    </w:p>
    <w:p>
      <w:pPr>
        <w:pStyle w:val="Normal"/>
        <w:rPr/>
      </w:pPr>
      <w:r>
        <w:rPr/>
        <w:t>Разве может эта сложная архитектоника быть продуктом копирования зрительного восприятия? Ответ очевиден. Тогда встает другой вопрос: почему же образы Джотто воспринимались его современниками, да и нынешними зрителями, как более жизненные, правдоподобные?</w:t>
      </w:r>
    </w:p>
    <w:p>
      <w:pPr>
        <w:pStyle w:val="Normal"/>
        <w:rPr/>
      </w:pPr>
      <w:r>
        <w:rPr/>
      </w:r>
    </w:p>
    <w:p>
      <w:pPr>
        <w:pStyle w:val="Normal"/>
        <w:rPr/>
      </w:pPr>
      <w:r>
        <w:rPr/>
        <w:t>«Дело не в том, — пишет Брайсон, — что подобная (приведенная выше — В. А. ) интерпретация выдвигает какое-либо настойчивое требование точности, аккуратности, но, напротив, в том что, поскольку она требует определенного герменевтического усилия, поскольку она должна извлечь смысл из образа в условиях непроясненности и сложности — то коннотации воспринимаются как найденные, но не произведенные (сделанные); и это вполне соответствует естественному подходу (отношению), при котором смысл воспринимается как присущий объективному миру, а не как продукт определенной культурной работы»372. Что значит процитированная фраза? Если пытаться понять смысл картины Джотто, прибегая к традиционным формальным или иконологическим методам, то у нас ничего не получится, говорит нам Брайсон. Чем более точным и совершенным будет ваш иконологический или формальный метод, тем дальше он уведет от понимания. Ибо эти методы рассчитаны на извлечения из художественного образа того смысла, который в него вложен художником, то есть как бы сознательно запрограммирован и закодирован. Художник облёк рациональный смысл в иносказательный чувственный образ — интерпретатор разгадывает этот ребус, вновь возвращая смысл из чуждой ему чувственной формы — в понятийную речь, в дискурс.</w:t>
      </w:r>
    </w:p>
    <w:p>
      <w:pPr>
        <w:pStyle w:val="Normal"/>
        <w:rPr/>
      </w:pPr>
      <w:r>
        <w:rPr/>
      </w:r>
    </w:p>
    <w:p>
      <w:pPr>
        <w:pStyle w:val="Normal"/>
        <w:rPr/>
      </w:pPr>
      <w:r>
        <w:rPr/>
        <w:t>Так вот, в реалистическом художественном произведении все совершенно по-другому. Смысл содержится не в голове художника. Вернее, его нет там в готовом виде. Смысл — в окружающей объективной реальности. Он не является продуктом работы художника, а открывается им в реальности, которая и разворачивается перед зрителем на полотне. Зритель (и искусствовед) не разгадывают загадку, заданную создателем полотна, а вместе с художником участвуют в раскрытии, узнавании объективной истины, идеального содержания действительности, ее «трансцендентной правды».</w:t>
      </w:r>
    </w:p>
    <w:p>
      <w:pPr>
        <w:pStyle w:val="Normal"/>
        <w:rPr/>
      </w:pPr>
      <w:r>
        <w:rPr/>
      </w:r>
    </w:p>
    <w:p>
      <w:pPr>
        <w:pStyle w:val="Normal"/>
        <w:rPr/>
      </w:pPr>
      <w:r>
        <w:rPr/>
        <w:t>Иконография с ее требованием однозначности смысла схватывает главным образом «минимальную» византийскую схему: тот смысл, что выражен посредством денотации: ореола вокруг головы Христа, креста, монограммы (Chi Rho) Христа и так далее. А вот неуловимый смысл, подобный внутренней «лживости» персонажа, его извращенности и порочности или «взаимодействия» видимых оппозиций требует выхода за пределы минимальной (денотативной) схемы узнавания и перехода к коннотации — то есть к тем подробностям реальной жизни, к тем деталям, которые, по причине своего бесконечного многообразия, свойственного реальной жизни, не могут быть схвачены никакой, даже самой сложной и изощренной иконологией и иконографией. И именно тогда, когда интерпретация (экзегезис) сталкивается с непреодолимыми трудностями, когда она должна выйти за пределы простого «разгадывания» символов и знаков — тогда, по словам Брайсона, возникает и растет эффект подлинно реального.</w:t>
      </w:r>
    </w:p>
    <w:p>
      <w:pPr>
        <w:pStyle w:val="Normal"/>
        <w:rPr/>
      </w:pPr>
      <w:r>
        <w:rPr/>
      </w:r>
    </w:p>
    <w:p>
      <w:pPr>
        <w:pStyle w:val="Normal"/>
        <w:rPr/>
      </w:pPr>
      <w:r>
        <w:rPr/>
        <w:t>Опять-таки, дело не в том, что задача трудна: просто иконология и формальный метод по принципиальным причинам «не понимают», «не читают» реалистический художественный образ, который требует совершенно иного подхода. Когда художники Возрождения от византийской схемы обратились к разработке реальных подробностей и деталей, к перспективе и анатомии, к физиогномике и воссозданию атмосферных эффектов, то они это делали не для того, чтобы задать зрителям и исследователем новую, еще более сложную, по сравнению со средневековой схемой, загадку. И не для того, чтобы максимально приблизиться к реальному чувственному восприятию — ведь они не отказывались от «минимальной» византийской схемы, напротив, их реализм был внутренне связан с ее сохранением и даже упрочением. Если бы не так, скажем мы в дополнение к Брайсону и в соответствии с логикой его рассуждения, то художники Возрождения создали бы нечто вроде протоимпрессионизма. Нет, для того чтобы возник подлинный эффект реального, сохранение денотативной (ясно читаемой смысловой) схемы было обязательным.</w:t>
      </w:r>
    </w:p>
    <w:p>
      <w:pPr>
        <w:pStyle w:val="Normal"/>
        <w:rPr/>
      </w:pPr>
      <w:r>
        <w:rPr/>
      </w:r>
    </w:p>
    <w:p>
      <w:pPr>
        <w:pStyle w:val="Normal"/>
        <w:rPr/>
      </w:pPr>
      <w:r>
        <w:rPr/>
        <w:t>Почему это так? Брайсон полагает, что восприятие и узнавание средневекового сюжета предполагает включенность зрителя в официальную идеологию общества, он переживает эту схему как член христианской общины и христианского государства. А вот конкретные детали реальной жизни, световоздушные эффекты и другие особенности ренессансной живописи он «видит» как частное лицо, как независимая от общества индивидуальность: «в политической истории образа, — замечает Брайсон, — коннотация и приватизация переплетаются»373. Частный индивид, «буржуа» ищет правду не в официальной идеологии государственного христианства, а в независимой от нее сфере реальной земной жизни. Но если мы на этом основании сделаем вывод, что художники Ренессанса стремились к «правдоподобию» реального чувственного восприятия, то будем совсем не правы, считает Брайсон.</w:t>
      </w:r>
    </w:p>
    <w:p>
      <w:pPr>
        <w:pStyle w:val="Normal"/>
        <w:rPr/>
      </w:pPr>
      <w:r>
        <w:rPr/>
      </w:r>
    </w:p>
    <w:p>
      <w:pPr>
        <w:pStyle w:val="Normal"/>
        <w:rPr/>
      </w:pPr>
      <w:r>
        <w:rPr/>
        <w:t>Ясно, по его мнению, что эффект подлинно реального (который отчетливо ощущается именно в классической живописи, а не в имитации зрительного восприятия у натуралистов и импрессионистов) предполагает какие-то особые отношения между сохраненной минимальной (денотативной) схемой узнавания и коннотационным (бесконечно многообразным) слоем изображения. Весь вопрос в том, каковы эти отношения и какую роль они играют в реалистической живописи.</w:t>
      </w:r>
    </w:p>
    <w:p>
      <w:pPr>
        <w:pStyle w:val="Normal"/>
        <w:rPr/>
      </w:pPr>
      <w:r>
        <w:rPr/>
      </w:r>
    </w:p>
    <w:p>
      <w:pPr>
        <w:pStyle w:val="Normal"/>
        <w:rPr/>
      </w:pPr>
      <w:r>
        <w:rPr/>
        <w:t>С одной стороны, рассуждает Брайсон, совершенно очевидно, что коннотация стремится затемнить и вытеснить денотацию, то есть религиозный сюжет. Однако, продолжает он, в соответствии с причудливой логикой реализма коннотация, с другой стороны, служит как раз тому, чтобы актуализировать, придать новые силы своей противоположности, своему партнеру — византийской схеме. Поскольку я верю в коннотацию, я верю также и в то, что денотация истинна.</w:t>
      </w:r>
    </w:p>
    <w:p>
      <w:pPr>
        <w:pStyle w:val="Normal"/>
        <w:rPr/>
      </w:pPr>
      <w:r>
        <w:rPr/>
      </w:r>
    </w:p>
    <w:p>
      <w:pPr>
        <w:pStyle w:val="Normal"/>
        <w:rPr/>
      </w:pPr>
      <w:r>
        <w:rPr/>
        <w:t>Как бы то ни было, но факт остается фактом: реализм в живописи (то есть традиция Зевксиса) сохраняется только до тех пор, пока в живописи есть ясно читаемый сюжет, причем, он играет далеко не второстепенную, а даже первостепенную для реалистического изображения роль. Как только из искусства XIX и ХХ вв. уходит этот, по словам Брайсона, «текстуальный» слой, так тут же пропадает и эффект реального374. Следовательно, заключает Брайсон, дело не в том, что живопись реализма представляет собой Сущностную копию мира, а в том, что ей свойственен особый тип распределения ролей между двумя уровнями знака, между коннотацией и денотацией: оппозиция их, перерастающая в своеобразное взаимодействие и взаимопереход.</w:t>
      </w:r>
    </w:p>
    <w:p>
      <w:pPr>
        <w:pStyle w:val="Normal"/>
        <w:rPr/>
      </w:pPr>
      <w:r>
        <w:rPr/>
      </w:r>
    </w:p>
    <w:p>
      <w:pPr>
        <w:pStyle w:val="Normal"/>
        <w:rPr/>
      </w:pPr>
      <w:r>
        <w:rPr/>
        <w:t>Наблюдение интересное и во многих отношениях верное, но объяснение его Брайсоном вызывает серьезные возражения. Прежде всего, Джотто в изображении Брайсона становится чуть ли не иудопоклонником. Между тем, серьезных доказательств своего положения он не приводит, потому и замечает, что подобное истолкование «возможно», что «может быть» более внимательный взгляд усмотрит взаимодействие и взаимопереход противоположностей. А «может быть» и нет?</w:t>
      </w:r>
    </w:p>
    <w:p>
      <w:pPr>
        <w:pStyle w:val="Normal"/>
        <w:rPr/>
      </w:pPr>
      <w:r>
        <w:rPr/>
      </w:r>
    </w:p>
    <w:p>
      <w:pPr>
        <w:pStyle w:val="Normal"/>
        <w:rPr/>
      </w:pPr>
      <w:r>
        <w:rPr/>
        <w:t>В самом деле, у Джотто нет абсолютной границы между добром и злом, Христос и Иуда находятся в одном смысловом и физическом пространстве, а не в разных мирах, как в традиционной византийской схеме — несмотря на то, что голову Христа окружает сияние ореола, а у Иуды его нет. Но это взаимодействие доброго и злого, благородного и низкого не приводит к релятивизации противоположностей, растворению граней между ними, а, напротив, делает эти грани реальными в отличие от метафизического противопоставления, свойственного средневековой схоластике.</w:t>
      </w:r>
    </w:p>
    <w:p>
      <w:pPr>
        <w:pStyle w:val="Normal"/>
        <w:rPr/>
      </w:pPr>
      <w:r>
        <w:rPr/>
        <w:t>Потому благородство Христа становится особенно убедительным, оно не внушается, оно прочитывается в изображении независимым взглядом, свободным от идеологических шор.</w:t>
      </w:r>
    </w:p>
    <w:p>
      <w:pPr>
        <w:pStyle w:val="Normal"/>
        <w:rPr/>
      </w:pPr>
      <w:r>
        <w:rPr/>
      </w:r>
    </w:p>
    <w:p>
      <w:pPr>
        <w:pStyle w:val="Normal"/>
        <w:rPr/>
      </w:pPr>
      <w:r>
        <w:rPr/>
        <w:t>Точно так же внутреннее взаимодействие византийской и ренессансной «схем» не есть лишенная смысла игра между двумя уровнями знаков, двумя знаковыми системами, как хочет доказать Брайсон. Реализм нуждается для своего сохранения и развития не просто в «текстовой», исторической, религиозной или иной «денотативной» схеме. Он нуждается в реальной и правдивой фабуле — тема, всплывавшая также и в книге «Правда в живописи» Жака Деррида. Разве не было создано множество бездарных и нереалистических (в высоком смысле слова «реализм») произведений при самой тщательной разработке сюжета? Ведь у Джотто и Дуччо сюжет только по видимости одинаков, на самом деле он существенно различен. Если Дуччо главным образом иллюстрирует религиозную легенду, то фабула Джотто гораздо более глубока и сложна, это не иллюстрация к какой-либо мысли (пусть даже ею будет диалектическая тема сохранения и упрочения различий посредством перехода противоположностей и их взаимодействия).</w:t>
      </w:r>
    </w:p>
    <w:p>
      <w:pPr>
        <w:pStyle w:val="Normal"/>
        <w:rPr/>
      </w:pPr>
      <w:r>
        <w:rPr/>
      </w:r>
    </w:p>
    <w:p>
      <w:pPr>
        <w:pStyle w:val="Normal"/>
        <w:rPr/>
      </w:pPr>
      <w:r>
        <w:rPr/>
        <w:t>Причем, дело не просто в том, что Джотто проиллюстрировал какую-то сумму глубоких и верных идей средствами изобразительного искусства. Секрет совершенства его искусства в том, что найденная им фабула идеально соответствует изобразительной форме искусства Ренессанса. Вспомним, что центральная перспектива согласно наблюдению Панофского — не формальный прием, она содержательна, выражает диалектику субъективного и объективного. В самом деле, именно благодаря центральной перспективе человек становится смысловым центром вселенной.</w:t>
      </w:r>
    </w:p>
    <w:p>
      <w:pPr>
        <w:pStyle w:val="Normal"/>
        <w:rPr/>
      </w:pPr>
      <w:r>
        <w:rPr/>
      </w:r>
    </w:p>
    <w:p>
      <w:pPr>
        <w:pStyle w:val="Normal"/>
        <w:rPr/>
      </w:pPr>
      <w:r>
        <w:rPr/>
        <w:t>Пространство в живописи Ренессанса не релятивизируется, напротив, художник помещает нас в центр событий космического масштаба. Вместе с тем, мы находимся не вне мира, не в метафизическом пространстве египетского рельефа или живописи раннего средневековья. Человек централен, он на первом плане изображения — и в то же время идеально соотносится с бесконечным миром вне него. Зритель видит, что человек подчинен общему закону природы, по мере удаления его от глаза зрителя он уменьшается точно так же, как и другие предметы. Однако в центре изображения, на первом плане, он находится не по произволу художника, а занимает объективно ему присущее центральное место в мире.</w:t>
      </w:r>
    </w:p>
    <w:p>
      <w:pPr>
        <w:pStyle w:val="Normal"/>
        <w:rPr/>
      </w:pPr>
      <w:r>
        <w:rPr/>
      </w:r>
    </w:p>
    <w:p>
      <w:pPr>
        <w:pStyle w:val="Normal"/>
        <w:rPr/>
      </w:pPr>
      <w:r>
        <w:rPr/>
        <w:t>Случайно ли, что центральная перспектива была создана именно тогда, когда человечество впервые со всей ясностью осознало, что человек — микрокосм? Что человек — центр не метафизического ограниченного, а реального и бесконечного, то есть фактически не имеющего по причине своей бесконечности центра, пространства? Это противоречие воплощает в себе центральная перспектива, ибо в ней равным правом обладают обе противоположности: центральность положения человека и бесконечность независимого от человека, даже подчиняющего его себе, реального пространства. Но еще более важно то, что эти реальные противоположности приведены в единство, причем, не метафизическое, а объективное. Художник Ренессанса сам поставил человека в центр мира, но благодаря этой видимой произвольности достигается объективное качество живописи — истина зрения.</w:t>
      </w:r>
    </w:p>
    <w:p>
      <w:pPr>
        <w:pStyle w:val="Normal"/>
        <w:rPr/>
      </w:pPr>
      <w:r>
        <w:rPr/>
      </w:r>
    </w:p>
    <w:p>
      <w:pPr>
        <w:pStyle w:val="Normal"/>
        <w:rPr/>
      </w:pPr>
      <w:r>
        <w:rPr/>
        <w:t>Центральное положение человека в мире нельзя вывести из естественных наук, согласно последним занимаемое им место ничем не лучше и не хуже места, занимаемого другими вещами — от атома до галактики. Пространство естественных наук гомогенно и изоморфно. В ренессансной живописи эти свойства его воспроизводятся с естественно-научной точностью (что и породило широко распространенную иллюзию, согласно которой центральная перспектива — плод естественно-научного знания) — в отличие от пространства средневековой живописи, где оно метафизично. Тогда по какому праву художник делает человека центром своего изображения, как бы масштабом для измерения всех других вещей этого реального мира? Просто по своему произволу, просто потому, что художник — тоже человек, и потому изображает на первом плане то, что его больше всего интересует?</w:t>
      </w:r>
    </w:p>
    <w:p>
      <w:pPr>
        <w:pStyle w:val="Normal"/>
        <w:rPr/>
      </w:pPr>
      <w:r>
        <w:rPr/>
      </w:r>
    </w:p>
    <w:p>
      <w:pPr>
        <w:pStyle w:val="Normal"/>
        <w:rPr/>
      </w:pPr>
      <w:r>
        <w:rPr/>
        <w:t>Да, это так, ибо никакие физические законы не выделяют человека из этого мира, и любая попытка сообщить занимаемому человеком месту особенный статус — нарушает объективные законы природы и в живописи приводит к отклонению от нормального зрительного восприятия (так называемая обратная перспектива, к примеру). Художник Ренессанса ставит человека в центр своего изображения и в то же время дает понять, что это — его собственный выбор, что такова избранная самим человеком точка зрения, она не предопределена никаким метафизическим законом, нарушающим общую объективную структуру бытия.</w:t>
      </w:r>
    </w:p>
    <w:p>
      <w:pPr>
        <w:pStyle w:val="Normal"/>
        <w:rPr/>
      </w:pPr>
      <w:r>
        <w:rPr/>
      </w:r>
    </w:p>
    <w:p>
      <w:pPr>
        <w:pStyle w:val="Normal"/>
        <w:rPr/>
      </w:pPr>
      <w:r>
        <w:rPr/>
        <w:t>И в то же время изображенное на первом плане — не случайно ни для человеческого мира, ни для самой Вселенной. Математическое пространство обладает свойством абстрактной, дурной, как сказал бы Гегель, потенциальной бесконечности. Каждая точка и линия, поверхность или объем этого математического пространства выводит за свои пределы, как бы указывает на то, что истина — не в нем, истина этого пространства в том, что у него нигде нет конца и ни одно место в нем не является более предпочтительным, выделенным по сравнению с другим местом. Центральная перспектива ренессансной живописи сохраняет это свойство математического пространства, но дополняет его другим, на первый взгляд прямо ему противоположным. Когда мы находимся в пространстве классической живописи, то из этого пространства нам никуда не хочется бежать, ибо мы — в центре главного события мира. Здесь, в этой точке происходит самое главное и существенное, здесь то, что Гегель назвал актуальной бесконечностью.</w:t>
      </w:r>
    </w:p>
    <w:p>
      <w:pPr>
        <w:pStyle w:val="Normal"/>
        <w:rPr/>
      </w:pPr>
      <w:r>
        <w:rPr/>
      </w:r>
    </w:p>
    <w:p>
      <w:pPr>
        <w:pStyle w:val="Normal"/>
        <w:rPr/>
      </w:pPr>
      <w:r>
        <w:rPr/>
        <w:t>Существует ли последняя реально? Да, любое тело, которое есть для себя, а не для другого заключает в себе свойство актуальной бесконечности. Для себя в этом мире существует жизнь, и в наибольшей степени для себя существует ее высшее цветение — человек как микрокосм, самоцель бытия. Но актуальная бесконечность не может быть схвачена методом естественных наук, ее понимание открывается лишь диалектическому методу, способному мыслить реальность с точки зрения бесконечности, брать ее как целое. Это же свойство — рассматривать реальность как целое — внутренняя, специфическая особенность искусства вообще и изобразительного в первую очередь, если верить Леонардо и всей последующей за ним традиции классического искусствознания.</w:t>
      </w:r>
    </w:p>
    <w:p>
      <w:pPr>
        <w:pStyle w:val="Normal"/>
        <w:rPr/>
      </w:pPr>
      <w:r>
        <w:rPr/>
      </w:r>
    </w:p>
    <w:p>
      <w:pPr>
        <w:pStyle w:val="Normal"/>
        <w:rPr/>
      </w:pPr>
      <w:r>
        <w:rPr/>
        <w:t>Живописное пространство по своей сущности центрально. Оно таково не по произволу художника, а потому что живопись, в отличие от естественных наук, имеет дело не только с потенциальной бесконечностью, но ей доступно изображение бесконечности актуальной. Благодаря чему и как конкретно она способна изображать последнюю?</w:t>
      </w:r>
    </w:p>
    <w:p>
      <w:pPr>
        <w:pStyle w:val="Normal"/>
        <w:rPr/>
      </w:pPr>
      <w:r>
        <w:rPr/>
      </w:r>
    </w:p>
    <w:p>
      <w:pPr>
        <w:pStyle w:val="Normal"/>
        <w:rPr/>
      </w:pPr>
      <w:r>
        <w:rPr/>
        <w:t>Пространство картины Джотто еще не знает развитой центральной перспективы. Но это уже в значительной степени реальное, а не метафизическое пространство. Разумеется, стремление к воспроизведению реального пространства у художников Ренессанса вызвано не просто желанием привести изображение к соответствию со зрительным восприятием — в этом Брайсон прав. Цель у Джотто иная. Какая же? Столкновение добра и зла, благородства и низости, честности и лживости — все это сразу бросается в глаза и ясно читается на полотне. Но разве не разрабатывали эту же тему другие художники, предшественники Джотто? В чем же разница?</w:t>
      </w:r>
    </w:p>
    <w:p>
      <w:pPr>
        <w:pStyle w:val="Normal"/>
        <w:rPr/>
      </w:pPr>
      <w:r>
        <w:rPr/>
      </w:r>
    </w:p>
    <w:p>
      <w:pPr>
        <w:pStyle w:val="Normal"/>
        <w:rPr/>
      </w:pPr>
      <w:r>
        <w:rPr/>
        <w:t>В христианской мифологии столкновение добра и зла есть центральное событие мира, предопределяющее его судьбу (конфликт Бога и Сатаны, грехопадение человека и так далее). Естественно-научное мышление начинается тогда, когда мир рассматривается независимо от этого метафизического конфликта. Но и естественно-научная картина мира, находящаяся по ту сторону добра и зла, тоже оказывается условной и лишь относительно верной.</w:t>
      </w:r>
    </w:p>
    <w:p>
      <w:pPr>
        <w:pStyle w:val="Normal"/>
        <w:rPr/>
      </w:pPr>
      <w:r>
        <w:rPr/>
      </w:r>
    </w:p>
    <w:p>
      <w:pPr>
        <w:pStyle w:val="Normal"/>
        <w:rPr/>
      </w:pPr>
      <w:r>
        <w:rPr/>
        <w:t>У Джотто столкновение добра и зла находится в центре бытия, но в то же время оно в значительной степени уже потеряло метафизический характер. Победа Христа, несмотря на ореол вокруг его головы, не предопределена заранее. Вообще его превосходство над злом относительно, а не абсолютно. В каком же смысле, в том, что между злом и добром нет серьезной, качественной границы? Вовсе нет, ибо никакого примирения с предательством, низостью, у Джотто прочитать нельзя. Предательство непростительно и ничем его извинить нельзя — это истина абсолютная и коррекции не подлежащая.</w:t>
      </w:r>
    </w:p>
    <w:p>
      <w:pPr>
        <w:pStyle w:val="Normal"/>
        <w:rPr/>
      </w:pPr>
      <w:r>
        <w:rPr/>
        <w:t>Новаторство Джотто по сравнению со средневековой живописью в другом. Говорят, что понять — значит простить. Христос смотрит на Иуду понимающим взглядом. Он понимает, чем вызвано предательство — не изначальной порочностью Иуды, не метафизической предопределенностью этого события на небесах. Если бы так, то и конфликта бы не было. Конфликт вырастает из взаимодействия и взаимоперехода оппозиций, тут наблюдения Брайсона точны и справедливы. Христос смотрит на Иуду не как на нечто, подлежащее испепелению, не как на чистую отрицательность. В двух скрещивающихся взглядах — диалог, а не чистое взаимное отталкивание.</w:t>
      </w:r>
    </w:p>
    <w:p>
      <w:pPr>
        <w:pStyle w:val="Normal"/>
        <w:rPr/>
      </w:pPr>
      <w:r>
        <w:rPr/>
      </w:r>
    </w:p>
    <w:p>
      <w:pPr>
        <w:pStyle w:val="Normal"/>
        <w:rPr/>
      </w:pPr>
      <w:r>
        <w:rPr/>
        <w:t>Я понимаю тебя — как бы говорит Христос Иуде. На твоей стороне — преимущество силы, грубой материи. Сегодня ты победитель. И подобные тебе будут победителями завтра, как были ими вчера. Ты предаешь не потому, что хочешь зла. Ты предаешь потому, что не хочешь быть распятым вместе со мной. Тобой движет не глупость, а верный в данных обстоятельствах и в данном месте расчет. Ведь от самопожертовавания ты не получишь ничего — ни денег, ни славы. Даже среди близких мне ты не найдешь понимания. Петр, бросившийся с ножом мне на помощь, движим безрассудным порывом, и пройдет немного времени, как он тоже отречется от меня. Ты прав, и ты не глуп. Я тебя понимаю.</w:t>
      </w:r>
    </w:p>
    <w:p>
      <w:pPr>
        <w:pStyle w:val="Normal"/>
        <w:rPr/>
      </w:pPr>
      <w:r>
        <w:rPr/>
      </w:r>
    </w:p>
    <w:p>
      <w:pPr>
        <w:pStyle w:val="Normal"/>
        <w:rPr/>
      </w:pPr>
      <w:r>
        <w:rPr/>
        <w:t>Но не прощаю и не принимаю. Что на моей стороне? Сознание собственной непогрешимости и величия? Отнюдь нет. Ни одной черты Христа-Пантократора, повелителя вселенной нельзя прочитать в изображении Джотто. Его спокойствие — от внутреннего достоинства, а не от сознания абсолютного превосходства. «Смешон комедиант (какого бы чина и звания он ни был), — писал Ф. Шиллер, — который и в делах безразличных напускает на себя известное достоинство. Презренна мелкая душонка, которая за исполнение обыкновенного долга, нарушение которого было бы зачастую просто гнусностью, требует признания ее достоинства»375. Нет, достоинство присуще не тому, кто выполняет обычные предписания нравственности и общепринятой морали. Высокое достоинство присуще обреченному на поражение. «... Таким образом, — рассуждает Шиллер, — спокойствие в страдании, в чем, собственно, и заключается достоинство, становится — хотя, правда, косвенно, при посредстве умозаключения — образом интеллекта в человеке и выражением его моральной свободы»376.</w:t>
      </w:r>
    </w:p>
    <w:p>
      <w:pPr>
        <w:pStyle w:val="Normal"/>
        <w:rPr/>
      </w:pPr>
      <w:r>
        <w:rPr/>
      </w:r>
    </w:p>
    <w:p>
      <w:pPr>
        <w:pStyle w:val="Normal"/>
        <w:rPr/>
      </w:pPr>
      <w:r>
        <w:rPr/>
        <w:t>Разумеется, Джотто и Шиллер далеки от так называемого героического пессимизма в духе Ницше и его последователей. Ницше с его девизом «Бог умер» провозглашал поражение разума в этом мире, тщету его притязаний, он развенчивал Разум и противопоставлял ему иррациональную волю к власти, как единственное прибежище для человека высокой культуры и аристократизма — сверхчеловека. Христос у Джотто — не сверхчеловек, а именно человек в высшем смысле этого слова. Человек, обреченный на поражение (вспомним хотя бы о неизбежности смерти, индивидуальной и — в перспективе — конечности всего человечества). Но будучи обречен на страдание, он спокоен. Почему? Потому что за ним — не ничто, а тоже вселенские силы. Природе вещей присущ слабый перевес добра, писал М. Лифшиц. Слабый потому, что ему не обеспечена автоматическая победа, напротив, противодействие зла, как правило, в конкретных обстоятельствах сильнее. И все же это слабое тяготение к добру в вещах неистребимо, более того, оно имеет некоторый перевес в исторической перспективе над силами зла. Ибо силы идеального, объективного разума — реальны в этом мире, а если бы не так, то он давно распался бы, просто перестал существовать.</w:t>
      </w:r>
    </w:p>
    <w:p>
      <w:pPr>
        <w:pStyle w:val="Normal"/>
        <w:rPr/>
      </w:pPr>
      <w:r>
        <w:rPr/>
      </w:r>
    </w:p>
    <w:p>
      <w:pPr>
        <w:pStyle w:val="Normal"/>
        <w:rPr/>
      </w:pPr>
      <w:r>
        <w:rPr/>
        <w:t>Этот слабый перевес добра можно обнаружить и в том, что зло, как правило, хочет выглядеть добром, хочет быть достойным — и очень часто ему удается производить желанное впечатление. Добро и достоинство трудно узнаются, им суждено быть оклеветанными и преданными — судьба, классически выраженная в фабуле библейской легенды и потому послужившая как бы прообразом извечной драмы (и одновременно комедии) человеческого рода. И не только человеческого, ибо эта фабула есть вариант вечной и бесконечной фабулы самого бытия.</w:t>
      </w:r>
    </w:p>
    <w:p>
      <w:pPr>
        <w:pStyle w:val="Normal"/>
        <w:rPr/>
      </w:pPr>
      <w:r>
        <w:rPr/>
      </w:r>
    </w:p>
    <w:p>
      <w:pPr>
        <w:pStyle w:val="Normal"/>
        <w:rPr/>
      </w:pPr>
      <w:r>
        <w:rPr/>
        <w:t>Джотто изобразил эту фабулу как центральную для судеб мира. Здесь, в этой точке пространства происходит то, что является главным, абсолютным. И в то же время перед нами — не метафизическое, вневременное и внепространственное противопоставление добра и зла. Перед нами конкретные люди — не потому, что они облачены в современные для художника костюмы и имеют другие бытовые приметы времени. Джотто в современной ему жизни нашел конкретный облик истинного достоинства и низости, предательства. Многие художники прошлого и настоящего пытались изобразить подлинное достоинство, но это редко кому удавалось, потому что нет абсолютно на все времена заданных черт его — каждый раз его нужно угадывать заново, ибо истинное достоинство затемняется подложными образами его. И как часто художник, не обладающий истинной проницательностью, демонстрирует зрителю именно подложное достоинство — те черты, что принадлежали достойному человеку вчера, а ныне взяты на прокат предателем или просто мелкой душонкой! «Как из аффектации возвышенного возникает напыщенность, а из аффектации благородства — притязательность, так аффектированная грация превращается в жеманность, аффектированное достоинство в торжественную чопорность и важничание»377.</w:t>
      </w:r>
    </w:p>
    <w:p>
      <w:pPr>
        <w:pStyle w:val="Normal"/>
        <w:rPr/>
      </w:pPr>
      <w:r>
        <w:rPr/>
      </w:r>
    </w:p>
    <w:p>
      <w:pPr>
        <w:pStyle w:val="Normal"/>
        <w:rPr/>
      </w:pPr>
      <w:r>
        <w:rPr/>
        <w:t>Следует ли из сказанного, что Джотто — ранний представитель той реалистической живописи, что развилась, например, на русской почве во второй половине XIX в. ? Разумеется, нет. Боязнь «аффектированного» достоинства к XIX в. была столь велика, что реализм избегал всякой торжественности при изображении истинно возвышенного. Другое у Джотто. Христос у него прекрасен почти античной красотой. Конфликт добра и зла дан непосредственно, он помещен в центр гармонической композиции. Персонажи изображения на его правой стороне, подобно хору в греческой трагедии, созерцают это событие всемирно-исторического значения.</w:t>
      </w:r>
    </w:p>
    <w:p>
      <w:pPr>
        <w:pStyle w:val="Normal"/>
        <w:rPr/>
      </w:pPr>
      <w:r>
        <w:rPr/>
      </w:r>
    </w:p>
    <w:p>
      <w:pPr>
        <w:pStyle w:val="Normal"/>
        <w:rPr/>
      </w:pPr>
      <w:r>
        <w:rPr/>
        <w:t>Зависимость композиции Джотто от христианского канона очевидна, хотя последний у него существенно модифицирован. И, что очень важно заметить, Джотто сохраняет некоторые существенные признаки этого канона не по инерции и не по чисто идеологическим причинам. Дело в том, что в христианском каноне дана крайне обобщенная, но все же вечная и абсолютная истина бытия. Этот канон позволил Джотто, разумеется, при существенном видоизменении, изобразить «фабулу мира» непосредственно — с такой чистотой и ясностью конфликта, какую практически невозможно обнаружить в конкретных явлениях жизни.</w:t>
      </w:r>
    </w:p>
    <w:p>
      <w:pPr>
        <w:pStyle w:val="Normal"/>
        <w:rPr/>
      </w:pPr>
      <w:r>
        <w:rPr/>
      </w:r>
    </w:p>
    <w:p>
      <w:pPr>
        <w:pStyle w:val="Normal"/>
        <w:rPr/>
      </w:pPr>
      <w:r>
        <w:rPr/>
        <w:t>Подробно разработанная центральная перспектива ослабила бы эту джоттовскую неповторимую торжественную простоту. И вместе с ней несколько снизился бы и накал конфликта, вернее, он обрел бы дополнительные конкретные оттенки, обогащающие «вечную фабулу» мира — и вместе с тем лишающие ее абсолютного возвышенно-наивного вневременного звучания. Таким образом, относительный недостаток живописи Джотто по сравнению с искусством Ренессанса перерастает в его бесспорное достоинство, а сохраненный до известной степени христианский канон есть не только пережиток старого, но и основа (хотя и ограниченная) для достижения нового. Разумеется, сказанное не отрицает, что классическая форма живописи Высокого Возрождения с ее разработанной системой центральной перспективы в целом дает большие возможности для многомерного изображения бытия в его истине.</w:t>
      </w:r>
    </w:p>
    <w:p>
      <w:pPr>
        <w:pStyle w:val="Normal"/>
        <w:rPr/>
      </w:pPr>
      <w:r>
        <w:rPr/>
      </w:r>
    </w:p>
    <w:p>
      <w:pPr>
        <w:pStyle w:val="Normal"/>
        <w:rPr/>
      </w:pPr>
      <w:r>
        <w:rPr/>
        <w:t>Эта истина, согласно мировоззрению реализма, выраженного в реалистической художественной форме — свойственна самому бытию, является его объективным качеством, по признанию Брайсона. Последний не разделяет этого взгляда и делает все для того, чтобы сообщить Сущностной Копии реализма черты метафизического мировоззрения. Но если метафизичность заключается в убеждении, что объективная истина и идеальное — не звук пустой, а реальное качество бытия, то эта «метафизика» может побороться за свои права и в современном, якобы тотально обездушенном и сциентистском мире.</w:t>
      </w:r>
    </w:p>
    <w:p>
      <w:pPr>
        <w:pStyle w:val="Normal"/>
        <w:rPr/>
      </w:pPr>
      <w:r>
        <w:rPr/>
      </w:r>
    </w:p>
    <w:p>
      <w:pPr>
        <w:pStyle w:val="Normal"/>
        <w:rPr>
          <w:b/>
          <w:b/>
          <w:sz w:val="28"/>
          <w:szCs w:val="28"/>
        </w:rPr>
      </w:pPr>
      <w:r>
        <w:rPr>
          <w:b/>
          <w:sz w:val="28"/>
          <w:szCs w:val="28"/>
        </w:rPr>
        <w:t>3. "Материалистическая концепция" Брайсона как альтернатива реализма в искусстве</w:t>
      </w:r>
    </w:p>
    <w:p>
      <w:pPr>
        <w:pStyle w:val="Normal"/>
        <w:rPr>
          <w:b/>
          <w:b/>
          <w:sz w:val="28"/>
          <w:szCs w:val="28"/>
        </w:rPr>
      </w:pPr>
      <w:r>
        <w:rPr>
          <w:b/>
          <w:sz w:val="28"/>
          <w:szCs w:val="28"/>
        </w:rPr>
      </w:r>
    </w:p>
    <w:p>
      <w:pPr>
        <w:pStyle w:val="Normal"/>
        <w:rPr/>
      </w:pPr>
      <w:r>
        <w:rPr/>
        <w:t>Впрочем, наша непосредственная задача несколько иная: выяснить, насколько соответствует «неметафизическая» «материалистическая» концепция Брайсона реальной истории живописи. Бесспорно, что его конкретные наблюдения заслуживают внимания. Брайсон, на наш взгляд, убедителен, когда показывает, что реализм в живописи — не копирование зрительного восприятия. И не аллегорическое выражение какого-либо мировоззрения — материалистического или идеалистического. Реализм в живописи самым непосредственным образом связан с сюжетом, в этом Брайсон тоже прав. Однако с каким сюжетом?</w:t>
      </w:r>
    </w:p>
    <w:p>
      <w:pPr>
        <w:pStyle w:val="Normal"/>
        <w:rPr/>
      </w:pPr>
      <w:r>
        <w:rPr/>
      </w:r>
    </w:p>
    <w:p>
      <w:pPr>
        <w:pStyle w:val="Normal"/>
        <w:rPr/>
      </w:pPr>
      <w:r>
        <w:rPr/>
        <w:t>Нам представляется, что живописную фабулу он толкует в высшей степени формально, сводит ее к дискурсу, тогда как она — выражение объективной структуры бытия. Только тогда, когда последняя не заявлена чисто формально, а реально выражена в живописи — возникает эффект художественного правдоподобия. Мы пытались это показать на примере соотношения фабулы и центральной перспективы.</w:t>
      </w:r>
    </w:p>
    <w:p>
      <w:pPr>
        <w:pStyle w:val="Normal"/>
        <w:rPr/>
      </w:pPr>
      <w:r>
        <w:rPr/>
      </w:r>
    </w:p>
    <w:p>
      <w:pPr>
        <w:pStyle w:val="Normal"/>
        <w:rPr/>
      </w:pPr>
      <w:r>
        <w:rPr/>
        <w:t>Но Брайсон переводит рассуждение в совершенно другую плоскость. Он активно сопротивляется формализму в искусствознании. Формализм в его понимании — это диктат формы, тираническая ее власть. Собственно, вся история западноевропейской живописи предстает в изображении Брайсона как бесконечный процесс насилия формы. Вот один из множества приводимых им примеров.</w:t>
      </w:r>
    </w:p>
    <w:p>
      <w:pPr>
        <w:pStyle w:val="Normal"/>
        <w:rPr/>
      </w:pPr>
      <w:r>
        <w:rPr/>
      </w:r>
    </w:p>
    <w:p>
      <w:pPr>
        <w:pStyle w:val="Normal"/>
        <w:rPr/>
      </w:pPr>
      <w:r>
        <w:rPr/>
        <w:t>Центральная перспектива у Альберти, полагает Брайсон, организована точно так же, как строится фраза у Цицерона. Что же общего между ними? Фразу Цицерона отличает строгая подчиненность неглавного, второстепенного — главному, и потому ее иерархия оставляет мало свободы. Точно также концепция перспективы Альберти, созданный им «живописный синтаксис» дает приоритет центральному взгляду (осевому лучу), которому подчиняются второстепенные детали изображения. Но эта строгая избирательность зрения отсекает другие возможности, которые дают иные постановки взгляда, не подчиненные логике осевого луча, центральной перспективы378.</w:t>
      </w:r>
    </w:p>
    <w:p>
      <w:pPr>
        <w:pStyle w:val="Normal"/>
        <w:rPr/>
      </w:pPr>
      <w:r>
        <w:rPr/>
      </w:r>
    </w:p>
    <w:p>
      <w:pPr>
        <w:pStyle w:val="Normal"/>
        <w:rPr/>
      </w:pPr>
      <w:r>
        <w:rPr/>
        <w:t>Рассуждение Брайсона подчеркнуто антиклассично. Общеизвестна, например, мысль Гете о роли ограничения: без разумной ограниченности ничего великого достигнуть нельзя, иначе мы погрязнем в мелочах, растратим себя на пустяки. Только через конечное открываются ворота в бесконечное — таков основной принцип классической логики, который можно выразить и иными словами: за все нужно платить. Человек, например, за свою причастность бесконечному, за то, что является его живым голосом, платит самым острым переживанием своей конечности — страх смерти во всем его ужасе известен только человеку.</w:t>
      </w:r>
    </w:p>
    <w:p>
      <w:pPr>
        <w:pStyle w:val="Normal"/>
        <w:rPr/>
      </w:pPr>
      <w:r>
        <w:rPr/>
      </w:r>
    </w:p>
    <w:p>
      <w:pPr>
        <w:pStyle w:val="Normal"/>
        <w:rPr/>
      </w:pPr>
      <w:r>
        <w:rPr/>
        <w:t>Центральная перспектива также строго избирательна и потому она неизбежно ограничивает наши возможности зрения. Но она открывает единственную точку зрения, позволяющую найти гармонический синтез конечного и бесконечного, человеческого и космического, вечного и повседневного, телесного и духовного. Так же, как фраза Цицерона позволяет идти кратчайшим путем к поставленной цели: доказательству тезиса.</w:t>
      </w:r>
    </w:p>
    <w:p>
      <w:pPr>
        <w:pStyle w:val="Normal"/>
        <w:rPr/>
      </w:pPr>
      <w:r>
        <w:rPr/>
      </w:r>
    </w:p>
    <w:p>
      <w:pPr>
        <w:pStyle w:val="Normal"/>
        <w:rPr/>
      </w:pPr>
      <w:r>
        <w:rPr/>
        <w:t>Но разве не может быть тесно в рамках единственно правильного взгляда? Собственно говоря, весь постмодернизм концентрируется вокруг этого тезиса. Как к нему относиться — противопоставить классическую традицию и на этом успокоиться? Обычно так поступает школьный учитель, сталкиваясь с ошибкой в рассуждении своего ученика. Но поза школьного наставника в любом случае смешна. Что же остается, искать потаенной мудрости в том, что принять нельзя? Или, может быть, классическая точка зрения, как она выражена Гете и Гегелем, тоже нуждается в расширении?</w:t>
      </w:r>
    </w:p>
    <w:p>
      <w:pPr>
        <w:pStyle w:val="Normal"/>
        <w:rPr/>
      </w:pPr>
      <w:r>
        <w:rPr/>
      </w:r>
    </w:p>
    <w:p>
      <w:pPr>
        <w:pStyle w:val="Normal"/>
        <w:rPr/>
      </w:pPr>
      <w:r>
        <w:rPr/>
        <w:t>Вспомним одно примечательное место из «Поэзии и правды» Гете. Автор говорит о своей склонности к совершенно бессмысленным фантазиям, к сочинению сказок, не поддающихся разумному толкованию и объяснению, что часто раздражало друзей и знакомых поэта — детей просветительского века. Что это — теневая дионисийская сторона парадного аполлоновского лика поэта? Бездна мрака, скрытая под ложной маской гармонической рациональности? Нет, такое толкование тоже было бы односторонним. Мрак и бессмыслица существуют реально. Но можно ли на этом основании сказать, что мир разума — всего лишь иллюзия? Нет, он тоже реален и потому не может быть исключен из сферы нашего внимания. Следовательно, вопрос заключается в нахождении верных пропорций, соотношений, связей между мраком и светом, гармонией и хаосом. Но вопрос о верных пропорциях уже предполагает, что нашей исходной позицией является разум, а не хаос. А эта определенная точка зрения уже ограничивает, разве не так?</w:t>
      </w:r>
    </w:p>
    <w:p>
      <w:pPr>
        <w:pStyle w:val="Normal"/>
        <w:rPr/>
      </w:pPr>
      <w:r>
        <w:rPr/>
      </w:r>
    </w:p>
    <w:p>
      <w:pPr>
        <w:pStyle w:val="Normal"/>
        <w:rPr/>
      </w:pPr>
      <w:r>
        <w:rPr/>
        <w:t>Конечно, ограничивает, но она имеет перед другой, противоположной, но тоже ограничивающей точкой зрения то преимущество, что позволяет нам понять нашу неизбежную ограниченность и, следовательно, тоже принять ее во внимание. Если же исходить из точки зрения хаоса (хотя, разумеется, такой точки зрения быть по определению не может, это просто отсутствие какой-либо определенности), то позиция противоположной стороны игнорируется. Хотя последнее утверждение тоже не полно, ведь именно из хаоса рождается космос. Следовательно, между этими абсолютными противоположностями все-таки есть какая-то связь.</w:t>
      </w:r>
    </w:p>
    <w:p>
      <w:pPr>
        <w:pStyle w:val="Normal"/>
        <w:rPr/>
      </w:pPr>
      <w:r>
        <w:rPr/>
      </w:r>
    </w:p>
    <w:p>
      <w:pPr>
        <w:pStyle w:val="Normal"/>
        <w:rPr/>
      </w:pPr>
      <w:r>
        <w:rPr/>
        <w:t>Брайсон сосредоточивает свои усилия на том, чтобы найти альтернативу единственно верной точке зрения, классической художественной традиции, которая висит над человечеством подобно проклятию. Ему тесно в пределах какой-либо ограниченности, любая из них воспринимается им как давящая, диктаторская, нетерпимая. Это стремление конечного человеческого существа раствориться в бесконечности, утратив вместе с неизбежной ограниченностью бесконечность актуальную. Впрочем, можно ли говорить об утрате того, чем мы в современном мире не обладаем? Почему же в таком случае она давит на Брайсона, хотя не давила на Гете?</w:t>
      </w:r>
    </w:p>
    <w:p>
      <w:pPr>
        <w:pStyle w:val="Normal"/>
        <w:rPr/>
      </w:pPr>
      <w:r>
        <w:rPr/>
      </w:r>
    </w:p>
    <w:p>
      <w:pPr>
        <w:pStyle w:val="Normal"/>
        <w:rPr/>
      </w:pPr>
      <w:r>
        <w:rPr/>
        <w:t>Потому, что на современного человека, имеет ли он отношение к искусству или нет, давит вовсе не классика. Если ворота узки, то виноваты в этом не ворота, которые по своему определению открывают дорогу на свободу, а то, что их ограничивает. Парадокс современной ситуации заключается в том, что именно искусство как ворота в бесконечный мир воспринимаются в качестве зла, того, что не открывает реальность, а стоит преградой на пути к ней. Практически вся аргументация Брайсона сводиться к этому парадоксу.</w:t>
      </w:r>
    </w:p>
    <w:p>
      <w:pPr>
        <w:pStyle w:val="Normal"/>
        <w:rPr/>
      </w:pPr>
      <w:r>
        <w:rPr/>
      </w:r>
    </w:p>
    <w:p>
      <w:pPr>
        <w:pStyle w:val="Normal"/>
        <w:rPr/>
      </w:pPr>
      <w:r>
        <w:rPr/>
        <w:t>Рассмотрение вопросов перспективы в живописи служит для Брайсона средством для выполнения его главной теоретической задачи — обоснованию концепции «Пристального Взгляда».</w:t>
      </w:r>
    </w:p>
    <w:p>
      <w:pPr>
        <w:pStyle w:val="Normal"/>
        <w:rPr/>
      </w:pPr>
      <w:r>
        <w:rPr/>
        <w:t>«Пристальному Взгляду» (the Gaze) он противопоставляет в качестве альтернативы «Быстрый Взгляд» (the Glance). Рассмотрим, пишет Брайсон, любое классическое произведение из истории западноевропейской живописи. Пусть, например, это будет знаменитое полотно Тициана «Вакх и Ариадна».</w:t>
      </w:r>
    </w:p>
    <w:p>
      <w:pPr>
        <w:pStyle w:val="Normal"/>
        <w:rPr/>
      </w:pPr>
      <w:r>
        <w:rPr/>
      </w:r>
    </w:p>
    <w:p>
      <w:pPr>
        <w:pStyle w:val="Normal"/>
        <w:rPr/>
      </w:pPr>
      <w:r>
        <w:rPr/>
        <w:t>Фигуры на этом полотне застыли в разнообразных сложных движениях и ракурсах. Картина в целом производит впечатление чрезвычайного правдоподобия. Однако на самом деле, утверждает автор, мы не так видим мир.</w:t>
      </w:r>
    </w:p>
    <w:p>
      <w:pPr>
        <w:pStyle w:val="Normal"/>
        <w:rPr/>
      </w:pPr>
      <w:r>
        <w:rPr/>
      </w:r>
    </w:p>
    <w:p>
      <w:pPr>
        <w:pStyle w:val="Normal"/>
        <w:rPr/>
      </w:pPr>
      <w:r>
        <w:rPr/>
        <w:t>Пристальный Взгляд художника остановил быстротекущие мгновения и заморозил изменчивые зрительные впечатления. Художник организовал фигуры на полотне так, как они никогда не располагались в действительном пространстве. Следовательно, изображение подчиняется какой-то внешней, навязанной ему</w:t>
      </w:r>
    </w:p>
    <w:p>
      <w:pPr>
        <w:pStyle w:val="Normal"/>
        <w:rPr/>
      </w:pPr>
      <w:r>
        <w:rPr/>
      </w:r>
    </w:p>
    <w:p>
      <w:pPr>
        <w:pStyle w:val="Normal"/>
        <w:rPr/>
      </w:pPr>
      <w:r>
        <w:rPr/>
        <w:t>может вырасти, считает она, только из реальной общественной практики, «изменяющей мир»390, какой является, по убеждению Поллок, феминистское общественное движение. Оно неразрывно связано с комплексной критикой социальных, экономический и идеологических сил, которые господствуют в современном мире, обусловливая его тотальный кризис.</w:t>
      </w:r>
    </w:p>
    <w:p>
      <w:pPr>
        <w:pStyle w:val="Normal"/>
        <w:rPr/>
      </w:pPr>
      <w:r>
        <w:rPr/>
      </w:r>
    </w:p>
    <w:p>
      <w:pPr>
        <w:pStyle w:val="Normal"/>
        <w:rPr/>
      </w:pPr>
      <w:r>
        <w:rPr/>
        <w:t>Не секрет, что изложенная выше в общих чертах позиция Поллок чем-то напоминает марксизм. Не секрет это и для самой Поллок. В конце концов именно Маркс связывал освобождение цивилизации с освобождением женщины, утверждая, что ее покорение было одним из первых актов на заре классового общества. Наша задача, считает Поллок, последовательно провести этот принцип, что предполагает, с ее точки зрения, не только дополнение к марксизму, но и, возможно, существенное изменение его (поскольку и Маркс волей-неволей разделял традиционные фаллоцентрические установки мышления, свойственные европейскому менталитету). Ведь общество характеризуется не только тем, что оно является феодальным или буржуазным, но не в меньшей степени и тем, что в нем господствуют либо патриархальные, либо сексуальные (то есть в духе современной сексуальной революции) установки. Конечно, любому, знакомому с марксистским учением, ясно, что сексуальные отношения самым непосредственным и тесным образом связаны с классовыми. Однако не меньшей ошибкой было бы считать, полагает Поллок, что одна из этих форм эксплуатации сводится к другой. Поэтому, если марксизм отрицает феминизм, то он не может адекватно анализировать социальные процессы. Феминизм осваивает новую арену и форму социальных конфликтов, что предполагает создание качественно нового способа анализа социальных и культурных явлений.</w:t>
      </w:r>
    </w:p>
    <w:p>
      <w:pPr>
        <w:pStyle w:val="Normal"/>
        <w:rPr/>
      </w:pPr>
      <w:r>
        <w:rPr/>
      </w:r>
    </w:p>
    <w:p>
      <w:pPr>
        <w:pStyle w:val="Normal"/>
        <w:rPr/>
      </w:pPr>
      <w:r>
        <w:rPr/>
        <w:t>С другой стороны и феминизм может многому научиться у марксизма, а именно — строго научному и, главное, системному, всеобъемлющему критическому анализу, пронизанному историзмом. Если, заключает Поллок, феминистская история искусства сведется только к книгам о женщинах-художницах (а таких книг немало было и в XIX в. ), то она будет точно так же забыта, как и эти книги.</w:t>
      </w:r>
    </w:p>
    <w:p>
      <w:pPr>
        <w:pStyle w:val="Normal"/>
        <w:rPr/>
      </w:pPr>
      <w:r>
        <w:rPr/>
        <w:t>Кто осуществит эту революцию, женщины? Нет, не только они. Поскольку успех феминистского движения предполагает в качестве необходимого условия создание новой духовной атмосферы, то это движение нуждается в поддержке со стороны широких кругов интеллигенции. Правда, академическое сообщество, продолжает Поллок, извлекает определенную прибыль из статус кво и поэтому заинтересовано в сохранении существующего положения вещей. Но, с другой стороны, интеллектуальное сословие, будучи материально обеспечено, имея привилегию свободного времени, может направить свои усилия и на то, чтобы создавать действительные духовные ценности. Последнее для Поллок неразрывно связано с феминизмом.</w:t>
      </w:r>
    </w:p>
    <w:p>
      <w:pPr>
        <w:pStyle w:val="Normal"/>
        <w:rPr/>
      </w:pPr>
      <w:r>
        <w:rPr/>
      </w:r>
    </w:p>
    <w:p>
      <w:pPr>
        <w:pStyle w:val="Normal"/>
        <w:rPr/>
      </w:pPr>
      <w:r>
        <w:rPr/>
        <w:t>В самом деле, продолжает она, нынешняя, репрессивная по существу общественная система и соответствующая ей культура, идеология, менталитет «фаллоцентричны». Фаллоцентрическая знаковая система гораздо более могущественна и влиятельна, чем, например, традиционный европоцентризм. Она пронизывает самую суть мышления и языка. Женщина в этой системе оказывается всего лишь одним из знаков, к тому же подчиненных. Но есть в современном мире признаки, позволяющие надеяться на лучшее будущее — не только для женщин. «Мы свидетельствуем, — пишет Поллок. — о сдвиге парадигмы, которая перепишет всю историю культуры»389.</w:t>
      </w:r>
    </w:p>
    <w:p>
      <w:pPr>
        <w:pStyle w:val="Normal"/>
        <w:rPr/>
      </w:pPr>
      <w:r>
        <w:rPr/>
      </w:r>
    </w:p>
    <w:p>
      <w:pPr>
        <w:pStyle w:val="Normal"/>
        <w:rPr/>
      </w:pPr>
      <w:r>
        <w:rPr/>
        <w:t>Итак, Гризелда Поллок предлагает читателю очередную новую доктрину, новую интерпретацию истории искусства. Разумеется, пишет она, речь в ее книгах и статьях идет прежде всего о природе зрительной изобразительности и соответствующей ей художественной практике, выраженной в истории изобразительных искусств. Но новый взгляд на эту историю вытекает не из дисциплины истории искусств как таковой и не из каких-либо других, более широких междисциплинарных исследований. Изменить взгляд на искусство исходя исключительно из самого искусства или из науки об искусстве — значит, пытаться вытащить себя из болота за волосы. Этим безнадежным делом заняты большинство искусствоведов, желающих выбраться из кризиса дисциплины. Подход у Гризелды Поллок совершенно иной. Новый взгляд на историю искусства логике. И от нее, наверное, нужно отказаться в пользу более реального, соответствующего действительности Быстрого Взгляда? Но такое рассуждение могло бы возникнуть скорее в русле модернизма. Постмодернист мыслит иначе.</w:t>
      </w:r>
    </w:p>
    <w:p>
      <w:pPr>
        <w:pStyle w:val="Normal"/>
        <w:rPr/>
      </w:pPr>
      <w:r>
        <w:rPr/>
      </w:r>
    </w:p>
    <w:p>
      <w:pPr>
        <w:pStyle w:val="Normal"/>
        <w:rPr/>
      </w:pPr>
      <w:r>
        <w:rPr/>
        <w:t>Брайсон не отрицает классической и реалистической традиции живописи. Он стремится дать ей иное истолкование, найти качественно новый ракурс зрения. Так, Брайсон постоянно уводит читателя в дебри лингвистической философии, объясняя классическую живопись в терминах и понятиях последний — для того, чтобы в конце концов признать недостаточность и даже ложность подобных осовремененных интерпретаций.</w:t>
      </w:r>
    </w:p>
    <w:p>
      <w:pPr>
        <w:pStyle w:val="Normal"/>
        <w:rPr/>
      </w:pPr>
      <w:r>
        <w:rPr/>
      </w:r>
    </w:p>
    <w:p>
      <w:pPr>
        <w:pStyle w:val="Normal"/>
        <w:rPr/>
      </w:pPr>
      <w:r>
        <w:rPr/>
        <w:t>В каждое конкретное мгновение жизни мы не так видим мир, как заставляет нас видеть художник. Хорошо это или плохо? В конечном счете, несмотря на все оговорки, Брайсон склоняется к мысли, что, скорее плохо, чем хорошо. Он предлагает свою альтернативу классике или, если не классике, то ее истолкованию. Какую — увидим ниже, а теперь более внимательно рассмотрим его аргументы.</w:t>
      </w:r>
    </w:p>
    <w:p>
      <w:pPr>
        <w:pStyle w:val="Normal"/>
        <w:rPr/>
      </w:pPr>
      <w:r>
        <w:rPr/>
      </w:r>
    </w:p>
    <w:p>
      <w:pPr>
        <w:pStyle w:val="Normal"/>
        <w:rPr/>
      </w:pPr>
      <w:r>
        <w:rPr/>
        <w:t>Пространство классической картины сложно и даже изысканно организовано. Брайсон выделяет в ее развитии следующие этапы. На первом (условно первом) преобладает денотация, то есть византийская обобщенно-религиозная схема. Затем коннотация (бесконечность деталей и бытовых подробностей) «запускает», как пишет автор, «свои щупальца в образ», качественно его изменяя. В живописи Джотто на первый план выступает сам художник — оператор, организатор образов. У Мазаччо, Пьеро делла Франческа и Рафаэля картина поворачивается лицом к зрителю, она становится театральной — зритель идеально, но в то же время реально присутствует в ней, хотя, как конкретное материальное тело, находится, разумеется, в пространстве вне картины. Живопись эпохи Вермера ориентируется на некую математическую точку схода линий — теоретическую точку, а не чисто пространственную379.</w:t>
      </w:r>
    </w:p>
    <w:p>
      <w:pPr>
        <w:pStyle w:val="Normal"/>
        <w:rPr/>
      </w:pPr>
      <w:r>
        <w:rPr/>
      </w:r>
    </w:p>
    <w:p>
      <w:pPr>
        <w:pStyle w:val="Normal"/>
        <w:rPr/>
      </w:pPr>
      <w:r>
        <w:rPr/>
        <w:t>Сложная оркестровка классической картины предполагает организацию разных позиций художника и зрителя, причем их различное размещение вне пространства картины представляют собой самостоятельную структуру, имеющую прямое отношение к зрительному образу. Разумеется последний, продолжает автор, предельно далек от фиксации зрительного восприятия, перцепции. Художественный образ изобразительного искусства — это то, доказывал Брайсон в своей более ранней работе «Слово и образ», что возникает как бы между миром и его репродукцией: в интервале между ними существует собственно искусство380. Иначе говоря, та перцепция, на основе которой строится образ картины, тщательно откорректирована словом и зрительным представлением. Художественный образ — это зрительно-ментальная структура. Остановившееся мгновение, перешедшее в вечность. Остановившееся не как стоп-кадр, а благодаря абсолютному содержанию, превращающему зрительный образ в Сущностную копию бытия — что равнозначно для Брайсона метафизике западного европоцентристского мышления, от которой во что бы то ни стало нужно избавляться. Не только потому, что метафизика тоталитарна, но и потому, что она попросту неверна.</w:t>
      </w:r>
    </w:p>
    <w:p>
      <w:pPr>
        <w:pStyle w:val="Normal"/>
        <w:rPr/>
      </w:pPr>
      <w:r>
        <w:rPr/>
      </w:r>
    </w:p>
    <w:p>
      <w:pPr>
        <w:pStyle w:val="Normal"/>
        <w:rPr/>
      </w:pPr>
      <w:r>
        <w:rPr/>
        <w:t>Дальше материалистическая логика постмодернистского историка искусств движется в русле того, что можно назвать типичной для ХХ в. рецепцией марксизма — той рецепции, что принесла очень много бед, в том числе и искусствознанию.</w:t>
      </w:r>
    </w:p>
    <w:p>
      <w:pPr>
        <w:pStyle w:val="Normal"/>
        <w:rPr/>
      </w:pPr>
      <w:r>
        <w:rPr/>
      </w:r>
    </w:p>
    <w:p>
      <w:pPr>
        <w:pStyle w:val="Normal"/>
        <w:rPr/>
      </w:pPr>
      <w:r>
        <w:rPr/>
        <w:t>Современная духовная ситуация (протяженностью почти в столетие) характеризуется тотальным бунтом против идеологии, названной в свое время Марксом и Энгельсом «ложным сознанием». Сущность всякой идеологии, доказывали классики марксизма, в том, что она рисует исторически возникший и также исторически-преходящий характер определенного социального порядка вещей в качестве вечного, естественного и потому единственно возможного. Так капиталистические производственные отношения воспринимаются Адамом Смитом и Бентамом как естественные отношения нормального общественного производства, а всякие другие, согласно их логике, — есть всего лишь искажение этого абсолютного порядка вещей.</w:t>
      </w:r>
    </w:p>
    <w:p>
      <w:pPr>
        <w:pStyle w:val="Normal"/>
        <w:rPr/>
      </w:pPr>
      <w:r>
        <w:rPr/>
      </w:r>
    </w:p>
    <w:p>
      <w:pPr>
        <w:pStyle w:val="Normal"/>
        <w:rPr/>
      </w:pPr>
      <w:r>
        <w:rPr/>
        <w:t>В «Капитале» Маркс демонстрирует, как складывается и развивается объективная общественная иллюзия, переворачивающая мир вверх ногами — подобно тому, что происходит с зрительным образом вещей в камере-обскуре. Люди сами создают в процессе своего производства определенные исторически-обусловленные отношения, но воспринимают их как данные им божественным провидением, как абсолютные и неизменные устои естественной жизни. А его просто нет, этого естественного и неизменного, раз навсегда данного мира. Что же есть, что реально? Реальна только деятельность, вечное становление — отвечали в начале века те мыслители, которые истолковали Маркса в духе марбургской школы неокантианства (Э. Кассирера, к примеру, см. гл. о Панофском). Вслед за молодым Лукачем, Коршем, Эрнстом Блохом эта рецепция марксизма распространилась подобно эпидемии среди свободомыслящей европейской интеллигенции. Теперь она кается в своих левых увлечениях. Но логика остается прежней.</w:t>
      </w:r>
    </w:p>
    <w:p>
      <w:pPr>
        <w:pStyle w:val="Normal"/>
        <w:rPr/>
      </w:pPr>
      <w:r>
        <w:rPr/>
      </w:r>
    </w:p>
    <w:p>
      <w:pPr>
        <w:pStyle w:val="Normal"/>
        <w:rPr/>
      </w:pPr>
      <w:r>
        <w:rPr/>
        <w:t>Цивилизация, ее нормы, обычаи, сама культура — продукт деятельности людей, повторяет Брайсон вслед за бывшими марксистами, а теперь постструктуралистами, такими, например, как Ролан Барт. «Реальное должно быть понято не как трансцендентное и неизменное, — пишет он, — но как производное от человеческой активности в специфических культурных рамках; производное (продукция), которое включает комплекс репрезентаций и кодов поведения, психологии, социальных манер, одежды, физиогномистики, жестикуляции и поз — всех этих практических норм, которые — а вовсе не неизменный «универсальный визуальный опыт» — управляют положением человека по отношению к определенному историческому окружению»381. Брайсон цитирует своих предшественников Петера Бюргера и Томаса Люкмана, которые в книге «Социальная конструкция реальности» вслед за Марксом утверждают, что все общества «имеют тенденцию «натурализировать» реальность, произведенную социо-исторической активностью, в Мир, данный с начала времени, Творение, естественное и неизменное»382.</w:t>
      </w:r>
    </w:p>
    <w:p>
      <w:pPr>
        <w:pStyle w:val="Normal"/>
        <w:rPr/>
      </w:pPr>
      <w:r>
        <w:rPr/>
      </w:r>
    </w:p>
    <w:p>
      <w:pPr>
        <w:pStyle w:val="Normal"/>
        <w:rPr/>
      </w:pPr>
      <w:r>
        <w:rPr/>
        <w:t>Что же доказал Брайсон в результате своего исследования? Реализм, лежащий, согласно его утверждению, в основе западноевропейского искусства, — не продукт фиксации зрительного впечатления, он представляет собой сложную духовно-чувственную структуру, отражающую весь опыт взаимодействия человека с миром, его общественно-историческую материальную практику, а вовсе не изолированную от истории «перцепцию», как это представлялось Гомбриху. Но почему автор «Зрения и живописи» ставит Гомбриха в один ряд с представителями античного и возрожденческого искусствознания, с Плинием и Вазари? Едва ли корректно сводить воззрения этих авторов к мнению, согласно которому реализм — это просто внешнее правдоподобие. Панофский в своей книге «Идея» показал очень не простую философскую основу античных и возрожденческих теорий изобразительного искусства (см. гл. о Панофском).</w:t>
      </w:r>
    </w:p>
    <w:p>
      <w:pPr>
        <w:pStyle w:val="Normal"/>
        <w:rPr/>
      </w:pPr>
      <w:r>
        <w:rPr/>
      </w:r>
    </w:p>
    <w:p>
      <w:pPr>
        <w:pStyle w:val="Normal"/>
        <w:rPr/>
      </w:pPr>
      <w:r>
        <w:rPr/>
        <w:t>Итак, реализм — не фиксация зрительных ощущений. В этом нет сомнения и Брайсон здесь совершенно прав. Реалистическое изобразительное искусство создает некую чувственно-духовную структуру, которая выпадает из изменчивого времени, которая претендует быть Абсолютом — вот в чем действительный грех реализма в искусстве, утверждает наш автор. Реализм создает иллюзию вечного и неизменного, «истинного» мира, сущность которого (а вовсе не перцепция) выражается в художественном образе. Но это, согласно Брайсону, — типичная для буржуазного общества «идеология». Суть искусства совершенно в другом.</w:t>
      </w:r>
    </w:p>
    <w:p>
      <w:pPr>
        <w:pStyle w:val="Normal"/>
        <w:rPr/>
      </w:pPr>
      <w:r>
        <w:rPr/>
      </w:r>
    </w:p>
    <w:p>
      <w:pPr>
        <w:pStyle w:val="Normal"/>
        <w:rPr/>
      </w:pPr>
      <w:r>
        <w:rPr/>
        <w:t>Брайсон обращает внимание на то, что на полотне фиксируются вовсе не все движения руки художника. Вернее, движения тела художника вне полотна, его многообразные перемещения в пространстве остаются незафиксированными в классическом искусстве. Между тем, полагает Брайсон, очевидно, что эти движения вне полотна, то есть самостоятельная жизнь тела художника, имеют значительную ценность. Искусство, оставляющее ее без внимания — обедняется. Правда, традиционное искусство пытается компенсировать это обеднение: так возникает сексуальная маска удовольствия. Западные художественные галереи — это своеобразный архив, где хранится и разыгрывается (display) Взгляд удовольствий383.</w:t>
      </w:r>
    </w:p>
    <w:p>
      <w:pPr>
        <w:pStyle w:val="Normal"/>
        <w:rPr/>
      </w:pPr>
      <w:r>
        <w:rPr/>
      </w:r>
    </w:p>
    <w:p>
      <w:pPr>
        <w:pStyle w:val="Normal"/>
        <w:rPr/>
      </w:pPr>
      <w:r>
        <w:rPr/>
        <w:t>«Обольщающему обману» искусства прошлого Брайсон противопоставляет утопию художественного творчества, в котором прежде «невидимое тело», очевидно, должно стать видимым. Он сознается, что в его книге даны лишь наметки будущего универсального искусства, демонстрирующего не «цитаты», а практику творящего тела во всем ее многообразии и полноте. Художественное зрение должно стать мобилизацией одновременно и глаза и дискурса, их подлинным синтезом. Такова перспектива, в которой видит будущее изобразительного искусства Брайсон.</w:t>
      </w:r>
    </w:p>
    <w:p>
      <w:pPr>
        <w:pStyle w:val="Normal"/>
        <w:rPr/>
      </w:pPr>
      <w:r>
        <w:rPr/>
      </w:r>
    </w:p>
    <w:p>
      <w:pPr>
        <w:pStyle w:val="Normal"/>
        <w:rPr/>
      </w:pPr>
      <w:r>
        <w:rPr/>
        <w:t>Подведем некоторые итоги. Утопия будущего искусства у Брайсона — не что иное, как описание практики «искусства действия», скажем, того же Поллока. Никто иной как Гомбрих, говоря о Поллоке, указывает на то, что «этот аспект живописи — сам процесс работы, в отрыве от иных целей и мотивов — стал в наше время предметом самостоятельных экспериментов»384. Обитая в мире стандартных изделий машинного производства, продолжает Гомбрих, художники «хотят противопоставить ему уникальность картины, выразить с предельной силой движение живой человеческой руки»385. Как и Брайсон, Гомбрих проводит параллель между практикой современной живописи, отказавшейся от какого-либо изображения — и китайским искусством вообще, искусством каллиграфии в особенности.</w:t>
      </w:r>
    </w:p>
    <w:p>
      <w:pPr>
        <w:pStyle w:val="Normal"/>
        <w:rPr/>
      </w:pPr>
      <w:r>
        <w:rPr/>
      </w:r>
    </w:p>
    <w:p>
      <w:pPr>
        <w:pStyle w:val="Normal"/>
        <w:rPr/>
      </w:pPr>
      <w:r>
        <w:rPr/>
        <w:t>И в области общей теории изобразительного искусства у Гомбриха и Брайсона есть точки соприкосновения. Т. Митчелл, как, впрочем, и Брайсон, справедливо указывает на то, что так называемая «естественная природа» человека у Гомбриха — на самом деле идеологическая иллюзия. Но не является ли и постмодернистский культ «тела», в русле которого движется мысль Брайсона, современной вариацией старых биологизаторских идеологических представлений?</w:t>
      </w:r>
    </w:p>
    <w:p>
      <w:pPr>
        <w:pStyle w:val="Normal"/>
        <w:rPr/>
      </w:pPr>
      <w:r>
        <w:rPr/>
      </w:r>
    </w:p>
    <w:p>
      <w:pPr>
        <w:pStyle w:val="Normal"/>
        <w:rPr/>
      </w:pPr>
      <w:r>
        <w:rPr/>
        <w:t>Томас Митчелл доказывает, что теория изобразительного искусства у Гомбриха по сути дела имеет своим прообразом не классическое и реалистическое искусство, а лживые образы современного мира, прежде всего, образы рекламы. Разумеется, Митчелл не хочет сказать, что лично Гомбрих не способен отличить искусство от его профанации. Напротив, Гомбрих обладает острым и проницательным глазом, его профессиональное мастерство в описании памятников мирового искусства — вне сомнения (хотя, разумеется, далеко не все анализы английского искусствоведа бесспорны). Речь о другом — об объективных идеологических представлениях, которые сказываются в рассуждениях того или иного теоретика вопреки его личным намерениям и пожеланиям.</w:t>
      </w:r>
    </w:p>
    <w:p>
      <w:pPr>
        <w:pStyle w:val="Normal"/>
        <w:rPr/>
      </w:pPr>
      <w:r>
        <w:rPr/>
      </w:r>
    </w:p>
    <w:p>
      <w:pPr>
        <w:pStyle w:val="Normal"/>
        <w:rPr/>
      </w:pPr>
      <w:r>
        <w:rPr/>
        <w:t>Лично Гомбрих не в восторге от современного искусства и тем более от практики рекламы. Но объективные идеологические представления современного западного общества потому и объективны, что они находят своих выразителей даже в талантливых людях, достойных лучшей участи. Гомбрих не хочет отождествить образ реалистического искусства с производством имиджей в рекламе. Но он это делает невольно — логика современного потребительского общества оказывается сильнее логики выдающегося искусствоведа.</w:t>
      </w:r>
    </w:p>
    <w:p>
      <w:pPr>
        <w:pStyle w:val="Normal"/>
        <w:rPr/>
      </w:pPr>
      <w:r>
        <w:rPr/>
      </w:r>
    </w:p>
    <w:p>
      <w:pPr>
        <w:pStyle w:val="Normal"/>
        <w:rPr/>
      </w:pPr>
      <w:r>
        <w:rPr/>
        <w:t>Что касается Брайсона, то объективная логика, о которой идет речь, нашла в нем своего непосредственного выразителя. В книге «Слово и образ» Брайсон пытается доказать, что убедительность реалистического художественного образа имеет точно ту же природу, что и средства давления на человеческую психику, к которым прибегает реклама386. Например, рекламируется какой-нибудь сорт пива — зритель видит, что кружку с пивом держит сильная, красивая рука спортсмена. В сознании зрителя (точнее, подсознании) этот сорт пива отождествляется с силой и красотой. Практически те же процессы, доказывает Брайсон, происходят в голове зрителя, когда он созерцает, например, реалистическую картину Мазаччо. По сути дела, пишет он, она вовсе не ближе к правде реальности, чем икона (но и не дальше от этой правды). В реалистической картине очень много подробностей, которые средневековому мастеру показались бы излишними, ибо они вовсе не обязательны для передачи генерального смысла. Например, на лицах солдат, окружающих апостолов на картине Мазаччо, зритель может прочитать выражение многообразных чувств и свойств характера: надменности, жестокости, корыстолюбия и так далее. Это все вторичные, «коннотативные» признаки, от изображения которых средневековый художник отказывается как от лишних подробностей, ничего не добавляющих к главному смыслу изображения. Но для реалистической картины они являются главным средством: воспринимая эти правдоподобно изображенные признаки, зритель косвенно убеждается и в том, что человек, голову которого окружает сияние, гало — на самом деле святой, что апостол такое же реально существующее тело, как и солдаты с присущими им жадностью и жестокостью. Чем реализм Мазаччо в таком случае отличается от средств давления на психику, к каким прибегает реклама?— вопрошает Брайсон.</w:t>
      </w:r>
    </w:p>
    <w:p>
      <w:pPr>
        <w:pStyle w:val="Normal"/>
        <w:rPr/>
      </w:pPr>
      <w:r>
        <w:rPr/>
      </w:r>
    </w:p>
    <w:p>
      <w:pPr>
        <w:pStyle w:val="Normal"/>
        <w:rPr/>
      </w:pPr>
      <w:r>
        <w:rPr/>
        <w:t>Как видим, смысл художественного произведения для него равнозначен произвольной информации. Но именно формальное понимание смысла есть корень формализма в искусствознании (см. Раздел 1). У Брайсона эта исходная посылка формализма нашла, если можно так выразиться, адекватное, рельефное выражение — пример с рекламой пива говорит сам за себя.</w:t>
      </w:r>
    </w:p>
    <w:p>
      <w:pPr>
        <w:pStyle w:val="Normal"/>
        <w:rPr/>
      </w:pPr>
      <w:r>
        <w:rPr/>
      </w:r>
    </w:p>
    <w:p>
      <w:pPr>
        <w:pStyle w:val="Normal"/>
        <w:rPr/>
      </w:pPr>
      <w:r>
        <w:rPr/>
        <w:t>И вместе с тем Норман Брайсон искренне отвергает всякий формализм как пережиток западной искусствоведческой традиции: формальная школа для него есть седая старина. С ней он полемизирует с помощью идей, почерпнутых у Бахтина, Волошинова и Марра. Так постмодернизм смыкается с некоторыми идеями советского марксизма, весьма влиятельными в 20-х гг.</w:t>
      </w:r>
    </w:p>
    <w:p>
      <w:pPr>
        <w:pStyle w:val="Normal"/>
        <w:rPr/>
      </w:pPr>
      <w:r>
        <w:rPr/>
      </w:r>
    </w:p>
    <w:p>
      <w:pPr>
        <w:pStyle w:val="Normal"/>
        <w:rPr/>
      </w:pPr>
      <w:r>
        <w:rPr/>
        <w:t>Что обрел Брайсон, популярный лектор Кэмбриджа и Йельского университета, совершив интеллектуальное путешествие в революционную Россию? Он вернулся к себе. Но возвращение к себе Брайсона одновременно символизирует то парадоксальное исчезновение человека, истории и искусства, в которой постмодернизм видит суть — и преимущество — современной ситуации.</w:t>
      </w:r>
    </w:p>
    <w:p>
      <w:pPr>
        <w:pStyle w:val="Normal"/>
        <w:rPr/>
      </w:pPr>
      <w:r>
        <w:rPr/>
      </w:r>
    </w:p>
    <w:p>
      <w:pPr>
        <w:pStyle w:val="Normal"/>
        <w:rPr/>
      </w:pPr>
      <w:r>
        <w:rPr/>
        <w:t xml:space="preserve"> </w:t>
      </w:r>
    </w:p>
    <w:p>
      <w:pPr>
        <w:pStyle w:val="Normal"/>
        <w:rPr>
          <w:b/>
          <w:b/>
          <w:sz w:val="40"/>
          <w:szCs w:val="40"/>
        </w:rPr>
      </w:pPr>
      <w:r>
        <w:rPr>
          <w:b/>
          <w:sz w:val="40"/>
          <w:szCs w:val="40"/>
        </w:rPr>
        <w:t>Глава 12.  ФЕМИНИСТСКОЕ ИСКУССТВОЗНАНИЕ Г. ПОЛЛОК</w:t>
      </w:r>
    </w:p>
    <w:p>
      <w:pPr>
        <w:pStyle w:val="Normal"/>
        <w:rPr>
          <w:b/>
          <w:b/>
          <w:sz w:val="40"/>
          <w:szCs w:val="40"/>
        </w:rPr>
      </w:pPr>
      <w:r>
        <w:rPr>
          <w:b/>
          <w:sz w:val="40"/>
          <w:szCs w:val="40"/>
        </w:rPr>
      </w:r>
    </w:p>
    <w:p>
      <w:pPr>
        <w:pStyle w:val="Normal"/>
        <w:rPr/>
      </w:pPr>
      <w:r>
        <w:rPr/>
        <w:t>Изучение истории и теории изобразительного искусства под углом зрения «рода» (Gender) выделилось в особое и достаточно влиятельное направление в современном западном искусствознании последних десятилетий. Феминистское искусствознание примыкает к «гендерному».</w:t>
      </w:r>
    </w:p>
    <w:p>
      <w:pPr>
        <w:pStyle w:val="Normal"/>
        <w:rPr/>
      </w:pPr>
      <w:r>
        <w:rPr/>
      </w:r>
    </w:p>
    <w:p>
      <w:pPr>
        <w:pStyle w:val="Normal"/>
        <w:rPr/>
      </w:pPr>
      <w:r>
        <w:rPr/>
        <w:t>Одним из наиболее влиятельных представителей феминистского искусствознания является английский историк и теоретик изобразительного искусства Гризелда Поллок.</w:t>
      </w:r>
    </w:p>
    <w:p>
      <w:pPr>
        <w:pStyle w:val="Normal"/>
        <w:rPr/>
      </w:pPr>
      <w:r>
        <w:rPr/>
      </w:r>
    </w:p>
    <w:p>
      <w:pPr>
        <w:pStyle w:val="Normal"/>
        <w:rPr/>
      </w:pPr>
      <w:r>
        <w:rPr/>
        <w:t>Для Г. Поллок феминизм есть, по крайней мере в духовном плане, нечто гораздо более значительное, чем одно из общественных движений современности. Очевидно, рассуждает она, что покорение мужчиной женщины есть один из первых, если не первый акт современной цивилизации. Так же очевидно, что «проект», лежащий в основе этой цивилизации, доказал ныне свою полную несостоятельность. После появления книги Адорно и Хоркхаймера «Диалектика Просвещения» стало общим местом утверждение, что венцом и завершением «проекта» современной цивилизации являются рационально организованные фашистские концлагеря. Для радикально мыслящих критиков западной цивилизации и культуры вопрос заключается лишь в том, может ли в принципе быть преодоленным этот кризис и если да, то на каком конкретном пути следует искать из него выхода.</w:t>
      </w:r>
    </w:p>
    <w:p>
      <w:pPr>
        <w:pStyle w:val="Normal"/>
        <w:rPr/>
      </w:pPr>
      <w:r>
        <w:rPr/>
      </w:r>
    </w:p>
    <w:p>
      <w:pPr>
        <w:pStyle w:val="Normal"/>
        <w:rPr/>
      </w:pPr>
      <w:r>
        <w:rPr/>
        <w:t>Только тогда, когда будет устранено господство мужчины над женщиной, только тогда может начаться подъем человечества к новому духовному состоянию — этот радикальный феминистский тезис Гризелда Поллок распространяет на историю искусства. Она совершенно солидарна с Норманом Брайсоном, Доналдом Прециози, Томасом Митчеллом, согласно которым современное теоретическое искусствознание находится в глубоком кризисе. Эпоха Макса Дворжака и Алоиза Ригля представляется ей блаженным для искусствознания состоянием, когда наука об изобразительном искусстве была важной гуманитарной дисциплиной, решающей кардинальные для человеческого существования проблемы. Ныне же история искусств, продолжает она, превратилась в прикладную дисциплину, занятую либо чисто техническими вопросами атрибуции (знаточество), либо диллерством. Практически, полагает она, сегодня вообще невозможно говорить об истории и теории изобразительного искусства как о науке.</w:t>
      </w:r>
    </w:p>
    <w:p>
      <w:pPr>
        <w:pStyle w:val="Normal"/>
        <w:rPr/>
      </w:pPr>
      <w:r>
        <w:rPr/>
      </w:r>
    </w:p>
    <w:p>
      <w:pPr>
        <w:pStyle w:val="Normal"/>
        <w:rPr/>
      </w:pPr>
      <w:r>
        <w:rPr/>
        <w:t>Феминизм традиционно рассматривается как общественное и культурное движение, служащее решению частной проблемы — освобождению женщины. Вину за это явное, с точки зрения Поллок, сужение вопроса, в немалой степени несут и сами участницы феминистского движения, в том числе и феминисткой истории искусства. Последнее, кстати сказать, представляет собой одно из ведущих направлений современного западного искусствознания387. Гризелда Поллок, как будет ясно читателю из последующего изложения, принадлежит к его радикальному крылу.</w:t>
      </w:r>
    </w:p>
    <w:p>
      <w:pPr>
        <w:pStyle w:val="Normal"/>
        <w:rPr/>
      </w:pPr>
      <w:r>
        <w:rPr/>
      </w:r>
    </w:p>
    <w:p>
      <w:pPr>
        <w:pStyle w:val="Normal"/>
        <w:rPr/>
      </w:pPr>
      <w:r>
        <w:rPr/>
        <w:t>Является ли целью феминистской истории искусства восстановление роли женщины в мировом художественном процессе, в том числе и не в последнюю очередь роль женщины как творца художественных ценностей? Безусловно, отвечает на этот вопрос Поллок. Но в том-то и дело, продолжает она, что женщина не может освободить себя, не освобождая, так сказать, всего человечества. Когда мужчина подчинил себе женщину, он тем самым в известном смысле поработил и самого себя, избрав порочный вариант общественного развития. То же самое относится и к истории искусства: пытаясь, и небезуспешно, вытеснить из этой сферы духовного производства женщину, мужчина существенно искажает саму природу изобразительного искусства. Восстановление изобразительного искусства в его правах и истинных ценностях оказывается таким образом тесно связанным с историческим процессом общественного и культурного освобождения женского пола.</w:t>
      </w:r>
    </w:p>
    <w:p>
      <w:pPr>
        <w:pStyle w:val="Normal"/>
        <w:rPr/>
      </w:pPr>
      <w:r>
        <w:rPr/>
        <w:t>1. Феминистское вторжение в историю изобразительного искусства</w:t>
      </w:r>
    </w:p>
    <w:p>
      <w:pPr>
        <w:pStyle w:val="Normal"/>
        <w:rPr/>
      </w:pPr>
      <w:r>
        <w:rPr/>
      </w:r>
    </w:p>
    <w:p>
      <w:pPr>
        <w:pStyle w:val="Normal"/>
        <w:rPr/>
      </w:pPr>
      <w:r>
        <w:rPr/>
        <w:t>Понимая всю ответственность принятого решения Поллок формулирует свою задачу как феминистское вторжение в историю изобразительного искусства (так называется одна из глав ее книги «Зрение и различие: женщины, феминизм и истории искусства» 1988). Это вторжение, согласно убеждению Поллок, будет иметь своим результатом ни много ни мало радикальное изменение самой сути искусствознания. Речь идет об эпохальной революции в области духовного творчества, сравнимой разве только с тем переломом в истории человечества, который связан с переходом от матриархата к патриархату.</w:t>
      </w:r>
    </w:p>
    <w:p>
      <w:pPr>
        <w:pStyle w:val="Normal"/>
        <w:rPr/>
      </w:pPr>
      <w:r>
        <w:rPr/>
      </w:r>
    </w:p>
    <w:p>
      <w:pPr>
        <w:pStyle w:val="Normal"/>
        <w:rPr/>
      </w:pPr>
      <w:r>
        <w:rPr/>
        <w:t>Впрочем, Норман Брайсон или Доналд Прециози не менее радикальны в своих программных установках, каждый из них претендует на революцию в искусствознании, которая заключается в полном пересмотре основных положений традиционной (классической) истории изобразительного искусства.</w:t>
      </w:r>
    </w:p>
    <w:p>
      <w:pPr>
        <w:pStyle w:val="Normal"/>
        <w:rPr/>
      </w:pPr>
      <w:r>
        <w:rPr/>
      </w:r>
    </w:p>
    <w:p>
      <w:pPr>
        <w:pStyle w:val="Normal"/>
        <w:rPr/>
      </w:pPr>
      <w:r>
        <w:rPr/>
        <w:t>Что же конкретно подлежит пересмотру? Основа основ современной цивилизации — укоренившееся и принимаемое за естественное отношение между субъектом и объектом. Впрочем, это общее положение философии ХХ в., начиная с Хайдеггера или, может быть, еще раньше (если вспомнить, например, работу Г. Лукача 1923-го года. «История и классовое сознание»). В интерпретации Гризелды Поллок субъект — это мужчина, который выделился из природы и противопоставил себя ей. Покоренная природа, естественно, выступает в роли женщины — объекта манипуляций со стороны господствующего мужского населения. Успех феминистского движения означает, таким образом, в равной мере как революцию в социальной реальности, так и революцию в познании388. Необходимо, считает Поллок, качественно новое понимание нашего мира во всем его ужасе и скрытой надежде.</w:t>
      </w:r>
    </w:p>
    <w:p>
      <w:pPr>
        <w:pStyle w:val="Normal"/>
        <w:rPr/>
      </w:pPr>
      <w:r>
        <w:rPr/>
        <w:t>Интервенция феминизма именно в историю изобразительных искусств играет особую, может быть даже, чрезвычайно важную роль в процессе преодоления духовного кризиса современного общества. Почему? Прежде всего потому, что история искусств является маргинальной областью в системе производства идей и по этой причине есть «аванпост реакционного мышления»391. Каковы же, согласно Поллок, основные черты последнего?</w:t>
      </w:r>
    </w:p>
    <w:p>
      <w:pPr>
        <w:pStyle w:val="Normal"/>
        <w:rPr/>
      </w:pPr>
      <w:r>
        <w:rPr/>
      </w:r>
    </w:p>
    <w:p>
      <w:pPr>
        <w:pStyle w:val="Normal"/>
        <w:rPr/>
      </w:pPr>
      <w:r>
        <w:rPr/>
        <w:t>Центральной фигурой истории искусств является художник. Феминизм давно уже указал на то, что согласно традиционному искусствознанию «творчество» есть исключительно мужская прерогатива, ибо понятие «художник» автоматически предполагает, что речь идет о мужчине. Это настолько глубокая установка сознания, что она нашла выражение в структуре человеческого языка. В самом деле, мы говорим — «старые мастера», но попробуйте то же самое выражение употребить по отношению к художникам-женщинам, и что у вас получиться?— «Старые мастерицы». Чтобы избежать этого нелепого выражения вы вынуждены будете и по отношению к женщинам-художницам прошлых веков употреблять сугубо «фаллоцентрическое» выражение — «старые мастера», а не «мастерицы» (поскольку последнее слово искажает смысл, сводя деятельность в «высокой сфере» культуры, живописи, к «домашнему» производству, например, созданию кружев).</w:t>
      </w:r>
    </w:p>
    <w:p>
      <w:pPr>
        <w:pStyle w:val="Normal"/>
        <w:rPr/>
      </w:pPr>
      <w:r>
        <w:rPr/>
      </w:r>
    </w:p>
    <w:p>
      <w:pPr>
        <w:pStyle w:val="Normal"/>
        <w:rPr/>
      </w:pPr>
      <w:r>
        <w:rPr/>
        <w:t>«Фаллоцентричность» языка, мышления и всей системы существующей культуры — это уже, как было сказано, аксиома, давно доказанная феминизмом и усвоенная, сознательно или бессознательно, современным обществом. Поллок обращает внимание на другую, более важную с ее точки зрения, сторону дела. Несмотря на то, что в истории искусства было немало женщин-художниц, образ живописца прочно ассоциируется с мужским полом. Только мужчина может быть гением. Гений же есть выражение и воплощение «буржуазного мифа об универсальном, бесклассовом Человеке»392. Искусство, согласно господствующему многие века представлению есть некая магическая сфера, которая недоступна обычному человеческому пониманию и рациональному анализу. Творчество, в соответствии с этим мифом, сугубо индивидуально и настолько выпадает из сферы обычной человеческой деятельности, что может преодолеть практически любые обстоятельства реальной жизни. Гений всегда и везде торжествует над низким, материальным, он, как святой, побеждает все телесное, дух свободно воспаряет над материей. Эти установки традиционной истории искусств, идущие, по мнению Поллок, еще от Вазари, распространяются современными масс-медиа, тиражируются в популярных книгах об искусстве, биографических романах о художниках, документальных фильмах (Поллок вспоминает в этой связи романы и фильмы о Ван Гоге и Микеланджело).</w:t>
      </w:r>
    </w:p>
    <w:p>
      <w:pPr>
        <w:pStyle w:val="Normal"/>
        <w:rPr/>
      </w:pPr>
      <w:r>
        <w:rPr/>
      </w:r>
    </w:p>
    <w:p>
      <w:pPr>
        <w:pStyle w:val="Normal"/>
        <w:rPr/>
      </w:pPr>
      <w:r>
        <w:rPr/>
        <w:t>Что плохо в общепринятом идеалистическом представлении о художественном творчестве? Поллок обращает внимание на его негуманный, жестокий, даже бесчеловечный характер. Конечно, женщины-художницы игнорируются этим мифом. Но дело даже не в этом. В конце концов, если бы речь шла только о восстановлении прав женщины, то при всей важности подобной постановки вопроса он оставался бы только частной проблемой. Именно таков подход к феминизму, замечает Поллок, со стороны либералов. Они охотно представляют слово на своих конференциях феминисткам, включают их статьи в свои сборники. Но для либералов проблемы, которые ставит феминистская история искусств, сугубо частные. И потому они вполне могут быть включены в существующую систему знания, не изменяя ничего по существу.</w:t>
      </w:r>
    </w:p>
    <w:p>
      <w:pPr>
        <w:pStyle w:val="Normal"/>
        <w:rPr/>
      </w:pPr>
      <w:r>
        <w:rPr/>
      </w:r>
    </w:p>
    <w:p>
      <w:pPr>
        <w:pStyle w:val="Normal"/>
        <w:rPr/>
      </w:pPr>
      <w:r>
        <w:rPr/>
        <w:t>Нет, продолжает Поллок, суть дела гораздо более глубокая и серьезная, чем это представляется либерализму. Почему женщина не могла подняться в области живописи до высот искусства Леонардо и Рембрандта? По такой «банальной» причине, что женщины в своей массе вынуждены были заниматься главным образом домашним хозяйством. Это же так естественно для женского пола! Кухня, церковь и ребенок — чего же вам еще надо? А если вы, женщины, не смогли подняться над такими обыденными вещами, то, следовательно, и не очень нуждаетесь в творчестве. Мужчина, например, Ван Гог или Микеланджело, преодолели гораздо более серьезные преграды, стоящие на их пути, ибо они были гении. А перед гением, как известно, все — ничто.</w:t>
      </w:r>
    </w:p>
    <w:p>
      <w:pPr>
        <w:pStyle w:val="Normal"/>
        <w:rPr/>
      </w:pPr>
      <w:r>
        <w:rPr/>
        <w:t>Но точно так же либералы говорили, например, о пролетариях в прошлом веке. Почему из их среды не вышло гениальных художников или мыслителей, подобных Канту? Да просто потому, что интересы высокого искусства и чистого мышления чужды их грубой, материальной натуре. Или, например, на уровне массового сознания господствует мнение: негры в бедных районах городов США предпочитают жить на пособие, а не работать потому, что от природы ленивы. Подобные рассуждения сугубо формальны, они проходят мимо конкретики жизни, не желая замечать ее. Человек не всесилен, с него нельзя требовать того, что превышает его возможности как конечного существа — такова исходная установка всякого подлинного гуманизма. Изучите как следует реальные условия жизни пролетария, и вы поймете, почему эта социальная среда не породила Канта и Бетховена. Высокая гуманность мыслителей Просвещения заключалась именно в том, что они противопоставляли бесчеловечным требованиям, предъявляемым сверху подавленным сословиям, простую мысль: прежде чем требовать от человека высокой духовности и других замечательных качеств и поступков, дайте ему возможность стать человеком, накормите, создайте сносные жилищные условия, научите хотя бы читать и писать. Конечно, эти условия недостаточные, но необходимые. Материя имеет свои права, которые следует уважать, если вы хотите, чтобы человек поднялся до высокой духовности. Не унижайте своего воспитанника, дайте ему расти свободно, в соответствии с его естественными человеческими потребностями — и тогда вы не получите в ответ на свои воспитательные усилия низости и неблагодарности. Такова исходная материалистическая установка теории воспитания Руссо, которую он противопоставлял господствующему в его время идеалистическому и негуманному воззрению.</w:t>
      </w:r>
    </w:p>
    <w:p>
      <w:pPr>
        <w:pStyle w:val="Normal"/>
        <w:rPr/>
      </w:pPr>
      <w:r>
        <w:rPr/>
      </w:r>
    </w:p>
    <w:p>
      <w:pPr>
        <w:pStyle w:val="Normal"/>
        <w:rPr/>
      </w:pPr>
      <w:r>
        <w:rPr/>
        <w:t>Точно так же Гризелда Поллок выдвигает против господствующего ныне либерально-идеалистического принципа свою, как она выражается, «материалистическую феминистскую концепцию истории искусств». Вы хотите узнать, почему не было великих женщин-художниц? Познакомьтесь с реальными обстоятельствами, с которыми сталкивались женщины, если они хотели заниматься живописью. Эти обстоятельства подробно рассматриваются Поллок в книге, которую она написала совместно с Р. Паркер «Художницы прошлого: женщины, искусство и идеология» (1981) — Old Mistresses: Women, Art and Ideology. Одна из первых женщин-художниц, известных в истории искусства — Софонизба Ангвишола (Anguissola). Она, как и другая художница этого же времени (эпохи Ренессанса), Проперция де Росси, принадлежала к знатному роду. Случайно ли это? На первый взгляд, случайно, поскольку художники эпохи Ренессанса, как правило, были отнюдь не знатного происхождения. Однако кажущаяся случайность приобретает совершенно иное значение, если вспомнить, что речь идет не о мужчинах, а о художниках-женщинах. В период Ренессанса женщин из знатных семейств обучали основам искусств, в том числе и живописи. Правда, замечает Поллок, та же самая причина, которая способствовала развитию женской живописи — и ограничивала ее. К женщинам-художницам относились не как к полноправным мастерам, а только как к любителям, занимавшимся живописью главным образом ради приятного препровождения времени. Вазари и Боккаччо, пишет Поллок, утверждали, что женщины и серьезное искусство — вещи несовместимые. Оберегая «нравственность» женщин, их не допускали к рисованию обнаженной натуры. Эта практика укрепилась и в последующих художественных Академиях. Женщинам приходилось искать нетрадиционного выхода из сложившегося положения, украдкой рисуя своих обнаженных друзей. Их официальная, то есть принятая и одобренная общественным мнением деятельность была ограничена натюрмортом, пейзажем и портретом. А теперь скажите, имели бы мы живопись Возрождения, если бы художники были отстранены от изучения анатомии?</w:t>
      </w:r>
    </w:p>
    <w:p>
      <w:pPr>
        <w:pStyle w:val="Normal"/>
        <w:rPr/>
      </w:pPr>
      <w:r>
        <w:rPr/>
      </w:r>
    </w:p>
    <w:p>
      <w:pPr>
        <w:pStyle w:val="Normal"/>
        <w:rPr/>
      </w:pPr>
      <w:r>
        <w:rPr/>
        <w:t>Поэтому следует удивляться не тому, что мы не знаем выдающихся женщин-художниц, а, напротив, тому, что женщины в крайне неблагоприятных обстоятельствах могли подняться до высот удивительного мастерства, которое нельзя отрицать у той же Софонизбы Ангвишола393. Развитие капиталистических отношений мало способствовало, продолжает Поллок, действительному освобождению женщины, напротив, возникали новые, более утонченные формы ее порабощения. Вообще фактическая дискриминация, пишет она, является симптомом либерального буржуазного общества, провозглашающего себя обществом свободы и равенства, но не обеспечивающего этих замечательных лозунгов экономически и социально-психологически, например, путем равного доступа к образованию и масс-медиа394. Сегодня старая дискриминация лишь по видимости устранена, на деле она принимает, по мнению Поллок, гораздо более утонченные и сложные формы.</w:t>
      </w:r>
    </w:p>
    <w:p>
      <w:pPr>
        <w:pStyle w:val="Normal"/>
        <w:rPr/>
      </w:pPr>
      <w:r>
        <w:rPr/>
      </w:r>
    </w:p>
    <w:p>
      <w:pPr>
        <w:pStyle w:val="Normal"/>
        <w:rPr/>
      </w:pPr>
      <w:r>
        <w:rPr/>
        <w:t>Формально рамки образования к ХХ в. расширились, сегодня женщина в большинстве случаев не подвергается явной дискриминации. Однако было бы непростительной ошибкой не замечать иных способов подавления — на фоне, казалось бы, растущего уважения к феминистскому движению. Например, в 1976 г. Линда Нохлин и Анна Харрис создали большую выставку «Женщины-художники 1550— 1950 гг. », а затем издали книгу-каталог под тем же названием. Сам факт создания такой выставки и общественного внимания к ней, безусловно, следует назвать положительным явлением. Как и цели ее инициаторов: они стремились доказать, что женщины-художницы не есть некий парадокс истории искусств, не нечто исключительное и причудливое, а должны быть включены в «нормальный» художественный процесс в качестве его необходимого и полноправного компонента. Эта исходная позиция кажется почти очевидной и бесспорной. Но только, по мнению Поллок, на первый взгляд.</w:t>
      </w:r>
    </w:p>
    <w:p>
      <w:pPr>
        <w:pStyle w:val="Normal"/>
        <w:rPr/>
      </w:pPr>
      <w:r>
        <w:rPr/>
      </w:r>
    </w:p>
    <w:p>
      <w:pPr>
        <w:pStyle w:val="Normal"/>
        <w:rPr/>
      </w:pPr>
      <w:r>
        <w:rPr/>
        <w:t>Линда Нохлин и Анна Харрис руководствуются той же логикой, как и большинство феминисток — они хотят доказать, что женщины «не хуже» мужчины и потому женщин следует сделать полноправными членами существующего общества и существующей культуры. Такая установка изначально порочна, полагает Поллок, ибо в систему каких ценностей хотят «встроить» женщину? Либерально мыслящие феминистки не замечают, что их цель — ассимиляция женщины в безнадежно больное общество и культуру, находящуюся в перманентном кризисе уже более столетия. Напротив, действительное освобождение женщин — не ассимиляция их при сохранении существующего положения вещей, а полное и радикальное преобразование последнего.</w:t>
      </w:r>
    </w:p>
    <w:p>
      <w:pPr>
        <w:pStyle w:val="Normal"/>
        <w:rPr/>
      </w:pPr>
      <w:r>
        <w:rPr/>
      </w:r>
    </w:p>
    <w:p>
      <w:pPr>
        <w:pStyle w:val="Normal"/>
        <w:rPr/>
      </w:pPr>
      <w:r>
        <w:rPr/>
        <w:t>Руководствуясь своими благими намерениями Харрис пытается анализировать женское искусство в рамках традиционной для искусствознания формальной и иконографической методологии — той самой, что применяется при изучении «мужского» искусства. Она не подвергает даже сомнению правильность и адекватность этой методологии. Вопрос, по мнению Поллок, должен быть поставлен принципиально иначе: для того, что верно оценить женское искусство, нужно изменить всю методологию традиционного искусствознания, радикально трансформировать общепринятую концепцию искусства и его истории. Не потому, что женское искусство, мол, принципиально иное, чем «мужское» — утверждать нечто подобное было бы явной глупостью, в которую, к сожалению, впадали и впадают некоторые феминистски. Напротив, женское и мужское искусство в сущности своей едины, и потому поняты могут быть благодаря каким-то общим для всего мирового искусства критериям. Без этого исходного положения мы неизбежно придем к релятивизму и плюрализму — безусловному злу, против которого выступает Гризелда Поллок. Плюрализм и релятивизм свойственны искусству и идеологии модернистского искусства, которое Поллок подвергает нелицеприятной критике (в чем она солидаризируется с Н. Брайсоном и Д. Прециози).</w:t>
      </w:r>
    </w:p>
    <w:p>
      <w:pPr>
        <w:pStyle w:val="Normal"/>
        <w:rPr/>
      </w:pPr>
      <w:r>
        <w:rPr/>
      </w:r>
    </w:p>
    <w:p>
      <w:pPr>
        <w:pStyle w:val="Normal"/>
        <w:rPr/>
      </w:pPr>
      <w:r>
        <w:rPr/>
        <w:t>Итак, нельзя подобрать ключа к женскому искусству, если мы не переосмыслим всю историю искусств и методологию его изучения. Женщина не может освободить себя иначе, чем освобождая все общество, в том числе и мужчин. Эта установка Поллок есть перефразировка известных слов Маркса: не может быть свободен народ, угнетающий другие народы, только освобождая все общество, в том числе и угнетенные нации пролетариат может добиться собственного освобождения. Такова исходная позиция Поллок, которую она противопоставляет другим феминисткам, прежде всего, либерального направления.</w:t>
      </w:r>
    </w:p>
    <w:p>
      <w:pPr>
        <w:pStyle w:val="Normal"/>
        <w:rPr/>
      </w:pPr>
      <w:r>
        <w:rPr/>
      </w:r>
    </w:p>
    <w:p>
      <w:pPr>
        <w:pStyle w:val="Normal"/>
        <w:rPr/>
      </w:pPr>
      <w:r>
        <w:rPr/>
        <w:t>Изучение искусства женщин-художниц только тогда приведет к успеху, когда будет способствовать выработке общей верной методологии истории искусства, в том числе и не в последнюю очередь искусства, так сказать, мужского. Каковы же общие пороки и недостатки укоренившейся искусствоведческой методологии? Зло не в том, повторяет снова и снова Поллок, что во главу угла ставится мужчина, что он повсеместно вытесняет женщин. Вернее, зло это так очевидно, что постоянно твердить о нем уже не имеет смысла. Зло не в мужчине и не в его личном господстве над женщиной (хотя это господство, разумеется, несомненно), зло в мировой цивилизации как таковой, в объективно сложившихся общественных отношениях, которые предопределяют господство одних и унижение других. В этой связи можно вспомнить слова Маркса из его Предисловия к «Капиталу»: «с моей точки зрения меньше, чем с какой бы то ни было иной, отдельное лицо можно считать ответственным за те условия, продуктом которых оно в социальном смысле остается, как бы ни возвышалось оно над ними субъективно»395. Точно так же, согласно Поллок, мужчина — угнетатель женщины прежде всего потому, что он сам является продуктом определенных общественных условий, над которыми он не властен, напротив, они властвуют в том числе и над мужчиной.</w:t>
      </w:r>
    </w:p>
    <w:p>
      <w:pPr>
        <w:pStyle w:val="Normal"/>
        <w:rPr/>
      </w:pPr>
      <w:r>
        <w:rPr/>
      </w:r>
    </w:p>
    <w:p>
      <w:pPr>
        <w:pStyle w:val="Normal"/>
        <w:rPr/>
      </w:pPr>
      <w:r>
        <w:rPr/>
        <w:t>В области истории искусств и искусствознания господство отчужденных общественных форм над сознанием проявляется прежде всего, по мнению Поллок, в идеалистической идеологизированной методологии. Формализм и иконология почти до последних дней воспринимались как синонимы научной объективности, тогда как на деле они проникнуты мифологией, свойственной современному буржуазному обществу. Мы уже рассмотрели романтическое представление о гении и творчестве, которое, по мнению Поллок, содержит в себе скрытые тенденции подавления угнетенных слоев населения, включая женщин. Теперь нам предстоит познакомиться на примере истории искусств с тем, как конкретно осуществляется это подавление и дискриминация.</w:t>
      </w:r>
    </w:p>
    <w:p>
      <w:pPr>
        <w:pStyle w:val="Normal"/>
        <w:rPr/>
      </w:pPr>
      <w:r>
        <w:rPr/>
      </w:r>
    </w:p>
    <w:p>
      <w:pPr>
        <w:pStyle w:val="Normal"/>
        <w:rPr/>
      </w:pPr>
      <w:r>
        <w:rPr/>
        <w:t>Прежде всего, считает Поллок, следует преодолеть миф о «естественных» сексуальных различиях между мужчиной и женщиной. Подавление женщин вплетено в сеть экономических, социальных, идеологических отношений. Разумеется, отрицать биологическую разницу между мужчиной и женщиной было бы нелепостью. Но когда, например, говорят, что сама природа предназначила женщине роль домохозяйки, то это чисто идеологическое, к тому же ложное представление. Не только роль домохозяйки, но и жены, матери, дочери, отца, сына — это прежде всего социальные позиции396. Они представляются естественными и неизменными, но по сути являются общественно обусловленными формами: с изменением общества существенно меняются и социальные роли. Одно дело — быть женой римского патриция, и совсем другое — вождя полудикого германского племени (читайте Тацита!). Категории «женского» и «мужского», которыми мы пользуемся, хотя и имеют в своей основе биологическое различие — продукт длительной социальной эволюции, и для того, чтобы вполне понять их, нужно распутать клубок психо-социальных отношений, породивших эти категории в их нынешнем смысле. Эта методологическая установка имеет важное значение и для верного понимания истории искусства.</w:t>
      </w:r>
    </w:p>
    <w:p>
      <w:pPr>
        <w:pStyle w:val="Normal"/>
        <w:rPr/>
      </w:pPr>
      <w:r>
        <w:rPr/>
      </w:r>
    </w:p>
    <w:p>
      <w:pPr>
        <w:pStyle w:val="Normal"/>
        <w:rPr/>
      </w:pPr>
      <w:r>
        <w:rPr/>
        <w:t>Например, рассматривая какую-нибудь чисто «домашнюю» сцену в голландском искусстве XVII в. мы склонны видеть в ней сугубо семейные отношения между мужчиной и женщиной. Так это до известной степени и есть. Однако нужно учесть особое, свойственное голландскому обществу семнадцатого столетия, представление о «домашности» и женщине, ее деловитости и роли в семье. Эти представления были связаны с борьбой партий и религиозных сект того времени. Поллок обращает внимание на то, что искусствоведы в чисто реалистической сценке семейной жизни голландской живописи семнадцатого века обнаруживают аллегорический смысл, а именно — ожесточенную борьбу партий по поводу продолжения или окончания войны за независимость с Испанией. Амстердам символически изображался как домохозяйка, одетая в белое и не поддающейся уговорам со стороны купечества, обещающего ей золото397.</w:t>
      </w:r>
    </w:p>
    <w:p>
      <w:pPr>
        <w:pStyle w:val="Normal"/>
        <w:rPr/>
      </w:pPr>
      <w:r>
        <w:rPr/>
      </w:r>
    </w:p>
    <w:p>
      <w:pPr>
        <w:pStyle w:val="Normal"/>
        <w:rPr/>
      </w:pPr>
      <w:r>
        <w:rPr/>
        <w:t>Хотя Поллок обращается к опыту женщин-художниц разных народов и периодов (в том числе, конечно, Элизабет Виже-Лебрен, творчество которой она рассматривает под знаком поражения женщины в результате французской буржуазной революции), основное внимание она уделяет более современному периоду. Поллок интересуется проблемой возникновения модернизма и в этой связи подробно анализирует творчество представительниц импрессионизма — американской художницы Мэри Кассатт (1844—1926) и внучки Фрагонара, ученицы Коро и Э. Мане Берты Моризо (1841 — 1895). Свою исследовательскую задачу она формулирует так: как определенный порядок социальных различий структурировал произведения этих видных художниц?</w:t>
      </w:r>
    </w:p>
    <w:p>
      <w:pPr>
        <w:pStyle w:val="Normal"/>
        <w:rPr/>
      </w:pPr>
      <w:r>
        <w:rPr/>
      </w:r>
    </w:p>
    <w:p>
      <w:pPr>
        <w:pStyle w:val="Normal"/>
        <w:rPr/>
      </w:pPr>
      <w:r>
        <w:rPr/>
        <w:t>Вообще, полагает она, импрессионизм как направление в искусстве предопределен «мужским» взглядом. Чтобы убедиться в этом, достаточно, например, обратить внимание на «Олимпию» Мане. Нет сомнения, считает Поллок, что картина обращена исключительно к мужчине, причем, она предполагает вполне определенный взгляд на нее — взгляд потребителя, наслаждающегося видом красивого женского тела. Разумеется, женщина иначе смотрит на тот же объект изображения, что должно сказаться на внутренней структуре произведений женщин-художниц этого исторического периода. Поллок ставит перед собой задачу выявить пространственную структуру полотен Кассатт и Моризо, которая должна быть, согласно ее предположению, ассиметричной по отношению к пространственным структурам произведений современных им художников-мужчин.</w:t>
      </w:r>
    </w:p>
    <w:p>
      <w:pPr>
        <w:pStyle w:val="Normal"/>
        <w:rPr/>
      </w:pPr>
      <w:r>
        <w:rPr/>
      </w:r>
    </w:p>
    <w:p>
      <w:pPr>
        <w:pStyle w:val="Normal"/>
        <w:rPr/>
      </w:pPr>
      <w:r>
        <w:rPr/>
        <w:t>Каждая эпоха, утверждает Поллок, имеет свой взгляд на вещи. Чем предопределено художественное зрение европейца второй половины XIX в. ? Чтобы ответить на этот вопрос Поллок обращается к известной концепции Вальтера Беньямина, который в свою очередь отталкивался от работ по изобразительному искусству Бодлера. В большой статье о художнике Гисе Бодлер пишет о специфической атмосфере современного ему большого города, Парижа и Лондона. Это прежде всего центры потребления и выставки произведенной продукции. Все выставлено на продажу, все завлекает и соблазняет взгляд. Увеличение населения, связанное с развитием промышленности, вызвало к жизни такой феномен, как толпа праздно шатающихся людей, гуляк, произрастающих, согласно выражению Беньямина, на асфальте. Гуляка символизирует привилегию или свободу двигаться на публичной сцене, глазея на все окружающее, но ни в чем не участвуя. Сам он, подобно вуайеристу, скрыт от наблюдения со стороны, зато пожирает глазами картинки как публичной, общественной, так и частной жизни. Гуляка воплощает, согласно Беньямину, взгляд современности, жадный и эротический.</w:t>
      </w:r>
    </w:p>
    <w:p>
      <w:pPr>
        <w:pStyle w:val="Normal"/>
        <w:rPr/>
      </w:pPr>
      <w:r>
        <w:rPr/>
      </w:r>
    </w:p>
    <w:p>
      <w:pPr>
        <w:pStyle w:val="Normal"/>
        <w:rPr/>
      </w:pPr>
      <w:r>
        <w:rPr/>
        <w:t>Но гуляка, продолжает Поллок, есть исключительно мужской тип, который является продуктом специфического для второй половины XIX в. разделения публичной и частной жизни. Разумеется, это разделение представлялось господствующей идеологией как естественное и обусловленное природой самих вещей — так же, как образ человека ассоциировался с европейцем, мужчиной, представителем белой расы. Публичная сфера — политика, производство, образование, культура — разве она не предназначена прежде всего для мужчины? Так же естественно, что частная сфера — дом, дети, слуги — это область, где женщина должна себя чувствовать как рыба в воде. Пространство, в котором живет и движется женщина — асоциально, из него как бы исключены отношения, связанные с деньгами и властью.</w:t>
      </w:r>
    </w:p>
    <w:p>
      <w:pPr>
        <w:pStyle w:val="Normal"/>
        <w:rPr/>
      </w:pPr>
      <w:r>
        <w:rPr/>
      </w:r>
    </w:p>
    <w:p>
      <w:pPr>
        <w:pStyle w:val="Normal"/>
        <w:rPr/>
      </w:pPr>
      <w:r>
        <w:rPr/>
        <w:t>В самом деле, уже первого, общего взгляда на картины Кассатт и Моризо достаточно, чтобы заключить: художницы изображают прежде всего и даже исключительно столовую, гостиную, спальню, балкон, веранду, частный сад. Тогда как для импрессионистической иконографии характерны совсем другие места, где мужчины проводят свое свободное время — бары, кафе, кулуары. Пространство, в котором обитают женщины есть сфера, где мужчина восстанавливает свои силы, воспроизводит себя, где он совершает те социальные ритуалы, которые должны демонстрировать его как благородного отца семейства и одновременно представителя изысканного общества. На полотнах Кассатт и Моризо можно видеть и картины труда, но это прежде всего уход за детьми или типичная для женщин домашняя работа, такая, как вязание. В отдельных случаях они изображают представительниц рабочего класса в буржуазном доме. Но последние представлены в их картинах, продолжает свою мысль Поллок, не столько как работницы, сколько просто как женщины (производственные отношения, другими словами, выпадают из сферы наблюдения художниц-импрессионисток).</w:t>
      </w:r>
    </w:p>
    <w:p>
      <w:pPr>
        <w:pStyle w:val="Normal"/>
        <w:rPr/>
      </w:pPr>
      <w:r>
        <w:rPr/>
      </w:r>
    </w:p>
    <w:p>
      <w:pPr>
        <w:pStyle w:val="Normal"/>
        <w:rPr/>
      </w:pPr>
      <w:r>
        <w:rPr/>
        <w:t>Разумеется, эти первые наблюдения над картинами Кассатт и Моризо практически еще ничего не говорят о внутренней структуре их произведений. Для того, чтобы понять ее необходимо более детальное рассмотрение пространственных отношений в их работах.</w:t>
      </w:r>
    </w:p>
    <w:p>
      <w:pPr>
        <w:pStyle w:val="Normal"/>
        <w:rPr/>
      </w:pPr>
      <w:r>
        <w:rPr/>
      </w:r>
    </w:p>
    <w:p>
      <w:pPr>
        <w:pStyle w:val="Normal"/>
        <w:rPr/>
      </w:pPr>
      <w:r>
        <w:rPr/>
        <w:t>Гризелда Поллок обращает внимание на то, что игра с пространственными структурами есть важная черта раннего модернизма. Но у французской и американской художниц мы имеем дело с совершенно другим феноменом. В структуре их полотен достаточно отчетливо, по мнению исследовательницы, выделяются два пространства или две пространственных системы: маленькое, тесное пространство, в каком находится изображенная фигура женщины и большое пространство публичной жизни. Обычно женщина на полотнах этих художниц помещена ближе к краю изображения и пространство, в котором она находится, отделено от окружающего большого пространства какой-либо материальной границей, например, балюстрадой. Поллок усматривает между этими двумя пространствами известное напряжение, что, по ее мнению, является выражением противоречия между частной и общественной жизнью — противоречия, которое должно было со всей остротой ощущаться женщинами. По сути дела, полагает она, балюстрада на картине Моризо разграничивает не пространства частной и публичной жизни, но пространство, так сказать, «мужское» (открытое, большое, свободное) и пространство женского бытия (замкнутое, тесное, сжатое)398. Женщины не просто отчуждены от большого пространства, они страшатся его: в пространстве публичной жизни женщина подвергается опасности быть оскорбленной, униженной. Так, например, дама не может появиться в кафе или ресторане наедине с мужчиной, даже если этот мужчина ее муж, тогда как мужчина весело проводит время на глазах у всех со своей подругой — его мужское достоинство от этого не только не страдает, но даже увеличивается в глазах друзей. Только в пространстве частной жизни женщина чувствует себя относительно свободно и расковано. Художница локализует взгляд зрителя именно в «женском» пространстве, а создаваемое таким образом напряжение между двумя пространствами позволяет подчеркнуть чувственно воспринимаемую разницу между областью обитания женщины и враждебным ей «мужским» миром.</w:t>
      </w:r>
    </w:p>
    <w:p>
      <w:pPr>
        <w:pStyle w:val="Normal"/>
        <w:rPr/>
      </w:pPr>
      <w:r>
        <w:rPr/>
      </w:r>
    </w:p>
    <w:p>
      <w:pPr>
        <w:pStyle w:val="Normal"/>
        <w:rPr/>
      </w:pPr>
      <w:r>
        <w:rPr/>
        <w:t>Существенная разница есть, по мнению Поллок, между перспективным построением картин женщин-художниц и мужчин-художников эпохи импрессионизма. Линейная перспектива у мужчин способствует созданию такого образа пространства, которое существует как бы независимо от наблюдателя, то есть объективно. Перспективное построение картин женщин служит созданию образа субъективного пространства. Например, на одной из картин М. Кассатт («Маленькая девочка в голубом кресле», 1878) перспектива такова, что зритель смотрит на сидящего в кресле ребенка с низкой точки зрения, именно так, как смотрел бы сам ребенок — иначе говоря, воспроизводится не только ребенок, но и присущее ему восприятие реальности, что, по мнению Поллок, свойственно именно женской интимной и субъективной живописи, во всяком случае, гораздо больше, чем «мужской».</w:t>
      </w:r>
    </w:p>
    <w:p>
      <w:pPr>
        <w:pStyle w:val="Normal"/>
        <w:rPr/>
      </w:pPr>
      <w:r>
        <w:rPr/>
        <w:t>Женское искусство эпохи импрессионизма отличается от мужской как своим пространственным построением, так и характером «взгляда», который в нем запечатлен. Тема «взгляда» одна из самых популярных в современном западном искусствознании (см. гл. о Н. Брайсоне). По мнению Поллок «взгляд», определяющий характер живописи Кассатт и Моризо, во многом прямо противоположен «взгляду» мужчины. Он, во-первых, лишен сексуального характера. Мужчина всегда смотрит на женщину как на объект, главным образом, своего наслаждения. Поэтому только женщина, считает Поллок, могла создать такую картину, как «В опере» М. Кассатт.</w:t>
      </w:r>
    </w:p>
    <w:p>
      <w:pPr>
        <w:pStyle w:val="Normal"/>
        <w:rPr/>
      </w:pPr>
      <w:r>
        <w:rPr/>
      </w:r>
    </w:p>
    <w:p>
      <w:pPr>
        <w:pStyle w:val="Normal"/>
        <w:rPr/>
      </w:pPr>
      <w:r>
        <w:rPr/>
        <w:t>Перед нами женщина в ложе, которая смотрит в бинокль на происходящее на сцене. Обращает на себя внимание то, что зритель не видит глаз женщины: не мы смотрим ей в глаза, а она наблюдает то, что находится за пределами изображения. Таким образом главным объектом изображения становится «наблюдающая женщина», то есть женщина в ее реальном бытии, а не «наблюдаемая женщина», то есть являющаяся всего лишь предметом внимания мужчины. Эта важная переакцентировка говорит о том, что «взгляд», представленный на картине Кассатт, совершенно иной, чем тот, что выражен современным ей художником-мужчиной.</w:t>
      </w:r>
    </w:p>
    <w:p>
      <w:pPr>
        <w:pStyle w:val="Normal"/>
        <w:rPr/>
      </w:pPr>
      <w:r>
        <w:rPr/>
      </w:r>
    </w:p>
    <w:p>
      <w:pPr>
        <w:pStyle w:val="Normal"/>
        <w:rPr/>
      </w:pPr>
      <w:r>
        <w:rPr/>
        <w:t>Эти и другие наблюдения позволяют сделать Гризелде Поллок вывод: искусство женщин периода импрессионизма не лучше и не хуже мужского — оно просто «другое». Но при этом Поллок хочет все же избежать опасности релятивизма и потому она ищет определенного единства «женского» и «мужского» искусства. В чем же оно? Прежде всего в том, пишет исследовательница, полемизируя со своими оппонентками и оппонентами, что искусство Моризо и Кассатт (наиболее значительных из числа четырех известных художниц-импрессионисток) не стояло, так сказать, на обочине истории, а привнесло свой важный вклад в развитие современности (modernity) и современного искусства. Ему присущ и особый взгляд, свойственный современности, и активизация пространства, игра с пространственными структурами. Однако и этот «взгляд» и организация пространства сугубо женские, которые не могли быть просто заимствованными из «мужского» искусства. Таким образом игнорирование женской живописи непростительно обедняет и даже просто-напросто искажает историю мирового искусства. Задача феминистской науки — восполнить этот недостаток.</w:t>
      </w:r>
    </w:p>
    <w:p>
      <w:pPr>
        <w:pStyle w:val="Normal"/>
        <w:rPr/>
      </w:pPr>
      <w:r>
        <w:rPr/>
      </w:r>
    </w:p>
    <w:p>
      <w:pPr>
        <w:pStyle w:val="Normal"/>
        <w:rPr/>
      </w:pPr>
      <w:r>
        <w:rPr/>
        <w:t>Изложенное выше позволяет сделать некоторые выводы по поводу методологии Гризелды Поллок. «Я должна подчеркнуть, — пишет она, — что никоим образом не считаю, будто бы Кассатт и Моризо предлагают нам правду о пространствах женственности (женщины — the spaces of femininity) »399. Исследовательницу интересует другое — не степень художественной правдивости изображения и не его эстетические достоинства, а то, что присуще именно женскому искусству и женскому взгляду на мир. Насколько правомерна и плодотворна такая постановка вопроса при изучении истории искусства? Прежде, чем ответить на этот вопрос, заметим, что методологическая установка, которой придерживается Поллок, настолько широко распространена в современном искусствознании, что ее можно назвать практически общепринятой. Современное западное искусствознание (во всех его направлениях, от формальной школы до иконологии и социологии, современной теории «взгляда») отличается от классической эстетики прежде всего тем, что при научном изучении искусства выносит за скобки именно эстетический критерий как «метафизический». Эта чисто позитивистская установка заметна уже у представителей культурно-исторической школы второй половины XIX в., но была теоретически обоснована и введена как основополагающий принцип в искусствознание несколько позднее — Риглем, Фидлером и Вельфлином. Ни «духовно-исторический» метод Макса Дворжака, ни «социология искусства» (в том числе марксистская — в духе марксизма А. Хаузера), ни иконология Панофского и его последователей ни на йоту не отошли от этой программной установки формальной школы в искусствознании.</w:t>
      </w:r>
    </w:p>
    <w:p>
      <w:pPr>
        <w:pStyle w:val="Normal"/>
        <w:rPr/>
      </w:pPr>
      <w:r>
        <w:rPr/>
      </w:r>
    </w:p>
    <w:p>
      <w:pPr>
        <w:pStyle w:val="Normal"/>
        <w:rPr/>
      </w:pPr>
      <w:r>
        <w:rPr/>
        <w:t>Многие современные исследователи прибегают к этой — подчеркиваем особо — идеологической установке, полагая, что она является всего лишь техническим средством для решения частных и специфических проблем истории искусства. Например, Панофский выделяет определенные схемы, клише, устойчивые изобразительные формы, к которым прибегают художники определенной художественной эпохи и определенного художественного направления. Сосредоточив свое внимание именно на решении этой задачи он отвлекается от вопроса о художественном качестве и уровне исследуемого материала. В определенных границах такое сужение зрения допустимо, но только в определенных границах. Каких же именно? Попытаемся ответить на этот вопрос на примере концепции Гризелды Поллок.</w:t>
      </w:r>
    </w:p>
    <w:p>
      <w:pPr>
        <w:pStyle w:val="Normal"/>
        <w:rPr/>
      </w:pPr>
      <w:r>
        <w:rPr/>
      </w:r>
    </w:p>
    <w:p>
      <w:pPr>
        <w:pStyle w:val="Normal"/>
        <w:rPr/>
      </w:pPr>
      <w:r>
        <w:rPr/>
        <w:t>Есть ли сугубо женские особенности художественного творчества женщин-художниц? Очевидно, есть, поскольку и физиология и психология женщин в чем-то существенно отличны от мужских. Однако исследование этих особенностей, если оно не касается сугубо художественной стороны произведения, относится именно к физиологии и психологии, но отнюдь не к истории искусства. Правда, и психология, и физиология и многие другие науки, в том числе так называемые «точные», могут быть полезны при решении тех или иных вопросов искусствознания (например, рентгеновское исследование живописи). Но тут чрезвычайно важно найти и определить грань, за пределы которой не должны выходить эти естественно-научные вторжения в область искусства. В противном случае последствия именно для искусствознания могут быть в полном смысле слова катастрофическими.</w:t>
      </w:r>
    </w:p>
    <w:p>
      <w:pPr>
        <w:pStyle w:val="Normal"/>
        <w:rPr/>
      </w:pPr>
      <w:r>
        <w:rPr/>
      </w:r>
    </w:p>
    <w:p>
      <w:pPr>
        <w:pStyle w:val="Normal"/>
        <w:rPr/>
      </w:pPr>
      <w:r>
        <w:rPr/>
        <w:t>Допустим, что чисто женские особенности художественного пространства живописи Кассатт и Моризо выявлены Гризелдой Поллок вполне верно. Что это дает? По мнению Поллок, очень многое. Прежде всего снимается убийственный для феминистского искусствознания вопрос: почему не было гениальных женщин-художниц? На этот вопрос просто-напросто не нужно отвечать, ибо он лишен смысла: тот, кто задает его, уже заранее предлагает судить о женском искусстве в соответствии с критериями, применимыми главным образом к искусству мужскому. Это «другое» искусство, вот и все. Оно не лучше мужского и не хуже его, поскольку исследование Поллок эстетических проблем не затрагивает. Его главная цель — преодолеть господствующий фаллоцентризм репрессивной мужской культуры, и тем самым освободить все художественное творчество, а не только женское. Но каким качествам при этом предоставляется свобода — эстетическим, выражающим природу художественного творчества или каким-либо совершенно иным? На этот вопрос мы не находим прямого ответа у Поллок. Иногда ее можно понять так, что принимаемое европейским искусствознанием за «эстетическое» и есть на самом деле «фаллоцентрическое». Имеет ли последний ход мысли известное основание? Имеет и достаточно серьезное.</w:t>
      </w:r>
    </w:p>
    <w:p>
      <w:pPr>
        <w:pStyle w:val="Normal"/>
        <w:rPr/>
      </w:pPr>
      <w:r>
        <w:rPr/>
      </w:r>
    </w:p>
    <w:p>
      <w:pPr>
        <w:pStyle w:val="Normal"/>
        <w:rPr/>
      </w:pPr>
      <w:r>
        <w:rPr/>
        <w:t>Мы снова сталкиваемся с той проблемой, которую рассматривали в предшествующих главах. Эстетическое — это центр искусства, его сердце, истинная середина. Но даже «истинная середина» не способна вместить все, причем именно эстетическое содержание произведения. Последнее всегда шире любых границ, как бы точно мы их не определяли. Поэтому искусство в своем развитии выходит за пределы классики, хотя последняя есть совершенство, «истинная середина» по самому своему определению. Ограниченность классики каким-то образом связана и с тем, что феминизм называет фаллоцентричностью, иначе говоря, мужским началом.</w:t>
      </w:r>
    </w:p>
    <w:p>
      <w:pPr>
        <w:pStyle w:val="Normal"/>
        <w:rPr/>
      </w:pPr>
      <w:r>
        <w:rPr/>
      </w:r>
    </w:p>
    <w:p>
      <w:pPr>
        <w:pStyle w:val="Normal"/>
        <w:rPr/>
      </w:pPr>
      <w:r>
        <w:rPr/>
        <w:t>Классика всегда включает в себя такие моменты, как ограниченные условия места и времени, социальные и прочие обстоятельства. К числу последних мы можем отнести и «фаллоцентричность». Причем, последнее обстоятельство не так уж маловажно. Попробуйте себе представить язык, из которого была бы исключена категория «рода». Во всяком случае, европейские языки без него обойтись не могут. Очень важную роль категория «рода» играет и в таком специфическом языке, каким является язык изобразительного искусства. Этой проблеме, в частности, и посвящены исследования Поллок, как и других представителей феминистского искусствознания.</w:t>
      </w:r>
    </w:p>
    <w:p>
      <w:pPr>
        <w:pStyle w:val="Normal"/>
        <w:rPr/>
      </w:pPr>
      <w:r>
        <w:rPr/>
      </w:r>
    </w:p>
    <w:p>
      <w:pPr>
        <w:pStyle w:val="Normal"/>
        <w:rPr/>
      </w:pPr>
      <w:r>
        <w:rPr/>
        <w:t>Впрочем, не только феминистского. Изучение истории и теории изобразительного искусства под углом зрения «рода» (Gender) выделилось в особое и достаточно влиятельное направление в современном западном искусствознании последних десятилетий. Так, например, в одной из своих книг (по истории натюрморта — Looking at the Overlooked. Four Essays on Still Life Painting, Cambridge, Massachusetts, 1990) H. Брайсон обращается и к этой теме в главе с характерным названием — Still Life and «Femine» Space. Причем, изучение влияния того или иного «рода» на структуру искусства часто не несет в себе какого-либо оценочного момента. Есть, кроме того, интересные исследования, где доказывается, что выявление разного (полюсов «мужского» и «женского») неразрывно связано с категорией «согласия» (agreement) между ними400.</w:t>
      </w:r>
    </w:p>
    <w:p>
      <w:pPr>
        <w:pStyle w:val="Normal"/>
        <w:rPr/>
      </w:pPr>
      <w:r>
        <w:rPr/>
      </w:r>
    </w:p>
    <w:p>
      <w:pPr>
        <w:pStyle w:val="Normal"/>
        <w:rPr/>
      </w:pPr>
      <w:r>
        <w:rPr/>
        <w:t>Конечно, всякое различие предполагает единство. Вопрос, однако, в том, о каком единстве идет речь. По сути дела, даже такая убежденная и страстная феминистка, как Г. Поллок, тоже указывает на социально и экономически обусловленное единство женского и мужского начал в истории искусства — на основании этого реального единства она и выводит разницу между «мужской» и «женской» живописью. Какое-то единство есть и между положительным и отрицательным, добром и злом, что не исключает, а предполагает радикальную противоположность между ними.</w:t>
      </w:r>
    </w:p>
    <w:p>
      <w:pPr>
        <w:pStyle w:val="Normal"/>
        <w:rPr/>
      </w:pPr>
      <w:r>
        <w:rPr/>
      </w:r>
    </w:p>
    <w:p>
      <w:pPr>
        <w:pStyle w:val="Normal"/>
        <w:rPr/>
      </w:pPr>
      <w:r>
        <w:rPr/>
        <w:t>Можно ли назвать, в соответствии с логикой Г. Поллок, «мужское», «фаллоцентрическое» в искусстве отрицательным в эстетическом смысле слова, а «женское», напротив, положительным? Поллок уклоняется от такой постановки вопроса, вероятно, догадываясь о тех ловушках и тупиках, которые с ним связаны. В самом деле, если «мужское» — просто синоним художественно отрицательных явлений, то нам придется перечеркнуть практически всю историю искусства. Как бы ни были интересны и значительны произведения женщин-художниц сами по себе они заменить живопись Леонардо, Тициана, Дюрера и Рембрандта не могут. Это, кажется, Поллок понимает достаточно хорошо. И все же она настаивает на том, что есть «другое», женское искусство, которое ни в коей степени не может быть поставлено ниже «мужского». Вернее, их просто нельзя ставить в один ряд.</w:t>
      </w:r>
    </w:p>
    <w:p>
      <w:pPr>
        <w:pStyle w:val="Normal"/>
        <w:rPr/>
      </w:pPr>
      <w:r>
        <w:rPr/>
      </w:r>
    </w:p>
    <w:p>
      <w:pPr>
        <w:pStyle w:val="Normal"/>
        <w:rPr/>
      </w:pPr>
      <w:r>
        <w:rPr/>
        <w:t>Однако сказанное означает, что между мужским и женским искусством пролегает пропасть и у них нет общего критерия художественного качества. Вне всякого сомнения подобная позиция должна быть названа релятивистской, с чем Поллок принципиально не согласна, так как искренне считает себя противницей господствующего на Западе плюрализма. Но как только мы признаем, что к мужскому и женскому искусству следует подходить с одной общей для них меркой художественности, то сразу же возникает практически неразрешимая для Поллок и других феминисток проблема качественной несравнимости шедевров мирового искусства, созданного мужчинами — и пусть хорошими, но все же не поднимающимися до гениальности картинами женщин.</w:t>
      </w:r>
    </w:p>
    <w:p>
      <w:pPr>
        <w:pStyle w:val="Normal"/>
        <w:rPr/>
      </w:pPr>
      <w:r>
        <w:rPr/>
      </w:r>
    </w:p>
    <w:p>
      <w:pPr>
        <w:pStyle w:val="Normal"/>
        <w:rPr/>
      </w:pPr>
      <w:r>
        <w:rPr/>
        <w:t>Эту проблему Поллок пытается обойти разными путями. Вначале она вспоминает об азах материализма и указывает на тот очевидный факт, что в условиях «фаллоцентрической» цивилизации и культуры у женщин по ряду очень серьезных реальных причин просто не было шансов подняться до равного с мужчинами художественного уровня. Однако это объяснение, при все его справедливости, ее не вполне удовлетворяет. Ведь если ограничиться только им, то оно, это объяснение, как в случае с Нохлин и Харрис, «встраивает» женщин-художниц в существующую чисто мужскую интерпретацию истории искусств и подчиняет их «фаллоцентрическим» художественным установкам. Ни о какой революции в области искусствознания (на что претендует Поллок) тут и речи быть не может.</w:t>
      </w:r>
    </w:p>
    <w:p>
      <w:pPr>
        <w:pStyle w:val="Normal"/>
        <w:rPr/>
      </w:pPr>
      <w:r>
        <w:rPr/>
      </w:r>
    </w:p>
    <w:p>
      <w:pPr>
        <w:pStyle w:val="Normal"/>
        <w:rPr/>
      </w:pPr>
      <w:r>
        <w:rPr/>
        <w:t>Принципиальное изменение взгляда на историю искусства Поллок связывает с тем, что наряду с генеральным «мужским» художественным творчеством есть и нечто «другое», которое не сводится к нему и не подчиняется общепринятым критериям художественности. Но если это просто «другое» искусство, не имеющее ничего общего с «мужским», то тогда впадение в релятивизм неизбежно. Нет, какое-то единое и очень существенное начало должно быть и у мужского и у женского искусства. Поллок не может видеть это общее в критерии художественной и эстетической ценности, выдвинутом классической эстетикой, ибо принятие этого критерия автоматически отбрасывает женское искусство на периферию художественной жизни. Следовательно, согласно ее логике, этим общим может быть только нечто, лежащее за пределами традиционной эстетики с ее нормами художественного совершенства.</w:t>
      </w:r>
    </w:p>
    <w:p>
      <w:pPr>
        <w:pStyle w:val="Normal"/>
        <w:rPr/>
      </w:pPr>
      <w:r>
        <w:rPr/>
      </w:r>
    </w:p>
    <w:p>
      <w:pPr>
        <w:pStyle w:val="Normal"/>
        <w:rPr/>
      </w:pPr>
      <w:r>
        <w:rPr/>
        <w:t>В этом пункте своих рассуждений Поллок вспоминает о марксизме, вернее, о социологии искусства, наиболее развитым вариантом которого, согласно ее мнению, является марксистская эстетика. Марксизм доказывает, что различие между мужчиной и женщиной не сводится к биологической противоположности полов, напротив, само это различие есть результат определенной социальной структуры, общественно-экономической формации. Вот оно, общее, объединяющее мужчин и женщин, то общее, из которого вырастает сама противоположность между ними, полагает Поллок. Этим общим у нее оказывается целостный общественный организм, конечно, по-своему очень сложный и раздираемый внутренними противоречиями, что, однако, не отменяет момента единства.</w:t>
      </w:r>
    </w:p>
    <w:p>
      <w:pPr>
        <w:pStyle w:val="Normal"/>
        <w:rPr/>
      </w:pPr>
      <w:r>
        <w:rPr/>
      </w:r>
    </w:p>
    <w:p>
      <w:pPr>
        <w:pStyle w:val="Normal"/>
        <w:rPr/>
      </w:pPr>
      <w:r>
        <w:rPr/>
        <w:t>Женское искусство в равной мере, как и мужское, включено в создание общественной целостности. Таково искусство Моризо и Кассатт. Разумеется, рассуждает Поллок, Моризо многому научилась у Мане. Но когда традиционные историки искусства рассматривают ее исключительно только как ученицу Мане, они проходят мимо самого главного, самого существенного, того, что образует ядро творчества этой художницы. Они не замечают, что ее искусство — «другое». Выявив структурно-пространственные особенности «другого» искусства Моризо и Кассатт, Поллок доказывает, что его роль в формировании феномена современности (modernity) не менее существенна, чем роль живописи Мане, Дега или Ренуара. Ибо и Кассатт и Моризо выразили специфику «взгляда», свойственного современному обществу, но только совершенно иначе, чем это делали мужчины, которым недоступно «женское» восприятие реальности.</w:t>
      </w:r>
    </w:p>
    <w:p>
      <w:pPr>
        <w:pStyle w:val="Normal"/>
        <w:rPr/>
      </w:pPr>
      <w:r>
        <w:rPr/>
      </w:r>
    </w:p>
    <w:p>
      <w:pPr>
        <w:pStyle w:val="Normal"/>
        <w:rPr/>
      </w:pPr>
      <w:r>
        <w:rPr/>
        <w:t>Марксистско-феминистская интерпретация истории искусств позволяет, по мнению Поллок, сохранить полную противоположность мужского и женского искусства как несводимого одно к другому и вместе с тем избежать релятивизма, найдя точку единства между ними. Однако именно уважение к освободительному движению женщин заставляет признать, что Поллок оказывает ему плохую услугу, ибо она практически отождествляет феминистскую интерпретацию истории искусства с концепцией модернизма — концепцией, являющейся по ее мнению не только сугубо «мужской» и «фаллоцентрической», но прежде всего устаревшей, мешающей развитию художественного творчества, которое оказалось в глубоком кризисе именно благодаря господству модернизма на протяжении последних десятилетий.</w:t>
      </w:r>
    </w:p>
    <w:p>
      <w:pPr>
        <w:pStyle w:val="Normal"/>
        <w:rPr/>
      </w:pPr>
      <w:r>
        <w:rPr/>
      </w:r>
    </w:p>
    <w:p>
      <w:pPr>
        <w:pStyle w:val="Normal"/>
        <w:rPr/>
      </w:pPr>
      <w:r>
        <w:rPr/>
        <w:t>Можно согласиться с тем, что критерии художественности классической эстетики по необходимости неполны, что они до известной степени ограничивают искусство, история которого не сводится только к искусству европейскому и «мужскому». Но из этого признания следуют по крайней мере два совершенно различных вывода. Один из них гласит, что неполнота всякой классики, ее конечность, ограниченность является необходимой основой классического совершенства, конечность есть условие бесконечности, на которой последняя развивается как на своем базисе. Другой вывод противоположен, согласно ему ограниченность есть ограниченность и ничего более, и от нее следует избавиться как от досадной оплошности, ошибки, обыкновенного провала — избавиться вместе с классическим искусством, которое не есть ступень достигнуто абсолюта, а, в лучшем случае, просто давно пройденная ступень. Следовательно, критерии художественности, которые классическая эстетика и искусствознание в лице, например, Вазари, полагают едиными и для мужского и для женского искусства, оказываются согласно второй точке зрения, просто неверными.</w:t>
      </w:r>
    </w:p>
    <w:p>
      <w:pPr>
        <w:pStyle w:val="Normal"/>
        <w:rPr/>
      </w:pPr>
      <w:r>
        <w:rPr/>
      </w:r>
    </w:p>
    <w:p>
      <w:pPr>
        <w:pStyle w:val="Normal"/>
        <w:rPr/>
      </w:pPr>
      <w:r>
        <w:rPr/>
        <w:t>Рассуждения Поллок находятся в русле второй теоретической установки — именно той, что сложилась в результате развития формального искусствознания со свойственным ему внутренним нигилизмом. Справедлив ли сделанный нами вывод? Сама Поллок не оставляет ни малейших сомнений на этот счет. Вспомним ее рассуждения о том, что такие понятия как «творчество», «гениальность», «художественная индивидуальность» есть продукт фаллоцентрической культуры и потому по существу репрессивны. Нечто подобное в свое время писал Вальтер Беньямин, когда отождествлял приведенные выше понятия с фашистским культом. Известная доля истины в подобных рассуждениях, конечно, есть, однако, как справедливо заметил Гегель, нет такой ложной идеи, для которой не нашлось бы определенных оснований — из чего, разумеется, не следует, что между истинным и ложным нет никакой разницы. В иудейско-христианской традиции творец, демиург действительно, в чем права Поллок, связываются с образом мужчины. Но следует ли отсюда, что мы на этом основании должны облить презрением, предать забвению или физически уничтожить гениальные произведения, созданные творцами-мужчинами?</w:t>
      </w:r>
    </w:p>
    <w:p>
      <w:pPr>
        <w:pStyle w:val="Normal"/>
        <w:rPr/>
      </w:pPr>
      <w:r>
        <w:rPr/>
      </w:r>
    </w:p>
    <w:p>
      <w:pPr>
        <w:pStyle w:val="Normal"/>
        <w:rPr/>
      </w:pPr>
      <w:r>
        <w:rPr/>
        <w:t>Ни Беньямин, ни Поллок не призывают к актам вандализма по отношению к классическому искусству прошлого. Но Поллок, как и Беньямин задолго до нее, практически отождествляет так называемое «высокое искусство», «высокую культуру» с репрессивностью и тотальным подавлением. «Высокая Культура (High Culture), — пишет Поллок в совместной статье с Деборой Шерри, — играет особую роль в воспроизведении женского угнетения, в циркуляции относительных ценностей и смыслов в целях создания идеологических конструкций мужского и женского. Представляя креативность как мужское качество и Женщину как прекрасный образ для жаждущего мужского взгляда, Высокая Культура систематически отрицает представление о женщинах как создателях культуры и смыслов»401.</w:t>
      </w:r>
    </w:p>
    <w:p>
      <w:pPr>
        <w:pStyle w:val="Normal"/>
        <w:rPr/>
      </w:pPr>
      <w:r>
        <w:rPr/>
      </w:r>
    </w:p>
    <w:p>
      <w:pPr>
        <w:pStyle w:val="Normal"/>
        <w:rPr/>
      </w:pPr>
      <w:r>
        <w:rPr/>
        <w:t>Что подразумевает Поллок под «Высокой Культурой» — элитарную высокомерность декадентских и следовавших за ними течений или классику, противоположную упадочным тенденциям в искусстве и общественной мысли? В контексте ее рассуждений «Высокая Культура», конечно, синоним классики, хотя это понятие у Поллок имеет оттенок двусмысленности, необходимый для того, чтобы сгладить слишком прямое и потому явно напоминающее о модернизме отождествление классики с репрессивной культурой.</w:t>
      </w:r>
    </w:p>
    <w:p>
      <w:pPr>
        <w:pStyle w:val="Normal"/>
        <w:rPr/>
      </w:pPr>
      <w:r>
        <w:rPr/>
      </w:r>
    </w:p>
    <w:p>
      <w:pPr>
        <w:pStyle w:val="Normal"/>
        <w:rPr/>
      </w:pPr>
      <w:r>
        <w:rPr/>
        <w:t>Классика в известной и даже весьма значительной степени виновна — в этом постмодернизм прав. Однако виновата «трагической виной», то есть ее виновность вытекает из ее высших и абсолютных достижений. Попытаемся раскрыть содержание этой гегелевской идеи на примере той проблематики, что разрабатывается Гризелдой Поллок и другими феминистскими историками искусства.</w:t>
      </w:r>
    </w:p>
    <w:p>
      <w:pPr>
        <w:pStyle w:val="Normal"/>
        <w:rPr/>
      </w:pPr>
      <w:r>
        <w:rPr/>
      </w:r>
    </w:p>
    <w:p>
      <w:pPr>
        <w:pStyle w:val="Normal"/>
        <w:rPr>
          <w:b/>
          <w:b/>
          <w:sz w:val="28"/>
          <w:szCs w:val="28"/>
        </w:rPr>
      </w:pPr>
      <w:r>
        <w:rPr>
          <w:b/>
          <w:sz w:val="28"/>
          <w:szCs w:val="28"/>
        </w:rPr>
        <w:t>2. «Вожделеющий взгляд», женщина и искусство классики</w:t>
      </w:r>
    </w:p>
    <w:p>
      <w:pPr>
        <w:pStyle w:val="Normal"/>
        <w:rPr>
          <w:b/>
          <w:b/>
          <w:sz w:val="28"/>
          <w:szCs w:val="28"/>
        </w:rPr>
      </w:pPr>
      <w:r>
        <w:rPr>
          <w:b/>
          <w:sz w:val="28"/>
          <w:szCs w:val="28"/>
        </w:rPr>
      </w:r>
    </w:p>
    <w:p>
      <w:pPr>
        <w:pStyle w:val="Normal"/>
        <w:rPr/>
      </w:pPr>
      <w:r>
        <w:rPr/>
        <w:t>Затруднения Поллок вырастают из того, что она пытается связать два несомненных, с ее точки зрения, факта: беспримерное унижение женщины, которое фактически лишает ее возможности полноправного участия в художественном процессе — и ее столь же несомненную выдающуюся роль в создании мирового искусства, не уступающую в своей значимости роли мужчины. Решения противоречия она ищет на том пути, который приводит ее в конце концов к нигилистическому выводу по отношению к классике, фигурирующей у Поллок под именем «Высокой Культуры». Этот вывод, на наш взгляд, не есть результат какой-то ошибки в рассуждениях Поллок или других феминисток, он с необходимостью следует из их общей позиции, из принятых ими мировоззренческих посылок. Посылки эти — знаковая, семиотическая концепция культуры и человеческой деятельности в целом.</w:t>
      </w:r>
    </w:p>
    <w:p>
      <w:pPr>
        <w:pStyle w:val="Normal"/>
        <w:rPr/>
      </w:pPr>
      <w:r>
        <w:rPr/>
      </w:r>
    </w:p>
    <w:p>
      <w:pPr>
        <w:pStyle w:val="Normal"/>
        <w:rPr/>
      </w:pPr>
      <w:r>
        <w:rPr/>
        <w:t>Следует, однако, оговориться, что Поллок, как и постмодернизм в целом, — скептически и даже в высшей степени критически относится к семиотике и связанному с нею структурализму. Для нее это — давно пройденный этап. Таковы слова и заверения. Однако реальные рассуждения Поллок говорят об обратном.</w:t>
      </w:r>
    </w:p>
    <w:p>
      <w:pPr>
        <w:pStyle w:val="Normal"/>
        <w:rPr/>
      </w:pPr>
      <w:r>
        <w:rPr/>
      </w:r>
    </w:p>
    <w:p>
      <w:pPr>
        <w:pStyle w:val="Normal"/>
        <w:rPr/>
      </w:pPr>
      <w:r>
        <w:rPr/>
        <w:t>Главное зло мужской фаллоцентрической культуры она усматривает в том, что для нее женщина является всего лишь объектом. Быть объектом — значит занимать низшую ступень в иерархии цивилизации, быть объектом — значит являться предметом манипуляции со стороны активного, «деятельного» творческого субъекта. Объект, природа выступают в этой концепции как сырой материал, из которого творец делает то, что ему заблагорассудится. Разумеется, из данного ему природного материала он творит нечто иное, то, что уже естественной природой не является, а представляет собой знаки его деятельности.</w:t>
      </w:r>
    </w:p>
    <w:p>
      <w:pPr>
        <w:pStyle w:val="Normal"/>
        <w:rPr/>
      </w:pPr>
      <w:r>
        <w:rPr/>
      </w:r>
    </w:p>
    <w:p>
      <w:pPr>
        <w:pStyle w:val="Normal"/>
        <w:rPr/>
      </w:pPr>
      <w:r>
        <w:rPr/>
        <w:t>Сказанное выше — общая теоретическая основа так называемого современного искусствознания от Ригля и Гильдебранда до постмодернизма, включая феминистскую историю искусств во всех ее разновидностях. Классическая эстетика и классическое искусствознание (от Плиния, Вазари, Леонардо до Лессинга, Винкельмана и Гегеля) характеризуется прежде всего качественно иным отношением именно к объекту художественного творчества, то есть природе. Природа для Лессинга и Дидро — не объект манипуляций со стороны субъекта, а живой источник искусства. Эту материалистическую в своей основе идею не оспаривает и оппонент Дидро, идеалист Гете. В своей статье о Винкельмане он пишет: «Когда здоровая натура человека действует как единое целое, когда человек ощущает себя в мире как в некоем великом, замечательном, прекрасном и достойном целом, когда наслаждение гармонией вызывает у него чистое и свободное восхищение, тогда Вселенная — если бы только она могла увидеть себя у достигнутой цели — вскрикнула бы, ликуя, и преклонилась перед вершиной своего становления и существования. Ибо к чему все это великолепие солнц, и планет, и лун, звезд и Млечных Путей, комет и туманностей, существующих и зарождающихся миров, если в конце концов счастливый человек не будет бессознательно радоваться своему существованию ?» 402</w:t>
      </w:r>
    </w:p>
    <w:p>
      <w:pPr>
        <w:pStyle w:val="Normal"/>
        <w:rPr/>
      </w:pPr>
      <w:r>
        <w:rPr/>
      </w:r>
    </w:p>
    <w:p>
      <w:pPr>
        <w:pStyle w:val="Normal"/>
        <w:rPr/>
      </w:pPr>
      <w:r>
        <w:rPr/>
        <w:t>В этом рассуждении Гете человек выступает как венец и высшая цель развития природы, и в искусстве человек радуется прежде всего своему существованию. Природа сама по себе не может создавать произведения искусства, искусство — выше природы (в этом Гете расходится с Дидро, для которого творчество человека лишь копирует бесконечную созидательную мощь природы). Однако, согласно Гете, человек является творцом лишь в той мере, в какой он «ощущает себя в мире как в некоем великом, замечательном, прекрасном и достойном целом», а искусство есть голос этого бесконечного целого — голос, которым природа сама по себе не обладает, обретая способность мыслить и чувствовать как целое в творчестве человека и, прежде всего, в творчестве художественном.</w:t>
      </w:r>
    </w:p>
    <w:p>
      <w:pPr>
        <w:pStyle w:val="Normal"/>
        <w:rPr/>
      </w:pPr>
      <w:r>
        <w:rPr/>
      </w:r>
    </w:p>
    <w:p>
      <w:pPr>
        <w:pStyle w:val="Normal"/>
        <w:rPr/>
      </w:pPr>
      <w:r>
        <w:rPr/>
        <w:t>Нетрудно эти общие положения классической мысли применить к проблеме, которую пытается решить Поллок. В репрессивной «мужской» цивилизации женщина низведена до положения объекта. Всякий объект в представлении Поллок, в том числе и природа как целое, есть объект манипуляции со стороны субъекта. Таково аксиоматическое положение семиотики, определяющее суть современной знаковой философии. Другого отношения, кроме насилия и манипуляции со стороны субъекта по отношению к объекту, она не знает. В этом — решающее различие между модернистской (в равной мере как и постмодернистской) и классической традициями. Согласно последней, как об этом уже говорилось, природа не только объект, на который воздействует в своем творчестве человек, но она — источник истинной творческой силы, голосом которой является художественное творчество.</w:t>
      </w:r>
    </w:p>
    <w:p>
      <w:pPr>
        <w:pStyle w:val="Normal"/>
        <w:rPr/>
      </w:pPr>
      <w:r>
        <w:rPr/>
        <w:t>В каком смысле женщина оказывается объектом в мужской цивилизации, репрессивной по отношению к ней? Очевидно, что она покорена мужчиной и низведена до степени объекта — бессловесной природы, которую мужчина покоряет и которой пользуется в своих целях. На эту тему в ХХ в. написаны горы литературы, и не только феминистской. Все, что касается унижения женщины мужчиной, изложено в ней в основном верно. Но есть еще одна сторона дела, на которую феминизм не обращает внимания.</w:t>
      </w:r>
    </w:p>
    <w:p>
      <w:pPr>
        <w:pStyle w:val="Normal"/>
        <w:rPr/>
      </w:pPr>
      <w:r>
        <w:rPr/>
      </w:r>
    </w:p>
    <w:p>
      <w:pPr>
        <w:pStyle w:val="Normal"/>
        <w:rPr/>
      </w:pPr>
      <w:r>
        <w:rPr/>
        <w:t>Быть природой, стать природой — не только зло и несчастье, но и величайшее благо, к которому стремится человек. Впрочем, возвращение к природе благо лишь в той мере, в какой человек остается человеком. Умереть или дойти до скотского состояния — это тоже возвращение к природе, но ценой утраты человеческого начала или самой жизни. Напротив, истинное возвращение к природе есть идеал, продукт высшего развития как раз человеческих качеств. Этот идеал (то есть «истинно среднее» между духом и материей, цивилизацией и природой), как доказывала классическая эстетика, образует суть искусства, его ядро.</w:t>
      </w:r>
    </w:p>
    <w:p>
      <w:pPr>
        <w:pStyle w:val="Normal"/>
        <w:rPr/>
      </w:pPr>
      <w:r>
        <w:rPr/>
      </w:r>
    </w:p>
    <w:p>
      <w:pPr>
        <w:pStyle w:val="Normal"/>
        <w:rPr/>
      </w:pPr>
      <w:r>
        <w:rPr/>
        <w:t>Но женщину унижали, не давали ей свободно развиваться, превращали в средство для наслаждения мужчины, в раба его прихотей. Разве может раб претендовать на то, чтобы быть высшим выразителем цивилизации, духовной культуры? Напротив, он отчужден от нее и воспринимает культуру, в том числе и искусство, как угнетающую, враждебную себе силу. Разве мало тому примеров в истории человечества, от уничтожения памятников античной культуры в раннем христианстве до эксцессов пролетарских революций и движений? В силу сказанного женщина, как только она начинает осознавать свое униженное и фактически рабское положение, должна протестовать против культуры и искусства, являющихся орудиями ее покорения. Феминистское движение в целом, в том числе и феминистское искусствознание, вполне подтверждают этот вывод. Несмотря на все оговорки Гризелда Поллок характеризует мировое искусство, ее высшие, классические достижения как нечто, принципиально враждебное женщине.</w:t>
      </w:r>
    </w:p>
    <w:p>
      <w:pPr>
        <w:pStyle w:val="Normal"/>
        <w:rPr/>
      </w:pPr>
      <w:r>
        <w:rPr/>
        <w:t>Однако тут возникает вопрос: насколько в художественном отношении ценными и прогрессивными являются иконоборческие движения, связанные с освободительным движением подавленных слоев общества? В основе этих движений лежат важные причины, которые следует понять и оценить во всей колоссальной значимости. Но отсюда еще не следует, что поняв причины враждебности восставших низов по отношению к высшим достижениям цивилизации, мы должны вполне оправдать разрушение культуры или присоединиться к этому разрушению. Напротив, иконоборческие тенденции восставших — это путь к их поражению.</w:t>
      </w:r>
    </w:p>
    <w:p>
      <w:pPr>
        <w:pStyle w:val="Normal"/>
        <w:rPr/>
      </w:pPr>
      <w:r>
        <w:rPr/>
      </w:r>
    </w:p>
    <w:p>
      <w:pPr>
        <w:pStyle w:val="Normal"/>
        <w:rPr/>
      </w:pPr>
      <w:r>
        <w:rPr/>
        <w:t>Сказанное выше — азбука, с которой, разумеется, хорошо знакома Поллок и ее единомышленники. Ни она, ни другие идеологи, выступающие с критикой репрессивной цивилизации, не возражают против того, чтобы действительные достижения предшествующего развития были усвоены будущим освободившемся человечеством. Весь вопрос в том, что в прошлом является общечеловеческим достижением, а что должно остаться только историческим документом унижения и насилия. «Вульгарная социология», как известно, приравнивала дворянское искусство в целом, включая поэзию Пушкина, к цепям и кандалам, ибо, по мнению ее представителей, главной идеологической целью дворянской культуры было одурманивание мозгов крестьян и удержание их в духовном рабстве. Отношение Поллок к «Высокой Культуре» доказывает, что и она находится в русле того же направления мысли, весьма влиятельного на протяжении всего ХХ в.</w:t>
      </w:r>
    </w:p>
    <w:p>
      <w:pPr>
        <w:pStyle w:val="Normal"/>
        <w:rPr/>
      </w:pPr>
      <w:r>
        <w:rPr/>
      </w:r>
    </w:p>
    <w:p>
      <w:pPr>
        <w:pStyle w:val="Normal"/>
        <w:rPr/>
      </w:pPr>
      <w:r>
        <w:rPr/>
        <w:t>«Вульгарная социология» иногда воспринимается как некий казус, не заслуживающий серьезного рассмотрения, ибо вульгарность ее очевидна. Это не так. Теоретические основания для «вульгарной социологии» созданы не только марксизмом (марксизмом абстрактным, далеким от подлинной мысли Маркса, наследника Гегеля и Дидро), но в не меньшей степени формальным искусствознанием конца XIX — начала ХХ вв. Именно Ригль и Фидлер, основываясь на концепции «деятельности» неокантианства, толковали художественное творчество не как голос объективного бесконечного мира, а как исключительно продукт активности субъекта, для которого природа — мертвый материал, которым манипулирует творец, превращая ее в свои «знаки».</w:t>
      </w:r>
    </w:p>
    <w:p>
      <w:pPr>
        <w:pStyle w:val="Normal"/>
        <w:rPr/>
      </w:pPr>
      <w:r>
        <w:rPr/>
      </w:r>
    </w:p>
    <w:p>
      <w:pPr>
        <w:pStyle w:val="Normal"/>
        <w:rPr/>
      </w:pPr>
      <w:r>
        <w:rPr/>
        <w:t>Но если даже допустить, что искусство есть голос природы, то необходимо к этому добавить — свободной природы, бесконечного мира, а не того, что стал объектом покорения человека, не униженной и раздавленной природы, служащей человеку как рабская сила, лишенная своей самоценности и самостоятельности. Подавленная природа обнаруживает свою свободу только в мести человеку — такова, по сути дела, одна из главных идей «Диалектики Просвещения» Адорно и Хоркхаймера. Эта идея разделяется и Гризелдой Поллок. Находясь в рамках «фаллоцентрической» цивилизации женщина может или только мстить мужчине (примеры чего Поллок приводит в своих работах) — или она должна выйти за ее пределы, чтобы обрести способность к творчеству. Никаких других вариантов с точки зрения семиотической концепции культуры не существует.</w:t>
      </w:r>
    </w:p>
    <w:p>
      <w:pPr>
        <w:pStyle w:val="Normal"/>
        <w:rPr/>
      </w:pPr>
      <w:r>
        <w:rPr/>
      </w:r>
    </w:p>
    <w:p>
      <w:pPr>
        <w:pStyle w:val="Normal"/>
        <w:rPr/>
      </w:pPr>
      <w:r>
        <w:rPr/>
        <w:t>Классическая традиция предполагает совершенно иной ход мысли. Цивилизация есть покорение природы. Но природа подчиняется покорением ей. Это не только уловка, хитрость разума. Дело в том, что природу окончательно, раз и навсегда нельзя покорить — любая, даже самая хитроумная попытка абсолютной власти над ней неизбежно закончится поражением человеческого рода. Покорение природы только тогда будет иметь успех, только тогда приведет к свободному и всестороннему развитию человека, когда он, покоряя, будет одновременно высвобождать заключенные в природе творческие силы. Возможно ли это? Возможно. Когда человек выводит новые сорта растений — разве он не освобождает дремлющие в них творческие силы? Сущность сознания как такового — творческая сила природы в ее наиболее чистом, свободном от случайности, виде. Идеалом этой освобождающей природу деятельности человека является, как уже многократно говорилось на этих страницах, художественное творчество.</w:t>
      </w:r>
    </w:p>
    <w:p>
      <w:pPr>
        <w:pStyle w:val="Normal"/>
        <w:rPr/>
      </w:pPr>
      <w:r>
        <w:rPr/>
      </w:r>
    </w:p>
    <w:p>
      <w:pPr>
        <w:pStyle w:val="Normal"/>
        <w:rPr/>
      </w:pPr>
      <w:r>
        <w:rPr/>
        <w:t>Но покорение человека человеком, например, рабство — это пример совершенно иной деятельности, манипулирующей, а не освобождающей. Гегель, одна ко, думал иначе, о чем свидетельствует его знаменитая «диалектика раба и господина», изложенная немецким мыслителем в «Феноменологии духа». Господин превращает раба в свое говорящие орудие, в средство и ставит это средство между собой и природой. Но средство выше цели и будучи опосредствованием между человеком и природой оно, как «среднее» поднимается выше того, кто это средство применяет. В результате раб возвышается над своим господином как идеально, так и реально, приобретая с течением времени политическую и экономическую власть над ним.</w:t>
      </w:r>
    </w:p>
    <w:p>
      <w:pPr>
        <w:pStyle w:val="Normal"/>
        <w:rPr/>
      </w:pPr>
      <w:r>
        <w:rPr/>
      </w:r>
    </w:p>
    <w:p>
      <w:pPr>
        <w:pStyle w:val="Normal"/>
        <w:rPr/>
      </w:pPr>
      <w:r>
        <w:rPr/>
        <w:t>Разумеется, гегелевская диалектика раба и господина не может быть в буквальном смысле применена к решению проблемы женского освобождения — прежде всего потому, что мужчина не делает женщину посредствующим звеном между собой и природой, не превращает ее в говорящее орудие. Женщина в предшествующей истории цивилизации была, напротив, вытеснена из сферы производства и творчества, ее «производительная» роль сводилась главным образом к процессу биологического воспроизведения человеческого рода. По этой причине женщина не могла воплотить в себе высшие достижения цивилизации и подняться над мужчиной в буквальном смысле слова, выдвинув из своей среды ученых, художников, политиков, на голову превосходящих мужчин, как это произошло с бывшим рабом (то есть третьим сословием в период, предшествующий буржуазным революциям) в приведенном выше рассуждении Гегеля.</w:t>
      </w:r>
    </w:p>
    <w:p>
      <w:pPr>
        <w:pStyle w:val="Normal"/>
        <w:rPr/>
      </w:pPr>
      <w:r>
        <w:rPr/>
      </w:r>
    </w:p>
    <w:p>
      <w:pPr>
        <w:pStyle w:val="Normal"/>
        <w:rPr/>
      </w:pPr>
      <w:r>
        <w:rPr/>
        <w:t>Однако положение женщины в репрессивной «мужской» цивилизации имело свои преимущества. Да, она, как правило, не становилась средством, орудием, производительной силой промышленного производства, технического развития. Но, будучи выключенной из сферы непосредственного производства и политической жизни, она в то же время могла до известной степени пользоваться плодами цивилизации и культуры. Конечно, многим из женщин была отведена роль «самки», однако эта роль, как справедливо доказывает Поллок, обусловлена была прежде всего социально, то есть свидетельствовала об извращающем воздействии на женщину цивилизации. Но между чисто «биологической» ролью, которая отводилась женщине, и чисто социальной, «творческой», то есть манипулирующей деятельностью мужчины, оставалась «щель». Те, кому удавалось пройти в «щель» между искаженно-биологической (природной) и не менее искаженной социальной (манипулирующей) ролью, поднимались до того, что становились голосом, по словам Гегеля, «свободной бесконечности». Бесконечность, ставшая свободной, обретшая свой голос в деятельности людей, раскрывается прежде всего в сфере искусства, философии, науки, наконец, в периоды революционного подъема народа.</w:t>
      </w:r>
    </w:p>
    <w:p>
      <w:pPr>
        <w:pStyle w:val="Normal"/>
        <w:rPr/>
      </w:pPr>
      <w:r>
        <w:rPr/>
      </w:r>
    </w:p>
    <w:p>
      <w:pPr>
        <w:pStyle w:val="Normal"/>
        <w:rPr/>
      </w:pPr>
      <w:r>
        <w:rPr/>
        <w:t>Однако этот путь, путь художественного, научного и общественного творчества был практически закрыт для женщин, ибо они были вытеснены из сферы непосредственной общественной жизни. Зато они оказались во многих и чрезвычайно важных отношениях ближе, чем мужчины, к природе. Мужчина, как правило, отвлекался от того, что связано с процессом биологического воспроизведения человечества, включая и такую важнейшую функцию, как воспитание детей. Дети всегда были ближе к матери, мужчина, отец выступал по отношению к ребенку в роли авторитарной силы цивилизации — манипулирующей и принуждающей.</w:t>
      </w:r>
    </w:p>
    <w:p>
      <w:pPr>
        <w:pStyle w:val="Normal"/>
        <w:rPr/>
      </w:pPr>
      <w:r>
        <w:rPr/>
      </w:r>
    </w:p>
    <w:p>
      <w:pPr>
        <w:pStyle w:val="Normal"/>
        <w:rPr/>
      </w:pPr>
      <w:r>
        <w:rPr/>
        <w:t>Традиционно женским качеством считается восприимчивость и одновременно женщина ассоциируется с порождающей силой природы. Таким образом женщина в период цивилизации оказалась как бы природным полюсом социального бытия, а мужчина выступал в роли активно преобразующего действительность субъекта. Поллок видит в таком разделении труда между мужчиной и женщиной исключительно отрицательный для женщин момент. В целом с этим трудно спорить. Однако упустить и другую сторону дела тоже было бы неверно.</w:t>
      </w:r>
    </w:p>
    <w:p>
      <w:pPr>
        <w:pStyle w:val="Normal"/>
        <w:rPr/>
      </w:pPr>
      <w:r>
        <w:rPr/>
      </w:r>
    </w:p>
    <w:p>
      <w:pPr>
        <w:pStyle w:val="Normal"/>
        <w:rPr/>
      </w:pPr>
      <w:r>
        <w:rPr/>
        <w:t>Природа покоряется подчинением ей. К сожалению, история человечества знает многочисленные примеры совершенно иного покорения природы (и женщины) — покорения посредством грубого насилия. Правда, рано или поздно за насилие приходилось расплачиваться: тема мести природы, как и мести женщины является одной из самых важных в мировой литературе, от древних мифологий до современных романов. Однако если бы в предшествующей истории человек относился к природе исключительно по-чингизхановски, то от цивилизации ныне осталась бы пустыня. Поскольку этого не случилось, то очевидно, что наряду с грубым насилием возникали и иные, более гармонические, более близкие к идеалу отношения между человеком и природой, в равной мере как и между мужчиной и женщиной. Причем, подчеркиваем это особо, — в рамках существующей репрессивной, «фаллоцентрической» цивилизации.</w:t>
      </w:r>
    </w:p>
    <w:p>
      <w:pPr>
        <w:pStyle w:val="Normal"/>
        <w:rPr/>
      </w:pPr>
      <w:r>
        <w:rPr/>
      </w:r>
    </w:p>
    <w:p>
      <w:pPr>
        <w:pStyle w:val="Normal"/>
        <w:rPr/>
      </w:pPr>
      <w:r>
        <w:rPr/>
        <w:t>Да, природа покорялась человеком, причем, как правило, грубо и насильственно. Однако в рамках этого господствующего насилия и в известной степени не только вопреки, но даже и благодаря ему — природа получала голос и свободу. Часто этот голос был искаженным и более походил на крик под пытками. И тем не менее продуктом исторического развития является не только чудовищный грохот ядерного взрыва, но и пленительная мелодия Моцарта, в которой мы слышим голос свободной бесконечности. Мог ли появиться Моцарт и довести свое искусство до величайшего совершенства в каменный век? Разве не связано искусство так или иначе с развитием господства человека над природой?</w:t>
      </w:r>
    </w:p>
    <w:p>
      <w:pPr>
        <w:pStyle w:val="Normal"/>
        <w:rPr/>
      </w:pPr>
      <w:r>
        <w:rPr/>
      </w:r>
    </w:p>
    <w:p>
      <w:pPr>
        <w:pStyle w:val="Normal"/>
        <w:rPr/>
      </w:pPr>
      <w:r>
        <w:rPr/>
        <w:t>Вопросы эти очень сложные, ответы на них далеко не однозначные. И тем не менее все же необходимо выделить два типа возможных ответов: один из них звучит в духе известной формулы, о которой неоднократно говорилось в этой книге: искусство, как и гармония человека с природой развивается исключительно вопреки репрессивной цивилизации (таково мнение от романтиков до Франкфуртской школы). Другой ответ, не отвергая этого очевидного и несомненного «вопреки», добавляет и уточняет — не только вопреки, но и в известной мере благодаря. Разумеется, центр тяжести здесь лежит именно на том, в какой мере благодаря.</w:t>
      </w:r>
    </w:p>
    <w:p>
      <w:pPr>
        <w:pStyle w:val="Normal"/>
        <w:rPr/>
      </w:pPr>
      <w:r>
        <w:rPr/>
      </w:r>
    </w:p>
    <w:p>
      <w:pPr>
        <w:pStyle w:val="Normal"/>
        <w:rPr/>
      </w:pPr>
      <w:r>
        <w:rPr/>
        <w:t>Для Поллок и ее сторонников вторая точка зрения, разумеется, представляется кощунственной. В самом деле, неужели женщина обретает свободу не только вопреки, но в известной мере даже благодаря «фаллоцентризму» мужской цивилизации? Но, повторяем, суть дела именно в этой мере, которую очень непросто найти. Уточнение, которое мы здесь делаем, вовсе не подвергает сомнению репрессивный в целом по отношению к женщине порядок предшествующей цивилизации. Это уточнение ни в малой степени не отвергает необходимость освобождения женщины. Напротив, оно служит именно тому, чтобы движение за освобождение женщин не перешло в свою противоположность, не оказалось бы новой формой закабаления женского пола. Ибо диалектика — не только учение о тождестве противоположностей, но и о том, как предотвратить перерождение изначально положительного, прогрессивного и оправданного — в свою противоположность, отрицательное и ложное.</w:t>
      </w:r>
    </w:p>
    <w:p>
      <w:pPr>
        <w:pStyle w:val="Normal"/>
        <w:rPr/>
      </w:pPr>
      <w:r>
        <w:rPr/>
      </w:r>
    </w:p>
    <w:p>
      <w:pPr>
        <w:pStyle w:val="Normal"/>
        <w:rPr/>
      </w:pPr>
      <w:r>
        <w:rPr/>
        <w:t>Рассуждения Поллок есть яркая демонстрация принципа «вопреки». Если женщина что-то собой представляла в предшествующей истории, то только вопреки цивилизации, мужской по самой своей сути. Но разве не эта цивилизация создавала для нее возможности, пусть очень не полные и противоречивые, быть обаятельной и прекрасной? Здесь имеются в виду не только украшения и изысканные наряды, духи и прочие продукты «фаллоцентрического» общества, хотя и эта сторона дела не лишена значения. Речь о другом, о самой сути женской красоты.</w:t>
      </w:r>
    </w:p>
    <w:p>
      <w:pPr>
        <w:pStyle w:val="Normal"/>
        <w:rPr/>
      </w:pPr>
      <w:r>
        <w:rPr/>
      </w:r>
    </w:p>
    <w:p>
      <w:pPr>
        <w:pStyle w:val="Normal"/>
        <w:rPr/>
      </w:pPr>
      <w:r>
        <w:rPr/>
        <w:t>Красота женщины, рассуждал в свое время Фридрих Шиллер, неразрывно связана с грацией, которую он в свою очередь определял как выражение прекрасной души в движении. Но в каком движении — естественном, непроизвольном или условном, то есть искусственном и, как ныне говорят, конвенциональном? Поставленный вопрос находится в русле центральной для просветительской эстетики проблемы соотношения между естественным и условным знаком, природой и цивилизацией (см. об этом гл. о Панофском). Если просветители в целом склонялись к признанию природной основы красоты, то Ф. Шиллер, в целом присоединяясь к ним в этом отношении, вносит, однако, существенное уточнение. Он, в отличие, например, от Руссо, убежден в том, что искусственный мир цивилизации не только вредит красоте, естественности и искусству, но в известной мере является необходимой для них почвой. Чисто природные, так сказать, движения не могут заключать в себе прекрасного, ибо в них нет ничего от человеческого мира, от его духа. «Если, таким образом, — продолжает Шиллер, — грация есть свойство, которого мы требуем от произвольных движений, и если, с другой стороны, из самой грации должно быть все же изгнано все произвольное, то нам придется искать ее в том, что в преднамеренных движениях непреднамеренно... »403.</w:t>
      </w:r>
    </w:p>
    <w:p>
      <w:pPr>
        <w:pStyle w:val="Normal"/>
        <w:rPr/>
      </w:pPr>
      <w:r>
        <w:rPr/>
      </w:r>
    </w:p>
    <w:p>
      <w:pPr>
        <w:pStyle w:val="Normal"/>
        <w:rPr/>
      </w:pPr>
      <w:r>
        <w:rPr/>
        <w:t>Сферу преднамеренного, условного, искусственного необходимо сохранить — без нее немыслим мир цивилизации. Однако сохранить следует в преобразованном виде, а именно, само искусственное, то есть цивилизованное должно стать почвой, на которой должна вырасти новая естественность и непреднамеренность. Возможно ли это? Искусство является наглядной демонстрацией того, как из искусственных знаков цивилизации (знаков языка или звуков, извлекаемых из музыкальных инструментов, красочных пятен на полотне и иных произвольных знаков) возникает мир непреднамеренного, естественного в высшем смысле слова, второй природы. И не только искусство: моделью общественного идеала является прекрасное вообще, в том числе, и далеко не в последнюю очередь, — прекрасная женщина.</w:t>
      </w:r>
    </w:p>
    <w:p>
      <w:pPr>
        <w:pStyle w:val="Normal"/>
        <w:rPr/>
      </w:pPr>
      <w:r>
        <w:rPr/>
      </w:r>
    </w:p>
    <w:p>
      <w:pPr>
        <w:pStyle w:val="Normal"/>
        <w:rPr/>
      </w:pPr>
      <w:r>
        <w:rPr/>
        <w:t>Для Поллок она в глазах мужчины — только предмет вожделения. Для Ф. Шиллера вожделение — продукт искажения человеческой природы, как женской, так и мужской. «Женский пол, которому по преимуществу свойственна подлинная грация, — писал Шиллер, — больше всего грешит и поддельной; но нигде не бывает эта фальшь более оскорбительной, чем там, где ее делают приманкой для вожделения. Улыбка настоящей грации обращается тогда в самую отвратительную гримасу, прекрасная игра взглядов, столь очаровательная, когда в них говорит неподдельное чувство, обращается в закатывание глаз, томные переливы голоса, столь неотразимые в правдивых устах, переходят в заученную трель, и вся музыка женского очарования становится фальшивым туалетным ухищрением»404. Фальшь, таким образом, это вторичное воскрешение искусственности, ограниченных человеческих стремлений (прагматики), которые стремятся выдать себя за подлинное прекрасное, бескорыстное в своей основе. Вожделение есть не просто биологическое чувство, а продукт искусственности, побеждающей подлинную естественность. При этом именно женщины в первую очередь отличаются жеманностью — потому, что женскому полу по преимуществу свойственна грация. А мужчинам — достоинство, которое есть продукт победы человека над неразумной природой, спокойствие в страдании, обуздание грубых непроизвольных движений (тогда как грация, согласно Шиллеру, есть свобода произвольных движений). И если аффектированная грация вырождается в жеманство, то аффектированное достоинство — в чопорность и важничание.</w:t>
      </w:r>
    </w:p>
    <w:p>
      <w:pPr>
        <w:pStyle w:val="Normal"/>
        <w:rPr/>
      </w:pPr>
      <w:r>
        <w:rPr/>
      </w:r>
    </w:p>
    <w:p>
      <w:pPr>
        <w:pStyle w:val="Normal"/>
        <w:rPr/>
      </w:pPr>
      <w:r>
        <w:rPr/>
        <w:t>Итак, если мужчина подавляет неразумную природу, то женщина на вершине своего развития есть уже свободная вторая природа, не нуждающаяся в том, чтобы господствовать над низшей сферой посредством насилия, пусть и оправданного и даже в известном смысле необходимого. В этом качестве прекрасная женщина стоит выше мужчины, ибо ее красота есть, по выражению Шиллера, проявление «царства свободы», которое расцветает на том базисе необходимости, который создан, говоря словами феминисток, «мужской цивилизацией». Мужчина оказывается как бы пьедесталом для женщины, он служит ей — причем, его роль такова именно в «фаллоцентрическом» обществе. То общественное состояние, где «фаллоцентризм» устранен, характеризуется равенством мужчины и женщины, и потому мужчина уже не должен служить «пьедесталом», то есть тем материальным базисом, на котором созидается красота и грация.</w:t>
      </w:r>
    </w:p>
    <w:p>
      <w:pPr>
        <w:pStyle w:val="Normal"/>
        <w:rPr/>
      </w:pPr>
      <w:r>
        <w:rPr/>
      </w:r>
    </w:p>
    <w:p>
      <w:pPr>
        <w:pStyle w:val="Normal"/>
        <w:rPr/>
      </w:pPr>
      <w:r>
        <w:rPr/>
        <w:t>Сделанный выше вывод будет софизмом, если на его основании заключить, что женщина уже свободна, что ей живется во всех отношениях гораздо лучше мужчины. Нет, женщина по прежнему несвободна, и может быть, в некоторых отношениях даже более несвободна, чем ранее, до окончательной победы буржуазной цивилизации и буржуазной демократии. В этом смысле Гризелда Поллок совершенно права: Французская революция, по ее мнению, окончательно закрепостила женщину в пространстве быта, тогда как раньше она могла царствовать в аристократических салонах. Попытаемся продолжить и развить эту мысль Поллок (которая у нее, впрочем, имеет вид оговорки).</w:t>
      </w:r>
    </w:p>
    <w:p>
      <w:pPr>
        <w:pStyle w:val="Normal"/>
        <w:rPr/>
      </w:pPr>
      <w:r>
        <w:rPr/>
        <w:t>Белинский называл музу Пушкина «девушкой-аристократкой», он доказывал, что в человеческом, нравственном и даже духовной отношении Татьяна Ларина стоит выше Онегина. Конечно, такие женщины, как Татьяна Пушкина, были исключениями. Но и сам Пушкин — исключение. Гений — исключение. И вместе с тем — норма. Норма есть идеал, то есть выражение «истинно среднего». Следовательно, Татьяна Ларина уже в период полного господства мужчины имела реальную возможность быть выше его.</w:t>
      </w:r>
    </w:p>
    <w:p>
      <w:pPr>
        <w:pStyle w:val="Normal"/>
        <w:rPr/>
      </w:pPr>
      <w:r>
        <w:rPr/>
      </w:r>
    </w:p>
    <w:p>
      <w:pPr>
        <w:pStyle w:val="Normal"/>
        <w:rPr/>
      </w:pPr>
      <w:r>
        <w:rPr/>
        <w:t>Это опасный вывод, который грозит перерасти в большую ложь, как только мы допустим небольшой перекос. В мужской цивилизации женщина поднимается до высот духовного развития, до человеческого идеала только как следствие парадокса, исключения. Такими парадоксами, однако, наполнена история цивилизации и их нельзя сбрасывать со счетов. Сила женщины — это сила слабых, которые в определенных обстоятельствах оказываются победителями над действительными господами положения. Например, жалкий раб, прозябающий в нищете и невежестве мужик Платон Каратаев возрождает европейски образованного богача Пьера Безухова, возвращает его к полноценной духовной, и не только духовной, жизни. А разве не зависит судьба могущественного государства и самого государя, умного Бориса Годунова, от такого неуловимого явления, как непостоянное и колеблющееся народное мнение — то есть от невесомого, слабого эпифеномена общества, причем, мнения людей неграмотных, легко поддающихся внушению, манипуляции со стороны господствующей идеологии, эпифеномена, который трезвые, умные, успешные политики расценивают исключительно как объект своего воздействия? А на деле, доказывает Пушкин, в истории бывают моменты, когда вся государственная мощь, включая армию, бюрократию и аристократию, церковь — становится пушинкой, которую крутит вихрь народного мнения, творящего историю.</w:t>
      </w:r>
    </w:p>
    <w:p>
      <w:pPr>
        <w:pStyle w:val="Normal"/>
        <w:rPr/>
      </w:pPr>
      <w:r>
        <w:rPr/>
      </w:r>
    </w:p>
    <w:p>
      <w:pPr>
        <w:pStyle w:val="Normal"/>
        <w:rPr/>
      </w:pPr>
      <w:r>
        <w:rPr/>
        <w:t>Внезапное, неожиданное превращение самого слабого в самого сильного — это энантиодромия, переворачивание, событие редкое и парадоксальное, но открывающее большой смысл истории. Если на этом основании забыть, что речь идет о парадоксе, то истина превращается в ложь. Так, например, истолковывалось известное марксистское положение — народ творец истории и всех культурных ценностей. Официальный «советский марксизм» превратил этот парадокс в правило, и высокая истина стала плоской идеей, в согласии с которой народ всегда прав, всегда выше, умнее, деятельнее представителей высших слоев общества — патрициев, аристократов, дворянства, буржуазии. Но в этом случае получается, что аристократия возвышалась над народом в силу чистого недоразумения, опираясь исключительно на материальную силу, а не на силу характера, ума, таланта. Этот вывод, который с неизбежностью вытекал из тезисов «советского марксизма», нисколько его не тревожил, хотя упомянутый вывод и находился в очевидном противоречии с марксистским положением, согласно которому нельзя объяснять большие исторические явления исключительно фактором насилия.</w:t>
      </w:r>
    </w:p>
    <w:p>
      <w:pPr>
        <w:pStyle w:val="Normal"/>
        <w:rPr/>
      </w:pPr>
      <w:r>
        <w:rPr/>
      </w:r>
    </w:p>
    <w:p>
      <w:pPr>
        <w:pStyle w:val="Normal"/>
        <w:rPr/>
      </w:pPr>
      <w:r>
        <w:rPr/>
        <w:t>Вне всякого сомнения, народ в предшествующей истории был «низом» общества, подчиненным верхам, и он не мог непосредственно творить историю, которую делали короли, банкиры, идеологи и политики. И тем не менее он делал историю — не только вопреки своему угнетенному положению, но и благодаря ему. В силу того общего исторического парадокса, который со времен Древней Греции известен под именем энантиодромии (переворачивания).</w:t>
      </w:r>
    </w:p>
    <w:p>
      <w:pPr>
        <w:pStyle w:val="Normal"/>
        <w:rPr/>
      </w:pPr>
      <w:r>
        <w:rPr/>
      </w:r>
    </w:p>
    <w:p>
      <w:pPr>
        <w:pStyle w:val="Normal"/>
        <w:rPr/>
      </w:pPr>
      <w:r>
        <w:rPr/>
        <w:t>Лидер эстетико-философского «течения» 30-х гг. М. Лифшиц доказывал, что базисное марксистское положение, согласно которому материя первична, а дух вторичен тоже может быть верно понято только при учете закона энантиодромии — без него оно ничем не отличается от материализма просветителей. Разум господствует над природой, он действительный демиург, а не слепая, несознательная материя, которая является объектом для деятельного человеческого субъекта — это Маркс понимал ничуть не меньше, чем Платон или Гегель. Однако Маркс видел и другую сторону дела: как в силу закона энантиодромии немыслящая материя становится подлинным субъектом, ибо не ограниченный человеческий рассудок, а бесконечная материальная реальность начинает говорить в полный голос в творениях великий философов, поэтов и художников. Это — парадокс, явление исключительно редкое и странное, но без него жизнь человеческого общества, всего мира застыла бы в холодной и вечной смерти согласно закону энтропии.</w:t>
      </w:r>
    </w:p>
    <w:p>
      <w:pPr>
        <w:pStyle w:val="Normal"/>
        <w:rPr/>
      </w:pPr>
      <w:r>
        <w:rPr/>
      </w:r>
    </w:p>
    <w:p>
      <w:pPr>
        <w:pStyle w:val="Normal"/>
        <w:rPr/>
      </w:pPr>
      <w:r>
        <w:rPr/>
        <w:t>Духовное, нравственное возвышение женщины над мужчиной в период «фаллоцентрической» цивилизации есть парадокс, явление исключительное, не отменяющее факта господства мужчины над женщиной, а даже в известном смысле подтверждающее его. Так же, как тезис «народ-творец всех культурных ценностей» и тезис «материя — первична, сознание — вторично» вовсе не отменяют фактического господства государства над низами, а разума — над немыслящей материей. Но если, повторяем, мы сбрасываем этот парадокс, это исключительно редкое и странное явление со счетов, то превращаемся в материалистов вульгарных.</w:t>
      </w:r>
    </w:p>
    <w:p>
      <w:pPr>
        <w:pStyle w:val="Normal"/>
        <w:rPr/>
      </w:pPr>
      <w:r>
        <w:rPr/>
      </w:r>
    </w:p>
    <w:p>
      <w:pPr>
        <w:pStyle w:val="Normal"/>
        <w:rPr/>
      </w:pPr>
      <w:r>
        <w:rPr/>
        <w:t>Для вульгарного материализма красота, идеальное вообще — нечто эфемерное. Впрочем, как и сама жизнь (см. анализ «Аллегории благоразумия» Тициана в гл. 6). Точно также для феминизма необычайно высокая реальная роль прекрасной и достойной женщины в классовой мужской цивилизации — такое редкое исключение, которое не следует принимать во внимание. Но, повторяем, есть такие исключения, без которых непонятна человеческая история. В том числе, и даже в особенности — история европейского изобразительного искусства.</w:t>
      </w:r>
    </w:p>
    <w:p>
      <w:pPr>
        <w:pStyle w:val="Normal"/>
        <w:rPr/>
      </w:pPr>
      <w:r>
        <w:rPr/>
      </w:r>
    </w:p>
    <w:p>
      <w:pPr>
        <w:pStyle w:val="Normal"/>
        <w:rPr/>
      </w:pPr>
      <w:r>
        <w:rPr/>
        <w:t>Чем было бы последнее без изображения прекрасной и достойной женщины, например, образа богоматери? На этот вопрос феминистки отвечают в том духе, что женские образы в европейском искусстве создавались главным образом художниками-мужчинами и потому неотделимы от мужского «вожделеющего» взгляда. Причем, как мы вскоре убедимся, этот тезис феминистского искусствознания уже практически принят современным постмодернизмом, в том числе и «мужским».</w:t>
      </w:r>
    </w:p>
    <w:p>
      <w:pPr>
        <w:pStyle w:val="Normal"/>
        <w:rPr/>
      </w:pPr>
      <w:r>
        <w:rPr/>
      </w:r>
    </w:p>
    <w:p>
      <w:pPr>
        <w:pStyle w:val="Normal"/>
        <w:rPr/>
      </w:pPr>
      <w:r>
        <w:rPr/>
        <w:t>Конечно, не все в этом феминистском тезисе ложно. Мужчина действительно во многом иначе видит мир, в том числе и женщину, причем, не столько по причине своих чисто биологических особенностей, столько тех, которые вызваны к жизни социальной реальностью. Но какое отношение имеют эти специфически мужские, хотя и социально обусловленные особенности, к истории искусства именно как искусства? Настоящий мужчина, как известно, не тот, кто унижает слабого, а тот, кто помогает слабому стать сильным. Кроме того, настоящий мужчина способен понимать, в чем заключается сила слабого — и даже преклоняться перед этой силой (например, ребенка или женщины), учитывая ограниченность присущих ему самому качеств. Только грубый или испорченный феминистской пропагандой мужчина хочет сделать женщину равной себе во всем — например, в боксе или поднятии тяжестей. Умный мужчина видит превосходство женщины в том, что часто недоступно ему — ее «слабости», нежности, грации, чувстве материнства и так далее. Именно эти женские качества возвеличены и опоэтизированы в «мужском» искусстве.</w:t>
      </w:r>
    </w:p>
    <w:p>
      <w:pPr>
        <w:pStyle w:val="Normal"/>
        <w:rPr/>
      </w:pPr>
      <w:r>
        <w:rPr/>
      </w:r>
    </w:p>
    <w:p>
      <w:pPr>
        <w:pStyle w:val="Normal"/>
        <w:rPr/>
      </w:pPr>
      <w:r>
        <w:rPr/>
        <w:t>Совершенно иными являются те качества, которые Гризелда Поллок считает «мужскими» — вожделеющий взгляд в европейском искусстве. Но можно ли называть вожделеющим тот «взгляд», который живет на картинах Леонардо, Тициана, Боттичелли или Дюрера? Обратимся к гравюре Дюрера «Меланхолия 1», которой посвящено широко известное, классическое для искусствознания ХХ в. иконологическое исследование Э. Панофского.</w:t>
      </w:r>
    </w:p>
    <w:p>
      <w:pPr>
        <w:pStyle w:val="Normal"/>
        <w:rPr/>
      </w:pPr>
      <w:r>
        <w:rPr/>
      </w:r>
    </w:p>
    <w:p>
      <w:pPr>
        <w:pStyle w:val="Normal"/>
        <w:rPr/>
      </w:pPr>
      <w:r>
        <w:rPr/>
        <w:t>Гравюра Дюрера, по мнению ученого — автопортрет художника. И нечто большее, чем автопортрет — выражение трагедии гуманизма. Другие исследователи видят в дюреровской гравюре драму современной цивилизации — глубокую меланхолию, вызванную экспансией естественно-научного знания, которая дает нам только скелет бытия, убивая его живую плоть, его идеальное саморазвивающееся начало. И многое другое было сказано по поводу этого шедевра. Но нас сейчас интересует другое. Случайно ли, что в центре изображения —- фигура женщины? Смотрит на нее художник вожделеющим взглядом?</w:t>
      </w:r>
    </w:p>
    <w:p>
      <w:pPr>
        <w:pStyle w:val="Normal"/>
        <w:rPr/>
      </w:pPr>
      <w:r>
        <w:rPr/>
      </w:r>
    </w:p>
    <w:p>
      <w:pPr>
        <w:pStyle w:val="Normal"/>
        <w:rPr/>
      </w:pPr>
      <w:r>
        <w:rPr/>
        <w:t>Те же самые вопросы можно задать по поводу самой, пожалуй, знаменитой картины мира — «Джоконды», которая, согласно почти общепринятому мнению, представляет собой, как и дюреревская «Меланхолия», автопортрет художника. Почему женщина стала самым глубоким и аутентичным выражением духовного мира Леонардо? На ум многим, конечно, при этом вопросе приходят фрейдовские рассуждения. Но немецкий художник, современник Леонардо, вроде бы был лишен того гомосексуального комплекса, который Фрейд приписал великому мастеру. Случайно ли, далее, что лучшей картиной Рафаэля, или одной из лучших, по праву считается «Сикстинская мадонна»? А удивительные «Сивиллы» такого, казалось бы, сугубо «мужского» художника как Микеланджело — это тоже демонстрация потребительского отношения к женщине?</w:t>
      </w:r>
    </w:p>
    <w:p>
      <w:pPr>
        <w:pStyle w:val="Normal"/>
        <w:rPr/>
      </w:pPr>
      <w:r>
        <w:rPr/>
      </w:r>
    </w:p>
    <w:p>
      <w:pPr>
        <w:pStyle w:val="Normal"/>
        <w:rPr/>
      </w:pPr>
      <w:r>
        <w:rPr/>
        <w:t>Почему выражением мудрости, доблести, в том числе и военной, высокой уравновешенности — «истинно среднего» как идеала греков — было изображение женщины, Афины Паллады? При том, что женщина в античном обществе вообще и в Афинах в особенности оттеснялась, как правило, на задворки публичной жизни, не могла принимать участия в народных собраниях, не обладала правом голоса, то есть была лишена элементарных гражданских прав.</w:t>
      </w:r>
    </w:p>
    <w:p>
      <w:pPr>
        <w:pStyle w:val="Normal"/>
        <w:rPr/>
      </w:pPr>
      <w:r>
        <w:rPr/>
      </w:r>
    </w:p>
    <w:p>
      <w:pPr>
        <w:pStyle w:val="Normal"/>
        <w:rPr/>
      </w:pPr>
      <w:r>
        <w:rPr/>
        <w:t>На эти и многие другие подобные вопросы нельзя удовлетворительно ответить без учета той энантиодромии, о которой шла речь выше. Женщина, без всякого сомнения, была унижена в период всего известного нам цивилизационного развития. Но, что важно подчеркнуть, не только унижена, а и оттеснена. Вытесняя ее из сферы публичной общественной, научной и художественной жизни, мужчина невольно приблизил ее к другому полюсу цивилизации — материальному и природному. К тому полюсу, утрата которого вела к агрессии возгордившегося без меры субъекта, агрессии, грозящей, в конечном счете, разрушением цивилизации, культуры и природы. И потому сама жизнь ради своего возрождения требовала возвращения к другому полюсу, внезапному и чудесному возвышению его, которое могло совершаться, как правило, в парадоксальной форме.</w:t>
      </w:r>
    </w:p>
    <w:p>
      <w:pPr>
        <w:pStyle w:val="Normal"/>
        <w:rPr/>
      </w:pPr>
      <w:r>
        <w:rPr/>
      </w:r>
    </w:p>
    <w:p>
      <w:pPr>
        <w:pStyle w:val="Normal"/>
        <w:rPr/>
      </w:pPr>
      <w:r>
        <w:rPr/>
        <w:t>Переворачивание, о котором идет речь, принимало по крайней мере две взаимоотрицающие, противоположные формы. Внезапное и роковое возвышение женщины над мужчиной выражалось в мести ее, когда она уничтожала мужчину, в том числе и физически, доводя его, например, до самоубийства. В своем крайнем виде эта месть женщины олицетворяется в современном мире в образе женщины-вамп. Но есть и другая энантиодромия, та, что не уничтожает мужчину, а поднимает его над безвыходными противоречиями «мужской» цивилизации, выражая «истинно средний», то есть идеальный выход.</w:t>
      </w:r>
    </w:p>
    <w:p>
      <w:pPr>
        <w:pStyle w:val="Normal"/>
        <w:rPr/>
      </w:pPr>
      <w:r>
        <w:rPr/>
      </w:r>
    </w:p>
    <w:p>
      <w:pPr>
        <w:pStyle w:val="Normal"/>
        <w:rPr/>
      </w:pPr>
      <w:r>
        <w:rPr/>
        <w:t>Гризелда Поллок неоднократно отмечает, что женщина в «фаллоцентрической» цивилизации представляет собой фигуру знаковую. Знак, как известно, относится исключительно к области жестов условных, конвенциональных, искусственных. Но если женщина в целом ближе к материальному и природному полюсу цивилизации, то она скорее не знак, а образ.</w:t>
      </w:r>
    </w:p>
    <w:p>
      <w:pPr>
        <w:pStyle w:val="Normal"/>
        <w:rPr/>
      </w:pPr>
      <w:r>
        <w:rPr/>
      </w:r>
    </w:p>
    <w:p>
      <w:pPr>
        <w:pStyle w:val="Normal"/>
        <w:rPr/>
      </w:pPr>
      <w:r>
        <w:rPr/>
        <w:t>Леонардо создал свой духовный автопортрет в образе молодой женщины. Почему именно женщины? Недостаток любого портрета заключается в том, что он слишком «похож» на оригинал. Сходство — сильная сторона портрета, но и неразрывно связанная с ним слабость. «Я», как справедливо доказывал Фихте, сохраняет себя лишь в той мере, в какой становится «не-Я». Именно потому, что художник стремится прежде всего выразить себя, свой внутренний мир, свои духовные движения — он изображает не себя непосредственно, а нечто внешнее ему. Рост субъективности на одном полюсе искусства неизбежно сопровождается расширением воспроизведения внешней человеку действительности на другом. Романтическими, то есть субъективными, согласно терминологии Гегеля, являются такие искусства, как живопись, литература, музыка — то есть те, что воссоздают либо все многообразие внешней действительности, либо те, что, как музыка, имеют в своей основе самые общие, абстрактные математические закономерности природы.</w:t>
      </w:r>
    </w:p>
    <w:p>
      <w:pPr>
        <w:pStyle w:val="Normal"/>
        <w:rPr/>
      </w:pPr>
      <w:r>
        <w:rPr/>
      </w:r>
    </w:p>
    <w:p>
      <w:pPr>
        <w:pStyle w:val="Normal"/>
        <w:rPr/>
      </w:pPr>
      <w:r>
        <w:rPr/>
        <w:t>Портрет возникает и развивается в художественные периоды, тяготеющие к субъективности. Следовательно, согласно логике Гегеля, в нем должно на другом полюсе расти стремление к тому, что является противоположностью субъекта. Иначе говоря, художник находит себя в автопортрете, уподобляясь другому. Например, Дюрер изобразил себя в образе Христа (в знаменитом и, наверное, лучшем своем автопортрете 1500-го г. ) вовсе не потому, что, как часто говорят искусствоведы, хотел доказать зрителю свою принадлежность к христианской церкви. Да кто же в те времена мог в том сомневаться? И, разумеется, не потому, что видел себя Христом — это было бы немыслимым святотатством для такого искренне и глубоко верующего человека, каким был немецкий художник. Для того, чтобы разобраться в самом себе, увидеть себя как субъекта Дюреру потребовалось найти в себе другого, а в другом — себя. И не просто в другом, а в высшем воплощении идеала, в том, что является квинтэссенцией бесконечной действительности и творческой силы.</w:t>
      </w:r>
    </w:p>
    <w:p>
      <w:pPr>
        <w:pStyle w:val="Normal"/>
        <w:rPr/>
      </w:pPr>
      <w:r>
        <w:rPr/>
      </w:r>
    </w:p>
    <w:p>
      <w:pPr>
        <w:pStyle w:val="Normal"/>
        <w:rPr/>
      </w:pPr>
      <w:r>
        <w:rPr/>
        <w:t>Человек, субъект — микрокосм. Выразить себя — значит выразить всю неисчерпаемую сложность и богатство мира. Дает ли такие возможности воссоздание облика живописца, выражения его лица? Как правило, нет, ибо лицо, как и душа вообще или рука — это форма форм. Об искусстве руки столяра мы судим не столько на основании того, как выглядит эта рука, сколько по тем предметам, какие она создала. Действительный автопортрет художника — его творения. Воссоздание самим художником своего внешнего и даже внутреннего облика — один из эпизодов, хотя и чрезвычайно важных, в этом действительном автопортрете. Это взгляд, брошенный столяром на свои натруженные руки. Но, как правило, выдающийся мастер, ремесленник, любуется не своими руками (подобное любование — удел скорее белоручки), а созданными им прекрасными вещами. На свои натруженные руки столяр обращает внимание тогда, когда уже выполнил свое земное предназначение, иначе говоря, только тогда, когда руки уже ничего не могут творить — они становятся для их обладателя живым образом его мастерства, образом созданных ими прекрасных вещей.</w:t>
      </w:r>
    </w:p>
    <w:p>
      <w:pPr>
        <w:pStyle w:val="Normal"/>
        <w:rPr/>
      </w:pPr>
      <w:r>
        <w:rPr/>
      </w:r>
    </w:p>
    <w:p>
      <w:pPr>
        <w:pStyle w:val="Normal"/>
        <w:rPr/>
      </w:pPr>
      <w:r>
        <w:rPr/>
        <w:t>Сравним автопортрет молодого Рембрандта (с Саскией) — с целой галереей созданных им поздних автопортретов. В первом случае перед нами жанр, эпизод из жизни художника и не более того. Художник смотрит на себя и видит прежде всего самого себя — не больше и не меньше. На поздних автопортретах перед нами тоже художник — и только художник, на них нет практически ничего, кроме его лица.</w:t>
      </w:r>
    </w:p>
    <w:p>
      <w:pPr>
        <w:pStyle w:val="Normal"/>
        <w:rPr/>
      </w:pPr>
      <w:r>
        <w:rPr/>
        <w:t>Но заметьте, Рембрандт по-настоящему обращает на себя внимание тогда, когда сознает, что он уже — не он. Для старого столяра его руки приковывают к себе внимание постольку, поскольку это уже чужие руки, не повинующееся ему, не способные делать работу. Но он смотрит на эти уже почти чужие руки не только с чувством сожаления, но и с гордостью, он видит в них созданное ими — и то, что хотел, но не успел создать. Старый художник смотрит на лицо, которое все более и более отдаляется от мира реальной жизни и приближается к границе небытия. И это есть я? Да, это я, но я удаляющееся, находящееся на границе между бытием и небытием, уже до известной степени отчужденное от энергии творчества. В этот момент истинное творческое «Я» художника получает возможность в изображении уже почти чужого, старческого лица выразить гораздо большее, чем только его лицо. Чтобы найти себя, Я должно превратиться в не-Я. Такова, кстати, одна из главный идей «Парадокса об актере» Дидро.</w:t>
      </w:r>
    </w:p>
    <w:p>
      <w:pPr>
        <w:pStyle w:val="Normal"/>
        <w:rPr/>
      </w:pPr>
      <w:r>
        <w:rPr/>
      </w:r>
    </w:p>
    <w:p>
      <w:pPr>
        <w:pStyle w:val="Normal"/>
        <w:rPr/>
      </w:pPr>
      <w:r>
        <w:rPr/>
        <w:t>Но Я сохраняет себя далеко не в любом не-Я. Дюрер мог увидеть себя в образе мертвого Христа со страшно открытым ртом, отвисшей челюстью — чудовищный образ смерти, той, что кладет конец любым человеческим усилиям. И все же это зримое воплощение конечности человека каким-то парадоксальным образом связано и с его бесконечной сущностью, во всяком случае, устранить ее не в состоянии. Для того, чтобы автопортрет превратился в образ мира, не-Я, которое видит в своем лице художник, должно каким-то образом соотносится с сущностью бытия, быть связано с «сердцем мира». Конечно, речь идет не о банальной аллегории. Лицо больного, измученного старика на поздних автопортретах Рембрандта, на которое сам художник смотрит со странным чувством щемящей жалости и искреннего удивления — это форма форм, дух как высшее выражение материи, «цветение материи». Но эта материя становится главным объектом внимания духа, когда живая работа его уже закончена, когда он отцветает, а опадающие листья и лепестки возвращаются в лоно матери-земли. Сова Минервы вылетает вечером, дух делает самого себя своим объектом, когда ему не остается иных дел, как смотреть на самого себя как отчужденное от себя не-Я.</w:t>
      </w:r>
    </w:p>
    <w:p>
      <w:pPr>
        <w:pStyle w:val="Normal"/>
        <w:rPr/>
      </w:pPr>
      <w:r>
        <w:rPr/>
      </w:r>
    </w:p>
    <w:p>
      <w:pPr>
        <w:pStyle w:val="Normal"/>
        <w:rPr/>
      </w:pPr>
      <w:r>
        <w:rPr/>
        <w:t>Все вышеизложенное сказано для того, чтобы обратить внимание на такой особый тип автопортрета, где не-Я выступает для «я» художника не в образе его самого, уходящего от себя, возвращающегося в вечность материи, а, напротив, это не-Я есть образ живого, цветущего, прекрасного человеческого существа. Но не самого художника, а его противоположности, какой является женщина. Такой автопортрет может иметь некоторые черты портретного сходства с лицом автора (как в случае с «Моной Лизой» Леонардо), а может и не иметь («Меланхолия 1» Дюрера). И все же это — автопортрет. Однако портретно-точное воссоздание в нем образа женщины играет отнюдь не второстепенную и не подсобную роль.</w:t>
      </w:r>
    </w:p>
    <w:p>
      <w:pPr>
        <w:pStyle w:val="Normal"/>
        <w:rPr/>
      </w:pPr>
      <w:r>
        <w:rPr/>
      </w:r>
    </w:p>
    <w:p>
      <w:pPr>
        <w:pStyle w:val="Normal"/>
        <w:rPr/>
      </w:pPr>
      <w:r>
        <w:rPr/>
        <w:t>Главный персонаж «Джоконды» — молодая женщина, Мона Лиза, а не художник. Он сознательно отступает перед ней, любуясь ее красотой, молодостью, силой непосредственной жизни, даже ее затаенными мечтами. Эта женщина — сама природа. Природа развитая, сознательная, одним словом, поднявшаяся до высшей ступени своего развития, до цветения, когда она, природа, становится уже духом. И вместе с тем это все-таки природа, она не отделилась от материи, не стала чистым субъектом, который видит в природе только объект для своей деятельности, как это свойственно мужчине. Леонардо, разумеется, мужчина, а не гермафродит. И его мужское начало выражается прежде всего в том, что он способен увидеть в этой молодой реальной женщине не объект для себя (своих желаний, не только сексуальных, но, например, объект для демонстрации своего мастерства художника), а именно самого себя — причем, лучшее свое, бесконечное «Я». Он не перевоплощается в женщину, и не уподобляет женщину себе, он осуществляет нечто совершенное иное, а именно достигает счастливого синтеза противоположного, синтеза, который и есть «истинная середина».</w:t>
      </w:r>
    </w:p>
    <w:p>
      <w:pPr>
        <w:pStyle w:val="Normal"/>
        <w:rPr/>
      </w:pPr>
      <w:r>
        <w:rPr/>
      </w:r>
    </w:p>
    <w:p>
      <w:pPr>
        <w:pStyle w:val="Normal"/>
        <w:rPr/>
      </w:pPr>
      <w:r>
        <w:rPr/>
        <w:t>Разумеется, гермафродит не может быть истинной серединой, напротив он — тождество уродливое, тождество эклектическое, где крайности сливаются для того, чтобы утратить то лучшее, что делает мужчину мужчиной, а женщину — женщиной. Тождество, представленное на картине Леонардо, совершенно иного рода. Перед нами женщина — такая, какой она должна быть по своей природе, какой является та, что стала моделью для портрета — в ней нет ничего от специфически мужских свойств. Но именно поднимаясь до совершенства своей женской природы, она, не теряя их, достигает высшего равенства с мужчиной. А мужчина, со свой стороны, то есть художник, становится способным понять и самого себя — и весь мир. Именно потому, что он предоставил на своем полотне женщине полную свободу. Подарив действительную свободу другому, Леонардо создал свой автопортрет. Даже если это не вполне автопортрет или вовсе не автопортрет, все же бесспорно — совершеннейшее создание его гения.</w:t>
      </w:r>
    </w:p>
    <w:p>
      <w:pPr>
        <w:pStyle w:val="Normal"/>
        <w:rPr/>
      </w:pPr>
      <w:r>
        <w:rPr/>
      </w:r>
    </w:p>
    <w:p>
      <w:pPr>
        <w:pStyle w:val="Normal"/>
        <w:rPr/>
      </w:pPr>
      <w:r>
        <w:rPr/>
        <w:t>Почему именно леонардовской «Джоконде» Дюшан пририсовал усы, то есть вторичные мужские половые признаки? Скорее всего, он выбрал для демонстрации своего художественного своеволия просто самую знаменитую картину мира. Но есть, вероятно, в этом акте еще один немаловажный оттенок. Картина Леонардо — образец той энантиодромии, при которой униженная в реальной жизни женщина на самом деле, а не только в воображении и мечте, становится выше мужчины, причем выше в самом глубоком смысле этого слова, ибо она, не переставая быть человеком, оказывается в то же время самой бесконечной природой — идеал, которого ищет цивилизация, и пока безуспешно. Но возвышаясь над мужчиной, выступая для него как идеал почти неосуществимой гармонии и красоты, женщина не унижает его, не мстит ему — она демонстрирует автору-мужчине его же собственную, но пока не достигнутую вполне сущность. Одним словом энантиодромия, представленная на полотне Леонардо — полная противоположность такого переворачивания, при котором женщина на свое унижение отвечает тем же злом, мстя мужчине и унижая его. Женщина, утратившая свои лучшие женские качества и приобретшая худшие качества мужчины — это фурия. Пририсовав усы Моне Лизе, Дюшан продемонстрировал такой тип энантиодромии, при которой женщина становится уродом именно потому, что заимствует нечто от мужчины — а именно то, что заимствовать она не должна.</w:t>
      </w:r>
    </w:p>
    <w:p>
      <w:pPr>
        <w:pStyle w:val="Normal"/>
        <w:rPr/>
      </w:pPr>
      <w:r>
        <w:rPr/>
      </w:r>
    </w:p>
    <w:p>
      <w:pPr>
        <w:pStyle w:val="Normal"/>
        <w:rPr/>
      </w:pPr>
      <w:r>
        <w:rPr/>
        <w:t>Для Поллок и других представителей феминистского искусствознания женщина в искусстве фаллоцентрической цивилизации обречена на то, чтобы, пишет Поллок, «быть под наблюдением»405. Не столь важно в этом отношении кто ее наблюдает, Леонардо или тюремный надзиратель, важно, что и в том и в другом случае женщина остается объектом — немыслящей природой, объектом манипуляций мужчины, физических или, что не менее унизительно, интеллектуальных.</w:t>
      </w:r>
    </w:p>
    <w:p>
      <w:pPr>
        <w:pStyle w:val="Normal"/>
        <w:rPr/>
      </w:pPr>
      <w:r>
        <w:rPr/>
      </w:r>
    </w:p>
    <w:p>
      <w:pPr>
        <w:pStyle w:val="Normal"/>
        <w:rPr/>
      </w:pPr>
      <w:r>
        <w:rPr/>
        <w:t>Этот или подобный ему вывод неизбежен для каждого, кто придерживается знаковой концепции художественного творчества. Согласно классической традиции, напротив, в художественном творчестве мы видим не активность субъекта самого по себе, а активность объекта, но не слепую, а свободную, ту, что соответствует собственной мере объекта. Не художник наблюдает мир, а мир в творчестве художника получает способность наблюдать самого себя в своей бесконечной сущности.</w:t>
      </w:r>
    </w:p>
    <w:p>
      <w:pPr>
        <w:pStyle w:val="Normal"/>
        <w:rPr/>
      </w:pPr>
      <w:r>
        <w:rPr/>
      </w:r>
    </w:p>
    <w:p>
      <w:pPr>
        <w:pStyle w:val="Normal"/>
        <w:rPr/>
      </w:pPr>
      <w:r>
        <w:rPr/>
        <w:t>Принципиальную разницу между двумя подходами — классическим и постклассическом — можно проследить на следующем примере. Тема энантиодромии, переворачивания низкого и высокого является одной из самых популярных в современном искусствознании. Норман Брайсон в своей работе о натюрморте тоже обращается к ней. Натюрморт — низкий жанр, он воссоздает не героические сцены, а предметы обыденной, домашней жизни. Последняя традиционно связывается с женщиной и ее образом, поэтому, пишет Брайсон, полярность между низким и высоким, свойственная натюрморту, «детерминирована иной полярностью, а именно полярностью рода (пола)»406.</w:t>
      </w:r>
    </w:p>
    <w:p>
      <w:pPr>
        <w:pStyle w:val="Normal"/>
        <w:rPr/>
      </w:pPr>
      <w:r>
        <w:rPr/>
      </w:r>
    </w:p>
    <w:p>
      <w:pPr>
        <w:pStyle w:val="Normal"/>
        <w:rPr/>
      </w:pPr>
      <w:r>
        <w:rPr/>
        <w:t>Очевидно, продолжает Брайсон, что натюрморт у Караваджо, голландцев XVII в., Шардена и Сезанна из «низкого» превращается в «высокий» жанр. Почему это происходит? Дело в том, полагает он, что предметы, изображенные на натюрморте, даны не сами по себе, они «организованы» взглядом художника. Принципы организации на картинах Караваджо, Вермера, Веласкеса или Сезанна совершенно различны. Но все виды и типы натюрморта, известные истории искусства, объединяет главное для них качество — активность субъекта, взгляда художника. Предмет сам по себе, не организованный «централизующим» взглядом художника, производит, пишет Брайсон, ужасное, мертвящее впечатление. Подобное, лишенное человеческой субъективности изображение дает нам мир, каков он сам по себе, и этот мир, из которого исключен субъект («субъект аннигилирован»), производит на нас шоковое впечатление407. Таковы, по мнению Брайсона, так называемые «обманки».</w:t>
      </w:r>
    </w:p>
    <w:p>
      <w:pPr>
        <w:pStyle w:val="Normal"/>
        <w:rPr/>
      </w:pPr>
      <w:r>
        <w:rPr/>
      </w:r>
    </w:p>
    <w:p>
      <w:pPr>
        <w:pStyle w:val="Normal"/>
        <w:rPr/>
      </w:pPr>
      <w:r>
        <w:rPr/>
        <w:t>«Бравурный» натюрморт Караваджо поднимает обыденные предметы до высокой драмы, спектакля — низкое превращается в высокое. Шарден достигает, продолжает Брайсон, такого же «переворачивания», но другими средствами, для него изображенный предмет остается «домашним», скромным, ни на что не претендующим. Речь у Брайсона в данном случае идет не о собственно шарденовском натюрморте, а об изображении «женского» домашнего пространства, в котором размещены обыденные предметы. Однако это женское окружение воссоздано «мужским» взглядом, в картине Шардена доминирует восприятие мира художником, а не сам этот мир, следовательно, заключает Брайсон, в данном случае перед нами типично мужское искусство408. Логика Брайсона, таким образом, очень близка логике феминистского искусствознания.</w:t>
      </w:r>
    </w:p>
    <w:p>
      <w:pPr>
        <w:pStyle w:val="Normal"/>
        <w:rPr/>
      </w:pPr>
      <w:r>
        <w:rPr/>
      </w:r>
    </w:p>
    <w:p>
      <w:pPr>
        <w:pStyle w:val="Normal"/>
        <w:rPr/>
      </w:pPr>
      <w:r>
        <w:rPr/>
        <w:t>Как же вернуть женщине утраченное достоинство? Размышляя над этим вопросом Гризелда Поллок вспоминает о полемике 30-х гг. между Лукачем и Брехтом по поводу природы реалистического искусства. Брехт, как и Лукач, пишет она — марксист и сторонник реалистического искусства. Но последнее он понимает совершенно иначе, чем Лукач, для которого реализм неразрывно связан с природой классического художественного творчества. Брехт доказывал, что реализм в духе Бальзака и Толстого слишком созерцателен, он «погружает» читателя и зрителя в объект изображения и растворяет их в нем, тогда как пролетарское искусство должно активизировать зрителя посредством его отстранения («остранения») от изображаемого (см. раздел настоящей книги о В. Беньямине, соавторе концепции «эпического театра» Брехта).</w:t>
      </w:r>
    </w:p>
    <w:p>
      <w:pPr>
        <w:pStyle w:val="Normal"/>
        <w:rPr/>
      </w:pPr>
      <w:r>
        <w:rPr/>
        <w:t>Принципиальное мировоззренческое различие между Лукачем и Брехтом состоит в том, что Лукач видел объективную истину в самой реальности, которую искусство должно «разговорить», дать ей голос, а для Брехта, как и для В. Беньямина, реальность капитализма мертва, бесчеловечна, и она должна предстать перед зрителем именно в этом — только в этом — качестве. Пролетарское искусство в интерпретации Брехта и Беньямина обличает и осмеивает реальность, зритель начинает ее верно понимать только тогда, когда дистанцируется от нее, воспринимает ее как отчужденную от себя, омертвевшую. Эти брехтовско-беньяминовские теоретические и практические положения Гризедда Поллок считает чрезвычайно актуальными для современного искусства вообще и феминизма в частности.</w:t>
      </w:r>
    </w:p>
    <w:p>
      <w:pPr>
        <w:pStyle w:val="Normal"/>
        <w:rPr/>
      </w:pPr>
      <w:r>
        <w:rPr/>
      </w:r>
    </w:p>
    <w:p>
      <w:pPr>
        <w:pStyle w:val="Normal"/>
        <w:rPr/>
      </w:pPr>
      <w:r>
        <w:rPr/>
        <w:t>Гризелда Поллок, как и Доналд Прециози, Норман Брайсон, Томас Митчелл и другие видные современные западные искусствоведы участвует в непрекращающейся полемике постмодернизма против модернизма. Она, разумеется, критикует модернизм, ибо последний, по ее мнению, — типично мужское искусство. Модернизм, пишет Поллок, утверждает тотальное господство визуальности над вербальностью, зрительного образа над словом. «Визуальность» модернизма для Поллок постоянно ассоциируется с вуайеризмом, оскорбительным для женского пола. Между тем вся современная культура, начиная от рекламы до так называемого «высокого искусства» имеет ярко выраженный вуайеристский характер. Вот почему протест против современного общества (против «позднего капитализма», уточняет Поллок) по необходимости приобретает иконоборческие формы (см. гл. о Томасе Митчелле). Визуально-вуайеристское искусство молчит, тогда как художественное творчество, которое способствует, по мнению Поллок, освобождению женщины, должно обрести голос, должно стать искусством не статуарным (молчащий эстетический объект, как выражается Т. Митчелл), а звучащим, поющим и тому подобное.</w:t>
      </w:r>
    </w:p>
    <w:p>
      <w:pPr>
        <w:pStyle w:val="Normal"/>
        <w:rPr/>
      </w:pPr>
      <w:r>
        <w:rPr/>
      </w:r>
    </w:p>
    <w:p>
      <w:pPr>
        <w:pStyle w:val="Normal"/>
        <w:rPr/>
      </w:pPr>
      <w:r>
        <w:rPr/>
        <w:t>Именно такое искусство, в котором зримость и слово взаимодействуют, создавая эффект «остранения», и пропагандировал Брехт. Правда, Брехт очень близок модернистскому проекту, и это не скрывает Поллок. Однако она полагает, что «политизированный модернизм» в духе Брехта может сослужить службу и феменистскому искусству. В конце концов, рассуждает Поллок, ныне и постмодернизм уже устарел, так что фанатично держаться за его положения нет особого смысла. Главное — протест. Протест против того мира, которому присуще «насилие против женщин, эксплуатация, растущая нищета и неэквивалентность мирового масштаба. Есть сила, но есть и сопротивление»409.</w:t>
      </w:r>
    </w:p>
    <w:p>
      <w:pPr>
        <w:pStyle w:val="Normal"/>
        <w:rPr/>
      </w:pPr>
      <w:r>
        <w:rPr/>
      </w:r>
    </w:p>
    <w:p>
      <w:pPr>
        <w:pStyle w:val="Normal"/>
        <w:rPr/>
      </w:pPr>
      <w:r>
        <w:rPr/>
        <w:t>Современное искусство сопротивления, по мнению Поллок, развивается в рамках «брехтовской стратегии». Примеров тому более чем достаточно. Поллок пишет о выставке феминистского искусства, имевшей место в сентябре 1985 г. в Лондоне, в Институте современного искусства — для нее характерно было совмещение изображения и слова, инсталяций, фильмов и видеопрограмм. Те же черты присущи творчеству видных художниц-феминисток (особенно подробно Поллок рассказывает о М. Келли и М. Йетс). Например, изображение женской одежды совмещается с графическим текстом (переплетение слова и образа) наряду с фильмами из жизни работниц и т. д. Зритель здесь — не безучастный созерцатель, он активен, он должен думать, сравнивать, действовать. Разве не убедителен помещенный на другой феминистской выставке (1975 г. ) распорядок дня, демонстрирующий, что женщина, поглощенная домашней работой, эксплуатируется больше, чем мужчина?</w:t>
      </w:r>
    </w:p>
    <w:p>
      <w:pPr>
        <w:pStyle w:val="Normal"/>
        <w:rPr/>
      </w:pPr>
      <w:r>
        <w:rPr/>
      </w:r>
    </w:p>
    <w:p>
      <w:pPr>
        <w:pStyle w:val="Normal"/>
        <w:rPr/>
      </w:pPr>
      <w:r>
        <w:rPr/>
        <w:t>Не следует иронизировать над тем сопротивлением, которое пытаются организовать феминистки. Речь о другом — о том, что это сопротивление, как и другие попытки противостоять насилию в современном западном мире, как правило, приобретают разрушительные, в изобразительном искусстве — иконоборческие черты. И, подобно иконоборчеству в предшествующей истории, феминистское движение имеет серьезные социально-культурные причины, объясняющие и даже в какой-то степени оправдывающие даже дикие формы протеста. Разве не было оправдано движение Савонаролы против современного ему аморализма? Разве трудно понять иконоборческие проповеди Лютера и протестантства в целом? Иконоборчество русского</w:t>
      </w:r>
    </w:p>
    <w:p>
      <w:pPr>
        <w:pStyle w:val="Normal"/>
        <w:rPr/>
      </w:pPr>
      <w:r>
        <w:rPr/>
      </w:r>
    </w:p>
    <w:p>
      <w:pPr>
        <w:pStyle w:val="Normal"/>
        <w:rPr/>
      </w:pPr>
      <w:r>
        <w:rPr/>
        <w:t xml:space="preserve"> </w:t>
      </w:r>
    </w:p>
    <w:p>
      <w:pPr>
        <w:pStyle w:val="Normal"/>
        <w:rPr/>
      </w:pPr>
      <w:r>
        <w:rPr/>
      </w:r>
    </w:p>
    <w:p>
      <w:pPr>
        <w:pStyle w:val="Normal"/>
        <w:rPr/>
      </w:pPr>
      <w:r>
        <w:rPr/>
        <w:t>авангарда начала века, как известно, тоже было тесно связанное с революционными процессами.</w:t>
      </w:r>
    </w:p>
    <w:p>
      <w:pPr>
        <w:pStyle w:val="Normal"/>
        <w:rPr/>
      </w:pPr>
      <w:r>
        <w:rPr/>
      </w:r>
    </w:p>
    <w:p>
      <w:pPr>
        <w:pStyle w:val="Normal"/>
        <w:rPr/>
      </w:pPr>
      <w:r>
        <w:rPr/>
        <w:t>И все же иконоборчество остается иконоборчеством, то есть отрицанием изобразительного художественного образа — в данном случае не важно, в религиозном или светском искусстве. Постмодернистская практика и теория феминистского искусства подтверждает этот вывод.</w:t>
      </w:r>
    </w:p>
    <w:p>
      <w:pPr>
        <w:pStyle w:val="Normal"/>
        <w:rPr/>
      </w:pPr>
      <w:r>
        <w:rPr/>
      </w:r>
    </w:p>
    <w:p>
      <w:pPr>
        <w:pStyle w:val="Normal"/>
        <w:rPr/>
      </w:pPr>
      <w:r>
        <w:rPr/>
        <w:t xml:space="preserve"> </w:t>
      </w:r>
    </w:p>
    <w:p>
      <w:pPr>
        <w:pStyle w:val="Normal"/>
        <w:rPr>
          <w:b/>
          <w:b/>
          <w:sz w:val="40"/>
          <w:szCs w:val="40"/>
        </w:rPr>
      </w:pPr>
      <w:r>
        <w:rPr>
          <w:b/>
          <w:sz w:val="40"/>
          <w:szCs w:val="40"/>
        </w:rPr>
        <w:t>Глава 13. «ОСТОРОЖНАЯ НАУКА» ИСКУССТВОЗНАНИЯ И КОНЦЕПЦИЯ «АНАМОРФИЧЕСКОГО ЗРЕНИЯ» Д. ПРЕЦИОЗИ</w:t>
      </w:r>
    </w:p>
    <w:p>
      <w:pPr>
        <w:pStyle w:val="Normal"/>
        <w:rPr>
          <w:b/>
          <w:b/>
          <w:sz w:val="40"/>
          <w:szCs w:val="40"/>
        </w:rPr>
      </w:pPr>
      <w:r>
        <w:rPr>
          <w:b/>
          <w:sz w:val="40"/>
          <w:szCs w:val="40"/>
        </w:rPr>
      </w:r>
    </w:p>
    <w:p>
      <w:pPr>
        <w:pStyle w:val="Normal"/>
        <w:rPr>
          <w:b/>
          <w:b/>
          <w:sz w:val="32"/>
          <w:szCs w:val="32"/>
        </w:rPr>
      </w:pPr>
      <w:r>
        <w:rPr>
          <w:b/>
          <w:sz w:val="32"/>
          <w:szCs w:val="32"/>
        </w:rPr>
        <w:t>1. Кризис теории изобразительного искусства</w:t>
      </w:r>
    </w:p>
    <w:p>
      <w:pPr>
        <w:pStyle w:val="Normal"/>
        <w:rPr>
          <w:b/>
          <w:b/>
          <w:sz w:val="32"/>
          <w:szCs w:val="32"/>
        </w:rPr>
      </w:pPr>
      <w:r>
        <w:rPr>
          <w:b/>
          <w:sz w:val="32"/>
          <w:szCs w:val="32"/>
        </w:rPr>
      </w:r>
    </w:p>
    <w:p>
      <w:pPr>
        <w:pStyle w:val="Normal"/>
        <w:rPr/>
      </w:pPr>
      <w:r>
        <w:rPr/>
        <w:t>Когда читаешь заключительную часть статьи Доналда Прециози «Коллекционирование/ Музеи» в американском «Словаре терминов изобразительного искусства» (под ред. Р. Нельсона и Р. Шиффа, 1992), то трудно отделаться от впечатления, что перед нами — не искусствоведческий текст престижного и известного автора, а, например, леворадикальная агитка в духе Фанона или группы Баадер-Майнхофф. Доналд Прециози рисует ужасающую картину интеллектуального террора, осуществляемого европейской капиталистической цивилизацией по отношению ко всему остальному миру. Одним из инструментов этого террора и контроля, согласно его логике, является традиционная, существующая и по сей день, музейная практика. «Модернистские идеологии национальной государственности (nation-statism) с присущими им террорами и спасениями, — пишет он, — освоены и «демонстрируемы» посредством музея и дисциплинирующей практики искусства (disciplinarity of art)»410.</w:t>
      </w:r>
    </w:p>
    <w:p>
      <w:pPr>
        <w:pStyle w:val="Normal"/>
        <w:rPr/>
      </w:pPr>
      <w:r>
        <w:rPr/>
      </w:r>
    </w:p>
    <w:p>
      <w:pPr>
        <w:pStyle w:val="Normal"/>
        <w:rPr/>
      </w:pPr>
      <w:r>
        <w:rPr/>
        <w:t>Кто же такой Доналд Прециози и почему он оказался одним из авторов вполне респектабельного университетского издания — учебного пособия для студентов и аспирантов, занимающихся историей и теорией изобразительных искусств? Разумеется, к группе Баадер-Майнхофф или еще какой-нибудь террористической леворадикальной организации он никакого отношения не имеет. Доналд Прециози (р. 1941) — профессор истории искусств Калифорнийского университета (Лос-Анджелес), закончил Гарвардский университет, преподавал в Йельском университете, а также в Европе и Австралии, автор нескольких книг411. Как видно из названий этих книг, они посвящены проблеме смысла в изобразительных искусствах, в первую очередь, в архитектуре, в том числе архитектуре древней (минойской). Кроме того, Прециози — признанный авторитет в области музейной теории и практики, поэтому статья в «Словаре терминов изобразительного искусства», освещающая эту тему, написана именно им. В 1998 г. в Оксфорде Доналдом Прециози издана антология мирового искусствознания «Искусство истории искусства: Критическая антология», включающая в себя тексты от Винкельмана, Канта и Гегеля до Нормана Брайсона и самого Д. Прециози.</w:t>
      </w:r>
    </w:p>
    <w:p>
      <w:pPr>
        <w:pStyle w:val="Normal"/>
        <w:rPr/>
      </w:pPr>
      <w:r>
        <w:rPr/>
      </w:r>
    </w:p>
    <w:p>
      <w:pPr>
        <w:pStyle w:val="Normal"/>
        <w:rPr/>
      </w:pPr>
      <w:r>
        <w:rPr/>
        <w:t>В отличие от Т. Митчелла или Г. Поллок Прециози к марксизму или диалектическому материализму симпатий не питает: он далек от любых разновидностей этих течений, даже таких неортодоксальных, как учение Марра о языке или Беньямина об ауре и аллегории. Но Прециози — один из видных современных западных постмодернистов, и этим уже многое сказано.</w:t>
      </w:r>
    </w:p>
    <w:p>
      <w:pPr>
        <w:pStyle w:val="Normal"/>
        <w:rPr/>
      </w:pPr>
      <w:r>
        <w:rPr/>
      </w:r>
    </w:p>
    <w:p>
      <w:pPr>
        <w:pStyle w:val="Normal"/>
        <w:rPr/>
      </w:pPr>
      <w:r>
        <w:rPr/>
        <w:t>Западный постмодернизм в целом критикует и более того, яростно отрицает т. н. европоцентризм. Напомним некоторые положения этого влиятельного духовного течения. Европейская культура, согласно ему, создала вполне определенную точку зрения на мир, и в этой определенности самой по себе корень всех зол. Дело в том, что любая определенность ограничивает, отсекает другие разнообразные возможности. Чем определеннее европейский человек судит о мире, тем более враждебно он относится ко всему другому. Иначе говоря, зашоренность — удел представителя европейской культуры, будь то Шекспир или Гете.</w:t>
      </w:r>
    </w:p>
    <w:p>
      <w:pPr>
        <w:pStyle w:val="Normal"/>
        <w:rPr/>
      </w:pPr>
      <w:r>
        <w:rPr/>
      </w:r>
    </w:p>
    <w:p>
      <w:pPr>
        <w:pStyle w:val="Normal"/>
        <w:rPr/>
      </w:pPr>
      <w:r>
        <w:rPr/>
        <w:t>Музейная практика, доказывает в своей статье Прециози, есть тоже конструирование вполне определенной точки зрения на историю искусств и историю человечества в целом. В самом деле, любая экспозиция подчинена определенной логике. Вы входите в музей и двигаетесь по его залам не сознавая, что ведомы рукой тех, кто создал этот музей. Зрителю ничего вроде бы не навязывается и он может идти куда угодно. Однако как бы он ни перемещался, в его сознании все равно запечатлеется определенная последовательность: искусство восточных деспотий, Египта, греческая классика, римское искусство, средневековое, Ренессанс, наконец, европейское искусство Нового времени как венец общемирового развития. Так расположены залы практически в любом крупном музее и от этого никуда не деться. Даже если произвольно поменять расположение залов, хаотически смешать их экспозицию, все равно ничего лучшего мы не получим: хаос едва ли предпочтительнее определенности. И от того, и от другого человечество достаточно уже настрадалось.</w:t>
      </w:r>
    </w:p>
    <w:p>
      <w:pPr>
        <w:pStyle w:val="Normal"/>
        <w:rPr/>
      </w:pPr>
      <w:r>
        <w:rPr/>
      </w:r>
    </w:p>
    <w:p>
      <w:pPr>
        <w:pStyle w:val="Normal"/>
        <w:rPr/>
      </w:pPr>
      <w:r>
        <w:rPr/>
        <w:t>Музей — это рама, пишет Прециози, отсылая читателя к проблематике парергона у Жака Деррида. Любая граница ограничивает, любая граница таит в себе террор. Но как жить без границы? Ответа на этот вопрос тоже пока нет. И продолжать писать, мыслить приходится в ситуации ненайденности ответа на самый важный, центральный вопрос. Как же двигаться в пространстве современного мира, опасаясь одновременно и границ (стен) — и отсутствия их?</w:t>
      </w:r>
    </w:p>
    <w:p>
      <w:pPr>
        <w:pStyle w:val="Normal"/>
        <w:rPr/>
      </w:pPr>
      <w:r>
        <w:rPr/>
      </w:r>
    </w:p>
    <w:p>
      <w:pPr>
        <w:pStyle w:val="Normal"/>
        <w:rPr/>
      </w:pPr>
      <w:r>
        <w:rPr/>
        <w:t>Доналд Прециози предлагает вниманию читателя свой вариант новой ориентации в области истории искусств. Эта ориентация связана у него с понятием Coy Science, хотя и не тождественна ему. Слово «Coy» в английском языке имеет смысл: нежный, скромный, тихий, застенчивый, неагрессивный, уединенный. Есть у этого слова и эротический обертон: Coy — любовная игра, когда мужчина дает знать даме, что он хочет обнять ее, однако не делает этого, ведет себя осторожно, но эта осторожность является своего рода утонченным возбуждающим средством412...</w:t>
      </w:r>
    </w:p>
    <w:p>
      <w:pPr>
        <w:pStyle w:val="Normal"/>
        <w:rPr/>
      </w:pPr>
      <w:r>
        <w:rPr/>
      </w:r>
    </w:p>
    <w:p>
      <w:pPr>
        <w:pStyle w:val="Normal"/>
        <w:rPr/>
      </w:pPr>
      <w:r>
        <w:rPr/>
        <w:t>Доналд Прециози предлагает переосмыслить всю историю искусств с позиций «осторожной (скромной) науки» (книга, которую мы будем подробно рассматривать, так и называется: «Переосмысливая историю искусства. Медитации на тему Осторожной Науки» (1989)). Но выдвинув свое революционное предложение, он тут же начинает сомневаться в его обоснованности — насколько оно «осторожно» и «скромно»? К тому же, неоднократно замечает Прециози, «история искусства» всегда была «осторожной», «скромной», «тихой» наукой. Так что с самого начала позиция автора книги представляется двойственной: Coy Science — это, с одной стороны, источник тоталитарности, а, с другой, «застенчивость» и «осторожность» очень привлекательны для Прециози. Но сомнения сами по себе, конечно, не могут сдвинуть с мертвой точки «конца истории» и «конца искусства». Кризис дисциплины истории искусств, очевидный для Доналда Прециози, заставляет его размышлять, преодолевая бесплодность тотального скептицизма.</w:t>
      </w:r>
    </w:p>
    <w:p>
      <w:pPr>
        <w:pStyle w:val="Normal"/>
        <w:rPr/>
      </w:pPr>
      <w:r>
        <w:rPr/>
      </w:r>
    </w:p>
    <w:p>
      <w:pPr>
        <w:pStyle w:val="Normal"/>
        <w:rPr/>
      </w:pPr>
      <w:r>
        <w:rPr/>
        <w:t>Кризис истории искусства как самостоятельной научной дисциплины широко обсуждался на протяжении последних лет, особенно в Соединенных Штатах, пишет Доналд Прециози. В этой дискуссии возникла опасная, на его взгляд, тенденция — упразднение истории искусства, или, если выражаться более осторожно, по крайней мере недостаточное желание рассматривать ее в реальных противоречиях, во всей комплексности возникших проблем413. Разумеется, профессор Калифорнийского университета не претендует на то, чтобы все эти проблемы разрешить. Его цель гораздо более скромная, но вместе с тем по своему очень значительная: мы сегодня должны учиться вспоминать историю искусств, пишет Прециози, но новым способом414. Правда, книга его посвящена главным образом воспоминанию об истории теории истории изобразительного искусства, лишь в заключительных ее главах автор обращается к собственно искусству. Но это объяснимо — как можно заниматься исследованием искусства, если не известно, что это такое?</w:t>
      </w:r>
    </w:p>
    <w:p>
      <w:pPr>
        <w:pStyle w:val="Normal"/>
        <w:rPr/>
      </w:pPr>
      <w:r>
        <w:rPr/>
      </w:r>
    </w:p>
    <w:p>
      <w:pPr>
        <w:pStyle w:val="Normal"/>
        <w:rPr/>
      </w:pPr>
      <w:r>
        <w:rPr/>
        <w:t>И в самом деле — неизвестно. Объект изучения науки об искусстве уникален, он во многом противоположен сути науки как таковой. Как же может в таком случае наука претендовать на адекватное исследование искусства? Реальная история изобразительного искусства, продолжает Прециози, колебалась между признанием уникальности объектов ее изучения и явной упорядоченностью их появления и исчезновения во времени и пространстве (географии)415. Будучи с самого начала «осторожной» наукой, история искусства тем не менее, пишет автор, флиртовала со знаковой теорией, которая пыталась разработать строгие, точные методы исследования своего уникального объекта. Она как бы и опасалась своей связи с теорией знаковых систем, семиологией, и в то же время в тайне жаждала этой связи — но постоянно отступала в сторону, отшатывалась от строгой науки и обращала то и дело свои взоры не к научной (локкеанской), а к евхаристической, то есть теологической и сакральной семиологии. Эта тема — одна из центральных в книге Доналда Прециози.</w:t>
      </w:r>
    </w:p>
    <w:p>
      <w:pPr>
        <w:pStyle w:val="Normal"/>
        <w:rPr/>
      </w:pPr>
      <w:r>
        <w:rPr/>
      </w:r>
    </w:p>
    <w:p>
      <w:pPr>
        <w:pStyle w:val="Normal"/>
        <w:rPr/>
      </w:pPr>
      <w:r>
        <w:rPr/>
        <w:t>Искусствознание как строгая наука началось с Вельфлина и Морелли, утверждает Прециози, хотя тенденция к научности присутствовала в ней еще в античные времена. Вельфлин пытался выстроить такую систему истории искусства, которая была бы логична, объективна и основана на экспертизе416. Он тем самым предполагал, что объекты истории искусств — стабильные сущности, обладающие детерминированными значениями, то есть что между членами системы истории искусств могут и обязательно должны быть причинно-следственные связи.</w:t>
      </w:r>
    </w:p>
    <w:p>
      <w:pPr>
        <w:pStyle w:val="Normal"/>
        <w:rPr/>
      </w:pPr>
      <w:r>
        <w:rPr/>
      </w:r>
    </w:p>
    <w:p>
      <w:pPr>
        <w:pStyle w:val="Normal"/>
        <w:rPr/>
      </w:pPr>
      <w:r>
        <w:rPr/>
        <w:t>Но прежде чем выяснять связи между элементами системы, нужно понять, что из себя представляют эти элементы. Для Вельфлина было очевидно, что различное философское, религиозное, политическое и прочее содержание не может быть собственным, специфическим содержанием изобразительного искусства. Каково же оно? Этот вопрос остается открытым до сих пор. Прециози ссылается на определение произведения искусства одного современного автора (В. Е. Клайнбауэра, его статью 1971 г. «Современные перспективы в западной истории искусства»), которое гласит: «Произведение искусства может быть определено как сделанный человеком объект эстетической значимости, обладающий витальностью и реальностью. Произведение искусства, отвлекаясь от сферы выражения (не принимая ее во внимание, выходя за пределы сферы выразительности — В. А. ), есть уникальное, комплексное, не поддающееся упрощению (не редуцируемое), в определенном смысле даже непостижимое (mysterious), индивидуальное целое»417. Называя это определение «хитрым», Прециози поясняет, что оно имеет своей целью синтезировать невыразимость искусства — с его объективной значимостью. Тем самым убиваются два зайца: поскольку искусство значимо, оно подлежит научному исследованию, поскольку оно невыразимо, то может быть понято наукой, так сказать, высшего порядка, то есть качественно отличной от обычных естественных наук, которые исследуют физическую природу. Искусствознание, таким образом, претендует на статус науки, которой открыта вечная правда, ибо она воплощает в себе и изучает, отражает универсальность человеческой природы.</w:t>
      </w:r>
    </w:p>
    <w:p>
      <w:pPr>
        <w:pStyle w:val="Normal"/>
        <w:rPr/>
      </w:pPr>
      <w:r>
        <w:rPr/>
      </w:r>
    </w:p>
    <w:p>
      <w:pPr>
        <w:pStyle w:val="Normal"/>
        <w:rPr/>
      </w:pPr>
      <w:r>
        <w:rPr/>
        <w:t>Вельфлин и Морелли попытались избавиться от этой двойственности. Нельзя сказать, что они оставили в стороне невыразимый, иррациональный характер искусства — нет, они всегда его учитывали. И тем не менее факт остается фактом: невыразимость сама по себе не может быть предметом строгой науки. Но зато научному методу, основывающемуся на выяснении причинно-следственных зависимостей, доступны следы. Причем, чем менее подконтролен сознанию след, тем более он объективен. В основу искусствоведческого метода Морелли, как известно, положен именно этот принцип: исследователь обращал внимание прежде всего на то, как тот или иной художник писал уши, ногти, брови — манера письма этих деталей выходит из под контроля сознания и отражает поэтому не те или иные условности времени, а глубинные особенности художника, его индивидуальный почерк. Метод Морелли привел к значимым результатам в области атрибуции произведений и оказал большое влияние на Фрейда: классик психоанализа по незначительным на первый взгляд деталям, например, оговоркам, сновидениям делал вывод о подсознательных причинах, определяющих сознательное поведение в «нормальной», дневной жизни.</w:t>
      </w:r>
    </w:p>
    <w:p>
      <w:pPr>
        <w:pStyle w:val="Normal"/>
        <w:rPr/>
      </w:pPr>
      <w:r>
        <w:rPr/>
      </w:r>
    </w:p>
    <w:p>
      <w:pPr>
        <w:pStyle w:val="Normal"/>
        <w:rPr/>
      </w:pPr>
      <w:r>
        <w:rPr/>
        <w:t>Художественный стиль, который исследовал Вельфлин, это объективные следы и знаки невыразимого, но реально существующего, продолжает Прециози. В этом смысле художественные стили подобны языку, то есть знаковой системе, следовательно, научное учение о художественных стилях есть частый случай общей теории знаковых систем, семиологии или семиотики. Основы семиотики, как известно, были разработаны Соссюром, но предпосылки возникновения этого важного направления современной науки относятся к более раннему времени. Среди предшественников теории знаковых систем Прециози видит представителя культурно-исторической школы второй половины XIX в. Ипполита Тэна, который, в свою очередь, продолжал традиции великого английского философа Дж. Локка.</w:t>
      </w:r>
    </w:p>
    <w:p>
      <w:pPr>
        <w:pStyle w:val="Normal"/>
        <w:rPr/>
      </w:pPr>
      <w:r>
        <w:rPr/>
      </w:r>
    </w:p>
    <w:p>
      <w:pPr>
        <w:pStyle w:val="Normal"/>
        <w:rPr/>
      </w:pPr>
      <w:r>
        <w:rPr/>
      </w:r>
    </w:p>
    <w:p>
      <w:pPr>
        <w:pStyle w:val="Normal"/>
        <w:rPr>
          <w:b/>
          <w:b/>
          <w:sz w:val="32"/>
          <w:szCs w:val="32"/>
        </w:rPr>
      </w:pPr>
      <w:r>
        <w:rPr>
          <w:b/>
          <w:sz w:val="32"/>
          <w:szCs w:val="32"/>
        </w:rPr>
        <w:t>2. Образ и знак в свете семиотики и религиозного эссенциализма</w:t>
      </w:r>
    </w:p>
    <w:p>
      <w:pPr>
        <w:pStyle w:val="Normal"/>
        <w:rPr>
          <w:b/>
          <w:b/>
          <w:sz w:val="32"/>
          <w:szCs w:val="32"/>
        </w:rPr>
      </w:pPr>
      <w:r>
        <w:rPr>
          <w:b/>
          <w:sz w:val="32"/>
          <w:szCs w:val="32"/>
        </w:rPr>
      </w:r>
    </w:p>
    <w:p>
      <w:pPr>
        <w:pStyle w:val="Normal"/>
        <w:rPr/>
      </w:pPr>
      <w:r>
        <w:rPr/>
        <w:t>Учение Локка сложилось в его полемике против распространенного в его время представления о врожденности идей. Важную роль в этой полемике играл вопрос о происхождении и сущности языка. Противники Локка — представители так называемого религиозного эссенциализма (от слова essence — сущность). Для последнего слово не есть простой знак вещей. Между словом и вещью существует сложная зависимость и внутреннее, почти мистическое родство. Чтобы понять действительное отношение между словом и вещами нужно постигнуть сущность евхаристии, причащения. Когда Христос говорит, указывая на хлеб, «это есть тело мое», то как следует истолковать его слова? Является ли хлеб в данном случае только знаком христова тела — или на самом деле в причащении христианин имеет дело с действительным телом Бога? Согласно религиозному эссенциализму хлеб в процессе причащения становится на самом деле божественным телом, а не его условным заместителем.</w:t>
      </w:r>
    </w:p>
    <w:p>
      <w:pPr>
        <w:pStyle w:val="Normal"/>
        <w:rPr/>
      </w:pPr>
      <w:r>
        <w:rPr/>
      </w:r>
    </w:p>
    <w:p>
      <w:pPr>
        <w:pStyle w:val="Normal"/>
        <w:rPr/>
      </w:pPr>
      <w:r>
        <w:rPr/>
        <w:t xml:space="preserve">Создатели грамматики и логики Пор-Рояля (французские ученые XVII в., последователи Декарта), по мнению Прециози, разрабатывали свое учение о слове и знаке под влиянием представления об евхаристии. Слово, конечно, есть знак. Но оно вместе с нем не абсолютно условно, не конвенционально — в нем действительно выражается бесконечная сущность вещей, причем, выражается реально. Слово оказывается как бы неким средним звеном между духом и материей, конечным и бесконечным. Бесконечная, божественная сущность не может быть тождественна реальным вещам — и вместе с тем, как в эвхаристии, она представлена реальным телом, знаком, словом. В этой тождественности знака и сущности есть нечто мистическое, невыразимое, непознаваемое, но только признав это, мы избежим представления о знаке как о чистой условности. </w:t>
      </w:r>
    </w:p>
    <w:p>
      <w:pPr>
        <w:pStyle w:val="Normal"/>
        <w:rPr/>
      </w:pPr>
      <w:r>
        <w:rPr/>
        <w:t>Прециози очень подробно, детально рисует историю борьбы двух качественно различных учений о знаке — локкеанском и, по его определению, религиозно-евхаристическом. Последнее было отброшено рационалистическим XVIII в., но снова ожило после поражения Французской революции. Картина духовной реакции этого времени, представленная Прециози, впечатляет. Страх реакционеров перед «свободным мышлением», пишет он, вел к репрессиям, цензуре, тотальному контролю над духовной жизнью общества и образованием. К 1830 г. Франция потеряла целое поколение ученых-античников, потому что изучение греческой культуры было запрещено: в ней видели рассадник опасного революционного духа. Принцип свободы заменился принципом авторитарности — идеалом стала не демократическая Греция, а императорский Рим и темные века средневековья. И все это, замечает Прециози, происходило под знаком борьбы против «идеологии» (под ней в то время понималось учение просветителей), беспрецедентная авторитарность маскировалась лозунгом объективности и свободы исследований418.</w:t>
      </w:r>
    </w:p>
    <w:p>
      <w:pPr>
        <w:pStyle w:val="Normal"/>
        <w:rPr/>
      </w:pPr>
      <w:r>
        <w:rPr/>
      </w:r>
    </w:p>
    <w:p>
      <w:pPr>
        <w:pStyle w:val="Normal"/>
        <w:rPr/>
      </w:pPr>
      <w:r>
        <w:rPr/>
        <w:t>Вопрос о природе языка был одним из центральных, продолжает он, в этом реакционном крестовом походе. И в Англии и во Франции начались выступления против идей Локка. Кэмбридж на долгие годы стал анти-локкианским центром. Карлейль внушал, что Локк ответственен за все ужасы революции, а Кювье, отрицая историю в природе, обращался при этом к эссенциалистскому учению о языке и религиозной философии. В мире ничего, доказывали Кювье и его последователи, не происходит по случайным причинам, начало вещей имеет божественное происхождение. Биологические виды постоянны и неизменны, точно так же, как и язык, доказывал один из сторонников Кювье в полемике против теории Дарвина. Таким образом, заключает Прециози, научный метод и сравнительная анатомия возрождали в первой половине XIX в. религиозный эссенциализм, который философы-просветители считали обманом419.</w:t>
      </w:r>
    </w:p>
    <w:p>
      <w:pPr>
        <w:pStyle w:val="Normal"/>
        <w:rPr/>
      </w:pPr>
      <w:r>
        <w:rPr/>
      </w:r>
    </w:p>
    <w:p>
      <w:pPr>
        <w:pStyle w:val="Normal"/>
        <w:rPr/>
      </w:pPr>
      <w:r>
        <w:rPr/>
        <w:t>Итак, с одной стороны реакционная религиозная мистическая философия — с другой прогрессивное, либеральное, демократическое учение Локка о языке и знаке. Это деление кажется несомненным и бесспорным. Локк доказывал, что те, кто видит в слове реальность вещей — не ученые, а алхимики. Противоположная позиция у Карлейля и Кювье, противников рационализма, которые искали в языке более глубокий смысл, чем обычная здравая логика. Для них слова — не произвольные знаки, но живые силы, «харизматическая реальность». Следовательно, нам остается только следующий выбор: либо полагаем, что слова не произвольны, они имеют отношение к внутренней сущности вещей — либо вместе с Локком утверждаем, что имена, знаки вещей условны (конвенциональны). В первом случае мы оказываемся сторонниками религии и политической реакции, во втором — истинной науки, демократии и либерализма.</w:t>
      </w:r>
    </w:p>
    <w:p>
      <w:pPr>
        <w:pStyle w:val="Normal"/>
        <w:rPr/>
      </w:pPr>
      <w:r>
        <w:rPr/>
      </w:r>
    </w:p>
    <w:p>
      <w:pPr>
        <w:pStyle w:val="Normal"/>
        <w:rPr/>
      </w:pPr>
      <w:r>
        <w:rPr/>
        <w:t>Сделав этот вывод, Прециози вспоминает, что он рискует быть недостаточно осторожным. В конечном счете он предпочитает более нейтральную позицию. Однако противоположности, полюсы, две крайние позиции по вопросу о природе языка и смысла обрисованы им именно так, как было показано выше. Но верно ли указаны эти полюсы? Чтобы ответить на этот вопрос, мы должны уяснить, о чем же собственно идет речь. Перед нами, в сущности, старый, известный еще со времен средневековья, спор между номиналистами и реалистами. Этот спор продолжался на протяжении всей истории европейского искусствознания, причем, в ХХ в. теоретики и историки изобразительных искусств склонялись по большей части к номинализму, хотя некоторые из них, такие, как Г. Зедльмайра, лично больше симпатизировали реализму, видя в нем нечто близкое религии вообще и христианству в особенности. Прециози тоже считает, что средневековые философы — реалисты, по сути дела, мистики и сторонники религиозного фанатизма, номиналисты по его мнению, напротив, предшественники подлинной научности, близки Локку, а через него — политической демократии. Но это не очень строгое деление.</w:t>
      </w:r>
    </w:p>
    <w:p>
      <w:pPr>
        <w:pStyle w:val="Normal"/>
        <w:rPr/>
      </w:pPr>
      <w:r>
        <w:rPr/>
      </w:r>
    </w:p>
    <w:p>
      <w:pPr>
        <w:pStyle w:val="Normal"/>
        <w:rPr/>
      </w:pPr>
      <w:r>
        <w:rPr/>
        <w:t>Реалисты, как известно, пытались доказать, что общие понятия — не пустой звук, не только имя, понятия не менее реальны, чем единичные вещи. Другими словами они были сторонниками реальности идеального. Иное дело, что не всегда эту идею реалисты защищали достаточно последовательно. Как и Платон в конечном счете они доказывали, вопреки своей исходной интенции, прямо противоположное: то есть нереальность идеального в этом, действительном материальном мире. Однако исходная их посылка была верна. Напротив, номиналисты, для которых общее, идеальное — всего лишь условность, имя, являются предшественниками современного нигилизма (хотя, разумеется, и не тождественны ему).</w:t>
      </w:r>
    </w:p>
    <w:p>
      <w:pPr>
        <w:pStyle w:val="Normal"/>
        <w:rPr/>
      </w:pPr>
      <w:r>
        <w:rPr/>
      </w:r>
    </w:p>
    <w:p>
      <w:pPr>
        <w:pStyle w:val="Normal"/>
        <w:rPr/>
      </w:pPr>
      <w:r>
        <w:rPr/>
        <w:t>Прециози обсуждает именно эту проблему: соотношение между нигилизмом и теми учениями, для которых объективная правда мира существует реально. Но эту центральную проблему он постоянно подменяет другой или, точнее, другими противоположностями. В результате получается, что защитниками идеи, в согласии с которой истина существует объективно, следует считать религиозных мистиков и противников демократии. Таков один из выводов «Осторожной Науки».</w:t>
      </w:r>
    </w:p>
    <w:p>
      <w:pPr>
        <w:pStyle w:val="Normal"/>
        <w:rPr/>
      </w:pPr>
      <w:r>
        <w:rPr/>
      </w:r>
    </w:p>
    <w:p>
      <w:pPr>
        <w:pStyle w:val="Normal"/>
        <w:rPr/>
      </w:pPr>
      <w:r>
        <w:rPr/>
        <w:t>Безусловно, все в мире переплетено и опутано сложными связями. Прециози выявляет один из парадоксов: связь научного метода сравнительной анатомии Кювье и религиозной реакции на Французскую революцию. Он упоминает также и о Бальзаке, чьи монархические идеи имеют отношение к его реалистическому художественному методу. Парадокс реальный, вполне достойный того, чтобы стать объектом самого серьезного исследования. Американский ученый наталкивается на проблему, которая живо обсуждалась в 30-е гг. в СССР на страницах журнала «Литературный критик» и других изданий. Но похоже, что он не знает об этом факте, во всяком случае, в его книге нет ни одного упоминания о нем. Интеллектуального «путешествия» в революционную Россию он, по тем или иным причинам, не совершал.</w:t>
      </w:r>
    </w:p>
    <w:p>
      <w:pPr>
        <w:pStyle w:val="Normal"/>
        <w:rPr/>
      </w:pPr>
      <w:r>
        <w:rPr/>
      </w:r>
    </w:p>
    <w:p>
      <w:pPr>
        <w:pStyle w:val="Normal"/>
        <w:rPr/>
      </w:pPr>
      <w:r>
        <w:rPr/>
        <w:t>Между тем оно, это «путешествие» дало бы возможность «путешественнику» ознакомиться с методом анализа парадоксов, качественно отличным от того, каким пользуется Прециози. Попробуем применить метод «течения» 30-х гг. к теме, которую рассматривает американский историк искусства.</w:t>
      </w:r>
    </w:p>
    <w:p>
      <w:pPr>
        <w:pStyle w:val="Normal"/>
        <w:rPr/>
      </w:pPr>
      <w:r>
        <w:rPr/>
      </w:r>
    </w:p>
    <w:p>
      <w:pPr>
        <w:pStyle w:val="Normal"/>
        <w:rPr/>
      </w:pPr>
      <w:r>
        <w:rPr/>
        <w:t>Оппоненты Локка, представители религиозного эссенциализма устанавливают мистическую связь между языком и вещами. Доказательством существования такой связи для них служит таинство евхаристии. Следует ли отсюда, что тезис, согласно которому слово каким-то образом связано с реальностью вещей — реакционная религиозная мистика? Вовсе не следует, и вот почему.</w:t>
      </w:r>
    </w:p>
    <w:p>
      <w:pPr>
        <w:pStyle w:val="Normal"/>
        <w:rPr/>
      </w:pPr>
      <w:r>
        <w:rPr/>
      </w:r>
    </w:p>
    <w:p>
      <w:pPr>
        <w:pStyle w:val="Normal"/>
        <w:rPr/>
      </w:pPr>
      <w:r>
        <w:rPr/>
        <w:t>Прециози очень неплохо показывает, что чисто, казалось бы, научная дискуссия о знаке и знаковых системах имеет сложное, опосредованное, но тем не менее несомненное отношение к идеологиям и их бескомпромиссной борьбе. Однако когда мы имеем дело с идеологическими явлениями для нас исходным должно быть положение: нельзя судить об идеологе, как и любом другом человеке, полагаясь только на то, что он сам говорит о себе. Необходимо исследовать, что сказалось в его суждениях. В одном случае устами идеолога (писателя, художника, ученого) может говорить бесконечная реальность, объективный мир. В другом — ограниченная ситуация времени, частный интерес класса или социальной группы, вступающий в противоречие с объективной истиной и затемняющий ее. В первом случае произведение писателя, художника не вполне, так сказать, рукотворно, ибо посредством него говорит объективный мир. Но художник — не пифия, вещающая истины, которых не понимает. Художник видит мир, который перед его глазами. Во втором случае художник тоже выражает нечто, что не может адекватно сформулировать с помощью слов и понятий. Но это «нечто» — не объективный, бесконечный, исполненный смысла (как, впрочем, и бессмыслицы) мир, а темные инстинкты, ложная идеология времени, ограниченные и эгоистические классовые интересы, стоящие за нашей спиной и внушающие ложные представления о реальности, предопределяющие искажение художественного зрения. Таково исходное положение «течения».</w:t>
      </w:r>
    </w:p>
    <w:p>
      <w:pPr>
        <w:pStyle w:val="Normal"/>
        <w:rPr/>
      </w:pPr>
      <w:r>
        <w:rPr/>
      </w:r>
    </w:p>
    <w:p>
      <w:pPr>
        <w:pStyle w:val="Normal"/>
        <w:rPr/>
      </w:pPr>
      <w:r>
        <w:rPr/>
        <w:t>Средневековые реалисты и религиозные мыслители доказывают, что слово — не условность, что оно имеет отношение к бесконечной сущности мира. Следует ли назвать их тезис мистикой на том основании, что они в качестве главного аргумента прибегают к аналогии с таинством евхаристии?</w:t>
      </w:r>
    </w:p>
    <w:p>
      <w:pPr>
        <w:pStyle w:val="Normal"/>
        <w:rPr/>
      </w:pPr>
      <w:r>
        <w:rPr/>
        <w:t>Прециози рассуждает о природе слова, но имеет в виду прежде всего специфическую знаковую систему, которой является изобразительное искусство вообще и живопись в особенности, о чем сам говорит на соответствующей странице своей книги420. Живопись, безусловно, иллюзия, условность — она не выдает свои образы за реальность, а если делает это, то перестает быть искусством, превращаясь в обманку. Но в то же время она в известном смысле слова погружает зрителя в мир более реальный, чем любая материальная вещь. Можно вспомнить в этой связи слова Шеллинга о том, что портрет более близок сущности, реальности человека, чем этот же человек, каков он в повседневной жизни. Изобразительное искусство дает в изображении одного или ограниченного числа предметов квинтэссенцию бесконечной реальности — подобно тому, если хотите, как хлеб в причастии оказывается телом бесконечной сущности — Бога. Реальный предмет, в отличие от образа искусства, быть зеркалом всего мира не может.</w:t>
      </w:r>
    </w:p>
    <w:p>
      <w:pPr>
        <w:pStyle w:val="Normal"/>
        <w:rPr/>
      </w:pPr>
      <w:r>
        <w:rPr/>
      </w:r>
    </w:p>
    <w:p>
      <w:pPr>
        <w:pStyle w:val="Normal"/>
        <w:rPr/>
      </w:pPr>
      <w:r>
        <w:rPr/>
        <w:t>М. Лифшиц в своей «Онтогносеологии» доказывал, что материалистическая теория отражения есть учение не об условных знаках, а о возможности выражения в человеческом сознании квинтэссенции мира. Эта квинтэссенция содержится в образе искусства реально, есть живой голос мира, а не его мертвая копия. Конечно, преображение холста и красок возникает не по мистическим, а вполне материальным причинам. Бесконечная реальность мира действительно воплощается в образе искусства, а не условно подразумевается в нем, как в аллегории. И при этом, однако, холст остается холстом, как и хлеб — хлебом.</w:t>
      </w:r>
    </w:p>
    <w:p>
      <w:pPr>
        <w:pStyle w:val="Normal"/>
        <w:rPr/>
      </w:pPr>
      <w:r>
        <w:rPr/>
      </w:r>
    </w:p>
    <w:p>
      <w:pPr>
        <w:pStyle w:val="Normal"/>
        <w:rPr/>
      </w:pPr>
      <w:r>
        <w:rPr/>
        <w:t>При желании можно, конечно, увидеть в «онтогносеологии» Лифшица некую разновидность идеализма, как в свое время в диалектике Маркса и Энгельса их критики обнаруживали черты сходства с христианским учением о грехопадении и искуплении человеческого рода. По словам Энгельса, который не отрицал этого сходства, оно говорит лишь о том, что человечество научилось думать диалектически раньше, чем возник разработанный и сознательно применяемый диалектический метод.</w:t>
      </w:r>
    </w:p>
    <w:p>
      <w:pPr>
        <w:pStyle w:val="Normal"/>
        <w:rPr/>
      </w:pPr>
      <w:r>
        <w:rPr/>
      </w:r>
    </w:p>
    <w:p>
      <w:pPr>
        <w:pStyle w:val="Normal"/>
        <w:rPr/>
      </w:pPr>
      <w:r>
        <w:rPr/>
        <w:t>Разумеется, Лифшиц, как и другие представители «течения» 30-х гг. — не идеалист и не религиозный мистик. Наоборот, по мнению Лифшица те, кто отрицает реальное, а не условное существование объективной истины в образах искусства, в словах человеческого языка и науки — представители мрачного современного нигилизма, для которого мир есть продукт случайности и лишен какого-либо смысла.</w:t>
      </w:r>
    </w:p>
    <w:p>
      <w:pPr>
        <w:pStyle w:val="Normal"/>
        <w:rPr/>
      </w:pPr>
      <w:r>
        <w:rPr/>
      </w:r>
    </w:p>
    <w:p>
      <w:pPr>
        <w:pStyle w:val="Normal"/>
        <w:rPr/>
      </w:pPr>
      <w:r>
        <w:rPr/>
        <w:t>Соссюр, Тэн, Морелли, Вельфлин развивали номиналистическую и, следовательно, согласно Прециози, научную концепцию Локка, далекую от политической реакции и религиозного фанатизма. Но в области истории искусств «Соссюром», проложившим новые дороги, является, продолжает американский искусствовед, все же не Вельфлин и не Морелли, а Панофский421.</w:t>
      </w:r>
    </w:p>
    <w:p>
      <w:pPr>
        <w:pStyle w:val="Normal"/>
        <w:rPr/>
      </w:pPr>
      <w:r>
        <w:rPr/>
      </w:r>
    </w:p>
    <w:p>
      <w:pPr>
        <w:pStyle w:val="Normal"/>
        <w:rPr/>
      </w:pPr>
      <w:r>
        <w:rPr/>
        <w:t>Незадолго до смерти Панофского, пишет Прециози, его теоретическая репутация упала. Главная причина этого в том, что Панофский дал повод для таких, например, искусствоведческих интерпретаций: «собака на портрете четы Арнольфини не действительная собака, а символ супружеской верности» — иначе говоря, иконологический метод на деле превратился в старую-престарую и давно подвергнутую критике технику иконографической расшифровки422. Но в самые последнее время, то есть во второй половине 80-х и 90-х гг. наблюдается возрождение интереса к Панофскому, что связано, отмечает Прециози, с ростом авторитета «теории и метода» в области истории искусства и уменьшением в ней удельного веса так называемой «практики». В этой связи он называет, в частности, книгу Т. Митчелла об иконологии (1986 г. ).</w:t>
      </w:r>
    </w:p>
    <w:p>
      <w:pPr>
        <w:pStyle w:val="Normal"/>
        <w:rPr/>
      </w:pPr>
      <w:r>
        <w:rPr/>
      </w:r>
    </w:p>
    <w:p>
      <w:pPr>
        <w:pStyle w:val="Normal"/>
        <w:rPr/>
      </w:pPr>
      <w:r>
        <w:rPr/>
        <w:t>Чем же привлекателен Панофский для Прециози? Прежде всего тем, что он попытался создать архимедов рычаг для того, чтобы «катапультировать историю искусств из ее метафизической зацикленности»423. Эта попытка, по мнению американского автора, потерпела полную неудачу. Однако «трагическая неудача» Панофского, продолжает он, содержит в себе уроки, которые могут оказаться бесценными для дальнейшего развития науки об искусстве. Пусть сегодня авторитетные авторы смотрят на «иконологию» как на нечто, оставшееся в прошлом и заслуживающее только исторического изучения. Школа Панофского развалилась, продолжает Прециози, и его метод не вызывает энтузиазма — все же он предпринял попытку синтеза крайних течений в эстетике и искусствознании. Этой попытке Прециози посвящает несколько страниц своей книги, в которой речь идет о сложных взаимоотношениях концепции Панофского с теориями Я. Мукаржевского, М. Фуко и Э. Гомбриха, о книге Холли, посвященной исследованию иконологии Панофского. Все это само по себе не лишено интереса. Но каков итог? Мы узнаем, что Панофский, будучи противником метафизики и продолжателем либеральных традиций Локка, время от времени склоняется к понятию об искусстве, родственному тому, что дал цитированный выше В. Клайнбауэр — как к некому «мистическому целому». И все же попытка Панофского примирить эти противоположности потерпела, очевидно, неудачу: он, скорее, колебался, пишет Прециози, между крайностями рационалистической семиотики и мистически-евхаристического понимания «нелингвистического языка искусства», чем нашел действительный синтез противоположностей. Но нужно ли вообще искать этот синтез — вот вопрос, который в скрытой форме содержится в книге Прециози. Не лучше ли колебаться между крайностями, чем впасть в одну из них?</w:t>
      </w:r>
    </w:p>
    <w:p>
      <w:pPr>
        <w:pStyle w:val="Normal"/>
        <w:rPr/>
      </w:pPr>
      <w:r>
        <w:rPr/>
      </w:r>
    </w:p>
    <w:p>
      <w:pPr>
        <w:pStyle w:val="Normal"/>
        <w:rPr/>
      </w:pPr>
      <w:r>
        <w:rPr/>
        <w:t>Глава о Панофском в книге Прециози заканчивается вполне недвусмысленным пожеланием: Панофский заслуживает того, чтобы его снова перечитали, посмотрели на его идеи новыми глазами. Причем, перечитан он должен быть таким способом, чтобы выйти за границы той протосемиотики, которая содержится в его концепции424. Иначе говоря, необходимо уловить в Панофском то, что отличает его от современного структурализма и сближает иконологию с мистикой, а также с классической эстетикой. Классика с ее учением о произведении искусства как микрокосме оказывается тождественной мистике и, следовательно, напрашивается вывод, что по-новому взглянуть на концепцию Панофского, значит, интерпретировать его в мистическом духе?</w:t>
      </w:r>
    </w:p>
    <w:p>
      <w:pPr>
        <w:pStyle w:val="Normal"/>
        <w:rPr/>
      </w:pPr>
      <w:r>
        <w:rPr/>
      </w:r>
    </w:p>
    <w:p>
      <w:pPr>
        <w:pStyle w:val="Normal"/>
        <w:rPr/>
      </w:pPr>
      <w:r>
        <w:rPr/>
        <w:t>Само собой понятно, что такая постановка вопроса кажется Прециози излишне прямолинейной и даже, наверное, грубоватой. Переосмысление Панофского, сторонником которого он является, должно заключаться в новом прочтении его проектов «в равной степени за и против», с позиций не только Канта, Гегеля и Соссюра но, в еще большей степени — с точки зрения концепции и духа философии Ницше. Вы, разумеется, скажете, что читать один и тот же текст глазами горячего сторонника разумности мира Гегеля и столь же горячо отрицающего эту разумность иррационалист Ницше — значит, окончательно запутаться. Но вы неправы, полагает американский автор, потому что распространенное одномерное представление о Ницше тоже нуждается в корректировке. Прециози цитирует слова Ясперса о Ницше, которые гласят, что, например, для Ницше существование одновременно предполагает интерпретацию и является продуктом ее. Оно (существование) рассматривается как круг, который постоянно возобновляет себя тем, что кажется устраняющим самого себя. Оно и субъективно и объективно; оно проявляется вначале как субстанция и затем как аннулируемая субстанция; оно постоянно ставит вопрос и является вопрошаемым; оно одновременно бытие и не-бытие, реальное и кажущееся425.</w:t>
      </w:r>
    </w:p>
    <w:p>
      <w:pPr>
        <w:pStyle w:val="Normal"/>
        <w:rPr/>
      </w:pPr>
      <w:r>
        <w:rPr/>
      </w:r>
    </w:p>
    <w:p>
      <w:pPr>
        <w:pStyle w:val="Normal"/>
        <w:rPr/>
      </w:pPr>
      <w:r>
        <w:rPr/>
        <w:t>Вот так, заключает Прециози, должна быть допрошена иконология Панофского — и допрошена с пристрастием, «пропущена через мясорубку» (to grill him through grid) философии Ницше. Подобная «жесткость» и даже жестокость нисколько не противоречит методу «осторожной науки», напротив, если верить Прециози, близко к ее духу и подлинному смыслу. Если вообще можно говорить о последнем. Ибо смысл, как и существование у Ницше, очевидно, и есть и не есть, нечто реальное и только кажущееся...</w:t>
      </w:r>
    </w:p>
    <w:p>
      <w:pPr>
        <w:pStyle w:val="Normal"/>
        <w:rPr/>
      </w:pPr>
      <w:r>
        <w:rPr/>
      </w:r>
    </w:p>
    <w:p>
      <w:pPr>
        <w:pStyle w:val="Normal"/>
        <w:rPr/>
      </w:pPr>
      <w:r>
        <w:rPr/>
        <w:t>Глава книги Прециози, заключительные строки которой мы сейчас прочитали, называется «Осторожная Наука», и в ней, следовательно, излагается суть последней. Начинается она пространным эпиграфом из произведения современного итальянского писателя Кальвино («Невидимые города»). Писатель сопоставляет некий ковер, на котором в точности воспроизведены все улицы, закоулки, здания города — с самим реальным городом. Глядя на причудливый рисунок этого ковра, житель города представляет себе не только место и дом, где он живет, но и историю своей жизни, сложные изгибы своей судьбы.</w:t>
      </w:r>
    </w:p>
    <w:p>
      <w:pPr>
        <w:pStyle w:val="Normal"/>
        <w:rPr/>
      </w:pPr>
      <w:r>
        <w:rPr/>
      </w:r>
    </w:p>
    <w:p>
      <w:pPr>
        <w:pStyle w:val="Normal"/>
        <w:rPr/>
      </w:pPr>
      <w:r>
        <w:rPr/>
        <w:t>Оракул исследует мистическую связь между столь различными объектами, как город и ковер. Один из этих объектов, по убеждению оракула, имеет форму, которую Бог дал звездному небу и орбитам, по которым движутся миры. Другой объект (ковер) — только отражение, рефлексия, подобно всем человеческим созданиям. Оракулы и авгуры полагают, что гармонические рисунки ковра имеют божественное происхождение. Но вы можете, продолжает Кальвино, придти и к прямо противоположному заключению: подлинной, верной картой вселенной является не ковер, а город с его извилистыми улицами, домами, карабкающимися друг на друга в облаках пыли, огнями и пронзительными воплями в темноте...</w:t>
      </w:r>
    </w:p>
    <w:p>
      <w:pPr>
        <w:pStyle w:val="Normal"/>
        <w:rPr/>
      </w:pPr>
      <w:r>
        <w:rPr/>
      </w:r>
    </w:p>
    <w:p>
      <w:pPr>
        <w:pStyle w:val="Normal"/>
        <w:rPr/>
      </w:pPr>
      <w:r>
        <w:rPr/>
        <w:t>Если бы мы вопрошали произведения Панофского видя в нем некоего нового оракула, заключает Прециози, то они, его произведения, просто воспроизвели бы, отрефлектировали безвыходную ситуацию самого вопрошающего, вынужденного выбирать между двумя одинаково неудовлетворительными альтернативами (the double binds). В этом месте своих рассуждений Прециози дает ссылку на литературу о проблемах и противоречиях немецкого искусствознания ХХ в., застрявшего между формальной школой и семиотикой.</w:t>
      </w:r>
    </w:p>
    <w:p>
      <w:pPr>
        <w:pStyle w:val="Normal"/>
        <w:rPr/>
      </w:pPr>
      <w:r>
        <w:rPr/>
      </w:r>
    </w:p>
    <w:p>
      <w:pPr>
        <w:pStyle w:val="Normal"/>
        <w:rPr/>
      </w:pPr>
      <w:r>
        <w:rPr/>
        <w:t>Американский автор полагает, что иное, «анаморфическое» прочтение Панофского (и не только Панофского, но всей истории мирового искусства) — впереди. Однако метод этого прочтения, метод «осторожной науки» проступает на страницах его книги с такой степенью отчетливости, которая позволяет о нем судить с достаточной полнотой.</w:t>
      </w:r>
    </w:p>
    <w:p>
      <w:pPr>
        <w:pStyle w:val="Normal"/>
        <w:rPr/>
      </w:pPr>
      <w:r>
        <w:rPr/>
      </w:r>
    </w:p>
    <w:p>
      <w:pPr>
        <w:pStyle w:val="Normal"/>
        <w:rPr/>
      </w:pPr>
      <w:r>
        <w:rPr/>
        <w:t>«Осторожная наука» не исключает жесткости, сравнимой со средневековой пыткой огнем. Как представитель эпохи постмодернизма Прециози предлагает только переосмыслить классику, перечитать ее заново, но не отменить, не перечеркнуть, как это делал авангардизм. Не уничтожить, а посмотреть на историю искусства с позиций анаморфической перспективы.</w:t>
      </w:r>
    </w:p>
    <w:p>
      <w:pPr>
        <w:pStyle w:val="Normal"/>
        <w:rPr/>
      </w:pPr>
      <w:r>
        <w:rPr/>
      </w:r>
    </w:p>
    <w:p>
      <w:pPr>
        <w:pStyle w:val="Normal"/>
        <w:rPr/>
      </w:pPr>
      <w:r>
        <w:rPr/>
        <w:t>Бесполезная ли это затея или она имеет серьезный смысл?</w:t>
      </w:r>
    </w:p>
    <w:p>
      <w:pPr>
        <w:pStyle w:val="Normal"/>
        <w:rPr/>
      </w:pPr>
      <w:r>
        <w:rPr/>
      </w:r>
    </w:p>
    <w:p>
      <w:pPr>
        <w:pStyle w:val="Normal"/>
        <w:rPr/>
      </w:pPr>
      <w:r>
        <w:rPr/>
        <w:t>Вне всякого сомнения, любая, даже сама лучшая определенность ограничивает. Ограничивает и линейная перспектива классической живописи Возрождения. Ограничивает и самый совершенный метод мышления. Первый, кто со всей возможной последовательностью пытался выйти за пределы неизбежной ограниченности, заключенной в любой определенности, был Гегель. Но и он впал в панлогизм, которым расплачивался за свою попытку расширения границ свободного мышления.</w:t>
      </w:r>
    </w:p>
    <w:p>
      <w:pPr>
        <w:pStyle w:val="Normal"/>
        <w:rPr/>
      </w:pPr>
      <w:r>
        <w:rPr/>
      </w:r>
    </w:p>
    <w:p>
      <w:pPr>
        <w:pStyle w:val="Normal"/>
        <w:rPr/>
      </w:pPr>
      <w:r>
        <w:rPr/>
        <w:t>За все нужно платить — вот универсальный закон. Декаданс, авангардизм, постмодернизм, согласно поклонникам классической традиции, есть отход от классики и искажение, даже разрушение ее. Но, с другой стороны, разве не выросли все эти отрицательные явления из самой классики, разве не были они проявлением ее ограниченности? Этого не отрицал даже такой горячий поклонник классики, как Гегель, который нарисовал впечатляющую картину перехода от классической формы искусства к отрицающей ее романтической — по причине свойственной классике ограниченности. Конечно, можно и нужно говорить о двух типах отрицания — том, что сохраняет положительные моменты отрицаемого, развивает их в новой форме, и том, что просто перечеркивает предыдущую ступень развития, как это делал Чингисхан с покоренными им народами. Авангардизм, скорее всего, есть второй из названных видов отрицания, он даже не скрывает этого, напротив, демонстративно подчеркивает.</w:t>
      </w:r>
    </w:p>
    <w:p>
      <w:pPr>
        <w:pStyle w:val="Normal"/>
        <w:rPr/>
      </w:pPr>
      <w:r>
        <w:rPr/>
      </w:r>
    </w:p>
    <w:p>
      <w:pPr>
        <w:pStyle w:val="Normal"/>
        <w:rPr/>
      </w:pPr>
      <w:r>
        <w:rPr/>
        <w:t>Много сказано верных слов по поводу того, что бунт авангардизма есть выражение охранительных и реакционных тенденций современности, что он сохраняет худшее в старом, разрушительные тенденции. Но эти верные слова, как и все на свете, верны до определенного предела. Если пустое, «чингисхановское» отрицание господствует на протяжении очень длительного исторического времени, то тому должны быть очень серьезные причины, причем, не внешние для самого искусства. Искусство погибает, но не от землетрясения же, а от самодвижения человеческого рода, от определенных причин, как-то связанных с развитием цивилизации. Напомним, что для Гегеля смерть искусства была результатом истории духа, который обрел в конце концов сам себя в форме Абсолютного знания.</w:t>
      </w:r>
    </w:p>
    <w:p>
      <w:pPr>
        <w:pStyle w:val="Normal"/>
        <w:rPr/>
      </w:pPr>
      <w:r>
        <w:rPr/>
      </w:r>
    </w:p>
    <w:p>
      <w:pPr>
        <w:pStyle w:val="Normal"/>
        <w:rPr/>
      </w:pPr>
      <w:r>
        <w:rPr/>
        <w:t>Общеизвестно, что в истории есть реакционные периоды, когда на протяжении длительного времени ничего нового не рождается, когда господствует хаос и пустое отрицание. Но и эти периоды по-своему необходимы и даже в известном смысле прогрессивны. Они, по крайней мере, есть наказание за грехи отрицаемого.</w:t>
      </w:r>
    </w:p>
    <w:p>
      <w:pPr>
        <w:pStyle w:val="Normal"/>
        <w:rPr/>
      </w:pPr>
      <w:r>
        <w:rPr/>
      </w:r>
    </w:p>
    <w:p>
      <w:pPr>
        <w:pStyle w:val="Normal"/>
        <w:rPr/>
      </w:pPr>
      <w:r>
        <w:rPr/>
        <w:t>За какие грехи наказано классическое и реалистическое искусство? Оно имело смелость и «гордость» быть определенным, независимым и свободным. Классика наказана даже за то, что понимала и учитывала своею неизбежную ограниченность. Чем больше реальное достижение, тем неумолимее и, главное, бессмысленнее расплата. Выходит, что Моне Лизе усы были пририсованы все же по праву? До известной степени, да.</w:t>
      </w:r>
    </w:p>
    <w:p>
      <w:pPr>
        <w:pStyle w:val="Normal"/>
        <w:rPr/>
      </w:pPr>
      <w:r>
        <w:rPr/>
      </w:r>
    </w:p>
    <w:p>
      <w:pPr>
        <w:pStyle w:val="Normal"/>
        <w:rPr/>
      </w:pPr>
      <w:r>
        <w:rPr/>
        <w:t>Конечно, тут сразу может возникнуть справедливое возражение: разве не кризис буржуазного общества обусловил кризис культуры? Однако этот кризис буржуазного общества есть наказание не только за ограниченность, свойственную собственно капитализму как определенной общественной форме. Вы попали в автомобильную катастрофу потому, что были неосторожны, а водитель оказался пьяным. Однако, с более общей точки зрения, разве не наказаны вы за общий грех человеческого рода — использование огня (в автомобильном двигателе внутреннего сгорания) ? Аргументом при разборе причин дорожно-транспортного происшествия этот довод служить не может, но при знакомстве со статистикой автомобильных аварий вспомнить о нем иногда не лишне.</w:t>
      </w:r>
    </w:p>
    <w:p>
      <w:pPr>
        <w:pStyle w:val="Normal"/>
        <w:rPr/>
      </w:pPr>
      <w:r>
        <w:rPr/>
      </w:r>
    </w:p>
    <w:p>
      <w:pPr>
        <w:pStyle w:val="Normal"/>
        <w:rPr/>
      </w:pPr>
      <w:r>
        <w:rPr/>
        <w:t>Посмодернист прав, когда говорит о виновности всякой определенности, в том числе и классики — в предельно широком понимании этой вины. Но он не прав, когда хочет сделать этот довод аргументом при определении более близкой, более конкретной причины гибели искусства в современном мире. Следует ли заталкивать пешеходов под автомобиль на том основании, что человечество никогда до конца не избавится от трагической прометеевской вины за использование огня?</w:t>
      </w:r>
    </w:p>
    <w:p>
      <w:pPr>
        <w:pStyle w:val="Normal"/>
        <w:rPr/>
      </w:pPr>
      <w:r>
        <w:rPr/>
      </w:r>
    </w:p>
    <w:p>
      <w:pPr>
        <w:pStyle w:val="Normal"/>
        <w:rPr/>
      </w:pPr>
      <w:r>
        <w:rPr/>
        <w:t>Вместе с тем, постмодернизм до известной степени оправдан как неизбежная реакция на слишком узкое понимание причин и сути катастрофы культуры в ХХ в. Ответственность за чисто социологическое объяснение этих причин несет на себе и марксизм. Виноват во всем буржуазный способ производства? Если так, то возрождение культуры на все 100 % зависит от политической борьбы с капиталом, художники, поэты и философы должны заниматься исключительно вопросами экономики и политики, позволяя себе в области духовного творчества только агитацию и пропаганду. Разумеется, это неверно. «История искусства древности» Винкельмана и «Лаокоон» Лессинга способствовали становлению нового способа производства не меньше, если не больше, чем А. Смит.</w:t>
      </w:r>
    </w:p>
    <w:p>
      <w:pPr>
        <w:pStyle w:val="Normal"/>
        <w:rPr/>
      </w:pPr>
      <w:r>
        <w:rPr/>
      </w:r>
    </w:p>
    <w:p>
      <w:pPr>
        <w:pStyle w:val="Normal"/>
        <w:rPr/>
      </w:pPr>
      <w:r>
        <w:rPr/>
        <w:t>Буржуазный способ производства виноват, утверждает, например, Г. Поллок и в этом к ней близок Прециози. Но мы не выйдем за духовный горизонт, свойственный этому способы производства, ни в практической, ни в духовной области, если не поймем, что кризис буржуазного способа производства есть конкретная форма проявления общечеловеческого кризиса культуры и цивилизации. А если конкретное избавить от общего, то оно превратится в случайное.</w:t>
      </w:r>
    </w:p>
    <w:p>
      <w:pPr>
        <w:pStyle w:val="Normal"/>
        <w:rPr/>
      </w:pPr>
      <w:r>
        <w:rPr/>
      </w:r>
    </w:p>
    <w:p>
      <w:pPr>
        <w:pStyle w:val="Normal"/>
        <w:rPr/>
      </w:pPr>
      <w:r>
        <w:rPr/>
        <w:t>Левые западноевропейские авторы в 50-е, 60-е гг. писали об ограниченности буржуазной культуры. Их наследники (а иногда и они сами, поднявшиеся, как, например, Ролан Барт, до новой точки зрения) пишут в наше время об ограниченности и вине культуры как таковой, и в первую очередь, культуры классической.</w:t>
      </w:r>
    </w:p>
    <w:p>
      <w:pPr>
        <w:pStyle w:val="Normal"/>
        <w:rPr/>
      </w:pPr>
      <w:r>
        <w:rPr/>
      </w:r>
    </w:p>
    <w:p>
      <w:pPr>
        <w:pStyle w:val="Normal"/>
        <w:rPr/>
      </w:pPr>
      <w:r>
        <w:rPr/>
        <w:t>Впрочем, Доналд Прециози никого не обвиняет. Он не уверен даже, что можно с полной определенностью говорить о кризисе современного искусствознания. Он предпочитает колебаться между противоположными позициями, не примыкая ни к одной из них. Дает ли это колебание какие-либо преимущества по сравнению с жесткой определенностью? Вообще говоря, подобные колебания называются эклектикой, а эклектика есть, конечно, зло. Но не следует забывать, что она — эрзац, заменитель полноты истины.</w:t>
      </w:r>
    </w:p>
    <w:p>
      <w:pPr>
        <w:pStyle w:val="Normal"/>
        <w:rPr/>
      </w:pPr>
      <w:r>
        <w:rPr/>
      </w:r>
    </w:p>
    <w:p>
      <w:pPr>
        <w:pStyle w:val="Normal"/>
        <w:rPr/>
      </w:pPr>
      <w:r>
        <w:rPr/>
        <w:t>Западноевропейское искусствознание, начиная с Гильдебранда и Ригля шаг за шагом удалялось от классической эстетики. Круг идей западного искусствознания конца XIX —ХХ вв. закономерно завершился кризисом. Вместе с тем, блуждания и противоречия крупнейших искусствоведов ХХ в. позволяют нам по-новому, более глубоко и верно оценить идеи, вернее, зародыши великих идей, содержащихся в произведениях классиков искусствоведения, от Плиния до Гегеля. Для того,  чтобы приблизиться к пониманию формы, пришлось блуждать по извилистым тропам формализма, упираться в его тупики. Иначе говоря, путь к истине оказался не прямым, а обходным, причем, непосредственно сам этот обход далеко уводил от истины. И только обход обхода может вывести из абсолютного, если можно так сказать, тупика современности.</w:t>
      </w:r>
    </w:p>
    <w:p>
      <w:pPr>
        <w:pStyle w:val="Normal"/>
        <w:rPr/>
      </w:pPr>
      <w:r>
        <w:rPr/>
      </w:r>
    </w:p>
    <w:p>
      <w:pPr>
        <w:pStyle w:val="Normal"/>
        <w:rPr/>
      </w:pPr>
      <w:r>
        <w:rPr/>
        <w:t>Постмодернизм поставил вопрос о границах не лжи, не заблуждения, а самой истины, в искусстве — классики и реализма. Эти границы, безусловно, существуют. Но своевременно ли думать об ограниченности живописи Леонардо и Веласкеса, когда перед нами — «Черный квадрат» Малевича и нелепости постмодернизма, уставшего от демонстративности анархического отрицания, свойственной более ранней стадии кризиса искусства? Нет, не своевременно. Но и случайная, нелепая смерть ставит вопрос об имманентных жизни границах. Если смерть пешехода под колесами автомобиля парадоксальным образом подтолкнет мысль биолога, бьющегося над решением проблем своей науки — то она, эта смерть, в целом не теряя своей бессмысленности, все же приобретает новый довольно важный оттенок</w:t>
      </w:r>
    </w:p>
    <w:p>
      <w:pPr>
        <w:pStyle w:val="Normal"/>
        <w:rPr/>
      </w:pPr>
      <w:r>
        <w:rPr/>
      </w:r>
    </w:p>
    <w:p>
      <w:pPr>
        <w:pStyle w:val="Normal"/>
        <w:rPr/>
      </w:pPr>
      <w:r>
        <w:rPr/>
        <w:t>Прециози колеблется между знаковой теорией и тем, что он называет метафизикой, религиозным эссенциализмом. Оба эти полюса — ложные. Казалось бы, дело стоит за немногим — за выбором истинной середины между верно найденными полюсами, какими для классической эстетики являются дух и материя. Но Прециози иронически относится к такому выбору, к такой возможности. И не только потому, что дух и материя — традиционные понятия традиционной теории. Они действительно «не работают» в современном мире и мало что объясняют. Т. Митчелл до известной степени прав, когда пишет об «идолатрии» современности, гипнотическом действии на сознание зрительных образов, по сравнению с которой более предпочтительными могут выглядеть «иконоборческие» тенденции трезвого рассудка: последний доверяет своему расчету, а не рекламе. Классическая же эстетика описывает совершенно иной мир, который, кажется, если и существует ныне, то разве только в музеях.</w:t>
      </w:r>
    </w:p>
    <w:p>
      <w:pPr>
        <w:pStyle w:val="Normal"/>
        <w:rPr/>
      </w:pPr>
      <w:r>
        <w:rPr/>
      </w:r>
    </w:p>
    <w:p>
      <w:pPr>
        <w:pStyle w:val="Normal"/>
        <w:rPr/>
      </w:pPr>
      <w:r>
        <w:rPr/>
      </w:r>
    </w:p>
    <w:p>
      <w:pPr>
        <w:pStyle w:val="Normal"/>
        <w:rPr>
          <w:b/>
          <w:b/>
          <w:sz w:val="32"/>
          <w:szCs w:val="32"/>
        </w:rPr>
      </w:pPr>
      <w:r>
        <w:rPr>
          <w:b/>
          <w:sz w:val="32"/>
          <w:szCs w:val="32"/>
        </w:rPr>
        <w:t>3. Проблема начала искусства: концепция наскальной живописи А. Маршака против семиотики А. Леруа-Гурана</w:t>
      </w:r>
    </w:p>
    <w:p>
      <w:pPr>
        <w:pStyle w:val="Normal"/>
        <w:rPr>
          <w:b/>
          <w:b/>
          <w:sz w:val="32"/>
          <w:szCs w:val="32"/>
        </w:rPr>
      </w:pPr>
      <w:r>
        <w:rPr>
          <w:b/>
          <w:sz w:val="32"/>
          <w:szCs w:val="32"/>
        </w:rPr>
      </w:r>
    </w:p>
    <w:p>
      <w:pPr>
        <w:pStyle w:val="Normal"/>
        <w:rPr/>
      </w:pPr>
      <w:r>
        <w:rPr/>
        <w:t>Истина, сущность, художественный образ, прекрасное — где все это сегодня? Вопрос, например, о сущности искусства естественно предполагает другой — вопрос о том, что считать началом собственно истории изобразительного искусства. Но этот вопрос совсем не прост, утверждает Прециозии, посвящая теме происхождения, начала изобразительного искусства одну из глав своей книги.</w:t>
      </w:r>
    </w:p>
    <w:p>
      <w:pPr>
        <w:pStyle w:val="Normal"/>
        <w:rPr/>
      </w:pPr>
      <w:r>
        <w:rPr/>
      </w:r>
    </w:p>
    <w:p>
      <w:pPr>
        <w:pStyle w:val="Normal"/>
        <w:rPr/>
      </w:pPr>
      <w:r>
        <w:rPr/>
        <w:t>Мы снова знакомимся с двумя подходами к решению этой проблемы в современном искусствознании: знаково-семиотическом и более близким к традиционному представлению об искусстве. Прециози достаточно подробно излагает концепцию известного французского археолога и этнографа А. Леруа-Гурана, который революционизировал историю наскального палеолитического искусства, применив к нему метод структурного анализа426. Обычно расположение сцен охоты в наскальной живописи рассматривали как случайное, хотя, конечно, никто не сомневался в том, что тот или иной сюжет имеет отношение к общей теме изображения — теме охоты. Леруа-Гуран взял в качестве образца для анализа наскальной живописи лингвистическую модель с характерным для нее преобладанием синхронии над диахронией. От традиционной вертикальной оси анализа он перешел к горизонтальной. В результате каждый образ наскальной живописи стал рассматриваться как элемент общего «текста», который развертывался на поверхности пещерной галереи подобно иконографической программе средневековой церкви.</w:t>
      </w:r>
    </w:p>
    <w:p>
      <w:pPr>
        <w:pStyle w:val="Normal"/>
        <w:rPr/>
      </w:pPr>
      <w:r>
        <w:rPr/>
      </w:r>
    </w:p>
    <w:p>
      <w:pPr>
        <w:pStyle w:val="Normal"/>
        <w:rPr/>
      </w:pPr>
      <w:r>
        <w:rPr/>
        <w:t>Эта перспектива, продолжает Прециози, передвигает нас от «изолированных произведений мастеров» (при данном подходе к наскальной живописи мы проецируем на нее европейскую индивидуализированную живопись на полотне) к принципиально иному, «контекстуальному» анализу. Последний доказывает с достаточной наглядностью, что пещерный «изобразительный текст» организован в соответствии с известным принципом «бинарной оппозиции», прежде всего, оппозиции женского и мужского рода (животных и людей). Женские фигуры занимают центральные места в наскальной живописи, а мужские — периферийные. Наряду с этой Леруа-Гуран выявил и другие оппозиции, среди которых: центральное против периферического, удаленное против проекции и целая серия оппозиций, основанных на тех или иных особенностях животного мира (бизоны, например, изображаются только в тех местах, где лошади изображаться не могут).</w:t>
      </w:r>
    </w:p>
    <w:p>
      <w:pPr>
        <w:pStyle w:val="Normal"/>
        <w:rPr/>
      </w:pPr>
      <w:r>
        <w:rPr/>
      </w:r>
    </w:p>
    <w:p>
      <w:pPr>
        <w:pStyle w:val="Normal"/>
        <w:rPr/>
      </w:pPr>
      <w:r>
        <w:rPr/>
        <w:t>Эффект, произведенный концепцией Леруа-Гурана был таким, пишет Прециози, как будто бы изображение на экране телевизора из смутного и размытого внезапно стало четким, обрело структуру и форму. Все стало понятным и ясным — для современного структуралистски организованного менталитета, воспитанного на работах Леви-Стросса. Однако в этой атмосфере эйфории оказались незамеченными очень важные общие черты в концепциях структуралистов и их оппонентов, представителей традиционного искусствознания. Конечно, продолжает Прециози, взгляд на палеолитическое искусство Леруа-Гурана существенно отличается от концепции этого искусства патриарха археологической науки Анри Брейля. И тем не менее, между ними больше общего, чем различного — в сравнении с собственно постмодернистской интерпретацией этого сюжета. Вообще, замечает Прециози в другом месте, подлинная граница пролегает между всем предшествующим искусствознанием, включая формальные школы и структурализм — и искусствознанием постмодернистским. Последнее предполагает совершенно иной менталитет, и тот, кто не обладает им, едва ли сможет освоиться в этом новом духовном «доме».</w:t>
      </w:r>
    </w:p>
    <w:p>
      <w:pPr>
        <w:pStyle w:val="Normal"/>
        <w:rPr/>
      </w:pPr>
      <w:r>
        <w:rPr/>
      </w:r>
    </w:p>
    <w:p>
      <w:pPr>
        <w:pStyle w:val="Normal"/>
        <w:rPr/>
      </w:pPr>
      <w:r>
        <w:rPr/>
        <w:t>И Леруа-Гуран, и Анри Брейль сходятся в том, что искусство верхнего палеолита есть некоторый гомогенный, однородный и целостный объект восприятия. Обе искусствоведческие школы принимают за исходный пункт допущение, в согласии с которым древнее общество, создавшее совершенное искусство наскальной живописи, представляло собой устойчивое образование, род социальной гармонии, и ему было свойственен универсальный консенсус мнений, почти наслажденческий образ жизни. По сути такой взгляд — род социального утопизма, согласно которому верхний палеолит был чем-то вроде земного рая накануне грандиозного переворота аграрной революции. К тому же предполагается, что чувственное зрительное восприятие у древних людей было практически таким же, как у представителей европейской культуры классической эпохи. Археологическая дисциплина, таким образом, заключает Прециози, трактует историю древнего искусства как однолинейное стилистическое развитие с определенной тематикой, будь то охотничья магия (как у Анри Брейля) или сексуальный дуализм, космический или мифограмматический структурализм (как у позднего Леруа-Гурана)427. Тем самым, полагает американский искусствовед, мы не выходим за пределы той теоретической парадигмы, которая была задана еще Вазари: произведение искусства выступает как продукт деятельности творца (auteur), парадигмы, в соответствии с которой произведение есть эманация творческой силы гения, воплощение и реализация его уникальной сущности и видения. Одну из глав своей книги Прециози посвящает концепции «человека — и его произведения», «человека как его произведения», которую он рассматривает на примере голливудского фильма о Ван Гоге — современной мифологической версии человека-творца.</w:t>
      </w:r>
    </w:p>
    <w:p>
      <w:pPr>
        <w:pStyle w:val="Normal"/>
        <w:rPr/>
      </w:pPr>
      <w:r>
        <w:rPr/>
      </w:r>
    </w:p>
    <w:p>
      <w:pPr>
        <w:pStyle w:val="Normal"/>
        <w:rPr/>
      </w:pPr>
      <w:r>
        <w:rPr/>
        <w:t>Эта классическая вазариевски-плиниевская концепция сохраняется практически неизменной в европейском искусствознании вплоть до постмодернизма: только последний, считает Прециози, радикально порывает с ней. В области археологии принципиальное изменение точки зрения на палеолитическое искусство связано с именем Александра Маршака428. Этот ученый изучал наскальную живопись с помощью современной техники, пользуясь микроскопом и фотографируя изображения в ультрафиолетовых и других лучах. В результате Маршак открыл то, о чем даже не подозревали предшествующие исследователи: принимаемое за целостный образ на самом деле оказалось своеобразным палимпсестом. Одно изображение накладывается на другое, образуя многослойный пирог, а то, что воспринималось в качестве единой композиции на самом деле результат многочисленных изменений, сделанных в разное время разными людьми.</w:t>
      </w:r>
    </w:p>
    <w:p>
      <w:pPr>
        <w:pStyle w:val="Normal"/>
        <w:rPr/>
      </w:pPr>
      <w:r>
        <w:rPr/>
        <w:t>Но суть дела не в том, что образы наскальной живописи многократно переписывались — это не новость для теории и практики европейского искусства. Гораздо важнее было другое: согласно гипотезе Маршака наскальная древняя живопись по своей сути не является единым, цельным, гомогенным образом. Напротив, образы этой живописи создают такое целое, которое целым в привычном, европейском смысле слова не является. Изображенное не стене пещеры — динамическая композиция, предполагающая, что она воспринимается не с одной, а с многих точек зрения. Больше того, она вообще не рассчитана на разглядывание, так сказать, извне — как ныне мы привыкли смотреть на картины в музее. Индивидуальные образы или группы образов играют роль подчиненных средств при создании, как выражается Прециози, «многомодального перформенса» (multimodal performance)429, предполагающего качественно отличное от традиционного художественное восприятие. Субъекту (зрителю) здесь не противостоит отдельный от него и самостоятельный объект (произведение искусства). В наскальной живописи нет образа, который бы «нес» смысл, это не изображение в духе эстетики Вазари, а именно «многомодальный перформенс» — род поведения, культурной активности, где «смысл» и «изображение» в самой этой активности, а не вне нее.</w:t>
      </w:r>
    </w:p>
    <w:p>
      <w:pPr>
        <w:pStyle w:val="Normal"/>
        <w:rPr/>
      </w:pPr>
      <w:r>
        <w:rPr/>
      </w:r>
    </w:p>
    <w:p>
      <w:pPr>
        <w:pStyle w:val="Normal"/>
        <w:rPr/>
      </w:pPr>
      <w:r>
        <w:rPr/>
        <w:t>Открытие Маршака трудно переоценить, полагает Прециози. Его метод исследования преодолевает аисторичность структурализма Леруа-Гурана, а также традиционный историзм школы Брейля. Маршак счастливо синтезирует синхронистический структурализм с диахронией и этот синтез выводит его за пределы формалистической и стилистической типологии Брейля. А главное, заключает американский ученый, мы преодолеваем основу основ традиционной западноевропейской теории и истории искусства — автономность художественного образа. От отдельного, существующего как бы изолированно от зрителя произведения искусства мы теперь обращаем внимание на нечто совершенно другое, то, что не учитывалось классической эстетикой — на отношения субъекта и объекта.</w:t>
      </w:r>
    </w:p>
    <w:p>
      <w:pPr>
        <w:pStyle w:val="Normal"/>
        <w:rPr/>
      </w:pPr>
      <w:r>
        <w:rPr/>
      </w:r>
    </w:p>
    <w:p>
      <w:pPr>
        <w:pStyle w:val="Normal"/>
        <w:rPr/>
      </w:pPr>
      <w:r>
        <w:rPr/>
        <w:t>Правда, осведомленный читатель может на это возразить, что диалектика субъекта и объекта является центральной темой классической европейской эстетики, например, у Гегеля. Однако Прециози и Маршак говорят о совершенно другом отношении, которые Прециози называет «динамическим комплексом». Дело в том, продолжает он, что палеолитические изображения не стабильны и не фиксированы, как в европейской живописи, они внутренне изменчивы, и эта их динамика заключается прежде всего в том, что перед нами и не художественный образ, и не знак. Пример тому — два типа лунного календаря наших отдаленных предков. Один из них кажется в своей основе изобразительным: фазы луны представлены так, как их видит глаз (полная луна, половина, четверть).</w:t>
      </w:r>
    </w:p>
    <w:p>
      <w:pPr>
        <w:pStyle w:val="Normal"/>
        <w:rPr/>
      </w:pPr>
      <w:r>
        <w:rPr/>
      </w:r>
    </w:p>
    <w:p>
      <w:pPr>
        <w:pStyle w:val="Normal"/>
        <w:rPr/>
      </w:pPr>
      <w:r>
        <w:rPr/>
        <w:t>Но найден также календарь и не иконического типа: фазы луны обозначены посредством насечек разной длины, перпендикулярных к одной линии.</w:t>
      </w:r>
    </w:p>
    <w:p>
      <w:pPr>
        <w:pStyle w:val="Normal"/>
        <w:rPr/>
      </w:pPr>
      <w:r>
        <w:rPr/>
      </w:r>
    </w:p>
    <w:p>
      <w:pPr>
        <w:pStyle w:val="Normal"/>
        <w:rPr/>
      </w:pPr>
      <w:r>
        <w:rPr/>
        <w:t>И первая, иконическая, и вторая, знаковая системы изображения существовали в одно и то же историческое время и в одном и том же культурном ареале. Причем, обе эти системы пересекаются и смешиваются, а самое главное — они образуют, по мнению Прециози, какой-то совершенно не известный нам динамический комплекс и не знакового и не образного типа. Дело в том, что эти календари так же, как и наскальные изображения не были предназначены для созерцания изолированным от них субъектом, их главная функция заключалась во включенности в социокультурный контекст, они — не объекты, а «инструменты в оркестровке культурной жизни». Причем, этот контекст существует не вне образов и знаков, он как бы внутри них и если мы проследим знаки и следы этого контекста непосредственно в самих произведениях древнего искусства, то сможем в значительной степени освободиться от «идеологического багажа эссенциализма и идеализма»430.</w:t>
      </w:r>
    </w:p>
    <w:p>
      <w:pPr>
        <w:pStyle w:val="Normal"/>
        <w:rPr/>
      </w:pPr>
      <w:r>
        <w:rPr/>
      </w:r>
    </w:p>
    <w:p>
      <w:pPr>
        <w:pStyle w:val="Normal"/>
        <w:rPr/>
      </w:pPr>
      <w:r>
        <w:rPr/>
        <w:t>Итак, если семиотическая автономия образа (или таблицы, знака) становится проблематичной, то изменяется наше представление о контексте, в котором существует произведение. Этот контекст — не фон, не внешняя среда, он — в самом произведении, он не отделен от образа границей. Картина Рембрандта висит на стене музея, она изолирована от течения реальной жизни. Тогда как — добавим этот пример от себя — современный хеппенинг есть динамический комплекс, который активно вовлекает внешнюю среду, окружающую артиста, непосредственно в процесс производства смысла художественного произведения.</w:t>
      </w:r>
    </w:p>
    <w:p>
      <w:pPr>
        <w:pStyle w:val="Normal"/>
        <w:rPr/>
      </w:pPr>
      <w:r>
        <w:rPr/>
      </w:r>
    </w:p>
    <w:p>
      <w:pPr>
        <w:pStyle w:val="Normal"/>
        <w:rPr/>
      </w:pPr>
      <w:r>
        <w:rPr/>
        <w:t>Новые перспективы, открытые исследованиями Маршака, вдохновляют Прециози. Например, обычно историки искусства полагали, что упрощенность художественной формы свидетельствует об упрощенности когнитивной (мыслительной) способности, а усложненность формы — о изощренности этой способности. В соответствии с этой теоретической установкой было принято делить искусство палеолита на ранний этап, когда фигуры воссоздавались посредством простых очертаний и более поздний, для которого характерна полихромия в изображениях животных. Практически все исследователи были убеждены, что подобная периодизация проста, самоочевидна и даже элегантна. Однако теперь стало ясно, заключает Прециози, что она базируется на эссенциалистских теориях смысла, идеалистических в своей основе.</w:t>
      </w:r>
    </w:p>
    <w:p>
      <w:pPr>
        <w:pStyle w:val="Normal"/>
        <w:rPr/>
      </w:pPr>
      <w:r>
        <w:rPr/>
      </w:r>
    </w:p>
    <w:p>
      <w:pPr>
        <w:pStyle w:val="Normal"/>
        <w:rPr/>
      </w:pPr>
      <w:r>
        <w:rPr/>
        <w:t>Изменив наше представление об объекте искусства, мы полностью меняем и периодизацию искусства, то есть его историю. Почему мы должны читать эту историю с точки зрения искусства Джотто, а не создателей древних календарей? Почему мы должны считать, что первое выше второго? Почему мы должны думать, что искусство палеолита было началом всемирного, сиречь европейского искусства? Нет, начало европейского традиционного искусства практически невозможно обнаружить в наскальной живописи, если понимать ее так, как она интерпретирована Маршаком. И вообще наше представление о каком-либо начале должно быть полностью изменено. В самом деле, когда обычно говорят о начале чего-либо, то предполагается некая вполне определенная, четко очерченная конструкция, которая развивается, двигаясь по направлении к своей полной и окончательной самоидентификации, тождественности самой себе, своей сущности. Так, например, если мы вспомним Деррида, то традиционный жанр классических литературных путешествий был изображением движения человека к самому себе, процессом обретения себя.</w:t>
      </w:r>
    </w:p>
    <w:p>
      <w:pPr>
        <w:pStyle w:val="Normal"/>
        <w:rPr/>
      </w:pPr>
      <w:r>
        <w:rPr/>
      </w:r>
    </w:p>
    <w:p>
      <w:pPr>
        <w:pStyle w:val="Normal"/>
        <w:rPr/>
      </w:pPr>
      <w:r>
        <w:rPr/>
        <w:t>Но представление о том, что нечто может быть тождественным самому себе, может обрести себя, быть идентичным себе — это представление типично эссенциалистское, то есть идеалистическое и даже более того, теологическое. В результате, пишет Прециози, становится ясным, что сам по себе такой простой вопрос, как вопрос о происхождении, начале уже связан с метафизической теорией трансцендентальности, включает ее в себя. Когда мы говорим о начале, то тем самым предполагаем, что есть некая абсолютная сущность, которая начинает двигаться по направлению к самой себе, к своему центру. На какая же это история, если она имеет центр, конечный пункт своего движения! Совершенно очевидно, что традиционное учение о начале (искусства в данном случае) есть «идеологический инструмент, узаконивающий теологическое понятие об универсальной человеческой сущности, которая трансцендирует и даже стирает историю»431.</w:t>
      </w:r>
    </w:p>
    <w:p>
      <w:pPr>
        <w:pStyle w:val="Normal"/>
        <w:rPr/>
      </w:pPr>
      <w:r>
        <w:rPr/>
        <w:t>Идея искусства оказывается ничем иным, как идеей «идеальной человеческой сущности», и этот идеал, продолжает Прециози, основан на «специфических теологических допущениях», которые, по его мнению, идеалистичны и приняты европейской культурой без убедительных доказательств. Если мы хотим освободиться от, как выражается американский автор, «формалистического идеализма» истории искусств, то должны пересмотреть... что? Абсолютно все. Начиная с самого начала. Вы говорите о начале, пытаетесь найти его в памятниках древнего искусства? Но нет никакого начала. Потому что, строго говоря, ничего нет. Ни человека, ни истории, ни искусства. Это уже доказано лидерами самой современной философии — постмодернизма. А что же, в таком случае, есть? Может быть, и мира нет, и бытия нет — все это теологическая эссенциалистская фантазия? Но чья она, кем создана, если, как продемонстрировал М. Фуко, и человека уже нет? Богом? Дьяволом?</w:t>
      </w:r>
    </w:p>
    <w:p>
      <w:pPr>
        <w:pStyle w:val="Normal"/>
        <w:rPr/>
      </w:pPr>
      <w:r>
        <w:rPr/>
      </w:r>
    </w:p>
    <w:p>
      <w:pPr>
        <w:pStyle w:val="Normal"/>
        <w:rPr/>
      </w:pPr>
      <w:r>
        <w:rPr/>
        <w:t>Прециози не задает этих вопросов. Он вовремя останавливается. Он вспоминает, что должен быть осторожным. Все написанное выше, замечает Прециози в конце главы своей книги, «не означает, что Маршак более прав», чем, например, Леруа-Гуран. Или, когда Прециози обсуждает проблему периодизации в истории искусств, он вовсе не настаивает, что традиционная периодизация безусловно ложна. Она, как он выражается, «не обязательно верна». Она «может быть иллюзией, внушенной паноптической ментальностью»432.</w:t>
      </w:r>
    </w:p>
    <w:p>
      <w:pPr>
        <w:pStyle w:val="Normal"/>
        <w:rPr/>
      </w:pPr>
      <w:r>
        <w:rPr/>
      </w:r>
    </w:p>
    <w:p>
      <w:pPr>
        <w:pStyle w:val="Normal"/>
        <w:rPr/>
      </w:pPr>
      <w:r>
        <w:rPr/>
        <w:t>Так зачем нужно было начинать весь этот «дискурс», если вы по сути дела ни в чем не уверены и ничего определенного не утверждаете — такой вопрос может задать читатель, рассуждающий с позиций «здравого смысла». Но постмодернист ничего никогда не отрицает. Он только показывает нам альтернативу, он демонстрирует нечто «совершенно другое», то, что не укладывается в традиционный менталитет. Так, теория Маршака интересна тем, что является «эмблемой постструктуралистской критики вербоцентричного структурализма». Постмодернизм, как мы помним, согласно Прециози — нечто совершенно «другое» по отношению к традиционной теории и истории искусства (включая и модернизм). Он интересен тем, что представляет собой просто «другое». Истинно ли это «другое» или ложно — иной вопрос, на который у Прециози нет ясного ответа. Он предпочитает колебаться между крайностями. Но при этом все-таки в его рассуждениях прорисовывается достаточно отчетливая тенденция.</w:t>
      </w:r>
    </w:p>
    <w:p>
      <w:pPr>
        <w:pStyle w:val="Normal"/>
        <w:rPr/>
      </w:pPr>
      <w:r>
        <w:rPr/>
      </w:r>
    </w:p>
    <w:p>
      <w:pPr>
        <w:pStyle w:val="Normal"/>
        <w:rPr/>
      </w:pPr>
      <w:r>
        <w:rPr/>
      </w:r>
    </w:p>
    <w:p>
      <w:pPr>
        <w:pStyle w:val="Normal"/>
        <w:rPr>
          <w:b/>
          <w:b/>
          <w:sz w:val="32"/>
          <w:szCs w:val="32"/>
        </w:rPr>
      </w:pPr>
      <w:r>
        <w:rPr>
          <w:b/>
          <w:sz w:val="32"/>
          <w:szCs w:val="32"/>
        </w:rPr>
        <w:t>4. Паноптический (централизирующий) взгляд и анаморфизм</w:t>
      </w:r>
    </w:p>
    <w:p>
      <w:pPr>
        <w:pStyle w:val="Normal"/>
        <w:rPr>
          <w:b/>
          <w:b/>
          <w:sz w:val="32"/>
          <w:szCs w:val="32"/>
        </w:rPr>
      </w:pPr>
      <w:r>
        <w:rPr>
          <w:b/>
          <w:sz w:val="32"/>
          <w:szCs w:val="32"/>
        </w:rPr>
      </w:r>
    </w:p>
    <w:p>
      <w:pPr>
        <w:pStyle w:val="Normal"/>
        <w:rPr/>
      </w:pPr>
      <w:r>
        <w:rPr/>
        <w:t>Главное зло, которое Прециози, как и постмодернизм в целом, хочет преодолеть — «привилегированная позиция», то есть единая точка зрения. На многих страницах своей книги Прециози рассказывает о том, как Иеремия Бентам — английский философ и социолог, заложивший основы западноевропейской буржуазной идеологии и морали — разрабатывал проект создания идеальной тюрьмы, которую назвал Паноптикумом. Здание этой тюрьмы должно было иметь форму круга, в центре которого находилось помещение надзирателя. В любой момент надзиратель мог открыть окно любой камеры и видеть, что происходит в ней. Таковы уникальные возможности «паноптического взгляда» — определенной, фиксированной в пространстве, центральной позиции. Согласно М. Фуко, на которого ссылается Прециози, все человеческое знание и методы его достижения организованы по принципу бентамовского Паноптикума. Познающий субъект помещает себя в центр мира и рассматривает последний как противоположный себе объект — объект наблюдения, изучения, опыта и экспериментов. При этом сам субъект остается для мира невидимым, подобно наблюдателю за преступниками, находящегося в центральном помещении и скрытого от глаз заключенных. Так же организована, продолжает Прециози, и система искусствоведческого знания</w:t>
      </w:r>
    </w:p>
    <w:p>
      <w:pPr>
        <w:pStyle w:val="Normal"/>
        <w:rPr/>
      </w:pPr>
      <w:r>
        <w:rPr/>
      </w:r>
    </w:p>
    <w:p>
      <w:pPr>
        <w:pStyle w:val="Normal"/>
        <w:rPr/>
      </w:pPr>
      <w:r>
        <w:rPr/>
        <w:t>Собственно искусствоведение как строгая наука, пишет исследователь, началось, как ни странно, с изобретения фотографии. Благодаря фотографии (слайдам) ученые смогли выстраивать произведения искусства в определенный изобразительный ряд, сравнивать их, сопоставлять, объединять по определенным признакам в классы (стили). Наиболее наглядный пример тому для Прециози — Вельфлин, который самым активным образом пользовался фотографиями при создании своей типологии стилей. При этом искусствоведы исходили из убеждения, что произведения искусства они сопоставляют на основе каких-то простых и самоочевидных принципов. На самом деле они работали точно так же, как и представители других областей знания: искусствоведы сознательно или бессознательно занимали вполне определенную, причем, центральную позицию. Аналогией и образцом этой позиции является центральная перспектива, открытая Возрождением. «Сценографическая логика перспективного реализма»433, как она изложена у Альберти, заключается в том, пишет Прециози, что зритель, субъект помещается в четко и однозначно зафиксированную точку пространства, являющуюся центром пирамиды, к которой сходятся воображаемые лучи от картины. Зритель помещается в том место, где он фиксируется в качестве субъекта для производства и получения определенного смысла. Но за эту центральность приходится платить тем, что изображения по краям искажаются. Чтобы избежать зрительных искажений, совершенно неизбежных при линейной перспективе, художник прибегает к сознательным искажениям (анаморфизму434, по определению Прециози), он видоизменяет линию нашего взгляда, направляет ее не прямо перпендикулярно к плоскости изображения, а по более наклонной линии (таким приемом пользуется, например, Гольбейн в своих знаменитых «Послах»). «Анаморфизм в реалистической живописи действует одновременно и как критика дискурсивного аппарата линеарного перспективизма и как его основа: косвенная легализация его власти и естественности»435. Только благодаря анаморфическим искажениям изображение по краям реалистической картины становится четким, ясным, а не расплывчатым, каким оно должно было бы быть при строгом соблюдении правил центральной перспективы. Таким образом, заключает Прециози, анаморфизм служит «паноптическому взгляду», который для него является синонимом насилия над объектом. И одновременно, что не менее важно, подчеркивает автор, анаморфизм классического искусства и реализма является критикой централизованного, диктаторского взгляда.</w:t>
      </w:r>
    </w:p>
    <w:p>
      <w:pPr>
        <w:pStyle w:val="Normal"/>
        <w:rPr/>
      </w:pPr>
      <w:r>
        <w:rPr/>
        <w:t>Искусствовед, демонстрирующий перед аудиторией слайды, сопоставляющий их — скромен, ибо кажется говорящим только от имени самих фактов. Однако, считает Прециози, эта скромность никого не должна вводить в заблуждение. Он представляет нам изображения произведений искусства в строго определенной линейной перспективе научного знания, как она сложилась со времен Галилея (телескоп последнего — машина для создания паноптического зрения и смысла). Следовательно, он неизбежно искажает — именно ради четкости и научности, объективности. И чем больше он стремится к четкости и определенности, тем более искажает. Голос исследователя звучит тихо, он никому ничего, кажется, не навязывает. Но также тихо звучит голос за кадром голливудского фильма о жизни и творчестве Ван Гога — фильма, который служит для Прециози эмблемой и символом манипулирующей, насильственной в самом прямом и глубоком смысле этого слова, практики не только масс-медиа, но всей западной цивилизации.</w:t>
      </w:r>
    </w:p>
    <w:p>
      <w:pPr>
        <w:pStyle w:val="Normal"/>
        <w:rPr/>
      </w:pPr>
      <w:r>
        <w:rPr/>
      </w:r>
    </w:p>
    <w:p>
      <w:pPr>
        <w:pStyle w:val="Normal"/>
        <w:rPr/>
      </w:pPr>
      <w:r>
        <w:rPr/>
        <w:t>Синонимом научности для современных искусствоведов стали архивные исследования. Чуть ли не главный критерий, по которому ныне оценивают степень серьезности работы — это наличие в ней архивных материалов. Но архив только по видимости представляется храмом объективности, где хранятся факты и только факты. На самом деле архив, утверждает Прециози — это такая же машина для производства смысла, как и всякая другая, он тоже организован в соответствии с паноптическим принципом. Как распределены в нем материалы хранения? Так же, как и в музее, то есть они уже заранее подтасованы в соответствии со строгим, властным принципом. Только кажется, что этот принцип объективен. Но когда мы объединяем явления по каким-то общим признакам, мы отвлекаемся от других. На каком основании? Любой европейский архив искусства исходит из общепринятого положения об историческом развитии искусства, то есть его движения от пункта возникновения, начала к более зрелым, развитым образцам. Однако этот принцип, как доказывал Прециози на примере наскальной живописи, по крайней мере сомнителен. А вместе с ним рушится и вся современная архивная система. Вернее, она не рушится, она остается и активно функционирует в качестве Паноптикума — машины тотального контроля над сознанием и манипулирования им.</w:t>
      </w:r>
    </w:p>
    <w:p>
      <w:pPr>
        <w:pStyle w:val="Normal"/>
        <w:rPr/>
      </w:pPr>
      <w:r>
        <w:rPr/>
      </w:r>
    </w:p>
    <w:p>
      <w:pPr>
        <w:pStyle w:val="Normal"/>
        <w:rPr/>
      </w:pPr>
      <w:r>
        <w:rPr/>
        <w:t>Так что же делать, разрушить архивы, подобно тому, как авангардисты в начале века требовали разрушения художественных музеев? Если вы думаете, что таков вывод Прециози, то совершенно не понимаете качественного различия, который этот автор проводит между классикой, реализмом, модернизмом, с одной стороны, и постмодернизмом, с другой. Нарисовав апокалиптическую картину в духе леворадикального кумира западной интеллигенции 60-70-х гг. ХХ в. Фа-нона, Прециози не спешит перейти к террористической практике. Ведь террор — это самое, может быть, яркое и адекватное воплощение принципа отделения субъекта от объекта, лежащего в основе западной цивилизации. Вместо террора нам предлагается только изменить точку зрения, посмотреть на все несколько иначе. Выйти за пределы точно и однозначно зафиксированного центрального места наблюдения за всем окружающим миром. И не останавливаться ни на какой иной точке зрения, не выделять ее в качестве избранной. Рассказав об «Паноптическом взгляде и анаморфическом архиве» (так называется одна из глав его книги) Прециози оставляет этот сюжет и переходит к другой теме. Он с самого начала предупреждал читателя, что его книга — разноаспектное видение проблем современной теории изобразительного искусства.</w:t>
      </w:r>
    </w:p>
    <w:p>
      <w:pPr>
        <w:pStyle w:val="Normal"/>
        <w:rPr/>
      </w:pPr>
      <w:r>
        <w:rPr/>
      </w:r>
    </w:p>
    <w:p>
      <w:pPr>
        <w:pStyle w:val="Normal"/>
        <w:rPr/>
      </w:pPr>
      <w:r>
        <w:rPr/>
        <w:t>В число разнообразных анаморфических типов анализа искусства Прециози включает так называемую «социальную историю искусств», которая является, по его словам, «наиболее амбициозной в англо-американском академическом мире»43б. Разумеется, если говорят о социальной истории искусств, то сразу вспоминают о марксизме. Оживление интереса к нему, пишет Прециози, датируется 60-ми и 70-ми гг., когда на волне социальных движений этого времени в академической среде профессиональных историков искусства возникла «пассионарная потребность в социально ответственной форме практики дисциплины»437 (истории искусства). Это была, продолжает Прециози, «также реакция на вновь открытые марксистские перспективы изучения искусства, идущие от 30-х гг. нашего века — те перспективы, которые были забыты или маргинализированы под влиянием интеллектуальных репрессий, сопровождавших холодную войну и маккартизм». Ностальгия по марксизму продолжается и по сей день: Прециози вспоминает в этой связи конференцию, посвященную крупному американскому историку искусств и художественному критику Мейеру Шапиро, на которой центральным был вопрос о его взаимоотношении с марксизмом — и симпозиум по проблемам марксистской истории искусств в Хьюстоне (1988 г., под председательством O. K. Веркмайстера).</w:t>
      </w:r>
    </w:p>
    <w:p>
      <w:pPr>
        <w:pStyle w:val="Normal"/>
        <w:rPr/>
      </w:pPr>
      <w:r>
        <w:rPr/>
      </w:r>
    </w:p>
    <w:p>
      <w:pPr>
        <w:pStyle w:val="Normal"/>
        <w:rPr/>
      </w:pPr>
      <w:r>
        <w:rPr/>
        <w:t>Суть современного марксистского подхода к истории искусства Прециози рассматривает, обращаясь к концепции американского ученого Т. Кларка. Согласно Кларку, традиционная марксистская интерпретация истории искусства является «неандертальской» по причине своего жесткого детерминизма, механичности и теоретически наивного анализа комплекса исторических событий. Однако и Кларк, по мнению Прециози, в ряде случаев склоняется к признанию какой-то избранной, фиксированной, паноптической точке зрения, пусть это даже будет феминистская история искусств — хотя последняя, вообще говоря, «так же нуждается в паноптикуме, как рыба в велосипеде». Вопрос о месте, об избранной точке зрения — вот тот главный вопрос, с позиций которого он оценивает те или иные тенденции в области теории и истории изобразительных искусств. Социальная история искусства (включая марксизм) вполне допустима, она полезна и даже необходима — но лишь в той мере, в какой исключает жестко детерминированную позицию, место. Таков, например, традиционный историцизм. Оппозиция по отношению к эксцессам позднего капитализма вполне возможна, считает Прециози, но она не должна иметь ничего общего с этим историцизмом.</w:t>
      </w:r>
    </w:p>
    <w:p>
      <w:pPr>
        <w:pStyle w:val="Normal"/>
        <w:rPr/>
      </w:pPr>
      <w:r>
        <w:rPr/>
      </w:r>
    </w:p>
    <w:p>
      <w:pPr>
        <w:pStyle w:val="Normal"/>
        <w:rPr/>
      </w:pPr>
      <w:r>
        <w:rPr/>
        <w:t>Впрочем, он не слишком настаивает и на последнем категорическом утверждении. История дисциплины (истории искусства) должна быть, конечно, вновь перечитана и под другим углом зрения — включая историю марксистского искусствознания. Однако, заключает Прециози, он не сторонник того, чтобы одному категорическому утверждению (марксистскому в данном случае) противопоставляли нечто противоположное, оппозиционное, но столь же категорическое — перечитывать, пишет он, следует «не с позиций праздного созерцателя (as an arm straw man), но скорее анаморфически, иронически и нередукционистски — то есть именно так, как это, без сомнения, делал сам Маркс»438.</w:t>
      </w:r>
    </w:p>
    <w:p>
      <w:pPr>
        <w:pStyle w:val="Normal"/>
        <w:rPr/>
      </w:pPr>
      <w:r>
        <w:rPr/>
      </w:r>
    </w:p>
    <w:p>
      <w:pPr>
        <w:pStyle w:val="Normal"/>
        <w:rPr/>
      </w:pPr>
      <w:r>
        <w:rPr/>
        <w:t>Самая последняя глава книги Прециози называется — «Глядя за пределами Паноптикума». Подводя итог своим рассуждениям, он пишет, что предметом рассмотрения было то, как «визуальные окружающие среды оркестровывали смысл, развертывали и устанавливали отношения силы, и конструировали и воплощали идеологии благодаря учреждению границ четкости»439. Для того, чтобы «видеть различно» визуальная окружающая среда должна быть видоизменена таким образом, чтобы предстать как «картина динамически развертывающегося, текучего риторического периода, полного законченности и незаконченности, четкости и неопределенности»440. Смысл, как и сам субъект, теряет точную фиксированность, он подвижен, изменчив, неуловим. Но неуловимость, изменчивость, так сказать, амбивалентность смысла для Прециози тоже не идеал. Это прямая, буквальная, зеркальная противоположность одномерно-паноптическому взгляду, и как таковая она не устраивает ученого. Прециози постоянно ищет опосредования между четкостью и расплывчатостью, порядком и беспорядком, определенностью и неопределенностью. Не забудем, что анаморфизм для него — и основание для паноптического взгляда, и критика его. Но что перевешивает, согласно Прециози, в классике — критика господства или обоснование его?</w:t>
      </w:r>
    </w:p>
    <w:p>
      <w:pPr>
        <w:pStyle w:val="Normal"/>
        <w:rPr/>
      </w:pPr>
      <w:r>
        <w:rPr/>
      </w:r>
    </w:p>
    <w:p>
      <w:pPr>
        <w:pStyle w:val="Normal"/>
        <w:rPr/>
      </w:pPr>
      <w:r>
        <w:rPr/>
      </w:r>
    </w:p>
    <w:p>
      <w:pPr>
        <w:pStyle w:val="Normal"/>
        <w:rPr>
          <w:b/>
          <w:b/>
          <w:sz w:val="32"/>
          <w:szCs w:val="32"/>
        </w:rPr>
      </w:pPr>
      <w:r>
        <w:rPr>
          <w:b/>
          <w:sz w:val="32"/>
          <w:szCs w:val="32"/>
        </w:rPr>
        <w:t>5. Афинский Акрополь и идеал искусствоведения</w:t>
      </w:r>
    </w:p>
    <w:p>
      <w:pPr>
        <w:pStyle w:val="Normal"/>
        <w:rPr>
          <w:b/>
          <w:b/>
          <w:sz w:val="32"/>
          <w:szCs w:val="32"/>
        </w:rPr>
      </w:pPr>
      <w:r>
        <w:rPr>
          <w:b/>
          <w:sz w:val="32"/>
          <w:szCs w:val="32"/>
        </w:rPr>
      </w:r>
    </w:p>
    <w:p>
      <w:pPr>
        <w:pStyle w:val="Normal"/>
        <w:rPr/>
      </w:pPr>
      <w:r>
        <w:rPr/>
        <w:t>Афинский Акрополь для Прециози служит тем примером, который со всей наглядностью демонстрирует возможность и невозможность истории искусства как дисциплины, является эмблемой этой двойственности.</w:t>
      </w:r>
    </w:p>
    <w:p>
      <w:pPr>
        <w:pStyle w:val="Normal"/>
        <w:rPr/>
      </w:pPr>
      <w:r>
        <w:rPr/>
      </w:r>
    </w:p>
    <w:p>
      <w:pPr>
        <w:pStyle w:val="Normal"/>
        <w:rPr/>
      </w:pPr>
      <w:r>
        <w:rPr/>
        <w:t>Перикл планировал Акрополь как некую визуальную матрицу: идеологию полиса и его отношения к индивидууму. Каждый город имеет, пишет автор, определенную утопическую функцию, которая заключается в том, чтобы одновременно и демонстрировать социальные противоречия и скрывать их. Города строились так, чтобы их пространственно-временная структура являлась родом контроля над движениями индивидов, чтобы она организовывала их поведение. План Перикла типичен в этом отношении. Он пытался решить противоречия социальной и политической жизни, свести их в определенное единство и представить в гомогенном (однородном) образе — Акрополе. Визуальная среда, в какой оказывался индивидуум, живущий в этом городе, есть, согласно Прециози, своеобразная машина для производства смысла, в том числе смысла истории, который вкладывается в голову индивида.</w:t>
      </w:r>
    </w:p>
    <w:p>
      <w:pPr>
        <w:pStyle w:val="Normal"/>
        <w:rPr/>
      </w:pPr>
      <w:r>
        <w:rPr/>
      </w:r>
    </w:p>
    <w:p>
      <w:pPr>
        <w:pStyle w:val="Normal"/>
        <w:rPr/>
      </w:pPr>
      <w:r>
        <w:rPr/>
        <w:t>Акрополь, по общему признанию, это классика. Однако, продолжает американский автор, классика Акрополя практически ничего общего не имеет с тем, то мы понимаем под классицизмом. Правда, главным организующим принципом и для классики и для классицизма является симметрия. Но в том то и дело, что симметрия древними греками и классицистами понималась по-разному. Обычно симметрия толкуется как внешний, так сказать, геометрический принцип — определенное равновесие и единство неравных частей, их чередование, к примеру. Этому, как выражается Прециози, «формальному балансу» противостоит греческая классика с присущим ей понятием summetria, от которого произошло наше понятие symmetry. Summetria для греков, пишет автор, имела своим прототипом не геометрическое соотношение частей, а органическое единство живого организма. Иначе говоря, она исходила из целого, которое в организме есть нечто качественно иное, чем сумма составляющих его частей. «Человек есть мера» (вещей) — и потому все хорошо сделанные вещи должны были, согласно грекам, воплощать в себе пропорции, гармонию и симметрию, находимые (и могущие быть прочитанными) в органических телах и формах441. Summetria в Акрополе есть определенная серия правил, в соответствии с которыми должны быть прочитаны и поняты визуальные формы окружающей зрителя среды, подчиненные строгой архитектонической логике. Эти правила могут быть названы «грамматикой чувств».</w:t>
      </w:r>
    </w:p>
    <w:p>
      <w:pPr>
        <w:pStyle w:val="Normal"/>
        <w:rPr/>
      </w:pPr>
      <w:r>
        <w:rPr/>
      </w:r>
    </w:p>
    <w:p>
      <w:pPr>
        <w:pStyle w:val="Normal"/>
        <w:rPr/>
      </w:pPr>
      <w:r>
        <w:rPr/>
        <w:t>Главная тема Акрополя — образ Афины. Она представлена в разных обличиях: парфенос (девственница), полиас (покровительница города), промахос (воительница), и как Ника (победа). Эти образы воплощены в скульптуре Парфенона, алтаре в Эрехтейоне, в колоссальной статуе Акрополя и в образе храма Ники-Победы. В дополнение она возникает как фигура Победы на фризах Парфенона.</w:t>
      </w:r>
    </w:p>
    <w:p>
      <w:pPr>
        <w:pStyle w:val="Normal"/>
        <w:rPr/>
      </w:pPr>
      <w:r>
        <w:rPr/>
      </w:r>
    </w:p>
    <w:p>
      <w:pPr>
        <w:pStyle w:val="Normal"/>
        <w:rPr/>
      </w:pPr>
      <w:r>
        <w:rPr/>
        <w:t>Афина, тем самым, вездесуща и дана зрителю во множестве ракурсов и перспектив: как анаморфический образ самого полиса. И следует снова отметить, что композиционные принципы, в соответствии с которыми она расположена в пространстве Акрополя — не абстрактная симметрия, а органическое целое. Парфенон — классика, а не классицизм с его условными и искусственными правилами, убивающими непосредственное и живое целое. Однако анаморфизм Акрополя, как и всякий анаморфизм в том значении термина, которое вкладывает в него Прециози, двойственен.</w:t>
      </w:r>
    </w:p>
    <w:p>
      <w:pPr>
        <w:pStyle w:val="Normal"/>
        <w:rPr/>
      </w:pPr>
      <w:r>
        <w:rPr/>
      </w:r>
    </w:p>
    <w:p>
      <w:pPr>
        <w:pStyle w:val="Normal"/>
        <w:rPr/>
      </w:pPr>
      <w:r>
        <w:rPr/>
        <w:t>Стоит более внимательно присмотреться к Акрополю, продолжает искусствовед, как сразу же возникают некоторые неувязки и сомнения. Мы входим в Акрополь через Пропилеи, однако этот главный вход, эта, так сказать, «триумфальная арка» архитектурного комплекса, вне всякого сомнения, далека от симметрии.</w:t>
      </w:r>
    </w:p>
    <w:p>
      <w:pPr>
        <w:pStyle w:val="Normal"/>
        <w:rPr/>
      </w:pPr>
      <w:r>
        <w:rPr/>
      </w:r>
    </w:p>
    <w:p>
      <w:pPr>
        <w:pStyle w:val="Normal"/>
        <w:rPr/>
      </w:pPr>
      <w:r>
        <w:rPr/>
        <w:t>Она, полагает Прециози, даже подчеркнуто ассиметрична. Южная часть не пропорциональна северной, поскольку на севере есть довольно обширное здание пинакотеки, а на юге ничего подобного ей нет. Обычно этот факт, продолжает американский искусствовед, объясняется тем, что на юге сохраняются остатки древней микенской стены, которые якобы и помешали создателям архитектурного комплекса возвести нечто соразмерное пинакотеке. Но это очень слабый аргумент, ибо обычно греки не стеснялись устранять те остатки древних сооружений, которые мешали воплощению их целостного замысла. Далее, входная дверь в пинакотеку и окна расположены тоже совершенно не симметрично друг относительно друга — и эта очевидная асимметрия вовсе не поддается никакому разумному объяснению, если исходить из общепринятых взглядов на структуру Акрополя.</w:t>
      </w:r>
    </w:p>
    <w:p>
      <w:pPr>
        <w:pStyle w:val="Normal"/>
        <w:rPr/>
      </w:pPr>
      <w:r>
        <w:rPr/>
      </w:r>
    </w:p>
    <w:p>
      <w:pPr>
        <w:pStyle w:val="Normal"/>
        <w:rPr/>
      </w:pPr>
      <w:r>
        <w:rPr/>
        <w:t>Однако давайте поднимемся по крутому склону, ведущему к Пропилеям. Двигаясь вверх по крутой извилистой дороге мы (практически в самом центре ее) оказываемся в одной, очень примечательной пространственной точке.</w:t>
      </w:r>
    </w:p>
    <w:p>
      <w:pPr>
        <w:pStyle w:val="Normal"/>
        <w:rPr/>
      </w:pPr>
      <w:r>
        <w:rPr/>
      </w:r>
    </w:p>
    <w:p>
      <w:pPr>
        <w:pStyle w:val="Normal"/>
        <w:rPr/>
      </w:pPr>
      <w:r>
        <w:rPr/>
        <w:t>Если из этой избранной позиции посмотреть в сторону пинакотеки, то перед нами предстанут три совершенно симметрически расположенных колонны. В равных промежутках пространства между этими колоннами мы соответственно увидим два окна и входную дверь в пинакотеку — причем, в таком ракурсе, при котором они воспринимаются как совершенно симметричные друг относительно друга. Кроме того, линия нашего взгляда, обращенная в сторону пинакотеки, окажется параллельной линии так называемой микенской стены, которую строители Акрополя оставили нетронутой.</w:t>
      </w:r>
    </w:p>
    <w:p>
      <w:pPr>
        <w:pStyle w:val="Normal"/>
        <w:rPr/>
      </w:pPr>
      <w:r>
        <w:rPr/>
      </w:r>
    </w:p>
    <w:p>
      <w:pPr>
        <w:pStyle w:val="Normal"/>
        <w:rPr/>
      </w:pPr>
      <w:r>
        <w:rPr/>
        <w:t>А теперь, оставаясь в той же пространственной точке, обратим свои взоры к центру Акрополя. Перед нашим взглядом, который проходит совершенно свободно между колоннами Пропилей, откроется (вернее должна была бы открыться) величественная статуя Афины Промахос, которая раньше возвышалась в центре Акрополя. Для зрения участника торжественной процессии, поднимающейся по холму, Афина из этой избранной точки пространства предстает в обрамлении колонн Пропилей как в величественной раме. Это не формальное обрамление, это именно художественная рама, которая не вырезает кусок пространства, а помещает все пространство космоса в границы данной рамы (образуемой фасадом Пропилей), и статуя воспринимается как находящаяся в центре мира — не только пространственно, но и по своему общему смыслу. Блеск копья Афины Промахос ассоциировался для участников процессии с родным городом, ибо известно, что подплывающие к Афинам вначале видели прежде всего это сияющее в лучах солнца золотое копье.</w:t>
      </w:r>
    </w:p>
    <w:p>
      <w:pPr>
        <w:pStyle w:val="Normal"/>
        <w:rPr/>
      </w:pPr>
      <w:r>
        <w:rPr/>
      </w:r>
    </w:p>
    <w:p>
      <w:pPr>
        <w:pStyle w:val="Normal"/>
        <w:rPr/>
      </w:pPr>
      <w:r>
        <w:rPr/>
        <w:t>Наконец, избранная нами позиция интересна еще в одном, уже третьим по счету, отношении, — продолжает Прециози. Если мы посмотрим назад, в прямо противоположном к Афине Промахос, направлении, то зритель с высоты холма с поразительной ясностью и четкостью сможет увидеть остров Саламины — символ торжества греков над персами, где афиняне нанесли сокрушительное поражение флоту последних в 480 г. до н. э. Прямая линия взгляда властно подчеркивает, утверждает особую, выдающуюся роль Афины и Афин в этой решающей для судьбы Греции победе. Зритель, чувственное сознание которого оказывается буквально потрясенным великолепием Акрополя, статуей Афины постигает своим внутренним зрением не только величие Греции как таковой, он осознает со всей ясностью обоснованность претензий Афин на лидерство в греческом мире и, прежде всего, превосходство Афин над Спартой. Нелишне напомнить в этой связи, что Пелопонесская война, война не на жизнь, а на смерть между Афинами и Спартой, началась через год после завершения Пропилей.</w:t>
      </w:r>
    </w:p>
    <w:p>
      <w:pPr>
        <w:pStyle w:val="Normal"/>
        <w:rPr/>
      </w:pPr>
      <w:r>
        <w:rPr/>
        <w:t>Итак, заключает Прециози, Акрополь вовсе не представляет собой органическое целое. Напротив, сам по себе он в достаточной степени ассиметричен. И потому этот архитектурный комплекс обладает тем качеством, которое Прециози называет «фиктивным классицизмом»442. Выявить фиктивность этой классики удалось благодаря методу, который сам Прециози именует «деконструкцией», что ясно указывает на его источник — философию Жака Деррида. Вместо того, чтобы быть завершенным, гармоничным, самоидентичным (нашедшим свою суть, подлинность) органическим целым, Пропилеи должны отсылать нас к внешнему, случайному, анафорическому — и только благодаря опоре на это внешнее и анафорическое приобретают способность артикулировать подобную каноническую целостность. Архитектурное целое Акрополя устроено таким образом, что оно практически насильственно помещает зрителя в единственную точку пространства, исходя из которой «композиция должна быть грамматически прочитана в соответствии с кодами классицизма»443. Фасад Пинакотеки «фиксирует» зрителя в той единственно возможной позиции, которая совпадает с видением «политико-идеологической картины» (tableau). Зрителя принуждают видеть так, как того хотят господствующие политические силы, объективная «идеология».</w:t>
      </w:r>
    </w:p>
    <w:p>
      <w:pPr>
        <w:pStyle w:val="Normal"/>
        <w:rPr/>
      </w:pPr>
      <w:r>
        <w:rPr/>
      </w:r>
    </w:p>
    <w:p>
      <w:pPr>
        <w:pStyle w:val="Normal"/>
        <w:rPr/>
      </w:pPr>
      <w:r>
        <w:rPr/>
        <w:t>Насильственность, принуждение, абсолютное господство над сознанием зрителя свойственны тому методу, который Прециози вслед за Фуко назвал «паноптическим», производным от плана организации идеальной тюрьмы, придуманной Бентамом. Но суть дела даже не в Бентаме — он действовал в полном согласии с той парадигмой, что лежит в основе европейской цивилизации (и порожденного ею классического и реалистического444 искусства). Намерения Бентама были самые хорошие. Помещая своего надзирателя в центр тюрьмы он стремился создать условия, при которых все пространство тюрьмы было бы максимально «прозрачным» для надзирателя. Максимальная прозрачность общественного организма, продолжает Прециози, — идеал европейской демократии, идеал всех великих социальных революций, Французской в первую очередь. И надо со всей ясностью понимать, что «прозрачность» общества неразрывно связана с «центральностью» позиции зрителя, мыслителя, политика, — их точной и четкой фиксированностью в пространстве и времени. Эта «паноптическая» модель лежит в основе европейской логики, причем, не только формальной, но и диалектической. Ведь она имеет своей необходимой предпосылкой четкое и недвусмысленное разделение субъекта и объекта. Иначе говоря, один находится в центральной позиции наблюдателя (что неизбежно затем перерастает в позицию надзирателя), а весь остальной мир зафиксирован в качестве объектов наблюдения — и эти объекты должны стать максимально прозрачными для наблюдателя, тогда как он сам надежно укрыт от наблюдения со стороны всего «объективного» мира, от которого субъект (наблюдатель) ждет всевозможных козней и неприятностей, а потому и принуждает его к пассивности и держит под неослабевающим тотальным контролем.</w:t>
      </w:r>
    </w:p>
    <w:p>
      <w:pPr>
        <w:pStyle w:val="Normal"/>
        <w:rPr/>
      </w:pPr>
      <w:r>
        <w:rPr/>
      </w:r>
    </w:p>
    <w:p>
      <w:pPr>
        <w:pStyle w:val="Normal"/>
        <w:rPr/>
      </w:pPr>
      <w:r>
        <w:rPr/>
        <w:t>Конечно, продолжает Прециози, демократы и революционеры придумывали всевозможные контрмеры, чтобы ослабить тоталитарность контроля, но все эти «сдержки и противовесы» были паллиативом, неспособным устранить коренное зло, заключенное уже в первом акте человеческой (точнее, европейской и европоцентристской) истории — отделении субъекта от объекта.</w:t>
      </w:r>
    </w:p>
    <w:p>
      <w:pPr>
        <w:pStyle w:val="Normal"/>
        <w:rPr/>
      </w:pPr>
      <w:r>
        <w:rPr/>
      </w:r>
    </w:p>
    <w:p>
      <w:pPr>
        <w:pStyle w:val="Normal"/>
        <w:rPr/>
      </w:pPr>
      <w:r>
        <w:rPr/>
        <w:t>Возможен ли иной, не «паноптический» взгляд на мир? Ответ Прециози содержится в названии главы, завершающей его книгу — «Глядя за пределами Паноптикума». Мы, историки искусства, пишет он, смотрим на искусство через призму его истории. Но сама эта «история искусства» есть не что иное, как определенным образом сфабрикованный взгляд: мы видим то или иное произведение той или иной эпохи как бы заключенным в рамку — как статуя Афины в Акрополе видится через раму, образованную фасадом Пропилей. Эта рама создана теорией искусства, которая в свою очередь есть производное от европоцентристской логики и всей европейской цивилизации. Невозможен, утверждает Прециози, никакой метаязык, который бы снял, устранил ограниченность, «обрамленность», свойственную истории и теории искусств — речь в лучшем случае может идти, по его мнению, только о некоем инфраязыке. Последний подобен волнам океана, вздымающимся и опускающимся — и мы, как точка этой волны, как ее часть должны колебаться вместе с нею — постигая все опасности, связанные с «единственно правильной точкой зрения» и пытаясь, по мере возможности, избегать этих опасностей. Нет никакой «осторожной науки», которая могла бы претендовать на полную адекватность объекту своего исследования. Как бы ни старалась история искусств быть «осторожной», она неизбежно впадает в «паноптичность» — может быть, даже благодаря своей «осторожности». Единственное, что нам дано, так это знать об этом.</w:t>
      </w:r>
    </w:p>
    <w:p>
      <w:pPr>
        <w:pStyle w:val="Normal"/>
        <w:rPr/>
      </w:pPr>
      <w:r>
        <w:rPr/>
      </w:r>
    </w:p>
    <w:p>
      <w:pPr>
        <w:pStyle w:val="Normal"/>
        <w:rPr/>
      </w:pPr>
      <w:r>
        <w:rPr/>
        <w:t>Вывод Прециози сам по себе справедлив и, более того, исполнен глубокого смысла. Необходимо быть осторожным и по отношению к «осторожной» науке! Не только потому, что ее бросает в крайности и в своей «осторожности» она доходит до того, что ее бывает трудно отличить — как мы видели не примере статьи самого Прециози о музеях и музейной практики — от леворадикальной, суперавангардистской позиции. Прециози и близкие ему авторы понимают, что радикальное отрицание, образующее суть модернизма (а модернизм для Прециози — крайнее выражение паноптической практики), само должно быть подвергнуто отрицанию. Но как осуществить это отрицание и при этом не попасть в порочный круг? Этот вопрос, эта проблема — самое важное, самое существенное, что можно извлечь из концепции Прециози и, пожалуй, постмодернистской философии в целом.</w:t>
      </w:r>
    </w:p>
    <w:p>
      <w:pPr>
        <w:pStyle w:val="Normal"/>
        <w:rPr/>
      </w:pPr>
      <w:r>
        <w:rPr/>
      </w:r>
    </w:p>
    <w:p>
      <w:pPr>
        <w:pStyle w:val="Normal"/>
        <w:rPr/>
      </w:pPr>
      <w:r>
        <w:rPr/>
        <w:t>Американский автор, безусловно, близок к постмодернизму. Но есть постмодернизм Жака Деррида и есть постмодернизм, скажем так, его слишком последовательных последователей. Это не значит, что постмодернизм мы должны разделить на две части — хорошую и плохую. Постмодернизм, при всей его принципиальной аморфности — целостное образование. Именно Жак Деррида, а не его последователи, создал тот порочный круг «отрицания отрицания», в котором все постмодернисты вращаются, как белка в колесе. Однако, вращаясь в нем, Деррида все же сознает, что он вращается в порочном круге. Это сознание не рождает ничего позитивного, кроме одного, гамлетовского убеждения — «все гнило в датском королевстве».</w:t>
      </w:r>
    </w:p>
    <w:p>
      <w:pPr>
        <w:pStyle w:val="Normal"/>
        <w:rPr/>
      </w:pPr>
      <w:r>
        <w:rPr/>
        <w:t>Прогнило все, в том числе и убеждение во всеобщей гнилости. Тотальное отрицание стало источником стабильности западного общества, нигилизмом проникнуто буквально все, от бульварной, массовой культуры до элитарного искусства и философии, от политики до церкви. К концу ХХ в. на Западе, среди элитарных теоретиков и историков искусств стало общепризнанным, что абстракционизм был, пишет Прециози, средством американской культурной (вернее, антикультурной) экспансии445. Опираясь на бунт дикого существа Калибана ученый Просперо (герои последней драмы Шекспира «Буря») расширяет плацдарм для своего консерватизма, который, в свою очередь, уже не есть аристократическая башня из слоновой кости, а самое обыкновенное плебейство, низость, для которой нет ничего высокого и достойного. Круг замкнулся.</w:t>
      </w:r>
    </w:p>
    <w:p>
      <w:pPr>
        <w:pStyle w:val="Normal"/>
        <w:rPr/>
      </w:pPr>
      <w:r>
        <w:rPr/>
      </w:r>
    </w:p>
    <w:p>
      <w:pPr>
        <w:pStyle w:val="Normal"/>
        <w:rPr/>
      </w:pPr>
      <w:r>
        <w:rPr/>
        <w:t>Постмодернизм есть воспроизведение этого реального круга, его копия, его идеальное воспроизведение, осуществленное мастерски, со всем блеском утонченного интеллекта и обширного образования. Понимая тотальную порочность и абсолютную замкнутость порочного круга современной западной цивилизации, Деррида и Прециози не видят точки, на которую можно было бы опереться, чтобы выйти за его пределы. Ибо дело не только в прогнилости и исчерпанности той или иной политической системы. Причина, по их мнению, лежит гораздо более глубоко — в основе проекта европейского цивилизационного развития.</w:t>
      </w:r>
    </w:p>
    <w:p>
      <w:pPr>
        <w:pStyle w:val="Normal"/>
        <w:rPr/>
      </w:pPr>
      <w:r>
        <w:rPr/>
      </w:r>
    </w:p>
    <w:p>
      <w:pPr>
        <w:pStyle w:val="Normal"/>
        <w:rPr/>
      </w:pPr>
      <w:r>
        <w:rPr/>
        <w:t>Европейский, вообще — цивилизованный—человек, стремится занять выгодную, сильную позицию по отношению ко всему окружающему миру, сделать его «прозрачным» для себя. «Я мыслю, следовательно, существую» — уже есть принцип паноптического взгляда, центральной позиции, выделения субъекта из остального мира и противопоставления себя ему. Фиксированная, центральная позиция абсолютно необходима для того, чтобы объект стал для нас четким, различимым, обладающим определенным контуром и формой. Но эта центральность как основа материального и духовного могущества человека тоже весьма относительна. Она же — источник всех его бед, слабости и ограниченности.</w:t>
      </w:r>
    </w:p>
    <w:p>
      <w:pPr>
        <w:pStyle w:val="Normal"/>
        <w:rPr/>
      </w:pPr>
      <w:r>
        <w:rPr/>
      </w:r>
    </w:p>
    <w:p>
      <w:pPr>
        <w:pStyle w:val="Normal"/>
        <w:rPr/>
      </w:pPr>
      <w:r>
        <w:rPr/>
        <w:t>Бесспорно, что выделение человека из природы — первый шаг познания. Но оно же — и грехопадение человеческого рода. Это противоречие было осознано уже на заре истории, им проникнуты все мифологии мира, включая библейскую. Затем, в период цивилизации оно несколько померкло, отступило на второй план перед другими, более конкретными бедствиями и проблемами. Теперь же, когда наступает (или уже наступил) конец если не истории вообще, то европейского типа цивилизации, противоречие, возникшее в самом ее начале, вновь всплыло во всей его непреложности и неодолимости. Оно стало главным, центральным объектом созерцания постмодернизма. Сознающего, однако, что всякая центральность, всякое выделение объекта в качестве предмета изучения и познания — порочно и таит в себе колоссальные опасности, в итоге разрушающие и сам субъект, то есть человечество.</w:t>
      </w:r>
    </w:p>
    <w:p>
      <w:pPr>
        <w:pStyle w:val="Normal"/>
        <w:rPr/>
      </w:pPr>
      <w:r>
        <w:rPr/>
      </w:r>
    </w:p>
    <w:p>
      <w:pPr>
        <w:pStyle w:val="Normal"/>
        <w:rPr/>
      </w:pPr>
      <w:r>
        <w:rPr/>
        <w:t>Разум есть квинтэссенция мира. Но как и всякая квинтэссенция, как всякое выделение он, до известной степени, — искусственный продукт. Можно ли слиться с миром, будучи в то же время выделением, обособлением от него, занимая по отношению к окружающему выгодную, то есть, в конечном счете, диктаторскую позицию (со всеми вытекающими из нее печальными для диктатора последствиями) ? «... Как научиться понимать природу и пользоваться ее законами в искусстве, науке и технике, оставаясь существом, полным естественной жизни? Как видеть мир во всей его реальной красоте и одновременно понимать, что ты его видишь и как ты видишь его? Задача неизмеримой глубины, которую история поставила уже в эпоху Лессинга»446 — писал М. Лифшиц. Или, может быть, еще раньше — в эпоху Леонардо, то есть во время становления современного научного познания и покорения мира.</w:t>
      </w:r>
    </w:p>
    <w:p>
      <w:pPr>
        <w:pStyle w:val="Normal"/>
        <w:rPr/>
      </w:pPr>
      <w:r>
        <w:rPr/>
      </w:r>
    </w:p>
    <w:p>
      <w:pPr>
        <w:pStyle w:val="Normal"/>
        <w:rPr/>
      </w:pPr>
      <w:r>
        <w:rPr/>
        <w:t>Противоречие, возникшее вместе с выделением человечества из природы, противоречие между субъектом и объектом, исчезнет только вместе с исчезновением человека. Сдержки и противовесы демократической политической системы, которые искал Бентам и другие либералы не только не устраняют его, но в определенных ситуациях могут привести даже к обострению этого противоречия и тогда разражается кризис, подобный фашизму. Как же совладать с безграничной экспансией субъекта, свойственной всякому познанию?</w:t>
      </w:r>
    </w:p>
    <w:p>
      <w:pPr>
        <w:pStyle w:val="Normal"/>
        <w:rPr/>
      </w:pPr>
      <w:r>
        <w:rPr/>
        <w:t>Но и в этом вопросе заключена уже экстремальность. Врач, который ставит вопрос следующим образом — или я искореню абсолютно все болезни, сделаю человека существом, который никогда не будет болеть — или я отказываюсь от какой-либо врачебной помощи, предоставляя своим больным свободу умирать от тех болезней, какие ныне излечимы, такой врач, разумеется, экстремист. Если на наших глазах умирает человек, а мы отказываемся дать ему лекарство, которое исцелит его, то мы, согласно общепринятым принципам морали и юридическим законам — убийцы, какими бы побуждениями при этом не руководствовались.</w:t>
      </w:r>
    </w:p>
    <w:p>
      <w:pPr>
        <w:pStyle w:val="Normal"/>
        <w:rPr/>
      </w:pPr>
      <w:r>
        <w:rPr/>
      </w:r>
    </w:p>
    <w:p>
      <w:pPr>
        <w:pStyle w:val="Normal"/>
        <w:rPr/>
      </w:pPr>
      <w:r>
        <w:rPr/>
        <w:t>Жизнь неразрывно связана с болезнями и даже с самой смертью. Но отсюда вовсе не следует, что жизнь есть смерть. Жизнь тождественна смерти только в экстремальности, когда она доходит до своего предела. А в «норме» она находит синтез со своей противоположностью, и этот синтез есть «истинная середина» между противоположностями — конечной жизнью и бесконечной смертью.</w:t>
      </w:r>
    </w:p>
    <w:p>
      <w:pPr>
        <w:pStyle w:val="Normal"/>
        <w:rPr/>
      </w:pPr>
      <w:r>
        <w:rPr/>
      </w:r>
    </w:p>
    <w:p>
      <w:pPr>
        <w:pStyle w:val="Normal"/>
        <w:rPr/>
      </w:pPr>
      <w:r>
        <w:rPr/>
        <w:t>Разум есть квинтэссенция мира, но и тот «остаток», который образуется при выделении разумного начала из действительности, то неразумное, случайное, хаотическое, что есть в бытии — тоже не лишено значения. Никакая окончательная истина не может вместить в себя всю реальность, заключить ее в свои рамки — иначе дух поглотил бы материю, «пожрал» бы ее. Экспансия науки, истины оборачивается печальными последствиями для самой же науки и истины. Окончательным истинам, так же, впрочем, как и истинам относительным, должен быть найден противовес — ради полноты истины. Вот проблема первостепенной важности, поставленная современной цивилизацией, и постмодернизм есть выражение этой реальной проблемы. Но как гармонизировать истинное и неразумное, идеальное и реальное, необходимое и случайное? Как примирить субъект и объект?</w:t>
      </w:r>
    </w:p>
    <w:p>
      <w:pPr>
        <w:pStyle w:val="Normal"/>
        <w:rPr/>
      </w:pPr>
      <w:r>
        <w:rPr/>
      </w:r>
    </w:p>
    <w:p>
      <w:pPr>
        <w:pStyle w:val="Normal"/>
        <w:rPr/>
      </w:pPr>
      <w:r>
        <w:rPr/>
        <w:t>Если не исчерпывающий ответ на этот вопрос, то путь к решению проблемы можно найти в истории искусства. В том числе, и в Акрополе. Он представляет собой — и это отмечает Прециози — как бы естественное продолжение, развитие и завершение той скалы, на которой воздвигнут. Такова особенность всякой подлинной архитектуры. Ее совершенство заключается не только в том, что создаваемое человеком сооружение — воплощение разумности и организованности мира в отличие от всего природного и бесформенного. Разумеется, архитектура — квинтэссенция разумного, упорядоченного, гармонического и совершенного, и в качестве этой квинтэссенции она по необходимости должна быть отделенной от окружающей среды, иметь форму и образ. Но, с другой стороны, при всей своей отдельности классическая архитектура находит, как правило, органическую связь с бесформенным и случайным. Скала, на которой воздвигнут Акрополь, величественна не только по причине своих размеров, но прежде всего потому, как показал Кант в своей «Аналитике возвышенного», что превосходит любую человеческую меру, не вмещается в нее, не может быть ею вполне адекватно измерена. Она — принципиально бесформенна, хотя и заключает в себе потенциально самые совершенные формы. Акрополь есть высвобождение заключенных в скале возможных форм, их свободное развитие, доведенное до степени высшего совершенства. Но будучи завершением скалы, Акрополь не господствует над ней подобно диктатору. Он предстает как ее естественное завершение, как то, что «нужно» самой скале, без чего она была бы не полна, как мир не полон без разума, если вспомнить известное выражение Герцена.</w:t>
      </w:r>
    </w:p>
    <w:p>
      <w:pPr>
        <w:pStyle w:val="Normal"/>
        <w:rPr/>
      </w:pPr>
      <w:r>
        <w:rPr/>
      </w:r>
    </w:p>
    <w:p>
      <w:pPr>
        <w:pStyle w:val="Normal"/>
        <w:rPr/>
      </w:pPr>
      <w:r>
        <w:rPr/>
        <w:t>Иначе говоря, скала и воздвигнутый на ней Акрополь — идеал соотношения разумного и того, что шире любого разума, идеал гармонии идеального и реального, субъекта и объекта. Такова, согласно европейской эстетической мысли, суть классики в искусстве, суть самого искусства.</w:t>
      </w:r>
    </w:p>
    <w:p>
      <w:pPr>
        <w:pStyle w:val="Normal"/>
        <w:rPr/>
      </w:pPr>
      <w:r>
        <w:rPr/>
      </w:r>
    </w:p>
    <w:p>
      <w:pPr>
        <w:pStyle w:val="Normal"/>
        <w:rPr/>
      </w:pPr>
      <w:r>
        <w:rPr/>
        <w:t>Да, бывают художественные произведения, которые требуют для своего адекватного восприятия определенной, точно фиксированной в пространстве точки зрения. Это было известно задолго до Прециози и прекрасно выражено, например, в «Салонах» Дидро447. Ну и что из того? Любой объект, в особенности, если он является предметом потребления, нас к чему-нибудь принуждает: пища к тому, чтобы ее есть, дом к тому, чтобы в нем жить, а произведение искусства к тому, чтобы на него смотреть, причем, вполне определенным способом. Другое дело, если объект «обманывает» нас — пища оказывается недоброкачественной, дом нежилым, а картина калечит зрительное сознание вместо того, чтобы развивать и совершенствовать его.</w:t>
      </w:r>
    </w:p>
    <w:p>
      <w:pPr>
        <w:pStyle w:val="Normal"/>
        <w:rPr/>
      </w:pPr>
      <w:r>
        <w:rPr/>
      </w:r>
    </w:p>
    <w:p>
      <w:pPr>
        <w:pStyle w:val="Normal"/>
        <w:rPr/>
      </w:pPr>
      <w:r>
        <w:rPr/>
        <w:t>И этот, второй мотив (указание на «недоброкачественность» произведения) всплывает в рассуждениях Прециози, более того, он играет в них очень существенную роль. Автор пишет, что Акрополь есть носитель идеологии, причем, идеологии афинского империализма. Без сомнения, этот мотив присутствовал в создании афинского народа, но разве он является определяющим для этого архитектурного комплекса, этой торжествующей песни человечества? И не только человечества — бесконечная реальность обрела в нем голос.</w:t>
      </w:r>
    </w:p>
    <w:p>
      <w:pPr>
        <w:pStyle w:val="Normal"/>
        <w:rPr/>
      </w:pPr>
      <w:r>
        <w:rPr/>
      </w:r>
    </w:p>
    <w:p>
      <w:pPr>
        <w:pStyle w:val="Normal"/>
        <w:rPr/>
      </w:pPr>
      <w:r>
        <w:rPr/>
        <w:t>Прециози видит разницу между классикой и классицизмом, между symmetry как единством еще достаточно формальным, гармонией внешней, геометрической и summetria — органическим единством, включающем в себя и противоположное, а именно: хаос (скала) или эгоистические интересы афинской демократии, переросшей в империализм. Но как связаны эти противоположности? Прециози просто констатирует связь несоединимого. Он останавливается именно там, где начинает свое исследование феномена античной классики Игорь Ильин, «человек тридцатых годов»448 — эстетик и искусствовед, близкий к «течению». Вопреки или благодаря античному рабству, афинскому империализму сформировалась классика Акрополя и греческая трагедия? Вообще говоря, конечно, вопреки, потому что на основе национального и бытового эгоизма ничего хорошего получиться не может. Однако такая абстрактная категоричность, оправданная во времена Винкельмана, сегодня, конечно, недостаточна.</w:t>
      </w:r>
    </w:p>
    <w:p>
      <w:pPr>
        <w:pStyle w:val="Normal"/>
        <w:rPr/>
      </w:pPr>
      <w:r>
        <w:rPr/>
      </w:r>
    </w:p>
    <w:p>
      <w:pPr>
        <w:pStyle w:val="Normal"/>
        <w:rPr/>
      </w:pPr>
      <w:r>
        <w:rPr/>
        <w:t>Классику Акрополя, статуи Фидия Ильин характеризует чертой, названной им «возвышенностью созерцания». Она, по его мнению, имеет тот же источник, что и трагедии Софокла с их безысходным концом, «которого не знала более оптимистическая по своей природе трагедия Эсхила»449. Последний раскрепощает силы человека, поднимая его на борьбу с богами, тогда как у Софокла «человеческое сознание примиряется с ними». Атеист Ильин делает неожиданный вывод: «религиозность Софокла имеет в своей основе более зрелый взгляд на вещи, нежели богоборчество Эсхила»450. Почему же? Ведь сам Ильин тут же замечает, что «религиозный пессимизм» Софокла, чуждый миропониманию Эсхила, сам по себе не является достоинством.</w:t>
      </w:r>
    </w:p>
    <w:p>
      <w:pPr>
        <w:pStyle w:val="Normal"/>
        <w:rPr/>
      </w:pPr>
      <w:r>
        <w:rPr/>
      </w:r>
    </w:p>
    <w:p>
      <w:pPr>
        <w:pStyle w:val="Normal"/>
        <w:rPr/>
      </w:pPr>
      <w:r>
        <w:rPr/>
        <w:t>«Пластичность образов античной трагедии получает в трагедиях Софокла иное содержание, чем у Эсхила. Герои Софокла принадлежат уже к той ступени эволюции греческого общества, когда получили полное развитие государство и право. Пластика образов Софокла становится возможной лишь с возвышением твердыни афинского Акрополя, победой политического начала над темными силами Матери-Земли, как это отразилось в «Орестее» Эсхила»451</w:t>
      </w:r>
    </w:p>
    <w:p>
      <w:pPr>
        <w:pStyle w:val="Normal"/>
        <w:rPr/>
      </w:pPr>
      <w:r>
        <w:rPr/>
      </w:r>
    </w:p>
    <w:p>
      <w:pPr>
        <w:pStyle w:val="Normal"/>
        <w:rPr/>
      </w:pPr>
      <w:r>
        <w:rPr/>
        <w:t>Греческая демократия в период, предшествующий построению Акрополя, основывалась на силе родовой общины, не отягощенной еще классовыми противоречиями и империалистическими тенденциями. «Никто из греков в то время не думал, что независимость Греции и свобода ее, купленная ценой победы над персами, может привести к порабощению доброй половины Греции, что сама свобода станет рабством, что сама демократия греков окажется подточенной продажностью, паразитизмом... »452 Правда, уже во времена Эсхила и в его трагедиях произошла победа пластического, статуарного, классического начала над патетическим, над духом музыки. «Фронтонные скульптуры храма Зевса в Олимпии выражают аполлонийский катарсис, знакомую нам по «Орестее» победу бога света над Дионисом — победу, в идеальных рамках которой развивался и сам театр Эсхила. Ибо трагедия была возможна лишь как очищение страстей, а следовательно, как противопоставление дионисийскому началу — гражданского»453.</w:t>
      </w:r>
    </w:p>
    <w:p>
      <w:pPr>
        <w:pStyle w:val="Normal"/>
        <w:rPr/>
      </w:pPr>
      <w:r>
        <w:rPr/>
      </w:r>
    </w:p>
    <w:p>
      <w:pPr>
        <w:pStyle w:val="Normal"/>
        <w:rPr/>
      </w:pPr>
      <w:r>
        <w:rPr/>
        <w:t>«Возвышенное созерцание» статуй Фидия — новый этап развития пластики, статуарности. Он возникает благодаря глубокому сознанию вины, еще неведомой гражданскому героическому и богоборческому пафосу Эсхила. «В годы Перикла орхестра, водосточный канал, театрон и скене образует законченное в своей простоте и наивной истине единое целое, пленяющее нас своей гармонией и единством. Однако наивная прелесть решения архитектурной идеи отнюдь не исключает противоречий, раскрывающихся в самой архитектуре театрального здания в целом. Правы были Пифагор и Гераклит, говоря, что гармония есть соизмерение несоизмеримого»454.</w:t>
      </w:r>
    </w:p>
    <w:p>
      <w:pPr>
        <w:pStyle w:val="Normal"/>
        <w:rPr/>
      </w:pPr>
      <w:r>
        <w:rPr/>
      </w:r>
    </w:p>
    <w:p>
      <w:pPr>
        <w:pStyle w:val="Normal"/>
        <w:rPr/>
      </w:pPr>
      <w:r>
        <w:rPr/>
        <w:t>На первый взгляд мысль Ильина движется по социологической траектории — развитие пластического и статуарного начала оказывается в прямой зависимости от судьбы античной демократии, которая уже во времена Перикла обернулась против самой себя. И это разложение демократии на первых порах имело не только отрицательные черты, ибо «аттическая демократия была полна пренебрежением к «человеку как он есть», повседневно занимающемуся тяжелыми упражнениями»455. Развитие личности, индивидуализм и эгоизм оказались тесно связанными в эпоху афинского империализма. Одно не могло существовать без другого. Но за развитие личности пришлось платить дорогой ценой — «отход от былой простоты и гражданской суровости экономического и умственного уклада общинной жизни»456 влек за собой гибель античной демократии, глубокий кризис античной классики в целом, из которого она уже не смогла выйти.</w:t>
      </w:r>
    </w:p>
    <w:p>
      <w:pPr>
        <w:pStyle w:val="Normal"/>
        <w:rPr/>
      </w:pPr>
      <w:r>
        <w:rPr/>
      </w:r>
    </w:p>
    <w:p>
      <w:pPr>
        <w:pStyle w:val="Normal"/>
        <w:rPr/>
      </w:pPr>
      <w:r>
        <w:rPr/>
        <w:t>Таким образом классика Акрополя и афинский империализм находятся отнюдь не в однозначных отношениях, как это представляется Прециози. Связь между ними безусловно есть, но она очень не проста. И дело даже не в сложности этой связи как таковой.</w:t>
      </w:r>
    </w:p>
    <w:p>
      <w:pPr>
        <w:pStyle w:val="Normal"/>
        <w:rPr/>
      </w:pPr>
      <w:r>
        <w:rPr/>
      </w:r>
    </w:p>
    <w:p>
      <w:pPr>
        <w:pStyle w:val="Normal"/>
        <w:rPr/>
      </w:pPr>
      <w:r>
        <w:rPr/>
        <w:t>Прециози ставит античную классику и империализм в однозначную зависимость для того, чтобы отождествить классическое искусство и инструментализм. Образ последнего для него — телескоп Галилея, который определенным образом упорядочивает отношение между субъектом и объектом. Точно так же классическое искусство представляет собой, доказывает он, пусть и сложную, но очень жесткую систему отношений между субъектом и объектом. Линейная перспектива ставит зрителя в одну единственную возможную точку в пространстве, анаморфизм исправляет неизбежные искажения и в то же время оказывается необходимым средством для упрочения классической живописи Возрождения и реализма — и так далее. Вся эта система инструментальна потому, что она управляет и субъектом и объектом, господствует над ними, одним словом, представляет собой вариант паноптического взгляда. Последний имеет своим истоком не чистую идею тирании как таковой, а, напротив, идею «чистой» демократии, идеал общественного организма в духе Руссо — «прозрачного» для наблюдателя. Идеал «чистой» демократии в силу внутренней логики вырождается в свою противоположность, а классика Акрополя оказывается неразрывно связанной с афинским империализмом.</w:t>
      </w:r>
    </w:p>
    <w:p>
      <w:pPr>
        <w:pStyle w:val="Normal"/>
        <w:rPr/>
      </w:pPr>
      <w:r>
        <w:rPr/>
      </w:r>
    </w:p>
    <w:p>
      <w:pPr>
        <w:pStyle w:val="Normal"/>
        <w:rPr/>
      </w:pPr>
      <w:r>
        <w:rPr/>
        <w:t>Как видим, мысль Прециози тоже достаточно сложная и извилистая. Но она прямо противоположна логике Ильина. Для последнего «возвышенное созерцание» классики безусловно связано с такими отрицательными явлениями, как кризис демократии, власть денег и империалистические тенденции. Но все эти неизбежные пороки цивилизации имеют отношение к становлению классики лишь постольку, поскольку парадоксальным образом способствовали преодолению ограниченности «целостного индивида» античности, приоткрывали «такие возможности развития, которых было лишено замкнутое в своих границах» искусство идеального представления о личности (Ильин имеет в виду здесь Поликлета в сравнении с Фидием). Другими словами, афинский империализм соприкасается с классикой лишь постольку, поскольку он ломал слишком тесные рамки предшествующего общественного состояния и в какой-то, пусть очень ограниченной степени, способствовал развитию индивида — то есть способствовал свободе от манипуляции и инструментализма.</w:t>
      </w:r>
    </w:p>
    <w:p>
      <w:pPr>
        <w:pStyle w:val="Normal"/>
        <w:rPr/>
      </w:pPr>
      <w:r>
        <w:rPr/>
      </w:r>
    </w:p>
    <w:p>
      <w:pPr>
        <w:pStyle w:val="Normal"/>
        <w:rPr/>
      </w:pPr>
      <w:r>
        <w:rPr/>
        <w:t>Прециози неплохо усвоил старую истину, согласно которой крайности сходятся. Но есть разные тождества, разные типы перехода одного в другое. Одно дело — превращение чистой демократии в тиранию, афинского свободного полиса — в империализм. Другое дело — классика, в которой пришли в единство не империализм и демократия, а совершенно иные, хотя тоже несоизмеримые противоположности. Вернее, тождество противоположностей, образующее классику, «формируется путем преодоления обеих крайностей, личного и безличного, разума и чувства, обычая и закона, Антигоны и Креонта»457. Первый тип тождества противоположностей ведет к коллапсу, бездне, ничто.</w:t>
      </w:r>
    </w:p>
    <w:p>
      <w:pPr>
        <w:pStyle w:val="Normal"/>
        <w:rPr/>
      </w:pPr>
      <w:r>
        <w:rPr/>
        <w:t>Второй, проходя в щель между крайностями — открывает бесконечные возможности для неинструментального духа. Но Прециози эти два принципиально различные виды, типы тождества противоположностей объединяет в один, который именует анаморфизмом. Последний в его интерпретации есть скорее тождество крайностей, дисгармония, чем то единство несоизмеримого, которое классическая мысль именовала гармонией.</w:t>
      </w:r>
    </w:p>
    <w:p>
      <w:pPr>
        <w:pStyle w:val="Normal"/>
        <w:rPr/>
      </w:pPr>
      <w:r>
        <w:rPr/>
      </w:r>
    </w:p>
    <w:p>
      <w:pPr>
        <w:pStyle w:val="Normal"/>
        <w:rPr/>
      </w:pPr>
      <w:r>
        <w:rPr/>
        <w:t>Разница между взглядом на классику Прециози и И. Ильина восходит к различию между вульгарной социологией и альтернативой ей, выдвинутой российским философско-эстетическим «течением» 30-х гг. Онтогносеология и теория тождеств М. Лифшица, которые он развивал на протяжении своей жизни, заключают в себе методологию дифференцирования двух типов тождеств, двух видов единства противоположностей, о которых шла речь выше.</w:t>
      </w:r>
    </w:p>
    <w:p>
      <w:pPr>
        <w:pStyle w:val="Normal"/>
        <w:rPr/>
      </w:pPr>
      <w:r>
        <w:rPr/>
      </w:r>
    </w:p>
    <w:p>
      <w:pPr>
        <w:pStyle w:val="Normal"/>
        <w:rPr/>
      </w:pPr>
      <w:r>
        <w:rPr/>
        <w:t>Прециози понимает опасность релятивизма, скрытую в том числе и в вульгарной социологии. Постмодернизм, конечно, нельзя отождествлять с последней. Прециози, кажется, более всего опасается каких-либо стесняющих рамок, он, как и все постмодернисты, противник Абсолюта и какой-либо абсолютности. В самом деле, Абсолют пожирает сам себя: представление о безграничной мощи (в том числе и мощи разума) внутренне противоречиво и не выдерживает критики. Но если на этом основании сделать вывод, что абсолютного в мире вообще нет, то мы опять-таки впадем в крайность. Если абсолютного абсолютно нет, то безграничной мощью будет обладать случайное, хаотическое, неразумное. Что может быть границей для относительного? Только его противоположность, то есть абсолютное. Но при этом абсолютное тоже должно иметь границу. Однако как возможно ограниченное абсолютное, ведь это же противоречие в определении? Мы рассмотрим этот вопрос в следующей, заключительной главе на конкретном примере из истории живописи, а сейчас вернемся к Прециози и сделаем некоторые выводы.</w:t>
      </w:r>
    </w:p>
    <w:p>
      <w:pPr>
        <w:pStyle w:val="Normal"/>
        <w:rPr/>
      </w:pPr>
      <w:r>
        <w:rPr/>
      </w:r>
    </w:p>
    <w:p>
      <w:pPr>
        <w:pStyle w:val="Normal"/>
        <w:rPr/>
      </w:pPr>
      <w:r>
        <w:rPr/>
        <w:t>В предисловии к своей книге Прециози уведомляет читателя, что его цель очень скромная: он не претендует на создание чего-то вроде истории теории и практики изобразительного искусства, он только касается ряда важных и перекрещивающихся тем. Правда, добавляет американский исследователь, такая книга (подлинная история истории искусства) обязательно должна быть написана, если мы хотим знать дорогу, по которой следует идти дальше.</w:t>
      </w:r>
    </w:p>
    <w:p>
      <w:pPr>
        <w:pStyle w:val="Normal"/>
        <w:rPr/>
      </w:pPr>
      <w:r>
        <w:rPr/>
      </w:r>
    </w:p>
    <w:p>
      <w:pPr>
        <w:pStyle w:val="Normal"/>
        <w:rPr/>
      </w:pPr>
      <w:r>
        <w:rPr/>
        <w:t>Призывы к осторожности и скромности, разумеется, следует только приветствовать. При этом, однако, не лишним будет напомнить, что и переосторожничать тоже не намного лучше: чрезмерная щепетильность иногда практически смыкается со своей противоположностью — грубостью и невоспитанностью. Неплохой иллюстрацией на эту тему является сатирический роман Герберта Уэллса «Необходима осторожность». И разве не сам Прециози доказывал, что тихий, скромный и застенчивый (coy) голос, звучащий «за кадром» традиционной истории искусства, как голос неведомого и анонимного автора — на самом деле может быть предельно жестким, «дисциплинарным», непримиримым и тоталитарным? Кстати, свою скромную и ни на что не претендующую попытку коснуться некоторых важных сюжетов из истории теории искусствознания Прециози, обмолвившись, сравнил ни с чем иным, как с лесной глушью и темной провинциальностью (backwoods). Но это, конечно, только метафора автора, стремящегося быть предельно самокритичным.</w:t>
      </w:r>
    </w:p>
    <w:p>
      <w:pPr>
        <w:pStyle w:val="Normal"/>
        <w:rPr/>
      </w:pPr>
      <w:r>
        <w:rPr/>
      </w:r>
    </w:p>
    <w:p>
      <w:pPr>
        <w:pStyle w:val="Normal"/>
        <w:rPr/>
      </w:pPr>
      <w:r>
        <w:rPr/>
        <w:t>Дисциплина истории искусства, ее методы, музейная и архивная практика организованы таким образом, что навязывают читателю и зрителю вполне определенную и притом идеологически очень строго выдержанную точку зрения, от которой практически никто сегодня, как доказывает Прециози, не может уклониться. Картина этого тотального контроля, осуществляемого над сознанием профессионалов и любителей искусства, достаточно впечатляющая. Если мы хотим продвижения дальше, если мы вообще хотим понять искусство, то от этого неумолимого идеологического контроля совершенно необходимо избавляться. Важно только не перегнуть, как говорится, палку в другую сторону, другими словами, не уподобиться тому, кто, обжегшись на молоке, дует на воду.</w:t>
      </w:r>
    </w:p>
    <w:p>
      <w:pPr>
        <w:pStyle w:val="Normal"/>
        <w:rPr/>
      </w:pPr>
      <w:r>
        <w:rPr/>
      </w:r>
    </w:p>
    <w:p>
      <w:pPr>
        <w:pStyle w:val="Normal"/>
        <w:rPr/>
      </w:pPr>
      <w:r>
        <w:rPr/>
        <w:t>Не случайная оплошность, а логика постмодернизма бросила Прециози в крайность вульгарной социологии. Он не совершал интеллектуальных путешествий в советскую Россию, в его работах нет явных следов влияния леворадикальных авторов из СССР. Однако Прециози у себя дома заболел той болезнью, которая на протяжении нескольких десятилетий свирепствовала в неведомой для него и чуждой стране. Его рассуждения о тоталитарности музейной практики как таковой и сведение художественного смысла Акрополя к афинскому империализму — вполне в духе самых левых авторов, представителей «абстрактного марксизма» 20-х гг.</w:t>
      </w:r>
    </w:p>
    <w:p>
      <w:pPr>
        <w:pStyle w:val="Normal"/>
        <w:rPr/>
      </w:pPr>
      <w:r>
        <w:rPr/>
      </w:r>
    </w:p>
    <w:p>
      <w:pPr>
        <w:pStyle w:val="Normal"/>
        <w:rPr/>
      </w:pPr>
      <w:r>
        <w:rPr/>
        <w:t>Крайность, о которой идет речь, свойственна практически всему постмодернизму. Однако этот факт не должен заслонять для нас другую сторону дела — реальную проблему, которая возникла вместе с появлением человечества и будет сопровождать его на всем протяжении человеческой истории.</w:t>
      </w:r>
    </w:p>
    <w:p>
      <w:pPr>
        <w:pStyle w:val="Normal"/>
        <w:rPr/>
      </w:pPr>
      <w:r>
        <w:rPr/>
      </w:r>
    </w:p>
    <w:p>
      <w:pPr>
        <w:pStyle w:val="Normal"/>
        <w:rPr/>
      </w:pPr>
      <w:r>
        <w:rPr/>
        <w:t>Может быть, в этом пункте нашего рассказа о концепции Прециози следовало бы поставить точку. И все же в заключение позволим себе процитировать Монтеня. «Я люблю историков либо весьма простодушных, — писал он, — либо проницательных»458. Простодушный историк, продолжает Монтень, «подходит к своему делу с такой откровенной наивностью, что, совершив ошибку, отнюдь не боится ее признать и исправить там, где ее заметил; он приводит подряд самые разнообразные слухи об одном и том же событии или противоречивые объяснения, которые до него доходили». В противоположность простодушным историкам так называемые проницательные «умеют отобрать то, что достойно быть отмеченным» и потому, считает Монтень, «они правы, ставя своей задачей склонять нас к своим взглядам».</w:t>
      </w:r>
    </w:p>
    <w:p>
      <w:pPr>
        <w:pStyle w:val="Normal"/>
        <w:rPr/>
      </w:pPr>
      <w:r>
        <w:rPr/>
      </w:r>
    </w:p>
    <w:p>
      <w:pPr>
        <w:pStyle w:val="Normal"/>
        <w:rPr/>
      </w:pPr>
      <w:r>
        <w:rPr/>
        <w:t>Метод «проницательных историков» отброшен постмодернистами как одномерный и тоталитарный в своей основе. Но вернулись ли они к «простодушному» взгляду на вещи? Прециози так же, как и «простодушный историк» пытается, на первый взгляд, ознакомить читателя с «самыми разнообразными слухами об одном и том же событии» и противоречивыми объяснениями, не сводя их к единству. Однако он, как и всякий постмодернист, далек от простодушия. Это выражается не только в чрезмерной переусложненности его сознания и слога. Калейдоскопический и «анаморфический» взгляд (как абстрактное тождество крайностей) не избавляет автора от вполне определенной и даже чрезмерно жесткой трактовки некоторых вопросов и проблем. Причем, проблем центральных, какими в эстетике и искусствознании являются вопросы об истине в искусстве, классике и реализме.</w:t>
      </w:r>
    </w:p>
    <w:p>
      <w:pPr>
        <w:pStyle w:val="Normal"/>
        <w:rPr/>
      </w:pPr>
      <w:r>
        <w:rPr/>
      </w:r>
    </w:p>
    <w:p>
      <w:pPr>
        <w:pStyle w:val="Normal"/>
        <w:rPr/>
      </w:pPr>
      <w:r>
        <w:rPr/>
        <w:t xml:space="preserve"> </w:t>
      </w:r>
    </w:p>
    <w:p>
      <w:pPr>
        <w:pStyle w:val="Normal"/>
        <w:rPr>
          <w:b/>
          <w:b/>
          <w:sz w:val="40"/>
          <w:szCs w:val="40"/>
        </w:rPr>
      </w:pPr>
      <w:r>
        <w:rPr>
          <w:b/>
          <w:sz w:val="40"/>
          <w:szCs w:val="40"/>
        </w:rPr>
        <w:t>Глава 14. ЗАПАДНОЕ ИСКУССТВОЗНАНИЕ ХХ в.: ИТОГИ И НАДЕЖДЫ (критика Б. Виссом и К. Мокси формальной школы и Э. Панофского)</w:t>
      </w:r>
    </w:p>
    <w:p>
      <w:pPr>
        <w:pStyle w:val="Normal"/>
        <w:rPr>
          <w:b/>
          <w:b/>
          <w:sz w:val="40"/>
          <w:szCs w:val="40"/>
        </w:rPr>
      </w:pPr>
      <w:r>
        <w:rPr>
          <w:b/>
          <w:sz w:val="40"/>
          <w:szCs w:val="40"/>
        </w:rPr>
      </w:r>
    </w:p>
    <w:p>
      <w:pPr>
        <w:pStyle w:val="Normal"/>
        <w:rPr>
          <w:b/>
          <w:b/>
          <w:sz w:val="32"/>
          <w:szCs w:val="32"/>
        </w:rPr>
      </w:pPr>
      <w:r>
        <w:rPr>
          <w:b/>
          <w:sz w:val="32"/>
          <w:szCs w:val="32"/>
        </w:rPr>
        <w:t>1. Малевич, мавзолей и воля к власти</w:t>
      </w:r>
    </w:p>
    <w:p>
      <w:pPr>
        <w:pStyle w:val="Normal"/>
        <w:rPr>
          <w:b/>
          <w:b/>
          <w:sz w:val="32"/>
          <w:szCs w:val="32"/>
        </w:rPr>
      </w:pPr>
      <w:r>
        <w:rPr>
          <w:b/>
          <w:sz w:val="32"/>
          <w:szCs w:val="32"/>
        </w:rPr>
      </w:r>
    </w:p>
    <w:p>
      <w:pPr>
        <w:pStyle w:val="Normal"/>
        <w:rPr/>
      </w:pPr>
      <w:r>
        <w:rPr/>
        <w:t>К концу ХХ столетия предпринимались попытки подведения итогов его — в том числе итогов развития искусствознания и искусства. В 1996 г. в Кельне выходит книга профессора Рурского университета в Бохуме (Германия), историка изобразительных искусств Беата Висса (р. 1947) под названием «Воля к искусству. К эстетическому менталитету современности». Автор рисует картину возникновения искусства модернизма и, главное, модернистской теории изобразительного искусства и их завершения, которое Висс видит в постмодернизме. Исследование ключевых для искусствознания ХХ в. фигур — Вельфлина, Панофского, Ригля, их учеников, критиков и последователей — осуществляется посредством обращения к философии Шопенгауэра, Ницше, Хайдеггера, то есть общепризнанных духовных отцов современного искусства и искусствоведческой мысли. Чем же завершилась, по мнению автора, история современного искусства, история модернизма в широком смысле этого слова?</w:t>
      </w:r>
    </w:p>
    <w:p>
      <w:pPr>
        <w:pStyle w:val="Normal"/>
        <w:rPr/>
      </w:pPr>
      <w:r>
        <w:rPr/>
      </w:r>
    </w:p>
    <w:p>
      <w:pPr>
        <w:pStyle w:val="Normal"/>
        <w:rPr/>
      </w:pPr>
      <w:r>
        <w:rPr/>
        <w:t>Отвечая на этот вопрос в последней главе своей книги, Висс возвращается к первой трети нашего века. Знаковым событием, раскрывающим суть понятия «модернизм», для него является текст, написанный Малевичем по поводу смерти Ленина. По мнению Малевича Ленин — это современный Христос. Тело его смертно, но дух бессмертен и бесконечен. Со смертью Ленина, пишет Малевич, должно отмереть и его имя — ведь для истинного Бога не так уж важно, что в Ветхом завете, например, его называют Яхве. Бог — это Он, и этик все сказано. Так и Ленин, пишет Малевич, есть истинный Бог, то есть Он, и символом Его должен стать мавзолей в форме куба. Воздвигнутый на Красной площади мавзолей, сочетающий мотивы куба и пирамиды, возник не столько под влиянием трактата Малевича, сколько, полагает Висс, открытой в 1922 г. гробницы Тутанхамона в Луксоре.</w:t>
      </w:r>
    </w:p>
    <w:p>
      <w:pPr>
        <w:pStyle w:val="Normal"/>
        <w:rPr/>
      </w:pPr>
      <w:r>
        <w:rPr/>
      </w:r>
    </w:p>
    <w:p>
      <w:pPr>
        <w:pStyle w:val="Normal"/>
        <w:rPr/>
      </w:pPr>
      <w:r>
        <w:rPr/>
        <w:t>Проект мавзолея, который предложил Малевич, продолжает Висс, осуществился, правда, в миниатюре, не на Красной площади, а на собственной могиле Малевича, в Немчиновке, где стоит белый куб с черным квадратом на нем. Правда, Малевич не был забальзамирован. Впрочем, только согласно профанному, обывательскому представлению о бальзамировании, то есть увековечивании. Ученики и соратники Малевича, хоронившие его, запечатлели на фотографиях тело художника точно в таком же положении, в каком Ленин лежит в Мавзолее. Они знали, что Малевич, принявший участие в дискуссиях 20-х гг. по поводу посмертной маски Ленина, утверждал, что истинной иконой вождя революции является не изображение его, а кино- и фотодокументы. Висс намекает, что Малевич мыслил в данном отношении совершенно в духе беньяминовской концепции, согласно которой старая культовая аура разрушается — и одновременно сохраняется и воспроизводится в современной технике репродуцирования, в фото- и киноискусстве. Итак, «ученики (среди них был, отмечает Висс, и Суетин — В. А. ) осуществили теперь супрематически-корректное увековечивание усопшего; Малевич забальзамирован и выставлен как основатель супрематизма, сохранен для последующих поколений верующих от искусства в имматериальной форме фотографии, Подлинной Иконы эры технического репродуцирования»459. А если кому-либо придет в голову возразить, что, мол, в отличие от официально-торжественных похорон Ленина, Малевича хоронил сравнительно узкий круг людей, то Висс напоминает, что и Малевич был похоронен на государственные деньги, выделенные советской властью, его тело было выставлено для публичного прощания в Ленинградском Союзе Художников, а семья получила специальную пенсию. Так что все партийно официальные церемонии совершались в случае с Малевичем точно так же, как и при похоронах Ленина, только в меньшем масштабе. Но количественная разница не играет здесь ровно никакой роли, важно существо дела. Каково оно, это существо, со всей возможной ясностью говорит нам известный автопортрет Малевича 1933 г.</w:t>
      </w:r>
    </w:p>
    <w:p>
      <w:pPr>
        <w:pStyle w:val="Normal"/>
        <w:rPr/>
      </w:pPr>
      <w:r>
        <w:rPr/>
      </w:r>
    </w:p>
    <w:p>
      <w:pPr>
        <w:pStyle w:val="Normal"/>
        <w:rPr/>
      </w:pPr>
      <w:r>
        <w:rPr/>
        <w:t>Поскольку автопортрет фигуративен (художник изобразил себя в виде человека Возрождения), то может возникнуть предположение, что Малевич сделал уступку тому устремлению к классике и реализму, которое характерно, согласно общему мнению, для советского искусства 30-х гг. Но дело обстоит прямо противоположным образом, утверждает Висс. Малевич не отказался от авангардизма, напротив, он продолжал развитие главных идей своей жизни, но только в новых, по видимости реалистических формах. Художник предстает перед зрителем как «учащий пророк», причем, его поза и жест, отмечает Висс, напоминают официальные изображения Сталина и Ленина.</w:t>
      </w:r>
    </w:p>
    <w:p>
      <w:pPr>
        <w:pStyle w:val="Normal"/>
        <w:rPr/>
      </w:pPr>
      <w:r>
        <w:rPr/>
      </w:r>
    </w:p>
    <w:p>
      <w:pPr>
        <w:pStyle w:val="Normal"/>
        <w:rPr/>
      </w:pPr>
      <w:r>
        <w:rPr/>
        <w:t>Что означает это возвращение к предметному миру у человека, яростно отрицавшего изображение предметности? Все, что угодно, полагает Висс, но только не сдачу прежних позиций. Малевич возвращается к предметности потому, что цели, которые он ставил перед собой, достигнуты. Хотя на автопортрете «его взгляд простирается, пробиваясь через профанный просмотровый прибор, в будущее его учения — супрематизм или господство в Ничто »460, в то же время это будущее уже присутствует в настоящем. Сталинская империя с ее тоталитарностью и есть воплощенная утопия супрематизма, повторяет Висс вслед за Б. Гройсом. Когда супрематизм был утопией, он воспрещал изображение предметности, когда утопия стала реальностью, супрематизм превратился в социалистический реализм. «Реальный» супрематизм в поздних работах Малевича, — продолжает Висс, — соответствует сталинской доктрине «социализма в одной стране», которая пришла на смену авангардистской, абстрактной концепции «перманентной революции» Троцкого»461. Последняя, считает Висс, больше соответствовала конструктивизму в духе Татлина, чем Малевича. Но это, впрочем, все уже детали. Главное в другом. Малевич оказался неприем лем для сталинского режима не из-за принципиальных художественных и идеологических представлений, а потому, что его искусство претендовало на власть. Вся история модернизма, начиная с конца XIX в., полагает Висе, была историей утверждения воли к искусству, которая с необходимостью переросла в волю к власти. Тем самым модернизм прокладывал (разумеется, только идеологически) дорогу политическому тоталитаризму. Тоталитарные государства 30-х гг. узурпировали, пишет Висс, притязания на всеобщее освобождение, которые были свойственны авангарду. Как только авангард трансформировал волю к искусству в волю к власти, так сразу же фашизм и сталинизм. покончили с мечтой художественной воли о власти: тоталитарные государства более чем прозрачно дали понять, что реальное осуществление утопии есть дело политиков, а не художников.</w:t>
      </w:r>
    </w:p>
    <w:p>
      <w:pPr>
        <w:pStyle w:val="Normal"/>
        <w:rPr/>
      </w:pPr>
      <w:r>
        <w:rPr/>
        <w:t>Рассуждения Висса практически полностью совпадают с концепцией авангарда популярного на Западе, и особенно в Германии, Бориса Гройса. Висс распространяет схему Гройса на историю всего современного искусствознания: начиная с Шопенгауэра и Ницше (а, может быть, и еще раньше, — с романтиков) оно, согласно Виссу, шаг за шагом укрепляло и возбуждало иррациональную волю к искусству, которая затем естественно трансформировалась в волю к власти тоталитарных государств.</w:t>
      </w:r>
    </w:p>
    <w:p>
      <w:pPr>
        <w:pStyle w:val="Normal"/>
        <w:rPr/>
      </w:pPr>
      <w:r>
        <w:rPr/>
      </w:r>
    </w:p>
    <w:p>
      <w:pPr>
        <w:pStyle w:val="Normal"/>
        <w:rPr/>
      </w:pPr>
      <w:r>
        <w:rPr/>
        <w:t>На первый взгляд изложенная выше схема напоминает концепцию Георга Лукача, которую он изложил в своей книге «Разрушение разума. Путь иррационализма от Шеллинга к Гитлеру» (1955). Почему же, при таком очевидном и бросающемся в глаза сходстве нельзя отнести Гройса и Висса к последователям Лукача? По очень простой причине: почти буквальное совпадение многих узловых положений этих концепций никого не ввело в заблуждение — всем понятно, что Лукач и Гройс придерживаются диаметрально противоположных взглядов на искусство вообще и его историю в ХХ в. в частности.</w:t>
      </w:r>
    </w:p>
    <w:p>
      <w:pPr>
        <w:pStyle w:val="Normal"/>
        <w:rPr/>
      </w:pPr>
      <w:r>
        <w:rPr/>
      </w:r>
    </w:p>
    <w:p>
      <w:pPr>
        <w:pStyle w:val="Normal"/>
        <w:rPr/>
      </w:pPr>
      <w:r>
        <w:rPr/>
        <w:t>В чем же конкретно заключается эта противоположность?</w:t>
      </w:r>
    </w:p>
    <w:p>
      <w:pPr>
        <w:pStyle w:val="Normal"/>
        <w:rPr/>
      </w:pPr>
      <w:r>
        <w:rPr/>
      </w:r>
    </w:p>
    <w:p>
      <w:pPr>
        <w:pStyle w:val="Normal"/>
        <w:rPr/>
      </w:pPr>
      <w:r>
        <w:rPr/>
        <w:t>«Все утопии современного мира имеют свой источник в искусстве»463, пишет Б. Гройс. О каком искусстве идет речь — классическом, реалистическом или отрицающем его авангардистском? Вальтер Беньямин имел достаточно интеллектуальной честности, чтобы провести качественную границу между двумя типами художественного творчества. Согласно Беньямину именно классика погружает человечество в «сон золотой», а авангард с его шоковым воздействием на сознание освобождает от него. Гройс прославился тем, что с той же, как и у Беньямина, категоричностью провозгласил на весь мир то, о чем свидетельствовали факты: именно авангард, а не классика, со свойственным ему мифотворчеством и манипуляцией сознания проложил дорогу тоталитарным режимам464. Означало ли это утверждение, наделавшее столько шума, снятие с классического искусства тех обвинений, которые предъявляли ему ультралевые авторы (такие, как В. Беньямин и Б. Брехт)? По логике дела именно этот вывод, казалось бы, должен последовать. При одном, однако, чрезвычайно важном условии, а именно, признании того факта, что классика и авангард являются противоположными, взаимоисключающими явлениями. Честные теоретики авангарда, такие как Беньямин и Адорно, придерживались, хотя и не всегда последовательно, именно этой точки зрения. И в той мере, в какой они ее придерживались, их суждения об искусстве имели объективную научную ценность.</w:t>
      </w:r>
    </w:p>
    <w:p>
      <w:pPr>
        <w:pStyle w:val="Normal"/>
        <w:rPr/>
      </w:pPr>
      <w:r>
        <w:rPr/>
      </w:r>
    </w:p>
    <w:p>
      <w:pPr>
        <w:pStyle w:val="Normal"/>
        <w:rPr/>
      </w:pPr>
      <w:r>
        <w:rPr/>
        <w:t>Либеральные советские авторы 60 — 80-х гг., напротив, занимались главным образом тем, что соединяли несоединимое, пытались представить по крайней мере некоторых крупнейших авангардистов (таких, как Пикассо) — «реалистами ХХ в. ». Оправдывалась эта интеллектуальная операция необходимостью преодолеть цензурные запреты на модернизм. Однако тенденция к смешению несоединимого сохранилась и по сей день. Чего же опасаются либеральные искусствоведы сегодня, когда уже реализм, а не модернизм оказывается «не ко двору» ? Скорее всего, они, как Д. Прециози и другие постмодернисты, избегают определенности, которая требует научной последовательности.</w:t>
      </w:r>
    </w:p>
    <w:p>
      <w:pPr>
        <w:pStyle w:val="Normal"/>
        <w:rPr/>
      </w:pPr>
      <w:r>
        <w:rPr/>
      </w:r>
    </w:p>
    <w:p>
      <w:pPr>
        <w:pStyle w:val="Normal"/>
        <w:rPr/>
      </w:pPr>
      <w:r>
        <w:rPr/>
        <w:t>У Гройса, кажется, смелости предостаточно — он покусился на святая святых либерализма — авангардное искусство, непосредственно связав его с тоталитарными политическими режимами. Причем, связь эта не внешняя, не конъюнктурная — согласно Гройсу, Малевич способствовал созданию духовной атмосферы, в которой вырос сталинизм, по внутреннему своему убеждению. А классика, реализм? Гройс неоднократно подчеркивает, что официальный социалистический реализм не имеет ничего общего ни с классикой как таковой, ни с классическим реализмом. И вместе с тем он пишет, что власть не могла отказаться от «давно опробированных средств воздействия на человека и общество, предоставляемых классическим искусством»465. О каких средствах воздействия здесь идет речь — манипулирующих сознанием или воспитывающих свободную и мыслящую личность? Согласно классической эстетике и философии культуры подлинное искусство не манипулирует человеком, а делает его свободным. Некоторые крупные западные искусствоведы ХХ в. (Вельфлин, Панофский, Кашниц, Зедльмайр), писавшие о классическом искусстве, также придерживались этой точки зрения. Если тоталитарные режимы пользовались в своих интересах классикой, то лишь исказив это искусство до неузнаваемости. И Гройс приводит примеры искажения классического наследия в искусстве сталинской империи. Однако в целом его отношение к классике, если можно так сказать, амбивалентно. Как и большинство современных авторов (например, Беньямин) он считает определяющей чертой классического искусства его автономию от действительности, созерцательное отношение к ней вместо демиургической сущности авангарда.</w:t>
      </w:r>
    </w:p>
    <w:p>
      <w:pPr>
        <w:pStyle w:val="Normal"/>
        <w:rPr/>
      </w:pPr>
      <w:r>
        <w:rPr/>
      </w:r>
    </w:p>
    <w:p>
      <w:pPr>
        <w:pStyle w:val="Normal"/>
        <w:rPr/>
      </w:pPr>
      <w:r>
        <w:rPr/>
        <w:t>Вместе с тем Гройс утверждает: «Все утопии современного мира имеют свой источник в искусстве»466. Заметим, не в авангардистском искусстве, а в искусстве как таковом, включая и классику. И чтобы не было сомнений по этому поводу, он уточняет: «Произведение искусства издавна служило образцом того, каким мир должен быть целостным, гармоничным, возвышенным, свободным, изящным. /... / Этот разрыв между искусством и миром порождает протест против мира, желание переделать его не только в искусстве, но и в самой реальности. Русский авангард начала века был одной из самых радикальных попыток изменить саму жизнь»467. Таким образом авангард не прерывает художественную традицию, свойственную искусству как таковому, а продолжает ее, но только другими средствами. А раз так, то почему бы не считать и классику повинной в создании фашистских и сталинских концлагерей? Причем, именно классику в первую очередь с ее созерцательностью, «погружением» человека в мир неопределенных смутных фантазий, иначе говоря, той аурой, которая тождественна «культовой ценности», ритуалу, а, следовательно, и фашистскому культу фюрера (см. соответствующие высказывания Беньямина, Адорно, Маркузе). Заметим, кстати, что в подобных идеях Г. Лукач видел недопустимую подмену понятий: классика интерпретировалась в духе декадентского искусства.</w:t>
      </w:r>
    </w:p>
    <w:p>
      <w:pPr>
        <w:pStyle w:val="Normal"/>
        <w:rPr/>
      </w:pPr>
      <w:r>
        <w:rPr/>
      </w:r>
    </w:p>
    <w:p>
      <w:pPr>
        <w:pStyle w:val="Normal"/>
        <w:rPr/>
      </w:pPr>
      <w:r>
        <w:rPr/>
        <w:t>Какую альтернативу этой печальной традиции предлагает Гройс? «Только одним не хочет быть искусство — товаром, который обменивается на деньги и на другие товары. Иначе говоря, искусство не хочет признать мир таким, каков он есть, и свое действительное место в нем»468. Итак, альтернативой опасным утопиям, которые внутренне присущи всякому искусству, называется обмен, а если говорить точнее — дух всеобщей обмениваемости того общества, что основано на товарном производстве. Когда эти строки писались Гройсом, российская либеральная общественность была охвачена энтузиазмом по поводу рынка, который якобы автоматически решает если не все, то главные проблемы. Но прошло всего несколько лет, и стало очевидно, что идея саморегулирующегося рынка тоже оказалась утопией. И все-таки сила инерции настолько велика, что и поныне российские общественные деятели и либеральные идеологи (в том числе многие искусствоведы) с гордостью именуют себя правыми, полагая, что быть правым — равносильно быть прогрессивным и демократичным. Разумеется, это нонсенс, потому что даже умеренные правые — от Наполеона III и Бисмарка до Тэтчер — находились с демократией в достаточно сложных отношениях (кумир российских либералов, Тэтчер, активно поддерживала и поддерживает идеологию и практику чилийского диктатора Пиночета).</w:t>
      </w:r>
    </w:p>
    <w:p>
      <w:pPr>
        <w:pStyle w:val="Normal"/>
        <w:rPr/>
      </w:pPr>
      <w:r>
        <w:rPr/>
      </w:r>
    </w:p>
    <w:p>
      <w:pPr>
        <w:pStyle w:val="Normal"/>
        <w:rPr/>
      </w:pPr>
      <w:r>
        <w:rPr/>
        <w:t>На Западе либеральная интеллигенция и к правым политическим силам, и к товарным отношениям относится иначе. В солидном (уже упоминавшемся в предшествующих главах) «Словаре понятий истории искусства» есть специальная глава, посвященная анализу господствующих отношений современного западного общества — отношений обмена — и называющаяся именно так, как и первая глава «Капитала» Маркса, а именно: «Товар» («Commodity»). Автор ее, английский ученый П. Вуд (соиздатель книги «Art in the Theory 1900 — 1990») рисует впечатляющую картину превращения всех, в том числе и культурных ценностей, в товар. Вслед за Лукачем он утверждает, что фетишизация и овеществление человеческих отношений есть судьба цивилизации, проходящей капиталистическую стадию своего развития. Правда, обыденное сознание воспринимает этот превратный мир, этот реально существующий миф в качестве единственно возможной реальности. Современные западные экономисты, продолжает Вуд, отказываются даже от самого понятия «товар» (как скомпрометированного, помятуя о широко известном марксовом анализе «товарного фетишизма»), употребляя вместо него понятие «благо» (good). Но суть дела от замены понятий, разумеется, не меняется. Товарные отношения, которые вытеснили природу, демонстрируют для того, кто способен видеть, что свобода давно превратилась в миф. Причем, подчеркивает Вуд, модернизм и его критическое отношение к товарному миру вовсе не угрожают последнему, напротив, даже парадоксальным образом усиливают этот порядок вещей и внутренне ему присущую несвободу469. Так что по поводу всеобщей обмениваемости у Вуда, в отличие от Гройса, никаких иллюзий нет. Тем не менее ради справедливости следует заметить, что в принципиальном отношении между ними больше общего, чем различного. Оба они — постмодернисты. Так, например, Вуд вслед за Беньямином утверждает, что фетишизация всех отношений в товарном обществе превратила искусство в товар, с одной стороны, а с другой — «эстетизировала» товарное производство. Эту парадоксальную ситуацию, по мнению Вуда, и отражает постмодернизм, который вполне адекватен современной западной экономике, производящей скорее знаки, чем материальные объекты470. Авторы другой статьи этого Словаря, под названием «Ценность» (value), профессора Гарвардского университета И. Корнер и Л. Корнер, пишут, что позиция Маркса по отношению к искусству Нового времени — типично иконоборческая, поскольку экономическая теория Маркса есть разоблачение мистики и ложного обличия современного общества, его образов и явлений471. Этого, достаточно распространенного в современном западном искусствознании, мнения придерживается и Т. Митчелл.</w:t>
      </w:r>
    </w:p>
    <w:p>
      <w:pPr>
        <w:pStyle w:val="Normal"/>
        <w:rPr/>
      </w:pPr>
      <w:r>
        <w:rPr/>
      </w:r>
    </w:p>
    <w:p>
      <w:pPr>
        <w:pStyle w:val="Normal"/>
        <w:rPr/>
      </w:pPr>
      <w:r>
        <w:rPr/>
        <w:t>Георг Лукач (как в целом «течение» 30-х гг., к которому он принадлежал) думал иначе. Для него марксизм никогда не был отрицанием образа и образной природы искусства. В этом, принципиальном и, может быть, самом важном вопросе эстетики и теории изобразительного искусства Лукач прямо противоположен и Виссу, и Гройсу, и другим современным авторам, в той или иной степени близким к постмодернизму.</w:t>
      </w:r>
    </w:p>
    <w:p>
      <w:pPr>
        <w:pStyle w:val="Normal"/>
        <w:rPr/>
      </w:pPr>
      <w:r>
        <w:rPr/>
      </w:r>
    </w:p>
    <w:p>
      <w:pPr>
        <w:pStyle w:val="Normal"/>
        <w:rPr/>
      </w:pPr>
      <w:r>
        <w:rPr/>
        <w:t>Итак, с одной стороны — несвободный мир всеобщей обмениваемости, с другой — тоталитарные государства. Причем, первый имеет тенденцию перерастать во вторые точно так же, как авангардистское искусство в целом способствовало созданию тех духовных отношений, на почве которых выросли фашизм и сталинизм. Так думает Беат Висс и многие другие западные искусствоведы. Что же делать? Висс возлагает надежды, правда, очень осторожные — на постмодернизм. Последний, несмотря на все его недостатки, все же достаточно критичен, ему ведомы заблуждения модернизма и их трагический итог. С другой стороны, постмодернизм знает, что классика тоже виновата, он не даст увлечь человечество старыми просветительскими мифами (хотя, в отличие от модернизма, в целом не отрицает и Просвещения, а только критически к нему относится). «Дебаты постмодерна в 80-х гг. были знаком ауры пробуждения. Противники тезисов постмодерна, — продолжает Висс, — полагали, что Просвещение находится в опасности. Они были хранителями сна»472. Цель своей книги он видит, по собственному признанию, не в том, чтобы указать человечеству выход из тупика, а в том, чтобы обнаружить побочные нежелательные эффекты предлагаемых средств для лечения современного сознания473. Позиция более, чем осторожная, если судить по намерениям автора. Впрочем, эта осторожность в намерениях свойственна постмодернизму как таковому, в чем читатель имел уже возможность убедиться — как и в том, к каким крайностям эти намерения могли приводить на деле.</w:t>
      </w:r>
    </w:p>
    <w:p>
      <w:pPr>
        <w:pStyle w:val="Normal"/>
        <w:rPr/>
      </w:pPr>
      <w:r>
        <w:rPr/>
      </w:r>
    </w:p>
    <w:p>
      <w:pPr>
        <w:pStyle w:val="Normal"/>
        <w:rPr/>
      </w:pPr>
      <w:r>
        <w:rPr/>
      </w:r>
    </w:p>
    <w:p>
      <w:pPr>
        <w:pStyle w:val="Normal"/>
        <w:rPr>
          <w:b/>
          <w:b/>
          <w:sz w:val="32"/>
          <w:szCs w:val="32"/>
        </w:rPr>
      </w:pPr>
      <w:r>
        <w:rPr>
          <w:b/>
          <w:sz w:val="32"/>
          <w:szCs w:val="32"/>
        </w:rPr>
        <w:t>2. Трансцендентальное, Целое и вина классики</w:t>
      </w:r>
    </w:p>
    <w:p>
      <w:pPr>
        <w:pStyle w:val="Normal"/>
        <w:rPr>
          <w:b/>
          <w:b/>
          <w:sz w:val="32"/>
          <w:szCs w:val="32"/>
        </w:rPr>
      </w:pPr>
      <w:r>
        <w:rPr>
          <w:b/>
          <w:sz w:val="32"/>
          <w:szCs w:val="32"/>
        </w:rPr>
      </w:r>
    </w:p>
    <w:p>
      <w:pPr>
        <w:pStyle w:val="Normal"/>
        <w:rPr/>
      </w:pPr>
      <w:r>
        <w:rPr/>
        <w:t>Нас интересует та часть книги Висса, в которой он исследует, как в области науки об изобразительном искусстве рождалась воля к власти, имевшая общеизвестные печальные последствия в ХХ в. Родоначальником этой идеи он считает Генриха Вельфлина. Но прежде, чем перейти к анализу Вельфлина, Висс обращает внимание на одну из ранних статей Эрвина Панофского, которая, по его мнению, была незаслуженно забыта. Она была написана совсем еще молодым ученым в 1925 г. и называлась «Об отношении истории искусства и теории искусства». Эрвин Панофский пытался проложить мост между анализом формы произведения искусства и его иконографией, то есть он предпринял попытку содержательного анализа художественной формы. Но при этом ученый столкнулся с трудностями такого масштаба, что впоследствии и сам отказался от этой попытки, двигаясь в русле типичных для современного искусствознания идей. Каковы же эти типичные идеи?</w:t>
      </w:r>
    </w:p>
    <w:p>
      <w:pPr>
        <w:pStyle w:val="Normal"/>
        <w:rPr/>
      </w:pPr>
      <w:r>
        <w:rPr/>
      </w:r>
    </w:p>
    <w:p>
      <w:pPr>
        <w:pStyle w:val="Normal"/>
        <w:rPr/>
      </w:pPr>
      <w:r>
        <w:rPr/>
        <w:t>До появления абстрактного искусства отношение между формой и содержанием казалось самоочевидным. Например, чтобы узнать в изображенной на картине ренессансного художника молодой женщине Венеру нужно было идентифицировать признаки, знаки, традиционно свойственные богине — то есть прочитать картину как текст, «восстановить забытую связь между темой картины и текстом»474. Классическая иконография читает произведение искусства как визуальный документ эпохи. Этот метод, считает Висс, до определенной степени оправдан по отношению к произведениям средневекового и даже современного искусства — в той мере, в какой они действительно соотносились с текстом и интерпретировали его.</w:t>
      </w:r>
    </w:p>
    <w:p>
      <w:pPr>
        <w:pStyle w:val="Normal"/>
        <w:rPr/>
      </w:pPr>
      <w:r>
        <w:rPr/>
      </w:r>
    </w:p>
    <w:p>
      <w:pPr>
        <w:pStyle w:val="Normal"/>
        <w:rPr/>
      </w:pPr>
      <w:r>
        <w:rPr/>
        <w:t>«Вместе с Риглем и Вельфлином выступило поколение историков искусства, которое уже не интересовалось укорененностью искусства в заданном наперед тексте. Они развивали идею самообоснованности искусства в его стилистической истории»475. Для историка искусства не важно стало, что изображает художник, формальный анализ рассматривал только то, как создавалось произведение, то есть его «сделанность». Тем самым у Вельфлина как бы устранялась проблема соотношения между текстом (культурным контекстом эпохи вообще) и произведением искусства. Но искусство — всегда текст, пусть даже и визуальный. Сколько бы ни пыталось современное искусство и его теоретики найти обоснование в самом себе, то есть в искусстве, в его форме — все равно проблема соотношения текста (слова) и изображения остается. Например, историк искусства — всегда интерпретатор, всегда он оперирует словами, даже если, как Вельфлин, ставит перед собой задачу анализа главным образом художественной формы. Как его слова соотносятся с визуальным образом?</w:t>
      </w:r>
    </w:p>
    <w:p>
      <w:pPr>
        <w:pStyle w:val="Normal"/>
        <w:rPr/>
      </w:pPr>
      <w:r>
        <w:rPr/>
        <w:t>Вельфлин, продолжает Висс, молчаливо подразумевает, что между историком искусства и интерпретируемым им произведением — этими двумя монадами — существует лейбницевская предустановленная гармония476. Но то, что Вельфлином только подразумевается, на чем этот формальный анализ бессознательно покоится — это молодой Панофский делает главным предметом своего исследования. А именно — теоретическое обоснование предустановленной гармонии между интерпретатором и произведением, словом и визуальным образом. Поэтому теория искусства, утверждает в своей ранней статье Панофский, играет чрезвычайно важную роль для практики историка искусства.</w:t>
      </w:r>
    </w:p>
    <w:p>
      <w:pPr>
        <w:pStyle w:val="Normal"/>
        <w:rPr/>
      </w:pPr>
      <w:r>
        <w:rPr/>
      </w:r>
    </w:p>
    <w:p>
      <w:pPr>
        <w:pStyle w:val="Normal"/>
        <w:rPr/>
      </w:pPr>
      <w:r>
        <w:rPr/>
        <w:t>Что же это за предустановленная гармония, о которой идет речь, какова ее природа? Панофский обращается к Канту для того, чтобы решить эту проблему, а именно к его знаменитой идее трансцендентального разума. В виду действительно большой важности этой темы рассмотрим ее более детально.</w:t>
      </w:r>
    </w:p>
    <w:p>
      <w:pPr>
        <w:pStyle w:val="Normal"/>
        <w:rPr/>
      </w:pPr>
      <w:r>
        <w:rPr/>
      </w:r>
    </w:p>
    <w:p>
      <w:pPr>
        <w:pStyle w:val="Normal"/>
        <w:rPr/>
      </w:pPr>
      <w:r>
        <w:rPr/>
        <w:t>В центре внимания Канта — старая, вечная проблема философии (в том числе и философии искусства), соотношение между миром разума и смысла, с одной стороны, и миром реальным, материальным, миром фактов. В нашем случае — это проблема отношения между текстом и изображением, словом и визуальным образом.</w:t>
      </w:r>
    </w:p>
    <w:p>
      <w:pPr>
        <w:pStyle w:val="Normal"/>
        <w:rPr/>
      </w:pPr>
      <w:r>
        <w:rPr/>
      </w:r>
    </w:p>
    <w:p>
      <w:pPr>
        <w:pStyle w:val="Normal"/>
        <w:rPr/>
      </w:pPr>
      <w:r>
        <w:rPr/>
        <w:t>Трансцендентальное — понятие, пугающее своей непонятностью, «метафизичностью». Мы, дети номиналистической Современности, подчеркивает Висс, не понимаем больше этого пафоса Существенного, великого Целого477— того пафоса, который неразрывно связан, пишет он, с классическим наследием, с понятием трансцендентального. Тем не менее, проблема все же остается, хотим мы этого или не хотим. Итак, существует ли Целое — реально, а не только в нашей голове, в нашем воображении? Оно должно существовать, иначе мир распался бы на бесконечное число частиц, никак не связанных между собой, да и сами эти частицы тоже исчезли, поскольку нет ничего, что удерживало бы их в качестве чего-то целого. Но как только мы допустим существование этого Целого, так сразу же возникают новые проблемы, которые тоже кажутся совершенно неразрешимыми. Где и как существует это Целое? Если оно только в нашей голове, то его реально нет, оно — наше воображение, фантазия. А фантазия ничего реально скреплять не может. Нет, целое должно существовать реально, вне нашей головы. Это — Идея, которая лежит в основе всех вещей. Так учил Платон. И был, как известно, подвергнут справедливой критике Аристотелем. Где существует это Целое — в вещах или вне них? Если вне, то либо это особая реальная вещь, либо пустая фантазия. Но Целое не может быть отдельной вещью наряду с другими вещами, ибо, как отдельная вещь, оно уже не Целое. Выходит, оно «сидит» внутри самих вещей как их сущность, внутренняя структура, внутренняя форма.</w:t>
      </w:r>
    </w:p>
    <w:p>
      <w:pPr>
        <w:pStyle w:val="Normal"/>
        <w:rPr/>
      </w:pPr>
      <w:r>
        <w:rPr/>
      </w:r>
    </w:p>
    <w:p>
      <w:pPr>
        <w:pStyle w:val="Normal"/>
        <w:rPr/>
      </w:pPr>
      <w:r>
        <w:rPr/>
        <w:t>Решение, казалось бы, замечательное, если бы не одно «но», на которое обратил внимание Кант. То, что «сидит» внутри вещей, их сущность, то есть Целое, не спешит выходить наружу, не обнаруживает себя в качестве реальности. Ведь что такое это Целое? Это — платоновская Идея, нечто идеальное, то, что должно быть по идее, то есть в согласии с объективным разумом вещей. Иначе говоря, это объективная Правда-Справедливость. Но где эта правда? История (природы и общества) демонстрирует скорее торжество неправды, чем правды, история не есть иллюстрация к Идее, в ней преобладает чисто случайное, фактическое, просто данное: это так, потому что так, без какого-либо отношения к истине и справедливости.</w:t>
      </w:r>
    </w:p>
    <w:p>
      <w:pPr>
        <w:pStyle w:val="Normal"/>
        <w:rPr/>
      </w:pPr>
      <w:r>
        <w:rPr/>
      </w:r>
    </w:p>
    <w:p>
      <w:pPr>
        <w:pStyle w:val="Normal"/>
        <w:rPr/>
      </w:pPr>
      <w:r>
        <w:rPr/>
        <w:t>Правда, Кант не делает крена и в другую сторону. Он замечает, что в основе подлинной, настоящей философии, заслуживающей этого имени, лежит убеждение, свойственное любому нормальному человеку, простолюдину, а именно, убеждение в том, что правда и истина все же существуют реально, а не только в нашем воображении. Изредка эта правда выходит наружу и становится достоянием нашего практического опыта. Есть, например, звездное небо над нами и нравственный закон внутри нас. Однако сделать на этом основании вывод, что правда и идея побеждают везде и всегда, что им уготовано конечное торжество — было бы, по мнению Канта, слишком поспешным суждением. Ведь если правда должна победить в конечном счете, то она давно победила бы, ибо до настоящего времени уже протекла бесконечность, то есть вполне достаточное время для конечного торжества справедливости. Или, если предшествующего времени недостаточно, то когда-нибудь в бесконечном будущем произойдет конечное торжество правды. И что тогда? Тогда история закончится, мир остановится и прекратит свое существование. Разум, Идея, Целое окончательно вытеснят случайное, фактическое, нелепое и неразумное. Но это конечное торжество Правды и Истины на деле окажется их окончательным поражением — мир без истории, это не мир, не действительность, а пустая абстракция.</w:t>
      </w:r>
    </w:p>
    <w:p>
      <w:pPr>
        <w:pStyle w:val="Normal"/>
        <w:rPr/>
      </w:pPr>
      <w:r>
        <w:rPr/>
      </w:r>
    </w:p>
    <w:p>
      <w:pPr>
        <w:pStyle w:val="Normal"/>
        <w:rPr/>
      </w:pPr>
      <w:r>
        <w:rPr/>
        <w:t>Хорошо известно, что Шеллинг и в особенности Гегель подвергли Канта основательной и во многом очень убедительной критике. Но чем успешнее была эта критика, тем более она вела к нелепому и неразумному выводу о конце истории. И Кант, безусловно, остается выше Гегеля в том смысле, что он не принимает идеи о конечном превосходстве разума над миром, ибо оно было бы самым убедительным поражением самого разума. Вот почему, согласно Канту, нельзя вывести только из разума объяснение всего. Опираясь на разум, мы не можем объяснить случайности, которая имеет такие же права на существование, как и необходимость. А поскольку сфера случайного, фактического сохраняет свою автономию перед лицом разума, то последний оказывается уже не всесильным? Однако разум, для которого есть принципиально не объяснимые вещи, это уже не разум. Разум по своему определению должен быть всесилен, ибо есть Целое, Сущность, он все объемлет.</w:t>
      </w:r>
    </w:p>
    <w:p>
      <w:pPr>
        <w:pStyle w:val="Normal"/>
        <w:rPr/>
      </w:pPr>
      <w:r>
        <w:rPr/>
      </w:r>
    </w:p>
    <w:p>
      <w:pPr>
        <w:pStyle w:val="Normal"/>
        <w:rPr/>
      </w:pPr>
      <w:r>
        <w:rPr/>
        <w:t>Кант не хочет отказываться от идеи всесилия Разума, ибо она — основа гуманизма, основа человеческого существования именно в качестве человека. Отказавшись от идеи Разума, мы разрушим человеческий мир. Но и вытеснить случайное и фактическое из мира нельзя, ибо это было бы не меньшей катастрофой для самого же разума и человеческого бытия. Что остается? Признать равное право на существование и разума, и фактического мира — и логики, и истории. Первое — мир ноуменальный, мир сущности, добра и истины — второй мир исторический, полный случайности, несправедливости и бессмысленного страдания. На мир можно смотреть и с ноуменальной, и с феноменальной точки зрения. Первый взгляд — с точки зрения сущности и целого — Кант назвал трансцендентальным. Он не менее реален, чем чисто фактическое изложение истории.</w:t>
      </w:r>
    </w:p>
    <w:p>
      <w:pPr>
        <w:pStyle w:val="Normal"/>
        <w:rPr/>
      </w:pPr>
      <w:r>
        <w:rPr/>
      </w:r>
    </w:p>
    <w:p>
      <w:pPr>
        <w:pStyle w:val="Normal"/>
        <w:rPr/>
      </w:pPr>
      <w:r>
        <w:rPr/>
        <w:t>Но как же все-таки соотносятся трансцендентальное измерение с чисто фактическим и историческим? Согласно Канту, мы судить об этом не можем, это превышает возможности нашего разума. Но такой ответ — это уже ответ, причем, ответ в высшей степени категорический, далекий от осторожности. Кантовские скептицизм и критичность оказываются в этом случае чистой воды догматизмом, на что в свое время справедливо обратили внимание не только Гегель и Шеллинг, но и Фихте. Как же так, заметили они по поводу этого вывода Канта, вы уже заранее, так сказать, на все времена предопределили соотношение между Целым и случайным, между разумом и историей? Нет, характер отношения между трансцендентальным и реальным не так прост и однозначен. Очевидно, например, что наряду с принципиальным различием между ними есть и тождество. Даже больше того, тождество идеального и реального более соответствует порядку вещей, чем противоречие между ними. Так родилась философия тождества Шеллинга. Но мы не будем углубляться в историю философии, ибо цель у нас иная.</w:t>
      </w:r>
    </w:p>
    <w:p>
      <w:pPr>
        <w:pStyle w:val="Normal"/>
        <w:rPr/>
      </w:pPr>
      <w:r>
        <w:rPr/>
      </w:r>
    </w:p>
    <w:p>
      <w:pPr>
        <w:pStyle w:val="Normal"/>
        <w:rPr/>
      </w:pPr>
      <w:r>
        <w:rPr/>
        <w:t>Общеизвестно, что в основе трансцендентального идеализма Шеллинга лежит эстетическая точка зрения. Задолго до Шеллинга было установлено, что искусство представляет собой сферу тождества идеального и реального, логического и фактического. Например, еще Леонардо да Винчи доказывал, что искусство (в особенности изобразительное) выше науки, ибо оно показывает нам мир как целое, причем, это целое воспроизводится не знаковым способом, а посредством изображения реальных вещей — идеальное непосредственно присутствует в реальном. Понятие о произведении искусства как органическом единстве реального и идеального вошло в науку после Ф. Шиллера и в его формулировке, хотя возникло оно в античности и образует внутреннюю основу классической эстетики.</w:t>
      </w:r>
    </w:p>
    <w:p>
      <w:pPr>
        <w:pStyle w:val="Normal"/>
        <w:rPr/>
      </w:pPr>
      <w:r>
        <w:rPr/>
      </w:r>
    </w:p>
    <w:p>
      <w:pPr>
        <w:pStyle w:val="Normal"/>
        <w:rPr/>
      </w:pPr>
      <w:r>
        <w:rPr/>
        <w:t>Менталитет современного западного общества, по справедливому замечанию Висса, номиналистичен, ибо нам сегодня непонятен пафос Целого. Сциентизм глубоко пропитал и науку об искусстве, что сказывается в преобладании знаковых концепций художественного творчества. Однако виноват не только сциентизм. Дело в том, что сама классика тоже виновата. Она несет свою долю ответственности за тоталитарные режимы современности. Эта тема возникает на страницах книги Висса и у Гройса как нечто самоочевидное, ставшее общим местом современного западного искусствознания. В предшествующих главах мы обещали рассмотреть эту тему более обстоятельно, и книга Висса дает для этого основания.</w:t>
      </w:r>
    </w:p>
    <w:p>
      <w:pPr>
        <w:pStyle w:val="Normal"/>
        <w:rPr/>
      </w:pPr>
      <w:r>
        <w:rPr/>
      </w:r>
    </w:p>
    <w:p>
      <w:pPr>
        <w:pStyle w:val="Normal"/>
        <w:rPr/>
      </w:pPr>
      <w:r>
        <w:rPr/>
        <w:t>Классика есть счастливая встреча противоположностей, синтетическое их единство. Не означает ли эта обретенная гармония конец бытия, остановку истории? Или если не остановку бытия, то конец искусства? В известной мере, означает, ибо классика есть абсолют, а последний, по определению Гегеля, представляет собой снятие всех противоречий. В классическом произведении искусства время и история останавливается, мы оказываемся в сердце бытия, обретаем вечность. Одним словом, классика — это некое подобие рая, каким он предстает в христианском учении. Но с одним важным уточнением — достигнутый в классике абсолют не «пожирает» всего бытия, не господствует над ним деспотически, не вытесняет его. Но разве может быть истинный абсолют чем-то ограничен ? Безусловно, может и даже должен — он ограничен своей собственной природой абсолюта. Абсолют по своему определению есть совершенство, а в понятие совершенства не может входить, например, деспотизм, тираническая власть над бытием. Будучи совершенством, абсолют должен предоставить свободу — до определенной степени и в определенном смысле — и несовершенству. В каком же смысле?</w:t>
      </w:r>
    </w:p>
    <w:p>
      <w:pPr>
        <w:pStyle w:val="Normal"/>
        <w:rPr/>
      </w:pPr>
      <w:r>
        <w:rPr/>
      </w:r>
    </w:p>
    <w:p>
      <w:pPr>
        <w:pStyle w:val="Normal"/>
        <w:rPr/>
      </w:pPr>
      <w:r>
        <w:rPr/>
        <w:t>Обратимся для ответа на этот вопрос к конкретному произведению искусства. Пусть это будет какая-нибудь картина Рафаэля, например, «Сикстинская мадонна». По верному наблюдению Вельфлина классическая художественная форма замкнута на самой себе, представляет собой круг, а не уходящую в бесконечность линию. Однако отрицает ли этот абсолют несовершенство? Перед нами — прекрасная молодая женщина. Кто скажет, что она исключает возможность существования и другого типа не менее совершенной женской красоты? Если бы художник попытался создать такой женский образ, который абсолютно превосходил бы все другие, то его постигла бы судьба «неведомого шедевра» бальзаковского Френхофера. Абсолютное достигнуто Рафаэлем потому, что он оставил на своей картине место случайному — он остановился на одном типе женской красоты, который не исключает возможность совершенно другой. Но почему в таком случае перед нами все же абсолют, классика, а не нечто временное, преходящее, относительное ?</w:t>
      </w:r>
    </w:p>
    <w:p>
      <w:pPr>
        <w:pStyle w:val="Normal"/>
        <w:rPr/>
      </w:pPr>
      <w:r>
        <w:rPr/>
      </w:r>
    </w:p>
    <w:p>
      <w:pPr>
        <w:pStyle w:val="Normal"/>
        <w:rPr/>
      </w:pPr>
      <w:r>
        <w:rPr/>
        <w:t>Художником запечатлен тот момент бытия, когда разумное тождественно фактическому, идеальное — реальному, трансцендентальное — случайному и изменчивому. На его полотне представлена высокая норма, а норма исключает что-то резко выразительное, характерное. О Рафаэле, пишет Вельфлин, «можно было бы сказать, что он обладает «золотой серединой», чем-то доступным для общего понимания, если бы это выражение не могло быть истолковано в ущерб ему»478. Слова, найденные Вельфлином, совершенно замечательные — «норма», обретенная Рафаэлем, до такой степени совершенна, что приближается к той грани, где общепонятность, свойственная норме, грозит перерасти в ту «золотую середину», которая, по справедливому замечанию Герцена, является «презренной», ибо равносильна мещанской усредненности. Рафаэль не переходит этой опасной грани именно потому, что, с одной стороны, отмечает Вельфлин, «ничто не случайно в этой картине». Но, с другой стороны, эта высокая норма такова, что не только оставляет место случайному, а даже обязательно дает ему право на существование: другие персонажи этой картины, продолжает Вельфлин, «дробятся, положение не самостоятельно, они существуют только ради срединного образа». Значит, абсолют нуждается в том, существование чего «не самостоятельно», то есть не абсолютно само по себе? К тому же и сама центральная, то есть абсолютно самодостаточная фигура, тоже включает в себя нечто не абсолютное — и именно благодаря этому она и отличается от усредненной, серой нормальности. «Марии придана почти архитектоническая силаоблика; нечего и говорить, какое удивительное впечатление производит при этом тень смущения (подчеркнуто мной — В. А. ) на ее лице»479.</w:t>
      </w:r>
    </w:p>
    <w:p>
      <w:pPr>
        <w:pStyle w:val="Normal"/>
        <w:rPr/>
      </w:pPr>
      <w:r>
        <w:rPr/>
      </w:r>
    </w:p>
    <w:p>
      <w:pPr>
        <w:pStyle w:val="Normal"/>
        <w:rPr/>
      </w:pPr>
      <w:r>
        <w:rPr/>
        <w:t>Важно не то, что крайности (случайное и абсолютное) у Рафаэля тождественны. Крайности сходятся — эта истина давно стала банальностью. Абсолютное предполагает случайное, нуждается в нем. Больше того, вырастая из случайного, «снимая» и преодолевая его, оно ни на йоту не способно ослабить силу случайного, его бесконечную мощь, разлитую в бытии. Так в чем же, в таком случае, виновата классика, если она оставляет вполне достаточно свободы даже для своей противоположности, для случайного и несовершенного?</w:t>
      </w:r>
    </w:p>
    <w:p>
      <w:pPr>
        <w:pStyle w:val="Normal"/>
        <w:rPr/>
      </w:pPr>
      <w:r>
        <w:rPr/>
      </w:r>
    </w:p>
    <w:p>
      <w:pPr>
        <w:pStyle w:val="Normal"/>
        <w:rPr/>
      </w:pPr>
      <w:r>
        <w:rPr/>
        <w:t>Она виновата именно в том, что есть совершенство, абсолют. Если бы она не несла в себе этой вины, то не была бы и классикой. Лже-классика самодовольна до приторности, а подлинная классика греческих статуй отмечена печатью неуловимой, но глубокой и неискоренимой грусти, по замечанию Гегеля. Не будь тени смущения на лице рафаэлевской мадонны ее совершенство стало бы отталкивающим. Но чем же смущена Мария?</w:t>
      </w:r>
    </w:p>
    <w:p>
      <w:pPr>
        <w:pStyle w:val="Normal"/>
        <w:rPr/>
      </w:pPr>
      <w:r>
        <w:rPr/>
      </w:r>
    </w:p>
    <w:p>
      <w:pPr>
        <w:pStyle w:val="Normal"/>
        <w:rPr/>
      </w:pPr>
      <w:r>
        <w:rPr/>
        <w:t>«Она, — продолжает свою мысль Вельфлин, — лишь носительница, а Бог — то дитя, которое она несет на своих руках». Выходит, Вельфлин противоречит сам себе, ибо он утверждал, что как раз Мария — центральная и срединная на картине фигура, которой все остальное служит? Противоречия не будет, если мы осознаем: срединная, центральная фигура абсолютна в самом глубоком и истинном смысле этого слова именно потому, что она является носительницей абсолютного. Но почему тогда не сам Бог — истинный центр изображения, а несущая его Мария? Может быть, потому, что Бог здесь — всего лишь ребенок, он не абсолютен, он только содержит в себе возможность абсолютного? Нет, возражает Вельфлин, «она несет его не потому, что он не мог бы идти, а потому, что он — Царь», то есть представляет собой уже вполне развившееся абсолютное, а не простую его возможность. Однако носить на руках того, кто вполне мог бы ходить сам — разве это не унижение, не труд рикши?</w:t>
      </w:r>
    </w:p>
    <w:p>
      <w:pPr>
        <w:pStyle w:val="Normal"/>
        <w:rPr/>
      </w:pPr>
      <w:r>
        <w:rPr/>
      </w:r>
    </w:p>
    <w:p>
      <w:pPr>
        <w:pStyle w:val="Normal"/>
        <w:rPr/>
      </w:pPr>
      <w:r>
        <w:rPr/>
        <w:t>Если бы Мария несла на своих руках взрослого и здорового Христа — это было бы смешно и нелепо. Она несет ребенка. И вместе с тем, на ее руках нечто гораздо большее, чем ребенок или даже земной царь, в ее руках — само абсолютное начало бытия, его воплощенный смысл. Почему же он не передвигается сам, почему он не стал центральной фигурой изображения? Да просто потому, что абсолют в актуальном виде всегда есть носитель чего-то другого. Абсолютно совершенное лицо Христа на иконе теряет какое-либо реальное выражение480, становится почти только знаком трансцендентной силы. Почти знаком, но все же оно не знак: совершенство цвета средневековой иконы и ее композиции превращает знаковые черты лица Спасителя в высокий художественный образ.</w:t>
      </w:r>
    </w:p>
    <w:p>
      <w:pPr>
        <w:pStyle w:val="Normal"/>
        <w:rPr/>
      </w:pPr>
      <w:r>
        <w:rPr/>
      </w:r>
    </w:p>
    <w:p>
      <w:pPr>
        <w:pStyle w:val="Normal"/>
        <w:rPr/>
      </w:pPr>
      <w:r>
        <w:rPr/>
        <w:t>Мария — абсолютный центр изображения Рафаэля потому, что она несет Целое мира, которое, будучи абсолютным, нуждается в своем носителе — человеческом ограниченном существе. Это ее миссия, которую никто другой не может выполнить за нее. Но, сознавая свою великую миссию, она смущена. Чем же? Да тем, что это — ее миссия. Смущена от того, что только она может эту миссию осуществить, и никто — за нее. Это смущение не простоватой девушки, неожиданно введенной в светское общество, а человека, вполне знающего себе цену и правильно оценивающего свои великие силы. Так от чего же именно смущение, которое, согласно словарному смыслу слова, неразрывно связано с некоей робостью, тревогой, сомнением?</w:t>
      </w:r>
    </w:p>
    <w:p>
      <w:pPr>
        <w:pStyle w:val="Normal"/>
        <w:rPr/>
      </w:pPr>
      <w:r>
        <w:rPr/>
      </w:r>
    </w:p>
    <w:p>
      <w:pPr>
        <w:pStyle w:val="Normal"/>
        <w:rPr/>
      </w:pPr>
      <w:r>
        <w:rPr/>
        <w:t>Конечно, Мария не сомневается в том, что свою миссию выполнит так, как надо. Сын будет отдан во власть этому грешному миру и принесен ему в жертву. Сомнений в этом нет. И нет даже страха за судьбу своего единственного ребенка — страха, столь понятного в предложенной ситуации для обыкновенного человека, не лишенного слабостей. Но Мария Рафаэля — идеал, она поднялась над обыденностью, из сферы случайного перешла в область трансцендентальную. И смущение ее не совсем обычного типа, в противном случае перед нами был бы жанровый мотив, а не изображение судьбы всего человеческого рода.</w:t>
      </w:r>
    </w:p>
    <w:p>
      <w:pPr>
        <w:pStyle w:val="Normal"/>
        <w:rPr/>
      </w:pPr>
      <w:r>
        <w:rPr/>
      </w:r>
    </w:p>
    <w:p>
      <w:pPr>
        <w:pStyle w:val="Normal"/>
        <w:rPr/>
      </w:pPr>
      <w:r>
        <w:rPr/>
        <w:t>Когда непоколебимая решительность соединяется с тенью смущения? Вспомним слова Гамлета — «распалась связь времен, зачем же я связать ее рожден?». Обычно их толкуют как проявление естественной человеческой слабости, ведь даже Христос в Гефсиманском саду молил о том, чтобы его «миновала чаша сия». Но Христос и Гамлет, скорее всего, боялись не только физического страдания. Есть и иное, так сказать, «метафизическое» страдание, связанное с ответственностью перед тем великим деянием, которое человек — или даже Бог — возлагает на себя. Если этого чувства «метафизической» ответственности нет, то перед нами, как правило, — банальный злодей, преступник, а не всемирно-историческая личность в полном смысле этого слова. Вспомним опять-таки Гегеля — для него трагический герой это тот человек, который понимает свою вину и даже хочет быть виновным. Разумеется, речь идет не об упрямстве и вынужденном героизме от отчаяния и безвыходности положения: трагический герой следует до конца своей судьбе, ибо таково веление взятой на себя миссии, которая выше частной судьбы отдельного индивида.</w:t>
      </w:r>
    </w:p>
    <w:p>
      <w:pPr>
        <w:pStyle w:val="Normal"/>
        <w:rPr/>
      </w:pPr>
      <w:r>
        <w:rPr/>
      </w:r>
    </w:p>
    <w:p>
      <w:pPr>
        <w:pStyle w:val="Normal"/>
        <w:rPr/>
      </w:pPr>
      <w:r>
        <w:rPr/>
        <w:t>Конечное существо не только смущается и робеет перед бесконечной сложностью взятой на себя миссии — оно удивляется раскрывшемуся перед ним океану бесконечного. И, удивляясь, испытывает странную радость перед этим океаном, хотя он, скорее всего, поглотит конечную личность. Вот откуда вызвавшая столько споров и толкований полуулыбка на устах Моны Лизы*, вот откуда тень смущения на лице мадонны, несущей Бога.</w:t>
      </w:r>
    </w:p>
    <w:p>
      <w:pPr>
        <w:pStyle w:val="Normal"/>
        <w:rPr/>
      </w:pPr>
      <w:r>
        <w:rPr/>
      </w:r>
    </w:p>
    <w:p>
      <w:pPr>
        <w:pStyle w:val="Normal"/>
        <w:rPr/>
      </w:pPr>
      <w:r>
        <w:rPr/>
        <w:t>Истина, а тем более истина абсолютная — тоталитарна, говорят постмодернисты. И они до некоторой степени правы. Однако эта истина была известна и до постмодернизма. Вины за несение абсолютного смысла и выполнения абсолютного в своей всемирно-исторической необходимости деяния избежать не может никто, даже сам господь Бог. Но сознавая свою вину, подлинный Мессия готов испить чашу страдания до конца, ибо понимает, что другого выхода для него, так же, как и для человечества, нет. Все другое будет хуже.</w:t>
      </w:r>
    </w:p>
    <w:p>
      <w:pPr>
        <w:pStyle w:val="Normal"/>
        <w:rPr/>
      </w:pPr>
      <w:r>
        <w:rPr/>
      </w:r>
    </w:p>
    <w:p>
      <w:pPr>
        <w:pStyle w:val="Normal"/>
        <w:rPr/>
      </w:pPr>
      <w:r>
        <w:rPr/>
        <w:t>Сказанное не означает, что любой всемирно-исторический деятель несет на своем лице тень смущения. Вины за содеянное, скорее всего, не испытывали ни Петр I, ни Цезарь. Но чем меньше всемирно-историческая личность сознает свою ответственность и неизбежную ограниченность, тем больше объективной вины обнаруживает историк в ее действиях.</w:t>
      </w:r>
    </w:p>
    <w:p>
      <w:pPr>
        <w:pStyle w:val="Normal"/>
        <w:rPr/>
      </w:pPr>
      <w:r>
        <w:rPr/>
      </w:r>
    </w:p>
    <w:p>
      <w:pPr>
        <w:pStyle w:val="Normal"/>
        <w:rPr/>
      </w:pPr>
      <w:r>
        <w:rPr/>
        <w:t>От вины уйти нельзя, но отказаться от своей объективной миссии под влиянием груза ответственности было бы еще хуже. Вот в этом классическая и постмодернистская мысль радикально расходятся. «Поколением дезертиров» назвал Ортега-и-Гассет современных ему интеллектуалов482. Насколько справедливы его слова? Разве не взрывом мессианства характеризуется атмосфера модернистского искусства, разве не в позе пророка изобразил себя Малевич?</w:t>
      </w:r>
    </w:p>
    <w:p>
      <w:pPr>
        <w:pStyle w:val="Normal"/>
        <w:rPr/>
      </w:pPr>
      <w:r>
        <w:rPr/>
      </w:r>
    </w:p>
    <w:p>
      <w:pPr>
        <w:pStyle w:val="Normal"/>
        <w:rPr/>
      </w:pPr>
      <w:r>
        <w:rPr/>
        <w:t>Мессианство Малевича качественно отлично от понятия всемирно-исторической личности у Гегеля. На лице первого выражена не только иррациональная воля к власти, но и безусловное превосходство над этим грешным миром, который достоин только того, чтобы его перекраивать в соответствии с демонической волей творца. Нигилистическое мессианство принесло чрезвычайно много бед в ХХ в., что осознано постмодернизмом. Из книги Висса, как и других современных искусствоведов, читатель узнает, что нигилистическое мессианство как то связано и с противоположным ему по сути пафосом Целого, свойственным классическому искусству. Последнее тоже претендует на то, чтобы изменить мир, привести реальную, данную, фактическую действительность в соответствие с идеей, с миром трансцендентальным и ноуменальным. Ибо, согласно классике, между двумя этими мирами есть предустановленная гармония, как и между словом и зрительным образом. Дело человека — сделать гармонию реальной. Однако практические попытки осуществления предустановленной гармонии заканчивались, как правило, катастрофой, наиболее разительный пример которой — Октябрьская революция и последующая судьба России. Вот почему современное постмодернистское искусство отказалось от идеи предустановленной гармонии между словом и зрительным образом — оно демонстрирует зияющую пропасть между ними. Впрочем, постмодернизм пытается избежать какой-либо демонстративности, понимая скрытую в ней тоталитарность.</w:t>
      </w:r>
    </w:p>
    <w:p>
      <w:pPr>
        <w:pStyle w:val="Normal"/>
        <w:rPr/>
      </w:pPr>
      <w:r>
        <w:rPr/>
        <w:t xml:space="preserve"> </w:t>
      </w:r>
      <w:r>
        <w:rPr/>
        <w:t>Жест постмодернизма — сомнение, возведенное в абсолют. Он доказывает, что даже осторожность может стать крайностью. Понять, как осторожность постмодернизма перерастает в свою противоположность, в тоталитарный жест — не так уж сложно. Эта тема разработана в современной литературе. Гораздо сложнее понять другое. Почему современный мир не может стронуться с мертвой точки постмодернизма, то есть сомнения, возведенного в крайность? Потому ли, что интеллектуалы сегодня боятся ответственности, связанной не только с нигилистическим, но и, если можно так сказать, и с классическим мессианством?</w:t>
      </w:r>
    </w:p>
    <w:p>
      <w:pPr>
        <w:pStyle w:val="Normal"/>
        <w:rPr/>
      </w:pPr>
      <w:r>
        <w:rPr/>
      </w:r>
    </w:p>
    <w:p>
      <w:pPr>
        <w:pStyle w:val="Normal"/>
        <w:rPr/>
      </w:pPr>
      <w:r>
        <w:rPr/>
        <w:t>Очевидно, что дело не только в обыкновенной бытовой боязни. Мир стоит на пороге новых решений. Ему предстоит радикальное возвращение. Эта радикальность столь велика, что требует полного осмысления накопленного в ХХ в. опыта.</w:t>
      </w:r>
    </w:p>
    <w:p>
      <w:pPr>
        <w:pStyle w:val="Normal"/>
        <w:rPr/>
      </w:pPr>
      <w:r>
        <w:rPr/>
      </w:r>
    </w:p>
    <w:p>
      <w:pPr>
        <w:pStyle w:val="Normal"/>
        <w:rPr/>
      </w:pPr>
      <w:r>
        <w:rPr/>
      </w:r>
    </w:p>
    <w:p>
      <w:pPr>
        <w:pStyle w:val="Normal"/>
        <w:rPr>
          <w:b/>
          <w:b/>
          <w:sz w:val="32"/>
          <w:szCs w:val="32"/>
        </w:rPr>
      </w:pPr>
      <w:r>
        <w:rPr>
          <w:b/>
          <w:sz w:val="32"/>
          <w:szCs w:val="32"/>
        </w:rPr>
        <w:t>3. Соотношение образа и слова в интерпретации формализма и «теории тождеств» М. Лифшица</w:t>
      </w:r>
    </w:p>
    <w:p>
      <w:pPr>
        <w:pStyle w:val="Normal"/>
        <w:rPr>
          <w:b/>
          <w:b/>
          <w:sz w:val="32"/>
          <w:szCs w:val="32"/>
        </w:rPr>
      </w:pPr>
      <w:r>
        <w:rPr>
          <w:b/>
          <w:sz w:val="32"/>
          <w:szCs w:val="32"/>
        </w:rPr>
      </w:r>
    </w:p>
    <w:p>
      <w:pPr>
        <w:pStyle w:val="Normal"/>
        <w:rPr/>
      </w:pPr>
      <w:r>
        <w:rPr/>
        <w:t>Проблема соотношения слова и зрительного образа — вечная проблема эстетики и искусствознания. Висс, как и другие современные авторы, попытался прочитать историю западного искусствознания ХХ в., рассматривая ее через призму этой вечной проблемы. Насколько принятая им точка зрения позволила адекватно решить эту задачу?</w:t>
      </w:r>
    </w:p>
    <w:p>
      <w:pPr>
        <w:pStyle w:val="Normal"/>
        <w:rPr/>
      </w:pPr>
      <w:r>
        <w:rPr/>
      </w:r>
    </w:p>
    <w:p>
      <w:pPr>
        <w:pStyle w:val="Normal"/>
        <w:rPr/>
      </w:pPr>
      <w:r>
        <w:rPr/>
        <w:t>Висс видит слабости формального метода, внутренне присущую ему связь с волей к власти современного авангардного искусства. Однако эта тема была достаточно разработана в официальном (и не вполне официальном) советском искусствознании, начиная с конца 20-х гг. Можно ли на основании сказанного сделать вывод, что современная западная мысль возвращается к «течению», к «Литературному критику» ? Нет, она возвращается или, скорее, постоянно кружит вокруг лево-авангардистских идей двадцатых, тридцатых годов ХХ в.</w:t>
      </w:r>
    </w:p>
    <w:p>
      <w:pPr>
        <w:pStyle w:val="Normal"/>
        <w:rPr/>
      </w:pPr>
      <w:r>
        <w:rPr/>
      </w:r>
    </w:p>
    <w:p>
      <w:pPr>
        <w:pStyle w:val="Normal"/>
        <w:rPr/>
      </w:pPr>
      <w:r>
        <w:rPr/>
        <w:t>Ригль и Вельфлин разорвали связь между словом и образом, что привело их к релятивистической точке зрению на историю изобразительного искусства. М. Лифшиц и Георг Лукач неустанно доказывали это, начиная с 20-х гг. Казалось бы их точка зрения должна быть принята современным западным постмодернистским искусствознанием. В действительности, разумеется, это не так.</w:t>
      </w:r>
    </w:p>
    <w:p>
      <w:pPr>
        <w:pStyle w:val="Normal"/>
        <w:rPr/>
      </w:pPr>
      <w:r>
        <w:rPr/>
      </w:r>
    </w:p>
    <w:p>
      <w:pPr>
        <w:pStyle w:val="Normal"/>
        <w:rPr/>
      </w:pPr>
      <w:r>
        <w:rPr/>
        <w:t>Формальный метод был реакцией на позитивизм и связанный с ним формализм культурно-исторической школы. К сожалению, реакцией не вполне адекватной, но тут уж ничего не поделаешь. Следует, однако, обратить внимание не только на очевидные ныне недостатки формального метода, но и вспомнить о его достижениях.</w:t>
      </w:r>
    </w:p>
    <w:p>
      <w:pPr>
        <w:pStyle w:val="Normal"/>
        <w:rPr/>
      </w:pPr>
      <w:r>
        <w:rPr/>
      </w:r>
    </w:p>
    <w:p>
      <w:pPr>
        <w:pStyle w:val="Normal"/>
        <w:rPr/>
      </w:pPr>
      <w:r>
        <w:rPr/>
        <w:t>Анализ формалистами исключительно стиля изобразительного искусства был отказом от содержательной интерпретации, связанной со словом. Подчеркивая эту сторону дела Висс, разумеется, прав. Однако правота его односторонняя. Дело в том, что формальный метод в искусствознании, начиная с Фидлера и Гильдебранда, пытался нащупать имманентное содержание изобразительного искусства, а не внешнее ему. Если содержание зрительного образа легко переводится на язык слова, то это свидетельствует против содержательности изобразительного ряда, вернее, говорит о поверхностности подобного содержания, выражаемого скорее аллегорически, чем зрительно-образным способом. Гильдебрандом, Фидлером и Вельфлином написаны многие убедительные страницы на эту тему, сохраняющие свою научную ценность и по сей день.</w:t>
      </w:r>
    </w:p>
    <w:p>
      <w:pPr>
        <w:pStyle w:val="Normal"/>
        <w:rPr/>
      </w:pPr>
      <w:r>
        <w:rPr/>
      </w:r>
    </w:p>
    <w:p>
      <w:pPr>
        <w:pStyle w:val="Normal"/>
        <w:rPr/>
      </w:pPr>
      <w:r>
        <w:rPr/>
        <w:t>В самом деле, зрение не есть слово, так же, как чувственность не есть разум. Однако, согласно Фидлеру, из этого тезиса не следует, что зрение не имеет собственного содержания, собственной познавательной ценности, ничем по своей глубине и значимости не уступающей словесному и понятийному содержанию (науки и философии). Но что же это за содержание, которое, с одной стороны, не является понятийным, а с другой — есть все-таки содержание, то есть некая духовная ценность, смысл, разум? Каков этот принципиально непонятийный, чувственно-конкретный разум? На этот вопрос не было ответа ни у позитивизма, ни у культурно-исторической школы. Даже сам вопрос не был сформулирован ими в достаточно отчетливой форме. Безусловная заслуга Фидлера и формальной школы заключается в постановке этого вопроса и понимании его первостепенной значимости для истории и теории изобразительного искусства.</w:t>
      </w:r>
    </w:p>
    <w:p>
      <w:pPr>
        <w:pStyle w:val="Normal"/>
        <w:rPr/>
      </w:pPr>
      <w:r>
        <w:rPr/>
      </w:r>
    </w:p>
    <w:p>
      <w:pPr>
        <w:pStyle w:val="Normal"/>
        <w:rPr/>
      </w:pPr>
      <w:r>
        <w:rPr/>
        <w:t>Зрительное сознание существует. Этот факт. Так же очевидно, что зрительное сознание существенно отличается от понятийного, ибо в противном случае оно было бы всего лишь частным случаем второго. Следовательно, по мнению Фидлера, есть множество разумов, не сводимых один к другому (например, разум зрительный и разум понятийно-дискурсивный). Этот плюралистический вывод стал основой метода формальной школы в искусствознании. Но как соотносятся между собой зрительный и понятийный ряд, образ и слово? Вопрос остался открытым.</w:t>
      </w:r>
    </w:p>
    <w:p>
      <w:pPr>
        <w:pStyle w:val="Normal"/>
        <w:rPr/>
      </w:pPr>
      <w:r>
        <w:rPr/>
      </w:r>
    </w:p>
    <w:p>
      <w:pPr>
        <w:pStyle w:val="Normal"/>
        <w:rPr/>
      </w:pPr>
      <w:r>
        <w:rPr/>
        <w:t>Классическая немецкая эстетика — Гегель в особенности — видела ответ на него в истории. Уже Лессинг показал, что слово и зрительный образ одновременно тождественны и глубоко различны. Пластическое мышление изобразительного искусства вызвано особым духовным содержанием, которое не может быть непосредственно выражено словом. Это содержание — полнота жизни, ее целостность, закругленность на себя, что выражается в центральности точки зрения пространственного искусства, живописи и скульптуры. Но классика — отражение сравнительно неразвитой ступени общественной жизни, не знающей сложной системы разделения труда, на которой покоится здание цивилизации. Развитие человечества с неизбежностью повлекло за собой переход от наивной, по определению Ф. Шиллера, поэзии, к сентиментальной, от пластики к слову. Слово есть знак, а не чувственный образ. Однако поэзия на основе знаков языка создает особый род чувственно-конкретного образа.</w:t>
      </w:r>
    </w:p>
    <w:p>
      <w:pPr>
        <w:pStyle w:val="Normal"/>
        <w:rPr/>
      </w:pPr>
      <w:r>
        <w:rPr/>
      </w:r>
    </w:p>
    <w:p>
      <w:pPr>
        <w:pStyle w:val="Normal"/>
        <w:rPr/>
      </w:pPr>
      <w:r>
        <w:rPr/>
        <w:t>В системе Гегеля преобладание слова или чувственного образа связано с различными этапами развития мира, его духовного содержания. Но куда движется этот процесс и какова его конечная цель? Согласно Гегелю, к этапу абсолютной истины, где прекращается развитие, наступает конец истории и искусства. Однако этот гегелевский вывод знаменует собой прежде всего конец метафизики. К сожалению, вместе с окончанием гегелевской метафизики закончилась и историчность, свойственная его системе. Позитивизм, пришедший на смену классической немецкой философии, принципиально не историчен.</w:t>
      </w:r>
    </w:p>
    <w:p>
      <w:pPr>
        <w:pStyle w:val="Normal"/>
        <w:rPr/>
      </w:pPr>
      <w:r>
        <w:rPr/>
      </w:r>
    </w:p>
    <w:p>
      <w:pPr>
        <w:pStyle w:val="Normal"/>
        <w:rPr/>
      </w:pPr>
      <w:r>
        <w:rPr/>
        <w:t>Историзм есть развитие определенного содержания, смысла, идеи. Но разве реальный мир есть идея? Нет, он шире идеи. Этот вывод позитивизма заключал в себе немало верного, поскольку отказывался от панлогизма и идеализма гегелевской системы. История не может быть завершена, реальный мир бесконечен в своей материальности. У него нет конечной цели, к которой бы он двигался. Следовательно, нет и истории? А раз так, то вместо саморазвития идеи, которая на одном этапе адекватно выражается в пластической форме чувственного образа, а на другом — в слове поэзии, философии и науки, остается только чередование осязательного (линейного) и оптического (живописного) стилей в системах Ригля и Вельфлина.</w:t>
      </w:r>
    </w:p>
    <w:p>
      <w:pPr>
        <w:pStyle w:val="Normal"/>
        <w:rPr/>
      </w:pPr>
      <w:r>
        <w:rPr/>
      </w:r>
    </w:p>
    <w:p>
      <w:pPr>
        <w:pStyle w:val="Normal"/>
        <w:rPr/>
      </w:pPr>
      <w:r>
        <w:rPr/>
        <w:t>Нет, не только иррациональной волей к власти порождено формальное искусствознание. Вопреки Виссу (и догматическому варианту советского искусствознания) необходимо признать, что формальный метод поставил вопрос колоссальной сложности и остановился перед его решением. Как соотносится история и логика, диахрония и синхрония?</w:t>
      </w:r>
    </w:p>
    <w:p>
      <w:pPr>
        <w:pStyle w:val="Normal"/>
        <w:rPr/>
      </w:pPr>
      <w:r>
        <w:rPr/>
      </w:r>
    </w:p>
    <w:p>
      <w:pPr>
        <w:pStyle w:val="Normal"/>
        <w:rPr/>
      </w:pPr>
      <w:r>
        <w:rPr/>
        <w:t>Попыткой ответа на этот вопрос была материалистическая диалектика в целом и «теория тождеств» М. Лифшица в частности. История существует, но она не сводится к логике, не исчерпывается последней. Развитие есть, следовательно, есть и конечная цель, как и абсолют. Но эта конечная цель, этот абсолют имеют свою ограниченную, т. е., конечную сторону, за пределы которой можно выйти. Как это конкретно происходит рассматривает «теория тождеств», в подробности которой входить здесь нет необходимости. Для наших целей достаточно отметить, что материалистическая диалектика сохраняет логику и историю, абсолют и объективную истину, устраняя при этом опасность конца, завершения мира, достигнувшего своей цели.</w:t>
      </w:r>
    </w:p>
    <w:p>
      <w:pPr>
        <w:pStyle w:val="Normal"/>
        <w:rPr/>
      </w:pPr>
      <w:r>
        <w:rPr/>
      </w:r>
    </w:p>
    <w:p>
      <w:pPr>
        <w:pStyle w:val="Normal"/>
        <w:rPr/>
      </w:pPr>
      <w:r>
        <w:rPr/>
        <w:t>Возвращение разума в историю восстанавливает в правах классическую эстетику, но без панлогизма гегелевской системы. Слово и зрительный образ соотносятся между собой, но без лейбницевской предустановленной гармонии. В классические эпохи возникает счастливая встреча этих противоположностей, полярностей. В неклассические эпохи «ножницы» между словом и образом увеличиваются, а если и возникает синтез, гармония между ними, то окольным путем.</w:t>
      </w:r>
    </w:p>
    <w:p>
      <w:pPr>
        <w:pStyle w:val="Normal"/>
        <w:rPr/>
      </w:pPr>
      <w:r>
        <w:rPr/>
      </w:r>
    </w:p>
    <w:p>
      <w:pPr>
        <w:pStyle w:val="Normal"/>
        <w:rPr/>
      </w:pPr>
      <w:r>
        <w:rPr/>
        <w:t>Современная эпоха не относится ни к классике, ни к ее противоположности (какой является «барокко» в системе парных стилей Вельфлина). Если, условно говоря, модернизм есть пародия на «барокко», то постмодернизм — на классику. В постмодернизме мы наблюдаем такое тождество противоположностей, слова и образа, которое, по сути дела, уничтожает и слово и зрительный образ. «Идолопоклонство» современного Запада, о которой написано столько гневных слов искусствоведами в ХХ в., не имеет ничего общего с чувственным образом традиционного искусства. В ней живет не идея, а миф современности, причем, миф постмодернистский.</w:t>
      </w:r>
    </w:p>
    <w:p>
      <w:pPr>
        <w:pStyle w:val="Normal"/>
        <w:rPr/>
      </w:pPr>
      <w:r>
        <w:rPr/>
      </w:r>
    </w:p>
    <w:p>
      <w:pPr>
        <w:pStyle w:val="Normal"/>
        <w:rPr/>
      </w:pPr>
      <w:r>
        <w:rPr/>
        <w:t>Но где же идея? Конечно, это вопрос всех вопросов и всякая попытка дать исчерпывающий ответ на него выглядит самонадеянной. Однако, если разум все же существует, то он должен проявить себя хотя бы в неразумной форме. XXI век, по общему признанию, начался 11 сентября 2001 г., когда стало очевидным, что история еще не закончилась, она продолжается. Под впечатлением трагических событий 11 сентября в печати появились сообщения о конце постмодернизма. На наш взгляд, несколько поспешные.</w:t>
      </w:r>
    </w:p>
    <w:p>
      <w:pPr>
        <w:pStyle w:val="Normal"/>
        <w:rPr/>
      </w:pPr>
      <w:r>
        <w:rPr/>
      </w:r>
    </w:p>
    <w:p>
      <w:pPr>
        <w:pStyle w:val="Normal"/>
        <w:rPr/>
      </w:pPr>
      <w:r>
        <w:rPr/>
        <w:t>По мнению Висса, уже приведенному выше, постмодернизм есть осознание тоталитарных грехов модернизма и попытка избежать крайностей. Мы, однако, имели возможность наблюдать, как критика модернизма возвращает постмодернистов к заблуждениям, например, вульгарной социологии, в том числе и далеко не в последнюю очередь, советской. Интеллектуальные путешествия в советскую Россию, о которых шла речь в втором разделе настоящей книги, посвященном западному постмодернистскому искусствознанию конца ХХ в., нельзя назвать во всех отношениях плодотворными. Висс, как и большинство его предшественников-постмодернистов, не заметил того, что представляет собой квинтэссенцию советского опыта. Жак Деррида был ближе к истине, когда проводил параллели между этим трагическим опытом, этим грандиозным поражением-неудачей и возвращением человечества к себе, обретением себя, какое образует суть классического жанра литературных путешествий.</w:t>
      </w:r>
    </w:p>
    <w:p>
      <w:pPr>
        <w:pStyle w:val="Normal"/>
        <w:rPr/>
      </w:pPr>
      <w:r>
        <w:rPr/>
      </w:r>
    </w:p>
    <w:p>
      <w:pPr>
        <w:pStyle w:val="Normal"/>
        <w:rPr/>
      </w:pPr>
      <w:r>
        <w:rPr/>
        <w:t>Интеллектуальные возвращения к советской эстетической проблематике 20-30-х гг. сами по себе знаменательны. Они демонстрируют, что центр — или, по крайней мере, один из центров — в ХХ в. находился здесь. Пусть путешественники за смыслом ищут новые пути в Индию и не замечают Америки — рано или поздно она все же будет открыта.</w:t>
      </w:r>
    </w:p>
    <w:p>
      <w:pPr>
        <w:pStyle w:val="Normal"/>
        <w:rPr/>
      </w:pPr>
      <w:r>
        <w:rPr/>
      </w:r>
    </w:p>
    <w:p>
      <w:pPr>
        <w:pStyle w:val="Normal"/>
        <w:rPr/>
      </w:pPr>
      <w:r>
        <w:rPr/>
        <w:t>История России за истекший век предстает как пример неудачного опыта. В глазах Запада она выглядит ныне источником всевозможных неприятностей, от которых следует обезопаситься. В Россию уже не путешествуют, как в 30-е гг., для того, чтобы обрести себя. Но, помимо воли и желания многих современных западных искусствоведов, их все же затягивает в эту воронку. И потому вопрос для них стоит не так — возвращаться или не возвращаться к советскому опыту. Вопрос стоит по-другому: затянет ли это возвращение западный мир в бездну или в результате «путешествия» он обретет себя.</w:t>
      </w:r>
    </w:p>
    <w:p>
      <w:pPr>
        <w:pStyle w:val="Normal"/>
        <w:rPr/>
      </w:pPr>
      <w:r>
        <w:rPr/>
      </w:r>
    </w:p>
    <w:p>
      <w:pPr>
        <w:pStyle w:val="Normal"/>
        <w:rPr/>
      </w:pPr>
      <w:r>
        <w:rPr/>
        <w:t>Висс прослеживает шаг за шагом «железную» необходимость, с какой эстетика и искусствознание ХХ в. двигалась от воли к искусству к катастрофической для судеб мира воли к власти. Движение это, если верить Виссу, не знало ни задержек, ни уклонений. Таков взгляд вульгарной социологии. Однако эта социология, называющая себя марксистской, гораздо ниже в научном отношении Вельфлина и Ригля. Последние «уклонялись» от предписанного им Виссом пути, причем, именно то, что выглядит случайной оговоркой, часто оказывается самым ценным в их творческом наследии.</w:t>
      </w:r>
    </w:p>
    <w:p>
      <w:pPr>
        <w:pStyle w:val="Normal"/>
        <w:rPr/>
      </w:pPr>
      <w:r>
        <w:rPr/>
      </w:r>
    </w:p>
    <w:p>
      <w:pPr>
        <w:pStyle w:val="Normal"/>
        <w:rPr/>
      </w:pPr>
      <w:r>
        <w:rPr/>
        <w:t>Крупных постмодернистов, таких, как Деррида, тоже уводит в сторону от их генеральной идеи. Последняя, на наш взгляд, одномерна. Тогда как в «оговорках» Дерриды, окольных движениях его мысли скрывается что-то существенное. Его мысль кружит вокруг какой-то неясной идеи. Это идея синтеза, но не гегелевского, не метафизического.</w:t>
      </w:r>
    </w:p>
    <w:p>
      <w:pPr>
        <w:pStyle w:val="Normal"/>
        <w:rPr/>
      </w:pPr>
      <w:r>
        <w:rPr/>
      </w:r>
    </w:p>
    <w:p>
      <w:pPr>
        <w:pStyle w:val="Normal"/>
        <w:rPr/>
      </w:pPr>
      <w:r>
        <w:rPr/>
        <w:t>Синтеза искала послереволюционная Россия — та Россия, что осознала невозможность слишком скорого снятия противоречий, невозможность «скороспелого сведения концов с концами»483. Отсутствие легкого решения, быстрого выхода — это не выпадение из истории, не хайдеггеровское Ничто, а, напротив, свидетельство того, что история не закончилась, что она продолжается. Больше того, несостыковка, напряженная противоречивость оказалась такого рода, что открыла дорогу к постижению сущности классики — как классики мысли, от Платона до Гегеля, так и классики искусства.</w:t>
      </w:r>
    </w:p>
    <w:p>
      <w:pPr>
        <w:pStyle w:val="Normal"/>
        <w:rPr/>
      </w:pPr>
      <w:r>
        <w:rPr/>
      </w:r>
    </w:p>
    <w:p>
      <w:pPr>
        <w:pStyle w:val="Normal"/>
        <w:rPr/>
      </w:pPr>
      <w:r>
        <w:rPr/>
        <w:t>Вельфлин заметил тень смущения на лице рафаэлевской мадонны. Российская мысль 30-х гг. обратила внимание на глубокую и непреходящую резиньяцию, лежащую в основе классики Пушкина. То, что было высказано Велфлином в виде оговорки, стало для лидеров «течения» отправным пунктом их понимания классики в искусстве, обществе и природе.</w:t>
      </w:r>
    </w:p>
    <w:p>
      <w:pPr>
        <w:pStyle w:val="Normal"/>
        <w:rPr/>
      </w:pPr>
      <w:r>
        <w:rPr/>
      </w:r>
    </w:p>
    <w:p>
      <w:pPr>
        <w:pStyle w:val="Normal"/>
        <w:rPr/>
      </w:pPr>
      <w:r>
        <w:rPr/>
        <w:t>Классика — синтез трансцендентального и фактического, духа и материи. Однако достигнутый в результате этого синтеза Абсолют имеет, как говорилось выше, свою ограниченную сторону, порождающую его объективную вину. Идея Абсолюта, идея Бога, терпящего поражение, даже позорное поражение в глазах всего народа — одна из центральных идей христианства. Конечно, поражение это не окончательное, в конце концов Христос оказывается Пантократором, творящим суд над греховным человечеством. Но в этом пункте христианство приходит к такому пониманию Абсолюта, которое знаменует собой окончание времен, прекращение истории.</w:t>
      </w:r>
    </w:p>
    <w:p>
      <w:pPr>
        <w:pStyle w:val="Normal"/>
        <w:rPr/>
      </w:pPr>
      <w:r>
        <w:rPr/>
      </w:r>
    </w:p>
    <w:p>
      <w:pPr>
        <w:pStyle w:val="Normal"/>
        <w:rPr/>
      </w:pPr>
      <w:r>
        <w:rPr/>
        <w:t>Ленин — новый всемогущий Бог в интерпретации Малевича — предстает для лидера супрематизма символом вечной и абсолютной победы над всем земным и преходящим. Это — супер-сила и супер-власть. Реальный Ленин и его посмертная судьба оказались совершенно иными. Осознание его объективной исторической вины было шоком для советского и постсоветского общества — шоком, которым воспользовались в своих интересах «реальные политики» так называемого «демократического» (то есть на деле вовсе не демократического, а право-либерального), направления. Но это шарахание из крайности в крайность не отражало внутренней мысли постреволюционной России.</w:t>
      </w:r>
    </w:p>
    <w:p>
      <w:pPr>
        <w:pStyle w:val="Normal"/>
        <w:rPr/>
      </w:pPr>
      <w:r>
        <w:rPr/>
      </w:r>
    </w:p>
    <w:p>
      <w:pPr>
        <w:pStyle w:val="Normal"/>
        <w:rPr/>
      </w:pPr>
      <w:r>
        <w:rPr/>
        <w:t>Постижение вины всего классического наследия вызвало на Западе не менее серьезные последствия.</w:t>
      </w:r>
    </w:p>
    <w:p>
      <w:pPr>
        <w:pStyle w:val="Normal"/>
        <w:rPr/>
      </w:pPr>
      <w:r>
        <w:rPr/>
        <w:t>Результатом этого постижения явился постмодернизм. Который парадоксальным образом тяготеет к той советской вульгарной социологии, для которой Ленин был новым Богом.</w:t>
      </w:r>
    </w:p>
    <w:p>
      <w:pPr>
        <w:pStyle w:val="Normal"/>
        <w:rPr/>
      </w:pPr>
      <w:r>
        <w:rPr/>
      </w:r>
    </w:p>
    <w:p>
      <w:pPr>
        <w:pStyle w:val="Normal"/>
        <w:rPr/>
      </w:pPr>
      <w:r>
        <w:rPr/>
        <w:t>По мнению представителей российского «течения» 30-х гг. ХХ в., Ленин — в известном смысле абсолют, но абсолют реальный, и как таковой он есть противоположность Бога, то есть воплощения метафизического абсолюта, знаменующего собой окончание всего реального. Октябрьская революция, доказывал М. Лифшиц, нашла синтез западных и восточных начал, она неожиданным образом, но реально, а не только в фантазии решила спор западников и славянофилов. Революция вызрела в России, была итогом ее многовекового развития — и до известной степени вывела Запад из тупика, подтолкнув его на путь необходимых реформ. С другой стороны, марксизм был продуктом Запада, но таким, который нашел в ХХ в. наиболее благоприятную для себя почву именно в относительно отсталой России, находящейся на периферии европейской жизни.</w:t>
      </w:r>
    </w:p>
    <w:p>
      <w:pPr>
        <w:pStyle w:val="Normal"/>
        <w:rPr/>
      </w:pPr>
      <w:r>
        <w:rPr/>
      </w:r>
    </w:p>
    <w:p>
      <w:pPr>
        <w:pStyle w:val="Normal"/>
        <w:rPr/>
      </w:pPr>
      <w:r>
        <w:rPr/>
        <w:t>Но за найденный синтез платить пришлось самой дорогой ценой. Впрочем, и за христианство цена, уплаченная человечеством, едва ли оказалась меньшей. Для просветителей плата человечества за христианскую церковь выглядела столь ужасной, что не могла иметь оправданий с точки зрения разума. В учении Гегеля разум, принявший на себя вину, связанную с разумностью в высшем смысле слова, перестал принимать во внимание страдания человечества — разум стал Абсолютом, перед лицом которого все конечное попросту должно было исчезнуть как ничтожно малая величина. Такова одна из фабул одиссеи человеческого рода. И ее не обходит стороной современное западное искусствознание.</w:t>
      </w:r>
    </w:p>
    <w:p>
      <w:pPr>
        <w:pStyle w:val="Normal"/>
        <w:rPr/>
      </w:pPr>
      <w:r>
        <w:rPr/>
      </w:r>
    </w:p>
    <w:p>
      <w:pPr>
        <w:pStyle w:val="Normal"/>
        <w:rPr/>
      </w:pPr>
      <w:r>
        <w:rPr/>
      </w:r>
    </w:p>
    <w:p>
      <w:pPr>
        <w:pStyle w:val="Normal"/>
        <w:rPr>
          <w:b/>
          <w:b/>
          <w:sz w:val="32"/>
          <w:szCs w:val="32"/>
        </w:rPr>
      </w:pPr>
      <w:r>
        <w:rPr>
          <w:b/>
          <w:sz w:val="32"/>
          <w:szCs w:val="32"/>
        </w:rPr>
        <w:t>4. Панофский, Дюрер - синтез трансцендентального и реального в свете опыта Тридцатилетней войны и тоталитарных государств</w:t>
      </w:r>
    </w:p>
    <w:p>
      <w:pPr>
        <w:pStyle w:val="Normal"/>
        <w:rPr>
          <w:b/>
          <w:b/>
          <w:sz w:val="32"/>
          <w:szCs w:val="32"/>
        </w:rPr>
      </w:pPr>
      <w:r>
        <w:rPr>
          <w:b/>
          <w:sz w:val="32"/>
          <w:szCs w:val="32"/>
        </w:rPr>
      </w:r>
    </w:p>
    <w:p>
      <w:pPr>
        <w:pStyle w:val="Normal"/>
        <w:rPr/>
      </w:pPr>
      <w:r>
        <w:rPr/>
        <w:t>Профессор Колумбийского университета Кит Мокси (род. 1943) в своей книге «Практика теории. Постструктурализм, культурная политика и история искусства» (1994) пытается рассмотреть теоретические вопросы искусствознания в историческом и социально-политическом контексте. Он активно пользуется марксистским пониманием идеологии как «ложного сознания», хотя и подчеркивает, что сам он марксистом не является. «Идеология» (в истолковании которой Мокси ближе к Мангейму, чем к Марксу) незримым образом пронизывает, по мнению американского автора, самые отвлеченные теоретические рассуждения об изобразительном искусстве, например, иконологию Панофского.</w:t>
      </w:r>
    </w:p>
    <w:p>
      <w:pPr>
        <w:pStyle w:val="Normal"/>
        <w:rPr/>
      </w:pPr>
      <w:r>
        <w:rPr/>
      </w:r>
    </w:p>
    <w:p>
      <w:pPr>
        <w:pStyle w:val="Normal"/>
        <w:rPr/>
      </w:pPr>
      <w:r>
        <w:rPr/>
        <w:t>Висс увидел у Панофского важную теоретическую проблему (соотношение трансцендентального и реального, логического и исторического), от решения которой, по его мнению, отклонилось искусствознание ХХ в., соблазненное искушением власти. Мокси, обращаясь к наследию Панофского, дает ему несколько иное толкование.</w:t>
      </w:r>
    </w:p>
    <w:p>
      <w:pPr>
        <w:pStyle w:val="Normal"/>
        <w:rPr/>
      </w:pPr>
      <w:r>
        <w:rPr/>
      </w:r>
    </w:p>
    <w:p>
      <w:pPr>
        <w:pStyle w:val="Normal"/>
        <w:rPr/>
      </w:pPr>
      <w:r>
        <w:rPr/>
        <w:t>Ключем к пониманию сути иконологии, по мнению Мокси (как и многих других авторов, писавших о Панофском) является знаменитый анализ «Меланхолии 1» Дюрера</w:t>
      </w:r>
    </w:p>
    <w:p>
      <w:pPr>
        <w:pStyle w:val="Normal"/>
        <w:rPr/>
      </w:pPr>
      <w:r>
        <w:rPr/>
      </w:r>
    </w:p>
    <w:p>
      <w:pPr>
        <w:pStyle w:val="Normal"/>
        <w:rPr/>
      </w:pPr>
      <w:r>
        <w:rPr/>
        <w:t>Мокси, равно как и Висс, отмечает в теоретической конструкции Панофского два полюса — трансцендентальное, вечное и неизменное начало (природа искусства и человека) и реальное, конкретно-историческое. Как они соотносятся друг с другом у автора иконологического метода и чем определяется это соотношение?</w:t>
      </w:r>
    </w:p>
    <w:p>
      <w:pPr>
        <w:pStyle w:val="Normal"/>
        <w:rPr/>
      </w:pPr>
      <w:r>
        <w:rPr/>
      </w:r>
    </w:p>
    <w:p>
      <w:pPr>
        <w:pStyle w:val="Normal"/>
        <w:rPr/>
      </w:pPr>
      <w:r>
        <w:rPr/>
        <w:t>Обостренный интерес Панофского к «Меланхолии», пишет Мокси, объясняется вовсе не чисто профессиональными задачами, которые ставил перед собой историк и теоретик искусства. Этот интерес имел вполне реальные, вызванные ситуацией, причины. Панофский как выходец из состоятельной семьи, полностью разорившейся в период послевоенной инфляции, и как еврей обостренно воспринимал катастрофу Германии, которая стала для него очевидной в период Веймарской республики (именно в это время он и писал свою первую большую работу о Дюрере — диссертацию). Естественно, что ученый искал такие черты в немецком национальном характере, которые бы позволяли надеяться на благоприятный выход из трагедии. Творчество Дюрера — самого выдающегося немецкого национального художника — представляло собой идеальное поле для подобных исследований.</w:t>
      </w:r>
    </w:p>
    <w:p>
      <w:pPr>
        <w:pStyle w:val="Normal"/>
        <w:rPr/>
      </w:pPr>
      <w:r>
        <w:rPr/>
      </w:r>
    </w:p>
    <w:p>
      <w:pPr>
        <w:pStyle w:val="Normal"/>
        <w:rPr/>
      </w:pPr>
      <w:r>
        <w:rPr/>
        <w:t>Дюреровская индивидуальность, отмечает Мокси, определяется тем соединением субъективности и материализма, которое вообще характерно для немецкого темперамента484. Последний сложился в результате особенностей немецкой истории, прежде всего, перипетий Тридцатилетней войны, имевшей для Германии самые печальные последствия (полное опустошение страны, ее раздробленность и отсталость на многие десятилетия). Цели, которые ставила перед собой Германия в этой войне, не были достигнуты, что предопределило «неразрешимую дихотомию» немецкого менталитета. Сам Панофский раскрывает содержание этой дихотомии как непрекращающуюся борьбу между разумом и интуицией, общим формализмом и частным реализмом, гуманистической опорой на самого себя и средневековым самоуничижением — тем ритмом, что сравним, по словам Панофского, с напряжением, активностью и последующим расслаблением, регрессией или сменой света и тьмы в природе. Причем, комментирует эту фразу Панофского Мокси, разум соответствует теории, тогда как интуиция ближе к практике, которая не всегда укладывается в границы разума, ибо заключает в себе много неразумного и даже иррационального. Таким образом конкретная проблема истории искусства — оценка немецкого культурного наследия в целом и творчества Дюрера в частности — соотносится с общей проблемой теории искусства (взаимодействие теории и практики, трансцендентального и конкретного, фактического).</w:t>
      </w:r>
    </w:p>
    <w:p>
      <w:pPr>
        <w:pStyle w:val="Normal"/>
        <w:rPr/>
      </w:pPr>
      <w:r>
        <w:rPr/>
      </w:r>
    </w:p>
    <w:p>
      <w:pPr>
        <w:pStyle w:val="Normal"/>
        <w:rPr/>
      </w:pPr>
      <w:r>
        <w:rPr/>
        <w:t>Дюрер как типичный для немецкой культуры художник тяготел к иррациональному, практическому и пессимистическому началу, но как гуманист, испытавший громадное воздействие итальянского Ренессанса, он искал и, согласно Панофскому, нашел точку равновесия между двумя противоположными полюсами. Сам Панофский, опираясь на Дюрера и как бы продолжая его, развивая его великие достижения, предпринял попытку гармонического соединения разума и интуиции, трансцендентального и реального, а в применении к основной проблеме истории искусства — теории и практики. Однако, задается вопросом Мокси, насколько удалось Панофскому в действительности осуществить эти намерения, достиг ли он желанного синтеза?</w:t>
      </w:r>
    </w:p>
    <w:p>
      <w:pPr>
        <w:pStyle w:val="Normal"/>
        <w:rPr/>
      </w:pPr>
      <w:r>
        <w:rPr/>
      </w:r>
    </w:p>
    <w:p>
      <w:pPr>
        <w:pStyle w:val="Normal"/>
        <w:rPr/>
      </w:pPr>
      <w:r>
        <w:rPr/>
        <w:t>Начнем с того, продолжает Кит Мокси, что этот синтез не достигнут даже тем, кого американо-немецкий искусствовед избирает в качестве своего идеала — Дюрером. Великий немецкий художник действительно имел главной целью жизни и всего своего творчества равновесие между разумом и иррациональной стихией, причем, он пытался найти это равновесие, обращаясь к итальянскому искусству, ибо Германия не давала для него того, что требовалось. Однако героическая попытка Дюрера завершилась грандиозным поражением — и наиболее ярким примером этого поражения, утверждает Мокси, является как раз знаменитая «Меланхолия 1».</w:t>
      </w:r>
    </w:p>
    <w:p>
      <w:pPr>
        <w:pStyle w:val="Normal"/>
        <w:rPr/>
      </w:pPr>
      <w:r>
        <w:rPr/>
        <w:t>Этого поражения не может скрыть от себя и своих читателей и Панофский, ибо, согласно его мнению, ожесточенная борьба между двумя сторонами дюреровской индивидуальности заканчивается, правда, победой светлой стороны, но победой более, чем сомнительной — «и в его наиболее знаменитом иконологическом анализе, его рассуждениях о гравюре Melencolia 1, разум терпит драматическое поражение»485. Затмение разума для Дюрера в конечном счете неизбежно, считает Мокси, поскольку ни один гений не может преодолеть границ, определяемых его реальной практикой — в данном случае, Германией и ее исторической судьбой. Точка зрения самого Панофского тоже определялась его субъективными надеждами, которым не суждено было осуществиться, Германия вверглась в иррациональные пучины национал-социализма, к которому ее неудержимо влекла историческая судьба.</w:t>
      </w:r>
    </w:p>
    <w:p>
      <w:pPr>
        <w:pStyle w:val="Normal"/>
        <w:rPr/>
      </w:pPr>
      <w:r>
        <w:rPr/>
      </w:r>
    </w:p>
    <w:p>
      <w:pPr>
        <w:pStyle w:val="Normal"/>
        <w:rPr/>
      </w:pPr>
      <w:r>
        <w:rPr/>
        <w:t>Главная проблема Панофского, проблема соотношения теории и практики, трансцендентального начала и фактической, исторической стороны дела так же, продолжает Мокси, осталась нерешенной. Более того, убеждает американский искусствовед, она и не могла быть решена — по крайней мере, самим Панофским. Для этого существует по крайней мере две, одинаково важные причины. Первая заключается в том, что дихотомия теории и практики есть внутреннее противоречие немецкой истории. Выход из него Германия искала в синтезе двух начал, двух полюсов, и этот синтез немецкие мыслители считали осуществленным в эстетике и практике искусства, которое есть, согласно Шеллингу и Гегелю, ничто иное как реально достигнутое единство разума и чувственности, конечного и бесконечного, мира трансцендентального и реального. Однако, продолжает Мокси, этот синтез не был достигнут даже в теории, даже в искусстве Дюрера.</w:t>
      </w:r>
    </w:p>
    <w:p>
      <w:pPr>
        <w:pStyle w:val="Normal"/>
        <w:rPr/>
      </w:pPr>
      <w:r>
        <w:rPr/>
      </w:r>
    </w:p>
    <w:p>
      <w:pPr>
        <w:pStyle w:val="Normal"/>
        <w:rPr/>
      </w:pPr>
      <w:r>
        <w:rPr/>
        <w:t>Правда, ради справедливости следует заметить, что Мокси только намекает на последний вывод, он осторожно избегает общей оценки классического искусства в целом и немецкой классической эстетики в частности. Он близко подводит читателя к суждению, согласно которому единство трансцендентального и реального, логики и истории, разума и внеразумного начала есть не что иное, как иллюзия, которую создавали немецкие мыслители и художники, страстно желающие выйти из заколдованного круга германской национальной судьбы. И все-таки Мокси не решается вынести окончательный приговор этому искомому синтезу. Ведь и сам он, как следует из названия его книги, пытается решить ту же проблему или если не решить, то хотя бы со всей серьезностью обсуждать ее, не отметая с порога соотношение теории и практики как пустую иллюзию. Но о том, к какому выводу склоняется сам Мокси, мы поговорим несколько позднее.</w:t>
      </w:r>
    </w:p>
    <w:p>
      <w:pPr>
        <w:pStyle w:val="Normal"/>
        <w:rPr/>
      </w:pPr>
      <w:r>
        <w:rPr/>
      </w:r>
    </w:p>
    <w:p>
      <w:pPr>
        <w:pStyle w:val="Normal"/>
        <w:rPr/>
      </w:pPr>
      <w:r>
        <w:rPr/>
        <w:t>Итак, Панофский не решил проблемы соотношения трансцендентального и реального, разумного и фактического, слова и зрительного образа — не решил потому, что этого решения не было там, где он его искал, то есть в германской истории и культуре. Даже формулировка проблемы, как она дана у Канта и Гегеля — продукт скорее преходящих исторических обстоятельств, чем нечто абсолютное и вневременное. Но неужели у Мокси все сводится в конечном счете к банальному выводу — тотальной обусловленности всех мнений и идей социальной средой? Вне всякого сомнения американский ученый не хотел бы, чтобы его отождествили с вульгарной социологией или даже более респектабельной культурно-исторической школой конца XIX в. Поэтому он предпочитает избегать слишком категоричных выводов. Он ничего, по сути дела, не утверждает, он только ставит под сомнение те выводы, которые были сделаны до него. В частности, Эрвином Панофским. Драма Панофского, полагает искусствовед, заключалась не только в том, что Германия, на культурные и исторические традиции которой он возлагал надежды, этих надежд не оправдала — да и не могла оправдать. Причина не только в объекте, но и в субъекте, то есть в самом Панофском. Он, пишет Мокси, совершенно искренне был убежден в том, что является «чистым», незаинтересованным ученым и решает вечные вопросы искусствоведческой науки, весьма далекие от злобы дня. Ведь трудно, наверное, найти более отвлеченный и абстрактный вопрос, чем соотношение трансцендентального и реального. Однако Панофский не заметил, насколько ключевые предпосылки его мышления предопределены, он не осознавал, «что его собственное отношение к образу мотивировано силами, находящимися за пределами его контроля»486. Этими словами заканчивается глава книги Кита Мокси, посвященная анализу иконологии Панофского.</w:t>
      </w:r>
    </w:p>
    <w:p>
      <w:pPr>
        <w:pStyle w:val="Normal"/>
        <w:rPr/>
      </w:pPr>
      <w:r>
        <w:rPr/>
      </w:r>
    </w:p>
    <w:p>
      <w:pPr>
        <w:pStyle w:val="Normal"/>
        <w:rPr/>
      </w:pPr>
      <w:r>
        <w:rPr/>
        <w:t>Стоит ли напоминать о том, что подобные же соображения могут быть отнесены к рассуждениям и самого Мокси? Все это хорошо известно, как и логический круг, в который мы при этом попадаем. Известно это и американскому искусствоведу, поставившему перед собой проблему соотношения теории и практики в истории изобразительных искусств. Как же он ее решает? Да точно так же, как обычно решаются вечные проблемы. Конечный вывод тут, подобно изобретению вечного двигателя, невозможен. Но при обсуждении этих вопросов и проблем иногда возникают ценные мысли и наблюдения.</w:t>
      </w:r>
    </w:p>
    <w:p>
      <w:pPr>
        <w:pStyle w:val="Normal"/>
        <w:rPr/>
      </w:pPr>
      <w:r>
        <w:rPr/>
      </w:r>
    </w:p>
    <w:p>
      <w:pPr>
        <w:pStyle w:val="Normal"/>
        <w:rPr/>
      </w:pPr>
      <w:r>
        <w:rPr/>
        <w:t>Висс и Мокси не хотят быть причисленными ни к метафизикам, ни к тем, для кого проблема трансцендентального вообще не существует. Они видят свою цель в том, чтобы находить неточности и искажения, допущенные другими авторами и осторожно исправлять их, не нарушая внутренней логики анализируемых концепций. При этом, однако, некоторые основные предпосылки, от которых зависит дальнейших ход рассуждений, вводятся ими некритически. Так, например, Мокси считает чем то само собой разумеющимся, что драма немецкой истории и культуры, начавшаяся во времена Дюрера, закончилась катастрофой и поражением разума. Однако Фридрих Шиллер, автор большого исторического сочинения «Тридцатилетняя война», думал иначе. Великий немецкий поэт и мыслитель, конечно, знает, насколько «страшно и губительно» сказалась на истории Европы эта «опустошительная война, от глубин Чехии до устья Шельды, от берегов По до прибрежья Балтийского моря разорявшая целые страны, уничтожавшая урожаи, обращавшая в пепел города и деревни; война, в которой нашли гибель многие тысячи воинов, которая более чем на полвека погасила вспыхнувшую в Германии искру культуры и возвратила к прежней варварской дикости едва зародившиеся добрые нравы»487. Но, продолжает Шиллер, «свободной и непорабощенной вышла Европа из этой страшной войны, в которой она впервые познала себя как целокупную общину государств; и одной этой всеобщей взаимной симпатии государств, впервые зародившейся, собственно, в эту войну, было бы достаточно, чтобы примирить гражданина мира с ее ужасами»488.</w:t>
      </w:r>
    </w:p>
    <w:p>
      <w:pPr>
        <w:pStyle w:val="Normal"/>
        <w:rPr/>
      </w:pPr>
      <w:r>
        <w:rPr/>
      </w:r>
    </w:p>
    <w:p>
      <w:pPr>
        <w:pStyle w:val="Normal"/>
        <w:rPr/>
      </w:pPr>
      <w:r>
        <w:rPr/>
        <w:t>На одной чаше весов такая невесомая идеальная вещь, как «взаимная симпатия», на другой — немыслимые страдания, всеобщее опустошение, голод, возродивший в Европе людоедство. Физические несчастья не могли самым губительный образом не сказаться и на нравственности народа, который был отброшен к прежней варварской дикости. А что касается культуры, то ее искра, вспыхнувшая во времена Дюрера, была, по признанию Шиллера, на многие годы потушена. Так не слишком ли оптимистичен и поспешен общий итог, который подводит немецкий классик?</w:t>
      </w:r>
    </w:p>
    <w:p>
      <w:pPr>
        <w:pStyle w:val="Normal"/>
        <w:rPr/>
      </w:pPr>
      <w:r>
        <w:rPr/>
      </w:r>
    </w:p>
    <w:p>
      <w:pPr>
        <w:pStyle w:val="Normal"/>
        <w:rPr/>
      </w:pPr>
      <w:r>
        <w:rPr/>
        <w:t>Германия истратила все свои физические и нравственные силы в Тридцатилетнюю войну, перестала существовать как цельное государство, а что получила взамен? Ничего. Или почти ничего, если не принимать во внимание Винкельмана и Лессинга, Баха и Бетховена, «веймарскую классику» Шиллера и Гете, классическую философию от Канта до Гегеля и Фейербаха. Основная идея этой классики росла из положительного итога тех чудовищных исторических процессов, которые ей предшествовали. «Для того, чтобы составить эпоху в истории, — заметил Гете в разговоре с Эккерманом, — необходимы, как известно, два условия: первое — иметь недюжинный ум и второе — получить великое наследство. Наполеон унаследовал Французскую революцию, Фридрих Великий — Силезскую войну, Лютер — поповское мракобесие... »489. Следуя этой логике можно заключить, что и Тридцатилетняя война была «великим наследством» для деятелей немецкой культуры. «Феноменология духа» Гегеля заканчивается словами, согласно которым история, постигнутая в понятии, представляет собой «воспоминание абсолютного духа и его Голгофу, действительность, истину и достоверность его престола, без которого он был бы безжизненным и одиноким; лишь</w:t>
      </w:r>
    </w:p>
    <w:p>
      <w:pPr>
        <w:pStyle w:val="Normal"/>
        <w:rPr/>
      </w:pPr>
      <w:r>
        <w:rPr/>
      </w:r>
    </w:p>
    <w:p>
      <w:pPr>
        <w:pStyle w:val="Normal"/>
        <w:rPr/>
      </w:pPr>
      <w:r>
        <w:rPr/>
        <w:t>Из чаши этого царства духов</w:t>
      </w:r>
    </w:p>
    <w:p>
      <w:pPr>
        <w:pStyle w:val="Normal"/>
        <w:rPr/>
      </w:pPr>
      <w:r>
        <w:rPr/>
      </w:r>
    </w:p>
    <w:p>
      <w:pPr>
        <w:pStyle w:val="Normal"/>
        <w:rPr/>
      </w:pPr>
      <w:r>
        <w:rPr/>
        <w:t>Пениться для него его бесконечность»</w:t>
      </w:r>
    </w:p>
    <w:p>
      <w:pPr>
        <w:pStyle w:val="Normal"/>
        <w:rPr/>
      </w:pPr>
      <w:r>
        <w:rPr/>
      </w:r>
    </w:p>
    <w:p>
      <w:pPr>
        <w:pStyle w:val="Normal"/>
        <w:rPr/>
      </w:pPr>
      <w:r>
        <w:rPr/>
        <w:t>Конечно, и Гете и Гегель очень хорошо знали, что реальная история есть не только чаша духов, в которой пениться бесконечность. «Разве жизней мириады Тамерлан не растоптал?» — писал человек, который вслед за Кантом убеждал, «что любое создание существует само для себя и пробковое дерево растет не затем, чтобы у людей было чем закупоривать бутылки»491. Более того, для Гете было совершенно очевидным, что Наполеон, который «растоптал счастье и жизнь миллионов людей», «явил нам пример, сколь опасно подняться в сферу абсолютного и все принести в жертву осуществления своей идеи»492.</w:t>
      </w:r>
    </w:p>
    <w:p>
      <w:pPr>
        <w:pStyle w:val="Normal"/>
        <w:rPr/>
      </w:pPr>
      <w:r>
        <w:rPr/>
      </w:r>
    </w:p>
    <w:p>
      <w:pPr>
        <w:pStyle w:val="Normal"/>
        <w:rPr/>
      </w:pPr>
      <w:r>
        <w:rPr/>
        <w:t>И все таки реальная история с ее бессмысленными мучениями и страданиями миллионов, которые ушли безвозвратно в никуда — пенная чаша духов. Как совместить эти крайности? Вот вопрос всех вопросов. Ни Гегель, ни Гете не дали на него исчерпывающего ответа. Но для них эта проблема, как и для всей немецкой классики конца XVIII, начала XIX вв. существовала в качестве центральной. А для Висса и Мокси, по всей вероятности, ее просто нет. Она устранена простым замечанием, согласно которому попытка найти синтез трансцендентального с реальным — утопична и выражает собой только иллюзии, порожденные конкретными социальными условиями. Причем, эти иллюзии, образующие основу стилистического анализа истории искусства и других формалистических и модернистских направлений искусствознания, имеют самую тесную связь, по убеждению Висса, с «волей к власти» современного тоталитаризма, хотя, разумеется, не только Вельфлин, но и Воррингер с его культом иррациональной «воли», никакой симпатии к тоталитарным государствам не испытывали.</w:t>
      </w:r>
    </w:p>
    <w:p>
      <w:pPr>
        <w:pStyle w:val="Normal"/>
        <w:rPr/>
      </w:pPr>
      <w:r>
        <w:rPr/>
      </w:r>
    </w:p>
    <w:p>
      <w:pPr>
        <w:pStyle w:val="Normal"/>
        <w:rPr/>
      </w:pPr>
      <w:r>
        <w:rPr/>
        <w:t>Формальный метод и иконология, постклассическое искусствознание и эстетика модернизма ХХ в. в целом, не вышли за пределы «метанарративности» и метафизики — с этим выводом современных западных искусствоведов, пожалуй, можно согласиться. Как и с тем, что классика — в искусстве и классика в теории — тоже несут вину и тоже ответственны за многие трагедии. Но это все же разная вина и разная ответственность. К сожалению, ни Мокси, ни Висс не проводят достаточно четкого различия между, например, Дюрером, с одной стороны, и модернистским сознанием в целом, с другой. Но в таком случае получается, что «воля к власти» присуща не только модернизму и соответствующим ему направлениям мысли, но и классике, искусству как таковому. А это уже смешение понятий, которое, извинить нельзя.</w:t>
      </w:r>
    </w:p>
    <w:p>
      <w:pPr>
        <w:pStyle w:val="Normal"/>
        <w:rPr/>
      </w:pPr>
      <w:r>
        <w:rPr/>
      </w:r>
    </w:p>
    <w:p>
      <w:pPr>
        <w:pStyle w:val="Normal"/>
        <w:rPr/>
      </w:pPr>
      <w:r>
        <w:rPr/>
        <w:t>Одно дело — борьба протестантов в Тридцатилетней войне и совершенно другое — современный тоталитаризм. Движение протестантов (несмотря на все его страшные прегрешения и даже преступления, о которых много сегодня пишут), несло в себе новый мировой нравственный принцип, названный Шиллером «взаимной симпатией народов». А какие нравственные ценности породило гитлеровское государство и идеология? Так что есть два поражения, которые необходимо различать. Одно, условно говоря, поражение Дюрера и протестантов, результатом которых были великое искусство немецкого художника и выход Европы из тупика, и другое — поражение Разума под впечатлением от тоталитаризма и влиянием его, то поражение Разума, которое предопределило теорию и практику постмодернизма, в том числе, постмодернистского искусствознания. Поражение разума в постмодернизме, хотя и свидетельствуют о том, что разум еще не окончательно исчез из реальности, способствуют росту нигилизма и иррационализма.</w:t>
      </w:r>
    </w:p>
    <w:p>
      <w:pPr>
        <w:pStyle w:val="Normal"/>
        <w:rPr/>
      </w:pPr>
      <w:r>
        <w:rPr/>
      </w:r>
    </w:p>
    <w:p>
      <w:pPr>
        <w:pStyle w:val="Normal"/>
        <w:rPr/>
      </w:pPr>
      <w:r>
        <w:rPr/>
        <w:t>Философия «весьма удавшейся неудачи» Жака Деррида, поставившая важные проблемы и заострившая их, в конечном итоге смешала два типа поражения, о которых шла речь выше. Смешение того, что смешивать нельзя, присуще любому типу софистики, и оно старо как мир, новы только степень и глубина распространения этого редукционизма в ХХ в.</w:t>
      </w:r>
    </w:p>
    <w:p>
      <w:pPr>
        <w:pStyle w:val="Normal"/>
        <w:rPr/>
      </w:pPr>
      <w:r>
        <w:rPr/>
      </w:r>
    </w:p>
    <w:p>
      <w:pPr>
        <w:pStyle w:val="Normal"/>
        <w:rPr/>
      </w:pPr>
      <w:r>
        <w:rPr/>
        <w:t>Почему же, получив по крайней мере не менее «великое наследство», чем «поповское мракобесие» во времена Лютера, современная культура впала в полную прострацию? Где и в чем положительная мысль может найти опору?</w:t>
      </w:r>
    </w:p>
    <w:p>
      <w:pPr>
        <w:pStyle w:val="Normal"/>
        <w:rPr/>
      </w:pPr>
      <w:r>
        <w:rPr/>
      </w:r>
    </w:p>
    <w:p>
      <w:pPr>
        <w:pStyle w:val="Normal"/>
        <w:rPr/>
      </w:pPr>
      <w:r>
        <w:rPr/>
        <w:t xml:space="preserve">Падение великой гуманистической идеи человечества, очевидно, должно заключать в себе какой-то очень важный урок. Постигнуть смысл этого урока и подняться к новому синтезу, исключающему старые грехи — вот задача, встающая перед ближайшими поколениями. </w:t>
      </w:r>
    </w:p>
    <w:p>
      <w:pPr>
        <w:pStyle w:val="Normal"/>
        <w:rPr/>
      </w:pPr>
      <w:r>
        <w:rPr/>
        <w:t xml:space="preserve">Таков вывод, который вытекает из круга важных теоретических и практических проблем, привлекших внимание профессора Рурского университета Беата Висса и профессора Колумбийского университета Кита Мокси. В равной мере этот вывод следует из искусствоведческих концепций Доналда Прециози, Томаса Митчелла, Гризелды Поллок и Нормана Брайсона.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7:44:00Z</dcterms:created>
  <dc:creator>Заебался винду переустанавливать</dc:creator>
  <dc:description/>
  <cp:keywords/>
  <dc:language>en-US</dc:language>
  <cp:lastModifiedBy>Заебался винду переустанавливать</cp:lastModifiedBy>
  <dcterms:modified xsi:type="dcterms:W3CDTF">2009-04-25T19:05:00Z</dcterms:modified>
  <cp:revision>13</cp:revision>
  <dc:subject/>
  <dc:title>Учебное пособие для вузов</dc:title>
</cp:coreProperties>
</file>