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цева фау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икитин Тетяна Васи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ukutuntanja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6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Методичний комплекс з дисципліни «Місцева фауна». Микитин Т.В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Екологія тварин. Навчальний посібник. Гайченко В.А., Царик Й.В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Екоморфологічний аналіз консорцій ґрунтових тварин. Жуков О.В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Фауна України: охоронні категорії. Годлевська О., Парнікоза І., Різун В. та інші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Зоологія з основами екології. Ковальчук Г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cp:keywords/>
  <dc:language>en-US</dc:language>
  <cp:lastModifiedBy>admin</cp:lastModifiedBy>
  <dcterms:modified xsi:type="dcterms:W3CDTF">2018-11-08T12:19:00Z</dcterms:modified>
  <cp:revision>6</cp:revision>
  <dc:subject/>
  <dc:title/>
</cp:coreProperties>
</file>