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оолог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икитин Тетяна Васи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ukutuntanja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6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Зоология позвоночных. Наумов Н.П., Карташев Н.Н. (1 и 2 часть)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олевые исследования экологии наземных позвоночных животных. Новиков Г.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3. Зоология беспозвоночных. Догель В.А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4. Практическая зоотомия животных. Гуртовой Н.Н., Матвеев Б.С., Дзержинский Ф.Я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 Зоологія з основами екології. Ковальчук Г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10:00Z</dcterms:created>
  <dc:creator>Oleg</dc:creator>
  <dc:description/>
  <cp:keywords/>
  <dc:language>en-US</dc:language>
  <cp:lastModifiedBy>admin</cp:lastModifiedBy>
  <dcterms:modified xsi:type="dcterms:W3CDTF">2018-11-08T12:29:00Z</dcterms:modified>
  <cp:revision>7</cp:revision>
  <dc:subject/>
  <dc:title/>
</cp:coreProperties>
</file>