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исципліна </w:t>
      </w:r>
      <w:r>
        <w:rPr>
          <w:b/>
          <w:color w:val="000000"/>
          <w:sz w:val="28"/>
          <w:szCs w:val="28"/>
          <w:lang w:val="uk-UA"/>
        </w:rPr>
        <w:t>Технології викладання у ВНЗ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shd w:fill="FFFFFF" w:val="clear"/>
        <w:rPr/>
      </w:pPr>
      <w:r>
        <w:rPr>
          <w:color w:val="000000"/>
          <w:sz w:val="28"/>
          <w:szCs w:val="28"/>
          <w:lang w:val="uk-UA"/>
        </w:rPr>
        <w:t>Кафедра</w:t>
      </w:r>
      <w:r>
        <w:rPr>
          <w:b/>
          <w:color w:val="000000"/>
          <w:sz w:val="28"/>
          <w:szCs w:val="28"/>
          <w:lang w:val="uk-UA"/>
        </w:rPr>
        <w:t xml:space="preserve"> фахових методик і технологій початкової освіти 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едагогічний факультет 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  </w:t>
      </w:r>
      <w:r>
        <w:rPr>
          <w:b/>
          <w:color w:val="000000"/>
          <w:sz w:val="28"/>
          <w:szCs w:val="28"/>
          <w:lang w:val="uk-UA"/>
        </w:rPr>
        <w:t>Хімчук Ліліана Іванівна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ніщенко О.В., Яковець Н.І. А 67 Сучасні педагогічні технології: курс лекцій: навч. посібник. За заг. ред. Н.І. Яковець. Ніжин: Видавництво НДУ ім. М. Гоголя, 2007. 199 с. ( флешка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зяр М. М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новаційні технології навчання в діяльності ВНЗ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блеми та перспективи формування національної гуманітарно-технічної еліти.С.142-151.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ечко Н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новаційні освітні технології навчання та викладання у вищій школі Педагогіка. 1(1)/2015 С.35-38.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йліченко М.В., Рудик Я.М. Освітні технології: навчальний посібник. К.: ЦП «КОМПРИНТ», 2016. С.440-515. 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ко І.С. Використання засобів дистанційної освіти для підвищення ефективності навчального процесу у ВНЗ 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ка вищої школи: методологія, теорія, технології. Тематичний випуск Додаток 2, том 1, Теоретичний та науково-методичний часопис 3 (54)’ 2014.(флешка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йленко О.М., Бацуровська І.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ї дистанційного навчання у вищий освіті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VI Міжнародна науково-практична Інтернет-конференція «АЛЬЯНС НАУК: УЧИЛИЩЕ - УЧЕНОМУ» (25-26 лютого 2011 року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ельніков В. Ю. Брітченко І.Г. Сучасні технології навчання у вищій школі : модульний посібник для слухачів авторських курсів підвищення кваліфікації викладачів МІПК ПУЕТ. Полтава: ПУЕТ, 2013. 309 с.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рний В. В. Нагорна Н. О. Дистанційна освіта у закладах вищої осві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спериментальні та теоретичні дослідження в сучасних науках. Том 3  С.41-44.(фле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рубара О.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ування новітніх інформаційних технологій  в навчальному процесі вищих навчальних закладів.(флеш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29:00Z</dcterms:created>
  <dc:creator>Oleg</dc:creator>
  <dc:description/>
  <cp:keywords/>
  <dc:language>en-US</dc:language>
  <cp:lastModifiedBy>йцукен</cp:lastModifiedBy>
  <dcterms:modified xsi:type="dcterms:W3CDTF">2018-11-08T22:31:00Z</dcterms:modified>
  <cp:revision>4</cp:revision>
  <dc:subject/>
  <dc:title/>
</cp:coreProperties>
</file>