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вчально-методич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сципліна __Історія української літератури (10-18ст.)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афедра / факультет / інститут_______кафедра філології, Коломийський навчально-науковий інститут 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кладач ____Солецький О.М._______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oletskij12 @ukr.ne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1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Новик О.П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Історія української літератури (давньої). Навч. пос. – К.: Центр учбової літератури, 2007. – 224 с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2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  <w:t>Білоус П. Літературна медієвістика. Вибрані студії: у 3-х томах. - Т.2: Художній світ давньої української літератури: Ізборник і Петро Білоус. - Житомир:ПП «Рута», 2012 .-428 с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20:17:00Z</dcterms:created>
  <dc:creator>Oleg</dc:creator>
  <dc:description/>
  <dc:language>en-US</dc:language>
  <cp:lastModifiedBy>User</cp:lastModifiedBy>
  <dcterms:modified xsi:type="dcterms:W3CDTF">2018-11-09T20:38:00Z</dcterms:modified>
  <cp:revision>3</cp:revision>
  <dc:subject/>
  <dc:title/>
</cp:coreProperties>
</file>