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Електрон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навчально-методич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исципліна _______Психологія художньої творчості 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афедра / факультет / інститут___________кафедра філології, Коломийський навчально-науковий інститут ________________________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икладач _______Солецький О.М.___________________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ai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oletskij12@ukr.ne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1.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/>
        </w:rPr>
        <w:t xml:space="preserve">Піхманець Р. Психологія художньої творчості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. – К.: Наукова думка, 1991. – 163 с.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2.Туриніна О. Психологія творчості. Навчальний посібник. – К., 2007. – 158 с.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3.Левченко Г. Чи варто писати психоісторію давньої української літератури?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4.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Білоус П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. Вступ до літературознавства. Теорія літ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ератури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. Психологія літературної творчості: Лекції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 xml:space="preserve">. -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Житомир: Рута, 2009. -336 с.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5. Клочек Г. Трактат Івана Франка «Із секретів поетичної творчості» як предтеча української рецептивної естетики// Слово і час , 2007. - № 4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9:50:00Z</dcterms:created>
  <dc:creator>Oleg</dc:creator>
  <dc:description/>
  <dc:language>en-US</dc:language>
  <cp:lastModifiedBy>User</cp:lastModifiedBy>
  <dcterms:modified xsi:type="dcterms:W3CDTF">2018-11-09T20:04:00Z</dcterms:modified>
  <cp:revision>3</cp:revision>
  <dc:subject/>
  <dc:title/>
</cp:coreProperties>
</file>