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 Методика викладання української літератури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___кафедра філології, Коломийський навчально-науковий інститут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____Солецький О.М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Яценко Т. Тенденції розвитку методики навчання української літератури в загальноосвітніх навчальних закладах (друга половина ХХ –початок ХХІ століття) : монографія. – Київ :Педагогічна думка, 2016. – 360 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Пархета Л. Методика викладання української літератури у ВНЗ : Навчально-методичний посібник /[укладач Л. П. Пархета]. – Умань : ФОП Жовтий О. О., 2015. – 199 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Семеног О.М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Професійна підготовка майбутніх учителів української мови і літератури: Монографія.- Суми: ВВП "Мрія-1" ТОВ, 2005.-404 с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Білоус Н. М. Формування мовленнєвої компетенції в студентів філологів у процесі вивчення методики викладання української літератури. – Методичний пошук: Викладацько-студентські наукові роботи з питань методики викладання мови і літератури. – Житомир: Вид-во: ЖДУ ім. І. Франка, 2014. – Випуск дванадцятий. Частина І. – С. 45-51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8:39:00Z</dcterms:created>
  <dc:creator>Oleg</dc:creator>
  <dc:description/>
  <dc:language>en-US</dc:language>
  <cp:lastModifiedBy>User</cp:lastModifiedBy>
  <dcterms:modified xsi:type="dcterms:W3CDTF">2018-11-09T18:56:00Z</dcterms:modified>
  <cp:revision>3</cp:revision>
  <dc:subject/>
  <dc:title/>
</cp:coreProperties>
</file>