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згідно з розпорядженням Науково-дослідної частини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3-21 від 05.05. 2017 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снови педагогічної майстер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федра / факультет / інститут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циклова комісія професійної та практичної підготовки спеціальності «Дошкільна освіта», Івано-Франківський коледж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елепій Оксана Дмитрів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ana.selepiy@gmail.c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personal.pu.if.ua/depart/Oksana.Selepiy/ua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едорчук В.В.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и педагогічної майстерності. — Кам`янець-Подільський: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авець Зволейко Д., 2008. – 140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О.І.Кіліченко, І.В.Кланіч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и педагогічної майстерності: модульно-рейтингов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ідхід / Автори-упорядники О. І. Кіліченко, І. В. Кланічка – Івано-Франківськ, 2005. – 206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едагогічна майстерність: Підручник / І. А. Зязюн, Л. В. Кра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мущенко, І. Ф. Кривонос та ін.; За ред. І. А. Зязюна. — 2-ге вид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опов. і переробл. — К.: Вища пік., 2004. — 422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Інноваційний потенціал професійної підготовки майбутніх фахівців початкової і дошкільної освіти : зб. наук. праць / [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ед. / О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едій, відпов. ред. </w:t>
      </w:r>
      <w:r>
        <w:rPr>
          <w:rFonts w:cs="Times New Roman" w:ascii="Times New Roman" w:hAnsi="Times New Roman"/>
          <w:sz w:val="28"/>
          <w:szCs w:val="28"/>
        </w:rPr>
        <w:t>Н. В. Ковалевська]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олтава : ПНПУ імені В. Г. Короленка, 2015. – Вип. 2. – 434 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5. П’ятакова Г.П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актикум зі спецкурсу “Основи педагогічної майстерності”: для студентів педагогічних спеціальностей. –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Львів: Видавничий центр ЛНУ імені Івана Франка, 2005. – 4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Отич О. М. Основи педагогічної майстерності викладача професійної школи : підручник / О. М. Отич. — Кіровоград : Імекс-ЛТД, 2014. — 208 с. </w:t>
      </w:r>
      <w:r>
        <w:rPr>
          <w:rFonts w:cs="Times New Roman" w:ascii="Times New Roman" w:hAnsi="Times New Roman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78-966-189-334-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[Електронний ресурс] –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it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26548/1/2652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TI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IE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2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df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Бути вчителем: Навчально-методичний посібник з курсу „Вступ до спеціальності” / Укладач О.В. Більська. – Вінниця: ТД «Эдельвейс и К», 2012. – 296 с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[Електронний ресурс]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sp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pozitarij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pozi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xt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vchal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t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%2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chitele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ibn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stu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%2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%2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ecialnost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df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Г. Мороз, В. Л. Омеляненк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ЕРШІ КРОКИ ДО МАЙСТЕРНО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>О. О. Дубровськ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РАДИ ВЧИТЕЛЕВІ ЩОДО ЗАПОБІГАННЯ РОЗДРАТОВАНО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І. М. Юсуп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СИХОЛОГІЯ ВЗАЄМОРОЗУМІНН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О. Сухомлинськ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ТО ПОРАД УЧИТЕЛЕВІ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Іржі Том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МИСТЕЦТВО ГОВОРИ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. Й. Водейко, Г. Є. Мазо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ЯК УПРАВЛЯТИ СОБО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eastAsia="ru-RU"/>
        </w:rPr>
        <w:t>Н.В.Серед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ЛЕМЕНТИ ТЕАТРАЛЬНОЇ ПЕДАГОГІКИ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У ФОРМУВАННІ ПЕДАГОГІЧНОЇ МАЙСТЕРНОСТІ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Людмила Мацук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ОТОВНІСТЬ МАЙБУТНІХ ПЕДАГОГІВ ДО ПРОФЕСІЙНОГО САМОВДОСКОНАЛЕ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iitta.gov.ua/26548/1/2652_OTICH_KIEB-2.pdf" TargetMode="External"/><Relationship Id="rId3" Type="http://schemas.openxmlformats.org/officeDocument/2006/relationships/hyperlink" Target="http://library.vspu.edu.ua/repozitarij/repozit/texti/navchalni/buti vchitelem_posibnik_vstup do specialnosti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21:04:00Z</dcterms:created>
  <dc:creator>Oleg</dc:creator>
  <dc:description/>
  <cp:keywords/>
  <dc:language>en-US</dc:language>
  <cp:lastModifiedBy>user</cp:lastModifiedBy>
  <dcterms:modified xsi:type="dcterms:W3CDTF">2018-11-09T13:02:00Z</dcterms:modified>
  <cp:revision>16</cp:revision>
  <dc:subject/>
  <dc:title/>
</cp:coreProperties>
</file>