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исципліна </w:t>
      </w:r>
      <w:r>
        <w:rPr>
          <w:b/>
          <w:color w:val="000000"/>
          <w:sz w:val="28"/>
          <w:szCs w:val="28"/>
          <w:lang w:val="uk-UA"/>
        </w:rPr>
        <w:t>Педагогічні технології освітніх галузей в початковій школі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shd w:fill="FFFFFF" w:val="clear"/>
        <w:rPr/>
      </w:pPr>
      <w:r>
        <w:rPr>
          <w:color w:val="000000"/>
          <w:sz w:val="28"/>
          <w:szCs w:val="28"/>
          <w:lang w:val="uk-UA"/>
        </w:rPr>
        <w:t>Кафедра</w:t>
      </w:r>
      <w:r>
        <w:rPr>
          <w:b/>
          <w:color w:val="000000"/>
          <w:sz w:val="28"/>
          <w:szCs w:val="28"/>
          <w:lang w:val="uk-UA"/>
        </w:rPr>
        <w:t xml:space="preserve"> фахових методик і технологій початкової освіти 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едагогічний факультет 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ладач  </w:t>
      </w:r>
      <w:r>
        <w:rPr>
          <w:b/>
          <w:color w:val="000000"/>
          <w:sz w:val="28"/>
          <w:szCs w:val="28"/>
          <w:lang w:val="uk-UA"/>
        </w:rPr>
        <w:t>Хімчук Ліліана Іванівна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пинар Л. Е. Інтерактивні технології навчання в початковій школі. К.: Видавничий Дім «Слово»,2014. С.16-40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іщенко О.В., Яковець Н.І. А 67 Сучасні педагогічні технології: курс лекцій: навч. посібник. За заг. ред. Н.І. Яковець. Ніжин: Видавництво НДУ ім. М. Гоголя, 2007. 199 с. ( фле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стандарт початкової освіти від 21 лютого 2018 р.(фле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вакова І.І. Інтерактивні технології навчання у початкових класах. Тернопіль: Мандрівець, 2010. С. 6-168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ська О. Використання інноваційних технологій на уроках у початкових класах. Творча лабораторія вчителя. С.47-48.(фле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терактивні технології навчання учнів початкових класів. Монографія. Гусак. П та ін. Луцьк. Вежа-Друк, 2016. С.130-174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хайліченко М.В., Рудик Я.М. Освітні технології: навчальний посібник. К.: ЦП «КОМПРИНТ», 2016. С.440-515. (фле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як І.М. Нестандартні уроки з використанням інноваційних технологій 1-4 класи. Х.: Видавнича група «Основа», 2007. С.3-143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ебна О.В., Соценко А.О. Інтерактивні методи навчання в практиці роботи початкової школи. Харків, Видавнича група «Основа», 2007. С 4- 17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овадження інноваційних технологій в освітній процес початкової школ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сник Черкаського університету. 2017. №4.С. 62-68.(флеш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9:29:00Z</dcterms:created>
  <dc:creator>Oleg</dc:creator>
  <dc:description/>
  <dc:language>en-US</dc:language>
  <cp:lastModifiedBy>йцукен</cp:lastModifiedBy>
  <dcterms:modified xsi:type="dcterms:W3CDTF">2018-11-07T19:29:00Z</dcterms:modified>
  <cp:revision>2</cp:revision>
  <dc:subject/>
  <dc:title/>
</cp:coreProperties>
</file>