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Дисципліна </w:t>
      </w:r>
      <w:r>
        <w:rPr>
          <w:b/>
          <w:color w:val="000000"/>
          <w:sz w:val="28"/>
          <w:szCs w:val="28"/>
          <w:lang w:val="uk-UA"/>
        </w:rPr>
        <w:t>Методика трудового навчання в початковій школі</w:t>
      </w:r>
    </w:p>
    <w:p>
      <w:pPr>
        <w:pStyle w:val="Standard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andard"/>
        <w:shd w:fill="FFFFFF" w:val="clear"/>
        <w:rPr/>
      </w:pPr>
      <w:r>
        <w:rPr>
          <w:color w:val="000000"/>
          <w:sz w:val="28"/>
          <w:szCs w:val="28"/>
          <w:lang w:val="uk-UA"/>
        </w:rPr>
        <w:t>Кафедра</w:t>
      </w:r>
      <w:r>
        <w:rPr>
          <w:b/>
          <w:color w:val="000000"/>
          <w:sz w:val="28"/>
          <w:szCs w:val="28"/>
          <w:lang w:val="uk-UA"/>
        </w:rPr>
        <w:t xml:space="preserve"> фахових методик і технологій початкової освіти </w:t>
      </w:r>
    </w:p>
    <w:p>
      <w:pPr>
        <w:pStyle w:val="Standard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Педагогічний факультет </w:t>
      </w:r>
    </w:p>
    <w:p>
      <w:pPr>
        <w:pStyle w:val="Standard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кладач  </w:t>
      </w:r>
      <w:r>
        <w:rPr>
          <w:b/>
          <w:color w:val="000000"/>
          <w:sz w:val="28"/>
          <w:szCs w:val="28"/>
          <w:lang w:val="uk-UA"/>
        </w:rPr>
        <w:t>Хімчук Ліліана Іванівна</w:t>
      </w:r>
    </w:p>
    <w:p>
      <w:pPr>
        <w:pStyle w:val="Standard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http://lib.pu.if.ua/lib/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рошнікова Т.В. План-конспект занять гуртка «Народні ремесла». Трудова підготовка в сучасній школі. Науково-методичний журнал №7-8(111-112).2013.липень-серпень. С.14-24.(флешка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от Г.В. Гра як метод рудового навчання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рудова підготовка в сучасній школі. Науково-методичний журнал №7-8(111-112).2013.липень-серпень. С.36-40 (флешка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імчук Л.І. Дидактичні матеріали для занять з трудового навчання у початковій школі. Посібник [для студентів вищих навчальних закладів] ,,Ярина’’. 2016. –136 с. заг. к-сть 136с.( посібник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імчук Л.І. Особливості дидактичного матеріалу для застосування інноваційних  методів на уроках трудового навчання у початковій школі. Інновації в освітньому середовищі: надбання та перспективи. Матеріали всеукраїнськоїтнауково-практичноїтінтернет-конференції 29-30 вересня 2016. Умань. С.115-119.(флешка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himchuk l.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preading knowledge about crafts of ukrainian families by means of modern web-technologies refleksje o rodzinie t. 1. Konteksty demograficzne i cybernetyczne redakcja naukowa Helena Marzec i Katarzyna Szymczyk. Piotrków Trybunalski 2017 ISBN 978-83-7726-135-4 С.285 (флешка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імчук Л.І. Особливості електронного дидактичного матеріалу на уроках трудового навчання у початковій школі. Інформаційний бюлетень кафедри фахових методик і технологій початкової освіти: зб. наукових праць. Івано-Франківськ, ПП Бойчук А.Б.,2017 - №1(8) С.52-57( флешка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Хімчук Л.І. Бай І.Б. Передумови формування цілісного уявлення про художній образ в учнів молодшого шкільного віку на уроках трудового навчання та образотворчого мистецтва. </w:t>
      </w:r>
      <w:r>
        <w:rPr>
          <w:rFonts w:cs="Times New Roman" w:ascii="Times New Roman" w:hAnsi="Times New Roman"/>
          <w:sz w:val="28"/>
          <w:szCs w:val="28"/>
          <w:lang w:val="en-US"/>
        </w:rPr>
        <w:t>Virtus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Scientif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ournal</w:t>
      </w:r>
      <w:r>
        <w:rPr>
          <w:rFonts w:cs="Times New Roman" w:ascii="Times New Roman" w:hAnsi="Times New Roman"/>
          <w:sz w:val="28"/>
          <w:szCs w:val="28"/>
        </w:rPr>
        <w:t xml:space="preserve">  №22</w:t>
      </w:r>
      <w:r>
        <w:rPr>
          <w:rFonts w:cs="Times New Roman" w:ascii="Times New Roman" w:hAnsi="Times New Roman"/>
          <w:sz w:val="28"/>
          <w:szCs w:val="28"/>
          <w:lang w:val="en-US"/>
        </w:rPr>
        <w:t>Part</w:t>
      </w:r>
      <w:r>
        <w:rPr>
          <w:rFonts w:cs="Times New Roman" w:ascii="Times New Roman" w:hAnsi="Times New Roman"/>
          <w:sz w:val="28"/>
          <w:szCs w:val="28"/>
        </w:rPr>
        <w:t xml:space="preserve"> 1, </w:t>
      </w:r>
      <w:r>
        <w:rPr>
          <w:rFonts w:cs="Times New Roman" w:ascii="Times New Roman" w:hAnsi="Times New Roman"/>
          <w:sz w:val="28"/>
          <w:szCs w:val="28"/>
          <w:lang w:val="en-US"/>
        </w:rPr>
        <w:t>March</w:t>
      </w:r>
      <w:r>
        <w:rPr>
          <w:rFonts w:cs="Times New Roman" w:ascii="Times New Roman" w:hAnsi="Times New Roman"/>
          <w:sz w:val="28"/>
          <w:szCs w:val="28"/>
        </w:rPr>
        <w:t xml:space="preserve"> , 2018. С.161-166.</w:t>
      </w:r>
      <w:r>
        <w:rPr>
          <w:rFonts w:cs="Times New Roman" w:ascii="Times New Roman" w:hAnsi="Times New Roman"/>
          <w:sz w:val="28"/>
          <w:szCs w:val="28"/>
          <w:lang w:val="uk-UA"/>
        </w:rPr>
        <w:t>(флешка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яділь В.М., Хімчук Л.І. Технічні задачі як засіб розвитку технічного мислення молодших школярів</w:t>
      </w:r>
      <w:r>
        <w:rPr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ок особистості молодшого школяра: сучасні реалії та перспективи:  матеріали студентської науково-практичної інтернет-конференції. Івано-Франківськ, 2016. с. 2016, С.34-36.(флешк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pu.if.ua/lib/" TargetMode="External"/><Relationship Id="rId3" Type="http://schemas.openxmlformats.org/officeDocument/2006/relationships/hyperlink" Target="mailto:pnu-lib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9:29:00Z</dcterms:created>
  <dc:creator>Oleg</dc:creator>
  <dc:description/>
  <cp:keywords/>
  <dc:language>en-US</dc:language>
  <cp:lastModifiedBy>йцукен</cp:lastModifiedBy>
  <dcterms:modified xsi:type="dcterms:W3CDTF">2018-11-08T06:51:00Z</dcterms:modified>
  <cp:revision>6</cp:revision>
  <dc:subject/>
  <dc:title/>
</cp:coreProperties>
</file>