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Т. А. Умнова Ольга Петрова </w:t>
      </w:r>
    </w:p>
    <w:p>
      <w:pPr>
        <w:pStyle w:val="Heading1"/>
        <w:ind w:hanging="0"/>
        <w:rPr/>
      </w:pPr>
      <w:r>
        <w:rPr/>
        <w:t>Конспект лекций по возрастной психологии</w:t>
      </w:r>
    </w:p>
    <w:p>
      <w:pPr>
        <w:pStyle w:val="Normal"/>
        <w:jc w:val="left"/>
        <w:rPr/>
      </w:pPr>
      <w:r>
        <w:rPr/>
      </w:r>
    </w:p>
    <w:p>
      <w:pPr>
        <w:pStyle w:val="Heading2"/>
        <w:ind w:hanging="0"/>
        <w:rPr>
          <w:i/>
          <w:i/>
          <w:iCs/>
        </w:rPr>
      </w:pPr>
      <w:r>
        <w:rPr>
          <w:rFonts w:eastAsia="Arial"/>
          <w:i/>
          <w:iCs/>
        </w:rPr>
        <w:t xml:space="preserve"> </w:t>
      </w:r>
      <w:r>
        <w:rPr>
          <w:i/>
          <w:iCs/>
        </w:rPr>
        <w:t>–</w:t>
      </w:r>
      <w:r>
        <w:rPr>
          <w:rFonts w:eastAsia="Arial"/>
          <w:i/>
          <w:iCs/>
        </w:rPr>
        <w:t xml:space="preserve"> </w:t>
      </w:r>
    </w:p>
    <w:p>
      <w:pPr>
        <w:pStyle w:val="Normal"/>
        <w:jc w:val="left"/>
        <w:rPr>
          <w:i/>
          <w:i/>
          <w:iCs/>
        </w:rPr>
      </w:pPr>
      <w:r>
        <w:rPr>
          <w:i/>
          <w:iCs/>
        </w:rPr>
      </w:r>
    </w:p>
    <w:p>
      <w:pPr>
        <w:pStyle w:val="Normal"/>
        <w:ind w:hanging="0"/>
        <w:jc w:val="center"/>
        <w:rPr/>
      </w:pPr>
      <w:r>
        <w:rPr/>
        <w:drawing>
          <wp:inline distT="0" distB="0" distL="0" distR="0">
            <wp:extent cx="2381250"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381250" cy="3876675"/>
                    </a:xfrm>
                    <a:prstGeom prst="rect">
                      <a:avLst/>
                    </a:prstGeom>
                  </pic:spPr>
                </pic:pic>
              </a:graphicData>
            </a:graphic>
          </wp:inline>
        </w:drawing>
      </w:r>
    </w:p>
    <w:p>
      <w:pPr>
        <w:pStyle w:val="Normal"/>
        <w:jc w:val="left"/>
        <w:rPr/>
      </w:pPr>
      <w:r>
        <w:rPr/>
      </w:r>
    </w:p>
    <w:p>
      <w:pPr>
        <w:pStyle w:val="Normal"/>
        <w:jc w:val="left"/>
        <w:rPr/>
      </w:pPr>
      <w:r>
        <w:rPr/>
        <w:t>http://www.litmir.netФеникс; 2005</w:t>
      </w:r>
    </w:p>
    <w:p>
      <w:pPr>
        <w:pStyle w:val="Normal"/>
        <w:jc w:val="left"/>
        <w:rPr/>
      </w:pPr>
      <w:r>
        <w:rPr/>
        <w:t>ISBN 5-222-07160-x</w:t>
      </w:r>
    </w:p>
    <w:p>
      <w:pPr>
        <w:pStyle w:val="Heading2"/>
        <w:ind w:hanging="0"/>
        <w:rPr/>
      </w:pPr>
      <w:r>
        <w:rPr/>
        <w:t>Аннотация</w:t>
      </w:r>
    </w:p>
    <w:p>
      <w:pPr>
        <w:pStyle w:val="Normal"/>
        <w:jc w:val="left"/>
        <w:rPr/>
      </w:pPr>
      <w:r>
        <w:rPr/>
      </w:r>
    </w:p>
    <w:p>
      <w:pPr>
        <w:pStyle w:val="Annotation"/>
        <w:rPr/>
      </w:pPr>
      <w:r>
        <w:rPr/>
        <w:t xml:space="preserve">  </w:t>
      </w:r>
      <w:r>
        <w:rPr/>
        <w:tab/>
        <w:t>Учебное пособие предназначено для студентов вузов педагогических специальностей. Конспект лекций имеет четкую и сжатую структуру изложения, и поможет подготовиться будущему педагогу к экзамену или зачету в максимально короткие сроки.</w:t>
      </w:r>
    </w:p>
    <w:p>
      <w:pPr>
        <w:pStyle w:val="Normal"/>
        <w:jc w:val="left"/>
        <w:rPr/>
      </w:pPr>
      <w:r>
        <w:rPr/>
      </w:r>
    </w:p>
    <w:p>
      <w:pPr>
        <w:pStyle w:val="Normal"/>
        <w:rPr/>
      </w:pPr>
      <w:r>
        <w:rPr>
          <w:b/>
          <w:bCs/>
        </w:rPr>
        <w:t>Annotation</w:t>
      </w:r>
      <w:r>
        <w:rPr/>
        <w:t xml:space="preserve"> </w:t>
      </w:r>
    </w:p>
    <w:p>
      <w:pPr>
        <w:pStyle w:val="Normal"/>
        <w:rPr/>
      </w:pPr>
      <w:r>
        <w:rPr/>
        <w:t>Учебное пособие предназначено для студентов вузов педагогических специальностей. Конспект лекций имеет четкую и сжатую структуру изложения, и поможет подготовиться будущему педагогу к экзамену или зачету в максимально короткие сроки.</w:t>
      </w:r>
    </w:p>
    <w:p>
      <w:pPr>
        <w:pStyle w:val="Normal"/>
        <w:rPr/>
      </w:pPr>
      <w:r>
        <w:rPr/>
      </w:r>
    </w:p>
    <w:p>
      <w:pPr>
        <w:pStyle w:val="Normal"/>
        <w:rPr/>
      </w:pPr>
      <w:r>
        <w:rPr/>
        <w:t>Ольга Петрова, Т. А. Умнова</w:t>
      </w:r>
    </w:p>
    <w:p>
      <w:pPr>
        <w:pStyle w:val="Normal"/>
        <w:rPr/>
      </w:pPr>
      <w:r>
        <w:rPr/>
        <w:t>Лекция</w:t>
      </w:r>
    </w:p>
    <w:p>
      <w:pPr>
        <w:pStyle w:val="Normal"/>
        <w:rPr/>
      </w:pPr>
      <w:r>
        <w:rPr/>
      </w:r>
    </w:p>
    <w:p>
      <w:pPr>
        <w:pStyle w:val="Normal"/>
        <w:rPr/>
      </w:pPr>
      <w:r>
        <w:rPr>
          <w:b/>
          <w:bCs/>
        </w:rPr>
        <w:t xml:space="preserve">Ольга Петрова, Т. А. Умнова </w:t>
      </w:r>
      <w:r>
        <w:rPr/>
        <w:t xml:space="preserve"> </w:t>
      </w:r>
    </w:p>
    <w:p>
      <w:pPr>
        <w:pStyle w:val="Normal"/>
        <w:rPr/>
      </w:pPr>
      <w:r>
        <w:rPr/>
      </w:r>
    </w:p>
    <w:p>
      <w:pPr>
        <w:pStyle w:val="Normal"/>
        <w:rPr/>
      </w:pPr>
      <w:r>
        <w:rPr>
          <w:b/>
          <w:bCs/>
        </w:rPr>
        <w:t xml:space="preserve">Конспект лекций по возрастной психологии </w:t>
      </w:r>
      <w:r>
        <w:rPr/>
        <w:t xml:space="preserve"> </w:t>
      </w:r>
    </w:p>
    <w:p>
      <w:pPr>
        <w:pStyle w:val="Normal"/>
        <w:rPr/>
      </w:pPr>
      <w:r>
        <w:rPr/>
      </w:r>
    </w:p>
    <w:p>
      <w:pPr>
        <w:pStyle w:val="Normal"/>
        <w:rPr/>
      </w:pPr>
      <w:r>
        <w:rPr/>
        <w:t xml:space="preserve"> </w:t>
      </w:r>
    </w:p>
    <w:p>
      <w:pPr>
        <w:pStyle w:val="Normal"/>
        <w:rPr/>
      </w:pPr>
      <w:r>
        <w:rPr>
          <w:b/>
          <w:bCs/>
        </w:rPr>
        <w:t xml:space="preserve">Лекция </w:t>
      </w:r>
      <w:r>
        <w:rPr/>
        <w:t xml:space="preserve"> </w:t>
      </w:r>
    </w:p>
    <w:p>
      <w:pPr>
        <w:pStyle w:val="Normal"/>
        <w:rPr/>
      </w:pPr>
      <w:r>
        <w:rPr/>
      </w:r>
    </w:p>
    <w:p>
      <w:pPr>
        <w:pStyle w:val="Normal"/>
        <w:rPr/>
      </w:pPr>
      <w:r>
        <w:rPr/>
        <w:t xml:space="preserve"> </w:t>
      </w:r>
    </w:p>
    <w:p>
      <w:pPr>
        <w:pStyle w:val="Normal"/>
        <w:rPr/>
      </w:pPr>
      <w:r>
        <w:rPr>
          <w:b/>
          <w:bCs/>
        </w:rPr>
        <w:t xml:space="preserve">Понятие возраста и возрастных особенностей </w:t>
      </w:r>
      <w:r>
        <w:rPr/>
        <w:t xml:space="preserve"> </w:t>
      </w:r>
    </w:p>
    <w:p>
      <w:pPr>
        <w:pStyle w:val="Normal"/>
        <w:rPr/>
      </w:pPr>
      <w:r>
        <w:rPr/>
      </w:r>
    </w:p>
    <w:p>
      <w:pPr>
        <w:pStyle w:val="Normal"/>
        <w:rPr/>
      </w:pPr>
      <w:r>
        <w:rPr/>
        <w:t xml:space="preserve"> </w:t>
      </w:r>
    </w:p>
    <w:p>
      <w:pPr>
        <w:pStyle w:val="Normal"/>
        <w:rPr/>
      </w:pPr>
      <w:r>
        <w:rPr/>
        <w:t>Развитие связано не только с количественными изменениями, увеличением или уменьшением каких–то психических проявлений, свойств и качеств. Соответственно, психическое развитие нельзя сводить к тому, что с возрастом что–то увеличивается (словарный запас, объем внимания, количество запоминаемого материала и т. д.) или уменьшается (детская фантазия, импульсивность, эмоциональность и т. д.). По словам В. А. Крутецкого, развитие связано с тем, что в определенные возрастные периоды в психике появляется качественно новое, так называемые «новообразования». В психическом развитии человек проходит ряд периодов, этапов, каждый из которых отличается определенной спецификой. Каждый возрастной период связан с предыдущим периодом, возникает на его основе и служит основой для наступления следующего периода. Возраст – это не столько биологическая, сколько социальная категория.</w:t>
      </w:r>
    </w:p>
    <w:p>
      <w:pPr>
        <w:pStyle w:val="Normal"/>
        <w:rPr/>
      </w:pPr>
      <w:r>
        <w:rPr/>
        <w:t>В пределах каждого возраста есть значительные индивидуальные различия, которые являются следствием индивидуальных вариантов условий жизни и деятельности, а также природных индивидуальных различий, в частности различий в типологических свойствах нервной системы. Конкретные условия жизни и деятельности очень разнообразны так же, как разнообразны и индивидуальные особенности личности. Возраст не имеет точных и определенных характеристик, под возрастными особенностями понимают наиболее типичные, характерные особенности детей того или иного возраста.</w:t>
      </w:r>
    </w:p>
    <w:p>
      <w:pPr>
        <w:pStyle w:val="Normal"/>
        <w:rPr/>
      </w:pPr>
      <w:r>
        <w:rPr/>
        <w:t>Существует неравномерность психического развития, которая заключается в том, что при любых, в том числе самых благоприятных, условиях обучения и воспитания у ребенка различные психические свойства личности не находятся на одном и том же уровне развития. В отдельные периоды возникают наиболее благоприятные условия для развития разных сторон психики. Некоторые из этих условий имеют временный, преходящий характер. Возрастные периоды, когда условия для развития тех или иных психических свойств и качеств будут наиболее благоприятными, называют сензитивными периодами. «Сензитивный» – наиболее чувствительный к соответствующим внешним воздействиям, обучению и воспитанию. Например, для развития речи сензитивен период от 1 года до 5 лет, для формирования многих двигательных навыков – младший школьный возраст. Если упустить сензитивный период, то в дальнейшем соответствующие качества развить очень тяжело. Сенситивность зависит от закономерностей органического созревания мозга и от того, что некоторые психические процессы и свойства могут формироваться только на основе уже сформировавшихся других психических процессов и свойств.</w:t>
      </w:r>
    </w:p>
    <w:p>
      <w:pPr>
        <w:pStyle w:val="Normal"/>
        <w:rPr/>
      </w:pPr>
      <w:r>
        <w:rPr>
          <w:b/>
          <w:bCs/>
        </w:rPr>
        <w:t xml:space="preserve">Значение обучения и воспитания </w:t>
      </w:r>
      <w:r>
        <w:rPr/>
        <w:t xml:space="preserve"> </w:t>
      </w:r>
    </w:p>
    <w:p>
      <w:pPr>
        <w:pStyle w:val="Normal"/>
        <w:rPr/>
      </w:pPr>
      <w:r>
        <w:rPr/>
      </w:r>
    </w:p>
    <w:p>
      <w:pPr>
        <w:pStyle w:val="Normal"/>
        <w:rPr/>
      </w:pPr>
      <w:r>
        <w:rPr/>
        <w:t xml:space="preserve"> </w:t>
      </w:r>
    </w:p>
    <w:p>
      <w:pPr>
        <w:pStyle w:val="Normal"/>
        <w:rPr/>
      </w:pPr>
      <w:r>
        <w:rPr/>
        <w:t>Личность и все ее психологические проявления определяются социальной природой, формируются в детском возрасте под воздействием окружающей социальной среды, обучения и воспитания, под влиянием правильной организации жизни и деятельности ребенка. Немаловажным условием для полноценного психического развития является созревание нервной системы. Как подчеркивает В. А. Крутецкий, созревание нервной системы происходит на протяжении долгого времени. Этот процесс зависит от характера деятельности, которая осуществляется ребенком. При обучении и воспитании необходимо учитывать врожденные природные анатомо–физиологические особенности ребенка, в частности особенности его нервной системы, от которых будут зависеть различные пути воспитания тех или иных качеств.</w:t>
      </w:r>
    </w:p>
    <w:p>
      <w:pPr>
        <w:pStyle w:val="Normal"/>
        <w:rPr/>
      </w:pPr>
      <w:r>
        <w:rPr>
          <w:i/>
          <w:iCs/>
        </w:rPr>
        <w:t xml:space="preserve">По словам И. П. Павлова, обучение и воспитание – это образование новых, сложных условных связей и их систем. Ведущими в развитии ребенка являются не врожденные особенности его нервной системы, а новые нервные образования, которые возникают в результате его жизнедеятельности в определенных общественных условиях. </w:t>
      </w:r>
      <w:r>
        <w:rPr/>
        <w:t xml:space="preserve"> </w:t>
      </w:r>
    </w:p>
    <w:p>
      <w:pPr>
        <w:pStyle w:val="Normal"/>
        <w:rPr/>
      </w:pPr>
      <w:r>
        <w:rPr/>
        <w:t>Проблемы формирования и развития личности ребенка в дошкольном и младшем школьном возрастах рассматриваются в большом количестве психолого–педагогических исследований. Но, как констатирует С. В. Маланов в своей книге «Развитие умений и способностей у детей дошкольного возраста. Теоретические и методические материалы», несмотря на то что в психологии выделено и описано большое количество законов и закономерностей, которые лежат в основе формирования и развития личности, трудно найти достаточно разработанную психологическую систему, теорию, которая упорядочивала бы такие законы и позволяла эффективно ориентироваться как в их содержании, так и в сфере их приложения.</w:t>
      </w:r>
    </w:p>
    <w:p>
      <w:pPr>
        <w:pStyle w:val="Normal"/>
        <w:rPr/>
      </w:pPr>
      <w:r>
        <w:rPr/>
        <w:t>Фундаментальный закон психического развития человека был сформулирован еще Л. С. Выготским и известен в психологии как механизм интериоризации. В контексте формирования и развития личности ребенка он может быть выражен следующим образом: личностные особенности формируются в ребенке извне – внутрь – от наблюдения образцов поведения к попыткам их заимствовать и воспроизвести в совместной деятельности и общении к последующему систематическому и привычному использованию их по отношению к другим людям и далее к их преобразованию во внутренние индивидуальные личностные особенности.</w:t>
      </w:r>
    </w:p>
    <w:p>
      <w:pPr>
        <w:pStyle w:val="Normal"/>
        <w:rPr/>
      </w:pPr>
      <w:r>
        <w:rPr/>
        <w:t>На основе таких заключений С. В. Маланов приходит к выводу, что неверной является широко распространенная точка зрения: если не мешать ребенку в его развитии, то таким образом будут обеспечены условия для спонтанного вырастания его личности. Личностные качества, как и другие высшие психические функции, первоначально находятся во внешних формах и способах взаимодействия между людьми. И внутренняя личностная, собственно человеческая индивидуальность есть результат присвоения определенных форм межличностных взаимодействий и общественных отношений. Такие внешние, разделенные между людьми взаимодействия и отношения могут быть как достойными, так и недостойными с точки зрения общечеловеческих ценностей, определенной культуры или социальной общности.</w:t>
      </w:r>
    </w:p>
    <w:p>
      <w:pPr>
        <w:pStyle w:val="Normal"/>
        <w:rPr/>
      </w:pPr>
      <w:r>
        <w:rPr/>
        <w:t>Все это позволяет сделать вывод о том, что основным фактором воспитания ребенка выступает насыщенность социальной среды, в которой живет ребенок, образцами достойного поведения. При этом наиболее выраженный воспитательный эффект будет оказывать совместное совершение поступков со значимыми, близкими и любимыми для ребенка взрослыми. Подтверждением этому могут служить все наиболее известные воспитательные педагогические системы.</w:t>
      </w:r>
    </w:p>
    <w:p>
      <w:pPr>
        <w:pStyle w:val="Normal"/>
        <w:rPr/>
      </w:pPr>
      <w:r>
        <w:rPr/>
        <w:t>По словам С. В. Маланова, в основе воспитания личностных качеств ребенка лежат механизмы заимствования и присвоения образцов поведения и способов организации межличностных отношений и взаимодействий, которые демонстрируют значимые для ребенка люди. Такие образцы задаются в:</w:t>
      </w:r>
    </w:p>
    <w:p>
      <w:pPr>
        <w:pStyle w:val="Normal"/>
        <w:rPr/>
      </w:pPr>
      <w:r>
        <w:rPr/>
        <w:t xml:space="preserve"> </w:t>
      </w:r>
      <w:r>
        <w:rPr/>
        <w:t>межличностных взаимодействиях, в средствах и способах воздействия на других людей, в том числе на самого ребенка;</w:t>
      </w:r>
    </w:p>
    <w:p>
      <w:pPr>
        <w:pStyle w:val="Normal"/>
        <w:rPr/>
      </w:pPr>
      <w:r>
        <w:rPr/>
        <w:t xml:space="preserve"> </w:t>
      </w:r>
      <w:r>
        <w:rPr/>
        <w:t>используемых средствах и способах взаимной регламентации поведения и общения;</w:t>
      </w:r>
    </w:p>
    <w:p>
      <w:pPr>
        <w:pStyle w:val="Normal"/>
        <w:rPr/>
      </w:pPr>
      <w:r>
        <w:rPr/>
        <w:t xml:space="preserve"> </w:t>
      </w:r>
      <w:r>
        <w:rPr/>
        <w:t>выражении эмоционально–ценностных отношений к различным событиям и явлениям;</w:t>
      </w:r>
    </w:p>
    <w:p>
      <w:pPr>
        <w:pStyle w:val="Normal"/>
        <w:rPr/>
      </w:pPr>
      <w:r>
        <w:rPr/>
        <w:t xml:space="preserve"> </w:t>
      </w:r>
      <w:r>
        <w:rPr/>
        <w:t>приемах самоконтроля, саморегуляции и самоорганизации: образцы поведения в ситуациях выбора и принятии на себя ответственности;</w:t>
      </w:r>
    </w:p>
    <w:p>
      <w:pPr>
        <w:pStyle w:val="Normal"/>
        <w:rPr/>
      </w:pPr>
      <w:r>
        <w:rPr/>
        <w:t xml:space="preserve"> </w:t>
      </w:r>
      <w:r>
        <w:rPr/>
        <w:t>ситуациях преодоления различных трудностей;</w:t>
      </w:r>
    </w:p>
    <w:p>
      <w:pPr>
        <w:pStyle w:val="Normal"/>
        <w:rPr/>
      </w:pPr>
      <w:r>
        <w:rPr/>
        <w:t xml:space="preserve"> </w:t>
      </w:r>
      <w:r>
        <w:rPr/>
        <w:t>ситуациях последовательного выполнения сложных или монотонных действий;</w:t>
      </w:r>
    </w:p>
    <w:p>
      <w:pPr>
        <w:pStyle w:val="Normal"/>
        <w:rPr/>
      </w:pPr>
      <w:r>
        <w:rPr/>
        <w:t xml:space="preserve"> </w:t>
      </w:r>
      <w:r>
        <w:rPr/>
        <w:t>ситуациях пристрастного эмоционального реагирования на поступки других людей и их эмоциональной оценки и т. д. (По материалам В. А. Крутецкого и С. В. Маланова.)</w:t>
      </w:r>
    </w:p>
    <w:p>
      <w:pPr>
        <w:pStyle w:val="Normal"/>
        <w:rPr/>
      </w:pPr>
      <w:r>
        <w:rPr>
          <w:b/>
          <w:bCs/>
        </w:rPr>
        <w:t xml:space="preserve">Социальное и биологическое в развитии личности </w:t>
      </w:r>
      <w:r>
        <w:rPr/>
        <w:t xml:space="preserve"> </w:t>
      </w:r>
    </w:p>
    <w:p>
      <w:pPr>
        <w:pStyle w:val="Normal"/>
        <w:rPr/>
      </w:pPr>
      <w:r>
        <w:rPr/>
      </w:r>
    </w:p>
    <w:p>
      <w:pPr>
        <w:pStyle w:val="Normal"/>
        <w:rPr/>
      </w:pPr>
      <w:r>
        <w:rPr/>
        <w:t xml:space="preserve"> </w:t>
      </w:r>
    </w:p>
    <w:p>
      <w:pPr>
        <w:pStyle w:val="Normal"/>
        <w:rPr/>
      </w:pPr>
      <w:r>
        <w:rPr/>
        <w:t>рассмотрение особенностей и характера становления личности предполагает необходимость формирования четкой позиции в оценке социального и биологического в развитии человека. Самые разные научные направления признают общественный характер личности, значение исторических условий в ее изменениях. Известный психолог Д. И. Фельдштейн подчеркивает, что в понимании сущности человека, особенностей взаимодействия социального и биологического в его природе имеются непримиримые противоречия. Сторонники биологизаторских взглядов отводят ведущую роль в развитии личности человека его природно–биологическому началу, полагая, что основные свойства личности как бы заложены в самой природе человека. По мнению таких ученых, основные психические личностные свойства человека генетически запрограммированы и генетически предопределено интеллектуальное развитие человека. Сторонниками такого мнения являются зарубежные ученые Э. Торндайк, К. Бюлер, А. Дженсен.</w:t>
      </w:r>
    </w:p>
    <w:p>
      <w:pPr>
        <w:pStyle w:val="Normal"/>
        <w:rPr/>
      </w:pPr>
      <w:r>
        <w:rPr/>
        <w:t>Противники биологизаторского подхода полагают ведущим другой, социальный фактор. Д. И. Фельдштейн указывает, что авторы социологизаторских концепций полагают: в поведении человека нет ничего врожденного и каждое его действие – это только продукт внешней стимуляции. Сторонники социологизаторского подхода считают, что внутренний мир человека создан только взаимоотношениями с другими людьми, а отправным пунктом развития является не индивид, а процесс социального взаимодействия, в ходе которого формируются индивидуальные качества.</w:t>
      </w:r>
    </w:p>
    <w:p>
      <w:pPr>
        <w:pStyle w:val="Normal"/>
        <w:rPr/>
      </w:pPr>
      <w:r>
        <w:rPr/>
        <w:t>Стремление отождествить социальное с индивидуально приобретенным в процессе воспитания приводит к трактовке самого социального как совокупности человеческих, в конечном счете психических, образований. На это указывал Л. С. Выготский, отмечая, что некоторые психологи раскрывают социальное как простую разновидность биологического, действуя по простой схеме: личность ребенка социальна, но сама социальность заключается не в чем ином, как в биологическом взаимодействии организмов.</w:t>
      </w:r>
    </w:p>
    <w:p>
      <w:pPr>
        <w:pStyle w:val="Normal"/>
        <w:rPr/>
      </w:pPr>
      <w:r>
        <w:rPr/>
        <w:t>Новые данные психологии и нейропсихологии теоретически и экспериментально показывают, что, во–первых, человеческая психика не есть результат или прямое продолжение естественного развития элементарных форм поведения и психической жизни животных; во–вторых, психические функции человека формируются прижизненно путем усвоения им социального опыта, а сам процесс усвоения – это специфическая форма психического развития, свойственная лишь человеку. Это относится не только к высшим психическим функциям, например произвольное внимание, логическая память, отвлеченное мышление. Известный психолог Л. Цветкова утверждает: «Установлено, что даже такие простые и, казалось бы, врожденные функции, как тональный (звуковысотный) слух, в действительности имеют социальную природу».</w:t>
      </w:r>
    </w:p>
    <w:p>
      <w:pPr>
        <w:pStyle w:val="Normal"/>
        <w:rPr/>
      </w:pPr>
      <w:r>
        <w:rPr/>
        <w:t>Лурия А. Р. обращает внимание на то, что сами функциональные системы мозга, будучи материальным субстратом психических функций, «не появляются в готовом виде к рождению ребенка… и не созревают самостоятельно, но формируются в процессе общения и предметной деятельности ребенка».</w:t>
      </w:r>
    </w:p>
    <w:p>
      <w:pPr>
        <w:pStyle w:val="Normal"/>
        <w:rPr/>
      </w:pPr>
      <w:r>
        <w:rPr/>
        <w:t>Основываясь на таких мнениях, Д. И. Фельдштейн делает вывод, что нет и не может быть каких–то природных программ социального поведения человека, потому что сама социальная жизнь не представляет собой постоянную систему факторов, она изменяется подчас значительно быстрее, чем одно поколение людей сменяется другим. У каждого человеческого индивида есть телесная организация, благодаря которой он связан с остальной природой и предшествовавшим ем развитием органической жизни. Но, как обращает внимание Э. В. Ильенков, анатомо–физиологически человек даже не предназначен к прямохождению, этому его приходится учить.</w:t>
      </w:r>
    </w:p>
    <w:p>
      <w:pPr>
        <w:pStyle w:val="Normal"/>
        <w:rPr/>
      </w:pPr>
      <w:r>
        <w:rPr/>
        <w:t>Общество превращает природные функции в социальные и ставит их на службу общественному развитию. Социальное движение воплощается в социальном развитии индивида, становлении его как личности. Научный подход к характеристике содержания социального в развитии человека подразумевает целостную систему его профессионально–трудовых, национальных, семейно–бытовых и других признаков, формирующихся в процессе взаимоотношений человека с другими людьми, группами людей. В понятие социального включаются условия жизнедеятельности человека в обществе, особенности общественных отношений, характер производства и социальных институтов, специфика системы воспитания, распространения информации и т. д.</w:t>
      </w:r>
    </w:p>
    <w:p>
      <w:pPr>
        <w:pStyle w:val="Normal"/>
        <w:rPr/>
      </w:pPr>
      <w:r>
        <w:rPr/>
        <w:t>Влияние биологических предпосылок в процессе личностного развития растущего человека, по словам Л. И. Божовича, «становится все более и более косвенным, а результаты его все более вариативными», так как «на каждом новом уровне развития появляются дополнительные социальные и психические факторы, которые, вступая во взаимоотношения с тем или иным природным задатком, все более и более опосредствуют его влияния. Некоторые генетики утверждают, что количество вариаций, которые может дать одна и та же биологическая предпосылка на каждом новом уровне опосредования, растет в геометрической прогрессии.</w:t>
      </w:r>
    </w:p>
    <w:p>
      <w:pPr>
        <w:pStyle w:val="Normal"/>
        <w:rPr/>
      </w:pPr>
      <w:r>
        <w:rPr/>
        <w:t>Каждый человек обладает своеобразными индивидуальными особенностями организма, в том числе нервной системы. Но эти особенности, свойства организма, наследственно, генетически детерминированные, составляют не фактор, а лишь, по выражению А. Я. Гальперина, непременное физиологическое основание, условие, но не причину развития человека как члена общества. Данные современной психологии, в частности исследования типологических особенностей нервной системы человека, проведенные учеными В. М. Небылицыным, В. С. Мерлиным, их последователями и учениками, показывают, что требуемые качества личности могут быть сформированы у каждого здорового человека в процессе организации его жизнедеятельности при любых природных особенностях нервной системы.</w:t>
      </w:r>
    </w:p>
    <w:p>
      <w:pPr>
        <w:pStyle w:val="Normal"/>
        <w:rPr/>
      </w:pPr>
      <w:r>
        <w:rPr/>
        <w:t>На основе многочисленных исследований Д. И. Фельдштейн приходит к выводу, что действенная выработка «программы» поведения человека происходит только в определенной общественной среде, только путем деятельного воспроизведения ее опыта. Каждое новое поколение людей совершенствуется в своих психических способностях лишь на основе такого специфического присвоения результатов деятельности предшествующих поколений, как собственная деятельность, в которой и происходит образование психологических функций и психических процессов – от чувствительности до воли, сознания, личности. (По материалам Д. И. Фельдштейна.)</w:t>
      </w:r>
    </w:p>
    <w:p>
      <w:pPr>
        <w:pStyle w:val="Normal"/>
        <w:rPr/>
      </w:pPr>
      <w:r>
        <w:rPr>
          <w:b/>
          <w:bCs/>
        </w:rPr>
        <w:t xml:space="preserve">Деятельностный подход к формированию личности </w:t>
      </w:r>
      <w:r>
        <w:rPr/>
        <w:t xml:space="preserve"> </w:t>
      </w:r>
    </w:p>
    <w:p>
      <w:pPr>
        <w:pStyle w:val="Normal"/>
        <w:rPr/>
      </w:pPr>
      <w:r>
        <w:rPr/>
      </w:r>
    </w:p>
    <w:p>
      <w:pPr>
        <w:pStyle w:val="Normal"/>
        <w:rPr/>
      </w:pPr>
      <w:r>
        <w:rPr/>
        <w:t xml:space="preserve"> </w:t>
      </w:r>
    </w:p>
    <w:p>
      <w:pPr>
        <w:pStyle w:val="Normal"/>
        <w:rPr/>
      </w:pPr>
      <w:r>
        <w:rPr/>
        <w:t>В понимании А. Н. Леонтьева, деятельность не есть отправление какого–то сугубо внутреннего (психического или физиологического) механизма, а процесс, организуемый предметами внешней среды. Эти предметы не представляют собой источника сугубо внешних физических или культурных воздействий на организм. Как указывает Д. И. Фельдштейн, предметом выступает только тот аспект определенного фактора внешнего мира, который может быть включен в структуру деятельности на определенном этапе.</w:t>
      </w:r>
    </w:p>
    <w:p>
      <w:pPr>
        <w:pStyle w:val="Normal"/>
        <w:rPr/>
      </w:pPr>
      <w:r>
        <w:rPr/>
        <w:t>Предметная деятельность не представляет собой ни проявления изначально внутренних генетических свойств организма, ни эффекта внешних воздействий среды. В ходе деятельности, включающей в себя полюс субъекта и полюс объекта, происходят процессы «опредмечивания», субъект воплощает свои замыслы, т. е. в конечном счете свои психологические качества в предмете, и «распредмечивания», т. е. субъект присваивает качества объекта деятельности. Именно деятельность обеспечивает адекватность психического отражения деятельности.</w:t>
      </w:r>
    </w:p>
    <w:p>
      <w:pPr>
        <w:pStyle w:val="Normal"/>
        <w:rPr/>
      </w:pPr>
      <w:r>
        <w:rPr/>
        <w:t>Будучи всегда сопряженной с определенной потребностью объекта, деятельность отличается пластичностью и уподобляемостью, тесно связываясь с «нащупыванием» потребности своего предмета, что ведет к ее опредмечиванию, формированию конкретного мотива деятельности. Внешнюю предметную и внутреннюю деятельность отличает общность строения и функциональная связь, выражающаяся во взаимопереходах и взаимопревращениях. Поэтому при изучении внешней деятельности психология имеет возможность проникать во внутреннюю деятельность человека, формирующуюся в процессе интериоризации внешней деятельности. Под интериоризацией Л. С. Выготский вслед за французскими учеными понимал прежде всего социализацию, формирование социальных структур когнитивных процессов ребенка в целом.</w:t>
      </w:r>
    </w:p>
    <w:p>
      <w:pPr>
        <w:pStyle w:val="Normal"/>
        <w:rPr/>
      </w:pPr>
      <w:r>
        <w:rPr/>
        <w:t>По словам Д. И. Фельдштейна, своеобразие деятельности состоит в том, что результаты составляющих ее действий при некоторых условиях оказываются более значительными, чем их мотивы. Общий механизм смены видов деятельности можно проиллюстрировать примером из игровой деятельности детей. В игре у ребенка–дошкольника совершенствуются игровые действия, а также ряд психических функций, повышается уровень развития восприятия, памяти, воли и т. д. Например, для проведения некоторых игр детям нужно специально знакомиться со свойствами и особенностями отношений людей, явлений природы и т. п. Первоначально такое знакомство выступает только как конкретная цель действия, мотивированного игровой ситуацией, но постепенно у старших дошкольников значение результатов такой познавательной активности как бы перерастает в обусловливающие это действие игровые мотивы, и ребенок начинает интересоваться сведениями об окружающем как таковыми, вне ситуации игры. Произошел сдвиг мотива на цель, и тем самым действие «ознакомления» приобрело иной характер. Таким образом, активная позиция деятельности заключается в формировании новых мотивов, их целенаправленной перестройке. Цель, даже самая близкая, выводит человека за пределы непосредственного настоящего, строит проект будущего, т. е. того, что еще только нужно сделать для отсроченного во времени удовлетворения потребности. Это положение относится и к действиям взрослого, и к действиям ребенка, с той только разницей, что ребенок в процессе психического развития постепенно переходит от простых и близких целей к целям более отдаленным и перспективным.</w:t>
      </w:r>
    </w:p>
    <w:p>
      <w:pPr>
        <w:pStyle w:val="Normal"/>
        <w:rPr/>
      </w:pPr>
      <w:r>
        <w:rPr/>
        <w:t>В отличие от мотивов, которые далеко не всегда осознаются, выражаясь косвенно, существуя в виде стремления к цели, переживания, желания, цель деятельности выступает в виде обязательного осознанного компонента и несет особенно активную нагрузку. Каждая развернутая деятельность предполагает достижение ряда конкретных целей, которые выделяются из общей цели. Когда роль такой общей цели выполняет осознанный мотив, он превращается в мотив–цель. В мотивах опредмечиваются те или иные потребности человека. Развитие личности предполагает формирование иерархической мотивационно–потребностной структуры, где доминируют высшие духовные потребности. Д. И. Фельдштейн подчеркивает, что процесс развития деятельности, ее расширения и усложнения наиболее интенсивно протекает у растущего человека, определяя становление его как личности. Причем это не простое движение, осуществляемое в виде перехода от одной суммы частных видов деятельности к другой при их накоплении и взаимопроникновении, а закономерное развитие, процесс которого обеспечивает освоение ребенком как действий (операций), так и мотивов (целей, социальных норм), приводя к овладению миром вещей и одновременно вырабатывая соответствующую позицию в мире людей, представляя условие развития личности, способ реализации социальной формы движения.</w:t>
      </w:r>
    </w:p>
    <w:p>
      <w:pPr>
        <w:pStyle w:val="Normal"/>
        <w:rPr/>
      </w:pPr>
      <w:r>
        <w:rPr>
          <w:b/>
          <w:bCs/>
        </w:rPr>
        <w:t xml:space="preserve">Дошкольное детство как период первоначального фактического складывания личности </w:t>
      </w:r>
      <w:r>
        <w:rPr/>
        <w:t xml:space="preserve"> </w:t>
      </w:r>
    </w:p>
    <w:p>
      <w:pPr>
        <w:pStyle w:val="Normal"/>
        <w:rPr/>
      </w:pPr>
      <w:r>
        <w:rPr/>
      </w:r>
    </w:p>
    <w:p>
      <w:pPr>
        <w:pStyle w:val="Normal"/>
        <w:rPr/>
      </w:pPr>
      <w:r>
        <w:rPr/>
        <w:t xml:space="preserve"> </w:t>
      </w:r>
    </w:p>
    <w:p>
      <w:pPr>
        <w:pStyle w:val="Normal"/>
        <w:rPr/>
      </w:pPr>
      <w:r>
        <w:rPr/>
        <w:t>Два возрастных периода в развитии ребенка</w:t>
      </w:r>
    </w:p>
    <w:p>
      <w:pPr>
        <w:pStyle w:val="Normal"/>
        <w:rPr/>
      </w:pPr>
      <w:r>
        <w:rPr/>
        <w:t>Говоря о развитии ребенка, обычно указывают на два возрастных периода, в которые происходят психологические изменения, решающие для формирования личности: во–первых, период дошкольного детства, во–вторых, период подросткового и начала юношеского возраста. Значение этих периодов в развитии личности отмечают крупнейшие представители отечественной и зарубежной педагогики и психологии.</w:t>
      </w:r>
    </w:p>
    <w:p>
      <w:pPr>
        <w:pStyle w:val="Normal"/>
        <w:rPr/>
      </w:pPr>
      <w:r>
        <w:rPr/>
        <w:t>Каждому из этих периодов, имеющих важнейшее значение в формировании личности ребенка, присущи свои особенности. Дошкольное детство – это период первоначального фактического складывания личности, развития личностных «механизмов» поведения. В дошкольные годы развития ребенка завязываются первые узлы, устанавливаются первые связи и отношения, которые образуют новое, высшее единство субъекта – единство личности. А. Н. Леонтьев подчеркивал, что период дошкольного детства есть период фактического складывания психологических механизмов личности, поэтому он так важен. (По материалам А. Н. Леонтьева.) Подростковый период – это период, для которого характерна начинающаяся активная работа над собой, это период формирования нравственного сознания, идеалов, период развития самосознания личности.</w:t>
      </w:r>
    </w:p>
    <w:p>
      <w:pPr>
        <w:pStyle w:val="Normal"/>
        <w:rPr/>
      </w:pPr>
      <w:r>
        <w:rPr/>
        <w:t>Процесс фактического складывания психологических механизмов личности в дошкольном возрасте</w:t>
      </w:r>
    </w:p>
    <w:p>
      <w:pPr>
        <w:pStyle w:val="Normal"/>
        <w:rPr/>
      </w:pPr>
      <w:r>
        <w:rPr/>
        <w:t>В дошкольном возрасте складываются психологические механизмы личности, завязываются новые связи и отношения. По словам А. Н. Леонтьева, эти формирующиеся новые связи и отношения устанавливаются между отдельными процессами деятельности ребенка, причем эти отношения имеют особую природу. Они иные, чем те связи и отношения, которые характеризуют биологическое единство всякого индивида: они имеют социальную природу, могут образовываться только на основе развития жизни в общественных условиях, т. е. только у человека и лишь на определенном этапе развития, возникают и развиваются под влиянием воспитания.</w:t>
      </w:r>
    </w:p>
    <w:p>
      <w:pPr>
        <w:pStyle w:val="Normal"/>
        <w:rPr/>
      </w:pPr>
      <w:r>
        <w:rPr/>
        <w:t>Жизнь всякого индивидуума представляет собой связную систему процессов. Одни процессы деятельности закономерно сменяются другими, одни становятся преобладающими (доминирующими), другие – как бы отходят на второй план. В этом проявляется естественная смена потребностей организма, обусловленная его биологической организацией, естественной цикличностью его жизни. Такого рода смена потребностей и цикличность жизненных процессов отчетливо наблюдаются, например, у младенца.</w:t>
      </w:r>
    </w:p>
    <w:p>
      <w:pPr>
        <w:pStyle w:val="Normal"/>
        <w:rPr/>
      </w:pPr>
      <w:r>
        <w:rPr/>
        <w:t>Уже очень рано, еще на первом году жизни поведение ребенка начинает перестраиваться: у него появляется все большее число таких процессов поведения, которые обязаны своим возникновением тому, что его жизнь протекает в общественных условиях существования и под воспитательным влиянием окружающих людей. Ребенок усваивает человеческие, общественно выработанные способы действия с предметами, усваивает формы человеческого общения, начинает овладевать языком. У него формируются и новые специфически человеческие потребности, которые создаются всем образом его жизни с первых же дней существования. Он все более научается отвечать на требования взрослого: следовать его указанию, подчиняться запрещению, понимать похвалу, поощрение.</w:t>
      </w:r>
    </w:p>
    <w:p>
      <w:pPr>
        <w:pStyle w:val="Normal"/>
        <w:rPr/>
      </w:pPr>
      <w:r>
        <w:rPr/>
        <w:t>К 2—3,5 годам ребенок проделывает в этом направлении огромный путь. Он не только свободно передвигается и правильно обращается со знакомыми и доступными ему предметами, он говорит и сознательно руководствуется тем, что видит и слышит от взрослых, проявляет и известную инициативу, самостоятельность, словом, его поведение характеризуется уже почти всеми психологическими чертами, которые присущи ребенку и на более поздних ступенях развития. Леонтьев А. Н. указывает, что существует одна важная особенность, которая качественно отличает поведение ребенка в возрасте до трех лет от поведения детей более старшего возраста. Особенность эта много раз описывалась в научной литературе по детской психологии и хорошо известна. Она проявляется в том, что ребенок преддошкольного возраста находится как бы во власти внешних впечатлений, поэтому его очень легко привлечь к чему–нибудь, но также легко и отвлечь. Он очень эмоционально реагирует на происходящее, но его эмоции неустойчивы. Если, например, ребенок заплакал от огорчения, то его очень просто утешить: для этого достаточно, например, взамен игрушки, которой он лишился, дать ему другую или вообще чем–нибудь занять его. Недаром говорят, что дети в этом возрасте «легко утешаются». В самом деле, как часто приходится видеть, что не прошло и 2—3 мин после какой–нибудь перенесенной малышом неудачи, а он уже улыбается, с увлечением следит за тем, что показывают или рассказывают ему, только изредка у него как бы прорываются всхлипывания. Это замечательное явление: во внешних движениях, в порядке, так сказать, внешнего последействия эмоциональная реакция еще сохранялась, внутренне же, психологически, эмоция уже исчезла. Что кроется за этой особенностью детей преддошкольного возраста? Чем объясняется эта своеобразная внутренняя неустойчивость их поведения в целом? Как указывает А. Н. Леонтьев, психологический анализ такого рода фактов позволяет обнаружить некоторую общую причину, которая их объясняет. Дело в том, что само строение деятельности в этом возрасте обладает одной важной особенностью. Она состоит в следующем: хотя деятельность ребенка побуждается мотивами, отвечающими уже относительно очень развитым потребностям, и уже включает в себя сложные и многообразные сознательные целенаправленные процессы – сознательные действия, однако мотивы их еще внутренне не подчинены друг другу. Иначе говоря, между мотивами, побуждающими ребенка, не установились еще такие соотношения, при которых одни являются для него главными, более важными, другие – менее важными, второстепенными, а это значит, что не установились еще соответствующие соотношения между более важным и менее важным смыслом для ребенка различных явлений и видов его собственной деятельности. Эти соотношения могут устанавливаться, но лишь извне, в ходе фактического развертывания его поведения и в результате прямого воспитательного воздействия взрослого. На этом этапе развития существуют внутренние связи, управляющие соотношением мотивов, но они еще остаются первичными, органическими по своей природе. Это связи естественных потребностей. Например, сильно проголодавшийся ребенок не на все, разумеется, будет реагировать с одинаковой готовностью, а ребенка, испытывающего потребность в сне, ничто по–настоящему не занимает, он капризничает. Поведение детей еще не образует сколько–нибудь развитой системы, определяемой такими соотношениями мотивов, которые являются уже соотношениями высшего типа, хотя сами по себе мотивы, побуждающие их деятельность, и являются по своей природе очень сложными, высоко развитыми. Поэтому ребенок 2—3 лет сознательно не может пожертвовать чем–нибудь привлекательным для него ради другого, еще более значимого; зато даже и сильное огорчение можно развеять у него каким–нибудь пустяком.</w:t>
      </w:r>
    </w:p>
    <w:p>
      <w:pPr>
        <w:pStyle w:val="Normal"/>
        <w:rPr/>
      </w:pPr>
      <w:r>
        <w:rPr/>
        <w:t>Только в дошкольном возрасте можно впервые обнаружить эти, более высокие по своему типу, соотношения мотивов, устанавливающиеся на основе выделения более важных мотивов, подчиняющих себе другие.</w:t>
      </w:r>
    </w:p>
    <w:p>
      <w:pPr>
        <w:pStyle w:val="Normal"/>
        <w:rPr/>
      </w:pPr>
      <w:r>
        <w:rPr/>
        <w:t>Экспериментальные исследования поведения детей дошкольного возраста</w:t>
      </w:r>
    </w:p>
    <w:p>
      <w:pPr>
        <w:pStyle w:val="Normal"/>
        <w:rPr/>
      </w:pPr>
      <w:r>
        <w:rPr/>
        <w:t>Экспериментальные исследования показывают такие соотношения. Ребенку, который не справился с предложенным ему заданием и был этим очень огорчен, было сказано, что он все–таки молодец, причем он, как и другие дети, получил маленький подарок – конфету. Он, однако, взял конфету без всякого удовольствия и решительно отказался ее съесть, а его огорчение отнюдь не уменьшилось; из–за неудачи сама полученная им конфета стала для него «горькой конфетой».</w:t>
      </w:r>
    </w:p>
    <w:p>
      <w:pPr>
        <w:pStyle w:val="Normal"/>
        <w:rPr/>
      </w:pPr>
      <w:r>
        <w:rPr/>
        <w:t>К. М. Гуревич специально изучал, когда и в какой последовательности возникает у детей соподчинение мотивов. Для этого он воспользовался следующей методикой. В обычных условиях общения с ребенком создавалась, например, такая ситуация: когда ребенку надоедало раскладывание мозаики, которым он занимался, ему предлагали очень интересную механическую игрушку, но тут же говорили, что ему будет разрешено играть ею, только после того как он аккуратно разложит шарики мозаики в коробочки, сортируя их по цвету так, как они лежали прежде (при этом шариков было очень много). Таким образом, ребенок должен был довольно длительно выполнять действие, которое ему не хотелось выполнять, ради привлекательной перспективы поиграть новой игрушкой. В других опытах ребенок вовлекался в такую игру, которая требовала кропотливой подготовки к главному, самому увлекательному моменту (т. е. игра эта была построена по такому принципу, как, например, катание с гор на санках: очень приятно скатиться вниз, но для этого нужно предварительно долго подниматься с санками на гору).</w:t>
      </w:r>
    </w:p>
    <w:p>
      <w:pPr>
        <w:pStyle w:val="Normal"/>
        <w:rPr/>
      </w:pPr>
      <w:r>
        <w:rPr/>
        <w:t>Эти и подобные им опыты не только показали, что сознательное и самостоятельное подчинение одного действия другому впервые формируется лишь в дошкольном возрасте, но позволили наметить и тот путь, по которому идет развитие этого процесса. Во–первых, оказалось, что в ходе развития у ребенка раньше появляется возможность самостоятельно выполнять само по себе непривлекательное (отрицательно мотивированное) действие в таких условиях, когда то, ради чего оно выполняется (то, что составляет его положительный мотив), не воспринимается ребенком непосредственно, а представляется им лишь мысленно. Например, в том случае, когда обещанная игрушка остается перед глазами ребенка, довести до конца разборку шарика в мозаики ему гораздо труднее, чем тогда, когда игрушка не находится прямо в поле его восприятия.</w:t>
      </w:r>
    </w:p>
    <w:p>
      <w:pPr>
        <w:pStyle w:val="Normal"/>
        <w:rPr/>
      </w:pPr>
      <w:r>
        <w:rPr/>
        <w:t>В первом случае маленький ребенок еще не в состоянии заставить себя заниматься неинтересным раскладыванием шариков даже ради возможности поиграть с непосредственно привлекающей его игрушкой. Дело идет гораздо лучше, если игрушку убрать из внешнего «поля» деятельности ребенка, причем в этом случае ребенок не просто отвлекается от нее, а действует именно ради нее: окончив разборку шариков, ребенок немедленно же напоминает взрослому, что теперь ему полагается получить обещанную игрушку.</w:t>
      </w:r>
    </w:p>
    <w:p>
      <w:pPr>
        <w:pStyle w:val="Normal"/>
        <w:rPr/>
      </w:pPr>
      <w:r>
        <w:rPr/>
        <w:t>По словам А. Н. Леонтьева, этот факт показывает, что, во–первых, возможность сознательного подчинения своего действия более отдаленному мотиву действительно является продуктом более высокой ступени развития и первоначально нуждается в наличии возможности мысленной «идеальной» мотивации поведения ребенка, а лишь затем распространяется также и на соотношения, выступающие в виде наглядных соотношений поля деятельности ребенка. Тогда поведение ребенка превращается из «полевого», каким оно является в преддошкольном возрасте, в поведение «волевое».</w:t>
      </w:r>
    </w:p>
    <w:p>
      <w:pPr>
        <w:pStyle w:val="Normal"/>
        <w:rPr/>
      </w:pPr>
      <w:r>
        <w:rPr/>
        <w:t>Во–вторых, опыты показали, что выполнение одного действия ради другого раньше всего возникает у ребенка в процессе общения, под влиянием воспитания, когда соотношение мотивов создается требованием взрослого, и лишь затем в условиях, когда того требуют сами по себе объективные предметные обстоятельства его деятельности. Так, например, дети раньше справляются с раскладыванием мозаики ради того, чтобы получить игрушку, когда этого требует от них взрослый. Самостоятельно же заниматься, например, налаживанием в игре настольных мишеней ради очень интересного последующего сбивания их волчком маленькому ребенку очень трудно, хотя необходимость этого для него совершенно очевидна. Следовательно, соподчинение мотивов формируется сначала в общении с воспитателем, т. е. в непосредственно социальной ситуации, и только несколько позже становится возможным также и тогда, когда ребенок самостоятельно действует в условиях, которые объективно сами по себе требуют этого. Как утверждает А. Н. Леонтьев, приблизительно с трехлетнего возраста у детей начинают формироваться более сложная внутренняя организация поведения, более сложное строение их деятельности в целом. Оно характеризуется тем, что деятельность ребенка все более побуждается и направляется уже не отдельными мотивами, которые сменяются, подкрепляют друг друга или вступают в конфликт между собой, но известным соподчинением мотивов отдельных действий. Теперь ребенок может стремиться к достижению цели, которая сама по себе не привлекательна для него, ради чего–нибудь другого или, наоборот, отказаться от чего–нибудь непосредственно приятного, для того чтобы достичь более важного или избежать нежелательного. В результате его отдельные действия могут приобретать для него более сложный, как бы отраженный смысл в зависимости от того, в подчинение к какому мотиву они вступают. Например, раскладывание мозаики по коробочкам, когда оно начинает сознательно делаться ребенком, для того чтобы затем поиграть заводными паровозиками, приобретает для него и новый сознательный смысл – смысл того, чему оно теперь подчинено. Так, в указанном примере смысл раскладывания мозаики для ребенка состоит в том, чтобы получить возможность пускать обещанные ему паровозики. Все это, однако, только признаки, только симптомы проявления тех первых узелков, которые связывают между собой отдельные процессы поведения ребенка уже на новой основе – на основе более сложных человеческих отношений, в которые он вступает. Действенное проникновение ребенка–дошкольника в эти отношения происходит в различных формах: и в форме практического овладения в процессе воспитания правилами поведения, как это описано, например, В. Л. Горбачевой, и в особенно яркой форме – в процессе творческой игры, когда ребенок, принимая на себя ту или иную игровую роль, принимает на себя и те или иные внутренние отношения (поведение, которое заключено в данной роли в других видах деятельности ребенка).</w:t>
      </w:r>
    </w:p>
    <w:p>
      <w:pPr>
        <w:pStyle w:val="Normal"/>
        <w:rPr/>
      </w:pPr>
      <w:r>
        <w:rPr/>
        <w:t>С точки зрения проблемы становления личности очень важно обратить внимание на отдельные целенаправленные процессы. Так, одни вступают в подчиненное отношение к другим, и начинает сплетаться тот общий узор, на фоне которого затем постепенно выделяются главные смысловые линии деятельности человека, характеризующие его личность.</w:t>
      </w:r>
    </w:p>
    <w:p>
      <w:pPr>
        <w:pStyle w:val="Normal"/>
        <w:rPr/>
      </w:pPr>
      <w:r>
        <w:rPr/>
        <w:t>Говоря о личности человека, всегда фактически подразумевают прежде всего ту или иную направленность человека, создаваемую наличием ведущих жизненных мотивов, подчиняющих себе другие мотивы, которые как бы светят отраженным светом этих главных ведущих мотивов. В противном случае, т. е. тогда, когда такой соподчиненности мотивов нет, когда отдельные побуждения вступают в простое взаимодействие друг с другом, можно говорить о картине распада личности, картине возвращения к чисто «полевому», чисто реактивному поведению. Вот почему так важен тот период в развитии ребенка, когда происходит формирование этих первых соподчинений в его деятельности, когда вырабатываются сами «механизмы» этих соподчинений. Этот период и падает на начало дошкольного детства. Если около трех лет появляются лишь первые его признаки, то к шести–семи годам они уже достигают своего полного развития.</w:t>
      </w:r>
    </w:p>
    <w:p>
      <w:pPr>
        <w:pStyle w:val="Normal"/>
        <w:rPr/>
      </w:pPr>
      <w:r>
        <w:rPr/>
        <w:t>Формирование психики в дошкольном возрасте</w:t>
      </w:r>
    </w:p>
    <w:p>
      <w:pPr>
        <w:pStyle w:val="Normal"/>
        <w:rPr/>
      </w:pPr>
      <w:r>
        <w:rPr/>
        <w:t>Формирование психики в дошкольном возрасте является весьма сложным и многообразным процессом. Поэтому было бы неправильным думать, что только изменение общего строения деятельности, происходящее вследствие возникающих связей мотивов нового высшего типа, исчерпывает содержание этого процесса. По словам А. Н. Леонтьева, это изменение характеризует его лишь с одной стороны и к тому же лишь в самой общей форме.</w:t>
      </w:r>
    </w:p>
    <w:p>
      <w:pPr>
        <w:pStyle w:val="Normal"/>
        <w:rPr/>
      </w:pPr>
      <w:r>
        <w:rPr/>
        <w:t>Тем не менее выделение этого изменения в общем строении деятельности ребенка является решающим. Оно позволяет понять и установить взаимосвязи между теми конкретно–психологическими изменениями, которые наблюдаются в дошкольном возрасте, и подойти к этим изменениям как к единому процессу психологического развития личности ребенка. Именно так и следует подходить к вопросу, потому что реальным субъектом развития, конечно, является ребенок, а не его отдельные психические процессы сами по себе. Развитие возможности управлять своим поведением составляет один из существенных моментов, образующих психологическую готовность ребенка к обучению в школе. Обучение в школе требует от ребенка, чтобы он не только владел определенным кругом представлений и знаний и имел известный уровень развития физических сил, но и предъявляет определенные требования к развитию его психики, к особенностям его памяти, к восприятию и ко многим другим процессам. Например, уже с первых дней школьного обучения ребенок должен следить за своим внешним поведением – правильно строиться в линейку и сидеть за партой, подчиняться определенным правилам поведения во время перемен. Все это предполагает умение сдерживать свои импульсивные двигательные реакции, умение контролировать свое поведение, управлять своими движениями.</w:t>
      </w:r>
    </w:p>
    <w:p>
      <w:pPr>
        <w:pStyle w:val="Normal"/>
        <w:rPr/>
      </w:pPr>
      <w:r>
        <w:rPr/>
        <w:t>Ребенку в 6—7 лет далеко не всегда легко выполнить эти требования. Эти умения воспитываются, а отнюдь не формируются сами по себе. Необходимо правильно воспитать их у ребенка–дошкольника, чтобы и с этой стороны подготовить его к школе.</w:t>
      </w:r>
    </w:p>
    <w:p>
      <w:pPr>
        <w:pStyle w:val="Normal"/>
        <w:rPr/>
      </w:pPr>
      <w:r>
        <w:rPr/>
        <w:t>На первый взгляд может показаться, что эта задача не заслуживает внимания психолога, что она не ставит никаких существенных психологических вопросов. Это, однако, не так. Речь идет здесь, конечно, не о привитии чисто механических навыков, не о простой дрессировке. Это подчеркивал еще К. Д. Ушинский. Говоря об умении управлять своим двигательным поведением, мы имеем в виду относительно сложный процесс. «Управляемое» поведение – это не просто закрепленное в навыке, а сознательно контролируемое поведение, причем этот контроль не должен требовать специально направленного на него внимания. Ученик должен на уроке вести себя надлежащим образом – правильно сидеть за партой, не вертеться, не перебирать руками лежащие перед ним предметы, не болтать ногами – словом, ни на одну минуту не «забываться», как бы ни было поглощено его внимание тем, что рассказывает в классе учитель.</w:t>
      </w:r>
    </w:p>
    <w:p>
      <w:pPr>
        <w:pStyle w:val="Normal"/>
        <w:rPr/>
      </w:pPr>
      <w:r>
        <w:rPr/>
        <w:t>Экспериментальные исследования, специально посвященные изучению произвольности двигательного поведения ребенка, показали, что формирование произвольности, начинаясь в младшем дошкольном возрасте, проходит ряд качественно своеобразных стадий. При этом развитие произвольности двигательного поведения представляет собой одну из тех специальных форм, в которых находит свое выражение изменение общего строения деятельности ребенка, о котором мы говорили выше.</w:t>
      </w:r>
    </w:p>
    <w:p>
      <w:pPr>
        <w:pStyle w:val="Normal"/>
        <w:rPr/>
      </w:pPr>
      <w:r>
        <w:rPr/>
        <w:t>Методика этого исследования заключалась в том, что дети ставились перед задачей произвольно удержать определенную позу (позу «часового»). С этой задачей дети в возрасте от 3 до 7 лет встречались в очень различных условиях, что и позволило вскрыть не только фактический ход развития умения управлять своим поведением, но также и некоторые важные психологические предпосылки этого процесса.</w:t>
      </w:r>
    </w:p>
    <w:p>
      <w:pPr>
        <w:pStyle w:val="Normal"/>
        <w:rPr/>
      </w:pPr>
      <w:r>
        <w:rPr/>
        <w:t>Оказалось, что если задача произвольного сохранения позы ставится перед ребенком в форме прямого задания, то самые маленькие дошкольники практически не справляются с ней, даже когда они принимают ее с охотой. Эта задача имеет для них определенный мотив, заключающийся в их отношении к требованиям взрослого, который делает ее для них вполне осмысленной. Значит, причина того, что они не справляются с этой задачей и уже через несколько секунд непроизвольно нарушают позу, объясняется не тем, что они внутренне не принимают ее. Как показывает более подробный анализ, они не в состоянии длительно контролировать свои движения, контролировать их не со стороны внешнего результата, который нужно достичь, а со стороны самого двигательного процесса, со стороны того, как он протекает.</w:t>
      </w:r>
    </w:p>
    <w:p>
      <w:pPr>
        <w:pStyle w:val="Normal"/>
        <w:rPr/>
      </w:pPr>
      <w:r>
        <w:rPr/>
        <w:t>Другое дело – более старшие дети. Уже дети среднего дошкольного возраста легко подчиняют свою активность этой своеобразной задаче. Для них, однако, сохранение позы является действительно особой задачей, требующей специальной внутренней активности, и она поглощает их целиком. Достаточно поэтому ввести какие–нибудь отвлекающие моменты, чтобы задача сохранить неподвижность оказалась невыполненной и требуемая поза нарушенной. А. Н. Леонтьев утверждает, что процесс управления своей позой у детей старшего дошкольного возраста протекает иначе. Они оказываются в состоянии управлять своей позой также и при условии отвлечения своего внимания на что–нибудь другое: их двигательное поведение может становиться подлинно подконтрольным, они могут по–настоящему свободно «владеть собой».</w:t>
      </w:r>
    </w:p>
    <w:p>
      <w:pPr>
        <w:pStyle w:val="Normal"/>
        <w:rPr/>
      </w:pPr>
      <w:r>
        <w:rPr/>
        <w:t>От каких же основных психологических моментов зависит развитие процесса произвольного управления своим поведением?</w:t>
      </w:r>
    </w:p>
    <w:p>
      <w:pPr>
        <w:pStyle w:val="Normal"/>
        <w:rPr/>
      </w:pPr>
      <w:r>
        <w:rPr/>
        <w:t>На этот вопрос был получен ответ благодаря исследованиям, которые были построены таким образом, что задача произвольного сохранения той же самой позы «часового» вытекала из игровой роли, которую принимал на себя ребенок. В этих условиях даже дети 4 лет, которым в условиях первой серии задача произвольного сохранения позы длительное время была недоступна, отлично с ней справлялись. Это объясняется тем, что в условиях игры отношение между целью – сохранить позу – и тем мотивом, которому она подчинена, является психологически более простым для ребенка. В самой задаче вести себя «как часовой» для ребенка уже содержится и задача стоять «хорошо» – не допускать резких, нарушающих принятую позу движений и т. д. Одно прямо вытекает здесь из другого. Напротив, задача сохранить позу и мотив выполнить как можно лучше взрослого находятся между собой психологически в гораздо более сложных отношениях. Это объяснение было тщательно проверено путем сопоставления экспериментальных данных, полученных в других специально проведенных для этого исследованиях. А. Н. Леонтьев указывает, что непосредственность отношения, связывающего между собой мотив, побуждающий ребенка выполнять задачу и выделяющуюся в ней новую для него цель – следить за собой, играет решающую роль только на этапе первоначального формирования произвольности двигательного поведения. Для старших же детей, у которых механизм произвольности уже сформировался, указанное обстоятельство не имеет решающего значения. Управление своим поведением становится у них свободным не только в том отношении, что оно не занимает всего их внимания, но также и в том, что оно не ограничено рамками определенных предметно–смысловых связей.</w:t>
      </w:r>
    </w:p>
    <w:p>
      <w:pPr>
        <w:pStyle w:val="Normal"/>
        <w:rPr/>
      </w:pPr>
      <w:r>
        <w:rPr/>
        <w:t>Изучение развития произвольности двигательного поведения в дошкольном возрасте позволяет обнаружить внутренние связи этого процесса с общим ходом развития ребенка в двояком направлении.</w:t>
      </w:r>
    </w:p>
    <w:p>
      <w:pPr>
        <w:pStyle w:val="Normal"/>
        <w:rPr/>
      </w:pPr>
      <w:r>
        <w:rPr/>
        <w:t>Прежде всего оно связано с формированием высших механизмов самого движения. Специальные исследования А. В. Запорожца и его сторонников, специально посвященные изучению двигательной сферы, позволяют прийти к выводу, что общая перестройка ее, наблюдаемая в дошкольном возрасте, представляет собой не результат независимо происходящего вызревания соответствующих нервных механизмов, но осуществляется в связи с тем, что ребенок начинает в своем поведении сознательно выделять и ставить перед собой специальные «двигательные цели». Иначе говоря, высшие механизмы движения формируются у него именно в связи с развитием управляемости своим двигательным поведением.</w:t>
      </w:r>
    </w:p>
    <w:p>
      <w:pPr>
        <w:pStyle w:val="Normal"/>
        <w:rPr/>
      </w:pPr>
      <w:r>
        <w:rPr/>
        <w:t>Уже в указанном выше исследовании З. В. Мануйленко эта связь выступила с полной очевидностью. Например, у более младших детей, которые сознательно направляли свою активность на цель сохранить требуемую позу, самый механизм управления собой еще строился по типу управления внешними предметными действиями: он проходил почти под непрерывным контролем зрения. Этим, кстати сказать, и объясняются огромная «связанность» ребенка и немедленно наступающая потеря контроля за собой, как только что–нибудь извне отвлекало его. Таким образом, вначале сознательное и произвольное управление своей позой опирается еще на механизм сознательного управления движениями, направленными на внешнепредметные цели, который формируется гораздо раньше. На следующем этапе развития управления собой передается уже на другие нервные механизмы. Оно осуществляется под контролем двигательных ощущений. Конечно, этим ощущениям и прежде принадлежала решающая роль в движениях, в их координации, но теперь они начинают обслуживать именно произвольный, сознательный контроль, хотя и в особой форме. Раньше происходит фактическое складывание новых внутренних связей и отношений в деятельности еще на прежней неврологической основе, а затем перестраивается и сама эта основа, а это в свою очередь открывает новые возможности для дальнейшего развития управления своим поведением. Оставаясь подконтрольным сознанию и полностью произвольно регулируемым, оно вместе с тем приобретает черты автоматически протекающего процесса: не требует непрерывного усилия и «не занимает собой сознания». Именно таким и становится управление собой у старших дошкольников, и именно такое управление требуется от ребенка в школе.</w:t>
      </w:r>
    </w:p>
    <w:p>
      <w:pPr>
        <w:pStyle w:val="Normal"/>
        <w:rPr/>
      </w:pPr>
      <w:r>
        <w:rPr/>
        <w:t>Связи другого рода, как показывает исследование, это связи между происходящей перестройкой двигательного поведения и теми изменениями, которые происходят на протяжении дошкольного возраста во внутренних, психических процессах ребенка – изменениями в его памяти, восприятии и других процессах.</w:t>
      </w:r>
    </w:p>
    <w:p>
      <w:pPr>
        <w:pStyle w:val="Normal"/>
        <w:rPr/>
      </w:pPr>
      <w:r>
        <w:rPr/>
        <w:t>Развитие памяти у детей–дошкольников</w:t>
      </w:r>
    </w:p>
    <w:p>
      <w:pPr>
        <w:pStyle w:val="Normal"/>
        <w:rPr/>
      </w:pPr>
      <w:r>
        <w:rPr/>
        <w:t>Исследование З. М. Истоминой, посвященное развитию памяти у детей–дошкольников, показало, что главное внимание процессов памяти, которое происходит в этот период, заключается именно в том, что процессы запоминания, припоминания из непроизвольных превращаются в намеренные, произвольные. А это значит, что перед ребенком выделяется сознательная цель запомнить, припомнить, и он научается активно достигать этой цели. Совершенно аналогичная перестройка процесса происходит, как показывают данные Н. Л. Агеносовой, и в процессах восприятия, которые также становятся в этом возрасте управляемыми, приобретают черты подлинной произвольности.</w:t>
      </w:r>
    </w:p>
    <w:p>
      <w:pPr>
        <w:pStyle w:val="Normal"/>
        <w:rPr/>
      </w:pPr>
      <w:r>
        <w:rPr/>
        <w:t>Леонтьев А. Н. указывает, что сам по себе факт формирования произвольной памяти в дошкольном возрасте не является неожиданным, но самое важное заключается в том, как протекает этот процесс и чем он внутренне обусловлен.</w:t>
      </w:r>
    </w:p>
    <w:p>
      <w:pPr>
        <w:pStyle w:val="Normal"/>
        <w:rPr/>
      </w:pPr>
      <w:r>
        <w:rPr/>
        <w:t>Истомина З. М., изучая память у детей–дошкольников разного возраста, начиная от самых маленьких и до старших, меняла у них мотивы запоминания. Она показала, что перестройка детской памяти также стоит в связи с развитием общего внутреннего строения деятельности ребенка, о котором мы говорили выше, и что переломный в этом отношении момент также обычно падает на возраст около 4 лет. Она показала, что активное выделение и осознание ребенком цели запомнить, припомнить сознаются раньше на таких условиях, когда смысл этой цели для ребенка прямо вытекает из мотива, побуждающего его деятельность. В условиях данного исследования таковы были условия игры, требующей запоминания поручения и его припоминания, что прямо вытекало из взятой на себя ребенком игровой роли. В других условиях это могут быть, разумеется, условия какой–нибудь другой, содержательной для ребенка деятельности. Большие трудности испытывают дети, когда цель стоит в более отвлеченных отношениях к мотиву, как это имеет место в случае запоминания в условиях лабораторных опытов.</w:t>
      </w:r>
    </w:p>
    <w:p>
      <w:pPr>
        <w:pStyle w:val="Normal"/>
        <w:rPr/>
      </w:pPr>
      <w:r>
        <w:rPr/>
        <w:t>Изменения, происходящие на протяжении дошкольного возраста в весьма различных по своему характеру процессах, внутренне связаны друг с другом и имеют общую природу. Очевидно, что эта общность изменений создается тем, что они связаны с одними и теми же обстоятельствами. Данные, полученные в исследованиях, публикуемых в настоящем сборнике, позволяют уяснить связь изученных изменений с одним центральным фактом.</w:t>
      </w:r>
    </w:p>
    <w:p>
      <w:pPr>
        <w:pStyle w:val="Normal"/>
        <w:rPr/>
      </w:pPr>
      <w:r>
        <w:rPr/>
        <w:t>Этот факт состоит в том, что ребенок в ходе своего развития активно проникает в окружающий его мир человеческих отношений, усваивая – первоначально в очень конкретной и действенной форме – общественные функции людей, общественно выработанные нормы и правила поведения. Эта первоначально обязательная конкретность и действенность формы, в какой происходит овладение ребенком высшими процессами человеческого поведения, непременно требуют, чтобы задачи, которые воспитатель ставит перед ребенком, были содержательны для него, чтобы связь между тем, что он должен сделать, тем, ради чего он действует, и условиями его действия была не формальной, не условной и не слишком сложной, но возможно более непосредственной и близкой. Только при этом условии первоначально и могут завязываться новые высшие внутренние связи и соотношения в деятельности ребенка, отвечающие тем сложным задачам, которые ставят перед человеком общественно–исторические условия его жизни.</w:t>
      </w:r>
    </w:p>
    <w:p>
      <w:pPr>
        <w:pStyle w:val="Normal"/>
        <w:rPr/>
      </w:pPr>
      <w:r>
        <w:rPr/>
        <w:t>Леонтьев А. Н. считает, что на первоначальных этапах овладения ребенком новой для него задачи воспитание не должно идти по линии усиления самого мотива. Этот путь не ведет к успеху. Сила самого мотива и вызванного им у ребенка стремления не является на этих этапах решающим фактором, а действительно решающим является здесь сознательная смысловая связь между побуждением ребенка и тем действием, которое он должен подчинить данному побуждению, данному мотиву.</w:t>
      </w:r>
    </w:p>
    <w:p>
      <w:pPr>
        <w:pStyle w:val="Normal"/>
        <w:rPr/>
      </w:pPr>
      <w:r>
        <w:rPr/>
        <w:t>Дальнейший процесс развития идет как раз в направлении преодоления такой ограниченности, и это тоже должно учитываться в воспитании. Поэтому, например, если на первых шагах развития произвольно–двигательной сферы ребенка–дошкольника с полным основанием пользуются «предметно–ролевыми», как их иногда называют, задачами («ходить, как мышка», «скакать, как лошадка» и т. д.), то далее следует давать также и задачи на движения гимнастического типа, т. е. двигательные задачи, гораздо более абстрактные. То же самое и в других сферах воспитания. Ведь те более высокие требования, которые предъявит в будущем школа ребенку, поставят перед ним такие задачи и заставят его стремиться к достижению таких целей, которые далеко не всегда прямо и непосредственно вытекают для ребенка из его общего стремления учиться и далеко не всегда прямо связаны в его сознании с побуждающими его учение конкретными мотивами.</w:t>
      </w:r>
    </w:p>
    <w:p>
      <w:pPr>
        <w:pStyle w:val="Normal"/>
        <w:rPr/>
      </w:pPr>
      <w:r>
        <w:rPr>
          <w:b/>
          <w:bCs/>
        </w:rPr>
        <w:t xml:space="preserve">Периодизация психического развития ребенка. </w:t>
      </w:r>
      <w:r>
        <w:rPr/>
        <w:t xml:space="preserve"> </w:t>
      </w:r>
    </w:p>
    <w:p>
      <w:pPr>
        <w:pStyle w:val="Normal"/>
        <w:rPr/>
      </w:pPr>
      <w:r>
        <w:rPr/>
      </w:r>
    </w:p>
    <w:p>
      <w:pPr>
        <w:pStyle w:val="Normal"/>
        <w:rPr/>
      </w:pPr>
      <w:r>
        <w:rPr/>
        <w:t xml:space="preserve"> </w:t>
      </w:r>
    </w:p>
    <w:p>
      <w:pPr>
        <w:pStyle w:val="Normal"/>
        <w:rPr/>
      </w:pPr>
      <w:r>
        <w:rPr/>
        <w:t>Развитие основных видов деятельности в детском возрасте</w:t>
      </w:r>
    </w:p>
    <w:p>
      <w:pPr>
        <w:pStyle w:val="Normal"/>
        <w:rPr/>
      </w:pPr>
      <w:r>
        <w:rPr/>
        <w:t>Известный российский ученый Д. Б. Эльконин в своих исследованиях обращался к фактическим материалам, накопленным в детской психологии. На их основе он смог сделать некоторые выводы.</w:t>
      </w:r>
    </w:p>
    <w:p>
      <w:pPr>
        <w:pStyle w:val="Normal"/>
        <w:rPr/>
      </w:pPr>
      <w:r>
        <w:rPr/>
        <w:t>До самого последнего времени не было ясности относительно предметно–содержательной характеристики деятельности младенцев. В частности, не был ясен вопрос о том, какая деятельность является в этом возрасте ведущей. Одни исследователи (Л. И. Божович и др.) считали первичной потребностью потребность ребенка во внешних раздражителях, а поэтому наиболее важным моментом – развитие у него ориентировочных действий. Другие (Ж. Пиаже и др.) основное внимание обращали на развитие сенсо–моторно–манипулятивной деятельности. Третьи (Г. Л. Розенгард–Пупко и др.) указывали на важнейшее значение общения младенца со взрослыми.</w:t>
      </w:r>
    </w:p>
    <w:p>
      <w:pPr>
        <w:pStyle w:val="Normal"/>
        <w:rPr/>
      </w:pPr>
      <w:r>
        <w:rPr/>
        <w:t>Исследования М. И. Лисиной и ее последователей убедительно показали существование у младенцев особой деятельности общения, носящего непосредственно эмоциональную форму. «Комплекс оживления», возникающий на третьем месяце жизни и ранее рассматривавшийся как простая реакция на взрослого (наиболее яркий и комплексный раздражитель), в действительности является сложным по составу действием, имеющим задачу общения со взрослыми и осуществляемым особыми средствами. Важно отметить, что это действие возникает задолго до того, как ребенок начинает манипулировать с предметами, до формирования акта хватания. После формирования этого акта и манипулятивной деятельности, осуществляемой со взрослыми, действия общения не растворяются в совместной деятельности, не сливаются с практическим взаимодействием со взрослыми, а сохраняют свое особое содержание и средства. Эти и другие исследования показали, что дефицит эмоционального общения (как, вероятно, и его избыток) оказывает решающее влияние на психическое развитие в этот период.</w:t>
      </w:r>
    </w:p>
    <w:p>
      <w:pPr>
        <w:pStyle w:val="Normal"/>
        <w:rPr/>
      </w:pPr>
      <w:r>
        <w:rPr/>
        <w:t>Таким образом, по словам Д. Б. Эльконина, есть основания предполагать, что непосредственно–эмоциональное общение со взрослым представляет собой ведущую деятельность младенца, на фоне и внутри которой формируются ориентировочные и сенсо–моторно–манипулятивные действия.</w:t>
      </w:r>
    </w:p>
    <w:p>
      <w:pPr>
        <w:pStyle w:val="Normal"/>
        <w:rPr/>
      </w:pPr>
      <w:r>
        <w:rPr/>
        <w:t>В этих же исследованиях был установлен переход ребенка на границе раннего детства к собственно предметным действиям, т. е. к овладению общественно выработанными способами действий с предметами. Овладение этими действиями невозможно без участия взрослых, которые показывают их детям, выполняют их совместно с ними. Взрослый выступает, хотя как и главный, но все же лишь как элемент ситуации предметного действия. Непосредственное эмоциональное общение с ним отходит здесь на второй план, а на первый выступает деловое практическое сотрудничество. Ребенок занят предметом и действием с ним. Эту связанность ребенка полем непосредственного действия неоднократно отмечал ряд исследователей. Здесь наблюдается своеобразный «предметный фетишизм»; ребенок как бы не замечает взрослого, который «закрыт» предметом и его свойствами.</w:t>
      </w:r>
    </w:p>
    <w:p>
      <w:pPr>
        <w:pStyle w:val="Normal"/>
        <w:rPr/>
      </w:pPr>
      <w:r>
        <w:rPr/>
        <w:t>Многие исследования отечественных и зарубежных авторов показали, что в этот период происходит интенсивное овладение предметно–орудийными операциями. В этот период формируется так называемый «практический интеллект». Детальные исследования генезиса интеллекта у детей, проведенные Ж. Пиаже и его последователями, показывают, что именно в этот период происходит развитие сенсорно–моторного интеллекта, подготавливающего возникновение символической функции.</w:t>
      </w:r>
    </w:p>
    <w:p>
      <w:pPr>
        <w:pStyle w:val="Normal"/>
        <w:rPr/>
      </w:pPr>
      <w:r>
        <w:rPr/>
        <w:t>Исследования Ф. И. Фрадкиной показывают, что в процессе усвоения действия как бы отделяются от предмета, на котором они были первоначально усвоены; происходит перенос этих действий на другие предметы, сходные, но нетождественные исходному. На этой основе формируется обобщение действий. Фрадкина Ф. И. показала, что именно на основе отделения действий от предмета и их обобщения становится возможным их сравнение с действиями взрослых, а благодаря этому и проникновение ребенка в задачи и смысл человеческих действий. Отсюда можно сделать вывод, что именно предметно–орудийная деятельность, в ходе которой происходит овладение общественно выработанными способами действий с предметами, является ведущей в раннем детстве.</w:t>
      </w:r>
    </w:p>
    <w:p>
      <w:pPr>
        <w:pStyle w:val="Normal"/>
        <w:rPr/>
      </w:pPr>
      <w:r>
        <w:rPr/>
        <w:t>Этому на первый взгляд противоречит факт интенсивного развития в этот период вербальных форм общения ребенка со взрослыми. Из бессловесного существа, пользующегося для общения со взрослыми эмоционально–мимическими средствами, ребенок превращается в говорящее существо, пользующееся относительно богатым лексическим составом и грамматическими формами. Анализ речевых контактов ребенка показывает, что речь используется им главным образом для налаживания сотрудничества со взрослыми внутри совместной предметной деятельности. Иными словами, она выступает как средство деловых контактов ребенка со взрослыми. Более того, есть основания думать, что сами предметные действия, успешность их выполнения являются для ребенка способом налаживания общения со взрослыми. Само общение опосредуется предметными действиями ребенка. Следовательно, факт интенсивного развития речи как средства налаживания сотрудничества со взрослыми не противоречит положению о том, что ведущей деятельностью в этот период все же является предметная деятельность, внутри которой происходит усвоение общественно выработанных способов действия с предметами.</w:t>
      </w:r>
    </w:p>
    <w:p>
      <w:pPr>
        <w:pStyle w:val="Normal"/>
        <w:rPr/>
      </w:pPr>
      <w:r>
        <w:rPr/>
        <w:t>После работ Л. С. Выготского, А. Н. Леонтьева и других ученых в отечественной психологии твердо установлено, что в дошкольном возрасте ведущей деятельностью является игра в ее наиболее развернутой форме (ролевая игра). Значение игры для психического развития детей дошкольного возраста многосторонне. Главное ее значение состоит в том, что благодаря особым игровым приемам (принятию ребенком на себя роли взрослого человека и его общественно–трудовых функций, обобщенному изобразительному характеру воспроизведения предметных действий и переносу значений с одного предмета на другой и т. д.) ребенок моделирует в ней отношения между людьми. На самом предметном действии, взятом изолированно, «не написано», ради чего оно осуществляется, каков его общественный смысл, его действительный мотив. Только тогда, когда предметное действие включается в систему человеческих отношений, в нем раскрывается его подлинно общественный смысл, его направленность на других людей. Такое «включение» и происходит в игре. Ролевая игра выступает как деятельность, в которой происходит ориентация ребенка в самых общих, в самых фундаментальных смыслах человеческой деятельности. На этой основе у ребенка формируется стремление к общественно значимой и общественно оцениваемой деятельности, которое является основным моментом готовности к школьному обучению. В этом заключается основное значение игры для психического развития, в этом заключается ее ведущая функция.</w:t>
      </w:r>
    </w:p>
    <w:p>
      <w:pPr>
        <w:pStyle w:val="Normal"/>
        <w:rPr/>
      </w:pPr>
      <w:r>
        <w:rPr/>
        <w:t>Л. С. Выготский выдвинул положение о ведущем значении обучения для умственного развития детей школьного возраста. Конечно, не всякое обучение оказывает такое влияние на развитие, а только «хорошее». Качество обучения все более и более начинает оцениваться именно по тому воздействию, которое оно оказывает на интеллектуальное развитие ребенка. По вопросу о том, каким образом обучение влияет на умственное развитие, психологами проведено большое количество исследований. Здесь обозначились различные взгляды. Большинство исследователей, как бы они ни представляли себе внутренний механизм влияния, какое бы значение ни приписывали разным сторонам обучения (содержанию, методике, организации), сходятся на признании ведущей роли обучения в умственном развитии детей младшего школьного возраста.</w:t>
      </w:r>
    </w:p>
    <w:p>
      <w:pPr>
        <w:pStyle w:val="Normal"/>
        <w:rPr/>
      </w:pPr>
      <w:r>
        <w:rPr/>
        <w:t>Учебная деятельность детей, т. е. деятельность, в процессе которой происходит усвоение новых знаний и управление которой составляет основную задачу обучения, является ведущей деятельностью в этот период. В процессе ее осуществления ребенком происходит интенсивное формирование его интеллектуальных и познавательных сил. Ведущее значение учебной деятельности определяется также и тем, что через нее опосредствуется вся система отношений ребенка с окружающими взрослыми, вплоть до личностного общения в семье.</w:t>
      </w:r>
    </w:p>
    <w:p>
      <w:pPr>
        <w:pStyle w:val="Normal"/>
        <w:rPr/>
      </w:pPr>
      <w:r>
        <w:rPr/>
        <w:t>Выделение ведущей деятельности подросткового периода развития представляет большие трудности. Они связаны с тем, что для подростка основной деятельностью остается его учение в школе. Успехи и неудачи в школьном учении продолжают оставаться основными критериями оценки подростков со стороны взрослых. С переходом в подростковый возраст в нынешних условиях обучения с внешней стороны также не происходит существенных изменений. Однако именно переход к подростковому периоду выделен в психологии как наиболее критический.</w:t>
      </w:r>
    </w:p>
    <w:p>
      <w:pPr>
        <w:pStyle w:val="Normal"/>
        <w:rPr/>
      </w:pPr>
      <w:r>
        <w:rPr/>
        <w:t>Естественно, что при отсутствии каких–либо перемен в общих условиях жизни и деятельности причину перехода к подростковому возрасту искали в изменениях самого организма, в наступающем в этот период половом созревании. Конечно, половое развитие оказывает влияние на формирование личности в этот период, но это влияние не является первичным. Как и другие изменения, связанные с ростом интеллектуальных и физических сил ребенка, половое созревание оказывает свое влияние опосредствованно, через отношения ребенка к окружающему миру, через сравнение себя со взрослыми и другими подростками, т. е. только внутри всего комплекса происходящих изменений.</w:t>
      </w:r>
    </w:p>
    <w:p>
      <w:pPr>
        <w:pStyle w:val="Normal"/>
        <w:rPr/>
      </w:pPr>
      <w:r>
        <w:rPr/>
        <w:t>На возникновение в начале этого периода новой сферы жизни указывали ряд исследователей.</w:t>
      </w:r>
    </w:p>
    <w:p>
      <w:pPr>
        <w:pStyle w:val="Normal"/>
        <w:rPr/>
      </w:pPr>
      <w:r>
        <w:rPr/>
        <w:t>Наиболее ясно эту мысль выразил А. Баллон, который писал: «Когда дружба и соперничество больше не основываются на общности или антагонизме выполняемых задач или тех задач, которые предстоит разрешить, когда дружбу и соперничество пытаются объяснить духовной близостью или различием, когда кажется, что они касаются личных сторон и не связаны с сотрудничеством или деловыми конфликтами, значит, уже наступила половая зрелость».</w:t>
      </w:r>
    </w:p>
    <w:p>
      <w:pPr>
        <w:pStyle w:val="Normal"/>
        <w:rPr/>
      </w:pPr>
      <w:r>
        <w:rPr/>
        <w:t>В исследованиях, проведенных под руководством Т. В. Драгуновой и Д. Б. Эльконина, было установлено, что в подростковом возрасте возникает и развивается особая деятельность, заключающаяся в установлении интимно–личных отношений между подростками. Эта деятельность была названа деятельностью общения. Ее отличие от других форм взаимоотношений, которые имеют место в деловом сотрудничестве товарищей, заключается в том, что основным ее содержанием является другой подросток как человек с определенными личными качествами. Во всех формах коллективной деятельности подростков наблюдается подчинение отношений своеобразному «кодексу товарищества». В личном же общении отношения могут строиться и строятся не только на основе взаимного уважения, но и на основе полного доверия и общности внутренней жизни. Эта сфера общей жизни с товарищем занимает в подростковом периоде особо важное место. Формирование отношений в группе подростков на основе «кодекса товарищества» и особенно тех личных отношений, в которых этот «кодекс» дан в наиболее выраженной форме, имеет важное значение для формирования личности подростка». «Кодекс товарищества» по своему объективному содержанию воспроизводит наиболее общие нормы взаимоотношений, существующих между взрослыми людьми в данном обществе.</w:t>
      </w:r>
    </w:p>
    <w:p>
      <w:pPr>
        <w:pStyle w:val="Normal"/>
        <w:rPr/>
      </w:pPr>
      <w:r>
        <w:rPr/>
        <w:t>Деятельность общения является здесь своеобразной формой воспроизведения в отношениях между сверстниками тех отношений, которые существуют среди взрослых людей. В процессе общения происходят углубленная ориентация в нормах этих отношений и их освоение.</w:t>
      </w:r>
    </w:p>
    <w:p>
      <w:pPr>
        <w:pStyle w:val="Normal"/>
        <w:rPr/>
      </w:pPr>
      <w:r>
        <w:rPr/>
        <w:t>Таким образом, есть основания полагать, что ведущей деятельностью в этот период развития является деятельность общения, заключающаяся в построении отношений с товарищами на основе определенных морально–этических норм, которые определяют поступки подростков.</w:t>
      </w:r>
    </w:p>
    <w:p>
      <w:pPr>
        <w:pStyle w:val="Normal"/>
        <w:rPr/>
      </w:pPr>
      <w:r>
        <w:rPr/>
        <w:t>Построенное на основе полного доверия и общности внутренней жизни личное общение является той деятельностью, внутри которой оформляются общие взгляды на жизнь, на отношения между людьми, на свое будущее – одним словом, формируются личные смыслы жизни. Тем самым в общении формируется самосознание как «социальное сознание, перенесенное внутрь» (Л. С. Выготский). Благодаря этому возникают предпосылки для возникновения новых задач и мотивов дальнейшей собственной деятельности, которая превращается в деятельность, направленную на будущее и приобретающую в связи с этим характер профессионально–учебной. (По материалам Д. Б. Эльконина.)</w:t>
      </w:r>
    </w:p>
    <w:p>
      <w:pPr>
        <w:pStyle w:val="Normal"/>
        <w:rPr/>
      </w:pPr>
      <w:r>
        <w:rPr/>
        <w:t>Содержательно–предметные характеристики ведущих типов деятельности</w:t>
      </w:r>
    </w:p>
    <w:p>
      <w:pPr>
        <w:pStyle w:val="Normal"/>
        <w:rPr/>
      </w:pPr>
      <w:r>
        <w:rPr/>
        <w:t>Все типы деятельности делятся на две большие группы. По словам Д. Б. Эльконина, в первую группу входят деятельности, внутри которых происходит интенсивная ориентация в основных смыслах человеческой деятельности и освоение задач, мотивов и норм отношений между людьми. Это деятельность в системе «ребенок – общественный взрослый». Непосредственно эмоциональное общение младенца, ролевая игра и интимно–личное общение подростков существенно различаются по своему конкретному содержанию, по глубине проникновения ребенка в сферу задач и мотивов деятельности взрослых, представляя собой своеобразную лестницу последовательного освоения ребенком этой сферы. Вместе с тем они похожи по своему основному содержанию. При осуществлении именно этой группы деятельности происходит преимущественное развитие у детей мотивационно–потребностной сферы.</w:t>
      </w:r>
    </w:p>
    <w:p>
      <w:pPr>
        <w:pStyle w:val="Normal"/>
        <w:rPr/>
      </w:pPr>
      <w:r>
        <w:rPr/>
        <w:t>Вторую группу составляют деятельности, внутри которых происходит усвоение общественно–выработанных способов действия предметов и эталонов, выделяющих в предметах те или иные их стороны. Это деятельности в системе «ребенок – общественный предмет». Конечно, разные виды этой группы существенно отличаются друг от друга. Манипулятивно–предметная деятельность ребенка раннего возраста и учебная деятельность младшего школьника, а тем более учебно–профессиональная деятельность подростков внешне мало похожи друг на друга. В самом деле, мало общего между овладением предметным действием с ложкой или стаканом и овладением математикой или грамматикой? Но существенно общим в них является то, что все они выступают как элементы человеческой культуры. Они имеют общее происхождение и общее место в жизни общества, представляя собой итог предшествующей истории. На основе усвоения общественно выработанных способов действий с этими предметами происходит более глубокая ориентировка ребенка в предметном мире и формирование его интеллектуальных сил, становление ребенка как компонента производительных сил общества.</w:t>
      </w:r>
    </w:p>
    <w:p>
      <w:pPr>
        <w:pStyle w:val="Normal"/>
        <w:rPr/>
      </w:pPr>
      <w:r>
        <w:rPr/>
        <w:t>Необходимо подчеркнуть, что когда речь заходит о ведущей деятельности и ее значении для развития ребенка в тот или иной период, то это вовсе не означает, будто одновременно не осуществляется развитие по другим направлениям. Жизнь ребенка многогранна и деятельности многообразны. В жизни возникают новые виды деятельности, новые отношения ребенка к действительности. Их возникновение и их превращение в ведущие не отменяют ранее существовавших, а лишь меняют их место в общей системе отношений ребенка к действительности, которые становятся все более богатыми.</w:t>
      </w:r>
    </w:p>
    <w:p>
      <w:pPr>
        <w:pStyle w:val="Normal"/>
        <w:rPr/>
      </w:pPr>
      <w:r>
        <w:rPr/>
        <w:t>Таким образом, в детском развитии имеют место, с одной стороны, периоды, в которые происходит преимущественное освоение задач, мотивов и норм отношений между людьми и на этой основе развитие мотивационно–потребностной сферы, с другой стороны, периоды, в которые происходит преимущественно освоение общественно выработанных способов действий с предметами и на этой основе – формирование интеллектуально–познавательных сил детей, их операционно–технических возможностей. Рассмотрение последовательной смены одних периодов другими позволяет сформулировать гипотезу о периодичности процессов психического развития, заключающуюся в закономерно повторяющейся смене одних периодов другими. Вслед за периодами, в которых происходит преимущественное развитие мотивационно–потребностной сферы, закономерно следуют периоды, в которых идет преимущественное формирование операционно–технических возможностей детей. Вслед за периодами, в которые идет преимущественное формирование операционно–технических возможностей детей, закономерно следуют периоды преимущественного развития мотивационно–потребностной сферы. (По материалам Д. Б. Эльконина.)</w:t>
      </w:r>
    </w:p>
    <w:p>
      <w:pPr>
        <w:pStyle w:val="Normal"/>
        <w:rPr/>
      </w:pPr>
      <w:r>
        <w:rPr/>
        <w:t>Кризисы детского возраста</w:t>
      </w:r>
    </w:p>
    <w:p>
      <w:pPr>
        <w:pStyle w:val="Normal"/>
        <w:rPr/>
      </w:pPr>
      <w:r>
        <w:rPr/>
        <w:t>В отечественной и зарубежной психологии накоплен значительный материал, дающий основание для выделения двух резких переходов в психическом развитии детей. Как утверждает Д. Б. Эльконин, это, во–первых, переход от раннего детства к дошкольному возрасту, известный в литературе как «кризис трех лет», и, во–вторых, переход от младшего школьного возраста к подростковому, известный в литературе под названием «кризис полового созревания». Сопоставление симптоматики этих двух переходов показывает наличие между ними большого сходства. В обоих переходах имеет место появление тенденции к самостоятельности и ряд негативных проявлений, связанных с отношениями со взрослыми.</w:t>
      </w:r>
    </w:p>
    <w:p>
      <w:pPr>
        <w:pStyle w:val="Normal"/>
        <w:rPr/>
      </w:pPr>
      <w:r>
        <w:rPr/>
        <w:t>Каждый период состоит из закономерно связанных между собой двух периодов. Она открывается периодом, в котором идет преимущественное усвоение задач, мотивов, норм человеческой деятельности и развитие мотивационно–потребностной сферы. Здесь подготавливается переход ко второму периоду, в котором происходят преимущественное усвоение способов действий с предметами и формирование операционно–технических возможностей.</w:t>
      </w:r>
    </w:p>
    <w:p>
      <w:pPr>
        <w:pStyle w:val="Normal"/>
        <w:rPr/>
      </w:pPr>
      <w:r>
        <w:rPr/>
        <w:t>Все три эпохи (эпоха раннего детства, эпоха детства, эпоха подросткового возраста) построены по одному и тому же принципу и состоят из закономерно связанных двух периодов. Переход от одной эпохи к следующей происходит при возникновении несоответствия между операционно–техническими возможностями ребенка и задачами и мотивами деятельности, на основе которых они формировались.</w:t>
      </w:r>
    </w:p>
    <w:p>
      <w:pPr>
        <w:pStyle w:val="Normal"/>
        <w:rPr/>
      </w:pPr>
      <w:r>
        <w:rPr/>
        <w:t>В чем теоретическое и практическое значение гипотезы о периодичности процессов психического развития и построенной на ее основе схемы периодизации?</w:t>
      </w:r>
    </w:p>
    <w:p>
      <w:pPr>
        <w:pStyle w:val="Normal"/>
        <w:rPr/>
      </w:pPr>
      <w:r>
        <w:rPr/>
        <w:t>Во–первых, ее основное теоретическое значение в том, что она позволяет преодолеть существующий в детской психологии разрыв между развитием мотивационно–потребностной и интеллектуально–познавательной сторон личности, позволяет показать противоречивое единство этих сторон развития личности. Во–вторых, эта гипотеза дает возможность рассмотреть процесс психического развития не как линейный, а как ведущий по восходящей спирали. В–третьих, она открывает путь к изучению связей, существующих между отдельными периодами, к установлению функционального значения всякого предшествующего периода для наступления последующего. В–четвертых, наша гипотеза направлена на такое расчленение психического развития на эпохи и стадии, которое соответствует внутренним законам этого развития, а не каким–либо внешним по отношению к нему факторам.</w:t>
      </w:r>
    </w:p>
    <w:p>
      <w:pPr>
        <w:pStyle w:val="Normal"/>
        <w:rPr/>
      </w:pPr>
      <w:r>
        <w:rPr/>
        <w:t>Практическое значение гипотезы состоит в том, что она помогает приблизиться к решению вопроса о сенситивности отдельных периодов детского развития к определенному типу воздействий, помогает по–новому подойти к проблеме связи между звеньями существующей системы образовательных учреждений. Согласно требованиям, вытекающим из этой гипотезы, там, где в системе наблюдается разрыв (дошкольные учреждения – школа), должна существовать более органичная связь. Наоборот, там, где ныне существует непрерывность (начальные классы – средние классы) должен быть переход к новой воспитательно–образовательной системе. (По материалам Д. Б. Эльконина.)</w:t>
      </w:r>
    </w:p>
    <w:p>
      <w:pPr>
        <w:pStyle w:val="Normal"/>
        <w:rPr/>
      </w:pPr>
      <w:r>
        <w:rPr>
          <w:b/>
          <w:bCs/>
        </w:rPr>
        <w:t xml:space="preserve">Возрастное развитие темперамента </w:t>
      </w:r>
      <w:r>
        <w:rPr/>
        <w:t xml:space="preserve"> </w:t>
      </w:r>
    </w:p>
    <w:p>
      <w:pPr>
        <w:pStyle w:val="Normal"/>
        <w:rPr/>
      </w:pPr>
      <w:r>
        <w:rPr/>
      </w:r>
    </w:p>
    <w:p>
      <w:pPr>
        <w:pStyle w:val="Normal"/>
        <w:rPr/>
      </w:pPr>
      <w:r>
        <w:rPr/>
        <w:t xml:space="preserve"> </w:t>
      </w:r>
    </w:p>
    <w:p>
      <w:pPr>
        <w:pStyle w:val="Normal"/>
        <w:rPr/>
      </w:pPr>
      <w:r>
        <w:rPr/>
        <w:t>Основные характеристики темперамента</w:t>
      </w:r>
    </w:p>
    <w:p>
      <w:pPr>
        <w:pStyle w:val="Normal"/>
        <w:rPr/>
      </w:pPr>
      <w:r>
        <w:rPr/>
        <w:t>Темперамент подчиняется общим закономерностям развития психики, так как он является ее формально–динамической особенностью. В то же время можно говорить о собственных закономерностях развития темперамента как индивидуальных особенностях проявления психического. В. С. Мерлин утверждает, что в развитии темперамента следует различать три аспекта. Первый аспект можно назвать процессом развертывания темперамента. Хотя тип темперамента понимают как генотип, тем не менее очень немногие его свойства проявляются с момента рождения. В качестве первых проявлений темперамента у нормального, здорового новорожденного указывают на следующие: длительность крика в течение суток, интенсивность и темп сосательных движений, степень координированности первых спонтанных движений и др. Соотнесенность этих проявлений со свойствами темперамента обнаруживается в специальных исследованиях, в которых они коррелируют в последующих возрастах со степенью активности, сенситивностью, эмоциональной возбудимостью, скоростью усвоения моторных навыков (ходьба). Постепенное развертывание типа темперамента проявляется далее в том, что различные свойства типа темперамента возникают и проявляются в различном возрасте. Так, импульсивность как индивидуальная особенность, отличающаяся у различных детей по степени, проявляется в начале второго года; тревожность в виде повышенной возбудимости и интенсивности, реакции страха – в первые месяцы жизни; агрессивность – в 2,5 года. Другой аспект развития темперамента заключается в том, что в результате социальных условий и условий воспитания некоторые свойства темперамента изменяются по своей величине. Разумеется, это обнаруживается лишь в том случае, если имеются параметрические показатели данного свойства. Так, при сопоставлении срезов у одной и той же выборки детей, снятых до года и в 5–летнем возрасте, у некоторых детей изменились показатели по энергетическим проявлениям, эмоциональной выразительности, социальной экстраверсии. У детей, первоначально показывающих крайние результаты, смещение показателей было незначительно; у показывающих средние результаты, смещение было более значительно. Третий аспект развития темперамента заключается в изменении его структуры. Взаимосвязь свойств в структуре темперамента определяет его приспособительную функцию.</w:t>
      </w:r>
    </w:p>
    <w:p>
      <w:pPr>
        <w:pStyle w:val="Normal"/>
        <w:rPr/>
      </w:pPr>
      <w:r>
        <w:rPr/>
        <w:t>Взаимосвязь общих и частных закономерностей в развитии темперамента была прослежена в коллективном исследовании, выполненном в лаборатории кафедры психологии Пермского пединститута в 1968—1970 гг. на трех выборках испытуемых: 6—7 лет, 10—11 лет, 13—14 лет.</w:t>
      </w:r>
    </w:p>
    <w:p>
      <w:pPr>
        <w:pStyle w:val="Normal"/>
        <w:rPr/>
      </w:pPr>
      <w:r>
        <w:rPr/>
        <w:t>Как констатирует В. С. Мерлин, большинство показателей свойств темперамента во всех возрастах были одинаковыми. Исследование проводилось одними и теми же методами. Благодаря этому общие тенденции развития можно проследить особенно отчетливо.</w:t>
      </w:r>
    </w:p>
    <w:p>
      <w:pPr>
        <w:pStyle w:val="Normal"/>
        <w:rPr/>
      </w:pPr>
      <w:r>
        <w:rPr/>
        <w:t>Общими показателями свойств нервной системы и темперамента были:</w:t>
      </w:r>
    </w:p>
    <w:p>
      <w:pPr>
        <w:pStyle w:val="Normal"/>
        <w:rPr/>
      </w:pPr>
      <w:r>
        <w:rPr/>
        <w:t>1) сила возбудительного процесса. По показателям изменения латентного времени простой двигательной реакции в конце опыта по сравнению с началом (методика изменения латентного времени простой двигательной реакции);</w:t>
      </w:r>
    </w:p>
    <w:p>
      <w:pPr>
        <w:pStyle w:val="Normal"/>
        <w:rPr/>
      </w:pPr>
      <w:r>
        <w:rPr/>
        <w:t>2) сила возбудительного процесса. По показателям изменения латентного времени простой двигательной реакции при действии постороннего раздражителя (методика «Внешний тормоз»);</w:t>
      </w:r>
    </w:p>
    <w:p>
      <w:pPr>
        <w:pStyle w:val="Normal"/>
        <w:rPr/>
      </w:pPr>
      <w:r>
        <w:rPr/>
        <w:t>3) тревожность. По показателям отношения длительности выполнения заданного действия при заданном интервале времени в спокойной и угрожающей ситуации (методика оценки времени в угрожающей ситуации (по Мерлину));</w:t>
      </w:r>
    </w:p>
    <w:p>
      <w:pPr>
        <w:pStyle w:val="Normal"/>
        <w:rPr/>
      </w:pPr>
      <w:r>
        <w:rPr/>
        <w:t>4) тревожность. По истолкованию ситуации на картинке (по методике «Тест тематической апперцепции» (ТАТ));</w:t>
      </w:r>
    </w:p>
    <w:p>
      <w:pPr>
        <w:pStyle w:val="Normal"/>
        <w:rPr/>
      </w:pPr>
      <w:r>
        <w:rPr/>
        <w:t>5) ригидность. По методике Узнадзе;</w:t>
      </w:r>
    </w:p>
    <w:p>
      <w:pPr>
        <w:pStyle w:val="Normal"/>
        <w:rPr/>
      </w:pPr>
      <w:r>
        <w:rPr/>
        <w:t>6) импульсивность. По отношению времени двигательной реакции при сложном выборе ко времени простой двигательной реакции;</w:t>
      </w:r>
    </w:p>
    <w:p>
      <w:pPr>
        <w:pStyle w:val="Normal"/>
        <w:rPr/>
      </w:pPr>
      <w:r>
        <w:rPr/>
        <w:t>7) импульсивность. По скорости к точности двигательной реакции в ситуации, требующей осторожности (по методике «Выбор короткого пути», вариант методики Назимова);</w:t>
      </w:r>
    </w:p>
    <w:p>
      <w:pPr>
        <w:pStyle w:val="Normal"/>
        <w:rPr/>
      </w:pPr>
      <w:r>
        <w:rPr/>
        <w:t>8) интро–экстраверсия (субъективация). По количеству обобщенных категорий при группировке изображений (вариант методики Кеттелла «Широта классификации»);</w:t>
      </w:r>
    </w:p>
    <w:p>
      <w:pPr>
        <w:pStyle w:val="Normal"/>
        <w:rPr/>
      </w:pPr>
      <w:r>
        <w:rPr/>
        <w:t>9) интро–экстраверсия (субъективация). По количеству образов, выделенных в неструктурированных картинках (по методике Кеттела);</w:t>
      </w:r>
    </w:p>
    <w:p>
      <w:pPr>
        <w:pStyle w:val="Normal"/>
        <w:rPr/>
      </w:pPr>
      <w:r>
        <w:rPr/>
        <w:t>10) эмоциональность. По количеству словесных реакций с эмоциональным содержанием в ответ на изображение (по методике «Тест тематической апперцепции» (ТАТ).</w:t>
      </w:r>
    </w:p>
    <w:p>
      <w:pPr>
        <w:pStyle w:val="Normal"/>
        <w:rPr/>
      </w:pPr>
      <w:r>
        <w:rPr/>
        <w:t>В результате исследований установлены две основные характеристики возрастных структур темперамента. Первая характеризует возрастные различия в психофизиологических зависимостях свойств темперамента от свойств типа нервной системы; вторая – в психологических.</w:t>
      </w:r>
    </w:p>
    <w:p>
      <w:pPr>
        <w:pStyle w:val="Normal"/>
        <w:rPr/>
      </w:pPr>
      <w:r>
        <w:rPr/>
        <w:t>Мерлин В. С. в своих исследованиях сравнивал корреляции одних и тех же показателей темперамента с силой возбудительного процесса и пришел к выводу, что с возрастом показатели корреляции каждого из сравниваемых свойств с силой возбудительного процесса увеличиваются. В дошкольном возрасте лишь один психологический показатель имеет статистически значимую (на уровне 0,05) корреляцию с обоими показателями силы; у младших школьников – шесть значимых корреляций; у подростков – 14. Из них восемь на уровне &amp;lt; 0,001. Общая закономерность не имеет ни одного исключения для всех восьми показателей от трех до десяти. Корреляция характеризует линейную поэлементную зависимость каждого психологического показателя от физиологического. Следовательно, такая линейная, попарная психофизиологическая зависимость складывается лишь в процессе возрастного развития.</w:t>
      </w:r>
    </w:p>
    <w:p>
      <w:pPr>
        <w:pStyle w:val="Normal"/>
        <w:rPr/>
      </w:pPr>
      <w:r>
        <w:rPr/>
        <w:t>Для разных свойств темперамента и для разных показателей статистически значимые корреляции с силой нервной системы возникают в различных возрастах. Тревожность коррелирует с силой возбудительного процесса по третьему показателю в 6—7 лет, по четвертому – только с подросткового возраста (13—14 лет). Ригидность коррелирует с силой возбудительного процесса с 10—11 лет. Импульсивность коррелирует с силой возбудительного процесса по седьмому показателю с дошкольного возраста и по шестому – с подросткового возраста. Экстраверсия–интроверсия коррелирует с силой по обоим показателям с 13—14 лет. Эмоциональная возбудимость – с силой в 10—11 лет.</w:t>
      </w:r>
    </w:p>
    <w:p>
      <w:pPr>
        <w:pStyle w:val="Normal"/>
        <w:rPr/>
      </w:pPr>
      <w:r>
        <w:rPr/>
        <w:t>Следовательно, в возрастном развитии некоторые свойства темперамента коррелируют с силой «возбудительного» процесса раньше, другие – позже. (по материалам В. С. Мерлина.)</w:t>
      </w:r>
    </w:p>
    <w:p>
      <w:pPr>
        <w:pStyle w:val="Normal"/>
        <w:rPr/>
      </w:pPr>
      <w:r>
        <w:rPr/>
        <w:t>Индивидуальные психические особенности, свойства темперамента</w:t>
      </w:r>
    </w:p>
    <w:p>
      <w:pPr>
        <w:pStyle w:val="Normal"/>
        <w:rPr/>
      </w:pPr>
      <w:r>
        <w:rPr/>
        <w:t>Тревожность, импульсивность, эмоциональность – типичные возрастные особенности старшего дошкольного и младшего школьного возраста. Тревожность и импульсивность формируются у детей сравнительно рано, ибо они связаны с защитной и двигательной функциями нервной системы. Экстраверсия–интроверсия предполагает определенный уровень общего развития, что может быть косвенно подтверждено данными о связи экстраверсии–интроверсии с уровнем интеллекта у взрослых (по данным Б. Г. Ананьева), и обнаруживает связь с силой нервной системы только с подросткового возраста.</w:t>
      </w:r>
    </w:p>
    <w:p>
      <w:pPr>
        <w:pStyle w:val="Normal"/>
        <w:rPr/>
      </w:pPr>
      <w:r>
        <w:rPr/>
        <w:t>Таким образом, наиболее ясно обнаруживается принадлежность к свойствам темперамента тех психических особенностей, которые наиболее типичны для данного возраста. Та же закономерность обнаруживается и тогда, когда сопоставляют показатели свойств темперамента друг с другом. В этом случае оказывается, что корреляция существует только между теми свойствами, которые типичны для данного возраста. Мерлин В. С. предполагает, что психическое свойство становится типичным для определенного возраста в зависимости от степени созревания нервной системы. Индивидуальные различия в силе возбудительного процесса определяют только такие индивидуальные психические особенности, которые соответствуют общему уровню созревания нервной системы. Там, где такого соответствия нет, те же самые психические свойства характеризуют не темперамент, а особенности мотивации или специфическое функциональное состояние, вызванное данной ситуацией. Исследования показывают, что с возрастом количество взаимно коррелирующихся свойств увеличивается. Граница резкого сдвига – в подростковом возрасте. У подростков почти в три раза больше значимых корреляций, чем у младших школьников, и почти в четыре раза, чем у старших дошкольников. Следовательно, чем старше возраст, тем шире представлена линейная поэлементная взаимосвязь свойств темперамента.</w:t>
      </w:r>
    </w:p>
    <w:p>
      <w:pPr>
        <w:pStyle w:val="Normal"/>
        <w:rPr/>
      </w:pPr>
      <w:r>
        <w:rPr/>
        <w:t>Качественная сторона этих зависимостей выглядит следующим образом: у детей 6—7 лет значимые корреляции обнаружены между импульсивностью и интро–экстраверсией, ригидностью и эмоциональной возбудимостью, эмоциональной возбудимостью и интро–экстраверсией. Все зависимости на уровне Р &amp;lt; 0,01—0,05. У детей 7—10 лет корреляционная зависимость обнаружена между эмоциональной возбудимостью и тревожностью (оба показателя); тревожностью и ригидностью, импульсивностью и эмоциональной возбудимостью. Все зависимости на уровне Р &amp;lt; 0,01—0,02.</w:t>
      </w:r>
    </w:p>
    <w:p>
      <w:pPr>
        <w:pStyle w:val="Normal"/>
        <w:rPr/>
      </w:pPr>
      <w:r>
        <w:rPr/>
        <w:t>У подростков и взрослых коррелируют между собой все свойства темперамента, кроме эмоциональной возбудимости; большинство из них на уровне Р &amp;lt; 0,01; 0,001. Следовательно, поэлементная структура темперамента с возрастом становится более содержательной, включает большее количество свойств и связи между ними. (По материалам В. С. Мерлина.)</w:t>
      </w:r>
    </w:p>
    <w:p>
      <w:pPr>
        <w:pStyle w:val="Normal"/>
        <w:rPr/>
      </w:pPr>
      <w:r>
        <w:rPr/>
        <w:t>Экспериментальное изучение изменения свойств темперамента</w:t>
      </w:r>
    </w:p>
    <w:p>
      <w:pPr>
        <w:pStyle w:val="Normal"/>
        <w:rPr/>
      </w:pPr>
      <w:r>
        <w:rPr/>
        <w:t>Целостный подход к изучению развития темперамента предполагает, что развитие состоит не только в изменении взаимосвязи и отношений входящих в структуру темперамента элементов, но и в изменении и развитии самих элементов – свойств темперамента. Поэтому другим направлением исследования развития темперамента явилось изучение изменения самих свойств темперамента. Как указывает В. С. Мерлин, качественные различия в изменении отдельных свойств темперамента были прослежены на примере тревожности и эмоциональной возбудимости. Тревожными испытуемыми считались те, которые истолковывали ситуацию, изображенную на картинке, как угрожающую для героя. Однако, по словам В. С. Мерлина, как показал анализ экспериментального материала, в одних и тех же картинках понимание характера переживаний героя различно не только у разных испытуемых одного и того же возраста, но и у испытуемых разных возрастов. Это связано с тем, что испытуемые разных возрастов по–разному анализируют объективные условия, изображенные на картинке, с которыми и соотносят переживания героя. В некоторых случаях переживания героя вообще не соотносятся с объективными условиями и носят чисто описательный характер. Например, испытуемый истолковывает картинку «Девушка стоит у двери и плачет» – «Девушка плачет». Эта же картинка в других случаях может быть истолкована на более высоком уровне обобщения: «Девушка очень переживает за собрание, она плачет, потому что боится, что собрание сорвется».</w:t>
      </w:r>
    </w:p>
    <w:p>
      <w:pPr>
        <w:pStyle w:val="Normal"/>
        <w:rPr/>
      </w:pPr>
      <w:r>
        <w:rPr/>
        <w:t>Таким образом, по особенностям истолкования состояния героя и причин, вызывающих тревогу, можно судить о характере обобщенности тревожной реакции.</w:t>
      </w:r>
    </w:p>
    <w:p>
      <w:pPr>
        <w:pStyle w:val="Normal"/>
        <w:rPr/>
      </w:pPr>
      <w:r>
        <w:rPr/>
        <w:t>Мерлин В. С. выделяет пять уровней обобщения реакции тревожности:</w:t>
      </w:r>
    </w:p>
    <w:p>
      <w:pPr>
        <w:pStyle w:val="Normal"/>
        <w:rPr/>
      </w:pPr>
      <w:r>
        <w:rPr/>
        <w:t>1) истолкование состояния героя как тревожного, но без соотнесения этого состояния с объективными условиями, изображенными на картинке, без анализа причин, вызвавших бедственное положение героя. Например, истолкование картинки «Лежит мальчик, над ним склонился человек» – «Мальчик плачет»;</w:t>
      </w:r>
    </w:p>
    <w:p>
      <w:pPr>
        <w:pStyle w:val="Normal"/>
        <w:rPr/>
      </w:pPr>
      <w:r>
        <w:rPr/>
        <w:t>2) ситуация на картинке истолковывается как угрожающая личности героя. «Мальчик плачет, потому что он потерял вещи» – истолкование картинки «Лежит мальчик, над ним склонился человек»;</w:t>
      </w:r>
    </w:p>
    <w:p>
      <w:pPr>
        <w:pStyle w:val="Normal"/>
        <w:rPr/>
      </w:pPr>
      <w:r>
        <w:rPr/>
        <w:t>3) причина тревожных высказываний испытуемого – переживание за других: опоздание кого–то из родных, потеря близкого человека, т. е. ситуация на картинке истолковывается как угроза для близкого человека;</w:t>
      </w:r>
    </w:p>
    <w:p>
      <w:pPr>
        <w:pStyle w:val="Normal"/>
        <w:rPr/>
      </w:pPr>
      <w:r>
        <w:rPr/>
        <w:t>4) ситуация на картинке истолковывается как угроза обществу, коллективу в каком–то специфическом отношении: тревога из–за возможного ограбления банка, неуспеваемости в классе и т. п.;</w:t>
      </w:r>
    </w:p>
    <w:p>
      <w:pPr>
        <w:pStyle w:val="Normal"/>
        <w:rPr/>
      </w:pPr>
      <w:r>
        <w:rPr/>
        <w:t>5) истолкование ситуации на картинке как угрожающей обществу в целом. «Девочка плачет, потому что война, кругом фашисты, все жгут: людей и скот. Она боится за свою деревню».</w:t>
      </w:r>
    </w:p>
    <w:p>
      <w:pPr>
        <w:pStyle w:val="Normal"/>
        <w:rPr/>
      </w:pPr>
      <w:r>
        <w:rPr/>
        <w:t>Как показывает В. С. Мерлин, у детей 6—7 и 10—11 лет распределение ответов по первым двум уровням примерно одинаково. Наибольшее количество ответов младшие школьники дали по третьему уровню. Четвертый уровень показали только 7 % детей дошкольного возраста и то по одной картинке. Распределение ответов по этому уровню у младших школьников зависит от содержания картинки.</w:t>
      </w:r>
    </w:p>
    <w:p>
      <w:pPr>
        <w:pStyle w:val="Normal"/>
        <w:rPr/>
      </w:pPr>
      <w:r>
        <w:rPr/>
        <w:t>Только 8 % ответов детей 10—11 лет также по одной картинке может быть отнесено к пятому высшему, уровню. У детей 13—14 лет ответы распределились равномерно между всеми уровнями.</w:t>
      </w:r>
    </w:p>
    <w:p>
      <w:pPr>
        <w:pStyle w:val="Normal"/>
        <w:rPr/>
      </w:pPr>
      <w:r>
        <w:rPr/>
        <w:t>Степень обобщения реакции тревожности связана с уровнем развития личности, ее направленностью и интересами. Социально–типичная тревожная реакция предполагает определенный уровень осознания причин, вызывающих тревогу, и возможность ее истолкования. Исследования показывают, что чем старше ребенок, тем лучше он осознает объективные условия, изображенные на картинке, и соотносит с ними состояние героя, уровень обобщения реакции тревожности у него выше.</w:t>
      </w:r>
    </w:p>
    <w:p>
      <w:pPr>
        <w:pStyle w:val="Normal"/>
        <w:rPr/>
      </w:pPr>
      <w:r>
        <w:rPr/>
        <w:t>Круг причин, вызывающих тревожное состояние героя, у детей дошкольного возраста ограничен. Ситуация на картинке истолковывается как угроза для самого героя или близких людей. У подростков истолкование ситуации на картинке связывается с широким кругом причин, в том числе и социально значимых.</w:t>
      </w:r>
    </w:p>
    <w:p>
      <w:pPr>
        <w:pStyle w:val="Normal"/>
        <w:rPr/>
      </w:pPr>
      <w:r>
        <w:rPr/>
        <w:t>Опознание причин, вызывающих бедственное положение героя, связано со степенью сознательности испытуемого. А степень сознательности, как известно, характеризует уровень обобщения отношения личности. Таким образом, хотя темперамент не является свойством личности, уровень развития личности, степень ее сознательности влияет на содержательную сторону проявления свойств темперамента.</w:t>
      </w:r>
    </w:p>
    <w:p>
      <w:pPr>
        <w:pStyle w:val="Normal"/>
        <w:rPr/>
      </w:pPr>
      <w:r>
        <w:rPr/>
        <w:t>По словам В. С. Мерлина, большие различия между возрастами также обнаружены в проявлении эмоциональной возбудимости. Эмоциональная возбудимость изучалась по методике ТАТ; показателем являлось количество словесных реакций с эмоциональным содержанием в ответ на изображение. Анализ экспериментального материала обнаружил большие различия между дошкольниками и подростками по разнообразию и характеру эмоционально–речевых реакций. Различие обнаружено прежде всего по характеру реакции на эмоциональный подтекст картинки. Дети 6—7 лет чаще всего не видят эмоционального подтекста, реагируют только на внешнее выражение эмоций – «Девочка смеется». Подростки, напротив, стремятся вскрыть внутреннюю ситуацию изображаемого – «Мальчик смеется, но он только делает вид, что смеется, он делает вид, что ему весело, а на самом деле он вспоминает свою собаку…»</w:t>
      </w:r>
    </w:p>
    <w:p>
      <w:pPr>
        <w:pStyle w:val="Normal"/>
        <w:rPr/>
      </w:pPr>
      <w:r>
        <w:rPr/>
        <w:t>Различия обнаружены также по количеству эмоциональных оттенков, которые видны в речевых реакциях дошкольников и подростков. Дошкольники передают очень грубые оттенки эмоционально положительной реакции: «улыбается, смеется, хохочет, радуется» (картинка «Первый раз в первый класс»). На эту же картинку подростки реагируют иначе: «улыбается, сочувствует, ласкает глазами»; «смеется», «весело смеется», «ласково смеется»; «восхищается, хохочет». Эмоциональная возбудимость, вызванная ситуацией, изображенной на картинке, у подростков связана со значительно большим количеством эмоциональных речевых оттенков, чем у дошкольников.</w:t>
      </w:r>
    </w:p>
    <w:p>
      <w:pPr>
        <w:pStyle w:val="Normal"/>
        <w:rPr/>
      </w:pPr>
      <w:r>
        <w:rPr/>
        <w:t>Мерлин В. С. приходит к выводу: в процессе развития изменяются содержательные характеристики проявлений свойств темперамента. Они становятся более обобщенными и более дифференцированными. Полученные данные показывают, что свойства темперамента развертываются в определенной последовательности. Изменяется прежде всего содержание проявлений свойства. Чем моложе ребенок, тем содержание проявлений свойства более узкое. Ребенок, испытывая состояние тревоги, соотносит его чаще всего с кругом близких людей и явлений. Неблагополучие, болезни, потери, расставания – круг основных причин, вызывающих тревогу за судьбу героя по картине теста тематической апперцепции. У подростков состояние тревоги вызывается значительно более широким, социально значимым кругом явлений. Поэтому и истолкование картинок ТАТ происходит на более высоком уровне обобщения.</w:t>
      </w:r>
    </w:p>
    <w:p>
      <w:pPr>
        <w:pStyle w:val="Normal"/>
        <w:rPr/>
      </w:pPr>
      <w:r>
        <w:rPr/>
        <w:t>Естественно, что свойство темперамента небезразлично к тому, в чем оно проявляется: узкое содержание проявлений свойства у дошкольников связано с большей диффузностью, меньшей специфичностью и дифференцированностью, чем у подростка. Вот почему и приспособительная функция его шире, чем у подростка. Этим и объясняется соседство эмоциональности и тревожности в одном и том же факторе у младшего школьника и особая роль эмоциональности в структуре свойств темперамента у дошкольника, которую мы отмечали. Так как функция и характер проявления свойств темперамента взаимосвязаны, создается благоприятная возможность для формирования на основе темперамента свойств личности. Тревожность при определенных обстоятельствах может быть условием формирования боязливости, робости, отрицательного отношения к людям и коллективу. У тревожных школьников при неблагоприятных обстоятельствах жизни в классном коллективе (положение отверженного) может сформироваться резко отрицательное отношение к товарищам и учителям (Кисловская В. Р., 1972). Чем моложе ребенок и уже содержание проявлений свойства, тем в меньшей степени оно оказывает влияние на формирование отношения личности, и наоборот. Поэтому свойства темперамента в поведении детей выступают более непосредственно, они менее замаскированы отношениями личности, чем у взрослых.</w:t>
      </w:r>
    </w:p>
    <w:p>
      <w:pPr>
        <w:pStyle w:val="Normal"/>
        <w:rPr/>
      </w:pPr>
      <w:r>
        <w:rPr/>
        <w:t>Хотя темперамент не является свойством личности, уровень развития отношений личности, степень их обобщенности и осознанности влияет на характер проявлений свойств темперамента. С другой стороны, свойство темперамента само является одним из условий формирования отношения личности. Такова диалектическая взаимосвязь между темпераментом и личностью человека.</w:t>
      </w:r>
    </w:p>
    <w:p>
      <w:pPr>
        <w:pStyle w:val="Normal"/>
        <w:rPr/>
      </w:pPr>
      <w:r>
        <w:rPr/>
        <w:t>Развитие темперамента неотделимо от развития психики в целом, и поэтому он подчинен общим закономерностям развития психического. Вместе с тем развитие темперамента имеет свои специфические закономерности, которые состоят в закономерном развитии связей, составляющих структуру темперамента, и в последовательном закономерном развитии самих его свойств.</w:t>
      </w:r>
    </w:p>
    <w:p>
      <w:pPr>
        <w:pStyle w:val="Normal"/>
        <w:rPr/>
      </w:pPr>
      <w:r>
        <w:rPr/>
        <w:t>В этом смысле развитие темперамента может быть рассмотрено как развитие любой биологической самоорганизующейся системы, включающей в себя развитие связей и отношений между элементами, составляющими систему, и развитие самих элементов, обладающих также способностью к самоорганизации.</w:t>
      </w:r>
    </w:p>
    <w:p>
      <w:pPr>
        <w:pStyle w:val="Normal"/>
        <w:rPr/>
      </w:pPr>
      <w:r>
        <w:rPr/>
        <w:t>Анализ психофизиологических и функциональных зависимостей, составляющих структуру темперамента, приводит к выводу: интегральной линейной психофизиологической зависимости в дошкольном и младшем школьном возрасте, выражающейся в дискриминантах, соответствует отсутствие функциональной поэлементной зависимости, выражающейся в корреляции и параболической зависимости. Значит, можно предположить большую независимость отдельных свойств темперамента у детей по сравнению с подростками и взрослыми. Причина этой относительной автономии заключается, видимо, в следующем. Многие индивидуальные психические особенности, которые у взрослых и подростков зависят преимущественно от свойств общего типа нервной системы, у дошкольников и младших школьников в большей степени зависят от мотивов и функционального состояния в данной ситуации. Поэтому они и не коррелируют ни со свойствами типа нервной системы, ни между собой.</w:t>
      </w:r>
    </w:p>
    <w:p>
      <w:pPr>
        <w:pStyle w:val="Normal"/>
        <w:rPr/>
      </w:pPr>
      <w:r>
        <w:rPr/>
        <w:t>Что касается психологических функциональных соотношений между свойствами темперамента, то они возникают в 13—14 лет.</w:t>
      </w:r>
    </w:p>
    <w:p>
      <w:pPr>
        <w:pStyle w:val="Normal"/>
        <w:rPr/>
      </w:pPr>
      <w:r>
        <w:rPr/>
        <w:t>Индивидуально–приспособительная деятельность у детей менее эффективна, чем у взрослых. Это находит подтверждение в исследованиях В. Э. Чудновского (1963), Т. И. Четвериковой (1963) и других, отметивших противоречивость характеристик типов темперамента у детей и трудность индивидуальной адаптации.</w:t>
      </w:r>
    </w:p>
    <w:p>
      <w:pPr>
        <w:pStyle w:val="Normal"/>
        <w:rPr/>
      </w:pPr>
      <w:r>
        <w:rPr/>
        <w:t>Компенсаторные механизмы, характеризующие приспособительную деятельность взрослых, складываются в подростковом возрасте. Структура темперамента подростка напоминает структуру темперамента взрослых.</w:t>
      </w:r>
    </w:p>
    <w:p>
      <w:pPr>
        <w:pStyle w:val="Normal"/>
        <w:rPr/>
      </w:pPr>
      <w:r>
        <w:rPr/>
        <w:t>Развитие отдельных свойств темперамента идет также и по пути все возрастающей обобщенности и структурной сложности.</w:t>
      </w:r>
    </w:p>
    <w:p>
      <w:pPr>
        <w:pStyle w:val="Normal"/>
        <w:rPr/>
      </w:pPr>
      <w:r>
        <w:rPr/>
        <w:t>Таким образом, темперамент – структура развивающаяся, она изменяется в процессе индивидуального развития человека. Темперамент развивается на основе наследственных механизмов. Вместе с тем темперамент – структура формирующаяся. Она складывается в процессе жизни и деятельности человека. Наследственное и приобретенное неразрывно в каждом свойстве темперамента. (По материалам В. С. Мерлина.)</w:t>
      </w:r>
    </w:p>
    <w:p>
      <w:pPr>
        <w:pStyle w:val="Normal"/>
        <w:rPr/>
      </w:pPr>
      <w:r>
        <w:rPr/>
        <w:t>Развитие мотивов учения у детей 6—7 лет</w:t>
      </w:r>
    </w:p>
    <w:p>
      <w:pPr>
        <w:pStyle w:val="Normal"/>
        <w:rPr/>
      </w:pPr>
      <w:r>
        <w:rPr/>
        <w:t>Уже в 6 лет подавляющее большинство детей стремятся в школу. М. Р. Гинзбург выдвигает гипотезу, что это стремление обусловлено не собственно учебными мотивами, т. е. желанием овладеть знаниями, умениями, навыками, а другими, непосредственно вытекающими из особенностей предшествующей деятельности детей.</w:t>
      </w:r>
    </w:p>
    <w:p>
      <w:pPr>
        <w:pStyle w:val="Normal"/>
        <w:rPr/>
      </w:pPr>
      <w:r>
        <w:rPr/>
        <w:t>Многочисленные исследования оставляют открытым вопрос об изменениях в мотивационной сфере, происходящих в период «кризиса 7 лет». В одних рассматривается только дошкольный возраст и не изучаются 7–летние дети, а 6–летние чаще всего объединяются в одну группу с 5–летними как старшие дошкольники. Другие исследования посвящены младшему школьному возрасту, и из поля зрения авторов выпадают шестилетки. В результате нет цельной, полученной с применением единых методик картины развития мотивов учения от 6 к 7 годам.</w:t>
      </w:r>
    </w:p>
    <w:p>
      <w:pPr>
        <w:pStyle w:val="Normal"/>
        <w:rPr/>
      </w:pPr>
      <w:r>
        <w:rPr/>
        <w:t>В исследованиях, проведенных под руководством Л. И. Божович, обнаружено, что у детей 6—7 лет возникает тяга к школе, желание учиться. При этом желание учиться – основной мотив, а поступление в школу выступает как условие его реализации. Детей привлекает учение как серьезная деятельность, которая приводит к определенному результату. Л. И. Божович уделяет большое место в формировании мотивационной готовности к обучению развитии познавательной потребности. Новый уровень развития познавательной потребности у старших дошкольников выражается в том, что у них возникает интерес к собственно познавательным задачам.</w:t>
      </w:r>
    </w:p>
    <w:p>
      <w:pPr>
        <w:pStyle w:val="Normal"/>
        <w:rPr/>
      </w:pPr>
      <w:r>
        <w:rPr/>
        <w:t>Существенный момент мотивационной готовности к школьному обучению – произвольность поведения и деятельности, как указывает А. Н. Леонтьев, т. е. возникновение у ребенка потребностей и мотивов такой структуры, при которой он становится способным подчинять свои непосредственные импульсивные желания сознательно поставленным целям.</w:t>
      </w:r>
    </w:p>
    <w:p>
      <w:pPr>
        <w:pStyle w:val="Normal"/>
        <w:rPr/>
      </w:pPr>
      <w:r>
        <w:rPr/>
        <w:t>В качестве важнейших мотивационных новообразований дошкольного возраста выявляются следующие: сознательное соподчинение мотивов, возникновение их иерархии, а также появление новых по своему строению опосредствованных мотивов. Эти новообразования – важнейшая предпосылка школьного обучения.</w:t>
      </w:r>
    </w:p>
    <w:p>
      <w:pPr>
        <w:pStyle w:val="Normal"/>
        <w:rPr/>
      </w:pPr>
      <w:r>
        <w:rPr/>
        <w:t>Эльконин Д. Б. указывает, что в дошкольном возрасте происходят существенные сдвиги в развитии мотивационной сферы ребенка. При этом возникают новые типы деятельности, происходит интенсивное усвоение мотивов, характерных для отношения взрослых людей к деятельности и друг к другу; возникает соподчинение мотивов и непосредственных побуждений.</w:t>
      </w:r>
    </w:p>
    <w:p>
      <w:pPr>
        <w:pStyle w:val="Normal"/>
        <w:rPr/>
      </w:pPr>
      <w:r>
        <w:rPr/>
        <w:t>Немаловажное значение имеет возникновение моральных мотивов, чувства долга. Моральные мотивы представляют собой качественно новый тип мотивации, обусловливающий и качественно новый тип поведения.</w:t>
      </w:r>
    </w:p>
    <w:p>
      <w:pPr>
        <w:pStyle w:val="Normal"/>
        <w:rPr/>
      </w:pPr>
      <w:r>
        <w:rPr/>
        <w:t>По данным М. И. Лисиной, исследовавшей развитие и смену форм общения детей со взрослыми, для ребенка 6—7 лет характерно внеситуативно–личностное общение – высшая форма коммуникативной деятельности в дошкольном детстве. Оно служит целям познания социального, а не предметного мира, мира людей, а не вещей. Внеситуативно–личностное общение формируется на основе личностных мотивов. Ребенок стремится добиться взаимопонимания со взрослыми и сопереживания, что позволяет детям использовать взгляды и оценки взрослого как руководство к действию. Внеситуативно–личностное общение способствует формированию готовности к школьному обучению, важной частью которого является умение ребенка воспринимать взрослого как учителя и занять по отношению к нему позицию ученика со всеми вытекающими отсюда последствиями.</w:t>
      </w:r>
    </w:p>
    <w:p>
      <w:pPr>
        <w:pStyle w:val="Normal"/>
        <w:rPr/>
      </w:pPr>
      <w:r>
        <w:rPr/>
        <w:t>Развитию мотивации в младшем школьном возрасте посвящена достаточно обширная литература. Детально изучала развитие мотивов у младшего школьника Л. И. Божович. Она пришла к выводу, что у учащихся 1—2 классов мотивы учения характеризуются теми же чертами, что и у детей, поступающих в школу. Так, в системе мотивов, побуждающих учебную деятельность младших школьников, социальные мотивы занимают настолько большое место, что способны определить положительное отношение детей к деятельности, даже лишенной для них непосредственного познавательного интереса. Л. И. Божович и ее последователи выявили две основные группы мотивов учения младших школьников: широкие социальные и непосредственно связанные с содержанием и процессом учения.</w:t>
      </w:r>
    </w:p>
    <w:p>
      <w:pPr>
        <w:pStyle w:val="Normal"/>
        <w:rPr/>
      </w:pPr>
      <w:r>
        <w:rPr/>
        <w:t>В восьмидесятые годы обширное исследование было проведено М. В. Матюхиной, которая выделила две большие группы мотивов: мотивы, заложенные в самой учебной деятельности, относящиеся к ее прямому продукту, и мотивы, связанные с косвенным продуктом учения, его результатом, в том числе широкие социальные, узколичные и отрицательные. М. В. Матюхина в своем исследовании доказала, что при использовании методики с готовым перечнем мотивов первоклассники в основной своей массе склонялись к мотивам самоопределения и самосовершенствования (т. е. широким социальным мотивам), далее следовали мотивы благополучия (в основном стремление получать хорошие отметки), на третьем месте оказались мотивы, связанные с процессом учения. Отрицательная мотивация по полученным результатам не занимает существенного места в системе мотивов первоклассников. При изучении целей, жизненных планов младших школьников у первоклассников главенствующие позиции отводились цели «хорошо учиться, быть отличником, хорошо закончить школу», вслед за которой шло желание «удовлетворить сугубо личные потребности». Подобные жизненные планы не могут быть названы перспективой ввиду невыделенности промежуточных целей и средств их достижения. Как констатирует М. В. Матюхина, жизненные планы, цели младших школьников связаны с учением. Но при этом цели носят очень общий характер, общая цель (хорошо учиться) не характеризуется дифференцированностью, подразделенностью на ряд этапов, она отличается неопределенностью, не простирается далеко в будущее.</w:t>
      </w:r>
    </w:p>
    <w:p>
      <w:pPr>
        <w:pStyle w:val="Normal"/>
        <w:rPr/>
      </w:pPr>
      <w:r>
        <w:rPr/>
        <w:t>На основе анализа результатов многочисленных исследований М. Р. Гинзбург делает вывод, что среди широких социальных мотивов лучше всего осознаются мотивы самоопределения и самосовершенствования, среди учебно–познавательных – связанные с целями учения. Кроме того, в системе мотивации младшего школьника большое место занимают узколичные мотивы.</w:t>
      </w:r>
    </w:p>
    <w:p>
      <w:pPr>
        <w:pStyle w:val="Normal"/>
        <w:rPr/>
      </w:pPr>
      <w:r>
        <w:rPr>
          <w:b/>
          <w:bCs/>
        </w:rPr>
        <w:t xml:space="preserve">Проблемы подросткового возраста </w:t>
      </w:r>
      <w:r>
        <w:rPr/>
        <w:t xml:space="preserve"> </w:t>
      </w:r>
    </w:p>
    <w:p>
      <w:pPr>
        <w:pStyle w:val="Normal"/>
        <w:rPr/>
      </w:pPr>
      <w:r>
        <w:rPr/>
      </w:r>
    </w:p>
    <w:p>
      <w:pPr>
        <w:pStyle w:val="Normal"/>
        <w:rPr/>
      </w:pPr>
      <w:r>
        <w:rPr/>
        <w:t xml:space="preserve"> </w:t>
      </w:r>
    </w:p>
    <w:p>
      <w:pPr>
        <w:pStyle w:val="Normal"/>
        <w:rPr/>
      </w:pPr>
      <w:r>
        <w:rPr/>
        <w:t>Отрочество как период развития</w:t>
      </w:r>
    </w:p>
    <w:p>
      <w:pPr>
        <w:pStyle w:val="Normal"/>
        <w:rPr/>
      </w:pPr>
      <w:r>
        <w:rPr/>
        <w:t>Отрочество является периодом жизни, анализ которого требует использования понятия развития, и термины «изменение», «модификация», «преобразование» и другие постоянно используются при описании различных аспектов взросления. Как констатирует Мишель Кле, в отрочестве организм претерпевает значительные изменения, которые будут существенно влиять на все стороны биологического, психологического и социального развития: во время пубертатного периода происходят глубокие телесные изменения; меняется также характер мышления, претерпевая качественные и количественные преобразования; социальное развитие идет по двум основным линиям – освобождения от родительской опеки и установления новых отношений со сверстниками. Развитие самосознания характеризуется становлением новой субъективной реальности, а именно идентичности как продукта сексуальных, когнитивных и социальных трансформаций. Изменения в отрочестве последовательно охватывают четыре сферы развития: тело, мышление, социальную жизнь и самосознание. Всякий раз эти изменения представляют собой психологические приобретения, которые отражают содержание данного момента развития. Многие психологи (Гезелл, Левин, Эриксон, Блос) пользовались понятием «задача развития» для описания необходимых психосоциальных новообразований каждого этапа развития. Эти новообразования определяются потребностью в большей сексуальной и социальной личной свободе, а также общими или по крайней мере широко распространенными особенностями данного общества. Мишель Кле определяет следующие зоны развития и основные задачи развития в подростковом возрасте:</w:t>
      </w:r>
    </w:p>
    <w:p>
      <w:pPr>
        <w:pStyle w:val="Normal"/>
        <w:rPr/>
      </w:pPr>
      <w:r>
        <w:rPr/>
        <w:t>1) пубертатное развитие: в течение относительно короткого периода, занимающего в среднем четыре года, тело ребенка претерпевает значительные изменения. Это влечет за собой две основные задачи развития:</w:t>
      </w:r>
    </w:p>
    <w:p>
      <w:pPr>
        <w:pStyle w:val="Normal"/>
        <w:rPr/>
      </w:pPr>
      <w:r>
        <w:rPr/>
        <w:t xml:space="preserve"> </w:t>
      </w:r>
      <w:r>
        <w:rPr/>
        <w:t>необходимость реконструкции телесного образа «я» и построения мужской или женской «родовой» идентичности;</w:t>
      </w:r>
    </w:p>
    <w:p>
      <w:pPr>
        <w:pStyle w:val="Normal"/>
        <w:rPr/>
      </w:pPr>
      <w:r>
        <w:rPr/>
        <w:t xml:space="preserve"> </w:t>
      </w:r>
      <w:r>
        <w:rPr/>
        <w:t>постепенный переход к взрослой генитальной сексуальности, характеризующейся совместным с партнером эротизмом и соединением двух взаимодополняющих влечений;</w:t>
      </w:r>
    </w:p>
    <w:p>
      <w:pPr>
        <w:pStyle w:val="Normal"/>
        <w:rPr/>
      </w:pPr>
      <w:r>
        <w:rPr/>
        <w:t>2) когнитивное развитие: развитие интеллектуальной сферы подростка характеризуется качественными и количественными изменениями, которые отличают его от детского способа познания мира. Становление когнитивных способностей отмечено двумя основными достижениями: развитием способности к абстрактному мышлению и расширением временной перспективы;</w:t>
      </w:r>
    </w:p>
    <w:p>
      <w:pPr>
        <w:pStyle w:val="Normal"/>
        <w:rPr/>
      </w:pPr>
      <w:r>
        <w:rPr/>
        <w:t>3) преобразования социализации: отрочество также характеризуется важными изменениями в социальных связях и социализации, так как преобладающее влияние семьи постепенно заменяется влиянием группы сверстников, выступающей источником референтных норм поведения и получения определенного статуса. Эти изменения протекают в двух направлениях, в соответствии с двумя задачами развития:</w:t>
      </w:r>
    </w:p>
    <w:p>
      <w:pPr>
        <w:pStyle w:val="Normal"/>
        <w:rPr/>
      </w:pPr>
      <w:r>
        <w:rPr/>
        <w:t xml:space="preserve"> </w:t>
      </w:r>
      <w:r>
        <w:rPr/>
        <w:t>освобождение от родительской опеки;</w:t>
      </w:r>
    </w:p>
    <w:p>
      <w:pPr>
        <w:pStyle w:val="Normal"/>
        <w:rPr/>
      </w:pPr>
      <w:r>
        <w:rPr/>
        <w:t xml:space="preserve"> </w:t>
      </w:r>
      <w:r>
        <w:rPr/>
        <w:t>постепенное вхождение в группу сверстников, становящуюся каналом социализации и требующую установления отношения конкуренции с партнерами обоих полов;</w:t>
      </w:r>
    </w:p>
    <w:p>
      <w:pPr>
        <w:pStyle w:val="Normal"/>
        <w:rPr/>
      </w:pPr>
      <w:r>
        <w:rPr/>
        <w:t>4) становление идентичности: в течение всего подросткового возраста постепенно формируется новая субъективная реальность, преобразующая представления индивида о себе самом и другом. Становление психосоциальной идентичности, лежащее в основе феномена подросткового самосознания, включает в себя три основные задачи развития:</w:t>
      </w:r>
    </w:p>
    <w:p>
      <w:pPr>
        <w:pStyle w:val="Normal"/>
        <w:rPr/>
      </w:pPr>
      <w:r>
        <w:rPr/>
        <w:t xml:space="preserve"> </w:t>
      </w:r>
      <w:r>
        <w:rPr/>
        <w:t>осознание временной протяженности собственного «я», включающей детское прошлое и определяющей проекцию себя в будущее;</w:t>
      </w:r>
    </w:p>
    <w:p>
      <w:pPr>
        <w:pStyle w:val="Normal"/>
        <w:rPr/>
      </w:pPr>
      <w:r>
        <w:rPr/>
        <w:t xml:space="preserve"> </w:t>
      </w:r>
      <w:r>
        <w:rPr/>
        <w:t>осознание себя как отличного от интериоризованных родительских образов;</w:t>
      </w:r>
    </w:p>
    <w:p>
      <w:pPr>
        <w:pStyle w:val="Normal"/>
        <w:rPr/>
      </w:pPr>
      <w:r>
        <w:rPr/>
        <w:t xml:space="preserve"> </w:t>
      </w:r>
      <w:r>
        <w:rPr/>
        <w:t>осуществление системы выборов, которые обеспечивают цельность личности (выбор профессии, половой поляризации, идеологических установок).</w:t>
      </w:r>
    </w:p>
    <w:p>
      <w:pPr>
        <w:pStyle w:val="Normal"/>
        <w:rPr/>
      </w:pPr>
      <w:r>
        <w:rPr/>
        <w:t>(По материалам М. Кле.)</w:t>
      </w:r>
    </w:p>
    <w:p>
      <w:pPr>
        <w:pStyle w:val="Normal"/>
        <w:rPr/>
      </w:pPr>
      <w:r>
        <w:rPr/>
        <w:t>Подростковый кризис</w:t>
      </w:r>
    </w:p>
    <w:p>
      <w:pPr>
        <w:pStyle w:val="Normal"/>
        <w:rPr/>
      </w:pPr>
      <w:r>
        <w:rPr/>
        <w:t>Использование термина «подростковый кризис» обнажает семантическую проблему. Эбтингер и Болзингер провели «историко–критический» анализ понятия кризиса, что позволило выделить два противоречивых смысла этого термина в истории медицины. Значение понятия кризиса прошло путь от «благотворного» в XIX в., означающего преодоление болезни и возращение к здоровью, к «злокачественному», означающему какую–нибудь патологию. Понятие подросткового кризиса одновременно имеет множество значений. В настоящее время в психологической литературе, как указывает Мишель Кле в своей монографии, можно найти по крайней мере два понимания подросткового кризиса. С одной стороны, акцент ставится на идее перелома, внезапных изменений в ходе развития, влекущих за собой значительные перемены в поведении, образе мыслей и представлениях; с другой стороны, преобладает понимание кризиса как психологических нарушений, сопровождающихся страданиями, тревогами, подавленностью, иначе говоря – целым рядом трудностей невротического характера, что обусловливает дезадаптацию в повседневной жизни. В описании подросткового кризиса присутствует и то и другое понимание.</w:t>
      </w:r>
    </w:p>
    <w:p>
      <w:pPr>
        <w:pStyle w:val="Normal"/>
        <w:rPr/>
      </w:pPr>
      <w:r>
        <w:rPr/>
        <w:t>Описание отрочества как периода стрессов, тревог и конфликтов имеет длинную историю. Подобное представление впервые было выдвинуто Ж. – Ж. Руссо, а затем немецкими романтиками, которые сделали из юношеского смятения модель трагической судьбы человека, раздираемого неизбежным антагонизмом между индивидуальными влечениями и требованиями общества. (По материалам М. Кле.)</w:t>
      </w:r>
    </w:p>
    <w:p>
      <w:pPr>
        <w:pStyle w:val="Normal"/>
        <w:rPr/>
      </w:pPr>
      <w:r>
        <w:rPr/>
        <w:t>Психоанализ и юношеский кризис</w:t>
      </w:r>
    </w:p>
    <w:p>
      <w:pPr>
        <w:pStyle w:val="Normal"/>
        <w:rPr/>
      </w:pPr>
      <w:r>
        <w:rPr/>
        <w:t>Психоанализ рассматривает отрочество как период в продолжающемся развитии личности. Согласно данной концепции пробуждение сексуальности происходит еще до пубертата, поэтому феномены отрочества объясняются через особенности детства, которое как бы воспроизводится в подростковом возрасте, возрождая старые конфликты.</w:t>
      </w:r>
    </w:p>
    <w:p>
      <w:pPr>
        <w:pStyle w:val="Normal"/>
        <w:rPr/>
      </w:pPr>
      <w:r>
        <w:rPr/>
        <w:t>Психоаналитические концепции во многом способствовали представлению об отрочестве как о периоде изменений и преходящей дезадаптации, необходимых для дальнейшего развития в такой степени, что отсутствие психологических трудностей в данном возрасте расценивается как свидетельство преждевременной консолидации «я» и дает основания для неблагоприятного прогноза будущего душевного равновесия во взрослом возрасте.</w:t>
      </w:r>
    </w:p>
    <w:p>
      <w:pPr>
        <w:pStyle w:val="Normal"/>
        <w:rPr/>
      </w:pPr>
      <w:r>
        <w:rPr/>
        <w:t>Идеи Анны Фрейд отражают модель отрочества, понимаемого как нормативный период психологических потрясений. А. Фрейд считает, что защитные механизмы, выработанные в латентном периоде, оказываются неадекватными перед пробуждающимися в пубертате либидозными импульсами; половая зрелость способствует пробуждению интереса к собственным гениталиям и определяет физическую активность. Как это можно видеть в случае неврозов, «оно» вступает в особенно сильную конфронтацию с относительно слабым «я», что вызывает состояние сильной тревоги и чувство вины, выражающееся в поведенческих проявлениях агрессии и противопоставления. Как указывает в своей монографии Мишель Кле, для психоанализа пубертатный расцвет связан с неизбежным возрождением конфликтов эдипова комплекса; с наступлением отрочества активизируются все проблемы, отражающие кровосмесительные влечения к родителю противоположного пола. Для того чтобы восстановить равновесие и отношение к родительским образам, «перевернутые» этим отходом к периоду эдипова комплекса, подросток в целях самоутверждения вынужден отказаться от идентификации с родителями. Развитие гениталий влечет за собой целый ряд потрясений и искажают судьбу влечений, структуру «я», объектные отношения и социальные поведения.</w:t>
      </w:r>
    </w:p>
    <w:p>
      <w:pPr>
        <w:pStyle w:val="Normal"/>
        <w:rPr/>
      </w:pPr>
      <w:r>
        <w:rPr/>
        <w:t>Психоанализ ставит знак равенства между понятием подростковых пертурбаций и нормальным отрочеством; последнее характеризуется крахом «Я» и отходом на предыдущие стадии развития, как это можно наблюдать при неврозах и психозах. (По материалам М. Кле.)</w:t>
      </w:r>
    </w:p>
    <w:p>
      <w:pPr>
        <w:pStyle w:val="Normal"/>
        <w:rPr/>
      </w:pPr>
      <w:r>
        <w:rPr/>
        <w:t>Эмпирические исследования «подросткового кризиса»</w:t>
      </w:r>
    </w:p>
    <w:p>
      <w:pPr>
        <w:pStyle w:val="Normal"/>
        <w:rPr/>
      </w:pPr>
      <w:r>
        <w:rPr/>
        <w:t>Как обращает внимание Мишель Кле в своей монографии «Психология подростка: Психосексуальное развитие», проведенные за последние годы эмпирические исследования предоставляют сравнительно мало доказательств идеи кризиса в нормальном развитии подростка. Различные исследования подростков привели к выводам: несмотря на то что отрочество нередко характеризуется как специфический этап развития, кризис является для него скорее исключением, чем правилом. В данном контексте необходимо обратить внимание на исследование Доуван и Адельсона. Они провели опрос более 3 тыс. человек. Работа велась с каждым участником индивидуально и заключалась в интервьюировании и проведении проективных методик, которые касались семейных отношений, дружбы, ценностей и т. д. Выводы оказались весьма и весьма интересными. Доуван и Адельсон на основе своих исследований сделали вывод, что результаты обследования заставляют пересмотреть существующие взгляды на этот период развития. Большинство заключений об отрочестве основаны на изучении двух нетипичных подростковых групп: с одной стороны, несовершеннолетних правонарушителей, с другой стороны, чувствительных и интеллектуально развитых подростков, выходцев из состоятельных семей, которые и были предметом наблюдений психоаналитиков.</w:t>
      </w:r>
    </w:p>
    <w:p>
      <w:pPr>
        <w:pStyle w:val="Normal"/>
        <w:rPr/>
      </w:pPr>
      <w:r>
        <w:rPr/>
        <w:t>Анализ результатов исследований показал, что слишком явные конфликты с родителями довольно редки. Большинство подростков тщательно избегают этих конфликтов, пытаясь скрыть недозволенные поступки. Группа сверстников выступает как особое социальное пространство – пространство приобретения опыта и поддержки стремления к эмансипации, а не место социально отвергаемого поведения. Также анализ исследований показал, что современным подросткам не свойственна поляризация установок: их ценности характеризуются конформностью по отношению к доминирующим в обществе стереотипам и к родительским мировоззренческим позициям.</w:t>
      </w:r>
    </w:p>
    <w:p>
      <w:pPr>
        <w:pStyle w:val="Normal"/>
        <w:rPr/>
      </w:pPr>
      <w:r>
        <w:rPr/>
        <w:t>Как обращает внимание Мишель Кле, основываясь на анализе исследований Доуван и Адельсона, для среднего подростка нехарактерны личностные кризисы, крах «я–концепции», тенденции к отказу от ранее приобретенных ценностей и привязанностей. Наоборот, нередко ответы подростков показывали, что они избегают всех внутренних и внешних конфликтов. Подросткам свойственно стремление к консолидации своей идентичности, характеризующейся сосредоточенностью на «я», отсутствием противоречивых установок и в целом отказом от любых форм психологического риска.</w:t>
      </w:r>
    </w:p>
    <w:p>
      <w:pPr>
        <w:pStyle w:val="Normal"/>
        <w:rPr/>
      </w:pPr>
      <w:r>
        <w:rPr/>
        <w:t>Доуван и Адельсон проводили свои исследования в шестидесятые годы, объектом исследования были американские подростки. Мишель Кле обращает внимание, что в семидесятые годы во Франции были проведены аналогичные исследования. В ходе анкетирования 30 французских подростков с целью выяснения их сексуальных установок исследователь Кастаред констатировал, что для подростков характерна очень сильная привязанность к родителям в семье; важность для них этой системы отношений оказалась неожиданностью.</w:t>
      </w:r>
    </w:p>
    <w:p>
      <w:pPr>
        <w:pStyle w:val="Normal"/>
        <w:rPr/>
      </w:pPr>
      <w:r>
        <w:rPr/>
        <w:t>Мишель Кле, опираясь на исследования другого ученого, Шиланда, констатирует, что у респондентов, которые не были психологически трудными в детстве, период отрочества не является критическим периодом, синонимом какой–либо патологии. Из тридцати «нормальных» подростков, которые считались в шестилетнем возрасте «хорошо развивающимися», только двое испытывали в отрочестве серьезные проблемы, трое из этой группы имели умеренные проблемы в отрочестве. Менее 20 % «нормальных» респондентов столкнулись, если делать вывод на основе таких исследований, с сильными или умеренными психологическими трудностями в отрочестве. В свою очередь среди лиц, которые характеризовались в шестилетнем возрасте как «плохо развивающиеся», половина в отрочестве продолжала представлять активную патологию. Как подчеркивает Шиланд, в данном случае речь идет о такого рода индивидуальном развитии, которое подтверждает диагноз, поставленный в детстве.</w:t>
      </w:r>
    </w:p>
    <w:p>
      <w:pPr>
        <w:pStyle w:val="Normal"/>
        <w:rPr/>
      </w:pPr>
      <w:r>
        <w:rPr/>
        <w:t>Как констатирует Мишель Кле в своей монографии, в исследовании, охватившем в семидесятые годы все подростковое население острова Уайт, расположенного в Ла–Манше, на юге от Англии, ученый Раттер и его сотрудники получили результаты, близкие к данным Доуван и Адельсона: подростки не чаще, чем дети более раннего возраста, проявляют признаки психологических нарушений, коммуникативные трудности у них редки, а уменьшение контактов со взрослыми является исключением.</w:t>
      </w:r>
    </w:p>
    <w:p>
      <w:pPr>
        <w:pStyle w:val="Normal"/>
        <w:rPr/>
      </w:pPr>
      <w:r>
        <w:rPr/>
        <w:t>Лонгитюдное исследование, проведенное Д. Оффером и Дж. Б. Оффер в семидесятые годы, еще в большей степени ставит под вопрос понятие подросткового кризиса. Эти психиатры наблюдали более 80 подростков мужского пола в течение восьми лет в возрасте от 14 до 22 лет с помощью методического инструментария: систематических встреч, теста Роршаха, опросников идентичности, бесед с родителями и учителями и т. д. И на основе таких наблюдений были сделаны выводы: хотя все подростки испытывали некоторое напряжение вследствие специфических для этого возраста психологических трудностей, кризис наблюдался в исключительных случаях. Д. Оффер и Дж. Б. Оффер сделали вывод, что отрочество не всегда является периодом напряжения. Отрочество – это период физических, психологических, социальных и интеллектуальных изменений. Все эти изменения не проявляются одновременно. Стресс зависит не от изменений в образе «я», а от тех последствий, которые эти изменений влекут в психологии личности.</w:t>
      </w:r>
    </w:p>
    <w:p>
      <w:pPr>
        <w:pStyle w:val="Normal"/>
        <w:rPr/>
      </w:pPr>
      <w:r>
        <w:rPr/>
        <w:t>На основе исследований этих психиатров Мишель Кле делает вывод, что лонгитюдный анализ позволяет считать: большинство подростков успешно решают различные задачи развития, являющиеся вехами отрочества. Согласно Д. Офферу и Дж. Б. Оффер способности успешно решать различные задачи развития зависят от адаптационных возможностей, сформированных до того, как произошли идущие внутри или извне изменения. Только у каждого пятого подростка наблюдается то, что психиатры Д. Оффер и Дж. Б. Оффер называли «беспорядочным взрослением», соответствующим состоянию, нередко характеризуемому как «подростковый кризис»: эмоциональный стресс, аффективные реакции, крах «я», семейные и социальные конфликты. Процент таких психологически неблагополучных подростков такой же, как и в других возрастных группах. (По материалам М. Кле.)</w:t>
      </w:r>
    </w:p>
    <w:p>
      <w:pPr>
        <w:pStyle w:val="Normal"/>
        <w:rPr/>
      </w:pPr>
      <w:r>
        <w:rPr/>
        <w:t>Психологические трудности пубертатного развития</w:t>
      </w:r>
    </w:p>
    <w:p>
      <w:pPr>
        <w:pStyle w:val="Normal"/>
        <w:rPr/>
      </w:pPr>
      <w:r>
        <w:rPr/>
        <w:t>Центральную роль в становлении личности подростка играют происходящие в нем физиологические изменения. Как указывает в своей монографии М. Кле, скорость, с которой происходят соматические перемены, ломает тот константный образ тела, который сформировался в детстве, и требует построения нового телесного «я». Эти изменения ускоряют смену психологических позиций, которую должен совершить подросток: наступление физической зрелости, очевидное и для самого подростка, и для его окружения, делает невозможным сохранения детского статуса. Как обращает внимание Мишель Кле, опросы, которые проводились на детях предподросткового возраста, выявили высокий уровень тревожности, озабоченности и неудовлетворенности, связанный со своей внешностью. Это беспокойство продолжает расти в пубертатный период, принимает все более критический и негативный оттенок. Образ тела, относительно постоянный между 8 и 11 годами, претерпевает множество превращений, достигающих максимума в 14 лет и постепенно стабилизируется к 17—18 годам. В период между 11 и 15 годами подростки для указания нелюбимых черт своего характера часто обращаются к физическим характеристикам; позднее они отмечают в качестве таковых личностные черты или особенности социального поведения.</w:t>
      </w:r>
    </w:p>
    <w:p>
      <w:pPr>
        <w:pStyle w:val="Normal"/>
        <w:rPr/>
      </w:pPr>
      <w:r>
        <w:rPr/>
        <w:t>Морфологическое развитие происходит неравномерно: пубертатный скачок сначала затрагивает внутренние органы, а мускулатура развивается позднее. Эти временные диспропорции могут быть приняты за окончательные, поэтому для отрочества больше, чем для других возрастов, характерны воображаемые физические недостатки.</w:t>
      </w:r>
    </w:p>
    <w:p>
      <w:pPr>
        <w:pStyle w:val="Normal"/>
        <w:rPr/>
      </w:pPr>
      <w:r>
        <w:rPr/>
        <w:t>Многочисленные исследования развития подростков в возрасте от 10 до 17 лет показали, что субъективные диспропорции сначала затрагивают отдельные компоненты образа тела, затем охватывают общий образ тела, рост и вес, наконец касаются наиболее социально значимых частей, а именно лица и голоса.</w:t>
      </w:r>
    </w:p>
    <w:p>
      <w:pPr>
        <w:pStyle w:val="Normal"/>
        <w:rPr/>
      </w:pPr>
      <w:r>
        <w:rPr/>
        <w:t>Реакция подростков на происходящие с ними физические изменения исследовалась многими учеными. Например, Дуайер и Мэйер констатировали, что 30 % девочек и 20 % мальчиков подросткового возраста испытывают беспокойство по поводу своего роста, девочки боятся оказаться слишком высокими, мальчики – слишком маленькими. Физическая «стать», как указывает Мишель Кле, является для подростков одной из центральных характеристик идеального образа человека своего пола.</w:t>
      </w:r>
    </w:p>
    <w:p>
      <w:pPr>
        <w:pStyle w:val="Normal"/>
        <w:rPr/>
      </w:pPr>
      <w:r>
        <w:rPr/>
        <w:t>Лишний вес представляет собой важную проблему в подростковом возрасте, особенно потому, что он приобретается именно в это время. Тучность противоречит идеальным критериям физической привлекательности. Это ведет к формированию жестких установок по отношению к весу как у более тучных подростков, так и у всех остальных. Отношение к лишнему весу разнится в зависимости от половой принадлежности. Исследования Дуайера и Мэйера показывают, что мальчики мало озабочены увеличением веса и редко ограничивают себя в пище, а более 60 % девочек того же возраста считают, что обладают лишним весом. И это несмотря на то, что только 16 % из них в действительности испытывают трудности, связанные с наличием лишнего веса.</w:t>
      </w:r>
    </w:p>
    <w:p>
      <w:pPr>
        <w:pStyle w:val="Normal"/>
        <w:rPr/>
      </w:pPr>
      <w:r>
        <w:rPr/>
        <w:t>В подростковом возрасте мальчики и девочки ощущают специфическую тревогу, связанную с развитием гениталий. Мальчики демонстрируют живой интерес к развитию половых органов, начало пубертатного периода дает пищу для тревожных вопросов и сравнений со сверстниками. Девочки меньше интересуются развитием гениталий, их озабоченность в основном связана с ростом груди, которая является наглядным доказательством женственности. Парадоксально, что первые менструации вызывают меньший интерес, несмотря на то что с точки зрения многих исследователей являются основным феноменом женского полового созревания. Исследования Мюссен, проводимые в семидесятые годы, показывают, что около половины девушек практически безразлично реагируют на первые менструации, 40 % испытывают негативные чувства и только 10 % проявляют положительные эмоции интереса и гордости. Эти результаты объясняются тем, что девушки являются достаточно подготовленными к этому событию, от матерей знают о негативных сторонах менструаций, поэтому встречают его безропотно, смирясь с данной биологической реальностью. (По материалам М. Кле.)</w:t>
      </w:r>
    </w:p>
    <w:p>
      <w:pPr>
        <w:pStyle w:val="Normal"/>
        <w:rPr/>
      </w:pPr>
      <w:r>
        <w:rPr/>
        <w:t>Раннее и позднее половое развитие</w:t>
      </w:r>
    </w:p>
    <w:p>
      <w:pPr>
        <w:pStyle w:val="Normal"/>
        <w:rPr/>
      </w:pPr>
      <w:r>
        <w:rPr/>
        <w:t xml:space="preserve">Психологические следствия раннего или позднего полового развития были предметом систематического исследования многих ученых </w:t>
      </w:r>
      <w:r>
        <w:rPr>
          <w:b/>
          <w:bCs/>
        </w:rPr>
        <w:t xml:space="preserve">. </w:t>
      </w:r>
      <w:r>
        <w:rPr/>
        <w:t xml:space="preserve"> </w:t>
      </w:r>
    </w:p>
    <w:p>
      <w:pPr>
        <w:pStyle w:val="Normal"/>
        <w:rPr/>
      </w:pPr>
      <w:r>
        <w:rPr/>
        <w:t>Как констатирует в своей монографии Мишель Кле, преждевременное половое развитие может вызвать некоторые преходящие трудности у подростков, которые, обладая взрослым телом, но детским сознанием, не могут соответствовать определенным социальным ожиданиям. Однако положительные стороны такой ситуации очевидны. В 14 лет подростки, раньше других достигшие физической зрелости, обладают высоким социальным статусом как среди мальчиков, так и среди девочек. Сравнение двух групп 30–летних людей с разным временем наступления пубертата показало, что лица, имевшие раннее половое развитие, в дальнейшем следовали более конформной в социальном смысле модели поведения: их суждения и установки были более социально приемлемы, они чаще включались в традиционные формы социальной и политической активности.</w:t>
      </w:r>
    </w:p>
    <w:p>
      <w:pPr>
        <w:pStyle w:val="Normal"/>
        <w:rPr/>
      </w:pPr>
      <w:r>
        <w:rPr/>
        <w:t>Один из исследователей, Пескин, утверждает, что очевидные преимущества раннего полового созревания способствуют преждевременному принятию социально одобряемого мировоззрения.</w:t>
      </w:r>
    </w:p>
    <w:p>
      <w:pPr>
        <w:pStyle w:val="Normal"/>
        <w:rPr/>
      </w:pPr>
      <w:r>
        <w:rPr/>
        <w:t>Позднее половое развитие вызывает серьезные проблемы, особенно у мальчиков, которые имеют в этом случае более низкий социальный статус, испытывают чувство физической неполноценности и некоторые трудности психологического характера: негативный образ «я», чувство социальной отверженности и чувство зависимости. Эти проблемы остаются и во взрослом возрасте. Лонгитюдное исследование двух групп мужчин с поздним и нормальным пубертатом показало, что в возрасте 33 лет, когда какие–либо физические различия между ними исчезли, у лиц с поздним половым созреванием наблюдались те же психологические трудности, что и 16 лет назад.</w:t>
      </w:r>
    </w:p>
    <w:p>
      <w:pPr>
        <w:pStyle w:val="Normal"/>
        <w:rPr/>
      </w:pPr>
      <w:r>
        <w:rPr/>
        <w:t>У девочек с поздним развитием все обстоит иначе. Хотя по сравнению с нормально развивающимися сверстниками они более тревожны, эта тревога концентрируется на физических проблемах, не сопровождаясь трудностями, характерными для мальчиков с подобным типом развития. Таким образом, психологическое значение полового созревания сильно зависит от социальных стереотипов, влияние которых различно для мальчиков и девочек. (По материалам М. Кле.)</w:t>
      </w:r>
    </w:p>
    <w:p>
      <w:pPr>
        <w:pStyle w:val="Normal"/>
        <w:rPr/>
      </w:pPr>
      <w:r>
        <w:rPr>
          <w:b/>
          <w:bCs/>
        </w:rPr>
        <w:t xml:space="preserve">Список используемой литературы </w:t>
      </w:r>
      <w:r>
        <w:rPr/>
        <w:t xml:space="preserve"> </w:t>
      </w:r>
    </w:p>
    <w:p>
      <w:pPr>
        <w:pStyle w:val="Normal"/>
        <w:rPr/>
      </w:pPr>
      <w:r>
        <w:rPr/>
      </w:r>
    </w:p>
    <w:p>
      <w:pPr>
        <w:pStyle w:val="Normal"/>
        <w:rPr/>
      </w:pPr>
      <w:r>
        <w:rPr/>
        <w:t xml:space="preserve"> </w:t>
      </w:r>
    </w:p>
    <w:p>
      <w:pPr>
        <w:pStyle w:val="Normal"/>
        <w:rPr/>
      </w:pPr>
      <w:r>
        <w:rPr/>
        <w:t>1. Божович Л. И. Личность и ее формирование в детском возрасте. М., 1968.</w:t>
      </w:r>
    </w:p>
    <w:p>
      <w:pPr>
        <w:pStyle w:val="Normal"/>
        <w:rPr/>
      </w:pPr>
      <w:r>
        <w:rPr/>
        <w:t>2. Возрастная и педагогическая психология / Под ред. Петровского А. В. изд. 2–е, доп. и перераб. М., 1979.</w:t>
      </w:r>
    </w:p>
    <w:p>
      <w:pPr>
        <w:pStyle w:val="Normal"/>
        <w:rPr/>
      </w:pPr>
      <w:r>
        <w:rPr/>
        <w:t>3. Кле М. Психология подростка: Психосексуальное развитие. Пер. с фр. М., 1991.</w:t>
      </w:r>
    </w:p>
    <w:p>
      <w:pPr>
        <w:pStyle w:val="Normal"/>
        <w:rPr/>
      </w:pPr>
      <w:r>
        <w:rPr/>
        <w:t>4. Крутецкий В. А. Психология: Учебник для учащихся педучилищ. М., 1980.</w:t>
      </w:r>
    </w:p>
    <w:p>
      <w:pPr>
        <w:pStyle w:val="Normal"/>
        <w:rPr/>
      </w:pPr>
      <w:r>
        <w:rPr/>
        <w:t>5. Леонтьев А. Н. Вопросы психологии ребенка дошкольного возраста / Под ред. Леонтьева А. Н., Запорожца А. В. М., 1948.</w:t>
      </w:r>
    </w:p>
    <w:p>
      <w:pPr>
        <w:pStyle w:val="Normal"/>
        <w:rPr/>
      </w:pPr>
      <w:r>
        <w:rPr/>
        <w:t>6. Маланов С. В. Развитие умений и способностей у детей дошкольного возраста. Теоретические и методические материалы. М.; Воронеж, 2001.</w:t>
      </w:r>
    </w:p>
    <w:p>
      <w:pPr>
        <w:pStyle w:val="Normal"/>
        <w:rPr/>
      </w:pPr>
      <w:r>
        <w:rPr/>
        <w:t>7. Мерлин В. С. Очерк теории темперамента. Пермь, 1973.</w:t>
      </w:r>
    </w:p>
    <w:p>
      <w:pPr>
        <w:pStyle w:val="Normal"/>
        <w:rPr/>
      </w:pPr>
      <w:r>
        <w:rPr/>
        <w:t>8. Особенности психического развития детей 6—7–летнего возраста / Под ред. Эльконина Д. Б., Венгера А. Л. М., 1988.</w:t>
      </w:r>
    </w:p>
    <w:p>
      <w:pPr>
        <w:pStyle w:val="Normal"/>
        <w:rPr/>
      </w:pPr>
      <w:r>
        <w:rPr/>
        <w:t>9. Фельдштейн Д. И. Проблемы возрастной и педагогической психологии. М., 1995.</w:t>
      </w:r>
    </w:p>
    <w:p>
      <w:pPr>
        <w:pStyle w:val="Normal"/>
        <w:rPr/>
      </w:pPr>
      <w:r>
        <w:rPr/>
        <w:t>10. Эльконин Д. Б. К проблеме периодизации психического развития в детском возрасте // Вопросы психологии. 1971. № 4. С. 6—20.</w:t>
      </w:r>
    </w:p>
    <w:p>
      <w:pPr>
        <w:pStyle w:val="Normal"/>
        <w:rPr/>
      </w:pPr>
      <w:r>
        <w:rPr>
          <w:b/>
          <w:bCs/>
        </w:rPr>
        <w:t xml:space="preserve">Вопросы к лекции </w:t>
      </w:r>
      <w:r>
        <w:rPr/>
        <w:t xml:space="preserve"> </w:t>
      </w:r>
    </w:p>
    <w:p>
      <w:pPr>
        <w:pStyle w:val="Normal"/>
        <w:rPr/>
      </w:pPr>
      <w:r>
        <w:rPr/>
      </w:r>
    </w:p>
    <w:p>
      <w:pPr>
        <w:pStyle w:val="Normal"/>
        <w:rPr/>
      </w:pPr>
      <w:r>
        <w:rPr/>
        <w:t xml:space="preserve"> </w:t>
      </w:r>
    </w:p>
    <w:p>
      <w:pPr>
        <w:pStyle w:val="Normal"/>
        <w:rPr/>
      </w:pPr>
      <w:r>
        <w:rPr>
          <w:b/>
          <w:bCs/>
        </w:rPr>
        <w:t xml:space="preserve">Вопрос 1. Младший школьный возраст: кризис 7 лет, социальная ситуация развития и ведущий тип деятельности </w:t>
      </w:r>
      <w:r>
        <w:rPr/>
        <w:t xml:space="preserve"> </w:t>
      </w:r>
    </w:p>
    <w:p>
      <w:pPr>
        <w:pStyle w:val="Normal"/>
        <w:rPr/>
      </w:pPr>
      <w:r>
        <w:rPr/>
      </w:r>
    </w:p>
    <w:p>
      <w:pPr>
        <w:pStyle w:val="Normal"/>
        <w:rPr/>
      </w:pPr>
      <w:r>
        <w:rPr/>
        <w:t xml:space="preserve"> </w:t>
      </w:r>
    </w:p>
    <w:p>
      <w:pPr>
        <w:pStyle w:val="Normal"/>
        <w:rPr/>
      </w:pPr>
      <w:r>
        <w:rPr>
          <w:b/>
          <w:bCs/>
        </w:rPr>
        <w:t xml:space="preserve">1. Кризис 7 лет </w:t>
      </w:r>
      <w:r>
        <w:rPr/>
        <w:t xml:space="preserve"> </w:t>
      </w:r>
    </w:p>
    <w:p>
      <w:pPr>
        <w:pStyle w:val="Normal"/>
        <w:rPr/>
      </w:pPr>
      <w:r>
        <w:rPr>
          <w:b/>
          <w:bCs/>
        </w:rPr>
        <w:t xml:space="preserve">2. Социальная ситуация развития младшего школьника </w:t>
      </w:r>
      <w:r>
        <w:rPr/>
        <w:t xml:space="preserve"> </w:t>
      </w:r>
    </w:p>
    <w:p>
      <w:pPr>
        <w:pStyle w:val="Normal"/>
        <w:rPr/>
      </w:pPr>
      <w:r>
        <w:rPr>
          <w:b/>
          <w:bCs/>
        </w:rPr>
        <w:t xml:space="preserve">3. Ведущий тип деятельности младшего школьника </w:t>
      </w:r>
      <w:r>
        <w:rPr/>
        <w:t xml:space="preserve"> </w:t>
      </w:r>
    </w:p>
    <w:p>
      <w:pPr>
        <w:pStyle w:val="Normal"/>
        <w:rPr/>
      </w:pPr>
      <w:r>
        <w:rPr>
          <w:b/>
          <w:bCs/>
        </w:rPr>
        <w:t xml:space="preserve">4. Новообразования младшего школьного возраста </w:t>
      </w:r>
      <w:r>
        <w:rPr/>
        <w:t xml:space="preserve"> </w:t>
      </w:r>
    </w:p>
    <w:p>
      <w:pPr>
        <w:pStyle w:val="Normal"/>
        <w:rPr/>
      </w:pPr>
      <w:r>
        <w:rPr>
          <w:b/>
          <w:bCs/>
        </w:rPr>
        <w:t xml:space="preserve">1. </w:t>
      </w:r>
      <w:r>
        <w:rPr/>
        <w:t xml:space="preserve"> </w:t>
      </w:r>
      <w:r>
        <w:rPr>
          <w:b/>
          <w:bCs/>
          <w:i/>
          <w:iCs/>
        </w:rPr>
        <w:t xml:space="preserve">Младший школьный возраст </w:t>
      </w:r>
      <w:r>
        <w:rPr>
          <w:i/>
          <w:iCs/>
        </w:rPr>
        <w:t xml:space="preserve"> </w:t>
      </w:r>
      <w:r>
        <w:rPr/>
        <w:t xml:space="preserve"> охватывает период жизни ребенка с 7 до 10—11 лет.</w:t>
      </w:r>
    </w:p>
    <w:p>
      <w:pPr>
        <w:pStyle w:val="Normal"/>
        <w:rPr/>
      </w:pPr>
      <w:r>
        <w:rPr/>
        <w:t>К семи годам становится характерным утрата ребенком непосредственности, формируется личное сознание, «я» ребенка. Между желанием что–либо сделать и действием вклинивается переживание того, какое значение это действие будет иметь для самого ребенка, т. е. он приобретает опосредованную связь с внешним миром через его внутренние состояния, переживания.</w:t>
      </w:r>
    </w:p>
    <w:p>
      <w:pPr>
        <w:pStyle w:val="Normal"/>
        <w:rPr/>
      </w:pPr>
      <w:r>
        <w:rPr/>
        <w:t>В этот период поступки детей для взрослых становятся необъяснимыми, появляется манерничание, капризы, особая походка и иногда особая интонация голоса.</w:t>
      </w:r>
    </w:p>
    <w:p>
      <w:pPr>
        <w:pStyle w:val="Normal"/>
        <w:rPr/>
      </w:pPr>
      <w:r>
        <w:rPr>
          <w:b/>
          <w:bCs/>
          <w:i/>
          <w:iCs/>
        </w:rPr>
        <w:t xml:space="preserve">Кризис семи лет </w:t>
      </w:r>
      <w:r>
        <w:rPr>
          <w:i/>
          <w:iCs/>
        </w:rPr>
        <w:t xml:space="preserve"> имеет следующие особенности: </w:t>
      </w:r>
      <w:r>
        <w:rPr/>
        <w:t xml:space="preserve"> </w:t>
      </w:r>
    </w:p>
    <w:p>
      <w:pPr>
        <w:pStyle w:val="Normal"/>
        <w:rPr/>
      </w:pPr>
      <w:r>
        <w:rPr/>
        <w:t xml:space="preserve"> </w:t>
      </w:r>
      <w:r>
        <w:rPr/>
        <w:t>изменяются отношения со взрослыми;</w:t>
      </w:r>
    </w:p>
    <w:p>
      <w:pPr>
        <w:pStyle w:val="Normal"/>
        <w:rPr/>
      </w:pPr>
      <w:r>
        <w:rPr/>
        <w:t xml:space="preserve"> </w:t>
      </w:r>
      <w:r>
        <w:rPr/>
        <w:t>меняются отношения со сверстниками, появляются мотивы конкуренции, желание быть первым, появляются механизмы социального сравнивания;</w:t>
      </w:r>
    </w:p>
    <w:p>
      <w:pPr>
        <w:pStyle w:val="Normal"/>
        <w:rPr/>
      </w:pPr>
      <w:r>
        <w:rPr/>
        <w:t xml:space="preserve"> </w:t>
      </w:r>
      <w:r>
        <w:rPr/>
        <w:t>изменяется отношение к себе, появляется самооценка, формируется «я–концепция», возникает уровень притязаний, ребенок начинает по–новому относиться к успеху и неуспеху.</w:t>
      </w:r>
    </w:p>
    <w:p>
      <w:pPr>
        <w:pStyle w:val="Normal"/>
        <w:rPr/>
      </w:pPr>
      <w:r>
        <w:rPr>
          <w:b/>
          <w:bCs/>
        </w:rPr>
        <w:t xml:space="preserve">2. </w:t>
      </w:r>
      <w:r>
        <w:rPr/>
        <w:t xml:space="preserve"> В младшем школьном возрасте ребенок соединяет в себе черты дошкольного детства с особенностями школьника, происходит перестройка всей системы отношений ребенка с окружающей его действительностью. Согласно Д. Б. Эльконину: для дошкольника характерны две сферы социальных отношений: «ребенок – взрослый» и «ребенок – дети», которые связаны игровой деятельностью. Результаты игры не влияют на отношения ребенка с родителями, отношения внутри детского коллектива также не определяют взаимоотношения с родителями. Такие отношения существуют параллельно и не связаны иерархическими связями.</w:t>
      </w:r>
    </w:p>
    <w:p>
      <w:pPr>
        <w:pStyle w:val="Normal"/>
        <w:rPr/>
      </w:pPr>
      <w:r>
        <w:rPr/>
        <w:t>С поступлением ребенка в школу возникает новая система отношений, т. е. система «ребенок—взрослый» дифференцируется и образует две системы отношений: «ребенок – родитель» и «ребенок – учитель».</w:t>
      </w:r>
    </w:p>
    <w:p>
      <w:pPr>
        <w:pStyle w:val="Normal"/>
        <w:rPr/>
      </w:pPr>
      <w:r>
        <w:rPr/>
        <w:t>Система «ребенок – родитель» определяет отношение ребенка к родителям. Система «ребенок – учитель» занимает центральное место в жизни младшего школьника.</w:t>
      </w:r>
    </w:p>
    <w:p>
      <w:pPr>
        <w:pStyle w:val="Normal"/>
        <w:rPr/>
      </w:pPr>
      <w:r>
        <w:rPr>
          <w:b/>
          <w:bCs/>
        </w:rPr>
        <w:t xml:space="preserve">3 </w:t>
      </w:r>
      <w:r>
        <w:rPr/>
        <w:t xml:space="preserve"> . С поступлением ребенка в школу, игра постепенно теряет главенствующую роль в его жизни, хотя и продолжает занимать в ней важное место. Ведущей деятельностью младшего школьника становится </w:t>
      </w:r>
      <w:r>
        <w:rPr>
          <w:b/>
          <w:bCs/>
          <w:i/>
          <w:iCs/>
        </w:rPr>
        <w:t xml:space="preserve">учение </w:t>
      </w:r>
      <w:r>
        <w:rPr>
          <w:i/>
          <w:iCs/>
        </w:rPr>
        <w:t xml:space="preserve"> </w:t>
      </w:r>
      <w:r>
        <w:rPr/>
        <w:t xml:space="preserve"> , которое существенно изменяет мотивы его поведения.</w:t>
      </w:r>
    </w:p>
    <w:p>
      <w:pPr>
        <w:pStyle w:val="Normal"/>
        <w:rPr/>
      </w:pPr>
      <w:r>
        <w:rPr>
          <w:b/>
          <w:bCs/>
        </w:rPr>
        <w:t xml:space="preserve">4. </w:t>
      </w:r>
      <w:r>
        <w:rPr/>
        <w:t xml:space="preserve"> Основные </w:t>
      </w:r>
      <w:r>
        <w:rPr>
          <w:b/>
          <w:bCs/>
          <w:i/>
          <w:iCs/>
        </w:rPr>
        <w:t xml:space="preserve">новообразования младшего школьного возраста </w:t>
      </w:r>
      <w:r>
        <w:rPr>
          <w:i/>
          <w:iCs/>
        </w:rPr>
        <w:t xml:space="preserve"> </w:t>
      </w:r>
      <w:r>
        <w:rPr/>
        <w:t xml:space="preserve"> –  </w:t>
      </w:r>
      <w:r>
        <w:rPr>
          <w:i/>
          <w:iCs/>
        </w:rPr>
        <w:t xml:space="preserve">произвольность, внутренний план действия и рефлексия </w:t>
      </w:r>
      <w:r>
        <w:rPr/>
        <w:t xml:space="preserve"> . Благодаря ним психика младшего школьника достигает уровня развития, необходимого для дальнейшего обучения в средней школе.</w:t>
      </w:r>
    </w:p>
    <w:p>
      <w:pPr>
        <w:pStyle w:val="Normal"/>
        <w:rPr/>
      </w:pPr>
      <w:r>
        <w:rPr/>
        <w:t>Появление новых качеств психики, отсутствующих у дошкольников, обусловлено выполнением требований, предъявляемых школьнику учебной деятельностью.</w:t>
      </w:r>
    </w:p>
    <w:p>
      <w:pPr>
        <w:pStyle w:val="Normal"/>
        <w:rPr/>
      </w:pPr>
      <w:r>
        <w:rPr/>
        <w:t xml:space="preserve">По мере формирования учебной деятельности школьник приучается управлять своим </w:t>
      </w:r>
      <w:r>
        <w:rPr>
          <w:i/>
          <w:iCs/>
        </w:rPr>
        <w:t xml:space="preserve">вниманием </w:t>
      </w:r>
      <w:r>
        <w:rPr/>
        <w:t xml:space="preserve"> , ему необходимо научиться внимательно слушать учителя и следовать его указаниям, так как без этого невозможен процесс усвоения знаний. Формируется </w:t>
      </w:r>
      <w:r>
        <w:rPr>
          <w:i/>
          <w:iCs/>
        </w:rPr>
        <w:t xml:space="preserve">произвольность, </w:t>
      </w:r>
      <w:r>
        <w:rPr/>
        <w:t xml:space="preserve"> как особое качество психических процессов. Она проявляется в умении сознательно ставить цели действия и преднамеренно искать и находить средства их достижения, преодоления трудности и препятствия.</w:t>
      </w:r>
    </w:p>
    <w:p>
      <w:pPr>
        <w:pStyle w:val="Normal"/>
        <w:rPr/>
      </w:pPr>
      <w:r>
        <w:rPr/>
        <w:t xml:space="preserve">В ходе решения различных учебных задач у младшего школьника формируется способность к </w:t>
      </w:r>
      <w:r>
        <w:rPr>
          <w:i/>
          <w:iCs/>
        </w:rPr>
        <w:t xml:space="preserve">планированию и выполнению действия про себя, во внутреннем плане </w:t>
      </w:r>
      <w:r>
        <w:rPr/>
        <w:t xml:space="preserve"> .</w:t>
      </w:r>
    </w:p>
    <w:p>
      <w:pPr>
        <w:pStyle w:val="Normal"/>
        <w:rPr/>
      </w:pPr>
      <w:r>
        <w:rPr/>
        <w:t xml:space="preserve">Важным требованием учебной деятельности является то, что школьник должен уметь развернуто обосновывать справедливость своих высказываний и действий. Многие приемы такого обоснования указывает учитель. Необходимость различать образцы рассуждения и самостоятельные попытки их строить предполагают формирование у младших школьников умения как бы со стороны рассматривать и оценивать собственные мысли и действия. Это умение лежит в основе </w:t>
      </w:r>
      <w:r>
        <w:rPr>
          <w:i/>
          <w:iCs/>
        </w:rPr>
        <w:t xml:space="preserve">рефлексии </w:t>
      </w:r>
      <w:r>
        <w:rPr/>
        <w:t xml:space="preserve"> как важного качества, позволяющего разумно и объективно анализировать свои суждения и поступки с точки зрения их соответствия замыслу и условиям деятельности.</w:t>
      </w:r>
    </w:p>
    <w:p>
      <w:pPr>
        <w:pStyle w:val="Normal"/>
        <w:rPr/>
      </w:pPr>
      <w:r>
        <w:rPr>
          <w:b/>
          <w:bCs/>
        </w:rPr>
        <w:t xml:space="preserve">Вопрос 2. Трудности, связанные с поступлением детей в школу </w:t>
      </w:r>
      <w:r>
        <w:rPr/>
        <w:t xml:space="preserve"> </w:t>
      </w:r>
    </w:p>
    <w:p>
      <w:pPr>
        <w:pStyle w:val="Normal"/>
        <w:rPr/>
      </w:pPr>
      <w:r>
        <w:rPr/>
      </w:r>
    </w:p>
    <w:p>
      <w:pPr>
        <w:pStyle w:val="Normal"/>
        <w:rPr/>
      </w:pPr>
      <w:r>
        <w:rPr/>
        <w:t xml:space="preserve"> </w:t>
      </w:r>
    </w:p>
    <w:p>
      <w:pPr>
        <w:pStyle w:val="Normal"/>
        <w:rPr/>
      </w:pPr>
      <w:r>
        <w:rPr>
          <w:b/>
          <w:bCs/>
        </w:rPr>
        <w:t xml:space="preserve">1. Специфика школьного режима </w:t>
      </w:r>
      <w:r>
        <w:rPr/>
        <w:t xml:space="preserve"> </w:t>
      </w:r>
    </w:p>
    <w:p>
      <w:pPr>
        <w:pStyle w:val="Normal"/>
        <w:rPr/>
      </w:pPr>
      <w:r>
        <w:rPr>
          <w:b/>
          <w:bCs/>
        </w:rPr>
        <w:t xml:space="preserve">2. Школьный коллектив </w:t>
      </w:r>
      <w:r>
        <w:rPr/>
        <w:t xml:space="preserve"> </w:t>
      </w:r>
    </w:p>
    <w:p>
      <w:pPr>
        <w:pStyle w:val="Normal"/>
        <w:rPr/>
      </w:pPr>
      <w:r>
        <w:rPr>
          <w:b/>
          <w:bCs/>
        </w:rPr>
        <w:t xml:space="preserve">3. Изменение домашней ситуации младшего школьника </w:t>
      </w:r>
      <w:r>
        <w:rPr/>
        <w:t xml:space="preserve"> </w:t>
      </w:r>
    </w:p>
    <w:p>
      <w:pPr>
        <w:pStyle w:val="Normal"/>
        <w:rPr/>
      </w:pPr>
      <w:r>
        <w:rPr>
          <w:b/>
          <w:bCs/>
        </w:rPr>
        <w:t xml:space="preserve">1. </w:t>
      </w:r>
      <w:r>
        <w:rPr/>
        <w:t xml:space="preserve"> Период адаптации ребенка к школе обычно длится от 4 до 7 недель. В этот период школьник привыкает к особенностям </w:t>
      </w:r>
      <w:r>
        <w:rPr>
          <w:b/>
          <w:bCs/>
          <w:i/>
          <w:iCs/>
        </w:rPr>
        <w:t xml:space="preserve">школьного режима </w:t>
      </w:r>
      <w:r>
        <w:rPr>
          <w:i/>
          <w:iCs/>
        </w:rPr>
        <w:t xml:space="preserve"> </w:t>
      </w:r>
      <w:r>
        <w:rPr/>
        <w:t xml:space="preserve"> . Первокласснику приходится не только вовремя просыпаться и вставать, но также на всех уроках требуется сидеть спокойно, привыкать к тому, что урок длится 45 мин, а дома необходимо выполнять домашние задания. Без должных привычек у ребенка появляются чрезмерная усталость, пропуски занятий. Необходимо, чтобы учителя и родители понятно и четко выражали новые требования к жизни ребенка, постоянно контролировали их выполнение даже несмотря на то, что большинство детей к 6—7 годам с психофизиологической стороны подготовлены к формированию соответствующих привычек.</w:t>
      </w:r>
    </w:p>
    <w:p>
      <w:pPr>
        <w:pStyle w:val="Normal"/>
        <w:rPr/>
      </w:pPr>
      <w:r>
        <w:rPr>
          <w:b/>
          <w:bCs/>
        </w:rPr>
        <w:t xml:space="preserve">2. </w:t>
      </w:r>
      <w:r>
        <w:rPr/>
        <w:t xml:space="preserve"> В первые несколько месяцев у ребенка происходит </w:t>
      </w:r>
      <w:r>
        <w:rPr>
          <w:b/>
          <w:bCs/>
          <w:i/>
          <w:iCs/>
        </w:rPr>
        <w:t xml:space="preserve">адаптация к школьному коллективу, </w:t>
      </w:r>
      <w:r>
        <w:rPr>
          <w:i/>
          <w:iCs/>
        </w:rPr>
        <w:t xml:space="preserve"> </w:t>
      </w:r>
      <w:r>
        <w:rPr/>
        <w:t xml:space="preserve"> т. е. к учителю, к своим новым товарищам – одноклассникам. Нередко первоклассник теряется в новой для него школьной обстановке, не может сразу познакомиться с детьми, чувствует себя одиноким. При всей возможной приветливости и доброжелательности со стороны учителя, он все–таки выступает как авторитетный и строгий наставник, выдвигающий определенные правила поведения и пресекающий всякие отклонения от них. Он постоянно оценивает работу детей. Его позиция такова, что ребенок не может не испытывать некоторой робости при общении с ним. Учитель должен предъявлять одинаковые требования ко всем детям и вместе с тем внимательно наблюдать за индивидуальными особенностями выполнения этих требований разными детьми. На основе такого специального изучения детей можно выбирать тот или иной конкретный способ воздействия на них, цель которого состоит в том, чтобы воспитать у всех первоклассников привычку спокойного, выдержанного поведения на уроках, соблюдения общего темпа учебных занятий.</w:t>
      </w:r>
    </w:p>
    <w:p>
      <w:pPr>
        <w:pStyle w:val="Normal"/>
        <w:rPr/>
      </w:pPr>
      <w:r>
        <w:rPr/>
        <w:t>Важная цель воспитательной работы в первые месяцы пребывания ребенка в школе – привить ему чувство того, что класс, а затем и школа – это не чужая ему группа людей, а доброжелательный и чуткий коллектив.</w:t>
      </w:r>
    </w:p>
    <w:p>
      <w:pPr>
        <w:pStyle w:val="Normal"/>
        <w:rPr/>
      </w:pPr>
      <w:r>
        <w:rPr>
          <w:b/>
          <w:bCs/>
        </w:rPr>
        <w:t xml:space="preserve">3. </w:t>
      </w:r>
      <w:r>
        <w:rPr/>
        <w:t xml:space="preserve"> С поступлением ребенка в школу меняется </w:t>
      </w:r>
      <w:r>
        <w:rPr>
          <w:b/>
          <w:bCs/>
          <w:i/>
          <w:iCs/>
        </w:rPr>
        <w:t xml:space="preserve">положение ребенка в семье </w:t>
      </w:r>
      <w:r>
        <w:rPr>
          <w:i/>
          <w:iCs/>
        </w:rPr>
        <w:t xml:space="preserve"> </w:t>
      </w:r>
      <w:r>
        <w:rPr/>
        <w:t xml:space="preserve"> . Появляются новые обязанности и новые права. У первоклассника должно быть свое учебное место, там где он сможет в спокойной обстановке выполнять домашние задания. Члены семьи должны с пониманием отнестись к новому режиму дня ребенка.</w:t>
      </w:r>
    </w:p>
    <w:p>
      <w:pPr>
        <w:pStyle w:val="Normal"/>
        <w:rPr/>
      </w:pPr>
      <w:r>
        <w:rPr/>
        <w:t>К трудностям в адаптации ребенка к школе относится и возникающий иногда страх родителей перед школой, боязнь, что ребенку в школе будет плохо, опасения, что ребенок в школе будет простужаться и болеть. В других случаях некоторые родители, наоборот ожидают от ребенка чрезмерно высоких результатов, достижений, поэтому всякий раз, когда он с чем–то не справляется, чего–то не умеет, активно демонстрируют свое недовольство им, тем самым порождают в нем чувство неуверенности в себе, тревожности, страха и нежелания учиться.</w:t>
      </w:r>
    </w:p>
    <w:p>
      <w:pPr>
        <w:pStyle w:val="Normal"/>
        <w:rPr/>
      </w:pPr>
      <w:r>
        <w:rPr>
          <w:b/>
          <w:bCs/>
        </w:rPr>
        <w:t xml:space="preserve">Вопрос 3. Понятие учебной деятельности и ее структура </w:t>
      </w:r>
      <w:r>
        <w:rPr/>
        <w:t xml:space="preserve"> </w:t>
      </w:r>
    </w:p>
    <w:p>
      <w:pPr>
        <w:pStyle w:val="Normal"/>
        <w:rPr/>
      </w:pPr>
      <w:r>
        <w:rPr/>
      </w:r>
    </w:p>
    <w:p>
      <w:pPr>
        <w:pStyle w:val="Normal"/>
        <w:rPr/>
      </w:pPr>
      <w:r>
        <w:rPr/>
        <w:t xml:space="preserve"> </w:t>
      </w:r>
    </w:p>
    <w:p>
      <w:pPr>
        <w:pStyle w:val="Normal"/>
        <w:rPr/>
      </w:pPr>
      <w:r>
        <w:rPr>
          <w:b/>
          <w:bCs/>
        </w:rPr>
        <w:t xml:space="preserve">1. Понятие учебной деятельности, ее содержание </w:t>
      </w:r>
      <w:r>
        <w:rPr/>
        <w:t xml:space="preserve"> </w:t>
      </w:r>
    </w:p>
    <w:p>
      <w:pPr>
        <w:pStyle w:val="Normal"/>
        <w:rPr/>
      </w:pPr>
      <w:r>
        <w:rPr>
          <w:b/>
          <w:bCs/>
        </w:rPr>
        <w:t xml:space="preserve">2. Структура учебной деятельности </w:t>
      </w:r>
      <w:r>
        <w:rPr/>
        <w:t xml:space="preserve"> </w:t>
      </w:r>
    </w:p>
    <w:p>
      <w:pPr>
        <w:pStyle w:val="Normal"/>
        <w:rPr/>
      </w:pPr>
      <w:r>
        <w:rPr>
          <w:b/>
          <w:bCs/>
        </w:rPr>
        <w:t xml:space="preserve">1 </w:t>
      </w:r>
      <w:r>
        <w:rPr/>
        <w:t xml:space="preserve"> </w:t>
      </w:r>
      <w:r>
        <w:rPr>
          <w:b/>
          <w:bCs/>
          <w:i/>
          <w:iCs/>
        </w:rPr>
        <w:t xml:space="preserve">. Учебная деятельность </w:t>
      </w:r>
      <w:r>
        <w:rPr>
          <w:i/>
          <w:iCs/>
        </w:rPr>
        <w:t xml:space="preserve"> </w:t>
      </w:r>
      <w:r>
        <w:rPr/>
        <w:t xml:space="preserve"> – особая форма активности ученика, направленная на изменение самого себя как субъекта учения.</w:t>
      </w:r>
    </w:p>
    <w:p>
      <w:pPr>
        <w:pStyle w:val="Normal"/>
        <w:rPr/>
      </w:pPr>
      <w:r>
        <w:rPr/>
        <w:t>С помощью учебной деятельности происходит передача опыта и знаний из поколения в поколение, формирует ту «сетку», через которую мы начинаем оценивать окружающий нас мир. В ходе овладения учебной деятельностью ребенок постигает развитые формы общественного сознания (науку, искусство, право, мораль).</w:t>
      </w:r>
    </w:p>
    <w:p>
      <w:pPr>
        <w:pStyle w:val="Normal"/>
        <w:rPr/>
      </w:pPr>
      <w:r>
        <w:rPr>
          <w:i/>
          <w:iCs/>
        </w:rPr>
        <w:t xml:space="preserve">Основную часть </w:t>
      </w:r>
      <w:r>
        <w:rPr/>
        <w:t xml:space="preserve"> учебной деятельности составляют научные понятия, законы науки и опирающиеся на них общие способы решения практических задач.</w:t>
      </w:r>
    </w:p>
    <w:p>
      <w:pPr>
        <w:pStyle w:val="Normal"/>
        <w:rPr/>
      </w:pPr>
      <w:r>
        <w:rPr>
          <w:i/>
          <w:iCs/>
        </w:rPr>
        <w:t xml:space="preserve">Целью учебной деятельности </w:t>
      </w:r>
      <w:r>
        <w:rPr/>
        <w:t xml:space="preserve"> является обогащение когнитивной сферы, усвоение научных знаний и соответствующих им умений.</w:t>
      </w:r>
    </w:p>
    <w:p>
      <w:pPr>
        <w:pStyle w:val="Normal"/>
        <w:rPr/>
      </w:pPr>
      <w:r>
        <w:rPr>
          <w:b/>
          <w:bCs/>
        </w:rPr>
        <w:t xml:space="preserve">2. </w:t>
      </w:r>
      <w:r>
        <w:rPr/>
        <w:t xml:space="preserve"> </w:t>
      </w:r>
      <w:r>
        <w:rPr>
          <w:b/>
          <w:bCs/>
          <w:i/>
          <w:iCs/>
        </w:rPr>
        <w:t xml:space="preserve">Структура учебной деятельности </w:t>
      </w:r>
      <w:r>
        <w:rPr>
          <w:i/>
          <w:iCs/>
        </w:rPr>
        <w:t xml:space="preserve"> </w:t>
      </w:r>
      <w:r>
        <w:rPr/>
        <w:t xml:space="preserve"> определяется соотношением следующих компонентов:</w:t>
      </w:r>
    </w:p>
    <w:p>
      <w:pPr>
        <w:pStyle w:val="Normal"/>
        <w:rPr/>
      </w:pPr>
      <w:r>
        <w:rPr/>
        <w:t xml:space="preserve">1) </w:t>
      </w:r>
      <w:r>
        <w:rPr>
          <w:i/>
          <w:iCs/>
        </w:rPr>
        <w:t xml:space="preserve">учебная задача </w:t>
      </w:r>
      <w:r>
        <w:rPr/>
        <w:t xml:space="preserve"> (или ситуация), т. е. система заданий, при выполнении которых ребенок осваивает наиболее общие способы действия. Учебная задача предполагает формирование навыка учиться;</w:t>
      </w:r>
    </w:p>
    <w:p>
      <w:pPr>
        <w:pStyle w:val="Normal"/>
        <w:rPr/>
      </w:pPr>
      <w:r>
        <w:rPr/>
        <w:t xml:space="preserve">2) </w:t>
      </w:r>
      <w:r>
        <w:rPr>
          <w:i/>
          <w:iCs/>
        </w:rPr>
        <w:t xml:space="preserve">учебные действия </w:t>
      </w:r>
      <w:r>
        <w:rPr/>
        <w:t xml:space="preserve"> представляют собой действия, с помощью которых усваивается учебная задача, т. е. все то, что ученик делает на уроке (рациональные способы заучивания, оперирование научными понятиями, способы действий с числами и т. д.);</w:t>
      </w:r>
    </w:p>
    <w:p>
      <w:pPr>
        <w:pStyle w:val="Normal"/>
        <w:rPr/>
      </w:pPr>
      <w:r>
        <w:rPr/>
        <w:t xml:space="preserve">3) </w:t>
      </w:r>
      <w:r>
        <w:rPr>
          <w:i/>
          <w:iCs/>
        </w:rPr>
        <w:t xml:space="preserve">контроль </w:t>
      </w:r>
      <w:r>
        <w:rPr/>
        <w:t xml:space="preserve"> – действие, с помощью которого ребенок соотносит свои учебные действия и их результаты с заданными образцами;</w:t>
      </w:r>
    </w:p>
    <w:p>
      <w:pPr>
        <w:pStyle w:val="Normal"/>
        <w:rPr/>
      </w:pPr>
      <w:r>
        <w:rPr/>
        <w:t xml:space="preserve">4) </w:t>
      </w:r>
      <w:r>
        <w:rPr>
          <w:i/>
          <w:iCs/>
        </w:rPr>
        <w:t xml:space="preserve">оценка </w:t>
      </w:r>
      <w:r>
        <w:rPr/>
        <w:t xml:space="preserve"> фиксирует соответствие или несоответствие результатов усвоения требованиям учебной ситуации. На первых порах оценку дает в основном учитель, поскольку он организует и контроль, но по мере формирования у детей самоконтроля функция оценки также переходит к ним. Школьники приобретают умение более или менее точно определять наличие или отсутствие у себя общего способа решения тех или иных задач.</w:t>
      </w:r>
    </w:p>
    <w:p>
      <w:pPr>
        <w:pStyle w:val="Normal"/>
        <w:rPr/>
      </w:pPr>
      <w:r>
        <w:rPr>
          <w:b/>
          <w:bCs/>
        </w:rPr>
        <w:t xml:space="preserve">Вопрос 4. Анатомо–физиологические особенности детей младшего школьного возраста </w:t>
      </w:r>
      <w:r>
        <w:rPr/>
        <w:t xml:space="preserve"> </w:t>
      </w:r>
    </w:p>
    <w:p>
      <w:pPr>
        <w:pStyle w:val="Normal"/>
        <w:rPr/>
      </w:pPr>
      <w:r>
        <w:rPr/>
      </w:r>
    </w:p>
    <w:p>
      <w:pPr>
        <w:pStyle w:val="Normal"/>
        <w:rPr/>
      </w:pPr>
      <w:r>
        <w:rPr/>
        <w:t xml:space="preserve"> </w:t>
      </w:r>
    </w:p>
    <w:p>
      <w:pPr>
        <w:pStyle w:val="Normal"/>
        <w:rPr/>
      </w:pPr>
      <w:r>
        <w:rPr>
          <w:b/>
          <w:bCs/>
        </w:rPr>
        <w:t xml:space="preserve">1. Скелетно–мышечная система </w:t>
      </w:r>
      <w:r>
        <w:rPr/>
        <w:t xml:space="preserve"> </w:t>
      </w:r>
    </w:p>
    <w:p>
      <w:pPr>
        <w:pStyle w:val="Normal"/>
        <w:rPr/>
      </w:pPr>
      <w:r>
        <w:rPr>
          <w:b/>
          <w:bCs/>
        </w:rPr>
        <w:t xml:space="preserve">2. Сердечно–сосудистая и нервная система </w:t>
      </w:r>
      <w:r>
        <w:rPr/>
        <w:t xml:space="preserve"> </w:t>
      </w:r>
    </w:p>
    <w:p>
      <w:pPr>
        <w:pStyle w:val="Normal"/>
        <w:rPr/>
      </w:pPr>
      <w:r>
        <w:rPr>
          <w:b/>
          <w:bCs/>
        </w:rPr>
        <w:t xml:space="preserve">1 </w:t>
      </w:r>
      <w:r>
        <w:rPr/>
        <w:t xml:space="preserve"> . В младшем школьном возрасте происходят существенные изменения во всех органах и тканях тела. В младшем школьном возрасте по сравнению с дошкольным происходит </w:t>
      </w:r>
      <w:r>
        <w:rPr>
          <w:i/>
          <w:iCs/>
        </w:rPr>
        <w:t xml:space="preserve">значительное укрепление скелетно–мышечной системы. </w:t>
      </w:r>
      <w:r>
        <w:rPr/>
        <w:t xml:space="preserve"> </w:t>
      </w:r>
    </w:p>
    <w:p>
      <w:pPr>
        <w:pStyle w:val="Normal"/>
        <w:rPr/>
      </w:pPr>
      <w:r>
        <w:rPr/>
        <w:t>Формируется позвоночник, однако окостенение скелета еще не заканчивается. У младших школьников энергично крепнут мышцы и связки, растет их объем, увеличивается мышечная сила. Крупные мышцы развиваются раньше мелких, поэтому дети более способны к сравнительно сильным и размашистым движениям, но им сложнее выполнять мелкие движения, требующие точности. Окостенение фаланг рук заканчивается к 9—11 годам, а запястья – к 10—12 годам. Отсюда становится понятным, почему младший школьник нередко с большим трудом справляется с письменными заданиями. У него быстро утомляется кисть руки, он не может писать очень быстро и чрезмерно длительно.</w:t>
      </w:r>
    </w:p>
    <w:p>
      <w:pPr>
        <w:pStyle w:val="Normal"/>
        <w:rPr/>
      </w:pPr>
      <w:r>
        <w:rPr>
          <w:b/>
          <w:bCs/>
        </w:rPr>
        <w:t xml:space="preserve">2. </w:t>
      </w:r>
      <w:r>
        <w:rPr/>
        <w:t xml:space="preserve"> У младшего школьника </w:t>
      </w:r>
      <w:r>
        <w:rPr>
          <w:i/>
          <w:iCs/>
        </w:rPr>
        <w:t xml:space="preserve">относительно устойчивой становится сердечно–сосудистая деятельность </w:t>
      </w:r>
      <w:r>
        <w:rPr/>
        <w:t xml:space="preserve"> . Мышца сердца интенсивно растет и хорошо снабжается кровью, а благодаря большому диаметру сонных артерий головной мозг получает достаточно крови, что является важным условием его работоспособности. Вес головного мозга заметно увеличивается после семи лет. Особенно увеличиваются лобные доли, играющие большую роль в формировании высших и наиболее сложных функций психической деятельности человека.</w:t>
      </w:r>
    </w:p>
    <w:p>
      <w:pPr>
        <w:pStyle w:val="Normal"/>
        <w:rPr/>
      </w:pPr>
      <w:r>
        <w:rPr/>
        <w:t>Изменяется взаимоотношение процессов возбуждения и торможения. Торможение (основа сдерживания и самоконтроля) становится более заметным, чем у дошкольников, но склонность к возбуждению еще очень велика, поэтому младшие школьники зачастую непоседливы.</w:t>
      </w:r>
    </w:p>
    <w:p>
      <w:pPr>
        <w:pStyle w:val="Normal"/>
        <w:rPr/>
      </w:pPr>
      <w:r>
        <w:rPr>
          <w:b/>
          <w:bCs/>
        </w:rPr>
        <w:t xml:space="preserve">Вопрос 5. Познавательное развитие в младшем школьном возрасте </w:t>
      </w:r>
      <w:r>
        <w:rPr/>
        <w:t xml:space="preserve"> </w:t>
      </w:r>
    </w:p>
    <w:p>
      <w:pPr>
        <w:pStyle w:val="Normal"/>
        <w:rPr/>
      </w:pPr>
      <w:r>
        <w:rPr/>
      </w:r>
    </w:p>
    <w:p>
      <w:pPr>
        <w:pStyle w:val="Normal"/>
        <w:rPr/>
      </w:pPr>
      <w:r>
        <w:rPr/>
        <w:t xml:space="preserve"> </w:t>
      </w:r>
    </w:p>
    <w:p>
      <w:pPr>
        <w:pStyle w:val="Normal"/>
        <w:rPr/>
      </w:pPr>
      <w:r>
        <w:rPr>
          <w:b/>
          <w:bCs/>
        </w:rPr>
        <w:t xml:space="preserve">1. Восприятие </w:t>
      </w:r>
      <w:r>
        <w:rPr/>
        <w:t xml:space="preserve"> </w:t>
      </w:r>
    </w:p>
    <w:p>
      <w:pPr>
        <w:pStyle w:val="Normal"/>
        <w:rPr/>
      </w:pPr>
      <w:r>
        <w:rPr>
          <w:b/>
          <w:bCs/>
        </w:rPr>
        <w:t xml:space="preserve">2. Внимание </w:t>
      </w:r>
      <w:r>
        <w:rPr/>
        <w:t xml:space="preserve"> </w:t>
      </w:r>
    </w:p>
    <w:p>
      <w:pPr>
        <w:pStyle w:val="Normal"/>
        <w:rPr/>
      </w:pPr>
      <w:r>
        <w:rPr>
          <w:b/>
          <w:bCs/>
        </w:rPr>
        <w:t xml:space="preserve">3. Память: произвольная и непроизвольная </w:t>
      </w:r>
      <w:r>
        <w:rPr/>
        <w:t xml:space="preserve"> </w:t>
      </w:r>
    </w:p>
    <w:p>
      <w:pPr>
        <w:pStyle w:val="Normal"/>
        <w:rPr/>
      </w:pPr>
      <w:r>
        <w:rPr>
          <w:b/>
          <w:bCs/>
        </w:rPr>
        <w:t xml:space="preserve">4. Воображение </w:t>
      </w:r>
      <w:r>
        <w:rPr/>
        <w:t xml:space="preserve"> </w:t>
      </w:r>
    </w:p>
    <w:p>
      <w:pPr>
        <w:pStyle w:val="Normal"/>
        <w:rPr/>
      </w:pPr>
      <w:r>
        <w:rPr>
          <w:b/>
          <w:bCs/>
        </w:rPr>
        <w:t xml:space="preserve">5. Мышление </w:t>
      </w:r>
      <w:r>
        <w:rPr/>
        <w:t xml:space="preserve"> </w:t>
      </w:r>
    </w:p>
    <w:p>
      <w:pPr>
        <w:pStyle w:val="Normal"/>
        <w:rPr/>
      </w:pPr>
      <w:r>
        <w:rPr>
          <w:b/>
          <w:bCs/>
        </w:rPr>
        <w:t xml:space="preserve">1 </w:t>
      </w:r>
      <w:r>
        <w:rPr/>
        <w:t xml:space="preserve"> . Развитие отдельных психических процессов происходит на протяжении всего младшего школьного возраста. К семи годам у ребенка отмечаются достаточно развитый процесс </w:t>
      </w:r>
      <w:r>
        <w:rPr>
          <w:b/>
          <w:bCs/>
          <w:i/>
          <w:iCs/>
        </w:rPr>
        <w:t xml:space="preserve">восприятия </w:t>
      </w:r>
      <w:r>
        <w:rPr>
          <w:i/>
          <w:iCs/>
        </w:rPr>
        <w:t xml:space="preserve"> </w:t>
      </w:r>
      <w:r>
        <w:rPr/>
        <w:t xml:space="preserve"> (наблюдается высокая острота зрения и слуха, ориентирование на различные формы и цвета), но восприятие младшего школьника в учебной деятельности сводится лишь к узнаванию и называнию формы и цвета. У первоклассников присутствуют недостатки дифференцированности восприятия, так как еще не сформирована способность к систематическому анализу самих воспринимаемых свойств и качеств предметов. Возможность ребенка анализировать и дифференцировать воспринимаемые предметы связана с формированием у него более сложного вида деятельности, чем ощущение и различение отдельных непосредственных свойств вещей. Этот вид деятельности, называемый наблюдением, особенно интенсивно складывается в процессе школьного учения. На занятиях ученик получает, а затем и сам развернуто формулирует задачи восприятия тех или иных предметов и пособий. Благодаря этому </w:t>
      </w:r>
      <w:r>
        <w:rPr>
          <w:i/>
          <w:iCs/>
        </w:rPr>
        <w:t xml:space="preserve">восприятие становится целенаправленным </w:t>
      </w:r>
      <w:r>
        <w:rPr/>
        <w:t xml:space="preserve"> . Такое восприятие, синтезируясь с другими видами познавательной деятельности (вниманием и мышлением), </w:t>
      </w:r>
      <w:r>
        <w:rPr>
          <w:i/>
          <w:iCs/>
        </w:rPr>
        <w:t xml:space="preserve">приобретает форму целенаправленного и произвольного наблюдения </w:t>
      </w:r>
      <w:r>
        <w:rPr/>
        <w:t xml:space="preserve"> .</w:t>
      </w:r>
    </w:p>
    <w:p>
      <w:pPr>
        <w:pStyle w:val="Normal"/>
        <w:rPr/>
      </w:pPr>
      <w:r>
        <w:rPr>
          <w:b/>
          <w:bCs/>
        </w:rPr>
        <w:t xml:space="preserve">2. </w:t>
      </w:r>
      <w:r>
        <w:rPr/>
        <w:t xml:space="preserve"> Процесс обучения невозможен без достаточной сформированности такой психической функции, как </w:t>
      </w:r>
      <w:r>
        <w:rPr>
          <w:b/>
          <w:bCs/>
          <w:i/>
          <w:iCs/>
        </w:rPr>
        <w:t xml:space="preserve">внимание </w:t>
      </w:r>
      <w:r>
        <w:rPr>
          <w:i/>
          <w:iCs/>
        </w:rPr>
        <w:t xml:space="preserve"> </w:t>
      </w:r>
      <w:r>
        <w:rPr/>
        <w:t xml:space="preserve"> </w:t>
      </w:r>
      <w:r>
        <w:rPr>
          <w:b/>
          <w:bCs/>
        </w:rPr>
        <w:t xml:space="preserve">. </w:t>
      </w:r>
      <w:r>
        <w:rPr/>
        <w:t xml:space="preserve"> У детей, приходящих в школу, преобладает непроизвольное внимание. Ребенок в большей степени реагирует на яркие, эмоциональные признаки информации, чем на ее содержание, он обращает внимание на то, что ему непосредственно интересно. В ходе учебной деятельности ребенок учится направлять и устойчиво сохранять внимание на нужных, а не просто внешне привлекательных предметах.</w:t>
      </w:r>
    </w:p>
    <w:p>
      <w:pPr>
        <w:pStyle w:val="Normal"/>
        <w:rPr/>
      </w:pPr>
      <w:r>
        <w:rPr/>
        <w:t>Школьник младших классов может сосредоточенно заниматься одним делом 10—20 мин. По сравнению с дошкольниками у младших школьников в 2 раза увеличивается объем внимания, повышается его устойчивость, переключение и распределение. Во втором и третьем классе многие учащиеся уже обладают произвольным вниманием, концентрируя его на любом материале, объясняемом учителем или имеющемся в книге.</w:t>
      </w:r>
    </w:p>
    <w:p>
      <w:pPr>
        <w:pStyle w:val="Normal"/>
        <w:rPr/>
      </w:pPr>
      <w:r>
        <w:rPr>
          <w:b/>
          <w:bCs/>
        </w:rPr>
        <w:t xml:space="preserve">3. </w:t>
      </w:r>
      <w:r>
        <w:rPr/>
        <w:t xml:space="preserve"> В процессе становления в младшем школьном возрасте находится </w:t>
      </w:r>
      <w:r>
        <w:rPr>
          <w:b/>
          <w:bCs/>
          <w:i/>
          <w:iCs/>
        </w:rPr>
        <w:t xml:space="preserve">память </w:t>
      </w:r>
      <w:r>
        <w:rPr>
          <w:i/>
          <w:iCs/>
        </w:rPr>
        <w:t xml:space="preserve"> </w:t>
      </w:r>
      <w:r>
        <w:rPr/>
        <w:t xml:space="preserve"> . Память приобретает ярко выраженный познавательный характер. Изменения в области памяти связаны со следующими явлениями:</w:t>
      </w:r>
    </w:p>
    <w:p>
      <w:pPr>
        <w:pStyle w:val="Normal"/>
        <w:rPr/>
      </w:pPr>
      <w:r>
        <w:rPr/>
        <w:t xml:space="preserve"> </w:t>
      </w:r>
      <w:r>
        <w:rPr/>
        <w:t>ребенок начинает осознавать особую, мнемническую задачу. Он отделяет эту задачу от всякой другой. Такая задача в дошкольном возрасте либо вовсе не выделяется, либо выделяется с большим трудом;</w:t>
      </w:r>
    </w:p>
    <w:p>
      <w:pPr>
        <w:pStyle w:val="Normal"/>
        <w:rPr/>
      </w:pPr>
      <w:r>
        <w:rPr/>
        <w:t xml:space="preserve"> </w:t>
      </w:r>
      <w:r>
        <w:rPr/>
        <w:t>в младшем школьном возрасте идет интенсивное формирование приемов запоминания. От наиболее примитивных приемов (повторение, внимательное длительное рассмотрение материала) в более старшем возрасте ребенок переходит к группировке, осмыслению связей разных частей материала.</w:t>
      </w:r>
    </w:p>
    <w:p>
      <w:pPr>
        <w:pStyle w:val="Normal"/>
        <w:rPr/>
      </w:pPr>
      <w:r>
        <w:rPr/>
        <w:t>В младшем школьном возрасте существуют следующие особенности памяти:</w:t>
      </w:r>
    </w:p>
    <w:p>
      <w:pPr>
        <w:pStyle w:val="Normal"/>
        <w:rPr/>
      </w:pPr>
      <w:r>
        <w:rPr/>
        <w:t xml:space="preserve"> </w:t>
      </w:r>
      <w:r>
        <w:rPr/>
        <w:t>наглядный материал запоминается лучше, чем словесный;</w:t>
      </w:r>
    </w:p>
    <w:p>
      <w:pPr>
        <w:pStyle w:val="Normal"/>
        <w:rPr/>
      </w:pPr>
      <w:r>
        <w:rPr/>
        <w:t xml:space="preserve"> </w:t>
      </w:r>
      <w:r>
        <w:rPr/>
        <w:t>название предметов запоминаются лучше, чем абстрактные понятия;</w:t>
      </w:r>
    </w:p>
    <w:p>
      <w:pPr>
        <w:pStyle w:val="Normal"/>
        <w:rPr/>
      </w:pPr>
      <w:r>
        <w:rPr/>
        <w:t xml:space="preserve"> </w:t>
      </w:r>
      <w:r>
        <w:rPr/>
        <w:t>абстрактный материал, обобщающий ряд фактов, запоминается лучше, чем абстрактный материал, не подкрепленный фактами.</w:t>
      </w:r>
    </w:p>
    <w:p>
      <w:pPr>
        <w:pStyle w:val="Normal"/>
        <w:rPr/>
      </w:pPr>
      <w:r>
        <w:rPr/>
        <w:t>Память в процессе обучения развивается в двух направлениях – произвольности и осмысленности.</w:t>
      </w:r>
    </w:p>
    <w:p>
      <w:pPr>
        <w:pStyle w:val="Normal"/>
        <w:rPr/>
      </w:pPr>
      <w:r>
        <w:rPr/>
        <w:t>Соотношение непроизвольной и произвольной памяти в процессе развития внутри учебной деятельности различно. В первом классе эффективность непроизвольного запоминания значительно выше, чем произвольного, так как у детей еще не сформированы особые приемы осмысленной обработки материала и самоконтроля. Обе формы памяти – произвольная и непроизвольная – претерпевают в младшем школьном возрасте такие качественные изменения, благодаря которым устанавливается их тесная взаимосвязь и взаимопереходы. Важно, чтобы каждая из форм памяти применялась детьми в соответствующих условиях (например, при заучивании какого–либо текста наизусть используется преимущественно произвольная память). Усвоение учебного материала может происходить и с помощью непроизвольной памяти, если она опирается на средства логического освоения этого материала. Тем самым развивается смысловая память, и ее совершенствование в этом возрасте позволит в дальнейшем освоить достаточно широкий круг мнемонических приемов, т. е. рациональных способов запоминания (деление текста на части, составление плана, приемы рационального заучивания и др.).</w:t>
      </w:r>
    </w:p>
    <w:p>
      <w:pPr>
        <w:pStyle w:val="Normal"/>
        <w:rPr/>
      </w:pPr>
      <w:r>
        <w:rPr>
          <w:b/>
          <w:bCs/>
        </w:rPr>
        <w:t xml:space="preserve">4. </w:t>
      </w:r>
      <w:r>
        <w:rPr/>
        <w:t xml:space="preserve"> Специфика учебной деятельности помогает развить у детей такую важную психическую способность, как </w:t>
      </w:r>
      <w:r>
        <w:rPr>
          <w:b/>
          <w:bCs/>
          <w:i/>
          <w:iCs/>
        </w:rPr>
        <w:t xml:space="preserve">воображение </w:t>
      </w:r>
      <w:r>
        <w:rPr>
          <w:i/>
          <w:iCs/>
        </w:rPr>
        <w:t xml:space="preserve"> </w:t>
      </w:r>
      <w:r>
        <w:rPr/>
        <w:t xml:space="preserve"> . Большинство сведений, сообщаемых школьникам учителем и учебником, имеет форму словесных описаний, картин и схем. Школьники каждый раз должны воссоздавать себе образ действительности (поведение героев рассказа, события прошлого, ландшафты и т. д.).</w:t>
      </w:r>
    </w:p>
    <w:p>
      <w:pPr>
        <w:pStyle w:val="Normal"/>
        <w:rPr/>
      </w:pPr>
      <w:r>
        <w:rPr/>
        <w:t xml:space="preserve">В процессе школьных занятий развивается </w:t>
      </w:r>
      <w:r>
        <w:rPr>
          <w:b/>
          <w:bCs/>
          <w:i/>
          <w:iCs/>
        </w:rPr>
        <w:t xml:space="preserve">воссоздающее (репродуктивное) воображение, </w:t>
      </w:r>
      <w:r>
        <w:rPr>
          <w:i/>
          <w:iCs/>
        </w:rPr>
        <w:t xml:space="preserve"> </w:t>
      </w:r>
      <w:r>
        <w:rPr/>
        <w:t xml:space="preserve"> и уже воссоздающее воображение перерабатывает образы действительности. Дети изменяют сюжетную линию рассказов, представляют события во времени, изображают ряд объектов в обобщенном, сжатом виде (этому во многом способствует формирование приемов смыслового запоминания). Постепенное совершенствование воссоздающего, или репродуктивного, воображения в младшем школьном возрасте создает условия для развития у школьников </w:t>
      </w:r>
      <w:r>
        <w:rPr>
          <w:b/>
          <w:bCs/>
          <w:i/>
          <w:iCs/>
        </w:rPr>
        <w:t xml:space="preserve">творческого (продуктивного) воображения </w:t>
      </w:r>
      <w:r>
        <w:rPr>
          <w:i/>
          <w:iCs/>
        </w:rPr>
        <w:t xml:space="preserve"> </w:t>
      </w:r>
      <w:r>
        <w:rPr/>
        <w:t xml:space="preserve"> . Формированию этой предпосылки помогают занятия по труду, на которых дети осуществляют свои замыслы, изготавливая какие–либо предметы. Этому во многом способствуют и уроки рисования, требующие от детей создать замысел изображения, а затем искать наиболее выразительные средства его воплощения.</w:t>
      </w:r>
    </w:p>
    <w:p>
      <w:pPr>
        <w:pStyle w:val="Normal"/>
        <w:rPr/>
      </w:pPr>
      <w:r>
        <w:rPr>
          <w:b/>
          <w:bCs/>
        </w:rPr>
        <w:t xml:space="preserve">5. </w:t>
      </w:r>
      <w:r>
        <w:rPr/>
        <w:t xml:space="preserve"> </w:t>
      </w:r>
      <w:r>
        <w:rPr>
          <w:b/>
          <w:bCs/>
          <w:i/>
          <w:iCs/>
        </w:rPr>
        <w:t xml:space="preserve">Мышление </w:t>
      </w:r>
      <w:r>
        <w:rPr>
          <w:i/>
          <w:iCs/>
        </w:rPr>
        <w:t xml:space="preserve"> </w:t>
      </w:r>
      <w:r>
        <w:rPr/>
        <w:t xml:space="preserve"> в младшем школьном возрасте приобретает абстрактный и обобщенный характер. Выполнение интеллектуальных операций маленькими школьниками связано с трудностями.</w:t>
      </w:r>
    </w:p>
    <w:p>
      <w:pPr>
        <w:pStyle w:val="Normal"/>
        <w:rPr/>
      </w:pPr>
      <w:r>
        <w:rPr/>
        <w:t>В развитии мышления наблюдаются две основные стадии:</w:t>
      </w:r>
    </w:p>
    <w:p>
      <w:pPr>
        <w:pStyle w:val="Normal"/>
        <w:rPr/>
      </w:pPr>
      <w:r>
        <w:rPr/>
        <w:t>1) мыслительная деятельность младших школьников (приблизительно первый и второй классы) еще во многом напоминает мышление дошкольника. Анализ учебного материала производится здесь по преимуществу в наглядно–действенном плане. Дети опираются при этом на реальные предметы или их прямые заместители, изображения. Учащиеся первых двух классов зачастую судят о предметах весьма односторонне, схватывая какой–либо единичный внешний признак. Умозаключения детей опираются на наглядные предпосылки, данные в восприятии. Обоснование вывода осуществляется не на основе логических аргументов, а путем прямого соотношения суждения с воспринимаемыми сведениями.</w:t>
      </w:r>
    </w:p>
    <w:p>
      <w:pPr>
        <w:pStyle w:val="Normal"/>
        <w:rPr/>
      </w:pPr>
      <w:r>
        <w:rPr/>
        <w:t>Большинство обобщений, осуществляемых детьми на этой стадии, фиксирует конкретно воспринимаемые признаки и свойства, лежащие на поверхности предметов и явлений;</w:t>
      </w:r>
    </w:p>
    <w:p>
      <w:pPr>
        <w:pStyle w:val="Normal"/>
        <w:rPr/>
      </w:pPr>
      <w:r>
        <w:rPr/>
        <w:t>2) к третьему классу изменяется характер мышления младших школьников. Учащиеся овладевают родо–видовыми соотношениями между отдельными признаками понятий, т. е. классификацией.</w:t>
      </w:r>
    </w:p>
    <w:p>
      <w:pPr>
        <w:pStyle w:val="Normal"/>
        <w:rPr/>
      </w:pPr>
      <w:r>
        <w:rPr/>
        <w:t>В основе суждений младших школьников о признаках и свойствах предметов и явлений лежат чаще всего наглядные изображения и описания. Но вместе с тем эти суждения являются результатом анализа текста, мысленного сопоставления его отдельных частей, мысленного выделения в этих частях главных моментов, их объединения в целостную картину, наконец, обобщения частностей в некотором новом суждении, теперь уже отделенном от прямых его источников и ставшем абстрактным знанием. Следствием такой умственной аналитико–синтетической деятельности является абстрактное суждение или обобщенное знание.</w:t>
      </w:r>
    </w:p>
    <w:p>
      <w:pPr>
        <w:pStyle w:val="Normal"/>
        <w:rPr/>
      </w:pPr>
      <w:r>
        <w:rPr/>
        <w:t>По мере того как ребенок учится классифицировать определенные предметы и явления, появляются все более сложные формы умственной деятельности, которая становится относительно самостоятельным процессом работы над учебным материалом, независящим непосредственно от восприятия. Постепенно растет количество суждений, в которых наглядные моменты сведены до минимума и объекты характеризуются по более или менее существенным связям.</w:t>
      </w:r>
    </w:p>
    <w:p>
      <w:pPr>
        <w:pStyle w:val="Normal"/>
        <w:rPr/>
      </w:pPr>
      <w:r>
        <w:rPr>
          <w:b/>
          <w:bCs/>
        </w:rPr>
        <w:t xml:space="preserve">Вопрос 6. Развитие личности младших школьников </w:t>
      </w:r>
      <w:r>
        <w:rPr/>
        <w:t xml:space="preserve"> </w:t>
      </w:r>
    </w:p>
    <w:p>
      <w:pPr>
        <w:pStyle w:val="Normal"/>
        <w:rPr/>
      </w:pPr>
      <w:r>
        <w:rPr/>
      </w:r>
    </w:p>
    <w:p>
      <w:pPr>
        <w:pStyle w:val="Normal"/>
        <w:rPr/>
      </w:pPr>
      <w:r>
        <w:rPr/>
        <w:t xml:space="preserve"> </w:t>
      </w:r>
    </w:p>
    <w:p>
      <w:pPr>
        <w:pStyle w:val="Normal"/>
        <w:rPr/>
      </w:pPr>
      <w:r>
        <w:rPr>
          <w:b/>
          <w:bCs/>
        </w:rPr>
        <w:t xml:space="preserve">1. Усвоение моральных требований младшими школьниками </w:t>
      </w:r>
      <w:r>
        <w:rPr/>
        <w:t xml:space="preserve"> </w:t>
      </w:r>
    </w:p>
    <w:p>
      <w:pPr>
        <w:pStyle w:val="Normal"/>
        <w:rPr/>
      </w:pPr>
      <w:r>
        <w:rPr>
          <w:b/>
          <w:bCs/>
        </w:rPr>
        <w:t xml:space="preserve">2. Мотивационная сфера личности </w:t>
      </w:r>
      <w:r>
        <w:rPr/>
        <w:t xml:space="preserve"> </w:t>
      </w:r>
    </w:p>
    <w:p>
      <w:pPr>
        <w:pStyle w:val="Normal"/>
        <w:rPr/>
      </w:pPr>
      <w:r>
        <w:rPr>
          <w:b/>
          <w:bCs/>
        </w:rPr>
        <w:t xml:space="preserve">3. Эмоциональная сфера личности </w:t>
      </w:r>
      <w:r>
        <w:rPr/>
        <w:t xml:space="preserve"> </w:t>
      </w:r>
    </w:p>
    <w:p>
      <w:pPr>
        <w:pStyle w:val="Normal"/>
        <w:rPr/>
      </w:pPr>
      <w:r>
        <w:rPr>
          <w:b/>
          <w:bCs/>
        </w:rPr>
        <w:t xml:space="preserve">4. Становление самооценки </w:t>
      </w:r>
      <w:r>
        <w:rPr/>
        <w:t xml:space="preserve"> </w:t>
      </w:r>
    </w:p>
    <w:p>
      <w:pPr>
        <w:pStyle w:val="Normal"/>
        <w:rPr/>
      </w:pPr>
      <w:r>
        <w:rPr>
          <w:b/>
          <w:bCs/>
        </w:rPr>
        <w:t xml:space="preserve">1. </w:t>
      </w:r>
      <w:r>
        <w:rPr/>
        <w:t xml:space="preserve"> В младшем школьном возрасте происходит важное изменение в жизни ребенка: он овладевает навыками ориентировки в своем внутреннем мире. В школе он встречается с такой четкой и развернутой </w:t>
      </w:r>
      <w:r>
        <w:rPr>
          <w:b/>
          <w:bCs/>
          <w:i/>
          <w:iCs/>
        </w:rPr>
        <w:t xml:space="preserve">системой моральных требований </w:t>
      </w:r>
      <w:r>
        <w:rPr>
          <w:i/>
          <w:iCs/>
        </w:rPr>
        <w:t xml:space="preserve"> </w:t>
      </w:r>
      <w:r>
        <w:rPr/>
        <w:t xml:space="preserve"> , соблюдение которых контролируется постоянно. Перед младшими школьниками стоит задача освоить довольно широкий свод норм и правил поведения, применение которых позволит им правильно организовывать взаимоотношения с учителями, родителями и сверстниками. К 7—8 годам дети уже психологически подготовлены к ясному пониманию смысла этих норм и правил.</w:t>
      </w:r>
    </w:p>
    <w:p>
      <w:pPr>
        <w:pStyle w:val="Normal"/>
        <w:rPr/>
      </w:pPr>
      <w:r>
        <w:rPr/>
        <w:t>Действительное и органическое усвоение детьми норм и правил поведения предполагает прежде всего наличие у педагога хорошо разработанной системы приемов и средств контроля за их выполнением. Четкая формулировка этих норм и правил, обязательное поощрение их исполнительности – важные условия воспитания дисциплинированности и организованности у младших школьников. Будучи сформированными у ребенка в этом возрасте, такие моральные качества становятся внутренним и органическим достоянием личности.</w:t>
      </w:r>
    </w:p>
    <w:p>
      <w:pPr>
        <w:pStyle w:val="Normal"/>
        <w:rPr/>
      </w:pPr>
      <w:r>
        <w:rPr>
          <w:b/>
          <w:bCs/>
        </w:rPr>
        <w:t xml:space="preserve">2. </w:t>
      </w:r>
      <w:r>
        <w:rPr/>
        <w:t xml:space="preserve"> В начальных классах школы у детей развивается </w:t>
      </w:r>
      <w:r>
        <w:rPr>
          <w:b/>
          <w:bCs/>
          <w:i/>
          <w:iCs/>
        </w:rPr>
        <w:t xml:space="preserve">мотивационная сфера личности. </w:t>
      </w:r>
      <w:r>
        <w:rPr>
          <w:i/>
          <w:iCs/>
        </w:rPr>
        <w:t xml:space="preserve"> </w:t>
      </w:r>
      <w:r>
        <w:rPr/>
        <w:t xml:space="preserve"> </w:t>
      </w:r>
    </w:p>
    <w:p>
      <w:pPr>
        <w:pStyle w:val="Normal"/>
        <w:rPr/>
      </w:pPr>
      <w:r>
        <w:rPr/>
        <w:t xml:space="preserve">Среди разнообразных социальных мотивов учения главное место занимает </w:t>
      </w:r>
      <w:r>
        <w:rPr>
          <w:i/>
          <w:iCs/>
        </w:rPr>
        <w:t xml:space="preserve">мотив получения высоких отметок </w:t>
      </w:r>
      <w:r>
        <w:rPr/>
        <w:t xml:space="preserve"> .</w:t>
      </w:r>
    </w:p>
    <w:p>
      <w:pPr>
        <w:pStyle w:val="Normal"/>
        <w:rPr/>
      </w:pPr>
      <w:r>
        <w:rPr/>
        <w:t>К внутренним мотивам, побуждающим ребенка ходить в школу, посещать занятия относятся:</w:t>
      </w:r>
    </w:p>
    <w:p>
      <w:pPr>
        <w:pStyle w:val="Normal"/>
        <w:rPr/>
      </w:pPr>
      <w:r>
        <w:rPr/>
        <w:t xml:space="preserve">1) п </w:t>
      </w:r>
      <w:r>
        <w:rPr>
          <w:b/>
          <w:bCs/>
          <w:i/>
          <w:iCs/>
        </w:rPr>
        <w:t xml:space="preserve">ознавательные мотивы </w:t>
      </w:r>
      <w:r>
        <w:rPr>
          <w:i/>
          <w:iCs/>
        </w:rPr>
        <w:t xml:space="preserve"> </w:t>
      </w:r>
      <w:r>
        <w:rPr/>
        <w:t xml:space="preserve"> – это те мотивы, которые связаны с содержательными или структурными характеристиками самой учебной деятельности (стремление получать знания, стремление овладеть способами самостоятельного приобретения знаний);</w:t>
      </w:r>
    </w:p>
    <w:p>
      <w:pPr>
        <w:pStyle w:val="Normal"/>
        <w:rPr/>
      </w:pPr>
      <w:r>
        <w:rPr/>
        <w:t xml:space="preserve">2) с </w:t>
      </w:r>
      <w:r>
        <w:rPr>
          <w:b/>
          <w:bCs/>
          <w:i/>
          <w:iCs/>
        </w:rPr>
        <w:t xml:space="preserve">оциальные мотивы </w:t>
      </w:r>
      <w:r>
        <w:rPr>
          <w:i/>
          <w:iCs/>
        </w:rPr>
        <w:t xml:space="preserve"> </w:t>
      </w:r>
      <w:r>
        <w:rPr/>
        <w:t xml:space="preserve"> – мотивы, которые связаны с факторами, влияющими на мотивы учения, но не связанные с учебной деятельностью (стремление быть грамотным человеком, быть полезным обществу, стремление получить одобрение старших товарищей, добиться успеха, престижа, стремление овладеть способами взаимодействия с окружающими людьми, одноклассниками). Такая мотивация достижения в начальных классах нередко становится доминирующей.</w:t>
      </w:r>
    </w:p>
    <w:p>
      <w:pPr>
        <w:pStyle w:val="Normal"/>
        <w:rPr/>
      </w:pPr>
      <w:r>
        <w:rPr/>
        <w:t xml:space="preserve">У детей с высокой успеваемостью ярко выражена </w:t>
      </w:r>
      <w:r>
        <w:rPr>
          <w:i/>
          <w:iCs/>
        </w:rPr>
        <w:t xml:space="preserve">мотивация достижения успеха </w:t>
      </w:r>
      <w:r>
        <w:rPr/>
        <w:t xml:space="preserve"> – желание хорошо, правильно выполнить задание, получить нужный результат. Для некоторых детей характерно наличие мотивации избегания неудачи. Дети стараются избежать «двойки» и тех последствий, которые влечет за собой низкая отметка, – недовольства учителя, санкций родителей.</w:t>
      </w:r>
    </w:p>
    <w:p>
      <w:pPr>
        <w:pStyle w:val="Normal"/>
        <w:rPr/>
      </w:pPr>
      <w:r>
        <w:rPr/>
        <w:t xml:space="preserve">Иногда ребенок включается в учебную деятельность, движимый </w:t>
      </w:r>
      <w:r>
        <w:rPr>
          <w:i/>
          <w:iCs/>
        </w:rPr>
        <w:t xml:space="preserve">внешними мотивами </w:t>
      </w:r>
      <w:r>
        <w:rPr/>
        <w:t xml:space="preserve"> , т. е. старается выполнять задания учителя ради хороших отметок, за материальное вознаграждение.</w:t>
      </w:r>
    </w:p>
    <w:p>
      <w:pPr>
        <w:pStyle w:val="Normal"/>
        <w:rPr/>
      </w:pPr>
      <w:r>
        <w:rPr/>
        <w:t>Учебная деятельность протекает успешно, если она побуждается как мотивами, идущими от самой учебной деятельности, так и мотивами, вызываемыми позицией школьника.</w:t>
      </w:r>
    </w:p>
    <w:p>
      <w:pPr>
        <w:pStyle w:val="Normal"/>
        <w:rPr/>
      </w:pPr>
      <w:r>
        <w:rPr>
          <w:b/>
          <w:bCs/>
        </w:rPr>
        <w:t xml:space="preserve">3. </w:t>
      </w:r>
      <w:r>
        <w:rPr/>
        <w:t xml:space="preserve"> В условиях учебной деятельности изменяется общий характер </w:t>
      </w:r>
      <w:r>
        <w:rPr>
          <w:b/>
          <w:bCs/>
          <w:i/>
          <w:iCs/>
        </w:rPr>
        <w:t xml:space="preserve">эмоций </w:t>
      </w:r>
      <w:r>
        <w:rPr>
          <w:i/>
          <w:iCs/>
        </w:rPr>
        <w:t xml:space="preserve"> </w:t>
      </w:r>
      <w:r>
        <w:rPr/>
        <w:t xml:space="preserve"> детей. Учебная деятельность связана с системой строгих требований к совместным действиям, с сознательной дисциплиной, с произвольным вниманием и памятью. Все это влияет на эмоциональный мир ребенка.</w:t>
      </w:r>
    </w:p>
    <w:p>
      <w:pPr>
        <w:pStyle w:val="Normal"/>
        <w:rPr/>
      </w:pPr>
      <w:r>
        <w:rPr/>
        <w:t>На протяжении младшего школьного возраста наблюдается усиление сдержанности и осознанности в проявлениях эмоций, повышение устойчивости эмоциональных состояний. Младшие школьники уже умеют управлять своим настроением, а иногда даже скрывать, маскировать его. Младшие школьники более уравновешены, чем дошкольники, им присуще длительное, устойчивое радостное и бодрое настроение. Вместе с тем у некоторых детей наблюдаются отрицательные аффективные состояния и главная их причина – расхождение между уровнем притязаний и возможностями их удовлетворения. Если это расхождение длительно и ребенок не находит средств его преодоления или смягчения, то отрицательные переживания выливаются в злых и гневных высказываниях и поступках.</w:t>
      </w:r>
    </w:p>
    <w:p>
      <w:pPr>
        <w:pStyle w:val="Normal"/>
        <w:rPr/>
      </w:pPr>
      <w:r>
        <w:rPr/>
        <w:t>Для предупреждения подобных эмоциональных срывов учитель должен хорошо знать индивидуальные особенности учеников.</w:t>
      </w:r>
    </w:p>
    <w:p>
      <w:pPr>
        <w:pStyle w:val="Normal"/>
        <w:rPr/>
      </w:pPr>
      <w:r>
        <w:rPr>
          <w:b/>
          <w:bCs/>
        </w:rPr>
        <w:t xml:space="preserve">4. </w:t>
      </w:r>
      <w:r>
        <w:rPr/>
        <w:t xml:space="preserve"> В ходе учебной деятельности происходит становление </w:t>
      </w:r>
      <w:r>
        <w:rPr>
          <w:b/>
          <w:bCs/>
          <w:i/>
          <w:iCs/>
        </w:rPr>
        <w:t xml:space="preserve">самооценки </w:t>
      </w:r>
      <w:r>
        <w:rPr>
          <w:i/>
          <w:iCs/>
        </w:rPr>
        <w:t xml:space="preserve"> </w:t>
      </w:r>
      <w:r>
        <w:rPr/>
        <w:t xml:space="preserve"> . Дети, ориентируясь на то, как оценивается их работа учителем, считают себя и своих сверстников «отличниками» или «двоечниками», хорошими и средними учениками, наделяя представителей каждой группы набором соответствующих качеств.</w:t>
      </w:r>
    </w:p>
    <w:p>
      <w:pPr>
        <w:pStyle w:val="Normal"/>
        <w:rPr/>
      </w:pPr>
      <w:r>
        <w:rPr/>
        <w:t xml:space="preserve">Оценка успеваемости в начале школьного обучения по существу является оценкой личности в целом и определяет социальный статус ребенка. У отличников и некоторых хорошо успевающих детей складывается </w:t>
      </w:r>
      <w:r>
        <w:rPr>
          <w:i/>
          <w:iCs/>
        </w:rPr>
        <w:t xml:space="preserve">завышенная самооценка </w:t>
      </w:r>
      <w:r>
        <w:rPr/>
        <w:t xml:space="preserve"> .</w:t>
      </w:r>
    </w:p>
    <w:p>
      <w:pPr>
        <w:pStyle w:val="Normal"/>
        <w:rPr/>
      </w:pPr>
      <w:r>
        <w:rPr/>
        <w:t>У неуспевающих и крайне слабых учеников систематические неудачи и низкие оценки снижают их уверенность в себе, в своих возможностях.</w:t>
      </w:r>
    </w:p>
    <w:p>
      <w:pPr>
        <w:pStyle w:val="Normal"/>
        <w:rPr/>
      </w:pPr>
      <w:r>
        <w:rPr/>
        <w:t>Полноценное развитие личности предполагает формирование чувства компетентности. Если ребенок не чувствует себя компетентным в учебе, его личностное развитие искажается, поэтому стимулирование желания ученика быть компетентным в учебной деятельности является важным фактором формирования личности в этот период.</w:t>
      </w:r>
    </w:p>
    <w:p>
      <w:pPr>
        <w:pStyle w:val="Normal"/>
        <w:rPr/>
      </w:pPr>
      <w:r>
        <w:rPr/>
        <w:t xml:space="preserve">Для развития у детей </w:t>
      </w:r>
      <w:r>
        <w:rPr>
          <w:i/>
          <w:iCs/>
        </w:rPr>
        <w:t xml:space="preserve">адекватной самооценки и чувства компетентности </w:t>
      </w:r>
      <w:r>
        <w:rPr/>
        <w:t xml:space="preserve"> необходимо создание в классе атмосферы психологического комфорта и поддержки.</w:t>
      </w:r>
    </w:p>
    <w:p>
      <w:pPr>
        <w:pStyle w:val="Normal"/>
        <w:rPr/>
      </w:pPr>
      <w:r>
        <w:rPr>
          <w:b/>
          <w:bCs/>
        </w:rPr>
        <w:t xml:space="preserve">Вопрос 7. Подростковый возраст: социальная ситуация развития, новообразования подросткового возраста, кризис 13 лет </w:t>
      </w:r>
      <w:r>
        <w:rPr/>
        <w:t xml:space="preserve"> </w:t>
      </w:r>
    </w:p>
    <w:p>
      <w:pPr>
        <w:pStyle w:val="Normal"/>
        <w:rPr/>
      </w:pPr>
      <w:r>
        <w:rPr/>
      </w:r>
    </w:p>
    <w:p>
      <w:pPr>
        <w:pStyle w:val="Normal"/>
        <w:rPr/>
      </w:pPr>
      <w:r>
        <w:rPr/>
        <w:t xml:space="preserve"> </w:t>
      </w:r>
    </w:p>
    <w:p>
      <w:pPr>
        <w:pStyle w:val="Normal"/>
        <w:rPr/>
      </w:pPr>
      <w:r>
        <w:rPr>
          <w:b/>
          <w:bCs/>
        </w:rPr>
        <w:t xml:space="preserve">1. Социальная ситуация развития </w:t>
      </w:r>
      <w:r>
        <w:rPr/>
        <w:t xml:space="preserve"> </w:t>
      </w:r>
    </w:p>
    <w:p>
      <w:pPr>
        <w:pStyle w:val="Normal"/>
        <w:rPr/>
      </w:pPr>
      <w:r>
        <w:rPr>
          <w:b/>
          <w:bCs/>
        </w:rPr>
        <w:t xml:space="preserve">2. Новообразования подросткового возраста </w:t>
      </w:r>
      <w:r>
        <w:rPr/>
        <w:t xml:space="preserve"> </w:t>
      </w:r>
    </w:p>
    <w:p>
      <w:pPr>
        <w:pStyle w:val="Normal"/>
        <w:rPr/>
      </w:pPr>
      <w:r>
        <w:rPr>
          <w:b/>
          <w:bCs/>
        </w:rPr>
        <w:t xml:space="preserve">3. Кризис 13 лет </w:t>
      </w:r>
      <w:r>
        <w:rPr/>
        <w:t xml:space="preserve"> </w:t>
      </w:r>
    </w:p>
    <w:p>
      <w:pPr>
        <w:pStyle w:val="Normal"/>
        <w:rPr/>
      </w:pPr>
      <w:r>
        <w:rPr>
          <w:b/>
          <w:bCs/>
        </w:rPr>
        <w:t xml:space="preserve">1. </w:t>
      </w:r>
      <w:r>
        <w:rPr/>
        <w:t xml:space="preserve"> Хронологически подростковый возраст определяется от 10—11 до 14—15 лет. Процесс анатомо–физиологической перестройки является фоном, на котором протекает психологический кризис. Главное содержание подросткового возраста составляет его переход от детства к взрослости. Все стороны развития подвергаются качественной перестройке, возникают и формируются новые психологические образования, появляются элементы взрослости в результате перестройки организма, самосознания, отношений со взрослыми и товарищами, способов социального взаимодействия с ними, интересов, познавательной и учебной деятельности, содержания морально–этических норм, опосредующих поведение, деятельность и отношения.</w:t>
      </w:r>
    </w:p>
    <w:p>
      <w:pPr>
        <w:pStyle w:val="Normal"/>
        <w:rPr/>
      </w:pPr>
      <w:r>
        <w:rPr>
          <w:b/>
          <w:bCs/>
        </w:rPr>
        <w:t xml:space="preserve">Социальная ситуация развития </w:t>
      </w:r>
      <w:r>
        <w:rPr/>
        <w:t xml:space="preserve"> в этом возрасте характеризуется следующими особенностями:</w:t>
      </w:r>
    </w:p>
    <w:p>
      <w:pPr>
        <w:pStyle w:val="Normal"/>
        <w:rPr/>
      </w:pPr>
      <w:r>
        <w:rPr/>
        <w:t xml:space="preserve"> </w:t>
      </w:r>
      <w:r>
        <w:rPr/>
        <w:t>подросток продолжает находиться в тех же условиях, что и ранее (семья, школа, сверстники), но у него появляются новые ценностные ориентации. Так, стремление к независимости сталкивается в семье с тем, что родители могут относиться к подростку еще как к «ребенку»;</w:t>
      </w:r>
    </w:p>
    <w:p>
      <w:pPr>
        <w:pStyle w:val="Normal"/>
        <w:rPr/>
      </w:pPr>
      <w:r>
        <w:rPr/>
        <w:t xml:space="preserve"> </w:t>
      </w:r>
      <w:r>
        <w:rPr/>
        <w:t>меняется отношение к школе, она становится местом активных взаимоотношений со сверстниками;</w:t>
      </w:r>
    </w:p>
    <w:p>
      <w:pPr>
        <w:pStyle w:val="Normal"/>
        <w:rPr/>
      </w:pPr>
      <w:r>
        <w:rPr/>
        <w:t xml:space="preserve"> </w:t>
      </w:r>
      <w:r>
        <w:rPr/>
        <w:t>с одной стороны подросток стремится оторваться от детства, стать взрослым и самостоятельным, а с другой – мир детства является для него привлекательным, потому как в нем меньше ответственности и обязанностей.</w:t>
      </w:r>
    </w:p>
    <w:p>
      <w:pPr>
        <w:pStyle w:val="Normal"/>
        <w:rPr/>
      </w:pPr>
      <w:r>
        <w:rPr>
          <w:b/>
          <w:bCs/>
        </w:rPr>
        <w:t xml:space="preserve">2. </w:t>
      </w:r>
      <w:r>
        <w:rPr/>
        <w:t xml:space="preserve"> </w:t>
      </w:r>
      <w:r>
        <w:rPr>
          <w:b/>
          <w:bCs/>
          <w:i/>
          <w:iCs/>
        </w:rPr>
        <w:t xml:space="preserve">Чувство взрослости – </w:t>
      </w:r>
      <w:r>
        <w:rPr>
          <w:i/>
          <w:iCs/>
        </w:rPr>
        <w:t xml:space="preserve"> специфическое новообразование самосознания, </w:t>
      </w:r>
      <w:r>
        <w:rPr/>
        <w:t xml:space="preserve"> является важнейшей особенностью личности, ее структурным центром, так как выражает новую жизненную позицию подростка по отношению к себе, людям и миру. С одной стороны подросток отвергает свою принадлежность к миру детей, а с другой – у него еще нет ощущения подлинной, полноценной взрослости, хотя он и стремится к признанию окружающими его взрослости.</w:t>
      </w:r>
    </w:p>
    <w:p>
      <w:pPr>
        <w:pStyle w:val="Normal"/>
        <w:rPr/>
      </w:pPr>
      <w:r>
        <w:rPr/>
        <w:t>Тенденция к взрослости проявляется в постепенном отдалении от родителей. Ребенок требует суверенности, независимости, уважения к своим тайнам. В возрасте 10—12 лет дети еще пытаются найти взаимопонимание у родителей. Однако разочарование неизбежно, так как ценности их различны.</w:t>
      </w:r>
    </w:p>
    <w:p>
      <w:pPr>
        <w:pStyle w:val="Normal"/>
        <w:rPr/>
      </w:pPr>
      <w:r>
        <w:rPr/>
        <w:t>Для подросткового периода характерно наличие разногласий со взрослыми и, в частности, с родителями. Это происходит в основном по поводу стиля одежды, прически, ухода из дому, свободного времени, школьных и материальных проблем.</w:t>
      </w:r>
    </w:p>
    <w:p>
      <w:pPr>
        <w:pStyle w:val="Normal"/>
        <w:rPr/>
      </w:pPr>
      <w:r>
        <w:rPr/>
        <w:t>«Сферы влияния» родителей и сверстников разграничены. Обычно от родителей передается отношение к фундаментальным аспектам социальной жизни. Со сверстниками же советуются по части «сиюминутных» вопросов.</w:t>
      </w:r>
    </w:p>
    <w:p>
      <w:pPr>
        <w:pStyle w:val="Normal"/>
        <w:rPr/>
      </w:pPr>
      <w:r>
        <w:rPr/>
        <w:t>Меняется отношение к учению, появляется стремление к самообразованию. Порой наблюдается расхождение между интеллектуальными возможностями и успехами в школе: возможности высокие, а успехи низкие.</w:t>
      </w:r>
    </w:p>
    <w:p>
      <w:pPr>
        <w:pStyle w:val="Normal"/>
        <w:rPr/>
      </w:pPr>
      <w:r>
        <w:rPr/>
        <w:t>Чувство взрослости, испытываемое подростком, выражается во внимательном отношении к своему внешнему облику, имиджу, формируемому одеждой и соответствующим поведением. Забота о собственной привлекательности в виде стремления подогнать свой облик под образцы моды может отнимать очень много времени, особенно у девочек.</w:t>
      </w:r>
    </w:p>
    <w:p>
      <w:pPr>
        <w:pStyle w:val="Normal"/>
        <w:rPr/>
      </w:pPr>
      <w:r>
        <w:rPr/>
        <w:t>Интерес к сверстникам противоположного пола имеет немалое значение для развития личности подростка.</w:t>
      </w:r>
    </w:p>
    <w:p>
      <w:pPr>
        <w:pStyle w:val="Normal"/>
        <w:rPr/>
      </w:pPr>
      <w:r>
        <w:rPr/>
        <w:t>Важное направление в развитии взрослости связано с развитием содержательных интересов и стремлением строить планы на будущее. Это стремление появляется как следствие желания что–то знать, что–то уметь делать «по–настоящему». Поэтому с развитием взрослости связаны и изменения в познавательной деятельности подростка, содержание которой выходит за пределы школьной программы. Такая деятельность может касаться науки, техники, искусства.</w:t>
      </w:r>
    </w:p>
    <w:p>
      <w:pPr>
        <w:pStyle w:val="Normal"/>
        <w:rPr/>
      </w:pPr>
      <w:r>
        <w:rPr/>
        <w:t>В подростковом возрасте происходит становление доминирующей направленности познавательных процессов, в результате чего возникают определенные профессиональные намерения.</w:t>
      </w:r>
    </w:p>
    <w:p>
      <w:pPr>
        <w:pStyle w:val="Normal"/>
        <w:rPr/>
      </w:pPr>
      <w:r>
        <w:rPr/>
        <w:t>Особенностью этого возраста является любознательность, стремление к восприятию нового и интересного. На основе совпадения интересов устанавливаются контакты с товарищами, находятся темы для разговора интересные для них. Знания, их глубина и объем в подростковом возрасте становятся существенным критерием в оценке взрослого, своих сверстников и самого себя.</w:t>
      </w:r>
    </w:p>
    <w:p>
      <w:pPr>
        <w:pStyle w:val="Normal"/>
        <w:rPr/>
      </w:pPr>
      <w:r>
        <w:rPr>
          <w:b/>
          <w:bCs/>
        </w:rPr>
        <w:t xml:space="preserve">3. </w:t>
      </w:r>
      <w:r>
        <w:rPr/>
        <w:t xml:space="preserve"> Традиционно главные трудности подросткового возраста принято связывать с так называемым «кризисом 13 лет», когда ломка старых психологических структур приводит к взрыву непослушания, грубости, трудновоспитуемости ребенка.</w:t>
      </w:r>
    </w:p>
    <w:p>
      <w:pPr>
        <w:pStyle w:val="Normal"/>
        <w:rPr/>
      </w:pPr>
      <w:r>
        <w:rPr/>
        <w:t>Симптомы кризиса 13 лет:</w:t>
      </w:r>
    </w:p>
    <w:p>
      <w:pPr>
        <w:pStyle w:val="Normal"/>
        <w:rPr/>
      </w:pPr>
      <w:r>
        <w:rPr/>
        <w:t xml:space="preserve">1) </w:t>
      </w:r>
      <w:r>
        <w:rPr>
          <w:i/>
          <w:iCs/>
        </w:rPr>
        <w:t xml:space="preserve">снижение продуктивности и способности к учебной деятельности </w:t>
      </w:r>
      <w:r>
        <w:rPr/>
        <w:t xml:space="preserve"> даже в той области, в которой ребенок одарен. Регресс проявляется, когда задается творческое задание. Дети способны выполнять так же, как и прежде, только механические задания. Причина – переход от наглядности и знания к пониманию и дедукции (выведение следствия из посылок, умозаключение). На смену конкретному приходит логическое мышление. Это проявляется в критицизме и требовании доказательств;</w:t>
      </w:r>
    </w:p>
    <w:p>
      <w:pPr>
        <w:pStyle w:val="Normal"/>
        <w:rPr/>
      </w:pPr>
      <w:r>
        <w:rPr/>
        <w:t xml:space="preserve">2) </w:t>
      </w:r>
      <w:r>
        <w:rPr>
          <w:i/>
          <w:iCs/>
        </w:rPr>
        <w:t xml:space="preserve">негативизм </w:t>
      </w:r>
      <w:r>
        <w:rPr/>
        <w:t xml:space="preserve"> . Ребенок как бы отталкивается от среды, враждебен, склонен к ссорам, нарушениям дисциплины. Одновременно он испытывает внутреннее беспокойство, недовольство, стремление к одиночеству, к самоизоляции. У мальчиков негативизм начинается позже – в 14—16 лет и проявляется ярче и чаще, чем у девочек.</w:t>
      </w:r>
    </w:p>
    <w:p>
      <w:pPr>
        <w:pStyle w:val="Normal"/>
        <w:rPr/>
      </w:pPr>
      <w:r>
        <w:rPr>
          <w:b/>
          <w:bCs/>
        </w:rPr>
        <w:t xml:space="preserve">Вопрос 8. Анатомо–физиологические особенности подростка </w:t>
      </w:r>
      <w:r>
        <w:rPr/>
        <w:t xml:space="preserve"> </w:t>
      </w:r>
    </w:p>
    <w:p>
      <w:pPr>
        <w:pStyle w:val="Normal"/>
        <w:rPr/>
      </w:pPr>
      <w:r>
        <w:rPr/>
      </w:r>
    </w:p>
    <w:p>
      <w:pPr>
        <w:pStyle w:val="Normal"/>
        <w:rPr/>
      </w:pPr>
      <w:r>
        <w:rPr/>
        <w:t xml:space="preserve"> </w:t>
      </w:r>
    </w:p>
    <w:p>
      <w:pPr>
        <w:pStyle w:val="Normal"/>
        <w:rPr/>
      </w:pPr>
      <w:r>
        <w:rPr>
          <w:b/>
          <w:bCs/>
        </w:rPr>
        <w:t xml:space="preserve">1. Эндокринная система </w:t>
      </w:r>
      <w:r>
        <w:rPr/>
        <w:t xml:space="preserve"> </w:t>
      </w:r>
    </w:p>
    <w:p>
      <w:pPr>
        <w:pStyle w:val="Normal"/>
        <w:rPr/>
      </w:pPr>
      <w:r>
        <w:rPr>
          <w:b/>
          <w:bCs/>
        </w:rPr>
        <w:t xml:space="preserve">2. Скелетно–мышечная система </w:t>
      </w:r>
      <w:r>
        <w:rPr/>
        <w:t xml:space="preserve"> </w:t>
      </w:r>
    </w:p>
    <w:p>
      <w:pPr>
        <w:pStyle w:val="Normal"/>
        <w:rPr/>
      </w:pPr>
      <w:r>
        <w:rPr>
          <w:b/>
          <w:bCs/>
        </w:rPr>
        <w:t xml:space="preserve">3. Сердечно–сосудистая и нервная системы </w:t>
      </w:r>
      <w:r>
        <w:rPr/>
        <w:t xml:space="preserve"> </w:t>
      </w:r>
    </w:p>
    <w:p>
      <w:pPr>
        <w:pStyle w:val="Normal"/>
        <w:rPr/>
      </w:pPr>
      <w:r>
        <w:rPr>
          <w:b/>
          <w:bCs/>
        </w:rPr>
        <w:t xml:space="preserve">4. Половое созревание </w:t>
      </w:r>
      <w:r>
        <w:rPr/>
        <w:t xml:space="preserve"> </w:t>
      </w:r>
    </w:p>
    <w:p>
      <w:pPr>
        <w:pStyle w:val="Normal"/>
        <w:rPr/>
      </w:pPr>
      <w:r>
        <w:rPr>
          <w:b/>
          <w:bCs/>
        </w:rPr>
        <w:t xml:space="preserve">1. </w:t>
      </w:r>
      <w:r>
        <w:rPr/>
        <w:t xml:space="preserve"> Перестройка организма начинается с изменений в </w:t>
      </w:r>
      <w:r>
        <w:rPr>
          <w:b/>
          <w:bCs/>
          <w:i/>
          <w:iCs/>
        </w:rPr>
        <w:t xml:space="preserve">эндокринной системе </w:t>
      </w:r>
      <w:r>
        <w:rPr>
          <w:i/>
          <w:iCs/>
        </w:rPr>
        <w:t xml:space="preserve"> </w:t>
      </w:r>
      <w:r>
        <w:rPr/>
        <w:t xml:space="preserve"> . Активизируется деятельность гипофиза. Вырабатываемые им гормоны стимулируют рост тканей и функционирование других важнейших желез внутренней секреции (щитовидной, половых, надпочечников). Их деятельность обусловливает многочисленные изменения в организме подростка, в том числе и наиболее очевидные: скачок в росте и половое созревание (развитие половых органов и появление вторичных половых признаков). Эти процессы наиболее интенсивны в 11—13 лет у девочек и в 13—15 лет у мальчиков.</w:t>
      </w:r>
    </w:p>
    <w:p>
      <w:pPr>
        <w:pStyle w:val="Normal"/>
        <w:rPr/>
      </w:pPr>
      <w:r>
        <w:rPr>
          <w:b/>
          <w:bCs/>
        </w:rPr>
        <w:t xml:space="preserve">2. </w:t>
      </w:r>
      <w:r>
        <w:rPr/>
        <w:t xml:space="preserve"> Увеличиваются рост и вес ребенка, причем у мальчиков в среднем пик «скачка роста» приходится на 13 лет, а заканчивается после 15 лет, иногда продолжаясь до 17. У девочек «скачок роста» начинается и кончается на два года раньше.</w:t>
      </w:r>
    </w:p>
    <w:p>
      <w:pPr>
        <w:pStyle w:val="Normal"/>
        <w:rPr/>
      </w:pPr>
      <w:r>
        <w:rPr/>
        <w:t>Развитие мускулатуры у мальчиков происходит по мужскому типу, а у девочек – по женскому, что сообщает представителям каждого пола соответственно черты мужественности или женственности. Изменение роста и веса сопровождается изменением пропорций тела. Сначала до «взрослых» размеров дорастают голова, кисти рук и ступни, затем конечности – удлиняются руки и ноги, а в последнюю очередь – туловище. Интенсивный рост скелета, достигающий 4—7 см в год, опережает развитие мускулатуры. Все это приводит к некоторой непропорциональности тела, подростковой угловатости.</w:t>
      </w:r>
    </w:p>
    <w:p>
      <w:pPr>
        <w:pStyle w:val="Normal"/>
        <w:rPr/>
      </w:pPr>
      <w:r>
        <w:rPr>
          <w:b/>
          <w:bCs/>
        </w:rPr>
        <w:t xml:space="preserve">3. </w:t>
      </w:r>
      <w:r>
        <w:rPr/>
        <w:t xml:space="preserve"> В результате быстрого развития организма подростка возникают трудности в функционировании </w:t>
      </w:r>
      <w:r>
        <w:rPr>
          <w:b/>
          <w:bCs/>
          <w:i/>
          <w:iCs/>
        </w:rPr>
        <w:t xml:space="preserve">сердца, легких, кровоснабжении головного мозга. </w:t>
      </w:r>
      <w:r>
        <w:rPr>
          <w:i/>
          <w:iCs/>
        </w:rPr>
        <w:t xml:space="preserve"> </w:t>
      </w:r>
      <w:r>
        <w:rPr/>
        <w:t xml:space="preserve"> Сердце подростка растет быстрее, чем кровеносные сосуды. Это может быть причиной функциональных нарушений в деятельности сердечно–сосудистой системы и проявляться в виде сердцебиения, повышения кровяного давления, головных болей, головокружения, быстрой утомляемости.</w:t>
      </w:r>
    </w:p>
    <w:p>
      <w:pPr>
        <w:pStyle w:val="Normal"/>
        <w:rPr/>
      </w:pPr>
      <w:r>
        <w:rPr/>
        <w:t>В связи с изменениями, происходящими во внутренней среде организма, подростковый возраст характеризуется, с одной стороны, бурным подъемом энергии, а с другой – повышенной чуткостью к патогенным воздействиям. Поэтому умственное или физическое переутомление, длительное нервное напряжение, аффекты, сильные отрицательные эмоциональные переживания (страх, гнев, обида) могут стать причинами функциональных расстройств нервной системы. Они могут проявляться в повышенной раздражительности, утомляемости, рассеянности, падении продуктивности в работе, в расстройстве сна и др.</w:t>
      </w:r>
    </w:p>
    <w:p>
      <w:pPr>
        <w:pStyle w:val="Normal"/>
        <w:rPr/>
      </w:pPr>
      <w:r>
        <w:rPr>
          <w:b/>
          <w:bCs/>
        </w:rPr>
        <w:t xml:space="preserve">4. </w:t>
      </w:r>
      <w:r>
        <w:rPr/>
        <w:t xml:space="preserve"> </w:t>
      </w:r>
      <w:r>
        <w:rPr>
          <w:b/>
          <w:bCs/>
          <w:i/>
          <w:iCs/>
        </w:rPr>
        <w:t xml:space="preserve">Половое созревание </w:t>
      </w:r>
      <w:r>
        <w:rPr>
          <w:i/>
          <w:iCs/>
        </w:rPr>
        <w:t xml:space="preserve"> </w:t>
      </w:r>
      <w:r>
        <w:rPr/>
        <w:t xml:space="preserve"> имеет большое значение в формировании личности подростка. Этот процесс делает подростка объективно более взрослым и являются одним из источников возникающего ощущения собственной взрослости (на основе представления о своем сходстве со взрослыми).</w:t>
      </w:r>
    </w:p>
    <w:p>
      <w:pPr>
        <w:pStyle w:val="Normal"/>
        <w:rPr/>
      </w:pPr>
      <w:r>
        <w:rPr/>
        <w:t>Половое созревание стимулирует развитие интереса к другому полу, появление новых ощущений, чувств, переживаний.</w:t>
      </w:r>
    </w:p>
    <w:p>
      <w:pPr>
        <w:pStyle w:val="Normal"/>
        <w:rPr/>
      </w:pPr>
      <w:r>
        <w:rPr/>
        <w:t>Наряду с прежними интересами возникают новые: книги, в основном эротического характера, острый сексуальный интерес.</w:t>
      </w:r>
    </w:p>
    <w:p>
      <w:pPr>
        <w:pStyle w:val="Normal"/>
        <w:rPr/>
      </w:pPr>
      <w:r>
        <w:rPr>
          <w:b/>
          <w:bCs/>
        </w:rPr>
        <w:t xml:space="preserve">Вопрос 9. Общение подростков </w:t>
      </w:r>
      <w:r>
        <w:rPr/>
        <w:t xml:space="preserve"> </w:t>
      </w:r>
    </w:p>
    <w:p>
      <w:pPr>
        <w:pStyle w:val="Normal"/>
        <w:rPr/>
      </w:pPr>
      <w:r>
        <w:rPr/>
      </w:r>
    </w:p>
    <w:p>
      <w:pPr>
        <w:pStyle w:val="Normal"/>
        <w:rPr/>
      </w:pPr>
      <w:r>
        <w:rPr/>
        <w:t xml:space="preserve"> </w:t>
      </w:r>
    </w:p>
    <w:p>
      <w:pPr>
        <w:pStyle w:val="Normal"/>
        <w:rPr/>
      </w:pPr>
      <w:r>
        <w:rPr>
          <w:b/>
          <w:bCs/>
        </w:rPr>
        <w:t xml:space="preserve">1. Общение со сверстниками как ведущий тип деятельности </w:t>
      </w:r>
      <w:r>
        <w:rPr/>
        <w:t xml:space="preserve"> </w:t>
      </w:r>
    </w:p>
    <w:p>
      <w:pPr>
        <w:pStyle w:val="Normal"/>
        <w:rPr/>
      </w:pPr>
      <w:r>
        <w:rPr>
          <w:b/>
          <w:bCs/>
        </w:rPr>
        <w:t xml:space="preserve">2. Подросток и взрослые </w:t>
      </w:r>
      <w:r>
        <w:rPr/>
        <w:t xml:space="preserve"> </w:t>
      </w:r>
    </w:p>
    <w:p>
      <w:pPr>
        <w:pStyle w:val="Normal"/>
        <w:rPr/>
      </w:pPr>
      <w:r>
        <w:rPr>
          <w:b/>
          <w:bCs/>
        </w:rPr>
        <w:t xml:space="preserve">1. </w:t>
      </w:r>
      <w:r>
        <w:rPr/>
        <w:t xml:space="preserve"> </w:t>
      </w:r>
      <w:r>
        <w:rPr>
          <w:b/>
          <w:bCs/>
          <w:i/>
          <w:iCs/>
        </w:rPr>
        <w:t xml:space="preserve">Общение со сверстниками </w:t>
      </w:r>
      <w:r>
        <w:rPr>
          <w:i/>
          <w:iCs/>
        </w:rPr>
        <w:t xml:space="preserve"> </w:t>
      </w:r>
      <w:r>
        <w:rPr/>
        <w:t xml:space="preserve"> имеет огромное значение для подростков. В виду того, что у подростков формируются новые ценности, интересы, которые больше понятны и близки сверстнику, нежели взрослому, отношения с товарищами оказываются в центре жизни подростка и являются ведущим типом деятельности.</w:t>
      </w:r>
    </w:p>
    <w:p>
      <w:pPr>
        <w:pStyle w:val="Normal"/>
        <w:rPr/>
      </w:pPr>
      <w:r>
        <w:rPr/>
        <w:t>В подростковом возрасте отношения подростка с товарищами, сверстниками и одноклассниками являются более содержательными, многообразными и сложными. Школьный класс – важнейшая инстанция социализации и группа принадлежности подростка. В подростковом периоде происходит становление различных по степени близости отношений, которые подростками четко различаются: могут быть просто товарищи, приятели, личный друг. Общение с ними все больше выходит за пределы учебной деятельности и школы, захватывает новые интересы, занятия и выделяется в самостоятельную и очень важную для подростка сферу жизни. Статус подростка в системе личных отношений является для него очень значимым и оказывает сильнейшее влияние на его поведение и самосознание. Группа сверстников лишь тогда является благоприятной для ребенка средой, когда статус его достаточно высок. Место в системе отношений зависит от различных черт характера школьника, в том числе и от таких, как общительность, способность понять другого, быстро ориентироваться в сложившейся обстановке.</w:t>
      </w:r>
    </w:p>
    <w:p>
      <w:pPr>
        <w:pStyle w:val="Normal"/>
        <w:rPr/>
      </w:pPr>
      <w:r>
        <w:rPr/>
        <w:t>Подросток вступает в определенные личные отношения со сверстниками. Эти отношения основываются на чувстве симпатии и антипатии. Кроме того, личные отношения могут основываться на общности интересов, суждений, взглядов.</w:t>
      </w:r>
    </w:p>
    <w:p>
      <w:pPr>
        <w:pStyle w:val="Normal"/>
        <w:rPr/>
      </w:pPr>
      <w:r>
        <w:rPr/>
        <w:t>Любой школьный класс дифференцируется на группы и подгруппы. Это связано с тем, что:</w:t>
      </w:r>
    </w:p>
    <w:p>
      <w:pPr>
        <w:pStyle w:val="Normal"/>
        <w:rPr/>
      </w:pPr>
      <w:r>
        <w:rPr/>
        <w:t xml:space="preserve"> </w:t>
      </w:r>
      <w:r>
        <w:rPr/>
        <w:t>существует социальное расслоение, проявляющееся как в неравенстве материальных возможностей, так и в характере жизненных планов, уровне притязаний и способов их реализации;</w:t>
      </w:r>
    </w:p>
    <w:p>
      <w:pPr>
        <w:pStyle w:val="Normal"/>
        <w:rPr/>
      </w:pPr>
      <w:r>
        <w:rPr/>
        <w:t xml:space="preserve"> </w:t>
      </w:r>
      <w:r>
        <w:rPr/>
        <w:t>складывается особая внутришкольная и внутриклассовая иерархия, основанная на официальном статусе учащихся, их учебной успеваемости или принадлежности к «активу»;</w:t>
      </w:r>
    </w:p>
    <w:p>
      <w:pPr>
        <w:pStyle w:val="Normal"/>
        <w:rPr/>
      </w:pPr>
      <w:r>
        <w:rPr/>
        <w:t xml:space="preserve"> </w:t>
      </w:r>
      <w:r>
        <w:rPr/>
        <w:t>происходит дифференциация авторитетов, статусов и престижа на основе неофициальных ценностей, принятых в самой ученической среде. Проявляется разница в положении «звезд» и «отвергаемых».</w:t>
      </w:r>
    </w:p>
    <w:p>
      <w:pPr>
        <w:pStyle w:val="Normal"/>
        <w:rPr/>
      </w:pPr>
      <w:r>
        <w:rPr/>
        <w:t>Для подростка важно быть членом референтной группы – той группы, которая отвечает его возрастным потребностям.</w:t>
      </w:r>
    </w:p>
    <w:p>
      <w:pPr>
        <w:pStyle w:val="Normal"/>
        <w:rPr/>
      </w:pPr>
      <w:r>
        <w:rPr/>
        <w:t>Подростковые группы удовлетворяют в первую очередь потребность в свободном, нерегламентированном взрослыми общении. Принадлежность к компании повышает уверенность в себе и дает дополнительные возможности самоутверждения.</w:t>
      </w:r>
    </w:p>
    <w:p>
      <w:pPr>
        <w:pStyle w:val="Normal"/>
        <w:rPr/>
      </w:pPr>
      <w:r>
        <w:rPr/>
        <w:t>Подросток стремится привлечь к себе внимание товарищей, заинтересовать и вызвать симпатию. Это может проявляться по–разному: демонстрации собственных качеств как прямым способом, так и путем нарушения требования взрослых, а также паясничанье, кривляние, разные развлекательные действия, рассказы о всевозможных былях и небылицах. Одновременно с этим подросток стремится внешне ничем не отличаться от сверстников, одеваться и вести себя так же, как и остальные члены группы, т. е. в подростковом возрасте наиболее заметно проявление конформности.</w:t>
      </w:r>
    </w:p>
    <w:p>
      <w:pPr>
        <w:pStyle w:val="Normal"/>
        <w:rPr/>
      </w:pPr>
      <w:r>
        <w:rPr/>
        <w:t>В подростковом возрасте меняется сам характер взаимоотношений детей. Для подростка важными становятся такие качества как сообразительность, смелость, отважность, умение владеть собой. Требование уважения личности и человеческого достоинства каждого человека играет первостепенное значение во взаимоотношениях подростков между собой.</w:t>
      </w:r>
    </w:p>
    <w:p>
      <w:pPr>
        <w:pStyle w:val="Normal"/>
        <w:rPr/>
      </w:pPr>
      <w:r>
        <w:rPr/>
        <w:t>В общении со сверстниками происходит усвоение моральных норм, осваивается система моральных ценностей. Здесь идет мыслимое и воображаемое проигрывание всех самых сложных сторон будущей жизни.</w:t>
      </w:r>
    </w:p>
    <w:p>
      <w:pPr>
        <w:pStyle w:val="Normal"/>
        <w:rPr/>
      </w:pPr>
      <w:r>
        <w:rPr>
          <w:b/>
          <w:bCs/>
        </w:rPr>
        <w:t xml:space="preserve">2. </w:t>
      </w:r>
      <w:r>
        <w:rPr/>
        <w:t xml:space="preserve"> Ввиду важности для подростка его общения со сверстниками, взаимоотношения со взрослыми отходят на второй план.</w:t>
      </w:r>
    </w:p>
    <w:p>
      <w:pPr>
        <w:pStyle w:val="Normal"/>
        <w:rPr/>
      </w:pPr>
      <w:r>
        <w:rPr/>
        <w:t>Источником конфликтов и трудностей в отношениях взрослого и подростка выступает противоречие, когда взрослые сохраняют отношение к подростку еще как к ребенку, а это отношение противоположно представлениям подростка о степени собственной взрослости и его претензиями на новые права.</w:t>
      </w:r>
    </w:p>
    <w:p>
      <w:pPr>
        <w:pStyle w:val="Normal"/>
        <w:rPr/>
      </w:pPr>
      <w:r>
        <w:rPr/>
        <w:t>Если взрослый не изменяет отношения к подростку, то подросток сам становится инициатором перехода к новому типу отношений. Сопротивление взрослого вызывает ответное сопротивление у подростка в виде разных форм непослушания и протеста. Сопротивление двух сторон: подростка и взрослого – порождает столкновения, которые при неизменности отношений взрослого становятся систематическими, а негативизм подростка – все более упорным. При сохранении такой ситуации ломка прежних ситуаций может затянуться на весь подростковый период и иметь форму затянувшегося конфликта.</w:t>
      </w:r>
    </w:p>
    <w:p>
      <w:pPr>
        <w:pStyle w:val="Normal"/>
        <w:rPr/>
      </w:pPr>
      <w:r>
        <w:rPr/>
        <w:t>В подростковом возрасте происходит развитие способности подростка к эмпатии по отношению к взрослым, стремления помочь им, поддержать, разделить их горе или радость.</w:t>
      </w:r>
    </w:p>
    <w:p>
      <w:pPr>
        <w:pStyle w:val="Normal"/>
        <w:rPr/>
      </w:pPr>
      <w:r>
        <w:rPr/>
        <w:t>В подростковом возрасте складывается парадоксальная ситуация: отношения подростка со сверстниками и особенно с друзьями уже строятся на некоторых важных нормах взрослой морали равенства, а основой его отношений со взрослыми продолжает оставаться особая детская мораль послушания.</w:t>
      </w:r>
    </w:p>
    <w:p>
      <w:pPr>
        <w:pStyle w:val="Normal"/>
        <w:rPr/>
      </w:pPr>
      <w:r>
        <w:rPr/>
        <w:t>Характер подростков и общение с учителям, а также субъективное отношение к нему изменяется. Для младших подростков ведущим мотивом общения является стремление получить поддержку, поощрение учителя за учение, поведение и школьный труд. В более старшем возрасте подросток стремится к личностному общению с учителем.</w:t>
      </w:r>
    </w:p>
    <w:p>
      <w:pPr>
        <w:pStyle w:val="Normal"/>
        <w:rPr/>
      </w:pPr>
      <w:r>
        <w:rPr>
          <w:b/>
          <w:bCs/>
        </w:rPr>
        <w:t xml:space="preserve">Вопрос 10. Познавательное развитие подростков </w:t>
      </w:r>
      <w:r>
        <w:rPr/>
        <w:t xml:space="preserve"> </w:t>
      </w:r>
    </w:p>
    <w:p>
      <w:pPr>
        <w:pStyle w:val="Normal"/>
        <w:rPr/>
      </w:pPr>
      <w:r>
        <w:rPr/>
      </w:r>
    </w:p>
    <w:p>
      <w:pPr>
        <w:pStyle w:val="Normal"/>
        <w:rPr/>
      </w:pPr>
      <w:r>
        <w:rPr/>
        <w:t xml:space="preserve"> </w:t>
      </w:r>
    </w:p>
    <w:p>
      <w:pPr>
        <w:pStyle w:val="Normal"/>
        <w:rPr/>
      </w:pPr>
      <w:r>
        <w:rPr>
          <w:b/>
          <w:bCs/>
        </w:rPr>
        <w:t xml:space="preserve">1. Трудности в учебной деятельности подростка </w:t>
      </w:r>
      <w:r>
        <w:rPr/>
        <w:t xml:space="preserve"> </w:t>
      </w:r>
    </w:p>
    <w:p>
      <w:pPr>
        <w:pStyle w:val="Normal"/>
        <w:rPr/>
      </w:pPr>
      <w:r>
        <w:rPr>
          <w:b/>
          <w:bCs/>
        </w:rPr>
        <w:t xml:space="preserve">2. Изменение содержательной стороны понятия «учение» в подростковом возрасте </w:t>
      </w:r>
      <w:r>
        <w:rPr/>
        <w:t xml:space="preserve"> </w:t>
      </w:r>
    </w:p>
    <w:p>
      <w:pPr>
        <w:pStyle w:val="Normal"/>
        <w:rPr/>
      </w:pPr>
      <w:r>
        <w:rPr>
          <w:b/>
          <w:bCs/>
        </w:rPr>
        <w:t xml:space="preserve">3. Особенности интеллектуального развития подростка: мышление, восприятие, память </w:t>
      </w:r>
      <w:r>
        <w:rPr/>
        <w:t xml:space="preserve"> </w:t>
      </w:r>
    </w:p>
    <w:p>
      <w:pPr>
        <w:pStyle w:val="Normal"/>
        <w:rPr/>
      </w:pPr>
      <w:r>
        <w:rPr>
          <w:b/>
          <w:bCs/>
        </w:rPr>
        <w:t xml:space="preserve">1. </w:t>
      </w:r>
      <w:r>
        <w:rPr/>
        <w:t xml:space="preserve"> Одной из причин плохого усвоения знаний в подростковом возрасте является отсутствие адекватной мотивации учения, т. е. нежелание учиться.</w:t>
      </w:r>
    </w:p>
    <w:p>
      <w:pPr>
        <w:pStyle w:val="Normal"/>
        <w:rPr/>
      </w:pPr>
      <w:r>
        <w:rPr/>
        <w:t>В подростковом возрасте учение в школе может стать деятельностью формальной, когда у подростка преобладают сильные не учебные интересы, а познавательные – слабые или отсутствуют, когда среди складывающихся личных ценностей приобретение знаний не занимает существенного места. Абстрактное понимание необходимости учения в школе – недостаточный для подростка стимул к работе.</w:t>
      </w:r>
    </w:p>
    <w:p>
      <w:pPr>
        <w:pStyle w:val="Normal"/>
        <w:rPr/>
      </w:pPr>
      <w:r>
        <w:rPr/>
        <w:t>В средних классах дети различаются по многим параметрам. Различия существуют в:</w:t>
      </w:r>
    </w:p>
    <w:p>
      <w:pPr>
        <w:pStyle w:val="Normal"/>
        <w:rPr/>
      </w:pPr>
      <w:r>
        <w:rPr/>
        <w:t xml:space="preserve"> </w:t>
      </w:r>
      <w:r>
        <w:rPr/>
        <w:t>отношении к учению – от очень ответственного до довольно равнодушного;</w:t>
      </w:r>
    </w:p>
    <w:p>
      <w:pPr>
        <w:pStyle w:val="Normal"/>
        <w:rPr/>
      </w:pPr>
      <w:r>
        <w:rPr/>
        <w:t xml:space="preserve"> </w:t>
      </w:r>
      <w:r>
        <w:rPr/>
        <w:t>общем развитии – от высокого уровня до весьма ограниченного кругозора и плохого развития речи;</w:t>
      </w:r>
    </w:p>
    <w:p>
      <w:pPr>
        <w:pStyle w:val="Normal"/>
        <w:rPr/>
      </w:pPr>
      <w:r>
        <w:rPr/>
        <w:t xml:space="preserve"> </w:t>
      </w:r>
      <w:r>
        <w:rPr/>
        <w:t>объеме и прочности знаний в пределах школьной программы – от отличного ее усвоения до наличия существенных пробелов в знаниях по основным предметам;</w:t>
      </w:r>
    </w:p>
    <w:p>
      <w:pPr>
        <w:pStyle w:val="Normal"/>
        <w:rPr/>
      </w:pPr>
      <w:r>
        <w:rPr/>
        <w:t xml:space="preserve"> </w:t>
      </w:r>
      <w:r>
        <w:rPr/>
        <w:t>способах усвоения учебного материала – от умения самостоятельно работать и осмысливать материал до полного отсутствия навыков самостоятельной работы в сочетании с привычкой заучивать дословно;</w:t>
      </w:r>
    </w:p>
    <w:p>
      <w:pPr>
        <w:pStyle w:val="Normal"/>
        <w:rPr/>
      </w:pPr>
      <w:r>
        <w:rPr/>
        <w:t xml:space="preserve"> </w:t>
      </w:r>
      <w:r>
        <w:rPr/>
        <w:t>умениях преодолевать трудности в учебной работе – от значительного упорства до специфического иждивенства в виде привычки сейчас же искать помощь у других в том, что делать трудно или не хочется;</w:t>
      </w:r>
    </w:p>
    <w:p>
      <w:pPr>
        <w:pStyle w:val="Normal"/>
        <w:rPr/>
      </w:pPr>
      <w:r>
        <w:rPr/>
        <w:t xml:space="preserve"> </w:t>
      </w:r>
      <w:r>
        <w:rPr/>
        <w:t>интересах – от ярко выраженных познавательных интересов и наличия содержательных занятий до почти полного отсутствия того и другого.</w:t>
      </w:r>
    </w:p>
    <w:p>
      <w:pPr>
        <w:pStyle w:val="Normal"/>
        <w:rPr/>
      </w:pPr>
      <w:r>
        <w:rPr/>
        <w:t>При переходе в старшие классы у подростков могут возникать трудности в связи с тем, что вместо одного учителя появляется пять–шесть новых. Подростку приходится привыкать к каждому новому учителю, к его способам преподнесения материала и проверке домашних заданий.</w:t>
      </w:r>
    </w:p>
    <w:p>
      <w:pPr>
        <w:pStyle w:val="Normal"/>
        <w:rPr/>
      </w:pPr>
      <w:r>
        <w:rPr>
          <w:b/>
          <w:bCs/>
        </w:rPr>
        <w:t xml:space="preserve">2. </w:t>
      </w:r>
      <w:r>
        <w:rPr/>
        <w:t xml:space="preserve"> В подростковом возрасте изменится само </w:t>
      </w:r>
      <w:r>
        <w:rPr>
          <w:b/>
          <w:bCs/>
          <w:i/>
          <w:iCs/>
        </w:rPr>
        <w:t xml:space="preserve">понятие «учение». </w:t>
      </w:r>
      <w:r>
        <w:rPr>
          <w:i/>
          <w:iCs/>
        </w:rPr>
        <w:t xml:space="preserve"> </w:t>
      </w:r>
      <w:r>
        <w:rPr/>
        <w:t xml:space="preserve"> Приобретение знаний уже нередко выходит за пределы учебной программы, осуществляется целенаправленно и самостоятельно, но отношение к учению и знаниям может качественно различаться у разных учащихся. У значительной части подростков появляется устойчивая склонность к умственной работе и стремление овладеть новыми знаниями и умениями, стойкий интерес к определенным учебным предметам и соответствующим областям науки, техники или искусства.</w:t>
      </w:r>
    </w:p>
    <w:p>
      <w:pPr>
        <w:pStyle w:val="Normal"/>
        <w:rPr/>
      </w:pPr>
      <w:r>
        <w:rPr/>
        <w:t>Важное значение приобретает самостоятельная деятельность подростков, содержание которой выходит за пределы школьной программы.</w:t>
      </w:r>
    </w:p>
    <w:p>
      <w:pPr>
        <w:pStyle w:val="Normal"/>
        <w:rPr/>
      </w:pPr>
      <w:r>
        <w:rPr>
          <w:b/>
          <w:bCs/>
        </w:rPr>
        <w:t xml:space="preserve">3. </w:t>
      </w:r>
      <w:r>
        <w:rPr/>
        <w:t xml:space="preserve"> В подростковом возрасте происходят </w:t>
      </w:r>
      <w:r>
        <w:rPr>
          <w:b/>
          <w:bCs/>
          <w:i/>
          <w:iCs/>
        </w:rPr>
        <w:t xml:space="preserve">качественные изменения в интеллектуальной сфере </w:t>
      </w:r>
      <w:r>
        <w:rPr>
          <w:i/>
          <w:iCs/>
        </w:rPr>
        <w:t xml:space="preserve"> </w:t>
      </w:r>
      <w:r>
        <w:rPr/>
        <w:t xml:space="preserve"> , связанные с тем, что появляющиеся новые предметы (физика, химия, алгебра и др.) требуют от учащихся овладения и развития новых способов усвоения знаний и направлены на развитие интеллекта высшего уровня – </w:t>
      </w:r>
      <w:r>
        <w:rPr>
          <w:i/>
          <w:iCs/>
        </w:rPr>
        <w:t xml:space="preserve">теоретического, формального, рефлексивного </w:t>
      </w:r>
      <w:r>
        <w:rPr>
          <w:b/>
          <w:bCs/>
          <w:i/>
          <w:iCs/>
        </w:rPr>
        <w:t xml:space="preserve">мышления </w:t>
      </w:r>
      <w:r>
        <w:rPr>
          <w:i/>
          <w:iCs/>
        </w:rPr>
        <w:t xml:space="preserve"> </w:t>
      </w:r>
      <w:r>
        <w:rPr/>
        <w:t xml:space="preserve"> .</w:t>
      </w:r>
    </w:p>
    <w:p>
      <w:pPr>
        <w:pStyle w:val="Normal"/>
        <w:rPr/>
      </w:pPr>
      <w:r>
        <w:rPr/>
        <w:t xml:space="preserve">Новое в развитии мышления подростка заключается в его отношении к интеллектуальным задачам как к таким, которые требуют их предварительного мысленного решения. Подросток в отличие от ребенка начинает анализ задачи с попыток выявить все возможные отношения в имеющихся данных, создает различные предположения об их связях, а затем проверяет эти гипотезы. Таким образом, важнейшее приобретение подростка в анализе действительности – умение оперировать гипотезами в решении интеллектуальных задач. Мышление предположениями является отличительным инструментом научного рассуждения. Своеобразие этого уровня развития мышления заключается еще и в том, что предметом внимания, анализа и оценки подростка становятся его собственные интеллектуальные операции. Поэтому такое мышление называется </w:t>
      </w:r>
      <w:r>
        <w:rPr>
          <w:i/>
          <w:iCs/>
        </w:rPr>
        <w:t xml:space="preserve">рефлексивным </w:t>
      </w:r>
      <w:r>
        <w:rPr/>
        <w:t xml:space="preserve"> .</w:t>
      </w:r>
    </w:p>
    <w:p>
      <w:pPr>
        <w:pStyle w:val="Normal"/>
        <w:rPr/>
      </w:pPr>
      <w:r>
        <w:rPr/>
        <w:t>Под влиянием мышления закладываются основы личности и мировоззрения подростка. Мышление в понятиях перестраивает и низшие, ранние функции: восприятие, память, внимание, практическое мышление (или действенный интеллект).</w:t>
      </w:r>
    </w:p>
    <w:p>
      <w:pPr>
        <w:pStyle w:val="Normal"/>
        <w:rPr/>
      </w:pPr>
      <w:r>
        <w:rPr/>
        <w:t>Процесс осознания и управления подростком собственных интеллектуальных операций распространяется и на другие психические функции.</w:t>
      </w:r>
    </w:p>
    <w:p>
      <w:pPr>
        <w:pStyle w:val="Normal"/>
        <w:rPr/>
      </w:pPr>
      <w:r>
        <w:rPr/>
        <w:t xml:space="preserve">Необходимым условием успешного усвоения учебного материала, в том числе и наглядного – чертежей, схем и рисунков – является </w:t>
      </w:r>
      <w:r>
        <w:rPr>
          <w:b/>
          <w:bCs/>
          <w:i/>
          <w:iCs/>
        </w:rPr>
        <w:t xml:space="preserve">интеллектуализация процессов восприятия </w:t>
      </w:r>
      <w:r>
        <w:rPr>
          <w:i/>
          <w:iCs/>
        </w:rPr>
        <w:t xml:space="preserve"> </w:t>
      </w:r>
      <w:r>
        <w:rPr/>
        <w:t xml:space="preserve"> . Подросток учится не просто «видеть» чертеж, но и уметь понимать его смысл. Недостаточно просто запомнить чертеж и уметь его воспроизвести, значимая информация может быть извлечена только при работе с ним, когда выделяются определенные связи и зависимости. Только при такой деятельности восприятие чертежа насыщается размышлением и качественно меняется.</w:t>
      </w:r>
    </w:p>
    <w:p>
      <w:pPr>
        <w:pStyle w:val="Normal"/>
        <w:rPr/>
      </w:pPr>
      <w:r>
        <w:rPr/>
        <w:t xml:space="preserve">В подростковом периоде происходит </w:t>
      </w:r>
      <w:r>
        <w:rPr>
          <w:b/>
          <w:bCs/>
          <w:i/>
          <w:iCs/>
        </w:rPr>
        <w:t xml:space="preserve">интеллектуализация памяти. </w:t>
      </w:r>
      <w:r>
        <w:rPr>
          <w:i/>
          <w:iCs/>
        </w:rPr>
        <w:t xml:space="preserve"> </w:t>
      </w:r>
      <w:r>
        <w:rPr/>
        <w:t xml:space="preserve"> Постепенно возрастает число учащихся, применяющих приемы опосредованного запоминания, увеличивается запас таких приемов, их применение становится все более сознательным, намеренным, целенаправленным. Существует прямая зависимость между использованием приемов запоминания, уровня владения ими и продуктивностью запоминания и воспроизведения.</w:t>
      </w:r>
    </w:p>
    <w:p>
      <w:pPr>
        <w:pStyle w:val="Normal"/>
        <w:rPr/>
      </w:pPr>
      <w:r>
        <w:rPr>
          <w:b/>
          <w:bCs/>
        </w:rPr>
        <w:t xml:space="preserve">Вопрос 11. Особенности личности подростков </w:t>
      </w:r>
      <w:r>
        <w:rPr/>
        <w:t xml:space="preserve"> </w:t>
      </w:r>
    </w:p>
    <w:p>
      <w:pPr>
        <w:pStyle w:val="Normal"/>
        <w:rPr/>
      </w:pPr>
      <w:r>
        <w:rPr/>
      </w:r>
    </w:p>
    <w:p>
      <w:pPr>
        <w:pStyle w:val="Normal"/>
        <w:rPr/>
      </w:pPr>
      <w:r>
        <w:rPr/>
        <w:t xml:space="preserve"> </w:t>
      </w:r>
    </w:p>
    <w:p>
      <w:pPr>
        <w:pStyle w:val="Normal"/>
        <w:rPr/>
      </w:pPr>
      <w:r>
        <w:rPr>
          <w:b/>
          <w:bCs/>
        </w:rPr>
        <w:t xml:space="preserve">1. «Подростковый комплекс» </w:t>
      </w:r>
      <w:r>
        <w:rPr/>
        <w:t xml:space="preserve"> </w:t>
      </w:r>
    </w:p>
    <w:p>
      <w:pPr>
        <w:pStyle w:val="Normal"/>
        <w:rPr/>
      </w:pPr>
      <w:r>
        <w:rPr>
          <w:b/>
          <w:bCs/>
        </w:rPr>
        <w:t xml:space="preserve">2. Развитие самосознания </w:t>
      </w:r>
      <w:r>
        <w:rPr/>
        <w:t xml:space="preserve"> </w:t>
      </w:r>
    </w:p>
    <w:p>
      <w:pPr>
        <w:pStyle w:val="Normal"/>
        <w:rPr/>
      </w:pPr>
      <w:r>
        <w:rPr>
          <w:b/>
          <w:bCs/>
        </w:rPr>
        <w:t xml:space="preserve">3. Формирование устойчивых идеалов </w:t>
      </w:r>
      <w:r>
        <w:rPr/>
        <w:t xml:space="preserve"> </w:t>
      </w:r>
    </w:p>
    <w:p>
      <w:pPr>
        <w:pStyle w:val="Normal"/>
        <w:rPr/>
      </w:pPr>
      <w:r>
        <w:rPr>
          <w:b/>
          <w:bCs/>
        </w:rPr>
        <w:t xml:space="preserve">4. Акцентуации характера </w:t>
      </w:r>
      <w:r>
        <w:rPr/>
        <w:t xml:space="preserve"> </w:t>
      </w:r>
    </w:p>
    <w:p>
      <w:pPr>
        <w:pStyle w:val="Normal"/>
        <w:rPr/>
      </w:pPr>
      <w:r>
        <w:rPr>
          <w:b/>
          <w:bCs/>
        </w:rPr>
        <w:t xml:space="preserve">5. Типы акцентуаций характера </w:t>
      </w:r>
      <w:r>
        <w:rPr/>
        <w:t xml:space="preserve"> </w:t>
      </w:r>
    </w:p>
    <w:p>
      <w:pPr>
        <w:pStyle w:val="Normal"/>
        <w:rPr/>
      </w:pPr>
      <w:r>
        <w:rPr>
          <w:b/>
          <w:bCs/>
        </w:rPr>
        <w:t xml:space="preserve">1. </w:t>
      </w:r>
      <w:r>
        <w:rPr/>
        <w:t xml:space="preserve"> Психологические особенности подросткового возраста получили название </w:t>
      </w:r>
      <w:r>
        <w:rPr>
          <w:b/>
          <w:bCs/>
          <w:i/>
          <w:iCs/>
        </w:rPr>
        <w:t xml:space="preserve">«подросткового комплекса» </w:t>
      </w:r>
      <w:r>
        <w:rPr>
          <w:i/>
          <w:iCs/>
        </w:rPr>
        <w:t xml:space="preserve"> </w:t>
      </w:r>
      <w:r>
        <w:rPr/>
        <w:t xml:space="preserve"> . Подростковый комплекс включает:</w:t>
      </w:r>
    </w:p>
    <w:p>
      <w:pPr>
        <w:pStyle w:val="Normal"/>
        <w:rPr/>
      </w:pPr>
      <w:r>
        <w:rPr/>
        <w:t xml:space="preserve"> </w:t>
      </w:r>
      <w:r>
        <w:rPr/>
        <w:t>чувствительность к оценке посторонних своей внешности, способностей;</w:t>
      </w:r>
    </w:p>
    <w:p>
      <w:pPr>
        <w:pStyle w:val="Normal"/>
        <w:rPr/>
      </w:pPr>
      <w:r>
        <w:rPr/>
        <w:t xml:space="preserve"> </w:t>
      </w:r>
      <w:r>
        <w:rPr/>
        <w:t>крайняя самонадеянность и безапелляционные суждения в отношении окружающих;</w:t>
      </w:r>
    </w:p>
    <w:p>
      <w:pPr>
        <w:pStyle w:val="Normal"/>
        <w:rPr/>
      </w:pPr>
      <w:r>
        <w:rPr/>
        <w:t xml:space="preserve"> </w:t>
      </w:r>
      <w:r>
        <w:rPr/>
        <w:t>внимательность порой уживается с поразительной черствостью, болезненная застенчивость – с развязностью, желание быть признанным и оцененным другими – с показной независимостью, борьба с авторитетами, общепринятыми правилами и распространенными идеалами – с обожествлением случайных кумиров, а чувственное фантазирование – с сухим мудрствованием.</w:t>
      </w:r>
    </w:p>
    <w:p>
      <w:pPr>
        <w:pStyle w:val="Normal"/>
        <w:rPr/>
      </w:pPr>
      <w:r>
        <w:rPr/>
        <w:t>Развитие личности в подростковом периоде характеризуется двумя противоположными тенденциями: с одной стороны устанавливаются все более тесные межиндивидуальные контакты, усиливается ориентация на группу, с другой стороны происходит рост самостоятельности, усложнение внутреннего мира и формирование личностных свойств.</w:t>
      </w:r>
    </w:p>
    <w:p>
      <w:pPr>
        <w:pStyle w:val="Normal"/>
        <w:rPr/>
      </w:pPr>
      <w:r>
        <w:rPr>
          <w:b/>
          <w:bCs/>
        </w:rPr>
        <w:t xml:space="preserve">2. </w:t>
      </w:r>
      <w:r>
        <w:rPr/>
        <w:t xml:space="preserve"> Семья является первой социальной средой, в которой берет начало </w:t>
      </w:r>
      <w:r>
        <w:rPr>
          <w:b/>
          <w:bCs/>
          <w:i/>
          <w:iCs/>
        </w:rPr>
        <w:t xml:space="preserve">самосознание </w:t>
      </w:r>
      <w:r>
        <w:rPr>
          <w:i/>
          <w:iCs/>
        </w:rPr>
        <w:t xml:space="preserve"> </w:t>
      </w:r>
      <w:r>
        <w:rPr/>
        <w:t xml:space="preserve"> ребенка. Первые представления ребенка о себе начинают складываться в процессе взаимоотношений с родителями, так как самоотношение не вытекает из его знания о себе, оно является перенесенными вовнутрь знаниями и отношениями взрослых плюс собственная активность подростка.</w:t>
      </w:r>
    </w:p>
    <w:p>
      <w:pPr>
        <w:pStyle w:val="Normal"/>
        <w:rPr/>
      </w:pPr>
      <w:r>
        <w:rPr/>
        <w:t>Возникновение потребности в знании собственных особенностей, интереса к себе и размышлений о себе – характерная особенность детей подросткового возраста. Потребность осознавать свои особенности возникает из необходимости ответить на предъявляемые другими людьми и собственные требования, урегулировать отношения с окружающими. К анализу своей личности подросток обращается как к средству, необходимому для организации взаимоотношений и деятельности, для достижения лично значимых задач в настоящем и будущем. Знание себя выступает как условие этого.</w:t>
      </w:r>
    </w:p>
    <w:p>
      <w:pPr>
        <w:pStyle w:val="Normal"/>
        <w:rPr/>
      </w:pPr>
      <w:r>
        <w:rPr/>
        <w:t>Одной из функций самосознания личности является социально–регуляторная, которая начинает отчетливо проявляется именно в подростковом возрасте. Ее специфика на данном возрастном этапе состоит в том, что сначала подросток обращен главным образом на свои недостатки и испытывает потребность в их устранении, а позже – на особенности личности в целом и старается отдать себе отчет в собственных возможностях, достоинствах. Особое внимание к недостаткам сохраняется на протяжении всего подросткового возраста.</w:t>
      </w:r>
    </w:p>
    <w:p>
      <w:pPr>
        <w:pStyle w:val="Normal"/>
        <w:rPr/>
      </w:pPr>
      <w:r>
        <w:rPr>
          <w:b/>
          <w:bCs/>
        </w:rPr>
        <w:t xml:space="preserve">3. </w:t>
      </w:r>
      <w:r>
        <w:rPr/>
        <w:t xml:space="preserve"> В младшем подростковом возрасте начинается </w:t>
      </w:r>
      <w:r>
        <w:rPr>
          <w:b/>
          <w:bCs/>
          <w:i/>
          <w:iCs/>
        </w:rPr>
        <w:t xml:space="preserve">формирование устойчивых идеалов, </w:t>
      </w:r>
      <w:r>
        <w:rPr>
          <w:i/>
          <w:iCs/>
        </w:rPr>
        <w:t xml:space="preserve"> </w:t>
      </w:r>
      <w:r>
        <w:rPr/>
        <w:t xml:space="preserve"> на которых подросток стремится быть похожим.</w:t>
      </w:r>
    </w:p>
    <w:p>
      <w:pPr>
        <w:pStyle w:val="Normal"/>
        <w:rPr/>
      </w:pPr>
      <w:r>
        <w:rPr/>
        <w:t>Для младшего подростка обычно это какой–то конкретный идеал, характеризующийся тем, что он отражает не столько качества личности, сколько типичные обобщенные поступки, в которых эти качества проявляются («всегда помогает»). Таким образом, подросток выделяет преимущественно внешние качества идеала, а внутренние не отделяет от его действий и поступков. В более старшем возрасте ситуация меняется, и желаемый образ собственной личности создается из достоинств разных людей, подростки одновременно равняются на нескольких человек. Идеалом, или образцом, как правило, являются взрослые и более старшие ребята. По сравнению со взрослыми сверстник оценивается подростками как образец, который ближе, понятнее, доступнее. Подростки объясняют это преимущественным общением со сверстниками, совместной деятельностью, осознанием своего сходства с ним, большей легкостью познания сверстника и себя в сравнении с ним.</w:t>
      </w:r>
    </w:p>
    <w:p>
      <w:pPr>
        <w:pStyle w:val="Normal"/>
        <w:rPr/>
      </w:pPr>
      <w:r>
        <w:rPr/>
        <w:t>К качествам, занимающим доминирующее положение среди многих достоинств и особенностей, привлекающих подростков в людях, на которых они равняются, относятся нравственные качества (среди них большое место занимают товарищеские качества) и качества мужественности (среди них важное место занимают волевые качества).</w:t>
      </w:r>
    </w:p>
    <w:p>
      <w:pPr>
        <w:pStyle w:val="Normal"/>
        <w:rPr/>
      </w:pPr>
      <w:r>
        <w:rPr>
          <w:b/>
          <w:bCs/>
        </w:rPr>
        <w:t xml:space="preserve">4. </w:t>
      </w:r>
      <w:r>
        <w:rPr/>
        <w:t xml:space="preserve"> Подростковый возраст – период повышенной эмоциональности. Это проявляется в возбудимости, частой смене настроения, неуравновешенности. Характер многих подростков становится акцентуированным – это крайний вариант нормы.</w:t>
      </w:r>
    </w:p>
    <w:p>
      <w:pPr>
        <w:pStyle w:val="Normal"/>
        <w:rPr/>
      </w:pPr>
      <w:r>
        <w:rPr/>
        <w:t xml:space="preserve">У подростков от типа </w:t>
      </w:r>
      <w:r>
        <w:rPr>
          <w:b/>
          <w:bCs/>
          <w:i/>
          <w:iCs/>
        </w:rPr>
        <w:t xml:space="preserve">акцентуации характера </w:t>
      </w:r>
      <w:r>
        <w:rPr>
          <w:i/>
          <w:iCs/>
        </w:rPr>
        <w:t xml:space="preserve"> </w:t>
      </w:r>
      <w:r>
        <w:rPr/>
        <w:t xml:space="preserve"> зависят особенности нарушений поведения, острых аффективных реакций и неврозов (как в их картине, так и в отношении вызывающих их причин).</w:t>
      </w:r>
    </w:p>
    <w:p>
      <w:pPr>
        <w:pStyle w:val="Normal"/>
        <w:rPr/>
      </w:pPr>
      <w:r>
        <w:rPr/>
        <w:t>Обычно акцентуации развиваются в период становления характера и сглаживаются по мере взросления. Особенности характера при акцентуациях могут проявляться не постоянно, а лишь в некоторых ситуациях, в определенной обстановке и почти не обнаруживаться в обычных условиях. Социальная дезадаптация при акцентуациях либо вовсе отсутствует, либо бывает непродолжительной.</w:t>
      </w:r>
    </w:p>
    <w:p>
      <w:pPr>
        <w:pStyle w:val="Normal"/>
        <w:rPr/>
      </w:pPr>
      <w:r>
        <w:rPr/>
        <w:t>Выделяют две степени акцентуации характера: явную и скрытую, в зависимости от степени выраженности.</w:t>
      </w:r>
    </w:p>
    <w:p>
      <w:pPr>
        <w:pStyle w:val="Normal"/>
        <w:rPr/>
      </w:pPr>
      <w:r>
        <w:rPr>
          <w:i/>
          <w:iCs/>
        </w:rPr>
        <w:t xml:space="preserve">Явная акцентуация </w:t>
      </w:r>
      <w:r>
        <w:rPr/>
        <w:t xml:space="preserve"> . Эта степень акцентуации относится к крайним вариантам нормы. Отличается наличием довольно постоянных черт определенного типа характера. Выраженность черт определенного типа не препятствует возможности удовлетворительной социальной адаптации. Занимаемое положение обычно соответствует способностям и возможностям. В подростковом возрасте особенности характера часто заостряются, а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о мере взросления особенности характера остаются достаточно выраженными, но компенсируются и обычно не мешают адаптации.</w:t>
      </w:r>
    </w:p>
    <w:p>
      <w:pPr>
        <w:pStyle w:val="Normal"/>
        <w:rPr/>
      </w:pPr>
      <w:r>
        <w:rPr>
          <w:i/>
          <w:iCs/>
        </w:rPr>
        <w:t xml:space="preserve">Скрытая акцентуация </w:t>
      </w:r>
      <w:r>
        <w:rPr/>
        <w:t xml:space="preserve"> . Эта степень, видимо, должна быть отнесена не к крайним, а к обычным вариантам нормы. В обыденных, привычных условиях, черты определенного типа характера выражены слабо или не проявляются совсем. Однако черты этого типа могут ярко, порой неожиданно, выявиться под влиянием тех ситуаций и психических травм, которые предъявляют повышенные требования к «месту наименьшего сопротивления».</w:t>
      </w:r>
    </w:p>
    <w:p>
      <w:pPr>
        <w:pStyle w:val="Normal"/>
        <w:rPr/>
      </w:pPr>
      <w:r>
        <w:rPr>
          <w:b/>
          <w:bCs/>
        </w:rPr>
        <w:t xml:space="preserve">5 </w:t>
      </w:r>
      <w:r>
        <w:rPr/>
        <w:t xml:space="preserve"> . Несмотря на редкость чистых типов и преобладание смешанных форм, выделяют десять </w:t>
      </w:r>
      <w:r>
        <w:rPr>
          <w:b/>
          <w:bCs/>
          <w:i/>
          <w:iCs/>
        </w:rPr>
        <w:t xml:space="preserve">основных типов акцентуации </w:t>
      </w:r>
      <w:r>
        <w:rPr>
          <w:i/>
          <w:iCs/>
        </w:rPr>
        <w:t xml:space="preserve"> </w:t>
      </w:r>
      <w:r>
        <w:rPr/>
        <w:t xml:space="preserve"> .</w:t>
      </w:r>
    </w:p>
    <w:p>
      <w:pPr>
        <w:pStyle w:val="Normal"/>
        <w:rPr/>
      </w:pPr>
      <w:r>
        <w:rPr/>
        <w:t xml:space="preserve">1. </w:t>
      </w:r>
      <w:r>
        <w:rPr>
          <w:b/>
          <w:bCs/>
        </w:rPr>
        <w:t xml:space="preserve">Гипертимность </w:t>
      </w:r>
      <w:r>
        <w:rPr/>
        <w:t xml:space="preserve"> </w:t>
      </w:r>
      <w:r>
        <w:rPr>
          <w:i/>
          <w:iCs/>
        </w:rPr>
        <w:t xml:space="preserve">. </w:t>
      </w:r>
      <w:r>
        <w:rPr/>
        <w:t xml:space="preserve"> Склонность к повышенному настроению, быстрая переключаемость с одного дела на другое, недисциплинированность. Такие подростки легко попадают под влияние неблагополучных компаний. Подростки склонны к приключениям, романтике. Не терпят власти над собой, но любят, когда их опекают. Тенденция к доминированию, лидированию.</w:t>
      </w:r>
    </w:p>
    <w:p>
      <w:pPr>
        <w:pStyle w:val="Normal"/>
        <w:rPr/>
      </w:pPr>
      <w:r>
        <w:rPr/>
        <w:t xml:space="preserve">2. </w:t>
      </w:r>
      <w:r>
        <w:rPr>
          <w:b/>
          <w:bCs/>
        </w:rPr>
        <w:t xml:space="preserve">Застревание </w:t>
      </w:r>
      <w:r>
        <w:rPr/>
        <w:t xml:space="preserve"> . Склонность к «застреванию аффекта», к бредовым реакциям. Люди педантичные, злопямятные, долго помнят обиды, сердятся, обижаются. Нередко на этой почве могут появиться навязчивые идеи. Слишком устремленные, «упертые в одно», зашкаленные. Иногда могут давать аффективные вспышки (сильное нервное возбуждение), могут проявлять агрессию.</w:t>
      </w:r>
    </w:p>
    <w:p>
      <w:pPr>
        <w:pStyle w:val="Normal"/>
        <w:rPr/>
      </w:pPr>
      <w:r>
        <w:rPr/>
        <w:t xml:space="preserve">3. </w:t>
      </w:r>
      <w:r>
        <w:rPr>
          <w:b/>
          <w:bCs/>
        </w:rPr>
        <w:t xml:space="preserve">Эмотивность </w:t>
      </w:r>
      <w:r>
        <w:rPr/>
        <w:t xml:space="preserve"> . Люди, у которых быстро и резко меняется настроение по незначительному для окружающих поводу. От настроения зависит все – и работоспособность, и самочувствие и т. д. Тонко организована эмоциональная сфера, способны глубоко чувствовать и переживать. Склонны к добрым взаимоотношениям с окружающими. В любви ранимы как никто. Не против того, чтобы их опекали, заботились.</w:t>
      </w:r>
    </w:p>
    <w:p>
      <w:pPr>
        <w:pStyle w:val="Normal"/>
        <w:rPr/>
      </w:pPr>
      <w:r>
        <w:rPr/>
        <w:t xml:space="preserve">4. </w:t>
      </w:r>
      <w:r>
        <w:rPr>
          <w:b/>
          <w:bCs/>
        </w:rPr>
        <w:t xml:space="preserve">Педантичность </w:t>
      </w:r>
      <w:r>
        <w:rPr/>
        <w:t xml:space="preserve"> . Преобладание черт педантизма. Таким подросткам трудно переключаться с одной эмоции на другую. Любят, чтобы все было на своих местах, чтобы люди четко оформляли свои мысли – это крайний педантизм. Характерны периоды злобно–тоскливого настроения, все их раздражает. Подростки с этим типом акцентуации могут проявлять агрессию.</w:t>
      </w:r>
    </w:p>
    <w:p>
      <w:pPr>
        <w:pStyle w:val="Normal"/>
        <w:rPr/>
      </w:pPr>
      <w:r>
        <w:rPr/>
        <w:t xml:space="preserve">5. </w:t>
      </w:r>
      <w:r>
        <w:rPr>
          <w:b/>
          <w:bCs/>
        </w:rPr>
        <w:t xml:space="preserve">Тревожность </w:t>
      </w:r>
      <w:r>
        <w:rPr/>
        <w:t xml:space="preserve"> . Подростки меланхолического склада с очень высоким уровнем конституционной тревожности, не уверены в себе. Недооценивают, преуменьшают свои способности. Застенчивы, пугаются ответственности.</w:t>
      </w:r>
    </w:p>
    <w:p>
      <w:pPr>
        <w:pStyle w:val="Normal"/>
        <w:rPr/>
      </w:pPr>
      <w:r>
        <w:rPr/>
        <w:t xml:space="preserve">6. </w:t>
      </w:r>
      <w:r>
        <w:rPr>
          <w:b/>
          <w:bCs/>
        </w:rPr>
        <w:t xml:space="preserve">Циклотимность </w:t>
      </w:r>
      <w:r>
        <w:rPr/>
        <w:t xml:space="preserve"> . Характерны резкие перепады настроения. Хорошее настроение коротко, плохое – длительно. При депрессии ведут себя как «тревожные», быстро утомляются, снижается творческая активность.</w:t>
      </w:r>
    </w:p>
    <w:p>
      <w:pPr>
        <w:pStyle w:val="Normal"/>
        <w:rPr/>
      </w:pPr>
      <w:r>
        <w:rPr/>
        <w:t xml:space="preserve">7. </w:t>
      </w:r>
      <w:r>
        <w:rPr>
          <w:b/>
          <w:bCs/>
        </w:rPr>
        <w:t xml:space="preserve">Демонстративность </w:t>
      </w:r>
      <w:r>
        <w:rPr/>
        <w:t xml:space="preserve"> . Подростки, у которых сильно выражен эгоцентризм, стремление быть постоянно в центре внимания («пусть ненавидят, лишь бы не были равнодушными»). Если нет способностей, чтобы выделиться – привлекают внимание антисоциальными поступками. Присуща патологическая лживость – чтобы приукрасить свою особу.</w:t>
      </w:r>
    </w:p>
    <w:p>
      <w:pPr>
        <w:pStyle w:val="Normal"/>
        <w:rPr/>
      </w:pPr>
      <w:r>
        <w:rPr/>
        <w:t xml:space="preserve">8. </w:t>
      </w:r>
      <w:r>
        <w:rPr>
          <w:b/>
          <w:bCs/>
        </w:rPr>
        <w:t xml:space="preserve">Возбудимость </w:t>
      </w:r>
      <w:r>
        <w:rPr/>
        <w:t xml:space="preserve"> . Склонность к повышенной импульсивной реактивности в сфере влечения.</w:t>
      </w:r>
    </w:p>
    <w:p>
      <w:pPr>
        <w:pStyle w:val="Normal"/>
        <w:rPr/>
      </w:pPr>
      <w:r>
        <w:rPr/>
        <w:t xml:space="preserve">9. </w:t>
      </w:r>
      <w:r>
        <w:rPr>
          <w:b/>
          <w:bCs/>
        </w:rPr>
        <w:t xml:space="preserve">Дистимичность </w:t>
      </w:r>
      <w:r>
        <w:rPr/>
        <w:t xml:space="preserve"> . Склонность к расстройствам настроения. Противоположность гипертимности. Характерно пониженное настроение, пессимизм, мрачный взгляд на вещи, быстрая утомляемость в контактах и предпочтение одиночества.</w:t>
      </w:r>
    </w:p>
    <w:p>
      <w:pPr>
        <w:pStyle w:val="Normal"/>
        <w:rPr/>
      </w:pPr>
      <w:r>
        <w:rPr/>
        <w:t xml:space="preserve">10. </w:t>
      </w:r>
      <w:r>
        <w:rPr>
          <w:b/>
          <w:bCs/>
        </w:rPr>
        <w:t xml:space="preserve">Экзальтированность </w:t>
      </w:r>
      <w:r>
        <w:rPr/>
        <w:t xml:space="preserve"> . Тип акцентуации близкий к демонстративности, но в данном случае нарушения и проявления акцентуации происходит на уровне эмоций, т. е. идут от темперамента.</w:t>
      </w:r>
    </w:p>
    <w:p>
      <w:pPr>
        <w:pStyle w:val="Normal"/>
        <w:rPr/>
      </w:pPr>
      <w:r>
        <w:rPr/>
        <w:t>Если у подростка обнаруживается акцентуация характера, необходимо учитывать это при принятии подростком решения в отношении будущей профессии и трудоустройства.</w:t>
      </w:r>
    </w:p>
    <w:p>
      <w:pPr>
        <w:pStyle w:val="Normal"/>
        <w:rPr/>
      </w:pPr>
      <w:r>
        <w:rPr>
          <w:b/>
          <w:bCs/>
        </w:rPr>
        <w:t xml:space="preserve">Вопрос 12. Юность </w:t>
      </w:r>
      <w:r>
        <w:rPr/>
        <w:t xml:space="preserve"> </w:t>
      </w:r>
    </w:p>
    <w:p>
      <w:pPr>
        <w:pStyle w:val="Normal"/>
        <w:rPr/>
      </w:pPr>
      <w:r>
        <w:rPr/>
      </w:r>
    </w:p>
    <w:p>
      <w:pPr>
        <w:pStyle w:val="Normal"/>
        <w:rPr/>
      </w:pPr>
      <w:r>
        <w:rPr/>
        <w:t xml:space="preserve"> </w:t>
      </w:r>
    </w:p>
    <w:p>
      <w:pPr>
        <w:pStyle w:val="Normal"/>
        <w:rPr/>
      </w:pPr>
      <w:r>
        <w:rPr>
          <w:b/>
          <w:bCs/>
        </w:rPr>
        <w:t xml:space="preserve">1. Теории юности </w:t>
      </w:r>
      <w:r>
        <w:rPr/>
        <w:t xml:space="preserve"> </w:t>
      </w:r>
    </w:p>
    <w:p>
      <w:pPr>
        <w:pStyle w:val="Normal"/>
        <w:rPr/>
      </w:pPr>
      <w:r>
        <w:rPr>
          <w:b/>
          <w:bCs/>
        </w:rPr>
        <w:t xml:space="preserve">2. Новообразование юношеского возраста </w:t>
      </w:r>
      <w:r>
        <w:rPr/>
        <w:t xml:space="preserve"> </w:t>
      </w:r>
    </w:p>
    <w:p>
      <w:pPr>
        <w:pStyle w:val="Normal"/>
        <w:rPr/>
      </w:pPr>
      <w:r>
        <w:rPr>
          <w:b/>
          <w:bCs/>
        </w:rPr>
        <w:t xml:space="preserve">3. Социальная ситуация развития </w:t>
      </w:r>
      <w:r>
        <w:rPr/>
        <w:t xml:space="preserve"> </w:t>
      </w:r>
    </w:p>
    <w:p>
      <w:pPr>
        <w:pStyle w:val="Normal"/>
        <w:rPr/>
      </w:pPr>
      <w:r>
        <w:rPr>
          <w:b/>
          <w:bCs/>
        </w:rPr>
        <w:t xml:space="preserve">1. </w:t>
      </w:r>
      <w:r>
        <w:rPr/>
        <w:t xml:space="preserve"> Период юности – период социального, личностного и духовно–практического самоопределения человека. Юность определяют как стадию развития, начинающуюся с полового созревания и заканчивающуюся наступлением взрослости. Юность охватывает возрастной период от 14—15 до 20 лет.</w:t>
      </w:r>
    </w:p>
    <w:p>
      <w:pPr>
        <w:pStyle w:val="Normal"/>
        <w:rPr/>
      </w:pPr>
      <w:r>
        <w:rPr/>
        <w:t xml:space="preserve">Существует множество </w:t>
      </w:r>
      <w:r>
        <w:rPr>
          <w:b/>
          <w:bCs/>
          <w:i/>
          <w:iCs/>
        </w:rPr>
        <w:t xml:space="preserve">теорий юности </w:t>
      </w:r>
      <w:r>
        <w:rPr>
          <w:i/>
          <w:iCs/>
        </w:rPr>
        <w:t xml:space="preserve"> </w:t>
      </w:r>
      <w:r>
        <w:rPr/>
        <w:t xml:space="preserve"> : психологических, биологических, социологических. Согласно биологическим теориям, юность – это определенный этап эволюции организма, при котором биологические процессы роста детерминируют все остальные. В юношеском возрасте завершается физическое развитие человека. Замедляется рост тела в длину, причем девушки достигают полного роста быстрее, в среднем к 16—17 годам, тогда как юноши – к 17—18. Увеличивается вес и мускульная сила. Центральным биологическим процессом этого возраста является половое созревание.</w:t>
      </w:r>
    </w:p>
    <w:p>
      <w:pPr>
        <w:pStyle w:val="Normal"/>
        <w:rPr/>
      </w:pPr>
      <w:r>
        <w:rPr/>
        <w:t>В психологических теориях юности акцент делается на закономерностях психической эволюции, характерных чертах внутреннего мира и самосознания. Психологические теории определяют юношеский период как стадию духовного развития, которая характеризуется открытием «я», развитием личностной рефлексии.</w:t>
      </w:r>
    </w:p>
    <w:p>
      <w:pPr>
        <w:pStyle w:val="Normal"/>
        <w:rPr/>
      </w:pPr>
      <w:r>
        <w:rPr/>
        <w:t>Юность, как определенный этап социализации, как переход от зависимого детства к самостоятельной и ответственной деятельности взрослого, представлена в социологических теориях.</w:t>
      </w:r>
    </w:p>
    <w:p>
      <w:pPr>
        <w:pStyle w:val="Normal"/>
        <w:rPr/>
      </w:pPr>
      <w:r>
        <w:rPr>
          <w:b/>
          <w:bCs/>
        </w:rPr>
        <w:t xml:space="preserve">2. </w:t>
      </w:r>
      <w:r>
        <w:rPr/>
        <w:t xml:space="preserve"> </w:t>
      </w:r>
      <w:r>
        <w:rPr>
          <w:b/>
          <w:bCs/>
          <w:i/>
          <w:iCs/>
        </w:rPr>
        <w:t xml:space="preserve">Новообразованием юношеского возраста </w:t>
      </w:r>
      <w:r>
        <w:rPr>
          <w:i/>
          <w:iCs/>
        </w:rPr>
        <w:t xml:space="preserve"> </w:t>
      </w:r>
      <w:r>
        <w:rPr/>
        <w:t xml:space="preserve"> является переход на новый уровень развития </w:t>
      </w:r>
      <w:r>
        <w:rPr>
          <w:i/>
          <w:iCs/>
        </w:rPr>
        <w:t xml:space="preserve">самосознания: </w:t>
      </w:r>
      <w:r>
        <w:rPr/>
        <w:t xml:space="preserve"> открытие своего внутреннего мира во всей его индивидуальной целостности и уникальности, стремление к самопознанию, формирование личной идентичности, чувство индивидуальной самотождественности, преемственности и единства.</w:t>
      </w:r>
    </w:p>
    <w:p>
      <w:pPr>
        <w:pStyle w:val="Normal"/>
        <w:rPr/>
      </w:pPr>
      <w:r>
        <w:rPr/>
        <w:t>Существенным моментом юношеского возраста является становление чувства взрослости, но взрослости не вообще, а именно мужской или женской.</w:t>
      </w:r>
    </w:p>
    <w:p>
      <w:pPr>
        <w:pStyle w:val="Normal"/>
        <w:rPr/>
      </w:pPr>
      <w:r>
        <w:rPr>
          <w:b/>
          <w:bCs/>
        </w:rPr>
        <w:t xml:space="preserve">3. </w:t>
      </w:r>
      <w:r>
        <w:rPr/>
        <w:t xml:space="preserve"> </w:t>
      </w:r>
      <w:r>
        <w:rPr>
          <w:b/>
          <w:bCs/>
          <w:i/>
          <w:iCs/>
        </w:rPr>
        <w:t xml:space="preserve">Социальная ситуация развития: </w:t>
      </w:r>
      <w:r>
        <w:rPr>
          <w:i/>
          <w:iCs/>
        </w:rPr>
        <w:t xml:space="preserve"> </w:t>
      </w:r>
      <w:r>
        <w:rPr/>
        <w:t xml:space="preserve"> юноша занимает промежуточное положение между ребенком и взрослым.</w:t>
      </w:r>
    </w:p>
    <w:p>
      <w:pPr>
        <w:pStyle w:val="Normal"/>
        <w:rPr/>
      </w:pPr>
      <w:r>
        <w:rPr/>
        <w:t>Переход от детства к взрослости начинается еще в подростковом возрасте и наибольшей интенсивности достигает в ранней юности и старшем юношеском возрасте. Промежуточность общественного положения и статуса юношества определяет и некоторые особенности его психики. Юношей еще остро волнуют проблемы, унаследованные от подросткового этапа (самостоятельность, право на автономию), но социальное и личностное самоопределение предполагает не столько автономию от взрослых, сколько четкую ориентировку и определение своего места во взрослом мире.</w:t>
      </w:r>
    </w:p>
    <w:p>
      <w:pPr>
        <w:pStyle w:val="Normal"/>
        <w:rPr/>
      </w:pPr>
      <w:r>
        <w:rPr/>
        <w:t>С усложнением жизнедеятельности у юношей происходит не только количественное расширение диапазона социальных ролей и интересов, но и качественное их изменение, появляется все больше взрослых ролей с вытекающей отсюда мерой самостоятельности и ответственности.</w:t>
      </w:r>
    </w:p>
    <w:p>
      <w:pPr>
        <w:pStyle w:val="Normal"/>
        <w:rPr/>
      </w:pPr>
      <w:r>
        <w:rPr/>
        <w:t>Важными задачами юношеского возраста являются: подготовка к труду и общественной жизни страны, выбор профессии, подготовка к вступлению в брак и созданию собственной семьи.</w:t>
      </w:r>
    </w:p>
    <w:p>
      <w:pPr>
        <w:pStyle w:val="Normal"/>
        <w:rPr/>
      </w:pPr>
      <w:r>
        <w:rPr>
          <w:b/>
          <w:bCs/>
        </w:rPr>
        <w:t xml:space="preserve">Вопрос 13. Особенности познавательной сферы </w:t>
      </w:r>
      <w:r>
        <w:rPr/>
        <w:t xml:space="preserve"> </w:t>
      </w:r>
    </w:p>
    <w:p>
      <w:pPr>
        <w:pStyle w:val="Normal"/>
        <w:rPr/>
      </w:pPr>
      <w:r>
        <w:rPr/>
      </w:r>
    </w:p>
    <w:p>
      <w:pPr>
        <w:pStyle w:val="Normal"/>
        <w:rPr/>
      </w:pPr>
      <w:r>
        <w:rPr/>
        <w:t xml:space="preserve"> </w:t>
      </w:r>
    </w:p>
    <w:p>
      <w:pPr>
        <w:pStyle w:val="Normal"/>
        <w:rPr/>
      </w:pPr>
      <w:r>
        <w:rPr>
          <w:b/>
          <w:bCs/>
        </w:rPr>
        <w:t xml:space="preserve">1. Мышление </w:t>
      </w:r>
      <w:r>
        <w:rPr/>
        <w:t xml:space="preserve"> </w:t>
      </w:r>
    </w:p>
    <w:p>
      <w:pPr>
        <w:pStyle w:val="Normal"/>
        <w:rPr/>
      </w:pPr>
      <w:r>
        <w:rPr>
          <w:b/>
          <w:bCs/>
        </w:rPr>
        <w:t xml:space="preserve">2. Память, внимание </w:t>
      </w:r>
      <w:r>
        <w:rPr/>
        <w:t xml:space="preserve"> </w:t>
      </w:r>
    </w:p>
    <w:p>
      <w:pPr>
        <w:pStyle w:val="Normal"/>
        <w:rPr/>
      </w:pPr>
      <w:r>
        <w:rPr>
          <w:b/>
          <w:bCs/>
        </w:rPr>
        <w:t xml:space="preserve">3. Становление индивидуального стиля деятельности </w:t>
      </w:r>
      <w:r>
        <w:rPr/>
        <w:t xml:space="preserve"> </w:t>
      </w:r>
    </w:p>
    <w:p>
      <w:pPr>
        <w:pStyle w:val="Normal"/>
        <w:rPr/>
      </w:pPr>
      <w:r>
        <w:rPr>
          <w:b/>
          <w:bCs/>
        </w:rPr>
        <w:t xml:space="preserve">1. </w:t>
      </w:r>
      <w:r>
        <w:rPr/>
        <w:t xml:space="preserve"> Дифференциация учебных дисциплин, необходимость овладения научными понятиями различных наук и их специфической системой знаков, способствуют развитию </w:t>
      </w:r>
      <w:r>
        <w:rPr>
          <w:b/>
          <w:bCs/>
          <w:i/>
          <w:iCs/>
        </w:rPr>
        <w:t xml:space="preserve">теоретического мышления </w:t>
      </w:r>
      <w:r>
        <w:rPr>
          <w:i/>
          <w:iCs/>
        </w:rPr>
        <w:t xml:space="preserve"> </w:t>
      </w:r>
      <w:r>
        <w:rPr/>
        <w:t xml:space="preserve"> . В разговорах со сверстниками все чаще затрагиваются нравственные, политические и другие темы.</w:t>
      </w:r>
    </w:p>
    <w:p>
      <w:pPr>
        <w:pStyle w:val="Normal"/>
        <w:rPr/>
      </w:pPr>
      <w:r>
        <w:rPr/>
        <w:t xml:space="preserve">Продолжается в юношеском возрасте развитие </w:t>
      </w:r>
      <w:r>
        <w:rPr>
          <w:b/>
          <w:bCs/>
          <w:i/>
          <w:iCs/>
        </w:rPr>
        <w:t xml:space="preserve">абстрактно–логического мышления </w:t>
      </w:r>
      <w:r>
        <w:rPr>
          <w:i/>
          <w:iCs/>
        </w:rPr>
        <w:t xml:space="preserve"> </w:t>
      </w:r>
      <w:r>
        <w:rPr/>
        <w:t xml:space="preserve"> , представляющего собой вид мыслительного процесса, в котором используются определенные понятия. Развитие данного вида мышления знаменует появление не только нового интеллектуального качества, но и соответствующей потребности. Юношей начинают интересовать вопросы устройства мироздания.</w:t>
      </w:r>
    </w:p>
    <w:p>
      <w:pPr>
        <w:pStyle w:val="Normal"/>
        <w:rPr/>
      </w:pPr>
      <w:r>
        <w:rPr/>
        <w:t>И. С. Кон отмечает, что в юношеском возрасте начинают наиболее отчетливо проявляться особенности мышления, связанные с половыми различиями. Склонность к абстрактному мышлению больше свойственна юношам, девушки лучше решают конкретные задачи, чем абстрактные. У девушек художественно–гуманитарные интересы превалируют над естественно–научными.</w:t>
      </w:r>
    </w:p>
    <w:p>
      <w:pPr>
        <w:pStyle w:val="Normal"/>
        <w:rPr/>
      </w:pPr>
      <w:r>
        <w:rPr/>
        <w:t xml:space="preserve">У старших школьников происходит активное развитие </w:t>
      </w:r>
      <w:r>
        <w:rPr>
          <w:b/>
          <w:bCs/>
          <w:i/>
          <w:iCs/>
        </w:rPr>
        <w:t xml:space="preserve">креативного мышления. </w:t>
      </w:r>
      <w:r>
        <w:rPr>
          <w:i/>
          <w:iCs/>
        </w:rPr>
        <w:t xml:space="preserve"> </w:t>
      </w:r>
      <w:r>
        <w:rPr/>
        <w:t xml:space="preserve"> Юноша создает проблемные ситуации, видит новое в известном, оригинально ставит вопросы и решает задачи.</w:t>
      </w:r>
    </w:p>
    <w:p>
      <w:pPr>
        <w:pStyle w:val="Normal"/>
        <w:rPr/>
      </w:pPr>
      <w:r>
        <w:rPr>
          <w:b/>
          <w:bCs/>
        </w:rPr>
        <w:t xml:space="preserve">2. </w:t>
      </w:r>
      <w:r>
        <w:rPr/>
        <w:t xml:space="preserve"> Продолжается интеллектуализация познавательных процессов. Восприятие, память, воображение и другие психические процессы все больше приобретают черты произвольности. Более продуктивной становится </w:t>
      </w:r>
      <w:r>
        <w:rPr>
          <w:b/>
          <w:bCs/>
          <w:i/>
          <w:iCs/>
        </w:rPr>
        <w:t xml:space="preserve">произвольная память </w:t>
      </w:r>
      <w:r>
        <w:rPr>
          <w:i/>
          <w:iCs/>
        </w:rPr>
        <w:t xml:space="preserve"> </w:t>
      </w:r>
      <w:r>
        <w:rPr/>
        <w:t xml:space="preserve"> . Юноши могут сознательно использовать приемы рационального запоминания учебного материала и логически его распределять.</w:t>
      </w:r>
    </w:p>
    <w:p>
      <w:pPr>
        <w:pStyle w:val="Normal"/>
        <w:rPr/>
      </w:pPr>
      <w:r>
        <w:rPr>
          <w:b/>
          <w:bCs/>
          <w:i/>
          <w:iCs/>
        </w:rPr>
        <w:t xml:space="preserve">Внимание </w:t>
      </w:r>
      <w:r>
        <w:rPr>
          <w:i/>
          <w:iCs/>
        </w:rPr>
        <w:t xml:space="preserve"> </w:t>
      </w:r>
      <w:r>
        <w:rPr/>
        <w:t xml:space="preserve"> становится более управляемым, и старший школьник уже может довольно длительное время концентрировать его при решении абстрактных задач.</w:t>
      </w:r>
    </w:p>
    <w:p>
      <w:pPr>
        <w:pStyle w:val="Normal"/>
        <w:rPr/>
      </w:pPr>
      <w:r>
        <w:rPr/>
        <w:t>Возникают особенности познания, т. е. когда любое явление может быть рассмотрено с разных сторон.</w:t>
      </w:r>
    </w:p>
    <w:p>
      <w:pPr>
        <w:pStyle w:val="Normal"/>
        <w:rPr/>
      </w:pPr>
      <w:r>
        <w:rPr/>
        <w:t>Особенностью юношеского возраста является сочетание широты интеллектуальных интересов с разбросанностью, отсутствием системы и метода, а также адекватной оценки своих возможностей.</w:t>
      </w:r>
    </w:p>
    <w:p>
      <w:pPr>
        <w:pStyle w:val="Normal"/>
        <w:rPr/>
      </w:pPr>
      <w:r>
        <w:rPr>
          <w:b/>
          <w:bCs/>
        </w:rPr>
        <w:t xml:space="preserve">3. </w:t>
      </w:r>
      <w:r>
        <w:rPr/>
        <w:t xml:space="preserve"> Для юношеского возраста характерно </w:t>
      </w:r>
      <w:r>
        <w:rPr>
          <w:b/>
          <w:bCs/>
          <w:i/>
          <w:iCs/>
        </w:rPr>
        <w:t xml:space="preserve">становление индивидуального стиля интеллектуальной деятельности. </w:t>
      </w:r>
      <w:r>
        <w:rPr>
          <w:i/>
          <w:iCs/>
        </w:rPr>
        <w:t xml:space="preserve"> </w:t>
      </w:r>
      <w:r>
        <w:rPr/>
        <w:t xml:space="preserve"> Причиной этому служит развитие специальных способностей и растущая дифференциация направленности интересов, причем процесс дифференциации умственных способностей у мальчиков начинается раньше и выражен ярче, чем у девочек.</w:t>
      </w:r>
    </w:p>
    <w:p>
      <w:pPr>
        <w:pStyle w:val="Normal"/>
        <w:rPr/>
      </w:pPr>
      <w:r>
        <w:rPr>
          <w:b/>
          <w:bCs/>
        </w:rPr>
        <w:t xml:space="preserve">Вопрос 14. Общение и особенности эмоциональной сферы в юношеском возрасте </w:t>
      </w:r>
      <w:r>
        <w:rPr/>
        <w:t xml:space="preserve"> </w:t>
      </w:r>
    </w:p>
    <w:p>
      <w:pPr>
        <w:pStyle w:val="Normal"/>
        <w:rPr/>
      </w:pPr>
      <w:r>
        <w:rPr/>
      </w:r>
    </w:p>
    <w:p>
      <w:pPr>
        <w:pStyle w:val="Normal"/>
        <w:rPr/>
      </w:pPr>
      <w:r>
        <w:rPr/>
        <w:t xml:space="preserve"> </w:t>
      </w:r>
    </w:p>
    <w:p>
      <w:pPr>
        <w:pStyle w:val="Normal"/>
        <w:rPr/>
      </w:pPr>
      <w:r>
        <w:rPr>
          <w:b/>
          <w:bCs/>
        </w:rPr>
        <w:t xml:space="preserve">1. Особенности эмоциональной сферы </w:t>
      </w:r>
      <w:r>
        <w:rPr/>
        <w:t xml:space="preserve"> </w:t>
      </w:r>
    </w:p>
    <w:p>
      <w:pPr>
        <w:pStyle w:val="Normal"/>
        <w:rPr/>
      </w:pPr>
      <w:r>
        <w:rPr>
          <w:b/>
          <w:bCs/>
        </w:rPr>
        <w:t xml:space="preserve">2. Общение со сверстниками </w:t>
      </w:r>
      <w:r>
        <w:rPr/>
        <w:t xml:space="preserve"> </w:t>
      </w:r>
    </w:p>
    <w:p>
      <w:pPr>
        <w:pStyle w:val="Normal"/>
        <w:rPr/>
      </w:pPr>
      <w:r>
        <w:rPr>
          <w:b/>
          <w:bCs/>
        </w:rPr>
        <w:t xml:space="preserve">3. Взаимоотношения со взрослыми </w:t>
      </w:r>
      <w:r>
        <w:rPr/>
        <w:t xml:space="preserve"> </w:t>
      </w:r>
    </w:p>
    <w:p>
      <w:pPr>
        <w:pStyle w:val="Normal"/>
        <w:rPr/>
      </w:pPr>
      <w:r>
        <w:rPr>
          <w:b/>
          <w:bCs/>
        </w:rPr>
        <w:t xml:space="preserve">1. </w:t>
      </w:r>
      <w:r>
        <w:rPr/>
        <w:t xml:space="preserve"> О юношеском возрасте говорят, как о значимом периоде становления </w:t>
      </w:r>
      <w:r>
        <w:rPr>
          <w:b/>
          <w:bCs/>
          <w:i/>
          <w:iCs/>
        </w:rPr>
        <w:t xml:space="preserve">эмоциональной сферы человека </w:t>
      </w:r>
      <w:r>
        <w:rPr>
          <w:i/>
          <w:iCs/>
        </w:rPr>
        <w:t xml:space="preserve"> </w:t>
      </w:r>
      <w:r>
        <w:rPr/>
        <w:t xml:space="preserve"> , закладываются основы его эмоциональной жизни. Юность – возраст эмоциональной сензитивности, в этот период интенсивно реализуются все те эмоциональные возможности, потенции, которые присущи его натуре, определены типом его темперамента.</w:t>
      </w:r>
    </w:p>
    <w:p>
      <w:pPr>
        <w:pStyle w:val="Normal"/>
        <w:rPr/>
      </w:pPr>
      <w:r>
        <w:rPr/>
        <w:t>Юношеский возраст по сравнению с подростковым характеризуется большей дифференцированностью эмоциональных реакций и способов выражения эмоциональных состояний, более совершенное владение выражением своих чувств и настроений. Наблюдается повышение самоконтроля и саморегуляции, юноша умеет не только скрывать испытываемые им чувства, но и маскировать их. И хотя уровень сознательного самоконтроля у юношей намного выше, чем у подростков, они чаще всего жалуются на некоторую неустойчивость, подверженность внешним влияниям.</w:t>
      </w:r>
    </w:p>
    <w:p>
      <w:pPr>
        <w:pStyle w:val="Normal"/>
        <w:rPr/>
      </w:pPr>
      <w:r>
        <w:rPr/>
        <w:t>Для юности характерно переживание не только предметных чувств (направленные на определенное событие, лицо, явление), но и формируются чувства обобщенные: появляется чувство прекрасного, трагического, чувство юмора и т. д. Особенность этих чувств заключается в том, что они выражают общие, более или менее устойчивые мировоззренческие установки личности.</w:t>
      </w:r>
    </w:p>
    <w:p>
      <w:pPr>
        <w:pStyle w:val="Normal"/>
        <w:rPr/>
      </w:pPr>
      <w:r>
        <w:rPr>
          <w:b/>
          <w:bCs/>
        </w:rPr>
        <w:t xml:space="preserve">2. </w:t>
      </w:r>
      <w:r>
        <w:rPr/>
        <w:t xml:space="preserve"> В юности усиливается потребность в дружбе и любви. Юношеская дружба гораздо устойчивее и глубже подростковой. Юношеская дружба на первый план выдвигает интимность, эмоциональное тепло, искренность, появляется непреодолимая потребность «излить душу», поделиться самым сокровенным, своими переживаниями с другом. Весьма типична идеализация друзей и самой дружбы. Уровень требований, предъявляемых к дружбе, достаточно высок: реальные взаимоотношения начинают казаться недостаточно близкими.</w:t>
      </w:r>
    </w:p>
    <w:p>
      <w:pPr>
        <w:pStyle w:val="Normal"/>
        <w:rPr/>
      </w:pPr>
      <w:r>
        <w:rPr/>
        <w:t>Характерная для всех возрастов особенность дружеских отношений заключается в том, что люди предпочитают дружить с лицом своего пола. Эта особенность присуща и юношескому возрасту.</w:t>
      </w:r>
    </w:p>
    <w:p>
      <w:pPr>
        <w:pStyle w:val="Normal"/>
        <w:rPr/>
      </w:pPr>
      <w:r>
        <w:rPr/>
        <w:t>В юности заметно активизируются взаимоотношения между мальчиками и девочками. Уже в ранней юности у молодых людей появляется настоятельная потребность в любви и глубоком чувстве.</w:t>
      </w:r>
    </w:p>
    <w:p>
      <w:pPr>
        <w:pStyle w:val="Normal"/>
        <w:rPr/>
      </w:pPr>
      <w:r>
        <w:rPr/>
        <w:t>В начале юности главным лицом, с которым обсуждаются личные проблемы, обычно бывает друг своего пола, а позже это место занимает любимый (любимая). Сочетание духовного общения с сексуальной близостью допускает максимальное самораскрытие, на которое способна личность.</w:t>
      </w:r>
    </w:p>
    <w:p>
      <w:pPr>
        <w:pStyle w:val="Normal"/>
        <w:rPr/>
      </w:pPr>
      <w:r>
        <w:rPr>
          <w:b/>
          <w:bCs/>
        </w:rPr>
        <w:t xml:space="preserve">3. </w:t>
      </w:r>
      <w:r>
        <w:rPr/>
        <w:t xml:space="preserve"> Смена значимых лиц и </w:t>
      </w:r>
      <w:r>
        <w:rPr>
          <w:b/>
          <w:bCs/>
          <w:i/>
          <w:iCs/>
        </w:rPr>
        <w:t xml:space="preserve">перестройка взаимоотношений со взрослыми </w:t>
      </w:r>
      <w:r>
        <w:rPr>
          <w:i/>
          <w:iCs/>
        </w:rPr>
        <w:t xml:space="preserve"> </w:t>
      </w:r>
      <w:r>
        <w:rPr/>
        <w:t xml:space="preserve"> – одна из главных особенностей юношеского возраста. Потребность в освобождении от контроля и опеки родителей, учителей и взрослых вообще является в юношеском возрасте одной из важнейших.</w:t>
      </w:r>
    </w:p>
    <w:p>
      <w:pPr>
        <w:pStyle w:val="Normal"/>
        <w:rPr/>
      </w:pPr>
      <w:r>
        <w:rPr/>
        <w:t>Юноши стремятся к автономии. Существуют следующие типы автономии:</w:t>
      </w:r>
    </w:p>
    <w:p>
      <w:pPr>
        <w:pStyle w:val="Normal"/>
        <w:rPr/>
      </w:pPr>
      <w:r>
        <w:rPr/>
        <w:t xml:space="preserve"> </w:t>
      </w:r>
      <w:r>
        <w:rPr/>
        <w:t>поведенческая автономия – потребность и право юноши самостоятельно решать, как ему быть и что предпринимать в той или иной ситуации;</w:t>
      </w:r>
    </w:p>
    <w:p>
      <w:pPr>
        <w:pStyle w:val="Normal"/>
        <w:rPr/>
      </w:pPr>
      <w:r>
        <w:rPr/>
        <w:t xml:space="preserve"> </w:t>
      </w:r>
      <w:r>
        <w:rPr/>
        <w:t>эмоциональная автономия – потребность и право иметь собственные привязанности, увлечения;</w:t>
      </w:r>
    </w:p>
    <w:p>
      <w:pPr>
        <w:pStyle w:val="Normal"/>
        <w:rPr/>
      </w:pPr>
      <w:r>
        <w:rPr/>
        <w:t xml:space="preserve"> </w:t>
      </w:r>
      <w:r>
        <w:rPr/>
        <w:t>моральная и ценностная автономия, или нормативнаая – потребность и право на собственные взгляды, мнение в отношении различных сторон жизни человека.</w:t>
      </w:r>
    </w:p>
    <w:p>
      <w:pPr>
        <w:pStyle w:val="Normal"/>
        <w:rPr/>
      </w:pPr>
      <w:r>
        <w:rPr/>
        <w:t>Процесс перестройки взаимоотношений с родителями сталкивается с множеством трудностей. Родители часто недооценивают происходящие с их детьми перемены, не признают всерьез их переживания. В сфере моральных установок и ценностных ориентаций юноши ревностно отстаивают свое право на автономию. Иногда нарочито крайние взгляды высказываются лишь для того, чтобы подкрепить претензию на оригинальность.</w:t>
      </w:r>
    </w:p>
    <w:p>
      <w:pPr>
        <w:pStyle w:val="Normal"/>
        <w:rPr/>
      </w:pPr>
      <w:r>
        <w:rPr/>
        <w:t>Более сложными и дифференцированными становятся в старшем школьном возрасте отношения с преподавателями.</w:t>
      </w:r>
    </w:p>
    <w:p>
      <w:pPr>
        <w:pStyle w:val="Normal"/>
        <w:rPr/>
      </w:pPr>
      <w:r>
        <w:rPr/>
        <w:t>Старшеклассник не видит в преподавателе подобие или воплощение отца и матери. как обычно происходит в более младших классах. Учительская власть уже невелика.</w:t>
      </w:r>
    </w:p>
    <w:p>
      <w:pPr>
        <w:pStyle w:val="Normal"/>
        <w:rPr/>
      </w:pPr>
      <w:r>
        <w:rPr/>
        <w:t>На первый план во взаимоотношениях учителя и юноши выходят индивидуальные человеческие качества преподавателя (способность к пониманию, эмоциональному отклику, сердечность). В учителе юноши и девушки хотят увидеть старшего друга.</w:t>
      </w:r>
    </w:p>
    <w:p>
      <w:pPr>
        <w:pStyle w:val="Normal"/>
        <w:rPr/>
      </w:pPr>
      <w:r>
        <w:rPr/>
        <w:t>На втором месте стоит профессиональная компетентность преподавателя, уровень знаний и качества преподавания.</w:t>
      </w:r>
    </w:p>
    <w:p>
      <w:pPr>
        <w:pStyle w:val="Normal"/>
        <w:rPr/>
      </w:pPr>
      <w:r>
        <w:rPr/>
        <w:t>На третьем – умение справедливо распоряжаться данной властью.</w:t>
      </w:r>
    </w:p>
    <w:p>
      <w:pPr>
        <w:pStyle w:val="Normal"/>
        <w:rPr/>
      </w:pPr>
      <w:r>
        <w:rPr>
          <w:b/>
          <w:bCs/>
        </w:rPr>
        <w:t xml:space="preserve">Вопрос 15. Специфика личности юноши </w:t>
      </w:r>
      <w:r>
        <w:rPr/>
        <w:t xml:space="preserve"> </w:t>
      </w:r>
    </w:p>
    <w:p>
      <w:pPr>
        <w:pStyle w:val="Normal"/>
        <w:rPr/>
      </w:pPr>
      <w:r>
        <w:rPr/>
      </w:r>
    </w:p>
    <w:p>
      <w:pPr>
        <w:pStyle w:val="Normal"/>
        <w:rPr/>
      </w:pPr>
      <w:r>
        <w:rPr/>
        <w:t xml:space="preserve"> </w:t>
      </w:r>
    </w:p>
    <w:p>
      <w:pPr>
        <w:pStyle w:val="Normal"/>
        <w:rPr/>
      </w:pPr>
      <w:r>
        <w:rPr>
          <w:b/>
          <w:bCs/>
        </w:rPr>
        <w:t xml:space="preserve">1. Развитие самосознания </w:t>
      </w:r>
      <w:r>
        <w:rPr/>
        <w:t xml:space="preserve"> </w:t>
      </w:r>
    </w:p>
    <w:p>
      <w:pPr>
        <w:pStyle w:val="Normal"/>
        <w:rPr/>
      </w:pPr>
      <w:r>
        <w:rPr>
          <w:b/>
          <w:bCs/>
        </w:rPr>
        <w:t xml:space="preserve">2. Особенности рефлексии </w:t>
      </w:r>
      <w:r>
        <w:rPr/>
        <w:t xml:space="preserve"> </w:t>
      </w:r>
    </w:p>
    <w:p>
      <w:pPr>
        <w:pStyle w:val="Normal"/>
        <w:rPr/>
      </w:pPr>
      <w:r>
        <w:rPr>
          <w:b/>
          <w:bCs/>
        </w:rPr>
        <w:t xml:space="preserve">3. Формирование мировоззрения </w:t>
      </w:r>
      <w:r>
        <w:rPr/>
        <w:t xml:space="preserve"> </w:t>
      </w:r>
    </w:p>
    <w:p>
      <w:pPr>
        <w:pStyle w:val="Normal"/>
        <w:rPr/>
      </w:pPr>
      <w:r>
        <w:rPr>
          <w:b/>
          <w:bCs/>
        </w:rPr>
        <w:t xml:space="preserve">1. </w:t>
      </w:r>
      <w:r>
        <w:rPr/>
        <w:t xml:space="preserve"> </w:t>
      </w:r>
      <w:r>
        <w:rPr>
          <w:b/>
          <w:bCs/>
          <w:i/>
          <w:iCs/>
        </w:rPr>
        <w:t xml:space="preserve">Развитие самосознания </w:t>
      </w:r>
      <w:r>
        <w:rPr>
          <w:i/>
          <w:iCs/>
        </w:rPr>
        <w:t xml:space="preserve"> </w:t>
      </w:r>
      <w:r>
        <w:rPr/>
        <w:t xml:space="preserve"> – центральный психический процесс юношеского возраста. Самосознание представляет собой сложную психологическую структуру, которая включает в себя такие компоненты, как сознание своей тождественности, сознание собственного «я», активное деятельное начало, осознание своих психических свойств и качеств, а также определенную систему социально–нравственных самооценок. Сознание тождественности и сознание своего «я» появляются и развиваются уже в дошкольном возрасте, осознание своих психических качеств и самооценка приобретают свое наибольшее значение в подростковом и юношеском возрасте. Все эти компоненты взаимосвязаны, изменение, развитие одного из них видоизменяет всю систему.</w:t>
      </w:r>
    </w:p>
    <w:p>
      <w:pPr>
        <w:pStyle w:val="Normal"/>
        <w:rPr/>
      </w:pPr>
      <w:r>
        <w:rPr/>
        <w:t>Повышенный интерес к собственному «я», своей внешности, появляющийся в подростковом возрасте, сохраняется и в юношестве.</w:t>
      </w:r>
    </w:p>
    <w:p>
      <w:pPr>
        <w:pStyle w:val="Normal"/>
        <w:rPr/>
      </w:pPr>
      <w:r>
        <w:rPr/>
        <w:t>В сфере самосознания существуют половые различия. Самосознание и самооценка юношей и девушек сильно зависит от стереотипных представлений о том, какими должны быть мужчины и женщины, а эти стереотипы в свою очередь, производны от исторически сложившейся в том или ином обществе дифференциации половых ролей. Как и подросток, юноша часто задается вопросами: кто я такой, чего я стою и на что способен.</w:t>
      </w:r>
    </w:p>
    <w:p>
      <w:pPr>
        <w:pStyle w:val="Normal"/>
        <w:rPr/>
      </w:pPr>
      <w:r>
        <w:rPr/>
        <w:t>Образ собственного «я» сложен и неоднозначен. Существует и реальное «я» (каким себя видит человек в данный момент), и динамическое «я» (каким человек старается стать), и идеальное «я» (каким он должен стать, исходя из своих моральных принципов), и фантастическое «я» (каким человек хотел бы стать, если бы это было возможно).</w:t>
      </w:r>
    </w:p>
    <w:p>
      <w:pPr>
        <w:pStyle w:val="Normal"/>
        <w:rPr/>
      </w:pPr>
      <w:r>
        <w:rPr/>
        <w:t>Важный компонент самосознания – самоуважение. Это обобщенная самооценка, степень принятия или непринятия себя как личности. Уровень самоуважения относительно устойчив, хотя частые удачи или неудачи могут соответственно повышать или понижать его. Отношение родителей и положение среди сверстников являются основными факторами, влияющими на формирование самоуважения в юношеском возрасте.</w:t>
      </w:r>
    </w:p>
    <w:p>
      <w:pPr>
        <w:pStyle w:val="Normal"/>
        <w:rPr/>
      </w:pPr>
      <w:r>
        <w:rPr>
          <w:b/>
          <w:bCs/>
        </w:rPr>
        <w:t xml:space="preserve">2. </w:t>
      </w:r>
      <w:r>
        <w:rPr/>
        <w:t xml:space="preserve"> Для юности характерна </w:t>
      </w:r>
      <w:r>
        <w:rPr>
          <w:b/>
          <w:bCs/>
          <w:i/>
          <w:iCs/>
        </w:rPr>
        <w:t xml:space="preserve">повышенная рефлексия собственных действий </w:t>
      </w:r>
      <w:r>
        <w:rPr>
          <w:i/>
          <w:iCs/>
        </w:rPr>
        <w:t xml:space="preserve"> </w:t>
      </w:r>
      <w:r>
        <w:rPr/>
        <w:t xml:space="preserve"> , когда юноша пытается познать себя посредством самонаблюдения, самосозерцания. Возникает повышенный интерес к внутреннему миру других людей. Открытие себя как неповторимо индивидуальной личности неразрывно связано с открытием социального мира, в котором этой личности предстоит жить. Таким образом, юношеская рефлексия представляет собой, с одной стороны, осознание собственного «я» (кто я, каковы мои способности), а с другой – осознание своего положения в мире (каков мой жизненный идеал, кем я хочу стать и т. д.)</w:t>
      </w:r>
    </w:p>
    <w:p>
      <w:pPr>
        <w:pStyle w:val="Normal"/>
        <w:rPr/>
      </w:pPr>
      <w:r>
        <w:rPr/>
        <w:t>Интенсивность юношеской рефлексии зависит от многих социальных, индивидуально–типологических (степень интроверсии, экстраверсии) и биографических (условия семейного воспитания, отношения со сверстниками) факторов.</w:t>
      </w:r>
    </w:p>
    <w:p>
      <w:pPr>
        <w:pStyle w:val="Normal"/>
        <w:rPr/>
      </w:pPr>
      <w:r>
        <w:rPr/>
        <w:t>Самоанализ молодого человека иллюзорен, тем не менее наличие потребности в самоанализе – необходимый признак развитой личности и предпосылка целенаправленного воспитания.</w:t>
      </w:r>
    </w:p>
    <w:p>
      <w:pPr>
        <w:pStyle w:val="Normal"/>
        <w:rPr/>
      </w:pPr>
      <w:r>
        <w:rPr>
          <w:b/>
          <w:bCs/>
        </w:rPr>
        <w:t xml:space="preserve">3. </w:t>
      </w:r>
      <w:r>
        <w:rPr/>
        <w:t xml:space="preserve"> Мировоззрение как основной мотив и регулятор поведения начинает формироваться еще в подростковом возрасте, тогда как юность представляет собой решающий этап становления мировоззрения.</w:t>
      </w:r>
    </w:p>
    <w:p>
      <w:pPr>
        <w:pStyle w:val="Normal"/>
        <w:rPr/>
      </w:pPr>
      <w:r>
        <w:rPr>
          <w:b/>
          <w:bCs/>
          <w:i/>
          <w:iCs/>
        </w:rPr>
        <w:t xml:space="preserve">Мировоззрение </w:t>
      </w:r>
      <w:r>
        <w:rPr>
          <w:i/>
          <w:iCs/>
        </w:rPr>
        <w:t xml:space="preserve"> </w:t>
      </w:r>
      <w:r>
        <w:rPr/>
        <w:t xml:space="preserve"> – взгляд на мир в целом, система представлений об общих принципах и основах бытия, жизненная философия человека, сумма и итог всех его знаний. Мировоззрение не просто логически увязанная система знаний, а система убеждений, выражающих отношение человека к миру, его главные ценностные ориентации.</w:t>
      </w:r>
    </w:p>
    <w:p>
      <w:pPr>
        <w:pStyle w:val="Normal"/>
        <w:rPr/>
      </w:pPr>
      <w:r>
        <w:rPr/>
        <w:t>Мировоззрение старшеклассников еще не отличается целостностью, содержательностью и надежностью. Юность особенно важна для становления мировоззрения, потому как в это время созревают его когнитивные и личностные причины и предпосылки. Юношеский возраст характеризуется увеличением и расширением умственного кругозора старшеклассника, появлением у него теоретических интересов и потребности свести многообразие конкретных фактов к немногим общим принципам.</w:t>
      </w:r>
    </w:p>
    <w:p>
      <w:pPr>
        <w:pStyle w:val="Normal"/>
        <w:rPr/>
      </w:pPr>
      <w:r>
        <w:rPr/>
        <w:t>Вопрос о смысле жизни характерен для юношеского возраста. Вопрос этот обычно формулируется в общем виде как требование всеобщей, универсальной формулы. Но фактически юноша ищет ответа не только на вопрос о том, каково общее направление биологической или социальной эволюции, сколько ответа на то, как наполнить общественно значимым содержанием собственную жизнь.</w:t>
      </w:r>
    </w:p>
    <w:p>
      <w:pPr>
        <w:pStyle w:val="Normal"/>
        <w:rPr/>
      </w:pPr>
      <w:r>
        <w:rPr/>
        <w:t>Юношеское отношение к миру имеет в большей мере ярко выраженную личностную окраску. Мировоззренческий поиск включает в себя социальную ориентацию личности, выбор своего будущего социального положения и способов его достижения.</w:t>
      </w:r>
    </w:p>
    <w:p>
      <w:pPr>
        <w:pStyle w:val="Normal"/>
        <w:rPr/>
      </w:pPr>
      <w:r>
        <w:rPr/>
        <w:t>Формирование научности мировоззрения, глубины убежденности зависит от активности самого молодого человека, его самостоятельности в приобретении знаний и уровня его интеллектуального развития.</w:t>
      </w:r>
    </w:p>
    <w:p>
      <w:pPr>
        <w:pStyle w:val="Normal"/>
        <w:rPr/>
      </w:pPr>
      <w:r>
        <w:rPr>
          <w:b/>
          <w:bCs/>
        </w:rPr>
        <w:t xml:space="preserve">Вопрос 16. Психофизиологические и познавательные особенности ранней взрослости </w:t>
      </w:r>
      <w:r>
        <w:rPr/>
        <w:t xml:space="preserve"> </w:t>
      </w:r>
    </w:p>
    <w:p>
      <w:pPr>
        <w:pStyle w:val="Normal"/>
        <w:rPr/>
      </w:pPr>
      <w:r>
        <w:rPr/>
      </w:r>
    </w:p>
    <w:p>
      <w:pPr>
        <w:pStyle w:val="Normal"/>
        <w:rPr/>
      </w:pPr>
      <w:r>
        <w:rPr/>
        <w:t xml:space="preserve"> </w:t>
      </w:r>
    </w:p>
    <w:p>
      <w:pPr>
        <w:pStyle w:val="Normal"/>
        <w:rPr/>
      </w:pPr>
      <w:r>
        <w:rPr>
          <w:b/>
          <w:bCs/>
        </w:rPr>
        <w:t xml:space="preserve">1. Зрительная, слуховая и кинестетическая чувствительность </w:t>
      </w:r>
      <w:r>
        <w:rPr/>
        <w:t xml:space="preserve"> </w:t>
      </w:r>
    </w:p>
    <w:p>
      <w:pPr>
        <w:pStyle w:val="Normal"/>
        <w:rPr/>
      </w:pPr>
      <w:r>
        <w:rPr>
          <w:b/>
          <w:bCs/>
        </w:rPr>
        <w:t xml:space="preserve">2. Внимание </w:t>
      </w:r>
      <w:r>
        <w:rPr/>
        <w:t xml:space="preserve"> </w:t>
      </w:r>
    </w:p>
    <w:p>
      <w:pPr>
        <w:pStyle w:val="Normal"/>
        <w:rPr/>
      </w:pPr>
      <w:r>
        <w:rPr>
          <w:b/>
          <w:bCs/>
        </w:rPr>
        <w:t xml:space="preserve">3. Память </w:t>
      </w:r>
      <w:r>
        <w:rPr/>
        <w:t xml:space="preserve"> </w:t>
      </w:r>
    </w:p>
    <w:p>
      <w:pPr>
        <w:pStyle w:val="Normal"/>
        <w:rPr/>
      </w:pPr>
      <w:r>
        <w:rPr>
          <w:b/>
          <w:bCs/>
        </w:rPr>
        <w:t xml:space="preserve">4. Мышление </w:t>
      </w:r>
      <w:r>
        <w:rPr/>
        <w:t xml:space="preserve"> </w:t>
      </w:r>
    </w:p>
    <w:p>
      <w:pPr>
        <w:pStyle w:val="Normal"/>
        <w:rPr/>
      </w:pPr>
      <w:r>
        <w:rPr>
          <w:b/>
          <w:bCs/>
        </w:rPr>
        <w:t xml:space="preserve">5. Особенности интеллектуальной деятельности </w:t>
      </w:r>
      <w:r>
        <w:rPr/>
        <w:t xml:space="preserve"> </w:t>
      </w:r>
    </w:p>
    <w:p>
      <w:pPr>
        <w:pStyle w:val="Normal"/>
        <w:rPr/>
      </w:pPr>
      <w:r>
        <w:rPr>
          <w:b/>
          <w:bCs/>
        </w:rPr>
        <w:t xml:space="preserve">6. Эмоциональная сфера </w:t>
      </w:r>
      <w:r>
        <w:rPr/>
        <w:t xml:space="preserve"> </w:t>
      </w:r>
    </w:p>
    <w:p>
      <w:pPr>
        <w:pStyle w:val="Normal"/>
        <w:rPr/>
      </w:pPr>
      <w:r>
        <w:rPr>
          <w:b/>
          <w:bCs/>
        </w:rPr>
        <w:t xml:space="preserve">1. </w:t>
      </w:r>
      <w:r>
        <w:rPr/>
        <w:t xml:space="preserve"> </w:t>
      </w:r>
      <w:r>
        <w:rPr>
          <w:b/>
          <w:bCs/>
          <w:i/>
          <w:iCs/>
        </w:rPr>
        <w:t xml:space="preserve">Ранняя взрослость </w:t>
      </w:r>
      <w:r>
        <w:rPr>
          <w:i/>
          <w:iCs/>
        </w:rPr>
        <w:t xml:space="preserve"> </w:t>
      </w:r>
      <w:r>
        <w:rPr/>
        <w:t xml:space="preserve"> охватывает период жизни человека от 20 до 40 лет.</w:t>
      </w:r>
    </w:p>
    <w:p>
      <w:pPr>
        <w:pStyle w:val="Normal"/>
        <w:rPr/>
      </w:pPr>
      <w:r>
        <w:rPr/>
        <w:t>Структура психофизиологического развития взрослых сочетает в себе периоды подъемов, спадов и стабилизации функций.</w:t>
      </w:r>
    </w:p>
    <w:p>
      <w:pPr>
        <w:pStyle w:val="Normal"/>
        <w:rPr/>
      </w:pPr>
      <w:r>
        <w:rPr/>
        <w:t>К 25 годам отмечается сенсорный оптимум – зрительная, слуховая, кинестетическая чувствительность достигают своего максимального развития. Показатель объема поля зрения приобретает свое максимальное значение в 20—29 лет.</w:t>
      </w:r>
    </w:p>
    <w:p>
      <w:pPr>
        <w:pStyle w:val="Normal"/>
        <w:rPr/>
      </w:pPr>
      <w:r>
        <w:rPr/>
        <w:t>Возрастная изменчивость чувствительности зависит от профессиональной деятельности человека. У людей, имеющих дело с мелкими деталями, наблюдается более быстрое снижение остроты зрения, чем у тех, чья профессиональная деятельность связана с восприятием удаленных предметов.</w:t>
      </w:r>
    </w:p>
    <w:p>
      <w:pPr>
        <w:pStyle w:val="Normal"/>
        <w:rPr/>
      </w:pPr>
      <w:r>
        <w:rPr>
          <w:b/>
          <w:bCs/>
        </w:rPr>
        <w:t xml:space="preserve">2. </w:t>
      </w:r>
      <w:r>
        <w:rPr/>
        <w:t xml:space="preserve"> Объем, переключение и избирательность </w:t>
      </w:r>
      <w:r>
        <w:rPr>
          <w:b/>
          <w:bCs/>
          <w:i/>
          <w:iCs/>
        </w:rPr>
        <w:t xml:space="preserve">внимания </w:t>
      </w:r>
      <w:r>
        <w:rPr>
          <w:i/>
          <w:iCs/>
        </w:rPr>
        <w:t xml:space="preserve"> </w:t>
      </w:r>
      <w:r>
        <w:rPr/>
        <w:t xml:space="preserve"> нарастают постепенно от 19 до 33 лет, а после 34 лет начинают постепенно снижаться. Устойчивость и концентрация внимания на всем протяжении зрелости изменяются незначительно.</w:t>
      </w:r>
    </w:p>
    <w:p>
      <w:pPr>
        <w:pStyle w:val="Normal"/>
        <w:rPr/>
      </w:pPr>
      <w:r>
        <w:rPr>
          <w:b/>
          <w:bCs/>
        </w:rPr>
        <w:t xml:space="preserve">3. </w:t>
      </w:r>
      <w:r>
        <w:rPr/>
        <w:t xml:space="preserve"> В 18—30 лет отмечаются наиболее высокие показатели </w:t>
      </w:r>
      <w:r>
        <w:rPr>
          <w:i/>
          <w:iCs/>
        </w:rPr>
        <w:t xml:space="preserve">кратковременной вербальной </w:t>
      </w:r>
      <w:r>
        <w:rPr>
          <w:b/>
          <w:bCs/>
          <w:i/>
          <w:iCs/>
        </w:rPr>
        <w:t xml:space="preserve">памяти </w:t>
      </w:r>
      <w:r>
        <w:rPr>
          <w:i/>
          <w:iCs/>
        </w:rPr>
        <w:t xml:space="preserve"> </w:t>
      </w:r>
      <w:r>
        <w:rPr/>
        <w:t xml:space="preserve"> </w:t>
      </w:r>
      <w:r>
        <w:rPr>
          <w:b/>
          <w:bCs/>
        </w:rPr>
        <w:t xml:space="preserve">, </w:t>
      </w:r>
      <w:r>
        <w:rPr/>
        <w:t xml:space="preserve"> а период снижения в возрасте 33—40 лет. </w:t>
      </w:r>
      <w:r>
        <w:rPr>
          <w:i/>
          <w:iCs/>
        </w:rPr>
        <w:t xml:space="preserve">Долговременная вербальная память </w:t>
      </w:r>
      <w:r>
        <w:rPr/>
        <w:t xml:space="preserve"> наибольшим постоянством характеризуется в возрасте от 18 до 35 лет и снижением уровня развития – от 36 до 40 лет. В свою очередь </w:t>
      </w:r>
      <w:r>
        <w:rPr>
          <w:i/>
          <w:iCs/>
        </w:rPr>
        <w:t xml:space="preserve">образная память </w:t>
      </w:r>
      <w:r>
        <w:rPr/>
        <w:t xml:space="preserve"> подвергается с возрастом наименьшим изменениям.</w:t>
      </w:r>
    </w:p>
    <w:p>
      <w:pPr>
        <w:pStyle w:val="Normal"/>
        <w:rPr/>
      </w:pPr>
      <w:r>
        <w:rPr/>
        <w:t>Возрастные изменения памяти менее заметны, если заучивание и постоянная упражняемость памяти являются одним из компонентов трудовой деятельности человека.</w:t>
      </w:r>
    </w:p>
    <w:p>
      <w:pPr>
        <w:pStyle w:val="Normal"/>
        <w:rPr/>
      </w:pPr>
      <w:r>
        <w:rPr>
          <w:b/>
          <w:bCs/>
        </w:rPr>
        <w:t xml:space="preserve">4. </w:t>
      </w:r>
      <w:r>
        <w:rPr/>
        <w:t xml:space="preserve"> В период ранней взрослости </w:t>
      </w:r>
      <w:r>
        <w:rPr>
          <w:b/>
          <w:bCs/>
          <w:i/>
          <w:iCs/>
        </w:rPr>
        <w:t xml:space="preserve">мышление </w:t>
      </w:r>
      <w:r>
        <w:rPr>
          <w:i/>
          <w:iCs/>
        </w:rPr>
        <w:t xml:space="preserve"> </w:t>
      </w:r>
      <w:r>
        <w:rPr/>
        <w:t xml:space="preserve"> отличается более гибкими переходами во взаимосвязях образных, логических и действенных компонентов. Одной из основных характеристик взрослых людей периода от 20 до 40 лет является </w:t>
      </w:r>
      <w:r>
        <w:rPr>
          <w:i/>
          <w:iCs/>
        </w:rPr>
        <w:t xml:space="preserve">комплексный характер мыслительных операций </w:t>
      </w:r>
      <w:r>
        <w:rPr/>
        <w:t xml:space="preserve"> при высоком уровне интеграции различных видов мышления.</w:t>
      </w:r>
    </w:p>
    <w:p>
      <w:pPr>
        <w:pStyle w:val="Normal"/>
        <w:rPr/>
      </w:pPr>
      <w:r>
        <w:rPr/>
        <w:t>На протяжении от 20 до 40 лет наблюдается неравномерность в развитии конкретных видов мышления:</w:t>
      </w:r>
    </w:p>
    <w:p>
      <w:pPr>
        <w:pStyle w:val="Normal"/>
        <w:rPr/>
      </w:pPr>
      <w:r>
        <w:rPr/>
        <w:t xml:space="preserve">1) </w:t>
      </w:r>
      <w:r>
        <w:rPr>
          <w:i/>
          <w:iCs/>
        </w:rPr>
        <w:t xml:space="preserve">практическое мышление </w:t>
      </w:r>
      <w:r>
        <w:rPr/>
        <w:t xml:space="preserve"> имеет самые высокие показатели развития в возрасте 31—32 и 34—35 лет;</w:t>
      </w:r>
    </w:p>
    <w:p>
      <w:pPr>
        <w:pStyle w:val="Normal"/>
        <w:rPr/>
      </w:pPr>
      <w:r>
        <w:rPr/>
        <w:t xml:space="preserve">2) оптимумы в развитии </w:t>
      </w:r>
      <w:r>
        <w:rPr>
          <w:i/>
          <w:iCs/>
        </w:rPr>
        <w:t xml:space="preserve">теоретического мышления </w:t>
      </w:r>
      <w:r>
        <w:rPr/>
        <w:t xml:space="preserve"> обнаружены в возрасте 20, 23, 25 и 32 лет;</w:t>
      </w:r>
    </w:p>
    <w:p>
      <w:pPr>
        <w:pStyle w:val="Normal"/>
        <w:rPr/>
      </w:pPr>
      <w:r>
        <w:rPr/>
        <w:t xml:space="preserve">3) оптимумы в развитии </w:t>
      </w:r>
      <w:r>
        <w:rPr>
          <w:i/>
          <w:iCs/>
        </w:rPr>
        <w:t xml:space="preserve">образного мышления </w:t>
      </w:r>
      <w:r>
        <w:rPr/>
        <w:t xml:space="preserve"> приходятся на возраст 20, 23, 25, 32, 35 и 39 лет.</w:t>
      </w:r>
    </w:p>
    <w:p>
      <w:pPr>
        <w:pStyle w:val="Normal"/>
        <w:rPr/>
      </w:pPr>
      <w:r>
        <w:rPr/>
        <w:t>К 30 годам значительно возрастают возможности рече–мыслительной деятельности человека, когда характерным является использование в речи сложно–составных предложений.</w:t>
      </w:r>
    </w:p>
    <w:p>
      <w:pPr>
        <w:pStyle w:val="Normal"/>
        <w:rPr/>
      </w:pPr>
      <w:r>
        <w:rPr>
          <w:b/>
          <w:bCs/>
        </w:rPr>
        <w:t xml:space="preserve">5. </w:t>
      </w:r>
      <w:r>
        <w:rPr/>
        <w:t xml:space="preserve"> Отмечаются ранние сроки появления оптимумов интеллектуального развития и постепенное их снижение с возрастом. Развитие интеллекта определяется двумя факторами: внутренним и внешним. Внутренним фактором является одаренность, у более одаренных людей интеллектуальный процесс является более длительным. Внешним фактором является образование, которое противостоит старению и затормаживает процесс угасания активности психических функций.</w:t>
      </w:r>
    </w:p>
    <w:p>
      <w:pPr>
        <w:pStyle w:val="Normal"/>
        <w:rPr/>
      </w:pPr>
      <w:r>
        <w:rPr>
          <w:i/>
          <w:iCs/>
        </w:rPr>
        <w:t xml:space="preserve">Вербальная функция интеллекта </w:t>
      </w:r>
      <w:r>
        <w:rPr/>
        <w:t xml:space="preserve"> – функция, которая связана с оперированием словами, с возможностью получения и анализа речевой информации, понимания смысла слов, в периоде от 20 до 45 лет продолжает свое развитие.</w:t>
      </w:r>
    </w:p>
    <w:p>
      <w:pPr>
        <w:pStyle w:val="Normal"/>
        <w:rPr/>
      </w:pPr>
      <w:r>
        <w:rPr/>
        <w:t>Интеллектуальное развитие не останавливается на рубеже 20 лет, а происходит и в более позднем возрасте.</w:t>
      </w:r>
    </w:p>
    <w:p>
      <w:pPr>
        <w:pStyle w:val="Normal"/>
        <w:rPr/>
      </w:pPr>
      <w:r>
        <w:rPr>
          <w:i/>
          <w:iCs/>
        </w:rPr>
        <w:t xml:space="preserve">Невербальная функция интеллекта </w:t>
      </w:r>
      <w:r>
        <w:rPr/>
        <w:t xml:space="preserve"> – функция, связанная с восприятием, оценкой и оперированием образами, достигает оптимума развития в 30—35 лет. В дальнейшем развитие невербального интеллекта осуществляется вплоть до 45 лет и старше.</w:t>
      </w:r>
    </w:p>
    <w:p>
      <w:pPr>
        <w:pStyle w:val="Normal"/>
        <w:rPr/>
      </w:pPr>
      <w:r>
        <w:rPr>
          <w:b/>
          <w:bCs/>
        </w:rPr>
        <w:t xml:space="preserve">6 </w:t>
      </w:r>
      <w:r>
        <w:rPr/>
        <w:t xml:space="preserve"> . Формирование устойчивой положительной эмоциональной связи, установление приносящих взаимное удовлетворение тесных взаимоотношений с другим человеком и достижение эмоционально–когнитивного единства представлений о самом себе, своем месте в мире, в системе межличностных отношений, являются главными проблемами в период ранней взрослости, требующими своего разрешения.</w:t>
      </w:r>
    </w:p>
    <w:p>
      <w:pPr>
        <w:pStyle w:val="Normal"/>
        <w:rPr/>
      </w:pPr>
      <w:r>
        <w:rPr/>
        <w:t>В период ранней взрослости человек переживает новый комплекс эмоций. Среди них – эмоции родительских отношений.</w:t>
      </w:r>
    </w:p>
    <w:p>
      <w:pPr>
        <w:pStyle w:val="Normal"/>
        <w:rPr/>
      </w:pPr>
      <w:r>
        <w:rPr>
          <w:b/>
          <w:bCs/>
        </w:rPr>
        <w:t xml:space="preserve">Вопрос 17. Специфика «я–концепции» в период ранней взрослости </w:t>
      </w:r>
      <w:r>
        <w:rPr/>
        <w:t xml:space="preserve"> </w:t>
      </w:r>
    </w:p>
    <w:p>
      <w:pPr>
        <w:pStyle w:val="Normal"/>
        <w:rPr/>
      </w:pPr>
      <w:r>
        <w:rPr/>
      </w:r>
    </w:p>
    <w:p>
      <w:pPr>
        <w:pStyle w:val="Normal"/>
        <w:rPr/>
      </w:pPr>
      <w:r>
        <w:rPr/>
        <w:t xml:space="preserve"> </w:t>
      </w:r>
    </w:p>
    <w:p>
      <w:pPr>
        <w:pStyle w:val="Normal"/>
        <w:rPr/>
      </w:pPr>
      <w:r>
        <w:rPr>
          <w:b/>
          <w:bCs/>
        </w:rPr>
        <w:t xml:space="preserve">1. «Я–концепция» и самоактуализация </w:t>
      </w:r>
      <w:r>
        <w:rPr/>
        <w:t xml:space="preserve"> </w:t>
      </w:r>
    </w:p>
    <w:p>
      <w:pPr>
        <w:pStyle w:val="Normal"/>
        <w:rPr/>
      </w:pPr>
      <w:r>
        <w:rPr>
          <w:b/>
          <w:bCs/>
        </w:rPr>
        <w:t xml:space="preserve">2. Самооценка личности </w:t>
      </w:r>
      <w:r>
        <w:rPr/>
        <w:t xml:space="preserve"> </w:t>
      </w:r>
    </w:p>
    <w:p>
      <w:pPr>
        <w:pStyle w:val="Normal"/>
        <w:rPr/>
      </w:pPr>
      <w:r>
        <w:rPr>
          <w:b/>
          <w:bCs/>
        </w:rPr>
        <w:t xml:space="preserve">3. Гендерные особенности «я–концепции» </w:t>
      </w:r>
      <w:r>
        <w:rPr/>
        <w:t xml:space="preserve"> </w:t>
      </w:r>
    </w:p>
    <w:p>
      <w:pPr>
        <w:pStyle w:val="Normal"/>
        <w:rPr/>
      </w:pPr>
      <w:r>
        <w:rPr>
          <w:b/>
          <w:bCs/>
        </w:rPr>
        <w:t xml:space="preserve">1 </w:t>
      </w:r>
      <w:r>
        <w:rPr/>
        <w:t xml:space="preserve"> . «Я–концепция» взрослого продолжает развиваться под воздействием внешних и внутренних стимулов. У взрослого человека этот процесс развития «я–концепеции» контролируется принятыми личностью социальными (культурологическими, нравственными и др.) понятиями и ценностями. В соответствии с представлениями, устремлениями, критериями оценки определенных социальных групп, к которым относится личность, у нее возникают различные представления относительно личной направленности и способов самоактуализации. Смысл самоактуализации заключается в стремлении личности в своем развитии наиболее полно проявлять и использовать в деятельности свои таланты, способности, возможности и т. п. Актуальный жизненный опыт взрослого человека меняет «я–концепцию», преобразуя ее в связи с новым возрастно–психологическим контекстом.</w:t>
      </w:r>
    </w:p>
    <w:p>
      <w:pPr>
        <w:pStyle w:val="Normal"/>
        <w:rPr/>
      </w:pPr>
      <w:r>
        <w:rPr/>
        <w:t>Социальная взрослость характеризуется степенью успешности в освоении и исполнении различных социальных ролей. Соответственно более актуальными становятся частные «я–концепции», определяемые содержанием (тем или иным социальным контекстом) роли: супруга, сексуального партнера, родителя, профессионала и т. д.</w:t>
      </w:r>
    </w:p>
    <w:p>
      <w:pPr>
        <w:pStyle w:val="Normal"/>
        <w:rPr/>
      </w:pPr>
      <w:r>
        <w:rPr>
          <w:b/>
          <w:bCs/>
        </w:rPr>
        <w:t xml:space="preserve">2. </w:t>
      </w:r>
      <w:r>
        <w:rPr/>
        <w:t xml:space="preserve"> В период ранней взрослости все более дифференцированной становится самооценка личности. Взрослый человек может очень высоко оценивать одни свои качества, например свой интеллектуальный уровень, и очень низко другие – уровень межличностных взаимодействий. Предполагается, что это связано с тем, что с возрастом единая «я–концепция» распадается на ряд независимых друг от друга «я–концепций».</w:t>
      </w:r>
    </w:p>
    <w:p>
      <w:pPr>
        <w:pStyle w:val="Normal"/>
        <w:rPr/>
      </w:pPr>
      <w:r>
        <w:rPr>
          <w:b/>
          <w:bCs/>
        </w:rPr>
        <w:t xml:space="preserve">3. </w:t>
      </w:r>
      <w:r>
        <w:rPr/>
        <w:t xml:space="preserve"> В период ранней взрослости все отчетливее вырисовываются </w:t>
      </w:r>
      <w:r>
        <w:rPr>
          <w:b/>
          <w:bCs/>
          <w:i/>
          <w:iCs/>
        </w:rPr>
        <w:t xml:space="preserve">гендерные особенности «я–концепции» </w:t>
      </w:r>
      <w:r>
        <w:rPr>
          <w:i/>
          <w:iCs/>
        </w:rPr>
        <w:t xml:space="preserve"> </w:t>
      </w:r>
      <w:r>
        <w:rPr/>
        <w:t xml:space="preserve"> – особенности, связанные с признаками половой принадлежности.</w:t>
      </w:r>
    </w:p>
    <w:p>
      <w:pPr>
        <w:pStyle w:val="Normal"/>
        <w:rPr/>
      </w:pPr>
      <w:r>
        <w:rPr/>
        <w:t>Согласно Т. В. Андреевой:</w:t>
      </w:r>
    </w:p>
    <w:p>
      <w:pPr>
        <w:pStyle w:val="Normal"/>
        <w:rPr/>
      </w:pPr>
      <w:r>
        <w:rPr/>
        <w:t xml:space="preserve"> </w:t>
      </w:r>
      <w:r>
        <w:rPr/>
        <w:t>у мужчин «я–концепция» отличается большей направленностью на самоактуализацию в творчестве;</w:t>
      </w:r>
    </w:p>
    <w:p>
      <w:pPr>
        <w:pStyle w:val="Normal"/>
        <w:rPr/>
      </w:pPr>
      <w:r>
        <w:rPr/>
        <w:t xml:space="preserve"> </w:t>
      </w:r>
      <w:r>
        <w:rPr/>
        <w:t>«я–образ» мужчин осознает себя преимущественно в сферах: работа, любовь, познание;</w:t>
      </w:r>
    </w:p>
    <w:p>
      <w:pPr>
        <w:pStyle w:val="Normal"/>
        <w:rPr/>
      </w:pPr>
      <w:r>
        <w:rPr/>
        <w:t xml:space="preserve"> </w:t>
      </w:r>
      <w:r>
        <w:rPr/>
        <w:t>у женщин «я–концепция» наряду с «мужскими» типами направленности самоактуализации содержит и специфические «женские» модели «я–образа», связанные с семьей, любовью, материально обеспеченной жизнью;</w:t>
      </w:r>
    </w:p>
    <w:p>
      <w:pPr>
        <w:pStyle w:val="Normal"/>
        <w:rPr/>
      </w:pPr>
      <w:r>
        <w:rPr/>
        <w:t xml:space="preserve"> </w:t>
      </w:r>
      <w:r>
        <w:rPr/>
        <w:t>«я–концепция» женщин более индивидуализирована, тогда как мужская – более социализирована. Это выражается в том, что женщины больше чем мужчины нуждаются в интимности и доверительности отношений с конкретным человеком.</w:t>
      </w:r>
    </w:p>
    <w:p>
      <w:pPr>
        <w:pStyle w:val="Normal"/>
        <w:rPr/>
      </w:pPr>
      <w:r>
        <w:rPr>
          <w:b/>
          <w:bCs/>
        </w:rPr>
        <w:t xml:space="preserve">Вопрос 18. Сферы человеческой активности </w:t>
      </w:r>
      <w:r>
        <w:rPr/>
        <w:t xml:space="preserve"> </w:t>
      </w:r>
    </w:p>
    <w:p>
      <w:pPr>
        <w:pStyle w:val="Normal"/>
        <w:rPr/>
      </w:pPr>
      <w:r>
        <w:rPr/>
      </w:r>
    </w:p>
    <w:p>
      <w:pPr>
        <w:pStyle w:val="Normal"/>
        <w:rPr/>
      </w:pPr>
      <w:r>
        <w:rPr/>
        <w:t xml:space="preserve"> </w:t>
      </w:r>
    </w:p>
    <w:p>
      <w:pPr>
        <w:pStyle w:val="Normal"/>
        <w:rPr/>
      </w:pPr>
      <w:r>
        <w:rPr>
          <w:b/>
          <w:bCs/>
        </w:rPr>
        <w:t xml:space="preserve">1. Выбор профессии </w:t>
      </w:r>
      <w:r>
        <w:rPr/>
        <w:t xml:space="preserve"> </w:t>
      </w:r>
    </w:p>
    <w:p>
      <w:pPr>
        <w:pStyle w:val="Normal"/>
        <w:rPr/>
      </w:pPr>
      <w:r>
        <w:rPr>
          <w:b/>
          <w:bCs/>
        </w:rPr>
        <w:t xml:space="preserve">2. Семья </w:t>
      </w:r>
      <w:r>
        <w:rPr/>
        <w:t xml:space="preserve"> </w:t>
      </w:r>
    </w:p>
    <w:p>
      <w:pPr>
        <w:pStyle w:val="Normal"/>
        <w:rPr/>
      </w:pPr>
      <w:r>
        <w:rPr>
          <w:b/>
          <w:bCs/>
        </w:rPr>
        <w:t xml:space="preserve">3. Досуг </w:t>
      </w:r>
      <w:r>
        <w:rPr/>
        <w:t xml:space="preserve"> </w:t>
      </w:r>
    </w:p>
    <w:p>
      <w:pPr>
        <w:pStyle w:val="Normal"/>
        <w:rPr/>
      </w:pPr>
      <w:r>
        <w:rPr>
          <w:b/>
          <w:bCs/>
        </w:rPr>
        <w:t xml:space="preserve">1. </w:t>
      </w:r>
      <w:r>
        <w:rPr/>
        <w:t xml:space="preserve"> Вхождение человека в определенный профессиональный мир сопряжено с профессиональным становлением личности. Ф. Парсонс установил, что каждой профессии соответствует определенный набор психологических и физических качеств личности. Поэтому успешность и удовлетворенность человека профессиональной деятельностью зависит от степени соответствия его индивидуальных качеств требованиям профессии.</w:t>
      </w:r>
    </w:p>
    <w:p>
      <w:pPr>
        <w:pStyle w:val="Normal"/>
        <w:rPr/>
      </w:pPr>
      <w:r>
        <w:rPr/>
        <w:t>Выбирая профессию следует учитывать, что процесс профессионального самоопределения можно рассматривать под разными углами зрения:</w:t>
      </w:r>
    </w:p>
    <w:p>
      <w:pPr>
        <w:pStyle w:val="Normal"/>
        <w:rPr/>
      </w:pPr>
      <w:r>
        <w:rPr/>
        <w:t xml:space="preserve"> </w:t>
      </w:r>
      <w:r>
        <w:rPr/>
        <w:t>как серию задач, которое общество ставит перед личностью и которые эта личность должна последовательно разрешить в течение определенного периода времени;</w:t>
      </w:r>
    </w:p>
    <w:p>
      <w:pPr>
        <w:pStyle w:val="Normal"/>
        <w:rPr/>
      </w:pPr>
      <w:r>
        <w:rPr/>
        <w:t xml:space="preserve"> </w:t>
      </w:r>
      <w:r>
        <w:rPr/>
        <w:t>как процесс поэтапного принятия решений, с помощью которого человек формирует баланс между своими предпочтениями и склонностями с одной стороны, и потребностями существующей системы общественного разделения труда – с другой;</w:t>
      </w:r>
    </w:p>
    <w:p>
      <w:pPr>
        <w:pStyle w:val="Normal"/>
        <w:rPr/>
      </w:pPr>
      <w:r>
        <w:rPr/>
        <w:t xml:space="preserve"> </w:t>
      </w:r>
      <w:r>
        <w:rPr/>
        <w:t>как процесс формирования индивидуального стиля жизни, частью которого является профессиональная деятельность.</w:t>
      </w:r>
    </w:p>
    <w:p>
      <w:pPr>
        <w:pStyle w:val="Normal"/>
        <w:rPr/>
      </w:pPr>
      <w:r>
        <w:rPr>
          <w:b/>
          <w:bCs/>
        </w:rPr>
        <w:t xml:space="preserve">2. </w:t>
      </w:r>
      <w:r>
        <w:rPr/>
        <w:t xml:space="preserve"> Процесс создания собственной </w:t>
      </w:r>
      <w:r>
        <w:rPr>
          <w:b/>
          <w:bCs/>
          <w:i/>
          <w:iCs/>
        </w:rPr>
        <w:t xml:space="preserve">семьи </w:t>
      </w:r>
      <w:r>
        <w:rPr>
          <w:i/>
          <w:iCs/>
        </w:rPr>
        <w:t xml:space="preserve"> </w:t>
      </w:r>
      <w:r>
        <w:rPr/>
        <w:t xml:space="preserve"> представляет собой не просто инстинктивное стремление молодых разнополых существ навстречу друг другу. Это сложный социально–психологический процесс, в основе которого лежит достаточно сформированная духовная зрелость, которая побуждает человека к поиску интимной психологической близости, к единению против изоляции и одиночества.</w:t>
      </w:r>
    </w:p>
    <w:p>
      <w:pPr>
        <w:pStyle w:val="Normal"/>
        <w:rPr/>
      </w:pPr>
      <w:r>
        <w:rPr/>
        <w:t>Большинство браков заключается в возрасте 20—28 лет. Юноши женятся в среднем в возрасте 24 лет, а девушки выходят замуж в 20—24 года.</w:t>
      </w:r>
    </w:p>
    <w:p>
      <w:pPr>
        <w:pStyle w:val="Normal"/>
        <w:rPr/>
      </w:pPr>
      <w:r>
        <w:rPr/>
        <w:t>Стабильность является базовой семейной ценностью.</w:t>
      </w:r>
    </w:p>
    <w:p>
      <w:pPr>
        <w:pStyle w:val="Normal"/>
        <w:rPr/>
      </w:pPr>
      <w:r>
        <w:rPr/>
        <w:t>Высшим воплощением человеческого общения являются семейные отношения, потому что именно в семейных отношениях в наибольшей степени осуществляется двойственная природа человеческих отношений вообще.</w:t>
      </w:r>
    </w:p>
    <w:p>
      <w:pPr>
        <w:pStyle w:val="Normal"/>
        <w:rPr/>
      </w:pPr>
      <w:r>
        <w:rPr/>
        <w:t>Важным фактором, определяющим социальное поведение людей в рамках семьи, являются отношения с детьми</w:t>
      </w:r>
    </w:p>
    <w:p>
      <w:pPr>
        <w:pStyle w:val="Normal"/>
        <w:rPr/>
      </w:pPr>
      <w:r>
        <w:rPr>
          <w:b/>
          <w:bCs/>
        </w:rPr>
        <w:t xml:space="preserve">3. </w:t>
      </w:r>
      <w:r>
        <w:rPr/>
        <w:t xml:space="preserve"> </w:t>
      </w:r>
      <w:r>
        <w:rPr>
          <w:b/>
          <w:bCs/>
          <w:i/>
          <w:iCs/>
        </w:rPr>
        <w:t xml:space="preserve">Досуговая деятельность </w:t>
      </w:r>
      <w:r>
        <w:rPr>
          <w:i/>
          <w:iCs/>
        </w:rPr>
        <w:t xml:space="preserve"> </w:t>
      </w:r>
      <w:r>
        <w:rPr/>
        <w:t xml:space="preserve"> является одной из важнейших сфер человеческой активности. Под досугом понимается отдых, расслабление, занятия физкультурой и спортом и пр.</w:t>
      </w:r>
    </w:p>
    <w:p>
      <w:pPr>
        <w:pStyle w:val="Normal"/>
        <w:rPr/>
      </w:pPr>
      <w:r>
        <w:rPr/>
        <w:t>Досуговая деятельность направлена на развитие творческих потенций человека, а его самореализация в свободной деятельности является важным условием сохранения психического здоровья и самопринятия.</w:t>
      </w:r>
    </w:p>
    <w:p>
      <w:pPr>
        <w:pStyle w:val="Normal"/>
        <w:rPr/>
      </w:pPr>
      <w:r>
        <w:rPr>
          <w:b/>
          <w:bCs/>
        </w:rPr>
        <w:t xml:space="preserve">Вопрос 19. Средняя взрослость </w:t>
      </w:r>
      <w:r>
        <w:rPr/>
        <w:t xml:space="preserve"> </w:t>
      </w:r>
    </w:p>
    <w:p>
      <w:pPr>
        <w:pStyle w:val="Normal"/>
        <w:rPr/>
      </w:pPr>
      <w:r>
        <w:rPr/>
      </w:r>
    </w:p>
    <w:p>
      <w:pPr>
        <w:pStyle w:val="Normal"/>
        <w:rPr/>
      </w:pPr>
      <w:r>
        <w:rPr/>
        <w:t xml:space="preserve"> </w:t>
      </w:r>
    </w:p>
    <w:p>
      <w:pPr>
        <w:pStyle w:val="Normal"/>
        <w:rPr/>
      </w:pPr>
      <w:r>
        <w:rPr>
          <w:b/>
          <w:bCs/>
        </w:rPr>
        <w:t xml:space="preserve">1. Внимание и память </w:t>
      </w:r>
      <w:r>
        <w:rPr/>
        <w:t xml:space="preserve"> </w:t>
      </w:r>
    </w:p>
    <w:p>
      <w:pPr>
        <w:pStyle w:val="Normal"/>
        <w:rPr/>
      </w:pPr>
      <w:r>
        <w:rPr>
          <w:b/>
          <w:bCs/>
        </w:rPr>
        <w:t xml:space="preserve">2. Интеллектуальная деятельность </w:t>
      </w:r>
      <w:r>
        <w:rPr/>
        <w:t xml:space="preserve"> </w:t>
      </w:r>
    </w:p>
    <w:p>
      <w:pPr>
        <w:pStyle w:val="Normal"/>
        <w:rPr/>
      </w:pPr>
      <w:r>
        <w:rPr>
          <w:b/>
          <w:bCs/>
        </w:rPr>
        <w:t xml:space="preserve">3. Семья </w:t>
      </w:r>
      <w:r>
        <w:rPr/>
        <w:t xml:space="preserve"> </w:t>
      </w:r>
    </w:p>
    <w:p>
      <w:pPr>
        <w:pStyle w:val="Normal"/>
        <w:rPr/>
      </w:pPr>
      <w:r>
        <w:rPr>
          <w:b/>
          <w:bCs/>
        </w:rPr>
        <w:t xml:space="preserve">4. Профессиональная деятельность </w:t>
      </w:r>
      <w:r>
        <w:rPr/>
        <w:t xml:space="preserve"> </w:t>
      </w:r>
    </w:p>
    <w:p>
      <w:pPr>
        <w:pStyle w:val="Normal"/>
        <w:rPr/>
      </w:pPr>
      <w:r>
        <w:rPr>
          <w:b/>
          <w:bCs/>
        </w:rPr>
        <w:t xml:space="preserve">5. «Я–концепция» </w:t>
      </w:r>
      <w:r>
        <w:rPr/>
        <w:t xml:space="preserve"> </w:t>
      </w:r>
    </w:p>
    <w:p>
      <w:pPr>
        <w:pStyle w:val="Normal"/>
        <w:rPr/>
      </w:pPr>
      <w:r>
        <w:rPr>
          <w:b/>
          <w:bCs/>
        </w:rPr>
        <w:t xml:space="preserve">1. </w:t>
      </w:r>
      <w:r>
        <w:rPr/>
        <w:t xml:space="preserve"> Средний возраст человека охватывает отрезок жизни от 40 до 60—65 лет. В этом возрасте в организме человека наблюдается снижение физических возможностей человека. Это в свою очередь отражается на характеристиках психофизических функций, затрагивает сенсомоторные и моторные процессы, а также деятельность его внутренних органов и систем.</w:t>
      </w:r>
    </w:p>
    <w:p>
      <w:pPr>
        <w:pStyle w:val="Normal"/>
        <w:rPr/>
      </w:pPr>
      <w:r>
        <w:rPr/>
        <w:t xml:space="preserve">В возрасте 41—46 лет наивысшего уровня развития достигает функция </w:t>
      </w:r>
      <w:r>
        <w:rPr>
          <w:b/>
          <w:bCs/>
          <w:i/>
          <w:iCs/>
        </w:rPr>
        <w:t xml:space="preserve">внимания </w:t>
      </w:r>
      <w:r>
        <w:rPr>
          <w:i/>
          <w:iCs/>
        </w:rPr>
        <w:t xml:space="preserve"> </w:t>
      </w:r>
      <w:r>
        <w:rPr/>
        <w:t xml:space="preserve"> , тогда как в этот же самый возрастной период отмечается снижение функций </w:t>
      </w:r>
      <w:r>
        <w:rPr>
          <w:b/>
          <w:bCs/>
          <w:i/>
          <w:iCs/>
        </w:rPr>
        <w:t xml:space="preserve">памяти </w:t>
      </w:r>
      <w:r>
        <w:rPr>
          <w:i/>
          <w:iCs/>
        </w:rPr>
        <w:t xml:space="preserve"> </w:t>
      </w:r>
      <w:r>
        <w:rPr/>
        <w:t xml:space="preserve"> .</w:t>
      </w:r>
    </w:p>
    <w:p>
      <w:pPr>
        <w:pStyle w:val="Normal"/>
        <w:rPr/>
      </w:pPr>
      <w:r>
        <w:rPr>
          <w:b/>
          <w:bCs/>
        </w:rPr>
        <w:t xml:space="preserve">2. </w:t>
      </w:r>
      <w:r>
        <w:rPr/>
        <w:t xml:space="preserve"> </w:t>
      </w:r>
      <w:r>
        <w:rPr>
          <w:b/>
          <w:bCs/>
          <w:i/>
          <w:iCs/>
        </w:rPr>
        <w:t xml:space="preserve">Интеллектуальная активность </w:t>
      </w:r>
      <w:r>
        <w:rPr>
          <w:i/>
          <w:iCs/>
        </w:rPr>
        <w:t xml:space="preserve"> </w:t>
      </w:r>
      <w:r>
        <w:rPr/>
        <w:t xml:space="preserve"> согласно данным некоторых исследований с 18 до 60 лет практически не меняется. По другим данным обнаружено, что резкое возрастание показателей интеллектуального развития происходит в возрастном периоде от 18 до 50 лет, а затем начинается постепенное и незначительное снижение интеллектуальных способностей.</w:t>
      </w:r>
    </w:p>
    <w:p>
      <w:pPr>
        <w:pStyle w:val="Normal"/>
        <w:rPr/>
      </w:pPr>
      <w:r>
        <w:rPr/>
        <w:t>Выделяют два типа интеллекта:</w:t>
      </w:r>
    </w:p>
    <w:p>
      <w:pPr>
        <w:pStyle w:val="Normal"/>
        <w:rPr/>
      </w:pPr>
      <w:r>
        <w:rPr/>
        <w:t xml:space="preserve">1) </w:t>
      </w:r>
      <w:r>
        <w:rPr>
          <w:i/>
          <w:iCs/>
        </w:rPr>
        <w:t xml:space="preserve">текучий интеллект </w:t>
      </w:r>
      <w:r>
        <w:rPr/>
        <w:t xml:space="preserve"> – все те способности, с помощью которых человек учится чему–либо новому. К таким способностям относятся скорость и результативность запоминания, оперирование пространственными образами и восприятие новых связей и отношений;</w:t>
      </w:r>
    </w:p>
    <w:p>
      <w:pPr>
        <w:pStyle w:val="Normal"/>
        <w:rPr/>
      </w:pPr>
      <w:r>
        <w:rPr/>
        <w:t xml:space="preserve">2) </w:t>
      </w:r>
      <w:r>
        <w:rPr>
          <w:i/>
          <w:iCs/>
        </w:rPr>
        <w:t xml:space="preserve">кристаллизованный интеллект </w:t>
      </w:r>
      <w:r>
        <w:rPr/>
        <w:t xml:space="preserve"> представляет собой результат опыта и образования и опирается на осведомленность и знания, накопленные человеком в течение длительного времени. Уровень развития данного типа интеллекта выражается в способности человека устанавливать отношения, формулировать свои суждения, анализировать проблемы и использовать усвоенные стратегии для решения задач. Уровень кристаллизованного интеллекта возрастает по мере накопления человеком опыта и повышения им своего образования.</w:t>
      </w:r>
    </w:p>
    <w:p>
      <w:pPr>
        <w:pStyle w:val="Normal"/>
        <w:rPr/>
      </w:pPr>
      <w:r>
        <w:rPr/>
        <w:t>Второй тип интеллекта повышается с возрастом, его максимальное развитие становится возможным лишь при достижении периода средней взрослости.</w:t>
      </w:r>
    </w:p>
    <w:p>
      <w:pPr>
        <w:pStyle w:val="Normal"/>
        <w:rPr/>
      </w:pPr>
      <w:r>
        <w:rPr/>
        <w:t>Человек в 50 лет обладает более высокими показателями кристаллизованного интеллекта, чем в 20 лет.</w:t>
      </w:r>
    </w:p>
    <w:p>
      <w:pPr>
        <w:pStyle w:val="Normal"/>
        <w:rPr/>
      </w:pPr>
      <w:r>
        <w:rPr>
          <w:b/>
          <w:bCs/>
        </w:rPr>
        <w:t xml:space="preserve">3. </w:t>
      </w:r>
      <w:r>
        <w:rPr/>
        <w:t xml:space="preserve"> Для большинства людей к этому времени в </w:t>
      </w:r>
      <w:r>
        <w:rPr>
          <w:b/>
          <w:bCs/>
          <w:i/>
          <w:iCs/>
        </w:rPr>
        <w:t xml:space="preserve">семейной жизни </w:t>
      </w:r>
      <w:r>
        <w:rPr>
          <w:i/>
          <w:iCs/>
        </w:rPr>
        <w:t xml:space="preserve"> </w:t>
      </w:r>
      <w:r>
        <w:rPr/>
        <w:t xml:space="preserve"> происходят значительные изменения. Человек начинает сознавать свою обособленность не только от молодых людей, но и от тех, кто вышел на пенсию и дожил до старости.</w:t>
      </w:r>
    </w:p>
    <w:p>
      <w:pPr>
        <w:pStyle w:val="Normal"/>
        <w:rPr/>
      </w:pPr>
      <w:r>
        <w:rPr/>
        <w:t>Человек среднего возраста все больше обращает внимание на свои отношения внутри семьи. Наиболее важные проблемы семейной жизни связаны с отношениями между супругами, с взаимоотношениями со взрослыми детьми и престарелыми родителями.</w:t>
      </w:r>
    </w:p>
    <w:p>
      <w:pPr>
        <w:pStyle w:val="Normal"/>
        <w:rPr/>
      </w:pPr>
      <w:r>
        <w:rPr/>
        <w:t>Находящиеся в браке мужчины и женщины среднего возраста в большинстве случаев бывают более удовлетворены своей жизнью хотя бы потому, что люди, состоящие в браке, более склонны получать удовольствие от длительных, тесных взаимоотношений и менее склонны страдать в одиночку. Роль супруга (супруги) и родителя служит дополнительным источником самоуважения.</w:t>
      </w:r>
    </w:p>
    <w:p>
      <w:pPr>
        <w:pStyle w:val="Normal"/>
        <w:rPr/>
      </w:pPr>
      <w:r>
        <w:rPr/>
        <w:t>Характер отношений с собственными детьми также претерпевает изменения. В среднем возрасте мужчины и женщины уже имеют взрослых детей, поэтому происходит перестройка отношений со вступившими в брак детьми, оказанием им материальной помощи и помощи по уходу за внуками.</w:t>
      </w:r>
    </w:p>
    <w:p>
      <w:pPr>
        <w:pStyle w:val="Normal"/>
        <w:rPr/>
      </w:pPr>
      <w:r>
        <w:rPr/>
        <w:t>Большое значение для людей средних лет приобретает помощь престарелым родителям и уход за ними.</w:t>
      </w:r>
    </w:p>
    <w:p>
      <w:pPr>
        <w:pStyle w:val="Normal"/>
        <w:rPr/>
      </w:pPr>
      <w:r>
        <w:rPr>
          <w:b/>
          <w:bCs/>
        </w:rPr>
        <w:t xml:space="preserve">4. </w:t>
      </w:r>
      <w:r>
        <w:rPr/>
        <w:t xml:space="preserve"> В среднем возрасте для человека ведущей деятельностью по–прежнему остается труд. Для людей в возрасте от 40 лет </w:t>
      </w:r>
      <w:r>
        <w:rPr>
          <w:b/>
          <w:bCs/>
          <w:i/>
          <w:iCs/>
        </w:rPr>
        <w:t xml:space="preserve">профессиональная деятельность </w:t>
      </w:r>
      <w:r>
        <w:rPr>
          <w:i/>
          <w:iCs/>
        </w:rPr>
        <w:t xml:space="preserve"> </w:t>
      </w:r>
      <w:r>
        <w:rPr/>
        <w:t xml:space="preserve"> становится важнейшим источником человеческих чувств. Успешная или, наоборот, неуспешная трудовая деятельность существенно сказывается на общем эмоциональном состоянии, настроении человека. С возрастом человек все больше дорожит своим рабочим местом.</w:t>
      </w:r>
    </w:p>
    <w:p>
      <w:pPr>
        <w:pStyle w:val="Normal"/>
        <w:rPr/>
      </w:pPr>
      <w:r>
        <w:rPr/>
        <w:t>В периоде среднего возраста человек в своей профессиональной деятельности уже настолько накапливает опыт, что свою работу он выполняет с легкостью, «играючи», с возрастом повышается профессионализм человека.</w:t>
      </w:r>
    </w:p>
    <w:p>
      <w:pPr>
        <w:pStyle w:val="Normal"/>
        <w:rPr/>
      </w:pPr>
      <w:r>
        <w:rPr/>
        <w:t>Характерной чертой среднего возраста является стремление к переоценке профессиональной карьеры, когда человек может ощущать дискомфорт и разочарование в работе гораздо больше, чем в ранней или поздней взрослости. Изменения в системе ценностей и жизненных целей нередко побуждают человека задумываться о корректировке направления своей профессиональной деятельности, однако лишь малая часть людей резко изменяют свою профессиональную карьеру в середине жизни.</w:t>
      </w:r>
    </w:p>
    <w:p>
      <w:pPr>
        <w:pStyle w:val="Normal"/>
        <w:rPr/>
      </w:pPr>
      <w:r>
        <w:rPr>
          <w:b/>
          <w:bCs/>
        </w:rPr>
        <w:t xml:space="preserve">5. </w:t>
      </w:r>
      <w:r>
        <w:rPr/>
        <w:t xml:space="preserve"> Характерно стремление быть преуспевающим и состоятельным человеком в самых разных направлениях жизни.</w:t>
      </w:r>
    </w:p>
    <w:p>
      <w:pPr>
        <w:pStyle w:val="Normal"/>
        <w:rPr/>
      </w:pPr>
      <w:r>
        <w:rPr>
          <w:b/>
          <w:bCs/>
          <w:i/>
          <w:iCs/>
        </w:rPr>
        <w:t xml:space="preserve">«Я–концепция» </w:t>
      </w:r>
      <w:r>
        <w:rPr>
          <w:i/>
          <w:iCs/>
        </w:rPr>
        <w:t xml:space="preserve"> </w:t>
      </w:r>
      <w:r>
        <w:rPr/>
        <w:t xml:space="preserve"> личности в период средней взрослости обогащается новыми «я–образами». «Я–образ» личности меняется, так как для человека значимым становится обеспечение развития других личностей (детей, младших сослуживцев и т. д.).</w:t>
      </w:r>
    </w:p>
    <w:p>
      <w:pPr>
        <w:pStyle w:val="Normal"/>
        <w:rPr/>
      </w:pPr>
      <w:r>
        <w:rPr/>
        <w:t>«Я–концепция» в периоде средней взрослости продолжает развиваться, причем происходит это в результате возникновения большего числа частных «я–концепций». У гармоничных личностей увеличивается не только количество, но и значимость положительных «я–концепций». Сутью «я–концепции» становится не самоактуализация любыми доступными человеку средствами, а самоактуализация в пределах нравственных правил и более значительных, чем ситуационные, личностных ценностей.</w:t>
      </w:r>
    </w:p>
    <w:p>
      <w:pPr>
        <w:pStyle w:val="Normal"/>
        <w:rPr/>
      </w:pPr>
      <w:r>
        <w:rPr/>
        <w:t>Самооценка личности становится более реалистичной, происходит усиление ее когнитивного компонента, так как к этапу средней взрослости накапливается уже достаточно знаний о себе, чтобы объективно себя оценивать. Число частных самооценок сокращается, самооценка приобретает обобщенный характер.</w:t>
      </w:r>
    </w:p>
    <w:p>
      <w:pPr>
        <w:pStyle w:val="Normal"/>
        <w:rPr/>
      </w:pPr>
      <w:r>
        <w:rPr>
          <w:b/>
          <w:bCs/>
        </w:rPr>
        <w:t xml:space="preserve">Вопрос 20. Конфликты личности. Противоречия индивидуального развития </w:t>
      </w:r>
      <w:r>
        <w:rPr/>
        <w:t xml:space="preserve"> </w:t>
      </w:r>
    </w:p>
    <w:p>
      <w:pPr>
        <w:pStyle w:val="Normal"/>
        <w:rPr/>
      </w:pPr>
      <w:r>
        <w:rPr/>
      </w:r>
    </w:p>
    <w:p>
      <w:pPr>
        <w:pStyle w:val="Normal"/>
        <w:rPr/>
      </w:pPr>
      <w:r>
        <w:rPr/>
        <w:t xml:space="preserve"> </w:t>
      </w:r>
    </w:p>
    <w:p>
      <w:pPr>
        <w:pStyle w:val="Normal"/>
        <w:rPr/>
      </w:pPr>
      <w:r>
        <w:rPr>
          <w:b/>
          <w:bCs/>
        </w:rPr>
        <w:t xml:space="preserve">1. Критические жизненные ситуации </w:t>
      </w:r>
      <w:r>
        <w:rPr/>
        <w:t xml:space="preserve"> </w:t>
      </w:r>
    </w:p>
    <w:p>
      <w:pPr>
        <w:pStyle w:val="Normal"/>
        <w:rPr/>
      </w:pPr>
      <w:r>
        <w:rPr>
          <w:b/>
          <w:bCs/>
        </w:rPr>
        <w:t xml:space="preserve">2. Противоречия и кризисы в развитии личности </w:t>
      </w:r>
      <w:r>
        <w:rPr/>
        <w:t xml:space="preserve"> </w:t>
      </w:r>
    </w:p>
    <w:p>
      <w:pPr>
        <w:pStyle w:val="Normal"/>
        <w:rPr/>
      </w:pPr>
      <w:r>
        <w:rPr>
          <w:b/>
          <w:bCs/>
        </w:rPr>
        <w:t xml:space="preserve">3. Личностные конфликты и кризисные ситуации </w:t>
      </w:r>
      <w:r>
        <w:rPr/>
        <w:t xml:space="preserve"> </w:t>
      </w:r>
    </w:p>
    <w:p>
      <w:pPr>
        <w:pStyle w:val="Normal"/>
        <w:rPr/>
      </w:pPr>
      <w:r>
        <w:rPr>
          <w:b/>
          <w:bCs/>
        </w:rPr>
        <w:t xml:space="preserve">4. Преодоление конфликтов и кризисов </w:t>
      </w:r>
      <w:r>
        <w:rPr/>
        <w:t xml:space="preserve"> </w:t>
      </w:r>
    </w:p>
    <w:p>
      <w:pPr>
        <w:pStyle w:val="Normal"/>
        <w:rPr/>
      </w:pPr>
      <w:r>
        <w:rPr>
          <w:b/>
          <w:bCs/>
        </w:rPr>
        <w:t xml:space="preserve">1. </w:t>
      </w:r>
      <w:r>
        <w:rPr/>
        <w:t xml:space="preserve"> Ежедневно на работе, дома, в гостях мы сталкиваемся со множеством различных ситуаций. Причем они могут вызывать у нас как положительные, так и отрицательные эмоции. Негативные эмоции вызывают </w:t>
      </w:r>
      <w:r>
        <w:rPr>
          <w:b/>
          <w:bCs/>
        </w:rPr>
        <w:t xml:space="preserve">критические жизненные ситуации </w:t>
      </w:r>
      <w:r>
        <w:rPr/>
        <w:t xml:space="preserve"> , которые предполагают серьезные проблемные ситуации, требующие разрешения или преодоления. Психологи считают, что для понимания поведения человека, его поступков, нужно знать объективные обстоятельства его жизни и восприятие их самим человеком, т. е. его отношение. Таким образом, критическая жизненная ситуация – это эмоционально переживаемые жизненные обстоятельства, которые человек воспринимает как серьезную, трудноразрешимую проблему. Такими типичными жизненными ситуациями являются стресс, конфликт и кризис.</w:t>
      </w:r>
    </w:p>
    <w:p>
      <w:pPr>
        <w:pStyle w:val="Normal"/>
        <w:rPr/>
      </w:pPr>
      <w:r>
        <w:rPr>
          <w:i/>
          <w:iCs/>
        </w:rPr>
        <w:t xml:space="preserve">Стресс </w:t>
      </w:r>
      <w:r>
        <w:rPr/>
        <w:t xml:space="preserve"> вызывает состояние психического напряжения, которое создают тяжелые, трудные жизненные ситуации. Стресс могут вызвать физические воздействия окружающей среды, экстремальные ситуации, физические и психологические травмы и т. д. Стресс имеет и позитивное значение. Стрессовые ситуации «закаляют» волю человека в плане преодоления трудностей. Однако не всегда ресурсы человека достаточны для преодоления сильного стресса. В этом случае могут быть негативные последствия, которые повлияют на дальнейшую жизнедеятельность. Таким образом, степень кратковременности и длительности стресса различна. Относительно длительные переживания человека выражаются в конфликтах и кризисах.</w:t>
      </w:r>
    </w:p>
    <w:p>
      <w:pPr>
        <w:pStyle w:val="Normal"/>
        <w:rPr/>
      </w:pPr>
      <w:r>
        <w:rPr>
          <w:i/>
          <w:iCs/>
        </w:rPr>
        <w:t xml:space="preserve">Конфликты </w:t>
      </w:r>
      <w:r>
        <w:rPr/>
        <w:t xml:space="preserve"> возникают из определенного рода противоречий, болезненно воспринимающихся человеком. Для такой жизненной ситуации характерна активность, направленная на преодоление и разрешение возникшей проблемы.</w:t>
      </w:r>
    </w:p>
    <w:p>
      <w:pPr>
        <w:pStyle w:val="Normal"/>
        <w:rPr/>
      </w:pPr>
      <w:r>
        <w:rPr/>
        <w:t>В психологии выделяют следующие типы конфликтов:</w:t>
      </w:r>
    </w:p>
    <w:p>
      <w:pPr>
        <w:pStyle w:val="Normal"/>
        <w:rPr/>
      </w:pPr>
      <w:r>
        <w:rPr>
          <w:i/>
          <w:iCs/>
        </w:rPr>
        <w:t xml:space="preserve">– </w:t>
      </w:r>
      <w:r>
        <w:rPr>
          <w:i/>
          <w:iCs/>
        </w:rPr>
        <w:t xml:space="preserve">внутриличностные, или личностные конфликты </w:t>
      </w:r>
      <w:r>
        <w:rPr/>
        <w:t xml:space="preserve"> возникают между несовместимыми или трудносовместимыми интересами, потребностями и представлениями человека (например, между желаниями и чувством долга);</w:t>
      </w:r>
    </w:p>
    <w:p>
      <w:pPr>
        <w:pStyle w:val="Normal"/>
        <w:rPr/>
      </w:pPr>
      <w:r>
        <w:rPr>
          <w:i/>
          <w:iCs/>
        </w:rPr>
        <w:t xml:space="preserve">– </w:t>
      </w:r>
      <w:r>
        <w:rPr>
          <w:i/>
          <w:iCs/>
        </w:rPr>
        <w:t xml:space="preserve">межличностные конфликты </w:t>
      </w:r>
      <w:r>
        <w:rPr/>
        <w:t xml:space="preserve"> возникают между участниками, имеющими разные цели, интересы, представления, способы поведения и др.;</w:t>
      </w:r>
    </w:p>
    <w:p>
      <w:pPr>
        <w:pStyle w:val="Normal"/>
        <w:rPr/>
      </w:pPr>
      <w:r>
        <w:rPr>
          <w:i/>
          <w:iCs/>
        </w:rPr>
        <w:t xml:space="preserve">– </w:t>
      </w:r>
      <w:r>
        <w:rPr>
          <w:i/>
          <w:iCs/>
        </w:rPr>
        <w:t xml:space="preserve">межгрупповые конфликты </w:t>
      </w:r>
      <w:r>
        <w:rPr/>
        <w:t xml:space="preserve"> возникают между группами с разными целями и интересами.</w:t>
      </w:r>
    </w:p>
    <w:p>
      <w:pPr>
        <w:pStyle w:val="Normal"/>
        <w:rPr/>
      </w:pPr>
      <w:r>
        <w:rPr/>
        <w:t>Все три типа конфликта обладают основными признаками: существование противоречия, наличие проблемы, требующей разрешения, а также стремление преодолеть возникшее противоречие.</w:t>
      </w:r>
    </w:p>
    <w:p>
      <w:pPr>
        <w:pStyle w:val="Normal"/>
        <w:rPr/>
      </w:pPr>
      <w:r>
        <w:rPr>
          <w:i/>
          <w:iCs/>
        </w:rPr>
        <w:t xml:space="preserve">Кризис </w:t>
      </w:r>
      <w:r>
        <w:rPr/>
        <w:t xml:space="preserve"> имеет более глобальный характер, поскольку затрагивает самые фундаментальные, жизненно важные ценности и потребности человека. Он не только сопровождается сильными эмоциональными переживаниями, но и становится доминантой внутренней жизни человека. Состояние кризиса нарушает привычный ход жизни, иногда даже делает невозможной обычную жизнедеятельность. Человек в этот период переосмысляет всю свою жизнь: свои цели, образ жизни, отношения с окружающими и т. п. Для него жизненно важно успешно преодолеть свое кризисное состояние. После его преодоления у человека могут появиться новые качества жизни.</w:t>
      </w:r>
    </w:p>
    <w:p>
      <w:pPr>
        <w:pStyle w:val="Normal"/>
        <w:rPr/>
      </w:pPr>
      <w:r>
        <w:rPr/>
        <w:t>Все стрессовые, конфликтные и кризисные ситуации могут оказывать негативное влияние на человека, вплоть до полного разрушения или серьезной деформации его личности. Однако успешное их преодоление становится источником личностного роста и фактором повышения удовлетворенности жизнью.</w:t>
      </w:r>
    </w:p>
    <w:p>
      <w:pPr>
        <w:pStyle w:val="Normal"/>
        <w:rPr/>
      </w:pPr>
      <w:r>
        <w:rPr>
          <w:b/>
          <w:bCs/>
        </w:rPr>
        <w:t xml:space="preserve">2 </w:t>
      </w:r>
      <w:r>
        <w:rPr/>
        <w:t xml:space="preserve"> . </w:t>
      </w:r>
      <w:r>
        <w:rPr>
          <w:b/>
          <w:bCs/>
        </w:rPr>
        <w:t xml:space="preserve">Критические жизненные ситуации </w:t>
      </w:r>
      <w:r>
        <w:rPr/>
        <w:t xml:space="preserve"> играют особую роль в жизни человека, его развитии и формировании личности. Их влияние создают двойственную, противоречивую ситуацию. С одной стороны, позитивное решение возникающих соответственно индивидуальному возрасту таких ситуаций выявляет новые значимые личностные качества, т. е. реализует развитие здоровой самореализиции. С другой стороны, любой кризис – это прежде всего острая эмоциональная ситуация, ощущение растерянности и беспомощности. Поэтому большинством людей такие ситуации рассматриваются прежде всего как негативное явление, которого следует избегать.</w:t>
      </w:r>
    </w:p>
    <w:p>
      <w:pPr>
        <w:pStyle w:val="Normal"/>
        <w:rPr/>
      </w:pPr>
      <w:r>
        <w:rPr/>
        <w:t>Однако неразрешенные конфликты могут проявить себя в будущем, причем с большим размахом. Это может привести даже к патологии поведения в зрелости. Психологи считают, что успешной жизненной моделью является ослабление или смягчение конфликтов личности. Этому способствует процесс социализации с разработанными механизмами образования и воспитания, направленных на усвоение культурных стандартов и норм. Помочь в этом могут и психоаналитики: они способствуют ослаблению внутренних конфликтов личности.</w:t>
      </w:r>
    </w:p>
    <w:p>
      <w:pPr>
        <w:pStyle w:val="Normal"/>
        <w:rPr/>
      </w:pPr>
      <w:r>
        <w:rPr/>
        <w:t>Идеальным результатом у некоторых считается достижение внутренней гармонии и отсутствие дальнейших конфликтов. Однако многие другие современные психологи поддерживают иную точку зрения. Среди них классик гуманистической психологии Р. Мэй. Он считает, что предельная целостность человеческой личности не только невозможна, но и нежелательна. Главное в жизни – не абсолютная гармония и не застой. Поэтому важно не полное устранение конфликтов, а творческое превращение деструктивных конфликтов в конструктивные.</w:t>
      </w:r>
    </w:p>
    <w:p>
      <w:pPr>
        <w:pStyle w:val="Normal"/>
        <w:rPr/>
      </w:pPr>
      <w:r>
        <w:rPr>
          <w:b/>
          <w:bCs/>
        </w:rPr>
        <w:t xml:space="preserve">3. Личностный конфликт </w:t>
      </w:r>
      <w:r>
        <w:rPr/>
        <w:t xml:space="preserve"> , как было уже сказано выше, представляет собой внутриличностное противоречие. В психологии в зависимости от того, какие именно личностные конфликты затрагиваются противоречиями, различают конфликты в мотивационной, когнитивной и деятельностной сферах.</w:t>
      </w:r>
    </w:p>
    <w:p>
      <w:pPr>
        <w:pStyle w:val="Normal"/>
        <w:rPr/>
      </w:pPr>
      <w:r>
        <w:rPr/>
        <w:t>Мотивационные конфликты возникают в результате борьбы мотивов, противоречащих или несовместимых друг с другом. Американский психолог К. Левин выделил три типа мотивационных конфликтов. Это выбор между двумя одинаково привлекательными возможностями, одинаково непривлекательными, а также одинаково привлекательными и непривлекательными возможностями.</w:t>
      </w:r>
    </w:p>
    <w:p>
      <w:pPr>
        <w:pStyle w:val="Normal"/>
        <w:rPr/>
      </w:pPr>
      <w:r>
        <w:rPr/>
        <w:t>Когнитивные конфликты вызываются противоречием несовместимых представлений. Такой конфликт возникает чаще всего у людей, которые стремятся к непротиворечивости своей внутренней системе представлений и убеждений. В случае возникновения различного рода рассогласований они испытывают дискомфорт. Например, разочарование в дружбе после неблаговидного поступка друга. Здесь две противоречащие грани: «мой друг – хороший человек» и «хорошие люди так не делают».</w:t>
      </w:r>
    </w:p>
    <w:p>
      <w:pPr>
        <w:pStyle w:val="Normal"/>
        <w:rPr/>
      </w:pPr>
      <w:r>
        <w:rPr/>
        <w:t>Для восстановления комфортного состояния необходимо либо изменить одно из противоречащих представлений до относительного соответствия друг другу, либо прийти к новому представлению, которое примирит противоречивые положения. Если вернуться к нашему примеру, то в данном случае человек либо будет считать своего друга не таким хорошим человеком, либо изменит свое отношение к поступку друга (возможно, он не так уж и плох). Примерить эти позиции можно с помощью новых рассуждений о своих завышенных требованиях к людям. Конечно, приход к тем или иным изменениям в своих позициях может сопровождаться тяжелыми переживаниями. Однако не каждое противоречие может выливаться во внутренний конфликт.</w:t>
      </w:r>
    </w:p>
    <w:p>
      <w:pPr>
        <w:pStyle w:val="Normal"/>
        <w:rPr/>
      </w:pPr>
      <w:r>
        <w:rPr>
          <w:i/>
          <w:iCs/>
        </w:rPr>
        <w:t xml:space="preserve">Ролевые конфликты </w:t>
      </w:r>
      <w:r>
        <w:rPr/>
        <w:t xml:space="preserve"> затрагивают деятельностную сферу жизни личности. В таких конфликтах противоречия возникают в собственных представлениях о совокупности жизненных ролей. Традиционно выделяются два вида ролевых конфликта:</w:t>
      </w:r>
    </w:p>
    <w:p>
      <w:pPr>
        <w:pStyle w:val="Normal"/>
        <w:rPr/>
      </w:pPr>
      <w:r>
        <w:rPr/>
        <w:t xml:space="preserve"> </w:t>
      </w:r>
      <w:r>
        <w:rPr>
          <w:i/>
          <w:iCs/>
        </w:rPr>
        <w:t xml:space="preserve">межролевые конфликты, </w:t>
      </w:r>
      <w:r>
        <w:rPr/>
        <w:t xml:space="preserve"> когда разные ролевые позиции личности оказываются несовместимыми (например, противоречие профессиональной роли и роли жены и матери);</w:t>
      </w:r>
    </w:p>
    <w:p>
      <w:pPr>
        <w:pStyle w:val="Normal"/>
        <w:rPr/>
      </w:pPr>
      <w:r>
        <w:rPr/>
        <w:t xml:space="preserve"> </w:t>
      </w:r>
      <w:r>
        <w:rPr>
          <w:i/>
          <w:iCs/>
        </w:rPr>
        <w:t xml:space="preserve">внутриролевые конфликты </w:t>
      </w:r>
      <w:r>
        <w:rPr/>
        <w:t xml:space="preserve"> – противоречия, возникающие между требованиями роли и возможностями личности.</w:t>
      </w:r>
    </w:p>
    <w:p>
      <w:pPr>
        <w:pStyle w:val="Normal"/>
        <w:rPr/>
      </w:pPr>
      <w:r>
        <w:rPr/>
        <w:t xml:space="preserve">Все перечисленные конфликты создают, как минимум, напряженное состояние в душе человека. Не меньшее напряжение вызывают различного рода </w:t>
      </w:r>
      <w:r>
        <w:rPr>
          <w:b/>
          <w:bCs/>
        </w:rPr>
        <w:t xml:space="preserve">кризисные ситуации </w:t>
      </w:r>
      <w:r>
        <w:rPr/>
        <w:t xml:space="preserve"> , особенно экзистенциальные кризисные ситуации, затрагивающие самые основы существования человека. Такие ситуации затрагивают вопросы жизни и смерти, свободы и ответственности, одиночества и отношений с миром, поиска смысла жизни. Экзистенциальные кризисные ситуации могут возникать как развитие конфликта или кризиса человека. При этом возникает сильный психологический и эмоциональный дискомфорт, ситуация переживается как потеря смысла, ощущение бессмысленности своей жизни, привычных занятий и т. д. Обычно перед лицом фундаментальных вопросов его жизни человека ставят внешние события. Тем более, что вопросы собственного места в жизни так или иначе решает для себя каждый человек.</w:t>
      </w:r>
    </w:p>
    <w:p>
      <w:pPr>
        <w:pStyle w:val="Normal"/>
        <w:rPr/>
      </w:pPr>
      <w:r>
        <w:rPr>
          <w:b/>
          <w:bCs/>
        </w:rPr>
        <w:t xml:space="preserve">4. </w:t>
      </w:r>
      <w:r>
        <w:rPr/>
        <w:t xml:space="preserve"> Нерешение кризисных ситуаций и конфликтов, невнимание к их возникновению и развитию может привести к довольно тяжелым последствиям. Как уже отмечалось, нерешенные кризисные ситуации в детстве могут в более серьезной форме проявиться во взрослой жизни. Поэтому высока роль конструктивного, эффективного разрешения и преодоления личностью возникающих внутриличностных кризисов, конфликтов, противоречий.</w:t>
      </w:r>
    </w:p>
    <w:p>
      <w:pPr>
        <w:pStyle w:val="Normal"/>
        <w:rPr/>
      </w:pPr>
      <w:r>
        <w:rPr/>
        <w:t>Конструктивные стратегии преодоления направлены на анализ и разрешение содержания возникшего противоречия. Освобождение от кризиса можно считать продуктивным, если в результате его человек освобождается от породившей его проблемы. Взгляд после эффективного разрешения становится более зрелым, психологически адекватным и интегрированным. Неэффективное же преодоление кризиса направлено прежде всего на ослабление остроты переживаемой ситуации, т. е. он просто заглушает неприятные ощущения.</w:t>
      </w:r>
    </w:p>
    <w:p>
      <w:pPr>
        <w:pStyle w:val="Normal"/>
        <w:rPr/>
      </w:pPr>
      <w:r>
        <w:rPr/>
        <w:t>В психологии есть три принципиальные стратегии разрешения критической или кризисной ситуации. Во–первых, это непризнание наличия проблемы, неприятие реальности, ее искажение, уход из нее. Человек отгоняет от себя беспокойные мысли, убеждая себя в мысли, что все нормально. Во–вторых, невозможность найти пути выхода из сложившейся ситуации при признании существующих проблем. Человек пытается либо заглушить признаваемые им проблемы (например, выпивкой или компьютерными играми), либо уходит от решения, снижая значимость, а значит необходимость что–либо предпринимать.</w:t>
      </w:r>
    </w:p>
    <w:p>
      <w:pPr>
        <w:pStyle w:val="Normal"/>
        <w:rPr/>
      </w:pPr>
      <w:r>
        <w:rPr/>
        <w:t>В обоих случаях человек либо из–за нежелания, либо из–за невозможности не пытается справится со своими проблемами. Возможно, какая–то часть проблем действительно потеряет свою остроту, однако при этом человек будет накапливать опыт негативного решения своих проблем. Порой следствием отрицаемых, отложенных или искусственно обесцененных проблем становятся невротические состояния или невроз личности. В любом случае при таком решении проблем наблюдается регресс личности или замедление ее развития и ограничение возможностей самореализации.</w:t>
      </w:r>
    </w:p>
    <w:p>
      <w:pPr>
        <w:pStyle w:val="Normal"/>
        <w:rPr/>
      </w:pPr>
      <w:r>
        <w:rPr/>
        <w:t>Третье решение единственно конструктивное. Человек пытается изменить в своей жизни так, чтобы больше подобные проблемы не возникали. Реальность принимается как данность, требующая разрешения. Ситуация честно анализируется с выделением главного и второстепенного, с разделением проблемы на составные части и поэтапным их решением. Главное – осознавать, что даже самое сильное переживание не ведет к преодолению кризисной ситуации. Этому может способствовать только тщательное обдумывание, принятие конкретных решений, обретение нового смысла.</w:t>
      </w:r>
    </w:p>
    <w:p>
      <w:pPr>
        <w:pStyle w:val="Normal"/>
        <w:rPr/>
      </w:pPr>
      <w:r>
        <w:rPr>
          <w:b/>
          <w:bCs/>
        </w:rPr>
        <w:t xml:space="preserve">Вопрос 21. Всевозрастной подход в психологии развития личности. Возрастные кризисы </w:t>
      </w:r>
      <w:r>
        <w:rPr/>
        <w:t xml:space="preserve"> </w:t>
      </w:r>
    </w:p>
    <w:p>
      <w:pPr>
        <w:pStyle w:val="Normal"/>
        <w:rPr/>
      </w:pPr>
      <w:r>
        <w:rPr/>
      </w:r>
    </w:p>
    <w:p>
      <w:pPr>
        <w:pStyle w:val="Normal"/>
        <w:rPr/>
      </w:pPr>
      <w:r>
        <w:rPr/>
        <w:t xml:space="preserve"> </w:t>
      </w:r>
    </w:p>
    <w:p>
      <w:pPr>
        <w:pStyle w:val="Normal"/>
        <w:rPr/>
      </w:pPr>
      <w:r>
        <w:rPr>
          <w:b/>
          <w:bCs/>
        </w:rPr>
        <w:t xml:space="preserve">1. Периодизация возрастного развития </w:t>
      </w:r>
      <w:r>
        <w:rPr/>
        <w:t xml:space="preserve"> </w:t>
      </w:r>
    </w:p>
    <w:p>
      <w:pPr>
        <w:pStyle w:val="Normal"/>
        <w:rPr/>
      </w:pPr>
      <w:r>
        <w:rPr>
          <w:b/>
          <w:bCs/>
        </w:rPr>
        <w:t xml:space="preserve">2. Потенциалы возрастного развития </w:t>
      </w:r>
      <w:r>
        <w:rPr/>
        <w:t xml:space="preserve"> </w:t>
      </w:r>
    </w:p>
    <w:p>
      <w:pPr>
        <w:pStyle w:val="Normal"/>
        <w:rPr/>
      </w:pPr>
      <w:r>
        <w:rPr>
          <w:b/>
          <w:bCs/>
        </w:rPr>
        <w:t xml:space="preserve">3. Возрастные кризисы </w:t>
      </w:r>
      <w:r>
        <w:rPr/>
        <w:t xml:space="preserve"> </w:t>
      </w:r>
    </w:p>
    <w:p>
      <w:pPr>
        <w:pStyle w:val="Normal"/>
        <w:rPr/>
      </w:pPr>
      <w:r>
        <w:rPr>
          <w:b/>
          <w:bCs/>
        </w:rPr>
        <w:t xml:space="preserve">1. </w:t>
      </w:r>
      <w:r>
        <w:rPr/>
        <w:t xml:space="preserve"> Различные психические процессы и состояния имею разную длительность протекания, а также временные характеристики изменений в психике. В процессе изучения временного аспекта возрастного развития были выявлены основные закономерности: неравномерность и гетерохронность. </w:t>
      </w:r>
      <w:r>
        <w:rPr>
          <w:i/>
          <w:iCs/>
        </w:rPr>
        <w:t xml:space="preserve">Неравномерность </w:t>
      </w:r>
      <w:r>
        <w:rPr/>
        <w:t xml:space="preserve"> роста и старения психических функций осложняет определение различных периодов возрастного развития человека. Одни и те же свойства функционируют с разными скоростями в зависимости от поколения, к которому принадлежит человек. </w:t>
      </w:r>
      <w:r>
        <w:rPr>
          <w:i/>
          <w:iCs/>
        </w:rPr>
        <w:t xml:space="preserve">Гетерохронность </w:t>
      </w:r>
      <w:r>
        <w:rPr/>
        <w:t xml:space="preserve"> возрастного развития заключается в разновременности прохождения психическими свойствами и функциями фаз возрастного развития, а также достижения им зрелости и эволюции. Все это свидетельствует о противоречивости возрастного развития. Поэтому неудивительно, что различные </w:t>
      </w:r>
      <w:r>
        <w:rPr>
          <w:b/>
          <w:bCs/>
        </w:rPr>
        <w:t xml:space="preserve">периодизации возрастного развития </w:t>
      </w:r>
      <w:r>
        <w:rPr/>
        <w:t xml:space="preserve"> имеют множество расхождений.</w:t>
      </w:r>
    </w:p>
    <w:p>
      <w:pPr>
        <w:pStyle w:val="Normal"/>
        <w:rPr/>
      </w:pPr>
      <w:r>
        <w:rPr/>
        <w:t>Тем не менее возрастные классификации могут быть разделены на две группы. Существуют частные и общие классификации. В первых рассматривают отдельные отрезки жизни человека. Таковы, например, классификации Ж. Пиаже и Д. Б. Эльконина, рассматривающие жизнь ребенка и школьника.</w:t>
      </w:r>
    </w:p>
    <w:p>
      <w:pPr>
        <w:pStyle w:val="Normal"/>
        <w:rPr/>
      </w:pPr>
      <w:r>
        <w:rPr/>
        <w:t xml:space="preserve">Общие же периодизации освещают весь жизненный путь человека. Развитие человека от младенчества до старости включает в себя </w:t>
      </w:r>
      <w:r>
        <w:rPr>
          <w:i/>
          <w:iCs/>
        </w:rPr>
        <w:t xml:space="preserve">периодизация Биррена </w:t>
      </w:r>
      <w:r>
        <w:rPr/>
        <w:t xml:space="preserve"> . По мнению Б. Г. Ананьева, она интересна тем, что учитывает современные исторические тенденции ускорения созревания в период роста и замедления процессов старения. Согласно этой классификации выделяются:</w:t>
      </w:r>
    </w:p>
    <w:p>
      <w:pPr>
        <w:pStyle w:val="Normal"/>
        <w:rPr/>
      </w:pPr>
      <w:r>
        <w:rPr/>
        <w:t xml:space="preserve"> </w:t>
      </w:r>
      <w:r>
        <w:rPr/>
        <w:t>юность – 12—17 лет;</w:t>
      </w:r>
    </w:p>
    <w:p>
      <w:pPr>
        <w:pStyle w:val="Normal"/>
        <w:rPr/>
      </w:pPr>
      <w:r>
        <w:rPr/>
        <w:t xml:space="preserve"> </w:t>
      </w:r>
      <w:r>
        <w:rPr/>
        <w:t>ранняя зрелость – 18—25 лет;</w:t>
      </w:r>
    </w:p>
    <w:p>
      <w:pPr>
        <w:pStyle w:val="Normal"/>
        <w:rPr/>
      </w:pPr>
      <w:r>
        <w:rPr/>
        <w:t xml:space="preserve"> </w:t>
      </w:r>
      <w:r>
        <w:rPr/>
        <w:t>зрелость – 26—50 лет;</w:t>
      </w:r>
    </w:p>
    <w:p>
      <w:pPr>
        <w:pStyle w:val="Normal"/>
        <w:rPr/>
      </w:pPr>
      <w:r>
        <w:rPr/>
        <w:t xml:space="preserve"> </w:t>
      </w:r>
      <w:r>
        <w:rPr/>
        <w:t>поздняя зрелость – 51—75 лет;</w:t>
      </w:r>
    </w:p>
    <w:p>
      <w:pPr>
        <w:pStyle w:val="Normal"/>
        <w:rPr/>
      </w:pPr>
      <w:r>
        <w:rPr/>
        <w:t xml:space="preserve"> </w:t>
      </w:r>
      <w:r>
        <w:rPr/>
        <w:t>старость – от 76 лет.</w:t>
      </w:r>
    </w:p>
    <w:p>
      <w:pPr>
        <w:pStyle w:val="Normal"/>
        <w:rPr/>
      </w:pPr>
      <w:r>
        <w:rPr>
          <w:i/>
          <w:iCs/>
        </w:rPr>
        <w:t xml:space="preserve">Э. Эриксон описал в своей классификации </w:t>
      </w:r>
      <w:r>
        <w:rPr/>
        <w:t xml:space="preserve"> восемь стадий жизни человека от рождения до старости. Он обратил внимание на развитие человеческого «я» на протяжении всей жизни, на изменения личности по отношению к социальному окружению и самому себе:</w:t>
      </w:r>
    </w:p>
    <w:p>
      <w:pPr>
        <w:pStyle w:val="Normal"/>
        <w:rPr/>
      </w:pPr>
      <w:r>
        <w:rPr/>
        <w:t>I стадия – доверие и недоверие – первый год жизни;</w:t>
      </w:r>
    </w:p>
    <w:p>
      <w:pPr>
        <w:pStyle w:val="Normal"/>
        <w:rPr/>
      </w:pPr>
      <w:r>
        <w:rPr/>
        <w:t>II стадия – самостоятельность и нерешительность – 2—3 года;</w:t>
      </w:r>
    </w:p>
    <w:p>
      <w:pPr>
        <w:pStyle w:val="Normal"/>
        <w:rPr/>
      </w:pPr>
      <w:r>
        <w:rPr/>
        <w:t>III стадия – предприимчивость и чувство вины – 4—5 лет;</w:t>
      </w:r>
    </w:p>
    <w:p>
      <w:pPr>
        <w:pStyle w:val="Normal"/>
        <w:rPr/>
      </w:pPr>
      <w:r>
        <w:rPr/>
        <w:t>IV стадия – умелость и неполноценность – 6—11 лет;</w:t>
      </w:r>
    </w:p>
    <w:p>
      <w:pPr>
        <w:pStyle w:val="Normal"/>
        <w:rPr/>
      </w:pPr>
      <w:r>
        <w:rPr/>
        <w:t>V стадия – идентификация личности и путаница ролей – 12—18 лет;</w:t>
      </w:r>
    </w:p>
    <w:p>
      <w:pPr>
        <w:pStyle w:val="Normal"/>
        <w:rPr/>
      </w:pPr>
      <w:r>
        <w:rPr/>
        <w:t>VI стадия – близость и одиночество – начало зрелости;</w:t>
      </w:r>
    </w:p>
    <w:p>
      <w:pPr>
        <w:pStyle w:val="Normal"/>
        <w:rPr/>
      </w:pPr>
      <w:r>
        <w:rPr/>
        <w:t>VII стадия – общечеловечность и самопоглощенность – зрелый возраст;</w:t>
      </w:r>
    </w:p>
    <w:p>
      <w:pPr>
        <w:pStyle w:val="Normal"/>
        <w:rPr/>
      </w:pPr>
      <w:r>
        <w:rPr/>
        <w:t>VIII стадия – цельность и безнадежность – пожилой возраст.</w:t>
      </w:r>
    </w:p>
    <w:p>
      <w:pPr>
        <w:pStyle w:val="Normal"/>
        <w:rPr/>
      </w:pPr>
      <w:r>
        <w:rPr/>
        <w:t xml:space="preserve">Наиболее полно и детализировано охватывает все жизненные циклы </w:t>
      </w:r>
      <w:r>
        <w:rPr>
          <w:i/>
          <w:iCs/>
        </w:rPr>
        <w:t xml:space="preserve">периодизация Д. Бромлея </w:t>
      </w:r>
      <w:r>
        <w:rPr/>
        <w:t xml:space="preserve"> . Человеческую жизнь он рассматривает как совокупность пяти циклов: утробного, детства, юности, взрослости и старения. Каждый из этих циклов подразделен на некоторые стадии. Первый цикл состоит из 4 стадий до момента рождения. После рождения развитие характеризуется сменой способов ориентации, поведения и коммуникации во внешней среде, динамикой интеллекта, эмоционально–волевой сферы, мотивации, социального становления личности и профессиональной деятельности. Цикл детства состоит из трех стадий: младенчество, дошкольное детство и раннее школьное детство. Эти стадии охватывают 11—13–летний период жизни. Цикл юности состоит из двух стадий: половое созревание (11—13—15 лет) и поздней юности (16—21). Цикл взрослости делится на 4 стадии: ранняя взрослость (21—25 лет), средняя взрослость (26—40 лет), поздняя взрослость (41—55 лет) и предпенсионный возраст (56—65 лет). Цикл старения состоит из трех стадий: удаление от дел (66—70 лет), старость(старше 71 года) и болезненная старость и дряхлость.</w:t>
      </w:r>
    </w:p>
    <w:p>
      <w:pPr>
        <w:pStyle w:val="Normal"/>
        <w:rPr/>
      </w:pPr>
      <w:r>
        <w:rPr>
          <w:b/>
          <w:bCs/>
        </w:rPr>
        <w:t xml:space="preserve">2 </w:t>
      </w:r>
      <w:r>
        <w:rPr/>
        <w:t xml:space="preserve"> . В формировании всесторонне и гармонически развитой личности всегда нужно учитывать закономерности ее развития. Они логично проистекают из </w:t>
      </w:r>
      <w:r>
        <w:rPr>
          <w:b/>
          <w:bCs/>
        </w:rPr>
        <w:t xml:space="preserve">потенциалов индивидуального и типично возрастного развития </w:t>
      </w:r>
      <w:r>
        <w:rPr/>
        <w:t xml:space="preserve"> , которые в свою очередь обусловлены биологическими, экологическими и социальными факторами. Результатом взаимодействия этих факторов в индивидуальном развитии человека становится формирование индивидуальности, которую составляет единство и взаимосвязь свойств человека как личности и субъекта деятельности. В эту тесную взаимосвязь интегрируют все свойства человека как индивида. Социализация личности, сопровождающаяся все большей индивидуализацией, охватывает весь жизненный путь человека.</w:t>
      </w:r>
    </w:p>
    <w:p>
      <w:pPr>
        <w:pStyle w:val="Normal"/>
        <w:rPr/>
      </w:pPr>
      <w:r>
        <w:rPr/>
        <w:t>Общее развитие человека является результатом освоения таких видов деятельности, как труд, обучение, общение. Такое освоение существенно влияет на формирование потенциальных свойств человека. В результате трудовой деятельности психические функции изменяются. С одной стороны, психические функции развиваются в процессе возрастного созревания. С другой стороны, их развитие обусловлено формированием навыков и знаний в процессе деятельности. Последнее существенно помогает развиться индивидуальным потенциалам и способствует творческому долголетию.</w:t>
      </w:r>
    </w:p>
    <w:p>
      <w:pPr>
        <w:pStyle w:val="Normal"/>
        <w:rPr/>
      </w:pPr>
      <w:r>
        <w:rPr/>
        <w:t>По мере становления личности растет целостность, интегративность ее психологической организации, усиливается взаимосвязь различных свойств и характеристик, накапливаются новые потенции развития, расширяются и углубляются связи личности с окружающим миром, обществом и другими людьми. Особую роль играют психические процессы, обеспечивающие внутреннюю активность личности в собственных интересах, осознанном отношении к окружающим и своей деятельности.</w:t>
      </w:r>
    </w:p>
    <w:p>
      <w:pPr>
        <w:pStyle w:val="Normal"/>
        <w:rPr/>
      </w:pPr>
      <w:r>
        <w:rPr/>
        <w:t>Важнейшим фактором развития являются общие способности или одаренность. При этом движущей силой развития индивидуальности является, по мнению психологов, противоречие между возможностями, потенциалом человека и его интересами, отношениями, направленностями. Для разрешения этих противоречий может быть сформирован индивидуальный стиль, могут появиться новые интересы и отношения или же будут развиваться и совершенствоваться свойства индивидуума.</w:t>
      </w:r>
    </w:p>
    <w:p>
      <w:pPr>
        <w:pStyle w:val="Normal"/>
        <w:rPr/>
      </w:pPr>
      <w:r>
        <w:rPr/>
        <w:t>Помимо возрастных особенностей развития, существует множество индивидуальных стилей становления личности. Это подтверждается и многими исследованиями, которые выявили сходство в развитии личности в детстве, юности, раннем, среднем и позднем зрелом возрасте. Поэтому потенциал составляют индивидуальные, субъектные и личностные особенности. Они преобразуются под влиянием деятельности человека и составляют индивидуальное своеобразное сочетание потенциалов индивидуального развития.</w:t>
      </w:r>
    </w:p>
    <w:p>
      <w:pPr>
        <w:pStyle w:val="Normal"/>
        <w:rPr/>
      </w:pPr>
      <w:r>
        <w:rPr>
          <w:b/>
          <w:bCs/>
        </w:rPr>
        <w:t xml:space="preserve">3 </w:t>
      </w:r>
      <w:r>
        <w:rPr/>
        <w:t xml:space="preserve"> . Жизнь человека, как хорошо видно в приведенных выше классификациях, состоит из отдельных возрастных периодов. Смена этих периодов называется переходным этапом. Они могут протекать достаточно трудно, сопровождаясь трудностями и серьезными эмоциональными переживаниями. Эти моменты в психологии называются кризисными точками или </w:t>
      </w:r>
      <w:r>
        <w:rPr>
          <w:b/>
          <w:bCs/>
        </w:rPr>
        <w:t xml:space="preserve">возрастными кризисами человека. </w:t>
      </w:r>
      <w:r>
        <w:rPr/>
        <w:t xml:space="preserve"> </w:t>
      </w:r>
    </w:p>
    <w:p>
      <w:pPr>
        <w:pStyle w:val="Normal"/>
        <w:rPr/>
      </w:pPr>
      <w:r>
        <w:rPr/>
        <w:t>Возрастные кризисы являются следствием происходящих изменений в психических и личностных процессах и состояниях, порождающих новое свое качество. Причем этот процесс может быть резким, скачкообразным. Например, ребенок начинает ходить. Нередко переход в другое качество происходит очень болезненно, что общеизвестно называется «трудностями переходного возраста».</w:t>
      </w:r>
    </w:p>
    <w:p>
      <w:pPr>
        <w:pStyle w:val="Normal"/>
        <w:rPr/>
      </w:pPr>
      <w:r>
        <w:rPr/>
        <w:t>Типичное проявление переходного возраста происходит в подростковом возрасте, когда юный человек уже не хочет быть ребенком, но еще и не представляет себя взрослым. Это главное переживаемое противоречие приводит ко многим трудностям: проблемы в общении со взрослыми, неадекватные поступки, направленные на подтверждение своей взрослости. Психологические переживания в подростковом возрасте знакомы многим людям. Хотя, конечно, возникновение кризиса совсем не обязательно, но очень вероятностно.</w:t>
      </w:r>
    </w:p>
    <w:p>
      <w:pPr>
        <w:pStyle w:val="Normal"/>
        <w:rPr/>
      </w:pPr>
      <w:r>
        <w:rPr/>
        <w:t>Возрастные периоды отличаются между собой центральной проблемой этой стадии развития. А следовательно, существуют типичные трудности и критические ситуации, переживаемые в этом возрасте. В каждом типично выделяемом возрасте свои специфические трудности, связанные с уровнем развития. Основной трудностью детства является несамостоятельность, физическая и эмоциональная зависимость от взрослых. В юности, как уже упоминалось, существуют противоречия в стремлении к самостоятельности, независимости и реальной нехваткой потенциала для реализации этого. В периоде взрослости экзистенциально осмысляется свой жизненный путь и самореализация. Старых людей беспокоит ослабление физических потенций и грядущий уход из жизни. Поэтому естественно, что типичные психологические кризисы будут возникать вокруг этих центральных проблем и переживаться с присущими этому возрасту особенностями.</w:t>
      </w:r>
    </w:p>
    <w:p>
      <w:pPr>
        <w:pStyle w:val="Normal"/>
        <w:rPr/>
      </w:pPr>
      <w:r>
        <w:rPr/>
        <w:t>Наиболее детальную периодизацию возрастных кризисов разработал американский ученый Эрик Эриксон. Каждая из восьми выше приведенных психосоциальных стадий, выделенных Эриксоном, сопровождается кризисом, который автор рассматривает как поворотный в жизни человека, возникающий вследствие достижения определенного уровня психологической зрелости и предъявляемых к индивиду социальных требований. На каждом возрастном этапе возникает специфическая проблема, успешное разрешение которой будет способствовать здоровому развитию личности.</w:t>
      </w:r>
    </w:p>
    <w:p>
      <w:pPr>
        <w:pStyle w:val="Normal"/>
        <w:rPr/>
      </w:pPr>
      <w:r>
        <w:rPr/>
        <w:t>На этапе младенчества важно, чтобы ребенок противоречие «доверие–недоверие» решал в пользу первой полярной точки. В течение первого года жизни посредством заботливого отношения близких (особенно матери) у малыша либо должна сформироваться уверенность в надежности мира, либо должны быть заложены основы для его успешного решения в последующим. На следующих возрастных стадиях происходят подобные процессы, но уже на основе других кризисов.</w:t>
      </w:r>
    </w:p>
    <w:p>
      <w:pPr>
        <w:pStyle w:val="Normal"/>
        <w:rPr/>
      </w:pPr>
      <w:r>
        <w:rPr/>
        <w:t>На стадии раннего детства (от года до трех лет) возникает кризис, связанный с потребностью самостоятельности. В «возрасте игры» (от трех до шести лет) главное противоречие касается развития у ребенка инициативности, активности. В «школьном» возрасте (от 8 до 12 лет) предполагается появление у ребенка чувства трудолюбия в противовес некомпетентности, чувству собственной несамостоятельности и некомпетентности. Подростковый же возраст – возраст самоопределения. Успешное решение этой кризисной ситуации вырабатывает у человека силу воли, целеустремленность, компетентность, целостность.</w:t>
      </w:r>
    </w:p>
    <w:p>
      <w:pPr>
        <w:pStyle w:val="Normal"/>
        <w:rPr/>
      </w:pPr>
      <w:r>
        <w:rPr/>
        <w:t>Далее Эриксон выделяет три стадии зрелости. На стадии ранней зрелости (от 20 до 25 лет) человек ищет свое место в межличностных отношениях между полюсами интимности – изоляции. Успешная реализация этого противоречия ведет к выработке такого качества, как любовь, предполагающую взаимную заботу, уважение и ответственность за другого человека. На стадии средней зрелости (от 26 до 64 лет) содержание кризиса связано с формированием продуктивного, творческого отношения к жизни в противовес инертности, застою. Здоровая личность обычно выходит за пределы своих нужд, у нее возникает чувство ответственности за этот мир, за других людей. Иначе возникает болезненное состояние безразличия, поглощенности собой. Последняя стадия, поздняя зрелость (после 65 лет) обращает человека к анализу прожитой жизни, оценке приобретенного опыта. Позитивный итог этого анализа заключается в чувстве мудрости: ощущении полноценно и разумно прожитой жизни и спокойное отношение к смерти, иначе прожитая жизни может восприниматься как череда нереализованных возможностей и ошибок. Иногда это приводит к панике, что нельзя ничего изменить и все начать сначала. Отсутствие времени усиливает страх перед смертью. Это может проявляться явно или скрыто.</w:t>
      </w:r>
    </w:p>
    <w:p>
      <w:pPr>
        <w:pStyle w:val="Normal"/>
        <w:rPr/>
      </w:pPr>
      <w:r>
        <w:rPr/>
        <w:t>С периода средней зрелости становятся особенно заметны индивидуальные вариации, что значительно усиливает расхождение между паспортным и психологическим возрастом. Поэтому психологи часто избегают обозначения возрастных обозначений кризисов взрослой жизни, предпочитая содержательные.</w:t>
      </w:r>
    </w:p>
    <w:p>
      <w:pPr>
        <w:pStyle w:val="Normal"/>
        <w:rPr/>
      </w:pPr>
      <w:r>
        <w:rPr>
          <w:b/>
          <w:bCs/>
        </w:rPr>
        <w:t xml:space="preserve">Вопрос 22. Социализация нравственного поведения в процессе развития личности </w:t>
      </w:r>
      <w:r>
        <w:rPr/>
        <w:t xml:space="preserve"> </w:t>
      </w:r>
    </w:p>
    <w:p>
      <w:pPr>
        <w:pStyle w:val="Normal"/>
        <w:rPr/>
      </w:pPr>
      <w:r>
        <w:rPr/>
      </w:r>
    </w:p>
    <w:p>
      <w:pPr>
        <w:pStyle w:val="Normal"/>
        <w:rPr/>
      </w:pPr>
      <w:r>
        <w:rPr/>
        <w:t xml:space="preserve"> </w:t>
      </w:r>
    </w:p>
    <w:p>
      <w:pPr>
        <w:pStyle w:val="Normal"/>
        <w:rPr/>
      </w:pPr>
      <w:r>
        <w:rPr>
          <w:b/>
          <w:bCs/>
        </w:rPr>
        <w:t xml:space="preserve">1. Понятие «социализация» </w:t>
      </w:r>
      <w:r>
        <w:rPr/>
        <w:t xml:space="preserve"> </w:t>
      </w:r>
    </w:p>
    <w:p>
      <w:pPr>
        <w:pStyle w:val="Normal"/>
        <w:rPr/>
      </w:pPr>
      <w:r>
        <w:rPr>
          <w:b/>
          <w:bCs/>
        </w:rPr>
        <w:t xml:space="preserve">2. Обобщенное представление о своей личности </w:t>
      </w:r>
      <w:r>
        <w:rPr/>
        <w:t xml:space="preserve"> </w:t>
      </w:r>
    </w:p>
    <w:p>
      <w:pPr>
        <w:pStyle w:val="Normal"/>
        <w:rPr/>
      </w:pPr>
      <w:r>
        <w:rPr>
          <w:b/>
          <w:bCs/>
        </w:rPr>
        <w:t xml:space="preserve">3. Ответственность личности в процессе социализации </w:t>
      </w:r>
      <w:r>
        <w:rPr/>
        <w:t xml:space="preserve"> </w:t>
      </w:r>
    </w:p>
    <w:p>
      <w:pPr>
        <w:pStyle w:val="Normal"/>
        <w:rPr/>
      </w:pPr>
      <w:r>
        <w:rPr>
          <w:b/>
          <w:bCs/>
        </w:rPr>
        <w:t xml:space="preserve">4. Роль семьи </w:t>
      </w:r>
      <w:r>
        <w:rPr/>
        <w:t xml:space="preserve"> </w:t>
      </w:r>
    </w:p>
    <w:p>
      <w:pPr>
        <w:pStyle w:val="Normal"/>
        <w:rPr/>
      </w:pPr>
      <w:r>
        <w:rPr>
          <w:b/>
          <w:bCs/>
        </w:rPr>
        <w:t xml:space="preserve">1. </w:t>
      </w:r>
      <w:r>
        <w:rPr/>
        <w:t xml:space="preserve"> С самого своего рождения человек окружен людьми, т. е. включен в социальные взаимодействия. Это говорит о том, что человек – существо социальное. В процессе социального взаимодействия человек приобретает определенный социальный опыт, который становится неотъемлемой частью личности. Социализацией же является процесс и результат усвоения и дальнейшего активного воспроизводства индивидом социального опыта. Этот процесс тесно связан с общением и совместной деятельностью людей. Причем опыт социального общения и взаимодействия индивидуально преломляется в сознании личности и вырабатываются субъективные нормы социального поведения. Поэтому процессы социализации и индивидуализации не только полярно противоположны, но и едины в достижении своей конечной цели.</w:t>
      </w:r>
    </w:p>
    <w:p>
      <w:pPr>
        <w:pStyle w:val="Normal"/>
        <w:rPr/>
      </w:pPr>
      <w:r>
        <w:rPr/>
        <w:t>Процесс социализации осуществляется как в специальных институтах (школа, профессиональные учебные заведения, детские и молодежные организации, семья), так и в различных неформальных объединениях.</w:t>
      </w:r>
    </w:p>
    <w:p>
      <w:pPr>
        <w:pStyle w:val="Normal"/>
        <w:rPr/>
      </w:pPr>
      <w:r>
        <w:rPr/>
        <w:t>Социализация может носить управляемый, целенаправленный и нерегулируемый, стихийный характер. Воспитание можно считать одной из форм социализации личности. Однако чисто целенаправленным его назвать сложно, помимо запланированного развития, в том числе и в социальном плане, воспитанию сопутствует множество «случайных» влияний социального характера, воздействия которых могут быть как позитивные, так и негативные. Они могут совпадать и не совпадать с целями воспитания.</w:t>
      </w:r>
    </w:p>
    <w:p>
      <w:pPr>
        <w:pStyle w:val="Normal"/>
        <w:rPr/>
      </w:pPr>
      <w:r>
        <w:rPr/>
        <w:t>В психологии выделяют первичную и вторичную социализацию. Первичная связана с формированием обобщенного образа действительности. Вторичная же социализация оснащает человека специфическое ролевое знание, когда роли прямо или косвенно связаны с разделением труда.</w:t>
      </w:r>
    </w:p>
    <w:p>
      <w:pPr>
        <w:pStyle w:val="Normal"/>
        <w:rPr/>
      </w:pPr>
      <w:r>
        <w:rPr/>
        <w:t>Ананьев Б. Г. рассматривает социализацию как процесс становления личности и субъекта деятельности, результатом которого является образование индивидуальности. Социальный опыт становится источником индивидуализации личности. Однако личность – это не только социальный индивид, но и активный субъект индивидуального развития. Таким образом, нужно говорить не просто об усвоении социального опыта индивидом, но и о личности в качестве активного субъекта социализации. Социализация не прекращается с достижением человеком зрелости, а продолжается на протяжении всей жизни, а значит она никогда не бывает полной.</w:t>
      </w:r>
    </w:p>
    <w:p>
      <w:pPr>
        <w:pStyle w:val="Normal"/>
        <w:rPr/>
      </w:pPr>
      <w:r>
        <w:rPr>
          <w:b/>
          <w:bCs/>
        </w:rPr>
        <w:t xml:space="preserve">2 </w:t>
      </w:r>
      <w:r>
        <w:rPr/>
        <w:t xml:space="preserve"> . Система установок относительно своей личности, обобщенное </w:t>
      </w:r>
      <w:r>
        <w:rPr>
          <w:b/>
          <w:bCs/>
        </w:rPr>
        <w:t xml:space="preserve">представление о самом себе </w:t>
      </w:r>
      <w:r>
        <w:rPr/>
        <w:t xml:space="preserve"> в психологии называется «я–концепцией». Иными словами, это динамическая «теория самого себя», которая формируется, развивается, изменяется под влиянием внешних и внутренних факторов. Большое влияние на все преобразования «я–концепции» оказывает социальная среда. Решающим фактором в ней является семья, которая начинает воздействовать на человека с раннего детства и не прекращается в течение всей жизни. С возрастом приобретается опыт социального взаимодействия в школах и неформальных организациях.</w:t>
      </w:r>
    </w:p>
    <w:p>
      <w:pPr>
        <w:pStyle w:val="Normal"/>
        <w:rPr/>
      </w:pPr>
      <w:r>
        <w:rPr/>
        <w:t>В психологии в самом общем виде принято выделять реальную и идеальную концепцию собственной личности, которые полностью не совпадут никогда. Реальная означает не близость к реальности, а просто представления о собственной личности. Идеальная же «я–концепция» соотнесена с желаниями личности. Несоответствие между реальной и идеально концепциями собственной личности приводит либо внутриличностному конфликту, либо становится источником самосовершенствования личности и стремления к развитию.</w:t>
      </w:r>
    </w:p>
    <w:p>
      <w:pPr>
        <w:pStyle w:val="Normal"/>
        <w:rPr/>
      </w:pPr>
      <w:r>
        <w:rPr/>
        <w:t>В процессе социализации происходит формирование самооценки. Она занимает важное место в жизни человека, напрямую связана с процессом адаптации и дезадаптации личности. Неадекватная, завышенная или заниженная самооценка приводит к социальной дезадаптации, создает хорошую почву для создания конфликтных ситуаций и даже способствует проявлению делинквентного, социально–отклоняемого поведения. Это может привести к снижению самоуважения, а впоследствии – к социальной деградации, агрессивности и преступности; сильная подверженность влиянию старших; изменение восприятия жизни.</w:t>
      </w:r>
    </w:p>
    <w:p>
      <w:pPr>
        <w:pStyle w:val="Normal"/>
        <w:rPr/>
      </w:pPr>
      <w:r>
        <w:rPr/>
        <w:t>Самооценка каждого человека должна находить адекватную опору в социальном пространстве. И если он не находит опору своей самооценке в достойной социальной группе, он устремляется к недостойной, с контрнормативными ценностями. Это в основном касается подросткового возраста. Однако не всегда снятия противоречий между самооценкой и оценкой социума приводит к негативным последствия. Это происходит в случае, когда найдена неформальная группа с нормативной системой ценностей. Для того, чтобы вырвать человека из нежелательной неформальной группы, не нужно прибегать к насильному вмешательству. Главное, предоставить вместо асоциальной группы другую, просоциальной ориентации, где будут также поддерживаться его взгляды о самом себе.</w:t>
      </w:r>
    </w:p>
    <w:p>
      <w:pPr>
        <w:pStyle w:val="Normal"/>
        <w:rPr/>
      </w:pPr>
      <w:r>
        <w:rPr>
          <w:b/>
          <w:bCs/>
        </w:rPr>
        <w:t xml:space="preserve">3 </w:t>
      </w:r>
      <w:r>
        <w:rPr/>
        <w:t xml:space="preserve"> . Социально зрелую личность отличает от незрелой </w:t>
      </w:r>
      <w:r>
        <w:rPr>
          <w:b/>
          <w:bCs/>
        </w:rPr>
        <w:t xml:space="preserve">чувство ответственности </w:t>
      </w:r>
      <w:r>
        <w:rPr/>
        <w:t xml:space="preserve"> . Современные психологи выделяют два типа ответственности. В первом случае личность за все происходящее в своей жизни считает ответственным самого себя. Личность второго типа, которую точнее будет обозначить как безответственную, во всем происходящем с собой обвиняет либо других людей, либо внешние обстоятельства.</w:t>
      </w:r>
    </w:p>
    <w:p>
      <w:pPr>
        <w:pStyle w:val="Normal"/>
        <w:rPr/>
      </w:pPr>
      <w:r>
        <w:rPr/>
        <w:t>Люди первого типа более уверены в себе, более спокойны и благожелательны, более популярны. Представителей же второго типа отличает повышенная тревожность, обеспокоенность, меньшая терпимость к другим, повышенная агрессивность, меньшая популярность. Имеются также данные о большей склонности к обману и совершению аморальных поступков и преступлений.</w:t>
      </w:r>
    </w:p>
    <w:p>
      <w:pPr>
        <w:pStyle w:val="Normal"/>
        <w:rPr/>
      </w:pPr>
      <w:r>
        <w:rPr/>
        <w:t>На тип ответственности влияют индивидуальные особенности личности. Зрелая ответственность формируется лишь в адекватной деятельности. Формирование ответственности напрямую связано с предоставлением личности свободы в принятии решений. Мера такой свободы должна решаться с учетом возрастных или иных конкретных особенностей и обстоятельств. Кроме этого, должна вырабатываться автономность личности и обеспечение свободы относительно самого себя. Поэтому гиперопека в воспитании может привести к плачевным результатам. Напротив, необходимо любое поощрение инициативности, автономности, но и дисциплинированности.</w:t>
      </w:r>
    </w:p>
    <w:p>
      <w:pPr>
        <w:pStyle w:val="Normal"/>
        <w:rPr/>
      </w:pPr>
      <w:r>
        <w:rPr>
          <w:b/>
          <w:bCs/>
        </w:rPr>
        <w:t xml:space="preserve">4. Семья </w:t>
      </w:r>
      <w:r>
        <w:rPr/>
        <w:t xml:space="preserve"> является важнейшим институтом социализации личности. Именно в семье человек получает первый опыт социального взаимодействия, а с начала своего жизненного пути – вообще единственным местом получения такого опыта. Даже во время получения опыта в таких социальных институтах, как детский сад, школа, улица и так далее, семья не теряет своих позиций.</w:t>
      </w:r>
    </w:p>
    <w:p>
      <w:pPr>
        <w:pStyle w:val="Normal"/>
        <w:rPr/>
      </w:pPr>
      <w:r>
        <w:rPr/>
        <w:t>Социализация в семье происходит как в результате целенаправленного воспитания, так и, как говориться в психологии, по механизму социального научения. Последнее складывается либо из непосредственного взаимодействия с членами семьи, либо посредством наблюдения за ними. Кроме того, социализация может осуществляться путем особенного механизма социального научения, так называемым викарным научением. Оно связано с усвоением социального опыта за счет наблюдения научения других.</w:t>
      </w:r>
    </w:p>
    <w:p>
      <w:pPr>
        <w:pStyle w:val="Normal"/>
        <w:rPr/>
      </w:pPr>
      <w:r>
        <w:rPr/>
        <w:t>Влияние родительского поведения на социальное развитие детей изучено многими исследователями. Д. Баумринд выделил три стиля родительского поведения. В своем эксперименте он рассмотрел поведение родителей по отношению к ребенку по четырем параметрам: контроль (попытка влиять на деятельность ребенка), требование зрелости (действовать самостоятельно и самому отвечать за свои поступки), общение, доброжелательность (заинтересованность в ребенке).</w:t>
      </w:r>
    </w:p>
    <w:p>
      <w:pPr>
        <w:pStyle w:val="Normal"/>
        <w:rPr/>
      </w:pPr>
      <w:r>
        <w:rPr/>
        <w:t>Первая группа детей характеризуется высоким уровнем независимости, зрелости, уверенности в себе, активности, сдержанности, любознательности, дружелюбия и умения разбираться в окружающей обстановке. Родители этих детей относились нежно и доброжелательно к своим детям, много общались с ними, контролировали их, требовали осознанного поведения. Прислушиваясь к мнению своих чад, они не потакали всем их прихотям. Они целенаправленно развивали единую линию воспитания, ясно объясняя мотивы своих требований. При этом не ущемлялось чувство независимости ребенка. Эта модель воспитания была названа моделью авторитетного родительского контроля.</w:t>
      </w:r>
    </w:p>
    <w:p>
      <w:pPr>
        <w:pStyle w:val="Normal"/>
        <w:rPr/>
      </w:pPr>
      <w:r>
        <w:rPr/>
        <w:t>Вторую группу детей составляют недостаточно уверенные в себе, замкнутые и недоверчивые. Родители этих детей больше полагались на строгость и наказание. В их отношениях было меньше теплоты, меньше сочувствия и понимания. Общение со своими детьми было недостаточно. Родители жестко контролировали своих детей, легко применяли свою власть, не старались выработать у ребенка чувство независимости. Эта модель была названа властной.</w:t>
      </w:r>
    </w:p>
    <w:p>
      <w:pPr>
        <w:pStyle w:val="Normal"/>
        <w:rPr/>
      </w:pPr>
      <w:r>
        <w:rPr/>
        <w:t>Дети из третьей группы были меньше всего уверены в себе. Они практически не проявляли любознательности, не умели сдерживать себя. Родители таких детей были снисходительными, нетребовательными, неорганизованными, имели плохо налаженный быт. Они совершенно не обращали внимание на воспитание независимости у ребенка и его уверенности в себе. Эта модель была названа снисходительной.</w:t>
      </w:r>
    </w:p>
    <w:p>
      <w:pPr>
        <w:pStyle w:val="Normal"/>
        <w:rPr/>
      </w:pPr>
      <w:r>
        <w:rPr/>
        <w:t>Из этого исследования ясно видно, что развитие многих черт характера ребенка обусловлено особенностями семейных взаимоотношений. А это может привести к развитию у ребенка неврозов, формированию психопатических реакций и т. п. Несколько типов неправильного воспитания было выделено А. Е. Личко:</w:t>
      </w:r>
    </w:p>
    <w:p>
      <w:pPr>
        <w:pStyle w:val="Normal"/>
        <w:rPr/>
      </w:pPr>
      <w:r>
        <w:rPr/>
        <w:t xml:space="preserve"> </w:t>
      </w:r>
      <w:r>
        <w:rPr>
          <w:i/>
          <w:iCs/>
        </w:rPr>
        <w:t xml:space="preserve">гипротекция </w:t>
      </w:r>
      <w:r>
        <w:rPr/>
        <w:t xml:space="preserve"> – недостаток опеки и контроля, истинного интереса к делам, волнениям и увлечениям ребенка;</w:t>
      </w:r>
    </w:p>
    <w:p>
      <w:pPr>
        <w:pStyle w:val="Normal"/>
        <w:rPr/>
      </w:pPr>
      <w:r>
        <w:rPr/>
        <w:t xml:space="preserve"> </w:t>
      </w:r>
      <w:r>
        <w:rPr>
          <w:i/>
          <w:iCs/>
        </w:rPr>
        <w:t xml:space="preserve">доминирующая гипротекция – </w:t>
      </w:r>
      <w:r>
        <w:rPr/>
        <w:t xml:space="preserve"> чрезмерная опека и мелочный контроль, лишающие формированию у ребенка чувства самостоятельности и подавляющие чувство ответсвенности;</w:t>
      </w:r>
    </w:p>
    <w:p>
      <w:pPr>
        <w:pStyle w:val="Normal"/>
        <w:rPr/>
      </w:pPr>
      <w:r>
        <w:rPr/>
        <w:t xml:space="preserve"> </w:t>
      </w:r>
      <w:r>
        <w:rPr>
          <w:i/>
          <w:iCs/>
        </w:rPr>
        <w:t xml:space="preserve">потворствующая гипротекция – </w:t>
      </w:r>
      <w:r>
        <w:rPr/>
        <w:t xml:space="preserve"> недостаточный контроль и некритичность к любым проявлениям поведения;</w:t>
      </w:r>
    </w:p>
    <w:p>
      <w:pPr>
        <w:pStyle w:val="Normal"/>
        <w:rPr/>
      </w:pPr>
      <w:r>
        <w:rPr/>
        <w:t xml:space="preserve"> </w:t>
      </w:r>
      <w:r>
        <w:rPr>
          <w:i/>
          <w:iCs/>
        </w:rPr>
        <w:t xml:space="preserve">воспитание «в культе болезни» – </w:t>
      </w:r>
      <w:r>
        <w:rPr/>
        <w:t xml:space="preserve"> выработка у ребенка эгоцентричного поведения вследствие чрезмерной заботы даже о его самом незначительном недомогании;</w:t>
      </w:r>
    </w:p>
    <w:p>
      <w:pPr>
        <w:pStyle w:val="Normal"/>
        <w:rPr/>
      </w:pPr>
      <w:r>
        <w:rPr/>
        <w:t xml:space="preserve"> </w:t>
      </w:r>
      <w:r>
        <w:rPr>
          <w:i/>
          <w:iCs/>
        </w:rPr>
        <w:t xml:space="preserve">эмоциональное отвержение — </w:t>
      </w:r>
      <w:r>
        <w:rPr/>
        <w:t xml:space="preserve"> ощущение ребенка, что им тяготятся;</w:t>
      </w:r>
    </w:p>
    <w:p>
      <w:pPr>
        <w:pStyle w:val="Normal"/>
        <w:rPr/>
      </w:pPr>
      <w:r>
        <w:rPr/>
        <w:t xml:space="preserve"> </w:t>
      </w:r>
      <w:r>
        <w:rPr>
          <w:i/>
          <w:iCs/>
        </w:rPr>
        <w:t xml:space="preserve">условия жестких взаимоотношений </w:t>
      </w:r>
      <w:r>
        <w:rPr/>
        <w:t xml:space="preserve"> – срывание зла на ребенке и душевная жестокость;</w:t>
      </w:r>
    </w:p>
    <w:p>
      <w:pPr>
        <w:pStyle w:val="Normal"/>
        <w:rPr/>
      </w:pPr>
      <w:r>
        <w:rPr/>
        <w:t xml:space="preserve"> </w:t>
      </w:r>
      <w:r>
        <w:rPr>
          <w:i/>
          <w:iCs/>
        </w:rPr>
        <w:t xml:space="preserve">условия повышенной эмоциональной ответственности </w:t>
      </w:r>
      <w:r>
        <w:rPr/>
        <w:t xml:space="preserve"> – возложение на ребенка недетских забот, завышенные требования;</w:t>
      </w:r>
    </w:p>
    <w:p>
      <w:pPr>
        <w:pStyle w:val="Normal"/>
        <w:rPr/>
      </w:pPr>
      <w:r>
        <w:rPr/>
        <w:t xml:space="preserve"> </w:t>
      </w:r>
      <w:r>
        <w:rPr>
          <w:i/>
          <w:iCs/>
        </w:rPr>
        <w:t xml:space="preserve">противоречивое воспитание </w:t>
      </w:r>
      <w:r>
        <w:rPr/>
        <w:t xml:space="preserve"> – различные подходы в воспитании разных членов семьи.</w:t>
      </w:r>
    </w:p>
    <w:p>
      <w:pPr>
        <w:pStyle w:val="Normal"/>
        <w:rPr/>
      </w:pPr>
      <w:r>
        <w:rPr/>
        <w:t>Конечно, с возрастом центр социализации переносится из семьи в группу ровесников, связи с родителями ослабляются. Однако связь с семьей не прерывается до конца жизненного пути человека.</w:t>
      </w:r>
    </w:p>
    <w:p>
      <w:pPr>
        <w:pStyle w:val="Normal"/>
        <w:rPr/>
      </w:pPr>
      <w:r>
        <w:rPr>
          <w:b/>
          <w:bCs/>
        </w:rPr>
        <w:t xml:space="preserve">Вопрос 23. Особенности обучения взрослых </w:t>
      </w:r>
      <w:r>
        <w:rPr/>
        <w:t xml:space="preserve"> </w:t>
      </w:r>
    </w:p>
    <w:p>
      <w:pPr>
        <w:pStyle w:val="Normal"/>
        <w:rPr/>
      </w:pPr>
      <w:r>
        <w:rPr/>
      </w:r>
    </w:p>
    <w:p>
      <w:pPr>
        <w:pStyle w:val="Normal"/>
        <w:rPr/>
      </w:pPr>
      <w:r>
        <w:rPr/>
        <w:t xml:space="preserve"> </w:t>
      </w:r>
    </w:p>
    <w:p>
      <w:pPr>
        <w:pStyle w:val="Normal"/>
        <w:rPr/>
      </w:pPr>
      <w:r>
        <w:rPr>
          <w:b/>
          <w:bCs/>
        </w:rPr>
        <w:t xml:space="preserve">1. Периоды взрослости </w:t>
      </w:r>
      <w:r>
        <w:rPr/>
        <w:t xml:space="preserve"> </w:t>
      </w:r>
    </w:p>
    <w:p>
      <w:pPr>
        <w:pStyle w:val="Normal"/>
        <w:rPr/>
      </w:pPr>
      <w:r>
        <w:rPr>
          <w:b/>
          <w:bCs/>
        </w:rPr>
        <w:t xml:space="preserve">2. Психологический подход к их обучению </w:t>
      </w:r>
      <w:r>
        <w:rPr/>
        <w:t xml:space="preserve"> </w:t>
      </w:r>
    </w:p>
    <w:p>
      <w:pPr>
        <w:pStyle w:val="Normal"/>
        <w:rPr/>
      </w:pPr>
      <w:r>
        <w:rPr>
          <w:b/>
          <w:bCs/>
        </w:rPr>
        <w:t xml:space="preserve">3. Возможности взрослых в обучении </w:t>
      </w:r>
      <w:r>
        <w:rPr/>
        <w:t xml:space="preserve"> </w:t>
      </w:r>
    </w:p>
    <w:p>
      <w:pPr>
        <w:pStyle w:val="Normal"/>
        <w:rPr/>
      </w:pPr>
      <w:r>
        <w:rPr>
          <w:b/>
          <w:bCs/>
        </w:rPr>
        <w:t xml:space="preserve">4. Развитие потенциала личности </w:t>
      </w:r>
      <w:r>
        <w:rPr/>
        <w:t xml:space="preserve"> </w:t>
      </w:r>
    </w:p>
    <w:p>
      <w:pPr>
        <w:pStyle w:val="Normal"/>
        <w:rPr/>
      </w:pPr>
      <w:r>
        <w:rPr>
          <w:b/>
          <w:bCs/>
        </w:rPr>
        <w:t xml:space="preserve">1. </w:t>
      </w:r>
      <w:r>
        <w:rPr/>
        <w:t xml:space="preserve"> Всем понятно, что взрослость, в которой ведущей становится трудовая деятельности, наступает не в одно мгновение. Ее наступление проходит в несколько этапов. Если обобщить разнообразные подходы к периодизации, можно выделить </w:t>
      </w:r>
      <w:r>
        <w:rPr>
          <w:b/>
          <w:bCs/>
        </w:rPr>
        <w:t xml:space="preserve">три основных периода взрослости </w:t>
      </w:r>
      <w:r>
        <w:rPr/>
        <w:t xml:space="preserve"> . Возрастные границы каждого из них точно определить просто невозможно. Каждая личность развивается индивидуально. Поэтому возраст в каждом периоде обозначен очень условно.</w:t>
      </w:r>
    </w:p>
    <w:p>
      <w:pPr>
        <w:pStyle w:val="Normal"/>
        <w:rPr/>
      </w:pPr>
      <w:r>
        <w:rPr>
          <w:i/>
          <w:iCs/>
        </w:rPr>
        <w:t xml:space="preserve">Молодость. </w:t>
      </w:r>
      <w:r>
        <w:rPr/>
        <w:t xml:space="preserve"> Человек встает на начальную стадию взрослости, когда начинает определяться в социальном и профессиональном плане. Очень приблизительно можно отнести к этому периоду молодых людей от 17 до 30 лет. На первом этапе взрослости осваиваются новые нормы поведения. Обычно еще плохо выработаны профессиональные и вообще жизненные позиции, поэтому часто поступки и выборы молодых людей непоследовательны, алогичны. Базовые принципы находятся в стадии становления. Сформируются они по мере накопления собственного опыта, который позволит самоопределиться в жизни: осознать смысл своей жизни, сформировать реальные жизненные планы. В конце этого периода происходит адаптация в новой социальной роли, выработка первоначального профессионального мастерства.</w:t>
      </w:r>
    </w:p>
    <w:p>
      <w:pPr>
        <w:pStyle w:val="Normal"/>
        <w:rPr/>
      </w:pPr>
      <w:r>
        <w:rPr>
          <w:i/>
          <w:iCs/>
        </w:rPr>
        <w:t xml:space="preserve">Возмужалость. </w:t>
      </w:r>
      <w:r>
        <w:rPr/>
        <w:t xml:space="preserve"> Это период творческих достижений в трудовой деятельности, наиболее полной реализации своих сил и способностей в профессиональной и общественной деятельности. Он затрагивает примерные возрастные границы от 28—30 до 45—50 лет. Именно в этот период хорошо ощутима собственная социальная значимость, появляется твердая уверенность в своих силах. Люди на этом этапе несут полную ответственность не только за свою личность, но и за других людей. Одновременно часто происходит переоценка своего профессионального и жизненного выбора. Однако именно это помогает скорректировать и направить в нужное русло свой творческий путь.</w:t>
      </w:r>
    </w:p>
    <w:p>
      <w:pPr>
        <w:pStyle w:val="Normal"/>
        <w:rPr/>
      </w:pPr>
      <w:r>
        <w:rPr>
          <w:i/>
          <w:iCs/>
        </w:rPr>
        <w:t xml:space="preserve">Зрелость. </w:t>
      </w:r>
      <w:r>
        <w:rPr/>
        <w:t xml:space="preserve"> Это уже период лидерства и мудрости. Однако возникают вопросы о состоятельности своей жизни, о степени ее успешности, степени реализации намеченного или желаемого. Возрастные рамки затрагивают временной промежуток от 45—50 лет до наступления старости, около 60—70 лет. В этом возрасте падает физическая активность. С учетом физических и психологических особенностей зрелого возраста происходит преобразование собственного образа жизни. Расцвет творческой деятельности возможен уже не за счет количественных достижений, а за счет качественных. Взгляд на мир становится на этом этапе значительно шире, смысл жизни – более глубоким.</w:t>
      </w:r>
    </w:p>
    <w:p>
      <w:pPr>
        <w:pStyle w:val="Normal"/>
        <w:rPr/>
      </w:pPr>
      <w:r>
        <w:rPr>
          <w:b/>
          <w:bCs/>
        </w:rPr>
        <w:t xml:space="preserve">2. </w:t>
      </w:r>
      <w:r>
        <w:rPr/>
        <w:t xml:space="preserve"> Проблемами обучения взрослых занимаются многие отраслей знаний. Образование взрослых включает в себя социологический, психологический, педагогический аспекты. </w:t>
      </w:r>
      <w:r>
        <w:rPr>
          <w:b/>
          <w:bCs/>
        </w:rPr>
        <w:t xml:space="preserve">Психология занимается проблемами обучения взрослых </w:t>
      </w:r>
      <w:r>
        <w:rPr/>
        <w:t xml:space="preserve"> сравнительно недавно. Важным здесь является изучение особенностей учебной подготовки взрослых на основе общих закономерностей. Общие особенности учебной деятельности по–разному реализуются в каждом возрастном периоде личности.</w:t>
      </w:r>
    </w:p>
    <w:p>
      <w:pPr>
        <w:pStyle w:val="Normal"/>
        <w:rPr/>
      </w:pPr>
      <w:r>
        <w:rPr/>
        <w:t>Для решения вопроса о развитии личности в процессе обучения необходимо использовать в совокупности многоуровневый анализ. Во внимание обычно принимается три основных уровня, которые тесно связаны между собой.</w:t>
      </w:r>
    </w:p>
    <w:p>
      <w:pPr>
        <w:pStyle w:val="Normal"/>
        <w:rPr/>
      </w:pPr>
      <w:r>
        <w:rPr>
          <w:i/>
          <w:iCs/>
        </w:rPr>
        <w:t xml:space="preserve">Личностный уровень. </w:t>
      </w:r>
      <w:r>
        <w:rPr/>
        <w:t xml:space="preserve"> Этот подход рассматривает личность в его необъятной целостности. Здесь учитываются направленность интересов, жизненные планы, ценностные ориентации и т. д.</w:t>
      </w:r>
    </w:p>
    <w:p>
      <w:pPr>
        <w:pStyle w:val="Normal"/>
        <w:rPr/>
      </w:pPr>
      <w:r>
        <w:rPr>
          <w:i/>
          <w:iCs/>
        </w:rPr>
        <w:t xml:space="preserve">Деятельностно–ролевой уровень. </w:t>
      </w:r>
      <w:r>
        <w:rPr/>
        <w:t xml:space="preserve"> Это более конкретный уровень изучения взрослого человека как субъекта обучения. Акцент здесь делается на самой учебной деятельности. В рассмотрении – мотивы и цели обучения, его средства и способы, предметное содержание и организационные формы, результаты. Стоит учитывать и отношение самого взрослого к обучению, и его активность в процессе усвоения знаний, и эффективность текущей и всей учебной деятельности. Ведь обучение взрослого должно происходить исключительно для развития личности. От этого зависит активность обучаемого.</w:t>
      </w:r>
    </w:p>
    <w:p>
      <w:pPr>
        <w:pStyle w:val="Normal"/>
        <w:rPr/>
      </w:pPr>
      <w:r>
        <w:rPr>
          <w:i/>
          <w:iCs/>
        </w:rPr>
        <w:t xml:space="preserve">Процессуальный уровень. </w:t>
      </w:r>
      <w:r>
        <w:rPr/>
        <w:t xml:space="preserve"> В центре внимания – психологические процессы и состояния, влияющие на процесс обучения. Такие процессы и состояния осуществляются на основе нейрофизиологических механизмов, формирующихся у человека по мере его возрастного развития и созревания.</w:t>
      </w:r>
    </w:p>
    <w:p>
      <w:pPr>
        <w:pStyle w:val="Normal"/>
        <w:rPr/>
      </w:pPr>
      <w:r>
        <w:rPr>
          <w:b/>
          <w:bCs/>
        </w:rPr>
        <w:t xml:space="preserve">3. </w:t>
      </w:r>
      <w:r>
        <w:rPr/>
        <w:t xml:space="preserve"> Хотя обучение и развитие личности происходит не толь в детские и школьные годы, характер обучения и развития значительно отличается от детского и школьного. Поэтому в </w:t>
      </w:r>
      <w:r>
        <w:rPr>
          <w:b/>
          <w:bCs/>
        </w:rPr>
        <w:t xml:space="preserve">обучение взрослых </w:t>
      </w:r>
      <w:r>
        <w:rPr/>
        <w:t xml:space="preserve"> нужно вкладывать несколько иной смысл, чем в обучение детей. Б. Г. Ананьев организовал широкие экспериментальные исследования, посвященные проблеме развития взрослых. Были исследованы люди в возрасте от 18 до 40 лет. Изучались возрастные особенности внимания, памяти и мышления как функций человеческого мозга. Ознакомимся с результатами его исследования.</w:t>
      </w:r>
    </w:p>
    <w:p>
      <w:pPr>
        <w:pStyle w:val="Normal"/>
        <w:rPr/>
      </w:pPr>
      <w:r>
        <w:rPr/>
        <w:t>В период физического созревания, в 18—20–летнем возрасте, наблюдается максимальное развитие физиологических потенциалов. Отмечены максимальная реактивность организма, оптимальные уровни артериального давления, насыщенность крови организмом и т. п. Все это говорит о возрастной работоспособности организма. В этом же возрасте наблюдаются первые пики развития высших психических функций – произвольного внимания, памяти, мышления. Можно сказать, что молодой человек уже в начальном пути взрослости достаточно подготовлен для новой ему трудовой деятельности.</w:t>
      </w:r>
    </w:p>
    <w:p>
      <w:pPr>
        <w:pStyle w:val="Normal"/>
        <w:rPr/>
      </w:pPr>
      <w:r>
        <w:rPr/>
        <w:t>Не хуже в этом возрасте и готовность к эффективному обучению. Высокий уровень психофизических функций свидетельствует о высоких потенциалах обучаемости человека. Ему легко воспринимать и запоминать информацию, перерабатывать ее для различных задач. В дальнейшем потенциал обучаемости взрослого человека совершенно не снижается.</w:t>
      </w:r>
    </w:p>
    <w:p>
      <w:pPr>
        <w:pStyle w:val="Normal"/>
        <w:rPr/>
      </w:pPr>
      <w:r>
        <w:rPr/>
        <w:t>Развитие разных функций в разные периоды взрослости происходит неравномерно и неодновременно. На некоторых этапах активно развивается память, на других – мышление. В более позднем возрасте функции становятся более взаимосвязанными. Важно, что способность к обучению на разных этапах взрослости сохраняется достаточно высокой. Однако в возрастной динамики нет и резких подъемов. Таким образом, способность к развитию на всех этапах жизни взрослого человека достаточно устойчив. Однако это не исключает возможность развития личности.</w:t>
      </w:r>
    </w:p>
    <w:p>
      <w:pPr>
        <w:pStyle w:val="Normal"/>
        <w:rPr/>
      </w:pPr>
      <w:r>
        <w:rPr>
          <w:b/>
          <w:bCs/>
        </w:rPr>
        <w:t xml:space="preserve">4. </w:t>
      </w:r>
      <w:r>
        <w:rPr/>
        <w:t xml:space="preserve"> Любой подход к обучению взрослых невозможно строить только на общих характеристиках. Просто необходим индивидуальный, личностный подход. Тем не менее существуют обобщенные параметры, по которым можно охарактеризовать любую личность: интеллектуальность – неинтеллектуальность, инициативность – пассивность, эмоциональность – рассудочность, импульсивность – самообладание, выносливость – утомляемость, привлекательность – непривлекательность, тревожность – уверенность.</w:t>
      </w:r>
    </w:p>
    <w:p>
      <w:pPr>
        <w:pStyle w:val="Normal"/>
        <w:rPr/>
      </w:pPr>
      <w:r>
        <w:rPr/>
        <w:t xml:space="preserve">В учебной деятельности важна роль </w:t>
      </w:r>
      <w:r>
        <w:rPr>
          <w:b/>
          <w:bCs/>
        </w:rPr>
        <w:t xml:space="preserve">творческого потенциала личности </w:t>
      </w:r>
      <w:r>
        <w:rPr/>
        <w:t xml:space="preserve"> , который подразумевает физическое, интеллектуальное и нравственное состояние. Лидирующим условием прогрессивного развития личности является высокий творческий потенциал. Причем это касается абсолютно всех сфер деятельности.</w:t>
      </w:r>
    </w:p>
    <w:p>
      <w:pPr>
        <w:pStyle w:val="Normal"/>
        <w:rPr/>
      </w:pPr>
      <w:r>
        <w:rPr/>
        <w:t>Отличительной чертой обучения взрослых является ориентир на наличие жизненного и профессионального опыта у последних. Поэтому важной задачей обучения является расширение и углубление практического опыта взрослого человека, а не приспособление к нему. Нужно поднять практические навыки к теоретическим обобщениям, т. е. расширить границы предмета изучения с теоретической стороны. Тем самым обучение должно обогащать концепцию жизни личности.</w:t>
      </w:r>
    </w:p>
    <w:p>
      <w:pPr>
        <w:pStyle w:val="Normal"/>
        <w:rPr/>
      </w:pPr>
      <w:r>
        <w:rPr/>
        <w:t>Совершенно очевидно, что для формирования положительного отношения к обучению учитель должен знать позицию своего ученика. Определенные выводы можно сделать и из истории индивидуальной жизни человека, и из анализа круга общения ученика, и из жизненных принципов и планов на будущее, а также при учете адекватной или неадекватной оценке своих возможностей. Тщательный анализ поможет сформировать представление о личности ученика, а следовательно, подобрать индивидуальные приемы и способы работы с ним.</w:t>
      </w:r>
    </w:p>
    <w:p>
      <w:pPr>
        <w:pStyle w:val="Normal"/>
        <w:rPr/>
      </w:pPr>
      <w:r>
        <w:rPr>
          <w:b/>
          <w:bCs/>
        </w:rPr>
        <w:t xml:space="preserve">Вопрос 24. Психологические проблемы человека зрелого возраста </w:t>
      </w:r>
      <w:r>
        <w:rPr/>
        <w:t xml:space="preserve"> </w:t>
      </w:r>
    </w:p>
    <w:p>
      <w:pPr>
        <w:pStyle w:val="Normal"/>
        <w:rPr/>
      </w:pPr>
      <w:r>
        <w:rPr/>
      </w:r>
    </w:p>
    <w:p>
      <w:pPr>
        <w:pStyle w:val="Normal"/>
        <w:rPr/>
      </w:pPr>
      <w:r>
        <w:rPr/>
        <w:t xml:space="preserve"> </w:t>
      </w:r>
    </w:p>
    <w:p>
      <w:pPr>
        <w:pStyle w:val="Normal"/>
        <w:rPr/>
      </w:pPr>
      <w:r>
        <w:rPr>
          <w:b/>
          <w:bCs/>
        </w:rPr>
        <w:t xml:space="preserve">1. Представления о старости в целом </w:t>
      </w:r>
      <w:r>
        <w:rPr/>
        <w:t xml:space="preserve"> </w:t>
      </w:r>
    </w:p>
    <w:p>
      <w:pPr>
        <w:pStyle w:val="Normal"/>
        <w:rPr/>
      </w:pPr>
      <w:r>
        <w:rPr>
          <w:b/>
          <w:bCs/>
        </w:rPr>
        <w:t xml:space="preserve">2. Дети и молодежь о старости </w:t>
      </w:r>
      <w:r>
        <w:rPr/>
        <w:t xml:space="preserve"> </w:t>
      </w:r>
    </w:p>
    <w:p>
      <w:pPr>
        <w:pStyle w:val="Normal"/>
        <w:rPr/>
      </w:pPr>
      <w:r>
        <w:rPr>
          <w:b/>
          <w:bCs/>
        </w:rPr>
        <w:t xml:space="preserve">3. Мысли о старости у взрослых </w:t>
      </w:r>
      <w:r>
        <w:rPr/>
        <w:t xml:space="preserve"> </w:t>
      </w:r>
    </w:p>
    <w:p>
      <w:pPr>
        <w:pStyle w:val="Normal"/>
        <w:rPr/>
      </w:pPr>
      <w:r>
        <w:rPr>
          <w:b/>
          <w:bCs/>
        </w:rPr>
        <w:t xml:space="preserve">4. Личностные и интеллектуальные изменения в старости </w:t>
      </w:r>
      <w:r>
        <w:rPr/>
        <w:t xml:space="preserve"> </w:t>
      </w:r>
    </w:p>
    <w:p>
      <w:pPr>
        <w:pStyle w:val="Normal"/>
        <w:rPr/>
      </w:pPr>
      <w:r>
        <w:rPr>
          <w:b/>
          <w:bCs/>
        </w:rPr>
        <w:t xml:space="preserve">1 </w:t>
      </w:r>
      <w:r>
        <w:rPr/>
        <w:t xml:space="preserve"> . Сразу следует ответить, что типичного способа поведения </w:t>
      </w:r>
      <w:r>
        <w:rPr>
          <w:b/>
          <w:bCs/>
        </w:rPr>
        <w:t xml:space="preserve">старых людей </w:t>
      </w:r>
      <w:r>
        <w:rPr/>
        <w:t xml:space="preserve"> не существует. Каждый человек свой преклонный возраст переживает индивидуально. Это зависит от многих внешних факторов и от внутреннего наполнения личности. Общество создает стереотип пожилого человека, который обязывает его соблюдать основные общественные законы. Общественное мнение о старости различно, споры об этом не прекращаются еще с древних времен.</w:t>
      </w:r>
    </w:p>
    <w:p>
      <w:pPr>
        <w:pStyle w:val="Normal"/>
        <w:rPr/>
      </w:pPr>
      <w:r>
        <w:rPr/>
        <w:t>Старость включает в себя как позитивные, так и негативные моменты. С одной стороны, накоплен большой жизненный опыт, чувствуется уважение со стороны окружающих. С другой стороны, пожилой человек может рассматриваться как неучаствующий в производстве, как устарелый и ненужный. Негативность складывается и из слабого физического состояния человека, его частой болезненности, из постоянного поучения молодых своими консервативными позициями. Неудивительно, что в обществе, где господствует такое мнение, никто стареть не хочет. Чем больше негативных переживаний, чем хуже самочувствие, тем раньше появляется чувство собственной старости.</w:t>
      </w:r>
    </w:p>
    <w:p>
      <w:pPr>
        <w:pStyle w:val="Normal"/>
        <w:rPr/>
      </w:pPr>
      <w:r>
        <w:rPr/>
        <w:t>Забота детей о своих родителях облегчает им перенести отрицательные моменты пожилого возраста. Тем более, что в большинстве семьях дети испытывают чувство ответственности перед своими родителями. Кроме того, каждый отдает себе отчет в том, что когда–нибудь он окажется на месте любого старика. Интересны результаты опроса, проведенного в Москве. Они показали, что негативное отношение к старым людям испытывают школьники среднего возраста, 9—14 лет. В этот возрастной период неработающие дедушка или бабушка воспринимаются как обуза для других.</w:t>
      </w:r>
    </w:p>
    <w:p>
      <w:pPr>
        <w:pStyle w:val="Normal"/>
        <w:rPr/>
      </w:pPr>
      <w:r>
        <w:rPr>
          <w:b/>
          <w:bCs/>
        </w:rPr>
        <w:t xml:space="preserve">2 </w:t>
      </w:r>
      <w:r>
        <w:rPr/>
        <w:t xml:space="preserve"> . </w:t>
      </w:r>
      <w:r>
        <w:rPr>
          <w:b/>
          <w:bCs/>
        </w:rPr>
        <w:t xml:space="preserve">Восприятие детьми пожилых людей </w:t>
      </w:r>
      <w:r>
        <w:rPr/>
        <w:t xml:space="preserve"> на разных возрастных этапах различно. У маленького ребенка, дошкольника, образ старого человека отождествляется с конкретными бабушкой или дедушкой. Не имея еще четкой собственной позиции к пожилым людям, они легко перенимают отношение к ним окружающих взрослых. Поэтому за то, каким сложится это первое, и возможно достаточно устойчивое, отношение, взрослые несут большую ответственность. И хотя внимание дошкольника сосредоточено в основном на внешних характеристиках, отдельные поведенческие и психологические черты уже отражаются в его сознании. Ребенок, например, замечает, что бабушка рассказывает интересные сказки, а дедушка часто засыпает перед телевизором.</w:t>
      </w:r>
    </w:p>
    <w:p>
      <w:pPr>
        <w:pStyle w:val="Normal"/>
        <w:rPr/>
      </w:pPr>
      <w:r>
        <w:rPr/>
        <w:t>Для ребенка младшего школьного возраста бабушка и дедушка – не единственные представители старых людей. Их наблюдения за этой категорией людей не ограничивается только внешними характеристиками, которые также становятся значительно богаче. Они уже обладают большей информацией о занятиях и поведении стариков. В их характеристиках можно наблюдать свою оценку. Причем исследования показали, что сельские и городские дети выражают разную оценку. Если для горожан старый человек очень добр и умен, то среди жителей сельской местности, где большую роль играют способности человека в хозяйственной работе, отзывы более негативные. Возраст старого человека в городе сравним прежде всего с пенсионными рамками.</w:t>
      </w:r>
    </w:p>
    <w:p>
      <w:pPr>
        <w:pStyle w:val="Normal"/>
        <w:rPr/>
      </w:pPr>
      <w:r>
        <w:rPr/>
        <w:t>Старшие школьники старость соотносят уже с субъективными ощущениями. Ясно видится немощность стариков и их одиночество. А уже 19—20–летняя молодежь различает биологическую, психологическую и социальную старость. Под биологической ими понимается состояние здоровья, под социальной – уход с работы, ограничение дружеских контактов, появление одиночества. Психологическая же старость связана с отношением к жизни. Отмечается ею и конфликты между поколениями, которые создаются разными взглядами на жизнь. А в этом большую роль играет время, в котором был воспитан человек.</w:t>
      </w:r>
    </w:p>
    <w:p>
      <w:pPr>
        <w:pStyle w:val="Normal"/>
        <w:rPr/>
      </w:pPr>
      <w:r>
        <w:rPr/>
        <w:t>Молодежь объективно признает за пожилыми людьми превосходство над молодостью, отмечая их опытность и мудрость. Однако молодость как наивысшую ценность мало кто бы захотел променять на достоинства пожилых людей.</w:t>
      </w:r>
    </w:p>
    <w:p>
      <w:pPr>
        <w:pStyle w:val="Normal"/>
        <w:rPr/>
      </w:pPr>
      <w:r>
        <w:rPr>
          <w:b/>
          <w:bCs/>
        </w:rPr>
        <w:t xml:space="preserve">3 </w:t>
      </w:r>
      <w:r>
        <w:rPr/>
        <w:t xml:space="preserve"> . </w:t>
      </w:r>
      <w:r>
        <w:rPr>
          <w:b/>
          <w:bCs/>
        </w:rPr>
        <w:t xml:space="preserve">В периоде взрослости люди с понятием старость </w:t>
      </w:r>
      <w:r>
        <w:rPr/>
        <w:t xml:space="preserve"> чаще всего ассоциируют психологическое состояние ненужности. Кроме того, они отдают должное и состоянию здоровья человека. Позиция менее грамотных людей отличается от хорошо образованных в выделении возрастных границ старости. Образованный подчеркивает большую условность границ возраста старого человека, тогда как менее грамотные люди отождествляют старость с достижением пенсионного возраста. Большинство людей выступают за опеку над старыми людьми. Прежде всего она должна исходить от семьи.</w:t>
      </w:r>
    </w:p>
    <w:p>
      <w:pPr>
        <w:pStyle w:val="Normal"/>
        <w:rPr/>
      </w:pPr>
      <w:r>
        <w:rPr/>
        <w:t>Время от времени старым человеком могут ощущать себя даже молодые люди. Например, в компании более молодых людей, чем сам человек, невольно возникает ощущение зрелости. Подобные чувства могут возникать и при жизненных неудачах, сознания невозможности реализовать свои жизненные цели и т. п.</w:t>
      </w:r>
    </w:p>
    <w:p>
      <w:pPr>
        <w:pStyle w:val="Normal"/>
        <w:rPr/>
      </w:pPr>
      <w:r>
        <w:rPr/>
        <w:t>В старших возрастных группах ощущение старости в основном базируется на состоянии здоровья. А поскольку здоровье значительно ухудшается в старшем возрасте, ощущение старости существенно усиливается. Часто в этом возрасте размышление о старении переходит на собственную личность.</w:t>
      </w:r>
    </w:p>
    <w:p>
      <w:pPr>
        <w:pStyle w:val="Normal"/>
        <w:rPr/>
      </w:pPr>
      <w:r>
        <w:rPr>
          <w:b/>
          <w:bCs/>
        </w:rPr>
        <w:t xml:space="preserve">4. </w:t>
      </w:r>
      <w:r>
        <w:rPr/>
        <w:t xml:space="preserve"> Разумеется, на процесс старения в значительной степени играет тип личности человека. В течение всей жизни основные личностные черты сохраняют устойчивое постоянство. Возрастные изменения связаны с уменьшением активности, ослаблением мотивации к достижению успеха и снижению инициативности. Вызвано это может совершенно разными причинами: и тяжелыми переживаниями, и утратой близких людей, и ухудшение здоровья.</w:t>
      </w:r>
    </w:p>
    <w:p>
      <w:pPr>
        <w:pStyle w:val="Normal"/>
        <w:rPr/>
      </w:pPr>
      <w:r>
        <w:rPr/>
        <w:t>Важно, как пожилой человек воспринимает собственную личность в пожилом возрасте. Как показывают исследовательские данные, у старых людей представление о себе самом далеко от реальности. Свой образ зависит прежде всего от существующей жизненной ситуации. И чем позитивнее она будет, тем лучше для старого человека.</w:t>
      </w:r>
    </w:p>
    <w:p>
      <w:pPr>
        <w:pStyle w:val="Normal"/>
        <w:rPr/>
      </w:pPr>
      <w:r>
        <w:rPr/>
        <w:t>По мере старения многие люди ограничивают свои контакты с окружающим миром. Активный образ жизни переходит в более пассивный, общественные интересы обычно заметно сужаются. Однако среди старых людей много активных, постоянно занятых людей. Здесь опять же сказывается влияние характера личности. Одни и те же обстоятельства жизни вызывает у людей одного возраста совершенно разную реакцию. Одних, например, устраивает ограничения с внешним миром, у других это вызывает депрессию.</w:t>
      </w:r>
    </w:p>
    <w:p>
      <w:pPr>
        <w:pStyle w:val="Normal"/>
        <w:rPr/>
      </w:pPr>
      <w:r>
        <w:rPr/>
        <w:t>С возрастом некоторые интеллектуальные способности у человека понижаются. Однако общий интеллектуальный уровень не теряет своей актуальности. Задания решаются не хуже, а иногда даже лучше, чем в молодости. Однако скорость их решения, конечно, отличается от прежней. Таким образом, снижается только темп интеллектуальных процессов.</w:t>
      </w:r>
    </w:p>
    <w:p>
      <w:pPr>
        <w:pStyle w:val="Normal"/>
        <w:rPr/>
      </w:pPr>
      <w:r>
        <w:rPr/>
        <w:t>Как показывают результаты многих исследований, снижение интеллектуальных способностей проявляется значительно реже и позже у людей с высоким интеллектуальным уровнем, чем у людей с более низким уровнем интеллекта. Свое влияние оказывают и состояние здоровья, и жизненная ситуация, и образование, и степень активности. Значительную поддержку в умственной активности старых людей осуществляют средства массовой информации, особенно радио и телевидение. Это позволяет поддерживать постоянный контакт с окружающим миром и получать различного рода информацию.</w:t>
      </w:r>
    </w:p>
    <w:p>
      <w:pPr>
        <w:pStyle w:val="Normal"/>
        <w:rPr/>
      </w:pPr>
      <w:r>
        <w:rPr>
          <w:b/>
          <w:bCs/>
        </w:rPr>
        <w:t xml:space="preserve">Вопрос 25. Особенности профессионализма в различный период зрелости </w:t>
      </w:r>
      <w:r>
        <w:rPr/>
        <w:t xml:space="preserve"> </w:t>
      </w:r>
    </w:p>
    <w:p>
      <w:pPr>
        <w:pStyle w:val="Normal"/>
        <w:rPr/>
      </w:pPr>
      <w:r>
        <w:rPr/>
      </w:r>
    </w:p>
    <w:p>
      <w:pPr>
        <w:pStyle w:val="Normal"/>
        <w:rPr/>
      </w:pPr>
      <w:r>
        <w:rPr/>
        <w:t xml:space="preserve"> </w:t>
      </w:r>
    </w:p>
    <w:p>
      <w:pPr>
        <w:pStyle w:val="Normal"/>
        <w:rPr/>
      </w:pPr>
      <w:r>
        <w:rPr>
          <w:b/>
          <w:bCs/>
        </w:rPr>
        <w:t xml:space="preserve">1. Ступени развития профессионализма </w:t>
      </w:r>
      <w:r>
        <w:rPr/>
        <w:t xml:space="preserve"> </w:t>
      </w:r>
    </w:p>
    <w:p>
      <w:pPr>
        <w:pStyle w:val="Normal"/>
        <w:rPr/>
      </w:pPr>
      <w:r>
        <w:rPr>
          <w:b/>
          <w:bCs/>
        </w:rPr>
        <w:t xml:space="preserve">2. Душевный кризис взрослых </w:t>
      </w:r>
      <w:r>
        <w:rPr/>
        <w:t xml:space="preserve"> </w:t>
      </w:r>
    </w:p>
    <w:p>
      <w:pPr>
        <w:pStyle w:val="Normal"/>
        <w:rPr/>
      </w:pPr>
      <w:r>
        <w:rPr>
          <w:b/>
          <w:bCs/>
        </w:rPr>
        <w:t xml:space="preserve">3. Профессиональное самосовершенствование </w:t>
      </w:r>
      <w:r>
        <w:rPr/>
        <w:t xml:space="preserve"> </w:t>
      </w:r>
    </w:p>
    <w:p>
      <w:pPr>
        <w:pStyle w:val="Normal"/>
        <w:rPr/>
      </w:pPr>
      <w:r>
        <w:rPr>
          <w:b/>
          <w:bCs/>
        </w:rPr>
        <w:t xml:space="preserve">1. </w:t>
      </w:r>
      <w:r>
        <w:rPr/>
        <w:t xml:space="preserve"> Всем известно, что профессионалами в той или иной области не рождаются. Ими постепенно становятся, приобретая профессиональный опыт. По степени и качеству приобретения последнего можно определить </w:t>
      </w:r>
      <w:r>
        <w:rPr>
          <w:b/>
          <w:bCs/>
        </w:rPr>
        <w:t xml:space="preserve">период становления профессионала </w:t>
      </w:r>
      <w:r>
        <w:rPr/>
        <w:t xml:space="preserve"> . В сущности, во много раз больше этапы зависят от индивидуальных качеств сформировавшегося человека, чем от его возраста.</w:t>
      </w:r>
    </w:p>
    <w:p>
      <w:pPr>
        <w:pStyle w:val="Normal"/>
        <w:rPr/>
      </w:pPr>
      <w:r>
        <w:rPr/>
        <w:t>Рассмотрим общепринятые ступени развития профессионала. Это типичные, но не обязательные этапы роста профессионализма. Они могут протекать в жизни человека немного в иной последовательности, отдельные этапы могут вообще отсутствовать. Все зависит от выбора человеком предоставленных ему возможностей.</w:t>
      </w:r>
    </w:p>
    <w:p>
      <w:pPr>
        <w:pStyle w:val="Normal"/>
        <w:rPr/>
      </w:pPr>
      <w:r>
        <w:rPr>
          <w:i/>
          <w:iCs/>
        </w:rPr>
        <w:t xml:space="preserve">Оптант </w:t>
      </w:r>
      <w:r>
        <w:rPr/>
        <w:t xml:space="preserve"> (от лат. optatio – избрание, желание). Это период выбора первой или новой профессии. В эту категорию большинство подростков и люди в совсем уже зрелом возрасте, по желанию или необходимости решившие сменить свою профессию. И тех и других объединяет приверженность к профессии в форме учебной и/или самовоспитательной деятельности.</w:t>
      </w:r>
    </w:p>
    <w:p>
      <w:pPr>
        <w:pStyle w:val="Normal"/>
        <w:rPr/>
      </w:pPr>
      <w:r>
        <w:rPr>
          <w:i/>
          <w:iCs/>
        </w:rPr>
        <w:t xml:space="preserve">Адепт </w:t>
      </w:r>
      <w:r>
        <w:rPr/>
        <w:t xml:space="preserve"> (от лат. adeptus – достигший). К этому разряду нужно отнести людей, уже осваивающих выбранную профессию. Кратковременность или длительность процесса определяет специфика изучаемой профессии. Уже в процессе обучения может существенно меняться уровень самосознания человека, направленность его личности, информированности и умелости.</w:t>
      </w:r>
    </w:p>
    <w:p>
      <w:pPr>
        <w:pStyle w:val="Normal"/>
        <w:rPr/>
      </w:pPr>
      <w:r>
        <w:rPr>
          <w:i/>
          <w:iCs/>
        </w:rPr>
        <w:t xml:space="preserve">Адаптант </w:t>
      </w:r>
      <w:r>
        <w:rPr/>
        <w:t xml:space="preserve"> (от лат. adaptatio – прилаживание, приспособление). Даже превосходная профессиональная подготовка не обеспечивает овладения навыками выбранной профессии. Поэтому на этой стадии развития профессионализма происходит адаптация нового специалиста не только в незнакомом трудовом коллективе, но и в совсем недавно освоенной им профессии. Привыкание включает в себя также освоение тонкостей своей работы.</w:t>
      </w:r>
    </w:p>
    <w:p>
      <w:pPr>
        <w:pStyle w:val="Normal"/>
        <w:rPr/>
      </w:pPr>
      <w:r>
        <w:rPr>
          <w:i/>
          <w:iCs/>
        </w:rPr>
        <w:t xml:space="preserve">Интернал </w:t>
      </w:r>
      <w:r>
        <w:rPr/>
        <w:t xml:space="preserve"> (от лат. internus – внутренний). Здесь речь уже идет о достаточно опытном работнике, хорошо знающем свое дело и успешно справляющемся с основными требованиями на занимаемой должности. Эти качества уже не только хорошо осознаваемы самим работником, но и ясно видны сослуживцам.</w:t>
      </w:r>
    </w:p>
    <w:p>
      <w:pPr>
        <w:pStyle w:val="Normal"/>
        <w:rPr/>
      </w:pPr>
      <w:r>
        <w:rPr>
          <w:i/>
          <w:iCs/>
        </w:rPr>
        <w:t xml:space="preserve">Мастер. </w:t>
      </w:r>
      <w:r>
        <w:rPr/>
        <w:t xml:space="preserve"> Среди своих коллег этот работник выделяется умением решать более сложные профессиональные задачи. У него уже есть свой индивидуальный стиль работы, а результаты его деятельности стабильно хороши. Такой специалист уже нашел свою нишу, в которой он может по праву считаться незаменимым работником. В большинстве случаев у него уже имеются некоторые формальные показатели квалификации. Это может быть определенные разряд, категория или звания.</w:t>
      </w:r>
    </w:p>
    <w:p>
      <w:pPr>
        <w:pStyle w:val="Normal"/>
        <w:rPr/>
      </w:pPr>
      <w:r>
        <w:rPr>
          <w:i/>
          <w:iCs/>
        </w:rPr>
        <w:t xml:space="preserve">Авторитет. </w:t>
      </w:r>
      <w:r>
        <w:rPr/>
        <w:t xml:space="preserve"> Этот мастер своего дела хорошо известен в своем профессиональном кругу и даже вне него. Тут можно говорить уже не об определенных формальных показателях квалификации, но и возможных наградах и знаках отличиях. На его мнение ориентируются и коллеги, и руководители. Большой профессиональный опыт, приобретенные навыки позволяет решать текущие профессиональные задачи также легко, как и во время энергичной молодости.</w:t>
      </w:r>
    </w:p>
    <w:p>
      <w:pPr>
        <w:pStyle w:val="Normal"/>
        <w:rPr/>
      </w:pPr>
      <w:r>
        <w:rPr>
          <w:i/>
          <w:iCs/>
        </w:rPr>
        <w:t xml:space="preserve">Наставник. </w:t>
      </w:r>
      <w:r>
        <w:rPr/>
        <w:t xml:space="preserve"> На этой стадии находятся люди, у которых есть свои последователи, т. е. желающие перенимать опыт, учиться.</w:t>
      </w:r>
    </w:p>
    <w:p>
      <w:pPr>
        <w:pStyle w:val="Normal"/>
        <w:rPr/>
      </w:pPr>
      <w:r>
        <w:rPr>
          <w:b/>
          <w:bCs/>
        </w:rPr>
        <w:t xml:space="preserve">2. </w:t>
      </w:r>
      <w:r>
        <w:rPr/>
        <w:t xml:space="preserve"> Развитие профессионала и вообще развитие личности не всегда проходит так линейно и гладко, как продемонстрировано в приведенной выше схеме профессионального пути. Реальность далека от идеала. Способствует этому и кризисные состояния, посещающие чаще или реже, в большей или меньшей степени, всех людей. Происходит это хотя бы по той причине, что каждая личность индивидуально воспринимает происходящее вокруг нее и в мире.</w:t>
      </w:r>
    </w:p>
    <w:p>
      <w:pPr>
        <w:pStyle w:val="Normal"/>
        <w:rPr/>
      </w:pPr>
      <w:r>
        <w:rPr/>
        <w:t xml:space="preserve">Разумеется, душевный кризис невозможно точно или даже приблизительно соотнести с возрастными особенностями человека. У каждого душевные надломы происходят сугубо индивидуально, в совершенно разное время и по абсолютно несовпадающим поводам. Более того, не всегда кризисные проявления осознаваемы и понятны самому человеку и, тем более, окружающим его людям. Р. А. Ахмеров, кандидат психологических наук, выделяет </w:t>
      </w:r>
      <w:r>
        <w:rPr>
          <w:b/>
          <w:bCs/>
        </w:rPr>
        <w:t xml:space="preserve">три основных вида переживаний кризисного типа </w:t>
      </w:r>
      <w:r>
        <w:rPr/>
        <w:t xml:space="preserve"> у взрослого человека.</w:t>
      </w:r>
    </w:p>
    <w:p>
      <w:pPr>
        <w:pStyle w:val="Normal"/>
        <w:rPr/>
      </w:pPr>
      <w:r>
        <w:rPr>
          <w:i/>
          <w:iCs/>
        </w:rPr>
        <w:t xml:space="preserve">Кризис нереализованности. </w:t>
      </w:r>
      <w:r>
        <w:rPr/>
        <w:t xml:space="preserve"> Человек слабо представляет реализованные им связи событий жизни и работы. Он низко оценивает свои достижения, хотя его мнение может существенно отличаться от мнения окружающих. Собственное самобичевание часто сопровождается тяжелыми переживаниями. Поэтому такому человеку очень важна моральная поддержка и высокая оценка окружающих.</w:t>
      </w:r>
    </w:p>
    <w:p>
      <w:pPr>
        <w:pStyle w:val="Normal"/>
        <w:rPr/>
      </w:pPr>
      <w:r>
        <w:rPr>
          <w:i/>
          <w:iCs/>
        </w:rPr>
        <w:t xml:space="preserve">Кризис опустошенности. </w:t>
      </w:r>
      <w:r>
        <w:rPr/>
        <w:t xml:space="preserve"> Сознание человека лишено радостных перспектив. Лидирующим остается впечатление, что все самое лучшее позади. Такое состояние может быть результатом длительной напряженной работы. В этом случае у человека сильно подавленное настроение, нет никакого желания приниматься за простое дело и т. п. Конечно, ему тоже требуется понимание и моральная поддержка окружающих.</w:t>
      </w:r>
    </w:p>
    <w:p>
      <w:pPr>
        <w:pStyle w:val="Normal"/>
        <w:rPr/>
      </w:pPr>
      <w:r>
        <w:rPr>
          <w:i/>
          <w:iCs/>
        </w:rPr>
        <w:t xml:space="preserve">Кризис бесперспективности. </w:t>
      </w:r>
      <w:r>
        <w:rPr/>
        <w:t xml:space="preserve"> Все желаемое достигнуто. Что касается новых целей и задач, то либо они пока не всплывают на горизонте, либо просто не видны возможности их воплощения. Возникает ощущение, что стремиться вовсе и не к чему.</w:t>
      </w:r>
    </w:p>
    <w:p>
      <w:pPr>
        <w:pStyle w:val="Normal"/>
        <w:rPr/>
      </w:pPr>
      <w:r>
        <w:rPr/>
        <w:t>Совершенно не обязательно, что представленные кризисы взрослого человека будут наблюдаться в чистом виде. Вполне возможны их сочетания: «опустошенность и бесперспективность», «нереализованность и бесперспективность», «нереализованность, опустошенность и бесперспективность».</w:t>
      </w:r>
    </w:p>
    <w:p>
      <w:pPr>
        <w:pStyle w:val="Normal"/>
        <w:rPr/>
      </w:pPr>
      <w:r>
        <w:rPr/>
        <w:t>Главное, научиться распознавать даже малейшие проявления этих симптомов и активно стремиться найти новые пути включения себя в жизнь общественного окружения. Однако далеко не все люди в состоянии справиться самостоятельно с нагрянувшими проблемами. Им очень нужна помощь окружающих людей и даже специалистов.</w:t>
      </w:r>
    </w:p>
    <w:p>
      <w:pPr>
        <w:pStyle w:val="Normal"/>
        <w:rPr/>
      </w:pPr>
      <w:r>
        <w:rPr>
          <w:b/>
          <w:bCs/>
        </w:rPr>
        <w:t xml:space="preserve">3. </w:t>
      </w:r>
      <w:r>
        <w:rPr/>
        <w:t xml:space="preserve"> Всем известно, что пределов у совершенства не существует. Однако это не означает, что поэтому к нему и не стоит стремиться. Без самосовершенствования невозможно получение высоких или просто желаемых результатов в любом направлении развития личности. Поэтому каждый развивающийся разумный человек заботиться об адекватных путях своего совершенствования.</w:t>
      </w:r>
    </w:p>
    <w:p>
      <w:pPr>
        <w:pStyle w:val="Normal"/>
        <w:rPr/>
      </w:pPr>
      <w:r>
        <w:rPr/>
        <w:t xml:space="preserve">Современные психологи дают множество рекомендаций по </w:t>
      </w:r>
      <w:r>
        <w:rPr>
          <w:b/>
          <w:bCs/>
        </w:rPr>
        <w:t xml:space="preserve">профессиональному самосовершенствованию </w:t>
      </w:r>
      <w:r>
        <w:rPr/>
        <w:t xml:space="preserve"> . Их основные положения очень близки друг к другу. В большинстве случаев, они сводятся к нижеперечисленным моментам.</w:t>
      </w:r>
    </w:p>
    <w:p>
      <w:pPr>
        <w:pStyle w:val="Normal"/>
        <w:rPr/>
      </w:pPr>
      <w:r>
        <w:rPr/>
        <w:t>Для начала нужно ясно представлять (большинство специалистов настаивают на письменной форме) себе систему требований к исполняемой деятельности. Это позволит легко определить степень успешности выполнения этих требований. Важно четко представлять, какие частные задачи выполняются с большей успешностью и легкостью, а какие вызывают серьезные или незначительные затруднения. Так будет ясно, чему следует уделять особое внимание.</w:t>
      </w:r>
    </w:p>
    <w:p>
      <w:pPr>
        <w:pStyle w:val="Normal"/>
        <w:rPr/>
      </w:pPr>
      <w:r>
        <w:rPr/>
        <w:t>Далее следует определиться с причинами различия в выполнении тех или иных требований. Причины могут быть самыми разнообразными: мотивация выполнения, степень готовности к исполнению той или иной деятельности, психологический настрой и качества личности, разнообразные внешние препятствия и т. д.</w:t>
      </w:r>
    </w:p>
    <w:p>
      <w:pPr>
        <w:pStyle w:val="Normal"/>
        <w:rPr/>
      </w:pPr>
      <w:r>
        <w:rPr/>
        <w:t>Еще лучше оценить по наиболее приемлемой оценочной шкале степень заинтересованности в исполнении того или иного задания, т. е. проанализировать общий уровень мотивации, а также уровень профессиональной подготовки. Низкий уровень нужно постараться поднять на более высокий. Например, для усиления мотивации можно попытаться ярче представить важность своих результатов, учесть возможность признания в обществе и т. д. При низкой подготовительной базе и небольшом опыте работе нужно попытаться восполнить пробелы и в том, и в другом. Обилие современных средств повышения квалификации позволяет с легкостью справиться с этим. Кроме того, немаловажна и собственная активность. Хотя бы даже потому, что руководитель не всегда осведомлен в пробелах знаний и опыта его подчиненных. Источниками информации могут стать коллеги по работе.</w:t>
      </w:r>
    </w:p>
    <w:p>
      <w:pPr>
        <w:pStyle w:val="Normal"/>
        <w:rPr/>
      </w:pPr>
      <w:r>
        <w:rPr/>
        <w:t>Небесполезным будет выделение собственных психологических качеств, которые способствуют достижению положительного, отрицательного и нейтрального результата. Среди негативных нужно отметить наиболее и наименее стойкие черты, свойственные личности. Для самых стойких необходимо разработать возможные пути преодоления нежелательных проявлений. После определенных усилий любая модель поведения становиться легко упражняемой. Для профессионального продвижения целесообразно создать новые, рационально модифицированные личностные качества, и организованно осуществить все тщательно продуманные «шаги», ведущие к выработке этих качеств.</w:t>
      </w:r>
    </w:p>
    <w:p>
      <w:pPr>
        <w:pStyle w:val="Normal"/>
        <w:rPr/>
      </w:pPr>
      <w:r>
        <w:rPr/>
        <w:t>Некомпетентное выполнение текущих задач можно изменить также подбором более подходящего вида деятельности. Главное, учитывать индивидуальные особенности профессионального становления личности.</w:t>
      </w:r>
    </w:p>
    <w:p>
      <w:pPr>
        <w:pStyle w:val="Normal"/>
        <w:rPr/>
      </w:pPr>
      <w:r>
        <w:rPr>
          <w:b/>
          <w:bCs/>
        </w:rPr>
        <w:t xml:space="preserve">Вопрос 26. Социальное поведение личности в пожилом возрасте </w:t>
      </w:r>
      <w:r>
        <w:rPr/>
        <w:t xml:space="preserve"> </w:t>
      </w:r>
    </w:p>
    <w:p>
      <w:pPr>
        <w:pStyle w:val="Normal"/>
        <w:rPr/>
      </w:pPr>
      <w:r>
        <w:rPr/>
      </w:r>
    </w:p>
    <w:p>
      <w:pPr>
        <w:pStyle w:val="Normal"/>
        <w:rPr/>
      </w:pPr>
      <w:r>
        <w:rPr/>
        <w:t xml:space="preserve"> </w:t>
      </w:r>
    </w:p>
    <w:p>
      <w:pPr>
        <w:pStyle w:val="Normal"/>
        <w:rPr/>
      </w:pPr>
      <w:r>
        <w:rPr>
          <w:b/>
          <w:bCs/>
        </w:rPr>
        <w:t xml:space="preserve">1. Страхи и тревоги пожилых людей </w:t>
      </w:r>
      <w:r>
        <w:rPr/>
        <w:t xml:space="preserve"> </w:t>
      </w:r>
    </w:p>
    <w:p>
      <w:pPr>
        <w:pStyle w:val="Normal"/>
        <w:rPr/>
      </w:pPr>
      <w:r>
        <w:rPr>
          <w:b/>
          <w:bCs/>
        </w:rPr>
        <w:t xml:space="preserve">2. Оценка собственной жизни в старости </w:t>
      </w:r>
      <w:r>
        <w:rPr/>
        <w:t xml:space="preserve"> </w:t>
      </w:r>
    </w:p>
    <w:p>
      <w:pPr>
        <w:pStyle w:val="Normal"/>
        <w:rPr/>
      </w:pPr>
      <w:r>
        <w:rPr>
          <w:b/>
          <w:bCs/>
        </w:rPr>
        <w:t xml:space="preserve">3. Активность в пожилом возрасте и профессиональная деятельность </w:t>
      </w:r>
      <w:r>
        <w:rPr/>
        <w:t xml:space="preserve"> </w:t>
      </w:r>
    </w:p>
    <w:p>
      <w:pPr>
        <w:pStyle w:val="Normal"/>
        <w:rPr/>
      </w:pPr>
      <w:r>
        <w:rPr>
          <w:b/>
          <w:bCs/>
        </w:rPr>
        <w:t xml:space="preserve">4. Семейные отношения </w:t>
      </w:r>
      <w:r>
        <w:rPr/>
        <w:t xml:space="preserve"> </w:t>
      </w:r>
    </w:p>
    <w:p>
      <w:pPr>
        <w:pStyle w:val="Normal"/>
        <w:rPr/>
      </w:pPr>
      <w:r>
        <w:rPr>
          <w:b/>
          <w:bCs/>
        </w:rPr>
        <w:t xml:space="preserve">1. </w:t>
      </w:r>
      <w:r>
        <w:rPr/>
        <w:t xml:space="preserve"> На существующую угрозу человек реагирует </w:t>
      </w:r>
      <w:r>
        <w:rPr>
          <w:b/>
          <w:bCs/>
        </w:rPr>
        <w:t xml:space="preserve">страхами и тревогами </w:t>
      </w:r>
      <w:r>
        <w:rPr/>
        <w:t xml:space="preserve"> . В психологии страх трактуется как эмоция, являющаяся реакцией на конкретную, реальную опасность, появляющуюся в окружении человека. Если понимать эту проблему шире, то страх является более общим чувством беспокойства и опасения, причина которых может быть неизвестна.</w:t>
      </w:r>
    </w:p>
    <w:p>
      <w:pPr>
        <w:pStyle w:val="Normal"/>
        <w:rPr/>
      </w:pPr>
      <w:r>
        <w:rPr/>
        <w:t>А. Кемпинский выделяет четыре вида страха, вызываемого факторами различного характера: биологический, социальный, моральный и дезинтеграционный.</w:t>
      </w:r>
    </w:p>
    <w:p>
      <w:pPr>
        <w:pStyle w:val="Normal"/>
        <w:rPr/>
      </w:pPr>
      <w:r>
        <w:rPr>
          <w:i/>
          <w:iCs/>
        </w:rPr>
        <w:t xml:space="preserve">Биологический страх </w:t>
      </w:r>
      <w:r>
        <w:rPr/>
        <w:t xml:space="preserve"> возникает при угрозе жизни человека. Опасность может вызывать что угодно: другие люди, силы природы или машины, а также внутреннее состояние человека.</w:t>
      </w:r>
    </w:p>
    <w:p>
      <w:pPr>
        <w:pStyle w:val="Normal"/>
        <w:rPr/>
      </w:pPr>
      <w:r>
        <w:rPr>
          <w:i/>
          <w:iCs/>
        </w:rPr>
        <w:t xml:space="preserve">Социальный страх </w:t>
      </w:r>
      <w:r>
        <w:rPr/>
        <w:t xml:space="preserve"> характеризует зависимость от общественной среды. Он складывается из двух слоев: опасения перед общественным порядком и при взаимодействии и контакте с другими людьми. Источниками его возникновения является общение с ровесниками и собственная личность (опасение своих реакций, вызывающих общественное невосприятие).</w:t>
      </w:r>
    </w:p>
    <w:p>
      <w:pPr>
        <w:pStyle w:val="Normal"/>
        <w:rPr/>
      </w:pPr>
      <w:r>
        <w:rPr>
          <w:i/>
          <w:iCs/>
        </w:rPr>
        <w:t xml:space="preserve">Моральный страх </w:t>
      </w:r>
      <w:r>
        <w:rPr/>
        <w:t xml:space="preserve"> вызывается опасениями самого страха и его последствий. В сознании человека нарушаются общепризнанные системы норм и этических принципов, разрушаются собственные идеалы и образы.</w:t>
      </w:r>
    </w:p>
    <w:p>
      <w:pPr>
        <w:pStyle w:val="Normal"/>
        <w:rPr/>
      </w:pPr>
      <w:r>
        <w:rPr>
          <w:i/>
          <w:iCs/>
        </w:rPr>
        <w:t xml:space="preserve">Дезинтеграционный страх </w:t>
      </w:r>
      <w:r>
        <w:rPr/>
        <w:t xml:space="preserve"> появляется при появлении внезапного и непредвиденного раздражителя. Например, реакция на внезапный резкий звук.</w:t>
      </w:r>
    </w:p>
    <w:p>
      <w:pPr>
        <w:pStyle w:val="Normal"/>
        <w:rPr/>
      </w:pPr>
      <w:r>
        <w:rPr/>
        <w:t>Конечно, не всегда перечисленные выше страхи встречаются в чистом виде. Состояние человека может стать смесью нескольких видов страха. Значение страха в жизни отдельного человека зависит и от напряженности этого переживания, и от умения овладевать им.</w:t>
      </w:r>
    </w:p>
    <w:p>
      <w:pPr>
        <w:pStyle w:val="Normal"/>
        <w:rPr/>
      </w:pPr>
      <w:r>
        <w:rPr/>
        <w:t>Тревожность и страхи в пожилом возрасте встречаются достаточно часто. Человек этого возраста стоит перед многими трудности, решать которые нужно немедленно, поскольку откладывать уже некуда. Да и сама приближающаяся перспектива окончания жизни не вызывает особой радости. Кроме этого, к тревожности приводит и такие вопросы как любовь, профессиональный престиж, любимая работа или идея.</w:t>
      </w:r>
    </w:p>
    <w:p>
      <w:pPr>
        <w:pStyle w:val="Normal"/>
        <w:rPr/>
      </w:pPr>
      <w:r>
        <w:rPr/>
        <w:t>В любом возрасте трудно исследовать страхи. Тем не менее, психологические исследования показывают, что у женщин 60—70 лет чаще всего проявляются опасения перед одиночеством, болезнью, смертью и будущем. Старше 70 лет они испытывают страх перед смертью и болезнью, а также плохими людьми и одиночеством. Хотя в более старшем возрасте происходит адаптация к одиночеству. Мужчины же менее интенсивно переживают страх перед одиночеством. Иногда у женщин проявляются страхи перед преследователями. Страшно дать отчет о прожитой жизни. Усиление биологических страхов связано прежде всего со снижением активности.</w:t>
      </w:r>
    </w:p>
    <w:p>
      <w:pPr>
        <w:pStyle w:val="Normal"/>
        <w:rPr/>
      </w:pPr>
      <w:r>
        <w:rPr/>
        <w:t>Мужчины 60—70 лет проявляют страх перед смертью, чужой и собственной агрессией, перед собственной беспомощностью, судьбой, совершенными ошибками. Они высказывают также свои опасения за детей и будущее, что говорит о большом чувстве ответственности. Хотя большинство мужчин редко признают свои страхи, видимо, считая их проявлением слабости.</w:t>
      </w:r>
    </w:p>
    <w:p>
      <w:pPr>
        <w:pStyle w:val="Normal"/>
        <w:rPr/>
      </w:pPr>
      <w:r>
        <w:rPr/>
        <w:t>Старые женщины склонны к более выраженной тревожности, чем мужчины. Зарубежные исследования также подтверждают эти данные. Возможно, мужчины успешнее справляются со своими страхами.</w:t>
      </w:r>
    </w:p>
    <w:p>
      <w:pPr>
        <w:pStyle w:val="Normal"/>
        <w:rPr/>
      </w:pPr>
      <w:r>
        <w:rPr/>
        <w:t>Важно, чтобы семья внимательно относилась к проявлениям страхов своих пожилых близких. Обычно же чужой страх и тревожность действуют на окружающих как нечто отталкивающее. Поэтому семья не только не помогает облегчить переживания, но и усугубляет их своей легкомысленностью. Хотя простая попытка понять и чем–то помочь, даже просто сочувственно выслушать, является важным терапевтическим средством. Задушевная беседа может надолго вернуть хорошее настроение пожилому человеку.</w:t>
      </w:r>
    </w:p>
    <w:p>
      <w:pPr>
        <w:pStyle w:val="Normal"/>
        <w:rPr/>
      </w:pPr>
      <w:r>
        <w:rPr/>
        <w:t>На тревожность старого человека влияет внутренняя напряженность, повышенная впечатлительность, отсутствие веры в себя, чувство неуверенности, чрезмерные трудности адаптации, пассивность. Разнообразие впечатлений, активность пожилых людей, многочисленные социальные контакты несколько развеивает состояние тревожности. Причем у мужчин и женщин степень тревожности в старом возрасте примерно одинаковая. Различие только в проявлении этого состояния. У женщин форма тревожности более открытая, чем у представителей противоположного пола. Интересно еще, что у мужчин усиливается тревожность со времени пребывания на пенсии.</w:t>
      </w:r>
    </w:p>
    <w:p>
      <w:pPr>
        <w:pStyle w:val="Normal"/>
        <w:rPr/>
      </w:pPr>
      <w:r>
        <w:rPr/>
        <w:t>Первым шагом на пути к сознательному управлению своих эмоций и преодолению отдельных из них должны стать психологические знания, позволяющие описывать и распознавать свое психическое состояние, особенно отличать страх и тревожность от физического напряжения. Важно создать такие условия, чтобы человек в старости не чувствовал себя отторгнутым, чтобы он мог в гармонии доживать оставшиеся дни.</w:t>
      </w:r>
    </w:p>
    <w:p>
      <w:pPr>
        <w:pStyle w:val="Normal"/>
        <w:rPr/>
      </w:pPr>
      <w:r>
        <w:rPr>
          <w:b/>
          <w:bCs/>
        </w:rPr>
        <w:t xml:space="preserve">2 </w:t>
      </w:r>
      <w:r>
        <w:rPr/>
        <w:t xml:space="preserve"> . Многие современные старые люди сокрушаются, что у них не было возможности получить хорошее образование и получить лучшую квалификацию. Однако у них сохранилось чувство гордости, что с ранних лет они могли зарабатывать себе на жизнь, а это выработало у них такие качества как обязательность и дисциплинированность. Именно этим чертам они приписывают свои жизненные достижения.</w:t>
      </w:r>
    </w:p>
    <w:p>
      <w:pPr>
        <w:pStyle w:val="Normal"/>
        <w:rPr/>
      </w:pPr>
      <w:r>
        <w:rPr/>
        <w:t>Люди из богатых семей с удовольствием вспоминают свои молодые годы. Однако упрекают своих родителей в том, что они не смогли подготовить их к жизненным трудностям. Очень редко происходит, когда старики не находят в своей жизни отрицательных сторон, одобряют всю прожитую жизнь без исключений.</w:t>
      </w:r>
    </w:p>
    <w:p>
      <w:pPr>
        <w:pStyle w:val="Normal"/>
        <w:rPr/>
      </w:pPr>
      <w:r>
        <w:rPr/>
        <w:t>На адаптацию к старости влияют отдельные факторы: состояние здоровья, черты личности, жизненный опыт и актуальное положение старых людей, т. е. стереотип старого человека, существующий в обществе. Именно эти факторы, а не календарный возраст решают вопрос о хорошем или плохом приспособлении к старости. Поэтому в этом вопросе главное принимать во внимание индивидуальность человека и условия его жизни, т. е. нужно обращать внимание на психологические аспекты старости.</w:t>
      </w:r>
    </w:p>
    <w:p>
      <w:pPr>
        <w:pStyle w:val="Normal"/>
        <w:rPr/>
      </w:pPr>
      <w:r>
        <w:rPr>
          <w:b/>
          <w:bCs/>
        </w:rPr>
        <w:t xml:space="preserve">3 </w:t>
      </w:r>
      <w:r>
        <w:rPr/>
        <w:t xml:space="preserve"> . </w:t>
      </w:r>
      <w:r>
        <w:rPr>
          <w:b/>
          <w:bCs/>
        </w:rPr>
        <w:t xml:space="preserve">Активность в пожилом возрасте </w:t>
      </w:r>
      <w:r>
        <w:rPr/>
        <w:t xml:space="preserve"> повышает жизнеспособность людей. Уже давно доказана физиологическая и психическая связь. Некоторые даже утверждают, что психическое умирание ускоряет физическое. Активность для старых людей является действительно животворной. Она группируется вокруг двух моментов: выполнение полезной работы и удовлетворение различного рода интересов. И то и другое способствует сохранению функций тела и духа, позитивной самооценке, противодействует чувству пустоты и одиночества.</w:t>
      </w:r>
    </w:p>
    <w:p>
      <w:pPr>
        <w:pStyle w:val="Normal"/>
        <w:rPr/>
      </w:pPr>
      <w:r>
        <w:rPr/>
        <w:t>Психологами выделены психосоциальные факторы, способствующие здоровью, деятельности, удовлетворению жизнью.</w:t>
      </w:r>
    </w:p>
    <w:p>
      <w:pPr>
        <w:pStyle w:val="Normal"/>
        <w:rPr/>
      </w:pPr>
      <w:r>
        <w:rPr/>
        <w:t>1. Профессиональная деятельность в сокращенном объеме и на должности, соответствующей психофизическим возможностям человека. Это дает дополнительный доход, укрепляет чувство социальной значимости, упорядочивает жизнь.</w:t>
      </w:r>
    </w:p>
    <w:p>
      <w:pPr>
        <w:pStyle w:val="Normal"/>
        <w:rPr/>
      </w:pPr>
      <w:r>
        <w:rPr/>
        <w:t>2. Работа для заработка, можно не по своей основной специальности.</w:t>
      </w:r>
    </w:p>
    <w:p>
      <w:pPr>
        <w:pStyle w:val="Normal"/>
        <w:rPr/>
      </w:pPr>
      <w:r>
        <w:rPr/>
        <w:t>3. Выбор в пользу среднего между работой и отдыхом. Это могут быть занятия любимым делом с получением материальной выгоды. Например, частные бытовые услуги, ремонт, женское рукоделие.</w:t>
      </w:r>
    </w:p>
    <w:p>
      <w:pPr>
        <w:pStyle w:val="Normal"/>
        <w:rPr/>
      </w:pPr>
      <w:r>
        <w:rPr/>
        <w:t>4. Общественная деятельность, не дающая конкретной материальной выгоды, однако приносящая моральное удовлетворение.</w:t>
      </w:r>
    </w:p>
    <w:p>
      <w:pPr>
        <w:pStyle w:val="Normal"/>
        <w:rPr/>
      </w:pPr>
      <w:r>
        <w:rPr/>
        <w:t>5. Внутрисемейная активность в виде присмотра и ухода за детьми и больными. В большинстве случаев эту роль берут на себя женщины.</w:t>
      </w:r>
    </w:p>
    <w:p>
      <w:pPr>
        <w:pStyle w:val="Normal"/>
        <w:rPr/>
      </w:pPr>
      <w:r>
        <w:rPr/>
        <w:t>Выделяются также виды активности, связанные с более глубокими интересами и психофизическими потребностями человека, относящимися к сфере отдыха:</w:t>
      </w:r>
    </w:p>
    <w:p>
      <w:pPr>
        <w:pStyle w:val="Normal"/>
        <w:rPr/>
      </w:pPr>
      <w:r>
        <w:rPr/>
        <w:t xml:space="preserve"> </w:t>
      </w:r>
      <w:r>
        <w:rPr/>
        <w:t>умелый выбор средств массовой информации: книг, журналов, газет, теле–и радиопередач;</w:t>
      </w:r>
    </w:p>
    <w:p>
      <w:pPr>
        <w:pStyle w:val="Normal"/>
        <w:rPr/>
      </w:pPr>
      <w:r>
        <w:rPr/>
        <w:t xml:space="preserve"> </w:t>
      </w:r>
      <w:r>
        <w:rPr/>
        <w:t>получение знаний и установление дружеских контактов на лекциях в домах культуры, клубах, музеях, обществах;</w:t>
      </w:r>
    </w:p>
    <w:p>
      <w:pPr>
        <w:pStyle w:val="Normal"/>
        <w:rPr/>
      </w:pPr>
      <w:r>
        <w:rPr/>
        <w:t xml:space="preserve"> </w:t>
      </w:r>
      <w:r>
        <w:rPr/>
        <w:t>занятия физической культурой по специально разработанным комплексам или произвольно;</w:t>
      </w:r>
    </w:p>
    <w:p>
      <w:pPr>
        <w:pStyle w:val="Normal"/>
        <w:rPr/>
      </w:pPr>
      <w:r>
        <w:rPr/>
        <w:t xml:space="preserve"> </w:t>
      </w:r>
      <w:r>
        <w:rPr/>
        <w:t>занятия краеведением или туризмом.</w:t>
      </w:r>
    </w:p>
    <w:p>
      <w:pPr>
        <w:pStyle w:val="Normal"/>
        <w:rPr/>
      </w:pPr>
      <w:r>
        <w:rPr/>
        <w:t xml:space="preserve">Как уже говорилось, многие пенсионеры даже после достижения пенсионного возраста продолжают заниматься </w:t>
      </w:r>
      <w:r>
        <w:rPr>
          <w:b/>
          <w:bCs/>
        </w:rPr>
        <w:t xml:space="preserve">профессиональной деятельностью </w:t>
      </w:r>
      <w:r>
        <w:rPr/>
        <w:t xml:space="preserve"> . В пожилом возрасте она имеет особое значение. Профессиональная работа является не только способом распределения времени, но и создает чувство удовлетворенности у пенсионеров. И хотя экономическая ситуация в стране позволяет им отказаться от работы, чувство одиночества и другие мотивы часто мешают это сделать.</w:t>
      </w:r>
    </w:p>
    <w:p>
      <w:pPr>
        <w:pStyle w:val="Normal"/>
        <w:rPr/>
      </w:pPr>
      <w:r>
        <w:rPr/>
        <w:t>С возрастом естественно интеллектуальные и физические возможности человека постепенно снижаются. Старые люди хуже реагируют на раздражители, чем молодые. Изменения охватывают зрительную, слуховую и обонятельную чувствительность. Однако это не влечет за собой изменения в целом. Кроме того, знакомое окружение старые люди воспринимают значительно легче, чем новое. Явное снижение интеллектуальных возможностей наступает в возрасте 60—80 лет. Это вызывает замедление действий, однако они могут приспособиться к новому характеру работы. В настоящее время пенсионеров часто принимают на полставки, хотя выполняемая работа соответствует хорошим показателям.</w:t>
      </w:r>
    </w:p>
    <w:p>
      <w:pPr>
        <w:pStyle w:val="Normal"/>
        <w:rPr/>
      </w:pPr>
      <w:r>
        <w:rPr>
          <w:b/>
          <w:bCs/>
        </w:rPr>
        <w:t xml:space="preserve">4. Семья </w:t>
      </w:r>
      <w:r>
        <w:rPr/>
        <w:t xml:space="preserve"> играет большую роль на всех возрастных стадиях человеческой жизни. В пожилом возрасте круг социальных связей человека сужается до отношений с семьей. Возможность принимать участие в жизни семьи вызывает огромное удовлетворение у старого человека. Наиболее тесные контакты устанавливаются в случае совместного проживания и ведения хозяйства. Хотя и в случаях отдельного проживания родители и дети поддерживают тесные контакты. Только интенсивность этих контактов в разных семьях складывается индивидуально. Наиболее типичными являются еженедельные и ежемесячные встречи. Различия объясняются дальностью проживания друг от друга и степенью занятости детей и родителей.</w:t>
      </w:r>
    </w:p>
    <w:p>
      <w:pPr>
        <w:pStyle w:val="Normal"/>
        <w:rPr/>
      </w:pPr>
      <w:r>
        <w:rPr/>
        <w:t>Самая распространенная помощь родителям от детей сводится к следующему: полное или частичное содержание, предоставление жилья, финансовая поддержка. Родители могут полностью вести домашнее хозяйство, предоставлять жилье, присматривать за внуками, оказывать финансовую поддержку. В деревне взаимная помощь выражена в совместной работе на земле. В возрасте 65—69 лет обычно забота родителей о своих детях выше, чем забота о них. В возрасте старше 75 лет картина становится обратной.</w:t>
      </w:r>
    </w:p>
    <w:p>
      <w:pPr>
        <w:pStyle w:val="Normal"/>
        <w:rPr/>
      </w:pPr>
      <w:r>
        <w:rPr/>
        <w:t>Конечно, семейные отношения складываются не всегда благополучно, хотя могут оцениваться как «достаточно хорошие». Чаще всего жалуются на разногласие те родители, которые проживают совместно со своими детьми. Особенно если проживание вынужденное. Лучшим решением вопроса родители считают отдельное, но недалекое проживание от своих взрослых детей. Это мнение распространено во многих странах и многочисленных группах общества.</w:t>
      </w:r>
    </w:p>
    <w:p>
      <w:pPr>
        <w:pStyle w:val="Normal"/>
        <w:rPr/>
      </w:pPr>
      <w:r>
        <w:rPr/>
        <w:t>Больным и нуждающимся родителям помощь требуется со стороны своих детей. В сравнении с участием родных в уходе за пожилыми людьми роль медицинских сестер и других работников общественного сектора незначительна. Опека со стороны родных как элемент культуры в Европе очень имеет давнюю традицию. Сам по себе уход за больным со стороны близких людей вызывает чувство благодарности у беспомощного человека.</w:t>
      </w:r>
    </w:p>
    <w:p>
      <w:pPr>
        <w:pStyle w:val="Normal"/>
        <w:rPr/>
      </w:pPr>
      <w:r>
        <w:rPr>
          <w:b/>
          <w:bCs/>
        </w:rPr>
        <w:t xml:space="preserve">Вопрос 27. Старение </w:t>
      </w:r>
      <w:r>
        <w:rPr/>
        <w:t xml:space="preserve"> </w:t>
      </w:r>
    </w:p>
    <w:p>
      <w:pPr>
        <w:pStyle w:val="Normal"/>
        <w:rPr/>
      </w:pPr>
      <w:r>
        <w:rPr/>
      </w:r>
    </w:p>
    <w:p>
      <w:pPr>
        <w:pStyle w:val="Normal"/>
        <w:rPr/>
      </w:pPr>
      <w:r>
        <w:rPr/>
        <w:t xml:space="preserve"> </w:t>
      </w:r>
    </w:p>
    <w:p>
      <w:pPr>
        <w:pStyle w:val="Normal"/>
        <w:rPr/>
      </w:pPr>
      <w:r>
        <w:rPr>
          <w:b/>
          <w:bCs/>
        </w:rPr>
        <w:t xml:space="preserve">1. Возрастная классификация послепроизводственного периода жизни </w:t>
      </w:r>
      <w:r>
        <w:rPr/>
        <w:t xml:space="preserve"> </w:t>
      </w:r>
    </w:p>
    <w:p>
      <w:pPr>
        <w:pStyle w:val="Normal"/>
        <w:rPr/>
      </w:pPr>
      <w:r>
        <w:rPr>
          <w:b/>
          <w:bCs/>
        </w:rPr>
        <w:t xml:space="preserve">2. Причины старения </w:t>
      </w:r>
      <w:r>
        <w:rPr/>
        <w:t xml:space="preserve"> </w:t>
      </w:r>
    </w:p>
    <w:p>
      <w:pPr>
        <w:pStyle w:val="Normal"/>
        <w:rPr/>
      </w:pPr>
      <w:r>
        <w:rPr>
          <w:b/>
          <w:bCs/>
        </w:rPr>
        <w:t xml:space="preserve">3. Особенности старения в России и за рубежом </w:t>
      </w:r>
      <w:r>
        <w:rPr/>
        <w:t xml:space="preserve"> </w:t>
      </w:r>
    </w:p>
    <w:p>
      <w:pPr>
        <w:pStyle w:val="Normal"/>
        <w:rPr/>
      </w:pPr>
      <w:r>
        <w:rPr>
          <w:b/>
          <w:bCs/>
        </w:rPr>
        <w:t xml:space="preserve">4. Последствия старения </w:t>
      </w:r>
      <w:r>
        <w:rPr/>
        <w:t xml:space="preserve"> </w:t>
      </w:r>
    </w:p>
    <w:p>
      <w:pPr>
        <w:pStyle w:val="Normal"/>
        <w:rPr/>
      </w:pPr>
      <w:r>
        <w:rPr>
          <w:b/>
          <w:bCs/>
        </w:rPr>
        <w:t xml:space="preserve">1. </w:t>
      </w:r>
      <w:r>
        <w:rPr/>
        <w:t xml:space="preserve"> Старение неизбежно для каждого человека. Среди множества известных </w:t>
      </w:r>
      <w:r>
        <w:rPr>
          <w:b/>
          <w:bCs/>
        </w:rPr>
        <w:t xml:space="preserve">современных классификаций старости </w:t>
      </w:r>
      <w:r>
        <w:rPr/>
        <w:t xml:space="preserve"> наиболее четко отражает все нюансы этого возраста следующая:</w:t>
      </w:r>
    </w:p>
    <w:p>
      <w:pPr>
        <w:pStyle w:val="Normal"/>
        <w:rPr/>
      </w:pPr>
      <w:r>
        <w:rPr/>
        <w:t xml:space="preserve"> </w:t>
      </w:r>
      <w:r>
        <w:rPr>
          <w:i/>
          <w:iCs/>
        </w:rPr>
        <w:t xml:space="preserve">послепроизводственный возраст </w:t>
      </w:r>
      <w:r>
        <w:rPr/>
        <w:t xml:space="preserve"> (мужчины старше 65 лет, женщины: старше 60 лет);</w:t>
      </w:r>
    </w:p>
    <w:p>
      <w:pPr>
        <w:pStyle w:val="Normal"/>
        <w:rPr/>
      </w:pPr>
      <w:r>
        <w:rPr/>
        <w:t xml:space="preserve"> </w:t>
      </w:r>
      <w:r>
        <w:rPr>
          <w:i/>
          <w:iCs/>
        </w:rPr>
        <w:t xml:space="preserve">старость </w:t>
      </w:r>
      <w:r>
        <w:rPr/>
        <w:t xml:space="preserve"> (мужчины 65—79 лет, женщины 60—79 лет);</w:t>
      </w:r>
    </w:p>
    <w:p>
      <w:pPr>
        <w:pStyle w:val="Normal"/>
        <w:rPr/>
      </w:pPr>
      <w:r>
        <w:rPr/>
        <w:t xml:space="preserve"> </w:t>
      </w:r>
      <w:r>
        <w:rPr>
          <w:i/>
          <w:iCs/>
        </w:rPr>
        <w:t xml:space="preserve">глубокая старость </w:t>
      </w:r>
      <w:r>
        <w:rPr/>
        <w:t xml:space="preserve"> (старше 80 лет).</w:t>
      </w:r>
    </w:p>
    <w:p>
      <w:pPr>
        <w:pStyle w:val="Normal"/>
        <w:rPr/>
      </w:pPr>
      <w:r>
        <w:rPr/>
        <w:t>Приведенная выше классификация отвечает основным требованиям, необходимым для исследования развития людей. Однако возрастные особенности не всегда совпадают с биологическими ощущениями. Поэтому ученые различают понятия календарного или хронологического возраста, в основе которого лежит дата рождения, и биологического или функционального возраста, который зависит от личных качеств человека и условий его жизни. Биологический подход в определенном смысле был бы более точным. К сожалению, на пути его подробного изучения возникает множество трудностей. Поэтому сегодня предпочтение отдается все же хронологическому подходу.</w:t>
      </w:r>
    </w:p>
    <w:p>
      <w:pPr>
        <w:pStyle w:val="Normal"/>
        <w:rPr/>
      </w:pPr>
      <w:r>
        <w:rPr>
          <w:b/>
          <w:bCs/>
        </w:rPr>
        <w:t xml:space="preserve">2. Что же влияет на средний возраст старения населения? </w:t>
      </w:r>
      <w:r>
        <w:rPr/>
        <w:t xml:space="preserve"> </w:t>
      </w:r>
    </w:p>
    <w:p>
      <w:pPr>
        <w:pStyle w:val="Normal"/>
        <w:rPr/>
      </w:pPr>
      <w:r>
        <w:rPr/>
        <w:t>Долгое время ошибочно предполагалось, что главным фактором процесса старения населения является снижение смертности и увеличение продолжительности жизни. Речь идет о том, что смертность снижается главным образом в самых младших возрастных группах. Отсюда увеличение средней продолжительности жизни. Однако если не снизится смертность в средних и старших возрастных группах, то в структуре населения увеличится доля детей и молодежи, а также людей производственного возраста. Количество же людей старшего возраста уменьшилось, а значит, снизилось бы значение фактора демографической старости. Вероятность доживания до пожилого возраста будет способствовать росту числа людей в этом возрасте. Однако в случае стабильности или повышения уровня рождаемости количество людей старшего возраста не увеличится. Чем меньше рождается детей, тем меньше их количество в структуре населения. А значит уменьшится и доля людей старшего возраста. В настоящее время именно рождаемость, а не смертность является основным показателем демографического старения.</w:t>
      </w:r>
    </w:p>
    <w:p>
      <w:pPr>
        <w:pStyle w:val="Normal"/>
        <w:rPr/>
      </w:pPr>
      <w:r>
        <w:rPr/>
        <w:t>Большое влияние на возраст старения оказывают и внешние обстоятельства. В частности, чрезвычайные ситуации: радиальные социально–хозяйственные перемены (им часто сопутствуют интенсивные миграции людей), различные катаклизмы (войны, эпидемии, голод). Все эти обстоятельства нарушают классический ход процессов. Следовательно, нарушается и классическая демография старения. Война, к примеру, забирает огромное количество мужчин в возрасте, пригодном для военной службы. Да и в послевоенное время темп процесса демографического старения притормаживается.</w:t>
      </w:r>
    </w:p>
    <w:p>
      <w:pPr>
        <w:pStyle w:val="Normal"/>
        <w:rPr/>
      </w:pPr>
      <w:r>
        <w:rPr>
          <w:b/>
          <w:bCs/>
        </w:rPr>
        <w:t xml:space="preserve">3 </w:t>
      </w:r>
      <w:r>
        <w:rPr/>
        <w:t xml:space="preserve"> . Из современных исследований сделаны выводы, что </w:t>
      </w:r>
      <w:r>
        <w:rPr>
          <w:b/>
          <w:bCs/>
        </w:rPr>
        <w:t xml:space="preserve">демографическая старость </w:t>
      </w:r>
      <w:r>
        <w:rPr/>
        <w:t xml:space="preserve"> , особенно ее поздняя фаза, является уделом населения </w:t>
      </w:r>
      <w:r>
        <w:rPr>
          <w:b/>
          <w:bCs/>
        </w:rPr>
        <w:t xml:space="preserve">экономически развитых стран </w:t>
      </w:r>
      <w:r>
        <w:rPr/>
        <w:t xml:space="preserve"> Европы и Северной Америки, а также Австралии, Новой Зеландии и Японии. За пределами европейского континента в подавляющем большинстве общества еще молоды. Бразилия, Филиппины, Индия, Индонезия, Колумбия, Мексика и Пакистан пребывают в состоянии молодости. Турция находится в состоянии демографической «зрелости», Аргентина, Австралия, Новая Зеландия, Япония, Канада, США и Россия – в состоянии «зрелости».</w:t>
      </w:r>
    </w:p>
    <w:p>
      <w:pPr>
        <w:pStyle w:val="Normal"/>
        <w:rPr/>
      </w:pPr>
      <w:r>
        <w:rPr/>
        <w:t>В развивающих странах темпы развития старения населения в настоящее время незначительны. Хотя предполагается, что именно эти страны раньше других вступят в ряд «старых» обществ. В отличие от этих стран в хозяйственно развитых регионах процесс старения населения прогрессирует. В ближайшее время вся Европа, Россия и США могут оказаться в состоянии глубокой старости.</w:t>
      </w:r>
    </w:p>
    <w:p>
      <w:pPr>
        <w:pStyle w:val="Normal"/>
        <w:rPr/>
      </w:pPr>
      <w:r>
        <w:rPr/>
        <w:t>Показательно отметить, что среди населения старшего возраста решительно преобладают женщины. Причем это явление нарастает по мере увеличения возраста. Это объясняется тем, что во всех возрастных группах смертность среди мужчин выше, чем среди женщин. Численное преобладание мужчин над женщинами проявляется только в младших возрастных группах. Среди новорожденных обычно больше мальчиков. А их большая смертность выравнивает численность обоих полов в возрасте около 35 лет. Далее ощутимо численное превосходство женщин. Особенно это чувствительно в самых старших возрастных группах.</w:t>
      </w:r>
    </w:p>
    <w:p>
      <w:pPr>
        <w:pStyle w:val="Normal"/>
        <w:rPr/>
      </w:pPr>
      <w:r>
        <w:rPr>
          <w:b/>
          <w:bCs/>
        </w:rPr>
        <w:t xml:space="preserve">4 </w:t>
      </w:r>
      <w:r>
        <w:rPr/>
        <w:t xml:space="preserve"> . Старение по своей природе является прогрессивным процессом. Однако оно характеризует как новый этап демографических отношений, так и вызывает серьезные </w:t>
      </w:r>
      <w:r>
        <w:rPr>
          <w:b/>
          <w:bCs/>
        </w:rPr>
        <w:t xml:space="preserve">демографические, экономические, культурные и медицинские последствия </w:t>
      </w:r>
      <w:r>
        <w:rPr/>
        <w:t xml:space="preserve"> .</w:t>
      </w:r>
    </w:p>
    <w:p>
      <w:pPr>
        <w:pStyle w:val="Normal"/>
        <w:rPr/>
      </w:pPr>
      <w:r>
        <w:rPr/>
        <w:t>Прежде всего старение населения приводит к изменению его возрастной структуры, а также влияет на ход естественных процессов (рождение и смерть). Постепенно это приводит к стабилизации количественного развития населения, причем количество, в отличие от структуры, не изменяется. Если процесс старения активизируется за счет снижения рождаемости, то в последствии возрастает уровень смертности. А это может привести к уменьшению количества населения в целом.</w:t>
      </w:r>
    </w:p>
    <w:p>
      <w:pPr>
        <w:pStyle w:val="Normal"/>
        <w:rPr/>
      </w:pPr>
      <w:r>
        <w:rPr/>
        <w:t>Изменение в возрастной структуре населения экономически развитых стран вызывает существенные изменения в количественном соотношении трех групп: производительной, допроизводительной и послепроизводительной. Слишком большая доля пассивной части населения становится большой обузой для работающего населения. Это может послужить возникновению многих конфликтов.</w:t>
      </w:r>
    </w:p>
    <w:p>
      <w:pPr>
        <w:pStyle w:val="Normal"/>
        <w:rPr/>
      </w:pPr>
      <w:r>
        <w:rPr>
          <w:b/>
          <w:bCs/>
        </w:rPr>
        <w:t xml:space="preserve">Литература </w:t>
      </w:r>
      <w:r>
        <w:rPr/>
        <w:t xml:space="preserve"> </w:t>
      </w:r>
    </w:p>
    <w:p>
      <w:pPr>
        <w:pStyle w:val="Normal"/>
        <w:rPr/>
      </w:pPr>
      <w:r>
        <w:rPr/>
      </w:r>
    </w:p>
    <w:p>
      <w:pPr>
        <w:pStyle w:val="Normal"/>
        <w:rPr/>
      </w:pPr>
      <w:r>
        <w:rPr/>
        <w:t xml:space="preserve"> </w:t>
      </w:r>
    </w:p>
    <w:p>
      <w:pPr>
        <w:pStyle w:val="Normal"/>
        <w:rPr/>
      </w:pPr>
      <w:r>
        <w:rPr/>
        <w:t>1. Ахмеров Р. А. Биографические кризисы личности. Дис. канд. психол. наук. М., 1994.</w:t>
      </w:r>
    </w:p>
    <w:p>
      <w:pPr>
        <w:pStyle w:val="Normal"/>
        <w:rPr/>
      </w:pPr>
      <w:r>
        <w:rPr/>
        <w:t>2. Кулюткин Ю. Н. Психология обучения взрослых. М., 1985.</w:t>
      </w:r>
    </w:p>
    <w:p>
      <w:pPr>
        <w:pStyle w:val="Normal"/>
        <w:rPr/>
      </w:pPr>
      <w:r>
        <w:rPr/>
        <w:t>3. Психология: учебник. М., 1999.</w:t>
      </w:r>
    </w:p>
    <w:p>
      <w:pPr>
        <w:pStyle w:val="Normal"/>
        <w:rPr/>
      </w:pPr>
      <w:r>
        <w:rPr/>
        <w:t>4. Климов Е. А. Психология: Воспитание и обучение. М., 2000.</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13:25:00Z</dcterms:created>
  <dc:creator>Т. А. Умнова Ольга Петрова</dc:creator>
  <dc:description/>
  <dc:language>en-US</dc:language>
  <cp:lastModifiedBy>Toshiba</cp:lastModifiedBy>
  <dcterms:modified xsi:type="dcterms:W3CDTF">2015-08-01T13:25:00Z</dcterms:modified>
  <cp:revision>2</cp:revision>
  <dc:subject/>
  <dc:title>Конспект лекций по возрастной психологии</dc:title>
</cp:coreProperties>
</file>