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5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</w:rPr>
      </w:pPr>
      <w:r>
        <w:rPr>
          <w:b/>
          <w:sz w:val="28"/>
        </w:rPr>
        <w:t>Б6</w:t>
      </w:r>
      <w:r>
        <w:rPr>
          <w:b/>
          <w:color w:val="008000"/>
          <w:sz w:val="28"/>
        </w:rPr>
        <w:t>К</w:t>
      </w:r>
      <w:r>
        <w:rPr>
          <w:b/>
          <w:sz w:val="28"/>
          <w:lang w:val="en-US" w:eastAsia="en-US"/>
        </w:rPr>
        <w:t xml:space="preserve"> 88.1</w:t>
        <w:br/>
        <w:t>X 91</w:t>
      </w:r>
    </w:p>
    <w:p>
      <w:pPr>
        <w:pStyle w:val="Normal1"/>
        <w:rPr>
          <w:sz w:val="28"/>
        </w:rPr>
      </w:pPr>
      <w:r>
        <w:rPr>
          <w:sz w:val="28"/>
        </w:rPr>
        <w:t>Сос</w:t>
      </w:r>
      <w:r>
        <w:rPr>
          <w:color w:val="008000"/>
          <w:sz w:val="28"/>
        </w:rPr>
        <w:t>т</w:t>
      </w:r>
      <w:r>
        <w:rPr>
          <w:sz w:val="28"/>
        </w:rPr>
        <w:t xml:space="preserve">авитель канд. </w:t>
      </w:r>
      <w:r>
        <w:rPr>
          <w:color w:val="008000"/>
          <w:sz w:val="28"/>
        </w:rPr>
        <w:t>психол.</w:t>
      </w:r>
      <w:r>
        <w:rPr>
          <w:sz w:val="28"/>
        </w:rPr>
        <w:t xml:space="preserve"> наук </w:t>
      </w:r>
      <w:r>
        <w:rPr>
          <w:i/>
          <w:sz w:val="28"/>
        </w:rPr>
        <w:t xml:space="preserve">Л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Семенюк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д редакцией </w:t>
      </w:r>
      <w:r>
        <w:rPr>
          <w:color w:val="008000"/>
          <w:sz w:val="28"/>
        </w:rPr>
        <w:t>докт.</w:t>
      </w:r>
      <w:r>
        <w:rPr>
          <w:sz w:val="28"/>
        </w:rPr>
        <w:t xml:space="preserve"> психол. наук, проф.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а</w:t>
      </w:r>
    </w:p>
    <w:p>
      <w:pPr>
        <w:pStyle w:val="Normal1"/>
        <w:rPr/>
      </w:pPr>
      <w:r>
        <w:rPr>
          <w:b/>
          <w:color w:val="008000"/>
          <w:sz w:val="28"/>
        </w:rPr>
        <w:t>Х</w:t>
      </w:r>
      <w:r>
        <w:rPr>
          <w:b/>
          <w:sz w:val="28"/>
          <w:lang w:val="en-US" w:eastAsia="en-US"/>
        </w:rPr>
        <w:t xml:space="preserve"> 91</w:t>
      </w:r>
      <w:r>
        <w:rPr>
          <w:b/>
          <w:sz w:val="28"/>
        </w:rPr>
        <w:t xml:space="preserve">   Хрестоматия по возрастной психологии.</w:t>
      </w:r>
      <w:r>
        <w:rPr>
          <w:sz w:val="28"/>
        </w:rPr>
        <w:t xml:space="preserve"> Учебное</w:t>
        <w:br/>
        <w:t>пособие для студентов: Сост. Л. М. Семенюк.</w:t>
        <w:br/>
        <w:t>Под ред. Д. И. Фельдштейна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Издание 2-е, дополненное. М</w:t>
      </w:r>
      <w:r>
        <w:rPr>
          <w:color w:val="008000"/>
          <w:sz w:val="28"/>
        </w:rPr>
        <w:t>.:</w:t>
      </w:r>
      <w:r>
        <w:rPr>
          <w:sz w:val="28"/>
        </w:rPr>
        <w:t xml:space="preserve"> Институт практической психологии,</w:t>
        <w:br/>
      </w:r>
      <w:r>
        <w:rPr>
          <w:sz w:val="28"/>
          <w:lang w:val="en-US" w:eastAsia="en-US"/>
        </w:rPr>
        <w:t>1996</w:t>
      </w:r>
      <w:r>
        <w:rPr>
          <w:color w:val="008000"/>
          <w:sz w:val="28"/>
          <w:lang w:val="en-US" w:eastAsia="en-US"/>
        </w:rPr>
        <w:t>.—</w:t>
      </w:r>
      <w:r>
        <w:rPr>
          <w:sz w:val="28"/>
          <w:lang w:val="en-US" w:eastAsia="en-US"/>
        </w:rPr>
        <w:t>304</w:t>
      </w:r>
      <w:r>
        <w:rPr>
          <w:sz w:val="28"/>
        </w:rPr>
        <w:t xml:space="preserve"> с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Хрестоматия составлена применительно к программе </w:t>
      </w:r>
      <w:r>
        <w:rPr>
          <w:color w:val="008000"/>
          <w:sz w:val="28"/>
        </w:rPr>
        <w:t>к</w:t>
      </w:r>
      <w:r>
        <w:rPr>
          <w:sz w:val="28"/>
        </w:rPr>
        <w:t>урса возрастной психологии Тексты представляют собой отрывки и извлечения из</w:t>
        <w:br/>
        <w:t>трудов ведущих отече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ых психологов. Книга снабжена </w:t>
      </w:r>
      <w:r>
        <w:rPr>
          <w:color w:val="008000"/>
          <w:sz w:val="28"/>
        </w:rPr>
        <w:t>н</w:t>
      </w:r>
      <w:r>
        <w:rPr>
          <w:sz w:val="28"/>
        </w:rPr>
        <w:t>аучно-справочным аппаратом</w:t>
      </w:r>
    </w:p>
    <w:p>
      <w:pPr>
        <w:pStyle w:val="Normal1"/>
        <w:rPr>
          <w:sz w:val="28"/>
        </w:rPr>
      </w:pPr>
      <w:r>
        <w:rPr>
          <w:b/>
          <w:sz w:val="28"/>
          <w:lang w:val="en-US" w:eastAsia="en-US"/>
        </w:rPr>
        <w:t>0303050000—14</w:t>
        <w:br/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ББК</w:t>
      </w:r>
      <w:r>
        <w:rPr>
          <w:sz w:val="28"/>
          <w:lang w:val="en-US" w:eastAsia="en-US"/>
        </w:rPr>
        <w:t xml:space="preserve"> 88.1</w:t>
      </w:r>
    </w:p>
    <w:p>
      <w:pPr>
        <w:pStyle w:val="Normal1"/>
        <w:rPr>
          <w:sz w:val="28"/>
        </w:rPr>
      </w:pPr>
      <w:r>
        <w:rPr>
          <w:sz w:val="28"/>
        </w:rPr>
        <w:t>Институт   практической</w:t>
        <w:br/>
        <w:t>психологии,</w:t>
      </w:r>
      <w:r>
        <w:rPr>
          <w:sz w:val="28"/>
          <w:lang w:val="en-US" w:eastAsia="en-US"/>
        </w:rPr>
        <w:t xml:space="preserve"> 1996.</w:t>
      </w:r>
    </w:p>
    <w:p>
      <w:pPr>
        <w:pStyle w:val="FR1"/>
        <w:rPr>
          <w:sz w:val="28"/>
        </w:rPr>
      </w:pPr>
      <w:r>
        <w:rPr>
          <w:i/>
          <w:sz w:val="28"/>
        </w:rPr>
        <w:t>ПРЕДИСЛОВИЕ</w:t>
      </w:r>
    </w:p>
    <w:p>
      <w:pPr>
        <w:pStyle w:val="Normal1"/>
        <w:rPr/>
      </w:pPr>
      <w:r>
        <w:rPr>
          <w:sz w:val="28"/>
        </w:rPr>
        <w:t xml:space="preserve">Данная хрестоматия является учебным </w:t>
      </w:r>
      <w:r>
        <w:rPr>
          <w:color w:val="008000"/>
          <w:sz w:val="28"/>
        </w:rPr>
        <w:t>п</w:t>
      </w:r>
      <w:r>
        <w:rPr>
          <w:sz w:val="28"/>
        </w:rPr>
        <w:t>особием по курсу возрастной психологии для студентов, изучающих эту отрасль психологической науки в вузах России.</w:t>
      </w:r>
    </w:p>
    <w:p>
      <w:pPr>
        <w:pStyle w:val="Normal1"/>
        <w:rPr/>
      </w:pPr>
      <w:r>
        <w:rPr>
          <w:sz w:val="28"/>
        </w:rPr>
        <w:t>Главная цель пособ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азание помощи студентам в освоении ими основных позиций отечественной психологии в конкретной ее сфере, в раскрытии содержания, смысла, структуры процесса и закономерностей</w:t>
        <w:br/>
        <w:t>психи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Особое внимание в хрестоматии уделено изложению ведущих принципов подхода к объяснению и пониманию психического развития, становления растущего человека как личности.</w:t>
      </w:r>
    </w:p>
    <w:p>
      <w:pPr>
        <w:pStyle w:val="Normal1"/>
        <w:rPr/>
      </w:pPr>
      <w:r>
        <w:rPr>
          <w:sz w:val="28"/>
        </w:rPr>
        <w:t>Речь идет, во-первых, о социально-историческом подходе к пониманию природы психики человека; во-вт</w:t>
      </w:r>
      <w:r>
        <w:rPr>
          <w:color w:val="008000"/>
          <w:sz w:val="28"/>
        </w:rPr>
        <w:t>о</w:t>
      </w:r>
      <w:r>
        <w:rPr>
          <w:sz w:val="28"/>
        </w:rPr>
        <w:t>рых, о закономерностях развития деятельности как основания и механизма личностного развития; в-третьих, о научной периодизации психического развития; в-четвертых, о характеристике отдельных возрастных периодов, отличающихся не простой совокупностью различных психологических особенностей, а особым строением личности, специфическими тенденциями раз-</w:t>
        <w:br/>
        <w:t>вития.</w:t>
      </w:r>
    </w:p>
    <w:p>
      <w:pPr>
        <w:pStyle w:val="Normal1"/>
        <w:rPr>
          <w:sz w:val="28"/>
        </w:rPr>
      </w:pPr>
      <w:r>
        <w:rPr>
          <w:sz w:val="28"/>
        </w:rPr>
        <w:t>Это и обусловило подбор текстов.</w:t>
      </w:r>
    </w:p>
    <w:p>
      <w:pPr>
        <w:pStyle w:val="Normal1"/>
        <w:rPr>
          <w:sz w:val="28"/>
        </w:rPr>
      </w:pPr>
      <w:r>
        <w:rPr>
          <w:sz w:val="28"/>
        </w:rPr>
        <w:t>В хрестоматию включены работы отечественных психологов, отражающие не только основную проблематику возрастной психологии, но и важнейшие ее концепции, теоретические позиции и экспериментальные установки.</w:t>
      </w:r>
    </w:p>
    <w:p>
      <w:pPr>
        <w:pStyle w:val="Normal1"/>
        <w:rPr>
          <w:sz w:val="28"/>
        </w:rPr>
      </w:pPr>
      <w:r>
        <w:rPr>
          <w:sz w:val="28"/>
        </w:rPr>
        <w:t>Отобранные тексты дают достаточно полное и конкретизированное представление о научной позиции авторов, разрабатывающих тот или иной аспект возрастной психологии и в то же время характеризуют важную роль и особое ее место в системе мировой психологической науки.</w:t>
      </w:r>
    </w:p>
    <w:p>
      <w:pPr>
        <w:pStyle w:val="Normal1"/>
        <w:rPr/>
      </w:pPr>
      <w:r>
        <w:rPr>
          <w:sz w:val="28"/>
        </w:rPr>
        <w:t xml:space="preserve">Предметом специального рассмотрения в хрестоматии стали работы, имеющие действенный характер, </w:t>
      </w:r>
      <w:r>
        <w:rPr>
          <w:color w:val="008000"/>
          <w:sz w:val="28"/>
        </w:rPr>
        <w:t>раскрывающие</w:t>
      </w:r>
      <w:r>
        <w:rPr>
          <w:sz w:val="28"/>
        </w:rPr>
        <w:t xml:space="preserve"> усло</w:t>
      </w:r>
      <w:r>
        <w:rPr>
          <w:color w:val="008000"/>
          <w:sz w:val="28"/>
        </w:rPr>
        <w:t>в</w:t>
      </w:r>
      <w:r>
        <w:rPr>
          <w:sz w:val="28"/>
        </w:rPr>
        <w:t>ия и механизмы актив</w:t>
      </w:r>
      <w:r>
        <w:rPr>
          <w:color w:val="008000"/>
          <w:sz w:val="28"/>
        </w:rPr>
        <w:t>и</w:t>
      </w:r>
      <w:r>
        <w:rPr>
          <w:sz w:val="28"/>
        </w:rPr>
        <w:t>зации процесса психического развития детей как на отдельных возрастных периодах, так и на всей дистанции современного детства.</w:t>
      </w:r>
    </w:p>
    <w:p>
      <w:pPr>
        <w:pStyle w:val="Normal1"/>
        <w:rPr>
          <w:sz w:val="28"/>
        </w:rPr>
      </w:pPr>
      <w:r>
        <w:rPr>
          <w:sz w:val="28"/>
        </w:rPr>
        <w:t>Все тексты, включенные в хрестоматию, публикуются с сокращениями. Вместе с тем, давая фрагменты работ, мы стремились не разрывать их общую логику,</w:t>
        <w:br/>
        <w:t>оставляя в текстах все наиболее важное, необходимое для усвоения соответствующего раздела учебной программы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Семенюк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ЗДЕЛ</w:t>
      </w:r>
      <w:r>
        <w:rPr>
          <w:lang w:val="en-US" w:eastAsia="en-US"/>
        </w:rPr>
        <w:t xml:space="preserve"> I </w:t>
      </w:r>
      <w:r>
        <w:rPr/>
        <w:t>ПСИХИЧЕСКОЕ РАЗВИТИЕ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sz w:val="28"/>
        </w:rPr>
        <w:t>К ТЕОРИИ РАЗВИТИЯ ПСИХИКИ РЕБЕНКА</w:t>
      </w:r>
    </w:p>
    <w:p>
      <w:pPr>
        <w:pStyle w:val="Normal1"/>
        <w:rPr>
          <w:sz w:val="28"/>
        </w:rPr>
      </w:pPr>
      <w:r>
        <w:rPr>
          <w:sz w:val="28"/>
        </w:rPr>
        <w:t>Постараемся прежде всего представить себе карти-</w:t>
        <w:br/>
        <w:t>ну тех изменений в целом, которые характеризуют пси-</w:t>
        <w:br/>
        <w:t>хическое развитие ребенка в границах стадии.</w:t>
      </w:r>
    </w:p>
    <w:p>
      <w:pPr>
        <w:pStyle w:val="Normal1"/>
        <w:rPr/>
      </w:pPr>
      <w:r>
        <w:rPr>
          <w:sz w:val="28"/>
        </w:rPr>
        <w:t>Первое и самое общее положение, которое можно</w:t>
        <w:br/>
        <w:t>здесь выдвинуть состоит в том, что наблюдаемые в гра-</w:t>
        <w:br/>
        <w:t>ницах каждой стадии изменения процессов психиче</w:t>
      </w:r>
      <w:r>
        <w:rPr>
          <w:color w:val="008000"/>
          <w:sz w:val="28"/>
        </w:rPr>
        <w:t>с</w:t>
      </w:r>
      <w:r>
        <w:rPr>
          <w:sz w:val="28"/>
        </w:rPr>
        <w:t>кой</w:t>
        <w:br/>
        <w:t>жизни ребенка происходят не независимо одно от дру-</w:t>
        <w:br/>
        <w:t>гого, а внутренне связаны друг с другом. Иначе гово-</w:t>
        <w:br/>
        <w:t>ря, они не представляют собой самостоятельных линий</w:t>
        <w:br/>
        <w:t>развития отдельных процессов (восприятия, памяти,</w:t>
        <w:br/>
        <w:t xml:space="preserve">мышления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Хотя эти линии развития и могут</w:t>
        <w:br/>
        <w:t>быть вычленены, но в их анализе нельзя непосредст-</w:t>
        <w:br/>
        <w:t xml:space="preserve">венно найти тех отношений, которые </w:t>
      </w:r>
      <w:r>
        <w:rPr>
          <w:color w:val="008000"/>
          <w:sz w:val="28"/>
        </w:rPr>
        <w:t>движут</w:t>
      </w:r>
      <w:r>
        <w:rPr>
          <w:sz w:val="28"/>
        </w:rPr>
        <w:t xml:space="preserve"> их разви-</w:t>
        <w:br/>
        <w:t>тием. Например, развитие памяти образует, конечно,</w:t>
        <w:br/>
        <w:t>связный ряд изменений, однако их необходимость опре-</w:t>
        <w:br/>
        <w:t>деляется не отношениями, возникающими внутри раз-</w:t>
        <w:br/>
        <w:t>вития самой памяти, а отношениями, зависящими от</w:t>
        <w:br/>
        <w:t>места, которое память занимает в деятельности ребен-</w:t>
        <w:br/>
        <w:t>ка на данной Ступени его развития.</w:t>
      </w:r>
    </w:p>
    <w:p>
      <w:pPr>
        <w:pStyle w:val="Normal1"/>
        <w:rPr>
          <w:sz w:val="28"/>
        </w:rPr>
      </w:pPr>
      <w:r>
        <w:rPr>
          <w:sz w:val="28"/>
        </w:rPr>
        <w:t>Так, на стадии дошкольного детства одно из изме-</w:t>
        <w:br/>
        <w:t>нений в памяти состоит в том, что у ребенка формиру-</w:t>
        <w:br/>
        <w:t>ется произвольное запоминание и припоминание. Пред-</w:t>
        <w:br/>
        <w:t>шествующее развитие памяти является необходимой</w:t>
        <w:br/>
        <w:t>предпосылкой для того, чтобы это изменение могло про-</w:t>
        <w:br/>
        <w:t>изойти, но оно определяется не этим, а тем, что в соз-</w:t>
        <w:br/>
        <w:t>нании ребенка выделяются специальные цели</w:t>
      </w:r>
      <w:r>
        <w:rPr>
          <w:sz w:val="28"/>
          <w:lang w:val="en-US" w:eastAsia="en-US"/>
        </w:rPr>
        <w:t>—</w:t>
      </w:r>
      <w:r>
        <w:rPr>
          <w:sz w:val="28"/>
        </w:rPr>
        <w:t>запом-</w:t>
        <w:br/>
        <w:t>нить, припомнить. В связи с этим процессы памяти ме-</w:t>
        <w:br/>
        <w:t>няют свое место в психической жизни ребенка. Преж-</w:t>
        <w:br/>
        <w:t xml:space="preserve">де память выступала только как функция </w:t>
      </w:r>
      <w:r>
        <w:rPr>
          <w:color w:val="008000"/>
          <w:sz w:val="28"/>
        </w:rPr>
        <w:t>обслужив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Леонтьев А. Н. Проблемы развития психики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2.</w:t>
      </w:r>
    </w:p>
    <w:p>
      <w:pPr>
        <w:sectPr>
          <w:headerReference w:type="default" r:id="rId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ющая</w:t>
      </w:r>
      <w:r>
        <w:rPr>
          <w:sz w:val="28"/>
        </w:rPr>
        <w:t xml:space="preserve"> тот или другой процесс; теперь запоминание ста-</w:t>
        <w:br/>
        <w:t>новится особым целенаправленным процесс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ут-</w:t>
        <w:br/>
        <w:t>ренним действием, занимая новое место в структуре</w:t>
        <w:br/>
        <w:t>деятельности ребенка.</w:t>
      </w:r>
    </w:p>
    <w:p>
      <w:pPr>
        <w:pStyle w:val="Normal1"/>
        <w:rPr/>
      </w:pPr>
      <w:r>
        <w:rPr>
          <w:sz w:val="28"/>
        </w:rPr>
        <w:t>В целом можно следующим образом охарактеризо-</w:t>
        <w:br/>
        <w:t>вать общую картину развития отд</w:t>
      </w:r>
      <w:r>
        <w:rPr>
          <w:color w:val="008000"/>
          <w:sz w:val="28"/>
        </w:rPr>
        <w:t>е</w:t>
      </w:r>
      <w:r>
        <w:rPr>
          <w:sz w:val="28"/>
        </w:rPr>
        <w:t>льных процессов</w:t>
        <w:br/>
        <w:t>психической жизни ребенка внутри стадии. Развитие</w:t>
        <w:br/>
        <w:t>ведущей деятельности, характеризующей данную ста-</w:t>
        <w:br/>
        <w:t>дию, и связанное с ней развитие других видов деятель-</w:t>
        <w:br/>
        <w:t>ности ребенка определяют собой выделение в его созна-</w:t>
        <w:br/>
        <w:t>нии новых целей и формирование отвечающих им но-</w:t>
        <w:br/>
        <w:t>вых действий. Так как дальнейшее развитие этих дейст-</w:t>
        <w:br/>
        <w:t>вий ограничено операциями, которыми уже владеет ре-</w:t>
        <w:br/>
        <w:t>бенок, и уже наличным уровнем развития его психофи-</w:t>
        <w:br/>
        <w:t>зиологических функций, то возникает известное несоот-</w:t>
        <w:br/>
        <w:t>ветствие между тем и другим, которое разрешается пу-</w:t>
        <w:br/>
        <w:t>тем «подтягивания» операций и функций к уровню,</w:t>
        <w:br/>
        <w:t>требуемому развитием новых действий. Так, игра до-</w:t>
        <w:br/>
        <w:t>школьного типа, игра ролевая, первоначально ограни-</w:t>
        <w:br/>
        <w:t>чена почти исключительно внешними действиями, осу-</w:t>
        <w:br/>
        <w:t>ществляемыми с помощью двигательных операций, ко-</w:t>
        <w:br/>
        <w:t>торые подготовлены игрой-манипулированием в пред-</w:t>
        <w:br/>
        <w:t>дошкольном детстве. Но новый дошкольный тип игры</w:t>
        <w:br/>
        <w:t>и содержание новых действий, которые в ней развива-</w:t>
        <w:br/>
        <w:t>ются, требуют совсем других способов своего осущест-</w:t>
        <w:br/>
        <w:t>вления. Они, действительно, формируются чрезвычай-</w:t>
        <w:br/>
        <w:t>но быстро (как обычно говорят, «толчком</w:t>
      </w:r>
      <w:r>
        <w:rPr>
          <w:color w:val="008000"/>
          <w:sz w:val="28"/>
        </w:rPr>
        <w:t>»);</w:t>
      </w:r>
      <w:r>
        <w:rPr>
          <w:sz w:val="28"/>
        </w:rPr>
        <w:t xml:space="preserve"> в частно-</w:t>
        <w:br/>
        <w:t>сти, у ребенка в эту пору быстро формируются внут-</w:t>
        <w:br/>
        <w:t>ренние умственные операции.</w:t>
      </w:r>
    </w:p>
    <w:p>
      <w:pPr>
        <w:pStyle w:val="Normal1"/>
        <w:rPr/>
      </w:pPr>
      <w:r>
        <w:rPr>
          <w:sz w:val="28"/>
        </w:rPr>
        <w:t>Таким образом, процесс изменений внутри стадий в</w:t>
        <w:br/>
        <w:t>целом идет, образно говоря, в двух встречных направ-</w:t>
        <w:br/>
        <w:t>лениях. Основное, решающее направление этих изме-</w:t>
        <w:br/>
        <w:t>н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первичных изменений круга жизненных от-</w:t>
        <w:br/>
        <w:t>ношений ребенка, круга его деятельности к развитию</w:t>
        <w:br/>
        <w:t>действий, операций, функций. Другое направлени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это направление от вторично возникающей перестрой-</w:t>
        <w:br/>
        <w:t>ки функций, операций к развитию данного круга дея-</w:t>
        <w:br/>
        <w:t>тельности ребенка. В пределах стадии процесс измене-</w:t>
        <w:br/>
        <w:t>ний, идущих в этом направлении, ограничен требовани-</w:t>
        <w:br/>
        <w:t>ями того круга деятельности, который характеризует</w:t>
        <w:br/>
        <w:t>данную стадию. Переход за эту границу обозначает</w:t>
        <w:br/>
        <w:t>собой переход уже к другой, высшей стадии психиче-</w:t>
        <w:br/>
        <w:t>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отивоположными чертами характеризуются пере-</w:t>
        <w:br/>
        <w:t>ходы межстадиальные. Те отношения, в которые ребе-</w:t>
        <w:br/>
        <w:t>нок вступает к окружающему его миру, суть по при-</w:t>
        <w:br/>
        <w:t>роде своей общественные отношения. Ведь именно об-</w:t>
        <w:br/>
        <w:t>щество составляет действительное и первейшее усло-</w:t>
        <w:br/>
        <w:t>вие жизни ребенка, определяющее ее содержание и ее</w:t>
        <w:br/>
        <w:t>мотивацию. Поэтому каждая деятельность ребенка вы-</w:t>
        <w:br/>
        <w:t>ражает не только его отношение к предметной действи-</w:t>
        <w:br/>
        <w:t>тельности, в каждой его деятельности объективно вы-</w:t>
        <w:br/>
        <w:t>ражаются также и существующие общественные отно-</w:t>
        <w:br/>
        <w:t>шения.</w:t>
      </w:r>
    </w:p>
    <w:p>
      <w:pPr>
        <w:pStyle w:val="Normal1"/>
        <w:rPr/>
      </w:pPr>
      <w:r>
        <w:rPr>
          <w:sz w:val="28"/>
        </w:rPr>
        <w:t>Развиваясь, ребенок превращается, наконец, в чле-</w:t>
        <w:br/>
        <w:t>на общества, несущего все обязанности, которые оно на</w:t>
        <w:br/>
        <w:t>него возлагает. Последовательные стадии в его разви-</w:t>
        <w:br/>
        <w:t>тии и являются не чем иным, как отд</w:t>
      </w:r>
      <w:r>
        <w:rPr>
          <w:color w:val="008000"/>
          <w:sz w:val="28"/>
        </w:rPr>
        <w:t>е</w:t>
      </w:r>
      <w:r>
        <w:rPr>
          <w:sz w:val="28"/>
        </w:rPr>
        <w:t>льными ступе-</w:t>
        <w:br/>
        <w:t>нями этого превращения.</w:t>
      </w:r>
    </w:p>
    <w:p>
      <w:pPr>
        <w:pStyle w:val="Normal1"/>
        <w:rPr/>
      </w:pPr>
      <w:r>
        <w:rPr>
          <w:sz w:val="28"/>
        </w:rPr>
        <w:t>Но ребенок не только фактически изменяет свое ме-</w:t>
        <w:br/>
        <w:t>сто в системе общественных отношений. Он также и</w:t>
        <w:br/>
        <w:t>осознает эти отношения, осмысливает их. Развитие его</w:t>
        <w:br/>
        <w:t>сознания находит свое выражение в изменении моти-</w:t>
        <w:br/>
        <w:t>вации его деятельности: прежние мотивы теряют свою</w:t>
        <w:br/>
        <w:t>побудительную силу, рождаются новые мотивы, приво-</w:t>
        <w:br/>
        <w:t>дящие к переосмысливанию его прежних действий. Та</w:t>
        <w:br/>
        <w:t>деятельность, которая прежде играла ведущую роль,</w:t>
        <w:br/>
        <w:t>начинает себя изживать и отодвигаться на второй</w:t>
        <w:br/>
        <w:t>план. Возникает новая ведущая деятельность, а вме-</w:t>
        <w:br/>
        <w:t>сте с ней начинается и новая стадия развития. Такие</w:t>
        <w:br/>
        <w:t xml:space="preserve">переходы в противоположность </w:t>
      </w:r>
      <w:r>
        <w:rPr>
          <w:color w:val="008000"/>
          <w:sz w:val="28"/>
        </w:rPr>
        <w:t>внутристадиальным</w:t>
      </w:r>
      <w:r>
        <w:rPr>
          <w:sz w:val="28"/>
        </w:rPr>
        <w:t xml:space="preserve"> из-</w:t>
        <w:br/>
        <w:t>менениям идут даль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изменения действий, опера-</w:t>
        <w:br/>
        <w:t>ций, функций к изменению деятельности в целом.</w:t>
      </w:r>
    </w:p>
    <w:p>
      <w:pPr>
        <w:sectPr>
          <w:headerReference w:type="default" r:id="rId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так, какой бы частный процесс психической жиз-</w:t>
        <w:br/>
        <w:t>ни ребенка мы ни взяли, анализ движущих сил его</w:t>
        <w:br/>
        <w:t>развития неизбежно приводит нас к основным видам</w:t>
        <w:br/>
        <w:t>деятельности ребенка, к побуждающим их мотивам, а</w:t>
        <w:br/>
        <w:t>следовательно, и к тому, какой смысл открывается ре-</w:t>
        <w:br/>
        <w:t>бенку в предметах, явлениях окружающего его мира.</w:t>
        <w:br/>
        <w:t>С этой стороны содержание психического развития ре-</w:t>
        <w:br/>
        <w:t>бенка и состоит именно в том, что меняется место ча-</w:t>
        <w:br/>
        <w:t>стных психических процессов в деятельности ребенка,</w:t>
        <w:br/>
        <w:t>а от этого зависят его особенности, которые эти част-</w:t>
        <w:br/>
        <w:t>ные процессы приобретают на разных ступенях разви-</w:t>
        <w:br/>
        <w:t>тия. В заключение этого очерка следует подчеркнуть</w:t>
        <w:br/>
        <w:t>следующее: мы смогли рассмотреть в нем психическое</w:t>
        <w:br/>
        <w:t>развитие лишь с процессуальной, так сказать, стороны</w:t>
        <w:br/>
        <w:t>психики, почти вовсе опустив важнейший вопрос о</w:t>
        <w:br/>
        <w:t>внутренних взаимосвязях изменения деятельности с</w:t>
        <w:br/>
        <w:t>развитием картины, образа мира в сознании ребенка,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изменением строения его сознания. Освещение этого</w:t>
        <w:br/>
        <w:t>вопроса нуждается в предварительном изложении пси-</w:t>
        <w:br/>
        <w:t>хологической проблемы единства развития чувственных</w:t>
        <w:br/>
        <w:t>содержаний, сознания и тех не совпадающих между со-</w:t>
        <w:br/>
        <w:t>бой категорий его, которые мы передаем терминами</w:t>
        <w:br/>
        <w:t>«значение» и «смысл». Вопрос этот не мог поэтому вой-</w:t>
        <w:br/>
        <w:t>ти в рамки настоящей статьи.</w:t>
      </w:r>
    </w:p>
    <w:p>
      <w:pPr>
        <w:pStyle w:val="Normal1"/>
        <w:rPr>
          <w:sz w:val="28"/>
        </w:rPr>
      </w:pPr>
      <w:r>
        <w:rPr>
          <w:b/>
          <w:i/>
          <w:color w:val="008000"/>
          <w:sz w:val="28"/>
        </w:rPr>
        <w:t>М.</w:t>
      </w:r>
      <w:r>
        <w:rPr>
          <w:b/>
          <w:i/>
          <w:sz w:val="28"/>
        </w:rPr>
        <w:t xml:space="preserve"> Я</w:t>
      </w:r>
      <w:r>
        <w:rPr>
          <w:b/>
          <w:i/>
          <w:color w:val="008000"/>
          <w:sz w:val="28"/>
        </w:rPr>
        <w:t>-</w:t>
      </w:r>
      <w:r>
        <w:rPr>
          <w:b/>
          <w:i/>
          <w:sz w:val="28"/>
        </w:rPr>
        <w:t xml:space="preserve"> Басов</w:t>
        <w:br/>
      </w:r>
      <w:r>
        <w:rPr>
          <w:b/>
          <w:sz w:val="28"/>
        </w:rPr>
        <w:t>ПРОБЛЕМА РАЗВИТИЯ ЧЕЛОВЕ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b/>
          <w:sz w:val="28"/>
        </w:rPr>
        <w:t>Проблема</w:t>
      </w:r>
      <w:r>
        <w:rPr>
          <w:sz w:val="28"/>
        </w:rPr>
        <w:t xml:space="preserve"> развития вместе с проблемой предмета и</w:t>
        <w:br/>
        <w:t>с методологической составляет основание психологии.</w:t>
        <w:br/>
        <w:t>Три эти проблемы образуют одно целое, из которого</w:t>
        <w:br/>
        <w:t>развитая система научного знания возникает подобно</w:t>
        <w:br/>
        <w:t>тому, как всякий сложный организм развивается из од-</w:t>
        <w:br/>
        <w:t>ной первоначальной клетки. Мы сначала выяснили са-</w:t>
        <w:br/>
        <w:t xml:space="preserve">му сущность этого основан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едмет, а затем,</w:t>
        <w:br/>
        <w:t>исходя из последнего, перешли к методологической</w:t>
        <w:br/>
        <w:t>проблеме. Теперь нам надлежит поступить аналогич-</w:t>
        <w:br/>
        <w:t>ным образом: исходя из предмета психологии, попы-</w:t>
        <w:br/>
        <w:t>таться определить хотя бы в самом общем виде харак-</w:t>
        <w:br/>
        <w:t>тер закономерностей развития этого предмета. Ставя</w:t>
        <w:br/>
        <w:t>так вопрос, мы исходим из положения, что развитие</w:t>
        <w:br/>
        <w:t>предмета определяется природой и свойствами самого</w:t>
        <w:br/>
        <w:t>предмета. О каком бы развитии ни шла речь, всегда</w:t>
        <w:br/>
        <w:t>при этом должны встать два основных вопрос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ка-</w:t>
        <w:br/>
        <w:t>ков предмет этого развития, т. е. что развивается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ка-</w:t>
        <w:br/>
        <w:t>ково развитие данного предмета, т. е. как это развитие</w:t>
        <w:br/>
        <w:t>происходит. Определенное понимание предмета может</w:t>
        <w:br/>
        <w:t>исключать идею всякого развития, это хорошо известно</w:t>
        <w:br/>
        <w:t>из истории всей науки, поскольку данная идея является</w:t>
        <w:br/>
        <w:t>сравнительно недавним достоянием научного мировоз-</w:t>
        <w:br/>
        <w:t>зрения. Но область психологии и в этом случае может</w:t>
        <w:br/>
        <w:t>представить лучшие, так сказать, классические по чи-</w:t>
        <w:br/>
        <w:t>стоте отрицания момента развития образцы мышления.</w:t>
        <w:br/>
        <w:t>Таковым является несомненно понятие души. Послед-</w:t>
        <w:br/>
        <w:t xml:space="preserve">нее представляет собой образец такого понимания </w:t>
      </w:r>
      <w:r>
        <w:rPr>
          <w:color w:val="008000"/>
          <w:sz w:val="28"/>
        </w:rPr>
        <w:t>пред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75.</w:t>
        <w:br/>
        <w:t>8</w:t>
      </w:r>
    </w:p>
    <w:p>
      <w:pPr>
        <w:pStyle w:val="Normal1"/>
        <w:rPr>
          <w:sz w:val="28"/>
        </w:rPr>
      </w:pPr>
      <w:r>
        <w:rPr>
          <w:sz w:val="28"/>
        </w:rPr>
        <w:t>Б а с о в М Я Избранные психологические произведения 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</w:p>
    <w:p>
      <w:pPr>
        <w:pStyle w:val="Normal1"/>
        <w:rPr>
          <w:sz w:val="28"/>
        </w:rPr>
      </w:pPr>
      <w:r>
        <w:rPr>
          <w:sz w:val="28"/>
        </w:rPr>
        <w:t>мета психологии, которое именно исключает возмож-</w:t>
        <w:br/>
        <w:t>ность развития по самому своему суще</w:t>
      </w:r>
      <w:r>
        <w:rPr>
          <w:color w:val="008000"/>
          <w:sz w:val="28"/>
        </w:rPr>
        <w:t>е</w:t>
      </w:r>
      <w:r>
        <w:rPr>
          <w:sz w:val="28"/>
        </w:rPr>
        <w:t xml:space="preserve"> </w:t>
      </w:r>
      <w:r>
        <w:rPr>
          <w:color w:val="008000"/>
          <w:sz w:val="28"/>
        </w:rPr>
        <w:t>гву</w:t>
      </w:r>
      <w:r>
        <w:rPr>
          <w:sz w:val="28"/>
        </w:rPr>
        <w:t xml:space="preserve"> Душа есть</w:t>
        <w:br/>
        <w:t>с</w:t>
      </w:r>
      <w:r>
        <w:rPr>
          <w:color w:val="008000"/>
          <w:sz w:val="28"/>
        </w:rPr>
        <w:t>у</w:t>
      </w:r>
      <w:r>
        <w:rPr>
          <w:sz w:val="28"/>
        </w:rPr>
        <w:t>щность вечная, постоянная и неизменная Эта сущ-</w:t>
        <w:br/>
        <w:t>ность иррационального происхождения, и как таковая</w:t>
        <w:br/>
        <w:t>она абсолютно чужда развитию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*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..</w:t>
      </w:r>
      <w:r>
        <w:rPr>
          <w:sz w:val="28"/>
        </w:rPr>
        <w:t>Эмпирическая психология со своей новой форму-</w:t>
        <w:br/>
        <w:t>лой, определяющей предмет психологии как психичес-</w:t>
        <w:br/>
        <w:t>кие или душевные явления, не внесла сколько-нибудь</w:t>
        <w:br/>
        <w:t>существенного изменения в положение проблемы раз-</w:t>
        <w:br/>
        <w:t>вития Правда, она несколько раскрепостила эту проб-</w:t>
        <w:br/>
        <w:t>лему из уз души с ее атрибутами вечности и неизмен-</w:t>
        <w:br/>
        <w:t>ности и дала возможность развернуться эмпирическим</w:t>
        <w:br/>
        <w:t>исследованиям в области детской психологии Но насто-</w:t>
        <w:br/>
        <w:t>ящей теории психического развития эпоха этой психо-</w:t>
        <w:br/>
        <w:t>логии создать не могла и не создала так же как и пред-</w:t>
        <w:br/>
        <w:t>шествующая Взгляд на «предмет», хотя как будто и</w:t>
        <w:br/>
        <w:t>освобожденный от атрибутов, исключавших развитие,</w:t>
        <w:br/>
        <w:t>тем не менее и теперь до такой степени еще оставался</w:t>
        <w:br/>
        <w:t>связанным с воззрениями прошлого, что для разработ-</w:t>
        <w:br/>
        <w:t>ки коренных вопросов психического развития необходи-</w:t>
        <w:br/>
        <w:t>мых условий этим взглядом не создавалось Проблема</w:t>
        <w:br/>
        <w:t>психогенеза в том виде, в каком ее могла поставить</w:t>
        <w:br/>
        <w:t>эмпирическая психология, фактически не имеет под со-</w:t>
        <w:br/>
        <w:t>бой реальной почвы и потому она обречена на уклоны</w:t>
        <w:br/>
        <w:t>или в идеалистическую метафизику или же на п</w:t>
      </w:r>
      <w:r>
        <w:rPr>
          <w:color w:val="008000"/>
          <w:sz w:val="28"/>
        </w:rPr>
        <w:t>у</w:t>
      </w:r>
      <w:r>
        <w:rPr>
          <w:sz w:val="28"/>
        </w:rPr>
        <w:t>ть по</w:t>
        <w:br/>
      </w:r>
      <w:r>
        <w:rPr>
          <w:color w:val="008000"/>
          <w:sz w:val="28"/>
        </w:rPr>
        <w:t>ложительной</w:t>
      </w:r>
      <w:r>
        <w:rPr>
          <w:sz w:val="28"/>
        </w:rPr>
        <w:t xml:space="preserve"> науки, несомненно, связанные с проблемой</w:t>
        <w:br/>
        <w:t>развития человека и очень важные для ее разработки,</w:t>
        <w:br/>
        <w:t>но все же отличные от собственных путей психологии</w:t>
        <w:br/>
        <w:t xml:space="preserve">как таковой. Так, </w:t>
      </w:r>
      <w:r>
        <w:rPr>
          <w:color w:val="008000"/>
          <w:sz w:val="28"/>
        </w:rPr>
        <w:t>Вундт,</w:t>
      </w:r>
      <w:r>
        <w:rPr>
          <w:sz w:val="28"/>
        </w:rPr>
        <w:t xml:space="preserve"> говоря «об органическом раз-</w:t>
        <w:br/>
        <w:t>витии психических функций», подробно трактует вопро-</w:t>
        <w:br/>
        <w:t>сы, относящиеся к развитию «субстрата» психических</w:t>
        <w:br/>
        <w:t xml:space="preserve">функций, т. е. нервной системы; что же касается </w:t>
      </w:r>
      <w:r>
        <w:rPr>
          <w:color w:val="008000"/>
          <w:sz w:val="28"/>
        </w:rPr>
        <w:t>разви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качестве частной иллюстрации можно отметить, что для</w:t>
        <w:br/>
      </w:r>
      <w:r>
        <w:rPr>
          <w:color w:val="008000"/>
          <w:sz w:val="28"/>
        </w:rPr>
        <w:t>кантовской</w:t>
      </w:r>
      <w:r>
        <w:rPr>
          <w:sz w:val="28"/>
        </w:rPr>
        <w:t xml:space="preserve"> философии с ее непознаваемой «вещью в себе» идея</w:t>
        <w:br/>
        <w:t>развития была подлинной ахиллесовой пятой Плеханов в связи</w:t>
        <w:br/>
        <w:t>с этим вопросом (прим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к «Людвигу Фейербаху» Энгельса) при</w:t>
        <w:br/>
        <w:t xml:space="preserve">водит между прочим следующее рассуждение </w:t>
      </w:r>
      <w:r>
        <w:rPr>
          <w:color w:val="008000"/>
          <w:sz w:val="28"/>
        </w:rPr>
        <w:t>Ф</w:t>
      </w:r>
      <w:r>
        <w:rPr>
          <w:sz w:val="28"/>
        </w:rPr>
        <w:t xml:space="preserve"> </w:t>
      </w:r>
      <w:r>
        <w:rPr>
          <w:color w:val="008000"/>
          <w:sz w:val="28"/>
        </w:rPr>
        <w:t>В</w:t>
      </w:r>
      <w:r>
        <w:rPr>
          <w:sz w:val="28"/>
        </w:rPr>
        <w:t>ека «Я не</w:t>
        <w:br/>
        <w:t xml:space="preserve">знаю, как справляются с учением о развитии </w:t>
      </w:r>
      <w:r>
        <w:rPr>
          <w:color w:val="008000"/>
          <w:sz w:val="28"/>
          <w:lang w:val="en-US"/>
        </w:rPr>
        <w:t>i</w:t>
      </w:r>
      <w:r>
        <w:rPr>
          <w:sz w:val="28"/>
          <w:lang w:val="en-US"/>
        </w:rPr>
        <w:t>e</w:t>
      </w:r>
      <w:r>
        <w:rPr>
          <w:sz w:val="28"/>
        </w:rPr>
        <w:t xml:space="preserve"> философы, кото-</w:t>
        <w:br/>
        <w:t>рые придерживаются  кантовской теории познания  Для Канта</w:t>
        <w:br/>
        <w:t>человеческая душа была данной в своих элемента</w:t>
      </w:r>
      <w:r>
        <w:rPr>
          <w:color w:val="008000"/>
          <w:sz w:val="28"/>
        </w:rPr>
        <w:t>х</w:t>
      </w:r>
      <w:r>
        <w:rPr>
          <w:sz w:val="28"/>
        </w:rPr>
        <w:t xml:space="preserve"> неизменной</w:t>
        <w:br/>
        <w:t>величиной Для него речь шла только о том, чтобы определить ее</w:t>
        <w:br/>
        <w:t>апр</w:t>
      </w:r>
      <w:r>
        <w:rPr>
          <w:color w:val="008000"/>
          <w:sz w:val="28"/>
        </w:rPr>
        <w:t>и</w:t>
      </w:r>
      <w:r>
        <w:rPr>
          <w:sz w:val="28"/>
        </w:rPr>
        <w:t>орные способ</w:t>
      </w:r>
      <w:r>
        <w:rPr>
          <w:color w:val="008000"/>
          <w:sz w:val="28"/>
        </w:rPr>
        <w:t>н</w:t>
      </w:r>
      <w:r>
        <w:rPr>
          <w:sz w:val="28"/>
        </w:rPr>
        <w:t>ости и вывести и</w:t>
      </w:r>
      <w:r>
        <w:rPr>
          <w:color w:val="008000"/>
          <w:sz w:val="28"/>
        </w:rPr>
        <w:t>з</w:t>
      </w:r>
      <w:r>
        <w:rPr>
          <w:sz w:val="28"/>
        </w:rPr>
        <w:t xml:space="preserve"> него все остальное, а не о том</w:t>
        <w:br/>
        <w:t>чтобы показать происхождение этих способностей   Но если мы</w:t>
        <w:br/>
        <w:t>исходим из ею аксиомы, что человек постепенно развился из ко-</w:t>
        <w:br/>
        <w:t>мочка протоплазмы, то нужно будет из элементарных жизненных</w:t>
        <w:br/>
        <w:t>проявлений клеточки вывести как раз то, что для Канта было</w:t>
        <w:br/>
        <w:t>о</w:t>
      </w:r>
      <w:r>
        <w:rPr>
          <w:color w:val="008000"/>
          <w:sz w:val="28"/>
        </w:rPr>
        <w:t>с</w:t>
      </w:r>
      <w:r>
        <w:rPr>
          <w:sz w:val="28"/>
        </w:rPr>
        <w:t>новой всего мира явлений».</w:t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ия</w:t>
      </w:r>
      <w:r>
        <w:rPr>
          <w:sz w:val="28"/>
        </w:rPr>
        <w:t xml:space="preserve"> самих психических функций, то вся эта проблема</w:t>
        <w:br/>
        <w:t xml:space="preserve">сводится к установлению </w:t>
      </w:r>
      <w:r>
        <w:rPr>
          <w:color w:val="008000"/>
          <w:sz w:val="28"/>
        </w:rPr>
        <w:t>-</w:t>
      </w:r>
      <w:r>
        <w:rPr>
          <w:sz w:val="28"/>
        </w:rPr>
        <w:t xml:space="preserve">юго, что связанность в </w:t>
      </w:r>
      <w:r>
        <w:rPr>
          <w:color w:val="008000"/>
          <w:sz w:val="28"/>
        </w:rPr>
        <w:t>состоя-</w:t>
        <w:br/>
        <w:t>ниях</w:t>
      </w:r>
      <w:r>
        <w:rPr>
          <w:sz w:val="28"/>
        </w:rPr>
        <w:t xml:space="preserve"> сознания с ходом развития становится все боль-</w:t>
        <w:br/>
        <w:t>шей, захватывая все более длительные промежутки вре-</w:t>
        <w:br/>
        <w:t>мени, причем устанавливается это на интроспективном</w:t>
        <w:br/>
        <w:t>опыте индивидуального сознания и отсюда переносится</w:t>
        <w:br/>
        <w:t>на весь филогенез.</w:t>
      </w:r>
    </w:p>
    <w:p>
      <w:pPr>
        <w:pStyle w:val="Normal1"/>
        <w:rPr/>
      </w:pPr>
      <w:r>
        <w:rPr>
          <w:sz w:val="28"/>
        </w:rPr>
        <w:t xml:space="preserve">Опасность уклониться в </w:t>
      </w:r>
      <w:r>
        <w:rPr>
          <w:color w:val="008000"/>
          <w:sz w:val="28"/>
        </w:rPr>
        <w:t>п</w:t>
      </w:r>
      <w:r>
        <w:rPr>
          <w:sz w:val="28"/>
        </w:rPr>
        <w:t>роблеме развития на чуж-</w:t>
        <w:br/>
        <w:t>дые, хотя, может быть, и положительные пути, угрожа-</w:t>
        <w:br/>
        <w:t>ет также «психологии как науке о поведении», если рас-</w:t>
        <w:br/>
        <w:t>сматривать данную формулу как законченную и проб-</w:t>
        <w:br/>
        <w:t>лему развития ставить точно на основе данной форму-</w:t>
        <w:br/>
        <w:t>лы. Она сама по себе не открывает предпосылок для</w:t>
        <w:br/>
        <w:t>выявления специфических закономерностей собственно</w:t>
        <w:br/>
        <w:t>развития человека и потому обрекает на односторонний</w:t>
        <w:br/>
        <w:t>биологизм, приводящий в конечном итоге через модер-</w:t>
        <w:br/>
        <w:t>низированный физиологический антропоцентризм к иде-</w:t>
        <w:br/>
        <w:t>ализму. Предпосылки этого четко выражены в по-</w:t>
        <w:br/>
        <w:t xml:space="preserve">строениях некоторых современных американских </w:t>
      </w:r>
      <w:r>
        <w:rPr>
          <w:color w:val="008000"/>
          <w:sz w:val="28"/>
        </w:rPr>
        <w:t>бихе-</w:t>
        <w:br/>
        <w:t>виористов,</w:t>
      </w:r>
      <w:r>
        <w:rPr>
          <w:sz w:val="28"/>
        </w:rPr>
        <w:t xml:space="preserve"> как </w:t>
      </w:r>
      <w:r>
        <w:rPr>
          <w:color w:val="008000"/>
          <w:sz w:val="28"/>
        </w:rPr>
        <w:t>Уотсон,</w:t>
      </w:r>
      <w:r>
        <w:rPr>
          <w:sz w:val="28"/>
        </w:rPr>
        <w:t xml:space="preserve"> </w:t>
      </w:r>
      <w:r>
        <w:rPr>
          <w:color w:val="008000"/>
          <w:sz w:val="28"/>
        </w:rPr>
        <w:t>Лешли,</w:t>
      </w:r>
      <w:r>
        <w:rPr>
          <w:sz w:val="28"/>
        </w:rPr>
        <w:t xml:space="preserve"> </w:t>
      </w:r>
      <w:r>
        <w:rPr>
          <w:color w:val="008000"/>
          <w:sz w:val="28"/>
        </w:rPr>
        <w:t>Вейсс</w:t>
      </w:r>
      <w:r>
        <w:rPr>
          <w:sz w:val="28"/>
        </w:rPr>
        <w:t xml:space="preserve"> и др. Одни из этих</w:t>
        <w:br/>
        <w:t>авторов стремятся вывести всю человеческую деятель-</w:t>
        <w:br/>
        <w:t>ность из физиологических механизмов, другие, как</w:t>
        <w:br/>
        <w:t>Вейсс, идут еще дальше и стремятся к грамм-санти-</w:t>
        <w:br/>
        <w:t>метр-секундному измерению человеческого поведения на</w:t>
        <w:br/>
        <w:t>основах электронно-протонной теории и биофизики. Че-</w:t>
        <w:br/>
        <w:t>ловеческое поведение,</w:t>
      </w:r>
      <w:r>
        <w:rPr>
          <w:color w:val="008000"/>
          <w:sz w:val="28"/>
        </w:rPr>
        <w:t>-</w:t>
      </w:r>
      <w:r>
        <w:rPr>
          <w:sz w:val="28"/>
        </w:rPr>
        <w:t xml:space="preserve"> будучи предметом очень слож-</w:t>
        <w:br/>
        <w:t>ным, может быть объектом для целого ряда наук, из ко-</w:t>
        <w:br/>
        <w:t>торых каждая может изучать его со своей специальной</w:t>
        <w:br/>
        <w:t>точки зрения. Вследствие этого почему же нельзя изу-</w:t>
        <w:br/>
        <w:t>чать и биофизические или электронно-протонные осно-</w:t>
        <w:br/>
        <w:t>вы поведения? Но с психологией человека это не имеет</w:t>
        <w:br/>
        <w:t>ничего общего, у нее имеются свои особые задачи.</w:t>
      </w:r>
    </w:p>
    <w:p>
      <w:pPr>
        <w:pStyle w:val="Normal1"/>
        <w:rPr>
          <w:sz w:val="28"/>
        </w:rPr>
      </w:pPr>
      <w:r>
        <w:rPr>
          <w:sz w:val="28"/>
        </w:rPr>
        <w:t>Основной недостаток, какой обычно наблюдается в</w:t>
        <w:br/>
        <w:t>постановке проблемы психического развития и который</w:t>
        <w:br/>
        <w:t>необходимо преодолеть, заключается в том, что разви-</w:t>
        <w:br/>
        <w:t>тие это стремятся понять и вывести изнутри самого че-</w:t>
        <w:br/>
        <w:t>ловека, без надлежащего учета того, что в действитель-</w:t>
        <w:br/>
        <w:t>ности оно является результатом взаимодействия челове-</w:t>
        <w:br/>
        <w:t>ка с окружающей его закономерно организованной дей-</w:t>
        <w:br/>
        <w:t>ствительностью. Впрочем, последнее положение само по</w:t>
        <w:br/>
        <w:t>себе настолько элементарно, что обычно всегда как буд-</w:t>
        <w:br/>
        <w:t>то и исходят из него, но это лишь видимость понимания</w:t>
        <w:br/>
        <w:t>существа вопроса, поскольку объективная закономерно</w:t>
        <w:br/>
        <w:t>организованная действительность в таких случаях чаще</w:t>
        <w:br/>
        <w:t>всего представляется в виде аморфной среды, которая</w:t>
        <w:br/>
      </w:r>
      <w:r>
        <w:rPr>
          <w:sz w:val="28"/>
          <w:lang w:val="en-US" w:eastAsia="en-US"/>
        </w:rPr>
        <w:t>10</w:t>
      </w:r>
    </w:p>
    <w:p>
      <w:pPr>
        <w:pStyle w:val="Normal1"/>
        <w:rPr/>
      </w:pPr>
      <w:r>
        <w:rPr>
          <w:color w:val="008000"/>
          <w:sz w:val="28"/>
        </w:rPr>
        <w:t>шрает</w:t>
      </w:r>
      <w:r>
        <w:rPr>
          <w:sz w:val="28"/>
        </w:rPr>
        <w:t xml:space="preserve"> роль некоторого фактора, стимулирующего, пи-</w:t>
        <w:br/>
        <w:t>тающего, содействующего или тормозящего ход разви-</w:t>
        <w:br/>
        <w:t xml:space="preserve">тия, но не больше того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 определяющего самые</w:t>
        <w:br/>
        <w:t>закономерности этого развития. Закономерности разви-</w:t>
        <w:br/>
        <w:t>тия мыслятся в таких случаях всецело в самом челове-</w:t>
        <w:br/>
      </w:r>
      <w:r>
        <w:rPr>
          <w:color w:val="008000"/>
          <w:sz w:val="28"/>
        </w:rPr>
        <w:t>к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его психике или в его физиологической органи-</w:t>
        <w:br/>
        <w:t>зации, иногда и в том и другом одновременно.</w:t>
      </w:r>
    </w:p>
    <w:p>
      <w:pPr>
        <w:pStyle w:val="Normal1"/>
        <w:rPr/>
      </w:pPr>
      <w:r>
        <w:rPr>
          <w:sz w:val="28"/>
        </w:rPr>
        <w:t>Но правильная постановка проблемы должна быть</w:t>
        <w:br/>
        <w:t>иная. Взгляд на развитие как на результат взаимодей-</w:t>
        <w:br/>
        <w:t>ствия человека с окружающей его д</w:t>
      </w:r>
      <w:r>
        <w:rPr>
          <w:color w:val="008000"/>
          <w:sz w:val="28"/>
        </w:rPr>
        <w:t>е</w:t>
      </w:r>
      <w:r>
        <w:rPr>
          <w:sz w:val="28"/>
        </w:rPr>
        <w:t>йствительностью</w:t>
        <w:br/>
        <w:t>должен остаться исходным. Однако мы полагаем, что</w:t>
        <w:br/>
        <w:t>он обязывает нас к иным выводам, чем это обычно мыс-</w:t>
        <w:br/>
        <w:t>лится. Обратимся сначала к самой формуле, определяю-</w:t>
        <w:br/>
        <w:t>щей предмет развития. Она должна быть на уровне ука-</w:t>
        <w:br/>
        <w:t>занного исходного момента, а это значит</w:t>
      </w:r>
      <w:r>
        <w:rPr>
          <w:color w:val="008000"/>
          <w:sz w:val="28"/>
        </w:rPr>
        <w:t>,</w:t>
      </w:r>
      <w:r>
        <w:rPr>
          <w:sz w:val="28"/>
        </w:rPr>
        <w:t xml:space="preserve"> что она не</w:t>
        <w:br/>
        <w:t>должна сводить предмет развития к какому-либо мом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ту в самом человеке, будь то психика или физиологичес-</w:t>
        <w:br/>
        <w:t xml:space="preserve">кие механизмы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должна поставить его на более</w:t>
        <w:br/>
        <w:t>широкое основание. Именно этой цели и служит форму-</w:t>
        <w:br/>
        <w:t>ла «человек как активный деятель в среде» (лучше:</w:t>
      </w:r>
    </w:p>
    <w:p>
      <w:pPr>
        <w:pStyle w:val="Normal1"/>
        <w:rPr/>
      </w:pPr>
      <w:r>
        <w:rPr>
          <w:sz w:val="28"/>
        </w:rPr>
        <w:t>«человек как активный деятель в объективной зако-</w:t>
        <w:br/>
        <w:t>номерно организованной деятельности</w:t>
      </w:r>
      <w:r>
        <w:rPr>
          <w:color w:val="008000"/>
          <w:sz w:val="28"/>
        </w:rPr>
        <w:t>»).</w:t>
      </w:r>
      <w:r>
        <w:rPr>
          <w:sz w:val="28"/>
        </w:rPr>
        <w:t xml:space="preserve"> Назначение</w:t>
        <w:br/>
        <w:t xml:space="preserve">этой формулы заключается всецело в том, чтобы </w:t>
      </w:r>
      <w:r>
        <w:rPr>
          <w:color w:val="008000"/>
          <w:sz w:val="28"/>
        </w:rPr>
        <w:t>взягь</w:t>
        <w:br/>
      </w:r>
      <w:r>
        <w:rPr>
          <w:sz w:val="28"/>
        </w:rPr>
        <w:t>все явления, развитие которых нас интересует, в том</w:t>
        <w:br/>
        <w:t>целостном контексте, в каком они в действительности</w:t>
        <w:br/>
        <w:t>всегда пребывают и в котором фактически осуществля-</w:t>
        <w:br/>
        <w:t>ется их развитие. Человек как активный деятель в окру-</w:t>
        <w:br/>
        <w:t>жающей его и взаимодействующей с ним объективной</w:t>
        <w:br/>
        <w:t>действительности обозначает данный контекст с доста-</w:t>
        <w:br/>
        <w:t>точной степенью правильности и ясности.</w:t>
      </w:r>
    </w:p>
    <w:p>
      <w:pPr>
        <w:sectPr>
          <w:headerReference w:type="default" r:id="rId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Указываемая постановка вопроса приводит к необ-</w:t>
        <w:br/>
        <w:t>ходимости определенных выводов. Первый и основ-</w:t>
        <w:br/>
        <w:t>ной вывод: психическое развитие не должно быть сме-</w:t>
        <w:br/>
        <w:t>шиваемо или отождествляемо с развитием организма</w:t>
        <w:br/>
        <w:t>человека как такового. По сути дела, здесь две разные</w:t>
        <w:br/>
        <w:t>проблемы, хотя и связанные, конечно, друг с другом.</w:t>
        <w:br/>
        <w:t>Различие между тем и другим развитием заключается</w:t>
        <w:br/>
        <w:t>в том, что развитие организма в основе своей опирается</w:t>
        <w:br/>
        <w:t>на механизм, биологически фиксированный в самом ор-</w:t>
        <w:br/>
        <w:t>ганизме. В силу этого процесс развития здесь идет впе-</w:t>
        <w:br/>
        <w:t>ред по одному и тому же пути и приводит к превраще-</w:t>
        <w:br/>
        <w:t>нию первоначальной, зачаточной клетки в зрелый орга-</w:t>
        <w:br/>
        <w:t>низм определенного вида, в дан</w:t>
      </w:r>
      <w:r>
        <w:rPr>
          <w:color w:val="008000"/>
          <w:sz w:val="28"/>
        </w:rPr>
        <w:t>н</w:t>
      </w:r>
      <w:r>
        <w:rPr>
          <w:sz w:val="28"/>
        </w:rPr>
        <w:t>ом случае в человечес-</w:t>
        <w:br/>
        <w:t xml:space="preserve">кий организм. Что касается среды, </w:t>
      </w:r>
      <w:r>
        <w:rPr>
          <w:color w:val="008000"/>
          <w:sz w:val="28"/>
        </w:rPr>
        <w:t>т</w:t>
      </w:r>
      <w:r>
        <w:rPr>
          <w:sz w:val="28"/>
        </w:rPr>
        <w:t>о хотя без связи с</w:t>
        <w:br/>
        <w:t>ней и без ее определенного содействия и этот процесс</w:t>
        <w:br/>
      </w:r>
      <w:r>
        <w:rPr>
          <w:sz w:val="28"/>
          <w:lang w:val="en-US" w:eastAsia="en-US"/>
        </w:rPr>
        <w:t>1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вития осуществляться не может, тем </w:t>
      </w:r>
      <w:r>
        <w:rPr>
          <w:color w:val="008000"/>
          <w:sz w:val="28"/>
        </w:rPr>
        <w:t>н</w:t>
      </w:r>
      <w:r>
        <w:rPr>
          <w:sz w:val="28"/>
        </w:rPr>
        <w:t>е менее источ-</w:t>
        <w:br/>
        <w:t>ник зако</w:t>
      </w:r>
      <w:r>
        <w:rPr>
          <w:color w:val="008000"/>
          <w:sz w:val="28"/>
        </w:rPr>
        <w:t>н</w:t>
      </w:r>
      <w:r>
        <w:rPr>
          <w:sz w:val="28"/>
        </w:rPr>
        <w:t>омерности развития лежит не в ней, а в самом</w:t>
        <w:br/>
        <w:t>организме</w:t>
      </w:r>
      <w:r>
        <w:rPr>
          <w:color w:val="008000"/>
          <w:sz w:val="28"/>
          <w:lang w:val="en-US" w:eastAsia="en-US"/>
        </w:rPr>
        <w:t>..</w:t>
      </w:r>
      <w:r>
        <w:rPr>
          <w:sz w:val="28"/>
        </w:rPr>
        <w:t xml:space="preserve"> Развитие человека как деятеля в среде</w:t>
        <w:br/>
        <w:t>происходит при совершенно иных условиях, и потому</w:t>
        <w:br/>
        <w:t>результаты его получаются совершенно иные; в зави-</w:t>
        <w:br/>
        <w:t>симости от условий развития в отношении каждого от-</w:t>
        <w:br/>
        <w:t>дельного человека здесь возможно огромное разнообра-</w:t>
        <w:br/>
        <w:t>зие и все контрасты, какие только в данном развити</w:t>
      </w:r>
      <w:r>
        <w:rPr>
          <w:color w:val="008000"/>
          <w:sz w:val="28"/>
        </w:rPr>
        <w:t>и</w:t>
        <w:br/>
      </w:r>
      <w:r>
        <w:rPr>
          <w:sz w:val="28"/>
        </w:rPr>
        <w:t>мыслимы вообще. Правда, это положение не абсолютно;</w:t>
      </w:r>
    </w:p>
    <w:p>
      <w:pPr>
        <w:pStyle w:val="Normal1"/>
        <w:rPr/>
      </w:pPr>
      <w:r>
        <w:rPr>
          <w:sz w:val="28"/>
        </w:rPr>
        <w:t>известные влияния и ограничения на процесс развития</w:t>
        <w:br/>
        <w:t>оказывает и сам организм человека как таковой, но это</w:t>
        <w:br/>
        <w:t>нисколько не изменяет существа н</w:t>
      </w:r>
      <w:r>
        <w:rPr>
          <w:color w:val="008000"/>
          <w:sz w:val="28"/>
        </w:rPr>
        <w:t>а</w:t>
      </w:r>
      <w:r>
        <w:rPr>
          <w:sz w:val="28"/>
        </w:rPr>
        <w:t>шей постановки во-</w:t>
        <w:br/>
        <w:t>проса, так как она остается безус</w:t>
      </w:r>
      <w:r>
        <w:rPr>
          <w:color w:val="008000"/>
          <w:sz w:val="28"/>
        </w:rPr>
        <w:t>л</w:t>
      </w:r>
      <w:r>
        <w:rPr>
          <w:sz w:val="28"/>
        </w:rPr>
        <w:t>овно правильной в</w:t>
        <w:br/>
        <w:t>пределах тех возможностей, которыми располагает че-</w:t>
        <w:br/>
        <w:t>ловек как организм на определенной стадии его разви-</w:t>
        <w:br/>
        <w:t>тия или при том или ином определенном состоянии ею.</w:t>
      </w:r>
    </w:p>
    <w:p>
      <w:pPr>
        <w:pStyle w:val="Normal1"/>
        <w:rPr/>
      </w:pPr>
      <w:r>
        <w:rPr>
          <w:sz w:val="28"/>
        </w:rPr>
        <w:t>Здесь возможна аналогия с закономерным ходом об-</w:t>
        <w:br/>
        <w:t>щественного развития и с ролью в нем географической</w:t>
        <w:br/>
        <w:t>среды, в условиях которой осуществляется развитие дан-</w:t>
        <w:br/>
        <w:t>ного общества. Географическая среда тоже создает из-</w:t>
        <w:br/>
        <w:t>вестные предпосылки и оказывает сво</w:t>
      </w:r>
      <w:r>
        <w:rPr>
          <w:color w:val="008000"/>
          <w:sz w:val="28"/>
        </w:rPr>
        <w:t>е</w:t>
      </w:r>
      <w:r>
        <w:rPr>
          <w:sz w:val="28"/>
        </w:rPr>
        <w:t xml:space="preserve"> влияние на ход</w:t>
        <w:br/>
        <w:t>развития общества, но логика этого развития, его объ-</w:t>
        <w:br/>
        <w:t>ективная закономерность определяются не ею, а други-</w:t>
        <w:br/>
        <w:t>ми фактор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стоянием производительных сил и</w:t>
        <w:br/>
        <w:t>производственными отношениями, существующими внут-</w:t>
        <w:br/>
        <w:t>ри данного общества.</w:t>
      </w:r>
    </w:p>
    <w:p>
      <w:pPr>
        <w:pStyle w:val="Normal1"/>
        <w:rPr/>
      </w:pPr>
      <w:r>
        <w:rPr>
          <w:sz w:val="28"/>
        </w:rPr>
        <w:t>В чем заключается сущность или внутренний смысл</w:t>
        <w:br/>
        <w:t>развития человека как активного деятеля в среде?</w:t>
        <w:br/>
        <w:t>В действенном проникновении в эту среду и в овладе-</w:t>
        <w:br/>
        <w:t>нии ею посредством действенного познания ее. Этот</w:t>
        <w:br/>
        <w:t>внутренний смысл остается одним и тем же, как бы не-</w:t>
        <w:br/>
        <w:t>значителен ни был сам по себе отрезок познаваемой</w:t>
        <w:br/>
        <w:t>действительности и, следовательно, отрезок пути разви-</w:t>
        <w:br/>
        <w:t>тия. Познает ли человек свойства какого-либо отдель-</w:t>
        <w:br/>
        <w:t>ного тела, что дает ему возможность действовать с его</w:t>
        <w:br/>
        <w:t>природой; научается ли он разводить растения, плоды</w:t>
        <w:br/>
        <w:t>которых употребляет в пищу; подмечает ли он правиль-</w:t>
        <w:br/>
        <w:t>ность в чередовании отдельных явлений природы, сооб-</w:t>
        <w:br/>
        <w:t>разно с чем организует свою собственную жизнь; с дру-</w:t>
        <w:br/>
        <w:t>гой стороны, познает ли маленький ребенок понятие</w:t>
        <w:br/>
        <w:t>числа и элементарные операции с ним, дающие ему воз-</w:t>
        <w:br/>
        <w:t>можность установить свои взаимоотношения со средой</w:t>
        <w:br/>
        <w:t>на основе точного измерения, познает ли он физическое</w:t>
        <w:br/>
        <w:t>устройство окружающего мира или историю того обще-</w:t>
        <w:br/>
        <w:t>ства, членом которого он является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о всех этих и и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</w:t>
      </w:r>
    </w:p>
    <w:p>
      <w:pPr>
        <w:pStyle w:val="Normal1"/>
        <w:rPr/>
      </w:pPr>
      <w:r>
        <w:rPr>
          <w:sz w:val="28"/>
        </w:rPr>
        <w:t>подобных случаях в основе лежит проникновение ч</w:t>
      </w:r>
      <w:r>
        <w:rPr>
          <w:color w:val="008000"/>
          <w:sz w:val="28"/>
        </w:rPr>
        <w:t>е</w:t>
      </w:r>
      <w:r>
        <w:rPr>
          <w:sz w:val="28"/>
        </w:rPr>
        <w:t>ло-</w:t>
        <w:br/>
        <w:t>века в действительность, овладение последней через по</w:t>
        <w:br/>
        <w:t>знание ее, и вместе с тем во всех этих случаях мы им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ем реальные отрезки пути развития человека как дея-</w:t>
        <w:br/>
        <w:t xml:space="preserve">теля в сред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сихического развития. Таким обра-</w:t>
        <w:br/>
        <w:t>зом, по своему существу путь психического развития</w:t>
        <w:br/>
        <w:t>человека безграничен так же, как мир. Это отличает</w:t>
        <w:br/>
        <w:t>его от биологического развития организма, последнее</w:t>
        <w:br/>
        <w:t>имеет конечную задачу</w:t>
      </w:r>
      <w:r>
        <w:rPr>
          <w:sz w:val="28"/>
          <w:lang w:val="en-US" w:eastAsia="en-US"/>
        </w:rPr>
        <w:t>—</w:t>
      </w:r>
      <w:r>
        <w:rPr>
          <w:sz w:val="28"/>
        </w:rPr>
        <w:t>создать организмы определен-</w:t>
        <w:br/>
        <w:t>ного вида, и поскольку этот результат достигается, по-</w:t>
        <w:br/>
        <w:t>стольку развитие оканчивается. Психическое развитие</w:t>
        <w:br/>
        <w:t>само по себе может идти в бесконечность вселенной. Но</w:t>
        <w:br/>
        <w:t>оно не существует вне ограниченного организма и по-</w:t>
        <w:br/>
        <w:t>тому практически становится тоже ограниченным. Это</w:t>
        <w:br/>
        <w:t>ограничение происходит не только со стороны времени,</w:t>
        <w:br/>
        <w:t>т е. не только по ограниченности жизни человеческого</w:t>
        <w:br/>
        <w:t>организма, но также и по содержанию, поскольку каж-</w:t>
        <w:br/>
        <w:t>дый организм обладает ограниченными, и притом опре-</w:t>
        <w:br/>
        <w:t>деленными свойствами, делающими его пригодным для</w:t>
        <w:br/>
        <w:t>проникновения в одни области действительности и не</w:t>
        <w:br/>
        <w:t>пригодным для проникновения в другие  Родившийся</w:t>
        <w:br/>
        <w:t>глухим никогда не будет деятелем в мире звуков, и сле-</w:t>
        <w:br/>
        <w:t>пой навсегда лишен возможности опираться в своей</w:t>
        <w:br/>
        <w:t>деятельности и, следовательно, в своем развитии на</w:t>
        <w:br/>
        <w:t>свойства мира, открытые нашему зрению.</w:t>
      </w:r>
    </w:p>
    <w:p>
      <w:pPr>
        <w:sectPr>
          <w:headerReference w:type="default" r:id="rId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оренной вопрос: как происходит это развитие, чем</w:t>
        <w:br/>
        <w:t>оно направляется и что вносит в него ту закономер-</w:t>
        <w:br/>
        <w:t xml:space="preserve">ность, какой оно фактически обладает? Обращаясь </w:t>
      </w:r>
      <w:r>
        <w:rPr>
          <w:color w:val="008000"/>
          <w:sz w:val="28"/>
          <w:lang w:val="en-US"/>
        </w:rPr>
        <w:t>h</w:t>
      </w:r>
      <w:r>
        <w:rPr>
          <w:color w:val="008000"/>
          <w:sz w:val="28"/>
        </w:rPr>
        <w:br/>
      </w:r>
      <w:r>
        <w:rPr>
          <w:sz w:val="28"/>
        </w:rPr>
        <w:t>развитию организма как такового, мы как будто сразу</w:t>
        <w:br/>
        <w:t>получаем ясное указание: если в одном случае развитие</w:t>
        <w:br/>
        <w:t xml:space="preserve">опирается на механизм, биологически фиксированный </w:t>
      </w:r>
      <w:r>
        <w:rPr>
          <w:color w:val="008000"/>
          <w:sz w:val="28"/>
        </w:rPr>
        <w:t>ч</w:t>
        <w:br/>
      </w:r>
      <w:r>
        <w:rPr>
          <w:sz w:val="28"/>
        </w:rPr>
        <w:t>самом организме, а в другом этого нет, то из этого сле-</w:t>
        <w:br/>
        <w:t>дует, что во втором случае источник закономерности</w:t>
        <w:br/>
        <w:t>надо искать вне организма, т. е. в окружающей его объ-</w:t>
        <w:br/>
        <w:t>ективной действительности. Несмотря на это, до сих пор</w:t>
        <w:br/>
        <w:t>на представления о ходе психического развития челове-</w:t>
        <w:br/>
        <w:t>ка обычно оказывает исключительное влияние та зако-</w:t>
        <w:br/>
        <w:t>номерность, какая имеется в биологическом развитии</w:t>
        <w:br/>
        <w:t>организма. Закономерность психического развития обык-</w:t>
        <w:br/>
        <w:t>новенно мыслится как закономерность того же самого</w:t>
        <w:br/>
        <w:t>типа, что и биологическая закономерность, или как та</w:t>
        <w:br/>
        <w:t xml:space="preserve">же самая. Значит, источником закономерности </w:t>
      </w:r>
      <w:r>
        <w:rPr>
          <w:color w:val="008000"/>
          <w:sz w:val="28"/>
        </w:rPr>
        <w:t>считаюг</w:t>
        <w:br/>
      </w:r>
      <w:r>
        <w:rPr>
          <w:sz w:val="28"/>
        </w:rPr>
        <w:t>сам организм, все в нем самом, внутри него. При этом,</w:t>
        <w:br/>
        <w:t>смотря по тенденциям общего мировоззрения, одни бу-</w:t>
        <w:br/>
        <w:t>дут стараться отыскать источники закономерностей в</w:t>
        <w:br/>
      </w:r>
      <w:r>
        <w:rPr>
          <w:sz w:val="28"/>
          <w:lang w:val="en-US" w:eastAsia="en-US"/>
        </w:rPr>
        <w:t>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физиологическ</w:t>
      </w:r>
      <w:r>
        <w:rPr>
          <w:color w:val="008000"/>
          <w:sz w:val="28"/>
        </w:rPr>
        <w:t>и</w:t>
      </w:r>
      <w:r>
        <w:rPr>
          <w:sz w:val="28"/>
        </w:rPr>
        <w:t>х механизмах или в биофизических осно-</w:t>
        <w:br/>
        <w:t>вах организма, а дру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амобытных началах пси-</w:t>
        <w:br/>
        <w:t>хики.</w:t>
      </w:r>
    </w:p>
    <w:p>
      <w:pPr>
        <w:pStyle w:val="Normal1"/>
        <w:rPr/>
      </w:pPr>
      <w:r>
        <w:rPr>
          <w:sz w:val="28"/>
        </w:rPr>
        <w:t>Выражением такого рода представлений является,</w:t>
        <w:br/>
        <w:t>между прочим, то, что психические и биологические</w:t>
        <w:br/>
        <w:t>признаки и качества человека объединяют как равно-</w:t>
        <w:br/>
        <w:t>ценные в характеристике определенной стадии разви-</w:t>
        <w:br/>
        <w:t>тия. Так, например, характеризуя ребенка семилетнего</w:t>
        <w:br/>
        <w:t>возраста, наделяют его, во-первых, рядом биологичес-</w:t>
        <w:br/>
        <w:t>ких признаков, каковыми являются различные антропо-</w:t>
        <w:br/>
        <w:t>метрические показатели, функциональное состояние от-</w:t>
        <w:br/>
        <w:t xml:space="preserve">дельных органов и т. </w:t>
      </w:r>
      <w:r>
        <w:rPr>
          <w:color w:val="008000"/>
          <w:sz w:val="28"/>
        </w:rPr>
        <w:t>и.,</w:t>
      </w:r>
      <w:r>
        <w:rPr>
          <w:sz w:val="28"/>
        </w:rPr>
        <w:t xml:space="preserve"> включительно до состояния</w:t>
        <w:br/>
        <w:t>зубов, и, во-вторых, признаками психологическими, дол-</w:t>
        <w:br/>
        <w:t>женствующими характеризовать ребенка как деятеля</w:t>
        <w:br/>
        <w:t>в среде. При этом те и другие признаки мыслятся воз-</w:t>
        <w:br/>
        <w:t>никающими на основе закономерностей общего типа и</w:t>
        <w:br/>
        <w:t>считаются обязательными для данн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В основе этого воззрения лежит ошибка фундамен-</w:t>
        <w:br/>
        <w:t>тального значения. Смысл последней заключается в ил-</w:t>
        <w:br/>
        <w:t>люзии нашего восприятия собственного организма как</w:t>
        <w:br/>
        <w:t>источника всех и всяческих закономерностей, вследствие</w:t>
        <w:br/>
        <w:t>чего не замечается основной, главный источник таковых,</w:t>
        <w:br/>
        <w:t>каким является вся закономерно организованная дейст-</w:t>
        <w:br/>
        <w:t>вительность. Но развитие человека как деятеля в среде</w:t>
        <w:br/>
        <w:t>приводит его в непосредственный контакт и во взаимо-</w:t>
        <w:br/>
        <w:t>действие с этой действительностью и потому подчиняет</w:t>
        <w:br/>
        <w:t>его последней. Обращаясь к конкретным фактам пси-</w:t>
        <w:br/>
        <w:t>хологического развития, мы находим в них общее под-</w:t>
        <w:br/>
        <w:t>тверждение данного положения, заключающееся в том,</w:t>
        <w:br/>
        <w:t>что каждый человек как деятель в среде ограничен в</w:t>
        <w:br/>
        <w:t>своих возможностях тем, что он получил от среды, в</w:t>
        <w:br/>
        <w:t>условиях которой происходило его развитие. Это значит,</w:t>
        <w:br/>
        <w:t>что внутренней предопределенности, подобной той, ка-</w:t>
        <w:br/>
        <w:t>кая есть в биологическом развитии организма, здесь нет.</w:t>
        <w:br/>
        <w:t>Однако этих доказательств нам недостаточно, так как</w:t>
        <w:br/>
        <w:t>они не вскрывают внутренней стороны развития чело-</w:t>
        <w:br/>
        <w:t>века как деятеля в среде под воздействием объективной</w:t>
        <w:br/>
        <w:t>закономерности самой среды. Поэтому надо взять во-</w:t>
        <w:br/>
        <w:t>прос глубже, а для этого поставить его конкретно; да-</w:t>
        <w:br/>
        <w:t>лее нужно направить его на такие конкретные явления,</w:t>
        <w:br/>
        <w:t>в которых интересующая нас сторона выступила с наи-</w:t>
        <w:br/>
        <w:t>большей отчетливостью. Мы исходим из формулы «че-</w:t>
        <w:br/>
        <w:t>ловек как активный деятель в среде». Но ведь это са-</w:t>
        <w:br/>
        <w:t>мое общее определение нашего предмета, абстракция,</w:t>
        <w:br/>
        <w:t>из которой изъяты все элементы конкретного. Чтобы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</w:t>
      </w:r>
    </w:p>
    <w:p>
      <w:pPr>
        <w:pStyle w:val="Normal1"/>
        <w:rPr/>
      </w:pPr>
      <w:r>
        <w:rPr>
          <w:sz w:val="28"/>
        </w:rPr>
        <w:t>Вест</w:t>
      </w:r>
      <w:r>
        <w:rPr>
          <w:color w:val="008000"/>
          <w:sz w:val="28"/>
        </w:rPr>
        <w:t>и</w:t>
      </w:r>
      <w:r>
        <w:rPr>
          <w:sz w:val="28"/>
        </w:rPr>
        <w:t xml:space="preserve"> анализ предмета вглубь, надо подыскать Для него</w:t>
        <w:br/>
        <w:t>твердую точку опоры в конкретной действительности.</w:t>
        <w:br/>
        <w:t>Очевидно, в огромной области человеческого труда, в</w:t>
        <w:br/>
        <w:t>разнообразии его профессиональных различ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т где</w:t>
        <w:br/>
        <w:t>надо искать точку опоры для анализа развития челове-</w:t>
        <w:br/>
        <w:t>ка как деятеля в среде. И мы обращаемся именно сюда,</w:t>
        <w:br/>
        <w:t>к профессиональной трудовой деятельности людей.</w:t>
      </w:r>
    </w:p>
    <w:p>
      <w:pPr>
        <w:pStyle w:val="Normal1"/>
        <w:rPr/>
      </w:pPr>
      <w:r>
        <w:rPr>
          <w:sz w:val="28"/>
        </w:rPr>
        <w:t>Для начала возьмем то, что нам ближе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бласть</w:t>
        <w:br/>
        <w:t>научной деятельности какой-либо определенной специ-</w:t>
        <w:br/>
        <w:t>альности. Значит, мы должны ясно представить себе</w:t>
        <w:br/>
        <w:t>процесс развития человека как некоторого научного</w:t>
        <w:br/>
        <w:t>специалиста, например как математика.</w:t>
      </w:r>
    </w:p>
    <w:p>
      <w:pPr>
        <w:pStyle w:val="Normal1"/>
        <w:rPr>
          <w:sz w:val="28"/>
        </w:rPr>
      </w:pPr>
      <w:r>
        <w:rPr>
          <w:sz w:val="28"/>
        </w:rPr>
        <w:t>Первое, что мы должны констатировать, имея дело с</w:t>
        <w:br/>
        <w:t>таким процессом, это то, что он совершается строго</w:t>
        <w:br/>
        <w:t>закономерно. В ходе его наблюдается строгая последо-</w:t>
        <w:br/>
        <w:t>вательность течения явлений, последовательность стадий</w:t>
        <w:br/>
        <w:t>развития, которые расположены в определенном поряд-</w:t>
        <w:br/>
        <w:t>ке. В самом деле, ведь всякая наука постигается изуча-</w:t>
        <w:br/>
        <w:t>ющим ее человеком именно таким образом; здесь не</w:t>
        <w:br/>
        <w:t>допускается никакого произвола и никакой беспорядоч-</w:t>
        <w:br/>
        <w:t>ности. Если мы возьмем какой-нибудь комплекс матема-</w:t>
        <w:br/>
        <w:t>тических истин, связанных друг с другом, то мы не мо-</w:t>
        <w:br/>
        <w:t xml:space="preserve">жем овладеть этим комплексо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 можем пропус-</w:t>
        <w:br/>
        <w:t>тить через него свое развитие иначе как в строго опре-</w:t>
        <w:br/>
        <w:t>деленном порядке, начиная с одного, переходя к следу-</w:t>
        <w:br/>
        <w:t xml:space="preserve">ющему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Нарушение данного порядка оказывается</w:t>
        <w:br/>
        <w:t>невозможным. Почему это так происходит? Мы говорим</w:t>
        <w:br/>
        <w:t>обычно в таких случаях, что, не зная одной теоремы, мы</w:t>
        <w:br/>
        <w:t>не можем понять другую. Это мы указываем как бы</w:t>
        <w:br/>
        <w:t>субъективное основание для данного хода развития, но</w:t>
        <w:br/>
        <w:t>если внимательно вдуматься в существо вопроса, то</w:t>
        <w:br/>
        <w:t>станет ясно, что субъективное состояние здесь является</w:t>
        <w:br/>
        <w:t>лишь отражением нарушенной объективной связи меж-</w:t>
        <w:br/>
        <w:t>ду двумя или несколькими объективными математиче-</w:t>
        <w:br/>
        <w:t>скими факторами. Это положение обладает качеством</w:t>
        <w:br/>
        <w:t>очевидной для нас истины. Но ведь совершенно ясно,</w:t>
        <w:br/>
        <w:t>что то, что мы увидели сейчас в маленьком зеркале од-</w:t>
        <w:br/>
        <w:t>ного математического комплекса, отражает собой истину</w:t>
        <w:br/>
        <w:t>всей математики и всего научного познания в целом.</w:t>
        <w:br/>
        <w:t>Всякая наука имеет свою собственную логику, свою за-</w:t>
        <w:br/>
        <w:t>кономерность, которой и определяется процесс проник-</w:t>
        <w:br/>
        <w:t>новения человека в эту науку, т. е. процесс его психо-</w:t>
        <w:br/>
        <w:t>логического развития как деятеля в данной среде. Но</w:t>
        <w:br/>
        <w:t>сама-то логика и закономерность науки откуда берут-</w:t>
        <w:br/>
        <w:t>ся? Каковы ее источники? Не ясно ли, что таковым</w:t>
      </w:r>
      <w:r>
        <w:rPr>
          <w:color w:val="008000"/>
          <w:sz w:val="28"/>
        </w:rPr>
        <w:t>и</w:t>
      </w:r>
    </w:p>
    <w:p>
      <w:pPr>
        <w:sectPr>
          <w:headerReference w:type="default" r:id="rId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являются объективная действительность и ее закономер-</w:t>
        <w:br/>
      </w:r>
      <w:r>
        <w:rPr>
          <w:color w:val="008000"/>
          <w:sz w:val="28"/>
        </w:rPr>
        <w:t>н</w:t>
      </w:r>
      <w:r>
        <w:rPr>
          <w:sz w:val="28"/>
        </w:rPr>
        <w:t>ости. Закономерности действительности, направляя ход</w:t>
        <w:br/>
        <w:t>нашего познания природы, проецируются благодаря это-</w:t>
        <w:br/>
        <w:t xml:space="preserve">му в систему этого познан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науку, и впоследст-</w:t>
        <w:br/>
        <w:t>вии определяют ход развития людей через посредство</w:t>
        <w:br/>
        <w:t>науки так же, как и непосредственно сами по себе. Так,</w:t>
        <w:br/>
        <w:t>объективная логика природы проецируется в логику ес-</w:t>
        <w:br/>
        <w:t>тествознания, а объективная логика исторического про-</w:t>
        <w:br/>
        <w:t>цесса развития человеческого общества находит отра-</w:t>
        <w:br/>
        <w:t xml:space="preserve">жение в логике научного </w:t>
      </w:r>
      <w:r>
        <w:rPr>
          <w:color w:val="008000"/>
          <w:sz w:val="28"/>
        </w:rPr>
        <w:t>обществознания.</w:t>
      </w:r>
      <w:r>
        <w:rPr>
          <w:sz w:val="28"/>
        </w:rPr>
        <w:t xml:space="preserve"> Не будет</w:t>
        <w:br/>
        <w:t>ошибки, если мы скажем, что такой ход развития имеет</w:t>
        <w:br/>
        <w:t>место во всех тех случаях, где человек, приспосаблива-</w:t>
        <w:br/>
        <w:t>ясь к среде, воздействует на последнюю и, преобразуя</w:t>
        <w:br/>
        <w:t>ее в своем труде, опирающемся на орудия, приспособля-</w:t>
        <w:br/>
        <w:t>ет ее к себе, т. е. где он является именно человеком. Жи-</w:t>
        <w:br/>
        <w:t>вотное, как правило, способно только себя приспособ-</w:t>
        <w:br/>
        <w:t>лять к среде, поэтому оно не является активным деяте-</w:t>
        <w:br/>
        <w:t>лем в среде и не способно создать никакой «науки» в</w:t>
        <w:br/>
        <w:t>самом широком смысле этого слова.</w:t>
      </w:r>
    </w:p>
    <w:p>
      <w:pPr>
        <w:pStyle w:val="Normal1"/>
        <w:rPr>
          <w:sz w:val="28"/>
        </w:rPr>
      </w:pPr>
      <w:r>
        <w:rPr>
          <w:sz w:val="28"/>
        </w:rPr>
        <w:t>Когда объективная закономерность мира действует</w:t>
        <w:br/>
        <w:t>в процессе развития человека через посредство науки,</w:t>
        <w:br/>
        <w:t>в которую она проецируется с естественным ходом че-</w:t>
        <w:br/>
        <w:t>ловеческого познания, тогда данный процесс развития</w:t>
        <w:br/>
        <w:t>идет как бы облегченным ходом по сравнению с тем,</w:t>
        <w:br/>
        <w:t>как если бы те же закономерности определяли его непо-</w:t>
        <w:br/>
        <w:t>средственно из самой действительности. Только этим и</w:t>
        <w:br/>
        <w:t>объясняется то, что в условиях культурного развития</w:t>
        <w:br/>
        <w:t>один человек на протяжении своей короткой жизни мо-</w:t>
        <w:br/>
        <w:t>жет проникнуть своим развитием в структуру мира так</w:t>
        <w:br/>
        <w:t>глубоко, как все человечество могло достигнуть этого</w:t>
        <w:br/>
        <w:t>за всю прошлую историю. Но для нас важно отдать себе</w:t>
        <w:br/>
        <w:t>ясный отчет в том, что в основе своей закономерный ха-</w:t>
        <w:br/>
        <w:t>рактер процесса развития человека остается одним и</w:t>
        <w:br/>
        <w:t>тем же независимо от того, определяется ли он (про-</w:t>
        <w:br/>
        <w:t>цесс) непосредственно объективными закономерностями</w:t>
        <w:br/>
        <w:t>мира, когда человек постигает их сам в своем практи-</w:t>
        <w:br/>
        <w:t>чески действенном опыте, или те же закономерности</w:t>
        <w:br/>
        <w:t>воздействуют на этот процесс через посредство «науки»</w:t>
        <w:br/>
        <w:t>в самом широком смысле этого слова. Конечно, в том и</w:t>
        <w:br/>
        <w:t>другом способе воздействия много своеобразных осо-</w:t>
        <w:br/>
        <w:t>бенностей, и вся совокупность результатов воздействия</w:t>
        <w:br/>
        <w:t>тем и другим способом на человека получается в обо-</w:t>
        <w:br/>
        <w:t>их случаях очень различной; для нас, однако, важна</w:t>
        <w:br/>
        <w:t xml:space="preserve">сейчас лишь самая глубокая основа хода развития, </w:t>
      </w:r>
      <w:r>
        <w:rPr>
          <w:color w:val="008000"/>
          <w:sz w:val="28"/>
        </w:rPr>
        <w:t>са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</w:t>
      </w:r>
    </w:p>
    <w:p>
      <w:pPr>
        <w:pStyle w:val="Normal1"/>
        <w:rPr/>
      </w:pPr>
      <w:r>
        <w:rPr>
          <w:color w:val="008000"/>
          <w:sz w:val="28"/>
        </w:rPr>
        <w:t>мый</w:t>
      </w:r>
      <w:r>
        <w:rPr>
          <w:sz w:val="28"/>
        </w:rPr>
        <w:t xml:space="preserve"> источник закономерности последнего, в чем оба</w:t>
        <w:br/>
        <w:t>способа воздействия при всех различиях своих оказы-</w:t>
        <w:br/>
        <w:t>ваются тождественными...</w:t>
      </w:r>
    </w:p>
    <w:p>
      <w:pPr>
        <w:pStyle w:val="Normal1"/>
        <w:rPr>
          <w:sz w:val="28"/>
        </w:rPr>
      </w:pPr>
      <w:r>
        <w:rPr>
          <w:sz w:val="28"/>
        </w:rPr>
        <w:t>В чем заключается в ходе психологического разви-</w:t>
        <w:br/>
        <w:t>тия человека роль биологического фактора и каковы</w:t>
        <w:br/>
        <w:t>взаимоотношения его с объективными закономерностя-</w:t>
        <w:br/>
        <w:t>ми этого развития? В общем виде мы уже ответили на</w:t>
        <w:br/>
        <w:t>этот вопрос.</w:t>
      </w:r>
    </w:p>
    <w:p>
      <w:pPr>
        <w:pStyle w:val="Normal1"/>
        <w:rPr/>
      </w:pPr>
      <w:r>
        <w:rPr>
          <w:sz w:val="28"/>
        </w:rPr>
        <w:t>Биологический фактор, т. е. организация самого ор-</w:t>
        <w:br/>
        <w:t>ганизма, является именно фактором психологического</w:t>
        <w:br/>
        <w:t>развития, который обслуживает процесс развития аппа-</w:t>
        <w:br/>
        <w:t>ратом соответствующего качества и мощности. Сам этот</w:t>
        <w:br/>
        <w:t>аппарат тоже находится в развитии: последнее, ввиду</w:t>
        <w:br/>
        <w:t>того что аппарат нашего организма опирается в основе</w:t>
        <w:br/>
        <w:t>своей на закономерности, определяющие развитие всего</w:t>
        <w:br/>
        <w:t>орга</w:t>
      </w:r>
      <w:r>
        <w:rPr>
          <w:color w:val="008000"/>
          <w:sz w:val="28"/>
        </w:rPr>
        <w:t>н</w:t>
      </w:r>
      <w:r>
        <w:rPr>
          <w:sz w:val="28"/>
        </w:rPr>
        <w:t>изма, т. е. на те, которые биологически фиксиро-</w:t>
        <w:br/>
        <w:t>ваны в нем самом. Но при этом самая деятельность</w:t>
        <w:br/>
        <w:t>этого аппарата, развертывающаяся во взаимоотношени-</w:t>
        <w:br/>
        <w:t>ях со средой, разумеется, не остается без влияния на</w:t>
        <w:br/>
        <w:t>ход развития его самого.</w:t>
      </w:r>
    </w:p>
    <w:p>
      <w:pPr>
        <w:pStyle w:val="Normal1"/>
        <w:rPr/>
      </w:pPr>
      <w:r>
        <w:rPr>
          <w:sz w:val="28"/>
        </w:rPr>
        <w:t>...Вне всякого сомнения, что реальная линия психо-</w:t>
        <w:br/>
        <w:t xml:space="preserve">логического развития человека является некоторой </w:t>
      </w:r>
      <w:r>
        <w:rPr>
          <w:color w:val="008000"/>
          <w:sz w:val="28"/>
        </w:rPr>
        <w:t>ре-</w:t>
        <w:br/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</w:t>
      </w:r>
      <w:r>
        <w:rPr>
          <w:color w:val="008000"/>
          <w:sz w:val="28"/>
        </w:rPr>
        <w:t>зультативной</w:t>
      </w:r>
      <w:r>
        <w:rPr>
          <w:sz w:val="28"/>
        </w:rPr>
        <w:t xml:space="preserve"> обоих моментов, определяющих ее, т. е.</w:t>
        <w:br/>
        <w:t>того, что вносит в развитие источник объективной за-</w:t>
        <w:br/>
        <w:t>кономерности, находящейся вне организма, и того, что</w:t>
        <w:br/>
        <w:t>вносит в него сам организм. Механизм взаимоотноше-</w:t>
        <w:br/>
        <w:t>ний этих двух моментов мы не вскрывали, ставя вопрос</w:t>
        <w:br/>
        <w:t>как бы односторонне, но наша задача заключалась, во-</w:t>
        <w:br/>
        <w:t>первых, в том, чтобы обратить внимание на особую</w:t>
        <w:br/>
        <w:t>сложность этого механизма, большую, чем обычно пред-</w:t>
        <w:br/>
        <w:t>ставляют, и, во-вторых, в качестве предпосылки для</w:t>
        <w:br/>
        <w:t>правильного понимания механизма взаимодействия мы</w:t>
        <w:br/>
        <w:t>считаем необходимым установить значение взаимодей-</w:t>
        <w:br/>
        <w:t>ствующих моментов самих по себе, каждого в их соб-</w:t>
        <w:br/>
        <w:t>ствен</w:t>
      </w:r>
      <w:r>
        <w:rPr>
          <w:color w:val="008000"/>
          <w:sz w:val="28"/>
        </w:rPr>
        <w:t>н</w:t>
      </w:r>
      <w:r>
        <w:rPr>
          <w:sz w:val="28"/>
        </w:rPr>
        <w:t>ой функции в ходе развития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Бехтерев, </w:t>
      </w:r>
      <w:r>
        <w:rPr>
          <w:i/>
          <w:color w:val="008000"/>
          <w:sz w:val="28"/>
        </w:rPr>
        <w:t>Н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Щелованов</w:t>
      </w:r>
    </w:p>
    <w:p>
      <w:pPr>
        <w:pStyle w:val="Normal1"/>
        <w:rPr>
          <w:sz w:val="28"/>
        </w:rPr>
      </w:pPr>
      <w:r>
        <w:rPr>
          <w:b/>
          <w:sz w:val="28"/>
        </w:rPr>
        <w:t>К ОБОСНОВАНИЮ ГЕНЕТИЧЕСКО</w:t>
      </w:r>
      <w:r>
        <w:rPr>
          <w:b/>
          <w:color w:val="008000"/>
          <w:sz w:val="28"/>
        </w:rPr>
        <w:t>Й</w:t>
        <w:br/>
      </w:r>
      <w:r>
        <w:rPr>
          <w:b/>
          <w:sz w:val="28"/>
        </w:rPr>
        <w:t>РЕФЛЕКСОЛОГИИ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з эмпирической части доклада приводим следую-</w:t>
        <w:br/>
        <w:t>щие выводы: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овое в рефлексологии и физиологии нервной системы. М.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Л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28.</w:t>
      </w:r>
    </w:p>
    <w:p>
      <w:pPr>
        <w:sectPr>
          <w:headerReference w:type="default" r:id="rId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/>
        </w:rPr>
        <w:t>la</w:t>
      </w:r>
      <w:r>
        <w:rPr>
          <w:sz w:val="28"/>
        </w:rPr>
        <w:t>—123</w:t>
      </w:r>
      <w:r>
        <w:rPr>
          <w:sz w:val="28"/>
          <w:lang w:val="en-US" w:eastAsia="en-US"/>
        </w:rPr>
        <w:t xml:space="preserve">                                                         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1.</w:t>
      </w:r>
      <w:r>
        <w:rPr>
          <w:sz w:val="28"/>
        </w:rPr>
        <w:t xml:space="preserve"> У новорожденного ребенка, наряду с прирожден-</w:t>
        <w:br/>
      </w:r>
      <w:r>
        <w:rPr>
          <w:color w:val="008000"/>
          <w:sz w:val="28"/>
        </w:rPr>
        <w:t>н</w:t>
      </w:r>
      <w:r>
        <w:rPr>
          <w:sz w:val="28"/>
        </w:rPr>
        <w:t>ыми простыми и сложными специфическими рефлек-</w:t>
        <w:br/>
        <w:t>сами и общими неспецифическими реакциями, имеются</w:t>
        <w:br/>
        <w:t>прирожденные реакции доминантного тип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ище-</w:t>
        <w:br/>
        <w:t>вая доминанта и доминанта положения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ервым существенным этапом развития ребенка</w:t>
        <w:br/>
        <w:t>является возникновение доминант с других восприни-</w:t>
        <w:br/>
        <w:t>мающих поверхностей, из которых наиболее существен-</w:t>
        <w:br/>
        <w:t>ное значение имеют зрительная и слуховая доминанты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ля развития и дальнейшего усовершенствования</w:t>
        <w:br/>
        <w:t>этих доминант является важным их упражнение путем</w:t>
        <w:br/>
        <w:t>влияния внешних воздействий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дующие доминанты с органа зрения и слуха</w:t>
        <w:br/>
        <w:t>развиваются на почве постепенного функционального</w:t>
        <w:br/>
        <w:t>усложнения первоначально местных рефлексов, полу-</w:t>
        <w:br/>
        <w:t xml:space="preserve">чающихся уже у новорожденного с </w:t>
      </w:r>
      <w:r>
        <w:rPr>
          <w:color w:val="008000"/>
          <w:sz w:val="28"/>
        </w:rPr>
        <w:t>т</w:t>
      </w:r>
      <w:r>
        <w:rPr>
          <w:sz w:val="28"/>
        </w:rPr>
        <w:t>ех же воспринима-</w:t>
        <w:br/>
        <w:t>ющих поверхностей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Доминантные </w:t>
      </w:r>
      <w:r>
        <w:rPr>
          <w:color w:val="008000"/>
          <w:sz w:val="28"/>
        </w:rPr>
        <w:t>соогношения</w:t>
      </w:r>
      <w:r>
        <w:rPr>
          <w:sz w:val="28"/>
        </w:rPr>
        <w:t xml:space="preserve"> функционирования</w:t>
        <w:br/>
        <w:t>сложных нервных механизмов являются основными ус-</w:t>
        <w:br/>
        <w:t>ловиями образования дифференцированных двигатель-</w:t>
        <w:br/>
        <w:t>ных реакций, образующихся на почве первично-имею-</w:t>
        <w:br/>
        <w:t>щихся общих двигательных реакций и простых рефлек-</w:t>
        <w:br/>
        <w:t>сов, а также путем дальнейшего образования новых</w:t>
        <w:br/>
        <w:t>функциональных связей, что приводит к возникновению</w:t>
        <w:br/>
        <w:t>в области движений высших реакций типа сочетатель-</w:t>
        <w:br/>
        <w:t>ных рефлексов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ремя и порядок образования генетически наибо</w:t>
      </w:r>
      <w:r>
        <w:rPr>
          <w:color w:val="008000"/>
          <w:sz w:val="28"/>
        </w:rPr>
        <w:t>-</w:t>
        <w:br/>
      </w:r>
      <w:r>
        <w:rPr>
          <w:sz w:val="28"/>
        </w:rPr>
        <w:t>лее ранних сочетательных рефлексов соответствуют та-</w:t>
        <w:br/>
        <w:t>ковым же в возникновении доминант. Установление но-</w:t>
        <w:br/>
        <w:t xml:space="preserve">вых функциональных связ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бразование сочета-</w:t>
        <w:br/>
        <w:t>тельных рефлексов, возможно лишь при наличии доми-</w:t>
        <w:br/>
        <w:t>нантных процессов общего характера (сосредоточени</w:t>
      </w:r>
      <w:r>
        <w:rPr>
          <w:color w:val="008000"/>
          <w:sz w:val="28"/>
        </w:rPr>
        <w:t>е</w:t>
      </w:r>
      <w:r>
        <w:rPr>
          <w:sz w:val="28"/>
        </w:rPr>
        <w:t>),</w:t>
        <w:br/>
        <w:t>происходящих не только в коре полушарий, но и одно-</w:t>
        <w:br/>
        <w:t>временно в нижележащих отделах нервной системы, и</w:t>
        <w:br/>
        <w:t>в силу чего механизм сочетательных рефлексов не огра-</w:t>
        <w:br/>
        <w:t>ничивается только корковыми процессами. Поэтому на</w:t>
        <w:br/>
        <w:t>образование сочетательных рефлексов и их работу ока-</w:t>
        <w:br/>
        <w:t xml:space="preserve">зывают влияние и подкорковые области, а также </w:t>
      </w:r>
      <w:r>
        <w:rPr>
          <w:color w:val="008000"/>
          <w:sz w:val="28"/>
        </w:rPr>
        <w:t>иннер-</w:t>
        <w:br/>
        <w:t>вируемые</w:t>
      </w:r>
      <w:r>
        <w:rPr>
          <w:sz w:val="28"/>
        </w:rPr>
        <w:t xml:space="preserve"> ими другие части организма: сосудистая си-</w:t>
        <w:br/>
        <w:t>стема, железы и пр. Приходится допустить также воз-</w:t>
        <w:br/>
        <w:t>можности и самого образования новых связей в подкор-</w:t>
        <w:br/>
        <w:t>ковых отделах, как, например, возникновение уже в те-</w:t>
        <w:br/>
        <w:t>чение первого месяца пищевой реакции в положении</w:t>
        <w:br/>
        <w:t>кормления.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Как одну из существенных проблем г</w:t>
      </w:r>
      <w:r>
        <w:rPr>
          <w:color w:val="008000"/>
          <w:sz w:val="28"/>
        </w:rPr>
        <w:t>е</w:t>
      </w:r>
      <w:r>
        <w:rPr>
          <w:sz w:val="28"/>
        </w:rPr>
        <w:t>н</w:t>
      </w:r>
      <w:r>
        <w:rPr>
          <w:color w:val="008000"/>
          <w:sz w:val="28"/>
        </w:rPr>
        <w:t>е</w:t>
      </w:r>
      <w:r>
        <w:rPr>
          <w:sz w:val="28"/>
        </w:rPr>
        <w:t>тиче</w:t>
      </w:r>
      <w:r>
        <w:rPr>
          <w:color w:val="008000"/>
          <w:sz w:val="28"/>
        </w:rPr>
        <w:t>с</w:t>
      </w:r>
      <w:r>
        <w:rPr>
          <w:sz w:val="28"/>
        </w:rPr>
        <w:t>кий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</w:t>
      </w:r>
    </w:p>
    <w:p>
      <w:pPr>
        <w:pStyle w:val="Normal1"/>
        <w:rPr>
          <w:sz w:val="28"/>
        </w:rPr>
      </w:pPr>
      <w:r>
        <w:rPr>
          <w:sz w:val="28"/>
        </w:rPr>
        <w:t>метод выдвигает проблему развития бодрствования как</w:t>
        <w:br/>
        <w:t>такового функционального состояния, которое является</w:t>
        <w:br/>
        <w:t>основной предпосылкой всех вообще высших реакций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В генезисе первичным является состояние сна или,</w:t>
        <w:br/>
        <w:t>вернее, отсутствие бодрствования, поэтому при генети-</w:t>
        <w:br/>
        <w:t>ческом изучении представляется возможным проследить</w:t>
        <w:br/>
        <w:t>как количественное нарастание бодрствования, так и</w:t>
        <w:br/>
        <w:t>выяснить внешние и внутренние условия его возникно-</w:t>
        <w:br/>
        <w:t>вения и развития. Отсюда ясно, что и проблема сна до</w:t>
        <w:br/>
        <w:t>конца может быть разрешена лишь в связи с выясне-</w:t>
        <w:br/>
        <w:t>нием природы бодрствования, так как сон возникает</w:t>
        <w:br/>
        <w:t>при устранении условий, необходимых для возникнове-</w:t>
        <w:br/>
        <w:t>ния и поддержки бодрствования</w:t>
      </w:r>
      <w:r>
        <w:rPr>
          <w:color w:val="008000"/>
          <w:sz w:val="28"/>
        </w:rPr>
        <w:t>.'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Г. С. </w:t>
      </w:r>
      <w:r>
        <w:rPr>
          <w:b/>
          <w:i/>
          <w:color w:val="008000"/>
          <w:sz w:val="28"/>
        </w:rPr>
        <w:t>Костюк</w:t>
        <w:br/>
      </w:r>
      <w:r>
        <w:rPr>
          <w:b/>
          <w:sz w:val="28"/>
        </w:rPr>
        <w:t>ПРИНЦИП РАЗВИТИЯ В ПСИХОЛОГИ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Личность развивается в связи с возникающими в ее</w:t>
        <w:br/>
      </w:r>
      <w:r>
        <w:rPr>
          <w:color w:val="008000"/>
          <w:sz w:val="28"/>
          <w:lang w:val="en-US" w:eastAsia="en-US"/>
        </w:rPr>
        <w:t>!</w:t>
      </w:r>
      <w:r>
        <w:rPr>
          <w:sz w:val="28"/>
        </w:rPr>
        <w:t xml:space="preserve"> жизни внутренними противоречиями. Они обусловлива-</w:t>
        <w:br/>
        <w:t>ются ее отношениями к окружающей среде, ее успехами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неудачами, нарушениями равновесия между индиви-</w:t>
        <w:br/>
        <w:t>дом и обществом. Но внешние противоречия, приобре-</w:t>
        <w:br/>
        <w:t>тающие даже конфликтный характер (например, кон-</w:t>
        <w:br/>
        <w:t>фликты между ребенком и родителями), сами еще не</w:t>
        <w:br/>
        <w:t xml:space="preserve">становятся двигателем развития. Только </w:t>
      </w:r>
      <w:r>
        <w:rPr>
          <w:color w:val="008000"/>
          <w:sz w:val="28"/>
        </w:rPr>
        <w:t>интериоризу-</w:t>
        <w:br/>
        <w:t>ясь,</w:t>
      </w:r>
      <w:r>
        <w:rPr>
          <w:sz w:val="28"/>
        </w:rPr>
        <w:t xml:space="preserve"> вызывая в самом индивиде противоположные тен-</w:t>
        <w:br/>
        <w:t>денции, вступающие между собой в борьбу, они стано-</w:t>
        <w:br/>
        <w:t>вятся источником его активност</w:t>
      </w:r>
      <w:r>
        <w:rPr>
          <w:color w:val="008000"/>
          <w:sz w:val="28"/>
        </w:rPr>
        <w:t>и</w:t>
      </w:r>
      <w:r>
        <w:rPr>
          <w:sz w:val="28"/>
        </w:rPr>
        <w:t>, направленной на раз-</w:t>
        <w:br/>
        <w:t>решение внутреннего противоречия путем выработки</w:t>
        <w:br/>
        <w:t>новых способов поведения. Противоречия разрешаются</w:t>
        <w:br/>
        <w:t>посредством деятельности, приводящей к образованию</w:t>
        <w:br/>
        <w:t>новых свойств и качеств личности. Одни противоречия,</w:t>
        <w:br/>
      </w:r>
      <w:r>
        <w:rPr>
          <w:color w:val="008000"/>
          <w:sz w:val="28"/>
        </w:rPr>
        <w:t>преодолеваясь,</w:t>
      </w:r>
      <w:r>
        <w:rPr>
          <w:sz w:val="28"/>
        </w:rPr>
        <w:t xml:space="preserve"> сменяются другими. Если они не нахо-</w:t>
        <w:br/>
        <w:t>дят своего разрешения, возникают задержки развития,</w:t>
        <w:br/>
        <w:t>«кризисные» явления, а в тех случаях, когда они отно-</w:t>
        <w:br/>
        <w:t xml:space="preserve">сятся к </w:t>
      </w:r>
      <w:r>
        <w:rPr>
          <w:color w:val="008000"/>
          <w:sz w:val="28"/>
        </w:rPr>
        <w:t>мотивационной</w:t>
      </w:r>
      <w:r>
        <w:rPr>
          <w:sz w:val="28"/>
        </w:rPr>
        <w:t xml:space="preserve"> сфере лич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и болезнен-</w:t>
        <w:br/>
        <w:t xml:space="preserve">ные ее нарушения, психоневрозы </w:t>
      </w:r>
      <w:r>
        <w:rPr>
          <w:color w:val="008000"/>
          <w:sz w:val="28"/>
        </w:rPr>
        <w:t>(Мясищев,</w:t>
      </w:r>
      <w:r>
        <w:rPr>
          <w:sz w:val="28"/>
          <w:lang w:val="en-US" w:eastAsia="en-US"/>
        </w:rPr>
        <w:t xml:space="preserve"> 1960)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9.</w:t>
        <w:br/>
      </w:r>
      <w:r>
        <w:rPr>
          <w:sz w:val="28"/>
          <w:lang w:val="en-US"/>
        </w:rPr>
        <w:t>la</w:t>
      </w:r>
      <w:r>
        <w:rPr>
          <w:sz w:val="28"/>
        </w:rPr>
        <w:t>*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Методологические и теоретические проблемы психологии. </w:t>
      </w:r>
      <w:r>
        <w:rPr>
          <w:color w:val="008000"/>
          <w:sz w:val="28"/>
        </w:rPr>
        <w:t>М</w:t>
      </w:r>
    </w:p>
    <w:p>
      <w:pPr>
        <w:sectPr>
          <w:headerReference w:type="default" r:id="rId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лектический характер развития находит свое</w:t>
        <w:br/>
        <w:t>выражение в становлении как отдельных сторон лич-</w:t>
        <w:br/>
        <w:t>ности, так и ее психической жизни в целом. Развитие</w:t>
        <w:br/>
        <w:t>познавательной деятель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характеризуется диалек-</w:t>
        <w:br/>
        <w:t>тическ</w:t>
      </w:r>
      <w:r>
        <w:rPr>
          <w:color w:val="008000"/>
          <w:sz w:val="28"/>
        </w:rPr>
        <w:t>и</w:t>
      </w:r>
      <w:r>
        <w:rPr>
          <w:sz w:val="28"/>
        </w:rPr>
        <w:t>ми переходами о</w:t>
      </w:r>
      <w:r>
        <w:rPr>
          <w:color w:val="008000"/>
          <w:sz w:val="28"/>
        </w:rPr>
        <w:t>т</w:t>
      </w:r>
      <w:r>
        <w:rPr>
          <w:sz w:val="28"/>
        </w:rPr>
        <w:t xml:space="preserve"> чувственных к понятийным</w:t>
        <w:br/>
        <w:t>ее формам. Спец</w:t>
      </w:r>
      <w:r>
        <w:rPr>
          <w:color w:val="008000"/>
          <w:sz w:val="28"/>
        </w:rPr>
        <w:t>и</w:t>
      </w:r>
      <w:r>
        <w:rPr>
          <w:sz w:val="28"/>
        </w:rPr>
        <w:t>ф</w:t>
      </w:r>
      <w:r>
        <w:rPr>
          <w:color w:val="008000"/>
          <w:sz w:val="28"/>
        </w:rPr>
        <w:t>и</w:t>
      </w:r>
      <w:r>
        <w:rPr>
          <w:sz w:val="28"/>
        </w:rPr>
        <w:t>ческими внутренними противоре-</w:t>
        <w:br/>
        <w:t>чиями движется развитие ее эмоционально-волевой,</w:t>
        <w:br/>
      </w:r>
      <w:r>
        <w:rPr>
          <w:color w:val="008000"/>
          <w:sz w:val="28"/>
        </w:rPr>
        <w:t>потребностной</w:t>
      </w:r>
      <w:r>
        <w:rPr>
          <w:sz w:val="28"/>
        </w:rPr>
        <w:t xml:space="preserve"> сферы. Одн</w:t>
      </w:r>
      <w:r>
        <w:rPr>
          <w:color w:val="008000"/>
          <w:sz w:val="28"/>
        </w:rPr>
        <w:t>и</w:t>
      </w:r>
      <w:r>
        <w:rPr>
          <w:sz w:val="28"/>
        </w:rPr>
        <w:t>м из основных внутренних</w:t>
        <w:br/>
        <w:t>противоречий, по-своему проявляющ</w:t>
      </w:r>
      <w:r>
        <w:rPr>
          <w:color w:val="008000"/>
          <w:sz w:val="28"/>
        </w:rPr>
        <w:t>и</w:t>
      </w:r>
      <w:r>
        <w:rPr>
          <w:sz w:val="28"/>
        </w:rPr>
        <w:t>хся на различных</w:t>
        <w:br/>
        <w:t>этапах развития личности, является расхождение меж-</w:t>
        <w:br/>
        <w:t>ду возникающими у нее новыми потребностями, стрем-</w:t>
        <w:br/>
        <w:t>лениями и достигнутым уровнем овладения средствами,</w:t>
        <w:br/>
        <w:t>необходимыми для их удовлетворения. В общественных</w:t>
        <w:br/>
        <w:t>условиях жизни личности п</w:t>
      </w:r>
      <w:r>
        <w:rPr>
          <w:color w:val="008000"/>
          <w:sz w:val="28"/>
        </w:rPr>
        <w:t>е</w:t>
      </w:r>
      <w:r>
        <w:rPr>
          <w:sz w:val="28"/>
        </w:rPr>
        <w:t>рвая ее сторона опережает</w:t>
        <w:br/>
        <w:t>вторую. Возникающие расхождения побуждают лич-</w:t>
        <w:br/>
        <w:t>ность к активности, направленной на усвоение новых,</w:t>
        <w:br/>
        <w:t>форм поведения, овладение новыми способами действия.</w:t>
        <w:br/>
        <w:t>Они выявляются и разр</w:t>
      </w:r>
      <w:r>
        <w:rPr>
          <w:color w:val="008000"/>
          <w:sz w:val="28"/>
        </w:rPr>
        <w:t>е</w:t>
      </w:r>
      <w:r>
        <w:rPr>
          <w:sz w:val="28"/>
        </w:rPr>
        <w:t>шаются в сюжетной игре ре-</w:t>
        <w:br/>
        <w:t>бенка и других видах его деятельност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.</w:t>
      </w:r>
    </w:p>
    <w:p>
      <w:pPr>
        <w:pStyle w:val="Normal1"/>
        <w:rPr/>
      </w:pPr>
      <w:r>
        <w:rPr>
          <w:sz w:val="28"/>
        </w:rPr>
        <w:t>В связи с возникновени</w:t>
      </w:r>
      <w:r>
        <w:rPr>
          <w:color w:val="008000"/>
          <w:sz w:val="28"/>
        </w:rPr>
        <w:t>е</w:t>
      </w:r>
      <w:r>
        <w:rPr>
          <w:sz w:val="28"/>
        </w:rPr>
        <w:t>м у развивающейся л</w:t>
      </w:r>
      <w:r>
        <w:rPr>
          <w:color w:val="008000"/>
          <w:sz w:val="28"/>
        </w:rPr>
        <w:t>и</w:t>
      </w:r>
      <w:r>
        <w:rPr>
          <w:sz w:val="28"/>
        </w:rPr>
        <w:t>чно-</w:t>
        <w:br/>
        <w:t>сти отдаленных, перспективных целей вступают в дей-</w:t>
        <w:br/>
        <w:t>ствие новые внутренние побуждения к активности, на-</w:t>
        <w:br/>
        <w:t>правленной на их достижение. Перспективная цель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источник ожиданий личностью будущей радости, ради</w:t>
        <w:br/>
        <w:t>которой она готова жертвовать радостями настоящего.</w:t>
        <w:br/>
        <w:t>Идеал</w:t>
      </w:r>
      <w:r>
        <w:rPr>
          <w:sz w:val="28"/>
          <w:lang w:val="en-US" w:eastAsia="en-US"/>
        </w:rPr>
        <w:t>—</w:t>
      </w:r>
      <w:r>
        <w:rPr>
          <w:sz w:val="28"/>
        </w:rPr>
        <w:t>это предвосхищение личностью своего будуще-</w:t>
        <w:br/>
        <w:t>го, к которому она стремится Из сопоставления ожида-</w:t>
        <w:br/>
        <w:t>емого и настоящего во</w:t>
      </w:r>
      <w:r>
        <w:rPr>
          <w:color w:val="008000"/>
          <w:sz w:val="28"/>
        </w:rPr>
        <w:t>з</w:t>
      </w:r>
      <w:r>
        <w:rPr>
          <w:sz w:val="28"/>
        </w:rPr>
        <w:t>никают ее действия, посредст-</w:t>
        <w:br/>
        <w:t>вом которых как-то совершается пр</w:t>
      </w:r>
      <w:r>
        <w:rPr>
          <w:color w:val="008000"/>
          <w:sz w:val="28"/>
        </w:rPr>
        <w:t>и</w:t>
      </w:r>
      <w:r>
        <w:rPr>
          <w:sz w:val="28"/>
        </w:rPr>
        <w:t>ближен</w:t>
      </w:r>
      <w:r>
        <w:rPr>
          <w:color w:val="008000"/>
          <w:sz w:val="28"/>
        </w:rPr>
        <w:t>и</w:t>
      </w:r>
      <w:r>
        <w:rPr>
          <w:sz w:val="28"/>
        </w:rPr>
        <w:t>е того, что</w:t>
        <w:br/>
        <w:t>есть, к тому, что ожидается, рождаются ее усилия, на-</w:t>
        <w:br/>
        <w:t>правленные на преодоление внешних и внутренних ра-</w:t>
        <w:br/>
        <w:t>достей по пути к отдаленным целям.</w:t>
      </w:r>
    </w:p>
    <w:p>
      <w:pPr>
        <w:pStyle w:val="Normal1"/>
        <w:rPr/>
      </w:pPr>
      <w:r>
        <w:rPr>
          <w:sz w:val="28"/>
        </w:rPr>
        <w:t>В этом процессе про</w:t>
      </w:r>
      <w:r>
        <w:rPr>
          <w:color w:val="008000"/>
          <w:sz w:val="28"/>
        </w:rPr>
        <w:t>я</w:t>
      </w:r>
      <w:r>
        <w:rPr>
          <w:sz w:val="28"/>
        </w:rPr>
        <w:t>вляется диалектика свободы и</w:t>
        <w:br/>
        <w:t>необходимости. Свобода действий лич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постепенно</w:t>
        <w:br/>
        <w:t>формируется в результате осознания ею необходимости.</w:t>
        <w:br/>
        <w:t>В сущности своей она является не обособлением от</w:t>
        <w:br/>
        <w:t>объективных условий, а более глубоким и избиратель-</w:t>
        <w:br/>
        <w:t>ным проникновением в них, выработкой способности</w:t>
        <w:br/>
        <w:t>подчинять ближайшие, личные побуждения к действиям</w:t>
        <w:br/>
        <w:t>более отдаленным, общественным мотивам, осознавае-</w:t>
        <w:br/>
        <w:t>мым как нечто необходимое, должное, и задерживат</w:t>
      </w:r>
      <w:r>
        <w:rPr>
          <w:color w:val="008000"/>
          <w:sz w:val="28"/>
        </w:rPr>
        <w:t>ь</w:t>
      </w:r>
      <w:r>
        <w:rPr>
          <w:sz w:val="28"/>
        </w:rPr>
        <w:t>,</w:t>
        <w:br/>
        <w:t>тормозить несоответствующие им акты поведения. Эта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сихология личности и деятельности дошкольника </w:t>
      </w:r>
      <w:r>
        <w:rPr>
          <w:color w:val="008000"/>
          <w:sz w:val="28"/>
        </w:rPr>
        <w:t>М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  <w:lang w:val="en-US" w:eastAsia="en-US"/>
        </w:rPr>
        <w:t xml:space="preserve"> 1965.</w:t>
      </w:r>
    </w:p>
    <w:p>
      <w:pPr>
        <w:pStyle w:val="FR1"/>
        <w:rPr>
          <w:sz w:val="28"/>
        </w:rPr>
      </w:pPr>
      <w:r>
        <w:rPr>
          <w:sz w:val="28"/>
        </w:rPr>
        <w:t>20</w:t>
      </w:r>
    </w:p>
    <w:p>
      <w:pPr>
        <w:pStyle w:val="Normal1"/>
        <w:rPr/>
      </w:pPr>
      <w:r>
        <w:rPr>
          <w:sz w:val="28"/>
        </w:rPr>
        <w:t>способность складывается постепенно, не без труднос-</w:t>
        <w:br/>
        <w:t>тей, пу</w:t>
      </w:r>
      <w:r>
        <w:rPr>
          <w:color w:val="008000"/>
          <w:sz w:val="28"/>
        </w:rPr>
        <w:t>т</w:t>
      </w:r>
      <w:r>
        <w:rPr>
          <w:sz w:val="28"/>
        </w:rPr>
        <w:t>ем преодоления внутренних конфликтов. Нрав-</w:t>
        <w:br/>
        <w:t>ственная воля личности укрепляется ее собственными</w:t>
        <w:br/>
        <w:t>победами над внутренн</w:t>
      </w:r>
      <w:r>
        <w:rPr>
          <w:color w:val="008000"/>
          <w:sz w:val="28"/>
        </w:rPr>
        <w:t>и</w:t>
      </w:r>
      <w:r>
        <w:rPr>
          <w:sz w:val="28"/>
        </w:rPr>
        <w:t>ми трудностями.</w:t>
      </w:r>
    </w:p>
    <w:p>
      <w:pPr>
        <w:pStyle w:val="Normal1"/>
        <w:rPr/>
      </w:pPr>
      <w:r>
        <w:rPr>
          <w:sz w:val="28"/>
        </w:rPr>
        <w:t>В развитии личности возникают противоречия между</w:t>
        <w:br/>
        <w:t>достигнутым ею уровнем психического развития и обра-</w:t>
        <w:br/>
        <w:t>зом ее жизни, занимаемым ею местом в системе об-</w:t>
        <w:br/>
        <w:t>щественных отношений, выполняемыми ею обществен-</w:t>
        <w:br/>
        <w:t>ными функциями. Личность перерастает свой образ</w:t>
        <w:br/>
        <w:t xml:space="preserve">жизни, последний отстает от ее возможностей, не </w:t>
      </w:r>
      <w:r>
        <w:rPr>
          <w:color w:val="008000"/>
          <w:sz w:val="28"/>
        </w:rPr>
        <w:t>удов-</w:t>
        <w:br/>
        <w:t>тетворяет</w:t>
      </w:r>
      <w:r>
        <w:rPr>
          <w:sz w:val="28"/>
        </w:rPr>
        <w:t xml:space="preserve"> ее. Растущая л</w:t>
      </w:r>
      <w:r>
        <w:rPr>
          <w:color w:val="008000"/>
          <w:sz w:val="28"/>
        </w:rPr>
        <w:t>и</w:t>
      </w:r>
      <w:r>
        <w:rPr>
          <w:sz w:val="28"/>
        </w:rPr>
        <w:t>чность стремится к новому</w:t>
        <w:br/>
        <w:t>положению, новым видам общественно значимой дея-</w:t>
        <w:br/>
        <w:t xml:space="preserve">тельности (в школе, вне </w:t>
      </w:r>
      <w:r>
        <w:rPr>
          <w:color w:val="008000"/>
          <w:sz w:val="28"/>
        </w:rPr>
        <w:t>ш</w:t>
      </w:r>
      <w:r>
        <w:rPr>
          <w:sz w:val="28"/>
        </w:rPr>
        <w:t>колы, в трудовом коллективе</w:t>
        <w:br/>
        <w:t xml:space="preserve">и т. </w:t>
      </w:r>
      <w:r>
        <w:rPr>
          <w:color w:val="008000"/>
          <w:sz w:val="28"/>
        </w:rPr>
        <w:t>д.)</w:t>
      </w:r>
      <w:r>
        <w:rPr>
          <w:sz w:val="28"/>
        </w:rPr>
        <w:t xml:space="preserve"> и в реализации </w:t>
      </w:r>
      <w:r>
        <w:rPr>
          <w:smallCaps/>
          <w:sz w:val="28"/>
          <w:lang w:val="en-US"/>
        </w:rPr>
        <w:t>jt</w:t>
      </w:r>
      <w:r>
        <w:rPr>
          <w:smallCaps/>
          <w:color w:val="008000"/>
          <w:sz w:val="28"/>
          <w:lang w:val="en-US"/>
        </w:rPr>
        <w:t>i</w:t>
      </w:r>
      <w:r>
        <w:rPr>
          <w:smallCaps/>
          <w:sz w:val="28"/>
          <w:lang w:val="en-US"/>
        </w:rPr>
        <w:t>ix</w:t>
      </w:r>
      <w:r>
        <w:rPr>
          <w:smallCaps/>
          <w:sz w:val="28"/>
        </w:rPr>
        <w:t xml:space="preserve"> </w:t>
      </w:r>
      <w:r>
        <w:rPr>
          <w:sz w:val="28"/>
        </w:rPr>
        <w:t>стремлений находит новые</w:t>
        <w:br/>
        <w:t>источники своего ра</w:t>
      </w:r>
      <w:r>
        <w:rPr>
          <w:color w:val="008000"/>
          <w:sz w:val="28"/>
        </w:rPr>
        <w:t>з</w:t>
      </w:r>
      <w:r>
        <w:rPr>
          <w:sz w:val="28"/>
        </w:rPr>
        <w:t>вит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Развитие </w:t>
      </w:r>
      <w:r>
        <w:rPr>
          <w:color w:val="008000"/>
          <w:sz w:val="28"/>
        </w:rPr>
        <w:t>чичности</w:t>
      </w:r>
      <w:r>
        <w:rPr>
          <w:sz w:val="28"/>
        </w:rPr>
        <w:t xml:space="preserve"> характеризуется борьбой множе-</w:t>
        <w:br/>
        <w:t>ства прот</w:t>
      </w:r>
      <w:r>
        <w:rPr>
          <w:color w:val="008000"/>
          <w:sz w:val="28"/>
        </w:rPr>
        <w:t>и</w:t>
      </w:r>
      <w:r>
        <w:rPr>
          <w:sz w:val="28"/>
        </w:rPr>
        <w:t>воположно направленных тенденций. Так, в</w:t>
        <w:br/>
        <w:t>нем аналитическое расчленение познаваемых объектов,</w:t>
        <w:br/>
        <w:t>дробление их, выделен</w:t>
      </w:r>
      <w:r>
        <w:rPr>
          <w:color w:val="008000"/>
          <w:sz w:val="28"/>
        </w:rPr>
        <w:t>и</w:t>
      </w:r>
      <w:r>
        <w:rPr>
          <w:sz w:val="28"/>
        </w:rPr>
        <w:t>е различных признаков и</w:t>
        <w:br/>
        <w:t>свойств вступает в противоречие с возможностями моз-</w:t>
        <w:br/>
        <w:t>га удержат</w:t>
      </w:r>
      <w:r>
        <w:rPr>
          <w:color w:val="008000"/>
          <w:sz w:val="28"/>
        </w:rPr>
        <w:t>ь</w:t>
      </w:r>
      <w:r>
        <w:rPr>
          <w:sz w:val="28"/>
        </w:rPr>
        <w:t xml:space="preserve"> огромную массу получаемой таким путем</w:t>
        <w:br/>
        <w:t>информации. И. М. Сеченов в свое время отмечал, что</w:t>
        <w:br/>
        <w:t xml:space="preserve">ум развивающегося </w:t>
      </w:r>
      <w:r>
        <w:rPr>
          <w:color w:val="008000"/>
          <w:sz w:val="28"/>
        </w:rPr>
        <w:t>чечовеческого</w:t>
      </w:r>
      <w:r>
        <w:rPr>
          <w:sz w:val="28"/>
        </w:rPr>
        <w:t xml:space="preserve"> индивида преодоле-</w:t>
        <w:br/>
        <w:t xml:space="preserve">вает это </w:t>
      </w:r>
      <w:r>
        <w:rPr>
          <w:color w:val="008000"/>
          <w:sz w:val="28"/>
        </w:rPr>
        <w:t>ппотиворечие</w:t>
      </w:r>
      <w:r>
        <w:rPr>
          <w:sz w:val="28"/>
        </w:rPr>
        <w:t xml:space="preserve"> путем выработки различных спо-</w:t>
        <w:br/>
        <w:t>собов синтеза миллионов сходных индивидуальных осо-</w:t>
        <w:br/>
        <w:t>бенностей объектов, объ</w:t>
      </w:r>
      <w:r>
        <w:rPr>
          <w:color w:val="008000"/>
          <w:sz w:val="28"/>
        </w:rPr>
        <w:t>е</w:t>
      </w:r>
      <w:r>
        <w:rPr>
          <w:sz w:val="28"/>
        </w:rPr>
        <w:t>динения их с помощью слов,</w:t>
        <w:br/>
        <w:t>терминов в группы, классы, путем раскрытия тождест-</w:t>
        <w:br/>
        <w:t>венного в различном, общего в частном и единичном</w:t>
        <w:br/>
        <w:t>(Сеченов,</w:t>
      </w:r>
      <w:r>
        <w:rPr>
          <w:sz w:val="28"/>
          <w:lang w:val="en-US" w:eastAsia="en-US"/>
        </w:rPr>
        <w:t xml:space="preserve"> 1947).</w:t>
      </w:r>
    </w:p>
    <w:p>
      <w:pPr>
        <w:pStyle w:val="Normal1"/>
        <w:rPr>
          <w:sz w:val="28"/>
        </w:rPr>
      </w:pPr>
      <w:r>
        <w:rPr>
          <w:sz w:val="28"/>
        </w:rPr>
        <w:t>Возникают противоречия между тенденцией к инерт-</w:t>
        <w:br/>
        <w:t>ности, стереотипии, устойчивости и тенденцией к под-</w:t>
        <w:br/>
        <w:t>вижности, изменчивости. В первой из них проявляется</w:t>
        <w:br/>
        <w:t xml:space="preserve">стремление живой </w:t>
      </w:r>
      <w:r>
        <w:rPr>
          <w:color w:val="008000"/>
          <w:sz w:val="28"/>
        </w:rPr>
        <w:t>с</w:t>
      </w:r>
      <w:r>
        <w:rPr>
          <w:sz w:val="28"/>
        </w:rPr>
        <w:t>истемы к сохранению испытанных</w:t>
        <w:br/>
        <w:t>и оправдав</w:t>
      </w:r>
      <w:r>
        <w:rPr>
          <w:color w:val="008000"/>
          <w:sz w:val="28"/>
        </w:rPr>
        <w:t>ш</w:t>
      </w:r>
      <w:r>
        <w:rPr>
          <w:sz w:val="28"/>
        </w:rPr>
        <w:t>их себя связей, способов действия, во вто-</w:t>
        <w:br/>
        <w:t>рой</w:t>
      </w:r>
      <w:r>
        <w:rPr>
          <w:sz w:val="28"/>
          <w:lang w:val="en-US" w:eastAsia="en-US"/>
        </w:rPr>
        <w:t>—</w:t>
      </w:r>
      <w:r>
        <w:rPr>
          <w:sz w:val="28"/>
        </w:rPr>
        <w:t>необходимость их модификации под влиянием</w:t>
        <w:br/>
        <w:t xml:space="preserve">новых жизненных ситуаций. И. </w:t>
      </w:r>
      <w:r>
        <w:rPr>
          <w:color w:val="008000"/>
          <w:sz w:val="28"/>
        </w:rPr>
        <w:t>П.</w:t>
      </w:r>
      <w:r>
        <w:rPr>
          <w:sz w:val="28"/>
        </w:rPr>
        <w:t xml:space="preserve"> Павлов, отмечая</w:t>
        <w:br/>
        <w:t>важность инертности нервной системы, писал, что без</w:t>
        <w:br/>
        <w:t>нее «мы жили бы секундами, моментами, у нас не было</w:t>
        <w:br/>
        <w:t>бы никакой памяти, не было бы никакой выучки, не су-</w:t>
        <w:br/>
        <w:t>ществовало бы никаких привычек» (Павлов,</w:t>
      </w:r>
      <w:r>
        <w:rPr>
          <w:sz w:val="28"/>
          <w:lang w:val="en-US" w:eastAsia="en-US"/>
        </w:rPr>
        <w:t xml:space="preserve"> 1952).</w:t>
      </w:r>
      <w:r>
        <w:rPr>
          <w:sz w:val="28"/>
        </w:rPr>
        <w:t xml:space="preserve"> Вме-</w:t>
        <w:br/>
        <w:t>сте с тем он подчеркивал и огромное значение пластич-</w:t>
        <w:br/>
        <w:t>ности нервной системы, проявляющейся в образовании</w:t>
        <w:br/>
        <w:t>свойств личности. Противоречия между этими двумя</w:t>
        <w:br/>
        <w:t xml:space="preserve">тенденциями разрешаются путем выработки более </w:t>
      </w:r>
      <w:r>
        <w:rPr>
          <w:color w:val="008000"/>
          <w:sz w:val="28"/>
        </w:rPr>
        <w:t>со-</w:t>
      </w:r>
    </w:p>
    <w:p>
      <w:pPr>
        <w:sectPr>
          <w:headerReference w:type="default" r:id="rId1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]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ршенных способов рег</w:t>
      </w:r>
      <w:r>
        <w:rPr>
          <w:color w:val="008000"/>
          <w:sz w:val="28"/>
        </w:rPr>
        <w:t>у</w:t>
      </w:r>
      <w:r>
        <w:rPr>
          <w:sz w:val="28"/>
        </w:rPr>
        <w:t>ляц</w:t>
      </w:r>
      <w:r>
        <w:rPr>
          <w:color w:val="008000"/>
          <w:sz w:val="28"/>
        </w:rPr>
        <w:t>и</w:t>
      </w:r>
      <w:r>
        <w:rPr>
          <w:sz w:val="28"/>
        </w:rPr>
        <w:t>и вза</w:t>
      </w:r>
      <w:r>
        <w:rPr>
          <w:color w:val="008000"/>
          <w:sz w:val="28"/>
        </w:rPr>
        <w:t>и</w:t>
      </w:r>
      <w:r>
        <w:rPr>
          <w:sz w:val="28"/>
        </w:rPr>
        <w:t>мод</w:t>
      </w:r>
      <w:r>
        <w:rPr>
          <w:color w:val="008000"/>
          <w:sz w:val="28"/>
        </w:rPr>
        <w:t>е</w:t>
      </w:r>
      <w:r>
        <w:rPr>
          <w:sz w:val="28"/>
        </w:rPr>
        <w:t>йствия разви-</w:t>
        <w:br/>
        <w:t>вающегося индивида с окружающей средой, характери-</w:t>
        <w:br/>
        <w:t xml:space="preserve">зующихся динамической стереотипией, </w:t>
      </w:r>
      <w:r>
        <w:rPr>
          <w:color w:val="008000"/>
          <w:sz w:val="28"/>
        </w:rPr>
        <w:t>шбкой</w:t>
      </w:r>
      <w:r>
        <w:rPr>
          <w:sz w:val="28"/>
        </w:rPr>
        <w:t xml:space="preserve"> стабиль-</w:t>
        <w:br/>
        <w:t xml:space="preserve">ностью. Такими способами являются обобщенные </w:t>
      </w:r>
      <w:r>
        <w:rPr>
          <w:color w:val="008000"/>
          <w:sz w:val="28"/>
        </w:rPr>
        <w:t>зна</w:t>
        <w:br/>
        <w:t>ния,</w:t>
      </w:r>
      <w:r>
        <w:rPr>
          <w:sz w:val="28"/>
        </w:rPr>
        <w:t xml:space="preserve"> умение решать разл</w:t>
      </w:r>
      <w:r>
        <w:rPr>
          <w:color w:val="008000"/>
          <w:sz w:val="28"/>
        </w:rPr>
        <w:t>и</w:t>
      </w:r>
      <w:r>
        <w:rPr>
          <w:sz w:val="28"/>
        </w:rPr>
        <w:t>чные задачи, возникающие в</w:t>
        <w:br/>
        <w:t>жизни личности, системы обобщенных и обратимых опе-</w:t>
        <w:br/>
        <w:t>раций, применяемых в различных ситуац</w:t>
      </w:r>
      <w:r>
        <w:rPr>
          <w:color w:val="008000"/>
          <w:sz w:val="28"/>
        </w:rPr>
        <w:t>и</w:t>
      </w:r>
      <w:r>
        <w:rPr>
          <w:sz w:val="28"/>
        </w:rPr>
        <w:t>ях Выработка</w:t>
        <w:br/>
        <w:t>их характеризует поступательное движение личности от</w:t>
        <w:br/>
        <w:t>низших к высшим уровням ее интеллектуального раз-</w:t>
        <w:br/>
        <w:t>вития. Обобщения складываются и в разви</w:t>
      </w:r>
      <w:r>
        <w:rPr>
          <w:color w:val="008000"/>
          <w:sz w:val="28"/>
        </w:rPr>
        <w:t>т</w:t>
      </w:r>
      <w:r>
        <w:rPr>
          <w:sz w:val="28"/>
        </w:rPr>
        <w:t xml:space="preserve">ии </w:t>
      </w:r>
      <w:r>
        <w:rPr>
          <w:color w:val="008000"/>
          <w:sz w:val="28"/>
        </w:rPr>
        <w:t>мотива-</w:t>
        <w:br/>
        <w:t>ционной</w:t>
      </w:r>
      <w:r>
        <w:rPr>
          <w:sz w:val="28"/>
        </w:rPr>
        <w:t xml:space="preserve"> сферы личности, обеспеч</w:t>
      </w:r>
      <w:r>
        <w:rPr>
          <w:color w:val="008000"/>
          <w:sz w:val="28"/>
        </w:rPr>
        <w:t>и</w:t>
      </w:r>
      <w:r>
        <w:rPr>
          <w:sz w:val="28"/>
        </w:rPr>
        <w:t>вая устойчивую логи-</w:t>
        <w:br/>
        <w:t>ку ее поведения в изменяющихся жизненных ситуациях.</w:t>
      </w:r>
    </w:p>
    <w:p>
      <w:pPr>
        <w:pStyle w:val="Normal1"/>
        <w:rPr>
          <w:sz w:val="28"/>
        </w:rPr>
      </w:pPr>
      <w:r>
        <w:rPr>
          <w:sz w:val="28"/>
        </w:rPr>
        <w:t>Движущ</w:t>
      </w:r>
      <w:r>
        <w:rPr>
          <w:color w:val="008000"/>
          <w:sz w:val="28"/>
        </w:rPr>
        <w:t>и</w:t>
      </w:r>
      <w:r>
        <w:rPr>
          <w:sz w:val="28"/>
        </w:rPr>
        <w:t>е силы развития сами развиваются в ходе</w:t>
        <w:br/>
        <w:t>этого процесса, приобретая на каждом ег</w:t>
      </w:r>
      <w:r>
        <w:rPr>
          <w:color w:val="008000"/>
          <w:sz w:val="28"/>
        </w:rPr>
        <w:t>о</w:t>
      </w:r>
      <w:r>
        <w:rPr>
          <w:sz w:val="28"/>
        </w:rPr>
        <w:t xml:space="preserve"> этапе новое</w:t>
        <w:br/>
        <w:t>содержание и новые формы своего проявления. На на-</w:t>
        <w:br/>
        <w:t>чальных этапах развития противоречия между различ-</w:t>
        <w:br/>
        <w:t>ными тенденциями, возникающими в жизни личности,</w:t>
        <w:br/>
        <w:t xml:space="preserve">ею не осознаются, они </w:t>
      </w:r>
      <w:r>
        <w:rPr>
          <w:color w:val="008000"/>
          <w:sz w:val="28"/>
        </w:rPr>
        <w:t>дтя</w:t>
      </w:r>
      <w:r>
        <w:rPr>
          <w:sz w:val="28"/>
        </w:rPr>
        <w:t xml:space="preserve"> нее еще не существуют. На</w:t>
        <w:br/>
        <w:t>более поздних этапах они становятся предметом созна-</w:t>
        <w:br/>
        <w:t>ния и самосознания личности, переживаются ею в фор-</w:t>
        <w:br/>
        <w:t>ме неудовлетворения, недовольства собой, стремления к</w:t>
        <w:br/>
        <w:t>преодолению противоречий. Новое возникает в старом</w:t>
        <w:br/>
        <w:t xml:space="preserve">посредством деятельности </w:t>
      </w:r>
      <w:r>
        <w:rPr>
          <w:color w:val="008000"/>
          <w:sz w:val="28"/>
        </w:rPr>
        <w:t>субъекга.</w:t>
      </w:r>
    </w:p>
    <w:p>
      <w:pPr>
        <w:pStyle w:val="Normal1"/>
        <w:rPr/>
      </w:pPr>
      <w:r>
        <w:rPr>
          <w:sz w:val="28"/>
        </w:rPr>
        <w:t>Обучение и восп</w:t>
      </w:r>
      <w:r>
        <w:rPr>
          <w:color w:val="008000"/>
          <w:sz w:val="28"/>
        </w:rPr>
        <w:t>и</w:t>
      </w:r>
      <w:r>
        <w:rPr>
          <w:sz w:val="28"/>
        </w:rPr>
        <w:t>тание содействуют не только ус-</w:t>
        <w:br/>
        <w:t>пешному преодолению возникающих в жизни личности</w:t>
        <w:br/>
        <w:t>внутренних прот</w:t>
      </w:r>
      <w:r>
        <w:rPr>
          <w:color w:val="008000"/>
          <w:sz w:val="28"/>
        </w:rPr>
        <w:t>и</w:t>
      </w:r>
      <w:r>
        <w:rPr>
          <w:sz w:val="28"/>
        </w:rPr>
        <w:t>воречий, но и их возникновению. Вос-</w:t>
        <w:br/>
        <w:t>питание став</w:t>
      </w:r>
      <w:r>
        <w:rPr>
          <w:color w:val="008000"/>
          <w:sz w:val="28"/>
        </w:rPr>
        <w:t>и</w:t>
      </w:r>
      <w:r>
        <w:rPr>
          <w:sz w:val="28"/>
        </w:rPr>
        <w:t xml:space="preserve">т перед личностью новые </w:t>
      </w:r>
      <w:r>
        <w:rPr>
          <w:color w:val="008000"/>
          <w:sz w:val="28"/>
        </w:rPr>
        <w:t>цети</w:t>
      </w:r>
      <w:r>
        <w:rPr>
          <w:sz w:val="28"/>
        </w:rPr>
        <w:t xml:space="preserve"> и задачи,</w:t>
        <w:br/>
        <w:t>которые осознаются и принимаются ею, становятся це-</w:t>
        <w:br/>
        <w:t xml:space="preserve">лями </w:t>
      </w:r>
      <w:r>
        <w:rPr>
          <w:color w:val="008000"/>
          <w:sz w:val="28"/>
        </w:rPr>
        <w:t>и</w:t>
      </w:r>
      <w:r>
        <w:rPr>
          <w:sz w:val="28"/>
        </w:rPr>
        <w:t xml:space="preserve"> задачами ее собственной деятельности. Возни-</w:t>
        <w:br/>
        <w:t>кают расхождения между ними и наличным у личности</w:t>
        <w:br/>
        <w:t>уровнем овладения средствами их достижения, побуж-</w:t>
        <w:br/>
        <w:t>дающие ее к самодвижению. Создавая опт</w:t>
      </w:r>
      <w:r>
        <w:rPr>
          <w:color w:val="008000"/>
          <w:sz w:val="28"/>
        </w:rPr>
        <w:t>и</w:t>
      </w:r>
      <w:r>
        <w:rPr>
          <w:sz w:val="28"/>
        </w:rPr>
        <w:t>мальные ме-</w:t>
        <w:br/>
        <w:t>ры этих расхождений, обучение и воспитание успешно</w:t>
        <w:br/>
        <w:t xml:space="preserve">формируют новые </w:t>
      </w:r>
      <w:r>
        <w:rPr>
          <w:color w:val="008000"/>
          <w:sz w:val="28"/>
        </w:rPr>
        <w:t>дей^вия</w:t>
      </w:r>
      <w:r>
        <w:rPr>
          <w:sz w:val="28"/>
        </w:rPr>
        <w:t xml:space="preserve"> и необходимые для них мо-</w:t>
        <w:br/>
        <w:t>тивы, помогают личности находить соответствующие</w:t>
        <w:br/>
        <w:t>требованиям общества и ее собственным идеалам фор-</w:t>
        <w:br/>
        <w:t>мы проявления своего стремления к самостоятельности,</w:t>
        <w:br/>
        <w:t>к самоутверж</w:t>
      </w:r>
      <w:r>
        <w:rPr>
          <w:color w:val="008000"/>
          <w:sz w:val="28"/>
        </w:rPr>
        <w:t>д</w:t>
      </w:r>
      <w:r>
        <w:rPr>
          <w:sz w:val="28"/>
        </w:rPr>
        <w:t>ению. Подлинное управление развитием</w:t>
        <w:br/>
        <w:t>личности требует знания этой сложной его диалектики,</w:t>
        <w:br/>
        <w:t>необходимого для того, чтобы содействовать разреше-</w:t>
        <w:br/>
        <w:t>нию внутренних противоречий в нужном для общества</w:t>
        <w:br/>
        <w:t>направлен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>В. Запорожец</w:t>
      </w:r>
    </w:p>
    <w:p>
      <w:pPr>
        <w:pStyle w:val="Normal1"/>
        <w:rPr>
          <w:sz w:val="28"/>
        </w:rPr>
      </w:pPr>
      <w:r>
        <w:rPr>
          <w:b/>
          <w:sz w:val="28"/>
        </w:rPr>
        <w:t>УСЛОВИЯ И ДВИЖУЩИЕ ПРИЧИНЫ</w:t>
        <w:br/>
        <w:t>ПСИХИЧЕСКОГО РАЗВИТИЯ РЕБЕНКА</w:t>
      </w:r>
      <w:r>
        <w:rPr>
          <w:b/>
          <w:color w:val="008000"/>
          <w:sz w:val="28"/>
          <w:vertAlign w:val="superscript"/>
        </w:rPr>
        <w:t>4</w:t>
      </w:r>
    </w:p>
    <w:p>
      <w:pPr>
        <w:pStyle w:val="Normal1"/>
        <w:rPr/>
      </w:pPr>
      <w:r>
        <w:rPr>
          <w:sz w:val="28"/>
        </w:rPr>
        <w:t>Одной из важнейших проблем детской психологии</w:t>
        <w:br/>
        <w:t>является проблема условий и движущих причин разви-</w:t>
        <w:br/>
        <w:t>тия психики ребенка Долгое время эта проблема рас-</w:t>
        <w:br/>
        <w:t>сматривалась (и сейчас рассматривается многими пси-</w:t>
        <w:br/>
        <w:t>хологами) в плане метафизической теории двух фак-</w:t>
        <w:br/>
        <w:t>торов (наследственности и внешней среды), которые в</w:t>
        <w:br/>
        <w:t>качестве внешних и неизменных сил якобы роковым об-</w:t>
        <w:br/>
        <w:t>разом предопределяют ход развития детской психики.</w:t>
        <w:br/>
        <w:t>При этом одни авторы считали, что решающее значение</w:t>
        <w:br/>
        <w:t>имеет фактор нас</w:t>
      </w:r>
      <w:r>
        <w:rPr>
          <w:color w:val="008000"/>
          <w:sz w:val="28"/>
        </w:rPr>
        <w:t>1</w:t>
      </w:r>
      <w:r>
        <w:rPr>
          <w:sz w:val="28"/>
        </w:rPr>
        <w:t>едственност</w:t>
      </w:r>
      <w:r>
        <w:rPr>
          <w:color w:val="008000"/>
          <w:sz w:val="28"/>
        </w:rPr>
        <w:t>и</w:t>
      </w:r>
      <w:r>
        <w:rPr>
          <w:sz w:val="28"/>
        </w:rPr>
        <w:t>, друг</w:t>
      </w:r>
      <w:r>
        <w:rPr>
          <w:color w:val="008000"/>
          <w:sz w:val="28"/>
        </w:rPr>
        <w:t>и</w:t>
      </w:r>
      <w:r>
        <w:rPr>
          <w:sz w:val="28"/>
        </w:rPr>
        <w:t>е приписывали</w:t>
        <w:br/>
        <w:t>ведущую роль среде, наконец, третьи предполагали, что</w:t>
        <w:br/>
        <w:t>оба фактора взаимодействуют, «конвергируют» друг с</w:t>
        <w:br/>
        <w:t>другом (В. Штерн) Все эти рассуждения производились</w:t>
        <w:br/>
        <w:t>обычно чисто умозр</w:t>
      </w:r>
      <w:r>
        <w:rPr>
          <w:color w:val="008000"/>
          <w:sz w:val="28"/>
        </w:rPr>
        <w:t>и</w:t>
      </w:r>
      <w:r>
        <w:rPr>
          <w:sz w:val="28"/>
        </w:rPr>
        <w:t>тельно и при полном игнорирова-</w:t>
        <w:br/>
        <w:t>нии требований материалистической диалектики, без</w:t>
        <w:br/>
        <w:t>всякого анализа природы и специфики самого изучае-</w:t>
        <w:br/>
        <w:t>мого процесса развития и без выяснения того, как те</w:t>
        <w:br/>
        <w:t>или иные внешние условия входят в этот процесс, пре-</w:t>
        <w:br/>
        <w:t>вращаются в его внутренние составляющие.</w:t>
      </w:r>
    </w:p>
    <w:p>
      <w:pPr>
        <w:pStyle w:val="Normal1"/>
        <w:rPr/>
      </w:pPr>
      <w:r>
        <w:rPr>
          <w:sz w:val="28"/>
        </w:rPr>
        <w:t xml:space="preserve">Психологи (Выготский, Рубинштейн,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и</w:t>
        <w:br/>
        <w:t>др.), опираясь на ряд теоретических и эксперименталь-</w:t>
        <w:br/>
        <w:t xml:space="preserve">ных </w:t>
      </w:r>
      <w:r>
        <w:rPr>
          <w:color w:val="008000"/>
          <w:sz w:val="28"/>
        </w:rPr>
        <w:t>иссчедований,</w:t>
      </w:r>
      <w:r>
        <w:rPr>
          <w:sz w:val="28"/>
        </w:rPr>
        <w:t xml:space="preserve"> заложили основы теории психичес-</w:t>
        <w:br/>
        <w:t>кого развития ребенка и выяснили специфическое отли-</w:t>
        <w:br/>
        <w:t>чие этого процесса от онтогенеза психики животного.</w:t>
        <w:br/>
        <w:t>В индивидуальном развитии психики животных основ-</w:t>
        <w:br/>
        <w:t>ное значение имеет проявление и накопление двух форм</w:t>
        <w:br/>
        <w:t>опыта: видового опыта (который передается последую-</w:t>
        <w:br/>
        <w:t>щим поколениям в в</w:t>
      </w:r>
      <w:r>
        <w:rPr>
          <w:color w:val="008000"/>
          <w:sz w:val="28"/>
        </w:rPr>
        <w:t>и</w:t>
      </w:r>
      <w:r>
        <w:rPr>
          <w:sz w:val="28"/>
        </w:rPr>
        <w:t>де наследственно фиксированных</w:t>
        <w:br/>
        <w:t>морфологических свойств нервной системы) и опыта</w:t>
        <w:br/>
        <w:t>индивидуального, приобретенного отдельной особью пу-</w:t>
        <w:br/>
        <w:t>тем приспособления к наличным условиям существова-</w:t>
        <w:br/>
        <w:t>ния. В отличие от этого в развитии ребенка наряду с</w:t>
        <w:br/>
        <w:t>двумя предыдущими возникает и приобретает домини-</w:t>
        <w:br/>
        <w:t>рующую роль еще одна, совершенно особая форма опы-</w:t>
        <w:br/>
        <w:t>та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ыт социальный, воплощенный в продуктах</w:t>
        <w:br/>
        <w:t>материального и духовного производства, который усва-</w:t>
        <w:br/>
        <w:t>ивается ребенком на протяжении всего его детства.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Актуальные проблемы возрастной психологии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sectPr>
          <w:headerReference w:type="default" r:id="rId1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В процессе </w:t>
      </w:r>
      <w:r>
        <w:rPr>
          <w:color w:val="008000"/>
          <w:sz w:val="28"/>
        </w:rPr>
        <w:t>у</w:t>
      </w:r>
      <w:r>
        <w:rPr>
          <w:sz w:val="28"/>
        </w:rPr>
        <w:t>своен</w:t>
      </w:r>
      <w:r>
        <w:rPr>
          <w:color w:val="008000"/>
          <w:sz w:val="28"/>
        </w:rPr>
        <w:t>и</w:t>
      </w:r>
      <w:r>
        <w:rPr>
          <w:sz w:val="28"/>
        </w:rPr>
        <w:t>я этого опыта происходит не только</w:t>
        <w:br/>
        <w:t>приобретение детьми отдельных знаний и умений, но и</w:t>
        <w:br/>
        <w:t xml:space="preserve">осуществляется </w:t>
      </w:r>
      <w:r>
        <w:rPr>
          <w:color w:val="008000"/>
          <w:sz w:val="28"/>
        </w:rPr>
        <w:t>.</w:t>
      </w:r>
      <w:r>
        <w:rPr>
          <w:sz w:val="28"/>
        </w:rPr>
        <w:t>развит</w:t>
      </w:r>
      <w:r>
        <w:rPr>
          <w:color w:val="008000"/>
          <w:sz w:val="28"/>
        </w:rPr>
        <w:t>и</w:t>
      </w:r>
      <w:r>
        <w:rPr>
          <w:sz w:val="28"/>
        </w:rPr>
        <w:t>е их способностей, ф</w:t>
      </w:r>
      <w:r>
        <w:rPr>
          <w:color w:val="008000"/>
          <w:sz w:val="28"/>
        </w:rPr>
        <w:t>о</w:t>
      </w:r>
      <w:r>
        <w:rPr>
          <w:sz w:val="28"/>
        </w:rPr>
        <w:t>рмирова-</w:t>
        <w:br/>
        <w:t>ние их личности.</w:t>
      </w:r>
    </w:p>
    <w:p>
      <w:pPr>
        <w:pStyle w:val="Normal1"/>
        <w:rPr/>
      </w:pPr>
      <w:r>
        <w:rPr>
          <w:sz w:val="28"/>
        </w:rPr>
        <w:t>Ребенок приобщается к духовной и материальной</w:t>
        <w:br/>
        <w:t>культуре, создаваемой обществом, не пассивно, а актив-</w:t>
        <w:br/>
        <w:t>но, в процессе деятельности, от характера которой и от</w:t>
        <w:br/>
        <w:t>особенностей взаимоотношений</w:t>
      </w:r>
      <w:r>
        <w:rPr>
          <w:color w:val="008000"/>
          <w:sz w:val="28"/>
        </w:rPr>
        <w:t>»</w:t>
      </w:r>
      <w:r>
        <w:rPr>
          <w:sz w:val="28"/>
        </w:rPr>
        <w:t xml:space="preserve"> складывающихся у него</w:t>
        <w:br/>
        <w:t>при этом с окружающими людьми, во многом зависит</w:t>
        <w:br/>
        <w:t>процесс формирования его личности.</w:t>
      </w:r>
    </w:p>
    <w:p>
      <w:pPr>
        <w:pStyle w:val="Normal1"/>
        <w:rPr/>
      </w:pPr>
      <w:r>
        <w:rPr>
          <w:sz w:val="28"/>
        </w:rPr>
        <w:t>Соответственно такому пониманию онтогенеза чело-</w:t>
        <w:br/>
        <w:t>веческой психики во</w:t>
      </w:r>
      <w:r>
        <w:rPr>
          <w:color w:val="008000"/>
          <w:sz w:val="28"/>
        </w:rPr>
        <w:t>з</w:t>
      </w:r>
      <w:r>
        <w:rPr>
          <w:sz w:val="28"/>
        </w:rPr>
        <w:t>никает необходимость различать</w:t>
        <w:br/>
        <w:t>ранее смешавшиеся понятия движущих причин и усло-</w:t>
        <w:br/>
        <w:t>вий развития. Так, изучение роли врожденных свойств</w:t>
        <w:br/>
        <w:t>организма и его созревание являются необход</w:t>
      </w:r>
      <w:r>
        <w:rPr>
          <w:color w:val="008000"/>
          <w:sz w:val="28"/>
        </w:rPr>
        <w:t>и</w:t>
      </w:r>
      <w:r>
        <w:rPr>
          <w:sz w:val="28"/>
        </w:rPr>
        <w:t>мым ус-</w:t>
        <w:br/>
        <w:t>ловием, но не движущей причиной рассматриваемого</w:t>
        <w:br/>
        <w:t xml:space="preserve">процесса. Оно создает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пред-</w:t>
        <w:br/>
        <w:t>посылки для формирования новых видов психической</w:t>
        <w:br/>
        <w:t>деятельности, но не определяет ни их содержания, ни</w:t>
        <w:br/>
        <w:t>их структуры.</w:t>
      </w:r>
    </w:p>
    <w:p>
      <w:pPr>
        <w:pStyle w:val="Normal1"/>
        <w:rPr/>
      </w:pPr>
      <w:r>
        <w:rPr>
          <w:sz w:val="28"/>
        </w:rPr>
        <w:t>Признав важное значение для психического разви-</w:t>
        <w:br/>
        <w:t>тия ребенка, его общечеловеческих и индивидуальных</w:t>
        <w:br/>
        <w:t>органических особенностей, а также ход их созревания</w:t>
        <w:br/>
        <w:t>в онтогенезе, необходимо вместе с тем подчеркнуть,</w:t>
        <w:br/>
        <w:t>что эти особенности представляют собой лишь условия,</w:t>
        <w:br/>
        <w:t>лишь необходимые предпосылки, а не движущие причи-</w:t>
        <w:br/>
        <w:t>ны формирования человеческой психики. Как справед-</w:t>
        <w:br/>
        <w:t>ливо указывал Л. С. Выготский, ни одно из специфиче-</w:t>
        <w:br/>
        <w:t>ски человеческих психических качеств, таких, как логи-</w:t>
        <w:br/>
        <w:t>ческое мышление, творческое воображение, волевая ре-</w:t>
        <w:br/>
        <w:t xml:space="preserve">гуляция действий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не могут возникнуть путем</w:t>
        <w:br/>
        <w:t>лишь вызревания органических задатков. Для формиро-</w:t>
        <w:br/>
        <w:t>вания такого рода качеств требуются определенные со-</w:t>
        <w:br/>
        <w:t>циальные условия жизни и воспитания.</w:t>
      </w:r>
    </w:p>
    <w:p>
      <w:pPr>
        <w:pStyle w:val="Normal1"/>
        <w:rPr>
          <w:sz w:val="28"/>
        </w:rPr>
      </w:pPr>
      <w:r>
        <w:rPr>
          <w:sz w:val="28"/>
        </w:rPr>
        <w:t>Проблема роли среды в психическом развитии ре-</w:t>
        <w:br/>
        <w:t>бенка решается по-разному, в зависимости от понима-</w:t>
        <w:br/>
        <w:t>ния общей природы изучаемого генетического процес-</w:t>
        <w:br/>
        <w:t>са... те... авторы, которые признают важную роль соци-</w:t>
        <w:br/>
        <w:t>альной среды в разв</w:t>
      </w:r>
      <w:r>
        <w:rPr>
          <w:color w:val="008000"/>
          <w:sz w:val="28"/>
        </w:rPr>
        <w:t>и</w:t>
      </w:r>
      <w:r>
        <w:rPr>
          <w:sz w:val="28"/>
        </w:rPr>
        <w:t>тии человеческого индивида... рас-</w:t>
        <w:br/>
        <w:t>сматривая ее метафизически... считают, что она воздей-</w:t>
        <w:br/>
        <w:t>ствует на ребенка так же, как биологическая среда на</w:t>
        <w:br/>
        <w:t>детенышей животных. В действ</w:t>
      </w:r>
      <w:r>
        <w:rPr>
          <w:color w:val="008000"/>
          <w:sz w:val="28"/>
        </w:rPr>
        <w:t>и</w:t>
      </w:r>
      <w:r>
        <w:rPr>
          <w:sz w:val="28"/>
        </w:rPr>
        <w:t xml:space="preserve">тельности, </w:t>
      </w:r>
      <w:r>
        <w:rPr>
          <w:color w:val="008000"/>
          <w:sz w:val="28"/>
        </w:rPr>
        <w:t>'</w:t>
      </w:r>
      <w:r>
        <w:rPr>
          <w:sz w:val="28"/>
        </w:rPr>
        <w:t>в обоих слу-</w:t>
        <w:br/>
        <w:t>чаях различны не только среда, но и способы ее влия-</w:t>
        <w:br/>
        <w:t>ния на процесс развития. Социальная среда (и преоб-</w:t>
        <w:br/>
        <w:t>разованная человеческим трудом природа) является не</w:t>
        <w:br/>
      </w:r>
      <w:r>
        <w:rPr>
          <w:sz w:val="28"/>
          <w:lang w:val="en-US" w:eastAsia="en-US"/>
        </w:rPr>
        <w:t>24</w:t>
      </w:r>
    </w:p>
    <w:p>
      <w:pPr>
        <w:pStyle w:val="Normal1"/>
        <w:rPr/>
      </w:pPr>
      <w:r>
        <w:rPr>
          <w:sz w:val="28"/>
        </w:rPr>
        <w:t>просто внешним условием, а подлинным  источн</w:t>
      </w:r>
      <w:r>
        <w:rPr>
          <w:color w:val="008000"/>
          <w:sz w:val="28"/>
        </w:rPr>
        <w:t>и</w:t>
      </w:r>
      <w:r>
        <w:rPr>
          <w:sz w:val="28"/>
        </w:rPr>
        <w:t>ком</w:t>
        <w:br/>
        <w:t>развития ребенка, поскольку в ней содержатся все те</w:t>
        <w:br/>
        <w:t>материальные и духовные ценности, в которых вопло-</w:t>
        <w:br/>
      </w:r>
      <w:r>
        <w:rPr>
          <w:color w:val="008000"/>
          <w:sz w:val="28"/>
        </w:rPr>
        <w:t>щ</w:t>
      </w:r>
      <w:r>
        <w:rPr>
          <w:sz w:val="28"/>
        </w:rPr>
        <w:t>ены... способности человеческого рода и которыми от-</w:t>
        <w:br/>
        <w:t>дельный индивид должен овладеть в процессе своего</w:t>
        <w:br/>
        <w:t>развития.</w:t>
      </w:r>
    </w:p>
    <w:p>
      <w:pPr>
        <w:pStyle w:val="Normal1"/>
        <w:rPr/>
      </w:pPr>
      <w:r>
        <w:rPr>
          <w:sz w:val="28"/>
        </w:rPr>
        <w:t>Социальным опытом, воплощенным в орудиях тру-</w:t>
        <w:br/>
        <w:t>да, в языке, в произведе</w:t>
      </w:r>
      <w:r>
        <w:rPr>
          <w:color w:val="008000"/>
          <w:sz w:val="28"/>
        </w:rPr>
        <w:t>н</w:t>
      </w:r>
      <w:r>
        <w:rPr>
          <w:sz w:val="28"/>
        </w:rPr>
        <w:t>иях науки и искусства и т. д</w:t>
      </w:r>
      <w:r>
        <w:rPr>
          <w:color w:val="008000"/>
          <w:sz w:val="28"/>
        </w:rPr>
        <w:t>.,</w:t>
        <w:br/>
      </w:r>
      <w:r>
        <w:rPr>
          <w:sz w:val="28"/>
        </w:rPr>
        <w:t>дети овладевают не самостоятельно, а при помо</w:t>
      </w:r>
      <w:r>
        <w:rPr>
          <w:color w:val="008000"/>
          <w:sz w:val="28"/>
        </w:rPr>
        <w:t>щ</w:t>
      </w:r>
      <w:r>
        <w:rPr>
          <w:sz w:val="28"/>
        </w:rPr>
        <w:t>и</w:t>
        <w:br/>
        <w:t>взрослых, в процессе общения с окружающими людьми.</w:t>
        <w:br/>
        <w:t>В связи с этим возникает важная и мало изученная в</w:t>
        <w:br/>
        <w:t>детской психологи</w:t>
      </w:r>
      <w:r>
        <w:rPr>
          <w:color w:val="008000"/>
          <w:sz w:val="28"/>
        </w:rPr>
        <w:t>и</w:t>
      </w:r>
      <w:r>
        <w:rPr>
          <w:sz w:val="28"/>
        </w:rPr>
        <w:t xml:space="preserve"> пробле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блема общения ре-</w:t>
        <w:br/>
        <w:t>бенка с другим</w:t>
      </w:r>
      <w:r>
        <w:rPr>
          <w:color w:val="008000"/>
          <w:sz w:val="28"/>
        </w:rPr>
        <w:t>и</w:t>
      </w:r>
      <w:r>
        <w:rPr>
          <w:sz w:val="28"/>
        </w:rPr>
        <w:t xml:space="preserve"> людьми и роль этого общения в пси-</w:t>
        <w:br/>
        <w:t>хическом развитии детей на разных ге</w:t>
      </w:r>
      <w:r>
        <w:rPr>
          <w:color w:val="008000"/>
          <w:sz w:val="28"/>
        </w:rPr>
        <w:t>н</w:t>
      </w:r>
      <w:r>
        <w:rPr>
          <w:sz w:val="28"/>
        </w:rPr>
        <w:t>етических сту-</w:t>
        <w:br/>
        <w:t xml:space="preserve">пенях. Исследования </w:t>
      </w:r>
      <w:r>
        <w:rPr>
          <w:color w:val="008000"/>
          <w:sz w:val="28"/>
        </w:rPr>
        <w:t>(М.</w:t>
      </w:r>
      <w:r>
        <w:rPr>
          <w:sz w:val="28"/>
        </w:rPr>
        <w:t xml:space="preserve"> И. Л</w:t>
      </w:r>
      <w:r>
        <w:rPr>
          <w:color w:val="008000"/>
          <w:sz w:val="28"/>
        </w:rPr>
        <w:t>и</w:t>
      </w:r>
      <w:r>
        <w:rPr>
          <w:sz w:val="28"/>
        </w:rPr>
        <w:t>сина и др.) показыва-</w:t>
        <w:br/>
        <w:t>ют, что характер общения ребенка со взрослыми и</w:t>
        <w:br/>
        <w:t xml:space="preserve">сверстниками изменяется </w:t>
      </w:r>
      <w:r>
        <w:rPr>
          <w:color w:val="008000"/>
          <w:sz w:val="28"/>
        </w:rPr>
        <w:t>и</w:t>
      </w:r>
      <w:r>
        <w:rPr>
          <w:sz w:val="28"/>
        </w:rPr>
        <w:t xml:space="preserve"> усложняется на протяжен</w:t>
      </w:r>
      <w:r>
        <w:rPr>
          <w:color w:val="008000"/>
          <w:sz w:val="28"/>
        </w:rPr>
        <w:t>и</w:t>
      </w:r>
      <w:r>
        <w:rPr>
          <w:sz w:val="28"/>
        </w:rPr>
        <w:t>и</w:t>
        <w:br/>
        <w:t>детства, приобретая форму то непосредственного, эмо-</w:t>
        <w:br/>
        <w:t>ционального контакта, то общения речевого, то совмест-</w:t>
        <w:br/>
        <w:t>ной деятельности. Развитие общения, усложнение и</w:t>
        <w:br/>
        <w:t>обогащение его форм открывают перед ребенком все но-</w:t>
        <w:br/>
        <w:t>вые возможности усвоения от окружающих различного</w:t>
        <w:br/>
        <w:t xml:space="preserve">рода знаний и умений, что </w:t>
      </w:r>
      <w:r>
        <w:rPr>
          <w:color w:val="008000"/>
          <w:sz w:val="28"/>
        </w:rPr>
        <w:t>и</w:t>
      </w:r>
      <w:r>
        <w:rPr>
          <w:sz w:val="28"/>
        </w:rPr>
        <w:t>меет первостепенное значе-</w:t>
        <w:br/>
        <w:t>ние для всего хода психического развития.</w:t>
      </w:r>
    </w:p>
    <w:p>
      <w:pPr>
        <w:pStyle w:val="Normal1"/>
        <w:rPr/>
      </w:pPr>
      <w:r>
        <w:rPr>
          <w:sz w:val="28"/>
        </w:rPr>
        <w:t>Усвоение детьми общественного опыта происходит</w:t>
        <w:br/>
        <w:t>не путем пассивного восприятия, а в активной форме.</w:t>
        <w:br/>
        <w:t>Проблема роли различных видов деятельности в психи-</w:t>
        <w:br/>
        <w:t>ческом развитии ребенка интенсивно разрабатывается</w:t>
        <w:br/>
        <w:t>в детской психологии. Производилось изучение психо-</w:t>
        <w:br/>
        <w:t>логических особенностей игры, учения и труда у детей</w:t>
        <w:br/>
        <w:t>различных возрастов и влияния этих видов деятельно-</w:t>
        <w:br/>
        <w:t>сти на развитие отдельных психических процессов и</w:t>
        <w:br/>
        <w:t>формирование личности ребенка в целом. Исследования</w:t>
        <w:br/>
        <w:t>ориентировочной части деятельности позволили более</w:t>
        <w:br/>
        <w:t>глубоко проникнуть в ее структуру и более детально</w:t>
        <w:br/>
        <w:t>выяснить ее роль в усвоении нового опыта. Обнаружи-</w:t>
        <w:br/>
        <w:t>лось, что ориентировочные компоненты той или иной</w:t>
        <w:br/>
        <w:t>Целостной деятельности выполняют функцию «уподоб-</w:t>
        <w:br/>
        <w:t>ления», «моделирования» тех материальных или иде-</w:t>
        <w:br/>
        <w:t>альных предметов, с которыми ребенок действует, и</w:t>
        <w:br/>
        <w:t>приводят к созданию адекватных представлений или</w:t>
        <w:br/>
        <w:t>понятий об этих предметах. Специальная организация</w:t>
        <w:br/>
        <w:t xml:space="preserve">ориентировочной </w:t>
      </w:r>
      <w:r>
        <w:rPr>
          <w:color w:val="008000"/>
          <w:sz w:val="28"/>
        </w:rPr>
        <w:t>деятетьности</w:t>
      </w:r>
      <w:r>
        <w:rPr>
          <w:sz w:val="28"/>
        </w:rPr>
        <w:t xml:space="preserve"> детей играет существен-</w:t>
        <w:br/>
        <w:t>ную роль в процессе педагогического руководства раз-</w:t>
        <w:br/>
        <w:t>личными видами деятельности детей.</w:t>
      </w:r>
    </w:p>
    <w:p>
      <w:pPr>
        <w:pStyle w:val="FR1"/>
        <w:rPr>
          <w:sz w:val="28"/>
        </w:rPr>
      </w:pPr>
      <w:r>
        <w:rPr>
          <w:sz w:val="28"/>
        </w:rPr>
        <w:t>25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налектико-материалпстнческий</w:t>
      </w:r>
      <w:r>
        <w:rPr>
          <w:sz w:val="28"/>
        </w:rPr>
        <w:t xml:space="preserve"> подход к психичес-</w:t>
        <w:br/>
        <w:t>кому разв</w:t>
      </w:r>
      <w:r>
        <w:rPr>
          <w:color w:val="008000"/>
          <w:sz w:val="28"/>
        </w:rPr>
        <w:t>и</w:t>
      </w:r>
      <w:r>
        <w:rPr>
          <w:sz w:val="28"/>
        </w:rPr>
        <w:t>тию ребенка выдвигает проблему «спонтанности» этого развития, наличия в нем мотивов самодви-</w:t>
        <w:br/>
        <w:t>жения. Признание детерминированности психического</w:t>
        <w:br/>
        <w:t>развития условиями жизни и воспитанием не отрицает</w:t>
        <w:br/>
        <w:t>особой логики этого развития, наличия в нем опреде-</w:t>
        <w:br/>
        <w:t>ленного самодвижения</w:t>
      </w:r>
      <w:r>
        <w:rPr>
          <w:color w:val="008000"/>
          <w:sz w:val="28"/>
        </w:rPr>
        <w:t>'.</w:t>
      </w:r>
      <w:r>
        <w:rPr>
          <w:sz w:val="28"/>
        </w:rPr>
        <w:t xml:space="preserve"> Каждая новая ступень психи-</w:t>
        <w:br/>
        <w:t>ческого развития ребенка закономерно следует за пре-</w:t>
        <w:br/>
        <w:t>дыдущей; и переход от одной к другой обусловлен не</w:t>
        <w:br/>
        <w:t>только внешними, но и внутренними причинами. Как во</w:t>
        <w:br/>
        <w:t>всяком диалектическом процессе, в процессе развития</w:t>
        <w:br/>
        <w:t>ребенка возникают противоречия, связанные с перехо-</w:t>
        <w:br/>
        <w:t>дом от одной стадии к другой. Одним из основных про-</w:t>
        <w:br/>
        <w:t>тиворечий такого рода является противоречие между</w:t>
        <w:br/>
        <w:t>возросшими физиологическими и психическими возмож-</w:t>
        <w:br/>
        <w:t>ностями ребенка и сложившимися ранее видами взаимо-</w:t>
        <w:br/>
        <w:t>отношений с окружающими людьми и формами дея-</w:t>
        <w:br/>
        <w:t>тельности. Эти противоречия, приобретающие подчас</w:t>
        <w:br/>
        <w:t>драматический характер возрастных кризисов, разреша-</w:t>
        <w:br/>
        <w:t>ются путем установления новых взаимоотношений ре-</w:t>
        <w:br/>
        <w:t>бенка с окружающими, формирования новых видов дея-</w:t>
        <w:br/>
        <w:t>тельности, что знаменует собой переход на следующую</w:t>
        <w:br/>
        <w:t>возрастную ступень психического развития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</w:t>
      </w:r>
    </w:p>
    <w:p>
      <w:pPr>
        <w:pStyle w:val="Normal1"/>
        <w:rPr>
          <w:sz w:val="28"/>
        </w:rPr>
      </w:pPr>
      <w:r>
        <w:rPr>
          <w:b/>
          <w:sz w:val="28"/>
        </w:rPr>
        <w:t>ВООБРАЖЕНИЕ И ЕГО РАЗВИТИЕ</w:t>
        <w:br/>
        <w:t>В ДЕТСКОМ ВОЗРАСТЕ</w:t>
      </w:r>
      <w:r>
        <w:rPr>
          <w:b/>
          <w:sz w:val="28"/>
          <w:lang w:val="en-US" w:eastAsia="en-US"/>
        </w:rPr>
        <w:t xml:space="preserve"> 2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указывают, что задержанные в своем</w:t>
        <w:br/>
        <w:t>речевом развитии дети оказываются чрезвычайно отста-</w:t>
        <w:br/>
        <w:t>лыми и в развитии своего воображения. Дети, речевое</w:t>
        <w:br/>
        <w:t>развитие которых идет по уродливому пути, как, ска-</w:t>
        <w:br/>
        <w:t xml:space="preserve">жем, глухие дети, которые в силу этого остаются </w:t>
      </w:r>
      <w:r>
        <w:rPr>
          <w:color w:val="008000"/>
          <w:sz w:val="28"/>
        </w:rPr>
        <w:t>пол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ледует строго различать смысл, с одной стороны, исполь-</w:t>
        <w:br/>
        <w:t xml:space="preserve">зуемого представителями... </w:t>
      </w:r>
      <w:r>
        <w:rPr>
          <w:color w:val="008000"/>
          <w:sz w:val="28"/>
        </w:rPr>
        <w:t>биолошзаторских</w:t>
      </w:r>
      <w:r>
        <w:rPr>
          <w:sz w:val="28"/>
        </w:rPr>
        <w:t xml:space="preserve"> концепций термина</w:t>
        <w:br/>
        <w:t>«спонтанности развития» (как якобы независимого от условий жиз-</w:t>
        <w:br/>
        <w:t>ни и фатально предопределенного внутренними генетическими фак-</w:t>
        <w:br/>
        <w:t xml:space="preserve">торами) и </w:t>
      </w:r>
      <w:r>
        <w:rPr>
          <w:color w:val="008000"/>
          <w:sz w:val="28"/>
        </w:rPr>
        <w:t>диалектико-материалистического</w:t>
      </w:r>
      <w:r>
        <w:rPr>
          <w:sz w:val="28"/>
        </w:rPr>
        <w:t xml:space="preserve"> понятия </w:t>
      </w:r>
      <w:r>
        <w:rPr>
          <w:color w:val="008000"/>
          <w:sz w:val="28"/>
        </w:rPr>
        <w:t>«спонтанейно-</w:t>
        <w:br/>
        <w:t>сти</w:t>
      </w:r>
      <w:r>
        <w:rPr>
          <w:sz w:val="28"/>
        </w:rPr>
        <w:t xml:space="preserve"> развития» как процесса, по ходу которого возникают внутрен-</w:t>
        <w:br/>
        <w:t>ние противоречия, являющиеся его внутренними движущими при-</w:t>
        <w:br/>
        <w:t>чинами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Выготский Л С. Развитие высших психических функций;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М„</w:t>
      </w:r>
      <w:r>
        <w:rPr>
          <w:sz w:val="28"/>
          <w:lang w:val="en-US" w:eastAsia="en-US"/>
        </w:rPr>
        <w:t xml:space="preserve"> 1960.</w:t>
        <w:br/>
        <w:t>26</w:t>
      </w:r>
    </w:p>
    <w:p>
      <w:pPr>
        <w:pStyle w:val="Normal1"/>
        <w:rPr/>
      </w:pPr>
      <w:r>
        <w:rPr>
          <w:color w:val="008000"/>
          <w:sz w:val="28"/>
        </w:rPr>
        <w:t>ностью</w:t>
      </w:r>
      <w:r>
        <w:rPr>
          <w:sz w:val="28"/>
        </w:rPr>
        <w:t xml:space="preserve"> или частично немыми детьм</w:t>
      </w:r>
      <w:r>
        <w:rPr>
          <w:color w:val="008000"/>
          <w:sz w:val="28"/>
        </w:rPr>
        <w:t>и</w:t>
      </w:r>
      <w:r>
        <w:rPr>
          <w:sz w:val="28"/>
        </w:rPr>
        <w:t>, лишенными р</w:t>
      </w:r>
      <w:r>
        <w:rPr>
          <w:color w:val="008000"/>
          <w:sz w:val="28"/>
        </w:rPr>
        <w:t>е</w:t>
      </w:r>
      <w:r>
        <w:rPr>
          <w:sz w:val="28"/>
        </w:rPr>
        <w:t>че-</w:t>
        <w:br/>
        <w:t>вого общения, оказываются в то же время детьми с</w:t>
        <w:br/>
        <w:t>чрезвычайной бедностью, скудностью, а иногда и поло-</w:t>
        <w:br/>
        <w:t>жительно рудиментарными формами воображения...</w:t>
      </w:r>
    </w:p>
    <w:p>
      <w:pPr>
        <w:pStyle w:val="Normal1"/>
        <w:rPr/>
      </w:pPr>
      <w:r>
        <w:rPr>
          <w:sz w:val="28"/>
        </w:rPr>
        <w:t>Таким образом, наблюдение за развитием воображения обнаружило зависимость этой функции от развития</w:t>
        <w:br/>
        <w:t xml:space="preserve">речи. </w:t>
      </w:r>
      <w:r>
        <w:rPr>
          <w:color w:val="008000"/>
          <w:sz w:val="28"/>
        </w:rPr>
        <w:t>Задеожка</w:t>
      </w:r>
      <w:r>
        <w:rPr>
          <w:sz w:val="28"/>
        </w:rPr>
        <w:t xml:space="preserve"> в развит</w:t>
      </w:r>
      <w:r>
        <w:rPr>
          <w:color w:val="008000"/>
          <w:sz w:val="28"/>
        </w:rPr>
        <w:t>и</w:t>
      </w:r>
      <w:r>
        <w:rPr>
          <w:sz w:val="28"/>
        </w:rPr>
        <w:t>и речи, как это установлено,</w:t>
        <w:br/>
        <w:t>знаменует собой и задержку развития воображения...</w:t>
      </w:r>
    </w:p>
    <w:p>
      <w:pPr>
        <w:pStyle w:val="Normal1"/>
        <w:rPr/>
      </w:pPr>
      <w:r>
        <w:rPr>
          <w:sz w:val="28"/>
        </w:rPr>
        <w:t>Речь освобождает ребенка от непосредственных впе-</w:t>
        <w:br/>
        <w:t>чатлений, способств</w:t>
      </w:r>
      <w:r>
        <w:rPr>
          <w:color w:val="008000"/>
          <w:sz w:val="28"/>
        </w:rPr>
        <w:t>у</w:t>
      </w:r>
      <w:r>
        <w:rPr>
          <w:sz w:val="28"/>
        </w:rPr>
        <w:t>ет формированию его представле-</w:t>
        <w:br/>
        <w:t>ний о предмете, она дает ребенку возможность пред-</w:t>
        <w:br/>
        <w:t>ставлять себе тот или иной предмет, которого он не ви-</w:t>
        <w:br/>
        <w:t>дел, и мыслить о нем.</w:t>
      </w:r>
    </w:p>
    <w:p>
      <w:pPr>
        <w:pStyle w:val="Normal1"/>
        <w:rPr/>
      </w:pPr>
      <w:r>
        <w:rPr>
          <w:sz w:val="28"/>
        </w:rPr>
        <w:t>При помощи речи ребенок получает возможность ос-</w:t>
        <w:br/>
        <w:t>вободиться от власти непосредственных впечатлений, выйдя за их пределы. Ребенок может выражать слова-</w:t>
        <w:br/>
        <w:t>ми и то, что не совпадает с точным сочетанием реаль-</w:t>
        <w:br/>
        <w:t>ных предметов или соответствующих представлений.</w:t>
        <w:br/>
        <w:t>Это дает ребенку возможность чрезвычайно свободно</w:t>
        <w:br/>
        <w:t>обращаться к сфере впечатлений, обозначаемых сло-</w:t>
        <w:br/>
        <w:t>вами.</w:t>
      </w:r>
    </w:p>
    <w:p>
      <w:pPr>
        <w:pStyle w:val="Normal1"/>
        <w:rPr/>
      </w:pPr>
      <w:r>
        <w:rPr>
          <w:sz w:val="28"/>
        </w:rPr>
        <w:t>Дальнейшие исследования показали, что не только</w:t>
        <w:br/>
        <w:t>речь, но и дальнейшие шаги жизни ребенка служат раз-</w:t>
        <w:br/>
        <w:t>витию его воображения; такую роль играет, например,</w:t>
        <w:br/>
        <w:t>школа, где ребе</w:t>
      </w:r>
      <w:r>
        <w:rPr>
          <w:color w:val="008000"/>
          <w:sz w:val="28"/>
        </w:rPr>
        <w:t>н</w:t>
      </w:r>
      <w:r>
        <w:rPr>
          <w:sz w:val="28"/>
        </w:rPr>
        <w:t>ок може</w:t>
      </w:r>
      <w:r>
        <w:rPr>
          <w:color w:val="008000"/>
          <w:sz w:val="28"/>
        </w:rPr>
        <w:t>т</w:t>
      </w:r>
      <w:r>
        <w:rPr>
          <w:sz w:val="28"/>
        </w:rPr>
        <w:t xml:space="preserve"> кропотливо обдумывать в воображаемой форме, прежде чем что-то сделать. Это,</w:t>
        <w:br/>
        <w:t>несомненно, лежит в основе того, что именно на протя-</w:t>
        <w:br/>
        <w:t>жении школьного возраста закладываются первичные</w:t>
        <w:br/>
        <w:t xml:space="preserve">формы мечтательности в собственном смысле </w:t>
      </w:r>
      <w:r>
        <w:rPr>
          <w:color w:val="008000"/>
          <w:sz w:val="28"/>
        </w:rPr>
        <w:t>э</w:t>
      </w:r>
      <w:r>
        <w:rPr>
          <w:sz w:val="28"/>
        </w:rPr>
        <w:t>того сло-</w:t>
        <w:br/>
        <w:t xml:space="preserve">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озможности и способности более или менее со-</w:t>
        <w:br/>
        <w:t>знательно отдаваться известным умственным построе-</w:t>
        <w:br/>
        <w:t xml:space="preserve">ниям </w:t>
      </w:r>
      <w:r>
        <w:rPr>
          <w:color w:val="008000"/>
          <w:sz w:val="28"/>
        </w:rPr>
        <w:t>н</w:t>
      </w:r>
      <w:r>
        <w:rPr>
          <w:sz w:val="28"/>
        </w:rPr>
        <w:t>езависимо от той функции, которая связана с</w:t>
        <w:br/>
        <w:t>реалистическим мышлением. Наконец, образование по-</w:t>
        <w:br/>
        <w:t>нятий, которое знаменует собой наступление переход-</w:t>
        <w:br/>
        <w:t>ного возраста, является чрезвычайно важным фактором в развитии самых разнообразных, самых сложных со-</w:t>
        <w:br/>
        <w:t>четаний, соединений и связей, которые уже в понятий-</w:t>
        <w:br/>
        <w:t>ном мышлении подростка могут установиться между отдельными элементами опыта. Иначе говоря, мы ви-</w:t>
        <w:br/>
        <w:t>дим, что не только самое появление речи, но и важней-</w:t>
        <w:br/>
        <w:t xml:space="preserve">шие </w:t>
      </w:r>
      <w:r>
        <w:rPr>
          <w:color w:val="008000"/>
          <w:sz w:val="28"/>
        </w:rPr>
        <w:t>узтовые</w:t>
      </w:r>
      <w:r>
        <w:rPr>
          <w:sz w:val="28"/>
        </w:rPr>
        <w:t xml:space="preserve"> моменты в развитии речи являются в </w:t>
      </w:r>
      <w:r>
        <w:rPr>
          <w:color w:val="008000"/>
          <w:sz w:val="28"/>
        </w:rPr>
        <w:t>го</w:t>
        <w:br/>
      </w:r>
      <w:r>
        <w:rPr>
          <w:sz w:val="28"/>
        </w:rPr>
        <w:t>же время узловыми моментами и в развит</w:t>
      </w:r>
      <w:r>
        <w:rPr>
          <w:color w:val="008000"/>
          <w:sz w:val="28"/>
        </w:rPr>
        <w:t>и</w:t>
      </w:r>
      <w:r>
        <w:rPr>
          <w:sz w:val="28"/>
        </w:rPr>
        <w:t>и детского</w:t>
        <w:br/>
        <w:t>воображен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фактические исследования не толь-</w:t>
        <w:br/>
        <w:t xml:space="preserve">ко не подтверждают того факта, что детское </w:t>
      </w:r>
      <w:r>
        <w:rPr>
          <w:color w:val="008000"/>
          <w:sz w:val="28"/>
        </w:rPr>
        <w:t>воображе-</w:t>
      </w:r>
    </w:p>
    <w:p>
      <w:pPr>
        <w:pStyle w:val="FR1"/>
        <w:rPr>
          <w:sz w:val="28"/>
        </w:rPr>
      </w:pPr>
      <w:r>
        <w:rPr>
          <w:sz w:val="28"/>
        </w:rPr>
        <w:t>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является формой б</w:t>
      </w:r>
      <w:r>
        <w:rPr>
          <w:color w:val="008000"/>
          <w:sz w:val="28"/>
        </w:rPr>
        <w:t>е</w:t>
      </w:r>
      <w:r>
        <w:rPr>
          <w:sz w:val="28"/>
        </w:rPr>
        <w:t xml:space="preserve">ссловесной </w:t>
      </w:r>
      <w:r>
        <w:rPr>
          <w:color w:val="008000"/>
          <w:sz w:val="28"/>
        </w:rPr>
        <w:t>аутистпческой,</w:t>
      </w:r>
      <w:r>
        <w:rPr>
          <w:sz w:val="28"/>
        </w:rPr>
        <w:t xml:space="preserve"> нена-</w:t>
        <w:br/>
        <w:t>правленной мысли, но, наоборот, он</w:t>
      </w:r>
      <w:r>
        <w:rPr>
          <w:color w:val="008000"/>
          <w:sz w:val="28"/>
        </w:rPr>
        <w:t>и</w:t>
      </w:r>
      <w:r>
        <w:rPr>
          <w:sz w:val="28"/>
        </w:rPr>
        <w:t xml:space="preserve"> на каждом шагу</w:t>
        <w:br/>
        <w:t>показывают, что ход разв</w:t>
      </w:r>
      <w:r>
        <w:rPr>
          <w:color w:val="008000"/>
          <w:sz w:val="28"/>
        </w:rPr>
        <w:t>и</w:t>
      </w:r>
      <w:r>
        <w:rPr>
          <w:sz w:val="28"/>
        </w:rPr>
        <w:t>тия детского воображения,</w:t>
        <w:br/>
        <w:t>как и ход развития других высших психических функ-</w:t>
        <w:br/>
        <w:t>ц</w:t>
      </w:r>
      <w:r>
        <w:rPr>
          <w:color w:val="008000"/>
          <w:sz w:val="28"/>
        </w:rPr>
        <w:t>и</w:t>
      </w:r>
      <w:r>
        <w:rPr>
          <w:sz w:val="28"/>
        </w:rPr>
        <w:t>й, существенным образом связан с речью ребенка, с</w:t>
        <w:br/>
        <w:t>основной психологической формой его обращения с ок-</w:t>
        <w:br/>
        <w:t xml:space="preserve">ружающим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 основной формой коллективной со-</w:t>
        <w:br/>
        <w:t>циальной деятельности детского сознания...</w:t>
      </w:r>
    </w:p>
    <w:p>
      <w:pPr>
        <w:pStyle w:val="Normal1"/>
        <w:rPr/>
      </w:pPr>
      <w:r>
        <w:rPr>
          <w:sz w:val="28"/>
        </w:rPr>
        <w:t>Если взять так называемые утопические построения,</w:t>
        <w:br/>
        <w:t>т. е. такие заведомо фантастические представления, ко-</w:t>
        <w:br/>
        <w:t>торые великолепно дифференцируются в сознании от реалистических планов в точном смысле этого слова, то</w:t>
        <w:br/>
        <w:t>они тем не менее совершаются нисколько не подсозна-</w:t>
        <w:br/>
        <w:t>тельно, а совершенно сознательно, с ясной установкой</w:t>
        <w:br/>
        <w:t>на то, чтобы построить известный фантастическ</w:t>
      </w:r>
      <w:r>
        <w:rPr>
          <w:color w:val="008000"/>
          <w:sz w:val="28"/>
        </w:rPr>
        <w:t>и</w:t>
      </w:r>
      <w:r>
        <w:rPr>
          <w:sz w:val="28"/>
        </w:rPr>
        <w:t>й об-</w:t>
        <w:br/>
        <w:t>раз, относящийся к будущему или к прошлому. Если мы</w:t>
        <w:br/>
        <w:t>возьмем область художественного творчества, которое</w:t>
        <w:br/>
        <w:t>очень рано становится доступным ребенку, возникнове-</w:t>
        <w:br/>
        <w:t>ние продуктов этого творчества, скажем, в рисунке, в</w:t>
        <w:br/>
        <w:t>рассказе, то мы увидим, что и здесь воображение носит</w:t>
        <w:br/>
        <w:t>направленный характер, т. е. оно не является подсознательной деятельностью.</w:t>
      </w:r>
    </w:p>
    <w:p>
      <w:pPr>
        <w:pStyle w:val="Normal1"/>
        <w:rPr>
          <w:sz w:val="28"/>
        </w:rPr>
      </w:pPr>
      <w:r>
        <w:rPr>
          <w:sz w:val="28"/>
        </w:rPr>
        <w:t>Есл</w:t>
      </w:r>
      <w:r>
        <w:rPr>
          <w:color w:val="008000"/>
          <w:sz w:val="28"/>
        </w:rPr>
        <w:t>и</w:t>
      </w:r>
      <w:r>
        <w:rPr>
          <w:sz w:val="28"/>
        </w:rPr>
        <w:t>, наконец, мы обратимся к так называемому</w:t>
        <w:br/>
        <w:t>конструктивному воображению ребенка, ко всей твор-</w:t>
        <w:br/>
        <w:t>ческой деятельности сознания, которая связана с дей-</w:t>
        <w:br/>
        <w:t xml:space="preserve">ствительным преобразованием, скажем, с </w:t>
      </w:r>
      <w:r>
        <w:rPr>
          <w:color w:val="008000"/>
          <w:sz w:val="28"/>
        </w:rPr>
        <w:t>техническо-</w:t>
        <w:br/>
        <w:t>конструктивной</w:t>
      </w:r>
      <w:r>
        <w:rPr>
          <w:sz w:val="28"/>
        </w:rPr>
        <w:t xml:space="preserve"> или строительной деятельностью, то мы</w:t>
        <w:br/>
        <w:t>везде и всюду увидим, что, как у настоящего изобрета-</w:t>
        <w:br/>
        <w:t>теля, воображение является одной из основных функ-</w:t>
        <w:br/>
        <w:t>ций, с помощью которой он работает, так и во всех слу-</w:t>
        <w:br/>
        <w:t>чаях деятельность фантазии является чрезвычайно на-</w:t>
        <w:br/>
        <w:t>правленной, т. е. она от начала до конца направляется на определенную цель, которую преследует че</w:t>
      </w:r>
      <w:r>
        <w:rPr>
          <w:color w:val="008000"/>
          <w:sz w:val="28"/>
        </w:rPr>
        <w:t>л</w:t>
      </w:r>
      <w:r>
        <w:rPr>
          <w:sz w:val="28"/>
        </w:rPr>
        <w:t>овек. Это</w:t>
        <w:br/>
        <w:t>же касается планов поведения самого ребенка, относя-</w:t>
        <w:br/>
        <w:t xml:space="preserve">щихся к будущему и т. </w:t>
      </w:r>
      <w:r>
        <w:rPr>
          <w:color w:val="008000"/>
          <w:sz w:val="28"/>
        </w:rPr>
        <w:t>д.</w:t>
      </w:r>
      <w:r>
        <w:rPr>
          <w:sz w:val="28"/>
          <w:lang w:val="en-US" w:eastAsia="en-US"/>
        </w:rPr>
        <w:t xml:space="preserve"> ...</w:t>
      </w:r>
    </w:p>
    <w:p>
      <w:pPr>
        <w:pStyle w:val="Normal1"/>
        <w:rPr/>
      </w:pPr>
      <w:r>
        <w:rPr>
          <w:sz w:val="28"/>
        </w:rPr>
        <w:t>Психология детского возраста отметила важнь</w:t>
      </w:r>
      <w:r>
        <w:rPr>
          <w:color w:val="008000"/>
          <w:sz w:val="28"/>
        </w:rPr>
        <w:t>1</w:t>
      </w:r>
      <w:r>
        <w:rPr>
          <w:sz w:val="28"/>
        </w:rPr>
        <w:t>й для деятельности воображения момент, который в психоло-</w:t>
        <w:br/>
        <w:t>гии получил название закона реального чувства в дея-</w:t>
        <w:br/>
        <w:t>тельности фантазии. Сущность его проста, в его основе</w:t>
        <w:br/>
        <w:t>лежит фактическое наблюдение. С деятельностью вооб-</w:t>
        <w:br/>
        <w:t>ражения очень тесно связано движение наших чувств.</w:t>
        <w:br/>
        <w:t>Очень часто у нас то и другое построение оказывается</w:t>
        <w:br/>
        <w:t>нереальным с точки зрения рациональных моментов, ко-</w:t>
        <w:br/>
        <w:t>торые лежат в основе фантастических образов, но они</w:t>
        <w:br/>
        <w:t>являются реальными в эмоциональном смысле.</w:t>
      </w:r>
    </w:p>
    <w:p>
      <w:pPr>
        <w:pStyle w:val="FR1"/>
        <w:rPr>
          <w:sz w:val="28"/>
        </w:rPr>
      </w:pPr>
      <w:r>
        <w:rPr>
          <w:sz w:val="28"/>
        </w:rPr>
        <w:t>28</w:t>
      </w:r>
    </w:p>
    <w:p>
      <w:pPr>
        <w:pStyle w:val="Normal1"/>
        <w:rPr/>
      </w:pPr>
      <w:r>
        <w:rPr>
          <w:sz w:val="28"/>
        </w:rPr>
        <w:t>Пользуясь старым грубым примером, мы могли бы</w:t>
        <w:br/>
        <w:t>сказать: если я, вхо</w:t>
      </w:r>
      <w:r>
        <w:rPr>
          <w:color w:val="008000"/>
          <w:sz w:val="28"/>
        </w:rPr>
        <w:t>д</w:t>
      </w:r>
      <w:r>
        <w:rPr>
          <w:sz w:val="28"/>
        </w:rPr>
        <w:t>я в комнату, принимаю повешенное</w:t>
        <w:br/>
        <w:t>платье за разбойника, то я знаю, что мое напуганное</w:t>
        <w:br/>
        <w:t>воображение является ложным, но чувство страха у</w:t>
        <w:br/>
        <w:t>меня является реальным переживанием, а не фантази-</w:t>
        <w:br/>
        <w:t>ей по отношению к реальному ощущению страха. Это</w:t>
        <w:br/>
        <w:t>действительно является одним из коренных моментов,</w:t>
        <w:br/>
        <w:t>который объясняет многое в своеобразии развития во-</w:t>
        <w:br/>
        <w:t>ображения в детском возрасте. Суть этого факта за-</w:t>
        <w:br/>
        <w:t>ключается в том, что воображение является деятельностью, чрезвычайно богатой эмоциональными момен-</w:t>
        <w:br/>
        <w:t>тами...</w:t>
      </w:r>
    </w:p>
    <w:p>
      <w:pPr>
        <w:pStyle w:val="Normal1"/>
        <w:rPr/>
      </w:pPr>
      <w:r>
        <w:rPr>
          <w:sz w:val="28"/>
        </w:rPr>
        <w:t>Но стоит обратиться к другим двум моментам, для</w:t>
        <w:br/>
        <w:t>того чтобы увидеть, что сочетание с эмоциональным</w:t>
      </w:r>
      <w:r>
        <w:rPr>
          <w:color w:val="008000"/>
          <w:sz w:val="28"/>
        </w:rPr>
        <w:t>и</w:t>
        <w:br/>
      </w:r>
      <w:r>
        <w:rPr>
          <w:sz w:val="28"/>
        </w:rPr>
        <w:t>моментами не является или не составляет исключитель-</w:t>
        <w:br/>
        <w:t>ной основы воображения и воображение не исчерпыва-</w:t>
        <w:br/>
        <w:t>ется этой формой.</w:t>
      </w:r>
    </w:p>
    <w:p>
      <w:pPr>
        <w:pStyle w:val="Normal1"/>
        <w:rPr/>
      </w:pPr>
      <w:r>
        <w:rPr>
          <w:sz w:val="28"/>
        </w:rPr>
        <w:t>Реалистическое мышление ч</w:t>
      </w:r>
      <w:r>
        <w:rPr>
          <w:color w:val="008000"/>
          <w:sz w:val="28"/>
        </w:rPr>
        <w:t>е</w:t>
      </w:r>
      <w:r>
        <w:rPr>
          <w:sz w:val="28"/>
        </w:rPr>
        <w:t>ловека, когда оно свя-</w:t>
        <w:br/>
        <w:t>зано с важной для человека задачей, которая так или</w:t>
        <w:br/>
        <w:t>иначе укоренена в центре л</w:t>
      </w:r>
      <w:r>
        <w:rPr>
          <w:color w:val="008000"/>
          <w:sz w:val="28"/>
        </w:rPr>
        <w:t>и</w:t>
      </w:r>
      <w:r>
        <w:rPr>
          <w:sz w:val="28"/>
        </w:rPr>
        <w:t>чности самого человека, вызывает к жизни и будит целый ряд эмоциональных пе-</w:t>
        <w:br/>
        <w:t>реживаний, гораздо более значительного и подлинного</w:t>
        <w:br/>
        <w:t>характера, чем воображение и мечтательность. Если</w:t>
        <w:br/>
        <w:t>взять реалистическое мышление революционера, обду-</w:t>
        <w:br/>
        <w:t>мывающего... какую-нибудь сложную политическую си-</w:t>
        <w:br/>
        <w:t>туацию, углубляющегося в нее, одним словом, если</w:t>
        <w:br/>
      </w:r>
      <w:r>
        <w:rPr>
          <w:color w:val="008000"/>
          <w:sz w:val="28"/>
        </w:rPr>
        <w:t>в</w:t>
      </w:r>
      <w:r>
        <w:rPr>
          <w:sz w:val="28"/>
        </w:rPr>
        <w:t>зять мышление, которое направле</w:t>
      </w:r>
      <w:r>
        <w:rPr>
          <w:color w:val="008000"/>
          <w:sz w:val="28"/>
        </w:rPr>
        <w:t>н</w:t>
      </w:r>
      <w:r>
        <w:rPr>
          <w:sz w:val="28"/>
        </w:rPr>
        <w:t>о на разрешение</w:t>
        <w:br/>
      </w:r>
      <w:r>
        <w:rPr>
          <w:color w:val="008000"/>
          <w:sz w:val="28"/>
        </w:rPr>
        <w:t>•кизненно</w:t>
      </w:r>
      <w:r>
        <w:rPr>
          <w:sz w:val="28"/>
        </w:rPr>
        <w:t xml:space="preserve"> важной для данной личности задачи, мы ви-</w:t>
        <w:br/>
        <w:t>дим, что эмоции, связанные с таким реалистическим</w:t>
        <w:br/>
        <w:t>мышлением, очень часто являются неизмеримо более глубокими, сильными, движущими, значащими в системе</w:t>
        <w:br/>
        <w:t>мышления, чем те эмоции, которые связаны с мечтани-</w:t>
        <w:br/>
      </w:r>
      <w:r>
        <w:rPr>
          <w:color w:val="008000"/>
          <w:sz w:val="28"/>
        </w:rPr>
        <w:t>е</w:t>
      </w:r>
      <w:r>
        <w:rPr>
          <w:sz w:val="28"/>
        </w:rPr>
        <w:t>м. Существенным здесь оказывается иной способ соединения эмоциональных и мыслительных процессов. Ес-</w:t>
        <w:br/>
        <w:t>ли в мечтательном воображении своеобразие заключа-</w:t>
        <w:br/>
        <w:t>ется в том, что мышление выступает в форме, обслужи-</w:t>
        <w:br/>
        <w:t>вающей эмоциональные интересы, то в случае реалисти-</w:t>
        <w:br/>
        <w:t>ческого мышления мы не имеем специфического господ-</w:t>
        <w:br/>
        <w:t>ства логики чувств. В таком мышлении имеются слож-</w:t>
        <w:br/>
        <w:t>ные отношения отдельных функций между собой. Есл</w:t>
      </w:r>
      <w:r>
        <w:rPr>
          <w:color w:val="008000"/>
          <w:sz w:val="28"/>
        </w:rPr>
        <w:t>и</w:t>
        <w:br/>
      </w:r>
      <w:r>
        <w:rPr>
          <w:sz w:val="28"/>
        </w:rPr>
        <w:t>мы возьмем ту форму воображения, которая связана с</w:t>
        <w:br/>
        <w:t>изобретением и воздействием на действительность, то</w:t>
        <w:br/>
        <w:t>мы увидим, что здесь длительность воображения не подчинена субъективным капризам эмоциональной логики.</w:t>
      </w:r>
    </w:p>
    <w:p>
      <w:pPr>
        <w:pStyle w:val="Normal1"/>
        <w:rPr>
          <w:sz w:val="28"/>
        </w:rPr>
      </w:pPr>
      <w:r>
        <w:rPr>
          <w:sz w:val="28"/>
        </w:rPr>
        <w:t>Изобретатель, который стро</w:t>
      </w:r>
      <w:r>
        <w:rPr>
          <w:color w:val="008000"/>
          <w:sz w:val="28"/>
        </w:rPr>
        <w:t>и</w:t>
      </w:r>
      <w:r>
        <w:rPr>
          <w:sz w:val="28"/>
        </w:rPr>
        <w:t xml:space="preserve">т в воображении </w:t>
      </w:r>
      <w:r>
        <w:rPr>
          <w:color w:val="008000"/>
          <w:sz w:val="28"/>
        </w:rPr>
        <w:t>чер-</w:t>
      </w:r>
    </w:p>
    <w:p>
      <w:pPr>
        <w:pStyle w:val="FR1"/>
        <w:rPr>
          <w:sz w:val="28"/>
        </w:rPr>
      </w:pPr>
      <w:r>
        <w:rPr>
          <w:sz w:val="28"/>
        </w:rPr>
        <w:t>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ж</w:t>
      </w:r>
      <w:r>
        <w:rPr>
          <w:sz w:val="28"/>
        </w:rPr>
        <w:t xml:space="preserve"> или план того, что он должен с</w:t>
      </w:r>
      <w:r>
        <w:rPr>
          <w:color w:val="008000"/>
          <w:sz w:val="28"/>
        </w:rPr>
        <w:t>д</w:t>
      </w:r>
      <w:r>
        <w:rPr>
          <w:sz w:val="28"/>
        </w:rPr>
        <w:t>елать, не подобен</w:t>
        <w:br/>
        <w:t>человеку, который в своем мышлении движется по субъ-</w:t>
        <w:br/>
        <w:t>е</w:t>
      </w:r>
      <w:r>
        <w:rPr>
          <w:color w:val="008000"/>
          <w:sz w:val="28"/>
        </w:rPr>
        <w:t>к</w:t>
      </w:r>
      <w:r>
        <w:rPr>
          <w:sz w:val="28"/>
        </w:rPr>
        <w:t>тивной логике эмоций, в обоих случаях мы находим</w:t>
        <w:br/>
        <w:t>различные системы и различные виды сложной деятель-</w:t>
        <w:br/>
        <w:t>ности.</w:t>
      </w:r>
    </w:p>
    <w:p>
      <w:pPr>
        <w:pStyle w:val="Normal1"/>
        <w:rPr/>
      </w:pPr>
      <w:r>
        <w:rPr>
          <w:sz w:val="28"/>
        </w:rPr>
        <w:t>Если подходить к вопросу с классификационной точ-</w:t>
        <w:br/>
        <w:t>ки зрения, то неверным будет рассматривать воображе-</w:t>
        <w:br/>
        <w:t>ние как особую функцию в ряду других функций, как</w:t>
        <w:br/>
        <w:t>некоторую однотипную и регулярно пов</w:t>
      </w:r>
      <w:r>
        <w:rPr>
          <w:color w:val="008000"/>
          <w:sz w:val="28"/>
        </w:rPr>
        <w:t>т</w:t>
      </w:r>
      <w:r>
        <w:rPr>
          <w:sz w:val="28"/>
        </w:rPr>
        <w:t>оряющуюся</w:t>
        <w:br/>
        <w:t>форму деятельности мозга. Воображение надо рассмат-</w:t>
        <w:br/>
        <w:t>ривать как более сложную форму психической деятельности, которая является реальным объединением не-</w:t>
        <w:br/>
        <w:t>скольких функций в их своеобразных отношениях.</w:t>
      </w:r>
    </w:p>
    <w:p>
      <w:pPr>
        <w:pStyle w:val="Normal1"/>
        <w:rPr/>
      </w:pPr>
      <w:r>
        <w:rPr>
          <w:sz w:val="28"/>
        </w:rPr>
        <w:t>Для таких сложных форм деятельности, которые вы-</w:t>
        <w:br/>
        <w:t>ходят за пределы тех процессов, которые мы привыкли</w:t>
        <w:br/>
        <w:t>называть «функциями», было бы правильным пр</w:t>
      </w:r>
      <w:r>
        <w:rPr>
          <w:color w:val="008000"/>
          <w:sz w:val="28"/>
        </w:rPr>
        <w:t>и</w:t>
      </w:r>
      <w:r>
        <w:rPr>
          <w:sz w:val="28"/>
        </w:rPr>
        <w:t>менять</w:t>
        <w:br/>
        <w:t>название</w:t>
      </w:r>
      <w:r>
        <w:rPr>
          <w:b/>
          <w:sz w:val="28"/>
        </w:rPr>
        <w:t xml:space="preserve"> психологической системы,</w:t>
      </w:r>
      <w:r>
        <w:rPr>
          <w:sz w:val="28"/>
        </w:rPr>
        <w:t xml:space="preserve"> имея в виду ее</w:t>
        <w:br/>
        <w:t>сложное функциональное строение. Для этой системы</w:t>
        <w:br/>
        <w:t>характерны господствующие внутри нее межфункцио-</w:t>
        <w:br/>
        <w:t>нальные связи и отношения.</w:t>
      </w:r>
    </w:p>
    <w:p>
      <w:pPr>
        <w:pStyle w:val="Normal1"/>
        <w:rPr/>
      </w:pPr>
      <w:r>
        <w:rPr>
          <w:sz w:val="28"/>
        </w:rPr>
        <w:t>Анализ деятельности воображения в его многообразных формах и анализ деятельности мышления показы-</w:t>
        <w:br/>
        <w:t>вает, что, только подходя к этим видам деятельности</w:t>
        <w:br/>
        <w:t>как к системам, мы находим возможность описывать те</w:t>
        <w:br/>
        <w:t>важнейшие изменения, которые в них происходят, те</w:t>
        <w:br/>
        <w:t>зависимости и связи, которые в них обнаруживаются</w:t>
      </w:r>
      <w:r>
        <w:rPr>
          <w:sz w:val="28"/>
          <w:lang w:val="en-US" w:eastAsia="en-US"/>
        </w:rPr>
        <w:t xml:space="preserve"> ...</w:t>
        <w:br/>
      </w:r>
      <w:r>
        <w:rPr>
          <w:sz w:val="28"/>
        </w:rPr>
        <w:t>Вместе с тем, мы наблюдаем еще два чрезвычайно</w:t>
        <w:br/>
        <w:t>важных момента, которые характеризуют интересую-</w:t>
        <w:br/>
        <w:t>щее нас отношение между мышлен</w:t>
      </w:r>
      <w:r>
        <w:rPr>
          <w:color w:val="008000"/>
          <w:sz w:val="28"/>
        </w:rPr>
        <w:t>и</w:t>
      </w:r>
      <w:r>
        <w:rPr>
          <w:sz w:val="28"/>
        </w:rPr>
        <w:t>ем с положитель-</w:t>
        <w:br/>
        <w:t>ной стороны, а не только со стороны критической.</w:t>
      </w:r>
    </w:p>
    <w:p>
      <w:pPr>
        <w:pStyle w:val="Normal1"/>
        <w:rPr>
          <w:sz w:val="28"/>
        </w:rPr>
      </w:pPr>
      <w:r>
        <w:rPr>
          <w:sz w:val="28"/>
        </w:rPr>
        <w:t>Эти два момента следующие. С одной стороны, мы отмечаем чрезвычайную родственность, чрезвычайную</w:t>
        <w:br/>
        <w:t>близость процессов мышления и процессов воображе-</w:t>
        <w:br/>
        <w:t>ния. Мы видим, что оба процесса обнаруживают свои</w:t>
        <w:br/>
        <w:t>основные успехи в одни и те же генетическ</w:t>
      </w:r>
      <w:r>
        <w:rPr>
          <w:color w:val="008000"/>
          <w:sz w:val="28"/>
        </w:rPr>
        <w:t>и</w:t>
      </w:r>
      <w:r>
        <w:rPr>
          <w:sz w:val="28"/>
        </w:rPr>
        <w:t>е моменты.</w:t>
        <w:br/>
        <w:t>Так же как в развитии детского мышления, в развитии</w:t>
        <w:br/>
        <w:t>воображения основной переломный пункт совпадает с</w:t>
        <w:br/>
        <w:t>появлением речи. Школьный возраст является пере-</w:t>
        <w:br/>
        <w:t>ломным пунктом в развитии детского и реалистического</w:t>
        <w:br/>
        <w:t xml:space="preserve">и </w:t>
      </w:r>
      <w:r>
        <w:rPr>
          <w:color w:val="008000"/>
          <w:sz w:val="28"/>
        </w:rPr>
        <w:t>аутистического</w:t>
      </w:r>
      <w:r>
        <w:rPr>
          <w:sz w:val="28"/>
        </w:rPr>
        <w:t xml:space="preserve"> мышления. Иначе говоря, мы видим,</w:t>
        <w:br/>
        <w:t xml:space="preserve">что мышление логическое и мышление </w:t>
      </w:r>
      <w:r>
        <w:rPr>
          <w:color w:val="008000"/>
          <w:sz w:val="28"/>
        </w:rPr>
        <w:t xml:space="preserve">аутистическое </w:t>
      </w:r>
      <w:r>
        <w:rPr>
          <w:sz w:val="28"/>
        </w:rPr>
        <w:t>развиваются в чрезвычайно тесной взаимосвязи. Более</w:t>
        <w:br/>
        <w:t>тщательный анализ позволил бы нам отважиться на бо-</w:t>
        <w:br/>
        <w:t>лее смелую формулировку: мы могли бы сказать, что</w:t>
        <w:br/>
        <w:t xml:space="preserve">оба они развиваются в единстве, что, в сущности </w:t>
      </w:r>
      <w:r>
        <w:rPr>
          <w:color w:val="008000"/>
          <w:sz w:val="28"/>
        </w:rPr>
        <w:t>го-</w:t>
      </w:r>
    </w:p>
    <w:p>
      <w:pPr>
        <w:pStyle w:val="FR1"/>
        <w:rPr>
          <w:sz w:val="28"/>
        </w:rPr>
      </w:pPr>
      <w:r>
        <w:rPr>
          <w:sz w:val="28"/>
        </w:rPr>
        <w:t>30</w:t>
      </w:r>
    </w:p>
    <w:p>
      <w:pPr>
        <w:pStyle w:val="Normal1"/>
        <w:rPr/>
      </w:pPr>
      <w:r>
        <w:rPr>
          <w:color w:val="008000"/>
          <w:sz w:val="28"/>
        </w:rPr>
        <w:t>воря,</w:t>
      </w:r>
      <w:r>
        <w:rPr>
          <w:sz w:val="28"/>
        </w:rPr>
        <w:t xml:space="preserve"> в самостоятельной жизни в развитии того и другого</w:t>
        <w:br/>
        <w:t>мы не наблюдаем вовсе Боле</w:t>
      </w:r>
      <w:r>
        <w:rPr>
          <w:color w:val="008000"/>
          <w:sz w:val="28"/>
        </w:rPr>
        <w:t>е</w:t>
      </w:r>
      <w:r>
        <w:rPr>
          <w:sz w:val="28"/>
        </w:rPr>
        <w:t xml:space="preserve"> того, наблюдая такие</w:t>
        <w:br/>
        <w:t>формы воображения, которые связаны с творчеством,</w:t>
        <w:br/>
        <w:t>направленным на действительность, мы видим, что грань</w:t>
        <w:br/>
        <w:t>между реалистическим мышлением и воображением стирается, что воображение является совершенно необ-</w:t>
        <w:br/>
        <w:t>ходимым, неотъемлемым моментом реал</w:t>
      </w:r>
      <w:r>
        <w:rPr>
          <w:color w:val="008000"/>
          <w:sz w:val="28"/>
        </w:rPr>
        <w:t>и</w:t>
      </w:r>
      <w:r>
        <w:rPr>
          <w:sz w:val="28"/>
        </w:rPr>
        <w:t>стического</w:t>
        <w:br/>
        <w:t>мышления. Здесь возникают противоречия, естественные</w:t>
        <w:br/>
        <w:t>с точки зрения основного положения вещей: правильное</w:t>
        <w:br/>
        <w:t>познание действительности невозможно без известного</w:t>
        <w:br/>
        <w:t>элемента воображения, без отлета от действительности,</w:t>
        <w:br/>
        <w:t>от тех непосредственных, конкретных единых впечатле-</w:t>
        <w:br/>
        <w:t>ний, которыми эта действительность представлена в</w:t>
        <w:br/>
        <w:t>элементарных актах нашего сознания. Возьмите, напри-</w:t>
        <w:br/>
        <w:t>мер, проблему изобретательства, проблему художественного творчества; здесь вы увидите, что разрешение</w:t>
        <w:br/>
        <w:t>задачи в огромной степени требует участия реалистиче-</w:t>
        <w:br/>
        <w:t>ского мышления в процессе воображения, что они дей-</w:t>
        <w:br/>
        <w:t>ствуют в единстве.</w:t>
      </w:r>
    </w:p>
    <w:p>
      <w:pPr>
        <w:pStyle w:val="Normal1"/>
        <w:rPr/>
      </w:pPr>
      <w:r>
        <w:rPr>
          <w:sz w:val="28"/>
        </w:rPr>
        <w:t>Однако, несмотря на это, было бы совершенно не-</w:t>
        <w:br/>
        <w:t>верным отождествлять одно с другим или не видеть ре-</w:t>
        <w:br/>
        <w:t>альной противоположности, которая между ними су-</w:t>
        <w:br/>
        <w:t>ществует. Она заключается, как говорит один из луч-</w:t>
        <w:br/>
        <w:t>ших исследователей воображения, в следующем: для</w:t>
        <w:br/>
        <w:t>воображения характерна не большая связь с эмоциональной стороной, не меньшая степень сознательности,</w:t>
        <w:br/>
        <w:t>не меньшая и не большая степень конкретности; эти</w:t>
        <w:br/>
        <w:t>особенности проявляются также на различных ступенях развития мышления. Существенным для воображения</w:t>
        <w:br/>
        <w:t>является направление сознания, заключающееся в от-</w:t>
        <w:br/>
        <w:t>ходе от действительности в известную относительную</w:t>
        <w:br/>
        <w:t>автономную деятельность сознания, которая отличает-</w:t>
        <w:br/>
        <w:t>ся от непосредственного познания действительности. На-</w:t>
        <w:br/>
        <w:t>ряду с образами, которые строятся в процессе непо-</w:t>
        <w:br/>
        <w:t>средственного познания действительности, человек стро-</w:t>
        <w:br/>
        <w:t>ит ряд образов, которые осознаются как область, пост-</w:t>
        <w:br/>
        <w:t xml:space="preserve">роенная воображением. </w:t>
      </w:r>
      <w:r>
        <w:rPr>
          <w:color w:val="008000"/>
          <w:sz w:val="28"/>
        </w:rPr>
        <w:t>Н</w:t>
      </w:r>
      <w:r>
        <w:rPr>
          <w:sz w:val="28"/>
        </w:rPr>
        <w:t>а высоком уровне развития</w:t>
        <w:br/>
        <w:t>мышления происходит построение образов, которых мы не находим в готовом виде в окружающей действител</w:t>
      </w:r>
      <w:r>
        <w:rPr>
          <w:color w:val="008000"/>
          <w:sz w:val="28"/>
        </w:rPr>
        <w:t>ь</w:t>
      </w:r>
      <w:r>
        <w:rPr>
          <w:sz w:val="28"/>
        </w:rPr>
        <w:t>-</w:t>
        <w:br/>
        <w:t xml:space="preserve">ности. Отсюда становится понятным то сложное </w:t>
      </w:r>
      <w:r>
        <w:rPr>
          <w:color w:val="008000"/>
          <w:sz w:val="28"/>
        </w:rPr>
        <w:t>отно</w:t>
        <w:br/>
        <w:t>Щение,</w:t>
      </w:r>
      <w:r>
        <w:rPr>
          <w:sz w:val="28"/>
        </w:rPr>
        <w:t xml:space="preserve"> которое на деле существует между деятельностью</w:t>
        <w:br/>
        <w:t>Реалистического мышления и деятельностью воображе-</w:t>
        <w:br/>
        <w:t>ния в его высших формах и на всех ступенях его разви-</w:t>
        <w:br/>
        <w:t>тия, становится понятным, как каждый шаг в завоева-</w:t>
        <w:br/>
        <w:t>нии более глубокого проникновения в действительност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остигается ребенком одновременно с тем, что ребенок</w:t>
        <w:br/>
        <w:t>до известной степе</w:t>
      </w:r>
      <w:r>
        <w:rPr>
          <w:color w:val="008000"/>
          <w:sz w:val="28"/>
        </w:rPr>
        <w:t>ни</w:t>
      </w:r>
      <w:r>
        <w:rPr>
          <w:sz w:val="28"/>
        </w:rPr>
        <w:t xml:space="preserve"> освобождается от более примитив-</w:t>
        <w:br/>
        <w:t>ной формы познан</w:t>
      </w:r>
      <w:r>
        <w:rPr>
          <w:color w:val="008000"/>
          <w:sz w:val="28"/>
        </w:rPr>
        <w:t>и</w:t>
      </w:r>
      <w:r>
        <w:rPr>
          <w:sz w:val="28"/>
        </w:rPr>
        <w:t>я действительности, которая была</w:t>
        <w:br/>
        <w:t>ему известна пр</w:t>
      </w:r>
      <w:r>
        <w:rPr>
          <w:color w:val="008000"/>
          <w:sz w:val="28"/>
        </w:rPr>
        <w:t>е</w:t>
      </w:r>
      <w:r>
        <w:rPr>
          <w:sz w:val="28"/>
        </w:rPr>
        <w:t>жде.</w:t>
      </w:r>
    </w:p>
    <w:p>
      <w:pPr>
        <w:pStyle w:val="Normal1"/>
        <w:rPr/>
      </w:pPr>
      <w:r>
        <w:rPr>
          <w:sz w:val="28"/>
        </w:rPr>
        <w:t>Всякое более глубокое проникновение в действи-</w:t>
        <w:br/>
        <w:t xml:space="preserve">тельность </w:t>
      </w:r>
      <w:r>
        <w:rPr>
          <w:color w:val="008000"/>
          <w:sz w:val="28"/>
        </w:rPr>
        <w:t>требуег</w:t>
      </w:r>
      <w:r>
        <w:rPr>
          <w:sz w:val="28"/>
        </w:rPr>
        <w:t xml:space="preserve"> более свободного отношения сознания</w:t>
        <w:br/>
        <w:t>к элементам этой действительности, отхода от видимой</w:t>
        <w:br/>
        <w:t>внешней стороны действительности, которая непосред-</w:t>
        <w:br/>
        <w:t>ственно дана в первичном восприятии, возможности все</w:t>
        <w:br/>
        <w:t>более и более сложных процессов, с помощью которых</w:t>
        <w:br/>
        <w:t>познан</w:t>
      </w:r>
      <w:r>
        <w:rPr>
          <w:color w:val="008000"/>
          <w:sz w:val="28"/>
        </w:rPr>
        <w:t>и</w:t>
      </w:r>
      <w:r>
        <w:rPr>
          <w:sz w:val="28"/>
        </w:rPr>
        <w:t>е действительности становится более сложным</w:t>
        <w:br/>
        <w:t>и богатым.</w:t>
      </w:r>
    </w:p>
    <w:p>
      <w:pPr>
        <w:pStyle w:val="FR1"/>
        <w:rPr>
          <w:sz w:val="28"/>
        </w:rPr>
      </w:pPr>
      <w:r>
        <w:rPr>
          <w:sz w:val="28"/>
        </w:rPr>
        <w:t xml:space="preserve">Я. </w:t>
      </w:r>
      <w:r>
        <w:rPr>
          <w:i/>
          <w:sz w:val="28"/>
        </w:rPr>
        <w:t xml:space="preserve">С. </w:t>
      </w:r>
      <w:r>
        <w:rPr>
          <w:i/>
          <w:color w:val="008000"/>
          <w:sz w:val="28"/>
        </w:rPr>
        <w:t>Лейтес</w:t>
      </w:r>
    </w:p>
    <w:p>
      <w:pPr>
        <w:pStyle w:val="Normal1"/>
        <w:rPr>
          <w:sz w:val="28"/>
        </w:rPr>
      </w:pPr>
      <w:r>
        <w:rPr>
          <w:b/>
          <w:sz w:val="28"/>
        </w:rPr>
        <w:t>ВОЗРАСТНЫЕ ПРЕДПОСЫЛКИ</w:t>
        <w:br/>
        <w:t>УМСТВЕННЫХ СПОСОБНОСТЕЙ</w:t>
      </w:r>
      <w:r>
        <w:rPr>
          <w:b/>
          <w:color w:val="008000"/>
          <w:sz w:val="28"/>
          <w:vertAlign w:val="superscript"/>
        </w:rPr>
        <w:t>1</w:t>
      </w:r>
    </w:p>
    <w:p>
      <w:pPr>
        <w:pStyle w:val="Normal1"/>
        <w:rPr/>
      </w:pPr>
      <w:r>
        <w:rPr>
          <w:sz w:val="28"/>
        </w:rPr>
        <w:t>В настоящей статье речь идет не о специальных спо-</w:t>
        <w:br/>
        <w:t>собностях (например, к музыке, к р</w:t>
      </w:r>
      <w:r>
        <w:rPr>
          <w:color w:val="008000"/>
          <w:sz w:val="28"/>
        </w:rPr>
        <w:t>и</w:t>
      </w:r>
      <w:r>
        <w:rPr>
          <w:sz w:val="28"/>
        </w:rPr>
        <w:t>сованию), а о так</w:t>
        <w:br/>
        <w:t>называемых общих, или умственных, способностях (ум,</w:t>
        <w:br/>
        <w:t>интеллект). В условиях общеобразовательной школы</w:t>
        <w:br/>
        <w:t>именно умственные способности учеников выступают на</w:t>
        <w:br/>
        <w:t>первый план...</w:t>
      </w:r>
    </w:p>
    <w:p>
      <w:pPr>
        <w:pStyle w:val="Normal1"/>
        <w:rPr/>
      </w:pPr>
      <w:r>
        <w:rPr>
          <w:sz w:val="28"/>
        </w:rPr>
        <w:t xml:space="preserve">Понятно, </w:t>
      </w:r>
      <w:r>
        <w:rPr>
          <w:color w:val="008000"/>
          <w:sz w:val="28"/>
        </w:rPr>
        <w:t>чю</w:t>
      </w:r>
      <w:r>
        <w:rPr>
          <w:sz w:val="28"/>
        </w:rPr>
        <w:t xml:space="preserve"> оценка умственных достоинств ребенка</w:t>
        <w:br/>
        <w:t>предполагает учет его возраста. Так, суждение о темпе</w:t>
        <w:br/>
        <w:t>умственного роста ученика возможно лишь при соотне-</w:t>
        <w:br/>
        <w:t>сении с достигаемой к данному возрастному периоду</w:t>
        <w:br/>
      </w:r>
      <w:r>
        <w:rPr>
          <w:color w:val="008000"/>
          <w:sz w:val="28"/>
        </w:rPr>
        <w:t>продвинутостью</w:t>
      </w:r>
      <w:r>
        <w:rPr>
          <w:sz w:val="28"/>
        </w:rPr>
        <w:t xml:space="preserve"> в развитии. При этом нельзя, напри-</w:t>
        <w:br/>
        <w:t>мер, оценить обучаемость младшего школьника, учени-</w:t>
        <w:br/>
        <w:t>ка средних классов или стар</w:t>
      </w:r>
      <w:r>
        <w:rPr>
          <w:color w:val="008000"/>
          <w:sz w:val="28"/>
        </w:rPr>
        <w:t>ш</w:t>
      </w:r>
      <w:r>
        <w:rPr>
          <w:sz w:val="28"/>
        </w:rPr>
        <w:t>еклассника в каких-то</w:t>
        <w:br/>
        <w:t>единых, абсолютных единицах измерения (ведь меня-</w:t>
        <w:br/>
        <w:t>ется не только объем, но и содержание усваиваемого;</w:t>
      </w:r>
    </w:p>
    <w:p>
      <w:pPr>
        <w:pStyle w:val="Normal1"/>
        <w:rPr>
          <w:sz w:val="28"/>
        </w:rPr>
      </w:pPr>
      <w:r>
        <w:rPr>
          <w:sz w:val="28"/>
        </w:rPr>
        <w:t>существует своеобразие умственного развития на раз-</w:t>
        <w:br/>
        <w:t>ных возрастах, поэтому трудно сопоставимы темпы ум-</w:t>
        <w:br/>
        <w:t>ственного развития учащихся разного возраста).</w:t>
      </w:r>
    </w:p>
    <w:p>
      <w:pPr>
        <w:pStyle w:val="Normal1"/>
        <w:rPr/>
      </w:pPr>
      <w:r>
        <w:rPr>
          <w:sz w:val="28"/>
        </w:rPr>
        <w:t>Имея дело с детьми, мы, естественно, каждый раз</w:t>
        <w:br/>
        <w:t>сталкиваемся с тем, что в нормальных условиях обуче-</w:t>
        <w:br/>
        <w:t>ния и воспитания по мере того, как ребенок становится</w:t>
        <w:br/>
      </w:r>
      <w:r>
        <w:rPr>
          <w:color w:val="008000"/>
          <w:sz w:val="28"/>
        </w:rPr>
        <w:t>сгарше,</w:t>
      </w:r>
      <w:r>
        <w:rPr>
          <w:sz w:val="28"/>
        </w:rPr>
        <w:t xml:space="preserve"> очень заметно возрастают его умственные силы.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16865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34" r="-1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оветская педагогика,</w:t>
      </w:r>
      <w:r>
        <w:rPr>
          <w:sz w:val="28"/>
          <w:lang w:val="en-US" w:eastAsia="en-US"/>
        </w:rPr>
        <w:t xml:space="preserve"> 1974, № 1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7—107.</w:t>
      </w:r>
    </w:p>
    <w:p>
      <w:pPr>
        <w:pStyle w:val="FR1"/>
        <w:rPr>
          <w:sz w:val="28"/>
        </w:rPr>
      </w:pPr>
      <w:r>
        <w:rPr>
          <w:sz w:val="28"/>
        </w:rPr>
        <w:t>32</w:t>
      </w:r>
    </w:p>
    <w:p>
      <w:pPr>
        <w:pStyle w:val="Normal1"/>
        <w:rPr/>
      </w:pPr>
      <w:r>
        <w:rPr>
          <w:sz w:val="28"/>
        </w:rPr>
        <w:t>Вместе с тем, с точк</w:t>
      </w:r>
      <w:r>
        <w:rPr>
          <w:color w:val="008000"/>
          <w:sz w:val="28"/>
        </w:rPr>
        <w:t>и</w:t>
      </w:r>
      <w:r>
        <w:rPr>
          <w:sz w:val="28"/>
        </w:rPr>
        <w:t xml:space="preserve"> зрения возрастной динамики</w:t>
        <w:br/>
        <w:t>развития способностей существенно, что переход от од-</w:t>
        <w:br/>
        <w:t>ного возрастного этапа к последующему означает и пе-</w:t>
        <w:br/>
        <w:t>реход к качественно новым возрастным особенностям,</w:t>
        <w:br/>
        <w:t>которые не сводятся к умственному уровню. Было бы</w:t>
        <w:br/>
        <w:t>заблуждением считать, что с возрастом внутрен</w:t>
      </w:r>
      <w:r>
        <w:rPr>
          <w:color w:val="008000"/>
          <w:sz w:val="28"/>
        </w:rPr>
        <w:t>н</w:t>
      </w:r>
      <w:r>
        <w:rPr>
          <w:sz w:val="28"/>
        </w:rPr>
        <w:t>ие ус-</w:t>
        <w:br/>
        <w:t>ловия развития становятся во всех отношениях более</w:t>
        <w:br/>
        <w:t>благоприятными. Известно, например, что младшие</w:t>
        <w:br/>
        <w:t>школьники особенно податливы окружающим влияниям,</w:t>
        <w:br/>
        <w:t>и вряд ли можно думать, что умственная восприимчи-</w:t>
        <w:br/>
        <w:t>вость их только возрастает по мере того, как они ста-</w:t>
        <w:br/>
        <w:t>новятся старше. Другими словами, в проявлениях ин-</w:t>
        <w:br/>
        <w:t>теллекта школьников по мере перехода от предыдущих</w:t>
        <w:br/>
        <w:t>лет обучения к последующим происходят сдвиги, обус-</w:t>
        <w:br/>
        <w:t>ловленные как подъемом умственных сил, так и ограни-</w:t>
        <w:br/>
        <w:t>чением или даже утратой некоторых ценных особенно-</w:t>
        <w:br/>
        <w:t>стей пройденных возрастных периодов.</w:t>
      </w:r>
    </w:p>
    <w:p>
      <w:pPr>
        <w:pStyle w:val="Normal1"/>
        <w:rPr>
          <w:sz w:val="28"/>
        </w:rPr>
      </w:pPr>
      <w:r>
        <w:rPr>
          <w:sz w:val="28"/>
        </w:rPr>
        <w:t>Не только возрастающий уровень умственного раз-</w:t>
        <w:br/>
        <w:t>вития, но и сами внутренние предпосылки этого разви-</w:t>
        <w:br/>
        <w:t>тия на разных возрастных этапах могут иметь отноше-</w:t>
        <w:br/>
        <w:t>ние к становлению и росту способностей.</w:t>
      </w:r>
    </w:p>
    <w:p>
      <w:pPr>
        <w:pStyle w:val="Normal1"/>
        <w:rPr/>
      </w:pPr>
      <w:r>
        <w:rPr>
          <w:b/>
          <w:sz w:val="28"/>
        </w:rPr>
        <w:t>Возрастные особенности как компоненты способно-</w:t>
        <w:br/>
        <w:t>стей.</w:t>
      </w:r>
      <w:r>
        <w:rPr>
          <w:sz w:val="28"/>
        </w:rPr>
        <w:t xml:space="preserve"> Каждый </w:t>
      </w:r>
      <w:r>
        <w:rPr>
          <w:color w:val="008000"/>
          <w:sz w:val="28"/>
        </w:rPr>
        <w:t>пепиод</w:t>
      </w:r>
      <w:r>
        <w:rPr>
          <w:sz w:val="28"/>
        </w:rPr>
        <w:t xml:space="preserve"> детства имеет свои особые, не-</w:t>
        <w:br/>
        <w:t>повторимые достоинства, присущие только определен-</w:t>
        <w:br/>
        <w:t>ному этапу развития. Более того, имеются основания</w:t>
        <w:br/>
        <w:t>считать, что в отдельные периоды детства возникают</w:t>
        <w:br/>
        <w:t>повышенные, иногда чрезвычайные возможности разви-</w:t>
        <w:br/>
        <w:t>тия психики в тех или иных направлениях, в затем та-</w:t>
        <w:br/>
        <w:t>кие возможно</w:t>
      </w:r>
      <w:r>
        <w:rPr>
          <w:color w:val="008000"/>
          <w:sz w:val="28"/>
        </w:rPr>
        <w:t>е!</w:t>
      </w:r>
      <w:r>
        <w:rPr>
          <w:sz w:val="28"/>
        </w:rPr>
        <w:t xml:space="preserve"> и постепенно </w:t>
      </w:r>
      <w:r>
        <w:rPr>
          <w:color w:val="008000"/>
          <w:sz w:val="28"/>
        </w:rPr>
        <w:t>и</w:t>
      </w:r>
      <w:r>
        <w:rPr>
          <w:sz w:val="28"/>
        </w:rPr>
        <w:t>ли резко ослабевают. Это</w:t>
        <w:br/>
        <w:t xml:space="preserve">заслуживает самого </w:t>
      </w:r>
      <w:r>
        <w:rPr>
          <w:color w:val="008000"/>
          <w:sz w:val="28"/>
        </w:rPr>
        <w:t>присгального</w:t>
      </w:r>
      <w:r>
        <w:rPr>
          <w:sz w:val="28"/>
        </w:rPr>
        <w:t xml:space="preserve"> внимания...</w:t>
      </w:r>
    </w:p>
    <w:p>
      <w:pPr>
        <w:pStyle w:val="Normal1"/>
        <w:rPr/>
      </w:pPr>
      <w:r>
        <w:rPr>
          <w:sz w:val="28"/>
        </w:rPr>
        <w:t xml:space="preserve">Многие </w:t>
      </w:r>
      <w:r>
        <w:rPr>
          <w:color w:val="008000"/>
          <w:sz w:val="28"/>
        </w:rPr>
        <w:t>факюры</w:t>
      </w:r>
      <w:r>
        <w:rPr>
          <w:sz w:val="28"/>
        </w:rPr>
        <w:t xml:space="preserve"> указывают на значение «возраст-</w:t>
        <w:br/>
        <w:t>ной чувствительности» как предпосыл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-</w:t>
        <w:br/>
        <w:t>ния способностей и как компонента самих способностей.</w:t>
        <w:br/>
        <w:t>Очень показателен, например, период овладения деть-</w:t>
        <w:br/>
        <w:t>ми речью, когда каждого нормального ребенка отлича-</w:t>
        <w:br/>
        <w:t>ют особая чуткость к языку, активность в отношении</w:t>
        <w:br/>
        <w:t>языковых форм, элементы языкового творчества... Вме-</w:t>
        <w:br/>
        <w:t>сте с тем отмечается ц другое: особая расположенность</w:t>
        <w:br/>
        <w:t>к языку, выполнив свою жизненную функцию, сделав</w:t>
        <w:br/>
        <w:t>возможным быстрое овладение формами языка и мыш-</w:t>
        <w:br/>
        <w:t>ления, затем идет на убыль. Известно, что если в силу</w:t>
        <w:br/>
        <w:t>каких-либо исключительных обстоятельств знакомство</w:t>
        <w:br/>
        <w:t>с языком именно в эти ранние годы задерживается, то</w:t>
        <w:br/>
        <w:t>развитие речи затем крайне затрудняется...</w:t>
      </w:r>
    </w:p>
    <w:p>
      <w:pPr>
        <w:pStyle w:val="Normal1"/>
        <w:rPr>
          <w:sz w:val="28"/>
        </w:rPr>
      </w:pPr>
      <w:r>
        <w:rPr>
          <w:sz w:val="28"/>
        </w:rPr>
        <w:t xml:space="preserve">Так обстоит дело не только с речевыми </w:t>
      </w:r>
      <w:r>
        <w:rPr>
          <w:color w:val="008000"/>
          <w:sz w:val="28"/>
        </w:rPr>
        <w:t>способностя-</w:t>
      </w:r>
    </w:p>
    <w:p>
      <w:pPr>
        <w:sectPr>
          <w:headerReference w:type="default" r:id="rId1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>123                                              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и. К возрастным периодам детства приурочиваютс</w:t>
      </w:r>
      <w:r>
        <w:rPr>
          <w:color w:val="008000"/>
          <w:sz w:val="28"/>
        </w:rPr>
        <w:t>я</w:t>
        <w:br/>
      </w:r>
      <w:r>
        <w:rPr>
          <w:sz w:val="28"/>
        </w:rPr>
        <w:t>проявления и весьма общих умственных качеств: особая</w:t>
        <w:br/>
        <w:t>любознательность; свежесть, острота восприятия; яр-</w:t>
        <w:br/>
        <w:t>кость воображения, проявляющаяся, в частности, в</w:t>
        <w:br/>
        <w:t>творческих играх; черты ясности, конкретности мышле-</w:t>
        <w:br/>
        <w:t xml:space="preserve">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Очень значимые для развития умственных</w:t>
        <w:br/>
        <w:t>способностей черты детской психики как бы приходят</w:t>
        <w:br/>
        <w:t>и уходят, обусловленные определенным возрастным</w:t>
        <w:br/>
        <w:t>этапом.</w:t>
      </w:r>
    </w:p>
    <w:p>
      <w:pPr>
        <w:pStyle w:val="Normal1"/>
        <w:rPr/>
      </w:pPr>
      <w:r>
        <w:rPr>
          <w:sz w:val="28"/>
        </w:rPr>
        <w:t>Укажем на некоторые черты, характерные для ос-</w:t>
        <w:br/>
        <w:t>новных периодов школьного детства, уже гораздо бо-</w:t>
        <w:br/>
        <w:t>лее сложные, которые могут быть отнесены к внутрен-</w:t>
        <w:br/>
        <w:t>ним условиям, благоприятствующим росту общих спо-</w:t>
        <w:br/>
        <w:t>собностей. Так, самых мла</w:t>
      </w:r>
      <w:r>
        <w:rPr>
          <w:color w:val="008000"/>
          <w:sz w:val="28"/>
        </w:rPr>
        <w:t>д</w:t>
      </w:r>
      <w:r>
        <w:rPr>
          <w:sz w:val="28"/>
        </w:rPr>
        <w:t>ших школьников отличает</w:t>
        <w:br/>
        <w:t>особая готовность усваивать, доверчивое подчинение ав-</w:t>
        <w:br/>
      </w:r>
      <w:r>
        <w:rPr>
          <w:color w:val="008000"/>
          <w:sz w:val="28"/>
        </w:rPr>
        <w:t>т</w:t>
      </w:r>
      <w:r>
        <w:rPr>
          <w:sz w:val="28"/>
        </w:rPr>
        <w:t>оритету, вера в истинность всего, чему учат,</w:t>
      </w:r>
      <w:r>
        <w:rPr>
          <w:sz w:val="28"/>
          <w:lang w:val="en-US" w:eastAsia="en-US"/>
        </w:rPr>
        <w:t>—</w:t>
      </w:r>
      <w:r>
        <w:rPr>
          <w:sz w:val="28"/>
        </w:rPr>
        <w:t>все это</w:t>
        <w:br/>
        <w:t>неповторимые предпосылки обучаемости в младшем</w:t>
        <w:br/>
        <w:t>школьном возрасте (но те же свойства, если они будут</w:t>
        <w:br/>
        <w:t>присущи ребенку и дальше, могут стать источником</w:t>
        <w:br/>
        <w:t xml:space="preserve">формализма, школярст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рицательных качеств).</w:t>
        <w:br/>
        <w:t>Школьников, вступивших в подростковый возраст, отли-</w:t>
        <w:br/>
        <w:t>чают подъем энергии и широта склонностей, потреб-</w:t>
        <w:br/>
        <w:t>ность испытать, применить свои крепнущие силы, стрем-</w:t>
        <w:br/>
        <w:t>ление к самоутверждению. Такие возрастные черты с</w:t>
        <w:br/>
        <w:t>новой стороны открывают возможности для общего раз-</w:t>
        <w:br/>
        <w:t>вития. У старших школьников прежде всего обращают</w:t>
        <w:br/>
        <w:t>на себя внимание новый уровень сознательности, обога-</w:t>
        <w:br/>
        <w:t>щение нравственной сферы, поиски жизненной перспек-</w:t>
        <w:br/>
        <w:t>тивы; для старшеклассников становится характерной</w:t>
        <w:br/>
        <w:t>склонность к самовоспитанию. Умственному росту в по-</w:t>
        <w:br/>
        <w:t xml:space="preserve">ру ранней юности благоприятствует </w:t>
      </w:r>
      <w:r>
        <w:rPr>
          <w:color w:val="008000"/>
          <w:sz w:val="28"/>
        </w:rPr>
        <w:t>и</w:t>
      </w:r>
      <w:r>
        <w:rPr>
          <w:sz w:val="28"/>
        </w:rPr>
        <w:t xml:space="preserve"> усилен</w:t>
      </w:r>
      <w:r>
        <w:rPr>
          <w:color w:val="008000"/>
          <w:sz w:val="28"/>
        </w:rPr>
        <w:t>и</w:t>
      </w:r>
      <w:r>
        <w:rPr>
          <w:sz w:val="28"/>
        </w:rPr>
        <w:t>е более</w:t>
        <w:br/>
        <w:t>специальных интересов и скло</w:t>
      </w:r>
      <w:r>
        <w:rPr>
          <w:color w:val="008000"/>
          <w:sz w:val="28"/>
        </w:rPr>
        <w:t>н</w:t>
      </w:r>
      <w:r>
        <w:rPr>
          <w:sz w:val="28"/>
        </w:rPr>
        <w:t>ностей...</w:t>
      </w:r>
    </w:p>
    <w:p>
      <w:pPr>
        <w:pStyle w:val="Normal1"/>
        <w:rPr/>
      </w:pPr>
      <w:r>
        <w:rPr>
          <w:sz w:val="28"/>
        </w:rPr>
        <w:t>В отмеченных возрастных особенностях нет чего-ли-</w:t>
        <w:br/>
        <w:t>бо необычного, это нормальные черты растущего чело-</w:t>
        <w:br/>
        <w:t>века, позволяющие понять, как в соответствующий воз-</w:t>
        <w:br/>
        <w:t>растной период актив</w:t>
      </w:r>
      <w:r>
        <w:rPr>
          <w:color w:val="008000"/>
          <w:sz w:val="28"/>
        </w:rPr>
        <w:t>и</w:t>
      </w:r>
      <w:r>
        <w:rPr>
          <w:sz w:val="28"/>
        </w:rPr>
        <w:t>зируются то одни, то другие воз-</w:t>
        <w:br/>
        <w:t>можности психики и подготавливается общее раз-</w:t>
        <w:br/>
        <w:t>витие...</w:t>
      </w:r>
    </w:p>
    <w:p>
      <w:pPr>
        <w:pStyle w:val="Normal1"/>
        <w:rPr/>
      </w:pPr>
      <w:r>
        <w:rPr>
          <w:sz w:val="28"/>
        </w:rPr>
        <w:t>Особо следует отметить, что наиболее общие умст-</w:t>
        <w:br/>
        <w:t>венные свойства</w:t>
      </w:r>
      <w:r>
        <w:rPr>
          <w:sz w:val="28"/>
          <w:lang w:val="en-US" w:eastAsia="en-US"/>
        </w:rPr>
        <w:t>—</w:t>
      </w:r>
      <w:r>
        <w:rPr>
          <w:sz w:val="28"/>
        </w:rPr>
        <w:t>активность и саморегуляция. Эти две</w:t>
        <w:br/>
        <w:t>стороны</w:t>
      </w:r>
      <w:r>
        <w:rPr>
          <w:b/>
          <w:sz w:val="28"/>
        </w:rPr>
        <w:t xml:space="preserve"> первоосновы</w:t>
      </w:r>
      <w:r>
        <w:rPr>
          <w:sz w:val="28"/>
        </w:rPr>
        <w:t xml:space="preserve"> способностей вполне определен-</w:t>
        <w:br/>
        <w:t>ным образом изменяются от одной возрастной ступени</w:t>
        <w:br/>
        <w:t>к другой. Повышенная умственная активность</w:t>
      </w:r>
      <w:r>
        <w:rPr>
          <w:sz w:val="28"/>
          <w:lang w:val="en-US" w:eastAsia="en-US"/>
        </w:rPr>
        <w:t>—</w:t>
      </w:r>
      <w:r>
        <w:rPr>
          <w:sz w:val="28"/>
        </w:rPr>
        <w:t>харак-</w:t>
        <w:br/>
        <w:t>терная возрастная черта детей и подростков, она во</w:t>
        <w:br/>
        <w:t xml:space="preserve">многом выражает </w:t>
      </w:r>
      <w:r>
        <w:rPr>
          <w:color w:val="008000"/>
          <w:sz w:val="28"/>
        </w:rPr>
        <w:t>природно</w:t>
      </w:r>
      <w:r>
        <w:rPr>
          <w:sz w:val="28"/>
        </w:rPr>
        <w:t xml:space="preserve"> обусловленную потребность</w:t>
      </w:r>
    </w:p>
    <w:p>
      <w:pPr>
        <w:pStyle w:val="FR1"/>
        <w:rPr>
          <w:sz w:val="28"/>
        </w:rPr>
      </w:pPr>
      <w:r>
        <w:rPr>
          <w:sz w:val="28"/>
        </w:rPr>
        <w:t>34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 xml:space="preserve"> умственных впечатлениях и умственных усилиях...</w:t>
        <w:br/>
        <w:t>У младших школьников она выступает по преим</w:t>
      </w:r>
      <w:r>
        <w:rPr>
          <w:color w:val="008000"/>
          <w:sz w:val="28"/>
        </w:rPr>
        <w:t>у</w:t>
      </w:r>
      <w:r>
        <w:rPr>
          <w:sz w:val="28"/>
        </w:rPr>
        <w:t>щест-</w:t>
        <w:br/>
        <w:t>ву в непосредственной л</w:t>
      </w:r>
      <w:r>
        <w:rPr>
          <w:color w:val="008000"/>
          <w:sz w:val="28"/>
        </w:rPr>
        <w:t>ю</w:t>
      </w:r>
      <w:r>
        <w:rPr>
          <w:sz w:val="28"/>
        </w:rPr>
        <w:t>бознательности, составляющей</w:t>
        <w:br/>
        <w:t>как бы первоисточник будущей исследовательской мыс-</w:t>
        <w:br/>
        <w:t>ли. В среднем школьном возрасте умственная актив-</w:t>
        <w:br/>
        <w:t>ность сочетается с возрастающей настойчивостью, обна-</w:t>
        <w:br/>
        <w:t>руживается в широте и переменчивости увлечений (у</w:t>
        <w:br/>
        <w:t>детей и подростков общая активность заметно опережа-</w:t>
        <w:br/>
        <w:t>ет развитие более специальных интересов и склонно-</w:t>
        <w:br/>
        <w:t>стей). У старших школьников она уже в значительной</w:t>
        <w:br/>
        <w:t>степени носит избирательный характер и оказывается</w:t>
        <w:br/>
        <w:t>более тесно связанной с содержательными устремлени-</w:t>
        <w:br/>
        <w:t>ями личности. Существенно, что возрастные различия</w:t>
        <w:br/>
        <w:t>касаются и таких проявлений активности, которые от</w:t>
        <w:br/>
        <w:t>младших классов к старшим отнюдь не возрастают,</w:t>
        <w:br/>
        <w:t>например, легкость ее пробуждения, непосредственность</w:t>
        <w:br/>
        <w:t>реакций на окружающее в ходе возрастного развития</w:t>
        <w:br/>
        <w:t>явно идет на убыль. Важно иметь в виду, ч</w:t>
      </w:r>
      <w:r>
        <w:rPr>
          <w:color w:val="008000"/>
          <w:sz w:val="28"/>
        </w:rPr>
        <w:t>т</w:t>
      </w:r>
      <w:r>
        <w:rPr>
          <w:sz w:val="28"/>
        </w:rPr>
        <w:t>о с возра-</w:t>
        <w:br/>
        <w:t>стными особенностями активности связано развитие</w:t>
        <w:br/>
        <w:t>способностей...</w:t>
      </w:r>
    </w:p>
    <w:p>
      <w:pPr>
        <w:pStyle w:val="Normal1"/>
        <w:rPr/>
      </w:pPr>
      <w:r>
        <w:rPr>
          <w:sz w:val="28"/>
        </w:rPr>
        <w:t>Другая важнейшая предпосылка развития и сторо-</w:t>
        <w:br/>
        <w:t>на умственных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обенности</w:t>
      </w:r>
      <w:r>
        <w:rPr>
          <w:b/>
          <w:sz w:val="28"/>
        </w:rPr>
        <w:t xml:space="preserve"> саморегуля-</w:t>
        <w:br/>
        <w:t>ции.</w:t>
      </w:r>
      <w:r>
        <w:rPr>
          <w:sz w:val="28"/>
        </w:rPr>
        <w:t xml:space="preserve"> Саморегуляция, как и активность, выступает во</w:t>
        <w:br/>
        <w:t>всех психических актах (жизненная роль психики как</w:t>
        <w:br/>
        <w:t>раз и состоит в регуляции поведения и деятельности).</w:t>
        <w:br/>
        <w:t>Несомненно, что и особенности саморегуляции ребенка</w:t>
        <w:br/>
        <w:t>неотделимы от свойств возраста и не сводятся лишь к</w:t>
        <w:br/>
        <w:t>результатам изучения. В годы школьного детства вме-</w:t>
        <w:br/>
        <w:t>сте с ростом нервных возможностей человека возраста-</w:t>
        <w:br/>
        <w:t>ет и качественно преобразуется способность к саморе-</w:t>
        <w:br/>
        <w:t>гуляции. Происходящее в ходе возрастного развития</w:t>
        <w:br/>
        <w:t>последовательное изменение уровней и своеобразия са-</w:t>
        <w:br/>
        <w:t>морегуляции очень заметно, опять-таки при сопостав-</w:t>
        <w:br/>
        <w:t>лении учеников младшего, среднего и старшего школь-</w:t>
        <w:br/>
        <w:t>ного возраста. Так, непосредственность, поспешность и</w:t>
        <w:br/>
        <w:t>подражательность в действиях младших школьников</w:t>
        <w:br/>
        <w:t>сменяются в средних классах готовностью к более дли-</w:t>
        <w:br/>
        <w:t>тельным усилиям, тяготением к делам, требующим по-</w:t>
        <w:br/>
        <w:t>степенного освоения и самостоятельности; старших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в отличает особая расположенность к созна-</w:t>
        <w:br/>
        <w:t>тельной саморегуляции. В отличие от хода развития</w:t>
        <w:br/>
        <w:t>некоторых черт умственной активности возможности</w:t>
        <w:br/>
        <w:t>саморегуляции во всех отношениях повышаются, увели-</w:t>
        <w:br/>
        <w:t>чиваются с возрасто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зрастные свойства в каждом периоде детства </w:t>
      </w:r>
      <w:r>
        <w:rPr>
          <w:color w:val="008000"/>
          <w:sz w:val="28"/>
        </w:rPr>
        <w:t>со-</w:t>
      </w:r>
    </w:p>
    <w:p>
      <w:pPr>
        <w:sectPr>
          <w:headerReference w:type="default" r:id="rId1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sz w:val="28"/>
        </w:rPr>
        <w:t>2</w:t>
      </w:r>
      <w:r>
        <w:rPr>
          <w:color w:val="008000"/>
          <w:sz w:val="28"/>
        </w:rPr>
        <w:t>*</w:t>
      </w:r>
      <w:r>
        <w:rPr>
          <w:sz w:val="28"/>
        </w:rPr>
        <w:t xml:space="preserve">                                                                3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«перескочить» через какую-нибудь из них. К школьным</w:t>
        <w:br/>
        <w:t>годам жиз</w:t>
      </w:r>
      <w:r>
        <w:rPr>
          <w:color w:val="008000"/>
          <w:sz w:val="28"/>
        </w:rPr>
        <w:t>н</w:t>
      </w:r>
      <w:r>
        <w:rPr>
          <w:sz w:val="28"/>
        </w:rPr>
        <w:t>и в полной мере относятся слова А. В. За-</w:t>
        <w:br/>
        <w:t>порожца об особой логике психического развития, о на-</w:t>
        <w:br/>
        <w:t>личии в нем определенного самодвижения, о том, что</w:t>
        <w:br/>
        <w:t>каждая новая ступень психического развития ребенка</w:t>
        <w:br/>
        <w:t>закономерно следует за предыдущей, и переход от од-</w:t>
        <w:br/>
        <w:t>ной к другой обусловлен не только внешними, но и внут-</w:t>
        <w:br/>
        <w:t>ренними условиями...</w:t>
      </w:r>
    </w:p>
    <w:p>
      <w:pPr>
        <w:pStyle w:val="Normal1"/>
        <w:rPr/>
      </w:pPr>
      <w:r>
        <w:rPr>
          <w:b/>
          <w:sz w:val="28"/>
        </w:rPr>
        <w:t>Ход возрастного развития и становле</w:t>
      </w:r>
      <w:r>
        <w:rPr>
          <w:b/>
          <w:color w:val="008000"/>
          <w:sz w:val="28"/>
        </w:rPr>
        <w:t>н</w:t>
      </w:r>
      <w:r>
        <w:rPr>
          <w:b/>
          <w:sz w:val="28"/>
        </w:rPr>
        <w:t>ие способно-</w:t>
        <w:br/>
        <w:t>стей.</w:t>
      </w:r>
      <w:r>
        <w:rPr>
          <w:sz w:val="28"/>
        </w:rPr>
        <w:t xml:space="preserve"> Наблюдения за изменен</w:t>
      </w:r>
      <w:r>
        <w:rPr>
          <w:color w:val="008000"/>
          <w:sz w:val="28"/>
        </w:rPr>
        <w:t>и</w:t>
      </w:r>
      <w:r>
        <w:rPr>
          <w:sz w:val="28"/>
        </w:rPr>
        <w:t>ями умственного облика</w:t>
        <w:br/>
        <w:t>учеников нередко привлекают внимание к случаям не-</w:t>
        <w:br/>
        <w:t>ра</w:t>
      </w:r>
      <w:r>
        <w:rPr>
          <w:color w:val="008000"/>
          <w:sz w:val="28"/>
        </w:rPr>
        <w:t>в</w:t>
      </w:r>
      <w:r>
        <w:rPr>
          <w:sz w:val="28"/>
        </w:rPr>
        <w:t>н</w:t>
      </w:r>
      <w:r>
        <w:rPr>
          <w:color w:val="008000"/>
          <w:sz w:val="28"/>
        </w:rPr>
        <w:t>о</w:t>
      </w:r>
      <w:r>
        <w:rPr>
          <w:sz w:val="28"/>
        </w:rPr>
        <w:t>мерности возрастного психического развития: убы-</w:t>
        <w:br/>
        <w:t>стрению или замедлению умственного роста, неожидан-</w:t>
        <w:br/>
        <w:t>ным подъемам или задержкам. Т</w:t>
      </w:r>
      <w:r>
        <w:rPr>
          <w:color w:val="008000"/>
          <w:sz w:val="28"/>
        </w:rPr>
        <w:t>а</w:t>
      </w:r>
      <w:r>
        <w:rPr>
          <w:sz w:val="28"/>
        </w:rPr>
        <w:t>кого рода особенности</w:t>
        <w:br/>
      </w:r>
      <w:r>
        <w:rPr>
          <w:color w:val="008000"/>
          <w:sz w:val="28"/>
        </w:rPr>
        <w:t>х</w:t>
      </w:r>
      <w:r>
        <w:rPr>
          <w:sz w:val="28"/>
        </w:rPr>
        <w:t>ода развития, отлич</w:t>
      </w:r>
      <w:r>
        <w:rPr>
          <w:color w:val="008000"/>
          <w:sz w:val="28"/>
        </w:rPr>
        <w:t>а</w:t>
      </w:r>
      <w:r>
        <w:rPr>
          <w:sz w:val="28"/>
        </w:rPr>
        <w:t>ющ</w:t>
      </w:r>
      <w:r>
        <w:rPr>
          <w:color w:val="008000"/>
          <w:sz w:val="28"/>
        </w:rPr>
        <w:t>и</w:t>
      </w:r>
      <w:r>
        <w:rPr>
          <w:sz w:val="28"/>
        </w:rPr>
        <w:t>е учеников-ровесников друг</w:t>
        <w:br/>
        <w:t>от друга, могут обн</w:t>
      </w:r>
      <w:r>
        <w:rPr>
          <w:color w:val="008000"/>
          <w:sz w:val="28"/>
        </w:rPr>
        <w:t>а</w:t>
      </w:r>
      <w:r>
        <w:rPr>
          <w:sz w:val="28"/>
        </w:rPr>
        <w:t>руживаться в относительно одина-</w:t>
        <w:br/>
        <w:t>ковых условия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&lt;</w:t>
      </w:r>
      <w:r>
        <w:rPr>
          <w:sz w:val="28"/>
        </w:rPr>
        <w:t xml:space="preserve"> обучения и воспитания. Различия в</w:t>
        <w:br/>
        <w:t>темпе и ритме приближения к зрелости, существование</w:t>
        <w:br/>
        <w:t>разл</w:t>
      </w:r>
      <w:r>
        <w:rPr>
          <w:color w:val="008000"/>
          <w:sz w:val="28"/>
        </w:rPr>
        <w:t>и</w:t>
      </w:r>
      <w:r>
        <w:rPr>
          <w:sz w:val="28"/>
        </w:rPr>
        <w:t>чны</w:t>
      </w:r>
      <w:r>
        <w:rPr>
          <w:color w:val="008000"/>
          <w:sz w:val="28"/>
        </w:rPr>
        <w:t>х</w:t>
      </w:r>
      <w:r>
        <w:rPr>
          <w:sz w:val="28"/>
        </w:rPr>
        <w:t xml:space="preserve"> вариантов самого хода возрастного разви-</w:t>
        <w:br/>
        <w:t>тия —важная сторона проблемы становления способно-</w:t>
        <w:br/>
        <w:t>стей...</w:t>
      </w:r>
    </w:p>
    <w:p>
      <w:pPr>
        <w:pStyle w:val="Normal1"/>
        <w:rPr>
          <w:sz w:val="28"/>
        </w:rPr>
      </w:pPr>
      <w:r>
        <w:rPr>
          <w:sz w:val="28"/>
        </w:rPr>
        <w:t>Случаи, когда ребенок очень быстро развивается в</w:t>
        <w:br/>
        <w:t>умственном отношении и при прочих равных условиях</w:t>
        <w:br/>
        <w:t>далеко опережает сверстников, не так уж редки. В каж-</w:t>
        <w:br/>
        <w:t>дом поколении встречаются дети с ранним расцветом</w:t>
        <w:br/>
        <w:t>умственных сил. Что представляет собой развитие их</w:t>
        <w:br/>
        <w:t>способностей?</w:t>
      </w:r>
    </w:p>
    <w:p>
      <w:pPr>
        <w:pStyle w:val="Normal1"/>
        <w:rPr/>
      </w:pPr>
      <w:r>
        <w:rPr>
          <w:sz w:val="28"/>
        </w:rPr>
        <w:t>Издавна наряду с востор</w:t>
      </w:r>
      <w:r>
        <w:rPr>
          <w:color w:val="008000"/>
          <w:sz w:val="28"/>
        </w:rPr>
        <w:t>ж</w:t>
      </w:r>
      <w:r>
        <w:rPr>
          <w:sz w:val="28"/>
        </w:rPr>
        <w:t>енным любованием таки-</w:t>
        <w:br/>
        <w:t>ми детьми сложилось, а затем стало преобладать весь-</w:t>
        <w:br/>
        <w:t>ма критическое, недоверчивое к ним отношение. Полу-</w:t>
        <w:br/>
        <w:t>чили широкое распространение взгляды, согласно кото-</w:t>
        <w:br/>
        <w:t>рым очень раннее развитие умственных способностей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это болезненное явление или результат «натаскивания»;</w:t>
      </w:r>
    </w:p>
    <w:p>
      <w:pPr>
        <w:pStyle w:val="Normal1"/>
        <w:rPr/>
      </w:pPr>
      <w:r>
        <w:rPr>
          <w:sz w:val="28"/>
        </w:rPr>
        <w:t>считалось, чуть ли не установленным, что «вундеркин-</w:t>
        <w:br/>
        <w:t>ды» не сохраняют в дальнейшем своих дарований. Скеп-</w:t>
        <w:br/>
        <w:t>тическое и настороже</w:t>
      </w:r>
      <w:r>
        <w:rPr>
          <w:color w:val="008000"/>
          <w:sz w:val="28"/>
        </w:rPr>
        <w:t>н</w:t>
      </w:r>
      <w:r>
        <w:rPr>
          <w:sz w:val="28"/>
        </w:rPr>
        <w:t>ное отношение к детям, выделяю-</w:t>
        <w:br/>
        <w:t>щимся своими способно</w:t>
      </w:r>
      <w:r>
        <w:rPr>
          <w:color w:val="008000"/>
          <w:sz w:val="28"/>
        </w:rPr>
        <w:t>е</w:t>
      </w:r>
      <w:r>
        <w:rPr>
          <w:sz w:val="28"/>
        </w:rPr>
        <w:t xml:space="preserve"> </w:t>
      </w:r>
      <w:r>
        <w:rPr>
          <w:color w:val="008000"/>
          <w:sz w:val="28"/>
        </w:rPr>
        <w:t>гями,</w:t>
      </w:r>
      <w:r>
        <w:rPr>
          <w:sz w:val="28"/>
        </w:rPr>
        <w:t xml:space="preserve"> было своего рода </w:t>
      </w:r>
      <w:r>
        <w:rPr>
          <w:color w:val="008000"/>
          <w:sz w:val="28"/>
        </w:rPr>
        <w:t>реак-</w:t>
        <w:br/>
        <w:t>Цией</w:t>
      </w:r>
      <w:r>
        <w:rPr>
          <w:sz w:val="28"/>
        </w:rPr>
        <w:t xml:space="preserve"> на неумеренные восторги и имело реальные осно-</w:t>
        <w:br/>
        <w:t>вания: разочаровывающие спады в ходе их развития,</w:t>
        <w:br/>
        <w:t>очень заметные случаи несоответствия между «заявлен-</w:t>
        <w:br/>
        <w:t>ным» в детстве и достигаемым в годы зрелости. Но в</w:t>
        <w:br/>
      </w:r>
      <w:r>
        <w:rPr>
          <w:color w:val="008000"/>
          <w:sz w:val="28"/>
        </w:rPr>
        <w:t>|</w:t>
      </w:r>
      <w:r>
        <w:rPr>
          <w:sz w:val="28"/>
        </w:rPr>
        <w:t xml:space="preserve">последние десятилетия наметился переход к более </w:t>
      </w:r>
      <w:r>
        <w:rPr>
          <w:color w:val="008000"/>
          <w:sz w:val="28"/>
        </w:rPr>
        <w:t>обос-</w:t>
        <w:br/>
        <w:t>г</w:t>
      </w:r>
      <w:r>
        <w:rPr>
          <w:sz w:val="28"/>
        </w:rPr>
        <w:t xml:space="preserve"> </w:t>
      </w:r>
      <w:r>
        <w:rPr>
          <w:color w:val="008000"/>
          <w:sz w:val="28"/>
        </w:rPr>
        <w:t>к</w:t>
      </w:r>
      <w:r>
        <w:rPr>
          <w:sz w:val="28"/>
        </w:rPr>
        <w:t xml:space="preserve">ованному и одновременно более оптимистическому </w:t>
      </w:r>
      <w:r>
        <w:rPr>
          <w:color w:val="008000"/>
          <w:sz w:val="28"/>
        </w:rPr>
        <w:t>от-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</w:t>
      </w:r>
      <w:r>
        <w:rPr>
          <w:color w:val="008000"/>
          <w:sz w:val="28"/>
        </w:rPr>
        <w:t>^</w:t>
      </w:r>
      <w:r>
        <w:rPr>
          <w:sz w:val="28"/>
        </w:rPr>
        <w:t>но</w:t>
      </w:r>
      <w:r>
        <w:rPr>
          <w:color w:val="008000"/>
          <w:sz w:val="28"/>
        </w:rPr>
        <w:t>ш</w:t>
      </w:r>
      <w:r>
        <w:rPr>
          <w:sz w:val="28"/>
        </w:rPr>
        <w:t>ению к детям с ранним подъемом умственных сил.</w:t>
        <w:br/>
      </w:r>
      <w:r>
        <w:rPr>
          <w:color w:val="008000"/>
          <w:sz w:val="28"/>
        </w:rPr>
        <w:t>Н</w:t>
      </w:r>
      <w:r>
        <w:rPr>
          <w:sz w:val="28"/>
        </w:rPr>
        <w:t>акопленные данные свидетельствуют, что эти дети в</w:t>
      </w:r>
    </w:p>
    <w:p>
      <w:pPr>
        <w:sectPr>
          <w:headerReference w:type="default" r:id="rId1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большинсгве</w:t>
      </w:r>
      <w:r>
        <w:rPr>
          <w:sz w:val="28"/>
        </w:rPr>
        <w:t xml:space="preserve"> своем, вопреки распространенном</w:t>
      </w:r>
      <w:r>
        <w:rPr>
          <w:color w:val="008000"/>
          <w:sz w:val="28"/>
        </w:rPr>
        <w:t>у</w:t>
      </w:r>
      <w:r>
        <w:rPr>
          <w:sz w:val="28"/>
        </w:rPr>
        <w:t xml:space="preserve"> пред-</w:t>
        <w:br/>
        <w:t>ставлению, не отличаются болезненностью, склонностью</w:t>
        <w:br/>
        <w:t>к первым срывам и отнюдь не отстают в физическом раз-</w:t>
        <w:br/>
        <w:t>витии. Их ранние успехи в занятиях и объем деятельно-</w:t>
        <w:br/>
        <w:t>сти, как правило, не могут быть объяснены «натаскива-</w:t>
        <w:br/>
        <w:t>нием», так как быстрый рост их умственных сил неред-</w:t>
        <w:br/>
        <w:t>ко происходит в неблагоприятных условиях и вопреки</w:t>
        <w:br/>
        <w:t>желанию старших. Наряду с фактами, обнаруживающи-</w:t>
        <w:br/>
        <w:t>ми у детей с очень быстрым умственным развитием по-</w:t>
        <w:br/>
        <w:t>следующее замедление темпа и «выравнивание», извест-</w:t>
        <w:br/>
        <w:t>но и другое: немало выдающихся людей в самых разных</w:t>
        <w:br/>
        <w:t xml:space="preserve">областях </w:t>
      </w:r>
      <w:r>
        <w:rPr>
          <w:color w:val="008000"/>
          <w:sz w:val="28"/>
        </w:rPr>
        <w:t>деятельносчи</w:t>
      </w:r>
      <w:r>
        <w:rPr>
          <w:sz w:val="28"/>
        </w:rPr>
        <w:t xml:space="preserve"> были в </w:t>
      </w:r>
      <w:r>
        <w:rPr>
          <w:color w:val="008000"/>
          <w:sz w:val="28"/>
        </w:rPr>
        <w:t>дегстве</w:t>
      </w:r>
      <w:r>
        <w:rPr>
          <w:sz w:val="28"/>
        </w:rPr>
        <w:t xml:space="preserve"> рано созревшими.</w:t>
        <w:br/>
        <w:t>Судя по всему</w:t>
      </w:r>
      <w:r>
        <w:rPr>
          <w:color w:val="008000"/>
          <w:sz w:val="28"/>
        </w:rPr>
        <w:t>,'</w:t>
      </w:r>
      <w:r>
        <w:rPr>
          <w:sz w:val="28"/>
        </w:rPr>
        <w:t xml:space="preserve"> опережение сверстников при прочих</w:t>
        <w:br/>
        <w:t>равных условиях может указывать на полноценный и</w:t>
        <w:br/>
        <w:t>перспективный вариант возрастного развития.</w:t>
      </w:r>
    </w:p>
    <w:p>
      <w:pPr>
        <w:pStyle w:val="Normal1"/>
        <w:rPr/>
      </w:pPr>
      <w:r>
        <w:rPr>
          <w:sz w:val="28"/>
        </w:rPr>
        <w:t>Однако, пожалуй, только в музыке, рисовании и не-</w:t>
        <w:br/>
        <w:t>которых видах спорта, где накопле</w:t>
      </w:r>
      <w:r>
        <w:rPr>
          <w:color w:val="008000"/>
          <w:sz w:val="28"/>
        </w:rPr>
        <w:t>н</w:t>
      </w:r>
      <w:r>
        <w:rPr>
          <w:sz w:val="28"/>
        </w:rPr>
        <w:t xml:space="preserve"> большой опыт вос-</w:t>
        <w:br/>
        <w:t>питания одаренных детей, ранние достижения ребенка</w:t>
        <w:br/>
        <w:t>воспринимаются как возможное предзнаменование его</w:t>
        <w:br/>
        <w:t>будущих достижений. Что же касается детей с необыч-</w:t>
        <w:br/>
        <w:t>но быстрым умственным развитием, то не только в жи-</w:t>
        <w:br/>
        <w:t>тейском представлении, но и для педагога-практика они</w:t>
        <w:br/>
        <w:t>нередко оказываются прежде всего чем-то сомнитель-</w:t>
        <w:br/>
        <w:t>ным и как бы ненужным, иногда вызывают к себе иро-</w:t>
        <w:br/>
        <w:t>ническое отношение. Но такое отношение неоправданно.</w:t>
        <w:br/>
        <w:t>Конечно, опережение показателей возраста, сколь бы</w:t>
        <w:br/>
        <w:t>значительным оно ни было, не дает основания для сен-</w:t>
        <w:br/>
        <w:t>саций, оно не может предопределять в полной мере</w:t>
        <w:br/>
        <w:t>свойств ума в будущем, но имеются определенные ос-</w:t>
        <w:br/>
        <w:t>нования считать, что быстрый умственный рост (если,</w:t>
        <w:br/>
        <w:t>разумеется</w:t>
      </w:r>
      <w:r>
        <w:rPr>
          <w:color w:val="008000"/>
          <w:sz w:val="28"/>
        </w:rPr>
        <w:t>,</w:t>
      </w:r>
      <w:r>
        <w:rPr>
          <w:sz w:val="28"/>
        </w:rPr>
        <w:t xml:space="preserve"> он обусловлен особенностями самого ребен-</w:t>
        <w:br/>
        <w:t>к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это признак во всяком случае благоприятный.</w:t>
      </w:r>
    </w:p>
    <w:p>
      <w:pPr>
        <w:pStyle w:val="Normal1"/>
        <w:rPr/>
      </w:pPr>
      <w:r>
        <w:rPr>
          <w:sz w:val="28"/>
        </w:rPr>
        <w:t>Применительно к детям с ранним расцветом интел-</w:t>
        <w:br/>
        <w:t>лекта особенно важно учитывать взаимосвязь проявле-</w:t>
        <w:br/>
        <w:t>ний способностей и возрастных особенностей. Как пра-</w:t>
        <w:br/>
        <w:t>вильно замечает А. В. Петровский, «акцентируя внима-</w:t>
        <w:br/>
        <w:t>ние на первой части слова «вундеркинд», мы невольно</w:t>
        <w:br/>
        <w:t>предаем забвению вторую его часть. Вместе с тем самое</w:t>
        <w:br/>
        <w:t>существенное для понимания этого интересного (и,</w:t>
        <w:br/>
        <w:t>кстати говоря, не столь уж редкого) явления заключа-</w:t>
        <w:br/>
        <w:t>ется в том, что все эти вундеркинды остаются детьми со</w:t>
        <w:br/>
        <w:t>своими ребячьи</w:t>
      </w:r>
      <w:r>
        <w:rPr>
          <w:color w:val="008000"/>
          <w:sz w:val="28"/>
        </w:rPr>
        <w:t>м</w:t>
      </w:r>
      <w:r>
        <w:rPr>
          <w:sz w:val="28"/>
        </w:rPr>
        <w:t>и особенностями».</w:t>
      </w:r>
    </w:p>
    <w:p>
      <w:pPr>
        <w:pStyle w:val="Normal1"/>
        <w:rPr/>
      </w:pPr>
      <w:r>
        <w:rPr>
          <w:sz w:val="28"/>
        </w:rPr>
        <w:t>Материалы спе</w:t>
      </w:r>
      <w:r>
        <w:rPr>
          <w:color w:val="008000"/>
          <w:sz w:val="28"/>
        </w:rPr>
        <w:t>ц</w:t>
      </w:r>
      <w:r>
        <w:rPr>
          <w:sz w:val="28"/>
        </w:rPr>
        <w:t>иальных наблюдений показывают,</w:t>
        <w:br/>
        <w:t>что у таких детей не только сохраняются, но и особенно</w:t>
        <w:br/>
        <w:t>ярко выступают достоинства их возраста (возрастные</w:t>
      </w:r>
    </w:p>
    <w:p>
      <w:pPr>
        <w:pStyle w:val="FR1"/>
        <w:rPr>
          <w:sz w:val="28"/>
        </w:rPr>
      </w:pPr>
      <w:r>
        <w:rPr>
          <w:sz w:val="28"/>
        </w:rPr>
        <w:t>38</w:t>
      </w:r>
    </w:p>
    <w:p>
      <w:pPr>
        <w:pStyle w:val="Normal1"/>
        <w:rPr/>
      </w:pPr>
      <w:r>
        <w:rPr>
          <w:sz w:val="28"/>
        </w:rPr>
        <w:t>компоненты способностей), о которых шла речь выше.</w:t>
        <w:br/>
        <w:t>Но этого мало: даже самое полное развитие у ребенка</w:t>
        <w:br/>
        <w:t>достоинств только своего возраста не может объяснить</w:t>
        <w:br/>
        <w:t>того удивительного богатства возможностей, которым</w:t>
        <w:br/>
        <w:t xml:space="preserve">блещут некоторые дети: наибольшая </w:t>
      </w:r>
      <w:r>
        <w:rPr>
          <w:color w:val="008000"/>
          <w:sz w:val="28"/>
        </w:rPr>
        <w:t>ускоренность</w:t>
      </w:r>
      <w:r>
        <w:rPr>
          <w:sz w:val="28"/>
        </w:rPr>
        <w:t xml:space="preserve"> ум-</w:t>
        <w:br/>
        <w:t>ственного развития наступает в случаях, когда прежде</w:t>
        <w:br/>
        <w:t>срока обнаруживаются достоинства и последующего</w:t>
        <w:br/>
        <w:t>возраста!..</w:t>
      </w:r>
    </w:p>
    <w:p>
      <w:pPr>
        <w:pStyle w:val="Normal1"/>
        <w:rPr/>
      </w:pPr>
      <w:r>
        <w:rPr>
          <w:sz w:val="28"/>
        </w:rPr>
        <w:t>Другое дело, сохранится ли дальше благотворное</w:t>
        <w:br/>
        <w:t>действие сочетания возрастных компонентов способно-</w:t>
        <w:br/>
        <w:t>стей. Известно, что дальнейшее развитие детей, у кото-</w:t>
        <w:br/>
        <w:t>рых произошло такое сочетание, может протекать по-</w:t>
        <w:br/>
        <w:t>разному. Сама возможность появления детей, «переша-</w:t>
        <w:br/>
        <w:t>гивающих» через классы (без каких-либо чрезвычай-</w:t>
        <w:br/>
        <w:t>ных внешних обстоятельств), и последующее снижение</w:t>
        <w:br/>
        <w:t>темпа умственного развития у многих из них можно рас-</w:t>
        <w:br/>
        <w:t>сматривать как подтверждение того, что проявления</w:t>
        <w:br/>
        <w:t xml:space="preserve">способностей обусловлены именно возрастными, т. </w:t>
      </w:r>
      <w:r>
        <w:rPr>
          <w:color w:val="008000"/>
          <w:sz w:val="28"/>
        </w:rPr>
        <w:t>е.</w:t>
        <w:br/>
      </w:r>
      <w:r>
        <w:rPr>
          <w:sz w:val="28"/>
        </w:rPr>
        <w:t>в определенную пору жизни возникающими, во многом</w:t>
        <w:br/>
        <w:t>преходящими особенностями.</w:t>
      </w:r>
    </w:p>
    <w:p>
      <w:pPr>
        <w:pStyle w:val="Normal1"/>
        <w:rPr/>
      </w:pPr>
      <w:r>
        <w:rPr>
          <w:sz w:val="28"/>
        </w:rPr>
        <w:t>Достаточно известен и тип возрастного умственного</w:t>
        <w:br/>
        <w:t>развития, прямо противоположный рассмотренному; не-</w:t>
        <w:br/>
        <w:t>сколько замедленный, растянутый, когда исподволь,</w:t>
        <w:br/>
        <w:t>постепенно происходит накопление определенных досто-</w:t>
        <w:br/>
        <w:t>инств интеллекта. Интересно, что такой путь возраст-</w:t>
        <w:br/>
        <w:t>ного развития, на первый взгляд, менее благоприятный,</w:t>
        <w:br/>
        <w:t>связанный с продлением, задержкой черт детскости,</w:t>
        <w:br/>
        <w:t>может оказаться перспективным и обусловливать после-</w:t>
        <w:br/>
        <w:t>дующий подъем умственных сил. Отсутствие ранних до-</w:t>
        <w:br/>
        <w:t>стижений отнюдь не означает, что предпосылки очень</w:t>
        <w:br/>
        <w:t>больших или выдающихся способностей не смогут вы-</w:t>
        <w:br/>
        <w:t>явиться в дальнейшем. Показательно, например, что</w:t>
        <w:br/>
        <w:t>в старших классах встречаются ученики, которые впер-</w:t>
        <w:br/>
        <w:t>вые в этом возрасте, нередко к удивлению педагогов и</w:t>
        <w:br/>
        <w:t>соучеников, начинают обнаруживать резко возросший</w:t>
        <w:br/>
        <w:t>Уровень умственных возмож</w:t>
      </w:r>
      <w:r>
        <w:rPr>
          <w:color w:val="008000"/>
          <w:sz w:val="28"/>
        </w:rPr>
        <w:t>н</w:t>
      </w:r>
      <w:r>
        <w:rPr>
          <w:sz w:val="28"/>
        </w:rPr>
        <w:t>остей. Имеются в виду</w:t>
        <w:br/>
        <w:t>не те случаи, когда неожиданный подъем учебных успе-</w:t>
        <w:br/>
        <w:t>хов связан с укреплением здоровья, ликвидацией про-</w:t>
        <w:br/>
        <w:t>белов в знаниях, увеличением времени, отдаваемого</w:t>
        <w:br/>
        <w:t xml:space="preserve">занятиям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Как показывают проведенные наблюде-</w:t>
        <w:br/>
        <w:t>ния, значительные сдвиги в умственном развитии неко-</w:t>
        <w:br/>
        <w:t>торых учеников бывают следствием повышения чувстви-</w:t>
        <w:br/>
        <w:t>тельности к тому, что прежде было безразличным.</w:t>
        <w:br/>
        <w:t>Такого рода «переориентация» восприимчивости и соот-</w:t>
        <w:br/>
        <w:t>ветственно активности, судя по имеющимся материалам,</w:t>
      </w:r>
    </w:p>
    <w:p>
      <w:pPr>
        <w:sectPr>
          <w:headerReference w:type="default" r:id="rId1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ожет суще</w:t>
      </w:r>
      <w:r>
        <w:rPr>
          <w:color w:val="008000"/>
          <w:sz w:val="28"/>
        </w:rPr>
        <w:t>ст</w:t>
      </w:r>
      <w:r>
        <w:rPr>
          <w:sz w:val="28"/>
        </w:rPr>
        <w:t>ве</w:t>
      </w:r>
      <w:r>
        <w:rPr>
          <w:color w:val="008000"/>
          <w:sz w:val="28"/>
        </w:rPr>
        <w:t>нн</w:t>
      </w:r>
      <w:r>
        <w:rPr>
          <w:sz w:val="28"/>
        </w:rPr>
        <w:t>ым образом зависеть от особенностей</w:t>
        <w:br/>
        <w:t>хода возрастного развития...</w:t>
      </w:r>
    </w:p>
    <w:p>
      <w:pPr>
        <w:pStyle w:val="Normal1"/>
        <w:rPr/>
      </w:pPr>
      <w:r>
        <w:rPr>
          <w:sz w:val="28"/>
        </w:rPr>
        <w:t>Для обоих рассмотренных путей становления интел-</w:t>
        <w:br/>
        <w:t xml:space="preserve">лекта </w:t>
      </w:r>
      <w:r>
        <w:rPr>
          <w:color w:val="008000"/>
          <w:sz w:val="28"/>
        </w:rPr>
        <w:t>харакгерно,</w:t>
      </w:r>
      <w:r>
        <w:rPr>
          <w:sz w:val="28"/>
        </w:rPr>
        <w:t xml:space="preserve"> что неравномер</w:t>
      </w:r>
      <w:r>
        <w:rPr>
          <w:color w:val="008000"/>
          <w:sz w:val="28"/>
        </w:rPr>
        <w:t>н</w:t>
      </w:r>
      <w:r>
        <w:rPr>
          <w:sz w:val="28"/>
        </w:rPr>
        <w:t>ость хода возраст-</w:t>
        <w:br/>
        <w:t>ного развития выступает в самом уровне проявляемых</w:t>
        <w:br/>
        <w:t>детьми способностей (ранний и поздний применительно</w:t>
        <w:br/>
        <w:t>к школьному детству подъем способностей). Но суще-</w:t>
        <w:br/>
        <w:t>ственный интерес представляют и варианты возрастного</w:t>
        <w:br/>
        <w:t xml:space="preserve">развития с менее резкими сдвигами, когда </w:t>
      </w:r>
      <w:r>
        <w:rPr>
          <w:color w:val="008000"/>
          <w:sz w:val="28"/>
        </w:rPr>
        <w:t>ускоренность</w:t>
        <w:br/>
      </w:r>
      <w:r>
        <w:rPr>
          <w:sz w:val="28"/>
        </w:rPr>
        <w:t>или замедленность возрастных изменений обнаружива-</w:t>
        <w:br/>
        <w:t xml:space="preserve">ется не столько </w:t>
      </w:r>
      <w:r>
        <w:rPr>
          <w:color w:val="008000"/>
          <w:sz w:val="28"/>
        </w:rPr>
        <w:t>,в</w:t>
      </w:r>
      <w:r>
        <w:rPr>
          <w:sz w:val="28"/>
        </w:rPr>
        <w:t xml:space="preserve"> уровне, сколько в своеобразии ум-</w:t>
        <w:br/>
        <w:t xml:space="preserve">ственных </w:t>
      </w:r>
      <w:r>
        <w:rPr>
          <w:color w:val="008000"/>
          <w:sz w:val="28"/>
        </w:rPr>
        <w:t>способносгей.</w:t>
      </w:r>
      <w:r>
        <w:rPr>
          <w:sz w:val="28"/>
        </w:rPr>
        <w:t xml:space="preserve"> Такого рода различия между</w:t>
        <w:br/>
        <w:t>школьниками особенно заметны в переломные годы от-</w:t>
        <w:br/>
        <w:t>рочества (у учащихся средних классов), когда одни</w:t>
        <w:br/>
        <w:t>ученики по своим интересам и отношению к окружаю-</w:t>
        <w:br/>
        <w:t>щему уже тяготеют к старшим подросткам, тогда как</w:t>
        <w:br/>
        <w:t>другие обращают на себя внимание чертами детскости.</w:t>
        <w:br/>
        <w:t xml:space="preserve">При этом нужно учитывать, что тот </w:t>
      </w:r>
      <w:r>
        <w:rPr>
          <w:color w:val="008000"/>
          <w:sz w:val="28"/>
        </w:rPr>
        <w:t>-</w:t>
      </w:r>
      <w:r>
        <w:rPr>
          <w:sz w:val="28"/>
        </w:rPr>
        <w:t>или иной темп воз-</w:t>
        <w:br/>
        <w:t>растного развития часто неодинаково затрагивает раз-</w:t>
        <w:br/>
        <w:t xml:space="preserve">ные стороны личности: возрастание </w:t>
      </w:r>
      <w:r>
        <w:rPr>
          <w:color w:val="008000"/>
          <w:sz w:val="28"/>
        </w:rPr>
        <w:t>зрелосги</w:t>
      </w:r>
      <w:r>
        <w:rPr>
          <w:sz w:val="28"/>
        </w:rPr>
        <w:t xml:space="preserve"> в одних</w:t>
        <w:br/>
        <w:t>отношениях может сочетаться с сохранением инфан-</w:t>
        <w:br/>
        <w:t>тильности в других.</w:t>
      </w:r>
    </w:p>
    <w:p>
      <w:pPr>
        <w:pStyle w:val="Normal1"/>
        <w:rPr>
          <w:sz w:val="28"/>
        </w:rPr>
      </w:pPr>
      <w:r>
        <w:rPr>
          <w:sz w:val="28"/>
        </w:rPr>
        <w:t>Имеющиеся материалы свидетельствуют, что сохра-</w:t>
        <w:br/>
        <w:t>нение черт более раннего возраста необязательно оз-</w:t>
        <w:br/>
        <w:t>начает общее отставание в умственном развитии;</w:t>
      </w:r>
    </w:p>
    <w:p>
      <w:pPr>
        <w:pStyle w:val="Normal1"/>
        <w:rPr>
          <w:sz w:val="28"/>
        </w:rPr>
      </w:pPr>
      <w:r>
        <w:rPr>
          <w:sz w:val="28"/>
        </w:rPr>
        <w:t>школьники, тяготеющие к предшествующему возраст-</w:t>
        <w:br/>
        <w:t>ному периоду, встречаются и среди самых сильных уче-</w:t>
        <w:br/>
        <w:t>ников. Затянувшиеся черты детскости могут выступить</w:t>
        <w:br/>
        <w:t>у некоторых таких учеников как достоинство, даже как</w:t>
        <w:br/>
        <w:t>преимущество (это не столь удивительно, если учесть</w:t>
        <w:br/>
        <w:t>особую расположенность младших школьников именно</w:t>
        <w:br/>
        <w:t>воспринимать, усваивать</w:t>
      </w:r>
      <w:r>
        <w:rPr>
          <w:color w:val="008000"/>
          <w:sz w:val="28"/>
        </w:rPr>
        <w:t>)...</w:t>
      </w:r>
    </w:p>
    <w:p>
      <w:pPr>
        <w:pStyle w:val="Normal1"/>
        <w:rPr/>
      </w:pPr>
      <w:r>
        <w:rPr>
          <w:sz w:val="28"/>
        </w:rPr>
        <w:t>У детей с признака</w:t>
      </w:r>
      <w:r>
        <w:rPr>
          <w:color w:val="008000"/>
          <w:sz w:val="28"/>
        </w:rPr>
        <w:t>м</w:t>
      </w:r>
      <w:r>
        <w:rPr>
          <w:sz w:val="28"/>
        </w:rPr>
        <w:t>и отставания от возраста в раз-</w:t>
        <w:br/>
        <w:t>витии личности, по-видимому, чаще можно встретить и</w:t>
        <w:br/>
        <w:t>некоторую умственную ограниченность. Но очень суще-</w:t>
        <w:br/>
        <w:t>ственно и то, что признаки пройденного периода могут</w:t>
        <w:br/>
        <w:t>сказываться по преимуществу на своеобразии, а не на</w:t>
        <w:br/>
        <w:t>уровне интеллекта. Они не должны рассматриваться как</w:t>
        <w:br/>
        <w:t>недостаток, ибо вполне естественно существование раз-</w:t>
        <w:br/>
        <w:t>ных вариантов хода возрастного развития и связанных</w:t>
        <w:br/>
        <w:t>с этим умственных особенностей</w:t>
      </w:r>
    </w:p>
    <w:p>
      <w:pPr>
        <w:pStyle w:val="Normal1"/>
        <w:rPr/>
      </w:pPr>
      <w:r>
        <w:rPr>
          <w:sz w:val="28"/>
        </w:rPr>
        <w:t>Не является однознач</w:t>
      </w:r>
      <w:r>
        <w:rPr>
          <w:color w:val="008000"/>
          <w:sz w:val="28"/>
        </w:rPr>
        <w:t>н</w:t>
      </w:r>
      <w:r>
        <w:rPr>
          <w:sz w:val="28"/>
        </w:rPr>
        <w:t>ой и та роль, которую могут</w:t>
        <w:br/>
        <w:t>играть сдвиги в сторону опережения. Конечно, опереже-</w:t>
        <w:br/>
        <w:t>ние возраста означает ускоренное развитие, но, неред'ко</w:t>
        <w:br/>
        <w:t>приводя к преждевременному ограничению достоинств</w:t>
      </w:r>
    </w:p>
    <w:p>
      <w:pPr>
        <w:pStyle w:val="FR1"/>
        <w:rPr>
          <w:sz w:val="28"/>
        </w:rPr>
      </w:pPr>
      <w:r>
        <w:rPr>
          <w:sz w:val="28"/>
        </w:rPr>
        <w:t>4</w:t>
      </w:r>
      <w:r>
        <w:rPr>
          <w:color w:val="008000"/>
          <w:sz w:val="28"/>
          <w:lang w:val="en-US"/>
        </w:rPr>
        <w:t>D</w:t>
      </w:r>
    </w:p>
    <w:p>
      <w:pPr>
        <w:pStyle w:val="Normal1"/>
        <w:rPr/>
      </w:pPr>
      <w:r>
        <w:rPr>
          <w:sz w:val="28"/>
        </w:rPr>
        <w:t xml:space="preserve">своего возрас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которых из предпосылок общего</w:t>
        <w:br/>
        <w:t>развития (что может сказаться не сра</w:t>
      </w:r>
      <w:r>
        <w:rPr>
          <w:color w:val="008000"/>
          <w:sz w:val="28"/>
        </w:rPr>
        <w:t>з</w:t>
      </w:r>
      <w:r>
        <w:rPr>
          <w:sz w:val="28"/>
        </w:rPr>
        <w:t>у, а в дальней-</w:t>
        <w:br/>
      </w:r>
      <w:r>
        <w:rPr>
          <w:color w:val="008000"/>
          <w:sz w:val="28"/>
        </w:rPr>
        <w:t>ш</w:t>
      </w:r>
      <w:r>
        <w:rPr>
          <w:sz w:val="28"/>
        </w:rPr>
        <w:t>ем), оно имеет лишь относительную ценность...</w:t>
      </w:r>
    </w:p>
    <w:p>
      <w:pPr>
        <w:pStyle w:val="Normal1"/>
        <w:rPr/>
      </w:pPr>
      <w:r>
        <w:rPr>
          <w:sz w:val="28"/>
        </w:rPr>
        <w:t xml:space="preserve">Следует подчеркнуть, </w:t>
      </w:r>
      <w:r>
        <w:rPr>
          <w:color w:val="008000"/>
          <w:sz w:val="28"/>
        </w:rPr>
        <w:t>ч-ю</w:t>
      </w:r>
      <w:r>
        <w:rPr>
          <w:sz w:val="28"/>
        </w:rPr>
        <w:t xml:space="preserve"> во всех рассмотренных</w:t>
        <w:br/>
        <w:t>сл</w:t>
      </w:r>
      <w:r>
        <w:rPr>
          <w:color w:val="008000"/>
          <w:sz w:val="28"/>
        </w:rPr>
        <w:t>у</w:t>
      </w:r>
      <w:r>
        <w:rPr>
          <w:sz w:val="28"/>
        </w:rPr>
        <w:t xml:space="preserve">чаях речь идет о </w:t>
      </w:r>
      <w:r>
        <w:rPr>
          <w:color w:val="008000"/>
          <w:sz w:val="28"/>
        </w:rPr>
        <w:t>неравномерностях</w:t>
      </w:r>
      <w:r>
        <w:rPr>
          <w:sz w:val="28"/>
        </w:rPr>
        <w:t xml:space="preserve"> самого хода воз-</w:t>
        <w:br/>
        <w:t>растного развития. Известно, что совсем другие психо-</w:t>
        <w:br/>
        <w:t>логические черты бывают следствием, например, попы-</w:t>
        <w:br/>
        <w:t>ток форсировать развитие ребенка непомерной нагруз-</w:t>
        <w:br/>
        <w:t>кой, или, наоборот, попыток сохранить детскость путем</w:t>
        <w:br/>
        <w:t xml:space="preserve">изоляции ребенка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Конечно, наиболее полноцен-</w:t>
        <w:br/>
        <w:t>ное возрастное разв</w:t>
      </w:r>
      <w:r>
        <w:rPr>
          <w:color w:val="008000"/>
          <w:sz w:val="28"/>
        </w:rPr>
        <w:t>и</w:t>
      </w:r>
      <w:r>
        <w:rPr>
          <w:sz w:val="28"/>
        </w:rPr>
        <w:t>тие не такое, в котором детс</w:t>
      </w:r>
      <w:r>
        <w:rPr>
          <w:color w:val="008000"/>
          <w:sz w:val="28"/>
        </w:rPr>
        <w:t>т</w:t>
      </w:r>
      <w:r>
        <w:rPr>
          <w:sz w:val="28"/>
        </w:rPr>
        <w:t>во</w:t>
        <w:br/>
        <w:t>искусственно продлевается, растягивается или, наобо-</w:t>
        <w:br/>
        <w:t>рот, нарочито чрезмерно сжимается, а такое, где каж-</w:t>
        <w:br/>
        <w:t>дый его период в полной мере вносит свой вклад в фор-</w:t>
        <w:br/>
        <w:t>мирование личности.</w:t>
      </w:r>
    </w:p>
    <w:p>
      <w:pPr>
        <w:pStyle w:val="Normal1"/>
        <w:rPr/>
      </w:pPr>
      <w:r>
        <w:rPr>
          <w:sz w:val="28"/>
        </w:rPr>
        <w:t>Возрас</w:t>
      </w:r>
      <w:r>
        <w:rPr>
          <w:color w:val="008000"/>
          <w:sz w:val="28"/>
        </w:rPr>
        <w:t>т</w:t>
      </w:r>
      <w:r>
        <w:rPr>
          <w:sz w:val="28"/>
        </w:rPr>
        <w:t>ные особенности не проходят бесследно: он</w:t>
      </w:r>
      <w:r>
        <w:rPr>
          <w:color w:val="008000"/>
          <w:sz w:val="28"/>
        </w:rPr>
        <w:t>и</w:t>
        <w:br/>
      </w:r>
      <w:r>
        <w:rPr>
          <w:sz w:val="28"/>
        </w:rPr>
        <w:t>не только вытесняют друг друга, но в той или иной мере</w:t>
        <w:br/>
        <w:t>закрепляются в личности. При этом разная степень вы-</w:t>
        <w:br/>
        <w:t>раженности этих свойств и принадлежность к опреде-</w:t>
        <w:br/>
        <w:t>ленному варианту хода возрастного развития, по-в</w:t>
      </w:r>
      <w:r>
        <w:rPr>
          <w:color w:val="008000"/>
          <w:sz w:val="28"/>
        </w:rPr>
        <w:t>и</w:t>
      </w:r>
      <w:r>
        <w:rPr>
          <w:sz w:val="28"/>
        </w:rPr>
        <w:t>ди-</w:t>
        <w:br/>
        <w:t>мому, могут указывать на формирующиеся черты инди-</w:t>
        <w:br/>
        <w:t>видуальности. Индивидуальные различия в умственных</w:t>
        <w:br/>
        <w:t>способностях не являются чем-то внешним по отноше-</w:t>
        <w:br/>
        <w:t>нию к возрастным компонентам способностей. Форми-</w:t>
        <w:br/>
        <w:t>рование индивидуальных способностей   происходит</w:t>
        <w:br/>
        <w:t>в ходе возрастного развития, и многое зависит от того,</w:t>
        <w:br/>
        <w:t>что же будет взято, развито из тех свойств, которые</w:t>
        <w:br/>
        <w:t>выступают в различные периоды детства, черты какого</w:t>
        <w:br/>
        <w:t>именно возраста и в какой степени скажутся па чертах</w:t>
        <w:br/>
        <w:t>Интеллекта.</w:t>
      </w:r>
    </w:p>
    <w:p>
      <w:pPr>
        <w:pStyle w:val="Normal1"/>
        <w:rPr/>
      </w:pPr>
      <w:r>
        <w:rPr>
          <w:sz w:val="28"/>
        </w:rPr>
        <w:t xml:space="preserve">Вместе с тем несомненно, что уже исходно </w:t>
      </w:r>
      <w:r>
        <w:rPr>
          <w:color w:val="008000"/>
          <w:sz w:val="28"/>
        </w:rPr>
        <w:t>сущест-</w:t>
        <w:br/>
      </w:r>
      <w:r>
        <w:rPr>
          <w:sz w:val="28"/>
        </w:rPr>
        <w:t>|вуют и собственно индивидуальные предпосылки раз</w:t>
      </w:r>
      <w:r>
        <w:rPr>
          <w:color w:val="008000"/>
          <w:sz w:val="28"/>
        </w:rPr>
        <w:t>в</w:t>
      </w:r>
      <w:r>
        <w:rPr>
          <w:sz w:val="28"/>
        </w:rPr>
        <w:t>и-</w:t>
        <w:br/>
        <w:t>тия (так называемые индивидуальные задатки), кото-</w:t>
        <w:br/>
        <w:t>рые также претерпевают определенные возрастные из-</w:t>
        <w:br/>
        <w:t>менения. Первостепенное значение имеет глубокое вза-</w:t>
        <w:br/>
        <w:t>имопроникновение возрастных и собственно индивиду-</w:t>
        <w:br/>
        <w:t>альных моментов...</w:t>
      </w:r>
    </w:p>
    <w:p>
      <w:pPr>
        <w:pStyle w:val="Normal1"/>
        <w:rPr/>
      </w:pPr>
      <w:r>
        <w:rPr>
          <w:sz w:val="28"/>
        </w:rPr>
        <w:t>Свойственные всем детям возрастные компоненты</w:t>
        <w:br/>
        <w:t>способностей указывают на то, что разностороннее и</w:t>
        <w:br/>
        <w:t>высокое развитие интелле</w:t>
      </w:r>
      <w:r>
        <w:rPr>
          <w:color w:val="008000"/>
          <w:sz w:val="28"/>
        </w:rPr>
        <w:t>к</w:t>
      </w:r>
      <w:r>
        <w:rPr>
          <w:sz w:val="28"/>
        </w:rPr>
        <w:t>т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нормальное выра-</w:t>
        <w:br/>
        <w:t>жение человеческих возможностей, а также и на то, как</w:t>
        <w:br/>
        <w:t>важно</w:t>
      </w:r>
      <w:r>
        <w:rPr>
          <w:b/>
          <w:sz w:val="28"/>
        </w:rPr>
        <w:t xml:space="preserve"> своевременное</w:t>
      </w:r>
      <w:r>
        <w:rPr>
          <w:sz w:val="28"/>
        </w:rPr>
        <w:t xml:space="preserve"> формирование тех или иных пси-</w:t>
        <w:br/>
      </w:r>
      <w:r>
        <w:rPr>
          <w:color w:val="008000"/>
          <w:sz w:val="28"/>
        </w:rPr>
        <w:t>х</w:t>
      </w:r>
      <w:r>
        <w:rPr>
          <w:sz w:val="28"/>
        </w:rPr>
        <w:t>ологических качеств..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/>
        </w:rPr>
        <w:t>f</w:t>
      </w:r>
      <w:r>
        <w:rPr>
          <w:sz w:val="28"/>
        </w:rPr>
        <w:t xml:space="preserve">   Изучение школьных лет жи</w:t>
      </w:r>
      <w:r>
        <w:rPr>
          <w:color w:val="008000"/>
          <w:sz w:val="28"/>
        </w:rPr>
        <w:t>з</w:t>
      </w:r>
      <w:r>
        <w:rPr>
          <w:sz w:val="28"/>
        </w:rPr>
        <w:t>ни позволяет судить</w:t>
        <w:br/>
      </w:r>
      <w:r>
        <w:rPr>
          <w:color w:val="008000"/>
          <w:sz w:val="28"/>
        </w:rPr>
        <w:t>чс</w:t>
      </w:r>
      <w:r>
        <w:rPr>
          <w:sz w:val="28"/>
        </w:rPr>
        <w:t xml:space="preserve"> только о значении возрастных истоков становления</w:t>
      </w:r>
    </w:p>
    <w:p>
      <w:pPr>
        <w:sectPr>
          <w:headerReference w:type="default" r:id="rId1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4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собностей, но и о значении индивидуально-своеобраз-</w:t>
        <w:br/>
        <w:t>ного хода возрастного развития. В годы длительного</w:t>
        <w:br/>
        <w:t>подъема по «возрастной лестнице» и весьма отчетливых</w:t>
        <w:br/>
        <w:t>возрастных изменений раскрывается единство возраст-</w:t>
        <w:br/>
        <w:t>ного и индивидуального в личности растущего человека.</w:t>
      </w:r>
    </w:p>
    <w:p>
      <w:pPr>
        <w:pStyle w:val="Normal1"/>
        <w:rPr/>
      </w:pPr>
      <w:r>
        <w:rPr>
          <w:sz w:val="28"/>
        </w:rPr>
        <w:t>Обучение и воспитание</w:t>
      </w:r>
      <w:r>
        <w:rPr>
          <w:sz w:val="28"/>
          <w:lang w:val="en-US" w:eastAsia="en-US"/>
        </w:rPr>
        <w:t>—</w:t>
      </w:r>
      <w:r>
        <w:rPr>
          <w:sz w:val="28"/>
        </w:rPr>
        <w:t>движущие силы псих</w:t>
      </w:r>
      <w:r>
        <w:rPr>
          <w:color w:val="008000"/>
          <w:sz w:val="28"/>
        </w:rPr>
        <w:t>и</w:t>
      </w:r>
      <w:r>
        <w:rPr>
          <w:sz w:val="28"/>
        </w:rPr>
        <w:t>че-</w:t>
        <w:br/>
        <w:t>ского развития</w:t>
      </w:r>
      <w:r>
        <w:rPr>
          <w:sz w:val="28"/>
          <w:lang w:val="en-US" w:eastAsia="en-US"/>
        </w:rPr>
        <w:t>—</w:t>
      </w:r>
      <w:r>
        <w:rPr>
          <w:sz w:val="28"/>
        </w:rPr>
        <w:t>оказывают формирующее влияние на</w:t>
        <w:br/>
        <w:t>личность школьника не непосредственно, а через внут-</w:t>
        <w:br/>
        <w:t>ренние условия развития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Б. </w:t>
      </w:r>
      <w:r>
        <w:rPr>
          <w:b/>
          <w:i/>
          <w:color w:val="008000"/>
          <w:sz w:val="28"/>
        </w:rPr>
        <w:t>М.</w:t>
      </w:r>
      <w:r>
        <w:rPr>
          <w:b/>
          <w:i/>
          <w:sz w:val="28"/>
        </w:rPr>
        <w:t xml:space="preserve"> Тепло</w:t>
      </w:r>
      <w:r>
        <w:rPr>
          <w:b/>
          <w:i/>
          <w:color w:val="008000"/>
          <w:sz w:val="28"/>
        </w:rPr>
        <w:t>е</w:t>
        <w:br/>
      </w:r>
      <w:r>
        <w:rPr>
          <w:b/>
          <w:sz w:val="28"/>
        </w:rPr>
        <w:t>СПОСОБНОСТИ И ОДАРЕННОСТЬ</w:t>
      </w:r>
      <w:r>
        <w:rPr>
          <w:b/>
          <w:color w:val="008000"/>
          <w:sz w:val="28"/>
          <w:vertAlign w:val="superscript"/>
        </w:rPr>
        <w:t>4</w:t>
      </w:r>
    </w:p>
    <w:p>
      <w:pPr>
        <w:pStyle w:val="Normal1"/>
        <w:rPr>
          <w:sz w:val="28"/>
        </w:rPr>
      </w:pPr>
      <w:r>
        <w:rPr>
          <w:sz w:val="28"/>
        </w:rPr>
        <w:t>Три признака, как мне кажется, всегда заключаются</w:t>
        <w:br/>
        <w:t>в понятии «способность» при употреблении его в прак-</w:t>
        <w:br/>
        <w:t>тически разумном контексте.</w:t>
      </w:r>
    </w:p>
    <w:p>
      <w:pPr>
        <w:pStyle w:val="Normal1"/>
        <w:rPr>
          <w:sz w:val="28"/>
        </w:rPr>
      </w:pPr>
      <w:r>
        <w:rPr>
          <w:sz w:val="28"/>
        </w:rPr>
        <w:t>Во-первых, под способностями разумеются индиви-</w:t>
        <w:br/>
        <w:t>дуально-психологические особенности, отличающие од-</w:t>
        <w:br/>
        <w:t>ного человека от другого, никто не станет говорить</w:t>
        <w:br/>
        <w:t>о способностях там, где дело идет о свойствах, в отно-</w:t>
        <w:br/>
        <w:t>шении которых все люди равны.</w:t>
      </w:r>
    </w:p>
    <w:p>
      <w:pPr>
        <w:pStyle w:val="Normal1"/>
        <w:rPr/>
      </w:pPr>
      <w:r>
        <w:rPr>
          <w:sz w:val="28"/>
        </w:rPr>
        <w:t>Во-вторых, способностями называют не всякие вооб-</w:t>
        <w:br/>
        <w:t>ще индивидуальные особенности, а лишь такие, которые</w:t>
        <w:br/>
        <w:t>имеют отношение к успешности выполнения какой-либо</w:t>
        <w:br/>
        <w:t xml:space="preserve">деятельности или многих </w:t>
      </w:r>
      <w:r>
        <w:rPr>
          <w:color w:val="008000"/>
          <w:sz w:val="28"/>
        </w:rPr>
        <w:t>деятельностей.</w:t>
      </w:r>
      <w:r>
        <w:rPr>
          <w:sz w:val="28"/>
        </w:rPr>
        <w:t xml:space="preserve"> Такие свойства,</w:t>
        <w:br/>
        <w:t>как например, вспыльчивость, вялость, медлительность,</w:t>
        <w:br/>
        <w:t>которые, несомненно, являются индивидуальными осо-</w:t>
        <w:br/>
        <w:t>бенностями некоторых людей, обычно не называются</w:t>
        <w:br/>
        <w:t>способностями, потому что не рассматриваются как ус-</w:t>
        <w:br/>
        <w:t>ловия успешности выполнения каких-либо деятель-</w:t>
        <w:br/>
        <w:t>ностей.</w:t>
      </w:r>
    </w:p>
    <w:p>
      <w:pPr>
        <w:pStyle w:val="Normal1"/>
        <w:rPr>
          <w:sz w:val="28"/>
        </w:rPr>
      </w:pPr>
      <w:r>
        <w:rPr>
          <w:sz w:val="28"/>
        </w:rPr>
        <w:t>В-третьих, понятие «способность» не сводится к тем</w:t>
        <w:br/>
        <w:t>знаниям, навыкам или умениям, которые уже вырабо-</w:t>
        <w:br/>
        <w:t>таны у данного человека. Нередко бывает, что педагог</w:t>
        <w:br/>
        <w:t>не удовлетворен работой ученика, хотя этот последний</w:t>
        <w:br/>
        <w:t>обнаруживает знания не меньшие, чем некоторые из</w:t>
        <w:br/>
        <w:t>его товарищей, успехи которых радуют того же самого</w:t>
        <w:br/>
        <w:t>педагога. Свое недовольство педагог мотивирует тем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1.</w:t>
      </w:r>
    </w:p>
    <w:p>
      <w:pPr>
        <w:pStyle w:val="FR1"/>
        <w:rPr>
          <w:sz w:val="28"/>
        </w:rPr>
      </w:pPr>
      <w:r>
        <w:rPr>
          <w:sz w:val="28"/>
        </w:rPr>
        <w:t>4'2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Т е п л о в Б. М. Проблемы индивидуальных различий. М</w:t>
      </w:r>
      <w:r>
        <w:rPr>
          <w:color w:val="008000"/>
          <w:sz w:val="28"/>
        </w:rPr>
        <w:t>.,</w:t>
      </w:r>
    </w:p>
    <w:p>
      <w:pPr>
        <w:pStyle w:val="Normal1"/>
        <w:rPr/>
      </w:pPr>
      <w:r>
        <w:rPr>
          <w:color w:val="008000"/>
          <w:sz w:val="28"/>
        </w:rPr>
        <w:t>цто</w:t>
      </w:r>
      <w:r>
        <w:rPr>
          <w:sz w:val="28"/>
        </w:rPr>
        <w:t xml:space="preserve"> этот ученик, «принимая во внимание его способно-</w:t>
        <w:br/>
        <w:t>сти», мог бы иметь гораздо больше знаний. Одинаковые</w:t>
        <w:br/>
        <w:t>знания и умения в области, например, математики для</w:t>
        <w:br/>
        <w:t>опытного учителя могут у разных учеников обозначать</w:t>
        <w:br/>
        <w:t>совершенно различное: у одного при блестящих способ-</w:t>
        <w:br/>
        <w:t>ностях к математике они указывают на совершенно</w:t>
        <w:br/>
        <w:t>недостаточную работу, у другого они могут свидетель-</w:t>
        <w:br/>
        <w:t>ствовать о больших достижениях.</w:t>
      </w:r>
    </w:p>
    <w:p>
      <w:pPr>
        <w:pStyle w:val="Normal1"/>
        <w:rPr/>
      </w:pPr>
      <w:r>
        <w:rPr>
          <w:sz w:val="28"/>
        </w:rPr>
        <w:t>Мы не можем понимать способности как врожден-</w:t>
        <w:br/>
        <w:t>ные возможности индивидуума, потому что способности</w:t>
        <w:br/>
        <w:t>мы определили как «индивидуально-психологические</w:t>
        <w:br/>
        <w:t>особенности человека», а эти последние по самому су-</w:t>
        <w:br/>
        <w:t>ществу дела не могут быть врожденными. Врожден-</w:t>
        <w:br/>
        <w:t xml:space="preserve">ными могут быть лишь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осо-</w:t>
        <w:br/>
        <w:t>бенности, т. е. задатки, которые лежат в основе раз-</w:t>
        <w:br/>
        <w:t>вития способностей, сами же способности всегда явля-</w:t>
        <w:br/>
        <w:t>ются результатом развит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отвергнув понимание способностей</w:t>
        <w:br/>
        <w:t>как врожденных особенностей человека, мы, однако,</w:t>
        <w:br/>
        <w:t>нисколько не отвергаем тем самым того факта, что в ос-</w:t>
        <w:br/>
        <w:t>нове развития способностей в большинстве случаев ле-</w:t>
        <w:br/>
        <w:t>жат некоторые врожденные особенности, задатки.</w:t>
      </w:r>
    </w:p>
    <w:p>
      <w:pPr>
        <w:pStyle w:val="Normal1"/>
        <w:rPr/>
      </w:pPr>
      <w:r>
        <w:rPr>
          <w:sz w:val="28"/>
        </w:rPr>
        <w:t>Понятие «врожденный», выражаемое иногда и дру-</w:t>
        <w:br/>
        <w:t>гими словами,</w:t>
      </w:r>
      <w:r>
        <w:rPr>
          <w:sz w:val="28"/>
          <w:lang w:val="en-US" w:eastAsia="en-US"/>
        </w:rPr>
        <w:t>—</w:t>
      </w:r>
      <w:r>
        <w:rPr>
          <w:sz w:val="28"/>
        </w:rPr>
        <w:t>«прирожденный», «природный», «дан-</w:t>
        <w:br/>
        <w:t>ный от природы» и т. п.</w:t>
      </w:r>
      <w:r>
        <w:rPr>
          <w:sz w:val="28"/>
          <w:lang w:val="en-US" w:eastAsia="en-US"/>
        </w:rPr>
        <w:t>—</w:t>
      </w:r>
      <w:r>
        <w:rPr>
          <w:sz w:val="28"/>
        </w:rPr>
        <w:t>очень часто в практическом</w:t>
        <w:br/>
        <w:t xml:space="preserve">анализе связывается </w:t>
      </w:r>
      <w:r>
        <w:rPr>
          <w:color w:val="008000"/>
          <w:sz w:val="28"/>
        </w:rPr>
        <w:t>с</w:t>
      </w:r>
      <w:r>
        <w:rPr>
          <w:sz w:val="28"/>
        </w:rPr>
        <w:t>о способностями.</w:t>
      </w:r>
    </w:p>
    <w:p>
      <w:pPr>
        <w:pStyle w:val="Normal1"/>
        <w:rPr>
          <w:sz w:val="28"/>
        </w:rPr>
      </w:pPr>
      <w:r>
        <w:rPr>
          <w:sz w:val="28"/>
        </w:rPr>
        <w:t>Важно лишь твердо установить, что во всех случаях</w:t>
        <w:br/>
        <w:t>мы разумеем врожденность не самих способностей, а</w:t>
        <w:br/>
        <w:t>лежащих в основе их развития задатков. Да едва ли</w:t>
        <w:br/>
        <w:t>кто-нибудь и в практическом словоупотреблении разу-</w:t>
        <w:br/>
        <w:t>меет что-нибудь иное, говоря о врожденности той или</w:t>
        <w:br/>
        <w:t>иной способности.</w:t>
      </w:r>
    </w:p>
    <w:p>
      <w:pPr>
        <w:pStyle w:val="Normal1"/>
        <w:rPr/>
      </w:pPr>
      <w:r>
        <w:rPr>
          <w:sz w:val="28"/>
        </w:rPr>
        <w:t>Далее, необходимо подчеркнуть, что способность по</w:t>
        <w:br/>
        <w:t xml:space="preserve">самому своему существу </w:t>
      </w:r>
      <w:r>
        <w:rPr>
          <w:color w:val="008000"/>
          <w:sz w:val="28"/>
        </w:rPr>
        <w:t>.</w:t>
      </w:r>
      <w:r>
        <w:rPr>
          <w:sz w:val="28"/>
        </w:rPr>
        <w:t>есть понятие динамическое.</w:t>
        <w:br/>
        <w:t>Способность существует только в движении, только в</w:t>
        <w:br/>
        <w:t>развитии. В психологическом плане нельзя говорить о</w:t>
        <w:br/>
        <w:t>способности, как она существует</w:t>
      </w:r>
      <w:r>
        <w:rPr>
          <w:b/>
          <w:sz w:val="28"/>
        </w:rPr>
        <w:t xml:space="preserve"> до начала</w:t>
      </w:r>
      <w:r>
        <w:rPr>
          <w:sz w:val="28"/>
        </w:rPr>
        <w:t xml:space="preserve"> своего раз-</w:t>
        <w:br/>
        <w:t>вития, так же как нельзя говорить о способности, до-</w:t>
        <w:br/>
        <w:t>стигшей своего развития, так же как нельзя говорить</w:t>
        <w:br/>
        <w:t>о способности, достигшей своего</w:t>
      </w:r>
      <w:r>
        <w:rPr>
          <w:b/>
          <w:sz w:val="28"/>
        </w:rPr>
        <w:t xml:space="preserve"> полного</w:t>
      </w:r>
      <w:r>
        <w:rPr>
          <w:sz w:val="28"/>
        </w:rPr>
        <w:t xml:space="preserve"> развития, за-</w:t>
        <w:br/>
        <w:t>кончившей свое развит</w:t>
      </w:r>
      <w:r>
        <w:rPr>
          <w:color w:val="008000"/>
          <w:sz w:val="28"/>
        </w:rPr>
        <w:t>и</w:t>
      </w:r>
      <w:r>
        <w:rPr>
          <w:sz w:val="28"/>
        </w:rPr>
        <w:t>е.</w:t>
      </w:r>
    </w:p>
    <w:p>
      <w:pPr>
        <w:sectPr>
          <w:headerReference w:type="default" r:id="rId1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оняв, что способность существует только в разви-</w:t>
        <w:br/>
        <w:t>тии, мы не должны упускать из виду, что развитие это</w:t>
        <w:br/>
        <w:t>осуществляется не иначе, как в процессе той или иной</w:t>
        <w:br/>
        <w:t>практической и теоретической деятельности. А отсюда</w:t>
        <w:br/>
      </w:r>
      <w:r>
        <w:rPr>
          <w:sz w:val="28"/>
          <w:lang w:val="en-US" w:eastAsia="en-US"/>
        </w:rPr>
        <w:t>4</w:t>
      </w:r>
      <w:r>
        <w:rPr>
          <w:color w:val="008000"/>
          <w:sz w:val="28"/>
          <w:lang w:val="en-US" w:eastAsia="en-US"/>
        </w:rPr>
        <w:t>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следует, что способность </w:t>
      </w:r>
      <w:r>
        <w:rPr>
          <w:color w:val="008000"/>
          <w:sz w:val="28"/>
        </w:rPr>
        <w:t>н</w:t>
      </w:r>
      <w:r>
        <w:rPr>
          <w:sz w:val="28"/>
        </w:rPr>
        <w:t>е может возникнуть вне соот-</w:t>
        <w:br/>
        <w:t xml:space="preserve">ветствующей конкретной </w:t>
      </w:r>
      <w:r>
        <w:rPr>
          <w:color w:val="008000"/>
          <w:sz w:val="28"/>
        </w:rPr>
        <w:t>деягельности.</w:t>
      </w:r>
      <w:r>
        <w:rPr>
          <w:sz w:val="28"/>
        </w:rPr>
        <w:t xml:space="preserve"> Только в ходе</w:t>
        <w:br/>
        <w:t>психологического анали</w:t>
      </w:r>
      <w:r>
        <w:rPr>
          <w:color w:val="008000"/>
          <w:sz w:val="28"/>
        </w:rPr>
        <w:t>з</w:t>
      </w:r>
      <w:r>
        <w:rPr>
          <w:sz w:val="28"/>
        </w:rPr>
        <w:t>а мы различаем их друг от</w:t>
        <w:br/>
        <w:t>друга Нельзя понимать дело так, что способность су-</w:t>
        <w:br/>
        <w:t>ществует до того, как началась соответствующая дея-</w:t>
        <w:br/>
        <w:t>тельность, и только используется в этой последней.</w:t>
        <w:br/>
        <w:t>Абсолютный слух как способность не существует у ре-</w:t>
        <w:br/>
        <w:t>бенка до того, как он впервые стал перед задачей узна-</w:t>
        <w:br/>
        <w:t>вать высоту звука. До этого сущес</w:t>
      </w:r>
      <w:r>
        <w:rPr>
          <w:color w:val="008000"/>
          <w:sz w:val="28"/>
        </w:rPr>
        <w:t>т</w:t>
      </w:r>
      <w:r>
        <w:rPr>
          <w:sz w:val="28"/>
        </w:rPr>
        <w:t>вовал только зада-</w:t>
        <w:br/>
        <w:t xml:space="preserve">ток как </w:t>
      </w:r>
      <w:r>
        <w:rPr>
          <w:color w:val="008000"/>
          <w:sz w:val="28"/>
        </w:rPr>
        <w:t>анатомо-физиологический</w:t>
      </w:r>
      <w:r>
        <w:rPr>
          <w:sz w:val="28"/>
        </w:rPr>
        <w:t xml:space="preserve"> факт.</w:t>
      </w:r>
    </w:p>
    <w:p>
      <w:pPr>
        <w:pStyle w:val="Normal1"/>
        <w:rPr/>
      </w:pPr>
      <w:r>
        <w:rPr>
          <w:sz w:val="28"/>
        </w:rPr>
        <w:t>Развитие способностей, как и вообще всякое разви-</w:t>
        <w:br/>
        <w:t>тие, не протекает прямолинейно: его движущей силой</w:t>
        <w:br/>
        <w:t>является борьба противоречий, поэтому на отдельных</w:t>
        <w:br/>
        <w:t>этапах развития вполне возможны противоречия между</w:t>
        <w:br/>
        <w:t>способностями и склонностями. Но из признания воз-</w:t>
        <w:br/>
        <w:t>можности таких противоречий вовсе не вытекает при-</w:t>
        <w:br/>
        <w:t>знание того, что склонности могут возникать и разви-</w:t>
        <w:br/>
        <w:t>ваться независимо от способностей или, наоборот, спо-</w:t>
        <w:br/>
        <w:t>соб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независимо от склонностей.</w:t>
      </w:r>
    </w:p>
    <w:p>
      <w:pPr>
        <w:pStyle w:val="Normal1"/>
        <w:rPr/>
      </w:pPr>
      <w:r>
        <w:rPr>
          <w:sz w:val="28"/>
        </w:rPr>
        <w:t>Выше я уже указывал, что способностями мож</w:t>
      </w:r>
      <w:r>
        <w:rPr>
          <w:color w:val="008000"/>
          <w:sz w:val="28"/>
        </w:rPr>
        <w:t>н</w:t>
      </w:r>
      <w:r>
        <w:rPr>
          <w:sz w:val="28"/>
        </w:rPr>
        <w:t>о на-</w:t>
        <w:br/>
        <w:t>зывать лишь такие индивидуально-психологические осо-</w:t>
        <w:br/>
        <w:t>бенности, которые имеют отношение к успешности вы-</w:t>
        <w:br/>
        <w:t>полнения той или иной деятельности. Однако не о</w:t>
      </w:r>
      <w:r>
        <w:rPr>
          <w:color w:val="008000"/>
          <w:sz w:val="28"/>
        </w:rPr>
        <w:t>т</w:t>
      </w:r>
      <w:r>
        <w:rPr>
          <w:sz w:val="28"/>
        </w:rPr>
        <w:t>дель-</w:t>
        <w:br/>
        <w:t>ные способности как таковые непосредственно опреде-</w:t>
        <w:br/>
        <w:t>ляют возможность успешного выполнения какой-нибудь</w:t>
        <w:br/>
        <w:t>дея</w:t>
      </w:r>
      <w:r>
        <w:rPr>
          <w:color w:val="008000"/>
          <w:sz w:val="28"/>
        </w:rPr>
        <w:t>т</w:t>
      </w:r>
      <w:r>
        <w:rPr>
          <w:sz w:val="28"/>
        </w:rPr>
        <w:t>ельности, а лишь то своеобразное сочетание этих</w:t>
        <w:br/>
        <w:t>способностей, которое характеризует данную личность.</w:t>
      </w:r>
    </w:p>
    <w:p>
      <w:pPr>
        <w:pStyle w:val="Normal1"/>
        <w:rPr/>
      </w:pPr>
      <w:r>
        <w:rPr>
          <w:sz w:val="28"/>
        </w:rPr>
        <w:t>Одной из важнейших особенностей психики человека</w:t>
        <w:br/>
        <w:t>является возможность чрезвычайно широкой компенса-</w:t>
        <w:br/>
        <w:t>ции одних свойств другими, вследствие чего относитель-</w:t>
        <w:br/>
        <w:t>ная слабость какой-нибудь одной способности вовсе</w:t>
        <w:br/>
      </w:r>
      <w:r>
        <w:rPr>
          <w:color w:val="008000"/>
          <w:sz w:val="28"/>
        </w:rPr>
        <w:t>н</w:t>
      </w:r>
      <w:r>
        <w:rPr>
          <w:sz w:val="28"/>
        </w:rPr>
        <w:t>е исключает возможности успешного выполнения даже</w:t>
        <w:br/>
        <w:t>такой деятельности, которая наиболее тесно связана с</w:t>
        <w:br/>
        <w:t>этой способностью. Недостающая способность может</w:t>
        <w:br/>
        <w:t>быть в очень широких пределах компенсирована дру-</w:t>
        <w:br/>
        <w:t>гими, высокора</w:t>
      </w:r>
      <w:r>
        <w:rPr>
          <w:color w:val="008000"/>
          <w:sz w:val="28"/>
        </w:rPr>
        <w:t>з</w:t>
      </w:r>
      <w:r>
        <w:rPr>
          <w:sz w:val="28"/>
        </w:rPr>
        <w:t>витыми у данного человека. Надо при-</w:t>
        <w:br/>
        <w:t>знать заслугой ряда зарубежных психологов, и в первую</w:t>
        <w:br/>
        <w:t>очередь Штерна в его «Дифференциальной психологии»,</w:t>
        <w:br/>
        <w:t>выдвижение и разработку понятия компенсации способ-</w:t>
        <w:br/>
        <w:t>ностей и свойств.</w:t>
      </w:r>
    </w:p>
    <w:p>
      <w:pPr>
        <w:pStyle w:val="Normal1"/>
        <w:rPr>
          <w:sz w:val="28"/>
        </w:rPr>
      </w:pPr>
      <w:r>
        <w:rPr>
          <w:sz w:val="28"/>
        </w:rPr>
        <w:t>Именно вследствие широкой возможности компен-</w:t>
        <w:br/>
        <w:t>сации обречены на неудачу всякие попытки свести, на-</w:t>
        <w:br/>
        <w:t>пример, музыкальный талант, музыкальное дарование,</w:t>
        <w:br/>
        <w:t>музыкальность и тому подобное к какой-либо одной</w:t>
        <w:br/>
        <w:t>способности.</w:t>
      </w:r>
    </w:p>
    <w:p>
      <w:pPr>
        <w:pStyle w:val="FR1"/>
        <w:rPr>
          <w:sz w:val="28"/>
        </w:rPr>
      </w:pPr>
      <w:r>
        <w:rPr>
          <w:sz w:val="28"/>
        </w:rPr>
        <w:t>44</w:t>
      </w:r>
    </w:p>
    <w:p>
      <w:pPr>
        <w:pStyle w:val="Normal1"/>
        <w:rPr/>
      </w:pPr>
      <w:r>
        <w:rPr>
          <w:sz w:val="28"/>
        </w:rPr>
        <w:t>Для иллюстрации этой мысл</w:t>
      </w:r>
      <w:r>
        <w:rPr>
          <w:color w:val="008000"/>
          <w:sz w:val="28"/>
        </w:rPr>
        <w:t>и</w:t>
      </w:r>
      <w:r>
        <w:rPr>
          <w:sz w:val="28"/>
        </w:rPr>
        <w:t xml:space="preserve"> приведу оди</w:t>
      </w:r>
      <w:r>
        <w:rPr>
          <w:color w:val="008000"/>
          <w:sz w:val="28"/>
        </w:rPr>
        <w:t>н</w:t>
      </w:r>
      <w:r>
        <w:rPr>
          <w:sz w:val="28"/>
        </w:rPr>
        <w:t xml:space="preserve"> очень</w:t>
        <w:br/>
        <w:t>элементарный пример. Своеобразной музыкальной спо-</w:t>
        <w:br/>
        <w:t xml:space="preserve">собностью является </w:t>
      </w:r>
      <w:r>
        <w:rPr>
          <w:color w:val="008000"/>
          <w:sz w:val="28"/>
        </w:rPr>
        <w:t>т</w:t>
      </w:r>
      <w:r>
        <w:rPr>
          <w:sz w:val="28"/>
        </w:rPr>
        <w:t>ак назыв</w:t>
      </w:r>
      <w:r>
        <w:rPr>
          <w:color w:val="008000"/>
          <w:sz w:val="28"/>
        </w:rPr>
        <w:t>а</w:t>
      </w:r>
      <w:r>
        <w:rPr>
          <w:sz w:val="28"/>
        </w:rPr>
        <w:t>емы</w:t>
      </w:r>
      <w:r>
        <w:rPr>
          <w:color w:val="008000"/>
          <w:sz w:val="28"/>
        </w:rPr>
        <w:t>й</w:t>
      </w:r>
      <w:r>
        <w:rPr>
          <w:sz w:val="28"/>
        </w:rPr>
        <w:t xml:space="preserve"> абсолютны</w:t>
      </w:r>
      <w:r>
        <w:rPr>
          <w:color w:val="008000"/>
          <w:sz w:val="28"/>
        </w:rPr>
        <w:t>й</w:t>
      </w:r>
      <w:r>
        <w:rPr>
          <w:sz w:val="28"/>
        </w:rPr>
        <w:t xml:space="preserve"> сл</w:t>
      </w:r>
      <w:r>
        <w:rPr>
          <w:color w:val="008000"/>
          <w:sz w:val="28"/>
        </w:rPr>
        <w:t>у</w:t>
      </w:r>
      <w:r>
        <w:rPr>
          <w:sz w:val="28"/>
        </w:rPr>
        <w:t>х,</w:t>
        <w:br/>
        <w:t>выражающи</w:t>
      </w:r>
      <w:r>
        <w:rPr>
          <w:color w:val="008000"/>
          <w:sz w:val="28"/>
        </w:rPr>
        <w:t>й</w:t>
      </w:r>
      <w:r>
        <w:rPr>
          <w:sz w:val="28"/>
        </w:rPr>
        <w:t>ся в том, ч</w:t>
      </w:r>
      <w:r>
        <w:rPr>
          <w:color w:val="008000"/>
          <w:sz w:val="28"/>
        </w:rPr>
        <w:t>т</w:t>
      </w:r>
      <w:r>
        <w:rPr>
          <w:sz w:val="28"/>
        </w:rPr>
        <w:t>о лицо, о</w:t>
      </w:r>
      <w:r>
        <w:rPr>
          <w:color w:val="008000"/>
          <w:sz w:val="28"/>
        </w:rPr>
        <w:t>б</w:t>
      </w:r>
      <w:r>
        <w:rPr>
          <w:sz w:val="28"/>
        </w:rPr>
        <w:t xml:space="preserve">ладающее </w:t>
      </w:r>
      <w:r>
        <w:rPr>
          <w:color w:val="008000"/>
          <w:sz w:val="28"/>
        </w:rPr>
        <w:t>эгой</w:t>
      </w:r>
      <w:r>
        <w:rPr>
          <w:sz w:val="28"/>
        </w:rPr>
        <w:t xml:space="preserve"> спо-</w:t>
        <w:br/>
        <w:t>собностью, может узнавать высоту отдельных звуков,</w:t>
        <w:br/>
        <w:t>не прибегая к сравнению их с другими звуками, высота</w:t>
        <w:br/>
        <w:t>которых известна. Имеются веские основания к тому,</w:t>
        <w:br/>
        <w:t>чтобы видеть в абсолютном слухе типичный пример</w:t>
        <w:br/>
        <w:t xml:space="preserve">«врожденной способности», т. </w:t>
      </w:r>
      <w:r>
        <w:rPr>
          <w:color w:val="008000"/>
          <w:sz w:val="28"/>
        </w:rPr>
        <w:t>е</w:t>
      </w:r>
      <w:r>
        <w:rPr>
          <w:sz w:val="28"/>
        </w:rPr>
        <w:t xml:space="preserve"> способности, в основе</w:t>
        <w:br/>
      </w:r>
      <w:r>
        <w:rPr>
          <w:color w:val="008000"/>
          <w:sz w:val="28"/>
        </w:rPr>
        <w:t>когорой</w:t>
      </w:r>
      <w:r>
        <w:rPr>
          <w:sz w:val="28"/>
        </w:rPr>
        <w:t xml:space="preserve"> лежат врожденные задатки. Однако можно и</w:t>
        <w:br/>
        <w:t>у лиц, не обладающих абсолютным слухом, выработать</w:t>
        <w:br/>
        <w:t>умение узнавать высоту отдельных звуков Это не зна-</w:t>
        <w:br/>
        <w:t>чит, что у этих лиц будет создан абсолютный слух, но</w:t>
        <w:br/>
        <w:t>это значит, что при отсутствии абсолютного слуха, мож-</w:t>
        <w:br/>
        <w:t>но, опираясь на другие спосо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сительный</w:t>
        <w:br/>
        <w:t xml:space="preserve">слух, тембровый слух и т. </w:t>
      </w:r>
      <w:r>
        <w:rPr>
          <w:color w:val="008000"/>
          <w:sz w:val="28"/>
        </w:rPr>
        <w:t>д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ыработать такое уме-</w:t>
        <w:br/>
        <w:t>ние, которое в других случаях осуществляется на основе</w:t>
        <w:br/>
        <w:t>абсолютного слуха Психические механизмы узнавания</w:t>
        <w:br/>
        <w:t>высоты звуков при настоящем абсолютном слухе и при</w:t>
        <w:br/>
        <w:t xml:space="preserve">специально выработанном так называемом </w:t>
      </w:r>
      <w:r>
        <w:rPr>
          <w:color w:val="008000"/>
          <w:sz w:val="28"/>
        </w:rPr>
        <w:t>«псевдоаб</w:t>
        <w:br/>
        <w:t>солютном»</w:t>
      </w:r>
      <w:r>
        <w:rPr>
          <w:sz w:val="28"/>
        </w:rPr>
        <w:t xml:space="preserve"> слухе будут совершенно различными, но</w:t>
        <w:br/>
        <w:t>практические результаты могут в некоторых случаях</w:t>
        <w:br/>
        <w:t>быть совершенно одинаковыми.</w:t>
      </w:r>
    </w:p>
    <w:p>
      <w:pPr>
        <w:pStyle w:val="Normal1"/>
        <w:rPr/>
      </w:pPr>
      <w:r>
        <w:rPr>
          <w:sz w:val="28"/>
        </w:rPr>
        <w:t xml:space="preserve">Надо помнить, что отдельные способности не </w:t>
      </w:r>
      <w:r>
        <w:rPr>
          <w:color w:val="008000"/>
          <w:sz w:val="28"/>
        </w:rPr>
        <w:t>просго</w:t>
        <w:br/>
      </w:r>
      <w:r>
        <w:rPr>
          <w:sz w:val="28"/>
        </w:rPr>
        <w:t>сосуществуют рядом и независимо друг от друга Каж-</w:t>
        <w:br/>
        <w:t>дая способность изменяется, приобретает качественно</w:t>
        <w:br/>
        <w:t>иной характер в зависимости от наличия и степени раз</w:t>
        <w:br/>
        <w:t>вития других способностей</w:t>
      </w:r>
    </w:p>
    <w:p>
      <w:pPr>
        <w:pStyle w:val="Normal1"/>
        <w:rPr>
          <w:sz w:val="28"/>
        </w:rPr>
      </w:pPr>
      <w:r>
        <w:rPr>
          <w:sz w:val="28"/>
        </w:rPr>
        <w:t>Исходя из этих соображений, мы не можем н</w:t>
      </w:r>
      <w:r>
        <w:rPr>
          <w:color w:val="008000"/>
          <w:sz w:val="28"/>
        </w:rPr>
        <w:t>е</w:t>
      </w:r>
      <w:r>
        <w:rPr>
          <w:sz w:val="28"/>
        </w:rPr>
        <w:t>по-</w:t>
        <w:br/>
        <w:t>средственно переходить от отдельных способностей к</w:t>
        <w:br/>
        <w:t>вопросу о возможности успешного выпол</w:t>
      </w:r>
      <w:r>
        <w:rPr>
          <w:color w:val="008000"/>
          <w:sz w:val="28"/>
        </w:rPr>
        <w:t>н</w:t>
      </w:r>
      <w:r>
        <w:rPr>
          <w:sz w:val="28"/>
        </w:rPr>
        <w:t>ения данным</w:t>
        <w:br/>
        <w:t>человеком той или иной деятельности. Этот переход</w:t>
        <w:br/>
        <w:t>может быть осуществлен только через другое, более</w:t>
        <w:br/>
        <w:t>синтетическое понятие. Таким понятием и является</w:t>
        <w:br/>
        <w:t>«одаренность», понимаемая как то качественно-своеоб-</w:t>
        <w:br/>
        <w:t xml:space="preserve">разное сочетание способностей, от которого </w:t>
      </w:r>
      <w:r>
        <w:rPr>
          <w:color w:val="008000"/>
          <w:sz w:val="28"/>
        </w:rPr>
        <w:t>зависиг</w:t>
        <w:br/>
      </w:r>
      <w:r>
        <w:rPr>
          <w:sz w:val="28"/>
        </w:rPr>
        <w:t xml:space="preserve">возможность достижения большего или меньшего </w:t>
      </w:r>
      <w:r>
        <w:rPr>
          <w:color w:val="008000"/>
          <w:sz w:val="28"/>
        </w:rPr>
        <w:t>успе-</w:t>
        <w:br/>
      </w:r>
      <w:r>
        <w:rPr>
          <w:i/>
          <w:color w:val="008000"/>
          <w:sz w:val="28"/>
          <w:vertAlign w:val="superscript"/>
        </w:rPr>
        <w:t>\а</w:t>
      </w:r>
      <w:r>
        <w:rPr>
          <w:sz w:val="28"/>
        </w:rPr>
        <w:t xml:space="preserve"> в выполнении той или другой деятельности</w:t>
      </w:r>
    </w:p>
    <w:p>
      <w:pPr>
        <w:pStyle w:val="Normal1"/>
        <w:rPr/>
      </w:pPr>
      <w:r>
        <w:rPr>
          <w:sz w:val="28"/>
        </w:rPr>
        <w:t>Своеобразие понятий «одаренность» и «способности»</w:t>
        <w:br/>
        <w:t>заключается в том, что свойства человека рассматрива-</w:t>
        <w:br/>
        <w:t>ются в них с точки зрения тех требований, которые ему</w:t>
        <w:br/>
        <w:t>предъявляет та или другая практическая деятельность</w:t>
        <w:br/>
        <w:t>Поэтому нельзя говорить об одаренности вообще. Мож-</w:t>
        <w:br/>
      </w:r>
      <w:r>
        <w:rPr>
          <w:color w:val="008000"/>
          <w:sz w:val="28"/>
        </w:rPr>
        <w:t>н</w:t>
      </w:r>
      <w:r>
        <w:rPr>
          <w:sz w:val="28"/>
        </w:rPr>
        <w:t>о говорить только об одаренности к чему-нибудь,</w:t>
        <w:br/>
        <w:t>к какой-нибудь деятельности Это обстоятельство име</w:t>
      </w:r>
      <w:r>
        <w:rPr>
          <w:color w:val="008000"/>
          <w:sz w:val="28"/>
        </w:rPr>
        <w:t>е</w:t>
      </w:r>
      <w:r>
        <w:rPr>
          <w:sz w:val="28"/>
        </w:rPr>
        <w:t>т</w:t>
      </w:r>
    </w:p>
    <w:p>
      <w:pPr>
        <w:sectPr>
          <w:headerReference w:type="default" r:id="rId1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 важное значение при рассмотрении вопроса</w:t>
        <w:br/>
        <w:t>о так называемой «общей одаренности», которого мы</w:t>
        <w:br/>
        <w:t>коснемся несколько позже.</w:t>
      </w:r>
    </w:p>
    <w:p>
      <w:pPr>
        <w:pStyle w:val="Normal1"/>
        <w:rPr>
          <w:sz w:val="28"/>
        </w:rPr>
      </w:pPr>
      <w:r>
        <w:rPr>
          <w:sz w:val="28"/>
        </w:rPr>
        <w:t>То соотнесение с конкретной практической деятель-</w:t>
        <w:br/>
        <w:t>ностью, которое с необходимостью содержится в самом</w:t>
        <w:br/>
        <w:t>понятии «одаренность», обусловливает исторический</w:t>
        <w:br/>
        <w:t>характер этого понятия. Понятие «одаренность» сущест-</w:t>
        <w:br/>
        <w:t>венно зависит от того, какая ценность придается тем</w:t>
        <w:br/>
        <w:t>или другим видам деятельности и что разумеется под</w:t>
        <w:br/>
        <w:t>«успешным» выполнением каждой конкретной деятель-</w:t>
        <w:br/>
        <w:t>ности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i/>
          <w:sz w:val="28"/>
        </w:rPr>
        <w:t>О</w:t>
      </w:r>
      <w:r>
        <w:rPr>
          <w:b/>
          <w:sz w:val="28"/>
        </w:rPr>
        <w:t xml:space="preserve"> ФОРМИРОВАНИИ СПОСОБНОСТЕ</w:t>
      </w:r>
      <w:r>
        <w:rPr>
          <w:b/>
          <w:color w:val="008000"/>
          <w:sz w:val="28"/>
        </w:rPr>
        <w:t>Й'</w:t>
      </w:r>
    </w:p>
    <w:p>
      <w:pPr>
        <w:pStyle w:val="Normal1"/>
        <w:rPr>
          <w:sz w:val="28"/>
        </w:rPr>
      </w:pPr>
      <w:r>
        <w:rPr>
          <w:sz w:val="28"/>
        </w:rPr>
        <w:t>Необходимо с самого начала четко различать у че-</w:t>
        <w:br/>
        <w:t>ловека два ряда способностей: во-первых, способности</w:t>
        <w:br/>
        <w:t>природные, или естественные, в основе своей биологи-</w:t>
        <w:br/>
        <w:t>ческие, а во-вторых, способности специфически челове-</w:t>
        <w:br/>
        <w:t>ческие, которые имеют общественно-историческое про-</w:t>
        <w:br/>
        <w:t>исхождение.</w:t>
      </w:r>
    </w:p>
    <w:p>
      <w:pPr>
        <w:pStyle w:val="Normal1"/>
        <w:rPr/>
      </w:pPr>
      <w:r>
        <w:rPr>
          <w:sz w:val="28"/>
        </w:rPr>
        <w:t>Под способностями первого рода я разумею такие</w:t>
        <w:br/>
        <w:t>способ</w:t>
      </w:r>
      <w:r>
        <w:rPr>
          <w:color w:val="008000"/>
          <w:sz w:val="28"/>
        </w:rPr>
        <w:t>н</w:t>
      </w:r>
      <w:r>
        <w:rPr>
          <w:sz w:val="28"/>
        </w:rPr>
        <w:t>ости, как способность быстро образовывать и</w:t>
        <w:br/>
      </w:r>
      <w:r>
        <w:rPr>
          <w:color w:val="008000"/>
          <w:sz w:val="28"/>
        </w:rPr>
        <w:t>д</w:t>
      </w:r>
      <w:r>
        <w:rPr>
          <w:sz w:val="28"/>
        </w:rPr>
        <w:t>ифференцировать условные связи, или противостоять</w:t>
        <w:br/>
        <w:t>воздействиям отрицательных раздражителей, или даже</w:t>
        <w:br/>
        <w:t>способность анализа, например, звуковых сигналов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Многие из этих способностей являются общими</w:t>
        <w:br/>
        <w:t>у человека и у высших животных. Хотя такого рода</w:t>
        <w:br/>
        <w:t>способности непосредственно связаны с врожденными</w:t>
        <w:br/>
        <w:t>задатками, они не тождественны задаткам.</w:t>
      </w:r>
    </w:p>
    <w:p>
      <w:pPr>
        <w:pStyle w:val="Normal1"/>
        <w:rPr>
          <w:sz w:val="28"/>
        </w:rPr>
      </w:pPr>
      <w:r>
        <w:rPr>
          <w:sz w:val="28"/>
        </w:rPr>
        <w:t>По общепринятому определению, предложенному</w:t>
        <w:br/>
        <w:t xml:space="preserve">у нас Б. </w:t>
      </w:r>
      <w:r>
        <w:rPr>
          <w:color w:val="008000"/>
          <w:sz w:val="28"/>
        </w:rPr>
        <w:t>М.</w:t>
      </w:r>
      <w:r>
        <w:rPr>
          <w:sz w:val="28"/>
        </w:rPr>
        <w:t xml:space="preserve"> Тепловым, зада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рожденные </w:t>
      </w:r>
      <w:r>
        <w:rPr>
          <w:color w:val="008000"/>
          <w:sz w:val="28"/>
        </w:rPr>
        <w:t>ана-</w:t>
        <w:br/>
        <w:t>томо-физиологические</w:t>
      </w:r>
      <w:r>
        <w:rPr>
          <w:sz w:val="28"/>
        </w:rPr>
        <w:t xml:space="preserve"> особенности. Это особенности,</w:t>
        <w:br/>
        <w:t>которые представляют собой лишь одно из условий тех</w:t>
        <w:br/>
        <w:t>или иных способностей, а именно условие внутреннее,</w:t>
        <w:br/>
        <w:t>лежащее в самом субъекте. Таким образом, задатки</w:t>
        <w:br/>
        <w:t xml:space="preserve">вообще, не психологическая категория </w:t>
      </w:r>
      <w:r>
        <w:rPr>
          <w:color w:val="008000"/>
          <w:sz w:val="28"/>
        </w:rPr>
        <w:t>(Теплов,</w:t>
      </w:r>
      <w:r>
        <w:rPr>
          <w:sz w:val="28"/>
          <w:lang w:val="en-US" w:eastAsia="en-US"/>
        </w:rPr>
        <w:t xml:space="preserve"> 1941).</w:t>
      </w:r>
    </w:p>
    <w:p>
      <w:pPr>
        <w:pStyle w:val="Normal1"/>
        <w:rPr/>
      </w:pPr>
      <w:r>
        <w:rPr>
          <w:sz w:val="28"/>
        </w:rPr>
        <w:t>Другое де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собности, в том числе способности,</w:t>
        <w:br/>
        <w:t>названные мной природными. Это не сами задатки, а то,</w:t>
      </w:r>
    </w:p>
    <w:p>
      <w:pPr>
        <w:pStyle w:val="Normal1"/>
        <w:rPr>
          <w:sz w:val="28"/>
        </w:rPr>
      </w:pPr>
      <w:r>
        <w:rPr>
          <w:sz w:val="28"/>
        </w:rPr>
        <w:t>«Вопросы психологии»,</w:t>
      </w:r>
      <w:r>
        <w:rPr>
          <w:sz w:val="28"/>
          <w:lang w:val="en-US" w:eastAsia="en-US"/>
        </w:rPr>
        <w:t xml:space="preserve"> I</w:t>
      </w:r>
      <w:r>
        <w:rPr>
          <w:color w:val="008000"/>
          <w:sz w:val="28"/>
          <w:lang w:val="en-US" w:eastAsia="en-US"/>
        </w:rPr>
        <w:t>9</w:t>
      </w:r>
      <w:r>
        <w:rPr>
          <w:sz w:val="28"/>
          <w:lang w:val="en-US" w:eastAsia="en-US"/>
        </w:rPr>
        <w:t>60, № 1.</w:t>
      </w:r>
    </w:p>
    <w:p>
      <w:pPr>
        <w:pStyle w:val="FR1"/>
        <w:rPr>
          <w:sz w:val="28"/>
        </w:rPr>
      </w:pPr>
      <w:r>
        <w:rPr>
          <w:sz w:val="28"/>
        </w:rPr>
        <w:t>46</w:t>
      </w:r>
    </w:p>
    <w:p>
      <w:pPr>
        <w:pStyle w:val="Normal1"/>
        <w:rPr/>
      </w:pPr>
      <w:r>
        <w:rPr>
          <w:color w:val="008000"/>
          <w:sz w:val="28"/>
        </w:rPr>
        <w:t>ч</w:t>
      </w:r>
      <w:r>
        <w:rPr>
          <w:sz w:val="28"/>
        </w:rPr>
        <w:t>то формируется на их основе. Широко приня</w:t>
      </w:r>
      <w:r>
        <w:rPr>
          <w:color w:val="008000"/>
          <w:sz w:val="28"/>
        </w:rPr>
        <w:t>то</w:t>
      </w:r>
      <w:r>
        <w:rPr>
          <w:sz w:val="28"/>
        </w:rPr>
        <w:t>е опре-</w:t>
        <w:br/>
        <w:t>деление способностей состоит в том, что это свойства</w:t>
        <w:br/>
        <w:t>индивида, ансамбль которых обусловливает успешность</w:t>
        <w:br/>
        <w:t>выполнения определенной деятельности. Имеются в виду</w:t>
        <w:br/>
        <w:t>свойства, которые развиваются онтогенетически, в са-</w:t>
        <w:br/>
      </w:r>
      <w:r>
        <w:rPr>
          <w:color w:val="008000"/>
          <w:sz w:val="28"/>
        </w:rPr>
        <w:t>м</w:t>
      </w:r>
      <w:r>
        <w:rPr>
          <w:sz w:val="28"/>
        </w:rPr>
        <w:t>ой деятельности и, следовательно, в зависимости от</w:t>
        <w:br/>
        <w:t>внешних условий.</w:t>
      </w:r>
    </w:p>
    <w:p>
      <w:pPr>
        <w:pStyle w:val="Normal1"/>
        <w:rPr>
          <w:sz w:val="28"/>
        </w:rPr>
      </w:pPr>
      <w:r>
        <w:rPr>
          <w:sz w:val="28"/>
        </w:rPr>
        <w:t>В качестве примера естественных способностей выше</w:t>
        <w:br/>
        <w:t>приведена способность быстрого образования условных</w:t>
        <w:br/>
        <w:t>связей. Конечно, у каждого нормального человека, как</w:t>
        <w:br/>
        <w:t xml:space="preserve">и у животных, имеются необходимые для этого </w:t>
      </w:r>
      <w:r>
        <w:rPr>
          <w:color w:val="008000"/>
          <w:sz w:val="28"/>
        </w:rPr>
        <w:t>анатомо-</w:t>
        <w:br/>
        <w:t>физиологические</w:t>
      </w:r>
      <w:r>
        <w:rPr>
          <w:sz w:val="28"/>
        </w:rPr>
        <w:t xml:space="preserve"> условия. Хорошо, однако, известен</w:t>
        <w:br/>
        <w:t>следующий факт: у животных, которые имеют большой</w:t>
        <w:br/>
        <w:t>«лабораторный опыт», выработка искусственных услов-</w:t>
        <w:br/>
        <w:t xml:space="preserve">ных рефлексов и </w:t>
      </w:r>
      <w:r>
        <w:rPr>
          <w:color w:val="008000"/>
          <w:sz w:val="28"/>
        </w:rPr>
        <w:t>дифференцировок</w:t>
      </w:r>
      <w:r>
        <w:rPr>
          <w:sz w:val="28"/>
        </w:rPr>
        <w:t xml:space="preserve"> идет быстрее, чем</w:t>
        <w:br/>
        <w:t>у животных, не имеющих такого опыта. Значит, в ходе</w:t>
        <w:br/>
        <w:t>приобретения животными лабораторного опыта что-то</w:t>
        <w:br/>
        <w:t>изменяется в его возможностях, возникают какие-то</w:t>
        <w:br/>
        <w:t>внутренние изме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вотное приобретает способ-</w:t>
        <w:br/>
        <w:t>ность более успешного решения лабораторных задач</w:t>
        <w:br/>
        <w:t xml:space="preserve">(Леонтьев, </w:t>
      </w:r>
      <w:r>
        <w:rPr>
          <w:color w:val="008000"/>
          <w:sz w:val="28"/>
        </w:rPr>
        <w:t>Бобнева,</w:t>
      </w:r>
      <w:r>
        <w:rPr>
          <w:sz w:val="28"/>
          <w:lang w:val="en-US" w:eastAsia="en-US"/>
        </w:rPr>
        <w:t xml:space="preserve"> 1953).</w:t>
      </w:r>
    </w:p>
    <w:p>
      <w:pPr>
        <w:pStyle w:val="Normal1"/>
        <w:rPr/>
      </w:pPr>
      <w:r>
        <w:rPr>
          <w:sz w:val="28"/>
        </w:rPr>
        <w:t>То же отмечается и в том случае, когда речь ид</w:t>
      </w:r>
      <w:r>
        <w:rPr>
          <w:color w:val="008000"/>
          <w:sz w:val="28"/>
        </w:rPr>
        <w:t>е</w:t>
      </w:r>
      <w:r>
        <w:rPr>
          <w:sz w:val="28"/>
        </w:rPr>
        <w:t>т</w:t>
        <w:br/>
        <w:t>о врожденных типологических особенностях нервной</w:t>
        <w:br/>
        <w:t>системы. Они также могут выступать в развитии</w:t>
        <w:br/>
        <w:t>не вполне однозначно: достаточно сослаться на часто</w:t>
        <w:br/>
        <w:t>цитируемые факты, характеризующие животных, воспи-</w:t>
        <w:br/>
        <w:t>танных в обычных условиях, и животных с «тюремным</w:t>
        <w:br/>
        <w:t>воспитанием». Наконец, это положение остается спра-</w:t>
        <w:br/>
        <w:t>ведливым и в том случае, когда мы обращаемся к ра</w:t>
      </w:r>
      <w:r>
        <w:rPr>
          <w:color w:val="008000"/>
          <w:sz w:val="28"/>
        </w:rPr>
        <w:t>з</w:t>
        <w:br/>
      </w:r>
      <w:r>
        <w:rPr>
          <w:sz w:val="28"/>
        </w:rPr>
        <w:t>витию сенсорных способностей. Разве принципиаль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 xml:space="preserve">не об этом же свидетельствуют даже такие грубые </w:t>
      </w:r>
      <w:r>
        <w:rPr>
          <w:color w:val="008000"/>
          <w:sz w:val="28"/>
        </w:rPr>
        <w:t>фак</w:t>
        <w:br/>
      </w:r>
      <w:r>
        <w:rPr>
          <w:sz w:val="28"/>
        </w:rPr>
        <w:t>ты, как например, полученные в известных старых опы-</w:t>
        <w:br/>
        <w:t>тах Бергера?</w:t>
      </w:r>
    </w:p>
    <w:p>
      <w:pPr>
        <w:pStyle w:val="Normal1"/>
        <w:rPr/>
      </w:pPr>
      <w:r>
        <w:rPr>
          <w:sz w:val="28"/>
        </w:rPr>
        <w:t>Итак, уже анализ простейших фактов указывает н</w:t>
      </w:r>
      <w:r>
        <w:rPr>
          <w:color w:val="008000"/>
          <w:sz w:val="28"/>
        </w:rPr>
        <w:t>а</w:t>
        <w:br/>
      </w:r>
      <w:r>
        <w:rPr>
          <w:sz w:val="28"/>
        </w:rPr>
        <w:t>необходимость сохранить и по отношению к природ</w:t>
      </w:r>
      <w:r>
        <w:rPr>
          <w:color w:val="008000"/>
          <w:sz w:val="28"/>
        </w:rPr>
        <w:t>н</w:t>
      </w:r>
      <w:r>
        <w:rPr>
          <w:sz w:val="28"/>
        </w:rPr>
        <w:t>ым</w:t>
        <w:br/>
        <w:t>способностям различие задатков и собственно способ-</w:t>
        <w:br/>
        <w:t>ностей.</w:t>
      </w:r>
    </w:p>
    <w:p>
      <w:pPr>
        <w:pStyle w:val="Normal1"/>
        <w:rPr/>
      </w:pPr>
      <w:r>
        <w:rPr>
          <w:sz w:val="28"/>
        </w:rPr>
        <w:t>От естественных способностей необходимо ясно отл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чать способности второго рода, которые я назвал спе-</w:t>
        <w:br/>
        <w:t>цифически человеческими. Таковы, например, способ-</w:t>
        <w:br/>
      </w:r>
      <w:r>
        <w:rPr>
          <w:color w:val="008000"/>
          <w:sz w:val="28"/>
        </w:rPr>
        <w:t>н</w:t>
      </w:r>
      <w:r>
        <w:rPr>
          <w:sz w:val="28"/>
        </w:rPr>
        <w:t>ости речевые, музыкальные, конструкторские и т. п.</w:t>
        <w:br/>
        <w:t>Это приходится специально подчеркивать, потому что</w:t>
        <w:br/>
        <w:t>принципиальное своеобразие специфически человече-</w:t>
        <w:br/>
        <w:t>ских способностей все еще не выявлено достаточно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чем же состоит различие специфически </w:t>
      </w:r>
      <w:r>
        <w:rPr>
          <w:color w:val="008000"/>
          <w:sz w:val="28"/>
        </w:rPr>
        <w:t>человечс-</w:t>
      </w:r>
    </w:p>
    <w:p>
      <w:pPr>
        <w:sectPr>
          <w:headerReference w:type="default" r:id="rId2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4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ких</w:t>
      </w:r>
      <w:r>
        <w:rPr>
          <w:sz w:val="28"/>
        </w:rPr>
        <w:t xml:space="preserve"> способностей и свой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ых </w:t>
      </w:r>
      <w:r>
        <w:rPr>
          <w:color w:val="008000"/>
          <w:sz w:val="28"/>
        </w:rPr>
        <w:t>ч</w:t>
      </w:r>
      <w:r>
        <w:rPr>
          <w:sz w:val="28"/>
        </w:rPr>
        <w:t>еловеку естествен-</w:t>
        <w:br/>
      </w:r>
      <w:r>
        <w:rPr>
          <w:color w:val="008000"/>
          <w:sz w:val="28"/>
        </w:rPr>
        <w:t>н</w:t>
      </w:r>
      <w:r>
        <w:rPr>
          <w:sz w:val="28"/>
        </w:rPr>
        <w:t>ых способностей с точки зрения их происхождения и</w:t>
        <w:br/>
        <w:t>условий форм</w:t>
      </w:r>
      <w:r>
        <w:rPr>
          <w:color w:val="008000"/>
          <w:sz w:val="28"/>
        </w:rPr>
        <w:t>и</w:t>
      </w:r>
      <w:r>
        <w:rPr>
          <w:sz w:val="28"/>
        </w:rPr>
        <w:t>рования?</w:t>
      </w:r>
    </w:p>
    <w:p>
      <w:pPr>
        <w:pStyle w:val="Normal1"/>
        <w:rPr>
          <w:sz w:val="28"/>
        </w:rPr>
      </w:pPr>
      <w:r>
        <w:rPr>
          <w:sz w:val="28"/>
        </w:rPr>
        <w:t>Рассмотрим с этой стороны прежде всего способно-</w:t>
        <w:br/>
        <w:t>сти естественные, элементарные. Они формируются на</w:t>
        <w:br/>
        <w:t>основе врожденных задатков в ходе развития процес-</w:t>
        <w:br/>
        <w:t>сов деятельности, в том числе процессов изучения, даю-</w:t>
        <w:br/>
        <w:t>щих помимо образования связей, умений, навыков так-</w:t>
        <w:br/>
        <w:t>же определенный «формальный» результат, а именно</w:t>
        <w:br/>
        <w:t>изменение тех внутренних предпосылок или условий, от</w:t>
        <w:br/>
        <w:t>которых зависят дальнейшие возможности осуществле-</w:t>
        <w:br/>
        <w:t>ния деятельности. Словом, их развитие идет в силу</w:t>
        <w:br/>
        <w:t>как бы «вовлеченности» задатков (или уже изменив-</w:t>
        <w:br/>
        <w:t>шихся в развитии внутренних условий) в деятельность</w:t>
        <w:br/>
        <w:t>и, как об этом говорится в тезисе доклада С. Л. Рубин-</w:t>
        <w:br/>
        <w:t>штейна, происходит по спирали (Рубинштейн,</w:t>
      </w:r>
      <w:r>
        <w:rPr>
          <w:sz w:val="28"/>
          <w:lang w:val="en-US" w:eastAsia="en-US"/>
        </w:rPr>
        <w:t xml:space="preserve"> 1959).</w:t>
      </w:r>
    </w:p>
    <w:p>
      <w:pPr>
        <w:pStyle w:val="Normal1"/>
        <w:rPr>
          <w:sz w:val="28"/>
        </w:rPr>
      </w:pPr>
      <w:r>
        <w:rPr>
          <w:sz w:val="28"/>
        </w:rPr>
        <w:t>Совершенно очевидно, что описанный процесс есть</w:t>
        <w:br/>
        <w:t>реальный процесс, характеризующий развитие способ-</w:t>
        <w:br/>
        <w:t>ностей человека; аналогичный процесс существует и</w:t>
        <w:br/>
        <w:t>у животных, у которых в ходе онтогенетического разви-</w:t>
        <w:br/>
        <w:t>тия также изменяются внутренние условия поведения</w:t>
      </w:r>
    </w:p>
    <w:p>
      <w:pPr>
        <w:pStyle w:val="Normal1"/>
        <w:rPr/>
      </w:pPr>
      <w:r>
        <w:rPr>
          <w:sz w:val="28"/>
        </w:rPr>
        <w:t>Главный вопрос состоит, однако, в том, распростра-</w:t>
        <w:br/>
        <w:t>няется ли сказанное о развитии способностей на все</w:t>
        <w:br/>
        <w:t>способности человека, оно имеет применительно к чело-</w:t>
        <w:br/>
        <w:t>веку лишь ограниченное значение и не исчерпывает</w:t>
        <w:br/>
        <w:t>существенных особенностей природы в формировании</w:t>
        <w:br/>
        <w:t xml:space="preserve">специфических для человека способност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таких,</w:t>
        <w:br/>
        <w:t>которые присущи исключительно человеку и которые,</w:t>
        <w:br/>
        <w:t>говоря о способностях человека, мы обычно имеем</w:t>
        <w:br/>
        <w:t>в виду.</w:t>
      </w:r>
    </w:p>
    <w:p>
      <w:pPr>
        <w:pStyle w:val="Normal1"/>
        <w:rPr>
          <w:sz w:val="28"/>
        </w:rPr>
      </w:pPr>
      <w:r>
        <w:rPr>
          <w:sz w:val="28"/>
        </w:rPr>
        <w:t>Специфически человеческие способности имеют дру-</w:t>
        <w:br/>
        <w:t>гое происхождение, формируются существенно иначе,</w:t>
        <w:br/>
        <w:t>чем естественные способности, и, следовательно, имеют</w:t>
        <w:br/>
        <w:t>другую, как иногда говорят, детерминацию.</w:t>
      </w:r>
    </w:p>
    <w:p>
      <w:pPr>
        <w:pStyle w:val="Normal1"/>
        <w:rPr>
          <w:sz w:val="28"/>
        </w:rPr>
      </w:pPr>
      <w:r>
        <w:rPr>
          <w:sz w:val="28"/>
        </w:rPr>
        <w:t>Сказанное необходимо вытекает из анализа процес-</w:t>
        <w:br/>
        <w:t>са общественно-исторического развития человеческих</w:t>
        <w:br/>
        <w:t>способностей.</w:t>
      </w:r>
    </w:p>
    <w:p>
      <w:pPr>
        <w:pStyle w:val="Normal1"/>
        <w:rPr>
          <w:sz w:val="28"/>
        </w:rPr>
      </w:pPr>
      <w:r>
        <w:rPr>
          <w:sz w:val="28"/>
        </w:rPr>
        <w:t>Можно признать научно установленным, что с мо-</w:t>
        <w:br/>
        <w:t>мента появления человека современного типа процесс</w:t>
        <w:br/>
        <w:t xml:space="preserve">собственно </w:t>
      </w:r>
      <w:r>
        <w:rPr>
          <w:color w:val="008000"/>
          <w:sz w:val="28"/>
        </w:rPr>
        <w:t>морфогенеза</w:t>
      </w:r>
      <w:r>
        <w:rPr>
          <w:sz w:val="28"/>
        </w:rPr>
        <w:t xml:space="preserve"> останавливается. Это значит,</w:t>
        <w:br/>
        <w:t>что дальнейшее развитие человека происходит уже</w:t>
        <w:br/>
        <w:t>не в силу морфологического закрепления, действия о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бора и наследственной передачи медленно накапливаю-</w:t>
        <w:br/>
        <w:t>щихся в поколениях изменений его природы, т. е. его</w:t>
        <w:br/>
        <w:t xml:space="preserve">наследственности; что хотя действие законов </w:t>
      </w:r>
      <w:r>
        <w:rPr>
          <w:color w:val="008000"/>
          <w:sz w:val="28"/>
        </w:rPr>
        <w:t>биологиче-</w:t>
      </w:r>
    </w:p>
    <w:p>
      <w:pPr>
        <w:pStyle w:val="FR1"/>
        <w:rPr>
          <w:sz w:val="28"/>
        </w:rPr>
      </w:pPr>
      <w:r>
        <w:rPr>
          <w:sz w:val="28"/>
        </w:rPr>
        <w:t>48</w:t>
      </w:r>
    </w:p>
    <w:p>
      <w:pPr>
        <w:pStyle w:val="Normal1"/>
        <w:rPr/>
      </w:pPr>
      <w:r>
        <w:rPr>
          <w:color w:val="008000"/>
          <w:sz w:val="28"/>
        </w:rPr>
        <w:t>ской</w:t>
      </w:r>
      <w:r>
        <w:rPr>
          <w:sz w:val="28"/>
        </w:rPr>
        <w:t xml:space="preserve"> изменчивости и наследственности продолжается,</w:t>
        <w:br/>
        <w:t>однако эти законы перестают теперь обслуживать про-</w:t>
        <w:br/>
        <w:t>цесс исторического развития человечества и человека, и</w:t>
        <w:br/>
        <w:t>не они управляют им. Процесс развития с этого момен-</w:t>
        <w:br/>
        <w:t>та начинает управляться новыми закон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онами</w:t>
        <w:br/>
        <w:t>общественно-историческими, которые распространяются</w:t>
        <w:br/>
        <w:t>как на развитие общества, так и на развитие образую-</w:t>
        <w:br/>
        <w:t>щих его индивидов. Иначе говоря, в отличие от пред-</w:t>
        <w:br/>
        <w:t>шествующего перио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а становления челове-</w:t>
        <w:br/>
        <w:t>ка, действие общественно-исторических законов уже</w:t>
        <w:br/>
        <w:t>не ограничено теперь успехами его морфологического</w:t>
        <w:br/>
        <w:t>развития, и эти законы получают полный простор для</w:t>
        <w:br/>
        <w:t>своего проявления.</w:t>
      </w:r>
    </w:p>
    <w:p>
      <w:pPr>
        <w:pStyle w:val="Normal1"/>
        <w:rPr/>
      </w:pPr>
      <w:r>
        <w:rPr>
          <w:sz w:val="28"/>
        </w:rPr>
        <w:t>Это составляет пункт, который является узловым</w:t>
        <w:br/>
        <w:t>для всей проблемы и который должен быть уяснен до</w:t>
        <w:br/>
        <w:t>конца. Речь идет о следующей альтернативе: либо,</w:t>
        <w:br/>
        <w:t>в отличие от сказанного, принимается, что приобрете-</w:t>
        <w:br/>
        <w:t>ния человека в процессе общественно-исторического</w:t>
        <w:br/>
        <w:t>развития (такие, как, например, речевой слух, орудий-</w:t>
        <w:br/>
        <w:t>ные действия или теоретическое мышление) закрепля-</w:t>
        <w:br/>
        <w:t>ются и передаются наследственно в форме соответству-</w:t>
        <w:br/>
        <w:t>ющих задатков и что, следовательно, люди существенно</w:t>
        <w:br/>
        <w:t>отличаются друг от друга по задаткам, непосредственно</w:t>
        <w:br/>
        <w:t xml:space="preserve">выражающим эти исторические приобретения </w:t>
      </w:r>
      <w:r>
        <w:rPr>
          <w:color w:val="008000"/>
          <w:sz w:val="28"/>
        </w:rPr>
        <w:t>челове</w:t>
        <w:br/>
        <w:t>чества;</w:t>
      </w:r>
      <w:r>
        <w:rPr>
          <w:sz w:val="28"/>
        </w:rPr>
        <w:t xml:space="preserve"> либо принимается положение, что, хотя задатки,</w:t>
        <w:br/>
        <w:t xml:space="preserve">т. е 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особенности людей,</w:t>
        <w:br/>
        <w:t>не равны (что создает также и неравенство их естест-</w:t>
        <w:br/>
        <w:t>венных способностей), они не фиксируют и непосред-</w:t>
        <w:br/>
        <w:t>ственно не несут в себе таких способностей, которые</w:t>
        <w:br/>
        <w:t>отвечают специфическим историческим приобретениям</w:t>
        <w:br/>
        <w:t>людей, и что, следовательно, способности этого рода</w:t>
        <w:br/>
        <w:t>могут воспроизводиться только в порядке их онтогене-</w:t>
        <w:br/>
        <w:t>тического формирования, т. е. в качестве прижизненных</w:t>
        <w:br/>
        <w:t>новообразований.</w:t>
      </w:r>
    </w:p>
    <w:p>
      <w:pPr>
        <w:sectPr>
          <w:headerReference w:type="default" r:id="rId2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то касается первого из указанных положен</w:t>
      </w:r>
      <w:r>
        <w:rPr>
          <w:color w:val="008000"/>
          <w:sz w:val="28"/>
        </w:rPr>
        <w:t>и</w:t>
      </w:r>
      <w:r>
        <w:rPr>
          <w:sz w:val="28"/>
        </w:rPr>
        <w:t>й, то,</w:t>
        <w:br/>
        <w:t>несмотря на предпринимавшиеся бесчисленные попытки</w:t>
        <w:br/>
        <w:t>Дать его научное обоснование, оно остается недоказан-</w:t>
        <w:br/>
        <w:t>ным, так как его аргументац</w:t>
      </w:r>
      <w:r>
        <w:rPr>
          <w:color w:val="008000"/>
          <w:sz w:val="28"/>
        </w:rPr>
        <w:t>и</w:t>
      </w:r>
      <w:r>
        <w:rPr>
          <w:sz w:val="28"/>
        </w:rPr>
        <w:t>я, в частности, фактиче-</w:t>
        <w:br/>
        <w:t>скими данными специальных исследований неизменно</w:t>
        <w:br/>
        <w:t>оказывается мнимой, достаточно сослаться, например,</w:t>
        <w:br/>
      </w:r>
      <w:r>
        <w:rPr>
          <w:color w:val="008000"/>
          <w:sz w:val="28"/>
        </w:rPr>
        <w:t>"</w:t>
      </w:r>
      <w:r>
        <w:rPr>
          <w:sz w:val="28"/>
        </w:rPr>
        <w:t xml:space="preserve">а исследование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айла,</w:t>
      </w:r>
      <w:r>
        <w:rPr>
          <w:sz w:val="28"/>
        </w:rPr>
        <w:t xml:space="preserve"> полностью разоблачавш</w:t>
      </w:r>
      <w:r>
        <w:rPr>
          <w:color w:val="008000"/>
          <w:sz w:val="28"/>
        </w:rPr>
        <w:t>е</w:t>
      </w:r>
      <w:r>
        <w:rPr>
          <w:sz w:val="28"/>
        </w:rPr>
        <w:t>е</w:t>
        <w:br/>
      </w:r>
      <w:r>
        <w:rPr>
          <w:color w:val="008000"/>
          <w:sz w:val="28"/>
        </w:rPr>
        <w:t>^о</w:t>
      </w:r>
      <w:r>
        <w:rPr>
          <w:sz w:val="28"/>
        </w:rPr>
        <w:t xml:space="preserve">тологические данные Р. </w:t>
      </w:r>
      <w:r>
        <w:rPr>
          <w:color w:val="008000"/>
          <w:sz w:val="28"/>
        </w:rPr>
        <w:t>В</w:t>
      </w:r>
      <w:r>
        <w:rPr>
          <w:sz w:val="28"/>
        </w:rPr>
        <w:t>ина, якобы свидетельству-</w:t>
        <w:br/>
      </w:r>
      <w:r>
        <w:rPr>
          <w:color w:val="008000"/>
          <w:sz w:val="28"/>
        </w:rPr>
        <w:t>ющ</w:t>
      </w:r>
      <w:r>
        <w:rPr>
          <w:sz w:val="28"/>
        </w:rPr>
        <w:t>ие о наличии гистологических различий в структуре</w:t>
        <w:br/>
        <w:t xml:space="preserve">коры у представителей белой и черной расы, или </w:t>
      </w:r>
      <w:r>
        <w:rPr>
          <w:color w:val="008000"/>
          <w:sz w:val="28"/>
        </w:rPr>
        <w:t>н</w:t>
      </w:r>
      <w:r>
        <w:rPr>
          <w:sz w:val="28"/>
        </w:rPr>
        <w:t>а</w:t>
        <w:br/>
        <w:t xml:space="preserve">Установленное принципиально одинаковое </w:t>
      </w:r>
      <w:r>
        <w:rPr>
          <w:color w:val="008000"/>
          <w:sz w:val="28"/>
        </w:rPr>
        <w:t>распределе-</w:t>
        <w:br/>
      </w:r>
      <w:r>
        <w:rPr>
          <w:sz w:val="28"/>
          <w:lang w:val="en-US" w:eastAsia="en-US"/>
        </w:rPr>
        <w:t>3</w:t>
      </w:r>
      <w:r>
        <w:rPr>
          <w:color w:val="008000"/>
          <w:sz w:val="28"/>
          <w:lang w:val="en-US" w:eastAsia="en-US"/>
        </w:rPr>
        <w:t>-</w:t>
      </w:r>
      <w:r>
        <w:rPr>
          <w:sz w:val="28"/>
          <w:lang w:val="en-US" w:eastAsia="en-US"/>
        </w:rPr>
        <w:t>123                                            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показателей «интеллектуальных коэффиц</w:t>
      </w:r>
      <w:r>
        <w:rPr>
          <w:color w:val="008000"/>
          <w:sz w:val="28"/>
        </w:rPr>
        <w:t>и</w:t>
      </w:r>
      <w:r>
        <w:rPr>
          <w:sz w:val="28"/>
        </w:rPr>
        <w:t>ентов»</w:t>
        <w:br/>
        <w:t>родных и приемных детей в разных по своему социаль-</w:t>
        <w:br/>
        <w:t>ному положению семьях, что, по существу, опрокиды-</w:t>
        <w:br/>
        <w:t xml:space="preserve">вает представление о существовании прямой связи </w:t>
      </w:r>
      <w:r>
        <w:rPr>
          <w:color w:val="008000"/>
          <w:sz w:val="28"/>
        </w:rPr>
        <w:t>эчих</w:t>
        <w:br/>
      </w:r>
      <w:r>
        <w:rPr>
          <w:sz w:val="28"/>
        </w:rPr>
        <w:t>коэффициентов с наследственными особенностями.</w:t>
      </w:r>
    </w:p>
    <w:p>
      <w:pPr>
        <w:pStyle w:val="Normal1"/>
        <w:rPr/>
      </w:pPr>
      <w:r>
        <w:rPr>
          <w:sz w:val="28"/>
        </w:rPr>
        <w:t>Но дело не только в научной недоказанности поло-</w:t>
        <w:br/>
        <w:t>жения о том, что достижения обществен</w:t>
      </w:r>
      <w:r>
        <w:rPr>
          <w:color w:val="008000"/>
          <w:sz w:val="28"/>
        </w:rPr>
        <w:t>н</w:t>
      </w:r>
      <w:r>
        <w:rPr>
          <w:sz w:val="28"/>
        </w:rPr>
        <w:t>о-историче-</w:t>
        <w:br/>
        <w:t>ского развития фиксируются наследственно. Главное</w:t>
        <w:br/>
        <w:t>в том, что это положение логически необходимо приво-</w:t>
        <w:br/>
        <w:t xml:space="preserve">дит к допущению дифференциации людей по их </w:t>
      </w:r>
      <w:r>
        <w:rPr>
          <w:color w:val="008000"/>
          <w:sz w:val="28"/>
        </w:rPr>
        <w:t>врож-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денным задаткам на «примитивных», с одной стороны,</w:t>
        <w:br/>
        <w:t>и «сверхлюдей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что оно решительно опро-</w:t>
        <w:br/>
        <w:t>вергается практикой происходящих на наших глазах</w:t>
        <w:br/>
        <w:t>гигантских сдвигов в уровне духовного развития целых</w:t>
        <w:br/>
        <w:t>народов, когда страны прежде почти сплошной негра-</w:t>
        <w:br/>
        <w:t>мотности на протяжении кратчайшего исторического от-</w:t>
        <w:br/>
        <w:t>резка превращаются в страны п</w:t>
      </w:r>
      <w:r>
        <w:rPr>
          <w:color w:val="008000"/>
          <w:sz w:val="28"/>
        </w:rPr>
        <w:t>е</w:t>
      </w:r>
      <w:r>
        <w:rPr>
          <w:sz w:val="28"/>
        </w:rPr>
        <w:t>редовой культуры с</w:t>
        <w:br/>
        <w:t>многочисленной интеллигенцией и когда вместе с тем</w:t>
        <w:br/>
        <w:t xml:space="preserve">полностью стираются в этом отношении </w:t>
      </w:r>
      <w:r>
        <w:rPr>
          <w:color w:val="008000"/>
          <w:sz w:val="28"/>
        </w:rPr>
        <w:t>внутрирасовые</w:t>
        <w:br/>
      </w:r>
      <w:r>
        <w:rPr>
          <w:sz w:val="28"/>
        </w:rPr>
        <w:t>и внутринациональные различия, якобы фатально пре</w:t>
      </w:r>
      <w:r>
        <w:rPr>
          <w:color w:val="008000"/>
          <w:sz w:val="28"/>
        </w:rPr>
        <w:t>д</w:t>
      </w:r>
      <w:r>
        <w:rPr>
          <w:sz w:val="28"/>
        </w:rPr>
        <w:t>-</w:t>
        <w:br/>
        <w:t>назначающих одних для физического труда, а других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для профессий, требующ</w:t>
      </w:r>
      <w:r>
        <w:rPr>
          <w:color w:val="008000"/>
          <w:sz w:val="28"/>
        </w:rPr>
        <w:t>и</w:t>
      </w:r>
      <w:r>
        <w:rPr>
          <w:sz w:val="28"/>
        </w:rPr>
        <w:t>х так называ</w:t>
      </w:r>
      <w:r>
        <w:rPr>
          <w:color w:val="008000"/>
          <w:sz w:val="28"/>
        </w:rPr>
        <w:t>е</w:t>
      </w:r>
      <w:r>
        <w:rPr>
          <w:sz w:val="28"/>
        </w:rPr>
        <w:t>мых «высших»</w:t>
        <w:br/>
        <w:t>способностей.</w:t>
      </w:r>
    </w:p>
    <w:p>
      <w:pPr>
        <w:pStyle w:val="Normal1"/>
        <w:rPr/>
      </w:pPr>
      <w:r>
        <w:rPr>
          <w:sz w:val="28"/>
        </w:rPr>
        <w:t>Другое противопо</w:t>
      </w:r>
      <w:r>
        <w:rPr>
          <w:color w:val="008000"/>
          <w:sz w:val="28"/>
        </w:rPr>
        <w:t>л</w:t>
      </w:r>
      <w:r>
        <w:rPr>
          <w:sz w:val="28"/>
        </w:rPr>
        <w:t xml:space="preserve">ожное положение исходит </w:t>
      </w:r>
      <w:r>
        <w:rPr>
          <w:i/>
          <w:sz w:val="28"/>
        </w:rPr>
        <w:t>из</w:t>
        <w:br/>
      </w:r>
      <w:r>
        <w:rPr>
          <w:sz w:val="28"/>
        </w:rPr>
        <w:t>того, что преемственность в историческом развитии ч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ловека не определяется действием биологической на-</w:t>
        <w:br/>
        <w:t>следственности, а осуществляется благодаря возникаю-</w:t>
        <w:br/>
        <w:t>щей только в человеческом обществе особой форме</w:t>
        <w:br/>
        <w:t>передачи достижении предшествующих поколений по-</w:t>
        <w:br/>
        <w:t>следующим поколениям.</w:t>
      </w:r>
    </w:p>
    <w:p>
      <w:pPr>
        <w:pStyle w:val="Normal1"/>
        <w:rPr/>
      </w:pPr>
      <w:r>
        <w:rPr>
          <w:sz w:val="28"/>
        </w:rPr>
        <w:t>Дело в том, что достижения эти фиксируются не в</w:t>
        <w:br/>
        <w:t>морфологических изменениях,   далее передаваемых</w:t>
        <w:br/>
        <w:t>потомству, а в объективных продуктах человеческой</w:t>
        <w:br/>
        <w:t>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териальных и идеальных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 форме</w:t>
        <w:br/>
        <w:t>творений человека: в орудиях, в материальной промыш-</w:t>
        <w:br/>
        <w:t>ленности, в языке (в системе понятий, в науке) и в тво-</w:t>
        <w:br/>
        <w:t>рениях искусства.</w:t>
      </w:r>
    </w:p>
    <w:p>
      <w:pPr>
        <w:pStyle w:val="Normal1"/>
        <w:rPr/>
      </w:pPr>
      <w:r>
        <w:rPr>
          <w:sz w:val="28"/>
        </w:rPr>
        <w:t xml:space="preserve">За всеми этими творениями людей, </w:t>
      </w:r>
      <w:r>
        <w:rPr>
          <w:color w:val="008000"/>
          <w:sz w:val="28"/>
        </w:rPr>
        <w:t>н</w:t>
      </w:r>
      <w:r>
        <w:rPr>
          <w:sz w:val="28"/>
        </w:rPr>
        <w:t>ачиная от пер-</w:t>
        <w:br/>
        <w:t>вого созданного человеческой рукой орудия до новейшей</w:t>
        <w:br/>
        <w:t>техники, от примитивного слова до современных высоко-</w:t>
        <w:br/>
        <w:t>развитых языков, лежит совокупный труд конкретных</w:t>
        <w:br/>
        <w:t>людей, их материальная и духовная деятельность, кото-</w:t>
        <w:br/>
        <w:t>рая приобретает в своем продукте форму предметности.</w:t>
        <w:br/>
        <w:t>Но это значит, что и то, что проявляется в деятельности</w:t>
      </w:r>
    </w:p>
    <w:p>
      <w:pPr>
        <w:pStyle w:val="FR1"/>
        <w:rPr>
          <w:sz w:val="28"/>
        </w:rPr>
      </w:pPr>
      <w:r>
        <w:rPr>
          <w:sz w:val="28"/>
        </w:rPr>
        <w:t>50</w:t>
      </w:r>
    </w:p>
    <w:p>
      <w:pPr>
        <w:pStyle w:val="Normal1"/>
        <w:rPr/>
      </w:pPr>
      <w:r>
        <w:rPr>
          <w:color w:val="008000"/>
          <w:sz w:val="28"/>
        </w:rPr>
        <w:t>ч</w:t>
      </w:r>
      <w:r>
        <w:rPr>
          <w:sz w:val="28"/>
        </w:rPr>
        <w:t xml:space="preserve">еловек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его существенные свойства, способности,</w:t>
        <w:br/>
        <w:t>воплощается в продукте.</w:t>
      </w:r>
    </w:p>
    <w:p>
      <w:pPr>
        <w:pStyle w:val="Normal1"/>
        <w:rPr/>
      </w:pPr>
      <w:r>
        <w:rPr>
          <w:sz w:val="28"/>
        </w:rPr>
        <w:t>...</w:t>
      </w:r>
      <w:r>
        <w:rPr>
          <w:color w:val="008000"/>
          <w:sz w:val="28"/>
        </w:rPr>
        <w:t>С</w:t>
      </w:r>
      <w:r>
        <w:rPr>
          <w:sz w:val="28"/>
        </w:rPr>
        <w:t xml:space="preserve"> другой стороны, развиваясь в обществе, каждый</w:t>
        <w:br/>
        <w:t>отдельный человек встречается с миром, преобразован-</w:t>
        <w:br/>
        <w:t>ным</w:t>
      </w:r>
      <w:r>
        <w:rPr>
          <w:color w:val="008000"/>
          <w:sz w:val="28"/>
        </w:rPr>
        <w:t>-</w:t>
      </w:r>
      <w:r>
        <w:rPr>
          <w:sz w:val="28"/>
        </w:rPr>
        <w:t>и созданным деятельностью предшествующих поко-</w:t>
        <w:br/>
        <w:t>лений, с миром, воплотившим в себе достижения обще-</w:t>
        <w:br/>
        <w:t>ственно-исторического развития человеческих способ-</w:t>
        <w:br/>
        <w:t>ностей.</w:t>
      </w:r>
    </w:p>
    <w:p>
      <w:pPr>
        <w:pStyle w:val="Normal1"/>
        <w:rPr/>
      </w:pPr>
      <w:r>
        <w:rPr>
          <w:sz w:val="28"/>
        </w:rPr>
        <w:t>Но человек не просто «стоит» перед этим миром, а</w:t>
        <w:br/>
        <w:t>должен жить, действовать в нем, он должен применять</w:t>
        <w:br/>
        <w:t>орудия и инструменты, пользоваться языком и логикой,</w:t>
        <w:br/>
        <w:t>выработанными общественной практикой; наконец, о</w:t>
      </w:r>
      <w:r>
        <w:rPr>
          <w:color w:val="008000"/>
          <w:sz w:val="28"/>
        </w:rPr>
        <w:t>н</w:t>
        <w:br/>
      </w:r>
      <w:r>
        <w:rPr>
          <w:sz w:val="28"/>
        </w:rPr>
        <w:t>не остается равнодушным к творениям искусства и всту-</w:t>
        <w:br/>
        <w:t>пает в эстетическое отношение к ним.</w:t>
      </w:r>
    </w:p>
    <w:p>
      <w:pPr>
        <w:pStyle w:val="Normal1"/>
        <w:rPr/>
      </w:pPr>
      <w:r>
        <w:rPr>
          <w:sz w:val="28"/>
        </w:rPr>
        <w:t>Он, однако, не обладает готовыми задатками к тому,</w:t>
        <w:br/>
        <w:t>чтобы например, говорить на определенном языке или</w:t>
        <w:br/>
        <w:t>усматривать геометрические отношения. Хотя он, конеч-</w:t>
        <w:br/>
        <w:t>но, над</w:t>
      </w:r>
      <w:r>
        <w:rPr>
          <w:color w:val="008000"/>
          <w:sz w:val="28"/>
        </w:rPr>
        <w:t>е</w:t>
      </w:r>
      <w:r>
        <w:rPr>
          <w:sz w:val="28"/>
        </w:rPr>
        <w:t>лен задатками, но лишь задатками к способно-</w:t>
        <w:br/>
        <w:t>стям, которые я назвал естественными; задатки эти</w:t>
        <w:br/>
        <w:t>как бы «безлики» по отношению к исторически возник-</w:t>
        <w:br/>
        <w:t>шим видам человеческой деятельности, т. е. они не явля-</w:t>
        <w:br/>
        <w:t>ются специфическими для них. Они находятся в прин-</w:t>
        <w:br/>
        <w:t>ципиально другом отношении к возможности развития</w:t>
        <w:br/>
        <w:t>способностей осуществлять эти специфически человече-</w:t>
        <w:br/>
        <w:t>ские деятельности, чем то отношение, в котором они</w:t>
        <w:br/>
        <w:t xml:space="preserve">стоят к способностям первого рода, проявляясь в </w:t>
      </w:r>
      <w:r>
        <w:rPr>
          <w:color w:val="008000"/>
          <w:sz w:val="28"/>
        </w:rPr>
        <w:t>н</w:t>
      </w:r>
      <w:r>
        <w:rPr>
          <w:sz w:val="28"/>
        </w:rPr>
        <w:t>их</w:t>
        <w:br/>
        <w:t>непосредственно.</w:t>
      </w:r>
    </w:p>
    <w:p>
      <w:pPr>
        <w:pStyle w:val="Normal1"/>
        <w:rPr/>
      </w:pPr>
      <w:r>
        <w:rPr>
          <w:sz w:val="28"/>
        </w:rPr>
        <w:t>Способности человека к общественно-исторически</w:t>
        <w:br/>
        <w:t>сложившимся формам деятельности, т. е. его специфи-</w:t>
        <w:br/>
        <w:t>чески человеческие способности, представляют собой</w:t>
        <w:br/>
        <w:t>подлинные новообразования, формирующиеся в его ин-</w:t>
        <w:br/>
        <w:t>дивидуальном развитии, а не выявление и видоизмене-</w:t>
        <w:br/>
        <w:t>ние того, что заложено в нем наследственностью. В этом</w:t>
        <w:br/>
        <w:t xml:space="preserve">и состоит главная особенность способностей, </w:t>
      </w:r>
      <w:r>
        <w:rPr>
          <w:color w:val="008000"/>
          <w:sz w:val="28"/>
        </w:rPr>
        <w:t>специфи-</w:t>
        <w:br/>
        <w:t>1|</w:t>
      </w:r>
      <w:r>
        <w:rPr>
          <w:sz w:val="28"/>
        </w:rPr>
        <w:t xml:space="preserve"> </w:t>
      </w:r>
      <w:r>
        <w:rPr>
          <w:color w:val="008000"/>
          <w:sz w:val="28"/>
        </w:rPr>
        <w:t>ческих</w:t>
      </w:r>
      <w:r>
        <w:rPr>
          <w:sz w:val="28"/>
        </w:rPr>
        <w:t xml:space="preserve"> для человека, способностей, которые имеют об-</w:t>
        <w:br/>
        <w:t>щественно-историческое происхождение, общественную</w:t>
        <w:br/>
        <w:t>природу.</w:t>
      </w:r>
    </w:p>
    <w:p>
      <w:pPr>
        <w:pStyle w:val="Normal1"/>
        <w:rPr/>
      </w:pPr>
      <w:r>
        <w:rPr>
          <w:i/>
          <w:color w:val="008000"/>
          <w:sz w:val="28"/>
        </w:rPr>
        <w:t>\</w:t>
      </w:r>
      <w:r>
        <w:rPr>
          <w:sz w:val="28"/>
        </w:rPr>
        <w:t xml:space="preserve">   Формирование специфически человеческих </w:t>
      </w:r>
      <w:r>
        <w:rPr>
          <w:color w:val="008000"/>
          <w:sz w:val="28"/>
        </w:rPr>
        <w:t>способно-</w:t>
        <w:br/>
      </w:r>
      <w:r>
        <w:rPr>
          <w:color w:val="008000"/>
          <w:sz w:val="28"/>
          <w:lang w:val="en-US"/>
        </w:rPr>
        <w:t>GTen</w:t>
      </w:r>
      <w:r>
        <w:rPr>
          <w:sz w:val="28"/>
        </w:rPr>
        <w:t xml:space="preserve"> представляет собой процесс очень сложный, на </w:t>
      </w:r>
      <w:r>
        <w:rPr>
          <w:color w:val="008000"/>
          <w:sz w:val="28"/>
        </w:rPr>
        <w:t>ко-</w:t>
        <w:br/>
      </w:r>
      <w:r>
        <w:rPr>
          <w:color w:val="008000"/>
          <w:sz w:val="28"/>
          <w:lang w:val="en-US"/>
        </w:rPr>
        <w:t>T</w:t>
      </w:r>
      <w:r>
        <w:rPr>
          <w:color w:val="008000"/>
          <w:sz w:val="28"/>
        </w:rPr>
        <w:t>'</w:t>
      </w:r>
      <w:r>
        <w:rPr>
          <w:color w:val="008000"/>
          <w:sz w:val="28"/>
          <w:lang w:val="en-US"/>
        </w:rPr>
        <w:t>opoM</w:t>
      </w:r>
      <w:r>
        <w:rPr>
          <w:sz w:val="28"/>
        </w:rPr>
        <w:t xml:space="preserve"> необходимо остановиться специально.</w:t>
      </w:r>
    </w:p>
    <w:p>
      <w:pPr>
        <w:pStyle w:val="Normal1"/>
        <w:rPr/>
      </w:pPr>
      <w:r>
        <w:rPr>
          <w:sz w:val="28"/>
        </w:rPr>
        <w:t>Развитие этих способностей у отдельного индивида</w:t>
        <w:br/>
      </w:r>
      <w:r>
        <w:rPr>
          <w:color w:val="008000"/>
          <w:sz w:val="28"/>
        </w:rPr>
        <w:t>Ц</w:t>
      </w:r>
      <w:r>
        <w:rPr>
          <w:sz w:val="28"/>
        </w:rPr>
        <w:t xml:space="preserve"> </w:t>
      </w:r>
      <w:r>
        <w:rPr>
          <w:smallCaps/>
          <w:color w:val="008000"/>
          <w:sz w:val="28"/>
        </w:rPr>
        <w:t>"роисходит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роцессе овладения им. </w:t>
      </w:r>
      <w:r>
        <w:rPr>
          <w:color w:val="008000"/>
          <w:sz w:val="28"/>
        </w:rPr>
        <w:t>(...</w:t>
      </w:r>
      <w:r>
        <w:rPr>
          <w:sz w:val="28"/>
        </w:rPr>
        <w:t>присвоения им)</w:t>
        <w:br/>
        <w:t xml:space="preserve">того, что создано человечеством в его историческом </w:t>
      </w:r>
      <w:r>
        <w:rPr>
          <w:color w:val="008000"/>
          <w:sz w:val="28"/>
        </w:rPr>
        <w:t>раз-</w:t>
        <w:br/>
      </w:r>
      <w:r>
        <w:rPr>
          <w:color w:val="008000"/>
          <w:sz w:val="28"/>
          <w:vertAlign w:val="superscript"/>
          <w:lang w:val="en-US"/>
        </w:rPr>
        <w:t>BIiT</w:t>
      </w:r>
      <w:r>
        <w:rPr>
          <w:color w:val="008000"/>
          <w:sz w:val="28"/>
        </w:rPr>
        <w:t>™</w:t>
      </w:r>
      <w:r>
        <w:rPr>
          <w:sz w:val="28"/>
        </w:rPr>
        <w:t>, что создано обществом...</w:t>
      </w:r>
    </w:p>
    <w:p>
      <w:pPr>
        <w:sectPr>
          <w:headerReference w:type="default" r:id="rId2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*</w:t>
        <w:br/>
      </w:r>
      <w:r>
        <w:rPr>
          <w:color w:val="008000"/>
          <w:sz w:val="28"/>
          <w:vertAlign w:val="superscript"/>
          <w:lang w:val="en-US" w:eastAsia="en-US"/>
        </w:rPr>
        <w:t>10</w:t>
      </w:r>
      <w:r>
        <w:rPr>
          <w:sz w:val="28"/>
          <w:lang w:val="en-US" w:eastAsia="en-US"/>
        </w:rPr>
        <w:t xml:space="preserve">                                                        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Хочу подчеркнуть, что процесс усвоения или </w:t>
      </w:r>
      <w:r>
        <w:rPr>
          <w:color w:val="008000"/>
          <w:sz w:val="28"/>
        </w:rPr>
        <w:t>прйсво</w:t>
        <w:br/>
        <w:t>ения</w:t>
      </w:r>
      <w:r>
        <w:rPr>
          <w:sz w:val="28"/>
        </w:rPr>
        <w:t xml:space="preserve"> нельзя смешивать с процессом приобретения </w:t>
      </w:r>
      <w:r>
        <w:rPr>
          <w:color w:val="008000"/>
          <w:sz w:val="28"/>
        </w:rPr>
        <w:t>инди</w:t>
        <w:br/>
        <w:t>видуального</w:t>
      </w:r>
      <w:r>
        <w:rPr>
          <w:sz w:val="28"/>
        </w:rPr>
        <w:t xml:space="preserve"> опыта, что различие между ними является</w:t>
        <w:br/>
        <w:t>совершенно принципиальным</w:t>
      </w:r>
    </w:p>
    <w:p>
      <w:pPr>
        <w:pStyle w:val="Normal1"/>
        <w:rPr/>
      </w:pPr>
      <w:r>
        <w:rPr>
          <w:sz w:val="28"/>
        </w:rPr>
        <w:t>Процесс приобретения индивидуального опыта есть</w:t>
        <w:br/>
        <w:t>как известно, результат приспособления индивида к из</w:t>
      </w:r>
      <w:r>
        <w:rPr>
          <w:color w:val="008000"/>
          <w:sz w:val="28"/>
        </w:rPr>
        <w:t>'</w:t>
        <w:br/>
        <w:t>менчивым</w:t>
      </w:r>
      <w:r>
        <w:rPr>
          <w:sz w:val="28"/>
        </w:rPr>
        <w:t xml:space="preserve"> условиям среды на основе врожденного, </w:t>
      </w:r>
      <w:r>
        <w:rPr>
          <w:color w:val="008000"/>
          <w:sz w:val="28"/>
        </w:rPr>
        <w:t>уна</w:t>
        <w:br/>
      </w:r>
      <w:r>
        <w:rPr>
          <w:sz w:val="28"/>
        </w:rPr>
        <w:t>следованного им видового опыта, опыта, выражающего</w:t>
        <w:br/>
        <w:t xml:space="preserve">природу его вида, процесс этот свойственен всему </w:t>
      </w:r>
      <w:r>
        <w:rPr>
          <w:color w:val="008000"/>
          <w:sz w:val="28"/>
        </w:rPr>
        <w:t>жи</w:t>
        <w:br/>
        <w:t>вотному</w:t>
      </w:r>
      <w:r>
        <w:rPr>
          <w:sz w:val="28"/>
        </w:rPr>
        <w:t xml:space="preserve"> миру</w:t>
      </w:r>
    </w:p>
    <w:p>
      <w:pPr>
        <w:pStyle w:val="Normal1"/>
        <w:rPr/>
      </w:pPr>
      <w:r>
        <w:rPr>
          <w:sz w:val="28"/>
        </w:rPr>
        <w:t>В противоположность этому процесс присвоения, ко</w:t>
        <w:br/>
      </w:r>
      <w:r>
        <w:rPr>
          <w:color w:val="008000"/>
          <w:sz w:val="28"/>
        </w:rPr>
        <w:t>торого</w:t>
      </w:r>
      <w:r>
        <w:rPr>
          <w:sz w:val="28"/>
        </w:rPr>
        <w:t xml:space="preserve"> вовсе не существует у животных, есть процесс</w:t>
        <w:br/>
        <w:t>приобретения человеком видового опыта, но только не</w:t>
        <w:br/>
        <w:t>филогенетического опыта своих животных предков, а</w:t>
        <w:br/>
        <w:t xml:space="preserve">человеческого видового опыта, т </w:t>
      </w:r>
      <w:r>
        <w:rPr>
          <w:color w:val="008000"/>
          <w:sz w:val="28"/>
        </w:rPr>
        <w:t>е</w:t>
      </w:r>
      <w:r>
        <w:rPr>
          <w:sz w:val="28"/>
        </w:rPr>
        <w:t xml:space="preserve"> общественно </w:t>
      </w:r>
      <w:r>
        <w:rPr>
          <w:color w:val="008000"/>
          <w:sz w:val="28"/>
        </w:rPr>
        <w:t>истори</w:t>
        <w:br/>
        <w:t>ческого</w:t>
      </w:r>
      <w:r>
        <w:rPr>
          <w:sz w:val="28"/>
        </w:rPr>
        <w:t xml:space="preserve"> опыта предшествующих поколений людей Это</w:t>
        <w:br/>
        <w:t>лежит не в наследственной организации человека, не</w:t>
        <w:br/>
        <w:t>внутри, а вов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 внешнем объективном мире, в </w:t>
      </w:r>
      <w:r>
        <w:rPr>
          <w:color w:val="008000"/>
          <w:sz w:val="28"/>
        </w:rPr>
        <w:t>ок</w:t>
        <w:br/>
        <w:t>ружающих</w:t>
      </w:r>
      <w:r>
        <w:rPr>
          <w:sz w:val="28"/>
        </w:rPr>
        <w:t xml:space="preserve"> человека человеческих предметах и </w:t>
      </w:r>
      <w:r>
        <w:rPr>
          <w:color w:val="008000"/>
          <w:sz w:val="28"/>
        </w:rPr>
        <w:t>явле</w:t>
        <w:br/>
        <w:t>ниях</w:t>
      </w:r>
      <w:r>
        <w:rPr>
          <w:sz w:val="28"/>
        </w:rPr>
        <w:t xml:space="preserve"> Этот ми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 промышленности, на</w:t>
      </w:r>
      <w:r>
        <w:rPr>
          <w:color w:val="008000"/>
          <w:sz w:val="28"/>
        </w:rPr>
        <w:t>)</w:t>
      </w:r>
      <w:r>
        <w:rPr>
          <w:sz w:val="28"/>
        </w:rPr>
        <w:t xml:space="preserve"> к и </w:t>
      </w:r>
      <w:r>
        <w:rPr>
          <w:color w:val="008000"/>
          <w:sz w:val="28"/>
        </w:rPr>
        <w:t>ис</w:t>
        <w:br/>
        <w:t>кусст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ражает в себе подлинно человеческую пр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роду, итог ее общественно исторического </w:t>
      </w:r>
      <w:r>
        <w:rPr>
          <w:color w:val="008000"/>
          <w:sz w:val="28"/>
        </w:rPr>
        <w:t>преобразова</w:t>
        <w:br/>
        <w:t>ния,</w:t>
      </w:r>
      <w:r>
        <w:rPr>
          <w:sz w:val="28"/>
        </w:rPr>
        <w:t xml:space="preserve"> он и несет в себе человек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ловеческое</w:t>
      </w:r>
    </w:p>
    <w:p>
      <w:pPr>
        <w:pStyle w:val="Normal1"/>
        <w:rPr>
          <w:sz w:val="28"/>
        </w:rPr>
      </w:pPr>
      <w:r>
        <w:rPr>
          <w:sz w:val="28"/>
        </w:rPr>
        <w:t>Овладение этим миром, присвоение его человеком и</w:t>
        <w:br/>
        <w:t>есть процесс, в результате которого воплощенные во</w:t>
        <w:br/>
        <w:t>внешней форме высшие человеческие способности ста</w:t>
        <w:br/>
      </w:r>
      <w:r>
        <w:rPr>
          <w:color w:val="008000"/>
          <w:sz w:val="28"/>
        </w:rPr>
        <w:t>новятся</w:t>
      </w:r>
      <w:r>
        <w:rPr>
          <w:sz w:val="28"/>
        </w:rPr>
        <w:t xml:space="preserve"> внутренним достоянием его личности, его </w:t>
      </w:r>
      <w:r>
        <w:rPr>
          <w:color w:val="008000"/>
          <w:sz w:val="28"/>
        </w:rPr>
        <w:t>спо</w:t>
        <w:br/>
        <w:t>собностями,</w:t>
      </w:r>
      <w:r>
        <w:rPr>
          <w:sz w:val="28"/>
        </w:rPr>
        <w:t xml:space="preserve"> подлинными «органами его </w:t>
      </w:r>
      <w:r>
        <w:rPr>
          <w:color w:val="008000"/>
          <w:sz w:val="28"/>
        </w:rPr>
        <w:t>индивидуаль</w:t>
        <w:br/>
        <w:t>ности»</w:t>
      </w:r>
    </w:p>
    <w:p>
      <w:pPr>
        <w:pStyle w:val="Normal1"/>
        <w:rPr>
          <w:sz w:val="28"/>
        </w:rPr>
      </w:pPr>
      <w:r>
        <w:rPr>
          <w:sz w:val="28"/>
        </w:rPr>
        <w:t>Мысль об особом характере психического развития</w:t>
        <w:br/>
        <w:t>человека как процесса, в основе которого лежит пере</w:t>
        <w:br/>
        <w:t>дача и усвоение индивидами того, что бы то накопле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предшествующими поколениями, все более широко при</w:t>
        <w:br/>
      </w:r>
      <w:r>
        <w:rPr>
          <w:color w:val="008000"/>
          <w:sz w:val="28"/>
        </w:rPr>
        <w:t>нимается</w:t>
      </w:r>
      <w:r>
        <w:rPr>
          <w:sz w:val="28"/>
        </w:rPr>
        <w:t xml:space="preserve"> в психологии (с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например, </w:t>
      </w:r>
      <w:r>
        <w:rPr>
          <w:color w:val="008000"/>
          <w:sz w:val="28"/>
        </w:rPr>
        <w:t>Пьерона)</w:t>
      </w:r>
    </w:p>
    <w:p>
      <w:pPr>
        <w:pStyle w:val="Normal1"/>
        <w:rPr>
          <w:sz w:val="28"/>
        </w:rPr>
      </w:pPr>
      <w:r>
        <w:rPr>
          <w:sz w:val="28"/>
        </w:rPr>
        <w:t xml:space="preserve">В чем же состоит самый процесс присвоения </w:t>
      </w:r>
      <w:r>
        <w:rPr>
          <w:color w:val="008000"/>
          <w:sz w:val="28"/>
        </w:rPr>
        <w:t>отдель</w:t>
        <w:br/>
        <w:t>ными</w:t>
      </w:r>
      <w:r>
        <w:rPr>
          <w:sz w:val="28"/>
        </w:rPr>
        <w:t xml:space="preserve"> людьми достижений развития человеческого об</w:t>
        <w:br/>
      </w:r>
      <w:r>
        <w:rPr>
          <w:color w:val="008000"/>
          <w:sz w:val="28"/>
        </w:rPr>
        <w:t>щества,</w:t>
      </w:r>
      <w:r>
        <w:rPr>
          <w:sz w:val="28"/>
        </w:rPr>
        <w:t xml:space="preserve"> воплощенных, кристаллизованных в объектив</w:t>
        <w:br/>
      </w:r>
      <w:r>
        <w:rPr>
          <w:color w:val="008000"/>
          <w:sz w:val="28"/>
        </w:rPr>
        <w:t>ных</w:t>
      </w:r>
      <w:r>
        <w:rPr>
          <w:sz w:val="28"/>
        </w:rPr>
        <w:t xml:space="preserve"> продуктах коллективной деятель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оцесс,</w:t>
        <w:br/>
        <w:t xml:space="preserve">который одновременно является процессом </w:t>
      </w:r>
      <w:r>
        <w:rPr>
          <w:color w:val="008000"/>
          <w:sz w:val="28"/>
        </w:rPr>
        <w:t>формирова</w:t>
        <w:br/>
      </w:r>
      <w:r>
        <w:rPr>
          <w:sz w:val="28"/>
        </w:rPr>
        <w:t>ния специфически человеческих способностей</w:t>
      </w:r>
      <w:r>
        <w:rPr>
          <w:color w:val="008000"/>
          <w:sz w:val="28"/>
        </w:rPr>
        <w:t>^</w:t>
      </w:r>
    </w:p>
    <w:p>
      <w:pPr>
        <w:pStyle w:val="Normal1"/>
        <w:rPr/>
      </w:pPr>
      <w:r>
        <w:rPr>
          <w:sz w:val="28"/>
        </w:rPr>
        <w:t>Во первых, нужно подчеркнуть, что это всегда актив</w:t>
        <w:br/>
      </w:r>
      <w:r>
        <w:rPr>
          <w:color w:val="008000"/>
          <w:sz w:val="28"/>
        </w:rPr>
        <w:t>ный</w:t>
      </w:r>
      <w:r>
        <w:rPr>
          <w:sz w:val="28"/>
        </w:rPr>
        <w:t xml:space="preserve"> со стороны субъекта процесс Чтобы овладеть про</w:t>
        <w:br/>
      </w:r>
      <w:r>
        <w:rPr>
          <w:color w:val="008000"/>
          <w:sz w:val="28"/>
        </w:rPr>
        <w:t>дуктом</w:t>
      </w:r>
      <w:r>
        <w:rPr>
          <w:sz w:val="28"/>
        </w:rPr>
        <w:t xml:space="preserve"> человеческой деятельности, нужно осуществить</w:t>
        <w:br/>
        <w:t>деятельность, адекватн</w:t>
      </w:r>
      <w:r>
        <w:rPr>
          <w:color w:val="008000"/>
          <w:sz w:val="28"/>
        </w:rPr>
        <w:t>о</w:t>
      </w:r>
      <w:r>
        <w:rPr>
          <w:sz w:val="28"/>
        </w:rPr>
        <w:t>ю той, которая воплощена в</w:t>
        <w:br/>
        <w:t>данном продукте</w:t>
      </w:r>
    </w:p>
    <w:p>
      <w:pPr>
        <w:pStyle w:val="FR1"/>
        <w:rPr>
          <w:sz w:val="28"/>
        </w:rPr>
      </w:pPr>
      <w:r>
        <w:rPr>
          <w:sz w:val="28"/>
        </w:rPr>
        <w:t>5</w:t>
      </w:r>
      <w:r>
        <w:rPr>
          <w:color w:val="008000"/>
          <w:sz w:val="28"/>
        </w:rPr>
        <w:t>2</w:t>
      </w:r>
    </w:p>
    <w:p>
      <w:pPr>
        <w:pStyle w:val="Normal1"/>
        <w:rPr/>
      </w:pPr>
      <w:r>
        <w:rPr>
          <w:sz w:val="28"/>
        </w:rPr>
        <w:t>Во вторых, это процесс, взяты</w:t>
      </w:r>
      <w:r>
        <w:rPr>
          <w:color w:val="008000"/>
          <w:sz w:val="28"/>
        </w:rPr>
        <w:t>й</w:t>
      </w:r>
      <w:r>
        <w:rPr>
          <w:sz w:val="28"/>
        </w:rPr>
        <w:t xml:space="preserve"> не со стороны толь</w:t>
        <w:br/>
        <w:t>ко так называемого «материального» его результата, а</w:t>
        <w:br/>
        <w:t>п</w:t>
      </w:r>
      <w:r>
        <w:rPr>
          <w:color w:val="008000"/>
          <w:sz w:val="28"/>
        </w:rPr>
        <w:t>р</w:t>
      </w:r>
      <w:r>
        <w:rPr>
          <w:sz w:val="28"/>
        </w:rPr>
        <w:t>ежде всего со стороны его «формального» эффекта,</w:t>
        <w:br/>
      </w:r>
      <w:r>
        <w:rPr>
          <w:color w:val="008000"/>
          <w:sz w:val="28"/>
        </w:rPr>
        <w:t>г</w:t>
      </w:r>
      <w:r>
        <w:rPr>
          <w:sz w:val="28"/>
        </w:rPr>
        <w:t xml:space="preserve"> е процесс, создающий новые предпосылки для даль</w:t>
        <w:br/>
      </w:r>
      <w:r>
        <w:rPr>
          <w:color w:val="008000"/>
          <w:sz w:val="28"/>
        </w:rPr>
        <w:t>цейшего</w:t>
      </w:r>
      <w:r>
        <w:rPr>
          <w:sz w:val="28"/>
        </w:rPr>
        <w:t xml:space="preserve"> развития деятельности, создающий новую спо</w:t>
        <w:br/>
      </w:r>
      <w:r>
        <w:rPr>
          <w:color w:val="008000"/>
          <w:sz w:val="28"/>
        </w:rPr>
        <w:t>собность,</w:t>
      </w:r>
      <w:r>
        <w:rPr>
          <w:sz w:val="28"/>
        </w:rPr>
        <w:t xml:space="preserve"> или функцию Поэтому, когда, например, мы</w:t>
        <w:br/>
        <w:t xml:space="preserve">говорим, что маленький ребенок впервые овладел </w:t>
      </w:r>
      <w:r>
        <w:rPr>
          <w:color w:val="008000"/>
          <w:sz w:val="28"/>
        </w:rPr>
        <w:t>ка</w:t>
        <w:br/>
        <w:t>ким</w:t>
      </w:r>
      <w:r>
        <w:rPr>
          <w:sz w:val="28"/>
        </w:rPr>
        <w:t xml:space="preserve"> нибудь ор</w:t>
      </w:r>
      <w:r>
        <w:rPr>
          <w:color w:val="008000"/>
          <w:sz w:val="28"/>
        </w:rPr>
        <w:t>у</w:t>
      </w:r>
      <w:r>
        <w:rPr>
          <w:sz w:val="28"/>
        </w:rPr>
        <w:t>дием, то это значит, что в процессе его</w:t>
        <w:br/>
        <w:t>деятельности у него сформировалась способность осу</w:t>
        <w:br/>
      </w:r>
      <w:r>
        <w:rPr>
          <w:color w:val="008000"/>
          <w:sz w:val="28"/>
        </w:rPr>
        <w:t>ществлять</w:t>
      </w:r>
      <w:r>
        <w:rPr>
          <w:sz w:val="28"/>
        </w:rPr>
        <w:t xml:space="preserve"> орудийные операции</w:t>
      </w:r>
    </w:p>
    <w:p>
      <w:pPr>
        <w:pStyle w:val="Normal1"/>
        <w:rPr/>
      </w:pPr>
      <w:r>
        <w:rPr>
          <w:sz w:val="28"/>
        </w:rPr>
        <w:t>Однако способность к этим операциям не может</w:t>
        <w:br/>
        <w:t>сформироваться у ребенка под вли</w:t>
      </w:r>
      <w:r>
        <w:rPr>
          <w:color w:val="008000"/>
          <w:sz w:val="28"/>
        </w:rPr>
        <w:t>я</w:t>
      </w:r>
      <w:r>
        <w:rPr>
          <w:sz w:val="28"/>
        </w:rPr>
        <w:t>нием самого ору</w:t>
        <w:br/>
        <w:t>д</w:t>
      </w:r>
      <w:r>
        <w:rPr>
          <w:color w:val="008000"/>
          <w:sz w:val="28"/>
        </w:rPr>
        <w:t>н</w:t>
      </w:r>
      <w:r>
        <w:rPr>
          <w:sz w:val="28"/>
        </w:rPr>
        <w:t>я Хотя эти операции объективно воплощены в ору</w:t>
        <w:br/>
      </w:r>
      <w:r>
        <w:rPr>
          <w:color w:val="008000"/>
          <w:sz w:val="28"/>
        </w:rPr>
        <w:t>дии,</w:t>
      </w:r>
      <w:r>
        <w:rPr>
          <w:sz w:val="28"/>
        </w:rPr>
        <w:t xml:space="preserve"> для ребенка, </w:t>
      </w:r>
      <w:r>
        <w:rPr>
          <w:color w:val="008000"/>
          <w:sz w:val="28"/>
        </w:rPr>
        <w:t>субъекчивно,</w:t>
      </w:r>
      <w:r>
        <w:rPr>
          <w:sz w:val="28"/>
        </w:rPr>
        <w:t xml:space="preserve"> он</w:t>
      </w:r>
      <w:r>
        <w:rPr>
          <w:color w:val="008000"/>
          <w:sz w:val="28"/>
        </w:rPr>
        <w:t>и</w:t>
      </w:r>
      <w:r>
        <w:rPr>
          <w:sz w:val="28"/>
        </w:rPr>
        <w:t xml:space="preserve"> только заданы в</w:t>
        <w:br/>
        <w:t>нем Они открываютс</w:t>
      </w:r>
      <w:r>
        <w:rPr>
          <w:color w:val="008000"/>
          <w:sz w:val="28"/>
        </w:rPr>
        <w:t>я</w:t>
      </w:r>
      <w:r>
        <w:rPr>
          <w:sz w:val="28"/>
        </w:rPr>
        <w:t xml:space="preserve"> ем</w:t>
      </w:r>
      <w:r>
        <w:rPr>
          <w:color w:val="008000"/>
          <w:sz w:val="28"/>
        </w:rPr>
        <w:t>у</w:t>
      </w:r>
      <w:r>
        <w:rPr>
          <w:sz w:val="28"/>
        </w:rPr>
        <w:t xml:space="preserve"> лишь в силу того, что его от</w:t>
        <w:br/>
        <w:t>ношения к предмет</w:t>
      </w:r>
      <w:r>
        <w:rPr>
          <w:color w:val="008000"/>
          <w:sz w:val="28"/>
        </w:rPr>
        <w:t>н</w:t>
      </w:r>
      <w:r>
        <w:rPr>
          <w:sz w:val="28"/>
        </w:rPr>
        <w:t>ому миру опосредствованы его от</w:t>
        <w:br/>
      </w:r>
      <w:r>
        <w:rPr>
          <w:color w:val="008000"/>
          <w:sz w:val="28"/>
        </w:rPr>
        <w:t>ношениями</w:t>
      </w:r>
      <w:r>
        <w:rPr>
          <w:sz w:val="28"/>
        </w:rPr>
        <w:t xml:space="preserve"> к людям  Взрослые показывают ребенку</w:t>
        <w:br/>
        <w:t>способ действия с орудием, помогают ему адекватно</w:t>
        <w:br/>
        <w:t>употреблять его, т е строят у него орудийные опера</w:t>
        <w:br/>
        <w:t xml:space="preserve">| </w:t>
      </w:r>
      <w:r>
        <w:rPr>
          <w:color w:val="008000"/>
          <w:sz w:val="28"/>
        </w:rPr>
        <w:t>ции</w:t>
      </w:r>
      <w:r>
        <w:rPr>
          <w:sz w:val="28"/>
        </w:rPr>
        <w:t xml:space="preserve"> Эт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есчи</w:t>
      </w:r>
      <w:r>
        <w:rPr>
          <w:sz w:val="28"/>
        </w:rPr>
        <w:t xml:space="preserve"> иметь в виду ранние этапы </w:t>
      </w:r>
      <w:r>
        <w:rPr>
          <w:color w:val="008000"/>
          <w:sz w:val="28"/>
        </w:rPr>
        <w:t>разви</w:t>
        <w:br/>
        <w:t>т-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и перестраивают как бы самую логику </w:t>
      </w:r>
      <w:r>
        <w:rPr>
          <w:color w:val="008000"/>
          <w:sz w:val="28"/>
        </w:rPr>
        <w:t>движе</w:t>
        <w:br/>
        <w:t>ний</w:t>
      </w:r>
      <w:r>
        <w:rPr>
          <w:sz w:val="28"/>
        </w:rPr>
        <w:t xml:space="preserve"> ребенка и создают у него в качестве </w:t>
      </w:r>
      <w:r>
        <w:rPr>
          <w:color w:val="008000"/>
          <w:sz w:val="28"/>
        </w:rPr>
        <w:t>новообразова</w:t>
        <w:br/>
      </w:r>
      <w:r>
        <w:rPr>
          <w:sz w:val="28"/>
        </w:rPr>
        <w:t>ния способность к орудийным действиям</w:t>
      </w:r>
    </w:p>
    <w:p>
      <w:pPr>
        <w:pStyle w:val="Normal1"/>
        <w:rPr>
          <w:sz w:val="28"/>
        </w:rPr>
      </w:pPr>
      <w:r>
        <w:rPr>
          <w:sz w:val="28"/>
        </w:rPr>
        <w:t>Не иначе, конечно, обстоит дело и в том случае,</w:t>
        <w:br/>
        <w:t>когда перед ребенком стоит задача овладеть словом,</w:t>
        <w:br/>
        <w:t>понятием, знанием, т е явлениями идеальными</w:t>
      </w:r>
    </w:p>
    <w:p>
      <w:pPr>
        <w:sectPr>
          <w:headerReference w:type="default" r:id="rId2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Замечу, кстати, что реализация процесса присвоения</w:t>
        <w:br/>
        <w:t>| составляет ту функцию человеческого обучения, которая</w:t>
        <w:br/>
        <w:t>качественно отличает его от обучения животных, един</w:t>
        <w:br/>
        <w:t>|ственная функция которого есть приспособление</w:t>
        <w:br/>
        <w:t>|   Необходимо сделать еще одно замечание в связи с</w:t>
        <w:br/>
      </w:r>
      <w:r>
        <w:rPr>
          <w:color w:val="008000"/>
          <w:sz w:val="28"/>
        </w:rPr>
        <w:t>(</w:t>
      </w:r>
      <w:r>
        <w:rPr>
          <w:sz w:val="28"/>
        </w:rPr>
        <w:t>вопросом о соотношении между задатками и естествен</w:t>
        <w:br/>
        <w:t>|н</w:t>
      </w:r>
      <w:r>
        <w:rPr>
          <w:color w:val="008000"/>
          <w:sz w:val="28"/>
        </w:rPr>
        <w:t>ы</w:t>
      </w:r>
      <w:r>
        <w:rPr>
          <w:sz w:val="28"/>
        </w:rPr>
        <w:t xml:space="preserve">ми способностями, с одной стороны, и высшими, </w:t>
      </w:r>
      <w:r>
        <w:rPr>
          <w:color w:val="008000"/>
          <w:sz w:val="28"/>
        </w:rPr>
        <w:t>спе</w:t>
        <w:br/>
      </w:r>
      <w:r>
        <w:rPr>
          <w:sz w:val="28"/>
        </w:rPr>
        <w:t>|цифически человеческими способностя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</w:t>
        <w:br/>
        <w:t>|В</w:t>
      </w:r>
      <w:r>
        <w:rPr>
          <w:color w:val="008000"/>
          <w:sz w:val="28"/>
        </w:rPr>
        <w:t>ы</w:t>
      </w:r>
      <w:r>
        <w:rPr>
          <w:sz w:val="28"/>
        </w:rPr>
        <w:t>ше сказано, что первые являются как бы «безлики</w:t>
        <w:br/>
        <w:t>|ми</w:t>
      </w:r>
      <w:r>
        <w:rPr>
          <w:color w:val="008000"/>
          <w:sz w:val="28"/>
        </w:rPr>
        <w:t>»</w:t>
      </w:r>
      <w:r>
        <w:rPr>
          <w:sz w:val="28"/>
        </w:rPr>
        <w:t xml:space="preserve"> по отношению ко вторым Это значит, что, хотя они</w:t>
        <w:br/>
      </w:r>
      <w:r>
        <w:rPr>
          <w:b/>
          <w:sz w:val="28"/>
        </w:rPr>
        <w:t>|и</w:t>
      </w:r>
      <w:r>
        <w:rPr>
          <w:sz w:val="28"/>
        </w:rPr>
        <w:t xml:space="preserve"> состав </w:t>
      </w:r>
      <w:r>
        <w:rPr>
          <w:color w:val="008000"/>
          <w:sz w:val="28"/>
        </w:rPr>
        <w:t>тяют</w:t>
      </w:r>
      <w:r>
        <w:rPr>
          <w:sz w:val="28"/>
        </w:rPr>
        <w:t xml:space="preserve"> обязательное условие развития высших,</w:t>
        <w:br/>
      </w:r>
      <w:r>
        <w:rPr>
          <w:color w:val="008000"/>
          <w:sz w:val="28"/>
        </w:rPr>
        <w:t>с</w:t>
      </w:r>
      <w:r>
        <w:rPr>
          <w:sz w:val="28"/>
        </w:rPr>
        <w:t>пецифически человеческих способностей, они положи</w:t>
        <w:br/>
        <w:t>|тель</w:t>
      </w:r>
      <w:r>
        <w:rPr>
          <w:color w:val="008000"/>
          <w:sz w:val="28"/>
        </w:rPr>
        <w:t>н</w:t>
      </w:r>
      <w:r>
        <w:rPr>
          <w:sz w:val="28"/>
        </w:rPr>
        <w:t>о не определяют их содержания Например, для</w:t>
        <w:br/>
      </w:r>
      <w:r>
        <w:rPr>
          <w:color w:val="008000"/>
          <w:sz w:val="28"/>
        </w:rPr>
        <w:t>(</w:t>
      </w:r>
      <w:r>
        <w:rPr>
          <w:sz w:val="28"/>
        </w:rPr>
        <w:t>развития речевого слуха необходимо, конечно, наличие</w:t>
        <w:br/>
        <w:t>|известн</w:t>
      </w:r>
      <w:r>
        <w:rPr>
          <w:color w:val="008000"/>
          <w:sz w:val="28"/>
        </w:rPr>
        <w:t>ы</w:t>
      </w:r>
      <w:r>
        <w:rPr>
          <w:sz w:val="28"/>
        </w:rPr>
        <w:t>х задатков, однако сформируется ли у ребенка</w:t>
        <w:br/>
      </w:r>
      <w:r>
        <w:rPr>
          <w:color w:val="008000"/>
          <w:sz w:val="28"/>
        </w:rPr>
        <w:t>[</w:t>
      </w:r>
      <w:r>
        <w:rPr>
          <w:sz w:val="28"/>
        </w:rPr>
        <w:t xml:space="preserve">необходимая для восприятия речи способность </w:t>
      </w:r>
      <w:r>
        <w:rPr>
          <w:color w:val="008000"/>
          <w:sz w:val="28"/>
        </w:rPr>
        <w:t>специфи</w:t>
        <w:br/>
        <w:t>ч</w:t>
      </w:r>
      <w:r>
        <w:rPr>
          <w:sz w:val="28"/>
        </w:rPr>
        <w:t>еского тембрового анализа звуков, определяется не</w:t>
        <w:br/>
        <w:t>непосредственно этими задатками, а характером языка,</w:t>
        <w:br/>
        <w:t>которым данный ребенок овладевает, что же касается</w:t>
        <w:br/>
      </w:r>
      <w:r>
        <w:rPr>
          <w:sz w:val="28"/>
          <w:lang w:val="en-US" w:eastAsia="en-US"/>
        </w:rPr>
        <w:t>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оли самих задатков, то они обусловливают лишь неко-</w:t>
        <w:br/>
        <w:t>торые и</w:t>
      </w:r>
      <w:r>
        <w:rPr>
          <w:color w:val="008000"/>
          <w:sz w:val="28"/>
        </w:rPr>
        <w:t>н</w:t>
      </w:r>
      <w:r>
        <w:rPr>
          <w:sz w:val="28"/>
        </w:rPr>
        <w:t>дивидуальные особенности как хода самою</w:t>
        <w:br/>
        <w:t>процесса формирования данной способности, так и его</w:t>
        <w:br/>
        <w:t>конечного продукта. При этом выявляются широчайшие</w:t>
        <w:br/>
        <w:t>возможности так называемой моносистемной компен-</w:t>
        <w:br/>
        <w:t>сации, так что одна и та же специфическая способность</w:t>
        <w:br/>
        <w:t>может иметь в качестве своей естественной основы раз-</w:t>
        <w:br/>
        <w:t>ные ансамбли задатков и соответствующих им естест-</w:t>
        <w:br/>
        <w:t>венных способностей.</w:t>
      </w:r>
    </w:p>
    <w:p>
      <w:pPr>
        <w:pStyle w:val="Normal1"/>
        <w:rPr>
          <w:sz w:val="28"/>
        </w:rPr>
      </w:pPr>
      <w:r>
        <w:rPr>
          <w:sz w:val="28"/>
        </w:rPr>
        <w:t>Все эти положения определяют, однако, только са-</w:t>
        <w:br/>
        <w:t>мый общий подход к проблеме формирования специфи-</w:t>
        <w:br/>
        <w:t>чески человеческих способностей. Реализация же этого</w:t>
        <w:br/>
        <w:t>подхода в исследовании наталкивается на довольно</w:t>
        <w:br/>
        <w:t>серьезные затруднения и ставят ряд вопросов, нуждаю-</w:t>
        <w:br/>
        <w:t>щихся в конкретной разработке.</w:t>
      </w:r>
    </w:p>
    <w:p>
      <w:pPr>
        <w:pStyle w:val="Normal1"/>
        <w:rPr>
          <w:sz w:val="28"/>
        </w:rPr>
      </w:pPr>
      <w:r>
        <w:rPr>
          <w:sz w:val="28"/>
        </w:rPr>
        <w:t>Одним из важнейших вопросов, требующих специ-</w:t>
        <w:br/>
        <w:t>ального исследования, является вопрос о природе кон-</w:t>
        <w:br/>
        <w:t>кретных механизмов, которые составляют основу спо-</w:t>
        <w:br/>
        <w:t>собностей, развивающихся у человека в порядке при-</w:t>
        <w:br/>
        <w:t>жизненно складывающихся новообразований.</w:t>
      </w:r>
    </w:p>
    <w:p>
      <w:pPr>
        <w:pStyle w:val="Normal1"/>
        <w:rPr/>
      </w:pPr>
      <w:r>
        <w:rPr>
          <w:sz w:val="28"/>
        </w:rPr>
        <w:t>Вопрос этот возникает из следующей контроверзы.</w:t>
        <w:br/>
        <w:t>С одной стороны, как было сказано, специфически чело-</w:t>
        <w:br/>
        <w:t>веческие способности не передаются в порядке действия</w:t>
        <w:br/>
        <w:t xml:space="preserve">биологической наследствен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форме задат-</w:t>
        <w:br/>
        <w:t>ков. С другой стороны, невозможно, конечно, допустить</w:t>
        <w:br/>
        <w:t>существование таких способностей, которые не имели</w:t>
        <w:br/>
        <w:t>бы своего материального субстрата, своего органа. Ведь</w:t>
        <w:br/>
        <w:t>способность есть свойство, готовое к проявлению,</w:t>
        <w:br/>
        <w:t>к функционированию.</w:t>
      </w:r>
    </w:p>
    <w:p>
      <w:pPr>
        <w:pStyle w:val="Normal1"/>
        <w:rPr/>
      </w:pPr>
      <w:r>
        <w:rPr>
          <w:sz w:val="28"/>
        </w:rPr>
        <w:t>Но тогда спрашивается, что же именно функциони-</w:t>
        <w:br/>
        <w:t>рует, когда речь идет о специфически человеческих спо-</w:t>
        <w:br/>
        <w:t>собностях, не имеющих своей специальной и прямой ос-</w:t>
        <w:br/>
        <w:t>новы во врожденных морфологических орган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-</w:t>
        <w:br/>
        <w:t>датках?</w:t>
      </w:r>
    </w:p>
    <w:p>
      <w:pPr>
        <w:pStyle w:val="Normal1"/>
        <w:rPr/>
      </w:pPr>
      <w:r>
        <w:rPr>
          <w:sz w:val="28"/>
        </w:rPr>
        <w:t>Решение этого сложного вопроса было подготовлено</w:t>
        <w:br/>
        <w:t>успехами развития физиологии высшей нервной дея-</w:t>
        <w:br/>
        <w:t>тельности, (В первую очередь я имею в виду классиче-</w:t>
        <w:br/>
        <w:t xml:space="preserve">ские работы И. </w:t>
      </w:r>
      <w:r>
        <w:rPr>
          <w:color w:val="008000"/>
          <w:sz w:val="28"/>
        </w:rPr>
        <w:t>П.</w:t>
      </w:r>
      <w:r>
        <w:rPr>
          <w:sz w:val="28"/>
        </w:rPr>
        <w:t xml:space="preserve"> Павлова и его школы, а также рабо-</w:t>
        <w:br/>
        <w:t>ты А. А. Ухтомского). Оно было подготовлено и многи-</w:t>
        <w:br/>
        <w:t>ми психологическими исследованиями, посвященными</w:t>
        <w:br/>
        <w:t>формированию и строению высших психических функ-</w:t>
        <w:br/>
        <w:t>ций человека.</w:t>
      </w:r>
    </w:p>
    <w:p>
      <w:pPr>
        <w:pStyle w:val="Normal1"/>
        <w:rPr>
          <w:sz w:val="28"/>
        </w:rPr>
      </w:pPr>
      <w:r>
        <w:rPr>
          <w:sz w:val="28"/>
        </w:rPr>
        <w:t>Принципиальный ответ на этот вопрос состоит в том,</w:t>
        <w:br/>
        <w:t>что в процессе формирования у человека деятельности,</w:t>
        <w:br/>
        <w:t xml:space="preserve">адекватной предметам и явлениям, воплощающим </w:t>
      </w:r>
      <w:r>
        <w:rPr>
          <w:color w:val="008000"/>
          <w:sz w:val="28"/>
        </w:rPr>
        <w:t>чело-</w:t>
      </w:r>
    </w:p>
    <w:p>
      <w:pPr>
        <w:pStyle w:val="FR1"/>
        <w:rPr>
          <w:sz w:val="28"/>
        </w:rPr>
      </w:pPr>
      <w:r>
        <w:rPr>
          <w:sz w:val="28"/>
        </w:rPr>
        <w:t>54</w:t>
      </w:r>
    </w:p>
    <w:p>
      <w:pPr>
        <w:pStyle w:val="Normal1"/>
        <w:rPr/>
      </w:pPr>
      <w:r>
        <w:rPr>
          <w:color w:val="008000"/>
          <w:sz w:val="28"/>
        </w:rPr>
        <w:t>веческие</w:t>
      </w:r>
      <w:r>
        <w:rPr>
          <w:sz w:val="28"/>
        </w:rPr>
        <w:t xml:space="preserve"> способности, у него прижизненно формируют-</w:t>
        <w:br/>
        <w:t>ся также и способные осуществлять эту деятельность</w:t>
        <w:br/>
      </w:r>
      <w:r>
        <w:rPr>
          <w:color w:val="008000"/>
          <w:sz w:val="28"/>
        </w:rPr>
        <w:t>сЬункциоиальные</w:t>
      </w:r>
      <w:r>
        <w:rPr>
          <w:sz w:val="28"/>
        </w:rPr>
        <w:t xml:space="preserve"> мозговые органы, представляющие со-</w:t>
        <w:br/>
        <w:t>бой устойчивые рефлекторные объединения или систе-</w:t>
        <w:br/>
        <w:t>мы, которым свойственны новые специальные отправле-</w:t>
        <w:br/>
        <w:t>ния.</w:t>
      </w:r>
    </w:p>
    <w:p>
      <w:pPr>
        <w:pStyle w:val="Normal1"/>
        <w:rPr/>
      </w:pPr>
      <w:r>
        <w:rPr>
          <w:sz w:val="28"/>
        </w:rPr>
        <w:t>Хотя возможность прижизненного формирования</w:t>
        <w:br/>
        <w:t>функциональных мозговых органов мы находим уже</w:t>
        <w:br/>
        <w:t>у высших животных, однако только у человека они</w:t>
        <w:br/>
        <w:t>впервые становятся реализующими подлинные новооб-</w:t>
        <w:br/>
        <w:t>разования, а их формирование станов</w:t>
      </w:r>
      <w:r>
        <w:rPr>
          <w:color w:val="008000"/>
          <w:sz w:val="28"/>
        </w:rPr>
        <w:t>и</w:t>
      </w:r>
      <w:r>
        <w:rPr>
          <w:sz w:val="28"/>
        </w:rPr>
        <w:t>тся важнейшим</w:t>
        <w:br/>
        <w:t>при</w:t>
      </w:r>
      <w:r>
        <w:rPr>
          <w:color w:val="008000"/>
          <w:sz w:val="28"/>
        </w:rPr>
        <w:t>н</w:t>
      </w:r>
      <w:r>
        <w:rPr>
          <w:sz w:val="28"/>
        </w:rPr>
        <w:t>ципом онтогенетического развития.</w:t>
      </w:r>
    </w:p>
    <w:p>
      <w:pPr>
        <w:pStyle w:val="Normal1"/>
        <w:rPr/>
      </w:pPr>
      <w:r>
        <w:rPr>
          <w:sz w:val="28"/>
        </w:rPr>
        <w:t>Чтобы экспериментально проследить формирование</w:t>
        <w:br/>
        <w:t>механизмов специфически человеческих способностей и</w:t>
        <w:br/>
        <w:t>изучить их строение, мы последние годы занимались</w:t>
        <w:br/>
        <w:t>у нас в лаборатории исследованием специфически чело-</w:t>
        <w:br/>
        <w:t xml:space="preserve">веческого </w:t>
      </w:r>
      <w:r>
        <w:rPr>
          <w:color w:val="008000"/>
          <w:sz w:val="28"/>
        </w:rPr>
        <w:t>стуха.</w:t>
      </w:r>
      <w:r>
        <w:rPr>
          <w:sz w:val="28"/>
        </w:rPr>
        <w:t xml:space="preserve"> Мы рассуждали при этом так. Человек</w:t>
        <w:br/>
        <w:t>живет в мире звуков, созданных люд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ире му-</w:t>
        <w:br/>
        <w:t>зыки, в мире слышимой речи. У него вырабатывается</w:t>
        <w:br/>
        <w:t>поэто</w:t>
      </w:r>
      <w:r>
        <w:rPr>
          <w:color w:val="008000"/>
          <w:sz w:val="28"/>
        </w:rPr>
        <w:t>м</w:t>
      </w:r>
      <w:r>
        <w:rPr>
          <w:sz w:val="28"/>
        </w:rPr>
        <w:t xml:space="preserve">у </w:t>
      </w:r>
      <w:r>
        <w:rPr>
          <w:color w:val="008000"/>
          <w:sz w:val="28"/>
        </w:rPr>
        <w:t>о</w:t>
      </w:r>
      <w:r>
        <w:rPr>
          <w:sz w:val="28"/>
        </w:rPr>
        <w:t>собый чел</w:t>
      </w:r>
      <w:r>
        <w:rPr>
          <w:color w:val="008000"/>
          <w:sz w:val="28"/>
        </w:rPr>
        <w:t>о</w:t>
      </w:r>
      <w:r>
        <w:rPr>
          <w:sz w:val="28"/>
        </w:rPr>
        <w:t>веческий слух, т. е. способность</w:t>
        <w:br/>
        <w:t>анализировать специфические особенности эт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-</w:t>
        <w:br/>
        <w:t>ловеческ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а звуков.</w:t>
      </w:r>
    </w:p>
    <w:p>
      <w:pPr>
        <w:pStyle w:val="Normal1"/>
        <w:rPr/>
      </w:pPr>
      <w:r>
        <w:rPr>
          <w:sz w:val="28"/>
        </w:rPr>
        <w:t>Я не буду останавливаться на деталях и перейду</w:t>
        <w:br/>
        <w:t>прямо к важнейшим результатам, которые мы получили.</w:t>
        <w:br/>
        <w:t xml:space="preserve">Оказалось, во-первых, что интересовавшие нас </w:t>
      </w:r>
      <w:r>
        <w:rPr>
          <w:color w:val="008000"/>
          <w:sz w:val="28"/>
        </w:rPr>
        <w:t>звуко-</w:t>
        <w:br/>
        <w:t>высотные</w:t>
      </w:r>
      <w:r>
        <w:rPr>
          <w:sz w:val="28"/>
        </w:rPr>
        <w:t xml:space="preserve"> различительные пороги у этих испытуемых</w:t>
        <w:br/>
        <w:t>резко упали. Во-вторых, мы получили явление переноса</w:t>
        <w:br/>
        <w:t>на звуки другого тембра. Наконец, в-третьих, громкое</w:t>
        <w:br/>
      </w:r>
      <w:r>
        <w:rPr>
          <w:color w:val="008000"/>
          <w:sz w:val="28"/>
        </w:rPr>
        <w:t>пропевание</w:t>
      </w:r>
      <w:r>
        <w:rPr>
          <w:sz w:val="28"/>
        </w:rPr>
        <w:t xml:space="preserve"> сравниваемых звуков стало естествен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 xml:space="preserve">уступать свое место </w:t>
      </w:r>
      <w:r>
        <w:rPr>
          <w:color w:val="008000"/>
          <w:sz w:val="28"/>
        </w:rPr>
        <w:t>проиеванию</w:t>
      </w:r>
      <w:r>
        <w:rPr>
          <w:sz w:val="28"/>
        </w:rPr>
        <w:t xml:space="preserve"> «про себя» с несомнен-</w:t>
        <w:br/>
        <w:t>ной тенденцией к образованию внутреннего, мысленно-</w:t>
        <w:br/>
        <w:t xml:space="preserve">го «представления», по выражению Б.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Теплова</w:t>
      </w:r>
      <w:r>
        <w:rPr>
          <w:sz w:val="28"/>
        </w:rPr>
        <w:t xml:space="preserve"> </w:t>
      </w:r>
      <w:r>
        <w:rPr>
          <w:color w:val="008000"/>
          <w:sz w:val="28"/>
        </w:rPr>
        <w:t>(Теп-</w:t>
        <w:br/>
        <w:t>лов,</w:t>
      </w:r>
      <w:r>
        <w:rPr>
          <w:sz w:val="28"/>
          <w:lang w:val="en-US" w:eastAsia="en-US"/>
        </w:rPr>
        <w:t xml:space="preserve"> 1947),</w:t>
      </w:r>
      <w:r>
        <w:rPr>
          <w:sz w:val="28"/>
        </w:rPr>
        <w:t xml:space="preserve"> высоты звуков, т. е. той именно способности,</w:t>
        <w:br/>
        <w:t>которая и является необходимым условием музыкаль-</w:t>
        <w:br/>
        <w:t>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Нам, таким образом, удалось увидеть в лаборато-</w:t>
        <w:br/>
        <w:t>рии, в условиях точных записей и измерений рождение,</w:t>
        <w:br/>
        <w:t>формирование подлин</w:t>
      </w:r>
      <w:r>
        <w:rPr>
          <w:color w:val="008000"/>
          <w:sz w:val="28"/>
        </w:rPr>
        <w:t>н</w:t>
      </w:r>
      <w:r>
        <w:rPr>
          <w:sz w:val="28"/>
        </w:rPr>
        <w:t>ого новообразования, подлинно</w:t>
        <w:br/>
        <w:t>новой для данных испытуемых способности, в основе</w:t>
        <w:br/>
        <w:t xml:space="preserve">которой лежал новый фундаментальный механизм </w:t>
      </w:r>
      <w:r>
        <w:rPr>
          <w:color w:val="008000"/>
          <w:sz w:val="28"/>
        </w:rPr>
        <w:t>ана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"иза</w:t>
      </w:r>
      <w:r>
        <w:rPr>
          <w:sz w:val="28"/>
        </w:rPr>
        <w:t xml:space="preserve"> основной высоты сложных </w:t>
      </w:r>
      <w:r>
        <w:rPr>
          <w:color w:val="008000"/>
          <w:sz w:val="28"/>
        </w:rPr>
        <w:t>разнотембровых</w:t>
      </w:r>
      <w:r>
        <w:rPr>
          <w:sz w:val="28"/>
        </w:rPr>
        <w:t xml:space="preserve"> зв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 xml:space="preserve">ков.                           </w:t>
      </w:r>
      <w:r>
        <w:rPr>
          <w:i/>
          <w:color w:val="008000"/>
          <w:sz w:val="28"/>
          <w:lang w:val="en-US"/>
        </w:rPr>
        <w:t>f</w:t>
      </w:r>
      <w:r>
        <w:rPr>
          <w:i/>
          <w:sz w:val="28"/>
        </w:rPr>
        <w:t xml:space="preserve">        </w:t>
      </w:r>
      <w:r>
        <w:rPr>
          <w:i/>
          <w:color w:val="008000"/>
          <w:sz w:val="28"/>
          <w:lang w:val="en-US"/>
        </w:rPr>
        <w:t>f</w:t>
      </w:r>
      <w:r>
        <w:rPr>
          <w:i/>
          <w:sz w:val="28"/>
        </w:rPr>
        <w:t xml:space="preserve">        </w:t>
      </w:r>
      <w:r>
        <w:rPr>
          <w:i/>
          <w:color w:val="008000"/>
          <w:sz w:val="28"/>
          <w:lang w:val="en-US"/>
        </w:rPr>
        <w:t>J</w:t>
      </w:r>
    </w:p>
    <w:p>
      <w:pPr>
        <w:pStyle w:val="Normal1"/>
        <w:rPr/>
      </w:pPr>
      <w:r>
        <w:rPr>
          <w:sz w:val="28"/>
        </w:rPr>
        <w:t>Вместе с тем мы убедились в том, что эту способ-</w:t>
        <w:br/>
        <w:t>ность в случаях, когда она стихийно, сама собой не</w:t>
        <w:br/>
      </w:r>
      <w:r>
        <w:rPr>
          <w:color w:val="008000"/>
          <w:sz w:val="28"/>
        </w:rPr>
        <w:t>ф</w:t>
      </w:r>
      <w:r>
        <w:rPr>
          <w:sz w:val="28"/>
        </w:rPr>
        <w:t>ормировалась, можно активно строить.</w:t>
      </w:r>
    </w:p>
    <w:p>
      <w:pPr>
        <w:sectPr>
          <w:headerReference w:type="default" r:id="rId2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казанн</w:t>
      </w:r>
      <w:r>
        <w:rPr>
          <w:color w:val="008000"/>
          <w:sz w:val="28"/>
        </w:rPr>
        <w:t>о</w:t>
      </w:r>
      <w:r>
        <w:rPr>
          <w:sz w:val="28"/>
        </w:rPr>
        <w:t>е выше, разумеется, не исчерпывает проб-</w:t>
        <w:br/>
        <w:t>лемы способностей. Вместе с тем я думаю, что выдви-</w:t>
        <w:br/>
        <w:t>нутое мной положение об особой природе и особом про-</w:t>
        <w:br/>
        <w:t>цессе формирования специфических способностей чело-</w:t>
        <w:br/>
        <w:t>века как прижизненно складывающихся образований</w:t>
        <w:br/>
        <w:t>имеет не только общее, отвлеченное значение, но и поз-</w:t>
        <w:br/>
        <w:t>воляет ориентировать конкретные исследования в этой</w:t>
        <w:br/>
        <w:t>труднейшей области.</w:t>
      </w:r>
    </w:p>
    <w:p>
      <w:pPr>
        <w:pStyle w:val="Normal1"/>
        <w:rPr>
          <w:sz w:val="28"/>
        </w:rPr>
      </w:pPr>
      <w:r>
        <w:rPr>
          <w:sz w:val="28"/>
        </w:rPr>
        <w:t>Речь идет о том, чтобы не ограничиваться анализом</w:t>
        <w:br/>
        <w:t>готовых, уже сложившихся способностей или описани-</w:t>
        <w:br/>
        <w:t>ем процесса их онтогенетического развития в условиях,</w:t>
        <w:br/>
        <w:t>когда соответствующая способность уже фактически</w:t>
        <w:br/>
        <w:t>определилась, а вести исследование дальше, экспери-</w:t>
        <w:br/>
        <w:t>ментально изучая механизмы их формирования.</w:t>
      </w:r>
    </w:p>
    <w:p>
      <w:pPr>
        <w:pStyle w:val="Normal1"/>
        <w:rPr>
          <w:sz w:val="28"/>
        </w:rPr>
      </w:pPr>
      <w:r>
        <w:rPr>
          <w:sz w:val="28"/>
        </w:rPr>
        <w:t>Именно исследованиям, идущим по этому пути,</w:t>
        <w:br/>
        <w:t>по-видимому, и будет принадлежать последнее слово в</w:t>
        <w:br/>
        <w:t>спорных вопросах проблемы высших человеческих спо-</w:t>
        <w:br/>
        <w:t>собностей.</w:t>
      </w:r>
    </w:p>
    <w:p>
      <w:pPr>
        <w:pStyle w:val="FR1"/>
        <w:rPr>
          <w:sz w:val="28"/>
        </w:rPr>
      </w:pPr>
      <w:r>
        <w:rPr>
          <w:i/>
          <w:sz w:val="28"/>
        </w:rPr>
        <w:t>С. Л. Рубин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ПРОБЛЕМА СПОСОБНОСТЕ</w:t>
      </w:r>
      <w:r>
        <w:rPr>
          <w:b/>
          <w:color w:val="008000"/>
          <w:sz w:val="28"/>
        </w:rPr>
        <w:t>Й</w:t>
        <w:br/>
      </w:r>
      <w:r>
        <w:rPr>
          <w:b/>
          <w:sz w:val="28"/>
        </w:rPr>
        <w:t>И ВОПРОСЫ ПСИХОЛОГИЧЕСКО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ТЕОРИИ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Первое общее положение, которое я хотел бы сфор-</w:t>
        <w:br/>
        <w:t>мулировать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опрос о способностях должен быть слит</w:t>
        <w:br/>
        <w:t>с вопросом о развитии, вопрос об умственных способно-</w:t>
        <w:br/>
        <w:t>ст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вопросом об умственном развитии.</w:t>
      </w:r>
    </w:p>
    <w:p>
      <w:pPr>
        <w:pStyle w:val="Normal1"/>
        <w:rPr/>
      </w:pPr>
      <w:r>
        <w:rPr>
          <w:sz w:val="28"/>
        </w:rPr>
        <w:t>Развитие человека в отличие от накопления «опы-</w:t>
        <w:br/>
        <w:t>та», овладения знаниями, умениями, навыкам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то и</w:t>
        <w:br/>
        <w:t>есть развитие его способностей, а развитие способностей</w:t>
        <w:br/>
        <w:t>чело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есть то, что представляет собой раз-</w:t>
        <w:br/>
        <w:t>витие как таковое в отличие от накопления знаний и</w:t>
        <w:br/>
        <w:t>умений. (Я не касаюсь здесь других не менее важных</w:t>
        <w:br/>
        <w:t>сторон развития личности.)</w:t>
      </w:r>
    </w:p>
    <w:p>
      <w:pPr>
        <w:pStyle w:val="Normal1"/>
        <w:rPr/>
      </w:pPr>
      <w:r>
        <w:rPr>
          <w:sz w:val="28"/>
        </w:rPr>
        <w:t>Решающим для учения о способностях является воп-</w:t>
        <w:br/>
        <w:t>рос о детерминации их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й вопрос</w:t>
        <w:br/>
        <w:t>теории любых явлений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«Вопросы психологии»,</w:t>
      </w:r>
      <w:r>
        <w:rPr>
          <w:sz w:val="28"/>
          <w:lang w:val="en-US" w:eastAsia="en-US"/>
        </w:rPr>
        <w:t xml:space="preserve"> 1960, № 3.</w:t>
      </w:r>
    </w:p>
    <w:p>
      <w:pPr>
        <w:pStyle w:val="FR1"/>
        <w:rPr>
          <w:sz w:val="28"/>
        </w:rPr>
      </w:pPr>
      <w:r>
        <w:rPr>
          <w:sz w:val="28"/>
        </w:rPr>
        <w:t>56</w:t>
      </w:r>
    </w:p>
    <w:p>
      <w:pPr>
        <w:pStyle w:val="Normal1"/>
        <w:rPr/>
      </w:pPr>
      <w:r>
        <w:rPr>
          <w:sz w:val="28"/>
        </w:rPr>
        <w:t>Связать, как мы это сделали, проблемы способностей</w:t>
        <w:br/>
        <w:t>с вопросом о развит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т приз</w:t>
      </w:r>
      <w:r>
        <w:rPr>
          <w:color w:val="008000"/>
          <w:sz w:val="28"/>
        </w:rPr>
        <w:t>н</w:t>
      </w:r>
      <w:r>
        <w:rPr>
          <w:sz w:val="28"/>
        </w:rPr>
        <w:t>ать с одной сто-</w:t>
        <w:br/>
        <w:t xml:space="preserve">роны, что способности не могут быть просто </w:t>
      </w:r>
      <w:r>
        <w:rPr>
          <w:color w:val="008000"/>
          <w:sz w:val="28"/>
        </w:rPr>
        <w:t>н</w:t>
      </w:r>
      <w:r>
        <w:rPr>
          <w:sz w:val="28"/>
        </w:rPr>
        <w:t>асаждены</w:t>
        <w:br/>
        <w:t>изв</w:t>
      </w:r>
      <w:r>
        <w:rPr>
          <w:color w:val="008000"/>
          <w:sz w:val="28"/>
        </w:rPr>
        <w:t>н</w:t>
      </w:r>
      <w:r>
        <w:rPr>
          <w:sz w:val="28"/>
        </w:rPr>
        <w:t>е, что в индивиде долж</w:t>
      </w:r>
      <w:r>
        <w:rPr>
          <w:color w:val="008000"/>
          <w:sz w:val="28"/>
        </w:rPr>
        <w:t>н</w:t>
      </w:r>
      <w:r>
        <w:rPr>
          <w:sz w:val="28"/>
        </w:rPr>
        <w:t>ы существовать предпо-</w:t>
        <w:br/>
        <w:t>сылки, внутренние условия для их органического роста</w:t>
        <w:br/>
        <w:t>и, с другой стороны, что они не предопред</w:t>
      </w:r>
      <w:r>
        <w:rPr>
          <w:color w:val="008000"/>
          <w:sz w:val="28"/>
        </w:rPr>
        <w:t>е</w:t>
      </w:r>
      <w:r>
        <w:rPr>
          <w:sz w:val="28"/>
        </w:rPr>
        <w:t>лены, не да-</w:t>
        <w:br/>
        <w:t>ны в готовом виде до и вне всякого развития.</w:t>
      </w:r>
    </w:p>
    <w:p>
      <w:pPr>
        <w:pStyle w:val="Normal1"/>
        <w:rPr/>
      </w:pPr>
      <w:r>
        <w:rPr>
          <w:sz w:val="28"/>
        </w:rPr>
        <w:t>Взаимосвязь внешних и внутренних условий разви-</w:t>
        <w:br/>
        <w:t>тия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правной пункт и теоретическая ос-</w:t>
        <w:br/>
        <w:t>нова для решения коренных дискуссионных вопросов</w:t>
        <w:br/>
        <w:t>теории способностей. Не случайно с этим вопросом о</w:t>
        <w:br/>
        <w:t>детерминации связана вся дискуссия по вопросу о спо-</w:t>
        <w:br/>
        <w:t>собностях. Теория врожденности способностей переносит</w:t>
        <w:br/>
        <w:t>их детерминацию целиком вовнутрь инд</w:t>
      </w:r>
      <w:r>
        <w:rPr>
          <w:color w:val="008000"/>
          <w:sz w:val="28"/>
        </w:rPr>
        <w:t>и</w:t>
      </w:r>
      <w:r>
        <w:rPr>
          <w:sz w:val="28"/>
        </w:rPr>
        <w:t>вида и выносит</w:t>
        <w:br/>
        <w:t>ее вовне его развития. Этой теории противостоят, как</w:t>
        <w:br/>
        <w:t>известно, теории, которые выносят детерминацию разви-</w:t>
        <w:br/>
        <w:t>тия целиком вовне индивида. Таковы различные вари-</w:t>
        <w:br/>
        <w:t>анты теорий, относящих детермина</w:t>
      </w:r>
      <w:r>
        <w:rPr>
          <w:color w:val="008000"/>
          <w:sz w:val="28"/>
        </w:rPr>
        <w:t>ц</w:t>
      </w:r>
      <w:r>
        <w:rPr>
          <w:sz w:val="28"/>
        </w:rPr>
        <w:t>ию способностей</w:t>
        <w:br/>
        <w:t>и их развития целиком за счет внешних услов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внешней среды и внешних воздействий. Теории второго</w:t>
        <w:br/>
        <w:t>типа получили значительное распространение и у нас.</w:t>
        <w:br/>
        <w:t>Это понятно: они, очевидно, носят материалистический</w:t>
        <w:br/>
        <w:t>характер и имеют прогрессивный смысл, поскольку от-</w:t>
        <w:br/>
        <w:t>крывают  принципиальную возможность изменением</w:t>
        <w:br/>
        <w:t>внешних условий развивать способности. Однако меха-</w:t>
        <w:br/>
        <w:t>нический характер этих концепций, разрывающих взаи-</w:t>
        <w:br/>
        <w:t>мосвязь и взаимообусловленность внешних и внутренних</w:t>
        <w:br/>
        <w:t>условий, делает и теоретически и практически несостоя-</w:t>
        <w:br/>
        <w:t>тельными и подрывает значение вышеуказанных их</w:t>
        <w:br/>
        <w:t>преимуществ.</w:t>
      </w:r>
    </w:p>
    <w:p>
      <w:pPr>
        <w:sectPr>
          <w:headerReference w:type="default" r:id="rId2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 числу теорий, односторонне и потому неверно под-</w:t>
        <w:br/>
        <w:t>черкивающих роль внешних факторов, должна быть,</w:t>
        <w:br/>
        <w:t>по-моему, отнесена и получившая у нас в последнее вре-</w:t>
        <w:br/>
        <w:t>мя известное распространение теория, которая объяв-</w:t>
        <w:br/>
        <w:t xml:space="preserve">ляет </w:t>
      </w:r>
      <w:r>
        <w:rPr>
          <w:color w:val="008000"/>
          <w:sz w:val="28"/>
        </w:rPr>
        <w:t>«интериоризацию»</w:t>
      </w:r>
      <w:r>
        <w:rPr>
          <w:sz w:val="28"/>
        </w:rPr>
        <w:t xml:space="preserve"> внешних действий основным</w:t>
        <w:br/>
        <w:t>«механизмом» умственного развития. Конкретным и</w:t>
        <w:br/>
        <w:t>«содержательным» выражением этой теории является</w:t>
        <w:br/>
        <w:t>утверждение или предположение, что материальное</w:t>
        <w:br/>
        <w:t>Действие определяет  состав  умственного действия</w:t>
        <w:br/>
      </w:r>
      <w:r>
        <w:rPr>
          <w:color w:val="008000"/>
          <w:sz w:val="28"/>
        </w:rPr>
        <w:t>(П.</w:t>
      </w:r>
      <w:r>
        <w:rPr>
          <w:sz w:val="28"/>
        </w:rPr>
        <w:t xml:space="preserve"> Я. Гальперин), что умственное действие воспроиз-</w:t>
        <w:br/>
        <w:t>водит, как-то их видоизменяя, состав тех материальных</w:t>
        <w:br/>
        <w:t xml:space="preserve">Действий, из которых оно происходит В этом </w:t>
      </w:r>
      <w:r>
        <w:rPr>
          <w:color w:val="008000"/>
          <w:sz w:val="28"/>
        </w:rPr>
        <w:t>положе</w:t>
        <w:br/>
        <w:t>чии,</w:t>
      </w:r>
      <w:r>
        <w:rPr>
          <w:sz w:val="28"/>
        </w:rPr>
        <w:t xml:space="preserve"> которое придает определенность теории </w:t>
      </w:r>
      <w:r>
        <w:rPr>
          <w:color w:val="008000"/>
          <w:sz w:val="28"/>
        </w:rPr>
        <w:t>интериори-</w:t>
        <w:br/>
        <w:t>эации,</w:t>
      </w:r>
      <w:r>
        <w:rPr>
          <w:sz w:val="28"/>
        </w:rPr>
        <w:t xml:space="preserve"> вместе с тем обнаруживается ее самая слабая</w:t>
        <w:br/>
      </w:r>
      <w:r>
        <w:rPr>
          <w:color w:val="008000"/>
          <w:sz w:val="28"/>
        </w:rPr>
        <w:t>б</w:t>
      </w:r>
      <w:r>
        <w:rPr>
          <w:sz w:val="28"/>
        </w:rPr>
        <w:t>орона. Неверно думать как то, что всякое умственное</w:t>
        <w:br/>
      </w:r>
      <w:r>
        <w:rPr>
          <w:sz w:val="28"/>
          <w:lang w:val="en-US" w:eastAsia="en-US"/>
        </w:rPr>
        <w:t>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«действие» имеет свой прототип в материальном дейст-</w:t>
        <w:br/>
        <w:t>вии, так и то, что обязательным условием возникновения</w:t>
        <w:br/>
        <w:t>умственного действия является обращение к «соответ-</w:t>
        <w:br/>
        <w:t>ствующему» материальному действию, которое оно в</w:t>
        <w:br/>
      </w:r>
      <w:r>
        <w:rPr>
          <w:color w:val="008000"/>
          <w:sz w:val="28"/>
        </w:rPr>
        <w:t>умствен-ном</w:t>
      </w:r>
      <w:r>
        <w:rPr>
          <w:sz w:val="28"/>
        </w:rPr>
        <w:t xml:space="preserve"> плане «воспроизводит» или из которого оно</w:t>
        <w:br/>
        <w:t>исходит.</w:t>
      </w:r>
    </w:p>
    <w:p>
      <w:pPr>
        <w:pStyle w:val="Normal1"/>
        <w:rPr/>
      </w:pPr>
      <w:r>
        <w:rPr>
          <w:sz w:val="28"/>
        </w:rPr>
        <w:t xml:space="preserve">Теория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несомненно является наибо-</w:t>
        <w:br/>
        <w:t>лее утонченным вариантом  теорий, утверждающ</w:t>
      </w:r>
      <w:r>
        <w:rPr>
          <w:color w:val="008000"/>
          <w:sz w:val="28"/>
        </w:rPr>
        <w:t>и</w:t>
      </w:r>
      <w:r>
        <w:rPr>
          <w:sz w:val="28"/>
        </w:rPr>
        <w:t>х</w:t>
        <w:br/>
        <w:t>внешнюю детерминацию развития человека. Мы поэтому</w:t>
        <w:br/>
        <w:t>на ней и сосредоточим нашу критику. Эта теория одно-</w:t>
        <w:br/>
        <w:t>сторонне   подчеркивает детерминацию   внутреннего</w:t>
        <w:br/>
        <w:t>внешним, не выявляя внутренней обусловленности этой</w:t>
        <w:br/>
        <w:t>внешней детерминации. Не случайно умственная дея-</w:t>
        <w:br/>
        <w:t>тельность сводится сторонниками этой точки зрения в</w:t>
        <w:br/>
        <w:t>конечном счете к функционированию операций, вклю-</w:t>
        <w:br/>
        <w:t>чаемых по заранее заданным признакам. Не случайно,</w:t>
        <w:br/>
        <w:t>далее, познание сводится при этом к ориентировочной</w:t>
        <w:br/>
        <w:t>деятельности: для осуществления так понимаемой умст-</w:t>
        <w:br/>
        <w:t>венной деятельности нет нужды в сколько-нибудь все-</w:t>
        <w:br/>
        <w:t>стороннем анализе и познании действительности; доста-</w:t>
        <w:br/>
        <w:t>точно «сориентироваться» по данному сигнальному,</w:t>
        <w:br/>
        <w:t>признаку</w:t>
      </w:r>
      <w:r>
        <w:rPr>
          <w:color w:val="008000"/>
          <w:sz w:val="28"/>
        </w:rPr>
        <w:t>'.</w:t>
      </w:r>
      <w:r>
        <w:rPr>
          <w:sz w:val="28"/>
        </w:rPr>
        <w:t xml:space="preserve"> При такой односторонней детерминации</w:t>
        <w:br/>
        <w:t>извне умственная деятельность неизбежно лишается</w:t>
        <w:br/>
        <w:t>своего внутреннего мыслительного содержания.</w:t>
      </w:r>
    </w:p>
    <w:p>
      <w:pPr>
        <w:pStyle w:val="Normal1"/>
        <w:rPr>
          <w:sz w:val="28"/>
        </w:rPr>
      </w:pPr>
      <w:r>
        <w:rPr>
          <w:sz w:val="28"/>
        </w:rPr>
        <w:t>Согласно этой концепции, «формирование в онтогене-</w:t>
        <w:br/>
        <w:t>зе... интеллектуальных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тематических,</w:t>
        <w:br/>
        <w:t>логических и других» сводится к «усвоению исторически</w:t>
        <w:br/>
        <w:t>выработанных операций»; в способности проецируются</w:t>
        <w:br/>
        <w:t>процессы, строящиеся «извне». Значит, способности к</w:t>
        <w:br/>
        <w:t xml:space="preserve">математике, языкам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озникают только в резуль-</w:t>
        <w:br/>
        <w:t>тате усвоения операций, в результате обучения; в самих</w:t>
        <w:br/>
        <w:t>индивидах нет якобы ничего, в силу чего обучение у</w:t>
        <w:br/>
        <w:t xml:space="preserve">одних идет лучше, успешнее, чем у других; </w:t>
      </w:r>
      <w:r>
        <w:rPr>
          <w:color w:val="008000"/>
          <w:sz w:val="28"/>
        </w:rPr>
        <w:t>игнорирует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е подлежит, конечно, никакому сомнению, что познаватель-</w:t>
        <w:br/>
        <w:t>ная деятельность позволяет ориентироваться в окружающем, но</w:t>
        <w:br/>
        <w:t xml:space="preserve">это не значит, что можно заменить термином </w:t>
      </w:r>
      <w:r>
        <w:rPr>
          <w:color w:val="008000"/>
          <w:sz w:val="28"/>
        </w:rPr>
        <w:t>(</w:t>
      </w:r>
      <w:r>
        <w:rPr>
          <w:sz w:val="28"/>
        </w:rPr>
        <w:t>или характеристи-</w:t>
        <w:br/>
        <w:t>кой.) «ориентировочная» понятие познавательной деятельности. Та-</w:t>
        <w:br/>
        <w:t>кая подстановка означает сперва попытку определять познаватель-</w:t>
        <w:br/>
        <w:t>ную деятельность только по тому «прагматическому» эффекту, ко-</w:t>
        <w:br/>
        <w:t>торый она дает, не вскрывая того, что сама собой она представ-</w:t>
        <w:br/>
        <w:t>ляет; но далее за этим неизбежно стоит и некое представление</w:t>
        <w:br/>
        <w:t>о природе познавательной деятельности. Характеристика познава-</w:t>
        <w:br/>
        <w:t>тельной деятельности как ориентировочной фактически заключает</w:t>
        <w:br/>
        <w:t>в себе обособление ориентировочного компонента познавательной</w:t>
        <w:br/>
        <w:t>деятельности, связанное с тенденцией   оттеснить характеристику</w:t>
        <w:br/>
        <w:t xml:space="preserve">познавательной деятельности как деятельности </w:t>
      </w:r>
      <w:r>
        <w:rPr>
          <w:color w:val="008000"/>
          <w:sz w:val="28"/>
        </w:rPr>
        <w:t>аналитико-синтети-</w:t>
        <w:br/>
        <w:t>ческой.</w:t>
      </w:r>
    </w:p>
    <w:p>
      <w:pPr>
        <w:pStyle w:val="FR1"/>
        <w:rPr>
          <w:sz w:val="28"/>
        </w:rPr>
      </w:pPr>
      <w:r>
        <w:rPr>
          <w:sz w:val="28"/>
        </w:rPr>
        <w:t>58</w:t>
      </w:r>
    </w:p>
    <w:p>
      <w:pPr>
        <w:pStyle w:val="Normal1"/>
        <w:rPr/>
      </w:pPr>
      <w:r>
        <w:rPr>
          <w:color w:val="008000"/>
          <w:sz w:val="28"/>
        </w:rPr>
        <w:t>ся</w:t>
      </w:r>
      <w:r>
        <w:rPr>
          <w:sz w:val="28"/>
        </w:rPr>
        <w:t xml:space="preserve"> исходная общая зависимость обучения от обучаемо-</w:t>
        <w:br/>
        <w:t>сти, от предпосылок, лежащих в субъекте обучения;</w:t>
      </w:r>
    </w:p>
    <w:p>
      <w:pPr>
        <w:pStyle w:val="Normal1"/>
        <w:rPr/>
      </w:pPr>
      <w:r>
        <w:rPr>
          <w:sz w:val="28"/>
        </w:rPr>
        <w:t>похвальное стремление не упустить обратные связ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без</w:t>
      </w:r>
      <w:r>
        <w:rPr>
          <w:color w:val="008000"/>
          <w:sz w:val="28"/>
        </w:rPr>
        <w:t>у</w:t>
      </w:r>
      <w:r>
        <w:rPr>
          <w:sz w:val="28"/>
        </w:rPr>
        <w:t>словно действительно существующие и важные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заслоняет у сторонников этой теории способность</w:t>
        <w:br/>
        <w:t>видеть прямые, исходные зависимости. Все как будто</w:t>
        <w:br/>
        <w:t xml:space="preserve">идет только от объекта, извне и лишь </w:t>
      </w:r>
      <w:r>
        <w:rPr>
          <w:color w:val="008000"/>
          <w:sz w:val="28"/>
        </w:rPr>
        <w:t>интериоризация</w:t>
        <w:br/>
      </w:r>
      <w:r>
        <w:rPr>
          <w:sz w:val="28"/>
        </w:rPr>
        <w:t>внешнего заполняет внутреннюю пустоту. В результате</w:t>
        <w:br/>
        <w:t>обучения, поскольку оно дает и «формальный» эффект</w:t>
        <w:br/>
        <w:t>(это признается), возникают внутренние предпосылки</w:t>
        <w:br/>
        <w:t>для дальнейшего обучения, но первоначаль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логи-</w:t>
        <w:br/>
        <w:t>ке этой концепции</w:t>
      </w:r>
      <w:r>
        <w:rPr>
          <w:sz w:val="28"/>
          <w:lang w:val="en-US" w:eastAsia="en-US"/>
        </w:rPr>
        <w:t>—</w:t>
      </w:r>
      <w:r>
        <w:rPr>
          <w:sz w:val="28"/>
        </w:rPr>
        <w:t>обучение не имеет никаких исход-</w:t>
        <w:br/>
        <w:t>ных внутренних предпосылок в индивиде; обучени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только условие образования способностей; само оно</w:t>
        <w:br/>
      </w:r>
      <w:r>
        <w:rPr>
          <w:color w:val="008000"/>
          <w:sz w:val="28"/>
        </w:rPr>
        <w:t>н</w:t>
      </w:r>
      <w:r>
        <w:rPr>
          <w:sz w:val="28"/>
        </w:rPr>
        <w:t>икак ими не обусловлено; способ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лько про-</w:t>
        <w:br/>
        <w:t>дукт обучения; они не фигурируют вовсе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в числе его</w:t>
        <w:br/>
        <w:t>исходных предпосылок. На самом деле в процессе обу-</w:t>
        <w:br/>
        <w:t>чения и усвоения способности развиваются и специфи-</w:t>
        <w:br/>
        <w:t>цируются, но в неразвитой и общей форме они образу-</w:t>
        <w:br/>
        <w:t>ют и исходные предпосылки обучения их усвоения. На</w:t>
        <w:br/>
        <w:t>самом деле надо говорить не только о способностях как</w:t>
        <w:br/>
        <w:t>продуктах освоения предметов деятельности, но и о са-</w:t>
        <w:br/>
        <w:t>мих этих предметах, как продуктах исторического раз-</w:t>
        <w:br/>
        <w:t xml:space="preserve">вития способност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казавшись от утверждения</w:t>
        <w:br/>
        <w:t>об односторонней зависимости развития людей и их</w:t>
        <w:br/>
        <w:t>способностей от внешних продуктов их деятельности,</w:t>
        <w:br/>
        <w:t>исходить из взаимосвязи и взаимозависимости в</w:t>
      </w:r>
      <w:r>
        <w:rPr>
          <w:color w:val="008000"/>
          <w:sz w:val="28"/>
        </w:rPr>
        <w:t>н</w:t>
      </w:r>
      <w:r>
        <w:rPr>
          <w:sz w:val="28"/>
        </w:rPr>
        <w:t>утрен-</w:t>
        <w:br/>
        <w:t>него развития самих людей, их собственной природы,</w:t>
        <w:br/>
        <w:t>их способностей и внешних объективированных продук-</w:t>
        <w:br/>
        <w:t>тов их деятельности. Сознание этих последних имеет как</w:t>
        <w:br/>
        <w:t>своим следствием, так и своим условием изменение при-</w:t>
        <w:br/>
        <w:t>роды людей, их способностей. Человек и предметный</w:t>
        <w:br/>
        <w:t>мир должны быть рассмотрены в их взаимодействии,</w:t>
        <w:br/>
        <w:t>и рассмотрение их взаимодействия не может быть огра-</w:t>
        <w:br/>
        <w:t>ничено только сферой усвоения, вовсе вне сферы про-</w:t>
        <w:br/>
        <w:t>изводства.</w:t>
      </w:r>
    </w:p>
    <w:p>
      <w:pPr>
        <w:pStyle w:val="Normal1"/>
        <w:rPr/>
      </w:pPr>
      <w:r>
        <w:rPr>
          <w:sz w:val="28"/>
        </w:rPr>
        <w:t>Способности людей формируются не только в про-</w:t>
        <w:br/>
        <w:t xml:space="preserve">цессе усвоения продуктов, созданных человеком в </w:t>
      </w:r>
      <w:r>
        <w:rPr>
          <w:color w:val="008000"/>
          <w:sz w:val="28"/>
        </w:rPr>
        <w:t>поо-</w:t>
        <w:br/>
        <w:t>Цессе</w:t>
      </w:r>
      <w:r>
        <w:rPr>
          <w:sz w:val="28"/>
        </w:rPr>
        <w:t xml:space="preserve"> исторического развития, но также и в процессе</w:t>
        <w:br/>
        <w:t>их создания; процесс же создания человеком предмет-</w:t>
        <w:br/>
        <w:t>ного мир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и есть вместе с тем развитие им своей</w:t>
        <w:br/>
        <w:t>собственной природы.</w:t>
      </w:r>
    </w:p>
    <w:p>
      <w:pPr>
        <w:pStyle w:val="Normal1"/>
        <w:rPr>
          <w:sz w:val="28"/>
        </w:rPr>
      </w:pPr>
      <w:r>
        <w:rPr>
          <w:sz w:val="28"/>
        </w:rPr>
        <w:t>Иногда утверждают, что с началом исторического</w:t>
        <w:br/>
        <w:t>развития роль естественного, природного развития пре-</w:t>
        <w:br/>
        <w:t>кращается. Но это последнее положение может означать</w:t>
      </w:r>
    </w:p>
    <w:p>
      <w:pPr>
        <w:sectPr>
          <w:headerReference w:type="default" r:id="rId2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лько то, что в ходе исторического развития органи-</w:t>
        <w:br/>
        <w:t>ческие, природ</w:t>
      </w:r>
      <w:r>
        <w:rPr>
          <w:color w:val="008000"/>
          <w:sz w:val="28"/>
        </w:rPr>
        <w:t>н</w:t>
      </w:r>
      <w:r>
        <w:rPr>
          <w:sz w:val="28"/>
        </w:rPr>
        <w:t>ые, в частности физиологические, усло-</w:t>
        <w:br/>
        <w:t>вия играют неизменяющуюся, т. с. постоянную роль, а</w:t>
        <w:br/>
      </w:r>
      <w:r>
        <w:rPr>
          <w:color w:val="008000"/>
          <w:sz w:val="28"/>
        </w:rPr>
        <w:t>н</w:t>
      </w:r>
      <w:r>
        <w:rPr>
          <w:sz w:val="28"/>
        </w:rPr>
        <w:t>икак не то, что они не играют никакой роли. Или</w:t>
        <w:br/>
        <w:t>иначе: это значит, что ими самими по себе нельзя</w:t>
        <w:br/>
        <w:t>объяснить изменения в умственной деятельности чело-</w:t>
        <w:br/>
        <w:t>века, но это никак не означает, что они выпадают как</w:t>
        <w:br/>
        <w:t>условие из объяснения самой этой деятельности.</w:t>
        <w:br/>
        <w:t>К тому же, истинность п</w:t>
      </w:r>
      <w:r>
        <w:rPr>
          <w:color w:val="008000"/>
          <w:sz w:val="28"/>
        </w:rPr>
        <w:t>о</w:t>
      </w:r>
      <w:r>
        <w:rPr>
          <w:sz w:val="28"/>
        </w:rPr>
        <w:t>ложения, согласно которому с</w:t>
        <w:br/>
        <w:t>началом человеческой истории природное развитие че-</w:t>
        <w:br/>
        <w:t>ловека прекращается, очень ограничена; историческое</w:t>
        <w:br/>
        <w:t>развитие человечества никак не снимает природного,</w:t>
        <w:br/>
        <w:t>органического развития каждого человека в процессе</w:t>
        <w:br/>
        <w:t xml:space="preserve">его </w:t>
      </w:r>
      <w:r>
        <w:rPr>
          <w:color w:val="008000"/>
          <w:sz w:val="28"/>
        </w:rPr>
        <w:t>и</w:t>
      </w:r>
      <w:r>
        <w:rPr>
          <w:sz w:val="28"/>
        </w:rPr>
        <w:t>ндивидуального развития. Не нужно только, го-</w:t>
        <w:br/>
        <w:t>воря о внутренних предпосылках и природных основах</w:t>
        <w:br/>
        <w:t>способностей, создавать ложную альтернативу объектов</w:t>
        <w:br/>
        <w:t>вовне и морфологии внутри в качестве «депонентов»</w:t>
        <w:br/>
        <w:t>способностей; внутри существует и деятельность по</w:t>
        <w:br/>
        <w:t>отношению к внешним объектам. Развитие человека и</w:t>
        <w:br/>
        <w:t>его способностей бесспорно принципиально отличается</w:t>
        <w:br/>
        <w:t>от развития животных; это принципиальное различие</w:t>
        <w:br/>
        <w:t>связано именно с тем, что результаты человеческой дея-</w:t>
        <w:br/>
        <w:t>тельности откладываются в виде объективированных</w:t>
        <w:br/>
        <w:t>продуктов, цементирующих преемственность историче-</w:t>
        <w:br/>
        <w:t>ского развития человечества и опосредствующих инди-</w:t>
        <w:br/>
        <w:t>видуальное развитие детей.</w:t>
      </w:r>
    </w:p>
    <w:p>
      <w:pPr>
        <w:pStyle w:val="Normal1"/>
        <w:rPr/>
      </w:pPr>
      <w:r>
        <w:rPr>
          <w:sz w:val="28"/>
        </w:rPr>
        <w:t>Из этого не следует, однако, что мож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ол-</w:t>
        <w:br/>
        <w:t>жая, по-видимому, концепцию натурального и культур-</w:t>
        <w:br/>
        <w:t>н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ые способности человека расщепить</w:t>
        <w:br/>
        <w:t>на естественные, природные (биологические) и собствен-</w:t>
        <w:br/>
        <w:t>но-челове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е и, признав внутрен-</w:t>
        <w:br/>
        <w:t>нюю обусловленность и развитие «по спирали» для пер-</w:t>
        <w:br/>
        <w:t>вых, в отношении вторых выдвигать лишь детермина-</w:t>
        <w:br/>
        <w:t>цию извне. В</w:t>
      </w:r>
      <w:r>
        <w:rPr>
          <w:color w:val="008000"/>
          <w:sz w:val="28"/>
        </w:rPr>
        <w:t>с</w:t>
      </w:r>
      <w:r>
        <w:rPr>
          <w:sz w:val="28"/>
        </w:rPr>
        <w:t>я концепция детерминации способносте</w:t>
      </w:r>
      <w:r>
        <w:rPr>
          <w:color w:val="008000"/>
          <w:sz w:val="28"/>
        </w:rPr>
        <w:t>й</w:t>
        <w:br/>
      </w:r>
      <w:r>
        <w:rPr>
          <w:sz w:val="28"/>
        </w:rPr>
        <w:t>извне, извлечение их из объектов, в которых они депо-</w:t>
        <w:br/>
        <w:t>нированы, имеет своей предпосылкой именно это при-</w:t>
        <w:br/>
        <w:t>знание</w:t>
      </w:r>
      <w:r>
        <w:rPr>
          <w:sz w:val="28"/>
          <w:lang w:val="en-US" w:eastAsia="en-US"/>
        </w:rPr>
        <w:t>—</w:t>
      </w:r>
      <w:r>
        <w:rPr>
          <w:sz w:val="28"/>
        </w:rPr>
        <w:t>по крайней мере применительно к учению</w:t>
        <w:br/>
        <w:t>о способност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войственной природы человека, якобы</w:t>
        <w:br/>
        <w:t>распадающейся и складывающейся из двух обособлен-</w:t>
        <w:br/>
        <w:t>ных чужеродных частей. Без этой предпосылки для еди-</w:t>
        <w:br/>
        <w:t>ных, нерасколотых на двое способностей представление</w:t>
        <w:br/>
        <w:t>о том, что способности человека строятся извне, было</w:t>
        <w:br/>
        <w:t>бы слишком очевидно несостоятельным. Но и сама эта</w:t>
        <w:br/>
        <w:t>предпосылка не может улучшить дела, так как трудно</w:t>
        <w:br/>
        <w:t>защищать мысль о наличии у человека человеческих</w:t>
      </w:r>
    </w:p>
    <w:p>
      <w:pPr>
        <w:pStyle w:val="FR1"/>
        <w:rPr>
          <w:sz w:val="28"/>
        </w:rPr>
      </w:pPr>
      <w:r>
        <w:rPr>
          <w:sz w:val="28"/>
        </w:rPr>
        <w:t>60</w:t>
      </w:r>
    </w:p>
    <w:p>
      <w:pPr>
        <w:pStyle w:val="Normal1"/>
        <w:rPr/>
      </w:pPr>
      <w:r>
        <w:rPr>
          <w:color w:val="008000"/>
          <w:sz w:val="28"/>
        </w:rPr>
        <w:t>(</w:t>
      </w:r>
      <w:r>
        <w:rPr>
          <w:sz w:val="28"/>
        </w:rPr>
        <w:t>«</w:t>
      </w:r>
      <w:r>
        <w:rPr>
          <w:color w:val="008000"/>
          <w:sz w:val="28"/>
        </w:rPr>
        <w:t>и</w:t>
      </w:r>
      <w:r>
        <w:rPr>
          <w:sz w:val="28"/>
        </w:rPr>
        <w:t>стинно» человеческих) и нечеловеческих способно-</w:t>
        <w:br/>
        <w:t>стей. В челове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сли он в самом деле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</w:t>
        <w:br/>
        <w:t>человечно.</w:t>
      </w:r>
    </w:p>
    <w:p>
      <w:pPr>
        <w:pStyle w:val="Normal1"/>
        <w:rPr>
          <w:sz w:val="28"/>
        </w:rPr>
      </w:pPr>
      <w:r>
        <w:rPr>
          <w:sz w:val="28"/>
        </w:rPr>
        <w:t>Правильное положение о социальной обусловлен-</w:t>
        <w:br/>
        <w:t>ности человеческого мышления и человеческих способ-</w:t>
        <w:br/>
        <w:t xml:space="preserve">ностей перекрывается в теории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механи-</w:t>
        <w:br/>
        <w:t>стически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ониманием этой социальной детерминации,</w:t>
        <w:br/>
        <w:t>разрывающим всякую взаимообусловленность внешнего</w:t>
        <w:br/>
        <w:t>и внутреннего, вытравливающим всякую диалектику</w:t>
        <w:br/>
        <w:t>внешнего и внутреннего, общественного и природного</w:t>
        <w:br/>
        <w:t>в человеке</w:t>
      </w:r>
      <w:r>
        <w:rPr>
          <w:color w:val="008000"/>
          <w:sz w:val="28"/>
          <w:vertAlign w:val="superscript"/>
        </w:rPr>
        <w:t>2</w:t>
      </w:r>
      <w:r>
        <w:rPr>
          <w:color w:val="008000"/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Результаты человеческой деятельности, конденси-</w:t>
        <w:br/>
        <w:t>руясь в ходе исторического развития, откладываются в</w:t>
        <w:br/>
        <w:t>ее продуктах. Их освоение человеком является необхо-</w:t>
        <w:br/>
        <w:t>димым и существенным условием развития человече-</w:t>
        <w:br/>
        <w:t>ских способностей. Эта обусловленность исторически</w:t>
        <w:br/>
        <w:t>складывающимися продуктами человеческой деятельно-</w:t>
        <w:br/>
        <w:t>сти является специфической чертой человеческого раз-</w:t>
        <w:br/>
        <w:t>вития. Развитие способностей людей совершается в про-</w:t>
        <w:br/>
        <w:t>цессе создания и освоения ими продуктов исторического</w:t>
        <w:br/>
        <w:t>развития человеческой деятельности, но развитие спо-</w:t>
        <w:br/>
        <w:t>собностей не есть их усвоение, усвоение готовых про-</w:t>
        <w:br/>
        <w:t>дуктов; способности не проецируются в человеке из</w:t>
        <w:br/>
        <w:t>вещей, а реализуются в нем в процессе его взаимодей-</w:t>
        <w:br/>
        <w:t>ствия с вещами и предметами, продуктами историче-</w:t>
        <w:br/>
        <w:t>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оцесс развития способностей человека есть про-</w:t>
        <w:br/>
        <w:t>цесс развития человека, а не вещей, которые он порож</w:t>
      </w:r>
      <w:r>
        <w:rPr>
          <w:color w:val="008000"/>
          <w:sz w:val="28"/>
        </w:rPr>
        <w:t>-</w:t>
        <w:br/>
      </w:r>
      <w:r>
        <w:rPr>
          <w:sz w:val="28"/>
        </w:rPr>
        <w:t>дает. Неверно всякое рассуждение, которое не выходит</w:t>
        <w:br/>
        <w:t>за пределы альтернативы: либо все изнутри, либо в</w:t>
      </w:r>
      <w:r>
        <w:rPr>
          <w:color w:val="008000"/>
          <w:sz w:val="28"/>
        </w:rPr>
        <w:t>е</w:t>
      </w:r>
      <w:r>
        <w:rPr>
          <w:sz w:val="28"/>
        </w:rPr>
        <w:t>с</w:t>
        <w:br/>
        <w:t>и</w:t>
      </w:r>
      <w:r>
        <w:rPr>
          <w:color w:val="008000"/>
          <w:sz w:val="28"/>
        </w:rPr>
        <w:t>з</w:t>
      </w:r>
      <w:r>
        <w:rPr>
          <w:sz w:val="28"/>
        </w:rPr>
        <w:t>вне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сякое рассуждение, которое не соотносит оп-</w:t>
        <w:br/>
        <w:t>ределенным образом внешнее и внутреннее. Ничто не</w:t>
        <w:br/>
        <w:t xml:space="preserve">развивается чисто имманентно только изнутри, </w:t>
      </w:r>
      <w:r>
        <w:rPr>
          <w:color w:val="008000"/>
          <w:sz w:val="28"/>
        </w:rPr>
        <w:t>безотно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«опровержении» нашей характеристики теории интер</w:t>
      </w:r>
      <w:r>
        <w:rPr>
          <w:color w:val="008000"/>
          <w:sz w:val="28"/>
        </w:rPr>
        <w:t>и</w:t>
      </w:r>
      <w:r>
        <w:rPr>
          <w:sz w:val="28"/>
        </w:rPr>
        <w:t>ори-</w:t>
        <w:br/>
        <w:t xml:space="preserve">зации можно как будто возразить, </w:t>
      </w:r>
      <w:r>
        <w:rPr>
          <w:color w:val="008000"/>
          <w:sz w:val="28"/>
        </w:rPr>
        <w:t>ччо</w:t>
      </w:r>
      <w:r>
        <w:rPr>
          <w:sz w:val="28"/>
        </w:rPr>
        <w:t xml:space="preserve"> согласно этой теории </w:t>
      </w:r>
      <w:r>
        <w:rPr>
          <w:color w:val="008000"/>
          <w:sz w:val="28"/>
        </w:rPr>
        <w:t>интс-</w:t>
        <w:br/>
        <w:t>риорилация</w:t>
      </w:r>
      <w:r>
        <w:rPr>
          <w:sz w:val="28"/>
        </w:rPr>
        <w:t xml:space="preserve"> внешнего опосредствуется деятельностью субъекта по</w:t>
        <w:br/>
        <w:t>Усвоению извне данного. Однако это обстоятельство никак не сни-</w:t>
        <w:br/>
        <w:t>мает механистического характера этой трактовки личности и разви-</w:t>
        <w:br/>
        <w:t xml:space="preserve">тия ее способностей, поскольку сама деятельность субъекта </w:t>
      </w:r>
      <w:r>
        <w:rPr>
          <w:color w:val="008000"/>
          <w:sz w:val="28"/>
        </w:rPr>
        <w:t>мысли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как детерминированная только объектом, только извне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правед</w:t>
      </w:r>
      <w:r>
        <w:rPr>
          <w:color w:val="008000"/>
          <w:sz w:val="28"/>
        </w:rPr>
        <w:t>л</w:t>
      </w:r>
      <w:r>
        <w:rPr>
          <w:sz w:val="28"/>
        </w:rPr>
        <w:t>ивость требу</w:t>
      </w:r>
      <w:r>
        <w:rPr>
          <w:color w:val="008000"/>
          <w:sz w:val="28"/>
        </w:rPr>
        <w:t>е</w:t>
      </w:r>
      <w:r>
        <w:rPr>
          <w:sz w:val="28"/>
        </w:rPr>
        <w:t>т пр</w:t>
      </w:r>
      <w:r>
        <w:rPr>
          <w:color w:val="008000"/>
          <w:sz w:val="28"/>
        </w:rPr>
        <w:t>и</w:t>
      </w:r>
      <w:r>
        <w:rPr>
          <w:sz w:val="28"/>
        </w:rPr>
        <w:t xml:space="preserve">знать, что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сам</w:t>
        <w:br/>
        <w:t xml:space="preserve">иногда, в частности в своей полемике против </w:t>
      </w:r>
      <w:r>
        <w:rPr>
          <w:color w:val="008000"/>
          <w:sz w:val="28"/>
        </w:rPr>
        <w:t>Д.</w:t>
      </w:r>
      <w:r>
        <w:rPr>
          <w:sz w:val="28"/>
        </w:rPr>
        <w:t xml:space="preserve"> Н. Богоявленског</w:t>
      </w:r>
      <w:r>
        <w:rPr>
          <w:color w:val="008000"/>
          <w:sz w:val="28"/>
        </w:rPr>
        <w:t>о</w:t>
        <w:br/>
      </w:r>
      <w:r>
        <w:rPr>
          <w:color w:val="008000"/>
          <w:sz w:val="28"/>
          <w:vertAlign w:val="superscript"/>
        </w:rPr>
        <w:t>и</w:t>
      </w:r>
      <w:r>
        <w:rPr>
          <w:sz w:val="28"/>
        </w:rPr>
        <w:t xml:space="preserve"> Н. А. </w:t>
      </w:r>
      <w:r>
        <w:rPr>
          <w:color w:val="008000"/>
          <w:sz w:val="28"/>
        </w:rPr>
        <w:t>Менчипской,</w:t>
      </w:r>
      <w:r>
        <w:rPr>
          <w:sz w:val="28"/>
        </w:rPr>
        <w:t xml:space="preserve"> подчеркивал роль внутренних закономерностей</w:t>
        <w:br/>
        <w:t>Развития, но, выдвигая это положение в полемике против других,</w:t>
        <w:br/>
      </w:r>
      <w:r>
        <w:rPr>
          <w:color w:val="008000"/>
          <w:sz w:val="28"/>
        </w:rPr>
        <w:t>А-</w:t>
      </w:r>
      <w:r>
        <w:rPr>
          <w:sz w:val="28"/>
        </w:rPr>
        <w:t xml:space="preserve"> Н Леонтьев не учел его должным образом, защищая теорию</w:t>
        <w:br/>
        <w:t>интериори</w:t>
      </w:r>
      <w:r>
        <w:rPr>
          <w:color w:val="008000"/>
          <w:sz w:val="28"/>
        </w:rPr>
        <w:t>з</w:t>
      </w:r>
      <w:r>
        <w:rPr>
          <w:sz w:val="28"/>
        </w:rPr>
        <w:t>ации.</w:t>
      </w:r>
    </w:p>
    <w:p>
      <w:pPr>
        <w:sectPr>
          <w:headerReference w:type="default" r:id="rId2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ительно</w:t>
      </w:r>
      <w:r>
        <w:rPr>
          <w:sz w:val="28"/>
        </w:rPr>
        <w:t xml:space="preserve"> к чему-либо внешнему, но ничто не входит </w:t>
      </w:r>
      <w:r>
        <w:rPr>
          <w:color w:val="008000"/>
          <w:sz w:val="28"/>
        </w:rPr>
        <w:t>в</w:t>
        <w:br/>
      </w:r>
      <w:r>
        <w:rPr>
          <w:sz w:val="28"/>
        </w:rPr>
        <w:t>проц</w:t>
      </w:r>
      <w:r>
        <w:rPr>
          <w:color w:val="008000"/>
          <w:sz w:val="28"/>
        </w:rPr>
        <w:t>е</w:t>
      </w:r>
      <w:r>
        <w:rPr>
          <w:sz w:val="28"/>
        </w:rPr>
        <w:t>сс развития извне без всяких внутренних к тому</w:t>
        <w:br/>
        <w:t>условий.</w:t>
      </w:r>
    </w:p>
    <w:p>
      <w:pPr>
        <w:pStyle w:val="Normal1"/>
        <w:rPr/>
      </w:pPr>
      <w:r>
        <w:rPr>
          <w:sz w:val="28"/>
        </w:rPr>
        <w:t>Освоение человеком определенных знаний и спосо-</w:t>
        <w:br/>
        <w:t>бов действия имеет своей предпосылкой, своим внутрен-</w:t>
        <w:br/>
        <w:t>ним условием известный уровень умственного развития,</w:t>
        <w:br/>
        <w:t>развития умственных способностей; в свою очередь, оно</w:t>
        <w:br/>
        <w:t>ведет к созданию внутренних условий для усвоения зна-</w:t>
        <w:br/>
        <w:t>ний и способов дейс</w:t>
      </w:r>
      <w:r>
        <w:rPr>
          <w:color w:val="008000"/>
          <w:sz w:val="28"/>
        </w:rPr>
        <w:t>т</w:t>
      </w:r>
      <w:r>
        <w:rPr>
          <w:sz w:val="28"/>
        </w:rPr>
        <w:t>вия более высокого порядка. Раз-</w:t>
        <w:br/>
        <w:t>витие способности совершается по спирали: реализация</w:t>
        <w:br/>
        <w:t>возможности, которая представляет способность одного</w:t>
        <w:br/>
        <w:t>уровня, открывает новые возможности для дальнейшего</w:t>
        <w:br/>
        <w:t>развития, для развития способностей более высокого</w:t>
        <w:br/>
        <w:t>уровня. Одаренность ч</w:t>
      </w:r>
      <w:r>
        <w:rPr>
          <w:color w:val="008000"/>
          <w:sz w:val="28"/>
        </w:rPr>
        <w:t>е</w:t>
      </w:r>
      <w:r>
        <w:rPr>
          <w:sz w:val="28"/>
        </w:rPr>
        <w:t>ловека определяется диапазо-</w:t>
        <w:br/>
        <w:t>ном новых возможностей, которые открывает реализа-</w:t>
        <w:br/>
        <w:t>ция наличных возможностей. Способности человек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внутренние условия его развития, которые, как и прочие</w:t>
        <w:br/>
        <w:t>внутренние условия, формируются под воздействием</w:t>
        <w:br/>
        <w:t>внеш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оцессе взаимодействия человека с внеш-</w:t>
        <w:br/>
        <w:t>ним миром.</w:t>
      </w:r>
    </w:p>
    <w:p>
      <w:pPr>
        <w:pStyle w:val="Normal1"/>
        <w:rPr/>
      </w:pPr>
      <w:r>
        <w:rPr>
          <w:sz w:val="28"/>
        </w:rPr>
        <w:t>Прежде чем идти дальше, надо еще уточнить само</w:t>
        <w:br/>
        <w:t>понятие способности. Под способностями обычно пони-</w:t>
        <w:br/>
        <w:t>мают свойства или качества человека, делающие его</w:t>
        <w:br/>
        <w:t>пригодным к успешному выполнению какого-либо из</w:t>
        <w:br/>
        <w:t>видов общественно полезной деятельности, сложивше-</w:t>
        <w:br/>
        <w:t>гося в ходе общественно-исторического развития. Эти</w:t>
        <w:br/>
        <w:t>сложные, комплексные свойства по большей части рас-</w:t>
        <w:br/>
        <w:t>сматриваются вне связи с теми общими всем людям</w:t>
        <w:br/>
        <w:t>свойствами, которые, пользуясь термином Маркса, мож-</w:t>
        <w:br/>
        <w:t>но назвать «родовыми» свойствами чело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ими,</w:t>
        <w:br/>
        <w:t>как, например, чувствительность, скажем, слуховая.</w:t>
        <w:br/>
        <w:t xml:space="preserve">музыкальная </w:t>
      </w:r>
      <w:r>
        <w:rPr>
          <w:color w:val="008000"/>
          <w:sz w:val="28"/>
        </w:rPr>
        <w:t>(звуковысотная)</w:t>
      </w:r>
      <w:r>
        <w:rPr>
          <w:sz w:val="28"/>
        </w:rPr>
        <w:t xml:space="preserve"> или речевая (по преиму-</w:t>
        <w:br/>
        <w:t>ществу тембровая). Отрыв способностей от этих исход-</w:t>
        <w:br/>
        <w:t>ных человеч</w:t>
      </w:r>
      <w:r>
        <w:rPr>
          <w:color w:val="008000"/>
          <w:sz w:val="28"/>
        </w:rPr>
        <w:t>е</w:t>
      </w:r>
      <w:r>
        <w:rPr>
          <w:sz w:val="28"/>
        </w:rPr>
        <w:t>ских свойств и законов их формирования</w:t>
        <w:br/>
        <w:t>сразу же исключает возможность объяснения развити</w:t>
      </w:r>
      <w:r>
        <w:rPr>
          <w:color w:val="008000"/>
          <w:sz w:val="28"/>
        </w:rPr>
        <w:t>е</w:t>
        <w:br/>
      </w:r>
      <w:r>
        <w:rPr>
          <w:sz w:val="28"/>
        </w:rPr>
        <w:t>способностей и ведет к мистифицированным представ-</w:t>
        <w:br/>
        <w:t>лениям о них. (Никак не объяснить и не понять</w:t>
      </w:r>
      <w:r>
        <w:rPr>
          <w:color w:val="008000"/>
          <w:sz w:val="28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ска</w:t>
        <w:br/>
        <w:t>жем,</w:t>
      </w:r>
      <w:r>
        <w:rPr>
          <w:sz w:val="28"/>
        </w:rPr>
        <w:t xml:space="preserve"> развития способностей большого музыканта, не</w:t>
        <w:br/>
        <w:t>отправляясь от закономерностей слухового восприятия.)</w:t>
      </w:r>
    </w:p>
    <w:p>
      <w:pPr>
        <w:pStyle w:val="Normal1"/>
        <w:rPr>
          <w:sz w:val="28"/>
        </w:rPr>
      </w:pPr>
      <w:r>
        <w:rPr>
          <w:sz w:val="28"/>
        </w:rPr>
        <w:t>Природа способностей и этих «родовых» свойств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бщая. Рефлекторная концепция распространяется как</w:t>
        <w:br/>
        <w:t xml:space="preserve">на один, так и на другие. Их общей </w:t>
      </w:r>
      <w:r>
        <w:rPr>
          <w:color w:val="008000"/>
          <w:sz w:val="28"/>
        </w:rPr>
        <w:t>нейрологической</w:t>
        <w:br/>
      </w:r>
      <w:r>
        <w:rPr>
          <w:sz w:val="28"/>
        </w:rPr>
        <w:t xml:space="preserve">основой является, говоря словами А. А. </w:t>
      </w:r>
      <w:r>
        <w:rPr>
          <w:color w:val="008000"/>
          <w:sz w:val="28"/>
        </w:rPr>
        <w:t>-</w:t>
      </w:r>
      <w:r>
        <w:rPr>
          <w:sz w:val="28"/>
        </w:rPr>
        <w:t>Ухтомского,</w:t>
        <w:br/>
        <w:t>функциональный орган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истема </w:t>
      </w:r>
      <w:r>
        <w:rPr>
          <w:color w:val="008000"/>
          <w:sz w:val="28"/>
        </w:rPr>
        <w:t>рефлекторно-функцио-</w:t>
        <w:br/>
        <w:t>нирующих</w:t>
      </w:r>
      <w:r>
        <w:rPr>
          <w:sz w:val="28"/>
        </w:rPr>
        <w:t xml:space="preserve"> связей. В этом объединении способностей</w:t>
        <w:br/>
      </w:r>
      <w:r>
        <w:rPr>
          <w:sz w:val="28"/>
          <w:lang w:val="en-US" w:eastAsia="en-US"/>
        </w:rPr>
        <w:t>62</w:t>
      </w:r>
    </w:p>
    <w:p>
      <w:pPr>
        <w:pStyle w:val="Normal1"/>
        <w:rPr/>
      </w:pPr>
      <w:r>
        <w:rPr>
          <w:sz w:val="28"/>
        </w:rPr>
        <w:t xml:space="preserve">обычном их понимании с «родовыми» свойствами </w:t>
      </w:r>
      <w:r>
        <w:rPr>
          <w:color w:val="008000"/>
          <w:sz w:val="28"/>
        </w:rPr>
        <w:t>чё-</w:t>
        <w:br/>
        <w:t>човека</w:t>
      </w:r>
      <w:r>
        <w:rPr>
          <w:sz w:val="28"/>
        </w:rPr>
        <w:t xml:space="preserve"> я солидарен с А. </w:t>
      </w:r>
      <w:r>
        <w:rPr>
          <w:color w:val="008000"/>
          <w:sz w:val="28"/>
        </w:rPr>
        <w:t>Н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ым</w:t>
      </w:r>
      <w:r>
        <w:rPr>
          <w:sz w:val="28"/>
        </w:rPr>
        <w:t xml:space="preserve"> и считаю очень</w:t>
        <w:br/>
        <w:t>важным проводимое им экспериментальное изучение</w:t>
        <w:br/>
        <w:t>(</w:t>
      </w:r>
      <w:r>
        <w:rPr>
          <w:color w:val="008000"/>
          <w:sz w:val="28"/>
        </w:rPr>
        <w:t>Н</w:t>
      </w:r>
      <w:r>
        <w:rPr>
          <w:sz w:val="28"/>
        </w:rPr>
        <w:t>ормирования этих функциональных систем. Я должен,</w:t>
        <w:br/>
      </w:r>
      <w:r>
        <w:rPr>
          <w:color w:val="008000"/>
          <w:sz w:val="28"/>
        </w:rPr>
        <w:t>'днако,</w:t>
      </w:r>
      <w:r>
        <w:rPr>
          <w:sz w:val="28"/>
        </w:rPr>
        <w:t xml:space="preserve"> сказать: нельзя, имея дело с системой условных</w:t>
        <w:br/>
      </w:r>
      <w:r>
        <w:rPr>
          <w:b/>
          <w:i/>
          <w:color w:val="008000"/>
          <w:sz w:val="28"/>
          <w:lang w:val="en-US" w:eastAsia="en-US"/>
        </w:rPr>
        <w:t>V</w:t>
      </w:r>
      <w:r>
        <w:rPr>
          <w:b/>
          <w:i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„цязей,</w:t>
      </w:r>
      <w:r>
        <w:rPr>
          <w:sz w:val="28"/>
        </w:rPr>
        <w:t xml:space="preserve"> игнорировать вовсе их </w:t>
      </w:r>
      <w:r>
        <w:rPr>
          <w:color w:val="008000"/>
          <w:sz w:val="28"/>
        </w:rPr>
        <w:t>безусловнорефлекторную</w:t>
        <w:br/>
      </w:r>
      <w:r>
        <w:rPr>
          <w:b/>
          <w:sz w:val="28"/>
        </w:rPr>
        <w:t>|</w:t>
      </w:r>
      <w:r>
        <w:rPr>
          <w:b/>
          <w:color w:val="008000"/>
          <w:sz w:val="28"/>
        </w:rPr>
        <w:t>|</w:t>
      </w:r>
      <w:r>
        <w:rPr>
          <w:sz w:val="28"/>
        </w:rPr>
        <w:t xml:space="preserve"> основу как внутреннее условие, опосредствующее </w:t>
      </w:r>
      <w:r>
        <w:rPr>
          <w:color w:val="008000"/>
          <w:sz w:val="28"/>
        </w:rPr>
        <w:t>спе-</w:t>
        <w:br/>
      </w:r>
      <w:r>
        <w:rPr>
          <w:sz w:val="28"/>
        </w:rPr>
        <w:t>|</w:t>
      </w:r>
      <w:r>
        <w:rPr>
          <w:color w:val="008000"/>
          <w:sz w:val="28"/>
        </w:rPr>
        <w:t>|</w:t>
      </w:r>
      <w:r>
        <w:rPr>
          <w:sz w:val="28"/>
        </w:rPr>
        <w:t xml:space="preserve"> </w:t>
      </w:r>
      <w:r>
        <w:rPr>
          <w:color w:val="008000"/>
          <w:sz w:val="28"/>
        </w:rPr>
        <w:t>„дфичность</w:t>
      </w:r>
      <w:r>
        <w:rPr>
          <w:sz w:val="28"/>
        </w:rPr>
        <w:t xml:space="preserve"> эффекта воздействия объекта на эту </w:t>
      </w:r>
      <w:r>
        <w:rPr>
          <w:color w:val="008000"/>
          <w:sz w:val="28"/>
        </w:rPr>
        <w:t>си-</w:t>
        <w:br/>
      </w:r>
      <w:r>
        <w:rPr>
          <w:sz w:val="28"/>
        </w:rPr>
        <w:t>|</w:t>
      </w:r>
      <w:r>
        <w:rPr>
          <w:color w:val="008000"/>
          <w:sz w:val="28"/>
        </w:rPr>
        <w:t>)</w:t>
      </w:r>
      <w:r>
        <w:rPr>
          <w:sz w:val="28"/>
        </w:rPr>
        <w:t xml:space="preserve">стему. (Это, по существу, все тот же вопрос: </w:t>
      </w:r>
      <w:r>
        <w:rPr>
          <w:color w:val="008000"/>
          <w:sz w:val="28"/>
        </w:rPr>
        <w:t>односто-</w:t>
        <w:br/>
      </w:r>
      <w:r>
        <w:rPr>
          <w:b/>
          <w:sz w:val="28"/>
        </w:rPr>
        <w:t>|</w:t>
      </w:r>
      <w:r>
        <w:rPr>
          <w:b/>
          <w:color w:val="008000"/>
          <w:sz w:val="28"/>
          <w:vertAlign w:val="superscript"/>
        </w:rPr>
        <w:t>4</w:t>
      </w:r>
      <w:r>
        <w:rPr>
          <w:sz w:val="28"/>
        </w:rPr>
        <w:t xml:space="preserve"> </w:t>
      </w:r>
      <w:r>
        <w:rPr>
          <w:color w:val="008000"/>
          <w:sz w:val="28"/>
        </w:rPr>
        <w:t>роннее</w:t>
      </w:r>
      <w:r>
        <w:rPr>
          <w:sz w:val="28"/>
        </w:rPr>
        <w:t xml:space="preserve"> подчеркивание внешней детерминации без </w:t>
      </w:r>
      <w:r>
        <w:rPr>
          <w:color w:val="008000"/>
          <w:sz w:val="28"/>
        </w:rPr>
        <w:t>соот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есения ее с внутренней.)</w:t>
      </w:r>
    </w:p>
    <w:p>
      <w:pPr>
        <w:pStyle w:val="Normal1"/>
        <w:rPr/>
      </w:pPr>
      <w:r>
        <w:rPr>
          <w:sz w:val="28"/>
        </w:rPr>
        <w:t>Но перед нами как основной стоит вопрос о способ</w:t>
        <w:br/>
      </w:r>
      <w:r>
        <w:rPr>
          <w:color w:val="008000"/>
          <w:sz w:val="28"/>
        </w:rPr>
        <w:t>ностях</w:t>
      </w:r>
      <w:r>
        <w:rPr>
          <w:sz w:val="28"/>
        </w:rPr>
        <w:t xml:space="preserve"> в обычном, собственном смысле.</w:t>
      </w:r>
    </w:p>
    <w:p>
      <w:pPr>
        <w:pStyle w:val="Normal1"/>
        <w:rPr>
          <w:sz w:val="28"/>
        </w:rPr>
      </w:pPr>
      <w:r>
        <w:rPr>
          <w:sz w:val="28"/>
        </w:rPr>
        <w:t>Самый термин «способности» характеризует то, что</w:t>
        <w:br/>
        <w:t>он имеет в виду только с точки зрения того, что это</w:t>
        <w:br/>
        <w:t>нечто дает человеку, но непосредственно еще никак</w:t>
        <w:br/>
        <w:t>не определяет, не вскрывает, что само это нечто есть.</w:t>
        <w:br/>
        <w:t xml:space="preserve">Необходимо как-то определить состав, структуру </w:t>
      </w:r>
      <w:r>
        <w:rPr>
          <w:color w:val="008000"/>
          <w:sz w:val="28"/>
        </w:rPr>
        <w:t>спо</w:t>
        <w:br/>
        <w:t>собностей</w:t>
      </w:r>
    </w:p>
    <w:p>
      <w:pPr>
        <w:pStyle w:val="Normal1"/>
        <w:rPr/>
      </w:pPr>
      <w:r>
        <w:rPr>
          <w:sz w:val="28"/>
        </w:rPr>
        <w:t>В составе каждой способности, делающей человека</w:t>
        <w:br/>
        <w:t>пригодным к выполнению определенной деятельности,</w:t>
        <w:br/>
        <w:t>всегда входят некоторые операции или способы дейст-</w:t>
        <w:br/>
        <w:t>вия, посредством которых эта деятельность осуществля-</w:t>
        <w:br/>
        <w:t>ется. Ни одна способность не является актуальной, ре-</w:t>
        <w:br/>
        <w:t>альной способностью, пока она органически не вобрала</w:t>
        <w:br/>
        <w:t>в себя систему соответствующих общественно вырабо-</w:t>
        <w:br/>
        <w:t>танных операций; но ядро способ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это не усвоен</w:t>
        <w:br/>
      </w:r>
      <w:r>
        <w:rPr>
          <w:color w:val="008000"/>
          <w:sz w:val="28"/>
        </w:rPr>
        <w:t>ная,</w:t>
      </w:r>
      <w:r>
        <w:rPr>
          <w:sz w:val="28"/>
        </w:rPr>
        <w:t xml:space="preserve"> не автоматизированная операция, а те психически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процессы, посредством которых эти операции, их </w:t>
      </w:r>
      <w:r>
        <w:rPr>
          <w:color w:val="008000"/>
          <w:sz w:val="28"/>
        </w:rPr>
        <w:t>функ</w:t>
        <w:br/>
        <w:t>ииочированне,</w:t>
      </w:r>
      <w:r>
        <w:rPr>
          <w:sz w:val="28"/>
        </w:rPr>
        <w:t xml:space="preserve"> регулируются, качество этих процессов</w:t>
      </w:r>
    </w:p>
    <w:p>
      <w:pPr>
        <w:pStyle w:val="Normal1"/>
        <w:rPr>
          <w:sz w:val="28"/>
        </w:rPr>
      </w:pPr>
      <w:r>
        <w:rPr>
          <w:sz w:val="28"/>
        </w:rPr>
        <w:t>Всякая операция (логическая, грамматическая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словообразования и словоизменения) всегда основыва-</w:t>
        <w:br/>
        <w:t xml:space="preserve">ется на определенных отношениях, которые она </w:t>
      </w:r>
      <w:r>
        <w:rPr>
          <w:color w:val="008000"/>
          <w:sz w:val="28"/>
        </w:rPr>
        <w:t>реали</w:t>
        <w:br/>
        <w:t>^ет.</w:t>
      </w:r>
      <w:r>
        <w:rPr>
          <w:sz w:val="28"/>
        </w:rPr>
        <w:t xml:space="preserve"> Поэтому обобщение </w:t>
      </w:r>
      <w:r>
        <w:rPr>
          <w:color w:val="008000"/>
          <w:sz w:val="28"/>
        </w:rPr>
        <w:t>эшх</w:t>
      </w:r>
      <w:r>
        <w:rPr>
          <w:sz w:val="28"/>
        </w:rPr>
        <w:t xml:space="preserve"> отношений, а значит и</w:t>
        <w:br/>
        <w:t>вычленение этих отношений и их а</w:t>
      </w:r>
      <w:r>
        <w:rPr>
          <w:color w:val="008000"/>
          <w:sz w:val="28"/>
        </w:rPr>
        <w:t>н</w:t>
      </w:r>
      <w:r>
        <w:rPr>
          <w:sz w:val="28"/>
        </w:rPr>
        <w:t>ализ</w:t>
      </w:r>
      <w:r>
        <w:rPr>
          <w:sz w:val="28"/>
          <w:lang w:val="en-US" w:eastAsia="en-US"/>
        </w:rPr>
        <w:t>—</w:t>
      </w:r>
      <w:r>
        <w:rPr>
          <w:sz w:val="28"/>
        </w:rPr>
        <w:t>необходимое</w:t>
        <w:br/>
        <w:t>условие успешного функционирования операций, на них</w:t>
        <w:br/>
        <w:t xml:space="preserve">основывающихся. Таков вывод, к которому приводи </w:t>
      </w:r>
      <w:r>
        <w:rPr>
          <w:color w:val="008000"/>
          <w:sz w:val="28"/>
        </w:rPr>
        <w:t>г</w:t>
        <w:br/>
      </w:r>
      <w:r>
        <w:rPr>
          <w:sz w:val="28"/>
        </w:rPr>
        <w:t>уже теоретический анализ. Анализ эмпирических дач-</w:t>
        <w:br/>
        <w:t>ных недавно опубликованного исследования В. А. Кру-</w:t>
        <w:br/>
      </w:r>
      <w:r>
        <w:rPr>
          <w:color w:val="008000"/>
          <w:sz w:val="28"/>
        </w:rPr>
        <w:t>ти</w:t>
      </w:r>
      <w:r>
        <w:rPr>
          <w:sz w:val="28"/>
        </w:rPr>
        <w:t xml:space="preserve">цкого подтверждает этот вывод. Исследуя </w:t>
      </w:r>
      <w:r>
        <w:rPr>
          <w:color w:val="008000"/>
          <w:sz w:val="28"/>
        </w:rPr>
        <w:t>школьни-</w:t>
        <w:br/>
        <w:t>^в,</w:t>
      </w:r>
      <w:r>
        <w:rPr>
          <w:sz w:val="28"/>
        </w:rPr>
        <w:t xml:space="preserve"> проявлявших способности к математике, В. А. </w:t>
      </w:r>
      <w:r>
        <w:rPr>
          <w:color w:val="008000"/>
          <w:sz w:val="28"/>
        </w:rPr>
        <w:t>Кру-</w:t>
        <w:br/>
        <w:t>^цкий</w:t>
      </w:r>
      <w:r>
        <w:rPr>
          <w:sz w:val="28"/>
        </w:rPr>
        <w:t xml:space="preserve"> столкнулся прежде всего с наличием у них </w:t>
      </w:r>
      <w:r>
        <w:rPr>
          <w:color w:val="008000"/>
          <w:sz w:val="28"/>
        </w:rPr>
        <w:t>боль-</w:t>
        <w:br/>
        <w:t>ч^й</w:t>
      </w:r>
      <w:r>
        <w:rPr>
          <w:sz w:val="28"/>
        </w:rPr>
        <w:t xml:space="preserve"> и легкой </w:t>
      </w:r>
      <w:r>
        <w:rPr>
          <w:color w:val="008000"/>
          <w:sz w:val="28"/>
        </w:rPr>
        <w:t>обобщаемости</w:t>
      </w:r>
      <w:r>
        <w:rPr>
          <w:sz w:val="28"/>
        </w:rPr>
        <w:t xml:space="preserve"> математического матери-</w:t>
        <w:br/>
        <w:t xml:space="preserve">ала В качестве второго показателя одаренности </w:t>
      </w:r>
      <w:r>
        <w:rPr>
          <w:color w:val="008000"/>
          <w:sz w:val="28"/>
        </w:rPr>
        <w:t>Кру-</w:t>
      </w:r>
    </w:p>
    <w:p>
      <w:pPr>
        <w:sectPr>
          <w:headerReference w:type="default" r:id="rId2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цкий</w:t>
      </w:r>
      <w:r>
        <w:rPr>
          <w:sz w:val="28"/>
        </w:rPr>
        <w:t xml:space="preserve"> приводит </w:t>
      </w:r>
      <w:r>
        <w:rPr>
          <w:color w:val="008000"/>
          <w:sz w:val="28"/>
        </w:rPr>
        <w:t>свернутость</w:t>
      </w:r>
      <w:r>
        <w:rPr>
          <w:sz w:val="28"/>
        </w:rPr>
        <w:t xml:space="preserve"> рассуждений. Но на</w:t>
      </w:r>
      <w:r>
        <w:rPr>
          <w:color w:val="008000"/>
          <w:sz w:val="28"/>
        </w:rPr>
        <w:t>шу</w:t>
        <w:br/>
      </w:r>
      <w:r>
        <w:rPr>
          <w:sz w:val="28"/>
        </w:rPr>
        <w:t xml:space="preserve">исследования показали, что мера </w:t>
      </w:r>
      <w:r>
        <w:rPr>
          <w:color w:val="008000"/>
          <w:sz w:val="28"/>
        </w:rPr>
        <w:t>свернутости</w:t>
      </w:r>
      <w:r>
        <w:rPr>
          <w:sz w:val="28"/>
        </w:rPr>
        <w:t xml:space="preserve"> мысли-</w:t>
        <w:br/>
        <w:t>тельных процессов является производным выражением</w:t>
        <w:br/>
        <w:t>соотношения обобщения и анализа: мыслительный про-</w:t>
        <w:br/>
        <w:t>цесс тем более «свернут», чем в большей мере он опери-</w:t>
        <w:br/>
        <w:t>рует уже сложившимися или быстро складывающимися</w:t>
        <w:br/>
        <w:t>обобщениями, снимающими необходимость анализа в</w:t>
        <w:br/>
        <w:t>некоторых звеньях, он тем более развернут, чем дли-</w:t>
        <w:br/>
        <w:t>тельнее человек посредством анализа идет к новым для</w:t>
        <w:br/>
        <w:t>него обобщениям. Таким образом, по данным наших</w:t>
        <w:br/>
        <w:t>исследований, второй показатель не выходит за пределы</w:t>
        <w:br/>
        <w:t>первого. Легко было бы показать, что и третий показа-</w:t>
        <w:br/>
        <w:t xml:space="preserve">тель, фигурирующий у </w:t>
      </w:r>
      <w:r>
        <w:rPr>
          <w:color w:val="008000"/>
          <w:sz w:val="28"/>
        </w:rPr>
        <w:t>Крутецког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легкая обрати-</w:t>
        <w:br/>
        <w:t>мость отношени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ожет быть также сведен к первому,</w:t>
        <w:br/>
        <w:t>если только, говоря об обобщении, подчеркнуть обоб-</w:t>
        <w:br/>
        <w:t>щение отношений.</w:t>
      </w:r>
    </w:p>
    <w:p>
      <w:pPr>
        <w:pStyle w:val="Normal1"/>
        <w:rPr/>
      </w:pPr>
      <w:r>
        <w:rPr>
          <w:sz w:val="28"/>
        </w:rPr>
        <w:t>Итак, есть некоторые основания</w:t>
      </w:r>
      <w:r>
        <w:rPr>
          <w:sz w:val="28"/>
          <w:lang w:val="en-US" w:eastAsia="en-US"/>
        </w:rPr>
        <w:t>—</w:t>
      </w:r>
      <w:r>
        <w:rPr>
          <w:sz w:val="28"/>
        </w:rPr>
        <w:t>теоретические и</w:t>
        <w:br/>
        <w:t>эмпири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нять в качестве предварительной</w:t>
        <w:br/>
        <w:t xml:space="preserve">гипотезы </w:t>
      </w:r>
      <w:r>
        <w:rPr>
          <w:color w:val="008000"/>
          <w:sz w:val="28"/>
        </w:rPr>
        <w:t>.</w:t>
      </w:r>
      <w:r>
        <w:rPr>
          <w:sz w:val="28"/>
        </w:rPr>
        <w:t>для дальнейших исследований, что ядром или</w:t>
        <w:br/>
        <w:t>общим компонентом различных умственных способно-</w:t>
        <w:br/>
        <w:t>стей, каждая из которых имеет и свои специальные</w:t>
        <w:br/>
        <w:t>особенности, является свойственное данному человеку</w:t>
        <w:br/>
        <w:t>качество процессов анализа (а значит, и синтеза) и</w:t>
        <w:br/>
        <w:t>генерализации отношений. Генерализация отношений</w:t>
        <w:br/>
        <w:t>предметного содержания выступает затем и осознается</w:t>
        <w:br/>
        <w:t>как генерализация операций, производимых над обоб-</w:t>
        <w:br/>
        <w:t>щенным предметным содержанием; генерализация и за-</w:t>
        <w:br/>
        <w:t xml:space="preserve">крепление в индивиде этих </w:t>
      </w:r>
      <w:r>
        <w:rPr>
          <w:color w:val="008000"/>
          <w:sz w:val="28"/>
        </w:rPr>
        <w:t>генерализованных</w:t>
      </w:r>
      <w:r>
        <w:rPr>
          <w:sz w:val="28"/>
        </w:rPr>
        <w:t xml:space="preserve"> операций</w:t>
        <w:br/>
        <w:t>ведут к формированию у индивида соответствующих</w:t>
        <w:br/>
        <w:t>способностей.</w:t>
      </w:r>
    </w:p>
    <w:p>
      <w:pPr>
        <w:pStyle w:val="Normal1"/>
        <w:rPr/>
      </w:pPr>
      <w:r>
        <w:rPr>
          <w:sz w:val="28"/>
        </w:rPr>
        <w:t>В связи с тем, что степень дифференцированно</w:t>
      </w:r>
      <w:r>
        <w:rPr>
          <w:color w:val="008000"/>
          <w:sz w:val="28"/>
        </w:rPr>
        <w:t>е</w:t>
      </w:r>
      <w:r>
        <w:rPr>
          <w:sz w:val="28"/>
        </w:rPr>
        <w:t>™,</w:t>
        <w:br/>
        <w:t xml:space="preserve">да и </w:t>
      </w:r>
      <w:r>
        <w:rPr>
          <w:color w:val="008000"/>
          <w:sz w:val="28"/>
        </w:rPr>
        <w:t>дифференцируемость,</w:t>
      </w:r>
      <w:r>
        <w:rPr>
          <w:sz w:val="28"/>
        </w:rPr>
        <w:t xml:space="preserve"> у одного и того же человека</w:t>
        <w:br/>
        <w:t>в отношении разных областей может быть и обычно</w:t>
        <w:br/>
        <w:t>фактически бывает различной, различной у одних и</w:t>
        <w:br/>
        <w:t xml:space="preserve">тех же людей оказывается и доступная им </w:t>
      </w:r>
      <w:r>
        <w:rPr>
          <w:color w:val="008000"/>
          <w:sz w:val="28"/>
        </w:rPr>
        <w:t>генерализи-</w:t>
        <w:br/>
        <w:t>руемость</w:t>
      </w:r>
      <w:r>
        <w:rPr>
          <w:sz w:val="28"/>
        </w:rPr>
        <w:t xml:space="preserve"> отношений в разных областях. Хотя, скажем,</w:t>
        <w:br/>
        <w:t>и для языковых, и для математических способностей</w:t>
        <w:br/>
        <w:t>существенна генерализация соответствующего матери-</w:t>
        <w:br/>
        <w:t>ала, но в одних случаях речь идет о генерализации фо-</w:t>
        <w:br/>
        <w:t>нетических и грамматических отношений (определяю-</w:t>
        <w:br/>
        <w:t>щих правила, по которым совершается словообразова-</w:t>
        <w:br/>
        <w:t>ние и словоизменение), в других</w:t>
      </w:r>
      <w:r>
        <w:rPr>
          <w:sz w:val="28"/>
          <w:lang w:val="en-US" w:eastAsia="en-US"/>
        </w:rPr>
        <w:t>—</w:t>
      </w:r>
      <w:r>
        <w:rPr>
          <w:sz w:val="28"/>
        </w:rPr>
        <w:t>количественных или</w:t>
        <w:br/>
        <w:t>порядковых отношений. Поэтому, несмотря на то, что</w:t>
        <w:br/>
        <w:t>качество генерализации является общим компонентом</w:t>
        <w:br/>
        <w:t>всех умственных способностей, один и тот же человек</w:t>
      </w:r>
    </w:p>
    <w:p>
      <w:pPr>
        <w:pStyle w:val="FR1"/>
        <w:rPr>
          <w:sz w:val="28"/>
        </w:rPr>
      </w:pPr>
      <w:r>
        <w:rPr>
          <w:sz w:val="28"/>
        </w:rPr>
        <w:t>64</w:t>
      </w:r>
    </w:p>
    <w:p>
      <w:pPr>
        <w:pStyle w:val="Normal1"/>
        <w:rPr/>
      </w:pPr>
      <w:r>
        <w:rPr>
          <w:sz w:val="28"/>
        </w:rPr>
        <w:t>может облада</w:t>
      </w:r>
      <w:r>
        <w:rPr>
          <w:color w:val="008000"/>
          <w:sz w:val="28"/>
        </w:rPr>
        <w:t>т</w:t>
      </w:r>
      <w:r>
        <w:rPr>
          <w:sz w:val="28"/>
        </w:rPr>
        <w:t>ь разными способностями к разным об-</w:t>
        <w:br/>
        <w:t>ластям.</w:t>
      </w:r>
    </w:p>
    <w:p>
      <w:pPr>
        <w:pStyle w:val="Normal1"/>
        <w:rPr/>
      </w:pPr>
      <w:r>
        <w:rPr>
          <w:sz w:val="28"/>
        </w:rPr>
        <w:t>Если наша гипотеза о роли качества процессов ана-</w:t>
        <w:br/>
        <w:t>лиза и генерализации верна, то ясно, что исследование</w:t>
        <w:br/>
        <w:t>динамики этих процессов и закономерностей их взаимо-</w:t>
        <w:br/>
        <w:t>зависимости, на которых главным образом сосредота-</w:t>
        <w:br/>
        <w:t>чивается наше исследование мышления, является вместе</w:t>
        <w:br/>
        <w:t>с тем и преддверием пути, который мы исподволь про-</w:t>
        <w:br/>
        <w:t>кладываем себе к, изучению умственных способностей</w:t>
        <w:br/>
        <w:t>людей и, значит, в будущ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их формированию.</w:t>
      </w:r>
    </w:p>
    <w:p>
      <w:pPr>
        <w:pStyle w:val="Normal1"/>
        <w:rPr/>
      </w:pPr>
      <w:r>
        <w:rPr>
          <w:sz w:val="28"/>
        </w:rPr>
        <w:t>Итак, анализ состава (и структуры) способностей</w:t>
        <w:br/>
        <w:t>привел нас к выделению в актуальной способности двух</w:t>
        <w:br/>
        <w:t>компонентов: более или менее слаженной и отработан-</w:t>
        <w:br/>
        <w:t>ной совокупности опера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собов, которыми осу-</w:t>
        <w:br/>
        <w:t>ществляется соответствующая деятельность, и качества</w:t>
        <w:br/>
        <w:t>процессов, которыми регулируется функционирование</w:t>
        <w:br/>
        <w:t>этих операций.</w:t>
      </w:r>
    </w:p>
    <w:p>
      <w:pPr>
        <w:pStyle w:val="Normal1"/>
        <w:rPr>
          <w:sz w:val="28"/>
        </w:rPr>
      </w:pPr>
      <w:r>
        <w:rPr>
          <w:sz w:val="28"/>
        </w:rPr>
        <w:t>Это строение способностей объясняет трудности, с</w:t>
        <w:br/>
        <w:t>которыми обычно и в жизни, и в исследовании сталки-</w:t>
        <w:br/>
        <w:t>ваются суждения о способностях людей. О способностях</w:t>
        <w:br/>
        <w:t>человека обычно судят по его продуктивности. Эта же</w:t>
        <w:br/>
        <w:t>последняя непосредственно зависит от наличия у чело-</w:t>
        <w:br/>
        <w:t>века хорошо слаженной и исправно, гладко функциони-</w:t>
        <w:br/>
        <w:t>рующей системы соответствующих операций или умений,</w:t>
        <w:br/>
        <w:t>способов действий в данной области. Но, наблюдая лю-</w:t>
        <w:br/>
        <w:t>дей в жизни, нельзя отделаться от впечатления, что лю-</w:t>
        <w:br/>
        <w:t>ди, по-видимому, вообще даровитые, иногда оказыва-</w:t>
        <w:br/>
        <w:t>ются не очень продуктивными, дают не столько, сколько</w:t>
        <w:br/>
        <w:t>обещали, и, наоборот, люди, как будто менее даровитые,</w:t>
        <w:br/>
        <w:t>оказываются более продуктивными, чем можно было</w:t>
        <w:br/>
        <w:t>предполагать. Эти несоответствия объясняются разными</w:t>
        <w:br/>
        <w:t>соотношениями между совершенством, с которым осуще-</w:t>
        <w:br/>
        <w:t>ствляются у человека процессы анализа и генерализа-</w:t>
        <w:br/>
        <w:t>ции, и отработанностью, слаженностью надстраивающих-</w:t>
        <w:br/>
        <w:t>ся на этой основе операций, освоенных индивидом.</w:t>
        <w:br/>
        <w:t xml:space="preserve">В некоторых случаях бывает, что на базе </w:t>
      </w:r>
      <w:r>
        <w:rPr>
          <w:color w:val="008000"/>
          <w:sz w:val="28"/>
        </w:rPr>
        <w:t>генерализаци-</w:t>
        <w:br/>
        <w:t>онных</w:t>
      </w:r>
      <w:r>
        <w:rPr>
          <w:sz w:val="28"/>
        </w:rPr>
        <w:t xml:space="preserve"> процессов, открывающих большие возможности,</w:t>
        <w:br/>
        <w:t>надстраивается слабо отработанная и неслаженная си-</w:t>
        <w:br/>
        <w:t>стема операций и из-за несовершенства этого компонен-</w:t>
        <w:br/>
        <w:t>та способностей, а также условий характерологического</w:t>
        <w:br/>
        <w:t>и эмоционально-волевого порядка продуктивность ока-</w:t>
        <w:br/>
        <w:t>зывается относительно незначительной; в других же слу-</w:t>
        <w:br/>
        <w:t xml:space="preserve">чаях, наоборот, на базе </w:t>
      </w:r>
      <w:r>
        <w:rPr>
          <w:color w:val="008000"/>
          <w:sz w:val="28"/>
        </w:rPr>
        <w:t>генерализационных,</w:t>
      </w:r>
      <w:r>
        <w:rPr>
          <w:sz w:val="28"/>
        </w:rPr>
        <w:t xml:space="preserve"> </w:t>
      </w:r>
      <w:r>
        <w:rPr>
          <w:color w:val="008000"/>
          <w:sz w:val="28"/>
        </w:rPr>
        <w:t>аналитико-</w:t>
        <w:br/>
        <w:t>синтетических</w:t>
      </w:r>
      <w:r>
        <w:rPr>
          <w:sz w:val="28"/>
        </w:rPr>
        <w:t xml:space="preserve"> процессов менее высокого уровня дости-</w:t>
        <w:br/>
        <w:t xml:space="preserve">гается большая продуктивность благодаря большей </w:t>
      </w:r>
      <w:r>
        <w:rPr>
          <w:color w:val="008000"/>
          <w:sz w:val="28"/>
        </w:rPr>
        <w:t>от-</w:t>
      </w:r>
    </w:p>
    <w:p>
      <w:pPr>
        <w:sectPr>
          <w:headerReference w:type="default" r:id="rId2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 xml:space="preserve">123                                               </w:t>
      </w:r>
      <w:r>
        <w:rPr>
          <w:color w:val="008000"/>
          <w:sz w:val="28"/>
          <w:lang w:val="en-US" w:eastAsia="en-US"/>
        </w:rPr>
        <w:t>6</w:t>
      </w:r>
      <w:r>
        <w:rPr>
          <w:sz w:val="28"/>
          <w:lang w:val="en-US" w:eastAsia="en-US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работанностй</w:t>
      </w:r>
      <w:r>
        <w:rPr>
          <w:sz w:val="28"/>
        </w:rPr>
        <w:t xml:space="preserve"> опирающ</w:t>
      </w:r>
      <w:r>
        <w:rPr>
          <w:color w:val="008000"/>
          <w:sz w:val="28"/>
        </w:rPr>
        <w:t>и</w:t>
      </w:r>
      <w:r>
        <w:rPr>
          <w:sz w:val="28"/>
        </w:rPr>
        <w:t>хся на эту базу операций. Про</w:t>
        <w:br/>
      </w:r>
      <w:r>
        <w:rPr>
          <w:color w:val="008000"/>
          <w:sz w:val="28"/>
        </w:rPr>
        <w:t>дуктивность</w:t>
      </w:r>
      <w:r>
        <w:rPr>
          <w:sz w:val="28"/>
        </w:rPr>
        <w:t xml:space="preserve"> деятельности, конечно, сама по себе важна</w:t>
        <w:br/>
        <w:t>но она не непосредственно, не однозначно определяет</w:t>
        <w:br/>
        <w:t>внутренние возможности человека, его способности.</w:t>
      </w:r>
    </w:p>
    <w:p>
      <w:pPr>
        <w:pStyle w:val="Normal1"/>
        <w:rPr/>
      </w:pPr>
      <w:r>
        <w:rPr>
          <w:sz w:val="28"/>
        </w:rPr>
        <w:t>С этим расхождением или не непосредственным, не-</w:t>
        <w:br/>
        <w:t>однозначным соответствием, совпадением связано, да.</w:t>
        <w:br/>
        <w:t>лее, то, что нельзя определять умственные способности</w:t>
        <w:br/>
        <w:t xml:space="preserve">интеллект человека по одному лишь результату его </w:t>
      </w:r>
      <w:r>
        <w:rPr>
          <w:color w:val="008000"/>
          <w:sz w:val="28"/>
        </w:rPr>
        <w:t>дея^</w:t>
        <w:br/>
        <w:t>тельности,</w:t>
      </w:r>
      <w:r>
        <w:rPr>
          <w:sz w:val="28"/>
        </w:rPr>
        <w:t xml:space="preserve"> не вскрывая процесса мышления, который к</w:t>
        <w:br/>
        <w:t>нему приводит. В попытке так подойти к определению</w:t>
        <w:br/>
        <w:t xml:space="preserve">интеллек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умственных способностей людей, и за-</w:t>
        <w:br/>
        <w:t>ключается коренной дефект обычных тестовых опреде-</w:t>
        <w:br/>
        <w:t>лений интеллекта.</w:t>
      </w:r>
    </w:p>
    <w:p>
      <w:pPr>
        <w:pStyle w:val="Normal1"/>
        <w:rPr>
          <w:sz w:val="28"/>
        </w:rPr>
      </w:pPr>
      <w:r>
        <w:rPr>
          <w:sz w:val="28"/>
        </w:rPr>
        <w:t>То или иное понимание умственных способностей не-</w:t>
        <w:br/>
        <w:t>разрывно связано с тем или иным пониманием мыш-</w:t>
        <w:br/>
        <w:t>ления.</w:t>
      </w:r>
    </w:p>
    <w:p>
      <w:pPr>
        <w:pStyle w:val="Normal1"/>
        <w:rPr/>
      </w:pPr>
      <w:r>
        <w:rPr>
          <w:sz w:val="28"/>
        </w:rPr>
        <w:t xml:space="preserve">Мы вообще разделяем точку зрения В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ясищева,</w:t>
        <w:br/>
      </w:r>
      <w:r>
        <w:rPr>
          <w:sz w:val="28"/>
        </w:rPr>
        <w:t xml:space="preserve">Г. С. </w:t>
      </w:r>
      <w:r>
        <w:rPr>
          <w:color w:val="008000"/>
          <w:sz w:val="28"/>
        </w:rPr>
        <w:t>Костюка</w:t>
      </w:r>
      <w:r>
        <w:rPr>
          <w:sz w:val="28"/>
        </w:rPr>
        <w:t xml:space="preserve"> и многих других психологов, согласно ко-</w:t>
        <w:br/>
        <w:t xml:space="preserve">торой утверждается «взаимосвязь </w:t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ка-</w:t>
        <w:br/>
        <w:t xml:space="preserve">честв и способностей личности» (Г. С. </w:t>
      </w:r>
      <w:r>
        <w:rPr>
          <w:color w:val="008000"/>
          <w:sz w:val="28"/>
        </w:rPr>
        <w:t>Костюк)</w:t>
      </w:r>
      <w:r>
        <w:rPr>
          <w:sz w:val="28"/>
        </w:rPr>
        <w:t xml:space="preserve"> и счит</w:t>
      </w:r>
      <w:r>
        <w:rPr>
          <w:color w:val="008000"/>
          <w:sz w:val="28"/>
        </w:rPr>
        <w:t>а-</w:t>
        <w:br/>
      </w:r>
      <w:r>
        <w:rPr>
          <w:sz w:val="28"/>
        </w:rPr>
        <w:t>ется необходимым «преодолеть разрыв способностей и</w:t>
        <w:br/>
        <w:t>характера, потенции и тенденции, отношений человека</w:t>
        <w:br/>
        <w:t xml:space="preserve">и механизмов деятельности мозга» (В. Н. </w:t>
      </w:r>
      <w:r>
        <w:rPr>
          <w:color w:val="008000"/>
          <w:sz w:val="28"/>
        </w:rPr>
        <w:t>Мясищев).</w:t>
      </w:r>
      <w:r>
        <w:rPr>
          <w:sz w:val="28"/>
        </w:rPr>
        <w:t xml:space="preserve"> Но</w:t>
        <w:br/>
        <w:t>здесь мы</w:t>
      </w:r>
      <w:r>
        <w:rPr>
          <w:sz w:val="28"/>
          <w:lang w:val="en-US" w:eastAsia="en-US"/>
        </w:rPr>
        <w:t>—</w:t>
      </w:r>
      <w:r>
        <w:rPr>
          <w:sz w:val="28"/>
        </w:rPr>
        <w:t>в порядке научной абстракции</w:t>
      </w:r>
      <w:r>
        <w:rPr>
          <w:sz w:val="28"/>
          <w:lang w:val="en-US" w:eastAsia="en-US"/>
        </w:rPr>
        <w:t>—</w:t>
      </w:r>
      <w:r>
        <w:rPr>
          <w:sz w:val="28"/>
        </w:rPr>
        <w:t>остановим-</w:t>
        <w:br/>
        <w:t>ся специально на одной стороне вопро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вязи спо-</w:t>
        <w:br/>
        <w:t>собностей с мышлением.</w:t>
      </w:r>
    </w:p>
    <w:p>
      <w:pPr>
        <w:pStyle w:val="Normal1"/>
        <w:rPr>
          <w:sz w:val="28"/>
        </w:rPr>
      </w:pPr>
      <w:r>
        <w:rPr>
          <w:sz w:val="28"/>
        </w:rPr>
        <w:t>Сейчас противостоят друг другу два подхода к проб-</w:t>
        <w:br/>
        <w:t>леме мышления, две концепции мышления, коренным</w:t>
        <w:br/>
        <w:t>образом различающиеся одна от другой как раз в пунк-</w:t>
        <w:br/>
        <w:t>те, наиболее непосредственно связанном с вопросом о</w:t>
        <w:br/>
        <w:t>способностях в их развитии.</w:t>
      </w:r>
    </w:p>
    <w:p>
      <w:pPr>
        <w:pStyle w:val="Normal1"/>
        <w:rPr/>
      </w:pPr>
      <w:r>
        <w:rPr>
          <w:sz w:val="28"/>
        </w:rPr>
        <w:t xml:space="preserve">Согласно одной из этих концепций, выступающих </w:t>
      </w:r>
      <w:r>
        <w:rPr>
          <w:color w:val="008000"/>
          <w:sz w:val="28"/>
        </w:rPr>
        <w:t>п</w:t>
        <w:br/>
      </w:r>
      <w:r>
        <w:rPr>
          <w:sz w:val="28"/>
        </w:rPr>
        <w:t>разных вариантах, смягченном и заостренном, мышле-</w:t>
        <w:br/>
        <w:t>ние</w:t>
      </w:r>
      <w:r>
        <w:rPr>
          <w:sz w:val="28"/>
          <w:lang w:val="en-US" w:eastAsia="en-US"/>
        </w:rPr>
        <w:t>—</w:t>
      </w:r>
      <w:r>
        <w:rPr>
          <w:sz w:val="28"/>
        </w:rPr>
        <w:t>это по преимуществу оперирование в готовом ви-</w:t>
        <w:br/>
        <w:t>де полученными обобщениями; умственная деятель-</w:t>
        <w:br/>
        <w:t>ность</w:t>
      </w:r>
      <w:r>
        <w:rPr>
          <w:sz w:val="28"/>
          <w:lang w:val="en-US" w:eastAsia="en-US"/>
        </w:rPr>
        <w:t>—</w:t>
      </w:r>
      <w:r>
        <w:rPr>
          <w:sz w:val="28"/>
        </w:rPr>
        <w:t>это функционирование операций, автоматическ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включаемых по заранее заданным признакам. </w:t>
      </w:r>
      <w:r>
        <w:rPr>
          <w:color w:val="008000"/>
          <w:sz w:val="28"/>
        </w:rPr>
        <w:t>Проблс-</w:t>
        <w:br/>
        <w:t>•ма</w:t>
      </w:r>
      <w:r>
        <w:rPr>
          <w:sz w:val="28"/>
        </w:rPr>
        <w:t xml:space="preserve"> мышления сводится к проблеме изучения, прочного</w:t>
        <w:br/>
        <w:t>усвоения знаний, преподносимых учащимся в готовом</w:t>
        <w:br/>
        <w:t>виде в результате обработки учебного материала, про-</w:t>
        <w:br/>
      </w:r>
      <w:r>
        <w:rPr>
          <w:color w:val="008000"/>
          <w:sz w:val="28"/>
        </w:rPr>
        <w:t>и</w:t>
      </w:r>
      <w:r>
        <w:rPr>
          <w:sz w:val="28"/>
        </w:rPr>
        <w:t>зведенной учителем; мышление, таким образом, дел)</w:t>
        <w:br/>
        <w:t>только учителя, не ученика!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дчиняя всю проблему мышления задаче </w:t>
      </w:r>
      <w:r>
        <w:rPr>
          <w:color w:val="008000"/>
          <w:sz w:val="28"/>
        </w:rPr>
        <w:t>усвоенич</w:t>
        <w:br/>
      </w:r>
      <w:r>
        <w:rPr>
          <w:sz w:val="28"/>
        </w:rPr>
        <w:t>знаний, эта концепция неизбежно сосредоточивает пси-</w:t>
        <w:br/>
        <w:t xml:space="preserve">хологическое исследование по преимуществу на </w:t>
      </w:r>
      <w:r>
        <w:rPr>
          <w:color w:val="008000"/>
          <w:sz w:val="28"/>
        </w:rPr>
        <w:t>резуль</w:t>
      </w:r>
    </w:p>
    <w:p>
      <w:pPr>
        <w:pStyle w:val="FR1"/>
        <w:rPr>
          <w:sz w:val="28"/>
        </w:rPr>
      </w:pPr>
      <w:r>
        <w:rPr>
          <w:sz w:val="28"/>
        </w:rPr>
        <w:t>66</w:t>
      </w:r>
    </w:p>
    <w:p>
      <w:pPr>
        <w:pStyle w:val="Normal1"/>
        <w:rPr/>
      </w:pPr>
      <w:r>
        <w:rPr>
          <w:color w:val="008000"/>
          <w:sz w:val="28"/>
        </w:rPr>
        <w:t>„„</w:t>
      </w:r>
      <w:r>
        <w:rPr>
          <w:color w:val="008000"/>
          <w:sz w:val="28"/>
        </w:rPr>
        <w:t>.</w:t>
      </w:r>
      <w:r>
        <w:rPr>
          <w:sz w:val="28"/>
          <w:lang w:val="en-US"/>
        </w:rPr>
        <w:t>ax</w:t>
      </w:r>
      <w:r>
        <w:rPr>
          <w:sz w:val="28"/>
        </w:rPr>
        <w:t xml:space="preserve"> умственной деятельности; исследование самого</w:t>
        <w:br/>
      </w:r>
      <w:r>
        <w:rPr>
          <w:color w:val="008000"/>
          <w:sz w:val="28"/>
          <w:vertAlign w:val="superscript"/>
        </w:rPr>
        <w:t>т</w:t>
      </w:r>
      <w:r>
        <w:rPr>
          <w:sz w:val="28"/>
        </w:rPr>
        <w:t xml:space="preserve"> </w:t>
      </w:r>
      <w:r>
        <w:rPr>
          <w:color w:val="008000"/>
          <w:sz w:val="28"/>
        </w:rPr>
        <w:t>„дцесса</w:t>
      </w:r>
      <w:r>
        <w:rPr>
          <w:sz w:val="28"/>
        </w:rPr>
        <w:t xml:space="preserve"> мышления отступает на задний план; к тому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основная установка на усвоение знаний искусствен-</w:t>
        <w:br/>
        <w:t>но подчеркивает рецептивный аспект мыш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-</w:t>
        <w:br/>
        <w:t>собность усваивать дан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маскирует его активный,</w:t>
        <w:br/>
        <w:t>творческий аспект</w:t>
      </w:r>
      <w:r>
        <w:rPr>
          <w:sz w:val="28"/>
          <w:lang w:val="en-US" w:eastAsia="en-US"/>
        </w:rPr>
        <w:t>—</w:t>
      </w:r>
      <w:r>
        <w:rPr>
          <w:sz w:val="28"/>
        </w:rPr>
        <w:t>способность открывать новое.</w:t>
      </w:r>
    </w:p>
    <w:p>
      <w:pPr>
        <w:pStyle w:val="Normal1"/>
        <w:rPr/>
      </w:pPr>
      <w:r>
        <w:rPr>
          <w:sz w:val="28"/>
        </w:rPr>
        <w:t>Само собой разумеется, этим мы никак не отвергаем</w:t>
        <w:br/>
        <w:t>бесспорную правомерность и необходимость психологи-</w:t>
        <w:br/>
        <w:t>ческого исследования усвоения знаний, а лишь указы-</w:t>
        <w:br/>
        <w:t>ваем на опасность, которую таит в себе подчинение этой</w:t>
        <w:br/>
      </w:r>
      <w:r>
        <w:rPr>
          <w:color w:val="008000"/>
          <w:sz w:val="28"/>
        </w:rPr>
        <w:t>у</w:t>
      </w:r>
      <w:r>
        <w:rPr>
          <w:sz w:val="28"/>
        </w:rPr>
        <w:t>становке всей психологии мышления.</w:t>
      </w:r>
    </w:p>
    <w:p>
      <w:pPr>
        <w:pStyle w:val="Normal1"/>
        <w:rPr/>
      </w:pPr>
      <w:r>
        <w:rPr>
          <w:sz w:val="28"/>
        </w:rPr>
        <w:t>Подчинение психологической теории мышления проб-</w:t>
        <w:br/>
        <w:t>леме усвоения знаний становится особенно пагубным,</w:t>
        <w:br/>
        <w:t>когда оно сочетается с представлением</w:t>
      </w:r>
      <w:r>
        <w:rPr>
          <w:sz w:val="28"/>
          <w:lang w:val="en-US" w:eastAsia="en-US"/>
        </w:rPr>
        <w:t>—</w:t>
      </w:r>
      <w:r>
        <w:rPr>
          <w:sz w:val="28"/>
        </w:rPr>
        <w:t>механическим</w:t>
        <w:br/>
        <w:t>и иллюзор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удто знания, которые учитель препо-</w:t>
        <w:br/>
        <w:t>дает ученику, механически проецируются в его сознание</w:t>
        <w:br/>
        <w:t>и из поля зрения, таким образом, выпадает мыслитель-</w:t>
        <w:br/>
        <w:t>ная работа ученика, которой опосредствуется усвоение.</w:t>
        <w:br/>
        <w:t>И здесь остается в силе положение, согласно которому</w:t>
        <w:br/>
        <w:t>эффект любого внешнего воздействия зависит от внут-</w:t>
        <w:br/>
        <w:t>ренних условий, через которые эти воздействия прелом-</w:t>
        <w:br/>
        <w:t>ляются.</w:t>
      </w:r>
    </w:p>
    <w:p>
      <w:pPr>
        <w:pStyle w:val="Normal1"/>
        <w:rPr/>
      </w:pPr>
      <w:r>
        <w:rPr>
          <w:sz w:val="28"/>
        </w:rPr>
        <w:t>Свое заостренное выражение намечающаяся здесь</w:t>
        <w:br/>
        <w:t>тенденция находит в сведении мышления к функциони-</w:t>
        <w:br/>
        <w:t>рованию в готовом виде данных операций, включаемых</w:t>
        <w:br/>
        <w:t>по заранее заданным признакам. Организовать умствен-</w:t>
        <w:br/>
        <w:t>ную деятельность как совокупность хорошо отработан-</w:t>
        <w:br/>
        <w:t>ных операций, включаемых по заранее заданным приз-</w:t>
        <w:br/>
        <w:t>нака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начит, конечно, чрезвычайно упростить задачу</w:t>
        <w:br/>
        <w:t>обучения и обеспечить более быстрое и легкое достиже-</w:t>
        <w:br/>
        <w:t>ние непосредственного, строго организованного учебного</w:t>
        <w:br/>
        <w:t>результата. Но какой ценой? Ценой вытравления из так</w:t>
        <w:br/>
        <w:t>называемой умственной деятельности собственно мыш-</w:t>
        <w:br/>
      </w:r>
      <w:r>
        <w:rPr>
          <w:color w:val="008000"/>
          <w:sz w:val="28"/>
        </w:rPr>
        <w:t>л</w:t>
      </w:r>
      <w:r>
        <w:rPr>
          <w:sz w:val="28"/>
        </w:rPr>
        <w:t>ения. Идя этим путем, несомненно, можно (ничего</w:t>
        <w:br/>
        <w:t>мудреного в этом нет!) добиться в каждом отдельном</w:t>
        <w:br/>
        <w:t>случае определенного эффекта. Но каков будет конеч-</w:t>
        <w:br/>
        <w:t xml:space="preserve">ный общий результат? Превращение человека в </w:t>
      </w:r>
      <w:r>
        <w:rPr>
          <w:color w:val="008000"/>
          <w:sz w:val="28"/>
        </w:rPr>
        <w:t>креату-</w:t>
        <w:br/>
      </w:r>
      <w:r>
        <w:rPr>
          <w:smallCaps/>
          <w:color w:val="008000"/>
          <w:sz w:val="28"/>
        </w:rPr>
        <w:t>ру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едагога, в человека, умеющего жить лишь по </w:t>
      </w:r>
      <w:r>
        <w:rPr>
          <w:color w:val="008000"/>
          <w:sz w:val="28"/>
        </w:rPr>
        <w:t>шпар-</w:t>
        <w:br/>
        <w:t>^лкам,</w:t>
      </w:r>
      <w:r>
        <w:rPr>
          <w:sz w:val="28"/>
        </w:rPr>
        <w:t xml:space="preserve"> выполнять лишь то, что учителем в нем </w:t>
      </w:r>
      <w:r>
        <w:rPr>
          <w:color w:val="008000"/>
          <w:sz w:val="28"/>
        </w:rPr>
        <w:t>«запро-</w:t>
        <w:br/>
        <w:t>^аммированно».</w:t>
      </w:r>
      <w:r>
        <w:rPr>
          <w:sz w:val="28"/>
        </w:rPr>
        <w:t xml:space="preserve"> Он сможет воспроизводить то, что в</w:t>
        <w:br/>
        <w:t>него вложено, но большего от него не ждите!</w:t>
      </w:r>
    </w:p>
    <w:p>
      <w:pPr>
        <w:sectPr>
          <w:headerReference w:type="default" r:id="rId3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Эта концепция мышления, очевидно, означает при-</w:t>
        <w:br/>
        <w:t xml:space="preserve">менительно к вопросу об умственных способностях </w:t>
      </w:r>
      <w:r>
        <w:rPr>
          <w:color w:val="008000"/>
          <w:sz w:val="28"/>
        </w:rPr>
        <w:t>све-</w:t>
        <w:br/>
        <w:t>Аение</w:t>
      </w:r>
      <w:r>
        <w:rPr>
          <w:sz w:val="28"/>
        </w:rPr>
        <w:t xml:space="preserve"> способностей к совокупности Операций и выклю-</w:t>
        <w:br/>
        <w:t>чение того, что составляет собственно способность. Эта</w:t>
        <w:br/>
      </w:r>
      <w:r>
        <w:rPr>
          <w:color w:val="008000"/>
          <w:sz w:val="28"/>
        </w:rPr>
        <w:t>4*</w:t>
      </w:r>
      <w:r>
        <w:rPr>
          <w:sz w:val="28"/>
          <w:lang w:val="en-US" w:eastAsia="en-US"/>
        </w:rPr>
        <w:t xml:space="preserve">                                                6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цепция знает только мышление-навык, но не мыт</w:t>
        <w:br/>
      </w:r>
      <w:r>
        <w:rPr>
          <w:color w:val="008000"/>
          <w:sz w:val="28"/>
        </w:rPr>
        <w:t>ление-способность.</w:t>
      </w:r>
    </w:p>
    <w:p>
      <w:pPr>
        <w:pStyle w:val="Normal1"/>
        <w:rPr/>
      </w:pPr>
      <w:r>
        <w:rPr>
          <w:sz w:val="28"/>
        </w:rPr>
        <w:t>Во второй концепции упор делается на исследование</w:t>
        <w:br/>
        <w:t xml:space="preserve">процесса мышления и исследуется оно не только там </w:t>
      </w:r>
      <w:r>
        <w:rPr>
          <w:i/>
          <w:sz w:val="28"/>
        </w:rPr>
        <w:t>и</w:t>
        <w:br/>
      </w:r>
      <w:r>
        <w:rPr>
          <w:sz w:val="28"/>
        </w:rPr>
        <w:t>тогда, когда оно оперирует уже готовыми обобщениями</w:t>
        <w:br/>
        <w:t>а так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даже особен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гда оно анализом пред</w:t>
      </w:r>
      <w:r>
        <w:rPr>
          <w:color w:val="008000"/>
          <w:sz w:val="28"/>
        </w:rPr>
        <w:t>'</w:t>
        <w:br/>
        <w:t>метных</w:t>
      </w:r>
      <w:r>
        <w:rPr>
          <w:sz w:val="28"/>
        </w:rPr>
        <w:t xml:space="preserve"> отношений и новым синтезом элементов, выде-</w:t>
        <w:br/>
        <w:t>ленных анализом, идет к новым обобщениям.</w:t>
      </w:r>
    </w:p>
    <w:p>
      <w:pPr>
        <w:pStyle w:val="Normal1"/>
        <w:rPr/>
      </w:pPr>
      <w:r>
        <w:rPr>
          <w:sz w:val="28"/>
        </w:rPr>
        <w:t>Этим вторым путем идут исследования, которые в</w:t>
        <w:br/>
        <w:t xml:space="preserve">течение нескольких последних лет проводятся мной </w:t>
      </w:r>
      <w:r>
        <w:rPr>
          <w:i/>
          <w:sz w:val="28"/>
        </w:rPr>
        <w:t>ц</w:t>
        <w:br/>
      </w:r>
      <w:r>
        <w:rPr>
          <w:sz w:val="28"/>
        </w:rPr>
        <w:t>коллективом моих сотрудников. Общие установки и не-</w:t>
        <w:br/>
        <w:t>которые результаты этих исследований уже освещены</w:t>
        <w:br/>
        <w:t>мной в печати, и поэтому нет нужды их здесь излагать.</w:t>
        <w:br/>
        <w:t>Я выделю совсем кратко лишь одно положение. Основ-</w:t>
        <w:br/>
        <w:t xml:space="preserve">ной, по-моему, факт, установленный в наших </w:t>
      </w:r>
      <w:r>
        <w:rPr>
          <w:color w:val="008000"/>
          <w:sz w:val="28"/>
        </w:rPr>
        <w:t>исследо</w:t>
        <w:br/>
        <w:t>ваниях,</w:t>
      </w:r>
      <w:r>
        <w:rPr>
          <w:sz w:val="28"/>
        </w:rPr>
        <w:t xml:space="preserve"> таков: возможность освоения и использования</w:t>
        <w:br/>
        <w:t>человеком предъявляемых ему извне знаний</w:t>
      </w:r>
      <w:r>
        <w:rPr>
          <w:sz w:val="28"/>
          <w:lang w:val="en-US" w:eastAsia="en-US"/>
        </w:rPr>
        <w:t>—</w:t>
      </w:r>
      <w:r>
        <w:rPr>
          <w:sz w:val="28"/>
        </w:rPr>
        <w:t>понятий-</w:t>
        <w:br/>
        <w:t>ных обобщений и способов действия или операц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ависит от того, насколько в процессе собственного его</w:t>
        <w:br/>
        <w:t>мышления созданы внутренние условия для их освоения</w:t>
        <w:br/>
        <w:t>и использования. Это эмпирическое положение, обобщен</w:t>
        <w:br/>
        <w:t>но выражая конкретные факты исследования, являетс</w:t>
      </w:r>
      <w:r>
        <w:rPr>
          <w:color w:val="008000"/>
          <w:sz w:val="28"/>
        </w:rPr>
        <w:t>я</w:t>
        <w:br/>
      </w:r>
      <w:r>
        <w:rPr>
          <w:sz w:val="28"/>
        </w:rPr>
        <w:t>вместе с тем и частным, конкретным выражением очень</w:t>
        <w:br/>
        <w:t>общего теоретического положения, согласно которому</w:t>
        <w:br/>
        <w:t xml:space="preserve">эффект внешних воздействий зависит и от </w:t>
      </w:r>
      <w:r>
        <w:rPr>
          <w:color w:val="008000"/>
          <w:sz w:val="28"/>
        </w:rPr>
        <w:t>внутреннил</w:t>
        <w:br/>
      </w:r>
      <w:r>
        <w:rPr>
          <w:sz w:val="28"/>
        </w:rPr>
        <w:t>условий. Знания и способы действия, которые не могут</w:t>
        <w:br/>
        <w:t>быть использованы на ранних стадиях, включаются в</w:t>
        <w:br/>
        <w:t>мыслительный процесс и превращаются в средства его</w:t>
        <w:br/>
        <w:t>дальнейшего движения. Для эффективного использова-</w:t>
        <w:br/>
        <w:t>ния знаний и готовых способов решения задачи (опера-</w:t>
        <w:br/>
        <w:t>ций), для такого их освоения и использования, при ко-</w:t>
        <w:br/>
        <w:t>тором они могли бы стать средствами (методами) даль-</w:t>
        <w:br/>
        <w:t>нейшего движения мыслей, необходимым условием яв-</w:t>
        <w:br/>
        <w:t>ляется некоторая собственная предварительная работ</w:t>
      </w:r>
      <w:r>
        <w:rPr>
          <w:color w:val="008000"/>
          <w:sz w:val="28"/>
        </w:rPr>
        <w:t>а</w:t>
        <w:br/>
      </w:r>
      <w:r>
        <w:rPr>
          <w:sz w:val="28"/>
        </w:rPr>
        <w:t>мысли. Значит, недостаточно снабжать учащихся гото-</w:t>
        <w:br/>
        <w:t xml:space="preserve">выми схемами действия (хотя без этого и нельзя </w:t>
      </w:r>
      <w:r>
        <w:rPr>
          <w:color w:val="008000"/>
          <w:sz w:val="28"/>
        </w:rPr>
        <w:t>обоп-</w:t>
        <w:br/>
        <w:t>тись).</w:t>
      </w:r>
      <w:r>
        <w:rPr>
          <w:sz w:val="28"/>
        </w:rPr>
        <w:t xml:space="preserve"> Надо еще подумать о создании внутренних усло-</w:t>
        <w:br/>
        <w:t>вий для их продуктивного использования (не говоря уже</w:t>
        <w:br/>
        <w:t>о возможности самим находить новые обобщения, новые</w:t>
        <w:br/>
        <w:t>приемы, новые способы действия</w:t>
      </w:r>
      <w:r>
        <w:rPr>
          <w:sz w:val="28"/>
          <w:lang w:val="en-US" w:eastAsia="en-US"/>
        </w:rPr>
        <w:t>—</w:t>
      </w:r>
      <w:r>
        <w:rPr>
          <w:sz w:val="28"/>
        </w:rPr>
        <w:t>операции). Для того</w:t>
        <w:br/>
        <w:t>чтобы успешно формировать мышление, надо учесть эт</w:t>
      </w:r>
      <w:r>
        <w:rPr>
          <w:color w:val="008000"/>
          <w:sz w:val="28"/>
        </w:rPr>
        <w:t>\</w:t>
        <w:br/>
      </w:r>
      <w:r>
        <w:rPr>
          <w:sz w:val="28"/>
        </w:rPr>
        <w:t>взаимосвязь внешних и внутренних условий в детерми-</w:t>
        <w:br/>
        <w:t>нации мышления.</w:t>
      </w:r>
    </w:p>
    <w:p>
      <w:pPr>
        <w:pStyle w:val="Normal1"/>
        <w:rPr>
          <w:sz w:val="28"/>
        </w:rPr>
      </w:pPr>
      <w:r>
        <w:rPr>
          <w:sz w:val="28"/>
        </w:rPr>
        <w:t>Результаты наших исследований в плане воспита-</w:t>
        <w:br/>
        <w:t xml:space="preserve">тельном, педагогическом говорят о том, что неверно </w:t>
      </w:r>
      <w:r>
        <w:rPr>
          <w:color w:val="008000"/>
          <w:sz w:val="28"/>
        </w:rPr>
        <w:t>ду-</w:t>
        <w:br/>
      </w:r>
      <w:r>
        <w:rPr>
          <w:sz w:val="28"/>
          <w:lang w:val="en-US"/>
        </w:rPr>
        <w:t>G</w:t>
      </w:r>
      <w:r>
        <w:rPr>
          <w:sz w:val="28"/>
        </w:rPr>
        <w:t>8</w:t>
      </w:r>
    </w:p>
    <w:p>
      <w:pPr>
        <w:pStyle w:val="Normal1"/>
        <w:rPr/>
      </w:pPr>
      <w:r>
        <w:rPr>
          <w:sz w:val="28"/>
        </w:rPr>
        <w:t xml:space="preserve">будто помощь учителя ученику может </w:t>
      </w:r>
      <w:r>
        <w:rPr>
          <w:color w:val="008000"/>
          <w:sz w:val="28"/>
        </w:rPr>
        <w:t>заключать-</w:t>
        <w:br/>
      </w:r>
      <w:r>
        <w:rPr>
          <w:color w:val="008000"/>
          <w:sz w:val="28"/>
          <w:vertAlign w:val="superscript"/>
        </w:rPr>
        <w:t>ма</w:t>
      </w:r>
      <w:r>
        <w:rPr>
          <w:sz w:val="28"/>
        </w:rPr>
        <w:t xml:space="preserve"> только в сообщении ему готовых ответов или </w:t>
      </w:r>
      <w:r>
        <w:rPr>
          <w:color w:val="008000"/>
          <w:sz w:val="28"/>
        </w:rPr>
        <w:t>реше-</w:t>
        <w:br/>
      </w:r>
      <w:r>
        <w:rPr>
          <w:color w:val="008000"/>
          <w:sz w:val="28"/>
          <w:vertAlign w:val="superscript"/>
        </w:rPr>
        <w:t>ся</w:t>
      </w:r>
      <w:r>
        <w:rPr>
          <w:color w:val="008000"/>
          <w:sz w:val="28"/>
        </w:rPr>
        <w:t>-</w:t>
      </w:r>
      <w:r>
        <w:rPr>
          <w:sz w:val="28"/>
        </w:rPr>
        <w:t xml:space="preserve"> </w:t>
      </w:r>
      <w:r>
        <w:rPr>
          <w:color w:val="008000"/>
          <w:sz w:val="28"/>
          <w:lang w:val="en-US"/>
        </w:rPr>
        <w:t>q</w:t>
      </w:r>
      <w:r>
        <w:rPr>
          <w:color w:val="008000"/>
          <w:sz w:val="28"/>
        </w:rPr>
        <w:t>^</w:t>
      </w:r>
      <w:r>
        <w:rPr>
          <w:color w:val="008000"/>
          <w:sz w:val="28"/>
          <w:lang w:val="en-US"/>
        </w:rPr>
        <w:t>o</w:t>
      </w:r>
      <w:r>
        <w:rPr>
          <w:sz w:val="28"/>
        </w:rPr>
        <w:t xml:space="preserve"> всякая педагогическая работа должна сводиться</w:t>
        <w:br/>
      </w:r>
      <w:r>
        <w:rPr>
          <w:color w:val="008000"/>
          <w:sz w:val="28"/>
          <w:lang w:val="en-US" w:eastAsia="en-US"/>
        </w:rPr>
        <w:t>"</w:t>
      </w:r>
      <w:r>
        <w:rPr>
          <w:sz w:val="28"/>
        </w:rPr>
        <w:t xml:space="preserve"> п</w:t>
      </w:r>
      <w:r>
        <w:rPr>
          <w:color w:val="008000"/>
          <w:sz w:val="28"/>
        </w:rPr>
        <w:t>р</w:t>
      </w:r>
      <w:r>
        <w:rPr>
          <w:sz w:val="28"/>
        </w:rPr>
        <w:t>ямому научению и тренировке, к обучению в узком</w:t>
      </w:r>
    </w:p>
    <w:p>
      <w:pPr>
        <w:pStyle w:val="Normal1"/>
        <w:rPr>
          <w:sz w:val="28"/>
        </w:rPr>
      </w:pPr>
      <w:r>
        <w:rPr>
          <w:sz w:val="28"/>
        </w:rPr>
        <w:t>смысле слова.</w:t>
      </w:r>
    </w:p>
    <w:p>
      <w:pPr>
        <w:pStyle w:val="Normal1"/>
        <w:rPr/>
      </w:pPr>
      <w:r>
        <w:rPr>
          <w:sz w:val="28"/>
        </w:rPr>
        <w:t>Существует и друго</w:t>
      </w:r>
      <w:r>
        <w:rPr>
          <w:color w:val="008000"/>
          <w:sz w:val="28"/>
        </w:rPr>
        <w:t>й</w:t>
      </w:r>
      <w:r>
        <w:rPr>
          <w:sz w:val="28"/>
        </w:rPr>
        <w:t>, конечно, более трудны</w:t>
      </w:r>
      <w:r>
        <w:rPr>
          <w:color w:val="008000"/>
          <w:sz w:val="28"/>
        </w:rPr>
        <w:t>й</w:t>
      </w:r>
      <w:r>
        <w:rPr>
          <w:sz w:val="28"/>
        </w:rPr>
        <w:t>, но и</w:t>
        <w:br/>
        <w:t>более плодотворный путь—путь руководства самостоя-</w:t>
        <w:br/>
        <w:t>тельной мыслительной работой учащихся. В отличие от</w:t>
        <w:br/>
        <w:t>прямого изучения это путь воспитания, путь собственно</w:t>
        <w:br/>
      </w:r>
      <w:r>
        <w:rPr>
          <w:color w:val="008000"/>
          <w:sz w:val="28"/>
        </w:rPr>
        <w:t>р</w:t>
      </w:r>
      <w:r>
        <w:rPr>
          <w:sz w:val="28"/>
        </w:rPr>
        <w:t>азвития самостоятельного мышления. Это и путь фор-</w:t>
        <w:br/>
        <w:t>мирования умственных способностей учащихся. Наша</w:t>
        <w:br/>
        <w:t>школа сделала в предыдущие годы некоторый крен в</w:t>
        <w:br/>
        <w:t>сторону изучения, максимальной нагрузки учащихся</w:t>
        <w:br/>
        <w:t>знаниями</w:t>
      </w:r>
      <w:r>
        <w:rPr>
          <w:color w:val="008000"/>
          <w:sz w:val="28"/>
        </w:rPr>
        <w:t>;-</w:t>
      </w:r>
      <w:r>
        <w:rPr>
          <w:sz w:val="28"/>
        </w:rPr>
        <w:t xml:space="preserve"> развитию мышления не уделялось достаточ-</w:t>
        <w:br/>
        <w:t>ного внимания. Этот крен необходимо выправить.</w:t>
      </w:r>
    </w:p>
    <w:p>
      <w:pPr>
        <w:pStyle w:val="Normal1"/>
        <w:rPr/>
      </w:pPr>
      <w:r>
        <w:rPr>
          <w:sz w:val="28"/>
        </w:rPr>
        <w:t>В ходе наших исследований мы нередко сдвигали с</w:t>
        <w:br/>
        <w:t>мертвой точки и приводили вновь в движение застряв-</w:t>
        <w:br/>
        <w:t>ший было мыслительный процесс у наших испытуемых,</w:t>
        <w:br/>
        <w:t>используя «подсказки» особого рода. Эти «подсказки»,</w:t>
        <w:br/>
        <w:t>заключавшиеся лишь в формулированном, интонацион-</w:t>
        <w:br/>
        <w:t>ном или наглядном выдел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черкив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ре-</w:t>
        <w:br/>
        <w:t>деленного элемента задачи, определяли лишь направле-</w:t>
        <w:br/>
        <w:t>ние, в котором должен был пойти анализ, предоставляя</w:t>
        <w:br/>
        <w:t>его осуществление самому испытуемому. В методике на-</w:t>
        <w:br/>
        <w:t>ших опытов, пользуясь надлежащим образом дозируе-</w:t>
        <w:br/>
        <w:t>мыми вспомогательными задачами, мы делали упор на</w:t>
        <w:br/>
        <w:t>то, чтобы выявить и создать внутренние условия для</w:t>
        <w:br/>
        <w:t>самостоятельной мыслительной работы наших испыту-</w:t>
        <w:br/>
        <w:t>емых.</w:t>
      </w:r>
    </w:p>
    <w:p>
      <w:pPr>
        <w:pStyle w:val="Normal1"/>
        <w:rPr/>
      </w:pPr>
      <w:r>
        <w:rPr>
          <w:sz w:val="28"/>
        </w:rPr>
        <w:t>Мы исходили в нашей трактовке мышления как из</w:t>
        <w:br/>
        <w:t xml:space="preserve">методологической ее основы из </w:t>
      </w:r>
      <w:r>
        <w:rPr>
          <w:color w:val="008000"/>
          <w:sz w:val="28"/>
        </w:rPr>
        <w:t>диалектико-материали-</w:t>
        <w:br/>
        <w:t>стического</w:t>
      </w:r>
      <w:r>
        <w:rPr>
          <w:sz w:val="28"/>
        </w:rPr>
        <w:t xml:space="preserve"> понимания его детерминации, согласно кото-</w:t>
        <w:br/>
        <w:t>рому все внешние условия, данные воздействия на мыш-</w:t>
        <w:br/>
        <w:t>ление определяют результаты м</w:t>
      </w:r>
      <w:r>
        <w:rPr>
          <w:color w:val="008000"/>
          <w:sz w:val="28"/>
        </w:rPr>
        <w:t>ы</w:t>
      </w:r>
      <w:r>
        <w:rPr>
          <w:sz w:val="28"/>
        </w:rPr>
        <w:t>слительного процесса,</w:t>
        <w:br/>
        <w:t>ли</w:t>
      </w:r>
      <w:r>
        <w:rPr>
          <w:color w:val="008000"/>
          <w:sz w:val="28"/>
        </w:rPr>
        <w:t>ш</w:t>
      </w:r>
      <w:r>
        <w:rPr>
          <w:sz w:val="28"/>
        </w:rPr>
        <w:t>ь преломляясь через внутренние его условия.</w:t>
      </w:r>
    </w:p>
    <w:p>
      <w:pPr>
        <w:pStyle w:val="Normal1"/>
        <w:rPr/>
      </w:pPr>
      <w:r>
        <w:rPr>
          <w:sz w:val="28"/>
        </w:rPr>
        <w:t>Это общее методологическое положение мы постара-</w:t>
        <w:br/>
        <w:t>лись воплотить в методике нашего исследования, исполь-</w:t>
        <w:br/>
        <w:t>зуя вспомогательные задачи, вводящие одно за другим</w:t>
        <w:br/>
        <w:t>отдельные звенья основной задачи, подлежащей реше-</w:t>
        <w:br/>
        <w:t>нию, и «подсказки» вышеуказанного типа для опреде-</w:t>
        <w:br/>
        <w:t>ления путем такого «зондирования» сложившихся в ходе</w:t>
        <w:br/>
        <w:t>Мы</w:t>
      </w:r>
      <w:r>
        <w:rPr>
          <w:color w:val="008000"/>
          <w:sz w:val="28"/>
        </w:rPr>
        <w:t>ш</w:t>
      </w:r>
      <w:r>
        <w:rPr>
          <w:sz w:val="28"/>
        </w:rPr>
        <w:t>ления внутренних условий дальнейшего его само-</w:t>
        <w:br/>
        <w:t>стоятельного движения и руководства этим процессом</w:t>
        <w:br/>
        <w:t>собственного мышления учащегося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а методика исследования мышления</w:t>
      </w:r>
    </w:p>
    <w:p>
      <w:pPr>
        <w:sectPr>
          <w:headerReference w:type="default" r:id="rId3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соответствующей дидактической и методической </w:t>
      </w:r>
      <w:r>
        <w:rPr>
          <w:color w:val="008000"/>
          <w:sz w:val="28"/>
          <w:lang w:val="en-US"/>
        </w:rPr>
        <w:t>gn</w:t>
      </w:r>
      <w:r>
        <w:rPr>
          <w:color w:val="008000"/>
          <w:sz w:val="28"/>
        </w:rPr>
        <w:br/>
      </w:r>
      <w:r>
        <w:rPr>
          <w:sz w:val="28"/>
        </w:rPr>
        <w:t xml:space="preserve">обработке, которая привела бы ее в соответствие с </w:t>
      </w:r>
      <w:r>
        <w:rPr>
          <w:color w:val="008000"/>
          <w:sz w:val="28"/>
        </w:rPr>
        <w:t>тре.</w:t>
        <w:br/>
        <w:t>бованиями</w:t>
      </w:r>
      <w:r>
        <w:rPr>
          <w:sz w:val="28"/>
        </w:rPr>
        <w:t xml:space="preserve"> не только эксперимента, но и урока, могла</w:t>
        <w:br/>
        <w:t xml:space="preserve">бы в дальнейшем найти себе некоторое применение </w:t>
      </w:r>
      <w:r>
        <w:rPr>
          <w:color w:val="008000"/>
          <w:sz w:val="28"/>
        </w:rPr>
        <w:t>ц</w:t>
        <w:br/>
      </w:r>
      <w:r>
        <w:rPr>
          <w:sz w:val="28"/>
        </w:rPr>
        <w:t>в методике преподавания.</w:t>
      </w:r>
    </w:p>
    <w:p>
      <w:pPr>
        <w:pStyle w:val="Normal1"/>
        <w:rPr/>
      </w:pPr>
      <w:r>
        <w:rPr>
          <w:sz w:val="28"/>
        </w:rPr>
        <w:t>Ясно во всяком случае одно: двум концепциям мы</w:t>
      </w:r>
      <w:r>
        <w:rPr>
          <w:color w:val="008000"/>
          <w:sz w:val="28"/>
        </w:rPr>
        <w:t>ш</w:t>
      </w:r>
      <w:r>
        <w:rPr>
          <w:sz w:val="28"/>
        </w:rPr>
        <w:t>-</w:t>
        <w:br/>
        <w:t>ления, о которых я говорил, соответствуют и два под.</w:t>
        <w:br/>
        <w:t>хода к задачам умственного воспитания. При этом одна</w:t>
        <w:br/>
        <w:t>точка зрения направлена только на внешнюю отрабо</w:t>
      </w:r>
      <w:r>
        <w:rPr>
          <w:color w:val="008000"/>
          <w:sz w:val="28"/>
        </w:rPr>
        <w:t>-</w:t>
        <w:br/>
      </w:r>
      <w:r>
        <w:rPr>
          <w:sz w:val="28"/>
        </w:rPr>
        <w:t>танность и слаженность операций, которыми снабжен</w:t>
        <w:br/>
        <w:t>человек, оставляя вне поля своего зрения культуру тех</w:t>
        <w:br/>
        <w:t>внутренних процессов, качество которых собственно со-</w:t>
        <w:br/>
        <w:t>ставляет способность как таковую. Только при втором</w:t>
        <w:br/>
        <w:t>подходе, выдвигающем задачу собственно развития</w:t>
        <w:br/>
        <w:t>мышления, а не только научения, можно всерьез гово-</w:t>
        <w:br/>
        <w:t>рить о развитии умственных способностей людей. Ничто</w:t>
        <w:br/>
        <w:t>не служит таким очевидным показателем умственной</w:t>
        <w:br/>
        <w:t>одаренности, как постоянное возникновение у человека</w:t>
        <w:br/>
        <w:t>новых мыслей.</w:t>
      </w:r>
    </w:p>
    <w:p>
      <w:pPr>
        <w:pStyle w:val="Normal1"/>
        <w:rPr>
          <w:sz w:val="28"/>
        </w:rPr>
      </w:pP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I</w:t>
      </w:r>
    </w:p>
    <w:p>
      <w:pPr>
        <w:pStyle w:val="Normal1"/>
        <w:rPr>
          <w:sz w:val="28"/>
        </w:rPr>
      </w:pPr>
      <w:r>
        <w:rPr>
          <w:b/>
          <w:sz w:val="28"/>
        </w:rPr>
        <w:t>ЗАКОНОМЕРНОСТИ РАЗВИТИЯ</w:t>
        <w:br/>
        <w:t>ЛИЧНОСТИ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А. Н. </w:t>
      </w:r>
      <w:r>
        <w:rPr>
          <w:i/>
          <w:color w:val="008000"/>
          <w:sz w:val="28"/>
        </w:rPr>
        <w:t>Леонтьев</w:t>
        <w:br/>
      </w:r>
      <w:r>
        <w:rPr>
          <w:b/>
          <w:sz w:val="28"/>
        </w:rPr>
        <w:t>ИНДИВИД И ЛИЧНОСТЬ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зучая особый класс жизненных процессов, науч-</w:t>
        <w:br/>
        <w:t>ная психология рассматривает их как проявления</w:t>
        <w:br/>
        <w:t>жизни материального</w:t>
      </w:r>
      <w:r>
        <w:rPr>
          <w:b/>
          <w:sz w:val="28"/>
        </w:rPr>
        <w:t xml:space="preserve"> субъекта.</w:t>
      </w:r>
      <w:r>
        <w:rPr>
          <w:sz w:val="28"/>
        </w:rPr>
        <w:t xml:space="preserve"> В тех случаях, когда</w:t>
        <w:br/>
        <w:t>имеется в виду отдельный субъект (а не вид, не со-</w:t>
        <w:br/>
        <w:t>общество, не общество), мы говорим</w:t>
      </w:r>
      <w:r>
        <w:rPr>
          <w:b/>
          <w:sz w:val="28"/>
        </w:rPr>
        <w:t xml:space="preserve"> особь</w:t>
      </w:r>
      <w:r>
        <w:rPr>
          <w:sz w:val="28"/>
        </w:rPr>
        <w:t xml:space="preserve"> или, если мы</w:t>
        <w:br/>
        <w:t>хотим подчеркнуть также и его отличия от других</w:t>
        <w:br/>
        <w:t>представителей вида,</w:t>
      </w:r>
      <w:r>
        <w:rPr>
          <w:b/>
          <w:sz w:val="28"/>
        </w:rPr>
        <w:t xml:space="preserve"> индивид.</w:t>
      </w:r>
    </w:p>
    <w:p>
      <w:pPr>
        <w:pStyle w:val="Normal1"/>
        <w:rPr>
          <w:sz w:val="28"/>
        </w:rPr>
      </w:pPr>
      <w:r>
        <w:rPr>
          <w:sz w:val="28"/>
        </w:rPr>
        <w:t>Понятие «индивид» выражает неделимость, целост-</w:t>
        <w:br/>
        <w:t>ность и особенности конкретного субъекта, возникаю-</w:t>
        <w:br/>
        <w:t>щие уже на ранних ступенях развития жизни. Индивид</w:t>
        <w:br/>
        <w:t>как целост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одукт биологической эволюции,</w:t>
        <w:br/>
        <w:t>в ходе которой происходит не только процесс дифферен-</w:t>
        <w:br/>
        <w:t>циации органов и функций, но также и их интеграции,</w:t>
        <w:br/>
        <w:t xml:space="preserve">и взаимного </w:t>
      </w:r>
      <w:r>
        <w:rPr>
          <w:color w:val="008000"/>
          <w:sz w:val="28"/>
        </w:rPr>
        <w:t>«слаживания».</w:t>
      </w:r>
    </w:p>
    <w:p>
      <w:pPr>
        <w:pStyle w:val="Normal1"/>
        <w:rPr/>
      </w:pPr>
      <w:r>
        <w:rPr>
          <w:sz w:val="28"/>
        </w:rPr>
        <w:t>Индиви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</w:t>
      </w:r>
      <w:r>
        <w:rPr>
          <w:color w:val="008000"/>
          <w:sz w:val="28"/>
        </w:rPr>
        <w:t>генотипическое</w:t>
      </w:r>
      <w:r>
        <w:rPr>
          <w:sz w:val="28"/>
        </w:rPr>
        <w:t xml:space="preserve"> образо-</w:t>
        <w:br/>
        <w:t>вание. Но индивид является не только образованием</w:t>
        <w:br/>
      </w:r>
      <w:r>
        <w:rPr>
          <w:color w:val="008000"/>
          <w:sz w:val="28"/>
        </w:rPr>
        <w:t>генотипическим,</w:t>
      </w:r>
      <w:r>
        <w:rPr>
          <w:sz w:val="28"/>
        </w:rPr>
        <w:t xml:space="preserve"> его формирование продолжается, как</w:t>
        <w:br/>
        <w:t>известно, и в онтогенезе, прижизненно. Поэтому в ха-</w:t>
        <w:br/>
        <w:t>рактеристику индивида входят также свойства и их ин-</w:t>
        <w:br/>
        <w:t>теграции, складывающиеся онтогенетически. Речь идет</w:t>
        <w:br/>
        <w:t>о возникающих «сплавах» врожденных и приобретен-</w:t>
        <w:br/>
        <w:t>ных реакций</w:t>
      </w:r>
      <w:r>
        <w:rPr>
          <w:color w:val="008000"/>
          <w:sz w:val="28"/>
        </w:rPr>
        <w:t>,,</w:t>
      </w:r>
      <w:r>
        <w:rPr>
          <w:sz w:val="28"/>
        </w:rPr>
        <w:t xml:space="preserve"> об изменении предметного содержания по-</w:t>
        <w:br/>
        <w:t>требностей, о формирующихся доминантах поведения.</w:t>
        <w:br/>
        <w:t>Наиболее общее правило состоит здесь в том, что, чем</w:t>
        <w:br/>
        <w:t>выше мы поднимаемся по лестнице биологической эво-</w:t>
        <w:br/>
        <w:t>люции, чем сложнее становятся жизненные проявления</w:t>
        <w:br/>
        <w:t>индивидов и их организация, тем более выраженными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Леонтьев А. Н. Деятельность. Сознание. Личность. </w:t>
      </w:r>
      <w:r>
        <w:rPr>
          <w:color w:val="008000"/>
          <w:sz w:val="28"/>
        </w:rPr>
        <w:t>М.,</w:t>
        <w:br/>
      </w:r>
      <w:r>
        <w:rPr>
          <w:sz w:val="28"/>
          <w:lang w:val="en-US" w:eastAsia="en-US"/>
        </w:rPr>
        <w:t>1975.</w:t>
      </w:r>
    </w:p>
    <w:p>
      <w:pPr>
        <w:sectPr>
          <w:headerReference w:type="default" r:id="rId3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овятся различия в их прирожден</w:t>
      </w:r>
      <w:r>
        <w:rPr>
          <w:color w:val="008000"/>
          <w:sz w:val="28"/>
        </w:rPr>
        <w:t>н</w:t>
      </w:r>
      <w:r>
        <w:rPr>
          <w:sz w:val="28"/>
        </w:rPr>
        <w:t>ых и прижизнен-</w:t>
        <w:br/>
        <w:t>но приобретаемых особенностях, тем более что, если</w:t>
        <w:br/>
        <w:t>можно так выразиться,</w:t>
      </w:r>
      <w:r>
        <w:rPr>
          <w:b/>
          <w:sz w:val="28"/>
        </w:rPr>
        <w:t xml:space="preserve"> индивиды индивидуализируются.</w:t>
      </w:r>
    </w:p>
    <w:p>
      <w:pPr>
        <w:pStyle w:val="Normal1"/>
        <w:rPr/>
      </w:pPr>
      <w:r>
        <w:rPr>
          <w:sz w:val="28"/>
        </w:rPr>
        <w:t>Итак, в основе понятия индивида лежит факт неде-</w:t>
        <w:br/>
        <w:t>лимости, целостности субъекта и наличия свойственных</w:t>
        <w:br/>
        <w:t>ему особенностей. Представляя собой продукт филоге-</w:t>
        <w:br/>
        <w:t>нетического и онтогенетического развития в определен-</w:t>
        <w:br/>
        <w:t>ных внешних условиях, индивид, однако, отнюдь не яв-</w:t>
        <w:br/>
        <w:t>ляется простой «калькой» этих условий, это именно</w:t>
        <w:br/>
        <w:t>продукт развития</w:t>
      </w:r>
      <w:r>
        <w:rPr>
          <w:b/>
          <w:sz w:val="28"/>
        </w:rPr>
        <w:t xml:space="preserve"> жизни,</w:t>
      </w:r>
      <w:r>
        <w:rPr>
          <w:sz w:val="28"/>
        </w:rPr>
        <w:t xml:space="preserve"> взаимодействия со средой, а</w:t>
        <w:br/>
        <w:t>не среды, взятой самой по себе.</w:t>
      </w:r>
    </w:p>
    <w:p>
      <w:pPr>
        <w:pStyle w:val="Normal1"/>
        <w:rPr/>
      </w:pPr>
      <w:r>
        <w:rPr>
          <w:sz w:val="28"/>
        </w:rPr>
        <w:t>Все это достаточно известно, и если я все же начал</w:t>
        <w:br/>
        <w:t>с понятия индивида, то лишь потому, что в психологии</w:t>
        <w:br/>
        <w:t xml:space="preserve">оно употребляется в чрезмерно широком значении, </w:t>
      </w:r>
      <w:r>
        <w:rPr>
          <w:color w:val="008000"/>
          <w:sz w:val="28"/>
        </w:rPr>
        <w:t>.</w:t>
      </w:r>
      <w:r>
        <w:rPr>
          <w:sz w:val="28"/>
        </w:rPr>
        <w:t>при-</w:t>
        <w:br/>
        <w:t>водящем к неразличению особенностей человека как ин-</w:t>
        <w:br/>
        <w:t>дивида и его особенностей как личности. Но как раз</w:t>
        <w:br/>
        <w:t>их четкое различение, а соответственно и лежащее в его</w:t>
        <w:br/>
        <w:t>основе различение понятий «индивид» и «личность» со-</w:t>
        <w:br/>
        <w:t>ставляет необходимую предпосылку психологического</w:t>
        <w:br/>
        <w:t>ана</w:t>
      </w:r>
      <w:r>
        <w:rPr>
          <w:color w:val="008000"/>
          <w:sz w:val="28"/>
        </w:rPr>
        <w:t>л</w:t>
      </w:r>
      <w:r>
        <w:rPr>
          <w:sz w:val="28"/>
        </w:rPr>
        <w:t>иза личности.</w:t>
      </w:r>
    </w:p>
    <w:p>
      <w:pPr>
        <w:pStyle w:val="Normal1"/>
        <w:rPr/>
      </w:pPr>
      <w:r>
        <w:rPr>
          <w:sz w:val="28"/>
        </w:rPr>
        <w:t>Наш язык хорошо отражает несовпадение этих по-</w:t>
        <w:br/>
        <w:t>нятий: слово</w:t>
      </w:r>
      <w:r>
        <w:rPr>
          <w:b/>
          <w:sz w:val="28"/>
        </w:rPr>
        <w:t xml:space="preserve"> личность</w:t>
      </w:r>
      <w:r>
        <w:rPr>
          <w:sz w:val="28"/>
        </w:rPr>
        <w:t xml:space="preserve"> употребляется нами только по от-</w:t>
        <w:br/>
        <w:t>ношению к человеку, и притом начиная лишь с неко-</w:t>
        <w:br/>
        <w:t>торого этапа его развития. Мы не говорим «личность</w:t>
        <w:br/>
        <w:t>животного» или «личность новорожденного». Никто, од-</w:t>
        <w:br/>
        <w:t>нако, не затрудняется говорить о животном и о ново-</w:t>
        <w:br/>
        <w:t>рожденном как об индивидах, об их индивидуальных</w:t>
        <w:br/>
        <w:t>особенностях (возбудимое, спокойное, агрессивное жи-</w:t>
        <w:br/>
        <w:t xml:space="preserve">вотное и т. </w:t>
      </w:r>
      <w:r>
        <w:rPr>
          <w:color w:val="008000"/>
          <w:sz w:val="28"/>
        </w:rPr>
        <w:t>д.;</w:t>
      </w:r>
      <w:r>
        <w:rPr>
          <w:sz w:val="28"/>
        </w:rPr>
        <w:t xml:space="preserve"> то же, конечно, и о новорожденном). Мы</w:t>
        <w:br/>
        <w:t>всерьез не говорим о личности даже и двухлетнего ре-</w:t>
        <w:br/>
        <w:t xml:space="preserve">бенка, хотя он проявляет не только свои </w:t>
      </w:r>
      <w:r>
        <w:rPr>
          <w:color w:val="008000"/>
          <w:sz w:val="28"/>
        </w:rPr>
        <w:t>генотипические</w:t>
        <w:br/>
      </w:r>
      <w:r>
        <w:rPr>
          <w:sz w:val="28"/>
        </w:rPr>
        <w:t>особенности, но и великое множество особенностей, при-</w:t>
        <w:br/>
        <w:t>обретенных под воздействием социального окружения;</w:t>
      </w:r>
    </w:p>
    <w:p>
      <w:pPr>
        <w:pStyle w:val="Normal1"/>
        <w:rPr/>
      </w:pPr>
      <w:r>
        <w:rPr>
          <w:sz w:val="28"/>
        </w:rPr>
        <w:t>кстати сказать, это обстоятельство лишний раз свиде-</w:t>
        <w:br/>
        <w:t>тельствует против понимания личности как продукта</w:t>
        <w:br/>
        <w:t>перекрещивания биологического и социального факто-</w:t>
        <w:br/>
        <w:t>ров. Любопытно, наконец, что в психопатологии описы-</w:t>
        <w:br/>
        <w:t>ваются случаи раздвоения личности, и это отнюдь не</w:t>
        <w:br/>
        <w:t>фигуральное только выражение; но никакой патологи</w:t>
      </w:r>
      <w:r>
        <w:rPr>
          <w:color w:val="008000"/>
          <w:sz w:val="28"/>
        </w:rPr>
        <w:t>-</w:t>
        <w:br/>
      </w:r>
      <w:r>
        <w:rPr>
          <w:sz w:val="28"/>
        </w:rPr>
        <w:t>ческий процесс не может привести к раздвоению инди-</w:t>
        <w:br/>
        <w:t>вида: раздвоенный, «разделенный» индивид есть бес-</w:t>
        <w:br/>
        <w:t>смыслица, противоречие в терминах.</w:t>
      </w:r>
    </w:p>
    <w:p>
      <w:pPr>
        <w:pStyle w:val="Normal1"/>
        <w:rPr>
          <w:sz w:val="28"/>
        </w:rPr>
      </w:pPr>
      <w:r>
        <w:rPr>
          <w:sz w:val="28"/>
        </w:rPr>
        <w:t>Понятие личности, так же как и понятие индивида,</w:t>
        <w:br/>
        <w:t>выражает целостность субъекта жизни; личность не со-</w:t>
        <w:br/>
        <w:t xml:space="preserve">стоит из кусочков, это не </w:t>
      </w:r>
      <w:r>
        <w:rPr>
          <w:color w:val="008000"/>
          <w:sz w:val="28"/>
        </w:rPr>
        <w:t>«полипняк».</w:t>
      </w:r>
      <w:r>
        <w:rPr>
          <w:sz w:val="28"/>
        </w:rPr>
        <w:t xml:space="preserve"> Но она </w:t>
      </w:r>
      <w:r>
        <w:rPr>
          <w:color w:val="008000"/>
          <w:sz w:val="28"/>
        </w:rPr>
        <w:t>представ-</w:t>
      </w:r>
    </w:p>
    <w:p>
      <w:pPr>
        <w:pStyle w:val="FR1"/>
        <w:rPr>
          <w:sz w:val="28"/>
        </w:rPr>
      </w:pPr>
      <w:r>
        <w:rPr>
          <w:sz w:val="28"/>
        </w:rPr>
        <w:t>72</w:t>
      </w:r>
    </w:p>
    <w:p>
      <w:pPr>
        <w:pStyle w:val="Normal1"/>
        <w:rPr/>
      </w:pPr>
      <w:r>
        <w:rPr>
          <w:color w:val="008000"/>
          <w:sz w:val="28"/>
        </w:rPr>
        <w:t>пяет</w:t>
      </w:r>
      <w:r>
        <w:rPr>
          <w:sz w:val="28"/>
        </w:rPr>
        <w:t xml:space="preserve"> собой целостное образование особого рода. Лич-</w:t>
        <w:br/>
        <w:t xml:space="preserve">ность не есть целостность, обусловленная </w:t>
      </w:r>
      <w:r>
        <w:rPr>
          <w:color w:val="008000"/>
          <w:sz w:val="28"/>
        </w:rPr>
        <w:t>генотипичес-</w:t>
        <w:br/>
        <w:t>«и:</w:t>
      </w:r>
      <w:r>
        <w:rPr>
          <w:sz w:val="28"/>
        </w:rPr>
        <w:t xml:space="preserve"> личностью не родятся, личностью</w:t>
      </w:r>
      <w:r>
        <w:rPr>
          <w:b/>
          <w:sz w:val="28"/>
        </w:rPr>
        <w:t xml:space="preserve"> становятся.</w:t>
      </w:r>
      <w:r>
        <w:rPr>
          <w:sz w:val="28"/>
        </w:rPr>
        <w:t xml:space="preserve"> Поэто-</w:t>
        <w:br/>
      </w:r>
      <w:r>
        <w:rPr>
          <w:color w:val="008000"/>
          <w:sz w:val="28"/>
        </w:rPr>
        <w:t>му</w:t>
      </w:r>
      <w:r>
        <w:rPr>
          <w:sz w:val="28"/>
        </w:rPr>
        <w:t>-то мы и не говорим о личности новорожденного или</w:t>
        <w:br/>
        <w:t>о личности младенца, хотя черты индивидуальности</w:t>
        <w:br/>
        <w:t>проявляются на ранних ступенях онтогенеза не менее</w:t>
        <w:br/>
        <w:t>ярко, чем на более поздних возрастных этапах.</w:t>
      </w:r>
      <w:r>
        <w:rPr>
          <w:b/>
          <w:sz w:val="28"/>
        </w:rPr>
        <w:t xml:space="preserve"> Лич-</w:t>
        <w:br/>
        <w:t>ность есть относительно поздний продукт общественно-</w:t>
        <w:br/>
        <w:t>исторического и онтогенетического развития человека.</w:t>
        <w:br/>
      </w:r>
      <w:r>
        <w:rPr>
          <w:sz w:val="28"/>
        </w:rPr>
        <w:t>Об этом писал, в частности, и С. Л. Рубинштейн.</w:t>
      </w:r>
    </w:p>
    <w:p>
      <w:pPr>
        <w:pStyle w:val="Normal1"/>
        <w:rPr/>
      </w:pPr>
      <w:r>
        <w:rPr>
          <w:sz w:val="28"/>
        </w:rPr>
        <w:t>Это положение может быть, однако, интерпретиро-</w:t>
        <w:br/>
        <w:t>вано по-разному. Одна из возможных его интерпрета-</w:t>
        <w:br/>
        <w:t>ций состоит в следующем: врожденный, если можно так</w:t>
        <w:br/>
        <w:t>выразиться, индивид не есть еще индивид вполне «го-</w:t>
        <w:br/>
        <w:t>товый», и вначале многие его черты даны л</w:t>
      </w:r>
      <w:r>
        <w:rPr>
          <w:color w:val="008000"/>
          <w:sz w:val="28"/>
        </w:rPr>
        <w:t>и</w:t>
      </w:r>
      <w:r>
        <w:rPr>
          <w:sz w:val="28"/>
        </w:rPr>
        <w:t>шь вирту-</w:t>
        <w:br/>
        <w:t>ально, как возможность; процесс его формирования</w:t>
        <w:br/>
        <w:t>продолжается в ходе онтогенетического развития, пока</w:t>
        <w:br/>
        <w:t>у него не развернутся все его особенности, образующие</w:t>
        <w:br/>
        <w:t>относительно устойчивую структуру; личность якобы и</w:t>
        <w:br/>
        <w:t xml:space="preserve">является результатом процесса </w:t>
      </w:r>
      <w:r>
        <w:rPr>
          <w:color w:val="008000"/>
          <w:sz w:val="28"/>
        </w:rPr>
        <w:t>в</w:t>
      </w:r>
      <w:r>
        <w:rPr>
          <w:sz w:val="28"/>
        </w:rPr>
        <w:t xml:space="preserve">ызревания </w:t>
      </w:r>
      <w:r>
        <w:rPr>
          <w:color w:val="008000"/>
          <w:sz w:val="28"/>
        </w:rPr>
        <w:t>генотипиче-</w:t>
        <w:br/>
        <w:t>ских</w:t>
      </w:r>
      <w:r>
        <w:rPr>
          <w:sz w:val="28"/>
        </w:rPr>
        <w:t xml:space="preserve"> черт под влиянием воздействий социальной среды.</w:t>
        <w:br/>
        <w:t>Именно эта интерпретация и свойственна в той или</w:t>
        <w:br/>
        <w:t>иной форме большинству современных концепций.</w:t>
      </w:r>
    </w:p>
    <w:p>
      <w:pPr>
        <w:pStyle w:val="Normal1"/>
        <w:rPr/>
      </w:pPr>
      <w:r>
        <w:rPr>
          <w:sz w:val="28"/>
        </w:rPr>
        <w:t>Другое понимание состоит в том, что формирование</w:t>
        <w:br/>
        <w:t xml:space="preserve">личности есть процесс </w:t>
      </w:r>
      <w:r>
        <w:rPr>
          <w:color w:val="008000"/>
          <w:sz w:val="28"/>
          <w:lang w:val="en-US"/>
        </w:rPr>
        <w:t>sui</w:t>
      </w:r>
      <w:r>
        <w:rPr>
          <w:sz w:val="28"/>
        </w:rPr>
        <w:t xml:space="preserve"> </w:t>
      </w:r>
      <w:r>
        <w:rPr>
          <w:sz w:val="28"/>
          <w:lang w:val="en-US"/>
        </w:rPr>
        <w:t>generis</w:t>
      </w:r>
      <w:r>
        <w:rPr>
          <w:sz w:val="28"/>
        </w:rPr>
        <w:t>, прямо не совпадаю-</w:t>
        <w:br/>
        <w:t>щий с процессом прижизненного изменения природных</w:t>
        <w:br/>
        <w:t>свойств индивида в ходе его приспособления к внешней</w:t>
        <w:br/>
        <w:t>среде. Человек как природное существо есть индивид,</w:t>
        <w:br/>
        <w:t>обладающий той или иной физической конституцией, ти-</w:t>
        <w:br/>
        <w:t>пом нервной системы, темпераментом, динамическими</w:t>
        <w:br/>
        <w:t xml:space="preserve">силами биологических потребностей, </w:t>
      </w:r>
      <w:r>
        <w:rPr>
          <w:color w:val="008000"/>
          <w:sz w:val="28"/>
        </w:rPr>
        <w:t>аффективности</w:t>
      </w:r>
      <w:r>
        <w:rPr>
          <w:sz w:val="28"/>
        </w:rPr>
        <w:t xml:space="preserve"> и</w:t>
        <w:br/>
        <w:t>многими другими чертами, которые в ходе онтогенети-</w:t>
        <w:br/>
        <w:t>ческого развития частью развертываются, а частью по-</w:t>
        <w:br/>
        <w:t>давляются, словом, многообразно меняются. Однако не</w:t>
        <w:br/>
        <w:t>изменения этих врожденных свойств человека порожда-</w:t>
        <w:br/>
        <w:t>ют его личность.</w:t>
      </w:r>
    </w:p>
    <w:p>
      <w:pPr>
        <w:pStyle w:val="Normal1"/>
        <w:rPr/>
      </w:pPr>
      <w:r>
        <w:rPr>
          <w:sz w:val="28"/>
        </w:rPr>
        <w:t>Личность есть специальное человеческое образова-</w:t>
        <w:br/>
        <w:t>ние, которое так же не может быть выведено из его</w:t>
        <w:br/>
      </w:r>
      <w:r>
        <w:rPr>
          <w:color w:val="008000"/>
          <w:sz w:val="28"/>
        </w:rPr>
        <w:t>приспособительной</w:t>
      </w:r>
      <w:r>
        <w:rPr>
          <w:sz w:val="28"/>
        </w:rPr>
        <w:t xml:space="preserve"> деятельности, как не могут быть</w:t>
        <w:br/>
        <w:t>выведены из нее его сознание или его человеческие по-</w:t>
        <w:br/>
        <w:t>требности (Маркс говорит:</w:t>
      </w:r>
      <w:r>
        <w:rPr>
          <w:b/>
          <w:sz w:val="28"/>
        </w:rPr>
        <w:t xml:space="preserve"> производство</w:t>
      </w:r>
      <w:r>
        <w:rPr>
          <w:sz w:val="28"/>
        </w:rPr>
        <w:t xml:space="preserve"> созна</w:t>
      </w:r>
      <w:r>
        <w:rPr>
          <w:color w:val="008000"/>
          <w:sz w:val="28"/>
        </w:rPr>
        <w:t>'</w:t>
      </w:r>
      <w:r>
        <w:rPr>
          <w:sz w:val="28"/>
        </w:rPr>
        <w:t>ния</w:t>
      </w:r>
      <w:r>
        <w:rPr>
          <w:b/>
          <w:sz w:val="28"/>
        </w:rPr>
        <w:t xml:space="preserve"> про-</w:t>
        <w:br/>
        <w:t>изводство</w:t>
      </w:r>
      <w:r>
        <w:rPr>
          <w:sz w:val="28"/>
        </w:rPr>
        <w:t xml:space="preserve"> потребностей), личность человека тоже «про-</w:t>
        <w:br/>
        <w:t>изводится»</w:t>
      </w:r>
      <w:r>
        <w:rPr>
          <w:sz w:val="28"/>
          <w:lang w:val="en-US" w:eastAsia="en-US"/>
        </w:rPr>
        <w:t>—</w:t>
      </w:r>
      <w:r>
        <w:rPr>
          <w:sz w:val="28"/>
        </w:rPr>
        <w:t>создается общественными отношениями, в</w:t>
        <w:br/>
        <w:t>которые индивид вступает в своей деятельности. То об-</w:t>
        <w:br/>
        <w:t>стоятельство, что при этом трансформируются, меняются</w:t>
      </w:r>
    </w:p>
    <w:p>
      <w:pPr>
        <w:pStyle w:val="FR1"/>
        <w:rPr>
          <w:sz w:val="28"/>
        </w:rPr>
      </w:pPr>
      <w:r>
        <w:rPr>
          <w:sz w:val="28"/>
        </w:rPr>
        <w:t>7</w:t>
      </w:r>
      <w:r>
        <w:rPr>
          <w:color w:val="008000"/>
          <w:sz w:val="28"/>
        </w:rPr>
        <w:t>3</w:t>
      </w:r>
    </w:p>
    <w:p>
      <w:pPr>
        <w:sectPr>
          <w:headerReference w:type="default" r:id="rId3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34734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 некоторые его особенности как индивида, составляе</w:t>
      </w:r>
      <w:r>
        <w:rPr>
          <w:color w:val="008000"/>
          <w:sz w:val="28"/>
        </w:rPr>
        <w:t>т</w:t>
        <w:br/>
      </w:r>
      <w:r>
        <w:rPr>
          <w:sz w:val="28"/>
        </w:rPr>
        <w:t>не причину, а следствие формирования его личности.</w:t>
      </w:r>
    </w:p>
    <w:p>
      <w:pPr>
        <w:pStyle w:val="Normal1"/>
        <w:rPr/>
      </w:pPr>
      <w:r>
        <w:rPr>
          <w:sz w:val="28"/>
        </w:rPr>
        <w:t>Выразим это иначе: особенности, характеризующие</w:t>
        <w:br/>
        <w:t>одно единство (индивида), не просто переходят в осо-</w:t>
        <w:br/>
        <w:t>бенности другого единства, другого образования (лич-</w:t>
        <w:br/>
        <w:t>ности), так что первые уничтожаются; они сохраняются,</w:t>
        <w:br/>
        <w:t>но именно как особенности индивида. Так, особенности</w:t>
        <w:br/>
        <w:t>высшей нервной деятельности индивида не становятся</w:t>
        <w:br/>
        <w:t>особенностями его личности и не определяют ее. Хотя</w:t>
        <w:br/>
        <w:t>функционирование нервной системы составляет, конеч-</w:t>
        <w:br/>
        <w:t>но, необходимую предпосылку развития личности, но ее</w:t>
        <w:br/>
        <w:t>тип вовсе не является тем «скелетом», на котором она</w:t>
        <w:br/>
        <w:t>«</w:t>
      </w:r>
      <w:r>
        <w:rPr>
          <w:color w:val="008000"/>
          <w:sz w:val="28"/>
        </w:rPr>
        <w:t>н</w:t>
      </w:r>
      <w:r>
        <w:rPr>
          <w:sz w:val="28"/>
        </w:rPr>
        <w:t>адстраивается». Сила или слабость нервных процес-</w:t>
        <w:br/>
        <w:t xml:space="preserve">сов, уравновешенность их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проявляют себя лишь</w:t>
        <w:br/>
        <w:t>на уровне механизмов, посредством которых реализу-</w:t>
        <w:br/>
        <w:t>ется система отношений индивида с миром. Это и опре-</w:t>
        <w:br/>
        <w:t>деляет неоднозначность их роли в формировании лич-</w:t>
        <w:br/>
        <w:t>ности.</w:t>
      </w:r>
    </w:p>
    <w:p>
      <w:pPr>
        <w:pStyle w:val="Normal1"/>
        <w:rPr>
          <w:sz w:val="28"/>
        </w:rPr>
      </w:pPr>
      <w:r>
        <w:rPr>
          <w:sz w:val="28"/>
        </w:rPr>
        <w:t>Чтобы подчеркнуть сказанное, я позволю себе неко-</w:t>
        <w:br/>
        <w:t>торое отступление. Когда речь заходит о личности, мы</w:t>
        <w:br/>
        <w:t>привычно ассоциируем ее психологическую характери-</w:t>
        <w:br/>
        <w:t>стику с ближайшим, так сказать, субстратом психик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центральными нервными процессами. Представим себе,</w:t>
        <w:br/>
        <w:t>однако, следующий случай: у ребенка врожденный вы-</w:t>
        <w:br/>
        <w:t>вих тазобедренного сустава, обрекающий его на хромо-</w:t>
        <w:br/>
        <w:t>ту. Подобная грубо анатомическая исключительность</w:t>
        <w:br/>
        <w:t>очень далека от того класса особенностей, которые вхо-</w:t>
        <w:br/>
        <w:t>дят в перечень особенностей личности (в так называе-</w:t>
        <w:br/>
        <w:t>мую их «структуру</w:t>
      </w:r>
      <w:r>
        <w:rPr>
          <w:color w:val="008000"/>
          <w:sz w:val="28"/>
        </w:rPr>
        <w:t>»),</w:t>
      </w:r>
      <w:r>
        <w:rPr>
          <w:sz w:val="28"/>
        </w:rPr>
        <w:t xml:space="preserve"> тем не менее ее значение для</w:t>
        <w:br/>
        <w:t>формирования личности несопоставимо больше, чем,</w:t>
        <w:br/>
        <w:t>скажем, слабый тип нервной системы. Подумать только,</w:t>
        <w:br/>
        <w:t>сверстники гоняют во дворе мяч, а хромающий мальчик</w:t>
        <w:br/>
        <w:t>в сторонке; потом, когда он становится постарше и при-</w:t>
        <w:br/>
        <w:t>ходит время танцев, ему не остается ничего другого, как</w:t>
        <w:br/>
        <w:t>«подпирать стенку». Как сложится в этих условиях его</w:t>
        <w:br/>
        <w:t>личность? Этого невозможно предсказать, невозможно</w:t>
        <w:br/>
        <w:t>именно потому, что даже столь грубая исключительность</w:t>
        <w:br/>
        <w:t>индивида однозначно не определяет формирования его</w:t>
        <w:br/>
      </w:r>
      <w:r>
        <w:rPr>
          <w:color w:val="008000"/>
          <w:sz w:val="28"/>
        </w:rPr>
        <w:t>'</w:t>
      </w:r>
      <w:r>
        <w:rPr>
          <w:sz w:val="28"/>
        </w:rPr>
        <w:t>как личности.</w:t>
      </w:r>
      <w:r>
        <w:rPr>
          <w:b/>
          <w:sz w:val="28"/>
        </w:rPr>
        <w:t xml:space="preserve"> Сама по себе</w:t>
      </w:r>
      <w:r>
        <w:rPr>
          <w:sz w:val="28"/>
        </w:rPr>
        <w:t xml:space="preserve"> она не способна породить,</w:t>
        <w:br/>
        <w:t>скажем, комплекса неполноценности, замкнутости или,</w:t>
        <w:br/>
        <w:t>напротив, доброжелательной внимательности к людя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 вообще никаких собственно психологических особен-</w:t>
        <w:br/>
        <w:t>ностей человека как личности. Парадокс в том, что</w:t>
        <w:br/>
        <w:t>предпосылки развития личности по самому существу</w:t>
        <w:br/>
        <w:t>своему безличны.</w:t>
        <w:br/>
      </w:r>
      <w:r>
        <w:rPr>
          <w:sz w:val="28"/>
          <w:lang w:val="en-US" w:eastAsia="en-US"/>
        </w:rPr>
        <w:t>74</w:t>
      </w:r>
    </w:p>
    <w:p>
      <w:pPr>
        <w:pStyle w:val="Normal1"/>
        <w:rPr/>
      </w:pPr>
      <w:r>
        <w:rPr>
          <w:sz w:val="28"/>
        </w:rPr>
        <w:t>Личность, как и индивид, есть продукт интеграции</w:t>
        <w:br/>
        <w:t xml:space="preserve">процессов, осуществляющих жизненные отношения </w:t>
      </w:r>
      <w:r>
        <w:rPr>
          <w:color w:val="008000"/>
          <w:sz w:val="28"/>
        </w:rPr>
        <w:t>субъ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екта.</w:t>
      </w:r>
      <w:r>
        <w:rPr>
          <w:sz w:val="28"/>
        </w:rPr>
        <w:t xml:space="preserve"> Существует, однако, фундаментальное отличие</w:t>
      </w:r>
    </w:p>
    <w:p>
      <w:pPr>
        <w:pStyle w:val="Normal1"/>
        <w:rPr/>
      </w:pPr>
      <w:r>
        <w:rPr>
          <w:sz w:val="28"/>
        </w:rPr>
        <w:t xml:space="preserve">того особого образования, которое мы называем </w:t>
      </w:r>
      <w:r>
        <w:rPr>
          <w:color w:val="008000"/>
          <w:sz w:val="28"/>
        </w:rPr>
        <w:t>лич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к</w:t>
      </w:r>
      <w:r>
        <w:rPr>
          <w:sz w:val="28"/>
        </w:rPr>
        <w:t xml:space="preserve">остью. Оно определяется природой самих </w:t>
      </w:r>
      <w:r>
        <w:rPr>
          <w:color w:val="008000"/>
          <w:sz w:val="28"/>
        </w:rPr>
        <w:t>порождаю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щих</w:t>
      </w:r>
      <w:r>
        <w:rPr>
          <w:sz w:val="28"/>
        </w:rPr>
        <w:t xml:space="preserve"> его отношений: это специфические для человека</w:t>
        <w:br/>
      </w:r>
      <w:r>
        <w:rPr>
          <w:b/>
          <w:sz w:val="28"/>
        </w:rPr>
        <w:t>общественные</w:t>
      </w:r>
      <w:r>
        <w:rPr>
          <w:sz w:val="28"/>
        </w:rPr>
        <w:t xml:space="preserve"> отношения, в которые он вступает в сво-</w:t>
        <w:br/>
        <w:t>ей предметной деятельности. Как мы уже видели, при</w:t>
        <w:br/>
        <w:t>всем многообразии ее видов и форм все они характе-</w:t>
        <w:br/>
        <w:t>ризуются общностью своего внутреннего строения и</w:t>
        <w:br/>
        <w:t xml:space="preserve">предполагают сознательное их регулировани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</w:t>
      </w:r>
      <w:r>
        <w:rPr>
          <w:color w:val="008000"/>
          <w:sz w:val="28"/>
        </w:rPr>
        <w:t>на-</w:t>
        <w:br/>
      </w:r>
      <w:r>
        <w:rPr>
          <w:sz w:val="28"/>
        </w:rPr>
        <w:t>|</w:t>
      </w:r>
      <w:r>
        <w:rPr>
          <w:color w:val="008000"/>
          <w:sz w:val="28"/>
        </w:rPr>
        <w:t>личие</w:t>
      </w:r>
      <w:r>
        <w:rPr>
          <w:sz w:val="28"/>
        </w:rPr>
        <w:t xml:space="preserve"> сознания, а на известных этапах развития также</w:t>
        <w:br/>
        <w:t>и самосознания субъекта.</w:t>
      </w:r>
    </w:p>
    <w:p>
      <w:pPr>
        <w:pStyle w:val="Normal1"/>
        <w:rPr/>
      </w:pPr>
      <w:r>
        <w:rPr>
          <w:sz w:val="28"/>
        </w:rPr>
        <w:t>Так же как и сами эти деятельности, процесс их</w:t>
        <w:br/>
        <w:t>объеди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никновения, развития и распада свя-</w:t>
        <w:br/>
        <w:t>зей между ни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сть процесс особого рода, подчи-</w:t>
        <w:br/>
        <w:t>ненный особым закономерностям.</w:t>
      </w:r>
    </w:p>
    <w:p>
      <w:pPr>
        <w:pStyle w:val="Normal1"/>
        <w:rPr/>
      </w:pPr>
      <w:r>
        <w:rPr>
          <w:sz w:val="28"/>
        </w:rPr>
        <w:t xml:space="preserve">Изучение процесса объединения, связывания </w:t>
      </w:r>
      <w:r>
        <w:rPr>
          <w:color w:val="008000"/>
          <w:sz w:val="28"/>
        </w:rPr>
        <w:t>дея-</w:t>
        <w:br/>
        <w:t>тельностей</w:t>
      </w:r>
      <w:r>
        <w:rPr>
          <w:sz w:val="28"/>
        </w:rPr>
        <w:t xml:space="preserve"> субъекта, в результате которого формиру-</w:t>
        <w:br/>
        <w:t>ется его личность, представляет собой капитальную за-</w:t>
        <w:br/>
        <w:t>дачу психологического исследования. Ее решение, одна-</w:t>
        <w:br/>
        <w:t>ко, не</w:t>
      </w:r>
      <w:r>
        <w:rPr>
          <w:color w:val="008000"/>
          <w:sz w:val="28"/>
        </w:rPr>
        <w:t>в</w:t>
      </w:r>
      <w:r>
        <w:rPr>
          <w:sz w:val="28"/>
        </w:rPr>
        <w:t>озможно ни в рамках субъективно-эмпирической</w:t>
        <w:br/>
        <w:t>психологии, ни в рамках поведенческих или «глубин-</w:t>
        <w:br/>
        <w:t>ных» психологических направлений, в том числе и их</w:t>
        <w:br/>
        <w:t>новейших вариантов. Задача эта требует анализа пред-</w:t>
        <w:br/>
        <w:t>метной деятельности субъекта, всегда, к</w:t>
      </w:r>
      <w:r>
        <w:rPr>
          <w:color w:val="008000"/>
          <w:sz w:val="28"/>
        </w:rPr>
        <w:t>о</w:t>
      </w:r>
      <w:r>
        <w:rPr>
          <w:sz w:val="28"/>
        </w:rPr>
        <w:t>нечно, опос-</w:t>
        <w:br/>
        <w:t>редствованной процессами сознания, которое и «сши-</w:t>
        <w:br/>
        <w:t>вает» отдельные деятельности между собой. Поэтому</w:t>
        <w:br/>
      </w:r>
      <w:r>
        <w:rPr>
          <w:color w:val="008000"/>
          <w:sz w:val="28"/>
        </w:rPr>
        <w:t>демистификация</w:t>
      </w:r>
      <w:r>
        <w:rPr>
          <w:sz w:val="28"/>
        </w:rPr>
        <w:t xml:space="preserve"> представлений о личности возможна</w:t>
        <w:br/>
        <w:t>лишь в психологии, в основе которой лежит учение о</w:t>
        <w:br/>
        <w:t>деятельности, ее строении, ее развитии и ее преобразо-</w:t>
        <w:br/>
        <w:t>ваниях, о различных ее видах и формах. Только при</w:t>
        <w:br/>
        <w:t>этом условии полностью уничтожается упомянутое вы-</w:t>
        <w:br/>
      </w:r>
      <w:r>
        <w:rPr>
          <w:color w:val="008000"/>
          <w:sz w:val="28"/>
        </w:rPr>
        <w:t>ш</w:t>
      </w:r>
      <w:r>
        <w:rPr>
          <w:sz w:val="28"/>
        </w:rPr>
        <w:t>е противопоставление «личностной психологии» и «пси-</w:t>
        <w:br/>
        <w:t>хологии функций», так как невозможно противопостав-</w:t>
        <w:br/>
        <w:t>лять личность порождающей ее деятельности. Полностью</w:t>
        <w:br/>
        <w:t>уничтожается и господствующий в психологии фети-</w:t>
        <w:br/>
      </w:r>
      <w:r>
        <w:rPr>
          <w:color w:val="008000"/>
          <w:sz w:val="28"/>
        </w:rPr>
        <w:t>ш</w:t>
      </w:r>
      <w:r>
        <w:rPr>
          <w:sz w:val="28"/>
        </w:rPr>
        <w:t>изм</w:t>
      </w:r>
      <w:r>
        <w:rPr>
          <w:sz w:val="28"/>
          <w:lang w:val="en-US" w:eastAsia="en-US"/>
        </w:rPr>
        <w:t>—</w:t>
      </w:r>
      <w:r>
        <w:rPr>
          <w:sz w:val="28"/>
        </w:rPr>
        <w:t>приписывание свойства «быть личностью» са-</w:t>
        <w:br/>
      </w:r>
      <w:r>
        <w:rPr>
          <w:color w:val="008000"/>
          <w:sz w:val="28"/>
        </w:rPr>
        <w:t>м</w:t>
      </w:r>
      <w:r>
        <w:rPr>
          <w:sz w:val="28"/>
        </w:rPr>
        <w:t>ой</w:t>
      </w:r>
      <w:r>
        <w:rPr>
          <w:b/>
          <w:sz w:val="28"/>
        </w:rPr>
        <w:t xml:space="preserve"> натуре</w:t>
      </w:r>
      <w:r>
        <w:rPr>
          <w:sz w:val="28"/>
        </w:rPr>
        <w:t xml:space="preserve"> индивида, так что под давлением внешней</w:t>
        <w:br/>
      </w:r>
      <w:r>
        <w:rPr>
          <w:color w:val="008000"/>
          <w:sz w:val="28"/>
        </w:rPr>
        <w:t>^еды</w:t>
      </w:r>
      <w:r>
        <w:rPr>
          <w:sz w:val="28"/>
        </w:rPr>
        <w:t xml:space="preserve"> меняются лишь проявления этого мистического</w:t>
        <w:br/>
        <w:t>свойства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 xml:space="preserve">   Фетишизм, о котором идет речь, является </w:t>
      </w:r>
      <w:r>
        <w:rPr>
          <w:color w:val="008000"/>
          <w:sz w:val="28"/>
        </w:rPr>
        <w:t>результа-</w:t>
        <w:br/>
        <w:t>р</w:t>
      </w:r>
      <w:r>
        <w:rPr>
          <w:sz w:val="28"/>
        </w:rPr>
        <w:t xml:space="preserve"> том игнорирования того важнейшего положения, что</w:t>
        <w:br/>
        <w:t>|</w:t>
      </w:r>
      <w:r>
        <w:rPr>
          <w:color w:val="008000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color w:val="008000"/>
          <w:sz w:val="28"/>
        </w:rPr>
        <w:t>О</w:t>
      </w:r>
      <w:r>
        <w:rPr>
          <w:sz w:val="28"/>
        </w:rPr>
        <w:t>бъе</w:t>
      </w:r>
      <w:r>
        <w:rPr>
          <w:color w:val="008000"/>
          <w:sz w:val="28"/>
        </w:rPr>
        <w:t>к</w:t>
      </w:r>
      <w:r>
        <w:rPr>
          <w:sz w:val="28"/>
        </w:rPr>
        <w:t xml:space="preserve">т, вступая в обществе в новую систему </w:t>
      </w:r>
      <w:r>
        <w:rPr>
          <w:color w:val="008000"/>
          <w:sz w:val="28"/>
        </w:rPr>
        <w:t>отноше-</w:t>
        <w:br/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нии,</w:t>
      </w:r>
      <w:r>
        <w:rPr>
          <w:sz w:val="28"/>
        </w:rPr>
        <w:t xml:space="preserve"> обретает также новые</w:t>
      </w:r>
      <w:r>
        <w:rPr>
          <w:sz w:val="28"/>
          <w:lang w:val="en-US" w:eastAsia="en-US"/>
        </w:rPr>
        <w:t>—</w:t>
      </w:r>
      <w:r>
        <w:rPr>
          <w:sz w:val="28"/>
        </w:rPr>
        <w:t>системные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качества, </w:t>
      </w:r>
      <w:r>
        <w:rPr>
          <w:color w:val="008000"/>
          <w:sz w:val="28"/>
        </w:rPr>
        <w:t>ко-</w:t>
      </w:r>
    </w:p>
    <w:p>
      <w:pPr>
        <w:sectPr>
          <w:headerReference w:type="default" r:id="rId3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торые</w:t>
      </w:r>
      <w:r>
        <w:rPr>
          <w:sz w:val="28"/>
        </w:rPr>
        <w:t xml:space="preserve"> только и образуют действительную характеристи-</w:t>
        <w:br/>
        <w:t>ку л</w:t>
      </w:r>
      <w:r>
        <w:rPr>
          <w:color w:val="008000"/>
          <w:sz w:val="28"/>
        </w:rPr>
        <w:t>и</w:t>
      </w:r>
      <w:r>
        <w:rPr>
          <w:sz w:val="28"/>
        </w:rPr>
        <w:t>чности: психологическую, когда субъект рассмат-</w:t>
        <w:br/>
        <w:t xml:space="preserve">ривается в системе </w:t>
      </w:r>
      <w:r>
        <w:rPr>
          <w:color w:val="008000"/>
          <w:sz w:val="28"/>
        </w:rPr>
        <w:t>деятельностей,</w:t>
      </w:r>
      <w:r>
        <w:rPr>
          <w:sz w:val="28"/>
        </w:rPr>
        <w:t xml:space="preserve"> осуществляющих его</w:t>
        <w:br/>
        <w:t>жизнь в обществе, социальную, когда мы рассматрива-</w:t>
        <w:br/>
        <w:t>ем его в системе объективных отношений общества как</w:t>
        <w:br/>
        <w:t>их «персонификацию».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/>
      </w:pPr>
      <w:r>
        <w:rPr>
          <w:sz w:val="28"/>
        </w:rPr>
        <w:t>Здесь мы подходим к главной методологическо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проблеме, которая кроется за различием понятий </w:t>
      </w:r>
      <w:r>
        <w:rPr>
          <w:color w:val="008000"/>
          <w:sz w:val="28"/>
        </w:rPr>
        <w:t>«ин'</w:t>
        <w:br/>
        <w:t>дивид»</w:t>
      </w:r>
      <w:r>
        <w:rPr>
          <w:sz w:val="28"/>
        </w:rPr>
        <w:t xml:space="preserve"> и «личность». Речь идет о проблеме действенно</w:t>
      </w:r>
      <w:r>
        <w:rPr>
          <w:color w:val="008000"/>
          <w:sz w:val="28"/>
        </w:rPr>
        <w:t>-</w:t>
        <w:br/>
      </w:r>
      <w:r>
        <w:rPr>
          <w:sz w:val="28"/>
        </w:rPr>
        <w:t>сти качеств социальных объектов, в которых они суще-</w:t>
        <w:br/>
        <w:t>ствуют...</w:t>
      </w:r>
    </w:p>
    <w:p>
      <w:pPr>
        <w:pStyle w:val="Normal1"/>
        <w:rPr/>
      </w:pPr>
      <w:r>
        <w:rPr>
          <w:sz w:val="28"/>
        </w:rPr>
        <w:t>Для научной психологии личности это... имеет реша-</w:t>
        <w:br/>
        <w:t>ющее значение. Оно рад</w:t>
      </w:r>
      <w:r>
        <w:rPr>
          <w:color w:val="008000"/>
          <w:sz w:val="28"/>
        </w:rPr>
        <w:t>и</w:t>
      </w:r>
      <w:r>
        <w:rPr>
          <w:sz w:val="28"/>
        </w:rPr>
        <w:t>кально меняет понимание ее</w:t>
        <w:br/>
        <w:t>предмета и разрушает укоренившиеся в ней схемы, в</w:t>
        <w:br/>
        <w:t>которые включаются такие разнородные черты или</w:t>
        <w:br/>
        <w:t>«подструктуры», как, например, моральные качества,</w:t>
        <w:br/>
        <w:t>знания, навыки и привычки, формы психического отра-</w:t>
        <w:br/>
        <w:t>жения и темперамент. Источником подобных «схем</w:t>
        <w:br/>
        <w:t>личности» является представление о развитии личности</w:t>
        <w:br/>
        <w:t>как о результате наслаивания прижизненных приобрете-</w:t>
        <w:br/>
        <w:t xml:space="preserve">ний на некий </w:t>
      </w:r>
      <w:r>
        <w:rPr>
          <w:color w:val="008000"/>
          <w:sz w:val="28"/>
        </w:rPr>
        <w:t>предсуществующий</w:t>
      </w:r>
      <w:r>
        <w:rPr>
          <w:sz w:val="28"/>
        </w:rPr>
        <w:t xml:space="preserve"> </w:t>
      </w:r>
      <w:r>
        <w:rPr>
          <w:color w:val="008000"/>
          <w:sz w:val="28"/>
        </w:rPr>
        <w:t>метапсихологический</w:t>
        <w:br/>
      </w:r>
      <w:r>
        <w:rPr>
          <w:sz w:val="28"/>
        </w:rPr>
        <w:t>базис. Но как раз с этой точки зрения личность как</w:t>
        <w:br/>
        <w:t xml:space="preserve">специфически человеческое образование вообще не </w:t>
      </w:r>
      <w:r>
        <w:rPr>
          <w:color w:val="008000"/>
          <w:sz w:val="28"/>
        </w:rPr>
        <w:t>мо</w:t>
        <w:br/>
        <w:t>жет</w:t>
      </w:r>
      <w:r>
        <w:rPr>
          <w:sz w:val="28"/>
        </w:rPr>
        <w:t xml:space="preserve"> быть понята.</w:t>
      </w:r>
    </w:p>
    <w:p>
      <w:pPr>
        <w:pStyle w:val="Normal1"/>
        <w:rPr/>
      </w:pPr>
      <w:r>
        <w:rPr>
          <w:sz w:val="28"/>
        </w:rPr>
        <w:t>Действительный путь исследования личности заклю-</w:t>
        <w:br/>
        <w:t>чается в изучении тех трансформаций субъекта (или,</w:t>
        <w:br/>
        <w:t xml:space="preserve">говоря языком Л. </w:t>
      </w:r>
      <w:r>
        <w:rPr>
          <w:color w:val="008000"/>
          <w:sz w:val="28"/>
        </w:rPr>
        <w:t>Сэва,</w:t>
      </w:r>
      <w:r>
        <w:rPr>
          <w:sz w:val="28"/>
        </w:rPr>
        <w:t xml:space="preserve"> «фундаментальных переворачи-</w:t>
        <w:br/>
        <w:t>ваний</w:t>
      </w:r>
      <w:r>
        <w:rPr>
          <w:color w:val="008000"/>
          <w:sz w:val="28"/>
        </w:rPr>
        <w:t>»),</w:t>
      </w:r>
      <w:r>
        <w:rPr>
          <w:sz w:val="28"/>
        </w:rPr>
        <w:t xml:space="preserve"> которые создаются самодвижением его дея-</w:t>
        <w:br/>
        <w:t>тельности в системе общественных отношений. На этом</w:t>
        <w:br/>
        <w:t>пути мы, однако, с самого начала сталкиваемся с необ-</w:t>
        <w:br/>
        <w:t>ходимостью переосмыслить некоторые общие теорети-</w:t>
        <w:br/>
        <w:t>ческие положения:</w:t>
      </w:r>
    </w:p>
    <w:p>
      <w:pPr>
        <w:pStyle w:val="Normal1"/>
        <w:rPr>
          <w:sz w:val="28"/>
        </w:rPr>
      </w:pPr>
      <w:r>
        <w:rPr>
          <w:sz w:val="28"/>
        </w:rPr>
        <w:t>Одно из них, от которого зависит исходная постанов-</w:t>
        <w:br/>
        <w:t>ка проблемы личности, возвращает нас к уже упомяну-</w:t>
        <w:br/>
        <w:t>тому положению о том, что внешние условия действуют</w:t>
        <w:br/>
        <w:t>через внутренние. «Положение, согласно которому внеш-</w:t>
        <w:br/>
        <w:t>ние воздействия связаны со своим психическим эффек-</w:t>
        <w:br/>
        <w:t>том опосредствованно, через личность, является тем</w:t>
        <w:br/>
        <w:t>центром, исходя из которого определяется теоретичес-</w:t>
        <w:br/>
        <w:t>кий подход ко всем проблемам психологии личности...»</w:t>
        <w:br/>
        <w:t>(С. Л. Рубинштейн). То, что внешнее действует через</w:t>
        <w:br/>
        <w:t>внутреннее, верно, и к тому же безоговорочно верно, для</w:t>
        <w:br/>
        <w:t>случаев, когда мы рассматриваем эффект того или дру-</w:t>
        <w:br/>
        <w:t>гого воздействия. Другое дело, если видеть в этом по-</w:t>
        <w:br/>
        <w:t>ложении ключ к пониманию внутреннего как</w:t>
      </w:r>
      <w:r>
        <w:rPr>
          <w:b/>
          <w:sz w:val="28"/>
        </w:rPr>
        <w:t xml:space="preserve"> личности.</w:t>
      </w:r>
    </w:p>
    <w:p>
      <w:pPr>
        <w:pStyle w:val="FR1"/>
        <w:rPr>
          <w:sz w:val="28"/>
        </w:rPr>
      </w:pPr>
      <w:r>
        <w:rPr>
          <w:sz w:val="28"/>
        </w:rPr>
        <w:t>76</w:t>
      </w:r>
    </w:p>
    <w:p>
      <w:pPr>
        <w:pStyle w:val="Normal1"/>
        <w:rPr/>
      </w:pPr>
      <w:r>
        <w:rPr>
          <w:sz w:val="28"/>
        </w:rPr>
        <w:t>Автор поясняет, что это внутреннее само зависит от</w:t>
        <w:br/>
        <w:t>предшествующих внешних воздействий. Но этим возник-</w:t>
        <w:br/>
        <w:t>новение личности как</w:t>
      </w:r>
      <w:r>
        <w:rPr>
          <w:b/>
          <w:sz w:val="28"/>
        </w:rPr>
        <w:t xml:space="preserve"> особой</w:t>
      </w:r>
      <w:r>
        <w:rPr>
          <w:sz w:val="28"/>
        </w:rPr>
        <w:t xml:space="preserve"> целостности, прямо не</w:t>
        <w:br/>
        <w:t>совпадающей с целостностью индивида, еще не раскры-</w:t>
        <w:br/>
        <w:t>вается, и поэтому по-прежнему остается возможност</w:t>
      </w:r>
      <w:r>
        <w:rPr>
          <w:color w:val="008000"/>
          <w:sz w:val="28"/>
        </w:rPr>
        <w:t>ь</w:t>
        <w:br/>
      </w:r>
      <w:r>
        <w:rPr>
          <w:sz w:val="28"/>
        </w:rPr>
        <w:t>понимания личности лишь как обогащенного предшест-</w:t>
        <w:br/>
        <w:t>вующим опытом индивида.</w:t>
      </w:r>
    </w:p>
    <w:p>
      <w:pPr>
        <w:pStyle w:val="Normal1"/>
        <w:rPr/>
      </w:pPr>
      <w:r>
        <w:rPr>
          <w:sz w:val="28"/>
        </w:rPr>
        <w:t>Мне представляется, что для того чтобы найти под-</w:t>
        <w:br/>
        <w:t>ход к проблеме, следует с самого начала обернуть ис-</w:t>
        <w:br/>
        <w:t>ходный тезис: внутреннее  (субъект) действует через</w:t>
        <w:br/>
        <w:t>внешнее и этим само себя изменяет. Положение это име-</w:t>
        <w:br/>
        <w:t>ет совершенно реальный смысл. Ведь первоначально</w:t>
        <w:br/>
        <w:t>субъект жизни вообще выступает как обладающий, если</w:t>
        <w:br/>
        <w:t>воспользоваться выражением Энгельса, «самостоятель-</w:t>
        <w:br/>
        <w:t>ной силой реакции», но эта сила может действовать</w:t>
        <w:br/>
        <w:t>только через внешнее, в этом внешнем и происходит ее</w:t>
        <w:br/>
        <w:t>переход из возможности в действительность: ее конкре-</w:t>
        <w:br/>
        <w:t>тизация, ее развитие и обога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овом, ее преоб-</w:t>
        <w:br/>
        <w:t>разования, которые суть преобразования и самого субъ-</w:t>
        <w:br/>
        <w:t xml:space="preserve">екта, ее носителя. Теперь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ачестве преобразован-</w:t>
        <w:br/>
        <w:t>ного субъекта, он и выступает как преломляющий в</w:t>
        <w:br/>
        <w:t xml:space="preserve">своих текущих </w:t>
      </w:r>
      <w:r>
        <w:rPr>
          <w:color w:val="008000"/>
          <w:sz w:val="28"/>
        </w:rPr>
        <w:t>состояниях</w:t>
      </w:r>
      <w:r>
        <w:rPr>
          <w:sz w:val="28"/>
        </w:rPr>
        <w:t xml:space="preserve"> внешние воздействия.</w:t>
      </w:r>
    </w:p>
    <w:p>
      <w:pPr>
        <w:pStyle w:val="Normal1"/>
        <w:rPr/>
      </w:pPr>
      <w:r>
        <w:rPr>
          <w:sz w:val="28"/>
        </w:rPr>
        <w:t>Конечно, сказанное представляет собой лишь теоре-</w:t>
        <w:br/>
        <w:t>тическую абстракцию. Но описываемое ею общее дви-</w:t>
        <w:br/>
        <w:t>жение сохраняется на всех уровнях развития субъекта.</w:t>
        <w:br/>
        <w:t xml:space="preserve">Повторяю еще раз: ведь какой бы </w:t>
      </w:r>
      <w:r>
        <w:rPr>
          <w:color w:val="008000"/>
          <w:sz w:val="28"/>
        </w:rPr>
        <w:t>морфофизиологичес-</w:t>
        <w:br/>
        <w:t>кой</w:t>
      </w:r>
      <w:r>
        <w:rPr>
          <w:sz w:val="28"/>
        </w:rPr>
        <w:t xml:space="preserve"> организацией, какими бы потребностями и инстинк-</w:t>
        <w:br/>
        <w:t>тами ни обладал индивид от рождения, они выступают</w:t>
        <w:br/>
        <w:t>лишь как предпосылки его развития, которые тотчас пе-</w:t>
        <w:br/>
        <w:t>рестают быть тем, чем они были виртуально, «в себе»,</w:t>
        <w:br/>
        <w:t>как только индивид начинает действовать. Понимание</w:t>
        <w:br/>
        <w:t>этой метаморфозы особенно важно, когда мы переходим</w:t>
        <w:br/>
        <w:t>к человеку, к проблеме его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</w:t>
      </w:r>
    </w:p>
    <w:p>
      <w:pPr>
        <w:pStyle w:val="Normal1"/>
        <w:rPr>
          <w:sz w:val="28"/>
        </w:rPr>
      </w:pPr>
      <w:r>
        <w:rPr>
          <w:b/>
          <w:sz w:val="28"/>
        </w:rPr>
        <w:t>ГЕНЕТИЧЕСКИЕ И СТРУКТУРНЫЕ</w:t>
        <w:br/>
        <w:t>ВЗАИМОСВЯЗИ В РАЗВИТИИ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Теория и метод развития в современной психологии</w:t>
        <w:br/>
        <w:t xml:space="preserve">являются одним из новейших подтверждений </w:t>
      </w:r>
      <w:r>
        <w:rPr>
          <w:color w:val="008000"/>
          <w:sz w:val="28"/>
        </w:rPr>
        <w:t>матери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Ананьев Б. Г. О </w:t>
      </w:r>
      <w:r>
        <w:rPr>
          <w:color w:val="008000"/>
          <w:sz w:val="28"/>
        </w:rPr>
        <w:t>.</w:t>
      </w:r>
      <w:r>
        <w:rPr>
          <w:sz w:val="28"/>
        </w:rPr>
        <w:t xml:space="preserve">проблемах современного </w:t>
      </w:r>
      <w:r>
        <w:rPr>
          <w:color w:val="008000"/>
          <w:sz w:val="28"/>
        </w:rPr>
        <w:t>человекознания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М,</w:t>
      </w:r>
      <w:r>
        <w:rPr>
          <w:sz w:val="28"/>
          <w:lang w:val="en-US" w:eastAsia="en-US"/>
        </w:rPr>
        <w:t xml:space="preserve"> 1977.</w:t>
      </w:r>
    </w:p>
    <w:p>
      <w:pPr>
        <w:sectPr>
          <w:headerReference w:type="default" r:id="rId3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</w:rPr>
        <w:t>,</w:t>
      </w:r>
      <w:r>
        <w:rPr>
          <w:sz w:val="28"/>
        </w:rPr>
        <w:t xml:space="preserve"> 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</w:t>
      </w:r>
      <w:r>
        <w:rPr>
          <w:sz w:val="28"/>
        </w:rPr>
        <w:t>и</w:t>
      </w:r>
      <w:r>
        <w:rPr>
          <w:color w:val="008000"/>
          <w:sz w:val="28"/>
        </w:rPr>
        <w:t>е</w:t>
      </w:r>
      <w:r>
        <w:rPr>
          <w:sz w:val="28"/>
        </w:rPr>
        <w:t>тической диалектики. Генетические подходы пол-</w:t>
        <w:br/>
      </w:r>
      <w:r>
        <w:rPr>
          <w:color w:val="008000"/>
          <w:sz w:val="28"/>
        </w:rPr>
        <w:t>и</w:t>
      </w:r>
      <w:r>
        <w:rPr>
          <w:sz w:val="28"/>
        </w:rPr>
        <w:t>остью утвердились в сравнительной, возрастной (дет-</w:t>
        <w:br/>
        <w:t>ской), общей и прикладной психологии, эти подходы</w:t>
        <w:br/>
        <w:t>проникают в дифференциальную психологию и характе-</w:t>
        <w:br/>
        <w:t>рологию, в психологию воспитания и социальную психо-</w:t>
        <w:br/>
        <w:t>логию личности.</w:t>
      </w:r>
    </w:p>
    <w:p>
      <w:pPr>
        <w:pStyle w:val="Normal1"/>
        <w:rPr/>
      </w:pPr>
      <w:r>
        <w:rPr>
          <w:sz w:val="28"/>
        </w:rPr>
        <w:t>Генетическая психология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о из при-</w:t>
        <w:br/>
        <w:t>мечательных явлений современного исследования так</w:t>
        <w:br/>
        <w:t>называемой социализации личности...</w:t>
      </w:r>
    </w:p>
    <w:p>
      <w:pPr>
        <w:pStyle w:val="Normal1"/>
        <w:rPr/>
      </w:pPr>
      <w:r>
        <w:rPr>
          <w:sz w:val="28"/>
        </w:rPr>
        <w:t>Более поздним по времени и лишь оформляющимся</w:t>
        <w:br/>
        <w:t>в наше время является генетический подход к эволю-</w:t>
        <w:br/>
        <w:t>ции личности как общественного индивида. Этот под-</w:t>
        <w:br/>
        <w:t xml:space="preserve">ход можно условно обозначить как генетическую </w:t>
      </w:r>
      <w:r>
        <w:rPr>
          <w:color w:val="008000"/>
          <w:sz w:val="28"/>
        </w:rPr>
        <w:t>персо-</w:t>
        <w:br/>
        <w:t>налистику,</w:t>
      </w:r>
      <w:r>
        <w:rPr>
          <w:sz w:val="28"/>
        </w:rPr>
        <w:t xml:space="preserve"> представляющую собой теорию и метод био-</w:t>
        <w:br/>
        <w:t>графического исследования жизненного пути человека,</w:t>
        <w:br/>
        <w:t>основных событий, конфликтов, продуктов и ценностей,</w:t>
        <w:br/>
        <w:t>развертывающихся на протяжении жизни человека в</w:t>
        <w:br/>
        <w:t>данных общественно-исторических условиях.</w:t>
      </w:r>
    </w:p>
    <w:p>
      <w:pPr>
        <w:pStyle w:val="Normal1"/>
        <w:rPr/>
      </w:pPr>
      <w:r>
        <w:rPr>
          <w:sz w:val="28"/>
        </w:rPr>
        <w:t>Биографический метод, применяемый в области пс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хологии личности, является одним из исторических в</w:t>
        <w:br/>
        <w:t>исследовании.</w:t>
      </w:r>
    </w:p>
    <w:p>
      <w:pPr>
        <w:pStyle w:val="Normal1"/>
        <w:rPr/>
      </w:pPr>
      <w:r>
        <w:rPr>
          <w:sz w:val="28"/>
        </w:rPr>
        <w:t>Генетический подход ориентирован на изучение ис-</w:t>
        <w:br/>
        <w:t>тории развития деятельности той или иной конкретно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личности, продуктов этой деятель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озидае-</w:t>
        <w:br/>
        <w:t>мых личностью материальных и духовных ценностей.</w:t>
      </w:r>
    </w:p>
    <w:p>
      <w:pPr>
        <w:pStyle w:val="Normal1"/>
        <w:rPr/>
      </w:pPr>
      <w:r>
        <w:rPr>
          <w:sz w:val="28"/>
        </w:rPr>
        <w:t xml:space="preserve">Этот </w:t>
      </w:r>
      <w:r>
        <w:rPr>
          <w:color w:val="008000"/>
          <w:sz w:val="28"/>
        </w:rPr>
        <w:t>праксиологический,</w:t>
      </w:r>
      <w:r>
        <w:rPr>
          <w:sz w:val="28"/>
        </w:rPr>
        <w:t xml:space="preserve"> или </w:t>
      </w:r>
      <w:r>
        <w:rPr>
          <w:color w:val="008000"/>
          <w:sz w:val="28"/>
        </w:rPr>
        <w:t>праксиметрический,</w:t>
        <w:br/>
      </w:r>
      <w:r>
        <w:rPr>
          <w:sz w:val="28"/>
        </w:rPr>
        <w:t>анализ личности со стороны истории ее деятельности</w:t>
        <w:br/>
        <w:t>близко соприкасается с биографическим анализом исто-</w:t>
        <w:br/>
        <w:t>рии жизненного пути личности в обществе.</w:t>
      </w:r>
    </w:p>
    <w:p>
      <w:pPr>
        <w:pStyle w:val="Normal1"/>
        <w:rPr/>
      </w:pPr>
      <w:r>
        <w:rPr>
          <w:sz w:val="28"/>
        </w:rPr>
        <w:t>Фазы жизненного пути датируются историческим</w:t>
      </w:r>
      <w:r>
        <w:rPr>
          <w:color w:val="008000"/>
          <w:sz w:val="28"/>
        </w:rPr>
        <w:t>и</w:t>
        <w:br/>
      </w:r>
      <w:r>
        <w:rPr>
          <w:sz w:val="28"/>
        </w:rPr>
        <w:t>событиями, сменой способов воспитания, изменениями</w:t>
        <w:br/>
        <w:t>в образе жизни и системе от</w:t>
      </w:r>
      <w:r>
        <w:rPr>
          <w:color w:val="008000"/>
          <w:sz w:val="28"/>
        </w:rPr>
        <w:t>н</w:t>
      </w:r>
      <w:r>
        <w:rPr>
          <w:sz w:val="28"/>
        </w:rPr>
        <w:t>ошений, сумме ценностей</w:t>
        <w:br/>
        <w:t>и жизненной программ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лях и смысле жизни, кото-</w:t>
        <w:br/>
        <w:t>рыми данная личность владеет. Фазы жизненного пути</w:t>
        <w:br/>
        <w:t>накладываются на возрастные стадии онтогенеза, при-</w:t>
        <w:br/>
        <w:t>чем в такой степени, что в настоящее время некоторые</w:t>
        <w:br/>
        <w:t>возрастные стадии обозначаются именно как фазы жиз-</w:t>
        <w:br/>
        <w:t xml:space="preserve">ненного пути, например, </w:t>
      </w:r>
      <w:r>
        <w:rPr>
          <w:color w:val="008000"/>
          <w:sz w:val="28"/>
        </w:rPr>
        <w:t>преддошкольное,</w:t>
      </w:r>
      <w:r>
        <w:rPr>
          <w:sz w:val="28"/>
        </w:rPr>
        <w:t xml:space="preserve"> дошкольное и</w:t>
        <w:br/>
        <w:t>школьное детство. Практически ступени общественного</w:t>
        <w:br/>
        <w:t>воспитания, образования и обучения, составляющие со-</w:t>
        <w:br/>
        <w:t>вокупность подготовительных фаз жизненно</w:t>
      </w:r>
      <w:r>
        <w:rPr>
          <w:color w:val="008000"/>
          <w:sz w:val="28"/>
        </w:rPr>
        <w:t>й</w:t>
      </w:r>
      <w:r>
        <w:rPr>
          <w:sz w:val="28"/>
        </w:rPr>
        <w:t>) пути,</w:t>
        <w:br/>
        <w:t>формирования личности, стали определяющими харак-</w:t>
        <w:br/>
        <w:t>теристиками периодов роста в созревании индивида.</w:t>
      </w:r>
    </w:p>
    <w:p>
      <w:pPr>
        <w:pStyle w:val="Normal1"/>
        <w:rPr>
          <w:sz w:val="28"/>
        </w:rPr>
      </w:pPr>
      <w:r>
        <w:rPr>
          <w:sz w:val="28"/>
        </w:rPr>
        <w:t>В процессах общественного воспитания и образова-</w:t>
        <w:br/>
        <w:t xml:space="preserve">ния у всех формирующихся личностей в данных </w:t>
      </w:r>
      <w:r>
        <w:rPr>
          <w:color w:val="008000"/>
          <w:sz w:val="28"/>
        </w:rPr>
        <w:t>подра-</w:t>
      </w:r>
    </w:p>
    <w:p>
      <w:pPr>
        <w:pStyle w:val="FR1"/>
        <w:rPr>
          <w:sz w:val="28"/>
        </w:rPr>
      </w:pPr>
      <w:r>
        <w:rPr>
          <w:sz w:val="28"/>
        </w:rPr>
        <w:t>78</w:t>
      </w:r>
    </w:p>
    <w:p>
      <w:pPr>
        <w:pStyle w:val="Normal1"/>
        <w:rPr/>
      </w:pPr>
      <w:r>
        <w:rPr>
          <w:color w:val="008000"/>
          <w:sz w:val="28"/>
        </w:rPr>
        <w:t>стайщйх</w:t>
      </w:r>
      <w:r>
        <w:rPr>
          <w:sz w:val="28"/>
        </w:rPr>
        <w:t xml:space="preserve"> поколениях складываются «типичные» характе-</w:t>
        <w:br/>
        <w:t>ры эпохи», социально ценные свойства поведения и ин-</w:t>
        <w:br/>
        <w:t>теллекта, основы мировоззрения и готовность к труду,</w:t>
        <w:br/>
        <w:t>Индивидуальная изменчивость всех этих свойств чело-</w:t>
        <w:br/>
        <w:t>века как личности определяется взаимодействием основ-</w:t>
        <w:br/>
        <w:t>ных компонентов статуса (экономического, правового,</w:t>
        <w:br/>
        <w:t xml:space="preserve">семейного, школьного и т. </w:t>
      </w:r>
      <w:r>
        <w:rPr>
          <w:color w:val="008000"/>
          <w:sz w:val="28"/>
        </w:rPr>
        <w:t>д.),</w:t>
      </w:r>
      <w:r>
        <w:rPr>
          <w:sz w:val="28"/>
        </w:rPr>
        <w:t xml:space="preserve"> сменой полей и систем</w:t>
        <w:br/>
        <w:t xml:space="preserve">отношений в коллективах </w:t>
      </w:r>
      <w:r>
        <w:rPr>
          <w:color w:val="008000"/>
          <w:sz w:val="28"/>
        </w:rPr>
        <w:t>(макро-</w:t>
      </w:r>
      <w:r>
        <w:rPr>
          <w:sz w:val="28"/>
        </w:rPr>
        <w:t xml:space="preserve"> и микрогруппах), в</w:t>
        <w:br/>
        <w:t>общем социальном становлении человека. Соответствен-</w:t>
        <w:br/>
        <w:t>но характеру этого взаимодействия развитие отдельных</w:t>
        <w:br/>
        <w:t>свойств происходит неравномерно и в каждый отдельный</w:t>
        <w:br/>
        <w:t>момент эт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гетерохронно,</w:t>
      </w:r>
      <w:r>
        <w:rPr>
          <w:sz w:val="28"/>
        </w:rPr>
        <w:t xml:space="preserve"> с еще большим</w:t>
        <w:br/>
        <w:t>диапазоном расхождений между «старыми» ролями, бо-</w:t>
        <w:br/>
        <w:t>лее ранними, общими и более поздними специальными</w:t>
        <w:br/>
        <w:t>общественными функциями личности, чем это происхо-</w:t>
        <w:br/>
        <w:t>дит в возрастной эволюции организма.</w:t>
      </w:r>
    </w:p>
    <w:p>
      <w:pPr>
        <w:pStyle w:val="Normal1"/>
        <w:rPr/>
      </w:pPr>
      <w:r>
        <w:rPr>
          <w:sz w:val="28"/>
        </w:rPr>
        <w:t>Внутренняя противоречивость развития личности,</w:t>
        <w:br/>
        <w:t xml:space="preserve">проявляющаяся в неравномерности и </w:t>
      </w:r>
      <w:r>
        <w:rPr>
          <w:color w:val="008000"/>
          <w:sz w:val="28"/>
        </w:rPr>
        <w:t>гетерохронности</w:t>
        <w:br/>
      </w:r>
      <w:r>
        <w:rPr>
          <w:sz w:val="28"/>
        </w:rPr>
        <w:t>смены ее состояний, усиливает внутреннюю противоре-</w:t>
        <w:br/>
        <w:t>чивость онтогенетической эволюции, особенно вследствие</w:t>
        <w:br/>
        <w:t>специфического влияния социального развития личности</w:t>
        <w:br/>
        <w:t>на интенсификацию корковых, прежде всего вербальных</w:t>
        <w:br/>
      </w:r>
      <w:r>
        <w:rPr>
          <w:color w:val="008000"/>
          <w:sz w:val="28"/>
        </w:rPr>
        <w:t>речемыслительных,</w:t>
      </w:r>
      <w:r>
        <w:rPr>
          <w:sz w:val="28"/>
        </w:rPr>
        <w:t xml:space="preserve"> процессов мозговой деятельности че-</w:t>
        <w:br/>
        <w:t>ловека. Однако такое влияние истории становления лич-</w:t>
        <w:br/>
        <w:t xml:space="preserve">ности на онтогенетическую эволюцию индивида </w:t>
      </w:r>
      <w:r>
        <w:rPr>
          <w:color w:val="008000"/>
          <w:sz w:val="28"/>
        </w:rPr>
        <w:t>возни-</w:t>
        <w:br/>
      </w:r>
      <w:r>
        <w:rPr>
          <w:sz w:val="28"/>
        </w:rPr>
        <w:t>,кает только на определенной стадии онтогенеза и посте-</w:t>
        <w:br/>
        <w:t>пенно возрастает по мере накопления жизненного опы-</w:t>
        <w:br/>
        <w:t>та и социальной активности личности. Это и понятно,</w:t>
        <w:br/>
        <w:t>И поскольку начало личности наступает намного позже,</w:t>
        <w:br/>
        <w:t>чем начало индивида.</w:t>
      </w:r>
    </w:p>
    <w:p>
      <w:pPr>
        <w:pStyle w:val="Normal1"/>
        <w:rPr/>
      </w:pPr>
      <w:r>
        <w:rPr>
          <w:sz w:val="28"/>
        </w:rPr>
        <w:t>Социальная обусловленность развития и наличие</w:t>
        <w:br/>
        <w:t>сложного индивидуально приобретенного нервно-психи-</w:t>
        <w:br/>
        <w:t>ческого аппарата поведения еще недостаточны для ут-</w:t>
        <w:br/>
        <w:t>верждения, что новорожденный младенец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чность,</w:t>
        <w:br/>
        <w:t>что начало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менты рождения, начало лепе-</w:t>
        <w:br/>
        <w:t>та, появления первых избирательных реакций на чело-</w:t>
        <w:br/>
        <w:t xml:space="preserve">века и т. д. Нельзя </w:t>
      </w:r>
      <w:r>
        <w:rPr>
          <w:color w:val="008000"/>
          <w:sz w:val="28"/>
        </w:rPr>
        <w:t>.</w:t>
      </w:r>
      <w:r>
        <w:rPr>
          <w:sz w:val="28"/>
        </w:rPr>
        <w:t>считать более убедительным доказа-</w:t>
        <w:br/>
        <w:t>тельством и тот факт, что типологические свойства нерв-</w:t>
        <w:br/>
        <w:t>ной системы и темперамент, равно как и задатки, счи-</w:t>
        <w:br/>
        <w:t>тающиеся так называемой природной основой личности,</w:t>
        <w:br/>
        <w:t>проявляются в эти периоды с достаточной полнотой. Все</w:t>
        <w:br/>
      </w:r>
      <w:r>
        <w:rPr>
          <w:color w:val="008000"/>
          <w:sz w:val="28"/>
        </w:rPr>
        <w:t>^и</w:t>
      </w:r>
      <w:r>
        <w:rPr>
          <w:sz w:val="28"/>
        </w:rPr>
        <w:t xml:space="preserve"> свойства человека как индивида, </w:t>
      </w:r>
      <w:r>
        <w:rPr>
          <w:color w:val="008000"/>
          <w:sz w:val="28"/>
        </w:rPr>
        <w:t>генотипически</w:t>
        <w:br/>
      </w:r>
      <w:r>
        <w:rPr>
          <w:sz w:val="28"/>
        </w:rPr>
        <w:t>°бусловленн</w:t>
      </w:r>
      <w:r>
        <w:rPr>
          <w:color w:val="008000"/>
          <w:sz w:val="28"/>
        </w:rPr>
        <w:t>ы</w:t>
      </w:r>
      <w:r>
        <w:rPr>
          <w:sz w:val="28"/>
        </w:rPr>
        <w:t>е, первоначально существуют независимо</w:t>
        <w:br/>
        <w:t>от того, какая личность, с какими наборами социальных</w:t>
        <w:br/>
        <w:t>характеристик будет ими обладать.</w:t>
      </w:r>
    </w:p>
    <w:p>
      <w:pPr>
        <w:sectPr>
          <w:headerReference w:type="default" r:id="rId3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70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 основе самых различных типов нервной системы</w:t>
        <w:br/>
        <w:t>может быть сформирован один и тот же тип характера</w:t>
        <w:br/>
        <w:t xml:space="preserve">равно как контрастные характеристические свойства </w:t>
      </w:r>
      <w:r>
        <w:rPr>
          <w:color w:val="008000"/>
          <w:sz w:val="28"/>
        </w:rPr>
        <w:t>мо-'</w:t>
        <w:br/>
      </w:r>
      <w:r>
        <w:rPr>
          <w:sz w:val="28"/>
        </w:rPr>
        <w:t>гут обнаружиться у людей с одним и тем же типом нерв-</w:t>
        <w:br/>
        <w:t>ной системы. Лишь в ходе формирования человека эти</w:t>
        <w:br/>
        <w:t>свойства включаются в общую структуру личности и ею</w:t>
        <w:br/>
      </w:r>
      <w:r>
        <w:rPr>
          <w:color w:val="008000"/>
          <w:sz w:val="28"/>
        </w:rPr>
        <w:t>опосредуются.</w:t>
      </w:r>
      <w:r>
        <w:rPr>
          <w:sz w:val="28"/>
        </w:rPr>
        <w:t xml:space="preserve"> Однако на первых этапах формирования</w:t>
        <w:br/>
        <w:t>личности эти свойства влияют на темпы и направления</w:t>
        <w:br/>
        <w:t>образования личностных свойств человека, сущность и</w:t>
        <w:br/>
        <w:t>история которых связаны, однако, не с онтогенезом и</w:t>
        <w:br/>
        <w:t>филогенезом, а с современным для данного общества и</w:t>
        <w:br/>
        <w:t>народа укладом жизни, с историей общественного, осо-</w:t>
        <w:br/>
        <w:t>бенно культурного, политического и правового развития,</w:t>
        <w:br/>
        <w:t>определившего становление современного образа жиз-</w:t>
        <w:br/>
        <w:t>ни, в котором начинает свою жизнь человек, родивший-</w:t>
        <w:br/>
        <w:t>ся в определенном месте данной страны, в семье, зани-</w:t>
        <w:br/>
        <w:t>мающей определенное положе</w:t>
      </w:r>
      <w:r>
        <w:rPr>
          <w:color w:val="008000"/>
          <w:sz w:val="28"/>
        </w:rPr>
        <w:t>н</w:t>
      </w:r>
      <w:r>
        <w:rPr>
          <w:sz w:val="28"/>
        </w:rPr>
        <w:t>ие в обществе, родители</w:t>
        <w:br/>
        <w:t>которого обладают тем или иным экономическим, поли-</w:t>
        <w:br/>
        <w:t>тическим и правовым статусом (соотношением прав и</w:t>
        <w:br/>
        <w:t>обязанностей). С момента рождения человек поставлен</w:t>
        <w:br/>
        <w:t>в эти условия; он застает их готовыми, и его первона-</w:t>
        <w:br/>
        <w:t>чальное развитие, конечно, есть формирование новых</w:t>
        <w:br/>
        <w:t>свойств, не отделимое от адаптации к этим условиям.</w:t>
      </w:r>
    </w:p>
    <w:p>
      <w:pPr>
        <w:pStyle w:val="Normal1"/>
        <w:rPr>
          <w:sz w:val="28"/>
        </w:rPr>
      </w:pPr>
      <w:r>
        <w:rPr>
          <w:sz w:val="28"/>
        </w:rPr>
        <w:t>Статус семьи объективно есть и его статус, однако</w:t>
        <w:br/>
        <w:t>пройдет несколько лет, когда ребенок постепенно нач-</w:t>
        <w:br/>
        <w:t>нет осознавать себя частью определенного социального</w:t>
        <w:br/>
        <w:t>целого, все компоненты статуса своей семьи как соб-</w:t>
        <w:br/>
        <w:t>ственные характеристики.</w:t>
      </w:r>
    </w:p>
    <w:p>
      <w:pPr>
        <w:pStyle w:val="Normal1"/>
        <w:rPr/>
      </w:pPr>
      <w:r>
        <w:rPr>
          <w:sz w:val="28"/>
        </w:rPr>
        <w:t>С момента рождения ребенка происходит существен-</w:t>
        <w:br/>
        <w:t>ное изменение образа жизни супругов, у которых появи-</w:t>
        <w:br/>
        <w:t>лись новые общественные функции и роли родителей</w:t>
        <w:br/>
        <w:t>как воспитателей</w:t>
      </w:r>
      <w:r>
        <w:rPr>
          <w:sz w:val="28"/>
          <w:lang w:val="en-US" w:eastAsia="en-US"/>
        </w:rPr>
        <w:t>—</w:t>
      </w:r>
      <w:r>
        <w:rPr>
          <w:sz w:val="28"/>
        </w:rPr>
        <w:t>матери и отца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психология личности достаточно убеди-</w:t>
        <w:br/>
        <w:t>тельно показала, что как во всем человеческом разви-</w:t>
        <w:br/>
        <w:t>тии, преобразовавшем инстинктивные механизмы пове-</w:t>
        <w:br/>
        <w:t>дения, так и в родительском поведении мы не найдем</w:t>
        <w:br/>
        <w:t>прямых непосредственных проявлений родительского</w:t>
        <w:br/>
        <w:t>инстинкта животных предков человека. Женщина, ро-</w:t>
        <w:br/>
        <w:t>дившая ребенка, выполняет свои материнские функции</w:t>
        <w:br/>
        <w:t>в зависимости от обычаев, корм поведения в семье, по</w:t>
      </w:r>
      <w:r>
        <w:rPr>
          <w:color w:val="008000"/>
          <w:sz w:val="28"/>
        </w:rPr>
        <w:t>-</w:t>
        <w:br/>
      </w:r>
      <w:r>
        <w:rPr>
          <w:sz w:val="28"/>
        </w:rPr>
        <w:t>ложения женщины в обществе, принадлежности к опре-</w:t>
        <w:br/>
        <w:t xml:space="preserve">деленному классу, правовой организации семьи и т. </w:t>
      </w:r>
      <w:r>
        <w:rPr>
          <w:color w:val="008000"/>
          <w:sz w:val="28"/>
        </w:rPr>
        <w:t>д.</w:t>
        <w:br/>
      </w:r>
      <w:r>
        <w:rPr>
          <w:sz w:val="28"/>
        </w:rPr>
        <w:t>Она может и не стать матерью, выполняя функции</w:t>
        <w:br/>
        <w:t>кормления и некоторых забот о ребенке. М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и-</w:t>
        <w:br/>
        <w:t>татель и духовный наставник детей, она для ребенка</w:t>
      </w:r>
      <w:r>
        <w:rPr>
          <w:sz w:val="28"/>
          <w:lang w:val="en-US" w:eastAsia="en-US"/>
        </w:rPr>
        <w:t xml:space="preserve"> —</w:t>
        <w:br/>
        <w:t>80</w:t>
      </w:r>
    </w:p>
    <w:p>
      <w:pPr>
        <w:pStyle w:val="Normal1"/>
        <w:rPr/>
      </w:pPr>
      <w:r>
        <w:rPr>
          <w:sz w:val="28"/>
        </w:rPr>
        <w:t xml:space="preserve">олицетворенная любовь. Функции </w:t>
      </w:r>
      <w:r>
        <w:rPr>
          <w:color w:val="008000"/>
          <w:sz w:val="28"/>
        </w:rPr>
        <w:t>матери-воспитательни-</w:t>
        <w:br/>
        <w:t>ц</w:t>
      </w:r>
      <w:r>
        <w:rPr>
          <w:sz w:val="28"/>
        </w:rPr>
        <w:t>ь1 осваиваются с неодинаковым успехом, так как су-</w:t>
        <w:br/>
        <w:t>ществует огромный диапазон материнских дарований и</w:t>
        <w:br/>
        <w:t>талантов.</w:t>
      </w:r>
    </w:p>
    <w:p>
      <w:pPr>
        <w:pStyle w:val="Normal1"/>
        <w:rPr>
          <w:sz w:val="28"/>
        </w:rPr>
      </w:pPr>
      <w:r>
        <w:rPr>
          <w:sz w:val="28"/>
        </w:rPr>
        <w:t>Тем более все это относится к специальным функци-</w:t>
        <w:br/>
        <w:t>ям общества и освоению молодым мужчиной-супругом</w:t>
        <w:br/>
        <w:t>новой для него роли отца.</w:t>
      </w:r>
    </w:p>
    <w:p>
      <w:pPr>
        <w:pStyle w:val="Normal1"/>
        <w:rPr>
          <w:sz w:val="28"/>
        </w:rPr>
      </w:pPr>
      <w:r>
        <w:rPr>
          <w:sz w:val="28"/>
        </w:rPr>
        <w:t>Но как статус, так и эти роли, объективно формиру-</w:t>
        <w:br/>
        <w:t>ющие ребенка, в первые месяцы жизни еще не состав-</w:t>
        <w:br/>
        <w:t>ляют его собственной биографии. Роль сына или доче-</w:t>
        <w:br/>
        <w:t>ри, содержащиеся в ней общественные функции, ребе-</w:t>
        <w:br/>
        <w:t>нок начинает осваивать и осуществлять позже, и это</w:t>
        <w:br/>
        <w:t>составляет один из моментов становления личности.</w:t>
      </w:r>
    </w:p>
    <w:p>
      <w:pPr>
        <w:pStyle w:val="Normal1"/>
        <w:rPr/>
      </w:pPr>
      <w:r>
        <w:rPr>
          <w:sz w:val="28"/>
        </w:rPr>
        <w:t>Подобно тому как начало индивида</w:t>
      </w:r>
      <w:r>
        <w:rPr>
          <w:sz w:val="28"/>
          <w:lang w:val="en-US" w:eastAsia="en-US"/>
        </w:rPr>
        <w:t>—</w:t>
      </w:r>
      <w:r>
        <w:rPr>
          <w:sz w:val="28"/>
        </w:rPr>
        <w:t>долгий и мно-</w:t>
        <w:br/>
        <w:t>гофазный процесс эмбриогенеза, так и начало лично-</w:t>
        <w:br/>
        <w:t>сти—долгий и многофазный процесс ранней социали-</w:t>
        <w:br/>
        <w:t>зации индивида, наиболее интенсивно протекающий в</w:t>
        <w:br/>
      </w:r>
      <w:r>
        <w:rPr>
          <w:color w:val="008000"/>
          <w:sz w:val="28"/>
        </w:rPr>
        <w:t>двух-трехлетнем</w:t>
      </w:r>
      <w:r>
        <w:rPr>
          <w:sz w:val="28"/>
        </w:rPr>
        <w:t xml:space="preserve"> возрасте.</w:t>
      </w:r>
    </w:p>
    <w:p>
      <w:pPr>
        <w:pStyle w:val="Normal1"/>
        <w:rPr/>
      </w:pPr>
      <w:r>
        <w:rPr>
          <w:sz w:val="28"/>
        </w:rPr>
        <w:t>В последующем становление свойств личности про-</w:t>
        <w:br/>
        <w:t xml:space="preserve">текает неравномерно и </w:t>
      </w:r>
      <w:r>
        <w:rPr>
          <w:color w:val="008000"/>
          <w:sz w:val="28"/>
        </w:rPr>
        <w:t>гетерохронно,</w:t>
      </w:r>
      <w:r>
        <w:rPr>
          <w:sz w:val="28"/>
        </w:rPr>
        <w:t xml:space="preserve"> соответственно по-</w:t>
        <w:br/>
        <w:t>следовательности в усвоении ролей и смене позиций</w:t>
        <w:br/>
        <w:t xml:space="preserve">ребенка в обществе. Эта </w:t>
      </w:r>
      <w:r>
        <w:rPr>
          <w:color w:val="008000"/>
          <w:sz w:val="28"/>
        </w:rPr>
        <w:t>гетерохронность</w:t>
      </w:r>
      <w:r>
        <w:rPr>
          <w:sz w:val="28"/>
        </w:rPr>
        <w:t xml:space="preserve"> созревания</w:t>
        <w:br/>
        <w:t>индивида и усиливает общий эффект разновременности</w:t>
        <w:br/>
        <w:t>основных состояний человека.</w:t>
      </w:r>
    </w:p>
    <w:p>
      <w:pPr>
        <w:pStyle w:val="Normal1"/>
        <w:rPr/>
      </w:pPr>
      <w:r>
        <w:rPr>
          <w:sz w:val="28"/>
        </w:rPr>
        <w:t>Бесспорно, точки отсчета для начала онтогенеза и</w:t>
        <w:br/>
        <w:t>истории личности разделены многими месяцами жизни</w:t>
        <w:br/>
        <w:t>и существенно различными факторами. Личность всегда</w:t>
        <w:br/>
        <w:t>моложе индивида в одном и том же человеке, история</w:t>
        <w:br/>
        <w:t>личности, или жизненный путь (биография), хотя и счи-</w:t>
        <w:br/>
        <w:t>тается с даты рождения, однако начинается много поз-</w:t>
        <w:br/>
        <w:t>же, и основными ранними ее вехами являются поступ-</w:t>
        <w:br/>
        <w:t>ление ребенка в детский сад или, что особенно важно,</w:t>
        <w:br/>
        <w:t>в школу, с которыми связаны более обширный круг со-</w:t>
        <w:br/>
        <w:t>циальных связей и включение в систему института и</w:t>
        <w:br/>
      </w:r>
      <w:r>
        <w:rPr>
          <w:color w:val="008000"/>
          <w:sz w:val="28"/>
        </w:rPr>
        <w:t>общностей,</w:t>
      </w:r>
      <w:r>
        <w:rPr>
          <w:sz w:val="28"/>
        </w:rPr>
        <w:t xml:space="preserve"> свойственных современности, открывающих</w:t>
        <w:br/>
        <w:t>отдельному человеку доступ к истории человечества (че-</w:t>
        <w:br/>
        <w:t>рез усвоение суммы знаний, традиций и т. д.) и к про-</w:t>
        <w:br/>
        <w:t>граммам его будущего.</w:t>
      </w:r>
    </w:p>
    <w:p>
      <w:pPr>
        <w:pStyle w:val="Normal1"/>
        <w:rPr>
          <w:sz w:val="28"/>
        </w:rPr>
      </w:pPr>
      <w:r>
        <w:rPr>
          <w:sz w:val="28"/>
        </w:rPr>
        <w:t>Становление человека как личности связано с отно-</w:t>
        <w:br/>
        <w:t>сительно высоким уровнем нервно-психического разви-</w:t>
        <w:br/>
        <w:t>тия, являющимся необходимым внутренним условием</w:t>
        <w:br/>
        <w:t>этого становления. Под влиянием социальной среды и</w:t>
        <w:br/>
        <w:t>воспитания складывается определенный тип</w:t>
      </w:r>
      <w:r>
        <w:rPr>
          <w:b/>
          <w:sz w:val="28"/>
        </w:rPr>
        <w:t xml:space="preserve"> отражения,</w:t>
        <w:br/>
      </w:r>
      <w:r>
        <w:rPr>
          <w:sz w:val="28"/>
        </w:rPr>
        <w:t>ориентации в окружающей сфере и регуляции</w:t>
      </w:r>
      <w:r>
        <w:rPr>
          <w:b/>
          <w:sz w:val="28"/>
        </w:rPr>
        <w:t xml:space="preserve"> движения</w:t>
      </w:r>
    </w:p>
    <w:p>
      <w:pPr>
        <w:sectPr>
          <w:headerReference w:type="default" r:id="rId3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5-123                                               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ребенка, сознания, т. е. самая общая структура чело-</w:t>
        <w:br/>
        <w:t>века как субъекта познания.</w:t>
      </w:r>
    </w:p>
    <w:p>
      <w:pPr>
        <w:pStyle w:val="Normal1"/>
        <w:rPr/>
      </w:pPr>
      <w:r>
        <w:rPr>
          <w:sz w:val="28"/>
        </w:rPr>
        <w:t>Еще до самостоятельного передвижения и активной</w:t>
        <w:br/>
        <w:t>речи складываются необходимая для предметной дея-</w:t>
        <w:br/>
        <w:t xml:space="preserve">тельности </w:t>
      </w:r>
      <w:r>
        <w:rPr>
          <w:color w:val="008000"/>
          <w:sz w:val="28"/>
        </w:rPr>
        <w:t>сенсомоторная</w:t>
      </w:r>
      <w:r>
        <w:rPr>
          <w:sz w:val="28"/>
        </w:rPr>
        <w:t xml:space="preserve"> структура и наиболее общие</w:t>
        <w:br/>
        <w:t>типы предметных действий рук. Одновременно со свой-</w:t>
        <w:br/>
        <w:t>ствами субъекта познания формируются свойства субъ-</w:t>
        <w:br/>
        <w:t>екта деятельности. На оба вида новых свойств огромное</w:t>
        <w:br/>
        <w:t>влияние оказывает комплекс социальных связей, из ко-</w:t>
        <w:br/>
        <w:t>торого берет свое начали личность. Однако субъектив-</w:t>
        <w:br/>
        <w:t>ные свойства непосредственно детерминированы пред-</w:t>
        <w:br/>
        <w:t>метным миром, объективными свойствами предметной</w:t>
        <w:br/>
        <w:t>деятельности, в структуре которых оказывают свое вли-</w:t>
        <w:br/>
        <w:t>яние на формировани</w:t>
      </w:r>
      <w:r>
        <w:rPr>
          <w:color w:val="008000"/>
          <w:sz w:val="28"/>
        </w:rPr>
        <w:t>е</w:t>
      </w:r>
      <w:r>
        <w:rPr>
          <w:sz w:val="28"/>
        </w:rPr>
        <w:t xml:space="preserve"> субъективных черт социальные</w:t>
        <w:br/>
        <w:t>связи.</w:t>
      </w:r>
    </w:p>
    <w:p>
      <w:pPr>
        <w:pStyle w:val="Normal1"/>
        <w:rPr/>
      </w:pPr>
      <w:r>
        <w:rPr>
          <w:sz w:val="28"/>
        </w:rPr>
        <w:t>Однако надо иметь в в</w:t>
      </w:r>
      <w:r>
        <w:rPr>
          <w:color w:val="008000"/>
          <w:sz w:val="28"/>
        </w:rPr>
        <w:t>и</w:t>
      </w:r>
      <w:r>
        <w:rPr>
          <w:sz w:val="28"/>
        </w:rPr>
        <w:t>ду, что социальное формиро-</w:t>
        <w:br/>
        <w:t>вание человека не ограничивается формированием лич-</w:t>
        <w:br/>
        <w:t>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субъекта общественного поведения и коммуни-</w:t>
        <w:br/>
        <w:t>каций. Социаль</w:t>
      </w:r>
      <w:r>
        <w:rPr>
          <w:color w:val="008000"/>
          <w:sz w:val="28"/>
        </w:rPr>
        <w:t>н</w:t>
      </w:r>
      <w:r>
        <w:rPr>
          <w:sz w:val="28"/>
        </w:rPr>
        <w:t>ое формирование человек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вме-</w:t>
        <w:br/>
        <w:t>сте с тем образование человека как субъекта познания</w:t>
        <w:br/>
        <w:t>и деятельности, начиная с игры и учения, кончая тру-</w:t>
        <w:br/>
        <w:t>дом, если следовать известной классификации видов че-</w:t>
        <w:br/>
        <w:t>ловеческой деятельности. И надо признать, что станов-</w:t>
        <w:br/>
        <w:t>ление этих свойств предшествует формированию лично-</w:t>
        <w:br/>
        <w:t>стных свойств, и в последующем ходе жизненного пути</w:t>
        <w:br/>
        <w:t>человека взаимосвязь этих свойств оказывается наибо-</w:t>
        <w:br/>
        <w:t>лее важной. Переход от игры к учению, смена различ-</w:t>
        <w:br/>
        <w:t>ных видов учения,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подготовка к труду в обществе и</w:t>
        <w:br/>
        <w:t xml:space="preserve">т. </w:t>
      </w:r>
      <w:r>
        <w:rPr>
          <w:color w:val="008000"/>
          <w:sz w:val="28"/>
        </w:rPr>
        <w:t>д.</w:t>
      </w:r>
      <w:r>
        <w:rPr>
          <w:sz w:val="28"/>
          <w:lang w:val="en-US" w:eastAsia="en-US"/>
        </w:rPr>
        <w:t>—</w:t>
      </w:r>
      <w:r>
        <w:rPr>
          <w:sz w:val="28"/>
        </w:rPr>
        <w:t>это одновременно стадии развития свойств субъ-</w:t>
        <w:br/>
        <w:t>екта познания и деятельности и изменения социальных</w:t>
        <w:br/>
        <w:t xml:space="preserve">позиций, ролей в обществе и сдвигов в статусе, т. е. </w:t>
      </w:r>
      <w:r>
        <w:rPr>
          <w:color w:val="008000"/>
          <w:sz w:val="28"/>
        </w:rPr>
        <w:t>лич</w:t>
        <w:br/>
        <w:t>ностные</w:t>
      </w:r>
      <w:r>
        <w:rPr>
          <w:sz w:val="28"/>
        </w:rPr>
        <w:t xml:space="preserve"> преобразования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е менее трудным, чем объективное </w:t>
      </w:r>
      <w:r>
        <w:rPr>
          <w:color w:val="008000"/>
          <w:sz w:val="28"/>
        </w:rPr>
        <w:t>определени'.'</w:t>
        <w:br/>
      </w:r>
      <w:r>
        <w:rPr>
          <w:sz w:val="28"/>
        </w:rPr>
        <w:t xml:space="preserve">«начала» индивида, личности, субъекта и </w:t>
      </w:r>
      <w:r>
        <w:rPr>
          <w:color w:val="008000"/>
          <w:sz w:val="28"/>
        </w:rPr>
        <w:t>гетерохронно</w:t>
        <w:br/>
        <w:t>сти</w:t>
      </w:r>
      <w:r>
        <w:rPr>
          <w:sz w:val="28"/>
        </w:rPr>
        <w:t xml:space="preserve"> всех этих состояний формирования человека, </w:t>
      </w:r>
      <w:r>
        <w:rPr>
          <w:color w:val="008000"/>
          <w:sz w:val="28"/>
        </w:rPr>
        <w:t>явля</w:t>
        <w:br/>
        <w:t>ется</w:t>
      </w:r>
      <w:r>
        <w:rPr>
          <w:sz w:val="28"/>
        </w:rPr>
        <w:t xml:space="preserve"> определение объективных критериев зрелости чело</w:t>
        <w:br/>
        <w:t>века. Не случайно именно эти трудности привели в со</w:t>
        <w:br/>
        <w:t xml:space="preserve">временной психологической литературе к замене </w:t>
      </w:r>
      <w:r>
        <w:rPr>
          <w:color w:val="008000"/>
          <w:sz w:val="28"/>
        </w:rPr>
        <w:t>поня</w:t>
        <w:br/>
        <w:t>тия</w:t>
      </w:r>
      <w:r>
        <w:rPr>
          <w:sz w:val="28"/>
        </w:rPr>
        <w:t xml:space="preserve"> «зрелость» понятием </w:t>
      </w:r>
      <w:r>
        <w:rPr>
          <w:color w:val="008000"/>
          <w:sz w:val="28"/>
        </w:rPr>
        <w:t>«взрослость»</w:t>
      </w:r>
      <w:r>
        <w:rPr>
          <w:sz w:val="28"/>
        </w:rPr>
        <w:t xml:space="preserve"> с тем, чтобы из</w:t>
        <w:br/>
        <w:t>бежать многих осложнений, считающихся подчас не</w:t>
        <w:br/>
      </w:r>
      <w:r>
        <w:rPr>
          <w:color w:val="008000"/>
          <w:sz w:val="28"/>
        </w:rPr>
        <w:t>одолимым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ступление зрелости человека как индивида </w:t>
      </w:r>
      <w:r>
        <w:rPr>
          <w:color w:val="008000"/>
          <w:sz w:val="28"/>
        </w:rPr>
        <w:t>(«фи</w:t>
        <w:br/>
        <w:t>зическая»</w:t>
      </w:r>
      <w:r>
        <w:rPr>
          <w:sz w:val="28"/>
        </w:rPr>
        <w:t xml:space="preserve"> зрелость), личности («гражданская</w:t>
      </w:r>
      <w:r>
        <w:rPr>
          <w:color w:val="008000"/>
          <w:sz w:val="28"/>
        </w:rPr>
        <w:t>»),</w:t>
      </w:r>
      <w:r>
        <w:rPr>
          <w:sz w:val="28"/>
        </w:rPr>
        <w:t xml:space="preserve"> </w:t>
      </w:r>
      <w:r>
        <w:rPr>
          <w:color w:val="008000"/>
          <w:sz w:val="28"/>
        </w:rPr>
        <w:t>субъ</w:t>
        <w:br/>
        <w:t>екта-</w:t>
      </w:r>
      <w:r>
        <w:rPr>
          <w:sz w:val="28"/>
        </w:rPr>
        <w:t xml:space="preserve"> познания («умственная» зрелость) и труда («тру-</w:t>
        <w:br/>
        <w:t>дос</w:t>
      </w:r>
      <w:r>
        <w:rPr>
          <w:color w:val="008000"/>
          <w:sz w:val="28"/>
        </w:rPr>
        <w:t>п</w:t>
      </w:r>
      <w:r>
        <w:rPr>
          <w:sz w:val="28"/>
        </w:rPr>
        <w:t>ос</w:t>
      </w:r>
      <w:r>
        <w:rPr>
          <w:color w:val="008000"/>
          <w:sz w:val="28"/>
        </w:rPr>
        <w:t>о</w:t>
      </w:r>
      <w:r>
        <w:rPr>
          <w:sz w:val="28"/>
        </w:rPr>
        <w:t>бность») во времени не совпадает, и подобная</w:t>
        <w:br/>
      </w:r>
      <w:r>
        <w:rPr>
          <w:sz w:val="28"/>
          <w:lang w:val="en-US" w:eastAsia="en-US"/>
        </w:rPr>
        <w:t>82</w:t>
      </w:r>
    </w:p>
    <w:p>
      <w:pPr>
        <w:pStyle w:val="Normal1"/>
        <w:rPr/>
      </w:pPr>
      <w:r>
        <w:rPr>
          <w:color w:val="008000"/>
          <w:sz w:val="28"/>
        </w:rPr>
        <w:t>1,/м.ербхронность</w:t>
      </w:r>
      <w:r>
        <w:rPr>
          <w:sz w:val="28"/>
        </w:rPr>
        <w:t xml:space="preserve"> зрелости сохра</w:t>
      </w:r>
      <w:r>
        <w:rPr>
          <w:color w:val="008000"/>
          <w:sz w:val="28"/>
        </w:rPr>
        <w:t>н</w:t>
      </w:r>
      <w:r>
        <w:rPr>
          <w:sz w:val="28"/>
        </w:rPr>
        <w:t>яется во всех формаци-</w:t>
        <w:br/>
        <w:t>я</w:t>
      </w:r>
      <w:r>
        <w:rPr>
          <w:color w:val="008000"/>
          <w:sz w:val="28"/>
        </w:rPr>
        <w:t>х</w:t>
      </w:r>
      <w:r>
        <w:rPr>
          <w:sz w:val="28"/>
        </w:rPr>
        <w:t xml:space="preserve"> Еще более выражена разновременность моментов,</w:t>
        <w:br/>
        <w:t>характер</w:t>
      </w:r>
      <w:r>
        <w:rPr>
          <w:color w:val="008000"/>
          <w:sz w:val="28"/>
        </w:rPr>
        <w:t>и</w:t>
      </w:r>
      <w:r>
        <w:rPr>
          <w:sz w:val="28"/>
        </w:rPr>
        <w:t>зующих</w:t>
      </w:r>
      <w:r>
        <w:rPr>
          <w:color w:val="008000"/>
          <w:sz w:val="28"/>
        </w:rPr>
        <w:t>-</w:t>
      </w:r>
      <w:r>
        <w:rPr>
          <w:sz w:val="28"/>
        </w:rPr>
        <w:t xml:space="preserve"> финал человеческой жизни. Таким</w:t>
        <w:br/>
      </w:r>
      <w:r>
        <w:rPr>
          <w:color w:val="008000"/>
          <w:sz w:val="28"/>
        </w:rPr>
        <w:t>(Ьияалом</w:t>
      </w:r>
      <w:r>
        <w:rPr>
          <w:sz w:val="28"/>
        </w:rPr>
        <w:t xml:space="preserve"> для </w:t>
      </w:r>
      <w:r>
        <w:rPr>
          <w:color w:val="008000"/>
          <w:sz w:val="28"/>
        </w:rPr>
        <w:t>и.ндивяда</w:t>
      </w:r>
      <w:r>
        <w:rPr>
          <w:sz w:val="28"/>
        </w:rPr>
        <w:t xml:space="preserve"> является смерть, с которой, ра-</w:t>
        <w:br/>
        <w:t>з</w:t>
      </w:r>
      <w:r>
        <w:rPr>
          <w:color w:val="008000"/>
          <w:sz w:val="28"/>
        </w:rPr>
        <w:t>у</w:t>
      </w:r>
      <w:r>
        <w:rPr>
          <w:sz w:val="28"/>
        </w:rPr>
        <w:t>меется, прекращается всякое материальное существо-</w:t>
        <w:br/>
        <w:t>вание и в</w:t>
      </w:r>
      <w:r>
        <w:rPr>
          <w:color w:val="008000"/>
          <w:sz w:val="28"/>
        </w:rPr>
        <w:t>с</w:t>
      </w:r>
      <w:r>
        <w:rPr>
          <w:sz w:val="28"/>
        </w:rPr>
        <w:t>ех других состояний человека как личности и</w:t>
        <w:br/>
        <w:t>субъекта деятельности. Однако историческая личность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ворчес</w:t>
      </w:r>
      <w:r>
        <w:rPr>
          <w:color w:val="008000"/>
          <w:sz w:val="28"/>
        </w:rPr>
        <w:t>к</w:t>
      </w:r>
      <w:r>
        <w:rPr>
          <w:sz w:val="28"/>
        </w:rPr>
        <w:t>ий деятель, оставившие потомкам выдающие-</w:t>
        <w:br/>
        <w:t>ся материальные и духовные ценности, т. е. активные</w:t>
        <w:br/>
        <w:t>субъекты познания и труда, обретают социальное бес-</w:t>
        <w:br/>
        <w:t xml:space="preserve">смертие, </w:t>
      </w:r>
      <w:r>
        <w:rPr>
          <w:color w:val="008000"/>
          <w:sz w:val="28"/>
        </w:rPr>
        <w:t>и</w:t>
      </w:r>
      <w:r>
        <w:rPr>
          <w:sz w:val="28"/>
        </w:rPr>
        <w:t>деальная форма существования которого ока-</w:t>
        <w:br/>
        <w:t>зывается реальной силой общественного развития. Но</w:t>
        <w:br/>
        <w:t>нас в боль</w:t>
      </w:r>
      <w:r>
        <w:rPr>
          <w:color w:val="008000"/>
          <w:sz w:val="28"/>
        </w:rPr>
        <w:t>ш</w:t>
      </w:r>
      <w:r>
        <w:rPr>
          <w:sz w:val="28"/>
        </w:rPr>
        <w:t>ей мере, чем бессмертие, интересует пара-</w:t>
        <w:br/>
        <w:t>докс завершения человеческой жизни. Парадокс этот</w:t>
        <w:br/>
        <w:t>заключается в том, что во многих случаях те или дру-</w:t>
        <w:br/>
        <w:t>гие формы человеческого существования прекращаются</w:t>
        <w:br/>
        <w:t>еще при жизни человека как индивида, т. е. их умирание</w:t>
        <w:br/>
        <w:t>наступает раньше, чем физическое одряхление от ста-</w:t>
        <w:br/>
        <w:t>рости.</w:t>
      </w:r>
    </w:p>
    <w:p>
      <w:pPr>
        <w:pStyle w:val="Normal1"/>
        <w:rPr/>
      </w:pPr>
      <w:r>
        <w:rPr>
          <w:sz w:val="28"/>
        </w:rPr>
        <w:t>Мы не имеем в виду «гражданскую» или «политиче-</w:t>
        <w:br/>
        <w:t>скую» смерть при жизни человека, которая может на-</w:t>
        <w:br/>
        <w:t>ступить в любом возрасте вследствие особых обстоя-</w:t>
        <w:br/>
        <w:t xml:space="preserve">тельств и которая, конечно, </w:t>
      </w:r>
      <w:r>
        <w:rPr>
          <w:color w:val="008000"/>
          <w:sz w:val="28"/>
        </w:rPr>
        <w:t>деперсонализирует</w:t>
      </w:r>
      <w:r>
        <w:rPr>
          <w:sz w:val="28"/>
        </w:rPr>
        <w:t xml:space="preserve"> человека,</w:t>
        <w:br/>
        <w:t>лишает его функций личности.</w:t>
      </w:r>
    </w:p>
    <w:p>
      <w:pPr>
        <w:pStyle w:val="Normal1"/>
        <w:rPr>
          <w:sz w:val="28"/>
        </w:rPr>
      </w:pPr>
      <w:r>
        <w:rPr>
          <w:sz w:val="28"/>
        </w:rPr>
        <w:t>Речь идет о, так сказать, нормальном состоянии, при</w:t>
        <w:br/>
        <w:t>котором человек сам развивается в направлении расту-</w:t>
        <w:br/>
        <w:t>щей социальной изоляции, постепенно отказываясь от</w:t>
        <w:br/>
        <w:t>многих функций и ролей в обществе, используя свое</w:t>
        <w:br/>
        <w:t>право на социальное обеспечение. Постепенное «осво-</w:t>
        <w:br/>
        <w:t>бождение» от обязанностей и связанных с ними функ-</w:t>
        <w:br/>
        <w:t>ций приводит к соразмерному сужению объема личност-</w:t>
        <w:br/>
        <w:t>ных свойств, к деформации структуры личности. Между</w:t>
        <w:br/>
        <w:t>тем,статус человека как личности и комплекс ее ролей,</w:t>
        <w:br/>
        <w:t>от которых зависит и комплекс личностных свойств, не</w:t>
        <w:br/>
        <w:t>определяются периодами старения.</w:t>
      </w:r>
    </w:p>
    <w:p>
      <w:pPr>
        <w:sectPr>
          <w:headerReference w:type="default" r:id="rId3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Современные научные дан</w:t>
      </w:r>
      <w:r>
        <w:rPr>
          <w:color w:val="008000"/>
          <w:sz w:val="28"/>
        </w:rPr>
        <w:t>н</w:t>
      </w:r>
      <w:r>
        <w:rPr>
          <w:sz w:val="28"/>
        </w:rPr>
        <w:t>ые о долгожителях сви-</w:t>
        <w:br/>
        <w:t>детельствуют о том, что одной из этих характеристик</w:t>
        <w:br/>
        <w:t>является живая связь с современностью,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а не социаль-</w:t>
        <w:br/>
        <w:t>ная изоляция, сопротивление внешним и внутренним</w:t>
        <w:br/>
      </w:r>
      <w:r>
        <w:rPr>
          <w:smallCaps/>
          <w:sz w:val="28"/>
        </w:rPr>
        <w:t xml:space="preserve">условиям, </w:t>
      </w:r>
      <w:r>
        <w:rPr>
          <w:sz w:val="28"/>
        </w:rPr>
        <w:t>благоприятствующим такой изоляции (почти</w:t>
        <w:br/>
        <w:t>полное отсутствие сверстников в своей среде, резкое по-</w:t>
        <w:br/>
        <w:t>нижение зрения, слуха и т. д</w:t>
      </w:r>
      <w:r>
        <w:rPr>
          <w:color w:val="008000"/>
          <w:sz w:val="28"/>
        </w:rPr>
        <w:t>.).</w:t>
      </w:r>
      <w:r>
        <w:rPr>
          <w:sz w:val="28"/>
        </w:rPr>
        <w:t xml:space="preserve"> Связь с современностью</w:t>
        <w:br/>
        <w:t>влияет на сохранность личности, обеспечивает ее до</w:t>
        <w:br/>
        <w:t>смерти человека, даже если она наступает и после ста</w:t>
        <w:br/>
      </w:r>
      <w:r>
        <w:rPr>
          <w:color w:val="008000"/>
          <w:sz w:val="28"/>
        </w:rPr>
        <w:t>•"ет</w:t>
      </w:r>
      <w:r>
        <w:rPr>
          <w:sz w:val="28"/>
        </w:rPr>
        <w:t xml:space="preserve"> жизни.</w:t>
        <w:br/>
        <w:t>5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 83</w:t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Л. </w:t>
      </w:r>
      <w:r>
        <w:rPr>
          <w:i/>
          <w:sz w:val="28"/>
        </w:rPr>
        <w:t>В. Запорожец</w:t>
      </w:r>
    </w:p>
    <w:p>
      <w:pPr>
        <w:pStyle w:val="Normal1"/>
        <w:rPr>
          <w:sz w:val="28"/>
        </w:rPr>
      </w:pPr>
      <w:r>
        <w:rPr>
          <w:b/>
          <w:sz w:val="28"/>
        </w:rPr>
        <w:t>ЗНАЧЕНИЕ РАННИХ ПЕРИОДОВ ДЕТСТВА</w:t>
        <w:br/>
        <w:t>ДЛЯ ФОРМИРОВАНИЯ ДЕТСКО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ЛИЧНОСТИ</w:t>
      </w:r>
      <w:r>
        <w:rPr>
          <w:b/>
          <w:sz w:val="28"/>
          <w:lang w:val="en-US" w:eastAsia="en-US"/>
        </w:rPr>
        <w:t xml:space="preserve"> 1</w:t>
      </w:r>
    </w:p>
    <w:p>
      <w:pPr>
        <w:pStyle w:val="Normal1"/>
        <w:rPr/>
      </w:pPr>
      <w:r>
        <w:rPr>
          <w:sz w:val="28"/>
        </w:rPr>
        <w:t>...Как мы пытались показать, маленький ребенок</w:t>
        <w:br/>
        <w:t xml:space="preserve">очень пластичен, </w:t>
      </w:r>
      <w:r>
        <w:rPr>
          <w:color w:val="008000"/>
          <w:sz w:val="28"/>
        </w:rPr>
        <w:t>сенсибилен,</w:t>
      </w:r>
      <w:r>
        <w:rPr>
          <w:sz w:val="28"/>
        </w:rPr>
        <w:t xml:space="preserve"> легко обучаем. Он многое</w:t>
        <w:br/>
        <w:t>может, значительно больше, чем предполагали психо-</w:t>
        <w:br/>
        <w:t>логи и педагоги до сих пор. Это открывает перспективы</w:t>
        <w:br/>
        <w:t>существенного обогащения познавательного содержания</w:t>
        <w:br/>
        <w:t>дошкольной программы, в частности введения в систе-</w:t>
        <w:br/>
        <w:t>му образовательной работы детского сада обучения на-</w:t>
        <w:br/>
        <w:t>чалам математики и грамоты, а также значительного</w:t>
        <w:br/>
        <w:t>повышения уровня нравственного и эстетического воспи-</w:t>
        <w:br/>
        <w:t>тания детей дошкольного возраста. Вместе с тем, полу-</w:t>
        <w:br/>
        <w:t>ченные исследовательские данные говорят о том, что по-</w:t>
        <w:br/>
        <w:t>вышение эффективности дошкольного воспитания тре-</w:t>
        <w:br/>
        <w:t>бует строгого учета возрастных психофизиологических</w:t>
        <w:br/>
        <w:t>особенностей ребенка-дошкольника.</w:t>
      </w:r>
    </w:p>
    <w:p>
      <w:pPr>
        <w:pStyle w:val="Normal1"/>
        <w:rPr>
          <w:sz w:val="28"/>
        </w:rPr>
      </w:pPr>
      <w:r>
        <w:rPr>
          <w:sz w:val="28"/>
        </w:rPr>
        <w:t>Во-первых, надо учитывать, что мы имеем дело с</w:t>
        <w:br/>
        <w:t>растущим детским организмом, с растущим детским</w:t>
        <w:br/>
        <w:t>мозгом, созревание которого еще не закончилось, функ-</w:t>
        <w:br/>
        <w:t>циональные особенности которого еще не сложились и</w:t>
        <w:br/>
        <w:t>работа которого еще ограничена. При перестройке пе-</w:t>
        <w:br/>
        <w:t>дагогического процесса, при совершенствовании воспи-</w:t>
        <w:br/>
        <w:t>тательных программ необходимо предусматривать не</w:t>
        <w:br/>
        <w:t>только то, что ребенок данного возраста способен до-</w:t>
        <w:br/>
        <w:t>стигнуть при интенсивной тренировке, но и каких физи-</w:t>
        <w:br/>
        <w:t>ческих и нервно-психических затрат будет ему это сто-</w:t>
        <w:br/>
        <w:t>ить. Ибо известно, какую опасность представляют пере-</w:t>
        <w:br/>
        <w:t>грузка, переутомление для состояния здоровья и даль-</w:t>
        <w:br/>
        <w:t>нейшего хода дет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Во-вторых, психолого-педагогические исследования</w:t>
        <w:br/>
        <w:t>говорят, что максимальный эффект в реализации боль-</w:t>
        <w:br/>
        <w:t>ших возможностей ребенка-дошкольника достигается</w:t>
        <w:br/>
        <w:t>лишь в том случае, если применяемые методы и формы</w:t>
        <w:br/>
        <w:t>воспитания строятся в соответствии с психофизиологи-</w:t>
        <w:br/>
        <w:t>ческими особенностями дошкольного возраста, если, на-</w:t>
        <w:br/>
        <w:t>пример, обучение дошкольников тем или иным знаниям</w:t>
        <w:br/>
        <w:t>и умениям проводится не в форме традиционного школь-</w:t>
        <w:br/>
        <w:t xml:space="preserve">ного урока, а в процессе дидактических игр, </w:t>
      </w:r>
      <w:r>
        <w:rPr>
          <w:color w:val="008000"/>
          <w:sz w:val="28"/>
        </w:rPr>
        <w:t>непосред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Принцип</w:t>
      </w:r>
      <w:r>
        <w:rPr>
          <w:sz w:val="28"/>
        </w:rPr>
        <w:t xml:space="preserve"> развития в психологии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pStyle w:val="FR1"/>
        <w:rPr>
          <w:sz w:val="28"/>
        </w:rPr>
      </w:pPr>
      <w:r>
        <w:rPr>
          <w:sz w:val="28"/>
        </w:rPr>
        <w:t>84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твенных</w:t>
      </w:r>
      <w:r>
        <w:rPr>
          <w:sz w:val="28"/>
        </w:rPr>
        <w:t xml:space="preserve"> наблюдений и предметных занятий, различных</w:t>
        <w:br/>
        <w:t>в</w:t>
      </w:r>
      <w:r>
        <w:rPr>
          <w:color w:val="008000"/>
          <w:sz w:val="28"/>
        </w:rPr>
        <w:t>и</w:t>
      </w:r>
      <w:r>
        <w:rPr>
          <w:sz w:val="28"/>
        </w:rPr>
        <w:t>д</w:t>
      </w:r>
      <w:r>
        <w:rPr>
          <w:color w:val="008000"/>
          <w:sz w:val="28"/>
        </w:rPr>
        <w:t>о</w:t>
      </w:r>
      <w:r>
        <w:rPr>
          <w:sz w:val="28"/>
        </w:rPr>
        <w:t>в практической и изобразительной деятельности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В-третьих (и это, может быть, самое важное), ана-</w:t>
        <w:br/>
        <w:t>лиз результатов психолого-педагогических исследований,</w:t>
        <w:br/>
        <w:t>проведенных в нашем Институте дошкольного воспита-</w:t>
        <w:br/>
        <w:t>ния, позволяет сделать вывод о том, что подлинно раз-</w:t>
        <w:br/>
        <w:t>вивающийся характер дошкольное воспитание может</w:t>
        <w:br/>
        <w:t>приобрести лишь в том случае, если оно строится с уче-</w:t>
        <w:br/>
        <w:t>том того особого значения, которое имеет дошкольное</w:t>
        <w:br/>
        <w:t>детство и интенсивно формирующиеся на данной воз-</w:t>
        <w:br/>
        <w:t>растной ступени психические новообразования для об-</w:t>
        <w:br/>
        <w:t>щего хода поэтапного формирования личности. Такие</w:t>
        <w:br/>
        <w:t>специфические для дошкольного возраста новообразо-</w:t>
        <w:br/>
        <w:t>вания, как синтетические формы восприятия простран-</w:t>
        <w:br/>
        <w:t>ства и времени, наглядно-образного мышления, творче-</w:t>
        <w:br/>
        <w:t xml:space="preserve">ского воображе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могут складываться весьма</w:t>
        <w:br/>
        <w:t>различно в зависимости от условий жизни и воспитания</w:t>
        <w:br/>
        <w:t>ребенка. При сти</w:t>
      </w:r>
      <w:r>
        <w:rPr>
          <w:color w:val="008000"/>
          <w:sz w:val="28"/>
        </w:rPr>
        <w:t>х</w:t>
      </w:r>
      <w:r>
        <w:rPr>
          <w:sz w:val="28"/>
        </w:rPr>
        <w:t>ийном, неорганизованном формирова-</w:t>
        <w:br/>
        <w:t>нии наглядно-образного мышления оно неизбежно при-</w:t>
        <w:br/>
        <w:t>обретет те черты эгоцентризма, синкретизма, алогизма,</w:t>
        <w:br/>
        <w:t>которые с исчерпывающей полнотой и объективностью</w:t>
        <w:br/>
        <w:t>описаны Ж. Пиаже. Однако при систематической орга-</w:t>
        <w:br/>
        <w:t>низации ориентировки ребенка на существенные приз-</w:t>
        <w:br/>
        <w:t>наки той или иной сферы действительности, при соответ-</w:t>
        <w:br/>
        <w:t>ствующем обогащении содержания его игровой и прак-</w:t>
        <w:br/>
        <w:t>тическо</w:t>
      </w:r>
      <w:r>
        <w:rPr>
          <w:color w:val="008000"/>
          <w:sz w:val="28"/>
        </w:rPr>
        <w:t>й</w:t>
      </w:r>
      <w:r>
        <w:rPr>
          <w:sz w:val="28"/>
        </w:rPr>
        <w:t xml:space="preserve"> деятельности наглядно-образное мышление</w:t>
        <w:br/>
        <w:t>дошкольника приобретает качественно новые черты.</w:t>
        <w:br/>
        <w:t>В форме наглядных образов, складывающихся у ребен-</w:t>
        <w:br/>
        <w:t>ка, получает отражение не только внешняя видимость</w:t>
        <w:br/>
        <w:t>явлений, но и простейшие каузальные, генетические и</w:t>
        <w:br/>
        <w:t>функциональные взаимозависимости между ними.</w:t>
      </w:r>
    </w:p>
    <w:p>
      <w:pPr>
        <w:pStyle w:val="Normal1"/>
        <w:rPr/>
      </w:pPr>
      <w:r>
        <w:rPr>
          <w:sz w:val="28"/>
        </w:rPr>
        <w:t>В результате начинают складываться в наиболее со-</w:t>
        <w:br/>
        <w:t>вершенной форме те виды чувственного познания дей-</w:t>
        <w:br/>
        <w:t>ствительности, которые имеют неоценимое значение не</w:t>
        <w:br/>
        <w:t xml:space="preserve">только для настоящего, но и для будущего, которые </w:t>
      </w:r>
      <w:r>
        <w:rPr>
          <w:color w:val="008000"/>
          <w:sz w:val="28"/>
        </w:rPr>
        <w:t>сы-</w:t>
        <w:br/>
      </w:r>
      <w:r>
        <w:rPr>
          <w:color w:val="008000"/>
          <w:sz w:val="28"/>
          <w:lang w:val="en-US"/>
        </w:rPr>
        <w:t>fpaioT</w:t>
      </w:r>
      <w:r>
        <w:rPr>
          <w:sz w:val="28"/>
        </w:rPr>
        <w:t xml:space="preserve"> важную роль в деятельности взрослого человека.</w:t>
      </w:r>
    </w:p>
    <w:p>
      <w:pPr>
        <w:pStyle w:val="Normal1"/>
        <w:rPr/>
      </w:pPr>
      <w:r>
        <w:rPr>
          <w:sz w:val="28"/>
        </w:rPr>
        <w:t>Подобно этому при отсутствии целенаправленного</w:t>
        <w:br/>
        <w:t>нравственного воспитания, когда окружающие заботят-</w:t>
        <w:br/>
        <w:t>ся лишь об удовлетворении всех потребностей малень-</w:t>
        <w:br/>
        <w:t>кого ребенка, не приучая его с первых лет жизни к вы-</w:t>
        <w:br/>
        <w:t xml:space="preserve">полнению простейших обязанностей перед </w:t>
      </w:r>
      <w:r>
        <w:rPr>
          <w:color w:val="008000"/>
          <w:sz w:val="28"/>
        </w:rPr>
        <w:t>окружающи-</w:t>
        <w:br/>
        <w:t>^</w:t>
      </w:r>
      <w:r>
        <w:rPr>
          <w:sz w:val="28"/>
        </w:rPr>
        <w:t xml:space="preserve"> к соблюдению простейших нравственных норм, </w:t>
      </w:r>
      <w:r>
        <w:rPr>
          <w:color w:val="008000"/>
          <w:sz w:val="28"/>
        </w:rPr>
        <w:t>не-</w:t>
        <w:br/>
        <w:t>чзбежно</w:t>
      </w:r>
      <w:r>
        <w:rPr>
          <w:sz w:val="28"/>
        </w:rPr>
        <w:t xml:space="preserve"> возникает наивный детский эгоизм, </w:t>
      </w:r>
      <w:r>
        <w:rPr>
          <w:color w:val="008000"/>
          <w:sz w:val="28"/>
        </w:rPr>
        <w:t>неодно-</w:t>
        <w:br/>
        <w:t>^атно</w:t>
      </w:r>
      <w:r>
        <w:rPr>
          <w:sz w:val="28"/>
        </w:rPr>
        <w:t xml:space="preserve"> описанный в литературе по детской психологии</w:t>
      </w:r>
    </w:p>
    <w:p>
      <w:pPr>
        <w:sectPr>
          <w:headerReference w:type="default" r:id="rId4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грозящий превратиться впоследствии в значительно</w:t>
        <w:br/>
        <w:t>менее наивный и гораздо более опасный эгоизм взрос-</w:t>
        <w:br/>
        <w:t>лого. Но эгоизм ребенка не, является неизбежной осо-</w:t>
        <w:br/>
        <w:t>бенностью возраста, а представляет собой в значитель-</w:t>
        <w:br/>
        <w:t>ной мере результат недостатков воспитания, следствие</w:t>
        <w:br/>
        <w:t>бедности и ограниченности социально-нравственного</w:t>
        <w:br/>
        <w:t>опыта ребенка.</w:t>
      </w:r>
    </w:p>
    <w:p>
      <w:pPr>
        <w:pStyle w:val="Normal1"/>
        <w:rPr/>
      </w:pPr>
      <w:r>
        <w:rPr>
          <w:sz w:val="28"/>
        </w:rPr>
        <w:t>Обогащение этого опыта путем организации коллек-</w:t>
        <w:br/>
        <w:t>тивной жизни и деятельности маленького ребенка, по-</w:t>
        <w:br/>
        <w:t>буждающей его сотрудничать с другими детьми и взрос-</w:t>
        <w:br/>
        <w:t xml:space="preserve">лыми, считаться не только со своими </w:t>
      </w:r>
      <w:r>
        <w:rPr>
          <w:color w:val="008000"/>
          <w:sz w:val="28"/>
        </w:rPr>
        <w:t>узколичными..</w:t>
      </w:r>
      <w:r>
        <w:rPr>
          <w:sz w:val="28"/>
        </w:rPr>
        <w:t>ин-</w:t>
        <w:br/>
        <w:t>тересами, но и с потребностями и нуждами окружаю-</w:t>
        <w:br/>
        <w:t>щих, приводит к тому, что, как уже отмечалось ранее,</w:t>
        <w:br/>
        <w:t>эмоции и стремления дошкольника, сохраняя свою спе-</w:t>
        <w:br/>
        <w:t>цифически детскую наивность и непосредственность;</w:t>
      </w:r>
    </w:p>
    <w:p>
      <w:pPr>
        <w:pStyle w:val="Normal1"/>
        <w:rPr/>
      </w:pPr>
      <w:r>
        <w:rPr>
          <w:sz w:val="28"/>
        </w:rPr>
        <w:t>приобретают новый смысл, перерастая в сочувствие дру-</w:t>
        <w:br/>
        <w:t>гим людям, в переживан</w:t>
      </w:r>
      <w:r>
        <w:rPr>
          <w:color w:val="008000"/>
          <w:sz w:val="28"/>
        </w:rPr>
        <w:t>и</w:t>
      </w:r>
      <w:r>
        <w:rPr>
          <w:sz w:val="28"/>
        </w:rPr>
        <w:t>я чужих радостей и печалей</w:t>
        <w:br/>
        <w:t>как своих собственных, что составляет необходимую аф-</w:t>
        <w:br/>
        <w:t>фективную подоплеку позднее формирующихся более</w:t>
        <w:br/>
        <w:t>сложных нравственных отношений.</w:t>
      </w:r>
    </w:p>
    <w:p>
      <w:pPr>
        <w:pStyle w:val="Normal1"/>
        <w:rPr>
          <w:sz w:val="28"/>
        </w:rPr>
      </w:pPr>
      <w:r>
        <w:rPr>
          <w:sz w:val="28"/>
        </w:rPr>
        <w:t>Таковы некоторые факты и теоретические соображе-</w:t>
        <w:br/>
        <w:t>ния, побуждающие выступать против и</w:t>
      </w:r>
      <w:r>
        <w:rPr>
          <w:color w:val="008000"/>
          <w:sz w:val="28"/>
        </w:rPr>
        <w:t>с</w:t>
      </w:r>
      <w:r>
        <w:rPr>
          <w:sz w:val="28"/>
        </w:rPr>
        <w:t>кусственной ак-</w:t>
        <w:br/>
        <w:t>селерации психического развития ребенка и разрабаты-</w:t>
        <w:br/>
        <w:t xml:space="preserve">вать </w:t>
      </w:r>
      <w:r>
        <w:rPr>
          <w:color w:val="008000"/>
          <w:sz w:val="28"/>
        </w:rPr>
        <w:t>психолого-педагогическуго</w:t>
      </w:r>
      <w:r>
        <w:rPr>
          <w:sz w:val="28"/>
        </w:rPr>
        <w:t xml:space="preserve"> концепцию амплифика-</w:t>
        <w:br/>
        <w:t>ции, обогащения этого развития-</w:t>
      </w:r>
      <w:r>
        <w:rPr>
          <w:sz w:val="28"/>
          <w:lang w:val="en-US" w:eastAsia="en-US"/>
        </w:rPr>
        <w:t xml:space="preserve">                 </w:t>
      </w:r>
      <w:r>
        <w:rPr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Согласно этой концепции, оптимальные педагогиче-</w:t>
        <w:br/>
        <w:t>ские условия для реализации потенциальных возможно-</w:t>
        <w:br/>
        <w:t>стей маленького ребенка, для его гармонического раз-</w:t>
        <w:br/>
        <w:t>вития создаются не путем форсированного, сверхранне-</w:t>
        <w:br/>
        <w:t>го обучения, направленного на сокращение детства, на</w:t>
        <w:br/>
        <w:t>преждевременное превращение младенца в дошкольни-</w:t>
        <w:br/>
        <w:t xml:space="preserve">ка, дошкольника в школьника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Необходимо, на-</w:t>
        <w:br/>
        <w:t>оборот, широкое развертывание и максимальное обога-</w:t>
        <w:br/>
        <w:t>щение содержания специфически детских форм игровой,</w:t>
        <w:br/>
        <w:t>практической и изобразительной деятельности, а также</w:t>
        <w:br/>
        <w:t xml:space="preserve">общения детей друг с другом </w:t>
      </w:r>
      <w:r>
        <w:rPr>
          <w:color w:val="008000"/>
          <w:sz w:val="28"/>
        </w:rPr>
        <w:t>и</w:t>
      </w:r>
      <w:r>
        <w:rPr>
          <w:sz w:val="28"/>
        </w:rPr>
        <w:t xml:space="preserve"> со взрослыми. На их</w:t>
        <w:br/>
        <w:t>основе должно осуществляться целенаправленное фор-</w:t>
        <w:br/>
        <w:t>мирование тех ценнейших душевных свойств и качеств,</w:t>
        <w:br/>
        <w:t>для возникновения которых создаются наиболее благо-</w:t>
        <w:br/>
        <w:t>приятные предпосылки в раннем детстве и которые, как</w:t>
        <w:br/>
        <w:t>мы пытались показать, войдут затем в золотой фонд</w:t>
        <w:br/>
        <w:t>зрелой человеческой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Ы ФОРМИРОВАНИЯ ЛИЧНОСТИ</w:t>
        <w:br/>
        <w:t>В ОНТОГЕНЕЗЕ</w:t>
      </w:r>
      <w:r>
        <w:rPr>
          <w:b/>
          <w:sz w:val="28"/>
          <w:lang w:val="en-US" w:eastAsia="en-US"/>
        </w:rPr>
        <w:t xml:space="preserve"> 1</w:t>
      </w:r>
    </w:p>
    <w:p>
      <w:pPr>
        <w:pStyle w:val="Normal1"/>
        <w:rPr/>
      </w:pPr>
      <w:r>
        <w:rPr>
          <w:sz w:val="28"/>
        </w:rPr>
        <w:t>Во всех до сих пор опубликованных нами работах</w:t>
        <w:br/>
        <w:t>мы исходили из положения, что психологически зрелой</w:t>
        <w:br/>
        <w:t>личностью является человек, достигший определенного,</w:t>
        <w:br/>
        <w:t>достаточно высокого уровня психического развития.</w:t>
        <w:br/>
        <w:t>В качестве основной черты этого развития мы отмечали</w:t>
        <w:br/>
      </w:r>
      <w:r>
        <w:rPr>
          <w:color w:val="008000"/>
          <w:sz w:val="28"/>
          <w:lang w:val="en-US"/>
        </w:rPr>
        <w:t>v</w:t>
      </w:r>
      <w:r>
        <w:rPr>
          <w:sz w:val="28"/>
        </w:rPr>
        <w:t xml:space="preserve"> человека способности вести себя независимо от непо-</w:t>
        <w:br/>
        <w:t>средственно воздействующих на него обстоятельств (и</w:t>
        <w:br/>
        <w:t>даже вопреки им), руководствуясь при этом собствен-</w:t>
        <w:br/>
        <w:t>ными, сознательно поставленными целями. Возникнове-</w:t>
        <w:br/>
        <w:t>ние такой способности обусловливает активный, а не</w:t>
        <w:br/>
        <w:t>реактивный характер поведения человека и делает его</w:t>
        <w:br/>
        <w:t>не рабом обстоятельств, а хозяином и над ними, и над</w:t>
        <w:br/>
        <w:t>самим собой.</w:t>
      </w:r>
    </w:p>
    <w:p>
      <w:pPr>
        <w:pStyle w:val="Normal1"/>
        <w:rPr>
          <w:sz w:val="28"/>
        </w:rPr>
      </w:pPr>
      <w:r>
        <w:rPr>
          <w:sz w:val="28"/>
        </w:rPr>
        <w:t>Согласно такому пониманию мы искали закономер-</w:t>
        <w:br/>
        <w:t>ности возникновения указанной способности (а следова-</w:t>
        <w:br/>
        <w:t>тельно, как мы думали, и психологическ</w:t>
      </w:r>
      <w:r>
        <w:rPr>
          <w:color w:val="008000"/>
          <w:sz w:val="28"/>
        </w:rPr>
        <w:t>о</w:t>
      </w:r>
      <w:r>
        <w:rPr>
          <w:sz w:val="28"/>
        </w:rPr>
        <w:t>й природы лич-</w:t>
        <w:br/>
        <w:t>ности) в развитии той функциональной системы, кот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рую в психологии принято называть волей. Для этого</w:t>
        <w:br/>
        <w:t xml:space="preserve">мы исследовали становление мотивирующих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аф-</w:t>
        <w:br/>
        <w:t>фективно насыщенных целей и, главное, становление</w:t>
        <w:br/>
        <w:t>«внутреннего плана действий», позволяющего человеку</w:t>
        <w:br/>
        <w:t xml:space="preserve">так организовывать свою </w:t>
      </w:r>
      <w:r>
        <w:rPr>
          <w:color w:val="008000"/>
          <w:sz w:val="28"/>
        </w:rPr>
        <w:t>мотивационную</w:t>
      </w:r>
      <w:r>
        <w:rPr>
          <w:sz w:val="28"/>
        </w:rPr>
        <w:t xml:space="preserve"> сферу, чтобы</w:t>
        <w:br/>
        <w:t>обеспечить победу сознательно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поставленным целям</w:t>
        <w:br/>
        <w:t>над мотивами, хотя и нежелательными человеку в дан</w:t>
      </w:r>
      <w:r>
        <w:rPr>
          <w:color w:val="008000"/>
          <w:sz w:val="28"/>
        </w:rPr>
        <w:t>"</w:t>
      </w:r>
      <w:r>
        <w:rPr>
          <w:color w:val="008000"/>
          <w:sz w:val="28"/>
          <w:lang w:val="en-US" w:eastAsia="en-US"/>
        </w:rPr>
        <w:t>'</w:t>
        <w:br/>
      </w:r>
      <w:r>
        <w:rPr>
          <w:sz w:val="28"/>
        </w:rPr>
        <w:t>ной ситуации, но непосредственно более сильными. Ина-</w:t>
        <w:br/>
        <w:t>че говоря, мы изучали действие той функциональной</w:t>
        <w:br/>
        <w:t>системы, которая обеспечивает сознательное управле-</w:t>
        <w:br/>
        <w:t>ние человеком своим поведением (Божович и др.,</w:t>
      </w:r>
      <w:r>
        <w:rPr>
          <w:sz w:val="28"/>
          <w:lang w:val="en-US" w:eastAsia="en-US"/>
        </w:rPr>
        <w:t xml:space="preserve"> 1974).</w:t>
      </w:r>
    </w:p>
    <w:p>
      <w:pPr>
        <w:pStyle w:val="Normal1"/>
        <w:rPr>
          <w:sz w:val="28"/>
        </w:rPr>
      </w:pPr>
      <w:r>
        <w:rPr>
          <w:sz w:val="28"/>
        </w:rPr>
        <w:t>Эту линию развития мы считали центральной для</w:t>
        <w:br/>
        <w:t>психологической характеристики личности.</w:t>
      </w:r>
    </w:p>
    <w:p>
      <w:pPr>
        <w:pStyle w:val="Normal1"/>
        <w:rPr>
          <w:sz w:val="28"/>
        </w:rPr>
      </w:pPr>
      <w:r>
        <w:rPr>
          <w:sz w:val="28"/>
        </w:rPr>
        <w:t>Однако уже в указанных исследованиях выяснилось,</w:t>
        <w:br/>
        <w:t>что осуществление сознательно поставленных целей во-</w:t>
        <w:br/>
        <w:t>все не всегда происходит описанным выше способом,</w:t>
        <w:br/>
        <w:t>т. е. через обращение человека к внутреннему плану</w:t>
        <w:br/>
        <w:t xml:space="preserve">Действий с целью сознательной реконструкции </w:t>
      </w:r>
      <w:r>
        <w:rPr>
          <w:color w:val="008000"/>
          <w:sz w:val="28"/>
        </w:rPr>
        <w:t>мотива-</w:t>
        <w:br/>
        <w:t>Ционной</w:t>
      </w:r>
      <w:r>
        <w:rPr>
          <w:sz w:val="28"/>
        </w:rPr>
        <w:t xml:space="preserve"> сферы. При еще недостаточно изученных </w:t>
      </w:r>
      <w:r>
        <w:rPr>
          <w:color w:val="008000"/>
          <w:sz w:val="28"/>
        </w:rPr>
        <w:t>усло-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«Вопросы психологии»,</w:t>
      </w:r>
      <w:r>
        <w:rPr>
          <w:sz w:val="28"/>
          <w:lang w:val="en-US" w:eastAsia="en-US"/>
        </w:rPr>
        <w:t xml:space="preserve"> 1978, № 4; 1979, </w:t>
      </w:r>
      <w:r>
        <w:rPr>
          <w:color w:val="008000"/>
          <w:sz w:val="28"/>
          <w:lang w:val="en-US" w:eastAsia="en-US"/>
        </w:rPr>
        <w:t>№№</w:t>
      </w:r>
      <w:r>
        <w:rPr>
          <w:sz w:val="28"/>
          <w:lang w:val="en-US" w:eastAsia="en-US"/>
        </w:rPr>
        <w:t xml:space="preserve"> 2, 4.</w:t>
      </w:r>
    </w:p>
    <w:p>
      <w:pPr>
        <w:sectPr>
          <w:headerReference w:type="default" r:id="rId4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b/>
          <w:color w:val="008000"/>
          <w:sz w:val="28"/>
        </w:rPr>
        <w:t>виях</w:t>
      </w:r>
      <w:r>
        <w:rPr>
          <w:sz w:val="28"/>
        </w:rPr>
        <w:t xml:space="preserve"> цели сами по себе могут приобретать такую непо-</w:t>
        <w:br/>
        <w:t>средственно мотивирующую силу, которая способна по-</w:t>
        <w:br/>
        <w:t>буждать человека к соответствующему поведению, ми-</w:t>
        <w:br/>
        <w:t>нуя переживание внутреннего конфликта, борьбу моти-</w:t>
        <w:br/>
        <w:t>вов, размышление, выбор, образование намерения, сло-</w:t>
        <w:br/>
        <w:t>вом, минуя волевой акт в собственном смысле этого сло-</w:t>
        <w:br/>
        <w:t xml:space="preserve">ва. Такое поведение лишь </w:t>
      </w:r>
      <w:r>
        <w:rPr>
          <w:color w:val="008000"/>
          <w:sz w:val="28"/>
        </w:rPr>
        <w:t>фенотипически</w:t>
      </w:r>
      <w:r>
        <w:rPr>
          <w:sz w:val="28"/>
        </w:rPr>
        <w:t xml:space="preserve"> сходно с тем,</w:t>
        <w:br/>
        <w:t>которое обычно называется волевым, но подчиняется</w:t>
        <w:br/>
        <w:t>оно воздействию уже «вторичной» мотивации, ставшей</w:t>
        <w:br/>
        <w:t>непосредственной в процессе социального развития ре-</w:t>
        <w:br/>
        <w:t>бенка. Анализ показывает, что такая (как бы «постпро-</w:t>
        <w:br/>
        <w:t>извольная») мотивация обеспечивается связью постав-</w:t>
        <w:br/>
        <w:t>ленных человеком целей с его высшими чувствами, ко-</w:t>
        <w:br/>
        <w:t>торые и сообщают целям непосредственную побудитель-</w:t>
        <w:br/>
        <w:t>ную силу. Отсутствие же соответствующих чувств (или</w:t>
        <w:br/>
        <w:t>их слабость) заставляет человека прибегать к самопри-</w:t>
        <w:br/>
        <w:t>нуждению путем волевого акта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ывают, что каждое системное</w:t>
        <w:br/>
        <w:t>новообразование, возникающее в процессе жизни чело-</w:t>
        <w:br/>
        <w:t>века и являющееся необходимым условием его сущест-</w:t>
        <w:br/>
        <w:t>вования как социального индивида, включает в себя оп-</w:t>
        <w:br/>
        <w:t>ределенные аффективные компоненты и тем самым об-</w:t>
        <w:br/>
        <w:t>ладает непосредственной побудительной силой. Челове-</w:t>
        <w:br/>
        <w:t>ка непосредственно побуждают и его убеждения, и нрав-</w:t>
        <w:br/>
        <w:t>ственные чувства, и присущие ему качества личности.</w:t>
        <w:br/>
        <w:t>Но так как на любой поступок одновременно воздейст-</w:t>
        <w:br/>
        <w:t>вуют многие потребности и мотивы, между ними проис-</w:t>
        <w:br/>
        <w:t>ходит борьба, которая в случае непримиримости равно-</w:t>
        <w:br/>
        <w:t xml:space="preserve">сильных, но </w:t>
      </w:r>
      <w:r>
        <w:rPr>
          <w:color w:val="008000"/>
          <w:sz w:val="28"/>
        </w:rPr>
        <w:t>разнонаправленных</w:t>
      </w:r>
      <w:r>
        <w:rPr>
          <w:sz w:val="28"/>
        </w:rPr>
        <w:t xml:space="preserve"> мотивов отражается в</w:t>
        <w:br/>
        <w:t>переживании человека в виде конфликта с самим собой.</w:t>
        <w:br/>
        <w:t>Если в этом конфликте побеждают непосредственно бо-</w:t>
        <w:br/>
        <w:t>лее сильные, но рационально отвергаемые мотивы, у че-</w:t>
        <w:br/>
        <w:t>ловека возникают тяжелые переживания. Если же не-</w:t>
        <w:br/>
        <w:t>посредственные желания   побеждают нравственные</w:t>
        <w:br/>
        <w:t>стремления, то эти переживания выражаются в чувст-</w:t>
        <w:br/>
        <w:t>ве стыда, раскаяния и пр., которые человек стремится</w:t>
        <w:br/>
        <w:t>смягчить при помощи разного рода защитных механиз-</w:t>
        <w:br/>
        <w:t>мов вытеснения или при помощи «приемов нейтрализа-</w:t>
        <w:br/>
        <w:t>ции совести», на которые указывают некоторые амери-</w:t>
        <w:br/>
        <w:t xml:space="preserve">канские криминологи </w:t>
      </w:r>
      <w:r>
        <w:rPr>
          <w:color w:val="008000"/>
          <w:sz w:val="28"/>
        </w:rPr>
        <w:t>(Бочкарева,</w:t>
      </w:r>
      <w:r>
        <w:rPr>
          <w:sz w:val="28"/>
          <w:lang w:val="en-US" w:eastAsia="en-US"/>
        </w:rPr>
        <w:t xml:space="preserve"> 1972).</w:t>
      </w:r>
      <w:r>
        <w:rPr>
          <w:sz w:val="28"/>
        </w:rPr>
        <w:t xml:space="preserve"> Отсюда ясно,</w:t>
        <w:br/>
        <w:t>что человек, постоянно сталкивающийся с внутренними</w:t>
        <w:br/>
        <w:t>конфликтами, будет отличаться нерешительностью, не-</w:t>
        <w:br/>
        <w:t>устойчивостью поведения, неспособностью добиваться</w:t>
        <w:br/>
        <w:t xml:space="preserve">сознательно поставленных цел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у него будут от-</w:t>
        <w:br/>
        <w:t xml:space="preserve">сутствовать как раз те черты, которые как </w:t>
      </w:r>
      <w:r>
        <w:rPr>
          <w:color w:val="008000"/>
          <w:sz w:val="28"/>
        </w:rPr>
        <w:t>основопола-</w:t>
      </w:r>
    </w:p>
    <w:p>
      <w:pPr>
        <w:pStyle w:val="FR1"/>
        <w:rPr>
          <w:sz w:val="28"/>
        </w:rPr>
      </w:pPr>
      <w:r>
        <w:rPr>
          <w:sz w:val="28"/>
        </w:rPr>
        <w:t>88</w:t>
      </w:r>
    </w:p>
    <w:p>
      <w:pPr>
        <w:pStyle w:val="Normal1"/>
        <w:rPr/>
      </w:pPr>
      <w:r>
        <w:rPr>
          <w:color w:val="008000"/>
          <w:sz w:val="28"/>
        </w:rPr>
        <w:t>гающие</w:t>
      </w:r>
      <w:r>
        <w:rPr>
          <w:sz w:val="28"/>
        </w:rPr>
        <w:t xml:space="preserve"> входят в характеристику психологически зрелой</w:t>
        <w:br/>
        <w:t>личности.</w:t>
      </w:r>
    </w:p>
    <w:p>
      <w:pPr>
        <w:pStyle w:val="Normal1"/>
        <w:rPr/>
      </w:pPr>
      <w:r>
        <w:rPr>
          <w:sz w:val="28"/>
        </w:rPr>
        <w:t>Итак, есть основание считать, что формирование лич-</w:t>
        <w:br/>
      </w:r>
      <w:r>
        <w:rPr>
          <w:color w:val="008000"/>
          <w:sz w:val="28"/>
        </w:rPr>
        <w:t>н</w:t>
      </w:r>
      <w:r>
        <w:rPr>
          <w:sz w:val="28"/>
        </w:rPr>
        <w:t>ости не может характеризоваться независимым разви-</w:t>
        <w:br/>
        <w:t>тием какой-либо одной ее стороны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рациональной, </w:t>
      </w:r>
      <w:r>
        <w:rPr>
          <w:color w:val="008000"/>
          <w:sz w:val="28"/>
        </w:rPr>
        <w:t>во-</w:t>
        <w:br/>
        <w:t>иевой</w:t>
      </w:r>
      <w:r>
        <w:rPr>
          <w:sz w:val="28"/>
        </w:rPr>
        <w:t xml:space="preserve"> или эмоциональной.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действитель-</w:t>
        <w:br/>
        <w:t xml:space="preserve">но высшая </w:t>
      </w:r>
      <w:r>
        <w:rPr>
          <w:color w:val="008000"/>
          <w:sz w:val="28"/>
        </w:rPr>
        <w:t>интегративная</w:t>
      </w:r>
      <w:r>
        <w:rPr>
          <w:sz w:val="28"/>
        </w:rPr>
        <w:t xml:space="preserve"> система, некоторая нерастор-</w:t>
        <w:br/>
        <w:t>жимая целостность. И можно считать, что существуют</w:t>
        <w:br/>
        <w:t>какие-то последовательно возникающие новообразова-</w:t>
        <w:br/>
        <w:t>н</w:t>
      </w:r>
      <w:r>
        <w:rPr>
          <w:color w:val="008000"/>
          <w:sz w:val="28"/>
        </w:rPr>
        <w:t>и</w:t>
      </w:r>
      <w:r>
        <w:rPr>
          <w:sz w:val="28"/>
        </w:rPr>
        <w:t>я, характеризующие этапы центральной линии ее он-</w:t>
        <w:br/>
        <w:t>тогенетического развития.</w:t>
      </w:r>
    </w:p>
    <w:p>
      <w:pPr>
        <w:pStyle w:val="Normal1"/>
        <w:rPr/>
      </w:pPr>
      <w:r>
        <w:rPr>
          <w:sz w:val="28"/>
        </w:rPr>
        <w:t>К сожалению, систематического исследования этой</w:t>
        <w:br/>
        <w:t>проблемы пока не было, но почти все психологи, зани-</w:t>
        <w:br/>
        <w:t>мающиеся изучением личности, признают возникновение</w:t>
        <w:br/>
        <w:t>у нее «ядра», которое обозначается ими то термином</w:t>
        <w:br/>
        <w:t>«Я</w:t>
      </w:r>
      <w:r>
        <w:rPr>
          <w:sz w:val="28"/>
          <w:lang w:val="en-US" w:eastAsia="en-US"/>
        </w:rPr>
        <w:t>—</w:t>
      </w:r>
      <w:r>
        <w:rPr>
          <w:sz w:val="28"/>
        </w:rPr>
        <w:t>система», то «система</w:t>
      </w:r>
      <w:r>
        <w:rPr>
          <w:sz w:val="28"/>
          <w:lang w:val="en-US" w:eastAsia="en-US"/>
        </w:rPr>
        <w:t>—</w:t>
      </w:r>
      <w:r>
        <w:rPr>
          <w:sz w:val="28"/>
        </w:rPr>
        <w:t>Я», то просто «Я». Эти</w:t>
        <w:br/>
        <w:t>понятия употребляются нами в качестве объяснитель-</w:t>
        <w:br/>
        <w:t>ных при рассмотрении психической жизни человека и</w:t>
        <w:br/>
        <w:t>его поведения. Однако психологическое содержание и</w:t>
        <w:br/>
        <w:t>строение этого «ядра» не раскрыва</w:t>
      </w:r>
      <w:r>
        <w:rPr>
          <w:color w:val="008000"/>
          <w:sz w:val="28"/>
        </w:rPr>
        <w:t>ю</w:t>
      </w:r>
      <w:r>
        <w:rPr>
          <w:sz w:val="28"/>
        </w:rPr>
        <w:t>тся и тем более не</w:t>
        <w:br/>
        <w:t>устанавливаются закономерности его развития в онто-</w:t>
        <w:br/>
        <w:t>генезе. По-видимому, при этом имеется в виду, что каж-</w:t>
        <w:br/>
        <w:t>дый человек так или иначе понимает, о чем идет речь,</w:t>
        <w:br/>
        <w:t>основываясь на эмпирически схваченном переживании</w:t>
        <w:br/>
        <w:t>своего собственного «Я».</w:t>
      </w:r>
    </w:p>
    <w:p>
      <w:pPr>
        <w:pStyle w:val="Normal1"/>
        <w:rPr>
          <w:sz w:val="28"/>
        </w:rPr>
      </w:pPr>
      <w:r>
        <w:rPr>
          <w:sz w:val="28"/>
        </w:rPr>
        <w:t>Уже с первых дней рождения ребенок является не</w:t>
        <w:br/>
        <w:t>просто «реагирующим аппаратом», как утверждали</w:t>
        <w:br/>
        <w:t>рефлексологически настроенные психологи, но сущест-</w:t>
        <w:br/>
        <w:t>вом, обладающим хотя и очень диффузной, но все же</w:t>
        <w:br/>
        <w:t>своей индивидуальной психической жизнью. У него</w:t>
        <w:br/>
        <w:t>имеются первичные потребности (в еде, тепле, движе-</w:t>
        <w:br/>
        <w:t>нии), потребности, связанные с фундаментальным раз-</w:t>
        <w:br/>
        <w:t>витием мозга (например, потребность в новых впечатле-</w:t>
        <w:br/>
        <w:t>ниях), и, наконец, социальные потребности, появляю-</w:t>
        <w:br/>
        <w:t>щиеся и развивающиеся в течение первого года жизни:</w:t>
      </w:r>
    </w:p>
    <w:p>
      <w:pPr>
        <w:pStyle w:val="Normal1"/>
        <w:rPr>
          <w:sz w:val="28"/>
        </w:rPr>
      </w:pPr>
      <w:r>
        <w:rPr>
          <w:sz w:val="28"/>
        </w:rPr>
        <w:t>потребность в другом человеке, в общении с ним, в его</w:t>
        <w:br/>
        <w:t>внимании и поддержке. (Лисина,</w:t>
      </w:r>
      <w:r>
        <w:rPr>
          <w:sz w:val="28"/>
          <w:lang w:val="en-US" w:eastAsia="en-US"/>
        </w:rPr>
        <w:t xml:space="preserve"> 1974).</w:t>
      </w:r>
      <w:r>
        <w:rPr>
          <w:sz w:val="28"/>
        </w:rPr>
        <w:t xml:space="preserve"> (Эти потреб-</w:t>
        <w:br/>
        <w:t>ности в дальнейшем становятся важнейшими для нрав-</w:t>
        <w:br/>
        <w:t>ственного формирования ребенка.) Признание указан-</w:t>
        <w:br/>
        <w:t>ных потребностей требует признания у младенца и со-</w:t>
        <w:br/>
        <w:t>ответствующих аффективных переживаний. Неудовлет-</w:t>
        <w:br/>
        <w:t>ворение какой-либо из них вызывает у ребенка отрица-</w:t>
        <w:br/>
        <w:t>тельные переживания, выражающиеся в беспокойстве,</w:t>
        <w:br/>
        <w:t>крике, а их удовлетворение</w:t>
      </w:r>
      <w:r>
        <w:rPr>
          <w:sz w:val="28"/>
          <w:lang w:val="en-US" w:eastAsia="en-US"/>
        </w:rPr>
        <w:t>—</w:t>
      </w:r>
      <w:r>
        <w:rPr>
          <w:sz w:val="28"/>
        </w:rPr>
        <w:t>радость, повышение обще-</w:t>
        <w:br/>
        <w:t xml:space="preserve">го жизненного тонуса, усиление познавательной и </w:t>
      </w:r>
      <w:r>
        <w:rPr>
          <w:color w:val="008000"/>
          <w:sz w:val="28"/>
        </w:rPr>
        <w:t>дви-</w:t>
      </w:r>
    </w:p>
    <w:p>
      <w:pPr>
        <w:sectPr>
          <w:headerReference w:type="default" r:id="rId4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гательной</w:t>
      </w:r>
      <w:r>
        <w:rPr>
          <w:sz w:val="28"/>
        </w:rPr>
        <w:t xml:space="preserve"> активности (например, так называемый комп-</w:t>
        <w:br/>
        <w:t xml:space="preserve">лекс оживления)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Следовательно, содержание психической жизни де-</w:t>
        <w:br/>
        <w:t>тей первого года жизни характеризуются сначала аф-</w:t>
        <w:br/>
        <w:t>фективно окрашенными ощущениями, а затем глобаль-</w:t>
        <w:br/>
      </w:r>
      <w:r>
        <w:rPr>
          <w:color w:val="008000"/>
          <w:sz w:val="28"/>
        </w:rPr>
        <w:t>н</w:t>
      </w:r>
      <w:r>
        <w:rPr>
          <w:sz w:val="28"/>
        </w:rPr>
        <w:t>о аффективно переживаемыми впечатлениями. Иначе</w:t>
        <w:br/>
        <w:t>говоря, в сознании младенца в первую очередь пред-</w:t>
        <w:br/>
        <w:t>ставлены эмоциональные компоненты, связанные с не-</w:t>
        <w:br/>
        <w:t>посредственно воспринимаемыми им воздействиями</w:t>
      </w:r>
      <w:r>
        <w:rPr>
          <w:color w:val="008000"/>
          <w:sz w:val="28"/>
          <w:lang w:val="en-US" w:eastAsia="en-US"/>
        </w:rPr>
        <w:t>'.</w:t>
        <w:br/>
      </w:r>
      <w:r>
        <w:rPr>
          <w:sz w:val="28"/>
        </w:rPr>
        <w:t>Однако на протяжении года сознание младенца разви</w:t>
      </w:r>
      <w:r>
        <w:rPr>
          <w:color w:val="008000"/>
          <w:sz w:val="28"/>
        </w:rPr>
        <w:t>-</w:t>
        <w:br/>
      </w:r>
      <w:r>
        <w:rPr>
          <w:sz w:val="28"/>
        </w:rPr>
        <w:t>вается: в нем выделяются отдельные психические функ-</w:t>
        <w:br/>
        <w:t>ции, появляются первые чувственные обобщения, он на-</w:t>
        <w:br/>
        <w:t>чинает употреблять элементы слов для обозначения</w:t>
        <w:br/>
        <w:t>предметов. В связи с этим потребности младенца все</w:t>
        <w:br/>
        <w:t xml:space="preserve">больше и больше начинают воплощаться </w:t>
      </w:r>
      <w:r>
        <w:rPr>
          <w:color w:val="008000"/>
          <w:sz w:val="28"/>
        </w:rPr>
        <w:t>(«кристалл-и-</w:t>
        <w:br/>
        <w:t>зироваться»)</w:t>
      </w:r>
      <w:r>
        <w:rPr>
          <w:sz w:val="28"/>
        </w:rPr>
        <w:t xml:space="preserve"> в предметах окружающей действительно-</w:t>
        <w:br/>
        <w:t>сти. В результате этого сами предметы приобретают</w:t>
        <w:br/>
        <w:t>побудительную силу. Поэтому, попадая в поле восприя-</w:t>
        <w:br/>
        <w:t>тия ребенка, они актуализируют его потребности, нахо-</w:t>
        <w:br/>
        <w:t>дившиеся до этого в потенциальном состоянии, и тем</w:t>
        <w:br/>
        <w:t>самым побуждают активность ребенка в направлении,</w:t>
        <w:br/>
        <w:t>соответствующем данной ситуации. Это и определяет</w:t>
        <w:br/>
      </w:r>
      <w:r>
        <w:rPr>
          <w:color w:val="008000"/>
          <w:sz w:val="28"/>
        </w:rPr>
        <w:t>ситуативность</w:t>
      </w:r>
      <w:r>
        <w:rPr>
          <w:sz w:val="28"/>
        </w:rPr>
        <w:t xml:space="preserve"> детей первого года жизни, поведение ко-</w:t>
        <w:br/>
        <w:t>торых полностью управляется попадающими в поле их</w:t>
        <w:br/>
        <w:t>восприятия раздражителями</w:t>
      </w:r>
      <w:r>
        <w:rPr>
          <w:color w:val="008000"/>
          <w:sz w:val="28"/>
          <w:vertAlign w:val="superscript"/>
        </w:rPr>
        <w:t>2</w:t>
      </w:r>
      <w:r>
        <w:rPr>
          <w:color w:val="008000"/>
          <w:sz w:val="28"/>
        </w:rPr>
        <w:t>.</w:t>
      </w:r>
      <w:r>
        <w:rPr>
          <w:sz w:val="28"/>
        </w:rPr>
        <w:t xml:space="preserve"> Таким образом, и это</w:t>
        <w:br/>
        <w:t>надо особенно подчеркнуть, у детей первого года жизни</w:t>
        <w:br/>
        <w:t>нет равнодушного отношения к окружающим предметам.</w:t>
        <w:br/>
        <w:t>Они воспринимают лишь те, которые имеют для них</w:t>
        <w:br/>
        <w:t>смысл, отвечают их потребностям.</w:t>
      </w:r>
    </w:p>
    <w:p>
      <w:pPr>
        <w:pStyle w:val="Normal1"/>
        <w:rPr>
          <w:sz w:val="28"/>
        </w:rPr>
      </w:pPr>
      <w:r>
        <w:rPr>
          <w:sz w:val="28"/>
        </w:rPr>
        <w:t>Беспомощность младенца и отсутствие у него внеси-</w:t>
        <w:br/>
        <w:t>туативных (внутренних, но не органических) побужде-</w:t>
        <w:br/>
        <w:t>ний определяют и поведение взрослых по отношению к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Тот факт, что самыми </w:t>
      </w:r>
      <w:r>
        <w:rPr>
          <w:color w:val="008000"/>
          <w:sz w:val="28"/>
        </w:rPr>
        <w:t>э</w:t>
      </w:r>
      <w:r>
        <w:rPr>
          <w:sz w:val="28"/>
        </w:rPr>
        <w:t>лементарными формами психической</w:t>
        <w:br/>
        <w:t>жизни (ее истоками) являются эмоции, вполне объясним, так как</w:t>
        <w:br/>
        <w:t>для ребенка, почти лишенного инстинктивных способов удовлетво</w:t>
      </w:r>
      <w:r>
        <w:rPr>
          <w:color w:val="008000"/>
          <w:sz w:val="28"/>
        </w:rPr>
        <w:t>-</w:t>
        <w:br/>
      </w:r>
      <w:r>
        <w:rPr>
          <w:sz w:val="28"/>
        </w:rPr>
        <w:t>рения своих потребностей и удовлетворяющего их через взрослого,</w:t>
        <w:br/>
        <w:t>биологически более важными являются ориентация в состоянии</w:t>
        <w:br/>
        <w:t>своих потребностей, чем в окружающей действительности, и своевре-</w:t>
        <w:br/>
        <w:t>менная сигнализация об этом. Переживание представляет собой</w:t>
        <w:br/>
        <w:t>средство такой ориентации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итуативность свойственна не только детям первого года</w:t>
        <w:br/>
        <w:t>жизни. Она присуща в несколько ином виде детям раннего, до-</w:t>
        <w:br/>
        <w:t>школьного и даже школьного возраста. Ситуативность преодоле-</w:t>
        <w:br/>
        <w:t>вается лишь постепенно и ее преодоление в значительной степени</w:t>
        <w:br/>
        <w:t>является свидетельством формирования личности ребенка. Послед-</w:t>
        <w:br/>
        <w:t>нее мы попытаемся показать в дальнейшем изложении.</w:t>
      </w:r>
    </w:p>
    <w:p>
      <w:pPr>
        <w:pStyle w:val="FR1"/>
        <w:rPr>
          <w:sz w:val="28"/>
        </w:rPr>
      </w:pPr>
      <w:r>
        <w:rPr>
          <w:sz w:val="28"/>
        </w:rPr>
        <w:t>90</w:t>
      </w:r>
    </w:p>
    <w:p>
      <w:pPr>
        <w:pStyle w:val="Normal1"/>
        <w:rPr/>
      </w:pPr>
      <w:r>
        <w:rPr>
          <w:sz w:val="28"/>
        </w:rPr>
        <w:t>детям этого возраста. Они навязывают им свою волю,</w:t>
        <w:br/>
        <w:t>выполняя положенный режим сна, питания</w:t>
      </w:r>
      <w:r>
        <w:rPr>
          <w:color w:val="008000"/>
          <w:sz w:val="28"/>
        </w:rPr>
        <w:t>,'</w:t>
      </w:r>
      <w:r>
        <w:rPr>
          <w:sz w:val="28"/>
        </w:rPr>
        <w:t xml:space="preserve"> прогулок.</w:t>
        <w:br/>
        <w:t>У годовалых детей, как правило, не спрашивают, хотят</w:t>
        <w:br/>
        <w:t>ли они гулять, спать, есть.</w:t>
      </w:r>
    </w:p>
    <w:p>
      <w:pPr>
        <w:pStyle w:val="Normal1"/>
        <w:rPr>
          <w:sz w:val="28"/>
        </w:rPr>
      </w:pPr>
      <w:r>
        <w:rPr>
          <w:sz w:val="28"/>
        </w:rPr>
        <w:t>Но в начале второго года жизни наступает момент;</w:t>
      </w:r>
    </w:p>
    <w:p>
      <w:pPr>
        <w:pStyle w:val="Normal1"/>
        <w:rPr>
          <w:sz w:val="28"/>
        </w:rPr>
      </w:pPr>
      <w:r>
        <w:rPr>
          <w:sz w:val="28"/>
        </w:rPr>
        <w:t>когда ребенок перестает покорно подчиняться взросло-</w:t>
        <w:br/>
        <w:t>му, а взрослый уже не может управлять его поведени-</w:t>
        <w:br/>
        <w:t>ем при помощи организации внешних воздействий. На-</w:t>
        <w:br/>
        <w:t>блюдения обнаруживают, что одновременно с этим дети</w:t>
        <w:br/>
        <w:t>становятся способными действовать не только под влия-</w:t>
        <w:br/>
        <w:t>нием непосредственно воспринимаемых впечатлений, но</w:t>
        <w:br/>
        <w:t>и под влиянием всплывающих в их памяти образов и</w:t>
        <w:br/>
        <w:t>представлений.</w:t>
      </w:r>
    </w:p>
    <w:p>
      <w:pPr>
        <w:pStyle w:val="Normal1"/>
        <w:rPr/>
      </w:pPr>
      <w:r>
        <w:rPr>
          <w:sz w:val="28"/>
        </w:rPr>
        <w:t>По-видимому, это з</w:t>
      </w:r>
      <w:r>
        <w:rPr>
          <w:color w:val="008000"/>
          <w:sz w:val="28"/>
        </w:rPr>
        <w:t>а</w:t>
      </w:r>
      <w:r>
        <w:rPr>
          <w:sz w:val="28"/>
        </w:rPr>
        <w:t>кономерно, так как в этот пери-</w:t>
        <w:br/>
        <w:t>од память начинает играть в психическом развитии ре-</w:t>
        <w:br/>
        <w:t>бенка все большую роль, занимает доминирующее по-</w:t>
        <w:br/>
        <w:t>ложение и тем самым перестраивает структуру детско-</w:t>
        <w:br/>
        <w:t>го сознания и его поведение.</w:t>
        <w:br/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Таким образом, центральны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личностным но-</w:t>
        <w:br/>
        <w:t>вообразованием первого года жизни является возник-</w:t>
        <w:br/>
        <w:t>новение аффективно-заряженных представлений, кото-</w:t>
        <w:br/>
        <w:t>рые и побуждают поведение ребенка вопреки воздей-</w:t>
        <w:br/>
        <w:t>ствиям внешней среды. Мы будем называть их «моти-</w:t>
        <w:br/>
        <w:t>вирующими представлениями»</w:t>
      </w:r>
    </w:p>
    <w:p>
      <w:pPr>
        <w:pStyle w:val="Normal1"/>
        <w:rPr/>
      </w:pPr>
      <w:r>
        <w:rPr>
          <w:sz w:val="28"/>
        </w:rPr>
        <w:t>Появление мотивирующих представлений принципи-</w:t>
        <w:br/>
        <w:t>ально изменяет поведение ребенка и все его взаимоот-</w:t>
        <w:br/>
        <w:t>ношения с окружающей действительностью. Их нали-</w:t>
        <w:br/>
        <w:t>чие освобождает ребенка от скованности данной кон-</w:t>
        <w:br/>
        <w:t>кретной ситуацией, от диктата внешних воздействий (в</w:t>
        <w:br/>
        <w:t xml:space="preserve">том числе идущих и от взрослого человека), короче </w:t>
      </w:r>
      <w:r>
        <w:rPr>
          <w:color w:val="008000"/>
          <w:sz w:val="28"/>
        </w:rPr>
        <w:t>го-</w:t>
        <w:br/>
        <w:t>поря,</w:t>
      </w:r>
      <w:r>
        <w:rPr>
          <w:sz w:val="28"/>
        </w:rPr>
        <w:t xml:space="preserve"> они превращают его в субъекта, хотя сам ребенок</w:t>
        <w:br/>
        <w:t>пока еще этого и не осознает. Однако взрослые уже не</w:t>
        <w:br/>
        <w:t>могут с этим не считаться. Напряженность новых по-</w:t>
        <w:br/>
        <w:t>требностей настолько велика, что не учет их, а тем бо-</w:t>
        <w:br/>
        <w:t xml:space="preserve">лее прямое подавление являются причиной </w:t>
      </w:r>
      <w:r>
        <w:rPr>
          <w:color w:val="008000"/>
          <w:sz w:val="28"/>
        </w:rPr>
        <w:t>фрустрации</w:t>
        <w:br/>
      </w:r>
      <w:r>
        <w:rPr>
          <w:sz w:val="28"/>
        </w:rPr>
        <w:t>ребенка, часто определяющей его дальнейшие взаимо-</w:t>
        <w:br/>
        <w:t>отношения со взрослыми, а следовательно, и дальней-</w:t>
        <w:br/>
        <w:t>шее формирование личности.</w:t>
      </w:r>
    </w:p>
    <w:p>
      <w:pPr>
        <w:pStyle w:val="Normal1"/>
        <w:rPr/>
      </w:pPr>
      <w:r>
        <w:rPr>
          <w:sz w:val="28"/>
        </w:rPr>
        <w:t>В указанный период происходит переход ребенка от</w:t>
        <w:br/>
        <w:t>существа, уже ставшего субъектом (т. е. сделавшего</w:t>
        <w:br/>
        <w:t xml:space="preserve">первый шаг н.а пути формирования личности), к </w:t>
      </w:r>
      <w:r>
        <w:rPr>
          <w:color w:val="008000"/>
          <w:sz w:val="28"/>
        </w:rPr>
        <w:t>сущест-</w:t>
        <w:br/>
      </w:r>
      <w:r>
        <w:rPr>
          <w:i/>
          <w:color w:val="008000"/>
          <w:sz w:val="28"/>
        </w:rPr>
        <w:t>^У,</w:t>
      </w:r>
      <w:r>
        <w:rPr>
          <w:sz w:val="28"/>
        </w:rPr>
        <w:t xml:space="preserve"> осознающему себя как субъекта, иначе говоря, к</w:t>
        <w:br/>
      </w:r>
      <w:r>
        <w:rPr>
          <w:color w:val="008000"/>
          <w:sz w:val="28"/>
        </w:rPr>
        <w:t>^зникновению</w:t>
      </w:r>
      <w:r>
        <w:rPr>
          <w:sz w:val="28"/>
        </w:rPr>
        <w:t xml:space="preserve"> того системного новообразования, кото-</w:t>
        <w:br/>
        <w:t>рое принято связывать с появлением слова «Я».</w:t>
      </w:r>
    </w:p>
    <w:p>
      <w:pPr>
        <w:pStyle w:val="Normal1"/>
        <w:rPr>
          <w:sz w:val="28"/>
        </w:rPr>
      </w:pPr>
      <w:r>
        <w:rPr>
          <w:sz w:val="28"/>
        </w:rPr>
        <w:t>Весь этот переход осуществляется в условиях, во</w:t>
      </w:r>
    </w:p>
    <w:p>
      <w:pPr>
        <w:sectPr>
          <w:headerReference w:type="default" r:id="rId4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9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ом отличных от тех, которые определяли жизнь и</w:t>
        <w:br/>
        <w:t>деятельность младенца. Прежде всего, дети раннего</w:t>
        <w:br/>
        <w:t>возраста благодаря успехам предшествующего развития</w:t>
        <w:br/>
        <w:t>в младенческом возрасте начинают занимать совсем</w:t>
        <w:br/>
        <w:t>иное место в окружающем их мире людей и предметов.</w:t>
        <w:br/>
        <w:t>Это уже не беспомощные, не безответные существа, они</w:t>
        <w:br/>
        <w:t>сами продвигаются в пространстве, могут сами действо-</w:t>
        <w:br/>
        <w:t>вать, удовлетворять многие свои потребности, становят-</w:t>
        <w:br/>
        <w:t>ся способными к первичным формам речевого общения,</w:t>
        <w:br/>
        <w:t>иначе говоря, могут уже осуществлять деятельность, не</w:t>
        <w:br/>
        <w:t>опосредствованную взрослыми людьми.</w:t>
      </w:r>
    </w:p>
    <w:p>
      <w:pPr>
        <w:pStyle w:val="Normal1"/>
        <w:rPr>
          <w:sz w:val="28"/>
        </w:rPr>
      </w:pPr>
      <w:r>
        <w:rPr>
          <w:sz w:val="28"/>
        </w:rPr>
        <w:t>В этот период познавательная деятельность ребенка</w:t>
        <w:br/>
        <w:t>обращается уже не только на внешний мир, но и на</w:t>
        <w:br/>
        <w:t>самого себя.</w:t>
      </w:r>
    </w:p>
    <w:p>
      <w:pPr>
        <w:pStyle w:val="Normal1"/>
        <w:rPr/>
      </w:pPr>
      <w:r>
        <w:rPr>
          <w:sz w:val="28"/>
        </w:rPr>
        <w:t>Процесс самопознания, по-видимому, начинается с</w:t>
        <w:br/>
        <w:t>познания себя как субъекта действия. Можно часто на-</w:t>
        <w:br/>
        <w:t>блюдать, как ребенок этого возраста любит по многу</w:t>
        <w:br/>
        <w:t>раз повторять одно и то же движение, внимательно про-</w:t>
        <w:br/>
        <w:t>слеживая и контролируя те изменения, которые оно</w:t>
        <w:br/>
        <w:t xml:space="preserve">(точнее, он с его помощью) производит </w:t>
      </w:r>
      <w:r>
        <w:rPr>
          <w:color w:val="008000"/>
          <w:sz w:val="28"/>
        </w:rPr>
        <w:t>('</w:t>
      </w:r>
      <w:r>
        <w:rPr>
          <w:sz w:val="28"/>
        </w:rPr>
        <w:t>например, от-</w:t>
        <w:br/>
        <w:t>крывает и закрывает дверь, передвигает предметы, тол-</w:t>
        <w:br/>
        <w:t>кает их, чтобы они упали и пр.). Именно это помогает</w:t>
        <w:br/>
        <w:t>ребенку почувствовать себя чем-то иным, в отличие от</w:t>
        <w:br/>
        <w:t>окружающих предметов, и таким образом выделить се-</w:t>
        <w:br/>
        <w:t>бя в качестве особого предмета (субъекта действия).</w:t>
      </w:r>
    </w:p>
    <w:p>
      <w:pPr>
        <w:pStyle w:val="Normal1"/>
        <w:rPr>
          <w:sz w:val="28"/>
        </w:rPr>
      </w:pPr>
      <w:r>
        <w:rPr>
          <w:sz w:val="28"/>
        </w:rPr>
        <w:t>Однако самопознание на втором и даже на третьем</w:t>
        <w:br/>
        <w:t>году жизни продолжает оставаться для самого ребенка</w:t>
        <w:br/>
        <w:t>(субъективно) познанием как бы внешнего ему самому</w:t>
        <w:br/>
        <w:t>«предмета».</w:t>
      </w:r>
    </w:p>
    <w:p>
      <w:pPr>
        <w:pStyle w:val="Normal1"/>
        <w:rPr/>
      </w:pPr>
      <w:r>
        <w:rPr>
          <w:sz w:val="28"/>
        </w:rPr>
        <w:t>Трудно без специальных исследований понять пси-</w:t>
        <w:br/>
        <w:t>хологический «механизм» перехода от собственного име-</w:t>
        <w:br/>
        <w:t xml:space="preserve">ни к местоимению 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механизм перехода от са-</w:t>
        <w:br/>
        <w:t>мопознания к самосознанию. Но нам представляется не-</w:t>
        <w:br/>
        <w:t>сомненным, что в так называемую «систему</w:t>
      </w:r>
      <w:r>
        <w:rPr>
          <w:sz w:val="28"/>
          <w:lang w:val="en-US" w:eastAsia="en-US"/>
        </w:rPr>
        <w:t>—</w:t>
      </w:r>
      <w:r>
        <w:rPr>
          <w:sz w:val="28"/>
        </w:rPr>
        <w:t>Я» вхо-</w:t>
        <w:br/>
        <w:t>дят и рациональные, и аффективные компоненты, и</w:t>
        <w:br/>
        <w:t>прежде всего отношение к самому себе.</w:t>
        <w:br/>
      </w:r>
      <w:r>
        <w:rPr>
          <w:color w:val="008000"/>
          <w:sz w:val="28"/>
          <w:lang w:val="en-US" w:eastAsia="en-US"/>
        </w:rPr>
        <w:t>-:'</w:t>
      </w:r>
      <w:r>
        <w:rPr>
          <w:sz w:val="28"/>
        </w:rPr>
        <w:t xml:space="preserve"> После возникновения «систе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» в психике ре-</w:t>
        <w:br/>
        <w:t>бенка возникают и другие новообразования. Самыми</w:t>
        <w:br/>
        <w:t>значительными из них являются самооценка и связан-</w:t>
        <w:br/>
        <w:t>ное с ней стремление соответствовать требованиям</w:t>
        <w:br/>
        <w:t>взрослых, быть «хорошими».</w:t>
      </w:r>
    </w:p>
    <w:p>
      <w:pPr>
        <w:pStyle w:val="Normal1"/>
        <w:rPr>
          <w:sz w:val="28"/>
        </w:rPr>
      </w:pPr>
      <w:r>
        <w:rPr>
          <w:sz w:val="28"/>
        </w:rPr>
        <w:t>По-видимому, в первичной самооценке почти пол-</w:t>
        <w:br/>
        <w:t>ностью отсутствует рациональный компонент, она воз-</w:t>
        <w:br/>
        <w:t>никает на почве желания ребенка получить одобрение</w:t>
      </w:r>
    </w:p>
    <w:p>
      <w:pPr>
        <w:pStyle w:val="FR1"/>
        <w:rPr>
          <w:sz w:val="28"/>
        </w:rPr>
      </w:pPr>
      <w:r>
        <w:rPr>
          <w:sz w:val="28"/>
        </w:rPr>
        <w:t>92</w:t>
      </w:r>
    </w:p>
    <w:p>
      <w:pPr>
        <w:pStyle w:val="Normal1"/>
        <w:rPr/>
      </w:pPr>
      <w:r>
        <w:rPr>
          <w:sz w:val="28"/>
        </w:rPr>
        <w:t>взрослого и таким образом сохран</w:t>
      </w:r>
      <w:r>
        <w:rPr>
          <w:color w:val="008000"/>
          <w:sz w:val="28"/>
        </w:rPr>
        <w:t>и</w:t>
      </w:r>
      <w:r>
        <w:rPr>
          <w:sz w:val="28"/>
        </w:rPr>
        <w:t>ть эмоционально</w:t>
      </w:r>
      <w:r>
        <w:rPr>
          <w:color w:val="008000"/>
          <w:sz w:val="28"/>
        </w:rPr>
        <w:t>е</w:t>
        <w:br/>
      </w:r>
      <w:r>
        <w:rPr>
          <w:sz w:val="28"/>
        </w:rPr>
        <w:t>благополучие.</w:t>
      </w:r>
    </w:p>
    <w:p>
      <w:pPr>
        <w:pStyle w:val="Normal1"/>
        <w:rPr>
          <w:sz w:val="28"/>
        </w:rPr>
      </w:pPr>
      <w:r>
        <w:rPr>
          <w:sz w:val="28"/>
        </w:rPr>
        <w:t>Наличие одновременно существующих сильных, но</w:t>
        <w:br/>
        <w:t>противоположно направленных аффективных тенденций</w:t>
        <w:br/>
        <w:t>(делать согласно собственному желанию и соответство-</w:t>
        <w:br/>
        <w:t>вать требованиям взрослых) создает у ребенка неиз-</w:t>
        <w:br/>
        <w:t>бежный внутренний конфликт и тем самым усложняет</w:t>
        <w:br/>
        <w:t>его внутреннюю психическую жизнь. Уже на этом этапе</w:t>
        <w:br/>
        <w:t>развития противоречие между «хочу» и «надо» ставит</w:t>
        <w:br/>
        <w:t>ребенка перед необходимостью выбора, вызывает про-</w:t>
        <w:br/>
        <w:t>тивоположные эмоциональные переживания, создает ам-</w:t>
        <w:br/>
        <w:t>бивалентное отношение к взрослым и определяет про-</w:t>
        <w:br/>
        <w:t>тиворечивость его поведения (Сорокина,</w:t>
      </w:r>
      <w:r>
        <w:rPr>
          <w:sz w:val="28"/>
          <w:lang w:val="en-US" w:eastAsia="en-US"/>
        </w:rPr>
        <w:t xml:space="preserve"> 1977).</w:t>
      </w:r>
    </w:p>
    <w:p>
      <w:pPr>
        <w:pStyle w:val="Normal1"/>
        <w:rPr/>
      </w:pPr>
      <w:r>
        <w:rPr>
          <w:sz w:val="28"/>
        </w:rPr>
        <w:t>Однако в ранние периоды (до</w:t>
      </w:r>
      <w:r>
        <w:rPr>
          <w:color w:val="008000"/>
          <w:sz w:val="28"/>
        </w:rPr>
        <w:t>-</w:t>
      </w:r>
      <w:r>
        <w:rPr>
          <w:sz w:val="28"/>
          <w:lang w:val="en-US" w:eastAsia="en-US"/>
        </w:rPr>
        <w:t xml:space="preserve"> 6—7</w:t>
      </w:r>
      <w:r>
        <w:rPr>
          <w:sz w:val="28"/>
        </w:rPr>
        <w:t xml:space="preserve"> лет) дети еще</w:t>
        <w:br/>
        <w:t>не отдают себе отчета в том, какое место они занимают</w:t>
        <w:br/>
        <w:t>в жизни, и у них отсутствует сознательное стремление</w:t>
        <w:br/>
        <w:t>его изменить. Если у них возникают новые возможности,</w:t>
        <w:br/>
        <w:t>не находящие реализации в рамках того образа жизни,</w:t>
        <w:br/>
        <w:t>которые они ведут, тогда они переживают неудовлетво-</w:t>
        <w:br/>
        <w:t>ренность, вызывающую у них бессознательный протест</w:t>
        <w:br/>
        <w:t>и сопротивление, что и находит свое выражение в кри-</w:t>
        <w:br/>
        <w:t>зисах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В отличие от этого у детей</w:t>
      </w:r>
      <w:r>
        <w:rPr>
          <w:sz w:val="28"/>
          <w:lang w:val="en-US" w:eastAsia="en-US"/>
        </w:rPr>
        <w:t xml:space="preserve"> 6—</w:t>
      </w:r>
      <w:r>
        <w:rPr>
          <w:sz w:val="28"/>
        </w:rPr>
        <w:t>7-летнего возраста в</w:t>
        <w:br/>
        <w:t>Связи с продвижением их в общем психическом разви-</w:t>
        <w:br/>
        <w:t>тии (о чем мы подробно будем говорить ниже) появля-</w:t>
        <w:br/>
        <w:t>ется ясно выраженное стремление к тому, чтобы занять</w:t>
        <w:br/>
        <w:t>новое, более «взрослое» положение в жизни и выпол-</w:t>
        <w:br/>
        <w:t>нять новую,</w:t>
      </w:r>
      <w:r>
        <w:rPr>
          <w:color w:val="008000"/>
          <w:sz w:val="28"/>
        </w:rPr>
        <w:t>-</w:t>
      </w:r>
      <w:r>
        <w:rPr>
          <w:sz w:val="28"/>
        </w:rPr>
        <w:t>важную не только для них самих, но и для</w:t>
        <w:br/>
        <w:t>окружающих людей деятельность. В условиях всеобще-</w:t>
        <w:br/>
        <w:t>го школьного обучения это, как правило, реализуется в</w:t>
        <w:br/>
        <w:t>стремлении к социальному положению школьника и к</w:t>
        <w:br/>
        <w:t>учению как новой социально значимой деятельности.</w:t>
        <w:br/>
        <w:t>Конечно, иногда это стремление имеет и другое кон-</w:t>
        <w:br/>
        <w:t>кретное выражение: например, стремление выполнять</w:t>
        <w:br/>
        <w:t>те или иные поручения взрослых, взять на себя какие-</w:t>
        <w:br/>
        <w:t xml:space="preserve">то их обязанности, стать помощниками в семье и т. </w:t>
      </w:r>
      <w:r>
        <w:rPr>
          <w:color w:val="008000"/>
          <w:sz w:val="28"/>
        </w:rPr>
        <w:t>д.</w:t>
        <w:br/>
      </w:r>
      <w:r>
        <w:rPr>
          <w:sz w:val="28"/>
        </w:rPr>
        <w:t>Но психологическая сущность этих стремлений остает-</w:t>
        <w:br/>
        <w:t>ся той же самой</w:t>
      </w:r>
      <w:r>
        <w:rPr>
          <w:sz w:val="28"/>
          <w:lang w:val="en-US" w:eastAsia="en-US"/>
        </w:rPr>
        <w:t>—</w:t>
      </w:r>
      <w:r>
        <w:rPr>
          <w:sz w:val="28"/>
        </w:rPr>
        <w:t>старшие дошкольники начинают</w:t>
        <w:br/>
        <w:t>стремиться к новому положению в системе доступных</w:t>
        <w:br/>
        <w:t>им общественных отношений и к новой общественно</w:t>
        <w:br/>
        <w:t xml:space="preserve">значимой деятельности </w:t>
      </w:r>
      <w:r>
        <w:rPr>
          <w:color w:val="008000"/>
          <w:sz w:val="28"/>
        </w:rPr>
        <w:t>(Божович,</w:t>
      </w:r>
      <w:r>
        <w:rPr>
          <w:sz w:val="28"/>
          <w:lang w:val="en-US" w:eastAsia="en-US"/>
        </w:rPr>
        <w:t xml:space="preserve"> 1951, 1968).</w:t>
      </w:r>
    </w:p>
    <w:p>
      <w:pPr>
        <w:pStyle w:val="Normal1"/>
        <w:rPr>
          <w:sz w:val="28"/>
        </w:rPr>
      </w:pPr>
      <w:r>
        <w:rPr>
          <w:sz w:val="28"/>
        </w:rPr>
        <w:t>Появление такого стремления подготавливается всем</w:t>
        <w:br/>
        <w:t>ходом психического развития ребенка и возникает на</w:t>
        <w:br/>
        <w:t>том уровне, когда ему становится доступным сознание</w:t>
        <w:br/>
        <w:t>себя не только как субъекта действия (что был</w:t>
      </w:r>
      <w:r>
        <w:rPr>
          <w:color w:val="008000"/>
          <w:sz w:val="28"/>
        </w:rPr>
        <w:t>а</w:t>
      </w:r>
      <w:r>
        <w:rPr>
          <w:sz w:val="28"/>
        </w:rPr>
        <w:t xml:space="preserve"> </w:t>
      </w:r>
      <w:r>
        <w:rPr>
          <w:color w:val="008000"/>
          <w:sz w:val="28"/>
        </w:rPr>
        <w:t>харак-</w:t>
      </w:r>
    </w:p>
    <w:p>
      <w:pPr>
        <w:sectPr>
          <w:headerReference w:type="default" r:id="rId4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рным</w:t>
      </w:r>
      <w:r>
        <w:rPr>
          <w:sz w:val="28"/>
        </w:rPr>
        <w:t xml:space="preserve"> для предшествую</w:t>
      </w:r>
      <w:r>
        <w:rPr>
          <w:color w:val="008000"/>
          <w:sz w:val="28"/>
        </w:rPr>
        <w:t>щ</w:t>
      </w:r>
      <w:r>
        <w:rPr>
          <w:sz w:val="28"/>
        </w:rPr>
        <w:t>его эта</w:t>
      </w:r>
      <w:r>
        <w:rPr>
          <w:color w:val="008000"/>
          <w:sz w:val="28"/>
        </w:rPr>
        <w:t>п</w:t>
      </w:r>
      <w:r>
        <w:rPr>
          <w:sz w:val="28"/>
        </w:rPr>
        <w:t>а развития), но и как</w:t>
        <w:br/>
        <w:t>субъекта в системе человеческих от</w:t>
      </w:r>
      <w:r>
        <w:rPr>
          <w:color w:val="008000"/>
          <w:sz w:val="28"/>
        </w:rPr>
        <w:t>н</w:t>
      </w:r>
      <w:r>
        <w:rPr>
          <w:sz w:val="28"/>
        </w:rPr>
        <w:t>о</w:t>
      </w:r>
      <w:r>
        <w:rPr>
          <w:color w:val="008000"/>
          <w:sz w:val="28"/>
        </w:rPr>
        <w:t>ш</w:t>
      </w:r>
      <w:r>
        <w:rPr>
          <w:sz w:val="28"/>
        </w:rPr>
        <w:t>ений. Иначе го-</w:t>
        <w:br/>
        <w:t>воря, у ребенка появляется осознание своего социаль-</w:t>
        <w:br/>
        <w:t>ного Я.</w:t>
      </w:r>
    </w:p>
    <w:p>
      <w:pPr>
        <w:pStyle w:val="Normal1"/>
        <w:rPr/>
      </w:pPr>
      <w:r>
        <w:rPr>
          <w:sz w:val="28"/>
        </w:rPr>
        <w:t>Новый уровень самосознания, возникающий на по-</w:t>
        <w:br/>
        <w:t xml:space="preserve">роге </w:t>
      </w:r>
      <w:r>
        <w:rPr>
          <w:color w:val="008000"/>
          <w:sz w:val="28"/>
        </w:rPr>
        <w:t>ш</w:t>
      </w:r>
      <w:r>
        <w:rPr>
          <w:sz w:val="28"/>
        </w:rPr>
        <w:t>кольной жизни ребенка, наиболее адекватно вы-</w:t>
        <w:br/>
        <w:t>ражается в его «внутренней позиции», образующейся в</w:t>
        <w:br/>
        <w:t>результате того, что внешние воздействия, преломляясь</w:t>
        <w:br/>
        <w:t>через структуру ранее сложившихся у ребенка психо-</w:t>
        <w:br/>
        <w:t>логических особенностей, как-то им обобщаются и скла-</w:t>
        <w:br/>
        <w:t>дываются в особое центральное личностное новообра-</w:t>
        <w:br/>
        <w:t>зование, характеризующее личность ребенка в целом.</w:t>
        <w:br/>
        <w:t>Возникновение такого новообразования становится пе-</w:t>
        <w:br/>
        <w:t>реломным пунктом на протяжении всего онтогенетиче-</w:t>
        <w:br/>
        <w:t>ского развития ребенка.</w:t>
      </w:r>
    </w:p>
    <w:p>
      <w:pPr>
        <w:pStyle w:val="Normal1"/>
        <w:rPr/>
      </w:pPr>
      <w:r>
        <w:rPr>
          <w:sz w:val="28"/>
        </w:rPr>
        <w:t>В дальней</w:t>
      </w:r>
      <w:r>
        <w:rPr>
          <w:color w:val="008000"/>
          <w:sz w:val="28"/>
        </w:rPr>
        <w:t>ш</w:t>
      </w:r>
      <w:r>
        <w:rPr>
          <w:sz w:val="28"/>
        </w:rPr>
        <w:t>ем, при переходе от одного возрастного</w:t>
        <w:br/>
        <w:t>этапа к другому, психологическое содержание указан-</w:t>
        <w:br/>
        <w:t>ного новообразования будет различным, так как иными</w:t>
        <w:br/>
        <w:t>являются те внутренние психические процессы, на ос-</w:t>
        <w:br/>
        <w:t>нове которых возникает переживание ребенком своего</w:t>
        <w:br/>
        <w:t>объективного положения. Но во всех случаях оно будет</w:t>
        <w:br/>
        <w:t>отражать степень удовлетворенности ребенка занимае-</w:t>
        <w:br/>
        <w:t>мым им положением, налич</w:t>
      </w:r>
      <w:r>
        <w:rPr>
          <w:color w:val="008000"/>
          <w:sz w:val="28"/>
        </w:rPr>
        <w:t>и</w:t>
      </w:r>
      <w:r>
        <w:rPr>
          <w:sz w:val="28"/>
        </w:rPr>
        <w:t>е или отсутствие у него пе-</w:t>
        <w:br/>
        <w:t>реживания эмоционального благополучия, а также по-</w:t>
        <w:br/>
        <w:t>рождать у него соответствующие потребности и стрем-</w:t>
        <w:br/>
        <w:t>ления.</w:t>
      </w:r>
    </w:p>
    <w:p>
      <w:pPr>
        <w:pStyle w:val="Normal1"/>
        <w:rPr/>
      </w:pPr>
      <w:r>
        <w:rPr>
          <w:sz w:val="28"/>
        </w:rPr>
        <w:t>Наличие внутренней позиции характеризует не толь-</w:t>
        <w:br/>
        <w:t xml:space="preserve">ко процесс формирования личности в </w:t>
      </w:r>
      <w:r>
        <w:rPr>
          <w:color w:val="008000"/>
          <w:sz w:val="28"/>
        </w:rPr>
        <w:t>о</w:t>
      </w:r>
      <w:r>
        <w:rPr>
          <w:sz w:val="28"/>
        </w:rPr>
        <w:t>нтогенезе. Раз</w:t>
        <w:br/>
        <w:t>возникнув, эта позиция становится присущей человеку</w:t>
        <w:br/>
        <w:t>на всех этапах его жизненного пути и также определя-</w:t>
        <w:br/>
        <w:t>ет его отношение и к себе, и к занимаемому им поло-</w:t>
        <w:br/>
        <w:t>жению в жизни.</w:t>
      </w:r>
    </w:p>
    <w:p>
      <w:pPr>
        <w:pStyle w:val="Normal1"/>
        <w:rPr/>
      </w:pPr>
      <w:r>
        <w:rPr>
          <w:sz w:val="28"/>
        </w:rPr>
        <w:t>Какие же процессы психического развития в до-</w:t>
        <w:br/>
        <w:t xml:space="preserve">школьном возрасте приводят к указанному </w:t>
      </w:r>
      <w:r>
        <w:rPr>
          <w:color w:val="008000"/>
          <w:sz w:val="28"/>
        </w:rPr>
        <w:t>новообразо</w:t>
        <w:br/>
        <w:t>ванию?</w:t>
      </w:r>
      <w:r>
        <w:rPr>
          <w:sz w:val="28"/>
        </w:rPr>
        <w:t xml:space="preserve"> Как оно подготавливается и какими специфиче-</w:t>
        <w:br/>
        <w:t>ски возрастными чертами характеризуется?</w:t>
      </w:r>
    </w:p>
    <w:p>
      <w:pPr>
        <w:pStyle w:val="Normal1"/>
        <w:rPr>
          <w:sz w:val="28"/>
        </w:rPr>
      </w:pPr>
      <w:r>
        <w:rPr>
          <w:sz w:val="28"/>
        </w:rPr>
        <w:t>В условиях повседневного поведения и общения-со</w:t>
        <w:br/>
        <w:t>взрослыми, а также в практике ролевой игры у ребен-</w:t>
        <w:br/>
        <w:t>ка-дошколь</w:t>
      </w:r>
      <w:r>
        <w:rPr>
          <w:color w:val="008000"/>
          <w:sz w:val="28"/>
        </w:rPr>
        <w:t>н</w:t>
      </w:r>
      <w:r>
        <w:rPr>
          <w:sz w:val="28"/>
        </w:rPr>
        <w:t>ика формируется некоторое обобщенное</w:t>
        <w:br/>
        <w:t>знание многих социальных норм, но это знание еще до</w:t>
        <w:br/>
        <w:t>конца не осознаваемо самим ребенком и непосредствен-</w:t>
        <w:br/>
        <w:t>но спаяно с его положительными или отрицательными</w:t>
        <w:br/>
        <w:t>эмоциональными переживаниями. Иначе говоря, первые</w:t>
        <w:br/>
        <w:t>этические инстанции представляют собой пока еще от-</w:t>
        <w:br/>
        <w:t xml:space="preserve">носительно простые системные образования, </w:t>
      </w:r>
      <w:r>
        <w:rPr>
          <w:color w:val="008000"/>
          <w:sz w:val="28"/>
        </w:rPr>
        <w:t>являющие-</w:t>
      </w:r>
    </w:p>
    <w:p>
      <w:pPr>
        <w:pStyle w:val="FR1"/>
        <w:rPr>
          <w:sz w:val="28"/>
        </w:rPr>
      </w:pPr>
      <w:r>
        <w:rPr>
          <w:sz w:val="28"/>
        </w:rPr>
        <w:t>94</w:t>
      </w:r>
    </w:p>
    <w:p>
      <w:pPr>
        <w:pStyle w:val="Normal1"/>
        <w:rPr/>
      </w:pPr>
      <w:r>
        <w:rPr>
          <w:color w:val="008000"/>
          <w:sz w:val="28"/>
        </w:rPr>
        <w:t>^Я</w:t>
      </w:r>
      <w:r>
        <w:rPr>
          <w:sz w:val="28"/>
        </w:rPr>
        <w:t xml:space="preserve"> тем не менее зародышами тех нравственных чувств,</w:t>
        <w:br/>
        <w:t>на основе которых в дальнейшем формируются уже</w:t>
        <w:br/>
        <w:t>вполне зрелые нравственные чувства и нравственные</w:t>
        <w:br/>
        <w:t>убеждения.</w:t>
      </w:r>
    </w:p>
    <w:p>
      <w:pPr>
        <w:pStyle w:val="Normal1"/>
        <w:rPr/>
      </w:pPr>
      <w:r>
        <w:rPr>
          <w:sz w:val="28"/>
        </w:rPr>
        <w:t>Нравственные инстанции порождают у дошкольни-</w:t>
        <w:br/>
        <w:t>ков нравственные мотивы поведения, которые, согласно</w:t>
        <w:br/>
        <w:t xml:space="preserve">экспериментальным данным </w:t>
      </w:r>
      <w:r>
        <w:rPr>
          <w:color w:val="008000"/>
          <w:sz w:val="28"/>
        </w:rPr>
        <w:t>(Эльконин,</w:t>
      </w:r>
      <w:r>
        <w:rPr>
          <w:sz w:val="28"/>
          <w:lang w:val="en-US" w:eastAsia="en-US"/>
        </w:rPr>
        <w:t xml:space="preserve"> 1960),</w:t>
      </w:r>
      <w:r>
        <w:rPr>
          <w:sz w:val="28"/>
        </w:rPr>
        <w:t xml:space="preserve"> могут</w:t>
        <w:br/>
        <w:t>быть по с</w:t>
      </w:r>
      <w:r>
        <w:rPr>
          <w:color w:val="008000"/>
          <w:sz w:val="28"/>
        </w:rPr>
        <w:t>в</w:t>
      </w:r>
      <w:r>
        <w:rPr>
          <w:sz w:val="28"/>
        </w:rPr>
        <w:t>оему воздействию более сильными, чем мно-</w:t>
        <w:br/>
        <w:t>гие другие непосредственные, в том числе и элементар-</w:t>
        <w:br/>
        <w:t>ные потребности.</w:t>
      </w:r>
    </w:p>
    <w:p>
      <w:pPr>
        <w:pStyle w:val="Normal1"/>
        <w:rPr/>
      </w:pPr>
      <w:r>
        <w:rPr>
          <w:sz w:val="28"/>
        </w:rPr>
        <w:t>У детей дошкольного возраста возникает не просто</w:t>
        <w:br/>
        <w:t>соподчинение мотивов, а относительно устойчивое, вне-</w:t>
        <w:br/>
        <w:t>ситуативное их соподчинение. Вместе с тем во главе</w:t>
        <w:br/>
        <w:t>возникшей иерархии становятся специфически человече-</w:t>
        <w:br/>
        <w:t xml:space="preserve">ски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посредствованные по своей структуре, моти-</w:t>
        <w:br/>
        <w:t>вы.</w:t>
      </w:r>
    </w:p>
    <w:p>
      <w:pPr>
        <w:pStyle w:val="Normal1"/>
        <w:rPr>
          <w:sz w:val="28"/>
        </w:rPr>
      </w:pPr>
      <w:r>
        <w:rPr>
          <w:sz w:val="28"/>
        </w:rPr>
        <w:t>Дошкольники в ряде случаев уже могут преодоле-</w:t>
        <w:br/>
        <w:t>вать другие свои желания и действовать по нравствен-</w:t>
        <w:br/>
        <w:t>ному мотиву «надо». Но это возможно не потому, что в</w:t>
        <w:br/>
        <w:t>этом возрасте дети уже умеют сознательно управлять</w:t>
        <w:br/>
        <w:t>своим поведением, а потому, что их нравственные чув-</w:t>
        <w:br/>
        <w:t>ства обладают большей побудительной силой, чем дру-</w:t>
        <w:br/>
        <w:t>гие мотивы. Это и позволяет им побеждать конкуриру-</w:t>
        <w:br/>
        <w:t>ющие с ними мотивы в стихийной, не управляемой са-</w:t>
        <w:br/>
        <w:t>мим ребенком схватке. Иначе говоря, детей старшего</w:t>
        <w:br/>
        <w:t>дошкольного возраста характеризует своеобразная «не-</w:t>
        <w:br/>
        <w:t>произвольная произвольность», которая обеспечивает</w:t>
        <w:br/>
        <w:t>устойчивость их поведения и создает единство их лич-</w:t>
        <w:br/>
        <w:t>ности.</w:t>
      </w:r>
    </w:p>
    <w:p>
      <w:pPr>
        <w:pStyle w:val="Normal1"/>
        <w:rPr/>
      </w:pPr>
      <w:r>
        <w:rPr>
          <w:sz w:val="28"/>
        </w:rPr>
        <w:t>Когда мы говорим, что ребенок сначала осознает</w:t>
        <w:br/>
        <w:t>себя как субъекта действия, а затем как социального</w:t>
        <w:br/>
        <w:t>субъекта (субъекта взаимоотношений), то в этом слу-</w:t>
        <w:br/>
        <w:t>чае следует иметь в виду, что это «осознание» носит у</w:t>
        <w:br/>
        <w:t>Детей не столько рациональный, сколько чувственный</w:t>
        <w:br/>
        <w:t>(интуитивный) характер. Поэтому и «мировоззрение»</w:t>
        <w:br/>
        <w:t>Дошкольника точнее надо было бы назвать не столько</w:t>
        <w:br/>
        <w:t>«мировоззрением», сколько,   пользуясь выражением</w:t>
        <w:br/>
        <w:t xml:space="preserve">И. </w:t>
      </w:r>
      <w:r>
        <w:rPr>
          <w:color w:val="008000"/>
          <w:sz w:val="28"/>
        </w:rPr>
        <w:t>М.</w:t>
      </w:r>
      <w:r>
        <w:rPr>
          <w:sz w:val="28"/>
        </w:rPr>
        <w:t xml:space="preserve"> Сеченова, «целостным мироощущением».</w:t>
      </w:r>
    </w:p>
    <w:p>
      <w:pPr>
        <w:pStyle w:val="Normal1"/>
        <w:rPr/>
      </w:pPr>
      <w:r>
        <w:rPr>
          <w:sz w:val="28"/>
        </w:rPr>
        <w:t>Несостоятельными являются и все теории подрост-</w:t>
        <w:br/>
      </w:r>
      <w:r>
        <w:rPr>
          <w:color w:val="008000"/>
          <w:sz w:val="28"/>
        </w:rPr>
        <w:t>к</w:t>
      </w:r>
      <w:r>
        <w:rPr>
          <w:sz w:val="28"/>
        </w:rPr>
        <w:t xml:space="preserve">ового возраста, которые пытаются объяснить </w:t>
      </w:r>
      <w:r>
        <w:rPr>
          <w:color w:val="008000"/>
          <w:sz w:val="28"/>
        </w:rPr>
        <w:t>психоло-</w:t>
        <w:br/>
        <w:t>•'ию</w:t>
      </w:r>
      <w:r>
        <w:rPr>
          <w:sz w:val="28"/>
        </w:rPr>
        <w:t xml:space="preserve"> подростка, исходя из каких-либо внешних по отно-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ению к психическому развитию факторов. Ведь </w:t>
      </w:r>
      <w:r>
        <w:rPr>
          <w:color w:val="008000"/>
          <w:sz w:val="28"/>
        </w:rPr>
        <w:t>факто-</w:t>
        <w:br/>
      </w:r>
      <w:r>
        <w:rPr>
          <w:smallCaps/>
          <w:color w:val="008000"/>
          <w:sz w:val="28"/>
        </w:rPr>
        <w:t>ры</w:t>
      </w:r>
      <w:r>
        <w:rPr>
          <w:smallCaps/>
          <w:sz w:val="28"/>
        </w:rPr>
        <w:t xml:space="preserve"> </w:t>
      </w:r>
      <w:r>
        <w:rPr>
          <w:sz w:val="28"/>
        </w:rPr>
        <w:t>и биологического, и социального порядка не опреде-</w:t>
        <w:br/>
      </w:r>
      <w:r>
        <w:rPr>
          <w:color w:val="008000"/>
          <w:sz w:val="28"/>
        </w:rPr>
        <w:t>л</w:t>
      </w:r>
      <w:r>
        <w:rPr>
          <w:sz w:val="28"/>
        </w:rPr>
        <w:t>яют развитие прямо; они включаются в сам процесс</w:t>
      </w:r>
    </w:p>
    <w:p>
      <w:pPr>
        <w:sectPr>
          <w:headerReference w:type="default" r:id="rId4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вития, становясь внутренними ко</w:t>
      </w:r>
      <w:r>
        <w:rPr>
          <w:color w:val="008000"/>
          <w:sz w:val="28"/>
        </w:rPr>
        <w:t>м</w:t>
      </w:r>
      <w:r>
        <w:rPr>
          <w:sz w:val="28"/>
        </w:rPr>
        <w:t>понентам</w:t>
      </w:r>
      <w:r>
        <w:rPr>
          <w:color w:val="008000"/>
          <w:sz w:val="28"/>
        </w:rPr>
        <w:t>и</w:t>
      </w:r>
      <w:r>
        <w:rPr>
          <w:sz w:val="28"/>
        </w:rPr>
        <w:t xml:space="preserve"> возни</w:t>
        <w:br/>
      </w:r>
      <w:r>
        <w:rPr>
          <w:color w:val="008000"/>
          <w:sz w:val="28"/>
        </w:rPr>
        <w:t>кающих</w:t>
      </w:r>
      <w:r>
        <w:rPr>
          <w:sz w:val="28"/>
        </w:rPr>
        <w:t xml:space="preserve"> при этом психологических новообразований.</w:t>
      </w:r>
    </w:p>
    <w:p>
      <w:pPr>
        <w:pStyle w:val="Normal1"/>
        <w:rPr/>
      </w:pPr>
      <w:r>
        <w:rPr>
          <w:sz w:val="28"/>
        </w:rPr>
        <w:t>На основании имеющихся в литературе данных и</w:t>
        <w:br/>
        <w:t>собственных исследований, мы полагаем, что кризи</w:t>
      </w:r>
      <w:r>
        <w:rPr>
          <w:color w:val="008000"/>
          <w:sz w:val="28"/>
        </w:rPr>
        <w:t>с</w:t>
        <w:br/>
      </w:r>
      <w:r>
        <w:rPr>
          <w:sz w:val="28"/>
        </w:rPr>
        <w:t>подросткового возраста связан с возникновением в</w:t>
        <w:br/>
        <w:t>этот период нового уровня самосознания, характерной</w:t>
        <w:br/>
        <w:t>чертой которого является появление у подростка спо-</w:t>
        <w:br/>
        <w:t>собности и потребности познать самого себя как лич-</w:t>
        <w:br/>
        <w:t>ность, обладающую именно ей, в отличие от всех дру-</w:t>
        <w:br/>
        <w:t xml:space="preserve">гих людей, присущими качествами. Это порождает </w:t>
      </w:r>
      <w:r>
        <w:rPr>
          <w:color w:val="008000"/>
          <w:sz w:val="28"/>
        </w:rPr>
        <w:t>^</w:t>
        <w:br/>
      </w:r>
      <w:r>
        <w:rPr>
          <w:sz w:val="28"/>
        </w:rPr>
        <w:t xml:space="preserve">подростка стремление к самоутверждению, </w:t>
      </w:r>
      <w:r>
        <w:rPr>
          <w:color w:val="008000"/>
          <w:sz w:val="28"/>
        </w:rPr>
        <w:t>самовыра</w:t>
        <w:br/>
        <w:t>жению</w:t>
      </w:r>
      <w:r>
        <w:rPr>
          <w:sz w:val="28"/>
        </w:rPr>
        <w:t xml:space="preserve"> (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тремление проявлять себя в тех качест-</w:t>
        <w:br/>
        <w:t>вах личности, которые он считает ценными) и самовос-</w:t>
        <w:br/>
        <w:t xml:space="preserve">питанию. </w:t>
      </w:r>
      <w:r>
        <w:rPr>
          <w:color w:val="008000"/>
          <w:sz w:val="28"/>
        </w:rPr>
        <w:t>Депривация</w:t>
      </w:r>
      <w:r>
        <w:rPr>
          <w:sz w:val="28"/>
        </w:rPr>
        <w:t xml:space="preserve"> указанных выше потребностей и</w:t>
        <w:br/>
        <w:t>составляет основу кризиса подростков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Попробуем проследить те изменения в психике детей</w:t>
        <w:br/>
        <w:t>младшего школьного возраста, которые подводят к воз-</w:t>
        <w:br/>
        <w:t>никновению в переходный период указанного выше си-</w:t>
        <w:br/>
        <w:t>стемного новообразования.</w:t>
      </w:r>
    </w:p>
    <w:p>
      <w:pPr>
        <w:pStyle w:val="Normal1"/>
        <w:rPr/>
      </w:pPr>
      <w:r>
        <w:rPr>
          <w:sz w:val="28"/>
        </w:rPr>
        <w:t xml:space="preserve">Учебная деятельность и, главное, сам процесс </w:t>
      </w:r>
      <w:r>
        <w:rPr>
          <w:color w:val="008000"/>
          <w:sz w:val="28"/>
        </w:rPr>
        <w:t>усво</w:t>
        <w:br/>
        <w:t>ения</w:t>
      </w:r>
      <w:r>
        <w:rPr>
          <w:sz w:val="28"/>
        </w:rPr>
        <w:t xml:space="preserve"> знаний, предъявляющий новые требования к мыш-</w:t>
        <w:br/>
        <w:t>лению дошкольника, словом, учебная деятельность в</w:t>
        <w:br/>
        <w:t>целом становится в младшем школьном возрасте веду-</w:t>
        <w:br/>
        <w:t>щей, т. е. той, в которой формируются основные психо-</w:t>
        <w:br/>
        <w:t>логические новообразования этого периода: теоретиче</w:t>
      </w:r>
      <w:r>
        <w:rPr>
          <w:color w:val="008000"/>
          <w:sz w:val="28"/>
        </w:rPr>
        <w:t>-</w:t>
        <w:br/>
      </w:r>
      <w:r>
        <w:rPr>
          <w:sz w:val="28"/>
        </w:rPr>
        <w:t>ские формы мышления, познавательные интересы, спо-</w:t>
        <w:br/>
        <w:t>собность управлять своим поведением, чувство ответст-</w:t>
        <w:br/>
        <w:t>венности и многие другие качества ума и характера</w:t>
        <w:br/>
        <w:t>школьника, отличающие его от детей дошкольного воз-</w:t>
        <w:br/>
        <w:t>раста. При этом главную роль играет развитие мышле-</w:t>
        <w:br/>
        <w:t>ния, происходящее в ходе усвоения научных знаний.</w:t>
      </w:r>
    </w:p>
    <w:p>
      <w:pPr>
        <w:pStyle w:val="Normal1"/>
        <w:rPr>
          <w:sz w:val="28"/>
        </w:rPr>
      </w:pPr>
      <w:r>
        <w:rPr>
          <w:sz w:val="28"/>
        </w:rPr>
        <w:t>Конечно, не только развитие мышления определяет</w:t>
        <w:br/>
        <w:t>возникновение специфической для подростков формы</w:t>
        <w:br/>
        <w:t>самосознания. Этому способствуют и те новые обстоя-</w:t>
        <w:br/>
        <w:t>тельства, которые отличают образ жизни подростка от</w:t>
        <w:br/>
        <w:t>образа жизни детей младшего школьного возраста.</w:t>
        <w:br/>
        <w:t>Прежде всего это повышенные требования к подростку</w:t>
        <w:br/>
        <w:t>со стороны взрослых, товарищей, общественное мнение</w:t>
        <w:br/>
        <w:t>которых определяется уже не столько успехами школь-</w:t>
        <w:br/>
        <w:t>ника в учении, сколько многими другими чертами его</w:t>
        <w:br/>
        <w:t>личности, взглядами, способностями, характером, уме-</w:t>
        <w:br/>
        <w:t>нием соблюдать «кодекс нравственности», принятый</w:t>
        <w:br/>
        <w:t>среди подростков. Все это порождает мотивы, побужда-</w:t>
        <w:br/>
        <w:t>ющие подростка обратиться к анализу самого себя и к</w:t>
        <w:br/>
        <w:t xml:space="preserve">сравнению себя с другими. Так у него постепенно </w:t>
      </w:r>
      <w:r>
        <w:rPr>
          <w:color w:val="008000"/>
          <w:sz w:val="28"/>
        </w:rPr>
        <w:t>фор-</w:t>
      </w:r>
    </w:p>
    <w:p>
      <w:pPr>
        <w:pStyle w:val="FR1"/>
        <w:rPr>
          <w:sz w:val="28"/>
        </w:rPr>
      </w:pPr>
      <w:r>
        <w:rPr>
          <w:sz w:val="28"/>
        </w:rPr>
        <w:t>96</w:t>
      </w:r>
    </w:p>
    <w:p>
      <w:pPr>
        <w:pStyle w:val="Normal1"/>
        <w:rPr/>
      </w:pPr>
      <w:r>
        <w:rPr>
          <w:color w:val="008000"/>
          <w:sz w:val="28"/>
        </w:rPr>
        <w:t>т</w:t>
      </w:r>
      <w:r>
        <w:rPr>
          <w:sz w:val="28"/>
        </w:rPr>
        <w:t>ируются ценностные ориентации, складываются отно-</w:t>
        <w:br/>
        <w:t>сительно устойчивые образцы поведения, которые в от-</w:t>
        <w:br/>
        <w:t>личие от образцов детей младшего школьного возраста</w:t>
        <w:br/>
        <w:t>представлены уже не столько в виде образа конкретно-</w:t>
        <w:br/>
        <w:t>го человека, сколько в определенных требованиях, ко-</w:t>
        <w:br/>
        <w:t xml:space="preserve">торые подростки </w:t>
      </w:r>
      <w:r>
        <w:rPr>
          <w:color w:val="008000"/>
          <w:sz w:val="28"/>
        </w:rPr>
        <w:t>п</w:t>
      </w:r>
      <w:r>
        <w:rPr>
          <w:sz w:val="28"/>
        </w:rPr>
        <w:t>редъявляют к людям и к самому се-</w:t>
        <w:br/>
        <w:t>бе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-</w:t>
      </w:r>
      <w:r>
        <w:rPr>
          <w:sz w:val="28"/>
        </w:rPr>
        <w:t xml:space="preserve"> Материалы исследования показали, что общими для</w:t>
        <w:br/>
        <w:t>всех подростков независимо от различий в их социали-</w:t>
        <w:br/>
        <w:t>зации являются те психологические особенности, в ос-</w:t>
        <w:br/>
        <w:t>нове которых лежит развитие рефлексии, порождающие</w:t>
        <w:br/>
        <w:t>потребность понять самого себя и быть на уровне соб-</w:t>
        <w:br/>
        <w:t>ственных к себе требований, т. е. достигнуть избранно-</w:t>
        <w:br/>
        <w:t>го образца. А неумение удовлетворить эти потребности</w:t>
        <w:br/>
        <w:t>определяет целый «букет» психологических особенно-</w:t>
        <w:br/>
        <w:t>стей, специфичных для подросткового кризиса.</w:t>
      </w:r>
    </w:p>
    <w:p>
      <w:pPr>
        <w:pStyle w:val="Normal1"/>
        <w:rPr/>
      </w:pPr>
      <w:r>
        <w:rPr>
          <w:sz w:val="28"/>
        </w:rPr>
        <w:t>В связи с учением, возмужанием, накоплением жиз-</w:t>
        <w:br/>
        <w:t>ненного опыта и, следовательно, продвижением в об-</w:t>
        <w:br/>
        <w:t>щем психическом развитии у школьник</w:t>
      </w:r>
      <w:r>
        <w:rPr>
          <w:color w:val="008000"/>
          <w:sz w:val="28"/>
        </w:rPr>
        <w:t>о</w:t>
      </w:r>
      <w:r>
        <w:rPr>
          <w:sz w:val="28"/>
        </w:rPr>
        <w:t>в к началу пе-</w:t>
        <w:br/>
        <w:t>реходного возраста форми</w:t>
      </w:r>
      <w:r>
        <w:rPr>
          <w:color w:val="008000"/>
          <w:sz w:val="28"/>
        </w:rPr>
        <w:t>р</w:t>
      </w:r>
      <w:r>
        <w:rPr>
          <w:sz w:val="28"/>
        </w:rPr>
        <w:t>уются новые, более широ-</w:t>
        <w:br/>
        <w:t>кие интересы, возникают различные увлечения и появ-</w:t>
        <w:br/>
        <w:t>ляется стремление занять иную, более самостоятель-</w:t>
        <w:br/>
        <w:t>ную, более «взрослую» позицию, которая связана с та-</w:t>
        <w:br/>
        <w:t>ким поведением и такими качествами личности, кото-</w:t>
        <w:br/>
        <w:t>рые, как им кажется, не могут найти своей реализации</w:t>
        <w:br/>
        <w:t>в «обыденной», школьной жизни.</w:t>
      </w:r>
    </w:p>
    <w:p>
      <w:pPr>
        <w:pStyle w:val="Normal1"/>
        <w:rPr>
          <w:sz w:val="28"/>
        </w:rPr>
      </w:pPr>
      <w:r>
        <w:rPr>
          <w:sz w:val="28"/>
        </w:rPr>
        <w:t>Кризис переходного периода протекает значительно</w:t>
        <w:br/>
        <w:t>легче, если уже в этом возрасте у школьника возника-</w:t>
        <w:br/>
        <w:t>ют относительно постоянные личностные интересы или</w:t>
        <w:br/>
        <w:t>какие-либо другие устойчивые мотивы поведения.</w:t>
      </w:r>
    </w:p>
    <w:p>
      <w:pPr>
        <w:pStyle w:val="Normal1"/>
        <w:rPr/>
      </w:pPr>
      <w:r>
        <w:rPr>
          <w:sz w:val="28"/>
        </w:rPr>
        <w:t>Личностные интересы в отличие от эпизодических</w:t>
        <w:br/>
        <w:t>(ситуативных) характеризуются своей «ненасыщае-</w:t>
        <w:br/>
        <w:t>мостью»: чем больше они удовлетворяются, тем более</w:t>
        <w:br/>
        <w:t>устойчивыми и напряженными становятся. Таковыми</w:t>
        <w:br/>
        <w:t>являются, например, по</w:t>
      </w:r>
      <w:r>
        <w:rPr>
          <w:color w:val="008000"/>
          <w:sz w:val="28"/>
        </w:rPr>
        <w:t>з</w:t>
      </w:r>
      <w:r>
        <w:rPr>
          <w:sz w:val="28"/>
        </w:rPr>
        <w:t>навательные интересы, эсте-</w:t>
        <w:br/>
        <w:t>тические потребности и пр. Удовлетворение таких инте-</w:t>
        <w:br/>
        <w:t>ресов связано с активным поиском (или созиданием)</w:t>
        <w:br/>
        <w:t>предмета их удовлетворения. Это толкает подростков к</w:t>
        <w:br/>
        <w:t>постановке все новых и новых целей, часто выходящих</w:t>
        <w:br/>
        <w:t>за пределы наличной ситуации и даже за пределы се-</w:t>
        <w:br/>
        <w:t>годняшнего дня.</w:t>
      </w:r>
    </w:p>
    <w:p>
      <w:pPr>
        <w:pStyle w:val="Normal1"/>
        <w:rPr/>
      </w:pPr>
      <w:r>
        <w:rPr>
          <w:sz w:val="28"/>
        </w:rPr>
        <w:t>Таким образом, наличие у подростка устойчивых</w:t>
        <w:br/>
        <w:t xml:space="preserve">личностных </w:t>
      </w:r>
      <w:r>
        <w:rPr>
          <w:color w:val="008000"/>
          <w:sz w:val="28"/>
        </w:rPr>
        <w:t>и</w:t>
      </w:r>
      <w:r>
        <w:rPr>
          <w:sz w:val="28"/>
        </w:rPr>
        <w:t>нтересов делает его целеустремленным, а</w:t>
        <w:br/>
        <w:t>следовательно, внутренне более собранным и органи-</w:t>
        <w:br/>
        <w:t>зованным. Он как бы обретает волю.</w:t>
      </w:r>
    </w:p>
    <w:p>
      <w:pPr>
        <w:sectPr>
          <w:headerReference w:type="default" r:id="rId4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6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>123</w:t>
      </w:r>
      <w:r>
        <w:rPr>
          <w:b/>
          <w:sz w:val="28"/>
          <w:lang w:val="en-US" w:eastAsia="en-US"/>
        </w:rPr>
        <w:t xml:space="preserve">                                              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ереходный критический период завершается воз-</w:t>
        <w:br/>
        <w:t>никновением особого личностного новообразования, ко-</w:t>
        <w:br/>
        <w:t>т</w:t>
      </w:r>
      <w:r>
        <w:rPr>
          <w:color w:val="008000"/>
          <w:sz w:val="28"/>
        </w:rPr>
        <w:t>о</w:t>
      </w:r>
      <w:r>
        <w:rPr>
          <w:sz w:val="28"/>
        </w:rPr>
        <w:t>рое можно обозначить термином «самоопределение».</w:t>
        <w:br/>
        <w:t xml:space="preserve">С точки зрения самосознания субъекта оно... </w:t>
      </w:r>
      <w:r>
        <w:rPr>
          <w:color w:val="008000"/>
          <w:sz w:val="28"/>
        </w:rPr>
        <w:t>конкрети^</w:t>
        <w:br/>
        <w:t>зируется</w:t>
      </w:r>
      <w:r>
        <w:rPr>
          <w:sz w:val="28"/>
        </w:rPr>
        <w:t xml:space="preserve"> в новой, общественно значимой позиции.</w:t>
      </w:r>
    </w:p>
    <w:p>
      <w:pPr>
        <w:pStyle w:val="Normal1"/>
        <w:rPr/>
      </w:pPr>
      <w:r>
        <w:rPr>
          <w:sz w:val="28"/>
        </w:rPr>
        <w:t>Самоопределение формируется во второй фазе под-</w:t>
        <w:br/>
        <w:t>росткового возраста</w:t>
      </w:r>
      <w:r>
        <w:rPr>
          <w:sz w:val="28"/>
          <w:lang w:val="en-US" w:eastAsia="en-US"/>
        </w:rPr>
        <w:t xml:space="preserve"> (16—17</w:t>
      </w:r>
      <w:r>
        <w:rPr>
          <w:sz w:val="28"/>
        </w:rPr>
        <w:t xml:space="preserve"> лет), в условиях скорого</w:t>
        <w:br/>
        <w:t>окончания школы, связанного с необходимостью так</w:t>
        <w:br/>
        <w:t>или иначе решить про</w:t>
      </w:r>
      <w:r>
        <w:rPr>
          <w:color w:val="008000"/>
          <w:sz w:val="28"/>
        </w:rPr>
        <w:t>б</w:t>
      </w:r>
      <w:r>
        <w:rPr>
          <w:sz w:val="28"/>
        </w:rPr>
        <w:t>лему своего будущего.</w:t>
      </w:r>
    </w:p>
    <w:p>
      <w:pPr>
        <w:pStyle w:val="Normal1"/>
        <w:rPr>
          <w:sz w:val="28"/>
        </w:rPr>
      </w:pPr>
      <w:r>
        <w:rPr>
          <w:sz w:val="28"/>
        </w:rPr>
        <w:t>От мечтаний подростка, связанных с будущим, само-</w:t>
        <w:br/>
        <w:t>определение отличается тем, что оно основывается на</w:t>
        <w:br/>
        <w:t>уже устойчиво сложившихся интересах и стремлениях</w:t>
        <w:br/>
        <w:t>субъекта; тем, что оно предполагает учет своих возмож-</w:t>
        <w:br/>
        <w:t>ностей и внешних обстоятельств; опирается на форми-</w:t>
        <w:br/>
        <w:t>рующееся мировоззрение подростка и связано с выбо-</w:t>
        <w:br/>
        <w:t>ром профессии.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</w:t>
        <w:br/>
      </w:r>
      <w:r>
        <w:rPr>
          <w:b/>
          <w:sz w:val="28"/>
        </w:rPr>
        <w:t>НАПРАВЛЕННОСТЬ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Человек не изолированное, в себе замкнутое веще-</w:t>
        <w:br/>
        <w:t>ство, которое жило бы и развивалось из самого себя</w:t>
        <w:br/>
        <w:t>Он связан с окружающим его миром и нуждается в</w:t>
        <w:br/>
        <w:t>нем. Самое существование его как организма предпо-</w:t>
        <w:br/>
        <w:t>лагает обмен веществ между ним и природой. Для под-</w:t>
        <w:br/>
        <w:t>держания своего существования человек нуждается в</w:t>
        <w:br/>
        <w:t>находящихся вне его веществах и продуктах; для его</w:t>
        <w:br/>
        <w:t>продолжения в других, себе подобных, человек нужда-</w:t>
        <w:br/>
        <w:t>ется в другом человеке. В процессе исторического раз-</w:t>
        <w:br/>
        <w:t>вития круг того, в чем человек нуждается, все расши-</w:t>
        <w:br/>
        <w:t>ряется. Эта объективная нужда, отражаясь в психике</w:t>
        <w:br/>
        <w:t>человека, испытывается им как потребность. Потреб-</w:t>
        <w:br/>
        <w:t>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, таким образом, испытываемая человеком</w:t>
        <w:br/>
        <w:t>нужда в чем-то, лежащем вне его; в ней проявляется</w:t>
        <w:br/>
        <w:t>связь человека с окружающим миром... Помимо пред-</w:t>
        <w:br/>
        <w:t>метов</w:t>
      </w:r>
      <w:r>
        <w:rPr>
          <w:color w:val="008000"/>
          <w:sz w:val="28"/>
        </w:rPr>
        <w:t>...,</w:t>
      </w:r>
      <w:r>
        <w:rPr>
          <w:sz w:val="28"/>
        </w:rPr>
        <w:t xml:space="preserve"> без которых его существование или вообще.</w:t>
        <w:br/>
        <w:t>или на данном уровне невозможно, существуют ещ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другие, наличие которых, не будучи объективно в </w:t>
      </w:r>
      <w:r>
        <w:rPr>
          <w:color w:val="008000"/>
          <w:sz w:val="28"/>
        </w:rPr>
        <w:t>стро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Рубинштейн С. Л Основы общей психологии 2-е </w:t>
      </w:r>
      <w:r>
        <w:rPr>
          <w:color w:val="008000"/>
          <w:sz w:val="28"/>
        </w:rPr>
        <w:t>изд</w:t>
        <w:br/>
        <w:t>М,</w:t>
      </w:r>
      <w:r>
        <w:rPr>
          <w:sz w:val="28"/>
          <w:lang w:val="en-US" w:eastAsia="en-US"/>
        </w:rPr>
        <w:t xml:space="preserve"> 1946.</w:t>
      </w:r>
    </w:p>
    <w:p>
      <w:pPr>
        <w:pStyle w:val="FR1"/>
        <w:rPr>
          <w:sz w:val="28"/>
        </w:rPr>
      </w:pPr>
      <w:r>
        <w:rPr>
          <w:sz w:val="28"/>
        </w:rPr>
        <w:t>98</w:t>
      </w:r>
    </w:p>
    <w:p>
      <w:pPr>
        <w:pStyle w:val="Normal1"/>
        <w:rPr/>
      </w:pPr>
      <w:r>
        <w:rPr>
          <w:color w:val="008000"/>
          <w:sz w:val="28"/>
        </w:rPr>
        <w:t>гом</w:t>
      </w:r>
      <w:r>
        <w:rPr>
          <w:sz w:val="28"/>
        </w:rPr>
        <w:t xml:space="preserve"> смысле необходимым и не </w:t>
      </w:r>
      <w:r>
        <w:rPr>
          <w:color w:val="008000"/>
          <w:sz w:val="28"/>
        </w:rPr>
        <w:t>испытываясь</w:t>
      </w:r>
      <w:r>
        <w:rPr>
          <w:sz w:val="28"/>
        </w:rPr>
        <w:t xml:space="preserve"> субъектив-</w:t>
        <w:br/>
        <w:t>но как потребность, представляет для человека интерес.</w:t>
        <w:br/>
        <w:t>Над потребностями и интересами возвышаются идеалы.</w:t>
      </w:r>
    </w:p>
    <w:p>
      <w:pPr>
        <w:pStyle w:val="Normal1"/>
        <w:rPr/>
      </w:pPr>
      <w:r>
        <w:rPr>
          <w:sz w:val="28"/>
        </w:rPr>
        <w:t>Испытываемая или осознаваемая человеком зависи-</w:t>
        <w:br/>
        <w:t>м</w:t>
      </w:r>
      <w:r>
        <w:rPr>
          <w:color w:val="008000"/>
          <w:sz w:val="28"/>
        </w:rPr>
        <w:t>о</w:t>
      </w:r>
      <w:r>
        <w:rPr>
          <w:sz w:val="28"/>
        </w:rPr>
        <w:t>сть его от того, в чем он нуждается или в чем он за-</w:t>
        <w:br/>
        <w:t>интересован, что является для него потребностью, ин-</w:t>
        <w:br/>
        <w:t>тересом, порождает направленность на соответствую-</w:t>
        <w:br/>
        <w:t>щий предмет. В отсутствие того, в чем у человека име-</w:t>
        <w:br/>
        <w:t>ется потребность или заинтересованность, человек ис-</w:t>
        <w:br/>
        <w:t>пытывает более или м</w:t>
      </w:r>
      <w:r>
        <w:rPr>
          <w:color w:val="008000"/>
          <w:sz w:val="28"/>
        </w:rPr>
        <w:t>е</w:t>
      </w:r>
      <w:r>
        <w:rPr>
          <w:sz w:val="28"/>
        </w:rPr>
        <w:t>нее мучительное напряжение,</w:t>
        <w:br/>
        <w:t>тяготящее его беспокойство, от которого он, естествен-</w:t>
        <w:br/>
        <w:t>но, с</w:t>
      </w:r>
      <w:r>
        <w:rPr>
          <w:color w:val="008000"/>
          <w:sz w:val="28"/>
        </w:rPr>
        <w:t>т</w:t>
      </w:r>
      <w:r>
        <w:rPr>
          <w:sz w:val="28"/>
        </w:rPr>
        <w:t>ремится освободиться. Отсюда зарождается сна-</w:t>
        <w:br/>
        <w:t>чала более или менее неопределенная, динамическая</w:t>
        <w:br/>
        <w:t>тенденция, которая выступает как стремление, когда</w:t>
        <w:br/>
        <w:t>уже сколько-нибудь отчетливо вырисовывается та точ-</w:t>
        <w:br/>
        <w:t>ка, на которую она направлена. По мере того как тен-</w:t>
        <w:br/>
        <w:t xml:space="preserve">денции </w:t>
      </w:r>
      <w:r>
        <w:rPr>
          <w:color w:val="008000"/>
          <w:sz w:val="28"/>
        </w:rPr>
        <w:t>опредмечиваются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пределяется предмет, на</w:t>
        <w:br/>
        <w:t>который они направляются, они осознаются и стано-</w:t>
        <w:br/>
        <w:t>вятся все более сознательными мотивами деятельности,</w:t>
        <w:br/>
        <w:t>более или менее адекватно отражающими объективные</w:t>
        <w:br/>
        <w:t>движущие силы деятельности человека. Поскольку тен-</w:t>
        <w:br/>
        <w:t>денция обычно вызывает деятельность, направленную</w:t>
        <w:br/>
        <w:t>на удовлетворение вызвавшей ее потребности или ин-</w:t>
        <w:br/>
        <w:t>тереса, с ней обычно связываются намечающиеся, но</w:t>
        <w:br/>
        <w:t>заторможенные двигательные моменты, которые усили-</w:t>
        <w:br/>
        <w:t>вают динамический, направленный характер тенденций.</w:t>
      </w:r>
    </w:p>
    <w:p>
      <w:pPr>
        <w:pStyle w:val="Normal1"/>
        <w:rPr>
          <w:sz w:val="28"/>
        </w:rPr>
      </w:pPr>
      <w:r>
        <w:rPr>
          <w:sz w:val="28"/>
        </w:rPr>
        <w:t>Проблема</w:t>
      </w:r>
      <w:r>
        <w:rPr>
          <w:b/>
          <w:sz w:val="28"/>
        </w:rPr>
        <w:t xml:space="preserve"> направл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во-</w:t>
        <w:br/>
        <w:t>прос о</w:t>
      </w:r>
      <w:r>
        <w:rPr>
          <w:b/>
          <w:sz w:val="28"/>
        </w:rPr>
        <w:t xml:space="preserve"> динамических тенденциях,</w:t>
      </w:r>
      <w:r>
        <w:rPr>
          <w:sz w:val="28"/>
        </w:rPr>
        <w:t xml:space="preserve"> которые в качестве</w:t>
        <w:br/>
        <w:t>мотивов определяют человеческую деятельность, са-</w:t>
        <w:br/>
        <w:t>ми, в свою очередь, определяясь ее целями и задачами.</w:t>
        <w:br/>
        <w:t>Направленность включае</w:t>
      </w:r>
      <w:r>
        <w:rPr>
          <w:color w:val="008000"/>
          <w:sz w:val="28"/>
        </w:rPr>
        <w:t>т</w:t>
      </w:r>
      <w:r>
        <w:rPr>
          <w:sz w:val="28"/>
        </w:rPr>
        <w:t xml:space="preserve"> два тесно между собой свя-</w:t>
        <w:br/>
        <w:t>занных момента: а) предметного</w:t>
      </w:r>
      <w:r>
        <w:rPr>
          <w:b/>
          <w:sz w:val="28"/>
        </w:rPr>
        <w:t xml:space="preserve"> содержания,</w:t>
      </w:r>
      <w:r>
        <w:rPr>
          <w:sz w:val="28"/>
        </w:rPr>
        <w:t xml:space="preserve"> посколь-</w:t>
        <w:br/>
        <w:t>ку направлен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сегда направленность на</w:t>
        <w:br/>
        <w:t>что-то, на какой-то более или менее определенный пред-</w:t>
        <w:br/>
        <w:t>мет, и б)</w:t>
      </w:r>
      <w:r>
        <w:rPr>
          <w:b/>
          <w:sz w:val="28"/>
        </w:rPr>
        <w:t xml:space="preserve"> напряжения,</w:t>
      </w:r>
      <w:r>
        <w:rPr>
          <w:sz w:val="28"/>
        </w:rPr>
        <w:t xml:space="preserve"> которое при этом возникает</w:t>
      </w:r>
      <w:r>
        <w:rPr>
          <w:color w:val="008000"/>
          <w:sz w:val="28"/>
        </w:rPr>
        <w:t>....</w:t>
      </w:r>
    </w:p>
    <w:p>
      <w:pPr>
        <w:sectPr>
          <w:headerReference w:type="default" r:id="rId4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Динамические те</w:t>
      </w:r>
      <w:r>
        <w:rPr>
          <w:color w:val="008000"/>
          <w:sz w:val="28"/>
        </w:rPr>
        <w:t>н</w:t>
      </w:r>
      <w:r>
        <w:rPr>
          <w:sz w:val="28"/>
        </w:rPr>
        <w:t>денции в конкретной форме вы-</w:t>
        <w:br/>
        <w:t>ступили в современной психологии впервые у Фрейда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в виде влечений. В бессознательном влечении не осо-</w:t>
        <w:br/>
        <w:t>знан объект, на который оно направлено. Поэтому объ-</w:t>
        <w:br/>
        <w:t>ект представляется несущественным во влечении, а са-</w:t>
        <w:br/>
        <w:t>мая направленность, выражающаяся во влечении, вы-</w:t>
        <w:br/>
        <w:t>ступает как нечто, будто бы заложенное в индивиде са-</w:t>
        <w:br/>
        <w:t>мом по себе, в его организме и идущее изнутри, из его</w:t>
        <w:br/>
        <w:t xml:space="preserve">глубин. Так изображается природа динамических </w:t>
      </w:r>
      <w:r>
        <w:rPr>
          <w:color w:val="008000"/>
          <w:sz w:val="28"/>
        </w:rPr>
        <w:t>тен-</w:t>
        <w:br/>
      </w:r>
      <w:r>
        <w:rPr>
          <w:sz w:val="28"/>
        </w:rPr>
        <w:t>6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9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енций</w:t>
      </w:r>
      <w:r>
        <w:rPr>
          <w:sz w:val="28"/>
        </w:rPr>
        <w:t xml:space="preserve"> в учении о влечениях у Фрейда, и эта</w:t>
      </w:r>
      <w:r>
        <w:rPr>
          <w:b/>
          <w:sz w:val="28"/>
        </w:rPr>
        <w:t xml:space="preserve"> их</w:t>
      </w:r>
      <w:r>
        <w:rPr>
          <w:sz w:val="28"/>
        </w:rPr>
        <w:t xml:space="preserve"> </w:t>
      </w:r>
      <w:r>
        <w:rPr>
          <w:color w:val="008000"/>
          <w:sz w:val="28"/>
        </w:rPr>
        <w:t>трац.</w:t>
        <w:br/>
        <w:t>товка</w:t>
      </w:r>
      <w:r>
        <w:rPr>
          <w:sz w:val="28"/>
        </w:rPr>
        <w:t xml:space="preserve"> сказалась на учении о динамических </w:t>
      </w:r>
      <w:r>
        <w:rPr>
          <w:color w:val="008000"/>
          <w:sz w:val="28"/>
        </w:rPr>
        <w:t>тенденциду</w:t>
        <w:br/>
      </w:r>
      <w:r>
        <w:rPr>
          <w:sz w:val="28"/>
        </w:rPr>
        <w:t xml:space="preserve">в современном учении о мотивации. Между тем, </w:t>
      </w:r>
      <w:r>
        <w:rPr>
          <w:color w:val="008000"/>
          <w:sz w:val="28"/>
        </w:rPr>
        <w:t>удр</w:t>
        <w:br/>
      </w:r>
      <w:r>
        <w:rPr>
          <w:sz w:val="28"/>
        </w:rPr>
        <w:t xml:space="preserve">направленность, выражающаяся во влечениях, </w:t>
      </w:r>
      <w:r>
        <w:rPr>
          <w:color w:val="008000"/>
          <w:sz w:val="28"/>
        </w:rPr>
        <w:t>факти.</w:t>
        <w:br/>
      </w:r>
      <w:r>
        <w:rPr>
          <w:sz w:val="28"/>
        </w:rPr>
        <w:t>чески порождается потребностью в чем-то, находящем.</w:t>
        <w:br/>
      </w:r>
      <w:r>
        <w:rPr>
          <w:color w:val="008000"/>
          <w:sz w:val="28"/>
        </w:rPr>
        <w:t>ся</w:t>
      </w:r>
      <w:r>
        <w:rPr>
          <w:sz w:val="28"/>
        </w:rPr>
        <w:t xml:space="preserve"> вне индивида. И всякая динамическая тенден</w:t>
      </w:r>
      <w:r>
        <w:rPr>
          <w:color w:val="008000"/>
          <w:sz w:val="28"/>
        </w:rPr>
        <w:t>ц</w:t>
      </w:r>
      <w:r>
        <w:rPr>
          <w:sz w:val="28"/>
        </w:rPr>
        <w:t>ия, вы</w:t>
        <w:br/>
        <w:t>ражая направленность человека, всегда заключает в</w:t>
        <w:br/>
        <w:t>себе более или менее осознанную связь индивида с</w:t>
        <w:br/>
        <w:t>чем-то, находящимся вне его, взаимоотношение внут-</w:t>
        <w:br/>
        <w:t>реннего и внешнего. Но в одних случаях, как это имеет</w:t>
        <w:br/>
        <w:t>место во влечениях, связанных с закрепленным в орга-</w:t>
        <w:br/>
        <w:t>низме раздражителем, на п</w:t>
      </w:r>
      <w:r>
        <w:rPr>
          <w:color w:val="008000"/>
          <w:sz w:val="28"/>
        </w:rPr>
        <w:t>е</w:t>
      </w:r>
      <w:r>
        <w:rPr>
          <w:sz w:val="28"/>
        </w:rPr>
        <w:t>редний план выступает все</w:t>
        <w:br/>
        <w:t>же линия, идущая изнутри, от внутреннего к внешнему;</w:t>
      </w:r>
    </w:p>
    <w:p>
      <w:pPr>
        <w:pStyle w:val="Normal1"/>
        <w:rPr/>
      </w:pPr>
      <w:r>
        <w:rPr>
          <w:sz w:val="28"/>
        </w:rPr>
        <w:t>в других случаях, наоборот, эта двусторонняя в конеч-</w:t>
        <w:br/>
        <w:t>ном счете зависимость или соотношение устанавлива-</w:t>
        <w:br/>
        <w:t>ется, направляясь сначала извне во внутрь. Так это</w:t>
        <w:br/>
        <w:t>происходит, когда общественно значимые цели и зада-</w:t>
        <w:br/>
        <w:t>чи, которые ставятся обществом перед индивидом и им</w:t>
        <w:br/>
        <w:t xml:space="preserve">принимаются, становятся </w:t>
      </w:r>
      <w:r>
        <w:rPr>
          <w:color w:val="008000"/>
          <w:sz w:val="28"/>
        </w:rPr>
        <w:t>личностно</w:t>
      </w:r>
      <w:r>
        <w:rPr>
          <w:sz w:val="28"/>
        </w:rPr>
        <w:t xml:space="preserve"> значимыми для не-</w:t>
        <w:br/>
        <w:t>го. Общественно значимое, должное, закрепляясь в ре-</w:t>
        <w:br/>
        <w:t>гулирующих общественную жизнь нормах права и нрав-</w:t>
        <w:br/>
        <w:t xml:space="preserve">ственности, становясь и личностно </w:t>
      </w:r>
      <w:r>
        <w:rPr>
          <w:color w:val="008000"/>
          <w:sz w:val="28"/>
        </w:rPr>
        <w:t>значимым.и</w:t>
      </w:r>
      <w:r>
        <w:rPr>
          <w:sz w:val="28"/>
        </w:rPr>
        <w:t xml:space="preserve"> для чело-</w:t>
        <w:br/>
        <w:t>века, порождает в нем динамические тенденции иногда</w:t>
        <w:br/>
        <w:t>большой действенной силы,</w:t>
      </w:r>
      <w:r>
        <w:rPr>
          <w:b/>
          <w:sz w:val="28"/>
        </w:rPr>
        <w:t xml:space="preserve"> тенденции </w:t>
      </w:r>
      <w:r>
        <w:rPr>
          <w:b/>
          <w:color w:val="008000"/>
          <w:sz w:val="28"/>
        </w:rPr>
        <w:t>долженствоса-</w:t>
        <w:br/>
        <w:t>ния,</w:t>
      </w:r>
      <w:r>
        <w:rPr>
          <w:sz w:val="28"/>
        </w:rPr>
        <w:t xml:space="preserve"> отличные от первоначальных</w:t>
      </w:r>
      <w:r>
        <w:rPr>
          <w:b/>
          <w:sz w:val="28"/>
        </w:rPr>
        <w:t xml:space="preserve"> тенденций влечения</w:t>
        <w:br/>
      </w:r>
      <w:r>
        <w:rPr>
          <w:sz w:val="28"/>
        </w:rPr>
        <w:t>по своему источнику и содержанию, но аналогичные с</w:t>
        <w:br/>
        <w:t>ними по их динамическому эффекту. Должное в извест-</w:t>
        <w:br/>
        <w:t>ном смысле противостоит тому, что непосредственно</w:t>
        <w:br/>
        <w:t xml:space="preserve">влечет, поскольку в качестве должного нечто </w:t>
      </w:r>
      <w:r>
        <w:rPr>
          <w:color w:val="008000"/>
          <w:sz w:val="28"/>
        </w:rPr>
        <w:t>при-</w:t>
        <w:br/>
        <w:t>емлется</w:t>
      </w:r>
      <w:r>
        <w:rPr>
          <w:sz w:val="28"/>
        </w:rPr>
        <w:t xml:space="preserve"> не в силу того, что оно меня влечет, что мне</w:t>
        <w:br/>
        <w:t>этого непосредственно хочется. Но это не означает, что</w:t>
        <w:br/>
        <w:t>между ними непременно образуется антагонизм, что</w:t>
        <w:br/>
        <w:t>должному я подчиняюсь лишь как некоей внешней, иду-</w:t>
        <w:br/>
        <w:t xml:space="preserve">щей извне силе, принуждающей меня поступать </w:t>
      </w:r>
      <w:r>
        <w:rPr>
          <w:color w:val="008000"/>
          <w:sz w:val="28"/>
        </w:rPr>
        <w:t>вопре</w:t>
        <w:br/>
        <w:t>ки</w:t>
      </w:r>
      <w:r>
        <w:rPr>
          <w:sz w:val="28"/>
        </w:rPr>
        <w:t xml:space="preserve"> моим влечениям ,и желаниям. Все дело в том, что</w:t>
        <w:br/>
        <w:t>должное не потому становится значимой для меня</w:t>
        <w:br/>
        <w:t>целью, что мне это непосредственно хочется, а я пото-</w:t>
        <w:br/>
        <w:t>му этого хоч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огда всем своим существом, до са-</w:t>
        <w:br/>
        <w:t>мых сокровенных глубин ег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что я осознал общест-</w:t>
        <w:br/>
        <w:t>венную значимость этой цели и ее осуществление ста-</w:t>
        <w:br/>
        <w:t>ло моим кровным, личным делом, к которому меня вле-</w:t>
        <w:br/>
        <w:t>чет иногда с силой, превосходящей силу элементарных,</w:t>
        <w:br/>
        <w:t>только личностных влече</w:t>
      </w:r>
      <w:r>
        <w:rPr>
          <w:color w:val="008000"/>
          <w:sz w:val="28"/>
        </w:rPr>
        <w:t>н</w:t>
      </w:r>
      <w:r>
        <w:rPr>
          <w:sz w:val="28"/>
        </w:rPr>
        <w:t>ий. В возможности такой об-</w:t>
        <w:br/>
        <w:t>ратимости этой -зависимости между значимостью цели</w:t>
        <w:br/>
        <w:t>и влечением, стремлением, волей заключается самая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 xml:space="preserve">100                                          </w:t>
      </w:r>
      <w:r>
        <w:rPr>
          <w:color w:val="008000"/>
          <w:sz w:val="28"/>
          <w:lang w:val="en-US" w:eastAsia="en-US"/>
        </w:rPr>
        <w:t>,._</w:t>
      </w:r>
      <w:r>
        <w:rPr>
          <w:sz w:val="28"/>
          <w:lang w:val="en-US" w:eastAsia="en-US"/>
        </w:rPr>
        <w:t xml:space="preserve">           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_</w:t>
      </w:r>
      <w:r>
        <w:rPr>
          <w:sz w:val="28"/>
          <w:lang w:val="en-US" w:eastAsia="en-US"/>
        </w:rPr>
        <w:t xml:space="preserve">   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</w:t>
      </w:r>
      <w:r>
        <w:rPr>
          <w:sz w:val="28"/>
        </w:rPr>
        <w:t>пецифическая и своеобразная черта направленност</w:t>
      </w:r>
      <w:r>
        <w:rPr>
          <w:color w:val="008000"/>
          <w:sz w:val="28"/>
        </w:rPr>
        <w:t>и</w:t>
        <w:br/>
        <w:t>„еловека</w:t>
      </w:r>
      <w:r>
        <w:rPr>
          <w:sz w:val="28"/>
        </w:rPr>
        <w:t xml:space="preserve"> и тенденций, которые ее образуют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 xml:space="preserve">В отличие от </w:t>
      </w:r>
      <w:r>
        <w:rPr>
          <w:color w:val="008000"/>
          <w:sz w:val="28"/>
        </w:rPr>
        <w:t>интеллектуалистической</w:t>
      </w:r>
      <w:r>
        <w:rPr>
          <w:sz w:val="28"/>
        </w:rPr>
        <w:t xml:space="preserve"> психологии,</w:t>
        <w:br/>
      </w:r>
      <w:r>
        <w:rPr>
          <w:color w:val="008000"/>
          <w:sz w:val="28"/>
        </w:rPr>
        <w:t>„</w:t>
      </w:r>
      <w:r>
        <w:rPr>
          <w:sz w:val="28"/>
        </w:rPr>
        <w:t>се выводившей из идей, из представлений, мы выдви-</w:t>
        <w:br/>
        <w:t>гаем, отводя ей определенное... место, проблему тенден-</w:t>
        <w:br/>
        <w:t>ций, установок, потребностей и интересов, как много-</w:t>
        <w:br/>
        <w:t>образных проявлений направленности личности. Одна-</w:t>
        <w:br/>
        <w:t>ко мы при этом расходимся в ее разрешении с течения-</w:t>
        <w:br/>
        <w:t>ми современной зарубежной психологии, которые ищут</w:t>
        <w:br/>
      </w:r>
      <w:r>
        <w:rPr>
          <w:color w:val="008000"/>
          <w:sz w:val="28"/>
        </w:rPr>
        <w:t>и</w:t>
      </w:r>
      <w:r>
        <w:rPr>
          <w:sz w:val="28"/>
        </w:rPr>
        <w:t>сточник мотивации лишь в недоступных сознанию тем-</w:t>
        <w:br/>
        <w:t>ных «глубинах» тенденции, не меньше, если не больше,</w:t>
        <w:br/>
        <w:t>ч,ем с интеллектуалистической психологией, которая эту</w:t>
        <w:br/>
        <w:t>проблему игнорировала.</w:t>
      </w:r>
    </w:p>
    <w:p>
      <w:pPr>
        <w:pStyle w:val="Normal1"/>
        <w:rPr/>
      </w:pPr>
      <w:r>
        <w:rPr>
          <w:sz w:val="28"/>
        </w:rPr>
        <w:t>Мотивы человеческой деятельности являются отра-</w:t>
        <w:br/>
        <w:t>жением более или менее адекватно преломленных в со-</w:t>
        <w:br/>
        <w:t>знании объективных движущих сил человеческого пове-</w:t>
        <w:br/>
        <w:t>дения. Сами потребности и интересы личности возника-</w:t>
        <w:br/>
        <w:t>ют и развиваются из изменяющихся и развивающихся</w:t>
        <w:br/>
        <w:t>взаимоотношений человека с окружающим его миром.</w:t>
        <w:br/>
        <w:t>Потреб</w:t>
      </w:r>
      <w:r>
        <w:rPr>
          <w:color w:val="008000"/>
          <w:sz w:val="28"/>
        </w:rPr>
        <w:t>н</w:t>
      </w:r>
      <w:r>
        <w:rPr>
          <w:sz w:val="28"/>
        </w:rPr>
        <w:t>ости и интересы человека поэтому историчны;</w:t>
      </w:r>
    </w:p>
    <w:p>
      <w:pPr>
        <w:pStyle w:val="Normal1"/>
        <w:rPr/>
      </w:pPr>
      <w:r>
        <w:rPr>
          <w:sz w:val="28"/>
        </w:rPr>
        <w:t>они развиваются, изменяются, перестраиваются; разви-</w:t>
        <w:br/>
        <w:t>тие и перестройка уже имеющихся потребностей и ин-</w:t>
        <w:br/>
        <w:t>тересов сочетаются с проявлением, зарождением и раз-</w:t>
        <w:br/>
        <w:t>витием новых. Таким образом, направленность лично-</w:t>
        <w:br/>
        <w:t>сти выражается в многообразных, все расширяющихся</w:t>
        <w:br/>
        <w:t>и обогащающихся тенденциях, которые служат источ-</w:t>
        <w:br/>
        <w:t>ником многообразной и разносторонней деятельност</w:t>
      </w:r>
      <w:r>
        <w:rPr>
          <w:color w:val="008000"/>
          <w:sz w:val="28"/>
        </w:rPr>
        <w:t>и</w:t>
      </w:r>
      <w:r>
        <w:rPr>
          <w:sz w:val="28"/>
        </w:rPr>
        <w:t>.</w:t>
        <w:br/>
        <w:t>В процессе этой деятельности мотивы, из которых она</w:t>
        <w:br/>
        <w:t>исходит, изменяются, перестраиваются и обогащаются</w:t>
        <w:br/>
        <w:t>все новым содержанием.</w:t>
      </w:r>
    </w:p>
    <w:p>
      <w:pPr>
        <w:pStyle w:val="FR1"/>
        <w:rPr>
          <w:sz w:val="28"/>
        </w:rPr>
      </w:pPr>
      <w:r>
        <w:rPr>
          <w:i/>
          <w:sz w:val="28"/>
        </w:rPr>
        <w:t>И. С. Кон</w:t>
      </w:r>
    </w:p>
    <w:p>
      <w:pPr>
        <w:pStyle w:val="FR1"/>
        <w:rPr>
          <w:sz w:val="28"/>
        </w:rPr>
      </w:pPr>
      <w:r>
        <w:rPr>
          <w:b/>
          <w:sz w:val="28"/>
        </w:rPr>
        <w:t>ПОСТОЯНСТВО ЛИЧНОСТИ:</w:t>
      </w:r>
    </w:p>
    <w:p>
      <w:pPr>
        <w:pStyle w:val="FR1"/>
        <w:rPr>
          <w:sz w:val="28"/>
        </w:rPr>
      </w:pPr>
      <w:r>
        <w:rPr>
          <w:b/>
          <w:sz w:val="28"/>
        </w:rPr>
        <w:t>МИФ ИЛИ РЕАЛЬНОСТЬ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дея личного тождества, постоянства основных черт</w:t>
        <w:br/>
        <w:t>и структуры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тральный постулат, аксио-</w:t>
        <w:br/>
        <w:t>ма теории личности. Но подтверждается л</w:t>
      </w:r>
      <w:r>
        <w:rPr>
          <w:color w:val="008000"/>
          <w:sz w:val="28"/>
        </w:rPr>
        <w:t>'</w:t>
      </w:r>
      <w:r>
        <w:rPr>
          <w:sz w:val="28"/>
        </w:rPr>
        <w:t>и эта аксио-</w:t>
        <w:br/>
        <w:t xml:space="preserve">ма эмпирически? В конце 60-х годов американский </w:t>
      </w:r>
      <w:r>
        <w:rPr>
          <w:color w:val="008000"/>
          <w:sz w:val="28"/>
        </w:rPr>
        <w:t>пси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Кон</w:t>
      </w:r>
      <w:r>
        <w:rPr>
          <w:sz w:val="28"/>
        </w:rPr>
        <w:t xml:space="preserve"> И. С. В поисках себя. М</w:t>
      </w:r>
      <w:r>
        <w:rPr>
          <w:color w:val="008000"/>
          <w:sz w:val="28"/>
        </w:rPr>
        <w:t>„</w:t>
      </w:r>
      <w:r>
        <w:rPr>
          <w:sz w:val="28"/>
          <w:lang w:val="en-US" w:eastAsia="en-US"/>
        </w:rPr>
        <w:t xml:space="preserve"> 1984.</w:t>
      </w:r>
    </w:p>
    <w:p>
      <w:pPr>
        <w:sectPr>
          <w:headerReference w:type="default" r:id="rId4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color w:val="008000"/>
          <w:sz w:val="28"/>
        </w:rPr>
        <w:t>Д</w:t>
      </w:r>
      <w:r>
        <w:rPr>
          <w:sz w:val="28"/>
        </w:rPr>
        <w:t>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холог</w:t>
      </w:r>
      <w:r>
        <w:rPr>
          <w:sz w:val="28"/>
        </w:rPr>
        <w:t xml:space="preserve"> У. Мишел, проанализировав данные эксперимен-</w:t>
        <w:br/>
        <w:t>тальной психологии, пришел к выводу, что нет.</w:t>
      </w:r>
    </w:p>
    <w:p>
      <w:pPr>
        <w:pStyle w:val="Normal1"/>
        <w:rPr/>
      </w:pPr>
      <w:r>
        <w:rPr>
          <w:sz w:val="28"/>
        </w:rPr>
        <w:t>Так называемые «черты лично</w:t>
      </w:r>
      <w:r>
        <w:rPr>
          <w:color w:val="008000"/>
          <w:sz w:val="28"/>
        </w:rPr>
        <w:t>с</w:t>
      </w:r>
      <w:r>
        <w:rPr>
          <w:sz w:val="28"/>
        </w:rPr>
        <w:t>ти», устойчивость ко-</w:t>
        <w:br/>
        <w:t>торых измеряли психологи, не особые онтологические</w:t>
        <w:br/>
        <w:t>сущности, а условные конструкты, за которыми нередко</w:t>
        <w:br/>
        <w:t>стоят весьма расплывчатые поведенч</w:t>
      </w:r>
      <w:r>
        <w:rPr>
          <w:color w:val="008000"/>
          <w:sz w:val="28"/>
        </w:rPr>
        <w:t>е</w:t>
      </w:r>
      <w:r>
        <w:rPr>
          <w:sz w:val="28"/>
        </w:rPr>
        <w:t xml:space="preserve">ские или </w:t>
      </w:r>
      <w:r>
        <w:rPr>
          <w:color w:val="008000"/>
          <w:sz w:val="28"/>
        </w:rPr>
        <w:t>мотива-</w:t>
        <w:br/>
        <w:t>ционные</w:t>
      </w:r>
      <w:r>
        <w:rPr>
          <w:sz w:val="28"/>
        </w:rPr>
        <w:t xml:space="preserve"> синдромы, причем различение постоянных,</w:t>
        <w:br/>
        <w:t>устойчивых «черт» и изменчивых, текучих психологиче-</w:t>
        <w:br/>
        <w:t>ских «состояний» (застенчив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ойчивая черта</w:t>
        <w:br/>
        <w:t>личности, а смущение или спо</w:t>
      </w:r>
      <w:r>
        <w:rPr>
          <w:color w:val="008000"/>
          <w:sz w:val="28"/>
        </w:rPr>
        <w:t>к</w:t>
      </w:r>
      <w:r>
        <w:rPr>
          <w:sz w:val="28"/>
        </w:rPr>
        <w:t>ойствие</w:t>
      </w:r>
      <w:r>
        <w:rPr>
          <w:sz w:val="28"/>
          <w:lang w:val="en-US" w:eastAsia="en-US"/>
        </w:rPr>
        <w:t xml:space="preserve"> —</w:t>
      </w:r>
      <w:r>
        <w:rPr>
          <w:color w:val="008000"/>
          <w:sz w:val="28"/>
        </w:rPr>
        <w:t>.</w:t>
      </w:r>
      <w:r>
        <w:rPr>
          <w:sz w:val="28"/>
        </w:rPr>
        <w:t xml:space="preserve">временные </w:t>
      </w:r>
      <w:r>
        <w:rPr>
          <w:color w:val="008000"/>
          <w:sz w:val="28"/>
        </w:rPr>
        <w:t>со-</w:t>
        <w:br/>
      </w:r>
      <w:r>
        <w:rPr>
          <w:sz w:val="28"/>
        </w:rPr>
        <w:t>стоя</w:t>
      </w:r>
      <w:r>
        <w:rPr>
          <w:color w:val="008000"/>
          <w:sz w:val="28"/>
        </w:rPr>
        <w:t>'н</w:t>
      </w:r>
      <w:r>
        <w:rPr>
          <w:sz w:val="28"/>
        </w:rPr>
        <w:t xml:space="preserve">ия) в </w:t>
      </w:r>
      <w:r>
        <w:rPr>
          <w:color w:val="008000"/>
          <w:sz w:val="28"/>
        </w:rPr>
        <w:t>з</w:t>
      </w:r>
      <w:r>
        <w:rPr>
          <w:sz w:val="28"/>
        </w:rPr>
        <w:t>начительной мере условно. Если принят</w:t>
      </w:r>
      <w:r>
        <w:rPr>
          <w:color w:val="008000"/>
          <w:sz w:val="28"/>
        </w:rPr>
        <w:t>ь</w:t>
        <w:br/>
      </w:r>
      <w:r>
        <w:rPr>
          <w:sz w:val="28"/>
        </w:rPr>
        <w:t>во внимание также условность психологических изме-</w:t>
        <w:br/>
        <w:t>рений, изменчивость ситуаций, фактор времени и дру-</w:t>
        <w:br/>
        <w:t>гие моменты, то постоянство большинства «личностных</w:t>
        <w:br/>
        <w:t>черт», за исключением разве что интеллекта, выглядит</w:t>
        <w:br/>
        <w:t>весьма сомнительным. Возьмем ли мы отношение лю-</w:t>
        <w:br/>
        <w:t>дей к авторитетным старшим и к сверстникам, мораль-</w:t>
        <w:br/>
        <w:t>ное поведение, зависимость, внушаемость, терпимость</w:t>
        <w:br/>
        <w:t>к противоречиям или самоконтро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-всюду изменчи-</w:t>
        <w:br/>
        <w:t>вость превалирует над постоянством,</w:t>
      </w:r>
    </w:p>
    <w:p>
      <w:pPr>
        <w:pStyle w:val="Normal1"/>
        <w:rPr/>
      </w:pPr>
      <w:r>
        <w:rPr>
          <w:sz w:val="28"/>
        </w:rPr>
        <w:t>Поведение одного и того же человека в различных</w:t>
        <w:br/>
        <w:t>ситуациях может быть совершенно разным, поэтому на</w:t>
        <w:br/>
        <w:t>основании того, как поступил тот или иной индивид.в</w:t>
        <w:br/>
        <w:t>определенной ситуации, нельзя достаточно точно про-</w:t>
        <w:br/>
        <w:t>гнозировать вариации его поведения в иной ситуации.</w:t>
        <w:br/>
        <w:t>У. Мишел полагает так же, что нет оснований считать,</w:t>
        <w:br/>
        <w:t>будто настоящее и будущее поведение личности пол-</w:t>
        <w:br/>
        <w:t>ностью обусловлено ее прошлым. Традиционная психо-</w:t>
        <w:br/>
        <w:t>динамическая концепция видит в личности беспомощ-</w:t>
        <w:br/>
        <w:t>ную жертву детского опыта, закрепленного в виде же-</w:t>
        <w:br/>
        <w:t>стких, неизменных свойств. Признавая на словах слож-</w:t>
        <w:br/>
        <w:t>ность и уникальность человеческо</w:t>
      </w:r>
      <w:r>
        <w:rPr>
          <w:color w:val="008000"/>
          <w:sz w:val="28"/>
        </w:rPr>
        <w:t>й</w:t>
      </w:r>
      <w:r>
        <w:rPr>
          <w:sz w:val="28"/>
        </w:rPr>
        <w:t xml:space="preserve"> жизни, эта концеп-</w:t>
        <w:br/>
        <w:t>ция фактически не оставляет места для самостоятель-</w:t>
        <w:br/>
        <w:t>ных творческих решений, которые человек принимает с</w:t>
        <w:br/>
        <w:t>учетом особенных обстоятельств своей жизни в каж-</w:t>
        <w:br/>
        <w:t>дый данный момент. Однако психология не может не</w:t>
        <w:br/>
        <w:t>учитывать необычайную адаптивность человека, его</w:t>
        <w:br/>
        <w:t>способность переосмысливать и изменять себя.</w:t>
      </w:r>
    </w:p>
    <w:p>
      <w:pPr>
        <w:pStyle w:val="Normal1"/>
        <w:rPr/>
      </w:pPr>
      <w:r>
        <w:rPr>
          <w:sz w:val="28"/>
        </w:rPr>
        <w:t>Эта критика «индивидуалистической», асоциальной</w:t>
        <w:br/>
        <w:t>психологии во многом справедлива.</w:t>
      </w:r>
      <w:r>
        <w:rPr>
          <w:b/>
          <w:sz w:val="28"/>
        </w:rPr>
        <w:t xml:space="preserve"> Но</w:t>
      </w:r>
      <w:r>
        <w:rPr>
          <w:sz w:val="28"/>
        </w:rPr>
        <w:t xml:space="preserve"> если индивиды</w:t>
        <w:br/>
        <w:t>не имеют относительно устойчивого поведения, отлича-</w:t>
        <w:br/>
        <w:t>ющего их от других людей, то само понятие личности</w:t>
        <w:br/>
        <w:t>становится бессмысленны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Оппоненты </w:t>
      </w:r>
      <w:r>
        <w:rPr>
          <w:color w:val="008000"/>
          <w:sz w:val="28"/>
        </w:rPr>
        <w:t>Мишела</w:t>
      </w:r>
      <w:r>
        <w:rPr>
          <w:sz w:val="28"/>
        </w:rPr>
        <w:t xml:space="preserve"> указывали, что «психические</w:t>
        <w:br/>
        <w:t>черты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«кирпичики», из которых якобы «состоит</w:t>
      </w:r>
      <w:r>
        <w:rPr>
          <w:color w:val="008000"/>
          <w:sz w:val="28"/>
        </w:rPr>
        <w:t>»</w:t>
        <w:br/>
      </w:r>
      <w:r>
        <w:rPr>
          <w:sz w:val="28"/>
          <w:lang w:val="en-US" w:eastAsia="en-US"/>
        </w:rPr>
        <w:t>102</w:t>
      </w:r>
    </w:p>
    <w:p>
      <w:pPr>
        <w:pStyle w:val="Normal1"/>
        <w:rPr>
          <w:sz w:val="28"/>
        </w:rPr>
      </w:pPr>
      <w:r>
        <w:rPr>
          <w:sz w:val="28"/>
        </w:rPr>
        <w:t>личность и (или) ее поведение, а обобщенные диспози-</w:t>
        <w:br/>
        <w:t>ции (состояния), предрасположенность думать, чувство-</w:t>
        <w:br/>
        <w:t>вать и вести себя опр</w:t>
      </w:r>
      <w:r>
        <w:rPr>
          <w:color w:val="008000"/>
          <w:sz w:val="28"/>
        </w:rPr>
        <w:t>е</w:t>
      </w:r>
      <w:r>
        <w:rPr>
          <w:sz w:val="28"/>
        </w:rPr>
        <w:t>деленным образом. Не предопре</w:t>
      </w:r>
      <w:r>
        <w:rPr>
          <w:color w:val="008000"/>
          <w:sz w:val="28"/>
        </w:rPr>
        <w:t>-</w:t>
        <w:br/>
      </w:r>
      <w:r>
        <w:rPr>
          <w:sz w:val="28"/>
        </w:rPr>
        <w:t>деляя единичных поступков, зависящих скорее от спе-</w:t>
        <w:br/>
        <w:t>цифических ситуативных факторов, такие «черты лич-</w:t>
        <w:br/>
        <w:t>ности» оказывают влияние на общий стиль поведения</w:t>
        <w:br/>
        <w:t>индивида в долгосрочной перспективе, внутренне взаи-</w:t>
        <w:br/>
        <w:t>модействуя и друг с другом, и с ситуацией. Например,</w:t>
        <w:br/>
        <w:t>тревож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клонность испытывать страх или</w:t>
        <w:br/>
        <w:t>беспокойство в ситуации, где присутствует какая-то уг-</w:t>
        <w:br/>
        <w:t>роза, общи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лонность к дружественному</w:t>
        <w:br/>
      </w:r>
      <w:r>
        <w:rPr>
          <w:color w:val="008000"/>
          <w:sz w:val="28"/>
        </w:rPr>
        <w:t>п</w:t>
      </w:r>
      <w:r>
        <w:rPr>
          <w:sz w:val="28"/>
        </w:rPr>
        <w:t xml:space="preserve">оведению в ситуациях, включающих общение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«Черты личности» не являются статичными или про-</w:t>
        <w:br/>
        <w:t xml:space="preserve">сто реактивными, они включают динамические </w:t>
      </w:r>
      <w:r>
        <w:rPr>
          <w:color w:val="008000"/>
          <w:sz w:val="28"/>
        </w:rPr>
        <w:t>мотива-</w:t>
        <w:br/>
        <w:t>ционные</w:t>
      </w:r>
      <w:r>
        <w:rPr>
          <w:sz w:val="28"/>
        </w:rPr>
        <w:t xml:space="preserve"> тенденции, склонность искать или создавать</w:t>
        <w:br/>
        <w:t>ситуации, благоприятствующие их проявлению. Инди-</w:t>
        <w:br/>
        <w:t>вид, обладающий чертой интеллектуальной открытости,</w:t>
        <w:br/>
        <w:t>старается читать книги, посещает лекции, обсуждает</w:t>
        <w:br/>
        <w:t>новые идеи, тогда как человек, интеллектуально закры-</w:t>
        <w:br/>
        <w:t xml:space="preserve">тый, этого обычно не делает. Внутренняя </w:t>
      </w:r>
      <w:r>
        <w:rPr>
          <w:color w:val="008000"/>
          <w:sz w:val="28"/>
        </w:rPr>
        <w:t>диспозицион-</w:t>
        <w:br/>
        <w:t>ная</w:t>
      </w:r>
      <w:r>
        <w:rPr>
          <w:sz w:val="28"/>
        </w:rPr>
        <w:t xml:space="preserve"> последовательность, проявляющаяся в разных по-</w:t>
        <w:br/>
        <w:t>веденческих формах, имеет и во</w:t>
      </w:r>
      <w:r>
        <w:rPr>
          <w:color w:val="008000"/>
          <w:sz w:val="28"/>
        </w:rPr>
        <w:t>з</w:t>
      </w:r>
      <w:r>
        <w:rPr>
          <w:sz w:val="28"/>
        </w:rPr>
        <w:t>растную специфику.</w:t>
        <w:br/>
        <w:t>Одна и та же тревожность может у подростка прояв-</w:t>
        <w:br/>
        <w:t>ляться преимущественно в напряженных отношениях со</w:t>
        <w:br/>
        <w:t>сверстниками, у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чувстве профессиональ-</w:t>
        <w:br/>
        <w:t>ной неуверенности, у стар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гипертрофированном</w:t>
        <w:br/>
        <w:t>страхе болезни и смерти.</w:t>
      </w:r>
    </w:p>
    <w:p>
      <w:pPr>
        <w:pStyle w:val="Normal1"/>
        <w:rPr>
          <w:sz w:val="28"/>
        </w:rPr>
      </w:pPr>
      <w:r>
        <w:rPr>
          <w:sz w:val="28"/>
        </w:rPr>
        <w:t>Зная психологические свойства индивида, нельзя с</w:t>
        <w:br/>
        <w:t>уверенностью предсказать, как он поступит в какой-то</w:t>
        <w:br/>
        <w:t>конкретной ситуации (это зависит от множества при-</w:t>
        <w:br/>
        <w:t>чин, лежащих вне его индивидуальности), но такое зна-</w:t>
        <w:br/>
        <w:t>ние эффективно для объяснения и предсказания спе-</w:t>
        <w:br/>
        <w:t>цифического поведения людей данного типа или пове-</w:t>
        <w:br/>
        <w:t>дения данного индивида в более или менее длительной</w:t>
        <w:br/>
        <w:t>перспективе.</w:t>
      </w:r>
    </w:p>
    <w:p>
      <w:pPr>
        <w:pStyle w:val="Normal1"/>
        <w:rPr>
          <w:sz w:val="28"/>
        </w:rPr>
      </w:pPr>
      <w:r>
        <w:rPr>
          <w:sz w:val="28"/>
        </w:rPr>
        <w:t>Возьмем, например, такую черту, как честность.</w:t>
        <w:br/>
        <w:t>Можно ли считать, что человек, проявивший честность</w:t>
        <w:br/>
        <w:t>в одной ситуации, окажется честным и в другой? Види-</w:t>
        <w:br/>
        <w:t xml:space="preserve">мо, нельзя. В исследовании Г. </w:t>
      </w:r>
      <w:r>
        <w:rPr>
          <w:color w:val="008000"/>
          <w:sz w:val="28"/>
        </w:rPr>
        <w:t>Хартшорна</w:t>
      </w:r>
      <w:r>
        <w:rPr>
          <w:sz w:val="28"/>
        </w:rPr>
        <w:t xml:space="preserve"> и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Мэя</w:t>
        <w:br/>
      </w:r>
      <w:r>
        <w:rPr>
          <w:sz w:val="28"/>
        </w:rPr>
        <w:t>ф</w:t>
      </w:r>
      <w:r>
        <w:rPr>
          <w:color w:val="008000"/>
          <w:sz w:val="28"/>
        </w:rPr>
        <w:t>и</w:t>
      </w:r>
      <w:r>
        <w:rPr>
          <w:sz w:val="28"/>
        </w:rPr>
        <w:t>ксировалось поведение одних и тех же детей (испы-</w:t>
        <w:br/>
        <w:t>туемыми были свыше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тысяч детей) в разных ситуаци-</w:t>
        <w:br/>
        <w:t>ях: пользование шпаргалкой в классе, о</w:t>
      </w:r>
      <w:r>
        <w:rPr>
          <w:color w:val="008000"/>
          <w:sz w:val="28"/>
        </w:rPr>
        <w:t>б</w:t>
      </w:r>
      <w:r>
        <w:rPr>
          <w:sz w:val="28"/>
        </w:rPr>
        <w:t>ман при вы-</w:t>
        <w:br/>
        <w:t>полнении домашнего задания, жульничество в игре, хи-</w:t>
        <w:br/>
        <w:t>щение денег, ложь, фальсификация результатов спор-</w:t>
        <w:br/>
        <w:t>тивных соревнований и т. д. Взаимные корреляции</w:t>
      </w:r>
      <w:r>
        <w:rPr>
          <w:sz w:val="28"/>
          <w:lang w:val="en-US" w:eastAsia="en-US"/>
        </w:rPr>
        <w:t xml:space="preserve"> 23</w:t>
      </w:r>
    </w:p>
    <w:p>
      <w:pPr>
        <w:sectPr>
          <w:headerReference w:type="default" r:id="rId4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1</w:t>
      </w:r>
      <w:r>
        <w:rPr>
          <w:color w:val="008000"/>
          <w:sz w:val="28"/>
        </w:rPr>
        <w:t>'</w:t>
      </w:r>
      <w:r>
        <w:rPr>
          <w:sz w:val="28"/>
        </w:rPr>
        <w:t>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обных тестов оказались очень низкими, приводя </w:t>
      </w:r>
      <w:r>
        <w:rPr>
          <w:color w:val="008000"/>
          <w:sz w:val="28"/>
        </w:rPr>
        <w:t>к</w:t>
        <w:br/>
      </w:r>
      <w:r>
        <w:rPr>
          <w:sz w:val="28"/>
        </w:rPr>
        <w:t xml:space="preserve">мысли, что проявление честности в </w:t>
      </w:r>
      <w:r>
        <w:rPr>
          <w:color w:val="008000"/>
          <w:sz w:val="28"/>
        </w:rPr>
        <w:t>о</w:t>
      </w:r>
      <w:r>
        <w:rPr>
          <w:sz w:val="28"/>
        </w:rPr>
        <w:t>дной ситуации име-</w:t>
        <w:br/>
        <w:t>ет ни</w:t>
      </w:r>
      <w:r>
        <w:rPr>
          <w:color w:val="008000"/>
          <w:sz w:val="28"/>
        </w:rPr>
        <w:t>з</w:t>
      </w:r>
      <w:r>
        <w:rPr>
          <w:sz w:val="28"/>
        </w:rPr>
        <w:t xml:space="preserve">кую </w:t>
      </w:r>
      <w:r>
        <w:rPr>
          <w:color w:val="008000"/>
          <w:sz w:val="28"/>
        </w:rPr>
        <w:t>предсказательную</w:t>
      </w:r>
      <w:r>
        <w:rPr>
          <w:sz w:val="28"/>
        </w:rPr>
        <w:t xml:space="preserve"> ценность для другой еди-</w:t>
        <w:br/>
        <w:t>ничной ситуации. Но стоило ученым соединить несколь-</w:t>
        <w:br/>
        <w:t>ко тестов в единую шкалу, как она сразу же обрела</w:t>
        <w:br/>
        <w:t>высокую прогностическую ценность, позволяя предска-</w:t>
        <w:br/>
        <w:t>зать поведение данного ребенка почти в половине экс-</w:t>
        <w:br/>
        <w:t>периментальных ситуаций. Так же рассуждаем мы и в</w:t>
        <w:br/>
        <w:t>обыденной жизни: судить о человеке по одному поступ-</w:t>
        <w:br/>
        <w:t>ку наивно, но несколько однотипных поступ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>уже нечто...</w:t>
      </w:r>
    </w:p>
    <w:p>
      <w:pPr>
        <w:pStyle w:val="Normal1"/>
        <w:rPr/>
      </w:pPr>
      <w:r>
        <w:rPr>
          <w:sz w:val="28"/>
        </w:rPr>
        <w:t>Экспериментальная психология судит о постоянстве</w:t>
        <w:br/>
        <w:t>или изменчивости личности по определенным тестовым</w:t>
        <w:br/>
        <w:t xml:space="preserve">показателям. Однако </w:t>
      </w:r>
      <w:r>
        <w:rPr>
          <w:color w:val="008000"/>
          <w:sz w:val="28"/>
        </w:rPr>
        <w:t>дименсиональное</w:t>
      </w:r>
      <w:r>
        <w:rPr>
          <w:sz w:val="28"/>
        </w:rPr>
        <w:t xml:space="preserve"> постоянство мо-</w:t>
        <w:br/>
        <w:t>жет объясняться не только неизменностью измеряемых</w:t>
        <w:br/>
        <w:t>черт, но и другими причинами, например тем, что че-</w:t>
        <w:br/>
        <w:t xml:space="preserve">ловек разгадал замысел психологов </w:t>
      </w:r>
      <w:r>
        <w:rPr>
          <w:color w:val="008000"/>
          <w:sz w:val="28"/>
        </w:rPr>
        <w:t>'</w:t>
      </w:r>
      <w:r>
        <w:rPr>
          <w:sz w:val="28"/>
        </w:rPr>
        <w:t>или помнит свои</w:t>
        <w:br/>
        <w:t>прошлые ответы. Не легче зафиксировать и преемст-</w:t>
        <w:br/>
        <w:t>венность поведения. Пытаясь предсказать или объяс-</w:t>
        <w:br/>
        <w:t>нить поведение индивида особенностями его прошлого</w:t>
        <w:br/>
      </w:r>
      <w:r>
        <w:rPr>
          <w:color w:val="008000"/>
          <w:sz w:val="28"/>
        </w:rPr>
        <w:t>(ретродикция),</w:t>
      </w:r>
      <w:r>
        <w:rPr>
          <w:sz w:val="28"/>
        </w:rPr>
        <w:t xml:space="preserve"> нужно учитывать, что «одно и то же»</w:t>
        <w:br/>
        <w:t>по внешним признакам поведение может иметь в раз-</w:t>
        <w:br/>
        <w:t xml:space="preserve">ном возрасте совершенно </w:t>
      </w:r>
      <w:r>
        <w:rPr>
          <w:color w:val="008000"/>
          <w:sz w:val="28"/>
        </w:rPr>
        <w:t>.</w:t>
      </w:r>
      <w:r>
        <w:rPr>
          <w:sz w:val="28"/>
        </w:rPr>
        <w:t>разный психологический</w:t>
        <w:br/>
        <w:t>смысл. Если, например, ребено</w:t>
      </w:r>
      <w:r>
        <w:rPr>
          <w:color w:val="008000"/>
          <w:sz w:val="28"/>
        </w:rPr>
        <w:t>к</w:t>
      </w:r>
      <w:r>
        <w:rPr>
          <w:sz w:val="28"/>
        </w:rPr>
        <w:t xml:space="preserve"> мучает кошку, это еще</w:t>
        <w:br/>
        <w:t xml:space="preserve">не значит, </w:t>
      </w:r>
      <w:r>
        <w:rPr>
          <w:color w:val="008000"/>
          <w:sz w:val="28"/>
        </w:rPr>
        <w:t>'</w:t>
      </w:r>
      <w:r>
        <w:rPr>
          <w:sz w:val="28"/>
        </w:rPr>
        <w:t>что он обязательно вырастет ж</w:t>
      </w:r>
      <w:r>
        <w:rPr>
          <w:color w:val="008000"/>
          <w:sz w:val="28"/>
        </w:rPr>
        <w:t>е</w:t>
      </w:r>
      <w:r>
        <w:rPr>
          <w:sz w:val="28"/>
        </w:rPr>
        <w:t>стоким. Кро-</w:t>
        <w:br/>
        <w:t>ме того, существует так называемый «дремлющий» или</w:t>
        <w:br/>
        <w:t>«отсроченный» эффект, когда какое-то качество долгое</w:t>
        <w:br/>
        <w:t xml:space="preserve">время существует в виде скрытого предрасположения </w:t>
      </w:r>
      <w:r>
        <w:rPr>
          <w:color w:val="008000"/>
          <w:sz w:val="28"/>
        </w:rPr>
        <w:t>и</w:t>
        <w:br/>
      </w:r>
      <w:r>
        <w:rPr>
          <w:sz w:val="28"/>
        </w:rPr>
        <w:t>проявляется лишь на определенном этапе развития че-</w:t>
        <w:br/>
        <w:t>ловека, причем в разных возрастах по-разному; Напри-</w:t>
        <w:br/>
        <w:t>мер, свойства поведения подростка, по которым можно</w:t>
        <w:br/>
        <w:t>предсказать уровень его психического здоровья в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,</w:t>
        <w:br/>
        <w:t>иные, нежели те, по которым прогнозируется п</w:t>
      </w:r>
      <w:r>
        <w:rPr>
          <w:color w:val="008000"/>
          <w:sz w:val="28"/>
        </w:rPr>
        <w:t>с</w:t>
      </w:r>
      <w:r>
        <w:rPr>
          <w:sz w:val="28"/>
        </w:rPr>
        <w:t>ихиче-</w:t>
        <w:br/>
        <w:t>ское здоровье 40-летних.</w:t>
      </w:r>
    </w:p>
    <w:p>
      <w:pPr>
        <w:pStyle w:val="Normal1"/>
        <w:rPr/>
      </w:pPr>
      <w:r>
        <w:rPr>
          <w:sz w:val="28"/>
        </w:rPr>
        <w:t>Любая теория ра</w:t>
      </w:r>
      <w:r>
        <w:rPr>
          <w:color w:val="008000"/>
          <w:sz w:val="28"/>
        </w:rPr>
        <w:t>з</w:t>
      </w:r>
      <w:r>
        <w:rPr>
          <w:sz w:val="28"/>
        </w:rPr>
        <w:t>вития личности постулирует нали-</w:t>
        <w:br/>
        <w:t>чие в этом процессе опр</w:t>
      </w:r>
      <w:r>
        <w:rPr>
          <w:color w:val="008000"/>
          <w:sz w:val="28"/>
        </w:rPr>
        <w:t>е</w:t>
      </w:r>
      <w:r>
        <w:rPr>
          <w:sz w:val="28"/>
        </w:rPr>
        <w:t>деленных последовательных</w:t>
        <w:br/>
        <w:t>фаз или стадий. Но существуют по крайней мере пять</w:t>
        <w:br/>
        <w:t>разных теор</w:t>
      </w:r>
      <w:r>
        <w:rPr>
          <w:color w:val="008000"/>
          <w:sz w:val="28"/>
        </w:rPr>
        <w:t>е</w:t>
      </w:r>
      <w:r>
        <w:rPr>
          <w:sz w:val="28"/>
        </w:rPr>
        <w:t>тических моделей индивидуального разви-</w:t>
        <w:br/>
        <w:t>тия.</w:t>
      </w:r>
      <w:r>
        <w:rPr>
          <w:b/>
          <w:sz w:val="28"/>
        </w:rPr>
        <w:t xml:space="preserve"> Одна модель</w:t>
      </w:r>
      <w:r>
        <w:rPr>
          <w:sz w:val="28"/>
        </w:rPr>
        <w:t xml:space="preserve"> предполагает, что, хотя темпы разви-</w:t>
        <w:br/>
        <w:t>тия разных индивидов неодинаковы и поэтому они до-</w:t>
        <w:br/>
        <w:t xml:space="preserve">стигают зрелости в разном возрасте (принцип </w:t>
      </w:r>
      <w:r>
        <w:rPr>
          <w:color w:val="008000"/>
          <w:sz w:val="28"/>
        </w:rPr>
        <w:t>гетеро-</w:t>
        <w:br/>
        <w:t>хронности),</w:t>
      </w:r>
      <w:r>
        <w:rPr>
          <w:sz w:val="28"/>
        </w:rPr>
        <w:t xml:space="preserve"> конечный результат и критерии зрелости</w:t>
        <w:br/>
        <w:t>для всех одинаковы.</w:t>
      </w:r>
      <w:r>
        <w:rPr>
          <w:b/>
          <w:sz w:val="28"/>
        </w:rPr>
        <w:t xml:space="preserve"> Другая модель</w:t>
      </w:r>
      <w:r>
        <w:rPr>
          <w:sz w:val="28"/>
        </w:rPr>
        <w:t xml:space="preserve"> исходит из того,</w:t>
        <w:br/>
        <w:t>что период развития и роста жестко ограничен хроно-</w:t>
        <w:br/>
        <w:t>логиче</w:t>
      </w:r>
      <w:r>
        <w:rPr>
          <w:color w:val="008000"/>
          <w:sz w:val="28"/>
        </w:rPr>
        <w:t>с</w:t>
      </w:r>
      <w:r>
        <w:rPr>
          <w:sz w:val="28"/>
        </w:rPr>
        <w:t>ким возрастом: то, что было упущено в детст</w:t>
      </w:r>
      <w:r>
        <w:rPr>
          <w:color w:val="008000"/>
          <w:sz w:val="28"/>
        </w:rPr>
        <w:t>в</w:t>
      </w:r>
      <w:r>
        <w:rPr>
          <w:sz w:val="28"/>
        </w:rPr>
        <w:t>е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04</w:t>
      </w:r>
    </w:p>
    <w:p>
      <w:pPr>
        <w:pStyle w:val="Normal1"/>
        <w:rPr/>
      </w:pPr>
      <w:r>
        <w:rPr>
          <w:sz w:val="28"/>
        </w:rPr>
        <w:t>позже на</w:t>
      </w:r>
      <w:r>
        <w:rPr>
          <w:color w:val="008000"/>
          <w:sz w:val="28"/>
        </w:rPr>
        <w:t>в</w:t>
      </w:r>
      <w:r>
        <w:rPr>
          <w:sz w:val="28"/>
        </w:rPr>
        <w:t>ерстать невозможно, и индивидуальные осо-</w:t>
        <w:br/>
      </w:r>
      <w:r>
        <w:rPr>
          <w:color w:val="008000"/>
          <w:sz w:val="28"/>
        </w:rPr>
        <w:t>б</w:t>
      </w:r>
      <w:r>
        <w:rPr>
          <w:sz w:val="28"/>
        </w:rPr>
        <w:t>енности взрослого человека можно предсказать уже в</w:t>
        <w:br/>
        <w:t>д</w:t>
      </w:r>
      <w:r>
        <w:rPr>
          <w:color w:val="008000"/>
          <w:sz w:val="28"/>
        </w:rPr>
        <w:t>е</w:t>
      </w:r>
      <w:r>
        <w:rPr>
          <w:sz w:val="28"/>
        </w:rPr>
        <w:t>тстве.</w:t>
      </w:r>
      <w:r>
        <w:rPr>
          <w:b/>
          <w:sz w:val="28"/>
        </w:rPr>
        <w:t xml:space="preserve"> Третья мо</w:t>
      </w:r>
      <w:r>
        <w:rPr>
          <w:b/>
          <w:color w:val="008000"/>
          <w:sz w:val="28"/>
        </w:rPr>
        <w:t>д</w:t>
      </w:r>
      <w:r>
        <w:rPr>
          <w:b/>
          <w:sz w:val="28"/>
        </w:rPr>
        <w:t>ель,</w:t>
      </w:r>
      <w:r>
        <w:rPr>
          <w:sz w:val="28"/>
        </w:rPr>
        <w:t xml:space="preserve"> отталкиваясь от того, что про-</w:t>
        <w:br/>
        <w:t>должительность периода роста и развития у разных лю-</w:t>
        <w:br/>
        <w:t>дей неодинакова, полагает невозможным предсказать</w:t>
        <w:br/>
        <w:t>свойства взрослого человека по его раннему детству;</w:t>
      </w:r>
    </w:p>
    <w:p>
      <w:pPr>
        <w:pStyle w:val="Normal1"/>
        <w:rPr>
          <w:sz w:val="28"/>
        </w:rPr>
      </w:pPr>
      <w:r>
        <w:rPr>
          <w:sz w:val="28"/>
        </w:rPr>
        <w:t>индивид, отставший на одной стадии развития, может</w:t>
        <w:br/>
        <w:t>вырваться вперед на другой.</w:t>
      </w:r>
      <w:r>
        <w:rPr>
          <w:b/>
          <w:sz w:val="28"/>
        </w:rPr>
        <w:t xml:space="preserve"> Четвертая модель</w:t>
      </w:r>
      <w:r>
        <w:rPr>
          <w:sz w:val="28"/>
        </w:rPr>
        <w:t xml:space="preserve"> акцен-</w:t>
        <w:br/>
        <w:t xml:space="preserve">тирует внимание на том, что развитие </w:t>
      </w:r>
      <w:r>
        <w:rPr>
          <w:color w:val="008000"/>
          <w:sz w:val="28"/>
        </w:rPr>
        <w:t>гетерохронно</w:t>
      </w:r>
      <w:r>
        <w:rPr>
          <w:sz w:val="28"/>
        </w:rPr>
        <w:t xml:space="preserve"> не</w:t>
        <w:br/>
        <w:t xml:space="preserve">только в межнациональном, но и в </w:t>
      </w:r>
      <w:r>
        <w:rPr>
          <w:color w:val="008000"/>
          <w:sz w:val="28"/>
        </w:rPr>
        <w:t>интраиндивиду-</w:t>
        <w:br/>
        <w:t>альном</w:t>
      </w:r>
      <w:r>
        <w:rPr>
          <w:sz w:val="28"/>
        </w:rPr>
        <w:t xml:space="preserve"> смысле: разные подсистемы организма и лично-</w:t>
        <w:br/>
        <w:t>сти достигают пика развития разновременно,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поэтому</w:t>
        <w:br/>
        <w:t>взрослый стоит в одних отношениях выше, а в дру-</w:t>
        <w:br/>
        <w:t>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же ребенка.</w:t>
      </w:r>
      <w:r>
        <w:rPr>
          <w:b/>
          <w:sz w:val="28"/>
        </w:rPr>
        <w:t xml:space="preserve">   Пятая модель</w:t>
      </w:r>
      <w:r>
        <w:rPr>
          <w:sz w:val="28"/>
        </w:rPr>
        <w:t xml:space="preserve"> подчеркивает</w:t>
        <w:br/>
        <w:t>прежде всего специфические для каждой фазы развития</w:t>
        <w:br/>
        <w:t>индивида внутренние противоречия, способ разреше-</w:t>
        <w:br/>
        <w:t>ния которых предопределяет возможности следующего</w:t>
        <w:br/>
        <w:t xml:space="preserve">этапа (такова теория </w:t>
      </w:r>
      <w:r>
        <w:rPr>
          <w:color w:val="008000"/>
          <w:sz w:val="28"/>
        </w:rPr>
        <w:t>Э.</w:t>
      </w:r>
      <w:r>
        <w:rPr>
          <w:sz w:val="28"/>
        </w:rPr>
        <w:t xml:space="preserve"> </w:t>
      </w:r>
      <w:r>
        <w:rPr>
          <w:color w:val="008000"/>
          <w:sz w:val="28"/>
        </w:rPr>
        <w:t>Эриксона).</w:t>
      </w:r>
    </w:p>
    <w:p>
      <w:pPr>
        <w:pStyle w:val="Normal1"/>
        <w:rPr/>
      </w:pPr>
      <w:r>
        <w:rPr>
          <w:sz w:val="28"/>
        </w:rPr>
        <w:t>Но ведь, кроме теорий, есть эмпирические данные.</w:t>
        <w:br/>
        <w:t>Пока психология развития ограничивалась сравнитель-</w:t>
        <w:br/>
        <w:t>но-возрастными исследованиями, проблема постоянства</w:t>
        <w:br/>
        <w:t>личности не могла обсуждаться предметно. Но в пос-</w:t>
        <w:br/>
        <w:t>ледни</w:t>
      </w:r>
      <w:r>
        <w:rPr>
          <w:color w:val="008000"/>
          <w:sz w:val="28"/>
        </w:rPr>
        <w:t>е</w:t>
      </w:r>
      <w:r>
        <w:rPr>
          <w:sz w:val="28"/>
        </w:rPr>
        <w:t xml:space="preserve"> десятилетия широкое распространение получили</w:t>
        <w:br/>
      </w:r>
      <w:r>
        <w:rPr>
          <w:color w:val="008000"/>
          <w:sz w:val="28"/>
        </w:rPr>
        <w:t>лонгитюдные</w:t>
      </w:r>
      <w:r>
        <w:rPr>
          <w:sz w:val="28"/>
        </w:rPr>
        <w:t xml:space="preserve"> исследования, прослеживающие развитие</w:t>
        <w:br/>
        <w:t>одних и тех же людей на протяжении длительного вре-</w:t>
        <w:br/>
        <w:t>мени.</w:t>
      </w:r>
    </w:p>
    <w:p>
      <w:pPr>
        <w:pStyle w:val="Normal1"/>
        <w:rPr/>
      </w:pPr>
      <w:r>
        <w:rPr>
          <w:sz w:val="28"/>
        </w:rPr>
        <w:t xml:space="preserve">Общий вывод всех </w:t>
      </w:r>
      <w:r>
        <w:rPr>
          <w:color w:val="008000"/>
          <w:sz w:val="28"/>
        </w:rPr>
        <w:t>лонгитюдов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устойчивость, по-</w:t>
        <w:br/>
        <w:t>стоянство и преемственность индивидуально-личностных</w:t>
        <w:br/>
        <w:t>черт на всех стадиях развития выражены сильнее, чем</w:t>
        <w:br/>
        <w:t>изменчивость.</w:t>
      </w:r>
      <w:r>
        <w:rPr>
          <w:sz w:val="28"/>
        </w:rPr>
        <w:t xml:space="preserve"> Однако преемственность личности и ее</w:t>
        <w:br/>
        <w:t>свойств не исключает их развития и изменения, причем</w:t>
        <w:br/>
        <w:t>соотношения того и другого зависят от целого ряда ус-</w:t>
        <w:br/>
        <w:t>ловий.</w:t>
      </w:r>
    </w:p>
    <w:p>
      <w:pPr>
        <w:pStyle w:val="Normal1"/>
        <w:rPr>
          <w:sz w:val="28"/>
        </w:rPr>
      </w:pPr>
      <w:r>
        <w:rPr>
          <w:sz w:val="28"/>
        </w:rPr>
        <w:t>Прежде всего степень постоянства или изменчиво-</w:t>
        <w:br/>
        <w:t>сти индивидуальных свойств связана с их собственной</w:t>
        <w:br/>
        <w:t>природой и предполагаемой детерминацией.</w:t>
      </w:r>
    </w:p>
    <w:p>
      <w:pPr>
        <w:pStyle w:val="Normal1"/>
        <w:rPr/>
      </w:pPr>
      <w:r>
        <w:rPr>
          <w:b/>
          <w:sz w:val="28"/>
        </w:rPr>
        <w:t>Биологически стабиль</w:t>
      </w:r>
      <w:r>
        <w:rPr>
          <w:b/>
          <w:color w:val="008000"/>
          <w:sz w:val="28"/>
        </w:rPr>
        <w:t>н</w:t>
      </w:r>
      <w:r>
        <w:rPr>
          <w:b/>
          <w:sz w:val="28"/>
        </w:rPr>
        <w:t>ые черты,</w:t>
      </w:r>
      <w:r>
        <w:rPr>
          <w:sz w:val="28"/>
        </w:rPr>
        <w:t xml:space="preserve"> обусловленные ге-</w:t>
        <w:br/>
        <w:t>нетически или возникшие в начальных стадиях онтоге-</w:t>
        <w:br/>
        <w:t>неза, устойчиво сохраняются на протяжении всей жиз-</w:t>
        <w:br/>
        <w:t>ни и теснее связаны с по</w:t>
      </w:r>
      <w:r>
        <w:rPr>
          <w:color w:val="008000"/>
          <w:sz w:val="28"/>
        </w:rPr>
        <w:t>л</w:t>
      </w:r>
      <w:r>
        <w:rPr>
          <w:sz w:val="28"/>
        </w:rPr>
        <w:t>ом, чем с возрастом.</w:t>
      </w:r>
      <w:r>
        <w:rPr>
          <w:b/>
          <w:sz w:val="28"/>
        </w:rPr>
        <w:t xml:space="preserve"> Куль-</w:t>
        <w:br/>
        <w:t>турно-обусловленные черты</w:t>
      </w:r>
      <w:r>
        <w:rPr>
          <w:sz w:val="28"/>
        </w:rPr>
        <w:t xml:space="preserve"> значительно более измен-</w:t>
        <w:br/>
        <w:t>чивы, причем сдвиги, которые в сравнительно-возраст-</w:t>
        <w:br/>
        <w:t>ных исследованиях кажутся зависящими от возраста,</w:t>
        <w:br/>
        <w:t>на самом деле часто выражают социально-историче-</w:t>
        <w:br/>
        <w:t>ск</w:t>
      </w:r>
      <w:r>
        <w:rPr>
          <w:color w:val="008000"/>
          <w:sz w:val="28"/>
        </w:rPr>
        <w:t>и</w:t>
      </w:r>
      <w:r>
        <w:rPr>
          <w:sz w:val="28"/>
        </w:rPr>
        <w:t>е различия.</w:t>
      </w:r>
      <w:r>
        <w:rPr>
          <w:b/>
          <w:sz w:val="28"/>
        </w:rPr>
        <w:t xml:space="preserve"> Биокультурные черты,</w:t>
      </w:r>
      <w:r>
        <w:rPr>
          <w:sz w:val="28"/>
        </w:rPr>
        <w:t xml:space="preserve"> подчиненные</w:t>
      </w:r>
    </w:p>
    <w:p>
      <w:pPr>
        <w:sectPr>
          <w:headerReference w:type="default" r:id="rId5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0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двойной детерминации, варьируют в зависимости </w:t>
      </w:r>
      <w:r>
        <w:rPr>
          <w:color w:val="008000"/>
          <w:sz w:val="28"/>
        </w:rPr>
        <w:t>кд,,</w:t>
        <w:br/>
      </w:r>
      <w:r>
        <w:rPr>
          <w:sz w:val="28"/>
        </w:rPr>
        <w:t>от биологических, так и от социально-культурных усло-</w:t>
        <w:br/>
        <w:t>вий.</w:t>
      </w:r>
    </w:p>
    <w:p>
      <w:pPr>
        <w:pStyle w:val="Normal1"/>
        <w:rPr/>
      </w:pPr>
      <w:r>
        <w:rPr>
          <w:sz w:val="28"/>
        </w:rPr>
        <w:t>По данным многих исследований, наибольшей ста-</w:t>
        <w:br/>
        <w:t>бильностью обладают</w:t>
      </w:r>
      <w:r>
        <w:rPr>
          <w:b/>
          <w:sz w:val="28"/>
        </w:rPr>
        <w:t xml:space="preserve"> когнитивные свойства,</w:t>
      </w:r>
      <w:r>
        <w:rPr>
          <w:sz w:val="28"/>
        </w:rPr>
        <w:t xml:space="preserve"> в частно-</w:t>
        <w:br/>
        <w:t>сти, так называемые перв</w:t>
      </w:r>
      <w:r>
        <w:rPr>
          <w:color w:val="008000"/>
          <w:sz w:val="28"/>
        </w:rPr>
        <w:t>и</w:t>
      </w:r>
      <w:r>
        <w:rPr>
          <w:sz w:val="28"/>
        </w:rPr>
        <w:t>чные умственные способно-</w:t>
        <w:br/>
        <w:t>сти и свойства, связанные с типом высшей нервной</w:t>
        <w:br/>
        <w:t xml:space="preserve">деятельности (темперамент, экстраверсия или </w:t>
      </w:r>
      <w:r>
        <w:rPr>
          <w:color w:val="008000"/>
          <w:sz w:val="28"/>
        </w:rPr>
        <w:t>интровер-</w:t>
        <w:br/>
        <w:t>сия,</w:t>
      </w:r>
      <w:r>
        <w:rPr>
          <w:sz w:val="28"/>
        </w:rPr>
        <w:t xml:space="preserve"> эмоциональная реактивность и невротизм).</w:t>
      </w:r>
    </w:p>
    <w:p>
      <w:pPr>
        <w:pStyle w:val="Normal1"/>
        <w:rPr>
          <w:sz w:val="28"/>
        </w:rPr>
      </w:pPr>
      <w:r>
        <w:rPr>
          <w:sz w:val="28"/>
        </w:rPr>
        <w:t>Много</w:t>
      </w:r>
      <w:r>
        <w:rPr>
          <w:color w:val="008000"/>
          <w:sz w:val="28"/>
        </w:rPr>
        <w:t>л</w:t>
      </w:r>
      <w:r>
        <w:rPr>
          <w:sz w:val="28"/>
        </w:rPr>
        <w:t>етнее пост</w:t>
      </w:r>
      <w:r>
        <w:rPr>
          <w:color w:val="008000"/>
          <w:sz w:val="28"/>
        </w:rPr>
        <w:t>о</w:t>
      </w:r>
      <w:r>
        <w:rPr>
          <w:sz w:val="28"/>
        </w:rPr>
        <w:t>янство многих поведенческих и</w:t>
        <w:br/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синдромов также не вызывает сомне-</w:t>
        <w:br/>
        <w:t>ний. Например, описание тремя разными воспитатель-</w:t>
        <w:br/>
        <w:t>ницами поведения одних и тех же детей в</w:t>
      </w:r>
      <w:r>
        <w:rPr>
          <w:sz w:val="28"/>
          <w:lang w:val="en-US" w:eastAsia="en-US"/>
        </w:rPr>
        <w:t xml:space="preserve"> 3, 4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</w:t>
        <w:br/>
        <w:t>оказалось очень сходным. Оценка несколькими одно-</w:t>
        <w:br/>
        <w:t>классниками степени агрессивности (склонность зате-</w:t>
        <w:br/>
        <w:t xml:space="preserve">вать драки и т. </w:t>
      </w:r>
      <w:r>
        <w:rPr>
          <w:color w:val="008000"/>
          <w:sz w:val="28"/>
        </w:rPr>
        <w:t>д.)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мальчиков-шестиклассников ма-</w:t>
        <w:br/>
        <w:t>ло изменилась три года спустя. «Многие формы поведе-</w:t>
        <w:br/>
        <w:t>ния</w:t>
      </w:r>
      <w:r>
        <w:rPr>
          <w:sz w:val="28"/>
          <w:lang w:val="en-US" w:eastAsia="en-US"/>
        </w:rPr>
        <w:t xml:space="preserve"> 6—</w:t>
      </w:r>
      <w:r>
        <w:rPr>
          <w:sz w:val="28"/>
        </w:rPr>
        <w:t>10-летнего ребенка и отдельные формы его пове-</w:t>
        <w:br/>
        <w:t>дения между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годами уже позволяют достаточно</w:t>
        <w:br/>
        <w:t>определенно предсказать теоретически связанные с ними</w:t>
        <w:br/>
        <w:t>формы поведения молодого взрослого. Пассивный уход</w:t>
        <w:br/>
        <w:t>из стрессовых ситуаций, зависимость от семьи, вспыль-</w:t>
        <w:br/>
        <w:t>чивость, любовь к умственной деятельности, коммуни-</w:t>
        <w:br/>
        <w:t xml:space="preserve">кативная тревожность, </w:t>
      </w:r>
      <w:r>
        <w:rPr>
          <w:color w:val="008000"/>
          <w:sz w:val="28"/>
        </w:rPr>
        <w:t>полоролевая</w:t>
      </w:r>
      <w:r>
        <w:rPr>
          <w:sz w:val="28"/>
        </w:rPr>
        <w:t xml:space="preserve"> идентификация и</w:t>
        <w:br/>
        <w:t>сексуальное поведение взрослого связаны с его анало-</w:t>
        <w:br/>
        <w:t>гичными, в разумных пределах, поведенческим</w:t>
      </w:r>
      <w:r>
        <w:rPr>
          <w:color w:val="008000"/>
          <w:sz w:val="28"/>
        </w:rPr>
        <w:t>и</w:t>
      </w:r>
      <w:r>
        <w:rPr>
          <w:sz w:val="28"/>
        </w:rPr>
        <w:t xml:space="preserve"> диспо-</w:t>
        <w:br/>
        <w:t>зициями в первые школьные годы» (Каган И</w:t>
      </w:r>
      <w:r>
        <w:rPr>
          <w:color w:val="008000"/>
          <w:sz w:val="28"/>
        </w:rPr>
        <w:t>.,</w:t>
      </w:r>
      <w:r>
        <w:rPr>
          <w:sz w:val="28"/>
        </w:rPr>
        <w:t xml:space="preserve"> </w:t>
      </w:r>
      <w:r>
        <w:rPr>
          <w:color w:val="008000"/>
          <w:sz w:val="28"/>
        </w:rPr>
        <w:t>Мосс</w:t>
        <w:br/>
      </w:r>
      <w:r>
        <w:rPr>
          <w:sz w:val="28"/>
          <w:lang w:val="en-US" w:eastAsia="en-US"/>
        </w:rPr>
        <w:t>X</w:t>
      </w:r>
      <w:r>
        <w:rPr>
          <w:color w:val="008000"/>
          <w:sz w:val="28"/>
          <w:lang w:val="en-US" w:eastAsia="en-US"/>
        </w:rPr>
        <w:t>.).</w:t>
      </w:r>
    </w:p>
    <w:p>
      <w:pPr>
        <w:pStyle w:val="Normal1"/>
        <w:rPr>
          <w:sz w:val="28"/>
        </w:rPr>
      </w:pPr>
      <w:r>
        <w:rPr>
          <w:sz w:val="28"/>
        </w:rPr>
        <w:t>Высокое психическое постоянство наблюдается и у</w:t>
        <w:br/>
        <w:t>взрослых. У</w:t>
      </w:r>
      <w:r>
        <w:rPr>
          <w:sz w:val="28"/>
          <w:lang w:val="en-US" w:eastAsia="en-US"/>
        </w:rPr>
        <w:t xml:space="preserve"> 53</w:t>
      </w:r>
      <w:r>
        <w:rPr>
          <w:sz w:val="28"/>
        </w:rPr>
        <w:t xml:space="preserve"> женщин, тестированных в 30-летнем и</w:t>
        <w:br/>
        <w:t>вторично в 70-летнем возрасте, устойчивыми оказались</w:t>
        <w:br/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измерений. По данным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Коста</w:t>
      </w:r>
      <w:r>
        <w:rPr>
          <w:sz w:val="28"/>
        </w:rPr>
        <w:t xml:space="preserve"> и Р. </w:t>
      </w:r>
      <w:r>
        <w:rPr>
          <w:color w:val="008000"/>
          <w:sz w:val="28"/>
        </w:rPr>
        <w:t>Мак-Крэ,</w:t>
        <w:br/>
      </w:r>
      <w:r>
        <w:rPr>
          <w:sz w:val="28"/>
        </w:rPr>
        <w:t>мужчины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85</w:t>
      </w:r>
      <w:r>
        <w:rPr>
          <w:sz w:val="28"/>
        </w:rPr>
        <w:t xml:space="preserve"> лет, трижды тестированные с ин-</w:t>
        <w:br/>
        <w:t>тервалом в</w:t>
      </w:r>
      <w:r>
        <w:rPr>
          <w:sz w:val="28"/>
          <w:lang w:val="en-US" w:eastAsia="en-US"/>
        </w:rPr>
        <w:t xml:space="preserve"> 6—12</w:t>
      </w:r>
      <w:r>
        <w:rPr>
          <w:sz w:val="28"/>
        </w:rPr>
        <w:t xml:space="preserve"> лет, не обнаружили почти никаких</w:t>
        <w:br/>
        <w:t>сдвигов в темпераменте и многих других показателях.</w:t>
        <w:br/>
      </w:r>
      <w:r>
        <w:rPr>
          <w:color w:val="008000"/>
          <w:sz w:val="28"/>
        </w:rPr>
        <w:t>Лонпитюдными</w:t>
      </w:r>
      <w:r>
        <w:rPr>
          <w:sz w:val="28"/>
        </w:rPr>
        <w:t xml:space="preserve"> исследованиями установлено также, что</w:t>
        <w:br/>
        <w:t>такие черты, как активность, переменчивость настрое-</w:t>
        <w:br/>
        <w:t>ний, самоконтроль и уверенность в себе, зависят как от</w:t>
        <w:br/>
        <w:t>«личностных синдромов», так и от социальных факто-</w:t>
        <w:br/>
        <w:t>ров (об</w:t>
      </w:r>
      <w:r>
        <w:rPr>
          <w:color w:val="008000"/>
          <w:sz w:val="28"/>
        </w:rPr>
        <w:t>р</w:t>
      </w:r>
      <w:r>
        <w:rPr>
          <w:sz w:val="28"/>
        </w:rPr>
        <w:t>азование, профессия, социальное положение и</w:t>
        <w:br/>
        <w:t xml:space="preserve">т. </w:t>
      </w:r>
      <w:r>
        <w:rPr>
          <w:color w:val="008000"/>
          <w:sz w:val="28"/>
        </w:rPr>
        <w:t>п.)</w:t>
      </w:r>
      <w:r>
        <w:rPr>
          <w:sz w:val="28"/>
        </w:rPr>
        <w:t xml:space="preserve"> гораздо больше, чем от возраста; но одни и те же</w:t>
        <w:br/>
        <w:t>черты у одних людей сравнительно постоянны, а у дру-</w:t>
        <w:br/>
        <w:t>гих изменч</w:t>
      </w:r>
      <w:r>
        <w:rPr>
          <w:color w:val="008000"/>
          <w:sz w:val="28"/>
        </w:rPr>
        <w:t>и</w:t>
      </w:r>
      <w:r>
        <w:rPr>
          <w:sz w:val="28"/>
        </w:rPr>
        <w:t>вы. К числу устойчивых личностных черт</w:t>
        <w:br/>
        <w:t xml:space="preserve">относятся, как свидетельствуют данные разных </w:t>
      </w:r>
      <w:r>
        <w:rPr>
          <w:color w:val="008000"/>
          <w:sz w:val="28"/>
        </w:rPr>
        <w:t>иссл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06</w:t>
      </w:r>
    </w:p>
    <w:p>
      <w:pPr>
        <w:pStyle w:val="Normal1"/>
        <w:rPr/>
      </w:pPr>
      <w:r>
        <w:rPr>
          <w:color w:val="008000"/>
          <w:sz w:val="28"/>
        </w:rPr>
        <w:t>дований,</w:t>
      </w:r>
      <w:r>
        <w:rPr>
          <w:sz w:val="28"/>
        </w:rPr>
        <w:t xml:space="preserve"> потребность в достижении и творческий стиль</w:t>
        <w:br/>
        <w:t>мышления.</w:t>
      </w:r>
    </w:p>
    <w:p>
      <w:pPr>
        <w:pStyle w:val="Normal1"/>
        <w:rPr/>
      </w:pPr>
      <w:r>
        <w:rPr>
          <w:sz w:val="28"/>
        </w:rPr>
        <w:t>У мужчин самыми устойчивыми оказались такие</w:t>
        <w:br/>
        <w:t>черты, как пораженчество, готовность примириться с</w:t>
        <w:br/>
        <w:t>неудачей, высокий уровень притязаний, интеллектуаль-</w:t>
        <w:br/>
        <w:t>ные интересы, изменчивость настроений, а у женщин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эстетическая реактивность, жизнерадостность, настойчи-</w:t>
        <w:br/>
        <w:t>вость, желание дойти до пределов возможного.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днако разной степенью изменчивости отличаются</w:t>
        <w:br/>
        <w:t>не только личностные черты, но и индивиды. Поэтому</w:t>
        <w:br/>
        <w:t>прав</w:t>
      </w:r>
      <w:r>
        <w:rPr>
          <w:color w:val="008000"/>
          <w:sz w:val="28"/>
        </w:rPr>
        <w:t>и</w:t>
      </w:r>
      <w:r>
        <w:rPr>
          <w:sz w:val="28"/>
        </w:rPr>
        <w:t>льнее ставить не во</w:t>
      </w:r>
      <w:r>
        <w:rPr>
          <w:color w:val="008000"/>
          <w:sz w:val="28"/>
        </w:rPr>
        <w:t>п</w:t>
      </w:r>
      <w:r>
        <w:rPr>
          <w:sz w:val="28"/>
        </w:rPr>
        <w:t>рос «Остаются ли люди не-</w:t>
        <w:br/>
        <w:t>изменными</w:t>
      </w:r>
      <w:r>
        <w:rPr>
          <w:color w:val="008000"/>
          <w:sz w:val="28"/>
        </w:rPr>
        <w:t>?»,</w:t>
      </w:r>
      <w:r>
        <w:rPr>
          <w:sz w:val="28"/>
        </w:rPr>
        <w:t xml:space="preserve"> а «Какие люди изменяются, ка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</w:t>
        <w:br/>
        <w:t>и почему?» Сравнивая в</w:t>
      </w:r>
      <w:r>
        <w:rPr>
          <w:color w:val="008000"/>
          <w:sz w:val="28"/>
        </w:rPr>
        <w:t>з</w:t>
      </w:r>
      <w:r>
        <w:rPr>
          <w:sz w:val="28"/>
        </w:rPr>
        <w:t>рослых людей с тем, какими</w:t>
        <w:br/>
        <w:t>они были в</w:t>
      </w:r>
      <w:r>
        <w:rPr>
          <w:sz w:val="28"/>
          <w:lang w:val="en-US" w:eastAsia="en-US"/>
        </w:rPr>
        <w:t xml:space="preserve"> 13—14</w:t>
      </w:r>
      <w:r>
        <w:rPr>
          <w:sz w:val="28"/>
        </w:rPr>
        <w:t xml:space="preserve"> лет, Д. Блок статистически выделил</w:t>
        <w:br/>
        <w:t>пять мужских и шесть женских типов развития лично-</w:t>
        <w:br/>
        <w:t>сти.</w:t>
      </w:r>
    </w:p>
    <w:p>
      <w:pPr>
        <w:pStyle w:val="Normal1"/>
        <w:rPr/>
      </w:pPr>
      <w:r>
        <w:rPr>
          <w:sz w:val="28"/>
        </w:rPr>
        <w:t>Некоторые из этих типов отличаются большим по-</w:t>
        <w:br/>
        <w:t>стоянством психических черт. Так, мужчины, облада-</w:t>
        <w:br/>
        <w:t>ющие упругим, эластичным «Я», в</w:t>
      </w:r>
      <w:r>
        <w:rPr>
          <w:sz w:val="28"/>
          <w:lang w:val="en-US" w:eastAsia="en-US"/>
        </w:rPr>
        <w:t xml:space="preserve"> 13—14</w:t>
      </w:r>
      <w:r>
        <w:rPr>
          <w:sz w:val="28"/>
        </w:rPr>
        <w:t xml:space="preserve"> лет отлича-</w:t>
        <w:br/>
        <w:t>лись от сверстников надежностью, продуктивностью,</w:t>
        <w:br/>
        <w:t>честолюбием и хорошими способностями, широтой ин-</w:t>
        <w:br/>
        <w:t>тересов, самообладанием, прямотой, дружелюбием, фи-</w:t>
        <w:br/>
        <w:t>лософскими интересами и сравнительной удовлетворен-</w:t>
        <w:br/>
        <w:t>ностью собой. Эти свойства они сохранили и в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лет,</w:t>
        <w:br/>
        <w:t>утратив лишь часть былого эмоционального тепла и от-</w:t>
        <w:br/>
        <w:t xml:space="preserve">зывчивости. Такие люди высоко </w:t>
      </w:r>
      <w:r>
        <w:rPr>
          <w:color w:val="008000"/>
          <w:sz w:val="28"/>
        </w:rPr>
        <w:t>центят</w:t>
      </w:r>
      <w:r>
        <w:rPr>
          <w:sz w:val="28"/>
        </w:rPr>
        <w:t xml:space="preserve"> независимость</w:t>
        <w:br/>
        <w:t>и объективность и имеют высокие показатели по таким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калам, как домина </w:t>
      </w:r>
      <w:r>
        <w:rPr>
          <w:color w:val="008000"/>
          <w:sz w:val="28"/>
        </w:rPr>
        <w:t>нтность,</w:t>
      </w:r>
      <w:r>
        <w:rPr>
          <w:sz w:val="28"/>
        </w:rPr>
        <w:t xml:space="preserve"> принятие себя, чувство</w:t>
        <w:br/>
        <w:t>благополучия, интеллектуальная эффективность и пси-</w:t>
        <w:br/>
        <w:t>хологическая настроенность ума.</w:t>
      </w:r>
    </w:p>
    <w:p>
      <w:pPr>
        <w:pStyle w:val="Normal1"/>
        <w:rPr/>
      </w:pPr>
      <w:r>
        <w:rPr>
          <w:sz w:val="28"/>
        </w:rPr>
        <w:t>Весьма устойчивы и черты неуравновешенных муж-</w:t>
        <w:br/>
        <w:t>чин со слабым самоконтролем, для которых характер-</w:t>
        <w:br/>
        <w:t>ны импульсивность и непостоянство. Подростками они</w:t>
        <w:br/>
        <w:t>отличались бунтарством, болтливостью, любовью к рис-</w:t>
        <w:br/>
        <w:t>кованным поступкам и отступлениями от принятого об-</w:t>
        <w:br/>
        <w:t>раза мышления, раздражительностью, негативизмом,</w:t>
        <w:br/>
        <w:t>агрессивностью, слабой контролируемостью. Понижен-</w:t>
        <w:br/>
        <w:t>ный самоконтроль, склонность драматизировать свои</w:t>
        <w:br/>
        <w:t>жизненные ситуации, непредсказуемость и экспрессив-</w:t>
        <w:br/>
        <w:t>ность характеризуют их и во взрослом возрасте. О</w:t>
      </w:r>
      <w:r>
        <w:rPr>
          <w:color w:val="008000"/>
          <w:sz w:val="28"/>
        </w:rPr>
        <w:t>н</w:t>
      </w:r>
      <w:r>
        <w:rPr>
          <w:sz w:val="28"/>
        </w:rPr>
        <w:t>и</w:t>
        <w:br/>
        <w:t>чаще, чем остальные мужчины, меняли свою работу.</w:t>
      </w:r>
    </w:p>
    <w:p>
      <w:pPr>
        <w:pStyle w:val="Normal1"/>
        <w:rPr>
          <w:sz w:val="28"/>
        </w:rPr>
      </w:pPr>
      <w:r>
        <w:rPr>
          <w:sz w:val="28"/>
        </w:rPr>
        <w:t>Принадлежащие к третьему мужскому ти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ги-</w:t>
        <w:br/>
        <w:t>пертрофированным контрол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одростковом возра-</w:t>
        <w:br/>
        <w:t>сте отличались повышенной эмоциональной чувстви-</w:t>
        <w:br/>
        <w:t xml:space="preserve">тельностью, самоуглубленностью, склонностью к </w:t>
      </w:r>
      <w:r>
        <w:rPr>
          <w:color w:val="008000"/>
          <w:sz w:val="28"/>
        </w:rPr>
        <w:t>реф-</w:t>
      </w:r>
    </w:p>
    <w:p>
      <w:pPr>
        <w:sectPr>
          <w:headerReference w:type="default" r:id="rId5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0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лексии.</w:t>
      </w:r>
      <w:r>
        <w:rPr>
          <w:sz w:val="28"/>
        </w:rPr>
        <w:t xml:space="preserve"> Эти мальчики плохо чувствовали себя в неоп-</w:t>
        <w:br/>
        <w:t>ределенных ситуациях, не умели быстро менять роли,</w:t>
        <w:br/>
        <w:t>легко отчаивались в успехе, были зависимы и недо-</w:t>
        <w:br/>
        <w:t>верчивы. Перевалив за сорок, они остались столь же</w:t>
        <w:br/>
        <w:t xml:space="preserve">ранимыми, склонными уходить от потенциальных </w:t>
      </w:r>
      <w:r>
        <w:rPr>
          <w:color w:val="008000"/>
          <w:sz w:val="28"/>
        </w:rPr>
        <w:t>фру-</w:t>
        <w:br/>
        <w:t>страций,</w:t>
      </w:r>
      <w:r>
        <w:rPr>
          <w:sz w:val="28"/>
        </w:rPr>
        <w:t xml:space="preserve"> испытывать жалость к себе, напряженными и</w:t>
        <w:br/>
        <w:t xml:space="preserve">зависимыми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Среди них самый высокий процент</w:t>
        <w:br/>
        <w:t>холостяков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Некоторые другие люди, напротив, сильно меняются</w:t>
        <w:br/>
        <w:t>от юности к зрелости. Таковы, например, мужчины, у</w:t>
        <w:br/>
        <w:t>которых бурная, напряженная юность сменяется спо-</w:t>
        <w:br/>
        <w:t xml:space="preserve">койной, размеренной жизнью в зрелые годы, и </w:t>
      </w:r>
      <w:r>
        <w:rPr>
          <w:color w:val="008000"/>
          <w:sz w:val="28"/>
        </w:rPr>
        <w:t>женщп-</w:t>
        <w:br/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-</w:t>
      </w:r>
      <w:r>
        <w:rPr>
          <w:color w:val="008000"/>
          <w:sz w:val="28"/>
        </w:rPr>
        <w:t>«</w:t>
      </w:r>
      <w:r>
        <w:rPr>
          <w:sz w:val="28"/>
        </w:rPr>
        <w:t>интеллектуалки</w:t>
      </w:r>
      <w:r>
        <w:rPr>
          <w:color w:val="008000"/>
          <w:sz w:val="28"/>
        </w:rPr>
        <w:t>»</w:t>
      </w:r>
      <w:r>
        <w:rPr>
          <w:sz w:val="28"/>
        </w:rPr>
        <w:t>, которые в юности поглощены ум-</w:t>
        <w:br/>
        <w:t>ствен</w:t>
      </w:r>
      <w:r>
        <w:rPr>
          <w:color w:val="008000"/>
          <w:sz w:val="28"/>
        </w:rPr>
        <w:t>н</w:t>
      </w:r>
      <w:r>
        <w:rPr>
          <w:sz w:val="28"/>
        </w:rPr>
        <w:t>ыми поисками и кажутся эмоционально суше,</w:t>
        <w:br/>
        <w:t>холоднее своих ровесниц, а затем преодолевают комму-</w:t>
        <w:br/>
        <w:t xml:space="preserve">никативные трудности, становятся мягче, теплее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Об устойчивости личностных синдромов, связанных</w:t>
        <w:br/>
        <w:t>с самоконтролем и «силой Я», свидетельствуют и позд-</w:t>
        <w:br/>
        <w:t xml:space="preserve">нейшие исследования. </w:t>
      </w:r>
      <w:r>
        <w:rPr>
          <w:color w:val="008000"/>
          <w:sz w:val="28"/>
        </w:rPr>
        <w:t>Лонгитюдное</w:t>
      </w:r>
      <w:r>
        <w:rPr>
          <w:sz w:val="28"/>
        </w:rPr>
        <w:t xml:space="preserve"> исследование</w:t>
      </w:r>
      <w:r>
        <w:rPr>
          <w:sz w:val="28"/>
          <w:lang w:val="en-US" w:eastAsia="en-US"/>
        </w:rPr>
        <w:t xml:space="preserve"> 116</w:t>
        <w:br/>
      </w:r>
      <w:r>
        <w:rPr>
          <w:sz w:val="28"/>
        </w:rPr>
        <w:t>детей</w:t>
      </w:r>
      <w:r>
        <w:rPr>
          <w:sz w:val="28"/>
          <w:lang w:val="en-US" w:eastAsia="en-US"/>
        </w:rPr>
        <w:t xml:space="preserve"> (59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57</w:t>
      </w:r>
      <w:r>
        <w:rPr>
          <w:sz w:val="28"/>
        </w:rPr>
        <w:t xml:space="preserve"> девочек), тестированных в</w:t>
      </w:r>
      <w:r>
        <w:rPr>
          <w:sz w:val="28"/>
          <w:lang w:val="en-US" w:eastAsia="en-US"/>
        </w:rPr>
        <w:t xml:space="preserve"> 3,</w:t>
        <w:br/>
        <w:t>4, 5, 7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лет, показало, что 4-летние мальчики, проя-</w:t>
        <w:br/>
        <w:t>вившие в краткосрочном лабораторном эксперименте</w:t>
        <w:br/>
        <w:t>сильный самоконтроль (способность отсрочить удовлет-</w:t>
        <w:br/>
        <w:t>ворение своих непосредственных желаний, противосто-</w:t>
        <w:br/>
        <w:t>ять соблазну и т. п</w:t>
      </w:r>
      <w:r>
        <w:rPr>
          <w:color w:val="008000"/>
          <w:sz w:val="28"/>
        </w:rPr>
        <w:t>.),</w:t>
      </w:r>
      <w:r>
        <w:rPr>
          <w:sz w:val="28"/>
        </w:rPr>
        <w:t xml:space="preserve"> в более старших возрастах, семь</w:t>
        <w:br/>
        <w:t>лет спустя, описываются экспертами как способные</w:t>
        <w:br/>
        <w:t>контролировать свои эмоциональные импульсы, внима-</w:t>
        <w:br/>
        <w:t>тельные, умеющие   сосредоточиться, рефлексивные,</w:t>
        <w:br/>
        <w:t>склонные к размышлению, надежные и т. п. Напротив,</w:t>
        <w:br/>
        <w:t>мальчики, у которых эта способность была наименее</w:t>
        <w:br/>
        <w:t>развита, и в старших возрастах отличаются слабым са-</w:t>
        <w:br/>
        <w:t>моконтролем: беспокойны, суетливы, эмоционально эк-</w:t>
        <w:br/>
        <w:t>спрессивны, агрессивны, раздражительны и неустойчи-</w:t>
        <w:br/>
        <w:t>вы, а в стрессовых ситуациях проявляют незрелость.</w:t>
        <w:br/>
        <w:t>Взаимосвязь ме</w:t>
      </w:r>
      <w:r>
        <w:rPr>
          <w:color w:val="008000"/>
          <w:sz w:val="28"/>
        </w:rPr>
        <w:t>ж</w:t>
      </w:r>
      <w:r>
        <w:rPr>
          <w:sz w:val="28"/>
        </w:rPr>
        <w:t>ду самоконтролем и способностью от-</w:t>
        <w:br/>
        <w:t>срочить получение удовольствия существует и у дево-</w:t>
        <w:br/>
        <w:t>чек, но у них она выглядит сложнее.</w:t>
      </w:r>
    </w:p>
    <w:p>
      <w:pPr>
        <w:pStyle w:val="Normal1"/>
        <w:rPr/>
      </w:pPr>
      <w:r>
        <w:rPr>
          <w:sz w:val="28"/>
        </w:rPr>
        <w:t>Хотя стабильность многих индивидуально-личност-</w:t>
        <w:br/>
        <w:t>ных черт можно считать доказанной, нельзя не огово-</w:t>
        <w:br/>
        <w:t>риться, что речь идет преимущественно о</w:t>
      </w:r>
      <w:r>
        <w:rPr>
          <w:b/>
          <w:sz w:val="28"/>
        </w:rPr>
        <w:t xml:space="preserve"> психодинами-</w:t>
        <w:br/>
        <w:t>ческих</w:t>
      </w:r>
      <w:r>
        <w:rPr>
          <w:sz w:val="28"/>
        </w:rPr>
        <w:t xml:space="preserve"> свойствах, так или иначе связанных с особенно-</w:t>
        <w:br/>
        <w:t>стям</w:t>
      </w:r>
      <w:r>
        <w:rPr>
          <w:color w:val="008000"/>
          <w:sz w:val="28"/>
        </w:rPr>
        <w:t>и</w:t>
      </w:r>
      <w:r>
        <w:rPr>
          <w:sz w:val="28"/>
        </w:rPr>
        <w:t xml:space="preserve"> нервной системы. А как обстоит дело с</w:t>
      </w:r>
      <w:r>
        <w:rPr>
          <w:b/>
          <w:sz w:val="28"/>
        </w:rPr>
        <w:t xml:space="preserve"> содержа</w:t>
      </w:r>
      <w:r>
        <w:rPr>
          <w:b/>
          <w:color w:val="008000"/>
          <w:sz w:val="28"/>
        </w:rPr>
        <w:t>-</w:t>
        <w:br/>
      </w:r>
      <w:r>
        <w:rPr>
          <w:b/>
          <w:sz w:val="28"/>
        </w:rPr>
        <w:t>нием</w:t>
      </w:r>
      <w:r>
        <w:rPr>
          <w:sz w:val="28"/>
        </w:rPr>
        <w:t xml:space="preserve"> личности, с ее ценностными </w:t>
      </w:r>
      <w:r>
        <w:rPr>
          <w:color w:val="008000"/>
          <w:sz w:val="28"/>
        </w:rPr>
        <w:t>ориентациями,</w:t>
      </w:r>
      <w:r>
        <w:rPr>
          <w:sz w:val="28"/>
        </w:rPr>
        <w:t xml:space="preserve"> убеж-</w:t>
        <w:br/>
        <w:t xml:space="preserve">дениями, мировоззренческой направленностью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та-</w:t>
        <w:br/>
        <w:t>кими чертами, в которых индивид не просто реализует</w:t>
      </w:r>
    </w:p>
    <w:p>
      <w:pPr>
        <w:pStyle w:val="Normal1"/>
        <w:rPr/>
      </w:pPr>
      <w:r>
        <w:rPr>
          <w:color w:val="008000"/>
          <w:sz w:val="28"/>
        </w:rPr>
        <w:t>Ю</w:t>
      </w:r>
      <w:r>
        <w:rPr>
          <w:sz w:val="28"/>
        </w:rPr>
        <w:t>8</w:t>
      </w:r>
    </w:p>
    <w:p>
      <w:pPr>
        <w:pStyle w:val="Normal1"/>
        <w:rPr/>
      </w:pPr>
      <w:r>
        <w:rPr>
          <w:sz w:val="28"/>
        </w:rPr>
        <w:t>заложенные в нем потенции, но осуществляет свой са-</w:t>
        <w:br/>
        <w:t>мостоятельный выбор? Влияние разнообразных факто-</w:t>
        <w:br/>
        <w:t>ров среды, от всемирно-исторических событий до, ка-</w:t>
        <w:br/>
        <w:t>залось бы, случайных, но тем не менее судьбоносных</w:t>
        <w:br/>
        <w:t>встреч, в этом случае колоссально. Обычно люди высо-</w:t>
        <w:br/>
        <w:t>ко ценят постоянство жизненных планов и установок.</w:t>
        <w:br/>
        <w:t>Человек-монолит априорно вызывает больше уважения,</w:t>
        <w:br/>
        <w:t>нежели человек-флюгер. Но всякий априориз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щь</w:t>
        <w:br/>
        <w:t>коварная. Твердость убеждений, как точно заметил</w:t>
        <w:br/>
        <w:t>В. О. Ключевский, может отражать не только последо-</w:t>
        <w:br/>
        <w:t>вательность мышления, но и инерцию мысли.</w:t>
      </w:r>
    </w:p>
    <w:p>
      <w:pPr>
        <w:pStyle w:val="Normal1"/>
        <w:rPr/>
      </w:pPr>
      <w:r>
        <w:rPr>
          <w:sz w:val="28"/>
        </w:rPr>
        <w:t>От чего же зависит сохранение, изменение и разви-</w:t>
        <w:br/>
        <w:t>тие личности не в онтогенетическом, а в более широком</w:t>
        <w:br/>
        <w:t>и емком биографическом ключе? Традиционная психо-</w:t>
        <w:br/>
        <w:t>логия знает три подхода к проблеме.</w:t>
      </w:r>
      <w:r>
        <w:rPr>
          <w:b/>
          <w:sz w:val="28"/>
        </w:rPr>
        <w:t xml:space="preserve"> Биогенетическая</w:t>
        <w:br/>
      </w:r>
      <w:r>
        <w:rPr>
          <w:sz w:val="28"/>
        </w:rPr>
        <w:t>ориентация полагает, что, поскольку развитие челове-</w:t>
        <w:br/>
        <w:t>ка, как и всякого другого организма, есть онтогенез с</w:t>
        <w:br/>
        <w:t>заложенной в нем филогенетической программой, его</w:t>
        <w:br/>
        <w:t>основные закономерности, стадии и свойства одинако-</w:t>
        <w:br/>
        <w:t xml:space="preserve">вы, хотя </w:t>
      </w:r>
      <w:r>
        <w:rPr>
          <w:color w:val="008000"/>
          <w:sz w:val="28"/>
        </w:rPr>
        <w:t>социокультурные</w:t>
      </w:r>
      <w:r>
        <w:rPr>
          <w:sz w:val="28"/>
        </w:rPr>
        <w:t xml:space="preserve"> и ситуативные факторы и на-</w:t>
        <w:br/>
        <w:t>кладывают свой отпечаток на форму их протекания</w:t>
        <w:br/>
      </w:r>
      <w:r>
        <w:rPr>
          <w:b/>
          <w:color w:val="008000"/>
          <w:sz w:val="28"/>
        </w:rPr>
        <w:t>Социогенетическая</w:t>
      </w:r>
      <w:r>
        <w:rPr>
          <w:sz w:val="28"/>
        </w:rPr>
        <w:t xml:space="preserve"> ориентация ставит во главу угла</w:t>
        <w:br/>
        <w:t>процессы социализации, научения в широком смысле</w:t>
        <w:br/>
        <w:t>слова, утверждая, что возрастные изменения зависят</w:t>
        <w:br/>
        <w:t>прежде всего от сдвигов в общественном положении,</w:t>
        <w:br/>
        <w:t>системе социальных ролей, прав и обязанностей, коро-</w:t>
        <w:br/>
        <w:t>ч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уктуре социальной деятельности индивида</w:t>
        <w:br/>
      </w:r>
      <w:r>
        <w:rPr>
          <w:b/>
          <w:color w:val="008000"/>
          <w:sz w:val="28"/>
        </w:rPr>
        <w:t>Персонологическая</w:t>
      </w:r>
      <w:r>
        <w:rPr>
          <w:sz w:val="28"/>
        </w:rPr>
        <w:t xml:space="preserve"> ориентация выдвигает на первый</w:t>
        <w:br/>
        <w:t>план сознание и самосознание субъекта, полагая, чт</w:t>
      </w:r>
      <w:r>
        <w:rPr>
          <w:color w:val="008000"/>
          <w:sz w:val="28"/>
        </w:rPr>
        <w:t>о</w:t>
        <w:br/>
      </w:r>
      <w:r>
        <w:rPr>
          <w:sz w:val="28"/>
        </w:rPr>
        <w:t>основу развития личности, в отличие от развития орга-</w:t>
        <w:br/>
        <w:t>низма, составляет творческий процесс формирования и</w:t>
        <w:br/>
        <w:t>реализации ее собственных жизненных целей и ценно-</w:t>
        <w:br/>
        <w:t>стей. Поскольку каждая из этих моделей (реализация</w:t>
        <w:br/>
        <w:t>биологически заданной программы, социализация и со-</w:t>
        <w:br/>
        <w:t>знательное самоосуществление) отражает реальны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стороны развития личности, спор по принципу </w:t>
      </w:r>
      <w:r>
        <w:rPr>
          <w:color w:val="008000"/>
          <w:sz w:val="28"/>
        </w:rPr>
        <w:t>«или-</w:t>
        <w:br/>
        <w:t>или»</w:t>
      </w:r>
      <w:r>
        <w:rPr>
          <w:sz w:val="28"/>
        </w:rPr>
        <w:t xml:space="preserve"> не имеет смысла. «Развести» эти модели по раз-</w:t>
        <w:br/>
        <w:t>ным «носителям» (организм, социальный индивид, лич-</w:t>
        <w:br/>
        <w:t>ность) также невозможно, ибо это означало бы жесто-</w:t>
        <w:br/>
        <w:t>кое, однозначное разграничение органических, соци-</w:t>
        <w:br/>
        <w:t xml:space="preserve">альных и психических свойств индивида, против </w:t>
      </w:r>
      <w:r>
        <w:rPr>
          <w:color w:val="008000"/>
          <w:sz w:val="28"/>
        </w:rPr>
        <w:t>кото</w:t>
        <w:br/>
        <w:t>Рого</w:t>
      </w:r>
      <w:r>
        <w:rPr>
          <w:sz w:val="28"/>
        </w:rPr>
        <w:t xml:space="preserve"> выступает вся современная наука.</w:t>
      </w:r>
    </w:p>
    <w:p>
      <w:pPr>
        <w:sectPr>
          <w:headerReference w:type="default" r:id="rId5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Теоретическое решение проблемы заключается, по-</w:t>
        <w:br/>
        <w:t>видимому, в том, что личность, как и культура, есть си-</w:t>
        <w:br/>
        <w:t>стема, которая на всем протяжении своего развития</w:t>
        <w:br/>
      </w:r>
      <w:r>
        <w:rPr>
          <w:sz w:val="28"/>
          <w:lang w:val="en-US" w:eastAsia="en-US"/>
        </w:rPr>
        <w:t>10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риспосабливается к своей внешней </w:t>
      </w:r>
      <w:r>
        <w:rPr>
          <w:color w:val="008000"/>
          <w:sz w:val="28"/>
        </w:rPr>
        <w:t>и</w:t>
      </w:r>
      <w:r>
        <w:rPr>
          <w:sz w:val="28"/>
        </w:rPr>
        <w:t xml:space="preserve"> внутренней сред</w:t>
      </w:r>
      <w:r>
        <w:rPr>
          <w:color w:val="008000"/>
          <w:sz w:val="28"/>
        </w:rPr>
        <w:t>е</w:t>
        <w:br/>
      </w:r>
      <w:r>
        <w:rPr>
          <w:sz w:val="28"/>
        </w:rPr>
        <w:t>и одновременно более или менее целенаправленно и ак-</w:t>
        <w:br/>
        <w:t>тивно изменяет ее, адаптируя к своим осознанным по-</w:t>
        <w:br/>
        <w:t>требностям...</w:t>
      </w:r>
    </w:p>
    <w:p>
      <w:pPr>
        <w:pStyle w:val="Normal1"/>
        <w:rPr/>
      </w:pPr>
      <w:r>
        <w:rPr>
          <w:sz w:val="28"/>
        </w:rPr>
        <w:t>Но соотношение генетически заданного, социально</w:t>
        <w:br/>
        <w:t>воспитанного и самостоятельно достигнутого принципи-</w:t>
        <w:br/>
        <w:t>ально неодинаково у разных индивидов, в различных</w:t>
        <w:br/>
        <w:t>видах деятельности и социально-исторических ситуаци-</w:t>
        <w:br/>
        <w:t>ях. А если свойства и поведение личности не могут</w:t>
        <w:br/>
        <w:t>быть выведены ни из какой отдельной системы детер-</w:t>
        <w:br/>
        <w:t>минант, то руш</w:t>
      </w:r>
      <w:r>
        <w:rPr>
          <w:color w:val="008000"/>
          <w:sz w:val="28"/>
        </w:rPr>
        <w:t>и</w:t>
      </w:r>
      <w:r>
        <w:rPr>
          <w:sz w:val="28"/>
        </w:rPr>
        <w:t>тся и идея единооб</w:t>
      </w:r>
      <w:r>
        <w:rPr>
          <w:color w:val="008000"/>
          <w:sz w:val="28"/>
        </w:rPr>
        <w:t>р</w:t>
      </w:r>
      <w:r>
        <w:rPr>
          <w:sz w:val="28"/>
        </w:rPr>
        <w:t>азного протекания</w:t>
        <w:br/>
        <w:t>возрастных процессов. Так альтернативная постановка</w:t>
        <w:br/>
        <w:t>вопро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 определяет свойства личности или,</w:t>
        <w:br/>
        <w:t>напротив, тип личности обусловливает возрастные свой-</w:t>
        <w:br/>
        <w:t>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меняется идеей</w:t>
      </w:r>
      <w:r>
        <w:rPr>
          <w:b/>
          <w:sz w:val="28"/>
        </w:rPr>
        <w:t xml:space="preserve"> диалектического взаимодейст-</w:t>
        <w:br/>
        <w:t>вия</w:t>
      </w:r>
      <w:r>
        <w:rPr>
          <w:sz w:val="28"/>
        </w:rPr>
        <w:t xml:space="preserve"> того и другого, причем опять-таки не вообще, а в</w:t>
        <w:br/>
        <w:t>пределах конкретной сферы деятельности, в о</w:t>
      </w:r>
      <w:r>
        <w:rPr>
          <w:color w:val="008000"/>
          <w:sz w:val="28"/>
        </w:rPr>
        <w:t>п</w:t>
      </w:r>
      <w:r>
        <w:rPr>
          <w:sz w:val="28"/>
        </w:rPr>
        <w:t>ределен-</w:t>
        <w:br/>
        <w:t>ных социальных условиях.</w:t>
      </w:r>
    </w:p>
    <w:p>
      <w:pPr>
        <w:pStyle w:val="Normal1"/>
        <w:rPr/>
      </w:pPr>
      <w:r>
        <w:rPr>
          <w:sz w:val="28"/>
        </w:rPr>
        <w:t>Соответственно усложняется и система</w:t>
      </w:r>
      <w:r>
        <w:rPr>
          <w:b/>
          <w:sz w:val="28"/>
        </w:rPr>
        <w:t xml:space="preserve"> возрастных</w:t>
        <w:br/>
        <w:t>категорий,</w:t>
      </w:r>
      <w:r>
        <w:rPr>
          <w:sz w:val="28"/>
        </w:rPr>
        <w:t xml:space="preserve"> которые имеют не одну, как считали раньше,</w:t>
        <w:br/>
        <w:t>а три системы отсче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ьное </w:t>
      </w:r>
      <w:r>
        <w:rPr>
          <w:color w:val="008000"/>
          <w:sz w:val="28"/>
        </w:rPr>
        <w:t>равзитие,</w:t>
        <w:br/>
      </w:r>
      <w:r>
        <w:rPr>
          <w:sz w:val="28"/>
        </w:rPr>
        <w:t>возрастная стратификация общества и возрастная сим-</w:t>
        <w:br/>
        <w:t>волика культуры. Понятие «время жизни», «жизненный</w:t>
        <w:br/>
        <w:t>цикл» и «жизненный путь» часто употребляются как</w:t>
        <w:br/>
        <w:t>синонимы. Но содержание их существенно различно.</w:t>
      </w:r>
    </w:p>
    <w:p>
      <w:pPr>
        <w:pStyle w:val="Normal1"/>
        <w:rPr/>
      </w:pPr>
      <w:r>
        <w:rPr>
          <w:b/>
          <w:sz w:val="28"/>
        </w:rPr>
        <w:t>Время жизни,</w:t>
      </w:r>
      <w:r>
        <w:rPr>
          <w:sz w:val="28"/>
        </w:rPr>
        <w:t xml:space="preserve"> ее протяженность, обозначает просто</w:t>
        <w:br/>
        <w:t>временной интервал между рождением и смертью. Про-</w:t>
        <w:br/>
        <w:t>должительность жизни имеет важные социальные и</w:t>
        <w:br/>
        <w:t>психологические последствия. От нее во многом зави-</w:t>
        <w:br/>
        <w:t>сит, например, длительность сосуществования поколе-</w:t>
        <w:br/>
        <w:t>ний, продолжительность первичной социализации детей</w:t>
        <w:br/>
        <w:t xml:space="preserve">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Тем не менее «время жизни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ие фор-</w:t>
        <w:br/>
        <w:t>мальное, обоз</w:t>
      </w:r>
      <w:r>
        <w:rPr>
          <w:color w:val="008000"/>
          <w:sz w:val="28"/>
        </w:rPr>
        <w:t>н</w:t>
      </w:r>
      <w:r>
        <w:rPr>
          <w:sz w:val="28"/>
        </w:rPr>
        <w:t>ачающее лишь хронологические рамки</w:t>
        <w:br/>
        <w:t>индивидуального существования, безотносительно к его</w:t>
        <w:br/>
        <w:t>содержанию.</w:t>
      </w:r>
    </w:p>
    <w:p>
      <w:pPr>
        <w:pStyle w:val="Normal1"/>
        <w:rPr>
          <w:sz w:val="28"/>
        </w:rPr>
      </w:pPr>
      <w:r>
        <w:rPr>
          <w:sz w:val="28"/>
        </w:rPr>
        <w:t>Понятие</w:t>
      </w:r>
      <w:r>
        <w:rPr>
          <w:b/>
          <w:sz w:val="28"/>
        </w:rPr>
        <w:t xml:space="preserve"> «жизненный цикл»</w:t>
      </w:r>
      <w:r>
        <w:rPr>
          <w:sz w:val="28"/>
        </w:rPr>
        <w:t xml:space="preserve"> предполагает, что те-</w:t>
        <w:br/>
        <w:t>чение жизни подчинено известной закономерности, а</w:t>
        <w:br/>
        <w:t>его этапы, подобно временам года, образуют постепен-</w:t>
        <w:br/>
        <w:t xml:space="preserve">ный </w:t>
      </w:r>
      <w:r>
        <w:rPr>
          <w:color w:val="008000"/>
          <w:sz w:val="28"/>
        </w:rPr>
        <w:t>к</w:t>
      </w:r>
      <w:r>
        <w:rPr>
          <w:sz w:val="28"/>
        </w:rPr>
        <w:t>руговорот. Идея цикличности человеческой жи</w:t>
      </w:r>
      <w:r>
        <w:rPr>
          <w:color w:val="008000"/>
          <w:sz w:val="28"/>
        </w:rPr>
        <w:t>з</w:t>
      </w:r>
      <w:r>
        <w:rPr>
          <w:sz w:val="28"/>
        </w:rPr>
        <w:t>-</w:t>
        <w:br/>
        <w:t>ни, подобно природным процесса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дин из древней-</w:t>
        <w:br/>
        <w:t>ших образов нашего сознания. Многие биологические и</w:t>
        <w:br/>
        <w:t>социальные возрастные процессы действительно явля-</w:t>
        <w:br/>
        <w:t>ются циклическими. Организм человека проходит пос-</w:t>
        <w:br/>
        <w:t>ледовательность рождения, роста, созревания, старения</w:t>
        <w:br/>
        <w:t xml:space="preserve">и смерти. Личность усваивает, выполняет и затем </w:t>
      </w:r>
      <w:r>
        <w:rPr>
          <w:color w:val="008000"/>
          <w:sz w:val="28"/>
        </w:rPr>
        <w:t>по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10</w:t>
      </w:r>
    </w:p>
    <w:p>
      <w:pPr>
        <w:pStyle w:val="Normal1"/>
        <w:rPr/>
      </w:pPr>
      <w:r>
        <w:rPr>
          <w:sz w:val="28"/>
        </w:rPr>
        <w:t>степенно оставляет опред</w:t>
      </w:r>
      <w:r>
        <w:rPr>
          <w:color w:val="008000"/>
          <w:sz w:val="28"/>
        </w:rPr>
        <w:t>е</w:t>
      </w:r>
      <w:r>
        <w:rPr>
          <w:sz w:val="28"/>
        </w:rPr>
        <w:t>ленный набор социальных</w:t>
        <w:br/>
        <w:t>ролей (трудовых, семейных, родительских), а потом тот</w:t>
        <w:br/>
        <w:t>же цикл повторяют ее потомки. Цикличность характе-</w:t>
        <w:br/>
        <w:t>ризует и смену поколений в обществе. Не лишены эври-</w:t>
        <w:br/>
        <w:t>стической ценности и аналогии между восходящей и</w:t>
        <w:br/>
        <w:t>нисходящей фазами развития. Однако понятие жизнен-</w:t>
        <w:br/>
        <w:t>ного цикла предполагает некоторую замк</w:t>
      </w:r>
      <w:r>
        <w:rPr>
          <w:color w:val="008000"/>
          <w:sz w:val="28"/>
        </w:rPr>
        <w:t>н</w:t>
      </w:r>
      <w:r>
        <w:rPr>
          <w:sz w:val="28"/>
        </w:rPr>
        <w:t>утость, за-</w:t>
        <w:br/>
        <w:t>вершенность процесса, центр которого находится в нем</w:t>
        <w:br/>
        <w:t>самом. Между тем, развитие личности осуществляется в</w:t>
        <w:br/>
        <w:t>широком взаимодействии с другими людьми и социаль-</w:t>
        <w:br/>
        <w:t>ными институтам</w:t>
      </w:r>
      <w:r>
        <w:rPr>
          <w:color w:val="008000"/>
          <w:sz w:val="28"/>
        </w:rPr>
        <w:t>и</w:t>
      </w:r>
      <w:r>
        <w:rPr>
          <w:sz w:val="28"/>
        </w:rPr>
        <w:t>, что не укладывается в циклическую</w:t>
        <w:br/>
        <w:t>схему. Даже если каждый отдельный аспект ее или</w:t>
        <w:br/>
        <w:t>компонент представляет собой некоторый цикл (биоло-</w:t>
        <w:br/>
        <w:t xml:space="preserve">гический жизненный цикл, семейный цикл, </w:t>
      </w:r>
      <w:r>
        <w:rPr>
          <w:color w:val="008000"/>
          <w:sz w:val="28"/>
        </w:rPr>
        <w:t>професссио-</w:t>
        <w:br/>
        <w:t>нально-трудовой</w:t>
      </w:r>
      <w:r>
        <w:rPr>
          <w:sz w:val="28"/>
        </w:rPr>
        <w:t xml:space="preserve"> цикл), индивидуальное развит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</w:t>
        <w:br/>
        <w:t>сумма вариаций на заданную тему, а конкретная исто-</w:t>
        <w:br/>
        <w:t>рия, где многое делается заново, методом проб и оши-</w:t>
        <w:br/>
        <w:t>бок.</w:t>
      </w:r>
    </w:p>
    <w:p>
      <w:pPr>
        <w:sectPr>
          <w:headerReference w:type="default" r:id="rId5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онятие</w:t>
      </w:r>
      <w:r>
        <w:rPr>
          <w:b/>
          <w:sz w:val="28"/>
        </w:rPr>
        <w:t xml:space="preserve"> «жизненный путь»</w:t>
      </w:r>
      <w:r>
        <w:rPr>
          <w:sz w:val="28"/>
        </w:rPr>
        <w:t xml:space="preserve"> как раз и подразумевает</w:t>
        <w:br/>
        <w:t>единство многих автономных линий развития, которые</w:t>
        <w:br/>
        <w:t>сходятся, расходятся или пересекаются, но не могут</w:t>
        <w:br/>
        <w:t>быть поняты отдельно друг от друга и от конкретных</w:t>
        <w:br/>
        <w:t>социально-исторических условий. Его изучение обяза-</w:t>
        <w:br/>
        <w:t>тельно должно быть</w:t>
      </w:r>
      <w:r>
        <w:rPr>
          <w:b/>
          <w:sz w:val="28"/>
        </w:rPr>
        <w:t xml:space="preserve"> междисциплинар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лого-</w:t>
        <w:br/>
        <w:t>социолого-историческим..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II</w:t>
      </w:r>
    </w:p>
    <w:p>
      <w:pPr>
        <w:pStyle w:val="Normal1"/>
        <w:rPr>
          <w:sz w:val="28"/>
        </w:rPr>
      </w:pPr>
      <w:r>
        <w:rPr>
          <w:b/>
          <w:sz w:val="28"/>
        </w:rPr>
        <w:t>РАЗВИТИЕ ДЕЯТЕЛЬНОСТИ</w:t>
        <w:br/>
        <w:t>КАК ОСНОВА ПСИХИЧЕСКОГО РАЗВИТИЯ</w:t>
        <w:br/>
        <w:t>И ЛИЧНОСТНОГО СТАНОВЛЕНИЯ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sz w:val="28"/>
        </w:rPr>
        <w:t>ОБЩЕЕ ПОНЯТИЕ О ДЕЯТЕЛЬНОСТИ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Важность категории деятельности не требует дока-</w:t>
        <w:br/>
        <w:t>зательства... Внесение в психологическую науку катего-</w:t>
        <w:br/>
        <w:t xml:space="preserve">рии деятельности </w:t>
      </w:r>
      <w:r>
        <w:rPr>
          <w:color w:val="008000"/>
          <w:sz w:val="28"/>
        </w:rPr>
        <w:t>(</w:t>
      </w:r>
      <w:r>
        <w:rPr>
          <w:color w:val="008000"/>
          <w:sz w:val="28"/>
          <w:lang w:val="en-US"/>
        </w:rPr>
        <w:t>Tatig</w:t>
      </w:r>
      <w:r>
        <w:rPr>
          <w:color w:val="008000"/>
          <w:sz w:val="28"/>
        </w:rPr>
        <w:t>-</w:t>
      </w:r>
      <w:r>
        <w:rPr>
          <w:color w:val="008000"/>
          <w:sz w:val="28"/>
          <w:lang w:val="en-US"/>
        </w:rPr>
        <w:t>Keit</w:t>
      </w:r>
      <w:r>
        <w:rPr>
          <w:color w:val="008000"/>
          <w:sz w:val="28"/>
        </w:rPr>
        <w:t>)...</w:t>
      </w:r>
      <w:r>
        <w:rPr>
          <w:sz w:val="28"/>
        </w:rPr>
        <w:t xml:space="preserve"> имеет поистине ключе-</w:t>
        <w:br/>
        <w:t>вое значение для решения таких капитальных проблем,</w:t>
        <w:br/>
        <w:t>как проблема сознания человека, его генезиса, его ис-</w:t>
        <w:br/>
        <w:t>торического и онтогенетического развития, проблема ег</w:t>
      </w:r>
      <w:r>
        <w:rPr>
          <w:color w:val="008000"/>
          <w:sz w:val="28"/>
        </w:rPr>
        <w:t>о</w:t>
        <w:br/>
      </w:r>
      <w:r>
        <w:rPr>
          <w:sz w:val="28"/>
        </w:rPr>
        <w:t>внутреннего строения. Оно, наконец, единственно от-</w:t>
        <w:br/>
        <w:t>крывает возможность создать единую научную систе-</w:t>
        <w:br/>
        <w:t>му психологических знаний...</w:t>
      </w:r>
    </w:p>
    <w:p>
      <w:pPr>
        <w:pStyle w:val="Normal1"/>
        <w:rPr/>
      </w:pPr>
      <w:r>
        <w:rPr>
          <w:sz w:val="28"/>
        </w:rPr>
        <w:t>Первый вопрос, на котором я остановлюсь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то</w:t>
        <w:br/>
        <w:t>вопрос о значении категории деятельности для понима-</w:t>
        <w:br/>
        <w:t>ния детерминации психики, сознания человека.</w:t>
      </w:r>
    </w:p>
    <w:p>
      <w:pPr>
        <w:pStyle w:val="Normal1"/>
        <w:rPr/>
      </w:pPr>
      <w:r>
        <w:rPr>
          <w:sz w:val="28"/>
        </w:rPr>
        <w:t>В психологии известны два подхода к этой большой</w:t>
        <w:br/>
        <w:t>проблеме. Один из них постулирует прямую зависи-</w:t>
        <w:br/>
        <w:t>мость явлений сознания от тех или иных воздействий</w:t>
        <w:br/>
        <w:t xml:space="preserve">на </w:t>
      </w:r>
      <w:r>
        <w:rPr>
          <w:color w:val="008000"/>
          <w:sz w:val="28"/>
        </w:rPr>
        <w:t>рецепирующие</w:t>
      </w:r>
      <w:r>
        <w:rPr>
          <w:sz w:val="28"/>
        </w:rPr>
        <w:t xml:space="preserve"> системы человека. Подход этот с</w:t>
        <w:br/>
        <w:t>классической, так сказать, ясностью нашел свое выра-</w:t>
        <w:br/>
        <w:t>жение в психофизике и физиологии органов чувств</w:t>
        <w:br/>
        <w:t>прошлого столетия. Главная задача, на которую были</w:t>
        <w:br/>
        <w:t>направлены усилия исследователей, состояла в том,</w:t>
        <w:br/>
        <w:t>чтобы установить количественные зависимости ощуще-</w:t>
        <w:br/>
        <w:t>ний как элементов сознания от физических параметров</w:t>
        <w:br/>
        <w:t xml:space="preserve">раздражителей, </w:t>
      </w:r>
      <w:r>
        <w:rPr>
          <w:color w:val="008000"/>
          <w:sz w:val="28"/>
        </w:rPr>
        <w:t>воздейстзующих</w:t>
      </w:r>
      <w:r>
        <w:rPr>
          <w:sz w:val="28"/>
        </w:rPr>
        <w:t xml:space="preserve"> на органы чувств. Та-</w:t>
        <w:br/>
        <w:t>ким образом, исходной для этих исследований служи-</w:t>
        <w:br/>
        <w:t xml:space="preserve">ла следующая принципиальная схема:  </w:t>
      </w:r>
      <w:r>
        <w:rPr>
          <w:color w:val="008000"/>
          <w:sz w:val="28"/>
        </w:rPr>
        <w:t>«раздражп-</w:t>
        <w:br/>
      </w:r>
      <w:r>
        <w:rPr>
          <w:color w:val="008000"/>
          <w:sz w:val="28"/>
          <w:lang w:val="en-US" w:eastAsia="en-US"/>
        </w:rPr>
        <w:t>7</w:t>
      </w:r>
      <w:r>
        <w:rPr>
          <w:sz w:val="28"/>
        </w:rPr>
        <w:t xml:space="preserve"> ель</w:t>
      </w:r>
      <w:r>
        <w:rPr>
          <w:sz w:val="28"/>
          <w:lang w:val="en-US" w:eastAsia="en-US"/>
        </w:rPr>
        <w:t>—</w:t>
      </w:r>
      <w:r>
        <w:rPr>
          <w:sz w:val="28"/>
        </w:rPr>
        <w:t>субъективное переживание».</w:t>
      </w:r>
    </w:p>
    <w:p>
      <w:pPr>
        <w:pStyle w:val="Normal1"/>
        <w:rPr>
          <w:sz w:val="28"/>
        </w:rPr>
      </w:pPr>
      <w:r>
        <w:rPr>
          <w:b/>
          <w:sz w:val="28"/>
          <w:lang w:val="en-US" w:eastAsia="en-US"/>
        </w:rPr>
        <w:t>1974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2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онтьев А. Н. Основы теории речевой деятельности. </w:t>
      </w:r>
      <w:r>
        <w:rPr>
          <w:color w:val="008000"/>
          <w:sz w:val="28"/>
        </w:rPr>
        <w:t>М,</w:t>
      </w:r>
    </w:p>
    <w:p>
      <w:pPr>
        <w:pStyle w:val="Normal1"/>
        <w:rPr/>
      </w:pPr>
      <w:r>
        <w:rPr>
          <w:sz w:val="28"/>
        </w:rPr>
        <w:t>Как известно, психофизические</w:t>
      </w:r>
      <w:r>
        <w:rPr>
          <w:color w:val="008000"/>
          <w:sz w:val="28"/>
        </w:rPr>
        <w:t>,</w:t>
      </w:r>
      <w:r>
        <w:rPr>
          <w:sz w:val="28"/>
        </w:rPr>
        <w:t xml:space="preserve"> исследования внесли</w:t>
        <w:br/>
        <w:t>очень важный вклад в учение об ощущениях, но извес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 xml:space="preserve">но также, что исследования эти закрепляли </w:t>
      </w:r>
      <w:r>
        <w:rPr>
          <w:color w:val="008000"/>
          <w:sz w:val="28"/>
        </w:rPr>
        <w:t>субъектии-</w:t>
        <w:br/>
        <w:t>но-эмпирическое</w:t>
      </w:r>
      <w:r>
        <w:rPr>
          <w:sz w:val="28"/>
        </w:rPr>
        <w:t xml:space="preserve"> понимание ощущений и логически н</w:t>
      </w:r>
      <w:r>
        <w:rPr>
          <w:color w:val="008000"/>
          <w:sz w:val="28"/>
        </w:rPr>
        <w:t>е-</w:t>
        <w:br/>
      </w:r>
      <w:r>
        <w:rPr>
          <w:sz w:val="28"/>
        </w:rPr>
        <w:t>избежно приводили к выводам в духе физиологического</w:t>
        <w:br/>
        <w:t>идеализма.</w:t>
      </w:r>
    </w:p>
    <w:p>
      <w:pPr>
        <w:pStyle w:val="Normal1"/>
        <w:rPr/>
      </w:pPr>
      <w:r>
        <w:rPr>
          <w:sz w:val="28"/>
        </w:rPr>
        <w:t>Нужно заметить, что тот же самый подход и соот-</w:t>
        <w:br/>
        <w:t>ветственно та же самая принципиальная схема сохрани-</w:t>
        <w:br/>
        <w:t>лись и в дальнейших исследованиях восприятия, в част-</w:t>
        <w:br/>
        <w:t xml:space="preserve">ности в </w:t>
      </w:r>
      <w:r>
        <w:rPr>
          <w:color w:val="008000"/>
          <w:sz w:val="28"/>
        </w:rPr>
        <w:t>гештальтпсихологии.</w:t>
      </w:r>
      <w:r>
        <w:rPr>
          <w:sz w:val="28"/>
        </w:rPr>
        <w:t xml:space="preserve"> Наконец, в бихевиоризме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именительно к исследованию поведения, он вы-</w:t>
        <w:br/>
        <w:t>разился в знаменитой схеме «стиму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кция», ко-</w:t>
        <w:br/>
        <w:t>торая до сих пор остается исходной для позитивистских</w:t>
        <w:br/>
        <w:t>психологических концепций, более всего распространен-</w:t>
        <w:br/>
        <w:t>ных сейчас в зарубежной психологии.</w:t>
      </w:r>
    </w:p>
    <w:p>
      <w:pPr>
        <w:pStyle w:val="Normal1"/>
        <w:rPr/>
      </w:pPr>
      <w:r>
        <w:rPr>
          <w:sz w:val="28"/>
        </w:rPr>
        <w:t xml:space="preserve">Ограниченность подхода, о котором идет речь, </w:t>
      </w:r>
      <w:r>
        <w:rPr>
          <w:color w:val="008000"/>
          <w:sz w:val="28"/>
        </w:rPr>
        <w:t>сос-</w:t>
        <w:br/>
        <w:t>стоит</w:t>
      </w:r>
      <w:r>
        <w:rPr>
          <w:sz w:val="28"/>
        </w:rPr>
        <w:t xml:space="preserve"> в том, что для него существуют, с одной стороны,</w:t>
        <w:br/>
        <w:t>вещи, объекты, а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ссивный, подвергающий-</w:t>
        <w:br/>
        <w:t>ся воздействиям субъект. Иначе говоря, подход этот</w:t>
        <w:br/>
        <w:t>отвлекается от того содержательного процесса, в кото-</w:t>
        <w:br/>
        <w:t>ром осуществляются реальные связи субъекта с пред-</w:t>
        <w:br/>
        <w:t>метным миро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т его деятельности...</w:t>
      </w:r>
    </w:p>
    <w:p>
      <w:pPr>
        <w:pStyle w:val="Normal1"/>
        <w:rPr>
          <w:sz w:val="28"/>
        </w:rPr>
      </w:pPr>
      <w:r>
        <w:rPr>
          <w:sz w:val="28"/>
        </w:rPr>
        <w:t>Существуют многие попытки преодолеть теоретиче-</w:t>
        <w:br/>
        <w:t>ские трудности, создаваемые в психологии тем «посту-</w:t>
        <w:br/>
        <w:t xml:space="preserve">латом непосредственности», как называет его </w:t>
      </w:r>
      <w:r>
        <w:rPr>
          <w:color w:val="008000"/>
          <w:sz w:val="28"/>
        </w:rPr>
        <w:t>Д.</w:t>
      </w:r>
      <w:r>
        <w:rPr>
          <w:sz w:val="28"/>
        </w:rPr>
        <w:t xml:space="preserve"> Н. Уз-</w:t>
        <w:br/>
        <w:t>надзе, который лежит в основе рассматриваемого под-</w:t>
        <w:br/>
        <w:t>хода. Так, подчеркивается, например, что эффекты</w:t>
        <w:br/>
        <w:t>внешних воздействий определяются не непосредственно</w:t>
        <w:br/>
        <w:t>самими воздействиями, а зависят от их преломления</w:t>
        <w:br/>
        <w:t>субъектом. С. Л. Рубинштейн в свое время выразил эту</w:t>
        <w:br/>
        <w:t>мысль в формуле о том, что внешние причины действу-</w:t>
        <w:br/>
        <w:t>ют через внутренние условия. Можно, однако, интерпре-</w:t>
        <w:br/>
        <w:t>тировать эту формулу по-разному, в зависимости от то-</w:t>
        <w:br/>
        <w:t>го, что подразумевается под внутренними условиями.</w:t>
        <w:br/>
        <w:t>Если подразумевается изменение внутренних состояний</w:t>
        <w:br/>
        <w:t>субъекта, то этим в сущности не вносится ничего но-</w:t>
        <w:br/>
        <w:t>вого. Ведь любой объект способен изменять свои со-</w:t>
        <w:br/>
        <w:t>стояния и соответственно по-разному обнаруживать се-</w:t>
        <w:br/>
        <w:t>бя во взаимодействии с другими объектами. На раз-</w:t>
        <w:br/>
        <w:t>мягченном грунте будут отпечатываться следы, на сле-</w:t>
        <w:br/>
        <w:t>жавшем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, голодное животное будет реагировать</w:t>
        <w:br/>
        <w:t>на пищу, конечно, иначе, чем сытое, а у человека, на-</w:t>
        <w:br/>
        <w:t>учившегося читать, полученное им письмо вызовет, ко-</w:t>
        <w:br/>
        <w:t>нечно, другое поведение, чем у человека неграмотного.</w:t>
        <w:br/>
        <w:t>Другое дело, если под внутрен</w:t>
      </w:r>
      <w:r>
        <w:rPr>
          <w:color w:val="008000"/>
          <w:sz w:val="28"/>
        </w:rPr>
        <w:t>н</w:t>
      </w:r>
      <w:r>
        <w:rPr>
          <w:sz w:val="28"/>
        </w:rPr>
        <w:t xml:space="preserve">ими условиями </w:t>
      </w:r>
      <w:r>
        <w:rPr>
          <w:color w:val="008000"/>
          <w:sz w:val="28"/>
        </w:rPr>
        <w:t>понима-</w:t>
      </w:r>
    </w:p>
    <w:p>
      <w:pPr>
        <w:sectPr>
          <w:headerReference w:type="default" r:id="rId5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7</w:t>
      </w:r>
      <w:r>
        <w:rPr>
          <w:color w:val="008000"/>
          <w:sz w:val="28"/>
        </w:rPr>
        <w:t>--</w:t>
      </w:r>
      <w:r>
        <w:rPr>
          <w:sz w:val="28"/>
        </w:rPr>
        <w:t>123</w:t>
      </w:r>
      <w:r>
        <w:rPr>
          <w:sz w:val="28"/>
          <w:lang w:val="en-US" w:eastAsia="en-US"/>
        </w:rPr>
        <w:t xml:space="preserve">                                                       1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ются</w:t>
      </w:r>
      <w:r>
        <w:rPr>
          <w:sz w:val="28"/>
        </w:rPr>
        <w:t xml:space="preserve"> особенности активных со стороны субъекта </w:t>
      </w:r>
      <w:r>
        <w:rPr>
          <w:color w:val="008000"/>
          <w:sz w:val="28"/>
        </w:rPr>
        <w:t>прб.</w:t>
        <w:br/>
        <w:t>цессов.</w:t>
      </w:r>
      <w:r>
        <w:rPr>
          <w:sz w:val="28"/>
        </w:rPr>
        <w:t xml:space="preserve"> Но тогда главный вопрос заключается в том</w:t>
        <w:br/>
        <w:t xml:space="preserve">что же представляют собой эти процессы, </w:t>
      </w:r>
      <w:r>
        <w:rPr>
          <w:color w:val="008000"/>
          <w:sz w:val="28"/>
        </w:rPr>
        <w:t>опосред^</w:t>
        <w:br/>
        <w:t>ствующие</w:t>
      </w:r>
      <w:r>
        <w:rPr>
          <w:sz w:val="28"/>
        </w:rPr>
        <w:t xml:space="preserve"> воздействия предметного мира, </w:t>
      </w:r>
      <w:r>
        <w:rPr>
          <w:color w:val="008000"/>
          <w:sz w:val="28"/>
        </w:rPr>
        <w:t>отражающе.</w:t>
        <w:br/>
        <w:t>гося</w:t>
      </w:r>
      <w:r>
        <w:rPr>
          <w:sz w:val="28"/>
        </w:rPr>
        <w:t xml:space="preserve"> в голове человека.</w:t>
      </w:r>
    </w:p>
    <w:p>
      <w:pPr>
        <w:pStyle w:val="Normal1"/>
        <w:rPr/>
      </w:pPr>
      <w:r>
        <w:rPr>
          <w:sz w:val="28"/>
        </w:rPr>
        <w:t>Принципиальный ответ на этот вопрос состоит в том</w:t>
        <w:br/>
        <w:t xml:space="preserve">что это процессы, осуществляющие реальную жизнь </w:t>
      </w:r>
      <w:r>
        <w:rPr>
          <w:i/>
          <w:sz w:val="28"/>
        </w:rPr>
        <w:t>ч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-</w:t>
        <w:br/>
        <w:t>ловека</w:t>
      </w:r>
      <w:r>
        <w:rPr>
          <w:sz w:val="28"/>
        </w:rPr>
        <w:t xml:space="preserve"> в окружающем мире, его общественное бытие</w:t>
        <w:br/>
        <w:t xml:space="preserve">во всем богатстве и </w:t>
      </w:r>
      <w:r>
        <w:rPr>
          <w:color w:val="008000"/>
          <w:sz w:val="28"/>
        </w:rPr>
        <w:t>многобразии</w:t>
      </w:r>
      <w:r>
        <w:rPr>
          <w:sz w:val="28"/>
        </w:rPr>
        <w:t xml:space="preserve"> его фор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его дея-</w:t>
        <w:br/>
        <w:t>тельность...</w:t>
      </w:r>
    </w:p>
    <w:p>
      <w:pPr>
        <w:pStyle w:val="Normal1"/>
        <w:rPr>
          <w:sz w:val="28"/>
        </w:rPr>
      </w:pPr>
      <w:r>
        <w:rPr>
          <w:sz w:val="28"/>
        </w:rPr>
        <w:t>Но что же мы разумеем, когда говорим о деятельно-</w:t>
        <w:br/>
        <w:t>сти?</w:t>
      </w:r>
    </w:p>
    <w:p>
      <w:pPr>
        <w:pStyle w:val="Normal1"/>
        <w:rPr/>
      </w:pPr>
      <w:r>
        <w:rPr>
          <w:sz w:val="28"/>
        </w:rPr>
        <w:t>Если иметь в виду деятельность человека, то можно</w:t>
        <w:br/>
        <w:t>сказать, что деятельность есть как бы молярная едини-</w:t>
        <w:br/>
        <w:t>ца его индивидуального бытия, осуществляющая то или</w:t>
        <w:br/>
        <w:t>иное жизненное его отношение, подчеркнем: не элемент</w:t>
        <w:br/>
        <w:t>бытия, а именно единица, т. е. целостная неаддитивная</w:t>
        <w:br/>
        <w:t>система, обладающая многоуровневой организацией.</w:t>
        <w:br/>
        <w:t>Всякая предметная деятельность отвечает потребности,</w:t>
        <w:br/>
        <w:t xml:space="preserve">но всегда </w:t>
      </w:r>
      <w:r>
        <w:rPr>
          <w:color w:val="008000"/>
          <w:sz w:val="28"/>
        </w:rPr>
        <w:t>опредмеченной</w:t>
      </w:r>
      <w:r>
        <w:rPr>
          <w:sz w:val="28"/>
        </w:rPr>
        <w:t xml:space="preserve"> в мотиве; ее главными обра-</w:t>
        <w:br/>
        <w:t>зующими являются цели и соответственно отвечающи</w:t>
      </w:r>
      <w:r>
        <w:rPr>
          <w:color w:val="008000"/>
          <w:sz w:val="28"/>
        </w:rPr>
        <w:t>е</w:t>
        <w:br/>
      </w:r>
      <w:r>
        <w:rPr>
          <w:sz w:val="28"/>
        </w:rPr>
        <w:t>им действия, средства и способы их выполнения и, на-</w:t>
        <w:br/>
        <w:t>конец, те психофизиологические функции, реализующие</w:t>
        <w:br/>
        <w:t>деятельность, которые часто составляют ее естественные</w:t>
        <w:br/>
        <w:t>предпосылки и накладывают на ее протекание извест-</w:t>
        <w:br/>
        <w:t>ные ограничения, часто перестраиваются в ней и даже</w:t>
        <w:br/>
        <w:t>ею порождаются.</w:t>
      </w:r>
    </w:p>
    <w:p>
      <w:pPr>
        <w:pStyle w:val="Normal1"/>
        <w:rPr>
          <w:sz w:val="28"/>
        </w:rPr>
      </w:pPr>
      <w:r>
        <w:rPr>
          <w:sz w:val="28"/>
        </w:rPr>
        <w:t>Может ли, однако, так понимаемая деятельность</w:t>
        <w:br/>
        <w:t>быть предметом изучения психологии?</w:t>
      </w:r>
    </w:p>
    <w:p>
      <w:pPr>
        <w:pStyle w:val="Normal1"/>
        <w:rPr/>
      </w:pPr>
      <w:r>
        <w:rPr>
          <w:sz w:val="28"/>
        </w:rPr>
        <w:t>Ее различные стороны могут служить предметом</w:t>
        <w:br/>
        <w:t>изучения разных наук. Сейчас для нас важно ли</w:t>
      </w:r>
      <w:r>
        <w:rPr>
          <w:color w:val="008000"/>
          <w:sz w:val="28"/>
        </w:rPr>
        <w:t>ш</w:t>
      </w:r>
      <w:r>
        <w:rPr>
          <w:sz w:val="28"/>
        </w:rPr>
        <w:t>ь од-</w:t>
        <w:br/>
        <w:t>но: что деятельность не может быть изъята из научно-</w:t>
        <w:br/>
        <w:t>го психологического изучения и что перед психологией</w:t>
        <w:br/>
        <w:t>она выступает как процесс, в котором порождается пси-</w:t>
        <w:br/>
        <w:t>хическое отражение мира в голове человека, т. е. про-</w:t>
        <w:br/>
        <w:t>исходит переход отражаемого в психическое отражение,</w:t>
        <w:br/>
        <w:t>а с другой стороны, как процесс, который в свою оче-</w:t>
        <w:br/>
        <w:t>редь сам управляется психическим отражением.</w:t>
      </w:r>
    </w:p>
    <w:p>
      <w:pPr>
        <w:pStyle w:val="Normal1"/>
        <w:rPr/>
      </w:pPr>
      <w:r>
        <w:rPr>
          <w:sz w:val="28"/>
        </w:rPr>
        <w:t>Рассмотрим самый простой процес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цесс вос-</w:t>
        <w:br/>
        <w:t xml:space="preserve">приятия упругости предмета. Этот процесс </w:t>
      </w:r>
      <w:r>
        <w:rPr>
          <w:color w:val="008000"/>
          <w:sz w:val="28"/>
        </w:rPr>
        <w:t>внешнедви-</w:t>
        <w:br/>
        <w:t>гательный,</w:t>
      </w:r>
      <w:r>
        <w:rPr>
          <w:sz w:val="28"/>
        </w:rPr>
        <w:t xml:space="preserve"> с помощью которого я вступаю в практиче-</w:t>
        <w:br/>
        <w:t>ский контакт, в практическую связь с внешним предме-</w:t>
        <w:br/>
        <w:t>том и который может быть даже непосредственно нап-</w:t>
        <w:br/>
        <w:t>равлен на осуществление практического действия, на-</w:t>
        <w:br/>
        <w:t>пример, на его деформ</w:t>
      </w:r>
      <w:r>
        <w:rPr>
          <w:color w:val="008000"/>
          <w:sz w:val="28"/>
        </w:rPr>
        <w:t>а</w:t>
      </w:r>
      <w:r>
        <w:rPr>
          <w:sz w:val="28"/>
        </w:rPr>
        <w:t>цию. Возникающий при это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4</w:t>
      </w:r>
    </w:p>
    <w:p>
      <w:pPr>
        <w:pStyle w:val="Normal1"/>
        <w:rPr/>
      </w:pPr>
      <w:r>
        <w:rPr>
          <w:sz w:val="28"/>
        </w:rPr>
        <w:t>обра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, конечно, психический образ, и соответст-</w:t>
        <w:br/>
        <w:t>венно он является бесспорным предметом психологиче-</w:t>
        <w:br/>
        <w:t>ского изучения. Но беда заключается в том, что, для то-</w:t>
        <w:br/>
        <w:t>го чтобы понять природу образа, я должен изучить про-</w:t>
        <w:br/>
        <w:t>цесс, его порождающий, а это в данном случае есть</w:t>
        <w:br/>
        <w:t>процесс внешний и практический. Хочу я этого или не</w:t>
        <w:br/>
      </w:r>
      <w:r>
        <w:rPr>
          <w:color w:val="008000"/>
          <w:sz w:val="28"/>
        </w:rPr>
        <w:t>х</w:t>
      </w:r>
      <w:r>
        <w:rPr>
          <w:sz w:val="28"/>
        </w:rPr>
        <w:t>очу, соответствует или не соответствует это моим тео-</w:t>
        <w:br/>
        <w:t>ретическим взглядам, я все же вынужден включить в</w:t>
        <w:br/>
        <w:t>предмет моего психологического исследования практи-</w:t>
        <w:br/>
      </w:r>
      <w:r>
        <w:rPr>
          <w:color w:val="008000"/>
          <w:sz w:val="28"/>
        </w:rPr>
        <w:t>ч</w:t>
      </w:r>
      <w:r>
        <w:rPr>
          <w:sz w:val="28"/>
        </w:rPr>
        <w:t>еское действие...</w:t>
      </w:r>
    </w:p>
    <w:p>
      <w:pPr>
        <w:pStyle w:val="Normal1"/>
        <w:rPr/>
      </w:pPr>
      <w:r>
        <w:rPr>
          <w:sz w:val="28"/>
        </w:rPr>
        <w:t>Для того чтобы возможно более упростить изложен-</w:t>
        <w:br/>
        <w:t>ное, мы взяли для анализа самый грубый случа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-</w:t>
        <w:br/>
        <w:t>рождение слепка-ощущения элементарного свойства ве-</w:t>
        <w:br/>
        <w:t>щественного предмета в условиях практического кон-</w:t>
        <w:br/>
        <w:t>такта с ним. Нетрудно, однако, понять, что в принципе</w:t>
        <w:br/>
        <w:t>так же обстоит дело в любой человеческой деятельно-</w:t>
        <w:br/>
        <w:t>сти, даже в такой, как, например, деятельность воздей-</w:t>
        <w:br/>
        <w:t>ствия человека на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Итак, введение в психологию категории предметной</w:t>
        <w:br/>
        <w:t>деятельности ведет не к подмене предмета психологи-</w:t>
        <w:br/>
        <w:t xml:space="preserve">ческого исследования, а к его </w:t>
      </w:r>
      <w:r>
        <w:rPr>
          <w:color w:val="008000"/>
          <w:sz w:val="28"/>
        </w:rPr>
        <w:t>демистификации.</w:t>
      </w:r>
      <w:r>
        <w:rPr>
          <w:sz w:val="28"/>
        </w:rPr>
        <w:t xml:space="preserve"> Психо-</w:t>
        <w:br/>
        <w:t>логия неизменно включала в предмет своего исследова-</w:t>
        <w:br/>
        <w:t>ния внутренние деятельности, деятельности сознания.</w:t>
        <w:br/>
        <w:t>Вместе с тем, она долгое время игнорировала вопрос о</w:t>
        <w:br/>
        <w:t xml:space="preserve">происхождении этих </w:t>
      </w:r>
      <w:r>
        <w:rPr>
          <w:color w:val="008000"/>
          <w:sz w:val="28"/>
        </w:rPr>
        <w:t>деятельностей,</w:t>
      </w:r>
      <w:r>
        <w:rPr>
          <w:sz w:val="28"/>
        </w:rPr>
        <w:t xml:space="preserve"> т. е. об их действи-</w:t>
        <w:br/>
        <w:t>тельной природе. Перед психологией вопрос этот был</w:t>
        <w:br/>
        <w:t>поставлен, как известно, Сеченовым, который придавал</w:t>
        <w:br/>
        <w:t xml:space="preserve">ему </w:t>
      </w:r>
      <w:r>
        <w:rPr>
          <w:color w:val="008000"/>
          <w:sz w:val="28"/>
        </w:rPr>
        <w:t>приципиальное</w:t>
      </w:r>
      <w:r>
        <w:rPr>
          <w:sz w:val="28"/>
        </w:rPr>
        <w:t xml:space="preserve"> значение. Сейчас в современной</w:t>
        <w:br/>
        <w:t>психологии положение о том, что внутренние мысли-</w:t>
        <w:br/>
        <w:t>тельные процессы происходят из внешних, стало едва ли</w:t>
        <w:br/>
        <w:t xml:space="preserve">не общепризнанным. Идею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внешних</w:t>
        <w:br/>
        <w:t>процесс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вда, в грубо механистическом ее пони-</w:t>
        <w:br/>
        <w:t>м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 находим в начале века у </w:t>
      </w:r>
      <w:r>
        <w:rPr>
          <w:color w:val="008000"/>
          <w:sz w:val="28"/>
        </w:rPr>
        <w:t>бихевиористов;</w:t>
      </w:r>
    </w:p>
    <w:p>
      <w:pPr>
        <w:sectPr>
          <w:headerReference w:type="default" r:id="rId5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онкретные исследования этого процесса в онтогенезе</w:t>
        <w:br/>
        <w:t>и в ходе функционального развития были предприняты</w:t>
        <w:br/>
        <w:t>У нас Л. С. Выготским, а в зарубежной психолог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Пиаже и рядом других авторов. При всем несходстве</w:t>
        <w:br/>
        <w:t xml:space="preserve">общетеоретических позиций, с которых велись эти </w:t>
      </w:r>
      <w:r>
        <w:rPr>
          <w:color w:val="008000"/>
          <w:sz w:val="28"/>
        </w:rPr>
        <w:t>ис-</w:t>
        <w:br/>
        <w:t>^едования,</w:t>
      </w:r>
      <w:r>
        <w:rPr>
          <w:sz w:val="28"/>
        </w:rPr>
        <w:t xml:space="preserve"> в одном пункте они сходятся: первоначаль-</w:t>
        <w:br/>
        <w:t>но внутренние психические процессы имеют форму</w:t>
        <w:br/>
      </w:r>
      <w:r>
        <w:rPr>
          <w:color w:val="008000"/>
          <w:sz w:val="28"/>
        </w:rPr>
        <w:t>в</w:t>
      </w:r>
      <w:r>
        <w:rPr>
          <w:sz w:val="28"/>
        </w:rPr>
        <w:t>ешних процессов с внешними предметами: превраща-</w:t>
        <w:br/>
        <w:t>ясь во внутренние, эти внешние процессы не просто ме-</w:t>
        <w:br/>
        <w:t>няют свою форму, но подвергаются и известной транс-</w:t>
        <w:br/>
        <w:t>формации, обобщаются, становятся более сокращенны-</w:t>
        <w:br/>
        <w:t xml:space="preserve">м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се это, конечно, так, но нужно принять во</w:t>
        <w:br/>
        <w:t>7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1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внимание </w:t>
      </w:r>
      <w:r>
        <w:rPr>
          <w:color w:val="008000"/>
          <w:sz w:val="28"/>
        </w:rPr>
        <w:t>д</w:t>
      </w:r>
      <w:r>
        <w:rPr>
          <w:sz w:val="28"/>
        </w:rPr>
        <w:t>ва положения, которые представляются ка-</w:t>
        <w:br/>
        <w:t>питально важными.</w:t>
      </w:r>
    </w:p>
    <w:p>
      <w:pPr>
        <w:pStyle w:val="Normal1"/>
        <w:rPr/>
      </w:pPr>
      <w:r>
        <w:rPr>
          <w:sz w:val="28"/>
        </w:rPr>
        <w:t>Первое заключается в том, что внутренняя деятель-</w:t>
        <w:br/>
        <w:t>ность есть подлинная деятельность, которая сохраняет</w:t>
        <w:br/>
        <w:t>общую структуру человеческой деятельности, в какой</w:t>
        <w:br/>
        <w:t>бы форме она ни протекала. Утверждение общности</w:t>
        <w:br/>
        <w:t>строения внешней, практической и внутренней, умствен-</w:t>
        <w:br/>
        <w:t>ной деятельности имеет то значение, что оно позволяет</w:t>
        <w:br/>
        <w:t>понять постоянно происходящий между ними обмен</w:t>
        <w:br/>
        <w:t>звеньями; так, например, те или иные умственные дей-</w:t>
        <w:br/>
        <w:t>ствия могут входить в структуру непосредственно прак-</w:t>
        <w:br/>
        <w:t>тической, материальной деятельности, и, наоборот,</w:t>
        <w:br/>
      </w:r>
      <w:r>
        <w:rPr>
          <w:color w:val="008000"/>
          <w:sz w:val="28"/>
        </w:rPr>
        <w:t>внешнедвигательные</w:t>
      </w:r>
      <w:r>
        <w:rPr>
          <w:sz w:val="28"/>
        </w:rPr>
        <w:t xml:space="preserve"> операции могут обслуживать вы-</w:t>
        <w:br/>
        <w:t>полнение умственного действия в структуре, скажем,</w:t>
        <w:br/>
        <w:t>чисто познаватель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торое положение состоит в том, что и внутренняя</w:t>
        <w:br/>
        <w:t>деятельность, деятельность созна</w:t>
      </w:r>
      <w:r>
        <w:rPr>
          <w:color w:val="008000"/>
          <w:sz w:val="28"/>
        </w:rPr>
        <w:t>н</w:t>
      </w:r>
      <w:r>
        <w:rPr>
          <w:sz w:val="28"/>
        </w:rPr>
        <w:t>ия, как и любая во-</w:t>
        <w:br/>
        <w:t>обще предметная человеческая деятельность, тоже не</w:t>
        <w:br/>
        <w:t>может быть выключена из общественного процесса.</w:t>
        <w:br/>
        <w:t>Достаточно сказать, что только в обществе челове</w:t>
      </w:r>
      <w:r>
        <w:rPr>
          <w:color w:val="008000"/>
          <w:sz w:val="28"/>
        </w:rPr>
        <w:t>к</w:t>
        <w:br/>
      </w:r>
      <w:r>
        <w:rPr>
          <w:sz w:val="28"/>
        </w:rPr>
        <w:t xml:space="preserve">находит и предмет потребности, которой эта его </w:t>
      </w:r>
      <w:r>
        <w:rPr>
          <w:color w:val="008000"/>
          <w:sz w:val="28"/>
        </w:rPr>
        <w:t>дея</w:t>
        <w:br/>
        <w:t>тельность</w:t>
      </w:r>
      <w:r>
        <w:rPr>
          <w:sz w:val="28"/>
        </w:rPr>
        <w:t xml:space="preserve"> отвечае</w:t>
      </w:r>
      <w:r>
        <w:rPr>
          <w:color w:val="008000"/>
          <w:sz w:val="28"/>
        </w:rPr>
        <w:t>т</w:t>
      </w:r>
      <w:r>
        <w:rPr>
          <w:sz w:val="28"/>
        </w:rPr>
        <w:t xml:space="preserve">, и цели, которые он преследует, </w:t>
      </w:r>
      <w:r>
        <w:rPr>
          <w:color w:val="008000"/>
          <w:sz w:val="28"/>
        </w:rPr>
        <w:t>и</w:t>
        <w:br/>
      </w:r>
      <w:r>
        <w:rPr>
          <w:sz w:val="28"/>
        </w:rPr>
        <w:t>средства, необходимые для достижения этих целей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о сих пор речь шла о деятельности в общем, о со-</w:t>
        <w:br/>
        <w:t>бирательном значении этого понятия. Реально же мы</w:t>
        <w:br/>
        <w:t xml:space="preserve">всегда имеем дело с отдельными </w:t>
      </w:r>
      <w:r>
        <w:rPr>
          <w:color w:val="008000"/>
          <w:sz w:val="28"/>
        </w:rPr>
        <w:t>деятельностями,</w:t>
      </w:r>
      <w:r>
        <w:rPr>
          <w:sz w:val="28"/>
        </w:rPr>
        <w:t xml:space="preserve"> каж-</w:t>
        <w:br/>
        <w:t>дая из которых отвечает определенной потребности</w:t>
        <w:br/>
        <w:t>субъекта, стремится к предмету этой потребности, уга-</w:t>
        <w:br/>
        <w:t>сает в результате ее удовлетворения и воспроизводится</w:t>
        <w:br/>
        <w:t xml:space="preserve">вновь, может быть, уже в других условиях и по </w:t>
      </w:r>
      <w:r>
        <w:rPr>
          <w:color w:val="008000"/>
          <w:sz w:val="28"/>
        </w:rPr>
        <w:t>отно</w:t>
        <w:br/>
        <w:t>шению</w:t>
      </w:r>
      <w:r>
        <w:rPr>
          <w:sz w:val="28"/>
        </w:rPr>
        <w:t xml:space="preserve"> к изменившемуся предмету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Основными «образующими» отдельных человеческих</w:t>
        <w:br/>
      </w:r>
      <w:r>
        <w:rPr>
          <w:color w:val="008000"/>
          <w:sz w:val="28"/>
        </w:rPr>
        <w:t>деятельностей</w:t>
      </w:r>
      <w:r>
        <w:rPr>
          <w:sz w:val="28"/>
        </w:rPr>
        <w:t xml:space="preserve"> являются осуществляющие их действия.</w:t>
        <w:br/>
        <w:t>Действием мы называем процесс, подчиненный пред-</w:t>
        <w:br/>
        <w:t>ставлению о том результате, который должен быть до-</w:t>
        <w:br/>
        <w:t xml:space="preserve">стигну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оцесс, подчиненный сознательной цели.</w:t>
        <w:br/>
        <w:t>Подобно тому, как понятие мотива соотносительно с</w:t>
        <w:br/>
        <w:t>понятием деятельности, понятие цели соотносительно с</w:t>
        <w:br/>
        <w:t>понятием действия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Как уже говорилось, деятель</w:t>
      </w:r>
      <w:r>
        <w:rPr>
          <w:color w:val="008000"/>
          <w:sz w:val="28"/>
        </w:rPr>
        <w:t>н</w:t>
      </w:r>
      <w:r>
        <w:rPr>
          <w:sz w:val="28"/>
        </w:rPr>
        <w:t>ость не является адди-</w:t>
        <w:br/>
        <w:t>тивным процессом. Соответственно 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е</w:t>
        <w:br/>
        <w:t>особые «отдельности», которые включаются в состав</w:t>
        <w:br/>
        <w:t>деятельности. Человеческая деятельность существует</w:t>
        <w:br/>
        <w:t>как действие или цепь действий. Например, трудовая</w:t>
        <w:br/>
        <w:t xml:space="preserve">деятельность существует в трудовых действиях, </w:t>
      </w:r>
      <w:r>
        <w:rPr>
          <w:color w:val="008000"/>
          <w:sz w:val="28"/>
        </w:rPr>
        <w:t>уче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6</w:t>
      </w:r>
    </w:p>
    <w:p>
      <w:pPr>
        <w:pStyle w:val="Normal1"/>
        <w:rPr/>
      </w:pPr>
      <w:r>
        <w:rPr>
          <w:color w:val="008000"/>
          <w:sz w:val="28"/>
        </w:rPr>
        <w:t>п</w:t>
      </w:r>
      <w:r>
        <w:rPr>
          <w:sz w:val="28"/>
        </w:rPr>
        <w:t>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учебных действиях, деятельност</w:t>
      </w:r>
      <w:r>
        <w:rPr>
          <w:color w:val="008000"/>
          <w:sz w:val="28"/>
        </w:rPr>
        <w:t>ь</w:t>
        <w:br/>
      </w:r>
      <w:r>
        <w:rPr>
          <w:sz w:val="28"/>
        </w:rPr>
        <w:t>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действия (актах) обще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сли</w:t>
        <w:br/>
        <w:t>из деятельности мысленно вычесть действия, ее осу-</w:t>
        <w:br/>
        <w:t>ществляющие, то от дея</w:t>
      </w:r>
      <w:r>
        <w:rPr>
          <w:color w:val="008000"/>
          <w:sz w:val="28"/>
        </w:rPr>
        <w:t>т</w:t>
      </w:r>
      <w:r>
        <w:rPr>
          <w:sz w:val="28"/>
        </w:rPr>
        <w:t>ельности вообще ничего не ос-</w:t>
        <w:br/>
        <w:t>тается. Это же можно выразить и иначе: когда перед</w:t>
        <w:br/>
        <w:t>нами развертывается конкретный процес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ешний</w:t>
        <w:br/>
        <w:t>или внутренний, то со стороны мотива он выступает в</w:t>
        <w:br/>
        <w:t>качестве деятельности человека, а как подчиненный</w:t>
        <w:br/>
        <w:t>це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качестве действия или системы, цепи дейст-</w:t>
        <w:br/>
        <w:t>вий.</w:t>
      </w:r>
    </w:p>
    <w:p>
      <w:pPr>
        <w:pStyle w:val="Normal1"/>
        <w:rPr/>
      </w:pPr>
      <w:r>
        <w:rPr>
          <w:sz w:val="28"/>
        </w:rPr>
        <w:t>Вместе с тем, деятельность и действие представляют</w:t>
        <w:br/>
        <w:t>собой подлинные и притом не совпадающие между со-</w:t>
        <w:br/>
        <w:t>бой реальности. Одно и то же действие может осущест-</w:t>
        <w:br/>
        <w:t>влять разные деятельности, может переходить из одной</w:t>
        <w:br/>
        <w:t>деятельности в другую; оно, таким образом, обнаружи-</w:t>
        <w:br/>
        <w:t>вает свою относительную самостоятельность. Обратим-</w:t>
        <w:br/>
        <w:t>ся снова к грубой иллюстрации: допустим, что у меня</w:t>
        <w:br/>
        <w:t>возникла ц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быть в пункт А, и я это делаю; по-</w:t>
        <w:br/>
        <w:t>нятно, это данное действие может иметь совершенно</w:t>
        <w:br/>
        <w:t>разные мотивы, т. е. реализовывать совершенно раз</w:t>
      </w:r>
      <w:r>
        <w:rPr>
          <w:color w:val="008000"/>
          <w:sz w:val="28"/>
        </w:rPr>
        <w:t>н</w:t>
      </w:r>
      <w:r>
        <w:rPr>
          <w:sz w:val="28"/>
        </w:rPr>
        <w:t>ые</w:t>
        <w:br/>
        <w:t>деятельности. Очевидно, конечно, и обратное, а именно,</w:t>
        <w:br/>
        <w:t>что один и тот же мотив может порождать разные це-</w:t>
        <w:br/>
        <w:t>ли и соответственно разные действия.</w:t>
      </w:r>
    </w:p>
    <w:p>
      <w:pPr>
        <w:pStyle w:val="Normal1"/>
        <w:rPr>
          <w:sz w:val="28"/>
        </w:rPr>
      </w:pPr>
      <w:r>
        <w:rPr>
          <w:sz w:val="28"/>
        </w:rPr>
        <w:t>В связи с выделением понятия действия как важ-</w:t>
        <w:br/>
        <w:t>нейшей «образующей» человеческой деятельности нуж-</w:t>
        <w:br/>
        <w:t>но принять во внимание, что сколько-нибудь разверну-</w:t>
        <w:br/>
        <w:t>тая деятельность предполагает достижение ряда кон-</w:t>
        <w:br/>
        <w:t>кретных целей, из числа которых некоторые связаны</w:t>
        <w:br/>
        <w:t>между собой жесткой последовательностью. Иначе го-</w:t>
        <w:br/>
        <w:t>воря, деятельность обычно осуществляется некоторой</w:t>
        <w:br/>
        <w:t>совокупностью действий, подчиняющихся частным це-</w:t>
        <w:br/>
        <w:t>лям, которые могут выделяться из общей цели; при</w:t>
        <w:br/>
        <w:t xml:space="preserve">этом специальный случай состоит в том, что роль </w:t>
      </w:r>
      <w:r>
        <w:rPr>
          <w:color w:val="008000"/>
          <w:sz w:val="28"/>
        </w:rPr>
        <w:t>об-</w:t>
        <w:br/>
        <w:t>Щей</w:t>
      </w:r>
      <w:r>
        <w:rPr>
          <w:sz w:val="28"/>
        </w:rPr>
        <w:t xml:space="preserve"> цели выполняет осознанный мотив, превращаю-</w:t>
        <w:br/>
        <w:t>щийся благодаря его осознанию в мотив-цель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сякая ц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такая, как «достичь пункта</w:t>
        <w:br/>
        <w:t>А»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бъективно существует в некоторой предметной</w:t>
        <w:br/>
        <w:t>ситуации. Конечно, для сознания субъекта цель может</w:t>
        <w:br/>
        <w:t>выступить в абстракции от этой ситуации. Но его дей-</w:t>
        <w:br/>
        <w:t>ствие не может абстрагироваться от 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только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 воображении. Поэтому, помимо своего </w:t>
      </w:r>
      <w:r>
        <w:rPr>
          <w:color w:val="008000"/>
          <w:sz w:val="28"/>
        </w:rPr>
        <w:t>интенциональ-</w:t>
        <w:br/>
        <w:t>ного</w:t>
      </w:r>
      <w:r>
        <w:rPr>
          <w:sz w:val="28"/>
        </w:rPr>
        <w:t xml:space="preserve"> аспекта (что должно быть достигнуто), действие</w:t>
        <w:br/>
        <w:t>имеет и свой операционный аспект (как, каким спосо-</w:t>
        <w:br/>
        <w:t xml:space="preserve">бом это может быть достигнуто), который </w:t>
      </w:r>
      <w:r>
        <w:rPr>
          <w:color w:val="008000"/>
          <w:sz w:val="28"/>
        </w:rPr>
        <w:t>определяет-</w:t>
        <w:br/>
        <w:t>^</w:t>
      </w:r>
      <w:r>
        <w:rPr>
          <w:sz w:val="28"/>
        </w:rPr>
        <w:t xml:space="preserve"> не самой по себе целью, а предметными условиями</w:t>
      </w:r>
    </w:p>
    <w:p>
      <w:pPr>
        <w:sectPr>
          <w:headerReference w:type="default" r:id="rId5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ее достижения. Иными словами, осуществляющее дей-</w:t>
        <w:br/>
        <w:t>ствие отвечает задаче; задач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есть цель, дан-</w:t>
        <w:br/>
        <w:t>ная в определенных условиях. Поэтому действие имеет</w:t>
        <w:br/>
        <w:t>особую сторону, особую ее «образующую», а именн</w:t>
      </w:r>
      <w:r>
        <w:rPr>
          <w:color w:val="008000"/>
          <w:sz w:val="28"/>
        </w:rPr>
        <w:t>о</w:t>
        <w:br/>
      </w:r>
      <w:r>
        <w:rPr>
          <w:sz w:val="28"/>
        </w:rPr>
        <w:t>способы, какими оно осуществляется. Способы осуще-</w:t>
        <w:br/>
        <w:t>ствления действия мы называем операциями.</w:t>
      </w:r>
    </w:p>
    <w:p>
      <w:pPr>
        <w:pStyle w:val="Normal1"/>
        <w:rPr/>
      </w:pPr>
      <w:r>
        <w:rPr>
          <w:sz w:val="28"/>
        </w:rPr>
        <w:t>Термины «действие» и «операция» часто не разли-</w:t>
        <w:br/>
        <w:t>чаются. Однако в контексте анализа деятельности их</w:t>
        <w:br/>
        <w:t>четкое различение совершенно необходимо. Действия,</w:t>
        <w:br/>
        <w:t>как уже было сказано, соотносительны целям, опера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ловиям. Допустим, что цель остается той же</w:t>
        <w:br/>
        <w:t>самой, условия же, в которых она дана, изменяются;</w:t>
      </w:r>
    </w:p>
    <w:p>
      <w:pPr>
        <w:pStyle w:val="Normal1"/>
        <w:rPr>
          <w:sz w:val="28"/>
        </w:rPr>
      </w:pPr>
      <w:r>
        <w:rPr>
          <w:sz w:val="28"/>
        </w:rPr>
        <w:t>тогда меняется только и именно операционный состав</w:t>
        <w:br/>
        <w:t>действия или (и это крайний случай) действие может</w:t>
        <w:br/>
        <w:t>оказаться вовсе невозможным, и задача остается не-</w:t>
        <w:br/>
        <w:t>разрешенной. Наконец, главное, что заставляет особо</w:t>
        <w:br/>
        <w:t>выделить операции, заключается в том, что операции,</w:t>
        <w:br/>
        <w:t>как правило, вырабатываются, обобщаются и фикси-</w:t>
        <w:br/>
        <w:t>руются общественно-исторически, так что каждый от-</w:t>
        <w:br/>
        <w:t>дельный индивид обучается операциям, усваивает и</w:t>
        <w:br/>
        <w:t>применяет их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ействия и операции имеют разное происхождение,</w:t>
        <w:br/>
        <w:t>разную динамику и разную судьбу. Генезис действия</w:t>
        <w:br/>
        <w:t xml:space="preserve">лежит в обмене </w:t>
      </w:r>
      <w:r>
        <w:rPr>
          <w:color w:val="008000"/>
          <w:sz w:val="28"/>
        </w:rPr>
        <w:t>деятельностями,</w:t>
      </w:r>
      <w:r>
        <w:rPr>
          <w:sz w:val="28"/>
        </w:rPr>
        <w:t xml:space="preserve"> </w:t>
      </w:r>
      <w:r>
        <w:rPr>
          <w:color w:val="008000"/>
          <w:sz w:val="28"/>
        </w:rPr>
        <w:t>«интрапсихологиза-</w:t>
        <w:br/>
        <w:t>ция»</w:t>
      </w:r>
      <w:r>
        <w:rPr>
          <w:sz w:val="28"/>
        </w:rPr>
        <w:t xml:space="preserve"> которого и порождает действие. Всякая же опера-</w:t>
        <w:br/>
        <w:t>ция есть результат преобразования действия, происхо-</w:t>
        <w:br/>
        <w:t>дящего в результате его включения в другое действие</w:t>
        <w:br/>
        <w:t>и наступающей его «технизации». Самой простой иллю-</w:t>
        <w:br/>
        <w:t xml:space="preserve">страцией этого процесса может служить </w:t>
      </w:r>
      <w:r>
        <w:rPr>
          <w:color w:val="008000"/>
          <w:sz w:val="28"/>
        </w:rPr>
        <w:t>фоомирование</w:t>
        <w:br/>
      </w:r>
      <w:r>
        <w:rPr>
          <w:sz w:val="28"/>
        </w:rPr>
        <w:t>операций, выполнения которых требует управление ав-</w:t>
        <w:br/>
        <w:t>томобилем. Первоначально каждая операция, например</w:t>
        <w:br/>
        <w:t>переключение передач, формируется как действие, под-</w:t>
        <w:br/>
        <w:t>чиненное именно этой цели и имеющее свою сознатель-</w:t>
        <w:br/>
        <w:t xml:space="preserve">ную «ориентировочную основу» </w:t>
      </w:r>
      <w:r>
        <w:rPr>
          <w:color w:val="008000"/>
          <w:sz w:val="28"/>
        </w:rPr>
        <w:t>(П.</w:t>
      </w:r>
      <w:r>
        <w:rPr>
          <w:sz w:val="28"/>
        </w:rPr>
        <w:t xml:space="preserve"> Я. Гальперин).</w:t>
        <w:br/>
        <w:t>В дальнейшем это действие включается в другое дей-</w:t>
        <w:br/>
        <w:t>ствие, имеющее сложный операционный состав, напри-</w:t>
        <w:br/>
        <w:t>мер в изменение режима движения автомобиля. Теперь</w:t>
        <w:br/>
        <w:t>переключение передач становится одним из способов</w:t>
        <w:br/>
        <w:t>его выпол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ерацией, его реализующей, и оно</w:t>
        <w:br/>
        <w:t>уже не может осуществляться в качестве целенаправ-</w:t>
        <w:br/>
        <w:t>ленного сознательного процесса. Его цель уже реально</w:t>
        <w:br/>
        <w:t>не выделяется и не может выделяться водителем; для</w:t>
        <w:br/>
        <w:t>него переключение передач психологически как бы вов-</w:t>
        <w:br/>
        <w:t>се перестает существовать. Он делает другое: трогает</w:t>
        <w:br/>
        <w:t xml:space="preserve">автомобиль с места, берет крутые подъемы, ведет </w:t>
      </w:r>
      <w:r>
        <w:rPr>
          <w:color w:val="008000"/>
          <w:sz w:val="28"/>
        </w:rPr>
        <w:t>ав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8</w:t>
      </w:r>
    </w:p>
    <w:p>
      <w:pPr>
        <w:pStyle w:val="Normal1"/>
        <w:rPr/>
      </w:pPr>
      <w:r>
        <w:rPr>
          <w:color w:val="008000"/>
          <w:sz w:val="28"/>
        </w:rPr>
        <w:t>томобиль</w:t>
      </w:r>
      <w:r>
        <w:rPr>
          <w:sz w:val="28"/>
        </w:rPr>
        <w:t xml:space="preserve"> накатом, останавливает его в заданном месте</w:t>
        <w:br/>
        <w:t xml:space="preserve">ц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В самом деле, эти операции могут вообще не ка-</w:t>
        <w:br/>
        <w:t>саться водителя и выполняться вместо него автоматом.</w:t>
        <w:br/>
        <w:t>Судьба операции рано или поздно становится функци-</w:t>
        <w:br/>
        <w:t>ей машины...</w:t>
      </w:r>
    </w:p>
    <w:p>
      <w:pPr>
        <w:pStyle w:val="Normal1"/>
        <w:rPr/>
      </w:pPr>
      <w:r>
        <w:rPr>
          <w:sz w:val="28"/>
        </w:rPr>
        <w:t>Итак, в общем потоке деятельности, который обра-</w:t>
        <w:br/>
        <w:t>зует человеческую жизнь в ее высших, опосредствован-</w:t>
        <w:br/>
        <w:t>ных психическим отражением проявлениях, анализ вы-</w:t>
        <w:br/>
        <w:t>деляет, во-первых, отдельные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крите-</w:t>
        <w:br/>
        <w:t>рию различия побуждающих их мотивов. Далее выде-</w:t>
        <w:br/>
        <w:t>ляются 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цессы, подчиняющиеся созна-</w:t>
        <w:br/>
        <w:t>тельным целям. Наконец, это операции, которые непо-</w:t>
        <w:br/>
        <w:t>средственно зависят от условий достижения</w:t>
      </w:r>
      <w:r>
        <w:rPr>
          <w:color w:val="008000"/>
          <w:sz w:val="28"/>
        </w:rPr>
        <w:t>'</w:t>
      </w:r>
      <w:r>
        <w:rPr>
          <w:sz w:val="28"/>
        </w:rPr>
        <w:t>конкретной</w:t>
        <w:br/>
        <w:t>цели.</w:t>
      </w:r>
    </w:p>
    <w:p>
      <w:pPr>
        <w:pStyle w:val="Normal1"/>
        <w:rPr/>
      </w:pPr>
      <w:r>
        <w:rPr>
          <w:sz w:val="28"/>
        </w:rPr>
        <w:t>Эти «единицы» человеческой деятельности и обра-</w:t>
        <w:br/>
        <w:t>зуют ее макроструктуру. Особенности анализа, который</w:t>
        <w:br/>
        <w:t>приводит к их выделению, состоят не в расчленении</w:t>
        <w:br/>
        <w:t>живой деятельности на элементы, а в раскрытии харак-</w:t>
        <w:br/>
        <w:t>теризующих е</w:t>
      </w:r>
      <w:r>
        <w:rPr>
          <w:color w:val="008000"/>
          <w:sz w:val="28"/>
        </w:rPr>
        <w:t>е</w:t>
      </w:r>
      <w:r>
        <w:rPr>
          <w:sz w:val="28"/>
        </w:rPr>
        <w:t xml:space="preserve"> отношений. Такой системный анализ</w:t>
        <w:br/>
        <w:t>одновременно исключает возможность какого бы то ни</w:t>
        <w:br/>
        <w:t>было удвоения изучаемой реальности: речь идет не о</w:t>
        <w:br/>
        <w:t>разных процессах, а скорее о разных плоскостях аб-</w:t>
        <w:br/>
        <w:t>стракции. Этим и объясняется, что по первому взгляду</w:t>
        <w:br/>
        <w:t>невозможно судить о том, имеем ли мы дело в каждом</w:t>
        <w:br/>
        <w:t>данном случае, например, с действием или с операцией.</w:t>
        <w:br/>
        <w:t>К тому же деятельность представляет собой в высшей</w:t>
        <w:br/>
        <w:t>степени динамическую систему, которая характеризует-</w:t>
        <w:br/>
        <w:t>ся постоянно происходящими трансформациями. Дея-</w:t>
        <w:br/>
        <w:t>тельность может утратить мотив, вызвавший ее к жиз-</w:t>
        <w:br/>
        <w:t>ни, и тогда она превратится в действие, реализующее,</w:t>
        <w:br/>
        <w:t>может быть, совсем другое отношение к мир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ругую</w:t>
        <w:br/>
        <w:t>деятельность; наоборот, действие может приобрести са-</w:t>
        <w:br/>
        <w:t>мостоятельную побудительную силу и стать особой дея-</w:t>
        <w:br/>
        <w:t>тельностью; наконец, действие может трансформиро-</w:t>
        <w:br/>
        <w:t>ваться в способ достижения цели, в операцию, способ-</w:t>
        <w:br/>
        <w:t>ную реализовать различные действия.</w:t>
      </w:r>
    </w:p>
    <w:p>
      <w:pPr>
        <w:pStyle w:val="Normal1"/>
        <w:rPr/>
      </w:pPr>
      <w:r>
        <w:rPr>
          <w:sz w:val="28"/>
        </w:rPr>
        <w:t>Динамизм, подвижность структурных единиц дея-</w:t>
        <w:br/>
        <w:t>тельности выражается, с другой стороны, в том, что</w:t>
        <w:br/>
        <w:t>каждая из них может становиться более дробной или,</w:t>
        <w:br/>
        <w:t>наоборот, включать в себя единицы прежде относитель-</w:t>
        <w:br/>
        <w:t>но самостоятельные. Так, в ходе достижения выделив-</w:t>
        <w:br/>
      </w:r>
      <w:r>
        <w:rPr>
          <w:color w:val="008000"/>
          <w:sz w:val="28"/>
        </w:rPr>
        <w:t>ш</w:t>
      </w:r>
      <w:r>
        <w:rPr>
          <w:sz w:val="28"/>
        </w:rPr>
        <w:t>ейся общей цели может происходить выделение про-</w:t>
        <w:br/>
        <w:t>межуточных целей, в результате чего целостное дро-</w:t>
        <w:br/>
        <w:t>бится на ряд отдельных последовательных действий;</w:t>
      </w:r>
    </w:p>
    <w:p>
      <w:pPr>
        <w:sectPr>
          <w:headerReference w:type="default" r:id="rId5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это особенно характерно для случаев, когда действие</w:t>
        <w:br/>
      </w:r>
      <w:r>
        <w:rPr>
          <w:sz w:val="28"/>
          <w:lang w:val="en-US" w:eastAsia="en-US"/>
        </w:rPr>
        <w:t>1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екает в условиях, затрудняющих его выполнение с</w:t>
        <w:br/>
        <w:t>помощью уже сформировавшихся операций. Противо-</w:t>
        <w:br/>
        <w:t>положный процесс состоит в укрупнении структурных</w:t>
        <w:br/>
        <w:t>единиц деятельности. Это случай, когда объективно до-</w:t>
        <w:br/>
        <w:t>стигаемые промежуточные результаты перестают выде-</w:t>
        <w:br/>
        <w:t>ляться субъектом, сознаваться им в форме целей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Существуют отдельные деятельности, все компонен-</w:t>
        <w:br/>
        <w:t>ты которых являются существенно внутренними; такой</w:t>
        <w:br/>
        <w:t>может быть, например, познавательная деятельность.</w:t>
        <w:br/>
        <w:t>Более частный случай состоит в том, что внутренняя</w:t>
        <w:br/>
        <w:t>деятельность, отвечающая познавательному мотиву,</w:t>
        <w:br/>
        <w:t>реализуется существенно внешними по своей форме про-</w:t>
        <w:br/>
        <w:t>цессами; это могут быть либо внешние действия, либо</w:t>
        <w:br/>
      </w:r>
      <w:r>
        <w:rPr>
          <w:color w:val="008000"/>
          <w:sz w:val="28"/>
        </w:rPr>
        <w:t>внешнедвигательные</w:t>
      </w:r>
      <w:r>
        <w:rPr>
          <w:sz w:val="28"/>
        </w:rPr>
        <w:t xml:space="preserve"> операции, но никогда не отдель-</w:t>
        <w:br/>
        <w:t>ные их части. То же относится и к внешней деятельно-</w:t>
        <w:br/>
        <w:t>сти: некоторые из осуществляющих внешнюю деятель-</w:t>
        <w:br/>
        <w:t>ность действий и операций могут иметь форму внутрен-</w:t>
        <w:br/>
        <w:t>них, умственных процессов, но опять-таки именно толь-</w:t>
        <w:br/>
        <w:t>ко как действия или операции в их неделимости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еятельность субъекта опосредствуется и регулиру-</w:t>
        <w:br/>
        <w:t>ется психическим отражением реальности. То, что в</w:t>
        <w:br/>
        <w:t>предметном мире выступает для субъекта как мотивы,</w:t>
        <w:br/>
        <w:t>цели и условия его деятельности, должно быть им так</w:t>
        <w:br/>
        <w:t>или иначе воспринято, представлено, понято, удержано</w:t>
        <w:br/>
        <w:t>и воспроизведено его памятью; это же относится к про-</w:t>
        <w:br/>
        <w:t>цессам его деятельности и к самому субъект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ею</w:t>
        <w:br/>
      </w:r>
      <w:r>
        <w:rPr>
          <w:color w:val="008000"/>
          <w:sz w:val="28"/>
        </w:rPr>
        <w:t>состояниям,</w:t>
      </w:r>
      <w:r>
        <w:rPr>
          <w:sz w:val="28"/>
        </w:rPr>
        <w:t xml:space="preserve"> свойствам, особенностям. Таким образом,</w:t>
        <w:br/>
        <w:t>анализ деятельности приводит нас к традиционным те-</w:t>
        <w:br/>
        <w:t>мам психологии. Однако теперь, логика исследования</w:t>
        <w:br/>
        <w:t>оборачивается так: проблема психических проявлений</w:t>
        <w:br/>
        <w:t>человека превращается в проблему их происхождения,</w:t>
        <w:br/>
        <w:t>их порождения жизнью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Трудовая деятельность запечатлевается в своем про-</w:t>
        <w:br/>
        <w:t>дукте. Происходит... переход деятельности в форму по-</w:t>
        <w:br/>
        <w:t>коящегося свойства; при этом регулирующий деятель-</w:t>
        <w:br/>
        <w:t>ность психический образ (представление) воплощается</w:t>
        <w:br/>
        <w:t>в предме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е продукте. Теперь во внешней </w:t>
      </w:r>
      <w:r>
        <w:rPr>
          <w:color w:val="008000"/>
          <w:sz w:val="28"/>
        </w:rPr>
        <w:t>эксте-</w:t>
        <w:br/>
        <w:t>риоризованной</w:t>
      </w:r>
      <w:r>
        <w:rPr>
          <w:sz w:val="28"/>
        </w:rPr>
        <w:t xml:space="preserve"> форме своего бытия этот исходный об-</w:t>
        <w:br/>
        <w:t>раз сам становится предметом восприятия: он осозна-</w:t>
        <w:br/>
        <w:t>ется.</w:t>
      </w:r>
    </w:p>
    <w:p>
      <w:pPr>
        <w:pStyle w:val="Normal1"/>
        <w:rPr>
          <w:sz w:val="28"/>
        </w:rPr>
      </w:pPr>
      <w:r>
        <w:rPr>
          <w:sz w:val="28"/>
        </w:rPr>
        <w:t>Процесс осознания может, однако, реализоваться</w:t>
        <w:br/>
        <w:t>лишь в том случае, если предмет выступит перед субъ-</w:t>
        <w:br/>
        <w:t xml:space="preserve">ектом именно как запечатлевший в себе образ, т. </w:t>
      </w:r>
      <w:r>
        <w:rPr>
          <w:color w:val="008000"/>
          <w:sz w:val="28"/>
        </w:rPr>
        <w:t>е.</w:t>
        <w:br/>
      </w:r>
      <w:r>
        <w:rPr>
          <w:sz w:val="28"/>
        </w:rPr>
        <w:t>своей идеальной стороной. Выделение, абстрагирование</w:t>
        <w:br/>
        <w:t>этой стороны первоначально происходит в процессе</w:t>
      </w:r>
      <w:r>
        <w:rPr>
          <w:color w:val="008000"/>
          <w:sz w:val="28"/>
        </w:rPr>
        <w:t>язы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0</w:t>
      </w:r>
    </w:p>
    <w:p>
      <w:pPr>
        <w:pStyle w:val="Normal1"/>
        <w:rPr/>
      </w:pPr>
      <w:r>
        <w:rPr>
          <w:color w:val="008000"/>
          <w:sz w:val="28"/>
        </w:rPr>
        <w:t>«ового</w:t>
      </w:r>
      <w:r>
        <w:rPr>
          <w:sz w:val="28"/>
        </w:rPr>
        <w:t xml:space="preserve"> общения, в актах словесного означения; </w:t>
      </w:r>
      <w:r>
        <w:rPr>
          <w:color w:val="008000"/>
          <w:sz w:val="28"/>
        </w:rPr>
        <w:t>словес-</w:t>
        <w:br/>
        <w:t>но</w:t>
      </w:r>
      <w:r>
        <w:rPr>
          <w:sz w:val="28"/>
        </w:rPr>
        <w:t xml:space="preserve"> означе</w:t>
      </w:r>
      <w:r>
        <w:rPr>
          <w:color w:val="008000"/>
          <w:sz w:val="28"/>
        </w:rPr>
        <w:t>н</w:t>
      </w:r>
      <w:r>
        <w:rPr>
          <w:sz w:val="28"/>
        </w:rPr>
        <w:t>ное и становится осознанным, а сам язык ста-</w:t>
        <w:br/>
        <w:t>новится субстратом сознания.</w:t>
      </w:r>
    </w:p>
    <w:p>
      <w:pPr>
        <w:pStyle w:val="Normal1"/>
        <w:rPr/>
      </w:pPr>
      <w:r>
        <w:rPr>
          <w:sz w:val="28"/>
        </w:rPr>
        <w:t>Выразим это иначе. Люди в своей общественной по</w:t>
        <w:br/>
        <w:t>природе деятельности производят и свое сознание. Оно</w:t>
        <w:br/>
        <w:t>кристаллизуется в ее продуктах, в мире человеческих</w:t>
        <w:br/>
        <w:t>предметов, присваиваемых индивидами, хотя никакой</w:t>
        <w:br/>
        <w:t xml:space="preserve">физический или химический анализ </w:t>
      </w:r>
      <w:r>
        <w:rPr>
          <w:color w:val="008000"/>
          <w:sz w:val="28"/>
        </w:rPr>
        <w:t>и</w:t>
      </w:r>
      <w:r>
        <w:rPr>
          <w:sz w:val="28"/>
        </w:rPr>
        <w:t>х вещественного</w:t>
        <w:br/>
        <w:t>состава не может, разумеется, в них обнаружить его</w:t>
        <w:br/>
        <w:t>так же, как не может его обнаружить и в человеческом</w:t>
        <w:br/>
        <w:t>мозге. За субъективными явлениями сознания лежит</w:t>
        <w:br/>
        <w:t>действительность человеческой жизни, предметность</w:t>
        <w:br/>
        <w:t>человеческ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Конечно, указанные условия и отношения, порож-</w:t>
        <w:br/>
        <w:t>дающие человеческое сознание, характеризуют лишь</w:t>
        <w:br/>
        <w:t>условия его первоначального становления. Впослед-</w:t>
        <w:br/>
        <w:t>ствии в связи с выделением и развитием духовного про-</w:t>
        <w:br/>
        <w:t>изводства, обогащением и технизацией языка сознание</w:t>
        <w:br/>
        <w:t>людей освобождается от своей прямой связи с их про-</w:t>
        <w:br/>
        <w:t>изводственной деятельностью. Круг сознаваемого все</w:t>
        <w:br/>
        <w:t>более расширяется, так что сознание становится у чело-</w:t>
        <w:br/>
        <w:t>века всеобщей, универсальной формой психического от-</w:t>
        <w:br/>
        <w:t>ражения.</w:t>
      </w:r>
    </w:p>
    <w:p>
      <w:pPr>
        <w:pStyle w:val="FR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Фельдштейн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  <w:lang w:val="en-US"/>
        </w:rPr>
        <w:t>j</w:t>
      </w:r>
      <w:r>
        <w:rPr>
          <w:b/>
          <w:sz w:val="28"/>
        </w:rPr>
        <w:t xml:space="preserve"> ЗАКОНОМЕРНОСТИ РАЗВИТИЯ ДЕЯТЕЛЬНОСТИ</w:t>
        <w:br/>
        <w:t>КАК ОСНОВА РАЗВИТИЯ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|   ...Деятельность растущего человека представляет</w:t>
        <w:br/>
        <w:t>собой сложную систему, где разные виды, типы, формы</w:t>
        <w:br/>
        <w:t>находятся в иерархических связях, усложнение которых</w:t>
        <w:br/>
        <w:t>происходит по мере общего развития деятельности. К</w:t>
        <w:br/>
        <w:t>одной из важнейших закономерностей этого развития</w:t>
        <w:br/>
        <w:t>относится постоянный процесс расширения сферы дея-</w:t>
        <w:br/>
        <w:t>тельности, совокупности различных ее видов, в которые</w:t>
        <w:br/>
        <w:t>включен, функционирует, существует индивид, форми-</w:t>
        <w:br/>
        <w:t>руясь как личность.</w:t>
      </w:r>
    </w:p>
    <w:p>
      <w:pPr>
        <w:pStyle w:val="Normal1"/>
        <w:rPr>
          <w:sz w:val="28"/>
        </w:rPr>
      </w:pPr>
      <w:r>
        <w:rPr>
          <w:sz w:val="28"/>
        </w:rPr>
        <w:t>Изучение механизма движения деятельности приве-</w:t>
        <w:br/>
      </w:r>
      <w:r>
        <w:rPr>
          <w:color w:val="008000"/>
          <w:sz w:val="28"/>
        </w:rPr>
        <w:t>л</w:t>
      </w:r>
      <w:r>
        <w:rPr>
          <w:sz w:val="28"/>
        </w:rPr>
        <w:t>о к установлению другой важнейшей закономерности</w:t>
      </w:r>
      <w:r>
        <w:rPr>
          <w:sz w:val="28"/>
          <w:lang w:val="en-US" w:eastAsia="en-US"/>
        </w:rPr>
        <w:t>—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Фельдштейн Д. И. Психология развития личности в </w:t>
      </w:r>
      <w:r>
        <w:rPr>
          <w:color w:val="008000"/>
          <w:sz w:val="28"/>
        </w:rPr>
        <w:t>он-</w:t>
        <w:br/>
        <w:t>'госснезе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9.</w:t>
      </w:r>
    </w:p>
    <w:p>
      <w:pPr>
        <w:sectPr>
          <w:headerReference w:type="default" r:id="rId5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я и единства двух взаимосвязанных сторон дея-</w:t>
        <w:br/>
        <w:t>тельности.</w:t>
      </w:r>
    </w:p>
    <w:p>
      <w:pPr>
        <w:pStyle w:val="Normal1"/>
        <w:rPr/>
      </w:pPr>
      <w:r>
        <w:rPr>
          <w:sz w:val="28"/>
        </w:rPr>
        <w:t>Уже само методологически обоснованное понимание</w:t>
        <w:br/>
        <w:t>человека как целостного существа, субъекта общест-</w:t>
        <w:br/>
        <w:t>венных отношений, требует рассмотрения деятельности</w:t>
        <w:br/>
        <w:t xml:space="preserve">не просто в качестве средства, способа </w:t>
      </w:r>
      <w:r>
        <w:rPr>
          <w:color w:val="008000"/>
          <w:sz w:val="28"/>
        </w:rPr>
        <w:t>объективирова-</w:t>
        <w:br/>
        <w:t>ния</w:t>
      </w:r>
      <w:r>
        <w:rPr>
          <w:sz w:val="28"/>
        </w:rPr>
        <w:t xml:space="preserve"> субъективного отношения личности к миру вещей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актической деятельности, отделяемой от </w:t>
      </w:r>
      <w:r>
        <w:rPr>
          <w:color w:val="008000"/>
          <w:sz w:val="28"/>
        </w:rPr>
        <w:t>обще^</w:t>
        <w:br/>
        <w:t>ния,</w:t>
      </w:r>
      <w:r>
        <w:rPr>
          <w:sz w:val="28"/>
        </w:rPr>
        <w:t xml:space="preserve"> а как ее противоречивого единства с «самоизмене-</w:t>
        <w:br/>
        <w:t>нием» и «изменением других», актуально утверждаемым</w:t>
        <w:br/>
        <w:t>в процессе человеческого общения. Отсюда и деятель-</w:t>
        <w:br/>
        <w:t>ное отношение людей к природе (производство), и вза-</w:t>
        <w:br/>
        <w:t>имодействие людей, их деятельное отношение друг к</w:t>
        <w:br/>
        <w:t>другу (общение) представляют собой два основных ви-</w:t>
        <w:br/>
        <w:t>да человеческой деятельности, тесно взаимосвязанных</w:t>
        <w:br/>
        <w:t>друг с другом.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практически все отечественные</w:t>
        <w:br/>
        <w:t>психологи, изучающие процесс развития деятельности</w:t>
        <w:br/>
        <w:t>ребенка, на основе которой развивается психика, фор-</w:t>
        <w:br/>
        <w:t>мируется личность, выделяют «отношение к миру ве-</w:t>
        <w:br/>
        <w:t>щей» и «отношение к миру людей» как две стороны су-</w:t>
        <w:br/>
        <w:t>ществования единого, неделимого процесса деятельно-</w:t>
        <w:br/>
        <w:t>сти.</w:t>
      </w:r>
    </w:p>
    <w:p>
      <w:pPr>
        <w:pStyle w:val="Normal1"/>
        <w:rPr/>
      </w:pPr>
      <w:r>
        <w:rPr>
          <w:sz w:val="28"/>
        </w:rPr>
        <w:t>В качестве этих взаимосвязанных сторон деятельно-</w:t>
        <w:br/>
        <w:t>сти выступают предметная (практическая и познава-</w:t>
        <w:br/>
        <w:t>тельная) деятельность и деятельность, направленная</w:t>
        <w:br/>
        <w:t>на развитие взаимоотношений с людьми, обществом.</w:t>
        <w:br/>
        <w:t>Л. С. Выготский называл их главными моментами дея-</w:t>
        <w:br/>
        <w:t>тельности, определяющими особенности психических</w:t>
        <w:br/>
        <w:t>процессов; Б. Г. Ананьев употреблял термин «основные</w:t>
        <w:br/>
        <w:t>формы деятельности</w:t>
      </w:r>
      <w:r>
        <w:rPr>
          <w:color w:val="008000"/>
          <w:sz w:val="28"/>
        </w:rPr>
        <w:t>»...;</w:t>
      </w:r>
      <w:r>
        <w:rPr>
          <w:sz w:val="28"/>
        </w:rPr>
        <w:t xml:space="preserve"> по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ли-</w:t>
        <w:br/>
        <w:t>нии развития'деятельности</w:t>
      </w:r>
      <w:r>
        <w:rPr>
          <w:color w:val="008000"/>
          <w:sz w:val="28"/>
        </w:rPr>
        <w:t>...;</w:t>
      </w:r>
      <w:r>
        <w:rPr>
          <w:sz w:val="28"/>
        </w:rPr>
        <w:t xml:space="preserve"> в терминологи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-</w:t>
        <w:br/>
        <w:t>кон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ппы деятельности... Выделение этих двух</w:t>
        <w:br/>
        <w:t>сторон деятельности определяется не только теоретиче-</w:t>
        <w:br/>
        <w:t>ским анализом, но и эмпирическим материалом, кото-</w:t>
        <w:br/>
        <w:t>рый свидетельствует об их реальном существовании...</w:t>
      </w:r>
    </w:p>
    <w:p>
      <w:pPr>
        <w:pStyle w:val="Normal1"/>
        <w:rPr/>
      </w:pPr>
      <w:r>
        <w:rPr>
          <w:sz w:val="28"/>
        </w:rPr>
        <w:t>Существуя в неразрывном единстве, обе стороны</w:t>
        <w:br/>
        <w:t>деятельности имеют свою особую функциональную на-</w:t>
        <w:br/>
        <w:t>грузку, свой особый характер, свою определяемую спе-</w:t>
        <w:br/>
        <w:t>цифическими закономерностями линию внутреннего раз-</w:t>
        <w:br/>
        <w:t>вития, свой проду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зультат этого развития. В</w:t>
        <w:br/>
        <w:t>предметно-практической деятельности ребенок усваи-</w:t>
        <w:br/>
        <w:t>вает знания, умения, навыки, присваивает человеческий</w:t>
        <w:br/>
        <w:t>опыт, что обеспечивает преимущественное формирова-</w:t>
        <w:br/>
        <w:t>ние интеллектуальной активности. В деятельности п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2</w:t>
      </w:r>
    </w:p>
    <w:p>
      <w:pPr>
        <w:pStyle w:val="Normal1"/>
        <w:rPr/>
      </w:pPr>
      <w:r>
        <w:rPr>
          <w:sz w:val="28"/>
        </w:rPr>
        <w:t>усвоению норм человеческих взаимоотношений ребенок</w:t>
        <w:br/>
        <w:t>пытается включиться и на определенном уровне вклю-</w:t>
        <w:br/>
        <w:t>чается в систему этих отношений, как бы «примеряя»</w:t>
        <w:br/>
        <w:t>себя к обществу, что обеспечивает преим</w:t>
      </w:r>
      <w:r>
        <w:rPr>
          <w:color w:val="008000"/>
          <w:sz w:val="28"/>
        </w:rPr>
        <w:t>у</w:t>
      </w:r>
      <w:r>
        <w:rPr>
          <w:sz w:val="28"/>
        </w:rPr>
        <w:t>щественно</w:t>
        <w:br/>
        <w:t>формирование его социальной активности.</w:t>
      </w:r>
    </w:p>
    <w:p>
      <w:pPr>
        <w:pStyle w:val="Normal1"/>
        <w:rPr/>
      </w:pPr>
      <w:r>
        <w:rPr>
          <w:sz w:val="28"/>
        </w:rPr>
        <w:t>В основе развития единого, неделимого процесса</w:t>
        <w:br/>
        <w:t>деятельности лежит исходное диалектическое противо-</w:t>
        <w:br/>
        <w:t>речие между тем, что имеет объективное значение для</w:t>
        <w:br/>
        <w:t>жизнедеятельности человека и отражается им как субъ-</w:t>
        <w:br/>
        <w:t>ективно значимое, и наличной действительностью. Отра-</w:t>
        <w:br/>
        <w:t>жаясь в соответствующем переживании, это противоре-</w:t>
        <w:br/>
        <w:t>чие образует поле мотивации, которое детерминирует и</w:t>
        <w:br/>
      </w:r>
      <w:r>
        <w:rPr>
          <w:color w:val="008000"/>
          <w:sz w:val="28"/>
        </w:rPr>
        <w:t>целенаправляет</w:t>
      </w:r>
      <w:r>
        <w:rPr>
          <w:sz w:val="28"/>
        </w:rPr>
        <w:t xml:space="preserve"> многоплановую деятельность, обеспечи-</w:t>
        <w:br/>
        <w:t>вая процесс ее самодвижения.</w:t>
      </w:r>
    </w:p>
    <w:p>
      <w:pPr>
        <w:pStyle w:val="Normal1"/>
        <w:rPr/>
      </w:pPr>
      <w:r>
        <w:rPr>
          <w:sz w:val="28"/>
        </w:rPr>
        <w:t>Именно различие двух сторон единого процесса раз-</w:t>
        <w:br/>
        <w:t>вития деятельности обусловливает особый характер это-</w:t>
        <w:br/>
        <w:t>го процесса самодвижения, ко</w:t>
      </w:r>
      <w:r>
        <w:rPr>
          <w:color w:val="008000"/>
          <w:sz w:val="28"/>
        </w:rPr>
        <w:t>т</w:t>
      </w:r>
      <w:r>
        <w:rPr>
          <w:sz w:val="28"/>
        </w:rPr>
        <w:t>орый осуществляется че-</w:t>
        <w:br/>
        <w:t>рез зарождение и разрешение многоплановых противо-</w:t>
        <w:br/>
        <w:t>речий, которые снимаются за счет изменения типа дея-</w:t>
        <w:br/>
        <w:t>тельности, оказывая определяющее воздействие на раз-</w:t>
        <w:br/>
        <w:t>витие психики, становление личности. Поочередное вы-</w:t>
        <w:br/>
        <w:t>движение на первый план то одной, то другой стороны</w:t>
        <w:br/>
        <w:t>деятельности вызывает смену периодов становления</w:t>
        <w:br/>
        <w:t>личности в онтогенезе, усиливая то ее интеллектуаль-</w:t>
        <w:br/>
        <w:t>ную, то социальную активность. «Определенные сторо-</w:t>
        <w:br/>
        <w:t>ны... лич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как замечал Л. С. Выготски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ы-</w:t>
        <w:br/>
        <w:t>двигаются как бы в центр развития, они растут особен-</w:t>
        <w:br/>
        <w:t>но усиленно... До этого и после этого они... сдвигаются</w:t>
        <w:br/>
        <w:t>на периферию развития. Значит, каждая сторона в раз-</w:t>
        <w:br/>
        <w:t>витии ребенка имеет свой оптимальный период разви-</w:t>
        <w:br/>
        <w:t>тия</w:t>
      </w:r>
      <w:r>
        <w:rPr>
          <w:color w:val="008000"/>
          <w:sz w:val="28"/>
        </w:rPr>
        <w:t>...»,</w:t>
      </w:r>
      <w:r>
        <w:rPr>
          <w:sz w:val="28"/>
        </w:rPr>
        <w:t xml:space="preserve"> связанный с актуализацией определенной сто-</w:t>
        <w:br/>
        <w:t>роны деятельности.</w:t>
      </w:r>
    </w:p>
    <w:p>
      <w:pPr>
        <w:sectPr>
          <w:headerReference w:type="default" r:id="rId5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 жизни современного ребенка имеются шесть</w:t>
        <w:br/>
        <w:t>генетически преемственных типов ведущей деятельно-</w:t>
        <w:br/>
        <w:t>сти: непосредственно-эмоциональ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мла-</w:t>
        <w:br/>
        <w:t xml:space="preserve">денцев, </w:t>
      </w:r>
      <w:r>
        <w:rPr>
          <w:color w:val="008000"/>
          <w:sz w:val="28"/>
        </w:rPr>
        <w:t>манипулятивная</w:t>
      </w:r>
      <w:r>
        <w:rPr>
          <w:sz w:val="28"/>
        </w:rPr>
        <w:t xml:space="preserve">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ребенка в</w:t>
        <w:br/>
        <w:t xml:space="preserve">раннем детстве </w:t>
      </w:r>
      <w:r>
        <w:rPr>
          <w:color w:val="008000"/>
          <w:sz w:val="28"/>
        </w:rPr>
        <w:t>(преддошкольный</w:t>
      </w:r>
      <w:r>
        <w:rPr>
          <w:sz w:val="28"/>
        </w:rPr>
        <w:t xml:space="preserve"> возраст), игровая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 дошкольников, учеб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младших школьников,</w:t>
        <w:br/>
        <w:t>социально приз</w:t>
      </w:r>
      <w:r>
        <w:rPr>
          <w:color w:val="008000"/>
          <w:sz w:val="28"/>
        </w:rPr>
        <w:t>н</w:t>
      </w:r>
      <w:r>
        <w:rPr>
          <w:sz w:val="28"/>
        </w:rPr>
        <w:t>аваемая и социально одобряем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</w:t>
        <w:br/>
        <w:t>подростка и учебно-профессиональная деятельнос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 стар</w:t>
      </w:r>
      <w:r>
        <w:rPr>
          <w:color w:val="008000"/>
          <w:sz w:val="28"/>
        </w:rPr>
        <w:t>ш</w:t>
      </w:r>
      <w:r>
        <w:rPr>
          <w:sz w:val="28"/>
        </w:rPr>
        <w:t>еклассника. Общение, игра и социально призна-</w:t>
        <w:br/>
        <w:t>ваем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льные формы проявления</w:t>
        <w:br/>
        <w:t>Деятельности по усвоению норм взаимоотношений.</w:t>
        <w:br/>
        <w:t xml:space="preserve">А. Н.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называл их фазами преимущественного</w:t>
        <w:br/>
        <w:t xml:space="preserve">Развития взаимоотношений с людьми, обществом... </w:t>
      </w:r>
      <w:r>
        <w:rPr>
          <w:color w:val="008000"/>
          <w:sz w:val="28"/>
        </w:rPr>
        <w:t>Ма-</w:t>
        <w:br/>
      </w:r>
      <w:r>
        <w:rPr>
          <w:sz w:val="28"/>
          <w:lang w:val="en-US" w:eastAsia="en-US"/>
        </w:rPr>
        <w:t>12</w:t>
      </w:r>
      <w:r>
        <w:rPr>
          <w:color w:val="008000"/>
          <w:sz w:val="28"/>
          <w:lang w:val="en-US" w:eastAsia="en-US"/>
        </w:rPr>
        <w:t>-</w:t>
      </w:r>
      <w:r>
        <w:rPr>
          <w:sz w:val="28"/>
          <w:lang w:val="en-US" w:eastAsia="en-US"/>
        </w:rPr>
        <w:t>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пулятивная,</w:t>
      </w:r>
      <w:r>
        <w:rPr>
          <w:sz w:val="28"/>
        </w:rPr>
        <w:t xml:space="preserve"> учебная, учебно-профессиональная дея-</w:t>
        <w:br/>
        <w:t>тельности представляют формы проявления другой сто-</w:t>
        <w:br/>
        <w:t>роны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ной (практической и по-</w:t>
        <w:br/>
        <w:t>знавательной).</w:t>
      </w:r>
    </w:p>
    <w:p>
      <w:pPr>
        <w:pStyle w:val="Normal1"/>
        <w:rPr>
          <w:sz w:val="28"/>
        </w:rPr>
      </w:pPr>
      <w:r>
        <w:rPr>
          <w:sz w:val="28"/>
        </w:rPr>
        <w:t>Несмотря на то, что каждый ведущий тип существу-</w:t>
        <w:br/>
      </w:r>
      <w:r>
        <w:rPr>
          <w:color w:val="008000"/>
          <w:sz w:val="28"/>
        </w:rPr>
        <w:t>е</w:t>
      </w:r>
      <w:r>
        <w:rPr>
          <w:sz w:val="28"/>
        </w:rPr>
        <w:t>т и проявляется в двух аспектах, отношения к миру ве-</w:t>
        <w:br/>
        <w:t>щей и к окружающим людям образуют разные, хотя и</w:t>
        <w:br/>
        <w:t>взаимосвязанные линии развития. Первоначально, как</w:t>
        <w:br/>
        <w:t xml:space="preserve">отмечал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,</w:t>
      </w:r>
      <w:r>
        <w:rPr>
          <w:sz w:val="28"/>
        </w:rPr>
        <w:t xml:space="preserve"> эти две стороны деятельности</w:t>
        <w:br/>
        <w:t>«слиты для ребенка между собой, но дальше происхо-</w:t>
        <w:br/>
        <w:t>дит их раздвоение, и они образуют разные, хотя и вза-</w:t>
        <w:br/>
        <w:t>имосвязанные, линии развития, переходящие друг в</w:t>
        <w:br/>
        <w:t>друга</w:t>
      </w:r>
      <w:r>
        <w:rPr>
          <w:color w:val="008000"/>
          <w:sz w:val="28"/>
        </w:rPr>
        <w:t>»...</w:t>
      </w:r>
    </w:p>
    <w:p>
      <w:pPr>
        <w:pStyle w:val="Normal1"/>
        <w:rPr>
          <w:sz w:val="28"/>
        </w:rPr>
      </w:pPr>
      <w:r>
        <w:rPr>
          <w:sz w:val="28"/>
        </w:rPr>
        <w:t>Поэтому важно выявить общие и отличительные мо-</w:t>
        <w:br/>
        <w:t>менты в обеих сторонах деятельности, рассмотрев как</w:t>
        <w:br/>
        <w:t>особенности их внутреннего развития на разных воз-</w:t>
        <w:br/>
        <w:t>растных ступенях, так и взаимосвязь каждой из сторон</w:t>
        <w:br/>
        <w:t>в различные периоды онтогенеза, что дает возможность</w:t>
        <w:br/>
        <w:t>раскрыть процесс формирования личностных новообра-</w:t>
        <w:br/>
        <w:t>зований.</w:t>
      </w:r>
    </w:p>
    <w:p>
      <w:pPr>
        <w:pStyle w:val="Normal1"/>
        <w:rPr/>
      </w:pPr>
      <w:r>
        <w:rPr>
          <w:sz w:val="28"/>
        </w:rPr>
        <w:t>Материалы многочисленных психологических иссле-</w:t>
        <w:br/>
        <w:t>дований убеждают, что в результате развития опреде-</w:t>
        <w:br/>
        <w:t>ленной стороны деятельности, ее насыщения, увеличе-</w:t>
        <w:br/>
        <w:t>ния объема и формирования соответствующей системы</w:t>
        <w:br/>
        <w:t>отношений, внутри нее формируются компоненты, кото-</w:t>
        <w:br/>
        <w:t>рые все больше и больше с ней не согласуются, порож-</w:t>
        <w:br/>
        <w:t>дая новую ситуацию, новую позицию ребенка, объек-</w:t>
        <w:br/>
        <w:t>тивно создавая условия для появления в итоге другой</w:t>
        <w:br/>
        <w:t>стороны деятельности. Так, в предметно-практической</w:t>
        <w:br/>
        <w:t>деятельности развивается преимущественно интеллек-</w:t>
        <w:br/>
        <w:t>туальная сфера, но насыщение ее, усвоение накоплен-</w:t>
        <w:br/>
        <w:t xml:space="preserve">ного опыта, обусловливают динамику </w:t>
      </w:r>
      <w:r>
        <w:rPr>
          <w:color w:val="008000"/>
          <w:sz w:val="28"/>
        </w:rPr>
        <w:t>мотивационно-</w:t>
        <w:br/>
        <w:t>потребностной,</w:t>
      </w:r>
      <w:r>
        <w:rPr>
          <w:sz w:val="28"/>
        </w:rPr>
        <w:t xml:space="preserve"> аффективной сферы личности, что при-</w:t>
        <w:br/>
        <w:t>водит к возникновению новообразований, которые на-</w:t>
        <w:br/>
        <w:t>ходятся в противоречии с породившей их стороной дея-</w:t>
        <w:br/>
        <w:t>тельности.</w:t>
      </w:r>
    </w:p>
    <w:p>
      <w:pPr>
        <w:pStyle w:val="Normal1"/>
        <w:rPr>
          <w:sz w:val="28"/>
        </w:rPr>
      </w:pPr>
      <w:r>
        <w:rPr>
          <w:sz w:val="28"/>
        </w:rPr>
        <w:t>Необходимо обратить внимание на исключительную</w:t>
        <w:br/>
        <w:t>динамичность переходов ребенка от одной стороны дея-</w:t>
        <w:br/>
        <w:t>тельности к другой в результате быстрого насыщения,</w:t>
        <w:br/>
        <w:t>быстрого накопления в детских возрастах соответствую-</w:t>
        <w:br/>
        <w:t>щего опыта и усвоения системы отношений, требующих</w:t>
        <w:br/>
        <w:t>реализации в противоположной стороне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 этом процессе отчетливо видна закономерность,</w:t>
        <w:br/>
        <w:t>условно называемая нами закономерностью «обратного</w:t>
        <w:br/>
        <w:t xml:space="preserve">действия». Она прослеживается на всех ступенях </w:t>
      </w:r>
      <w:r>
        <w:rPr>
          <w:color w:val="008000"/>
          <w:sz w:val="28"/>
        </w:rPr>
        <w:t>он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4</w:t>
      </w:r>
    </w:p>
    <w:p>
      <w:pPr>
        <w:pStyle w:val="Normal1"/>
        <w:rPr/>
      </w:pPr>
      <w:r>
        <w:rPr>
          <w:color w:val="008000"/>
          <w:sz w:val="28"/>
        </w:rPr>
        <w:t>генеза.</w:t>
      </w:r>
      <w:r>
        <w:rPr>
          <w:sz w:val="28"/>
        </w:rPr>
        <w:t xml:space="preserve"> Например, в игровой деятельности до</w:t>
      </w:r>
      <w:r>
        <w:rPr>
          <w:color w:val="008000"/>
          <w:sz w:val="28"/>
        </w:rPr>
        <w:t>ш</w:t>
      </w:r>
      <w:r>
        <w:rPr>
          <w:sz w:val="28"/>
        </w:rPr>
        <w:t>кольника,</w:t>
        <w:br/>
        <w:t>представляющей одну из форм деятельности по усвое-</w:t>
        <w:br/>
        <w:t>нию норм взаимоотношений, возникают такие новооб-</w:t>
        <w:br/>
        <w:t>разования, как воображение и символическая функция,</w:t>
        <w:br/>
        <w:t>относящиеся к другой стороне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ва-</w:t>
        <w:br/>
        <w:t>тельной.</w:t>
      </w:r>
    </w:p>
    <w:p>
      <w:pPr>
        <w:pStyle w:val="Normal1"/>
        <w:rPr/>
      </w:pPr>
      <w:r>
        <w:rPr>
          <w:sz w:val="28"/>
        </w:rPr>
        <w:t>У младшего школьника актуализируется предметно-</w:t>
        <w:br/>
        <w:t>практическая, познавательная деятельность, выражаю-</w:t>
        <w:br/>
        <w:t>щаяся в конкретной форме ведущей в этом возрастном</w:t>
        <w:br/>
        <w:t>периоде учебной деятельности. На ее основе формиру-</w:t>
        <w:br/>
        <w:t>ется познавательная активность ребенка, а возникаю-</w:t>
        <w:br/>
        <w:t>щие в результате ее развития нов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-</w:t>
        <w:br/>
        <w:t>извольность психических-процессов, рефлексия на соб-</w:t>
        <w:br/>
        <w:t>ственные действия, собственное пове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ежат в</w:t>
        <w:br/>
        <w:t>другой плоскости, в деятельности по усвоению норм</w:t>
        <w:br/>
        <w:t>взаимоотношений, так как рефлексия, «поворот» учеб-</w:t>
        <w:br/>
        <w:t>ной деятельности на себя вызывает потребность в раз-</w:t>
        <w:br/>
        <w:t>вертывании отношений.</w:t>
      </w:r>
    </w:p>
    <w:p>
      <w:pPr>
        <w:pStyle w:val="Normal1"/>
        <w:rPr/>
      </w:pPr>
      <w:r>
        <w:rPr>
          <w:sz w:val="28"/>
        </w:rPr>
        <w:t>В подростковом возрасте формируется самосознание</w:t>
        <w:br/>
        <w:t>как осознание себя в обществе, усиливается социальная</w:t>
        <w:br/>
        <w:t>активность. Но, развиваясь в социально признаваемой</w:t>
        <w:br/>
        <w:t>и социально одобряемой деятельности, весь смысл ко-</w:t>
        <w:br/>
        <w:t>торой заключается в реализации себя для другого, эта</w:t>
        <w:br/>
        <w:t>потребность подростка перерастает в потребность стар-</w:t>
        <w:br/>
        <w:t>шего школьника в самореализации, вступая в противо-</w:t>
        <w:br/>
        <w:t>речие с той ситуацией, которая организуется в деятель-</w:t>
        <w:br/>
        <w:t>ности взаимоотношений, ибо самореализация объектив</w:t>
        <w:br/>
        <w:t>но может произойти только в предметно-практическо</w:t>
      </w:r>
      <w:r>
        <w:rPr>
          <w:color w:val="008000"/>
          <w:sz w:val="28"/>
        </w:rPr>
        <w:t>й</w:t>
        <w:br/>
      </w:r>
      <w:r>
        <w:rPr>
          <w:sz w:val="28"/>
        </w:rPr>
        <w:t>деятельности, что и актуализирует учебную деятель-</w:t>
        <w:br/>
        <w:t>ность старшеклассников.</w:t>
      </w:r>
    </w:p>
    <w:p>
      <w:pPr>
        <w:pStyle w:val="Normal1"/>
        <w:rPr/>
      </w:pPr>
      <w:r>
        <w:rPr>
          <w:sz w:val="28"/>
        </w:rPr>
        <w:t>Таким образом, чем в большей степени развернуты</w:t>
        <w:br/>
        <w:t>субъект-объектные отношения предметно-практической</w:t>
        <w:br/>
        <w:t xml:space="preserve">деятельности и накоплен их потенциал и чем более </w:t>
      </w:r>
      <w:r>
        <w:rPr>
          <w:color w:val="008000"/>
          <w:sz w:val="28"/>
        </w:rPr>
        <w:t>вы-</w:t>
        <w:br/>
        <w:t>раженно</w:t>
      </w:r>
      <w:r>
        <w:rPr>
          <w:sz w:val="28"/>
        </w:rPr>
        <w:t xml:space="preserve"> формируются соответствующие новообразова-</w:t>
        <w:br/>
        <w:t>ния, тем актуальнее становится необходимость их реа-</w:t>
        <w:br/>
        <w:t>лизации в развитии взаимоотношений. В свою очередь,</w:t>
        <w:br/>
        <w:t xml:space="preserve">развитие этой стороны деятельности определяет </w:t>
      </w:r>
      <w:r>
        <w:rPr>
          <w:i/>
          <w:sz w:val="28"/>
        </w:rPr>
        <w:t>полно-</w:t>
        <w:br/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у</w:t>
      </w:r>
      <w:r>
        <w:rPr>
          <w:sz w:val="28"/>
        </w:rPr>
        <w:t xml:space="preserve"> и широту развертывания на ее базе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-</w:t>
        <w:br/>
        <w:t>метно-практической стороны. Более того, то, что состав-</w:t>
        <w:br/>
        <w:t>ляет сущность деятельности взаимоотношений, форми-</w:t>
        <w:br/>
        <w:t xml:space="preserve">руется в предметно-практической деятельности, и </w:t>
      </w:r>
      <w:r>
        <w:rPr>
          <w:color w:val="008000"/>
          <w:sz w:val="28"/>
        </w:rPr>
        <w:t>на-</w:t>
        <w:br/>
        <w:t>ьборот.</w:t>
      </w:r>
      <w:r>
        <w:rPr>
          <w:sz w:val="28"/>
        </w:rPr>
        <w:t xml:space="preserve"> Однако новообразования, развивающиеся в од-</w:t>
        <w:br/>
        <w:t>ной стороне деятельности, не только составляют базу</w:t>
        <w:br/>
        <w:t>Для формирования другой стороны деятельности, но и</w:t>
        <w:br/>
        <w:t>°</w:t>
      </w:r>
      <w:r>
        <w:rPr>
          <w:color w:val="008000"/>
          <w:sz w:val="28"/>
        </w:rPr>
        <w:t>с</w:t>
      </w:r>
      <w:r>
        <w:rPr>
          <w:sz w:val="28"/>
        </w:rPr>
        <w:t>уществля</w:t>
      </w:r>
      <w:r>
        <w:rPr>
          <w:color w:val="008000"/>
          <w:sz w:val="28"/>
        </w:rPr>
        <w:t>ю</w:t>
      </w:r>
      <w:r>
        <w:rPr>
          <w:sz w:val="28"/>
        </w:rPr>
        <w:t>т связь различных форм породившей их</w:t>
      </w:r>
    </w:p>
    <w:p>
      <w:pPr>
        <w:sectPr>
          <w:headerReference w:type="default" r:id="rId6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деятельности, сохраняя, перенося из одного </w:t>
      </w:r>
      <w:r>
        <w:rPr>
          <w:color w:val="008000"/>
          <w:sz w:val="28"/>
        </w:rPr>
        <w:t>возрастнб-</w:t>
        <w:br/>
        <w:t>го</w:t>
      </w:r>
      <w:r>
        <w:rPr>
          <w:sz w:val="28"/>
        </w:rPr>
        <w:t xml:space="preserve"> этапа в другой ценнейшие личностные приобретения.</w:t>
      </w:r>
    </w:p>
    <w:p>
      <w:pPr>
        <w:pStyle w:val="Normal1"/>
        <w:rPr/>
      </w:pPr>
      <w:r>
        <w:rPr>
          <w:sz w:val="28"/>
        </w:rPr>
        <w:t>В раскрытии закономер</w:t>
      </w:r>
      <w:r>
        <w:rPr>
          <w:color w:val="008000"/>
          <w:sz w:val="28"/>
        </w:rPr>
        <w:t>н</w:t>
      </w:r>
      <w:r>
        <w:rPr>
          <w:sz w:val="28"/>
        </w:rPr>
        <w:t>остей сложного поступа-</w:t>
        <w:br/>
        <w:t>тельного процесса движения деятельности, заключаю-</w:t>
        <w:br/>
        <w:t>щегося в чередовании и сочетании, единстве двух ее по-</w:t>
        <w:br/>
        <w:t>стоянно развивающихся сторон, особое значение имеет</w:t>
        <w:br/>
        <w:t>рассмотрение эстафетной связи каждой из сторон по на-</w:t>
        <w:br/>
        <w:t>растающей. В этой многосторонней взаимосвязи внутри</w:t>
        <w:br/>
        <w:t>определенной стороны деятельности, осуществляемой на</w:t>
        <w:br/>
        <w:t>разных ступенях развития растущего человека, четко</w:t>
        <w:br/>
        <w:t>просматриваются свои закономерности, внутренняя ди-</w:t>
        <w:br/>
        <w:t>намика их развития, периодичность, повторяемость,</w:t>
        <w:br/>
        <w:t>формирование в различных видах одного и того же про-</w:t>
        <w:br/>
        <w:t>дукта (в предметно-практичес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-</w:t>
        <w:br/>
        <w:t>знавательной активности, а в деятельности по усвоению</w:t>
        <w:br/>
        <w:t>норм   взаимоотнош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иальной   активности)</w:t>
        <w:br/>
        <w:t>при постоянном и неуклонном расширении и углубле-</w:t>
        <w:br/>
        <w:t>нии.</w:t>
      </w:r>
    </w:p>
    <w:p>
      <w:pPr>
        <w:pStyle w:val="Normal1"/>
        <w:rPr>
          <w:sz w:val="28"/>
        </w:rPr>
      </w:pPr>
      <w:r>
        <w:rPr>
          <w:sz w:val="28"/>
        </w:rPr>
        <w:t>Конечно, выделение какой-либо одной линии дея-</w:t>
        <w:br/>
        <w:t>тельности условно, ибо процесс деятельности един. В то</w:t>
        <w:br/>
        <w:t>же время особый характер разных сторон деятельности</w:t>
        <w:br/>
        <w:t>ребенка, специфика их развития позволяют сделать</w:t>
        <w:br/>
        <w:t>предметом специального исследования движение каж-</w:t>
        <w:br/>
        <w:t>дой стороны деятельности.</w:t>
      </w:r>
    </w:p>
    <w:p>
      <w:pPr>
        <w:pStyle w:val="Normal1"/>
        <w:rPr/>
      </w:pPr>
      <w:r>
        <w:rPr>
          <w:sz w:val="28"/>
        </w:rPr>
        <w:t>Так, к формам максимального выражения предмет-</w:t>
        <w:br/>
        <w:t>но-практической, в том числе познавательной, стороны</w:t>
        <w:br/>
        <w:t>деятельности в школьных возрастах относятся учебная</w:t>
        <w:br/>
        <w:t>деятельность младшего школьника и учебно-профессио-</w:t>
        <w:br/>
        <w:t>нальная деятельность старшеклассника. Об их специ-</w:t>
        <w:br/>
        <w:t>фике психологи получили обширные данные, ставшие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достоянием </w:t>
      </w:r>
      <w:r>
        <w:rPr>
          <w:color w:val="008000"/>
          <w:sz w:val="28"/>
        </w:rPr>
        <w:t>дидактов</w:t>
      </w:r>
      <w:r>
        <w:rPr>
          <w:sz w:val="28"/>
        </w:rPr>
        <w:t xml:space="preserve"> и методистов. Однако важен их</w:t>
        <w:br/>
        <w:t>сравнительный анализ в плане вычленения как общих</w:t>
        <w:br/>
        <w:t>моментов, свойственных данной предметно-познаватель-</w:t>
        <w:br/>
        <w:t>ной стороне деятельности, так и отдельных характерис-</w:t>
        <w:br/>
        <w:t xml:space="preserve">тик новообразований, </w:t>
      </w:r>
      <w:r>
        <w:rPr>
          <w:color w:val="008000"/>
          <w:sz w:val="28"/>
        </w:rPr>
        <w:t>вонзикающих</w:t>
      </w:r>
      <w:r>
        <w:rPr>
          <w:sz w:val="28"/>
        </w:rPr>
        <w:t xml:space="preserve"> на разных ее эта-</w:t>
        <w:br/>
        <w:t>пах. Важно также выявление возможностей расшире-</w:t>
        <w:br/>
        <w:t>ния мотивов этой деятельности...</w:t>
      </w:r>
    </w:p>
    <w:p>
      <w:pPr>
        <w:pStyle w:val="Normal1"/>
        <w:rPr>
          <w:sz w:val="28"/>
        </w:rPr>
      </w:pPr>
      <w:r>
        <w:rPr>
          <w:sz w:val="28"/>
        </w:rPr>
        <w:t>Еще более важное место в развитии человека как</w:t>
        <w:br/>
        <w:t xml:space="preserve">личности занимает деятельность </w:t>
      </w:r>
      <w:r>
        <w:rPr>
          <w:color w:val="008000"/>
          <w:sz w:val="28"/>
        </w:rPr>
        <w:t>п</w:t>
      </w:r>
      <w:r>
        <w:rPr>
          <w:sz w:val="28"/>
        </w:rPr>
        <w:t>о усвоению норм че-</w:t>
        <w:br/>
        <w:t>ловеческих взаимоотношений. Однако в психологии сло-</w:t>
        <w:br/>
        <w:t>жилось такое положение, когда в сфере изучения пред-</w:t>
        <w:br/>
        <w:t>метно-практической, в том числе познавательной дея-</w:t>
        <w:br/>
        <w:t>тельности выполнено достаточно много теоретических и</w:t>
        <w:br/>
        <w:t>экспериментальных исследований, в то время как в пла-</w:t>
        <w:br/>
        <w:t xml:space="preserve">не рассмотрения деятельности по усвоению норм </w:t>
      </w:r>
      <w:r>
        <w:rPr>
          <w:color w:val="008000"/>
          <w:sz w:val="28"/>
        </w:rPr>
        <w:t>чел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6</w:t>
      </w:r>
    </w:p>
    <w:p>
      <w:pPr>
        <w:pStyle w:val="Normal1"/>
        <w:rPr/>
      </w:pPr>
      <w:r>
        <w:rPr>
          <w:color w:val="008000"/>
          <w:sz w:val="28"/>
        </w:rPr>
        <w:t>{зёческих</w:t>
      </w:r>
      <w:r>
        <w:rPr>
          <w:sz w:val="28"/>
        </w:rPr>
        <w:t xml:space="preserve"> взаимоотношений проведено гораздо меньш</w:t>
      </w:r>
      <w:r>
        <w:rPr>
          <w:color w:val="008000"/>
          <w:sz w:val="28"/>
        </w:rPr>
        <w:t>е</w:t>
        <w:br/>
      </w:r>
      <w:r>
        <w:rPr>
          <w:sz w:val="28"/>
        </w:rPr>
        <w:t>разработок. Вопросы формирования этой деятельности</w:t>
        <w:br/>
        <w:t>в онтогенезе исследованы слабо. Она не дифференци-</w:t>
        <w:br/>
        <w:t>рована по уровням, формам, функциональному назначе-</w:t>
        <w:br/>
        <w:t>нию в процессе воспитания детей разных возрастов.</w:t>
      </w:r>
    </w:p>
    <w:p>
      <w:pPr>
        <w:pStyle w:val="Normal1"/>
        <w:rPr/>
      </w:pPr>
      <w:r>
        <w:rPr>
          <w:sz w:val="28"/>
        </w:rPr>
        <w:t>Между тем, деятельность по усвоению норм челове-</w:t>
        <w:br/>
      </w:r>
      <w:r>
        <w:rPr>
          <w:color w:val="008000"/>
          <w:sz w:val="28"/>
        </w:rPr>
        <w:t>ч</w:t>
      </w:r>
      <w:r>
        <w:rPr>
          <w:sz w:val="28"/>
        </w:rPr>
        <w:t>еских взаимоотношений как реально существующая и</w:t>
        <w:br/>
        <w:t>активизирующаяся на определенных этапах онтогенеза</w:t>
        <w:br/>
        <w:t>выступает на просто одной из сторон выражения про-</w:t>
        <w:br/>
        <w:t>цесса развития деятельности, но и имеет свою собствен-</w:t>
        <w:br/>
        <w:t>ную логику движения, свои особенности развития, свою</w:t>
        <w:br/>
        <w:t>определенную непрерывность с эффектами максимума,</w:t>
        <w:br/>
        <w:t>когда эта линия становится ведущей в психическом,</w:t>
        <w:br/>
        <w:t>личностном развитии ребенка, и минимума, когда сте-</w:t>
        <w:br/>
        <w:t>пень ее активного воздействия снижается и она отходит</w:t>
        <w:br/>
        <w:t>на второй план. Эта деятельность имеет свои законо-</w:t>
        <w:br/>
        <w:t>мерности функционирования, сопряженные с формиро-</w:t>
        <w:br/>
        <w:t xml:space="preserve">ванием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 личности, с</w:t>
        <w:br/>
        <w:t>осознанием своего «Я», с двухкратным, по выражению</w:t>
        <w:br/>
        <w:t xml:space="preserve">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рождением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, и за-</w:t>
        <w:br/>
        <w:t>тем вновь в подростковом возрасте. Поэтому выделение</w:t>
        <w:br/>
        <w:t>и исследование деятельности по усвоению норм челове-</w:t>
        <w:br/>
        <w:t>ческих взаимоотношений дает возможность раскрыть</w:t>
        <w:br/>
        <w:t>особенности формирования мотивов, формирования со-</w:t>
        <w:br/>
        <w:t>знания, самосознания, обеспечивая познание важных</w:t>
        <w:br/>
        <w:t>моментов психического, личностного развития ребенка,</w:t>
        <w:br/>
        <w:t>его позиции как субъекта деятельности.</w:t>
      </w:r>
    </w:p>
    <w:p>
      <w:pPr>
        <w:pStyle w:val="Normal1"/>
        <w:rPr/>
      </w:pPr>
      <w:r>
        <w:rPr>
          <w:sz w:val="28"/>
        </w:rPr>
        <w:t>В младенчестве ребенок, побуждаемый вначале к</w:t>
        <w:br/>
        <w:t>отношениям взрослым, затем активно проявляет потреб-</w:t>
        <w:br/>
        <w:t>ность в отношениях с ним. При этом и взрослый, и ре-</w:t>
        <w:br/>
        <w:t>бенок оперируют различными предметами-объектами,</w:t>
        <w:br/>
        <w:t>но целью деятельности и ребенка, и взрослого здесь яв-</w:t>
        <w:br/>
        <w:t>ляется не объект (О), а субъект (</w:t>
      </w:r>
      <w:r>
        <w:rPr>
          <w:sz w:val="28"/>
          <w:lang w:val="en-US"/>
        </w:rPr>
        <w:t>S</w:t>
      </w:r>
      <w:r>
        <w:rPr>
          <w:sz w:val="28"/>
        </w:rPr>
        <w:t>) и определяющее</w:t>
        <w:br/>
        <w:t>значение имеют субъект-субъектные отношения. Одна-</w:t>
        <w:br/>
        <w:t>ко в процессе их развертывания объект все более ак-</w:t>
        <w:br/>
        <w:t>туализируется для ребенка, что и приводит к выдвиже-</w:t>
        <w:br/>
        <w:t>нию в центр психического развития на следующем эта-</w:t>
        <w:br/>
        <w:t>пе дет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</w:t>
      </w:r>
      <w:r>
        <w:rPr>
          <w:color w:val="008000"/>
          <w:sz w:val="28"/>
        </w:rPr>
        <w:t>преддошкольном</w:t>
      </w:r>
      <w:r>
        <w:rPr>
          <w:sz w:val="28"/>
        </w:rPr>
        <w:t xml:space="preserve"> возрас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ятельно-</w:t>
        <w:br/>
      </w:r>
      <w:r>
        <w:rPr>
          <w:color w:val="008000"/>
          <w:sz w:val="28"/>
        </w:rPr>
        <w:t>ст</w:t>
      </w:r>
      <w:r>
        <w:rPr>
          <w:sz w:val="28"/>
        </w:rPr>
        <w:t>и манипулирования предметами-объектами. Главную</w:t>
        <w:br/>
        <w:t>линию движения деятельности составляет здесь опти-</w:t>
        <w:br/>
        <w:t xml:space="preserve">мизация субъект-объектных отношений, в которых </w:t>
      </w:r>
      <w:r>
        <w:rPr>
          <w:color w:val="008000"/>
          <w:sz w:val="28"/>
        </w:rPr>
        <w:t>про-</w:t>
        <w:br/>
        <w:t>^атриваются</w:t>
      </w:r>
      <w:r>
        <w:rPr>
          <w:sz w:val="28"/>
        </w:rPr>
        <w:t xml:space="preserve"> две стороны, где ребенок</w:t>
      </w:r>
      <w:r>
        <w:rPr>
          <w:sz w:val="28"/>
          <w:lang w:val="en-US" w:eastAsia="en-US"/>
        </w:rPr>
        <w:t>—</w:t>
      </w:r>
      <w:r>
        <w:rPr>
          <w:sz w:val="28"/>
        </w:rPr>
        <w:t>взрослый</w:t>
      </w:r>
      <w:r>
        <w:rPr>
          <w:sz w:val="28"/>
          <w:lang w:val="en-US" w:eastAsia="en-US"/>
        </w:rPr>
        <w:t>—</w:t>
        <w:br/>
      </w:r>
      <w:r>
        <w:rPr>
          <w:color w:val="008000"/>
          <w:sz w:val="28"/>
        </w:rPr>
        <w:t>~-</w:t>
      </w:r>
      <w:r>
        <w:rPr>
          <w:sz w:val="28"/>
        </w:rPr>
        <w:t>0 составляют наиболее значимую, а взрослый</w:t>
      </w:r>
      <w:r>
        <w:rPr>
          <w:sz w:val="28"/>
          <w:lang w:val="en-US" w:eastAsia="en-US"/>
        </w:rPr>
        <w:t>—</w:t>
      </w:r>
      <w:r>
        <w:rPr>
          <w:sz w:val="28"/>
        </w:rPr>
        <w:t>ре-</w:t>
        <w:br/>
        <w:t>бенок</w:t>
      </w:r>
      <w:r>
        <w:rPr>
          <w:sz w:val="28"/>
          <w:lang w:val="en-US" w:eastAsia="en-US"/>
        </w:rPr>
        <w:t>—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остепенную.</w:t>
      </w:r>
    </w:p>
    <w:p>
      <w:pPr>
        <w:pStyle w:val="Normal1"/>
        <w:rPr>
          <w:sz w:val="28"/>
        </w:rPr>
      </w:pPr>
      <w:r>
        <w:rPr>
          <w:sz w:val="28"/>
        </w:rPr>
        <w:t>Развитие активности ребенка в субъект-объектных</w:t>
      </w:r>
    </w:p>
    <w:p>
      <w:pPr>
        <w:sectPr>
          <w:headerReference w:type="default" r:id="rId6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отношениях обусловливает появление потребности </w:t>
      </w:r>
      <w:r>
        <w:rPr>
          <w:color w:val="008000"/>
          <w:sz w:val="28"/>
        </w:rPr>
        <w:t>уу.</w:t>
        <w:br/>
        <w:t>вердить</w:t>
      </w:r>
      <w:r>
        <w:rPr>
          <w:sz w:val="28"/>
        </w:rPr>
        <w:t xml:space="preserve"> свое «Я», и на первый план вновь выдвигают-</w:t>
        <w:br/>
        <w:t>ся отношения субъект-субъектные, имеющие главен.</w:t>
        <w:br/>
      </w:r>
      <w:r>
        <w:rPr>
          <w:color w:val="008000"/>
          <w:sz w:val="28"/>
        </w:rPr>
        <w:t>ствующее</w:t>
      </w:r>
      <w:r>
        <w:rPr>
          <w:sz w:val="28"/>
        </w:rPr>
        <w:t xml:space="preserve"> значение в дошкольном возрасте. Отношения</w:t>
        <w:br/>
        <w:t>детей, детей и взрослых, имеющих главной задачей ов-</w:t>
        <w:br/>
        <w:t>ладеть нормами, правилами человеческих взаимоотно-</w:t>
        <w:br/>
        <w:t>шений, на этом этапе их активного развития вступают</w:t>
        <w:br/>
        <w:t>в противоречие с потребностью ребенка в познании объ-</w:t>
        <w:br/>
        <w:t>ектов внешнего мира, значимых в обществе взрослых</w:t>
        <w:br/>
        <w:t>И на смену субъект-субъектным отношениям на первый</w:t>
        <w:br/>
        <w:t>план опять выходят субъект-объект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ий</w:t>
        <w:br/>
        <w:t>школьник прежде всего целенаправлен на овладение</w:t>
        <w:br/>
        <w:t>формами учебной деятельности. Но, овладев этими фор-</w:t>
        <w:br/>
        <w:t>мами, он стремится получить признание других людей,</w:t>
        <w:br/>
        <w:t>и это порождает потребность в первостепенном развер-</w:t>
        <w:br/>
        <w:t>тывании субъект-субъектных отношений. А их развитие</w:t>
        <w:br/>
        <w:t>в подростковом возрасте определяет актуализацию</w:t>
        <w:br/>
        <w:t>субъект-объектных.</w:t>
      </w:r>
    </w:p>
    <w:p>
      <w:pPr>
        <w:pStyle w:val="Normal1"/>
        <w:rPr/>
      </w:pPr>
      <w:r>
        <w:rPr>
          <w:sz w:val="28"/>
        </w:rPr>
        <w:t>При этом в процессе чередования субъект-субъект-</w:t>
        <w:br/>
        <w:t xml:space="preserve">ных и субъект-объектных отношений наблюдается </w:t>
      </w:r>
      <w:r>
        <w:rPr>
          <w:color w:val="008000"/>
          <w:sz w:val="28"/>
        </w:rPr>
        <w:t>слож</w:t>
        <w:br/>
        <w:t>ное</w:t>
      </w:r>
      <w:r>
        <w:rPr>
          <w:sz w:val="28"/>
        </w:rPr>
        <w:t xml:space="preserve"> взаимодействие взаимоотношений, при котором на</w:t>
        <w:br/>
        <w:t>первый план выходят отношения то ребенка к взросло</w:t>
        <w:br/>
      </w:r>
      <w:r>
        <w:rPr>
          <w:color w:val="008000"/>
          <w:sz w:val="28"/>
        </w:rPr>
        <w:t>му,</w:t>
      </w:r>
      <w:r>
        <w:rPr>
          <w:sz w:val="28"/>
        </w:rPr>
        <w:t xml:space="preserve"> то взрослого к ребенку, опосредованные объектами,</w:t>
        <w:br/>
        <w:t xml:space="preserve">находящимися в разной степени актуализации. </w:t>
      </w:r>
      <w:r>
        <w:rPr>
          <w:color w:val="008000"/>
          <w:sz w:val="28"/>
        </w:rPr>
        <w:t>Поняг</w:t>
        <w:br/>
      </w:r>
      <w:r>
        <w:rPr>
          <w:sz w:val="28"/>
        </w:rPr>
        <w:t>но, развитие социальной активности, самодеятельности</w:t>
        <w:br/>
        <w:t>ребенка как личности совершается и в субъект-объект</w:t>
        <w:br/>
      </w:r>
      <w:r>
        <w:rPr>
          <w:color w:val="008000"/>
          <w:sz w:val="28"/>
        </w:rPr>
        <w:t>ных</w:t>
      </w:r>
      <w:r>
        <w:rPr>
          <w:sz w:val="28"/>
        </w:rPr>
        <w:t xml:space="preserve"> отношениях, свойственных </w:t>
      </w:r>
      <w:r>
        <w:rPr>
          <w:color w:val="008000"/>
          <w:sz w:val="28"/>
        </w:rPr>
        <w:t>предметно-практическои</w:t>
        <w:br/>
      </w:r>
      <w:r>
        <w:rPr>
          <w:sz w:val="28"/>
        </w:rPr>
        <w:t>стороне деятельности, однако наиболее оптимально это</w:t>
      </w:r>
      <w:r>
        <w:rPr>
          <w:color w:val="008000"/>
          <w:sz w:val="28"/>
        </w:rPr>
        <w:t>1</w:t>
        <w:br/>
      </w:r>
      <w:r>
        <w:rPr>
          <w:sz w:val="28"/>
        </w:rPr>
        <w:t xml:space="preserve">процесс развертывается в субъект-субъектных </w:t>
      </w:r>
      <w:r>
        <w:rPr>
          <w:color w:val="008000"/>
          <w:sz w:val="28"/>
        </w:rPr>
        <w:t>отноше</w:t>
        <w:br/>
        <w:t>ниях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развитии деятельности по усвоению норм</w:t>
        <w:br/>
        <w:t>взаимоотношений.</w:t>
      </w:r>
    </w:p>
    <w:p>
      <w:pPr>
        <w:pStyle w:val="Normal1"/>
        <w:rPr>
          <w:sz w:val="28"/>
        </w:rPr>
      </w:pPr>
      <w:r>
        <w:rPr>
          <w:sz w:val="28"/>
        </w:rPr>
        <w:t>Первым этапом развития этой деятельности являет</w:t>
        <w:br/>
      </w:r>
      <w:r>
        <w:rPr>
          <w:color w:val="008000"/>
          <w:sz w:val="28"/>
        </w:rPr>
        <w:t>ся</w:t>
      </w:r>
      <w:r>
        <w:rPr>
          <w:sz w:val="28"/>
        </w:rPr>
        <w:t xml:space="preserve"> непосредственно-эмоциональное общение, которое со</w:t>
        <w:br/>
      </w:r>
      <w:r>
        <w:rPr>
          <w:color w:val="008000"/>
          <w:sz w:val="28"/>
        </w:rPr>
        <w:t>ставляет</w:t>
      </w:r>
      <w:r>
        <w:rPr>
          <w:sz w:val="28"/>
        </w:rPr>
        <w:t xml:space="preserve"> ведущий тип деятельности, </w:t>
      </w:r>
      <w:r>
        <w:rPr>
          <w:color w:val="008000"/>
          <w:sz w:val="28"/>
        </w:rPr>
        <w:t>определяющип</w:t>
        <w:br/>
      </w:r>
      <w:r>
        <w:rPr>
          <w:sz w:val="28"/>
        </w:rPr>
        <w:t>формирование психического склада личности ребенка и</w:t>
        <w:br/>
        <w:t>младенческом возрасте. Как показано в исследования</w:t>
      </w:r>
      <w:r>
        <w:rPr>
          <w:color w:val="008000"/>
          <w:sz w:val="28"/>
        </w:rPr>
        <w:t>\</w:t>
        <w:br/>
        <w:t>М.</w:t>
      </w:r>
      <w:r>
        <w:rPr>
          <w:sz w:val="28"/>
        </w:rPr>
        <w:t xml:space="preserve"> И. Лисиной и ее сотрудников</w:t>
      </w:r>
      <w:r>
        <w:rPr>
          <w:color w:val="008000"/>
          <w:sz w:val="28"/>
        </w:rPr>
        <w:t>...,</w:t>
      </w:r>
      <w:r>
        <w:rPr>
          <w:sz w:val="28"/>
        </w:rPr>
        <w:t xml:space="preserve"> во-первых, ранни</w:t>
      </w:r>
      <w:r>
        <w:rPr>
          <w:color w:val="008000"/>
          <w:sz w:val="28"/>
        </w:rPr>
        <w:t>е</w:t>
        <w:br/>
      </w:r>
      <w:r>
        <w:rPr>
          <w:sz w:val="28"/>
        </w:rPr>
        <w:t>генетические уровни (они называют их формами) обще</w:t>
        <w:br/>
      </w:r>
      <w:r>
        <w:rPr>
          <w:color w:val="008000"/>
          <w:sz w:val="28"/>
        </w:rPr>
        <w:t>ния</w:t>
      </w:r>
      <w:r>
        <w:rPr>
          <w:sz w:val="28"/>
        </w:rPr>
        <w:t xml:space="preserve"> являются ситуативными (примитивно </w:t>
      </w:r>
      <w:r>
        <w:rPr>
          <w:color w:val="008000"/>
          <w:sz w:val="28"/>
        </w:rPr>
        <w:t>отражающи</w:t>
        <w:br/>
      </w:r>
      <w:r>
        <w:rPr>
          <w:sz w:val="28"/>
        </w:rPr>
        <w:t>ми внешние качества людей); во-вторых, ведущее по</w:t>
        <w:br/>
      </w:r>
      <w:r>
        <w:rPr>
          <w:color w:val="008000"/>
          <w:sz w:val="28"/>
        </w:rPr>
        <w:t>ложение</w:t>
      </w:r>
      <w:r>
        <w:rPr>
          <w:sz w:val="28"/>
        </w:rPr>
        <w:t xml:space="preserve"> при общении в младенческом возрасте </w:t>
      </w:r>
      <w:r>
        <w:rPr>
          <w:color w:val="008000"/>
          <w:sz w:val="28"/>
        </w:rPr>
        <w:t>занп</w:t>
        <w:br/>
      </w:r>
      <w:r>
        <w:rPr>
          <w:sz w:val="28"/>
        </w:rPr>
        <w:t>мают личностные мотивы (ситуативно-личностное обще</w:t>
        <w:br/>
      </w:r>
      <w:r>
        <w:rPr>
          <w:color w:val="008000"/>
          <w:sz w:val="28"/>
        </w:rPr>
        <w:t>ние).</w:t>
      </w:r>
    </w:p>
    <w:p>
      <w:pPr>
        <w:pStyle w:val="Normal1"/>
        <w:rPr>
          <w:sz w:val="28"/>
        </w:rPr>
      </w:pPr>
      <w:r>
        <w:rPr>
          <w:sz w:val="28"/>
        </w:rPr>
        <w:t xml:space="preserve">Анализ возрастного и функционального развития </w:t>
      </w:r>
      <w:r>
        <w:rPr>
          <w:color w:val="008000"/>
          <w:sz w:val="28"/>
        </w:rPr>
        <w:t>го</w:t>
        <w:br/>
        <w:t>ворит</w:t>
      </w:r>
      <w:r>
        <w:rPr>
          <w:sz w:val="28"/>
        </w:rPr>
        <w:t xml:space="preserve"> о том, что раннее развитие </w:t>
      </w:r>
      <w:r>
        <w:rPr>
          <w:color w:val="008000"/>
          <w:sz w:val="28"/>
        </w:rPr>
        <w:t>мотивационно-эмоци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8</w:t>
      </w:r>
    </w:p>
    <w:p>
      <w:pPr>
        <w:pStyle w:val="Normal1"/>
        <w:rPr/>
      </w:pPr>
      <w:r>
        <w:rPr>
          <w:color w:val="008000"/>
          <w:sz w:val="28"/>
        </w:rPr>
        <w:t>нальной</w:t>
      </w:r>
      <w:r>
        <w:rPr>
          <w:sz w:val="28"/>
        </w:rPr>
        <w:t xml:space="preserve"> сферы ребенка, происходящее в процессе не-</w:t>
        <w:br/>
        <w:t>посредственно-эмоционального общения, которое скла-</w:t>
        <w:br/>
        <w:t>дывается у младенца с матерью и другими близкими</w:t>
        <w:br/>
      </w:r>
      <w:r>
        <w:rPr>
          <w:color w:val="008000"/>
          <w:sz w:val="28"/>
        </w:rPr>
        <w:t>тцодьми,</w:t>
      </w:r>
      <w:r>
        <w:rPr>
          <w:sz w:val="28"/>
        </w:rPr>
        <w:t xml:space="preserve"> вносит «существенный вклад в общий ход фор-</w:t>
        <w:br/>
        <w:t>мирования человеческой личности</w:t>
      </w:r>
      <w:r>
        <w:rPr>
          <w:color w:val="008000"/>
          <w:sz w:val="28"/>
        </w:rPr>
        <w:t>»...</w:t>
      </w:r>
      <w:r>
        <w:rPr>
          <w:sz w:val="28"/>
        </w:rPr>
        <w:t xml:space="preserve"> Главная цель и</w:t>
        <w:br/>
        <w:t>результат та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ановление социаль</w:t>
      </w:r>
      <w:r>
        <w:rPr>
          <w:color w:val="008000"/>
          <w:sz w:val="28"/>
        </w:rPr>
        <w:t>-</w:t>
        <w:br/>
      </w:r>
      <w:r>
        <w:rPr>
          <w:sz w:val="28"/>
        </w:rPr>
        <w:t>ных контактов ребенка со взрослыми, что обеспечивает</w:t>
        <w:br/>
        <w:t>присвоение их опыта.</w:t>
      </w:r>
    </w:p>
    <w:p>
      <w:pPr>
        <w:pStyle w:val="Normal1"/>
        <w:rPr/>
      </w:pPr>
      <w:r>
        <w:rPr>
          <w:sz w:val="28"/>
        </w:rPr>
        <w:t xml:space="preserve">Усвоив затем в раннем </w:t>
      </w:r>
      <w:r>
        <w:rPr>
          <w:color w:val="008000"/>
          <w:sz w:val="28"/>
        </w:rPr>
        <w:t>(преддошкольном)</w:t>
      </w:r>
      <w:r>
        <w:rPr>
          <w:sz w:val="28"/>
        </w:rPr>
        <w:t xml:space="preserve"> детстве</w:t>
        <w:br/>
      </w:r>
      <w:r>
        <w:rPr>
          <w:color w:val="008000"/>
          <w:sz w:val="28"/>
        </w:rPr>
        <w:t>предметно-манипулятивную</w:t>
      </w:r>
      <w:r>
        <w:rPr>
          <w:sz w:val="28"/>
        </w:rPr>
        <w:t xml:space="preserve"> сторону деятельности, ре-</w:t>
        <w:br/>
        <w:t>бенок к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м осознает свою новую социальную по-</w:t>
        <w:br/>
        <w:t>зицию, свое «Я». Накопленный социальный опыт обес-</w:t>
        <w:br/>
        <w:t>печивает развитие позиции «самости», требующей сво-</w:t>
        <w:br/>
        <w:t>ей реализации в системе взаимоотношений, нормы ко-</w:t>
        <w:br/>
        <w:t>торых наиболее адекватно усваиваются детьми в ра</w:t>
      </w:r>
      <w:r>
        <w:rPr>
          <w:color w:val="008000"/>
          <w:sz w:val="28"/>
        </w:rPr>
        <w:t>з</w:t>
      </w:r>
      <w:r>
        <w:rPr>
          <w:sz w:val="28"/>
        </w:rPr>
        <w:t>-</w:t>
        <w:br/>
        <w:t>витой игровой деятельности. Именно она и выступает</w:t>
        <w:br/>
        <w:t>поэтому как ведущая деятельность в развитии ребенка</w:t>
        <w:br/>
        <w:t>дошкольного возраста.</w:t>
      </w:r>
    </w:p>
    <w:p>
      <w:pPr>
        <w:pStyle w:val="Normal1"/>
        <w:rPr/>
      </w:pPr>
      <w:r>
        <w:rPr>
          <w:sz w:val="28"/>
        </w:rPr>
        <w:t>Целенаправленно формируемая в соответствии с за-</w:t>
        <w:br/>
        <w:t>дачами воспитания, эта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ой этап</w:t>
        <w:br/>
        <w:t>развития деятельности по усвоению ребенком норм че-</w:t>
        <w:br/>
        <w:t>ловеческих взаимоотношений. Действуя в условной си-</w:t>
        <w:br/>
        <w:t>туации, дошкольник постигает в особых игровых усло-</w:t>
        <w:br/>
        <w:t>виях специфику действий и отношений взрослых, беря</w:t>
        <w:br/>
        <w:t>на себя роли других людей, осваивая и отражая соци-</w:t>
        <w:br/>
        <w:t>альные функции людей, их отношения, нормы поведе-</w:t>
        <w:br/>
        <w:t xml:space="preserve">ния </w:t>
      </w:r>
      <w:r>
        <w:rPr>
          <w:color w:val="008000"/>
          <w:sz w:val="28"/>
        </w:rPr>
        <w:t>(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,</w:t>
      </w:r>
      <w:r>
        <w:rPr>
          <w:sz w:val="28"/>
          <w:lang w:val="en-US" w:eastAsia="en-US"/>
        </w:rPr>
        <w:t xml:space="preserve"> 1978).</w:t>
      </w:r>
      <w:r>
        <w:rPr>
          <w:sz w:val="28"/>
        </w:rPr>
        <w:t xml:space="preserve"> Осознавая свое «Я», до-</w:t>
        <w:br/>
        <w:t>школьник стремится проявить свою активность, подра-</w:t>
        <w:br/>
        <w:t>жая взрослому, воссоздавая в игровой деятельности со-</w:t>
        <w:br/>
        <w:t>циальную суть человечес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е задачи</w:t>
        <w:br/>
        <w:t>и нормы отношений между людьми (без освоения моти-</w:t>
        <w:br/>
        <w:t>вов). На основе моделирования в наиболее развернутой</w:t>
        <w:br/>
        <w:t>форме игров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левой иг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-</w:t>
        <w:br/>
        <w:t>шений между взрослыми (что дает ориентировку в пра-</w:t>
        <w:br/>
        <w:t>вилах человеческих взаимоотношений) у дошкольника</w:t>
        <w:br/>
        <w:t>формируется стремление к социально значимой и соци-</w:t>
        <w:br/>
        <w:t>ально оцениваемой деятельности, развивается социаль-</w:t>
        <w:br/>
        <w:t>ная активность.</w:t>
      </w:r>
    </w:p>
    <w:p>
      <w:pPr>
        <w:pStyle w:val="Normal1"/>
        <w:rPr>
          <w:sz w:val="28"/>
        </w:rPr>
      </w:pPr>
      <w:r>
        <w:rPr>
          <w:sz w:val="28"/>
        </w:rPr>
        <w:t>Данное   положение,    четко   сформулированное</w:t>
        <w:br/>
        <w:t>Д</w:t>
      </w:r>
      <w:r>
        <w:rPr>
          <w:color w:val="008000"/>
          <w:sz w:val="28"/>
        </w:rPr>
        <w:t>-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ым</w:t>
      </w:r>
      <w:r>
        <w:rPr>
          <w:sz w:val="28"/>
          <w:lang w:val="en-US" w:eastAsia="en-US"/>
        </w:rPr>
        <w:t xml:space="preserve"> (1978),</w:t>
      </w:r>
      <w:r>
        <w:rPr>
          <w:sz w:val="28"/>
        </w:rPr>
        <w:t xml:space="preserve"> принципиально отличается от</w:t>
        <w:br/>
        <w:t>взглядов Ж. Пиаже, который вслед з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Фрейдом ут-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ерждал, что деятельность ребенка до 7-летнего </w:t>
      </w:r>
      <w:r>
        <w:rPr>
          <w:color w:val="008000"/>
          <w:sz w:val="28"/>
        </w:rPr>
        <w:t>возра-</w:t>
        <w:br/>
        <w:t>^а</w:t>
      </w:r>
      <w:r>
        <w:rPr>
          <w:sz w:val="28"/>
        </w:rPr>
        <w:t xml:space="preserve"> эгоистична и весь характер его развития </w:t>
      </w:r>
      <w:r>
        <w:rPr>
          <w:color w:val="008000"/>
          <w:sz w:val="28"/>
        </w:rPr>
        <w:t>асоциа-</w:t>
        <w:br/>
      </w:r>
      <w:r>
        <w:rPr>
          <w:i/>
          <w:color w:val="008000"/>
          <w:sz w:val="28"/>
          <w:vertAlign w:val="superscript"/>
        </w:rPr>
        <w:t>ле</w:t>
      </w:r>
      <w:r>
        <w:rPr>
          <w:i/>
          <w:color w:val="008000"/>
          <w:sz w:val="28"/>
        </w:rPr>
        <w:t>^.</w:t>
      </w:r>
      <w:r>
        <w:rPr>
          <w:sz w:val="28"/>
        </w:rPr>
        <w:t xml:space="preserve"> </w:t>
      </w:r>
      <w:r>
        <w:rPr>
          <w:color w:val="008000"/>
          <w:sz w:val="28"/>
        </w:rPr>
        <w:t>«...</w:t>
      </w:r>
      <w:r>
        <w:rPr>
          <w:sz w:val="28"/>
        </w:rPr>
        <w:t>Среди детей до</w:t>
      </w:r>
      <w:r>
        <w:rPr>
          <w:sz w:val="28"/>
          <w:lang w:val="en-US" w:eastAsia="en-US"/>
        </w:rPr>
        <w:t xml:space="preserve"> 7—8</w:t>
      </w:r>
      <w:r>
        <w:rPr>
          <w:sz w:val="28"/>
        </w:rPr>
        <w:t xml:space="preserve"> лет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исал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,</w:t>
      </w:r>
      <w:r>
        <w:rPr>
          <w:sz w:val="28"/>
          <w:lang w:val="en-US" w:eastAsia="en-US"/>
        </w:rPr>
        <w:t>—</w:t>
        <w:br/>
      </w:r>
      <w:r>
        <w:rPr>
          <w:color w:val="008000"/>
          <w:sz w:val="28"/>
        </w:rPr>
        <w:t>№</w:t>
      </w:r>
      <w:r>
        <w:rPr>
          <w:sz w:val="28"/>
        </w:rPr>
        <w:t>т общественной жизни как таковой</w:t>
      </w:r>
      <w:r>
        <w:rPr>
          <w:color w:val="008000"/>
          <w:sz w:val="28"/>
        </w:rPr>
        <w:t>»...</w:t>
      </w:r>
      <w:r>
        <w:rPr>
          <w:sz w:val="28"/>
        </w:rPr>
        <w:t xml:space="preserve"> Между тем </w:t>
      </w:r>
      <w:r>
        <w:rPr>
          <w:color w:val="008000"/>
          <w:sz w:val="28"/>
        </w:rPr>
        <w:t>обо-</w:t>
      </w:r>
    </w:p>
    <w:p>
      <w:pPr>
        <w:sectPr>
          <w:headerReference w:type="default" r:id="rId6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т</w:t>
      </w:r>
      <w:r>
        <w:rPr>
          <w:sz w:val="28"/>
          <w:lang w:val="en-US" w:eastAsia="en-US"/>
        </w:rPr>
        <w:t xml:space="preserve">                                                        12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гащение</w:t>
      </w:r>
      <w:r>
        <w:rPr>
          <w:sz w:val="28"/>
        </w:rPr>
        <w:t xml:space="preserve"> социально-нравственн</w:t>
      </w:r>
      <w:r>
        <w:rPr>
          <w:color w:val="008000"/>
          <w:sz w:val="28"/>
        </w:rPr>
        <w:t>о</w:t>
      </w:r>
      <w:r>
        <w:rPr>
          <w:sz w:val="28"/>
        </w:rPr>
        <w:t>го опыта ребенка до.</w:t>
        <w:br/>
        <w:t>школьного возраста путем организации специально за-</w:t>
        <w:br/>
        <w:t>данной игровой деятельности, побуждающей его сотруд-</w:t>
        <w:br/>
        <w:t>ничать с другими детьми и взрослыми, считаться с пот-</w:t>
        <w:br/>
        <w:t>ребностями и нуждами окружающих, приводит к тому,</w:t>
        <w:br/>
        <w:t>что «эмоции и стремления дошкольника, сохраняя свою</w:t>
        <w:br/>
        <w:t>специфическую детскую наивность и непосредствен-</w:t>
        <w:br/>
        <w:t>ность, приобретают новый смысл, перерастая в сочувст-</w:t>
        <w:br/>
        <w:t xml:space="preserve">вие к другим людям, в переживание чужих радостей </w:t>
      </w:r>
      <w:r>
        <w:rPr>
          <w:color w:val="008000"/>
          <w:sz w:val="28"/>
        </w:rPr>
        <w:t>и</w:t>
        <w:br/>
      </w:r>
      <w:r>
        <w:rPr>
          <w:sz w:val="28"/>
        </w:rPr>
        <w:t>печалей как своих собственных</w:t>
      </w:r>
      <w:r>
        <w:rPr>
          <w:color w:val="008000"/>
          <w:sz w:val="28"/>
        </w:rPr>
        <w:t>»...</w:t>
      </w:r>
    </w:p>
    <w:p>
      <w:pPr>
        <w:pStyle w:val="Normal1"/>
        <w:rPr/>
      </w:pPr>
      <w:r>
        <w:rPr>
          <w:sz w:val="28"/>
        </w:rPr>
        <w:t>Развивающиеся чувства любви к родным, сочувствия</w:t>
        <w:br/>
        <w:t>к близким, дружеской привязанности обогащаются, из-</w:t>
        <w:br/>
        <w:t>меняются, становятся основой для возникновения более</w:t>
        <w:br/>
        <w:t>сложных социальных чувств. Именно в игровой форме</w:t>
        <w:br/>
        <w:t>деятельности у дошкольника возникают основные пси-</w:t>
        <w:br/>
        <w:t>хологические нов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иентация на окру-</w:t>
        <w:br/>
        <w:t>жающих людей, умение оценивать свои действия и по-</w:t>
        <w:br/>
        <w:t xml:space="preserve">ступки с точки зрения их требовани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 общест-</w:t>
        <w:br/>
        <w:t>венной точки зрения; развиваются личностные механиз-</w:t>
        <w:br/>
        <w:t>мы пове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нтроль и самоконтроль, оценка и са</w:t>
      </w:r>
      <w:r>
        <w:rPr>
          <w:color w:val="008000"/>
          <w:sz w:val="28"/>
        </w:rPr>
        <w:t>-</w:t>
        <w:br/>
      </w:r>
      <w:r>
        <w:rPr>
          <w:sz w:val="28"/>
        </w:rPr>
        <w:t>мооценка. В игровой деятельности формируется систе-</w:t>
        <w:br/>
        <w:t>ма взаимосвязанных и соподчиненных мотивов, в кото-</w:t>
        <w:br/>
        <w:t>рой общественные по содержанию мотивы деятельности</w:t>
        <w:br/>
        <w:t>(стремление сделать что-то полезное для других людей)</w:t>
        <w:br/>
        <w:t>приобретают значительно большую побудительную си-</w:t>
        <w:br/>
        <w:t>лу, чем мотивы личной пользы или интерес к внешней,</w:t>
        <w:br/>
        <w:t>процессуальной стороне деятельности. Все это приводи</w:t>
      </w:r>
      <w:r>
        <w:rPr>
          <w:color w:val="008000"/>
          <w:sz w:val="28"/>
        </w:rPr>
        <w:t>!</w:t>
        <w:br/>
      </w:r>
      <w:r>
        <w:rPr>
          <w:sz w:val="28"/>
        </w:rPr>
        <w:t>к тому, что в следующ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ем школь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-</w:t>
        <w:br/>
        <w:t>расте ведущей становится учебная деятельность. И</w:t>
        <w:br/>
        <w:t>именно ее полноценное становление обеспечивает затем</w:t>
        <w:br/>
        <w:t>рефлексию ребенка на собственные действия, подготав-</w:t>
        <w:br/>
        <w:t>ливая форму потребности и мотива социально одобряе-</w:t>
        <w:br/>
        <w:t>мой деятельности, так как ребенок к началу подростко-</w:t>
        <w:br/>
        <w:t>вого возраста понимает, что личное имеет значение толь</w:t>
        <w:br/>
        <w:t>ко через действия других людей.</w:t>
      </w:r>
    </w:p>
    <w:p>
      <w:pPr>
        <w:pStyle w:val="Normal1"/>
        <w:rPr/>
      </w:pPr>
      <w:r>
        <w:rPr>
          <w:sz w:val="28"/>
        </w:rPr>
        <w:t xml:space="preserve">Подростковому возрасту вновь </w:t>
      </w:r>
      <w:r>
        <w:rPr>
          <w:color w:val="008000"/>
          <w:sz w:val="28"/>
        </w:rPr>
        <w:t>сензитивна</w:t>
      </w:r>
      <w:r>
        <w:rPr>
          <w:sz w:val="28"/>
        </w:rPr>
        <w:t xml:space="preserve"> сторона</w:t>
        <w:br/>
        <w:t>деятельности, акцентирующая развитие взаимоотноше-</w:t>
        <w:br/>
        <w:t>ний. Присущее дошкольнику стремление быть как</w:t>
        <w:br/>
        <w:t>взрослый, как будто бы он взрослый, трансформирует-</w:t>
        <w:br/>
        <w:t>ся у подростка в потребность быть взрослым, быть са-</w:t>
        <w:br/>
        <w:t>мостоятельным, быть значимым в мире взрослых, по-</w:t>
        <w:br/>
        <w:t>требность осознать себя как личность, отличную от дру-</w:t>
        <w:br/>
        <w:t>гих людей.</w:t>
      </w:r>
    </w:p>
    <w:p>
      <w:pPr>
        <w:pStyle w:val="Normal1"/>
        <w:rPr>
          <w:sz w:val="28"/>
        </w:rPr>
      </w:pPr>
      <w:r>
        <w:rPr>
          <w:sz w:val="28"/>
        </w:rPr>
        <w:t>Подростка уже не удовлетворяет позиция школьни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ка, которую он занимал в начальных классах. </w:t>
      </w:r>
      <w:r>
        <w:rPr>
          <w:color w:val="008000"/>
          <w:sz w:val="28"/>
        </w:rPr>
        <w:t>Сформ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0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рованная</w:t>
      </w:r>
      <w:r>
        <w:rPr>
          <w:sz w:val="28"/>
        </w:rPr>
        <w:t xml:space="preserve"> на базе учебной деятель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(предметно-</w:t>
        <w:br/>
        <w:t>практическая сторона деятельности) способность детей</w:t>
        <w:br/>
        <w:t>к обобщению определяет возможности подростка к по-</w:t>
        <w:br/>
        <w:t>строению обобщений уже в более сложной деятельности</w:t>
        <w:br/>
        <w:t>по усвоению норм человеческих взаимоотношений. Пы-</w:t>
        <w:br/>
        <w:t>таясь занять значимое место в обществе, утвердить свою</w:t>
        <w:br/>
        <w:t>новую социальную позицию, он стремится выйти за рам-</w:t>
        <w:br/>
        <w:t>ки ученических дел в какую-то новую сферу, дающую</w:t>
        <w:br/>
        <w:t xml:space="preserve">возможность проявить себя, </w:t>
      </w:r>
      <w:r>
        <w:rPr>
          <w:color w:val="008000"/>
          <w:sz w:val="28"/>
        </w:rPr>
        <w:t>самоутвердиться...</w:t>
      </w:r>
    </w:p>
    <w:p>
      <w:pPr>
        <w:pStyle w:val="Normal1"/>
        <w:rPr/>
      </w:pPr>
      <w:r>
        <w:rPr>
          <w:sz w:val="28"/>
        </w:rPr>
        <w:t>Ведя поиск формы деятельности, наиболее адекват-</w:t>
        <w:br/>
        <w:t>ной для подросткового периода онтогенеза, мы органи-</w:t>
        <w:br/>
        <w:t>зовали компл</w:t>
      </w:r>
      <w:r>
        <w:rPr>
          <w:color w:val="008000"/>
          <w:sz w:val="28"/>
        </w:rPr>
        <w:t>е</w:t>
      </w:r>
      <w:r>
        <w:rPr>
          <w:sz w:val="28"/>
        </w:rPr>
        <w:t>ксное экспериментальное исследование</w:t>
        <w:br/>
        <w:t>по: а) выявлению условий, обеспечивающих занятие</w:t>
        <w:br/>
        <w:t>детьми активной позиции в обществе; б) формированию</w:t>
        <w:br/>
        <w:t>определенной иерархии мотивов, где ведущим становит-</w:t>
        <w:br/>
        <w:t>ся мотив личной ответственности не только за себя, за</w:t>
        <w:br/>
        <w:t>дело, но и за других людей. В частности, группы под-</w:t>
        <w:br/>
        <w:t>ростков включались нами в такие виды социально при-</w:t>
        <w:br/>
        <w:t>знаваемой деятельности, которые имели явную общест-</w:t>
        <w:br/>
        <w:t>венную значимость, но подростки в ней не получа-</w:t>
        <w:br/>
        <w:t>ли зримой социальной оценки, не могли утверждать</w:t>
        <w:br/>
        <w:t>свою социальную позицию.</w:t>
      </w:r>
    </w:p>
    <w:p>
      <w:pPr>
        <w:pStyle w:val="Normal1"/>
        <w:rPr/>
      </w:pPr>
      <w:r>
        <w:rPr>
          <w:sz w:val="28"/>
        </w:rPr>
        <w:t>Другие группы подростков осуществляли также со-</w:t>
        <w:br/>
        <w:t>циально признаваемую деятельность, но она не имела</w:t>
        <w:br/>
        <w:t>столь выраженной общественной результативности, од-</w:t>
        <w:br/>
        <w:t>нако подростки получали зримую оценку взрослых, ак-</w:t>
        <w:br/>
        <w:t>тивно самоутверждались. Оказалось, что именно орга-</w:t>
        <w:br/>
        <w:t xml:space="preserve">низация </w:t>
      </w:r>
      <w:r>
        <w:rPr>
          <w:color w:val="008000"/>
          <w:sz w:val="28"/>
        </w:rPr>
        <w:t>просоциальной</w:t>
      </w:r>
      <w:r>
        <w:rPr>
          <w:sz w:val="28"/>
        </w:rPr>
        <w:t xml:space="preserve"> деятельности, позволяющая по-</w:t>
        <w:br/>
        <w:t>лучать реальную оценку общества, фиксирующую при-</w:t>
        <w:br/>
        <w:t>знание новой социальной позиции, наиболее полно</w:t>
        <w:br/>
        <w:t>удовлетворяет потребность подростка в развитии его</w:t>
        <w:br/>
        <w:t>отношений со взрослыми.</w:t>
      </w:r>
    </w:p>
    <w:p>
      <w:pPr>
        <w:pStyle w:val="Normal1"/>
        <w:rPr/>
      </w:pPr>
      <w:r>
        <w:rPr>
          <w:sz w:val="28"/>
        </w:rPr>
        <w:t>Данное положение обусловливается, во-первых, осо-</w:t>
        <w:br/>
        <w:t>бенностями и характером развития детей подростково-</w:t>
        <w:br/>
        <w:t>го возраста, которым свойственно осознание своих рас-</w:t>
        <w:br/>
      </w:r>
      <w:r>
        <w:rPr>
          <w:color w:val="008000"/>
          <w:sz w:val="28"/>
        </w:rPr>
        <w:t>т</w:t>
      </w:r>
      <w:r>
        <w:rPr>
          <w:sz w:val="28"/>
        </w:rPr>
        <w:t>ущих возможностей, интенсивное стремление к само-</w:t>
        <w:br/>
        <w:t xml:space="preserve">стоятельности, к </w:t>
      </w:r>
      <w:r>
        <w:rPr>
          <w:color w:val="008000"/>
          <w:sz w:val="28"/>
        </w:rPr>
        <w:t>утвреждению</w:t>
      </w:r>
      <w:r>
        <w:rPr>
          <w:sz w:val="28"/>
        </w:rPr>
        <w:t xml:space="preserve"> себя среди окружающих,</w:t>
        <w:br/>
        <w:t>потребность в признании со стороны взрослых их прав,</w:t>
        <w:br/>
        <w:t>их потенциальных возможностей.</w:t>
      </w:r>
    </w:p>
    <w:p>
      <w:pPr>
        <w:pStyle w:val="Normal1"/>
        <w:rPr/>
      </w:pPr>
      <w:r>
        <w:rPr>
          <w:sz w:val="28"/>
        </w:rPr>
        <w:t>Во-вторых, подростковы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обый этап в</w:t>
        <w:br/>
        <w:t>Развитии социальной активности ребенка. Деятельность,</w:t>
        <w:br/>
      </w:r>
      <w:r>
        <w:rPr>
          <w:color w:val="008000"/>
          <w:sz w:val="28"/>
        </w:rPr>
        <w:t>в</w:t>
      </w:r>
      <w:r>
        <w:rPr>
          <w:sz w:val="28"/>
        </w:rPr>
        <w:t>торая обеспечивает наиболее интенсивное развитие</w:t>
        <w:br/>
      </w:r>
      <w:r>
        <w:rPr>
          <w:color w:val="008000"/>
          <w:sz w:val="28"/>
        </w:rPr>
        <w:t>зктивности</w:t>
      </w:r>
      <w:r>
        <w:rPr>
          <w:sz w:val="28"/>
        </w:rPr>
        <w:t xml:space="preserve"> подростка, с одной стороны, должна </w:t>
      </w:r>
      <w:r>
        <w:rPr>
          <w:color w:val="008000"/>
          <w:sz w:val="28"/>
        </w:rPr>
        <w:t>отве-</w:t>
        <w:br/>
        <w:t>^ть</w:t>
      </w:r>
      <w:r>
        <w:rPr>
          <w:sz w:val="28"/>
        </w:rPr>
        <w:t xml:space="preserve"> его потребностям в самоутверждении, с другой</w:t>
      </w:r>
      <w:r>
        <w:rPr>
          <w:sz w:val="28"/>
          <w:lang w:val="en-US" w:eastAsia="en-US"/>
        </w:rPr>
        <w:t xml:space="preserve"> —</w:t>
        <w:br/>
      </w:r>
      <w:r>
        <w:rPr>
          <w:color w:val="008000"/>
          <w:sz w:val="28"/>
        </w:rPr>
        <w:t>И</w:t>
      </w:r>
      <w:r>
        <w:rPr>
          <w:sz w:val="28"/>
        </w:rPr>
        <w:t>здавать условия развертывания определенных форм</w:t>
      </w:r>
    </w:p>
    <w:p>
      <w:pPr>
        <w:sectPr>
          <w:headerReference w:type="default" r:id="rId6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</w:rPr>
        <w:t>8*</w:t>
      </w:r>
      <w:r>
        <w:rPr>
          <w:sz w:val="28"/>
          <w:lang w:val="en-US" w:eastAsia="en-US"/>
        </w:rPr>
        <w:t xml:space="preserve">                                                              1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тношений. Но не просто отношений понимания, взаи-</w:t>
        <w:br/>
        <w:t>мопонимания с товарищами, а признания реальной зна-</w:t>
        <w:br/>
        <w:t>чимости подростка как полноправного члена общества.</w:t>
        <w:br/>
        <w:t>Участие подростков в социально признаваемой и соци-</w:t>
        <w:br/>
        <w:t>ально одобряемой деятельности обеспечивает признание</w:t>
        <w:br/>
        <w:t xml:space="preserve">взрослых и в то же </w:t>
      </w:r>
      <w:r>
        <w:rPr>
          <w:color w:val="008000"/>
          <w:sz w:val="28"/>
        </w:rPr>
        <w:t>.</w:t>
      </w:r>
      <w:r>
        <w:rPr>
          <w:sz w:val="28"/>
        </w:rPr>
        <w:t>время создает возможности для по-</w:t>
        <w:br/>
        <w:t xml:space="preserve">строения разнообразных отношений со </w:t>
      </w:r>
      <w:r>
        <w:rPr>
          <w:color w:val="008000"/>
          <w:sz w:val="28"/>
        </w:rPr>
        <w:t>-</w:t>
      </w:r>
      <w:r>
        <w:rPr>
          <w:sz w:val="28"/>
        </w:rPr>
        <w:t>сверстниками.</w:t>
      </w:r>
    </w:p>
    <w:p>
      <w:pPr>
        <w:pStyle w:val="Normal1"/>
        <w:rPr>
          <w:sz w:val="28"/>
        </w:rPr>
      </w:pPr>
      <w:r>
        <w:rPr>
          <w:sz w:val="28"/>
        </w:rPr>
        <w:t>В-третьих, речь идет не просто о социальной направ-</w:t>
        <w:br/>
        <w:t>ленности различных видов деятельности подростков и</w:t>
        <w:br/>
        <w:t>не о существующей ныне в школе организации их раз-</w:t>
        <w:br/>
        <w:t>нообразных дел, мероприятий, а о специальном пост-</w:t>
        <w:br/>
        <w:t>роении особого типа социально одобряемой деятельно-</w:t>
        <w:br/>
        <w:t>сти, типа, который является условием, способом форми-</w:t>
        <w:br/>
        <w:t>рования личности и необходимым компонентом много-</w:t>
        <w:br/>
        <w:t>плановой деятельности ребенка, организуемой в систе-</w:t>
        <w:br/>
        <w:t>ме воспитательного процесса.</w:t>
      </w:r>
    </w:p>
    <w:p>
      <w:pPr>
        <w:pStyle w:val="Normal1"/>
        <w:rPr/>
      </w:pPr>
      <w:r>
        <w:rPr>
          <w:sz w:val="28"/>
        </w:rPr>
        <w:t>Социально признаваемая и социально одобряемая</w:t>
        <w:br/>
        <w:t>деятельность в данном понимании выступает, с одной</w:t>
        <w:br/>
        <w:t>стороны, условием и средством подготовки подростков</w:t>
        <w:br/>
        <w:t>к высшим формам этой деятельности взрослых, состав-</w:t>
        <w:br/>
        <w:t>ляя органическую часть общественных отношений.</w:t>
        <w:br/>
        <w:t>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росоциальная</w:t>
      </w:r>
      <w:r>
        <w:rPr>
          <w:sz w:val="28"/>
        </w:rPr>
        <w:t xml:space="preserve"> деятельность подростков</w:t>
        <w:br/>
        <w:t>представляет собой новый уровень развития деятель-</w:t>
        <w:br/>
      </w:r>
      <w:r>
        <w:rPr>
          <w:color w:val="008000"/>
          <w:sz w:val="28"/>
        </w:rPr>
        <w:t>н</w:t>
      </w:r>
      <w:r>
        <w:rPr>
          <w:sz w:val="28"/>
        </w:rPr>
        <w:t>ости ребенка по усвоению мотивов, целей деятельно-</w:t>
        <w:br/>
        <w:t>сти, норм человеческих взаимоотношений, ее определен-</w:t>
        <w:br/>
        <w:t xml:space="preserve">ный этап, </w:t>
      </w:r>
      <w:r>
        <w:rPr>
          <w:color w:val="008000"/>
          <w:sz w:val="28"/>
        </w:rPr>
        <w:t>сензитивный</w:t>
      </w:r>
      <w:r>
        <w:rPr>
          <w:sz w:val="28"/>
        </w:rPr>
        <w:t xml:space="preserve"> подростковому возрасту, так как</w:t>
        <w:br/>
        <w:t>в нем в наибольшей степени заключены тенденции разви-</w:t>
        <w:br/>
        <w:t>тия подростка, стремящегося оценивать самого себя в</w:t>
        <w:br/>
        <w:t>системе «я и мое участие в жизни общества», «я и моя</w:t>
        <w:br/>
        <w:t>полезность обществу». Причем «зоной ближайшего раз-</w:t>
        <w:br/>
        <w:t>вития», которая помогает определить завтрашний день</w:t>
        <w:br/>
        <w:t>ребенка, служит идейный смысл социально одобряемой</w:t>
        <w:br/>
        <w:t>деятельности, удовлетворяющей основные потребности</w:t>
        <w:br/>
        <w:t>подростка установкой на общество.</w:t>
      </w:r>
    </w:p>
    <w:p>
      <w:pPr>
        <w:pStyle w:val="Normal1"/>
        <w:rPr/>
      </w:pPr>
      <w:r>
        <w:rPr>
          <w:sz w:val="28"/>
        </w:rPr>
        <w:t>Социально признаваемая и одобряемая деятельность</w:t>
        <w:br/>
        <w:t>обеспечивает возможности расширения всех форм об-</w:t>
        <w:br/>
        <w:t>щения подростка и выход его на высший, наиболее зна-</w:t>
        <w:br/>
        <w:t>чимый уровень общения со взрослы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основе мо-</w:t>
        <w:br/>
        <w:t>рального сотрудничества...</w:t>
      </w:r>
    </w:p>
    <w:p>
      <w:pPr>
        <w:pStyle w:val="Normal1"/>
        <w:rPr>
          <w:sz w:val="28"/>
        </w:rPr>
      </w:pPr>
      <w:r>
        <w:rPr>
          <w:sz w:val="28"/>
        </w:rPr>
        <w:t>Однак</w:t>
      </w:r>
      <w:r>
        <w:rPr>
          <w:color w:val="008000"/>
          <w:sz w:val="28"/>
        </w:rPr>
        <w:t>о</w:t>
      </w:r>
      <w:r>
        <w:rPr>
          <w:sz w:val="28"/>
        </w:rPr>
        <w:t xml:space="preserve"> социально одобряемая деятельность, так же</w:t>
        <w:br/>
        <w:t>как и учебная младшего школьника и учебно-профес-</w:t>
        <w:br/>
        <w:t>сиональная деятельность старшеклассников, требуют</w:t>
        <w:br/>
        <w:t>целенаправленного формирования. Только специальное</w:t>
        <w:br/>
        <w:t>построение этой деятельности, которая должна иметь</w:t>
        <w:br/>
        <w:t xml:space="preserve">определенный состав, структуру, содержание, </w:t>
      </w:r>
      <w:r>
        <w:rPr>
          <w:color w:val="008000"/>
          <w:sz w:val="28"/>
        </w:rPr>
        <w:t>обеспечЯ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2</w:t>
      </w:r>
      <w:r>
        <w:rPr>
          <w:sz w:val="28"/>
        </w:rPr>
        <w:t xml:space="preserve">                         </w:t>
      </w:r>
      <w:r>
        <w:rPr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              </w:t>
      </w:r>
      <w:r>
        <w:rPr>
          <w:color w:val="008000"/>
          <w:sz w:val="28"/>
          <w:lang w:val="en-US" w:eastAsia="en-US"/>
        </w:rPr>
        <w:t>..</w:t>
      </w:r>
    </w:p>
    <w:p>
      <w:pPr>
        <w:pStyle w:val="Normal1"/>
        <w:rPr/>
      </w:pPr>
      <w:r>
        <w:rPr>
          <w:color w:val="008000"/>
          <w:sz w:val="28"/>
        </w:rPr>
        <w:t>вает</w:t>
      </w:r>
      <w:r>
        <w:rPr>
          <w:sz w:val="28"/>
        </w:rPr>
        <w:t xml:space="preserve"> формирование соответствующей </w:t>
      </w:r>
      <w:r>
        <w:rPr>
          <w:color w:val="008000"/>
          <w:sz w:val="28"/>
        </w:rPr>
        <w:t>мотивационно-по-</w:t>
        <w:br/>
        <w:t>требностной</w:t>
      </w:r>
      <w:r>
        <w:rPr>
          <w:sz w:val="28"/>
        </w:rPr>
        <w:t xml:space="preserve"> сферы личности подростка и ведет к тому,</w:t>
        <w:br/>
        <w:t>что потребность в этой деятельности становится спосо-</w:t>
        <w:br/>
        <w:t>бом жизнедеятельности...</w:t>
      </w:r>
    </w:p>
    <w:p>
      <w:pPr>
        <w:pStyle w:val="Normal1"/>
        <w:rPr/>
      </w:pPr>
      <w:r>
        <w:rPr>
          <w:color w:val="008000"/>
          <w:sz w:val="28"/>
        </w:rPr>
        <w:t>..</w:t>
      </w:r>
      <w:r>
        <w:rPr>
          <w:sz w:val="28"/>
        </w:rPr>
        <w:t>Таким образом, в спиралевидном движении дея-</w:t>
        <w:br/>
        <w:t>тельности ребенка по усвоению норм человеческих вза-</w:t>
        <w:br/>
        <w:t>имоотношений мы имеем дело с неразрывным процес-</w:t>
        <w:br/>
        <w:t>сом, где социально признаваемая и одобряемая деятель-</w:t>
        <w:br/>
        <w:t>ность подростка составляет кульминационный пункт</w:t>
        <w:br/>
        <w:t>развития, поднимая на новый уровень самодеятельность</w:t>
        <w:br/>
        <w:t>развивающейся личности. Отсюда остро встает вопрос</w:t>
        <w:br/>
        <w:t>об управлении этим психолого-педагогическим явлени-</w:t>
        <w:br/>
        <w:t>ем. И важнейший момент такого целенаправленного уп-</w:t>
        <w:br/>
        <w:t>ра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альная организация внешне задавае-</w:t>
        <w:br/>
        <w:t>мой деятельности по усвоению норм взаимоотношений,</w:t>
        <w:br/>
        <w:t>служащая формированию общественно значимых моти-</w:t>
        <w:br/>
        <w:t>вов деятельности ребенка с раннего детства.</w:t>
      </w:r>
    </w:p>
    <w:p>
      <w:pPr>
        <w:pStyle w:val="Normal1"/>
        <w:rPr/>
      </w:pPr>
      <w:r>
        <w:rPr>
          <w:sz w:val="28"/>
        </w:rPr>
        <w:t>Развитие взаимоотношений в общем процессе дви-</w:t>
        <w:br/>
        <w:t>жения деятельности выступает как особая, четко на-</w:t>
        <w:br/>
        <w:t>правленная линия изменения, развития внутреннего со-</w:t>
        <w:br/>
        <w:t xml:space="preserve">держания деятельности ребенка, </w:t>
      </w:r>
      <w:r>
        <w:rPr>
          <w:color w:val="008000"/>
          <w:sz w:val="28"/>
        </w:rPr>
        <w:t>сопряженна-я</w:t>
      </w:r>
      <w:r>
        <w:rPr>
          <w:sz w:val="28"/>
        </w:rPr>
        <w:t xml:space="preserve"> с возник-</w:t>
        <w:br/>
        <w:t>новением определенных новообразований личности. Раз-</w:t>
        <w:br/>
        <w:t>витие этой стороны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ономерный про-</w:t>
        <w:br/>
        <w:t>цесс, где прежде всего закономерным является то по-</w:t>
        <w:br/>
        <w:t>ложение, что именно эта сторона деятельности высту-</w:t>
        <w:br/>
        <w:t>пает «исходным пунктом</w:t>
      </w:r>
      <w:r>
        <w:rPr>
          <w:color w:val="008000"/>
          <w:sz w:val="28"/>
        </w:rPr>
        <w:t>»...,</w:t>
      </w:r>
      <w:r>
        <w:rPr>
          <w:sz w:val="28"/>
        </w:rPr>
        <w:t xml:space="preserve"> всегда предшествуя разви-</w:t>
        <w:br/>
        <w:t>тию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но-практической ее стороны.</w:t>
      </w:r>
    </w:p>
    <w:p>
      <w:pPr>
        <w:pStyle w:val="Normal1"/>
        <w:rPr/>
      </w:pPr>
      <w:r>
        <w:rPr>
          <w:sz w:val="28"/>
        </w:rPr>
        <w:t>Познание особенностей развития и характера эста-</w:t>
        <w:br/>
        <w:t>фетной связи определенной стороны деятельности поз-</w:t>
        <w:br/>
        <w:t xml:space="preserve">воляет оптимизировать поиск путей формирования </w:t>
      </w:r>
      <w:r>
        <w:rPr>
          <w:color w:val="008000"/>
          <w:sz w:val="28"/>
        </w:rPr>
        <w:t>мо-</w:t>
        <w:br/>
        <w:t>тивационно-потребностной</w:t>
      </w:r>
      <w:r>
        <w:rPr>
          <w:sz w:val="28"/>
        </w:rPr>
        <w:t xml:space="preserve"> сферы личности, развития</w:t>
        <w:br/>
        <w:t>ее социальной активности как центральной линии пост-</w:t>
        <w:br/>
        <w:t>роения воспитания на современном этапе развития на-</w:t>
        <w:br/>
      </w:r>
      <w:r>
        <w:rPr>
          <w:color w:val="008000"/>
          <w:sz w:val="28"/>
        </w:rPr>
        <w:t>ш</w:t>
      </w:r>
      <w:r>
        <w:rPr>
          <w:sz w:val="28"/>
        </w:rPr>
        <w:t>его общества...</w:t>
      </w:r>
    </w:p>
    <w:p>
      <w:pPr>
        <w:pStyle w:val="Normal1"/>
        <w:rPr/>
      </w:pPr>
      <w:r>
        <w:rPr>
          <w:sz w:val="28"/>
        </w:rPr>
        <w:t>Накопление социального, имеющего свои уровни</w:t>
        <w:br/>
        <w:t>присвоения предметно-практической деятельности и дея-</w:t>
        <w:br/>
        <w:t xml:space="preserve">тельности взаимоотношений, </w:t>
      </w:r>
      <w:r>
        <w:rPr>
          <w:color w:val="008000"/>
          <w:sz w:val="28"/>
        </w:rPr>
        <w:t>сензитивных</w:t>
      </w:r>
      <w:r>
        <w:rPr>
          <w:sz w:val="28"/>
        </w:rPr>
        <w:t xml:space="preserve"> определенным</w:t>
        <w:br/>
        <w:t>периодам онтогенеза, представляет собой одну из важ-</w:t>
        <w:br/>
        <w:t>ней</w:t>
      </w:r>
      <w:r>
        <w:rPr>
          <w:color w:val="008000"/>
          <w:sz w:val="28"/>
        </w:rPr>
        <w:t>ш</w:t>
      </w:r>
      <w:r>
        <w:rPr>
          <w:sz w:val="28"/>
        </w:rPr>
        <w:t>их закономерностей развития человека как лич-</w:t>
        <w:br/>
        <w:t>ности.</w:t>
      </w:r>
    </w:p>
    <w:p>
      <w:pPr>
        <w:pStyle w:val="Normal1"/>
        <w:rPr>
          <w:sz w:val="28"/>
        </w:rPr>
      </w:pPr>
      <w:r>
        <w:rPr>
          <w:sz w:val="28"/>
        </w:rPr>
        <w:t>Как показывают полученные нами данные, незави-</w:t>
        <w:br/>
        <w:t>симо от разных условий и форм проявления той или</w:t>
        <w:br/>
      </w:r>
      <w:r>
        <w:rPr>
          <w:smallCaps/>
          <w:color w:val="008000"/>
          <w:sz w:val="28"/>
        </w:rPr>
        <w:t>д</w:t>
      </w:r>
      <w:r>
        <w:rPr>
          <w:smallCaps/>
          <w:sz w:val="28"/>
        </w:rPr>
        <w:t xml:space="preserve">ругой </w:t>
      </w:r>
      <w:r>
        <w:rPr>
          <w:sz w:val="28"/>
        </w:rPr>
        <w:t>стороны деятельности, переход на каждый новый</w:t>
        <w:br/>
        <w:t xml:space="preserve">возрастной этап развития личности предполагает </w:t>
      </w:r>
      <w:r>
        <w:rPr>
          <w:color w:val="008000"/>
          <w:sz w:val="28"/>
        </w:rPr>
        <w:t>куму-</w:t>
      </w:r>
    </w:p>
    <w:p>
      <w:pPr>
        <w:sectPr>
          <w:headerReference w:type="default" r:id="rId6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ляцию</w:t>
      </w:r>
      <w:r>
        <w:rPr>
          <w:sz w:val="28"/>
        </w:rPr>
        <w:t xml:space="preserve"> социальных моментов, появление своеобразног</w:t>
      </w:r>
      <w:r>
        <w:rPr>
          <w:color w:val="008000"/>
          <w:sz w:val="28"/>
        </w:rPr>
        <w:t>о</w:t>
        <w:br/>
      </w:r>
      <w:r>
        <w:rPr>
          <w:sz w:val="28"/>
        </w:rPr>
        <w:t>ядра, узла, выражающего социальную форму движения</w:t>
        <w:br/>
        <w:t>Иначе говоря, разрешение противоречий как в предме</w:t>
      </w:r>
      <w:r>
        <w:rPr>
          <w:color w:val="008000"/>
          <w:sz w:val="28"/>
        </w:rPr>
        <w:t>т</w:t>
        <w:br/>
        <w:t>но-практической</w:t>
      </w:r>
      <w:r>
        <w:rPr>
          <w:sz w:val="28"/>
        </w:rPr>
        <w:t xml:space="preserve"> деятельности, так и в деятельности ре-</w:t>
        <w:br/>
        <w:t>бенка по усвоению норм человеческих взаимоотношений</w:t>
        <w:br/>
        <w:t>дает интегрированный момент собственно социального</w:t>
        <w:br/>
        <w:t>движения, воедино объединяющий, смыкающий обе сто-</w:t>
        <w:br/>
        <w:t>роны деятельности, определяя возможности дальней</w:t>
      </w:r>
      <w:r>
        <w:rPr>
          <w:color w:val="008000"/>
          <w:sz w:val="28"/>
        </w:rPr>
        <w:t>ш</w:t>
      </w:r>
      <w:r>
        <w:rPr>
          <w:sz w:val="28"/>
        </w:rPr>
        <w:t>е-</w:t>
        <w:br/>
        <w:t>го развития на следующем этапе.</w:t>
      </w:r>
    </w:p>
    <w:p>
      <w:pPr>
        <w:pStyle w:val="Normal1"/>
        <w:rPr/>
      </w:pPr>
      <w:r>
        <w:rPr>
          <w:sz w:val="28"/>
        </w:rPr>
        <w:t>Эта образующаяся между двумя сторонами деятель-</w:t>
        <w:br/>
        <w:t>ности особая форма связи, новое единство дают скачок</w:t>
        <w:br/>
        <w:t>собственно социального движения, определяя развитие</w:t>
        <w:br/>
        <w:t>человека как личности. В закономерном чередовании</w:t>
        <w:br/>
        <w:t>двух сторон деятельности, их прерывистости идет зако-</w:t>
        <w:br/>
        <w:t>номерно непрерывная линия становления личности. Не</w:t>
        <w:br/>
        <w:t>случайно психическое развитие появившегося на свет</w:t>
        <w:br/>
        <w:t>ребенка начинается с деятельности по усвоению норм</w:t>
        <w:br/>
        <w:t>человеческих взаимоотношений в форме интимно-лич-</w:t>
        <w:br/>
        <w:t>ностного общения. Причем и в те периоды, когда на</w:t>
        <w:br/>
        <w:t>первый</w:t>
      </w:r>
      <w:r>
        <w:rPr>
          <w:color w:val="008000"/>
          <w:sz w:val="28"/>
        </w:rPr>
        <w:t>-</w:t>
      </w:r>
      <w:r>
        <w:rPr>
          <w:sz w:val="28"/>
        </w:rPr>
        <w:t>план выходит другая сторона</w:t>
      </w:r>
      <w:r>
        <w:rPr>
          <w:sz w:val="28"/>
          <w:lang w:val="en-US" w:eastAsia="en-US"/>
        </w:rPr>
        <w:t>—</w:t>
      </w:r>
      <w:r>
        <w:rPr>
          <w:sz w:val="28"/>
        </w:rPr>
        <w:t>предметно-прак-</w:t>
        <w:br/>
        <w:t>тическ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десь не просто вторым пла-</w:t>
        <w:br/>
        <w:t>ном присутствует деятельность по освоению норм чело-</w:t>
        <w:br/>
        <w:t>веческих взаимоотношений, но именно социальным раз-</w:t>
        <w:br/>
        <w:t>витием обусловливаются возможности перехода ребен-</w:t>
        <w:br/>
        <w:t xml:space="preserve">ка на каждый следующий этап онтогенез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акоп-</w:t>
        <w:br/>
        <w:t>ление социального опыта, освоение социальности высту-</w:t>
        <w:br/>
        <w:t>пает как основной смысл и содержание индивидуально-</w:t>
        <w:br/>
        <w:t>го развития, становления личности, являясь результа-</w:t>
        <w:br/>
        <w:t>том не только деятельности по усвоению норм взаимо-</w:t>
        <w:br/>
        <w:t>отношений, но и предметно-практической деятельности.</w:t>
        <w:br/>
        <w:t>При этом важнейшим компонентом социальных обра-</w:t>
        <w:br/>
        <w:t>зований растущего человека выступает формирующаяся</w:t>
        <w:br/>
        <w:t>позиция «Я».</w:t>
      </w:r>
    </w:p>
    <w:p>
      <w:pPr>
        <w:pStyle w:val="Normal1"/>
        <w:rPr/>
      </w:pPr>
      <w:r>
        <w:rPr>
          <w:sz w:val="28"/>
        </w:rPr>
        <w:t>Поступательное развитие «Я» идет от осознания ре-</w:t>
        <w:br/>
        <w:t>бенком своих социальных возможностей, через их ста-</w:t>
        <w:br/>
        <w:t>новление, реальное начало к четкому проявлению, ка-</w:t>
        <w:br/>
        <w:t>чественному изменению социальной позиции. Наиболее</w:t>
        <w:br/>
        <w:t>выпукло проявляется</w:t>
      </w:r>
      <w:r>
        <w:rPr>
          <w:color w:val="008000"/>
          <w:sz w:val="28"/>
        </w:rPr>
        <w:t>'</w:t>
      </w:r>
      <w:r>
        <w:rPr>
          <w:sz w:val="28"/>
        </w:rPr>
        <w:t>развитие этой позиции в периоды</w:t>
        <w:br/>
        <w:t>перехода ребенка с одной ступени онтогенеза на дру-</w:t>
        <w:br/>
        <w:t>гую, при смене актуализированной стороны деятельно-</w:t>
        <w:br/>
        <w:t>сти.</w:t>
      </w:r>
    </w:p>
    <w:p>
      <w:pPr>
        <w:pStyle w:val="Normal1"/>
        <w:rPr>
          <w:sz w:val="28"/>
        </w:rPr>
      </w:pPr>
      <w:r>
        <w:rPr>
          <w:sz w:val="28"/>
        </w:rPr>
        <w:t>Материалы, полученные в процессе эксперименталь-</w:t>
        <w:br/>
        <w:t>ной работы, показывают, что на всех возрастных пере-</w:t>
        <w:br/>
        <w:t>ходах определяющим бывает субъективное отн</w:t>
      </w:r>
      <w:r>
        <w:rPr>
          <w:color w:val="008000"/>
          <w:sz w:val="28"/>
        </w:rPr>
        <w:t>о</w:t>
      </w:r>
      <w:r>
        <w:rPr>
          <w:sz w:val="28"/>
        </w:rPr>
        <w:t>шение</w:t>
        <w:br/>
        <w:t xml:space="preserve">ребенка, наличный уровень социального развития, </w:t>
      </w:r>
      <w:r>
        <w:rPr>
          <w:color w:val="008000"/>
          <w:sz w:val="28"/>
        </w:rPr>
        <w:t>ко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4</w:t>
      </w:r>
    </w:p>
    <w:p>
      <w:pPr>
        <w:pStyle w:val="Normal1"/>
        <w:rPr/>
      </w:pPr>
      <w:r>
        <w:rPr>
          <w:color w:val="008000"/>
          <w:sz w:val="28"/>
        </w:rPr>
        <w:t>пый</w:t>
      </w:r>
      <w:r>
        <w:rPr>
          <w:sz w:val="28"/>
        </w:rPr>
        <w:t xml:space="preserve"> определяет тенденции усиления влияния то одной,</w:t>
      </w:r>
    </w:p>
    <w:p>
      <w:pPr>
        <w:pStyle w:val="Normal1"/>
        <w:rPr/>
      </w:pPr>
      <w:r>
        <w:rPr>
          <w:sz w:val="28"/>
        </w:rPr>
        <w:t xml:space="preserve">то </w:t>
      </w:r>
      <w:r>
        <w:rPr>
          <w:color w:val="008000"/>
          <w:sz w:val="28"/>
        </w:rPr>
        <w:t>ДРУ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</w:r>
      <w:r>
        <w:rPr>
          <w:sz w:val="28"/>
        </w:rPr>
        <w:t xml:space="preserve"> </w:t>
      </w:r>
      <w:r>
        <w:rPr>
          <w:color w:val="008000"/>
          <w:sz w:val="28"/>
        </w:rPr>
        <w:t>"ор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™</w:t>
      </w:r>
      <w:r>
        <w:rPr>
          <w:sz w:val="28"/>
        </w:rPr>
        <w:t xml:space="preserve"> деятельности.</w:t>
      </w:r>
    </w:p>
    <w:p>
      <w:pPr>
        <w:pStyle w:val="Normal1"/>
        <w:rPr/>
      </w:pPr>
      <w:r>
        <w:rPr>
          <w:sz w:val="28"/>
        </w:rPr>
        <w:t>Важно подчеркнуть, что, осваивая в деятельности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заимоотношений нормы общественных отношений, </w:t>
      </w:r>
      <w:r>
        <w:rPr>
          <w:color w:val="008000"/>
          <w:sz w:val="28"/>
        </w:rPr>
        <w:t>реф-</w:t>
        <w:br/>
        <w:t>лексируя</w:t>
      </w:r>
      <w:r>
        <w:rPr>
          <w:sz w:val="28"/>
        </w:rPr>
        <w:t xml:space="preserve"> на себя, приобретая «самость», ребенок может</w:t>
        <w:br/>
        <w:t>реализовать себя только в предметно-практической дея-</w:t>
        <w:br/>
        <w:t>тельности. Осваивая орудия, знаки, символы, действия,</w:t>
        <w:br/>
        <w:t>накапливая их определенный потенциал, ребенок про-</w:t>
        <w:br/>
        <w:t>никает в смысл вещей, устанавливает связи между со-</w:t>
        <w:br/>
        <w:t>циальными смыслами, что требует дифференциации от-</w:t>
        <w:br/>
        <w:t>ношений, способствуя осознанию своей позиции в си-</w:t>
        <w:br/>
        <w:t>стеме связей с другими людьми, вновь выдвигая на пер-</w:t>
        <w:br/>
        <w:t>вый план деятельность по усвоению норм человеческих</w:t>
        <w:br/>
        <w:t>взаимоотношений.</w:t>
      </w:r>
    </w:p>
    <w:p>
      <w:pPr>
        <w:sectPr>
          <w:headerReference w:type="default" r:id="rId6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епрерывное социальное развитие личности, отли-</w:t>
        <w:br/>
        <w:t>чающееся разным уровнем социализации и индивидуа-</w:t>
        <w:br/>
        <w:t>лизации ребенка, реализуется в двуедином процессе</w:t>
        <w:br/>
        <w:t>деятельности, где когнитивные аспекты, так же как и</w:t>
        <w:br/>
        <w:t xml:space="preserve">развитие </w:t>
      </w:r>
      <w:r>
        <w:rPr>
          <w:color w:val="008000"/>
          <w:sz w:val="28"/>
        </w:rPr>
        <w:t>мотивационно-потребностной,</w:t>
      </w:r>
      <w:r>
        <w:rPr>
          <w:sz w:val="28"/>
        </w:rPr>
        <w:t xml:space="preserve">   аффективной</w:t>
        <w:br/>
        <w:t>сферы ребенка, обеспечивается степенью его общего раз-</w:t>
        <w:br/>
        <w:t>вития. Например, ребенок дошкольного возраста еще не</w:t>
        <w:br/>
        <w:t>осознает мотивы своих поступков из-за недоразвитости</w:t>
        <w:br/>
        <w:t>когнитивной сферы, но именно развитие деятельности</w:t>
        <w:br/>
        <w:t>по усвоению норм человеческих взаимоотношений акту-</w:t>
        <w:br/>
        <w:t>ализирует потребность в реализации своих возможно-</w:t>
        <w:br/>
        <w:t>стей, требуя осуществления предметно-практической</w:t>
        <w:br/>
        <w:t>деятельности, которая выводит его на новый уровень</w:t>
        <w:br/>
        <w:t>развития. Активизация одной стороны деятельности не</w:t>
        <w:br/>
        <w:t>вытесняет, не заменяет другую сторону деятельности,</w:t>
        <w:br/>
        <w:t>она создает новые возможности для развития социаль-</w:t>
        <w:br/>
        <w:t>ной зрелости, для нового уровня развития личности.</w:t>
        <w:br/>
      </w:r>
      <w:r>
        <w:rPr>
          <w:color w:val="008000"/>
          <w:sz w:val="28"/>
          <w:lang w:val="en-US"/>
        </w:rPr>
        <w:t>fc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   Понимание того, что движение деятельности </w:t>
      </w:r>
      <w:r>
        <w:rPr>
          <w:color w:val="008000"/>
          <w:sz w:val="28"/>
        </w:rPr>
        <w:t>проис-</w:t>
        <w:br/>
        <w:t>р</w:t>
      </w:r>
      <w:r>
        <w:rPr>
          <w:color w:val="008000"/>
          <w:sz w:val="28"/>
          <w:lang w:val="en-US" w:eastAsia="en-US"/>
        </w:rPr>
        <w:t>:</w:t>
      </w:r>
      <w:r>
        <w:rPr>
          <w:sz w:val="28"/>
        </w:rPr>
        <w:t xml:space="preserve"> ходит как процесс переплетения, усложнения связей,</w:t>
        <w:br/>
        <w:t>при одновременном постоянном изменении двух назван-</w:t>
        <w:br/>
        <w:t>ных сторон деятельности в неразрывном их единстве,</w:t>
        <w:br/>
        <w:t>взаимообусловленности и в то же время при сохранении</w:t>
        <w:br/>
        <w:t>непрерывности в самостоятельном развитии каждой из</w:t>
        <w:br/>
        <w:t>них, путем снятия их противоречий, имеет эвристиче-</w:t>
        <w:br/>
        <w:t>ское значение, позволяя проникнуть в сущность станов-</w:t>
        <w:br/>
        <w:t>ления, развития человека как личност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И. Лисина</w:t>
      </w:r>
    </w:p>
    <w:p>
      <w:pPr>
        <w:pStyle w:val="Normal1"/>
        <w:rPr>
          <w:sz w:val="28"/>
        </w:rPr>
      </w:pPr>
      <w:r>
        <w:rPr>
          <w:b/>
          <w:sz w:val="28"/>
        </w:rPr>
        <w:t>ОБЩЕНИЕ СО ВЗРОСЛЫМИ У ДЕТЕ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ПЕРВЫХ</w:t>
        <w:br/>
        <w:t>СЕМИ ЛЕТ ЖИЗНИ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ин из важнейших факторов общего</w:t>
        <w:br/>
        <w:t xml:space="preserve">психического развития ребенка. Только в контакте </w:t>
      </w:r>
      <w:r>
        <w:rPr>
          <w:color w:val="008000"/>
          <w:sz w:val="28"/>
        </w:rPr>
        <w:t>го</w:t>
        <w:br/>
      </w:r>
      <w:r>
        <w:rPr>
          <w:sz w:val="28"/>
        </w:rPr>
        <w:t>взрослыми людьми возможно усвоение детьми общест-</w:t>
        <w:br/>
        <w:t>венно-исторического опыта человечества и реализация</w:t>
        <w:br/>
        <w:t xml:space="preserve">ими прирожденной возможности стать </w:t>
      </w:r>
      <w:r>
        <w:rPr>
          <w:color w:val="008000"/>
          <w:sz w:val="28"/>
        </w:rPr>
        <w:t>предсгавителямн</w:t>
        <w:br/>
      </w:r>
      <w:r>
        <w:rPr>
          <w:sz w:val="28"/>
        </w:rPr>
        <w:t>человеческого рода.</w:t>
      </w:r>
    </w:p>
    <w:p>
      <w:pPr>
        <w:pStyle w:val="Normal1"/>
        <w:rPr/>
      </w:pPr>
      <w:r>
        <w:rPr>
          <w:sz w:val="28"/>
        </w:rPr>
        <w:t>Общение понимается нами как взаимодействие уча-</w:t>
        <w:br/>
        <w:t>ствующих в этом процессе людей, направленное на со-</w:t>
        <w:br/>
        <w:t>гласование и объединение их усилий с целью достиже-</w:t>
        <w:br/>
        <w:t>ния общего результата. Основным и исходным пунктом</w:t>
        <w:br/>
        <w:t>в сложившемся понимании общения следует считать</w:t>
        <w:br/>
        <w:t>интерпретацию его как деятельности. Применив общую</w:t>
        <w:br/>
        <w:t xml:space="preserve">концепцию деятельности, развитую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ым</w:t>
        <w:br/>
      </w:r>
      <w:r>
        <w:rPr>
          <w:sz w:val="28"/>
          <w:lang w:val="en-US" w:eastAsia="en-US"/>
        </w:rPr>
        <w:t>(1976)</w:t>
      </w:r>
      <w:r>
        <w:rPr>
          <w:sz w:val="28"/>
        </w:rPr>
        <w:t xml:space="preserve"> для ее анализа общения как одного из видов</w:t>
        <w:br/>
        <w:t>деятельности, мы пришл</w:t>
      </w:r>
      <w:r>
        <w:rPr>
          <w:color w:val="008000"/>
          <w:sz w:val="28"/>
        </w:rPr>
        <w:t>и</w:t>
      </w:r>
      <w:r>
        <w:rPr>
          <w:sz w:val="28"/>
        </w:rPr>
        <w:t xml:space="preserve"> к следующим выводам.</w:t>
      </w:r>
    </w:p>
    <w:p>
      <w:pPr>
        <w:pStyle w:val="Normal1"/>
        <w:rPr/>
      </w:pPr>
      <w:r>
        <w:rPr>
          <w:sz w:val="28"/>
        </w:rPr>
        <w:t>Общение, как и всякая деятельность, предметно.</w:t>
        <w:br/>
      </w:r>
      <w:r>
        <w:rPr>
          <w:b/>
          <w:sz w:val="28"/>
        </w:rPr>
        <w:t>Предметом,</w:t>
      </w:r>
      <w:r>
        <w:rPr>
          <w:sz w:val="28"/>
        </w:rPr>
        <w:t xml:space="preserve"> или объектом, деятельности общения явля-</w:t>
        <w:br/>
        <w:t>ется другой человек, партнер по совместной деятельно-</w:t>
        <w:br/>
        <w:t>сти. Конкретным предметом деятельности общения слу-</w:t>
        <w:br/>
        <w:t>жат каждый раз те качества и свойства партнера, ко-</w:t>
        <w:br/>
        <w:t>торые проявляются при взаимодействии. Отражаясь в</w:t>
        <w:br/>
        <w:t>сознании ребенка, они становятся затем</w:t>
      </w:r>
      <w:r>
        <w:rPr>
          <w:b/>
          <w:sz w:val="28"/>
        </w:rPr>
        <w:t xml:space="preserve"> продуктами</w:t>
        <w:br/>
      </w:r>
      <w:r>
        <w:rPr>
          <w:sz w:val="28"/>
        </w:rPr>
        <w:t>общения. Одновременно ребенок познает и себя. Пред-</w:t>
        <w:br/>
        <w:t>ставление о себе (о некоторых выявившихся во взаимо-</w:t>
        <w:br/>
        <w:t>действии своих качествах и свойствах) также входит в</w:t>
        <w:br/>
        <w:t>продукт общения.</w:t>
      </w:r>
    </w:p>
    <w:p>
      <w:pPr>
        <w:pStyle w:val="Normal1"/>
        <w:rPr>
          <w:sz w:val="28"/>
        </w:rPr>
      </w:pPr>
      <w:r>
        <w:rPr>
          <w:sz w:val="28"/>
        </w:rPr>
        <w:t>Подобно всякой другой деятельности, общение на-</w:t>
        <w:br/>
        <w:t>правлено на удовлетворе</w:t>
      </w:r>
      <w:r>
        <w:rPr>
          <w:color w:val="008000"/>
          <w:sz w:val="28"/>
        </w:rPr>
        <w:t>н</w:t>
      </w:r>
      <w:r>
        <w:rPr>
          <w:sz w:val="28"/>
        </w:rPr>
        <w:t>ие особой потребности чело-</w:t>
        <w:br/>
        <w:t>века. Мы полагаем, что у человека существует самосто-</w:t>
        <w:br/>
        <w:t>ятельная</w:t>
      </w:r>
      <w:r>
        <w:rPr>
          <w:b/>
          <w:sz w:val="28"/>
        </w:rPr>
        <w:t xml:space="preserve"> потребность в общении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сводимая к дру-</w:t>
        <w:br/>
        <w:t>гим нуждам (например, к нужде в пище и тепле, во</w:t>
        <w:br/>
        <w:t>впечатлениях и активности, в стремлении к безопасно-</w:t>
        <w:br/>
        <w:t>сти)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.</w:t>
      </w:r>
      <w:r>
        <w:rPr>
          <w:sz w:val="28"/>
        </w:rPr>
        <w:t xml:space="preserve"> потребность в общении состоит в стремлении к</w:t>
        <w:br/>
        <w:t>познанию самого себя и других людей. Поскольку такое</w:t>
        <w:br/>
        <w:t xml:space="preserve">знание тесно переплетается с отношением к другим </w:t>
      </w:r>
      <w:r>
        <w:rPr>
          <w:color w:val="008000"/>
          <w:sz w:val="28"/>
        </w:rPr>
        <w:t>лю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роблемы общей, возрастной и педагогической психологии.</w:t>
        <w:br/>
        <w:t>Под ред. В. В. Давыдова,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8.</w:t>
      </w:r>
    </w:p>
    <w:p>
      <w:pPr>
        <w:pStyle w:val="FR1"/>
        <w:rPr>
          <w:sz w:val="28"/>
        </w:rPr>
      </w:pPr>
      <w:r>
        <w:rPr>
          <w:sz w:val="28"/>
        </w:rPr>
        <w:t>136</w:t>
      </w:r>
    </w:p>
    <w:p>
      <w:pPr>
        <w:pStyle w:val="Normal1"/>
        <w:rPr/>
      </w:pPr>
      <w:r>
        <w:rPr>
          <w:color w:val="008000"/>
          <w:sz w:val="28"/>
        </w:rPr>
        <w:t>дям,</w:t>
      </w:r>
      <w:r>
        <w:rPr>
          <w:sz w:val="28"/>
        </w:rPr>
        <w:t xml:space="preserve"> можно говорить, что потребность в общении есть</w:t>
        <w:br/>
        <w:t>стремлен</w:t>
      </w:r>
      <w:r>
        <w:rPr>
          <w:color w:val="008000"/>
          <w:sz w:val="28"/>
        </w:rPr>
        <w:t>и</w:t>
      </w:r>
      <w:r>
        <w:rPr>
          <w:sz w:val="28"/>
        </w:rPr>
        <w:t>е к оценке и самооценке: к оценке другого</w:t>
        <w:br/>
        <w:t>человека, к выяснению того, как этот другой человек</w:t>
        <w:br/>
        <w:t>оценивает данную личность, и к самооценке. Согласно</w:t>
        <w:br/>
        <w:t>нашим данным, к</w:t>
      </w:r>
      <w:r>
        <w:rPr>
          <w:sz w:val="28"/>
          <w:lang w:val="en-US" w:eastAsia="en-US"/>
        </w:rPr>
        <w:t xml:space="preserve"> 2,5</w:t>
      </w:r>
      <w:r>
        <w:rPr>
          <w:sz w:val="28"/>
        </w:rPr>
        <w:t xml:space="preserve"> месяцам у детей можно констати-</w:t>
        <w:br/>
        <w:t>ровать оформление потребности в общении.</w:t>
      </w:r>
    </w:p>
    <w:p>
      <w:pPr>
        <w:pStyle w:val="Normal1"/>
        <w:rPr/>
      </w:pPr>
      <w:r>
        <w:rPr>
          <w:sz w:val="28"/>
        </w:rPr>
        <w:t>Под</w:t>
      </w:r>
      <w:r>
        <w:rPr>
          <w:b/>
          <w:sz w:val="28"/>
        </w:rPr>
        <w:t xml:space="preserve"> мотивом</w:t>
      </w:r>
      <w:r>
        <w:rPr>
          <w:sz w:val="28"/>
        </w:rPr>
        <w:t xml:space="preserve"> деятельности мы понимаем, согласно</w:t>
        <w:br/>
        <w:t xml:space="preserve">концепции А. Н.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то, ради чего предпринима-</w:t>
        <w:br/>
        <w:t>ется деятельность. Это означает, что мотивом деятель-</w:t>
        <w:br/>
        <w:t xml:space="preserve">ности общения является партнер по общению. </w:t>
      </w:r>
      <w:r>
        <w:rPr>
          <w:color w:val="008000"/>
          <w:sz w:val="28"/>
        </w:rPr>
        <w:t>Следова-</w:t>
        <w:br/>
        <w:t>гельно,</w:t>
      </w:r>
      <w:r>
        <w:rPr>
          <w:sz w:val="28"/>
        </w:rPr>
        <w:t xml:space="preserve"> для реб</w:t>
      </w:r>
      <w:r>
        <w:rPr>
          <w:color w:val="008000"/>
          <w:sz w:val="28"/>
        </w:rPr>
        <w:t>е</w:t>
      </w:r>
      <w:r>
        <w:rPr>
          <w:sz w:val="28"/>
        </w:rPr>
        <w:t>нка мотивом деятельности общения слу-</w:t>
        <w:br/>
        <w:t>жит взрослый. Человек как мотив 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</w:t>
        <w:br/>
        <w:t>сложный, многогранный. На протяжении первых семи</w:t>
        <w:br/>
        <w:t>лет жизни ребенок постепенно знакомится с разными</w:t>
        <w:br/>
        <w:t>его качествами и свойствами. Взрослый человек всегда</w:t>
        <w:br/>
        <w:t xml:space="preserve">остается мотивом общения </w:t>
      </w:r>
      <w:r>
        <w:rPr>
          <w:color w:val="008000"/>
          <w:sz w:val="28"/>
        </w:rPr>
        <w:t>д</w:t>
      </w:r>
      <w:r>
        <w:rPr>
          <w:sz w:val="28"/>
        </w:rPr>
        <w:t>ля ребенка, но все время</w:t>
        <w:br/>
        <w:t>закономерно изменяется в этом человеке то, что боль-</w:t>
        <w:br/>
        <w:t>ше всего побуждает ребенка к деятельности.</w:t>
      </w:r>
    </w:p>
    <w:p>
      <w:pPr>
        <w:pStyle w:val="Normal1"/>
        <w:rPr/>
      </w:pPr>
      <w:r>
        <w:rPr>
          <w:sz w:val="28"/>
        </w:rPr>
        <w:t>Общение со взрослым в больш</w:t>
      </w:r>
      <w:r>
        <w:rPr>
          <w:color w:val="008000"/>
          <w:sz w:val="28"/>
        </w:rPr>
        <w:t>и</w:t>
      </w:r>
      <w:r>
        <w:rPr>
          <w:sz w:val="28"/>
        </w:rPr>
        <w:t>нстве случаев со-</w:t>
        <w:br/>
        <w:t>ставляет лишь часть более широкого взаимодействия</w:t>
        <w:br/>
        <w:t>ребенка и взрослого, побуждаемого и другими потреб-</w:t>
        <w:br/>
        <w:t>ностями детей. Поэтому развитие мотивов общения про-</w:t>
        <w:br/>
        <w:t>исходит в тесной связи с основными потребностями ре-</w:t>
        <w:br/>
        <w:t>бенка, к которым мы относ</w:t>
      </w:r>
      <w:r>
        <w:rPr>
          <w:color w:val="008000"/>
          <w:sz w:val="28"/>
        </w:rPr>
        <w:t>и</w:t>
      </w:r>
      <w:r>
        <w:rPr>
          <w:sz w:val="28"/>
        </w:rPr>
        <w:t>м потребность в новых впе-</w:t>
        <w:br/>
        <w:t>чатлениях, в активной деятельности, в признании и под-</w:t>
        <w:br/>
        <w:t>держке. На этой основе мы выделяем и три основные</w:t>
        <w:br/>
        <w:t>категории мотивов 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вательные, деловые</w:t>
        <w:br/>
        <w:t>и личностные.</w:t>
      </w:r>
    </w:p>
    <w:p>
      <w:pPr>
        <w:pStyle w:val="Normal1"/>
        <w:rPr/>
      </w:pPr>
      <w:r>
        <w:rPr>
          <w:b/>
          <w:sz w:val="28"/>
        </w:rPr>
        <w:t>Познавательные</w:t>
      </w:r>
      <w:r>
        <w:rPr>
          <w:sz w:val="28"/>
        </w:rPr>
        <w:t xml:space="preserve"> мотивы общения возникают у детей</w:t>
        <w:br/>
        <w:t>в процессе удовлетворения потребности в новых впе-</w:t>
        <w:br/>
        <w:t>чатлениях, од</w:t>
      </w:r>
      <w:r>
        <w:rPr>
          <w:color w:val="008000"/>
          <w:sz w:val="28"/>
        </w:rPr>
        <w:t>н</w:t>
      </w:r>
      <w:r>
        <w:rPr>
          <w:sz w:val="28"/>
        </w:rPr>
        <w:t>овременно с которыми у ребенка появля-</w:t>
        <w:br/>
        <w:t>ются поводы для обращения ко взрослому.</w:t>
      </w:r>
      <w:r>
        <w:rPr>
          <w:b/>
          <w:sz w:val="28"/>
        </w:rPr>
        <w:t xml:space="preserve"> Деловые</w:t>
        <w:br/>
      </w:r>
      <w:r>
        <w:rPr>
          <w:sz w:val="28"/>
        </w:rPr>
        <w:t>мотивы общения рождаются у детей в ходе удовлетво-</w:t>
        <w:br/>
        <w:t>рения потребности в активной деятельности как резуль-</w:t>
        <w:br/>
        <w:t>тат необходимости в помощи взрослых. И, наконец,</w:t>
        <w:br/>
      </w:r>
      <w:r>
        <w:rPr>
          <w:b/>
          <w:sz w:val="28"/>
        </w:rPr>
        <w:t>личностные</w:t>
      </w:r>
      <w:r>
        <w:rPr>
          <w:sz w:val="28"/>
        </w:rPr>
        <w:t xml:space="preserve"> мотивы общения специфичны для той сфе-</w:t>
        <w:br/>
        <w:t>ры взаимодействия ребенка и взрослого, которая состав-</w:t>
        <w:br/>
        <w:t>ляет саму деятельность общения. Если познавательные</w:t>
        <w:br/>
        <w:t>и деловые мотивы общения играют служебную роль и</w:t>
        <w:br/>
        <w:t>опосредствуют достижение более далеких, конечных,</w:t>
        <w:br/>
      </w:r>
      <w:r>
        <w:rPr>
          <w:color w:val="008000"/>
          <w:sz w:val="28"/>
        </w:rPr>
        <w:t>м</w:t>
      </w:r>
      <w:r>
        <w:rPr>
          <w:sz w:val="28"/>
        </w:rPr>
        <w:t>отивов, то личностные мотивы получают в деятельно-</w:t>
        <w:br/>
        <w:t>сти общения свое конечное удовлетворение.</w:t>
      </w:r>
    </w:p>
    <w:p>
      <w:pPr>
        <w:sectPr>
          <w:headerReference w:type="default" r:id="rId6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бщение протекает в форме</w:t>
      </w:r>
      <w:r>
        <w:rPr>
          <w:b/>
          <w:sz w:val="28"/>
        </w:rPr>
        <w:t xml:space="preserve"> действий,</w:t>
      </w:r>
      <w:r>
        <w:rPr>
          <w:sz w:val="28"/>
        </w:rPr>
        <w:t xml:space="preserve"> составляю-</w:t>
        <w:br/>
        <w:t>щих единицу целостного процесса. Действие характери-</w:t>
        <w:br/>
        <w:t>зуется целью, на достижение которой оно направлено,</w:t>
        <w:br/>
      </w:r>
      <w:r>
        <w:rPr>
          <w:sz w:val="28"/>
          <w:lang w:val="en-US" w:eastAsia="en-US"/>
        </w:rPr>
        <w:t>1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 задачей, которую оно решает. Действие представля-</w:t>
        <w:br/>
        <w:t>ет собой довольно сложное образование, в состав кото-</w:t>
        <w:br/>
        <w:t>рого входят несколько еще более мелких единиц, назы-</w:t>
        <w:br/>
        <w:t>ваемых нами</w:t>
      </w:r>
      <w:r>
        <w:rPr>
          <w:b/>
          <w:sz w:val="28"/>
        </w:rPr>
        <w:t xml:space="preserve"> средствами общения.</w:t>
      </w:r>
      <w:r>
        <w:rPr>
          <w:sz w:val="28"/>
        </w:rPr>
        <w:t xml:space="preserve"> Последние, по-види-</w:t>
        <w:br/>
        <w:t>мому,   равнозначны операциям, по   терминологии</w:t>
        <w:br/>
        <w:t xml:space="preserve">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.</w:t>
      </w:r>
      <w:r>
        <w:rPr>
          <w:sz w:val="28"/>
        </w:rPr>
        <w:t xml:space="preserve"> Изучение общения детей со взрослы-</w:t>
        <w:br/>
        <w:t>ми привело нас к выделению трех основных категорий</w:t>
        <w:br/>
        <w:t>средств общени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экспрессивно-мимических,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ред-</w:t>
        <w:br/>
        <w:t>метно-действенных и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речевых операций. Первые вы-</w:t>
        <w:br/>
        <w:t>ражают, вторые изображают, а треть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означают то</w:t>
        <w:br/>
        <w:t>содержание, которое ребенок стремится передать взрос-</w:t>
        <w:br/>
        <w:t>лому и получить от него.</w:t>
      </w:r>
    </w:p>
    <w:p>
      <w:pPr>
        <w:pStyle w:val="Normal1"/>
        <w:rPr>
          <w:sz w:val="28"/>
        </w:rPr>
      </w:pPr>
      <w:r>
        <w:rPr>
          <w:sz w:val="28"/>
        </w:rPr>
        <w:t>Анализ показал, что... линии развития разных ас-</w:t>
        <w:br/>
        <w:t>пектов общения порождают несколько закономерно сме-</w:t>
        <w:br/>
        <w:t>няющих друг друга этапов, или уровней, на каждом</w:t>
        <w:br/>
        <w:t>из которых деятельность общения выступает в целост-</w:t>
        <w:br/>
        <w:t>ной, качественно своеобразной форме. Таким образом,</w:t>
        <w:br/>
        <w:t>развитие общения со взрослыми у детей от рождения и</w:t>
        <w:br/>
        <w:t>до семи лет происходит как смена нескольких целост-</w:t>
        <w:br/>
        <w:t>ных форм общения.</w:t>
      </w:r>
    </w:p>
    <w:p>
      <w:pPr>
        <w:pStyle w:val="Normal1"/>
        <w:rPr/>
      </w:pPr>
      <w:r>
        <w:rPr>
          <w:sz w:val="28"/>
        </w:rPr>
        <w:t>Итак,</w:t>
      </w:r>
      <w:r>
        <w:rPr>
          <w:b/>
          <w:sz w:val="28"/>
        </w:rPr>
        <w:t xml:space="preserve"> формой общения</w:t>
      </w:r>
      <w:r>
        <w:rPr>
          <w:sz w:val="28"/>
        </w:rPr>
        <w:t xml:space="preserve"> мы называем деятельность</w:t>
        <w:br/>
        <w:t>общения на определенном этапе ее развития, взятую в</w:t>
        <w:br/>
        <w:t>целостной совокупности черт и характеризуемую по не-</w:t>
        <w:br/>
        <w:t>скольким параметрам. Основными для нас явились сле-</w:t>
        <w:br/>
        <w:t>дующие пять параметров:</w:t>
      </w:r>
      <w:r>
        <w:rPr>
          <w:sz w:val="28"/>
          <w:lang w:val="en-US" w:eastAsia="en-US"/>
        </w:rPr>
        <w:t xml:space="preserve"> 1)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возникновения дан-</w:t>
        <w:br/>
        <w:t>ной формы общения на протяжении дошкольного дет-</w:t>
        <w:br/>
        <w:t>ства;</w:t>
      </w:r>
      <w:r>
        <w:rPr>
          <w:sz w:val="28"/>
          <w:lang w:val="en-US" w:eastAsia="en-US"/>
        </w:rPr>
        <w:t xml:space="preserve"> 2)</w:t>
      </w:r>
      <w:r>
        <w:rPr>
          <w:b/>
          <w:sz w:val="28"/>
        </w:rPr>
        <w:t xml:space="preserve"> место,</w:t>
      </w:r>
      <w:r>
        <w:rPr>
          <w:sz w:val="28"/>
        </w:rPr>
        <w:t xml:space="preserve"> занимаемое данной формой общения в</w:t>
        <w:br/>
        <w:t>системе более широкой жизнедеятельности ребенка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основное</w:t>
      </w:r>
      <w:r>
        <w:rPr>
          <w:b/>
          <w:sz w:val="28"/>
        </w:rPr>
        <w:t xml:space="preserve"> содержание потребности,</w:t>
      </w:r>
      <w:r>
        <w:rPr>
          <w:sz w:val="28"/>
        </w:rPr>
        <w:t xml:space="preserve"> удовлетворяемое</w:t>
        <w:br/>
        <w:t>детьми в ходе данной формы общения;</w:t>
      </w:r>
      <w:r>
        <w:rPr>
          <w:sz w:val="28"/>
          <w:lang w:val="en-US" w:eastAsia="en-US"/>
        </w:rPr>
        <w:t xml:space="preserve"> 4)</w:t>
      </w:r>
      <w:r>
        <w:rPr>
          <w:b/>
          <w:sz w:val="28"/>
        </w:rPr>
        <w:t xml:space="preserve"> ведущие мо-</w:t>
        <w:br/>
        <w:t>тивы,</w:t>
      </w:r>
      <w:r>
        <w:rPr>
          <w:sz w:val="28"/>
        </w:rPr>
        <w:t xml:space="preserve"> побуждающие ребенка на определенном этапе</w:t>
        <w:br/>
        <w:t>развития к общению с окружающими взрослыми людь-</w:t>
        <w:br/>
        <w:t>ми;</w:t>
      </w:r>
      <w:r>
        <w:rPr>
          <w:sz w:val="28"/>
          <w:lang w:val="en-US" w:eastAsia="en-US"/>
        </w:rPr>
        <w:t xml:space="preserve"> 5)</w:t>
      </w:r>
      <w:r>
        <w:rPr>
          <w:sz w:val="28"/>
        </w:rPr>
        <w:t xml:space="preserve"> основные</w:t>
      </w:r>
      <w:r>
        <w:rPr>
          <w:b/>
          <w:sz w:val="28"/>
        </w:rPr>
        <w:t xml:space="preserve"> средства общения,</w:t>
      </w:r>
      <w:r>
        <w:rPr>
          <w:sz w:val="28"/>
        </w:rPr>
        <w:t xml:space="preserve"> с помощью которых</w:t>
        <w:br/>
        <w:t>в пределах данной формы общения осуществляются</w:t>
        <w:br/>
        <w:t>коммуникации ребенка со взрослыми...</w:t>
      </w:r>
    </w:p>
    <w:p>
      <w:pPr>
        <w:pStyle w:val="Normal1"/>
        <w:rPr>
          <w:sz w:val="28"/>
        </w:rPr>
      </w:pPr>
      <w:r>
        <w:rPr>
          <w:sz w:val="28"/>
        </w:rPr>
        <w:t>Мы выделили четыре формы общения, сменяющие</w:t>
        <w:br/>
        <w:t>друг друга на протяжении первых семи лет жизни ре-</w:t>
        <w:br/>
        <w:t>бенка.</w:t>
      </w:r>
    </w:p>
    <w:p>
      <w:pPr>
        <w:pStyle w:val="Normal1"/>
        <w:rPr>
          <w:sz w:val="28"/>
        </w:rPr>
      </w:pPr>
      <w:r>
        <w:rPr>
          <w:b/>
          <w:sz w:val="28"/>
        </w:rPr>
        <w:t>Ситуативно-личностное общение ребенка</w:t>
      </w:r>
      <w:r>
        <w:rPr>
          <w:sz w:val="28"/>
        </w:rPr>
        <w:t xml:space="preserve"> со взрос-</w:t>
        <w:br/>
        <w:t>лым (первое полугодие жизни). Эту форму общения</w:t>
        <w:br/>
        <w:t>можно наблюдать, когда дети еще не овладели хвата-</w:t>
        <w:br/>
        <w:t>тельными движениями целенаправленного характера...</w:t>
        <w:br/>
        <w:t>Взаимодействие со взрослыми разворачивается в пер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вые месяцы жизни детей на фоне своеобразной общей</w:t>
        <w:br/>
        <w:t xml:space="preserve">жизнедеятельности: младенец еще не владеет </w:t>
      </w:r>
      <w:r>
        <w:rPr>
          <w:color w:val="008000"/>
          <w:sz w:val="28"/>
        </w:rPr>
        <w:t>никакй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8</w:t>
      </w:r>
    </w:p>
    <w:p>
      <w:pPr>
        <w:pStyle w:val="Normal1"/>
        <w:rPr/>
      </w:pPr>
      <w:r>
        <w:rPr>
          <w:sz w:val="28"/>
        </w:rPr>
        <w:t xml:space="preserve">ми </w:t>
      </w:r>
      <w:r>
        <w:rPr>
          <w:color w:val="008000"/>
          <w:sz w:val="28"/>
        </w:rPr>
        <w:t>приспособительными</w:t>
      </w:r>
      <w:r>
        <w:rPr>
          <w:sz w:val="28"/>
        </w:rPr>
        <w:t xml:space="preserve"> видами поведения, все его от-</w:t>
        <w:br/>
      </w:r>
      <w:r>
        <w:rPr>
          <w:color w:val="008000"/>
          <w:sz w:val="28"/>
        </w:rPr>
        <w:t>н</w:t>
      </w:r>
      <w:r>
        <w:rPr>
          <w:sz w:val="28"/>
        </w:rPr>
        <w:t>ошения с окружающим миром опосредствованы взаи-</w:t>
        <w:br/>
        <w:t>моотношениями с близкими взрослыми, которые обеспе-</w:t>
        <w:br/>
        <w:t>чивают выживание ребенка и удовлетворение всех его</w:t>
        <w:br/>
        <w:t>первичных органических потребностей.</w:t>
      </w:r>
    </w:p>
    <w:p>
      <w:pPr>
        <w:pStyle w:val="Normal1"/>
        <w:rPr/>
      </w:pPr>
      <w:r>
        <w:rPr>
          <w:sz w:val="28"/>
        </w:rPr>
        <w:t>В развитом виде ситуативно-личностное общение</w:t>
        <w:br/>
        <w:t>имеет у младенца вид «комплекса оживления»</w:t>
      </w:r>
      <w:r>
        <w:rPr>
          <w:sz w:val="28"/>
          <w:lang w:val="en-US" w:eastAsia="en-US"/>
        </w:rPr>
        <w:t>—</w:t>
      </w:r>
      <w:r>
        <w:rPr>
          <w:sz w:val="28"/>
        </w:rPr>
        <w:t>слож-</w:t>
        <w:br/>
        <w:t>ного поведения, включающего в виде компонентов со-</w:t>
        <w:br/>
        <w:t>средоточение, взгляд в лицо другого человека, улыбку,</w:t>
        <w:br/>
        <w:t>вокализации и двигательное оживление.</w:t>
      </w:r>
    </w:p>
    <w:p>
      <w:pPr>
        <w:pStyle w:val="Normal1"/>
        <w:rPr>
          <w:sz w:val="28"/>
        </w:rPr>
      </w:pPr>
      <w:r>
        <w:rPr>
          <w:sz w:val="28"/>
        </w:rPr>
        <w:t>Общение младенца со взрослыми протекает само-</w:t>
        <w:br/>
        <w:t>стоятельно, вне какой-либо другой деятельности и со-</w:t>
        <w:br/>
        <w:t>ставляет ведущую деятельность ребенка данного воз-</w:t>
        <w:br/>
        <w:t>раста. Операции, с помощью которых осуществляется</w:t>
        <w:br/>
        <w:t>общение в рамках первой формы этой деятельности, от-</w:t>
        <w:br/>
        <w:t>носятся к категории экспрессивно-мимических средств</w:t>
        <w:br/>
        <w:t>общения.</w:t>
      </w:r>
    </w:p>
    <w:p>
      <w:pPr>
        <w:pStyle w:val="Normal1"/>
        <w:rPr/>
      </w:pPr>
      <w:r>
        <w:rPr>
          <w:sz w:val="28"/>
        </w:rPr>
        <w:t>Ситуативно-личностное общение имеет большое зна-</w:t>
        <w:br/>
        <w:t xml:space="preserve">чение для общего психического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ребенка. Вни-</w:t>
        <w:br/>
        <w:t>мание и доброжелательность взрослых вызывают у де-</w:t>
        <w:br/>
        <w:t>тей яркие радостные переживания, а положительные</w:t>
        <w:br/>
        <w:t>эмоции повышают жизненный тонус ребенка, активизи-</w:t>
        <w:br/>
        <w:t>руют все его функции. Помимо такого неспецифическо-</w:t>
        <w:br/>
        <w:t>го влияния общения в лаборатории установлено и пря-</w:t>
        <w:br/>
        <w:t>мое воздействие этой деятельности на развитие психики</w:t>
        <w:br/>
        <w:t>детей. Для целей общения детям необходимо научиться</w:t>
        <w:br/>
        <w:t xml:space="preserve">воспринимать воздействия </w:t>
      </w:r>
      <w:r>
        <w:rPr>
          <w:color w:val="008000"/>
          <w:sz w:val="28"/>
        </w:rPr>
        <w:t>врослых,</w:t>
      </w:r>
      <w:r>
        <w:rPr>
          <w:sz w:val="28"/>
        </w:rPr>
        <w:t xml:space="preserve"> и это стимулирует</w:t>
        <w:br/>
        <w:t>формирование у младенцев перцептивных действий в</w:t>
        <w:br/>
        <w:t>зрительном, слуховом и других анализаторах. Усвоен-</w:t>
        <w:br/>
        <w:t>ные в «социальной» сфере, эти приобретения начинают</w:t>
        <w:br/>
        <w:t>затем использоваться и для знакомства с предметным</w:t>
        <w:br/>
        <w:t>миром, что приводит к общему значительному прогрес-</w:t>
        <w:br/>
        <w:t>су когнитивных процессов у детей.</w:t>
      </w:r>
    </w:p>
    <w:p>
      <w:pPr>
        <w:pStyle w:val="Normal1"/>
        <w:rPr/>
      </w:pPr>
      <w:r>
        <w:rPr>
          <w:b/>
          <w:sz w:val="28"/>
        </w:rPr>
        <w:t>Ситуативно-деловая форма общения</w:t>
      </w:r>
      <w:r>
        <w:rPr>
          <w:sz w:val="28"/>
        </w:rPr>
        <w:t xml:space="preserve"> детей со взрос-</w:t>
        <w:br/>
        <w:t>лыми</w:t>
      </w:r>
      <w:r>
        <w:rPr>
          <w:sz w:val="28"/>
          <w:lang w:val="en-US" w:eastAsia="en-US"/>
        </w:rPr>
        <w:t xml:space="preserve"> (6</w:t>
      </w:r>
      <w:r>
        <w:rPr>
          <w:sz w:val="28"/>
        </w:rPr>
        <w:t xml:space="preserve"> месяцев</w:t>
      </w:r>
      <w:r>
        <w:rPr>
          <w:sz w:val="28"/>
          <w:lang w:val="en-US" w:eastAsia="en-US"/>
        </w:rPr>
        <w:t xml:space="preserve"> — 2</w:t>
      </w:r>
      <w:r>
        <w:rPr>
          <w:sz w:val="28"/>
        </w:rPr>
        <w:t xml:space="preserve"> года). Главной особенностью этой</w:t>
        <w:br/>
        <w:t>второй в онтогенезе формы коммуникации следует счи-</w:t>
        <w:br/>
        <w:t>тать протекание общения на фоне практического взаи-</w:t>
        <w:br/>
        <w:t>модействия ребенка и взрослого и связь коммуникатив-</w:t>
        <w:br/>
        <w:t>ной деятельности с таким взаимодействием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али, что помимо внимания и до-</w:t>
        <w:br/>
        <w:t>брожелательности ребенок раннего возраста начинает</w:t>
        <w:br/>
        <w:t>испытывать нужду еще и в сотрудничестве взрослого.</w:t>
        <w:br/>
        <w:t>Такое сотрудничество не сводится к простой помощи.</w:t>
        <w:br/>
        <w:t>Детям требуется соучастие взрослого, одновременная</w:t>
        <w:br/>
        <w:t xml:space="preserve">практическая деятельность рядом с ними. Только </w:t>
      </w:r>
      <w:r>
        <w:rPr>
          <w:color w:val="008000"/>
          <w:sz w:val="28"/>
        </w:rPr>
        <w:t>тако-</w:t>
      </w:r>
    </w:p>
    <w:p>
      <w:pPr>
        <w:sectPr>
          <w:headerReference w:type="default" r:id="rId6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1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о</w:t>
      </w:r>
      <w:r>
        <w:rPr>
          <w:sz w:val="28"/>
        </w:rPr>
        <w:t xml:space="preserve"> рода сотрудничество обеспечивает ребенку достиже-</w:t>
        <w:br/>
        <w:t>ние практического результата при тех ограниченных</w:t>
        <w:br/>
        <w:t>возможностях, которыми он пока располагает. В ходе</w:t>
        <w:br/>
        <w:t>подобного сотрудничества ребенок одновременно полу-</w:t>
        <w:br/>
        <w:t>чает внимание взрослого и испытывает его доброжела-</w:t>
        <w:br/>
        <w:t>тельность. Сочетание... внимания, доброжелательности</w:t>
        <w:br/>
        <w:t>и сотруднич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участия взрослого и характери-</w:t>
        <w:br/>
        <w:t>зует сущность новой потребности ребенка в общении.</w:t>
      </w:r>
    </w:p>
    <w:p>
      <w:pPr>
        <w:pStyle w:val="Normal1"/>
        <w:rPr/>
      </w:pPr>
      <w:r>
        <w:rPr>
          <w:sz w:val="28"/>
        </w:rPr>
        <w:t>Ведущими становятся в раннем возрасте деловые</w:t>
        <w:br/>
        <w:t>мотивы общения, которые тесно сочетаются с мотивам</w:t>
      </w:r>
      <w:r>
        <w:rPr>
          <w:color w:val="008000"/>
          <w:sz w:val="28"/>
        </w:rPr>
        <w:t>и</w:t>
        <w:br/>
      </w:r>
      <w:r>
        <w:rPr>
          <w:sz w:val="28"/>
        </w:rPr>
        <w:t>познавательными и личностными. Основными средства-</w:t>
        <w:br/>
        <w:t>ми общения являются предметно-действенные операции:</w:t>
      </w:r>
    </w:p>
    <w:p>
      <w:pPr>
        <w:pStyle w:val="Normal1"/>
        <w:rPr>
          <w:sz w:val="28"/>
        </w:rPr>
      </w:pPr>
      <w:r>
        <w:rPr>
          <w:sz w:val="28"/>
        </w:rPr>
        <w:t>функционально-преобр</w:t>
      </w:r>
      <w:r>
        <w:rPr>
          <w:color w:val="008000"/>
          <w:sz w:val="28"/>
        </w:rPr>
        <w:t>а</w:t>
      </w:r>
      <w:r>
        <w:rPr>
          <w:sz w:val="28"/>
        </w:rPr>
        <w:t>зованные предметные действия,</w:t>
        <w:br/>
        <w:t xml:space="preserve">позы и </w:t>
      </w:r>
      <w:r>
        <w:rPr>
          <w:color w:val="008000"/>
          <w:sz w:val="28"/>
        </w:rPr>
        <w:t>локомоции.</w:t>
      </w:r>
    </w:p>
    <w:p>
      <w:pPr>
        <w:pStyle w:val="Normal1"/>
        <w:rPr>
          <w:sz w:val="28"/>
        </w:rPr>
      </w:pPr>
      <w:r>
        <w:rPr>
          <w:sz w:val="28"/>
        </w:rPr>
        <w:t>Важнейшим приобретением детей раннего возраста</w:t>
        <w:br/>
        <w:t>следует считать понимание речи окружающих людей и</w:t>
        <w:br/>
        <w:t>овладение активной речью. Исследования показали, что</w:t>
        <w:br/>
        <w:t>возникновение речи тесно связано с деятельностью об-</w:t>
        <w:br/>
        <w:t>щения: будучи наиболее совершенным средством обще-</w:t>
        <w:br/>
        <w:t>ния, она появляется для целей общения и в его кон-</w:t>
        <w:br/>
        <w:t>тексте.</w:t>
      </w:r>
    </w:p>
    <w:p>
      <w:pPr>
        <w:pStyle w:val="Normal1"/>
        <w:rPr>
          <w:sz w:val="28"/>
        </w:rPr>
      </w:pPr>
      <w:r>
        <w:rPr>
          <w:sz w:val="28"/>
        </w:rPr>
        <w:t>Значение ситуативно-делового общения в процессе</w:t>
        <w:br/>
        <w:t>совместной деятельности ребенка и взрослого мы видим</w:t>
        <w:br/>
        <w:t>главным образом в том, что оно приводит к дальнейше-</w:t>
        <w:br/>
        <w:t>му развитию и качественному преобразованию предмет-</w:t>
        <w:br/>
        <w:t>ной деятельности детей (от отдельных действий к про-</w:t>
        <w:br/>
        <w:t>цессуальным играм), к возникновению и развитию речи.</w:t>
        <w:br/>
        <w:t>Но овладение речью позволяет детям преодолевать ог-</w:t>
        <w:br/>
        <w:t>раниченность ситуативного общения и перейти от чисто</w:t>
        <w:br/>
        <w:t>практического сотрудничества со взрослым к сотрудни-</w:t>
        <w:br/>
        <w:t>честву, так сказать, «теоретическому». Таким образом,</w:t>
        <w:br/>
        <w:t>снова рамки общения становятся тесными и разламыва-</w:t>
        <w:br/>
        <w:t>ются, а дети переходят к более высокой форме комму-</w:t>
        <w:br/>
        <w:t>никативной деятельности.</w:t>
      </w:r>
    </w:p>
    <w:p>
      <w:pPr>
        <w:pStyle w:val="Normal1"/>
        <w:rPr/>
      </w:pPr>
      <w:r>
        <w:rPr>
          <w:b/>
          <w:sz w:val="28"/>
        </w:rPr>
        <w:t>Внеситуативно-познавательная форма общения</w:t>
      </w:r>
      <w:r>
        <w:rPr>
          <w:sz w:val="28"/>
          <w:lang w:val="en-US" w:eastAsia="en-US"/>
        </w:rPr>
        <w:t xml:space="preserve"> (3—</w:t>
        <w:br/>
        <w:t>5</w:t>
      </w:r>
      <w:r>
        <w:rPr>
          <w:sz w:val="28"/>
        </w:rPr>
        <w:t xml:space="preserve"> лет). Третья форма общения ребенка со взрослым</w:t>
        <w:br/>
        <w:t>развертывается на фоне познавательной деятельности</w:t>
        <w:br/>
        <w:t>детей, направленной на установление чувственно не вос-</w:t>
        <w:br/>
        <w:t>принимаемых взаимосвязей в физическом мире. Полу</w:t>
      </w:r>
      <w:r>
        <w:rPr>
          <w:color w:val="008000"/>
          <w:sz w:val="28"/>
        </w:rPr>
        <w:t>-</w:t>
        <w:br/>
      </w:r>
      <w:r>
        <w:rPr>
          <w:sz w:val="28"/>
        </w:rPr>
        <w:t>ченные факты показали, что с расширением своих воз-</w:t>
        <w:br/>
        <w:t>можностей дети стремятся к своеобразному «теоретиче-</w:t>
        <w:br/>
        <w:t>скому» сотрудничеству со взрослым, сменяющему сот-</w:t>
        <w:br/>
        <w:t>рудничество практическое и состоящему в совместном</w:t>
        <w:br/>
        <w:t>обсуждении событий, явлений и взаимоотно</w:t>
      </w:r>
      <w:r>
        <w:rPr>
          <w:color w:val="008000"/>
          <w:sz w:val="28"/>
        </w:rPr>
        <w:t>ш</w:t>
      </w:r>
      <w:r>
        <w:rPr>
          <w:sz w:val="28"/>
        </w:rPr>
        <w:t>ений в</w:t>
        <w:br/>
        <w:t>предметном мире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0</w:t>
      </w:r>
    </w:p>
    <w:p>
      <w:pPr>
        <w:pStyle w:val="Normal1"/>
        <w:rPr/>
      </w:pPr>
      <w:r>
        <w:rPr>
          <w:sz w:val="28"/>
        </w:rPr>
        <w:t>Несомн</w:t>
      </w:r>
      <w:r>
        <w:rPr>
          <w:color w:val="008000"/>
          <w:sz w:val="28"/>
        </w:rPr>
        <w:t>е</w:t>
      </w:r>
      <w:r>
        <w:rPr>
          <w:sz w:val="28"/>
        </w:rPr>
        <w:t>нным признаком третьей формы общения</w:t>
        <w:br/>
        <w:t>может служить появление первых вопросов ребенка о</w:t>
        <w:br/>
        <w:t>предметах и их разнообразных вза</w:t>
      </w:r>
      <w:r>
        <w:rPr>
          <w:color w:val="008000"/>
          <w:sz w:val="28"/>
        </w:rPr>
        <w:t>и</w:t>
      </w:r>
      <w:r>
        <w:rPr>
          <w:sz w:val="28"/>
        </w:rPr>
        <w:t>мосвязях. Наиболее</w:t>
        <w:br/>
        <w:t xml:space="preserve">типичной эту форму общения можно считать для </w:t>
      </w:r>
      <w:r>
        <w:rPr>
          <w:color w:val="008000"/>
          <w:sz w:val="28"/>
        </w:rPr>
        <w:t>млад-</w:t>
        <w:br/>
        <w:t>щих</w:t>
      </w:r>
      <w:r>
        <w:rPr>
          <w:sz w:val="28"/>
        </w:rPr>
        <w:t xml:space="preserve"> и средних дошкольников. У многих детей она оста-</w:t>
        <w:br/>
        <w:t>ется высшим достижением до самого конца дошкольно-</w:t>
        <w:br/>
        <w:t>го детства.</w:t>
      </w:r>
    </w:p>
    <w:p>
      <w:pPr>
        <w:pStyle w:val="Normal1"/>
        <w:rPr>
          <w:sz w:val="28"/>
        </w:rPr>
      </w:pPr>
      <w:r>
        <w:rPr>
          <w:sz w:val="28"/>
        </w:rPr>
        <w:t>Потребность ребенка в уважении со стороны взрос-</w:t>
        <w:br/>
        <w:t>лого обусловливает особую чувствительность детей</w:t>
        <w:br/>
        <w:t>младшего и среднего дошкольного возраста к той оцен-</w:t>
        <w:br/>
        <w:t>ке, которую дают им взрослые. Чувствительность детей</w:t>
        <w:br/>
        <w:t>к оценке проявляется ярче всего в их повышенной обид-</w:t>
        <w:br/>
        <w:t>чивости, в нарушении и даже полном прекращении дея-</w:t>
        <w:br/>
        <w:t>тельности после замечаний или порицаний, а также в</w:t>
        <w:br/>
        <w:t>возбуждении и восторге детей после похвал.</w:t>
      </w:r>
    </w:p>
    <w:p>
      <w:pPr>
        <w:pStyle w:val="Normal1"/>
        <w:rPr/>
      </w:pPr>
      <w:r>
        <w:rPr>
          <w:sz w:val="28"/>
        </w:rPr>
        <w:t>Важнейшим средством коммуникации на   уровне</w:t>
        <w:br/>
        <w:t>третьей формы общения становится речь, потому что</w:t>
        <w:br/>
        <w:t>только она одна открывает возможность выйти за пре-</w:t>
        <w:br/>
        <w:t>делы одной частной ситуации и осуществить то «теор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тическое» сотрудничество, которое составляет суть опи-</w:t>
        <w:br/>
        <w:t>сываемой формы общения.</w:t>
      </w:r>
    </w:p>
    <w:p>
      <w:pPr>
        <w:pStyle w:val="Normal1"/>
        <w:rPr/>
      </w:pPr>
      <w:r>
        <w:rPr>
          <w:sz w:val="28"/>
        </w:rPr>
        <w:t>Значение третьей формы общения детей со взрослы-</w:t>
        <w:br/>
        <w:t>ми состоит, на наш взгляд, в том, что она помогает де-</w:t>
        <w:br/>
        <w:t>тям неизмеримо расширить рамки мира, доступного для</w:t>
        <w:br/>
        <w:t>их познания, позволяет им приоткрыть взаимосвязь яв-</w:t>
        <w:br/>
        <w:t>лений. Вместе с тем, познание мира предметов и физи-</w:t>
        <w:br/>
        <w:t>ческих явлений перестает вскоре исчерпывать интересы</w:t>
        <w:br/>
        <w:t>детей, их все больше привлекают события, происходя-</w:t>
        <w:br/>
        <w:t>щие в социальной сфере. Развитие мышления</w:t>
      </w:r>
      <w:r>
        <w:rPr>
          <w:color w:val="008000"/>
          <w:sz w:val="28"/>
        </w:rPr>
        <w:t>,</w:t>
      </w:r>
      <w:r>
        <w:rPr>
          <w:sz w:val="28"/>
        </w:rPr>
        <w:t xml:space="preserve"> и позна-</w:t>
        <w:br/>
        <w:t>вательных интересов дошкольников выходит за рамки</w:t>
        <w:br/>
        <w:t>третьей генетической формы общения, где оно получа-</w:t>
        <w:br/>
      </w:r>
      <w:r>
        <w:rPr>
          <w:color w:val="008000"/>
          <w:sz w:val="28"/>
        </w:rPr>
        <w:t>л</w:t>
      </w:r>
      <w:r>
        <w:rPr>
          <w:sz w:val="28"/>
        </w:rPr>
        <w:t>о опору и стимул, и преобразует общую жизнедеятель-</w:t>
        <w:br/>
        <w:t>ность детей, перестраивая и деятельность общения со</w:t>
        <w:br/>
        <w:t>взрослыми.</w:t>
      </w:r>
    </w:p>
    <w:p>
      <w:pPr>
        <w:pStyle w:val="Normal1"/>
        <w:rPr/>
      </w:pPr>
      <w:r>
        <w:rPr>
          <w:b/>
          <w:sz w:val="28"/>
        </w:rPr>
        <w:t>Внеситуативно-личностная форма общения</w:t>
      </w:r>
      <w:r>
        <w:rPr>
          <w:sz w:val="28"/>
        </w:rPr>
        <w:t xml:space="preserve"> детей со</w:t>
        <w:br/>
        <w:t>взрослыми</w:t>
      </w:r>
      <w:r>
        <w:rPr>
          <w:sz w:val="28"/>
          <w:lang w:val="en-US" w:eastAsia="en-US"/>
        </w:rPr>
        <w:t xml:space="preserve"> (6—7</w:t>
      </w:r>
      <w:r>
        <w:rPr>
          <w:sz w:val="28"/>
        </w:rPr>
        <w:t xml:space="preserve"> лет). Высшей формой коммуникатив-</w:t>
        <w:br/>
        <w:t>ной деятельности, наблюдаемой в дошкольном детстве,</w:t>
        <w:br/>
        <w:t>является внеситуативно-личностное общение ребенка со</w:t>
        <w:br/>
        <w:t>взрослыми.</w:t>
      </w:r>
    </w:p>
    <w:p>
      <w:pPr>
        <w:pStyle w:val="Normal1"/>
        <w:rPr/>
      </w:pPr>
      <w:r>
        <w:rPr>
          <w:sz w:val="28"/>
        </w:rPr>
        <w:t>В отличие от предыдущей, она служит целям позна-</w:t>
        <w:br/>
      </w:r>
      <w:r>
        <w:rPr>
          <w:color w:val="008000"/>
          <w:sz w:val="28"/>
        </w:rPr>
        <w:t>н</w:t>
      </w:r>
      <w:r>
        <w:rPr>
          <w:sz w:val="28"/>
        </w:rPr>
        <w:t>ия социального, а не предметного мира, мира людей,</w:t>
        <w:br/>
      </w:r>
      <w:r>
        <w:rPr>
          <w:color w:val="008000"/>
          <w:sz w:val="28"/>
          <w:lang w:val="en-US" w:eastAsia="en-US"/>
        </w:rPr>
        <w:t>&gt;</w:t>
      </w:r>
      <w:r>
        <w:rPr>
          <w:sz w:val="28"/>
        </w:rPr>
        <w:t xml:space="preserve"> не вещей. Поэтому внеситуативно-личностное общение</w:t>
        <w:br/>
      </w:r>
      <w:r>
        <w:rPr>
          <w:color w:val="008000"/>
          <w:sz w:val="28"/>
        </w:rPr>
        <w:t>'уществует</w:t>
      </w:r>
      <w:r>
        <w:rPr>
          <w:sz w:val="28"/>
        </w:rPr>
        <w:t xml:space="preserve"> самостоятельно и представляет собой комму-</w:t>
        <w:br/>
      </w:r>
      <w:r>
        <w:rPr>
          <w:color w:val="008000"/>
          <w:sz w:val="28"/>
        </w:rPr>
        <w:t>ни</w:t>
      </w:r>
      <w:r>
        <w:rPr>
          <w:sz w:val="28"/>
        </w:rPr>
        <w:t>кативную деятельность, так сказать, в «чистом виде».</w:t>
      </w:r>
    </w:p>
    <w:p>
      <w:pPr>
        <w:sectPr>
          <w:headerReference w:type="default" r:id="rId6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5</w:t>
      </w:r>
      <w:r>
        <w:rPr>
          <w:sz w:val="28"/>
        </w:rPr>
        <w:t xml:space="preserve">та последняя черта сближает </w:t>
      </w:r>
      <w:r>
        <w:rPr>
          <w:color w:val="008000"/>
          <w:sz w:val="28"/>
        </w:rPr>
        <w:t>внеситуативно-личнси</w:t>
        <w:br/>
        <w:t>ное</w:t>
      </w:r>
      <w:r>
        <w:rPr>
          <w:sz w:val="28"/>
        </w:rPr>
        <w:t xml:space="preserve"> общение с тем примитивным личностным (но сит</w:t>
      </w:r>
      <w:r>
        <w:rPr>
          <w:color w:val="008000"/>
          <w:sz w:val="28"/>
        </w:rPr>
        <w:t>'</w:t>
        <w:br/>
        <w:t>тивным)</w:t>
      </w:r>
      <w:r>
        <w:rPr>
          <w:sz w:val="28"/>
        </w:rPr>
        <w:t xml:space="preserve"> общением, которое составляет первую гене</w:t>
      </w:r>
      <w:r>
        <w:rPr>
          <w:color w:val="008000"/>
          <w:sz w:val="28"/>
        </w:rPr>
        <w:t>-</w:t>
        <w:br/>
        <w:t>ческую</w:t>
      </w:r>
      <w:r>
        <w:rPr>
          <w:sz w:val="28"/>
        </w:rPr>
        <w:t xml:space="preserve"> форму этой деятельности и наблюдается у </w:t>
      </w:r>
      <w:r>
        <w:rPr>
          <w:color w:val="008000"/>
          <w:sz w:val="28"/>
        </w:rPr>
        <w:t>м.</w:t>
        <w:br/>
        <w:t>денцев</w:t>
      </w:r>
      <w:r>
        <w:rPr>
          <w:sz w:val="28"/>
        </w:rPr>
        <w:t xml:space="preserve"> первого полугодия жизни. Именно это обст</w:t>
      </w:r>
      <w:r>
        <w:rPr>
          <w:color w:val="008000"/>
          <w:sz w:val="28"/>
        </w:rPr>
        <w:t>&lt;</w:t>
        <w:br/>
        <w:t>тельство</w:t>
      </w:r>
      <w:r>
        <w:rPr>
          <w:sz w:val="28"/>
        </w:rPr>
        <w:t xml:space="preserve"> и заставило нас именовать первую и четв</w:t>
      </w:r>
      <w:r>
        <w:rPr>
          <w:color w:val="008000"/>
          <w:sz w:val="28"/>
        </w:rPr>
        <w:t>&lt;</w:t>
        <w:br/>
      </w:r>
      <w:r>
        <w:rPr>
          <w:sz w:val="28"/>
        </w:rPr>
        <w:t>тую формы общения личностными.</w:t>
      </w:r>
    </w:p>
    <w:p>
      <w:pPr>
        <w:pStyle w:val="Normal1"/>
        <w:rPr/>
      </w:pPr>
      <w:r>
        <w:rPr>
          <w:sz w:val="28"/>
        </w:rPr>
        <w:t>Внеситуативно-личностное общение формируется</w:t>
        <w:br/>
        <w:t xml:space="preserve">основе личностных мотивов, побуждающих детей к </w:t>
      </w:r>
      <w:r>
        <w:rPr>
          <w:color w:val="008000"/>
          <w:sz w:val="28"/>
        </w:rPr>
        <w:t>кс</w:t>
        <w:br/>
        <w:t>муникации,</w:t>
      </w:r>
      <w:r>
        <w:rPr>
          <w:sz w:val="28"/>
        </w:rPr>
        <w:t xml:space="preserve"> и на фоне разнообразной деятельности: 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br/>
        <w:t>ровой,</w:t>
      </w:r>
      <w:r>
        <w:rPr>
          <w:sz w:val="28"/>
        </w:rPr>
        <w:t xml:space="preserve"> трудовой, познавательной. Но теперь оно </w:t>
      </w:r>
      <w:r>
        <w:rPr>
          <w:color w:val="008000"/>
          <w:sz w:val="28"/>
        </w:rPr>
        <w:t>име</w:t>
        <w:br/>
      </w:r>
      <w:r>
        <w:rPr>
          <w:sz w:val="28"/>
        </w:rPr>
        <w:t>самостоятельное значение для ребенка и не являет</w:t>
        <w:br/>
        <w:t>аспектом его сотрудничества со взрослым.</w:t>
      </w:r>
    </w:p>
    <w:p>
      <w:pPr>
        <w:pStyle w:val="Normal1"/>
        <w:rPr>
          <w:sz w:val="28"/>
        </w:rPr>
      </w:pPr>
      <w:r>
        <w:rPr>
          <w:sz w:val="28"/>
        </w:rPr>
        <w:t>Такое общение имеет для детей дошкольного воз</w:t>
      </w:r>
      <w:r>
        <w:rPr>
          <w:color w:val="008000"/>
          <w:sz w:val="28"/>
        </w:rPr>
        <w:t>{-</w:t>
        <w:br/>
        <w:t>ста</w:t>
      </w:r>
      <w:r>
        <w:rPr>
          <w:sz w:val="28"/>
        </w:rPr>
        <w:t xml:space="preserve"> большое жизненное значение, так как позволяет</w:t>
      </w:r>
      <w:r>
        <w:rPr>
          <w:sz w:val="28"/>
          <w:lang w:val="en-US" w:eastAsia="en-US"/>
        </w:rPr>
        <w:t xml:space="preserve"> i</w:t>
        <w:br/>
      </w:r>
      <w:r>
        <w:rPr>
          <w:sz w:val="28"/>
        </w:rPr>
        <w:t>удовлетворить нужду в познании себя, других людей</w:t>
        <w:br/>
        <w:t xml:space="preserve">взаимоотношений между людьми. Старший партнер </w:t>
      </w:r>
      <w:r>
        <w:rPr>
          <w:i/>
          <w:color w:val="008000"/>
          <w:sz w:val="28"/>
        </w:rPr>
        <w:t>\</w:t>
        <w:br/>
      </w:r>
      <w:r>
        <w:rPr>
          <w:color w:val="008000"/>
          <w:sz w:val="28"/>
        </w:rPr>
        <w:t>бенка</w:t>
      </w:r>
      <w:r>
        <w:rPr>
          <w:sz w:val="28"/>
        </w:rPr>
        <w:t xml:space="preserve"> служит для него источником знаний о </w:t>
      </w:r>
      <w:r>
        <w:rPr>
          <w:color w:val="008000"/>
          <w:sz w:val="28"/>
        </w:rPr>
        <w:t>социа.</w:t>
        <w:br/>
        <w:t>ных</w:t>
      </w:r>
      <w:r>
        <w:rPr>
          <w:sz w:val="28"/>
        </w:rPr>
        <w:t xml:space="preserve"> явлениях и одновременно сам становится объект</w:t>
      </w:r>
      <w:r>
        <w:rPr>
          <w:color w:val="008000"/>
          <w:sz w:val="28"/>
        </w:rPr>
        <w:t>;</w:t>
      </w:r>
    </w:p>
    <w:p>
      <w:pPr>
        <w:pStyle w:val="Normal1"/>
        <w:rPr>
          <w:sz w:val="28"/>
        </w:rPr>
      </w:pPr>
      <w:r>
        <w:rPr>
          <w:sz w:val="28"/>
        </w:rPr>
        <w:t>познания как член общества, как особая личность</w:t>
        <w:br/>
        <w:t xml:space="preserve">всеми ее свойствами и взаимосвязями. В этом </w:t>
      </w:r>
      <w:r>
        <w:rPr>
          <w:color w:val="008000"/>
          <w:sz w:val="28"/>
        </w:rPr>
        <w:t>процес</w:t>
        <w:br/>
      </w:r>
      <w:r>
        <w:rPr>
          <w:sz w:val="28"/>
        </w:rPr>
        <w:t>взрослый выступает как высший компетентный суд1</w:t>
        <w:br/>
        <w:t>Наконец, взрослые служат для ребенка эталоном, о</w:t>
        <w:br/>
      </w:r>
      <w:r>
        <w:rPr>
          <w:color w:val="008000"/>
          <w:sz w:val="28"/>
        </w:rPr>
        <w:t>разцом</w:t>
      </w:r>
      <w:r>
        <w:rPr>
          <w:sz w:val="28"/>
        </w:rPr>
        <w:t xml:space="preserve"> того, что и как надлежит делать в разных у,</w:t>
        <w:br/>
      </w:r>
      <w:r>
        <w:rPr>
          <w:color w:val="008000"/>
          <w:sz w:val="28"/>
        </w:rPr>
        <w:t>ловиях.</w:t>
      </w:r>
    </w:p>
    <w:p>
      <w:pPr>
        <w:pStyle w:val="Normal1"/>
        <w:rPr/>
      </w:pPr>
      <w:r>
        <w:rPr>
          <w:sz w:val="28"/>
        </w:rPr>
        <w:t>В отличие от того, что имело место в рамках преды</w:t>
      </w:r>
      <w:r>
        <w:rPr>
          <w:color w:val="008000"/>
          <w:sz w:val="28"/>
        </w:rPr>
        <w:t>-</w:t>
        <w:br/>
      </w:r>
      <w:r>
        <w:rPr>
          <w:sz w:val="28"/>
        </w:rPr>
        <w:t>дущих форм общения, ребенок стремится обязательно</w:t>
        <w:br/>
        <w:t>добиться взаимопонимания со взрослым и сопережива-</w:t>
        <w:br/>
        <w:t>ния как эмоционального эквивалента взаимопонимания.</w:t>
      </w:r>
    </w:p>
    <w:p>
      <w:pPr>
        <w:pStyle w:val="Normal1"/>
        <w:rPr/>
      </w:pPr>
      <w:r>
        <w:rPr>
          <w:sz w:val="28"/>
        </w:rPr>
        <w:t>С годами количество детей, овладевших внеситуатив-</w:t>
        <w:br/>
        <w:t>но-личностным общением, увеличивается и достигает</w:t>
        <w:br/>
      </w:r>
      <w:r>
        <w:rPr>
          <w:color w:val="008000"/>
          <w:sz w:val="28"/>
        </w:rPr>
        <w:t>н</w:t>
      </w:r>
      <w:r>
        <w:rPr>
          <w:sz w:val="28"/>
        </w:rPr>
        <w:t>аибольшего числа в старш</w:t>
      </w:r>
      <w:r>
        <w:rPr>
          <w:color w:val="008000"/>
          <w:sz w:val="28"/>
        </w:rPr>
        <w:t>е</w:t>
      </w:r>
      <w:r>
        <w:rPr>
          <w:sz w:val="28"/>
        </w:rPr>
        <w:t>й дошкольной группе, при-</w:t>
        <w:br/>
        <w:t>чем здесь оно выступает в своем самом совершенном</w:t>
        <w:br/>
        <w:t>виде. На этом основании мы рассматриваем внеситуа-</w:t>
        <w:br/>
        <w:t>тивно-личностное общение как характерное для стар-</w:t>
        <w:br/>
        <w:t>шего дошкольного возраста.</w:t>
      </w:r>
    </w:p>
    <w:p>
      <w:pPr>
        <w:pStyle w:val="Normal1"/>
        <w:rPr/>
      </w:pPr>
      <w:r>
        <w:rPr>
          <w:sz w:val="28"/>
        </w:rPr>
        <w:t>Ведущими мотивами на уровне четвертой формы об-</w:t>
        <w:br/>
        <w:t>щения являются личностные мотивы. Взрослый человек</w:t>
        <w:br/>
        <w:t>как особая человеческая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т то основное, что</w:t>
        <w:br/>
        <w:t>побуждает ребенка искать с ним контакты. Разнообра-</w:t>
        <w:br/>
        <w:t>зие и сложность отношений, складывающихся у до-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в с раз</w:t>
      </w:r>
      <w:r>
        <w:rPr>
          <w:color w:val="008000"/>
          <w:sz w:val="28"/>
        </w:rPr>
        <w:t>н</w:t>
      </w:r>
      <w:r>
        <w:rPr>
          <w:sz w:val="28"/>
        </w:rPr>
        <w:t xml:space="preserve">ыми взрослыми, приводит к </w:t>
      </w:r>
      <w:r>
        <w:rPr>
          <w:color w:val="008000"/>
          <w:sz w:val="28"/>
        </w:rPr>
        <w:t>иерар-</w:t>
        <w:br/>
        <w:t>хизации</w:t>
      </w:r>
      <w:r>
        <w:rPr>
          <w:sz w:val="28"/>
        </w:rPr>
        <w:t xml:space="preserve"> социального мира ребенка и к дифференциро-</w:t>
        <w:br/>
        <w:t>ванному представлению о разных свойствах одного, от-</w:t>
        <w:br/>
        <w:t>дельно взятого человека. Такое отношение к взрослому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2</w:t>
      </w:r>
    </w:p>
    <w:p>
      <w:pPr>
        <w:pStyle w:val="Normal1"/>
        <w:rPr/>
      </w:pPr>
      <w:r>
        <w:rPr>
          <w:sz w:val="28"/>
        </w:rPr>
        <w:t>благоприятствует запоминани</w:t>
      </w:r>
      <w:r>
        <w:rPr>
          <w:color w:val="008000"/>
          <w:sz w:val="28"/>
        </w:rPr>
        <w:t>ю</w:t>
      </w:r>
      <w:r>
        <w:rPr>
          <w:sz w:val="28"/>
        </w:rPr>
        <w:t xml:space="preserve"> и усвоению информа-</w:t>
        <w:br/>
        <w:t>ции, получаемой от педагога, и, по-видимому, служит</w:t>
        <w:br/>
        <w:t>важным услов</w:t>
      </w:r>
      <w:r>
        <w:rPr>
          <w:color w:val="008000"/>
          <w:sz w:val="28"/>
        </w:rPr>
        <w:t>и</w:t>
      </w:r>
      <w:r>
        <w:rPr>
          <w:sz w:val="28"/>
        </w:rPr>
        <w:t>ем психологической подготовки детей к</w:t>
        <w:br/>
        <w:t>школьному обучению. Среди разнообразных средств об-</w:t>
        <w:br/>
        <w:t>щения на четвертом уровне, как и на третьем, основное</w:t>
        <w:br/>
        <w:t>место занимают речевые.</w:t>
      </w:r>
    </w:p>
    <w:p>
      <w:pPr>
        <w:pStyle w:val="Normal1"/>
        <w:rPr>
          <w:sz w:val="28"/>
        </w:rPr>
      </w:pPr>
      <w:r>
        <w:rPr>
          <w:sz w:val="28"/>
        </w:rPr>
        <w:t>Благодаря успехам детей в рамках внеситуативно-</w:t>
        <w:br/>
        <w:t>личностного общения они достигают состояния готовно-</w:t>
        <w:br/>
        <w:t>сти к школьному обучению, важной частью которой яв-</w:t>
        <w:br/>
        <w:t>ляется умение ребенка воспринимать взрослого как учи-</w:t>
        <w:br/>
        <w:t>теля и занять по отношению к нему позицию ученика со</w:t>
        <w:br/>
        <w:t>всеми вытекающими отсюда последствиями.</w:t>
      </w:r>
    </w:p>
    <w:p>
      <w:pPr>
        <w:pStyle w:val="Normal1"/>
        <w:rPr>
          <w:sz w:val="28"/>
        </w:rPr>
      </w:pPr>
      <w:r>
        <w:rPr>
          <w:sz w:val="28"/>
        </w:rPr>
        <w:t>Переход от низших форм общения к высшим осуще-</w:t>
        <w:br/>
        <w:t>ствляется по принципу взаимодействия между формой и</w:t>
        <w:br/>
        <w:t>содержанием: достигнутое в рамках предыдущей формы</w:t>
        <w:br/>
        <w:t>общения содержание психической деятельности переста-</w:t>
        <w:br/>
        <w:t>ет соответствовать старой форме, обеспечивавшей в те-</w:t>
        <w:br/>
        <w:t>чение некоторого времени прогресс психики, разламы-</w:t>
        <w:br/>
        <w:t>вает ее и обусловливает возникновение новой, более со-</w:t>
        <w:br/>
        <w:t>вершенной формы общения.</w:t>
      </w:r>
    </w:p>
    <w:p>
      <w:pPr>
        <w:pStyle w:val="Normal1"/>
        <w:rPr>
          <w:sz w:val="28"/>
        </w:rPr>
      </w:pPr>
      <w:r>
        <w:rPr>
          <w:sz w:val="28"/>
        </w:rPr>
        <w:t>Важнейшее значение в возникновении и развитии</w:t>
        <w:br/>
        <w:t>общения имеют воздействия взрослого, опережающая</w:t>
        <w:br/>
        <w:t>инициатива которого постоянно «подтягивает» деятель-</w:t>
        <w:br/>
        <w:t>ность ребенка на новый, более высокий уровень по</w:t>
        <w:br/>
        <w:t>принципу «зоны ближайшего развития». Организуемая</w:t>
        <w:br/>
        <w:t>взрослым практика взаимодействия с детьми способст-</w:t>
        <w:br/>
        <w:t>вует обогащению и преобразованию их социальных по-</w:t>
        <w:br/>
        <w:t>требностей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ОСНОВНАЯ ЕДИНИЦА РАЗВЕРНУТОЙ</w:t>
        <w:br/>
        <w:t>ФОРМЫ ИГРОВОЙ ДЕЯТЕЛЬНОСТИ.</w:t>
        <w:br/>
        <w:t>СОЦИАЛЬНАЯ ПРИРОДА РОЛЕВОЙ ИГРЫ</w:t>
      </w:r>
    </w:p>
    <w:p>
      <w:pPr>
        <w:pStyle w:val="Normal1"/>
        <w:rPr>
          <w:sz w:val="28"/>
        </w:rPr>
      </w:pPr>
      <w:r>
        <w:rPr>
          <w:sz w:val="28"/>
        </w:rPr>
        <w:t>В эмпирической психологии при изучении игры, так</w:t>
        <w:br/>
      </w:r>
      <w:r>
        <w:rPr>
          <w:color w:val="008000"/>
          <w:sz w:val="28"/>
        </w:rPr>
        <w:t>Ж</w:t>
      </w:r>
      <w:r>
        <w:rPr>
          <w:sz w:val="28"/>
        </w:rPr>
        <w:t>е как и анализе других видов деятельности и сознания</w:t>
        <w:br/>
      </w:r>
      <w:r>
        <w:rPr>
          <w:color w:val="008000"/>
          <w:sz w:val="28"/>
          <w:lang w:val="en-US"/>
        </w:rPr>
        <w:t>s</w:t>
      </w:r>
      <w:r>
        <w:rPr>
          <w:sz w:val="28"/>
        </w:rPr>
        <w:t xml:space="preserve"> целом, господствовал функционально-аналитический</w:t>
        <w:br/>
      </w:r>
      <w:r>
        <w:rPr>
          <w:color w:val="008000"/>
          <w:sz w:val="28"/>
        </w:rPr>
        <w:t>лодход.</w:t>
      </w:r>
      <w:r>
        <w:rPr>
          <w:sz w:val="28"/>
        </w:rPr>
        <w:t xml:space="preserve"> При этом игра рассматривалась как проявле-</w:t>
        <w:br/>
        <w:t xml:space="preserve">ние уже созревшей психической способности. Одни </w:t>
      </w:r>
      <w:r>
        <w:rPr>
          <w:color w:val="008000"/>
          <w:sz w:val="28"/>
        </w:rPr>
        <w:t>ис-</w:t>
        <w:br/>
        <w:t>^едователи</w:t>
      </w:r>
      <w:r>
        <w:rPr>
          <w:sz w:val="28"/>
        </w:rPr>
        <w:t xml:space="preserve"> (К. Д. </w:t>
      </w:r>
      <w:r>
        <w:rPr>
          <w:color w:val="008000"/>
          <w:sz w:val="28"/>
        </w:rPr>
        <w:t>Ушинск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оссии, </w:t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Селли,</w:t>
      </w:r>
    </w:p>
    <w:p>
      <w:pPr>
        <w:pStyle w:val="Normal1"/>
        <w:rPr>
          <w:sz w:val="28"/>
        </w:rPr>
      </w:pPr>
      <w:r>
        <w:rPr>
          <w:sz w:val="28"/>
        </w:rPr>
        <w:t xml:space="preserve">Эльконин Д. Б. Психология игры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sectPr>
          <w:headerReference w:type="default" r:id="rId6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К. </w:t>
      </w:r>
      <w:r>
        <w:rPr>
          <w:color w:val="008000"/>
          <w:sz w:val="28"/>
        </w:rPr>
        <w:t>Вюллер,</w:t>
      </w:r>
      <w:r>
        <w:rPr>
          <w:sz w:val="28"/>
        </w:rPr>
        <w:t xml:space="preserve"> В. Штер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рубежом) рассматривал</w:t>
      </w:r>
      <w:r>
        <w:rPr>
          <w:color w:val="008000"/>
          <w:sz w:val="28"/>
        </w:rPr>
        <w:t>и</w:t>
        <w:br/>
      </w:r>
      <w:r>
        <w:rPr>
          <w:sz w:val="28"/>
        </w:rPr>
        <w:t>игру как проявление воображения или фантазии, при-</w:t>
        <w:br/>
        <w:t>водимой в движение разнообразными аффективными</w:t>
        <w:br/>
        <w:t xml:space="preserve">тенденциями, другие (А. И. </w:t>
      </w:r>
      <w:r>
        <w:rPr>
          <w:color w:val="008000"/>
          <w:sz w:val="28"/>
        </w:rPr>
        <w:t>Сикорск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оссии</w:t>
        <w:br/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Дью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рубежом) связывали игру с развитием</w:t>
        <w:br/>
        <w:t>мышления.</w:t>
      </w:r>
    </w:p>
    <w:p>
      <w:pPr>
        <w:pStyle w:val="Normal1"/>
        <w:rPr>
          <w:sz w:val="28"/>
        </w:rPr>
      </w:pPr>
      <w:r>
        <w:rPr>
          <w:sz w:val="28"/>
        </w:rPr>
        <w:t>Можно, конечно, разложить всякую деятельность, в</w:t>
        <w:br/>
        <w:t>том числе и игру, на сумму отдельных способностей:</w:t>
      </w:r>
    </w:p>
    <w:p>
      <w:pPr>
        <w:pStyle w:val="Normal1"/>
        <w:rPr/>
      </w:pPr>
      <w:r>
        <w:rPr>
          <w:sz w:val="28"/>
        </w:rPr>
        <w:t>в</w:t>
      </w:r>
      <w:r>
        <w:rPr>
          <w:color w:val="008000"/>
          <w:sz w:val="28"/>
        </w:rPr>
        <w:t>о</w:t>
      </w:r>
      <w:r>
        <w:rPr>
          <w:sz w:val="28"/>
        </w:rPr>
        <w:t>сприят</w:t>
      </w:r>
      <w:r>
        <w:rPr>
          <w:color w:val="008000"/>
          <w:sz w:val="28"/>
        </w:rPr>
        <w:t>и</w:t>
      </w:r>
      <w:r>
        <w:rPr>
          <w:sz w:val="28"/>
        </w:rPr>
        <w:t>е+памят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+</w:t>
      </w:r>
      <w:r>
        <w:rPr>
          <w:sz w:val="28"/>
        </w:rPr>
        <w:t xml:space="preserve"> мышлени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+</w:t>
      </w:r>
      <w:r>
        <w:rPr>
          <w:sz w:val="28"/>
        </w:rPr>
        <w:t xml:space="preserve"> воображение; может</w:t>
        <w:br/>
        <w:t>быть, можно даже определить, с известной степенью</w:t>
        <w:br/>
        <w:t>приближения, удель</w:t>
      </w:r>
      <w:r>
        <w:rPr>
          <w:color w:val="008000"/>
          <w:sz w:val="28"/>
        </w:rPr>
        <w:t>н</w:t>
      </w:r>
      <w:r>
        <w:rPr>
          <w:sz w:val="28"/>
        </w:rPr>
        <w:t>ый вес каждого из этих процессов</w:t>
        <w:br/>
        <w:t>на различных этапах развития той или иной формы иг-</w:t>
        <w:br/>
        <w:t>ры. Однако при таком разложении на отдельные эле-</w:t>
        <w:br/>
        <w:t>менты совершенно теряется качественное своеобразие</w:t>
        <w:br/>
        <w:t>игры как особой деятельности ребенка, как особой фор-</w:t>
        <w:br/>
        <w:t>мы его жизни, в которой осуществляется его связь с</w:t>
        <w:br/>
        <w:t>окружающей действительностью.</w:t>
      </w:r>
    </w:p>
    <w:p>
      <w:pPr>
        <w:pStyle w:val="Normal1"/>
        <w:rPr>
          <w:sz w:val="28"/>
        </w:rPr>
      </w:pPr>
      <w:r>
        <w:rPr>
          <w:sz w:val="28"/>
        </w:rPr>
        <w:t>Если бы даже нашлись средства, позволяющие с</w:t>
        <w:br/>
        <w:t>достаточной точностью определить удельный вес каждо-</w:t>
        <w:br/>
        <w:t>го психического процесса в том или ином виде деятель-</w:t>
        <w:br/>
        <w:t>ности и тем самым установить, что соотношение этих</w:t>
        <w:br/>
        <w:t>процессов в различных видах деятельности различно, то</w:t>
        <w:br/>
        <w:t>и тогда анализ не продвинул бы нас к пониманию при-</w:t>
        <w:br/>
        <w:t>роды и качественного своеобразия каждого из этих ви-</w:t>
        <w:br/>
        <w:t>дов деятельности, в частности природы игры.</w:t>
      </w:r>
    </w:p>
    <w:p>
      <w:pPr>
        <w:pStyle w:val="Normal1"/>
        <w:rPr/>
      </w:pPr>
      <w:r>
        <w:rPr>
          <w:sz w:val="28"/>
        </w:rPr>
        <w:t>Анализ, при котором игра рассматривалась как вы-</w:t>
        <w:br/>
        <w:t>ражение относительно зрелой способности воображения,</w:t>
        <w:br/>
        <w:t>привел к тому, что ей начали приписывать свойства во-</w:t>
        <w:br/>
        <w:t>ображения... рассматривать ее как особый замкнутый</w:t>
        <w:br/>
        <w:t xml:space="preserve">мир детской </w:t>
      </w:r>
      <w:r>
        <w:rPr>
          <w:color w:val="008000"/>
          <w:sz w:val="28"/>
        </w:rPr>
        <w:t>аутистической</w:t>
      </w:r>
      <w:r>
        <w:rPr>
          <w:sz w:val="28"/>
        </w:rPr>
        <w:t xml:space="preserve"> грезы, связанный с глубин-</w:t>
        <w:br/>
        <w:t>ными влечениями.</w:t>
      </w:r>
    </w:p>
    <w:p>
      <w:pPr>
        <w:pStyle w:val="Normal1"/>
        <w:rPr/>
      </w:pPr>
      <w:r>
        <w:rPr>
          <w:sz w:val="28"/>
        </w:rPr>
        <w:t>Путь, который в противоположность анализу, разла-</w:t>
        <w:br/>
        <w:t>гающему сложное целое на элементы, можно назвать</w:t>
        <w:br/>
        <w:t>анализом,</w:t>
      </w:r>
      <w:r>
        <w:rPr>
          <w:b/>
          <w:sz w:val="28"/>
        </w:rPr>
        <w:t xml:space="preserve"> выделяющим единицы,</w:t>
      </w:r>
      <w:r>
        <w:rPr>
          <w:sz w:val="28"/>
        </w:rPr>
        <w:t xml:space="preserve"> впервые был разра-</w:t>
        <w:br/>
        <w:t>ботан К. Марксом, давшим образцы его применения</w:t>
        <w:br/>
        <w:t>при исследовании капиталистического способа произ-</w:t>
        <w:br/>
        <w:t>водства.</w:t>
      </w:r>
    </w:p>
    <w:p>
      <w:pPr>
        <w:pStyle w:val="Normal1"/>
        <w:rPr/>
      </w:pPr>
      <w:r>
        <w:rPr>
          <w:sz w:val="28"/>
        </w:rPr>
        <w:t>Л. С. Выготский первым применил способ расчлене-</w:t>
        <w:br/>
        <w:t>ния сложных целых на единицы в психологии при ис-</w:t>
        <w:br/>
        <w:t>следовании проблем речи и мышления. «Под единицей</w:t>
        <w:br/>
        <w:t>мы подразумеваем,</w:t>
      </w:r>
      <w:r>
        <w:rPr>
          <w:sz w:val="28"/>
          <w:lang w:val="en-US" w:eastAsia="en-US"/>
        </w:rPr>
        <w:t>—</w:t>
      </w:r>
      <w:r>
        <w:rPr>
          <w:sz w:val="28"/>
        </w:rPr>
        <w:t>писал Л. С. Выготский,</w:t>
      </w:r>
      <w:r>
        <w:rPr>
          <w:sz w:val="28"/>
          <w:lang w:val="en-US" w:eastAsia="en-US"/>
        </w:rPr>
        <w:t>—</w:t>
      </w:r>
      <w:r>
        <w:rPr>
          <w:sz w:val="28"/>
        </w:rPr>
        <w:t>такой</w:t>
        <w:br/>
        <w:t>продукт анализа, который, в отличие от элементов, об-</w:t>
        <w:br/>
        <w:t>ладает</w:t>
      </w:r>
      <w:r>
        <w:rPr>
          <w:b/>
          <w:sz w:val="28"/>
        </w:rPr>
        <w:t xml:space="preserve"> всеми основными свойствами, присущими целому</w:t>
        <w:br/>
      </w:r>
      <w:r>
        <w:rPr>
          <w:sz w:val="28"/>
        </w:rPr>
        <w:t>и которые являются далее неразложимыми живыми ча-</w:t>
        <w:br/>
        <w:t>стями этого единства»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4</w:t>
      </w:r>
    </w:p>
    <w:p>
      <w:pPr>
        <w:pStyle w:val="Normal1"/>
        <w:rPr/>
      </w:pPr>
      <w:r>
        <w:rPr>
          <w:sz w:val="28"/>
        </w:rPr>
        <w:t>Как же найти эту, далее неразложимую и сохраняю-</w:t>
        <w:br/>
        <w:t>щую свойства целого единицу игры? Это можно сделать,</w:t>
        <w:br/>
        <w:t>только рассмотрев развернутую и развитую форму ро-</w:t>
        <w:br/>
        <w:t>левой игры, какой она является перед нами в середине</w:t>
        <w:br/>
        <w:t>дошкольного периода развития. В анализе возникнове-</w:t>
        <w:br/>
        <w:t>ния, развития и распада игры мы будем руководство-</w:t>
        <w:br/>
        <w:t xml:space="preserve">ваться </w:t>
      </w:r>
      <w:r>
        <w:rPr>
          <w:color w:val="008000"/>
          <w:sz w:val="28"/>
        </w:rPr>
        <w:t>тгем</w:t>
      </w:r>
      <w:r>
        <w:rPr>
          <w:sz w:val="28"/>
        </w:rPr>
        <w:t xml:space="preserve"> методологическим положением К. Маркса,</w:t>
        <w:br/>
        <w:t>согласно которому наличие намеков более высокого</w:t>
        <w:br/>
        <w:t xml:space="preserve">уровня </w:t>
      </w:r>
      <w:r>
        <w:rPr>
          <w:color w:val="008000"/>
          <w:sz w:val="28"/>
        </w:rPr>
        <w:t>ша</w:t>
      </w:r>
      <w:r>
        <w:rPr>
          <w:sz w:val="28"/>
        </w:rPr>
        <w:t xml:space="preserve"> низших уровнях развития того или иного яв-</w:t>
        <w:br/>
        <w:t>ления м'ожет быть понято лишь в том случае, если этот</w:t>
        <w:br/>
        <w:t>более высокий уровень уже известен.</w:t>
      </w:r>
    </w:p>
    <w:p>
      <w:pPr>
        <w:pStyle w:val="Normal1"/>
        <w:rPr/>
      </w:pPr>
      <w:r>
        <w:rPr>
          <w:sz w:val="28"/>
        </w:rPr>
        <w:t>Почти все исследователи, занимавшиеся описанием</w:t>
        <w:br/>
        <w:t>игр детей дошкольного возраста, повторяют в разной</w:t>
        <w:br/>
        <w:t xml:space="preserve">форме мысли Дж. </w:t>
      </w:r>
      <w:r>
        <w:rPr>
          <w:color w:val="008000"/>
          <w:sz w:val="28"/>
        </w:rPr>
        <w:t>Селли</w:t>
      </w:r>
      <w:r>
        <w:rPr>
          <w:sz w:val="28"/>
        </w:rPr>
        <w:t xml:space="preserve"> о том, что сущность детской</w:t>
        <w:br/>
        <w:t>игры за</w:t>
      </w:r>
      <w:r>
        <w:rPr>
          <w:color w:val="008000"/>
          <w:sz w:val="28"/>
        </w:rPr>
        <w:t>к</w:t>
      </w:r>
      <w:r>
        <w:rPr>
          <w:sz w:val="28"/>
        </w:rPr>
        <w:t>лючается в выполнении какой-нибудь роли.</w:t>
        <w:br/>
        <w:t>(Однако анализ игры идет не по линии выяснения</w:t>
        <w:br/>
        <w:t>структуры самой роли, ее генезиса, а по линии описа-</w:t>
        <w:br/>
        <w:t>ния осо</w:t>
      </w:r>
      <w:r>
        <w:rPr>
          <w:color w:val="008000"/>
          <w:sz w:val="28"/>
        </w:rPr>
        <w:t>б</w:t>
      </w:r>
      <w:r>
        <w:rPr>
          <w:sz w:val="28"/>
        </w:rPr>
        <w:t>енностей детской фантазии, проявлением кото-</w:t>
        <w:br/>
        <w:t>рой игра якобы является.)</w:t>
      </w:r>
    </w:p>
    <w:p>
      <w:pPr>
        <w:pStyle w:val="Normal1"/>
        <w:rPr/>
      </w:pPr>
      <w:r>
        <w:rPr>
          <w:sz w:val="28"/>
        </w:rPr>
        <w:t>Итак, можно предположить, что именно роль и свя-</w:t>
        <w:br/>
        <w:t>занные с ней действия по ее реализации и составляют</w:t>
        <w:br/>
        <w:t>единицу игры. Можно утверждать, что именно роль и</w:t>
        <w:br/>
        <w:t>органически с ней связанные действия представляют со-</w:t>
        <w:br/>
        <w:t>бой основную, далее неразложимую единицу развитой</w:t>
        <w:br/>
        <w:t>формы игры. В ней в нерасторжимом единстве пред-</w:t>
        <w:br/>
        <w:t xml:space="preserve">ставлены </w:t>
      </w:r>
      <w:r>
        <w:rPr>
          <w:color w:val="008000"/>
          <w:sz w:val="28"/>
        </w:rPr>
        <w:t>аффективно-мотивационная</w:t>
      </w:r>
      <w:r>
        <w:rPr>
          <w:sz w:val="28"/>
        </w:rPr>
        <w:t xml:space="preserve"> и </w:t>
      </w:r>
      <w:r>
        <w:rPr>
          <w:color w:val="008000"/>
          <w:sz w:val="28"/>
        </w:rPr>
        <w:t>операционно-</w:t>
        <w:br/>
        <w:t>техническая</w:t>
      </w:r>
      <w:r>
        <w:rPr>
          <w:sz w:val="28"/>
        </w:rPr>
        <w:t xml:space="preserve"> стороны деятельности. Как показывают</w:t>
        <w:br/>
        <w:t>экспериментальные исследования, которые будут описа-</w:t>
        <w:br/>
        <w:t>ны и проанализированы ниже, между ролью и харак-</w:t>
        <w:br/>
        <w:t>тером соответствующих ей действий ребенка имеются</w:t>
        <w:br/>
        <w:t>тесная функциональная взаимосвязь и противоречивое</w:t>
        <w:br/>
        <w:t>единство. Чем обобщеннее и сокращеннее игровые дей-</w:t>
        <w:br/>
        <w:t>ствия, тем глубже отражены в игре смысл, задача и</w:t>
        <w:br/>
        <w:t>система отношений воссоздаваемой деятельности взрос-</w:t>
        <w:br/>
        <w:t>лых, чем конкретнее и развернут</w:t>
      </w:r>
      <w:r>
        <w:rPr>
          <w:color w:val="008000"/>
          <w:sz w:val="28"/>
        </w:rPr>
        <w:t>о</w:t>
      </w:r>
      <w:r>
        <w:rPr>
          <w:sz w:val="28"/>
        </w:rPr>
        <w:t>е игровые действия,</w:t>
        <w:br/>
        <w:t>тем больше выступает конкретно-предметное содержа-</w:t>
        <w:br/>
        <w:t>ние воссоздаваем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Что же составляет основное содержание ролей, ко-</w:t>
        <w:br/>
        <w:t>торое берут на себя дети и которые они реализуют по-</w:t>
        <w:br/>
        <w:t>средством игровых действий?</w:t>
      </w:r>
    </w:p>
    <w:p>
      <w:pPr>
        <w:pStyle w:val="Normal1"/>
        <w:rPr>
          <w:sz w:val="28"/>
        </w:rPr>
      </w:pPr>
      <w:r>
        <w:rPr>
          <w:sz w:val="28"/>
        </w:rPr>
        <w:t>Почти все авторы, описывавшие ролевую игру, еди-</w:t>
        <w:br/>
        <w:t>нодушно отмечают, что на ее сюжеты решающее влия-</w:t>
        <w:br/>
        <w:t>ние оказывает окружающая ребенка действительность.</w:t>
      </w:r>
    </w:p>
    <w:p>
      <w:pPr>
        <w:pStyle w:val="Normal1"/>
        <w:rPr>
          <w:sz w:val="28"/>
        </w:rPr>
      </w:pPr>
      <w:r>
        <w:rPr>
          <w:sz w:val="28"/>
        </w:rPr>
        <w:t>Вопрос о том, что именно в окружающей ребенка</w:t>
        <w:br/>
        <w:t>Действительности оказывает определяющее влияние на</w:t>
      </w:r>
    </w:p>
    <w:p>
      <w:pPr>
        <w:sectPr>
          <w:headerReference w:type="default" r:id="rId7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9-123                                                       1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евую игру, является одним из самых существенных</w:t>
        <w:br/>
        <w:t>вопросов. Его решение может подвести к выяснению</w:t>
        <w:br/>
        <w:t>действительной природы ролевой игры, к решению воп-</w:t>
        <w:br/>
        <w:t>роса о содержании ролей, которые берут на себя дети</w:t>
        <w:br/>
        <w:t>в игре.</w:t>
      </w:r>
    </w:p>
    <w:p>
      <w:pPr>
        <w:pStyle w:val="Normal1"/>
        <w:rPr/>
      </w:pPr>
      <w:r>
        <w:rPr>
          <w:sz w:val="28"/>
        </w:rPr>
        <w:t>Действительность, в которой живет и с которой стал-</w:t>
        <w:br/>
        <w:t>кивается ребенок, может быть условно разделена на</w:t>
        <w:br/>
        <w:t>две взаимно связанные, но вместе с тем различные сфе-</w:t>
        <w:br/>
      </w:r>
      <w:r>
        <w:rPr>
          <w:color w:val="008000"/>
          <w:sz w:val="28"/>
        </w:rPr>
        <w:t>р</w:t>
      </w:r>
      <w:r>
        <w:rPr>
          <w:sz w:val="28"/>
        </w:rPr>
        <w:t>ы. Перв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фера предметов (вещей) как природ-</w:t>
        <w:br/>
        <w:t>ных, так и созданных руками человека;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</w:t>
        <w:br/>
        <w:t>сфера деятельности людей, сфера труда и отношений</w:t>
        <w:br/>
        <w:t>между людьми, в которые они вступают и в которых</w:t>
        <w:br/>
        <w:t>находятся в процессе деятельности. К какой же из этих</w:t>
        <w:br/>
        <w:t>сфер наиболее чувствительна ролевая игра?</w:t>
      </w:r>
    </w:p>
    <w:p>
      <w:pPr>
        <w:pStyle w:val="Normal1"/>
        <w:rPr/>
      </w:pPr>
      <w:r>
        <w:rPr>
          <w:sz w:val="28"/>
        </w:rPr>
        <w:t xml:space="preserve">Исследование </w:t>
      </w:r>
      <w:r>
        <w:rPr>
          <w:color w:val="008000"/>
          <w:sz w:val="28"/>
        </w:rPr>
        <w:t>Н.</w:t>
      </w:r>
      <w:r>
        <w:rPr>
          <w:sz w:val="28"/>
        </w:rPr>
        <w:t xml:space="preserve"> В. Королевой убеждает в том, </w:t>
      </w:r>
      <w:r>
        <w:rPr>
          <w:i/>
          <w:sz w:val="28"/>
        </w:rPr>
        <w:t>ч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о</w:t>
      </w:r>
      <w:r>
        <w:rPr>
          <w:i/>
          <w:color w:val="008000"/>
          <w:sz w:val="28"/>
        </w:rPr>
        <w:t>.</w:t>
        <w:br/>
      </w:r>
      <w:r>
        <w:rPr>
          <w:sz w:val="28"/>
        </w:rPr>
        <w:t>ролевая игра особенно чувствительна к сфере деятель-</w:t>
        <w:br/>
        <w:t>ности людей и отношений между ними, что ее содержа-</w:t>
        <w:br/>
        <w:t>нием является именно эта сфера деятельности.</w:t>
      </w:r>
    </w:p>
    <w:p>
      <w:pPr>
        <w:pStyle w:val="Normal1"/>
        <w:rPr/>
      </w:pPr>
      <w:r>
        <w:rPr>
          <w:sz w:val="28"/>
        </w:rPr>
        <w:t>Итак, содержанием развернутой, развитой формы ро-</w:t>
        <w:br/>
        <w:t>левой игры являются не предмет и его употребление</w:t>
        <w:br/>
        <w:t>или изменение человеком, а отношения между</w:t>
        <w:br/>
        <w:t>людьми, осуществляемые через действия с предмета-</w:t>
        <w:br/>
        <w:t>ми; не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, а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ловек. А так</w:t>
        <w:br/>
        <w:t>как воссоздание, а тем самым и освоение этих отноше-</w:t>
        <w:br/>
        <w:t>ний происходит через роль взрослого человека, которую</w:t>
      </w:r>
      <w:r>
        <w:rPr>
          <w:color w:val="008000"/>
          <w:sz w:val="28"/>
        </w:rPr>
        <w:t>-</w:t>
        <w:br/>
      </w:r>
      <w:r>
        <w:rPr>
          <w:sz w:val="28"/>
        </w:rPr>
        <w:t>берет на себя ребенок, то именно роль и органически</w:t>
        <w:br/>
        <w:t>связанные с ней действия и являются единицей игры.</w:t>
      </w:r>
    </w:p>
    <w:p>
      <w:pPr>
        <w:pStyle w:val="Normal1"/>
        <w:rPr/>
      </w:pPr>
      <w:r>
        <w:rPr>
          <w:sz w:val="28"/>
        </w:rPr>
        <w:t>Так как в реальной действительности конкретная</w:t>
        <w:br/>
        <w:t>деятельность людей и их отношения чрезвычайно раз-</w:t>
        <w:br/>
        <w:t>нообразны, то и сюжеты игр чрезвычайно многообраз-</w:t>
        <w:br/>
        <w:t>ны и изменчивы. В разные исторические эпохи в зави-</w:t>
        <w:br/>
        <w:t>симости от социально-исторических, географических и</w:t>
        <w:br/>
        <w:t>конкретно-бытовых условий жизни дети играют в раз-</w:t>
        <w:br/>
        <w:t>личные по своим сюжетам игры. Различны сюжеты игр</w:t>
        <w:br/>
        <w:t>у детей разных классов, у свободных и порабощенных</w:t>
        <w:br/>
        <w:t>народов, детей севера и юга, тайги и пустынь, дете</w:t>
      </w:r>
      <w:r>
        <w:rPr>
          <w:color w:val="008000"/>
          <w:sz w:val="28"/>
        </w:rPr>
        <w:t>й</w:t>
        <w:br/>
      </w:r>
      <w:r>
        <w:rPr>
          <w:sz w:val="28"/>
        </w:rPr>
        <w:t>рабочих, рыбаков, скотоводов и земледельцев. Даже</w:t>
        <w:br/>
        <w:t>один и тот же ребенок меняет сюжеты своих игр в за-</w:t>
        <w:br/>
        <w:t>висимости от конкретных условий, в которые он времен-</w:t>
        <w:br/>
        <w:t>но попадает.</w:t>
      </w:r>
    </w:p>
    <w:p>
      <w:pPr>
        <w:pStyle w:val="Normal1"/>
        <w:rPr/>
      </w:pPr>
      <w:r>
        <w:rPr>
          <w:sz w:val="28"/>
        </w:rPr>
        <w:t>Особая чувствительность игры к сфере человеческой</w:t>
        <w:br/>
        <w:t>деятельности и отношениям между людьми показывает</w:t>
      </w:r>
      <w:r>
        <w:rPr>
          <w:color w:val="008000"/>
          <w:sz w:val="28"/>
        </w:rPr>
        <w:t>,.</w:t>
        <w:br/>
      </w:r>
      <w:r>
        <w:rPr>
          <w:sz w:val="28"/>
        </w:rPr>
        <w:t>что при всем разнообразии сюжетов за ними скрыв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ется принципиально одно и то же содерж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я-</w:t>
        <w:br/>
        <w:t>тельность человека и отношения людей в обществе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6</w:t>
      </w:r>
    </w:p>
    <w:p>
      <w:pPr>
        <w:pStyle w:val="Normal1"/>
        <w:rPr/>
      </w:pPr>
      <w:r>
        <w:rPr>
          <w:sz w:val="28"/>
        </w:rPr>
        <w:t>Наш анализ приводит к необходимости различать в</w:t>
        <w:br/>
      </w:r>
      <w:r>
        <w:rPr>
          <w:color w:val="008000"/>
          <w:sz w:val="28"/>
        </w:rPr>
        <w:t>и</w:t>
      </w:r>
      <w:r>
        <w:rPr>
          <w:sz w:val="28"/>
        </w:rPr>
        <w:t>гре ее сюжет и содержание. Сюжет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а об-</w:t>
        <w:br/>
        <w:t>ласть действительности, которая воспроизводится деть-</w:t>
        <w:br/>
        <w:t>ми в игре. Сюжеты игр, как мы уже указывали, чрез-</w:t>
        <w:br/>
      </w:r>
      <w:r>
        <w:rPr>
          <w:color w:val="008000"/>
          <w:sz w:val="28"/>
        </w:rPr>
        <w:t>в</w:t>
      </w:r>
      <w:r>
        <w:rPr>
          <w:sz w:val="28"/>
        </w:rPr>
        <w:t>ычайно разнообразны и отражают конкретные условия</w:t>
        <w:br/>
        <w:t>жизни ребенка. Они изменяются в зависимости от кон-</w:t>
        <w:br/>
        <w:t>кретных условий жизни, от вхождения ребенка во все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олее широкий круг жизни, вместе с расширением его</w:t>
        <w:br/>
        <w:t>кругозора.</w:t>
      </w:r>
    </w:p>
    <w:p>
      <w:pPr>
        <w:pStyle w:val="Normal1"/>
        <w:rPr>
          <w:sz w:val="28"/>
        </w:rPr>
      </w:pPr>
      <w:r>
        <w:rPr>
          <w:sz w:val="28"/>
        </w:rPr>
        <w:t>Содержание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о, что воспроизводится ре-</w:t>
        <w:br/>
        <w:t>бенком в качестве центрального характерного момента</w:t>
        <w:br/>
      </w:r>
      <w:r>
        <w:rPr>
          <w:color w:val="008000"/>
          <w:sz w:val="28"/>
        </w:rPr>
        <w:t>д</w:t>
      </w:r>
      <w:r>
        <w:rPr>
          <w:sz w:val="28"/>
        </w:rPr>
        <w:t>еятельности и отношений между взрослыми в их тру-</w:t>
        <w:br/>
        <w:t>довой и общественной жизни. В содержании игры вы-</w:t>
        <w:br/>
        <w:t>ражено более или менее глубокое проникновение ре-</w:t>
        <w:br/>
        <w:t>бенка в деятельность взрослых людей; оно может отра-</w:t>
        <w:br/>
        <w:t xml:space="preserve">жать лишь внешнюю сторону человеческой </w:t>
      </w:r>
      <w:r>
        <w:rPr>
          <w:color w:val="008000"/>
          <w:sz w:val="28"/>
        </w:rPr>
        <w:t>деятелыю-</w:t>
      </w:r>
    </w:p>
    <w:p>
      <w:pPr>
        <w:pStyle w:val="Normal1"/>
        <w:rPr/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лько то, с чем действует человек, или отноше-</w:t>
        <w:br/>
        <w:t>ния человека к своей деятельности и другим людям,</w:t>
        <w:br/>
      </w:r>
      <w:r>
        <w:rPr>
          <w:color w:val="008000"/>
          <w:sz w:val="28"/>
        </w:rPr>
        <w:t>яли,</w:t>
      </w:r>
      <w:r>
        <w:rPr>
          <w:sz w:val="28"/>
        </w:rPr>
        <w:t xml:space="preserve"> наконец, общественный смысл человеческого тру-</w:t>
        <w:br/>
        <w:t>да.</w:t>
      </w:r>
    </w:p>
    <w:p>
      <w:pPr>
        <w:pStyle w:val="Normal1"/>
        <w:rPr/>
      </w:pPr>
      <w:r>
        <w:rPr>
          <w:sz w:val="28"/>
        </w:rPr>
        <w:t>Конечно, конкретный характер тех отношений между</w:t>
        <w:br/>
      </w:r>
      <w:r>
        <w:rPr>
          <w:color w:val="008000"/>
          <w:sz w:val="28"/>
        </w:rPr>
        <w:t>.</w:t>
      </w:r>
      <w:r>
        <w:rPr>
          <w:sz w:val="28"/>
        </w:rPr>
        <w:t>людьми, которые находят свое воссоздание в игре, мо-</w:t>
        <w:br/>
        <w:t>жет быть очень различным. Это и отношения сотрудни-</w:t>
        <w:br/>
        <w:t>чества, взаимной помощи, разделения труда, заботы и</w:t>
        <w:br/>
      </w:r>
      <w:r>
        <w:rPr>
          <w:color w:val="008000"/>
          <w:sz w:val="28"/>
        </w:rPr>
        <w:t>в</w:t>
      </w:r>
      <w:r>
        <w:rPr>
          <w:sz w:val="28"/>
        </w:rPr>
        <w:t>нимания людей друг к другу, но это могут быть и от-</w:t>
        <w:br/>
        <w:t>ношения властвования, даже деспотизма, враждебности,</w:t>
        <w:br/>
      </w:r>
      <w:r>
        <w:rPr>
          <w:color w:val="008000"/>
          <w:sz w:val="28"/>
        </w:rPr>
        <w:t>г</w:t>
      </w:r>
      <w:r>
        <w:rPr>
          <w:sz w:val="28"/>
        </w:rPr>
        <w:t xml:space="preserve">рубост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Здесь все зависит от конкретных соци-</w:t>
        <w:br/>
        <w:t>альных условий жизни ребенка.</w:t>
      </w:r>
    </w:p>
    <w:p>
      <w:pPr>
        <w:pStyle w:val="Normal1"/>
        <w:rPr/>
      </w:pPr>
      <w:r>
        <w:rPr>
          <w:sz w:val="28"/>
        </w:rPr>
        <w:t>Обусловленность сюжетов детских игр социальны-</w:t>
        <w:br/>
        <w:t>ми условиями жиз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сомненный факт, признавае-</w:t>
        <w:br/>
        <w:t>мый многими. Однако некоторые психологи, признавая</w:t>
        <w:br/>
        <w:t>эту обусловленность, вместе с тем считают игру явле-</w:t>
        <w:br/>
        <w:t>нием биологическим по своей природе, по своему про-</w:t>
        <w:br/>
      </w:r>
      <w:r>
        <w:rPr>
          <w:color w:val="008000"/>
          <w:sz w:val="28"/>
        </w:rPr>
        <w:t>и</w:t>
      </w:r>
      <w:r>
        <w:rPr>
          <w:sz w:val="28"/>
        </w:rPr>
        <w:t>схождению. Очень ярко это выражено, например, у</w:t>
        <w:br/>
        <w:t>В. Штерна, который писал по поводу игры: «Здесь внут-</w:t>
        <w:br/>
        <w:t>ренние законы развития действуют с такой силой, что</w:t>
        <w:br/>
        <w:t>У детей самых различных стран и эпох, несмотря на</w:t>
        <w:br/>
      </w:r>
      <w:r>
        <w:rPr>
          <w:color w:val="008000"/>
          <w:sz w:val="28"/>
        </w:rPr>
        <w:t>ясе</w:t>
      </w:r>
      <w:r>
        <w:rPr>
          <w:sz w:val="28"/>
        </w:rPr>
        <w:t xml:space="preserve"> противоположности в окружающих условиях, всег-</w:t>
        <w:br/>
        <w:t>да пробуждаются на определенных ступенях возраста</w:t>
        <w:br/>
        <w:t>одинаковые инстинкты игры. Так, игры, связанные с</w:t>
        <w:br/>
      </w:r>
      <w:r>
        <w:rPr>
          <w:color w:val="008000"/>
          <w:sz w:val="28"/>
        </w:rPr>
        <w:t>б</w:t>
      </w:r>
      <w:r>
        <w:rPr>
          <w:sz w:val="28"/>
        </w:rPr>
        <w:t>росанием, игры в куклы, игры в войну безусловно вы-</w:t>
        <w:br/>
        <w:t>ходят из рамок времени и пространства, социального</w:t>
        <w:br/>
        <w:t xml:space="preserve">слоя, национальной </w:t>
      </w:r>
      <w:r>
        <w:rPr>
          <w:color w:val="008000"/>
          <w:sz w:val="28"/>
        </w:rPr>
        <w:t>дифференцировки,</w:t>
      </w:r>
      <w:r>
        <w:rPr>
          <w:sz w:val="28"/>
        </w:rPr>
        <w:t xml:space="preserve"> прогресса </w:t>
      </w:r>
      <w:r>
        <w:rPr>
          <w:color w:val="008000"/>
          <w:sz w:val="28"/>
        </w:rPr>
        <w:t>куль-</w:t>
        <w:br/>
        <w:t>^ры.</w:t>
      </w:r>
      <w:r>
        <w:rPr>
          <w:sz w:val="28"/>
        </w:rPr>
        <w:t xml:space="preserve"> Специфический материал, над которым упражня-</w:t>
        <w:br/>
      </w:r>
      <w:r>
        <w:rPr>
          <w:color w:val="008000"/>
          <w:sz w:val="28"/>
        </w:rPr>
        <w:t>е</w:t>
      </w:r>
      <w:r>
        <w:rPr>
          <w:sz w:val="28"/>
        </w:rPr>
        <w:t>тся инстинкты, движения, попечения, борьбы, может</w:t>
      </w:r>
    </w:p>
    <w:p>
      <w:pPr>
        <w:sectPr>
          <w:headerReference w:type="default" r:id="rId7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                                                       1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няться вместе со средой, но общие формы игры ос-</w:t>
        <w:br/>
        <w:t>таются неизменными» (Штерн,</w:t>
      </w:r>
      <w:r>
        <w:rPr>
          <w:sz w:val="28"/>
          <w:lang w:val="en-US" w:eastAsia="en-US"/>
        </w:rPr>
        <w:t xml:space="preserve"> 1922).</w:t>
      </w:r>
    </w:p>
    <w:p>
      <w:pPr>
        <w:pStyle w:val="Normal1"/>
        <w:rPr>
          <w:sz w:val="28"/>
        </w:rPr>
      </w:pPr>
      <w:r>
        <w:rPr>
          <w:sz w:val="28"/>
        </w:rPr>
        <w:t>По мысли В. Штерна, изменчивость сюжетов игр под</w:t>
        <w:br/>
        <w:t>влиянием условий жизни является лишь проявлением</w:t>
        <w:br/>
        <w:t>неизменной биологической инстинктивной природы игры.</w:t>
        <w:br/>
        <w:t>Такова точка зрения не только В. Штерна. Многие ис-</w:t>
        <w:br/>
        <w:t>следователи стояли на точке зрения биологического про-</w:t>
        <w:br/>
        <w:t>исхождения игры. Различие заключается лишь в том,</w:t>
        <w:br/>
        <w:t>какие инстинкты или глубинные влечения проявляются</w:t>
        <w:br/>
        <w:t>в   игре: инстинкты   власти, борьбы и попечения</w:t>
        <w:br/>
        <w:t>(В. Штерн   и А. Адлер); сексуальные   влечения</w:t>
        <w:br/>
      </w:r>
      <w:r>
        <w:rPr>
          <w:sz w:val="28"/>
          <w:lang w:val="en-US" w:eastAsia="en-US"/>
        </w:rPr>
        <w:t>(3.</w:t>
      </w:r>
      <w:r>
        <w:rPr>
          <w:sz w:val="28"/>
        </w:rPr>
        <w:t xml:space="preserve"> Фрейд); врожденные влечения к освобождению,</w:t>
        <w:br/>
        <w:t xml:space="preserve">объединению и повторению </w:t>
      </w:r>
      <w:r>
        <w:rPr>
          <w:color w:val="008000"/>
          <w:sz w:val="28"/>
        </w:rPr>
        <w:t>(Ф.</w:t>
      </w:r>
      <w:r>
        <w:rPr>
          <w:sz w:val="28"/>
        </w:rPr>
        <w:t xml:space="preserve"> </w:t>
      </w:r>
      <w:r>
        <w:rPr>
          <w:color w:val="008000"/>
          <w:sz w:val="28"/>
        </w:rPr>
        <w:t>Бойтендайк).</w:t>
      </w:r>
    </w:p>
    <w:p>
      <w:pPr>
        <w:pStyle w:val="Normal1"/>
        <w:rPr/>
      </w:pPr>
      <w:r>
        <w:rPr>
          <w:color w:val="008000"/>
          <w:sz w:val="28"/>
        </w:rPr>
        <w:t>Биологизаторские</w:t>
      </w:r>
      <w:r>
        <w:rPr>
          <w:sz w:val="28"/>
        </w:rPr>
        <w:t xml:space="preserve"> теории игры, видящие сущность</w:t>
        <w:br/>
        <w:t>игры в проявлении изначально присущих ребенку ин-</w:t>
        <w:br/>
        <w:t>стинктов и влечений, не в состоянии объяснить сколько-</w:t>
        <w:br/>
        <w:t>нибудь удовлетворительно ее социального содержания</w:t>
      </w:r>
    </w:p>
    <w:p>
      <w:pPr>
        <w:pStyle w:val="Normal1"/>
        <w:rPr/>
      </w:pPr>
      <w:r>
        <w:rPr>
          <w:sz w:val="28"/>
        </w:rPr>
        <w:t>С нашей точки зрения, особая чувствительность иг-</w:t>
        <w:br/>
        <w:t>ры к сфере человеческой деятельности и отношений ме-</w:t>
        <w:br/>
        <w:t>жду людьми показывает, что игра не только черпает</w:t>
        <w:br/>
        <w:t>свои сюжеты из условий жизни детей, но что она соци-</w:t>
        <w:br/>
        <w:t>альна по своему внутреннему содержанию и не может</w:t>
        <w:br/>
        <w:t>быть биологическим явлением по своей природе. Игра</w:t>
        <w:br/>
        <w:t>социальна по своему содержанию именно потому, что</w:t>
        <w:br/>
        <w:t>она социальна по своей природе, по своему происхож-</w:t>
        <w:br/>
        <w:t xml:space="preserve">дению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озникает из условий жизни ребенка в об-</w:t>
        <w:br/>
        <w:t>ществе. Теории игры, видящие ее источники во внут-</w:t>
        <w:br/>
        <w:t>ренних инстинктах и влечениях, фактич</w:t>
      </w:r>
      <w:r>
        <w:rPr>
          <w:color w:val="008000"/>
          <w:sz w:val="28"/>
        </w:rPr>
        <w:t>е</w:t>
      </w:r>
      <w:r>
        <w:rPr>
          <w:sz w:val="28"/>
        </w:rPr>
        <w:t>ски снимают</w:t>
        <w:br/>
        <w:t>вопрос об историческом возникновении ролевой игры.</w:t>
        <w:br/>
        <w:t>Вместе с тем, именно история возникновения ролевой</w:t>
        <w:br/>
        <w:t>игры может пролить свет на ее природу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Р. </w:t>
      </w:r>
      <w:r>
        <w:rPr>
          <w:i/>
          <w:color w:val="008000"/>
          <w:sz w:val="28"/>
        </w:rPr>
        <w:t>Лурия,</w:t>
      </w:r>
      <w:r>
        <w:rPr>
          <w:i/>
          <w:sz w:val="28"/>
        </w:rPr>
        <w:t xml:space="preserve"> Ф. Я. </w:t>
      </w:r>
      <w:r>
        <w:rPr>
          <w:i/>
          <w:color w:val="008000"/>
          <w:sz w:val="28"/>
        </w:rPr>
        <w:t>Юдович</w:t>
      </w:r>
    </w:p>
    <w:p>
      <w:pPr>
        <w:pStyle w:val="Normal1"/>
        <w:rPr>
          <w:sz w:val="28"/>
        </w:rPr>
      </w:pPr>
      <w:r>
        <w:rPr>
          <w:b/>
          <w:sz w:val="28"/>
        </w:rPr>
        <w:t>ИЗМЕНЕНИЯ В СТРУКТУРЕ ИГРЫ</w:t>
        <w:br/>
        <w:t>В СВЯЗИ С РАЗВИТИЕМ РЕЧИ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Как показали исследования отечественных авторов</w:t>
        <w:br/>
        <w:t xml:space="preserve">(Выготский, </w:t>
      </w:r>
      <w:r>
        <w:rPr>
          <w:color w:val="008000"/>
          <w:sz w:val="28"/>
        </w:rPr>
        <w:t>Эльконин,</w:t>
      </w:r>
      <w:r>
        <w:rPr>
          <w:sz w:val="28"/>
        </w:rPr>
        <w:t xml:space="preserve"> Фрадкина и др.), в игре дошколь-</w:t>
        <w:br/>
        <w:t xml:space="preserve">ников, в которой его поведение подчиняется </w:t>
      </w:r>
      <w:r>
        <w:rPr>
          <w:color w:val="008000"/>
          <w:sz w:val="28"/>
        </w:rPr>
        <w:t>воображае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Лурия</w:t>
      </w:r>
      <w:r>
        <w:rPr>
          <w:sz w:val="28"/>
        </w:rPr>
        <w:t xml:space="preserve"> А. Р., Юдович Ф. Я. Речь и развитие психичес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ких процессов у ребенк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56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8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ой ситуации, с особенной отчетливостью проявляются</w:t>
        <w:br/>
        <w:t>те черты деятельности ребенка, которые в дальнейшем</w:t>
        <w:br/>
        <w:t>подвергаются развитию, создавая основу для перехода</w:t>
        <w:br/>
        <w:t>к другим, более сложным формам психической жизни.</w:t>
      </w:r>
    </w:p>
    <w:p>
      <w:pPr>
        <w:pStyle w:val="Normal1"/>
        <w:rPr/>
      </w:pPr>
      <w:r>
        <w:rPr>
          <w:sz w:val="28"/>
        </w:rPr>
        <w:t>Если в возрасте</w:t>
      </w:r>
      <w:r>
        <w:rPr>
          <w:sz w:val="28"/>
          <w:lang w:val="en-US" w:eastAsia="en-US"/>
        </w:rPr>
        <w:t xml:space="preserve"> 2,5—3</w:t>
      </w:r>
      <w:r>
        <w:rPr>
          <w:sz w:val="28"/>
        </w:rPr>
        <w:t xml:space="preserve"> лет ребенок может в игро-</w:t>
        <w:br/>
        <w:t>вой ситуации создать условное значение предмета, ме-</w:t>
        <w:br/>
        <w:t>няющееся в процессе манипулирования, то к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-</w:t>
        <w:br/>
        <w:t>дам он уже оказывается в состоянии развернуть бога-</w:t>
        <w:br/>
        <w:t>тую сюжетную игру, исходящую из определенного за-</w:t>
        <w:br/>
        <w:t>мысла и приобретающую характер своеобразного дейст-</w:t>
        <w:br/>
        <w:t>венного повествования, в котором ребенок начинает</w:t>
        <w:br/>
        <w:t>играть соответствующую роль, удерживаемую им до</w:t>
        <w:br/>
        <w:t>конца и определяющую на время игры его поведение.</w:t>
        <w:br/>
        <w:t>Как показали исследования, эта воображаемая ситуа-</w:t>
        <w:br/>
        <w:t>ция, формируемая с помощью словесной системы, мо-</w:t>
        <w:br/>
        <w:t>жет быть настолько постоянной, что все случайные</w:t>
        <w:br/>
        <w:t>внешние факторы оказываются не в состоянии разру-</w:t>
        <w:br/>
        <w:t>шить ту систему связей, которую ребенок создал с по-</w:t>
        <w:br/>
        <w:t>мощью своей речи.</w:t>
      </w:r>
    </w:p>
    <w:p>
      <w:pPr>
        <w:pStyle w:val="Normal1"/>
        <w:rPr>
          <w:sz w:val="28"/>
        </w:rPr>
      </w:pPr>
      <w:r>
        <w:rPr>
          <w:sz w:val="28"/>
        </w:rPr>
        <w:t>Возникает вопрос: в какой мере эта сложная, сю-</w:t>
        <w:br/>
        <w:t>жетная игровая деятельность действительно связана с</w:t>
        <w:br/>
        <w:t>развитием речи, позволяющим ребенку перейти к слож-</w:t>
        <w:br/>
        <w:t>ным связям, характерным для второй сигнальной си-</w:t>
        <w:br/>
        <w:t>стемы, и строить свои действия на их основе? Для ре-</w:t>
        <w:br/>
        <w:t>шения этого вопроса мы обратимся к материалам, по-</w:t>
        <w:br/>
        <w:t>лученным при наблюдениях над нашими детьми.</w:t>
      </w:r>
    </w:p>
    <w:p>
      <w:pPr>
        <w:pStyle w:val="Normal1"/>
        <w:rPr>
          <w:sz w:val="28"/>
        </w:rPr>
      </w:pPr>
      <w:r>
        <w:rPr>
          <w:sz w:val="28"/>
        </w:rPr>
        <w:t>Уже первые наблюдения, подтвердившиеся всем</w:t>
        <w:br/>
        <w:t>Дальнейшим материалом, позволили установить, что</w:t>
        <w:br/>
        <w:t>особенности игровой деятельности, отражающей все</w:t>
        <w:br/>
        <w:t>строение психической жизни ребенка, резко отличают</w:t>
        <w:br/>
        <w:t xml:space="preserve">наших детей от их сверстников: </w:t>
      </w:r>
      <w:r>
        <w:rPr>
          <w:i/>
          <w:sz w:val="28"/>
        </w:rPr>
        <w:t>нашим близнецам бы-</w:t>
        <w:br/>
        <w:t>ла вполне доступна примитивная игра, при которой ус-</w:t>
        <w:br/>
        <w:t>ловное значение предмета создается в действии, одна-</w:t>
        <w:br/>
      </w:r>
      <w:r>
        <w:rPr>
          <w:i/>
          <w:color w:val="008000"/>
          <w:sz w:val="28"/>
        </w:rPr>
        <w:t>к</w:t>
      </w:r>
      <w:r>
        <w:rPr>
          <w:i/>
          <w:sz w:val="28"/>
        </w:rPr>
        <w:t>о им еще была совершенно недоступна сложная сю-</w:t>
        <w:br/>
      </w:r>
      <w:r>
        <w:rPr>
          <w:i/>
          <w:color w:val="008000"/>
          <w:sz w:val="28"/>
        </w:rPr>
        <w:t>ж</w:t>
      </w:r>
      <w:r>
        <w:rPr>
          <w:i/>
          <w:sz w:val="28"/>
        </w:rPr>
        <w:t xml:space="preserve">етная игра, исходящая из определенного </w:t>
      </w:r>
      <w:r>
        <w:rPr>
          <w:i/>
          <w:color w:val="008000"/>
          <w:sz w:val="28"/>
        </w:rPr>
        <w:t>расчлененно-</w:t>
        <w:br/>
      </w:r>
      <w:r>
        <w:rPr>
          <w:i/>
          <w:color w:val="008000"/>
          <w:sz w:val="28"/>
          <w:lang w:val="en-US"/>
        </w:rPr>
        <w:t>so</w:t>
      </w:r>
      <w:r>
        <w:rPr>
          <w:i/>
          <w:sz w:val="28"/>
        </w:rPr>
        <w:t xml:space="preserve"> замысла и стойко развертывающая этот замысел в</w:t>
        <w:br/>
        <w:t>°</w:t>
      </w:r>
      <w:r>
        <w:rPr>
          <w:i/>
          <w:color w:val="008000"/>
          <w:sz w:val="28"/>
        </w:rPr>
        <w:t>п</w:t>
      </w:r>
      <w:r>
        <w:rPr>
          <w:i/>
          <w:sz w:val="28"/>
        </w:rPr>
        <w:t>ределенну</w:t>
      </w:r>
      <w:r>
        <w:rPr>
          <w:i/>
          <w:color w:val="008000"/>
          <w:sz w:val="28"/>
        </w:rPr>
        <w:t>ю</w:t>
      </w:r>
      <w:r>
        <w:rPr>
          <w:i/>
          <w:sz w:val="28"/>
        </w:rPr>
        <w:t xml:space="preserve"> серию игровых действий.</w:t>
      </w:r>
    </w:p>
    <w:p>
      <w:pPr>
        <w:pStyle w:val="Normal1"/>
        <w:rPr>
          <w:sz w:val="28"/>
        </w:rPr>
      </w:pPr>
      <w:r>
        <w:rPr>
          <w:sz w:val="28"/>
        </w:rPr>
        <w:t>Примитивный характер деятельности проявляется</w:t>
        <w:br/>
      </w:r>
      <w:r>
        <w:rPr>
          <w:color w:val="008000"/>
          <w:sz w:val="28"/>
        </w:rPr>
        <w:t>че</w:t>
      </w:r>
      <w:r>
        <w:rPr>
          <w:sz w:val="28"/>
        </w:rPr>
        <w:t xml:space="preserve"> только в самостоятельной, но и в подражательной</w:t>
        <w:br/>
        <w:t>Деятельности обоих близнецов; анализ ее показывает,</w:t>
        <w:br/>
      </w:r>
      <w:r>
        <w:rPr>
          <w:color w:val="008000"/>
          <w:sz w:val="28"/>
        </w:rPr>
        <w:t>''</w:t>
      </w:r>
      <w:r>
        <w:rPr>
          <w:sz w:val="28"/>
        </w:rPr>
        <w:t xml:space="preserve">то им </w:t>
      </w:r>
      <w:r>
        <w:rPr>
          <w:i/>
          <w:sz w:val="28"/>
        </w:rPr>
        <w:t xml:space="preserve">оказываются почти недоступными сложные </w:t>
      </w:r>
      <w:r>
        <w:rPr>
          <w:i/>
          <w:color w:val="008000"/>
          <w:sz w:val="28"/>
        </w:rPr>
        <w:t>ос-</w:t>
        <w:br/>
        <w:t>•^сленные</w:t>
      </w:r>
      <w:r>
        <w:rPr>
          <w:i/>
          <w:sz w:val="28"/>
        </w:rPr>
        <w:t xml:space="preserve"> формы общения.</w:t>
      </w:r>
    </w:p>
    <w:p>
      <w:pPr>
        <w:pStyle w:val="Normal1"/>
        <w:rPr>
          <w:sz w:val="28"/>
        </w:rPr>
      </w:pPr>
      <w:r>
        <w:rPr>
          <w:sz w:val="28"/>
        </w:rPr>
        <w:t xml:space="preserve">Этот факт в значительной степени объясняет, </w:t>
      </w:r>
      <w:r>
        <w:rPr>
          <w:color w:val="008000"/>
          <w:sz w:val="28"/>
        </w:rPr>
        <w:t>поче-</w:t>
        <w:br/>
        <w:t>^У</w:t>
      </w:r>
      <w:r>
        <w:rPr>
          <w:sz w:val="28"/>
        </w:rPr>
        <w:t xml:space="preserve"> длительное пребывание обоих близнецов в </w:t>
      </w:r>
      <w:r>
        <w:rPr>
          <w:color w:val="008000"/>
          <w:sz w:val="28"/>
        </w:rPr>
        <w:t>коллек-</w:t>
      </w:r>
    </w:p>
    <w:p>
      <w:pPr>
        <w:sectPr>
          <w:headerReference w:type="default" r:id="rId7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иве</w:t>
      </w:r>
      <w:r>
        <w:rPr>
          <w:sz w:val="28"/>
        </w:rPr>
        <w:t xml:space="preserve"> (до их разлучения) не дало тех заметных сдвигов</w:t>
        <w:br/>
        <w:t xml:space="preserve">в их поведении, которые мы </w:t>
      </w:r>
      <w:r>
        <w:rPr>
          <w:color w:val="008000"/>
          <w:sz w:val="28"/>
        </w:rPr>
        <w:t>мопи</w:t>
      </w:r>
      <w:r>
        <w:rPr>
          <w:sz w:val="28"/>
        </w:rPr>
        <w:t xml:space="preserve"> бы ожидать.</w:t>
      </w:r>
    </w:p>
    <w:p>
      <w:pPr>
        <w:pStyle w:val="Normal1"/>
        <w:rPr/>
      </w:pPr>
      <w:r>
        <w:rPr>
          <w:sz w:val="28"/>
        </w:rPr>
        <w:t xml:space="preserve">Наиболее отчетливые границы осмысленной </w:t>
      </w:r>
      <w:r>
        <w:rPr>
          <w:color w:val="008000"/>
          <w:sz w:val="28"/>
        </w:rPr>
        <w:t>шровой</w:t>
        <w:br/>
      </w:r>
      <w:r>
        <w:rPr>
          <w:sz w:val="28"/>
        </w:rPr>
        <w:t>деятельности проявляются в специальных опытах, на-</w:t>
        <w:br/>
        <w:t>правленных на анализ того, в какой мере детям было</w:t>
        <w:br/>
        <w:t>доступно овладение условными значениями предметов</w:t>
      </w:r>
    </w:p>
    <w:p>
      <w:pPr>
        <w:pStyle w:val="Normal1"/>
        <w:rPr>
          <w:sz w:val="28"/>
        </w:rPr>
      </w:pPr>
      <w:r>
        <w:rPr>
          <w:sz w:val="28"/>
        </w:rPr>
        <w:t>Используя прием, примененный в свое   время</w:t>
        <w:br/>
        <w:t>Л. С. Выготским, мы предлагали нашим близнецам ряд</w:t>
        <w:br/>
        <w:t>предметов, которые приобретали в игре условное зна-</w:t>
        <w:br/>
        <w:t>чение; так, ручка приобретала значение «папа», каран-</w:t>
        <w:br/>
        <w:t>даш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мама», деревянный круж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дом», короб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трамвай», пепель</w:t>
      </w:r>
      <w:r>
        <w:rPr>
          <w:color w:val="008000"/>
          <w:sz w:val="28"/>
        </w:rPr>
        <w:t>н</w:t>
      </w:r>
      <w:r>
        <w:rPr>
          <w:sz w:val="28"/>
        </w:rPr>
        <w:t>иц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служба». Манипули-</w:t>
        <w:br/>
        <w:t>руя соответствующими предметами, мы разыгрывали</w:t>
        <w:br/>
        <w:t>сюжет «папа поехал па трамвае из дома на службу</w:t>
      </w:r>
      <w:r>
        <w:rPr>
          <w:color w:val="008000"/>
          <w:sz w:val="28"/>
        </w:rPr>
        <w:t>^</w:t>
      </w:r>
    </w:p>
    <w:p>
      <w:pPr>
        <w:pStyle w:val="Normal1"/>
        <w:rPr>
          <w:sz w:val="28"/>
        </w:rPr>
      </w:pPr>
      <w:r>
        <w:rPr>
          <w:sz w:val="28"/>
        </w:rPr>
        <w:t>Опыт показал, что дети легко понимали, как услов-</w:t>
        <w:br/>
        <w:t>ное значение предмета, так и его значение, измененное</w:t>
        <w:br/>
        <w:t>с помощью жеста.</w:t>
      </w:r>
    </w:p>
    <w:p>
      <w:pPr>
        <w:pStyle w:val="Normal1"/>
        <w:rPr/>
      </w:pPr>
      <w:r>
        <w:rPr>
          <w:sz w:val="28"/>
        </w:rPr>
        <w:t>Так, если экспериментатор брал маленькую метал-</w:t>
        <w:br/>
        <w:t>лическую ложечку и производил ею движение рубки,</w:t>
        <w:br/>
        <w:t>дети на вопрос: что это такое</w:t>
      </w:r>
      <w:r>
        <w:rPr>
          <w:color w:val="008000"/>
          <w:sz w:val="28"/>
        </w:rPr>
        <w:t>?,</w:t>
      </w:r>
      <w:r>
        <w:rPr>
          <w:sz w:val="28"/>
        </w:rPr>
        <w:t xml:space="preserve"> отвечали: «тополь» </w:t>
      </w:r>
      <w:r>
        <w:rPr>
          <w:color w:val="008000"/>
          <w:sz w:val="28"/>
        </w:rPr>
        <w:t>(го-</w:t>
        <w:br/>
        <w:t>пор).</w:t>
      </w:r>
      <w:r>
        <w:rPr>
          <w:sz w:val="28"/>
        </w:rPr>
        <w:t xml:space="preserve"> Если экспериментатор брал в руки нож и делал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ид, что метет пол, дети сразу же говорили </w:t>
      </w:r>
      <w:r>
        <w:rPr>
          <w:color w:val="008000"/>
          <w:sz w:val="28"/>
        </w:rPr>
        <w:t>«сьетка»</w:t>
        <w:br/>
      </w:r>
      <w:r>
        <w:rPr>
          <w:sz w:val="28"/>
        </w:rPr>
        <w:t>(щетка)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наблюдения показали, что манипу-</w:t>
        <w:br/>
        <w:t>ляции с предметами легко изменяют для обоих детей</w:t>
        <w:br/>
        <w:t>значение предмета.</w:t>
      </w:r>
    </w:p>
    <w:p>
      <w:pPr>
        <w:pStyle w:val="Normal1"/>
        <w:rPr>
          <w:sz w:val="28"/>
        </w:rPr>
      </w:pPr>
      <w:r>
        <w:rPr>
          <w:sz w:val="28"/>
        </w:rPr>
        <w:t>Такое легкое изменение значения предмета действи-</w:t>
        <w:br/>
        <w:t>ем для детей, сама речь которых не была еще отделена</w:t>
        <w:br/>
        <w:t>от непосредственной деятельности, было вполне понят-</w:t>
        <w:br/>
        <w:t>ным, однако это еще не означало, что такие операции</w:t>
        <w:br/>
        <w:t>условными значениями были полностью доступны близ-</w:t>
        <w:br/>
        <w:t>нецам. Поэтому наши наблюдения очень быстро выяв-</w:t>
        <w:br/>
        <w:t>ляли границы условного применения значений. Стоило</w:t>
        <w:br/>
        <w:t>только отделить значение предмета, приданное ему</w:t>
        <w:br/>
        <w:t>речью, от непосредственного действия, чтобы дети ока-</w:t>
        <w:br/>
        <w:t>зались совершенно не в состоянии овладеть им и про-</w:t>
        <w:br/>
        <w:t>являли упорную тенденцию оставаться в пределах на-</w:t>
        <w:br/>
        <w:t>глядной практической ситуации.</w:t>
      </w:r>
    </w:p>
    <w:p>
      <w:pPr>
        <w:pStyle w:val="Normal1"/>
        <w:rPr/>
      </w:pPr>
      <w:r>
        <w:rPr>
          <w:sz w:val="28"/>
        </w:rPr>
        <w:t>Так, если экспериментатор давал ребенк</w:t>
      </w:r>
      <w:r>
        <w:rPr>
          <w:color w:val="008000"/>
          <w:sz w:val="28"/>
        </w:rPr>
        <w:t>у</w:t>
      </w:r>
      <w:r>
        <w:rPr>
          <w:sz w:val="28"/>
        </w:rPr>
        <w:t xml:space="preserve"> перочин-</w:t>
        <w:br/>
        <w:t>ный ножик и, не производя с ним никаких "манипуля-</w:t>
        <w:br/>
        <w:t>ций, говорил, что это «щетка», наши близнецы брали</w:t>
        <w:br/>
        <w:t>ножики, несмотря на словесное условие, начинали чи-</w:t>
        <w:br/>
        <w:t>нить им карандаш. Даже после того, как эксперимента-</w:t>
        <w:br/>
        <w:t>тор показал условный акт подметания с помощью ножа</w:t>
        <w:br/>
        <w:t>и затем передавал его одному из близнецов со словами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0</w:t>
      </w:r>
    </w:p>
    <w:p>
      <w:pPr>
        <w:pStyle w:val="Normal1"/>
        <w:rPr>
          <w:sz w:val="28"/>
        </w:rPr>
      </w:pPr>
      <w:r>
        <w:rPr>
          <w:sz w:val="28"/>
        </w:rPr>
        <w:t>«На щетку, подмети», Леша (а в других опытах и Юра)</w:t>
        <w:br/>
        <w:t>брал нож, недоуменно смотрел на экспериментатора и</w:t>
        <w:br/>
        <w:t>снова начинал чинить им карандаш.</w:t>
      </w:r>
    </w:p>
    <w:p>
      <w:pPr>
        <w:pStyle w:val="Normal1"/>
        <w:rPr/>
      </w:pPr>
      <w:r>
        <w:rPr>
          <w:sz w:val="28"/>
        </w:rPr>
        <w:t xml:space="preserve">Таким образом, </w:t>
      </w:r>
      <w:r>
        <w:rPr>
          <w:i/>
          <w:sz w:val="28"/>
        </w:rPr>
        <w:t>принимая условное значение пред-</w:t>
        <w:br/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ета в процессе конкретной деятельности, наши близ-</w:t>
        <w:br/>
        <w:t>нецы оказались еще не в состоянии ни принять такое</w:t>
        <w:br/>
        <w:t xml:space="preserve">значение, данное им </w:t>
      </w:r>
      <w:r>
        <w:rPr>
          <w:i/>
          <w:color w:val="008000"/>
          <w:sz w:val="28"/>
        </w:rPr>
        <w:t>словесно,</w:t>
      </w:r>
      <w:r>
        <w:rPr>
          <w:i/>
          <w:sz w:val="28"/>
        </w:rPr>
        <w:t xml:space="preserve"> ни тем более активно</w:t>
        <w:br/>
      </w:r>
      <w:r>
        <w:rPr>
          <w:i/>
          <w:color w:val="008000"/>
          <w:sz w:val="28"/>
        </w:rPr>
        <w:t>р</w:t>
      </w:r>
      <w:r>
        <w:rPr>
          <w:i/>
          <w:sz w:val="28"/>
        </w:rPr>
        <w:t>азвивать ту деятельность, которая определялась этим</w:t>
        <w:br/>
        <w:t>словесным значением.</w:t>
      </w:r>
      <w:r>
        <w:rPr>
          <w:sz w:val="28"/>
        </w:rPr>
        <w:t xml:space="preserve"> Опыт показал, что они были да-</w:t>
        <w:br/>
        <w:t>же не в состоянии адекватно отнестись к словесному</w:t>
        <w:br/>
        <w:t>обозначению, и когда экспериментатор, показывая им</w:t>
        <w:br/>
        <w:t>ножик, замечал, что «это будет щетка», оба близнеца</w:t>
        <w:br/>
        <w:t>отрицательно качали головой и на повторный вопрос</w:t>
        <w:br/>
        <w:t>экспериментатора отвечали</w:t>
      </w:r>
      <w:r>
        <w:rPr>
          <w:color w:val="008000"/>
          <w:sz w:val="28"/>
        </w:rPr>
        <w:t>-</w:t>
      </w:r>
      <w:r>
        <w:rPr>
          <w:sz w:val="28"/>
        </w:rPr>
        <w:t xml:space="preserve"> «Ножик»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легко включаясь в наглядную игро-</w:t>
        <w:br/>
        <w:t xml:space="preserve">вую ситуацию, наши дети оказались </w:t>
      </w:r>
      <w:r>
        <w:rPr>
          <w:i/>
          <w:sz w:val="28"/>
        </w:rPr>
        <w:t>еще не в состоянии</w:t>
        <w:br/>
        <w:t>самостоятельно или по словесному указанию взрослого</w:t>
        <w:br/>
        <w:t>изменять значение пред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ета и удерживать это изменен-</w:t>
        <w:br/>
        <w:t>ное значение.</w:t>
      </w:r>
    </w:p>
    <w:p>
      <w:pPr>
        <w:pStyle w:val="Normal1"/>
        <w:rPr/>
      </w:pPr>
      <w:r>
        <w:rPr>
          <w:sz w:val="28"/>
        </w:rPr>
        <w:t>По истечении трех месяцев с начала эксперимента</w:t>
        <w:br/>
        <w:t>положе</w:t>
      </w:r>
      <w:r>
        <w:rPr>
          <w:color w:val="008000"/>
          <w:sz w:val="28"/>
        </w:rPr>
        <w:t>н</w:t>
      </w:r>
      <w:r>
        <w:rPr>
          <w:sz w:val="28"/>
        </w:rPr>
        <w:t>ие резко изменилось. Оба близнеца, помещен-</w:t>
        <w:br/>
        <w:t>ные в разные группы детского сада, перестали уже быть</w:t>
        <w:br/>
        <w:t>столь оторванными от общей игровой деятельности де-</w:t>
        <w:br/>
        <w:t>тей, как это имело место раньше.</w:t>
      </w:r>
    </w:p>
    <w:p>
      <w:pPr>
        <w:pStyle w:val="Normal1"/>
        <w:rPr/>
      </w:pPr>
      <w:r>
        <w:rPr>
          <w:sz w:val="28"/>
        </w:rPr>
        <w:t>В их играх стали отчетливо выделяться элементы,</w:t>
        <w:br/>
        <w:t>выходящие далеко за пределы тех простейших манипу-</w:t>
        <w:br/>
        <w:t>ляций, которыми характеризовалась их игра в первый</w:t>
        <w:br/>
        <w:t>период нашего наблюдения. Приведем протокол, иллю-</w:t>
        <w:br/>
        <w:t>стрирующий тип игры, которая стала характерной для</w:t>
        <w:br/>
        <w:t>обоих детей через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есяца после начала нашего экспе-</w:t>
        <w:br/>
        <w:t>римента.</w:t>
      </w:r>
    </w:p>
    <w:p>
      <w:pPr>
        <w:pStyle w:val="Normal1"/>
        <w:rPr/>
      </w:pPr>
      <w:r>
        <w:rPr>
          <w:sz w:val="28"/>
        </w:rPr>
        <w:t>Первое, что резко отличает эту игру от подобной же</w:t>
        <w:br/>
        <w:t xml:space="preserve">игры, </w:t>
      </w:r>
      <w:r>
        <w:rPr>
          <w:color w:val="008000"/>
          <w:sz w:val="28"/>
        </w:rPr>
        <w:t>описаннной</w:t>
      </w:r>
      <w:r>
        <w:rPr>
          <w:sz w:val="28"/>
        </w:rPr>
        <w:t xml:space="preserve"> выше, это то обилие речи, которое в</w:t>
        <w:br/>
        <w:t>первой игре не было зарегистрировано. Это различие,</w:t>
        <w:br/>
        <w:t>однако, оказывается далеко не внешним. Богатая речь,</w:t>
        <w:br/>
        <w:t xml:space="preserve">которой близнецы стали теперь сопровождать свою </w:t>
      </w:r>
      <w:r>
        <w:rPr>
          <w:smallCaps/>
          <w:sz w:val="28"/>
        </w:rPr>
        <w:t>иг-</w:t>
        <w:br/>
        <w:t xml:space="preserve">ру, </w:t>
      </w:r>
      <w:r>
        <w:rPr>
          <w:sz w:val="28"/>
        </w:rPr>
        <w:t>несет очень существенную функцию: она с самого</w:t>
        <w:br/>
        <w:t>начала является формой ориентировочной деятельности</w:t>
        <w:br/>
        <w:t>ребенка, носит характер анализа игровой ситуации, осу-</w:t>
        <w:br/>
        <w:t>ществления игрового замысла, развертывающегося в</w:t>
        <w:br/>
        <w:t xml:space="preserve">сложный распадающийся на ряд </w:t>
      </w:r>
      <w:r>
        <w:rPr>
          <w:color w:val="008000"/>
          <w:sz w:val="28"/>
        </w:rPr>
        <w:t>эгапов</w:t>
      </w:r>
      <w:r>
        <w:rPr>
          <w:sz w:val="28"/>
        </w:rPr>
        <w:t xml:space="preserve"> игровой сюжет.</w:t>
        <w:br/>
        <w:t>Уже с самого начала дети выделяют замысел; этот за-</w:t>
        <w:br/>
        <w:t>мысел распадается на ряд этапов (нагрузка и перевоз-</w:t>
        <w:br/>
        <w:t>ка кубиков, стройка, снова дополнитель</w:t>
      </w:r>
      <w:r>
        <w:rPr>
          <w:color w:val="008000"/>
          <w:sz w:val="28"/>
        </w:rPr>
        <w:t>н</w:t>
      </w:r>
      <w:r>
        <w:rPr>
          <w:sz w:val="28"/>
        </w:rPr>
        <w:t>ая перевозка);</w:t>
      </w:r>
    </w:p>
    <w:p>
      <w:pPr>
        <w:sectPr>
          <w:headerReference w:type="default" r:id="rId7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тдельные этапы отражаются в речи, которая выделяет</w:t>
        <w:br/>
      </w:r>
      <w:r>
        <w:rPr>
          <w:sz w:val="28"/>
          <w:lang w:val="en-US" w:eastAsia="en-US"/>
        </w:rPr>
        <w:t>1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щи, фиксирует игровую ситуацию и планирует после-</w:t>
        <w:br/>
        <w:t>дующие действия; игровые жесты перестают быть про-</w:t>
        <w:br/>
        <w:t>цессуаль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и приобретают предметный, обозначаю.</w:t>
        <w:br/>
      </w:r>
      <w:r>
        <w:rPr>
          <w:color w:val="008000"/>
          <w:sz w:val="28"/>
        </w:rPr>
        <w:t>щий</w:t>
      </w:r>
      <w:r>
        <w:rPr>
          <w:sz w:val="28"/>
        </w:rPr>
        <w:t xml:space="preserve"> характер (например, «семафор», который дважды</w:t>
        <w:br/>
        <w:t>изображает один из испытуемых).</w:t>
      </w:r>
    </w:p>
    <w:p>
      <w:pPr>
        <w:pStyle w:val="Normal1"/>
        <w:rPr>
          <w:sz w:val="28"/>
        </w:rPr>
      </w:pPr>
      <w:r>
        <w:rPr>
          <w:sz w:val="28"/>
        </w:rPr>
        <w:t>Отдельные вещи не просто используются в тех или</w:t>
        <w:br/>
        <w:t xml:space="preserve">иных </w:t>
      </w:r>
      <w:r>
        <w:rPr>
          <w:i/>
          <w:sz w:val="28"/>
        </w:rPr>
        <w:t>процессах игры,</w:t>
      </w:r>
      <w:r>
        <w:rPr>
          <w:sz w:val="28"/>
        </w:rPr>
        <w:t xml:space="preserve"> но получают свое постоянное</w:t>
        <w:br/>
      </w:r>
      <w:r>
        <w:rPr>
          <w:i/>
          <w:sz w:val="28"/>
        </w:rPr>
        <w:t>значение в ее смысловой ткани,</w:t>
      </w:r>
      <w:r>
        <w:rPr>
          <w:sz w:val="28"/>
        </w:rPr>
        <w:t xml:space="preserve"> причем, что особенно</w:t>
        <w:br/>
        <w:t>важно, это значение утверждается на все время игры</w:t>
      </w:r>
      <w:r>
        <w:rPr>
          <w:color w:val="008000"/>
          <w:sz w:val="28"/>
        </w:rPr>
        <w:t>-</w:t>
        <w:br/>
      </w:r>
      <w:r>
        <w:rPr>
          <w:sz w:val="28"/>
        </w:rPr>
        <w:t>это значение возникает не из прямого действия, а из</w:t>
        <w:br/>
        <w:t>речевой   формулировки замысла   («метрополитен»</w:t>
        <w:br/>
        <w:t xml:space="preserve">«внутри темно» и т. </w:t>
      </w:r>
      <w:r>
        <w:rPr>
          <w:color w:val="008000"/>
          <w:sz w:val="28"/>
        </w:rPr>
        <w:t>д.);</w:t>
      </w:r>
      <w:r>
        <w:rPr>
          <w:sz w:val="28"/>
        </w:rPr>
        <w:t xml:space="preserve"> появляется отношение к про</w:t>
      </w:r>
      <w:r>
        <w:rPr>
          <w:color w:val="008000"/>
          <w:sz w:val="28"/>
        </w:rPr>
        <w:t>-'</w:t>
        <w:br/>
        <w:t>дукту</w:t>
      </w:r>
      <w:r>
        <w:rPr>
          <w:sz w:val="28"/>
        </w:rPr>
        <w:t xml:space="preserve"> игры (оценка, проверка того, как выполнен замы-</w:t>
        <w:br/>
        <w:t xml:space="preserve">сел); короче, </w:t>
      </w:r>
      <w:r>
        <w:rPr>
          <w:i/>
          <w:sz w:val="28"/>
        </w:rPr>
        <w:t>весь процесс игры радикально меняется,</w:t>
        <w:br/>
        <w:t>и игра из процессуальной полностью становится пред-</w:t>
        <w:br/>
        <w:t>метной, смысловой.</w:t>
      </w:r>
    </w:p>
    <w:p>
      <w:pPr>
        <w:pStyle w:val="Normal1"/>
        <w:rPr/>
      </w:pPr>
      <w:r>
        <w:rPr>
          <w:sz w:val="28"/>
        </w:rPr>
        <w:t>Эти изменения в конечном итоге сводились к тому,</w:t>
        <w:br/>
        <w:t xml:space="preserve">что дети оказались теперь в состоянии </w:t>
      </w:r>
      <w:r>
        <w:rPr>
          <w:i/>
          <w:sz w:val="28"/>
        </w:rPr>
        <w:t>оторваться от не-</w:t>
        <w:br/>
        <w:t>посредственной ситуации, подчинить свое действие</w:t>
        <w:br/>
        <w:t>сформулированному в речи замыслу и встать к ситуа-</w:t>
        <w:br/>
        <w:t>ции в новое отношение.</w:t>
      </w:r>
      <w:r>
        <w:rPr>
          <w:sz w:val="28"/>
        </w:rPr>
        <w:t xml:space="preserve"> Характерно, что такой сдвиг</w:t>
        <w:br/>
        <w:t xml:space="preserve">произошел у </w:t>
      </w:r>
      <w:r>
        <w:rPr>
          <w:i/>
          <w:sz w:val="28"/>
        </w:rPr>
        <w:t>обоих</w:t>
      </w:r>
      <w:r>
        <w:rPr>
          <w:sz w:val="28"/>
        </w:rPr>
        <w:t xml:space="preserve"> близнецов, и именно это позволяет</w:t>
        <w:br/>
        <w:t>видеть, что он был связан с той объективной предмет-</w:t>
        <w:br/>
      </w:r>
      <w:r>
        <w:rPr>
          <w:color w:val="008000"/>
          <w:sz w:val="28"/>
        </w:rPr>
        <w:t>н</w:t>
      </w:r>
      <w:r>
        <w:rPr>
          <w:sz w:val="28"/>
        </w:rPr>
        <w:t>ой речью, которая появилась у них в этот период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Б. </w:t>
      </w:r>
      <w:r>
        <w:rPr>
          <w:i/>
          <w:color w:val="008000"/>
          <w:sz w:val="28"/>
        </w:rPr>
        <w:t>Ительсон</w:t>
      </w:r>
    </w:p>
    <w:p>
      <w:pPr>
        <w:pStyle w:val="Normal1"/>
        <w:rPr>
          <w:sz w:val="28"/>
        </w:rPr>
      </w:pPr>
      <w:r>
        <w:rPr>
          <w:b/>
          <w:sz w:val="28"/>
        </w:rPr>
        <w:t>УЧЕБНАЯ ДЕЯТЕЛЬНОСТЬ, ЕЕ ИСТОЧНИКИ,</w:t>
        <w:br/>
        <w:t>СТРУКТУРА И УСЛОВИЯ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b/>
          <w:sz w:val="28"/>
        </w:rPr>
        <w:t>Учение как деятельность</w:t>
      </w:r>
    </w:p>
    <w:p>
      <w:pPr>
        <w:pStyle w:val="Normal1"/>
        <w:rPr/>
      </w:pPr>
      <w:r>
        <w:rPr>
          <w:sz w:val="28"/>
        </w:rPr>
        <w:t>Учение имеет место там, где действия человека уп-</w:t>
        <w:br/>
        <w:t>равляются сознательной целью усвоить определенные</w:t>
        <w:br/>
        <w:t>знания, навыки, умения, формы поведения и виды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и.</w:t>
      </w:r>
    </w:p>
    <w:p>
      <w:pPr>
        <w:pStyle w:val="Normal1"/>
        <w:rPr>
          <w:sz w:val="28"/>
        </w:rPr>
      </w:pPr>
      <w:r>
        <w:rPr>
          <w:sz w:val="28"/>
        </w:rPr>
        <w:t>Отсюда видно, что учение является специфически</w:t>
        <w:br/>
        <w:t>человеческой деятельностью  У животных возможно</w:t>
        <w:br/>
        <w:t xml:space="preserve">лишь научение. Да и у человека учение возможно </w:t>
      </w:r>
      <w:r>
        <w:rPr>
          <w:color w:val="008000"/>
          <w:sz w:val="28"/>
        </w:rPr>
        <w:t>г</w:t>
      </w:r>
      <w:r>
        <w:rPr>
          <w:color w:val="008000"/>
          <w:sz w:val="28"/>
          <w:vertAlign w:val="superscript"/>
        </w:rPr>
        <w:t>1</w:t>
        <w:br/>
      </w:r>
      <w:r>
        <w:rPr>
          <w:sz w:val="28"/>
        </w:rPr>
        <w:t xml:space="preserve">той ступени, когда он </w:t>
      </w:r>
      <w:r>
        <w:rPr>
          <w:color w:val="008000"/>
          <w:sz w:val="28"/>
        </w:rPr>
        <w:t>овчадевает</w:t>
      </w:r>
      <w:r>
        <w:rPr>
          <w:sz w:val="28"/>
        </w:rPr>
        <w:t xml:space="preserve"> способностью регул</w:t>
      </w:r>
      <w:r>
        <w:rPr>
          <w:color w:val="008000"/>
          <w:sz w:val="28"/>
        </w:rPr>
        <w:t>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Ительсон Л. Б. Лекции по современным проблемам </w:t>
      </w:r>
      <w:r>
        <w:rPr>
          <w:color w:val="008000"/>
          <w:sz w:val="28"/>
        </w:rPr>
        <w:t>пс</w:t>
        <w:br/>
        <w:t>хологии</w:t>
      </w:r>
      <w:r>
        <w:rPr>
          <w:sz w:val="28"/>
        </w:rPr>
        <w:t xml:space="preserve"> обучения </w:t>
      </w:r>
      <w:r>
        <w:rPr>
          <w:color w:val="008000"/>
          <w:sz w:val="28"/>
        </w:rPr>
        <w:t>Вл&amp;димир,</w:t>
      </w:r>
      <w:r>
        <w:rPr>
          <w:sz w:val="28"/>
          <w:lang w:val="en-US" w:eastAsia="en-US"/>
        </w:rPr>
        <w:t xml:space="preserve"> 1972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2</w:t>
      </w:r>
    </w:p>
    <w:p>
      <w:pPr>
        <w:pStyle w:val="Normal1"/>
        <w:rPr/>
      </w:pPr>
      <w:r>
        <w:rPr>
          <w:color w:val="008000"/>
          <w:sz w:val="28"/>
        </w:rPr>
        <w:t>повать</w:t>
      </w:r>
      <w:r>
        <w:rPr>
          <w:sz w:val="28"/>
        </w:rPr>
        <w:t xml:space="preserve"> свои действия сознаваемой идеальной целью.</w:t>
        <w:br/>
      </w:r>
      <w:r>
        <w:rPr>
          <w:color w:val="008000"/>
          <w:sz w:val="28"/>
        </w:rPr>
        <w:t>П</w:t>
      </w:r>
      <w:r>
        <w:rPr>
          <w:sz w:val="28"/>
        </w:rPr>
        <w:t>о-видимому, эта способность достигает достаточного</w:t>
        <w:br/>
        <w:t>развития лишь к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годам, формируясь на базе пред-</w:t>
        <w:br/>
      </w:r>
      <w:r>
        <w:rPr>
          <w:color w:val="008000"/>
          <w:sz w:val="28"/>
        </w:rPr>
        <w:t>ш</w:t>
      </w:r>
      <w:r>
        <w:rPr>
          <w:sz w:val="28"/>
        </w:rPr>
        <w:t>ествующих видов поведения и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гры,</w:t>
        <w:br/>
        <w:t>речи, практического поведения и др.</w:t>
      </w:r>
    </w:p>
    <w:p>
      <w:pPr>
        <w:pStyle w:val="Normal1"/>
        <w:rPr>
          <w:sz w:val="28"/>
        </w:rPr>
      </w:pPr>
      <w:r>
        <w:rPr>
          <w:sz w:val="28"/>
        </w:rPr>
        <w:t>Что же это за деятельность?</w:t>
      </w:r>
    </w:p>
    <w:p>
      <w:pPr>
        <w:pStyle w:val="Normal1"/>
        <w:rPr>
          <w:sz w:val="28"/>
        </w:rPr>
      </w:pPr>
      <w:r>
        <w:rPr>
          <w:sz w:val="28"/>
        </w:rPr>
        <w:t>Первый возможный ответ очень прост. Любая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вокупность каких-то физических дей-</w:t>
        <w:br/>
        <w:t>ствий, практических или речевых. Следовательно, и на-</w:t>
        <w:br/>
        <w:t>учение совершается путем выполнения человеком раз-</w:t>
        <w:br/>
        <w:t>личных действий: движени</w:t>
      </w:r>
      <w:r>
        <w:rPr>
          <w:color w:val="008000"/>
          <w:sz w:val="28"/>
        </w:rPr>
        <w:t>и</w:t>
      </w:r>
      <w:r>
        <w:rPr>
          <w:sz w:val="28"/>
        </w:rPr>
        <w:t>, письма, речи, работы и</w:t>
        <w:br/>
        <w:t>т. д. Плавать человек научается плавая; мысли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рассуждая, решая задачи; пис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ктикуясь в</w:t>
        <w:br/>
        <w:t xml:space="preserve">письме и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>Однако опыт школы свидетельствует, что и без ак-</w:t>
        <w:br/>
        <w:t>тивной внешней деятельности, просто молча и непод-</w:t>
        <w:br/>
        <w:t>вижно сидя, глядя, слушая, люди тоже могут научить-</w:t>
        <w:br/>
        <w:t>ся. Причем порой совсем неплохо. Это подтверждается</w:t>
        <w:br/>
        <w:t>и специальными опытами.</w:t>
      </w:r>
    </w:p>
    <w:p>
      <w:pPr>
        <w:pStyle w:val="Normal1"/>
        <w:rPr/>
      </w:pPr>
      <w:r>
        <w:rPr>
          <w:sz w:val="28"/>
        </w:rPr>
        <w:t>Итак, внешняя деятельность, точнее двигательная</w:t>
        <w:br/>
        <w:t>активность, вовсе не связывается обязательным услови-</w:t>
        <w:br/>
        <w:t>ем научения. В одних случаях она, по-видимому, играет</w:t>
        <w:br/>
        <w:t>важную роль. Например, для усвоения двигательных на-</w:t>
        <w:br/>
        <w:t>выков (письмо, речь, плавание, рисование, управление</w:t>
        <w:br/>
        <w:t>машиной). В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имеет особого значения. На-</w:t>
        <w:br/>
        <w:t>пример, для запоминания слов или текста, решения ма-</w:t>
        <w:br/>
        <w:t xml:space="preserve">тематических задач, сочинения текстов, узнавания </w:t>
      </w:r>
      <w:r>
        <w:rPr>
          <w:i/>
          <w:sz w:val="28"/>
        </w:rPr>
        <w:t>а</w:t>
        <w:br/>
      </w:r>
      <w:r>
        <w:rPr>
          <w:sz w:val="28"/>
        </w:rPr>
        <w:t>различения предметов и их свойств.</w:t>
      </w:r>
    </w:p>
    <w:p>
      <w:pPr>
        <w:pStyle w:val="Normal1"/>
        <w:rPr/>
      </w:pPr>
      <w:r>
        <w:rPr>
          <w:sz w:val="28"/>
        </w:rPr>
        <w:t>Итог неожиданный и тревожный. Если уч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 xml:space="preserve">деятельность, то как же деятельность может </w:t>
      </w:r>
      <w:r>
        <w:rPr>
          <w:color w:val="008000"/>
          <w:sz w:val="28"/>
        </w:rPr>
        <w:t>осущесг-</w:t>
        <w:br/>
        <w:t>вляться</w:t>
      </w:r>
      <w:r>
        <w:rPr>
          <w:sz w:val="28"/>
        </w:rPr>
        <w:t xml:space="preserve"> без деятельности? Это кажущееся противоре-</w:t>
        <w:br/>
        <w:t>чие возникает в американской психологии учения, пото-</w:t>
        <w:br/>
        <w:t>му что большинство ее представителей неправильно по-</w:t>
        <w:br/>
        <w:t xml:space="preserve">нимают активность. Будучи </w:t>
      </w:r>
      <w:r>
        <w:rPr>
          <w:color w:val="008000"/>
          <w:sz w:val="28"/>
        </w:rPr>
        <w:t>бихевиористами,</w:t>
      </w:r>
      <w:r>
        <w:rPr>
          <w:sz w:val="28"/>
        </w:rPr>
        <w:t xml:space="preserve"> они под</w:t>
        <w:br/>
        <w:t>активностью понимают лишь наблюдаемое поведение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онечном счете движения, совершаемые учащи</w:t>
      </w:r>
      <w:r>
        <w:rPr>
          <w:color w:val="008000"/>
          <w:sz w:val="28"/>
        </w:rPr>
        <w:t>м</w:t>
      </w:r>
      <w:r>
        <w:rPr>
          <w:sz w:val="28"/>
        </w:rPr>
        <w:t>-</w:t>
        <w:br/>
        <w:t>ся. Нет движений, значит нет активности, нет деятель-</w:t>
        <w:br/>
        <w:t>ности.</w:t>
      </w:r>
    </w:p>
    <w:p>
      <w:pPr>
        <w:pStyle w:val="Normal1"/>
        <w:rPr/>
      </w:pPr>
      <w:r>
        <w:rPr>
          <w:sz w:val="28"/>
        </w:rPr>
        <w:t>Глубокие исследования отечественных психологов по-</w:t>
        <w:br/>
        <w:t>казали, что кроме практической деятельности человек (и</w:t>
        <w:br/>
        <w:t>Многие высшие животные) способен осуществлять еще</w:t>
        <w:br/>
        <w:t>°собу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ностическую деятельность (от греческого</w:t>
        <w:br/>
      </w:r>
      <w:r>
        <w:rPr>
          <w:color w:val="008000"/>
          <w:sz w:val="28"/>
        </w:rPr>
        <w:t>«гнозис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ние). Цель эт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-</w:t>
        <w:br/>
        <w:t>вание, т. е. сбор и переработка информации о свойства</w:t>
      </w:r>
      <w:r>
        <w:rPr>
          <w:color w:val="008000"/>
          <w:sz w:val="28"/>
        </w:rPr>
        <w:t>х</w:t>
        <w:br/>
      </w:r>
      <w:r>
        <w:rPr>
          <w:sz w:val="28"/>
        </w:rPr>
        <w:t>°</w:t>
      </w:r>
      <w:r>
        <w:rPr>
          <w:color w:val="008000"/>
          <w:sz w:val="28"/>
        </w:rPr>
        <w:t>к</w:t>
      </w:r>
      <w:r>
        <w:rPr>
          <w:sz w:val="28"/>
        </w:rPr>
        <w:t>ружающе</w:t>
      </w:r>
      <w:r>
        <w:rPr>
          <w:color w:val="008000"/>
          <w:sz w:val="28"/>
        </w:rPr>
        <w:t>го</w:t>
      </w:r>
      <w:r>
        <w:rPr>
          <w:sz w:val="28"/>
        </w:rPr>
        <w:t xml:space="preserve"> мира.</w:t>
      </w:r>
    </w:p>
    <w:p>
      <w:pPr>
        <w:sectPr>
          <w:headerReference w:type="default" r:id="rId7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color w:val="008000"/>
          <w:sz w:val="28"/>
          <w:lang w:val="en-US" w:eastAsia="en-US"/>
        </w:rPr>
        <w:t>-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Гностическая деятельность, как и практическая, мо-</w:t>
        <w:br/>
        <w:t xml:space="preserve">жет быть внешней </w:t>
      </w:r>
      <w:r>
        <w:rPr>
          <w:color w:val="008000"/>
          <w:sz w:val="28"/>
        </w:rPr>
        <w:t>(ощупывание,</w:t>
      </w:r>
      <w:r>
        <w:rPr>
          <w:sz w:val="28"/>
        </w:rPr>
        <w:t xml:space="preserve"> перемещение вокруг</w:t>
        <w:br/>
        <w:t>предметов, манипулирование ими, разрушение, соеди-</w:t>
        <w:br/>
        <w:t xml:space="preserve">нение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Но в отличие от практической деятель-</w:t>
        <w:br/>
        <w:t>ности она может быть и внутренней, или, по крайней</w:t>
        <w:br/>
        <w:t>мере, ненаблюдаемой.</w:t>
      </w:r>
    </w:p>
    <w:p>
      <w:pPr>
        <w:pStyle w:val="Normal1"/>
        <w:rPr/>
      </w:pPr>
      <w:r>
        <w:rPr>
          <w:sz w:val="28"/>
        </w:rPr>
        <w:t xml:space="preserve">Так, исследования В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Зинченко</w:t>
      </w:r>
      <w:r>
        <w:rPr>
          <w:sz w:val="28"/>
        </w:rPr>
        <w:t xml:space="preserve"> и других показа-</w:t>
        <w:br/>
        <w:t>ли, что восприятие и особенно наблюдение осуществля-</w:t>
        <w:br/>
        <w:t>ются с помощью специальных перцептивных действий</w:t>
        <w:br/>
      </w:r>
      <w:r>
        <w:rPr>
          <w:color w:val="008000"/>
          <w:sz w:val="28"/>
        </w:rPr>
        <w:t>(«перцепцио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риятие)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вижения глаз по</w:t>
        <w:br/>
        <w:t>предмету, отбор ориентиров, конструирование образа</w:t>
        <w:br/>
        <w:t xml:space="preserve">и др. Исследования А. А. Смирнова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</w:t>
      </w:r>
      <w:r>
        <w:rPr>
          <w:sz w:val="28"/>
        </w:rPr>
        <w:t xml:space="preserve"> и</w:t>
        <w:br/>
        <w:t>других показали, что запоминание реализуется путем</w:t>
        <w:br/>
        <w:t xml:space="preserve">специальных </w:t>
      </w:r>
      <w:r>
        <w:rPr>
          <w:color w:val="008000"/>
          <w:sz w:val="28"/>
        </w:rPr>
        <w:t>мнемических</w:t>
      </w:r>
      <w:r>
        <w:rPr>
          <w:sz w:val="28"/>
        </w:rPr>
        <w:t xml:space="preserve"> действий </w:t>
      </w:r>
      <w:r>
        <w:rPr>
          <w:color w:val="008000"/>
          <w:sz w:val="28"/>
        </w:rPr>
        <w:t>(«мнемос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-</w:t>
        <w:br/>
        <w:t>мять). К ним относятся, например, упорядочение и ор-</w:t>
        <w:br/>
        <w:t>ганизация материала, выделение в нем смысловых ори-</w:t>
        <w:br/>
        <w:t>ентиров и связей, установление его связей с прошлым</w:t>
        <w:br/>
        <w:t>опытом или знаниями, называние и означивание, схема-</w:t>
        <w:br/>
        <w:t>тизация и повторение и др. Исследования С. Л. Рубин-</w:t>
        <w:br/>
        <w:t>штейна, А. Н. Леонтьева, Ж. Пиаже, П. Я. Гальперина,</w:t>
        <w:br/>
        <w:t xml:space="preserve">Н. А. </w:t>
      </w:r>
      <w:r>
        <w:rPr>
          <w:color w:val="008000"/>
          <w:sz w:val="28"/>
        </w:rPr>
        <w:t>Менчинской</w:t>
      </w:r>
      <w:r>
        <w:rPr>
          <w:sz w:val="28"/>
        </w:rPr>
        <w:t xml:space="preserve"> и других обнаружили, что мышление</w:t>
        <w:br/>
        <w:t>заключается в осуществлении ряда умственных дейст-</w:t>
        <w:br/>
        <w:t>вий, или интеллектуальных операций: анализа и синте-</w:t>
        <w:br/>
        <w:t>за, отождествления и различения, абстрагирования и</w:t>
        <w:br/>
        <w:t>обобщения, ориентировки и селекции, классификации и</w:t>
        <w:br/>
      </w:r>
      <w:r>
        <w:rPr>
          <w:color w:val="008000"/>
          <w:sz w:val="28"/>
        </w:rPr>
        <w:t>сериации,</w:t>
      </w:r>
      <w:r>
        <w:rPr>
          <w:sz w:val="28"/>
        </w:rPr>
        <w:t xml:space="preserve"> кодирования и перекодирования и др.</w:t>
      </w:r>
    </w:p>
    <w:p>
      <w:pPr>
        <w:pStyle w:val="Normal1"/>
        <w:rPr>
          <w:sz w:val="28"/>
        </w:rPr>
      </w:pPr>
      <w:r>
        <w:rPr>
          <w:sz w:val="28"/>
        </w:rPr>
        <w:t>Итак, пока что во всех достоверно известных психо-</w:t>
        <w:br/>
        <w:t>логии случаях учение выражается в активной гностиче-</w:t>
        <w:br/>
        <w:t>ской деятельности и основывается на ней. Правда, во</w:t>
        <w:br/>
        <w:t>многих случаях эта деятельность может быть внут-</w:t>
        <w:br/>
        <w:t>ренней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вичное и вторичное учение</w:t>
      </w:r>
    </w:p>
    <w:p>
      <w:pPr>
        <w:pStyle w:val="Normal1"/>
        <w:rPr>
          <w:sz w:val="28"/>
        </w:rPr>
      </w:pPr>
      <w:r>
        <w:rPr>
          <w:sz w:val="28"/>
        </w:rPr>
        <w:t>Естественно возникает вопрос, что это за такая</w:t>
        <w:br/>
        <w:t>«внутренняя деятельность», как она возникает и в чем</w:t>
        <w:br/>
        <w:t>она заключается. Исследования Ж. Пиаже и А. Н. Ле-</w:t>
        <w:br/>
        <w:t>онтьева дали основания им утверждать, что эта внутрен-</w:t>
        <w:br/>
        <w:t xml:space="preserve">няя деятельность, возникает из внешней путем ее </w:t>
      </w:r>
      <w:r>
        <w:rPr>
          <w:color w:val="008000"/>
          <w:sz w:val="28"/>
        </w:rPr>
        <w:t>инте-</w:t>
        <w:br/>
        <w:t>риоризацни.</w:t>
      </w:r>
      <w:r>
        <w:rPr>
          <w:sz w:val="28"/>
        </w:rPr>
        <w:t xml:space="preserve"> Предметные действия отражаются в пси-</w:t>
        <w:br/>
        <w:t>хических процессах. Затем эти процессы освобождаются</w:t>
        <w:br/>
      </w:r>
      <w:r>
        <w:rPr>
          <w:b/>
          <w:sz w:val="28"/>
        </w:rPr>
        <w:t>от</w:t>
      </w:r>
      <w:r>
        <w:rPr>
          <w:sz w:val="28"/>
        </w:rPr>
        <w:t xml:space="preserve"> </w:t>
      </w:r>
      <w:r>
        <w:rPr>
          <w:color w:val="008000"/>
          <w:sz w:val="28"/>
        </w:rPr>
        <w:t>непосредствениой</w:t>
      </w:r>
      <w:r>
        <w:rPr>
          <w:sz w:val="28"/>
        </w:rPr>
        <w:t xml:space="preserve"> связи с предметами и превращают-</w:t>
        <w:br/>
        <w:t>ся, таким образом, в психические операции. Так, напри-</w:t>
        <w:br/>
        <w:t xml:space="preserve">мер, предметное действие разделения, разборки, </w:t>
      </w:r>
      <w:r>
        <w:rPr>
          <w:color w:val="008000"/>
          <w:sz w:val="28"/>
        </w:rPr>
        <w:t>разъ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4</w:t>
      </w:r>
    </w:p>
    <w:p>
      <w:pPr>
        <w:pStyle w:val="Normal1"/>
        <w:rPr/>
      </w:pPr>
      <w:r>
        <w:rPr>
          <w:sz w:val="28"/>
        </w:rPr>
        <w:t>единения вещи по мере накопления опыта заменяется</w:t>
        <w:br/>
        <w:t>его психическим отражени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сленным разделени-</w:t>
        <w:br/>
      </w:r>
      <w:r>
        <w:rPr>
          <w:color w:val="008000"/>
          <w:sz w:val="28"/>
        </w:rPr>
        <w:t>е</w:t>
      </w:r>
      <w:r>
        <w:rPr>
          <w:sz w:val="28"/>
        </w:rPr>
        <w:t>м, расчленением вещи, ее образа, понятия о ней.</w:t>
        <w:br/>
        <w:t>Она превращается в психическую операцию анализа-</w:t>
        <w:br/>
        <w:t>Системы таких психических операций, развертываю</w:t>
        <w:br/>
      </w:r>
      <w:r>
        <w:rPr>
          <w:color w:val="008000"/>
          <w:sz w:val="28"/>
        </w:rPr>
        <w:t>щпхся</w:t>
      </w:r>
      <w:r>
        <w:rPr>
          <w:sz w:val="28"/>
        </w:rPr>
        <w:t xml:space="preserve"> в идеальном плане, это и есть внутренняя, пси-</w:t>
        <w:br/>
        <w:t xml:space="preserve">хическая деятельность. Основным орудием </w:t>
      </w:r>
      <w:r>
        <w:rPr>
          <w:color w:val="008000"/>
          <w:sz w:val="28"/>
        </w:rPr>
        <w:t>интериориза-</w:t>
        <w:br/>
        <w:t>ции</w:t>
      </w:r>
      <w:r>
        <w:rPr>
          <w:sz w:val="28"/>
        </w:rPr>
        <w:t xml:space="preserve"> является, как мы видели, слово. Оно позволяет</w:t>
        <w:br/>
        <w:t>оторвать образ и операцию от вещи и действия, заме-</w:t>
        <w:br/>
        <w:t>нить их собственными речевыми движениями индивида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дать в его власть.</w:t>
      </w:r>
    </w:p>
    <w:p>
      <w:pPr>
        <w:pStyle w:val="Normal1"/>
        <w:rPr/>
      </w:pPr>
      <w:r>
        <w:rPr>
          <w:sz w:val="28"/>
        </w:rPr>
        <w:t>Сказанное позволяет сформулировать важное пред-</w:t>
        <w:br/>
        <w:t xml:space="preserve">положение о роли внешней (предметной) и </w:t>
      </w:r>
      <w:r>
        <w:rPr>
          <w:color w:val="008000"/>
          <w:sz w:val="28"/>
        </w:rPr>
        <w:t>внутреннеи</w:t>
        <w:br/>
      </w:r>
      <w:r>
        <w:rPr>
          <w:sz w:val="28"/>
        </w:rPr>
        <w:t xml:space="preserve">(психической) деятельности в учении. Внешняя </w:t>
      </w:r>
      <w:r>
        <w:rPr>
          <w:color w:val="008000"/>
          <w:sz w:val="28"/>
        </w:rPr>
        <w:t>гности</w:t>
        <w:br/>
        <w:t>ческая</w:t>
      </w:r>
      <w:r>
        <w:rPr>
          <w:sz w:val="28"/>
        </w:rPr>
        <w:t xml:space="preserve"> деятельность, по-видимому, обязательна для уче-</w:t>
        <w:br/>
        <w:t xml:space="preserve">ния, когда в психике еще не сформированы </w:t>
      </w:r>
      <w:r>
        <w:rPr>
          <w:color w:val="008000"/>
          <w:sz w:val="28"/>
        </w:rPr>
        <w:t>соответст</w:t>
        <w:br/>
        <w:t>вующие</w:t>
      </w:r>
      <w:r>
        <w:rPr>
          <w:sz w:val="28"/>
        </w:rPr>
        <w:t xml:space="preserve"> образы, понятия и операции. Если же образы</w:t>
        <w:br/>
        <w:t>и операции, необходимые для усвоения новых знани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или умений, уже имеются у ученика, то для </w:t>
      </w:r>
      <w:r>
        <w:rPr>
          <w:color w:val="008000"/>
          <w:sz w:val="28"/>
        </w:rPr>
        <w:t>изучен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  <w:br/>
      </w:r>
      <w:r>
        <w:rPr>
          <w:sz w:val="28"/>
        </w:rPr>
        <w:t>достаточно одной соотве</w:t>
      </w:r>
      <w:r>
        <w:rPr>
          <w:color w:val="008000"/>
          <w:sz w:val="28"/>
        </w:rPr>
        <w:t>т</w:t>
      </w:r>
      <w:r>
        <w:rPr>
          <w:sz w:val="28"/>
        </w:rPr>
        <w:t>ствующей внутренней гност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ческой деятельности.</w:t>
      </w:r>
    </w:p>
    <w:p>
      <w:pPr>
        <w:pStyle w:val="Normal1"/>
        <w:rPr/>
      </w:pPr>
      <w:r>
        <w:rPr>
          <w:sz w:val="28"/>
        </w:rPr>
        <w:t>Эту разницу некоторые психологи предлагают за-</w:t>
        <w:br/>
        <w:t>крепить в соответствующих терминах. Первый случай</w:t>
        <w:br/>
        <w:t>они называют ранним или первичным учением, вто-</w:t>
        <w:br/>
        <w:t>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дним или вторичным учением </w:t>
      </w:r>
      <w:r>
        <w:rPr>
          <w:color w:val="008000"/>
          <w:sz w:val="28"/>
        </w:rPr>
        <w:t>(Хебб).</w:t>
      </w:r>
      <w:r>
        <w:rPr>
          <w:sz w:val="28"/>
        </w:rPr>
        <w:t xml:space="preserve"> Пер-</w:t>
        <w:br/>
        <w:t xml:space="preserve">вичное учение носит </w:t>
      </w:r>
      <w:r>
        <w:rPr>
          <w:color w:val="008000"/>
          <w:sz w:val="28"/>
        </w:rPr>
        <w:t>условнорефлекторный,</w:t>
      </w:r>
      <w:r>
        <w:rPr>
          <w:sz w:val="28"/>
        </w:rPr>
        <w:t xml:space="preserve"> двигатель-</w:t>
        <w:br/>
        <w:t>ный характер. Оно осуществляется с помощью предме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ной (внешней) деятельности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ение через дела-</w:t>
        <w:br/>
        <w:t>ние. Вторичное учение носит интеллектуальный «созер-</w:t>
        <w:br/>
        <w:t>цательный» характер. Оно осуществляется с помощью</w:t>
        <w:br/>
        <w:t>одной психической (вну</w:t>
      </w:r>
      <w:r>
        <w:rPr>
          <w:color w:val="008000"/>
          <w:sz w:val="28"/>
        </w:rPr>
        <w:t>т</w:t>
      </w:r>
      <w:r>
        <w:rPr>
          <w:sz w:val="28"/>
        </w:rPr>
        <w:t>ренней) деятельности. Это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чение через восприятие.</w:t>
      </w:r>
    </w:p>
    <w:p>
      <w:pPr>
        <w:pStyle w:val="Normal1"/>
        <w:rPr/>
      </w:pPr>
      <w:r>
        <w:rPr>
          <w:sz w:val="28"/>
        </w:rPr>
        <w:t>Значит, решая вопрос о требуемом характере учеб-</w:t>
        <w:br/>
        <w:t>ной деятельности, надо прежде всего проанализировать</w:t>
      </w:r>
      <w:r>
        <w:rPr>
          <w:color w:val="008000"/>
          <w:sz w:val="28"/>
        </w:rPr>
        <w:t>,</w:t>
        <w:br/>
      </w:r>
      <w:r>
        <w:rPr>
          <w:sz w:val="28"/>
        </w:rPr>
        <w:t>каких знаний и умений требует усвоение нового мате-</w:t>
        <w:br/>
        <w:t>риала.</w:t>
      </w:r>
    </w:p>
    <w:p>
      <w:pPr>
        <w:pStyle w:val="Normal1"/>
        <w:rPr/>
      </w:pPr>
      <w:r>
        <w:rPr>
          <w:sz w:val="28"/>
        </w:rPr>
        <w:t>Если ученик еще не владеет арсеналом необходимых</w:t>
        <w:br/>
        <w:t xml:space="preserve">Для этого психических структур (образов, понятий </w:t>
      </w:r>
      <w:r>
        <w:rPr>
          <w:color w:val="008000"/>
          <w:sz w:val="28"/>
        </w:rPr>
        <w:t>и</w:t>
        <w:br/>
      </w:r>
      <w:r>
        <w:rPr>
          <w:sz w:val="28"/>
        </w:rPr>
        <w:t>°</w:t>
      </w:r>
      <w:r>
        <w:rPr>
          <w:color w:val="008000"/>
          <w:sz w:val="28"/>
        </w:rPr>
        <w:t>п</w:t>
      </w:r>
      <w:r>
        <w:rPr>
          <w:sz w:val="28"/>
        </w:rPr>
        <w:t>ераци</w:t>
      </w:r>
      <w:r>
        <w:rPr>
          <w:color w:val="008000"/>
          <w:sz w:val="28"/>
        </w:rPr>
        <w:t>й</w:t>
      </w:r>
      <w:r>
        <w:rPr>
          <w:sz w:val="28"/>
        </w:rPr>
        <w:t>), то начинать надо с предметной, гностичес-</w:t>
        <w:br/>
      </w:r>
      <w:r>
        <w:rPr>
          <w:color w:val="008000"/>
          <w:sz w:val="28"/>
        </w:rPr>
        <w:t>ки</w:t>
      </w:r>
      <w:r>
        <w:rPr>
          <w:sz w:val="28"/>
        </w:rPr>
        <w:t xml:space="preserve"> деятельности. Ученик должен сталкиваться с сами-</w:t>
        <w:br/>
      </w:r>
      <w:r>
        <w:rPr>
          <w:color w:val="008000"/>
          <w:sz w:val="28"/>
        </w:rPr>
        <w:t>м</w:t>
      </w:r>
      <w:r>
        <w:rPr>
          <w:sz w:val="28"/>
        </w:rPr>
        <w:t>и предметами и явлениями. Он должен «своими рук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ми» осуществлять соответствующие действия и опера-</w:t>
        <w:br/>
      </w:r>
      <w:r>
        <w:rPr>
          <w:color w:val="008000"/>
          <w:sz w:val="28"/>
        </w:rPr>
        <w:t>ц</w:t>
      </w:r>
      <w:r>
        <w:rPr>
          <w:sz w:val="28"/>
        </w:rPr>
        <w:t>ии. Затем, выделяя, закрепляя и отделяя их с по-</w:t>
        <w:br/>
      </w:r>
      <w:r>
        <w:rPr>
          <w:color w:val="008000"/>
          <w:sz w:val="28"/>
        </w:rPr>
        <w:t>м</w:t>
      </w:r>
      <w:r>
        <w:rPr>
          <w:sz w:val="28"/>
        </w:rPr>
        <w:t>ощью слов, он постепенно должен переводить их в</w:t>
      </w:r>
    </w:p>
    <w:p>
      <w:pPr>
        <w:sectPr>
          <w:headerReference w:type="default" r:id="rId7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</w:t>
      </w:r>
      <w:r>
        <w:rPr>
          <w:color w:val="008000"/>
          <w:sz w:val="28"/>
          <w:lang w:val="en-US" w:eastAsia="en-US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деальный (психический) план. Этот тип учения тща-</w:t>
        <w:br/>
        <w:t xml:space="preserve">тельно исследовали... </w:t>
      </w:r>
      <w:r>
        <w:rPr>
          <w:color w:val="008000"/>
          <w:sz w:val="28"/>
        </w:rPr>
        <w:t>П.</w:t>
      </w:r>
      <w:r>
        <w:rPr>
          <w:sz w:val="28"/>
        </w:rPr>
        <w:t xml:space="preserve"> Я</w:t>
      </w:r>
      <w:r>
        <w:rPr>
          <w:color w:val="008000"/>
          <w:sz w:val="28"/>
        </w:rPr>
        <w:t>.</w:t>
      </w:r>
      <w:r>
        <w:rPr>
          <w:sz w:val="28"/>
        </w:rPr>
        <w:t xml:space="preserve"> Гальперин и его школа.</w:t>
      </w:r>
    </w:p>
    <w:p>
      <w:pPr>
        <w:pStyle w:val="Normal1"/>
        <w:rPr/>
      </w:pPr>
      <w:r>
        <w:rPr>
          <w:sz w:val="28"/>
        </w:rPr>
        <w:t>Если же ученик уже владеет арсеналом необходи-</w:t>
        <w:br/>
        <w:t xml:space="preserve">мых исходных понятий и операций, то можно </w:t>
      </w:r>
      <w:r>
        <w:rPr>
          <w:color w:val="008000"/>
          <w:sz w:val="28"/>
        </w:rPr>
        <w:t>начинато</w:t>
        <w:br/>
      </w:r>
      <w:r>
        <w:rPr>
          <w:sz w:val="28"/>
        </w:rPr>
        <w:t>прямо с внутренней гностической деятельности. В этом</w:t>
        <w:br/>
        <w:t>случае ученику можно вместо вещей и действий над ни-</w:t>
        <w:br/>
        <w:t>ми преподносить соответствующие слова, поскольку он</w:t>
        <w:br/>
        <w:t xml:space="preserve">уже знает, что они означают и чего требую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с\-</w:t>
        <w:br/>
      </w:r>
      <w:r>
        <w:rPr>
          <w:color w:val="008000"/>
          <w:sz w:val="28"/>
        </w:rPr>
        <w:t>ществлять</w:t>
      </w:r>
      <w:r>
        <w:rPr>
          <w:sz w:val="28"/>
        </w:rPr>
        <w:t xml:space="preserve"> традиционное обучение методами обобщения</w:t>
        <w:br/>
        <w:t>и показа с соответствующими ему «пассивными» спосо-</w:t>
        <w:br/>
        <w:t>бами научения: слушанием, чтением, наблюдением.</w:t>
      </w:r>
    </w:p>
    <w:p>
      <w:pPr>
        <w:pStyle w:val="Normal1"/>
        <w:rPr>
          <w:sz w:val="28"/>
        </w:rPr>
      </w:pPr>
      <w:r>
        <w:rPr>
          <w:b/>
          <w:sz w:val="28"/>
        </w:rPr>
        <w:t>Структуры учебной деятельности</w:t>
      </w:r>
    </w:p>
    <w:p>
      <w:pPr>
        <w:pStyle w:val="Normal1"/>
        <w:rPr>
          <w:sz w:val="28"/>
        </w:rPr>
      </w:pPr>
      <w:r>
        <w:rPr>
          <w:sz w:val="28"/>
        </w:rPr>
        <w:t>В чем же заключаются действия учащегося, порож-</w:t>
        <w:br/>
        <w:t>даемые этими силами? Иначе говоря, из каких опера-</w:t>
        <w:br/>
        <w:t>ций складывается та специфическая деятельность ин-</w:t>
        <w:br/>
        <w:t>дивида, которую называют учением?</w:t>
      </w:r>
    </w:p>
    <w:p>
      <w:pPr>
        <w:pStyle w:val="Normal1"/>
        <w:rPr>
          <w:sz w:val="28"/>
        </w:rPr>
      </w:pPr>
      <w:r>
        <w:rPr>
          <w:sz w:val="28"/>
        </w:rPr>
        <w:t>Принципиально это зависит от положения, которое</w:t>
        <w:br/>
        <w:t>занимает обучаемый в поле педагогических сил и воз-</w:t>
        <w:br/>
        <w:t>действий, т. е. от того, какую функцию он выполняет в</w:t>
        <w:br/>
        <w:t>педагогической ситуации. Это может быть функция:</w:t>
      </w:r>
    </w:p>
    <w:p>
      <w:pPr>
        <w:pStyle w:val="Normal1"/>
        <w:rPr/>
      </w:pPr>
      <w:r>
        <w:rPr>
          <w:sz w:val="28"/>
        </w:rPr>
        <w:t xml:space="preserve">а) пассивного восприятия и освоения </w:t>
      </w:r>
      <w:r>
        <w:rPr>
          <w:color w:val="008000"/>
          <w:sz w:val="28"/>
        </w:rPr>
        <w:t>предподносн-</w:t>
        <w:br/>
        <w:t>мой</w:t>
      </w:r>
      <w:r>
        <w:rPr>
          <w:sz w:val="28"/>
        </w:rPr>
        <w:t xml:space="preserve"> извне информации;</w:t>
      </w:r>
    </w:p>
    <w:p>
      <w:pPr>
        <w:pStyle w:val="Normal1"/>
        <w:rPr>
          <w:sz w:val="28"/>
        </w:rPr>
      </w:pPr>
      <w:r>
        <w:rPr>
          <w:sz w:val="28"/>
        </w:rPr>
        <w:t>б) активного самостоятельного поиска, обнаружения</w:t>
        <w:br/>
        <w:t>и использования информации;</w:t>
      </w:r>
    </w:p>
    <w:p>
      <w:pPr>
        <w:pStyle w:val="Normal1"/>
        <w:rPr/>
      </w:pPr>
      <w:r>
        <w:rPr>
          <w:sz w:val="28"/>
        </w:rPr>
        <w:t>в) организуемого извне направляемого поиска, об</w:t>
      </w:r>
      <w:r>
        <w:rPr>
          <w:color w:val="008000"/>
          <w:sz w:val="28"/>
        </w:rPr>
        <w:t>-</w:t>
        <w:br/>
      </w:r>
      <w:r>
        <w:rPr>
          <w:sz w:val="28"/>
        </w:rPr>
        <w:t>наружения и использования информации.</w:t>
      </w:r>
    </w:p>
    <w:p>
      <w:pPr>
        <w:pStyle w:val="Normal1"/>
        <w:rPr/>
      </w:pPr>
      <w:r>
        <w:rPr>
          <w:sz w:val="28"/>
        </w:rPr>
        <w:t>В первом случае учащийся играет роль приемника и</w:t>
        <w:br/>
      </w:r>
      <w:r>
        <w:rPr>
          <w:color w:val="008000"/>
          <w:sz w:val="28"/>
        </w:rPr>
        <w:t>дешефратора</w:t>
      </w:r>
      <w:r>
        <w:rPr>
          <w:sz w:val="28"/>
        </w:rPr>
        <w:t xml:space="preserve"> информации. 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 формирую-</w:t>
        <w:br/>
        <w:t>щихся воздействий педагога. В основе научения лежит</w:t>
        <w:br/>
        <w:t>сообщение и навязывание ему готовой информации и</w:t>
        <w:br/>
        <w:t>учебных действий.</w:t>
      </w:r>
    </w:p>
    <w:p>
      <w:pPr>
        <w:pStyle w:val="Normal1"/>
        <w:rPr/>
      </w:pPr>
      <w:r>
        <w:rPr>
          <w:sz w:val="28"/>
        </w:rPr>
        <w:t>Во втором случае учащийся играет роль саморегули-</w:t>
        <w:br/>
        <w:t>рующегося селектора и генератора информации. Он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субъект, формирующийся под воздействием своих раз-</w:t>
        <w:br/>
        <w:t>вивающихся влечений. В основе его научения лежит са-</w:t>
        <w:br/>
        <w:t>модвижение, выбор информации и действий, отвечаю-</w:t>
        <w:br/>
        <w:t>щих его потребностям и ценностям.</w:t>
      </w:r>
    </w:p>
    <w:p>
      <w:pPr>
        <w:pStyle w:val="Normal1"/>
        <w:rPr>
          <w:sz w:val="28"/>
        </w:rPr>
      </w:pPr>
      <w:r>
        <w:rPr>
          <w:sz w:val="28"/>
        </w:rPr>
        <w:t>В третьем случае учащийся играет роль управляемо-</w:t>
        <w:br/>
        <w:t>го селектора и настраиваемого генератора информации.</w:t>
        <w:br/>
      </w:r>
      <w:r>
        <w:rPr>
          <w:b/>
          <w:sz w:val="28"/>
        </w:rPr>
        <w:t>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 педагогических воздействий и субъект по-</w:t>
        <w:br/>
        <w:t xml:space="preserve">знавательной деятельности. Педагог организует </w:t>
      </w:r>
      <w:r>
        <w:rPr>
          <w:color w:val="008000"/>
          <w:sz w:val="28"/>
        </w:rPr>
        <w:t>внеШ'</w:t>
        <w:br/>
        <w:t>ние</w:t>
      </w:r>
      <w:r>
        <w:rPr>
          <w:sz w:val="28"/>
        </w:rPr>
        <w:t xml:space="preserve"> источники поведения (требования, ожидания, </w:t>
      </w:r>
      <w:r>
        <w:rPr>
          <w:color w:val="008000"/>
          <w:sz w:val="28"/>
        </w:rPr>
        <w:t>воз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6</w:t>
      </w:r>
    </w:p>
    <w:p>
      <w:pPr>
        <w:pStyle w:val="Normal1"/>
        <w:rPr/>
      </w:pPr>
      <w:r>
        <w:rPr>
          <w:color w:val="008000"/>
          <w:sz w:val="28"/>
        </w:rPr>
        <w:t>можности)</w:t>
      </w:r>
      <w:r>
        <w:rPr>
          <w:sz w:val="28"/>
        </w:rPr>
        <w:t xml:space="preserve"> так, что они формируют необходимые влече-</w:t>
        <w:br/>
        <w:t>ния и ценности у учащегося. А последние определяю</w:t>
      </w:r>
      <w:r>
        <w:rPr>
          <w:color w:val="008000"/>
          <w:sz w:val="28"/>
        </w:rPr>
        <w:t>т</w:t>
        <w:br/>
      </w:r>
      <w:r>
        <w:rPr>
          <w:sz w:val="28"/>
        </w:rPr>
        <w:t>активный отбор и использование учеником необходимой</w:t>
        <w:br/>
        <w:t>информации. В основе обучения здесь лежит направле-</w:t>
        <w:br/>
        <w:t>ние источников деятельности индивида в сторону отбо-</w:t>
        <w:br/>
        <w:t>ра, переработки и использования требуемой информа-</w:t>
        <w:br/>
        <w:t>ции и действий (а не простое навязывание этой инфор-</w:t>
        <w:br/>
        <w:t>мации и действий).</w:t>
      </w:r>
    </w:p>
    <w:p>
      <w:pPr>
        <w:pStyle w:val="Normal1"/>
        <w:rPr>
          <w:sz w:val="28"/>
        </w:rPr>
      </w:pPr>
      <w:r>
        <w:rPr>
          <w:sz w:val="28"/>
        </w:rPr>
        <w:t>Отсюда вытекают тр</w:t>
      </w:r>
      <w:r>
        <w:rPr>
          <w:color w:val="008000"/>
          <w:sz w:val="28"/>
        </w:rPr>
        <w:t>и</w:t>
      </w:r>
      <w:r>
        <w:rPr>
          <w:sz w:val="28"/>
        </w:rPr>
        <w:t xml:space="preserve"> основных типа учебных си-</w:t>
        <w:br/>
        <w:t>туаций и соответственно учебных действий индивида.</w:t>
        <w:br/>
        <w:t>Первый вариант обучения (передача) дает ситуацию</w:t>
        <w:br/>
        <w:t>«готового преподнесения». Учение в ней складывается</w:t>
        <w:br/>
        <w:t>из таких действий, как подражание, дословное или</w:t>
        <w:br/>
        <w:t>смысловое восприятие и повторение, тренировка и уп-</w:t>
        <w:br/>
        <w:t>ражнение по готовым образцам и правилам. Второй ва-</w:t>
        <w:br/>
        <w:t>риант обучения (самодвижение) дает ситуацию «есте-</w:t>
        <w:br/>
        <w:t>ственного самонаучения». Учение в ней складывается</w:t>
        <w:br/>
        <w:t>из таких действий, как выбор вопросов и задач, поиск</w:t>
        <w:br/>
        <w:t>информации и общих принципов, «усмотрение» и ос-</w:t>
        <w:br/>
        <w:t>мысливание, творческая деятельность. Наконец, третий</w:t>
        <w:br/>
        <w:t>вариант обучения (управление) дает ситуацию «на-</w:t>
        <w:br/>
        <w:t>правляемой познавательной активности». Учение в ней</w:t>
        <w:br/>
        <w:t>складывается из таких действий, как решение постав-</w:t>
        <w:br/>
        <w:t>ленных задач и оценка результатов, пробы и ошибки,</w:t>
        <w:br/>
        <w:t>экспериментирование, выбор и применение общих прин-</w:t>
        <w:br/>
        <w:t xml:space="preserve">ципов и понятия и т. </w:t>
      </w:r>
      <w:r>
        <w:rPr>
          <w:color w:val="008000"/>
          <w:sz w:val="28"/>
        </w:rPr>
        <w:t>д.</w:t>
      </w:r>
    </w:p>
    <w:p>
      <w:pPr>
        <w:pStyle w:val="Normal1"/>
        <w:rPr>
          <w:sz w:val="28"/>
        </w:rPr>
      </w:pPr>
      <w:r>
        <w:rPr>
          <w:sz w:val="28"/>
        </w:rPr>
        <w:t>Для каждой из перечисленных ситуаций характер-</w:t>
        <w:br/>
        <w:t>ны свои способы управления деятельностью ученика,</w:t>
        <w:br/>
        <w:t>т. е. концепция и методы обучения. Так, ситуация «го-</w:t>
        <w:br/>
        <w:t>тового преподнесения» отражается в концепции обуче-</w:t>
        <w:br/>
        <w:t>ния как преподавания. Для него типичны такие методы,</w:t>
        <w:br/>
        <w:t>как сообщение, разъяснение, преподнесение, показ и за-</w:t>
        <w:br/>
        <w:t>дание. Ситуация «естественного самонаучения» порож-</w:t>
        <w:br/>
        <w:t>дает концепцию обучения как стимуляции. Характер-</w:t>
        <w:br/>
        <w:t>ными для него методами являются пробуждение удив-</w:t>
        <w:br/>
        <w:t>ления, любопытства, вопросов и интересов путем стал-</w:t>
        <w:br/>
        <w:t>кивания учащегося с необычными или впечатляющими</w:t>
        <w:br/>
        <w:t>фактами и положениями, увлечения примером и эмо-</w:t>
        <w:br/>
        <w:t>циональным отношением и т. д. Наконец, ситуация «на-</w:t>
        <w:br/>
        <w:t>правления познавательной активности» выражает кон-</w:t>
        <w:br/>
        <w:t>цепцию обучения руководства. Его типичными метода-</w:t>
        <w:br/>
        <w:t>ми являются постановка проблем и задач, обсуждение</w:t>
        <w:br/>
        <w:t>и дискуссия, совместное планирование и консультация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 xml:space="preserve">Как бы разнообразны ни были рассмотренные </w:t>
      </w:r>
      <w:r>
        <w:rPr>
          <w:color w:val="008000"/>
          <w:sz w:val="28"/>
        </w:rPr>
        <w:t>учеб-</w:t>
      </w:r>
    </w:p>
    <w:p>
      <w:pPr>
        <w:sectPr>
          <w:headerReference w:type="default" r:id="rId7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ые</w:t>
      </w:r>
      <w:r>
        <w:rPr>
          <w:sz w:val="28"/>
        </w:rPr>
        <w:t xml:space="preserve"> ситуации, концепции обучения, виды учебных и обу-</w:t>
        <w:br/>
        <w:t>чающих действий, мотивы и источники учебной дея-</w:t>
        <w:br/>
        <w:t>тельности, все они имеют нечто общее. Их конечная за-</w:t>
        <w:br/>
        <w:t>дач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авить усилия ученика на то, чтобы чему-то</w:t>
        <w:br/>
        <w:t>научиться. Если нет таких усилий, направленных к</w:t>
        <w:br/>
        <w:t>учебной цели, то нет, как мы видели, и самого учения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ВОПРОСЫ</w:t>
        <w:br/>
        <w:t>ФОРМИРОВАНИЯ УЧЕБНОЙ ДЕЯТЕЛЬНОСТИ</w:t>
        <w:br/>
        <w:t>В МЛАДШЕМ ШКОЛЬНОМ ВОЗРАСТ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ебная деятельность является ведущей в школь-</w:t>
        <w:br/>
        <w:t>ном возрасте потому, что, во-первых, через нее осущест-</w:t>
        <w:br/>
        <w:t>вляются основные отношения ребенка с обществом; во-</w:t>
        <w:br/>
        <w:t>вторых, в них осуществляется формирование как основ-</w:t>
        <w:br/>
        <w:t>ных качеств личности ребенка школьного возраста, так.</w:t>
        <w:br/>
        <w:t>и отдельных психических процессов. Объяснение возни-</w:t>
        <w:br/>
        <w:t>кающих в школьном возрасте основных новообразова-</w:t>
        <w:br/>
        <w:t>ний невозможно вне анализа процесса формирования</w:t>
        <w:br/>
        <w:t>учебной деятельности и ее уровня. Изучение закономер-</w:t>
        <w:br/>
        <w:t>ностей формирования учебной деятельности является</w:t>
        <w:br/>
        <w:t>центральной проблемой возрастной психолог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си-</w:t>
        <w:br/>
        <w:t>хологии школьного возраст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детской и педагогической психологии проблема</w:t>
        <w:br/>
        <w:t>формирования учебной деятельности не была поставле-</w:t>
        <w:br/>
        <w:t>на. Исследования, проведенные до сего времени, каса-</w:t>
        <w:br/>
        <w:t>лись отдельных ее сторон, главным образом связанных</w:t>
        <w:br/>
        <w:t>с мотивацией учения (исследования по мотивам учения</w:t>
        <w:br/>
        <w:t xml:space="preserve">и педагогической оценке Б. Г. Ананьева, Л. И. </w:t>
      </w:r>
      <w:r>
        <w:rPr>
          <w:color w:val="008000"/>
          <w:sz w:val="28"/>
        </w:rPr>
        <w:t>Божо-</w:t>
        <w:br/>
        <w:t>вич</w:t>
      </w:r>
      <w:r>
        <w:rPr>
          <w:sz w:val="28"/>
        </w:rPr>
        <w:t xml:space="preserve"> и других)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Усвоение возможно не только в учебной деятель-</w:t>
        <w:br/>
        <w:t>ности, но и в других видах деятельности: в игре, в про-</w:t>
        <w:br/>
        <w:t xml:space="preserve">цессе решения практических задач и т. </w:t>
      </w:r>
      <w:r>
        <w:rPr>
          <w:color w:val="008000"/>
          <w:sz w:val="28"/>
        </w:rPr>
        <w:t>и</w:t>
      </w:r>
      <w:r>
        <w:rPr>
          <w:sz w:val="28"/>
        </w:rPr>
        <w:t>. Учебная дея-</w:t>
        <w:br/>
        <w:t>тельность не тождественна усвоению. Усвоение являет-</w:t>
        <w:br/>
        <w:t>ся основным содержанием учебной деятельности и опре-</w:t>
        <w:br/>
        <w:t>деляется строением и уровнем развития учебной дея-</w:t>
        <w:br/>
        <w:t>тельности, в которую оно включено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опросы психологии обучения и вос</w:t>
      </w:r>
      <w:r>
        <w:rPr>
          <w:color w:val="008000"/>
          <w:sz w:val="28"/>
        </w:rPr>
        <w:t>п</w:t>
      </w:r>
      <w:r>
        <w:rPr>
          <w:sz w:val="28"/>
        </w:rPr>
        <w:t>итания. Под ред.</w:t>
        <w:br/>
        <w:t xml:space="preserve">Г. С. </w:t>
      </w:r>
      <w:r>
        <w:rPr>
          <w:color w:val="008000"/>
          <w:sz w:val="28"/>
        </w:rPr>
        <w:t>Костюка</w:t>
      </w:r>
      <w:r>
        <w:rPr>
          <w:sz w:val="28"/>
        </w:rPr>
        <w:t xml:space="preserve"> и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Чаматы.</w:t>
      </w:r>
      <w:r>
        <w:rPr>
          <w:sz w:val="28"/>
        </w:rPr>
        <w:t xml:space="preserve"> Киев,</w:t>
      </w:r>
      <w:r>
        <w:rPr>
          <w:sz w:val="28"/>
          <w:lang w:val="en-US" w:eastAsia="en-US"/>
        </w:rPr>
        <w:t xml:space="preserve"> 1961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8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Основной единицей (клеточкой) учебной деятель-</w:t>
        <w:br/>
        <w:t>ности является учебная задача. Необходимо строгое</w:t>
        <w:br/>
        <w:t>различение учебной задачи от различного вида практи-</w:t>
        <w:br/>
        <w:t>ческих задач, возникающих перед ребенком в ходе его</w:t>
        <w:br/>
        <w:t>жизни или специально предлагаемых ребенку взрослым.</w:t>
        <w:br/>
        <w:t xml:space="preserve">Основное отличие учебной задачи от всяких других </w:t>
      </w:r>
      <w:r>
        <w:rPr>
          <w:color w:val="008000"/>
          <w:sz w:val="28"/>
        </w:rPr>
        <w:t>за-</w:t>
        <w:br/>
        <w:t>.дач</w:t>
      </w:r>
      <w:r>
        <w:rPr>
          <w:sz w:val="28"/>
        </w:rPr>
        <w:t xml:space="preserve"> заключается в том, что ее цель и результат состоят</w:t>
        <w:br/>
        <w:t xml:space="preserve">в изменении самого действующего субъек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ов-</w:t>
        <w:br/>
        <w:t>ладении определенными способами действия, а не в из-</w:t>
        <w:br/>
        <w:t>менении предметов, с которыми действует субъект. Так</w:t>
        <w:br/>
        <w:t>как никакое изменение в субъекте невозможно вне осу-</w:t>
        <w:br/>
      </w:r>
      <w:r>
        <w:rPr>
          <w:color w:val="008000"/>
          <w:sz w:val="28"/>
        </w:rPr>
        <w:t>щ</w:t>
      </w:r>
      <w:r>
        <w:rPr>
          <w:sz w:val="28"/>
        </w:rPr>
        <w:t>ествляемых им самим предметных действий, то между</w:t>
        <w:br/>
        <w:t>учебной задачей и разными видами практических задач</w:t>
      </w:r>
    </w:p>
    <w:p>
      <w:pPr>
        <w:pStyle w:val="Normal1"/>
        <w:rPr/>
      </w:pPr>
      <w:r>
        <w:rPr>
          <w:color w:val="008000"/>
          <w:sz w:val="28"/>
        </w:rPr>
        <w:t>-</w:t>
      </w:r>
      <w:r>
        <w:rPr>
          <w:sz w:val="28"/>
        </w:rPr>
        <w:t>может существовать сходство по объекту действий. На-</w:t>
        <w:br/>
        <w:t>личие такого сходства часто приводит к неправильному</w:t>
        <w:br/>
        <w:t>отождествлению учебных и практических задач. При</w:t>
        <w:br/>
        <w:t>осуществлении практической задачи в получаемом ре-</w:t>
        <w:br/>
        <w:t>зультате (продукте) процесс снят; при осуществлении</w:t>
        <w:br/>
        <w:t>учебной задачи процесс не должен быть снят, ибо он и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есть ее непосредственный продукт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Учебная задача состоит из основных взаимосвя-</w:t>
        <w:br/>
        <w:t>занных структурных элементов: учебной цели и учеб-</w:t>
        <w:br/>
        <w:t>ных действий. Последние включают в себя как учебные</w:t>
        <w:br/>
        <w:t>действия в узком смысле слова, так и действия по конт-</w:t>
        <w:br/>
        <w:t>ролю за производимыми действиями и их оценке.</w:t>
        <w:br/>
        <w:t>В сформированной учебной деятельности все эти эле-</w:t>
        <w:br/>
        <w:t>менты находятся в определенных взаимоотношениях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К моменту поступления ребенка в школу форми-</w:t>
        <w:br/>
        <w:t>рование учебной деятельности только начинается. Про-</w:t>
        <w:br/>
        <w:t>цесс и эффективность формирования учебной деятель-</w:t>
        <w:br/>
        <w:t>ности зависят от содержания усваиваемого материала,</w:t>
        <w:br/>
        <w:t>конкретной методики обучения и форм организации</w:t>
        <w:br/>
        <w:t>учебной работы школьников. Современная методика</w:t>
        <w:br/>
        <w:t>обучения в младших классах школы арифметике и рус-</w:t>
        <w:br/>
        <w:t>скому языку построена без учета необх</w:t>
      </w:r>
      <w:r>
        <w:rPr>
          <w:color w:val="008000"/>
          <w:sz w:val="28"/>
        </w:rPr>
        <w:t>о</w:t>
      </w:r>
      <w:r>
        <w:rPr>
          <w:sz w:val="28"/>
        </w:rPr>
        <w:t>димости форми-</w:t>
        <w:br/>
        <w:t>рования учебной деятельности. В силу этого формиро-</w:t>
        <w:br/>
        <w:t>вание учебной деятельности в значительной степени</w:t>
        <w:br/>
        <w:t>происходит стихийно.</w:t>
      </w:r>
    </w:p>
    <w:p>
      <w:pPr>
        <w:sectPr>
          <w:headerReference w:type="default" r:id="rId7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 силу стихийности процесса учебная деятель-</w:t>
        <w:br/>
        <w:t>ность часто не бывает сформирована до перехода в</w:t>
        <w:br/>
        <w:t xml:space="preserve">средние классы школы. </w:t>
      </w:r>
      <w:r>
        <w:rPr>
          <w:color w:val="008000"/>
          <w:sz w:val="28"/>
        </w:rPr>
        <w:t>Несформированность</w:t>
      </w:r>
      <w:r>
        <w:rPr>
          <w:sz w:val="28"/>
        </w:rPr>
        <w:t xml:space="preserve"> учебной</w:t>
        <w:br/>
        <w:t>Деятельности приводит к наблюдающемуся иногда па-</w:t>
        <w:br/>
        <w:t>дению успеваемости при переходе в средние классы</w:t>
        <w:br/>
        <w:t>школы. Усвоение теории арифметики, алгебры, геомет-</w:t>
        <w:br/>
        <w:t xml:space="preserve">рии, истории, географии требует не только </w:t>
      </w:r>
      <w:r>
        <w:rPr>
          <w:color w:val="008000"/>
          <w:sz w:val="28"/>
        </w:rPr>
        <w:t>определен-</w:t>
        <w:br/>
      </w:r>
      <w:r>
        <w:rPr>
          <w:sz w:val="28"/>
          <w:lang w:val="en-US" w:eastAsia="en-US"/>
        </w:rPr>
        <w:t>1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ой суммы ранее усвоенных знаний, не только опреде-</w:t>
        <w:br/>
      </w:r>
      <w:r>
        <w:rPr>
          <w:color w:val="008000"/>
          <w:sz w:val="28"/>
        </w:rPr>
        <w:t>л</w:t>
      </w:r>
      <w:r>
        <w:rPr>
          <w:sz w:val="28"/>
        </w:rPr>
        <w:t>енного уровня развития интеллектуальных операций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но, и это не менее важно, и определенного уровня </w:t>
      </w:r>
      <w:r>
        <w:rPr>
          <w:color w:val="008000"/>
          <w:sz w:val="28"/>
        </w:rPr>
        <w:t>сфор-</w:t>
        <w:br/>
        <w:t>мированности</w:t>
      </w:r>
      <w:r>
        <w:rPr>
          <w:sz w:val="28"/>
        </w:rPr>
        <w:t xml:space="preserve"> учебной деятельности. Формирование</w:t>
        <w:br/>
        <w:t>учебной деятельности должно быть включено в систему</w:t>
        <w:br/>
        <w:t>задач, осуществляемых в процессе обучения в началь-</w:t>
        <w:br/>
        <w:t>ных классах школы.</w:t>
      </w:r>
    </w:p>
    <w:p>
      <w:pPr>
        <w:pStyle w:val="Normal1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Уровень учебной деятельности не должен отож-</w:t>
        <w:br/>
        <w:t>дествляться с уровнем умения самостоятельно выпол-</w:t>
        <w:br/>
        <w:t>нять определенные задания. Самостоятельное выполне-</w:t>
        <w:br/>
        <w:t>ние, например, домашних заданий, контрольных работ.</w:t>
        <w:br/>
        <w:t>разнообразных упражнений не является показателем</w:t>
        <w:br/>
      </w:r>
      <w:r>
        <w:rPr>
          <w:color w:val="008000"/>
          <w:sz w:val="28"/>
        </w:rPr>
        <w:t>сформированности</w:t>
      </w:r>
      <w:r>
        <w:rPr>
          <w:sz w:val="28"/>
        </w:rPr>
        <w:t xml:space="preserve"> учебной деятельности и может про-</w:t>
        <w:br/>
        <w:t>исходить по типу самостоятельного решения практиче-</w:t>
        <w:br/>
        <w:t>ской задачи.</w:t>
      </w:r>
    </w:p>
    <w:p>
      <w:pPr>
        <w:pStyle w:val="Normal1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Успешное формирование учебной деятельност</w:t>
      </w:r>
      <w:r>
        <w:rPr>
          <w:color w:val="008000"/>
          <w:sz w:val="28"/>
        </w:rPr>
        <w:t>и</w:t>
        <w:br/>
      </w:r>
      <w:r>
        <w:rPr>
          <w:sz w:val="28"/>
        </w:rPr>
        <w:t>требует существенной реорганизации процесса обуче-</w:t>
        <w:br/>
        <w:t>ния. Опыт реорганизации процесса обучения в экспери-</w:t>
        <w:br/>
        <w:t>ментальном первом классе в целях формирования учеб-</w:t>
        <w:br/>
        <w:t>ной деятельности показал, во-первых, что уже в первом</w:t>
        <w:br/>
        <w:t>классе могут быть сформированы некоторые моменты</w:t>
        <w:br/>
        <w:t>учебной деятельности и, во-вторых, что процесс усвое-</w:t>
        <w:br/>
        <w:t>ния протекает при этом существенно иначе и более эф-</w:t>
        <w:br/>
        <w:t>фективно.</w:t>
      </w:r>
    </w:p>
    <w:p>
      <w:pPr>
        <w:pStyle w:val="Normal1"/>
        <w:rPr>
          <w:sz w:val="28"/>
        </w:rPr>
      </w:pPr>
      <w:r>
        <w:rPr>
          <w:i/>
          <w:sz w:val="28"/>
        </w:rPr>
        <w:t>В. В. Давыдов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ПРОБЛЕМЫ ПРОЦЕССА</w:t>
        <w:br/>
        <w:t>ОБУЧЕНИЯ МЛАДШИХ ШКОЛЬНИКОВ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Одним из исходных теоретических понятий нашей</w:t>
        <w:br/>
        <w:t>психологии является понятие о деятельности. Основны-</w:t>
        <w:br/>
        <w:t>ми ее структурными компонентами выступают потреб-</w:t>
        <w:br/>
        <w:t>ности, мотивы, задачи, действия и операции. В области</w:t>
        <w:br/>
        <w:t>психологии онтогенетического развития человека можно</w:t>
        <w:br/>
        <w:t>выделить следующие генетически преемственные виды</w:t>
        <w:br/>
        <w:t>деятельности: эмоциональное общение, предметные ма-</w:t>
        <w:br/>
        <w:t>нипуляции, игру, учение, общественно полезные занятия</w:t>
        <w:br/>
        <w:t xml:space="preserve">(например, трудовые). Содержание и </w:t>
      </w:r>
      <w:r>
        <w:rPr>
          <w:color w:val="008000"/>
          <w:sz w:val="28"/>
        </w:rPr>
        <w:t>закономерносчи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Тезисы докладов Всесоюзной конференции</w:t>
      </w:r>
      <w:r>
        <w:rPr>
          <w:sz w:val="28"/>
          <w:lang w:val="en-US" w:eastAsia="en-US"/>
        </w:rPr>
        <w:t xml:space="preserve"> (24—26</w:t>
      </w:r>
      <w:r>
        <w:rPr>
          <w:sz w:val="28"/>
        </w:rPr>
        <w:t xml:space="preserve"> </w:t>
      </w:r>
      <w:r>
        <w:rPr>
          <w:color w:val="008000"/>
          <w:sz w:val="28"/>
        </w:rPr>
        <w:t>октябр</w:t>
        <w:br/>
      </w:r>
      <w:r>
        <w:rPr>
          <w:sz w:val="28"/>
          <w:lang w:val="en-US" w:eastAsia="en-US"/>
        </w:rPr>
        <w:t>1979</w:t>
      </w:r>
      <w:r>
        <w:rPr>
          <w:sz w:val="28"/>
        </w:rPr>
        <w:t xml:space="preserve"> г., Москва)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0</w:t>
      </w:r>
    </w:p>
    <w:p>
      <w:pPr>
        <w:pStyle w:val="Normal1"/>
        <w:rPr/>
      </w:pPr>
      <w:r>
        <w:rPr>
          <w:sz w:val="28"/>
        </w:rPr>
        <w:t>такого процесса, как «усвоение», зависит от тех конк-</w:t>
        <w:br/>
        <w:t>ретных видов деятельности, внутри которых он осуще-</w:t>
        <w:br/>
        <w:t>ствляется. В большинстве случаев этот процесс служит</w:t>
        <w:br/>
        <w:t>способом решения задач, характерных для того или</w:t>
        <w:br/>
        <w:t xml:space="preserve">иного вида деятельности (игровой, трудовой и т. </w:t>
      </w:r>
      <w:r>
        <w:rPr>
          <w:color w:val="008000"/>
          <w:sz w:val="28"/>
        </w:rPr>
        <w:t>д.).</w:t>
        <w:br/>
      </w:r>
      <w:r>
        <w:rPr>
          <w:sz w:val="28"/>
        </w:rPr>
        <w:t>Только внутри собственно-учебной деятельности про-</w:t>
        <w:br/>
        <w:t>цессы «усвоения» выступают как ее прямая цель и за-</w:t>
        <w:br/>
        <w:t>дача. Понятие «учебная деятельность» нельзя отожде-</w:t>
        <w:br/>
        <w:t>ствлять с более широким понятием «усвоение».</w:t>
      </w:r>
    </w:p>
    <w:p>
      <w:pPr>
        <w:pStyle w:val="Normal1"/>
        <w:rPr/>
      </w:pPr>
      <w:r>
        <w:rPr>
          <w:sz w:val="28"/>
        </w:rPr>
        <w:t>Указанные виды деятельности в определенном по-</w:t>
        <w:br/>
        <w:t>рядке являются ведущими для соответствующих перио-</w:t>
        <w:br/>
        <w:t>дов психического развития человека (так, согласно</w:t>
        <w:br/>
        <w:t xml:space="preserve">Д. Б. </w:t>
      </w:r>
      <w:r>
        <w:rPr>
          <w:color w:val="008000"/>
          <w:sz w:val="28"/>
        </w:rPr>
        <w:t>Эльконину,</w:t>
      </w:r>
      <w:r>
        <w:rPr>
          <w:sz w:val="28"/>
        </w:rPr>
        <w:t xml:space="preserve"> для ребенка</w:t>
      </w:r>
      <w:r>
        <w:rPr>
          <w:sz w:val="28"/>
          <w:lang w:val="en-US" w:eastAsia="en-US"/>
        </w:rPr>
        <w:t xml:space="preserve"> 1—3</w:t>
      </w:r>
      <w:r>
        <w:rPr>
          <w:sz w:val="28"/>
        </w:rPr>
        <w:t xml:space="preserve"> лет ведущей являет-</w:t>
        <w:br/>
        <w:t xml:space="preserve">ся </w:t>
      </w:r>
      <w:r>
        <w:rPr>
          <w:color w:val="008000"/>
          <w:sz w:val="28"/>
        </w:rPr>
        <w:t>предметно-манипулятивная,</w:t>
      </w:r>
      <w:r>
        <w:rPr>
          <w:sz w:val="28"/>
        </w:rPr>
        <w:t xml:space="preserve"> а для ребенка</w:t>
      </w:r>
      <w:r>
        <w:rPr>
          <w:sz w:val="28"/>
          <w:lang w:val="en-US" w:eastAsia="en-US"/>
        </w:rPr>
        <w:t xml:space="preserve"> 3—</w:t>
      </w:r>
      <w:r>
        <w:rPr>
          <w:color w:val="008000"/>
          <w:sz w:val="28"/>
        </w:rPr>
        <w:t>У</w:t>
      </w:r>
      <w:r>
        <w:rPr>
          <w:sz w:val="28"/>
        </w:rPr>
        <w:t>лет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игровая деятельность). Учеб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ду-</w:t>
        <w:br/>
        <w:t>щая для младших школьников</w:t>
      </w:r>
      <w:r>
        <w:rPr>
          <w:sz w:val="28"/>
          <w:lang w:val="en-US" w:eastAsia="en-US"/>
        </w:rPr>
        <w:t xml:space="preserve"> (7—10</w:t>
      </w:r>
      <w:r>
        <w:rPr>
          <w:sz w:val="28"/>
        </w:rPr>
        <w:t xml:space="preserve"> лет). Она фор-</w:t>
        <w:br/>
        <w:t>мируется именно в этом возрасте, внутри нее возника-</w:t>
        <w:br/>
        <w:t>ют соответствующие психологические новообразования,</w:t>
        <w:br/>
        <w:t>она определяет в данном возрасте характер других ви-</w:t>
        <w:br/>
        <w:t>дов деятельности (игровой, трудовой и т. д</w:t>
      </w:r>
      <w:r>
        <w:rPr>
          <w:color w:val="008000"/>
          <w:sz w:val="28"/>
        </w:rPr>
        <w:t>.).</w:t>
      </w:r>
      <w:r>
        <w:rPr>
          <w:sz w:val="28"/>
        </w:rPr>
        <w:t xml:space="preserve"> В после-</w:t>
        <w:br/>
        <w:t>дующем подростковом возрасте ведущей становится об-</w:t>
        <w:br/>
        <w:t>щественно полезная деятельность в совокупности основ-</w:t>
        <w:br/>
        <w:t>ных ее форм (общественно-организационной, художест-</w:t>
        <w:br/>
        <w:t>венной, спортивной, учебной, трудовой). Учебная дея-</w:t>
        <w:br/>
        <w:t>тельность протекает здесь существенно иначе, чем в</w:t>
        <w:br/>
        <w:t>младшем возрасте, где она была ведущей. Ее особенно-</w:t>
        <w:br/>
        <w:t>сти (соответственно процесс «усвоения») необходимо</w:t>
        <w:br/>
        <w:t>рассматривать в контексте возрастной смены ведущих</w:t>
        <w:br/>
        <w:t xml:space="preserve">типов деятель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онтексте развития психики</w:t>
        <w:br/>
        <w:t>человека (в этом плане раскрывается развитие учебной</w:t>
        <w:br/>
        <w:t>Деятельности и составляющих ее процессов).</w:t>
      </w:r>
    </w:p>
    <w:p>
      <w:pPr>
        <w:pStyle w:val="Normal1"/>
        <w:rPr/>
      </w:pPr>
      <w:r>
        <w:rPr>
          <w:sz w:val="28"/>
        </w:rPr>
        <w:t>Специфической потребностью и мотивом учебной дея-</w:t>
        <w:br/>
        <w:t>тельности человека являются теоретическое отношение</w:t>
        <w:br/>
        <w:t>к действ</w:t>
      </w:r>
      <w:r>
        <w:rPr>
          <w:color w:val="008000"/>
          <w:sz w:val="28"/>
        </w:rPr>
        <w:t>и</w:t>
      </w:r>
      <w:r>
        <w:rPr>
          <w:sz w:val="28"/>
        </w:rPr>
        <w:t>тельности и соответствующие ему способы</w:t>
        <w:br/>
        <w:t>ориентации. Содержанием этой деятельности выступа-</w:t>
        <w:br/>
      </w:r>
      <w:r>
        <w:rPr>
          <w:color w:val="008000"/>
          <w:sz w:val="28"/>
        </w:rPr>
        <w:t>ю</w:t>
      </w:r>
      <w:r>
        <w:rPr>
          <w:sz w:val="28"/>
        </w:rPr>
        <w:t>т взаимосвязанные формы теоретического сознания</w:t>
        <w:br/>
      </w:r>
      <w:r>
        <w:rPr>
          <w:color w:val="008000"/>
          <w:sz w:val="28"/>
        </w:rPr>
        <w:t>•иодей</w:t>
      </w:r>
      <w:r>
        <w:rPr>
          <w:sz w:val="28"/>
        </w:rPr>
        <w:t xml:space="preserve"> (научного, художественного, нравственного, пра-</w:t>
        <w:br/>
        <w:t>вового). Существенной характеристикой собственно-</w:t>
        <w:br/>
        <w:t>Учебной задачи служит овладение содержательно (тео-</w:t>
        <w:br/>
        <w:t>ретически) обобщенным способом решения некоторого</w:t>
        <w:br/>
      </w:r>
      <w:r>
        <w:rPr>
          <w:color w:val="008000"/>
          <w:sz w:val="28"/>
          <w:lang w:val="en-US"/>
        </w:rPr>
        <w:t>s</w:t>
      </w:r>
      <w:r>
        <w:rPr>
          <w:color w:val="008000"/>
          <w:sz w:val="28"/>
        </w:rPr>
        <w:t>-</w:t>
      </w:r>
      <w:r>
        <w:rPr>
          <w:color w:val="008000"/>
          <w:sz w:val="28"/>
          <w:lang w:val="en-US"/>
        </w:rPr>
        <w:t>iacca</w:t>
      </w:r>
      <w:r>
        <w:rPr>
          <w:sz w:val="28"/>
        </w:rPr>
        <w:t xml:space="preserve"> конкретно-практических задач. Поставить перед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м учебную задач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начит ввести его в</w:t>
        <w:br/>
        <w:t>ситуацию, требующую ориентации на содержательно</w:t>
        <w:br/>
        <w:t xml:space="preserve">общий способ ее разрешения во всех возможных </w:t>
      </w:r>
      <w:r>
        <w:rPr>
          <w:color w:val="008000"/>
          <w:sz w:val="28"/>
        </w:rPr>
        <w:t>част-</w:t>
        <w:br/>
        <w:t>^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t>.^</w:t>
      </w:r>
      <w:r>
        <w:rPr>
          <w:sz w:val="28"/>
        </w:rPr>
        <w:t xml:space="preserve"> </w:t>
      </w:r>
      <w:r>
        <w:rPr>
          <w:color w:val="008000"/>
          <w:sz w:val="28"/>
        </w:rPr>
        <w:t>и</w:t>
      </w:r>
      <w:r>
        <w:rPr>
          <w:sz w:val="28"/>
        </w:rPr>
        <w:t xml:space="preserve"> конкретных вариантах условий.</w:t>
      </w:r>
    </w:p>
    <w:p>
      <w:pPr>
        <w:sectPr>
          <w:headerReference w:type="default" r:id="rId7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</w:rPr>
        <w:t>^-</w:t>
      </w:r>
      <w:r>
        <w:rPr>
          <w:color w:val="008000"/>
          <w:sz w:val="28"/>
          <w:lang w:val="en-US"/>
        </w:rPr>
        <w:t>m</w:t>
      </w:r>
      <w:r>
        <w:rPr>
          <w:sz w:val="28"/>
        </w:rPr>
        <w:t xml:space="preserve">                                         </w:t>
      </w:r>
      <w:r>
        <w:rPr>
          <w:color w:val="008000"/>
          <w:sz w:val="28"/>
          <w:lang w:val="en-US"/>
        </w:rPr>
        <w:t>i</w:t>
      </w:r>
      <w:r>
        <w:rPr>
          <w:sz w:val="28"/>
        </w:rPr>
        <w:t>6</w:t>
      </w:r>
      <w:r>
        <w:rPr>
          <w:sz w:val="28"/>
          <w:lang w:val="en-US"/>
        </w:rPr>
        <w:t>l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держательное (теоретическое) обобщение мате-</w:t>
        <w:br/>
        <w:t>риала существенно отличается от формально-эмпириче-</w:t>
        <w:br/>
        <w:t>ского его обобщения. Последнее связано с выделением</w:t>
        <w:br/>
        <w:t xml:space="preserve">путем сравнения в </w:t>
      </w:r>
      <w:r>
        <w:rPr>
          <w:color w:val="008000"/>
          <w:sz w:val="28"/>
        </w:rPr>
        <w:t>неш</w:t>
      </w:r>
      <w:r>
        <w:rPr>
          <w:sz w:val="28"/>
        </w:rPr>
        <w:t xml:space="preserve"> неодинаковых и общих свойств</w:t>
        <w:br/>
        <w:t>какого-либо многообразия объектов при последующей</w:t>
        <w:br/>
        <w:t>ориентации человека на эти свойства. Содержательное</w:t>
        <w:br/>
        <w:t>обобщение предполагает анализ условий происхожде-</w:t>
        <w:br/>
        <w:t>ния некоторых систем объектов путем их фактического</w:t>
        <w:br/>
        <w:t>или мысленного преобразования. Этот анализ обнару-</w:t>
        <w:br/>
        <w:t>живает генетически исходное или всеобщее отношение</w:t>
        <w:br/>
        <w:t>(связь), лежащее в основе частных проявлений данной</w:t>
        <w:br/>
        <w:t>системы. При этом термины «содержательный» и «тео-</w:t>
        <w:br/>
        <w:t>ретический» нельзя отождествлять с терминами «отвле-</w:t>
        <w:br/>
        <w:t xml:space="preserve">ченный» и </w:t>
      </w:r>
      <w:r>
        <w:rPr>
          <w:color w:val="008000"/>
          <w:sz w:val="28"/>
        </w:rPr>
        <w:t>«словесно-дискурсивный».</w:t>
      </w:r>
      <w:r>
        <w:rPr>
          <w:sz w:val="28"/>
        </w:rPr>
        <w:t xml:space="preserve"> Критерием содер-</w:t>
        <w:br/>
        <w:t>жательно-теоретического подхода к объектам служит</w:t>
        <w:br/>
        <w:t>анализ их системы путем преобразования с целью обна-</w:t>
        <w:br/>
        <w:t>ружения ее генетически исходного (внутреннего, суще-</w:t>
        <w:br/>
        <w:t>ственного) отношения. В развитом виде теоретическое</w:t>
        <w:br/>
        <w:t>мышление действительно связано с «дискурсивным от-</w:t>
        <w:br/>
        <w:t>влечением», но в своих начальных формах оно протекает</w:t>
        <w:br/>
        <w:t>в наглядно-действенном и наглядно-образном планах.</w:t>
      </w:r>
    </w:p>
    <w:p>
      <w:pPr>
        <w:pStyle w:val="Normal1"/>
        <w:rPr/>
      </w:pPr>
      <w:r>
        <w:rPr>
          <w:sz w:val="28"/>
        </w:rPr>
        <w:t>Формально-эмпирическое обобщение, возникающее</w:t>
        <w:br/>
        <w:t>у человека при решении серии конкретно-практических</w:t>
        <w:br/>
        <w:t>задач, обеспечивает усвоение им некоторой суммы го-</w:t>
        <w:br/>
        <w:t>товых знаний. Принцип (метод) развертывания мате-</w:t>
        <w:br/>
        <w:t>риала, связанный с таким обобщением и культивируе-</w:t>
        <w:br/>
        <w:t>мый в начальных классах, имеет большое значение в</w:t>
        <w:br/>
        <w:t>жизни ребенка, придавая определенность и дисциплини-</w:t>
        <w:br/>
        <w:t>рованность его умственной работе при классификации и</w:t>
        <w:br/>
        <w:t>описании объектов. Однако процесс усвоения готовых</w:t>
        <w:br/>
        <w:t xml:space="preserve">знаний при этом остается в пределах </w:t>
      </w:r>
      <w:r>
        <w:rPr>
          <w:color w:val="008000"/>
          <w:sz w:val="28"/>
        </w:rPr>
        <w:t>предметно-мани-</w:t>
        <w:br/>
        <w:t>пулятивной</w:t>
      </w:r>
      <w:r>
        <w:rPr>
          <w:sz w:val="28"/>
        </w:rPr>
        <w:t xml:space="preserve"> житейской деятельности ребенка и не созда-</w:t>
        <w:br/>
        <w:t>ет необходимых предпосылок для формирования у него</w:t>
        <w:br/>
        <w:t>собственной учебной деятельности с соответствующим</w:t>
        <w:br/>
        <w:t>содержанием и строением.</w:t>
      </w:r>
    </w:p>
    <w:p>
      <w:pPr>
        <w:pStyle w:val="Normal1"/>
        <w:rPr/>
      </w:pPr>
      <w:r>
        <w:rPr>
          <w:sz w:val="28"/>
        </w:rPr>
        <w:t>Одним из значимых компонентов учебной деятельно-</w:t>
        <w:br/>
        <w:t>сти является система особых действий по решению за-</w:t>
        <w:br/>
        <w:t xml:space="preserve">дач (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остроения некоторого содержательного обоб-</w:t>
        <w:br/>
        <w:t>щения и соответствующего способа ориентации в объ-</w:t>
        <w:br/>
        <w:t xml:space="preserve">екте). Перечислим следующие основные учебные </w:t>
      </w:r>
      <w:r>
        <w:rPr>
          <w:color w:val="008000"/>
          <w:sz w:val="28"/>
        </w:rPr>
        <w:t>дей^-</w:t>
        <w:br/>
        <w:t>ствия,</w:t>
      </w:r>
      <w:r>
        <w:rPr>
          <w:sz w:val="28"/>
        </w:rPr>
        <w:t xml:space="preserve"> которым в зависимости от конкретных условий</w:t>
        <w:br/>
        <w:t>их выполнения соответствуют определенные операции: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ние ситуации для обнаружения все-</w:t>
        <w:br/>
        <w:t>общего отношения рассматриваемой системы;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2</w:t>
      </w:r>
    </w:p>
    <w:p>
      <w:pPr>
        <w:pStyle w:val="Normal1"/>
        <w:rPr/>
      </w:pPr>
      <w:r>
        <w:rPr>
          <w:color w:val="008000"/>
          <w:sz w:val="28"/>
        </w:rPr>
        <w:t>—</w:t>
      </w:r>
      <w:r>
        <w:rPr>
          <w:color w:val="008000"/>
          <w:sz w:val="28"/>
        </w:rPr>
        <w:t>^</w:t>
      </w:r>
      <w:r>
        <w:rPr>
          <w:sz w:val="28"/>
        </w:rPr>
        <w:t>моделирование выделенного отношения в графи-</w:t>
        <w:br/>
        <w:t>ческой и знаковой форме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ние модели отношения для изучения</w:t>
        <w:br/>
        <w:t>его свойств в «чистом» виде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ыделение и построение серии частных конкрет-</w:t>
        <w:br/>
        <w:t>но-практических задач, решаемых общим способом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троль за выполнением предыдущих действий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ценка усвоения общего способа как результата</w:t>
        <w:br/>
        <w:t>решения данной учебной задачи.</w:t>
      </w:r>
    </w:p>
    <w:p>
      <w:pPr>
        <w:pStyle w:val="Normal1"/>
        <w:rPr>
          <w:sz w:val="28"/>
        </w:rPr>
      </w:pPr>
      <w:r>
        <w:rPr>
          <w:sz w:val="28"/>
        </w:rPr>
        <w:t>Формирование полноценной учебной деятельности у</w:t>
        <w:br/>
        <w:t>младших школьников может происходить лишь на осно-</w:t>
        <w:br/>
        <w:t>ве вполне определенного принципа (метода) разверты-</w:t>
        <w:br/>
        <w:t>вания материала, адекватного содержательному обоб-</w:t>
        <w:br/>
        <w:t>щению, который, в свою очередь, детерминируется тео-</w:t>
        <w:br/>
        <w:t>ретическими формами общественного сознания и тре-</w:t>
        <w:br/>
        <w:t>бованиями духовного производства. В настоящее время</w:t>
        <w:br/>
        <w:t>в более или менее полном объеме это осуществимо толь-</w:t>
        <w:br/>
        <w:t>ко в специально организуемых экспериментальных ус-</w:t>
        <w:br/>
        <w:t>ловиях. Возможность и целесообразность построения</w:t>
        <w:br/>
        <w:t>преподавания в форме учебной деятельности школьни-</w:t>
        <w:br/>
        <w:t>ков установлены сейчас на материале математики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грамматики, физики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также в области изобра-</w:t>
        <w:br/>
        <w:t>зительного искусства (художественное сознание). Еще</w:t>
        <w:br/>
        <w:t>нет аналогичных исследовательских данных примени-</w:t>
        <w:br/>
        <w:t>тельно к сферам нравственности и права. Дальнейшее</w:t>
        <w:br/>
        <w:t>изучение закономерностей строения и формирования це-</w:t>
        <w:br/>
        <w:t>лостной учебной деятельности у млад</w:t>
      </w:r>
      <w:r>
        <w:rPr>
          <w:color w:val="008000"/>
          <w:sz w:val="28"/>
        </w:rPr>
        <w:t>ш</w:t>
      </w:r>
      <w:r>
        <w:rPr>
          <w:sz w:val="28"/>
        </w:rPr>
        <w:t>их школьников</w:t>
        <w:br/>
        <w:t>и дальнейших ее изменений в системе других типов ве-</w:t>
        <w:br/>
        <w:t>дуще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а из фундаментальных проб-</w:t>
        <w:br/>
        <w:t>лем современной науки о развитии психики человека</w:t>
      </w:r>
      <w:r>
        <w:rPr>
          <w:color w:val="008000"/>
          <w:sz w:val="28"/>
        </w:rPr>
        <w:t>-</w:t>
      </w:r>
    </w:p>
    <w:p>
      <w:pPr>
        <w:pStyle w:val="FR1"/>
        <w:rPr>
          <w:sz w:val="28"/>
        </w:rPr>
      </w:pPr>
      <w:r>
        <w:rPr>
          <w:i/>
          <w:sz w:val="28"/>
        </w:rPr>
        <w:t xml:space="preserve">Д.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СОБЕННОСТИ ВЕДУЩЕ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ДЕЯТЕЛЬНОСТИ</w:t>
        <w:br/>
        <w:t>ДЕТЕЙ ПОДРОСТКОВ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 xml:space="preserve">Главной целью любого гуманного общества </w:t>
      </w:r>
      <w:r>
        <w:rPr>
          <w:color w:val="008000"/>
          <w:sz w:val="28"/>
        </w:rPr>
        <w:t>являе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такое раскрытие возможностей растущего человека,</w:t>
        <w:br/>
      </w:r>
      <w:r>
        <w:rPr>
          <w:smallCaps/>
          <w:color w:val="008000"/>
          <w:sz w:val="28"/>
        </w:rPr>
        <w:t>яр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котором он способен творчески проявить себя, </w:t>
      </w:r>
      <w:r>
        <w:rPr>
          <w:color w:val="008000"/>
          <w:sz w:val="28"/>
        </w:rPr>
        <w:t>с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Фельдштейн Д. И. Личностное развитие растущих </w:t>
      </w:r>
      <w:r>
        <w:rPr>
          <w:color w:val="008000"/>
          <w:sz w:val="28"/>
        </w:rPr>
        <w:t>лю-</w:t>
        <w:br/>
      </w:r>
      <w:r>
        <w:rPr>
          <w:color w:val="008000"/>
          <w:sz w:val="28"/>
          <w:vertAlign w:val="superscript"/>
        </w:rPr>
        <w:t>Ае</w:t>
      </w:r>
      <w:r>
        <w:rPr>
          <w:color w:val="008000"/>
          <w:sz w:val="28"/>
        </w:rPr>
        <w:t>"</w:t>
      </w:r>
      <w:r>
        <w:rPr>
          <w:sz w:val="28"/>
        </w:rPr>
        <w:t xml:space="preserve"> в условиях социально-</w:t>
      </w:r>
      <w:r>
        <w:rPr>
          <w:color w:val="008000"/>
          <w:sz w:val="28"/>
        </w:rPr>
        <w:t>э</w:t>
      </w:r>
      <w:r>
        <w:rPr>
          <w:sz w:val="28"/>
        </w:rPr>
        <w:t xml:space="preserve">кономического кризис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94.</w:t>
      </w:r>
    </w:p>
    <w:p>
      <w:pPr>
        <w:sectPr>
          <w:headerReference w:type="default" r:id="rId7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  <w:vertAlign w:val="superscript"/>
          <w:lang w:val="en-US"/>
        </w:rPr>
        <w:t>lot</w:t>
      </w:r>
      <w:r>
        <w:rPr>
          <w:sz w:val="28"/>
        </w:rPr>
        <w:t xml:space="preserve">                                                             16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мовыразиться,</w:t>
      </w:r>
      <w:r>
        <w:rPr>
          <w:sz w:val="28"/>
        </w:rPr>
        <w:t xml:space="preserve"> самоутвердиться, но не эгоистически</w:t>
        <w:br/>
        <w:t>лишь для себя, а через социально значимые дела. Ибо</w:t>
        <w:br/>
        <w:t>индивидуальность может выражаться как в отторжении</w:t>
        <w:br/>
        <w:t>отчуждении от общества, так и в стремлении проявить</w:t>
        <w:br/>
        <w:t>свое «Я» в обществе. Проводимые нами исследования</w:t>
        <w:br/>
        <w:t>позволили получить ряд важных данных о структуре</w:t>
        <w:br/>
        <w:t xml:space="preserve">содержании и направленности развития </w:t>
      </w:r>
      <w:r>
        <w:rPr>
          <w:color w:val="008000"/>
          <w:sz w:val="28"/>
        </w:rPr>
        <w:t>индивидуаль-'</w:t>
        <w:br/>
        <w:t>ных</w:t>
      </w:r>
      <w:r>
        <w:rPr>
          <w:sz w:val="28"/>
        </w:rPr>
        <w:t xml:space="preserve"> творческих возможностей ребенка подросткового</w:t>
        <w:br/>
        <w:t>возраста. В частности, установлено, что наблюдаемый,</w:t>
        <w:br/>
        <w:t xml:space="preserve">например, сейчас в нашей стране всплеск </w:t>
      </w:r>
      <w:r>
        <w:rPr>
          <w:color w:val="008000"/>
          <w:sz w:val="28"/>
        </w:rPr>
        <w:t>индивидуа'</w:t>
        <w:br/>
        <w:t>лизма</w:t>
      </w:r>
      <w:r>
        <w:rPr>
          <w:sz w:val="28"/>
        </w:rPr>
        <w:t xml:space="preserve"> подростков, вернее ярко выраженное их стремле-</w:t>
        <w:br/>
        <w:t>ние к индивидуализации, к созданию и утверждению</w:t>
        <w:br/>
        <w:t>своего уникального «Я», сам по себе совершенно не вхо-</w:t>
        <w:br/>
        <w:t>дит в противоречие с их развитием как общественно</w:t>
        <w:br/>
        <w:t>ориентированных субъектов. Приводимые в массовой</w:t>
        <w:br/>
        <w:t>печати данные о растущей потере общесоциальной за-</w:t>
        <w:br/>
        <w:t>интересованности молодежи, о росте группового эгоиз-</w:t>
        <w:br/>
        <w:t>ма и пр., не только неполно отражают внутренний мир</w:t>
        <w:br/>
        <w:t>современного молодого человека, но неправомерно про-</w:t>
        <w:br/>
        <w:t>тивопоставляют общественное и индивидуальное, не от</w:t>
        <w:br/>
      </w:r>
      <w:r>
        <w:rPr>
          <w:color w:val="008000"/>
          <w:sz w:val="28"/>
        </w:rPr>
        <w:t>членяя</w:t>
      </w:r>
      <w:r>
        <w:rPr>
          <w:sz w:val="28"/>
        </w:rPr>
        <w:t xml:space="preserve"> индивидуальное от индивидуалистического, т. </w:t>
      </w:r>
      <w:r>
        <w:rPr>
          <w:color w:val="008000"/>
          <w:sz w:val="28"/>
        </w:rPr>
        <w:t>е.</w:t>
        <w:br/>
      </w:r>
      <w:r>
        <w:rPr>
          <w:sz w:val="28"/>
        </w:rPr>
        <w:t>эгоистического. При этом некорректно смешиваются</w:t>
        <w:br/>
        <w:t>принципиально различные состояния и понятия, во-пер-</w:t>
        <w:br/>
        <w:t>вых. Во-вторых, забывается элементарная ист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-</w:t>
        <w:br/>
        <w:t>стущий человек в той мере индивидуализируется в об-</w:t>
        <w:br/>
        <w:t xml:space="preserve">ществе, в какой он </w:t>
      </w:r>
      <w:r>
        <w:rPr>
          <w:color w:val="008000"/>
          <w:sz w:val="28"/>
        </w:rPr>
        <w:t>социализуется.</w:t>
      </w:r>
      <w:r>
        <w:rPr>
          <w:sz w:val="28"/>
        </w:rPr>
        <w:t xml:space="preserve"> В этом плане инте-</w:t>
        <w:br/>
        <w:t>ресны данные, полученные нами при сравнении мотивов</w:t>
        <w:br/>
        <w:t>деятельности подростков конца 60-х и конца 90-х годов</w:t>
        <w:br/>
        <w:t>Оказалось, что современные подростки, с одной сторо-</w:t>
        <w:br/>
        <w:t>ны, отдают предпочтение индивидуальном</w:t>
      </w:r>
      <w:r>
        <w:rPr>
          <w:color w:val="008000"/>
          <w:sz w:val="28"/>
        </w:rPr>
        <w:t>у</w:t>
      </w:r>
      <w:r>
        <w:rPr>
          <w:sz w:val="28"/>
        </w:rPr>
        <w:t xml:space="preserve"> выполнению</w:t>
        <w:br/>
        <w:t>социально важных дел, далеко не всегда идентифици-</w:t>
        <w:br/>
        <w:t>руя себя при этом с группой, коллективом, а пытаясь</w:t>
        <w:br/>
        <w:t>самоутвердиться в таких делах, выполняемых самостоя-</w:t>
        <w:br/>
        <w:t>тельно, по собственному решению. С другой стороны,</w:t>
        <w:br/>
        <w:t>подростки конца 90-х годов отличаются от своих свер-</w:t>
        <w:br/>
        <w:t>стников 60-х годов возросшей самокритичностью. Перс-</w:t>
        <w:br/>
        <w:t>пективу своей полезности обществу они видят в обога-</w:t>
        <w:br/>
        <w:t>щении собственной индивидуальности, стремясь вырабо-</w:t>
        <w:br/>
        <w:t>тать черты характера, необходимые для самостоятель-</w:t>
        <w:br/>
        <w:t>ной жизни, утверждения своего «Я», завоевания опре-</w:t>
        <w:br/>
        <w:t>деленной социальной позиции и реализации себя в не</w:t>
      </w:r>
      <w:r>
        <w:rPr>
          <w:color w:val="008000"/>
          <w:sz w:val="28"/>
        </w:rPr>
        <w:t>й-</w:t>
        <w:br/>
      </w:r>
      <w:r>
        <w:rPr>
          <w:sz w:val="28"/>
        </w:rPr>
        <w:t>Поэтому, в настоящее время, когда качественно измени-</w:t>
        <w:br/>
        <w:t>лись оценки, нормы отношений между людьми, особен-</w:t>
        <w:br/>
        <w:t>но возросла значимость поиска новых видов и фор</w:t>
      </w:r>
      <w:r>
        <w:rPr>
          <w:color w:val="008000"/>
          <w:sz w:val="28"/>
        </w:rPr>
        <w:t>»*</w:t>
        <w:br/>
      </w:r>
      <w:r>
        <w:rPr>
          <w:sz w:val="28"/>
        </w:rPr>
        <w:t xml:space="preserve">социально признаваемой и социально одобряемой </w:t>
      </w:r>
      <w:r>
        <w:rPr>
          <w:color w:val="008000"/>
          <w:sz w:val="28"/>
        </w:rPr>
        <w:t>Д^"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4</w:t>
      </w:r>
    </w:p>
    <w:p>
      <w:pPr>
        <w:pStyle w:val="Normal1"/>
        <w:rPr/>
      </w:pPr>
      <w:r>
        <w:rPr>
          <w:color w:val="008000"/>
          <w:sz w:val="28"/>
        </w:rPr>
        <w:t>гельности,</w:t>
      </w:r>
      <w:r>
        <w:rPr>
          <w:sz w:val="28"/>
        </w:rPr>
        <w:t xml:space="preserve"> которые способны создавать условия для са-</w:t>
        <w:br/>
        <w:t>моутверждения и самовыражения современных под-</w:t>
        <w:br/>
        <w:t>ростков.</w:t>
      </w:r>
    </w:p>
    <w:p>
      <w:pPr>
        <w:pStyle w:val="Normal1"/>
        <w:rPr/>
      </w:pPr>
      <w:r>
        <w:rPr>
          <w:sz w:val="28"/>
        </w:rPr>
        <w:t>Вроде бы перед нами парадок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обществе усили-</w:t>
        <w:br/>
        <w:t>вается накопительская психология, а личностное само-</w:t>
        <w:br/>
        <w:t>развитие подростка требует развертывания социально</w:t>
        <w:br/>
        <w:t>признаваемой и социально одобряемой деятельности.</w:t>
        <w:br/>
        <w:t>Но, как показывают данные, полученные нами в</w:t>
      </w:r>
      <w:r>
        <w:rPr>
          <w:sz w:val="28"/>
          <w:lang w:val="en-US" w:eastAsia="en-US"/>
        </w:rPr>
        <w:t xml:space="preserve"> 1992—</w:t>
        <w:br/>
        <w:t>1994</w:t>
      </w:r>
      <w:r>
        <w:rPr>
          <w:sz w:val="28"/>
        </w:rPr>
        <w:t xml:space="preserve"> гг., с одной стороны, действительно наблюдается</w:t>
        <w:br/>
        <w:t>значительное увеличение прагматической направленно-</w:t>
        <w:br/>
        <w:t xml:space="preserve">сти деятельности подростков, </w:t>
      </w:r>
      <w:r>
        <w:rPr>
          <w:color w:val="008000"/>
          <w:sz w:val="28"/>
        </w:rPr>
        <w:t>«смятость»</w:t>
      </w:r>
      <w:r>
        <w:rPr>
          <w:sz w:val="28"/>
        </w:rPr>
        <w:t xml:space="preserve"> проявления их</w:t>
        <w:br/>
        <w:t>самоутверждения. Тем не менее, с другой стороны,</w:t>
        <w:br/>
        <w:t>имеет место явно выраженная тенденция развития са-</w:t>
        <w:br/>
        <w:t>моутверждения и самовыражения в социально значимых</w:t>
        <w:br/>
        <w:t>формах. Это проявляется в самими подростками най-</w:t>
        <w:br/>
        <w:t>денных видах, типах деятельности: отрядах зеленых,</w:t>
        <w:br/>
        <w:t>создании независимой детской газеты и прочих. Обра-</w:t>
        <w:br/>
        <w:t>щает на себя внимание и такое я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многих</w:t>
        <w:br/>
        <w:t>подростков сегодня оказывается не столь важным приз-</w:t>
        <w:br/>
        <w:t>нание значимости их действий группой, сколь собствен-</w:t>
        <w:br/>
        <w:t xml:space="preserve">ное осознание социальной </w:t>
      </w:r>
      <w:r>
        <w:rPr>
          <w:color w:val="008000"/>
          <w:sz w:val="28"/>
        </w:rPr>
        <w:t>нужности,</w:t>
      </w:r>
      <w:r>
        <w:rPr>
          <w:sz w:val="28"/>
        </w:rPr>
        <w:t xml:space="preserve"> социальной полез-</w:t>
        <w:br/>
        <w:t>ности выполняемой деятельности, объективно признава-</w:t>
        <w:br/>
        <w:t>емой в мире взрослых. Именно участие в социально</w:t>
        <w:br/>
        <w:t>признаваемой и одобряемой деятельности позволяет</w:t>
        <w:br/>
        <w:t>подростку осознать и самооценить себя, приобрести уве-</w:t>
        <w:br/>
        <w:t>ренность в собственной значимости и при этом адекват-</w:t>
        <w:br/>
        <w:t>но отнестись к оценкам других, развивая общественно</w:t>
        <w:br/>
        <w:t>направленную мотивацию. Не случайно идея общест-</w:t>
        <w:br/>
        <w:t>венной направленности деятельности является цент-</w:t>
        <w:br/>
        <w:t xml:space="preserve">ральной и у скаутов, и у </w:t>
      </w:r>
      <w:r>
        <w:rPr>
          <w:color w:val="008000"/>
          <w:sz w:val="28"/>
        </w:rPr>
        <w:t>ротари,</w:t>
      </w:r>
      <w:r>
        <w:rPr>
          <w:sz w:val="28"/>
        </w:rPr>
        <w:t xml:space="preserve"> </w:t>
      </w:r>
      <w:r>
        <w:rPr>
          <w:color w:val="008000"/>
          <w:sz w:val="28"/>
        </w:rPr>
        <w:t>жирафов</w:t>
      </w:r>
      <w:r>
        <w:rPr>
          <w:sz w:val="28"/>
        </w:rPr>
        <w:t xml:space="preserve"> и других</w:t>
        <w:br/>
        <w:t>подростковых объединений в странах Запада, вовсе не</w:t>
        <w:br/>
        <w:t>выступая идеологическим атрибутом ушедшего в прош-</w:t>
        <w:br/>
        <w:t>лое советского воспитан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с одной стороны, в подростковом</w:t>
        <w:br/>
        <w:t>возрасте существует устойчивая тенденция детей к са-</w:t>
        <w:br/>
        <w:t>мостоятельности, самоутверждению,  самореализации,</w:t>
        <w:br/>
        <w:t>что ведет к укреплению и углублению стремления ра-</w:t>
        <w:br/>
        <w:t>стущих людей участвовать в социально признаваемых и</w:t>
        <w:br/>
        <w:t>социально одобряемых, общественно полезных делах,</w:t>
        <w:br/>
        <w:t>обеспечивающих занятие социально значимой позиции.</w:t>
        <w:br/>
        <w:t>Именно эта тенденция имеет определяющее значение в</w:t>
        <w:br/>
        <w:t>развитии социальной активности подростка, актуализи-</w:t>
        <w:br/>
        <w:t>руя психологическую роль полезной обществу не опла-</w:t>
        <w:br/>
        <w:t>чиваемой деятельности как условия развития его соци-</w:t>
        <w:br/>
        <w:t>альной сущности. С другой стороны, эта тенденция не</w:t>
      </w:r>
    </w:p>
    <w:p>
      <w:pPr>
        <w:sectPr>
          <w:headerReference w:type="default" r:id="rId8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6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ходит достаточного отражения в мотивах участия ча-</w:t>
        <w:br/>
        <w:t>сти подростков в социально важных делах, что являет</w:t>
      </w:r>
      <w:r>
        <w:rPr>
          <w:color w:val="008000"/>
          <w:sz w:val="28"/>
        </w:rPr>
        <w:t>-</w:t>
        <w:br/>
      </w:r>
      <w:r>
        <w:rPr>
          <w:sz w:val="28"/>
        </w:rPr>
        <w:t>ся следствием «ножниц», существующих между разви-</w:t>
        <w:br/>
        <w:t>вающейся потребностью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летнего ребенка в об</w:t>
        <w:br/>
      </w:r>
      <w:r>
        <w:rPr>
          <w:color w:val="008000"/>
          <w:sz w:val="28"/>
        </w:rPr>
        <w:t>щественном</w:t>
      </w:r>
      <w:r>
        <w:rPr>
          <w:sz w:val="28"/>
        </w:rPr>
        <w:t xml:space="preserve"> утверждении, социальном проявлении, при.</w:t>
        <w:br/>
        <w:t>знании в мире взрослых и р</w:t>
      </w:r>
      <w:r>
        <w:rPr>
          <w:color w:val="008000"/>
          <w:sz w:val="28"/>
        </w:rPr>
        <w:t>е</w:t>
      </w:r>
      <w:r>
        <w:rPr>
          <w:sz w:val="28"/>
        </w:rPr>
        <w:t xml:space="preserve">альной ситуацией </w:t>
      </w:r>
      <w:r>
        <w:rPr>
          <w:color w:val="008000"/>
          <w:sz w:val="28"/>
        </w:rPr>
        <w:t>органи</w:t>
        <w:br/>
        <w:t>зации</w:t>
      </w:r>
      <w:r>
        <w:rPr>
          <w:sz w:val="28"/>
        </w:rPr>
        <w:t xml:space="preserve"> образовательно-воспитательного процесса, гд</w:t>
      </w:r>
      <w:r>
        <w:rPr>
          <w:color w:val="008000"/>
          <w:sz w:val="28"/>
        </w:rPr>
        <w:t>е-</w:t>
        <w:br/>
      </w:r>
      <w:r>
        <w:rPr>
          <w:sz w:val="28"/>
        </w:rPr>
        <w:t>отсутствует система полезной другим людям, не оплач</w:t>
      </w:r>
      <w:r>
        <w:rPr>
          <w:color w:val="008000"/>
          <w:sz w:val="28"/>
        </w:rPr>
        <w:t>ь</w:t>
        <w:br/>
        <w:t>ваемой</w:t>
      </w:r>
      <w:r>
        <w:rPr>
          <w:sz w:val="28"/>
        </w:rPr>
        <w:t xml:space="preserve"> деятельности.</w:t>
      </w:r>
    </w:p>
    <w:p>
      <w:pPr>
        <w:pStyle w:val="Normal1"/>
        <w:rPr/>
      </w:pPr>
      <w:r>
        <w:rPr>
          <w:sz w:val="28"/>
        </w:rPr>
        <w:t>Между тем, определяющая роль такой деятельности</w:t>
        <w:br/>
        <w:t>в социальном развитии ребенка на этой ступени онто-</w:t>
        <w:br/>
        <w:t>генеза обусловливается потребностью подростка актив</w:t>
        <w:br/>
        <w:t>но участвовать в жизни общества, в утверждении себя</w:t>
        <w:br/>
        <w:t>как социально выраженной личности. Именно эта дея-</w:t>
        <w:br/>
        <w:t>тельность, как показали наши многолетние теоретиче-</w:t>
        <w:br/>
        <w:t xml:space="preserve">ские и опытно-экспериментальные исследования, </w:t>
      </w:r>
      <w:r>
        <w:rPr>
          <w:color w:val="008000"/>
          <w:sz w:val="28"/>
        </w:rPr>
        <w:t>созда</w:t>
        <w:br/>
        <w:t>ет</w:t>
      </w:r>
      <w:r>
        <w:rPr>
          <w:sz w:val="28"/>
        </w:rPr>
        <w:t xml:space="preserve"> особое психологическое состояние подростка, обеспе-</w:t>
        <w:br/>
        <w:t>чивая формирование соответствующего мотива. Ее по-</w:t>
        <w:br/>
        <w:t>строение предполагает создание соответствующих усло-</w:t>
        <w:br/>
        <w:t>вий, соблюдение определенных принципов и требова</w:t>
      </w:r>
      <w:r>
        <w:rPr>
          <w:color w:val="008000"/>
          <w:sz w:val="28"/>
        </w:rPr>
        <w:t>-</w:t>
        <w:br/>
      </w:r>
      <w:r>
        <w:rPr>
          <w:sz w:val="28"/>
        </w:rPr>
        <w:t>ний, таких как принципы общ</w:t>
      </w:r>
      <w:r>
        <w:rPr>
          <w:color w:val="008000"/>
          <w:sz w:val="28"/>
        </w:rPr>
        <w:t>е</w:t>
      </w:r>
      <w:r>
        <w:rPr>
          <w:sz w:val="28"/>
        </w:rPr>
        <w:t>ственной оценки, всеобщ</w:t>
        <w:br/>
      </w:r>
      <w:r>
        <w:rPr>
          <w:color w:val="008000"/>
          <w:sz w:val="28"/>
        </w:rPr>
        <w:t>ности,</w:t>
      </w:r>
      <w:r>
        <w:rPr>
          <w:sz w:val="28"/>
        </w:rPr>
        <w:t xml:space="preserve"> целенаправленности, систематичности, преемст-</w:t>
        <w:br/>
        <w:t>венности, усложнения и взаимосвязи, равного вовлече-</w:t>
        <w:br/>
        <w:t>ния детей, четкого организационного построения, перс-</w:t>
        <w:br/>
        <w:t>пективности и др.</w:t>
      </w:r>
    </w:p>
    <w:p>
      <w:pPr>
        <w:pStyle w:val="Normal1"/>
        <w:rPr>
          <w:sz w:val="28"/>
        </w:rPr>
      </w:pPr>
      <w:r>
        <w:rPr>
          <w:sz w:val="28"/>
        </w:rPr>
        <w:t>В процессе специально формируемой развернутой</w:t>
        <w:br/>
        <w:t>социально полезной деятельности, участвуя в которой</w:t>
        <w:br/>
        <w:t>подросток осознает себя и признается окружающими</w:t>
        <w:br/>
        <w:t>как равноправный член общества, создаются оптималь-</w:t>
        <w:br/>
        <w:t>ные условия для реализации потребности в социальном</w:t>
        <w:br/>
        <w:t>признании, для усвоения социально значимых ценно-</w:t>
        <w:br/>
        <w:t>стей. Самоутверждение себя как личности, самоопреде-</w:t>
        <w:br/>
        <w:t>ление происходит у подростка в значимой для всех, по-</w:t>
        <w:br/>
        <w:t>стоянно усложняющейся деятельности, где он получает</w:t>
        <w:br/>
        <w:t>удовлетворение от сознания своей социальной ценно-</w:t>
        <w:br/>
        <w:t>сти. В такой деятельности происходит развитие адек-</w:t>
        <w:br/>
        <w:t>ватного ей моти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желания подростка показать,</w:t>
        <w:br/>
        <w:t>проявить себя, когда другие выступают лишь средст-</w:t>
        <w:br/>
        <w:t>вом удовлетворения этого желания, до мотива принести</w:t>
        <w:br/>
        <w:t>пользу другим людям, где другие выступают целью его</w:t>
        <w:br/>
        <w:t>деятельности. Поэтому именно развернутая социально</w:t>
        <w:br/>
        <w:t>признаваемая и социально одобряемая деятельность,</w:t>
        <w:br/>
        <w:t>где разные ее виды (учебная работа, физический труд.</w:t>
        <w:br/>
        <w:t>художественное творчество, спортивные, организацион-</w:t>
        <w:br/>
        <w:t>ные дела и др.) объединены на едином стерж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мо-</w:t>
        <w:br/>
      </w:r>
      <w:r>
        <w:rPr>
          <w:sz w:val="28"/>
          <w:lang w:val="en-US" w:eastAsia="en-US"/>
        </w:rPr>
        <w:t>166</w:t>
      </w:r>
    </w:p>
    <w:p>
      <w:pPr>
        <w:pStyle w:val="Normal1"/>
        <w:rPr/>
      </w:pPr>
      <w:r>
        <w:rPr>
          <w:color w:val="008000"/>
          <w:sz w:val="28"/>
        </w:rPr>
        <w:t>тиве</w:t>
      </w:r>
      <w:r>
        <w:rPr>
          <w:sz w:val="28"/>
        </w:rPr>
        <w:t xml:space="preserve"> пользы для людей, общества, приобретает веду-</w:t>
        <w:br/>
        <w:t>щее значение в психическом развитии подростков, вклю-</w:t>
        <w:br/>
        <w:t xml:space="preserve">чая их в качественно новые отношения с обществом, </w:t>
      </w:r>
      <w:r>
        <w:rPr>
          <w:color w:val="008000"/>
          <w:sz w:val="28"/>
        </w:rPr>
        <w:t>ку-</w:t>
        <w:br/>
        <w:t>мулируя</w:t>
      </w:r>
      <w:r>
        <w:rPr>
          <w:sz w:val="28"/>
        </w:rPr>
        <w:t xml:space="preserve"> общественную сущность ребенка. При этом</w:t>
        <w:br/>
        <w:t>личность формирует не само по себе участие в такой</w:t>
        <w:br/>
        <w:t>деятельности, а позиция растущего человека как само-</w:t>
        <w:br/>
      </w:r>
      <w:r>
        <w:rPr>
          <w:color w:val="008000"/>
          <w:sz w:val="28"/>
        </w:rPr>
        <w:t>с</w:t>
      </w:r>
      <w:r>
        <w:rPr>
          <w:sz w:val="28"/>
        </w:rPr>
        <w:t>тоятельного и ответственного участника этой деятель-</w:t>
        <w:br/>
        <w:t>ности. Включение в полезную обществу неоплачивае-</w:t>
        <w:br/>
        <w:t>мую деятельность обеспечивает развитие у детей к</w:t>
        <w:br/>
        <w:t>старшему подростковому возрасту положительного от-</w:t>
        <w:br/>
        <w:t>ношения к любому социально необходимому труду, по-</w:t>
        <w:br/>
        <w:t>требность в этом труде, способность и готовность к нему.</w:t>
        <w:br/>
        <w:t>А на основе такой готовности к функционированию в</w:t>
        <w:br/>
        <w:t>обществе формируется осознанное стремление подрост-</w:t>
        <w:br/>
        <w:t>ка применить свои возможности, проявить себя, внести</w:t>
        <w:br/>
      </w:r>
      <w:r>
        <w:rPr>
          <w:color w:val="008000"/>
          <w:sz w:val="28"/>
        </w:rPr>
        <w:t>с</w:t>
      </w:r>
      <w:r>
        <w:rPr>
          <w:sz w:val="28"/>
        </w:rPr>
        <w:t>вой вклад в общее дело, обостряя потребность в лич-</w:t>
        <w:br/>
        <w:t>ностном, в том числе и профессиональном самоопреде-</w:t>
        <w:br/>
        <w:t>лении.</w:t>
      </w:r>
    </w:p>
    <w:p>
      <w:pPr>
        <w:pStyle w:val="Normal1"/>
        <w:rPr/>
      </w:pPr>
      <w:r>
        <w:rPr>
          <w:sz w:val="28"/>
        </w:rPr>
        <w:t>Психологически дело обстоит таким образом, что</w:t>
        <w:br/>
        <w:t>развивающаяся и удовлетворяющаяся в общественно</w:t>
        <w:br/>
      </w:r>
      <w:r>
        <w:rPr>
          <w:color w:val="008000"/>
          <w:sz w:val="28"/>
        </w:rPr>
        <w:t>п</w:t>
      </w:r>
      <w:r>
        <w:rPr>
          <w:sz w:val="28"/>
        </w:rPr>
        <w:t>олезной деятельности потребность подростка в призна-</w:t>
        <w:br/>
        <w:t>нии его «Я» со стороны общества, в реализации себя</w:t>
        <w:br/>
        <w:t>для других, перерастает в потребность самореализации,</w:t>
        <w:br/>
        <w:t>что ведет к «повороту на себя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построение своих</w:t>
        <w:br/>
        <w:t>жизненных планов, определение своей личностной и</w:t>
        <w:br/>
      </w:r>
      <w:r>
        <w:rPr>
          <w:color w:val="008000"/>
          <w:sz w:val="28"/>
        </w:rPr>
        <w:t>п</w:t>
      </w:r>
      <w:r>
        <w:rPr>
          <w:sz w:val="28"/>
        </w:rPr>
        <w:t>рофессиональной перспективы. Данное положение поз-</w:t>
        <w:br/>
        <w:t>воляет осуществлять наиболее активное воздействие на</w:t>
        <w:br/>
        <w:t xml:space="preserve">развитие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 растуще-</w:t>
        <w:br/>
        <w:t>го человека, который на протяжении подросткового пе-</w:t>
        <w:br/>
        <w:t>риода проходит большой путь от приобщения себя к об-</w:t>
        <w:br/>
        <w:t>ществу в</w:t>
      </w:r>
      <w:r>
        <w:rPr>
          <w:sz w:val="28"/>
          <w:lang w:val="en-US" w:eastAsia="en-US"/>
        </w:rPr>
        <w:t xml:space="preserve"> 10—11</w:t>
      </w:r>
      <w:r>
        <w:rPr>
          <w:sz w:val="28"/>
        </w:rPr>
        <w:t xml:space="preserve"> лет, через самоопределени</w:t>
      </w:r>
      <w:r>
        <w:rPr>
          <w:color w:val="008000"/>
          <w:sz w:val="28"/>
        </w:rPr>
        <w:t>е</w:t>
      </w:r>
      <w:r>
        <w:rPr>
          <w:sz w:val="28"/>
        </w:rPr>
        <w:t xml:space="preserve"> в общест-</w:t>
        <w:br/>
        <w:t>венно значимых делах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, до выбора опреде-</w:t>
        <w:br/>
        <w:t>ленной социальной позиции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.</w:t>
      </w:r>
    </w:p>
    <w:p>
      <w:pPr>
        <w:sectPr>
          <w:headerReference w:type="default" r:id="rId8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так, подростковый возраст выступает как важный</w:t>
        <w:br/>
        <w:t>момент социального развития, имеющий особую на-</w:t>
        <w:br/>
        <w:t>грузку в становлении личности. Интенсивное разверты-</w:t>
        <w:br/>
        <w:t>вание и насыщение социальной позиции ребенка «я и</w:t>
        <w:br/>
        <w:t>общество» обеспечивает полезная обществу не оплачи-</w:t>
        <w:br/>
        <w:t>ваемая деятельность, потому что в ней подросток полу-</w:t>
        <w:br/>
        <w:t>чает возможности не только обратить на себя внимание,</w:t>
        <w:br/>
        <w:t>проявить себя, но и увидеть свое «Я» в оценке других</w:t>
        <w:br/>
        <w:t>людей, почувствовать, что общество его признает. В</w:t>
        <w:br/>
        <w:t>этом и заключается механизм выработки социальной</w:t>
        <w:br/>
      </w:r>
      <w:r>
        <w:rPr>
          <w:color w:val="008000"/>
          <w:sz w:val="28"/>
        </w:rPr>
        <w:t>п</w:t>
      </w:r>
      <w:r>
        <w:rPr>
          <w:sz w:val="28"/>
        </w:rPr>
        <w:t>озиции подростка по отношению к обществу, выступа-</w:t>
        <w:br/>
        <w:t xml:space="preserve">ющей исходной точкой, необходимым внутренним </w:t>
      </w:r>
      <w:r>
        <w:rPr>
          <w:color w:val="008000"/>
          <w:sz w:val="28"/>
        </w:rPr>
        <w:t>усло-</w:t>
        <w:br/>
      </w:r>
      <w:r>
        <w:rPr>
          <w:sz w:val="28"/>
          <w:lang w:val="en-US" w:eastAsia="en-US"/>
        </w:rPr>
        <w:t>1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вием</w:t>
      </w:r>
      <w:r>
        <w:rPr>
          <w:sz w:val="28"/>
        </w:rPr>
        <w:t xml:space="preserve"> дальнейшего развития его деятельности как фор-</w:t>
        <w:br/>
        <w:t>мы выражения сознания, самосознания, личностного са-</w:t>
        <w:br/>
        <w:t>моопределения, что является важнейшим моментом</w:t>
        <w:br/>
        <w:t>включения индивида в социальное движение, приобща-</w:t>
        <w:br/>
        <w:t>ющее его к социальному движению общества. Внешне</w:t>
        <w:br/>
        <w:t>задаваемая, педагогически «навязываемая» подростку</w:t>
        <w:br/>
        <w:t>социально признаваемая и социально одобряемая по-</w:t>
        <w:br/>
        <w:t>лезная обществу деятельность формирует адекватную</w:t>
        <w:br/>
        <w:t xml:space="preserve">ей </w:t>
      </w:r>
      <w:r>
        <w:rPr>
          <w:color w:val="008000"/>
          <w:sz w:val="28"/>
        </w:rPr>
        <w:t>мотивационно-потребностную</w:t>
      </w:r>
      <w:r>
        <w:rPr>
          <w:sz w:val="28"/>
        </w:rPr>
        <w:t xml:space="preserve"> сферу, так как, с одной</w:t>
        <w:br/>
        <w:t>стороны, отвечает ожиданиям растущего человека, его</w:t>
        <w:br/>
        <w:t>потенциям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ставляет ему практику для</w:t>
        <w:br/>
        <w:t>развития самосознания, формируя нормы его жизнедея-</w:t>
        <w:br/>
        <w:t>тельности.</w:t>
      </w:r>
    </w:p>
    <w:p>
      <w:pPr>
        <w:pStyle w:val="Normal1"/>
        <w:rPr>
          <w:sz w:val="28"/>
        </w:rPr>
      </w:pP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V</w:t>
      </w:r>
    </w:p>
    <w:p>
      <w:pPr>
        <w:pStyle w:val="Normal1"/>
        <w:rPr>
          <w:sz w:val="28"/>
        </w:rPr>
      </w:pPr>
      <w:r>
        <w:rPr>
          <w:b/>
          <w:sz w:val="28"/>
        </w:rPr>
        <w:t>ПЕРИОДИЗАЦИЯ</w:t>
        <w:br/>
        <w:t>ПСИХИЧЕСКОГО РАЗВИТИЯ</w:t>
        <w:br/>
        <w:t>И СТАНОВЛЕНИЯ ЛИЧНОСТИ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К ПРОБЛЕМЕ ПЕРИОДИЗАЦИИ ПСИХИЧЕСКОГО</w:t>
        <w:br/>
        <w:t>РАЗВИТИЯ В ДЕТСКОМ ВОЗРАСТ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В настоящее время в нашей детской психологии ис-</w:t>
        <w:br/>
        <w:t>пользуется периодизация, построенная на основе фак-</w:t>
        <w:br/>
        <w:t>тически сложившейся системы воспитания и обучения.</w:t>
        <w:br/>
        <w:t>Процессы психического развития теснейшим образом</w:t>
        <w:br/>
        <w:t>связаны с обучением и воспитанием ребенка, а само</w:t>
        <w:br/>
        <w:t>членение воспитательно-образовательной системы ос-</w:t>
        <w:br/>
        <w:t>новано на громадном практическом опыте. Естествен-</w:t>
        <w:br/>
        <w:t>но, что установленное на педагогических основаниях</w:t>
        <w:br/>
        <w:t>членение детства относительно близко подходит к</w:t>
        <w:br/>
        <w:t>истинному, но не совпадает с ним, а главное, не свя-</w:t>
        <w:br/>
        <w:t>зано с решением вопроса о движущих силах развития</w:t>
        <w:br/>
        <w:t>ребенка, о закономерностях переходов от одного перио-</w:t>
        <w:br/>
        <w:t>да к другому. Изменения, происходящие в системе</w:t>
        <w:br/>
        <w:t>воспитательно-образовательной работы, вскрывают то</w:t>
        <w:br/>
        <w:t>обстоятельство, что «педагогическая периодизация» не</w:t>
        <w:br/>
      </w:r>
      <w:r>
        <w:rPr>
          <w:color w:val="008000"/>
          <w:sz w:val="28"/>
        </w:rPr>
        <w:t>нмеет</w:t>
      </w:r>
      <w:r>
        <w:rPr>
          <w:sz w:val="28"/>
        </w:rPr>
        <w:t xml:space="preserve"> должных теоретических оснований и не в состоя-</w:t>
        <w:br/>
        <w:t>нии ответить на ряд существенных практических во-</w:t>
        <w:br/>
        <w:t>просов (например, когда надо начинать обучение в</w:t>
        <w:br/>
      </w:r>
      <w:r>
        <w:rPr>
          <w:color w:val="008000"/>
          <w:sz w:val="28"/>
        </w:rPr>
        <w:t>ш</w:t>
      </w:r>
      <w:r>
        <w:rPr>
          <w:sz w:val="28"/>
        </w:rPr>
        <w:t>коле, в чем заключаются особенности воспитательно-</w:t>
        <w:br/>
        <w:t>образовательной работы при переходе к каждому но-</w:t>
        <w:br/>
        <w:t xml:space="preserve">вому периоду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Назревает своеобразный кризис</w:t>
        <w:br/>
        <w:t>существующей периодизации.</w:t>
      </w:r>
    </w:p>
    <w:p>
      <w:pPr>
        <w:pStyle w:val="Normal1"/>
        <w:rPr>
          <w:sz w:val="28"/>
        </w:rPr>
      </w:pPr>
      <w:r>
        <w:rPr>
          <w:sz w:val="28"/>
        </w:rPr>
        <w:t>До настоящего времени существенным недостатком</w:t>
        <w:br/>
        <w:t>рассмотрения психического развития ребенка является</w:t>
      </w:r>
    </w:p>
    <w:p>
      <w:pPr>
        <w:pStyle w:val="Normal1"/>
        <w:rPr>
          <w:sz w:val="28"/>
        </w:rPr>
      </w:pPr>
      <w:r>
        <w:rPr>
          <w:sz w:val="28"/>
        </w:rPr>
        <w:t>«Вопросы психологии»,</w:t>
      </w:r>
      <w:r>
        <w:rPr>
          <w:sz w:val="28"/>
          <w:lang w:val="en-US" w:eastAsia="en-US"/>
        </w:rPr>
        <w:t xml:space="preserve"> 1971, № 4</w:t>
      </w:r>
    </w:p>
    <w:p>
      <w:pPr>
        <w:sectPr>
          <w:headerReference w:type="default" r:id="rId8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1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рыв между процессами умственного развития и раз-</w:t>
        <w:br/>
        <w:t>вития личности. Развитие личности без достаточных</w:t>
        <w:br/>
        <w:t>оснований сводится при этом к развитию аффективно-</w:t>
        <w:br/>
      </w:r>
      <w:r>
        <w:rPr>
          <w:color w:val="008000"/>
          <w:sz w:val="28"/>
        </w:rPr>
        <w:t>потребностной</w:t>
      </w:r>
      <w:r>
        <w:rPr>
          <w:sz w:val="28"/>
        </w:rPr>
        <w:t xml:space="preserve"> или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.</w:t>
      </w:r>
    </w:p>
    <w:p>
      <w:pPr>
        <w:pStyle w:val="Normal1"/>
        <w:rPr/>
      </w:pPr>
      <w:r>
        <w:rPr>
          <w:sz w:val="28"/>
        </w:rPr>
        <w:t>Картина развития интеллекта в отрыве от разви-</w:t>
        <w:br/>
        <w:t xml:space="preserve">тия </w:t>
      </w:r>
      <w:r>
        <w:rPr>
          <w:color w:val="008000"/>
          <w:sz w:val="28"/>
        </w:rPr>
        <w:t>аффективно-потребностной</w:t>
      </w:r>
      <w:r>
        <w:rPr>
          <w:sz w:val="28"/>
        </w:rPr>
        <w:t xml:space="preserve"> сферы наиболее ярк</w:t>
      </w:r>
      <w:r>
        <w:rPr>
          <w:color w:val="008000"/>
          <w:sz w:val="28"/>
        </w:rPr>
        <w:t>о</w:t>
        <w:br/>
      </w:r>
      <w:r>
        <w:rPr>
          <w:sz w:val="28"/>
        </w:rPr>
        <w:t>представлена в концепции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. Основной недо-</w:t>
        <w:br/>
        <w:t>статок этой концеп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евозможности объяснить</w:t>
        <w:br/>
        <w:t>переходы от одной стадии развития интеллекта к дру-</w:t>
        <w:br/>
        <w:t xml:space="preserve">гой. Почему ребенок переходит от </w:t>
      </w:r>
      <w:r>
        <w:rPr>
          <w:color w:val="008000"/>
          <w:sz w:val="28"/>
        </w:rPr>
        <w:t>дооперациональной</w:t>
        <w:br/>
      </w:r>
      <w:r>
        <w:rPr>
          <w:sz w:val="28"/>
        </w:rPr>
        <w:t>стадии к стадии конкретных операций, а затем к ста-</w:t>
        <w:br/>
        <w:t>дии формальных операций (по Пиаже)? Почему ребе-</w:t>
        <w:br/>
        <w:t xml:space="preserve">нок переходит от комплексного мышления к </w:t>
      </w:r>
      <w:r>
        <w:rPr>
          <w:color w:val="008000"/>
          <w:sz w:val="28"/>
        </w:rPr>
        <w:t>предпоня-</w:t>
        <w:br/>
        <w:t>тийному,</w:t>
      </w:r>
      <w:r>
        <w:rPr>
          <w:sz w:val="28"/>
        </w:rPr>
        <w:t xml:space="preserve"> а затем к понятийному (по Л. С. Выготско-</w:t>
        <w:br/>
        <w:t>му)? Почему происходит переход от практически-дей-</w:t>
        <w:br/>
        <w:t xml:space="preserve">ственного к образному; а затем, </w:t>
      </w:r>
      <w:r>
        <w:rPr>
          <w:color w:val="008000"/>
          <w:sz w:val="28"/>
        </w:rPr>
        <w:t>вербально-дискурсив-</w:t>
        <w:br/>
        <w:t>ному</w:t>
      </w:r>
      <w:r>
        <w:rPr>
          <w:sz w:val="28"/>
        </w:rPr>
        <w:t xml:space="preserve"> (по ныне принятой терминологии)? На эти воп-</w:t>
        <w:br/>
        <w:t>росы нет четкого ответа. А при их отсутствии легче все-</w:t>
        <w:br/>
        <w:t>го сослаться или на «созревание» или на какие-либо</w:t>
        <w:br/>
        <w:t>другие силы, внешние для самого процесса психическо-</w:t>
        <w:br/>
        <w:t>го развития.</w:t>
      </w:r>
    </w:p>
    <w:p>
      <w:pPr>
        <w:pStyle w:val="Normal1"/>
        <w:rPr>
          <w:sz w:val="28"/>
        </w:rPr>
      </w:pPr>
      <w:r>
        <w:rPr>
          <w:sz w:val="28"/>
        </w:rPr>
        <w:t>Аналогично рассматривается и развитие аффектив-</w:t>
        <w:br/>
        <w:t>но-потребностной сферы, которое, как мы уже указы-</w:t>
        <w:br/>
        <w:t>вали, часто отождествляется с развитием личности-</w:t>
        <w:br/>
        <w:t>Его стадии выстраиваются в линию, независимую от</w:t>
        <w:br/>
        <w:t>интеллектуального развития. Переходы от одних по-</w:t>
        <w:br/>
        <w:t>требителей и мотивов деятельности к другим также</w:t>
        <w:br/>
        <w:t>остаются при этом необъясненным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при рассмотрении психического раз-</w:t>
        <w:br/>
        <w:t>вития имеет место, с одной стороны, своеобразный дуа-</w:t>
        <w:br/>
        <w:t>лизм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раллелизм двух основных линий</w:t>
      </w:r>
      <w:r>
        <w:rPr>
          <w:color w:val="008000"/>
          <w:sz w:val="28"/>
        </w:rPr>
        <w:t>::</w:t>
      </w:r>
    </w:p>
    <w:p>
      <w:pPr>
        <w:pStyle w:val="Normal1"/>
        <w:rPr>
          <w:sz w:val="28"/>
        </w:rPr>
      </w:pPr>
      <w:r>
        <w:rPr>
          <w:sz w:val="28"/>
        </w:rPr>
        <w:t>развития моти</w:t>
      </w:r>
      <w:r>
        <w:rPr>
          <w:color w:val="008000"/>
          <w:sz w:val="28"/>
        </w:rPr>
        <w:t>'</w:t>
      </w:r>
      <w:r>
        <w:rPr>
          <w:sz w:val="28"/>
        </w:rPr>
        <w:t>вационно-пот;ребностно</w:t>
      </w:r>
      <w:r>
        <w:rPr>
          <w:color w:val="008000"/>
          <w:sz w:val="28"/>
        </w:rPr>
        <w:t>й</w:t>
      </w:r>
      <w:r>
        <w:rPr>
          <w:sz w:val="28"/>
        </w:rPr>
        <w:t xml:space="preserve"> сферы и разви-</w:t>
        <w:br/>
        <w:t>тия интеллектуальных (познавательных) процессов. Бе</w:t>
      </w:r>
      <w:r>
        <w:rPr>
          <w:color w:val="008000"/>
          <w:sz w:val="28"/>
        </w:rPr>
        <w:t>з</w:t>
        <w:br/>
      </w:r>
      <w:r>
        <w:rPr>
          <w:sz w:val="28"/>
        </w:rPr>
        <w:t>преодоления этого дуализма и параллелизма нельзя по-</w:t>
        <w:br/>
        <w:t>нять психическое развитие ребенка как единый процесс</w:t>
      </w:r>
      <w:r>
        <w:rPr>
          <w:color w:val="008000"/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В фундаменте такого дуализма и параллелизма ле-</w:t>
        <w:br/>
        <w:t>жит натуралистический подход к психическому разви-</w:t>
        <w:br/>
        <w:t>тию ребенка, характерный для большинства зарубеж-</w:t>
        <w:br/>
        <w:t>ных теорий и, к сожалению, не до конца преодоленны</w:t>
      </w:r>
      <w:r>
        <w:rPr>
          <w:color w:val="008000"/>
          <w:sz w:val="28"/>
        </w:rPr>
        <w:t>й</w:t>
        <w:br/>
      </w:r>
      <w:r>
        <w:rPr>
          <w:sz w:val="28"/>
        </w:rPr>
        <w:t>в советской детской психологии. При таком подходе</w:t>
      </w:r>
      <w:r>
        <w:rPr>
          <w:color w:val="008000"/>
          <w:sz w:val="28"/>
        </w:rPr>
        <w:t>,.</w:t>
        <w:br/>
      </w:r>
      <w:r>
        <w:rPr>
          <w:sz w:val="28"/>
        </w:rPr>
        <w:t>во-первых, ребенок рассматривается как изолирован-</w:t>
        <w:br/>
        <w:t>ный индивид, для которого общество представляет</w:t>
        <w:br/>
        <w:t>лишь своеобразную «среду обитания». Во-вторых, пси-</w:t>
        <w:br/>
        <w:t>хическое развитие берется лишь как процесс приспо-</w:t>
        <w:br/>
        <w:t xml:space="preserve">собления к условиям жизни в обществе. В-третьих, </w:t>
      </w:r>
      <w:r>
        <w:rPr>
          <w:color w:val="008000"/>
          <w:sz w:val="28"/>
        </w:rPr>
        <w:t>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0</w:t>
      </w:r>
    </w:p>
    <w:p>
      <w:pPr>
        <w:pStyle w:val="Normal1"/>
        <w:rPr/>
      </w:pPr>
      <w:r>
        <w:rPr>
          <w:color w:val="008000"/>
          <w:sz w:val="28"/>
        </w:rPr>
        <w:t>щество</w:t>
      </w:r>
      <w:r>
        <w:rPr>
          <w:sz w:val="28"/>
        </w:rPr>
        <w:t xml:space="preserve"> рассматривается как состоящее, с одной сто-</w:t>
        <w:br/>
        <w:t>роны, «из мира вещей»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из мира людей»,</w:t>
        <w:br/>
        <w:t>которые, по существу, между собою не связаны и явля-</w:t>
        <w:br/>
        <w:t>ются двумя изначально данными элементами «среды</w:t>
        <w:br/>
        <w:t>обитания». В-четвертых, механизмы адаптации к «ми-</w:t>
        <w:br/>
        <w:t>ру вещей» и к «миру людей», развитие которых и пред-</w:t>
        <w:br/>
        <w:t>ставляет собой содержание психического развития, по-</w:t>
        <w:br/>
        <w:t>нимаются как глубоко различные.</w:t>
      </w:r>
    </w:p>
    <w:p>
      <w:pPr>
        <w:pStyle w:val="Normal1"/>
        <w:rPr>
          <w:sz w:val="28"/>
        </w:rPr>
      </w:pPr>
      <w:r>
        <w:rPr>
          <w:sz w:val="28"/>
        </w:rPr>
        <w:t>Преодоление натуралистического представления о</w:t>
        <w:br/>
        <w:t>психическом развитии требует радикального изменения</w:t>
        <w:br/>
        <w:t>взгляда на взаимоотношения ребенка и общества.</w:t>
      </w:r>
    </w:p>
    <w:p>
      <w:pPr>
        <w:pStyle w:val="Normal1"/>
        <w:rPr/>
      </w:pPr>
      <w:r>
        <w:rPr>
          <w:sz w:val="28"/>
        </w:rPr>
        <w:t>Система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щь» в действительности яв-</w:t>
        <w:br/>
        <w:t>ляется системой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 предмет».</w:t>
        <w:br/>
        <w:t>Общественно выработанные способы действий с пред-</w:t>
        <w:br/>
        <w:t>метами не даны непосредственно как некоторые физи-</w:t>
        <w:br/>
        <w:t>ческие характеристики вещей. На предмете не написа-</w:t>
        <w:br/>
        <w:t>ны его общественное происхождение, способы действий</w:t>
        <w:br/>
        <w:t>с ним, способы и средства его воспроизведения. Поэто-</w:t>
        <w:br/>
        <w:t>му овладение таким предметом невозможно путем адап-</w:t>
        <w:br/>
        <w:t>тации, путем простого «уравновешивания» с его физи-</w:t>
        <w:br/>
        <w:t>ческими свойствами. Внутренне необходимым становит-</w:t>
        <w:br/>
        <w:t>ся особый процесс усвоения ребенком общественных</w:t>
        <w:br/>
        <w:t>способов действий с предметами. При этом физические</w:t>
        <w:br/>
        <w:t>свойства вещи выступают как ориентиры для действий</w:t>
        <w:br/>
        <w:t xml:space="preserve">с нею </w:t>
      </w:r>
      <w:r>
        <w:rPr>
          <w:color w:val="008000"/>
          <w:sz w:val="28"/>
        </w:rPr>
        <w:t>'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Система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ый» в свою очередь</w:t>
        <w:br/>
        <w:t>также имеет существенно иное содержание. Взрослый</w:t>
        <w:br/>
        <w:t>прежде всего выступает перед ребенком не со стороны</w:t>
        <w:br/>
        <w:t>случайных и индивидуальных качеств, а как носитель</w:t>
        <w:br/>
        <w:t>определенных видов общественной по своей природе</w:t>
        <w:br/>
        <w:t>деятельности, о</w:t>
      </w:r>
      <w:r>
        <w:rPr>
          <w:color w:val="008000"/>
          <w:sz w:val="28"/>
        </w:rPr>
        <w:t>с</w:t>
      </w:r>
      <w:r>
        <w:rPr>
          <w:sz w:val="28"/>
        </w:rPr>
        <w:t>уществляющий определенные задачи,</w:t>
        <w:br/>
      </w:r>
      <w:r>
        <w:rPr>
          <w:color w:val="008000"/>
          <w:sz w:val="28"/>
        </w:rPr>
        <w:t>в</w:t>
      </w:r>
      <w:r>
        <w:rPr>
          <w:sz w:val="28"/>
        </w:rPr>
        <w:t>ступающий при этом в разнообразные отношения с</w:t>
        <w:br/>
        <w:t>Другими людьми и сам подчиняющийся определенным</w:t>
        <w:br/>
        <w:t>нормам. Но на самой деятельности взрослого человека</w:t>
        <w:br/>
        <w:t>внешне не указаны ее задачи и мотивы. Внешне она</w:t>
        <w:br/>
        <w:t>выступает перед ребенком как преобразование предме-</w:t>
        <w:br/>
        <w:t xml:space="preserve">тов и их производство. Осуществление </w:t>
      </w:r>
      <w:r>
        <w:rPr>
          <w:color w:val="008000"/>
          <w:sz w:val="28"/>
        </w:rPr>
        <w:t>-</w:t>
      </w:r>
      <w:r>
        <w:rPr>
          <w:sz w:val="28"/>
        </w:rPr>
        <w:t>этой деятельно-</w:t>
        <w:br/>
        <w:t>сти в ее законченной реальной форме и во всей систе-</w:t>
        <w:br/>
        <w:t>ме общественных отношений, внутри которых только и</w:t>
        <w:br/>
        <w:t>могут быть раскрыты ее задачи и мотивы, для детей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Этот процесс </w:t>
      </w:r>
      <w:r>
        <w:rPr>
          <w:color w:val="008000"/>
          <w:sz w:val="28"/>
        </w:rPr>
        <w:t>у</w:t>
      </w:r>
      <w:r>
        <w:rPr>
          <w:sz w:val="28"/>
        </w:rPr>
        <w:t>своения обществен</w:t>
      </w:r>
      <w:r>
        <w:rPr>
          <w:color w:val="008000"/>
          <w:sz w:val="28"/>
        </w:rPr>
        <w:t>н</w:t>
      </w:r>
      <w:r>
        <w:rPr>
          <w:sz w:val="28"/>
        </w:rPr>
        <w:t>о выработанных способов</w:t>
        <w:br/>
        <w:t xml:space="preserve">Действий наиболее подробно показан в исследованиях </w:t>
      </w:r>
      <w:r>
        <w:rPr>
          <w:color w:val="008000"/>
          <w:sz w:val="28"/>
        </w:rPr>
        <w:t>П.</w:t>
      </w:r>
      <w:r>
        <w:rPr>
          <w:sz w:val="28"/>
        </w:rPr>
        <w:t xml:space="preserve"> Я. </w:t>
      </w:r>
      <w:r>
        <w:rPr>
          <w:color w:val="008000"/>
          <w:sz w:val="28"/>
        </w:rPr>
        <w:t>Галь-</w:t>
        <w:br/>
        <w:t>черина</w:t>
      </w:r>
      <w:r>
        <w:rPr>
          <w:sz w:val="28"/>
        </w:rPr>
        <w:t xml:space="preserve"> и его сотрудников.</w:t>
      </w:r>
    </w:p>
    <w:p>
      <w:pPr>
        <w:sectPr>
          <w:headerReference w:type="default" r:id="rId8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едоступно. Поэтому становится необходимым особы</w:t>
      </w:r>
      <w:r>
        <w:rPr>
          <w:color w:val="008000"/>
          <w:sz w:val="28"/>
        </w:rPr>
        <w:t>й</w:t>
        <w:br/>
      </w:r>
      <w:r>
        <w:rPr>
          <w:sz w:val="28"/>
        </w:rPr>
        <w:t>процесс усвоения задач и мотивов человеческой дея-</w:t>
        <w:br/>
        <w:t>тельности и тех норм отношений, в которые вст</w:t>
      </w:r>
      <w:r>
        <w:rPr>
          <w:color w:val="008000"/>
          <w:sz w:val="28"/>
        </w:rPr>
        <w:t>у</w:t>
      </w:r>
      <w:r>
        <w:rPr>
          <w:sz w:val="28"/>
        </w:rPr>
        <w:t>пают</w:t>
        <w:br/>
        <w:t>люди в процессе ее осуществления.</w:t>
      </w:r>
    </w:p>
    <w:p>
      <w:pPr>
        <w:pStyle w:val="Normal1"/>
        <w:rPr/>
      </w:pPr>
      <w:r>
        <w:rPr>
          <w:sz w:val="28"/>
        </w:rPr>
        <w:t>К сожалению, психологические особенности этого</w:t>
        <w:br/>
        <w:t>процесса исследованы явно недостаточно. Но есть ос-</w:t>
        <w:br/>
        <w:t>нования предполагать, что усвоение де</w:t>
      </w:r>
      <w:r>
        <w:rPr>
          <w:color w:val="008000"/>
          <w:sz w:val="28"/>
        </w:rPr>
        <w:t>т</w:t>
      </w:r>
      <w:r>
        <w:rPr>
          <w:sz w:val="28"/>
        </w:rPr>
        <w:t>ьми задач, мо-</w:t>
        <w:br/>
        <w:t>тивов и норм отношений, существующих в деятельно-</w:t>
        <w:br/>
        <w:t>сти взрослых, осуществляется через воспроизведение</w:t>
        <w:br/>
        <w:t>или моделирование этих отношений в собственно дея-</w:t>
        <w:br/>
        <w:t>тельности детей, в их сообществах, группах и коллек-</w:t>
        <w:br/>
        <w:t>тивах. Примечательно то, что в процессе этого усвоения</w:t>
        <w:br/>
        <w:t>ребенок сталкивается с необходимостью овладения но-</w:t>
        <w:br/>
        <w:t>выми предметными действиями, без которых нельзя</w:t>
        <w:br/>
        <w:t>осуществлять деятельность взрослых. Таким образом,</w:t>
        <w:br/>
        <w:t>взрослый человек выступает перед ребенком как носи-</w:t>
        <w:br/>
        <w:t>тель новых и все более сложных способов действий с</w:t>
        <w:br/>
        <w:t>предметами, общественно выработанных эталонов и</w:t>
        <w:br/>
        <w:t>мер, необходимых для ориентации в окружающей дей-</w:t>
        <w:br/>
        <w:t>ствительности.</w:t>
      </w:r>
    </w:p>
    <w:p>
      <w:pPr>
        <w:pStyle w:val="Normal1"/>
        <w:rPr/>
      </w:pPr>
      <w:r>
        <w:rPr>
          <w:sz w:val="28"/>
        </w:rPr>
        <w:t>Итак, деятельность ребенка внутри систем «ребе-</w:t>
        <w:br/>
        <w:t>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 предмет» и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-</w:t>
        <w:br/>
        <w:t>венный взрослый» представляет единый процесс, в ко-</w:t>
        <w:br/>
        <w:t>тором формируется его личность.</w:t>
      </w:r>
    </w:p>
    <w:p>
      <w:pPr>
        <w:pStyle w:val="Normal1"/>
        <w:rPr>
          <w:sz w:val="28"/>
        </w:rPr>
      </w:pPr>
      <w:r>
        <w:rPr>
          <w:sz w:val="28"/>
        </w:rPr>
        <w:t>В кратком обзоре мы могли представить только</w:t>
        <w:br/>
        <w:t>самые важные факты, касающиеся содержательно-</w:t>
        <w:br/>
        <w:t>предметных характеристик ведущих типов деятельно-</w:t>
        <w:br/>
        <w:t>сти, выделенных к настоящему времени. Эти характе-</w:t>
        <w:br/>
        <w:t>ристики позволяют разделить все типы на две большие</w:t>
        <w:br/>
        <w:t>группы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в первую группу входят деятельности, внутри</w:t>
        <w:br/>
        <w:t>которых происходят интенсивная ориентация в основ-</w:t>
        <w:br/>
        <w:t>ных смыслах человеческой деятельности и освоение</w:t>
        <w:br/>
        <w:t>задач, мотивов и норм отношений между людьми. Это</w:t>
        <w:br/>
        <w:t>деятельности в  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</w:t>
      </w:r>
      <w:r>
        <w:rPr>
          <w:color w:val="008000"/>
          <w:sz w:val="28"/>
        </w:rPr>
        <w:t>й</w:t>
        <w:br/>
      </w:r>
      <w:r>
        <w:rPr>
          <w:sz w:val="28"/>
        </w:rPr>
        <w:t>взрослый». Конечно,   непосредственно-эмоциональное</w:t>
        <w:br/>
        <w:t>общение младенца, ро</w:t>
      </w:r>
      <w:r>
        <w:rPr>
          <w:color w:val="008000"/>
          <w:sz w:val="28"/>
        </w:rPr>
        <w:t>л</w:t>
      </w:r>
      <w:r>
        <w:rPr>
          <w:sz w:val="28"/>
        </w:rPr>
        <w:t>евая игра и интимно'-личное</w:t>
        <w:br/>
        <w:t>общение подростков существенно различаются по сво-</w:t>
        <w:br/>
        <w:t>ему конкретному содержанию, по глубине проникнове-</w:t>
        <w:br/>
        <w:t>ния ребенка в сферу задач и мотивов деятельности</w:t>
        <w:br/>
        <w:t>взрослых, представляя собой своеобразную лестниц</w:t>
      </w:r>
      <w:r>
        <w:rPr>
          <w:color w:val="008000"/>
          <w:sz w:val="28"/>
        </w:rPr>
        <w:t>}</w:t>
        <w:br/>
      </w:r>
      <w:r>
        <w:rPr>
          <w:sz w:val="28"/>
        </w:rPr>
        <w:t>последовательного освоения ребенком этой сферы</w:t>
        <w:br/>
        <w:t>Вместе с тем они общи по своему основному содержа-</w:t>
        <w:br/>
        <w:t xml:space="preserve">нию. При осуществлении именно этой группы </w:t>
      </w:r>
      <w:r>
        <w:rPr>
          <w:color w:val="008000"/>
          <w:sz w:val="28"/>
        </w:rPr>
        <w:t>деятель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2</w:t>
      </w:r>
    </w:p>
    <w:p>
      <w:pPr>
        <w:pStyle w:val="Normal1"/>
        <w:rPr/>
      </w:pPr>
      <w:r>
        <w:rPr>
          <w:color w:val="008000"/>
          <w:sz w:val="28"/>
        </w:rPr>
        <w:t>ности</w:t>
      </w:r>
      <w:r>
        <w:rPr>
          <w:sz w:val="28"/>
        </w:rPr>
        <w:t xml:space="preserve"> происходит преимущественное развитие у детей</w:t>
        <w:br/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вторую группу составляют деятельности, внутри</w:t>
        <w:br/>
        <w:t>которых происходит усвоение общественно выработан-</w:t>
        <w:br/>
      </w:r>
      <w:r>
        <w:rPr>
          <w:color w:val="008000"/>
          <w:sz w:val="28"/>
        </w:rPr>
        <w:t>н</w:t>
      </w:r>
      <w:r>
        <w:rPr>
          <w:sz w:val="28"/>
        </w:rPr>
        <w:t>ых способов действий с предметами и эталонов, выде-</w:t>
        <w:br/>
        <w:t>ляющих в предметах те или иные их стороны. Это</w:t>
        <w:br/>
        <w:t>деятельности в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</w:t>
        <w:br/>
        <w:t>предмет». Конечно, разные виды этой группы существен-</w:t>
        <w:br/>
        <w:t xml:space="preserve">но отличаются друг от друга. </w:t>
      </w:r>
      <w:r>
        <w:rPr>
          <w:color w:val="008000"/>
          <w:sz w:val="28"/>
        </w:rPr>
        <w:t>Манипулятивно-предмет-</w:t>
        <w:br/>
        <w:t>ная</w:t>
      </w:r>
      <w:r>
        <w:rPr>
          <w:sz w:val="28"/>
        </w:rPr>
        <w:t xml:space="preserve"> деятельность ребенка раннего возраста и учебная</w:t>
        <w:br/>
        <w:t>деятельность младшего школьника, а тем более учебно-</w:t>
        <w:br/>
        <w:t>профессиональная деятельность старших подростков</w:t>
        <w:br/>
        <w:t>внешне мало похожи друг на друга. В самом деле, что</w:t>
        <w:br/>
        <w:t>общего между овладением предметным действием с</w:t>
        <w:br/>
        <w:t>ложкой или стаканом и овладением математикой или</w:t>
        <w:br/>
        <w:t>грамматикой? Но существенно общим в них является</w:t>
        <w:br/>
        <w:t>то, что все они выступают как элементы человеческой</w:t>
        <w:br/>
        <w:t>культуры. Они имеют общее происхождение и общее</w:t>
        <w:br/>
        <w:t>место в жизни общества, представляя собой итог пред-</w:t>
        <w:br/>
        <w:t>шествующей истории. На основе усвоения обществен-</w:t>
        <w:br/>
        <w:t>но выработанных способов действий с этими предмета-</w:t>
        <w:br/>
        <w:t>ми происходит все более глубокая ориентировка ребен-</w:t>
        <w:br/>
        <w:t>ка в предметном мире и форм</w:t>
      </w:r>
      <w:r>
        <w:rPr>
          <w:color w:val="008000"/>
          <w:sz w:val="28"/>
        </w:rPr>
        <w:t>и</w:t>
      </w:r>
      <w:r>
        <w:rPr>
          <w:sz w:val="28"/>
        </w:rPr>
        <w:t>рование его интеллек-</w:t>
        <w:br/>
        <w:t>туальных сил, становление ребенка как компонента</w:t>
        <w:br/>
        <w:t>производительных сил общества.</w:t>
      </w:r>
    </w:p>
    <w:p>
      <w:pPr>
        <w:pStyle w:val="Normal1"/>
        <w:rPr/>
      </w:pPr>
      <w:r>
        <w:rPr>
          <w:sz w:val="28"/>
        </w:rPr>
        <w:t>Необходимо подчеркнуть, что когда мы говорим о</w:t>
        <w:br/>
        <w:t>ведущей деятельности и ее значении для развития ре-</w:t>
        <w:br/>
        <w:t>бенка в тот или иной период, то это вовсе не означает</w:t>
      </w:r>
      <w:r>
        <w:rPr>
          <w:color w:val="008000"/>
          <w:sz w:val="28"/>
        </w:rPr>
        <w:t>,</w:t>
        <w:br/>
      </w:r>
      <w:r>
        <w:rPr>
          <w:sz w:val="28"/>
        </w:rPr>
        <w:t>будто одновременно не осуществляется развитие по</w:t>
        <w:br/>
        <w:t xml:space="preserve">Другим направлениям. Жизнь ребенка в каждый </w:t>
      </w:r>
      <w:r>
        <w:rPr>
          <w:color w:val="008000"/>
          <w:sz w:val="28"/>
        </w:rPr>
        <w:t>пе-</w:t>
        <w:br/>
      </w:r>
      <w:r>
        <w:rPr>
          <w:smallCaps/>
          <w:color w:val="008000"/>
          <w:sz w:val="28"/>
        </w:rPr>
        <w:t>риод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многогранна, и деятельности, посредством </w:t>
      </w:r>
      <w:r>
        <w:rPr>
          <w:smallCaps/>
          <w:sz w:val="28"/>
        </w:rPr>
        <w:t>кото-</w:t>
        <w:br/>
        <w:t xml:space="preserve">рых </w:t>
      </w:r>
      <w:r>
        <w:rPr>
          <w:sz w:val="28"/>
        </w:rPr>
        <w:t>она осуществляется, многообразны. В жизни воз-</w:t>
        <w:br/>
        <w:t>никают новые виды деятельности, новые отношения</w:t>
        <w:br/>
        <w:t>Ребенка к действительности. Их возникновение и их</w:t>
        <w:br/>
      </w:r>
      <w:r>
        <w:rPr>
          <w:color w:val="008000"/>
          <w:sz w:val="28"/>
        </w:rPr>
        <w:t>"ревращение</w:t>
      </w:r>
      <w:r>
        <w:rPr>
          <w:sz w:val="28"/>
        </w:rPr>
        <w:t xml:space="preserve"> в ведущие не отменяют прежде сущест-</w:t>
        <w:br/>
      </w:r>
      <w:r>
        <w:rPr>
          <w:color w:val="008000"/>
          <w:sz w:val="28"/>
        </w:rPr>
        <w:t>в</w:t>
      </w:r>
      <w:r>
        <w:rPr>
          <w:sz w:val="28"/>
        </w:rPr>
        <w:t>овавших, а лишь меняют их место в общей системе от-</w:t>
        <w:br/>
      </w:r>
      <w:r>
        <w:rPr>
          <w:color w:val="008000"/>
          <w:sz w:val="28"/>
        </w:rPr>
        <w:t>м</w:t>
      </w:r>
      <w:r>
        <w:rPr>
          <w:sz w:val="28"/>
        </w:rPr>
        <w:t>щени</w:t>
      </w:r>
      <w:r>
        <w:rPr>
          <w:color w:val="008000"/>
          <w:sz w:val="28"/>
        </w:rPr>
        <w:t>и</w:t>
      </w:r>
      <w:r>
        <w:rPr>
          <w:sz w:val="28"/>
        </w:rPr>
        <w:t xml:space="preserve"> ребенка к действительности, которые </w:t>
      </w:r>
      <w:r>
        <w:rPr>
          <w:color w:val="008000"/>
          <w:sz w:val="28"/>
        </w:rPr>
        <w:t>становя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все более богатыми.</w:t>
      </w:r>
    </w:p>
    <w:p>
      <w:pPr>
        <w:pStyle w:val="Normal1"/>
        <w:rPr/>
      </w:pPr>
      <w:r>
        <w:rPr>
          <w:sz w:val="28"/>
        </w:rPr>
        <w:t xml:space="preserve">Если расположить выделенные нами виды </w:t>
      </w:r>
      <w:r>
        <w:rPr>
          <w:color w:val="008000"/>
          <w:sz w:val="28"/>
        </w:rPr>
        <w:t>деятель-</w:t>
        <w:br/>
        <w:t>чости</w:t>
      </w:r>
      <w:r>
        <w:rPr>
          <w:sz w:val="28"/>
        </w:rPr>
        <w:t xml:space="preserve"> детей по группам в той последовательности, в </w:t>
      </w:r>
      <w:r>
        <w:rPr>
          <w:i/>
          <w:color w:val="008000"/>
          <w:sz w:val="28"/>
        </w:rPr>
        <w:t>ко-</w:t>
        <w:br/>
      </w:r>
      <w:r>
        <w:rPr>
          <w:color w:val="008000"/>
          <w:sz w:val="28"/>
        </w:rPr>
        <w:t>^рой</w:t>
      </w:r>
      <w:r>
        <w:rPr>
          <w:sz w:val="28"/>
        </w:rPr>
        <w:t xml:space="preserve"> они становятся ведущими, то пол</w:t>
      </w:r>
      <w:r>
        <w:rPr>
          <w:color w:val="008000"/>
          <w:sz w:val="28"/>
        </w:rPr>
        <w:t>у</w:t>
      </w:r>
      <w:r>
        <w:rPr>
          <w:sz w:val="28"/>
        </w:rPr>
        <w:t>чится следую-</w:t>
        <w:br/>
      </w:r>
      <w:r>
        <w:rPr>
          <w:color w:val="008000"/>
          <w:sz w:val="28"/>
        </w:rPr>
        <w:t>щ</w:t>
      </w:r>
      <w:r>
        <w:rPr>
          <w:sz w:val="28"/>
        </w:rPr>
        <w:t>ий ряд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непосредственно-эмоциональ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ер-</w:t>
        <w:br/>
      </w:r>
      <w:r>
        <w:rPr>
          <w:color w:val="008000"/>
          <w:sz w:val="28"/>
          <w:vertAlign w:val="superscript"/>
          <w:lang w:val="en-US"/>
        </w:rPr>
        <w:t>Ba</w:t>
      </w:r>
      <w:r>
        <w:rPr>
          <w:color w:val="008000"/>
          <w:sz w:val="28"/>
        </w:rPr>
        <w:t>^</w:t>
      </w:r>
      <w:r>
        <w:rPr>
          <w:sz w:val="28"/>
        </w:rPr>
        <w:t xml:space="preserve"> группа,</w:t>
      </w:r>
    </w:p>
    <w:p>
      <w:pPr>
        <w:sectPr>
          <w:headerReference w:type="default" r:id="rId8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метно-манипулятивная</w:t>
      </w:r>
      <w:r>
        <w:rPr>
          <w:sz w:val="28"/>
        </w:rPr>
        <w:t xml:space="preserve">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-</w:t>
        <w:br/>
        <w:t>рая группа,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ролевая иг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группа,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учеб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ая группа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интимно-лич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</w:t>
      </w:r>
      <w:r>
        <w:rPr>
          <w:color w:val="008000"/>
          <w:sz w:val="28"/>
        </w:rPr>
        <w:t>група,</w:t>
      </w:r>
    </w:p>
    <w:p>
      <w:pPr>
        <w:pStyle w:val="Normal1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учебно-профессиональ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ая</w:t>
        <w:br/>
        <w:t>группа.</w:t>
      </w:r>
    </w:p>
    <w:p>
      <w:pPr>
        <w:pStyle w:val="Normal1"/>
        <w:rPr/>
      </w:pPr>
      <w:r>
        <w:rPr>
          <w:sz w:val="28"/>
        </w:rPr>
        <w:t>Таким образом, в детском развитии имеют место, с</w:t>
        <w:br/>
        <w:t>одной стороны, периоды, в которые происходит преиму-</w:t>
        <w:br/>
        <w:t>щественное освоение задач, мотивов и норм отношений</w:t>
        <w:br/>
        <w:t xml:space="preserve">между людьми и на этой основе развитие </w:t>
      </w:r>
      <w:r>
        <w:rPr>
          <w:color w:val="008000"/>
          <w:sz w:val="28"/>
        </w:rPr>
        <w:t>мотивацион-</w:t>
        <w:br/>
        <w:t>но-потребностной</w:t>
      </w:r>
      <w:r>
        <w:rPr>
          <w:sz w:val="28"/>
        </w:rPr>
        <w:t xml:space="preserve"> сферы, с другой стороны, периоды, в</w:t>
        <w:br/>
        <w:t>которые происходит преимущественное освоение обще-</w:t>
        <w:br/>
        <w:t>ственно выработанных способов действий с предмета-</w:t>
        <w:br/>
        <w:t>ми и на этой основе формирование интеллектуально-</w:t>
        <w:br/>
        <w:t xml:space="preserve">познавательных сил детей, их </w:t>
      </w:r>
      <w:r>
        <w:rPr>
          <w:color w:val="008000"/>
          <w:sz w:val="28"/>
        </w:rPr>
        <w:t>операционно-технических</w:t>
        <w:br/>
      </w:r>
      <w:r>
        <w:rPr>
          <w:sz w:val="28"/>
        </w:rPr>
        <w:t>возможностей.</w:t>
      </w:r>
    </w:p>
    <w:p>
      <w:pPr>
        <w:pStyle w:val="Normal1"/>
        <w:rPr/>
      </w:pPr>
      <w:r>
        <w:rPr>
          <w:sz w:val="28"/>
        </w:rPr>
        <w:t>Рассмотрение последовательной смены одних перио-</w:t>
        <w:br/>
        <w:t>дов другими позволяет сформулировать гипотезу о</w:t>
        <w:br/>
        <w:t>периодичности процессов психического развития, за-</w:t>
        <w:br/>
        <w:t>ключающейся в закономерно повторяющейся смене од-</w:t>
        <w:br/>
        <w:t>них периодов другими. Вслед за периодами, в которые</w:t>
        <w:br/>
        <w:t xml:space="preserve">происходит преимущественное развитие </w:t>
      </w:r>
      <w:r>
        <w:rPr>
          <w:color w:val="008000"/>
          <w:sz w:val="28"/>
        </w:rPr>
        <w:t>мотивационно-</w:t>
        <w:br/>
        <w:t>потребностной</w:t>
      </w:r>
      <w:r>
        <w:rPr>
          <w:sz w:val="28"/>
        </w:rPr>
        <w:t xml:space="preserve"> сферы, закономерно следуют периоды, в</w:t>
        <w:br/>
        <w:t>которые идет преимущественное формирование опера-</w:t>
        <w:br/>
        <w:t>ционно-технических возможностей детей. Вслед за пе-</w:t>
        <w:br/>
        <w:t>риодами, в которые идет преимущественное формиро-</w:t>
        <w:br/>
        <w:t>вание операционно-технических возможностей детей,</w:t>
        <w:br/>
        <w:t>закономерно следуют периоды преимущественного раз-</w:t>
        <w:br/>
        <w:t xml:space="preserve">вития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.</w:t>
      </w:r>
    </w:p>
    <w:p>
      <w:pPr>
        <w:pStyle w:val="Normal1"/>
        <w:rPr/>
      </w:pPr>
      <w:r>
        <w:rPr>
          <w:sz w:val="28"/>
        </w:rPr>
        <w:t>В ...детской психологии накоплен значительный</w:t>
        <w:br/>
        <w:t>материал, дающий основание для выделения двух рез-</w:t>
        <w:br/>
        <w:t>ких переходов в психическом развитии детей. Это, во-</w:t>
        <w:br/>
        <w:t>первых, переход от раннего детства к дошкольному</w:t>
        <w:br/>
        <w:t>возрасту, известный в литературе как «кризис трех</w:t>
        <w:br/>
        <w:t>лет», и, во-вторых, переход от младшего школьного</w:t>
        <w:br/>
        <w:t>возраста к подростковому, известный в литературе под</w:t>
        <w:br/>
        <w:t>названием «кризиса полового созревания». Сопоставле-</w:t>
        <w:br/>
        <w:t>ние симптоматики этих двух переходов показывает на-</w:t>
        <w:br/>
        <w:t>личие между ними большого сходства. В обоих пере-</w:t>
        <w:br/>
        <w:t>ходах имеют место проя</w:t>
      </w:r>
      <w:r>
        <w:rPr>
          <w:color w:val="008000"/>
          <w:sz w:val="28"/>
        </w:rPr>
        <w:t>в</w:t>
      </w:r>
      <w:r>
        <w:rPr>
          <w:sz w:val="28"/>
        </w:rPr>
        <w:t>ление тенденции к самостоя-</w:t>
        <w:br/>
        <w:t xml:space="preserve">тельности и ряд негативных проявлений, связанных </w:t>
      </w:r>
      <w:r>
        <w:rPr>
          <w:color w:val="008000"/>
          <w:sz w:val="28"/>
          <w:vertAlign w:val="superscript"/>
        </w:rPr>
        <w:t>с</w:t>
        <w:br/>
      </w:r>
      <w:r>
        <w:rPr>
          <w:sz w:val="28"/>
        </w:rPr>
        <w:t>отношениями со взрослыми.</w:t>
      </w:r>
    </w:p>
    <w:p>
      <w:pPr>
        <w:pStyle w:val="Normal1"/>
        <w:rPr>
          <w:sz w:val="28"/>
        </w:rPr>
      </w:pPr>
      <w:r>
        <w:rPr>
          <w:sz w:val="28"/>
        </w:rPr>
        <w:t>Каждая эпоха состоит из закономерно связанных</w:t>
        <w:br/>
        <w:t xml:space="preserve">между собой двух периодов. Она открывается </w:t>
      </w:r>
      <w:r>
        <w:rPr>
          <w:color w:val="008000"/>
          <w:sz w:val="28"/>
        </w:rPr>
        <w:t>пери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4</w:t>
      </w:r>
    </w:p>
    <w:p>
      <w:pPr>
        <w:pStyle w:val="Normal1"/>
        <w:rPr/>
      </w:pPr>
      <w:r>
        <w:rPr>
          <w:sz w:val="28"/>
        </w:rPr>
        <w:t>дом, в котором идет преимущественное усвоение задач</w:t>
      </w:r>
      <w:r>
        <w:rPr>
          <w:color w:val="008000"/>
          <w:sz w:val="28"/>
        </w:rPr>
        <w:t>,</w:t>
        <w:br/>
      </w:r>
      <w:r>
        <w:rPr>
          <w:sz w:val="28"/>
        </w:rPr>
        <w:t>мотивов и норм человеческой деятельности в развитии</w:t>
        <w:br/>
        <w:t>мотивационно-потребностной сферы. Здесь подготавли-</w:t>
        <w:br/>
        <w:t>вается переход ко второму периоду, в котором проис-</w:t>
        <w:br/>
        <w:t>ходит преимущественное усвоение способов действий с</w:t>
        <w:br/>
        <w:t>предметами и формирование операционно-технических</w:t>
        <w:br/>
        <w:t>возможностей.</w:t>
      </w:r>
    </w:p>
    <w:p>
      <w:pPr>
        <w:pStyle w:val="Normal1"/>
        <w:rPr/>
      </w:pPr>
      <w:r>
        <w:rPr>
          <w:sz w:val="28"/>
        </w:rPr>
        <w:t>Все три эпохи (эпоха раннего детства, эпоха детст-</w:t>
        <w:br/>
        <w:t xml:space="preserve">ва, эпоха </w:t>
      </w:r>
      <w:r>
        <w:rPr>
          <w:color w:val="008000"/>
          <w:sz w:val="28"/>
        </w:rPr>
        <w:t>подростничества)</w:t>
      </w:r>
      <w:r>
        <w:rPr>
          <w:sz w:val="28"/>
        </w:rPr>
        <w:t xml:space="preserve"> построены по одному и то-</w:t>
        <w:br/>
        <w:t>му же принципу и состоят из закономерно связанных</w:t>
        <w:br/>
        <w:t>двух периодов. Переход от одной эпохи к следующей</w:t>
        <w:br/>
        <w:t>происходит при возникновении  несоответствия между</w:t>
        <w:br/>
      </w:r>
      <w:r>
        <w:rPr>
          <w:color w:val="008000"/>
          <w:sz w:val="28"/>
        </w:rPr>
        <w:t>операционно-техническими</w:t>
      </w:r>
      <w:r>
        <w:rPr>
          <w:sz w:val="28"/>
        </w:rPr>
        <w:t xml:space="preserve"> возможностями ребенка и</w:t>
        <w:br/>
        <w:t>задачами, и мотивами деятельности, на основе которых</w:t>
        <w:br/>
        <w:t>они формировались. Переходы от одного периода к</w:t>
        <w:br/>
        <w:t>другому и от одной фазы к другой внутри периода</w:t>
        <w:br/>
        <w:t>изучены в психологии очень слабо.</w:t>
      </w:r>
    </w:p>
    <w:p>
      <w:pPr>
        <w:pStyle w:val="Normal1"/>
        <w:rPr>
          <w:sz w:val="28"/>
        </w:rPr>
      </w:pPr>
      <w:r>
        <w:rPr>
          <w:sz w:val="28"/>
        </w:rPr>
        <w:t>В чем теоретическое и практическое значение гипо-</w:t>
        <w:br/>
        <w:t>тезы о периодичности процессов психического развития</w:t>
        <w:br/>
        <w:t>и построенной на ее основе схемы периодизации?</w:t>
      </w:r>
    </w:p>
    <w:p>
      <w:pPr>
        <w:pStyle w:val="Normal1"/>
        <w:rPr/>
      </w:pPr>
      <w:r>
        <w:rPr>
          <w:sz w:val="28"/>
        </w:rPr>
        <w:t>Во-первых, ее основное теоретическое значение мы</w:t>
        <w:br/>
        <w:t>видим в том, что она позволяет преодолеть существую-</w:t>
        <w:br/>
        <w:t>щий в детской психологии разрыв между развитием</w:t>
        <w:br/>
        <w:t>мотивационно-потребностной и интеллектуально-позна-</w:t>
        <w:br/>
        <w:t>вательной сторон личности, позволяет показать проти-</w:t>
        <w:br/>
        <w:t xml:space="preserve">воречивое единство этих сторон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личности. Во-</w:t>
        <w:br/>
        <w:t>вторых, эта гипотеза дает возможность рассмотреть</w:t>
      </w:r>
      <w:r>
        <w:rPr>
          <w:color w:val="008000"/>
          <w:sz w:val="28"/>
        </w:rPr>
        <w:t>.</w:t>
        <w:br/>
      </w:r>
      <w:r>
        <w:rPr>
          <w:sz w:val="28"/>
        </w:rPr>
        <w:t>процесс психического развития не как линейный, а как</w:t>
        <w:br/>
        <w:t>идущий по восходящей спирали. В-третьих, она откры-</w:t>
        <w:br/>
        <w:t>вает путь к изучению связей, существующих между от-</w:t>
        <w:br/>
        <w:t>дельными периодами, к установлению функционально-</w:t>
        <w:br/>
        <w:t>го значения всякого предшествующего периода для на-</w:t>
        <w:br/>
        <w:t>ступления последующего. В-четвертых, наша гипотеза</w:t>
        <w:br/>
        <w:t>направлена на такое расчленение психического разви</w:t>
      </w:r>
      <w:r>
        <w:rPr>
          <w:color w:val="008000"/>
          <w:sz w:val="28"/>
        </w:rPr>
        <w:t>-</w:t>
        <w:br/>
      </w:r>
      <w:r>
        <w:rPr>
          <w:sz w:val="28"/>
        </w:rPr>
        <w:t>тия на эпохи и стадии, которое соответствует внутрен-</w:t>
        <w:br/>
        <w:t>ним законам этого развития, а не каким-либо внешним</w:t>
        <w:br/>
        <w:t>по отношению к нему факторам.</w:t>
      </w:r>
    </w:p>
    <w:p>
      <w:pPr>
        <w:pStyle w:val="Normal1"/>
        <w:rPr>
          <w:sz w:val="28"/>
        </w:rPr>
      </w:pPr>
      <w:r>
        <w:rPr>
          <w:sz w:val="28"/>
        </w:rPr>
        <w:t>Практическое значение гипотезы состоит в том, чт</w:t>
      </w:r>
      <w:r>
        <w:rPr>
          <w:color w:val="008000"/>
          <w:sz w:val="28"/>
        </w:rPr>
        <w:t>о</w:t>
        <w:br/>
      </w:r>
      <w:r>
        <w:rPr>
          <w:sz w:val="28"/>
        </w:rPr>
        <w:t xml:space="preserve">она помогает приблизиться к решению вопроса о </w:t>
      </w:r>
      <w:r>
        <w:rPr>
          <w:color w:val="008000"/>
          <w:sz w:val="28"/>
        </w:rPr>
        <w:t>сен-</w:t>
        <w:br/>
        <w:t>зитивности</w:t>
      </w:r>
      <w:r>
        <w:rPr>
          <w:sz w:val="28"/>
        </w:rPr>
        <w:t xml:space="preserve"> отдельных периодов детского развития к</w:t>
        <w:br/>
        <w:t>определенному типу воздействий, помогает по-новому</w:t>
        <w:br/>
        <w:t>Подойти к проблеме связи между звеньями существую-</w:t>
        <w:br/>
      </w:r>
      <w:r>
        <w:rPr>
          <w:color w:val="008000"/>
          <w:sz w:val="28"/>
        </w:rPr>
        <w:t>щ</w:t>
      </w:r>
      <w:r>
        <w:rPr>
          <w:sz w:val="28"/>
        </w:rPr>
        <w:t>ей системы образовательных учреждений. Согласно</w:t>
      </w:r>
      <w:r>
        <w:rPr>
          <w:color w:val="008000"/>
          <w:sz w:val="28"/>
        </w:rPr>
        <w:t>-</w:t>
        <w:br/>
      </w:r>
      <w:r>
        <w:rPr>
          <w:sz w:val="28"/>
        </w:rPr>
        <w:t>требованиям, вытекающим из этой гипотезы, там, где</w:t>
        <w:br/>
      </w:r>
      <w:r>
        <w:rPr>
          <w:color w:val="008000"/>
          <w:sz w:val="28"/>
          <w:vertAlign w:val="superscript"/>
        </w:rPr>
        <w:t>в</w:t>
      </w:r>
      <w:r>
        <w:rPr>
          <w:sz w:val="28"/>
        </w:rPr>
        <w:t xml:space="preserve"> системе наблюдается разрыв (дошкольные </w:t>
      </w:r>
      <w:r>
        <w:rPr>
          <w:color w:val="008000"/>
          <w:sz w:val="28"/>
        </w:rPr>
        <w:t>учрежде-</w:t>
      </w:r>
    </w:p>
    <w:p>
      <w:pPr>
        <w:sectPr>
          <w:headerReference w:type="default" r:id="rId8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7583170" cy="74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color w:val="008000"/>
          <w:sz w:val="28"/>
        </w:rPr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кола), должна существовать более органичная</w:t>
        <w:br/>
        <w:t>связь. Наоборот, там, где ныне существует непрерыв-</w:t>
        <w:br/>
        <w:t>ность (начальные клас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едние классы), должен</w:t>
      </w:r>
    </w:p>
    <w:p>
      <w:pPr>
        <w:pStyle w:val="Normal1"/>
        <w:rPr>
          <w:sz w:val="28"/>
        </w:rPr>
      </w:pPr>
      <w:r>
        <w:rPr>
          <w:sz w:val="28"/>
        </w:rPr>
        <w:t>быть переход к новой воспитательно-образовательной</w:t>
        <w:br/>
        <w:t>системе.</w:t>
      </w:r>
    </w:p>
    <w:p>
      <w:pPr>
        <w:pStyle w:val="Normal1"/>
        <w:rPr>
          <w:sz w:val="28"/>
        </w:rPr>
      </w:pPr>
      <w:r>
        <w:rPr>
          <w:sz w:val="28"/>
        </w:rPr>
        <w:t>Конечно, только дальнейшие исследования пока-</w:t>
        <w:br/>
        <w:t>жут, насколько в нашей гипотезе правильно отражена</w:t>
        <w:br/>
        <w:t>действительность психического развития детей. Вместе</w:t>
        <w:br/>
        <w:t>с тем мы считаем, что ее публикация правомерна при</w:t>
        <w:br/>
        <w:t>всей недостаточности имеющихся здесь фактических</w:t>
        <w:br/>
        <w:t>материалов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ЗАКОНОМЕРНОСТИ </w:t>
      </w:r>
      <w:r>
        <w:rPr>
          <w:b/>
          <w:color w:val="008000"/>
          <w:sz w:val="28"/>
        </w:rPr>
        <w:t>ПОУРОВНЕВОГО</w:t>
        <w:br/>
      </w:r>
      <w:r>
        <w:rPr>
          <w:b/>
          <w:sz w:val="28"/>
        </w:rPr>
        <w:t>РАЗВИТИЯ ЛИЧНОСТИ В ОНТОГЕНЕЗ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Расширение и углубление психологических исследо-</w:t>
        <w:br/>
        <w:t>ваний проблемы развития личности... обеспечивает все</w:t>
        <w:br/>
        <w:t>большую степень ее раскрытия как сложного, много-</w:t>
        <w:br/>
      </w:r>
      <w:r>
        <w:rPr>
          <w:color w:val="008000"/>
          <w:sz w:val="28"/>
        </w:rPr>
        <w:t>п</w:t>
      </w:r>
      <w:r>
        <w:rPr>
          <w:sz w:val="28"/>
        </w:rPr>
        <w:t>ланово определяемого и многофакторно обусловлен-</w:t>
        <w:br/>
        <w:t>ного процесса. Целостный по своему содержанию и ха-</w:t>
        <w:br/>
        <w:t>рактеру, перспективно направленный процесс становле-</w:t>
        <w:br/>
        <w:t>ния личности в онтогенезе, совершающийся по особым</w:t>
        <w:br/>
        <w:t>внутренним закономерностям, выступает как специфи-</w:t>
        <w:br/>
        <w:t>ческая форма социального движения, социального раз-</w:t>
        <w:br/>
        <w:t>вития, субстратом которого является интегрированная</w:t>
        <w:br/>
        <w:t>социальная сущность индивида.</w:t>
      </w:r>
    </w:p>
    <w:p>
      <w:pPr>
        <w:pStyle w:val="Normal1"/>
        <w:rPr/>
      </w:pPr>
      <w:r>
        <w:rPr>
          <w:sz w:val="28"/>
        </w:rPr>
        <w:t>В присвоении общественной сущности человека за-</w:t>
        <w:br/>
        <w:t>ключается главный смысл социального развития ребен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самовосприятия, рефлексии, самооценки, само-</w:t>
        <w:br/>
        <w:t>утверждения до самосознания, социальной ответствен-</w:t>
        <w:br/>
        <w:t xml:space="preserve">ности, </w:t>
      </w:r>
      <w:r>
        <w:rPr>
          <w:color w:val="008000"/>
          <w:sz w:val="28"/>
        </w:rPr>
        <w:t>интериоризованных</w:t>
      </w:r>
      <w:r>
        <w:rPr>
          <w:sz w:val="28"/>
        </w:rPr>
        <w:t xml:space="preserve"> социальных мотивов, по-</w:t>
        <w:br/>
        <w:t>требности в самореализации своих возможностей, субъ-</w:t>
        <w:br/>
        <w:t>ективного осознания себя самостоятельным членом об-</w:t>
        <w:br/>
        <w:t>щества, понимания своего места и назначения в нем.</w:t>
      </w:r>
    </w:p>
    <w:p>
      <w:pPr>
        <w:pStyle w:val="Normal1"/>
        <w:rPr>
          <w:sz w:val="28"/>
        </w:rPr>
      </w:pPr>
      <w:r>
        <w:rPr>
          <w:sz w:val="28"/>
        </w:rPr>
        <w:t>Степень овладения растущим человеком социаль-</w:t>
        <w:br/>
        <w:t>ным опытом действий и отношений, осознания себя в</w:t>
        <w:br/>
        <w:t>обществе, видения себя в других людях, готовности к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>Фельдштейн Д. И. Психология развития личности в он-</w:t>
        <w:br/>
        <w:t xml:space="preserve">тогенезе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9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6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color w:val="008000"/>
          <w:sz w:val="28"/>
        </w:rPr>
        <w:t>Д</w:t>
      </w:r>
      <w:r>
        <w:rPr>
          <w:sz w:val="28"/>
        </w:rPr>
        <w:t xml:space="preserve">М </w:t>
      </w:r>
      <w:r>
        <w:rPr>
          <w:color w:val="008000"/>
          <w:sz w:val="28"/>
        </w:rPr>
        <w:t>ЛЮ-</w:t>
        <w:br/>
      </w:r>
      <w:r>
        <w:rPr>
          <w:sz w:val="28"/>
          <w:lang w:val="en-US" w:eastAsia="en-US"/>
        </w:rPr>
        <w:t>177</w:t>
      </w:r>
    </w:p>
    <w:p>
      <w:pPr>
        <w:pStyle w:val="Normal1"/>
        <w:rPr/>
      </w:pPr>
      <w:r>
        <w:rPr>
          <w:sz w:val="28"/>
        </w:rPr>
        <w:t>ответственному действию в окружающем мире</w:t>
        <w:br/>
        <w:t xml:space="preserve">разно </w:t>
      </w:r>
      <w:r>
        <w:rPr>
          <w:color w:val="008000"/>
          <w:sz w:val="28"/>
        </w:rPr>
        <w:t>кумулируется</w:t>
      </w:r>
      <w:r>
        <w:rPr>
          <w:sz w:val="28"/>
        </w:rPr>
        <w:t xml:space="preserve"> в позиции его </w:t>
      </w:r>
      <w:r>
        <w:rPr>
          <w:color w:val="008000"/>
          <w:sz w:val="28"/>
        </w:rPr>
        <w:t>/</w:t>
      </w:r>
      <w:r>
        <w:rPr>
          <w:sz w:val="28"/>
        </w:rPr>
        <w:t>&lt;Я</w:t>
      </w:r>
      <w:r>
        <w:rPr>
          <w:color w:val="008000"/>
          <w:sz w:val="28"/>
        </w:rPr>
        <w:t>»</w:t>
      </w:r>
      <w:r>
        <w:rPr>
          <w:sz w:val="28"/>
        </w:rPr>
        <w:t xml:space="preserve"> по </w:t>
      </w:r>
      <w:r>
        <w:rPr>
          <w:smallCaps/>
          <w:color w:val="008000"/>
          <w:sz w:val="28"/>
          <w:lang w:val="en-US"/>
        </w:rPr>
        <w:t>oti</w:t>
      </w:r>
      <w:r>
        <w:rPr>
          <w:smallCaps/>
          <w:color w:val="008000"/>
          <w:sz w:val="28"/>
        </w:rPr>
        <w:br/>
      </w:r>
      <w:r>
        <w:rPr>
          <w:color w:val="008000"/>
          <w:sz w:val="28"/>
        </w:rPr>
        <w:t>к</w:t>
      </w:r>
      <w:r>
        <w:rPr>
          <w:sz w:val="28"/>
        </w:rPr>
        <w:t xml:space="preserve"> обществу. Формирование такой позиции пред</w:t>
        <w:br/>
        <w:t>с</w:t>
      </w:r>
      <w:r>
        <w:rPr>
          <w:color w:val="008000"/>
          <w:sz w:val="28"/>
        </w:rPr>
        <w:t>о</w:t>
      </w:r>
      <w:r>
        <w:rPr>
          <w:sz w:val="28"/>
        </w:rPr>
        <w:t>бой постоянный процесс и одновременно ре</w:t>
        <w:br/>
        <w:t xml:space="preserve">социального развития ребенка в онтогенезе. </w:t>
      </w:r>
      <w:r>
        <w:rPr>
          <w:color w:val="008000"/>
          <w:sz w:val="28"/>
        </w:rPr>
        <w:t>Х</w:t>
        <w:br/>
        <w:t>и</w:t>
      </w:r>
      <w:r>
        <w:rPr>
          <w:sz w:val="28"/>
        </w:rPr>
        <w:t>зменения этой позиции, ее емкость зависят как</w:t>
        <w:br/>
      </w:r>
      <w:r>
        <w:rPr>
          <w:color w:val="008000"/>
          <w:sz w:val="28"/>
        </w:rPr>
        <w:t>а</w:t>
      </w:r>
      <w:r>
        <w:rPr>
          <w:sz w:val="28"/>
        </w:rPr>
        <w:t xml:space="preserve">ктивных закономерностей психического </w:t>
      </w:r>
      <w:r>
        <w:rPr>
          <w:color w:val="008000"/>
          <w:sz w:val="28"/>
        </w:rPr>
        <w:t>развити</w:t>
      </w:r>
      <w:r>
        <w:rPr>
          <w:sz w:val="28"/>
        </w:rPr>
        <w:t xml:space="preserve"> </w:t>
      </w:r>
      <w:r>
        <w:rPr>
          <w:color w:val="008000"/>
          <w:sz w:val="28"/>
        </w:rPr>
        <w:t>своеоб-</w:t>
        <w:br/>
        <w:t>вий</w:t>
      </w:r>
      <w:r>
        <w:rPr>
          <w:sz w:val="28"/>
        </w:rPr>
        <w:t xml:space="preserve"> его протекания в предшествующий период, </w:t>
      </w:r>
      <w:r>
        <w:rPr>
          <w:color w:val="008000"/>
          <w:sz w:val="28"/>
        </w:rPr>
        <w:t>чошению</w:t>
        <w:br/>
      </w:r>
      <w:r>
        <w:rPr>
          <w:sz w:val="28"/>
        </w:rPr>
        <w:t xml:space="preserve">реальной ситуации формирования на каждой </w:t>
      </w:r>
      <w:r>
        <w:rPr>
          <w:color w:val="008000"/>
          <w:sz w:val="28"/>
        </w:rPr>
        <w:t>тавляет</w:t>
        <w:br/>
      </w:r>
      <w:r>
        <w:rPr>
          <w:sz w:val="28"/>
        </w:rPr>
        <w:t>возрастной ступени, выступая важнейшим кр</w:t>
      </w:r>
      <w:r>
        <w:rPr>
          <w:color w:val="008000"/>
          <w:sz w:val="28"/>
        </w:rPr>
        <w:t>'</w:t>
      </w:r>
      <w:r>
        <w:rPr>
          <w:sz w:val="28"/>
        </w:rPr>
        <w:t>зультат</w:t>
        <w:br/>
        <w:t xml:space="preserve">социальной зрелости личности. Поэтому </w:t>
      </w:r>
      <w:r>
        <w:rPr>
          <w:i/>
          <w:color w:val="008000"/>
          <w:sz w:val="28"/>
        </w:rPr>
        <w:t>выя-вл^Р^тер</w:t>
        <w:br/>
      </w:r>
      <w:r>
        <w:rPr>
          <w:color w:val="008000"/>
          <w:sz w:val="28"/>
        </w:rPr>
        <w:t>ловий</w:t>
      </w:r>
      <w:r>
        <w:rPr>
          <w:sz w:val="28"/>
        </w:rPr>
        <w:t xml:space="preserve"> и механизмов формирования позиции </w:t>
      </w:r>
      <w:r>
        <w:rPr>
          <w:color w:val="008000"/>
          <w:sz w:val="28"/>
        </w:rPr>
        <w:t>«</w:t>
      </w:r>
      <w:r>
        <w:rPr>
          <w:sz w:val="28"/>
        </w:rPr>
        <w:t>Я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ооъ</w:t>
      </w:r>
      <w:r>
        <w:rPr>
          <w:color w:val="008000"/>
          <w:sz w:val="28"/>
        </w:rPr>
        <w:t>'</w:t>
        <w:br/>
        <w:t>ка</w:t>
      </w:r>
      <w:r>
        <w:rPr>
          <w:sz w:val="28"/>
        </w:rPr>
        <w:t xml:space="preserve"> в обществе, по отношению к обществу </w:t>
      </w:r>
      <w:r>
        <w:rPr>
          <w:color w:val="008000"/>
          <w:sz w:val="28"/>
        </w:rPr>
        <w:t>предс^</w:t>
      </w:r>
      <w:r>
        <w:rPr>
          <w:sz w:val="28"/>
        </w:rPr>
        <w:t xml:space="preserve"> </w:t>
      </w:r>
      <w:r>
        <w:rPr>
          <w:color w:val="008000"/>
          <w:sz w:val="28"/>
        </w:rPr>
        <w:t>усло-</w:t>
        <w:br/>
        <w:t>ключ</w:t>
      </w:r>
      <w:r>
        <w:rPr>
          <w:sz w:val="28"/>
        </w:rPr>
        <w:t xml:space="preserve"> к раскрытию психологических основ </w:t>
      </w:r>
      <w:r>
        <w:rPr>
          <w:color w:val="008000"/>
          <w:sz w:val="28"/>
        </w:rPr>
        <w:t>вос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и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(зт</w:t>
        <w:br/>
      </w:r>
      <w:r>
        <w:rPr>
          <w:sz w:val="28"/>
        </w:rPr>
        <w:t>растущего человека как личности</w:t>
      </w:r>
      <w:r>
        <w:rPr>
          <w:color w:val="008000"/>
          <w:sz w:val="28"/>
        </w:rPr>
        <w:t>,</w:t>
      </w:r>
      <w:r>
        <w:rPr>
          <w:sz w:val="28"/>
        </w:rPr>
        <w:t xml:space="preserve">              данной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членение и дифференциация этой </w:t>
      </w:r>
      <w:r>
        <w:rPr>
          <w:color w:val="008000"/>
          <w:sz w:val="28"/>
        </w:rPr>
        <w:t>позиртерием</w:t>
        <w:br/>
      </w:r>
      <w:r>
        <w:rPr>
          <w:sz w:val="28"/>
        </w:rPr>
        <w:t xml:space="preserve">результативного момента социального </w:t>
      </w:r>
      <w:r>
        <w:rPr>
          <w:color w:val="008000"/>
          <w:sz w:val="28"/>
        </w:rPr>
        <w:t>созреван^ние</w:t>
      </w:r>
      <w:r>
        <w:rPr>
          <w:sz w:val="28"/>
        </w:rPr>
        <w:t xml:space="preserve"> ус-</w:t>
        <w:br/>
        <w:t>смотрение ее характеристик в разных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пepиoдax</w:t>
      </w:r>
      <w:r>
        <w:rPr>
          <w:color w:val="008000"/>
          <w:sz w:val="28"/>
          <w:vertAlign w:val="superscript"/>
          <w:lang w:val="en-US" w:eastAsia="en-US"/>
        </w:rPr>
        <w:t>&gt;</w:t>
      </w:r>
      <w:r>
        <w:rPr>
          <w:sz w:val="28"/>
        </w:rPr>
        <w:t xml:space="preserve"> </w:t>
      </w:r>
      <w:r>
        <w:rPr>
          <w:color w:val="008000"/>
          <w:sz w:val="28"/>
        </w:rPr>
        <w:t>ребен-</w:t>
        <w:br/>
        <w:t>неза</w:t>
      </w:r>
      <w:r>
        <w:rPr>
          <w:sz w:val="28"/>
        </w:rPr>
        <w:t xml:space="preserve"> позволяют на основе единого принципа </w:t>
      </w:r>
      <w:r>
        <w:rPr>
          <w:color w:val="008000"/>
          <w:sz w:val="28"/>
        </w:rPr>
        <w:t>фтавляет</w:t>
        <w:br/>
        <w:t>вать</w:t>
      </w:r>
      <w:r>
        <w:rPr>
          <w:sz w:val="28"/>
        </w:rPr>
        <w:t xml:space="preserve"> состояние социальной зрелости </w:t>
      </w:r>
      <w:r>
        <w:rPr>
          <w:color w:val="008000"/>
          <w:sz w:val="28"/>
        </w:rPr>
        <w:t>ребенкалитания</w:t>
        <w:br/>
        <w:t>вать</w:t>
      </w:r>
      <w:r>
        <w:rPr>
          <w:sz w:val="28"/>
        </w:rPr>
        <w:t xml:space="preserve"> ее изменение, углубление, выделяя </w:t>
      </w:r>
      <w:r>
        <w:rPr>
          <w:color w:val="008000"/>
          <w:sz w:val="28"/>
        </w:rPr>
        <w:t>таки</w:t>
        <w:br/>
        <w:t>зом</w:t>
      </w:r>
      <w:r>
        <w:rPr>
          <w:sz w:val="28"/>
        </w:rPr>
        <w:t xml:space="preserve"> уровни овладения им социальным опытом </w:t>
      </w:r>
      <w:r>
        <w:rPr>
          <w:color w:val="008000"/>
          <w:sz w:val="28"/>
        </w:rPr>
        <w:t>/Ции</w:t>
      </w:r>
      <w:r>
        <w:rPr>
          <w:sz w:val="28"/>
        </w:rPr>
        <w:t xml:space="preserve"> как</w:t>
        <w:br/>
        <w:t xml:space="preserve">и отношений, уровни социального развития.    </w:t>
      </w:r>
      <w:r>
        <w:rPr>
          <w:color w:val="008000"/>
          <w:sz w:val="28"/>
          <w:vertAlign w:val="superscript"/>
        </w:rPr>
        <w:t>ия</w:t>
      </w:r>
      <w:r>
        <w:rPr>
          <w:color w:val="008000"/>
          <w:sz w:val="28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рз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</w:r>
    </w:p>
    <w:p>
      <w:pPr>
        <w:pStyle w:val="Normal1"/>
        <w:rPr>
          <w:sz w:val="28"/>
        </w:rPr>
      </w:pPr>
      <w:r>
        <w:rPr>
          <w:sz w:val="28"/>
        </w:rPr>
        <w:t xml:space="preserve">Целенаправленное рассмотрение в качестве </w:t>
      </w:r>
      <w:r>
        <w:rPr>
          <w:color w:val="008000"/>
          <w:sz w:val="28"/>
        </w:rPr>
        <w:t>онтоге-</w:t>
        <w:br/>
        <w:t>исследования</w:t>
      </w:r>
      <w:r>
        <w:rPr>
          <w:sz w:val="28"/>
        </w:rPr>
        <w:t xml:space="preserve"> особенностей социального </w:t>
      </w:r>
      <w:r>
        <w:rPr>
          <w:color w:val="008000"/>
          <w:sz w:val="28"/>
        </w:rPr>
        <w:t>разви</w:t>
      </w:r>
      <w:r>
        <w:rPr>
          <w:color w:val="008000"/>
          <w:sz w:val="28"/>
          <w:vertAlign w:val="superscript"/>
        </w:rPr>
        <w:t>0111</w:t>
      </w:r>
      <w:r>
        <w:rPr>
          <w:color w:val="008000"/>
          <w:sz w:val="28"/>
        </w:rPr>
        <w:t>^</w:t>
      </w:r>
      <w:r>
        <w:rPr>
          <w:color w:val="008000"/>
          <w:sz w:val="28"/>
          <w:vertAlign w:val="superscript"/>
        </w:rPr>
        <w:t>11</w:t>
      </w:r>
      <w:r>
        <w:rPr>
          <w:color w:val="008000"/>
          <w:sz w:val="28"/>
        </w:rPr>
        <w:t>?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  <w:br/>
        <w:t>тей,</w:t>
      </w:r>
      <w:r>
        <w:rPr>
          <w:sz w:val="28"/>
        </w:rPr>
        <w:t xml:space="preserve"> условий становления их социальной </w:t>
      </w:r>
      <w:r>
        <w:rPr>
          <w:i/>
          <w:color w:val="008000"/>
          <w:sz w:val="28"/>
          <w:lang w:val="en-US"/>
        </w:rPr>
        <w:t>speJ</w:t>
      </w:r>
      <w:r>
        <w:rPr>
          <w:i/>
          <w:color w:val="008000"/>
          <w:sz w:val="28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</w:rPr>
        <w:t>оцени-</w:t>
        <w:br/>
        <w:t>анализ</w:t>
      </w:r>
      <w:r>
        <w:rPr>
          <w:sz w:val="28"/>
        </w:rPr>
        <w:t xml:space="preserve"> ее формирования на разных этапах </w:t>
      </w:r>
      <w:r>
        <w:rPr>
          <w:color w:val="008000"/>
          <w:sz w:val="28"/>
          <w:lang w:val="en-US"/>
        </w:rPr>
        <w:t>ci</w:t>
      </w:r>
      <w:r>
        <w:rPr>
          <w:color w:val="008000"/>
          <w:sz w:val="28"/>
        </w:rPr>
        <w:t>^</w:t>
      </w:r>
      <w:r>
        <w:rPr>
          <w:color w:val="008000"/>
          <w:sz w:val="28"/>
          <w:lang w:val="en-US"/>
        </w:rPr>
        <w:t>o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?^"</w:t>
        <w:br/>
        <w:t>ного</w:t>
      </w:r>
      <w:r>
        <w:rPr>
          <w:sz w:val="28"/>
        </w:rPr>
        <w:t xml:space="preserve"> детства позволили вычленить два основн</w:t>
      </w:r>
      <w:r>
        <w:rPr>
          <w:color w:val="008000"/>
          <w:sz w:val="28"/>
        </w:rPr>
        <w:t>о</w:t>
      </w:r>
      <w:r>
        <w:rPr>
          <w:sz w:val="28"/>
        </w:rPr>
        <w:t>й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™</w:t>
      </w:r>
      <w:r>
        <w:rPr>
          <w:color w:val="008000"/>
          <w:sz w:val="28"/>
          <w:vertAlign w:val="superscript"/>
        </w:rPr>
        <w:t>11</w:t>
        <w:br/>
      </w:r>
      <w:r>
        <w:rPr>
          <w:sz w:val="28"/>
        </w:rPr>
        <w:t xml:space="preserve">реально существующих позиций ребенка по </w:t>
      </w:r>
      <w:r>
        <w:rPr>
          <w:smallCaps/>
          <w:sz w:val="28"/>
          <w:lang w:val="en-US"/>
        </w:rPr>
        <w:t>oti</w:t>
      </w:r>
      <w:r>
        <w:rPr>
          <w:smallCaps/>
          <w:sz w:val="28"/>
        </w:rPr>
        <w:br/>
      </w:r>
      <w:r>
        <w:rPr>
          <w:sz w:val="28"/>
        </w:rPr>
        <w:t>к обществу, условно названных нами «я в</w:t>
      </w:r>
      <w:r>
        <w:rPr>
          <w:sz w:val="28"/>
          <w:lang w:val="en-US" w:eastAsia="en-US"/>
        </w:rPr>
        <w:t xml:space="preserve"> </w:t>
      </w:r>
      <w:r>
        <w:rPr>
          <w:i/>
          <w:color w:val="008000"/>
          <w:sz w:val="28"/>
          <w:lang w:val="en-US" w:eastAsia="en-US"/>
        </w:rPr>
        <w:t>o(.</w:t>
      </w:r>
      <w:r>
        <w:rPr>
          <w:i/>
          <w:color w:val="008000"/>
          <w:sz w:val="28"/>
          <w:vertAlign w:val="superscript"/>
          <w:lang w:val="en-US" w:eastAsia="en-US"/>
        </w:rPr>
        <w:t>O</w:t>
      </w:r>
      <w:r>
        <w:rPr>
          <w:i/>
          <w:color w:val="008000"/>
          <w:sz w:val="28"/>
          <w:lang w:val="en-US" w:eastAsia="en-US"/>
        </w:rPr>
        <w:t>Q'</w:t>
      </w:r>
      <w:r>
        <w:rPr>
          <w:i/>
          <w:color w:val="008000"/>
          <w:sz w:val="28"/>
          <w:vertAlign w:val="superscript"/>
          <w:lang w:val="en-US" w:eastAsia="en-US"/>
        </w:rPr>
        <w:t>ъeк</w:t>
      </w:r>
      <w:r>
        <w:rPr>
          <w:i/>
          <w:color w:val="008000"/>
          <w:sz w:val="28"/>
          <w:lang w:val="en-US" w:eastAsia="en-US"/>
        </w:rPr>
        <w:t>'</w:t>
      </w:r>
      <w:r>
        <w:rPr>
          <w:i/>
          <w:color w:val="008000"/>
          <w:sz w:val="28"/>
          <w:vertAlign w:val="superscript"/>
          <w:lang w:val="en-US" w:eastAsia="en-US"/>
        </w:rPr>
        <w:t>тa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«я и общество».                           </w:t>
      </w:r>
      <w:r>
        <w:rPr>
          <w:color w:val="008000"/>
          <w:sz w:val="28"/>
          <w:vertAlign w:val="superscript"/>
        </w:rPr>
        <w:t>гия</w:t>
      </w:r>
      <w:r>
        <w:rPr>
          <w:sz w:val="28"/>
        </w:rPr>
        <w:t xml:space="preserve"> Д</w:t>
      </w:r>
      <w:r>
        <w:rPr>
          <w:color w:val="008000"/>
          <w:sz w:val="28"/>
          <w:vertAlign w:val="superscript"/>
        </w:rPr>
        <w:t>6</w:t>
      </w:r>
      <w:r>
        <w:rPr>
          <w:color w:val="008000"/>
          <w:sz w:val="28"/>
        </w:rPr>
        <w:t>"</w:t>
      </w:r>
    </w:p>
    <w:p>
      <w:pPr>
        <w:pStyle w:val="Normal1"/>
        <w:rPr>
          <w:sz w:val="28"/>
        </w:rPr>
      </w:pPr>
      <w:r>
        <w:rPr>
          <w:sz w:val="28"/>
        </w:rPr>
        <w:t xml:space="preserve">Первая позиция, где акцент делается на </w:t>
      </w:r>
      <w:r>
        <w:rPr>
          <w:color w:val="008000"/>
          <w:sz w:val="28"/>
        </w:rPr>
        <w:t>(Юсти</w:t>
      </w:r>
      <w:r>
        <w:rPr>
          <w:sz w:val="28"/>
        </w:rPr>
        <w:t xml:space="preserve"> и</w:t>
        <w:br/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ражает</w:t>
      </w:r>
      <w:r>
        <w:rPr>
          <w:sz w:val="28"/>
        </w:rPr>
        <w:t xml:space="preserve"> стремление ребенка понять свое «Я» </w:t>
      </w:r>
      <w:r>
        <w:rPr>
          <w:color w:val="008000"/>
          <w:sz w:val="28"/>
        </w:rPr>
        <w:t>—'времен-</w:t>
        <w:br/>
        <w:t>кое</w:t>
      </w:r>
      <w:r>
        <w:rPr>
          <w:sz w:val="28"/>
        </w:rPr>
        <w:t xml:space="preserve"> «Я» и что я могу делать.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касаеЫх</w:t>
      </w:r>
      <w:r>
        <w:rPr>
          <w:sz w:val="28"/>
        </w:rPr>
        <w:t xml:space="preserve"> типа</w:t>
        <w:br/>
        <w:t xml:space="preserve">знания себя субъектом общественных </w:t>
      </w:r>
      <w:r>
        <w:rPr>
          <w:color w:val="008000"/>
          <w:sz w:val="28"/>
        </w:rPr>
        <w:t>отноше^о</w:t>
      </w:r>
      <w:r>
        <w:rPr>
          <w:color w:val="008000"/>
          <w:sz w:val="28"/>
          <w:vertAlign w:val="superscript"/>
        </w:rPr>
        <w:t>11</w:t>
      </w:r>
      <w:r>
        <w:rPr>
          <w:color w:val="008000"/>
          <w:sz w:val="28"/>
        </w:rPr>
        <w:t>^™</w:t>
      </w:r>
      <w:r>
        <w:rPr>
          <w:color w:val="008000"/>
          <w:sz w:val="28"/>
          <w:vertAlign w:val="superscript"/>
        </w:rPr>
        <w:t>10</w:t>
        <w:br/>
      </w:r>
      <w:r>
        <w:rPr>
          <w:color w:val="008000"/>
          <w:sz w:val="28"/>
        </w:rPr>
        <w:t>казательно,</w:t>
      </w:r>
      <w:r>
        <w:rPr>
          <w:sz w:val="28"/>
        </w:rPr>
        <w:t xml:space="preserve"> что обе эти позиции четко </w:t>
      </w:r>
      <w:r>
        <w:rPr>
          <w:color w:val="008000"/>
          <w:sz w:val="28"/>
        </w:rPr>
        <w:t>связы^Щ^'™^</w:t>
        <w:br/>
        <w:t>определеными</w:t>
      </w:r>
      <w:r>
        <w:rPr>
          <w:sz w:val="28"/>
        </w:rPr>
        <w:t xml:space="preserve"> ступенями развития детств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ми, периодами, этапами, фазами, фиксируя </w:t>
      </w:r>
      <w:r>
        <w:rPr>
          <w:color w:val="008000"/>
          <w:sz w:val="28"/>
        </w:rPr>
        <w:t>с^ббя,</w:t>
      </w:r>
      <w:r>
        <w:rPr>
          <w:sz w:val="28"/>
        </w:rPr>
        <w:t xml:space="preserve"> </w:t>
      </w:r>
      <w:r>
        <w:rPr>
          <w:color w:val="008000"/>
          <w:sz w:val="28"/>
        </w:rPr>
        <w:t>от-</w:t>
        <w:br/>
        <w:t>вующее</w:t>
      </w:r>
      <w:r>
        <w:rPr>
          <w:sz w:val="28"/>
        </w:rPr>
        <w:t xml:space="preserve"> положение растущего человека по от</w:t>
      </w:r>
      <w:r>
        <w:rPr>
          <w:color w:val="008000"/>
          <w:sz w:val="28"/>
        </w:rPr>
        <w:t>"</w:t>
      </w:r>
      <w:r>
        <w:rPr>
          <w:color w:val="008000"/>
          <w:sz w:val="28"/>
          <w:vertAlign w:val="superscript"/>
        </w:rPr>
        <w:t>4</w:t>
      </w:r>
      <w:r>
        <w:rPr>
          <w:color w:val="008000"/>
          <w:sz w:val="28"/>
        </w:rPr>
        <w:t>™</w:t>
      </w:r>
      <w:r>
        <w:rPr>
          <w:sz w:val="28"/>
        </w:rPr>
        <w:t xml:space="preserve"> </w:t>
      </w:r>
      <w:r>
        <w:rPr>
          <w:color w:val="008000"/>
          <w:sz w:val="28"/>
        </w:rPr>
        <w:t>та-</w:t>
        <w:br/>
        <w:t>К</w:t>
      </w:r>
      <w:r>
        <w:rPr>
          <w:sz w:val="28"/>
        </w:rPr>
        <w:t xml:space="preserve"> социальной   действительности,   его </w:t>
      </w:r>
      <w:r>
        <w:rPr>
          <w:color w:val="008000"/>
          <w:sz w:val="28"/>
        </w:rPr>
        <w:t>возы"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</w:t>
      </w:r>
      <w:r>
        <w:rPr>
          <w:sz w:val="28"/>
        </w:rPr>
        <w:t xml:space="preserve"> 0</w:t>
      </w:r>
      <w:r>
        <w:rPr>
          <w:color w:val="008000"/>
          <w:sz w:val="28"/>
          <w:vertAlign w:val="superscript"/>
        </w:rPr>
        <w:t>е0</w:t>
      </w:r>
      <w:r>
        <w:rPr>
          <w:color w:val="008000"/>
          <w:sz w:val="28"/>
        </w:rPr>
        <w:t>"</w:t>
        <w:br/>
      </w:r>
      <w:r>
        <w:rPr>
          <w:sz w:val="28"/>
        </w:rPr>
        <w:t xml:space="preserve">включения в деятельность и развития в ней. </w:t>
      </w:r>
      <w:r>
        <w:rPr>
          <w:color w:val="008000"/>
          <w:sz w:val="28"/>
        </w:rPr>
        <w:t>Ций.</w:t>
      </w:r>
      <w:r>
        <w:rPr>
          <w:sz w:val="28"/>
        </w:rPr>
        <w:t xml:space="preserve"> </w:t>
      </w:r>
      <w:r>
        <w:rPr>
          <w:color w:val="008000"/>
          <w:sz w:val="28"/>
        </w:rPr>
        <w:t>По-</w:t>
        <w:br/>
        <w:t>зависимости</w:t>
      </w:r>
      <w:r>
        <w:rPr>
          <w:sz w:val="28"/>
        </w:rPr>
        <w:t xml:space="preserve"> от характера и содержания </w:t>
      </w:r>
      <w:r>
        <w:rPr>
          <w:color w:val="008000"/>
          <w:sz w:val="28"/>
        </w:rPr>
        <w:t>деятрЗ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"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"</w:t>
      </w:r>
      <w:r>
        <w:rPr>
          <w:color w:val="008000"/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с</w:t>
        <w:br/>
      </w:r>
      <w:r>
        <w:rPr>
          <w:sz w:val="28"/>
        </w:rPr>
        <w:t xml:space="preserve">Преобладающего развития той или другой ее </w:t>
      </w:r>
      <w:r>
        <w:rPr>
          <w:color w:val="008000"/>
          <w:sz w:val="28"/>
        </w:rPr>
        <w:t>стадия-</w:t>
        <w:br/>
        <w:t>формируются,</w:t>
      </w:r>
      <w:r>
        <w:rPr>
          <w:sz w:val="28"/>
        </w:rPr>
        <w:t xml:space="preserve"> наиболее активно </w:t>
      </w:r>
      <w:r>
        <w:rPr>
          <w:color w:val="008000"/>
          <w:sz w:val="28"/>
        </w:rPr>
        <w:t>развертывают</w:t>
      </w:r>
      <w:r>
        <w:rPr>
          <w:color w:val="008000"/>
          <w:sz w:val="28"/>
          <w:vertAlign w:val="superscript"/>
        </w:rPr>
        <w:t>30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-</w:t>
        <w:br/>
        <w:t>Шения</w:t>
      </w:r>
      <w:r>
        <w:rPr>
          <w:sz w:val="28"/>
        </w:rPr>
        <w:t xml:space="preserve"> ребе</w:t>
      </w:r>
      <w:r>
        <w:rPr>
          <w:color w:val="008000"/>
          <w:sz w:val="28"/>
        </w:rPr>
        <w:t>н</w:t>
      </w:r>
      <w:r>
        <w:rPr>
          <w:sz w:val="28"/>
        </w:rPr>
        <w:t xml:space="preserve">ка к предметным действиям, к </w:t>
      </w:r>
      <w:r>
        <w:rPr>
          <w:color w:val="008000"/>
          <w:sz w:val="28"/>
        </w:rPr>
        <w:t>др-лошению</w:t>
        <w:br/>
      </w:r>
      <w:r>
        <w:rPr>
          <w:sz w:val="28"/>
          <w:lang w:val="en-US"/>
        </w:rPr>
        <w:t>i</w:t>
      </w:r>
      <w:r>
        <w:rPr>
          <w:color w:val="008000"/>
          <w:sz w:val="28"/>
          <w:lang w:val="en-US"/>
        </w:rPr>
        <w:t>l</w:t>
      </w:r>
      <w:r>
        <w:rPr>
          <w:color w:val="008000"/>
          <w:sz w:val="28"/>
        </w:rPr>
        <w:t>,9</w:t>
      </w:r>
      <w:r>
        <w:rPr>
          <w:color w:val="008000"/>
          <w:sz w:val="28"/>
          <w:lang w:val="en-US"/>
        </w:rPr>
        <w:t>o</w:t>
      </w:r>
      <w:r>
        <w:rPr>
          <w:sz w:val="28"/>
        </w:rPr>
        <w:t xml:space="preserve">                                     </w:t>
      </w:r>
      <w:r>
        <w:rPr>
          <w:color w:val="008000"/>
          <w:sz w:val="28"/>
        </w:rPr>
        <w:t>"южности</w:t>
        <w:br/>
      </w:r>
      <w:r>
        <w:rPr>
          <w:sz w:val="28"/>
        </w:rPr>
        <w:t>1менно в</w:t>
        <w:br/>
      </w:r>
      <w:r>
        <w:rPr>
          <w:color w:val="008000"/>
          <w:sz w:val="28"/>
        </w:rPr>
        <w:t>'льности,</w:t>
        <w:br/>
      </w:r>
      <w:r>
        <w:rPr>
          <w:sz w:val="28"/>
        </w:rPr>
        <w:t>стороны</w:t>
        <w:br/>
      </w:r>
      <w:r>
        <w:rPr>
          <w:color w:val="008000"/>
          <w:sz w:val="28"/>
          <w:lang w:val="en-US" w:eastAsia="en-US"/>
        </w:rPr>
        <w:t>_</w:t>
      </w:r>
      <w:r>
        <w:rPr>
          <w:sz w:val="28"/>
        </w:rPr>
        <w:t xml:space="preserve">•ся </w:t>
      </w:r>
      <w:r>
        <w:rPr>
          <w:color w:val="008000"/>
          <w:sz w:val="28"/>
        </w:rPr>
        <w:t>отно-</w:t>
      </w:r>
    </w:p>
    <w:p>
      <w:pPr>
        <w:sectPr>
          <w:headerReference w:type="default" r:id="rId8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1480820" cy="76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ям</w:t>
      </w:r>
      <w:r>
        <w:rPr>
          <w:sz w:val="28"/>
        </w:rPr>
        <w:t xml:space="preserve"> и самому себе, </w:t>
      </w:r>
      <w:r>
        <w:rPr>
          <w:color w:val="008000"/>
          <w:sz w:val="28"/>
        </w:rPr>
        <w:t>интегрируясь</w:t>
      </w:r>
      <w:r>
        <w:rPr>
          <w:sz w:val="28"/>
        </w:rPr>
        <w:t xml:space="preserve"> в определенной со-</w:t>
        <w:br/>
        <w:t>циальной позиции.</w:t>
      </w:r>
    </w:p>
    <w:p>
      <w:pPr>
        <w:pStyle w:val="Normal1"/>
        <w:rPr/>
      </w:pPr>
      <w:r>
        <w:rPr>
          <w:sz w:val="28"/>
        </w:rPr>
        <w:t>Предметно-практическая сторона деятельности,</w:t>
        <w:br/>
        <w:t>процессе которой происходит социализация ребен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—</w:t>
        <w:br/>
      </w:r>
      <w:r>
        <w:rPr>
          <w:sz w:val="28"/>
        </w:rPr>
        <w:t>освоение социального опыта через освоение орудий</w:t>
        <w:br/>
        <w:t>знаков, символов, овладение социально-зафиксирован</w:t>
      </w:r>
      <w:r>
        <w:rPr>
          <w:color w:val="008000"/>
          <w:sz w:val="28"/>
        </w:rPr>
        <w:t>^</w:t>
        <w:br/>
        <w:t>ными</w:t>
      </w:r>
      <w:r>
        <w:rPr>
          <w:sz w:val="28"/>
        </w:rPr>
        <w:t xml:space="preserve"> действиями, их социальной сущностью, выработ-</w:t>
        <w:br/>
        <w:t>ка способов обращения с предметами, при оценке своих</w:t>
        <w:br/>
        <w:t>действий, умении присматриваться к себе, примерять</w:t>
        <w:br/>
        <w:t>себя к окружающему, рефлексии на свои действия и</w:t>
        <w:br/>
        <w:t>поведение, связана с утверждением позиции «Я» среди</w:t>
        <w:br/>
        <w:t>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в обществе».</w:t>
      </w:r>
    </w:p>
    <w:p>
      <w:pPr>
        <w:pStyle w:val="Normal1"/>
        <w:rPr/>
      </w:pPr>
      <w:r>
        <w:rPr>
          <w:sz w:val="28"/>
        </w:rPr>
        <w:t>Становление качественно иной социальной позиции</w:t>
        <w:br/>
        <w:t>«я и общество» связано с актуализацией деятельности</w:t>
      </w:r>
      <w:r>
        <w:rPr>
          <w:color w:val="008000"/>
          <w:sz w:val="28"/>
        </w:rPr>
        <w:t>»</w:t>
        <w:br/>
      </w:r>
      <w:r>
        <w:rPr>
          <w:sz w:val="28"/>
        </w:rPr>
        <w:t>направленной на усвоение норм человеческих взаимо-</w:t>
        <w:br/>
        <w:t>отношений, обеспечивающей осуществление процесса</w:t>
        <w:br/>
        <w:t>индивидуализации. Ребенок стремится проявить себя,</w:t>
        <w:br/>
        <w:t>выделить свое «Я», противопоставить себя другим, вы-</w:t>
        <w:br/>
        <w:t>разить собственную позицию по отношению к другим</w:t>
        <w:br/>
        <w:t>людям, получив от них признание его самостоятельно-</w:t>
        <w:br/>
        <w:t>сти, заняв активное место в разнообразных социальных</w:t>
        <w:br/>
        <w:t>отношениях, где его «Я» выступает наравне с другими</w:t>
      </w:r>
      <w:r>
        <w:rPr>
          <w:color w:val="008000"/>
          <w:sz w:val="28"/>
        </w:rPr>
        <w:t>,.</w:t>
        <w:br/>
      </w:r>
      <w:r>
        <w:rPr>
          <w:sz w:val="28"/>
        </w:rPr>
        <w:t>что обеспечивает развитие у него нового уровня само-</w:t>
        <w:br/>
        <w:t>сознания себя в обществе, социально ответственног</w:t>
      </w:r>
      <w:r>
        <w:rPr>
          <w:color w:val="008000"/>
          <w:sz w:val="28"/>
        </w:rPr>
        <w:t>о</w:t>
        <w:br/>
      </w:r>
      <w:r>
        <w:rPr>
          <w:sz w:val="28"/>
        </w:rPr>
        <w:t>самоопределения.</w:t>
      </w:r>
    </w:p>
    <w:p>
      <w:pPr>
        <w:pStyle w:val="Normal1"/>
        <w:rPr/>
      </w:pPr>
      <w:r>
        <w:rPr>
          <w:sz w:val="28"/>
        </w:rPr>
        <w:t>Иными словами, развертывание определенной пози-</w:t>
        <w:br/>
        <w:t>ции ребенка по отношению к людям и вещам приводит</w:t>
        <w:br/>
        <w:t>его к возможности и необходимости реализации на-</w:t>
        <w:br/>
        <w:t>копленного социального опыта в такой деятельности</w:t>
      </w:r>
      <w:r>
        <w:rPr>
          <w:color w:val="008000"/>
          <w:sz w:val="28"/>
        </w:rPr>
        <w:t>,</w:t>
        <w:br/>
      </w:r>
      <w:r>
        <w:rPr>
          <w:sz w:val="28"/>
        </w:rPr>
        <w:t>которая наиболее адекватно отвечает общему уровню</w:t>
        <w:br/>
        <w:t>психического и личностного развития. Так, позиция «я</w:t>
        <w:br/>
        <w:t>в обществе» особо активно развертывается в период</w:t>
      </w:r>
      <w:r>
        <w:rPr>
          <w:color w:val="008000"/>
          <w:sz w:val="28"/>
        </w:rPr>
        <w:t>ы</w:t>
        <w:br/>
      </w:r>
      <w:r>
        <w:rPr>
          <w:sz w:val="28"/>
        </w:rPr>
        <w:t>раннего детства (с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), младшего школь-</w:t>
        <w:br/>
        <w:t>ного (с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) и старшего школьного (с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7</w:t>
        <w:br/>
      </w:r>
      <w:r>
        <w:rPr>
          <w:sz w:val="28"/>
        </w:rPr>
        <w:t>лет) возрастов, когда актуализируется предметно-прак-</w:t>
        <w:br/>
        <w:t>тическая сторона деятельности. Позиция «я и общест-</w:t>
        <w:br/>
        <w:t>во», корни которой уходят в ориентацию младенца н</w:t>
      </w:r>
      <w:r>
        <w:rPr>
          <w:color w:val="008000"/>
          <w:sz w:val="28"/>
        </w:rPr>
        <w:t>а</w:t>
        <w:br/>
      </w:r>
      <w:r>
        <w:rPr>
          <w:sz w:val="28"/>
        </w:rPr>
        <w:t>социальные контакты, наиболее активно формируется в</w:t>
        <w:br/>
        <w:t>дошкольном (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) и подростковом (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  <w:br/>
      </w:r>
      <w:r>
        <w:rPr>
          <w:sz w:val="28"/>
        </w:rPr>
        <w:t>лет) возрастах, когда особенно интенсивно усваиваются</w:t>
        <w:br/>
        <w:t>нормы человеческих взаимоотношений.</w:t>
      </w:r>
    </w:p>
    <w:p>
      <w:pPr>
        <w:pStyle w:val="Normal1"/>
        <w:rPr>
          <w:sz w:val="28"/>
        </w:rPr>
      </w:pPr>
      <w:r>
        <w:rPr>
          <w:sz w:val="28"/>
        </w:rPr>
        <w:t>Выявление и раскрытие особенностей разных пози-</w:t>
        <w:br/>
        <w:t>ций ребенка по отношению к обществу позволили вы-</w:t>
        <w:br/>
        <w:t>делить два типа закономерно проявляющихся рубеже</w:t>
      </w:r>
      <w:r>
        <w:rPr>
          <w:color w:val="008000"/>
          <w:sz w:val="28"/>
        </w:rPr>
        <w:t>й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8</w:t>
      </w:r>
    </w:p>
    <w:p>
      <w:pPr>
        <w:pStyle w:val="Normal1"/>
        <w:rPr/>
      </w:pPr>
      <w:r>
        <w:rPr>
          <w:sz w:val="28"/>
        </w:rPr>
        <w:t>социального развития личности, обозначен</w:t>
      </w:r>
      <w:r>
        <w:rPr>
          <w:color w:val="008000"/>
          <w:sz w:val="28"/>
        </w:rPr>
        <w:t>н</w:t>
      </w:r>
      <w:r>
        <w:rPr>
          <w:sz w:val="28"/>
        </w:rPr>
        <w:t>ых нами</w:t>
        <w:br/>
      </w:r>
      <w:r>
        <w:rPr>
          <w:color w:val="008000"/>
          <w:sz w:val="28"/>
        </w:rPr>
        <w:t>п</w:t>
      </w:r>
      <w:r>
        <w:rPr>
          <w:sz w:val="28"/>
        </w:rPr>
        <w:t>ромежуточными и узловыми.</w:t>
      </w:r>
    </w:p>
    <w:p>
      <w:pPr>
        <w:pStyle w:val="Normal1"/>
        <w:rPr>
          <w:sz w:val="28"/>
        </w:rPr>
      </w:pPr>
      <w:r>
        <w:rPr>
          <w:sz w:val="28"/>
        </w:rPr>
        <w:t>Промежуточный рубеж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тог накопления</w:t>
        <w:br/>
        <w:t>элементов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-</w:t>
        <w:br/>
      </w:r>
      <w:r>
        <w:rPr>
          <w:color w:val="008000"/>
          <w:sz w:val="28"/>
        </w:rPr>
        <w:t>с</w:t>
      </w:r>
      <w:r>
        <w:rPr>
          <w:sz w:val="28"/>
        </w:rPr>
        <w:t>ится к переходу р</w:t>
      </w:r>
      <w:r>
        <w:rPr>
          <w:color w:val="008000"/>
          <w:sz w:val="28"/>
        </w:rPr>
        <w:t>е</w:t>
      </w:r>
      <w:r>
        <w:rPr>
          <w:sz w:val="28"/>
        </w:rPr>
        <w:t xml:space="preserve">бенка из одного периода </w:t>
      </w:r>
      <w:r>
        <w:rPr>
          <w:color w:val="008000"/>
          <w:sz w:val="28"/>
        </w:rPr>
        <w:t>онтогене</w:t>
        <w:br/>
      </w:r>
      <w:r>
        <w:rPr>
          <w:i/>
          <w:sz w:val="28"/>
        </w:rPr>
        <w:t>за</w:t>
      </w:r>
      <w:r>
        <w:rPr>
          <w:sz w:val="28"/>
        </w:rPr>
        <w:t xml:space="preserve"> в другой (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,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). Узловой, поворотный</w:t>
        <w:br/>
      </w:r>
      <w:r>
        <w:rPr>
          <w:sz w:val="28"/>
          <w:lang w:val="en-US"/>
        </w:rPr>
        <w:t>p</w:t>
      </w:r>
      <w:r>
        <w:rPr>
          <w:color w:val="008000"/>
          <w:sz w:val="28"/>
          <w:lang w:val="en-US"/>
        </w:rPr>
        <w:t>iy</w:t>
      </w:r>
      <w:r>
        <w:rPr>
          <w:sz w:val="28"/>
        </w:rPr>
        <w:t xml:space="preserve"> беж представляет качественные сдвиги в социальном</w:t>
        <w:br/>
        <w:t>развитии, осуществляющемся через развитие личности,</w:t>
        <w:br/>
        <w:t>он связан с новым этапом онтогенеза (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</w:t>
      </w:r>
      <w:r>
        <w:rPr>
          <w:color w:val="008000"/>
          <w:sz w:val="28"/>
        </w:rPr>
        <w:t>г</w:t>
      </w:r>
      <w:r>
        <w:rPr>
          <w:sz w:val="28"/>
        </w:rPr>
        <w:t>ода,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7</w:t>
        <w:br/>
      </w:r>
      <w:r>
        <w:rPr>
          <w:sz w:val="28"/>
        </w:rPr>
        <w:t>лет). Названные типы рубежей фиксируют достигае-</w:t>
        <w:br/>
        <w:t>мый растущим человеком уровень социальной позиции,</w:t>
        <w:br/>
        <w:t>подчеркивая определенный характер этой позиции, ко-</w:t>
        <w:br/>
        <w:t>торая образует, так сказать, «плоскость», необходимую</w:t>
        <w:br/>
      </w:r>
      <w:r>
        <w:rPr>
          <w:color w:val="008000"/>
          <w:sz w:val="28"/>
        </w:rPr>
        <w:t>д</w:t>
      </w:r>
      <w:r>
        <w:rPr>
          <w:sz w:val="28"/>
        </w:rPr>
        <w:t xml:space="preserve">ля дальнейшего развития </w:t>
      </w:r>
      <w:r>
        <w:rPr>
          <w:color w:val="008000"/>
          <w:sz w:val="28"/>
        </w:rPr>
        <w:t>личносги.</w:t>
      </w:r>
    </w:p>
    <w:p>
      <w:pPr>
        <w:pStyle w:val="Normal1"/>
        <w:rPr/>
      </w:pPr>
      <w:r>
        <w:rPr>
          <w:sz w:val="28"/>
        </w:rPr>
        <w:t>В социальной позиции, складывающейся на проме-</w:t>
        <w:br/>
        <w:t>жуточном рубеже развития (именно она обозначается</w:t>
        <w:br/>
        <w:t>нами формулой «я в обществе</w:t>
      </w:r>
      <w:r>
        <w:rPr>
          <w:color w:val="008000"/>
          <w:sz w:val="28"/>
        </w:rPr>
        <w:t>»),</w:t>
      </w:r>
      <w:r>
        <w:rPr>
          <w:sz w:val="28"/>
        </w:rPr>
        <w:t xml:space="preserve"> реализуется потреб-</w:t>
        <w:br/>
        <w:t>ность развивающейся личности в приобщении себя к</w:t>
        <w:br/>
        <w:t>общест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рассмотрения себя среди других, стрем-</w:t>
        <w:br/>
        <w:t>ления быть, как другие, до утверждения себя среди</w:t>
        <w:br/>
        <w:t>других, самореализации. На узловом, поворотном рубе-</w:t>
        <w:br/>
        <w:t>же развития, когда формируется социальная позиция,</w:t>
        <w:br/>
        <w:t>обозначаемая нами формулой «я и общество», реализу-</w:t>
        <w:br/>
        <w:t>ется потребность растущего человека в определении</w:t>
        <w:br/>
        <w:t>своего места в обществе, в общественном признан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т осознания наличия своего «Я», своей «самости» до</w:t>
        <w:br/>
        <w:t>стремления к реальному выделению своего «Я» в си-</w:t>
        <w:br/>
        <w:t>стеме равноправных отношений с другими людьми.</w:t>
      </w:r>
    </w:p>
    <w:p>
      <w:pPr>
        <w:pStyle w:val="Normal1"/>
        <w:rPr/>
      </w:pPr>
      <w:r>
        <w:rPr>
          <w:sz w:val="28"/>
        </w:rPr>
        <w:t>И промежуточные, и узловые рубежи возникают в</w:t>
        <w:br/>
        <w:t>процессе социального развития не однаж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и, за-</w:t>
        <w:br/>
        <w:t>кономерно чередуясь, следуют один за другим. Однако</w:t>
        <w:br/>
      </w:r>
      <w:r>
        <w:rPr>
          <w:color w:val="008000"/>
          <w:sz w:val="28"/>
        </w:rPr>
        <w:t>п</w:t>
      </w:r>
      <w:r>
        <w:rPr>
          <w:sz w:val="28"/>
        </w:rPr>
        <w:t>ри сохранении общего характера и принципов одно-</w:t>
        <w:br/>
        <w:t>типные рубежи качественно разнятся на разных уров-</w:t>
        <w:br/>
        <w:t>нях развития личности по емкости и по содержанию,</w:t>
        <w:br/>
        <w:t xml:space="preserve">развертываясь в соответствующих формах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идет</w:t>
        <w:br/>
        <w:t>процесс постоянного насыщения социальных позиций</w:t>
        <w:br/>
        <w:t>детей. Например, если «я в обществе» у годовалого ре-</w:t>
        <w:br/>
        <w:t>бенка обозначает, что он начинает понимать, что есть</w:t>
        <w:br/>
        <w:t>Другие, то у шестилетнего позиция «я в обществе» со-</w:t>
        <w:br/>
        <w:t>держит рассмотрение себя в кругу других, конкретных</w:t>
        <w:br/>
        <w:t>людей, стремление походить на них.</w:t>
      </w:r>
    </w:p>
    <w:p>
      <w:pPr>
        <w:sectPr>
          <w:headerReference w:type="default" r:id="rId8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Если «я и общество» у трехлетнего ребенка указы-</w:t>
        <w:br/>
        <w:t>вает на выделение своего «Я» среди других людей, то</w:t>
        <w:br/>
      </w:r>
      <w:r>
        <w:rPr>
          <w:color w:val="008000"/>
          <w:sz w:val="28"/>
          <w:lang w:val="en-US" w:eastAsia="en-US"/>
        </w:rPr>
        <w:t>:'.</w:t>
      </w:r>
      <w:r>
        <w:rPr>
          <w:sz w:val="28"/>
        </w:rPr>
        <w:t xml:space="preserve"> десятилетнего уже происходит освоение общества не</w:t>
        <w:br/>
      </w:r>
      <w:r>
        <w:rPr>
          <w:sz w:val="28"/>
          <w:lang w:val="en-US" w:eastAsia="en-US"/>
        </w:rPr>
        <w:t>1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сто как совокупности знакомых людей, а как объек-</w:t>
        <w:br/>
        <w:t>тивно существующей социальной организации, где его</w:t>
        <w:br/>
        <w:t>«Я» выступает наравне с другим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членение онтогенеза на различные</w:t>
      </w:r>
      <w:r>
        <w:rPr>
          <w:color w:val="008000"/>
          <w:sz w:val="28"/>
        </w:rPr>
        <w:t>-</w:t>
        <w:br/>
      </w:r>
      <w:r>
        <w:rPr>
          <w:sz w:val="28"/>
        </w:rPr>
        <w:t>ступени, подразделяемые и объединяемые промежуточ-</w:t>
        <w:br/>
        <w:t>ными и узловыми рубежами, представляет закономер-</w:t>
        <w:br/>
        <w:t>ный процесс, где реализация потребности ребенка в</w:t>
      </w:r>
      <w:r>
        <w:rPr>
          <w:color w:val="008000"/>
          <w:sz w:val="28"/>
        </w:rPr>
        <w:t>;</w:t>
      </w:r>
    </w:p>
    <w:p>
      <w:pPr>
        <w:pStyle w:val="Normal1"/>
        <w:rPr/>
      </w:pPr>
      <w:r>
        <w:rPr>
          <w:sz w:val="28"/>
        </w:rPr>
        <w:t>приобщении себя к обществу («я в обществе») склады-</w:t>
        <w:br/>
        <w:t>вается и развертывается на основе размежевания, от-</w:t>
        <w:br/>
        <w:t>деления его «Я» от других людей («я и общество</w:t>
      </w:r>
      <w:r>
        <w:rPr>
          <w:color w:val="008000"/>
          <w:sz w:val="28"/>
        </w:rPr>
        <w:t>»),.</w:t>
        <w:br/>
      </w:r>
      <w:r>
        <w:rPr>
          <w:sz w:val="28"/>
        </w:rPr>
        <w:t>что ставит растущего человека каждый раз в новую</w:t>
      </w:r>
      <w:r>
        <w:rPr>
          <w:color w:val="008000"/>
          <w:sz w:val="28"/>
        </w:rPr>
        <w:t>»</w:t>
        <w:br/>
      </w:r>
      <w:r>
        <w:rPr>
          <w:sz w:val="28"/>
        </w:rPr>
        <w:t>социальную позицию. Именно определение этой пози-</w:t>
        <w:br/>
        <w:t>ции, своего места в «мире людей», осуществляемое в.</w:t>
        <w:br/>
        <w:t>деятельности взаимоотношений, дает импульс к разви-</w:t>
        <w:br/>
        <w:t>тию возможностей ребенка, его потенций, которые реа-</w:t>
        <w:br/>
        <w:t>лизуются через предметно-практическую деятельность</w:t>
      </w:r>
      <w:r>
        <w:rPr>
          <w:color w:val="008000"/>
          <w:sz w:val="28"/>
        </w:rPr>
        <w:t>,.</w:t>
        <w:br/>
      </w:r>
      <w:r>
        <w:rPr>
          <w:sz w:val="28"/>
        </w:rPr>
        <w:t>через присвоение «мира вещей». Иными словами, раз-</w:t>
        <w:br/>
        <w:t>витие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диный процесс социализации</w:t>
      </w:r>
      <w:r>
        <w:rPr>
          <w:color w:val="008000"/>
          <w:sz w:val="28"/>
        </w:rPr>
        <w:t>,</w:t>
        <w:br/>
      </w:r>
      <w:r>
        <w:rPr>
          <w:sz w:val="28"/>
        </w:rPr>
        <w:t>когда ребенок осваивает социальный опыт, и индиви-</w:t>
        <w:br/>
        <w:t>дуализации, когда он выражает собственную позицию,</w:t>
        <w:br/>
        <w:t>противопоставляет себя другим, проявляет самостоя-</w:t>
        <w:br/>
        <w:t>тельность путем установления все более широких отно-</w:t>
        <w:br/>
        <w:t>шений, где он сам себя проверяет, «прокручивает», вы-</w:t>
        <w:br/>
        <w:t>рабатывая перспективу развития дальнейшей деятель-</w:t>
        <w:br/>
        <w:t>ности и, что исключительно важно, выходя за пределы</w:t>
        <w:br/>
        <w:t>заданной деятельности.</w:t>
      </w:r>
    </w:p>
    <w:p>
      <w:pPr>
        <w:pStyle w:val="Normal1"/>
        <w:rPr/>
      </w:pPr>
      <w:r>
        <w:rPr>
          <w:sz w:val="28"/>
        </w:rPr>
        <w:t>Теоретический анализ и обширные материалы эм-</w:t>
        <w:br/>
        <w:t>пирических исследований позволяют вполне определен-</w:t>
        <w:br/>
        <w:t xml:space="preserve">ным образом представить </w:t>
      </w:r>
      <w:r>
        <w:rPr>
          <w:color w:val="008000"/>
          <w:sz w:val="28"/>
        </w:rPr>
        <w:t>поуровневые</w:t>
      </w:r>
      <w:r>
        <w:rPr>
          <w:sz w:val="28"/>
        </w:rPr>
        <w:t xml:space="preserve"> изменения и</w:t>
        <w:br/>
        <w:t>характер социального развития растущего человека</w:t>
      </w:r>
      <w:r>
        <w:rPr>
          <w:color w:val="008000"/>
          <w:sz w:val="28"/>
        </w:rPr>
        <w:t>'</w:t>
        <w:br/>
      </w:r>
      <w:r>
        <w:rPr>
          <w:sz w:val="28"/>
        </w:rPr>
        <w:t>как личности...</w:t>
      </w:r>
    </w:p>
    <w:p>
      <w:pPr>
        <w:pStyle w:val="Normal1"/>
        <w:rPr>
          <w:sz w:val="28"/>
        </w:rPr>
      </w:pPr>
      <w:r>
        <w:rPr>
          <w:sz w:val="28"/>
        </w:rPr>
        <w:t>Становление личности происходит в процессе дея-</w:t>
        <w:br/>
        <w:t>тельности ребенка. Раз</w:t>
      </w:r>
      <w:r>
        <w:rPr>
          <w:color w:val="008000"/>
          <w:sz w:val="28"/>
        </w:rPr>
        <w:t>в</w:t>
      </w:r>
      <w:r>
        <w:rPr>
          <w:sz w:val="28"/>
        </w:rPr>
        <w:t>итие этой деятельности пред-</w:t>
        <w:br/>
        <w:t>стает в рассматриваемом плане как сложный процесс</w:t>
      </w:r>
      <w:r>
        <w:rPr>
          <w:color w:val="008000"/>
          <w:sz w:val="28"/>
        </w:rPr>
        <w:t>,.</w:t>
        <w:br/>
      </w:r>
      <w:r>
        <w:rPr>
          <w:sz w:val="28"/>
        </w:rPr>
        <w:t>в котором, во-первых, происходит постоянное насыще-</w:t>
        <w:br/>
        <w:t>ние, рост, увеличение объема, что может быть графиче-</w:t>
        <w:br/>
        <w:t>ски изображено в виде расширяющейся по вертикали</w:t>
        <w:br/>
        <w:t>воронкообразной спирали. Во-вторых, в этом спирале</w:t>
      </w:r>
      <w:r>
        <w:rPr>
          <w:color w:val="008000"/>
          <w:sz w:val="28"/>
        </w:rPr>
        <w:t>-</w:t>
        <w:br/>
      </w:r>
      <w:r>
        <w:rPr>
          <w:sz w:val="28"/>
        </w:rPr>
        <w:t>видном процессе каждый следующий момент сни-</w:t>
        <w:br/>
        <w:t>мает и содержит достижения предыдущих перио-</w:t>
        <w:br/>
        <w:t>дов, обеспечивая   формиро</w:t>
      </w:r>
      <w:r>
        <w:rPr>
          <w:color w:val="008000"/>
          <w:sz w:val="28"/>
        </w:rPr>
        <w:t>в</w:t>
      </w:r>
      <w:r>
        <w:rPr>
          <w:sz w:val="28"/>
        </w:rPr>
        <w:t>ание новых   образова-</w:t>
        <w:br/>
        <w:t>ний. В-третьих, при дифференциации процесса происхо-</w:t>
        <w:br/>
        <w:t>дит, что важно, одновременное расширение и одной, и</w:t>
        <w:br/>
        <w:t xml:space="preserve">другой сторон деятельности, во взаимодействии и </w:t>
      </w:r>
      <w:r>
        <w:rPr>
          <w:color w:val="008000"/>
          <w:sz w:val="28"/>
        </w:rPr>
        <w:t>чер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0</w:t>
      </w:r>
    </w:p>
    <w:p>
      <w:pPr>
        <w:pStyle w:val="Normal1"/>
        <w:rPr>
          <w:sz w:val="28"/>
        </w:rPr>
      </w:pPr>
      <w:r>
        <w:rPr>
          <w:sz w:val="28"/>
        </w:rPr>
        <w:t>дующейся актуализации которых обеспечиваются раз-</w:t>
        <w:br/>
        <w:t>ные уровни развития личности.</w:t>
      </w:r>
    </w:p>
    <w:p>
      <w:pPr>
        <w:pStyle w:val="Normal1"/>
        <w:rPr>
          <w:sz w:val="28"/>
        </w:rPr>
      </w:pPr>
      <w:r>
        <w:rPr>
          <w:sz w:val="28"/>
        </w:rPr>
        <w:t>Внутри развивающейся системы деятельности и</w:t>
        <w:br/>
        <w:t>проявляются узлы социального движения, обеспечивая</w:t>
        <w:br/>
        <w:t>ребенку достижение определенной позиции его «Я» по</w:t>
        <w:br/>
        <w:t>отношению к обществу.</w:t>
      </w:r>
    </w:p>
    <w:p>
      <w:pPr>
        <w:pStyle w:val="Normal1"/>
        <w:rPr/>
      </w:pPr>
      <w:r>
        <w:rPr>
          <w:sz w:val="28"/>
        </w:rPr>
        <w:t>Уже в первом, младенческом, периоде выясняются</w:t>
        <w:br/>
        <w:t>возможности социального развития ребенка, устанавли-</w:t>
        <w:br/>
        <w:t>вается в определенном смысле его позиция «я в обще-</w:t>
        <w:br/>
        <w:t>стве», что приводит растущего человека к пониманию</w:t>
        <w:br/>
        <w:t>наличия «других». Об этом свидетельствуют данные как</w:t>
        <w:br/>
        <w:t>отечественных авторов, так и зарубежных психологов.</w:t>
        <w:br/>
        <w:t>Например, Б. Уайт обоснованно замечает, что «малы-</w:t>
        <w:br/>
        <w:t>ша... можно охарактеризовать как активное, обществен-</w:t>
        <w:br/>
        <w:t>но ориентированное существо, огромный интерес для</w:t>
        <w:br/>
        <w:t>которого представляют люди</w:t>
      </w:r>
      <w:r>
        <w:rPr>
          <w:color w:val="008000"/>
          <w:sz w:val="28"/>
        </w:rPr>
        <w:t>»...,</w:t>
      </w:r>
      <w:r>
        <w:rPr>
          <w:sz w:val="28"/>
        </w:rPr>
        <w:t xml:space="preserve"> отношение к которым</w:t>
        <w:br/>
        <w:t xml:space="preserve">у ребенка, «начиная с </w:t>
      </w:r>
      <w:r>
        <w:rPr>
          <w:color w:val="008000"/>
          <w:sz w:val="28"/>
        </w:rPr>
        <w:t>пятого-шестого</w:t>
      </w:r>
      <w:r>
        <w:rPr>
          <w:sz w:val="28"/>
        </w:rPr>
        <w:t xml:space="preserve"> месяца жизни...</w:t>
        <w:br/>
        <w:t>все больше дифференцируется</w:t>
      </w:r>
      <w:r>
        <w:rPr>
          <w:color w:val="008000"/>
          <w:sz w:val="28"/>
        </w:rPr>
        <w:t>»....</w:t>
      </w:r>
      <w:r>
        <w:rPr>
          <w:sz w:val="28"/>
        </w:rPr>
        <w:t xml:space="preserve"> По мнению Т. Бауэ-</w:t>
        <w:br/>
        <w:t>ра (Эдинбургский университет), младенцы обладают</w:t>
        <w:br/>
        <w:t>способностью и потребностью во взаимодействиях со</w:t>
        <w:br/>
        <w:t>взрослыми...</w:t>
      </w:r>
    </w:p>
    <w:p>
      <w:pPr>
        <w:pStyle w:val="Normal1"/>
        <w:rPr/>
      </w:pPr>
      <w:r>
        <w:rPr>
          <w:sz w:val="28"/>
        </w:rPr>
        <w:t>В конце первого года ж</w:t>
      </w:r>
      <w:r>
        <w:rPr>
          <w:color w:val="008000"/>
          <w:sz w:val="28"/>
        </w:rPr>
        <w:t>и</w:t>
      </w:r>
      <w:r>
        <w:rPr>
          <w:sz w:val="28"/>
        </w:rPr>
        <w:t>зни происходит важный пе-</w:t>
        <w:br/>
        <w:t>реход от интимно-личностного общения, смысл к</w:t>
      </w:r>
      <w:r>
        <w:rPr>
          <w:color w:val="008000"/>
          <w:sz w:val="28"/>
        </w:rPr>
        <w:t>о</w:t>
      </w:r>
      <w:r>
        <w:rPr>
          <w:sz w:val="28"/>
        </w:rPr>
        <w:t>торо-</w:t>
        <w:br/>
        <w:t xml:space="preserve">го состоит, по данным </w:t>
      </w:r>
      <w:r>
        <w:rPr>
          <w:color w:val="008000"/>
          <w:sz w:val="28"/>
        </w:rPr>
        <w:t>М.</w:t>
      </w:r>
      <w:r>
        <w:rPr>
          <w:sz w:val="28"/>
        </w:rPr>
        <w:t xml:space="preserve"> И. Лисиной, в обмене поло-</w:t>
        <w:br/>
        <w:t xml:space="preserve">жительными эмоциями... к </w:t>
      </w:r>
      <w:r>
        <w:rPr>
          <w:color w:val="008000"/>
          <w:sz w:val="28"/>
        </w:rPr>
        <w:t>предметно-манипулятивной</w:t>
        <w:br/>
      </w:r>
      <w:r>
        <w:rPr>
          <w:sz w:val="28"/>
        </w:rPr>
        <w:t>деятельности. Ее развитие говорит о возникновении под</w:t>
        <w:br/>
        <w:t>прямым влиянием взрослого нового типа отношения ре-</w:t>
        <w:br/>
        <w:t>бенка к мир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ного   отношения.   Именно</w:t>
        <w:br/>
        <w:t>взрослый не только мотивирует активность, направлен-</w:t>
        <w:br/>
        <w:t>ную на предмет, но и придает ей адекватную форму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ередает ребенку конкретные способы действия с</w:t>
        <w:br/>
        <w:t>предметом...</w:t>
      </w:r>
    </w:p>
    <w:p>
      <w:pPr>
        <w:pStyle w:val="Normal1"/>
        <w:rPr>
          <w:sz w:val="28"/>
        </w:rPr>
      </w:pPr>
      <w:r>
        <w:rPr>
          <w:sz w:val="28"/>
        </w:rPr>
        <w:t>Общение со взрослыми обеспечивает присвоение их</w:t>
        <w:br/>
        <w:t>опыта, в том числе и овладение речью. При формиро-</w:t>
        <w:br/>
        <w:t>вании речи ребенок вначале просто повторяет слова,</w:t>
        <w:br/>
        <w:t>звуки, обращенные к отдельным предметам, включен-</w:t>
        <w:br/>
        <w:t>ным в его предметную деятельность. Затем, вслед за</w:t>
        <w:br/>
        <w:t>привыканием к звукам, слова начинают зрительно свя-</w:t>
        <w:br/>
        <w:t>зывать ребенка с предметом. После этого возникает</w:t>
        <w:br/>
        <w:t>п</w:t>
      </w:r>
      <w:r>
        <w:rPr>
          <w:color w:val="008000"/>
          <w:sz w:val="28"/>
        </w:rPr>
        <w:t>е</w:t>
      </w:r>
      <w:r>
        <w:rPr>
          <w:sz w:val="28"/>
        </w:rPr>
        <w:t>риод внутренней речи, когда ребенок дает себе ин-</w:t>
        <w:br/>
        <w:t>струкции и затем выражает их. Таким путем, через</w:t>
        <w:br/>
      </w:r>
      <w:r>
        <w:rPr>
          <w:color w:val="008000"/>
          <w:sz w:val="28"/>
        </w:rPr>
        <w:t>опосредование</w:t>
      </w:r>
      <w:r>
        <w:rPr>
          <w:sz w:val="28"/>
        </w:rPr>
        <w:t xml:space="preserve"> предметного мира речью, т. е. через со-</w:t>
        <w:br/>
        <w:t xml:space="preserve">циальное, возникает возможность сознательного </w:t>
      </w:r>
      <w:r>
        <w:rPr>
          <w:color w:val="008000"/>
          <w:sz w:val="28"/>
        </w:rPr>
        <w:t>дей-</w:t>
        <w:br/>
        <w:t>^вия,</w:t>
      </w:r>
      <w:r>
        <w:rPr>
          <w:sz w:val="28"/>
        </w:rPr>
        <w:t xml:space="preserve"> актуализируются предметы-объекты, которыми</w:t>
        <w:br/>
      </w:r>
      <w:r>
        <w:rPr>
          <w:color w:val="008000"/>
          <w:sz w:val="28"/>
        </w:rPr>
        <w:t>М</w:t>
      </w:r>
      <w:r>
        <w:rPr>
          <w:sz w:val="28"/>
        </w:rPr>
        <w:t xml:space="preserve">анипулируют взрослые во взаимоотношениях с </w:t>
      </w:r>
      <w:r>
        <w:rPr>
          <w:color w:val="008000"/>
          <w:sz w:val="28"/>
        </w:rPr>
        <w:t>деть-</w:t>
      </w:r>
    </w:p>
    <w:p>
      <w:pPr>
        <w:sectPr>
          <w:headerReference w:type="default" r:id="rId9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, что и подготавливает годовалого ребенка к овла-</w:t>
        <w:br/>
        <w:t>дению предметными действиями.</w:t>
      </w:r>
    </w:p>
    <w:p>
      <w:pPr>
        <w:pStyle w:val="Normal1"/>
        <w:rPr/>
      </w:pPr>
      <w:r>
        <w:rPr>
          <w:sz w:val="28"/>
        </w:rPr>
        <w:t>Формирование предметных действий у ребенка от</w:t>
        <w:br/>
        <w:t>года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овладение выработанными способами</w:t>
        <w:br/>
        <w:t>употребления доступных вещей не только способству-</w:t>
        <w:br/>
      </w:r>
      <w:r>
        <w:rPr>
          <w:color w:val="008000"/>
          <w:sz w:val="28"/>
        </w:rPr>
        <w:t>ю</w:t>
      </w:r>
      <w:r>
        <w:rPr>
          <w:sz w:val="28"/>
        </w:rPr>
        <w:t>т ориентации детей на предметную деятельность, но</w:t>
        <w:br/>
        <w:t>и обостряют стремление ребенка выйти за пределы</w:t>
        <w:br/>
        <w:t>непосредственных обиходных отношений. Приоритетные</w:t>
        <w:br/>
        <w:t>занятия предметным манипулированием не прерывают</w:t>
        <w:br/>
        <w:t>линии социального развития реб</w:t>
      </w:r>
      <w:r>
        <w:rPr>
          <w:color w:val="008000"/>
          <w:sz w:val="28"/>
        </w:rPr>
        <w:t>е</w:t>
      </w:r>
      <w:r>
        <w:rPr>
          <w:sz w:val="28"/>
        </w:rPr>
        <w:t>нка, который, осваи-</w:t>
        <w:br/>
        <w:t>вая предметы и действия с ними, входит и в освоение</w:t>
        <w:br/>
        <w:t>определенных ролей, что готовит его переход на новую</w:t>
        <w:br/>
        <w:t>социальную позицию. Показательно, например, что уже</w:t>
        <w:br/>
        <w:t xml:space="preserve">для детей полутора лет, как было отмечено А. </w:t>
      </w:r>
      <w:r>
        <w:rPr>
          <w:color w:val="008000"/>
          <w:sz w:val="28"/>
        </w:rPr>
        <w:t>Валло-</w:t>
        <w:br/>
        <w:t>ном</w:t>
      </w:r>
      <w:r>
        <w:rPr>
          <w:sz w:val="28"/>
          <w:lang w:val="en-US" w:eastAsia="en-US"/>
        </w:rPr>
        <w:t xml:space="preserve"> (1956),</w:t>
      </w:r>
      <w:r>
        <w:rPr>
          <w:sz w:val="28"/>
        </w:rPr>
        <w:t xml:space="preserve"> а затем </w:t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Брунером...,</w:t>
      </w:r>
      <w:r>
        <w:rPr>
          <w:sz w:val="28"/>
        </w:rPr>
        <w:t xml:space="preserve"> характерна соци-</w:t>
        <w:br/>
        <w:t>альная категоризация, разделение на группы: «мы» (в</w:t>
        <w:br/>
      </w:r>
      <w:r>
        <w:rPr>
          <w:color w:val="008000"/>
          <w:sz w:val="28"/>
        </w:rPr>
        <w:t>с</w:t>
      </w:r>
      <w:r>
        <w:rPr>
          <w:sz w:val="28"/>
        </w:rPr>
        <w:t>итуации парных игр) и «они», а внутри группы «мы»</w:t>
        <w:br/>
        <w:t>на «я» и «другой». Что касается двухлетнего ребенка,</w:t>
        <w:br/>
        <w:t>то «это умудренное уже немалым опытом социальное</w:t>
        <w:br/>
      </w:r>
      <w:r>
        <w:rPr>
          <w:color w:val="008000"/>
          <w:sz w:val="28"/>
        </w:rPr>
        <w:t>с</w:t>
      </w:r>
      <w:r>
        <w:rPr>
          <w:sz w:val="28"/>
        </w:rPr>
        <w:t>ущество» (Б. Уайт</w:t>
      </w:r>
      <w:r>
        <w:rPr>
          <w:color w:val="008000"/>
          <w:sz w:val="28"/>
        </w:rPr>
        <w:t>.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),</w:t>
      </w:r>
      <w:r>
        <w:rPr>
          <w:sz w:val="28"/>
        </w:rPr>
        <w:t xml:space="preserve"> обладающ</w:t>
      </w:r>
      <w:r>
        <w:rPr>
          <w:color w:val="008000"/>
          <w:sz w:val="28"/>
        </w:rPr>
        <w:t>е</w:t>
      </w:r>
      <w:r>
        <w:rPr>
          <w:sz w:val="28"/>
        </w:rPr>
        <w:t>е системой «соци-</w:t>
        <w:br/>
        <w:t>альных навыков и позиций, которую потом он исполь-</w:t>
        <w:br/>
        <w:t>зует в отношениях с людьми</w:t>
      </w:r>
      <w:r>
        <w:rPr>
          <w:color w:val="008000"/>
          <w:sz w:val="28"/>
        </w:rPr>
        <w:t>»....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да ребенок уже</w:t>
      </w:r>
      <w:r>
        <w:rPr>
          <w:color w:val="008000"/>
          <w:sz w:val="28"/>
        </w:rPr>
        <w:t>'</w:t>
        <w:br/>
      </w:r>
      <w:r>
        <w:rPr>
          <w:sz w:val="28"/>
        </w:rPr>
        <w:t>чередует ро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себя и за другого, что позволяет</w:t>
        <w:br/>
        <w:t>ему более четко выделить границы собственного «Я»</w:t>
        <w:br/>
        <w:t>от «другого</w:t>
      </w:r>
      <w:r>
        <w:rPr>
          <w:color w:val="008000"/>
          <w:sz w:val="28"/>
        </w:rPr>
        <w:t>»....</w:t>
      </w:r>
      <w:r>
        <w:rPr>
          <w:sz w:val="28"/>
        </w:rPr>
        <w:t xml:space="preserve"> То есть, ситуация </w:t>
      </w:r>
      <w:r>
        <w:rPr>
          <w:color w:val="008000"/>
          <w:sz w:val="28"/>
        </w:rPr>
        <w:t>«пра-мы»</w:t>
      </w:r>
      <w:r>
        <w:rPr>
          <w:sz w:val="28"/>
        </w:rPr>
        <w:t xml:space="preserve"> постепенно</w:t>
        <w:br/>
        <w:t>дифференцируется, в ней выделяются разные позиции</w:t>
        <w:br/>
        <w:t>«я» и «другой</w:t>
      </w:r>
      <w:r>
        <w:rPr>
          <w:color w:val="008000"/>
          <w:sz w:val="28"/>
        </w:rPr>
        <w:t>»...,</w:t>
      </w:r>
      <w:r>
        <w:rPr>
          <w:sz w:val="28"/>
        </w:rPr>
        <w:t xml:space="preserve"> приводя трехлетнего к осознанию на-</w:t>
        <w:br/>
        <w:t>личия своего «Я», создавая новую п</w:t>
      </w:r>
      <w:r>
        <w:rPr>
          <w:color w:val="008000"/>
          <w:sz w:val="28"/>
        </w:rPr>
        <w:t>о</w:t>
      </w:r>
      <w:r>
        <w:rPr>
          <w:sz w:val="28"/>
        </w:rPr>
        <w:t>зицию «я и обще-</w:t>
        <w:br/>
        <w:t>ство»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к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м ребенок завершает пер-</w:t>
        <w:br/>
        <w:t>вый цикл знакомства с человеческим миром, фиксируя</w:t>
        <w:br/>
        <w:t>свое новое социальное положение, выделяя свое «Я</w:t>
      </w:r>
      <w:r>
        <w:rPr>
          <w:color w:val="008000"/>
          <w:sz w:val="28"/>
        </w:rPr>
        <w:t>»&gt;</w:t>
        <w:br/>
      </w:r>
      <w:r>
        <w:rPr>
          <w:sz w:val="28"/>
        </w:rPr>
        <w:t>осознавая свою «самость», ставя себя в позицию субъ-</w:t>
        <w:br/>
        <w:t>екта. С этого узлового рубежа начинается новый уро-</w:t>
        <w:br/>
        <w:t>вень социального развития, когда не только общество</w:t>
        <w:br/>
        <w:t>определяет отношения с ребенком, но и он, вычленив</w:t>
        <w:br/>
        <w:t>(но еще не осознав) свое «Я», начинает все более ак-</w:t>
        <w:br/>
        <w:t>тивно вступать в отношения   с другими людьм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—•</w:t>
        <w:br/>
      </w:r>
      <w:r>
        <w:rPr>
          <w:sz w:val="28"/>
        </w:rPr>
        <w:t>взрослыми и сверстниками. В период 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, осо-</w:t>
        <w:br/>
        <w:t>знав свое «Я» среди других, ребенок стремится при-</w:t>
        <w:br/>
        <w:t>мерять себя к другим, активно воздействовать на ситу-</w:t>
        <w:br/>
        <w:t>ацию; он овладевает социальным опытом, социально</w:t>
        <w:br/>
        <w:t>зафиксированными действиями, их социальной сущ-</w:t>
        <w:br/>
        <w:t>ностью, которая и определяет развитие его социализа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.</w:t>
        <w:br/>
      </w:r>
      <w:r>
        <w:rPr>
          <w:sz w:val="28"/>
          <w:lang w:val="en-US" w:eastAsia="en-US"/>
        </w:rPr>
        <w:t>182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к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годам у детей отчетливо про-</w:t>
        <w:br/>
        <w:t>является способность ставить себя на место другого</w:t>
        <w:br/>
        <w:t>человека и видеть вещи с его позиции, учитывая не</w:t>
        <w:br/>
      </w:r>
      <w:r>
        <w:rPr>
          <w:color w:val="008000"/>
          <w:sz w:val="28"/>
        </w:rPr>
        <w:t>чолько</w:t>
      </w:r>
      <w:r>
        <w:rPr>
          <w:sz w:val="28"/>
        </w:rPr>
        <w:t xml:space="preserve"> свою, но и чужую точку зрения</w:t>
      </w:r>
      <w:r>
        <w:rPr>
          <w:color w:val="008000"/>
          <w:sz w:val="28"/>
        </w:rPr>
        <w:t>'.</w:t>
      </w:r>
    </w:p>
    <w:p>
      <w:pPr>
        <w:pStyle w:val="Normal1"/>
        <w:rPr/>
      </w:pPr>
      <w:r>
        <w:rPr>
          <w:sz w:val="28"/>
        </w:rPr>
        <w:t>У шестилетнего ребенка появляется ориентация на</w:t>
        <w:br/>
        <w:t>общественные функции людей, нормы их поведения и</w:t>
        <w:br/>
        <w:t>смыслы деятельности, что при одновременном разви-</w:t>
        <w:br/>
        <w:t>тии воображения и символики обостряет его потреб-</w:t>
        <w:br/>
        <w:t>ность в познании объектов внешнего мира, значимых в</w:t>
        <w:br/>
        <w:t>обществе, вновь на новом уровне выдвигает на первый</w:t>
        <w:br/>
      </w:r>
      <w:r>
        <w:rPr>
          <w:color w:val="008000"/>
          <w:sz w:val="28"/>
        </w:rPr>
        <w:t>п</w:t>
      </w:r>
      <w:r>
        <w:rPr>
          <w:sz w:val="28"/>
        </w:rPr>
        <w:t>лан позицию «я в обществе». Освоив в игровой дея-</w:t>
        <w:br/>
        <w:t>тельности отношение к вещам, делам</w:t>
      </w:r>
      <w:r>
        <w:rPr>
          <w:color w:val="008000"/>
          <w:sz w:val="28"/>
        </w:rPr>
        <w:t>,</w:t>
      </w:r>
      <w:r>
        <w:rPr>
          <w:sz w:val="28"/>
        </w:rPr>
        <w:t xml:space="preserve"> ребенок стре-</w:t>
        <w:br/>
        <w:t>мится реализовать свои новые возможности в предмет-</w:t>
        <w:br/>
        <w:t>но-практической деятельности, что актуализирует на</w:t>
        <w:br/>
        <w:t>данном промежуточном рубеже значение учебной дея-</w:t>
        <w:br/>
        <w:t>тельности. Наличие именно в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 этого своеобразно-</w:t>
        <w:br/>
        <w:t>го рубежа проявляется, в частности, в качественном</w:t>
        <w:br/>
        <w:t>отличии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 xml:space="preserve"> пятилетних детей от</w:t>
        <w:br/>
        <w:t xml:space="preserve">шестилетних. Данные (см. В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рмоленко,</w:t>
      </w:r>
      <w:r>
        <w:rPr>
          <w:sz w:val="28"/>
          <w:lang w:val="en-US" w:eastAsia="en-US"/>
        </w:rPr>
        <w:t xml:space="preserve"> 1984)</w:t>
      </w:r>
      <w:r>
        <w:rPr>
          <w:sz w:val="28"/>
        </w:rPr>
        <w:t xml:space="preserve"> по-</w:t>
        <w:br/>
        <w:t>казывают, что у ребенка в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 отсутствует субъекти</w:t>
      </w:r>
      <w:r>
        <w:rPr>
          <w:color w:val="008000"/>
          <w:sz w:val="28"/>
        </w:rPr>
        <w:t>в</w:t>
      </w:r>
      <w:r>
        <w:rPr>
          <w:sz w:val="28"/>
        </w:rPr>
        <w:t>-</w:t>
        <w:br/>
        <w:t>ное отношение к социальным ценностям, осознанное</w:t>
        <w:br/>
        <w:t>понимание их смысла, их оценка. Пятилетние дети на-</w:t>
        <w:br/>
        <w:t>ходятся в узком кругу интимно-личностных отношений,</w:t>
        <w:br/>
        <w:t>ориентируются в основном на знакомые, окружающие</w:t>
        <w:br/>
        <w:t>их предметы и близких людей. Они не могут указать</w:t>
        <w:br/>
        <w:t>значимое, привлекательное для них в других, у них не</w:t>
        <w:br/>
        <w:t>сформировано еще отношение к детскому коллективу,</w:t>
        <w:br/>
        <w:t>нет понимания смысла ценности общественного труда.</w:t>
      </w:r>
    </w:p>
    <w:p>
      <w:pPr>
        <w:pStyle w:val="Normal1"/>
        <w:rPr>
          <w:sz w:val="28"/>
        </w:rPr>
      </w:pPr>
      <w:r>
        <w:rPr>
          <w:sz w:val="28"/>
        </w:rPr>
        <w:t>У шестилетних ребят появляется более широкое по-</w:t>
        <w:br/>
        <w:t>нимание социальных связей, вырабатывается умение</w:t>
        <w:br/>
        <w:t>оценивать поведение других детей и взрослых. Шести-</w:t>
        <w:br/>
        <w:t xml:space="preserve">летний человек осознает свою принадлежность к </w:t>
      </w:r>
      <w:r>
        <w:rPr>
          <w:color w:val="008000"/>
          <w:sz w:val="28"/>
        </w:rPr>
        <w:t>дет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•</w:t>
      </w:r>
      <w:r>
        <w:rPr>
          <w:sz w:val="28"/>
        </w:rPr>
        <w:t xml:space="preserve"> Ж. Пиаже сч</w:t>
      </w:r>
      <w:r>
        <w:rPr>
          <w:color w:val="008000"/>
          <w:sz w:val="28"/>
        </w:rPr>
        <w:t>и</w:t>
      </w:r>
      <w:r>
        <w:rPr>
          <w:sz w:val="28"/>
        </w:rPr>
        <w:t xml:space="preserve">тает, </w:t>
      </w:r>
      <w:r>
        <w:rPr>
          <w:color w:val="008000"/>
          <w:sz w:val="28"/>
        </w:rPr>
        <w:t>ччо</w:t>
      </w:r>
      <w:r>
        <w:rPr>
          <w:sz w:val="28"/>
        </w:rPr>
        <w:t xml:space="preserve"> эта </w:t>
      </w:r>
      <w:r>
        <w:rPr>
          <w:color w:val="008000"/>
          <w:sz w:val="28"/>
        </w:rPr>
        <w:t>с</w:t>
      </w:r>
      <w:r>
        <w:rPr>
          <w:sz w:val="28"/>
        </w:rPr>
        <w:t>пособность появляется</w:t>
        <w:br/>
        <w:t xml:space="preserve">У ребенка только после </w:t>
      </w:r>
      <w:r>
        <w:rPr>
          <w:color w:val="008000"/>
          <w:sz w:val="28"/>
        </w:rPr>
        <w:t>седьмого-восьмого</w:t>
      </w:r>
      <w:r>
        <w:rPr>
          <w:sz w:val="28"/>
        </w:rPr>
        <w:t xml:space="preserve"> года жизни. Однако эти</w:t>
        <w:br/>
        <w:t>исследования были проведены в 20-е гг., на швейцарских детях.</w:t>
        <w:br/>
      </w:r>
      <w:r>
        <w:rPr>
          <w:color w:val="008000"/>
          <w:sz w:val="28"/>
        </w:rPr>
        <w:t>Пов-юрение</w:t>
      </w:r>
      <w:r>
        <w:rPr>
          <w:sz w:val="28"/>
        </w:rPr>
        <w:t xml:space="preserve"> на современных российских детях теста Ж Пиаже под-</w:t>
        <w:br/>
        <w:t>твердило конкретно-историческую обусловленность   личностного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!</w:t>
      </w:r>
      <w:r>
        <w:rPr>
          <w:sz w:val="28"/>
        </w:rPr>
        <w:t xml:space="preserve"> развития (берется макет горной гряды</w:t>
      </w:r>
      <w:r>
        <w:rPr>
          <w:color w:val="008000"/>
          <w:sz w:val="28"/>
        </w:rPr>
        <w:t>,</w:t>
      </w:r>
      <w:r>
        <w:rPr>
          <w:sz w:val="28"/>
        </w:rPr>
        <w:t xml:space="preserve"> в разные точки которой</w:t>
        <w:br/>
        <w:t>помещается кукла, и ребенка спрашивают, что может увидеть кукла</w:t>
        <w:br/>
        <w:t>в разных местах. Если у ребенка не развита способность ставить</w:t>
        <w:br/>
        <w:t>себя на место другого, то он не может отыска</w:t>
      </w:r>
      <w:r>
        <w:rPr>
          <w:color w:val="008000"/>
          <w:sz w:val="28"/>
        </w:rPr>
        <w:t>т</w:t>
      </w:r>
      <w:r>
        <w:rPr>
          <w:sz w:val="28"/>
        </w:rPr>
        <w:t>ь, что видит ку</w:t>
      </w:r>
      <w:r>
        <w:rPr>
          <w:color w:val="008000"/>
          <w:sz w:val="28"/>
        </w:rPr>
        <w:t>к</w:t>
      </w:r>
      <w:r>
        <w:rPr>
          <w:sz w:val="28"/>
        </w:rPr>
        <w:t>ла,</w:t>
        <w:br/>
        <w:t>находясь в определенной точке, а при развитости этой способности</w:t>
        <w:br/>
        <w:t>Достаточно точно рассказывает об этом), показав, что сложная спо-</w:t>
        <w:br/>
        <w:t xml:space="preserve">собность ставить себя на </w:t>
      </w:r>
      <w:r>
        <w:rPr>
          <w:color w:val="008000"/>
          <w:sz w:val="28"/>
        </w:rPr>
        <w:t>м</w:t>
      </w:r>
      <w:r>
        <w:rPr>
          <w:sz w:val="28"/>
        </w:rPr>
        <w:t>есто другого (психологически означаю-</w:t>
        <w:br/>
        <w:t>щая способность принимать в расчет точку зрения другого челове-</w:t>
        <w:br/>
        <w:t>ка) обнаруживается уже у детей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лет, достигая высокого уров-</w:t>
        <w:br/>
        <w:t>ня в конце пятого года жизни.</w:t>
      </w:r>
    </w:p>
    <w:p>
      <w:pPr>
        <w:sectPr>
          <w:headerReference w:type="default" r:id="rId9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8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кому</w:t>
      </w:r>
      <w:r>
        <w:rPr>
          <w:sz w:val="28"/>
        </w:rPr>
        <w:t xml:space="preserve"> коллектив</w:t>
      </w:r>
      <w:r>
        <w:rPr>
          <w:color w:val="008000"/>
          <w:sz w:val="28"/>
        </w:rPr>
        <w:t>а</w:t>
      </w:r>
      <w:r>
        <w:rPr>
          <w:sz w:val="28"/>
        </w:rPr>
        <w:t>, начинает понимать важность обще-</w:t>
        <w:br/>
        <w:t>ственно полезных дел. То есть именно на рубеже меж-</w:t>
        <w:br/>
        <w:t>ду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дами у ребенка формируется определенное</w:t>
        <w:br/>
        <w:t>понимание и оценка социальны</w:t>
      </w:r>
      <w:r>
        <w:rPr>
          <w:color w:val="008000"/>
          <w:sz w:val="28"/>
        </w:rPr>
        <w:t>х</w:t>
      </w:r>
      <w:r>
        <w:rPr>
          <w:sz w:val="28"/>
        </w:rPr>
        <w:t xml:space="preserve"> явлений, ориентация</w:t>
        <w:br/>
        <w:t>на оценочное отношение взрослых через призму кон-</w:t>
        <w:br/>
        <w:t>кретной деятельности.</w:t>
      </w:r>
    </w:p>
    <w:p>
      <w:pPr>
        <w:pStyle w:val="Normal1"/>
        <w:rPr/>
      </w:pPr>
      <w:r>
        <w:rPr>
          <w:sz w:val="28"/>
        </w:rPr>
        <w:t>Следующий период становления личности связан с</w:t>
        <w:br/>
        <w:t>осознанием своего места в системе общественных от-</w:t>
        <w:br/>
        <w:t>ношений, появлением у ребенка в</w:t>
      </w:r>
      <w:r>
        <w:rPr>
          <w:sz w:val="28"/>
          <w:lang w:val="en-US" w:eastAsia="en-US"/>
        </w:rPr>
        <w:t xml:space="preserve"> 6—9</w:t>
      </w:r>
      <w:r>
        <w:rPr>
          <w:sz w:val="28"/>
        </w:rPr>
        <w:t xml:space="preserve"> лет начал твор-</w:t>
        <w:br/>
        <w:t>ческого отношения к действительности  Происходит</w:t>
        <w:br/>
        <w:t>формирование произвольности психических процессов,</w:t>
        <w:br/>
        <w:t>внутреннего плана действий, рефлексии собственного</w:t>
        <w:br/>
        <w:t>поведения, что обеспечивает к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годам развитие по-</w:t>
        <w:br/>
        <w:t>требности ребенка в получении признания других лю-</w:t>
        <w:br/>
        <w:t>дей, требуя развертывания системы взаимоотношений</w:t>
        <w:br/>
        <w:t>с ними, новой соци</w:t>
      </w:r>
      <w:r>
        <w:rPr>
          <w:color w:val="008000"/>
          <w:sz w:val="28"/>
        </w:rPr>
        <w:t>а</w:t>
      </w:r>
      <w:r>
        <w:rPr>
          <w:sz w:val="28"/>
        </w:rPr>
        <w:t>льно значимой деятельности</w:t>
      </w:r>
    </w:p>
    <w:p>
      <w:pPr>
        <w:pStyle w:val="Normal1"/>
        <w:rPr/>
      </w:pPr>
      <w:r>
        <w:rPr>
          <w:sz w:val="28"/>
        </w:rPr>
        <w:t>Между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годами начинается новый уровень со-</w:t>
        <w:br/>
        <w:t>циального развития, фиксируемый в позиции «я и об-</w:t>
        <w:br/>
        <w:t xml:space="preserve">щество», когда ребенок пытается выйти за рамки </w:t>
      </w:r>
      <w:r>
        <w:rPr>
          <w:color w:val="008000"/>
          <w:sz w:val="28"/>
        </w:rPr>
        <w:t>дег-</w:t>
        <w:br/>
        <w:t>ского</w:t>
      </w:r>
      <w:r>
        <w:rPr>
          <w:sz w:val="28"/>
        </w:rPr>
        <w:t xml:space="preserve"> образа жизни, занять общественно важное и об-</w:t>
        <w:br/>
        <w:t>щественно оцениваемое место. На данном узловом ру-</w:t>
        <w:br/>
        <w:t>беже он не только осознает себя субъектом, но испы-</w:t>
        <w:br/>
        <w:t>тывает потребность реализовать себя как субъекта,</w:t>
        <w:br/>
        <w:t>приобщаясь к социальному не просто на уровне пони-</w:t>
        <w:br/>
        <w:t>мания, но и преобразования.</w:t>
      </w:r>
    </w:p>
    <w:p>
      <w:pPr>
        <w:pStyle w:val="Normal1"/>
        <w:rPr>
          <w:sz w:val="28"/>
        </w:rPr>
      </w:pPr>
      <w:r>
        <w:rPr>
          <w:sz w:val="28"/>
        </w:rPr>
        <w:t>Д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 ребенок развертывает свои отношения в</w:t>
        <w:br/>
        <w:t>среде знакомых людей, теперь же он стремится всту-</w:t>
        <w:br/>
        <w:t>пить в широкий круг общественных отношений. По</w:t>
        <w:br/>
        <w:t xml:space="preserve">данным В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озоцевой,</w:t>
      </w:r>
      <w:r>
        <w:rPr>
          <w:sz w:val="28"/>
        </w:rPr>
        <w:t xml:space="preserve"> главным критерием оценки</w:t>
        <w:br/>
        <w:t>ребенком себя и другого в это время становятся нрав-</w:t>
        <w:br/>
        <w:t>ственно-психологические особенности личности, про-</w:t>
        <w:br/>
        <w:t>являющиеся во взаимоотношениях с окружающими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Именно на этом рубеже появляется своеобразный кри-</w:t>
        <w:br/>
        <w:t>зис самооценки, что отражается в бурном росте нега-</w:t>
        <w:br/>
        <w:t>тивных самооценок десятилетних по сравнению с урав-</w:t>
        <w:br/>
        <w:t>новешенностью позитивных и негативных суждений о</w:t>
        <w:br/>
        <w:t>себе в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</w:t>
      </w:r>
      <w:r>
        <w:rPr>
          <w:color w:val="008000"/>
          <w:sz w:val="28"/>
        </w:rPr>
        <w:t>....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, судя по данным прово-</w:t>
        <w:br/>
        <w:t xml:space="preserve">димого нашими сотрудниками </w:t>
      </w:r>
      <w:r>
        <w:rPr>
          <w:color w:val="008000"/>
          <w:sz w:val="28"/>
        </w:rPr>
        <w:t>лонгитюдного</w:t>
      </w:r>
      <w:r>
        <w:rPr>
          <w:sz w:val="28"/>
        </w:rPr>
        <w:t xml:space="preserve"> исследова-</w:t>
        <w:br/>
        <w:t>ния, возрастает число детей, мотивирующих свою учеб-</w:t>
        <w:br/>
        <w:t>ную деятельность чувством долга: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15°/о,</w:t>
        <w:br/>
      </w:r>
      <w:r>
        <w:rPr>
          <w:sz w:val="28"/>
          <w:lang w:val="en-US" w:eastAsia="en-US"/>
        </w:rPr>
        <w:t>9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26%, 1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34,2%,</w:t>
      </w:r>
      <w:r>
        <w:rPr>
          <w:sz w:val="28"/>
        </w:rPr>
        <w:t xml:space="preserve"> и уменьшается число де-</w:t>
        <w:br/>
        <w:t>тей, которые хотят учиться, так как им это интересно,</w:t>
        <w:br/>
        <w:t>нравится: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25%, 9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19,3%, 1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5,3%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Подростковый период 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связан с воз-</w:t>
        <w:br/>
        <w:t xml:space="preserve">никновением самосознания как осознания себя в </w:t>
      </w:r>
      <w:r>
        <w:rPr>
          <w:color w:val="008000"/>
          <w:sz w:val="28"/>
        </w:rPr>
        <w:t>сист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4</w:t>
      </w:r>
    </w:p>
    <w:p>
      <w:pPr>
        <w:pStyle w:val="Normal1"/>
        <w:rPr/>
      </w:pPr>
      <w:r>
        <w:rPr>
          <w:color w:val="008000"/>
          <w:sz w:val="28"/>
        </w:rPr>
        <w:t>ме</w:t>
      </w:r>
      <w:r>
        <w:rPr>
          <w:sz w:val="28"/>
        </w:rPr>
        <w:t xml:space="preserve"> общественных отношений, развитием социальной</w:t>
        <w:br/>
        <w:t>активности и социальной ответственности, обостряющих</w:t>
        <w:br/>
        <w:t>потребность подростка в общественном признании, что</w:t>
        <w:br/>
        <w:t>при отсутствии реальных возможностей утверждения</w:t>
        <w:br/>
        <w:t>новой социальной позиции обусловливает в итоге раз-</w:t>
        <w:br/>
        <w:t>вертывание предметно-практической деятельности. По-</w:t>
        <w:br/>
        <w:t>этому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и вычленяется очередной промежуточ-</w:t>
        <w:br/>
      </w:r>
      <w:r>
        <w:rPr>
          <w:color w:val="008000"/>
          <w:sz w:val="28"/>
        </w:rPr>
        <w:t>н</w:t>
      </w:r>
      <w:r>
        <w:rPr>
          <w:sz w:val="28"/>
        </w:rPr>
        <w:t>ый рубеж социального движ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',</w:t>
      </w:r>
      <w:r>
        <w:rPr>
          <w:sz w:val="28"/>
        </w:rPr>
        <w:t>&lt;я в обществе».</w:t>
      </w:r>
    </w:p>
    <w:p>
      <w:pPr>
        <w:pStyle w:val="Normal1"/>
        <w:rPr>
          <w:sz w:val="28"/>
        </w:rPr>
      </w:pPr>
      <w:r>
        <w:rPr>
          <w:sz w:val="28"/>
        </w:rPr>
        <w:t>Характер этого рубежа прослеживается, например,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 материалах, полученных нашими сотрудниками и ас-</w:t>
        <w:br/>
        <w:t>пирантами при изучении особенностей развития само-</w:t>
        <w:br/>
        <w:t>сознания в период между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годами. Так, если</w:t>
        <w:br/>
        <w:t>четырнадцатилетнего подростка больше всего интере-</w:t>
        <w:br/>
        <w:t>сует самооценка и принятие его другими, то у пятнад-</w:t>
        <w:br/>
        <w:t>цатилетнего основное место</w:t>
      </w:r>
      <w:r>
        <w:rPr>
          <w:sz w:val="28"/>
          <w:lang w:val="en-US" w:eastAsia="en-US"/>
        </w:rPr>
        <w:t xml:space="preserve"> (86%</w:t>
      </w:r>
      <w:r>
        <w:rPr>
          <w:sz w:val="28"/>
        </w:rPr>
        <w:t xml:space="preserve"> обследованных) за-</w:t>
        <w:br/>
        <w:t>нимают вопросы развития способностей, выработки</w:t>
        <w:br/>
        <w:t>умений, интеллектуального развития. В этом плане по-</w:t>
        <w:br/>
        <w:t>казательна и динамика отношения к своему будущему.</w:t>
        <w:br/>
        <w:t>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только для</w:t>
      </w:r>
      <w:r>
        <w:rPr>
          <w:sz w:val="28"/>
          <w:lang w:val="en-US" w:eastAsia="en-US"/>
        </w:rPr>
        <w:t xml:space="preserve"> 17%</w:t>
      </w:r>
      <w:r>
        <w:rPr>
          <w:sz w:val="28"/>
        </w:rPr>
        <w:t xml:space="preserve"> подростков актуально стрем-</w:t>
        <w:br/>
        <w:t>ление представить свое будущее;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(первое по-</w:t>
        <w:br/>
        <w:t>лугодие) это типично для</w:t>
      </w:r>
      <w:r>
        <w:rPr>
          <w:sz w:val="28"/>
          <w:lang w:val="en-US" w:eastAsia="en-US"/>
        </w:rPr>
        <w:t xml:space="preserve"> 57%</w:t>
      </w:r>
      <w:r>
        <w:rPr>
          <w:sz w:val="28"/>
        </w:rPr>
        <w:t xml:space="preserve"> подростков, а во вто-</w:t>
        <w:br/>
        <w:t>ром полугодии пятнадцатилетнего возраста уже для</w:t>
        <w:br/>
      </w:r>
      <w:r>
        <w:rPr>
          <w:sz w:val="28"/>
          <w:lang w:val="en-US" w:eastAsia="en-US"/>
        </w:rPr>
        <w:t>84%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дно полугодие дает рост на</w:t>
      </w:r>
      <w:r>
        <w:rPr>
          <w:sz w:val="28"/>
          <w:lang w:val="en-US" w:eastAsia="en-US"/>
        </w:rPr>
        <w:t xml:space="preserve"> 27</w:t>
      </w:r>
      <w:r>
        <w:rPr>
          <w:color w:val="008000"/>
          <w:sz w:val="28"/>
          <w:lang w:val="en-US" w:eastAsia="en-US"/>
        </w:rPr>
        <w:t>%....</w:t>
      </w:r>
    </w:p>
    <w:p>
      <w:pPr>
        <w:pStyle w:val="Normal1"/>
        <w:rPr/>
      </w:pPr>
      <w:r>
        <w:rPr>
          <w:sz w:val="28"/>
        </w:rPr>
        <w:t>Изучение особенностей наличного «Я» и желаемого</w:t>
        <w:br/>
        <w:t>«Я» показывает, что если 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(первое полугодие)</w:t>
        <w:br/>
        <w:t>и наличное и желаемое «Я» относятся к деятельности</w:t>
        <w:br/>
        <w:t>по усвоению норм взаимоотношений, то уже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</w:t>
        <w:br/>
        <w:t>(первое полугодие) и желаемое, и наличное «Я» четко</w:t>
        <w:br/>
        <w:t>переориентированы на предметно-практическую дея-</w:t>
        <w:br/>
        <w:t>тельность. Данное положение прослеживается и в из-</w:t>
        <w:br/>
        <w:t>менении образцов-идеалов, и в материалах дневнико</w:t>
      </w:r>
      <w:r>
        <w:rPr>
          <w:color w:val="008000"/>
          <w:sz w:val="28"/>
        </w:rPr>
        <w:t>в</w:t>
      </w:r>
      <w:r>
        <w:rPr>
          <w:sz w:val="28"/>
        </w:rPr>
        <w:t>,</w:t>
        <w:br/>
        <w:t>индивидуально-психологических характеристик и др.</w:t>
      </w:r>
    </w:p>
    <w:p>
      <w:pPr>
        <w:pStyle w:val="Normal1"/>
        <w:rPr/>
      </w:pPr>
      <w:r>
        <w:rPr>
          <w:sz w:val="28"/>
        </w:rPr>
        <w:t>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лет идет развитие абстрактного и ло-</w:t>
        <w:br/>
        <w:t>гического мышления, рефлексии собственного жизнен-</w:t>
        <w:br/>
        <w:t>ного пути, стремления к самореализации, что обостряет</w:t>
        <w:br/>
        <w:t>потребность юношества занять позицию какой-либо со-</w:t>
        <w:br/>
        <w:t>циальной группы, определенные гражданские позиции,</w:t>
        <w:br/>
        <w:t>обусловливая появление нового поворотного узлового</w:t>
        <w:br/>
        <w:t>рубежа социального движ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и общество».</w:t>
      </w:r>
    </w:p>
    <w:p>
      <w:pPr>
        <w:sectPr>
          <w:headerReference w:type="default" r:id="rId9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 xml:space="preserve">Все рассматриваемые рубежи фиксируют те </w:t>
      </w:r>
      <w:r>
        <w:rPr>
          <w:color w:val="008000"/>
          <w:sz w:val="28"/>
        </w:rPr>
        <w:t>уров-</w:t>
        <w:br/>
        <w:t>невые</w:t>
      </w:r>
      <w:r>
        <w:rPr>
          <w:sz w:val="28"/>
        </w:rPr>
        <w:t xml:space="preserve"> изменения в социальной зрелости, в процесс</w:t>
      </w:r>
      <w:r>
        <w:rPr>
          <w:color w:val="008000"/>
          <w:sz w:val="28"/>
        </w:rPr>
        <w:t>е-</w:t>
        <w:br/>
      </w:r>
      <w:r>
        <w:rPr>
          <w:sz w:val="28"/>
        </w:rPr>
        <w:t>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, которые обеспечи-</w:t>
        <w:br/>
        <w:t xml:space="preserve">вают развитие позиции растущего человека как </w:t>
      </w:r>
      <w:r>
        <w:rPr>
          <w:color w:val="008000"/>
          <w:sz w:val="28"/>
        </w:rPr>
        <w:t>субт</w:t>
      </w:r>
      <w:r>
        <w:rPr>
          <w:sz w:val="28"/>
          <w:lang w:val="en-US" w:eastAsia="en-US"/>
        </w:rPr>
        <w:t>-</w:t>
        <w:br/>
      </w:r>
      <w:r>
        <w:rPr>
          <w:color w:val="008000"/>
          <w:sz w:val="28"/>
        </w:rPr>
        <w:t>екта</w:t>
      </w:r>
      <w:r>
        <w:rPr>
          <w:sz w:val="28"/>
        </w:rPr>
        <w:t xml:space="preserve"> отношений субъект-объектных и субъект-субъек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ных, становление его «Я» не только в обществе, но и</w:t>
        <w:br/>
      </w:r>
      <w:r>
        <w:rPr>
          <w:sz w:val="28"/>
          <w:lang w:val="en-US" w:eastAsia="en-US"/>
        </w:rPr>
        <w:t>1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активное положение «Я и общество». Имен-</w:t>
        <w:br/>
        <w:t>но эта позиция «Я» по отношению к обществу обеспе-</w:t>
        <w:br/>
        <w:t>чивает максимальные возможности социального созре-</w:t>
        <w:br/>
        <w:t>вания, определяя новые уровни развития личности, так</w:t>
        <w:br/>
        <w:t>как здесь происходит не только утверждение в «мире</w:t>
        <w:br/>
        <w:t>вещей», но подлинное утверждение социальной сущно-</w:t>
        <w:br/>
        <w:t>сти в «мире людей».</w:t>
      </w:r>
    </w:p>
    <w:p>
      <w:pPr>
        <w:pStyle w:val="Normal1"/>
        <w:rPr/>
      </w:pPr>
      <w:r>
        <w:rPr>
          <w:sz w:val="28"/>
        </w:rPr>
        <w:t>Разноуровневое состояние социальной  зрелости,</w:t>
        <w:br/>
        <w:t xml:space="preserve">фиксируемое главными узлами развития личности, </w:t>
      </w:r>
      <w:r>
        <w:rPr>
          <w:i/>
          <w:color w:val="008000"/>
          <w:sz w:val="28"/>
        </w:rPr>
        <w:t>от'-</w:t>
        <w:br/>
      </w:r>
      <w:r>
        <w:rPr>
          <w:color w:val="008000"/>
          <w:sz w:val="28"/>
        </w:rPr>
        <w:t>ражается</w:t>
      </w:r>
      <w:r>
        <w:rPr>
          <w:sz w:val="28"/>
        </w:rPr>
        <w:t xml:space="preserve"> в трех этапах онтогенеза.</w:t>
      </w:r>
    </w:p>
    <w:p>
      <w:pPr>
        <w:pStyle w:val="Normal1"/>
        <w:rPr/>
      </w:pPr>
      <w:r>
        <w:rPr>
          <w:sz w:val="28"/>
          <w:lang w:val="en-US" w:eastAsia="en-US"/>
        </w:rPr>
        <w:t>I.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когда на доступном ребенку уровне</w:t>
        <w:br/>
        <w:t>происходит его социализация (и условная индивидуа-</w:t>
        <w:br/>
        <w:t>лизация) в форме освоения наличия других.</w:t>
      </w:r>
    </w:p>
    <w:p>
      <w:pPr>
        <w:pStyle w:val="Normal1"/>
        <w:rPr/>
      </w:pPr>
      <w:r>
        <w:rPr>
          <w:sz w:val="28"/>
          <w:lang w:val="en-US" w:eastAsia="en-US"/>
        </w:rPr>
        <w:t>II.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когда ребенок, осознав свое «Я», про-</w:t>
        <w:br/>
        <w:t>являет первые моменты самоутверждения, самодетер-</w:t>
        <w:br/>
        <w:t>минации («я сам</w:t>
      </w:r>
      <w:r>
        <w:rPr>
          <w:color w:val="008000"/>
          <w:sz w:val="28"/>
        </w:rPr>
        <w:t>»),</w:t>
      </w:r>
      <w:r>
        <w:rPr>
          <w:sz w:val="28"/>
        </w:rPr>
        <w:t xml:space="preserve"> вступает в отношения «я и дру-</w:t>
        <w:br/>
        <w:t>гие», осваивает нормы человеческих отношений, фикси-</w:t>
        <w:br/>
        <w:t>рует и пытается (с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) ориентироваться на оценку</w:t>
        <w:br/>
        <w:t>общества.</w:t>
      </w:r>
    </w:p>
    <w:p>
      <w:pPr>
        <w:pStyle w:val="Normal1"/>
        <w:rPr/>
      </w:pPr>
      <w:r>
        <w:rPr>
          <w:sz w:val="28"/>
          <w:lang w:val="en-US" w:eastAsia="en-US"/>
        </w:rPr>
        <w:t>III.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, когда подросток стремится утвердить</w:t>
        <w:br/>
        <w:t>свое «Я» в системе общественных отношений. Этот</w:t>
        <w:br/>
        <w:t>этап социализации отличается не только наиболее вы-</w:t>
        <w:br/>
        <w:t>раженной индивидуализацией, но и самодетермина-</w:t>
        <w:br/>
        <w:t>цией, самоуправлением растущего человека, не просто</w:t>
        <w:br/>
        <w:t>ставшего субъектом, но и осознающего себя им.</w:t>
      </w:r>
    </w:p>
    <w:p>
      <w:pPr>
        <w:pStyle w:val="Normal1"/>
        <w:rPr/>
      </w:pPr>
      <w:r>
        <w:rPr>
          <w:sz w:val="28"/>
        </w:rPr>
        <w:t>Названные крупные уровни социального движени</w:t>
      </w:r>
      <w:r>
        <w:rPr>
          <w:color w:val="008000"/>
          <w:sz w:val="28"/>
        </w:rPr>
        <w:t>я</w:t>
        <w:br/>
      </w:r>
      <w:r>
        <w:rPr>
          <w:sz w:val="28"/>
        </w:rPr>
        <w:t>образуют базовые основания для превращения психи-</w:t>
        <w:br/>
        <w:t xml:space="preserve">ческих процессов в </w:t>
      </w:r>
      <w:r>
        <w:rPr>
          <w:color w:val="008000"/>
          <w:sz w:val="28"/>
        </w:rPr>
        <w:t>системообразующие</w:t>
      </w:r>
      <w:r>
        <w:rPr>
          <w:sz w:val="28"/>
        </w:rPr>
        <w:t xml:space="preserve"> свойства лич-</w:t>
        <w:br/>
        <w:t>ности, для нового развития имеющихся количеств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ных и качественных показателей, определенного ус-</w:t>
        <w:br/>
        <w:t>ложнения целей и мотивов, имеющих свои возможно-</w:t>
        <w:br/>
        <w:t xml:space="preserve">сти развит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для достижения более высокой сту-</w:t>
        <w:br/>
        <w:t>пени такого особого системного образования, как лич-</w:t>
        <w:br/>
        <w:t>ность, в которой фиксируется процесс социализац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ндивидуализации как единства противополож</w:t>
      </w:r>
      <w:r>
        <w:rPr>
          <w:color w:val="008000"/>
          <w:sz w:val="28"/>
        </w:rPr>
        <w:t>н</w:t>
      </w:r>
      <w:r>
        <w:rPr>
          <w:sz w:val="28"/>
        </w:rPr>
        <w:t>осте</w:t>
      </w:r>
      <w:r>
        <w:rPr>
          <w:color w:val="008000"/>
          <w:sz w:val="28"/>
        </w:rPr>
        <w:t>й</w:t>
      </w:r>
      <w:r>
        <w:rPr>
          <w:sz w:val="28"/>
        </w:rPr>
        <w:t>.</w:t>
        <w:br/>
        <w:t>Поэтому выделение уровней социального движения,</w:t>
        <w:br/>
        <w:t>находящихся между собой в отношении органичной</w:t>
        <w:br/>
        <w:t>целостности, позволяет наиболее полно раскрыть суть</w:t>
        <w:br/>
        <w:t>развития личности, ступени повышения ее организаци</w:t>
      </w:r>
      <w:r>
        <w:rPr>
          <w:color w:val="008000"/>
          <w:sz w:val="28"/>
        </w:rPr>
        <w:t>и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Наиболее крупными ступенями социального разв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тия личности в период от рождения до зрелости вы-</w:t>
        <w:br/>
        <w:t>ступают два блока, которые можно обозначить как</w:t>
        <w:br/>
        <w:t>фазы   становления   личности.   На   первой  фазе</w:t>
        <w:br/>
        <w:t>(от</w:t>
      </w:r>
      <w:r>
        <w:rPr>
          <w:sz w:val="28"/>
          <w:lang w:val="en-US" w:eastAsia="en-US"/>
        </w:rPr>
        <w:t xml:space="preserve"> 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азе  собственно  детств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-—</w:t>
        <w:br/>
      </w:r>
      <w:r>
        <w:rPr>
          <w:sz w:val="28"/>
        </w:rPr>
        <w:t>происходит становление личности на уровне еще н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6</w:t>
      </w:r>
    </w:p>
    <w:p>
      <w:pPr>
        <w:pStyle w:val="Normal1"/>
        <w:rPr/>
      </w:pPr>
      <w:r>
        <w:rPr>
          <w:sz w:val="28"/>
        </w:rPr>
        <w:t>развитого самосознания. На второй фазе (от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17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азе подростков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блюдается</w:t>
        <w:br/>
        <w:t>активное формирование самосознания растущего чело-</w:t>
        <w:br/>
        <w:t>века, выступающего в социальной позиции обществен-</w:t>
        <w:br/>
        <w:t>но ответственного субъекта. При этом речь идет об</w:t>
        <w:br/>
        <w:t>особом понимании ответственности не просто за себя</w:t>
      </w:r>
      <w:r>
        <w:rPr>
          <w:color w:val="008000"/>
          <w:sz w:val="28"/>
        </w:rPr>
        <w:t>,</w:t>
        <w:br/>
      </w:r>
      <w:r>
        <w:rPr>
          <w:sz w:val="28"/>
        </w:rPr>
        <w:t>а ответственности за себя в общем деле, ответственно-</w:t>
        <w:br/>
        <w:t>сти за это общее дело и за других людей, не в плане</w:t>
        <w:br/>
        <w:t>«самоактуализации</w:t>
      </w:r>
      <w:r>
        <w:rPr>
          <w:color w:val="008000"/>
          <w:sz w:val="28"/>
        </w:rPr>
        <w:t>»...,</w:t>
      </w:r>
      <w:r>
        <w:rPr>
          <w:sz w:val="28"/>
        </w:rPr>
        <w:t xml:space="preserve"> а в смысле актуализации себя</w:t>
        <w:br/>
        <w:t>в других, «выхода за пределы самого себя» (С. Л. Ру-</w:t>
        <w:br/>
        <w:t>бинштейн,</w:t>
      </w:r>
      <w:r>
        <w:rPr>
          <w:sz w:val="28"/>
          <w:lang w:val="en-US" w:eastAsia="en-US"/>
        </w:rPr>
        <w:t xml:space="preserve"> 1957),</w:t>
      </w:r>
      <w:r>
        <w:rPr>
          <w:sz w:val="28"/>
        </w:rPr>
        <w:t xml:space="preserve"> когда «Я» вовсе не растворяется в си-</w:t>
        <w:br/>
        <w:t>стеме взаимосвязей людей в обществе, а, напротив, об-</w:t>
        <w:br/>
        <w:t>ретает и проявляет в нем силы своего действия.</w:t>
      </w:r>
    </w:p>
    <w:p>
      <w:pPr>
        <w:pStyle w:val="Normal1"/>
        <w:rPr/>
      </w:pPr>
      <w:r>
        <w:rPr>
          <w:sz w:val="28"/>
        </w:rPr>
        <w:t>Выделенные фазы охватывают определенные циклы</w:t>
        <w:br/>
        <w:t>развития личности, фиксируя результат этой формы</w:t>
        <w:br/>
        <w:t>социальн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новление позиции </w:t>
      </w:r>
      <w:r>
        <w:rPr>
          <w:color w:val="008000"/>
          <w:sz w:val="28"/>
        </w:rPr>
        <w:t>ребенкл</w:t>
        <w:br/>
      </w:r>
      <w:r>
        <w:rPr>
          <w:sz w:val="28"/>
        </w:rPr>
        <w:t>в системе общества и реализацию этой позиции. Изу-</w:t>
        <w:br/>
        <w:t xml:space="preserve">чение </w:t>
      </w:r>
      <w:r>
        <w:rPr>
          <w:color w:val="008000"/>
          <w:sz w:val="28"/>
        </w:rPr>
        <w:t>поуровневого</w:t>
      </w:r>
      <w:r>
        <w:rPr>
          <w:sz w:val="28"/>
        </w:rPr>
        <w:t xml:space="preserve"> развития растущего человека как</w:t>
        <w:br/>
        <w:t>личности имеет продуктивное значение, требуя углуб-</w:t>
        <w:br/>
        <w:t>ленного исследования по многим линиям. Так, важно</w:t>
        <w:br/>
        <w:t>проникнуть в суть такого явления, как, условно гово-</w:t>
        <w:br/>
        <w:t>ря, «растяжка» периодов онтогенеза во времени: пер-</w:t>
        <w:br/>
        <w:t>вый период дли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, второй</w:t>
      </w:r>
      <w:r>
        <w:rPr>
          <w:sz w:val="28"/>
          <w:lang w:val="en-US" w:eastAsia="en-US"/>
        </w:rPr>
        <w:t xml:space="preserve"> — 2</w:t>
      </w:r>
      <w:r>
        <w:rPr>
          <w:sz w:val="28"/>
        </w:rPr>
        <w:t xml:space="preserve"> года, третий</w:t>
      </w:r>
      <w:r>
        <w:rPr>
          <w:sz w:val="28"/>
          <w:lang w:val="en-US" w:eastAsia="en-US"/>
        </w:rPr>
        <w:t xml:space="preserve"> —</w:t>
        <w:br/>
        <w:t>3</w:t>
      </w:r>
      <w:r>
        <w:rPr>
          <w:sz w:val="28"/>
        </w:rPr>
        <w:t xml:space="preserve"> года, четвертый</w:t>
      </w:r>
      <w:r>
        <w:rPr>
          <w:sz w:val="28"/>
          <w:lang w:val="en-US" w:eastAsia="en-US"/>
        </w:rPr>
        <w:t xml:space="preserve"> — 4,</w:t>
      </w:r>
      <w:r>
        <w:rPr>
          <w:sz w:val="28"/>
        </w:rPr>
        <w:t xml:space="preserve"> пятый</w:t>
      </w:r>
      <w:r>
        <w:rPr>
          <w:sz w:val="28"/>
          <w:lang w:val="en-US" w:eastAsia="en-US"/>
        </w:rPr>
        <w:t xml:space="preserve"> — 5</w:t>
      </w:r>
      <w:r>
        <w:rPr>
          <w:sz w:val="28"/>
        </w:rPr>
        <w:t xml:space="preserve"> лет...</w:t>
      </w:r>
    </w:p>
    <w:p>
      <w:pPr>
        <w:pStyle w:val="Normal1"/>
        <w:rPr/>
      </w:pPr>
      <w:r>
        <w:rPr>
          <w:sz w:val="28"/>
        </w:rPr>
        <w:t>Перспективным представляется рассмотрение лич-</w:t>
        <w:br/>
        <w:t>ностного развития через мотивы ребенка, свидетельст-</w:t>
        <w:br/>
        <w:t>в</w:t>
      </w:r>
      <w:r>
        <w:rPr>
          <w:color w:val="008000"/>
          <w:sz w:val="28"/>
        </w:rPr>
        <w:t>у</w:t>
      </w:r>
      <w:r>
        <w:rPr>
          <w:sz w:val="28"/>
        </w:rPr>
        <w:t>ющие о степени развития его социальной зрелости,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от мотива, характеризующего стремление заявить о</w:t>
        <w:br/>
        <w:t>себе, о своем наличии, до мотива принести пользу дру-</w:t>
        <w:br/>
        <w:t>гим людям.</w:t>
      </w:r>
    </w:p>
    <w:p>
      <w:pPr>
        <w:pStyle w:val="Normal1"/>
        <w:rPr/>
      </w:pPr>
      <w:r>
        <w:rPr>
          <w:sz w:val="28"/>
        </w:rPr>
        <w:t>В то же время изучение целостного процесса ста-</w:t>
        <w:br/>
        <w:t>новления личности предполагает раскрытие его особ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ностей и механизмов внутри отдельных периодов, на</w:t>
        <w:br/>
        <w:t>уровне микропроцессов, когда функциональная акти</w:t>
      </w:r>
      <w:r>
        <w:rPr>
          <w:color w:val="008000"/>
          <w:sz w:val="28"/>
        </w:rPr>
        <w:t>в</w:t>
      </w:r>
      <w:r>
        <w:rPr>
          <w:sz w:val="28"/>
        </w:rPr>
        <w:t>-</w:t>
        <w:br/>
        <w:t xml:space="preserve">ность </w:t>
      </w:r>
      <w:r>
        <w:rPr>
          <w:color w:val="008000"/>
          <w:sz w:val="28"/>
        </w:rPr>
        <w:t>(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Бернштейн,</w:t>
      </w:r>
      <w:r>
        <w:rPr>
          <w:sz w:val="28"/>
          <w:lang w:val="en-US" w:eastAsia="en-US"/>
        </w:rPr>
        <w:t xml:space="preserve"> 1966)</w:t>
      </w:r>
      <w:r>
        <w:rPr>
          <w:sz w:val="28"/>
        </w:rPr>
        <w:t xml:space="preserve"> не только приводит </w:t>
      </w:r>
      <w:r>
        <w:rPr>
          <w:i/>
          <w:color w:val="008000"/>
          <w:sz w:val="28"/>
        </w:rPr>
        <w:t>л</w:t>
        <w:br/>
      </w:r>
      <w:r>
        <w:rPr>
          <w:sz w:val="28"/>
        </w:rPr>
        <w:t>повышению качества   функционирования различных</w:t>
        <w:br/>
        <w:t>компонентов, но количественное накопление качествен-</w:t>
        <w:br/>
        <w:t>но новых элементов образует потенциальный резерв,</w:t>
        <w:br/>
        <w:t>подготавливая переход к новому этапу развития.</w:t>
      </w:r>
    </w:p>
    <w:p>
      <w:pPr>
        <w:pStyle w:val="Normal1"/>
        <w:rPr>
          <w:sz w:val="28"/>
        </w:rPr>
      </w:pPr>
      <w:r>
        <w:rPr>
          <w:sz w:val="28"/>
        </w:rPr>
        <w:t>Рассмотрение процесса социального развития лич-</w:t>
        <w:br/>
        <w:t>ности в разные периоды онтогенеза показывает, что</w:t>
        <w:br/>
        <w:t>внутри каждого периода оно проходит через три зако-</w:t>
        <w:br/>
        <w:t>номерно чередующиеся стадии.</w:t>
      </w:r>
    </w:p>
    <w:p>
      <w:pPr>
        <w:sectPr>
          <w:headerReference w:type="default" r:id="rId9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ервая стадия характеризуется появлением тенд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 xml:space="preserve">ций развития определенной стороны деятельности, </w:t>
      </w:r>
      <w:r>
        <w:rPr>
          <w:color w:val="008000"/>
          <w:sz w:val="28"/>
        </w:rPr>
        <w:t>ко-</w:t>
        <w:br/>
      </w:r>
      <w:r>
        <w:rPr>
          <w:sz w:val="28"/>
          <w:lang w:val="en-US" w:eastAsia="en-US"/>
        </w:rPr>
        <w:t>1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да</w:t>
      </w:r>
      <w:r>
        <w:rPr>
          <w:sz w:val="28"/>
        </w:rPr>
        <w:t xml:space="preserve"> ранее накопленные смысловые нагрузки вычленяют</w:t>
        <w:br/>
        <w:t>новые возможности функционирования ребенка, созда-</w:t>
        <w:br/>
        <w:t>вая соответствующее поле для его развернутой д</w:t>
      </w:r>
      <w:r>
        <w:rPr>
          <w:color w:val="008000"/>
          <w:sz w:val="28"/>
        </w:rPr>
        <w:t>е„</w:t>
        <w:br/>
        <w:t>тельности.</w:t>
      </w:r>
      <w:r>
        <w:rPr>
          <w:sz w:val="28"/>
        </w:rPr>
        <w:t xml:space="preserve"> Вторая стадия отличается максимальной</w:t>
        <w:br/>
        <w:t>реализацией, кумуляц</w:t>
      </w:r>
      <w:r>
        <w:rPr>
          <w:color w:val="008000"/>
          <w:sz w:val="28"/>
        </w:rPr>
        <w:t>и</w:t>
      </w:r>
      <w:r>
        <w:rPr>
          <w:sz w:val="28"/>
        </w:rPr>
        <w:t>ей развития ведущего типа дея-</w:t>
        <w:br/>
        <w:t>тельности. Треть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сыщением ведущего типа дея-</w:t>
        <w:br/>
        <w:t>тельности при невозможности дальнейшей реализации</w:t>
        <w:br/>
        <w:t>его потенций, что ведет к актуализации другой сторо-</w:t>
        <w:br/>
        <w:t>ны деятельности...</w:t>
      </w:r>
    </w:p>
    <w:p>
      <w:pPr>
        <w:pStyle w:val="Normal1"/>
        <w:rPr/>
      </w:pPr>
      <w:r>
        <w:rPr>
          <w:sz w:val="28"/>
        </w:rPr>
        <w:t>Итак, поступательное социальное развитие идет от</w:t>
        <w:br/>
        <w:t>осознания ребенком своих социальных возможностей</w:t>
        <w:br/>
        <w:t xml:space="preserve">через становление личностных новообразований, к </w:t>
      </w:r>
      <w:r>
        <w:rPr>
          <w:color w:val="008000"/>
          <w:sz w:val="28"/>
        </w:rPr>
        <w:t>про^</w:t>
        <w:br/>
      </w:r>
      <w:r>
        <w:rPr>
          <w:sz w:val="28"/>
        </w:rPr>
        <w:t>явлению, укреплению, качественному изменению соци-</w:t>
        <w:br/>
        <w:t>альной позиции в результате собственной творческой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  <w:br/>
      </w:r>
      <w:r>
        <w:rPr>
          <w:sz w:val="28"/>
        </w:rPr>
        <w:t>активности</w:t>
      </w:r>
      <w:r>
        <w:rPr>
          <w:color w:val="008000"/>
          <w:sz w:val="28"/>
        </w:rPr>
        <w:t>..</w:t>
      </w:r>
      <w:r>
        <w:rPr>
          <w:sz w:val="28"/>
        </w:rPr>
        <w:t xml:space="preserve"> Наиболее выпукло эта позиция проявляет-</w:t>
        <w:br/>
        <w:t>ся при переходе ребенка с одной ступени онтогенеза</w:t>
        <w:br/>
        <w:t>на другую. Причем, как показывают полученные в про-</w:t>
        <w:br/>
        <w:t>цессе экспериментальной работы данные, на всех меж-</w:t>
        <w:br/>
        <w:t>возрастных переходах отправной точкой служит новый</w:t>
        <w:br/>
        <w:t>уровень социального развития ребенка. Практически</w:t>
        <w:br/>
        <w:t>это выступает как важная закономерность, не соответ-</w:t>
        <w:br/>
        <w:t>ствующая положению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, утверждавшего, что</w:t>
        <w:br/>
        <w:t>развитие интеллектуальной зрелости является стартом</w:t>
        <w:br/>
        <w:t>для социальной зрелости.</w:t>
      </w:r>
    </w:p>
    <w:p>
      <w:pPr>
        <w:pStyle w:val="Normal1"/>
        <w:rPr>
          <w:sz w:val="28"/>
        </w:rPr>
      </w:pPr>
      <w:r>
        <w:rPr>
          <w:sz w:val="28"/>
        </w:rPr>
        <w:t>Полученные нами факты показывают, что как раз</w:t>
        <w:br/>
        <w:t>достижение определенного уровня социальной зрелости</w:t>
        <w:br/>
        <w:t>на конкретной стадии каждого периода онтогенеза опе-</w:t>
        <w:br/>
        <w:t>режает интеллектуальное развитие ребенка, предшест</w:t>
      </w:r>
      <w:r>
        <w:rPr>
          <w:color w:val="008000"/>
          <w:sz w:val="28"/>
        </w:rPr>
        <w:t>-</w:t>
        <w:br/>
      </w:r>
      <w:r>
        <w:rPr>
          <w:sz w:val="28"/>
        </w:rPr>
        <w:t>вует ему, отражаясь в стремлении занять новую соци-</w:t>
        <w:br/>
        <w:t>альную позицию. Это стремление характерно для всех</w:t>
        <w:br/>
        <w:t>межвозрастных переходов и представляет собой, соб-</w:t>
        <w:br/>
        <w:t>ственно, один из механизмов этих переходов. Специфи-</w:t>
        <w:br/>
        <w:t>ка разных переходных периодов заключается не в са-</w:t>
        <w:br/>
        <w:t>мом по себе стремлении детей к обретению места в</w:t>
        <w:br/>
        <w:t>обществе, определенной социальной позиции, но в ка-</w:t>
        <w:br/>
        <w:t>чественных особенностях той системы отношений, кото-</w:t>
        <w:br/>
        <w:t>рая складывается в конкретном возрасте между ре-</w:t>
        <w:br/>
        <w:t>бенком и обществом, «ибо социальная ситуация раз-</w:t>
        <w:br/>
        <w:t>вития не является ничем другим, кроме системы отно-</w:t>
        <w:br/>
        <w:t>шений между ребенком данного возраста и социальной</w:t>
        <w:br/>
        <w:t>действительностью» (Л. С. Выготский</w:t>
      </w:r>
      <w:r>
        <w:rPr>
          <w:color w:val="008000"/>
          <w:sz w:val="28"/>
        </w:rPr>
        <w:t>)..</w:t>
      </w:r>
    </w:p>
    <w:p>
      <w:pPr>
        <w:pStyle w:val="Normal1"/>
        <w:rPr>
          <w:sz w:val="28"/>
        </w:rPr>
      </w:pPr>
      <w:r>
        <w:rPr>
          <w:sz w:val="28"/>
        </w:rPr>
        <w:t xml:space="preserve">Кроме того, как отмечал П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Блонский</w:t>
      </w:r>
      <w:r>
        <w:rPr>
          <w:sz w:val="28"/>
          <w:lang w:val="en-US" w:eastAsia="en-US"/>
        </w:rPr>
        <w:t xml:space="preserve"> (1961),</w:t>
      </w:r>
      <w:r>
        <w:rPr>
          <w:sz w:val="28"/>
        </w:rPr>
        <w:t xml:space="preserve"> с</w:t>
        <w:br/>
        <w:t xml:space="preserve">каждым </w:t>
      </w:r>
      <w:r>
        <w:rPr>
          <w:color w:val="008000"/>
          <w:sz w:val="28"/>
        </w:rPr>
        <w:t>последущим</w:t>
      </w:r>
      <w:r>
        <w:rPr>
          <w:sz w:val="28"/>
        </w:rPr>
        <w:t xml:space="preserve"> возрастным этапом расширяет-</w:t>
        <w:br/>
        <w:t>ся круг общения ребенка; это означает, что расширяет-</w:t>
        <w:br/>
        <w:t xml:space="preserve">ся адресат этого общения, </w:t>
      </w:r>
      <w:r>
        <w:rPr>
          <w:color w:val="008000"/>
          <w:sz w:val="28"/>
        </w:rPr>
        <w:t>представленность</w:t>
      </w:r>
      <w:r>
        <w:rPr>
          <w:sz w:val="28"/>
        </w:rPr>
        <w:t xml:space="preserve"> в нем </w:t>
      </w:r>
      <w:r>
        <w:rPr>
          <w:color w:val="008000"/>
          <w:sz w:val="28"/>
        </w:rPr>
        <w:t>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8</w:t>
      </w:r>
    </w:p>
    <w:p>
      <w:pPr>
        <w:pStyle w:val="Normal1"/>
        <w:rPr/>
      </w:pPr>
      <w:r>
        <w:rPr>
          <w:color w:val="008000"/>
          <w:sz w:val="28"/>
        </w:rPr>
        <w:t>щества,</w:t>
      </w:r>
      <w:r>
        <w:rPr>
          <w:sz w:val="28"/>
        </w:rPr>
        <w:t xml:space="preserve"> меняются также содержание и средства обще-</w:t>
        <w:br/>
        <w:t>ния. Так, в подростко</w:t>
      </w:r>
      <w:r>
        <w:rPr>
          <w:color w:val="008000"/>
          <w:sz w:val="28"/>
        </w:rPr>
        <w:t>во</w:t>
      </w:r>
      <w:r>
        <w:rPr>
          <w:sz w:val="28"/>
        </w:rPr>
        <w:t>м возрасте таким адре</w:t>
      </w:r>
      <w:r>
        <w:rPr>
          <w:color w:val="008000"/>
          <w:sz w:val="28"/>
        </w:rPr>
        <w:t>с</w:t>
      </w:r>
      <w:r>
        <w:rPr>
          <w:sz w:val="28"/>
        </w:rPr>
        <w:t>атом</w:t>
        <w:br/>
        <w:t>становится общество в целом; подросток выходит на</w:t>
        <w:br/>
        <w:t>общение с обществом (ши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миром человеческой</w:t>
        <w:br/>
        <w:t>культуры) «на прямую», овладевая позицией «я и об-</w:t>
        <w:br/>
        <w:t>щество».</w:t>
      </w:r>
    </w:p>
    <w:p>
      <w:pPr>
        <w:pStyle w:val="Normal1"/>
        <w:rPr/>
      </w:pPr>
      <w:r>
        <w:rPr>
          <w:sz w:val="28"/>
        </w:rPr>
        <w:t>Содержательно это означает, что на данном уровне</w:t>
        <w:br/>
        <w:t>подростком решается не просто задача занятия опре-</w:t>
        <w:br/>
        <w:t>деленного «места» в обществе, но и проблема взаимо-</w:t>
        <w:br/>
        <w:t>отношений в обществе, определения себя в обществе и</w:t>
        <w:br/>
        <w:t xml:space="preserve">через общество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решается задача личностного са-</w:t>
        <w:br/>
        <w:t>моопределения, принятия активной позиции</w:t>
      </w:r>
      <w:r>
        <w:rPr>
          <w:color w:val="008000"/>
          <w:sz w:val="28"/>
          <w:lang w:val="en-US" w:eastAsia="en-US"/>
        </w:rPr>
        <w:t>•</w:t>
      </w:r>
      <w:r>
        <w:rPr>
          <w:sz w:val="28"/>
        </w:rPr>
        <w:t xml:space="preserve"> относи-</w:t>
        <w:br/>
        <w:t xml:space="preserve">тельно </w:t>
      </w:r>
      <w:r>
        <w:rPr>
          <w:color w:val="008000"/>
          <w:sz w:val="28"/>
        </w:rPr>
        <w:t>социокультурных</w:t>
      </w:r>
      <w:r>
        <w:rPr>
          <w:sz w:val="28"/>
        </w:rPr>
        <w:t xml:space="preserve"> ценностей и тем самым опре-</w:t>
        <w:br/>
        <w:t>деления смысла своего существования.</w:t>
      </w:r>
    </w:p>
    <w:p>
      <w:pPr>
        <w:pStyle w:val="Normal1"/>
        <w:rPr/>
      </w:pPr>
      <w:r>
        <w:rPr>
          <w:sz w:val="28"/>
        </w:rPr>
        <w:t xml:space="preserve">Вычленение реально существующих особых </w:t>
      </w:r>
      <w:r>
        <w:rPr>
          <w:color w:val="008000"/>
          <w:sz w:val="28"/>
        </w:rPr>
        <w:t>уровне-</w:t>
        <w:br/>
        <w:t>вых</w:t>
      </w:r>
      <w:r>
        <w:rPr>
          <w:sz w:val="28"/>
        </w:rPr>
        <w:t xml:space="preserve"> состояний социальной зрелости ребенка в процессе</w:t>
        <w:br/>
        <w:t>онтогенеза и установление их содержания в позиции</w:t>
        <w:br/>
        <w:t>«Я» по отношению к обществу заключает в себе высо-</w:t>
        <w:br/>
        <w:t>кие потенциальные возможности оптимизации воспита-</w:t>
        <w:br/>
        <w:t>тельного процесса, позволяя строить последний адек-</w:t>
        <w:br/>
        <w:t>ватно психологическим закономерностям формирования</w:t>
        <w:br/>
        <w:t>социальной активности ребенка..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социальное развитие личности пред-</w:t>
        <w:br/>
        <w:t>ставляет собой сложный, многофакторно обусловлен-</w:t>
        <w:br/>
        <w:t>ный процесс, который осуществляется в развертывае-</w:t>
        <w:br/>
        <w:t>мой деятельности ребенка, противоречивое взаимопере-</w:t>
        <w:br/>
        <w:t>сечение двух сторон которой создает своеобразные</w:t>
        <w:br/>
        <w:t>узлы социального движения.</w:t>
      </w:r>
    </w:p>
    <w:p>
      <w:pPr>
        <w:sectPr>
          <w:headerReference w:type="default" r:id="rId9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Именно в раскрытии закономерностей и механизмов</w:t>
        <w:br/>
        <w:t>развития внутри стадий, периодов, этапов, фаз кроют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я возможности выявления характера процесса </w:t>
      </w:r>
      <w:r>
        <w:rPr>
          <w:color w:val="008000"/>
          <w:sz w:val="28"/>
        </w:rPr>
        <w:t>развер-</w:t>
        <w:br/>
        <w:t>1'тывания</w:t>
      </w:r>
      <w:r>
        <w:rPr>
          <w:sz w:val="28"/>
        </w:rPr>
        <w:t xml:space="preserve">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, факторов,</w:t>
        <w:br/>
      </w:r>
      <w:r>
        <w:rPr>
          <w:color w:val="008000"/>
          <w:sz w:val="28"/>
        </w:rPr>
        <w:t>гго</w:t>
      </w:r>
      <w:r>
        <w:rPr>
          <w:sz w:val="28"/>
        </w:rPr>
        <w:t xml:space="preserve"> определяющих, что позволяет углубленно рассмат-</w:t>
        <w:br/>
        <w:t>ривать социальное развитие на всей обширной дистан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рождения до социальной зрелости человека</w:t>
        <w:br/>
        <w:t>как личност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АЗДЕЛ</w:t>
      </w:r>
      <w:r>
        <w:rPr>
          <w:b/>
          <w:color w:val="008000"/>
          <w:sz w:val="28"/>
        </w:rPr>
        <w:t>У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ИЧЕСКОЕ РАЗВИТИЕ</w:t>
        <w:br/>
        <w:t>И ЛИЧНОСТНОЕ СТАНОВЛЕНИЕ</w:t>
        <w:br/>
        <w:t>НА РАЗНЫХ ЭТАПАХ ОНТОГЕНЕЗА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,</w:t>
      </w:r>
      <w:r>
        <w:rPr>
          <w:i/>
          <w:sz w:val="28"/>
        </w:rPr>
        <w:t xml:space="preserve"> Л. С. Славина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ХОДНЫ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ПЕРИОД ОТ МЛАДЕНЧЕСТВА</w:t>
        <w:br/>
        <w:t>К РАННЕМУ ВОЗРАСТУ</w:t>
      </w:r>
    </w:p>
    <w:p>
      <w:pPr>
        <w:pStyle w:val="Normal1"/>
        <w:rPr/>
      </w:pPr>
      <w:r>
        <w:rPr>
          <w:sz w:val="28"/>
        </w:rPr>
        <w:t>Специфическим новообразованием переходного пе-</w:t>
        <w:br/>
        <w:t>риода от младенческого к раннему возрасту является</w:t>
        <w:br/>
        <w:t>возникновение у ребенка образов и представлений,</w:t>
        <w:br/>
      </w:r>
      <w:r>
        <w:rPr>
          <w:color w:val="008000"/>
          <w:sz w:val="28"/>
        </w:rPr>
        <w:t>.</w:t>
      </w:r>
      <w:r>
        <w:rPr>
          <w:sz w:val="28"/>
        </w:rPr>
        <w:t>способных мотивировать его поведение и деятельность.</w:t>
        <w:br/>
        <w:t>До этого периода, в младенчестве поведение ребенка</w:t>
      </w:r>
      <w:r>
        <w:rPr>
          <w:color w:val="008000"/>
          <w:sz w:val="28"/>
        </w:rPr>
        <w:t>,.</w:t>
        <w:br/>
      </w:r>
      <w:r>
        <w:rPr>
          <w:sz w:val="28"/>
        </w:rPr>
        <w:t>как и вся его внутренняя психическая жизнь, опреде-</w:t>
        <w:br/>
        <w:t>ляется лить непосредственными воздействиями. Мла-</w:t>
        <w:br/>
        <w:t>денец еще не реагирует на то, что не находится в по-</w:t>
        <w:br/>
        <w:t>ле его восприятия, что не действует на него в данный</w:t>
        <w:br/>
        <w:t>момент непосредственно. Если у него на глазах заби-</w:t>
        <w:br/>
        <w:t>рают игрушку, он плачет, но если отвлечь его внима-</w:t>
        <w:br/>
        <w:t>ние, он, как правило, не замечает ее исчезновения и</w:t>
        <w:br/>
        <w:t>продолжает играть с другими игрушками. Точно так</w:t>
        <w:br/>
        <w:t>же, остро реагируя на уход матери, он остается спо-</w:t>
        <w:br/>
        <w:t>койным, если этот уход совершается не на его глазах.</w:t>
        <w:br/>
        <w:t>Поэтому, правильно организуя внешнюю ситуацию,</w:t>
        <w:br/>
        <w:t>можно относительно легко управлять поведением мла-</w:t>
        <w:br/>
        <w:t>денца.</w:t>
      </w:r>
    </w:p>
    <w:p>
      <w:pPr>
        <w:pStyle w:val="Normal1"/>
        <w:rPr/>
      </w:pPr>
      <w:r>
        <w:rPr>
          <w:sz w:val="28"/>
        </w:rPr>
        <w:t>Однако наступает моме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-примерно в возрасте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месяцев, когда ребенок перестает подчи-</w:t>
        <w:br/>
        <w:t>няться диктату внешних обстоятельств. Он часто начи</w:t>
      </w:r>
      <w:r>
        <w:rPr>
          <w:color w:val="008000"/>
          <w:sz w:val="28"/>
        </w:rPr>
        <w:t>-</w:t>
        <w:br/>
      </w:r>
      <w:r>
        <w:rPr>
          <w:sz w:val="28"/>
        </w:rPr>
        <w:t>нает сопротивляться тому, к чему его принуждает в</w:t>
        <w:br/>
        <w:t>этот момент взрослый, пытаясь осуществить свои соб-</w:t>
        <w:br/>
        <w:t>ственные стремления. Это может быть связано с жела-</w:t>
        <w:br/>
        <w:t>нием получить игрушку, которую ребенок оставил в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>Божович Л. И</w:t>
      </w:r>
      <w:r>
        <w:rPr>
          <w:color w:val="008000"/>
          <w:sz w:val="28"/>
        </w:rPr>
        <w:t>.,</w:t>
      </w:r>
      <w:r>
        <w:rPr>
          <w:sz w:val="28"/>
        </w:rPr>
        <w:t xml:space="preserve"> Славина Л. С. Психическое </w:t>
      </w:r>
      <w:r>
        <w:rPr>
          <w:color w:val="008000"/>
          <w:sz w:val="28"/>
        </w:rPr>
        <w:t>развитн';</w:t>
      </w:r>
    </w:p>
    <w:p>
      <w:pPr>
        <w:pStyle w:val="Normal1"/>
        <w:rPr>
          <w:sz w:val="28"/>
        </w:rPr>
      </w:pPr>
      <w:r>
        <w:rPr>
          <w:sz w:val="28"/>
        </w:rPr>
        <w:t xml:space="preserve">школьника и его воспитание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.</w:t>
      </w:r>
    </w:p>
    <w:p>
      <w:pPr>
        <w:pStyle w:val="FR1"/>
        <w:rPr/>
      </w:pPr>
      <w:r>
        <w:rPr>
          <w:color w:val="008000"/>
          <w:sz w:val="28"/>
        </w:rPr>
        <w:t>16</w:t>
      </w:r>
      <w:r>
        <w:rPr>
          <w:sz w:val="28"/>
        </w:rPr>
        <w:t>0</w:t>
      </w:r>
    </w:p>
    <w:p>
      <w:pPr>
        <w:pStyle w:val="Normal1"/>
        <w:rPr/>
      </w:pPr>
      <w:r>
        <w:rPr>
          <w:sz w:val="28"/>
        </w:rPr>
        <w:t>другой комнате, или со стремлением продолжать де-</w:t>
        <w:br/>
        <w:t>лать то, от чего его оторвали. Иначе говоря, ребенок</w:t>
        <w:br/>
      </w:r>
      <w:r>
        <w:rPr>
          <w:color w:val="008000"/>
          <w:sz w:val="28"/>
        </w:rPr>
        <w:t>с</w:t>
      </w:r>
      <w:r>
        <w:rPr>
          <w:sz w:val="28"/>
        </w:rPr>
        <w:t>тановится способным хотеть то, что отсутствует в дан-</w:t>
        <w:br/>
        <w:t>ной ситуации, но что продолжает жить в его воспоми-</w:t>
        <w:br/>
        <w:t>нании. В этих случаях старания взрослых отвлечь</w:t>
        <w:br/>
        <w:t>внимание малыша при помощи внешних воздействий</w:t>
        <w:br/>
        <w:t>часто оказываются безуспешными.</w:t>
      </w:r>
    </w:p>
    <w:p>
      <w:pPr>
        <w:pStyle w:val="Normal1"/>
        <w:rPr/>
      </w:pPr>
      <w:r>
        <w:rPr>
          <w:sz w:val="28"/>
        </w:rPr>
        <w:t>Психологические наблюдения, в том числе дневни-</w:t>
        <w:br/>
        <w:t>ковые записи матерей-психологов, свидетельствуют о</w:t>
        <w:br/>
        <w:t>том, что в этот период у детей появляются воспомина-</w:t>
        <w:br/>
        <w:t xml:space="preserve">ния </w:t>
      </w:r>
      <w:r>
        <w:rPr>
          <w:color w:val="008000"/>
          <w:sz w:val="28"/>
        </w:rPr>
        <w:t>'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Казалось бы, что уж такого значительного в том,</w:t>
        <w:br/>
        <w:t>что у ребенка появились воспоминания? Но дело в</w:t>
        <w:br/>
      </w:r>
      <w:r>
        <w:rPr>
          <w:color w:val="008000"/>
          <w:sz w:val="28"/>
        </w:rPr>
        <w:t>т</w:t>
      </w:r>
      <w:r>
        <w:rPr>
          <w:sz w:val="28"/>
        </w:rPr>
        <w:t>ом, что эти воспоминания выполняют побудительную</w:t>
        <w:br/>
        <w:t>и регулирующую поведение функцию. А это обстоя-</w:t>
        <w:br/>
        <w:t>тельство имеет для психического развития ребенка</w:t>
        <w:br/>
        <w:t>принципиальное значение. Впервые возникает поведе-</w:t>
        <w:br/>
        <w:t>ние, осуществляющееся в ответ не на внешний стимул,</w:t>
        <w:br/>
        <w:t>•а на внутреннее побуждение, порожденное представ-</w:t>
        <w:br/>
        <w:t>лением желаемого. Конечно, это еще не то поведение,</w:t>
        <w:br/>
        <w:t>которое позволяет старшим детям сознательно прини-</w:t>
        <w:br/>
        <w:t>мать решения, но это важный шаг на пути развития</w:t>
        <w:br/>
      </w:r>
      <w:r>
        <w:rPr>
          <w:color w:val="008000"/>
          <w:sz w:val="28"/>
        </w:rPr>
        <w:t>.</w:t>
      </w:r>
      <w:r>
        <w:rPr>
          <w:sz w:val="28"/>
        </w:rPr>
        <w:t>произвольности.</w:t>
      </w:r>
    </w:p>
    <w:p>
      <w:pPr>
        <w:pStyle w:val="Normal1"/>
        <w:rPr>
          <w:sz w:val="28"/>
        </w:rPr>
      </w:pPr>
      <w:r>
        <w:rPr>
          <w:sz w:val="28"/>
        </w:rPr>
        <w:t>Поведение ребенка раннего возраста определяется</w:t>
        <w:br/>
        <w:t>уже не только тем, что в данный момент воздействует</w:t>
        <w:br/>
        <w:t>на него извне. Внутренняя мотивация, возникающая</w:t>
        <w:br/>
        <w:t>под влиянием тех образов и представлений, которые</w:t>
        <w:br/>
        <w:t>сохранились у него от только что пережитой ситуации,</w:t>
        <w:br/>
        <w:t>преодолевает внешние воздействия, и ребенок оказы-</w:t>
        <w:br/>
        <w:t>вается способным противостоять им. Это в корне ме-</w:t>
        <w:br/>
        <w:t>няет взаимоотношения ребенка с окружающей дейст-</w:t>
        <w:br/>
        <w:t>вительностью и людьми.</w:t>
      </w:r>
    </w:p>
    <w:p>
      <w:pPr>
        <w:pStyle w:val="Normal1"/>
        <w:rPr/>
      </w:pPr>
      <w:r>
        <w:rPr>
          <w:sz w:val="28"/>
        </w:rPr>
        <w:t>Прежде всего ребенок в известной мере освобож-</w:t>
        <w:br/>
        <w:t xml:space="preserve">дается от той внешней </w:t>
      </w:r>
      <w:r>
        <w:rPr>
          <w:color w:val="008000"/>
          <w:sz w:val="28"/>
        </w:rPr>
        <w:t>ситуативности,</w:t>
      </w:r>
      <w:r>
        <w:rPr>
          <w:sz w:val="28"/>
        </w:rPr>
        <w:t xml:space="preserve"> которая пол-</w:t>
        <w:br/>
        <w:t>ностью определяла его поведение на первом году жиз-</w:t>
        <w:br/>
        <w:t>ни. Конечно, полное освобождение от ситуативности</w:t>
        <w:br/>
        <w:t>возможно лишь на высоком уровне развития личности,</w:t>
        <w:br/>
        <w:t>когда человек становится способным овладеть обстоя-</w:t>
        <w:br/>
        <w:t>тельствами своей жизни и действовать согласно созна-</w:t>
        <w:br/>
        <w:t>тельно поставленным целям и принятым намерениям.</w:t>
        <w:br/>
        <w:t>Такого уровня достигают лишь зрелые люди, да и то</w:t>
        <w:br/>
        <w:t>далеко не все. В процессе же развития ребенок лишь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м.: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инская.</w:t>
      </w:r>
      <w:r>
        <w:rPr>
          <w:sz w:val="28"/>
        </w:rPr>
        <w:t xml:space="preserve"> Дневник о развитии ребенка.</w:t>
        <w:br/>
      </w:r>
      <w:r>
        <w:rPr>
          <w:i/>
          <w:sz w:val="28"/>
        </w:rPr>
        <w:t>М</w:t>
      </w:r>
      <w:r>
        <w:rPr>
          <w:i/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48;</w:t>
      </w:r>
      <w:r>
        <w:rPr>
          <w:sz w:val="28"/>
        </w:rPr>
        <w:t xml:space="preserve"> В. Мухина. Близнецы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9.</w:t>
      </w:r>
    </w:p>
    <w:p>
      <w:pPr>
        <w:sectPr>
          <w:headerReference w:type="default" r:id="rId9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степенно освобождается от ситуативно</w:t>
      </w:r>
      <w:r>
        <w:rPr>
          <w:color w:val="008000"/>
          <w:sz w:val="28"/>
        </w:rPr>
        <w:t>е™</w:t>
      </w:r>
      <w:r>
        <w:rPr>
          <w:sz w:val="28"/>
        </w:rPr>
        <w:t xml:space="preserve"> поведения</w:t>
        <w:br/>
        <w:t>и процесс этого освобождения характеризует собой ста</w:t>
      </w:r>
      <w:r>
        <w:rPr>
          <w:color w:val="008000"/>
          <w:sz w:val="28"/>
        </w:rPr>
        <w:t>"</w:t>
        <w:br/>
        <w:t>новление</w:t>
      </w:r>
      <w:r>
        <w:rPr>
          <w:sz w:val="28"/>
        </w:rPr>
        <w:t xml:space="preserve"> его личности.</w:t>
      </w:r>
    </w:p>
    <w:p>
      <w:pPr>
        <w:pStyle w:val="Normal1"/>
        <w:rPr>
          <w:sz w:val="28"/>
        </w:rPr>
      </w:pPr>
      <w:r>
        <w:rPr>
          <w:sz w:val="28"/>
        </w:rPr>
        <w:t>Ребенок раннего возраста делает в этом отношении</w:t>
        <w:br/>
        <w:t>только первый шаг, но это важный шаг. Теперь уже</w:t>
        <w:br/>
        <w:t>взрослый не может обращаться с малышом как с су-</w:t>
        <w:br/>
        <w:t>ществом, не имеющим своих собственных желаний и</w:t>
        <w:br/>
        <w:t>стремлений. С этого момента ребенок становится не</w:t>
        <w:br/>
        <w:t>только объектом, но и субъектом воспитания.</w:t>
      </w:r>
    </w:p>
    <w:p>
      <w:pPr>
        <w:pStyle w:val="Normal1"/>
        <w:rPr/>
      </w:pPr>
      <w:r>
        <w:rPr>
          <w:sz w:val="28"/>
        </w:rPr>
        <w:t>В связи с этим существенным сдвигом в психичес-</w:t>
        <w:br/>
        <w:t>ком развитии детей должен измениться и подход к их</w:t>
        <w:br/>
        <w:t xml:space="preserve">воспитанию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Щелованов,</w:t>
      </w:r>
      <w:r>
        <w:rPr>
          <w:sz w:val="28"/>
        </w:rPr>
        <w:t xml:space="preserve"> видный специалист по</w:t>
        <w:br/>
        <w:t>изучению и воспитанию детей ясельного возраста</w:t>
      </w:r>
      <w:r>
        <w:rPr>
          <w:color w:val="008000"/>
          <w:sz w:val="28"/>
        </w:rPr>
        <w:t>',</w:t>
        <w:br/>
      </w:r>
      <w:r>
        <w:rPr>
          <w:sz w:val="28"/>
        </w:rPr>
        <w:t>считал целесообразным переводить детей, начиная с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яцев, в следующую возрастную группу. Он</w:t>
        <w:br/>
        <w:t>понимал, что прежний подход к ребенку должен быть</w:t>
        <w:br/>
        <w:t>заменен новым, в противном случае будут постоянно</w:t>
        <w:br/>
        <w:t>возникать конфликты с воспитателями, капризы и не-</w:t>
        <w:br/>
        <w:t>послушание.</w:t>
      </w:r>
    </w:p>
    <w:p>
      <w:pPr>
        <w:pStyle w:val="Normal1"/>
        <w:rPr/>
      </w:pPr>
      <w:r>
        <w:rPr>
          <w:sz w:val="28"/>
        </w:rPr>
        <w:t>Кстати сказать, кризис одного года, как и последу-</w:t>
        <w:br/>
        <w:t>ющий кризис трех лет, гораздо легче, почти без труд-</w:t>
        <w:br/>
        <w:t>ностей, проходит у детей, восп</w:t>
      </w:r>
      <w:r>
        <w:rPr>
          <w:color w:val="008000"/>
          <w:sz w:val="28"/>
        </w:rPr>
        <w:t>и</w:t>
      </w:r>
      <w:r>
        <w:rPr>
          <w:sz w:val="28"/>
        </w:rPr>
        <w:t>тывающихся в яслях</w:t>
        <w:br/>
        <w:t>и дошкольных учреждениях, чем у детей, находящихся</w:t>
        <w:br/>
        <w:t>в семье. Это происходит потому, что в детских учреж-</w:t>
        <w:br/>
        <w:t>дениях воспитание детей организуется с большим уче-</w:t>
        <w:br/>
        <w:t>том их возрастных особенностей, им предоставляется</w:t>
        <w:br/>
        <w:t>большая свобода действий...</w:t>
      </w:r>
    </w:p>
    <w:p>
      <w:pPr>
        <w:pStyle w:val="Normal1"/>
        <w:rPr>
          <w:sz w:val="28"/>
        </w:rPr>
      </w:pPr>
      <w:r>
        <w:rPr>
          <w:sz w:val="28"/>
        </w:rPr>
        <w:t>Итак, центральным личностным новообразованием</w:t>
        <w:br/>
        <w:t>первого года жизни является возникновение эмоцио-</w:t>
        <w:br/>
        <w:t>нально насыщенных представлений, которые могут</w:t>
        <w:br/>
        <w:t>побуждать поведение ребенка вопреки конкретной си-</w:t>
        <w:br/>
        <w:t>туации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ход от раннего возраста к дошкольному</w:t>
      </w:r>
    </w:p>
    <w:p>
      <w:pPr>
        <w:pStyle w:val="Normal1"/>
        <w:rPr>
          <w:sz w:val="28"/>
        </w:rPr>
      </w:pPr>
      <w:r>
        <w:rPr>
          <w:sz w:val="28"/>
        </w:rPr>
        <w:t>В период раннего детства (от одного года до трех</w:t>
        <w:br/>
        <w:t>лет) ребенок проходит огромный путь психического</w:t>
        <w:br/>
        <w:t>развития: он овладевает ходьбой, речью, у него разви-</w:t>
        <w:br/>
        <w:t xml:space="preserve">вается практический интеллект, он научается </w:t>
      </w:r>
      <w:r>
        <w:rPr>
          <w:color w:val="008000"/>
          <w:sz w:val="28"/>
        </w:rPr>
        <w:t>разлш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м. сб.: Воспитание детей раннего возраста в детских учреж-</w:t>
        <w:br/>
        <w:t xml:space="preserve">дениях. Под ред. Н. М. </w:t>
      </w:r>
      <w:r>
        <w:rPr>
          <w:color w:val="008000"/>
          <w:sz w:val="28"/>
        </w:rPr>
        <w:t>Щелованова</w:t>
      </w:r>
      <w:r>
        <w:rPr>
          <w:sz w:val="28"/>
        </w:rPr>
        <w:t xml:space="preserve"> и Н. М. </w:t>
      </w:r>
      <w:r>
        <w:rPr>
          <w:color w:val="008000"/>
          <w:sz w:val="28"/>
        </w:rPr>
        <w:t>Аксариной.</w:t>
      </w:r>
      <w:r>
        <w:rPr>
          <w:sz w:val="28"/>
        </w:rPr>
        <w:t xml:space="preserve"> 4-е изда-</w:t>
        <w:br/>
        <w:t>ние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0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2</w:t>
      </w:r>
    </w:p>
    <w:p>
      <w:pPr>
        <w:pStyle w:val="Normal1"/>
        <w:rPr/>
      </w:pPr>
      <w:r>
        <w:rPr>
          <w:color w:val="008000"/>
          <w:sz w:val="28"/>
        </w:rPr>
        <w:t>ным</w:t>
      </w:r>
      <w:r>
        <w:rPr>
          <w:sz w:val="28"/>
        </w:rPr>
        <w:t xml:space="preserve"> навыкам самообслуживания, усваивает многие</w:t>
        <w:br/>
        <w:t>привычки.</w:t>
      </w:r>
    </w:p>
    <w:p>
      <w:pPr>
        <w:pStyle w:val="Normal1"/>
        <w:rPr>
          <w:sz w:val="28"/>
        </w:rPr>
      </w:pPr>
      <w:r>
        <w:rPr>
          <w:sz w:val="28"/>
        </w:rPr>
        <w:t>В результате дети раннего возраста занимают уже</w:t>
        <w:br/>
        <w:t>совсем иное место в жизни, чем младенцы.</w:t>
      </w:r>
    </w:p>
    <w:p>
      <w:pPr>
        <w:pStyle w:val="Normal1"/>
        <w:rPr>
          <w:sz w:val="28"/>
        </w:rPr>
      </w:pPr>
      <w:r>
        <w:rPr>
          <w:sz w:val="28"/>
        </w:rPr>
        <w:t>Беспомощность младенца и отсутствие у него соб-</w:t>
        <w:br/>
        <w:t>ственных, внеситуативных побуждений определяют и</w:t>
        <w:br/>
        <w:t>поведение взрослых по отношению к нему. Положен-</w:t>
        <w:br/>
        <w:t>ный режим сна, питания, прогулок взрослые выполня-</w:t>
        <w:br/>
        <w:t>ют неукоснительно и авторитарно. В определенное вре-</w:t>
        <w:br/>
        <w:t>мя ребенка одевают, кормят, укладывают спать. И если</w:t>
        <w:br/>
        <w:t>он сопротивляется, то, не выясняя причины этого со-</w:t>
        <w:br/>
        <w:t>противления, стараются его чем-нибудь отвлечь, и</w:t>
        <w:br/>
        <w:t>этот прием, как правило, действует безотказно.</w:t>
      </w:r>
    </w:p>
    <w:p>
      <w:pPr>
        <w:pStyle w:val="Normal1"/>
        <w:rPr/>
      </w:pPr>
      <w:r>
        <w:rPr>
          <w:sz w:val="28"/>
        </w:rPr>
        <w:t>Дети раннего возраста уже совсем иные. Это не</w:t>
        <w:br/>
        <w:t>беспомощные младенцы, не безответные существ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ни способны сами, без помощи взрослых удовлетво-</w:t>
        <w:br/>
        <w:t>рять многие свои потребности.</w:t>
      </w:r>
    </w:p>
    <w:p>
      <w:pPr>
        <w:pStyle w:val="Normal1"/>
        <w:rPr>
          <w:sz w:val="28"/>
        </w:rPr>
      </w:pPr>
      <w:r>
        <w:rPr>
          <w:sz w:val="28"/>
        </w:rPr>
        <w:t>Самое главное для формирования личности детей</w:t>
        <w:br/>
        <w:t>этого возраста заключается в том, что их познаватель-</w:t>
        <w:br/>
        <w:t>ная деятельность постепенно начинает обращаться не</w:t>
        <w:br/>
        <w:t>только на внешний мир, но и на самих себя.</w:t>
      </w:r>
    </w:p>
    <w:p>
      <w:pPr>
        <w:pStyle w:val="Normal1"/>
        <w:rPr>
          <w:sz w:val="28"/>
        </w:rPr>
      </w:pPr>
      <w:r>
        <w:rPr>
          <w:sz w:val="28"/>
        </w:rPr>
        <w:t>Познание себя начинается очень рано. Уже в пер-</w:t>
        <w:br/>
        <w:t>вые месяцы жизни дети обращают внимание сначала</w:t>
        <w:br/>
        <w:t>на свои руки, потом на ноги. Они сосредоточенно рас-</w:t>
        <w:br/>
        <w:t>сматривают их, хотя изучаемый кулачок часто усколь-</w:t>
        <w:br/>
        <w:t>зает от внимания ребенка, так как он не осознает, что</w:t>
        <w:br/>
        <w:t>этот «предмет» составляет часть его самого. Малыш и</w:t>
        <w:br/>
        <w:t>дальше продолжает познавать свое тело, свои движе-</w:t>
        <w:br/>
        <w:t>ния, узнает свое имя. И все же еще долгое время он</w:t>
        <w:br/>
        <w:t>не умеет осознать себя как субъекта.</w:t>
      </w:r>
    </w:p>
    <w:p>
      <w:pPr>
        <w:pStyle w:val="Normal1"/>
        <w:rPr/>
      </w:pPr>
      <w:r>
        <w:rPr>
          <w:sz w:val="28"/>
        </w:rPr>
        <w:t>Однако наступает момент, когда ребенок как бы</w:t>
        <w:br/>
        <w:t>открывает самого себя. С этих пор он начинает назы-</w:t>
        <w:br/>
        <w:t>вать себя не в третьем лице («Маша хочет домой</w:t>
      </w:r>
      <w:r>
        <w:rPr>
          <w:color w:val="008000"/>
          <w:sz w:val="28"/>
        </w:rPr>
        <w:t>»),</w:t>
      </w:r>
      <w:r>
        <w:rPr>
          <w:sz w:val="28"/>
        </w:rPr>
        <w:t xml:space="preserve"> а</w:t>
        <w:br/>
        <w:t>сознательно произносит местоимение «я». Образова-</w:t>
        <w:br/>
        <w:t>лась, как говорят психологи, «система Я», которая зна-</w:t>
        <w:br/>
        <w:t>менует переход от самопознавания к самосознанию.</w:t>
        <w:br/>
        <w:t>С рождением этого новообразования ребенок подни-</w:t>
        <w:br/>
        <w:t>мается еще на одну ступеньку в формировании своей</w:t>
        <w:br/>
        <w:t>личности.</w:t>
      </w:r>
    </w:p>
    <w:p>
      <w:pPr>
        <w:pStyle w:val="Normal1"/>
        <w:rPr/>
      </w:pPr>
      <w:r>
        <w:rPr>
          <w:sz w:val="28"/>
        </w:rPr>
        <w:t>Следует подчеркнуть, что в образовании «систе-</w:t>
        <w:br/>
        <w:t>мы Я», по-видимому, принимают участие не только ин-</w:t>
        <w:br/>
        <w:t>теллектуальные, но и эмоциональные компоненты</w:t>
      </w:r>
      <w:r>
        <w:rPr>
          <w:color w:val="008000"/>
          <w:sz w:val="28"/>
        </w:rPr>
        <w:t>»</w:t>
        <w:br/>
      </w:r>
      <w:r>
        <w:rPr>
          <w:sz w:val="28"/>
        </w:rPr>
        <w:t>так как чисто интеллектуальные обобщения такого</w:t>
        <w:br/>
        <w:t>уровня ребенку этого возраста еще недоступны.</w:t>
      </w:r>
    </w:p>
    <w:p>
      <w:pPr>
        <w:pStyle w:val="Normal1"/>
        <w:rPr>
          <w:sz w:val="28"/>
        </w:rPr>
      </w:pPr>
      <w:r>
        <w:rPr>
          <w:sz w:val="28"/>
        </w:rPr>
        <w:t>Возникновение «системы Я» порождает новую</w:t>
      </w:r>
      <w:r>
        <w:rPr>
          <w:color w:val="008000"/>
          <w:sz w:val="28"/>
        </w:rPr>
        <w:t>»</w:t>
      </w:r>
    </w:p>
    <w:p>
      <w:pPr>
        <w:sectPr>
          <w:headerReference w:type="default" r:id="rId9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чень мощную потреб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действовать</w:t>
        <w:br/>
        <w:t>самому. Она выражается в постоянном и настойчивом</w:t>
        <w:br/>
        <w:t>требовании ребенка «Я сам</w:t>
      </w:r>
      <w:r>
        <w:rPr>
          <w:color w:val="008000"/>
          <w:sz w:val="28"/>
        </w:rPr>
        <w:t>!».</w:t>
      </w:r>
      <w:r>
        <w:rPr>
          <w:sz w:val="28"/>
        </w:rPr>
        <w:t xml:space="preserve"> В переходный период эта</w:t>
        <w:br/>
        <w:t>потребность настолько сильна, что доминирует над</w:t>
        <w:br/>
        <w:t>многими другими потребностями, подчиняет их себе</w:t>
        <w:br/>
        <w:t xml:space="preserve">отчего поведение ребенка производит впечатление </w:t>
      </w:r>
      <w:r>
        <w:rPr>
          <w:color w:val="008000"/>
          <w:sz w:val="28"/>
        </w:rPr>
        <w:t>про^</w:t>
        <w:br/>
        <w:t>извольного</w:t>
      </w:r>
      <w:r>
        <w:rPr>
          <w:sz w:val="28"/>
        </w:rPr>
        <w:t xml:space="preserve"> в собственном смысле этого слова. Напри-</w:t>
        <w:br/>
        <w:t xml:space="preserve">мер,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инская</w:t>
      </w:r>
      <w:r>
        <w:rPr>
          <w:sz w:val="28"/>
        </w:rPr>
        <w:t xml:space="preserve"> записывала в своем «Дневнике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 развитии ребенка», что ее маленький сын, который</w:t>
        <w:br/>
        <w:t>не хотел принимать лекарство и горько плакал, когда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ему насильно вливали микстуру в рот, после слов отца:</w:t>
      </w:r>
    </w:p>
    <w:p>
      <w:pPr>
        <w:pStyle w:val="Normal1"/>
        <w:rPr/>
      </w:pPr>
      <w:r>
        <w:rPr>
          <w:sz w:val="28"/>
        </w:rPr>
        <w:t>«Саша, ты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ужчина, ты сам выпьешь лекарство»,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широко раскрыл рот и беспрекословно выпил. В даль-</w:t>
        <w:br/>
        <w:t>нейшем он пил лекарство сам, без капризов, хотя и не</w:t>
        <w:br/>
        <w:t>сразу. Н. А. Менчинская пишет: «Сначала после обра-</w:t>
        <w:br/>
        <w:t>щения к нему он отходит, отрицательно машет голо-</w:t>
        <w:br/>
        <w:t>вой, делает вид, что занят, чем-то другим, а потом ре-</w:t>
        <w:br/>
      </w:r>
      <w:r>
        <w:rPr>
          <w:color w:val="008000"/>
          <w:sz w:val="28"/>
        </w:rPr>
        <w:t>ш</w:t>
      </w:r>
      <w:r>
        <w:rPr>
          <w:sz w:val="28"/>
        </w:rPr>
        <w:t>ительно подходит и выпивает лекарство</w:t>
      </w:r>
      <w:r>
        <w:rPr>
          <w:color w:val="008000"/>
          <w:sz w:val="28"/>
        </w:rPr>
        <w:t>»'.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Необходимо не только считаться с потребностью</w:t>
        <w:br/>
        <w:t>ребенка этого возраста в самостоятельности, но и ста-</w:t>
        <w:br/>
        <w:t>раться ее максимально удовлетворять. Ведь с этой по-</w:t>
        <w:br/>
        <w:t>требностью связаны у малыша и ощущение своей зна-</w:t>
        <w:br/>
        <w:t>чительности, и гордость за себя, и свои возможности,</w:t>
        <w:br/>
        <w:t>и даже чувство собственного достоин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том, ко-</w:t>
        <w:br/>
        <w:t>нечно, выражении, которое свойственно этому возра-</w:t>
        <w:br/>
        <w:t>сту. В тех случаях, когда взрослые подавляют эту</w:t>
        <w:br/>
        <w:t>потребность, у ребенка возникает глубокое чувство не-</w:t>
        <w:br/>
        <w:t xml:space="preserve">удовлетворенности, выражающееся в капризах, </w:t>
      </w:r>
      <w:r>
        <w:rPr>
          <w:color w:val="008000"/>
          <w:sz w:val="28"/>
        </w:rPr>
        <w:t>упрям-</w:t>
        <w:br/>
      </w:r>
      <w:r>
        <w:rPr>
          <w:color w:val="008000"/>
          <w:sz w:val="28"/>
          <w:lang w:val="en-US" w:eastAsia="en-US"/>
        </w:rPr>
        <w:t>.</w:t>
      </w:r>
      <w:r>
        <w:rPr>
          <w:color w:val="008000"/>
          <w:sz w:val="28"/>
        </w:rPr>
        <w:t>-стве,</w:t>
      </w:r>
      <w:r>
        <w:rPr>
          <w:sz w:val="28"/>
        </w:rPr>
        <w:t xml:space="preserve"> в отказах выполнять любые требования взрос-</w:t>
        <w:br/>
        <w:t>лых, которые еще недавно он выполнял охотно. В этом</w:t>
        <w:br/>
        <w:t>и заключается кризис трех лет, возникающий в резуль-</w:t>
        <w:br/>
        <w:t>тате неправильного подхода к ребенку при переходе к</w:t>
        <w:br/>
        <w:t>дошкольному возрасту.</w:t>
      </w:r>
    </w:p>
    <w:p>
      <w:pPr>
        <w:pStyle w:val="Normal1"/>
        <w:rPr/>
      </w:pPr>
      <w:r>
        <w:rPr>
          <w:sz w:val="28"/>
        </w:rPr>
        <w:t>Именно поэтому, как мы уже говорили, в условиях</w:t>
        <w:br/>
        <w:t>детских учреждений, где учитывается активная потреб-</w:t>
        <w:br/>
        <w:t>ность ребенка действовать самому, переходные перио-</w:t>
        <w:br/>
        <w:t>ды протекают часто без кризиса. А наиболее острые</w:t>
        <w:br/>
        <w:t>кризисы можно наблюдать в тех семьях, где излишняя</w:t>
        <w:br/>
        <w:t>забота и опека лишают детей всякой самостоятельно-</w:t>
        <w:br/>
      </w:r>
      <w:r>
        <w:rPr>
          <w:color w:val="008000"/>
          <w:sz w:val="28"/>
        </w:rPr>
        <w:t>с</w:t>
      </w:r>
      <w:r>
        <w:rPr>
          <w:sz w:val="28"/>
        </w:rPr>
        <w:t>ти.</w:t>
      </w:r>
    </w:p>
    <w:p>
      <w:pPr>
        <w:pStyle w:val="Normal1"/>
        <w:rPr>
          <w:sz w:val="28"/>
        </w:rPr>
      </w:pPr>
      <w:r>
        <w:rPr>
          <w:sz w:val="28"/>
        </w:rPr>
        <w:t>Следует обратить внимание еще на один момент,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чень важный в воспитательном отношении. Как ни</w:t>
        <w:br/>
        <w:t>мал трехлетний ребенок, у него уже могут возникать</w:t>
      </w:r>
    </w:p>
    <w:p>
      <w:pPr>
        <w:pStyle w:val="Normal1"/>
        <w:rPr/>
      </w:pPr>
      <w:r>
        <w:rPr>
          <w:sz w:val="28"/>
        </w:rPr>
        <w:t>острые конфликты между «хочу» и «нельзя», между</w:t>
        <w:br/>
        <w:t>стремлением осуществить желаемое и нормой поведе-</w:t>
        <w:br/>
      </w:r>
      <w:r>
        <w:rPr>
          <w:color w:val="008000"/>
          <w:sz w:val="28"/>
        </w:rPr>
        <w:t>н</w:t>
      </w:r>
      <w:r>
        <w:rPr>
          <w:sz w:val="28"/>
        </w:rPr>
        <w:t>ия. Такого рода конфликт может вызвать у ребенка</w:t>
        <w:br/>
        <w:t>достаточно сильные неприятные переживания. Они спо-</w:t>
        <w:br/>
        <w:t>собны окрасить в отрицательный тон любое требование</w:t>
        <w:br/>
        <w:t>взрослых и вызвать у ребенка протест против любой</w:t>
        <w:br/>
        <w:t>нормы поведения, которую он должен усвоить.</w:t>
      </w:r>
    </w:p>
    <w:p>
      <w:pPr>
        <w:pStyle w:val="Normal1"/>
        <w:rPr/>
      </w:pPr>
      <w:r>
        <w:rPr>
          <w:sz w:val="28"/>
        </w:rPr>
        <w:t>Вместе с тем, нельзя идти по пути удовлетворения</w:t>
        <w:br/>
        <w:t>любых детских желаний. Необходимо, чтобы ребенок</w:t>
        <w:br/>
        <w:t xml:space="preserve">знал, что можно делать, а чего нельзя, чтобы он </w:t>
      </w:r>
      <w:r>
        <w:rPr>
          <w:color w:val="008000"/>
          <w:sz w:val="28"/>
        </w:rPr>
        <w:t>у</w:t>
      </w:r>
      <w:r>
        <w:rPr>
          <w:sz w:val="28"/>
        </w:rPr>
        <w:t>сваи-</w:t>
        <w:br/>
        <w:t>вал социальные нормы и следовал им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И. Лисина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Ы ГЕНЕЗИСА РЕЧИ КАК СРЕДСТВА</w:t>
        <w:br/>
        <w:t>ОБЩЕНИЯ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Анализ психологической литературы позволил нам</w:t>
        <w:br/>
        <w:t>сделать вывод о том, что процесс становления у детей</w:t>
        <w:br/>
        <w:t xml:space="preserve">первой функции реч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владения речью как сред-</w:t>
        <w:br/>
        <w:t>ством общения, в течение первых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 жизни (от рож-</w:t>
        <w:br/>
        <w:t>дения и до поступления в школу) проходит три основ-</w:t>
        <w:br/>
        <w:t>ных этапа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 первом этапе ребенок еще не понимает речи </w:t>
      </w:r>
      <w:r>
        <w:rPr>
          <w:color w:val="008000"/>
          <w:sz w:val="28"/>
        </w:rPr>
        <w:t>ок-</w:t>
        <w:br/>
        <w:t>ружающих</w:t>
      </w:r>
      <w:r>
        <w:rPr>
          <w:sz w:val="28"/>
        </w:rPr>
        <w:t xml:space="preserve"> в</w:t>
      </w:r>
      <w:r>
        <w:rPr>
          <w:color w:val="008000"/>
          <w:sz w:val="28"/>
        </w:rPr>
        <w:t>з</w:t>
      </w:r>
      <w:r>
        <w:rPr>
          <w:sz w:val="28"/>
        </w:rPr>
        <w:t>рослых и не умеет говорить сам, но здесь</w:t>
        <w:br/>
        <w:t>постепенно склады</w:t>
      </w:r>
      <w:r>
        <w:rPr>
          <w:color w:val="008000"/>
          <w:sz w:val="28"/>
        </w:rPr>
        <w:t>в</w:t>
      </w:r>
      <w:r>
        <w:rPr>
          <w:sz w:val="28"/>
        </w:rPr>
        <w:t>аются условия, обеспечивающие ов-</w:t>
        <w:br/>
      </w:r>
      <w:r>
        <w:rPr>
          <w:color w:val="008000"/>
          <w:sz w:val="28"/>
        </w:rPr>
        <w:t>л</w:t>
      </w:r>
      <w:r>
        <w:rPr>
          <w:sz w:val="28"/>
        </w:rPr>
        <w:t xml:space="preserve">адению речью в последующем. Это </w:t>
      </w:r>
      <w:r>
        <w:rPr>
          <w:i/>
          <w:color w:val="008000"/>
          <w:sz w:val="28"/>
        </w:rPr>
        <w:t>довербальный</w:t>
      </w:r>
      <w:r>
        <w:rPr>
          <w:i/>
          <w:sz w:val="28"/>
        </w:rPr>
        <w:t xml:space="preserve"> этап.</w:t>
        <w:br/>
      </w:r>
      <w:r>
        <w:rPr>
          <w:sz w:val="28"/>
        </w:rPr>
        <w:t>На втором этапе осуществляется переход от полного</w:t>
        <w:br/>
        <w:t>отсутствия речи к ее появлению. Ребенок начинает по-</w:t>
        <w:br/>
        <w:t>нимать простейшие высказывания взрослых и произно-</w:t>
        <w:br/>
        <w:t xml:space="preserve">сит свои первые активные слова. Это </w:t>
      </w:r>
      <w:r>
        <w:rPr>
          <w:i/>
          <w:sz w:val="28"/>
        </w:rPr>
        <w:t>этап возникнове-</w:t>
        <w:br/>
        <w:t>ния речи.</w:t>
      </w:r>
      <w:r>
        <w:rPr>
          <w:sz w:val="28"/>
        </w:rPr>
        <w:t xml:space="preserve"> Третий этап охватывает все последующее</w:t>
        <w:br/>
        <w:t>время вплоть д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, когда ребенок овладевает речью</w:t>
        <w:br/>
        <w:t>и все более совершенно и разнообразно использует ее</w:t>
        <w:br/>
        <w:t>для общения с окружающими вз</w:t>
      </w:r>
      <w:r>
        <w:rPr>
          <w:color w:val="008000"/>
          <w:sz w:val="28"/>
        </w:rPr>
        <w:t>р</w:t>
      </w:r>
      <w:r>
        <w:rPr>
          <w:sz w:val="28"/>
        </w:rPr>
        <w:t xml:space="preserve">ослыми. Это </w:t>
      </w:r>
      <w:r>
        <w:rPr>
          <w:i/>
          <w:sz w:val="28"/>
        </w:rPr>
        <w:t>этап раз-</w:t>
        <w:br/>
        <w:t>вития речевого общения.</w:t>
      </w:r>
    </w:p>
    <w:p>
      <w:pPr>
        <w:pStyle w:val="Normal1"/>
        <w:rPr>
          <w:sz w:val="28"/>
        </w:rPr>
      </w:pPr>
      <w:r>
        <w:rPr>
          <w:sz w:val="28"/>
        </w:rPr>
        <w:t>На каждом этапе становление и раз</w:t>
      </w:r>
      <w:r>
        <w:rPr>
          <w:color w:val="008000"/>
          <w:sz w:val="28"/>
        </w:rPr>
        <w:t>в</w:t>
      </w:r>
      <w:r>
        <w:rPr>
          <w:sz w:val="28"/>
        </w:rPr>
        <w:t>итие речи испы-</w:t>
        <w:br/>
        <w:t>тывает влияние многочисленных- и в</w:t>
      </w:r>
      <w:r>
        <w:rPr>
          <w:color w:val="008000"/>
          <w:sz w:val="28"/>
        </w:rPr>
        <w:t>е</w:t>
      </w:r>
      <w:r>
        <w:rPr>
          <w:sz w:val="28"/>
        </w:rPr>
        <w:t xml:space="preserve">сьма </w:t>
      </w:r>
      <w:r>
        <w:rPr>
          <w:color w:val="008000"/>
          <w:sz w:val="28"/>
        </w:rPr>
        <w:t>разнообраз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ннская.</w:t>
      </w:r>
      <w:r>
        <w:rPr>
          <w:sz w:val="28"/>
        </w:rPr>
        <w:t xml:space="preserve"> Дневник о развитии ребенка. С.</w:t>
      </w:r>
      <w:r>
        <w:rPr>
          <w:sz w:val="28"/>
          <w:lang w:val="en-US" w:eastAsia="en-US"/>
        </w:rPr>
        <w:t xml:space="preserve"> 51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бщение и речь: Развитие речи у детей в общении со взрос-</w:t>
        <w:br/>
        <w:t>лыми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85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5</w:t>
      </w:r>
    </w:p>
    <w:p>
      <w:pPr>
        <w:sectPr>
          <w:headerReference w:type="default" r:id="rId9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4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ых</w:t>
      </w:r>
      <w:r>
        <w:rPr>
          <w:sz w:val="28"/>
        </w:rPr>
        <w:t xml:space="preserve"> факторов. Многие авторы подчеркивают </w:t>
      </w:r>
      <w:r>
        <w:rPr>
          <w:color w:val="008000"/>
          <w:sz w:val="28"/>
        </w:rPr>
        <w:t>знач</w:t>
        <w:br/>
      </w:r>
      <w:r>
        <w:rPr>
          <w:sz w:val="28"/>
        </w:rPr>
        <w:t xml:space="preserve">когнитивных факторов. Так,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Кольцо</w:t>
      </w:r>
      <w:r>
        <w:rPr>
          <w:color w:val="008000"/>
          <w:sz w:val="28"/>
        </w:rPr>
        <w:t>в</w:t>
      </w:r>
      <w:r>
        <w:rPr>
          <w:sz w:val="28"/>
        </w:rPr>
        <w:t xml:space="preserve">а... </w:t>
      </w:r>
      <w:r>
        <w:rPr>
          <w:color w:val="008000"/>
          <w:sz w:val="28"/>
        </w:rPr>
        <w:t>пода^</w:t>
      </w:r>
      <w:r>
        <w:rPr>
          <w:color w:val="008000"/>
          <w:sz w:val="28"/>
          <w:vertAlign w:val="superscript"/>
        </w:rPr>
        <w:t>11116</w:t>
        <w:br/>
      </w:r>
      <w:r>
        <w:rPr>
          <w:sz w:val="28"/>
        </w:rPr>
        <w:t xml:space="preserve">что </w:t>
      </w:r>
      <w:r>
        <w:rPr>
          <w:color w:val="008000"/>
          <w:sz w:val="28"/>
        </w:rPr>
        <w:t>первосигнальные</w:t>
      </w:r>
      <w:r>
        <w:rPr>
          <w:sz w:val="28"/>
        </w:rPr>
        <w:t xml:space="preserve"> условные рефлексы во многом</w:t>
      </w:r>
      <w:r>
        <w:rPr>
          <w:color w:val="008000"/>
          <w:sz w:val="28"/>
        </w:rPr>
        <w:t>^'</w:t>
        <w:br/>
        <w:t>ределяют</w:t>
      </w:r>
      <w:r>
        <w:rPr>
          <w:sz w:val="28"/>
        </w:rPr>
        <w:t xml:space="preserve"> характер </w:t>
      </w:r>
      <w:r>
        <w:rPr>
          <w:color w:val="008000"/>
          <w:sz w:val="28"/>
        </w:rPr>
        <w:t>второсигнальных</w:t>
      </w:r>
      <w:r>
        <w:rPr>
          <w:sz w:val="28"/>
        </w:rPr>
        <w:t xml:space="preserve"> связей, </w:t>
      </w:r>
      <w:r>
        <w:rPr>
          <w:color w:val="008000"/>
          <w:sz w:val="28"/>
        </w:rPr>
        <w:t>лежаг</w:t>
      </w:r>
      <w:r>
        <w:rPr>
          <w:color w:val="008000"/>
          <w:sz w:val="28"/>
          <w:vertAlign w:val="superscript"/>
        </w:rPr>
        <w:t>011</w:t>
      </w:r>
      <w:r>
        <w:rPr>
          <w:color w:val="008000"/>
          <w:sz w:val="28"/>
        </w:rPr>
        <w:t>'</w:t>
        <w:br/>
      </w:r>
      <w:r>
        <w:rPr>
          <w:sz w:val="28"/>
        </w:rPr>
        <w:t>в основе первых слов. Некоторые придают боль</w:t>
      </w:r>
      <w:r>
        <w:rPr>
          <w:color w:val="008000"/>
          <w:sz w:val="28"/>
        </w:rPr>
        <w:t>ш</w:t>
      </w:r>
      <w:r>
        <w:rPr>
          <w:sz w:val="28"/>
        </w:rPr>
        <w:t xml:space="preserve">ое </w:t>
      </w:r>
      <w:r>
        <w:rPr>
          <w:color w:val="008000"/>
          <w:sz w:val="28"/>
        </w:rPr>
        <w:t>^</w:t>
      </w:r>
      <w:r>
        <w:rPr>
          <w:color w:val="008000"/>
          <w:sz w:val="28"/>
          <w:vertAlign w:val="superscript"/>
        </w:rPr>
        <w:t>йх</w:t>
        <w:br/>
      </w:r>
      <w:r>
        <w:rPr>
          <w:color w:val="008000"/>
          <w:sz w:val="28"/>
        </w:rPr>
        <w:t>чение</w:t>
      </w:r>
      <w:r>
        <w:rPr>
          <w:sz w:val="28"/>
        </w:rPr>
        <w:t xml:space="preserve"> обобщениям на основе чувствен</w:t>
      </w:r>
      <w:r>
        <w:rPr>
          <w:color w:val="008000"/>
          <w:sz w:val="28"/>
        </w:rPr>
        <w:t>н</w:t>
      </w:r>
      <w:r>
        <w:rPr>
          <w:sz w:val="28"/>
        </w:rPr>
        <w:t xml:space="preserve">о </w:t>
      </w:r>
      <w:r>
        <w:rPr>
          <w:color w:val="008000"/>
          <w:sz w:val="28"/>
        </w:rPr>
        <w:t>воспринимя</w:t>
      </w:r>
      <w:r>
        <w:rPr>
          <w:color w:val="008000"/>
          <w:sz w:val="28"/>
          <w:vertAlign w:val="superscript"/>
        </w:rPr>
        <w:t>8</w:t>
      </w:r>
      <w:r>
        <w:rPr>
          <w:color w:val="008000"/>
          <w:sz w:val="28"/>
        </w:rPr>
        <w:t>'</w:t>
        <w:br/>
        <w:t>мых</w:t>
      </w:r>
      <w:r>
        <w:rPr>
          <w:sz w:val="28"/>
        </w:rPr>
        <w:t xml:space="preserve"> признаков для формирования содержания </w:t>
      </w:r>
      <w:r>
        <w:rPr>
          <w:color w:val="008000"/>
          <w:sz w:val="28"/>
        </w:rPr>
        <w:t>первь</w:t>
      </w:r>
      <w:r>
        <w:rPr>
          <w:color w:val="008000"/>
          <w:sz w:val="28"/>
          <w:vertAlign w:val="superscript"/>
        </w:rPr>
        <w:t>6</w:t>
        <w:br/>
      </w:r>
      <w:r>
        <w:rPr>
          <w:color w:val="008000"/>
          <w:sz w:val="28"/>
        </w:rPr>
        <w:t>словесно</w:t>
      </w:r>
      <w:r>
        <w:rPr>
          <w:sz w:val="28"/>
        </w:rPr>
        <w:t xml:space="preserve"> обозначаемых абстракций. Эти и другие </w:t>
      </w:r>
      <w:r>
        <w:rPr>
          <w:color w:val="008000"/>
          <w:sz w:val="28"/>
        </w:rPr>
        <w:t>когни</w:t>
      </w:r>
      <w:r>
        <w:rPr>
          <w:color w:val="008000"/>
          <w:sz w:val="28"/>
          <w:vertAlign w:val="superscript"/>
        </w:rPr>
        <w:t>1</w:t>
        <w:br/>
      </w:r>
      <w:r>
        <w:rPr>
          <w:color w:val="008000"/>
          <w:sz w:val="28"/>
        </w:rPr>
        <w:t>тивные</w:t>
      </w:r>
      <w:r>
        <w:rPr>
          <w:sz w:val="28"/>
        </w:rPr>
        <w:t xml:space="preserve"> факторы действительно играют роль условий</w:t>
        <w:br/>
        <w:t>необходимых для возникновения и функционирования</w:t>
        <w:br/>
        <w:t>речи. Однако когнитивных факторов недостаточно для</w:t>
        <w:br/>
        <w:t>того, чтобы ребенок научился говорить и чтобы он, вла-</w:t>
        <w:br/>
        <w:t>дея речью, использовал вербализации при взаимодейст-</w:t>
        <w:br/>
        <w:t>вии с окружающими людьми.</w:t>
      </w:r>
    </w:p>
    <w:p>
      <w:pPr>
        <w:pStyle w:val="Normal1"/>
        <w:rPr/>
      </w:pPr>
      <w:r>
        <w:rPr>
          <w:sz w:val="28"/>
        </w:rPr>
        <w:t>Ре</w:t>
      </w:r>
      <w:r>
        <w:rPr>
          <w:color w:val="008000"/>
          <w:sz w:val="28"/>
        </w:rPr>
        <w:t>ш</w:t>
      </w:r>
      <w:r>
        <w:rPr>
          <w:sz w:val="28"/>
        </w:rPr>
        <w:t>ающую роль в становлении речи и использова-</w:t>
        <w:br/>
        <w:t>нии ее ребенком играют факторы коммуникативного ха-</w:t>
        <w:br/>
        <w:t>рактера. Необходимо подчеркнуть, что перв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ж-</w:t>
        <w:br/>
        <w:t>индивидуаль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ункция речи не только генетически</w:t>
        <w:br/>
        <w:t>исходная, но и основополагающая в становлении речи,</w:t>
        <w:br/>
        <w:t>Ребенок начинает говорить только в ситуации общения</w:t>
        <w:br/>
        <w:t>и только по требованию взрослого партнера. В пользу</w:t>
        <w:br/>
        <w:t>выдвигаемого тезиса свидетельствует ряд фактов. Пре-</w:t>
        <w:br/>
        <w:t>жде всего, он подтверждается практикой воспитания</w:t>
        <w:br/>
        <w:t>детей. Наблюдения показывают, что одно из первых и</w:t>
        <w:br/>
        <w:t xml:space="preserve">наиболее разительных проявлений </w:t>
      </w:r>
      <w:r>
        <w:rPr>
          <w:color w:val="008000"/>
          <w:sz w:val="28"/>
        </w:rPr>
        <w:t>госпитализ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-</w:t>
        <w:br/>
        <w:t>держка или полное отсутствие речевого развития как</w:t>
        <w:br/>
        <w:t xml:space="preserve">следствие дефицита общения </w:t>
      </w:r>
      <w:r>
        <w:rPr>
          <w:color w:val="008000"/>
          <w:sz w:val="28"/>
        </w:rPr>
        <w:t>(Н.</w:t>
      </w:r>
      <w:r>
        <w:rPr>
          <w:sz w:val="28"/>
        </w:rPr>
        <w:t xml:space="preserve"> М. </w:t>
      </w:r>
      <w:r>
        <w:rPr>
          <w:color w:val="008000"/>
          <w:sz w:val="28"/>
        </w:rPr>
        <w:t>Щелованов,</w:t>
      </w:r>
      <w:r>
        <w:rPr>
          <w:sz w:val="28"/>
        </w:rPr>
        <w:t xml:space="preserve"> </w:t>
      </w:r>
      <w:r>
        <w:rPr>
          <w:color w:val="008000"/>
          <w:sz w:val="28"/>
        </w:rPr>
        <w:t>Н.</w:t>
      </w:r>
      <w:r>
        <w:rPr>
          <w:sz w:val="28"/>
        </w:rPr>
        <w:t xml:space="preserve"> М.</w:t>
        <w:br/>
      </w:r>
      <w:r>
        <w:rPr>
          <w:color w:val="008000"/>
          <w:sz w:val="28"/>
        </w:rPr>
        <w:t>Аксарина.</w:t>
      </w:r>
      <w:r>
        <w:rPr>
          <w:sz w:val="28"/>
        </w:rPr>
        <w:t xml:space="preserve"> В кн.: Воспитание детей раннего возраста в</w:t>
        <w:br/>
        <w:t>детских учреждениях,</w:t>
      </w:r>
      <w:r>
        <w:rPr>
          <w:sz w:val="28"/>
          <w:lang w:val="en-US" w:eastAsia="en-US"/>
        </w:rPr>
        <w:t xml:space="preserve"> 1955;</w:t>
      </w:r>
      <w:r>
        <w:rPr>
          <w:sz w:val="28"/>
        </w:rPr>
        <w:t xml:space="preserve"> М. </w:t>
      </w:r>
      <w:r>
        <w:rPr>
          <w:color w:val="008000"/>
          <w:sz w:val="28"/>
        </w:rPr>
        <w:t>Ю.</w:t>
      </w:r>
      <w:r>
        <w:rPr>
          <w:sz w:val="28"/>
        </w:rPr>
        <w:t xml:space="preserve"> </w:t>
      </w:r>
      <w:r>
        <w:rPr>
          <w:color w:val="008000"/>
          <w:sz w:val="28"/>
        </w:rPr>
        <w:t>Кистяковская,</w:t>
      </w:r>
      <w:r>
        <w:rPr>
          <w:sz w:val="28"/>
          <w:lang w:val="en-US" w:eastAsia="en-US"/>
        </w:rPr>
        <w:t xml:space="preserve"> 1970</w:t>
      </w:r>
      <w:r>
        <w:rPr>
          <w:color w:val="008000"/>
          <w:sz w:val="28"/>
          <w:lang w:val="en-US" w:eastAsia="en-US"/>
        </w:rPr>
        <w:t>...</w:t>
        <w:br/>
      </w:r>
      <w:r>
        <w:rPr>
          <w:sz w:val="28"/>
        </w:rPr>
        <w:t>и др.). Первая и самая настойчивая рекомендация ме-</w:t>
        <w:br/>
        <w:t>тодистов, педагогов раннего дет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можно боль-</w:t>
        <w:br/>
        <w:t>ше и чаще разговаривать («общаться») с детьми...</w:t>
      </w:r>
    </w:p>
    <w:p>
      <w:pPr>
        <w:pStyle w:val="Normal1"/>
        <w:rPr>
          <w:sz w:val="28"/>
        </w:rPr>
      </w:pPr>
      <w:r>
        <w:rPr>
          <w:sz w:val="28"/>
        </w:rPr>
        <w:t>Далее, как говорит анализ поведения детей раннего</w:t>
        <w:br/>
        <w:t>возраста, ничто в их жизни и поведении не делает для</w:t>
        <w:br/>
        <w:t>них необходимым употребление речи; лишь присутст-</w:t>
        <w:br/>
        <w:t>вие взрослого, который постоянно обращается к детям</w:t>
        <w:br/>
        <w:t>со словесными высказываниями... и требует адекватной</w:t>
        <w:br/>
        <w:t>на них реакции, в том числе речевой («Что это</w:t>
      </w:r>
      <w:r>
        <w:rPr>
          <w:color w:val="008000"/>
          <w:sz w:val="28"/>
        </w:rPr>
        <w:t>?»;</w:t>
      </w:r>
      <w:r>
        <w:rPr>
          <w:sz w:val="28"/>
        </w:rPr>
        <w:t xml:space="preserve"> «От-</w:t>
        <w:br/>
        <w:t>веть</w:t>
      </w:r>
      <w:r>
        <w:rPr>
          <w:color w:val="008000"/>
          <w:sz w:val="28"/>
        </w:rPr>
        <w:t>!»;</w:t>
      </w:r>
      <w:r>
        <w:rPr>
          <w:sz w:val="28"/>
        </w:rPr>
        <w:t xml:space="preserve"> «Назови</w:t>
      </w:r>
      <w:r>
        <w:rPr>
          <w:color w:val="008000"/>
          <w:sz w:val="28"/>
        </w:rPr>
        <w:t>!»;</w:t>
      </w:r>
      <w:r>
        <w:rPr>
          <w:sz w:val="28"/>
        </w:rPr>
        <w:t xml:space="preserve"> «Повтори</w:t>
      </w:r>
      <w:r>
        <w:rPr>
          <w:color w:val="008000"/>
          <w:sz w:val="28"/>
        </w:rPr>
        <w:t>!»),</w:t>
      </w:r>
      <w:r>
        <w:rPr>
          <w:sz w:val="28"/>
        </w:rPr>
        <w:t xml:space="preserve"> заставляет ребенка ов-</w:t>
        <w:br/>
        <w:t>ладевать речью. Следовательно, только в общении со</w:t>
        <w:br/>
        <w:t>взрослым перед ребенком встает особая разновидность</w:t>
        <w:br/>
        <w:t>коммуникативной зада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ь обращенную к нему</w:t>
        <w:br/>
        <w:t>речь взрослого и произнести вербальный ответ. Поэто-</w:t>
        <w:br/>
        <w:t>му мы считаем необходимым при рассмотрении каждо-</w:t>
        <w:br/>
        <w:t xml:space="preserve">го из трех этапов генезиса речевого общения </w:t>
      </w:r>
      <w:r>
        <w:rPr>
          <w:color w:val="008000"/>
          <w:sz w:val="28"/>
        </w:rPr>
        <w:t>сосредо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</w:t>
      </w:r>
    </w:p>
    <w:p>
      <w:pPr>
        <w:pStyle w:val="Normal1"/>
        <w:rPr/>
      </w:pPr>
      <w:r>
        <w:rPr>
          <w:color w:val="008000"/>
          <w:sz w:val="28"/>
        </w:rPr>
        <w:t>„</w:t>
      </w:r>
      <w:r>
        <w:rPr>
          <w:sz w:val="28"/>
        </w:rPr>
        <w:t>ять внимание на исследовании коммуникативного фак-</w:t>
        <w:br/>
      </w:r>
      <w:r>
        <w:rPr>
          <w:color w:val="008000"/>
          <w:sz w:val="28"/>
        </w:rPr>
        <w:t>т</w:t>
      </w:r>
      <w:r>
        <w:rPr>
          <w:sz w:val="28"/>
        </w:rPr>
        <w:t>ора как решающего условия появления и развития у</w:t>
        <w:br/>
        <w:t>детей речи.</w:t>
      </w:r>
    </w:p>
    <w:p>
      <w:pPr>
        <w:pStyle w:val="Normal1"/>
        <w:rPr/>
      </w:pPr>
      <w:r>
        <w:rPr>
          <w:sz w:val="28"/>
        </w:rPr>
        <w:t xml:space="preserve">Мы исходим из предположения, что </w:t>
      </w:r>
      <w:r>
        <w:rPr>
          <w:color w:val="008000"/>
          <w:sz w:val="28"/>
        </w:rPr>
        <w:t>коммуникатив-</w:t>
        <w:br/>
        <w:t>цуй</w:t>
      </w:r>
      <w:r>
        <w:rPr>
          <w:sz w:val="28"/>
        </w:rPr>
        <w:t xml:space="preserve"> фактор влияет на развитие речи у детей в ее </w:t>
      </w:r>
      <w:r>
        <w:rPr>
          <w:color w:val="008000"/>
          <w:sz w:val="28"/>
        </w:rPr>
        <w:t>меж-</w:t>
        <w:br/>
        <w:t>Т1Я</w:t>
      </w:r>
      <w:r>
        <w:rPr>
          <w:sz w:val="28"/>
        </w:rPr>
        <w:t>ЧНОСТНОЙ функции на всех трех этапах становления</w:t>
        <w:br/>
      </w:r>
      <w:r>
        <w:rPr>
          <w:smallCaps/>
          <w:sz w:val="28"/>
        </w:rPr>
        <w:t xml:space="preserve">(р. </w:t>
      </w:r>
      <w:r>
        <w:rPr>
          <w:color w:val="008000"/>
          <w:sz w:val="28"/>
        </w:rPr>
        <w:t>довербальный</w:t>
      </w:r>
      <w:r>
        <w:rPr>
          <w:sz w:val="28"/>
        </w:rPr>
        <w:t xml:space="preserve"> период, в момент возникновения и в</w:t>
        <w:br/>
        <w:t>дальнейшем ее развитии). Но по всей видимости, такое</w:t>
        <w:br/>
        <w:t>влияние неодинаково проявляется и сказывается на</w:t>
        <w:br/>
        <w:t>каждом из этапов. И это связано в первую очередь с</w:t>
        <w:br/>
        <w:t>тем, что сам коммуникативный фактор изменяется у де-</w:t>
        <w:br/>
        <w:t>тей в разные периоды дошкольного</w:t>
      </w:r>
      <w:r>
        <w:rPr>
          <w:color w:val="008000"/>
          <w:sz w:val="28"/>
        </w:rPr>
        <w:t>,</w:t>
      </w:r>
      <w:r>
        <w:rPr>
          <w:sz w:val="28"/>
        </w:rPr>
        <w:t xml:space="preserve"> детства. Специфи-</w:t>
        <w:br/>
        <w:t>ка влияния коммуникативного фактора на каждом из</w:t>
        <w:br/>
        <w:t>этапов становления речи в ее межличностной функ-</w:t>
        <w:br/>
      </w:r>
      <w:r>
        <w:rPr>
          <w:color w:val="008000"/>
          <w:sz w:val="28"/>
        </w:rPr>
        <w:t>ц</w:t>
      </w:r>
      <w:r>
        <w:rPr>
          <w:sz w:val="28"/>
        </w:rPr>
        <w:t>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е содержание книги. Изучение становле-</w:t>
        <w:br/>
        <w:t>ния и развития речи в ее коммуникативной функции</w:t>
        <w:br/>
      </w:r>
      <w:r>
        <w:rPr>
          <w:color w:val="008000"/>
          <w:sz w:val="28"/>
        </w:rPr>
        <w:t>о</w:t>
      </w:r>
      <w:r>
        <w:rPr>
          <w:sz w:val="28"/>
        </w:rPr>
        <w:t>существляется нами в свете концепции о генезисе об-</w:t>
        <w:br/>
        <w:t>щения, что предполагает две особенности в подходе к</w:t>
        <w:br/>
        <w:t>проблеме возникновения речи у детей: особенности по-</w:t>
        <w:br/>
        <w:t>нимания самого общения и представления о связи речи</w:t>
        <w:br/>
        <w:t>с общением.</w:t>
      </w:r>
    </w:p>
    <w:p>
      <w:pPr>
        <w:pStyle w:val="Normal1"/>
        <w:rPr>
          <w:sz w:val="28"/>
        </w:rPr>
      </w:pPr>
      <w:r>
        <w:rPr>
          <w:sz w:val="28"/>
        </w:rPr>
        <w:t>Общение в настоящей книге рассматривается как</w:t>
        <w:br/>
        <w:t>коммуникативная деятельность и реч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средство</w:t>
        <w:br/>
        <w:t>осуществления этой деятельности, возникающее на оп-</w:t>
        <w:br/>
        <w:t>ределенном этапе ее развития. Под общением мы пони-</w:t>
        <w:br/>
        <w:t>маем определенное взаимодействие людей, в ходе ко-</w:t>
        <w:br/>
        <w:t>торого они обмениваются разнообразной информацией,</w:t>
        <w:br/>
        <w:t>чтобы наладить отношения и объединить усилия для до-</w:t>
        <w:br/>
        <w:t>стижения общего результата...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рона це-</w:t>
        <w:br/>
        <w:t>лостной деятельности ребенка и определяется особен-</w:t>
        <w:br/>
        <w:t>ностями этой деятельности</w:t>
      </w:r>
      <w:r>
        <w:rPr>
          <w:color w:val="008000"/>
          <w:sz w:val="28"/>
        </w:rPr>
        <w:t>..</w:t>
      </w:r>
      <w:r>
        <w:rPr>
          <w:sz w:val="28"/>
        </w:rPr>
        <w:t xml:space="preserve"> Общение лишь один из</w:t>
        <w:br/>
        <w:t xml:space="preserve">аспектов совместной деятельности участников, хотя </w:t>
      </w:r>
      <w:r>
        <w:rPr>
          <w:color w:val="008000"/>
          <w:sz w:val="28"/>
        </w:rPr>
        <w:t>воз-</w:t>
      </w:r>
    </w:p>
    <w:p>
      <w:pPr>
        <w:pStyle w:val="Normal1"/>
        <w:rPr/>
      </w:pPr>
      <w:r>
        <w:rPr>
          <w:sz w:val="28"/>
        </w:rPr>
        <w:t>|мож</w:t>
      </w:r>
      <w:r>
        <w:rPr>
          <w:color w:val="008000"/>
          <w:sz w:val="28"/>
        </w:rPr>
        <w:t>ны</w:t>
      </w:r>
      <w:r>
        <w:rPr>
          <w:sz w:val="28"/>
        </w:rPr>
        <w:t xml:space="preserve"> случаи, когда общение выступает в чистом виде,</w:t>
        <w:br/>
        <w:t>исчерпывая все взаимодействие, протекающее в этот</w:t>
        <w:br/>
        <w:t>момент между людьми...</w:t>
        <w:br/>
        <w:t>Любая деятельность характеризуется определенной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•</w:t>
      </w:r>
      <w:r>
        <w:rPr>
          <w:sz w:val="28"/>
        </w:rPr>
        <w:t xml:space="preserve">структурой. Ее элементами являются </w:t>
      </w:r>
      <w:r>
        <w:rPr>
          <w:color w:val="008000"/>
          <w:sz w:val="28"/>
        </w:rPr>
        <w:t>побудительно-мо-</w:t>
      </w:r>
    </w:p>
    <w:p>
      <w:pPr>
        <w:pStyle w:val="Normal1"/>
        <w:rPr/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тивационная</w:t>
      </w:r>
      <w:r>
        <w:rPr>
          <w:sz w:val="28"/>
        </w:rPr>
        <w:t xml:space="preserve"> часть (потребность, мотивы, цели), пред-</w:t>
        <w:br/>
        <w:t>мет деятельности, соответствие предмета и мотива дея-</w:t>
        <w:br/>
        <w:t>тельности, продукт или результат деятельности и сред-</w:t>
        <w:br/>
        <w:t>ства ее осуществления (действия и операции)  (А. Н.</w:t>
        <w:br/>
      </w:r>
      <w:r>
        <w:rPr>
          <w:color w:val="008000"/>
          <w:sz w:val="28"/>
        </w:rPr>
        <w:t>Леонтьев)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Исходя из данной схемы, мы понимаем об-</w:t>
        <w:br/>
        <w:t>щение как тот аспект взаимодействия людей, в котором</w:t>
        <w:br/>
        <w:t>предметом деятельности является другой человек. Об-</w:t>
        <w:br/>
        <w:t>щение как деятельность характеризуется кроме своего</w:t>
      </w:r>
    </w:p>
    <w:p>
      <w:pPr>
        <w:sectPr>
          <w:headerReference w:type="default" r:id="rId9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1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едмета также особой потребностью, несводимой</w:t>
        <w:br/>
        <w:t xml:space="preserve">другим жизненным потребностям ребенка. </w:t>
      </w:r>
      <w:r>
        <w:rPr>
          <w:color w:val="008000"/>
          <w:sz w:val="28"/>
        </w:rPr>
        <w:t>Последняр</w:t>
        <w:br/>
      </w:r>
      <w:r>
        <w:rPr>
          <w:sz w:val="28"/>
        </w:rPr>
        <w:t xml:space="preserve">определяется через продукт деятельности как </w:t>
      </w:r>
      <w:r>
        <w:rPr>
          <w:color w:val="008000"/>
          <w:sz w:val="28"/>
        </w:rPr>
        <w:t>стремде^</w:t>
        <w:br/>
        <w:t>ние</w:t>
      </w:r>
      <w:r>
        <w:rPr>
          <w:sz w:val="28"/>
        </w:rPr>
        <w:t xml:space="preserve"> к оценке и самооценке, к познанию и самопозна-</w:t>
        <w:br/>
        <w:t>нию.</w:t>
      </w:r>
    </w:p>
    <w:p>
      <w:pPr>
        <w:pStyle w:val="Normal1"/>
        <w:rPr/>
      </w:pPr>
      <w:r>
        <w:rPr>
          <w:sz w:val="28"/>
        </w:rPr>
        <w:t>Исследования, выполненные нами, показали: в обще-</w:t>
        <w:br/>
        <w:t>нии потребность изменяется по содержанию в зависимо-</w:t>
        <w:br/>
        <w:t>сти от характера совместной деятельности ребенка со</w:t>
        <w:br/>
        <w:t>взрослым. На каждом этапе развития потребность в об-</w:t>
        <w:br/>
        <w:t>щении ко</w:t>
      </w:r>
      <w:r>
        <w:rPr>
          <w:color w:val="008000"/>
          <w:sz w:val="28"/>
        </w:rPr>
        <w:t>н</w:t>
      </w:r>
      <w:r>
        <w:rPr>
          <w:sz w:val="28"/>
        </w:rPr>
        <w:t>ституируется как потребность в таком уча-</w:t>
        <w:br/>
        <w:t>стии взрослого, которое необходимо и достаточно для</w:t>
        <w:br/>
        <w:t>решения ребенком основных, типичных для его возра-</w:t>
        <w:br/>
        <w:t>ста задач...</w:t>
      </w:r>
    </w:p>
    <w:p>
      <w:pPr>
        <w:pStyle w:val="Normal1"/>
        <w:rPr/>
      </w:pPr>
      <w:r>
        <w:rPr>
          <w:sz w:val="28"/>
        </w:rPr>
        <w:t>Различают четыре эта</w:t>
      </w:r>
      <w:r>
        <w:rPr>
          <w:color w:val="008000"/>
          <w:sz w:val="28"/>
        </w:rPr>
        <w:t>п</w:t>
      </w:r>
      <w:r>
        <w:rPr>
          <w:sz w:val="28"/>
        </w:rPr>
        <w:t>а ра</w:t>
      </w:r>
      <w:r>
        <w:rPr>
          <w:color w:val="008000"/>
          <w:sz w:val="28"/>
        </w:rPr>
        <w:t>з</w:t>
      </w:r>
      <w:r>
        <w:rPr>
          <w:sz w:val="28"/>
        </w:rPr>
        <w:t xml:space="preserve">вития потребности </w:t>
      </w:r>
      <w:r>
        <w:rPr>
          <w:i/>
          <w:sz w:val="28"/>
        </w:rPr>
        <w:t>в</w:t>
      </w:r>
      <w:r>
        <w:rPr>
          <w:sz w:val="28"/>
        </w:rPr>
        <w:t xml:space="preserve"> об-</w:t>
        <w:br/>
        <w:t>щении р</w:t>
      </w:r>
      <w:r>
        <w:rPr>
          <w:color w:val="008000"/>
          <w:sz w:val="28"/>
        </w:rPr>
        <w:t>е</w:t>
      </w:r>
      <w:r>
        <w:rPr>
          <w:sz w:val="28"/>
        </w:rPr>
        <w:t>бенка со взрослым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во внимании и доброжелатель-</w:t>
        <w:br/>
        <w:t>ности в</w:t>
      </w:r>
      <w:r>
        <w:rPr>
          <w:color w:val="008000"/>
          <w:sz w:val="28"/>
        </w:rPr>
        <w:t>з</w:t>
      </w:r>
      <w:r>
        <w:rPr>
          <w:sz w:val="28"/>
        </w:rPr>
        <w:t>рослого. Это достаточное условие благополу-</w:t>
        <w:br/>
        <w:t xml:space="preserve">чия ребенка в </w:t>
      </w:r>
      <w:r>
        <w:rPr>
          <w:color w:val="008000"/>
          <w:sz w:val="28"/>
        </w:rPr>
        <w:t>.</w:t>
      </w:r>
      <w:r>
        <w:rPr>
          <w:sz w:val="28"/>
        </w:rPr>
        <w:t>первом полугодии жизни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/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нужда в сотрудничестве или в соучастии</w:t>
        <w:br/>
        <w:t>взрослого. Такое содержание потребности в общении</w:t>
        <w:br/>
        <w:t>появляется у ребенка после овладения им п</w:t>
      </w:r>
      <w:r>
        <w:rPr>
          <w:color w:val="008000"/>
          <w:sz w:val="28"/>
        </w:rPr>
        <w:t>р</w:t>
      </w:r>
      <w:r>
        <w:rPr>
          <w:sz w:val="28"/>
        </w:rPr>
        <w:t>оизволь-</w:t>
        <w:br/>
        <w:t xml:space="preserve">ным </w:t>
      </w:r>
      <w:r>
        <w:rPr>
          <w:color w:val="008000"/>
          <w:sz w:val="28"/>
        </w:rPr>
        <w:t>хватанием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//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нужда в уважительном отношении взрос-</w:t>
        <w:br/>
        <w:t>лого. Она воз</w:t>
      </w:r>
      <w:r>
        <w:rPr>
          <w:color w:val="008000"/>
          <w:sz w:val="28"/>
        </w:rPr>
        <w:t>н</w:t>
      </w:r>
      <w:r>
        <w:rPr>
          <w:sz w:val="28"/>
        </w:rPr>
        <w:t>икает на фоне познавательной деятель-</w:t>
        <w:br/>
        <w:t>ности детей, направленной на установление чувственно</w:t>
        <w:br/>
        <w:t>не воспринимаемых взаимосвязей в физическом мире.</w:t>
        <w:br/>
        <w:t>Дети стремятся к своеобразному «теоретическому» сот-</w:t>
        <w:br/>
        <w:t>рудничеству со взрослым, выражающемуся в совмест-</w:t>
        <w:br/>
        <w:t>ном обсуждении явлений и событий предметного мира.</w:t>
        <w:br/>
        <w:t>Только понимание взрослым важности для ребенка этих</w:t>
        <w:br/>
        <w:t>вопросов обе</w:t>
      </w:r>
      <w:r>
        <w:rPr>
          <w:color w:val="008000"/>
          <w:sz w:val="28"/>
        </w:rPr>
        <w:t>с</w:t>
      </w:r>
      <w:r>
        <w:rPr>
          <w:sz w:val="28"/>
        </w:rPr>
        <w:t>печивает такое сотрудничество.</w:t>
      </w:r>
    </w:p>
    <w:p>
      <w:pPr>
        <w:pStyle w:val="Normal1"/>
        <w:rPr/>
      </w:pPr>
      <w:r>
        <w:rPr>
          <w:i/>
          <w:sz w:val="28"/>
          <w:lang w:val="en-US" w:eastAsia="en-US"/>
        </w:rPr>
        <w:t>IV</w:t>
      </w:r>
      <w:r>
        <w:rPr>
          <w:i/>
          <w:sz w:val="28"/>
        </w:rPr>
        <w:t xml:space="preserve"> 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во взаимопонимании и сопе-</w:t>
        <w:br/>
        <w:t>реживании взрослого. Эта потребность во</w:t>
      </w:r>
      <w:r>
        <w:rPr>
          <w:color w:val="008000"/>
          <w:sz w:val="28"/>
        </w:rPr>
        <w:t>з</w:t>
      </w:r>
      <w:r>
        <w:rPr>
          <w:sz w:val="28"/>
        </w:rPr>
        <w:t>никает в свя-</w:t>
        <w:br/>
        <w:t>зи с интересом детей к миру человеческих взаимоотно-</w:t>
        <w:br/>
        <w:t>шений и обусло</w:t>
      </w:r>
      <w:r>
        <w:rPr>
          <w:color w:val="008000"/>
          <w:sz w:val="28"/>
        </w:rPr>
        <w:t>в</w:t>
      </w:r>
      <w:r>
        <w:rPr>
          <w:sz w:val="28"/>
        </w:rPr>
        <w:t>лена овладением детьми правилами и</w:t>
        <w:br/>
        <w:t>нормами их отношений. Ребенок стремится добиться</w:t>
        <w:br/>
        <w:t>общности взглядов со взрослым. Это позволит малышу</w:t>
        <w:br/>
        <w:t>использовать их как руководство в своих поступках.</w:t>
      </w:r>
    </w:p>
    <w:p>
      <w:pPr>
        <w:pStyle w:val="Normal1"/>
        <w:rPr>
          <w:sz w:val="28"/>
        </w:rPr>
      </w:pPr>
      <w:r>
        <w:rPr>
          <w:sz w:val="28"/>
        </w:rPr>
        <w:t>При переходе ребенка к новому этапу развития пот-</w:t>
        <w:br/>
        <w:t>ребности в общении прежние содержания коммуникатив-</w:t>
        <w:br/>
        <w:t>ной потребности не отпадают. Они выступают теперь</w:t>
        <w:br/>
        <w:t>как составные элементы нового, более сложного цело-</w:t>
        <w:br/>
        <w:t>го... Если процесс общения есть деятельность, а его еди-</w:t>
        <w:br/>
        <w:t xml:space="preserve">ничные акты суть законченные действия (целостные </w:t>
      </w:r>
      <w:r>
        <w:rPr>
          <w:color w:val="008000"/>
          <w:sz w:val="28"/>
        </w:rPr>
        <w:t>ак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 xml:space="preserve">198                                                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-).ы</w:t>
      </w:r>
      <w:r>
        <w:rPr>
          <w:sz w:val="28"/>
        </w:rPr>
        <w:t>, адресованные другому человеку и направленные на</w:t>
        <w:br/>
      </w:r>
      <w:r>
        <w:rPr>
          <w:color w:val="008000"/>
          <w:sz w:val="28"/>
        </w:rPr>
        <w:t>дего</w:t>
      </w:r>
      <w:r>
        <w:rPr>
          <w:sz w:val="28"/>
        </w:rPr>
        <w:t xml:space="preserve"> как на свой объект), то каждый акт общения ха-</w:t>
        <w:br/>
        <w:t>рактеризуется целью, на достижение которой он нап-</w:t>
        <w:br/>
        <w:t>равлен. Но каждая цель дана в определенных услови-</w:t>
        <w:br/>
        <w:t>ях, требующих особого способа действия, и рассматри-</w:t>
        <w:br/>
      </w:r>
      <w:r>
        <w:rPr>
          <w:color w:val="008000"/>
          <w:sz w:val="28"/>
        </w:rPr>
        <w:t>в</w:t>
      </w:r>
      <w:r>
        <w:rPr>
          <w:sz w:val="28"/>
        </w:rPr>
        <w:t>ается тогда уже как задача... Задачи, со своей сторо-</w:t>
        <w:br/>
        <w:t>ны, определяют при данном подходе средства общения,</w:t>
        <w:br/>
        <w:t xml:space="preserve">соответствующие операциям в схеме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.</w:t>
      </w:r>
    </w:p>
    <w:p>
      <w:pPr>
        <w:pStyle w:val="Normal1"/>
        <w:rPr>
          <w:sz w:val="28"/>
        </w:rPr>
      </w:pPr>
      <w:r>
        <w:rPr>
          <w:sz w:val="28"/>
        </w:rPr>
        <w:t>Ра</w:t>
      </w:r>
      <w:r>
        <w:rPr>
          <w:color w:val="008000"/>
          <w:sz w:val="28"/>
        </w:rPr>
        <w:t>з</w:t>
      </w:r>
      <w:r>
        <w:rPr>
          <w:sz w:val="28"/>
        </w:rPr>
        <w:t>витие общения в качестве целостной деятельно-</w:t>
        <w:br/>
        <w:t>сти рассматривается нами как смена качественно свое-</w:t>
        <w:br/>
        <w:t>образных форм, характеризующихся особым содержа-</w:t>
        <w:br/>
        <w:t>нием потр</w:t>
      </w:r>
      <w:r>
        <w:rPr>
          <w:color w:val="008000"/>
          <w:sz w:val="28"/>
        </w:rPr>
        <w:t>е</w:t>
      </w:r>
      <w:r>
        <w:rPr>
          <w:sz w:val="28"/>
        </w:rPr>
        <w:t>бности ребенка в общении со взрослым, ха-</w:t>
        <w:br/>
        <w:t>рактером ведущего мотива и преобладающими средст-</w:t>
        <w:br/>
        <w:t>вами общения, а также датой возникновения на протя-</w:t>
        <w:br/>
        <w:t>жении дошкол</w:t>
      </w:r>
      <w:r>
        <w:rPr>
          <w:color w:val="008000"/>
          <w:sz w:val="28"/>
        </w:rPr>
        <w:t>ь</w:t>
      </w:r>
      <w:r>
        <w:rPr>
          <w:sz w:val="28"/>
        </w:rPr>
        <w:t>ного детства и местом в системе жизне-</w:t>
        <w:br/>
        <w:t>деятельности ребенка. В возрасте от рождения д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</w:t>
        <w:br/>
        <w:t>у детей выделяются четыре формы общения со взрос-</w:t>
        <w:br/>
        <w:t xml:space="preserve">лым: </w:t>
      </w:r>
      <w:r>
        <w:rPr>
          <w:i/>
          <w:sz w:val="28"/>
        </w:rPr>
        <w:t>ситуативно-личностное, ситуативно-деловое, внеси-</w:t>
        <w:br/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уативно-познавательное и внеситуативно-личностное...</w:t>
      </w:r>
    </w:p>
    <w:p>
      <w:pPr>
        <w:pStyle w:val="Normal1"/>
        <w:rPr>
          <w:sz w:val="28"/>
        </w:rPr>
      </w:pPr>
      <w:r>
        <w:rPr>
          <w:sz w:val="28"/>
        </w:rPr>
        <w:t>Хотелось бы подчеркнуть тесную взаимосвязь всех</w:t>
        <w:br/>
        <w:t>структурных компонентов коммуникативной деятельности</w:t>
        <w:br/>
        <w:t>на каждом из этапов ее развития.</w:t>
      </w:r>
    </w:p>
    <w:p>
      <w:pPr>
        <w:pStyle w:val="Normal1"/>
        <w:rPr/>
      </w:pPr>
      <w:r>
        <w:rPr>
          <w:sz w:val="28"/>
        </w:rPr>
        <w:t>С точки зрения генезиса общения, речь рассматрива-</w:t>
        <w:br/>
      </w:r>
      <w:r>
        <w:rPr>
          <w:color w:val="008000"/>
          <w:sz w:val="28"/>
        </w:rPr>
        <w:t>е</w:t>
      </w:r>
      <w:r>
        <w:rPr>
          <w:sz w:val="28"/>
        </w:rPr>
        <w:t>тся как средство общения и соответствует при данном</w:t>
        <w:br/>
      </w:r>
      <w:r>
        <w:rPr>
          <w:color w:val="008000"/>
          <w:sz w:val="28"/>
        </w:rPr>
        <w:t>п</w:t>
      </w:r>
      <w:r>
        <w:rPr>
          <w:sz w:val="28"/>
        </w:rPr>
        <w:t>одходе операциям по концептуальной схеме деятель-</w:t>
        <w:br/>
        <w:t xml:space="preserve">ности, разработанной А. Н. </w:t>
      </w:r>
      <w:r>
        <w:rPr>
          <w:color w:val="008000"/>
          <w:sz w:val="28"/>
        </w:rPr>
        <w:t>Леонтьевым...</w:t>
      </w:r>
      <w:r>
        <w:rPr>
          <w:sz w:val="28"/>
        </w:rPr>
        <w:t xml:space="preserve"> Под средст-</w:t>
        <w:br/>
        <w:t>вами общения при этой концепции понимаются те опе-</w:t>
        <w:br/>
        <w:t>рации, с помощью которых каждый участник строит</w:t>
        <w:br/>
      </w:r>
      <w:r>
        <w:rPr>
          <w:color w:val="008000"/>
          <w:sz w:val="28"/>
        </w:rPr>
        <w:t>д</w:t>
      </w:r>
      <w:r>
        <w:rPr>
          <w:sz w:val="28"/>
        </w:rPr>
        <w:t>ействия общения и вносит свой вклад во взаимодей-</w:t>
        <w:br/>
        <w:t>ствие с другим человеком...</w:t>
      </w:r>
    </w:p>
    <w:p>
      <w:pPr>
        <w:pStyle w:val="Normal1"/>
        <w:rPr>
          <w:sz w:val="28"/>
        </w:rPr>
      </w:pPr>
      <w:r>
        <w:rPr>
          <w:sz w:val="28"/>
        </w:rPr>
        <w:t>Речь как средство общения, как его операция возни-</w:t>
        <w:br/>
        <w:t>кает на определенном этапе развития коммуникативной</w:t>
        <w:br/>
        <w:t>деятельности. Ее возникновение и развитие обусловле-</w:t>
        <w:br/>
        <w:t>ны нуждами общения и общей жизнедеятельностью ре-</w:t>
        <w:br/>
        <w:t>бенка. Речь возникает лишь как необходимое и доста-</w:t>
        <w:br/>
        <w:t>точное средство для решения тех задач общения ребен-</w:t>
        <w:br/>
        <w:t>ка со взрослым, которые встают перед дошкольником</w:t>
        <w:br/>
        <w:t>на определенном этапе развития его коммуникативной</w:t>
        <w:br/>
        <w:t>Деятельности и вытекают из более широких жизненно</w:t>
        <w:br/>
        <w:t>важных для ребенка проблем, связанных с типом веду-</w:t>
        <w:br/>
        <w:t>ще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После предварительных соображений перейдем к бо-</w:t>
        <w:br/>
        <w:t>лее подробному знакомству с событиями, составляющи-</w:t>
        <w:br/>
        <w:t>ми суть каждого этапа генезиса речевого общения.</w:t>
      </w:r>
    </w:p>
    <w:p>
      <w:pPr>
        <w:sectPr>
          <w:headerReference w:type="default" r:id="rId9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одготовительный этап</w:t>
      </w:r>
      <w:r>
        <w:rPr>
          <w:b/>
          <w:sz w:val="28"/>
          <w:lang w:val="en-US" w:eastAsia="en-US"/>
        </w:rPr>
        <w:t xml:space="preserve"> —</w:t>
        <w:br/>
      </w:r>
      <w:r>
        <w:rPr>
          <w:b/>
          <w:color w:val="008000"/>
          <w:sz w:val="28"/>
        </w:rPr>
        <w:t>довербальное</w:t>
      </w:r>
      <w:r>
        <w:rPr>
          <w:b/>
          <w:sz w:val="28"/>
        </w:rPr>
        <w:t xml:space="preserve"> развитие общения</w:t>
      </w:r>
    </w:p>
    <w:p>
      <w:pPr>
        <w:pStyle w:val="Normal1"/>
        <w:rPr/>
      </w:pPr>
      <w:r>
        <w:rPr>
          <w:sz w:val="28"/>
        </w:rPr>
        <w:t>Этап охватывает 1-й год жизни де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ок не-</w:t>
        <w:br/>
        <w:t>большой по сравнению с продолжительностью челове-</w:t>
        <w:br/>
        <w:t>ческой жизни. Однако он имеет чрезвычайное значение</w:t>
        <w:br/>
        <w:t>в генезисе вербальной функции ребенка. Исследова-</w:t>
        <w:br/>
        <w:t>ния... обнаружили, что на протяжении 1-го года ребе-</w:t>
        <w:br/>
        <w:t>нок сменяет по крайней мере две формы общения с ок-</w:t>
        <w:br/>
        <w:t>ружающими взрослыми. К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у него складывается</w:t>
        <w:br/>
      </w:r>
      <w:r>
        <w:rPr>
          <w:i/>
          <w:sz w:val="28"/>
        </w:rPr>
        <w:t>ситуативно-личностное общение</w:t>
      </w:r>
      <w:r>
        <w:rPr>
          <w:sz w:val="28"/>
        </w:rPr>
        <w:t xml:space="preserve"> с близкими взрослыми.</w:t>
        <w:br/>
        <w:t>Оно характеризуется следующими ч</w:t>
      </w:r>
      <w:r>
        <w:rPr>
          <w:color w:val="008000"/>
          <w:sz w:val="28"/>
        </w:rPr>
        <w:t>е</w:t>
      </w:r>
      <w:r>
        <w:rPr>
          <w:sz w:val="28"/>
        </w:rPr>
        <w:t>ртам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бщение</w:t>
        <w:br/>
        <w:t>находится на положения ведущ</w:t>
      </w:r>
      <w:r>
        <w:rPr>
          <w:color w:val="008000"/>
          <w:sz w:val="28"/>
        </w:rPr>
        <w:t>е</w:t>
      </w:r>
      <w:r>
        <w:rPr>
          <w:sz w:val="28"/>
        </w:rPr>
        <w:t>й деятельности детей,</w:t>
        <w:br/>
      </w:r>
      <w:r>
        <w:rPr>
          <w:color w:val="008000"/>
          <w:sz w:val="28"/>
        </w:rPr>
        <w:t>опосредуя</w:t>
      </w:r>
      <w:r>
        <w:rPr>
          <w:sz w:val="28"/>
        </w:rPr>
        <w:t xml:space="preserve"> все их остальные отношения с миром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-</w:t>
        <w:br/>
        <w:t>держание потребности детей в общении сводится к нуж-</w:t>
        <w:br/>
        <w:t>де в доброжелательном внимании взрослых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едущим</w:t>
        <w:br/>
        <w:t>среди мотивов общения является личностный мотив;</w:t>
      </w:r>
      <w:r>
        <w:rPr>
          <w:sz w:val="28"/>
          <w:lang w:val="en-US" w:eastAsia="en-US"/>
        </w:rPr>
        <w:t xml:space="preserve"> 4)</w:t>
        <w:br/>
      </w:r>
      <w:r>
        <w:rPr>
          <w:sz w:val="28"/>
        </w:rPr>
        <w:t>основным средством общения с окружающими людьми</w:t>
        <w:br/>
        <w:t>служит для младенцев категория выразительных (экс-</w:t>
        <w:br/>
        <w:t>прессивно-мимических) движений и поз.</w:t>
      </w:r>
    </w:p>
    <w:p>
      <w:pPr>
        <w:pStyle w:val="Normal1"/>
        <w:rPr/>
      </w:pPr>
      <w:r>
        <w:rPr>
          <w:sz w:val="28"/>
        </w:rPr>
        <w:t>В конце первого полугодия ребенок, овладевший</w:t>
        <w:br/>
      </w:r>
      <w:r>
        <w:rPr>
          <w:color w:val="008000"/>
          <w:sz w:val="28"/>
        </w:rPr>
        <w:t>хватанием,</w:t>
      </w:r>
      <w:r>
        <w:rPr>
          <w:sz w:val="28"/>
        </w:rPr>
        <w:t xml:space="preserve"> переходит на уро</w:t>
      </w:r>
      <w:r>
        <w:rPr>
          <w:color w:val="008000"/>
          <w:sz w:val="28"/>
        </w:rPr>
        <w:t>ве</w:t>
      </w:r>
      <w:r>
        <w:rPr>
          <w:sz w:val="28"/>
        </w:rPr>
        <w:t>нь второй, более слож-</w:t>
        <w:br/>
        <w:t xml:space="preserve">ной формы общения со взрослыми. </w:t>
      </w:r>
      <w:r>
        <w:rPr>
          <w:i/>
          <w:sz w:val="28"/>
        </w:rPr>
        <w:t>Это ситуативно-де-</w:t>
        <w:br/>
        <w:t>ловое общение.</w:t>
      </w:r>
      <w:r>
        <w:rPr>
          <w:sz w:val="28"/>
        </w:rPr>
        <w:t xml:space="preserve"> Оно отличается такими особенностями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бщение разворачивается на фоне предметных мани-</w:t>
        <w:br/>
        <w:t>пуляций, составляющих новый вид деятельности ребен-</w:t>
        <w:br/>
        <w:t>ка, которая за</w:t>
      </w:r>
      <w:r>
        <w:rPr>
          <w:color w:val="008000"/>
          <w:sz w:val="28"/>
        </w:rPr>
        <w:t>н</w:t>
      </w:r>
      <w:r>
        <w:rPr>
          <w:sz w:val="28"/>
        </w:rPr>
        <w:t>имает положение ведущей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держа-</w:t>
        <w:br/>
        <w:t>ние потреб</w:t>
      </w:r>
      <w:r>
        <w:rPr>
          <w:color w:val="008000"/>
          <w:sz w:val="28"/>
        </w:rPr>
        <w:t>н</w:t>
      </w:r>
      <w:r>
        <w:rPr>
          <w:sz w:val="28"/>
        </w:rPr>
        <w:t>ости детей в общении обогащается новым</w:t>
        <w:br/>
        <w:t>компонент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емлением ребен</w:t>
      </w:r>
      <w:r>
        <w:rPr>
          <w:color w:val="008000"/>
          <w:sz w:val="28"/>
        </w:rPr>
        <w:t>к</w:t>
      </w:r>
      <w:r>
        <w:rPr>
          <w:sz w:val="28"/>
        </w:rPr>
        <w:t>а к сотрудничеству</w:t>
      </w:r>
      <w:r>
        <w:rPr>
          <w:color w:val="008000"/>
          <w:sz w:val="28"/>
        </w:rPr>
        <w:t>,</w:t>
        <w:br/>
      </w:r>
      <w:r>
        <w:rPr>
          <w:sz w:val="28"/>
        </w:rPr>
        <w:t>к совместному действию с окружающими взрослыми;</w:t>
      </w:r>
    </w:p>
    <w:p>
      <w:pPr>
        <w:pStyle w:val="Normal1"/>
        <w:rPr/>
      </w:pPr>
      <w:r>
        <w:rPr>
          <w:sz w:val="28"/>
        </w:rPr>
        <w:t>этот компонент не отменяет прежней нужды детей в</w:t>
        <w:br/>
        <w:t>доброжелательном внимании взрослых, а соединяется</w:t>
        <w:br/>
        <w:t>с ней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едущим среди мотивов общения становится</w:t>
        <w:br/>
        <w:t>деловой мотив, так как дети, побуждаемые практиче-</w:t>
        <w:br/>
        <w:t xml:space="preserve">скими задачами </w:t>
      </w:r>
      <w:r>
        <w:rPr>
          <w:color w:val="008000"/>
          <w:sz w:val="28"/>
        </w:rPr>
        <w:t>манипулятивной</w:t>
      </w:r>
      <w:r>
        <w:rPr>
          <w:sz w:val="28"/>
        </w:rPr>
        <w:t xml:space="preserve"> деятельности, ищут</w:t>
      </w:r>
      <w:r>
        <w:rPr>
          <w:color w:val="008000"/>
          <w:sz w:val="28"/>
        </w:rPr>
        <w:t>'</w:t>
        <w:br/>
      </w:r>
      <w:r>
        <w:rPr>
          <w:sz w:val="28"/>
        </w:rPr>
        <w:t>теперь контактов со взрослым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 средством</w:t>
        <w:br/>
        <w:t>о</w:t>
      </w:r>
      <w:r>
        <w:rPr>
          <w:color w:val="008000"/>
          <w:sz w:val="28"/>
        </w:rPr>
        <w:t>б</w:t>
      </w:r>
      <w:r>
        <w:rPr>
          <w:sz w:val="28"/>
        </w:rPr>
        <w:t>щения с окружающими людьми для младенцев слу-</w:t>
        <w:br/>
        <w:t>жит категория изобразительных (предметно-действен-</w:t>
        <w:br/>
        <w:t>ных) движений и по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</w:t>
      </w:r>
      <w:r>
        <w:rPr>
          <w:color w:val="008000"/>
          <w:sz w:val="28"/>
        </w:rPr>
        <w:t>т</w:t>
      </w:r>
      <w:r>
        <w:rPr>
          <w:sz w:val="28"/>
        </w:rPr>
        <w:t>ных действий, преобра-</w:t>
        <w:br/>
        <w:t>зованных для функционирования в качестве коммуника-</w:t>
        <w:br/>
        <w:t>тивных сигналов.</w:t>
      </w:r>
    </w:p>
    <w:p>
      <w:pPr>
        <w:pStyle w:val="Normal1"/>
        <w:rPr>
          <w:sz w:val="28"/>
        </w:rPr>
      </w:pPr>
      <w:r>
        <w:rPr>
          <w:sz w:val="28"/>
        </w:rPr>
        <w:t>Эмоциональные и первые простые практические кон-</w:t>
        <w:br/>
        <w:t>такты, замыкающиеся между детьми и взрослыми в</w:t>
        <w:br/>
        <w:t>рамках двух первых форм общения, не требуют от ре-</w:t>
        <w:br/>
        <w:t>бенка владения речью; он ею и не овладевает. Однако</w:t>
      </w:r>
    </w:p>
    <w:p>
      <w:pPr>
        <w:pStyle w:val="FR1"/>
        <w:rPr>
          <w:sz w:val="28"/>
        </w:rPr>
      </w:pPr>
      <w:r>
        <w:rPr>
          <w:sz w:val="28"/>
        </w:rPr>
        <w:t>200</w:t>
      </w:r>
    </w:p>
    <w:p>
      <w:pPr>
        <w:pStyle w:val="Normal1"/>
        <w:rPr/>
      </w:pPr>
      <w:r>
        <w:rPr>
          <w:color w:val="008000"/>
          <w:sz w:val="28"/>
        </w:rPr>
        <w:t>о</w:t>
      </w:r>
      <w:r>
        <w:rPr>
          <w:sz w:val="28"/>
        </w:rPr>
        <w:t>казанное не обозначает, что младенец вообще никак</w:t>
        <w:br/>
      </w:r>
      <w:r>
        <w:rPr>
          <w:color w:val="008000"/>
          <w:sz w:val="28"/>
        </w:rPr>
        <w:t>н</w:t>
      </w:r>
      <w:r>
        <w:rPr>
          <w:sz w:val="28"/>
        </w:rPr>
        <w:t>е сталкивается с речью. Как раз наоборот: словесные</w:t>
        <w:br/>
        <w:t>воздействия составляют большую и значительную часть</w:t>
        <w:br/>
        <w:t>поведения взрослого по отношению к ребенку... Поэто-</w:t>
        <w:br/>
      </w:r>
      <w:r>
        <w:rPr>
          <w:color w:val="008000"/>
          <w:sz w:val="28"/>
        </w:rPr>
        <w:t>му</w:t>
      </w:r>
      <w:r>
        <w:rPr>
          <w:sz w:val="28"/>
        </w:rPr>
        <w:t xml:space="preserve"> можно предполагать, что у младенцев рано появля-</w:t>
        <w:br/>
        <w:t>ется особое отношение к звукам речи вследствие их не-</w:t>
        <w:br/>
        <w:t>разрывной связи с фигурой взрослого человека, состав-</w:t>
        <w:br/>
      </w:r>
      <w:r>
        <w:rPr>
          <w:color w:val="008000"/>
          <w:sz w:val="28"/>
        </w:rPr>
        <w:t>л</w:t>
      </w:r>
      <w:r>
        <w:rPr>
          <w:sz w:val="28"/>
        </w:rPr>
        <w:t>яющей для ребенка центр мира на этапе ситуативно-</w:t>
        <w:br/>
      </w:r>
      <w:r>
        <w:rPr>
          <w:color w:val="008000"/>
          <w:sz w:val="28"/>
        </w:rPr>
        <w:t>л</w:t>
      </w:r>
      <w:r>
        <w:rPr>
          <w:sz w:val="28"/>
        </w:rPr>
        <w:t>ичностного общения и весьма важную его часть на</w:t>
        <w:br/>
        <w:t>этапе ситуативно-делового общения.</w:t>
      </w:r>
    </w:p>
    <w:p>
      <w:pPr>
        <w:pStyle w:val="Normal1"/>
        <w:rPr/>
      </w:pPr>
      <w:r>
        <w:rPr>
          <w:sz w:val="28"/>
        </w:rPr>
        <w:t>Наблюдения за поведением детей уже давно позво-</w:t>
        <w:br/>
      </w:r>
      <w:r>
        <w:rPr>
          <w:color w:val="008000"/>
          <w:sz w:val="28"/>
        </w:rPr>
        <w:t>ли</w:t>
      </w:r>
      <w:r>
        <w:rPr>
          <w:sz w:val="28"/>
        </w:rPr>
        <w:t>ли пс</w:t>
      </w:r>
      <w:r>
        <w:rPr>
          <w:color w:val="008000"/>
          <w:sz w:val="28"/>
        </w:rPr>
        <w:t>и</w:t>
      </w:r>
      <w:r>
        <w:rPr>
          <w:sz w:val="28"/>
        </w:rPr>
        <w:t>хологам выделить среди их разнообразных про-</w:t>
        <w:br/>
        <w:t>явлений вокализации. Они имеют вид коротких или пе-</w:t>
        <w:br/>
        <w:t>вучих звуков, в которых выражается состояние ребенка,</w:t>
        <w:br/>
        <w:t>начиная от восторга (вскрики, визг) и до напряженно-</w:t>
        <w:br/>
        <w:t xml:space="preserve">го сосредоточения </w:t>
      </w:r>
      <w:r>
        <w:rPr>
          <w:color w:val="008000"/>
          <w:sz w:val="28"/>
        </w:rPr>
        <w:t>(гукание).</w:t>
      </w:r>
      <w:r>
        <w:rPr>
          <w:sz w:val="28"/>
        </w:rPr>
        <w:t xml:space="preserve"> Вокализации детей 1-го</w:t>
        <w:br/>
        <w:t xml:space="preserve">года жизни являются </w:t>
      </w:r>
      <w:r>
        <w:rPr>
          <w:color w:val="008000"/>
          <w:sz w:val="28"/>
        </w:rPr>
        <w:t>предречевыми,</w:t>
      </w:r>
      <w:r>
        <w:rPr>
          <w:sz w:val="28"/>
        </w:rPr>
        <w:t xml:space="preserve"> хотя иногда неко-</w:t>
        <w:br/>
        <w:t>торые из них имеют внешнее сходство со словами. Так,</w:t>
        <w:br/>
        <w:t xml:space="preserve">младенец может лепетать </w:t>
      </w:r>
      <w:r>
        <w:rPr>
          <w:color w:val="008000"/>
          <w:sz w:val="28"/>
        </w:rPr>
        <w:t>«дя-дя»,</w:t>
      </w:r>
      <w:r>
        <w:rPr>
          <w:sz w:val="28"/>
        </w:rPr>
        <w:t xml:space="preserve"> но этот </w:t>
      </w:r>
      <w:r>
        <w:rPr>
          <w:color w:val="008000"/>
          <w:sz w:val="28"/>
        </w:rPr>
        <w:t>звукокомп-</w:t>
        <w:br/>
        <w:t>лекс</w:t>
      </w:r>
      <w:r>
        <w:rPr>
          <w:sz w:val="28"/>
        </w:rPr>
        <w:t xml:space="preserve"> не отличается фиксированным звучанием, не име-</w:t>
        <w:br/>
      </w:r>
      <w:r>
        <w:rPr>
          <w:color w:val="008000"/>
          <w:sz w:val="28"/>
        </w:rPr>
        <w:t>е</w:t>
      </w:r>
      <w:r>
        <w:rPr>
          <w:sz w:val="28"/>
        </w:rPr>
        <w:t>т стро</w:t>
      </w:r>
      <w:r>
        <w:rPr>
          <w:color w:val="008000"/>
          <w:sz w:val="28"/>
        </w:rPr>
        <w:t>г</w:t>
      </w:r>
      <w:r>
        <w:rPr>
          <w:sz w:val="28"/>
        </w:rPr>
        <w:t xml:space="preserve">ой предметной </w:t>
      </w:r>
      <w:r>
        <w:rPr>
          <w:color w:val="008000"/>
          <w:sz w:val="28"/>
        </w:rPr>
        <w:t>отнесенности</w:t>
      </w:r>
      <w:r>
        <w:rPr>
          <w:sz w:val="28"/>
        </w:rPr>
        <w:t xml:space="preserve"> и не несет номи</w:t>
      </w:r>
      <w:r>
        <w:rPr>
          <w:color w:val="008000"/>
          <w:sz w:val="28"/>
        </w:rPr>
        <w:t>н</w:t>
      </w:r>
      <w:r>
        <w:rPr>
          <w:sz w:val="28"/>
        </w:rPr>
        <w:t>а-</w:t>
        <w:br/>
        <w:t>тивной нагрузки: с его помощью ребенок вовсе не на-</w:t>
        <w:br/>
        <w:t>зывает мужчину или (тем более) брата одного из роди-</w:t>
        <w:br/>
        <w:t>телей. Предречевые вокализации часто сопровождают</w:t>
        <w:br/>
        <w:t>занятия младенца с предметами и служат голосовым</w:t>
        <w:br/>
        <w:t>аккомпанементом предметных действий.</w:t>
      </w:r>
    </w:p>
    <w:p>
      <w:pPr>
        <w:pStyle w:val="Normal1"/>
        <w:rPr/>
      </w:pPr>
      <w:r>
        <w:rPr>
          <w:sz w:val="28"/>
        </w:rPr>
        <w:t>Однако часто вокализации используются детьми и</w:t>
        <w:br/>
        <w:t xml:space="preserve">для общения с окружающими людьми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Щелова-</w:t>
        <w:br/>
        <w:t>нов</w:t>
      </w:r>
      <w:r>
        <w:rPr>
          <w:sz w:val="28"/>
        </w:rPr>
        <w:t xml:space="preserve"> и Н. М. </w:t>
      </w:r>
      <w:r>
        <w:rPr>
          <w:color w:val="008000"/>
          <w:sz w:val="28"/>
        </w:rPr>
        <w:t>Аксарина,</w:t>
      </w:r>
      <w:r>
        <w:rPr>
          <w:sz w:val="28"/>
        </w:rPr>
        <w:t xml:space="preserve"> Н. Л. </w:t>
      </w:r>
      <w:r>
        <w:rPr>
          <w:color w:val="008000"/>
          <w:sz w:val="28"/>
        </w:rPr>
        <w:t>Фигурин</w:t>
      </w:r>
      <w:r>
        <w:rPr>
          <w:sz w:val="28"/>
        </w:rPr>
        <w:t xml:space="preserve"> и М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Денисо-</w:t>
        <w:br/>
        <w:t>.аа,</w:t>
      </w:r>
      <w:r>
        <w:rPr>
          <w:sz w:val="28"/>
        </w:rPr>
        <w:t xml:space="preserve"> М. </w:t>
      </w:r>
      <w:r>
        <w:rPr>
          <w:color w:val="008000"/>
          <w:sz w:val="28"/>
        </w:rPr>
        <w:t>Ю.</w:t>
      </w:r>
      <w:r>
        <w:rPr>
          <w:sz w:val="28"/>
        </w:rPr>
        <w:t xml:space="preserve"> </w:t>
      </w:r>
      <w:r>
        <w:rPr>
          <w:color w:val="008000"/>
          <w:sz w:val="28"/>
        </w:rPr>
        <w:t>Кистяковская</w:t>
      </w:r>
      <w:r>
        <w:rPr>
          <w:sz w:val="28"/>
        </w:rPr>
        <w:t xml:space="preserve"> и другие авторы обязательно</w:t>
        <w:br/>
        <w:t xml:space="preserve">включают </w:t>
      </w:r>
      <w:r>
        <w:rPr>
          <w:color w:val="008000"/>
          <w:sz w:val="28"/>
        </w:rPr>
        <w:t>предречевые</w:t>
      </w:r>
      <w:r>
        <w:rPr>
          <w:sz w:val="28"/>
        </w:rPr>
        <w:t xml:space="preserve"> вокализации в состав комплекса</w:t>
        <w:br/>
        <w:t>оживления, который, как мы показали, является видом</w:t>
        <w:br/>
      </w:r>
      <w:r>
        <w:rPr>
          <w:color w:val="008000"/>
          <w:sz w:val="28"/>
        </w:rPr>
        <w:t>с</w:t>
      </w:r>
      <w:r>
        <w:rPr>
          <w:sz w:val="28"/>
        </w:rPr>
        <w:t>оциального поведения ребенка... что подтверждает ра-</w:t>
        <w:br/>
        <w:t>нее высказанное на этот счет предположение А. В. За-</w:t>
        <w:br/>
        <w:t xml:space="preserve">порожца 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.</w:t>
      </w:r>
      <w:r>
        <w:rPr>
          <w:sz w:val="28"/>
        </w:rPr>
        <w:t xml:space="preserve"> С помощью вокализаций</w:t>
        <w:br/>
        <w:t>дети по своей инициативе привлекают внимание взрос-</w:t>
        <w:br/>
      </w:r>
      <w:r>
        <w:rPr>
          <w:color w:val="008000"/>
          <w:sz w:val="28"/>
        </w:rPr>
        <w:t>л</w:t>
      </w:r>
      <w:r>
        <w:rPr>
          <w:sz w:val="28"/>
        </w:rPr>
        <w:t>ого, с помощью звуков стараются удержать взрослого</w:t>
        <w:br/>
        <w:t>возле себя, посредством их сообщают взрослому об ис-</w:t>
        <w:br/>
        <w:t>пытываемом удовольствии или о состоянии дискомфор-</w:t>
        <w:br/>
        <w:t>та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на 1-м году жизни дети активно</w:t>
        <w:br/>
        <w:t>слушают словесные воздействия взрослых, а при отве-</w:t>
        <w:br/>
        <w:t>те на обращения старших партнеров и в случаях ини-</w:t>
        <w:br/>
        <w:t>циирования контактов с окружающими людьми исполь-</w:t>
        <w:br/>
        <w:t>зуют предречевые вокализации. В совокупности эти два</w:t>
      </w:r>
    </w:p>
    <w:p>
      <w:pPr>
        <w:sectPr>
          <w:headerReference w:type="default" r:id="rId10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явления составляют особую разновидность личностного</w:t>
        <w:br/>
        <w:t>и делового ситуативного общения; в отличие от собст-</w:t>
        <w:br/>
        <w:t xml:space="preserve">венно речевого его можно называть </w:t>
      </w:r>
      <w:r>
        <w:rPr>
          <w:i/>
          <w:sz w:val="28"/>
        </w:rPr>
        <w:t>голосовым.</w:t>
      </w:r>
      <w:r>
        <w:rPr>
          <w:sz w:val="28"/>
        </w:rPr>
        <w:t xml:space="preserve"> Гипоте-</w:t>
        <w:br/>
        <w:t>за о голосовом общении выдвинута нами в одной из бо-</w:t>
        <w:br/>
        <w:t>лее ранних работ... Там же было высказано предполо-</w:t>
        <w:br/>
        <w:t>жение, что в ходе голо</w:t>
      </w:r>
      <w:r>
        <w:rPr>
          <w:color w:val="008000"/>
          <w:sz w:val="28"/>
        </w:rPr>
        <w:t>с</w:t>
      </w:r>
      <w:r>
        <w:rPr>
          <w:sz w:val="28"/>
        </w:rPr>
        <w:t>ового общения создаются неко-</w:t>
        <w:br/>
        <w:t>торые условия, благоприятствующие впоследствии овла-</w:t>
        <w:br/>
        <w:t>дению речью. Первая группа этих условий связана с</w:t>
        <w:br/>
        <w:t>развитием речевого слуха,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тработкой рече-</w:t>
        <w:br/>
        <w:t>вых артикуляций.</w:t>
      </w:r>
    </w:p>
    <w:p>
      <w:pPr>
        <w:pStyle w:val="Normal1"/>
        <w:rPr/>
      </w:pPr>
      <w:r>
        <w:rPr>
          <w:sz w:val="28"/>
        </w:rPr>
        <w:t>О формировании и этапах развития речевого слуха</w:t>
        <w:br/>
        <w:t xml:space="preserve">детей написано немало работ, принадлежащих перу </w:t>
      </w:r>
      <w:r>
        <w:rPr>
          <w:color w:val="008000"/>
          <w:sz w:val="28"/>
        </w:rPr>
        <w:t>н</w:t>
      </w:r>
      <w:r>
        <w:rPr>
          <w:sz w:val="28"/>
        </w:rPr>
        <w:t>е</w:t>
        <w:br/>
        <w:t>только психологов, но и физиологов...</w:t>
      </w:r>
    </w:p>
    <w:p>
      <w:pPr>
        <w:pStyle w:val="Normal1"/>
        <w:rPr/>
      </w:pPr>
      <w:r>
        <w:rPr>
          <w:sz w:val="28"/>
        </w:rPr>
        <w:t>Мы считаем эффективным описывать развитие рече-</w:t>
        <w:br/>
        <w:t>вого слуха детей через характеристику его избиратель-</w:t>
        <w:br/>
        <w:t>ности. Такой подход позволяет рассмотреть реакции</w:t>
        <w:br/>
        <w:t>слухового анализатора реб</w:t>
      </w:r>
      <w:r>
        <w:rPr>
          <w:color w:val="008000"/>
          <w:sz w:val="28"/>
        </w:rPr>
        <w:t>е</w:t>
      </w:r>
      <w:r>
        <w:rPr>
          <w:sz w:val="28"/>
        </w:rPr>
        <w:t>нка на звуковые стимулы и</w:t>
        <w:br/>
        <w:t>выяснить в более широком аспекте отношение детей к</w:t>
        <w:br/>
        <w:t>словесным воздействия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феномен не только фи-</w:t>
        <w:br/>
        <w:t>зиологический или даже психофизиологический, но и</w:t>
        <w:br/>
        <w:t>истинно психологический. В более ранних публикациях</w:t>
        <w:br/>
        <w:t>мы уже раскрыли то содержание, которое вкладываем</w:t>
        <w:br/>
        <w:t xml:space="preserve">в понятие </w:t>
      </w:r>
      <w:r>
        <w:rPr>
          <w:i/>
          <w:sz w:val="28"/>
        </w:rPr>
        <w:t>избирательного отношения человека</w:t>
      </w:r>
      <w:r>
        <w:rPr>
          <w:sz w:val="28"/>
        </w:rPr>
        <w:t xml:space="preserve"> к воз-</w:t>
        <w:br/>
        <w:t xml:space="preserve">действиям разных категорий... Нам удалось также </w:t>
      </w:r>
      <w:r>
        <w:rPr>
          <w:color w:val="008000"/>
          <w:sz w:val="28"/>
        </w:rPr>
        <w:t>4Я</w:t>
        <w:br/>
      </w:r>
      <w:r>
        <w:rPr>
          <w:sz w:val="28"/>
        </w:rPr>
        <w:t xml:space="preserve">примере </w:t>
      </w:r>
      <w:r>
        <w:rPr>
          <w:color w:val="008000"/>
          <w:sz w:val="28"/>
        </w:rPr>
        <w:t>звуковысотного</w:t>
      </w:r>
      <w:r>
        <w:rPr>
          <w:sz w:val="28"/>
        </w:rPr>
        <w:t xml:space="preserve"> слуха у детей получить экспе-</w:t>
        <w:br/>
        <w:t>риментальные доказательства с</w:t>
      </w:r>
      <w:r>
        <w:rPr>
          <w:color w:val="008000"/>
          <w:sz w:val="28"/>
        </w:rPr>
        <w:t>в</w:t>
      </w:r>
      <w:r>
        <w:rPr>
          <w:sz w:val="28"/>
        </w:rPr>
        <w:t>язи избирательного от-</w:t>
        <w:br/>
        <w:t>ношения ребенка к воздействиям с уровнем его чувст-</w:t>
        <w:br/>
        <w:t>вительности к ним... О связи избирательности с чувст-</w:t>
        <w:br/>
        <w:t>вительностью говорят данные и многих других психоло-</w:t>
        <w:br/>
        <w:t>гов...</w:t>
      </w:r>
    </w:p>
    <w:p>
      <w:pPr>
        <w:pStyle w:val="Normal1"/>
        <w:rPr/>
      </w:pPr>
      <w:r>
        <w:rPr>
          <w:sz w:val="28"/>
        </w:rPr>
        <w:t>Предварительные данные... позволили нам выдви-</w:t>
        <w:br/>
        <w:t xml:space="preserve">нуть предположение о том, что еще в </w:t>
      </w:r>
      <w:r>
        <w:rPr>
          <w:color w:val="008000"/>
          <w:sz w:val="28"/>
        </w:rPr>
        <w:t>довербальный</w:t>
      </w:r>
      <w:r>
        <w:rPr>
          <w:sz w:val="28"/>
        </w:rPr>
        <w:t xml:space="preserve"> пе-</w:t>
        <w:br/>
        <w:t>риод у ребенка складывается особое отношение к зву-</w:t>
        <w:br/>
        <w:t>кам речи окружающих взрослых. Отношени</w:t>
      </w:r>
      <w:r>
        <w:rPr>
          <w:color w:val="008000"/>
          <w:sz w:val="28"/>
        </w:rPr>
        <w:t>е</w:t>
      </w:r>
      <w:r>
        <w:rPr>
          <w:sz w:val="28"/>
        </w:rPr>
        <w:t xml:space="preserve"> характе-</w:t>
        <w:br/>
        <w:t>ризуется преимущественным выделением звуков речи</w:t>
        <w:br/>
        <w:t>среди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речев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з</w:t>
      </w:r>
      <w:r>
        <w:rPr>
          <w:sz w:val="28"/>
        </w:rPr>
        <w:t>вуков и повышенной</w:t>
        <w:br/>
        <w:t>эмоциональной окраской восприятия первых. По нашим</w:t>
        <w:br/>
        <w:t>данным, уже в первом полугодии словесные воздейст-</w:t>
        <w:br/>
        <w:t>вия в</w:t>
      </w:r>
      <w:r>
        <w:rPr>
          <w:color w:val="008000"/>
          <w:sz w:val="28"/>
        </w:rPr>
        <w:t>з</w:t>
      </w:r>
      <w:r>
        <w:rPr>
          <w:sz w:val="28"/>
        </w:rPr>
        <w:t>рослого вызывают мощную ориентировочную ре-</w:t>
        <w:br/>
        <w:t>акцию детей, сменяющуюся через несколько секунд бур-</w:t>
        <w:br/>
        <w:t>ной радостью... До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разговор взрослого, обра-</w:t>
        <w:br/>
        <w:t>щенный к младенцу, вызывает у н</w:t>
      </w:r>
      <w:r>
        <w:rPr>
          <w:color w:val="008000"/>
          <w:sz w:val="28"/>
        </w:rPr>
        <w:t>е</w:t>
      </w:r>
      <w:r>
        <w:rPr>
          <w:sz w:val="28"/>
        </w:rPr>
        <w:t>го комплекс оживле-</w:t>
        <w:br/>
        <w:t>ния максимальной силы и продолжительности. Это воз-</w:t>
        <w:br/>
        <w:t>действие по эффектив</w:t>
      </w:r>
      <w:r>
        <w:rPr>
          <w:color w:val="008000"/>
          <w:sz w:val="28"/>
        </w:rPr>
        <w:t>н</w:t>
      </w:r>
      <w:r>
        <w:rPr>
          <w:sz w:val="28"/>
        </w:rPr>
        <w:t>ости равно ласке, в которую вхо-</w:t>
        <w:br/>
        <w:t>дят и улыбка, и поглаживание ребенка Эксперименты</w:t>
      </w:r>
    </w:p>
    <w:p>
      <w:pPr>
        <w:pStyle w:val="FR1"/>
        <w:rPr>
          <w:sz w:val="28"/>
        </w:rPr>
      </w:pPr>
      <w:r>
        <w:rPr>
          <w:sz w:val="28"/>
        </w:rPr>
        <w:t>202</w:t>
      </w:r>
    </w:p>
    <w:p>
      <w:pPr>
        <w:pStyle w:val="Normal1"/>
        <w:rPr/>
      </w:pP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Годовиковой...</w:t>
      </w:r>
      <w:r>
        <w:rPr>
          <w:sz w:val="28"/>
        </w:rPr>
        <w:t xml:space="preserve"> четко показали, что речевые воз-</w:t>
        <w:br/>
        <w:t>действия взрослых вызывают во втором полугодии от-</w:t>
        <w:br/>
        <w:t>ветное поведение особого состава, отличного от ответа,</w:t>
        <w:br/>
      </w:r>
      <w:r>
        <w:rPr>
          <w:color w:val="008000"/>
          <w:sz w:val="28"/>
        </w:rPr>
        <w:t>к</w:t>
      </w:r>
      <w:r>
        <w:rPr>
          <w:sz w:val="28"/>
        </w:rPr>
        <w:t>оторый вызывают у детей разнообразные звуки, исхо-</w:t>
        <w:br/>
        <w:t>дящие от неодушевле</w:t>
      </w:r>
      <w:r>
        <w:rPr>
          <w:color w:val="008000"/>
          <w:sz w:val="28"/>
        </w:rPr>
        <w:t>н</w:t>
      </w:r>
      <w:r>
        <w:rPr>
          <w:sz w:val="28"/>
        </w:rPr>
        <w:t>ных предметов. В поведении ре-</w:t>
        <w:br/>
        <w:t>бенка при слушании разговора взрослого в первую оче-</w:t>
        <w:br/>
        <w:t>редь выявляется ориентировочное начало.</w:t>
      </w:r>
    </w:p>
    <w:p>
      <w:pPr>
        <w:pStyle w:val="Normal1"/>
        <w:rPr/>
      </w:pPr>
      <w:r>
        <w:rPr>
          <w:sz w:val="28"/>
        </w:rPr>
        <w:t xml:space="preserve">Таким образом, уже в первые месяцы </w:t>
      </w:r>
      <w:r>
        <w:rPr>
          <w:color w:val="008000"/>
          <w:sz w:val="28"/>
        </w:rPr>
        <w:t>жизяи</w:t>
      </w:r>
      <w:r>
        <w:rPr>
          <w:sz w:val="28"/>
        </w:rPr>
        <w:t xml:space="preserve"> дети</w:t>
        <w:br/>
        <w:t>начинают среди звуковых раздражителей выделять и</w:t>
        <w:br/>
        <w:t>фиксировать речевые воздействия окружающих людей.</w:t>
        <w:br/>
        <w:t>Можно предполагать, что избирательное отношение к</w:t>
        <w:br/>
        <w:t>звукам слов сравнительно со звуками от физических</w:t>
        <w:br/>
        <w:t>объектов составляет первый исходный уровень избира-</w:t>
        <w:br/>
        <w:t>тельности речевого слуха у дет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К </w:t>
      </w:r>
      <w:r>
        <w:rPr>
          <w:color w:val="008000"/>
          <w:sz w:val="28"/>
        </w:rPr>
        <w:t>кощцу</w:t>
      </w:r>
      <w:r>
        <w:rPr>
          <w:sz w:val="28"/>
        </w:rPr>
        <w:t xml:space="preserve"> 1-го года у детей н</w:t>
      </w:r>
      <w:r>
        <w:rPr>
          <w:color w:val="008000"/>
          <w:sz w:val="28"/>
        </w:rPr>
        <w:t>а</w:t>
      </w:r>
      <w:r>
        <w:rPr>
          <w:sz w:val="28"/>
        </w:rPr>
        <w:t>блюдается углубление</w:t>
        <w:br/>
        <w:t>анализа уже самих речевых звуков: выделяются два</w:t>
        <w:br/>
        <w:t>разных парамет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тембровый и тональный.</w:t>
      </w:r>
    </w:p>
    <w:p>
      <w:pPr>
        <w:pStyle w:val="Normal1"/>
        <w:rPr>
          <w:sz w:val="28"/>
        </w:rPr>
      </w:pPr>
      <w:r>
        <w:rPr>
          <w:sz w:val="28"/>
        </w:rPr>
        <w:t>Для речевых звуков глав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образующими и конс-</w:t>
        <w:br/>
        <w:t xml:space="preserve">тантами являются специфические тембры. </w:t>
      </w:r>
      <w:r>
        <w:rPr>
          <w:i/>
          <w:sz w:val="28"/>
        </w:rPr>
        <w:t>Речевой</w:t>
        <w:br/>
        <w:t>слух</w:t>
      </w:r>
      <w:r>
        <w:rPr>
          <w:i/>
          <w:sz w:val="28"/>
          <w:lang w:val="en-US" w:eastAsia="en-US"/>
        </w:rPr>
        <w:t xml:space="preserve"> —</w:t>
      </w:r>
      <w:r>
        <w:rPr>
          <w:i/>
          <w:sz w:val="28"/>
        </w:rPr>
        <w:t xml:space="preserve"> это слух в основе тембровый.</w:t>
      </w:r>
    </w:p>
    <w:p>
      <w:pPr>
        <w:pStyle w:val="Normal1"/>
        <w:rPr/>
      </w:pPr>
      <w:r>
        <w:rPr>
          <w:sz w:val="28"/>
        </w:rPr>
        <w:t>Во втором полугодии ребенок переходит к более</w:t>
        <w:br/>
        <w:t>сложному взаимодействию со взрослым. В ходе этого</w:t>
        <w:br/>
        <w:t>взаимодействия у ребенка появляется нужда в новых</w:t>
        <w:br/>
        <w:t>средствах коммуникации, которые обеспечили бы ему</w:t>
        <w:br/>
        <w:t>взаимопонимание со взрослыми. Таким средством обще-</w:t>
        <w:br/>
        <w:t>ния становится речь, вначале пассивная (понимание), а</w:t>
        <w:br/>
        <w:t>затем активная (инициати</w:t>
      </w:r>
      <w:r>
        <w:rPr>
          <w:color w:val="008000"/>
          <w:sz w:val="28"/>
        </w:rPr>
        <w:t>в</w:t>
      </w:r>
      <w:r>
        <w:rPr>
          <w:sz w:val="28"/>
        </w:rPr>
        <w:t>ные высказывания самого</w:t>
        <w:br/>
        <w:t>ребенка).</w:t>
      </w:r>
    </w:p>
    <w:p>
      <w:pPr>
        <w:pStyle w:val="Normal1"/>
        <w:rPr/>
      </w:pPr>
      <w:r>
        <w:rPr>
          <w:sz w:val="28"/>
        </w:rPr>
        <w:t>Для о</w:t>
      </w:r>
      <w:r>
        <w:rPr>
          <w:color w:val="008000"/>
          <w:sz w:val="28"/>
        </w:rPr>
        <w:t>в</w:t>
      </w:r>
      <w:r>
        <w:rPr>
          <w:sz w:val="28"/>
        </w:rPr>
        <w:t>ладения речью ребенку нужно научиться от-</w:t>
        <w:br/>
        <w:t xml:space="preserve">делять </w:t>
      </w:r>
      <w:r>
        <w:rPr>
          <w:color w:val="008000"/>
          <w:sz w:val="28"/>
        </w:rPr>
        <w:t>смыслоразличительные</w:t>
      </w:r>
      <w:r>
        <w:rPr>
          <w:sz w:val="28"/>
        </w:rPr>
        <w:t xml:space="preserve"> единицы языка от сопро-</w:t>
        <w:br/>
        <w:t>вождающих их звуковых компонентов. В большинстве</w:t>
        <w:br/>
        <w:t xml:space="preserve">языков, в том числе в русском, </w:t>
      </w:r>
      <w:r>
        <w:rPr>
          <w:color w:val="008000"/>
          <w:sz w:val="28"/>
        </w:rPr>
        <w:t>смыслоразличительными</w:t>
        <w:br/>
      </w:r>
      <w:r>
        <w:rPr>
          <w:sz w:val="28"/>
        </w:rPr>
        <w:t>единицами являются фонемы. Овладение речью возмож-</w:t>
        <w:br/>
        <w:t>но лишь на о</w:t>
      </w:r>
      <w:r>
        <w:rPr>
          <w:color w:val="008000"/>
          <w:sz w:val="28"/>
        </w:rPr>
        <w:t>с</w:t>
      </w:r>
      <w:r>
        <w:rPr>
          <w:sz w:val="28"/>
        </w:rPr>
        <w:t>нове достаточно развитого фонематиче-</w:t>
        <w:br/>
        <w:t>ского слуха. Детям необходимо овладеть анализом, поз-</w:t>
        <w:br/>
        <w:t>воляющим отделять высоту звуков от их фонематиче-</w:t>
        <w:br/>
        <w:t>ских особенностей, научиться избирательно восприни-</w:t>
        <w:br/>
        <w:t>мать фонематические различия. Данные разных авто-</w:t>
        <w:br/>
        <w:t>ров показывают, что на протяжении раннего детства</w:t>
        <w:br/>
        <w:t>интенсивно формируется фонематический слух...</w:t>
      </w:r>
    </w:p>
    <w:p>
      <w:pPr>
        <w:sectPr>
          <w:headerReference w:type="default" r:id="rId10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днако в раннем возрасте также значительно разви-</w:t>
        <w:br/>
        <w:t xml:space="preserve">вается и </w:t>
      </w:r>
      <w:r>
        <w:rPr>
          <w:color w:val="008000"/>
          <w:sz w:val="28"/>
        </w:rPr>
        <w:t>звуковысотный</w:t>
      </w:r>
      <w:r>
        <w:rPr>
          <w:sz w:val="28"/>
        </w:rPr>
        <w:t xml:space="preserve"> слух... дети раннего возраста</w:t>
        <w:br/>
        <w:t>обладают достаточно большими потенциальными воз-</w:t>
        <w:br/>
        <w:t>можностями для дифференцирования звуков по высоте,</w:t>
        <w:br/>
      </w:r>
      <w:r>
        <w:rPr>
          <w:sz w:val="28"/>
          <w:lang w:val="en-US" w:eastAsia="en-US"/>
        </w:rPr>
        <w:t>2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но обычно не используют их, так как </w:t>
      </w:r>
      <w:r>
        <w:rPr>
          <w:color w:val="008000"/>
          <w:sz w:val="28"/>
        </w:rPr>
        <w:t>звуковысотные</w:t>
        <w:br/>
      </w:r>
      <w:r>
        <w:rPr>
          <w:sz w:val="28"/>
        </w:rPr>
        <w:t>различия не значимы для детей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.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высказал предположение с</w:t>
        <w:br/>
        <w:t>том, что речевой слух у детей раннего возраста может</w:t>
        <w:br/>
        <w:t xml:space="preserve">вступать в антагонистические отношения со </w:t>
      </w:r>
      <w:r>
        <w:rPr>
          <w:color w:val="008000"/>
          <w:sz w:val="28"/>
        </w:rPr>
        <w:t>звуковы-</w:t>
        <w:br/>
        <w:t>сотным</w:t>
      </w:r>
      <w:r>
        <w:rPr>
          <w:sz w:val="28"/>
        </w:rPr>
        <w:t xml:space="preserve"> слухом и из-за своей исключительной важности</w:t>
        <w:br/>
        <w:t>в определенные периоды развития ребенка может ме-</w:t>
        <w:br/>
        <w:t>шать восприятию детьми различий звуков по высоте.</w:t>
      </w:r>
    </w:p>
    <w:p>
      <w:pPr>
        <w:pStyle w:val="Normal1"/>
        <w:rPr/>
      </w:pPr>
      <w:r>
        <w:rPr>
          <w:sz w:val="28"/>
        </w:rPr>
        <w:t>Экспериментальное исследование Т. К. Мухиной со-</w:t>
        <w:br/>
        <w:t>держит факты, косвенно свидетельствующие об антаго</w:t>
      </w:r>
      <w:r>
        <w:rPr>
          <w:color w:val="008000"/>
          <w:sz w:val="28"/>
        </w:rPr>
        <w:t>-</w:t>
        <w:br/>
      </w:r>
      <w:r>
        <w:rPr>
          <w:sz w:val="28"/>
        </w:rPr>
        <w:t>нистических отношениях между настройкой слуха дете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на анализ высоты речевых звуков и их тембровых </w:t>
      </w:r>
      <w:r>
        <w:rPr>
          <w:color w:val="008000"/>
          <w:sz w:val="28"/>
        </w:rPr>
        <w:t>ха</w:t>
        <w:br/>
        <w:t>рактеристик</w:t>
      </w:r>
      <w:r>
        <w:rPr>
          <w:sz w:val="28"/>
        </w:rPr>
        <w:t xml:space="preserve"> и на предпочтительное выделение </w:t>
      </w:r>
      <w:r>
        <w:rPr>
          <w:color w:val="008000"/>
          <w:sz w:val="28"/>
        </w:rPr>
        <w:t>детьмг</w:t>
        <w:br/>
      </w:r>
      <w:r>
        <w:rPr>
          <w:sz w:val="28"/>
        </w:rPr>
        <w:t>последних.</w:t>
      </w:r>
    </w:p>
    <w:p>
      <w:pPr>
        <w:pStyle w:val="Normal1"/>
        <w:rPr/>
      </w:pPr>
      <w:r>
        <w:rPr>
          <w:sz w:val="28"/>
        </w:rPr>
        <w:t>Однако факты особого выделения звуков речи сред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других звуков и сложного взаимоотношения </w:t>
      </w:r>
      <w:r>
        <w:rPr>
          <w:color w:val="008000"/>
          <w:sz w:val="28"/>
        </w:rPr>
        <w:t>звуковы</w:t>
        <w:br/>
        <w:t>сотного</w:t>
      </w:r>
      <w:r>
        <w:rPr>
          <w:sz w:val="28"/>
        </w:rPr>
        <w:t xml:space="preserve"> и тембрового слуха не позволяют еще </w:t>
      </w:r>
      <w:r>
        <w:rPr>
          <w:color w:val="008000"/>
          <w:sz w:val="28"/>
        </w:rPr>
        <w:t>соста</w:t>
        <w:br/>
      </w:r>
      <w:r>
        <w:rPr>
          <w:sz w:val="28"/>
        </w:rPr>
        <w:t xml:space="preserve">вить полную картину избирательности речевого слуха </w:t>
      </w:r>
      <w:r>
        <w:rPr>
          <w:color w:val="008000"/>
          <w:sz w:val="28"/>
        </w:rPr>
        <w:t>у</w:t>
        <w:br/>
      </w:r>
      <w:r>
        <w:rPr>
          <w:sz w:val="28"/>
        </w:rPr>
        <w:t xml:space="preserve">ребенка на </w:t>
      </w:r>
      <w:r>
        <w:rPr>
          <w:color w:val="008000"/>
          <w:sz w:val="28"/>
        </w:rPr>
        <w:t>довербальном</w:t>
      </w:r>
      <w:r>
        <w:rPr>
          <w:sz w:val="28"/>
        </w:rPr>
        <w:t xml:space="preserve"> уровне развития его общения</w:t>
        <w:br/>
        <w:t>с о</w:t>
      </w:r>
      <w:r>
        <w:rPr>
          <w:color w:val="008000"/>
          <w:sz w:val="28"/>
        </w:rPr>
        <w:t>к</w:t>
      </w:r>
      <w:r>
        <w:rPr>
          <w:sz w:val="28"/>
        </w:rPr>
        <w:t>ружающими взрослыми, в частности, к</w:t>
      </w:r>
      <w:r>
        <w:rPr>
          <w:color w:val="008000"/>
          <w:sz w:val="28"/>
        </w:rPr>
        <w:t>а</w:t>
      </w:r>
      <w:r>
        <w:rPr>
          <w:sz w:val="28"/>
        </w:rPr>
        <w:t>ртину фор-</w:t>
        <w:br/>
        <w:t>мирования фонематического слуха в раннем возрасте...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 возникновения речи</w:t>
      </w:r>
    </w:p>
    <w:p>
      <w:pPr>
        <w:pStyle w:val="Normal1"/>
        <w:rPr/>
      </w:pPr>
      <w:r>
        <w:rPr>
          <w:sz w:val="28"/>
        </w:rPr>
        <w:t>Второй эта</w:t>
      </w:r>
      <w:r>
        <w:rPr>
          <w:color w:val="008000"/>
          <w:sz w:val="28"/>
        </w:rPr>
        <w:t>п</w:t>
      </w:r>
      <w:r>
        <w:rPr>
          <w:sz w:val="28"/>
        </w:rPr>
        <w:t xml:space="preserve"> служит переходной ступенью между</w:t>
        <w:br/>
        <w:t>двумя эпохами в общении ребенка с окружающими</w:t>
        <w:br/>
        <w:t>люд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довербальной</w:t>
      </w:r>
      <w:r>
        <w:rPr>
          <w:sz w:val="28"/>
        </w:rPr>
        <w:t xml:space="preserve"> и вербальной. Несмотря на та-</w:t>
        <w:br/>
        <w:t>кое про</w:t>
      </w:r>
      <w:r>
        <w:rPr>
          <w:color w:val="008000"/>
          <w:sz w:val="28"/>
        </w:rPr>
        <w:t>м</w:t>
      </w:r>
      <w:r>
        <w:rPr>
          <w:sz w:val="28"/>
        </w:rPr>
        <w:t>ежут</w:t>
      </w:r>
      <w:r>
        <w:rPr>
          <w:color w:val="008000"/>
          <w:sz w:val="28"/>
        </w:rPr>
        <w:t>о</w:t>
      </w:r>
      <w:r>
        <w:rPr>
          <w:sz w:val="28"/>
        </w:rPr>
        <w:t>чное положение, он растянут во време</w:t>
      </w:r>
      <w:r>
        <w:rPr>
          <w:color w:val="008000"/>
          <w:sz w:val="28"/>
        </w:rPr>
        <w:t>н</w:t>
      </w:r>
      <w:r>
        <w:rPr>
          <w:sz w:val="28"/>
        </w:rPr>
        <w:t>и</w:t>
        <w:br/>
        <w:t>и охватывает обычно более полуго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конца 1-го</w:t>
        <w:br/>
        <w:t>года</w:t>
      </w:r>
      <w:r>
        <w:rPr>
          <w:color w:val="008000"/>
          <w:sz w:val="28"/>
        </w:rPr>
        <w:t>-</w:t>
      </w:r>
      <w:r>
        <w:rPr>
          <w:sz w:val="28"/>
        </w:rPr>
        <w:t xml:space="preserve"> до второй половины 2-го года. В случае замедлен-</w:t>
        <w:br/>
        <w:t>ного речевого развития второй этап может растянуться</w:t>
        <w:br/>
        <w:t>на г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тора.</w:t>
      </w:r>
    </w:p>
    <w:p>
      <w:pPr>
        <w:pStyle w:val="Normal1"/>
        <w:rPr/>
      </w:pPr>
      <w:r>
        <w:rPr>
          <w:sz w:val="28"/>
        </w:rPr>
        <w:t>Основное содержание второго этапа составляют два</w:t>
        <w:br/>
        <w:t xml:space="preserve">события: </w:t>
      </w:r>
      <w:r>
        <w:rPr>
          <w:i/>
          <w:sz w:val="28"/>
        </w:rPr>
        <w:t>возникает понимание речи окружающих взрос-</w:t>
        <w:br/>
        <w:t>лых и появляются первые вербализации.</w:t>
      </w:r>
      <w:r>
        <w:rPr>
          <w:sz w:val="28"/>
        </w:rPr>
        <w:t xml:space="preserve"> Оба события</w:t>
        <w:br/>
        <w:t>тесно связаны между собой, и не только во времени, но</w:t>
        <w:br/>
        <w:t>и по существу. Они представляют собой двуединый спо-</w:t>
        <w:br/>
        <w:t>соб реш</w:t>
      </w:r>
      <w:r>
        <w:rPr>
          <w:color w:val="008000"/>
          <w:sz w:val="28"/>
        </w:rPr>
        <w:t>е</w:t>
      </w:r>
      <w:r>
        <w:rPr>
          <w:sz w:val="28"/>
        </w:rPr>
        <w:t>ния од</w:t>
      </w:r>
      <w:r>
        <w:rPr>
          <w:color w:val="008000"/>
          <w:sz w:val="28"/>
        </w:rPr>
        <w:t>н</w:t>
      </w:r>
      <w:r>
        <w:rPr>
          <w:sz w:val="28"/>
        </w:rPr>
        <w:t xml:space="preserve">ой </w:t>
      </w:r>
      <w:r>
        <w:rPr>
          <w:i/>
          <w:sz w:val="28"/>
        </w:rPr>
        <w:t>коммуникативной задачи.</w:t>
      </w:r>
      <w:r>
        <w:rPr>
          <w:sz w:val="28"/>
        </w:rPr>
        <w:t xml:space="preserve"> Задачу</w:t>
        <w:br/>
        <w:t>ставит перед р</w:t>
      </w:r>
      <w:r>
        <w:rPr>
          <w:color w:val="008000"/>
          <w:sz w:val="28"/>
        </w:rPr>
        <w:t>е</w:t>
      </w:r>
      <w:r>
        <w:rPr>
          <w:sz w:val="28"/>
        </w:rPr>
        <w:t>б</w:t>
      </w:r>
      <w:r>
        <w:rPr>
          <w:color w:val="008000"/>
          <w:sz w:val="28"/>
        </w:rPr>
        <w:t>е</w:t>
      </w:r>
      <w:r>
        <w:rPr>
          <w:sz w:val="28"/>
        </w:rPr>
        <w:t>нком взросл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 требует от детей</w:t>
        <w:br/>
        <w:t>выполнить действие по словесной инструкции и предус-</w:t>
        <w:br/>
        <w:t>матрив</w:t>
      </w:r>
      <w:r>
        <w:rPr>
          <w:color w:val="008000"/>
          <w:sz w:val="28"/>
        </w:rPr>
        <w:t>а</w:t>
      </w:r>
      <w:r>
        <w:rPr>
          <w:sz w:val="28"/>
        </w:rPr>
        <w:t>ет в некоторых случаях действие не только ло-</w:t>
        <w:br/>
        <w:t>комотор</w:t>
      </w:r>
      <w:r>
        <w:rPr>
          <w:color w:val="008000"/>
          <w:sz w:val="28"/>
        </w:rPr>
        <w:t>н</w:t>
      </w:r>
      <w:r>
        <w:rPr>
          <w:sz w:val="28"/>
        </w:rPr>
        <w:t>ое или предметное, но и вербальное. Есл</w:t>
      </w:r>
      <w:r>
        <w:rPr>
          <w:color w:val="008000"/>
          <w:sz w:val="28"/>
        </w:rPr>
        <w:t>и</w:t>
        <w:br/>
      </w:r>
      <w:r>
        <w:rPr>
          <w:sz w:val="28"/>
        </w:rPr>
        <w:t>взрослый не предусматр</w:t>
      </w:r>
      <w:r>
        <w:rPr>
          <w:color w:val="008000"/>
          <w:sz w:val="28"/>
        </w:rPr>
        <w:t>и</w:t>
      </w:r>
      <w:r>
        <w:rPr>
          <w:sz w:val="28"/>
        </w:rPr>
        <w:t>вает речевого ответа и не на-</w:t>
        <w:br/>
        <w:t>стаивает на нем, то у детей образуется разрыв между</w:t>
      </w:r>
    </w:p>
    <w:p>
      <w:pPr>
        <w:pStyle w:val="FR1"/>
        <w:rPr>
          <w:sz w:val="28"/>
        </w:rPr>
      </w:pPr>
      <w:r>
        <w:rPr>
          <w:sz w:val="28"/>
        </w:rPr>
        <w:t>204</w:t>
      </w:r>
    </w:p>
    <w:p>
      <w:pPr>
        <w:pStyle w:val="Normal1"/>
        <w:rPr/>
      </w:pPr>
      <w:r>
        <w:rPr>
          <w:color w:val="008000"/>
          <w:sz w:val="28"/>
        </w:rPr>
        <w:t>у</w:t>
      </w:r>
      <w:r>
        <w:rPr>
          <w:sz w:val="28"/>
        </w:rPr>
        <w:t>ровнем развития пассивной и активной речи с отста-</w:t>
        <w:br/>
        <w:t>ванием последней... И понимание речи взрослого, и сло-</w:t>
        <w:br/>
        <w:t>весный ответ на нее осуществляются на основе актив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ого восприятия высказывания и его </w:t>
      </w:r>
      <w:r>
        <w:rPr>
          <w:color w:val="008000"/>
          <w:sz w:val="28"/>
        </w:rPr>
        <w:t>проговаривания.</w:t>
        <w:br/>
        <w:t>Протоваривание</w:t>
      </w:r>
      <w:r>
        <w:rPr>
          <w:sz w:val="28"/>
        </w:rPr>
        <w:t xml:space="preserve"> выступает при этом и как перцептив-</w:t>
        <w:br/>
        <w:t>ное действие, моделирующее специфические речевы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тембры... и как способ произвольного </w:t>
      </w:r>
      <w:r>
        <w:rPr>
          <w:color w:val="008000"/>
          <w:sz w:val="28"/>
        </w:rPr>
        <w:t>артикулирования</w:t>
        <w:br/>
      </w:r>
      <w:r>
        <w:rPr>
          <w:sz w:val="28"/>
        </w:rPr>
        <w:t>произносимого слова.</w:t>
      </w:r>
    </w:p>
    <w:p>
      <w:pPr>
        <w:pStyle w:val="Normal1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ко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муникативной речевой задачи</w:t>
      </w:r>
      <w:r>
        <w:rPr>
          <w:sz w:val="28"/>
        </w:rPr>
        <w:t xml:space="preserve"> мы вво-</w:t>
        <w:br/>
        <w:t>дим по аналогии с понятиями сенсорной, перцептивной</w:t>
        <w:br/>
        <w:t>и общей коммуникативной задач... Это понят</w:t>
      </w:r>
      <w:r>
        <w:rPr>
          <w:color w:val="008000"/>
          <w:sz w:val="28"/>
        </w:rPr>
        <w:t>и</w:t>
      </w:r>
      <w:r>
        <w:rPr>
          <w:sz w:val="28"/>
        </w:rPr>
        <w:t>е не пред-</w:t>
        <w:br/>
        <w:t>полагает ясного осознания индивидом встающих перед.</w:t>
        <w:br/>
        <w:t>ним требований или словесного их формулирования.</w:t>
        <w:br/>
        <w:t xml:space="preserve">Термином </w:t>
      </w:r>
      <w:r>
        <w:rPr>
          <w:i/>
          <w:sz w:val="28"/>
        </w:rPr>
        <w:t>задача</w:t>
      </w:r>
      <w:r>
        <w:rPr>
          <w:sz w:val="28"/>
        </w:rPr>
        <w:t xml:space="preserve"> обоз</w:t>
      </w:r>
      <w:r>
        <w:rPr>
          <w:color w:val="008000"/>
          <w:sz w:val="28"/>
        </w:rPr>
        <w:t>н</w:t>
      </w:r>
      <w:r>
        <w:rPr>
          <w:sz w:val="28"/>
        </w:rPr>
        <w:t>ачается объективно встающая</w:t>
        <w:br/>
        <w:t>перед индивидом проблемная ситуация, имеющая для</w:t>
        <w:br/>
        <w:t>субъекта побудительную силу, но осознаваемая или</w:t>
        <w:br/>
      </w:r>
      <w:r>
        <w:rPr>
          <w:color w:val="008000"/>
          <w:sz w:val="28"/>
        </w:rPr>
        <w:t>вербально</w:t>
      </w:r>
      <w:r>
        <w:rPr>
          <w:sz w:val="28"/>
        </w:rPr>
        <w:t xml:space="preserve"> формулируемая им в самых различных фор-</w:t>
        <w:br/>
        <w:t>мах либо даже не осознаваемая вовсе.</w:t>
      </w:r>
    </w:p>
    <w:p>
      <w:pPr>
        <w:pStyle w:val="Normal1"/>
        <w:rPr>
          <w:sz w:val="28"/>
        </w:rPr>
      </w:pPr>
      <w:r>
        <w:rPr>
          <w:sz w:val="28"/>
        </w:rPr>
        <w:t xml:space="preserve">Обязательным компонентом </w:t>
      </w:r>
      <w:r>
        <w:rPr>
          <w:color w:val="008000"/>
          <w:sz w:val="28"/>
        </w:rPr>
        <w:t>та.кого</w:t>
      </w:r>
      <w:r>
        <w:rPr>
          <w:sz w:val="28"/>
        </w:rPr>
        <w:t xml:space="preserve"> понимания зада-</w:t>
        <w:br/>
        <w:t>чи является признание ее побудительного действия на</w:t>
        <w:br/>
        <w:t>индивида. Обычно это свойство задачи отмечают, гово-</w:t>
        <w:br/>
        <w:t xml:space="preserve">ря о том, что задача </w:t>
      </w:r>
      <w:r>
        <w:rPr>
          <w:i/>
          <w:sz w:val="28"/>
        </w:rPr>
        <w:t>принимается</w:t>
      </w:r>
      <w:r>
        <w:rPr>
          <w:sz w:val="28"/>
        </w:rPr>
        <w:t xml:space="preserve"> индивидом. Только</w:t>
        <w:br/>
        <w:t>принятая задача побуждает его к соответствующей дея-</w:t>
        <w:br/>
        <w:t>тельности, направленной на р</w:t>
      </w:r>
      <w:r>
        <w:rPr>
          <w:color w:val="008000"/>
          <w:sz w:val="28"/>
        </w:rPr>
        <w:t>е</w:t>
      </w:r>
      <w:r>
        <w:rPr>
          <w:sz w:val="28"/>
        </w:rPr>
        <w:t>шение проблемы. Приме-</w:t>
        <w:br/>
        <w:t>нительно к нашему случаю ска</w:t>
      </w:r>
      <w:r>
        <w:rPr>
          <w:color w:val="008000"/>
          <w:sz w:val="28"/>
        </w:rPr>
        <w:t>з</w:t>
      </w:r>
      <w:r>
        <w:rPr>
          <w:sz w:val="28"/>
        </w:rPr>
        <w:t>анное</w:t>
      </w:r>
      <w:r>
        <w:rPr>
          <w:color w:val="008000"/>
          <w:sz w:val="28"/>
        </w:rPr>
        <w:t>,</w:t>
      </w:r>
      <w:r>
        <w:rPr>
          <w:sz w:val="28"/>
        </w:rPr>
        <w:t xml:space="preserve"> оз</w:t>
      </w:r>
      <w:r>
        <w:rPr>
          <w:color w:val="008000"/>
          <w:sz w:val="28"/>
        </w:rPr>
        <w:t>н</w:t>
      </w:r>
      <w:r>
        <w:rPr>
          <w:sz w:val="28"/>
        </w:rPr>
        <w:t>ачает, что ис-</w:t>
        <w:br/>
        <w:t>следо</w:t>
      </w:r>
      <w:r>
        <w:rPr>
          <w:color w:val="008000"/>
          <w:sz w:val="28"/>
        </w:rPr>
        <w:t>в</w:t>
      </w:r>
      <w:r>
        <w:rPr>
          <w:sz w:val="28"/>
        </w:rPr>
        <w:t>атель должен проанализировать а) объективно</w:t>
        <w:br/>
        <w:t>задаваемое взрослым содержание речевой коммуника-</w:t>
        <w:br/>
        <w:t>тивной задачи, предлагаемой ребенку, б) воспринимае-</w:t>
        <w:br/>
        <w:t xml:space="preserve">мое ребенком содержание задачи и в) </w:t>
      </w:r>
      <w:r>
        <w:rPr>
          <w:color w:val="008000"/>
          <w:sz w:val="28"/>
        </w:rPr>
        <w:t>'</w:t>
      </w:r>
      <w:r>
        <w:rPr>
          <w:sz w:val="28"/>
        </w:rPr>
        <w:t>побудительное</w:t>
        <w:br/>
        <w:t>действие разных компонентов проблем</w:t>
      </w:r>
      <w:r>
        <w:rPr>
          <w:color w:val="008000"/>
          <w:sz w:val="28"/>
        </w:rPr>
        <w:t>н</w:t>
      </w:r>
      <w:r>
        <w:rPr>
          <w:sz w:val="28"/>
        </w:rPr>
        <w:t xml:space="preserve">ой </w:t>
      </w:r>
      <w:r>
        <w:rPr>
          <w:color w:val="008000"/>
          <w:sz w:val="28"/>
        </w:rPr>
        <w:t>ситуа.ции.</w:t>
      </w:r>
    </w:p>
    <w:p>
      <w:pPr>
        <w:pStyle w:val="Normal1"/>
        <w:rPr/>
      </w:pPr>
      <w:r>
        <w:rPr>
          <w:sz w:val="28"/>
        </w:rPr>
        <w:t>Сопоставлен</w:t>
      </w:r>
      <w:r>
        <w:rPr>
          <w:color w:val="008000"/>
          <w:sz w:val="28"/>
        </w:rPr>
        <w:t>и</w:t>
      </w:r>
      <w:r>
        <w:rPr>
          <w:sz w:val="28"/>
        </w:rPr>
        <w:t>е о</w:t>
      </w:r>
      <w:r>
        <w:rPr>
          <w:color w:val="008000"/>
          <w:sz w:val="28"/>
        </w:rPr>
        <w:t>с</w:t>
      </w:r>
      <w:r>
        <w:rPr>
          <w:sz w:val="28"/>
        </w:rPr>
        <w:t>новных условий, в которых проис-</w:t>
        <w:br/>
        <w:t>ходит усвоение детьми первых слов в житейских ситуа-</w:t>
        <w:br/>
        <w:t>циях... привело нас к выводу о существовании типи</w:t>
      </w:r>
      <w:r>
        <w:rPr>
          <w:color w:val="008000"/>
          <w:sz w:val="28"/>
        </w:rPr>
        <w:t>ч</w:t>
      </w:r>
      <w:r>
        <w:rPr>
          <w:sz w:val="28"/>
        </w:rPr>
        <w:t>ной</w:t>
        <w:br/>
        <w:t>ситуации, по-видимому наиболее эффективной для воп-</w:t>
        <w:br/>
        <w:t>лощения в ней речевой коммуникативной задачи. Это</w:t>
      </w:r>
      <w:r>
        <w:rPr>
          <w:color w:val="008000"/>
          <w:sz w:val="28"/>
        </w:rPr>
        <w:t>,.</w:t>
        <w:br/>
      </w:r>
      <w:r>
        <w:rPr>
          <w:sz w:val="28"/>
        </w:rPr>
        <w:t xml:space="preserve">как правило, </w:t>
      </w:r>
      <w:r>
        <w:rPr>
          <w:i/>
          <w:sz w:val="28"/>
        </w:rPr>
        <w:t>ситуация индивидуального взаимодействия</w:t>
        <w:br/>
        <w:t>взрослого и ребенка.</w:t>
      </w:r>
      <w:r>
        <w:rPr>
          <w:sz w:val="28"/>
        </w:rPr>
        <w:t xml:space="preserve"> С помощью нехитрых способо</w:t>
      </w:r>
      <w:r>
        <w:rPr>
          <w:color w:val="008000"/>
          <w:sz w:val="28"/>
        </w:rPr>
        <w:t>в</w:t>
      </w:r>
      <w:r>
        <w:rPr>
          <w:sz w:val="28"/>
        </w:rPr>
        <w:t>.</w:t>
        <w:br/>
        <w:t>взрослый привлекает внимание ребенка к предмету, для</w:t>
        <w:br/>
        <w:t>чего по</w:t>
      </w:r>
      <w:r>
        <w:rPr>
          <w:color w:val="008000"/>
          <w:sz w:val="28"/>
        </w:rPr>
        <w:t>к</w:t>
      </w:r>
      <w:r>
        <w:rPr>
          <w:sz w:val="28"/>
        </w:rPr>
        <w:t xml:space="preserve">азывает на </w:t>
      </w:r>
      <w:r>
        <w:rPr>
          <w:color w:val="008000"/>
          <w:sz w:val="28"/>
        </w:rPr>
        <w:t>п</w:t>
      </w:r>
      <w:r>
        <w:rPr>
          <w:sz w:val="28"/>
        </w:rPr>
        <w:t>редмет, проделывает с ним те или</w:t>
        <w:br/>
        <w:t>иные манипуляции, протягивает ребенку, сам погружа-</w:t>
        <w:br/>
        <w:t>ется в рассматрива</w:t>
      </w:r>
      <w:r>
        <w:rPr>
          <w:color w:val="008000"/>
          <w:sz w:val="28"/>
        </w:rPr>
        <w:t>н</w:t>
      </w:r>
      <w:r>
        <w:rPr>
          <w:sz w:val="28"/>
        </w:rPr>
        <w:t xml:space="preserve">ие предмета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При этом взрос-</w:t>
        <w:br/>
        <w:t>лый произносит слово, обозначающее предмет, и неод-</w:t>
        <w:br/>
        <w:t>нократно это слово повторяет.</w:t>
      </w:r>
    </w:p>
    <w:p>
      <w:pPr>
        <w:sectPr>
          <w:headerReference w:type="default" r:id="rId10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 xml:space="preserve">Таким образом, ребенку </w:t>
      </w:r>
      <w:r>
        <w:rPr>
          <w:color w:val="008000"/>
          <w:sz w:val="28"/>
        </w:rPr>
        <w:t>презентируются</w:t>
      </w:r>
      <w:r>
        <w:rPr>
          <w:sz w:val="28"/>
        </w:rPr>
        <w:t xml:space="preserve"> два основ-</w:t>
        <w:br/>
        <w:t>ных элем</w:t>
      </w:r>
      <w:r>
        <w:rPr>
          <w:color w:val="008000"/>
          <w:sz w:val="28"/>
        </w:rPr>
        <w:t>е</w:t>
      </w:r>
      <w:r>
        <w:rPr>
          <w:sz w:val="28"/>
        </w:rPr>
        <w:t>нта за</w:t>
      </w:r>
      <w:r>
        <w:rPr>
          <w:color w:val="008000"/>
          <w:sz w:val="28"/>
        </w:rPr>
        <w:t>д</w:t>
      </w:r>
      <w:r>
        <w:rPr>
          <w:sz w:val="28"/>
        </w:rPr>
        <w:t xml:space="preserve">ачи: объект и его словесное </w:t>
      </w:r>
      <w:r>
        <w:rPr>
          <w:color w:val="008000"/>
          <w:sz w:val="28"/>
        </w:rPr>
        <w:t>обозначе-</w:t>
        <w:br/>
      </w:r>
      <w:r>
        <w:rPr>
          <w:sz w:val="28"/>
          <w:lang w:val="en-US" w:eastAsia="en-US"/>
        </w:rPr>
        <w:t>205.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вязи друг с другом. Кроме того, в</w:t>
      </w:r>
      <w:r>
        <w:rPr>
          <w:color w:val="008000"/>
          <w:sz w:val="28"/>
        </w:rPr>
        <w:t>;</w:t>
      </w:r>
      <w:r>
        <w:rPr>
          <w:sz w:val="28"/>
        </w:rPr>
        <w:t>зр</w:t>
      </w:r>
      <w:r>
        <w:rPr>
          <w:color w:val="008000"/>
          <w:sz w:val="28"/>
        </w:rPr>
        <w:t>о</w:t>
      </w:r>
      <w:r>
        <w:rPr>
          <w:sz w:val="28"/>
        </w:rPr>
        <w:t>с</w:t>
      </w:r>
      <w:r>
        <w:rPr>
          <w:color w:val="008000"/>
          <w:sz w:val="28"/>
        </w:rPr>
        <w:t>лы</w:t>
      </w:r>
      <w:r>
        <w:rPr>
          <w:sz w:val="28"/>
        </w:rPr>
        <w:t>й</w:t>
        <w:br/>
      </w:r>
      <w:r>
        <w:rPr>
          <w:color w:val="008000"/>
          <w:sz w:val="28"/>
        </w:rPr>
        <w:t>с</w:t>
      </w:r>
      <w:r>
        <w:rPr>
          <w:sz w:val="28"/>
        </w:rPr>
        <w:t>оздает практическую необходимость для ребенка усво-</w:t>
        <w:br/>
        <w:t>ить эту связь и научиться актуализировать ее. С этой</w:t>
        <w:br/>
        <w:t>целью взрослый либо просит ребенка назвать указывае-</w:t>
        <w:br/>
        <w:t>мый предмет, либо сам называет его и ждет, отыщет ли</w:t>
        <w:br/>
        <w:t xml:space="preserve">ребенок нужный объект среди </w:t>
      </w:r>
      <w:r>
        <w:rPr>
          <w:color w:val="008000"/>
          <w:sz w:val="28"/>
        </w:rPr>
        <w:t>гругапы</w:t>
      </w:r>
      <w:r>
        <w:rPr>
          <w:sz w:val="28"/>
        </w:rPr>
        <w:t xml:space="preserve"> других. Успе</w:t>
      </w:r>
      <w:r>
        <w:rPr>
          <w:color w:val="008000"/>
          <w:sz w:val="28"/>
        </w:rPr>
        <w:t>ш</w:t>
      </w:r>
      <w:r>
        <w:rPr>
          <w:sz w:val="28"/>
        </w:rPr>
        <w:t>-</w:t>
        <w:br/>
        <w:t>ное действие ребенка вознаграждается выдачей ем</w:t>
      </w:r>
      <w:r>
        <w:rPr>
          <w:color w:val="008000"/>
          <w:sz w:val="28"/>
        </w:rPr>
        <w:t>у</w:t>
        <w:br/>
      </w:r>
      <w:r>
        <w:rPr>
          <w:sz w:val="28"/>
        </w:rPr>
        <w:t>предмета для игры, в которую иногда включается и</w:t>
        <w:br/>
        <w:t>взрослый.</w:t>
      </w:r>
    </w:p>
    <w:p>
      <w:pPr>
        <w:pStyle w:val="Normal1"/>
        <w:rPr/>
      </w:pPr>
      <w:r>
        <w:rPr>
          <w:sz w:val="28"/>
        </w:rPr>
        <w:t>Описанная ситуация точно воспроизводит ситуацию</w:t>
        <w:br/>
        <w:t>выработки услов</w:t>
      </w:r>
      <w:r>
        <w:rPr>
          <w:color w:val="008000"/>
          <w:sz w:val="28"/>
        </w:rPr>
        <w:t>н</w:t>
      </w:r>
      <w:r>
        <w:rPr>
          <w:sz w:val="28"/>
        </w:rPr>
        <w:t>ых рефлексов из категор</w:t>
      </w:r>
      <w:r>
        <w:rPr>
          <w:color w:val="008000"/>
          <w:sz w:val="28"/>
        </w:rPr>
        <w:t>и</w:t>
      </w:r>
      <w:r>
        <w:rPr>
          <w:sz w:val="28"/>
        </w:rPr>
        <w:t>и так назы-</w:t>
        <w:br/>
        <w:t>ваемых про</w:t>
      </w:r>
      <w:r>
        <w:rPr>
          <w:color w:val="008000"/>
          <w:sz w:val="28"/>
        </w:rPr>
        <w:t>и</w:t>
      </w:r>
      <w:r>
        <w:rPr>
          <w:sz w:val="28"/>
        </w:rPr>
        <w:t>звольных движений... Не удивител</w:t>
      </w:r>
      <w:r>
        <w:rPr>
          <w:color w:val="008000"/>
          <w:sz w:val="28"/>
        </w:rPr>
        <w:t>ь</w:t>
      </w:r>
      <w:r>
        <w:rPr>
          <w:sz w:val="28"/>
        </w:rPr>
        <w:t>но поэ-</w:t>
        <w:br/>
        <w:t>тому, что решающим условием успеха становится уро-</w:t>
        <w:br/>
        <w:t>вень потребности, побуждающей ребенка проделать</w:t>
        <w:br/>
        <w:t>громадный нервный труд, необходимый для замыкания</w:t>
        <w:br/>
        <w:t>нервно</w:t>
      </w:r>
      <w:r>
        <w:rPr>
          <w:color w:val="008000"/>
          <w:sz w:val="28"/>
        </w:rPr>
        <w:t>й</w:t>
      </w:r>
      <w:r>
        <w:rPr>
          <w:sz w:val="28"/>
        </w:rPr>
        <w:t xml:space="preserve"> связи.</w:t>
      </w:r>
    </w:p>
    <w:p>
      <w:pPr>
        <w:pStyle w:val="Normal1"/>
        <w:rPr/>
      </w:pPr>
      <w:r>
        <w:rPr>
          <w:sz w:val="28"/>
        </w:rPr>
        <w:t>У детей, усваивающих речь, дело обстоит неизм</w:t>
      </w:r>
      <w:r>
        <w:rPr>
          <w:color w:val="008000"/>
          <w:sz w:val="28"/>
        </w:rPr>
        <w:t>е</w:t>
      </w:r>
      <w:r>
        <w:rPr>
          <w:sz w:val="28"/>
        </w:rPr>
        <w:t>ри-</w:t>
        <w:br/>
        <w:t>мо сложнее. Но и здесь мы, прежде всего, оказываемся</w:t>
        <w:br/>
      </w:r>
      <w:r>
        <w:rPr>
          <w:color w:val="008000"/>
          <w:sz w:val="28"/>
        </w:rPr>
        <w:t>п</w:t>
      </w:r>
      <w:r>
        <w:rPr>
          <w:sz w:val="28"/>
        </w:rPr>
        <w:t>еред вопросом: какая потребность лежит в основе ре-</w:t>
        <w:br/>
        <w:t>шения ребенком речевой коммуникативной задачи? Мо-</w:t>
        <w:br/>
        <w:t>жет быть, это потребность в овладении предметом для</w:t>
        <w:br/>
        <w:t>получения от него новых впечатлений или для активно-</w:t>
        <w:br/>
        <w:t>го манипулирования с ним? Тогда успешность обучения</w:t>
        <w:br/>
        <w:t>должна зависеть от привлекательности предмета, от его</w:t>
        <w:br/>
        <w:t>желательности для ребенка. Или же главную роль иг-</w:t>
        <w:br/>
        <w:t>рает потребность ребенка в общ</w:t>
      </w:r>
      <w:r>
        <w:rPr>
          <w:color w:val="008000"/>
          <w:sz w:val="28"/>
        </w:rPr>
        <w:t>е</w:t>
      </w:r>
      <w:r>
        <w:rPr>
          <w:sz w:val="28"/>
        </w:rPr>
        <w:t>нии со взрослым, для</w:t>
        <w:br/>
      </w:r>
      <w:r>
        <w:rPr>
          <w:color w:val="008000"/>
          <w:sz w:val="28"/>
        </w:rPr>
        <w:t>к</w:t>
      </w:r>
      <w:r>
        <w:rPr>
          <w:sz w:val="28"/>
        </w:rPr>
        <w:t>оторого манипуляции с предметом составляют только</w:t>
        <w:br/>
      </w:r>
      <w:r>
        <w:rPr>
          <w:color w:val="008000"/>
          <w:sz w:val="28"/>
        </w:rPr>
        <w:t>лредлог</w:t>
      </w:r>
      <w:r>
        <w:rPr>
          <w:sz w:val="28"/>
        </w:rPr>
        <w:t xml:space="preserve"> и повод? Тогда успешность обучения долж</w:t>
      </w:r>
      <w:r>
        <w:rPr>
          <w:color w:val="008000"/>
          <w:sz w:val="28"/>
        </w:rPr>
        <w:t>н</w:t>
      </w:r>
      <w:r>
        <w:rPr>
          <w:sz w:val="28"/>
        </w:rPr>
        <w:t>а</w:t>
        <w:br/>
        <w:t>за</w:t>
      </w:r>
      <w:r>
        <w:rPr>
          <w:color w:val="008000"/>
          <w:sz w:val="28"/>
        </w:rPr>
        <w:t>в</w:t>
      </w:r>
      <w:r>
        <w:rPr>
          <w:sz w:val="28"/>
        </w:rPr>
        <w:t>исеть от отношений ребенка с тем взрослым, кото-</w:t>
        <w:br/>
        <w:t>рый учит его говорить, от содержания коммуникатив-</w:t>
        <w:br/>
        <w:t>ных связей между партнерами.</w:t>
      </w:r>
    </w:p>
    <w:p>
      <w:pPr>
        <w:pStyle w:val="Normal1"/>
        <w:rPr>
          <w:sz w:val="28"/>
        </w:rPr>
      </w:pPr>
      <w:r>
        <w:rPr>
          <w:sz w:val="28"/>
        </w:rPr>
        <w:t>Р1сходя из позиции, рассмотренной нами выше, мы</w:t>
        <w:br/>
        <w:t>выбрали вторую альтернативу и предположили, что</w:t>
      </w:r>
      <w:r>
        <w:rPr>
          <w:color w:val="008000"/>
          <w:sz w:val="28"/>
        </w:rPr>
        <w:t>'</w:t>
      </w:r>
      <w:r>
        <w:rPr>
          <w:sz w:val="28"/>
        </w:rPr>
        <w:t xml:space="preserve"> ус-</w:t>
        <w:br/>
        <w:t>воение детьми пасси</w:t>
      </w:r>
      <w:r>
        <w:rPr>
          <w:color w:val="008000"/>
          <w:sz w:val="28"/>
        </w:rPr>
        <w:t>в</w:t>
      </w:r>
      <w:r>
        <w:rPr>
          <w:sz w:val="28"/>
        </w:rPr>
        <w:t>ной речи и произнесение ими пер-</w:t>
        <w:br/>
        <w:t>вых активных слов в решающей степени зави</w:t>
      </w:r>
      <w:r>
        <w:rPr>
          <w:color w:val="008000"/>
          <w:sz w:val="28"/>
        </w:rPr>
        <w:t>с</w:t>
      </w:r>
      <w:r>
        <w:rPr>
          <w:sz w:val="28"/>
        </w:rPr>
        <w:t>ит от ком-</w:t>
        <w:br/>
        <w:t>муникативно</w:t>
      </w:r>
      <w:r>
        <w:rPr>
          <w:color w:val="008000"/>
          <w:sz w:val="28"/>
        </w:rPr>
        <w:t>г</w:t>
      </w:r>
      <w:r>
        <w:rPr>
          <w:sz w:val="28"/>
        </w:rPr>
        <w:t>о фактора. Поскольку к концу 1-го года</w:t>
        <w:br/>
        <w:t>ребенок освоил уже две формы общения и накопил от-</w:t>
        <w:br/>
        <w:t>носительно богатый опыт взаимодействия с различными</w:t>
        <w:br/>
        <w:t>людьми</w:t>
      </w:r>
      <w:r>
        <w:rPr>
          <w:color w:val="008000"/>
          <w:sz w:val="28"/>
        </w:rPr>
        <w:t>.,</w:t>
      </w:r>
      <w:r>
        <w:rPr>
          <w:sz w:val="28"/>
        </w:rPr>
        <w:t xml:space="preserve"> этот ко</w:t>
      </w:r>
      <w:r>
        <w:rPr>
          <w:color w:val="008000"/>
          <w:sz w:val="28"/>
        </w:rPr>
        <w:t>м</w:t>
      </w:r>
      <w:r>
        <w:rPr>
          <w:sz w:val="28"/>
        </w:rPr>
        <w:t>муникативный фактор должен пред-</w:t>
        <w:br/>
        <w:t>ставлять собой достаточно сложное образование, нуж-</w:t>
        <w:br/>
        <w:t>дающееся в специальном анализе. В ходе анализа мы</w:t>
        <w:br/>
        <w:t>выделили в коммуникативном факторе три стороны,</w:t>
        <w:br/>
        <w:t>каждая из которых представляет собой результат усто-</w:t>
        <w:br/>
        <w:t>явшихся за многие месяцы контактов ребенка с окру-</w:t>
        <w:br/>
        <w:t xml:space="preserve">жающими взрослыми: а) </w:t>
      </w:r>
      <w:r>
        <w:rPr>
          <w:i/>
          <w:sz w:val="28"/>
        </w:rPr>
        <w:t>эмоциональные контакты, б)</w:t>
      </w:r>
    </w:p>
    <w:p>
      <w:pPr>
        <w:pStyle w:val="FR1"/>
        <w:rPr>
          <w:sz w:val="28"/>
        </w:rPr>
      </w:pPr>
      <w:r>
        <w:rPr>
          <w:sz w:val="28"/>
        </w:rPr>
        <w:t>206</w:t>
      </w:r>
    </w:p>
    <w:p>
      <w:pPr>
        <w:pStyle w:val="Normal1"/>
        <w:rPr/>
      </w:pPr>
      <w:r>
        <w:rPr>
          <w:i/>
          <w:sz w:val="28"/>
        </w:rPr>
        <w:t>контакты в ходе совместных действий</w:t>
      </w:r>
      <w:r>
        <w:rPr>
          <w:sz w:val="28"/>
        </w:rPr>
        <w:t xml:space="preserve"> и в) </w:t>
      </w:r>
      <w:r>
        <w:rPr>
          <w:i/>
          <w:sz w:val="28"/>
        </w:rPr>
        <w:t>голосовые</w:t>
        <w:br/>
        <w:t>контакты.</w:t>
      </w:r>
      <w:r>
        <w:rPr>
          <w:sz w:val="28"/>
        </w:rPr>
        <w:t xml:space="preserve"> Рассмотрим контакты каждого рода отдель-</w:t>
        <w:br/>
        <w:t>но.</w:t>
      </w:r>
    </w:p>
    <w:p>
      <w:pPr>
        <w:pStyle w:val="Normal1"/>
        <w:rPr/>
      </w:pPr>
      <w:r>
        <w:rPr>
          <w:i/>
          <w:sz w:val="28"/>
        </w:rPr>
        <w:t>Эмоциональные контакты.</w:t>
      </w:r>
      <w:r>
        <w:rPr>
          <w:sz w:val="28"/>
        </w:rPr>
        <w:t xml:space="preserve"> Мно</w:t>
      </w:r>
      <w:r>
        <w:rPr>
          <w:color w:val="008000"/>
          <w:sz w:val="28"/>
        </w:rPr>
        <w:t>г</w:t>
      </w:r>
      <w:r>
        <w:rPr>
          <w:sz w:val="28"/>
        </w:rPr>
        <w:t>ие исследователи</w:t>
        <w:br/>
        <w:t>раннего детства указывают на задержки в речевом раз-</w:t>
        <w:br/>
        <w:t>в</w:t>
      </w:r>
      <w:r>
        <w:rPr>
          <w:color w:val="008000"/>
          <w:sz w:val="28"/>
        </w:rPr>
        <w:t>и</w:t>
      </w:r>
      <w:r>
        <w:rPr>
          <w:sz w:val="28"/>
        </w:rPr>
        <w:t>тии ребенка</w:t>
      </w:r>
      <w:r>
        <w:rPr>
          <w:color w:val="008000"/>
          <w:sz w:val="28"/>
        </w:rPr>
        <w:t>',</w:t>
      </w:r>
      <w:r>
        <w:rPr>
          <w:sz w:val="28"/>
        </w:rPr>
        <w:t xml:space="preserve"> растущего в усло</w:t>
      </w:r>
      <w:r>
        <w:rPr>
          <w:color w:val="008000"/>
          <w:sz w:val="28"/>
        </w:rPr>
        <w:t>в</w:t>
      </w:r>
      <w:r>
        <w:rPr>
          <w:sz w:val="28"/>
        </w:rPr>
        <w:t xml:space="preserve">иях </w:t>
      </w:r>
      <w:r>
        <w:rPr>
          <w:color w:val="008000"/>
          <w:sz w:val="28"/>
        </w:rPr>
        <w:t>госпитализма</w:t>
      </w:r>
      <w:r>
        <w:rPr>
          <w:sz w:val="28"/>
        </w:rPr>
        <w:t xml:space="preserve"> или</w:t>
        <w:br/>
        <w:t>з</w:t>
      </w:r>
      <w:r>
        <w:rPr>
          <w:color w:val="008000"/>
          <w:sz w:val="28"/>
        </w:rPr>
        <w:t>н</w:t>
      </w:r>
      <w:r>
        <w:rPr>
          <w:sz w:val="28"/>
        </w:rPr>
        <w:t>ачительную часть времени проводящего в детском уч-</w:t>
        <w:br/>
        <w:t>реждении, где</w:t>
      </w:r>
      <w:r>
        <w:rPr>
          <w:color w:val="008000"/>
          <w:sz w:val="28"/>
        </w:rPr>
        <w:t>,</w:t>
      </w:r>
      <w:r>
        <w:rPr>
          <w:sz w:val="28"/>
        </w:rPr>
        <w:t xml:space="preserve"> большое внимание уделяют физическому</w:t>
        <w:br/>
        <w:t>уходу за детьми, где много игрушек и много обслужи-</w:t>
        <w:br/>
        <w:t>вающих ребе</w:t>
      </w:r>
      <w:r>
        <w:rPr>
          <w:color w:val="008000"/>
          <w:sz w:val="28"/>
        </w:rPr>
        <w:t>н</w:t>
      </w:r>
      <w:r>
        <w:rPr>
          <w:sz w:val="28"/>
        </w:rPr>
        <w:t>ка говорящих взрослых, но ребенку недо-</w:t>
        <w:br/>
        <w:t>стает близких</w:t>
      </w:r>
      <w:r>
        <w:rPr>
          <w:color w:val="008000"/>
          <w:sz w:val="28"/>
        </w:rPr>
        <w:t>,</w:t>
      </w:r>
      <w:r>
        <w:rPr>
          <w:sz w:val="28"/>
        </w:rPr>
        <w:t xml:space="preserve"> личностных контактов.</w:t>
      </w:r>
    </w:p>
    <w:p>
      <w:pPr>
        <w:pStyle w:val="Normal1"/>
        <w:rPr/>
      </w:pPr>
      <w:r>
        <w:rPr>
          <w:sz w:val="28"/>
        </w:rPr>
        <w:t>Та</w:t>
      </w:r>
      <w:r>
        <w:rPr>
          <w:color w:val="008000"/>
          <w:sz w:val="28"/>
        </w:rPr>
        <w:t>к</w:t>
      </w:r>
      <w:r>
        <w:rPr>
          <w:sz w:val="28"/>
        </w:rPr>
        <w:t xml:space="preserve">ие исследователи, как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Аксарина,</w:t>
      </w:r>
      <w:r>
        <w:rPr>
          <w:sz w:val="28"/>
        </w:rPr>
        <w:t xml:space="preserve"> </w:t>
      </w:r>
      <w:r>
        <w:rPr>
          <w:color w:val="008000"/>
          <w:sz w:val="28"/>
        </w:rPr>
        <w:t>Е.</w:t>
      </w:r>
      <w:r>
        <w:rPr>
          <w:sz w:val="28"/>
        </w:rPr>
        <w:t xml:space="preserve"> К. Ка-</w:t>
        <w:br/>
        <w:t xml:space="preserve">верина, </w:t>
      </w:r>
      <w:r>
        <w:rPr>
          <w:color w:val="008000"/>
          <w:sz w:val="28"/>
        </w:rPr>
        <w:t>Ф.</w:t>
      </w:r>
      <w:r>
        <w:rPr>
          <w:sz w:val="28"/>
        </w:rPr>
        <w:t xml:space="preserve"> И. Фрадкина, Н. М. </w:t>
      </w:r>
      <w:r>
        <w:rPr>
          <w:color w:val="008000"/>
          <w:sz w:val="28"/>
        </w:rPr>
        <w:t>Щелованов...</w:t>
      </w:r>
      <w:r>
        <w:rPr>
          <w:sz w:val="28"/>
        </w:rPr>
        <w:t xml:space="preserve"> высказы-</w:t>
        <w:br/>
        <w:t>вают предположение, что отставание в речевом ра</w:t>
      </w:r>
      <w:r>
        <w:rPr>
          <w:color w:val="008000"/>
          <w:sz w:val="28"/>
        </w:rPr>
        <w:t>з</w:t>
      </w:r>
      <w:r>
        <w:rPr>
          <w:sz w:val="28"/>
        </w:rPr>
        <w:t>ви-</w:t>
        <w:br/>
        <w:t>тии наблюдается всегда, когда ребенок на этапе обще-</w:t>
        <w:br/>
        <w:t>ния со взрослыми испытывает недостаток в личном, по-</w:t>
        <w:br/>
        <w:t>ложительно окрашенном эмоциональном контакте с ни-</w:t>
        <w:br/>
        <w:t>ми или когда в этом контакте наблюдаются какие-либо</w:t>
        <w:br/>
        <w:t>дефекты.</w:t>
      </w:r>
    </w:p>
    <w:p>
      <w:pPr>
        <w:pStyle w:val="Normal1"/>
        <w:rPr>
          <w:sz w:val="28"/>
        </w:rPr>
      </w:pPr>
      <w:r>
        <w:rPr>
          <w:sz w:val="28"/>
        </w:rPr>
        <w:t>Эмоциональные связи у детей со взрослыми впер-</w:t>
        <w:br/>
        <w:t>вые возникают вскоре после рождения и к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скла-</w:t>
        <w:br/>
        <w:t>дываются в сложную деятельность, в которой обмен</w:t>
        <w:br/>
        <w:t>партнеров выражениями взаимного удовольствия и ин-</w:t>
        <w:br/>
        <w:t>тереса составляет основное содержание и суть. Это си-</w:t>
        <w:br/>
        <w:t>туативно-личностная форма общения, о которой мы го-</w:t>
        <w:br/>
        <w:t xml:space="preserve">ворили выше, в связи с </w:t>
      </w:r>
      <w:r>
        <w:rPr>
          <w:color w:val="008000"/>
          <w:sz w:val="28"/>
        </w:rPr>
        <w:t>доречевым</w:t>
      </w:r>
      <w:r>
        <w:rPr>
          <w:sz w:val="28"/>
        </w:rPr>
        <w:t xml:space="preserve"> этапом генезиса</w:t>
        <w:br/>
        <w:t>коммуникативных операций. Мы подчеркивали тогда,</w:t>
        <w:br/>
        <w:t>что после перехода детей на уровень более высокой</w:t>
        <w:br/>
        <w:t>формы ситуативно-делового общения значение эмоцио-</w:t>
        <w:br/>
        <w:t>нальных контактов не уменьшается. Оно, скорее, даже</w:t>
        <w:br/>
        <w:t>возрастает, так как расположение ребенка и взрослог</w:t>
      </w:r>
      <w:r>
        <w:rPr>
          <w:color w:val="008000"/>
          <w:sz w:val="28"/>
        </w:rPr>
        <w:t>о</w:t>
        <w:br/>
      </w:r>
      <w:r>
        <w:rPr>
          <w:sz w:val="28"/>
        </w:rPr>
        <w:t>друг к другу включает теперь оценку также и практи-</w:t>
        <w:br/>
        <w:t>ческих умений, способностей к интересной совместной</w:t>
        <w:br/>
        <w:t>деятельности</w:t>
      </w:r>
      <w:r>
        <w:rPr>
          <w:color w:val="008000"/>
          <w:sz w:val="28"/>
        </w:rPr>
        <w:t>'.</w:t>
      </w:r>
    </w:p>
    <w:p>
      <w:pPr>
        <w:pStyle w:val="Normal1"/>
        <w:rPr>
          <w:sz w:val="28"/>
        </w:rPr>
      </w:pPr>
      <w:r>
        <w:rPr>
          <w:sz w:val="28"/>
        </w:rPr>
        <w:t>Как же может влиять наличие у ребенка эмоцио-</w:t>
        <w:br/>
        <w:t>нал</w:t>
      </w:r>
      <w:r>
        <w:rPr>
          <w:color w:val="008000"/>
          <w:sz w:val="28"/>
        </w:rPr>
        <w:t>ь</w:t>
      </w:r>
      <w:r>
        <w:rPr>
          <w:sz w:val="28"/>
        </w:rPr>
        <w:t>ного контакта со взрослым на успешность приня-</w:t>
        <w:br/>
        <w:t>тия и решения речевой коммуникативной задачи? Мож-</w:t>
        <w:br/>
        <w:t>но предположить, что в присутствии человека, к кото-</w:t>
        <w:br/>
        <w:t>рому ребенок испытывает располож</w:t>
      </w:r>
      <w:r>
        <w:rPr>
          <w:color w:val="008000"/>
          <w:sz w:val="28"/>
        </w:rPr>
        <w:t>е</w:t>
      </w:r>
      <w:r>
        <w:rPr>
          <w:sz w:val="28"/>
        </w:rPr>
        <w:t>ние и привязан-</w:t>
        <w:br/>
        <w:t>ность, дети будут чувств</w:t>
      </w:r>
      <w:r>
        <w:rPr>
          <w:color w:val="008000"/>
          <w:sz w:val="28"/>
        </w:rPr>
        <w:t>о</w:t>
      </w:r>
      <w:r>
        <w:rPr>
          <w:sz w:val="28"/>
        </w:rPr>
        <w:t>вать себя более непринужден-</w:t>
        <w:br/>
        <w:t>но, станут свободно ориентироваться в окружающем,</w:t>
        <w:br/>
        <w:t>сумеют своевременно переключать внимание с одних</w:t>
        <w:br/>
        <w:t>элементов ситуации на другие и потому скорее смогут</w:t>
        <w:br/>
        <w:t>связать между собой вид предмета и его название так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как того требует выдвигаемая взрослым задача. </w:t>
      </w:r>
      <w:r>
        <w:rPr>
          <w:color w:val="008000"/>
          <w:sz w:val="28"/>
        </w:rPr>
        <w:t>Осно-</w:t>
      </w:r>
    </w:p>
    <w:p>
      <w:pPr>
        <w:sectPr>
          <w:headerReference w:type="default" r:id="rId10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0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вания</w:t>
      </w:r>
      <w:r>
        <w:rPr>
          <w:sz w:val="28"/>
        </w:rPr>
        <w:t xml:space="preserve"> для такого предположения можно почерпнуть, в</w:t>
        <w:br/>
        <w:t xml:space="preserve">частности, в работе С. </w:t>
      </w:r>
      <w:r>
        <w:rPr>
          <w:color w:val="008000"/>
          <w:sz w:val="28"/>
        </w:rPr>
        <w:t>Ю.</w:t>
      </w:r>
      <w:r>
        <w:rPr>
          <w:sz w:val="28"/>
        </w:rPr>
        <w:t xml:space="preserve"> Мещеряковой, показавше</w:t>
      </w:r>
      <w:r>
        <w:rPr>
          <w:color w:val="008000"/>
          <w:sz w:val="28"/>
        </w:rPr>
        <w:t>й</w:t>
      </w:r>
      <w:r>
        <w:rPr>
          <w:sz w:val="28"/>
        </w:rPr>
        <w:t xml:space="preserve"> в</w:t>
        <w:br/>
        <w:t>своих опытах, что в присутствии близкого взрослого</w:t>
        <w:br/>
        <w:t>дети конца 1-го года жизни активнее обследуют ситуа-</w:t>
        <w:br/>
        <w:t>цию, чем в одиночестве или в обществе малознакомого</w:t>
        <w:br/>
        <w:t>им человека, к которому они не чувствуют привязанно-</w:t>
        <w:br/>
        <w:t>сти.</w:t>
      </w:r>
    </w:p>
    <w:p>
      <w:pPr>
        <w:pStyle w:val="Normal1"/>
        <w:rPr/>
      </w:pPr>
      <w:r>
        <w:rPr>
          <w:sz w:val="28"/>
        </w:rPr>
        <w:t>Далее, опыт близких отношений со взрослым помо-</w:t>
        <w:br/>
        <w:t>гает ребенку быстрее выделить коммуникативную рече-</w:t>
        <w:br/>
        <w:t>вую задачу, найти средства для ее решения. Дети сме-</w:t>
        <w:br/>
        <w:t>лее смотрят в лицо близкого взрослого, скорее обнару-</w:t>
        <w:br/>
        <w:t xml:space="preserve">живают движение губ человека при </w:t>
      </w:r>
      <w:r>
        <w:rPr>
          <w:color w:val="008000"/>
          <w:sz w:val="28"/>
        </w:rPr>
        <w:t>артикулировании</w:t>
        <w:br/>
      </w:r>
      <w:r>
        <w:rPr>
          <w:sz w:val="28"/>
        </w:rPr>
        <w:t>им слова и быстрее п</w:t>
      </w:r>
      <w:r>
        <w:rPr>
          <w:color w:val="008000"/>
          <w:sz w:val="28"/>
        </w:rPr>
        <w:t>е</w:t>
      </w:r>
      <w:r>
        <w:rPr>
          <w:sz w:val="28"/>
        </w:rPr>
        <w:t>р</w:t>
      </w:r>
      <w:r>
        <w:rPr>
          <w:color w:val="008000"/>
          <w:sz w:val="28"/>
        </w:rPr>
        <w:t>е</w:t>
      </w:r>
      <w:r>
        <w:rPr>
          <w:sz w:val="28"/>
        </w:rPr>
        <w:t>нимают это движение путем</w:t>
        <w:br/>
        <w:t xml:space="preserve">рассматривания и </w:t>
      </w:r>
      <w:r>
        <w:rPr>
          <w:color w:val="008000"/>
          <w:sz w:val="28"/>
        </w:rPr>
        <w:t>ощупывания</w:t>
      </w:r>
      <w:r>
        <w:rPr>
          <w:sz w:val="28"/>
        </w:rPr>
        <w:t xml:space="preserve"> рукой. Факты такого ро-</w:t>
        <w:br/>
        <w:t>да были описаны в наших работах. Они позволяют</w:t>
        <w:br/>
        <w:t>представить пути влияния эмоционального контакта со</w:t>
        <w:br/>
        <w:t>взрослыми На формирование у детей зрительно-слухо-</w:t>
        <w:br/>
        <w:t>вых связей, роль которых в во</w:t>
      </w:r>
      <w:r>
        <w:rPr>
          <w:color w:val="008000"/>
          <w:sz w:val="28"/>
        </w:rPr>
        <w:t>з</w:t>
      </w:r>
      <w:r>
        <w:rPr>
          <w:sz w:val="28"/>
        </w:rPr>
        <w:t>никновении речи выде-</w:t>
        <w:br/>
        <w:t xml:space="preserve">ляет, например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Соколов.</w:t>
      </w:r>
    </w:p>
    <w:p>
      <w:pPr>
        <w:pStyle w:val="Normal1"/>
        <w:rPr/>
      </w:pPr>
      <w:r>
        <w:rPr>
          <w:sz w:val="28"/>
        </w:rPr>
        <w:t>Подчеркнем также, что аффективное расположение</w:t>
        <w:br/>
        <w:t>к в</w:t>
      </w:r>
      <w:r>
        <w:rPr>
          <w:color w:val="008000"/>
          <w:sz w:val="28"/>
        </w:rPr>
        <w:t>з</w:t>
      </w:r>
      <w:r>
        <w:rPr>
          <w:sz w:val="28"/>
        </w:rPr>
        <w:t>рослому усиливает тенденцию детей раннего возра-</w:t>
        <w:br/>
        <w:t>ста к подражанию. Этот факт был установлен нами в</w:t>
        <w:br/>
        <w:t>отношении предметных действий... Логично думать, что</w:t>
        <w:br/>
        <w:t>в отношении движения речевых органов может проя-</w:t>
        <w:br/>
        <w:t xml:space="preserve">виться та же тенденция. А это означает, что </w:t>
      </w:r>
      <w:r>
        <w:rPr>
          <w:color w:val="008000"/>
          <w:sz w:val="28"/>
        </w:rPr>
        <w:t>артикули-</w:t>
        <w:br/>
        <w:t>рование</w:t>
      </w:r>
      <w:r>
        <w:rPr>
          <w:sz w:val="28"/>
        </w:rPr>
        <w:t xml:space="preserve"> названия предмета вызовет у ребенка склон-</w:t>
        <w:br/>
        <w:t>ность повторять произносимые в</w:t>
      </w:r>
      <w:r>
        <w:rPr>
          <w:color w:val="008000"/>
          <w:sz w:val="28"/>
        </w:rPr>
        <w:t>з</w:t>
      </w:r>
      <w:r>
        <w:rPr>
          <w:sz w:val="28"/>
        </w:rPr>
        <w:t>рослыми слова и, сле-</w:t>
        <w:br/>
        <w:t>довательно, будет способствовать принятию детьми ком-</w:t>
        <w:br/>
        <w:t>муникативной речевой задачи, придаст ей побудитель-</w:t>
        <w:br/>
        <w:t>ное действие.</w:t>
      </w:r>
    </w:p>
    <w:p>
      <w:pPr>
        <w:pStyle w:val="Normal1"/>
        <w:rPr/>
      </w:pPr>
      <w:r>
        <w:rPr>
          <w:sz w:val="28"/>
        </w:rPr>
        <w:t>Таким образом, естественно предположить, что эмо-</w:t>
        <w:br/>
        <w:t>циональные контакты со взрослым могут оказывать</w:t>
        <w:br/>
        <w:t>стимулирующее в</w:t>
      </w:r>
      <w:r>
        <w:rPr>
          <w:color w:val="008000"/>
          <w:sz w:val="28"/>
        </w:rPr>
        <w:t>л</w:t>
      </w:r>
      <w:r>
        <w:rPr>
          <w:sz w:val="28"/>
        </w:rPr>
        <w:t>ияние на становление вербальной</w:t>
        <w:br/>
        <w:t>функции благодаря тому, что вызывают у ребенка же-</w:t>
        <w:br/>
        <w:t>лание говорить, как говорит взрослый. К этому присое-</w:t>
        <w:br/>
        <w:t>диняется растущая направленность ориентировочно-ис-</w:t>
        <w:br/>
        <w:t>следовательской деятельности ребенка на говорящего</w:t>
        <w:br/>
        <w:t>взрослого и соотнесение этого с предметными элемента-</w:t>
        <w:br/>
        <w:t>ми ситуации.</w:t>
      </w:r>
    </w:p>
    <w:p>
      <w:pPr>
        <w:pStyle w:val="Normal1"/>
        <w:rPr/>
      </w:pPr>
      <w:r>
        <w:rPr>
          <w:i/>
          <w:sz w:val="28"/>
        </w:rPr>
        <w:t>Контакты в ходе совместных действий</w:t>
      </w:r>
      <w:r>
        <w:rPr>
          <w:sz w:val="28"/>
        </w:rPr>
        <w:t xml:space="preserve"> к началу эта-</w:t>
        <w:br/>
      </w:r>
      <w:r>
        <w:rPr>
          <w:color w:val="008000"/>
          <w:sz w:val="28"/>
        </w:rPr>
        <w:t>п</w:t>
      </w:r>
      <w:r>
        <w:rPr>
          <w:sz w:val="28"/>
        </w:rPr>
        <w:t xml:space="preserve">а становления речи также составляют </w:t>
      </w:r>
      <w:r>
        <w:rPr>
          <w:color w:val="008000"/>
          <w:sz w:val="28"/>
        </w:rPr>
        <w:t>значитеьную</w:t>
        <w:br/>
      </w:r>
      <w:r>
        <w:rPr>
          <w:sz w:val="28"/>
        </w:rPr>
        <w:t>часть социального опыта ребенка. Практическое сотруд-</w:t>
        <w:br/>
        <w:t>ничество со взро</w:t>
      </w:r>
      <w:r>
        <w:rPr>
          <w:color w:val="008000"/>
          <w:sz w:val="28"/>
        </w:rPr>
        <w:t>с</w:t>
      </w:r>
      <w:r>
        <w:rPr>
          <w:sz w:val="28"/>
        </w:rPr>
        <w:t>лым в условиях, когда старшие органи-</w:t>
        <w:br/>
        <w:t>зуют деятельность детей, помогают ее осуществлять и</w:t>
        <w:br/>
      </w:r>
      <w:r>
        <w:rPr>
          <w:color w:val="008000"/>
          <w:sz w:val="28"/>
        </w:rPr>
        <w:t>к</w:t>
      </w:r>
      <w:r>
        <w:rPr>
          <w:sz w:val="28"/>
        </w:rPr>
        <w:t>онтролируют процесс ее осуществления, приводит к</w:t>
      </w:r>
    </w:p>
    <w:p>
      <w:pPr>
        <w:pStyle w:val="FR1"/>
        <w:rPr>
          <w:sz w:val="28"/>
        </w:rPr>
      </w:pPr>
      <w:r>
        <w:rPr>
          <w:sz w:val="28"/>
        </w:rPr>
        <w:t>208</w:t>
      </w:r>
    </w:p>
    <w:p>
      <w:pPr>
        <w:pStyle w:val="Normal1"/>
        <w:rPr/>
      </w:pPr>
      <w:r>
        <w:rPr>
          <w:sz w:val="28"/>
        </w:rPr>
        <w:t>тому, что у ребенка формируется обобщенная позиция</w:t>
        <w:br/>
        <w:t>младшего партнера, ведомого взрослым и постоянно</w:t>
        <w:br/>
        <w:t>учитывающего инициативу последнего. Исследование</w:t>
        <w:br/>
      </w:r>
      <w:r>
        <w:rPr>
          <w:i/>
          <w:sz w:val="28"/>
        </w:rPr>
        <w:t>С.</w:t>
      </w:r>
      <w:r>
        <w:rPr>
          <w:sz w:val="28"/>
        </w:rPr>
        <w:t xml:space="preserve"> В. </w:t>
      </w:r>
      <w:r>
        <w:rPr>
          <w:color w:val="008000"/>
          <w:sz w:val="28"/>
        </w:rPr>
        <w:t>Корницкой</w:t>
      </w:r>
      <w:r>
        <w:rPr>
          <w:sz w:val="28"/>
        </w:rPr>
        <w:t xml:space="preserve"> показало, что предметная деятельность</w:t>
        <w:br/>
        <w:t>детей, начиная со второго полугодия, может развивать-</w:t>
        <w:br/>
      </w:r>
      <w:r>
        <w:rPr>
          <w:color w:val="008000"/>
          <w:sz w:val="28"/>
        </w:rPr>
        <w:t>с</w:t>
      </w:r>
      <w:r>
        <w:rPr>
          <w:sz w:val="28"/>
        </w:rPr>
        <w:t>я автономно в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 вещей», без</w:t>
        <w:br/>
        <w:t>участия взрослого. В этом случае деятельность общения</w:t>
        <w:br/>
        <w:t>остается на примитивном уровне и обычно не выходит</w:t>
        <w:br/>
        <w:t>за пределы ситуативно-личностного общения. Этот факт</w:t>
        <w:br/>
        <w:t>выражается в том, что ребенок, не получивший опыта</w:t>
        <w:br/>
      </w:r>
      <w:r>
        <w:rPr>
          <w:color w:val="008000"/>
          <w:sz w:val="28"/>
        </w:rPr>
        <w:t>п</w:t>
      </w:r>
      <w:r>
        <w:rPr>
          <w:sz w:val="28"/>
        </w:rPr>
        <w:t>рактического сотрудничества со взрослыми, умеет ма-</w:t>
        <w:br/>
        <w:t>нипулировать предметами и неплохо занимается в оди-</w:t>
        <w:br/>
        <w:t>ночестве с игрушками. Если же к нему обращается</w:t>
        <w:br/>
        <w:t>взрослый, то ребенок хочет получить от него только ла-</w:t>
        <w:br/>
        <w:t>ск</w:t>
      </w:r>
      <w:r>
        <w:rPr>
          <w:color w:val="008000"/>
          <w:sz w:val="28"/>
        </w:rPr>
        <w:t>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янется на руки, прижимается, а в совместную</w:t>
        <w:br/>
        <w:t>деятельность не вступает. Протянутый взрослым пред-</w:t>
        <w:br/>
        <w:t>мет такой ребенок быстро теряет; он не испытывает в</w:t>
        <w:br/>
        <w:t>присутствии взрослых интереса к и</w:t>
      </w:r>
      <w:r>
        <w:rPr>
          <w:color w:val="008000"/>
          <w:sz w:val="28"/>
        </w:rPr>
        <w:t>г</w:t>
      </w:r>
      <w:r>
        <w:rPr>
          <w:sz w:val="28"/>
        </w:rPr>
        <w:t>рушкам; поглощен-</w:t>
        <w:br/>
        <w:t>ный созерцанием взрослого, ребенок часто как бы не</w:t>
        <w:br/>
        <w:t>видит предмета и может подолгу смотреть «сквозь» не-</w:t>
        <w:br/>
        <w:t>го на человека.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ож</w:t>
      </w:r>
      <w:r>
        <w:rPr>
          <w:color w:val="008000"/>
          <w:sz w:val="28"/>
        </w:rPr>
        <w:t>'</w:t>
      </w:r>
      <w:r>
        <w:rPr>
          <w:sz w:val="28"/>
        </w:rPr>
        <w:t>но думать, что отсутствие или скудность контак-</w:t>
        <w:br/>
        <w:t>тов детей со взрослыми в ходе совместных действий бу-</w:t>
        <w:br/>
        <w:t xml:space="preserve">дет мешать ребенку принять </w:t>
      </w:r>
      <w:r>
        <w:rPr>
          <w:color w:val="008000"/>
          <w:sz w:val="28"/>
        </w:rPr>
        <w:t>коммуникатив/ную</w:t>
      </w:r>
      <w:r>
        <w:rPr>
          <w:sz w:val="28"/>
        </w:rPr>
        <w:t xml:space="preserve"> рече-</w:t>
        <w:br/>
        <w:t>вую задачу в той типичной ситуации, которую мы опи-</w:t>
        <w:br/>
        <w:t>сали в начале настоящего параграфа. Ведь для того,</w:t>
        <w:br/>
      </w:r>
      <w:r>
        <w:rPr>
          <w:color w:val="008000"/>
          <w:sz w:val="28"/>
          <w:vertAlign w:val="superscript"/>
          <w:lang w:val="en-US"/>
        </w:rPr>
        <w:t>L</w:t>
      </w:r>
      <w:r>
        <w:rPr>
          <w:sz w:val="28"/>
        </w:rPr>
        <w:t xml:space="preserve"> чтобы успешно справиться с ней, ему нужно уметь вы-</w:t>
        <w:br/>
      </w:r>
      <w:r>
        <w:rPr>
          <w:color w:val="008000"/>
          <w:sz w:val="28"/>
        </w:rPr>
        <w:t>д</w:t>
      </w:r>
      <w:r>
        <w:rPr>
          <w:sz w:val="28"/>
        </w:rPr>
        <w:t>елять в ситуации и взрослого, и предмет и, главное,</w:t>
        <w:br/>
        <w:t>научиться связывать воедино поведение в</w:t>
      </w:r>
      <w:r>
        <w:rPr>
          <w:color w:val="008000"/>
          <w:sz w:val="28"/>
        </w:rPr>
        <w:t>з</w:t>
      </w:r>
      <w:r>
        <w:rPr>
          <w:sz w:val="28"/>
        </w:rPr>
        <w:t xml:space="preserve">рослого, </w:t>
      </w:r>
      <w:r>
        <w:rPr>
          <w:color w:val="008000"/>
          <w:sz w:val="28"/>
        </w:rPr>
        <w:t>ар-</w:t>
        <w:br/>
        <w:t>гикулирующего</w:t>
      </w:r>
      <w:r>
        <w:rPr>
          <w:sz w:val="28"/>
        </w:rPr>
        <w:t xml:space="preserve"> слово, с предметом, который взрослый</w:t>
        <w:br/>
      </w:r>
      <w:r>
        <w:rPr>
          <w:color w:val="008000"/>
          <w:sz w:val="28"/>
        </w:rPr>
        <w:t>рловесно</w:t>
      </w:r>
      <w:r>
        <w:rPr>
          <w:sz w:val="28"/>
        </w:rPr>
        <w:t xml:space="preserve"> обозначает И наоборот, опыт совместной со</w:t>
        <w:br/>
        <w:t>взрослыми деятельности, строящейся на основании ис-</w:t>
        <w:br/>
        <w:t>пользования предметов, вооружает ребен</w:t>
      </w:r>
      <w:r>
        <w:rPr>
          <w:color w:val="008000"/>
          <w:sz w:val="28"/>
        </w:rPr>
        <w:t>к</w:t>
      </w:r>
      <w:r>
        <w:rPr>
          <w:sz w:val="28"/>
        </w:rPr>
        <w:t>а обобщенны-</w:t>
        <w:br/>
      </w:r>
      <w:r>
        <w:rPr>
          <w:color w:val="008000"/>
          <w:sz w:val="28"/>
        </w:rPr>
        <w:t>м</w:t>
      </w:r>
      <w:r>
        <w:rPr>
          <w:sz w:val="28"/>
        </w:rPr>
        <w:t>и умениями и навыками, полезными для решения ком-</w:t>
        <w:br/>
        <w:t>муникативной речевой задачи</w:t>
      </w:r>
    </w:p>
    <w:p>
      <w:pPr>
        <w:pStyle w:val="Normal1"/>
        <w:rPr>
          <w:sz w:val="28"/>
        </w:rPr>
      </w:pPr>
      <w:r>
        <w:rPr>
          <w:sz w:val="28"/>
        </w:rPr>
        <w:t>Самое важное значение имеет, по-видимому, тот</w:t>
        <w:br/>
        <w:t>факт, что в результате ситуативно-делового общения ре-</w:t>
        <w:br/>
        <w:t>б</w:t>
      </w:r>
      <w:r>
        <w:rPr>
          <w:color w:val="008000"/>
          <w:sz w:val="28"/>
        </w:rPr>
        <w:t>а</w:t>
      </w:r>
      <w:r>
        <w:rPr>
          <w:sz w:val="28"/>
        </w:rPr>
        <w:t>нок научается воспринимать взрослого как сотрудни-</w:t>
        <w:br/>
        <w:t>чающего с ним старшего партнера и не столько ищет</w:t>
        <w:br/>
      </w:r>
      <w:r>
        <w:rPr>
          <w:color w:val="008000"/>
          <w:sz w:val="28"/>
        </w:rPr>
        <w:t>е</w:t>
      </w:r>
      <w:r>
        <w:rPr>
          <w:sz w:val="28"/>
        </w:rPr>
        <w:t>го ласки, сколько есте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о включает его как </w:t>
      </w:r>
      <w:r>
        <w:rPr>
          <w:color w:val="008000"/>
          <w:sz w:val="28"/>
        </w:rPr>
        <w:t>важ-</w:t>
        <w:br/>
        <w:t>кейший</w:t>
      </w:r>
      <w:r>
        <w:rPr>
          <w:sz w:val="28"/>
        </w:rPr>
        <w:t xml:space="preserve"> компонент в ту про</w:t>
      </w:r>
      <w:r>
        <w:rPr>
          <w:color w:val="008000"/>
          <w:sz w:val="28"/>
        </w:rPr>
        <w:t>б</w:t>
      </w:r>
      <w:r>
        <w:rPr>
          <w:sz w:val="28"/>
        </w:rPr>
        <w:t>лемную ситуацию, в кото-</w:t>
        <w:br/>
        <w:t xml:space="preserve">рую попадает он сам. Далее, его </w:t>
      </w:r>
      <w:r>
        <w:rPr>
          <w:color w:val="008000"/>
          <w:sz w:val="28"/>
        </w:rPr>
        <w:t>в</w:t>
      </w:r>
      <w:r>
        <w:rPr>
          <w:sz w:val="28"/>
        </w:rPr>
        <w:t>нимание сосредото-</w:t>
        <w:br/>
      </w:r>
      <w:r>
        <w:rPr>
          <w:color w:val="008000"/>
          <w:sz w:val="28"/>
        </w:rPr>
        <w:t>ч</w:t>
      </w:r>
      <w:r>
        <w:rPr>
          <w:sz w:val="28"/>
        </w:rPr>
        <w:t xml:space="preserve">ивается </w:t>
      </w:r>
      <w:r>
        <w:rPr>
          <w:color w:val="008000"/>
          <w:sz w:val="28"/>
        </w:rPr>
        <w:t>и-менно</w:t>
      </w:r>
      <w:r>
        <w:rPr>
          <w:sz w:val="28"/>
        </w:rPr>
        <w:t xml:space="preserve"> на действиях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его ма-</w:t>
        <w:br/>
      </w:r>
      <w:r>
        <w:rPr>
          <w:color w:val="008000"/>
          <w:sz w:val="28"/>
        </w:rPr>
        <w:t>н</w:t>
      </w:r>
      <w:r>
        <w:rPr>
          <w:sz w:val="28"/>
        </w:rPr>
        <w:t>ипуляциях с предметом и на артикулировании им наз-</w:t>
        <w:br/>
        <w:t xml:space="preserve">вания игрушки. И наконец, поощрения взрослого </w:t>
      </w:r>
      <w:r>
        <w:rPr>
          <w:color w:val="008000"/>
          <w:sz w:val="28"/>
        </w:rPr>
        <w:t>ребе-</w:t>
      </w:r>
    </w:p>
    <w:p>
      <w:pPr>
        <w:sectPr>
          <w:headerReference w:type="default" r:id="rId10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»13-123</w:t>
      </w:r>
      <w:r>
        <w:rPr>
          <w:sz w:val="28"/>
          <w:lang w:val="en-US" w:eastAsia="en-US"/>
        </w:rPr>
        <w:t xml:space="preserve">                                                     20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ок</w:t>
      </w:r>
      <w:r>
        <w:rPr>
          <w:sz w:val="28"/>
        </w:rPr>
        <w:t xml:space="preserve"> склонен связывать со своими собственными дейст-</w:t>
        <w:br/>
        <w:t>виями, он ищет одобрения своих попыток и потому спо-</w:t>
        <w:br/>
        <w:t>собен довольно быстро отбросить не</w:t>
      </w:r>
      <w:r>
        <w:rPr>
          <w:color w:val="008000"/>
          <w:sz w:val="28"/>
        </w:rPr>
        <w:t>п</w:t>
      </w:r>
      <w:r>
        <w:rPr>
          <w:sz w:val="28"/>
        </w:rPr>
        <w:t>равильные акты</w:t>
        <w:br/>
        <w:t>(например, требова</w:t>
      </w:r>
      <w:r>
        <w:rPr>
          <w:color w:val="008000"/>
          <w:sz w:val="28"/>
        </w:rPr>
        <w:t>н</w:t>
      </w:r>
      <w:r>
        <w:rPr>
          <w:sz w:val="28"/>
        </w:rPr>
        <w:t xml:space="preserve">ие криком дать ему </w:t>
      </w:r>
      <w:r>
        <w:rPr>
          <w:color w:val="008000"/>
          <w:sz w:val="28"/>
        </w:rPr>
        <w:t>п</w:t>
      </w:r>
      <w:r>
        <w:rPr>
          <w:sz w:val="28"/>
        </w:rPr>
        <w:t>редмет ила</w:t>
        <w:br/>
        <w:t>упорные попытки молча дотянуться до предмета) и зак-</w:t>
        <w:br/>
        <w:t>репить акты, ведущие к цели (изучение артикуляцион-</w:t>
        <w:br/>
        <w:t>ных движений взрослого, попытки активно повто</w:t>
      </w:r>
      <w:r>
        <w:rPr>
          <w:color w:val="008000"/>
          <w:sz w:val="28"/>
        </w:rPr>
        <w:t>р</w:t>
      </w:r>
      <w:r>
        <w:rPr>
          <w:sz w:val="28"/>
        </w:rPr>
        <w:t xml:space="preserve">и </w:t>
      </w:r>
      <w:r>
        <w:rPr>
          <w:color w:val="008000"/>
          <w:sz w:val="28"/>
        </w:rPr>
        <w:t>гь</w:t>
        <w:br/>
      </w:r>
      <w:r>
        <w:rPr>
          <w:sz w:val="28"/>
        </w:rPr>
        <w:t>слово, произносимое взрослым).</w:t>
      </w:r>
    </w:p>
    <w:p>
      <w:pPr>
        <w:pStyle w:val="Normal1"/>
        <w:rPr/>
      </w:pPr>
      <w:r>
        <w:rPr>
          <w:sz w:val="28"/>
        </w:rPr>
        <w:t>Таким образом, можно считать: практические кон-</w:t>
        <w:br/>
        <w:t>такты ребенка со взрослым в ходе совместных действий</w:t>
      </w:r>
      <w:r>
        <w:rPr>
          <w:color w:val="008000"/>
          <w:sz w:val="28"/>
        </w:rPr>
        <w:t>.</w:t>
        <w:br/>
      </w:r>
      <w:r>
        <w:rPr>
          <w:sz w:val="28"/>
        </w:rPr>
        <w:t>могут положительно влиять на становление вербальной</w:t>
        <w:br/>
        <w:t>функции благодаря тому, что организуют ориентировку</w:t>
        <w:br/>
        <w:t>ребе</w:t>
      </w:r>
      <w:r>
        <w:rPr>
          <w:color w:val="008000"/>
          <w:sz w:val="28"/>
        </w:rPr>
        <w:t>н</w:t>
      </w:r>
      <w:r>
        <w:rPr>
          <w:sz w:val="28"/>
        </w:rPr>
        <w:t>ка, помогают ему выделить ключевые компоненты</w:t>
        <w:br/>
        <w:t>ситу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ого и предм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увидеть в поведе-</w:t>
        <w:br/>
        <w:t>нии взрослого его содерж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ращенность к</w:t>
        <w:br/>
        <w:t xml:space="preserve">предмету и </w:t>
      </w:r>
      <w:r>
        <w:rPr>
          <w:color w:val="008000"/>
          <w:sz w:val="28"/>
        </w:rPr>
        <w:t>артикулирование</w:t>
      </w:r>
      <w:r>
        <w:rPr>
          <w:sz w:val="28"/>
        </w:rPr>
        <w:t xml:space="preserve"> обозначающего   этот</w:t>
        <w:br/>
        <w:t>предмет слова. Такие контакты помогают ребенку так-</w:t>
        <w:br/>
        <w:t xml:space="preserve">же выделить </w:t>
      </w:r>
      <w:r>
        <w:rPr>
          <w:color w:val="008000"/>
          <w:sz w:val="28"/>
        </w:rPr>
        <w:t>стержтевые</w:t>
      </w:r>
      <w:r>
        <w:rPr>
          <w:sz w:val="28"/>
        </w:rPr>
        <w:t xml:space="preserve"> моменты в коммуникативной</w:t>
        <w:br/>
        <w:t>речевой задаче, которую ставит взрослый.</w:t>
      </w:r>
    </w:p>
    <w:p>
      <w:pPr>
        <w:pStyle w:val="Normal1"/>
        <w:rPr/>
      </w:pPr>
      <w:r>
        <w:rPr>
          <w:i/>
          <w:sz w:val="28"/>
        </w:rPr>
        <w:t>Голосовые контакты.</w:t>
      </w:r>
      <w:r>
        <w:rPr>
          <w:sz w:val="28"/>
        </w:rPr>
        <w:t xml:space="preserve"> В предыдущем параграфе мы</w:t>
        <w:br/>
        <w:t>уже и</w:t>
      </w:r>
      <w:r>
        <w:rPr>
          <w:color w:val="008000"/>
          <w:sz w:val="28"/>
        </w:rPr>
        <w:t>з</w:t>
      </w:r>
      <w:r>
        <w:rPr>
          <w:sz w:val="28"/>
        </w:rPr>
        <w:t>ложили свое представление о специфическом го-</w:t>
        <w:br/>
        <w:t>лосовом общении детей со взрослыми. Такое общение</w:t>
        <w:br/>
        <w:t xml:space="preserve">складывается на </w:t>
      </w:r>
      <w:r>
        <w:rPr>
          <w:color w:val="008000"/>
          <w:sz w:val="28"/>
        </w:rPr>
        <w:t>довербальном</w:t>
      </w:r>
      <w:r>
        <w:rPr>
          <w:sz w:val="28"/>
        </w:rPr>
        <w:t xml:space="preserve"> этапе речевого разви-</w:t>
        <w:br/>
        <w:t>тия, в 1-й год жизни, и состоит в восприятии детьми</w:t>
        <w:br/>
        <w:t>полноценных словесных воздействий взрослого и в от-</w:t>
        <w:br/>
        <w:t>вете на их интонационно-ритмическую, экспрессивную</w:t>
        <w:br/>
        <w:t>сторону вокализациями, имеющими также выразитель-</w:t>
        <w:br/>
        <w:t>ное зн</w:t>
      </w:r>
      <w:r>
        <w:rPr>
          <w:color w:val="008000"/>
          <w:sz w:val="28"/>
        </w:rPr>
        <w:t>а</w:t>
      </w:r>
      <w:r>
        <w:rPr>
          <w:sz w:val="28"/>
        </w:rPr>
        <w:t>чение. Голосовое взаимодейств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новид-</w:t>
        <w:br/>
        <w:t>ность ситуативно-личностного общения, поскольку сво-</w:t>
        <w:br/>
        <w:t>дится к обмену информацией об аффективном отноше-</w:t>
        <w:br/>
        <w:t>нии одного партнера к другому</w:t>
      </w:r>
    </w:p>
    <w:p>
      <w:pPr>
        <w:pStyle w:val="Normal1"/>
        <w:rPr/>
      </w:pPr>
      <w:r>
        <w:rPr>
          <w:sz w:val="28"/>
        </w:rPr>
        <w:t>Вместе с тем, использование голосовых контактов</w:t>
        <w:br/>
        <w:t>имеет и особое значение, отдельное от ситуативно-лич-</w:t>
        <w:br/>
        <w:t>ностного общения в целом. Дело в том, что употребле-</w:t>
        <w:br/>
        <w:t xml:space="preserve">ние вокальных </w:t>
      </w:r>
      <w:r>
        <w:rPr>
          <w:color w:val="008000"/>
          <w:sz w:val="28"/>
        </w:rPr>
        <w:t>з</w:t>
      </w:r>
      <w:r>
        <w:rPr>
          <w:sz w:val="28"/>
        </w:rPr>
        <w:t>вуков как коммуникативных сигналов</w:t>
      </w:r>
      <w:r>
        <w:rPr>
          <w:color w:val="008000"/>
          <w:sz w:val="28"/>
        </w:rPr>
        <w:t>.</w:t>
        <w:br/>
      </w:r>
      <w:r>
        <w:rPr>
          <w:sz w:val="28"/>
        </w:rPr>
        <w:t>подготавливает ребенка к освоению речи, направ</w:t>
      </w:r>
      <w:r>
        <w:rPr>
          <w:color w:val="008000"/>
          <w:sz w:val="28"/>
        </w:rPr>
        <w:t>л</w:t>
      </w:r>
      <w:r>
        <w:rPr>
          <w:sz w:val="28"/>
        </w:rPr>
        <w:t>яя</w:t>
        <w:br/>
        <w:t>его внимание на ту, так сказать, матер'ию, в которую</w:t>
        <w:br/>
        <w:t>можно облечь пересылаемую партнеру информацию.</w:t>
        <w:br/>
        <w:t>Если ребенку н</w:t>
      </w:r>
      <w:r>
        <w:rPr>
          <w:color w:val="008000"/>
          <w:sz w:val="28"/>
        </w:rPr>
        <w:t>.</w:t>
      </w:r>
      <w:r>
        <w:rPr>
          <w:sz w:val="28"/>
        </w:rPr>
        <w:t>е представлен голосовой звук как носи-</w:t>
        <w:br/>
        <w:t>тель коммуникативной информации, он самостоятельно</w:t>
        <w:br/>
        <w:t>не открывает тех возможностей, которые скрыты в этом</w:t>
        <w:br/>
        <w:t>звуке для деятельности общения.</w:t>
      </w:r>
    </w:p>
    <w:p>
      <w:pPr>
        <w:pStyle w:val="Normal1"/>
        <w:rPr>
          <w:sz w:val="28"/>
        </w:rPr>
      </w:pPr>
      <w:r>
        <w:rPr>
          <w:sz w:val="28"/>
        </w:rPr>
        <w:t>Известно, что, если ребенок из-за особых обстоя-</w:t>
        <w:br/>
        <w:t>тельств оказывается вне человеческого окружения и не</w:t>
        <w:br/>
        <w:t xml:space="preserve">слышит в раннем возрасте речи взрослых, развития </w:t>
      </w:r>
      <w:r>
        <w:rPr>
          <w:color w:val="008000"/>
          <w:sz w:val="28"/>
        </w:rPr>
        <w:t>с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0</w:t>
      </w:r>
    </w:p>
    <w:p>
      <w:pPr>
        <w:pStyle w:val="Normal1"/>
        <w:rPr/>
      </w:pPr>
      <w:r>
        <w:rPr>
          <w:color w:val="008000"/>
          <w:sz w:val="28"/>
        </w:rPr>
        <w:t>ственной</w:t>
      </w:r>
      <w:r>
        <w:rPr>
          <w:sz w:val="28"/>
        </w:rPr>
        <w:t xml:space="preserve"> речи у него не </w:t>
      </w:r>
      <w:r>
        <w:rPr>
          <w:color w:val="008000"/>
          <w:sz w:val="28"/>
        </w:rPr>
        <w:t>п</w:t>
      </w:r>
      <w:r>
        <w:rPr>
          <w:sz w:val="28"/>
        </w:rPr>
        <w:t>роисходит («дети-Маугли</w:t>
      </w:r>
      <w:r>
        <w:rPr>
          <w:color w:val="008000"/>
          <w:sz w:val="28"/>
        </w:rPr>
        <w:t>»).</w:t>
        <w:br/>
      </w:r>
      <w:r>
        <w:rPr>
          <w:sz w:val="28"/>
        </w:rPr>
        <w:t>Об этой связи свидетельствует также развитие глухоты</w:t>
        <w:br/>
        <w:t>у нормально слышащих детей, воспитываемых глухоне-</w:t>
        <w:br/>
        <w:t>мыми родителями и изолированных от широкого соци-</w:t>
        <w:br/>
        <w:t>ального окружен</w:t>
      </w:r>
      <w:r>
        <w:rPr>
          <w:color w:val="008000"/>
          <w:sz w:val="28"/>
        </w:rPr>
        <w:t>и</w:t>
      </w:r>
      <w:r>
        <w:rPr>
          <w:sz w:val="28"/>
        </w:rPr>
        <w:t>я. Правда, некоторые специалисты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подчеркивают врожденный характ</w:t>
      </w:r>
      <w:r>
        <w:rPr>
          <w:color w:val="008000"/>
          <w:sz w:val="28"/>
        </w:rPr>
        <w:t>е</w:t>
      </w:r>
      <w:r>
        <w:rPr>
          <w:sz w:val="28"/>
        </w:rPr>
        <w:t>р способности ребен-</w:t>
        <w:br/>
        <w:t>ка к речи. Но и они рассматривают слышимую речь</w:t>
        <w:br/>
        <w:t>как звуковой материал, из которого ребенок в дальней-</w:t>
        <w:br/>
        <w:t>шем строит речь.</w:t>
      </w:r>
    </w:p>
    <w:p>
      <w:pPr>
        <w:pStyle w:val="Normal1"/>
        <w:rPr/>
      </w:pPr>
      <w:r>
        <w:rPr>
          <w:sz w:val="28"/>
        </w:rPr>
        <w:t>Известно, что при падении нормы слышимой речи</w:t>
        <w:br/>
        <w:t xml:space="preserve">ниже некоторого предела возникает состояние </w:t>
      </w:r>
      <w:r>
        <w:rPr>
          <w:i/>
          <w:sz w:val="28"/>
        </w:rPr>
        <w:t>речевой</w:t>
        <w:br/>
        <w:t xml:space="preserve">сенсорной </w:t>
      </w:r>
      <w:r>
        <w:rPr>
          <w:i/>
          <w:color w:val="008000"/>
          <w:sz w:val="28"/>
        </w:rPr>
        <w:t>депривации,</w:t>
      </w:r>
      <w:r>
        <w:rPr>
          <w:sz w:val="28"/>
        </w:rPr>
        <w:t xml:space="preserve"> тормозящее вербальное разви-</w:t>
        <w:br/>
        <w:t>тие детей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Эти факты наблюдаются у детей, воспиты-</w:t>
        <w:br/>
        <w:t>вающихся в первые месяцы жизни в условиях закрыто-</w:t>
        <w:br/>
        <w:t>го детского учреждения. Многие исследователи счита-</w:t>
        <w:br/>
        <w:t>ют, что отрица</w:t>
      </w:r>
      <w:r>
        <w:rPr>
          <w:color w:val="008000"/>
          <w:sz w:val="28"/>
        </w:rPr>
        <w:t>т</w:t>
      </w:r>
      <w:r>
        <w:rPr>
          <w:sz w:val="28"/>
        </w:rPr>
        <w:t>ельное в</w:t>
      </w:r>
      <w:r>
        <w:rPr>
          <w:color w:val="008000"/>
          <w:sz w:val="28"/>
        </w:rPr>
        <w:t>л</w:t>
      </w:r>
      <w:r>
        <w:rPr>
          <w:sz w:val="28"/>
        </w:rPr>
        <w:t>ияние на вербальное развитие</w:t>
        <w:br/>
        <w:t>оказывает также речь, однообразная в звуковом отно-</w:t>
        <w:br/>
        <w:t>шении, не окраше</w:t>
      </w:r>
      <w:r>
        <w:rPr>
          <w:color w:val="008000"/>
          <w:sz w:val="28"/>
        </w:rPr>
        <w:t>н</w:t>
      </w:r>
      <w:r>
        <w:rPr>
          <w:sz w:val="28"/>
        </w:rPr>
        <w:t>ная яркими эмоциями и не адресо-</w:t>
        <w:br/>
        <w:t>ванная прямо ребен</w:t>
      </w:r>
      <w:r>
        <w:rPr>
          <w:color w:val="008000"/>
          <w:sz w:val="28"/>
        </w:rPr>
        <w:t>к</w:t>
      </w:r>
      <w:r>
        <w:rPr>
          <w:sz w:val="28"/>
        </w:rPr>
        <w:t>у... На этой основе выдвигается</w:t>
        <w:br/>
        <w:t xml:space="preserve">понятие </w:t>
      </w:r>
      <w:r>
        <w:rPr>
          <w:i/>
          <w:sz w:val="28"/>
        </w:rPr>
        <w:t>речевой пи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ательной среды,</w:t>
      </w:r>
      <w:r>
        <w:rPr>
          <w:sz w:val="28"/>
        </w:rPr>
        <w:t xml:space="preserve"> б</w:t>
      </w:r>
      <w:r>
        <w:rPr>
          <w:color w:val="008000"/>
          <w:sz w:val="28"/>
        </w:rPr>
        <w:t>л</w:t>
      </w:r>
      <w:r>
        <w:rPr>
          <w:sz w:val="28"/>
        </w:rPr>
        <w:t>агоприятствую-</w:t>
        <w:br/>
        <w:t>щей становлению у детей речи. В такой среде у детей</w:t>
        <w:br/>
        <w:t>формируется потребность в понимании речи, без кото-</w:t>
        <w:br/>
        <w:t>рой самое высокое насыщение опыта ребенка вербаль-</w:t>
        <w:br/>
        <w:t>ными впечатлениями оказывается бесполезным. И нап-</w:t>
        <w:br/>
        <w:t>ротив, наблюдение детей за говорящими взрослыми и</w:t>
        <w:br/>
        <w:t xml:space="preserve">пристальное внимание взрослых к </w:t>
      </w:r>
      <w:r>
        <w:rPr>
          <w:color w:val="008000"/>
          <w:sz w:val="28"/>
        </w:rPr>
        <w:t>во-кализации</w:t>
      </w:r>
      <w:r>
        <w:rPr>
          <w:sz w:val="28"/>
        </w:rPr>
        <w:t xml:space="preserve"> детей,</w:t>
        <w:br/>
        <w:t>радость взрослых в ответ на голосовые проявления ре-</w:t>
        <w:br/>
        <w:t xml:space="preserve">бенка, поощрение </w:t>
      </w:r>
      <w:r>
        <w:rPr>
          <w:color w:val="008000"/>
          <w:sz w:val="28"/>
        </w:rPr>
        <w:t>'</w:t>
      </w:r>
      <w:r>
        <w:rPr>
          <w:sz w:val="28"/>
        </w:rPr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ми каждого нового вокально-</w:t>
        <w:br/>
        <w:t>го звука приводя</w:t>
      </w:r>
      <w:r>
        <w:rPr>
          <w:color w:val="008000"/>
          <w:sz w:val="28"/>
        </w:rPr>
        <w:t>т</w:t>
      </w:r>
      <w:r>
        <w:rPr>
          <w:sz w:val="28"/>
        </w:rPr>
        <w:t xml:space="preserve"> к закреплению и про</w:t>
      </w:r>
      <w:r>
        <w:rPr>
          <w:color w:val="008000"/>
          <w:sz w:val="28"/>
        </w:rPr>
        <w:t>г</w:t>
      </w:r>
      <w:r>
        <w:rPr>
          <w:sz w:val="28"/>
        </w:rPr>
        <w:t>рессивной пе-</w:t>
        <w:br/>
        <w:t>рестр</w:t>
      </w:r>
      <w:r>
        <w:rPr>
          <w:color w:val="008000"/>
          <w:sz w:val="28"/>
        </w:rPr>
        <w:t>о</w:t>
      </w:r>
      <w:r>
        <w:rPr>
          <w:sz w:val="28"/>
        </w:rPr>
        <w:t xml:space="preserve">йке </w:t>
      </w:r>
      <w:r>
        <w:rPr>
          <w:color w:val="008000"/>
          <w:sz w:val="28"/>
        </w:rPr>
        <w:t>предречевых</w:t>
      </w:r>
      <w:r>
        <w:rPr>
          <w:sz w:val="28"/>
        </w:rPr>
        <w:t xml:space="preserve"> вокализаций с постепенным</w:t>
        <w:br/>
        <w:t>приближением их к речи о</w:t>
      </w:r>
      <w:r>
        <w:rPr>
          <w:color w:val="008000"/>
          <w:sz w:val="28"/>
        </w:rPr>
        <w:t>к</w:t>
      </w:r>
      <w:r>
        <w:rPr>
          <w:sz w:val="28"/>
        </w:rPr>
        <w:t>ружающих взрослых.</w:t>
      </w:r>
    </w:p>
    <w:p>
      <w:pPr>
        <w:pStyle w:val="Normal1"/>
        <w:rPr/>
      </w:pPr>
      <w:r>
        <w:rPr>
          <w:sz w:val="28"/>
        </w:rPr>
        <w:t xml:space="preserve">Существует тенденция рассматривать </w:t>
      </w:r>
      <w:r>
        <w:rPr>
          <w:color w:val="008000"/>
          <w:sz w:val="28"/>
        </w:rPr>
        <w:t>предречевые</w:t>
        <w:br/>
      </w:r>
      <w:r>
        <w:rPr>
          <w:sz w:val="28"/>
        </w:rPr>
        <w:t>вокализации как этап своеобразных артикуляционных</w:t>
        <w:br/>
        <w:t xml:space="preserve">тренировок и установления </w:t>
      </w:r>
      <w:r>
        <w:rPr>
          <w:color w:val="008000"/>
          <w:sz w:val="28"/>
        </w:rPr>
        <w:t>сенсомоторных</w:t>
      </w:r>
      <w:r>
        <w:rPr>
          <w:sz w:val="28"/>
        </w:rPr>
        <w:t xml:space="preserve"> связей, толь-</w:t>
        <w:br/>
        <w:t>ко лишь физиологически подготавливающих речь. Меж-</w:t>
        <w:br/>
        <w:t>д</w:t>
      </w:r>
      <w:r>
        <w:rPr>
          <w:color w:val="008000"/>
          <w:sz w:val="28"/>
        </w:rPr>
        <w:t>у</w:t>
      </w:r>
      <w:r>
        <w:rPr>
          <w:sz w:val="28"/>
        </w:rPr>
        <w:t xml:space="preserve"> тем, нам представляется несомненным, что вопрос о</w:t>
        <w:br/>
        <w:t>роли, значении и функциях предречевых вокализаций не</w:t>
        <w:br/>
        <w:t>может рассматриваться изолированно от того в</w:t>
      </w:r>
      <w:r>
        <w:rPr>
          <w:color w:val="008000"/>
          <w:sz w:val="28"/>
        </w:rPr>
        <w:t>л</w:t>
      </w:r>
      <w:r>
        <w:rPr>
          <w:sz w:val="28"/>
        </w:rPr>
        <w:t>ияния,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^</w:t>
      </w:r>
      <w:r>
        <w:rPr>
          <w:sz w:val="28"/>
        </w:rPr>
        <w:t xml:space="preserve"> которое оказывает на них социал</w:t>
      </w:r>
      <w:r>
        <w:rPr>
          <w:color w:val="008000"/>
          <w:sz w:val="28"/>
        </w:rPr>
        <w:t>ь</w:t>
      </w:r>
      <w:r>
        <w:rPr>
          <w:sz w:val="28"/>
        </w:rPr>
        <w:t xml:space="preserve">ная </w:t>
      </w:r>
      <w:r>
        <w:rPr>
          <w:color w:val="008000"/>
          <w:sz w:val="28"/>
        </w:rPr>
        <w:t>цреда.</w:t>
      </w:r>
    </w:p>
    <w:p>
      <w:pPr>
        <w:pStyle w:val="Normal1"/>
        <w:rPr>
          <w:sz w:val="28"/>
        </w:rPr>
      </w:pPr>
      <w:r>
        <w:rPr>
          <w:sz w:val="28"/>
        </w:rPr>
        <w:t>На связь предречевых вокализаций с речью указы-</w:t>
        <w:br/>
        <w:t>вает ряд их особенностей. Так, по данным тщательных</w:t>
        <w:br/>
        <w:t xml:space="preserve">исследований Р. В. </w:t>
      </w:r>
      <w:r>
        <w:rPr>
          <w:color w:val="008000"/>
          <w:sz w:val="28"/>
        </w:rPr>
        <w:t>Тонковой-Ямпольской,</w:t>
      </w:r>
      <w:r>
        <w:rPr>
          <w:sz w:val="28"/>
        </w:rPr>
        <w:t xml:space="preserve"> предречевые</w:t>
        <w:br/>
        <w:t xml:space="preserve">вокализации являются способом моделирования </w:t>
      </w:r>
      <w:r>
        <w:rPr>
          <w:color w:val="008000"/>
          <w:sz w:val="28"/>
        </w:rPr>
        <w:t>инто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</w:rPr>
        <w:t>национного</w:t>
      </w:r>
      <w:r>
        <w:rPr>
          <w:sz w:val="28"/>
        </w:rPr>
        <w:t xml:space="preserve"> рисунка слышимой речи. С помощью элек-</w:t>
        <w:br/>
        <w:t>троакустических методов наличие интона</w:t>
      </w:r>
      <w:r>
        <w:rPr>
          <w:color w:val="008000"/>
          <w:sz w:val="28"/>
        </w:rPr>
        <w:t>ц</w:t>
      </w:r>
      <w:r>
        <w:rPr>
          <w:sz w:val="28"/>
        </w:rPr>
        <w:t xml:space="preserve">ионного </w:t>
      </w:r>
      <w:r>
        <w:rPr>
          <w:color w:val="008000"/>
          <w:sz w:val="28"/>
        </w:rPr>
        <w:t>ри-</w:t>
      </w:r>
    </w:p>
    <w:p>
      <w:pPr>
        <w:sectPr>
          <w:headerReference w:type="default" r:id="rId10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3</w:t>
      </w:r>
      <w:r>
        <w:rPr>
          <w:color w:val="008000"/>
          <w:sz w:val="28"/>
          <w:lang w:val="en-US" w:eastAsia="en-US"/>
        </w:rPr>
        <w:t>*</w:t>
      </w:r>
      <w:r>
        <w:rPr>
          <w:sz w:val="28"/>
          <w:lang w:val="en-US" w:eastAsia="en-US"/>
        </w:rPr>
        <w:t xml:space="preserve">                                                         21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унка</w:t>
      </w:r>
      <w:r>
        <w:rPr>
          <w:sz w:val="28"/>
        </w:rPr>
        <w:t xml:space="preserve"> было обнаружено уже в крике младенца. В даль-</w:t>
        <w:br/>
        <w:t>нейшем наряду с формированием голосовой активност</w:t>
      </w:r>
      <w:r>
        <w:rPr>
          <w:color w:val="008000"/>
          <w:sz w:val="28"/>
        </w:rPr>
        <w:t>и</w:t>
        <w:br/>
      </w:r>
      <w:r>
        <w:rPr>
          <w:sz w:val="28"/>
        </w:rPr>
        <w:t>происходит ф</w:t>
      </w:r>
      <w:r>
        <w:rPr>
          <w:color w:val="008000"/>
          <w:sz w:val="28"/>
        </w:rPr>
        <w:t>о</w:t>
      </w:r>
      <w:r>
        <w:rPr>
          <w:sz w:val="28"/>
        </w:rPr>
        <w:t>рмирование интонирования: чем стар</w:t>
      </w:r>
      <w:r>
        <w:rPr>
          <w:color w:val="008000"/>
          <w:sz w:val="28"/>
        </w:rPr>
        <w:t>ш</w:t>
      </w:r>
      <w:r>
        <w:rPr>
          <w:sz w:val="28"/>
        </w:rPr>
        <w:t>е</w:t>
        <w:br/>
        <w:t>ребенок, тем более сложные интонации содержатся в</w:t>
        <w:br/>
        <w:t xml:space="preserve">его вокализациях В. </w:t>
      </w:r>
      <w:r>
        <w:rPr>
          <w:color w:val="008000"/>
          <w:sz w:val="28"/>
        </w:rPr>
        <w:t>Манова-Томова</w:t>
      </w:r>
      <w:r>
        <w:rPr>
          <w:sz w:val="28"/>
        </w:rPr>
        <w:t xml:space="preserve"> показала, что де-</w:t>
        <w:br/>
        <w:t xml:space="preserve">ти моделируют </w:t>
      </w:r>
      <w:r>
        <w:rPr>
          <w:color w:val="008000"/>
          <w:sz w:val="28"/>
        </w:rPr>
        <w:t>п</w:t>
      </w:r>
      <w:r>
        <w:rPr>
          <w:sz w:val="28"/>
        </w:rPr>
        <w:t>редъя</w:t>
      </w:r>
      <w:r>
        <w:rPr>
          <w:color w:val="008000"/>
          <w:sz w:val="28"/>
        </w:rPr>
        <w:t>в</w:t>
      </w:r>
      <w:r>
        <w:rPr>
          <w:sz w:val="28"/>
        </w:rPr>
        <w:t>ляемые им для прослушивания</w:t>
        <w:br/>
        <w:t>в специальных условиях звуки речи в тех случаях, ког-</w:t>
        <w:br/>
        <w:t xml:space="preserve">да в окружающей разговорной среде </w:t>
      </w:r>
      <w:r>
        <w:rPr>
          <w:color w:val="008000"/>
          <w:sz w:val="28"/>
        </w:rPr>
        <w:t>эги</w:t>
      </w:r>
      <w:r>
        <w:rPr>
          <w:sz w:val="28"/>
        </w:rPr>
        <w:t xml:space="preserve"> звуки редки</w:t>
        <w:br/>
        <w:t>или отсутствуют вообще.</w:t>
      </w:r>
    </w:p>
    <w:p>
      <w:pPr>
        <w:pStyle w:val="Normal1"/>
        <w:rPr/>
      </w:pPr>
      <w:r>
        <w:rPr>
          <w:sz w:val="28"/>
        </w:rPr>
        <w:t>В аж</w:t>
      </w:r>
      <w:r>
        <w:rPr>
          <w:color w:val="008000"/>
          <w:sz w:val="28"/>
        </w:rPr>
        <w:t>и</w:t>
      </w:r>
      <w:r>
        <w:rPr>
          <w:sz w:val="28"/>
        </w:rPr>
        <w:t>о отметить, что в ходе голосового общения у</w:t>
        <w:br/>
        <w:t xml:space="preserve">детей появляются </w:t>
      </w:r>
      <w:r>
        <w:rPr>
          <w:color w:val="008000"/>
          <w:sz w:val="28"/>
        </w:rPr>
        <w:t>звукокомплексы,</w:t>
      </w:r>
      <w:r>
        <w:rPr>
          <w:sz w:val="28"/>
        </w:rPr>
        <w:t xml:space="preserve"> которые позднее на-</w:t>
        <w:br/>
        <w:t>чинают употребляться ребенком в качестве первых</w:t>
        <w:br/>
        <w:t xml:space="preserve">слов. Это </w:t>
      </w:r>
      <w:r>
        <w:rPr>
          <w:color w:val="008000"/>
          <w:sz w:val="28"/>
        </w:rPr>
        <w:t>лепетные</w:t>
      </w:r>
      <w:r>
        <w:rPr>
          <w:sz w:val="28"/>
        </w:rPr>
        <w:t xml:space="preserve"> образования типа </w:t>
      </w:r>
      <w:r>
        <w:rPr>
          <w:color w:val="008000"/>
          <w:sz w:val="28"/>
        </w:rPr>
        <w:t>«ма-ма»,</w:t>
      </w:r>
      <w:r>
        <w:rPr>
          <w:sz w:val="28"/>
        </w:rPr>
        <w:t xml:space="preserve"> «па-па»,</w:t>
        <w:br/>
      </w:r>
      <w:r>
        <w:rPr>
          <w:color w:val="008000"/>
          <w:sz w:val="28"/>
        </w:rPr>
        <w:t>«дя-дя»,</w:t>
      </w:r>
      <w:r>
        <w:rPr>
          <w:sz w:val="28"/>
        </w:rPr>
        <w:t xml:space="preserve"> «на»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зрослые с готовностью подхваты-</w:t>
        <w:br/>
        <w:t>вают эти лепетные образования, много</w:t>
      </w:r>
      <w:r>
        <w:rPr>
          <w:color w:val="008000"/>
          <w:sz w:val="28"/>
        </w:rPr>
        <w:t>к</w:t>
      </w:r>
      <w:r>
        <w:rPr>
          <w:sz w:val="28"/>
        </w:rPr>
        <w:t>ратно возвраща-</w:t>
        <w:br/>
        <w:t>ют их ребенку («Скажи: ма-ма») и тем фиксируют их</w:t>
        <w:br/>
        <w:t>в репертуаре вокали</w:t>
      </w:r>
      <w:r>
        <w:rPr>
          <w:color w:val="008000"/>
          <w:sz w:val="28"/>
        </w:rPr>
        <w:t>з</w:t>
      </w:r>
      <w:r>
        <w:rPr>
          <w:sz w:val="28"/>
        </w:rPr>
        <w:t>аций детей. Вз</w:t>
      </w:r>
      <w:r>
        <w:rPr>
          <w:color w:val="008000"/>
          <w:sz w:val="28"/>
        </w:rPr>
        <w:t>р</w:t>
      </w:r>
      <w:r>
        <w:rPr>
          <w:sz w:val="28"/>
        </w:rPr>
        <w:t>ослые сознательно</w:t>
        <w:br/>
        <w:t>связывают отдельные звукокомплексы детей с предме-</w:t>
        <w:br/>
        <w:t>тами или действиями («Правильно, это папа</w:t>
      </w:r>
      <w:r>
        <w:rPr>
          <w:color w:val="008000"/>
          <w:sz w:val="28"/>
        </w:rPr>
        <w:t>!»),</w:t>
      </w:r>
      <w:r>
        <w:rPr>
          <w:sz w:val="28"/>
        </w:rPr>
        <w:t xml:space="preserve"> спо-</w:t>
        <w:br/>
        <w:t>собствуя тем самым усвоению детьми ном</w:t>
      </w:r>
      <w:r>
        <w:rPr>
          <w:color w:val="008000"/>
          <w:sz w:val="28"/>
        </w:rPr>
        <w:t>и</w:t>
      </w:r>
      <w:r>
        <w:rPr>
          <w:sz w:val="28"/>
        </w:rPr>
        <w:t>нативной</w:t>
        <w:br/>
        <w:t>функции речи. Следовательно, взрослые постоянно об-</w:t>
        <w:br/>
        <w:t>рабатывают голосовую продукцию детей, что, несомнен-</w:t>
        <w:br/>
        <w:t>но, благоприятствует становлению у ребенка речи.</w:t>
      </w:r>
    </w:p>
    <w:p>
      <w:pPr>
        <w:pStyle w:val="Normal1"/>
        <w:rPr/>
      </w:pPr>
      <w:r>
        <w:rPr>
          <w:sz w:val="28"/>
        </w:rPr>
        <w:t>Таким образом, голосовые контакты ребенка со</w:t>
        <w:br/>
        <w:t>взрослыми мо1ут положительно влиять на становление</w:t>
        <w:br/>
        <w:t>вербальной функции благодаря тому, что направляют</w:t>
        <w:br/>
        <w:t>внимание детей на ту звуковую материю, которая дела-</w:t>
        <w:br/>
        <w:t>ется затем носителем информации, передаваемой одним</w:t>
        <w:br/>
        <w:t>партнером другому. При этом лепетные вокализации</w:t>
        <w:br/>
        <w:t>дают детям и первую готовую форму, чтобы заполнить</w:t>
        <w:br/>
        <w:t>ее понятийным содержанием, вытеснив чисто экспрес-</w:t>
        <w:br/>
        <w:t>сивную нагрузку, которую эти вокализации имели рань-</w:t>
        <w:br/>
        <w:t>ше. Однако можно также предположить, что слышимые</w:t>
        <w:br/>
        <w:t>детьми речевые воздействия взрослых могут положи-</w:t>
        <w:br/>
        <w:t>тельно влиять на развитие у малышей вербальной</w:t>
        <w:br/>
        <w:t>функции только в том случае, если эти воздействия бу-</w:t>
        <w:br/>
        <w:t>дут включены в процесс общ</w:t>
      </w:r>
      <w:r>
        <w:rPr>
          <w:color w:val="008000"/>
          <w:sz w:val="28"/>
        </w:rPr>
        <w:t>е</w:t>
      </w:r>
      <w:r>
        <w:rPr>
          <w:sz w:val="28"/>
        </w:rPr>
        <w:t>ния ребенка со взрослым</w:t>
      </w:r>
      <w:r>
        <w:rPr>
          <w:color w:val="008000"/>
          <w:sz w:val="28"/>
        </w:rPr>
        <w:t>,.</w:t>
        <w:br/>
      </w:r>
      <w:r>
        <w:rPr>
          <w:sz w:val="28"/>
        </w:rPr>
        <w:t>так что понимание речи о</w:t>
      </w:r>
      <w:r>
        <w:rPr>
          <w:color w:val="008000"/>
          <w:sz w:val="28"/>
        </w:rPr>
        <w:t>к</w:t>
      </w:r>
      <w:r>
        <w:rPr>
          <w:sz w:val="28"/>
        </w:rPr>
        <w:t>ружающих людей и построе-</w:t>
        <w:br/>
        <w:t>ние собственного активного высказывания приобретают</w:t>
        <w:br/>
        <w:t>важное значение для осуществления контактов реб</w:t>
      </w:r>
      <w:r>
        <w:rPr>
          <w:color w:val="008000"/>
          <w:sz w:val="28"/>
        </w:rPr>
        <w:t>е</w:t>
      </w:r>
      <w:r>
        <w:rPr>
          <w:sz w:val="28"/>
        </w:rPr>
        <w:t>нка</w:t>
        <w:br/>
        <w:t>со взрослыми.</w:t>
      </w:r>
    </w:p>
    <w:p>
      <w:pPr>
        <w:pStyle w:val="Normal1"/>
        <w:rPr>
          <w:sz w:val="28"/>
        </w:rPr>
      </w:pPr>
      <w:r>
        <w:rPr>
          <w:sz w:val="28"/>
        </w:rPr>
        <w:t>Высказанные выше соображения позволяют нам ут-</w:t>
        <w:br/>
        <w:t>верждать, что на этапе становления речи общение ре-</w:t>
        <w:br/>
        <w:t xml:space="preserve">бенка со взрослым создает оптимальный климат для </w:t>
      </w:r>
      <w:r>
        <w:rPr>
          <w:color w:val="008000"/>
          <w:sz w:val="28"/>
        </w:rPr>
        <w:t>ов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2</w:t>
      </w:r>
    </w:p>
    <w:p>
      <w:pPr>
        <w:pStyle w:val="Normal1"/>
        <w:rPr/>
      </w:pPr>
      <w:r>
        <w:rPr>
          <w:color w:val="008000"/>
          <w:sz w:val="28"/>
        </w:rPr>
        <w:t>п</w:t>
      </w:r>
      <w:r>
        <w:rPr>
          <w:sz w:val="28"/>
        </w:rPr>
        <w:t>адения первыми словами, побуждая ребенка принять</w:t>
        <w:br/>
        <w:t>речевую задачу и отыскать средства для ее разреше-</w:t>
        <w:br/>
      </w:r>
      <w:r>
        <w:rPr>
          <w:color w:val="008000"/>
          <w:sz w:val="28"/>
        </w:rPr>
        <w:t>н</w:t>
      </w:r>
      <w:r>
        <w:rPr>
          <w:sz w:val="28"/>
        </w:rPr>
        <w:t>ия...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 развития речевого общения</w:t>
      </w:r>
    </w:p>
    <w:p>
      <w:pPr>
        <w:pStyle w:val="Normal1"/>
        <w:rPr>
          <w:sz w:val="28"/>
        </w:rPr>
      </w:pPr>
      <w:r>
        <w:rPr>
          <w:sz w:val="28"/>
        </w:rPr>
        <w:t>Третий из выделенных нами этапов развития рече-</w:t>
        <w:br/>
        <w:t>вого общения охватывает период от появления первых</w:t>
        <w:br/>
        <w:t xml:space="preserve">слов и до конца дошкольного возраста. За этот </w:t>
      </w:r>
      <w:r>
        <w:rPr>
          <w:color w:val="008000"/>
          <w:sz w:val="28"/>
        </w:rPr>
        <w:t>дли-</w:t>
        <w:br/>
        <w:t>гельный</w:t>
      </w:r>
      <w:r>
        <w:rPr>
          <w:sz w:val="28"/>
        </w:rPr>
        <w:t xml:space="preserve"> срок ребенок проходит громадный путь, овла-</w:t>
        <w:br/>
        <w:t>девая к его концу словом и научаясь с большим искус-</w:t>
        <w:br/>
        <w:t>ством применять его для общения (а нас интересует</w:t>
        <w:br/>
        <w:t>и</w:t>
      </w:r>
      <w:r>
        <w:rPr>
          <w:color w:val="008000"/>
          <w:sz w:val="28"/>
        </w:rPr>
        <w:t>м</w:t>
      </w:r>
      <w:r>
        <w:rPr>
          <w:sz w:val="28"/>
        </w:rPr>
        <w:t>енно эта первая функция ре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межиндивидуаль-</w:t>
        <w:br/>
        <w:t>и^я...)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/>
      </w:pPr>
      <w:r>
        <w:rPr>
          <w:sz w:val="28"/>
        </w:rPr>
        <w:t>Какие же основные события следует выделить на</w:t>
        <w:br/>
        <w:t>третьем этапе речевого общения? Мы отмечаем две ос-</w:t>
        <w:br/>
        <w:t>новные линии, по которым развивается речевое обще-</w:t>
        <w:br/>
        <w:t>ние в раннем и дошкольном возрасте: во-первых, изме-</w:t>
        <w:br/>
        <w:t>нение содержания общения и развитие соо</w:t>
      </w:r>
      <w:r>
        <w:rPr>
          <w:color w:val="008000"/>
          <w:sz w:val="28"/>
        </w:rPr>
        <w:t>т</w:t>
      </w:r>
      <w:r>
        <w:rPr>
          <w:sz w:val="28"/>
        </w:rPr>
        <w:t>ветствую-</w:t>
        <w:br/>
        <w:t>щих этому функций речи как средства общения; во-вто-</w:t>
        <w:br/>
        <w:t>рых, овладение произвольной регуляцией речевыми</w:t>
        <w:br/>
        <w:t>средствами.</w:t>
      </w:r>
    </w:p>
    <w:p>
      <w:pPr>
        <w:pStyle w:val="Normal1"/>
        <w:rPr/>
      </w:pPr>
      <w:r>
        <w:rPr>
          <w:i/>
          <w:sz w:val="28"/>
        </w:rPr>
        <w:t>Изменение содержания речевого общения.</w:t>
      </w:r>
      <w:r>
        <w:rPr>
          <w:sz w:val="28"/>
        </w:rPr>
        <w:t xml:space="preserve"> Сдвиги</w:t>
        <w:br/>
        <w:t>здесь возможно проследить, только если принять в рас-</w:t>
        <w:br/>
        <w:t xml:space="preserve">чет развитие деятельности общения у детей раннего </w:t>
      </w:r>
      <w:r>
        <w:rPr>
          <w:color w:val="008000"/>
          <w:sz w:val="28"/>
        </w:rPr>
        <w:t>и</w:t>
        <w:br/>
      </w:r>
      <w:r>
        <w:rPr>
          <w:sz w:val="28"/>
        </w:rPr>
        <w:t>дошкольного возраста. Поэтому следует охарактеризо-</w:t>
        <w:br/>
        <w:t>вать генетические формы общения, сменяющиеся на</w:t>
        <w:br/>
        <w:t>протяжении рассматр</w:t>
      </w:r>
      <w:r>
        <w:rPr>
          <w:color w:val="008000"/>
          <w:sz w:val="28"/>
        </w:rPr>
        <w:t>и</w:t>
      </w:r>
      <w:r>
        <w:rPr>
          <w:sz w:val="28"/>
        </w:rPr>
        <w:t>ваемого периода, как мы сдела-</w:t>
        <w:br/>
        <w:t>ли это применительно к первому и второму этапам.</w:t>
      </w:r>
    </w:p>
    <w:p>
      <w:pPr>
        <w:sectPr>
          <w:headerReference w:type="default" r:id="rId10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сследования свидетельствуют о смене трех форм</w:t>
        <w:br/>
        <w:t>общения на протяжении третьего этапа. Первая из</w:t>
        <w:br/>
        <w:t>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ситуативно-деловое общение, о</w:t>
      </w:r>
      <w:r>
        <w:rPr>
          <w:sz w:val="28"/>
        </w:rPr>
        <w:t xml:space="preserve"> котором мы уже</w:t>
        <w:br/>
        <w:t xml:space="preserve">говорили. Правда, у детей старше </w:t>
      </w:r>
      <w:r>
        <w:rPr>
          <w:color w:val="008000"/>
          <w:sz w:val="28"/>
          <w:lang w:val="en-US"/>
        </w:rPr>
        <w:t>IVz</w:t>
      </w:r>
      <w:r>
        <w:rPr>
          <w:sz w:val="28"/>
        </w:rPr>
        <w:t>—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лет эта фор-</w:t>
        <w:br/>
        <w:t>ма общения существенно изменяется: она перестает</w:t>
        <w:br/>
        <w:t xml:space="preserve">быть </w:t>
      </w:r>
      <w:r>
        <w:rPr>
          <w:color w:val="008000"/>
          <w:sz w:val="28"/>
        </w:rPr>
        <w:t>довербальной</w:t>
      </w:r>
      <w:r>
        <w:rPr>
          <w:sz w:val="28"/>
        </w:rPr>
        <w:t xml:space="preserve"> и протекает теперь с использовани-</w:t>
        <w:br/>
        <w:t>ем речи. Однако со</w:t>
      </w:r>
      <w:r>
        <w:rPr>
          <w:color w:val="008000"/>
          <w:sz w:val="28"/>
        </w:rPr>
        <w:t>х</w:t>
      </w:r>
      <w:r>
        <w:rPr>
          <w:sz w:val="28"/>
        </w:rPr>
        <w:t>ранение прежнего содержания пот-</w:t>
        <w:br/>
        <w:t>ребности в общении (это потребность в сотрудничестве</w:t>
        <w:br/>
        <w:t>со взрослым) и ведущего мотива (т</w:t>
      </w:r>
      <w:r>
        <w:rPr>
          <w:color w:val="008000"/>
          <w:sz w:val="28"/>
        </w:rPr>
        <w:t>а</w:t>
      </w:r>
      <w:r>
        <w:rPr>
          <w:sz w:val="28"/>
        </w:rPr>
        <w:t>ким мотивом оста-</w:t>
        <w:br/>
        <w:t>ется деловой) накладывает отпечаток и на речь, обслу-</w:t>
        <w:br/>
        <w:t>живающую эту деятельность. В первое время после</w:t>
        <w:br/>
        <w:t>возникновени</w:t>
      </w:r>
      <w:r>
        <w:rPr>
          <w:color w:val="008000"/>
          <w:sz w:val="28"/>
        </w:rPr>
        <w:t>я</w:t>
      </w:r>
      <w:r>
        <w:rPr>
          <w:sz w:val="28"/>
        </w:rPr>
        <w:t xml:space="preserve"> речь, подобно другим средствам обще-</w:t>
        <w:br/>
        <w:t>ния, остается ситуативной: ребенок обозначает словом</w:t>
        <w:br/>
        <w:t>элементы данной на</w:t>
      </w:r>
      <w:r>
        <w:rPr>
          <w:color w:val="008000"/>
          <w:sz w:val="28"/>
        </w:rPr>
        <w:t>г</w:t>
      </w:r>
      <w:r>
        <w:rPr>
          <w:sz w:val="28"/>
        </w:rPr>
        <w:t>лядной ситуации (предметы, дей-</w:t>
        <w:br/>
        <w:t xml:space="preserve">ствия с ними), слово становится неким условным </w:t>
      </w:r>
      <w:r>
        <w:rPr>
          <w:color w:val="008000"/>
          <w:sz w:val="28"/>
        </w:rPr>
        <w:t>голо-</w:t>
        <w:br/>
      </w:r>
      <w:r>
        <w:rPr>
          <w:sz w:val="28"/>
          <w:lang w:val="en-US" w:eastAsia="en-US"/>
        </w:rPr>
        <w:t>2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овым</w:t>
      </w:r>
      <w:r>
        <w:rPr>
          <w:sz w:val="28"/>
        </w:rPr>
        <w:t xml:space="preserve"> указательным жестом. Очень интересно этот</w:t>
        <w:br/>
      </w:r>
      <w:r>
        <w:rPr>
          <w:color w:val="008000"/>
          <w:sz w:val="28"/>
        </w:rPr>
        <w:t>ф</w:t>
      </w:r>
      <w:r>
        <w:rPr>
          <w:sz w:val="28"/>
        </w:rPr>
        <w:t xml:space="preserve">акт выступил в исследовании </w:t>
      </w:r>
      <w:r>
        <w:rPr>
          <w:color w:val="008000"/>
          <w:sz w:val="28"/>
        </w:rPr>
        <w:t>М.</w:t>
      </w:r>
      <w:r>
        <w:rPr>
          <w:sz w:val="28"/>
        </w:rPr>
        <w:t xml:space="preserve"> Г. Елагиной. Ребенок</w:t>
        <w:br/>
        <w:t>улавливает требо</w:t>
      </w:r>
      <w:r>
        <w:rPr>
          <w:color w:val="008000"/>
          <w:sz w:val="28"/>
        </w:rPr>
        <w:t>в</w:t>
      </w:r>
      <w:r>
        <w:rPr>
          <w:sz w:val="28"/>
        </w:rPr>
        <w:t>ание взрослого, понимает, что след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>ет что-то произнести, но первоначально не обращает</w:t>
        <w:br/>
        <w:t>внимания на то, что же именно ему нужно артикулиро-</w:t>
        <w:br/>
        <w:t>вать. Поэтому малыш говорит либо то слов</w:t>
      </w:r>
      <w:r>
        <w:rPr>
          <w:color w:val="008000"/>
          <w:sz w:val="28"/>
        </w:rPr>
        <w:t>о</w:t>
      </w:r>
      <w:r>
        <w:rPr>
          <w:sz w:val="28"/>
        </w:rPr>
        <w:t>, которое</w:t>
        <w:br/>
        <w:t xml:space="preserve">уже усвоено им </w:t>
      </w:r>
      <w:r>
        <w:rPr>
          <w:color w:val="008000"/>
          <w:sz w:val="28"/>
          <w:lang w:val="en-US"/>
        </w:rPr>
        <w:t>painee</w:t>
      </w:r>
      <w:r>
        <w:rPr>
          <w:color w:val="008000"/>
          <w:sz w:val="28"/>
        </w:rPr>
        <w:t>,</w:t>
      </w:r>
      <w:r>
        <w:rPr>
          <w:sz w:val="28"/>
        </w:rPr>
        <w:t xml:space="preserve"> либо какой-то слог и даже </w:t>
      </w:r>
      <w:r>
        <w:rPr>
          <w:smallCaps/>
          <w:sz w:val="28"/>
        </w:rPr>
        <w:t>зв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>к</w:t>
        <w:br/>
      </w:r>
      <w:r>
        <w:rPr>
          <w:sz w:val="28"/>
        </w:rPr>
        <w:t>получавший одобрение взрослого. Здесь в об</w:t>
      </w:r>
      <w:r>
        <w:rPr>
          <w:color w:val="008000"/>
          <w:sz w:val="28"/>
        </w:rPr>
        <w:t>н</w:t>
      </w:r>
      <w:r>
        <w:rPr>
          <w:sz w:val="28"/>
        </w:rPr>
        <w:t>аженном</w:t>
        <w:br/>
        <w:t>виде обна</w:t>
      </w:r>
      <w:r>
        <w:rPr>
          <w:color w:val="008000"/>
          <w:sz w:val="28"/>
        </w:rPr>
        <w:t>р</w:t>
      </w:r>
      <w:r>
        <w:rPr>
          <w:sz w:val="28"/>
        </w:rPr>
        <w:t xml:space="preserve">уживается </w:t>
      </w:r>
      <w:r>
        <w:rPr>
          <w:color w:val="008000"/>
          <w:sz w:val="28"/>
        </w:rPr>
        <w:t>ситуативность</w:t>
      </w:r>
      <w:r>
        <w:rPr>
          <w:sz w:val="28"/>
        </w:rPr>
        <w:t xml:space="preserve"> первых сло</w:t>
      </w:r>
      <w:r>
        <w:rPr>
          <w:color w:val="008000"/>
          <w:sz w:val="28"/>
        </w:rPr>
        <w:t>в</w:t>
      </w:r>
      <w:r>
        <w:rPr>
          <w:sz w:val="28"/>
        </w:rPr>
        <w:t xml:space="preserve"> в</w:t>
        <w:br/>
        <w:t>устах реб</w:t>
      </w:r>
      <w:r>
        <w:rPr>
          <w:color w:val="008000"/>
          <w:sz w:val="28"/>
        </w:rPr>
        <w:t>е</w:t>
      </w:r>
      <w:r>
        <w:rPr>
          <w:sz w:val="28"/>
        </w:rPr>
        <w:t xml:space="preserve">нка, их </w:t>
      </w:r>
      <w:r>
        <w:rPr>
          <w:color w:val="008000"/>
          <w:sz w:val="28"/>
        </w:rPr>
        <w:t>жестовый</w:t>
      </w:r>
      <w:r>
        <w:rPr>
          <w:sz w:val="28"/>
        </w:rPr>
        <w:t xml:space="preserve"> (указательный) характер</w:t>
        <w:br/>
        <w:t>и усло</w:t>
      </w:r>
      <w:r>
        <w:rPr>
          <w:color w:val="008000"/>
          <w:sz w:val="28"/>
        </w:rPr>
        <w:t>в</w:t>
      </w:r>
      <w:r>
        <w:rPr>
          <w:sz w:val="28"/>
        </w:rPr>
        <w:t>ность.</w:t>
      </w:r>
    </w:p>
    <w:p>
      <w:pPr>
        <w:pStyle w:val="Normal1"/>
        <w:rPr/>
      </w:pPr>
      <w:r>
        <w:rPr>
          <w:sz w:val="28"/>
        </w:rPr>
        <w:t xml:space="preserve">Лишь очень постепенно подводная часть </w:t>
      </w:r>
      <w:r>
        <w:rPr>
          <w:i/>
          <w:sz w:val="28"/>
        </w:rPr>
        <w:t>сл</w:t>
      </w:r>
      <w:r>
        <w:rPr>
          <w:i/>
          <w:color w:val="008000"/>
          <w:sz w:val="28"/>
        </w:rPr>
        <w:t>о</w:t>
      </w:r>
      <w:r>
        <w:rPr>
          <w:i/>
          <w:sz w:val="28"/>
        </w:rPr>
        <w:t>ва</w:t>
      </w:r>
      <w:r>
        <w:rPr>
          <w:i/>
          <w:color w:val="008000"/>
          <w:sz w:val="28"/>
        </w:rPr>
        <w:t>,</w:t>
      </w:r>
      <w:r>
        <w:rPr>
          <w:sz w:val="28"/>
        </w:rPr>
        <w:t xml:space="preserve"> за-</w:t>
        <w:br/>
        <w:t>полняется понятийным содержанием и открывает для</w:t>
        <w:br/>
        <w:t>детей возм</w:t>
      </w:r>
      <w:r>
        <w:rPr>
          <w:color w:val="008000"/>
          <w:sz w:val="28"/>
        </w:rPr>
        <w:t>о</w:t>
      </w:r>
      <w:r>
        <w:rPr>
          <w:sz w:val="28"/>
        </w:rPr>
        <w:t>жность разорвать узы одной частной ситуа-</w:t>
        <w:br/>
        <w:t>ции и выйти на простор широкой поз</w:t>
      </w:r>
      <w:r>
        <w:rPr>
          <w:color w:val="008000"/>
          <w:sz w:val="28"/>
        </w:rPr>
        <w:t>н</w:t>
      </w:r>
      <w:r>
        <w:rPr>
          <w:sz w:val="28"/>
        </w:rPr>
        <w:t>авательной дея-</w:t>
        <w:br/>
        <w:t>тельности. Появление у детей первых вопросов о скры-</w:t>
        <w:br/>
        <w:t>тых свойствах вещей, а также о предметах и явлениях,</w:t>
        <w:br/>
        <w:t>отсутствующих в данное время или в данном месте</w:t>
        <w:br/>
        <w:t xml:space="preserve">(чувственно не </w:t>
      </w:r>
      <w:r>
        <w:rPr>
          <w:color w:val="008000"/>
          <w:sz w:val="28"/>
        </w:rPr>
        <w:t>презентированных),</w:t>
      </w:r>
      <w:r>
        <w:rPr>
          <w:sz w:val="28"/>
        </w:rPr>
        <w:t xml:space="preserve"> знаменует переход</w:t>
        <w:br/>
        <w:t>ребенка от ра</w:t>
      </w:r>
      <w:r>
        <w:rPr>
          <w:color w:val="008000"/>
          <w:sz w:val="28"/>
        </w:rPr>
        <w:t>н</w:t>
      </w:r>
      <w:r>
        <w:rPr>
          <w:sz w:val="28"/>
        </w:rPr>
        <w:t>них ситуативных форм общения к более</w:t>
        <w:br/>
        <w:t>развитым внеситуативным формам.</w:t>
      </w:r>
    </w:p>
    <w:p>
      <w:pPr>
        <w:pStyle w:val="Normal1"/>
        <w:rPr/>
      </w:pPr>
      <w:r>
        <w:rPr>
          <w:sz w:val="28"/>
        </w:rPr>
        <w:t>Первой из них, и третьей в общегенетическом по-</w:t>
        <w:br/>
        <w:t>рядке, ста</w:t>
      </w:r>
      <w:r>
        <w:rPr>
          <w:color w:val="008000"/>
          <w:sz w:val="28"/>
        </w:rPr>
        <w:t>н</w:t>
      </w:r>
      <w:r>
        <w:rPr>
          <w:sz w:val="28"/>
        </w:rPr>
        <w:t>овится форМ1а внеситуативного познаватель-</w:t>
        <w:br/>
        <w:t>ного общения. Основные параметры внеситуативного</w:t>
        <w:br/>
        <w:t>познавательного общения следующие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 рамках этой</w:t>
        <w:br/>
        <w:t>формы контакты детей со взрослыми связаны с позна-</w:t>
        <w:br/>
        <w:t xml:space="preserve">нием и активным </w:t>
      </w:r>
      <w:r>
        <w:rPr>
          <w:color w:val="008000"/>
          <w:sz w:val="28"/>
        </w:rPr>
        <w:t>анализированием</w:t>
      </w:r>
      <w:r>
        <w:rPr>
          <w:sz w:val="28"/>
        </w:rPr>
        <w:t xml:space="preserve"> ими объектов и яв-</w:t>
        <w:br/>
        <w:t>лени</w:t>
      </w:r>
      <w:r>
        <w:rPr>
          <w:color w:val="008000"/>
          <w:sz w:val="28"/>
        </w:rPr>
        <w:t>и</w:t>
      </w:r>
      <w:r>
        <w:rPr>
          <w:sz w:val="28"/>
        </w:rPr>
        <w:t xml:space="preserve"> фи</w:t>
      </w:r>
      <w:r>
        <w:rPr>
          <w:color w:val="008000"/>
          <w:sz w:val="28"/>
        </w:rPr>
        <w:t>з</w:t>
      </w:r>
      <w:r>
        <w:rPr>
          <w:sz w:val="28"/>
        </w:rPr>
        <w:t>ического мира, или «мира предметов», по тер-</w:t>
        <w:br/>
        <w:t xml:space="preserve">минологи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держанием потребно-</w:t>
        <w:br/>
        <w:t>сти детей в общении является их потребность в уважи-</w:t>
        <w:br/>
        <w:t>тельном отношении взрослого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среди разных мотивов</w:t>
        <w:br/>
        <w:t>общения ведущее положение занимают познавательные,</w:t>
        <w:br/>
        <w:t>воплощенные для ребенка в эрудиции и осведомленно-</w:t>
        <w:br/>
        <w:t>сти взрослого человека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 средством общения</w:t>
        <w:br/>
        <w:t xml:space="preserve">здесь </w:t>
      </w:r>
      <w:r>
        <w:rPr>
          <w:smallCaps/>
          <w:sz w:val="28"/>
        </w:rPr>
        <w:t>сл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 xml:space="preserve">жит </w:t>
      </w:r>
      <w:r>
        <w:rPr>
          <w:sz w:val="28"/>
        </w:rPr>
        <w:t>речь, так как только слово позволяет де-</w:t>
        <w:br/>
        <w:t>тям преодолеть рамки частной ситуации и выйти за</w:t>
        <w:br/>
        <w:t>пределы сиюминутного времени и места.</w:t>
      </w:r>
    </w:p>
    <w:p>
      <w:pPr>
        <w:pStyle w:val="Normal1"/>
        <w:rPr/>
      </w:pPr>
      <w:r>
        <w:rPr>
          <w:sz w:val="28"/>
        </w:rPr>
        <w:t>Удовлетворение познавательных интересов детей</w:t>
        <w:br/>
        <w:t>приводит к углублению их знакомства с окружающи</w:t>
      </w:r>
      <w:r>
        <w:rPr>
          <w:color w:val="008000"/>
          <w:sz w:val="28"/>
        </w:rPr>
        <w:t>м</w:t>
        <w:br/>
      </w:r>
      <w:r>
        <w:rPr>
          <w:sz w:val="28"/>
        </w:rPr>
        <w:t>и к вовлечению в сферу их внимания мира людей</w:t>
      </w:r>
      <w:r>
        <w:rPr>
          <w:sz w:val="28"/>
          <w:lang w:val="en-US" w:eastAsia="en-US"/>
        </w:rPr>
        <w:t xml:space="preserve"> —</w:t>
      </w:r>
      <w:r>
        <w:rPr>
          <w:color w:val="008000"/>
          <w:sz w:val="28"/>
          <w:lang w:val="en-US" w:eastAsia="en-US"/>
        </w:rPr>
        <w:t>•</w:t>
        <w:br/>
      </w:r>
      <w:r>
        <w:rPr>
          <w:sz w:val="28"/>
        </w:rPr>
        <w:t>объектов и процессов социального мира. При этом пе-</w:t>
        <w:br/>
        <w:t>рестраивается и форма общения де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а </w:t>
      </w:r>
      <w:r>
        <w:rPr>
          <w:color w:val="008000"/>
          <w:sz w:val="28"/>
        </w:rPr>
        <w:t>становиг-</w:t>
        <w:br/>
        <w:t>ся</w:t>
      </w:r>
      <w:r>
        <w:rPr>
          <w:sz w:val="28"/>
        </w:rPr>
        <w:t xml:space="preserve"> внеситуативно-личностной. Ее отличительные приз-</w:t>
        <w:br/>
        <w:t>нак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неситуативно-личностное общение протекает</w:t>
        <w:br/>
        <w:t>на фоне игры как ведущей деятельности, но зачастую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4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>меет вид отдельных, самостоятельных эпизодов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-</w:t>
        <w:br/>
        <w:t>держанием потребности детей в общении является их</w:t>
        <w:br/>
        <w:t>потребность во взаимо</w:t>
      </w:r>
      <w:r>
        <w:rPr>
          <w:color w:val="008000"/>
          <w:sz w:val="28"/>
        </w:rPr>
        <w:t>п</w:t>
      </w:r>
      <w:r>
        <w:rPr>
          <w:sz w:val="28"/>
        </w:rPr>
        <w:t>онимании и сопереживании</w:t>
        <w:br/>
        <w:t>взрослого, так как совпадение мнений и оценок ребен-</w:t>
        <w:br/>
        <w:t>ка со взглядам</w:t>
      </w:r>
      <w:r>
        <w:rPr>
          <w:color w:val="008000"/>
          <w:sz w:val="28"/>
        </w:rPr>
        <w:t>и</w:t>
      </w:r>
      <w:r>
        <w:rPr>
          <w:sz w:val="28"/>
        </w:rPr>
        <w:t xml:space="preserve"> старших служит для детей критерием</w:t>
        <w:br/>
        <w:t>правильности этих оценок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</w:t>
      </w:r>
      <w:r>
        <w:rPr>
          <w:color w:val="008000"/>
          <w:sz w:val="28"/>
        </w:rPr>
        <w:t>с</w:t>
      </w:r>
      <w:r>
        <w:rPr>
          <w:sz w:val="28"/>
        </w:rPr>
        <w:t xml:space="preserve">реди </w:t>
      </w:r>
      <w:r>
        <w:rPr>
          <w:smallCaps/>
          <w:color w:val="008000"/>
          <w:sz w:val="28"/>
          <w:lang w:val="en-US"/>
        </w:rPr>
        <w:t>mo</w:t>
      </w:r>
      <w:r>
        <w:rPr>
          <w:smallCaps/>
          <w:color w:val="008000"/>
          <w:sz w:val="28"/>
        </w:rPr>
        <w:t>-</w:t>
      </w:r>
      <w:r>
        <w:rPr>
          <w:smallCaps/>
          <w:color w:val="008000"/>
          <w:sz w:val="28"/>
          <w:lang w:val="en-US"/>
        </w:rPr>
        <w:t>ihbob</w:t>
      </w:r>
      <w:r>
        <w:rPr>
          <w:smallCaps/>
          <w:sz w:val="28"/>
        </w:rPr>
        <w:t xml:space="preserve"> </w:t>
      </w:r>
      <w:r>
        <w:rPr>
          <w:sz w:val="28"/>
        </w:rPr>
        <w:t>общения</w:t>
        <w:br/>
        <w:t xml:space="preserve">ведущее </w:t>
      </w:r>
      <w:r>
        <w:rPr>
          <w:color w:val="008000"/>
          <w:sz w:val="28"/>
        </w:rPr>
        <w:t>м</w:t>
      </w:r>
      <w:r>
        <w:rPr>
          <w:sz w:val="28"/>
        </w:rPr>
        <w:t>есто занимают личностные, олицетворенные</w:t>
        <w:br/>
        <w:t>во взрослом как субъекте, имеющем свои особые мо-</w:t>
        <w:br/>
        <w:t>рал</w:t>
      </w:r>
      <w:r>
        <w:rPr>
          <w:color w:val="008000"/>
          <w:sz w:val="28"/>
        </w:rPr>
        <w:t>ь</w:t>
      </w:r>
      <w:r>
        <w:rPr>
          <w:sz w:val="28"/>
        </w:rPr>
        <w:t>ные качества, нравственные достоинства, всесто-</w:t>
        <w:br/>
        <w:t>роннюю богатую  индивидуальность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и</w:t>
        <w:br/>
        <w:t>средствами общения, как и на уровне третьей формы,</w:t>
        <w:br/>
        <w:t>служат речевые операции.</w:t>
      </w:r>
    </w:p>
    <w:p>
      <w:pPr>
        <w:pStyle w:val="Normal1"/>
        <w:rPr/>
      </w:pPr>
      <w:r>
        <w:rPr>
          <w:sz w:val="28"/>
        </w:rPr>
        <w:t>Таким образом, первая линия развития речевых</w:t>
        <w:br/>
        <w:t>средств общения выражается в том, что эти операции</w:t>
        <w:br/>
        <w:t>постепенно теряют ситуативность, наполняются истин-</w:t>
        <w:br/>
        <w:t>но понятийным содержанием и дают детям возможность</w:t>
        <w:br/>
        <w:t>выйти за рамки на</w:t>
      </w:r>
      <w:r>
        <w:rPr>
          <w:color w:val="008000"/>
          <w:sz w:val="28"/>
        </w:rPr>
        <w:t>л</w:t>
      </w:r>
      <w:r>
        <w:rPr>
          <w:sz w:val="28"/>
        </w:rPr>
        <w:t>ичной ситуации в широкий мир ве-</w:t>
        <w:br/>
        <w:t>щей и людей. Можно предположить, что в связи с этим</w:t>
        <w:br/>
      </w:r>
      <w:r>
        <w:rPr>
          <w:color w:val="008000"/>
          <w:sz w:val="28"/>
        </w:rPr>
        <w:t>\</w:t>
      </w:r>
      <w:r>
        <w:rPr>
          <w:sz w:val="28"/>
        </w:rPr>
        <w:t xml:space="preserve"> дошкольников происходят и</w:t>
      </w:r>
      <w:r>
        <w:rPr>
          <w:color w:val="008000"/>
          <w:sz w:val="28"/>
        </w:rPr>
        <w:t>з</w:t>
      </w:r>
      <w:r>
        <w:rPr>
          <w:sz w:val="28"/>
        </w:rPr>
        <w:t>менения в самой материи</w:t>
        <w:br/>
        <w:t>речи, характере используемой детьми лексики, конст-</w:t>
        <w:br/>
        <w:t>р</w:t>
      </w:r>
      <w:r>
        <w:rPr>
          <w:color w:val="008000"/>
          <w:sz w:val="28"/>
        </w:rPr>
        <w:t>у</w:t>
      </w:r>
      <w:r>
        <w:rPr>
          <w:sz w:val="28"/>
        </w:rPr>
        <w:t>кции предложений, в общей выразительности речи.</w:t>
      </w:r>
    </w:p>
    <w:p>
      <w:pPr>
        <w:sectPr>
          <w:headerReference w:type="default" r:id="rId10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</w:rPr>
        <w:t>Овладение произвольной регуляцией речевой дея-</w:t>
        <w:br/>
        <w:t>тельности.</w:t>
      </w:r>
      <w:r>
        <w:rPr>
          <w:sz w:val="28"/>
        </w:rPr>
        <w:t xml:space="preserve"> В раннем возрасте от ребенка нелегко до-</w:t>
        <w:br/>
        <w:t>биться произнесения даже тех слов, которые он хорошо</w:t>
        <w:br/>
        <w:t>усвоил. Но постепенно происходит смягчение той опа-</w:t>
        <w:br/>
        <w:t>ски и затрудненности, с которыми относятся к слову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 слышимому, и произносимому акти</w:t>
      </w:r>
      <w:r>
        <w:rPr>
          <w:color w:val="008000"/>
          <w:sz w:val="28"/>
        </w:rPr>
        <w:t>в</w:t>
      </w:r>
      <w:r>
        <w:rPr>
          <w:sz w:val="28"/>
        </w:rPr>
        <w:t>но ими самим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маленькие дети, хотя до конца дошкольного детства</w:t>
        <w:br/>
        <w:t>этот феномен полностью не изживается. В раннем воз-</w:t>
        <w:br/>
        <w:t>расте вербальная деятельность осуществляется на ка-</w:t>
        <w:br/>
        <w:t>ком-то полупроизвольном уровне: множество самых</w:t>
        <w:br/>
        <w:t>ра</w:t>
      </w:r>
      <w:r>
        <w:rPr>
          <w:color w:val="008000"/>
          <w:sz w:val="28"/>
        </w:rPr>
        <w:t>з</w:t>
      </w:r>
      <w:r>
        <w:rPr>
          <w:sz w:val="28"/>
        </w:rPr>
        <w:t>нообразных факторов тормозят речь детей и не поз-</w:t>
        <w:br/>
        <w:t>воляют контролировать ее ни взрослому, 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реме-</w:t>
        <w:br/>
        <w:t>н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самому ребенку. Ни в деловой ситуации,</w:t>
        <w:br/>
        <w:t>ни по специальной просьбе дети зачастую не говорят</w:t>
        <w:br/>
        <w:t>хорошо известные им слова, хотя в другой момент лег-</w:t>
        <w:br/>
        <w:t>ко и охотно повторяют Смущение при виде взрослого</w:t>
        <w:br/>
        <w:t>является одним из факторов, который почти без-</w:t>
        <w:br/>
        <w:t>условно угнетает речь детей. Молчание или реч</w:t>
      </w:r>
      <w:r>
        <w:rPr>
          <w:color w:val="008000"/>
          <w:sz w:val="28"/>
        </w:rPr>
        <w:t>ь</w:t>
      </w:r>
      <w:r>
        <w:rPr>
          <w:sz w:val="28"/>
        </w:rPr>
        <w:t xml:space="preserve"> шепо-</w:t>
        <w:br/>
        <w:t>том часто служат главным указанием на робость, ис-</w:t>
        <w:br/>
        <w:t>пытываемую детьми. По данным А. Г. Рузской, до са-</w:t>
        <w:br/>
        <w:t>мого дошкольного возраста сохраняется угнетение ре-</w:t>
        <w:br/>
        <w:t>чи при виде нового человека, что обнаруживается иног-</w:t>
        <w:br/>
        <w:t xml:space="preserve">да не в отсутствии речи, а в </w:t>
      </w:r>
      <w:r>
        <w:rPr>
          <w:color w:val="008000"/>
          <w:sz w:val="28"/>
        </w:rPr>
        <w:t>о</w:t>
      </w:r>
      <w:r>
        <w:rPr>
          <w:sz w:val="28"/>
        </w:rPr>
        <w:t>бедне</w:t>
      </w:r>
      <w:r>
        <w:rPr>
          <w:color w:val="008000"/>
          <w:sz w:val="28"/>
        </w:rPr>
        <w:t>н</w:t>
      </w:r>
      <w:r>
        <w:rPr>
          <w:sz w:val="28"/>
        </w:rPr>
        <w:t>ии ее содержания.</w:t>
        <w:br/>
        <w:t>Это означает, что при разговоре с близкими взрослыми</w:t>
        <w:br/>
      </w:r>
      <w:r>
        <w:rPr>
          <w:sz w:val="28"/>
          <w:lang w:val="en-US" w:eastAsia="en-US"/>
        </w:rPr>
        <w:t>2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ти менее ситуативны, более доверительны, проявляют</w:t>
        <w:br/>
        <w:t>более развитые интересы, чем при разговоре с посто-</w:t>
        <w:br/>
        <w:t xml:space="preserve">ронними людьми, когда ребенок как будто </w:t>
      </w:r>
      <w:r>
        <w:rPr>
          <w:color w:val="008000"/>
          <w:sz w:val="28"/>
        </w:rPr>
        <w:t>спускаечся</w:t>
        <w:br/>
      </w:r>
      <w:r>
        <w:rPr>
          <w:sz w:val="28"/>
        </w:rPr>
        <w:t>на одну-две ступеньки ниже во всех своих п</w:t>
      </w:r>
      <w:r>
        <w:rPr>
          <w:color w:val="008000"/>
          <w:sz w:val="28"/>
        </w:rPr>
        <w:t>р</w:t>
      </w:r>
      <w:r>
        <w:rPr>
          <w:sz w:val="28"/>
        </w:rPr>
        <w:t>оявлениях.</w:t>
      </w:r>
    </w:p>
    <w:p>
      <w:pPr>
        <w:pStyle w:val="Normal1"/>
        <w:rPr/>
      </w:pPr>
      <w:r>
        <w:rPr>
          <w:sz w:val="28"/>
        </w:rPr>
        <w:t>Однако с возрастом дети все более овладевают про-</w:t>
        <w:br/>
        <w:t>и</w:t>
      </w:r>
      <w:r>
        <w:rPr>
          <w:color w:val="008000"/>
          <w:sz w:val="28"/>
        </w:rPr>
        <w:t>з</w:t>
      </w:r>
      <w:r>
        <w:rPr>
          <w:sz w:val="28"/>
        </w:rPr>
        <w:t>вольной регуляцией речи, и это составляет непремен-</w:t>
        <w:br/>
        <w:t>ное условие их обучения в детском саду и в особенн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сти их подготовки к обучению в школе.</w:t>
      </w:r>
    </w:p>
    <w:p>
      <w:pPr>
        <w:pStyle w:val="Normal1"/>
        <w:rPr/>
      </w:pPr>
      <w:r>
        <w:rPr>
          <w:sz w:val="28"/>
        </w:rPr>
        <w:t xml:space="preserve">Таким образом, третий этап </w:t>
      </w:r>
      <w:r>
        <w:rPr>
          <w:color w:val="008000"/>
          <w:sz w:val="28"/>
        </w:rPr>
        <w:t>развигия</w:t>
      </w:r>
      <w:r>
        <w:rPr>
          <w:sz w:val="28"/>
        </w:rPr>
        <w:t xml:space="preserve"> речевого об-</w:t>
        <w:br/>
        <w:t xml:space="preserve">щения состоит, главное, в том, что </w:t>
      </w:r>
      <w:r>
        <w:rPr>
          <w:i/>
          <w:sz w:val="28"/>
        </w:rPr>
        <w:t>дети овладевают по-</w:t>
        <w:br/>
        <w:t>нятийным наполнением слова</w:t>
      </w:r>
      <w:r>
        <w:rPr>
          <w:sz w:val="28"/>
        </w:rPr>
        <w:t xml:space="preserve"> и потому научаются при-</w:t>
        <w:br/>
        <w:t>менять его для передачи партнеру все более сложной и</w:t>
        <w:br/>
        <w:t>абстрактной по содержанию информации. Одноврем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 xml:space="preserve">но дети научаются </w:t>
      </w:r>
      <w:r>
        <w:rPr>
          <w:i/>
          <w:sz w:val="28"/>
        </w:rPr>
        <w:t>произвольно регулировать вербаль-</w:t>
        <w:br/>
        <w:t>ную функцию,</w:t>
      </w:r>
      <w:r>
        <w:rPr>
          <w:sz w:val="28"/>
        </w:rPr>
        <w:t xml:space="preserve"> вследствие чего она превращается в са-</w:t>
        <w:br/>
        <w:t>мостоятельный вид деятельности Речевая деятельность</w:t>
        <w:br/>
        <w:t>может после этого развиваться дальше в относительной</w:t>
        <w:br/>
        <w:t>независимости от непосредственного процесса живого</w:t>
        <w:br/>
        <w:t>общения ребенка с конкретным взрослым. Но нельзя</w:t>
        <w:br/>
        <w:t xml:space="preserve">забывать, где </w:t>
      </w:r>
      <w:r>
        <w:rPr>
          <w:color w:val="008000"/>
          <w:sz w:val="28"/>
        </w:rPr>
        <w:t>к</w:t>
      </w:r>
      <w:r>
        <w:rPr>
          <w:sz w:val="28"/>
        </w:rPr>
        <w:t>роются истоки речевой деятельности,</w:t>
        <w:br/>
        <w:t>нельзя упускать из виду, что своим</w:t>
      </w:r>
      <w:r>
        <w:rPr>
          <w:color w:val="008000"/>
          <w:sz w:val="28"/>
        </w:rPr>
        <w:t>и</w:t>
      </w:r>
      <w:r>
        <w:rPr>
          <w:sz w:val="28"/>
        </w:rPr>
        <w:t xml:space="preserve"> корнями речевая</w:t>
        <w:br/>
        <w:t>деятельность уходит в деятельность общения...</w:t>
      </w:r>
    </w:p>
    <w:p>
      <w:pPr>
        <w:pStyle w:val="Normal1"/>
        <w:rPr>
          <w:sz w:val="28"/>
        </w:rPr>
      </w:pPr>
      <w:r>
        <w:rPr>
          <w:i/>
          <w:sz w:val="28"/>
        </w:rPr>
        <w:t>А. А. Люблинская</w:t>
      </w:r>
    </w:p>
    <w:p>
      <w:pPr>
        <w:pStyle w:val="Normal1"/>
        <w:rPr>
          <w:sz w:val="28"/>
        </w:rPr>
      </w:pPr>
      <w:r>
        <w:rPr>
          <w:b/>
          <w:sz w:val="28"/>
        </w:rPr>
        <w:t>АКТИВНОСТЬ И НАПРАВЛЕННОСТЬ</w:t>
        <w:br/>
        <w:t>ДОШКОЛЬНИ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...Быть актив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т находиться в состоянии</w:t>
        <w:br/>
      </w:r>
      <w:r>
        <w:rPr>
          <w:color w:val="008000"/>
          <w:sz w:val="28"/>
        </w:rPr>
        <w:t>действования.</w:t>
      </w:r>
      <w:r>
        <w:rPr>
          <w:sz w:val="28"/>
        </w:rPr>
        <w:t xml:space="preserve"> Элементарную активность обнаруживает</w:t>
        <w:br/>
        <w:t>еще зародыш, отвечая бе</w:t>
      </w:r>
      <w:r>
        <w:rPr>
          <w:color w:val="008000"/>
          <w:sz w:val="28"/>
        </w:rPr>
        <w:t>с</w:t>
      </w:r>
      <w:r>
        <w:rPr>
          <w:sz w:val="28"/>
        </w:rPr>
        <w:t>порядочными движениями ко-</w:t>
        <w:br/>
        <w:t>нечностей и туловища на воздействия внешней для не-</w:t>
        <w:br/>
        <w:t xml:space="preserve">го среды (А. </w:t>
      </w:r>
      <w:r>
        <w:rPr>
          <w:color w:val="008000"/>
          <w:sz w:val="28"/>
        </w:rPr>
        <w:t>Пейпер).</w:t>
      </w:r>
      <w:r>
        <w:rPr>
          <w:sz w:val="28"/>
        </w:rPr>
        <w:t xml:space="preserve"> В основе таких движений лежит</w:t>
        <w:br/>
        <w:t xml:space="preserve">обычный </w:t>
      </w:r>
      <w:r>
        <w:rPr>
          <w:color w:val="008000"/>
          <w:sz w:val="28"/>
        </w:rPr>
        <w:t>безусловнорефлекторный</w:t>
      </w:r>
      <w:r>
        <w:rPr>
          <w:sz w:val="28"/>
        </w:rPr>
        <w:t xml:space="preserve"> механизм.</w:t>
      </w:r>
    </w:p>
    <w:p>
      <w:pPr>
        <w:pStyle w:val="Normal1"/>
        <w:rPr>
          <w:sz w:val="28"/>
        </w:rPr>
      </w:pPr>
      <w:r>
        <w:rPr>
          <w:sz w:val="28"/>
        </w:rPr>
        <w:t>Постепенно под влиянием естественных упражнений,</w:t>
        <w:br/>
        <w:t>а затем и спец</w:t>
      </w:r>
      <w:r>
        <w:rPr>
          <w:color w:val="008000"/>
          <w:sz w:val="28"/>
        </w:rPr>
        <w:t>и</w:t>
      </w:r>
      <w:r>
        <w:rPr>
          <w:sz w:val="28"/>
        </w:rPr>
        <w:t>ального обучения движения приобре</w:t>
      </w:r>
      <w:r>
        <w:rPr>
          <w:color w:val="008000"/>
          <w:sz w:val="28"/>
        </w:rPr>
        <w:t>т</w:t>
      </w:r>
      <w:r>
        <w:rPr>
          <w:sz w:val="28"/>
        </w:rPr>
        <w:t>а-</w:t>
        <w:br/>
        <w:t xml:space="preserve">ют </w:t>
      </w:r>
      <w:r>
        <w:rPr>
          <w:color w:val="008000"/>
          <w:sz w:val="28"/>
        </w:rPr>
        <w:t>о</w:t>
      </w:r>
      <w:r>
        <w:rPr>
          <w:sz w:val="28"/>
        </w:rPr>
        <w:t>рганизованность и целенаправленность, становятся</w:t>
        <w:br/>
        <w:t xml:space="preserve">произвольными, а затем и подлинно </w:t>
      </w:r>
      <w:r>
        <w:rPr>
          <w:i/>
          <w:sz w:val="28"/>
        </w:rPr>
        <w:t xml:space="preserve">волевыми, т. </w:t>
      </w: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уп-</w:t>
        <w:br/>
        <w:t>равляемыми.</w:t>
      </w:r>
    </w:p>
    <w:p>
      <w:pPr>
        <w:pStyle w:val="Normal1"/>
        <w:rPr>
          <w:sz w:val="28"/>
        </w:rPr>
      </w:pPr>
      <w:r>
        <w:rPr>
          <w:sz w:val="28"/>
        </w:rPr>
        <w:t>Благодаря своей активности ребенок вступает в</w:t>
      </w:r>
    </w:p>
    <w:p>
      <w:pPr>
        <w:pStyle w:val="Normal1"/>
        <w:rPr>
          <w:sz w:val="28"/>
        </w:rPr>
      </w:pPr>
      <w:r>
        <w:rPr>
          <w:sz w:val="28"/>
        </w:rPr>
        <w:t xml:space="preserve">Люблинская А А Детская психология. </w:t>
      </w:r>
      <w:r>
        <w:rPr>
          <w:color w:val="008000"/>
          <w:sz w:val="28"/>
        </w:rPr>
        <w:t>М,</w:t>
      </w:r>
      <w:r>
        <w:rPr>
          <w:sz w:val="28"/>
          <w:lang w:val="en-US" w:eastAsia="en-US"/>
        </w:rPr>
        <w:t xml:space="preserve"> 1971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6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7782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практические, де</w:t>
      </w:r>
      <w:r>
        <w:rPr>
          <w:color w:val="008000"/>
          <w:sz w:val="28"/>
        </w:rPr>
        <w:t>й</w:t>
      </w:r>
      <w:r>
        <w:rPr>
          <w:sz w:val="28"/>
        </w:rPr>
        <w:t>ственные отношения с окружающими</w:t>
      </w:r>
      <w:r>
        <w:rPr>
          <w:color w:val="008000"/>
          <w:sz w:val="28"/>
        </w:rPr>
        <w:t>"</w:t>
        <w:br/>
      </w:r>
      <w:r>
        <w:rPr>
          <w:sz w:val="28"/>
        </w:rPr>
        <w:t>предметами и в общение с людьми.</w:t>
      </w:r>
    </w:p>
    <w:p>
      <w:pPr>
        <w:pStyle w:val="Normal1"/>
        <w:rPr/>
      </w:pPr>
      <w:r>
        <w:rPr>
          <w:sz w:val="28"/>
        </w:rPr>
        <w:t>Изменившиеся содержа</w:t>
      </w:r>
      <w:r>
        <w:rPr>
          <w:color w:val="008000"/>
          <w:sz w:val="28"/>
        </w:rPr>
        <w:t>н</w:t>
      </w:r>
      <w:r>
        <w:rPr>
          <w:sz w:val="28"/>
        </w:rPr>
        <w:t>ие, формы и побуждения к</w:t>
        <w:br/>
        <w:t>активности ребенка, являясь результа</w:t>
      </w:r>
      <w:r>
        <w:rPr>
          <w:color w:val="008000"/>
          <w:sz w:val="28"/>
        </w:rPr>
        <w:t>т</w:t>
      </w:r>
      <w:r>
        <w:rPr>
          <w:sz w:val="28"/>
        </w:rPr>
        <w:t>ом его развития</w:t>
        <w:br/>
        <w:t>в предыдущ</w:t>
      </w:r>
      <w:r>
        <w:rPr>
          <w:color w:val="008000"/>
          <w:sz w:val="28"/>
        </w:rPr>
        <w:t>и</w:t>
      </w:r>
      <w:r>
        <w:rPr>
          <w:sz w:val="28"/>
        </w:rPr>
        <w:t xml:space="preserve">е периоды </w:t>
      </w:r>
      <w:r>
        <w:rPr>
          <w:color w:val="008000"/>
          <w:sz w:val="28"/>
        </w:rPr>
        <w:t>живни,</w:t>
      </w:r>
      <w:r>
        <w:rPr>
          <w:sz w:val="28"/>
        </w:rPr>
        <w:t xml:space="preserve"> в то же время становят-</w:t>
        <w:br/>
        <w:t>ся условием дальнейшего формирования личности.</w:t>
      </w:r>
    </w:p>
    <w:p>
      <w:pPr>
        <w:pStyle w:val="Normal1"/>
        <w:rPr/>
      </w:pPr>
      <w:r>
        <w:rPr>
          <w:sz w:val="28"/>
        </w:rPr>
        <w:t>В активности ребенка-дошко</w:t>
      </w:r>
      <w:r>
        <w:rPr>
          <w:color w:val="008000"/>
          <w:sz w:val="28"/>
        </w:rPr>
        <w:t>л</w:t>
      </w:r>
      <w:r>
        <w:rPr>
          <w:sz w:val="28"/>
        </w:rPr>
        <w:t>ьника происходят за-</w:t>
        <w:br/>
        <w:t>метные изменения. Прежде всего другим становится со-</w:t>
        <w:br/>
        <w:t>держание активности. Если двухлетние дети охотно вы-</w:t>
        <w:br/>
        <w:t>полняют п</w:t>
      </w:r>
      <w:r>
        <w:rPr>
          <w:color w:val="008000"/>
          <w:sz w:val="28"/>
        </w:rPr>
        <w:t>р</w:t>
      </w:r>
      <w:r>
        <w:rPr>
          <w:sz w:val="28"/>
        </w:rPr>
        <w:t>остые дв</w:t>
      </w:r>
      <w:r>
        <w:rPr>
          <w:color w:val="008000"/>
          <w:sz w:val="28"/>
        </w:rPr>
        <w:t>и</w:t>
      </w:r>
      <w:r>
        <w:rPr>
          <w:sz w:val="28"/>
        </w:rPr>
        <w:t>жения и удовлетворяются процес-</w:t>
        <w:br/>
        <w:t xml:space="preserve">сом самого действия: охотно прыгают, бегают, </w:t>
      </w:r>
      <w:r>
        <w:rPr>
          <w:color w:val="008000"/>
          <w:sz w:val="28"/>
        </w:rPr>
        <w:t>чиркаюг</w:t>
        <w:br/>
      </w:r>
      <w:r>
        <w:rPr>
          <w:sz w:val="28"/>
        </w:rPr>
        <w:t>карандашом по бумаге, возят что-то по комнате ил</w:t>
      </w:r>
      <w:r>
        <w:rPr>
          <w:color w:val="008000"/>
          <w:sz w:val="28"/>
        </w:rPr>
        <w:t>и</w:t>
        <w:br/>
      </w:r>
      <w:r>
        <w:rPr>
          <w:sz w:val="28"/>
        </w:rPr>
        <w:t>по саду, то дошкольники все чаще направляют свою ак-</w:t>
        <w:br/>
        <w:t>тивность на получение какого-то результата действия</w:t>
        <w:br/>
        <w:t>Четыре</w:t>
      </w:r>
      <w:r>
        <w:rPr>
          <w:color w:val="008000"/>
          <w:sz w:val="28"/>
        </w:rPr>
        <w:t>х</w:t>
      </w:r>
      <w:r>
        <w:rPr>
          <w:sz w:val="28"/>
        </w:rPr>
        <w:t>летний ребенок уже не просто проводит линии,</w:t>
        <w:br/>
        <w:t>а пытается нарисовать что-то конкретное, не прыгать</w:t>
      </w:r>
      <w:r>
        <w:rPr>
          <w:color w:val="008000"/>
          <w:sz w:val="28"/>
        </w:rPr>
        <w:t>,.</w:t>
        <w:br/>
      </w:r>
      <w:r>
        <w:rPr>
          <w:sz w:val="28"/>
        </w:rPr>
        <w:t>а перепрыгнуть через веревочку, через канавку, не во-</w:t>
        <w:br/>
        <w:t>з</w:t>
      </w:r>
      <w:r>
        <w:rPr>
          <w:color w:val="008000"/>
          <w:sz w:val="28"/>
        </w:rPr>
        <w:t>и</w:t>
      </w:r>
      <w:r>
        <w:rPr>
          <w:sz w:val="28"/>
        </w:rPr>
        <w:t xml:space="preserve">ть </w:t>
      </w:r>
      <w:r>
        <w:rPr>
          <w:color w:val="008000"/>
          <w:sz w:val="28"/>
        </w:rPr>
        <w:t>лрузовик,</w:t>
      </w:r>
      <w:r>
        <w:rPr>
          <w:sz w:val="28"/>
        </w:rPr>
        <w:t xml:space="preserve"> а перевозить на нем кирпичики.</w:t>
      </w:r>
    </w:p>
    <w:p>
      <w:pPr>
        <w:pStyle w:val="Normal1"/>
        <w:rPr/>
      </w:pPr>
      <w:r>
        <w:rPr>
          <w:sz w:val="28"/>
        </w:rPr>
        <w:t>Поско</w:t>
      </w:r>
      <w:r>
        <w:rPr>
          <w:color w:val="008000"/>
          <w:sz w:val="28"/>
        </w:rPr>
        <w:t>л</w:t>
      </w:r>
      <w:r>
        <w:rPr>
          <w:sz w:val="28"/>
        </w:rPr>
        <w:t>ьку действия ребенка все чаще направляются</w:t>
        <w:br/>
        <w:t>на получение ожидаемого и желаемого результата, они</w:t>
        <w:br/>
        <w:t xml:space="preserve">приобретают известную </w:t>
      </w:r>
      <w:r>
        <w:rPr>
          <w:i/>
          <w:sz w:val="28"/>
        </w:rPr>
        <w:t>системность, целенаправлен-</w:t>
        <w:br/>
        <w:t>ность и организованность.</w:t>
      </w:r>
      <w:r>
        <w:rPr>
          <w:sz w:val="28"/>
        </w:rPr>
        <w:t xml:space="preserve"> Благодаря произвол</w:t>
      </w:r>
      <w:r>
        <w:rPr>
          <w:color w:val="008000"/>
          <w:sz w:val="28"/>
        </w:rPr>
        <w:t>ь</w:t>
      </w:r>
      <w:r>
        <w:rPr>
          <w:sz w:val="28"/>
        </w:rPr>
        <w:t>ному</w:t>
        <w:br/>
        <w:t>подражанию и растущей способности к научению ак-</w:t>
        <w:br/>
        <w:t>тивность дошкольника все чаще принимает форму раз-</w:t>
        <w:br/>
        <w:t>личных видов деятельности: игры, выполнения отдель-</w:t>
        <w:br/>
        <w:t>ных трудовых, физкультурных или учебных действий.</w:t>
      </w:r>
    </w:p>
    <w:p>
      <w:pPr>
        <w:pStyle w:val="Normal1"/>
        <w:rPr>
          <w:sz w:val="28"/>
        </w:rPr>
      </w:pPr>
      <w:r>
        <w:rPr>
          <w:sz w:val="28"/>
        </w:rPr>
        <w:t>Хотя активность дошкольника приобретает форму</w:t>
        <w:br/>
        <w:t>деятельности, т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е дети еще нередко</w:t>
        <w:br/>
        <w:t>удовлетворяются тем, что выполняют отдельные раз-</w:t>
        <w:br/>
        <w:t>розненные действия: наматывают веревочку на палоч-</w:t>
        <w:br/>
        <w:t>ку, копают и пересыпают песок, переливают воду, лепят</w:t>
        <w:br/>
        <w:t xml:space="preserve">из пластилина шарики и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>Возврат к предметной деятельности имеет место на</w:t>
        <w:br/>
        <w:t>всех этапах развития ребенка, в том числе и у младше-</w:t>
        <w:br/>
        <w:t>го шко</w:t>
      </w:r>
      <w:r>
        <w:rPr>
          <w:color w:val="008000"/>
          <w:sz w:val="28"/>
        </w:rPr>
        <w:t>л</w:t>
      </w:r>
      <w:r>
        <w:rPr>
          <w:sz w:val="28"/>
        </w:rPr>
        <w:t>ьника, когда он встречается с новым предме-</w:t>
        <w:br/>
        <w:t>том или материалом. Действуя, он узнает свойства</w:t>
        <w:br/>
        <w:t xml:space="preserve">предмета или материала (дерева, песка, глины, </w:t>
      </w:r>
      <w:r>
        <w:rPr>
          <w:color w:val="008000"/>
          <w:sz w:val="28"/>
        </w:rPr>
        <w:t>воды)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</w:t>
      </w:r>
      <w:r>
        <w:rPr>
          <w:sz w:val="28"/>
        </w:rPr>
        <w:t xml:space="preserve"> развитием ребенка не только обогащаются формы</w:t>
        <w:br/>
        <w:t>и виды его физической активности, усложняется е</w:t>
      </w:r>
      <w:r>
        <w:rPr>
          <w:color w:val="008000"/>
          <w:sz w:val="28"/>
        </w:rPr>
        <w:t>е</w:t>
        <w:br/>
      </w:r>
      <w:r>
        <w:rPr>
          <w:sz w:val="28"/>
        </w:rPr>
        <w:t>структура. Возникает новый тип а</w:t>
      </w:r>
      <w:r>
        <w:rPr>
          <w:color w:val="008000"/>
          <w:sz w:val="28"/>
        </w:rPr>
        <w:t>к</w:t>
      </w:r>
      <w:r>
        <w:rPr>
          <w:sz w:val="28"/>
        </w:rPr>
        <w:t>тив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умствен-</w:t>
        <w:br/>
        <w:t>ная деятельность.</w:t>
      </w:r>
      <w:r>
        <w:rPr>
          <w:sz w:val="28"/>
        </w:rPr>
        <w:t xml:space="preserve"> Сначала о</w:t>
      </w:r>
      <w:r>
        <w:rPr>
          <w:color w:val="008000"/>
          <w:sz w:val="28"/>
        </w:rPr>
        <w:t>н</w:t>
      </w:r>
      <w:r>
        <w:rPr>
          <w:sz w:val="28"/>
        </w:rPr>
        <w:t>а лишь включается в</w:t>
        <w:br/>
        <w:t>практические действия, изменяя их форму. Ребенок сна-</w:t>
        <w:br/>
        <w:t>чала осмысливает действие, которое он совершает, за-</w:t>
        <w:br/>
        <w:t xml:space="preserve">тем начинает его планировать, ставит цель, </w:t>
      </w:r>
      <w:r>
        <w:rPr>
          <w:color w:val="008000"/>
          <w:sz w:val="28"/>
        </w:rPr>
        <w:t>обдумыва-</w:t>
      </w:r>
    </w:p>
    <w:p>
      <w:pPr>
        <w:sectPr>
          <w:headerReference w:type="default" r:id="rId10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ет</w:t>
      </w:r>
      <w:r>
        <w:rPr>
          <w:sz w:val="28"/>
        </w:rPr>
        <w:t xml:space="preserve"> способ ее достижения, рассуждает, критикует, исп-</w:t>
        <w:br/>
        <w:t>равляет.</w:t>
      </w:r>
    </w:p>
    <w:p>
      <w:pPr>
        <w:pStyle w:val="Normal1"/>
        <w:rPr/>
      </w:pPr>
      <w:r>
        <w:rPr>
          <w:sz w:val="28"/>
        </w:rPr>
        <w:t>С середины дошкольного возраста мыслительная</w:t>
        <w:br/>
        <w:t>деятельность уже освобождается от обязательной опо-</w:t>
        <w:br/>
        <w:t>ры на физич</w:t>
      </w:r>
      <w:r>
        <w:rPr>
          <w:color w:val="008000"/>
          <w:sz w:val="28"/>
        </w:rPr>
        <w:t>е</w:t>
      </w:r>
      <w:r>
        <w:rPr>
          <w:sz w:val="28"/>
        </w:rPr>
        <w:t>ское действие. Ребенок способен занима</w:t>
      </w:r>
      <w:r>
        <w:rPr>
          <w:color w:val="008000"/>
          <w:sz w:val="28"/>
        </w:rPr>
        <w:t>т</w:t>
      </w:r>
      <w:r>
        <w:rPr>
          <w:sz w:val="28"/>
        </w:rPr>
        <w:t>ь-</w:t>
        <w:br/>
        <w:t>ся «чистой» умственной деятельностью: он обдумывает</w:t>
        <w:br/>
        <w:t>увиденное и услышанное, отгадывает загадки,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остав-</w:t>
        <w:br/>
        <w:t>ляет рассказ к картинке, спрашивает, спорит. В этой но-</w:t>
        <w:br/>
        <w:t>вой форме активности о</w:t>
      </w:r>
      <w:r>
        <w:rPr>
          <w:color w:val="008000"/>
          <w:sz w:val="28"/>
        </w:rPr>
        <w:t>г</w:t>
      </w:r>
      <w:r>
        <w:rPr>
          <w:sz w:val="28"/>
        </w:rPr>
        <w:t>ромная роль принадлежит ре-</w:t>
        <w:br/>
        <w:t>чи. Слушание, рассказывание, словотворчество стано-</w:t>
        <w:br/>
        <w:t>вятся специальными видами деятельности ребенка-до-</w:t>
        <w:br/>
        <w:t>школьника.</w:t>
      </w:r>
    </w:p>
    <w:p>
      <w:pPr>
        <w:pStyle w:val="Normal1"/>
        <w:rPr/>
      </w:pPr>
      <w:r>
        <w:rPr>
          <w:sz w:val="28"/>
        </w:rPr>
        <w:t>После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лет заметно нарастают возможности</w:t>
        <w:br/>
      </w:r>
      <w:r>
        <w:rPr>
          <w:i/>
          <w:sz w:val="28"/>
        </w:rPr>
        <w:t>инициативной преобразующей активности ребенка.</w:t>
      </w:r>
      <w:r>
        <w:rPr>
          <w:sz w:val="28"/>
        </w:rPr>
        <w:t xml:space="preserve"> На-</w:t>
        <w:br/>
        <w:t>копленный путем подражания образцам и исполнитель-</w:t>
        <w:br/>
        <w:t>ным действиям практический опыт, развивающееся</w:t>
        <w:br/>
        <w:t>мышл</w:t>
      </w:r>
      <w:r>
        <w:rPr>
          <w:color w:val="008000"/>
          <w:sz w:val="28"/>
        </w:rPr>
        <w:t>е</w:t>
      </w:r>
      <w:r>
        <w:rPr>
          <w:sz w:val="28"/>
        </w:rPr>
        <w:t>ние и воображение детей и осознание ими своих</w:t>
        <w:br/>
        <w:t>возможностей порождают но</w:t>
      </w:r>
      <w:r>
        <w:rPr>
          <w:color w:val="008000"/>
          <w:sz w:val="28"/>
        </w:rPr>
        <w:t>в</w:t>
      </w:r>
      <w:r>
        <w:rPr>
          <w:sz w:val="28"/>
        </w:rPr>
        <w:t>ые желания и побуждают</w:t>
        <w:br/>
        <w:t>к инициативному, а затем и творческому активному</w:t>
        <w:br/>
        <w:t>действию.</w:t>
      </w:r>
    </w:p>
    <w:p>
      <w:pPr>
        <w:pStyle w:val="Normal1"/>
        <w:rPr>
          <w:sz w:val="28"/>
        </w:rPr>
      </w:pPr>
      <w:r>
        <w:rPr>
          <w:sz w:val="28"/>
        </w:rPr>
        <w:t>В играх и рисунках, в общении с детьми и взрослы-</w:t>
        <w:br/>
        <w:t>ми дошкольник все чаще проявляет инициативу, вы-</w:t>
        <w:br/>
        <w:t>думку.</w:t>
      </w:r>
    </w:p>
    <w:p>
      <w:pPr>
        <w:pStyle w:val="Normal1"/>
        <w:rPr>
          <w:sz w:val="28"/>
        </w:rPr>
      </w:pPr>
      <w:r>
        <w:rPr>
          <w:b/>
          <w:sz w:val="28"/>
        </w:rPr>
        <w:t>Познавательная активность</w:t>
      </w:r>
    </w:p>
    <w:p>
      <w:pPr>
        <w:pStyle w:val="Normal1"/>
        <w:rPr>
          <w:sz w:val="28"/>
        </w:rPr>
      </w:pPr>
      <w:r>
        <w:rPr>
          <w:sz w:val="28"/>
        </w:rPr>
        <w:t>Развивающаяся мыслительная активность изменяет</w:t>
        <w:br/>
        <w:t>и ориентировочные действия ребенка. Вместо беспоря-</w:t>
        <w:br/>
        <w:t>дочных, шарящих они становятся организованными, ис-</w:t>
        <w:br/>
        <w:t>следовательскими, подлинно познавательными...</w:t>
      </w:r>
    </w:p>
    <w:p>
      <w:pPr>
        <w:pStyle w:val="Normal1"/>
        <w:rPr>
          <w:sz w:val="28"/>
        </w:rPr>
      </w:pPr>
      <w:r>
        <w:rPr>
          <w:sz w:val="28"/>
        </w:rPr>
        <w:t>Это новое качество действий ребенка проявляет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как в обращении с вещами, так и в общении с </w:t>
      </w:r>
      <w:r>
        <w:rPr>
          <w:color w:val="008000"/>
          <w:sz w:val="28"/>
        </w:rPr>
        <w:t>людьм</w:t>
        <w:br/>
      </w:r>
      <w:r>
        <w:rPr>
          <w:sz w:val="28"/>
        </w:rPr>
        <w:t>Малыш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  <w:lang w:val="en-US" w:eastAsia="en-US"/>
        </w:rPr>
        <w:t>—2</w:t>
      </w:r>
      <w:r>
        <w:rPr>
          <w:sz w:val="28"/>
        </w:rPr>
        <w:t xml:space="preserve"> г.), действуя с предметами, у</w:t>
        <w:br/>
        <w:t>навал их свойства. Но его активность мотивировала</w:t>
        <w:br/>
        <w:t>общей установкой «что это</w:t>
      </w:r>
      <w:r>
        <w:rPr>
          <w:color w:val="008000"/>
          <w:sz w:val="28"/>
        </w:rPr>
        <w:t>?»,</w:t>
      </w:r>
      <w:r>
        <w:rPr>
          <w:sz w:val="28"/>
        </w:rPr>
        <w:t xml:space="preserve"> «что такое</w:t>
      </w:r>
      <w:r>
        <w:rPr>
          <w:color w:val="008000"/>
          <w:sz w:val="28"/>
        </w:rPr>
        <w:t>?».</w:t>
      </w:r>
      <w:r>
        <w:rPr>
          <w:sz w:val="28"/>
        </w:rPr>
        <w:t xml:space="preserve"> </w:t>
      </w:r>
      <w:r>
        <w:rPr>
          <w:color w:val="008000"/>
          <w:sz w:val="28"/>
        </w:rPr>
        <w:t>Получа</w:t>
        <w:br/>
        <w:t>мый</w:t>
      </w:r>
      <w:r>
        <w:rPr>
          <w:sz w:val="28"/>
        </w:rPr>
        <w:t xml:space="preserve"> результат сам ребенок не воспринимает как </w:t>
      </w:r>
      <w:r>
        <w:rPr>
          <w:color w:val="008000"/>
          <w:sz w:val="28"/>
        </w:rPr>
        <w:t>нов^</w:t>
        <w:br/>
      </w:r>
      <w:r>
        <w:rPr>
          <w:sz w:val="28"/>
        </w:rPr>
        <w:t xml:space="preserve">открытие, новое знание, хотя им и обогащается 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практический опыт. При этом, как справедливо </w:t>
      </w:r>
      <w:r>
        <w:rPr>
          <w:color w:val="008000"/>
          <w:sz w:val="28"/>
        </w:rPr>
        <w:t>отмеч</w:t>
        <w:br/>
      </w:r>
      <w:r>
        <w:rPr>
          <w:sz w:val="28"/>
        </w:rPr>
        <w:t xml:space="preserve">ет Л. И. </w:t>
      </w:r>
      <w:r>
        <w:rPr>
          <w:color w:val="008000"/>
          <w:sz w:val="28"/>
        </w:rPr>
        <w:t>Божович,</w:t>
      </w:r>
      <w:r>
        <w:rPr>
          <w:sz w:val="28"/>
        </w:rPr>
        <w:t xml:space="preserve"> вещи часто сами «притягивают»</w:t>
        <w:br/>
        <w:t>себе действия ребенка. Ящик со строительным матери</w:t>
        <w:br/>
        <w:t xml:space="preserve">лом побуждает ребенка что-то строить, увиденный </w:t>
      </w:r>
      <w:r>
        <w:rPr>
          <w:color w:val="008000"/>
          <w:sz w:val="28"/>
        </w:rPr>
        <w:t>п</w:t>
        <w:br/>
      </w:r>
      <w:r>
        <w:rPr>
          <w:sz w:val="28"/>
        </w:rPr>
        <w:t xml:space="preserve">рожок «хочет быть съеденным» (К. Левин). У </w:t>
      </w:r>
      <w:r>
        <w:rPr>
          <w:color w:val="008000"/>
          <w:sz w:val="28"/>
        </w:rPr>
        <w:t>дошкол</w:t>
        <w:br/>
        <w:t>ника</w:t>
      </w:r>
      <w:r>
        <w:rPr>
          <w:sz w:val="28"/>
        </w:rPr>
        <w:t xml:space="preserve"> эта </w:t>
      </w:r>
      <w:r>
        <w:rPr>
          <w:color w:val="008000"/>
          <w:sz w:val="28"/>
        </w:rPr>
        <w:t>«привлекаемость»,</w:t>
      </w:r>
      <w:r>
        <w:rPr>
          <w:sz w:val="28"/>
        </w:rPr>
        <w:t xml:space="preserve"> идущая от вещей, осла</w:t>
      </w:r>
      <w:r>
        <w:rPr>
          <w:color w:val="008000"/>
          <w:sz w:val="28"/>
        </w:rPr>
        <w:t>б</w:t>
        <w:br/>
      </w:r>
      <w:r>
        <w:rPr>
          <w:sz w:val="28"/>
          <w:lang w:val="en-US" w:eastAsia="en-US"/>
        </w:rPr>
        <w:t>218</w:t>
      </w:r>
    </w:p>
    <w:p>
      <w:pPr>
        <w:pStyle w:val="Normal1"/>
        <w:rPr/>
      </w:pPr>
      <w:r>
        <w:rPr>
          <w:color w:val="008000"/>
          <w:sz w:val="28"/>
        </w:rPr>
        <w:t>рает.</w:t>
      </w:r>
      <w:r>
        <w:rPr>
          <w:sz w:val="28"/>
        </w:rPr>
        <w:t xml:space="preserve"> Активность ребенка все чаще побуждается его и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тересами и потребностями.</w:t>
      </w:r>
    </w:p>
    <w:p>
      <w:pPr>
        <w:pStyle w:val="Normal1"/>
        <w:rPr/>
      </w:pPr>
      <w:r>
        <w:rPr>
          <w:sz w:val="28"/>
        </w:rPr>
        <w:t>Дошкольника интересует не только новый для него</w:t>
        <w:br/>
        <w:t>п</w:t>
      </w:r>
      <w:r>
        <w:rPr>
          <w:color w:val="008000"/>
          <w:sz w:val="28"/>
        </w:rPr>
        <w:t>р</w:t>
      </w:r>
      <w:r>
        <w:rPr>
          <w:sz w:val="28"/>
        </w:rPr>
        <w:t xml:space="preserve">едмет </w:t>
      </w:r>
      <w:r>
        <w:rPr>
          <w:color w:val="008000"/>
          <w:sz w:val="28"/>
        </w:rPr>
        <w:t>са.м</w:t>
      </w:r>
      <w:r>
        <w:rPr>
          <w:sz w:val="28"/>
        </w:rPr>
        <w:t xml:space="preserve"> по себе. Четы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летние дети хотят</w:t>
        <w:br/>
      </w:r>
      <w:r>
        <w:rPr>
          <w:color w:val="008000"/>
          <w:sz w:val="28"/>
        </w:rPr>
        <w:t>узн</w:t>
      </w:r>
      <w:r>
        <w:rPr>
          <w:sz w:val="28"/>
        </w:rPr>
        <w:t>ать и его устройство, назначение, способ использо-</w:t>
        <w:br/>
        <w:t>вания, происхождение. Мотивом, побуждающим до-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кольника манипулировать предметами, является </w:t>
      </w:r>
      <w:r>
        <w:rPr>
          <w:i/>
          <w:sz w:val="28"/>
        </w:rPr>
        <w:t>поз-</w:t>
        <w:br/>
        <w:t>навательный интерес.</w:t>
      </w:r>
      <w:r>
        <w:rPr>
          <w:sz w:val="28"/>
        </w:rPr>
        <w:t xml:space="preserve"> Ребенок хочет узнать, как рабо-</w:t>
        <w:br/>
        <w:t>т</w:t>
      </w:r>
      <w:r>
        <w:rPr>
          <w:color w:val="008000"/>
          <w:sz w:val="28"/>
        </w:rPr>
        <w:t>а</w:t>
      </w:r>
      <w:r>
        <w:rPr>
          <w:sz w:val="28"/>
        </w:rPr>
        <w:t>ют часы, что у них внутри. Где спрятан звонок у те-</w:t>
        <w:br/>
        <w:t>л</w:t>
      </w:r>
      <w:r>
        <w:rPr>
          <w:color w:val="008000"/>
          <w:sz w:val="28"/>
        </w:rPr>
        <w:t>е</w:t>
      </w:r>
      <w:r>
        <w:rPr>
          <w:sz w:val="28"/>
        </w:rPr>
        <w:t>фона? Как магнит держит гвозди? Как открываются</w:t>
        <w:br/>
        <w:t>д</w:t>
      </w:r>
      <w:r>
        <w:rPr>
          <w:color w:val="008000"/>
          <w:sz w:val="28"/>
        </w:rPr>
        <w:t>в</w:t>
      </w:r>
      <w:r>
        <w:rPr>
          <w:sz w:val="28"/>
        </w:rPr>
        <w:t>ери у поезда в метро? Это познавательное отношение</w:t>
        <w:br/>
        <w:t>отчетливо выступает в специфике детских вопросов, ад-</w:t>
        <w:br/>
        <w:t>ресованных взрослым. Количество вопросов резко воз-</w:t>
        <w:br/>
        <w:t>растает к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дам.</w:t>
      </w:r>
    </w:p>
    <w:p>
      <w:pPr>
        <w:pStyle w:val="Normal1"/>
        <w:rPr/>
      </w:pPr>
      <w:r>
        <w:rPr>
          <w:sz w:val="28"/>
        </w:rPr>
        <w:t>Развитие познавательных интересов у дошкольников</w:t>
        <w:br/>
        <w:t>отчетливо выступает в том, что растет желание детей</w:t>
        <w:br/>
        <w:t>заниматься умственной деятельностью. После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лег</w:t>
        <w:br/>
        <w:t>дети любят рассуждать, спорить, решать задачи, голо-</w:t>
        <w:br/>
        <w:t>воломки, подбирать слова в рифму, сравнивать разные</w:t>
        <w:br/>
        <w:t xml:space="preserve">вещи и явления между собой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Как показало ис-</w:t>
        <w:br/>
        <w:t xml:space="preserve">следование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Готубевой,</w:t>
      </w:r>
      <w:r>
        <w:rPr>
          <w:sz w:val="28"/>
        </w:rPr>
        <w:t xml:space="preserve"> наибольший интерес к ум-</w:t>
        <w:br/>
        <w:t>ственной работе у старших дошкольников вызывало ре-</w:t>
        <w:br/>
        <w:t>шение чисто интеллектуальных задач.</w:t>
      </w:r>
    </w:p>
    <w:p>
      <w:pPr>
        <w:pStyle w:val="Normal1"/>
        <w:rPr/>
      </w:pPr>
      <w:r>
        <w:rPr>
          <w:sz w:val="28"/>
        </w:rPr>
        <w:t>Дош</w:t>
      </w:r>
      <w:r>
        <w:rPr>
          <w:color w:val="008000"/>
          <w:sz w:val="28"/>
        </w:rPr>
        <w:t>к</w:t>
      </w:r>
      <w:r>
        <w:rPr>
          <w:sz w:val="28"/>
        </w:rPr>
        <w:t>ольник, в отличие от малыша, для которог</w:t>
      </w:r>
      <w:r>
        <w:rPr>
          <w:color w:val="008000"/>
          <w:sz w:val="28"/>
        </w:rPr>
        <w:t>о</w:t>
        <w:br/>
      </w:r>
      <w:r>
        <w:rPr>
          <w:sz w:val="28"/>
        </w:rPr>
        <w:t>вопрос является лишь формой общения, контакта с</w:t>
      </w:r>
      <w:r>
        <w:rPr>
          <w:color w:val="008000"/>
          <w:sz w:val="28"/>
        </w:rPr>
        <w:t>о</w:t>
        <w:br/>
      </w:r>
      <w:r>
        <w:rPr>
          <w:sz w:val="28"/>
        </w:rPr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м, забрасывает старших вопросами «почему</w:t>
      </w:r>
      <w:r>
        <w:rPr>
          <w:color w:val="008000"/>
          <w:sz w:val="28"/>
        </w:rPr>
        <w:t>?»,</w:t>
        <w:br/>
      </w:r>
      <w:r>
        <w:rPr>
          <w:sz w:val="28"/>
        </w:rPr>
        <w:t>«зачем»? и «как?» Он ждет о</w:t>
      </w:r>
      <w:r>
        <w:rPr>
          <w:color w:val="008000"/>
          <w:sz w:val="28"/>
        </w:rPr>
        <w:t>т</w:t>
      </w:r>
      <w:r>
        <w:rPr>
          <w:sz w:val="28"/>
        </w:rPr>
        <w:t xml:space="preserve"> них ответа, добивается</w:t>
        <w:br/>
        <w:t>ясности, выражает сомнение. Четы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й ре-</w:t>
        <w:br/>
        <w:t>бенок становится «почемучкой». У него формируетс</w:t>
      </w:r>
      <w:r>
        <w:rPr>
          <w:color w:val="008000"/>
          <w:sz w:val="28"/>
        </w:rPr>
        <w:t>я</w:t>
        <w:br/>
      </w:r>
      <w:r>
        <w:rPr>
          <w:sz w:val="28"/>
        </w:rPr>
        <w:t>вопросительное отношение к окружающему миру.</w:t>
      </w:r>
    </w:p>
    <w:p>
      <w:pPr>
        <w:sectPr>
          <w:headerReference w:type="default" r:id="rId11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Стойкость такого пытливого отношения ребенка к</w:t>
        <w:br/>
        <w:t>действительности зависит от того, культивируют взрос-</w:t>
        <w:br/>
        <w:t>лые это отношение к окружающему или угашают его</w:t>
        <w:br/>
        <w:t>своим пренебрежительным отношением к вопросам де-</w:t>
        <w:br/>
        <w:t xml:space="preserve">тей и нежеланием отвечать на </w:t>
      </w:r>
      <w:r>
        <w:rPr>
          <w:color w:val="008000"/>
          <w:sz w:val="28"/>
        </w:rPr>
        <w:t>.</w:t>
      </w:r>
      <w:r>
        <w:rPr>
          <w:sz w:val="28"/>
        </w:rPr>
        <w:t>них. Но если воспит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тель поддерживает вопросы ребенка, побуждает само-</w:t>
        <w:br/>
        <w:t>го ребенка искать решение возникшей задачи, если св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ими ответами направляет мысли ребенка на постанов-</w:t>
        <w:br/>
        <w:t>ку и решение новых посильных задач, то формируются</w:t>
        <w:br/>
        <w:t>ценнейшие черты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юбоз</w:t>
      </w:r>
      <w:r>
        <w:rPr>
          <w:color w:val="008000"/>
          <w:sz w:val="28"/>
        </w:rPr>
        <w:t>н</w:t>
      </w:r>
      <w:r>
        <w:rPr>
          <w:sz w:val="28"/>
        </w:rPr>
        <w:t>ательность, пыт-</w:t>
        <w:br/>
        <w:t>ливость, наблюдательность. Эти качества ли</w:t>
      </w:r>
      <w:r>
        <w:rPr>
          <w:color w:val="008000"/>
          <w:sz w:val="28"/>
        </w:rPr>
        <w:t>ч</w:t>
      </w:r>
      <w:r>
        <w:rPr>
          <w:sz w:val="28"/>
        </w:rPr>
        <w:t>ности при-</w:t>
        <w:br/>
        <w:t>дают активности ребенка четкую познавательную нап-</w:t>
        <w:br/>
        <w:t>равленность... возникнове</w:t>
      </w:r>
      <w:r>
        <w:rPr>
          <w:color w:val="008000"/>
          <w:sz w:val="28"/>
        </w:rPr>
        <w:t>н</w:t>
      </w:r>
      <w:r>
        <w:rPr>
          <w:sz w:val="28"/>
        </w:rPr>
        <w:t>ие у детей интереса к пред-</w:t>
        <w:br/>
        <w:t>метам и явлениям окружающего мира прямо зависит</w:t>
        <w:br/>
        <w:t>от тех знаний, которыми обладает ребенок в той ил</w:t>
      </w:r>
      <w:r>
        <w:rPr>
          <w:color w:val="008000"/>
          <w:sz w:val="28"/>
        </w:rPr>
        <w:t>и</w:t>
        <w:br/>
      </w:r>
      <w:r>
        <w:rPr>
          <w:sz w:val="28"/>
          <w:lang w:val="en-US" w:eastAsia="en-US"/>
        </w:rPr>
        <w:t>21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ной области, а также от тех способов, которыми во</w:t>
      </w:r>
      <w:r>
        <w:rPr>
          <w:color w:val="008000"/>
          <w:sz w:val="28"/>
        </w:rPr>
        <w:t>с</w:t>
      </w:r>
      <w:r>
        <w:rPr>
          <w:sz w:val="28"/>
        </w:rPr>
        <w:t>-</w:t>
        <w:br/>
        <w:t>питатель от</w:t>
      </w:r>
      <w:r>
        <w:rPr>
          <w:color w:val="008000"/>
          <w:sz w:val="28"/>
        </w:rPr>
        <w:t>к</w:t>
      </w:r>
      <w:r>
        <w:rPr>
          <w:sz w:val="28"/>
        </w:rPr>
        <w:t>рывает для него «меру его нез</w:t>
      </w:r>
      <w:r>
        <w:rPr>
          <w:color w:val="008000"/>
          <w:sz w:val="28"/>
        </w:rPr>
        <w:t>н</w:t>
      </w:r>
      <w:r>
        <w:rPr>
          <w:sz w:val="28"/>
        </w:rPr>
        <w:t xml:space="preserve">ания», т. </w:t>
      </w:r>
      <w:r>
        <w:rPr>
          <w:color w:val="008000"/>
          <w:sz w:val="28"/>
        </w:rPr>
        <w:t>е</w:t>
        <w:br/>
      </w:r>
      <w:r>
        <w:rPr>
          <w:sz w:val="28"/>
        </w:rPr>
        <w:t>то новое, что дополняет его знания о предмете.</w:t>
      </w:r>
    </w:p>
    <w:p>
      <w:pPr>
        <w:pStyle w:val="Normal1"/>
        <w:rPr>
          <w:sz w:val="28"/>
        </w:rPr>
      </w:pPr>
      <w:r>
        <w:rPr>
          <w:sz w:val="28"/>
        </w:rPr>
        <w:t>С одной стороны, интерес как желание знать что-то</w:t>
        <w:br/>
      </w:r>
      <w:r>
        <w:rPr>
          <w:color w:val="008000"/>
          <w:sz w:val="28"/>
        </w:rPr>
        <w:t>з</w:t>
      </w:r>
      <w:r>
        <w:rPr>
          <w:sz w:val="28"/>
        </w:rPr>
        <w:t>нать глубже, полнее, точнее возникает, когда ребенок</w:t>
        <w:br/>
        <w:t>уже что-то знает, напр</w:t>
      </w:r>
      <w:r>
        <w:rPr>
          <w:color w:val="008000"/>
          <w:sz w:val="28"/>
        </w:rPr>
        <w:t>и</w:t>
      </w:r>
      <w:r>
        <w:rPr>
          <w:sz w:val="28"/>
        </w:rPr>
        <w:t>мер о животных, о транспорте,</w:t>
        <w:br/>
        <w:t>о сезонных явлениях. Если детям ничего не известно о</w:t>
        <w:br/>
        <w:t>вулканах или египет</w:t>
      </w:r>
      <w:r>
        <w:rPr>
          <w:color w:val="008000"/>
          <w:sz w:val="28"/>
        </w:rPr>
        <w:t>с</w:t>
      </w:r>
      <w:r>
        <w:rPr>
          <w:sz w:val="28"/>
        </w:rPr>
        <w:t>ких иероглифах, то интерес к та-</w:t>
        <w:br/>
        <w:t>ким неведомым явлениям сам по себе не может возник</w:t>
        <w:br/>
      </w:r>
      <w:r>
        <w:rPr>
          <w:color w:val="008000"/>
          <w:sz w:val="28"/>
        </w:rPr>
        <w:t>нуть.</w:t>
      </w:r>
    </w:p>
    <w:p>
      <w:pPr>
        <w:pStyle w:val="Normal1"/>
        <w:rPr/>
      </w:pPr>
      <w:r>
        <w:rPr>
          <w:sz w:val="28"/>
        </w:rPr>
        <w:t>С другой стороны, если воспитатель, рассказывая с</w:t>
        <w:br/>
        <w:t xml:space="preserve">чем-то, ничего </w:t>
      </w:r>
      <w:r>
        <w:rPr>
          <w:color w:val="008000"/>
          <w:sz w:val="28"/>
        </w:rPr>
        <w:t>'</w:t>
      </w:r>
      <w:r>
        <w:rPr>
          <w:sz w:val="28"/>
        </w:rPr>
        <w:t xml:space="preserve">нового детям не раскрывает, им </w:t>
      </w:r>
      <w:r>
        <w:rPr>
          <w:color w:val="008000"/>
          <w:sz w:val="28"/>
        </w:rPr>
        <w:t>стано</w:t>
        <w:br/>
        <w:t>вится</w:t>
      </w:r>
      <w:r>
        <w:rPr>
          <w:sz w:val="28"/>
        </w:rPr>
        <w:t xml:space="preserve"> неинтересно его слушать. Они ничего нового не</w:t>
        <w:br/>
        <w:t>узнают и быстро отвлекаются.</w:t>
      </w:r>
    </w:p>
    <w:p>
      <w:pPr>
        <w:pStyle w:val="Normal1"/>
        <w:rPr/>
      </w:pPr>
      <w:r>
        <w:rPr>
          <w:sz w:val="28"/>
        </w:rPr>
        <w:t>Рассказ воспитателя будет интересным, если в не</w:t>
      </w:r>
      <w:r>
        <w:rPr>
          <w:color w:val="008000"/>
          <w:sz w:val="28"/>
        </w:rPr>
        <w:t>м</w:t>
        <w:br/>
      </w:r>
      <w:r>
        <w:rPr>
          <w:sz w:val="28"/>
        </w:rPr>
        <w:t>раскрывается какая-то неи</w:t>
      </w:r>
      <w:r>
        <w:rPr>
          <w:color w:val="008000"/>
          <w:sz w:val="28"/>
        </w:rPr>
        <w:t>з</w:t>
      </w:r>
      <w:r>
        <w:rPr>
          <w:sz w:val="28"/>
        </w:rPr>
        <w:t xml:space="preserve">вестная детям, но </w:t>
      </w:r>
      <w:r>
        <w:rPr>
          <w:color w:val="008000"/>
          <w:sz w:val="28"/>
        </w:rPr>
        <w:t>.сущест</w:t>
        <w:br/>
      </w:r>
      <w:r>
        <w:rPr>
          <w:sz w:val="28"/>
        </w:rPr>
        <w:t>венная сторона знакомого объекта: либо происхожде-</w:t>
        <w:br/>
        <w:t>ние предмета, либо назначение орудия, машины, либо</w:t>
        <w:br/>
        <w:t>обусловленная образо</w:t>
      </w:r>
      <w:r>
        <w:rPr>
          <w:color w:val="008000"/>
          <w:sz w:val="28"/>
        </w:rPr>
        <w:t>м</w:t>
      </w:r>
      <w:r>
        <w:rPr>
          <w:sz w:val="28"/>
        </w:rPr>
        <w:t xml:space="preserve"> жизни особенность строения ор-</w:t>
        <w:br/>
        <w:t>гана ж</w:t>
      </w:r>
      <w:r>
        <w:rPr>
          <w:color w:val="008000"/>
          <w:sz w:val="28"/>
        </w:rPr>
        <w:t>и</w:t>
      </w:r>
      <w:r>
        <w:rPr>
          <w:sz w:val="28"/>
        </w:rPr>
        <w:t>вотных, т. е. что-то новое даже-в том, что ре-</w:t>
        <w:br/>
        <w:t>бенку известно. Особое значение для детей-дошкольни-</w:t>
        <w:br/>
        <w:t>ков имеет узнавание изменчивости явлений, их ж</w:t>
      </w:r>
      <w:r>
        <w:rPr>
          <w:color w:val="008000"/>
          <w:sz w:val="28"/>
        </w:rPr>
        <w:t>и</w:t>
      </w:r>
      <w:r>
        <w:rPr>
          <w:sz w:val="28"/>
        </w:rPr>
        <w:t>знен-</w:t>
        <w:br/>
        <w:t>но</w:t>
      </w:r>
      <w:r>
        <w:rPr>
          <w:color w:val="008000"/>
          <w:sz w:val="28"/>
        </w:rPr>
        <w:t>г</w:t>
      </w:r>
      <w:r>
        <w:rPr>
          <w:sz w:val="28"/>
        </w:rPr>
        <w:t>о значения и практического</w:t>
      </w:r>
      <w:r>
        <w:rPr>
          <w:color w:val="008000"/>
          <w:sz w:val="28"/>
        </w:rPr>
        <w:t>'</w:t>
      </w:r>
      <w:r>
        <w:rPr>
          <w:sz w:val="28"/>
        </w:rPr>
        <w:t xml:space="preserve"> применения.</w:t>
      </w:r>
    </w:p>
    <w:p>
      <w:pPr>
        <w:pStyle w:val="Normal1"/>
        <w:rPr/>
      </w:pPr>
      <w:r>
        <w:rPr>
          <w:sz w:val="28"/>
        </w:rPr>
        <w:t>Исследования показали, что... для детей дошкольно-</w:t>
        <w:br/>
        <w:t xml:space="preserve">го возраста решающее </w:t>
      </w:r>
      <w:r>
        <w:rPr>
          <w:color w:val="008000"/>
          <w:sz w:val="28"/>
        </w:rPr>
        <w:t>з</w:t>
      </w:r>
      <w:r>
        <w:rPr>
          <w:sz w:val="28"/>
        </w:rPr>
        <w:t>начение в формировании позна-</w:t>
        <w:br/>
        <w:t xml:space="preserve">вательных интересов имеет способ подачи новых </w:t>
      </w:r>
      <w:r>
        <w:rPr>
          <w:color w:val="008000"/>
          <w:sz w:val="28"/>
        </w:rPr>
        <w:t>з</w:t>
      </w:r>
      <w:r>
        <w:rPr>
          <w:sz w:val="28"/>
        </w:rPr>
        <w:t>на-</w:t>
        <w:br/>
        <w:t>ний</w:t>
      </w:r>
      <w:r>
        <w:rPr>
          <w:color w:val="008000"/>
          <w:sz w:val="28"/>
        </w:rPr>
        <w:t>....</w:t>
      </w:r>
      <w:r>
        <w:rPr>
          <w:sz w:val="28"/>
        </w:rPr>
        <w:t xml:space="preserve"> Когда воспитатель, желая вызвать активный ин-</w:t>
        <w:br/>
        <w:t>терес шести</w:t>
      </w:r>
      <w:r>
        <w:rPr>
          <w:color w:val="008000"/>
          <w:sz w:val="28"/>
        </w:rPr>
        <w:t>-,</w:t>
      </w:r>
      <w:r>
        <w:rPr>
          <w:sz w:val="28"/>
        </w:rPr>
        <w:t xml:space="preserve"> семилетних детей к некоторым животным,</w:t>
        <w:br/>
        <w:t>р</w:t>
      </w:r>
      <w:r>
        <w:rPr>
          <w:color w:val="008000"/>
          <w:sz w:val="28"/>
        </w:rPr>
        <w:t>а</w:t>
      </w:r>
      <w:r>
        <w:rPr>
          <w:sz w:val="28"/>
        </w:rPr>
        <w:t>ссказывал о них, используя дополнительно книгу</w:t>
        <w:br/>
        <w:t xml:space="preserve">Е. И. Чарушина, где полно </w:t>
      </w:r>
      <w:r>
        <w:rPr>
          <w:color w:val="008000"/>
          <w:sz w:val="28"/>
        </w:rPr>
        <w:t>'</w:t>
      </w:r>
      <w:r>
        <w:rPr>
          <w:sz w:val="28"/>
        </w:rPr>
        <w:t>и живо о</w:t>
      </w:r>
      <w:r>
        <w:rPr>
          <w:color w:val="008000"/>
          <w:sz w:val="28"/>
        </w:rPr>
        <w:t>п</w:t>
      </w:r>
      <w:r>
        <w:rPr>
          <w:sz w:val="28"/>
        </w:rPr>
        <w:t>исаны уже знако-</w:t>
        <w:br/>
        <w:t>мые детям животные, интерес детей к животным возра-</w:t>
        <w:br/>
        <w:t>стал. Они и сами после это</w:t>
      </w:r>
      <w:r>
        <w:rPr>
          <w:color w:val="008000"/>
          <w:sz w:val="28"/>
        </w:rPr>
        <w:t>г</w:t>
      </w:r>
      <w:r>
        <w:rPr>
          <w:sz w:val="28"/>
        </w:rPr>
        <w:t>о более полно и подробно</w:t>
        <w:br/>
        <w:t>описывали этих животных, их внешние признаки и об-</w:t>
        <w:br/>
        <w:t>раз жи</w:t>
      </w:r>
      <w:r>
        <w:rPr>
          <w:color w:val="008000"/>
          <w:sz w:val="28"/>
        </w:rPr>
        <w:t>з</w:t>
      </w:r>
      <w:r>
        <w:rPr>
          <w:sz w:val="28"/>
        </w:rPr>
        <w:t>н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о </w:t>
      </w:r>
      <w:r>
        <w:rPr>
          <w:color w:val="008000"/>
          <w:sz w:val="28"/>
        </w:rPr>
        <w:t>'</w:t>
      </w:r>
      <w:r>
        <w:rPr>
          <w:sz w:val="28"/>
        </w:rPr>
        <w:t>интерес детей возрастает еще заметнее, когда</w:t>
        <w:br/>
        <w:t xml:space="preserve">дополнительные сведения о тех же животных даются </w:t>
      </w:r>
      <w:r>
        <w:rPr>
          <w:color w:val="008000"/>
          <w:sz w:val="28"/>
        </w:rPr>
        <w:t>г</w:t>
        <w:br/>
      </w:r>
      <w:r>
        <w:rPr>
          <w:sz w:val="28"/>
        </w:rPr>
        <w:t>форме открытий самих детей. Например, в такой не</w:t>
        <w:br/>
        <w:t>обычной фор</w:t>
      </w:r>
      <w:r>
        <w:rPr>
          <w:color w:val="008000"/>
          <w:sz w:val="28"/>
        </w:rPr>
        <w:t>м</w:t>
      </w:r>
      <w:r>
        <w:rPr>
          <w:sz w:val="28"/>
        </w:rPr>
        <w:t xml:space="preserve">е, как это делает журналист </w:t>
      </w:r>
      <w:r>
        <w:rPr>
          <w:color w:val="008000"/>
          <w:sz w:val="28"/>
        </w:rPr>
        <w:t>Фр.</w:t>
      </w:r>
      <w:r>
        <w:rPr>
          <w:sz w:val="28"/>
        </w:rPr>
        <w:t xml:space="preserve"> Лорд</w:t>
        <w:br/>
        <w:t>«взявший интервью» у представителя животного мир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В процессе ф</w:t>
      </w:r>
      <w:r>
        <w:rPr>
          <w:color w:val="008000"/>
          <w:sz w:val="28"/>
        </w:rPr>
        <w:t>о</w:t>
      </w:r>
      <w:r>
        <w:rPr>
          <w:sz w:val="28"/>
        </w:rPr>
        <w:t xml:space="preserve">рмирования у </w:t>
      </w:r>
      <w:r>
        <w:rPr>
          <w:color w:val="008000"/>
          <w:sz w:val="28"/>
        </w:rPr>
        <w:t>детей-дошкольнико!</w:t>
        <w:br/>
      </w:r>
      <w:r>
        <w:rPr>
          <w:sz w:val="28"/>
        </w:rPr>
        <w:t xml:space="preserve">познавательного отношения </w:t>
      </w:r>
      <w:r>
        <w:rPr>
          <w:color w:val="008000"/>
          <w:sz w:val="28"/>
        </w:rPr>
        <w:t>к</w:t>
      </w:r>
      <w:r>
        <w:rPr>
          <w:sz w:val="28"/>
        </w:rPr>
        <w:t xml:space="preserve"> о</w:t>
      </w:r>
      <w:r>
        <w:rPr>
          <w:color w:val="008000"/>
          <w:sz w:val="28"/>
        </w:rPr>
        <w:t>к</w:t>
      </w:r>
      <w:r>
        <w:rPr>
          <w:sz w:val="28"/>
        </w:rPr>
        <w:t>ружающему отчетлив</w:t>
      </w:r>
      <w:r>
        <w:rPr>
          <w:color w:val="008000"/>
          <w:sz w:val="28"/>
        </w:rPr>
        <w:t>о</w:t>
        <w:br/>
      </w:r>
      <w:r>
        <w:rPr>
          <w:sz w:val="28"/>
        </w:rPr>
        <w:t xml:space="preserve">раскрываются некоторые стороны самих </w:t>
      </w:r>
      <w:r>
        <w:rPr>
          <w:color w:val="008000"/>
          <w:sz w:val="28"/>
        </w:rPr>
        <w:t>познаватель</w:t>
        <w:br/>
        <w:t>ных</w:t>
      </w:r>
      <w:r>
        <w:rPr>
          <w:sz w:val="28"/>
        </w:rPr>
        <w:t xml:space="preserve"> интересов. В них явственно выражено прежде все</w:t>
      </w:r>
    </w:p>
    <w:p>
      <w:pPr>
        <w:pStyle w:val="FR1"/>
        <w:rPr>
          <w:sz w:val="28"/>
        </w:rPr>
      </w:pPr>
      <w:r>
        <w:rPr>
          <w:sz w:val="28"/>
        </w:rPr>
        <w:t>220</w:t>
      </w:r>
    </w:p>
    <w:p>
      <w:pPr>
        <w:pStyle w:val="Normal1"/>
        <w:rPr>
          <w:sz w:val="28"/>
        </w:rPr>
      </w:pPr>
      <w:r>
        <w:rPr>
          <w:sz w:val="28"/>
        </w:rPr>
        <w:t xml:space="preserve">См.: Фр. Лорд. Слово имеет кенгуру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65.</w:t>
      </w:r>
    </w:p>
    <w:p>
      <w:pPr>
        <w:pStyle w:val="Normal1"/>
        <w:rPr/>
      </w:pPr>
      <w:r>
        <w:rPr>
          <w:color w:val="008000"/>
          <w:sz w:val="28"/>
        </w:rPr>
        <w:t>го</w:t>
      </w:r>
      <w:r>
        <w:rPr>
          <w:sz w:val="28"/>
        </w:rPr>
        <w:t xml:space="preserve"> </w:t>
      </w:r>
      <w:r>
        <w:rPr>
          <w:i/>
          <w:sz w:val="28"/>
        </w:rPr>
        <w:t>единство интеллектуального и эмо</w:t>
      </w:r>
      <w:r>
        <w:rPr>
          <w:i/>
          <w:color w:val="008000"/>
          <w:sz w:val="28"/>
        </w:rPr>
        <w:t>ц</w:t>
      </w:r>
      <w:r>
        <w:rPr>
          <w:i/>
          <w:sz w:val="28"/>
        </w:rPr>
        <w:t>ионал</w:t>
      </w:r>
      <w:r>
        <w:rPr>
          <w:i/>
          <w:color w:val="008000"/>
          <w:sz w:val="28"/>
        </w:rPr>
        <w:t>ь</w:t>
      </w:r>
      <w:r>
        <w:rPr>
          <w:i/>
          <w:sz w:val="28"/>
        </w:rPr>
        <w:t>ного отно-</w:t>
        <w:br/>
        <w:t>ш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ния человека</w:t>
      </w:r>
      <w:r>
        <w:rPr>
          <w:sz w:val="28"/>
        </w:rPr>
        <w:t xml:space="preserve"> к предметам действитель</w:t>
      </w:r>
      <w:r>
        <w:rPr>
          <w:color w:val="008000"/>
          <w:sz w:val="28"/>
        </w:rPr>
        <w:t>н</w:t>
      </w:r>
      <w:r>
        <w:rPr>
          <w:sz w:val="28"/>
        </w:rPr>
        <w:t>ости. В них</w:t>
        <w:br/>
        <w:t>тесно переплетаются старые, т. е. ранее приобретенные</w:t>
        <w:br/>
        <w:t>знания и новые, неизвестные, удивительные, которые,</w:t>
        <w:br/>
        <w:t>однако, воспринимаются ребенком как интересные толь-</w:t>
        <w:br/>
        <w:t>ко тогда, когда они уже немного известны.</w:t>
      </w:r>
    </w:p>
    <w:p>
      <w:pPr>
        <w:pStyle w:val="Normal1"/>
        <w:rPr/>
      </w:pPr>
      <w:r>
        <w:rPr>
          <w:sz w:val="28"/>
        </w:rPr>
        <w:t>Проведенные исследования показали, что, задавая</w:t>
        <w:br/>
        <w:t>вопросы и получая на них ответы старших или сверст-</w:t>
        <w:br/>
        <w:t>ников, ребенок анализирует те сложные факты жизни,</w:t>
        <w:br/>
        <w:t>с которыми он встречается. Познавательная активност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•</w:t>
        <w:br/>
      </w:r>
      <w:r>
        <w:rPr>
          <w:sz w:val="28"/>
        </w:rPr>
        <w:t>ребенка побуждает и взрослого разъяснять ему, пока-</w:t>
        <w:br/>
        <w:t>зывать существующие в жизни зависимости между яв-</w:t>
        <w:br/>
        <w:t>лениями. Так ребено</w:t>
      </w:r>
      <w:r>
        <w:rPr>
          <w:color w:val="008000"/>
          <w:sz w:val="28"/>
        </w:rPr>
        <w:t>к</w:t>
      </w:r>
      <w:r>
        <w:rPr>
          <w:sz w:val="28"/>
        </w:rPr>
        <w:t xml:space="preserve"> учится о</w:t>
      </w:r>
      <w:r>
        <w:rPr>
          <w:color w:val="008000"/>
          <w:sz w:val="28"/>
        </w:rPr>
        <w:t>б</w:t>
      </w:r>
      <w:r>
        <w:rPr>
          <w:sz w:val="28"/>
        </w:rPr>
        <w:t>общать, переходит к ка-</w:t>
        <w:br/>
        <w:t xml:space="preserve">тегориальным и осмысленным знаниям. </w:t>
      </w:r>
      <w:r>
        <w:rPr>
          <w:color w:val="008000"/>
          <w:sz w:val="28"/>
        </w:rPr>
        <w:t>Ситуативность</w:t>
        <w:br/>
      </w:r>
      <w:r>
        <w:rPr>
          <w:sz w:val="28"/>
        </w:rPr>
        <w:t>мышления, характерная для т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х детей,</w:t>
        <w:br/>
        <w:t>постепенно преодолевается.</w:t>
      </w:r>
    </w:p>
    <w:p>
      <w:pPr>
        <w:pStyle w:val="Normal1"/>
        <w:rPr/>
      </w:pPr>
      <w:r>
        <w:rPr>
          <w:sz w:val="28"/>
        </w:rPr>
        <w:t>Дети все больше о</w:t>
      </w:r>
      <w:r>
        <w:rPr>
          <w:color w:val="008000"/>
          <w:sz w:val="28"/>
        </w:rPr>
        <w:t>с</w:t>
      </w:r>
      <w:r>
        <w:rPr>
          <w:sz w:val="28"/>
        </w:rPr>
        <w:t>вобождаются от связанности те-</w:t>
        <w:br/>
        <w:t>ми житейскими условиями, в которых дана конкретная</w:t>
        <w:br/>
        <w:t>задача, и переходят к обобщенному и логическому ее</w:t>
        <w:br/>
        <w:t>решению в уме...</w:t>
      </w:r>
    </w:p>
    <w:p>
      <w:pPr>
        <w:pStyle w:val="Normal1"/>
        <w:rPr/>
      </w:pPr>
      <w:r>
        <w:rPr>
          <w:sz w:val="28"/>
        </w:rPr>
        <w:t>Интерес у дошкольников выражен в глубоко эмо-</w:t>
        <w:br/>
        <w:t>циональном отношении к окружающему, в ненасытном</w:t>
        <w:br/>
        <w:t>желании узнавать неи</w:t>
      </w:r>
      <w:r>
        <w:rPr>
          <w:color w:val="008000"/>
          <w:sz w:val="28"/>
        </w:rPr>
        <w:t>з</w:t>
      </w:r>
      <w:r>
        <w:rPr>
          <w:sz w:val="28"/>
        </w:rPr>
        <w:t xml:space="preserve">вестное, в радости </w:t>
      </w:r>
      <w:r>
        <w:rPr>
          <w:color w:val="008000"/>
          <w:sz w:val="28"/>
        </w:rPr>
        <w:t>'</w:t>
      </w:r>
      <w:r>
        <w:rPr>
          <w:sz w:val="28"/>
        </w:rPr>
        <w:t>от сделанных</w:t>
        <w:br/>
        <w:t>открытий, в формирующейся любознательности.</w:t>
      </w:r>
    </w:p>
    <w:p>
      <w:pPr>
        <w:pStyle w:val="Normal1"/>
        <w:rPr/>
      </w:pPr>
      <w:r>
        <w:rPr>
          <w:sz w:val="28"/>
        </w:rPr>
        <w:t>Этим интерес принципиально отличается от потреб-</w:t>
        <w:br/>
        <w:t>ности. Направленная на присвоение объекта (пищи,</w:t>
        <w:br/>
        <w:t>питья), потребность исчезает при ее удовлетворении.</w:t>
        <w:br/>
        <w:t xml:space="preserve">Человек, чем-либо </w:t>
      </w:r>
      <w:r>
        <w:rPr>
          <w:i/>
          <w:sz w:val="28"/>
        </w:rPr>
        <w:t>интересующийся, удовлетворяется</w:t>
        <w:br/>
        <w:t>познанием объекта,</w:t>
      </w:r>
      <w:r>
        <w:rPr>
          <w:sz w:val="28"/>
        </w:rPr>
        <w:t xml:space="preserve"> и чем больше он его познает, тем</w:t>
        <w:br/>
        <w:t>сильнее растет его интерес. Рост интереса беспределен.</w:t>
        <w:br/>
        <w:t>Интерес имеет огромное про</w:t>
      </w:r>
      <w:r>
        <w:rPr>
          <w:color w:val="008000"/>
          <w:sz w:val="28"/>
        </w:rPr>
        <w:t>г</w:t>
      </w:r>
      <w:r>
        <w:rPr>
          <w:sz w:val="28"/>
        </w:rPr>
        <w:t>рессивное значение в раз-</w:t>
        <w:br/>
        <w:t>витии личности.</w:t>
      </w:r>
    </w:p>
    <w:p>
      <w:pPr>
        <w:pStyle w:val="Normal1"/>
        <w:rPr>
          <w:sz w:val="28"/>
        </w:rPr>
      </w:pPr>
      <w:r>
        <w:rPr>
          <w:b/>
          <w:sz w:val="28"/>
        </w:rPr>
        <w:t>Активность общения</w:t>
      </w:r>
    </w:p>
    <w:p>
      <w:pPr>
        <w:pStyle w:val="Normal1"/>
        <w:rPr/>
      </w:pPr>
      <w:r>
        <w:rPr>
          <w:sz w:val="28"/>
        </w:rPr>
        <w:t>На протяжении дошкольного возраста резко изменя-</w:t>
        <w:br/>
        <w:t xml:space="preserve">ются содержание и </w:t>
      </w:r>
      <w:r>
        <w:rPr>
          <w:color w:val="008000"/>
          <w:sz w:val="28"/>
        </w:rPr>
        <w:t>фор.мы</w:t>
      </w:r>
      <w:r>
        <w:rPr>
          <w:sz w:val="28"/>
        </w:rPr>
        <w:t xml:space="preserve"> активности ребенка в его</w:t>
        <w:br/>
        <w:t>общении с другими людьми и в его -отношении к само-</w:t>
        <w:br/>
        <w:t>му себе.</w:t>
      </w:r>
    </w:p>
    <w:p>
      <w:pPr>
        <w:pStyle w:val="Normal1"/>
        <w:rPr>
          <w:sz w:val="28"/>
        </w:rPr>
      </w:pPr>
      <w:r>
        <w:rPr>
          <w:sz w:val="28"/>
        </w:rPr>
        <w:t>Изменение активности общения обусловлено теми</w:t>
        <w:br/>
        <w:t>новыми отношениями со взрослыми, которые возникли</w:t>
        <w:br/>
        <w:t>на основе возросших возможностей ребенка. Роль</w:t>
        <w:br/>
        <w:t>взрослого в жизни ребенка изменилась, и в результате</w:t>
        <w:br/>
        <w:t>перестроились отношения воспитателя с воспитанником</w:t>
      </w:r>
      <w:r>
        <w:rPr>
          <w:color w:val="008000"/>
          <w:sz w:val="28"/>
        </w:rPr>
        <w:t>..</w:t>
      </w:r>
    </w:p>
    <w:p>
      <w:pPr>
        <w:sectPr>
          <w:headerReference w:type="default" r:id="rId11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2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У детей </w:t>
      </w:r>
      <w:r>
        <w:rPr>
          <w:color w:val="008000"/>
          <w:sz w:val="28"/>
        </w:rPr>
        <w:t>преддошкольното</w:t>
      </w:r>
      <w:r>
        <w:rPr>
          <w:sz w:val="28"/>
        </w:rPr>
        <w:t xml:space="preserve"> возраста складывается</w:t>
        <w:br/>
        <w:t>потребительское отношение к взрослым, в особенности</w:t>
        <w:br/>
        <w:t>близким людям. Мать, во</w:t>
      </w:r>
      <w:r>
        <w:rPr>
          <w:color w:val="008000"/>
          <w:sz w:val="28"/>
        </w:rPr>
        <w:t>с</w:t>
      </w:r>
      <w:r>
        <w:rPr>
          <w:sz w:val="28"/>
        </w:rPr>
        <w:t xml:space="preserve">питательница для них </w:t>
      </w:r>
      <w:r>
        <w:rPr>
          <w:color w:val="008000"/>
          <w:sz w:val="28"/>
        </w:rPr>
        <w:t>преж^</w:t>
        <w:br/>
        <w:t>де</w:t>
      </w:r>
      <w:r>
        <w:rPr>
          <w:sz w:val="28"/>
        </w:rPr>
        <w:t xml:space="preserve"> всего, источн</w:t>
      </w:r>
      <w:r>
        <w:rPr>
          <w:color w:val="008000"/>
          <w:sz w:val="28"/>
        </w:rPr>
        <w:t>и</w:t>
      </w:r>
      <w:r>
        <w:rPr>
          <w:sz w:val="28"/>
        </w:rPr>
        <w:t>к удо</w:t>
      </w:r>
      <w:r>
        <w:rPr>
          <w:color w:val="008000"/>
          <w:sz w:val="28"/>
        </w:rPr>
        <w:t>в</w:t>
      </w:r>
      <w:r>
        <w:rPr>
          <w:sz w:val="28"/>
        </w:rPr>
        <w:t>летворения своих насущных по-</w:t>
        <w:br/>
        <w:t>требностей. Хотя у дошкольника это отношение частич-</w:t>
        <w:br/>
        <w:t>но еще сохраняется (в младших группах), однако оно</w:t>
        <w:br/>
        <w:t>играет все меньшую роль в определении интереса ре-</w:t>
        <w:br/>
        <w:t>бенка к в</w:t>
      </w:r>
      <w:r>
        <w:rPr>
          <w:color w:val="008000"/>
          <w:sz w:val="28"/>
        </w:rPr>
        <w:t>з</w:t>
      </w:r>
      <w:r>
        <w:rPr>
          <w:sz w:val="28"/>
        </w:rPr>
        <w:t>рослому. Теп</w:t>
      </w:r>
      <w:r>
        <w:rPr>
          <w:color w:val="008000"/>
          <w:sz w:val="28"/>
        </w:rPr>
        <w:t>е</w:t>
      </w:r>
      <w:r>
        <w:rPr>
          <w:sz w:val="28"/>
        </w:rPr>
        <w:t>рь дети многое могут сделать</w:t>
        <w:br/>
        <w:t>сами и не нуждаются в постоянной опеке взрослых.</w:t>
      </w:r>
    </w:p>
    <w:p>
      <w:pPr>
        <w:pStyle w:val="Normal1"/>
        <w:rPr/>
      </w:pPr>
      <w:r>
        <w:rPr>
          <w:sz w:val="28"/>
        </w:rPr>
        <w:t>Основным мотивом, побуждающим ребенка вступать</w:t>
        <w:br/>
        <w:t>в общение со в</w:t>
      </w:r>
      <w:r>
        <w:rPr>
          <w:color w:val="008000"/>
          <w:sz w:val="28"/>
        </w:rPr>
        <w:t>з</w:t>
      </w:r>
      <w:r>
        <w:rPr>
          <w:sz w:val="28"/>
        </w:rPr>
        <w:t xml:space="preserve">рослыми, является </w:t>
      </w:r>
      <w:r>
        <w:rPr>
          <w:i/>
          <w:sz w:val="28"/>
        </w:rPr>
        <w:t>содержательнос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ь</w:t>
        <w:br/>
      </w:r>
      <w:r>
        <w:rPr>
          <w:sz w:val="28"/>
        </w:rPr>
        <w:t>этого общения. Ребенок к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годам открыл, что в</w:t>
      </w:r>
      <w:r>
        <w:rPr>
          <w:color w:val="008000"/>
          <w:sz w:val="28"/>
        </w:rPr>
        <w:t>з</w:t>
      </w:r>
      <w:r>
        <w:rPr>
          <w:sz w:val="28"/>
        </w:rPr>
        <w:t>рос-</w:t>
        <w:br/>
        <w:t>лые много знают, что они все умеют, могут все пока-</w:t>
        <w:br/>
        <w:t>зать, науч</w:t>
      </w:r>
      <w:r>
        <w:rPr>
          <w:color w:val="008000"/>
          <w:sz w:val="28"/>
        </w:rPr>
        <w:t>и</w:t>
      </w:r>
      <w:r>
        <w:rPr>
          <w:sz w:val="28"/>
        </w:rPr>
        <w:t>ть. О</w:t>
      </w:r>
      <w:r>
        <w:rPr>
          <w:color w:val="008000"/>
          <w:sz w:val="28"/>
        </w:rPr>
        <w:t>н</w:t>
      </w:r>
      <w:r>
        <w:rPr>
          <w:sz w:val="28"/>
        </w:rPr>
        <w:t>и</w:t>
      </w:r>
      <w:r>
        <w:rPr>
          <w:color w:val="008000"/>
          <w:sz w:val="28"/>
        </w:rPr>
        <w:t>,</w:t>
      </w:r>
      <w:r>
        <w:rPr>
          <w:sz w:val="28"/>
        </w:rPr>
        <w:t xml:space="preserve"> всегда разберутся в том, кто пра-</w:t>
        <w:br/>
        <w:t>вильно поступил, а кто ошибся. Взрослые запрещают и</w:t>
        <w:br/>
        <w:t>разрешают, сердятся и ласкают, требуют и хвалят.</w:t>
        <w:br/>
        <w:t>Взрослый стано</w:t>
      </w:r>
      <w:r>
        <w:rPr>
          <w:color w:val="008000"/>
          <w:sz w:val="28"/>
        </w:rPr>
        <w:t>в</w:t>
      </w:r>
      <w:r>
        <w:rPr>
          <w:sz w:val="28"/>
        </w:rPr>
        <w:t>ится авторитетом для ребенка. До-</w:t>
        <w:br/>
        <w:t>школьники все чаще присматриваются к тому, как дей-</w:t>
        <w:br/>
        <w:t>ствуют взрослые, и подражают им. Это подражание</w:t>
        <w:br/>
        <w:t>происходит уже на более высоком уро</w:t>
      </w:r>
      <w:r>
        <w:rPr>
          <w:color w:val="008000"/>
          <w:sz w:val="28"/>
        </w:rPr>
        <w:t>в</w:t>
      </w:r>
      <w:r>
        <w:rPr>
          <w:sz w:val="28"/>
        </w:rPr>
        <w:t>не, чем у малы-</w:t>
        <w:br/>
        <w:t>ша, оно имеет произвольный характер. Подражание</w:t>
        <w:br/>
        <w:t>взрослому, его действиям, а затем и взаимоотношениям</w:t>
        <w:br/>
        <w:t>с другими людьми ярче всего обнаруживается в роле-</w:t>
        <w:br/>
        <w:t>вых играх дошкольников...</w:t>
      </w:r>
    </w:p>
    <w:p>
      <w:pPr>
        <w:pStyle w:val="Normal1"/>
        <w:rPr/>
      </w:pPr>
      <w:r>
        <w:rPr>
          <w:sz w:val="28"/>
        </w:rPr>
        <w:t>Исследования показали, что в играх детей отража-</w:t>
        <w:br/>
        <w:t>ется трудовая деятельность людей, их быт и взаимоот-</w:t>
        <w:br/>
        <w:t>ношения. К концу до</w:t>
      </w:r>
      <w:r>
        <w:rPr>
          <w:color w:val="008000"/>
          <w:sz w:val="28"/>
        </w:rPr>
        <w:t>ш</w:t>
      </w:r>
      <w:r>
        <w:rPr>
          <w:sz w:val="28"/>
        </w:rPr>
        <w:t>кольного возраста образы неко-</w:t>
        <w:br/>
        <w:t xml:space="preserve">торых людей-профессионалов </w:t>
      </w:r>
      <w:r>
        <w:rPr>
          <w:color w:val="008000"/>
          <w:sz w:val="28"/>
        </w:rPr>
        <w:t>п</w:t>
      </w:r>
      <w:r>
        <w:rPr>
          <w:sz w:val="28"/>
        </w:rPr>
        <w:t>ринимают обобщенный</w:t>
        <w:br/>
        <w:t>характер, а конкретный взрослый приобретает автори-</w:t>
        <w:br/>
        <w:t>тет (отец, мать, восп</w:t>
      </w:r>
      <w:r>
        <w:rPr>
          <w:color w:val="008000"/>
          <w:sz w:val="28"/>
        </w:rPr>
        <w:t>и</w:t>
      </w:r>
      <w:r>
        <w:rPr>
          <w:sz w:val="28"/>
        </w:rPr>
        <w:t>тательница).</w:t>
      </w:r>
    </w:p>
    <w:p>
      <w:pPr>
        <w:pStyle w:val="Normal1"/>
        <w:rPr/>
      </w:pPr>
      <w:r>
        <w:rPr>
          <w:sz w:val="28"/>
        </w:rPr>
        <w:t>Изменяются и взаимоотношения дошкол</w:t>
      </w:r>
      <w:r>
        <w:rPr>
          <w:color w:val="008000"/>
          <w:sz w:val="28"/>
        </w:rPr>
        <w:t>ь</w:t>
      </w:r>
      <w:r>
        <w:rPr>
          <w:sz w:val="28"/>
        </w:rPr>
        <w:t>ника со</w:t>
        <w:br/>
        <w:t>сверстниками. Для дошкольника уже недостаточно</w:t>
        <w:br/>
        <w:t>«мирное соседство» с другими ребятами. Появляется</w:t>
        <w:br/>
        <w:t>желание играть с другими детьми, а старший дошколь-</w:t>
        <w:br/>
        <w:t>ник вообще не может и</w:t>
      </w:r>
      <w:r>
        <w:rPr>
          <w:color w:val="008000"/>
          <w:sz w:val="28"/>
        </w:rPr>
        <w:t>г</w:t>
      </w:r>
      <w:r>
        <w:rPr>
          <w:sz w:val="28"/>
        </w:rPr>
        <w:t>рать один: он стремится рас-</w:t>
        <w:br/>
        <w:t xml:space="preserve">сказать что-то товарищу, выполнить </w:t>
      </w:r>
      <w:r>
        <w:rPr>
          <w:color w:val="008000"/>
          <w:sz w:val="28"/>
        </w:rPr>
        <w:t>в</w:t>
      </w:r>
      <w:r>
        <w:rPr>
          <w:sz w:val="28"/>
        </w:rPr>
        <w:t>месте с ним тру-</w:t>
        <w:br/>
        <w:t>довые поручения. Радость от совм</w:t>
      </w:r>
      <w:r>
        <w:rPr>
          <w:color w:val="008000"/>
          <w:sz w:val="28"/>
        </w:rPr>
        <w:t>е</w:t>
      </w:r>
      <w:r>
        <w:rPr>
          <w:sz w:val="28"/>
        </w:rPr>
        <w:t>стной деятельности</w:t>
        <w:br/>
        <w:t>порождает новые отношения между детыми: товарище-</w:t>
        <w:br/>
        <w:t>ство и зачатки</w:t>
      </w:r>
      <w:r>
        <w:rPr>
          <w:color w:val="008000"/>
          <w:sz w:val="28"/>
        </w:rPr>
        <w:t>'</w:t>
      </w:r>
      <w:r>
        <w:rPr>
          <w:sz w:val="28"/>
        </w:rPr>
        <w:t xml:space="preserve"> друж</w:t>
      </w:r>
      <w:r>
        <w:rPr>
          <w:color w:val="008000"/>
          <w:sz w:val="28"/>
        </w:rPr>
        <w:t>'</w:t>
      </w:r>
      <w:r>
        <w:rPr>
          <w:sz w:val="28"/>
        </w:rPr>
        <w:t>б</w:t>
      </w:r>
      <w:r>
        <w:rPr>
          <w:color w:val="008000"/>
          <w:sz w:val="28"/>
        </w:rPr>
        <w:t>ы</w:t>
      </w:r>
      <w:r>
        <w:rPr>
          <w:sz w:val="28"/>
        </w:rPr>
        <w:t>... Дети заботятся друг о друге,</w:t>
        <w:br/>
        <w:t>скучают без друзей, стараются помочь товарищу, вни-</w:t>
        <w:br/>
        <w:t>мательны к малышам. На</w:t>
      </w:r>
      <w:r>
        <w:rPr>
          <w:color w:val="008000"/>
          <w:sz w:val="28"/>
        </w:rPr>
        <w:t>к</w:t>
      </w:r>
      <w:r>
        <w:rPr>
          <w:sz w:val="28"/>
        </w:rPr>
        <w:t>опленный каждым ребенком</w:t>
        <w:br/>
        <w:t>практический опыт жизни и совместной с другими деть-</w:t>
        <w:br/>
        <w:t>ми деятельности создает возможности для формирова-</w:t>
        <w:br/>
        <w:t>ния первых маленьких</w:t>
      </w:r>
      <w:r>
        <w:rPr>
          <w:color w:val="008000"/>
          <w:sz w:val="28"/>
        </w:rPr>
        <w:t>'</w:t>
      </w:r>
      <w:r>
        <w:rPr>
          <w:sz w:val="28"/>
        </w:rPr>
        <w:t>коллективов.</w:t>
      </w:r>
    </w:p>
    <w:p>
      <w:pPr>
        <w:pStyle w:val="Normal1"/>
        <w:rPr/>
      </w:pPr>
      <w:r>
        <w:rPr>
          <w:sz w:val="28"/>
        </w:rPr>
        <w:t>Если воспитатель "эти возмож</w:t>
      </w:r>
      <w:r>
        <w:rPr>
          <w:color w:val="008000"/>
          <w:sz w:val="28"/>
        </w:rPr>
        <w:t>н</w:t>
      </w:r>
      <w:r>
        <w:rPr>
          <w:sz w:val="28"/>
        </w:rPr>
        <w:t>ости систематически</w:t>
      </w:r>
    </w:p>
    <w:p>
      <w:pPr>
        <w:pStyle w:val="FR1"/>
        <w:rPr>
          <w:sz w:val="28"/>
        </w:rPr>
      </w:pPr>
      <w:r>
        <w:rPr>
          <w:sz w:val="28"/>
        </w:rPr>
        <w:t>222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>спользует, он может достичь значительных успехов в</w:t>
        <w:br/>
        <w:t>формировании новых взаимоотношений детей друг с</w:t>
        <w:br/>
        <w:t>другом.</w:t>
      </w:r>
    </w:p>
    <w:p>
      <w:pPr>
        <w:pStyle w:val="Normal1"/>
        <w:rPr/>
      </w:pPr>
      <w:r>
        <w:rPr>
          <w:sz w:val="28"/>
        </w:rPr>
        <w:t>Организуя совместную деятельность детей, группи-</w:t>
        <w:br/>
        <w:t>руя их по двое и трое, в соответствии с их п</w:t>
      </w:r>
      <w:r>
        <w:rPr>
          <w:color w:val="008000"/>
          <w:sz w:val="28"/>
        </w:rPr>
        <w:t>о</w:t>
      </w:r>
      <w:r>
        <w:rPr>
          <w:sz w:val="28"/>
        </w:rPr>
        <w:t>дготовлен-</w:t>
        <w:br/>
        <w:t>ностью и индивидуальными особенностями, определяя</w:t>
        <w:br/>
        <w:t>обязанности такой рабочей группы, а затем оценивая</w:t>
        <w:br/>
        <w:t>результаты работы, воспитатель вызывает у детей по-</w:t>
        <w:br/>
        <w:t>требность обсудить действия каждо</w:t>
      </w:r>
      <w:r>
        <w:rPr>
          <w:color w:val="008000"/>
          <w:sz w:val="28"/>
        </w:rPr>
        <w:t>г</w:t>
      </w:r>
      <w:r>
        <w:rPr>
          <w:sz w:val="28"/>
        </w:rPr>
        <w:t>о</w:t>
      </w:r>
      <w:r>
        <w:rPr>
          <w:color w:val="008000"/>
          <w:sz w:val="28"/>
        </w:rPr>
        <w:t>'</w:t>
      </w:r>
      <w:r>
        <w:rPr>
          <w:sz w:val="28"/>
        </w:rPr>
        <w:t xml:space="preserve"> ребенка как то-</w:t>
        <w:br/>
        <w:t xml:space="preserve">варища, как члена коллекти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сей группы...</w:t>
      </w:r>
    </w:p>
    <w:p>
      <w:pPr>
        <w:pStyle w:val="Normal1"/>
        <w:rPr/>
      </w:pPr>
      <w:r>
        <w:rPr>
          <w:sz w:val="28"/>
        </w:rPr>
        <w:t>Активность ребенка в общении, та</w:t>
      </w:r>
      <w:r>
        <w:rPr>
          <w:color w:val="008000"/>
          <w:sz w:val="28"/>
        </w:rPr>
        <w:t>к</w:t>
      </w:r>
      <w:r>
        <w:rPr>
          <w:sz w:val="28"/>
        </w:rPr>
        <w:t xml:space="preserve"> же как и позна-</w:t>
        <w:br/>
        <w:t>вательная активность, приобретает у детей дошкольно-</w:t>
        <w:br/>
        <w:t>го возраста управляемый, произвольный характер. Вос-</w:t>
        <w:br/>
        <w:t xml:space="preserve">питатель с помощью </w:t>
      </w:r>
      <w:r>
        <w:rPr>
          <w:i/>
          <w:sz w:val="28"/>
        </w:rPr>
        <w:t>правил</w:t>
      </w:r>
      <w:r>
        <w:rPr>
          <w:sz w:val="28"/>
        </w:rPr>
        <w:t xml:space="preserve"> регулирует поведение ре-</w:t>
        <w:br/>
        <w:t>бенка</w:t>
      </w:r>
      <w:r>
        <w:rPr>
          <w:color w:val="008000"/>
          <w:sz w:val="28"/>
        </w:rPr>
        <w:t>....</w:t>
      </w:r>
      <w:r>
        <w:rPr>
          <w:sz w:val="28"/>
        </w:rPr>
        <w:t xml:space="preserve"> включение в жизнь ребенка тщательно разра-</w:t>
        <w:br/>
        <w:t xml:space="preserve">ботанной </w:t>
      </w:r>
      <w:r>
        <w:rPr>
          <w:i/>
          <w:sz w:val="28"/>
        </w:rPr>
        <w:t xml:space="preserve">программы 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ребований,</w:t>
      </w:r>
      <w:r>
        <w:rPr>
          <w:sz w:val="28"/>
        </w:rPr>
        <w:t xml:space="preserve"> которые регламенти-</w:t>
        <w:br/>
        <w:t>руют поведение детей (за столом и в спальне, в разде-</w:t>
        <w:br/>
        <w:t>вальной и на занятиях), в значительной мере о</w:t>
      </w:r>
      <w:r>
        <w:rPr>
          <w:color w:val="008000"/>
          <w:sz w:val="28"/>
        </w:rPr>
        <w:t>п</w:t>
      </w:r>
      <w:r>
        <w:rPr>
          <w:sz w:val="28"/>
        </w:rPr>
        <w:t>ределя-</w:t>
        <w:br/>
        <w:t>ет действия детей в конкретных условиях их жизни. Но,</w:t>
        <w:br/>
        <w:t>что очень важно, правила становятся основой и для</w:t>
        <w:br/>
      </w:r>
      <w:r>
        <w:rPr>
          <w:color w:val="008000"/>
          <w:sz w:val="28"/>
        </w:rPr>
        <w:t>о</w:t>
      </w:r>
      <w:r>
        <w:rPr>
          <w:sz w:val="28"/>
        </w:rPr>
        <w:t>ценки ребенком своих действий и качеств, действий и</w:t>
        <w:br/>
        <w:t>ка</w:t>
      </w:r>
      <w:r>
        <w:rPr>
          <w:color w:val="008000"/>
          <w:sz w:val="28"/>
        </w:rPr>
        <w:t>ч</w:t>
      </w:r>
      <w:r>
        <w:rPr>
          <w:sz w:val="28"/>
        </w:rPr>
        <w:t>еств других детей, а также своих взаимоотношений</w:t>
        <w:br/>
        <w:t>в коллективе.</w:t>
      </w:r>
    </w:p>
    <w:p>
      <w:pPr>
        <w:pStyle w:val="Normal1"/>
        <w:rPr/>
      </w:pPr>
      <w:r>
        <w:rPr>
          <w:sz w:val="28"/>
        </w:rPr>
        <w:t>Если ребенок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лет подчиняется единичным тре-</w:t>
        <w:br/>
        <w:t>бованиям «надо» и «нельзя», действует в конкретной</w:t>
        <w:br/>
      </w:r>
      <w:r>
        <w:rPr>
          <w:color w:val="008000"/>
          <w:sz w:val="28"/>
        </w:rPr>
        <w:t>с</w:t>
      </w:r>
      <w:r>
        <w:rPr>
          <w:sz w:val="28"/>
        </w:rPr>
        <w:t>итуации, то отличител</w:t>
      </w:r>
      <w:r>
        <w:rPr>
          <w:color w:val="008000"/>
          <w:sz w:val="28"/>
        </w:rPr>
        <w:t>ь</w:t>
      </w:r>
      <w:r>
        <w:rPr>
          <w:sz w:val="28"/>
        </w:rPr>
        <w:t>ной особенностью поведения</w:t>
        <w:br/>
        <w:t>детей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семилетнего возраста является </w:t>
      </w:r>
      <w:r>
        <w:rPr>
          <w:i/>
          <w:sz w:val="28"/>
        </w:rPr>
        <w:t>переход</w:t>
      </w:r>
      <w:r>
        <w:rPr>
          <w:sz w:val="28"/>
        </w:rPr>
        <w:t xml:space="preserve"> к</w:t>
        <w:br/>
      </w:r>
      <w:r>
        <w:rPr>
          <w:i/>
          <w:sz w:val="28"/>
        </w:rPr>
        <w:t>обобщенному восприятию правил.</w:t>
      </w:r>
      <w:r>
        <w:rPr>
          <w:sz w:val="28"/>
        </w:rPr>
        <w:t xml:space="preserve"> Правило приобрета-</w:t>
        <w:br/>
        <w:t>ет к концу дошкольного периода характер обобщенной</w:t>
        <w:br/>
        <w:t>нормы поведения...</w:t>
      </w:r>
    </w:p>
    <w:p>
      <w:pPr>
        <w:pStyle w:val="Normal1"/>
        <w:rPr/>
      </w:pPr>
      <w:r>
        <w:rPr>
          <w:sz w:val="28"/>
        </w:rPr>
        <w:t>Накапливая соц</w:t>
      </w:r>
      <w:r>
        <w:rPr>
          <w:color w:val="008000"/>
          <w:sz w:val="28"/>
        </w:rPr>
        <w:t>и</w:t>
      </w:r>
      <w:r>
        <w:rPr>
          <w:sz w:val="28"/>
        </w:rPr>
        <w:t>альный о</w:t>
      </w:r>
      <w:r>
        <w:rPr>
          <w:color w:val="008000"/>
          <w:sz w:val="28"/>
        </w:rPr>
        <w:t>п</w:t>
      </w:r>
      <w:r>
        <w:rPr>
          <w:sz w:val="28"/>
        </w:rPr>
        <w:t>ыт, опыт общения с деть-</w:t>
        <w:br/>
        <w:t>ми, дети к концу дошкольного возраста пользуются все</w:t>
        <w:br/>
        <w:t>более обобщенными правилами и все шире используют</w:t>
        <w:br/>
        <w:t>знакомые им критерии оценок для выражения своего</w:t>
        <w:br/>
        <w:t>отношения к разным людям: близким и чужим, реаль-</w:t>
        <w:br/>
        <w:t>ным и вымышленным.</w:t>
      </w:r>
    </w:p>
    <w:p>
      <w:pPr>
        <w:pStyle w:val="Normal1"/>
        <w:rPr>
          <w:sz w:val="28"/>
        </w:rPr>
      </w:pPr>
      <w:r>
        <w:rPr>
          <w:sz w:val="28"/>
        </w:rPr>
        <w:t>На этой основе оформляются нравственные отноше-</w:t>
        <w:br/>
        <w:t xml:space="preserve">ния детей к </w:t>
      </w:r>
      <w:r>
        <w:rPr>
          <w:color w:val="008000"/>
          <w:sz w:val="28"/>
        </w:rPr>
        <w:t>0'кружающим...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МотиЬы</w:t>
      </w:r>
      <w:r>
        <w:rPr>
          <w:b/>
          <w:sz w:val="28"/>
        </w:rPr>
        <w:t xml:space="preserve"> поведения</w:t>
      </w:r>
    </w:p>
    <w:p>
      <w:pPr>
        <w:pStyle w:val="Normal1"/>
        <w:rPr>
          <w:sz w:val="28"/>
        </w:rPr>
      </w:pPr>
      <w:r>
        <w:rPr>
          <w:sz w:val="28"/>
        </w:rPr>
        <w:t>Отличительной особенностью формирования лично-</w:t>
        <w:br/>
        <w:t xml:space="preserve">сти в дошкольном возрасте является </w:t>
      </w:r>
      <w:r>
        <w:rPr>
          <w:i/>
          <w:sz w:val="28"/>
        </w:rPr>
        <w:t>и</w:t>
      </w:r>
      <w:r>
        <w:rPr>
          <w:i/>
          <w:color w:val="008000"/>
          <w:sz w:val="28"/>
        </w:rPr>
        <w:t>з</w:t>
      </w:r>
      <w:r>
        <w:rPr>
          <w:i/>
          <w:sz w:val="28"/>
        </w:rPr>
        <w:t xml:space="preserve">менение </w:t>
      </w:r>
      <w:r>
        <w:rPr>
          <w:i/>
          <w:color w:val="008000"/>
          <w:sz w:val="28"/>
        </w:rPr>
        <w:t>моти-</w:t>
      </w:r>
    </w:p>
    <w:p>
      <w:pPr>
        <w:sectPr>
          <w:headerReference w:type="default" r:id="rId11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о</w:t>
      </w:r>
      <w:r>
        <w:rPr>
          <w:color w:val="008000"/>
          <w:sz w:val="28"/>
        </w:rPr>
        <w:t>а</w:t>
      </w:r>
      <w:r>
        <w:rPr>
          <w:sz w:val="28"/>
        </w:rPr>
        <w:t>, которыми руководствуется ребенок. Эти изменения</w:t>
        <w:br/>
        <w:t>сказываются в следующем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Отдельные побуждения,</w:t>
      </w:r>
      <w:r>
        <w:rPr>
          <w:sz w:val="28"/>
        </w:rPr>
        <w:t xml:space="preserve"> действовавшие эпизоди-</w:t>
        <w:br/>
        <w:t>чески и разрозненно (а порой даже противоречиво).</w:t>
        <w:br/>
      </w:r>
      <w:r>
        <w:rPr>
          <w:i/>
          <w:sz w:val="28"/>
        </w:rPr>
        <w:t>превращаю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.</w:t>
      </w:r>
      <w:r>
        <w:rPr>
          <w:sz w:val="28"/>
        </w:rPr>
        <w:t xml:space="preserve">некоторую </w:t>
      </w:r>
      <w:r>
        <w:rPr>
          <w:i/>
          <w:sz w:val="28"/>
        </w:rPr>
        <w:t>систе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у мотивов.</w:t>
      </w:r>
      <w:r>
        <w:rPr>
          <w:sz w:val="28"/>
        </w:rPr>
        <w:t xml:space="preserve"> В побуж-</w:t>
        <w:br/>
        <w:t>дениях детей все больше обнаруж</w:t>
      </w:r>
      <w:r>
        <w:rPr>
          <w:color w:val="008000"/>
          <w:sz w:val="28"/>
        </w:rPr>
        <w:t>и</w:t>
      </w:r>
      <w:r>
        <w:rPr>
          <w:sz w:val="28"/>
        </w:rPr>
        <w:t>вается определенная</w:t>
        <w:br/>
        <w:t>последовательность. Если для... ребенка, уже приобре-</w:t>
        <w:br/>
        <w:t>ло значение общественное мнение, то он будет огляды-</w:t>
        <w:br/>
        <w:t>ваться на оценку товарищей в разных своих поступ-</w:t>
        <w:br/>
        <w:t>ках...</w:t>
      </w:r>
    </w:p>
    <w:p>
      <w:pPr>
        <w:pStyle w:val="Normal1"/>
        <w:rPr/>
      </w:pPr>
      <w:r>
        <w:rPr>
          <w:sz w:val="28"/>
        </w:rPr>
        <w:t>Последовательность и системность действующих мо-</w:t>
        <w:br/>
        <w:t>тивов у дош</w:t>
      </w:r>
      <w:r>
        <w:rPr>
          <w:color w:val="008000"/>
          <w:sz w:val="28"/>
        </w:rPr>
        <w:t>к</w:t>
      </w:r>
      <w:r>
        <w:rPr>
          <w:sz w:val="28"/>
        </w:rPr>
        <w:t>ольника имеет, конечно, еще весьма отно-</w:t>
        <w:br/>
        <w:t>сительный и неустойчивый характер. Часто поведение</w:t>
        <w:br/>
        <w:t>р</w:t>
      </w:r>
      <w:r>
        <w:rPr>
          <w:color w:val="008000"/>
          <w:sz w:val="28"/>
        </w:rPr>
        <w:t>е</w:t>
      </w:r>
      <w:r>
        <w:rPr>
          <w:sz w:val="28"/>
        </w:rPr>
        <w:t>бе</w:t>
      </w:r>
      <w:r>
        <w:rPr>
          <w:color w:val="008000"/>
          <w:sz w:val="28"/>
        </w:rPr>
        <w:t>н</w:t>
      </w:r>
      <w:r>
        <w:rPr>
          <w:sz w:val="28"/>
        </w:rPr>
        <w:t xml:space="preserve">ка оказывается совершенно </w:t>
      </w:r>
      <w:r>
        <w:rPr>
          <w:color w:val="008000"/>
          <w:sz w:val="28"/>
        </w:rPr>
        <w:t>'</w:t>
      </w:r>
      <w:r>
        <w:rPr>
          <w:sz w:val="28"/>
        </w:rPr>
        <w:t>неожиданным для вос-</w:t>
        <w:br/>
        <w:t>питателя. Дети действуют, подчиняясь эмоционально</w:t>
        <w:br/>
        <w:t>сильному побуждению (обида, сильное желание), часто</w:t>
        <w:br/>
        <w:t>нарушая хорошо известные им правил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Более отчетливо начинает выступать различная</w:t>
        <w:br/>
        <w:t>побудительная сила разных мотивов.</w:t>
      </w:r>
      <w:r>
        <w:rPr>
          <w:sz w:val="28"/>
        </w:rPr>
        <w:t xml:space="preserve"> Так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Голу-</w:t>
        <w:br/>
        <w:t>бева</w:t>
      </w:r>
      <w:r>
        <w:rPr>
          <w:sz w:val="28"/>
        </w:rPr>
        <w:t xml:space="preserve"> выявила, что задание игрового характера (найти</w:t>
        <w:br/>
        <w:t>с</w:t>
      </w:r>
      <w:r>
        <w:rPr>
          <w:color w:val="008000"/>
          <w:sz w:val="28"/>
        </w:rPr>
        <w:t>'</w:t>
      </w:r>
      <w:r>
        <w:rPr>
          <w:sz w:val="28"/>
        </w:rPr>
        <w:t>прята:нн</w:t>
      </w:r>
      <w:r>
        <w:rPr>
          <w:color w:val="008000"/>
          <w:sz w:val="28"/>
        </w:rPr>
        <w:t>ы</w:t>
      </w:r>
      <w:r>
        <w:rPr>
          <w:sz w:val="28"/>
        </w:rPr>
        <w:t>й флажок) имело наибольшую побудитель-</w:t>
        <w:br/>
        <w:t>ную силу для младших детей, трудовое задание (сде-</w:t>
        <w:br/>
        <w:t xml:space="preserve">лать кукол для </w:t>
      </w:r>
      <w:r>
        <w:rPr>
          <w:color w:val="008000"/>
          <w:sz w:val="28"/>
        </w:rPr>
        <w:t>п</w:t>
      </w:r>
      <w:r>
        <w:rPr>
          <w:sz w:val="28"/>
        </w:rPr>
        <w:t>редстоящего спектакля) оказалось на-</w:t>
        <w:br/>
        <w:t>иболее сильно действующим мотивом для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-</w:t>
        <w:br/>
        <w:t>летних ребят. Старшие дошкольники особенно уп</w:t>
      </w:r>
      <w:r>
        <w:rPr>
          <w:color w:val="008000"/>
          <w:sz w:val="28"/>
        </w:rPr>
        <w:t>о</w:t>
      </w:r>
      <w:r>
        <w:rPr>
          <w:sz w:val="28"/>
        </w:rPr>
        <w:t>рно</w:t>
        <w:br/>
        <w:t>решали интеллектуальную задачу, составление флажка</w:t>
        <w:br/>
        <w:t>из мозаики...</w:t>
      </w:r>
    </w:p>
    <w:p>
      <w:pPr>
        <w:pStyle w:val="Normal1"/>
        <w:rPr/>
      </w:pPr>
      <w:r>
        <w:rPr>
          <w:sz w:val="28"/>
        </w:rPr>
        <w:t xml:space="preserve">Исследования Л. И. </w:t>
      </w:r>
      <w:r>
        <w:rPr>
          <w:color w:val="008000"/>
          <w:sz w:val="28"/>
        </w:rPr>
        <w:t>Божович,</w:t>
      </w:r>
      <w:r>
        <w:rPr>
          <w:sz w:val="28"/>
        </w:rPr>
        <w:t xml:space="preserve"> А. Н.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Л. С.</w:t>
        <w:br/>
        <w:t xml:space="preserve">Славиной,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,</w:t>
      </w:r>
      <w:r>
        <w:rPr>
          <w:sz w:val="28"/>
        </w:rPr>
        <w:t xml:space="preserve"> Л. Г. Баскаковой, </w:t>
      </w:r>
      <w:r>
        <w:rPr>
          <w:color w:val="008000"/>
          <w:sz w:val="28"/>
        </w:rPr>
        <w:t>Е.</w:t>
      </w:r>
      <w:r>
        <w:rPr>
          <w:sz w:val="28"/>
        </w:rPr>
        <w:t xml:space="preserve"> И.</w:t>
        <w:br/>
      </w:r>
      <w:r>
        <w:rPr>
          <w:color w:val="008000"/>
          <w:sz w:val="28"/>
        </w:rPr>
        <w:t>Корзаковой,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Богуславской и многих других пси-</w:t>
        <w:br/>
        <w:t>хологов показывают, что разные мотивы по-разному</w:t>
        <w:br/>
        <w:t>влияют на мо</w:t>
      </w:r>
      <w:r>
        <w:rPr>
          <w:color w:val="008000"/>
          <w:sz w:val="28"/>
        </w:rPr>
        <w:t>б</w:t>
      </w:r>
      <w:r>
        <w:rPr>
          <w:sz w:val="28"/>
        </w:rPr>
        <w:t>илизацию усилий ребенка, на. успешное</w:t>
        <w:br/>
        <w:t>выполнение дошкольниками различных поручений и</w:t>
        <w:br/>
      </w:r>
      <w:r>
        <w:rPr>
          <w:color w:val="008000"/>
          <w:sz w:val="28"/>
        </w:rPr>
        <w:t>с</w:t>
      </w:r>
      <w:r>
        <w:rPr>
          <w:sz w:val="28"/>
        </w:rPr>
        <w:t>пециальных заданий в учеб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о всех действиях ребенка огромное значение име-</w:t>
        <w:br/>
        <w:t>ют результаты, которых он достигает. Как бы велики</w:t>
        <w:br/>
        <w:t>ни были индив</w:t>
      </w:r>
      <w:r>
        <w:rPr>
          <w:color w:val="008000"/>
          <w:sz w:val="28"/>
        </w:rPr>
        <w:t>и</w:t>
      </w:r>
      <w:r>
        <w:rPr>
          <w:sz w:val="28"/>
        </w:rPr>
        <w:t>дуальные различия между детьми, ка-</w:t>
        <w:br/>
        <w:t>ковы бы ни были характерологические особенности кон-</w:t>
        <w:br/>
        <w:t>кретных воспитателей, их одобрение, похвала, поддерж-</w:t>
        <w:br/>
        <w:t>ка затраченного ребенком усилия и достигнутый им ре-</w:t>
        <w:br/>
        <w:t>альный успех оказывают обычно значительно более</w:t>
        <w:br/>
        <w:t>сильное стимулирующее влияние на дальнейшую дея-</w:t>
        <w:br/>
        <w:t>тельность ребенка, чем наказание, выговоры, неудача.</w:t>
        <w:br/>
        <w:t>Лишь у некоторых старших дошкольников, отличаю-</w:t>
        <w:br/>
        <w:t>щихся силой и выносливостью нервной системы,</w:t>
      </w:r>
      <w:r>
        <w:rPr>
          <w:color w:val="008000"/>
          <w:sz w:val="28"/>
        </w:rPr>
        <w:t>-неуда-</w:t>
      </w:r>
    </w:p>
    <w:p>
      <w:pPr>
        <w:pStyle w:val="FR1"/>
        <w:rPr>
          <w:sz w:val="28"/>
        </w:rPr>
      </w:pPr>
      <w:r>
        <w:rPr>
          <w:sz w:val="28"/>
        </w:rPr>
        <w:t>224</w:t>
      </w:r>
    </w:p>
    <w:p>
      <w:pPr>
        <w:pStyle w:val="Normal1"/>
        <w:rPr/>
      </w:pPr>
      <w:r>
        <w:rPr>
          <w:color w:val="008000"/>
          <w:sz w:val="28"/>
          <w:lang w:val="en-US"/>
        </w:rPr>
        <w:t>qa</w:t>
      </w:r>
      <w:r>
        <w:rPr>
          <w:sz w:val="28"/>
        </w:rPr>
        <w:t xml:space="preserve"> может вызвать задор и новую попытку достигнуть</w:t>
        <w:br/>
        <w:t>желаемого.</w:t>
      </w:r>
    </w:p>
    <w:p>
      <w:pPr>
        <w:pStyle w:val="Normal1"/>
        <w:rPr/>
      </w:pPr>
      <w:r>
        <w:rPr>
          <w:sz w:val="28"/>
        </w:rPr>
        <w:t>В отлич</w:t>
      </w:r>
      <w:r>
        <w:rPr>
          <w:color w:val="008000"/>
          <w:sz w:val="28"/>
        </w:rPr>
        <w:t>и</w:t>
      </w:r>
      <w:r>
        <w:rPr>
          <w:sz w:val="28"/>
        </w:rPr>
        <w:t xml:space="preserve">е от </w:t>
      </w:r>
      <w:r>
        <w:rPr>
          <w:color w:val="008000"/>
          <w:sz w:val="28"/>
        </w:rPr>
        <w:t>преддошкольников,</w:t>
      </w:r>
      <w:r>
        <w:rPr>
          <w:sz w:val="28"/>
        </w:rPr>
        <w:t xml:space="preserve"> которые могут на-</w:t>
        <w:br/>
        <w:t>править свою активность на достижение лишь конкрет-</w:t>
        <w:br/>
        <w:t>но воспринимаемой цели, отвечающей их потребности</w:t>
      </w:r>
      <w:r>
        <w:rPr>
          <w:color w:val="008000"/>
          <w:sz w:val="28"/>
        </w:rPr>
        <w:t>»</w:t>
        <w:br/>
      </w:r>
      <w:r>
        <w:rPr>
          <w:sz w:val="28"/>
        </w:rPr>
        <w:t>дети среднего и старшего дошкольного возраста могут</w:t>
        <w:br/>
        <w:t>действовать, только представляя себе тот предмет или</w:t>
        <w:br/>
        <w:t>то действие с ни</w:t>
      </w:r>
      <w:r>
        <w:rPr>
          <w:color w:val="008000"/>
          <w:sz w:val="28"/>
        </w:rPr>
        <w:t>'</w:t>
      </w:r>
      <w:r>
        <w:rPr>
          <w:sz w:val="28"/>
        </w:rPr>
        <w:t>м, которое отвечает их желаниям и ин-</w:t>
        <w:br/>
        <w:t>тересам. Сохранившееся в опыте ребенка представле-</w:t>
        <w:br/>
        <w:t>ние о предмете или способе, когда-то удо</w:t>
      </w:r>
      <w:r>
        <w:rPr>
          <w:color w:val="008000"/>
          <w:sz w:val="28"/>
        </w:rPr>
        <w:t>в</w:t>
      </w:r>
      <w:r>
        <w:rPr>
          <w:sz w:val="28"/>
        </w:rPr>
        <w:t>летворившем</w:t>
        <w:br/>
        <w:t>его потребность в чем-то, придает значительную силу</w:t>
        <w:br/>
        <w:t>побудительным мотивам, даже действующим во внут-</w:t>
        <w:br/>
        <w:t>реннем, воображаемом плане.</w:t>
      </w:r>
    </w:p>
    <w:p>
      <w:pPr>
        <w:pStyle w:val="Normal1"/>
        <w:rPr>
          <w:sz w:val="28"/>
        </w:rPr>
      </w:pPr>
      <w:r>
        <w:rPr>
          <w:sz w:val="28"/>
        </w:rPr>
        <w:t>В дошкол</w:t>
      </w:r>
      <w:r>
        <w:rPr>
          <w:color w:val="008000"/>
          <w:sz w:val="28"/>
        </w:rPr>
        <w:t>ь</w:t>
      </w:r>
      <w:r>
        <w:rPr>
          <w:sz w:val="28"/>
        </w:rPr>
        <w:t xml:space="preserve">ном периоде </w:t>
      </w:r>
      <w:r>
        <w:rPr>
          <w:i/>
          <w:sz w:val="28"/>
        </w:rPr>
        <w:t>формируется</w:t>
      </w:r>
      <w:r>
        <w:rPr>
          <w:sz w:val="28"/>
        </w:rPr>
        <w:t xml:space="preserve"> важнейшее ка-</w:t>
        <w:br/>
        <w:t>чество побуждений, которым подчиняются действия эре-</w:t>
        <w:br/>
        <w:t>лого воспитанного человека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соподчинение мотивов.</w:t>
      </w:r>
    </w:p>
    <w:p>
      <w:pPr>
        <w:pStyle w:val="Normal1"/>
        <w:rPr/>
      </w:pPr>
      <w:r>
        <w:rPr>
          <w:sz w:val="28"/>
        </w:rPr>
        <w:t>Как показывает практика, для формирования само-</w:t>
        <w:br/>
        <w:t>стоятель</w:t>
      </w:r>
      <w:r>
        <w:rPr>
          <w:color w:val="008000"/>
          <w:sz w:val="28"/>
        </w:rPr>
        <w:t>н</w:t>
      </w:r>
      <w:r>
        <w:rPr>
          <w:sz w:val="28"/>
        </w:rPr>
        <w:t>ости в поведении (а затем и в рассуждениях)</w:t>
        <w:br/>
        <w:t>ребенок должен научиться в каждом конкретном слу-</w:t>
        <w:br/>
        <w:t>чае выделять самое важное, существенное и разбирать-</w:t>
        <w:br/>
        <w:t>ся в том, что главнее. Но это далеко не сразу удается</w:t>
        <w:br/>
        <w:t>детям. Хотя дошкольник может руководство</w:t>
      </w:r>
      <w:r>
        <w:rPr>
          <w:color w:val="008000"/>
          <w:sz w:val="28"/>
        </w:rPr>
        <w:t>в</w:t>
      </w:r>
      <w:r>
        <w:rPr>
          <w:sz w:val="28"/>
        </w:rPr>
        <w:t>аться раз-</w:t>
        <w:br/>
        <w:t>ными известными ему моти</w:t>
      </w:r>
      <w:r>
        <w:rPr>
          <w:color w:val="008000"/>
          <w:sz w:val="28"/>
        </w:rPr>
        <w:t>в</w:t>
      </w:r>
      <w:r>
        <w:rPr>
          <w:sz w:val="28"/>
        </w:rPr>
        <w:t>ами: обязанностями, пору-</w:t>
        <w:br/>
        <w:t>чением мамы, собственным желанием или чувством к</w:t>
        <w:br/>
        <w:t>товарищу, у него еще нет обычно соподчинения всех</w:t>
        <w:br/>
        <w:t>мотивов, их иерархии. Поэтому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летний ре-</w:t>
        <w:br/>
        <w:t>бенок нередко попадает в конфликтные ситуации</w:t>
      </w:r>
      <w:r>
        <w:rPr>
          <w:color w:val="008000"/>
          <w:sz w:val="28"/>
        </w:rPr>
        <w:t>,</w:t>
      </w:r>
      <w:r>
        <w:rPr>
          <w:sz w:val="28"/>
        </w:rPr>
        <w:t xml:space="preserve"> и в</w:t>
        <w:br/>
        <w:t>них чаще всего подчиняется тому побуждению, которое</w:t>
        <w:br/>
        <w:t>эмоционально наиболее сильное и яркое...</w:t>
      </w:r>
    </w:p>
    <w:p>
      <w:pPr>
        <w:pStyle w:val="Normal1"/>
        <w:rPr/>
      </w:pPr>
      <w:r>
        <w:rPr>
          <w:sz w:val="28"/>
        </w:rPr>
        <w:t>В старшем дошко</w:t>
      </w:r>
      <w:r>
        <w:rPr>
          <w:color w:val="008000"/>
          <w:sz w:val="28"/>
        </w:rPr>
        <w:t>л</w:t>
      </w:r>
      <w:r>
        <w:rPr>
          <w:sz w:val="28"/>
        </w:rPr>
        <w:t>ьном возрасте, когда усложняют-</w:t>
        <w:br/>
        <w:t>ся отношения детей с окружающими, когда все чаще им</w:t>
        <w:br/>
        <w:t>самим приходится определять свое отношение к чему-</w:t>
        <w:br/>
        <w:t>то, оценивать свои поступки и обязательных правил</w:t>
        <w:br/>
        <w:t>становится больше, столкновения разл</w:t>
      </w:r>
      <w:r>
        <w:rPr>
          <w:color w:val="008000"/>
          <w:sz w:val="28"/>
        </w:rPr>
        <w:t>и</w:t>
      </w:r>
      <w:r>
        <w:rPr>
          <w:sz w:val="28"/>
        </w:rPr>
        <w:t xml:space="preserve">чных </w:t>
      </w:r>
      <w:r>
        <w:rPr>
          <w:color w:val="008000"/>
          <w:sz w:val="28"/>
        </w:rPr>
        <w:t>мотивов-</w:t>
        <w:br/>
        <w:t>становятся</w:t>
      </w:r>
      <w:r>
        <w:rPr>
          <w:sz w:val="28"/>
        </w:rPr>
        <w:t xml:space="preserve"> чащ</w:t>
      </w:r>
      <w:r>
        <w:rPr>
          <w:color w:val="008000"/>
          <w:sz w:val="28"/>
        </w:rPr>
        <w:t>е</w:t>
      </w:r>
      <w:r>
        <w:rPr>
          <w:sz w:val="28"/>
        </w:rPr>
        <w:t xml:space="preserve"> и острее. Особенно трудно детям вы-</w:t>
        <w:br/>
        <w:t>бирать между лично значимыми и общественно значи-</w:t>
        <w:br/>
        <w:t>мыми мотивами...</w:t>
      </w:r>
    </w:p>
    <w:p>
      <w:pPr>
        <w:pStyle w:val="Normal1"/>
        <w:rPr>
          <w:sz w:val="28"/>
        </w:rPr>
      </w:pPr>
      <w:r>
        <w:rPr>
          <w:b/>
          <w:sz w:val="28"/>
        </w:rPr>
        <w:t>Формирование самостоятельности</w:t>
      </w:r>
    </w:p>
    <w:p>
      <w:pPr>
        <w:pStyle w:val="Normal1"/>
        <w:rPr/>
      </w:pPr>
      <w:r>
        <w:rPr>
          <w:sz w:val="28"/>
        </w:rPr>
        <w:t xml:space="preserve">Накопление практического опыта </w:t>
      </w:r>
      <w:r>
        <w:rPr>
          <w:color w:val="008000"/>
          <w:sz w:val="28"/>
        </w:rPr>
        <w:t>действования</w:t>
      </w:r>
      <w:r>
        <w:rPr>
          <w:sz w:val="28"/>
        </w:rPr>
        <w:t xml:space="preserve"> и</w:t>
        <w:br/>
        <w:t>развитие познавательной и общественной направленно-</w:t>
        <w:br/>
        <w:t>сти формируют у ребенка-дошкольника стремление к</w:t>
        <w:br/>
        <w:t>самостоятельности. Самостоятельность развивается с</w:t>
      </w:r>
    </w:p>
    <w:p>
      <w:pPr>
        <w:sectPr>
          <w:headerReference w:type="default" r:id="rId11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color w:val="008000"/>
          <w:sz w:val="28"/>
        </w:rPr>
        <w:t>з</w:t>
      </w:r>
      <w:r>
        <w:rPr>
          <w:sz w:val="28"/>
        </w:rPr>
        <w:t xml:space="preserve">растом ребенка, изменяясь по направленности и </w:t>
      </w:r>
      <w:r>
        <w:rPr>
          <w:color w:val="008000"/>
          <w:sz w:val="28"/>
        </w:rPr>
        <w:t>ха-</w:t>
        <w:br/>
        <w:t>ра.ктеру</w:t>
      </w:r>
      <w:r>
        <w:rPr>
          <w:sz w:val="28"/>
        </w:rPr>
        <w:t xml:space="preserve"> проявлений.</w:t>
      </w:r>
    </w:p>
    <w:p>
      <w:pPr>
        <w:pStyle w:val="Normal1"/>
        <w:rPr/>
      </w:pPr>
      <w:r>
        <w:rPr>
          <w:sz w:val="28"/>
        </w:rPr>
        <w:t>Если на втором году жизни ребенок узнал, что мо-</w:t>
        <w:br/>
        <w:t>жет сам двигаться и действо</w:t>
      </w:r>
      <w:r>
        <w:rPr>
          <w:color w:val="008000"/>
          <w:sz w:val="28"/>
        </w:rPr>
        <w:t>в</w:t>
      </w:r>
      <w:r>
        <w:rPr>
          <w:sz w:val="28"/>
        </w:rPr>
        <w:t>ать с некоторыми предм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 xml:space="preserve">тами, то на </w:t>
      </w:r>
      <w:r>
        <w:rPr>
          <w:color w:val="008000"/>
          <w:sz w:val="28"/>
        </w:rPr>
        <w:t>п</w:t>
      </w:r>
      <w:r>
        <w:rPr>
          <w:sz w:val="28"/>
        </w:rPr>
        <w:t>ротяжении дош</w:t>
      </w:r>
      <w:r>
        <w:rPr>
          <w:color w:val="008000"/>
          <w:sz w:val="28"/>
        </w:rPr>
        <w:t>к</w:t>
      </w:r>
      <w:r>
        <w:rPr>
          <w:sz w:val="28"/>
        </w:rPr>
        <w:t>ол</w:t>
      </w:r>
      <w:r>
        <w:rPr>
          <w:color w:val="008000"/>
          <w:sz w:val="28"/>
        </w:rPr>
        <w:t>ь</w:t>
      </w:r>
      <w:r>
        <w:rPr>
          <w:sz w:val="28"/>
        </w:rPr>
        <w:t>ного периода он дела-</w:t>
        <w:br/>
        <w:t>ет дальнейшее замечательное открытие: он мож</w:t>
      </w:r>
      <w:r>
        <w:rPr>
          <w:color w:val="008000"/>
          <w:sz w:val="28"/>
        </w:rPr>
        <w:t>ет</w:t>
      </w:r>
      <w:r>
        <w:rPr>
          <w:sz w:val="28"/>
        </w:rPr>
        <w:t xml:space="preserve"> дей-</w:t>
        <w:br/>
        <w:t>ствовать среди других ребят и в</w:t>
      </w:r>
      <w:r>
        <w:rPr>
          <w:color w:val="008000"/>
          <w:sz w:val="28"/>
        </w:rPr>
        <w:t>з</w:t>
      </w:r>
      <w:r>
        <w:rPr>
          <w:sz w:val="28"/>
        </w:rPr>
        <w:t>рослых независимо</w:t>
        <w:br/>
      </w:r>
      <w:r>
        <w:rPr>
          <w:color w:val="008000"/>
          <w:sz w:val="28"/>
        </w:rPr>
        <w:t>от</w:t>
      </w:r>
      <w:r>
        <w:rPr>
          <w:sz w:val="28"/>
        </w:rPr>
        <w:t xml:space="preserve"> их желаний и требований, может сам выб</w:t>
      </w:r>
      <w:r>
        <w:rPr>
          <w:color w:val="008000"/>
          <w:sz w:val="28"/>
        </w:rPr>
        <w:t>и</w:t>
      </w:r>
      <w:r>
        <w:rPr>
          <w:sz w:val="28"/>
        </w:rPr>
        <w:t>рать иг-</w:t>
        <w:br/>
        <w:t xml:space="preserve">рушки, картинки, сюжет </w:t>
      </w:r>
      <w:r>
        <w:rPr>
          <w:color w:val="008000"/>
          <w:sz w:val="28"/>
        </w:rPr>
        <w:t>с</w:t>
      </w:r>
      <w:r>
        <w:rPr>
          <w:sz w:val="28"/>
        </w:rPr>
        <w:t>воего рисунка, может приду-</w:t>
        <w:br/>
        <w:t>мывать по сво</w:t>
      </w:r>
      <w:r>
        <w:rPr>
          <w:color w:val="008000"/>
          <w:sz w:val="28"/>
        </w:rPr>
        <w:t>е</w:t>
      </w:r>
      <w:r>
        <w:rPr>
          <w:sz w:val="28"/>
        </w:rPr>
        <w:t>му желанию рассказ к картинке или</w:t>
        <w:br/>
        <w:t>игру.</w:t>
      </w:r>
    </w:p>
    <w:p>
      <w:pPr>
        <w:pStyle w:val="Normal1"/>
        <w:rPr/>
      </w:pPr>
      <w:r>
        <w:rPr>
          <w:sz w:val="28"/>
        </w:rPr>
        <w:t>Он мож</w:t>
      </w:r>
      <w:r>
        <w:rPr>
          <w:color w:val="008000"/>
          <w:sz w:val="28"/>
        </w:rPr>
        <w:t>е</w:t>
      </w:r>
      <w:r>
        <w:rPr>
          <w:sz w:val="28"/>
        </w:rPr>
        <w:t>т лепить, строить, помогать другим. Его на-</w:t>
        <w:br/>
        <w:t>чинают слушаться другие дети в играх, спорах. Даже</w:t>
        <w:br/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е иногда подчиняются его «хочу» и «не хочу».</w:t>
        <w:br/>
        <w:t>Да мало ли что он может сам сделать, построить, рас-</w:t>
        <w:br/>
        <w:t>сказать, выдумать!</w:t>
      </w:r>
    </w:p>
    <w:p>
      <w:pPr>
        <w:pStyle w:val="Normal1"/>
        <w:rPr/>
      </w:pPr>
      <w:r>
        <w:rPr>
          <w:sz w:val="28"/>
        </w:rPr>
        <w:t>Взрослые сами побуждают детей самостоятельно</w:t>
        <w:br/>
        <w:t>действо</w:t>
      </w:r>
      <w:r>
        <w:rPr>
          <w:color w:val="008000"/>
          <w:sz w:val="28"/>
        </w:rPr>
        <w:t>в</w:t>
      </w:r>
      <w:r>
        <w:rPr>
          <w:sz w:val="28"/>
        </w:rPr>
        <w:t>ать, а позже и рассуждать, оценивать. Но те</w:t>
        <w:br/>
        <w:t>же в</w:t>
      </w:r>
      <w:r>
        <w:rPr>
          <w:color w:val="008000"/>
          <w:sz w:val="28"/>
        </w:rPr>
        <w:t>з</w:t>
      </w:r>
      <w:r>
        <w:rPr>
          <w:sz w:val="28"/>
        </w:rPr>
        <w:t>рослые посто</w:t>
      </w:r>
      <w:r>
        <w:rPr>
          <w:color w:val="008000"/>
          <w:sz w:val="28"/>
        </w:rPr>
        <w:t>я</w:t>
      </w:r>
      <w:r>
        <w:rPr>
          <w:sz w:val="28"/>
        </w:rPr>
        <w:t>нно о</w:t>
      </w:r>
      <w:r>
        <w:rPr>
          <w:color w:val="008000"/>
          <w:sz w:val="28"/>
        </w:rPr>
        <w:t>г</w:t>
      </w:r>
      <w:r>
        <w:rPr>
          <w:sz w:val="28"/>
        </w:rPr>
        <w:t>раничивают самостоятель-</w:t>
        <w:br/>
        <w:t>ность детей. Если четырехлетняя девочка, которую</w:t>
        <w:br/>
        <w:t>всегда побуждают самостоятельно одеваться, взяла то</w:t>
        <w:br/>
        <w:t>платье, которое полагается надевать лишь в празднич-</w:t>
        <w:br/>
        <w:t>ные дни, ее бранят за самоволие...</w:t>
      </w:r>
    </w:p>
    <w:p>
      <w:pPr>
        <w:pStyle w:val="Normal1"/>
        <w:rPr/>
      </w:pPr>
      <w:r>
        <w:rPr>
          <w:sz w:val="28"/>
        </w:rPr>
        <w:t>Развитие у детей-дошкольников возможности и не-</w:t>
        <w:br/>
        <w:t>обходимости самостоятельно действовать ставит перед</w:t>
        <w:br/>
        <w:t xml:space="preserve">воспитателем трудный вопрос о </w:t>
      </w:r>
      <w:r>
        <w:rPr>
          <w:i/>
          <w:sz w:val="28"/>
        </w:rPr>
        <w:t>мере самостоятельно-</w:t>
        <w:br/>
        <w:t>сти, допустимой и необходимой</w:t>
      </w:r>
      <w:r>
        <w:rPr>
          <w:sz w:val="28"/>
        </w:rPr>
        <w:t xml:space="preserve"> для правильного разви-</w:t>
        <w:br/>
        <w:t>тия ребенка.</w:t>
      </w:r>
    </w:p>
    <w:p>
      <w:pPr>
        <w:pStyle w:val="Normal1"/>
        <w:rPr/>
      </w:pPr>
      <w:r>
        <w:rPr>
          <w:sz w:val="28"/>
        </w:rPr>
        <w:t>Многочисленные исследования... поз</w:t>
      </w:r>
      <w:r>
        <w:rPr>
          <w:color w:val="008000"/>
          <w:sz w:val="28"/>
        </w:rPr>
        <w:t>в</w:t>
      </w:r>
      <w:r>
        <w:rPr>
          <w:sz w:val="28"/>
        </w:rPr>
        <w:t>оляют уточнить</w:t>
        <w:br/>
        <w:t>некот</w:t>
      </w:r>
      <w:r>
        <w:rPr>
          <w:color w:val="008000"/>
          <w:sz w:val="28"/>
        </w:rPr>
        <w:t>о</w:t>
      </w:r>
      <w:r>
        <w:rPr>
          <w:sz w:val="28"/>
        </w:rPr>
        <w:t xml:space="preserve">рые </w:t>
      </w:r>
      <w:r>
        <w:rPr>
          <w:i/>
          <w:sz w:val="28"/>
        </w:rPr>
        <w:t>признаки</w:t>
      </w:r>
      <w:r>
        <w:rPr>
          <w:sz w:val="28"/>
        </w:rPr>
        <w:t xml:space="preserve"> самостоятельности ребенка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амостоятельность ребенка не имеет </w:t>
      </w:r>
      <w:r>
        <w:rPr>
          <w:color w:val="008000"/>
          <w:sz w:val="28"/>
        </w:rPr>
        <w:t>н</w:t>
      </w:r>
      <w:r>
        <w:rPr>
          <w:sz w:val="28"/>
        </w:rPr>
        <w:t>ичего об-</w:t>
        <w:br/>
        <w:t>щего со стихийным его поведением..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Уровень самостоятельности детей повышается с</w:t>
        <w:br/>
        <w:t>их развитием, с возрастающими у них возможностям</w:t>
      </w:r>
      <w:r>
        <w:rPr>
          <w:color w:val="008000"/>
          <w:sz w:val="28"/>
        </w:rPr>
        <w:t>и</w:t>
        <w:br/>
      </w:r>
      <w:r>
        <w:rPr>
          <w:sz w:val="28"/>
        </w:rPr>
        <w:t>выполнять все более сложные физические и умствен-</w:t>
        <w:br/>
        <w:t>ные действия. Поэтому то, что оценивалось как прояв-</w:t>
        <w:br/>
        <w:t>ление самостоятельности у двух</w:t>
      </w:r>
      <w:r>
        <w:rPr>
          <w:color w:val="008000"/>
          <w:sz w:val="28"/>
        </w:rPr>
        <w:t>-,</w:t>
      </w:r>
      <w:r>
        <w:rPr>
          <w:sz w:val="28"/>
        </w:rPr>
        <w:t xml:space="preserve"> трехлетних детей</w:t>
        <w:br/>
        <w:t>(умение аккуратно есть, одеваться без по</w:t>
      </w:r>
      <w:r>
        <w:rPr>
          <w:color w:val="008000"/>
          <w:sz w:val="28"/>
        </w:rPr>
        <w:t>м</w:t>
      </w:r>
      <w:r>
        <w:rPr>
          <w:sz w:val="28"/>
        </w:rPr>
        <w:t>ощи взрос-</w:t>
        <w:br/>
        <w:t>лого) уже недостаточно для характеристики того же</w:t>
        <w:br/>
        <w:t>качества у старших детей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развитии самостоятельности могут быть наме-</w:t>
        <w:br/>
        <w:t xml:space="preserve">чены три ступени. </w:t>
      </w:r>
      <w:r>
        <w:rPr>
          <w:i/>
          <w:sz w:val="28"/>
        </w:rPr>
        <w:t>Первая ступень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гда ребенок</w:t>
        <w:br/>
        <w:t>действует в обычных для него условиях, в которых вы-</w:t>
        <w:br/>
        <w:t>рабатывались основные привычки, без напоминания,</w:t>
        <w:br/>
        <w:t xml:space="preserve">побуждений и помощи со стороны взрослого (сам </w:t>
      </w:r>
      <w:r>
        <w:rPr>
          <w:color w:val="008000"/>
          <w:sz w:val="28"/>
        </w:rPr>
        <w:t>уби-</w:t>
      </w:r>
    </w:p>
    <w:p>
      <w:pPr>
        <w:pStyle w:val="FR1"/>
        <w:rPr>
          <w:sz w:val="28"/>
        </w:rPr>
      </w:pPr>
      <w:r>
        <w:rPr>
          <w:sz w:val="28"/>
        </w:rPr>
        <w:t>226</w:t>
      </w:r>
    </w:p>
    <w:p>
      <w:pPr>
        <w:pStyle w:val="Normal1"/>
        <w:rPr/>
      </w:pPr>
      <w:r>
        <w:rPr>
          <w:color w:val="008000"/>
          <w:sz w:val="28"/>
        </w:rPr>
        <w:t>пает</w:t>
      </w:r>
      <w:r>
        <w:rPr>
          <w:sz w:val="28"/>
        </w:rPr>
        <w:t xml:space="preserve"> после игры строительный материал; сам идет </w:t>
      </w:r>
      <w:r>
        <w:rPr>
          <w:color w:val="008000"/>
          <w:sz w:val="28"/>
        </w:rPr>
        <w:t>мыгь</w:t>
        <w:br/>
      </w:r>
      <w:r>
        <w:rPr>
          <w:sz w:val="28"/>
        </w:rPr>
        <w:t>руки, когда его зовут к столу; сам говорит «пожалуй-</w:t>
        <w:br/>
        <w:t>ста» и «спасибо», когда просит о чем-то или благода-</w:t>
        <w:br/>
        <w:t>рит за помощь).</w:t>
      </w:r>
    </w:p>
    <w:p>
      <w:pPr>
        <w:pStyle w:val="Normal1"/>
        <w:rPr/>
      </w:pPr>
      <w:r>
        <w:rPr>
          <w:i/>
          <w:sz w:val="28"/>
        </w:rPr>
        <w:t>Вторая ступень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ебенок самостоятельно исполь-</w:t>
        <w:br/>
        <w:t xml:space="preserve">зует </w:t>
      </w:r>
      <w:r>
        <w:rPr>
          <w:color w:val="008000"/>
          <w:sz w:val="28"/>
        </w:rPr>
        <w:t>п</w:t>
      </w:r>
      <w:r>
        <w:rPr>
          <w:sz w:val="28"/>
        </w:rPr>
        <w:t>р</w:t>
      </w:r>
      <w:r>
        <w:rPr>
          <w:color w:val="008000"/>
          <w:sz w:val="28"/>
        </w:rPr>
        <w:t>и</w:t>
      </w:r>
      <w:r>
        <w:rPr>
          <w:sz w:val="28"/>
        </w:rPr>
        <w:t>вычные способы действия в новых, необычных,</w:t>
        <w:br/>
        <w:t>но близких и однородных ситуациях...</w:t>
      </w:r>
    </w:p>
    <w:p>
      <w:pPr>
        <w:pStyle w:val="Normal1"/>
        <w:rPr>
          <w:sz w:val="28"/>
        </w:rPr>
      </w:pPr>
      <w:r>
        <w:rPr>
          <w:i/>
          <w:sz w:val="28"/>
        </w:rPr>
        <w:t>На третьей ступени</w:t>
      </w:r>
      <w:r>
        <w:rPr>
          <w:sz w:val="28"/>
        </w:rPr>
        <w:t xml:space="preserve"> возможен уже более далекий</w:t>
        <w:br/>
        <w:t>перенос. Основное правило приобретает обобщенный</w:t>
        <w:br/>
        <w:t>характер и становится критерием для определения ре-</w:t>
        <w:br/>
        <w:t xml:space="preserve">бенком своего поведения </w:t>
      </w:r>
      <w:r>
        <w:rPr>
          <w:i/>
          <w:sz w:val="28"/>
        </w:rPr>
        <w:t>в любых условиях...</w:t>
      </w:r>
    </w:p>
    <w:p>
      <w:pPr>
        <w:pStyle w:val="Normal1"/>
        <w:rPr/>
      </w:pPr>
      <w:r>
        <w:rPr>
          <w:i/>
          <w:sz w:val="28"/>
        </w:rPr>
        <w:t>Инициативная активность</w:t>
      </w:r>
      <w:r>
        <w:rPr>
          <w:sz w:val="28"/>
        </w:rPr>
        <w:t xml:space="preserve"> ребенка выступает в раз-</w:t>
        <w:br/>
        <w:t>ных формах его деятельности и общения, нередко вы-</w:t>
        <w:br/>
        <w:t>ходя за пределы установленных взрослыми правил по-</w:t>
        <w:br/>
        <w:t>ведения. Одна из своеобраз</w:t>
      </w:r>
      <w:r>
        <w:rPr>
          <w:color w:val="008000"/>
          <w:sz w:val="28"/>
        </w:rPr>
        <w:t>н</w:t>
      </w:r>
      <w:r>
        <w:rPr>
          <w:sz w:val="28"/>
        </w:rPr>
        <w:t>ых</w:t>
      </w:r>
      <w:r>
        <w:rPr>
          <w:color w:val="008000"/>
          <w:sz w:val="28"/>
        </w:rPr>
        <w:t>-</w:t>
      </w:r>
      <w:r>
        <w:rPr>
          <w:sz w:val="28"/>
        </w:rPr>
        <w:t>форм детской активно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алости.</w:t>
      </w:r>
    </w:p>
    <w:p>
      <w:pPr>
        <w:pStyle w:val="Normal1"/>
        <w:rPr/>
      </w:pPr>
      <w:r>
        <w:rPr>
          <w:sz w:val="28"/>
        </w:rPr>
        <w:t>Пр</w:t>
      </w:r>
      <w:r>
        <w:rPr>
          <w:color w:val="008000"/>
          <w:sz w:val="28"/>
        </w:rPr>
        <w:t>и</w:t>
      </w:r>
      <w:r>
        <w:rPr>
          <w:sz w:val="28"/>
        </w:rPr>
        <w:t>рода шалостей почти не изучена. Что это за яв-</w:t>
        <w:br/>
        <w:t>ление? За</w:t>
      </w:r>
      <w:r>
        <w:rPr>
          <w:color w:val="008000"/>
          <w:sz w:val="28"/>
        </w:rPr>
        <w:t>к</w:t>
      </w:r>
      <w:r>
        <w:rPr>
          <w:sz w:val="28"/>
        </w:rPr>
        <w:t>ономерно ли оно или является нарушением</w:t>
        <w:br/>
        <w:t>правильного пути развития ребенка</w:t>
      </w:r>
      <w:r>
        <w:rPr>
          <w:color w:val="008000"/>
          <w:sz w:val="28"/>
        </w:rPr>
        <w:t>?...</w:t>
      </w:r>
      <w:r>
        <w:rPr>
          <w:sz w:val="28"/>
        </w:rPr>
        <w:t xml:space="preserve"> Шал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>всегда действие. Это форма детской активности. Ша-</w:t>
        <w:br/>
        <w:t>лость во</w:t>
      </w:r>
      <w:r>
        <w:rPr>
          <w:color w:val="008000"/>
          <w:sz w:val="28"/>
        </w:rPr>
        <w:t>з</w:t>
      </w:r>
      <w:r>
        <w:rPr>
          <w:sz w:val="28"/>
        </w:rPr>
        <w:t>можна тогда, когда ребенок здоров, когда яр-</w:t>
        <w:br/>
        <w:t>ко выражена его эмоционально-положительная настро-</w:t>
        <w:br/>
        <w:t>енность, когда избыток энергии, не израсходованный</w:t>
        <w:br/>
        <w:t>на игры и еще ненуж</w:t>
      </w:r>
      <w:r>
        <w:rPr>
          <w:color w:val="008000"/>
          <w:sz w:val="28"/>
        </w:rPr>
        <w:t>н</w:t>
      </w:r>
      <w:r>
        <w:rPr>
          <w:sz w:val="28"/>
        </w:rPr>
        <w:t>ой для труда, выступают в этом</w:t>
        <w:br/>
      </w:r>
      <w:r>
        <w:rPr>
          <w:color w:val="008000"/>
          <w:sz w:val="28"/>
        </w:rPr>
        <w:t>специфическом</w:t>
      </w:r>
      <w:r>
        <w:rPr>
          <w:sz w:val="28"/>
        </w:rPr>
        <w:t xml:space="preserve"> виде детского поведения.</w:t>
      </w:r>
    </w:p>
    <w:p>
      <w:pPr>
        <w:pStyle w:val="Normal1"/>
        <w:rPr/>
      </w:pPr>
      <w:r>
        <w:rPr>
          <w:i/>
          <w:sz w:val="28"/>
        </w:rPr>
        <w:t>В шалости ребенок проявляет свою инициативу.</w:t>
      </w:r>
      <w:r>
        <w:rPr>
          <w:sz w:val="28"/>
        </w:rPr>
        <w:t xml:space="preserve"> Она</w:t>
        <w:br/>
        <w:t>направлена на преобразование чего-то.</w:t>
      </w:r>
    </w:p>
    <w:p>
      <w:pPr>
        <w:pStyle w:val="Normal1"/>
        <w:rPr/>
      </w:pPr>
      <w:r>
        <w:rPr>
          <w:sz w:val="28"/>
        </w:rPr>
        <w:t>Возможность про</w:t>
      </w:r>
      <w:r>
        <w:rPr>
          <w:color w:val="008000"/>
          <w:sz w:val="28"/>
        </w:rPr>
        <w:t>я</w:t>
      </w:r>
      <w:r>
        <w:rPr>
          <w:sz w:val="28"/>
        </w:rPr>
        <w:t>влять инициативу, выдумку, что-то</w:t>
        <w:br/>
      </w:r>
      <w:r>
        <w:rPr>
          <w:color w:val="008000"/>
          <w:sz w:val="28"/>
        </w:rPr>
        <w:t>п</w:t>
      </w:r>
      <w:r>
        <w:rPr>
          <w:sz w:val="28"/>
        </w:rPr>
        <w:t>о-своему переделывать, выступать в необычной роли</w:t>
        <w:br/>
        <w:t>вызывает у детей чувство огромной радости. Поэтому</w:t>
        <w:br/>
        <w:t>шалость всегда радостна, она приносит детям огром-</w:t>
        <w:br/>
      </w:r>
      <w:r>
        <w:rPr>
          <w:color w:val="008000"/>
          <w:sz w:val="28"/>
        </w:rPr>
        <w:t>н</w:t>
      </w:r>
      <w:r>
        <w:rPr>
          <w:sz w:val="28"/>
        </w:rPr>
        <w:t>ое, бурное удовольствие. Начав шалить, дети с тру-</w:t>
        <w:br/>
        <w:t>дом могут остановиться.</w:t>
      </w:r>
    </w:p>
    <w:p>
      <w:pPr>
        <w:pStyle w:val="Normal1"/>
        <w:rPr>
          <w:sz w:val="28"/>
        </w:rPr>
      </w:pPr>
      <w:r>
        <w:rPr>
          <w:sz w:val="28"/>
        </w:rPr>
        <w:t>В больш</w:t>
      </w:r>
      <w:r>
        <w:rPr>
          <w:color w:val="008000"/>
          <w:sz w:val="28"/>
        </w:rPr>
        <w:t>и</w:t>
      </w:r>
      <w:r>
        <w:rPr>
          <w:sz w:val="28"/>
        </w:rPr>
        <w:t>нстве случаев шал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овая, нео-</w:t>
        <w:br/>
        <w:t>бычная форма общения ребенка со взрослыми или с</w:t>
        <w:br/>
        <w:t>| другими детьми. В шалости ребенок выступает чаще</w:t>
      </w:r>
      <w:r>
        <w:rPr>
          <w:color w:val="008000"/>
          <w:sz w:val="28"/>
        </w:rPr>
        <w:t>"</w:t>
        <w:br/>
      </w:r>
      <w:r>
        <w:rPr>
          <w:sz w:val="28"/>
        </w:rPr>
        <w:t>| всего ка</w:t>
      </w:r>
      <w:r>
        <w:rPr>
          <w:color w:val="008000"/>
          <w:sz w:val="28"/>
        </w:rPr>
        <w:t>к</w:t>
      </w:r>
      <w:r>
        <w:rPr>
          <w:sz w:val="28"/>
        </w:rPr>
        <w:t xml:space="preserve"> и</w:t>
      </w:r>
      <w:r>
        <w:rPr>
          <w:color w:val="008000"/>
          <w:sz w:val="28"/>
        </w:rPr>
        <w:t>н</w:t>
      </w:r>
      <w:r>
        <w:rPr>
          <w:sz w:val="28"/>
        </w:rPr>
        <w:t>ициатор тако</w:t>
      </w:r>
      <w:r>
        <w:rPr>
          <w:color w:val="008000"/>
          <w:sz w:val="28"/>
        </w:rPr>
        <w:t>г</w:t>
      </w:r>
      <w:r>
        <w:rPr>
          <w:sz w:val="28"/>
        </w:rPr>
        <w:t xml:space="preserve">о общения. Поэтому в </w:t>
      </w:r>
      <w:r>
        <w:rPr>
          <w:color w:val="008000"/>
          <w:sz w:val="28"/>
        </w:rPr>
        <w:t>шало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та дети обычно проявляют положительное отношение</w:t>
        <w:br/>
        <w:t>к людям, и, хотя в процессе бурных действий ребенок</w:t>
        <w:br/>
        <w:t>может проявить нело</w:t>
      </w:r>
      <w:r>
        <w:rPr>
          <w:color w:val="008000"/>
          <w:sz w:val="28"/>
        </w:rPr>
        <w:t>в</w:t>
      </w:r>
      <w:r>
        <w:rPr>
          <w:sz w:val="28"/>
        </w:rPr>
        <w:t>кость, даже сделать больно дру-</w:t>
        <w:br/>
        <w:t>гому, он сам этого пугается, старается приласкать и</w:t>
        <w:br/>
        <w:t>утешить пострадавшего. Этим доброжелательным отно-</w:t>
        <w:br/>
        <w:t>шением к людям шалость отличается от озорства, где</w:t>
        <w:br/>
        <w:t>и</w:t>
      </w:r>
      <w:r>
        <w:rPr>
          <w:color w:val="008000"/>
          <w:sz w:val="28"/>
        </w:rPr>
        <w:t>н</w:t>
      </w:r>
      <w:r>
        <w:rPr>
          <w:sz w:val="28"/>
        </w:rPr>
        <w:t>ициатива ребенка намеренно направляется на то</w:t>
      </w:r>
      <w:r>
        <w:rPr>
          <w:color w:val="008000"/>
          <w:sz w:val="28"/>
        </w:rPr>
        <w:t>,</w:t>
      </w:r>
    </w:p>
    <w:p>
      <w:pPr>
        <w:sectPr>
          <w:headerReference w:type="default" r:id="rId11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</w:t>
      </w:r>
      <w:r>
        <w:rPr>
          <w:color w:val="008000"/>
          <w:sz w:val="28"/>
          <w:lang w:val="en-US" w:eastAsia="en-US"/>
        </w:rPr>
        <w:t>"</w:t>
      </w:r>
      <w:r>
        <w:rPr>
          <w:sz w:val="28"/>
          <w:lang w:val="en-US" w:eastAsia="en-US"/>
        </w:rPr>
        <w:t xml:space="preserve">                                                           2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color w:val="008000"/>
          <w:sz w:val="28"/>
        </w:rPr>
        <w:t>б</w:t>
      </w:r>
      <w:r>
        <w:rPr>
          <w:sz w:val="28"/>
        </w:rPr>
        <w:t>ы досадить взрослому или сверстнику, доставить</w:t>
        <w:br/>
        <w:t>ему неприятность.</w:t>
      </w:r>
    </w:p>
    <w:p>
      <w:pPr>
        <w:pStyle w:val="Normal1"/>
        <w:rPr>
          <w:sz w:val="28"/>
        </w:rPr>
      </w:pPr>
      <w:r>
        <w:rPr>
          <w:sz w:val="28"/>
        </w:rPr>
        <w:t>Могут быть выделены следующ</w:t>
      </w:r>
      <w:r>
        <w:rPr>
          <w:color w:val="008000"/>
          <w:sz w:val="28"/>
        </w:rPr>
        <w:t>и</w:t>
      </w:r>
      <w:r>
        <w:rPr>
          <w:sz w:val="28"/>
        </w:rPr>
        <w:t>е группы шалостей.</w:t>
        <w:br/>
      </w:r>
      <w:r>
        <w:rPr>
          <w:i/>
          <w:sz w:val="28"/>
        </w:rPr>
        <w:t>Первую группу составляют шалости-игры.</w:t>
      </w:r>
      <w:r>
        <w:rPr>
          <w:sz w:val="28"/>
        </w:rPr>
        <w:t xml:space="preserve"> Ребенок ли-</w:t>
        <w:br/>
        <w:t>бо просто действует с другими, проявляя свою силу,</w:t>
        <w:br/>
        <w:t>увертливость, ловкость, либо, взяв на себя какую-то</w:t>
        <w:br/>
        <w:t>роль, проделывает то же само</w:t>
      </w:r>
      <w:r>
        <w:rPr>
          <w:color w:val="008000"/>
          <w:sz w:val="28"/>
        </w:rPr>
        <w:t>е</w:t>
      </w:r>
      <w:r>
        <w:rPr>
          <w:sz w:val="28"/>
        </w:rPr>
        <w:t xml:space="preserve"> под в</w:t>
      </w:r>
      <w:r>
        <w:rPr>
          <w:color w:val="008000"/>
          <w:sz w:val="28"/>
        </w:rPr>
        <w:t>и</w:t>
      </w:r>
      <w:r>
        <w:rPr>
          <w:sz w:val="28"/>
        </w:rPr>
        <w:t>дом какого-то</w:t>
        <w:br/>
        <w:t>персонаж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ка, собаки, кош</w:t>
      </w:r>
      <w:r>
        <w:rPr>
          <w:color w:val="008000"/>
          <w:sz w:val="28"/>
        </w:rPr>
        <w:t>к</w:t>
      </w:r>
      <w:r>
        <w:rPr>
          <w:sz w:val="28"/>
        </w:rPr>
        <w:t xml:space="preserve">и, наездника и т. </w:t>
      </w:r>
      <w:r>
        <w:rPr>
          <w:color w:val="008000"/>
          <w:sz w:val="28"/>
        </w:rPr>
        <w:t>д...</w:t>
      </w:r>
    </w:p>
    <w:p>
      <w:pPr>
        <w:pStyle w:val="Normal1"/>
        <w:rPr/>
      </w:pPr>
      <w:r>
        <w:rPr>
          <w:i/>
          <w:sz w:val="28"/>
        </w:rPr>
        <w:t xml:space="preserve">Ко второй </w:t>
      </w:r>
      <w:r>
        <w:rPr>
          <w:i/>
          <w:color w:val="008000"/>
          <w:sz w:val="28"/>
        </w:rPr>
        <w:t>.</w:t>
      </w:r>
      <w:r>
        <w:rPr>
          <w:i/>
          <w:sz w:val="28"/>
        </w:rPr>
        <w:t>группе</w:t>
      </w:r>
      <w:r>
        <w:rPr>
          <w:sz w:val="28"/>
        </w:rPr>
        <w:t xml:space="preserve"> можно отнести шалости как </w:t>
      </w:r>
      <w:r>
        <w:rPr>
          <w:i/>
          <w:sz w:val="28"/>
        </w:rPr>
        <w:t>не-</w:t>
        <w:br/>
        <w:t>обычные действия</w:t>
      </w:r>
      <w:r>
        <w:rPr>
          <w:sz w:val="28"/>
        </w:rPr>
        <w:t xml:space="preserve"> ребенка с вещами. Они мотивируют-</w:t>
        <w:br/>
        <w:t>ся исследовательским, поз</w:t>
      </w:r>
      <w:r>
        <w:rPr>
          <w:color w:val="008000"/>
          <w:sz w:val="28"/>
        </w:rPr>
        <w:t>н</w:t>
      </w:r>
      <w:r>
        <w:rPr>
          <w:sz w:val="28"/>
        </w:rPr>
        <w:t>авательным отношением к</w:t>
        <w:br/>
        <w:t>о</w:t>
      </w:r>
      <w:r>
        <w:rPr>
          <w:color w:val="008000"/>
          <w:sz w:val="28"/>
        </w:rPr>
        <w:t>к</w:t>
      </w:r>
      <w:r>
        <w:rPr>
          <w:sz w:val="28"/>
        </w:rPr>
        <w:t>ружающему. Этот мотив можно было бы выразить</w:t>
        <w:br/>
        <w:t>формулой: «Что получится, если...»</w:t>
      </w:r>
    </w:p>
    <w:p>
      <w:pPr>
        <w:pStyle w:val="Normal1"/>
        <w:rPr>
          <w:sz w:val="28"/>
        </w:rPr>
      </w:pPr>
      <w:r>
        <w:rPr>
          <w:sz w:val="28"/>
        </w:rPr>
        <w:t>Такие шалости характерны для детей более старше-</w:t>
        <w:br/>
        <w:t>го возраста...</w:t>
      </w:r>
    </w:p>
    <w:p>
      <w:pPr>
        <w:pStyle w:val="Normal1"/>
        <w:rPr>
          <w:sz w:val="28"/>
        </w:rPr>
      </w:pPr>
      <w:r>
        <w:rPr>
          <w:i/>
          <w:sz w:val="28"/>
        </w:rPr>
        <w:t>К третьей группе</w:t>
      </w:r>
      <w:r>
        <w:rPr>
          <w:sz w:val="28"/>
        </w:rPr>
        <w:t xml:space="preserve"> могут быть отнесены шалости, ко-</w:t>
        <w:br/>
        <w:t xml:space="preserve">торые побуждаются стремлением ребенка </w:t>
      </w:r>
      <w:r>
        <w:rPr>
          <w:i/>
          <w:sz w:val="28"/>
        </w:rPr>
        <w:t>проверить</w:t>
        <w:br/>
        <w:t>свои возможности и утвердиться в них.</w:t>
      </w:r>
      <w:r>
        <w:rPr>
          <w:sz w:val="28"/>
        </w:rPr>
        <w:t xml:space="preserve"> Мотив таких</w:t>
        <w:br/>
        <w:t>шалостей может быть выражен вопросо</w:t>
      </w:r>
      <w:r>
        <w:rPr>
          <w:color w:val="008000"/>
          <w:sz w:val="28"/>
        </w:rPr>
        <w:t>м</w:t>
      </w:r>
      <w:r>
        <w:rPr>
          <w:sz w:val="28"/>
        </w:rPr>
        <w:t>: «А сумею ли</w:t>
        <w:br/>
        <w:t>я</w:t>
      </w:r>
      <w:r>
        <w:rPr>
          <w:color w:val="008000"/>
          <w:sz w:val="28"/>
        </w:rPr>
        <w:t>?»...</w:t>
      </w:r>
    </w:p>
    <w:p>
      <w:pPr>
        <w:pStyle w:val="Normal1"/>
        <w:rPr/>
      </w:pPr>
      <w:r>
        <w:rPr>
          <w:sz w:val="28"/>
        </w:rPr>
        <w:t>Итак</w:t>
      </w:r>
      <w:r>
        <w:rPr>
          <w:color w:val="008000"/>
          <w:sz w:val="28"/>
        </w:rPr>
        <w:t>,..</w:t>
      </w:r>
      <w:r>
        <w:rPr>
          <w:sz w:val="28"/>
        </w:rPr>
        <w:t xml:space="preserve"> в дошкольном периоде детства... происходят</w:t>
        <w:br/>
        <w:t>существенные изменения..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Перестраивается направленность ребенка.</w:t>
      </w:r>
      <w:r>
        <w:rPr>
          <w:sz w:val="28"/>
        </w:rPr>
        <w:t xml:space="preserve"> Роль</w:t>
        <w:br/>
        <w:t>органических потреб</w:t>
      </w:r>
      <w:r>
        <w:rPr>
          <w:color w:val="008000"/>
          <w:sz w:val="28"/>
        </w:rPr>
        <w:t>н</w:t>
      </w:r>
      <w:r>
        <w:rPr>
          <w:sz w:val="28"/>
        </w:rPr>
        <w:t>остей как мотивов действия осла-</w:t>
        <w:br/>
        <w:t>бевает. Все большую силу и действенность приобрета-</w:t>
        <w:br/>
        <w:t>ют культурные потребности, познавател</w:t>
      </w:r>
      <w:r>
        <w:rPr>
          <w:color w:val="008000"/>
          <w:sz w:val="28"/>
        </w:rPr>
        <w:t>ь</w:t>
      </w:r>
      <w:r>
        <w:rPr>
          <w:sz w:val="28"/>
        </w:rPr>
        <w:t>ные интересы</w:t>
        <w:br/>
      </w:r>
      <w:r>
        <w:rPr>
          <w:color w:val="008000"/>
          <w:sz w:val="28"/>
        </w:rPr>
        <w:t>-</w:t>
      </w:r>
      <w:r>
        <w:rPr>
          <w:sz w:val="28"/>
        </w:rPr>
        <w:t>и специальные мотивы по</w:t>
      </w:r>
      <w:r>
        <w:rPr>
          <w:color w:val="008000"/>
          <w:sz w:val="28"/>
        </w:rPr>
        <w:t>з</w:t>
      </w:r>
      <w:r>
        <w:rPr>
          <w:sz w:val="28"/>
        </w:rPr>
        <w:t>нания и общения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В формировании общественных мотивов</w:t>
      </w:r>
      <w:r>
        <w:rPr>
          <w:sz w:val="28"/>
        </w:rPr>
        <w:t xml:space="preserve"> Поведе-</w:t>
        <w:br/>
        <w:t xml:space="preserve">ния </w:t>
      </w:r>
      <w:r>
        <w:rPr>
          <w:i/>
          <w:sz w:val="28"/>
        </w:rPr>
        <w:t>значительная роль принадлежит образцам,</w:t>
      </w:r>
      <w:r>
        <w:rPr>
          <w:sz w:val="28"/>
        </w:rPr>
        <w:t xml:space="preserve"> в каче-</w:t>
        <w:br/>
        <w:t>стве которых выступают ко</w:t>
      </w:r>
      <w:r>
        <w:rPr>
          <w:color w:val="008000"/>
          <w:sz w:val="28"/>
        </w:rPr>
        <w:t>н</w:t>
      </w:r>
      <w:r>
        <w:rPr>
          <w:sz w:val="28"/>
        </w:rPr>
        <w:t>кретные взрослые люди.</w:t>
        <w:br/>
        <w:t>Ребенок подражает им... Однако нарастает значение</w:t>
        <w:br/>
        <w:t>актив</w:t>
      </w:r>
      <w:r>
        <w:rPr>
          <w:color w:val="008000"/>
          <w:sz w:val="28"/>
        </w:rPr>
        <w:t>н</w:t>
      </w:r>
      <w:r>
        <w:rPr>
          <w:sz w:val="28"/>
        </w:rPr>
        <w:t>ой деятельности самого ребенка. Она регламен-</w:t>
        <w:br/>
        <w:t>тируется известными и понятными ему пра</w:t>
      </w:r>
      <w:r>
        <w:rPr>
          <w:color w:val="008000"/>
          <w:sz w:val="28"/>
        </w:rPr>
        <w:t>в</w:t>
      </w:r>
      <w:r>
        <w:rPr>
          <w:sz w:val="28"/>
        </w:rPr>
        <w:t>илами по-</w:t>
        <w:br/>
        <w:t>ведения. Последовательное их применение воспитате-</w:t>
        <w:br/>
        <w:t>лем и соответственно обоснованная оценка действий</w:t>
        <w:br/>
        <w:t>детей, защищающих или нарушающих определенное</w:t>
        <w:br/>
        <w:t>правило, становятся... основой их морального поведе-</w:t>
        <w:br/>
        <w:t>ния. Повседневное действие по правилам обеспечивает</w:t>
        <w:br/>
        <w:t xml:space="preserve">формирование у дошкольников </w:t>
      </w:r>
      <w:r>
        <w:rPr>
          <w:i/>
          <w:sz w:val="28"/>
        </w:rPr>
        <w:t>сложнейших привычек:</w:t>
      </w:r>
    </w:p>
    <w:p>
      <w:pPr>
        <w:pStyle w:val="Normal1"/>
        <w:rPr>
          <w:sz w:val="28"/>
        </w:rPr>
      </w:pPr>
      <w:r>
        <w:rPr>
          <w:sz w:val="28"/>
        </w:rPr>
        <w:t>бытовых, культурных и нравственных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На основе выработанных стереотипов поведения</w:t>
        <w:br/>
        <w:t>может успешно формироваться ценнейшее качество лич-</w:t>
        <w:br/>
        <w:t>ности</w:t>
      </w:r>
      <w:r>
        <w:rPr>
          <w:i/>
          <w:sz w:val="28"/>
          <w:lang w:val="en-US" w:eastAsia="en-US"/>
        </w:rPr>
        <w:t xml:space="preserve"> —</w:t>
      </w:r>
      <w:r>
        <w:rPr>
          <w:i/>
          <w:sz w:val="28"/>
        </w:rPr>
        <w:t xml:space="preserve"> самостоятельность.</w:t>
      </w:r>
      <w:r>
        <w:rPr>
          <w:sz w:val="28"/>
        </w:rPr>
        <w:t xml:space="preserve"> Она проходит в своем раз-</w:t>
        <w:br/>
        <w:t>витии ряд ступеней и проявляется как в практической</w:t>
        <w:br/>
        <w:t xml:space="preserve">ориентировочно-исследовательской, познавательной </w:t>
      </w:r>
      <w:r>
        <w:rPr>
          <w:color w:val="008000"/>
          <w:sz w:val="28"/>
        </w:rPr>
        <w:t>дея-</w:t>
      </w:r>
    </w:p>
    <w:p>
      <w:pPr>
        <w:pStyle w:val="FR1"/>
        <w:rPr>
          <w:sz w:val="28"/>
        </w:rPr>
      </w:pPr>
      <w:r>
        <w:rPr>
          <w:sz w:val="28"/>
        </w:rPr>
        <w:t>228</w:t>
      </w:r>
    </w:p>
    <w:p>
      <w:pPr>
        <w:pStyle w:val="Normal1"/>
        <w:rPr/>
      </w:pPr>
      <w:r>
        <w:rPr>
          <w:color w:val="008000"/>
          <w:sz w:val="28"/>
        </w:rPr>
        <w:t>гельности,</w:t>
      </w:r>
      <w:r>
        <w:rPr>
          <w:sz w:val="28"/>
        </w:rPr>
        <w:t xml:space="preserve"> так и в его повседневном поведении со</w:t>
        <w:br/>
      </w:r>
      <w:r>
        <w:rPr>
          <w:color w:val="008000"/>
          <w:sz w:val="28"/>
        </w:rPr>
        <w:t>в</w:t>
      </w:r>
      <w:r>
        <w:rPr>
          <w:sz w:val="28"/>
        </w:rPr>
        <w:t>зрослыми и сверстниками.</w:t>
        <w:br/>
      </w:r>
      <w:r>
        <w:rPr>
          <w:smallCaps/>
          <w:color w:val="008000"/>
          <w:sz w:val="28"/>
          <w:lang w:val="en-US"/>
        </w:rPr>
        <w:t>l</w:t>
      </w:r>
      <w:r>
        <w:rPr>
          <w:smallCaps/>
          <w:sz w:val="28"/>
        </w:rPr>
        <w:t xml:space="preserve"> </w:t>
      </w:r>
      <w:r>
        <w:rPr>
          <w:sz w:val="28"/>
        </w:rPr>
        <w:t>Нарастающая самостоятельность детей проявляется</w:t>
        <w:br/>
      </w:r>
      <w:r>
        <w:rPr>
          <w:color w:val="008000"/>
          <w:sz w:val="28"/>
        </w:rPr>
        <w:t>з</w:t>
      </w:r>
      <w:r>
        <w:rPr>
          <w:sz w:val="28"/>
        </w:rPr>
        <w:t xml:space="preserve"> различных формах </w:t>
      </w:r>
      <w:r>
        <w:rPr>
          <w:i/>
          <w:sz w:val="28"/>
        </w:rPr>
        <w:t>инициативной активности</w:t>
      </w:r>
      <w:r>
        <w:rPr>
          <w:sz w:val="28"/>
        </w:rPr>
        <w:t xml:space="preserve"> детей, в</w:t>
        <w:br/>
      </w:r>
      <w:r>
        <w:rPr>
          <w:color w:val="008000"/>
          <w:sz w:val="28"/>
        </w:rPr>
        <w:t>'</w:t>
      </w:r>
      <w:r>
        <w:rPr>
          <w:sz w:val="28"/>
        </w:rPr>
        <w:t>постановке цели действия, выборе способа действия,</w:t>
        <w:br/>
        <w:t>подчинении то</w:t>
      </w:r>
      <w:r>
        <w:rPr>
          <w:color w:val="008000"/>
          <w:sz w:val="28"/>
        </w:rPr>
        <w:t>м</w:t>
      </w:r>
      <w:r>
        <w:rPr>
          <w:sz w:val="28"/>
        </w:rPr>
        <w:t>у или другому мотиву, а также иногда</w:t>
        <w:br/>
        <w:t>в непослушании, самоволии и упрямстве. Самостоятель-</w:t>
        <w:br/>
        <w:t xml:space="preserve">ное </w:t>
      </w:r>
      <w:r>
        <w:rPr>
          <w:color w:val="008000"/>
          <w:sz w:val="28"/>
        </w:rPr>
        <w:t>действрвание</w:t>
      </w:r>
      <w:r>
        <w:rPr>
          <w:sz w:val="28"/>
        </w:rPr>
        <w:t xml:space="preserve"> с доступными предметами и инициа-</w:t>
        <w:br/>
        <w:t>тива в общении с людьми выражают наиболее острую</w:t>
        <w:br/>
        <w:t>потребность детей дош</w:t>
      </w:r>
      <w:r>
        <w:rPr>
          <w:color w:val="008000"/>
          <w:sz w:val="28"/>
        </w:rPr>
        <w:t>к</w:t>
      </w:r>
      <w:r>
        <w:rPr>
          <w:sz w:val="28"/>
        </w:rPr>
        <w:t>ольного возраста в активности.</w:t>
        <w:br/>
        <w:t xml:space="preserve">Активность детей этого возраста имеет в основном </w:t>
      </w:r>
      <w:r>
        <w:rPr>
          <w:i/>
          <w:sz w:val="28"/>
        </w:rPr>
        <w:t>поз-</w:t>
        <w:br/>
        <w:t>навательный характер</w:t>
      </w:r>
      <w:r>
        <w:rPr>
          <w:sz w:val="28"/>
        </w:rPr>
        <w:t xml:space="preserve"> и направленность на преобразо-</w:t>
        <w:br/>
        <w:t>вание окружающего (посильное для дошкольников),</w:t>
        <w:br/>
        <w:t>открытие неизвестного (и самого себя), общение со</w:t>
        <w:br/>
        <w:t>взрослыми и детьми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А. </w:t>
      </w:r>
      <w:r>
        <w:rPr>
          <w:i/>
          <w:color w:val="008000"/>
          <w:sz w:val="28"/>
        </w:rPr>
        <w:t>Крутецкий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ОСОБЕННОСТИ МЛАДШЕГО</w:t>
        <w:br/>
        <w:t>ШКОЛЬНИ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Младший школьный возраст... соответствует годам</w:t>
        <w:br/>
        <w:t>обучения в начальных классах. Дошкольное детство</w:t>
        <w:br/>
        <w:t>кончилось. Ко времени поступления в школу ребенок</w:t>
        <w:br/>
        <w:t>уже, как правило, и физически, и психологически готов</w:t>
        <w:br/>
        <w:t>к обучению, подготовлен к новому важному периоду</w:t>
        <w:br/>
        <w:t>своей жизни, к выполнению многообразных требова-</w:t>
        <w:br/>
        <w:t>ний, которые предъявляет ему школа. Психологическая</w:t>
        <w:br/>
        <w:t>готовность рассматривается и с субъективной стороны.</w:t>
        <w:br/>
        <w:t>Ребенок психологически готов к школьному обучению</w:t>
        <w:br/>
        <w:t>прежде всего</w:t>
      </w:r>
      <w:r>
        <w:rPr>
          <w:b/>
          <w:sz w:val="28"/>
        </w:rPr>
        <w:t xml:space="preserve"> объективно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бладает необходимым</w:t>
        <w:br/>
        <w:t>для начала обучения уровнем психического развития.</w:t>
        <w:br/>
        <w:t>Общеизвестна острота и свежесть его восприятия, лю-</w:t>
        <w:br/>
        <w:t>бознательность, яркость воображения. Внимание его</w:t>
        <w:br/>
        <w:t>уже относительно длительно и устойчиво, и это отчет-</w:t>
        <w:br/>
        <w:t>ливо проявляется в играх, в занятиях рисованием, леп-</w:t>
        <w:br/>
        <w:t>кой, элементарным конструированием.</w:t>
      </w:r>
      <w:r>
        <w:rPr>
          <w:color w:val="008000"/>
          <w:sz w:val="28"/>
          <w:lang w:val="en-US" w:eastAsia="en-US"/>
        </w:rPr>
        <w:t>_</w:t>
      </w:r>
      <w:r>
        <w:rPr>
          <w:sz w:val="28"/>
        </w:rPr>
        <w:t>Ребенок приоб-</w:t>
        <w:br/>
        <w:t>рел некоторый опыт управления своим вниманием, са-</w:t>
        <w:br/>
        <w:t xml:space="preserve">мостоятельной его организации. Память его также </w:t>
      </w:r>
      <w:r>
        <w:rPr>
          <w:color w:val="008000"/>
          <w:sz w:val="28"/>
        </w:rPr>
        <w:t>д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72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Крутецкий В. А. Основы педагогической психологии. </w:t>
      </w:r>
      <w:r>
        <w:rPr>
          <w:color w:val="008000"/>
          <w:sz w:val="28"/>
        </w:rPr>
        <w:t>М.,</w:t>
      </w:r>
    </w:p>
    <w:p>
      <w:pPr>
        <w:sectPr>
          <w:headerReference w:type="default" r:id="rId11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таточно</w:t>
      </w:r>
      <w:r>
        <w:rPr>
          <w:sz w:val="28"/>
        </w:rPr>
        <w:t xml:space="preserve"> разв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егко и прочно запоминает он то</w:t>
        <w:br/>
        <w:t>что его особенно поражает, что непосредственно свя-</w:t>
        <w:br/>
        <w:t>зано с его интересами. Теперь не только взрослые, но и</w:t>
        <w:br/>
        <w:t xml:space="preserve">он сам способен ставить перед собой </w:t>
      </w:r>
      <w:r>
        <w:rPr>
          <w:color w:val="008000"/>
          <w:sz w:val="28"/>
        </w:rPr>
        <w:t>мнемическую</w:t>
      </w:r>
      <w:r>
        <w:rPr>
          <w:sz w:val="28"/>
        </w:rPr>
        <w:t xml:space="preserve"> за-</w:t>
        <w:br/>
        <w:t>дачу. Он уже знает из опыта: для того чтобы хоро</w:t>
      </w:r>
      <w:r>
        <w:rPr>
          <w:color w:val="008000"/>
          <w:sz w:val="28"/>
        </w:rPr>
        <w:t>ш</w:t>
      </w:r>
      <w:r>
        <w:rPr>
          <w:sz w:val="28"/>
        </w:rPr>
        <w:t>о</w:t>
        <w:br/>
        <w:t>запомнить нечто, надо несколько раз повторить это.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эмпирически овладевает некоторыми приемами ра-</w:t>
        <w:br/>
        <w:t>ционального запоминания и заучивания. Относитель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хорошо ра</w:t>
      </w:r>
      <w:r>
        <w:rPr>
          <w:color w:val="008000"/>
          <w:sz w:val="28"/>
        </w:rPr>
        <w:t>з</w:t>
      </w:r>
      <w:r>
        <w:rPr>
          <w:sz w:val="28"/>
        </w:rPr>
        <w:t>вита у... ребенка наглядно образная память.</w:t>
        <w:br/>
        <w:t xml:space="preserve">но имеются уже все предпосылки для развития и </w:t>
      </w:r>
      <w:r>
        <w:rPr>
          <w:color w:val="008000"/>
          <w:sz w:val="28"/>
        </w:rPr>
        <w:t>сло-</w:t>
        <w:br/>
        <w:t>весно-логической</w:t>
      </w:r>
      <w:r>
        <w:rPr>
          <w:sz w:val="28"/>
        </w:rPr>
        <w:t xml:space="preserve"> памяти. Повышается эффективност</w:t>
      </w:r>
      <w:r>
        <w:rPr>
          <w:color w:val="008000"/>
          <w:sz w:val="28"/>
        </w:rPr>
        <w:t>ь</w:t>
        <w:br/>
      </w:r>
      <w:r>
        <w:rPr>
          <w:sz w:val="28"/>
        </w:rPr>
        <w:t>осмысленного запоминания... Речь ребенка ко времен</w:t>
      </w:r>
      <w:r>
        <w:rPr>
          <w:color w:val="008000"/>
          <w:sz w:val="28"/>
        </w:rPr>
        <w:t>и</w:t>
        <w:br/>
      </w:r>
      <w:r>
        <w:rPr>
          <w:sz w:val="28"/>
        </w:rPr>
        <w:t>поступления в школу уже довольно развита. Она в из</w:t>
      </w:r>
      <w:r>
        <w:rPr>
          <w:color w:val="008000"/>
          <w:sz w:val="28"/>
        </w:rPr>
        <w:t>-</w:t>
        <w:br/>
      </w:r>
      <w:r>
        <w:rPr>
          <w:sz w:val="28"/>
        </w:rPr>
        <w:t>вестной степени грамматически правильна, выразитель</w:t>
      </w:r>
      <w:r>
        <w:rPr>
          <w:color w:val="008000"/>
          <w:sz w:val="28"/>
        </w:rPr>
        <w:t>-</w:t>
        <w:br/>
      </w:r>
      <w:r>
        <w:rPr>
          <w:sz w:val="28"/>
        </w:rPr>
        <w:t>на...</w:t>
      </w:r>
    </w:p>
    <w:p>
      <w:pPr>
        <w:pStyle w:val="Normal1"/>
        <w:rPr>
          <w:sz w:val="28"/>
        </w:rPr>
      </w:pPr>
      <w:r>
        <w:rPr>
          <w:sz w:val="28"/>
        </w:rPr>
        <w:t>Как видим, возможности детей ко времени поступ-</w:t>
        <w:br/>
        <w:t xml:space="preserve">ления в школу достаточно велики, чтобы начинать </w:t>
      </w:r>
      <w:r>
        <w:rPr>
          <w:color w:val="008000"/>
          <w:sz w:val="28"/>
        </w:rPr>
        <w:t>ю:</w:t>
      </w:r>
    </w:p>
    <w:p>
      <w:pPr>
        <w:pStyle w:val="Normal1"/>
        <w:rPr/>
      </w:pPr>
      <w:r>
        <w:rPr>
          <w:sz w:val="28"/>
        </w:rPr>
        <w:t>систематическое обучение. Формируются и элементар-</w:t>
        <w:br/>
        <w:t>ные личностные проявления: дети ко времени поступ-</w:t>
        <w:br/>
        <w:t>ления в школу уже обладают известной настойчи</w:t>
      </w:r>
      <w:r>
        <w:rPr>
          <w:color w:val="008000"/>
          <w:sz w:val="28"/>
        </w:rPr>
        <w:t>-</w:t>
        <w:br/>
      </w:r>
      <w:r>
        <w:rPr>
          <w:sz w:val="28"/>
        </w:rPr>
        <w:t>востью, могут ставить перед собой более отдаленные</w:t>
        <w:br/>
        <w:t>цели и достигать их (хотя чаще не доводят дела до</w:t>
        <w:br/>
        <w:t>конца), делают первые попытки оценивать поступк</w:t>
      </w:r>
      <w:r>
        <w:rPr>
          <w:color w:val="008000"/>
          <w:sz w:val="28"/>
        </w:rPr>
        <w:t>и</w:t>
        <w:br/>
      </w:r>
      <w:r>
        <w:rPr>
          <w:sz w:val="28"/>
        </w:rPr>
        <w:t>с позиций их общественной значимости, им свойственны</w:t>
        <w:br/>
        <w:t>первые проявления чувства долга и ответственности...</w:t>
      </w:r>
    </w:p>
    <w:p>
      <w:pPr>
        <w:pStyle w:val="Normal1"/>
        <w:rPr/>
      </w:pPr>
      <w:r>
        <w:rPr>
          <w:sz w:val="28"/>
        </w:rPr>
        <w:t>Все сказанное касалось объективной психологиче-</w:t>
        <w:br/>
        <w:t>ской готовности ребенка к школьному обучению. Нс</w:t>
        <w:br/>
        <w:t>следует подчеркнуть и другую сторону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субъекти</w:t>
      </w:r>
      <w:r>
        <w:rPr>
          <w:b/>
          <w:color w:val="008000"/>
          <w:sz w:val="28"/>
        </w:rPr>
        <w:t>в</w:t>
      </w:r>
      <w:r>
        <w:rPr>
          <w:b/>
          <w:sz w:val="28"/>
        </w:rPr>
        <w:t>-</w:t>
        <w:br/>
        <w:t>ную</w:t>
      </w:r>
      <w:r>
        <w:rPr>
          <w:sz w:val="28"/>
        </w:rPr>
        <w:t xml:space="preserve"> психологическую готовность... желание и стремле-</w:t>
        <w:br/>
        <w:t>ние учиться в школе, своеобразная готовность, к новым</w:t>
        <w:br/>
        <w:t>формам взаимоотношений со взрослыми... Разумеется,</w:t>
        <w:br/>
        <w:t>и здесь очень велики индивидуальные различия...</w:t>
      </w:r>
    </w:p>
    <w:p>
      <w:pPr>
        <w:pStyle w:val="Normal1"/>
        <w:rPr/>
      </w:pPr>
      <w:r>
        <w:rPr>
          <w:sz w:val="28"/>
        </w:rPr>
        <w:t>С поступлением ребенка в школу резко изменяется</w:t>
        <w:br/>
        <w:t>весь его уклад жизни, его социальное положение, поло-</w:t>
        <w:br/>
        <w:t>жение в коллективе, семье. Основной его деятельностью</w:t>
        <w:br/>
        <w:t>отныне становится учение, важнейшей общественной</w:t>
        <w:br/>
        <w:t>обязанност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язанность учиться, приобретать зна-</w:t>
        <w:br/>
        <w:t>ния. А уч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ерьезный труд, требующий изве-</w:t>
        <w:br/>
        <w:t>стной организованности, дисциплины, немалых волевых</w:t>
        <w:br/>
        <w:t>усилий со стороны ребенка. Все чаще и больше прихо-</w:t>
        <w:br/>
        <w:t>дится делать то, что надо, а не то, что хочется. Школь-</w:t>
        <w:br/>
        <w:t>ник включается в новый для него коллектив, в котором</w:t>
        <w:br/>
        <w:t>он будет жить, учиться, развиваться и взрослеть...</w:t>
      </w:r>
    </w:p>
    <w:p>
      <w:pPr>
        <w:pStyle w:val="Normal1"/>
        <w:rPr>
          <w:sz w:val="28"/>
        </w:rPr>
      </w:pPr>
      <w:r>
        <w:rPr>
          <w:sz w:val="28"/>
        </w:rPr>
        <w:t>С первых дней обучения в школе возникает основ-</w:t>
        <w:br/>
        <w:t>ное противоречие, которое является движущей силой</w:t>
      </w:r>
    </w:p>
    <w:p>
      <w:pPr>
        <w:pStyle w:val="FR1"/>
        <w:rPr>
          <w:sz w:val="28"/>
        </w:rPr>
      </w:pPr>
      <w:r>
        <w:rPr>
          <w:sz w:val="28"/>
        </w:rPr>
        <w:t>230</w:t>
      </w:r>
    </w:p>
    <w:p>
      <w:pPr>
        <w:pStyle w:val="Normal1"/>
        <w:rPr/>
      </w:pPr>
      <w:r>
        <w:rPr>
          <w:color w:val="008000"/>
          <w:sz w:val="28"/>
        </w:rPr>
        <w:t>р</w:t>
      </w:r>
      <w:r>
        <w:rPr>
          <w:sz w:val="28"/>
        </w:rPr>
        <w:t>азвития в младшем школьном возрасте. Это противо-</w:t>
        <w:br/>
        <w:t>речие между постоянно растущими требованиями, ко-</w:t>
        <w:br/>
        <w:t>торые предъявляют учебная работа, коллектив к лично-</w:t>
        <w:br/>
        <w:t xml:space="preserve">сти ребенка, к его вниманию, памяти, мышлению, и </w:t>
      </w:r>
      <w:r>
        <w:rPr>
          <w:color w:val="008000"/>
          <w:sz w:val="28"/>
        </w:rPr>
        <w:t>на-</w:t>
        <w:br/>
        <w:t>шчным</w:t>
      </w:r>
      <w:r>
        <w:rPr>
          <w:sz w:val="28"/>
        </w:rPr>
        <w:t xml:space="preserve"> уровнем психического развития, развития ка-</w:t>
        <w:br/>
      </w:r>
      <w:r>
        <w:rPr>
          <w:color w:val="008000"/>
          <w:sz w:val="28"/>
        </w:rPr>
        <w:t>ч</w:t>
      </w:r>
      <w:r>
        <w:rPr>
          <w:sz w:val="28"/>
        </w:rPr>
        <w:t>еств личности. Требования все время нарастают, и на-</w:t>
        <w:br/>
        <w:t>личный уровень психического развития непрерывно под-</w:t>
        <w:br/>
        <w:t>тягивается к их уровню.</w:t>
      </w:r>
    </w:p>
    <w:p>
      <w:pPr>
        <w:pStyle w:val="Normal1"/>
        <w:rPr/>
      </w:pPr>
      <w:r>
        <w:rPr>
          <w:sz w:val="28"/>
        </w:rPr>
        <w:t>Многолетние исследования психологов показали, что</w:t>
        <w:br/>
        <w:t>старые программы и учебники явно недооценивали по-</w:t>
        <w:br/>
      </w:r>
      <w:r>
        <w:rPr>
          <w:color w:val="008000"/>
          <w:sz w:val="28"/>
        </w:rPr>
        <w:t>з</w:t>
      </w:r>
      <w:r>
        <w:rPr>
          <w:sz w:val="28"/>
        </w:rPr>
        <w:t>навательные возможности младших школьников, что</w:t>
        <w:br/>
        <w:t>нерационально растягивать и без того скудный учебный</w:t>
        <w:br/>
        <w:t>материал на четыре года. Замедленный темп продви-</w:t>
        <w:br/>
        <w:t>жения, бесконечное однообразное повторение вели не</w:t>
        <w:br/>
        <w:t>только к неоправданной потере времени, но весьма от-</w:t>
        <w:br/>
        <w:t>рицательно   сказывались на умственном развитии</w:t>
        <w:br/>
        <w:t>школьников. Новые программы и учебники, гораздо бо-</w:t>
        <w:br/>
        <w:t>лее содержательные и глубокие, предъявляют значи-</w:t>
        <w:br/>
        <w:t>тельно большие требования к психическому развитию</w:t>
        <w:br/>
        <w:t>младшего школьника и активно стимулируют это раз-</w:t>
        <w:br/>
        <w:t>витие...</w:t>
      </w:r>
    </w:p>
    <w:p>
      <w:pPr>
        <w:pStyle w:val="Normal1"/>
        <w:rPr>
          <w:sz w:val="28"/>
        </w:rPr>
      </w:pPr>
      <w:r>
        <w:rPr>
          <w:sz w:val="28"/>
        </w:rPr>
        <w:t>...Учебная деятельность в начальных классах стиму-</w:t>
        <w:br/>
        <w:t xml:space="preserve">лирует прежде всего </w:t>
      </w:r>
      <w:r>
        <w:rPr>
          <w:color w:val="008000"/>
          <w:sz w:val="28"/>
        </w:rPr>
        <w:t>равзитие</w:t>
      </w:r>
      <w:r>
        <w:rPr>
          <w:sz w:val="28"/>
        </w:rPr>
        <w:t xml:space="preserve"> психических процессов</w:t>
        <w:br/>
        <w:t>непосредственного познания окружающего мира</w:t>
      </w:r>
      <w:r>
        <w:rPr>
          <w:sz w:val="28"/>
          <w:lang w:val="en-US" w:eastAsia="en-US"/>
        </w:rPr>
        <w:t xml:space="preserve"> —</w:t>
        <w:br/>
      </w:r>
      <w:r>
        <w:rPr>
          <w:b/>
          <w:sz w:val="28"/>
        </w:rPr>
        <w:t>ощущений и восприяти</w:t>
      </w:r>
      <w:r>
        <w:rPr>
          <w:b/>
          <w:color w:val="008000"/>
          <w:sz w:val="28"/>
        </w:rPr>
        <w:t>и</w:t>
      </w:r>
      <w:r>
        <w:rPr>
          <w:b/>
          <w:sz w:val="28"/>
        </w:rPr>
        <w:t>...</w:t>
      </w:r>
    </w:p>
    <w:p>
      <w:pPr>
        <w:pStyle w:val="Normal1"/>
        <w:rPr>
          <w:sz w:val="28"/>
        </w:rPr>
      </w:pPr>
      <w:r>
        <w:rPr>
          <w:sz w:val="28"/>
        </w:rPr>
        <w:t>...Возможности волевого регулирования внимания,</w:t>
        <w:br/>
        <w:t>управления им в младшем школьном возрасте ограни-</w:t>
        <w:br/>
        <w:t>чены. Помимо этого, произвольное внимание младшего</w:t>
        <w:br/>
        <w:t>школьника требует короткой, иначе говоря, близкой,</w:t>
        <w:br/>
        <w:t>мотивации...</w:t>
      </w:r>
    </w:p>
    <w:p>
      <w:pPr>
        <w:pStyle w:val="Normal1"/>
        <w:rPr/>
      </w:pPr>
      <w:r>
        <w:rPr>
          <w:sz w:val="28"/>
        </w:rPr>
        <w:t>Значительно лучше в младшем школьном возрасте</w:t>
        <w:br/>
        <w:t>развито</w:t>
      </w:r>
      <w:r>
        <w:rPr>
          <w:b/>
          <w:sz w:val="28"/>
        </w:rPr>
        <w:t xml:space="preserve"> непроизвольное</w:t>
      </w:r>
      <w:r>
        <w:rPr>
          <w:sz w:val="28"/>
        </w:rPr>
        <w:t xml:space="preserve"> внимание. Начало обучения в</w:t>
        <w:br/>
        <w:t>школе стимулирует его дальнейшее развитие. Все но-</w:t>
        <w:br/>
      </w:r>
      <w:r>
        <w:rPr>
          <w:color w:val="008000"/>
          <w:sz w:val="28"/>
        </w:rPr>
        <w:t>в</w:t>
      </w:r>
      <w:r>
        <w:rPr>
          <w:sz w:val="28"/>
        </w:rPr>
        <w:t>ое, неожиданное, яркое, интересное привлекает внима-</w:t>
        <w:br/>
        <w:t>ние учеников само собой, без всяких усилий с их сто-</w:t>
        <w:br/>
        <w:t>роны.</w:t>
      </w:r>
    </w:p>
    <w:p>
      <w:pPr>
        <w:pStyle w:val="Normal1"/>
        <w:rPr/>
      </w:pPr>
      <w:r>
        <w:rPr>
          <w:sz w:val="28"/>
        </w:rPr>
        <w:t>Возрастной особенностью внимания является и его</w:t>
        <w:br/>
        <w:t>сравнительно</w:t>
      </w:r>
      <w:r>
        <w:rPr>
          <w:b/>
          <w:sz w:val="28"/>
        </w:rPr>
        <w:t xml:space="preserve"> небольшая устойчивость</w:t>
      </w:r>
      <w:r>
        <w:rPr>
          <w:sz w:val="28"/>
        </w:rPr>
        <w:t xml:space="preserve"> (в основном это</w:t>
        <w:br/>
        <w:t>характеризует ученико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классов). Неустойчивость</w:t>
        <w:br/>
        <w:t>внимания младших школьников есть следствие возраст-</w:t>
        <w:br/>
        <w:t>ной слабости тормозного процесса. Первоклассники, а</w:t>
        <w:br/>
        <w:t>иногда и второклассники не умеют длительно сосредо-</w:t>
        <w:br/>
        <w:t>точиваться на работе, их внимание легко отвлекается...</w:t>
      </w:r>
    </w:p>
    <w:p>
      <w:pPr>
        <w:pStyle w:val="Normal1"/>
        <w:rPr>
          <w:sz w:val="28"/>
        </w:rPr>
      </w:pPr>
      <w:r>
        <w:rPr>
          <w:sz w:val="28"/>
        </w:rPr>
        <w:t>Память в младшем школьном возрасте развивается</w:t>
        <w:br/>
        <w:t>под влиянием обучения в двух направлениях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усили-</w:t>
      </w:r>
    </w:p>
    <w:p>
      <w:pPr>
        <w:sectPr>
          <w:headerReference w:type="default" r:id="rId11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3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color w:val="008000"/>
          <w:sz w:val="28"/>
        </w:rPr>
        <w:t>вается</w:t>
      </w:r>
      <w:r>
        <w:rPr>
          <w:b/>
          <w:sz w:val="28"/>
        </w:rPr>
        <w:t xml:space="preserve"> роль и удельный вес </w:t>
      </w:r>
      <w:r>
        <w:rPr>
          <w:b/>
          <w:color w:val="008000"/>
          <w:sz w:val="28"/>
        </w:rPr>
        <w:t>словесно-логического,</w:t>
      </w:r>
      <w:r>
        <w:rPr>
          <w:b/>
          <w:sz w:val="28"/>
        </w:rPr>
        <w:t xml:space="preserve"> смыс-</w:t>
        <w:br/>
        <w:t>лового запоминания (по сравнению с наглядно-образ-</w:t>
        <w:br/>
        <w:t>ным), и ребенок овладевает возможностью сознательно</w:t>
        <w:br/>
        <w:t>управлять своей памятью и регулировать ее проявления</w:t>
      </w:r>
    </w:p>
    <w:p>
      <w:pPr>
        <w:pStyle w:val="Normal1"/>
        <w:rPr>
          <w:sz w:val="28"/>
        </w:rPr>
      </w:pPr>
      <w:r>
        <w:rPr>
          <w:sz w:val="28"/>
        </w:rPr>
        <w:t>(запоминание, воспроизведение, припоминание</w:t>
      </w:r>
      <w:r>
        <w:rPr>
          <w:color w:val="008000"/>
          <w:sz w:val="28"/>
        </w:rPr>
        <w:t>)...</w:t>
      </w:r>
    </w:p>
    <w:p>
      <w:pPr>
        <w:pStyle w:val="Normal1"/>
        <w:rPr/>
      </w:pPr>
      <w:r>
        <w:rPr>
          <w:sz w:val="28"/>
        </w:rPr>
        <w:t>...ребенок начинает обучаться в школе, обладая</w:t>
        <w:br/>
        <w:t>конкретным мышлением. Под влиянием обучения про-</w:t>
        <w:br/>
        <w:t>исходит постепенный переход от познания внешней сто-</w:t>
        <w:br/>
        <w:t>роны явлений к познанию их сущности, отражению в</w:t>
        <w:br/>
        <w:t>мышлении существенных свойств и признаков, что даст</w:t>
        <w:br/>
        <w:t>возможность делать первые обобщения, первые выво-</w:t>
        <w:br/>
        <w:t>ды, проводить первые аналогии, строить элементарные</w:t>
        <w:br/>
        <w:t>умозаключения. На этой основе у ребенка постепенно</w:t>
      </w:r>
      <w:r>
        <w:rPr>
          <w:color w:val="008000"/>
          <w:sz w:val="28"/>
        </w:rPr>
        <w:t>-</w:t>
        <w:br/>
      </w:r>
      <w:r>
        <w:rPr>
          <w:sz w:val="28"/>
        </w:rPr>
        <w:t>начинают формироваться понятия, которые, вслед за</w:t>
        <w:br/>
        <w:t>Л. С. Выготским, мы называем научными (в отличие от</w:t>
        <w:br/>
        <w:t>житейских понятий, складывающихся у ребенка на ос-</w:t>
        <w:br/>
        <w:t>новании его опыта вне целенаправленного обучения)</w:t>
      </w:r>
    </w:p>
    <w:p>
      <w:pPr>
        <w:pStyle w:val="Normal1"/>
        <w:rPr/>
      </w:pPr>
      <w:r>
        <w:rPr>
          <w:sz w:val="28"/>
        </w:rPr>
        <w:t>В младшем школьном возрасте закладывается фун-</w:t>
        <w:br/>
        <w:t>дамент</w:t>
      </w:r>
      <w:r>
        <w:rPr>
          <w:b/>
          <w:sz w:val="28"/>
        </w:rPr>
        <w:t xml:space="preserve"> нравственного поведения,</w:t>
      </w:r>
      <w:r>
        <w:rPr>
          <w:sz w:val="28"/>
        </w:rPr>
        <w:t xml:space="preserve"> происходит</w:t>
      </w:r>
      <w:r>
        <w:rPr>
          <w:b/>
          <w:sz w:val="28"/>
        </w:rPr>
        <w:t xml:space="preserve"> усвоение</w:t>
        <w:br/>
        <w:t>морал</w:t>
      </w:r>
      <w:r>
        <w:rPr>
          <w:b/>
          <w:color w:val="008000"/>
          <w:sz w:val="28"/>
        </w:rPr>
        <w:t>ь</w:t>
      </w:r>
      <w:r>
        <w:rPr>
          <w:b/>
          <w:sz w:val="28"/>
        </w:rPr>
        <w:t>ных норм и правил поведения,</w:t>
      </w:r>
      <w:r>
        <w:rPr>
          <w:sz w:val="28"/>
        </w:rPr>
        <w:t xml:space="preserve"> начинает </w:t>
      </w:r>
      <w:r>
        <w:rPr>
          <w:color w:val="008000"/>
          <w:sz w:val="28"/>
        </w:rPr>
        <w:t>форми-</w:t>
        <w:br/>
        <w:t>роваться</w:t>
      </w:r>
      <w:r>
        <w:rPr>
          <w:sz w:val="28"/>
        </w:rPr>
        <w:t xml:space="preserve"> общественная направленность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</w:t>
      </w:r>
    </w:p>
    <w:p>
      <w:pPr>
        <w:pStyle w:val="Normal1"/>
        <w:rPr>
          <w:sz w:val="28"/>
        </w:rPr>
      </w:pPr>
      <w:r>
        <w:rPr>
          <w:b/>
          <w:sz w:val="28"/>
        </w:rPr>
        <w:t>ДИНАМИКА И СТРУКТУРА</w:t>
        <w:br/>
        <w:t>ЛИЧНОСТИ ПОДРОСТ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стория развития личности может быть охвачена</w:t>
        <w:br/>
        <w:t>немногими основными закономерностями, которые под-</w:t>
        <w:br/>
        <w:t>сказаны уже всем предыдущим нашим исследованием.</w:t>
      </w:r>
    </w:p>
    <w:p>
      <w:pPr>
        <w:pStyle w:val="Normal1"/>
        <w:rPr>
          <w:sz w:val="28"/>
        </w:rPr>
      </w:pPr>
      <w:r>
        <w:rPr>
          <w:sz w:val="28"/>
        </w:rPr>
        <w:t>Первый закон развития и построения высших пси-</w:t>
        <w:br/>
        <w:t>хологических функций, являющихся основным ядром</w:t>
        <w:br/>
        <w:t>слагающейся личности, можно назвать законом пере-</w:t>
        <w:br/>
        <w:t>хода от непосредственных, природных, естественных</w:t>
        <w:br/>
        <w:t>форм и способов поведения к опосредствованным, ис-</w:t>
        <w:br/>
        <w:t>кусственным, возникшим в процессе культурного разви-</w:t>
        <w:br/>
        <w:t>тия психологическим функциям. Этот переход в онтоге-</w:t>
        <w:br/>
        <w:t>незе соответствует процессу исторического развития че-</w:t>
        <w:br/>
        <w:t>ловеческого поведения, который, как известно, состоял</w:t>
        <w:br/>
        <w:t xml:space="preserve">не в приобретении новых натуральных </w:t>
      </w:r>
      <w:r>
        <w:rPr>
          <w:color w:val="008000"/>
          <w:sz w:val="28"/>
        </w:rPr>
        <w:t>психофизиологи-</w:t>
      </w:r>
    </w:p>
    <w:p>
      <w:pPr>
        <w:pStyle w:val="FR1"/>
        <w:rPr>
          <w:sz w:val="28"/>
        </w:rPr>
      </w:pPr>
      <w:r>
        <w:rPr>
          <w:sz w:val="28"/>
        </w:rPr>
        <w:t>232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готский Л. С. Педология подростка. </w:t>
      </w:r>
      <w:r>
        <w:rPr>
          <w:color w:val="008000"/>
          <w:sz w:val="28"/>
        </w:rPr>
        <w:t>М.</w:t>
      </w:r>
      <w:r>
        <w:rPr>
          <w:sz w:val="28"/>
          <w:lang w:val="en-US" w:eastAsia="en-US"/>
        </w:rPr>
        <w:t>—</w:t>
      </w:r>
      <w:r>
        <w:rPr>
          <w:sz w:val="28"/>
        </w:rPr>
        <w:t>Л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931-</w:t>
      </w:r>
    </w:p>
    <w:p>
      <w:pPr>
        <w:pStyle w:val="Normal1"/>
        <w:rPr/>
      </w:pPr>
      <w:r>
        <w:rPr>
          <w:color w:val="008000"/>
          <w:sz w:val="28"/>
        </w:rPr>
        <w:t>ческих</w:t>
      </w:r>
      <w:r>
        <w:rPr>
          <w:sz w:val="28"/>
        </w:rPr>
        <w:t xml:space="preserve"> функций, а в сложном сочетании элементарных</w:t>
        <w:br/>
      </w:r>
      <w:r>
        <w:rPr>
          <w:color w:val="008000"/>
          <w:sz w:val="28"/>
        </w:rPr>
        <w:t>'</w:t>
      </w:r>
      <w:r>
        <w:rPr>
          <w:sz w:val="28"/>
        </w:rPr>
        <w:t>процессов, в совершенствовании форм и способов мыш-</w:t>
        <w:br/>
        <w:t>ления, в выработке новых способов мышления, опираю-</w:t>
        <w:br/>
        <w:t>щихся главным образом на речь или на какую-либо</w:t>
        <w:br/>
        <w:t>другую систему знаков.</w:t>
      </w:r>
    </w:p>
    <w:p>
      <w:pPr>
        <w:pStyle w:val="Normal1"/>
        <w:rPr/>
      </w:pPr>
      <w:r>
        <w:rPr>
          <w:sz w:val="28"/>
        </w:rPr>
        <w:t>Мы видим, таким образом, что культурное развитие</w:t>
        <w:br/>
        <w:t>поведения тесно связано с историческим или социаль-</w:t>
        <w:br/>
        <w:t>ным ра</w:t>
      </w:r>
      <w:r>
        <w:rPr>
          <w:color w:val="008000"/>
          <w:sz w:val="28"/>
        </w:rPr>
        <w:t>з</w:t>
      </w:r>
      <w:r>
        <w:rPr>
          <w:sz w:val="28"/>
        </w:rPr>
        <w:t>витием человечества. Это приводит нас ко вто-</w:t>
        <w:br/>
        <w:t>рому закону, который также выражает некоторую зако-</w:t>
        <w:br/>
        <w:t xml:space="preserve">номерность, общую </w:t>
      </w:r>
      <w:r>
        <w:rPr>
          <w:color w:val="008000"/>
          <w:sz w:val="28"/>
        </w:rPr>
        <w:t>фило-</w:t>
      </w:r>
      <w:r>
        <w:rPr>
          <w:sz w:val="28"/>
        </w:rPr>
        <w:t xml:space="preserve"> и онтогенезу. Этот второй за-</w:t>
        <w:br/>
        <w:t>кон можно формул</w:t>
      </w:r>
      <w:r>
        <w:rPr>
          <w:color w:val="008000"/>
          <w:sz w:val="28"/>
        </w:rPr>
        <w:t>и</w:t>
      </w:r>
      <w:r>
        <w:rPr>
          <w:sz w:val="28"/>
        </w:rPr>
        <w:t>ро</w:t>
      </w:r>
      <w:r>
        <w:rPr>
          <w:color w:val="008000"/>
          <w:sz w:val="28"/>
        </w:rPr>
        <w:t>в</w:t>
      </w:r>
      <w:r>
        <w:rPr>
          <w:sz w:val="28"/>
        </w:rPr>
        <w:t>ать таким образом: рассматри-</w:t>
        <w:br/>
        <w:t>вая историю развития высших психологических функ-</w:t>
        <w:br/>
        <w:t>ций, составляющих основное ядро в структуре личности,</w:t>
        <w:br/>
        <w:t>мы находим, что отношение между высшими психоло-</w:t>
        <w:br/>
        <w:t>гическими функциями было некогда реальным отноше-</w:t>
        <w:br/>
        <w:t>нием между людьми; коллективные, социальные фор-</w:t>
        <w:br/>
        <w:t>мы поведения в процессе развития становятся способом</w:t>
        <w:br/>
        <w:t>индивидуального приспособления, формами поведения</w:t>
        <w:br/>
        <w:t>и мышления личности.</w:t>
      </w:r>
    </w:p>
    <w:p>
      <w:pPr>
        <w:pStyle w:val="Normal1"/>
        <w:rPr/>
      </w:pPr>
      <w:r>
        <w:rPr>
          <w:sz w:val="28"/>
        </w:rPr>
        <w:t>Всякая сложная высшая форма поведения обнару-</w:t>
        <w:br/>
        <w:t>живает именно этот путь развития. То, что сейчас сое-</w:t>
        <w:br/>
        <w:t>динено в одном человеке и представляется нам единой</w:t>
        <w:br/>
        <w:t>целостной структурой сложных высших внутренних пси-</w:t>
        <w:br/>
        <w:t>хологических функций, то некогда в истории развития</w:t>
        <w:br/>
        <w:t>слагалось из отдельных процессов, разделенных между</w:t>
        <w:br/>
        <w:t>отдельными людьми. Проще говоря, высшие психоло-</w:t>
        <w:br/>
        <w:t>гические функции воз</w:t>
      </w:r>
      <w:r>
        <w:rPr>
          <w:color w:val="008000"/>
          <w:sz w:val="28"/>
        </w:rPr>
        <w:t>н</w:t>
      </w:r>
      <w:r>
        <w:rPr>
          <w:sz w:val="28"/>
        </w:rPr>
        <w:t>икают из коллективных социаль-</w:t>
        <w:br/>
        <w:t>ных форм поведения.</w:t>
      </w:r>
    </w:p>
    <w:p>
      <w:pPr>
        <w:pStyle w:val="Normal1"/>
        <w:rPr>
          <w:sz w:val="28"/>
        </w:rPr>
      </w:pPr>
      <w:r>
        <w:rPr>
          <w:sz w:val="28"/>
        </w:rPr>
        <w:t>С этим вторым законом связан третий, который</w:t>
        <w:br/>
        <w:t>можно было бы формулировать как закон перехода</w:t>
        <w:br/>
        <w:t>функций извне внутрь.</w:t>
      </w:r>
    </w:p>
    <w:p>
      <w:pPr>
        <w:pStyle w:val="Normal1"/>
        <w:rPr/>
      </w:pPr>
      <w:r>
        <w:rPr>
          <w:sz w:val="28"/>
        </w:rPr>
        <w:t>Нам теперь уже понятно, почему первоначальная</w:t>
        <w:br/>
        <w:t>стадия переноса социальных ф</w:t>
      </w:r>
      <w:r>
        <w:rPr>
          <w:color w:val="008000"/>
          <w:sz w:val="28"/>
        </w:rPr>
        <w:t>о</w:t>
      </w:r>
      <w:r>
        <w:rPr>
          <w:sz w:val="28"/>
        </w:rPr>
        <w:t>рм поведения в систему</w:t>
        <w:br/>
        <w:t>индивидуального поведения личности необходимо быва-</w:t>
        <w:br/>
        <w:t>ет связана с тем, что всякая высшая форма поведения</w:t>
        <w:br/>
        <w:t>первоначально носит характер внешней операции. В</w:t>
        <w:br/>
        <w:t>процессе своего развития функции памяти и внимания</w:t>
        <w:br/>
        <w:t>строятся вначале как внешние операции, связанные с</w:t>
        <w:br/>
        <w:t>употреблением внешнего знака. И понятно почему.</w:t>
      </w:r>
    </w:p>
    <w:p>
      <w:pPr>
        <w:pStyle w:val="Normal1"/>
        <w:rPr/>
      </w:pPr>
      <w:r>
        <w:rPr>
          <w:sz w:val="28"/>
        </w:rPr>
        <w:t>Ведь первоначально они были, как уже сказано,</w:t>
        <w:br/>
        <w:t>формой коллективного поведения, формой связи соци-</w:t>
        <w:br/>
        <w:t>альной, но эта социальная связь не могла осуществ-</w:t>
        <w:br/>
        <w:t xml:space="preserve">ляться без знака, путем непосредственного общения, </w:t>
      </w:r>
      <w:r>
        <w:rPr>
          <w:color w:val="008000"/>
          <w:sz w:val="28"/>
        </w:rPr>
        <w:t>н</w:t>
        <w:br/>
      </w:r>
      <w:r>
        <w:rPr>
          <w:sz w:val="28"/>
        </w:rPr>
        <w:t>вот средство социальное здесь становится средством</w:t>
      </w:r>
    </w:p>
    <w:p>
      <w:pPr>
        <w:sectPr>
          <w:headerReference w:type="default" r:id="rId11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инает осознавать строение этой функции, начинает</w:t>
        <w:br/>
        <w:t>управлять и регулировать свои внутренние операции.</w:t>
      </w:r>
    </w:p>
    <w:p>
      <w:pPr>
        <w:pStyle w:val="Normal1"/>
        <w:rPr/>
      </w:pPr>
      <w:r>
        <w:rPr>
          <w:sz w:val="28"/>
        </w:rPr>
        <w:t xml:space="preserve">Мы видели в продолжение нашего исследования </w:t>
      </w:r>
      <w:r>
        <w:rPr>
          <w:color w:val="008000"/>
          <w:sz w:val="28"/>
        </w:rPr>
        <w:t>це-</w:t>
        <w:br/>
      </w:r>
      <w:r>
        <w:rPr>
          <w:i/>
          <w:color w:val="008000"/>
          <w:sz w:val="28"/>
        </w:rPr>
        <w:t>-</w:t>
      </w:r>
      <w:r>
        <w:rPr>
          <w:i/>
          <w:color w:val="008000"/>
          <w:sz w:val="28"/>
          <w:lang w:val="en-US"/>
        </w:rPr>
        <w:t>s</w:t>
      </w:r>
      <w:r>
        <w:rPr>
          <w:i/>
          <w:color w:val="008000"/>
          <w:sz w:val="28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лый</w:t>
      </w:r>
      <w:r>
        <w:rPr>
          <w:sz w:val="28"/>
        </w:rPr>
        <w:t xml:space="preserve"> ряд примеров такого прохождения функций в сво-</w:t>
        <w:br/>
        <w:t>ем развитии через эти три основные ступени. Мы виде-</w:t>
        <w:br/>
        <w:t>ли, как речь и мышление у ребенка вначале встречают-</w:t>
        <w:br/>
        <w:t>ся объективно, помимо его намерения, в практической</w:t>
        <w:br/>
        <w:t>ситуации, как вначале</w:t>
      </w:r>
      <w:r>
        <w:rPr>
          <w:b/>
          <w:sz w:val="28"/>
        </w:rPr>
        <w:t xml:space="preserve"> объективно</w:t>
      </w:r>
      <w:r>
        <w:rPr>
          <w:sz w:val="28"/>
        </w:rPr>
        <w:t xml:space="preserve"> возникает связь меж-</w:t>
        <w:br/>
        <w:t>ду этими двумя формами деятельности, как позже она</w:t>
        <w:br/>
        <w:t>становится осмысленной связью для самого ребенка.</w:t>
        <w:br/>
        <w:t>Эти три ступени проходит в своем развитии всякая пси-</w:t>
        <w:br/>
        <w:t>хологическая функция. Только тогда, когда она подни-</w:t>
        <w:br/>
        <w:t>мается на свою высшую ступень, она становится функ-</w:t>
        <w:br/>
        <w:t>цией личности в собственном смысле этого слова. Мы</w:t>
        <w:br/>
      </w:r>
      <w:r>
        <w:rPr>
          <w:color w:val="008000"/>
          <w:sz w:val="28"/>
        </w:rPr>
        <w:t>.в</w:t>
      </w:r>
      <w:r>
        <w:rPr>
          <w:sz w:val="28"/>
        </w:rPr>
        <w:t>идим, таким образом, как проявляются сложные зако-</w:t>
        <w:br/>
        <w:t>номерности в динамической структуре личности под-</w:t>
        <w:br/>
        <w:t>ростка.</w:t>
      </w:r>
    </w:p>
    <w:p>
      <w:pPr>
        <w:pStyle w:val="Normal1"/>
        <w:rPr>
          <w:sz w:val="28"/>
        </w:rPr>
      </w:pPr>
      <w:r>
        <w:rPr>
          <w:sz w:val="28"/>
        </w:rPr>
        <w:t>То же, что принято обычно называть личностью, яв-</w:t>
        <w:br/>
        <w:t>ляется не чем иным, как самосознанием человека, воз-</w:t>
        <w:br/>
        <w:t>никающим именно в эту пору: новое поведение челове-</w:t>
        <w:br/>
        <w:t>ка становится поведением для себя, человек сам осо-</w:t>
        <w:br/>
        <w:t>знает себя как известное единство. Это есть конечный</w:t>
        <w:br/>
        <w:t>результат и центральная точка всего переходного воз-</w:t>
        <w:br/>
        <w:t>раста. В образной форме мы могли бы выразить раз-</w:t>
        <w:br/>
        <w:t>личие между ребенком и подростком в отношении их</w:t>
        <w:br/>
        <w:t>личности с помощью известного различения в словес-</w:t>
        <w:br/>
        <w:t>ном обозначении психологических актов.</w:t>
      </w:r>
    </w:p>
    <w:p>
      <w:pPr>
        <w:pStyle w:val="Normal1"/>
        <w:rPr>
          <w:sz w:val="28"/>
        </w:rPr>
      </w:pPr>
      <w:r>
        <w:rPr>
          <w:sz w:val="28"/>
        </w:rPr>
        <w:t>Как известно, многие исследователи спрашивали:</w:t>
      </w:r>
    </w:p>
    <w:p>
      <w:pPr>
        <w:pStyle w:val="Normal1"/>
        <w:rPr/>
      </w:pPr>
      <w:r>
        <w:rPr>
          <w:color w:val="008000"/>
          <w:sz w:val="28"/>
        </w:rPr>
        <w:t>'</w:t>
      </w:r>
      <w:r>
        <w:rPr>
          <w:sz w:val="28"/>
        </w:rPr>
        <w:t>почему мы приписываем личный характер психологиче-</w:t>
        <w:br/>
        <w:t>ским процессам? Как надо сказать «я думаю» или «мне</w:t>
        <w:br/>
        <w:t>думается»? Почему не рассматривать процессы поведе-</w:t>
        <w:br/>
        <w:t>ния как естественные процессы, совершающиеся сами</w:t>
        <w:br/>
        <w:t>по себе в силу своих связей со всеми остальными про-</w:t>
        <w:br/>
        <w:t>цессами, и не говорить о мышлении безлично, Так же</w:t>
        <w:br/>
        <w:t>как мы говорим «смеркается», «рассветает»? Как изве-</w:t>
        <w:br/>
        <w:t>стно, такая манера выражаться казалась единственно</w:t>
        <w:br/>
        <w:t>научной многим исследователям, и для известной ста-</w:t>
        <w:br/>
        <w:t>дии развития это действительно так. Подобно тому как</w:t>
        <w:br/>
        <w:t>мы говорим: «Мне снится», ребенок   может сказать:</w:t>
      </w:r>
    </w:p>
    <w:p>
      <w:pPr>
        <w:pStyle w:val="Normal1"/>
        <w:rPr/>
      </w:pPr>
      <w:r>
        <w:rPr>
          <w:sz w:val="28"/>
        </w:rPr>
        <w:t>«Мне думается». Течение его мысли так же непроиз-</w:t>
        <w:br/>
        <w:t>вольно, как наше сновидение. Но, по известному выра-</w:t>
        <w:br/>
        <w:t>жению Фейербаха, мыслит не мыш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слит че-</w:t>
        <w:br/>
        <w:t>ловек.</w:t>
      </w:r>
    </w:p>
    <w:p>
      <w:pPr>
        <w:pStyle w:val="Normal1"/>
        <w:rPr>
          <w:sz w:val="28"/>
        </w:rPr>
      </w:pPr>
      <w:r>
        <w:rPr>
          <w:sz w:val="28"/>
        </w:rPr>
        <w:t xml:space="preserve">Это можно сказать только в применении к </w:t>
      </w:r>
      <w:r>
        <w:rPr>
          <w:color w:val="008000"/>
          <w:sz w:val="28"/>
        </w:rPr>
        <w:t>подрост-</w:t>
      </w:r>
    </w:p>
    <w:p>
      <w:pPr>
        <w:sectPr>
          <w:headerReference w:type="default" r:id="rId11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ку.</w:t>
      </w:r>
      <w:r>
        <w:rPr>
          <w:sz w:val="28"/>
        </w:rPr>
        <w:t xml:space="preserve"> Личный характер приобретает психологические ак-</w:t>
        <w:br/>
        <w:t>ты только на основе самосознания личности и на осно-</w:t>
        <w:br/>
        <w:t>ве овладения ими.</w:t>
      </w:r>
    </w:p>
    <w:p>
      <w:pPr>
        <w:pStyle w:val="Normal1"/>
        <w:rPr/>
      </w:pPr>
      <w:r>
        <w:rPr>
          <w:sz w:val="28"/>
        </w:rPr>
        <w:t>Интересно, что такого рода терминологическая про-</w:t>
        <w:br/>
        <w:t>блема никогда не могла возникнуть в отношении дей-</w:t>
        <w:br/>
        <w:t>ствия. Никому не пришло бы в голову сказать: «Мне</w:t>
        <w:br/>
      </w:r>
      <w:r>
        <w:rPr>
          <w:color w:val="008000"/>
          <w:sz w:val="28"/>
        </w:rPr>
        <w:t>действуется»</w:t>
      </w:r>
      <w:r>
        <w:rPr>
          <w:sz w:val="28"/>
        </w:rPr>
        <w:t xml:space="preserve"> и усомниться в правильности выражения:</w:t>
      </w:r>
    </w:p>
    <w:p>
      <w:pPr>
        <w:pStyle w:val="Normal1"/>
        <w:rPr>
          <w:sz w:val="28"/>
        </w:rPr>
      </w:pPr>
      <w:r>
        <w:rPr>
          <w:sz w:val="28"/>
        </w:rPr>
        <w:t>«Я действую». Там, где мы чувствуем себя источником</w:t>
        <w:br/>
        <w:t>движения, там мы приписываем личный характер сво-</w:t>
        <w:br/>
        <w:t>им поступкам, но именно на эту ступень овладения сво-</w:t>
        <w:br/>
        <w:t>ими внутренними операциями поднимается подросток.</w:t>
      </w:r>
    </w:p>
    <w:p>
      <w:pPr>
        <w:pStyle w:val="Normal1"/>
        <w:rPr/>
      </w:pPr>
      <w:r>
        <w:rPr>
          <w:sz w:val="28"/>
        </w:rPr>
        <w:t xml:space="preserve">В процессе </w:t>
      </w:r>
      <w:r>
        <w:rPr>
          <w:color w:val="008000"/>
          <w:sz w:val="28"/>
        </w:rPr>
        <w:t>социогенеза</w:t>
      </w:r>
      <w:r>
        <w:rPr>
          <w:sz w:val="28"/>
        </w:rPr>
        <w:t xml:space="preserve"> высших психологических</w:t>
        <w:br/>
        <w:t>функций образуются эти третичные функции, основан-</w:t>
        <w:br/>
        <w:t>ные на новом типе связей и отношений между отдель-</w:t>
        <w:br/>
        <w:t>ными процессами. Мы, например, видели, что развитие</w:t>
        <w:br/>
        <w:t>памяти раньше всего складывается в том новом отно-</w:t>
        <w:br/>
        <w:t>шении, которое создается между памятью и мышле-</w:t>
        <w:br/>
        <w:t>нием. Мы говорили, что если для ребенка мысли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начит припоминать, то для подростка припомина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начит мыслить. Одна и та же задача приспособления</w:t>
        <w:br/>
        <w:t>решается разными способами. Функции вступают в но-</w:t>
        <w:br/>
        <w:t>вые сложные отношения друг с другом. То же самое</w:t>
        <w:br/>
        <w:t>относится к восприятию, вниманию, действию.</w:t>
      </w:r>
    </w:p>
    <w:p>
      <w:pPr>
        <w:pStyle w:val="Normal1"/>
        <w:rPr/>
      </w:pPr>
      <w:r>
        <w:rPr>
          <w:sz w:val="28"/>
        </w:rPr>
        <w:t>Все эти новые типы связей и соотношений функций</w:t>
        <w:br/>
        <w:t>предполагают в качестве своей основы рефлексию, от-</w:t>
        <w:br/>
        <w:t>ражение собственных процессов в сознании подростка.</w:t>
        <w:br/>
        <w:t>Мы помним, что только на основе такой рефлексии</w:t>
        <w:br/>
        <w:t>возникает логическое мышление подростка. Характер-</w:t>
        <w:br/>
        <w:t>ным для психологических функций в переходном возра-</w:t>
        <w:br/>
        <w:t>сте становится участие личности в каждом отдельном</w:t>
        <w:br/>
        <w:t>акте. О ребенке следовало бы говорить: «мне думает-</w:t>
        <w:br/>
        <w:t>ся», «мне запоминается» безлично; о подростке: «я ду-</w:t>
        <w:br/>
        <w:t xml:space="preserve">маю», «я запоминаю». По правильному выражению </w:t>
      </w:r>
      <w:r>
        <w:rPr>
          <w:color w:val="008000"/>
          <w:sz w:val="28"/>
        </w:rPr>
        <w:t>По-</w:t>
        <w:br/>
        <w:t>лицера,</w:t>
      </w:r>
      <w:r>
        <w:rPr>
          <w:sz w:val="28"/>
        </w:rPr>
        <w:t xml:space="preserve"> трудится не мускул, трудится человек. Точн</w:t>
      </w:r>
      <w:r>
        <w:rPr>
          <w:color w:val="008000"/>
          <w:sz w:val="28"/>
        </w:rPr>
        <w:t>о</w:t>
        <w:br/>
      </w:r>
      <w:r>
        <w:rPr>
          <w:sz w:val="28"/>
        </w:rPr>
        <w:t>так же можно сказать, что запоминает не память, а за-</w:t>
        <w:br/>
        <w:t>поминает человек.</w:t>
      </w:r>
    </w:p>
    <w:p>
      <w:pPr>
        <w:pStyle w:val="Normal1"/>
        <w:rPr>
          <w:sz w:val="28"/>
        </w:rPr>
      </w:pPr>
      <w:r>
        <w:rPr>
          <w:sz w:val="28"/>
        </w:rPr>
        <w:t>Это значит, что функции вступили в новую связь</w:t>
        <w:br/>
        <w:t>друг с другом через личность. В этих новых связях, в</w:t>
        <w:br/>
        <w:t>этих третичных высших функциях нет ничего загадоч-</w:t>
        <w:br/>
        <w:t>ного или таинственного, ибо, как мы видели, закон их</w:t>
        <w:br/>
        <w:t>построения заключается в том, что они суть перенесен-</w:t>
        <w:br/>
        <w:t>ные в личность психологические отношения, некогда</w:t>
        <w:br/>
        <w:t>бывшие отношениями между людьми.</w:t>
      </w:r>
    </w:p>
    <w:p>
      <w:pPr>
        <w:pStyle w:val="FR1"/>
        <w:rPr>
          <w:sz w:val="28"/>
        </w:rPr>
      </w:pPr>
      <w:r>
        <w:rPr>
          <w:sz w:val="28"/>
        </w:rPr>
        <w:t>23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Т. В. </w:t>
      </w:r>
      <w:r>
        <w:rPr>
          <w:i/>
          <w:color w:val="008000"/>
          <w:sz w:val="28"/>
        </w:rPr>
        <w:t>Драгунова</w:t>
        <w:br/>
      </w:r>
      <w:r>
        <w:rPr>
          <w:b/>
          <w:sz w:val="28"/>
        </w:rPr>
        <w:t>«КРИЗИС» ОБЪЯСНЯЛИ ПО-РАЗНОМУ</w:t>
      </w:r>
      <w:r>
        <w:rPr>
          <w:b/>
          <w:color w:val="008000"/>
          <w:sz w:val="28"/>
          <w:vertAlign w:val="superscript"/>
        </w:rPr>
        <w:t>1</w:t>
      </w:r>
    </w:p>
    <w:p>
      <w:pPr>
        <w:pStyle w:val="Normal1"/>
        <w:rPr/>
      </w:pPr>
      <w:r>
        <w:rPr>
          <w:sz w:val="28"/>
        </w:rPr>
        <w:t>Проблема «кризиса» в подростковом возрасте при-</w:t>
        <w:br/>
        <w:t>ковывала внимание и интересовала ученых прежде все-</w:t>
        <w:br/>
        <w:t>го и больше всего. Ее теоретическая разработка нача-</w:t>
        <w:br/>
        <w:t>лась на рубеж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. В это время господствовало</w:t>
        <w:br/>
        <w:t>представление, что источником «кризиса» и специфиче-</w:t>
        <w:br/>
        <w:t>ских особенностей подростка являются биологические</w:t>
        <w:br/>
        <w:t>моменты, генетически предопределенные изменения в</w:t>
        <w:br/>
        <w:t>подростке. Поэтому появление новых психологических</w:t>
        <w:br/>
        <w:t>особенностей рассматривалось как явление неизбежное</w:t>
        <w:br/>
        <w:t xml:space="preserve">и универсально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исущее всем подросткам. А из</w:t>
        <w:br/>
        <w:t>этого следовал вывод: трудности надо, так сказать, пе-</w:t>
        <w:br/>
        <w:t>ретерпеть, вмешательство с целью что-то изменить, ис-</w:t>
        <w:br/>
        <w:t>править нецелесообразно и бесполез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роду не</w:t>
        <w:br/>
        <w:t>изменишь! Эта ложная и вредная педагогическая пози-</w:t>
        <w:br/>
        <w:t>ция прямо вытекала из представления о биологической</w:t>
        <w:br/>
        <w:t>обусловленности развития и психических особенностей</w:t>
        <w:br/>
        <w:t>подростка.</w:t>
      </w:r>
    </w:p>
    <w:p>
      <w:pPr>
        <w:pStyle w:val="Normal1"/>
        <w:rPr>
          <w:sz w:val="28"/>
        </w:rPr>
      </w:pPr>
      <w:r>
        <w:rPr>
          <w:sz w:val="28"/>
        </w:rPr>
        <w:t>Однако это представление постепенно расшатыва-</w:t>
        <w:br/>
        <w:t>лось, так как о</w:t>
      </w:r>
      <w:r>
        <w:rPr>
          <w:color w:val="008000"/>
          <w:sz w:val="28"/>
        </w:rPr>
        <w:t>п</w:t>
      </w:r>
      <w:r>
        <w:rPr>
          <w:sz w:val="28"/>
        </w:rPr>
        <w:t>ровергалось фактами новых исследова-</w:t>
        <w:br/>
        <w:t>ний и практикой воспитания подростков. Психологи</w:t>
      </w:r>
      <w:r>
        <w:rPr>
          <w:color w:val="008000"/>
          <w:sz w:val="28"/>
        </w:rPr>
        <w:t>.</w:t>
        <w:br/>
      </w:r>
      <w:r>
        <w:rPr>
          <w:sz w:val="28"/>
        </w:rPr>
        <w:t>пришли к выводу о зависимости существенных особен-</w:t>
        <w:br/>
        <w:t>ностей подростка от социальных условий... Психологи</w:t>
        <w:br/>
      </w:r>
      <w:r>
        <w:rPr>
          <w:color w:val="008000"/>
          <w:sz w:val="28"/>
        </w:rPr>
        <w:t>П.</w:t>
      </w:r>
      <w:r>
        <w:rPr>
          <w:sz w:val="28"/>
        </w:rPr>
        <w:t xml:space="preserve"> Л. </w:t>
      </w:r>
      <w:r>
        <w:rPr>
          <w:color w:val="008000"/>
          <w:sz w:val="28"/>
        </w:rPr>
        <w:t>Загоровский</w:t>
      </w:r>
      <w:r>
        <w:rPr>
          <w:sz w:val="28"/>
        </w:rPr>
        <w:t xml:space="preserve"> и И. А. </w:t>
      </w:r>
      <w:r>
        <w:rPr>
          <w:color w:val="008000"/>
          <w:sz w:val="28"/>
        </w:rPr>
        <w:t>Арямов</w:t>
      </w:r>
      <w:r>
        <w:rPr>
          <w:sz w:val="28"/>
        </w:rPr>
        <w:t xml:space="preserve"> исследовали боль-</w:t>
        <w:br/>
        <w:t>шую группу школьников и не обнаружили у многих</w:t>
        <w:br/>
        <w:t>подростков особенностей и трудностей, которые счита-</w:t>
        <w:br/>
        <w:t>лись типическими для детей этого возраста... Важные</w:t>
        <w:br/>
        <w:t>факты обнаружили американские антропологи, кото-</w:t>
        <w:br/>
        <w:t>рые изучали так называемые примитивные цивилиза-</w:t>
        <w:br/>
        <w:t xml:space="preserve">ции. </w:t>
      </w:r>
      <w:r>
        <w:rPr>
          <w:color w:val="008000"/>
          <w:sz w:val="28"/>
        </w:rPr>
        <w:t>М.</w:t>
      </w:r>
      <w:r>
        <w:rPr>
          <w:sz w:val="28"/>
        </w:rPr>
        <w:t xml:space="preserve"> Мид детально исследовала жизнь и </w:t>
      </w:r>
      <w:r>
        <w:rPr>
          <w:color w:val="008000"/>
          <w:sz w:val="28"/>
        </w:rPr>
        <w:t>.</w:t>
      </w:r>
      <w:r>
        <w:rPr>
          <w:sz w:val="28"/>
        </w:rPr>
        <w:t>особенно-</w:t>
        <w:br/>
        <w:t>сти девочек-подростков острова Самоа. Никакого кри-</w:t>
        <w:br/>
        <w:t>зиса в их развитии она не обнаружила, а нашла и</w:t>
        <w:br/>
        <w:t>описала противополож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армоничное,   бесконф-</w:t>
        <w:br/>
        <w:t>ликтное протекание подросткового периода. Она даже</w:t>
        <w:br/>
        <w:t>пришла к выводу, что этот период у самоанской девоч-</w:t>
        <w:br/>
        <w:t>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иболее приятный и свободный по сравнению с</w:t>
        <w:br/>
        <w:t xml:space="preserve">детством и </w:t>
      </w:r>
      <w:r>
        <w:rPr>
          <w:color w:val="008000"/>
          <w:sz w:val="28"/>
        </w:rPr>
        <w:t>взрослостью.</w:t>
      </w:r>
      <w:r>
        <w:rPr>
          <w:sz w:val="28"/>
        </w:rPr>
        <w:t xml:space="preserve"> М. Мид и другие антропологи</w:t>
        <w:br/>
        <w:t xml:space="preserve">установили, что подростковый период может иметь </w:t>
      </w:r>
      <w:r>
        <w:rPr>
          <w:color w:val="008000"/>
          <w:sz w:val="28"/>
        </w:rPr>
        <w:t>раз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Драгунова Т. В. Подросток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6.</w:t>
      </w:r>
    </w:p>
    <w:p>
      <w:pPr>
        <w:sectPr>
          <w:headerReference w:type="default" r:id="rId11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ую</w:t>
      </w:r>
      <w:r>
        <w:rPr>
          <w:sz w:val="28"/>
        </w:rPr>
        <w:t xml:space="preserve"> длительность, а в некоторых племенах он ограни-</w:t>
        <w:br/>
        <w:t>чивается несколькими месяцами.</w:t>
      </w:r>
    </w:p>
    <w:p>
      <w:pPr>
        <w:pStyle w:val="Normal1"/>
        <w:rPr/>
      </w:pPr>
      <w:r>
        <w:rPr>
          <w:sz w:val="28"/>
        </w:rPr>
        <w:t>Антрополог Р. Бенедикт, сравнивая воспитание де-</w:t>
        <w:br/>
        <w:t>тей в разных обществах, пришла к выводу, что во мно-</w:t>
        <w:br/>
        <w:t>гих культурах нет подчеркивания контраста между</w:t>
        <w:br/>
        <w:t>взрослым и ребенком, который существует в американ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кой системе воспитания. В этих культурах дети с </w:t>
      </w:r>
      <w:r>
        <w:rPr>
          <w:color w:val="008000"/>
          <w:sz w:val="28"/>
        </w:rPr>
        <w:t>мд-</w:t>
        <w:br/>
        <w:t>лого</w:t>
      </w:r>
      <w:r>
        <w:rPr>
          <w:sz w:val="28"/>
        </w:rPr>
        <w:t xml:space="preserve"> возраста включены в труд взрослых, имеют обя-</w:t>
        <w:br/>
        <w:t>занности, несут ответственность. С возрастом то и дру-</w:t>
        <w:br/>
        <w:t>гое увеличиваются, но постепенно. Физические наказа-</w:t>
        <w:br/>
        <w:t>ния отсутствуют. Во многих племенах вообще отверга-</w:t>
        <w:br/>
        <w:t>ется идея о детском послушании. В отношениях взрос-</w:t>
        <w:br/>
        <w:t>лого и ребенка существует взаимосвязь. У детей вся-</w:t>
        <w:br/>
        <w:t>чески стимулируют и поощряют поведение, которое вы-</w:t>
        <w:br/>
        <w:t>соко оценивается у взрослых. Поведение не поляризу-</w:t>
        <w:br/>
        <w:t>ется: од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ребенка, друг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взрослого.</w:t>
        <w:br/>
        <w:t>Это позволяет ребенк</w:t>
      </w:r>
      <w:r>
        <w:rPr>
          <w:color w:val="008000"/>
          <w:sz w:val="28"/>
        </w:rPr>
        <w:t>у</w:t>
      </w:r>
      <w:r>
        <w:rPr>
          <w:sz w:val="28"/>
        </w:rPr>
        <w:t xml:space="preserve"> с детства приобретать умения</w:t>
        <w:br/>
        <w:t>и представления, которые будут ему необходимы в бу-</w:t>
        <w:br/>
        <w:t xml:space="preserve">дущем. В таких условиях переход от детства к </w:t>
      </w:r>
      <w:r>
        <w:rPr>
          <w:color w:val="008000"/>
          <w:sz w:val="28"/>
        </w:rPr>
        <w:t>взро^'-</w:t>
        <w:br/>
        <w:t>лости</w:t>
      </w:r>
      <w:r>
        <w:rPr>
          <w:sz w:val="28"/>
        </w:rPr>
        <w:t xml:space="preserve"> протекает плавно, ребенок постепенно учит</w:t>
      </w:r>
      <w:r>
        <w:rPr>
          <w:color w:val="008000"/>
          <w:sz w:val="28"/>
        </w:rPr>
        <w:t>е</w:t>
        <w:br/>
      </w:r>
      <w:r>
        <w:rPr>
          <w:sz w:val="28"/>
        </w:rPr>
        <w:t>способам взрослого поведения и оказывается под</w:t>
      </w:r>
      <w:r>
        <w:rPr>
          <w:color w:val="008000"/>
          <w:sz w:val="28"/>
        </w:rPr>
        <w:t>и</w:t>
        <w:br/>
        <w:t>товленным</w:t>
      </w:r>
      <w:r>
        <w:rPr>
          <w:sz w:val="28"/>
        </w:rPr>
        <w:t xml:space="preserve"> к выполнению требований статуса взросл</w:t>
      </w:r>
      <w:r>
        <w:rPr>
          <w:color w:val="008000"/>
          <w:sz w:val="28"/>
        </w:rPr>
        <w:t>!</w:t>
        <w:br/>
        <w:t>го.</w:t>
      </w:r>
      <w:r>
        <w:rPr>
          <w:sz w:val="28"/>
        </w:rPr>
        <w:t xml:space="preserve"> Иначе протекает переход от детства к взросло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в условиях, когда важные требования к детям и </w:t>
      </w:r>
      <w:r>
        <w:rPr>
          <w:color w:val="008000"/>
          <w:sz w:val="28"/>
        </w:rPr>
        <w:t>взро</w:t>
        <w:br/>
        <w:t>лым</w:t>
      </w:r>
      <w:r>
        <w:rPr>
          <w:sz w:val="28"/>
        </w:rPr>
        <w:t xml:space="preserve"> не совпадают, являются противоположными </w:t>
      </w:r>
      <w:r>
        <w:rPr>
          <w:color w:val="008000"/>
          <w:sz w:val="28"/>
        </w:rPr>
        <w:t>(ка</w:t>
        <w:br/>
      </w:r>
      <w:r>
        <w:rPr>
          <w:sz w:val="28"/>
        </w:rPr>
        <w:t xml:space="preserve">например, в обществах с высоким промышленным </w:t>
      </w:r>
      <w:r>
        <w:rPr>
          <w:color w:val="008000"/>
          <w:sz w:val="28"/>
        </w:rPr>
        <w:t>ра</w:t>
        <w:br/>
        <w:t>витием).</w:t>
      </w:r>
      <w:r>
        <w:rPr>
          <w:sz w:val="28"/>
        </w:rPr>
        <w:t xml:space="preserve"> В результате этого</w:t>
      </w:r>
      <w:r>
        <w:rPr>
          <w:color w:val="008000"/>
          <w:sz w:val="28"/>
        </w:rPr>
        <w:t>'</w:t>
      </w:r>
      <w:r>
        <w:rPr>
          <w:sz w:val="28"/>
        </w:rPr>
        <w:t xml:space="preserve"> складывается </w:t>
      </w:r>
      <w:r>
        <w:rPr>
          <w:color w:val="008000"/>
          <w:sz w:val="28"/>
        </w:rPr>
        <w:t>неблагоп'</w:t>
        <w:br/>
      </w:r>
      <w:r>
        <w:rPr>
          <w:sz w:val="28"/>
        </w:rPr>
        <w:t>лучная ситуация: в детстве ребенок усваивает то, ч</w:t>
      </w:r>
      <w:r>
        <w:rPr>
          <w:color w:val="008000"/>
          <w:sz w:val="28"/>
        </w:rPr>
        <w:t>"</w:t>
        <w:br/>
      </w:r>
      <w:r>
        <w:rPr>
          <w:sz w:val="28"/>
        </w:rPr>
        <w:t xml:space="preserve">•ему не пригодится как взрослому, и не учится </w:t>
      </w:r>
      <w:r>
        <w:rPr>
          <w:color w:val="008000"/>
          <w:sz w:val="28"/>
        </w:rPr>
        <w:t>необх</w:t>
        <w:br/>
        <w:t>димому</w:t>
      </w:r>
      <w:r>
        <w:rPr>
          <w:sz w:val="28"/>
        </w:rPr>
        <w:t xml:space="preserve"> для будущего. Поэтому он оказывается не по</w:t>
        <w:br/>
        <w:t>готовленным к нему при достижении «формально</w:t>
      </w:r>
      <w:r>
        <w:rPr>
          <w:color w:val="008000"/>
          <w:sz w:val="28"/>
        </w:rPr>
        <w:t>?</w:t>
        <w:br/>
      </w:r>
      <w:r>
        <w:rPr>
          <w:sz w:val="28"/>
        </w:rPr>
        <w:t>зрелости. В этих условиях возникают разные сложно</w:t>
      </w:r>
      <w:r>
        <w:rPr>
          <w:color w:val="008000"/>
          <w:sz w:val="28"/>
        </w:rPr>
        <w:t>е^</w:t>
        <w:br/>
      </w:r>
      <w:r>
        <w:rPr>
          <w:sz w:val="28"/>
        </w:rPr>
        <w:t xml:space="preserve">в развитии и воспитании подростка. А общий </w:t>
      </w:r>
      <w:r>
        <w:rPr>
          <w:color w:val="008000"/>
          <w:sz w:val="28"/>
        </w:rPr>
        <w:t>вывс</w:t>
        <w:br/>
      </w:r>
      <w:r>
        <w:rPr>
          <w:sz w:val="28"/>
        </w:rPr>
        <w:t>Р. Бенедикт таков: переход от детства к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взрослос-i</w:t>
        <w:br/>
      </w:r>
      <w:r>
        <w:rPr>
          <w:sz w:val="28"/>
        </w:rPr>
        <w:t>происходит в разных обществах по-разному.</w:t>
      </w:r>
    </w:p>
    <w:p>
      <w:pPr>
        <w:pStyle w:val="Normal1"/>
        <w:rPr/>
      </w:pPr>
      <w:r>
        <w:rPr>
          <w:sz w:val="28"/>
        </w:rPr>
        <w:t xml:space="preserve">Немецкий психолог К. Левин сделал </w:t>
      </w:r>
      <w:r>
        <w:rPr>
          <w:color w:val="008000"/>
          <w:sz w:val="28"/>
        </w:rPr>
        <w:t>следующг</w:t>
        <w:br/>
      </w:r>
      <w:r>
        <w:rPr>
          <w:sz w:val="28"/>
        </w:rPr>
        <w:t>важный шаг в анализе причин конфликтного типа ра</w:t>
        <w:br/>
        <w:t xml:space="preserve">вития подростков. Он констатировал, что в </w:t>
      </w:r>
      <w:r>
        <w:rPr>
          <w:color w:val="008000"/>
          <w:sz w:val="28"/>
        </w:rPr>
        <w:t>совреме</w:t>
        <w:br/>
      </w:r>
      <w:r>
        <w:rPr>
          <w:sz w:val="28"/>
        </w:rPr>
        <w:t>ном обществе существуют как самостоятельные гру</w:t>
      </w:r>
      <w:r>
        <w:rPr>
          <w:color w:val="008000"/>
          <w:sz w:val="28"/>
        </w:rPr>
        <w:t>ш</w:t>
        <w:br/>
      </w:r>
      <w:r>
        <w:rPr>
          <w:sz w:val="28"/>
        </w:rPr>
        <w:t xml:space="preserve">взрослых и группа детей. Каждая обладает </w:t>
      </w:r>
      <w:r>
        <w:rPr>
          <w:color w:val="008000"/>
          <w:sz w:val="28"/>
        </w:rPr>
        <w:t>привилеги</w:t>
        <w:br/>
      </w:r>
      <w:r>
        <w:rPr>
          <w:sz w:val="28"/>
        </w:rPr>
        <w:t>ми, которых не имеет другая. Специфика положен</w:t>
      </w:r>
      <w:r>
        <w:rPr>
          <w:color w:val="008000"/>
          <w:sz w:val="28"/>
        </w:rPr>
        <w:t>!</w:t>
        <w:br/>
      </w:r>
      <w:r>
        <w:rPr>
          <w:sz w:val="28"/>
        </w:rPr>
        <w:t xml:space="preserve">подростка состоит в том, что он находится между </w:t>
      </w:r>
      <w:r>
        <w:rPr>
          <w:color w:val="008000"/>
          <w:sz w:val="28"/>
        </w:rPr>
        <w:t>эт</w:t>
      </w:r>
      <w:r>
        <w:rPr>
          <w:color w:val="008000"/>
          <w:sz w:val="28"/>
          <w:vertAlign w:val="superscript"/>
        </w:rPr>
        <w:t>7</w:t>
        <w:br/>
      </w:r>
      <w:r>
        <w:rPr>
          <w:sz w:val="28"/>
        </w:rPr>
        <w:t xml:space="preserve">ми двумя группами, так как он уже не хочет </w:t>
      </w:r>
      <w:r>
        <w:rPr>
          <w:color w:val="008000"/>
          <w:sz w:val="28"/>
        </w:rPr>
        <w:t>принадл</w:t>
        <w:br/>
      </w:r>
      <w:r>
        <w:rPr>
          <w:sz w:val="28"/>
        </w:rPr>
        <w:t>жать к группе детей и стремится перейти в груш</w:t>
        <w:br/>
        <w:t>взрослых, но они его еще не принимают. В этом пол</w:t>
      </w:r>
    </w:p>
    <w:p>
      <w:pPr>
        <w:pStyle w:val="FR1"/>
        <w:rPr>
          <w:sz w:val="28"/>
        </w:rPr>
      </w:pPr>
      <w:r>
        <w:rPr>
          <w:sz w:val="28"/>
        </w:rPr>
        <w:t>238</w:t>
      </w:r>
    </w:p>
    <w:p>
      <w:pPr>
        <w:pStyle w:val="Normal1"/>
        <w:rPr/>
      </w:pPr>
      <w:r>
        <w:rPr>
          <w:color w:val="008000"/>
          <w:sz w:val="28"/>
        </w:rPr>
        <w:t>жении</w:t>
      </w:r>
      <w:r>
        <w:rPr>
          <w:sz w:val="28"/>
        </w:rPr>
        <w:t xml:space="preserve"> неприкаянности Левин видел источник специфи-</w:t>
        <w:br/>
        <w:t>ческих особенностей подростка. Он считал, что чем</w:t>
        <w:br/>
        <w:t>больше разрыв между двумя группами и длиннее пери-</w:t>
        <w:br/>
        <w:t>од неприкаянности подростка, тем с большими трудно-</w:t>
        <w:br/>
        <w:t>стями протекает подростковый период.</w:t>
      </w:r>
    </w:p>
    <w:p>
      <w:pPr>
        <w:pStyle w:val="Normal1"/>
        <w:rPr/>
      </w:pPr>
      <w:r>
        <w:rPr>
          <w:sz w:val="28"/>
        </w:rPr>
        <w:t>Л. С. Выготский полагал, что «кризис» переходног</w:t>
      </w:r>
      <w:r>
        <w:rPr>
          <w:color w:val="008000"/>
          <w:sz w:val="28"/>
        </w:rPr>
        <w:t>о</w:t>
      </w:r>
      <w:r>
        <w:rPr>
          <w:sz w:val="28"/>
        </w:rPr>
        <w:t>.</w:t>
        <w:br/>
        <w:t>возраста связан с двумя факторами: возникновением</w:t>
        <w:br/>
        <w:t>новообразования в сознании подростка и перестройкой</w:t>
        <w:br/>
        <w:t>отношений между ребенком и средой: эта перестройка</w:t>
        <w:br/>
        <w:t>составляет главное содержание «кризиса».</w:t>
      </w:r>
    </w:p>
    <w:p>
      <w:pPr>
        <w:pStyle w:val="Normal1"/>
        <w:rPr/>
      </w:pPr>
      <w:r>
        <w:rPr>
          <w:sz w:val="28"/>
        </w:rPr>
        <w:t>Таким образом, в науке постепенно накапливались</w:t>
        <w:br/>
        <w:t>теоретические обобщения и разные факты, говорящие</w:t>
        <w:br/>
        <w:t>о том, что особенности проявлений и протекания под-</w:t>
        <w:br/>
        <w:t>росткового периода определяются конкретными соци-</w:t>
        <w:br/>
        <w:t>альными обстоятельствами ж</w:t>
      </w:r>
      <w:r>
        <w:rPr>
          <w:color w:val="008000"/>
          <w:sz w:val="28"/>
        </w:rPr>
        <w:t>и</w:t>
      </w:r>
      <w:r>
        <w:rPr>
          <w:sz w:val="28"/>
        </w:rPr>
        <w:t>зни и развития подрост</w:t>
      </w:r>
      <w:r>
        <w:rPr>
          <w:color w:val="008000"/>
          <w:sz w:val="28"/>
        </w:rPr>
        <w:t>-</w:t>
        <w:br/>
      </w:r>
      <w:r>
        <w:rPr>
          <w:sz w:val="28"/>
        </w:rPr>
        <w:t>ка, его общественным положением в мире взрослых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И. С. Кон,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ТРОЧЕСТВО КАК ЭТАП ЖИЗНИ</w:t>
        <w:br/>
        <w:t>И НЕКОТОРЫЕ ПСИХОЛОГО-ПЕДАГОГИЧЕСКИЕ</w:t>
        <w:br/>
        <w:t>ХАРАКТЕРИСТИКИ ПЕРЕХОДН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Когда ребенок становится подростком, подросток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юношей, юнош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ым? На «полюсах» вопрос бо-</w:t>
        <w:br/>
        <w:t>лее или менее ясен: никто не назовет 12-летнего юно-</w:t>
        <w:br/>
        <w:t>шей, а 20-летн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ростком. Но применительно к</w:t>
        <w:br/>
      </w:r>
      <w:r>
        <w:rPr>
          <w:sz w:val="28"/>
          <w:lang w:val="en-US" w:eastAsia="en-US"/>
        </w:rPr>
        <w:t>14—</w:t>
      </w:r>
      <w:r>
        <w:rPr>
          <w:sz w:val="28"/>
        </w:rPr>
        <w:t>18-летним употребляются оба эти термина. Случай-</w:t>
        <w:br/>
        <w:t>но? Ошибка? Ни то, ни другое. Грани перехода от</w:t>
        <w:br/>
        <w:t>детства к зрелости условны. И не потому, что кто-то</w:t>
      </w:r>
      <w:r>
        <w:rPr>
          <w:color w:val="008000"/>
          <w:sz w:val="28"/>
        </w:rPr>
        <w:t>-</w:t>
        <w:br/>
      </w:r>
      <w:r>
        <w:rPr>
          <w:sz w:val="28"/>
        </w:rPr>
        <w:t>чего-то недодумал. Неопределенность возрастных групп</w:t>
        <w:br/>
        <w:t>объясняется объективными факторами. Она значитель-</w:t>
        <w:br/>
        <w:t>но старше научно-теоретической революции, акселера-</w:t>
        <w:br/>
        <w:t>ции и других ультрасовременных процессов, из которых</w:t>
        <w:br/>
        <w:t>ее обычно выводят.</w:t>
      </w:r>
    </w:p>
    <w:p>
      <w:pPr>
        <w:pStyle w:val="Normal1"/>
        <w:rPr/>
      </w:pPr>
      <w:r>
        <w:rPr>
          <w:sz w:val="28"/>
        </w:rPr>
        <w:t xml:space="preserve">Древнерусское слово «отрок» обозначало и дитя, </w:t>
      </w:r>
      <w:r>
        <w:rPr>
          <w:color w:val="008000"/>
          <w:sz w:val="28"/>
        </w:rPr>
        <w:t>и</w:t>
        <w:br/>
      </w:r>
      <w:r>
        <w:rPr>
          <w:sz w:val="28"/>
        </w:rPr>
        <w:t>подростка, и юношу. «Отрок» буквально означает «не</w:t>
        <w:br/>
        <w:t>имеющий права говорить» (от слов «от» и «реку</w:t>
      </w:r>
      <w:r>
        <w:rPr>
          <w:color w:val="008000"/>
          <w:sz w:val="28"/>
        </w:rPr>
        <w:t>»).</w:t>
      </w:r>
      <w:r>
        <w:rPr>
          <w:sz w:val="28"/>
        </w:rPr>
        <w:t xml:space="preserve"> В</w:t>
        <w:br/>
        <w:t>словаре Даля подросток определяется как «дитя на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мире подрост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Под ред. А. А. </w:t>
      </w:r>
      <w:r>
        <w:rPr>
          <w:color w:val="008000"/>
          <w:sz w:val="28"/>
        </w:rPr>
        <w:t>Бодалева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0</w:t>
      </w:r>
      <w:r>
        <w:rPr>
          <w:color w:val="008000"/>
          <w:sz w:val="28"/>
          <w:lang w:val="en-US" w:eastAsia="en-US"/>
        </w:rPr>
        <w:t>,</w:t>
        <w:br/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6—28.</w:t>
      </w:r>
    </w:p>
    <w:p>
      <w:pPr>
        <w:sectPr>
          <w:headerReference w:type="default" r:id="rId12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</w:t>
      </w:r>
      <w:r>
        <w:rPr>
          <w:color w:val="008000"/>
          <w:sz w:val="28"/>
        </w:rPr>
        <w:t>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росте», около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а юнош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«моло-</w:t>
        <w:br/>
        <w:t>дой», «малый», парень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и более. Но это</w:t>
        <w:br/>
        <w:t>деление весьма условно Лев Толстой в своей трилогии</w:t>
        <w:br/>
        <w:t>считает хронологической гранью между отрочеством и</w:t>
        <w:br/>
        <w:t xml:space="preserve">юностью 15-летие, а герою «Подростка»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Достоев-</w:t>
        <w:br/>
        <w:t>ского уже перевалило за</w:t>
      </w:r>
      <w:r>
        <w:rPr>
          <w:sz w:val="28"/>
          <w:lang w:val="en-US" w:eastAsia="en-US"/>
        </w:rPr>
        <w:t xml:space="preserve"> 20.</w:t>
      </w:r>
    </w:p>
    <w:p>
      <w:pPr>
        <w:pStyle w:val="Normal1"/>
        <w:rPr/>
      </w:pPr>
      <w:r>
        <w:rPr>
          <w:sz w:val="28"/>
        </w:rPr>
        <w:t>Возрастные категории всегда обозначают не только</w:t>
        <w:br/>
        <w:t>и не столько возраст и уровень биологического разви-</w:t>
        <w:br/>
        <w:t>тия, сколько общественное положение, социаль</w:t>
      </w:r>
      <w:r>
        <w:rPr>
          <w:color w:val="008000"/>
          <w:sz w:val="28"/>
        </w:rPr>
        <w:t>н</w:t>
      </w:r>
      <w:r>
        <w:rPr>
          <w:sz w:val="28"/>
        </w:rPr>
        <w:t>ый ста-</w:t>
        <w:br/>
      </w:r>
      <w:r>
        <w:rPr>
          <w:color w:val="008000"/>
          <w:sz w:val="28"/>
        </w:rPr>
        <w:t>т</w:t>
      </w:r>
      <w:r>
        <w:rPr>
          <w:sz w:val="28"/>
        </w:rPr>
        <w:t>ус лица. В наше время подростковый (отроческий) пе-</w:t>
        <w:br/>
        <w:t>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зраст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16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Периодизация жизненного пути всегда включает</w:t>
        <w:br/>
        <w:t>указание на то, какие задачи должен решить челове</w:t>
      </w:r>
      <w:r>
        <w:rPr>
          <w:color w:val="008000"/>
          <w:sz w:val="28"/>
        </w:rPr>
        <w:t>к</w:t>
      </w:r>
      <w:r>
        <w:rPr>
          <w:sz w:val="28"/>
        </w:rPr>
        <w:t>,</w:t>
        <w:br/>
        <w:t>достигший определенного возраста, чтобы своевремен-</w:t>
        <w:br/>
        <w:t>но перейти в следующую фазу жизни.</w:t>
      </w:r>
    </w:p>
    <w:p>
      <w:pPr>
        <w:pStyle w:val="Normal1"/>
        <w:rPr>
          <w:sz w:val="28"/>
        </w:rPr>
      </w:pPr>
      <w:r>
        <w:rPr>
          <w:sz w:val="28"/>
        </w:rPr>
        <w:t>Во многих древних обществах переход от детства к</w:t>
        <w:br/>
      </w:r>
      <w:r>
        <w:rPr>
          <w:color w:val="008000"/>
          <w:sz w:val="28"/>
        </w:rPr>
        <w:t>взрослости</w:t>
      </w:r>
      <w:r>
        <w:rPr>
          <w:sz w:val="28"/>
        </w:rPr>
        <w:t xml:space="preserve"> оформлялся особыми ритуалами, благода-</w:t>
        <w:br/>
        <w:t>ря которым подросток не просто приобретал новый со-</w:t>
        <w:br/>
        <w:t>циальный статус, но как бы рождался заново, получал</w:t>
        <w:br/>
        <w:t>новое имя, причем символическое наступление социаль-</w:t>
        <w:br/>
        <w:t>ной зрелости зачастую не совпадало по срокам с поло-</w:t>
        <w:br/>
        <w:t>вым созреванием. Некоторые ритуалы такого рода су-</w:t>
        <w:br/>
        <w:t>ществуют и сегод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ржественное вручение паспор-</w:t>
        <w:br/>
        <w:t>та, аттестата зрелости, п</w:t>
      </w:r>
      <w:r>
        <w:rPr>
          <w:color w:val="008000"/>
          <w:sz w:val="28"/>
        </w:rPr>
        <w:t>о</w:t>
      </w:r>
      <w:r>
        <w:rPr>
          <w:sz w:val="28"/>
        </w:rPr>
        <w:t>священие в рабочие или в</w:t>
        <w:br/>
        <w:t xml:space="preserve">студенты и т. </w:t>
      </w:r>
      <w:r>
        <w:rPr>
          <w:color w:val="008000"/>
          <w:sz w:val="28"/>
        </w:rPr>
        <w:t>п.</w:t>
      </w:r>
    </w:p>
    <w:p>
      <w:pPr>
        <w:pStyle w:val="Normal1"/>
        <w:rPr/>
      </w:pPr>
      <w:r>
        <w:rPr>
          <w:sz w:val="28"/>
        </w:rPr>
        <w:t>Как писал... Л. С Выготский, переходный возра</w:t>
      </w:r>
      <w:r>
        <w:rPr>
          <w:color w:val="008000"/>
          <w:sz w:val="28"/>
        </w:rPr>
        <w:t>&lt;</w:t>
        <w:br/>
      </w:r>
      <w:r>
        <w:rPr>
          <w:sz w:val="28"/>
        </w:rPr>
        <w:t xml:space="preserve">включает в себя два ряда процессов. Натуральный </w:t>
      </w:r>
      <w:r>
        <w:rPr>
          <w:color w:val="008000"/>
          <w:sz w:val="28"/>
        </w:rPr>
        <w:t>р?</w:t>
        <w:br/>
      </w:r>
      <w:r>
        <w:rPr>
          <w:sz w:val="28"/>
        </w:rPr>
        <w:t xml:space="preserve">составляют процессы биологического созревания </w:t>
      </w:r>
      <w:r>
        <w:rPr>
          <w:color w:val="008000"/>
          <w:sz w:val="28"/>
        </w:rPr>
        <w:t>орг</w:t>
        <w:br/>
        <w:t>низма,</w:t>
      </w:r>
      <w:r>
        <w:rPr>
          <w:sz w:val="28"/>
        </w:rPr>
        <w:t xml:space="preserve"> включая половое созревание, социальный ряд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 xml:space="preserve">процессы обучения, воспитания, социализации в </w:t>
      </w:r>
      <w:r>
        <w:rPr>
          <w:color w:val="008000"/>
          <w:sz w:val="28"/>
        </w:rPr>
        <w:t>шир</w:t>
        <w:br/>
      </w:r>
      <w:r>
        <w:rPr>
          <w:sz w:val="28"/>
        </w:rPr>
        <w:t>ком смысле слова. Процессы эти всегда взаимосвязан</w:t>
      </w:r>
      <w:r>
        <w:rPr>
          <w:color w:val="008000"/>
          <w:sz w:val="28"/>
        </w:rPr>
        <w:t>!</w:t>
        <w:br/>
      </w:r>
      <w:r>
        <w:rPr>
          <w:sz w:val="28"/>
        </w:rPr>
        <w:t>но не синхронны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-первых, различны темпы физического и </w:t>
      </w:r>
      <w:r>
        <w:rPr>
          <w:color w:val="008000"/>
          <w:sz w:val="28"/>
        </w:rPr>
        <w:t>психич</w:t>
        <w:br/>
        <w:t>ского</w:t>
      </w:r>
      <w:r>
        <w:rPr>
          <w:sz w:val="28"/>
        </w:rPr>
        <w:t xml:space="preserve"> развития. Один мальчик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 </w:t>
      </w:r>
      <w:r>
        <w:rPr>
          <w:smallCaps/>
          <w:color w:val="008000"/>
          <w:sz w:val="28"/>
        </w:rPr>
        <w:t>быгляд!</w:t>
        <w:br/>
      </w:r>
      <w:r>
        <w:rPr>
          <w:sz w:val="28"/>
        </w:rPr>
        <w:t xml:space="preserve">уже почти взрослым, другой только-только еще </w:t>
      </w:r>
      <w:r>
        <w:rPr>
          <w:color w:val="008000"/>
          <w:sz w:val="28"/>
        </w:rPr>
        <w:t>нач</w:t>
        <w:br/>
        <w:t>нает</w:t>
      </w:r>
      <w:r>
        <w:rPr>
          <w:sz w:val="28"/>
        </w:rPr>
        <w:t xml:space="preserve"> расставаться с детством. Вспомните фильм «За</w:t>
        <w:br/>
      </w:r>
      <w:r>
        <w:rPr>
          <w:color w:val="008000"/>
          <w:sz w:val="28"/>
        </w:rPr>
        <w:t>т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етье апреля». Все играющие в нем ребята</w:t>
        <w:br/>
        <w:t xml:space="preserve">сверстники-шестиклассники, но одному можно дать </w:t>
      </w:r>
      <w:r>
        <w:rPr>
          <w:smallCaps/>
          <w:sz w:val="28"/>
          <w:lang w:val="en-US"/>
        </w:rPr>
        <w:t>b</w:t>
      </w:r>
      <w:r>
        <w:rPr>
          <w:smallCaps/>
          <w:color w:val="008000"/>
          <w:sz w:val="28"/>
          <w:lang w:val="en-US"/>
        </w:rPr>
        <w:t>l</w:t>
      </w:r>
      <w:r>
        <w:rPr>
          <w:smallCaps/>
          <w:color w:val="008000"/>
          <w:sz w:val="28"/>
        </w:rPr>
        <w:t>.</w:t>
        <w:br/>
      </w:r>
      <w:r>
        <w:rPr>
          <w:sz w:val="28"/>
          <w:lang w:val="en-US" w:eastAsia="en-US"/>
        </w:rPr>
        <w:t>16,</w:t>
      </w:r>
      <w:r>
        <w:rPr>
          <w:sz w:val="28"/>
        </w:rPr>
        <w:t xml:space="preserve"> а друг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больше</w:t>
      </w:r>
      <w:r>
        <w:rPr>
          <w:sz w:val="28"/>
          <w:lang w:val="en-US" w:eastAsia="en-US"/>
        </w:rPr>
        <w:t xml:space="preserve"> 10.</w:t>
      </w:r>
    </w:p>
    <w:p>
      <w:pPr>
        <w:pStyle w:val="Normal1"/>
        <w:rPr>
          <w:sz w:val="28"/>
        </w:rPr>
      </w:pPr>
      <w:r>
        <w:rPr>
          <w:sz w:val="28"/>
        </w:rPr>
        <w:t>Такие же значительные различия существуют и в</w:t>
        <w:br/>
        <w:t>психическом развитии, в интересах, в умственной зре-</w:t>
        <w:br/>
        <w:t>лости, уровне самостоятельности детей, причем разли-</w:t>
        <w:br/>
        <w:t>чия эти не исключение, а правило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-вторых, существуют большие внутренние </w:t>
      </w:r>
      <w:r>
        <w:rPr>
          <w:color w:val="008000"/>
          <w:sz w:val="28"/>
        </w:rPr>
        <w:t>диспро-</w:t>
        <w:br/>
      </w:r>
      <w:r>
        <w:rPr>
          <w:sz w:val="28"/>
          <w:lang w:val="en-US" w:eastAsia="en-US"/>
        </w:rPr>
        <w:t>240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10515" cy="56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6" t="-64" r="-1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орции: отдельные биологические системы организма</w:t>
        <w:br/>
        <w:t>могут созревать в разное время.</w:t>
      </w:r>
    </w:p>
    <w:p>
      <w:pPr>
        <w:pStyle w:val="Normal1"/>
        <w:rPr/>
      </w:pPr>
      <w:r>
        <w:rPr>
          <w:sz w:val="28"/>
        </w:rPr>
        <w:t>Еще больше вариаций в психике: старший подро-</w:t>
        <w:br/>
        <w:t>сток может быть в одних отношениях уже взрослым,</w:t>
        <w:br/>
      </w:r>
      <w:r>
        <w:rPr>
          <w:color w:val="008000"/>
          <w:sz w:val="28"/>
        </w:rPr>
        <w:t>а</w:t>
      </w:r>
      <w:r>
        <w:rPr>
          <w:sz w:val="28"/>
        </w:rPr>
        <w:t xml:space="preserve"> в других</w:t>
      </w:r>
      <w:r>
        <w:rPr>
          <w:sz w:val="28"/>
          <w:lang w:val="en-US" w:eastAsia="en-US"/>
        </w:rPr>
        <w:t>—</w:t>
      </w:r>
      <w:r>
        <w:rPr>
          <w:sz w:val="28"/>
        </w:rPr>
        <w:t>еще совершенно ребенком. Пласты дет-</w:t>
        <w:br/>
        <w:t>ства в нем причудливо уживаются с пластами взросло-</w:t>
        <w:br/>
        <w:t>сти.</w:t>
      </w:r>
    </w:p>
    <w:p>
      <w:pPr>
        <w:pStyle w:val="Normal1"/>
        <w:rPr/>
      </w:pPr>
      <w:r>
        <w:rPr>
          <w:sz w:val="28"/>
        </w:rPr>
        <w:t>В-третьих, социальное возмужание по времени не-</w:t>
        <w:br/>
        <w:t>тождественно физическому. Физическое созревание под-</w:t>
        <w:br/>
        <w:t>ростка происходит сегодня значительно быстрее и за-</w:t>
        <w:br/>
        <w:t>канчивается раньше, чем в прошлом столетии. С соци-</w:t>
        <w:br/>
        <w:t>альным же созреванием дело обстоит гораздо слож-</w:t>
        <w:br/>
        <w:t>нее. Сроки обучения за последние годы заметно удли-</w:t>
        <w:br/>
        <w:t>нились Современная молодежь учится значительно</w:t>
        <w:br/>
        <w:t xml:space="preserve">дольше, чем ее сверстники в прошлом. Позже </w:t>
      </w:r>
      <w:r>
        <w:rPr>
          <w:color w:val="008000"/>
          <w:sz w:val="28"/>
        </w:rPr>
        <w:t>н</w:t>
      </w:r>
      <w:r>
        <w:rPr>
          <w:sz w:val="28"/>
        </w:rPr>
        <w:t>ачина-</w:t>
        <w:br/>
        <w:t>ется и ее трудовая деятельность. Напротив, средний</w:t>
        <w:br/>
        <w:t>возраст вступления в брак уменьшился; молодые люди</w:t>
        <w:br/>
        <w:t>раньше обзаводятся собственной семьей, хотя некото-</w:t>
        <w:br/>
        <w:t>рые из них еще какое-то время сохраняют материаль-</w:t>
        <w:br/>
        <w:t>ную зависимость от родителей. Отсюда и неопределен-</w:t>
        <w:br/>
        <w:t>ность нормативных критериев социальной зрелости в</w:t>
        <w:br/>
        <w:t>об</w:t>
      </w:r>
      <w:r>
        <w:rPr>
          <w:color w:val="008000"/>
          <w:sz w:val="28"/>
        </w:rPr>
        <w:t>щ</w:t>
      </w:r>
      <w:r>
        <w:rPr>
          <w:sz w:val="28"/>
        </w:rPr>
        <w:t>ественном и индивидуальном сознании.</w:t>
      </w:r>
    </w:p>
    <w:p>
      <w:pPr>
        <w:pStyle w:val="Normal1"/>
        <w:rPr/>
      </w:pPr>
      <w:r>
        <w:rPr>
          <w:sz w:val="28"/>
        </w:rPr>
        <w:t>Пытаясь сформулировать общий критерий социаль-</w:t>
        <w:br/>
        <w:t>ной зрелости, некоторые социологи считают им начало</w:t>
        <w:br/>
        <w:t>самостоятельной трудовой жизни. Этот критерий дей-</w:t>
        <w:br/>
        <w:t>ствительно очень важен. Но начало трудовой жизни,</w:t>
        <w:br/>
        <w:t>достижение экономической самостоятельности и при-</w:t>
        <w:br/>
        <w:t>обретение стабильной профессии часто хронологически</w:t>
        <w:br/>
        <w:t>не совпадают друг с другом. Если взять за основу этот</w:t>
        <w:br/>
        <w:t>критерий, то получится, что раньше всего созревает</w:t>
        <w:br/>
        <w:t>сельская молодежь, потом рабочая, а позже всего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чащаяся молодежь, студенчество.</w:t>
      </w:r>
    </w:p>
    <w:p>
      <w:pPr>
        <w:pStyle w:val="Normal1"/>
        <w:rPr/>
      </w:pPr>
      <w:r>
        <w:rPr>
          <w:sz w:val="28"/>
        </w:rPr>
        <w:t>У работающей молодежи действительно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"</w:t>
      </w:r>
      <w:r>
        <w:rPr>
          <w:sz w:val="28"/>
        </w:rPr>
        <w:t xml:space="preserve"> раньше</w:t>
        <w:br/>
        <w:t>формируется чувство личной ответственности, она рань-</w:t>
        <w:br/>
        <w:t>ше узнает цену труда. Студенчество дольше сохраняет</w:t>
        <w:br/>
        <w:t>относительно независимый социальный статус.</w:t>
      </w:r>
    </w:p>
    <w:p>
      <w:pPr>
        <w:pStyle w:val="Normal1"/>
        <w:rPr>
          <w:sz w:val="28"/>
        </w:rPr>
      </w:pPr>
      <w:r>
        <w:rPr>
          <w:sz w:val="28"/>
        </w:rPr>
        <w:t>Не все так просто для работающей молодежи. Мно-</w:t>
        <w:br/>
        <w:t>гие из тех, кто рано начинает работать, еще не завер-</w:t>
        <w:br/>
        <w:t>шили ни общего, ни профессионального образования и</w:t>
        <w:br/>
        <w:t>не считают свою професси</w:t>
      </w:r>
      <w:r>
        <w:rPr>
          <w:color w:val="008000"/>
          <w:sz w:val="28"/>
        </w:rPr>
        <w:t>ю</w:t>
      </w:r>
      <w:r>
        <w:rPr>
          <w:sz w:val="28"/>
        </w:rPr>
        <w:t xml:space="preserve"> постоянной. Среди этой ча-</w:t>
        <w:br/>
        <w:t>сти молодежи велика «текучесть», часты нарушения</w:t>
        <w:br/>
        <w:t xml:space="preserve">трудовой дисциплины и т. </w:t>
      </w:r>
      <w:r>
        <w:rPr>
          <w:color w:val="008000"/>
          <w:sz w:val="28"/>
        </w:rPr>
        <w:t>д....</w:t>
      </w:r>
    </w:p>
    <w:p>
      <w:pPr>
        <w:pStyle w:val="Normal1"/>
        <w:rPr>
          <w:sz w:val="28"/>
        </w:rPr>
      </w:pPr>
      <w:r>
        <w:rPr>
          <w:sz w:val="28"/>
        </w:rPr>
        <w:t>Социальное созревание определяется несколькими</w:t>
        <w:br/>
        <w:t xml:space="preserve">критериями. Это завершение образования, </w:t>
      </w:r>
      <w:r>
        <w:rPr>
          <w:color w:val="008000"/>
          <w:sz w:val="28"/>
        </w:rPr>
        <w:t>приобрете-</w:t>
      </w:r>
    </w:p>
    <w:p>
      <w:pPr>
        <w:sectPr>
          <w:headerReference w:type="default" r:id="rId12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-123                                                     2</w:t>
      </w:r>
      <w:r>
        <w:rPr>
          <w:color w:val="008000"/>
          <w:sz w:val="28"/>
          <w:lang w:val="en-US" w:eastAsia="en-US"/>
        </w:rPr>
        <w:t>4</w:t>
      </w:r>
      <w:r>
        <w:rPr>
          <w:sz w:val="28"/>
          <w:lang w:val="en-US" w:eastAsia="en-US"/>
        </w:rPr>
        <w:t>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стабильной профессии, начало трудовой деятельно-</w:t>
        <w:br/>
        <w:t xml:space="preserve">сти, экономическая самостоятельность, политическое </w:t>
      </w:r>
      <w:r>
        <w:rPr>
          <w:color w:val="008000"/>
          <w:sz w:val="28"/>
        </w:rPr>
        <w:t>д</w:t>
        <w:br/>
      </w:r>
      <w:r>
        <w:rPr>
          <w:sz w:val="28"/>
        </w:rPr>
        <w:t xml:space="preserve">гражданское совершеннолетие, служба в армии </w:t>
      </w:r>
      <w:r>
        <w:rPr>
          <w:color w:val="008000"/>
          <w:sz w:val="28"/>
        </w:rPr>
        <w:t>(дтя</w:t>
        <w:br/>
      </w:r>
      <w:r>
        <w:rPr>
          <w:sz w:val="28"/>
        </w:rPr>
        <w:t>мужчин), вступление в брак, рождение первого реб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ка. Но здесь, как и в сроках физического созревания</w:t>
      </w:r>
      <w:r>
        <w:rPr>
          <w:color w:val="008000"/>
          <w:sz w:val="28"/>
        </w:rPr>
        <w:t>,,</w:t>
        <w:br/>
      </w:r>
      <w:r>
        <w:rPr>
          <w:sz w:val="28"/>
        </w:rPr>
        <w:t>существуют большие различия и между разными гр</w:t>
      </w:r>
      <w:r>
        <w:rPr>
          <w:color w:val="008000"/>
          <w:sz w:val="28"/>
        </w:rPr>
        <w:t>у</w:t>
      </w:r>
      <w:r>
        <w:rPr>
          <w:sz w:val="28"/>
        </w:rPr>
        <w:t>п-</w:t>
        <w:br/>
        <w:t>пами молодежи, и в развитии отдельной личности</w:t>
        <w:br/>
        <w:t>Юноша может быть достаточно зрелым в сфере трудо-</w:t>
        <w:br/>
        <w:t>вой деятельности, оставаясь в то же время на подро-</w:t>
        <w:br/>
        <w:t>стковом уровне в своих отношениях с девушками ил</w:t>
      </w:r>
      <w:r>
        <w:rPr>
          <w:color w:val="008000"/>
          <w:sz w:val="28"/>
        </w:rPr>
        <w:t>и</w:t>
        <w:br/>
      </w:r>
      <w:r>
        <w:rPr>
          <w:sz w:val="28"/>
        </w:rPr>
        <w:t>культурных запросах и наоборот. Соответственно и вос-</w:t>
        <w:br/>
        <w:t>питательный подход к нему в разных сферах жизни</w:t>
        <w:br/>
        <w:t>должен быть дифференцированным.</w:t>
      </w:r>
    </w:p>
    <w:p>
      <w:pPr>
        <w:pStyle w:val="Normal1"/>
        <w:rPr/>
      </w:pPr>
      <w:r>
        <w:rPr>
          <w:sz w:val="28"/>
        </w:rPr>
        <w:t>Вступление в жизн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</w:t>
      </w:r>
      <w:r>
        <w:rPr>
          <w:color w:val="008000"/>
          <w:sz w:val="28"/>
        </w:rPr>
        <w:t>одномоментное</w:t>
      </w:r>
      <w:r>
        <w:rPr>
          <w:sz w:val="28"/>
        </w:rPr>
        <w:t xml:space="preserve"> событие,</w:t>
        <w:br/>
        <w:t xml:space="preserve">длительный процесс, биологические, социальные и </w:t>
      </w:r>
      <w:r>
        <w:rPr>
          <w:color w:val="008000"/>
          <w:sz w:val="28"/>
        </w:rPr>
        <w:t>пс</w:t>
        <w:br/>
        <w:t>хологические</w:t>
      </w:r>
      <w:r>
        <w:rPr>
          <w:sz w:val="28"/>
        </w:rPr>
        <w:t xml:space="preserve"> аспекты которого имеют свой </w:t>
      </w:r>
      <w:r>
        <w:rPr>
          <w:color w:val="008000"/>
          <w:sz w:val="28"/>
        </w:rPr>
        <w:t>собственнь</w:t>
        <w:br/>
      </w:r>
      <w:r>
        <w:rPr>
          <w:sz w:val="28"/>
        </w:rPr>
        <w:t>временной ритм, неодинаковый у ра</w:t>
      </w:r>
      <w:r>
        <w:rPr>
          <w:color w:val="008000"/>
          <w:sz w:val="28"/>
        </w:rPr>
        <w:t>з</w:t>
      </w:r>
      <w:r>
        <w:rPr>
          <w:sz w:val="28"/>
        </w:rPr>
        <w:t>ных людей и</w:t>
        <w:br/>
        <w:t>разных конкретных условиях.</w:t>
      </w:r>
    </w:p>
    <w:p>
      <w:pPr>
        <w:pStyle w:val="Normal1"/>
        <w:rPr>
          <w:sz w:val="28"/>
        </w:rPr>
      </w:pPr>
      <w:r>
        <w:rPr>
          <w:sz w:val="28"/>
        </w:rPr>
        <w:t>Подростковый, отроческий, возраст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  <w:br/>
        <w:t>16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ходный прежде всего в </w:t>
      </w:r>
      <w:r>
        <w:rPr>
          <w:color w:val="008000"/>
          <w:sz w:val="28"/>
        </w:rPr>
        <w:t>биологическс</w:t>
        <w:br/>
      </w:r>
      <w:r>
        <w:rPr>
          <w:sz w:val="28"/>
        </w:rPr>
        <w:t xml:space="preserve">смысле. Социальный статус подростка мало чем </w:t>
      </w:r>
      <w:r>
        <w:rPr>
          <w:color w:val="008000"/>
          <w:sz w:val="28"/>
        </w:rPr>
        <w:t>отл</w:t>
        <w:br/>
      </w:r>
      <w:r>
        <w:rPr>
          <w:sz w:val="28"/>
        </w:rPr>
        <w:t>чается от детского Все подрос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кольник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находятся на иждивении родителей или государст</w:t>
      </w:r>
      <w:r>
        <w:rPr>
          <w:color w:val="008000"/>
          <w:sz w:val="28"/>
        </w:rPr>
        <w:t>в</w:t>
      </w:r>
    </w:p>
    <w:p>
      <w:pPr>
        <w:pStyle w:val="Normal1"/>
        <w:rPr/>
      </w:pPr>
      <w:r>
        <w:rPr>
          <w:sz w:val="28"/>
        </w:rPr>
        <w:t>Их основ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еба.</w:t>
      </w:r>
    </w:p>
    <w:p>
      <w:pPr>
        <w:pStyle w:val="Normal1"/>
        <w:rPr/>
      </w:pPr>
      <w:r>
        <w:rPr>
          <w:sz w:val="28"/>
        </w:rPr>
        <w:t xml:space="preserve">Психологически этот возраст крайне </w:t>
      </w:r>
      <w:r>
        <w:rPr>
          <w:color w:val="008000"/>
          <w:sz w:val="28"/>
        </w:rPr>
        <w:t>противореч!</w:t>
        <w:br/>
      </w:r>
      <w:r>
        <w:rPr>
          <w:sz w:val="28"/>
        </w:rPr>
        <w:t>он характеризуется максимальными диспропорциями</w:t>
        <w:br/>
        <w:t xml:space="preserve">уровне и темпах развития. Важнейшая </w:t>
      </w:r>
      <w:r>
        <w:rPr>
          <w:color w:val="008000"/>
          <w:sz w:val="28"/>
        </w:rPr>
        <w:t>психологическ</w:t>
        <w:br/>
      </w:r>
      <w:r>
        <w:rPr>
          <w:sz w:val="28"/>
        </w:rPr>
        <w:t>особенность 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увство </w:t>
      </w:r>
      <w:r>
        <w:rPr>
          <w:color w:val="008000"/>
          <w:sz w:val="28"/>
        </w:rPr>
        <w:t>взрослости.</w:t>
      </w:r>
      <w:r>
        <w:rPr>
          <w:sz w:val="28"/>
        </w:rPr>
        <w:t xml:space="preserve"> Оно </w:t>
      </w:r>
      <w:r>
        <w:rPr>
          <w:color w:val="008000"/>
          <w:sz w:val="28"/>
        </w:rPr>
        <w:t>выражас</w:t>
        <w:br/>
        <w:t>ся</w:t>
      </w:r>
      <w:r>
        <w:rPr>
          <w:sz w:val="28"/>
        </w:rPr>
        <w:t xml:space="preserve"> в том, что уровень притязаний подростка </w:t>
      </w:r>
      <w:r>
        <w:rPr>
          <w:color w:val="008000"/>
          <w:sz w:val="28"/>
        </w:rPr>
        <w:t>предвс</w:t>
        <w:br/>
        <w:t>хищает</w:t>
      </w:r>
      <w:r>
        <w:rPr>
          <w:sz w:val="28"/>
        </w:rPr>
        <w:t xml:space="preserve"> будущее его положение, которого он </w:t>
      </w:r>
      <w:r>
        <w:rPr>
          <w:color w:val="008000"/>
          <w:sz w:val="28"/>
        </w:rPr>
        <w:t>факти"-</w:t>
        <w:br/>
        <w:t>ски</w:t>
      </w:r>
      <w:r>
        <w:rPr>
          <w:sz w:val="28"/>
        </w:rPr>
        <w:t xml:space="preserve"> еще не достиг. Именно на этой почве у подрост</w:t>
        <w:br/>
        <w:t xml:space="preserve">возникают типичные возрастные конфликты с </w:t>
      </w:r>
      <w:r>
        <w:rPr>
          <w:smallCaps/>
          <w:sz w:val="28"/>
        </w:rPr>
        <w:t>роди</w:t>
      </w:r>
      <w:r>
        <w:rPr>
          <w:smallCaps/>
          <w:color w:val="008000"/>
          <w:sz w:val="28"/>
        </w:rPr>
        <w:t>!</w:t>
        <w:br/>
      </w:r>
      <w:r>
        <w:rPr>
          <w:color w:val="008000"/>
          <w:sz w:val="28"/>
        </w:rPr>
        <w:t>лями,</w:t>
      </w:r>
      <w:r>
        <w:rPr>
          <w:sz w:val="28"/>
        </w:rPr>
        <w:t xml:space="preserve"> педагогами и с самим собой. В целом это пери</w:t>
        <w:br/>
        <w:t>завершения детства и начала «вырастания» из него</w:t>
      </w:r>
    </w:p>
    <w:p>
      <w:pPr>
        <w:pStyle w:val="Normal1"/>
        <w:rPr/>
      </w:pPr>
      <w:r>
        <w:rPr>
          <w:sz w:val="28"/>
        </w:rPr>
        <w:t>Длительность подросткового периода часто завис</w:t>
        <w:br/>
        <w:t xml:space="preserve">от конкретных условий воспитания детей, от того, 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br/>
      </w:r>
      <w:r>
        <w:rPr>
          <w:sz w:val="28"/>
        </w:rPr>
        <w:t>сколько велик разрыв в нормах и требованиях, пре</w:t>
      </w:r>
      <w:r>
        <w:rPr>
          <w:color w:val="008000"/>
          <w:sz w:val="28"/>
        </w:rPr>
        <w:t>д</w:t>
        <w:br/>
      </w:r>
      <w:r>
        <w:rPr>
          <w:sz w:val="28"/>
        </w:rPr>
        <w:t>являемых к ребенку и взрослому. От ребенка требу</w:t>
      </w:r>
      <w:r>
        <w:rPr>
          <w:color w:val="008000"/>
          <w:sz w:val="28"/>
        </w:rPr>
        <w:t>)</w:t>
        <w:br/>
      </w:r>
      <w:r>
        <w:rPr>
          <w:sz w:val="28"/>
        </w:rPr>
        <w:t>послушания, от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ициативы и </w:t>
      </w:r>
      <w:r>
        <w:rPr>
          <w:color w:val="008000"/>
          <w:sz w:val="28"/>
        </w:rPr>
        <w:t>самостс</w:t>
        <w:br/>
        <w:t>тельности.</w:t>
      </w:r>
      <w:r>
        <w:rPr>
          <w:sz w:val="28"/>
        </w:rPr>
        <w:t xml:space="preserve"> Ребенка всячески ограждают от вопрос</w:t>
        <w:br/>
        <w:t xml:space="preserve">пола; в жизни взрослых отношения полов играют </w:t>
      </w:r>
      <w:r>
        <w:rPr>
          <w:color w:val="008000"/>
          <w:sz w:val="28"/>
        </w:rPr>
        <w:t>ва</w:t>
        <w:br/>
        <w:t>ную</w:t>
      </w:r>
      <w:r>
        <w:rPr>
          <w:sz w:val="28"/>
        </w:rPr>
        <w:t xml:space="preserve"> роль.</w:t>
      </w:r>
    </w:p>
    <w:p>
      <w:pPr>
        <w:pStyle w:val="Normal1"/>
        <w:rPr/>
      </w:pPr>
      <w:r>
        <w:rPr>
          <w:sz w:val="28"/>
        </w:rPr>
        <w:t xml:space="preserve">Контрастность детства и зрелости, между </w:t>
      </w:r>
      <w:r>
        <w:rPr>
          <w:color w:val="008000"/>
          <w:sz w:val="28"/>
        </w:rPr>
        <w:t>которы</w:t>
        <w:br/>
      </w:r>
      <w:r>
        <w:rPr>
          <w:sz w:val="28"/>
        </w:rPr>
        <w:t>он «находится», затрудняет подростку усвоение взр&lt;</w:t>
      </w:r>
    </w:p>
    <w:p>
      <w:pPr>
        <w:pStyle w:val="FR1"/>
        <w:rPr>
          <w:sz w:val="28"/>
        </w:rPr>
      </w:pPr>
      <w:r>
        <w:rPr>
          <w:sz w:val="28"/>
        </w:rPr>
        <w:t>242</w:t>
      </w:r>
    </w:p>
    <w:p>
      <w:pPr>
        <w:pStyle w:val="Normal1"/>
        <w:rPr/>
      </w:pPr>
      <w:r>
        <w:rPr>
          <w:color w:val="008000"/>
          <w:sz w:val="28"/>
          <w:lang w:val="en-US"/>
        </w:rPr>
        <w:t>wx</w:t>
      </w:r>
      <w:r>
        <w:rPr>
          <w:sz w:val="28"/>
        </w:rPr>
        <w:t xml:space="preserve"> ролей и порождает много вне</w:t>
      </w:r>
      <w:r>
        <w:rPr>
          <w:color w:val="008000"/>
          <w:sz w:val="28"/>
        </w:rPr>
        <w:t>ш</w:t>
      </w:r>
      <w:r>
        <w:rPr>
          <w:sz w:val="28"/>
        </w:rPr>
        <w:t>них и внутренних</w:t>
        <w:br/>
      </w:r>
      <w:r>
        <w:rPr>
          <w:color w:val="008000"/>
          <w:sz w:val="28"/>
        </w:rPr>
        <w:t>к</w:t>
      </w:r>
      <w:r>
        <w:rPr>
          <w:sz w:val="28"/>
        </w:rPr>
        <w:t>онфликтов.</w:t>
      </w:r>
    </w:p>
    <w:p>
      <w:pPr>
        <w:pStyle w:val="Normal1"/>
        <w:rPr/>
      </w:pPr>
      <w:r>
        <w:rPr>
          <w:sz w:val="28"/>
        </w:rPr>
        <w:t xml:space="preserve">Здесь важно подчеркнуть одно обстоятельство. </w:t>
      </w:r>
      <w:r>
        <w:rPr>
          <w:color w:val="008000"/>
          <w:sz w:val="28"/>
        </w:rPr>
        <w:t>Ав-</w:t>
        <w:br/>
        <w:t>горы,</w:t>
      </w:r>
      <w:r>
        <w:rPr>
          <w:sz w:val="28"/>
        </w:rPr>
        <w:t xml:space="preserve"> и это понятно, говорят о подростке, характеризуя</w:t>
        <w:br/>
        <w:t>наиболее общие, типичные черты его физического и</w:t>
        <w:br/>
        <w:t>психологического облика. Между тем есть и проблема</w:t>
        <w:br/>
        <w:t>индивидуальных различий. Так называемого среднеста-</w:t>
        <w:br/>
        <w:t>тистического подростка реально не существует. Боль-</w:t>
        <w:br/>
        <w:t>ше того, разговоры о подростке без учета того, маль-</w:t>
        <w:br/>
        <w:t>чик он или девочка, беспредметны. Общие закономер-</w:t>
        <w:br/>
        <w:t>ности подросткового возраста проявляют себя через</w:t>
        <w:br/>
        <w:t>индивидуальные вариации, зависящие не только от ок-</w:t>
        <w:br/>
        <w:t>ружающей подростка среды и условий воспитания, но</w:t>
        <w:br/>
        <w:t xml:space="preserve">и </w:t>
      </w:r>
      <w:r>
        <w:rPr>
          <w:color w:val="008000"/>
          <w:sz w:val="28"/>
          <w:lang w:val="en-US"/>
        </w:rPr>
        <w:t>oi</w:t>
      </w:r>
      <w:r>
        <w:rPr>
          <w:sz w:val="28"/>
        </w:rPr>
        <w:t xml:space="preserve"> особенностей организма и личности.</w:t>
      </w:r>
    </w:p>
    <w:p>
      <w:pPr>
        <w:pStyle w:val="Normal1"/>
        <w:rPr>
          <w:sz w:val="28"/>
        </w:rPr>
      </w:pPr>
      <w:r>
        <w:rPr>
          <w:sz w:val="28"/>
        </w:rPr>
        <w:t>Переходный возраст (в широком понимании этого</w:t>
        <w:br/>
        <w:t>слова) всегда считался критическим. Но насколько рез-</w:t>
        <w:br/>
        <w:t>кими и всеобъемлющими оказываются перемены в лич-</w:t>
        <w:br/>
        <w:t>ности? Разные психические качества изменяются по-</w:t>
        <w:br/>
        <w:t>разному: одни</w:t>
      </w:r>
      <w:r>
        <w:rPr>
          <w:sz w:val="28"/>
          <w:lang w:val="en-US" w:eastAsia="en-US"/>
        </w:rPr>
        <w:t>—</w:t>
      </w:r>
      <w:r>
        <w:rPr>
          <w:sz w:val="28"/>
        </w:rPr>
        <w:t>быстро, другие остаются относитель-</w:t>
        <w:br/>
        <w:t>но прежними на протяжении всей жизни. Различна и</w:t>
        <w:br/>
        <w:t>степень возрастной изменчивости личности в целом: од-</w:t>
        <w:br/>
        <w:t>ни люди сильно меняются при переходе от детства к</w:t>
        <w:br/>
        <w:t>юности, а дру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. У одних отрочество и </w:t>
      </w:r>
      <w:r>
        <w:rPr>
          <w:color w:val="008000"/>
          <w:sz w:val="28"/>
        </w:rPr>
        <w:t>юносгь</w:t>
        <w:br/>
      </w:r>
      <w:r>
        <w:rPr>
          <w:sz w:val="28"/>
        </w:rPr>
        <w:t>протекают бурно и болезненно, у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койно и</w:t>
        <w:br/>
        <w:t>плавно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Школьное детство представляет собой длительный</w:t>
        <w:br/>
        <w:t>этап жизни развивающегося человека. Семилетний ре-</w:t>
        <w:br/>
        <w:t xml:space="preserve">бенок за десятилетие </w:t>
      </w:r>
      <w:r>
        <w:rPr>
          <w:color w:val="008000"/>
          <w:sz w:val="28"/>
        </w:rPr>
        <w:t>достшает</w:t>
      </w:r>
      <w:r>
        <w:rPr>
          <w:sz w:val="28"/>
        </w:rPr>
        <w:t xml:space="preserve"> моральной, обществен-</w:t>
        <w:br/>
        <w:t>ной и физической зрелости, проходя ряд своеобразных</w:t>
        <w:br/>
      </w:r>
      <w:r>
        <w:rPr>
          <w:color w:val="008000"/>
          <w:sz w:val="28"/>
        </w:rPr>
        <w:t>в</w:t>
      </w:r>
      <w:r>
        <w:rPr>
          <w:sz w:val="28"/>
        </w:rPr>
        <w:t>озрастных перио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ий школьный, подрост-</w:t>
        <w:br/>
        <w:t>ковый, старший школьный (юношеский).</w:t>
      </w:r>
    </w:p>
    <w:p>
      <w:pPr>
        <w:pStyle w:val="Normal1"/>
        <w:rPr>
          <w:sz w:val="28"/>
        </w:rPr>
      </w:pPr>
      <w:r>
        <w:rPr>
          <w:sz w:val="28"/>
        </w:rPr>
        <w:t>Важную фазу в общем процессе становления чело-</w:t>
        <w:br/>
        <w:t>века как личности занимает подростковый возраст, ко-</w:t>
        <w:br/>
        <w:t>гда на основе качественно нового характера, структуры</w:t>
        <w:br/>
        <w:t>и состава деятельности ребенка закладываются основы</w:t>
        <w:br/>
        <w:t>сознательного поведения, вырисовывается общая нап-</w:t>
        <w:br/>
        <w:t>равленность в формировании нравственных представле-</w:t>
        <w:br/>
        <w:t>ний и социальных установок...</w:t>
      </w:r>
    </w:p>
    <w:p>
      <w:pPr>
        <w:pStyle w:val="Normal1"/>
        <w:rPr>
          <w:sz w:val="28"/>
        </w:rPr>
      </w:pPr>
      <w:r>
        <w:rPr>
          <w:sz w:val="28"/>
        </w:rPr>
        <w:t>Занимая переходную стадию между детством и</w:t>
        <w:br/>
        <w:t>юностью,   отрочество представляет   исключительно</w:t>
        <w:br/>
        <w:t>сложный этап психического развития. Говоря о нем,</w:t>
        <w:br/>
        <w:t>важно учитывать различия между младшими и старши-</w:t>
        <w:br/>
        <w:t xml:space="preserve">ми подростками, ...понимая, что нет какого-то </w:t>
      </w:r>
      <w:r>
        <w:rPr>
          <w:color w:val="008000"/>
          <w:sz w:val="28"/>
        </w:rPr>
        <w:t>«средне-</w:t>
        <w:br/>
        <w:t>одросткового»</w:t>
      </w:r>
      <w:r>
        <w:rPr>
          <w:sz w:val="28"/>
        </w:rPr>
        <w:t xml:space="preserve"> возраста, практически приходится </w:t>
      </w:r>
      <w:r>
        <w:rPr>
          <w:color w:val="008000"/>
          <w:sz w:val="28"/>
        </w:rPr>
        <w:t>ори-</w:t>
      </w:r>
    </w:p>
    <w:p>
      <w:pPr>
        <w:sectPr>
          <w:headerReference w:type="default" r:id="rId12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i/>
          <w:color w:val="008000"/>
          <w:sz w:val="28"/>
          <w:lang w:val="en-US"/>
        </w:rPr>
        <w:t>W</w:t>
      </w:r>
      <w:r>
        <w:rPr>
          <w:sz w:val="28"/>
        </w:rPr>
        <w:t xml:space="preserve">                                                         2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ентироваться</w:t>
      </w:r>
      <w:r>
        <w:rPr>
          <w:sz w:val="28"/>
        </w:rPr>
        <w:t xml:space="preserve"> на типичное, характерное для всего этого</w:t>
        <w:br/>
        <w:t>периода. С одной стороны, по уровню и особенностям</w:t>
        <w:br/>
        <w:t>психического развития отроче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ипичная эпо-</w:t>
        <w:br/>
        <w:t>ха детства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д нами растущий человек</w:t>
        <w:br/>
        <w:t xml:space="preserve">стоящий на пороге взрослой жизни, в усложненной </w:t>
      </w:r>
      <w:r>
        <w:rPr>
          <w:color w:val="008000"/>
          <w:sz w:val="28"/>
        </w:rPr>
        <w:t>дея-'</w:t>
        <w:br/>
        <w:t>тельности</w:t>
      </w:r>
      <w:r>
        <w:rPr>
          <w:sz w:val="28"/>
        </w:rPr>
        <w:t xml:space="preserve"> которого реально намечается направленность</w:t>
        <w:br/>
        <w:t>на новые формы общественных отношений.</w:t>
      </w:r>
    </w:p>
    <w:p>
      <w:pPr>
        <w:pStyle w:val="Normal1"/>
        <w:rPr/>
      </w:pPr>
      <w:r>
        <w:rPr>
          <w:sz w:val="28"/>
        </w:rPr>
        <w:t>В подростковом возрасте происходит бурный рост</w:t>
      </w:r>
      <w:r>
        <w:rPr>
          <w:color w:val="008000"/>
          <w:sz w:val="28"/>
        </w:rPr>
        <w:t>,.</w:t>
        <w:br/>
      </w:r>
      <w:r>
        <w:rPr>
          <w:sz w:val="28"/>
        </w:rPr>
        <w:t>развитие и перестройка организма ребенка, ...неравно</w:t>
      </w:r>
      <w:r>
        <w:rPr>
          <w:color w:val="008000"/>
          <w:sz w:val="28"/>
        </w:rPr>
        <w:t>-</w:t>
        <w:br/>
      </w:r>
      <w:r>
        <w:rPr>
          <w:sz w:val="28"/>
        </w:rPr>
        <w:t>мерность физического развития, когда преимуществен-</w:t>
        <w:br/>
        <w:t>но происходит рост костей туловища и конечностей в</w:t>
        <w:br/>
        <w:t>длину, приводит к угловатости, неуклюжести, потере</w:t>
        <w:br/>
        <w:t>гармонии в движениях. Осознавая это, подросток стес-</w:t>
        <w:br/>
        <w:t>няется и старается замаскировать свою нескладность,</w:t>
        <w:br/>
        <w:t>недостаточную координацию движений, принимая по-</w:t>
        <w:br/>
        <w:t>рой неестественные позы, пытаясь бравадой и нарочи-</w:t>
        <w:br/>
        <w:t>той грубостью отвлечь внимание от своей наружности-</w:t>
        <w:br/>
        <w:t>Даже легкая ирония и насмешка в отношении его фи-</w:t>
        <w:br/>
        <w:t>гуры, позы или походки вызывают часто бурную реак-</w:t>
        <w:br/>
        <w:t>цию, ибо подростка угнетает мысль, что он смешон и</w:t>
        <w:br/>
        <w:t>нелеп в глазах окружающих.</w:t>
      </w:r>
    </w:p>
    <w:p>
      <w:pPr>
        <w:pStyle w:val="Normal1"/>
        <w:rPr/>
      </w:pPr>
      <w:r>
        <w:rPr>
          <w:sz w:val="28"/>
        </w:rPr>
        <w:t>Подростковы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зраст пытливого</w:t>
        <w:br/>
        <w:t>ума, жадного стремления к познанию, возраст кипучей</w:t>
        <w:br/>
        <w:t>энергии, бурной активности, инициативности, жажды</w:t>
        <w:br/>
        <w:t>деятельности. Заметное развитие в этот период приоб-</w:t>
        <w:br/>
        <w:t>ретают волевые черты характ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стойчивость</w:t>
      </w:r>
      <w:r>
        <w:rPr>
          <w:color w:val="008000"/>
          <w:sz w:val="28"/>
        </w:rPr>
        <w:t>,</w:t>
        <w:br/>
      </w:r>
      <w:r>
        <w:rPr>
          <w:sz w:val="28"/>
        </w:rPr>
        <w:t>упорство в достижении цели, умение преодолевать пре-</w:t>
        <w:br/>
        <w:t>пятствия и трудности. В отличие от младшего школьни-</w:t>
        <w:br/>
        <w:t>ка, подросток способен не только к отдельным волевым</w:t>
        <w:br/>
        <w:t>действиям, но и к волевой деятельности. Он часто уже</w:t>
        <w:br/>
        <w:t>сам ставит перед собой цели, сам планирует их осуще-</w:t>
        <w:br/>
        <w:t>ствление. Но недостаточность воли сказывается, в ча-</w:t>
        <w:br/>
        <w:t>стности, в том, что, проявляя настойчивость в одном ви-</w:t>
        <w:br/>
        <w:t>де деятельности, подросток может не обнаруживать ее</w:t>
        <w:br/>
        <w:t>в других видах. Наряду с этим подростковый возраст</w:t>
        <w:br/>
        <w:t>характеризуется известной импульсивностью. Порой</w:t>
        <w:br/>
        <w:t>подростки сначала сделают, а потом подумают, хотя</w:t>
        <w:br/>
        <w:t>при этом уже осознают, что следовало бы поступить</w:t>
        <w:br/>
        <w:t>наоборот.</w:t>
      </w:r>
    </w:p>
    <w:p>
      <w:pPr>
        <w:pStyle w:val="Normal1"/>
        <w:rPr>
          <w:sz w:val="28"/>
        </w:rPr>
      </w:pPr>
      <w:r>
        <w:rPr>
          <w:sz w:val="28"/>
        </w:rPr>
        <w:t>Внимание подростка характеризуется не только</w:t>
        <w:br/>
        <w:t>большим объемом и устойчивостью, но и специфической</w:t>
        <w:br/>
        <w:t>избирательностью. В этот период уже может быть</w:t>
        <w:br/>
        <w:t>преднамеренное внимание.</w:t>
      </w:r>
    </w:p>
    <w:p>
      <w:pPr>
        <w:pStyle w:val="Normal1"/>
        <w:rPr>
          <w:sz w:val="28"/>
        </w:rPr>
      </w:pPr>
      <w:r>
        <w:rPr>
          <w:sz w:val="28"/>
        </w:rPr>
        <w:t xml:space="preserve">Избирательным, целенаправленным,   </w:t>
      </w:r>
      <w:r>
        <w:rPr>
          <w:color w:val="008000"/>
          <w:sz w:val="28"/>
        </w:rPr>
        <w:t>анализирую-</w:t>
      </w:r>
    </w:p>
    <w:p>
      <w:pPr>
        <w:pStyle w:val="FR1"/>
        <w:rPr>
          <w:sz w:val="28"/>
        </w:rPr>
      </w:pPr>
      <w:r>
        <w:rPr>
          <w:sz w:val="28"/>
        </w:rPr>
        <w:t>244</w:t>
      </w:r>
    </w:p>
    <w:p>
      <w:pPr>
        <w:pStyle w:val="Normal1"/>
        <w:rPr/>
      </w:pPr>
      <w:r>
        <w:rPr>
          <w:color w:val="008000"/>
          <w:sz w:val="28"/>
        </w:rPr>
        <w:t>(щим</w:t>
      </w:r>
      <w:r>
        <w:rPr>
          <w:sz w:val="28"/>
        </w:rPr>
        <w:t xml:space="preserve"> становится и восприятие. Значительно увеличива-</w:t>
        <w:br/>
        <w:t>ется объем памяти, причем не только за счет лучшего</w:t>
        <w:br/>
        <w:t>запоминания материала, но и его логического осмысли-</w:t>
        <w:br/>
        <w:t>вания. Память подростка, как и внимание, постепен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приобретает характер организованных, регулируемых и</w:t>
        <w:br/>
        <w:t>управляемых процессов</w:t>
      </w:r>
    </w:p>
    <w:p>
      <w:pPr>
        <w:pStyle w:val="Normal1"/>
        <w:rPr/>
      </w:pPr>
      <w:r>
        <w:rPr>
          <w:sz w:val="28"/>
        </w:rPr>
        <w:t>Существенные сдвиги происходят в интеллектуаль-</w:t>
        <w:br/>
        <w:t>ной деятельности подростков. Основной особенностью</w:t>
        <w:br/>
        <w:t>ее в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лет является нарастающая с каждым годом</w:t>
        <w:br/>
        <w:t>способность к абстрактному мышлению, изменение со-</w:t>
        <w:br/>
        <w:t xml:space="preserve">отношения между </w:t>
      </w:r>
      <w:r>
        <w:rPr>
          <w:color w:val="008000"/>
          <w:sz w:val="28"/>
        </w:rPr>
        <w:t>конкретнообразным</w:t>
      </w:r>
      <w:r>
        <w:rPr>
          <w:sz w:val="28"/>
        </w:rPr>
        <w:t xml:space="preserve"> и абстрактным</w:t>
        <w:br/>
        <w:t>мышлением в пользу последнего. Важная особенность</w:t>
        <w:br/>
        <w:t>эт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ние активного, самостоя-</w:t>
        <w:br/>
        <w:t>тельного, творческого мышления.</w:t>
      </w:r>
    </w:p>
    <w:p>
      <w:pPr>
        <w:pStyle w:val="Normal1"/>
        <w:rPr/>
      </w:pPr>
      <w:r>
        <w:rPr>
          <w:sz w:val="28"/>
        </w:rPr>
        <w:t>Бурно развиваются чувства подростков. Их эмоцио-</w:t>
        <w:br/>
        <w:t>нальные переживания приобретают большую устойчи-</w:t>
        <w:br/>
        <w:t>вость. Под влиянием окружающей среды... происходит</w:t>
        <w:br/>
        <w:t>формирование мировоззрения подростков, их нравствен-</w:t>
        <w:br/>
        <w:t>ных убеждений и идеалов. Складываются и развивают-</w:t>
        <w:br/>
        <w:t>ся моральные чувства патриотизма, интернационализ-</w:t>
        <w:br/>
        <w:t>ма, ответственности и др. Этот возраст характеризует-</w:t>
        <w:br/>
        <w:t>ся и сложными эстетическими чувствами, формировани-</w:t>
        <w:br/>
        <w:t>ем эстетического отноше</w:t>
      </w:r>
      <w:r>
        <w:rPr>
          <w:color w:val="008000"/>
          <w:sz w:val="28"/>
        </w:rPr>
        <w:t>н</w:t>
      </w:r>
      <w:r>
        <w:rPr>
          <w:sz w:val="28"/>
        </w:rPr>
        <w:t>ия к действительности. При</w:t>
        <w:br/>
        <w:t>значительной склонности к романтическому у подрост-</w:t>
        <w:br/>
        <w:t>ков более реалистичным и критичным ст</w:t>
      </w:r>
      <w:r>
        <w:rPr>
          <w:color w:val="008000"/>
          <w:sz w:val="28"/>
        </w:rPr>
        <w:t>а</w:t>
      </w:r>
      <w:r>
        <w:rPr>
          <w:sz w:val="28"/>
        </w:rPr>
        <w:t>новится вооб-</w:t>
        <w:br/>
        <w:t>ражение. Детям подросткового возраста присущи повы-</w:t>
        <w:br/>
        <w:t>шенный интерес к своей личности, потребность в осо-</w:t>
        <w:br/>
        <w:t>знании и оценке сво</w:t>
      </w:r>
      <w:r>
        <w:rPr>
          <w:color w:val="008000"/>
          <w:sz w:val="28"/>
        </w:rPr>
        <w:t>'</w:t>
      </w:r>
      <w:r>
        <w:rPr>
          <w:sz w:val="28"/>
        </w:rPr>
        <w:t>их личных качеств. Анализируя и</w:t>
        <w:br/>
        <w:t>оценивая свое поведение, подросток постепенно сравни-</w:t>
        <w:br/>
        <w:t>вает его с поведением окружающих людей, прежде все-</w:t>
        <w:br/>
        <w:t>го своих товарищей. При этом он дорожит мнением не</w:t>
        <w:br/>
        <w:t>только товарищей, но и взрослых, стремясь выработать</w:t>
        <w:br/>
        <w:t>в себе такие черты, которые позволяли бы ему доби-</w:t>
        <w:br/>
        <w:t>ваться успехов в деятельности и улучшать взаимоотно-</w:t>
        <w:br/>
        <w:t>шения с другими людьми.</w:t>
      </w:r>
    </w:p>
    <w:p>
      <w:pPr>
        <w:sectPr>
          <w:headerReference w:type="default" r:id="rId12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озможность осознать, оценить свои личные качест-</w:t>
        <w:br/>
        <w:t>ва, удовлетворить свойственное ему стремление к само-</w:t>
        <w:br/>
        <w:t>усовершенствованию подросток получает в системе</w:t>
        <w:br/>
        <w:t>взаимодействия с «миром людей». И сам этот мир вос-</w:t>
        <w:br/>
        <w:t>принимается им именно через посредство взрослых лю-</w:t>
        <w:br/>
        <w:t>дей. Подросток ждет от них понимания, доверия. Пока-</w:t>
        <w:br/>
        <w:t>зательны в этом плане данные опроса большой группы</w:t>
        <w:br/>
        <w:t>восьмиклассников. На вопрос, уважают ли они взрос-</w:t>
        <w:br/>
      </w:r>
      <w:r>
        <w:rPr>
          <w:color w:val="008000"/>
          <w:sz w:val="28"/>
        </w:rPr>
        <w:t>л</w:t>
      </w:r>
      <w:r>
        <w:rPr>
          <w:sz w:val="28"/>
        </w:rPr>
        <w:t xml:space="preserve">ых, подростки ответили: «Да, но только тех, кто </w:t>
      </w:r>
      <w:r>
        <w:rPr>
          <w:color w:val="008000"/>
          <w:sz w:val="28"/>
        </w:rPr>
        <w:t>счи-</w:t>
        <w:br/>
      </w:r>
      <w:r>
        <w:rPr>
          <w:sz w:val="28"/>
          <w:lang w:val="en-US" w:eastAsia="en-US"/>
        </w:rPr>
        <w:t>2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ается</w:t>
      </w:r>
      <w:r>
        <w:rPr>
          <w:sz w:val="28"/>
        </w:rPr>
        <w:t xml:space="preserve"> с нами». Если же взрослые не считаются с тем</w:t>
        <w:br/>
        <w:t>что подросток уже не маленький ребенок, то с его сто</w:t>
      </w:r>
      <w:r>
        <w:rPr>
          <w:color w:val="008000"/>
          <w:sz w:val="28"/>
        </w:rPr>
        <w:t>'</w:t>
        <w:br/>
        <w:t>роны</w:t>
      </w:r>
      <w:r>
        <w:rPr>
          <w:sz w:val="28"/>
        </w:rPr>
        <w:t xml:space="preserve"> возникают обиды и разнообразные формы проте-</w:t>
        <w:br/>
        <w:t>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бость, упрямство, непослушание, замкнутость</w:t>
        <w:br/>
        <w:t>негативизм.</w:t>
      </w:r>
    </w:p>
    <w:p>
      <w:pPr>
        <w:pStyle w:val="Normal1"/>
        <w:rPr/>
      </w:pPr>
      <w:r>
        <w:rPr>
          <w:sz w:val="28"/>
        </w:rPr>
        <w:t>Однако непослушание, своеволие, негативизм, уп-</w:t>
        <w:br/>
        <w:t>рямство отнюдь не представляют собой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бязательных</w:t>
        <w:br/>
        <w:t>черт характ</w:t>
      </w:r>
      <w:r>
        <w:rPr>
          <w:color w:val="008000"/>
          <w:sz w:val="28"/>
        </w:rPr>
        <w:t>е</w:t>
      </w:r>
      <w:r>
        <w:rPr>
          <w:sz w:val="28"/>
        </w:rPr>
        <w:t>ра подростка. Лишь как следствие непра-</w:t>
        <w:br/>
        <w:t>вильного подхода к подростку, когда не учитываются</w:t>
        <w:br/>
      </w:r>
      <w:r>
        <w:rPr>
          <w:color w:val="008000"/>
          <w:sz w:val="28"/>
        </w:rPr>
        <w:t>-</w:t>
      </w:r>
      <w:r>
        <w:rPr>
          <w:sz w:val="28"/>
        </w:rPr>
        <w:t>его психологические особенности, как следствие недора-</w:t>
        <w:br/>
        <w:t>боток воспитания порой возникают конфликты и кризи-</w:t>
        <w:br/>
        <w:t>сы, ни в коей мере не являющиеся роковыми и неиз-</w:t>
        <w:br/>
        <w:t>бежными. Так, непонимание или игнорирование взрос-</w:t>
        <w:br/>
        <w:t>лыми истинных мотивов поведения подростка, реагиро-</w:t>
        <w:br/>
        <w:t>вание лишь на внешний результат его деятельности</w:t>
        <w:br/>
        <w:t>или, что еще хуже, приписывание подростку не соответ-</w:t>
        <w:br/>
        <w:t>ствующих действительности мотивов приводят его к</w:t>
        <w:br/>
        <w:t>внутреннему сопротивлению воспитательным воздейст-</w:t>
        <w:br/>
        <w:t>виям. Он не принимает требований взрослых, потому</w:t>
        <w:br/>
        <w:t>что эти требования, даже абсолютно правильные, не</w:t>
        <w:br/>
        <w:t>имеют для него подлинного смысла, а возможно, даже</w:t>
        <w:br/>
        <w:t>имеют другой, противоположный смысл.</w:t>
      </w:r>
    </w:p>
    <w:p>
      <w:pPr>
        <w:pStyle w:val="Normal1"/>
        <w:rPr/>
      </w:pPr>
      <w:r>
        <w:rPr>
          <w:sz w:val="28"/>
        </w:rPr>
        <w:t>Подросток, как уже отмечалось, стремится быть и</w:t>
        <w:br/>
        <w:t>считаться взрослым. Он всячески протестует, когда его</w:t>
        <w:br/>
        <w:t>мелочно контролируют, наказывают, требуют послуша-</w:t>
        <w:br/>
        <w:t>ния, подчинения, не считаясь с его желаниями, интере-</w:t>
        <w:br/>
        <w:t>сами. К сожалению, в школьной и семейной практике</w:t>
        <w:br/>
        <w:t>часть педагогов и родителей до сих пор в своих рас-</w:t>
        <w:br/>
        <w:t>суждениях и действиях придерживаются «удобной»</w:t>
        <w:br/>
        <w:t>формулы: подрост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бенок, и поэтому он долже</w:t>
      </w:r>
      <w:r>
        <w:rPr>
          <w:color w:val="008000"/>
          <w:sz w:val="28"/>
        </w:rPr>
        <w:t>н</w:t>
        <w:br/>
      </w:r>
      <w:r>
        <w:rPr>
          <w:sz w:val="28"/>
        </w:rPr>
        <w:t>беспрекословно слушаться учителя, родителей уже по-</w:t>
        <w:br/>
        <w:t>тому, что они взрослые.</w:t>
      </w:r>
    </w:p>
    <w:p>
      <w:pPr>
        <w:pStyle w:val="Normal1"/>
        <w:rPr/>
      </w:pPr>
      <w:r>
        <w:rPr>
          <w:sz w:val="28"/>
        </w:rPr>
        <w:t>Многие взрослые заявляют подростка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и даже</w:t>
        <w:br/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лет: «Тебе рано возражать, слушай и делай так, как</w:t>
        <w:br/>
        <w:t>тебе говорят. Вырастешь, тогда и будешь спорить».</w:t>
      </w:r>
    </w:p>
    <w:p>
      <w:pPr>
        <w:pStyle w:val="Normal1"/>
        <w:rPr/>
      </w:pPr>
      <w:r>
        <w:rPr>
          <w:sz w:val="28"/>
        </w:rPr>
        <w:t>Ошибо</w:t>
      </w:r>
      <w:r>
        <w:rPr>
          <w:color w:val="008000"/>
          <w:sz w:val="28"/>
        </w:rPr>
        <w:t>ч</w:t>
      </w:r>
      <w:r>
        <w:rPr>
          <w:sz w:val="28"/>
        </w:rPr>
        <w:t>ное представление, будто подросток еще ма-</w:t>
        <w:br/>
        <w:t>ленький ребенок, не способный к проявлению собствен-</w:t>
        <w:br/>
        <w:t>ной инициативы, ставит того в зависимое положение,</w:t>
        <w:br/>
        <w:t>исключает возможность сотр</w:t>
      </w:r>
      <w:r>
        <w:rPr>
          <w:color w:val="008000"/>
          <w:sz w:val="28"/>
        </w:rPr>
        <w:t>у</w:t>
      </w:r>
      <w:r>
        <w:rPr>
          <w:sz w:val="28"/>
        </w:rPr>
        <w:t>дничества с ним. Напри-</w:t>
        <w:br/>
        <w:t>мер, в некоторых семьях самостоятельность подрос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ков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ие весьма </w:t>
      </w:r>
      <w:r>
        <w:rPr>
          <w:color w:val="008000"/>
          <w:sz w:val="28"/>
        </w:rPr>
        <w:t>огносительное.</w:t>
      </w:r>
      <w:r>
        <w:rPr>
          <w:sz w:val="28"/>
        </w:rPr>
        <w:t xml:space="preserve"> Матери и отцы,</w:t>
        <w:br/>
        <w:t>сознавая необходимость изменения отношений с расту-</w:t>
        <w:br/>
        <w:t>щими детьми, стараются ши</w:t>
      </w:r>
      <w:r>
        <w:rPr>
          <w:color w:val="008000"/>
          <w:sz w:val="28"/>
        </w:rPr>
        <w:t>р</w:t>
      </w:r>
      <w:r>
        <w:rPr>
          <w:sz w:val="28"/>
        </w:rPr>
        <w:t>е вовлекать их в семей-</w:t>
        <w:br/>
        <w:t>ные дела, в разноо</w:t>
      </w:r>
      <w:r>
        <w:rPr>
          <w:color w:val="008000"/>
          <w:sz w:val="28"/>
        </w:rPr>
        <w:t>б</w:t>
      </w:r>
      <w:r>
        <w:rPr>
          <w:sz w:val="28"/>
        </w:rPr>
        <w:t>разный труд, дают им те или иные</w:t>
      </w:r>
    </w:p>
    <w:p>
      <w:pPr>
        <w:pStyle w:val="FR1"/>
        <w:rPr>
          <w:sz w:val="28"/>
        </w:rPr>
      </w:pPr>
      <w:r>
        <w:rPr>
          <w:sz w:val="28"/>
        </w:rPr>
        <w:t>246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511810" cy="141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0" t="-25" r="-7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оручения. Но при этом подрост</w:t>
      </w:r>
      <w:r>
        <w:rPr>
          <w:color w:val="008000"/>
          <w:sz w:val="28"/>
        </w:rPr>
        <w:t>к</w:t>
      </w:r>
      <w:r>
        <w:rPr>
          <w:sz w:val="28"/>
        </w:rPr>
        <w:t>и сами не выбирают</w:t>
        <w:br/>
        <w:t>дела, не участвуют в его планировании, все строго ре-</w:t>
        <w:br/>
        <w:t>гламентируется в</w:t>
      </w:r>
      <w:r>
        <w:rPr>
          <w:color w:val="008000"/>
          <w:sz w:val="28"/>
        </w:rPr>
        <w:t>з</w:t>
      </w:r>
      <w:r>
        <w:rPr>
          <w:sz w:val="28"/>
        </w:rPr>
        <w:t>рослыми. Отсутствует принцип доб-</w:t>
        <w:br/>
        <w:t>ровольности, дети не привлекаются к обсуждению со-</w:t>
        <w:br/>
        <w:t>вершаемых дел, что глушит инициативу, творчество ре-</w:t>
        <w:br/>
        <w:t>бят. Ошибка в данном случае заключается в том, что</w:t>
        <w:br/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е не уч</w:t>
      </w:r>
      <w:r>
        <w:rPr>
          <w:color w:val="008000"/>
          <w:sz w:val="28"/>
        </w:rPr>
        <w:t>и</w:t>
      </w:r>
      <w:r>
        <w:rPr>
          <w:sz w:val="28"/>
        </w:rPr>
        <w:t>тывают психологических особенностей</w:t>
        <w:br/>
        <w:t>детей разных возрастов, плохо используют их возмож-</w:t>
        <w:br/>
        <w:t>ности, в том числе активность, энергию подростков, их</w:t>
        <w:br/>
        <w:t>стремление к самостоятельности. Предоставить детям</w:t>
        <w:br/>
        <w:t xml:space="preserve">самостоятельность, </w:t>
      </w:r>
      <w:r>
        <w:rPr>
          <w:color w:val="008000"/>
          <w:sz w:val="28"/>
        </w:rPr>
        <w:t>с</w:t>
      </w:r>
      <w:r>
        <w:rPr>
          <w:sz w:val="28"/>
        </w:rPr>
        <w:t>вободу в выборе действия мешает</w:t>
        <w:br/>
      </w:r>
      <w:r>
        <w:rPr>
          <w:color w:val="008000"/>
          <w:sz w:val="28"/>
        </w:rPr>
        <w:t>л:ы</w:t>
      </w:r>
      <w:r>
        <w:rPr>
          <w:sz w:val="28"/>
        </w:rPr>
        <w:t>сль «как бы чего не вышло». Родители создают все-</w:t>
        <w:br/>
        <w:t>возможные ограничения, надзор. Между тем позиция</w:t>
        <w:br/>
        <w:t xml:space="preserve">настоящего воспитателя по отношению к </w:t>
      </w:r>
      <w:r>
        <w:rPr>
          <w:color w:val="008000"/>
          <w:sz w:val="28"/>
        </w:rPr>
        <w:t>воспятанзди-</w:t>
        <w:br/>
        <w:t>к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позиция старшего товарища,</w:t>
        <w:br/>
        <w:t>авторитетного друга. Только это ведет к обеспечению</w:t>
        <w:br/>
        <w:t>подлинного ед</w:t>
      </w:r>
      <w:r>
        <w:rPr>
          <w:color w:val="008000"/>
          <w:sz w:val="28"/>
        </w:rPr>
        <w:t>и</w:t>
      </w:r>
      <w:r>
        <w:rPr>
          <w:sz w:val="28"/>
        </w:rPr>
        <w:t>нства взрослых и детей, к ликвидации</w:t>
        <w:br/>
        <w:t>той обособленности родителей и подростков, при кото-</w:t>
        <w:br/>
      </w:r>
      <w:r>
        <w:rPr>
          <w:color w:val="008000"/>
          <w:sz w:val="28"/>
        </w:rPr>
        <w:t>р</w:t>
      </w:r>
      <w:r>
        <w:rPr>
          <w:sz w:val="28"/>
        </w:rPr>
        <w:t>ой они живут разными интересами, одни командуют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другие выполняют команды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 жизни подростка много времени отводится учебе,</w:t>
        <w:br/>
      </w:r>
      <w:r>
        <w:rPr>
          <w:color w:val="008000"/>
          <w:sz w:val="28"/>
          <w:lang w:val="en-US"/>
        </w:rPr>
        <w:t>is</w:t>
      </w:r>
      <w:r>
        <w:rPr>
          <w:color w:val="008000"/>
          <w:sz w:val="28"/>
        </w:rPr>
        <w:t>£</w:t>
      </w:r>
      <w:r>
        <w:rPr>
          <w:sz w:val="28"/>
          <w:lang w:val="en-US"/>
        </w:rPr>
        <w:t>o</w:t>
      </w:r>
      <w:r>
        <w:rPr>
          <w:sz w:val="28"/>
        </w:rPr>
        <w:t xml:space="preserve"> подрост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гда учащийся. Однако он </w:t>
      </w:r>
      <w:r>
        <w:rPr>
          <w:color w:val="008000"/>
          <w:sz w:val="28"/>
        </w:rPr>
        <w:t>стре-</w:t>
        <w:br/>
        <w:t>лится</w:t>
      </w:r>
      <w:r>
        <w:rPr>
          <w:sz w:val="28"/>
        </w:rPr>
        <w:t xml:space="preserve"> занять определенное место в обществе, что тре-</w:t>
        <w:br/>
        <w:t>бует его участия в многоплановой общественно полез-</w:t>
        <w:br/>
        <w:t>ной деятельности. Не учитывая этого, мы не поймем,</w:t>
        <w:br/>
        <w:t>почему у школь</w:t>
      </w:r>
      <w:r>
        <w:rPr>
          <w:color w:val="008000"/>
          <w:sz w:val="28"/>
        </w:rPr>
        <w:t>н</w:t>
      </w:r>
      <w:r>
        <w:rPr>
          <w:sz w:val="28"/>
        </w:rPr>
        <w:t>ика со вступлением в подростковый</w:t>
        <w:br/>
        <w:t>возраст часто резко меняется отношение к учебе, обо-</w:t>
        <w:br/>
        <w:t>с</w:t>
      </w:r>
      <w:r>
        <w:rPr>
          <w:color w:val="008000"/>
          <w:sz w:val="28"/>
        </w:rPr>
        <w:t>т</w:t>
      </w:r>
      <w:r>
        <w:rPr>
          <w:sz w:val="28"/>
        </w:rPr>
        <w:t>ряются отношения с окружающими.</w:t>
      </w:r>
    </w:p>
    <w:p>
      <w:pPr>
        <w:pStyle w:val="Normal1"/>
        <w:rPr/>
      </w:pPr>
      <w:r>
        <w:rPr>
          <w:sz w:val="28"/>
        </w:rPr>
        <w:t>Родителям, не знающим возрастную психологию,</w:t>
        <w:br/>
        <w:t>представляется, что в условиях жиз</w:t>
      </w:r>
      <w:r>
        <w:rPr>
          <w:color w:val="008000"/>
          <w:sz w:val="28"/>
        </w:rPr>
        <w:t>н</w:t>
      </w:r>
      <w:r>
        <w:rPr>
          <w:sz w:val="28"/>
        </w:rPr>
        <w:t>и и деятельности</w:t>
        <w:br/>
        <w:t>ребенка, ставшего подростком, ничего существенно не</w:t>
        <w:br/>
        <w:t>изменилось. Потому-то успехи или неудачи в учебе</w:t>
        <w:br/>
        <w:t>остаются по-прежнему критериями оценки детей взрос-</w:t>
        <w:br/>
        <w:t>лыми.</w:t>
      </w:r>
    </w:p>
    <w:p>
      <w:pPr>
        <w:sectPr>
          <w:headerReference w:type="default" r:id="rId12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mallCaps/>
          <w:color w:val="008000"/>
          <w:sz w:val="28"/>
          <w:lang w:val="en-US"/>
        </w:rPr>
        <w:t>hd</w:t>
      </w:r>
      <w:r>
        <w:rPr>
          <w:smallCaps/>
          <w:sz w:val="28"/>
        </w:rPr>
        <w:t xml:space="preserve">, </w:t>
      </w:r>
      <w:r>
        <w:rPr>
          <w:sz w:val="28"/>
        </w:rPr>
        <w:t>занимая большое место в ж</w:t>
      </w:r>
      <w:r>
        <w:rPr>
          <w:color w:val="008000"/>
          <w:sz w:val="28"/>
        </w:rPr>
        <w:t>и</w:t>
      </w:r>
      <w:r>
        <w:rPr>
          <w:sz w:val="28"/>
        </w:rPr>
        <w:t>зни подростков,</w:t>
        <w:br/>
        <w:t>учеба не может полностью удовлетворить их личные</w:t>
        <w:br/>
        <w:t>притязания, растущее самосознание, жажду активной</w:t>
        <w:br/>
        <w:t>общественно значимой деятельности. Наряду с нею в</w:t>
        <w:br/>
        <w:t>мире интересов подростка очень важное место занимают</w:t>
        <w:br/>
        <w:t xml:space="preserve">спорт, техническое и художественное творчество и </w:t>
      </w:r>
      <w:r>
        <w:rPr>
          <w:color w:val="008000"/>
          <w:sz w:val="28"/>
        </w:rPr>
        <w:t>мно-</w:t>
        <w:br/>
        <w:t>.гое</w:t>
      </w:r>
      <w:r>
        <w:rPr>
          <w:sz w:val="28"/>
        </w:rPr>
        <w:t xml:space="preserve"> другое.</w:t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СОБЕННОСТИ СТАДИЙ РАЗВИТИЯ ЛИЧНОСТИ</w:t>
        <w:br/>
        <w:t>НА ПРИМЕРЕ ПОДРОСТКОВ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...Переход от детства к взросло</w:t>
      </w:r>
      <w:r>
        <w:rPr>
          <w:color w:val="008000"/>
          <w:sz w:val="28"/>
        </w:rPr>
        <w:t>е</w:t>
      </w:r>
      <w:r>
        <w:rPr>
          <w:sz w:val="28"/>
        </w:rPr>
        <w:t>™ протекает, как</w:t>
        <w:br/>
        <w:t>правило, остро и порой драматично, в нем наиболее</w:t>
        <w:br/>
        <w:t>выпукло переплетены противоречивые тенденции соци-</w:t>
        <w:br/>
        <w:t>ального ра</w:t>
      </w:r>
      <w:r>
        <w:rPr>
          <w:color w:val="008000"/>
          <w:sz w:val="28"/>
        </w:rPr>
        <w:t>з</w:t>
      </w:r>
      <w:r>
        <w:rPr>
          <w:sz w:val="28"/>
        </w:rPr>
        <w:t>вития. С одной стороны, для этого сложно-</w:t>
        <w:br/>
        <w:t>го периода показательны негативные проявления, дис-</w:t>
        <w:br/>
        <w:t>гармоничность личности, свертывание и изменение</w:t>
        <w:br/>
        <w:t>установившихся интересов ребенка, протестующий ха-</w:t>
        <w:br/>
        <w:t>рактер его поведения по отношению к взрослым. С дру-</w:t>
        <w:br/>
        <w:t>гой стороны, подростковый во</w:t>
      </w:r>
      <w:r>
        <w:rPr>
          <w:color w:val="008000"/>
          <w:sz w:val="28"/>
        </w:rPr>
        <w:t>з</w:t>
      </w:r>
      <w:r>
        <w:rPr>
          <w:sz w:val="28"/>
        </w:rPr>
        <w:t>раст отличается и мас-</w:t>
        <w:br/>
        <w:t>сой положительных фактор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ает самостоя-</w:t>
        <w:br/>
        <w:t>тельность ребенка, более многообразными и содержа-</w:t>
        <w:br/>
        <w:t>тельными становятся все отношения с другими детьми</w:t>
        <w:br/>
        <w:t>и взрослыми, значительно расширяется и существенно</w:t>
        <w:br/>
        <w:t>изменяется сфера его деятельности, развивается ответ-</w:t>
        <w:br/>
        <w:t xml:space="preserve">ственное отношение к себе и к другим людям и т. </w:t>
      </w:r>
      <w:r>
        <w:rPr>
          <w:color w:val="008000"/>
          <w:sz w:val="28"/>
        </w:rPr>
        <w:t>д.</w:t>
        <w:br/>
      </w:r>
      <w:r>
        <w:rPr>
          <w:sz w:val="28"/>
        </w:rPr>
        <w:t>Главное, данный период отличается выходом ребенка</w:t>
        <w:br/>
        <w:t>на качественно новую социальную позицию, в которой</w:t>
        <w:br/>
        <w:t>реально формируется его сознательное отношение к се-</w:t>
        <w:br/>
        <w:t>бе как члену общ</w:t>
      </w:r>
      <w:r>
        <w:rPr>
          <w:color w:val="008000"/>
          <w:sz w:val="28"/>
        </w:rPr>
        <w:t>е</w:t>
      </w:r>
      <w:r>
        <w:rPr>
          <w:sz w:val="28"/>
        </w:rPr>
        <w:t>ства...</w:t>
      </w:r>
    </w:p>
    <w:p>
      <w:pPr>
        <w:pStyle w:val="Normal1"/>
        <w:rPr/>
      </w:pPr>
      <w:r>
        <w:rPr>
          <w:sz w:val="28"/>
        </w:rPr>
        <w:t xml:space="preserve">Представляя собой социально-психологическое </w:t>
      </w:r>
      <w:r>
        <w:rPr>
          <w:color w:val="008000"/>
          <w:sz w:val="28"/>
        </w:rPr>
        <w:t>яв-</w:t>
        <w:br/>
        <w:t>.ление,</w:t>
      </w:r>
      <w:r>
        <w:rPr>
          <w:sz w:val="28"/>
        </w:rPr>
        <w:t xml:space="preserve"> обусловленное конкретно-историческими обстоя-</w:t>
        <w:br/>
        <w:t>тельствами развития общества, подростковый период,</w:t>
        <w:br/>
        <w:t>с одной стороны, отличается стабильностью глубинно-</w:t>
        <w:br/>
        <w:t>психологической сущности основных  характеристик</w:t>
        <w:br/>
        <w:t>(развитие, например, самосознания так же определяет</w:t>
        <w:br/>
        <w:t>лицо современного подростка, как и определяло его у</w:t>
        <w:br/>
        <w:t>подростка</w:t>
      </w:r>
      <w:r>
        <w:rPr>
          <w:sz w:val="28"/>
          <w:lang w:val="en-US" w:eastAsia="en-US"/>
        </w:rPr>
        <w:t xml:space="preserve"> 50—60</w:t>
      </w:r>
      <w:r>
        <w:rPr>
          <w:sz w:val="28"/>
        </w:rPr>
        <w:t xml:space="preserve"> лет назад); с другой стороны, изме-</w:t>
        <w:br/>
        <w:t>нения в социально-экономической жизни обусловлива-</w:t>
        <w:br/>
        <w:t>ют качественные различия социальной наполняющей</w:t>
        <w:br/>
        <w:t>процессов формирования сознания, самосознания, лич-</w:t>
        <w:br/>
        <w:t>ностного стано</w:t>
      </w:r>
      <w:r>
        <w:rPr>
          <w:color w:val="008000"/>
          <w:sz w:val="28"/>
        </w:rPr>
        <w:t>в</w:t>
      </w:r>
      <w:r>
        <w:rPr>
          <w:sz w:val="28"/>
        </w:rPr>
        <w:t>ления растущих людей.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существенные сдвиги в социаль-</w:t>
        <w:br/>
        <w:t>ном развитии подростка отмечаются при ретроспектив-</w:t>
        <w:br/>
        <w:t>ном анализе не только длительной протяженности, но</w:t>
        <w:br/>
        <w:t>и на исторически короткой дистан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20—25</w:t>
      </w:r>
      <w:r>
        <w:rPr>
          <w:sz w:val="28"/>
        </w:rPr>
        <w:t xml:space="preserve"> лет.</w:t>
        <w:br/>
        <w:t xml:space="preserve">Проявляя обостренный интерес к современности, </w:t>
      </w:r>
      <w:r>
        <w:rPr>
          <w:color w:val="008000"/>
          <w:sz w:val="28"/>
        </w:rPr>
        <w:t>под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Фельдштейн Д. И. Психология развития лично</w:t>
      </w:r>
      <w:r>
        <w:rPr>
          <w:color w:val="008000"/>
          <w:sz w:val="28"/>
        </w:rPr>
        <w:t>с</w:t>
      </w:r>
      <w:r>
        <w:rPr>
          <w:sz w:val="28"/>
        </w:rPr>
        <w:t>ти в он-</w:t>
        <w:br/>
        <w:t xml:space="preserve">тогенезе. </w:t>
      </w:r>
      <w:r>
        <w:rPr>
          <w:smallCaps/>
          <w:sz w:val="28"/>
          <w:lang w:val="en-US"/>
        </w:rPr>
        <w:t>m</w:t>
      </w:r>
      <w:r>
        <w:rPr>
          <w:smallCaps/>
          <w:sz w:val="28"/>
        </w:rPr>
        <w:t>.</w:t>
      </w:r>
      <w:r>
        <w:rPr>
          <w:smallCaps/>
          <w:sz w:val="28"/>
          <w:lang w:val="en-US"/>
        </w:rPr>
        <w:t>i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989.</w:t>
      </w:r>
    </w:p>
    <w:p>
      <w:pPr>
        <w:pStyle w:val="FR1"/>
        <w:rPr>
          <w:sz w:val="28"/>
        </w:rPr>
      </w:pPr>
      <w:r>
        <w:rPr>
          <w:sz w:val="28"/>
        </w:rPr>
        <w:t>248</w:t>
      </w:r>
    </w:p>
    <w:p>
      <w:pPr>
        <w:pStyle w:val="Normal1"/>
        <w:rPr/>
      </w:pPr>
      <w:r>
        <w:rPr>
          <w:sz w:val="28"/>
        </w:rPr>
        <w:t>росток ищет свое место в окружающем мире, как ба-</w:t>
        <w:br/>
        <w:t>рометр, наиболее тонко воспринимая все отклонения и</w:t>
        <w:br/>
      </w:r>
      <w:r>
        <w:rPr>
          <w:color w:val="008000"/>
          <w:sz w:val="28"/>
        </w:rPr>
        <w:t>н</w:t>
      </w:r>
      <w:r>
        <w:rPr>
          <w:sz w:val="28"/>
        </w:rPr>
        <w:t>едостатки в деятельности, поведении конкретных лю-</w:t>
        <w:br/>
        <w:t>дей и общественных институтов...</w:t>
      </w:r>
    </w:p>
    <w:p>
      <w:pPr>
        <w:pStyle w:val="Normal1"/>
        <w:rPr/>
      </w:pPr>
      <w:r>
        <w:rPr>
          <w:sz w:val="28"/>
        </w:rPr>
        <w:t>...ценно то, что современный подросток видит пер-</w:t>
        <w:br/>
        <w:t>спективу своей полезности для других, общества в обо-</w:t>
        <w:br/>
        <w:t>гащении собственной индивидуальности. Это служит</w:t>
        <w:br/>
        <w:t>основой для его личностного роста. Но при этом ему,</w:t>
        <w:br/>
        <w:t>во-первых, не хватает доверия, уважения взрослых, а</w:t>
        <w:br/>
        <w:t>во-вторых, не всегда создаются возможности для реа-</w:t>
        <w:br/>
        <w:t>лизации потребности в самор</w:t>
      </w:r>
      <w:r>
        <w:rPr>
          <w:color w:val="008000"/>
          <w:sz w:val="28"/>
        </w:rPr>
        <w:t>е</w:t>
      </w:r>
      <w:r>
        <w:rPr>
          <w:sz w:val="28"/>
        </w:rPr>
        <w:t>ализации.</w:t>
      </w:r>
    </w:p>
    <w:p>
      <w:pPr>
        <w:pStyle w:val="Normal1"/>
        <w:rPr/>
      </w:pPr>
      <w:r>
        <w:rPr>
          <w:sz w:val="28"/>
        </w:rPr>
        <w:t>Данное положение усугубляется тем, что, во-пер-</w:t>
        <w:br/>
        <w:t>вых, имеется серьезный дефицит позитивного воздейст-</w:t>
        <w:br/>
        <w:t>вия на детей всех институтов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мьи,</w:t>
        <w:br/>
        <w:t>учреждений культуры, средств массовой информации,</w:t>
        <w:br/>
        <w:t>образовательно-воспитательных учреждений... Рухнул</w:t>
      </w:r>
      <w:r>
        <w:rPr>
          <w:color w:val="008000"/>
          <w:sz w:val="28"/>
        </w:rPr>
        <w:t>и</w:t>
        <w:br/>
      </w:r>
      <w:r>
        <w:rPr>
          <w:sz w:val="28"/>
        </w:rPr>
        <w:t>многие компоненты и структуры воспитательного про-</w:t>
        <w:br/>
        <w:t>цесса. При этом многие руководители школ легко и</w:t>
        <w:br/>
        <w:t>быстро отказались не только от идеологизированных</w:t>
        <w:br/>
        <w:t>пионерской, комсомольской, но и вообще от всех дет-</w:t>
        <w:br/>
        <w:t>ских самодеятельных объединений. А на этом фоне</w:t>
        <w:br/>
        <w:t>упорно и целенаправленно работают экстремистские,</w:t>
        <w:br/>
        <w:t>фашистские организации и уголовники. Во-вторых,</w:t>
        <w:br/>
        <w:t>главное, разрушена позиция ответственного отношения</w:t>
        <w:br/>
        <w:t>взрослого сообщества к детству. В США или Японии,</w:t>
        <w:br/>
        <w:t>например, при всей демократизации, раскованности от-</w:t>
        <w:br/>
        <w:t>ношений взрослых к детям, существует определенное</w:t>
      </w:r>
      <w:r>
        <w:rPr>
          <w:color w:val="008000"/>
          <w:sz w:val="28"/>
        </w:rPr>
        <w:t>,.</w:t>
        <w:br/>
      </w:r>
      <w:r>
        <w:rPr>
          <w:sz w:val="28"/>
        </w:rPr>
        <w:t>условно говоря, нравственное сито. В нашем же обще-</w:t>
        <w:br/>
        <w:t>стве сложилась качественно иная карт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просто</w:t>
        <w:br/>
        <w:t>ниспровергнуты все идеалы, но и отсутствуют значи-</w:t>
        <w:br/>
        <w:t>мые общественные силы, ответственно утверждающие</w:t>
        <w:br/>
        <w:t>новые нормы, принципы, вызывающи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доверие людей,</w:t>
        <w:br/>
        <w:t>в том числе и растущих. Возник вакуум духовности,</w:t>
        <w:br/>
        <w:t>который заполняется национализмом (не ростом на-</w:t>
        <w:br/>
        <w:t>ционального самосознания, а именно национализмом),</w:t>
        <w:br/>
        <w:t>экстремизмом, религиозной идеологией, преклонением</w:t>
        <w:br/>
        <w:t>перед всем зарубежным (от товаров до идей), и в наи-</w:t>
        <w:br/>
        <w:t>большей степени, чисто утилитарной, прагматической</w:t>
        <w:br/>
        <w:t>идеологи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общих чертах позиция взрослого сообщества </w:t>
      </w:r>
      <w:r>
        <w:rPr>
          <w:color w:val="008000"/>
          <w:sz w:val="28"/>
        </w:rPr>
        <w:t>по</w:t>
        <w:br/>
        <w:t>отношению</w:t>
      </w:r>
      <w:r>
        <w:rPr>
          <w:sz w:val="28"/>
        </w:rPr>
        <w:t xml:space="preserve"> к детству характеризуется следующим об-</w:t>
        <w:br/>
        <w:t xml:space="preserve">разом. Уже пять-семь лет тому назад взрослые в </w:t>
      </w:r>
      <w:r>
        <w:rPr>
          <w:color w:val="008000"/>
          <w:sz w:val="28"/>
        </w:rPr>
        <w:t>своеи</w:t>
        <w:br/>
      </w:r>
      <w:r>
        <w:rPr>
          <w:sz w:val="28"/>
        </w:rPr>
        <w:t>основной массе потеряли контакты с дет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м бы-</w:t>
        <w:br/>
        <w:t>ло некогда, не до них. Родительская забота проя</w:t>
      </w:r>
      <w:r>
        <w:rPr>
          <w:color w:val="008000"/>
          <w:sz w:val="28"/>
        </w:rPr>
        <w:t>в</w:t>
      </w:r>
      <w:r>
        <w:rPr>
          <w:sz w:val="28"/>
        </w:rPr>
        <w:t>ля-</w:t>
        <w:br/>
        <w:t xml:space="preserve">лась в основном в том, чтобы одеть, накормить, </w:t>
      </w:r>
      <w:r>
        <w:rPr>
          <w:color w:val="008000"/>
          <w:sz w:val="28"/>
        </w:rPr>
        <w:t>устро-</w:t>
      </w:r>
    </w:p>
    <w:p>
      <w:pPr>
        <w:sectPr>
          <w:headerReference w:type="default" r:id="rId12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4</w:t>
      </w:r>
      <w:r>
        <w:rPr>
          <w:color w:val="008000"/>
          <w:sz w:val="28"/>
        </w:rPr>
        <w:t>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ить</w:t>
      </w:r>
      <w:r>
        <w:rPr>
          <w:sz w:val="28"/>
        </w:rPr>
        <w:t xml:space="preserve"> в престижную школу, хорош</w:t>
      </w:r>
      <w:r>
        <w:rPr>
          <w:color w:val="008000"/>
          <w:sz w:val="28"/>
        </w:rPr>
        <w:t>и</w:t>
      </w:r>
      <w:r>
        <w:rPr>
          <w:sz w:val="28"/>
        </w:rPr>
        <w:t xml:space="preserve">й кружок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забота</w:t>
        <w:br/>
        <w:t>осуществлялась лишь на потребительском уровне. Ду-</w:t>
        <w:br/>
        <w:t xml:space="preserve">ховная часть отдавалась </w:t>
      </w:r>
      <w:r>
        <w:rPr>
          <w:color w:val="008000"/>
          <w:sz w:val="28"/>
        </w:rPr>
        <w:t>.</w:t>
      </w:r>
      <w:r>
        <w:rPr>
          <w:sz w:val="28"/>
        </w:rPr>
        <w:t>школе, которая по сути мно-</w:t>
        <w:br/>
        <w:t>гие годы не находилась под общественным контролем.</w:t>
        <w:br/>
        <w:t>Сегодня позиция взрослых отличается чувством отре-</w:t>
        <w:br/>
        <w:t>шенности и беспомощности: с одной стороны, родители,</w:t>
        <w:br/>
        <w:t>учителя разводят руками, дескать, ничего нельзя с</w:t>
        <w:br/>
        <w:t>детьми поделать;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тям стало все дозволе-</w:t>
        <w:br/>
        <w:t>но. Это не значит, конечно, что сегодня у нас нет семей,</w:t>
        <w:br/>
        <w:t>где проявляется многогранная забота о детях. Разуме-</w:t>
        <w:br/>
        <w:t>ется есть, как есть и многие энтузиасты. Взрослы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не однородная группа. Но в целом во взрослом социу-</w:t>
        <w:br/>
        <w:t>ме как явлении отсутствует эффективно действующая</w:t>
        <w:br/>
        <w:t>«решетка» нравственных норм, устанавливаемая взрос-</w:t>
        <w:br/>
        <w:t>лым сообществом по отношению -к детству. Все это не</w:t>
        <w:br/>
        <w:t>могло не сказаться и сказалось на характеристике дет-</w:t>
        <w:br/>
        <w:t>ства в цело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изошла интенсивная </w:t>
      </w:r>
      <w:r>
        <w:rPr>
          <w:color w:val="008000"/>
          <w:sz w:val="28"/>
        </w:rPr>
        <w:t>примитивизация</w:t>
      </w:r>
      <w:r>
        <w:rPr>
          <w:sz w:val="28"/>
        </w:rPr>
        <w:t xml:space="preserve"> сознания</w:t>
        <w:br/>
        <w:t>детей. Отмечается рост цинизма, грубости, жестокости,</w:t>
        <w:br/>
        <w:t>агрессивности. А за этими внешними проявлениями</w:t>
        <w:br/>
        <w:t>кроются внутренние, глубинные переживания растущих</w:t>
        <w:br/>
        <w:t>люд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евожности, страхи, неуверенности, одиноче-</w:t>
        <w:br/>
        <w:t>ства. В настоящее время это углубившееся чувство оди-</w:t>
        <w:br/>
        <w:t>ночества преломляется в особой позиции детей по отно-</w:t>
        <w:br/>
        <w:t>шению к взрослым. Взрослый мир и приблизился (под-</w:t>
        <w:br/>
        <w:t>ростки стали не только более раскованными по отно-</w:t>
        <w:br/>
        <w:t>шению к взрослым, более уверенными, а нередко и</w:t>
        <w:br/>
        <w:t>снисходительно-презрительными, что связано с большой</w:t>
        <w:br/>
        <w:t>доступностью информации, возможностью заработка</w:t>
        <w:br/>
        <w:t>денег, с тем, что почти все ранее запретное стало до-</w:t>
        <w:br/>
        <w:t>ступным и дозволенным), но одновременно</w:t>
      </w:r>
      <w:r>
        <w:rPr>
          <w:color w:val="008000"/>
          <w:sz w:val="28"/>
        </w:rPr>
        <w:t>'</w:t>
      </w:r>
      <w:r>
        <w:rPr>
          <w:sz w:val="28"/>
        </w:rPr>
        <w:t xml:space="preserve"> взрослый</w:t>
        <w:br/>
        <w:t>мир и отдалился, так как взрослые не только меньше</w:t>
        <w:br/>
        <w:t>стали заниматься детьми, но и не предстают перед ни-</w:t>
        <w:br/>
        <w:t>ми в четкой позиции своего отношения, своих требова-</w:t>
        <w:br/>
        <w:t>ний. Следствием этого я</w:t>
      </w:r>
      <w:r>
        <w:rPr>
          <w:color w:val="008000"/>
          <w:sz w:val="28"/>
        </w:rPr>
        <w:t>в</w:t>
      </w:r>
      <w:r>
        <w:rPr>
          <w:sz w:val="28"/>
        </w:rPr>
        <w:t>ляется потеря растущими</w:t>
        <w:br/>
        <w:t>людьми чувства ответственности, инфантилизм, эгоизм,</w:t>
        <w:br/>
        <w:t>духовная опустошенность, т. е. те современные приобре-</w:t>
        <w:br/>
        <w:t>тения детства, которые являются тяжелой потерей для</w:t>
        <w:br/>
        <w:t>него. Именно эти новые отрицательные приобретения,</w:t>
        <w:br/>
        <w:t xml:space="preserve">ведущие к деформации </w:t>
      </w:r>
      <w:r>
        <w:rPr>
          <w:color w:val="008000"/>
          <w:sz w:val="28"/>
        </w:rPr>
        <w:t>мотивационно-потребностной</w:t>
        <w:br/>
      </w:r>
      <w:r>
        <w:rPr>
          <w:sz w:val="28"/>
        </w:rPr>
        <w:t>сферы личности, вызывают сегодня особое беспокойст-</w:t>
        <w:br/>
        <w:t>во, так как здесь мы столкнулись с таким характером</w:t>
        <w:br/>
      </w:r>
      <w:r>
        <w:rPr>
          <w:color w:val="008000"/>
          <w:sz w:val="28"/>
        </w:rPr>
        <w:t>конфликтности</w:t>
      </w:r>
      <w:r>
        <w:rPr>
          <w:sz w:val="28"/>
        </w:rPr>
        <w:t xml:space="preserve"> поколений, в котором кроется опасность</w:t>
        <w:br/>
        <w:t xml:space="preserve">своего рода </w:t>
      </w:r>
      <w:r>
        <w:rPr>
          <w:color w:val="008000"/>
          <w:sz w:val="28"/>
        </w:rPr>
        <w:t>деструктирования</w:t>
      </w:r>
      <w:r>
        <w:rPr>
          <w:sz w:val="28"/>
        </w:rPr>
        <w:t xml:space="preserve"> всей системы наследова-</w:t>
        <w:br/>
        <w:t>ния культурно-исторического опыта</w:t>
      </w:r>
      <w:r>
        <w:rPr>
          <w:color w:val="008000"/>
          <w:sz w:val="28"/>
        </w:rPr>
        <w:t>....</w:t>
      </w:r>
    </w:p>
    <w:p>
      <w:pPr>
        <w:pStyle w:val="FR1"/>
        <w:rPr>
          <w:sz w:val="28"/>
        </w:rPr>
      </w:pPr>
      <w:r>
        <w:rPr>
          <w:sz w:val="28"/>
        </w:rPr>
        <w:t>250</w:t>
      </w:r>
    </w:p>
    <w:p>
      <w:pPr>
        <w:pStyle w:val="Normal1"/>
        <w:rPr/>
      </w:pPr>
      <w:r>
        <w:rPr>
          <w:sz w:val="28"/>
        </w:rPr>
        <w:t>Подростки в соврем</w:t>
      </w:r>
      <w:r>
        <w:rPr>
          <w:color w:val="008000"/>
          <w:sz w:val="28"/>
        </w:rPr>
        <w:t>е</w:t>
      </w:r>
      <w:r>
        <w:rPr>
          <w:sz w:val="28"/>
        </w:rPr>
        <w:t>нной ситуации оказались в наи-</w:t>
        <w:br/>
        <w:t>более трудном положении, потому что их потребность</w:t>
        <w:br/>
        <w:t>в приобщении, причастности к обществу, стремление к</w:t>
        <w:br/>
        <w:t>самоутверждению, самосовершенствованию, с одной</w:t>
        <w:br/>
        <w:t>стороны, стимулируется происходящими сейчас процес-</w:t>
        <w:br/>
        <w:t>сами;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ж</w:t>
      </w:r>
      <w:r>
        <w:rPr>
          <w:color w:val="008000"/>
          <w:sz w:val="28"/>
        </w:rPr>
        <w:t>е</w:t>
      </w:r>
      <w:r>
        <w:rPr>
          <w:sz w:val="28"/>
        </w:rPr>
        <w:t xml:space="preserve">стко сталкивается, во-первых, с от- </w:t>
      </w:r>
      <w:r>
        <w:rPr>
          <w:color w:val="008000"/>
          <w:sz w:val="28"/>
        </w:rPr>
        <w:t>^</w:t>
        <w:br/>
        <w:t>сутствием</w:t>
      </w:r>
      <w:r>
        <w:rPr>
          <w:sz w:val="28"/>
        </w:rPr>
        <w:t xml:space="preserve"> понимания, уважения со стороны взрослого</w:t>
        <w:br/>
        <w:t>сообщества, которое не подчеркивает, не фиксирует,</w:t>
        <w:br/>
        <w:t>атрибутивно не обозначает самостоятельность, общест-</w:t>
        <w:br/>
        <w:t>венную ценность растущего человека; во-вторых, с от-</w:t>
        <w:br/>
        <w:t>сутствием условий для реального выхода подростка</w:t>
        <w:br/>
        <w:t>на серьезные дела общества. Данное противоречие</w:t>
      </w:r>
      <w:r>
        <w:rPr>
          <w:color w:val="008000"/>
          <w:sz w:val="28"/>
        </w:rPr>
        <w:t>-</w:t>
        <w:br/>
      </w:r>
      <w:r>
        <w:rPr>
          <w:sz w:val="28"/>
        </w:rPr>
        <w:t>приводит к острому внутреннему конфликту и искусст-</w:t>
        <w:br/>
        <w:t>венной задержке личностного развития подростков, ли</w:t>
      </w:r>
      <w:r>
        <w:rPr>
          <w:color w:val="008000"/>
          <w:sz w:val="28"/>
        </w:rPr>
        <w:t>-</w:t>
        <w:br/>
      </w:r>
      <w:r>
        <w:rPr>
          <w:sz w:val="28"/>
        </w:rPr>
        <w:t>шая их возможности занять активную социальную по-</w:t>
        <w:br/>
        <w:t>зицию.</w:t>
      </w:r>
    </w:p>
    <w:p>
      <w:pPr>
        <w:pStyle w:val="Normal1"/>
        <w:rPr>
          <w:sz w:val="28"/>
        </w:rPr>
      </w:pPr>
      <w:r>
        <w:rPr>
          <w:sz w:val="28"/>
        </w:rPr>
        <w:t>Расхождение между стремлениями подростка, свя-</w:t>
        <w:br/>
        <w:t>занными с осознанием своих возможностей, утвержде-</w:t>
        <w:br/>
        <w:t>нием себя как личности, положением ребенка-школь-</w:t>
        <w:br/>
        <w:t>ника, зависимого от воли взрослого, вызывает у него</w:t>
        <w:br/>
        <w:t>желание вырваться за рамки повседневной школьно</w:t>
      </w:r>
      <w:r>
        <w:rPr>
          <w:color w:val="008000"/>
          <w:sz w:val="28"/>
        </w:rPr>
        <w:t>й</w:t>
        <w:br/>
      </w:r>
      <w:r>
        <w:rPr>
          <w:sz w:val="28"/>
        </w:rPr>
        <w:t>жизни в самостоятельную, общественно значимую, что</w:t>
        <w:br/>
        <w:t>находит, в частности, отражение в мечтах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 мечтах подростков 90-х гг. по сравнению с</w:t>
      </w:r>
      <w:r>
        <w:rPr>
          <w:sz w:val="28"/>
          <w:lang w:val="en-US" w:eastAsia="en-US"/>
        </w:rPr>
        <w:t xml:space="preserve"> 50—</w:t>
        <w:br/>
      </w:r>
      <w:r>
        <w:rPr>
          <w:sz w:val="28"/>
        </w:rPr>
        <w:t>60-ми гг. значительно уменьшилась доля романтичес-</w:t>
        <w:br/>
        <w:t>кого и существенно увеличился прагматический аспект</w:t>
      </w:r>
      <w:r>
        <w:rPr>
          <w:color w:val="008000"/>
          <w:sz w:val="28"/>
        </w:rPr>
        <w:t>..</w:t>
        <w:br/>
      </w:r>
      <w:r>
        <w:rPr>
          <w:sz w:val="28"/>
        </w:rPr>
        <w:t>Возросло число подростков, беспечно живущих сегод-</w:t>
        <w:br/>
        <w:t>няшним днем, не думающих о будущем...</w:t>
      </w:r>
    </w:p>
    <w:p>
      <w:pPr>
        <w:pStyle w:val="Normal1"/>
        <w:rPr>
          <w:sz w:val="28"/>
        </w:rPr>
      </w:pPr>
      <w:r>
        <w:rPr>
          <w:sz w:val="28"/>
        </w:rPr>
        <w:t>Тревожит существенное углубление в последние го-</w:t>
        <w:br/>
        <w:t>ды кризиса самооценки детей подросткового возраста.</w:t>
        <w:br/>
        <w:t>Даже по сравнению с</w:t>
      </w:r>
      <w:r>
        <w:rPr>
          <w:sz w:val="28"/>
          <w:lang w:val="en-US" w:eastAsia="en-US"/>
        </w:rPr>
        <w:t xml:space="preserve"> 1970—1974</w:t>
      </w:r>
      <w:r>
        <w:rPr>
          <w:sz w:val="28"/>
        </w:rPr>
        <w:t xml:space="preserve"> гг. появилось на</w:t>
      </w:r>
      <w:r>
        <w:rPr>
          <w:sz w:val="28"/>
          <w:lang w:val="en-US" w:eastAsia="en-US"/>
        </w:rPr>
        <w:t xml:space="preserve"> 25—-</w:t>
        <w:br/>
        <w:t>27%</w:t>
      </w:r>
      <w:r>
        <w:rPr>
          <w:sz w:val="28"/>
        </w:rPr>
        <w:t xml:space="preserve"> больше подростков, у которых превалирует нега-</w:t>
        <w:br/>
        <w:t>тивная самоо</w:t>
      </w:r>
      <w:r>
        <w:rPr>
          <w:color w:val="008000"/>
          <w:sz w:val="28"/>
        </w:rPr>
        <w:t>ц</w:t>
      </w:r>
      <w:r>
        <w:rPr>
          <w:sz w:val="28"/>
        </w:rPr>
        <w:t>енка, что влияет на общий жизненный</w:t>
        <w:br/>
        <w:t>т</w:t>
      </w:r>
      <w:r>
        <w:rPr>
          <w:color w:val="008000"/>
          <w:sz w:val="28"/>
        </w:rPr>
        <w:t>о</w:t>
      </w:r>
      <w:r>
        <w:rPr>
          <w:sz w:val="28"/>
        </w:rPr>
        <w:t>нус детей. Четко проявля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риятие оценок</w:t>
        <w:br/>
        <w:t>взрослых, независимо от их правоты (четырнадцатилет-</w:t>
        <w:br/>
        <w:t>ний подросток пишет, например: «Хочу стать учителем,</w:t>
        <w:br/>
        <w:t>чтобы доказать учителям, что о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и</w:t>
      </w:r>
      <w:r>
        <w:rPr>
          <w:sz w:val="28"/>
        </w:rPr>
        <w:t xml:space="preserve"> не правы</w:t>
      </w:r>
      <w:r>
        <w:rPr>
          <w:color w:val="008000"/>
          <w:sz w:val="28"/>
        </w:rPr>
        <w:t>»).</w:t>
      </w:r>
    </w:p>
    <w:p>
      <w:pPr>
        <w:pStyle w:val="Normal1"/>
        <w:rPr/>
      </w:pPr>
      <w:r>
        <w:rPr>
          <w:sz w:val="28"/>
        </w:rPr>
        <w:t>Причина кроется прежде всего в отсутствии воз-</w:t>
        <w:br/>
        <w:t>можности удовлетворить обостренную потребность по</w:t>
      </w:r>
      <w:r>
        <w:rPr>
          <w:color w:val="008000"/>
          <w:sz w:val="28"/>
        </w:rPr>
        <w:t>д</w:t>
      </w:r>
      <w:r>
        <w:rPr>
          <w:sz w:val="28"/>
        </w:rPr>
        <w:t>-</w:t>
        <w:br/>
        <w:t>ростка в общественном признании, что задерживает</w:t>
        <w:br/>
      </w:r>
      <w:r>
        <w:rPr>
          <w:color w:val="008000"/>
          <w:sz w:val="28"/>
        </w:rPr>
        <w:t>»</w:t>
      </w:r>
      <w:r>
        <w:rPr>
          <w:sz w:val="28"/>
        </w:rPr>
        <w:t xml:space="preserve">его личностное самоопределение, интенсифицирует </w:t>
      </w:r>
      <w:r>
        <w:rPr>
          <w:color w:val="008000"/>
          <w:sz w:val="28"/>
        </w:rPr>
        <w:t>ква-</w:t>
        <w:br/>
        <w:t>Ьзипотребности,</w:t>
      </w:r>
      <w:r>
        <w:rPr>
          <w:sz w:val="28"/>
        </w:rPr>
        <w:t xml:space="preserve"> квазиинтересы. Отражается это в тяге</w:t>
        <w:br/>
        <w:t>подростков к интимно-личному и стихийно-групповому</w:t>
        <w:br/>
      </w:r>
      <w:r>
        <w:rPr>
          <w:color w:val="008000"/>
          <w:sz w:val="28"/>
        </w:rPr>
        <w:t>збщению</w:t>
      </w:r>
      <w:r>
        <w:rPr>
          <w:sz w:val="28"/>
        </w:rPr>
        <w:t xml:space="preserve"> со сверстниками, в появлении разного рода</w:t>
      </w:r>
    </w:p>
    <w:p>
      <w:pPr>
        <w:sectPr>
          <w:headerReference w:type="default" r:id="rId12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уличных компаний, неформальных групп, где состоя-</w:t>
        <w:br/>
        <w:t>ния взаимной непонятности подростков во взрослом ми-</w:t>
        <w:br/>
        <w:t>ре сумми</w:t>
      </w:r>
      <w:r>
        <w:rPr>
          <w:color w:val="008000"/>
          <w:sz w:val="28"/>
        </w:rPr>
        <w:t>р</w:t>
      </w:r>
      <w:r>
        <w:rPr>
          <w:sz w:val="28"/>
        </w:rPr>
        <w:t>уются и интегрируются, обеспечивая условия</w:t>
        <w:br/>
        <w:t>для «замещения» потребности в установлении отноше-</w:t>
        <w:br/>
        <w:t>ний с обществом. Именно в процессе стихийно-группо-</w:t>
        <w:br/>
        <w:t>вого общения устойчивый характер приобретают беспо-</w:t>
        <w:br/>
        <w:t>коящие общество моменты в поведении части подрост-</w:t>
        <w:br/>
        <w:t>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грессивность, повышенная тревожность, замкну-</w:t>
        <w:br/>
        <w:t>тость и др....</w:t>
      </w:r>
    </w:p>
    <w:p>
      <w:pPr>
        <w:pStyle w:val="Normal1"/>
        <w:rPr>
          <w:sz w:val="28"/>
        </w:rPr>
      </w:pPr>
      <w:r>
        <w:rPr>
          <w:sz w:val="28"/>
        </w:rPr>
        <w:t>Обращает внимание, что потребность в стихийно-</w:t>
        <w:br/>
        <w:t>групповом общении отмечается только у</w:t>
      </w:r>
      <w:r>
        <w:rPr>
          <w:sz w:val="28"/>
          <w:lang w:val="en-US" w:eastAsia="en-US"/>
        </w:rPr>
        <w:t xml:space="preserve"> 14,5 %</w:t>
      </w:r>
      <w:r>
        <w:rPr>
          <w:sz w:val="28"/>
        </w:rPr>
        <w:t xml:space="preserve"> подро-</w:t>
        <w:br/>
        <w:t>стков, хотя реальное наличие этой формы зафиксиро-</w:t>
        <w:br/>
        <w:t>вано у</w:t>
      </w:r>
      <w:r>
        <w:rPr>
          <w:sz w:val="28"/>
          <w:lang w:val="en-US" w:eastAsia="en-US"/>
        </w:rPr>
        <w:t xml:space="preserve"> 56%.</w:t>
      </w:r>
      <w:r>
        <w:rPr>
          <w:sz w:val="28"/>
        </w:rPr>
        <w:t xml:space="preserve"> детей</w:t>
      </w:r>
      <w:r>
        <w:rPr>
          <w:sz w:val="28"/>
          <w:lang w:val="en-US" w:eastAsia="en-US"/>
        </w:rPr>
        <w:t xml:space="preserve"> 11—15</w:t>
      </w:r>
      <w:r>
        <w:rPr>
          <w:sz w:val="28"/>
        </w:rPr>
        <w:t xml:space="preserve"> лет. Как показывает прове-</w:t>
        <w:br/>
        <w:t>денное исследование, наблюдается существенное рас-</w:t>
        <w:br/>
        <w:t>хождение между выраженной потребностью одиннадца-</w:t>
        <w:br/>
        <w:t>ти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надцатилетних в тех или иных формах общения</w:t>
        <w:br/>
        <w:t>и наличием этих форм в реальном процессе их взаимо-</w:t>
        <w:br/>
        <w:t>действия с окружающими. На потребность в интимно-</w:t>
        <w:br/>
        <w:t>личном общении, например, указывают около</w:t>
      </w:r>
      <w:r>
        <w:rPr>
          <w:sz w:val="28"/>
          <w:lang w:val="en-US" w:eastAsia="en-US"/>
        </w:rPr>
        <w:t xml:space="preserve"> 34%</w:t>
      </w:r>
      <w:r>
        <w:rPr>
          <w:sz w:val="28"/>
        </w:rPr>
        <w:t xml:space="preserve"> под-</w:t>
        <w:br/>
        <w:t>ростков, а в реальном общении подростков эта форма</w:t>
        <w:br/>
        <w:t>составляет около</w:t>
      </w:r>
      <w:r>
        <w:rPr>
          <w:sz w:val="28"/>
          <w:lang w:val="en-US" w:eastAsia="en-US"/>
        </w:rPr>
        <w:t xml:space="preserve"> 30%.</w:t>
      </w:r>
      <w:r>
        <w:rPr>
          <w:sz w:val="28"/>
        </w:rPr>
        <w:t xml:space="preserve"> О потребности в социально-ори-</w:t>
        <w:br/>
        <w:t>ентированной форме общения заявили</w:t>
      </w:r>
      <w:r>
        <w:rPr>
          <w:sz w:val="28"/>
          <w:lang w:val="en-US" w:eastAsia="en-US"/>
        </w:rPr>
        <w:t xml:space="preserve"> 51,5%</w:t>
      </w:r>
      <w:r>
        <w:rPr>
          <w:sz w:val="28"/>
        </w:rPr>
        <w:t xml:space="preserve"> подрост-</w:t>
        <w:br/>
        <w:t>ков, а случаи реального общения отмечены лиш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,'</w:t>
        <w:br/>
      </w:r>
      <w:r>
        <w:rPr>
          <w:sz w:val="28"/>
          <w:lang w:val="en-US" w:eastAsia="en-US"/>
        </w:rPr>
        <w:t>13%.</w:t>
      </w:r>
    </w:p>
    <w:p>
      <w:pPr>
        <w:pStyle w:val="Normal1"/>
        <w:rPr/>
      </w:pPr>
      <w:r>
        <w:rPr>
          <w:sz w:val="28"/>
        </w:rPr>
        <w:t>Полученные данные свидетельствуют о том, что если</w:t>
        <w:br/>
        <w:t>потребность подростка в интимно-личном общении в</w:t>
        <w:br/>
        <w:t>основном удовлетворяется</w:t>
      </w:r>
      <w:r>
        <w:rPr>
          <w:sz w:val="28"/>
          <w:lang w:val="en-US" w:eastAsia="en-US"/>
        </w:rPr>
        <w:t xml:space="preserve"> (3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4%),</w:t>
      </w:r>
      <w:r>
        <w:rPr>
          <w:sz w:val="28"/>
        </w:rPr>
        <w:t xml:space="preserve"> то потребность</w:t>
        <w:br/>
        <w:t>в социально-ориентированной форме остается неудов-</w:t>
        <w:br/>
        <w:t>летворенной в</w:t>
      </w:r>
      <w:r>
        <w:rPr>
          <w:sz w:val="28"/>
          <w:lang w:val="en-US" w:eastAsia="en-US"/>
        </w:rPr>
        <w:t xml:space="preserve"> 38,5%</w:t>
      </w:r>
      <w:r>
        <w:rPr>
          <w:sz w:val="28"/>
        </w:rPr>
        <w:t xml:space="preserve"> случаев. </w:t>
      </w:r>
      <w:r>
        <w:rPr>
          <w:color w:val="008000"/>
          <w:sz w:val="28"/>
        </w:rPr>
        <w:t>Фрустрированность</w:t>
      </w:r>
      <w:r>
        <w:rPr>
          <w:sz w:val="28"/>
        </w:rPr>
        <w:t xml:space="preserve"> под-</w:t>
        <w:br/>
        <w:t>ростков порождает потребность в стихийно-групповом</w:t>
        <w:br/>
        <w:t>общении, хотя изначально она выраж</w:t>
      </w:r>
      <w:r>
        <w:rPr>
          <w:color w:val="008000"/>
          <w:sz w:val="28"/>
        </w:rPr>
        <w:t>е</w:t>
      </w:r>
      <w:r>
        <w:rPr>
          <w:sz w:val="28"/>
        </w:rPr>
        <w:t>на у незначи-</w:t>
        <w:br/>
        <w:t>тельного числа детей.</w:t>
      </w:r>
    </w:p>
    <w:p>
      <w:pPr>
        <w:pStyle w:val="Normal1"/>
        <w:rPr>
          <w:sz w:val="28"/>
        </w:rPr>
      </w:pPr>
      <w:r>
        <w:rPr>
          <w:sz w:val="28"/>
        </w:rPr>
        <w:t>Подростки неудовлетворены преобладанием в их об-</w:t>
        <w:br/>
        <w:t>щении стихийно-групповой и интимно-личной форм:</w:t>
      </w:r>
    </w:p>
    <w:p>
      <w:pPr>
        <w:pStyle w:val="Normal1"/>
        <w:rPr/>
      </w:pPr>
      <w:r>
        <w:rPr>
          <w:color w:val="008000"/>
          <w:sz w:val="28"/>
        </w:rPr>
        <w:t>«...</w:t>
      </w:r>
      <w:r>
        <w:rPr>
          <w:sz w:val="28"/>
        </w:rPr>
        <w:t>да, иногда ощущаешь," свою ненужность, думаешь,</w:t>
        <w:br/>
        <w:t>почему не поручат дело, которым бы увлеклась, кото-</w:t>
        <w:br/>
        <w:t>рое бы приносило пользу людям</w:t>
      </w:r>
      <w:r>
        <w:rPr>
          <w:color w:val="008000"/>
          <w:sz w:val="28"/>
        </w:rPr>
        <w:t>...,</w:t>
      </w:r>
      <w:r>
        <w:rPr>
          <w:sz w:val="28"/>
        </w:rPr>
        <w:t xml:space="preserve"> а ведь так хочется</w:t>
        <w:br/>
        <w:t>что-то сделать для людей, принести пользу людям, что-</w:t>
        <w:br/>
        <w:t>то хорошее...» (Галя С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, Новгородская область).</w:t>
        <w:br/>
        <w:t>Не случайно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наблюдается отчетливая</w:t>
        <w:br/>
        <w:t>тенденция предпочитать не интимно-личное и стихийно-</w:t>
        <w:br/>
        <w:t>групповое общение, а социально-ориентированную его</w:t>
        <w:br/>
        <w:t>форму, создающую для по</w:t>
      </w:r>
      <w:r>
        <w:rPr>
          <w:color w:val="008000"/>
          <w:sz w:val="28"/>
        </w:rPr>
        <w:t>д</w:t>
      </w:r>
      <w:r>
        <w:rPr>
          <w:sz w:val="28"/>
        </w:rPr>
        <w:t>ростков действительные ус-</w:t>
        <w:br/>
        <w:t>ловия их признания как социально значимых лиц...</w:t>
      </w:r>
    </w:p>
    <w:p>
      <w:pPr>
        <w:pStyle w:val="FR1"/>
        <w:rPr>
          <w:sz w:val="28"/>
        </w:rPr>
      </w:pPr>
      <w:r>
        <w:rPr>
          <w:sz w:val="28"/>
        </w:rPr>
        <w:t>252</w:t>
      </w:r>
    </w:p>
    <w:p>
      <w:pPr>
        <w:pStyle w:val="Normal1"/>
        <w:rPr/>
      </w:pPr>
      <w:r>
        <w:rPr>
          <w:sz w:val="28"/>
        </w:rPr>
        <w:t>Данное положение тесно связано со свойственным</w:t>
        <w:br/>
        <w:t>для подростка активным стремлением к занятию новой</w:t>
        <w:br/>
        <w:t>социальной позиции, с осознанием им своего «Я» и</w:t>
        <w:br/>
        <w:t>утверждением во взрослом мире. При этом речь идет</w:t>
        <w:br/>
        <w:t>не о желании по</w:t>
      </w:r>
      <w:r>
        <w:rPr>
          <w:color w:val="008000"/>
          <w:sz w:val="28"/>
        </w:rPr>
        <w:t>д</w:t>
      </w:r>
      <w:r>
        <w:rPr>
          <w:sz w:val="28"/>
        </w:rPr>
        <w:t>ростка подражать взрослым людям,</w:t>
        <w:br/>
        <w:t>а о том, что он жаждет приобщиться к их делам и от-</w:t>
        <w:br/>
        <w:t>ноше</w:t>
      </w:r>
      <w:r>
        <w:rPr>
          <w:color w:val="008000"/>
          <w:sz w:val="28"/>
        </w:rPr>
        <w:t>н</w:t>
      </w:r>
      <w:r>
        <w:rPr>
          <w:sz w:val="28"/>
        </w:rPr>
        <w:t>иям; у него появляется чувство социальной от-</w:t>
        <w:br/>
        <w:t>ветственности как возможность и необходимость отве-</w:t>
        <w:br/>
        <w:t>чать за себя и за других на уровне взрослого человека.</w:t>
        <w:br/>
        <w:t>Если дошкольник играет во взрослого, младш</w:t>
      </w:r>
      <w:r>
        <w:rPr>
          <w:color w:val="008000"/>
          <w:sz w:val="28"/>
        </w:rPr>
        <w:t>и</w:t>
      </w:r>
      <w:r>
        <w:rPr>
          <w:sz w:val="28"/>
        </w:rPr>
        <w:t>й школь-</w:t>
        <w:br/>
        <w:t>ник подражает ему, то подросток ставит себя в ситуа-</w:t>
        <w:br/>
        <w:t>цию взрослого в системе реальных отношений.</w:t>
      </w:r>
    </w:p>
    <w:p>
      <w:pPr>
        <w:pStyle w:val="Normal1"/>
        <w:rPr/>
      </w:pPr>
      <w:r>
        <w:rPr>
          <w:sz w:val="28"/>
        </w:rPr>
        <w:t>Выступая как важный этап становления личности,</w:t>
        <w:br/>
        <w:t>подростковый возраст представляет вместе с тем не</w:t>
        <w:br/>
        <w:t>единовременный акт, а сложный этап в процессе лич-</w:t>
        <w:br/>
        <w:t xml:space="preserve">ностного развития, отличающийся </w:t>
      </w:r>
      <w:r>
        <w:rPr>
          <w:color w:val="008000"/>
          <w:sz w:val="28"/>
        </w:rPr>
        <w:t>равноуровневыми</w:t>
      </w:r>
      <w:r>
        <w:rPr>
          <w:sz w:val="28"/>
        </w:rPr>
        <w:t xml:space="preserve"> ха-</w:t>
        <w:br/>
        <w:t>рактеристиками социального созревания.</w:t>
      </w:r>
    </w:p>
    <w:p>
      <w:pPr>
        <w:pStyle w:val="Normal1"/>
        <w:rPr/>
      </w:pPr>
      <w:r>
        <w:rPr>
          <w:sz w:val="28"/>
        </w:rPr>
        <w:t>Уровень социальных возможностей подростка, усло-</w:t>
        <w:br/>
        <w:t>вия и скорость его социального развития соотнесены с</w:t>
        <w:br/>
        <w:t>осмыслением подростком себя и своей принадлежности</w:t>
        <w:br/>
        <w:t>к обществу, степенью выраженности прав и обязанно-</w:t>
        <w:br/>
        <w:t>стей, уровнем овладения миром современных вещей и</w:t>
        <w:br/>
        <w:t>отношений, насыщенностью дальних и ближних связей,</w:t>
        <w:br/>
        <w:t xml:space="preserve">их </w:t>
      </w:r>
      <w:r>
        <w:rPr>
          <w:color w:val="008000"/>
          <w:sz w:val="28"/>
        </w:rPr>
        <w:t>дифференцированностью.</w:t>
      </w:r>
      <w:r>
        <w:rPr>
          <w:sz w:val="28"/>
        </w:rPr>
        <w:t xml:space="preserve"> По мере </w:t>
      </w:r>
      <w:r>
        <w:rPr>
          <w:color w:val="008000"/>
          <w:sz w:val="28"/>
        </w:rPr>
        <w:t>взросления</w:t>
      </w:r>
      <w:r>
        <w:rPr>
          <w:sz w:val="28"/>
        </w:rPr>
        <w:t xml:space="preserve"> у под-</w:t>
        <w:br/>
        <w:t>ростка изменяются характер и особенности видения се-</w:t>
        <w:br/>
        <w:t>бя в обществе, восприятие общества, иерархии общест-</w:t>
        <w:br/>
        <w:t>венных связей, изменяются его мотивы и степень их</w:t>
        <w:br/>
        <w:t>адекватности общественным потребностям...</w:t>
      </w:r>
    </w:p>
    <w:p>
      <w:pPr>
        <w:pStyle w:val="Normal1"/>
        <w:rPr/>
      </w:pPr>
      <w:r>
        <w:rPr>
          <w:sz w:val="28"/>
        </w:rPr>
        <w:t>Дифференцированный анализ кардинально нового</w:t>
        <w:br/>
        <w:t>психического состояния современ</w:t>
      </w:r>
      <w:r>
        <w:rPr>
          <w:color w:val="008000"/>
          <w:sz w:val="28"/>
        </w:rPr>
        <w:t>н</w:t>
      </w:r>
      <w:r>
        <w:rPr>
          <w:sz w:val="28"/>
        </w:rPr>
        <w:t>ого подростка, опре-</w:t>
        <w:br/>
        <w:t>деляемого потребностью растущего человека утвердить</w:t>
        <w:br/>
        <w:t>себя в окружающем мире, реализовать себя в обще-</w:t>
        <w:br/>
        <w:t>стве, позволил установить и содержательно охаракте-</w:t>
        <w:br/>
        <w:t>ризовать психологически разные уровни, своего рода</w:t>
        <w:br/>
        <w:t>три стадии процесса развития подростка.</w:t>
      </w:r>
    </w:p>
    <w:p>
      <w:pPr>
        <w:pStyle w:val="Normal1"/>
        <w:rPr/>
      </w:pPr>
      <w:r>
        <w:rPr>
          <w:sz w:val="28"/>
        </w:rPr>
        <w:t>Первый уровень условно назван нами «Локально-</w:t>
        <w:br/>
        <w:t>капризный». Он отличается тем, что стремление</w:t>
      </w:r>
      <w:r>
        <w:rPr>
          <w:sz w:val="28"/>
          <w:lang w:val="en-US" w:eastAsia="en-US"/>
        </w:rPr>
        <w:t xml:space="preserve"> 10—</w:t>
        <w:br/>
      </w:r>
      <w:r>
        <w:rPr>
          <w:sz w:val="28"/>
        </w:rPr>
        <w:t>11-летнего ребенка к самостоятельности проявляется</w:t>
        <w:br/>
        <w:t>в потребности признания со стороны взрослых его воз-</w:t>
        <w:br/>
        <w:t>можностей и значения, через решение, как правило, ча-</w:t>
        <w:br/>
        <w:t>стных задач. Поэтому мы и называем его локальным,</w:t>
        <w:br/>
        <w:t>а капризным потому, что преобладают в нем ситуатив-</w:t>
        <w:br/>
        <w:t>но обусловленные эмоции. Причем эмоционально окра-</w:t>
        <w:br/>
        <w:t>шенное стремление к самостоятельности проявляется у</w:t>
      </w:r>
    </w:p>
    <w:p>
      <w:pPr>
        <w:sectPr>
          <w:headerReference w:type="default" r:id="rId12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ных детей по-разному, что отражается, в частности</w:t>
        <w:br/>
        <w:t xml:space="preserve">в </w:t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структурах.</w:t>
      </w:r>
    </w:p>
    <w:p>
      <w:pPr>
        <w:pStyle w:val="Normal1"/>
        <w:rPr/>
      </w:pPr>
      <w:r>
        <w:rPr>
          <w:sz w:val="28"/>
        </w:rPr>
        <w:t xml:space="preserve">Характерно, что </w:t>
      </w:r>
      <w:r>
        <w:rPr>
          <w:color w:val="008000"/>
          <w:sz w:val="28"/>
        </w:rPr>
        <w:t>десяти-одиннадцатилетние</w:t>
      </w:r>
      <w:r>
        <w:rPr>
          <w:sz w:val="28"/>
        </w:rPr>
        <w:t xml:space="preserve">  дети</w:t>
        <w:br/>
        <w:t>всячески стараются получить признание самого факта</w:t>
        <w:br/>
        <w:t xml:space="preserve">их </w:t>
      </w:r>
      <w:r>
        <w:rPr>
          <w:color w:val="008000"/>
          <w:sz w:val="28"/>
        </w:rPr>
        <w:t>взросления.</w:t>
      </w:r>
      <w:r>
        <w:rPr>
          <w:sz w:val="28"/>
        </w:rPr>
        <w:t xml:space="preserve"> Причем у части младших подростков.</w:t>
        <w:br/>
      </w:r>
      <w:r>
        <w:rPr>
          <w:color w:val="008000"/>
          <w:sz w:val="28"/>
        </w:rPr>
        <w:t>о-но</w:t>
      </w:r>
      <w:r>
        <w:rPr>
          <w:sz w:val="28"/>
        </w:rPr>
        <w:t xml:space="preserve"> выражается в желании отстоять свое право быть</w:t>
        <w:br/>
        <w:t xml:space="preserve">как взрослые, добиться признания своей </w:t>
      </w:r>
      <w:r>
        <w:rPr>
          <w:color w:val="008000"/>
          <w:sz w:val="28"/>
        </w:rPr>
        <w:t>взрослости</w:t>
        <w:br/>
      </w:r>
      <w:r>
        <w:rPr>
          <w:sz w:val="28"/>
        </w:rPr>
        <w:t>(на уровне, например, «я не могу идти на улицу в том</w:t>
        <w:br/>
        <w:t>пальто, в каком хочу</w:t>
      </w:r>
      <w:r>
        <w:rPr>
          <w:color w:val="008000"/>
          <w:sz w:val="28"/>
        </w:rPr>
        <w:t>»).</w:t>
      </w:r>
      <w:r>
        <w:rPr>
          <w:sz w:val="28"/>
        </w:rPr>
        <w:t xml:space="preserve"> У других детей стремление к</w:t>
        <w:br/>
        <w:t>признанию взрослости заключается в жажде получить</w:t>
        <w:br/>
        <w:t>признание их новых возможностей; у треть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аст-</w:t>
        <w:br/>
        <w:t>вовать в разнообразных делах наравне со взрослыми.</w:t>
      </w:r>
    </w:p>
    <w:p>
      <w:pPr>
        <w:pStyle w:val="Normal1"/>
        <w:rPr/>
      </w:pPr>
      <w:r>
        <w:rPr>
          <w:sz w:val="28"/>
        </w:rPr>
        <w:t>Вместе с тем, анализ поведения и отношений детей</w:t>
        <w:br/>
        <w:t>в специально организованных ситуациях показывает,</w:t>
        <w:br/>
        <w:t>что возрастающее стремление подростков к самостоя-</w:t>
        <w:br/>
        <w:t>тельности не сводится просто к желанию добиться от</w:t>
        <w:br/>
        <w:t>взрослых понимания определенных прав, а основывает-</w:t>
        <w:br/>
        <w:t>ся на понимании ими важности выполнения конкретных</w:t>
        <w:br/>
        <w:t>социально одобряемых дел, хотя порой они недоста-</w:t>
        <w:br/>
        <w:t>точно осознают их реальную значимость. Прогресс дан-</w:t>
        <w:br/>
        <w:t>ной тенденции определяется составом и содержанием</w:t>
        <w:br/>
        <w:t>многоплановой деятельности, в которую включается</w:t>
        <w:br/>
        <w:t>подросток. Не случайно привлечение детей</w:t>
      </w:r>
      <w:r>
        <w:rPr>
          <w:sz w:val="28"/>
          <w:lang w:val="en-US" w:eastAsia="en-US"/>
        </w:rPr>
        <w:t xml:space="preserve"> 10—11</w:t>
      </w:r>
      <w:r>
        <w:rPr>
          <w:sz w:val="28"/>
        </w:rPr>
        <w:t xml:space="preserve"> лет</w:t>
        <w:br/>
        <w:t>к реальным делам, которые социально признаются</w:t>
      </w:r>
      <w:r>
        <w:rPr>
          <w:color w:val="008000"/>
          <w:sz w:val="28"/>
        </w:rPr>
        <w:t>,.</w:t>
        <w:br/>
      </w:r>
      <w:r>
        <w:rPr>
          <w:sz w:val="28"/>
        </w:rPr>
        <w:t xml:space="preserve">обеспечивает появление, развитие мотива </w:t>
      </w:r>
      <w:r>
        <w:rPr>
          <w:color w:val="008000"/>
          <w:sz w:val="28"/>
        </w:rPr>
        <w:t>действования</w:t>
        <w:br/>
      </w:r>
      <w:r>
        <w:rPr>
          <w:sz w:val="28"/>
        </w:rPr>
        <w:t>во имя пользы для других людей.</w:t>
      </w:r>
    </w:p>
    <w:p>
      <w:pPr>
        <w:pStyle w:val="Normal1"/>
        <w:rPr/>
      </w:pPr>
      <w:r>
        <w:rPr>
          <w:sz w:val="28"/>
        </w:rPr>
        <w:t>Второй уровень-стадию мы условно назвали «пра-</w:t>
        <w:br/>
        <w:t xml:space="preserve">во-значимым». </w:t>
      </w:r>
      <w:r>
        <w:rPr>
          <w:i/>
          <w:color w:val="008000"/>
          <w:sz w:val="28"/>
        </w:rPr>
        <w:t>\</w:t>
      </w:r>
      <w:r>
        <w:rPr>
          <w:i/>
          <w:sz w:val="28"/>
        </w:rPr>
        <w:t>2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13-летний ребенок уже не удовлет-</w:t>
        <w:br/>
        <w:t>воряется своим участием в определенной совокупност</w:t>
      </w:r>
      <w:r>
        <w:rPr>
          <w:color w:val="008000"/>
          <w:sz w:val="28"/>
        </w:rPr>
        <w:t>и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>дел, решений, у него развертывается потребность в об-</w:t>
        <w:br/>
        <w:t>щественном признании, происходит освоение не толь-</w:t>
        <w:br/>
        <w:t>ко своих обязанностей, но, главное, прав в семье, об-</w:t>
        <w:br/>
        <w:t>ществе («Я тоже имею право</w:t>
      </w:r>
      <w:r>
        <w:rPr>
          <w:color w:val="008000"/>
          <w:sz w:val="28"/>
        </w:rPr>
        <w:t>...»),</w:t>
      </w:r>
      <w:r>
        <w:rPr>
          <w:sz w:val="28"/>
        </w:rPr>
        <w:t xml:space="preserve"> формируется стрем-</w:t>
        <w:br/>
        <w:t>ление к взрослости не на уровне «я хочу», а на уровне</w:t>
        <w:br/>
        <w:t>«я могу», и «я должен».</w:t>
      </w:r>
    </w:p>
    <w:p>
      <w:pPr>
        <w:pStyle w:val="Normal1"/>
        <w:rPr>
          <w:sz w:val="28"/>
        </w:rPr>
      </w:pPr>
      <w:r>
        <w:rPr>
          <w:sz w:val="28"/>
        </w:rPr>
        <w:t>На третьем уровне-стадии «утверждающе-действен-</w:t>
        <w:br/>
        <w:t>ной», у</w:t>
      </w:r>
      <w:r>
        <w:rPr>
          <w:sz w:val="28"/>
          <w:lang w:val="en-US" w:eastAsia="en-US"/>
        </w:rPr>
        <w:t xml:space="preserve"> 14—</w:t>
      </w:r>
      <w:r>
        <w:rPr>
          <w:sz w:val="28"/>
        </w:rPr>
        <w:t>15-летнего подростка развивается готов-</w:t>
        <w:br/>
        <w:t>ность к функционированию во взрослом мире, что по-</w:t>
        <w:br/>
        <w:t>рождает стремление применить свои возможности</w:t>
      </w:r>
      <w:r>
        <w:rPr>
          <w:color w:val="008000"/>
          <w:sz w:val="28"/>
        </w:rPr>
        <w:t>.,</w:t>
        <w:br/>
      </w:r>
      <w:r>
        <w:rPr>
          <w:sz w:val="28"/>
        </w:rPr>
        <w:t>проявить себя, которое ведет к осознанию своей соци-</w:t>
        <w:br/>
        <w:t>альной приобщенности, обостряя потребность в само-</w:t>
        <w:br/>
        <w:t>определении, самореал</w:t>
      </w:r>
      <w:r>
        <w:rPr>
          <w:color w:val="008000"/>
          <w:sz w:val="28"/>
        </w:rPr>
        <w:t>и</w:t>
      </w:r>
      <w:r>
        <w:rPr>
          <w:sz w:val="28"/>
        </w:rPr>
        <w:t>зации. Возникает новый, более</w:t>
        <w:br/>
        <w:t>высокий уровень осознания своей приобщенности к</w:t>
        <w:br/>
        <w:t>обществу в реально взрослой позиции ответственного</w:t>
        <w:br/>
        <w:t xml:space="preserve">человека, выполняющего серьезную социальную </w:t>
      </w:r>
      <w:r>
        <w:rPr>
          <w:color w:val="008000"/>
          <w:sz w:val="28"/>
        </w:rPr>
        <w:t>роль-</w:t>
      </w:r>
    </w:p>
    <w:p>
      <w:pPr>
        <w:pStyle w:val="FR1"/>
        <w:rPr>
          <w:sz w:val="28"/>
        </w:rPr>
      </w:pPr>
      <w:r>
        <w:rPr>
          <w:sz w:val="28"/>
        </w:rPr>
        <w:t>254</w:t>
      </w:r>
    </w:p>
    <w:p>
      <w:pPr>
        <w:pStyle w:val="Normal1"/>
        <w:rPr/>
      </w:pPr>
      <w:r>
        <w:rPr>
          <w:sz w:val="28"/>
        </w:rPr>
        <w:t>Таким образом, изучение развития детей на подрост</w:t>
      </w:r>
      <w:r>
        <w:rPr>
          <w:sz w:val="28"/>
          <w:lang w:val="en-US" w:eastAsia="en-US"/>
        </w:rPr>
        <w:t>-</w:t>
        <w:br/>
      </w:r>
      <w:r>
        <w:rPr>
          <w:color w:val="008000"/>
          <w:sz w:val="28"/>
        </w:rPr>
        <w:t>:;</w:t>
      </w:r>
      <w:r>
        <w:rPr>
          <w:sz w:val="28"/>
        </w:rPr>
        <w:t>вом этапе, на основе изменения одного из главных</w:t>
        <w:br/>
      </w:r>
      <w:r>
        <w:rPr>
          <w:color w:val="008000"/>
          <w:sz w:val="28"/>
        </w:rPr>
        <w:t>у</w:t>
      </w:r>
      <w:r>
        <w:rPr>
          <w:sz w:val="28"/>
        </w:rPr>
        <w:t>казателей их психического состоя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и</w:t>
      </w:r>
    </w:p>
    <w:p>
      <w:pPr>
        <w:pStyle w:val="Normal1"/>
        <w:rPr/>
      </w:pPr>
      <w:r>
        <w:rPr>
          <w:sz w:val="28"/>
        </w:rPr>
        <w:t xml:space="preserve">самостоятельности, самоутверждении, дает </w:t>
      </w:r>
      <w:r>
        <w:rPr>
          <w:color w:val="008000"/>
          <w:sz w:val="28"/>
        </w:rPr>
        <w:t>возмож-</w:t>
        <w:br/>
        <w:t>ость</w:t>
      </w:r>
      <w:r>
        <w:rPr>
          <w:sz w:val="28"/>
        </w:rPr>
        <w:t xml:space="preserve"> рассматривать не просто младших и старших</w:t>
        <w:br/>
      </w:r>
      <w:r>
        <w:rPr>
          <w:color w:val="008000"/>
          <w:sz w:val="28"/>
        </w:rPr>
        <w:t>одростков,</w:t>
      </w:r>
      <w:r>
        <w:rPr>
          <w:sz w:val="28"/>
        </w:rPr>
        <w:t xml:space="preserve"> но раскрыть сложную динамику их </w:t>
      </w:r>
      <w:r>
        <w:rPr>
          <w:color w:val="008000"/>
          <w:sz w:val="28"/>
        </w:rPr>
        <w:t>поуров-</w:t>
        <w:br/>
        <w:t>сзого</w:t>
      </w:r>
      <w:r>
        <w:rPr>
          <w:sz w:val="28"/>
        </w:rPr>
        <w:t xml:space="preserve"> развития. Причем, самоутверж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лишь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н из компонентов того особого психического </w:t>
      </w:r>
      <w:r>
        <w:rPr>
          <w:color w:val="008000"/>
          <w:sz w:val="28"/>
        </w:rPr>
        <w:t>состоя-</w:t>
        <w:br/>
        <w:t>шя,</w:t>
      </w:r>
      <w:r>
        <w:rPr>
          <w:sz w:val="28"/>
        </w:rPr>
        <w:t xml:space="preserve"> которое является определяющим для всего </w:t>
      </w:r>
      <w:r>
        <w:rPr>
          <w:color w:val="008000"/>
          <w:sz w:val="28"/>
        </w:rPr>
        <w:t>перио-</w:t>
        <w:br/>
      </w:r>
      <w:r>
        <w:rPr>
          <w:sz w:val="28"/>
        </w:rPr>
        <w:t>;.</w:t>
      </w:r>
      <w:r>
        <w:rPr>
          <w:color w:val="008000"/>
          <w:sz w:val="28"/>
        </w:rPr>
        <w:t>н</w:t>
      </w:r>
      <w:r>
        <w:rPr>
          <w:sz w:val="28"/>
        </w:rPr>
        <w:t xml:space="preserve"> подросткового возраста и заключает главные </w:t>
      </w:r>
      <w:r>
        <w:rPr>
          <w:color w:val="008000"/>
          <w:sz w:val="28"/>
        </w:rPr>
        <w:t>тен-</w:t>
        <w:br/>
        <w:t>юнции</w:t>
      </w:r>
      <w:r>
        <w:rPr>
          <w:sz w:val="28"/>
        </w:rPr>
        <w:t xml:space="preserve"> в развитии социальной зрелости растущих </w:t>
      </w:r>
      <w:r>
        <w:rPr>
          <w:color w:val="008000"/>
          <w:sz w:val="28"/>
        </w:rPr>
        <w:t>лю-</w:t>
        <w:br/>
        <w:t>:</w:t>
      </w:r>
      <w:r>
        <w:rPr>
          <w:sz w:val="28"/>
        </w:rPr>
        <w:t>,</w:t>
      </w:r>
      <w:r>
        <w:rPr>
          <w:color w:val="008000"/>
          <w:sz w:val="28"/>
        </w:rPr>
        <w:t>ей</w:t>
      </w:r>
      <w:r>
        <w:rPr>
          <w:sz w:val="28"/>
        </w:rPr>
        <w:t>...</w:t>
      </w:r>
    </w:p>
    <w:p>
      <w:pPr>
        <w:pStyle w:val="Normal1"/>
        <w:rPr/>
      </w:pPr>
      <w:r>
        <w:rPr>
          <w:sz w:val="28"/>
        </w:rPr>
        <w:t xml:space="preserve">Типичную картину </w:t>
      </w:r>
      <w:r>
        <w:rPr>
          <w:color w:val="008000"/>
          <w:sz w:val="28"/>
        </w:rPr>
        <w:t>поуровневых</w:t>
      </w:r>
      <w:r>
        <w:rPr>
          <w:sz w:val="28"/>
        </w:rPr>
        <w:t xml:space="preserve"> изменений социаль-</w:t>
        <w:br/>
      </w:r>
      <w:r>
        <w:rPr>
          <w:color w:val="008000"/>
          <w:sz w:val="28"/>
        </w:rPr>
        <w:t>н</w:t>
      </w:r>
      <w:r>
        <w:rPr>
          <w:sz w:val="28"/>
        </w:rPr>
        <w:t>ого ра</w:t>
      </w:r>
      <w:r>
        <w:rPr>
          <w:color w:val="008000"/>
          <w:sz w:val="28"/>
        </w:rPr>
        <w:t>з</w:t>
      </w:r>
      <w:r>
        <w:rPr>
          <w:sz w:val="28"/>
        </w:rPr>
        <w:t>вития личности подростка на разных стад</w:t>
      </w:r>
      <w:r>
        <w:rPr>
          <w:color w:val="008000"/>
          <w:sz w:val="28"/>
        </w:rPr>
        <w:t>и</w:t>
      </w:r>
      <w:r>
        <w:rPr>
          <w:sz w:val="28"/>
        </w:rPr>
        <w:t>ях</w:t>
        <w:br/>
      </w:r>
      <w:r>
        <w:rPr>
          <w:color w:val="008000"/>
          <w:sz w:val="28"/>
        </w:rPr>
        <w:t>.</w:t>
      </w:r>
      <w:r>
        <w:rPr>
          <w:sz w:val="28"/>
        </w:rPr>
        <w:t>того возрастного периода дает анализ такого компо-</w:t>
        <w:br/>
      </w:r>
      <w:r>
        <w:rPr>
          <w:color w:val="008000"/>
          <w:sz w:val="28"/>
        </w:rPr>
        <w:t>н</w:t>
      </w:r>
      <w:r>
        <w:rPr>
          <w:sz w:val="28"/>
        </w:rPr>
        <w:t>ента самосознания, как самооценка. Необходимо отме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ть, что исследование самооценки, отражающей </w:t>
      </w:r>
      <w:r>
        <w:rPr>
          <w:color w:val="008000"/>
          <w:sz w:val="28"/>
        </w:rPr>
        <w:t>мно-</w:t>
        <w:br/>
        <w:t>ослойные</w:t>
      </w:r>
      <w:r>
        <w:rPr>
          <w:sz w:val="28"/>
        </w:rPr>
        <w:t xml:space="preserve"> отношения подростка к себе, своим возмож-</w:t>
        <w:br/>
      </w:r>
      <w:r>
        <w:rPr>
          <w:color w:val="008000"/>
          <w:sz w:val="28"/>
        </w:rPr>
        <w:t>н</w:t>
      </w:r>
      <w:r>
        <w:rPr>
          <w:sz w:val="28"/>
        </w:rPr>
        <w:t>остям и поступкам, к окружающим, позволяет проник-</w:t>
        <w:br/>
      </w:r>
      <w:r>
        <w:rPr>
          <w:color w:val="008000"/>
          <w:sz w:val="28"/>
        </w:rPr>
        <w:t>н</w:t>
      </w:r>
      <w:r>
        <w:rPr>
          <w:sz w:val="28"/>
        </w:rPr>
        <w:t>уть в характер развития такого личностного образова-</w:t>
        <w:br/>
      </w:r>
      <w:r>
        <w:rPr>
          <w:color w:val="008000"/>
          <w:sz w:val="28"/>
        </w:rPr>
        <w:t>н</w:t>
      </w:r>
      <w:r>
        <w:rPr>
          <w:sz w:val="28"/>
        </w:rPr>
        <w:t>ия, как социальная ответствен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себя в </w:t>
      </w:r>
      <w:r>
        <w:rPr>
          <w:color w:val="008000"/>
          <w:sz w:val="28"/>
        </w:rPr>
        <w:t>об-</w:t>
        <w:br/>
        <w:t>•цем</w:t>
      </w:r>
      <w:r>
        <w:rPr>
          <w:sz w:val="28"/>
        </w:rPr>
        <w:t xml:space="preserve"> деле, за это дело и за других людей, свидетельст-</w:t>
        <w:br/>
        <w:t>вуя в итоге о степени принятия растущим человеком</w:t>
        <w:br/>
      </w:r>
      <w:r>
        <w:rPr>
          <w:color w:val="008000"/>
          <w:sz w:val="28"/>
        </w:rPr>
        <w:t>ц</w:t>
      </w:r>
      <w:r>
        <w:rPr>
          <w:sz w:val="28"/>
        </w:rPr>
        <w:t>енностей, целей и идеалов общества.</w:t>
      </w:r>
    </w:p>
    <w:p>
      <w:pPr>
        <w:pStyle w:val="Normal1"/>
        <w:rPr/>
      </w:pPr>
      <w:r>
        <w:rPr>
          <w:sz w:val="28"/>
        </w:rPr>
        <w:t>На первой стадии подросткового возраста (в</w:t>
      </w:r>
      <w:r>
        <w:rPr>
          <w:sz w:val="28"/>
          <w:lang w:val="en-US" w:eastAsia="en-US"/>
        </w:rPr>
        <w:t xml:space="preserve"> 10—</w:t>
        <w:br/>
        <w:t>11</w:t>
      </w:r>
      <w:r>
        <w:rPr>
          <w:sz w:val="28"/>
        </w:rPr>
        <w:t xml:space="preserve"> лет) ребенку свойственно весьма своеобразное отно-</w:t>
        <w:br/>
        <w:t>шение к себе (принятие себя). Около 34°/о мальчиков и</w:t>
        <w:br/>
        <w:t>26°/о девочек дают себе полностью отрицательные ха-</w:t>
        <w:br/>
        <w:t>рактеристики. В ответах этих детей ощущается недо-</w:t>
        <w:br/>
        <w:t>умение, растерянность, они как бы не узнают самих се-</w:t>
        <w:br/>
        <w:t>бя. Вместе с таким</w:t>
      </w:r>
      <w:r>
        <w:rPr>
          <w:color w:val="008000"/>
          <w:sz w:val="28"/>
        </w:rPr>
        <w:t>и</w:t>
      </w:r>
      <w:r>
        <w:rPr>
          <w:sz w:val="28"/>
        </w:rPr>
        <w:t xml:space="preserve"> подростками, у которых кризис са-</w:t>
        <w:br/>
        <w:t>мо</w:t>
      </w:r>
      <w:r>
        <w:rPr>
          <w:color w:val="008000"/>
          <w:sz w:val="28"/>
        </w:rPr>
        <w:t>о</w:t>
      </w:r>
      <w:r>
        <w:rPr>
          <w:sz w:val="28"/>
        </w:rPr>
        <w:t xml:space="preserve">ценки проходит очень остро, есть немало </w:t>
      </w:r>
      <w:r>
        <w:rPr>
          <w:color w:val="008000"/>
          <w:sz w:val="28"/>
        </w:rPr>
        <w:t>десяти-</w:t>
        <w:br/>
        <w:t>одиннадцатилетних</w:t>
      </w:r>
      <w:r>
        <w:rPr>
          <w:sz w:val="28"/>
        </w:rPr>
        <w:t xml:space="preserve"> детей (около</w:t>
      </w:r>
      <w:r>
        <w:rPr>
          <w:sz w:val="28"/>
          <w:lang w:val="en-US" w:eastAsia="en-US"/>
        </w:rPr>
        <w:t xml:space="preserve"> 70%),</w:t>
      </w:r>
      <w:r>
        <w:rPr>
          <w:sz w:val="28"/>
        </w:rPr>
        <w:t xml:space="preserve"> отмечающих в</w:t>
        <w:br/>
        <w:t>себе не только отрицательные, но и положительные чер-</w:t>
        <w:br/>
        <w:t>ты. Однако и в этих случаях обращает на себя внима-</w:t>
        <w:br/>
        <w:t>ние явное преобладание в оценках отрицательных черт</w:t>
        <w:br/>
        <w:t>и форм поведения. Некоторые подростки особо подчер-</w:t>
        <w:br/>
        <w:t>кивают, что недостатков у них много, а нравится в се-</w:t>
        <w:br/>
        <w:t xml:space="preserve">бе «только одно», «единственная черта»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характе-</w:t>
        <w:br/>
        <w:t>ристикам младших подростков присущ отрицательный</w:t>
        <w:br/>
        <w:t>эмоциональный фон... При этом дети обнаруживают</w:t>
        <w:br/>
        <w:t>острую потребность в самооценке и в то же время пе-</w:t>
        <w:br/>
        <w:t>реживают неумение оценить себя.</w:t>
      </w:r>
    </w:p>
    <w:p>
      <w:pPr>
        <w:pStyle w:val="Normal1"/>
        <w:rPr>
          <w:sz w:val="28"/>
        </w:rPr>
      </w:pPr>
      <w:r>
        <w:rPr>
          <w:sz w:val="28"/>
        </w:rPr>
        <w:t>На второй стадии подросткового периода, в</w:t>
      </w:r>
      <w:r>
        <w:rPr>
          <w:sz w:val="28"/>
          <w:lang w:val="en-US" w:eastAsia="en-US"/>
        </w:rPr>
        <w:t xml:space="preserve"> 12—</w:t>
      </w:r>
    </w:p>
    <w:p>
      <w:pPr>
        <w:sectPr>
          <w:headerReference w:type="default" r:id="rId13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13</w:t>
      </w:r>
      <w:r>
        <w:rPr>
          <w:sz w:val="28"/>
        </w:rPr>
        <w:t xml:space="preserve"> лет, наряду с общим принятием себя сохраняется и</w:t>
        <w:br/>
        <w:t>ситуативно отрицательное отношение ребенка к себе</w:t>
        <w:br/>
        <w:t xml:space="preserve">зависящее от оценок окружающих, прежде всего </w:t>
      </w:r>
      <w:r>
        <w:rPr>
          <w:color w:val="008000"/>
          <w:sz w:val="28"/>
        </w:rPr>
        <w:t>свер-'</w:t>
        <w:br/>
        <w:t>стников.</w:t>
      </w:r>
      <w:r>
        <w:rPr>
          <w:sz w:val="28"/>
        </w:rPr>
        <w:t xml:space="preserve"> В то же время критическое отношение подро-</w:t>
        <w:br/>
        <w:t>стка к себе, переживание недовольства собой сопровож-</w:t>
        <w:br/>
        <w:t>дается актуализацией потребности в самоуважении, об-</w:t>
        <w:br/>
        <w:t>щем положительном отношении к себе как личности.</w:t>
      </w:r>
    </w:p>
    <w:p>
      <w:pPr>
        <w:pStyle w:val="Normal1"/>
        <w:rPr>
          <w:sz w:val="28"/>
        </w:rPr>
      </w:pPr>
      <w:r>
        <w:rPr>
          <w:sz w:val="28"/>
        </w:rPr>
        <w:t>На третьей стадии этого возраст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воз-</w:t>
        <w:br/>
        <w:t>никает «оперативная самооценка», определяющая отно-</w:t>
        <w:br/>
        <w:t>шение подростка к себе в настоящее время. Эта само-</w:t>
        <w:br/>
        <w:t>оценка основывается на сопоставлении подростком сво-</w:t>
        <w:br/>
        <w:t>их личностных особенностей, форм поведения с опреде-</w:t>
        <w:br/>
        <w:t>ленными нормами, которые выступают для него как</w:t>
        <w:br/>
        <w:t xml:space="preserve">идеальные формы его личности (А. </w:t>
      </w:r>
      <w:r>
        <w:rPr>
          <w:color w:val="008000"/>
          <w:sz w:val="28"/>
        </w:rPr>
        <w:t>М.</w:t>
      </w:r>
      <w:r>
        <w:rPr>
          <w:sz w:val="28"/>
        </w:rPr>
        <w:t xml:space="preserve"> Прихожан</w:t>
      </w:r>
      <w:r>
        <w:rPr>
          <w:color w:val="008000"/>
          <w:sz w:val="28"/>
        </w:rPr>
        <w:t>...).</w:t>
      </w:r>
    </w:p>
    <w:p>
      <w:pPr>
        <w:pStyle w:val="Normal1"/>
        <w:rPr/>
      </w:pPr>
      <w:r>
        <w:rPr>
          <w:sz w:val="28"/>
        </w:rPr>
        <w:t>Другим важным</w:t>
      </w:r>
      <w:r>
        <w:rPr>
          <w:color w:val="008000"/>
          <w:sz w:val="28"/>
        </w:rPr>
        <w:t>-</w:t>
      </w:r>
      <w:r>
        <w:rPr>
          <w:sz w:val="28"/>
        </w:rPr>
        <w:t>механизмом самосознания выступа-</w:t>
        <w:br/>
        <w:t>ет личностная рефлексия, представляющая собой фор-</w:t>
        <w:br/>
        <w:t xml:space="preserve">му </w:t>
      </w:r>
      <w:r>
        <w:rPr>
          <w:color w:val="008000"/>
          <w:sz w:val="28"/>
        </w:rPr>
        <w:t>осознадия</w:t>
      </w:r>
      <w:r>
        <w:rPr>
          <w:sz w:val="28"/>
        </w:rPr>
        <w:t xml:space="preserve"> подростком как своего внутреннего мира,</w:t>
        <w:br/>
        <w:t>так и понимания внутреннего мира других людей...</w:t>
      </w:r>
    </w:p>
    <w:p>
      <w:pPr>
        <w:pStyle w:val="Normal1"/>
        <w:rPr/>
      </w:pPr>
      <w:r>
        <w:rPr>
          <w:sz w:val="28"/>
        </w:rPr>
        <w:t>На первой стадии подросткового возраста предме-</w:t>
        <w:br/>
        <w:t>том рефлексивного ожидания выступают в основном от-</w:t>
        <w:br/>
        <w:t>дельные поступки детей. На второй стадии, в</w:t>
      </w:r>
      <w:r>
        <w:rPr>
          <w:sz w:val="28"/>
          <w:lang w:val="en-US" w:eastAsia="en-US"/>
        </w:rPr>
        <w:t xml:space="preserve"> 12—</w:t>
        <w:br/>
        <w:t>13</w:t>
      </w:r>
      <w:r>
        <w:rPr>
          <w:sz w:val="28"/>
        </w:rPr>
        <w:t xml:space="preserve"> лет, главным становится рассмотрение черт своего</w:t>
        <w:br/>
        <w:t>характера и особенно взаимоотношений с людьми. В</w:t>
        <w:br/>
        <w:t>это время личностная рефлексия своеобразно трансфор-</w:t>
        <w:br/>
        <w:t>мируется и превращается в серьезный стимул для само-</w:t>
        <w:br/>
        <w:t>воспитания подростка.</w:t>
      </w:r>
    </w:p>
    <w:p>
      <w:pPr>
        <w:pStyle w:val="Normal1"/>
        <w:rPr>
          <w:sz w:val="28"/>
        </w:rPr>
      </w:pPr>
      <w:r>
        <w:rPr>
          <w:sz w:val="28"/>
        </w:rPr>
        <w:t>В структуре личностной рефлексии на третьей ста-</w:t>
        <w:br/>
        <w:t>дии данного период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существенно возра-</w:t>
        <w:br/>
        <w:t>стает критичность детей по от</w:t>
      </w:r>
      <w:r>
        <w:rPr>
          <w:color w:val="008000"/>
          <w:sz w:val="28"/>
        </w:rPr>
        <w:t>н</w:t>
      </w:r>
      <w:r>
        <w:rPr>
          <w:sz w:val="28"/>
        </w:rPr>
        <w:t>ошению к себе, что ти-</w:t>
        <w:br/>
        <w:t>пично для</w:t>
      </w:r>
      <w:r>
        <w:rPr>
          <w:sz w:val="28"/>
          <w:lang w:val="en-US" w:eastAsia="en-US"/>
        </w:rPr>
        <w:t xml:space="preserve"> 35%</w:t>
      </w:r>
      <w:r>
        <w:rPr>
          <w:sz w:val="28"/>
        </w:rPr>
        <w:t xml:space="preserve"> подростков </w:t>
      </w:r>
      <w:r>
        <w:rPr>
          <w:color w:val="008000"/>
          <w:sz w:val="28"/>
        </w:rPr>
        <w:t>(Н.</w:t>
      </w:r>
      <w:r>
        <w:rPr>
          <w:sz w:val="28"/>
        </w:rPr>
        <w:t xml:space="preserve"> И. </w:t>
      </w:r>
      <w:r>
        <w:rPr>
          <w:color w:val="008000"/>
          <w:sz w:val="28"/>
        </w:rPr>
        <w:t>Гуткина...).</w:t>
      </w:r>
    </w:p>
    <w:p>
      <w:pPr>
        <w:pStyle w:val="Normal1"/>
        <w:rPr>
          <w:sz w:val="28"/>
        </w:rPr>
      </w:pPr>
      <w:r>
        <w:rPr>
          <w:sz w:val="28"/>
        </w:rPr>
        <w:t>...Значимым показателем социального развития вы-</w:t>
        <w:br/>
        <w:t>ступают интересы растущих людей, в которых выража-</w:t>
        <w:br/>
        <w:t>ется направленность личности, ее интеллектуальная и</w:t>
        <w:br/>
        <w:t>эмоциональная активность.</w:t>
      </w:r>
    </w:p>
    <w:p>
      <w:pPr>
        <w:pStyle w:val="Normal1"/>
        <w:rPr/>
      </w:pPr>
      <w:r>
        <w:rPr>
          <w:sz w:val="28"/>
        </w:rPr>
        <w:t>Специально проведенные исследования особенностей</w:t>
        <w:br/>
        <w:t>развития всего многообразного спектра интересов де-</w:t>
        <w:br/>
        <w:t>тей подросткового возраста показали, что его первая</w:t>
        <w:br/>
        <w:t>стадия характеризуется разбросанностью интересов ре-</w:t>
        <w:br/>
        <w:t>бят, их стремлением все попробовать, во всем принять</w:t>
        <w:br/>
        <w:t>участ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ении и рисовании, технических поделках</w:t>
        <w:br/>
        <w:t>и спортивных играх, в работе кружков натуралистов и</w:t>
        <w:br/>
        <w:t xml:space="preserve">географов, туристов и др. У </w:t>
      </w:r>
      <w:r>
        <w:rPr>
          <w:color w:val="008000"/>
          <w:sz w:val="28"/>
        </w:rPr>
        <w:t>десяти-одиннадцатилетних,</w:t>
        <w:br/>
      </w:r>
      <w:r>
        <w:rPr>
          <w:sz w:val="28"/>
        </w:rPr>
        <w:t>как правило, не хватает времени, чтобы заняться всем</w:t>
        <w:br/>
        <w:t>тем, что их интересует. Из</w:t>
      </w:r>
      <w:r>
        <w:rPr>
          <w:sz w:val="28"/>
          <w:lang w:val="en-US" w:eastAsia="en-US"/>
        </w:rPr>
        <w:t xml:space="preserve"> 1273</w:t>
      </w:r>
      <w:r>
        <w:rPr>
          <w:sz w:val="28"/>
        </w:rPr>
        <w:t xml:space="preserve"> изученных учащихся</w:t>
      </w:r>
    </w:p>
    <w:p>
      <w:pPr>
        <w:pStyle w:val="FR1"/>
        <w:rPr>
          <w:sz w:val="28"/>
        </w:rPr>
      </w:pPr>
      <w:r>
        <w:rPr>
          <w:sz w:val="28"/>
        </w:rPr>
        <w:t>256</w:t>
      </w:r>
    </w:p>
    <w:p>
      <w:pPr>
        <w:pStyle w:val="Normal1"/>
        <w:rPr/>
      </w:pPr>
      <w:r>
        <w:rPr>
          <w:sz w:val="28"/>
          <w:lang w:val="en-US" w:eastAsia="en-US"/>
        </w:rPr>
        <w:t>4—5</w:t>
      </w:r>
      <w:r>
        <w:rPr>
          <w:sz w:val="28"/>
        </w:rPr>
        <w:t xml:space="preserve"> классов</w:t>
      </w:r>
      <w:r>
        <w:rPr>
          <w:sz w:val="28"/>
          <w:lang w:val="en-US" w:eastAsia="en-US"/>
        </w:rPr>
        <w:t xml:space="preserve"> 64%</w:t>
      </w:r>
      <w:r>
        <w:rPr>
          <w:sz w:val="28"/>
        </w:rPr>
        <w:t xml:space="preserve"> состояли</w:t>
      </w:r>
      <w:r>
        <w:rPr>
          <w:color w:val="008000"/>
          <w:sz w:val="28"/>
        </w:rPr>
        <w:t>'</w:t>
      </w:r>
      <w:r>
        <w:rPr>
          <w:sz w:val="28"/>
        </w:rPr>
        <w:t xml:space="preserve"> в трех и более кружках,</w:t>
        <w:br/>
        <w:t>с</w:t>
      </w:r>
      <w:r>
        <w:rPr>
          <w:color w:val="008000"/>
          <w:sz w:val="28"/>
        </w:rPr>
        <w:t>е</w:t>
      </w:r>
      <w:r>
        <w:rPr>
          <w:sz w:val="28"/>
        </w:rPr>
        <w:t>кциях, студиях, штабах и др.</w:t>
      </w:r>
    </w:p>
    <w:p>
      <w:pPr>
        <w:pStyle w:val="Normal1"/>
        <w:rPr/>
      </w:pPr>
      <w:r>
        <w:rPr>
          <w:sz w:val="28"/>
        </w:rPr>
        <w:t>На второй стадии подросткового периода, в</w:t>
      </w:r>
      <w:r>
        <w:rPr>
          <w:sz w:val="28"/>
          <w:lang w:val="en-US" w:eastAsia="en-US"/>
        </w:rPr>
        <w:t xml:space="preserve"> 12—</w:t>
        <w:br/>
        <w:t>13</w:t>
      </w:r>
      <w:r>
        <w:rPr>
          <w:sz w:val="28"/>
        </w:rPr>
        <w:t xml:space="preserve"> лет, интересы детей стабилизируются. В трех и бо-</w:t>
        <w:br/>
        <w:t>лее кружках, бригадах, обществах состоит только</w:t>
      </w:r>
      <w:r>
        <w:rPr>
          <w:sz w:val="28"/>
          <w:lang w:val="en-US" w:eastAsia="en-US"/>
        </w:rPr>
        <w:t xml:space="preserve"> 51%,</w:t>
        <w:br/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43%</w:t>
      </w:r>
      <w:r>
        <w:rPr>
          <w:sz w:val="28"/>
        </w:rPr>
        <w:t xml:space="preserve"> проявляют интерес уже к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занятиям.</w:t>
      </w:r>
    </w:p>
    <w:p>
      <w:pPr>
        <w:pStyle w:val="Normal1"/>
        <w:rPr/>
      </w:pPr>
      <w:r>
        <w:rPr>
          <w:sz w:val="28"/>
        </w:rPr>
        <w:t>На третьей стадии подросткового возраста, в</w:t>
      </w:r>
      <w:r>
        <w:rPr>
          <w:sz w:val="28"/>
          <w:lang w:val="en-US" w:eastAsia="en-US"/>
        </w:rPr>
        <w:t xml:space="preserve"> 14—</w:t>
        <w:br/>
        <w:t>15</w:t>
      </w:r>
      <w:r>
        <w:rPr>
          <w:sz w:val="28"/>
        </w:rPr>
        <w:t xml:space="preserve"> лет, три занятия выбирают лишь</w:t>
      </w:r>
      <w:r>
        <w:rPr>
          <w:sz w:val="28"/>
          <w:lang w:val="en-US" w:eastAsia="en-US"/>
        </w:rPr>
        <w:t xml:space="preserve"> 28%</w:t>
      </w:r>
      <w:r>
        <w:rPr>
          <w:sz w:val="28"/>
        </w:rPr>
        <w:t xml:space="preserve"> подростков,</w:t>
        <w:br/>
        <w:t>а</w:t>
      </w:r>
      <w:r>
        <w:rPr>
          <w:sz w:val="28"/>
          <w:lang w:val="en-US" w:eastAsia="en-US"/>
        </w:rPr>
        <w:t xml:space="preserve"> 53%</w:t>
      </w:r>
      <w:r>
        <w:rPr>
          <w:sz w:val="28"/>
        </w:rPr>
        <w:t xml:space="preserve"> отдают предпочтение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занятиям...</w:t>
      </w:r>
    </w:p>
    <w:p>
      <w:pPr>
        <w:pStyle w:val="Normal1"/>
        <w:rPr/>
      </w:pPr>
      <w:r>
        <w:rPr>
          <w:sz w:val="28"/>
        </w:rPr>
        <w:t>Итак, процесс развития ребенка в п</w:t>
      </w:r>
      <w:r>
        <w:rPr>
          <w:color w:val="008000"/>
          <w:sz w:val="28"/>
        </w:rPr>
        <w:t>о</w:t>
      </w:r>
      <w:r>
        <w:rPr>
          <w:sz w:val="28"/>
        </w:rPr>
        <w:t>дростковом воз-</w:t>
        <w:br/>
        <w:t xml:space="preserve">расте имеет разные уровни социального </w:t>
      </w:r>
      <w:r>
        <w:rPr>
          <w:color w:val="008000"/>
          <w:sz w:val="28"/>
        </w:rPr>
        <w:t>.</w:t>
      </w:r>
      <w:r>
        <w:rPr>
          <w:sz w:val="28"/>
        </w:rPr>
        <w:t>созревания,</w:t>
        <w:br/>
        <w:t>фиксируемые в последовательных стадиях становления</w:t>
        <w:br/>
        <w:t>личности. Этот процесс отличается сложными сдвигами,</w:t>
        <w:br/>
        <w:t>прерывистостью тенденций, глубокой дифференциацией</w:t>
        <w:br/>
        <w:t>и расслоениями. В то же время четко проявляется осо-</w:t>
        <w:br/>
        <w:t xml:space="preserve">бая пластичность и </w:t>
      </w:r>
      <w:r>
        <w:rPr>
          <w:color w:val="008000"/>
          <w:sz w:val="28"/>
        </w:rPr>
        <w:t>сензитивность</w:t>
      </w:r>
      <w:r>
        <w:rPr>
          <w:sz w:val="28"/>
        </w:rPr>
        <w:t xml:space="preserve"> определенных стадий</w:t>
        <w:br/>
        <w:t>этого важного периода онтогенеза к социальному раз-</w:t>
        <w:br/>
        <w:t>витию, формированию личностного самоопределения</w:t>
        <w:br/>
        <w:t>растущих людей.</w:t>
      </w:r>
    </w:p>
    <w:p>
      <w:pPr>
        <w:pStyle w:val="Normal1"/>
        <w:rPr/>
      </w:pPr>
      <w:r>
        <w:rPr>
          <w:sz w:val="28"/>
        </w:rPr>
        <w:t>Первая стадия подросткового периода характеризу-</w:t>
        <w:br/>
      </w:r>
      <w:r>
        <w:rPr>
          <w:color w:val="008000"/>
          <w:sz w:val="28"/>
        </w:rPr>
        <w:t>е</w:t>
      </w:r>
      <w:r>
        <w:rPr>
          <w:sz w:val="28"/>
        </w:rPr>
        <w:t>тся тем, что уже на рубеже между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годами появ-</w:t>
        <w:br/>
        <w:t>ляется тенденция ребенка к самостоятельности и по-</w:t>
        <w:br/>
        <w:t>требность в признании этой его самостоятельности во</w:t>
        <w:br/>
        <w:t>взрослом мире, и обществе, которое осознается не про-</w:t>
        <w:br/>
        <w:t>сто как совокупность знакомых людей, а как социаль-</w:t>
        <w:br/>
        <w:t>ный организм, где его «Я» выступает наравне с други-</w:t>
        <w:br/>
        <w:t>ми. Для ребенка в это время типично стремление и</w:t>
        <w:br/>
        <w:t>потребность быть взрослым, значимым среди взрослых,</w:t>
        <w:br/>
        <w:t>желание выйти из круга отношений с близкими людьми</w:t>
        <w:br/>
        <w:t>в круг широких общественных отношен</w:t>
      </w:r>
      <w:r>
        <w:rPr>
          <w:color w:val="008000"/>
          <w:sz w:val="28"/>
        </w:rPr>
        <w:t>и</w:t>
      </w:r>
      <w:r>
        <w:rPr>
          <w:sz w:val="28"/>
        </w:rPr>
        <w:t>й.</w:t>
      </w:r>
    </w:p>
    <w:p>
      <w:pPr>
        <w:pStyle w:val="Normal1"/>
        <w:rPr>
          <w:sz w:val="28"/>
        </w:rPr>
      </w:pPr>
      <w:r>
        <w:rPr>
          <w:sz w:val="28"/>
        </w:rPr>
        <w:t>Осознание себя как личности, отличной от других</w:t>
        <w:br/>
        <w:t>людей, порождает особый интерес ребенка к своим</w:t>
        <w:br/>
        <w:t>нравственно-психологическим особенностям и потреб-</w:t>
        <w:br/>
        <w:t>ность в оценке собственных личностных качеств и ка-</w:t>
        <w:br/>
        <w:t>честв других людей. Этим, в частности, вызван бурный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Речь идет о том, что эти дети записались в три и более круж-</w:t>
        <w:br/>
        <w:t>ка, секции и др. Однако посещали их только по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раза, теряя</w:t>
        <w:br/>
        <w:t>интерес и меняя, соответственно, секцию, бригаду, кружок. Вместе</w:t>
        <w:br/>
        <w:t xml:space="preserve">с тем по мере </w:t>
      </w:r>
      <w:r>
        <w:rPr>
          <w:color w:val="008000"/>
          <w:sz w:val="28"/>
        </w:rPr>
        <w:t>взросления</w:t>
      </w:r>
      <w:r>
        <w:rPr>
          <w:sz w:val="28"/>
        </w:rPr>
        <w:t xml:space="preserve"> кружковые, спортивные и другие </w:t>
      </w:r>
      <w:r>
        <w:rPr>
          <w:color w:val="008000"/>
          <w:sz w:val="28"/>
        </w:rPr>
        <w:t>внеучеб-</w:t>
        <w:br/>
        <w:t>ные</w:t>
      </w:r>
      <w:r>
        <w:rPr>
          <w:sz w:val="28"/>
        </w:rPr>
        <w:t xml:space="preserve"> занятия привлекают все большее число подростков. Так, в</w:t>
      </w:r>
      <w:r>
        <w:rPr>
          <w:sz w:val="28"/>
          <w:lang w:val="en-US" w:eastAsia="en-US"/>
        </w:rPr>
        <w:t xml:space="preserve"> 10—</w:t>
        <w:br/>
        <w:t>12</w:t>
      </w:r>
      <w:r>
        <w:rPr>
          <w:sz w:val="28"/>
        </w:rPr>
        <w:t xml:space="preserve"> лет состоят в различных кружках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47%</w:t>
      </w:r>
      <w:r>
        <w:rPr>
          <w:sz w:val="28"/>
        </w:rPr>
        <w:t xml:space="preserve"> дево-</w:t>
        <w:br/>
        <w:t>чек;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>—44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62%</w:t>
      </w:r>
      <w:r>
        <w:rPr>
          <w:sz w:val="28"/>
        </w:rPr>
        <w:t xml:space="preserve"> девочек, а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>—</w:t>
        <w:br/>
        <w:t>57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75%</w:t>
      </w:r>
      <w:r>
        <w:rPr>
          <w:sz w:val="28"/>
        </w:rPr>
        <w:t xml:space="preserve"> девочек...</w:t>
      </w:r>
    </w:p>
    <w:p>
      <w:pPr>
        <w:sectPr>
          <w:headerReference w:type="default" r:id="rId13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6—123                                                     2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т негативных самооценок, отражающих, помимо все-</w:t>
        <w:br/>
        <w:t>го прочего, обостренное понятие ребенком чувства дол-</w:t>
        <w:br/>
        <w:t>га.</w:t>
      </w:r>
    </w:p>
    <w:p>
      <w:pPr>
        <w:pStyle w:val="Normal1"/>
        <w:rPr/>
      </w:pPr>
      <w:r>
        <w:rPr>
          <w:sz w:val="28"/>
        </w:rPr>
        <w:t xml:space="preserve">Главное для </w:t>
      </w:r>
      <w:r>
        <w:rPr>
          <w:color w:val="008000"/>
          <w:sz w:val="28"/>
        </w:rPr>
        <w:t>десяти-одиннадцатилетнего</w:t>
      </w:r>
      <w:r>
        <w:rPr>
          <w:sz w:val="28"/>
        </w:rPr>
        <w:t xml:space="preserve"> подрост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учить со стороны других людей (знакомых и</w:t>
        <w:br/>
        <w:t>незнакомых) признание своих новых возможностей, до-</w:t>
        <w:br/>
        <w:t>биться доверия, ибо «я тоже взрослый», «я вместе со</w:t>
        <w:br/>
        <w:t>всеми». Отсюда поиск конкретных дел, отличающихся</w:t>
        <w:br/>
        <w:t>реально взрослым характером, поиск таких видов дея-</w:t>
        <w:br/>
        <w:t>тельности, которые имеют социальное признание и по-</w:t>
        <w:br/>
        <w:t>лучают социальную оценку.</w:t>
      </w:r>
    </w:p>
    <w:p>
      <w:pPr>
        <w:pStyle w:val="Normal1"/>
        <w:rPr/>
      </w:pPr>
      <w:r>
        <w:rPr>
          <w:sz w:val="28"/>
        </w:rPr>
        <w:t>Накопление объема разных форм социально призна-</w:t>
        <w:br/>
        <w:t>ваемых дел приводит на второй стадии данного перио-</w:t>
        <w:br/>
        <w:t>да,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, к развертыванию потребности в обще-</w:t>
        <w:br/>
        <w:t>ственном признании, осознанию не только своих обя-</w:t>
        <w:br/>
        <w:t>занностей, но и прав в обществе, что наиболее полно</w:t>
        <w:br/>
        <w:t>удовлетворяется в специально задаваемой и социально</w:t>
        <w:br/>
        <w:t>одобряемой деятельности, потенции которой достигают</w:t>
        <w:br/>
        <w:t>здесь максималь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Данная стадия характеризуется формированием но-</w:t>
        <w:br/>
        <w:t>вого уровня самосознания ребенка как осознания себя</w:t>
        <w:br/>
        <w:t>в системе общественных отношений, осознания себя об-</w:t>
        <w:br/>
        <w:t>щественно значимым существом, субъектом.</w:t>
      </w:r>
    </w:p>
    <w:p>
      <w:pPr>
        <w:pStyle w:val="Normal1"/>
        <w:rPr/>
      </w:pPr>
      <w:r>
        <w:rPr>
          <w:sz w:val="28"/>
        </w:rPr>
        <w:t>Стремление проявиться в обществе ведет к разви-</w:t>
        <w:br/>
        <w:t>тию социальной ответственности как возможности отве-</w:t>
        <w:br/>
        <w:t>чать за себя на уровне взрослого, актуализации себя в</w:t>
        <w:br/>
        <w:t>других, к поискам выхода за пределы самого себя, ког-</w:t>
        <w:br/>
        <w:t>да «Я» не растворяется в системе взаимосвязей, а про-</w:t>
        <w:br/>
        <w:t>являет сил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для всех», что формирует сознатель-</w:t>
        <w:br/>
        <w:t>ное отношение к другим людям, к окружающему, пот-</w:t>
        <w:br/>
        <w:t>ребность найти свое место в коллектив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делитьс</w:t>
      </w:r>
      <w:r>
        <w:rPr>
          <w:color w:val="008000"/>
          <w:sz w:val="28"/>
        </w:rPr>
        <w:t>я</w:t>
      </w:r>
      <w:r>
        <w:rPr>
          <w:sz w:val="28"/>
        </w:rPr>
        <w:t>,</w:t>
        <w:br/>
        <w:t>не быть заурядным, играть определенную роль в обще-</w:t>
        <w:br/>
        <w:t>стве.</w:t>
      </w:r>
    </w:p>
    <w:p>
      <w:pPr>
        <w:pStyle w:val="Normal1"/>
        <w:rPr/>
      </w:pPr>
      <w:r>
        <w:rPr>
          <w:sz w:val="28"/>
        </w:rPr>
        <w:t>Формирование готовности к функционированию в об-</w:t>
        <w:br/>
        <w:t>ществе порождает на следующей, третьей стадии под-</w:t>
        <w:br/>
        <w:t>росткового период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стремление приме-</w:t>
        <w:br/>
        <w:t>нить свои возможности, проявить себя, что ведет к осо-</w:t>
        <w:br/>
        <w:t>знанию своей социальной приобщенности, активному</w:t>
        <w:br/>
        <w:t>поиску путей и реальных форм развития предметно-</w:t>
        <w:br/>
        <w:t>практической деятельности, обостряя потребность ра-</w:t>
        <w:br/>
        <w:t>стущего человека в самоопределении, самореализации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>И. С. Кон</w:t>
        <w:br/>
      </w:r>
      <w:r>
        <w:rPr>
          <w:b/>
          <w:sz w:val="28"/>
        </w:rPr>
        <w:t>ПСИХОЛОГИЯ СТАРШЕКЛАССНИ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Хотя все старшеклассники сталкива</w:t>
      </w:r>
      <w:r>
        <w:rPr>
          <w:color w:val="008000"/>
          <w:sz w:val="28"/>
        </w:rPr>
        <w:t>ю</w:t>
      </w:r>
      <w:r>
        <w:rPr>
          <w:sz w:val="28"/>
        </w:rPr>
        <w:t xml:space="preserve">тся с одними </w:t>
      </w:r>
      <w:r>
        <w:rPr>
          <w:color w:val="008000"/>
          <w:sz w:val="28"/>
        </w:rPr>
        <w:t>н</w:t>
        <w:br/>
      </w:r>
      <w:r>
        <w:rPr>
          <w:sz w:val="28"/>
        </w:rPr>
        <w:t>теми же проблемами, взрослеют они по-разному.</w:t>
      </w:r>
    </w:p>
    <w:p>
      <w:pPr>
        <w:pStyle w:val="Normal1"/>
        <w:rPr/>
      </w:pPr>
      <w:r>
        <w:rPr>
          <w:sz w:val="28"/>
        </w:rPr>
        <w:t>Прежде всего действует</w:t>
      </w:r>
      <w:r>
        <w:rPr>
          <w:b/>
          <w:sz w:val="28"/>
        </w:rPr>
        <w:t xml:space="preserve"> закон неравномерности со-</w:t>
        <w:br/>
        <w:t>зревания и развития.</w:t>
      </w:r>
      <w:r>
        <w:rPr>
          <w:sz w:val="28"/>
        </w:rPr>
        <w:t xml:space="preserve"> Эта неравномерность является од-</w:t>
        <w:br/>
        <w:t>новременно межличностной (подростки созревают и раз-</w:t>
        <w:br/>
      </w:r>
      <w:r>
        <w:rPr>
          <w:color w:val="008000"/>
          <w:sz w:val="28"/>
        </w:rPr>
        <w:t>ви</w:t>
      </w:r>
      <w:r>
        <w:rPr>
          <w:sz w:val="28"/>
        </w:rPr>
        <w:t>ваются в различном темпе, поэтому хронологические</w:t>
        <w:br/>
        <w:t>сверстники и одноклассники могут фактически нахо-</w:t>
        <w:br/>
        <w:t>диться на разных стадиях своего индивидуального раз-</w:t>
        <w:br/>
        <w:t xml:space="preserve">вития) и </w:t>
      </w:r>
      <w:r>
        <w:rPr>
          <w:color w:val="008000"/>
          <w:sz w:val="28"/>
        </w:rPr>
        <w:t>внутриличностной</w:t>
      </w:r>
      <w:r>
        <w:rPr>
          <w:sz w:val="28"/>
        </w:rPr>
        <w:t xml:space="preserve"> </w:t>
      </w:r>
      <w:r>
        <w:rPr>
          <w:color w:val="008000"/>
          <w:sz w:val="28"/>
        </w:rPr>
        <w:t>(гетерохронность</w:t>
      </w:r>
      <w:r>
        <w:rPr>
          <w:sz w:val="28"/>
        </w:rPr>
        <w:t xml:space="preserve"> физиче-</w:t>
        <w:br/>
        <w:t>ского, полового, умственного, социального и нравствен-</w:t>
        <w:br/>
        <w:t>ного развития одного и того же индивида). Поэтому</w:t>
        <w:br/>
        <w:t>первый вопрос, возникающий при встрече со старше-</w:t>
        <w:br/>
        <w:t>классником: с кем мы фактически имеем де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под-</w:t>
        <w:br/>
        <w:t>ростком, юношей или уже взрослым человеком, причем</w:t>
        <w:br/>
        <w:t>не вообще, а применительно к данной конкретной сфе-</w:t>
        <w:br/>
        <w:t>ре жизнедеятельности?</w:t>
      </w:r>
    </w:p>
    <w:p>
      <w:pPr>
        <w:pStyle w:val="Normal1"/>
        <w:rPr/>
      </w:pPr>
      <w:r>
        <w:rPr>
          <w:sz w:val="28"/>
        </w:rPr>
        <w:t>Далее, в зависимости от индивидуально-типологиче-</w:t>
        <w:br/>
        <w:t>ских особенностей существуют принципиально разные</w:t>
        <w:br/>
      </w:r>
      <w:r>
        <w:rPr>
          <w:b/>
          <w:sz w:val="28"/>
        </w:rPr>
        <w:t>типы развития.</w:t>
      </w:r>
      <w:r>
        <w:rPr>
          <w:sz w:val="28"/>
        </w:rPr>
        <w:t xml:space="preserve"> У одних людей ю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 «бури</w:t>
        <w:br/>
        <w:t>и натиска», протекающий бурно и кризисно, характери-</w:t>
        <w:br/>
        <w:t>зующийся серьезными эмоциональными и поведенче-</w:t>
        <w:br/>
        <w:t>скими трудностями, острыми конфликтами с окружаю-</w:t>
        <w:br/>
        <w:t>щими и с самим собой. У других юность протекает</w:t>
        <w:br/>
        <w:t>плавно и постепенно, они включаются во взрослую</w:t>
        <w:br/>
        <w:t>жизнь сравнительно легко, но до некоторой степени</w:t>
        <w:br/>
        <w:t>пассивно</w:t>
      </w:r>
      <w:r>
        <w:rPr>
          <w:color w:val="008000"/>
          <w:sz w:val="28"/>
        </w:rPr>
        <w:t>;</w:t>
      </w:r>
      <w:r>
        <w:rPr>
          <w:sz w:val="28"/>
        </w:rPr>
        <w:t xml:space="preserve"> романтические порывы, обычно </w:t>
      </w:r>
      <w:r>
        <w:rPr>
          <w:color w:val="008000"/>
          <w:sz w:val="28"/>
        </w:rPr>
        <w:t>ассоциирую-</w:t>
        <w:br/>
      </w:r>
      <w:r>
        <w:rPr>
          <w:sz w:val="28"/>
        </w:rPr>
        <w:t>щ</w:t>
      </w:r>
      <w:r>
        <w:rPr>
          <w:color w:val="008000"/>
          <w:sz w:val="28"/>
        </w:rPr>
        <w:t>иеся</w:t>
      </w:r>
      <w:r>
        <w:rPr>
          <w:sz w:val="28"/>
        </w:rPr>
        <w:t xml:space="preserve"> с юностью, им не свойственны; такие люди до-</w:t>
        <w:br/>
      </w:r>
      <w:r>
        <w:rPr>
          <w:color w:val="008000"/>
          <w:sz w:val="28"/>
        </w:rPr>
        <w:t>б</w:t>
      </w:r>
      <w:r>
        <w:rPr>
          <w:sz w:val="28"/>
        </w:rPr>
        <w:t>авляют меньше всего хлопот воспитателям, но в их</w:t>
        <w:br/>
        <w:t>р</w:t>
      </w:r>
      <w:r>
        <w:rPr>
          <w:color w:val="008000"/>
          <w:sz w:val="28"/>
        </w:rPr>
        <w:t>азвитии</w:t>
      </w:r>
      <w:r>
        <w:rPr>
          <w:sz w:val="28"/>
        </w:rPr>
        <w:t xml:space="preserve"> механизмы приспособления могут блокировать</w:t>
        <w:br/>
      </w:r>
      <w:r>
        <w:rPr>
          <w:color w:val="008000"/>
          <w:sz w:val="28"/>
        </w:rPr>
        <w:t>ф</w:t>
      </w:r>
      <w:r>
        <w:rPr>
          <w:sz w:val="28"/>
        </w:rPr>
        <w:t>ормирование самостоятельности. Третий тип юности</w:t>
        <w:br/>
      </w:r>
      <w:r>
        <w:rPr>
          <w:color w:val="008000"/>
          <w:sz w:val="28"/>
        </w:rPr>
        <w:t>х</w:t>
      </w:r>
      <w:r>
        <w:rPr>
          <w:sz w:val="28"/>
        </w:rPr>
        <w:t>арактеризуется быстрыми, скачкообразными изменени-</w:t>
        <w:br/>
        <w:t>ями, которые, однако, эффективно контролируются са-</w:t>
        <w:br/>
        <w:t>мой личностью, не вызывая резких эмоциональных сры-</w:t>
        <w:br/>
        <w:t>вов; рано определив свои жизненные цели, такие юно-</w:t>
        <w:br/>
        <w:t>ши и девушки отличаются высоким уровнем самоконт-</w:t>
        <w:br/>
        <w:t>роля, сам</w:t>
      </w:r>
      <w:r>
        <w:rPr>
          <w:color w:val="008000"/>
          <w:sz w:val="28"/>
        </w:rPr>
        <w:t>о</w:t>
      </w:r>
      <w:r>
        <w:rPr>
          <w:sz w:val="28"/>
        </w:rPr>
        <w:t>дисциплины и потребности в достижении,</w:t>
        <w:br/>
        <w:t>они активно формируют собственную личность, но у них</w:t>
        <w:br/>
        <w:t>с</w:t>
      </w:r>
      <w:r>
        <w:rPr>
          <w:color w:val="008000"/>
          <w:sz w:val="28"/>
        </w:rPr>
        <w:t>л</w:t>
      </w:r>
      <w:r>
        <w:rPr>
          <w:sz w:val="28"/>
        </w:rPr>
        <w:t>абее развита интроспекция и эмоциональная жизнь.</w:t>
      </w:r>
    </w:p>
    <w:p>
      <w:pPr>
        <w:pStyle w:val="Normal1"/>
        <w:rPr>
          <w:sz w:val="28"/>
        </w:rPr>
      </w:pPr>
      <w:r>
        <w:rPr>
          <w:sz w:val="28"/>
        </w:rPr>
        <w:t xml:space="preserve">Кон И. С. Психология старшеклассник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2.</w:t>
      </w:r>
    </w:p>
    <w:p>
      <w:pPr>
        <w:sectPr>
          <w:headerReference w:type="default" r:id="rId13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бно темпам созревания, разные типы развития</w:t>
        <w:br/>
        <w:t>«даны» воспитателю как объективные, не зависящие от</w:t>
        <w:br/>
        <w:t>его воли личностные свойства его воспитанников. При-</w:t>
        <w:br/>
        <w:t>чем соотношение и формы проявления этих типов, по-</w:t>
        <w:br/>
        <w:t>видимому, не совсем одинаковы у юношей и у девушек.</w:t>
        <w:br/>
        <w:t>Однако, уловив индивидуально-типологические особен-</w:t>
        <w:br/>
        <w:t>ности ученика и зная сильные и слабые стороны каждо-</w:t>
        <w:br/>
        <w:t>го типа, учитель может достаточно эффективно коррек-</w:t>
        <w:br/>
        <w:t>тировать их проявления и последствия, что весьма су-</w:t>
        <w:br/>
        <w:t>щественно как в краткосрочной, так и особенно долго-</w:t>
        <w:br/>
        <w:t>срочной перспективе.</w:t>
      </w:r>
    </w:p>
    <w:p>
      <w:pPr>
        <w:pStyle w:val="Normal1"/>
        <w:rPr/>
      </w:pPr>
      <w:r>
        <w:rPr>
          <w:sz w:val="28"/>
        </w:rPr>
        <w:t>Важно иметь в виду, что речь идет большей частью</w:t>
        <w:br/>
        <w:t>не просто о возрастных, а о</w:t>
      </w:r>
      <w:r>
        <w:rPr>
          <w:b/>
          <w:sz w:val="28"/>
        </w:rPr>
        <w:t xml:space="preserve"> половозрастных</w:t>
      </w:r>
      <w:r>
        <w:rPr>
          <w:sz w:val="28"/>
        </w:rPr>
        <w:t xml:space="preserve"> особенно-</w:t>
        <w:br/>
        <w:t>стях. Поэтому многие категорические суждения о пси-</w:t>
        <w:br/>
        <w:t>хологических особенностях юношей и девушек, выска-</w:t>
        <w:br/>
        <w:t>зываемые в популярной литературе и отдельных учеб-</w:t>
        <w:br/>
        <w:t>ных пособиях, не основаны на научных данных, а выра-</w:t>
        <w:br/>
        <w:t>жают лишь субъективные мнения авторов, отражающие</w:t>
        <w:br/>
        <w:t>их личный опыт или расхожие клише обыденного соз-</w:t>
        <w:br/>
        <w:t>нания, которые могут быть как истинными, так и ложны-</w:t>
        <w:br/>
        <w:t>ми, но почти всегда бывают упрощенными, чем катего-</w:t>
        <w:br/>
        <w:t>ричнее такие суждения, тем критичнее их нужно вос-</w:t>
        <w:br/>
        <w:t>принимать. Однако сами по себе половые различия</w:t>
        <w:br/>
        <w:t>весьма существенны, проявляясь и в направленности</w:t>
        <w:br/>
        <w:t>интересов, и в специфике эмоциональных решений, и в</w:t>
        <w:br/>
        <w:t>структуре общения, и в критериях самооценок, и в пси-</w:t>
        <w:br/>
        <w:t>хосексуальном развитии, и даже в соотношении этапов</w:t>
        <w:br/>
        <w:t>и возрастных характеристик профессионально-трудово-</w:t>
        <w:br/>
        <w:t xml:space="preserve">го и </w:t>
      </w:r>
      <w:r>
        <w:rPr>
          <w:color w:val="008000"/>
          <w:sz w:val="28"/>
        </w:rPr>
        <w:t>брачно-семейного</w:t>
      </w:r>
      <w:r>
        <w:rPr>
          <w:sz w:val="28"/>
        </w:rPr>
        <w:t xml:space="preserve"> самоопределения. Воспринимать</w:t>
        <w:br/>
        <w:t>и оценивать девушек-старшеклассниц по юношеским</w:t>
        <w:br/>
        <w:t>критериям и стандартам совершенно недопустимо.</w:t>
      </w:r>
    </w:p>
    <w:p>
      <w:pPr>
        <w:pStyle w:val="Normal1"/>
        <w:rPr>
          <w:sz w:val="28"/>
        </w:rPr>
      </w:pPr>
      <w:r>
        <w:rPr>
          <w:sz w:val="28"/>
        </w:rPr>
        <w:t>Половозрастные особенности и процессы всегда тес-</w:t>
        <w:br/>
        <w:t>но переплетаются с</w:t>
      </w:r>
      <w:r>
        <w:rPr>
          <w:b/>
          <w:sz w:val="28"/>
        </w:rPr>
        <w:t xml:space="preserve"> личностными.</w:t>
      </w:r>
      <w:r>
        <w:rPr>
          <w:sz w:val="28"/>
        </w:rPr>
        <w:t xml:space="preserve"> Для юношеского воз-</w:t>
        <w:br/>
        <w:t>раста особенно важны процессы развития самосозна-</w:t>
        <w:br/>
        <w:t>ния, динамика саморегуляции образов «я». Тут есть из-</w:t>
        <w:br/>
        <w:t>вестная общая логика. Судя по имеющимся, к сожале-</w:t>
        <w:br/>
        <w:t>нию, довольно скудным, эмпирическим данным, все под-</w:t>
        <w:br/>
        <w:t>ростки начинают с периода относительно диффузного,</w:t>
        <w:br/>
        <w:t>расплывчатого «я», затем проходят стадию «ролевого</w:t>
        <w:br/>
        <w:t>моратория», деятельность которой может быть неоди-</w:t>
        <w:br/>
        <w:t>наковой у разных людей и в разных видах деятельно-</w:t>
        <w:br/>
        <w:t>сти, завершается же социально-психологическое и лич-</w:t>
        <w:br/>
        <w:t>ностное самоопределение уже за пределами школьного</w:t>
        <w:br/>
        <w:t>возраста, в среднем между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ами. Уровень</w:t>
        <w:br/>
        <w:t xml:space="preserve">развития «я» тесно связан с развитием других </w:t>
      </w:r>
      <w:r>
        <w:rPr>
          <w:color w:val="008000"/>
          <w:sz w:val="28"/>
        </w:rPr>
        <w:t>личност-</w:t>
      </w:r>
    </w:p>
    <w:p>
      <w:pPr>
        <w:pStyle w:val="FR1"/>
        <w:rPr>
          <w:sz w:val="28"/>
        </w:rPr>
      </w:pPr>
      <w:r>
        <w:rPr>
          <w:sz w:val="28"/>
        </w:rPr>
        <w:t>260</w:t>
      </w:r>
    </w:p>
    <w:p>
      <w:pPr>
        <w:pStyle w:val="Normal1"/>
        <w:rPr/>
      </w:pPr>
      <w:r>
        <w:rPr>
          <w:color w:val="008000"/>
          <w:sz w:val="28"/>
        </w:rPr>
        <w:t>ных</w:t>
      </w:r>
      <w:r>
        <w:rPr>
          <w:sz w:val="28"/>
        </w:rPr>
        <w:t xml:space="preserve"> особенностей. Юноши и девушки, переживающие</w:t>
        <w:br/>
        <w:t>стадию диффузного «я» или «ролевого моратория», ча-</w:t>
        <w:br/>
        <w:t>сто отличаются меньшей психологической самостоя-</w:t>
        <w:br/>
        <w:t>тельностью и повышенной конформностью, их моральное</w:t>
        <w:br/>
        <w:t>сознание не выхо</w:t>
      </w:r>
      <w:r>
        <w:rPr>
          <w:color w:val="008000"/>
          <w:sz w:val="28"/>
        </w:rPr>
        <w:t>д</w:t>
      </w:r>
      <w:r>
        <w:rPr>
          <w:sz w:val="28"/>
        </w:rPr>
        <w:t>ит за пределы обыденных, конвенцио-</w:t>
        <w:br/>
        <w:t>нальных норм и представлений, а их межличностным</w:t>
        <w:br/>
        <w:t>отношениям недостает глубины, психологической интим-</w:t>
        <w:br/>
        <w:t>ности и устойчивости. Слишком поспешное самоопреде-</w:t>
        <w:br/>
        <w:t>ление путем бездумного, пассивного принятия готовых</w:t>
        <w:br/>
      </w:r>
      <w:r>
        <w:rPr>
          <w:color w:val="008000"/>
          <w:sz w:val="28"/>
        </w:rPr>
        <w:t>о</w:t>
      </w:r>
      <w:r>
        <w:rPr>
          <w:sz w:val="28"/>
        </w:rPr>
        <w:t>бразцов и шаблонов деятельности коррелирует с ри-</w:t>
        <w:br/>
        <w:t>гидностью интеллектуальных процессов и стереотип-</w:t>
        <w:br/>
        <w:t>ным, формальным стилем общения. Нужно подчерк-</w:t>
        <w:br/>
        <w:t>нуть, однако, что никаких жестких возрастных норм</w:t>
        <w:br/>
        <w:t>перехода из одной стадии в другую не существует. Не</w:t>
        <w:br/>
        <w:t>все люди достигают высших этапов умственного, нрав-</w:t>
        <w:br/>
        <w:t>ственного и социального развития, предполагаемых по-</w:t>
        <w:br/>
        <w:t>нятием Личности с большой буквы. Одни и те же свой-</w:t>
        <w:br/>
        <w:t>ства у одного старшеклассника являются временными,</w:t>
        <w:br/>
        <w:t>стадиально-возрастными, а у друг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ь-</w:t>
        <w:br/>
        <w:t>но-личностными, которые будут сопутствовать ему всю</w:t>
        <w:br/>
        <w:t>жизнь.</w:t>
      </w:r>
    </w:p>
    <w:p>
      <w:pPr>
        <w:pStyle w:val="Normal1"/>
        <w:rPr/>
      </w:pPr>
      <w:r>
        <w:rPr>
          <w:sz w:val="28"/>
        </w:rPr>
        <w:t>У боль</w:t>
      </w:r>
      <w:r>
        <w:rPr>
          <w:color w:val="008000"/>
          <w:sz w:val="28"/>
        </w:rPr>
        <w:t>ш</w:t>
      </w:r>
      <w:r>
        <w:rPr>
          <w:sz w:val="28"/>
        </w:rPr>
        <w:t>инства старшеклассников уже отчетливо</w:t>
        <w:br/>
        <w:t>выражена дифференциация интересов и предпочтение</w:t>
        <w:br/>
        <w:t>тех или иных видов деятельности. Один любит умст-</w:t>
        <w:br/>
      </w:r>
      <w:r>
        <w:rPr>
          <w:color w:val="008000"/>
          <w:sz w:val="28"/>
        </w:rPr>
        <w:t>в</w:t>
      </w:r>
      <w:r>
        <w:rPr>
          <w:sz w:val="28"/>
        </w:rPr>
        <w:t>енный труд,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зический, 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ние</w:t>
        <w:br/>
        <w:t>с людьми, четверт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ую работу, пятый</w:t>
        <w:br/>
        <w:t>увлекается всем поочередно, а шест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 всему оди-</w:t>
        <w:br/>
        <w:t>наково равнодушен. Не менее разнообразна их мотива-</w:t>
        <w:br/>
        <w:t xml:space="preserve">ция. Одним, что бы он ни делал, </w:t>
      </w:r>
      <w:r>
        <w:rPr>
          <w:color w:val="008000"/>
          <w:sz w:val="28"/>
        </w:rPr>
        <w:t>движет</w:t>
      </w:r>
      <w:r>
        <w:rPr>
          <w:sz w:val="28"/>
        </w:rPr>
        <w:t xml:space="preserve"> потребность</w:t>
        <w:br/>
        <w:t>достижения и самопроверки, друг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елание прино-</w:t>
        <w:br/>
        <w:t>сить кому-то пользу, треть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увство зависимости и</w:t>
        <w:br/>
        <w:t>потребность в одобрении окружающих, четверты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желание уйти от напряжения и конфликтных ситуаций</w:t>
        <w:br/>
        <w:t xml:space="preserve">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Разумеется, это не всегда заметно.</w:t>
      </w:r>
    </w:p>
    <w:p>
      <w:pPr>
        <w:pStyle w:val="Normal1"/>
        <w:rPr/>
      </w:pPr>
      <w:r>
        <w:rPr>
          <w:sz w:val="28"/>
        </w:rPr>
        <w:t>Все это требует от воспитателя вдумчивости и осто-</w:t>
        <w:br/>
        <w:t>рожности в оценках. Наши недоста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что иное,</w:t>
        <w:br/>
        <w:t xml:space="preserve">как продолжение наших достоинств. Известная </w:t>
      </w:r>
      <w:r>
        <w:rPr>
          <w:color w:val="008000"/>
          <w:sz w:val="28"/>
        </w:rPr>
        <w:t>рассо-</w:t>
        <w:br/>
        <w:t>гласованность</w:t>
      </w:r>
      <w:r>
        <w:rPr>
          <w:sz w:val="28"/>
        </w:rPr>
        <w:t xml:space="preserve">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>, стремлений и</w:t>
        <w:br/>
        <w:t>поведения, которая кажется проявлением возрастной</w:t>
        <w:br/>
        <w:t>незрелости юношей /и девушек, нередко наблюдается и</w:t>
        <w:br/>
        <w:t>у взрослых и не всегда считается недостатком.</w:t>
      </w:r>
    </w:p>
    <w:p>
      <w:pPr>
        <w:pStyle w:val="Normal1"/>
        <w:rPr/>
      </w:pPr>
      <w:r>
        <w:rPr>
          <w:sz w:val="28"/>
        </w:rPr>
        <w:t>Социально-культурные различия так или иначе не-</w:t>
        <w:br/>
        <w:t>избежно преломляются в конкретных условиях микро-</w:t>
        <w:br/>
        <w:t>среды, где растет и формируется старшеклассник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</w:t>
        <w:br/>
        <w:t>структуре его семьи и межличностных отношений, в</w:t>
      </w:r>
    </w:p>
    <w:p>
      <w:pPr>
        <w:sectPr>
          <w:headerReference w:type="default" r:id="rId13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пецифических ценностях юношеской субкультуры, нап-</w:t>
        <w:br/>
        <w:t>равленности интересов, способах проведения досуга и</w:t>
        <w:br/>
        <w:t xml:space="preserve">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Воспитатель обязательно должен уч</w:t>
      </w:r>
      <w:r>
        <w:rPr>
          <w:color w:val="008000"/>
          <w:sz w:val="28"/>
        </w:rPr>
        <w:t>и</w:t>
      </w:r>
      <w:r>
        <w:rPr>
          <w:sz w:val="28"/>
        </w:rPr>
        <w:t>тывать все</w:t>
        <w:br/>
        <w:t>это.</w:t>
      </w:r>
    </w:p>
    <w:p>
      <w:pPr>
        <w:pStyle w:val="Normal1"/>
        <w:rPr/>
      </w:pPr>
      <w:r>
        <w:rPr>
          <w:sz w:val="28"/>
        </w:rPr>
        <w:t>Даже выводы экспериментальной психологии нель-</w:t>
        <w:br/>
        <w:t>зя принимать механически, без размышлений, особен-</w:t>
        <w:br/>
        <w:t>но, если речь не о причинных связях, а о статистиче-</w:t>
        <w:br/>
        <w:t>ских корреляциях. Например: имеется статистически</w:t>
        <w:br/>
        <w:t>значимая связь между: а) агрессивностью и жесто-</w:t>
        <w:br/>
        <w:t>костью подростка и б) холодным или жестоким отно-</w:t>
        <w:br/>
        <w:t>шением к нему родителей в детстве. Но можно ли счи-</w:t>
        <w:br/>
        <w:t>тать доказанным, что а действительно является причи-</w:t>
        <w:br/>
        <w:t>ной</w:t>
      </w:r>
      <w:r>
        <w:rPr>
          <w:b/>
          <w:sz w:val="28"/>
        </w:rPr>
        <w:t xml:space="preserve"> б?</w:t>
      </w:r>
      <w:r>
        <w:rPr>
          <w:sz w:val="28"/>
        </w:rPr>
        <w:t xml:space="preserve"> Нет, нельзя, хоть это и правдоподобно. Не мене</w:t>
      </w:r>
      <w:r>
        <w:rPr>
          <w:color w:val="008000"/>
          <w:sz w:val="28"/>
        </w:rPr>
        <w:t>е</w:t>
        <w:br/>
      </w:r>
      <w:r>
        <w:rPr>
          <w:sz w:val="28"/>
        </w:rPr>
        <w:t>логично предположить, что родительская холодность к</w:t>
        <w:br/>
        <w:t>ребенку была следствием его собственных неприятных</w:t>
        <w:br/>
        <w:t>качеств иди же что эти черты (агрессивность, жесто-</w:t>
        <w:br/>
        <w:t xml:space="preserve">кость) </w:t>
      </w:r>
      <w:r>
        <w:rPr>
          <w:color w:val="008000"/>
          <w:sz w:val="28"/>
        </w:rPr>
        <w:t>я</w:t>
      </w:r>
      <w:r>
        <w:rPr>
          <w:sz w:val="28"/>
        </w:rPr>
        <w:t>вляются в этой семье наследственными, общи-</w:t>
        <w:br/>
        <w:t>ми для ребенка и его родителей. Проверить каждую из</w:t>
        <w:br/>
        <w:t>этих гипотез не так просто даже ученым-психологам,</w:t>
        <w:br/>
        <w:t>воспитатель же имеет дело с уже готовыми следствиями.</w:t>
      </w:r>
    </w:p>
    <w:p>
      <w:pPr>
        <w:pStyle w:val="Normal1"/>
        <w:rPr/>
      </w:pPr>
      <w:r>
        <w:rPr>
          <w:sz w:val="28"/>
        </w:rPr>
        <w:t>Исключительно многогранен и сам процесс воспита-</w:t>
        <w:br/>
        <w:t>ния старшеклассника. Ю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вершающий этап</w:t>
        <w:br/>
        <w:t>первичной социализации. Это ставит перед школой три</w:t>
        <w:br/>
        <w:t>взаимосвязанные задачи. Школа должна подготовить</w:t>
        <w:br/>
        <w:t>старшеклассника, во-первых, к труду, во-вторых, к се-</w:t>
        <w:br/>
        <w:t>мейной жизни, и в-третьих, к общественно-политиче-</w:t>
        <w:br/>
        <w:t>ской деятельности, к выполнению гражданских обязан-</w:t>
        <w:br/>
        <w:t>ностей. Ни одна из этих задач не может быть решена</w:t>
        <w:br/>
        <w:t>отдельно от других. Комплексный подход к воспитанию</w:t>
        <w:br/>
        <w:t>означает неразрывное единство идейно-политического,</w:t>
        <w:br/>
        <w:t>трудового и нравственного воспитания, причем во всех</w:t>
        <w:br/>
        <w:t>этих вопросах школа работает не одна, а в содружест-</w:t>
        <w:br/>
        <w:t>ве с другими общественными институтами.</w:t>
      </w:r>
    </w:p>
    <w:p>
      <w:pPr>
        <w:pStyle w:val="Normal1"/>
        <w:rPr/>
      </w:pPr>
      <w:r>
        <w:rPr>
          <w:sz w:val="28"/>
        </w:rPr>
        <w:t>Отсюда необходимость развития каждым учителем</w:t>
        <w:br/>
        <w:t>собственного</w:t>
      </w:r>
      <w:r>
        <w:rPr>
          <w:b/>
          <w:sz w:val="28"/>
        </w:rPr>
        <w:t xml:space="preserve"> социально-педагогического мышления,</w:t>
      </w:r>
      <w:r>
        <w:rPr>
          <w:sz w:val="28"/>
        </w:rPr>
        <w:t xml:space="preserve"> учи</w:t>
        <w:br/>
      </w:r>
      <w:r>
        <w:rPr>
          <w:color w:val="008000"/>
          <w:sz w:val="28"/>
        </w:rPr>
        <w:t>тывающего</w:t>
      </w:r>
      <w:r>
        <w:rPr>
          <w:sz w:val="28"/>
        </w:rPr>
        <w:t xml:space="preserve"> множественность институтов и средств со-</w:t>
        <w:br/>
        <w:t>циализации, ясное понимание того, что конечный вос-</w:t>
        <w:br/>
        <w:t>питательный эффект зависит от успешной деятельности</w:t>
        <w:br/>
        <w:t>и степени согласованности всех ее каналов, включая</w:t>
        <w:br/>
        <w:t>родительскую семью, школу</w:t>
      </w:r>
      <w:r>
        <w:rPr>
          <w:color w:val="008000"/>
          <w:sz w:val="28"/>
        </w:rPr>
        <w:t>...,</w:t>
      </w:r>
      <w:r>
        <w:rPr>
          <w:sz w:val="28"/>
        </w:rPr>
        <w:t xml:space="preserve"> неформальное общество</w:t>
        <w:br/>
        <w:t>сверстников и средства массовой коммуникации...</w:t>
      </w:r>
    </w:p>
    <w:p>
      <w:pPr>
        <w:pStyle w:val="Normal1"/>
        <w:rPr/>
      </w:pPr>
      <w:r>
        <w:rPr>
          <w:sz w:val="28"/>
        </w:rPr>
        <w:t>Социально-педагогическая  перспектива позволяет</w:t>
        <w:br/>
        <w:t>школе более всесторонне, трезво и реалистично оцени-</w:t>
        <w:br/>
        <w:t>вать эффективность и качество собственной деятельно-</w:t>
        <w:br/>
        <w:t>сти и одновремен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учше координировать усилия</w:t>
      </w:r>
    </w:p>
    <w:p>
      <w:pPr>
        <w:pStyle w:val="FR1"/>
        <w:rPr>
          <w:sz w:val="28"/>
        </w:rPr>
      </w:pPr>
      <w:r>
        <w:rPr>
          <w:sz w:val="28"/>
        </w:rPr>
        <w:t>262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/>
        </w:rPr>
        <w:t>J</w:t>
      </w:r>
      <w:r>
        <w:rPr>
          <w:color w:val="008000"/>
          <w:sz w:val="28"/>
        </w:rPr>
        <w:t>-'</w:t>
      </w:r>
      <w:r>
        <w:rPr>
          <w:color w:val="008000"/>
          <w:sz w:val="28"/>
          <w:lang w:val="en-US"/>
        </w:rPr>
        <w:t>yrHX</w:t>
      </w:r>
      <w:r>
        <w:rPr>
          <w:color w:val="008000"/>
          <w:sz w:val="28"/>
        </w:rPr>
        <w:t>.</w:t>
      </w:r>
      <w:r>
        <w:rPr>
          <w:sz w:val="28"/>
        </w:rPr>
        <w:t xml:space="preserve"> Вместе с тем, закономерности юношеской </w:t>
      </w:r>
      <w:r>
        <w:rPr>
          <w:color w:val="008000"/>
          <w:sz w:val="28"/>
        </w:rPr>
        <w:t>психо-</w:t>
        <w:br/>
        <w:t>л')г</w:t>
      </w:r>
      <w:r>
        <w:rPr>
          <w:sz w:val="28"/>
        </w:rPr>
        <w:t>ии еще раз подтверждают необходимость</w:t>
      </w:r>
      <w:r>
        <w:rPr>
          <w:b/>
          <w:sz w:val="28"/>
        </w:rPr>
        <w:t xml:space="preserve"> личностно-</w:t>
        <w:br/>
        <w:t>го подхода</w:t>
      </w:r>
      <w:r>
        <w:rPr>
          <w:sz w:val="28"/>
        </w:rPr>
        <w:t xml:space="preserve"> к старшеклассникам. При всей общности их</w:t>
        <w:br/>
        <w:t xml:space="preserve">положения и жизненных задач старшеклассники </w:t>
      </w:r>
      <w:r>
        <w:rPr>
          <w:color w:val="008000"/>
          <w:sz w:val="28"/>
        </w:rPr>
        <w:t>суще-</w:t>
        <w:br/>
        <w:t>„•.венно</w:t>
      </w:r>
      <w:r>
        <w:rPr>
          <w:sz w:val="28"/>
        </w:rPr>
        <w:t xml:space="preserve"> отличаются друг от друга. Разными будут и</w:t>
        <w:br/>
      </w:r>
      <w:r>
        <w:rPr>
          <w:color w:val="008000"/>
          <w:sz w:val="28"/>
        </w:rPr>
        <w:t>я\</w:t>
      </w:r>
      <w:r>
        <w:rPr>
          <w:sz w:val="28"/>
        </w:rPr>
        <w:t xml:space="preserve"> жизненные пути. Образование и обучение должны</w:t>
        <w:br/>
        <w:t xml:space="preserve">быть ориентированы не на нивелирование </w:t>
      </w:r>
      <w:r>
        <w:rPr>
          <w:color w:val="008000"/>
          <w:sz w:val="28"/>
        </w:rPr>
        <w:t>индивидуаль-</w:t>
        <w:br/>
        <w:t>гых</w:t>
      </w:r>
      <w:r>
        <w:rPr>
          <w:sz w:val="28"/>
        </w:rPr>
        <w:t xml:space="preserve"> особенностей, а на формирование у учащихся</w:t>
      </w:r>
      <w:r>
        <w:rPr>
          <w:b/>
          <w:sz w:val="28"/>
        </w:rPr>
        <w:t xml:space="preserve"> ин-</w:t>
        <w:br/>
        <w:t>дивидуального стиля деятельности.</w:t>
      </w:r>
    </w:p>
    <w:p>
      <w:pPr>
        <w:pStyle w:val="Normal1"/>
        <w:rPr/>
      </w:pPr>
      <w:r>
        <w:rPr>
          <w:sz w:val="28"/>
        </w:rPr>
        <w:t>Еще важнее такая ориентация в сфере идейно-поли-</w:t>
        <w:br/>
        <w:t>т</w:t>
      </w:r>
      <w:r>
        <w:rPr>
          <w:color w:val="008000"/>
          <w:sz w:val="28"/>
        </w:rPr>
        <w:t>и</w:t>
      </w:r>
      <w:r>
        <w:rPr>
          <w:sz w:val="28"/>
        </w:rPr>
        <w:t>ческого и нравственного воспитания. Центральный</w:t>
        <w:br/>
        <w:t>психологический процесс юношеск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-</w:t>
        <w:br/>
        <w:t>витие самосознания, которое побуждает личность соиз-</w:t>
        <w:br/>
      </w:r>
      <w:r>
        <w:rPr>
          <w:color w:val="008000"/>
          <w:sz w:val="28"/>
        </w:rPr>
        <w:t>ме</w:t>
      </w:r>
      <w:r>
        <w:rPr>
          <w:sz w:val="28"/>
        </w:rPr>
        <w:t>рять все свои стремления и поступки с определенны-</w:t>
        <w:br/>
      </w:r>
      <w:r>
        <w:rPr>
          <w:color w:val="008000"/>
          <w:sz w:val="28"/>
        </w:rPr>
        <w:t>м</w:t>
      </w:r>
      <w:r>
        <w:rPr>
          <w:sz w:val="28"/>
        </w:rPr>
        <w:t>и принципами и образом собственного «я». Чем стар-</w:t>
        <w:br/>
      </w:r>
      <w:r>
        <w:rPr>
          <w:color w:val="008000"/>
          <w:sz w:val="28"/>
        </w:rPr>
        <w:t>е</w:t>
      </w:r>
      <w:r>
        <w:rPr>
          <w:sz w:val="28"/>
        </w:rPr>
        <w:t>е и взрослее подросток, тем больше его воспитание</w:t>
        <w:br/>
      </w:r>
      <w:r>
        <w:rPr>
          <w:color w:val="008000"/>
          <w:sz w:val="28"/>
          <w:lang w:val="en-US" w:eastAsia="en-US"/>
        </w:rPr>
        <w:t>^peвpaщ,aeтcя</w:t>
      </w:r>
      <w:r>
        <w:rPr>
          <w:sz w:val="28"/>
        </w:rPr>
        <w:t xml:space="preserve"> в самовоспитание. Это требует от </w:t>
      </w:r>
      <w:r>
        <w:rPr>
          <w:color w:val="008000"/>
          <w:sz w:val="28"/>
        </w:rPr>
        <w:t>учите-</w:t>
        <w:br/>
        <w:t>)</w:t>
      </w:r>
      <w:r>
        <w:rPr>
          <w:sz w:val="28"/>
        </w:rPr>
        <w:t>Я большой гибкости, такта, понимания, готовности при-</w:t>
        <w:br/>
      </w:r>
      <w:r>
        <w:rPr>
          <w:color w:val="008000"/>
          <w:sz w:val="28"/>
        </w:rPr>
        <w:t>н</w:t>
      </w:r>
      <w:r>
        <w:rPr>
          <w:sz w:val="28"/>
        </w:rPr>
        <w:t>имать всерьез личность воспитанника.</w:t>
      </w:r>
    </w:p>
    <w:p>
      <w:pPr>
        <w:pStyle w:val="Normal1"/>
        <w:rPr/>
      </w:pPr>
      <w:r>
        <w:rPr>
          <w:sz w:val="28"/>
        </w:rPr>
        <w:t>К сожалению, школа не всегда учитывает это. Боль-</w:t>
        <w:br/>
      </w:r>
      <w:r>
        <w:rPr>
          <w:color w:val="008000"/>
          <w:sz w:val="28"/>
        </w:rPr>
        <w:t>л</w:t>
      </w:r>
      <w:r>
        <w:rPr>
          <w:sz w:val="28"/>
        </w:rPr>
        <w:t>ая часть претензий старшеклассников к школе сво-</w:t>
        <w:br/>
      </w:r>
      <w:r>
        <w:rPr>
          <w:color w:val="008000"/>
          <w:sz w:val="28"/>
        </w:rPr>
        <w:t>д</w:t>
      </w:r>
      <w:r>
        <w:rPr>
          <w:sz w:val="28"/>
        </w:rPr>
        <w:t>ится именно к тому, что в ней недостает творчества и</w:t>
        <w:br/>
      </w:r>
      <w:r>
        <w:rPr>
          <w:color w:val="008000"/>
          <w:sz w:val="28"/>
        </w:rPr>
        <w:t>с</w:t>
      </w:r>
      <w:r>
        <w:rPr>
          <w:sz w:val="28"/>
        </w:rPr>
        <w:t>амостоятельности. Это касается и организации учебно-</w:t>
        <w:br/>
        <w:t>го процесса, где ребята жалуются на недостаточно ак-</w:t>
        <w:br/>
        <w:t>тивные методы обучения и школьного самоуправления,</w:t>
        <w:br/>
        <w:t>которое часто бывает формальным. Объясняя такое по-</w:t>
        <w:br/>
      </w:r>
      <w:r>
        <w:rPr>
          <w:color w:val="008000"/>
          <w:sz w:val="28"/>
        </w:rPr>
        <w:t>л</w:t>
      </w:r>
      <w:r>
        <w:rPr>
          <w:sz w:val="28"/>
        </w:rPr>
        <w:t>ожение, учителя нередко ссылаются на пассивность и</w:t>
        <w:br/>
      </w:r>
      <w:r>
        <w:rPr>
          <w:color w:val="008000"/>
          <w:sz w:val="28"/>
        </w:rPr>
        <w:t>и</w:t>
      </w:r>
      <w:r>
        <w:rPr>
          <w:sz w:val="28"/>
        </w:rPr>
        <w:t>нфантильность самих старшеклассников, не проявляю-</w:t>
        <w:br/>
        <w:t>щих инициативы и чувства ответственности. Однако</w:t>
        <w:br/>
        <w:t>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ямое следствие соответствующего стиля воспи-</w:t>
        <w:br/>
        <w:t>тания. Нельзя внушать ребенку, что дорогу осилит иду-</w:t>
        <w:br/>
        <w:t>щий, и одновременно не позволять ему ходить.</w:t>
      </w:r>
    </w:p>
    <w:p>
      <w:pPr>
        <w:pStyle w:val="Normal1"/>
        <w:rPr/>
      </w:pPr>
      <w:r>
        <w:rPr>
          <w:sz w:val="28"/>
        </w:rPr>
        <w:t>Активная жизненная позиция, которую мы хотим</w:t>
        <w:br/>
        <w:t>привить каждому молодому человеку, формируется,</w:t>
        <w:br/>
        <w:t>проверяется и укрепляется только самостоятельными</w:t>
        <w:br/>
        <w:t>поступками, за которые он несет личную ответствен-</w:t>
        <w:br/>
        <w:t>ность. Как писал... С. Л. Рубинштейн, «всякая попытка</w:t>
        <w:br/>
        <w:t>воспитателя-уч</w:t>
      </w:r>
      <w:r>
        <w:rPr>
          <w:color w:val="008000"/>
          <w:sz w:val="28"/>
        </w:rPr>
        <w:t>и</w:t>
      </w:r>
      <w:r>
        <w:rPr>
          <w:sz w:val="28"/>
        </w:rPr>
        <w:t>теля «внести» в сознание ребенка поз-</w:t>
        <w:br/>
        <w:t>нание и нравственные нормы, минуя собственную дея-</w:t>
        <w:br/>
        <w:t>тельность ребенка по овладению ими, подрывает... са-</w:t>
        <w:br/>
        <w:t>мые основы здорового умственного и нравственного</w:t>
        <w:br/>
        <w:t>развития ребенка, воспитание его личностных свойств</w:t>
        <w:br/>
        <w:t>и качеств».</w:t>
      </w:r>
    </w:p>
    <w:p>
      <w:pPr>
        <w:sectPr>
          <w:headerReference w:type="default" r:id="rId13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трицательные явления, существу</w:t>
      </w:r>
      <w:r>
        <w:rPr>
          <w:color w:val="008000"/>
          <w:sz w:val="28"/>
        </w:rPr>
        <w:t>ю</w:t>
      </w:r>
      <w:r>
        <w:rPr>
          <w:sz w:val="28"/>
        </w:rPr>
        <w:t>щие среди неко-</w:t>
        <w:br/>
        <w:t xml:space="preserve">торой части юношества, иногда объясняют </w:t>
      </w:r>
      <w:r>
        <w:rPr>
          <w:color w:val="008000"/>
          <w:sz w:val="28"/>
        </w:rPr>
        <w:t>глобальны-</w:t>
        <w:br/>
      </w:r>
      <w:r>
        <w:rPr>
          <w:sz w:val="28"/>
          <w:lang w:val="en-US" w:eastAsia="en-US"/>
        </w:rPr>
        <w:t>2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ми социальными процессами, связанными с </w:t>
      </w:r>
      <w:r>
        <w:rPr>
          <w:color w:val="008000"/>
          <w:sz w:val="28"/>
        </w:rPr>
        <w:t>НТР</w:t>
      </w:r>
      <w:r>
        <w:rPr>
          <w:sz w:val="28"/>
        </w:rPr>
        <w:t xml:space="preserve"> (удли-</w:t>
        <w:br/>
        <w:t>нение периода ученичества, неопределенность социаль-</w:t>
        <w:br/>
        <w:t>ного статуса подростков, множественность факторов со-</w:t>
        <w:br/>
        <w:t xml:space="preserve">циализации и т. </w:t>
      </w:r>
      <w:r>
        <w:rPr>
          <w:color w:val="008000"/>
          <w:sz w:val="28"/>
        </w:rPr>
        <w:t>п.).</w:t>
      </w:r>
      <w:r>
        <w:rPr>
          <w:sz w:val="28"/>
        </w:rPr>
        <w:t xml:space="preserve"> Но как ни важны эти процессы са-</w:t>
        <w:br/>
        <w:t>м</w:t>
      </w:r>
      <w:r>
        <w:rPr>
          <w:color w:val="008000"/>
          <w:sz w:val="28"/>
        </w:rPr>
        <w:t>и</w:t>
      </w:r>
      <w:r>
        <w:rPr>
          <w:sz w:val="28"/>
        </w:rPr>
        <w:t xml:space="preserve"> по себе, не они порождают разгильдяйство, лень и</w:t>
        <w:br/>
        <w:t>безответственность, а недостаточная требовательност</w:t>
      </w:r>
      <w:r>
        <w:rPr>
          <w:color w:val="008000"/>
          <w:sz w:val="28"/>
        </w:rPr>
        <w:t>ь</w:t>
        <w:br/>
      </w:r>
      <w:r>
        <w:rPr>
          <w:sz w:val="28"/>
        </w:rPr>
        <w:t>к молодежи в сочетании с мелочной опекой над ней.</w:t>
      </w:r>
    </w:p>
    <w:p>
      <w:pPr>
        <w:pStyle w:val="Normal1"/>
        <w:rPr/>
      </w:pPr>
      <w:r>
        <w:rPr>
          <w:sz w:val="28"/>
        </w:rPr>
        <w:t>Каждый старшеклассник представляет собой проти-</w:t>
        <w:br/>
        <w:t xml:space="preserve">воречивое единство детскости и </w:t>
      </w:r>
      <w:r>
        <w:rPr>
          <w:color w:val="008000"/>
          <w:sz w:val="28"/>
        </w:rPr>
        <w:t>взрослости,</w:t>
      </w:r>
      <w:r>
        <w:rPr>
          <w:sz w:val="28"/>
        </w:rPr>
        <w:t xml:space="preserve"> и от воспи-</w:t>
        <w:br/>
        <w:t>тателя зависит, какую грань он предпочтет высветить</w:t>
      </w:r>
      <w:r>
        <w:rPr>
          <w:color w:val="008000"/>
          <w:sz w:val="28"/>
        </w:rPr>
        <w:t>,.</w:t>
        <w:br/>
      </w:r>
      <w:r>
        <w:rPr>
          <w:sz w:val="28"/>
        </w:rPr>
        <w:t>на какое нача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тское или взросл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ереться.</w:t>
        <w:br/>
        <w:t>Многие учителя и родители чаще апеллируют к детско-</w:t>
        <w:br/>
        <w:t>му началу в подростках, уповая главным образом на</w:t>
        <w:br/>
        <w:t>зависимость и послушание. Такая установка бессозна-</w:t>
        <w:br/>
        <w:t>тельно льстит самолюбию взрослых: чем беспомощнее</w:t>
        <w:br/>
        <w:t>и инфантильнее кажутся дети, тем значительнее и нуж-</w:t>
        <w:br/>
        <w:t>нее выглядят в своих собственных глазах учителя и ро-</w:t>
        <w:br/>
        <w:t>дители. Но установка эта ложная и вредная. Как под-</w:t>
        <w:br/>
        <w:t xml:space="preserve">черкивал Л. С. </w:t>
      </w:r>
      <w:r>
        <w:rPr>
          <w:color w:val="008000"/>
          <w:sz w:val="28"/>
        </w:rPr>
        <w:t>В</w:t>
      </w:r>
      <w:r>
        <w:rPr>
          <w:sz w:val="28"/>
        </w:rPr>
        <w:t>ыготский, «педагогика должна ориен-</w:t>
        <w:br/>
        <w:t>тироваться не на вчерашний, а на завтрашний день</w:t>
        <w:br/>
        <w:t>детского развития». У постоянно опекаемого человека</w:t>
        <w:br/>
        <w:t>вырабатывается привычка к пассивной зависимости или</w:t>
        <w:br/>
        <w:t>бессмысленный, анархический негативизм. То, что ка-</w:t>
        <w:br/>
        <w:t>жется некоторым педагогам инфантильностью, факти-</w:t>
        <w:br/>
        <w:t>чески представляет собой уже сформировавшуюся иж-</w:t>
        <w:br/>
        <w:t>дивенческую, потребительскую установку..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Взрослость</w:t>
      </w:r>
      <w:r>
        <w:rPr>
          <w:sz w:val="28"/>
        </w:rPr>
        <w:t xml:space="preserve"> часто воспринимается как статичное, од-</w:t>
        <w:br/>
        <w:t>нажды достигнутое окончательное состояние (вспомним</w:t>
        <w:br/>
        <w:t>выражение «стать взрослым</w:t>
      </w:r>
      <w:r>
        <w:rPr>
          <w:color w:val="008000"/>
          <w:sz w:val="28"/>
        </w:rPr>
        <w:t>»).</w:t>
      </w:r>
      <w:r>
        <w:rPr>
          <w:sz w:val="28"/>
        </w:rPr>
        <w:t xml:space="preserve"> Это процесс, стадия</w:t>
        <w:br/>
        <w:t>жизненного пути, характеризующаяся, с одной стороны,</w:t>
        <w:br/>
        <w:t>адаптацией, приспособлением к наличным социальным</w:t>
        <w:br/>
        <w:t>условиям и способностью их воспроизводить, а с дру-</w:t>
        <w:br/>
        <w:t>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остоятельностью, способностью и умением</w:t>
        <w:br/>
        <w:t>инициировать нечто новое, изменяя своей, со</w:t>
      </w:r>
      <w:r>
        <w:rPr>
          <w:color w:val="008000"/>
          <w:sz w:val="28"/>
        </w:rPr>
        <w:t>в</w:t>
      </w:r>
      <w:r>
        <w:rPr>
          <w:sz w:val="28"/>
        </w:rPr>
        <w:t>местной с</w:t>
        <w:br/>
        <w:t>другими людьми деятельностью унаследованные от</w:t>
        <w:br/>
        <w:t>прошлого обстоятельства. Эти свойства неодинаково</w:t>
        <w:br/>
        <w:t>выражены у разных людей. Сравнивая понятия, в кото-</w:t>
        <w:br/>
        <w:t>рых взрослые люди ретроспективно описывали свой пе-</w:t>
        <w:br/>
        <w:t>реход от юности к зрелости, психологи обнаружили два</w:t>
        <w:br/>
        <w:t>полюса. Одни люд</w:t>
      </w:r>
      <w:r>
        <w:rPr>
          <w:color w:val="008000"/>
          <w:sz w:val="28"/>
        </w:rPr>
        <w:t>и</w:t>
      </w:r>
      <w:r>
        <w:rPr>
          <w:sz w:val="28"/>
        </w:rPr>
        <w:t xml:space="preserve"> переживают </w:t>
      </w:r>
      <w:r>
        <w:rPr>
          <w:color w:val="008000"/>
          <w:sz w:val="28"/>
        </w:rPr>
        <w:t>взрослость</w:t>
      </w:r>
      <w:r>
        <w:rPr>
          <w:sz w:val="28"/>
        </w:rPr>
        <w:t xml:space="preserve"> как обога-</w:t>
        <w:br/>
        <w:t>щение своей личности, расширение сферы жизнедея-</w:t>
        <w:br/>
        <w:t>тельности, повышение уровня самоконтроля и ответст-</w:t>
        <w:br/>
        <w:t>венности, короч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самореализацию. Другие, нап-</w:t>
        <w:br/>
        <w:t>ротив, подчеркивают главным образом приспособление</w:t>
        <w:br/>
        <w:t xml:space="preserve">к объективным обстоятельствам, считают, что </w:t>
      </w:r>
      <w:r>
        <w:rPr>
          <w:color w:val="008000"/>
          <w:sz w:val="28"/>
        </w:rPr>
        <w:t>матери-</w:t>
      </w:r>
    </w:p>
    <w:p>
      <w:pPr>
        <w:pStyle w:val="FR1"/>
        <w:rPr>
          <w:sz w:val="28"/>
        </w:rPr>
      </w:pPr>
      <w:r>
        <w:rPr>
          <w:sz w:val="28"/>
        </w:rPr>
        <w:t>264</w:t>
      </w:r>
    </w:p>
    <w:p>
      <w:pPr>
        <w:pStyle w:val="Normal1"/>
        <w:rPr/>
      </w:pPr>
      <w:r>
        <w:rPr>
          <w:color w:val="008000"/>
          <w:sz w:val="28"/>
        </w:rPr>
        <w:t>альные</w:t>
      </w:r>
      <w:r>
        <w:rPr>
          <w:sz w:val="28"/>
        </w:rPr>
        <w:t xml:space="preserve"> успехи достигнуты ими ценой отказа от индиви-</w:t>
        <w:br/>
        <w:t>дуальности, утраты свободы самовыражения, свежести</w:t>
        <w:br/>
        <w:t xml:space="preserve">чувств и т, </w:t>
      </w:r>
      <w:r>
        <w:rPr>
          <w:color w:val="008000"/>
          <w:sz w:val="28"/>
        </w:rPr>
        <w:t>д.</w:t>
      </w:r>
      <w:r>
        <w:rPr>
          <w:sz w:val="28"/>
        </w:rPr>
        <w:t xml:space="preserve"> К какому же из этих вариантов мы гото-</w:t>
        <w:br/>
        <w:t>вим своих воспитанников?</w:t>
      </w:r>
    </w:p>
    <w:p>
      <w:pPr>
        <w:pStyle w:val="Normal1"/>
        <w:rPr/>
      </w:pPr>
      <w:r>
        <w:rPr>
          <w:sz w:val="28"/>
        </w:rPr>
        <w:t>В психологии давно уже установлена близость, да-</w:t>
        <w:br/>
        <w:t>же синонимичность понятий личности, свободы и твор-</w:t>
        <w:br/>
        <w:t>чества. «Свободы не в обывательском смысле (в смыс-</w:t>
        <w:br/>
        <w:t>ле упрямого стремления делать то, что «мне желает-</w:t>
        <w:br/>
        <w:t>ся</w:t>
      </w:r>
      <w:r>
        <w:rPr>
          <w:color w:val="008000"/>
          <w:sz w:val="28"/>
        </w:rPr>
        <w:t>»),</w:t>
      </w:r>
      <w:r>
        <w:rPr>
          <w:sz w:val="28"/>
        </w:rPr>
        <w:t xml:space="preserve"> а в смысле развитой способности преодолевать</w:t>
        <w:br/>
        <w:t>препятствия, казалось бы, неодолимые, в способности</w:t>
        <w:br/>
        <w:t>преодолевать их легко, изящно, артистично, а значит, в</w:t>
        <w:br/>
        <w:t>способности каждый раз действовать не только соглас-</w:t>
        <w:br/>
        <w:t>но уже известным эталонам, стереотипам, алгоритмам,</w:t>
        <w:br/>
        <w:t xml:space="preserve">но </w:t>
      </w:r>
      <w:r>
        <w:rPr>
          <w:color w:val="008000"/>
          <w:sz w:val="28"/>
        </w:rPr>
        <w:t>'</w:t>
      </w:r>
      <w:r>
        <w:rPr>
          <w:sz w:val="28"/>
        </w:rPr>
        <w:t>и каждый раз индивидуально варьировать всеобщие</w:t>
        <w:br/>
        <w:t>способы действия применительно к индивидуально-не-</w:t>
        <w:br/>
        <w:t>повторимым ситуациям, особенностям материала</w:t>
      </w:r>
      <w:r>
        <w:rPr>
          <w:color w:val="008000"/>
          <w:sz w:val="28"/>
        </w:rPr>
        <w:t>»'.</w:t>
        <w:br/>
      </w:r>
      <w:r>
        <w:rPr>
          <w:sz w:val="28"/>
        </w:rPr>
        <w:t>Личность есть только там, где есть свобода и творчест-</w:t>
        <w:br/>
        <w:t>во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ейшее требование к условиям ее форми-</w:t>
        <w:br/>
        <w:t>рования.</w:t>
      </w:r>
    </w:p>
    <w:p>
      <w:pPr>
        <w:pStyle w:val="Normal1"/>
        <w:rPr/>
      </w:pPr>
      <w:r>
        <w:rPr>
          <w:sz w:val="28"/>
        </w:rPr>
        <w:t>Мы часто говорим, что юность «находится в пути»,</w:t>
        <w:br/>
        <w:t>«ищет свой путь» и т. п. Эта метафора имеет глубокий</w:t>
        <w:br/>
        <w:t>философский смысл.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менно путь, по</w:t>
        <w:br/>
        <w:t>которому человек идет. Как бы хорошо ни была изуче-</w:t>
        <w:br/>
        <w:t>на местность, каждый человек сам прокладывает свой</w:t>
        <w:br/>
        <w:t>маршрут, и в этом смысле он всегда индивидуален и</w:t>
        <w:br/>
        <w:t>неповторим. Указать другому его жизненный путь так</w:t>
        <w:br/>
        <w:t>же невозможно, как раскрыть ему смысл его жизни.</w:t>
        <w:br/>
        <w:t>Сделать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ло бы прожить жизнь за другого,</w:t>
        <w:br/>
      </w:r>
      <w:r>
        <w:rPr>
          <w:b/>
          <w:sz w:val="28"/>
        </w:rPr>
        <w:t>вместо</w:t>
      </w:r>
      <w:r>
        <w:rPr>
          <w:sz w:val="28"/>
        </w:rPr>
        <w:t xml:space="preserve"> него. Воспит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жде всего формирование</w:t>
        <w:br/>
        <w:t>системы потребностей человека, а не системы его зна-</w:t>
        <w:br/>
        <w:t xml:space="preserve">ний </w:t>
      </w:r>
      <w:r>
        <w:rPr>
          <w:color w:val="008000"/>
          <w:sz w:val="28"/>
          <w:vertAlign w:val="superscript"/>
        </w:rPr>
        <w:t>2</w:t>
      </w:r>
      <w:r>
        <w:rPr>
          <w:sz w:val="28"/>
        </w:rPr>
        <w:t xml:space="preserve">. В этом смысле, как писал индийский мудрец </w:t>
      </w:r>
      <w:r>
        <w:rPr>
          <w:color w:val="008000"/>
          <w:sz w:val="28"/>
        </w:rPr>
        <w:t>Ви-</w:t>
        <w:br/>
        <w:t>векананда,</w:t>
      </w:r>
      <w:r>
        <w:rPr>
          <w:sz w:val="28"/>
        </w:rPr>
        <w:t xml:space="preserve"> научить другого человека нельзя, каждый</w:t>
        <w:br/>
        <w:t>должен учить себя сам, можно лишь помочь ему в этом</w:t>
        <w:br/>
        <w:t>трудном деле. Воспитатель прежде всего освободитель,</w:t>
        <w:br/>
        <w:t>помогающий ученику глубже осознать себя, стать са-</w:t>
        <w:br/>
        <w:t>м</w:t>
      </w:r>
      <w:r>
        <w:rPr>
          <w:color w:val="008000"/>
          <w:sz w:val="28"/>
        </w:rPr>
        <w:t>и</w:t>
      </w:r>
      <w:r>
        <w:rPr>
          <w:sz w:val="28"/>
        </w:rPr>
        <w:t>м собой, реализовать то лучшее и ценное, что в нем</w:t>
        <w:br/>
        <w:t>есть.</w:t>
      </w:r>
    </w:p>
    <w:p>
      <w:pPr>
        <w:pStyle w:val="Normal1"/>
        <w:rPr/>
      </w:pPr>
      <w:r>
        <w:rPr>
          <w:sz w:val="28"/>
        </w:rPr>
        <w:t>В свете метафо</w:t>
      </w:r>
      <w:r>
        <w:rPr>
          <w:color w:val="008000"/>
          <w:sz w:val="28"/>
        </w:rPr>
        <w:t>р</w:t>
      </w:r>
      <w:r>
        <w:rPr>
          <w:sz w:val="28"/>
        </w:rPr>
        <w:t>ы «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го путь» воспи-</w:t>
        <w:br/>
        <w:t>татель обязан дать ученику максимально точную карту</w:t>
        <w:br/>
        <w:t>местности, по которой ему предстоит идти, указать важ-</w:t>
        <w:br/>
        <w:t xml:space="preserve">нейшие ориентиры </w:t>
      </w:r>
      <w:r>
        <w:rPr>
          <w:color w:val="008000"/>
          <w:sz w:val="28"/>
        </w:rPr>
        <w:t>'</w:t>
      </w:r>
      <w:r>
        <w:rPr>
          <w:sz w:val="28"/>
        </w:rPr>
        <w:t>и научить технике ходьбы. Кроме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И</w:t>
      </w:r>
      <w:r>
        <w:rPr>
          <w:color w:val="008000"/>
          <w:sz w:val="28"/>
        </w:rPr>
        <w:t>л</w:t>
      </w:r>
      <w:r>
        <w:rPr>
          <w:sz w:val="28"/>
        </w:rPr>
        <w:t xml:space="preserve">ьенков </w:t>
      </w:r>
      <w:r>
        <w:rPr>
          <w:color w:val="008000"/>
          <w:sz w:val="28"/>
        </w:rPr>
        <w:t>Э.</w:t>
      </w:r>
      <w:r>
        <w:rPr>
          <w:sz w:val="28"/>
        </w:rPr>
        <w:t xml:space="preserve"> В. Что же такое личность?</w:t>
      </w:r>
      <w:r>
        <w:rPr>
          <w:sz w:val="28"/>
          <w:lang w:val="en-US" w:eastAsia="en-US"/>
        </w:rPr>
        <w:t>—</w:t>
      </w:r>
      <w:r>
        <w:rPr>
          <w:sz w:val="28"/>
        </w:rPr>
        <w:t>В кн.: С чего</w:t>
        <w:br/>
        <w:t xml:space="preserve">начинается личность?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34—2</w:t>
      </w:r>
      <w:r>
        <w:rPr>
          <w:color w:val="008000"/>
          <w:sz w:val="28"/>
          <w:lang w:val="en-US" w:eastAsia="en-US"/>
        </w:rPr>
        <w:t>6</w:t>
      </w:r>
      <w:r>
        <w:rPr>
          <w:sz w:val="28"/>
          <w:lang w:val="en-US" w:eastAsia="en-US"/>
        </w:rPr>
        <w:t>5.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имонов П. В. Эмоции и воспитание.</w:t>
      </w:r>
      <w:r>
        <w:rPr>
          <w:sz w:val="28"/>
          <w:lang w:val="en-US" w:eastAsia="en-US"/>
        </w:rPr>
        <w:t>—</w:t>
      </w:r>
      <w:r>
        <w:rPr>
          <w:sz w:val="28"/>
        </w:rPr>
        <w:t>Вопросы филосо-</w:t>
        <w:br/>
        <w:t>фии,</w:t>
      </w:r>
      <w:r>
        <w:rPr>
          <w:sz w:val="28"/>
          <w:lang w:val="en-US" w:eastAsia="en-US"/>
        </w:rPr>
        <w:t xml:space="preserve"> 1981, № 5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5.</w:t>
      </w:r>
    </w:p>
    <w:p>
      <w:pPr>
        <w:sectPr>
          <w:headerReference w:type="default" r:id="rId13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6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го, он может, если сумеет, поделиться личным опы-</w:t>
        <w:br/>
        <w:t>том своего собственного жизненного поиска. Объектив-</w:t>
        <w:br/>
        <w:t>ное знание поможет ученику яснее видеть вокруг, а</w:t>
        <w:br/>
        <w:t>жизненный опыт старшего дру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лубже разобрать</w:t>
      </w:r>
      <w:r>
        <w:rPr>
          <w:color w:val="008000"/>
          <w:sz w:val="28"/>
        </w:rPr>
        <w:t>-</w:t>
        <w:br/>
      </w:r>
      <w:r>
        <w:rPr>
          <w:sz w:val="28"/>
        </w:rPr>
        <w:t>ся в самом себе и понять, что проторенные тропы не</w:t>
        <w:br/>
        <w:t xml:space="preserve">самые интересные. </w:t>
      </w:r>
      <w:r>
        <w:rPr>
          <w:color w:val="008000"/>
          <w:sz w:val="28"/>
        </w:rPr>
        <w:t>Осчальное</w:t>
      </w:r>
      <w:r>
        <w:rPr>
          <w:sz w:val="28"/>
        </w:rPr>
        <w:t xml:space="preserve"> дело самого путника. Мы</w:t>
        <w:br/>
        <w:t>не можем заранее сказать, куда именно ему нужно бу-</w:t>
        <w:br/>
        <w:t>дет свернуть на крутом повороте жизни, когда привыч-</w:t>
        <w:br/>
        <w:t>ная тропа раздваивается или исчезает из виду. Но ему</w:t>
        <w:br/>
        <w:t>поможет приобретенный с нашей помощью опыт приня-</w:t>
        <w:br/>
        <w:t>тия решений и готовность принимать за них ответствен-</w:t>
        <w:br/>
        <w:t>ность.</w:t>
      </w:r>
    </w:p>
    <w:p>
      <w:pPr>
        <w:pStyle w:val="Normal1"/>
        <w:rPr/>
      </w:pPr>
      <w:r>
        <w:rPr>
          <w:sz w:val="28"/>
        </w:rPr>
        <w:t>В такой же ситуации постоянного беспокойства и</w:t>
        <w:br/>
        <w:t>поиска находится и классный руководитель. Учитель-</w:t>
        <w:br/>
        <w:t>ская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а из самых творческих в мире.</w:t>
        <w:br/>
        <w:t>Но величайшая профессиональная вредность этой ра-</w:t>
        <w:br/>
        <w:t>боты более опасная, чем срыв голосовых связок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и-</w:t>
        <w:br/>
        <w:t xml:space="preserve">выкание, незаметная </w:t>
      </w:r>
      <w:r>
        <w:rPr>
          <w:color w:val="008000"/>
          <w:sz w:val="28"/>
        </w:rPr>
        <w:t>стереотипизация</w:t>
      </w:r>
      <w:r>
        <w:rPr>
          <w:sz w:val="28"/>
        </w:rPr>
        <w:t xml:space="preserve"> не только част-</w:t>
        <w:br/>
        <w:t>ных педагогических приемов, но самого стиля общения</w:t>
        <w:br/>
        <w:t>с учащимися, склонность упрощать сложные ситуации,</w:t>
        <w:br/>
        <w:t xml:space="preserve">назойливая </w:t>
      </w:r>
      <w:r>
        <w:rPr>
          <w:color w:val="008000"/>
          <w:sz w:val="28"/>
        </w:rPr>
        <w:t>дидактичность</w:t>
      </w:r>
      <w:r>
        <w:rPr>
          <w:sz w:val="28"/>
        </w:rPr>
        <w:t xml:space="preserve"> и категоричность суждений.</w:t>
        <w:br/>
        <w:t>Истоки этих черт общеизвестны. Это многократное, рас-</w:t>
        <w:br/>
        <w:t>считанное на непонятливого ученика повторение одно-</w:t>
        <w:br/>
        <w:t>го и того же материала, испытание властью, тягостная,</w:t>
        <w:br/>
        <w:t>привычка чувствовать себя как на сцене. Избежат</w:t>
      </w:r>
      <w:r>
        <w:rPr>
          <w:color w:val="008000"/>
          <w:sz w:val="28"/>
        </w:rPr>
        <w:t>ь</w:t>
        <w:br/>
      </w:r>
      <w:r>
        <w:rPr>
          <w:sz w:val="28"/>
        </w:rPr>
        <w:t>этих опасностей и окостенения можно. Для этого нуж-</w:t>
        <w:br/>
        <w:t>но хорошо знать свои характерологические слабости</w:t>
      </w:r>
      <w:r>
        <w:rPr>
          <w:color w:val="008000"/>
          <w:sz w:val="28"/>
        </w:rPr>
        <w:t>,.</w:t>
        <w:br/>
      </w:r>
      <w:r>
        <w:rPr>
          <w:sz w:val="28"/>
        </w:rPr>
        <w:t>самокритично оценивать результаты работы и особенно</w:t>
        <w:br/>
        <w:t>знать и чувствовать индивидуальность каждого своего</w:t>
        <w:br/>
        <w:t>класса, каждого ученика и каждой педагогической си-</w:t>
        <w:br/>
        <w:t>туации. Ибо главный залог профессионального долголе-</w:t>
        <w:br/>
        <w:t>тия учителя и его самосохранения как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</w:t>
        <w:br/>
        <w:t>же самое качество, которое лежит в основе всякого</w:t>
        <w:br/>
        <w:t>воспитательного воздействия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чно живое Творчество.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Л. </w:t>
      </w:r>
      <w:r>
        <w:rPr>
          <w:b/>
          <w:i/>
          <w:sz w:val="28"/>
        </w:rPr>
        <w:t xml:space="preserve">В. </w:t>
      </w:r>
      <w:r>
        <w:rPr>
          <w:b/>
          <w:i/>
          <w:color w:val="008000"/>
          <w:sz w:val="28"/>
        </w:rPr>
        <w:t>Мудрик</w:t>
        <w:br/>
      </w:r>
      <w:r>
        <w:rPr>
          <w:b/>
          <w:sz w:val="28"/>
        </w:rPr>
        <w:t>СОВРЕМЕННЫ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СТАРШЕКЛАССНИК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b/>
          <w:sz w:val="28"/>
        </w:rPr>
        <w:t>Возраст ранней юности,</w:t>
      </w:r>
      <w:r>
        <w:rPr>
          <w:sz w:val="28"/>
        </w:rPr>
        <w:t xml:space="preserve"> а именно к нему относятся</w:t>
        <w:br/>
        <w:t>старшеклассники, не всегда признавался в истории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Мудрик А. В. О воспитании старшеклассников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1.</w:t>
      </w:r>
    </w:p>
    <w:p>
      <w:pPr>
        <w:pStyle w:val="FR1"/>
        <w:rPr>
          <w:sz w:val="28"/>
        </w:rPr>
      </w:pPr>
      <w:r>
        <w:rPr>
          <w:sz w:val="28"/>
        </w:rPr>
        <w:t>266</w:t>
      </w:r>
    </w:p>
    <w:p>
      <w:pPr>
        <w:pStyle w:val="Normal1"/>
        <w:rPr/>
      </w:pPr>
      <w:r>
        <w:rPr>
          <w:sz w:val="28"/>
        </w:rPr>
        <w:t>к</w:t>
      </w:r>
      <w:r>
        <w:rPr>
          <w:color w:val="008000"/>
          <w:sz w:val="28"/>
        </w:rPr>
        <w:t>у</w:t>
      </w:r>
      <w:r>
        <w:rPr>
          <w:sz w:val="28"/>
        </w:rPr>
        <w:t>льтуры как особый этап развития личности. Не слу-</w:t>
        <w:br/>
        <w:t>чайно некоторые ученые считают юность довольно позд-</w:t>
        <w:br/>
        <w:t>ним приобретением человечества.</w:t>
      </w:r>
    </w:p>
    <w:p>
      <w:pPr>
        <w:pStyle w:val="Normal1"/>
        <w:rPr/>
      </w:pPr>
      <w:r>
        <w:rPr>
          <w:sz w:val="28"/>
        </w:rPr>
        <w:t>По образному выражению американского ученого</w:t>
        <w:br/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асгрейва,</w:t>
      </w:r>
      <w:r>
        <w:rPr>
          <w:sz w:val="28"/>
        </w:rPr>
        <w:t xml:space="preserve"> «юноша был изобретен одновременно с</w:t>
        <w:br/>
        <w:t xml:space="preserve">паровой машиной. Паровую машину построил </w:t>
      </w:r>
      <w:r>
        <w:rPr>
          <w:color w:val="008000"/>
          <w:sz w:val="28"/>
        </w:rPr>
        <w:t>Уатт</w:t>
      </w:r>
      <w:r>
        <w:rPr>
          <w:sz w:val="28"/>
        </w:rPr>
        <w:t xml:space="preserve"> в</w:t>
        <w:br/>
      </w:r>
      <w:r>
        <w:rPr>
          <w:sz w:val="28"/>
          <w:lang w:val="en-US" w:eastAsia="en-US"/>
        </w:rPr>
        <w:t>1765</w:t>
      </w:r>
      <w:r>
        <w:rPr>
          <w:sz w:val="28"/>
        </w:rPr>
        <w:t xml:space="preserve"> г., а юнош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уссо в</w:t>
      </w:r>
      <w:r>
        <w:rPr>
          <w:sz w:val="28"/>
          <w:lang w:val="en-US" w:eastAsia="en-US"/>
        </w:rPr>
        <w:t xml:space="preserve"> 1762</w:t>
      </w:r>
      <w:r>
        <w:rPr>
          <w:sz w:val="28"/>
        </w:rPr>
        <w:t xml:space="preserve"> г. Изобретя юношу,</w:t>
        <w:br/>
        <w:t>общество оказалось перед лицом двух больших проб-</w:t>
        <w:br/>
      </w:r>
      <w:r>
        <w:rPr>
          <w:color w:val="008000"/>
          <w:sz w:val="28"/>
        </w:rPr>
        <w:t>л</w:t>
      </w:r>
      <w:r>
        <w:rPr>
          <w:sz w:val="28"/>
        </w:rPr>
        <w:t>ем, как и где разместить его в социальной структуре и</w:t>
        <w:br/>
      </w:r>
      <w:r>
        <w:rPr>
          <w:color w:val="008000"/>
          <w:sz w:val="28"/>
        </w:rPr>
        <w:t>;х</w:t>
      </w:r>
      <w:r>
        <w:rPr>
          <w:sz w:val="28"/>
        </w:rPr>
        <w:t>ак сделать его поведение соответствующим эталону».</w:t>
      </w:r>
    </w:p>
    <w:p>
      <w:pPr>
        <w:pStyle w:val="Normal1"/>
        <w:rPr>
          <w:sz w:val="28"/>
        </w:rPr>
      </w:pPr>
      <w:r>
        <w:rPr>
          <w:sz w:val="28"/>
        </w:rPr>
        <w:t>Лишь в период появления гражданского общества...</w:t>
        <w:br/>
        <w:t>юношеский возраст приобретает большое значение в</w:t>
        <w:br/>
        <w:t>процессе завершения подготовки подрастающего поко-</w:t>
        <w:br/>
        <w:t>ления к вступлению во взрослое общество.</w:t>
      </w:r>
    </w:p>
    <w:p>
      <w:pPr>
        <w:pStyle w:val="Normal1"/>
        <w:rPr/>
      </w:pPr>
      <w:r>
        <w:rPr>
          <w:sz w:val="28"/>
        </w:rPr>
        <w:t>Очевидно, что с развитием общества, производства,</w:t>
        <w:br/>
        <w:t>культуры роль юношеского возраста будет возрастать,</w:t>
        <w:br/>
        <w:t>ибо усложняется производство, усложняется социаль-</w:t>
        <w:br/>
        <w:t>ная жизнь и, чтобы овладеть требованиями общества,</w:t>
        <w:br/>
      </w:r>
      <w:r>
        <w:rPr>
          <w:color w:val="008000"/>
          <w:sz w:val="28"/>
        </w:rPr>
        <w:t>ь</w:t>
      </w:r>
      <w:r>
        <w:rPr>
          <w:sz w:val="28"/>
        </w:rPr>
        <w:t xml:space="preserve"> необходимо все больше и больше времени. Не случай-</w:t>
        <w:br/>
      </w:r>
      <w:r>
        <w:rPr>
          <w:color w:val="008000"/>
          <w:sz w:val="28"/>
        </w:rPr>
        <w:t>Д</w:t>
      </w:r>
      <w:r>
        <w:rPr>
          <w:sz w:val="28"/>
        </w:rPr>
        <w:t xml:space="preserve">но растут </w:t>
      </w:r>
      <w:r>
        <w:rPr>
          <w:color w:val="008000"/>
          <w:sz w:val="28"/>
        </w:rPr>
        <w:t>с</w:t>
      </w:r>
      <w:r>
        <w:rPr>
          <w:sz w:val="28"/>
        </w:rPr>
        <w:t>роки всеобщего образования, увеличивается</w:t>
        <w:br/>
      </w:r>
      <w:r>
        <w:rPr>
          <w:color w:val="008000"/>
          <w:sz w:val="28"/>
        </w:rPr>
        <w:t>Июозраст,</w:t>
      </w:r>
      <w:r>
        <w:rPr>
          <w:sz w:val="28"/>
        </w:rPr>
        <w:t xml:space="preserve"> когда людей</w:t>
      </w:r>
      <w:r>
        <w:rPr>
          <w:color w:val="008000"/>
          <w:sz w:val="28"/>
        </w:rPr>
        <w:t>,</w:t>
      </w:r>
      <w:r>
        <w:rPr>
          <w:sz w:val="28"/>
        </w:rPr>
        <w:t xml:space="preserve"> допускают к участию в общест-</w:t>
        <w:br/>
      </w:r>
      <w:r>
        <w:rPr>
          <w:color w:val="008000"/>
          <w:sz w:val="28"/>
        </w:rPr>
        <w:t>ве</w:t>
      </w:r>
      <w:r>
        <w:rPr>
          <w:sz w:val="28"/>
        </w:rPr>
        <w:t>нном производстве.</w:t>
      </w:r>
    </w:p>
    <w:p>
      <w:pPr>
        <w:pStyle w:val="Normal1"/>
        <w:rPr/>
      </w:pPr>
      <w:r>
        <w:rPr>
          <w:sz w:val="28"/>
        </w:rPr>
        <w:t>Однако было бы ошибочно рассматривать детство и</w:t>
        <w:br/>
        <w:t>•ем более юность только как период подготовки к</w:t>
        <w:br/>
      </w:r>
      <w:r>
        <w:rPr>
          <w:color w:val="008000"/>
          <w:sz w:val="28"/>
        </w:rPr>
        <w:t>!</w:t>
      </w:r>
      <w:r>
        <w:rPr>
          <w:sz w:val="28"/>
        </w:rPr>
        <w:t>3рослой жизни. Таковыми они являются с социальной</w:t>
        <w:br/>
      </w:r>
      <w:r>
        <w:rPr>
          <w:color w:val="008000"/>
          <w:sz w:val="28"/>
        </w:rPr>
        <w:t>гочки</w:t>
      </w:r>
      <w:r>
        <w:rPr>
          <w:sz w:val="28"/>
        </w:rPr>
        <w:t xml:space="preserve"> зрения. Но с точки зрения педагогической этим</w:t>
        <w:br/>
      </w:r>
      <w:r>
        <w:rPr>
          <w:color w:val="008000"/>
          <w:sz w:val="28"/>
        </w:rPr>
        <w:t>эграничиваться</w:t>
      </w:r>
      <w:r>
        <w:rPr>
          <w:sz w:val="28"/>
        </w:rPr>
        <w:t xml:space="preserve"> нельзя. Каждый возраст находится в</w:t>
        <w:br/>
        <w:t>непосредственном отношении с   действительностью,</w:t>
        <w:br/>
      </w:r>
      <w:r>
        <w:rPr>
          <w:b/>
          <w:sz w:val="28"/>
        </w:rPr>
        <w:t>каждый возраст важен сам по</w:t>
      </w:r>
      <w:r>
        <w:rPr>
          <w:sz w:val="28"/>
        </w:rPr>
        <w:t xml:space="preserve"> себе в жизни </w:t>
      </w:r>
      <w:r>
        <w:rPr>
          <w:color w:val="008000"/>
          <w:sz w:val="28"/>
        </w:rPr>
        <w:t>конкретно-</w:t>
        <w:br/>
      </w:r>
      <w:r>
        <w:rPr>
          <w:smallCaps/>
          <w:color w:val="008000"/>
          <w:sz w:val="28"/>
          <w:lang w:val="en-US"/>
        </w:rPr>
        <w:t>jt</w:t>
      </w:r>
      <w:r>
        <w:rPr>
          <w:smallCaps/>
          <w:sz w:val="28"/>
          <w:lang w:val="en-US"/>
        </w:rPr>
        <w:t>o</w:t>
      </w:r>
      <w:r>
        <w:rPr>
          <w:smallCaps/>
          <w:sz w:val="28"/>
        </w:rPr>
        <w:t xml:space="preserve"> </w:t>
      </w:r>
      <w:r>
        <w:rPr>
          <w:sz w:val="28"/>
        </w:rPr>
        <w:t>человека, независимо от связи с последующими воз-</w:t>
        <w:br/>
      </w:r>
      <w:r>
        <w:rPr>
          <w:color w:val="008000"/>
          <w:sz w:val="28"/>
        </w:rPr>
        <w:t>р</w:t>
      </w:r>
      <w:r>
        <w:rPr>
          <w:sz w:val="28"/>
        </w:rPr>
        <w:t>астными периодами.</w:t>
      </w:r>
    </w:p>
    <w:p>
      <w:pPr>
        <w:pStyle w:val="Normal1"/>
        <w:rPr>
          <w:sz w:val="28"/>
        </w:rPr>
      </w:pPr>
      <w:r>
        <w:rPr>
          <w:sz w:val="28"/>
        </w:rPr>
        <w:t>|   Поэтому особенно важно изучать и знать особенно-</w:t>
        <w:br/>
      </w:r>
      <w:r>
        <w:rPr>
          <w:color w:val="008000"/>
          <w:sz w:val="28"/>
        </w:rPr>
        <w:t>с</w:t>
      </w:r>
      <w:r>
        <w:rPr>
          <w:sz w:val="28"/>
        </w:rPr>
        <w:t>ти каждого возраста, чтобы не только максимально ис-</w:t>
        <w:br/>
      </w:r>
      <w:r>
        <w:rPr>
          <w:color w:val="008000"/>
          <w:sz w:val="28"/>
        </w:rPr>
        <w:t>п</w:t>
      </w:r>
      <w:r>
        <w:rPr>
          <w:sz w:val="28"/>
        </w:rPr>
        <w:t>ользовать их для подготовки человека к жизни во</w:t>
        <w:br/>
      </w:r>
      <w:r>
        <w:rPr>
          <w:color w:val="008000"/>
          <w:sz w:val="28"/>
        </w:rPr>
        <w:t>(</w:t>
      </w:r>
      <w:r>
        <w:rPr>
          <w:sz w:val="28"/>
        </w:rPr>
        <w:t>взрослом обществе, но и для того</w:t>
      </w:r>
      <w:r>
        <w:rPr>
          <w:color w:val="008000"/>
          <w:sz w:val="28"/>
        </w:rPr>
        <w:t>»</w:t>
      </w:r>
      <w:r>
        <w:rPr>
          <w:sz w:val="28"/>
        </w:rPr>
        <w:t xml:space="preserve"> чтобы направлять</w:t>
        <w:br/>
        <w:t>| его жизнь на любом возрастном этапе в соответствии</w:t>
        <w:br/>
        <w:t xml:space="preserve">| </w:t>
      </w:r>
      <w:r>
        <w:rPr>
          <w:color w:val="008000"/>
          <w:sz w:val="28"/>
        </w:rPr>
        <w:t>-</w:t>
      </w:r>
      <w:r>
        <w:rPr>
          <w:sz w:val="28"/>
        </w:rPr>
        <w:t>с общественными целями и интересами.</w:t>
        <w:br/>
        <w:t>|   Когда мы употребляем понятия «возраст», «ранний</w:t>
        <w:br/>
        <w:t>| юношеский возраст», то на уровне здравого смысла не</w:t>
        <w:br/>
        <w:t>| всегда отдаем себе отчет в их неоднозначности. Надо</w:t>
        <w:br/>
        <w:t>| различать</w:t>
      </w:r>
      <w:r>
        <w:rPr>
          <w:b/>
          <w:sz w:val="28"/>
        </w:rPr>
        <w:t xml:space="preserve"> хронологически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житое </w:t>
      </w:r>
      <w:r>
        <w:rPr>
          <w:color w:val="008000"/>
          <w:sz w:val="28"/>
        </w:rPr>
        <w:t>дан-</w:t>
        <w:br/>
      </w:r>
      <w:r>
        <w:rPr>
          <w:color w:val="008000"/>
          <w:sz w:val="28"/>
          <w:lang w:val="en-US" w:eastAsia="en-US"/>
        </w:rPr>
        <w:t>[</w:t>
      </w:r>
      <w:r>
        <w:rPr>
          <w:sz w:val="28"/>
        </w:rPr>
        <w:t xml:space="preserve"> </w:t>
      </w:r>
      <w:r>
        <w:rPr>
          <w:color w:val="008000"/>
          <w:sz w:val="28"/>
        </w:rPr>
        <w:t>шдм</w:t>
      </w:r>
      <w:r>
        <w:rPr>
          <w:sz w:val="28"/>
        </w:rPr>
        <w:t xml:space="preserve"> индивидом число лет,</w:t>
      </w:r>
      <w:r>
        <w:rPr>
          <w:b/>
          <w:sz w:val="28"/>
        </w:rPr>
        <w:t xml:space="preserve"> физиологический возраст</w:t>
      </w:r>
      <w:r>
        <w:rPr>
          <w:b/>
          <w:sz w:val="28"/>
          <w:lang w:val="en-US" w:eastAsia="en-US"/>
        </w:rPr>
        <w:t xml:space="preserve"> —</w:t>
        <w:br/>
      </w:r>
      <w:r>
        <w:rPr>
          <w:color w:val="008000"/>
          <w:sz w:val="28"/>
        </w:rPr>
        <w:t>|</w:t>
      </w:r>
      <w:r>
        <w:rPr>
          <w:sz w:val="28"/>
        </w:rPr>
        <w:t xml:space="preserve"> степень физического развития человека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психологиче-</w:t>
        <w:br/>
        <w:t>|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ский</w:t>
      </w:r>
      <w:r>
        <w:rPr>
          <w:b/>
          <w:sz w:val="28"/>
        </w:rPr>
        <w:t xml:space="preserve">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епень душевного развития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педагоги-</w:t>
        <w:br/>
        <w:t>|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ческий</w:t>
      </w:r>
      <w:r>
        <w:rPr>
          <w:b/>
          <w:sz w:val="28"/>
        </w:rPr>
        <w:t xml:space="preserve">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епень овладения культурой </w:t>
      </w:r>
      <w:r>
        <w:rPr>
          <w:color w:val="008000"/>
          <w:sz w:val="28"/>
        </w:rPr>
        <w:t>данно-</w:t>
      </w:r>
    </w:p>
    <w:p>
      <w:pPr>
        <w:sectPr>
          <w:headerReference w:type="default" r:id="rId13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о</w:t>
      </w:r>
      <w:r>
        <w:rPr>
          <w:sz w:val="28"/>
        </w:rPr>
        <w:t xml:space="preserve"> общества. Эти возрасты могут не совпадать у одно-</w:t>
        <w:br/>
        <w:t>го и того же лица, и это несо</w:t>
      </w:r>
      <w:r>
        <w:rPr>
          <w:color w:val="008000"/>
          <w:sz w:val="28"/>
        </w:rPr>
        <w:t>в</w:t>
      </w:r>
      <w:r>
        <w:rPr>
          <w:sz w:val="28"/>
        </w:rPr>
        <w:t>падение далеко не всег-</w:t>
        <w:br/>
        <w:t>да указывает на какие-то ненормальности в его разви-</w:t>
        <w:br/>
        <w:t>тии.</w:t>
      </w:r>
    </w:p>
    <w:p>
      <w:pPr>
        <w:pStyle w:val="Normal1"/>
        <w:rPr/>
      </w:pPr>
      <w:r>
        <w:rPr>
          <w:sz w:val="28"/>
        </w:rPr>
        <w:t>Давая характеристику психологии раннего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•</w:t>
      </w:r>
      <w:r>
        <w:rPr>
          <w:sz w:val="28"/>
        </w:rPr>
        <w:t xml:space="preserve"> юноше-</w:t>
        <w:br/>
        <w:t xml:space="preserve">ского возраста </w:t>
      </w:r>
      <w:r>
        <w:rPr>
          <w:color w:val="008000"/>
          <w:sz w:val="28"/>
        </w:rPr>
        <w:t>(</w:t>
      </w:r>
      <w:r>
        <w:rPr>
          <w:color w:val="008000"/>
          <w:sz w:val="28"/>
          <w:lang w:val="en-US"/>
        </w:rPr>
        <w:t>H</w:t>
      </w:r>
      <w:r>
        <w:rPr>
          <w:color w:val="008000"/>
          <w:sz w:val="28"/>
        </w:rPr>
        <w:t>'/</w:t>
      </w:r>
      <w:r>
        <w:rPr>
          <w:color w:val="008000"/>
          <w:sz w:val="28"/>
          <w:lang w:val="en-US"/>
        </w:rPr>
        <w:t>s</w:t>
      </w:r>
      <w:r>
        <w:rPr>
          <w:sz w:val="28"/>
          <w:lang w:val="en-US" w:eastAsia="en-US"/>
        </w:rPr>
        <w:t>—17</w:t>
      </w:r>
      <w:r>
        <w:rPr>
          <w:sz w:val="28"/>
        </w:rPr>
        <w:t xml:space="preserve"> лет), надо иметь в виду до-</w:t>
        <w:br/>
        <w:t>полнительные обстоятельства. У каждого поколения</w:t>
        <w:br/>
        <w:t>юношей есть характеристики, которые присущи в прин-</w:t>
        <w:br/>
        <w:t>ципе самой юности. Однако удельный вес этих характе-</w:t>
        <w:br/>
        <w:t>ристик у различных поколений может изменяться. Есть</w:t>
        <w:br/>
        <w:t xml:space="preserve">такие характеристики, которые свойственны </w:t>
      </w:r>
      <w:r>
        <w:rPr>
          <w:color w:val="008000"/>
          <w:sz w:val="28"/>
        </w:rPr>
        <w:t>именн'.</w:t>
        <w:br/>
      </w:r>
      <w:r>
        <w:rPr>
          <w:sz w:val="28"/>
        </w:rPr>
        <w:t xml:space="preserve">только тому или иному поколению молодежи и </w:t>
      </w:r>
      <w:r>
        <w:rPr>
          <w:color w:val="008000"/>
          <w:sz w:val="28"/>
        </w:rPr>
        <w:t>обуслоЕ</w:t>
        <w:br/>
      </w:r>
      <w:r>
        <w:rPr>
          <w:sz w:val="28"/>
        </w:rPr>
        <w:t xml:space="preserve">лены внешними факторами развития. В процессе </w:t>
      </w:r>
      <w:r>
        <w:rPr>
          <w:color w:val="008000"/>
          <w:sz w:val="28"/>
        </w:rPr>
        <w:t>истс</w:t>
        <w:br/>
        <w:t>рического</w:t>
      </w:r>
      <w:r>
        <w:rPr>
          <w:sz w:val="28"/>
        </w:rPr>
        <w:t xml:space="preserve"> развития общества отдельные </w:t>
      </w:r>
      <w:r>
        <w:rPr>
          <w:color w:val="008000"/>
          <w:sz w:val="28"/>
        </w:rPr>
        <w:t>характеристп</w:t>
        <w:br/>
        <w:t>Ки</w:t>
      </w:r>
      <w:r>
        <w:rPr>
          <w:sz w:val="28"/>
        </w:rPr>
        <w:t xml:space="preserve"> юношеского возраста могут сдвигаться вниз ил</w:t>
        <w:br/>
        <w:t xml:space="preserve">вверх. И наконец, как бы глубоко и всесторонне мы </w:t>
      </w:r>
      <w:r>
        <w:rPr>
          <w:color w:val="008000"/>
          <w:sz w:val="28"/>
        </w:rPr>
        <w:t>н'</w:t>
        <w:br/>
      </w:r>
      <w:r>
        <w:rPr>
          <w:sz w:val="28"/>
        </w:rPr>
        <w:t>пытались охарактеризовать возрастную группу люде</w:t>
      </w:r>
      <w:r>
        <w:rPr>
          <w:color w:val="008000"/>
          <w:sz w:val="28"/>
        </w:rPr>
        <w:t>!</w:t>
        <w:br/>
      </w:r>
      <w:r>
        <w:rPr>
          <w:sz w:val="28"/>
        </w:rPr>
        <w:t>наша характеристика всегда останется лишь абстрак</w:t>
      </w:r>
      <w:r>
        <w:rPr>
          <w:color w:val="008000"/>
          <w:sz w:val="28"/>
        </w:rPr>
        <w:t>т</w:t>
        <w:br/>
      </w:r>
      <w:r>
        <w:rPr>
          <w:sz w:val="28"/>
        </w:rPr>
        <w:t xml:space="preserve">ной моделью, ибо многообразие человеческих </w:t>
      </w:r>
      <w:r>
        <w:rPr>
          <w:color w:val="008000"/>
          <w:sz w:val="28"/>
        </w:rPr>
        <w:t>типо</w:t>
        <w:br/>
      </w:r>
      <w:r>
        <w:rPr>
          <w:sz w:val="28"/>
        </w:rPr>
        <w:t xml:space="preserve">столь велико, что любая общая характеристика </w:t>
      </w:r>
      <w:r>
        <w:rPr>
          <w:color w:val="008000"/>
          <w:sz w:val="28"/>
        </w:rPr>
        <w:t>возра</w:t>
        <w:br/>
      </w:r>
      <w:r>
        <w:rPr>
          <w:sz w:val="28"/>
        </w:rPr>
        <w:t>ста в целом может рассматриваться лишь как канва</w:t>
      </w:r>
      <w:r>
        <w:rPr>
          <w:color w:val="008000"/>
          <w:sz w:val="28"/>
        </w:rPr>
        <w:t>,</w:t>
        <w:br/>
      </w:r>
      <w:r>
        <w:rPr>
          <w:sz w:val="28"/>
        </w:rPr>
        <w:t>по которой каждый педагог в каждом конкретном слу-</w:t>
        <w:br/>
        <w:t>чае должен вышить сугубо индивидуальный узор пси-</w:t>
        <w:br/>
        <w:t>хологии конкретного старшеклассника.</w:t>
      </w:r>
    </w:p>
    <w:p>
      <w:pPr>
        <w:pStyle w:val="Normal1"/>
        <w:rPr/>
      </w:pPr>
      <w:r>
        <w:rPr>
          <w:b/>
          <w:sz w:val="28"/>
        </w:rPr>
        <w:t>Физическое развитие.</w:t>
      </w:r>
      <w:r>
        <w:rPr>
          <w:sz w:val="28"/>
        </w:rPr>
        <w:t xml:space="preserve"> Сегодня в ранней юности, как</w:t>
        <w:br/>
        <w:t>правило, завершается физическое развитие человека.</w:t>
        <w:br/>
        <w:t>Так было не всегда. Еще в конц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люди росли до</w:t>
        <w:br/>
      </w:r>
      <w:r>
        <w:rPr>
          <w:sz w:val="28"/>
          <w:lang w:val="en-US" w:eastAsia="en-US"/>
        </w:rPr>
        <w:t>22—25</w:t>
      </w:r>
      <w:r>
        <w:rPr>
          <w:sz w:val="28"/>
        </w:rPr>
        <w:t xml:space="preserve"> лет. Наш век стал свидетелем явления резкого</w:t>
        <w:br/>
        <w:t>убыстрения физического развития людей, которое не-</w:t>
        <w:br/>
        <w:t xml:space="preserve">мецкий ученый </w:t>
      </w:r>
      <w:r>
        <w:rPr>
          <w:color w:val="008000"/>
          <w:sz w:val="28"/>
        </w:rPr>
        <w:t>Е.</w:t>
      </w:r>
      <w:r>
        <w:rPr>
          <w:sz w:val="28"/>
        </w:rPr>
        <w:t xml:space="preserve"> </w:t>
      </w:r>
      <w:r>
        <w:rPr>
          <w:color w:val="008000"/>
          <w:sz w:val="28"/>
        </w:rPr>
        <w:t>Кох</w:t>
      </w:r>
      <w:r>
        <w:rPr>
          <w:sz w:val="28"/>
        </w:rPr>
        <w:t xml:space="preserve"> назвал</w:t>
      </w:r>
      <w:r>
        <w:rPr>
          <w:b/>
          <w:sz w:val="28"/>
        </w:rPr>
        <w:t xml:space="preserve"> акселерацией</w:t>
      </w:r>
      <w:r>
        <w:rPr>
          <w:sz w:val="28"/>
        </w:rPr>
        <w:t xml:space="preserve"> (уже есть</w:t>
        <w:br/>
        <w:t>данные о том, что этот процесс идет на убыль). Что</w:t>
        <w:br/>
        <w:t>означает акселерация?</w:t>
      </w:r>
    </w:p>
    <w:p>
      <w:pPr>
        <w:pStyle w:val="Normal1"/>
        <w:rPr/>
      </w:pPr>
      <w:r>
        <w:rPr>
          <w:sz w:val="28"/>
        </w:rPr>
        <w:t>Сейчас рост заканчивается у мужчин к</w:t>
      </w:r>
      <w:r>
        <w:rPr>
          <w:sz w:val="28"/>
          <w:lang w:val="en-US" w:eastAsia="en-US"/>
        </w:rPr>
        <w:t xml:space="preserve"> 18—19</w:t>
      </w:r>
      <w:r>
        <w:rPr>
          <w:sz w:val="28"/>
        </w:rPr>
        <w:t xml:space="preserve"> го-</w:t>
        <w:br/>
        <w:t>дам, у женщин к</w:t>
      </w:r>
      <w:r>
        <w:rPr>
          <w:sz w:val="28"/>
          <w:lang w:val="en-US" w:eastAsia="en-US"/>
        </w:rPr>
        <w:t xml:space="preserve"> 16—17.</w:t>
      </w:r>
      <w:r>
        <w:rPr>
          <w:sz w:val="28"/>
        </w:rPr>
        <w:t xml:space="preserve"> При этом более раннее окон-</w:t>
        <w:br/>
        <w:t>чание роста не/ п</w:t>
      </w:r>
      <w:r>
        <w:rPr>
          <w:color w:val="008000"/>
          <w:sz w:val="28"/>
        </w:rPr>
        <w:t>р</w:t>
      </w:r>
      <w:r>
        <w:rPr>
          <w:sz w:val="28"/>
        </w:rPr>
        <w:t xml:space="preserve">иводит </w:t>
      </w:r>
      <w:r>
        <w:rPr>
          <w:color w:val="008000"/>
          <w:sz w:val="28"/>
        </w:rPr>
        <w:t>.</w:t>
      </w:r>
      <w:r>
        <w:rPr>
          <w:sz w:val="28"/>
        </w:rPr>
        <w:t>к тому, что люди стали мень-</w:t>
        <w:br/>
        <w:t>ше. Наоборот, в Москве, например рост</w:t>
      </w:r>
      <w:r>
        <w:rPr>
          <w:sz w:val="28"/>
          <w:lang w:val="en-US" w:eastAsia="en-US"/>
        </w:rPr>
        <w:t xml:space="preserve"> 13—</w:t>
      </w:r>
      <w:r>
        <w:rPr>
          <w:sz w:val="28"/>
        </w:rPr>
        <w:t>15-летних</w:t>
        <w:br/>
        <w:t>мальчиков на</w:t>
      </w:r>
      <w:r>
        <w:rPr>
          <w:sz w:val="28"/>
          <w:lang w:val="en-US" w:eastAsia="en-US"/>
        </w:rPr>
        <w:t xml:space="preserve"> 12—14</w:t>
      </w:r>
      <w:r>
        <w:rPr>
          <w:sz w:val="28"/>
        </w:rPr>
        <w:t xml:space="preserve"> см больше, чем у их сверстников</w:t>
        <w:br/>
        <w:t>в 20-е годы.</w:t>
      </w:r>
    </w:p>
    <w:p>
      <w:pPr>
        <w:pStyle w:val="Normal1"/>
        <w:rPr>
          <w:sz w:val="28"/>
        </w:rPr>
      </w:pPr>
      <w:r>
        <w:rPr>
          <w:sz w:val="28"/>
        </w:rPr>
        <w:t>В ранней юности увеличивается вес (особенно у</w:t>
        <w:br/>
        <w:t>юношей), очень быстро растет мускульная сила. Боль-</w:t>
        <w:br/>
        <w:t>шинство юношей и девушек уже достигают половой зре-</w:t>
        <w:br/>
        <w:t>лости. В этом возрасте идет большая внутренняя рабо-</w:t>
        <w:br/>
        <w:t>та по завершению созревания различных систем орга-</w:t>
        <w:br/>
        <w:t>низма, по устранению диспропорций в их развитии, вы-</w:t>
        <w:br/>
        <w:t xml:space="preserve">званных неравномерностью их созревания, что </w:t>
      </w:r>
      <w:r>
        <w:rPr>
          <w:color w:val="008000"/>
          <w:sz w:val="28"/>
        </w:rPr>
        <w:t>приво-</w:t>
      </w:r>
    </w:p>
    <w:p>
      <w:pPr>
        <w:pStyle w:val="FR1"/>
        <w:rPr>
          <w:sz w:val="28"/>
        </w:rPr>
      </w:pPr>
      <w:r>
        <w:rPr>
          <w:sz w:val="28"/>
        </w:rPr>
        <w:t>268</w:t>
      </w:r>
    </w:p>
    <w:p>
      <w:pPr>
        <w:pStyle w:val="Normal1"/>
        <w:rPr/>
      </w:pPr>
      <w:r>
        <w:rPr>
          <w:color w:val="008000"/>
          <w:sz w:val="28"/>
        </w:rPr>
        <w:t>дит</w:t>
      </w:r>
      <w:r>
        <w:rPr>
          <w:sz w:val="28"/>
        </w:rPr>
        <w:t xml:space="preserve"> к серьезным пере</w:t>
      </w:r>
      <w:r>
        <w:rPr>
          <w:color w:val="008000"/>
          <w:sz w:val="28"/>
        </w:rPr>
        <w:t>г</w:t>
      </w:r>
      <w:r>
        <w:rPr>
          <w:sz w:val="28"/>
        </w:rPr>
        <w:t>рузкам организма в целом и осо-</w:t>
        <w:br/>
        <w:t>бенно нервной системы. Поэтому наряду с бьющей че-</w:t>
        <w:br/>
        <w:t>рез край энергией у юношей и девушек можно встре-</w:t>
        <w:br/>
        <w:t>титься с сильно выраженной ленью. Это не та лень, ко-</w:t>
        <w:br/>
        <w:t>торая стала чертой характера (хотя, конечно, встреча-</w:t>
        <w:br/>
        <w:t>ется и она), а, так сказать, органическая лень. Идет</w:t>
        <w:br/>
        <w:t>столь интенсивный физический рост, что организм стре-</w:t>
        <w:br/>
        <w:t>мится экономить силы на всем остальном и в результа-</w:t>
        <w:br/>
        <w:t>те юноши и девушки порой могут очень много спать, им</w:t>
        <w:br/>
        <w:t>просто физически трудно что-либо делать...</w:t>
      </w:r>
    </w:p>
    <w:p>
      <w:pPr>
        <w:pStyle w:val="Normal1"/>
        <w:rPr/>
      </w:pPr>
      <w:r>
        <w:rPr>
          <w:sz w:val="28"/>
        </w:rPr>
        <w:t>В целом же физическое развитие современных стар-</w:t>
        <w:br/>
        <w:t>шеклассников значительно выше, чем предыдущих по-</w:t>
        <w:br/>
        <w:t xml:space="preserve">колений. Поэтому сегодня мы видим на улицах, в </w:t>
      </w:r>
      <w:r>
        <w:rPr>
          <w:color w:val="008000"/>
          <w:sz w:val="28"/>
        </w:rPr>
        <w:t>кино^</w:t>
        <w:br/>
      </w:r>
      <w:r>
        <w:rPr>
          <w:sz w:val="28"/>
        </w:rPr>
        <w:t>в школах так много к</w:t>
      </w:r>
      <w:r>
        <w:rPr>
          <w:color w:val="008000"/>
          <w:sz w:val="28"/>
        </w:rPr>
        <w:t>р</w:t>
      </w:r>
      <w:r>
        <w:rPr>
          <w:sz w:val="28"/>
        </w:rPr>
        <w:t>упных, рослых молодых людей,</w:t>
        <w:br/>
        <w:t>которые совершенно не похожи на детей и подростков</w:t>
        <w:br/>
        <w:t>в традиционном понимании. Улучшение питания, усло-</w:t>
        <w:br/>
        <w:t>вий жизни привело к тому, что наши юноши и девушки</w:t>
        <w:br/>
        <w:t>выглядят значительно эффектнее, чем выглядели их</w:t>
        <w:br/>
        <w:t>родители, когда им было</w:t>
      </w:r>
      <w:r>
        <w:rPr>
          <w:sz w:val="28"/>
          <w:lang w:val="en-US" w:eastAsia="en-US"/>
        </w:rPr>
        <w:t xml:space="preserve"> 15—17</w:t>
      </w:r>
      <w:r>
        <w:rPr>
          <w:sz w:val="28"/>
        </w:rPr>
        <w:t xml:space="preserve"> лет. Создается впе-</w:t>
        <w:br/>
        <w:t>чатление (и скорее всего оно отражает действительное</w:t>
        <w:br/>
        <w:t>положение вещей), что среди современных старшекласс-</w:t>
        <w:br/>
        <w:t>ников значительно больше физически привлекательных</w:t>
        <w:br/>
        <w:t>и красивых ребят, чем в предыдущих поколениях.</w:t>
      </w:r>
    </w:p>
    <w:p>
      <w:pPr>
        <w:pStyle w:val="Normal1"/>
        <w:rPr/>
      </w:pPr>
      <w:r>
        <w:rPr>
          <w:b/>
          <w:sz w:val="28"/>
        </w:rPr>
        <w:t>Важнейшие социальные потребности.</w:t>
      </w:r>
      <w:r>
        <w:rPr>
          <w:sz w:val="28"/>
        </w:rPr>
        <w:t xml:space="preserve"> Проблема че-</w:t>
        <w:br/>
        <w:t>ловеческих потребностей сложна и многозначна. Мы не</w:t>
        <w:br/>
        <w:t>беремся осветить ее полностью, ибо это выходит за</w:t>
        <w:br/>
        <w:t>рамки данной</w:t>
      </w:r>
      <w:r>
        <w:rPr>
          <w:color w:val="008000"/>
          <w:sz w:val="28"/>
        </w:rPr>
        <w:t>.</w:t>
      </w:r>
      <w:r>
        <w:rPr>
          <w:sz w:val="28"/>
        </w:rPr>
        <w:t>книги. Представляется наиболее целесо-</w:t>
        <w:br/>
        <w:t>образным остано</w:t>
      </w:r>
      <w:r>
        <w:rPr>
          <w:color w:val="008000"/>
          <w:sz w:val="28"/>
        </w:rPr>
        <w:t>в</w:t>
      </w:r>
      <w:r>
        <w:rPr>
          <w:sz w:val="28"/>
        </w:rPr>
        <w:t>иться лишь на важнейших социаль-</w:t>
        <w:br/>
        <w:t>ных потребностях раннего юношеского возраста: пот-</w:t>
        <w:br/>
        <w:t>ребности в общении и обособлении, в достижении и в</w:t>
        <w:br/>
        <w:t>поиске.</w:t>
      </w:r>
    </w:p>
    <w:p>
      <w:pPr>
        <w:pStyle w:val="Normal1"/>
        <w:rPr/>
      </w:pPr>
      <w:r>
        <w:rPr>
          <w:b/>
          <w:sz w:val="28"/>
        </w:rPr>
        <w:t>Потребность в общении</w:t>
      </w:r>
      <w:r>
        <w:rPr>
          <w:sz w:val="28"/>
        </w:rPr>
        <w:t xml:space="preserve"> имеет специфически челове-</w:t>
        <w:br/>
        <w:t>ческий характер и формируется у ребенка в процессе</w:t>
        <w:br/>
        <w:t>взаимоотношений, складывающихся у него с окружаю-</w:t>
        <w:br/>
        <w:t>щими людьми.</w:t>
      </w:r>
    </w:p>
    <w:p>
      <w:pPr>
        <w:pStyle w:val="Normal1"/>
        <w:rPr/>
      </w:pPr>
      <w:r>
        <w:rPr>
          <w:sz w:val="28"/>
        </w:rPr>
        <w:t>С возрастом потребность в общении углубляется и</w:t>
        <w:br/>
        <w:t>становится все более и более значимой в жизни дете</w:t>
      </w:r>
      <w:r>
        <w:rPr>
          <w:color w:val="008000"/>
          <w:sz w:val="28"/>
        </w:rPr>
        <w:t>й,</w:t>
        <w:br/>
      </w:r>
      <w:r>
        <w:rPr>
          <w:sz w:val="28"/>
        </w:rPr>
        <w:t>хотя нет оснований утверждать, что ее развитие идет</w:t>
        <w:br/>
        <w:t>только по восходящей линии и что ему не свойственны</w:t>
        <w:br/>
        <w:t>временные остановки и даже некоторый регресс. Оче-</w:t>
        <w:br/>
        <w:t>видно, одним из пиков развития у человека потребно-</w:t>
        <w:br/>
        <w:t>сти в общении является ранняя юность.</w:t>
      </w:r>
    </w:p>
    <w:p>
      <w:pPr>
        <w:sectPr>
          <w:headerReference w:type="default" r:id="rId13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ем объясняется высокий уровень развития потреб-</w:t>
        <w:br/>
        <w:t>ности в общении именно в ранней юности? Можно на-</w:t>
        <w:br/>
        <w:t>звать несколько причин. Наиболее яв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оянное</w:t>
        <w:br/>
      </w:r>
      <w:r>
        <w:rPr>
          <w:sz w:val="28"/>
          <w:lang w:val="en-US" w:eastAsia="en-US"/>
        </w:rPr>
        <w:t>2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физическое и умственное развитие школьника и в свя-</w:t>
        <w:br/>
        <w:t>зи с этим расширение его интересов, рост интереса к</w:t>
        <w:br/>
        <w:t>миру. Важным обстоятельством является и потребность</w:t>
        <w:br/>
        <w:t>в деятельности: она во многом и находит свое удовлет-</w:t>
        <w:br/>
        <w:t>ворение в общении. В юности особенно во</w:t>
      </w:r>
      <w:r>
        <w:rPr>
          <w:color w:val="008000"/>
          <w:sz w:val="28"/>
        </w:rPr>
        <w:t>з</w:t>
      </w:r>
      <w:r>
        <w:rPr>
          <w:sz w:val="28"/>
        </w:rPr>
        <w:t>растает не-</w:t>
        <w:br/>
        <w:t>обходимость, с одной стороны, в новом опыте, а с др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>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изнании, защищенности в интимной реак-</w:t>
        <w:br/>
        <w:t>ции. Это определяет рост потребности в общении с</w:t>
        <w:br/>
      </w:r>
      <w:r>
        <w:rPr>
          <w:color w:val="008000"/>
          <w:sz w:val="28"/>
        </w:rPr>
        <w:t>.</w:t>
      </w:r>
      <w:r>
        <w:rPr>
          <w:sz w:val="28"/>
        </w:rPr>
        <w:t>людьми, потребности быть пр</w:t>
      </w:r>
      <w:r>
        <w:rPr>
          <w:color w:val="008000"/>
          <w:sz w:val="28"/>
        </w:rPr>
        <w:t>и</w:t>
      </w:r>
      <w:r>
        <w:rPr>
          <w:sz w:val="28"/>
        </w:rPr>
        <w:t>нятым ими и чувствовать</w:t>
        <w:br/>
        <w:t>уверенность в их признании.</w:t>
      </w:r>
    </w:p>
    <w:p>
      <w:pPr>
        <w:pStyle w:val="Normal1"/>
        <w:rPr/>
      </w:pPr>
      <w:r>
        <w:rPr>
          <w:sz w:val="28"/>
        </w:rPr>
        <w:t>Это необходимо для решения</w:t>
      </w:r>
      <w:r>
        <w:rPr>
          <w:color w:val="008000"/>
          <w:sz w:val="28"/>
        </w:rPr>
        <w:t>,</w:t>
      </w:r>
      <w:r>
        <w:rPr>
          <w:sz w:val="28"/>
        </w:rPr>
        <w:t xml:space="preserve"> тех проблем, которые</w:t>
        <w:br/>
        <w:t>свойственны юношескому возрасту и решить которые</w:t>
        <w:br/>
        <w:t xml:space="preserve">можно </w:t>
      </w:r>
      <w:r>
        <w:rPr>
          <w:color w:val="008000"/>
          <w:sz w:val="28"/>
        </w:rPr>
        <w:t>ляшь</w:t>
      </w:r>
      <w:r>
        <w:rPr>
          <w:sz w:val="28"/>
        </w:rPr>
        <w:t xml:space="preserve"> в общении с окружающими. Многочислен-</w:t>
        <w:br/>
        <w:t>ные исследования неоспоримо свидетельствуют о том,</w:t>
        <w:br/>
        <w:t>что эффективное решение проблем самосознания, само-</w:t>
        <w:br/>
        <w:t>определения, самоутверждения невозможно вне обще-</w:t>
        <w:br/>
        <w:t>ния с окружающими людьми, без их помощи.</w:t>
      </w:r>
    </w:p>
    <w:p>
      <w:pPr>
        <w:pStyle w:val="Normal1"/>
        <w:rPr/>
      </w:pPr>
      <w:r>
        <w:rPr>
          <w:sz w:val="28"/>
        </w:rPr>
        <w:t>Проблемы столь важны и столь интимны, что для</w:t>
        <w:br/>
        <w:t>решения их, для «изживания» юности необходимо най-</w:t>
        <w:br/>
        <w:t>ти человека, который понял бы ее проблемы. С возра-</w:t>
        <w:br/>
        <w:t>стом (от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к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годам) потребность в понимании</w:t>
        <w:br/>
        <w:t>заметно усиливается, причем у девушек она выражена</w:t>
        <w:br/>
        <w:t>сильнее, чем у юношей. Понимание не предполагае</w:t>
      </w:r>
      <w:r>
        <w:rPr>
          <w:color w:val="008000"/>
          <w:sz w:val="28"/>
        </w:rPr>
        <w:t>т</w:t>
        <w:br/>
      </w:r>
      <w:r>
        <w:rPr>
          <w:sz w:val="28"/>
        </w:rPr>
        <w:t>обязательно рациональности. Главным образом, пони-</w:t>
        <w:br/>
        <w:t>мание должно иметь характер сугубо эмоционального</w:t>
        <w:br/>
        <w:t>сочувствия,</w:t>
      </w:r>
      <w:r>
        <w:rPr>
          <w:b/>
          <w:sz w:val="28"/>
        </w:rPr>
        <w:t xml:space="preserve"> сопереживания.</w:t>
      </w:r>
      <w:r>
        <w:rPr>
          <w:sz w:val="28"/>
        </w:rPr>
        <w:t xml:space="preserve"> Естественно, что таким че-</w:t>
        <w:br/>
        <w:t>ловеком в первую очередь мыслится сверстник, которо-</w:t>
        <w:br/>
        <w:t>го обуревают те же проблемы и те же переж</w:t>
      </w:r>
      <w:r>
        <w:rPr>
          <w:color w:val="008000"/>
          <w:sz w:val="28"/>
        </w:rPr>
        <w:t>и</w:t>
      </w:r>
      <w:r>
        <w:rPr>
          <w:sz w:val="28"/>
        </w:rPr>
        <w:t>вания.</w:t>
      </w:r>
    </w:p>
    <w:p>
      <w:pPr>
        <w:pStyle w:val="Normal1"/>
        <w:rPr/>
      </w:pPr>
      <w:r>
        <w:rPr>
          <w:sz w:val="28"/>
        </w:rPr>
        <w:t>Юноши и девушки находятся в постоянном</w:t>
      </w:r>
      <w:r>
        <w:rPr>
          <w:b/>
          <w:sz w:val="28"/>
        </w:rPr>
        <w:t xml:space="preserve"> ожида-</w:t>
        <w:br/>
        <w:t>нии общения.</w:t>
      </w:r>
      <w:r>
        <w:rPr>
          <w:sz w:val="28"/>
        </w:rPr>
        <w:t xml:space="preserve"> Это душевное состояние заставляет их</w:t>
        <w:br/>
        <w:t>активно искать общения с окружающим</w:t>
      </w:r>
      <w:r>
        <w:rPr>
          <w:color w:val="008000"/>
          <w:sz w:val="28"/>
        </w:rPr>
        <w:t>и</w:t>
      </w:r>
      <w:r>
        <w:rPr>
          <w:sz w:val="28"/>
        </w:rPr>
        <w:t>. Каждый но-</w:t>
        <w:br/>
        <w:t>вый человек привлекает к себе внимание как возмож-</w:t>
        <w:br/>
        <w:t>ный партнер для общения. Общение в юности отлича-</w:t>
        <w:br/>
        <w:t xml:space="preserve">ется особой доверительностью, интенсивностью, </w:t>
      </w:r>
      <w:r>
        <w:rPr>
          <w:color w:val="008000"/>
          <w:sz w:val="28"/>
        </w:rPr>
        <w:t>испо-</w:t>
        <w:br/>
        <w:t>ведностью,</w:t>
      </w:r>
      <w:r>
        <w:rPr>
          <w:sz w:val="28"/>
        </w:rPr>
        <w:t xml:space="preserve"> что накладывает отпечаток интимности и</w:t>
        <w:br/>
        <w:t>страстности на отношения, связывающие старшекласс-</w:t>
        <w:br/>
        <w:t>ников с близкими им людьми. В силу этого в ранней</w:t>
        <w:br/>
        <w:t>юности так остро переживаются неудачи в общении.</w:t>
      </w:r>
    </w:p>
    <w:p>
      <w:pPr>
        <w:pStyle w:val="Normal1"/>
        <w:rPr/>
      </w:pPr>
      <w:r>
        <w:rPr>
          <w:sz w:val="28"/>
        </w:rPr>
        <w:t>К старшеклассникам в наибольш</w:t>
      </w:r>
      <w:r>
        <w:rPr>
          <w:color w:val="008000"/>
          <w:sz w:val="28"/>
        </w:rPr>
        <w:t>е</w:t>
      </w:r>
      <w:r>
        <w:rPr>
          <w:sz w:val="28"/>
        </w:rPr>
        <w:t>й степени можно</w:t>
        <w:br/>
        <w:t>отнести слова Паскаля: «Чем бы ни обладал человек</w:t>
        <w:br/>
        <w:t>на земле, прекрасным здоровьем и любыми благами</w:t>
        <w:br/>
        <w:t>жизни, он все-таки недоволен, если не пользуется поче-</w:t>
        <w:br/>
        <w:t>том у людей. Он настолько уважает разум человека,</w:t>
        <w:br/>
        <w:t>что, имея все возможные преимущества, он чувствует</w:t>
        <w:br/>
        <w:t>себя неудовлетворенным, если не занимает выгодного</w:t>
      </w:r>
    </w:p>
    <w:p>
      <w:pPr>
        <w:pStyle w:val="FR1"/>
        <w:rPr>
          <w:sz w:val="28"/>
        </w:rPr>
      </w:pPr>
      <w:r>
        <w:rPr>
          <w:sz w:val="28"/>
        </w:rPr>
        <w:t>270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еста в умах людей. Вот какое место влечет его боль-</w:t>
        <w:br/>
        <w:t>ше всего на свете, и ничто не может отклонить его от</w:t>
        <w:br/>
      </w:r>
      <w:r>
        <w:rPr>
          <w:color w:val="008000"/>
          <w:sz w:val="28"/>
        </w:rPr>
        <w:t>-..</w:t>
      </w:r>
      <w:r>
        <w:rPr>
          <w:sz w:val="28"/>
        </w:rPr>
        <w:t>той цели».</w:t>
      </w:r>
    </w:p>
    <w:p>
      <w:pPr>
        <w:pStyle w:val="Normal1"/>
        <w:rPr/>
      </w:pPr>
      <w:r>
        <w:rPr>
          <w:sz w:val="28"/>
        </w:rPr>
        <w:t>Говоря о</w:t>
      </w:r>
      <w:r>
        <w:rPr>
          <w:b/>
          <w:sz w:val="28"/>
        </w:rPr>
        <w:t xml:space="preserve"> потребности в обособлении,</w:t>
      </w:r>
      <w:r>
        <w:rPr>
          <w:sz w:val="28"/>
        </w:rPr>
        <w:t xml:space="preserve"> надо иметь в</w:t>
        <w:br/>
        <w:t>виду, что развитие л</w:t>
      </w:r>
      <w:r>
        <w:rPr>
          <w:color w:val="008000"/>
          <w:sz w:val="28"/>
        </w:rPr>
        <w:t>и</w:t>
      </w:r>
      <w:r>
        <w:rPr>
          <w:sz w:val="28"/>
        </w:rPr>
        <w:t>чности можно рассматривать как</w:t>
        <w:br/>
        <w:t>процесс двуединый. С одной ст</w:t>
      </w:r>
      <w:r>
        <w:rPr>
          <w:color w:val="008000"/>
          <w:sz w:val="28"/>
        </w:rPr>
        <w:t>о</w:t>
      </w:r>
      <w:r>
        <w:rPr>
          <w:sz w:val="28"/>
        </w:rPr>
        <w:t>роны, это уподобление</w:t>
        <w:br/>
      </w:r>
      <w:r>
        <w:rPr>
          <w:color w:val="008000"/>
          <w:sz w:val="28"/>
        </w:rPr>
        <w:t>,'ебя</w:t>
      </w:r>
      <w:r>
        <w:rPr>
          <w:sz w:val="28"/>
        </w:rPr>
        <w:t xml:space="preserve"> в чем-то другим людям в процессе общения, а с</w:t>
        <w:br/>
      </w:r>
      <w:r>
        <w:rPr>
          <w:color w:val="008000"/>
          <w:sz w:val="28"/>
        </w:rPr>
        <w:t>д</w:t>
      </w:r>
      <w:r>
        <w:rPr>
          <w:sz w:val="28"/>
        </w:rPr>
        <w:t>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отличение</w:t>
      </w:r>
      <w:r>
        <w:rPr>
          <w:sz w:val="28"/>
        </w:rPr>
        <w:t xml:space="preserve"> себя от других в результате про-</w:t>
        <w:br/>
        <w:t xml:space="preserve">цесса обособления. Причем общение и обособление </w:t>
      </w:r>
      <w:r>
        <w:rPr>
          <w:color w:val="008000"/>
          <w:sz w:val="28"/>
        </w:rPr>
        <w:t>про-</w:t>
        <w:br/>
        <w:t>гекают</w:t>
      </w:r>
      <w:r>
        <w:rPr>
          <w:sz w:val="28"/>
        </w:rPr>
        <w:t xml:space="preserve"> в тесном единстве между собой.</w:t>
      </w:r>
    </w:p>
    <w:p>
      <w:pPr>
        <w:pStyle w:val="Normal1"/>
        <w:rPr/>
      </w:pPr>
      <w:r>
        <w:rPr>
          <w:sz w:val="28"/>
        </w:rPr>
        <w:t>Потребность в обособлении, которая отчетливо про-</w:t>
        <w:br/>
        <w:t>является в раннем юношеском во</w:t>
      </w:r>
      <w:r>
        <w:rPr>
          <w:color w:val="008000"/>
          <w:sz w:val="28"/>
        </w:rPr>
        <w:t>з</w:t>
      </w:r>
      <w:r>
        <w:rPr>
          <w:sz w:val="28"/>
        </w:rPr>
        <w:t>расте, находит свое</w:t>
        <w:br/>
        <w:t>конкретное выражение как в</w:t>
      </w:r>
      <w:r>
        <w:rPr>
          <w:b/>
          <w:sz w:val="28"/>
        </w:rPr>
        <w:t xml:space="preserve"> общении</w:t>
      </w:r>
      <w:r>
        <w:rPr>
          <w:sz w:val="28"/>
        </w:rPr>
        <w:t xml:space="preserve"> (в обособлении</w:t>
        <w:br/>
        <w:t xml:space="preserve">в составе более или менее широких </w:t>
      </w:r>
      <w:r>
        <w:rPr>
          <w:color w:val="008000"/>
          <w:sz w:val="28"/>
        </w:rPr>
        <w:t>общностей),</w:t>
      </w:r>
      <w:r>
        <w:rPr>
          <w:sz w:val="28"/>
        </w:rPr>
        <w:t xml:space="preserve"> так и</w:t>
        <w:br/>
        <w:t>в</w:t>
      </w:r>
      <w:r>
        <w:rPr>
          <w:b/>
          <w:sz w:val="28"/>
        </w:rPr>
        <w:t xml:space="preserve"> уединении.</w:t>
      </w:r>
      <w:r>
        <w:rPr>
          <w:sz w:val="28"/>
        </w:rPr>
        <w:t xml:space="preserve"> Обособление в общении имеет основное</w:t>
        <w:br/>
        <w:t>значение. Общаясь с людьми, юноши и девушки ощу-</w:t>
        <w:br/>
        <w:t>щают потребность в нахождении своей позиции в их</w:t>
      </w:r>
      <w:r>
        <w:rPr>
          <w:color w:val="008000"/>
          <w:sz w:val="28"/>
        </w:rPr>
        <w:t>.</w:t>
        <w:br/>
      </w:r>
      <w:r>
        <w:rPr>
          <w:sz w:val="28"/>
        </w:rPr>
        <w:t>среде, своего Я. Но осмысление этой потребности и пу-</w:t>
        <w:br/>
        <w:t>тей ее реализации, оче</w:t>
      </w:r>
      <w:r>
        <w:rPr>
          <w:color w:val="008000"/>
          <w:sz w:val="28"/>
        </w:rPr>
        <w:t>в</w:t>
      </w:r>
      <w:r>
        <w:rPr>
          <w:sz w:val="28"/>
        </w:rPr>
        <w:t>идно, возможно при наличии</w:t>
        <w:br/>
        <w:t>потребности в уединении.</w:t>
      </w:r>
    </w:p>
    <w:p>
      <w:pPr>
        <w:pStyle w:val="Normal1"/>
        <w:rPr/>
      </w:pPr>
      <w:r>
        <w:rPr>
          <w:sz w:val="28"/>
        </w:rPr>
        <w:t>Говоря об обособлении личности в ранней юности,</w:t>
        <w:br/>
        <w:t xml:space="preserve">надо иметь в </w:t>
      </w:r>
      <w:r>
        <w:rPr>
          <w:color w:val="008000"/>
          <w:sz w:val="28"/>
        </w:rPr>
        <w:t>киду</w:t>
      </w:r>
      <w:r>
        <w:rPr>
          <w:sz w:val="28"/>
        </w:rPr>
        <w:t xml:space="preserve"> несколько его уровней: первы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бособление старшеклассников в составе всей своей</w:t>
        <w:br/>
        <w:t>возрастной группы;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оставе довольно ши-</w:t>
        <w:br/>
        <w:t>роких общ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ллективов сверстников; трет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обособление в рамках </w:t>
      </w:r>
      <w:r>
        <w:rPr>
          <w:color w:val="008000"/>
          <w:sz w:val="28"/>
        </w:rPr>
        <w:t>г</w:t>
      </w:r>
      <w:r>
        <w:rPr>
          <w:sz w:val="28"/>
        </w:rPr>
        <w:t>рупп сверстников, приятельских</w:t>
        <w:br/>
        <w:t>и дружеских, и, наконец, четверт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особление лич-</w:t>
        <w:br/>
        <w:t>ности внутри коллективов и групп...</w:t>
      </w:r>
    </w:p>
    <w:p>
      <w:pPr>
        <w:pStyle w:val="Normal1"/>
        <w:rPr/>
      </w:pPr>
      <w:r>
        <w:rPr>
          <w:b/>
          <w:sz w:val="28"/>
        </w:rPr>
        <w:t>Потребность в уединении</w:t>
      </w:r>
      <w:r>
        <w:rPr>
          <w:sz w:val="28"/>
        </w:rPr>
        <w:t xml:space="preserve"> со</w:t>
      </w:r>
      <w:r>
        <w:rPr>
          <w:color w:val="008000"/>
          <w:sz w:val="28"/>
        </w:rPr>
        <w:t>ц</w:t>
      </w:r>
      <w:r>
        <w:rPr>
          <w:sz w:val="28"/>
        </w:rPr>
        <w:t>иальна по своему со-</w:t>
        <w:br/>
        <w:t>держанию и в норме не имеет ничего общего с прояв-</w:t>
        <w:br/>
        <w:t>лением индивидуализма...</w:t>
      </w:r>
    </w:p>
    <w:p>
      <w:pPr>
        <w:pStyle w:val="Normal1"/>
        <w:rPr>
          <w:sz w:val="28"/>
        </w:rPr>
      </w:pPr>
      <w:r>
        <w:rPr>
          <w:sz w:val="28"/>
        </w:rPr>
        <w:t>Деятельность старшеклассников в уединении может</w:t>
        <w:br/>
        <w:t>быть как</w:t>
      </w:r>
      <w:r>
        <w:rPr>
          <w:b/>
          <w:sz w:val="28"/>
        </w:rPr>
        <w:t xml:space="preserve"> предметной</w:t>
      </w:r>
      <w:r>
        <w:rPr>
          <w:sz w:val="28"/>
        </w:rPr>
        <w:t xml:space="preserve"> (чтение, конструирование</w:t>
      </w:r>
      <w:r>
        <w:rPr>
          <w:color w:val="008000"/>
          <w:sz w:val="28"/>
        </w:rPr>
        <w:t>,</w:t>
      </w:r>
      <w:r>
        <w:rPr>
          <w:sz w:val="28"/>
        </w:rPr>
        <w:t xml:space="preserve"> и т. </w:t>
      </w:r>
      <w:r>
        <w:rPr>
          <w:color w:val="008000"/>
          <w:sz w:val="28"/>
        </w:rPr>
        <w:t>д.),</w:t>
        <w:br/>
      </w:r>
      <w:r>
        <w:rPr>
          <w:sz w:val="28"/>
        </w:rPr>
        <w:t>так и</w:t>
      </w:r>
      <w:r>
        <w:rPr>
          <w:b/>
          <w:sz w:val="28"/>
        </w:rPr>
        <w:t xml:space="preserve"> коммуникативной.</w:t>
      </w:r>
      <w:r>
        <w:rPr>
          <w:sz w:val="28"/>
        </w:rPr>
        <w:t xml:space="preserve"> Последняя возникает тогда,</w:t>
        <w:br/>
        <w:t>когда у юноши или девушки нет желания общаться с</w:t>
        <w:br/>
        <w:t>возмож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реальными партнерами, а есть стремление</w:t>
        <w:br/>
        <w:t>общаться в уединении с неким воображаемым идеаль-</w:t>
        <w:br/>
        <w:t>ным партнером или своим Я</w:t>
      </w:r>
      <w:r>
        <w:rPr>
          <w:color w:val="008000"/>
          <w:sz w:val="28"/>
        </w:rPr>
        <w:t>-</w:t>
      </w:r>
    </w:p>
    <w:p>
      <w:pPr>
        <w:pStyle w:val="Normal1"/>
        <w:rPr>
          <w:sz w:val="28"/>
        </w:rPr>
      </w:pPr>
      <w:r>
        <w:rPr>
          <w:sz w:val="28"/>
        </w:rPr>
        <w:t>Уединение выполняет в процессе развития личности</w:t>
        <w:br/>
        <w:t>старшеклассника разнообразные функции. Остановимся</w:t>
        <w:br/>
        <w:t>на некоторых из них.</w:t>
      </w:r>
    </w:p>
    <w:p>
      <w:pPr>
        <w:pStyle w:val="Normal1"/>
        <w:rPr/>
      </w:pPr>
      <w:r>
        <w:rPr>
          <w:sz w:val="28"/>
        </w:rPr>
        <w:t>В ранней юности происходит интенсивное</w:t>
      </w:r>
      <w:r>
        <w:rPr>
          <w:b/>
          <w:sz w:val="28"/>
        </w:rPr>
        <w:t xml:space="preserve"> познание</w:t>
        <w:br/>
      </w:r>
      <w:r>
        <w:rPr>
          <w:sz w:val="28"/>
        </w:rPr>
        <w:t>богатств, накопленных мировой культурой. Определен-</w:t>
        <w:br/>
        <w:t>ная часть этого познания (и немалая) может быть эф-</w:t>
        <w:br/>
        <w:t>фективна лишь в уединении: и восприятие знаний, и</w:t>
      </w:r>
    </w:p>
    <w:p>
      <w:pPr>
        <w:sectPr>
          <w:headerReference w:type="default" r:id="rId13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мысление их, и построение определенных логических</w:t>
        <w:br/>
        <w:t>схем на основе восприятия и осмысления знаний.</w:t>
      </w:r>
    </w:p>
    <w:p>
      <w:pPr>
        <w:pStyle w:val="Normal1"/>
        <w:rPr/>
      </w:pPr>
      <w:r>
        <w:rPr>
          <w:sz w:val="28"/>
        </w:rPr>
        <w:t>Далее, познать себя можно лишь в общении с окру-</w:t>
        <w:br/>
        <w:t>жающими, ко разобраться в себе, осмыслить себ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в</w:t>
        <w:br/>
        <w:t>уединении. В связи с этим нельзя не вспомнить, что не-</w:t>
        <w:br/>
        <w:t xml:space="preserve">которые племена включали в обряд инициации </w:t>
      </w:r>
      <w:r>
        <w:rPr>
          <w:color w:val="008000"/>
          <w:sz w:val="28"/>
        </w:rPr>
        <w:t>(пере-</w:t>
        <w:br/>
        <w:t>-ход</w:t>
      </w:r>
      <w:r>
        <w:rPr>
          <w:sz w:val="28"/>
        </w:rPr>
        <w:t xml:space="preserve"> во взрослое состояние) дл</w:t>
      </w:r>
      <w:r>
        <w:rPr>
          <w:color w:val="008000"/>
          <w:sz w:val="28"/>
        </w:rPr>
        <w:t>и</w:t>
      </w:r>
      <w:r>
        <w:rPr>
          <w:sz w:val="28"/>
        </w:rPr>
        <w:t>тельное одиночество. В</w:t>
        <w:br/>
        <w:t>юности доставляет особое удовольствие погрузиться в</w:t>
        <w:br/>
        <w:t>себя, исследовать свои мысли, чувства, поступки. Шест-</w:t>
        <w:br/>
        <w:t xml:space="preserve">надцатилетний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Ю.</w:t>
      </w:r>
      <w:r>
        <w:rPr>
          <w:sz w:val="28"/>
        </w:rPr>
        <w:t xml:space="preserve"> Лермонтов писал </w:t>
      </w:r>
      <w:r>
        <w:rPr>
          <w:color w:val="008000"/>
          <w:sz w:val="28"/>
        </w:rPr>
        <w:t>М.</w:t>
      </w:r>
      <w:r>
        <w:rPr>
          <w:sz w:val="28"/>
        </w:rPr>
        <w:t xml:space="preserve"> А. Лопухи-</w:t>
        <w:br/>
        <w:t>ной: «Назвать вам всех, у кого я бываю? 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 осо-</w:t>
        <w:br/>
        <w:t>ба, у которой бываю с наибольшим удовольствием».</w:t>
        <w:br/>
        <w:t>Видимо, это не случайно: чтобы найти путь к миру, на-</w:t>
        <w:br/>
        <w:t>до найти путь к себе. Не может быть собеседником тот,</w:t>
        <w:br/>
        <w:t>кто избегает самого себя. Он в таком случае не умеет</w:t>
        <w:br/>
        <w:t>размышлять о мире вообще и о своих отношениях с ми-</w:t>
        <w:br/>
        <w:t>ром в частности, не может трезво оценивать себя и</w:t>
        <w:br/>
      </w:r>
      <w:r>
        <w:rPr>
          <w:color w:val="008000"/>
          <w:sz w:val="28"/>
        </w:rPr>
        <w:t>.</w:t>
      </w:r>
      <w:r>
        <w:rPr>
          <w:sz w:val="28"/>
        </w:rPr>
        <w:t>жизненные ситуации.</w:t>
      </w:r>
    </w:p>
    <w:p>
      <w:pPr>
        <w:pStyle w:val="Normal1"/>
        <w:rPr>
          <w:sz w:val="28"/>
        </w:rPr>
      </w:pPr>
      <w:r>
        <w:rPr>
          <w:sz w:val="28"/>
        </w:rPr>
        <w:t>Восприятие юноши окружающими- и воспр</w:t>
      </w:r>
      <w:r>
        <w:rPr>
          <w:color w:val="008000"/>
          <w:sz w:val="28"/>
        </w:rPr>
        <w:t>и</w:t>
      </w:r>
      <w:r>
        <w:rPr>
          <w:sz w:val="28"/>
        </w:rPr>
        <w:t>ятие им</w:t>
        <w:br/>
        <w:t>самого себя, а также восприятие явлений действитель-</w:t>
        <w:br/>
        <w:t>ности им и его партнерами по общению могут значи-</w:t>
        <w:br/>
        <w:t>тельно разниться между собой. Это связано с тем, что</w:t>
        <w:br/>
        <w:t>видение одного и того же явления разными людьми за-</w:t>
        <w:br/>
        <w:t>висит от их прошлого опыта. В уединении старшекласс-</w:t>
        <w:br/>
        <w:t>ник имеет возможность осмыслить эти различия, осо-</w:t>
        <w:br/>
        <w:t>знать разницу своих и других норм восприятия, оценок</w:t>
        <w:br/>
        <w:t>и поведения. Вследствие этого он может определить</w:t>
        <w:br/>
        <w:t>свою линию поведения, которая поможет ему лучше</w:t>
        <w:br/>
        <w:t>контактировать с окружающими. С другой стороны, в</w:t>
        <w:br/>
        <w:t>уединении юноша или</w:t>
      </w:r>
      <w:r>
        <w:rPr>
          <w:color w:val="008000"/>
          <w:sz w:val="28"/>
        </w:rPr>
        <w:t>/</w:t>
      </w:r>
      <w:r>
        <w:rPr>
          <w:sz w:val="28"/>
        </w:rPr>
        <w:t>девушка имеют возможность осо-</w:t>
        <w:br/>
        <w:t>знать те объективные и субъективные изменения, кото-</w:t>
        <w:br/>
        <w:t>рые происходят в них, и вырабатывать новое видение са-</w:t>
        <w:br/>
        <w:t xml:space="preserve">мих себя, новую самооценку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В ранней юности необычайно многообразны</w:t>
      </w:r>
      <w:r>
        <w:rPr>
          <w:b/>
          <w:sz w:val="28"/>
        </w:rPr>
        <w:t xml:space="preserve"> творче-</w:t>
        <w:br/>
        <w:t>ские потенции</w:t>
      </w:r>
      <w:r>
        <w:rPr>
          <w:sz w:val="28"/>
        </w:rPr>
        <w:t xml:space="preserve"> личности. Уединение дает возможность</w:t>
        <w:br/>
        <w:t>реализовать многие из них: музыкальные, художествен-</w:t>
        <w:br/>
        <w:t>ные, л</w:t>
      </w:r>
      <w:r>
        <w:rPr>
          <w:color w:val="008000"/>
          <w:sz w:val="28"/>
        </w:rPr>
        <w:t>и</w:t>
      </w:r>
      <w:r>
        <w:rPr>
          <w:sz w:val="28"/>
        </w:rPr>
        <w:t>тературные, отчасти технические... Уединение в</w:t>
        <w:br/>
        <w:t>ранней юности имеет коренное отличие от уединения</w:t>
        <w:br/>
        <w:t>взрослых. Взрослые, оставаясь наедине с собой, как</w:t>
        <w:br/>
        <w:t>бы сбрасывают груз тех ролей, которые они играют в</w:t>
        <w:br/>
        <w:t xml:space="preserve">жизни, и, так им по </w:t>
      </w:r>
      <w:r>
        <w:rPr>
          <w:color w:val="008000"/>
          <w:sz w:val="28"/>
        </w:rPr>
        <w:t>к</w:t>
      </w:r>
      <w:r>
        <w:rPr>
          <w:sz w:val="28"/>
        </w:rPr>
        <w:t>райней мере кажется, становятся</w:t>
        <w:br/>
        <w:t>самими собой. Юноши, наоборот, лишь в уединении и</w:t>
        <w:br/>
        <w:t>могут</w:t>
      </w:r>
      <w:r>
        <w:rPr>
          <w:b/>
          <w:sz w:val="28"/>
        </w:rPr>
        <w:t xml:space="preserve"> проигрывать</w:t>
      </w:r>
      <w:r>
        <w:rPr>
          <w:sz w:val="28"/>
        </w:rPr>
        <w:t xml:space="preserve"> те многочисленные</w:t>
      </w:r>
      <w:r>
        <w:rPr>
          <w:b/>
          <w:sz w:val="28"/>
        </w:rPr>
        <w:t xml:space="preserve"> роли,</w:t>
      </w:r>
      <w:r>
        <w:rPr>
          <w:sz w:val="28"/>
        </w:rPr>
        <w:t xml:space="preserve"> которые</w:t>
        <w:br/>
        <w:t>недоступны им в реальной жизни, представлять себя в</w:t>
        <w:br/>
        <w:t>тех образах, которые им наиболее импонируют. Они</w:t>
      </w:r>
    </w:p>
    <w:p>
      <w:pPr>
        <w:pStyle w:val="FR1"/>
        <w:rPr>
          <w:sz w:val="28"/>
        </w:rPr>
      </w:pPr>
      <w:r>
        <w:rPr>
          <w:sz w:val="28"/>
        </w:rPr>
        <w:t>272</w:t>
      </w:r>
    </w:p>
    <w:p>
      <w:pPr>
        <w:pStyle w:val="Normal1"/>
        <w:rPr/>
      </w:pPr>
      <w:r>
        <w:rPr>
          <w:sz w:val="28"/>
        </w:rPr>
        <w:t>делают это в так называемых играх-грезах и мечтах, в</w:t>
        <w:br/>
        <w:t>которых и реализуются многие функции уединения и</w:t>
        <w:br/>
        <w:t>которые «как бы карнавал, переживаемый в одиночку,</w:t>
        <w:br/>
        <w:t xml:space="preserve">с острым сознанием этой своей </w:t>
      </w:r>
      <w:r>
        <w:rPr>
          <w:color w:val="008000"/>
          <w:sz w:val="28"/>
        </w:rPr>
        <w:t>отъединенности»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  <w:lang w:val="en-US"/>
        </w:rPr>
        <w:t>L</w:t>
      </w:r>
      <w:r>
        <w:rPr>
          <w:sz w:val="28"/>
        </w:rPr>
        <w:t>. Раз-</w:t>
        <w:br/>
        <w:t>личие между играми-грезами и мечтами условно можно</w:t>
        <w:br/>
        <w:t>определить следующим образом.</w:t>
      </w:r>
    </w:p>
    <w:p>
      <w:pPr>
        <w:pStyle w:val="Normal1"/>
        <w:rPr/>
      </w:pPr>
      <w:r>
        <w:rPr>
          <w:b/>
          <w:sz w:val="28"/>
        </w:rPr>
        <w:t>В играх-грезах</w:t>
      </w:r>
      <w:r>
        <w:rPr>
          <w:sz w:val="28"/>
        </w:rPr>
        <w:t xml:space="preserve"> юноши и девушки проигрывают роли</w:t>
        <w:br/>
        <w:t>и ситуации, созданные ими в воображении, не имеющие</w:t>
        <w:br/>
        <w:t>реального прототипа, невозможные в жизни. Игры-гре-</w:t>
        <w:br/>
        <w:t>з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пытка компенсировать невосполнимый дефи-</w:t>
        <w:br/>
        <w:t>цит реальной жизни. Сюда относятся и фантазии, в ко-</w:t>
        <w:br/>
        <w:t>торых действуют сами юноши и девушки, и реальные</w:t>
        <w:br/>
        <w:t>люди из их окружения, а также выдуманные ими, но</w:t>
        <w:br/>
        <w:t>вполне реалистичные персонаж</w:t>
      </w:r>
      <w:r>
        <w:rPr>
          <w:color w:val="008000"/>
          <w:sz w:val="28"/>
        </w:rPr>
        <w:t>и</w:t>
      </w:r>
      <w:r>
        <w:rPr>
          <w:sz w:val="28"/>
        </w:rPr>
        <w:t>. Этих воображаемых</w:t>
        <w:br/>
        <w:t>ситуаций никогда не было, а их реальные действующ</w:t>
      </w:r>
      <w:r>
        <w:rPr>
          <w:color w:val="008000"/>
          <w:sz w:val="28"/>
        </w:rPr>
        <w:t>и</w:t>
      </w:r>
      <w:r>
        <w:rPr>
          <w:sz w:val="28"/>
        </w:rPr>
        <w:t>е</w:t>
        <w:br/>
        <w:t>лица даже не подозревают о тех приключениях, в кото-</w:t>
        <w:br/>
        <w:t>рых они участвуют по воле авторов. Тем не менее, по-</w:t>
        <w:br/>
        <w:t>добные фантазии порой излагаются юношами и девуш-</w:t>
        <w:br/>
        <w:t>ками своим сверстникам, чаще всего для поднятия соб-</w:t>
        <w:br/>
        <w:t>ственного престижа в их глазах.</w:t>
      </w:r>
    </w:p>
    <w:p>
      <w:pPr>
        <w:pStyle w:val="Normal1"/>
        <w:rPr/>
      </w:pPr>
      <w:r>
        <w:rPr>
          <w:b/>
          <w:sz w:val="28"/>
        </w:rPr>
        <w:t>В мечте</w:t>
      </w:r>
      <w:r>
        <w:rPr>
          <w:sz w:val="28"/>
        </w:rPr>
        <w:t xml:space="preserve"> юноши и девушки проигрывают роли и си-</w:t>
        <w:br/>
        <w:t>туации, существующие и возможные в жизни, но недо-</w:t>
        <w:br/>
        <w:t>сту</w:t>
      </w:r>
      <w:r>
        <w:rPr>
          <w:color w:val="008000"/>
          <w:sz w:val="28"/>
        </w:rPr>
        <w:t>п</w:t>
      </w:r>
      <w:r>
        <w:rPr>
          <w:sz w:val="28"/>
        </w:rPr>
        <w:t>ные им вообще или в данное время по каким-либо</w:t>
        <w:br/>
        <w:t>объективным или субъективным причинам. Мечт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это компенсация реально </w:t>
      </w:r>
      <w:r>
        <w:rPr>
          <w:color w:val="008000"/>
          <w:sz w:val="28"/>
        </w:rPr>
        <w:t>восполнимого</w:t>
      </w:r>
      <w:r>
        <w:rPr>
          <w:sz w:val="28"/>
        </w:rPr>
        <w:t xml:space="preserve"> дефицита, кото-</w:t>
        <w:br/>
        <w:t>рый не может быть восполнен сейчас, в актуальной для</w:t>
        <w:br/>
        <w:t>юноши и девушки действительности...</w:t>
      </w:r>
    </w:p>
    <w:p>
      <w:pPr>
        <w:pStyle w:val="Normal1"/>
        <w:rPr/>
      </w:pPr>
      <w:r>
        <w:rPr>
          <w:sz w:val="28"/>
        </w:rPr>
        <w:t>Мечта в уедин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можности совсем другой</w:t>
        <w:br/>
      </w: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:</w:t>
      </w:r>
      <w:r>
        <w:rPr>
          <w:sz w:val="28"/>
        </w:rPr>
        <w:t xml:space="preserve"> жизни, организованной по другим законам, чем обычная</w:t>
        <w:br/>
        <w:t>| жизнь. Жизнь, увиденная в мечте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остраняет</w:t>
      </w:r>
      <w:r>
        <w:rPr>
          <w:sz w:val="28"/>
        </w:rPr>
        <w:t xml:space="preserve"> (от слова</w:t>
        <w:br/>
        <w:t xml:space="preserve">| «странный») обычную жизнь, заставляет понять и </w:t>
      </w:r>
      <w:r>
        <w:rPr>
          <w:color w:val="008000"/>
          <w:sz w:val="28"/>
        </w:rPr>
        <w:t>оце-</w:t>
        <w:br/>
      </w:r>
      <w:r>
        <w:rPr>
          <w:color w:val="008000"/>
          <w:sz w:val="28"/>
          <w:lang w:val="en-US"/>
        </w:rPr>
        <w:t>s</w:t>
      </w:r>
      <w:r>
        <w:rPr>
          <w:sz w:val="28"/>
        </w:rPr>
        <w:t xml:space="preserve"> нить ее по-новому (в свете увиденной иной возможно-</w:t>
      </w:r>
      <w:r>
        <w:rPr>
          <w:sz w:val="28"/>
          <w:lang w:val="en-US" w:eastAsia="en-US"/>
        </w:rPr>
        <w:t xml:space="preserve"> -</w:t>
        <w:br/>
      </w:r>
      <w:r>
        <w:rPr>
          <w:color w:val="008000"/>
          <w:sz w:val="28"/>
        </w:rPr>
        <w:t>сти).</w:t>
      </w:r>
      <w:r>
        <w:rPr>
          <w:sz w:val="28"/>
        </w:rPr>
        <w:t xml:space="preserve"> И юноша в мечте становится другим человеком,</w:t>
        <w:br/>
        <w:t>раскрывает в себе новые возможности (я лучшие, и</w:t>
        <w:br/>
        <w:t>худшие), испытывается и проверяется мечтой.</w:t>
      </w:r>
    </w:p>
    <w:p>
      <w:pPr>
        <w:pStyle w:val="Normal1"/>
        <w:rPr/>
      </w:pPr>
      <w:r>
        <w:rPr>
          <w:sz w:val="28"/>
        </w:rPr>
        <w:t>В ранней юности наличие потребности в уедине-</w:t>
        <w:br/>
        <w:t>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рма. Отсутствие этой потребности свидетель-</w:t>
        <w:br/>
        <w:t>ствует о том, что личность развивается недостаточно</w:t>
        <w:br/>
        <w:t>интенсивно для своего возраста. С другой сторо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, рез-</w:t>
        <w:br/>
        <w:t>кое преобладание потребности в уедин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знак</w:t>
        <w:br/>
      </w:r>
      <w:r>
        <w:rPr>
          <w:color w:val="008000"/>
          <w:sz w:val="28"/>
        </w:rPr>
        <w:t>и</w:t>
      </w:r>
      <w:r>
        <w:rPr>
          <w:sz w:val="28"/>
        </w:rPr>
        <w:t>ногда тревожный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Бахти</w:t>
      </w:r>
      <w:r>
        <w:rPr>
          <w:color w:val="008000"/>
          <w:sz w:val="28"/>
        </w:rPr>
        <w:t>н</w:t>
      </w:r>
      <w:r>
        <w:rPr>
          <w:sz w:val="28"/>
        </w:rPr>
        <w:t xml:space="preserve"> М, Творчество Франсуа Рабле и народная культу-</w:t>
        <w:br/>
        <w:t>ра средневековья и Ренессанса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5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4.</w:t>
      </w:r>
    </w:p>
    <w:p>
      <w:pPr>
        <w:sectPr>
          <w:headerReference w:type="default" r:id="rId13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—123                                                      2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требность в уединении можно рассматривать как</w:t>
        <w:br/>
        <w:t>отражение определенной стадии развития личности</w:t>
        <w:br/>
        <w:t>а реализацию этой потре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одно из условии</w:t>
        <w:br/>
        <w:t>развития личности в этом возрасте.</w:t>
      </w:r>
    </w:p>
    <w:p>
      <w:pPr>
        <w:pStyle w:val="Normal1"/>
        <w:rPr>
          <w:sz w:val="28"/>
        </w:rPr>
      </w:pPr>
      <w:r>
        <w:rPr>
          <w:sz w:val="28"/>
        </w:rPr>
        <w:t>Стремление к обособлению в ранней юности (как в</w:t>
        <w:br/>
        <w:t>общении, так и в уединении) ни в коем случае не есть</w:t>
        <w:br/>
        <w:t>противопоставление социальности и коллективизму. Со-</w:t>
        <w:br/>
        <w:t>циальный характер интересов, целей личности нисколь-</w:t>
        <w:br/>
        <w:t>ко не исключает индивидуальных путей их достижения</w:t>
        <w:br/>
        <w:t>и удовлетворения. Более того, индивидуализация путей</w:t>
        <w:br/>
        <w:t>осуществления социально значимых устремлений лично-</w:t>
        <w:br/>
        <w:t>сти становится все более необходимым условием под-</w:t>
        <w:br/>
        <w:t>линного коллективизма. Современный коллектив силен</w:t>
        <w:br/>
        <w:t>прежде всего тем, насколько раскрыты и ярко выявле-</w:t>
        <w:br/>
        <w:t>ны индивидуальности входящих в него людей, выполня-</w:t>
        <w:br/>
        <w:t>ющих общие коллективные задачи, насколько их инди-</w:t>
        <w:br/>
        <w:t>видуальные интересы наполнены общественным содер-</w:t>
        <w:br/>
        <w:t>жанием.</w:t>
      </w:r>
    </w:p>
    <w:p>
      <w:pPr>
        <w:pStyle w:val="Normal1"/>
        <w:rPr/>
      </w:pPr>
      <w:r>
        <w:rPr>
          <w:sz w:val="28"/>
        </w:rPr>
        <w:t>Во многих классификациях потребностей выделяет-</w:t>
        <w:br/>
        <w:t>ся</w:t>
      </w:r>
      <w:r>
        <w:rPr>
          <w:b/>
          <w:sz w:val="28"/>
        </w:rPr>
        <w:t xml:space="preserve"> потребность в достижении.</w:t>
      </w:r>
      <w:r>
        <w:rPr>
          <w:sz w:val="28"/>
        </w:rPr>
        <w:t xml:space="preserve"> Потребность в достиже-</w:t>
        <w:br/>
        <w:t>нии понимается рядом исследователей как присущее</w:t>
      </w:r>
      <w:r>
        <w:rPr>
          <w:color w:val="008000"/>
          <w:sz w:val="28"/>
        </w:rPr>
        <w:t>-</w:t>
        <w:br/>
      </w:r>
      <w:r>
        <w:rPr>
          <w:sz w:val="28"/>
        </w:rPr>
        <w:t>людям стремление к успеху в деятельности, в соревно-</w:t>
        <w:br/>
        <w:t>вании с ориентацией на определенный стандарт высо-</w:t>
        <w:br/>
        <w:t>кого качества исполнения.</w:t>
      </w:r>
    </w:p>
    <w:p>
      <w:pPr>
        <w:pStyle w:val="Normal1"/>
        <w:rPr/>
      </w:pPr>
      <w:r>
        <w:rPr>
          <w:sz w:val="28"/>
        </w:rPr>
        <w:t>Эта потребность</w:t>
      </w:r>
      <w:r>
        <w:rPr>
          <w:color w:val="008000"/>
          <w:sz w:val="28"/>
        </w:rPr>
        <w:t>.</w:t>
      </w:r>
      <w:r>
        <w:rPr>
          <w:sz w:val="28"/>
        </w:rPr>
        <w:t xml:space="preserve"> ф</w:t>
      </w:r>
      <w:r>
        <w:rPr>
          <w:color w:val="008000"/>
          <w:sz w:val="28"/>
        </w:rPr>
        <w:t>о</w:t>
      </w:r>
      <w:r>
        <w:rPr>
          <w:sz w:val="28"/>
        </w:rPr>
        <w:t>рмируется с детства. В ранней</w:t>
        <w:br/>
        <w:t>юности у большой части ребят она бывает довольно</w:t>
        <w:br/>
        <w:t>развита. Р</w:t>
      </w:r>
      <w:r>
        <w:rPr>
          <w:color w:val="008000"/>
          <w:sz w:val="28"/>
        </w:rPr>
        <w:t>е</w:t>
      </w:r>
      <w:r>
        <w:rPr>
          <w:sz w:val="28"/>
        </w:rPr>
        <w:t>ализуется она по-разному: у одних в сфере</w:t>
        <w:br/>
        <w:t>познавательной деятельности, у других в различного</w:t>
        <w:br/>
        <w:t xml:space="preserve">вида хобби, у третьих в спорте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сть основания</w:t>
        <w:br/>
        <w:t>полагать, что у тех старшеклассников, у которых осо-</w:t>
        <w:br/>
        <w:t>бенно сильно развита потребность в достижении, сла-</w:t>
        <w:br/>
        <w:t>бее выражена потребность в общении. В то же время</w:t>
        <w:br/>
        <w:t>именно в юности потребность в достижении может быть</w:t>
        <w:br/>
        <w:t>направлена на достижение успеха в той или иной сфе-</w:t>
        <w:br/>
        <w:t>ре общения и как бы усиливает потребность старше-</w:t>
        <w:br/>
        <w:t>классника в общении.</w:t>
      </w:r>
    </w:p>
    <w:p>
      <w:pPr>
        <w:pStyle w:val="Normal1"/>
        <w:rPr>
          <w:sz w:val="28"/>
        </w:rPr>
      </w:pPr>
      <w:r>
        <w:rPr>
          <w:sz w:val="28"/>
        </w:rPr>
        <w:t>Потребность в достиж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ая характеристи-</w:t>
        <w:br/>
        <w:t>ка личности, ибо от нее во многом зависит решение</w:t>
        <w:br/>
        <w:t>проблем самоопределения и самоутверждения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     </w:t>
      </w:r>
      <w:r>
        <w:rPr>
          <w:i/>
          <w:sz w:val="28"/>
        </w:rPr>
        <w:t>Б. Г. Ананьев</w:t>
      </w:r>
    </w:p>
    <w:p>
      <w:pPr>
        <w:pStyle w:val="Normal1"/>
        <w:rPr>
          <w:sz w:val="28"/>
        </w:rPr>
      </w:pPr>
      <w:r>
        <w:rPr>
          <w:b/>
          <w:sz w:val="28"/>
        </w:rPr>
        <w:t>СТРУКТУРА РАЗВИТИЯ</w:t>
        <w:br/>
        <w:t>ПСИХОФИЗИОЛОГИЧЕСКИХ ФУНКЦИИ</w:t>
        <w:br/>
        <w:t>ВЗРОСЛОГО ЧЕЛОВЕ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 xml:space="preserve">Одна из наиболее важных задач современной </w:t>
      </w:r>
      <w:r>
        <w:rPr>
          <w:color w:val="008000"/>
          <w:sz w:val="28"/>
        </w:rPr>
        <w:t>психо-</w:t>
        <w:br/>
        <w:t>гог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роение общей теории </w:t>
      </w:r>
      <w:r>
        <w:rPr>
          <w:color w:val="008000"/>
          <w:sz w:val="28"/>
        </w:rPr>
        <w:t>индивидуально-пси-</w:t>
        <w:br/>
        <w:t>ьического</w:t>
      </w:r>
      <w:r>
        <w:rPr>
          <w:sz w:val="28"/>
        </w:rPr>
        <w:t xml:space="preserve"> развития человека. Известно, что до настоя-</w:t>
        <w:br/>
        <w:t xml:space="preserve">щего времени сложились лишь теории, одна </w:t>
      </w:r>
      <w:r>
        <w:rPr>
          <w:color w:val="008000"/>
          <w:sz w:val="28"/>
        </w:rPr>
        <w:t>.</w:t>
      </w:r>
      <w:r>
        <w:rPr>
          <w:sz w:val="28"/>
        </w:rPr>
        <w:t>из которых</w:t>
        <w:br/>
        <w:t>&lt;генетическая психология) определяет закономерности</w:t>
        <w:br/>
        <w:t>пс</w:t>
      </w:r>
      <w:r>
        <w:rPr>
          <w:color w:val="008000"/>
          <w:sz w:val="28"/>
        </w:rPr>
        <w:t>ихического</w:t>
      </w:r>
      <w:r>
        <w:rPr>
          <w:sz w:val="28"/>
        </w:rPr>
        <w:t xml:space="preserve"> развития ребенка и подростка, другая</w:t>
        <w:br/>
        <w:t>(психогеронтология) характеризует психофи</w:t>
      </w:r>
      <w:r>
        <w:rPr>
          <w:color w:val="008000"/>
          <w:sz w:val="28"/>
        </w:rPr>
        <w:t>з</w:t>
      </w:r>
      <w:r>
        <w:rPr>
          <w:sz w:val="28"/>
        </w:rPr>
        <w:t>иологиче-</w:t>
        <w:br/>
      </w:r>
      <w:r>
        <w:rPr>
          <w:color w:val="008000"/>
          <w:sz w:val="28"/>
        </w:rPr>
        <w:t>с</w:t>
      </w:r>
      <w:r>
        <w:rPr>
          <w:sz w:val="28"/>
        </w:rPr>
        <w:t>кие синдромы старения и старости. Таким образом, «в</w:t>
        <w:br/>
      </w:r>
      <w:r>
        <w:rPr>
          <w:color w:val="008000"/>
          <w:sz w:val="28"/>
        </w:rPr>
        <w:t>ц</w:t>
      </w:r>
      <w:r>
        <w:rPr>
          <w:sz w:val="28"/>
        </w:rPr>
        <w:t>ентре</w:t>
      </w:r>
      <w:r>
        <w:rPr>
          <w:color w:val="008000"/>
          <w:sz w:val="28"/>
        </w:rPr>
        <w:t>»</w:t>
      </w:r>
      <w:r>
        <w:rPr>
          <w:sz w:val="28"/>
        </w:rPr>
        <w:t xml:space="preserve"> психологического познания развития человека</w:t>
        <w:br/>
        <w:t>о</w:t>
      </w:r>
      <w:r>
        <w:rPr>
          <w:color w:val="008000"/>
          <w:sz w:val="28"/>
        </w:rPr>
        <w:t>казались</w:t>
      </w:r>
      <w:r>
        <w:rPr>
          <w:sz w:val="28"/>
        </w:rPr>
        <w:t xml:space="preserve"> ранний и поздний онтогенез, а «на перифе-</w:t>
        <w:br/>
      </w:r>
      <w:r>
        <w:rPr>
          <w:color w:val="008000"/>
          <w:sz w:val="28"/>
        </w:rPr>
        <w:t>р</w:t>
      </w:r>
      <w:r>
        <w:rPr>
          <w:sz w:val="28"/>
        </w:rPr>
        <w:t xml:space="preserve">ии» именно те фазы человеческой жизни, которые </w:t>
      </w:r>
      <w:r>
        <w:rPr>
          <w:color w:val="008000"/>
          <w:sz w:val="28"/>
        </w:rPr>
        <w:t>яв-</w:t>
        <w:br/>
        <w:t>л</w:t>
      </w:r>
      <w:r>
        <w:rPr>
          <w:sz w:val="28"/>
        </w:rPr>
        <w:t>яются наиболее продуктивными, творческими и соци-</w:t>
        <w:br/>
      </w:r>
      <w:r>
        <w:rPr>
          <w:color w:val="008000"/>
          <w:sz w:val="28"/>
        </w:rPr>
        <w:t>а</w:t>
      </w:r>
      <w:r>
        <w:rPr>
          <w:sz w:val="28"/>
        </w:rPr>
        <w:t>льно активными. Возможно, такова объективная логи-</w:t>
        <w:br/>
      </w:r>
      <w:r>
        <w:rPr>
          <w:color w:val="008000"/>
          <w:sz w:val="28"/>
        </w:rPr>
        <w:t>к</w:t>
      </w:r>
      <w:r>
        <w:rPr>
          <w:sz w:val="28"/>
        </w:rPr>
        <w:t>а онтогенетических исследований. Дело в том, что для</w:t>
        <w:br/>
      </w:r>
      <w:r>
        <w:rPr>
          <w:color w:val="008000"/>
          <w:sz w:val="28"/>
        </w:rPr>
        <w:t>(</w:t>
      </w:r>
      <w:r>
        <w:rPr>
          <w:sz w:val="28"/>
        </w:rPr>
        <w:t xml:space="preserve">определения нижнего порога зрелости необходимы </w:t>
      </w:r>
      <w:r>
        <w:rPr>
          <w:color w:val="008000"/>
          <w:sz w:val="28"/>
        </w:rPr>
        <w:t>зна-</w:t>
        <w:br/>
        <w:t>н</w:t>
      </w:r>
      <w:r>
        <w:rPr>
          <w:sz w:val="28"/>
        </w:rPr>
        <w:t>ия как о генезисе тех психофизиологических структур,</w:t>
        <w:br/>
      </w:r>
      <w:r>
        <w:rPr>
          <w:color w:val="008000"/>
          <w:sz w:val="28"/>
        </w:rPr>
        <w:t>&lt;</w:t>
      </w:r>
      <w:r>
        <w:rPr>
          <w:sz w:val="28"/>
        </w:rPr>
        <w:t>формированность которых обеспечивает оптимальные</w:t>
        <w:br/>
        <w:t>режимы их функционирования, так и о возрастных</w:t>
        <w:br/>
      </w:r>
      <w:r>
        <w:rPr>
          <w:color w:val="008000"/>
          <w:sz w:val="28"/>
        </w:rPr>
        <w:t>синдромах</w:t>
      </w:r>
      <w:r>
        <w:rPr>
          <w:sz w:val="28"/>
        </w:rPr>
        <w:t xml:space="preserve"> отрочества и юности. В такой же мере для</w:t>
        <w:br/>
      </w:r>
      <w:r>
        <w:rPr>
          <w:color w:val="008000"/>
          <w:sz w:val="28"/>
        </w:rPr>
        <w:t>о</w:t>
      </w:r>
      <w:r>
        <w:rPr>
          <w:sz w:val="28"/>
        </w:rPr>
        <w:t>пределения верхнего периода зрелости необходимы</w:t>
        <w:br/>
      </w:r>
      <w:r>
        <w:rPr>
          <w:color w:val="008000"/>
          <w:sz w:val="28"/>
        </w:rPr>
        <w:t>-</w:t>
      </w:r>
      <w:r>
        <w:rPr>
          <w:sz w:val="28"/>
        </w:rPr>
        <w:t>зн</w:t>
      </w:r>
      <w:r>
        <w:rPr>
          <w:color w:val="008000"/>
          <w:sz w:val="28"/>
        </w:rPr>
        <w:t>а</w:t>
      </w:r>
      <w:r>
        <w:rPr>
          <w:sz w:val="28"/>
        </w:rPr>
        <w:t xml:space="preserve">ния о </w:t>
      </w:r>
      <w:r>
        <w:rPr>
          <w:color w:val="008000"/>
          <w:sz w:val="28"/>
        </w:rPr>
        <w:t>п</w:t>
      </w:r>
      <w:r>
        <w:rPr>
          <w:sz w:val="28"/>
        </w:rPr>
        <w:t>роцессах и эффектах старения, завершаю-</w:t>
        <w:br/>
      </w:r>
      <w:r>
        <w:rPr>
          <w:color w:val="008000"/>
          <w:sz w:val="28"/>
        </w:rPr>
        <w:t>щ</w:t>
      </w:r>
      <w:r>
        <w:rPr>
          <w:sz w:val="28"/>
        </w:rPr>
        <w:t>ихся определен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синдромами старости.</w:t>
        <w:br/>
        <w:t xml:space="preserve">   Благодаря почти вековому накоплению этих знаний</w:t>
        <w:br/>
      </w:r>
      <w:r>
        <w:rPr>
          <w:color w:val="008000"/>
          <w:sz w:val="28"/>
        </w:rPr>
        <w:t>о</w:t>
      </w:r>
      <w:r>
        <w:rPr>
          <w:sz w:val="28"/>
        </w:rPr>
        <w:t>бнаружены примечательные онтогенетические сдвиги;</w:t>
      </w:r>
    </w:p>
    <w:p>
      <w:pPr>
        <w:pStyle w:val="Normal1"/>
        <w:rPr>
          <w:sz w:val="28"/>
        </w:rPr>
      </w:pPr>
      <w:r>
        <w:rPr>
          <w:sz w:val="28"/>
        </w:rPr>
        <w:t>ускорение процессов созревания  (общесоматического,</w:t>
        <w:br/>
        <w:t>полового, нервно-психического) и замедление процес-</w:t>
        <w:br/>
      </w:r>
      <w:r>
        <w:rPr>
          <w:color w:val="008000"/>
          <w:sz w:val="28"/>
        </w:rPr>
        <w:t>с</w:t>
      </w:r>
      <w:r>
        <w:rPr>
          <w:sz w:val="28"/>
        </w:rPr>
        <w:t>ов старения, особенно в сфере интеллекта и личности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овременного человека. Основным следствием этих </w:t>
      </w:r>
      <w:r>
        <w:rPr>
          <w:color w:val="008000"/>
          <w:sz w:val="28"/>
        </w:rPr>
        <w:t>он-</w:t>
        <w:br/>
      </w:r>
      <w:r>
        <w:rPr>
          <w:sz w:val="28"/>
        </w:rPr>
        <w:t xml:space="preserve"> </w:t>
      </w:r>
      <w:r>
        <w:rPr>
          <w:color w:val="008000"/>
          <w:sz w:val="28"/>
        </w:rPr>
        <w:t>тогенетических</w:t>
      </w:r>
      <w:r>
        <w:rPr>
          <w:sz w:val="28"/>
        </w:rPr>
        <w:t xml:space="preserve"> преобразований является расширение</w:t>
        <w:br/>
        <w:t>возрастного диапазона зрелости, ее потенциалов трудо-</w:t>
        <w:br/>
      </w:r>
      <w:r>
        <w:rPr>
          <w:color w:val="008000"/>
          <w:sz w:val="28"/>
        </w:rPr>
        <w:t>с</w:t>
      </w:r>
      <w:r>
        <w:rPr>
          <w:sz w:val="28"/>
        </w:rPr>
        <w:t>пособности, интеллектуального и личностного развития.</w:t>
        <w:br/>
        <w:t xml:space="preserve"> Все это свидетельствует о том, что единая научная </w:t>
      </w:r>
      <w:r>
        <w:rPr>
          <w:color w:val="008000"/>
          <w:sz w:val="28"/>
        </w:rPr>
        <w:t>тео-</w:t>
        <w:br/>
      </w:r>
      <w:r>
        <w:rPr>
          <w:sz w:val="28"/>
        </w:rPr>
        <w:t>р</w:t>
      </w:r>
      <w:r>
        <w:rPr>
          <w:color w:val="008000"/>
          <w:sz w:val="28"/>
        </w:rPr>
        <w:t>и</w:t>
      </w:r>
      <w:r>
        <w:rPr>
          <w:sz w:val="28"/>
        </w:rPr>
        <w:t>я индивидуально-психического развития не может</w:t>
        <w:br/>
        <w:t xml:space="preserve">быть построена без специальной разработки ее </w:t>
      </w:r>
      <w:r>
        <w:rPr>
          <w:color w:val="008000"/>
          <w:sz w:val="28"/>
        </w:rPr>
        <w:t>фунда-</w:t>
        <w:br/>
      </w:r>
      <w:r>
        <w:rPr>
          <w:sz w:val="28"/>
        </w:rPr>
        <w:t xml:space="preserve"> ментально</w:t>
      </w:r>
      <w:r>
        <w:rPr>
          <w:color w:val="008000"/>
          <w:sz w:val="28"/>
        </w:rPr>
        <w:t>г</w:t>
      </w:r>
      <w:r>
        <w:rPr>
          <w:sz w:val="28"/>
        </w:rPr>
        <w:t>о разде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ной психологии </w:t>
      </w:r>
      <w:r>
        <w:rPr>
          <w:color w:val="008000"/>
          <w:sz w:val="28"/>
        </w:rPr>
        <w:t>зрело-</w:t>
      </w:r>
    </w:p>
    <w:p>
      <w:pPr>
        <w:sectPr>
          <w:headerReference w:type="default" r:id="rId14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-1980.</w:t>
        <w:br/>
      </w:r>
      <w:r>
        <w:rPr>
          <w:color w:val="008000"/>
          <w:sz w:val="28"/>
        </w:rPr>
        <w:t>'</w:t>
      </w:r>
      <w:r>
        <w:rPr>
          <w:sz w:val="28"/>
        </w:rPr>
        <w:t>Ананьев Б. Г. Избранные психологические труды Т</w:t>
      </w:r>
      <w:r>
        <w:rPr>
          <w:sz w:val="28"/>
          <w:lang w:val="en-US" w:eastAsia="en-US"/>
        </w:rPr>
        <w:t xml:space="preserve"> I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  <w:br/>
      </w:r>
      <w:r>
        <w:rPr>
          <w:sz w:val="28"/>
          <w:lang w:val="en-US" w:eastAsia="en-US"/>
        </w:rPr>
        <w:t>2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ти</w:t>
      </w:r>
      <w:r>
        <w:rPr>
          <w:sz w:val="28"/>
        </w:rPr>
        <w:t xml:space="preserve"> </w:t>
      </w:r>
      <w:r>
        <w:rPr>
          <w:color w:val="008000"/>
          <w:sz w:val="28"/>
        </w:rPr>
        <w:t>и</w:t>
      </w:r>
      <w:r>
        <w:rPr>
          <w:sz w:val="28"/>
        </w:rPr>
        <w:t>ли взросло</w:t>
      </w:r>
      <w:r>
        <w:rPr>
          <w:color w:val="008000"/>
          <w:sz w:val="28"/>
        </w:rPr>
        <w:t>е</w:t>
      </w:r>
      <w:r>
        <w:rPr>
          <w:sz w:val="28"/>
        </w:rPr>
        <w:t>™. Впервые эта задача была постав-</w:t>
        <w:br/>
        <w:t>лена в</w:t>
      </w:r>
      <w:r>
        <w:rPr>
          <w:sz w:val="28"/>
          <w:lang w:val="en-US" w:eastAsia="en-US"/>
        </w:rPr>
        <w:t xml:space="preserve"> 1928</w:t>
      </w:r>
      <w:r>
        <w:rPr>
          <w:sz w:val="28"/>
        </w:rPr>
        <w:t xml:space="preserve"> г.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Рыбниковым, предложившим на-</w:t>
        <w:br/>
        <w:t xml:space="preserve">звать этот раздел возрастной психологии </w:t>
      </w:r>
      <w:r>
        <w:rPr>
          <w:color w:val="008000"/>
          <w:sz w:val="28"/>
        </w:rPr>
        <w:t>«акмеологи-</w:t>
        <w:br/>
        <w:t>ей».</w:t>
      </w:r>
      <w:r>
        <w:rPr>
          <w:sz w:val="28"/>
        </w:rPr>
        <w:t xml:space="preserve"> С 20-х гг. нашего столетия интенсивно развивают-</w:t>
        <w:br/>
        <w:t>ся прикладные аспекты психологии взрослых, особенно</w:t>
        <w:br/>
        <w:t xml:space="preserve">связанные с их обучаемостью </w:t>
      </w:r>
      <w:r>
        <w:rPr>
          <w:color w:val="008000"/>
          <w:sz w:val="28"/>
        </w:rPr>
        <w:t>(Э.</w:t>
      </w:r>
      <w:r>
        <w:rPr>
          <w:sz w:val="28"/>
        </w:rPr>
        <w:t xml:space="preserve"> </w:t>
      </w:r>
      <w:r>
        <w:rPr>
          <w:color w:val="008000"/>
          <w:sz w:val="28"/>
        </w:rPr>
        <w:t>Торндайк,</w:t>
      </w:r>
      <w:r>
        <w:rPr>
          <w:sz w:val="28"/>
        </w:rPr>
        <w:t xml:space="preserve"> </w:t>
      </w:r>
      <w:r>
        <w:rPr>
          <w:color w:val="008000"/>
          <w:sz w:val="28"/>
        </w:rPr>
        <w:t>Э.</w:t>
      </w:r>
      <w:r>
        <w:rPr>
          <w:sz w:val="28"/>
        </w:rPr>
        <w:t xml:space="preserve"> Бридж-</w:t>
        <w:br/>
        <w:t xml:space="preserve">мен, И. </w:t>
      </w:r>
      <w:r>
        <w:rPr>
          <w:color w:val="008000"/>
          <w:sz w:val="28"/>
        </w:rPr>
        <w:t>Тилтон,</w:t>
      </w:r>
      <w:r>
        <w:rPr>
          <w:sz w:val="28"/>
        </w:rPr>
        <w:t xml:space="preserve"> Э. </w:t>
      </w:r>
      <w:r>
        <w:rPr>
          <w:color w:val="008000"/>
          <w:sz w:val="28"/>
        </w:rPr>
        <w:t>Вудъярд),</w:t>
      </w:r>
      <w:r>
        <w:rPr>
          <w:sz w:val="28"/>
        </w:rPr>
        <w:t xml:space="preserve"> а затем в различных об-</w:t>
        <w:br/>
        <w:t>ластях индустриальной психологии и психологии спор-</w:t>
        <w:br/>
        <w:t>та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50—</w:t>
      </w:r>
      <w:r>
        <w:rPr>
          <w:sz w:val="28"/>
        </w:rPr>
        <w:t>60-х гг. обобщены некоторые итоги сравнения</w:t>
        <w:br/>
      </w:r>
      <w:r>
        <w:rPr>
          <w:color w:val="008000"/>
          <w:sz w:val="28"/>
        </w:rPr>
        <w:t>эскперименггальных</w:t>
      </w:r>
      <w:r>
        <w:rPr>
          <w:sz w:val="28"/>
        </w:rPr>
        <w:t xml:space="preserve"> данных о различных возрастных</w:t>
        <w:br/>
        <w:t xml:space="preserve">периодах зрелости (В. Шевчук,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Бромлей,</w:t>
      </w:r>
      <w:r>
        <w:rPr>
          <w:sz w:val="28"/>
        </w:rPr>
        <w:t xml:space="preserve"> Н. </w:t>
      </w:r>
      <w:r>
        <w:rPr>
          <w:color w:val="008000"/>
          <w:sz w:val="28"/>
        </w:rPr>
        <w:t>Бей-</w:t>
        <w:br/>
        <w:t>ли</w:t>
      </w:r>
      <w:r>
        <w:rPr>
          <w:sz w:val="28"/>
        </w:rPr>
        <w:t xml:space="preserve"> и др.).</w:t>
      </w:r>
    </w:p>
    <w:p>
      <w:pPr>
        <w:pStyle w:val="Normal1"/>
        <w:rPr/>
      </w:pPr>
      <w:r>
        <w:rPr>
          <w:sz w:val="28"/>
        </w:rPr>
        <w:t>Накопление за последние десятилетия сравнитель-</w:t>
        <w:br/>
        <w:t>ных характерис</w:t>
      </w:r>
      <w:r>
        <w:rPr>
          <w:color w:val="008000"/>
          <w:sz w:val="28"/>
        </w:rPr>
        <w:t>т</w:t>
      </w:r>
      <w:r>
        <w:rPr>
          <w:sz w:val="28"/>
        </w:rPr>
        <w:t>ик разных периодов жизни взрослых</w:t>
        <w:br/>
        <w:t>людей, с помощью которых от</w:t>
      </w:r>
      <w:r>
        <w:rPr>
          <w:color w:val="008000"/>
          <w:sz w:val="28"/>
        </w:rPr>
        <w:t>г</w:t>
      </w:r>
      <w:r>
        <w:rPr>
          <w:sz w:val="28"/>
        </w:rPr>
        <w:t>раничивались эти перио-</w:t>
        <w:br/>
        <w:t>ды от отрочества и ранней юности, с одной стороны</w:t>
      </w:r>
      <w:r>
        <w:rPr>
          <w:color w:val="008000"/>
          <w:sz w:val="28"/>
        </w:rPr>
        <w:t>^</w:t>
        <w:br/>
      </w:r>
      <w:r>
        <w:rPr>
          <w:sz w:val="28"/>
        </w:rPr>
        <w:t>стар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позволило расчленить зрелость</w:t>
        <w:br/>
        <w:t xml:space="preserve">на определенные макропериоды: раннюю </w:t>
      </w:r>
      <w:r>
        <w:rPr>
          <w:color w:val="008000"/>
          <w:sz w:val="28"/>
        </w:rPr>
        <w:t>взрослость,</w:t>
        <w:br/>
      </w:r>
      <w:r>
        <w:rPr>
          <w:sz w:val="28"/>
        </w:rPr>
        <w:t>средний возраст, пожилой возраст и ряд переходных</w:t>
        <w:br/>
        <w:t>состояний между ними.</w:t>
      </w:r>
    </w:p>
    <w:p>
      <w:pPr>
        <w:pStyle w:val="Normal1"/>
        <w:rPr/>
      </w:pPr>
      <w:r>
        <w:rPr>
          <w:sz w:val="28"/>
        </w:rPr>
        <w:t>В современной антропологии и психологии имеются</w:t>
        <w:br/>
        <w:t>различные классификации, совпадающие лишь в од-</w:t>
        <w:br/>
        <w:t>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</w:t>
      </w:r>
      <w:r>
        <w:rPr>
          <w:color w:val="008000"/>
          <w:sz w:val="28"/>
        </w:rPr>
        <w:t>и</w:t>
      </w:r>
      <w:r>
        <w:rPr>
          <w:sz w:val="28"/>
        </w:rPr>
        <w:t>знании качественного своеобразия возраст-</w:t>
        <w:br/>
        <w:t>ных изменений зрелости или взрослости. Что касается</w:t>
        <w:br/>
        <w:t>определения основных периодов зрелости, то они сов-</w:t>
        <w:br/>
        <w:t>падают не только в метрических, но и в топологиче-</w:t>
        <w:br/>
        <w:t>ских характеристиках. Так, например, некоторые авто-</w:t>
        <w:br/>
        <w:t>ры начало зрелости называют юностью: по В. В. Гинз-</w:t>
        <w:br/>
        <w:t>бургу, этот пер</w:t>
      </w:r>
      <w:r>
        <w:rPr>
          <w:color w:val="008000"/>
          <w:sz w:val="28"/>
        </w:rPr>
        <w:t>и</w:t>
      </w:r>
      <w:r>
        <w:rPr>
          <w:sz w:val="28"/>
        </w:rPr>
        <w:t>од у мужчин охватывает время от</w:t>
        <w:br/>
      </w:r>
      <w:r>
        <w:rPr>
          <w:sz w:val="28"/>
          <w:lang w:val="en-US" w:eastAsia="en-US"/>
        </w:rPr>
        <w:t>16—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2—24</w:t>
      </w:r>
      <w:r>
        <w:rPr>
          <w:sz w:val="28"/>
        </w:rPr>
        <w:t xml:space="preserve"> лет, у женщ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5—1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8—</w:t>
        <w:br/>
        <w:t>20</w:t>
      </w:r>
      <w:r>
        <w:rPr>
          <w:sz w:val="28"/>
        </w:rPr>
        <w:t xml:space="preserve"> лет; по В. В. </w:t>
      </w:r>
      <w:r>
        <w:rPr>
          <w:color w:val="008000"/>
          <w:sz w:val="28"/>
        </w:rPr>
        <w:t>Бунаку,</w:t>
      </w:r>
      <w:r>
        <w:rPr>
          <w:sz w:val="28"/>
        </w:rPr>
        <w:t xml:space="preserve"> ранняя юность отграничена</w:t>
        <w:br/>
      </w:r>
      <w:r>
        <w:rPr>
          <w:sz w:val="28"/>
          <w:lang w:val="en-US" w:eastAsia="en-US"/>
        </w:rPr>
        <w:t>17—20</w:t>
      </w:r>
      <w:r>
        <w:rPr>
          <w:sz w:val="28"/>
        </w:rPr>
        <w:t xml:space="preserve"> годами, а поздняя юность охватывает период</w:t>
        <w:br/>
      </w:r>
      <w:r>
        <w:rPr>
          <w:sz w:val="28"/>
          <w:lang w:val="en-US" w:eastAsia="en-US"/>
        </w:rPr>
        <w:t>20—25</w:t>
      </w:r>
      <w:r>
        <w:rPr>
          <w:sz w:val="28"/>
        </w:rPr>
        <w:t xml:space="preserve"> лет, который Д. Б. Бромлей называет периодом</w:t>
        <w:br/>
        <w:t>ранней взросл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а п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; Д. </w:t>
      </w:r>
      <w:r>
        <w:rPr>
          <w:color w:val="008000"/>
          <w:sz w:val="28"/>
        </w:rPr>
        <w:t>Биррен</w:t>
        <w:br/>
      </w:r>
      <w:r>
        <w:rPr>
          <w:sz w:val="28"/>
        </w:rPr>
        <w:t xml:space="preserve">объединяет юность и раннюю </w:t>
      </w:r>
      <w:r>
        <w:rPr>
          <w:color w:val="008000"/>
          <w:sz w:val="28"/>
        </w:rPr>
        <w:t>взрослость</w:t>
      </w:r>
      <w:r>
        <w:rPr>
          <w:sz w:val="28"/>
        </w:rPr>
        <w:t xml:space="preserve"> в общий пе-</w:t>
        <w:br/>
        <w:t>риод с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Еще большей неопределенностью отличаются ха-</w:t>
        <w:br/>
        <w:t>рактеристики и временные границы среднего возраста</w:t>
        <w:br/>
        <w:t>или средней взрослости: от</w:t>
      </w:r>
      <w:r>
        <w:rPr>
          <w:sz w:val="28"/>
          <w:lang w:val="en-US" w:eastAsia="en-US"/>
        </w:rPr>
        <w:t xml:space="preserve"> 20—35</w:t>
      </w:r>
      <w:r>
        <w:rPr>
          <w:sz w:val="28"/>
        </w:rPr>
        <w:t xml:space="preserve"> лет (Д. </w:t>
      </w:r>
      <w:r>
        <w:rPr>
          <w:color w:val="008000"/>
          <w:sz w:val="28"/>
        </w:rPr>
        <w:t>Векслер),</w:t>
        <w:br/>
      </w:r>
      <w:r>
        <w:rPr>
          <w:sz w:val="28"/>
          <w:lang w:val="en-US" w:eastAsia="en-US"/>
        </w:rPr>
        <w:t>25—40</w:t>
      </w:r>
      <w:r>
        <w:rPr>
          <w:sz w:val="28"/>
        </w:rPr>
        <w:t xml:space="preserve"> лет (Д. Б. Бромлей),</w:t>
      </w:r>
      <w:r>
        <w:rPr>
          <w:sz w:val="28"/>
          <w:lang w:val="en-US" w:eastAsia="en-US"/>
        </w:rPr>
        <w:t xml:space="preserve"> 25—50</w:t>
      </w:r>
      <w:r>
        <w:rPr>
          <w:sz w:val="28"/>
        </w:rPr>
        <w:t xml:space="preserve"> (Д. Биррен),</w:t>
      </w:r>
      <w:r>
        <w:rPr>
          <w:sz w:val="28"/>
          <w:lang w:val="en-US" w:eastAsia="en-US"/>
        </w:rPr>
        <w:t xml:space="preserve"> 36—</w:t>
        <w:br/>
        <w:t>60</w:t>
      </w:r>
      <w:r>
        <w:rPr>
          <w:sz w:val="28"/>
        </w:rPr>
        <w:t xml:space="preserve"> лет (по международной классиф</w:t>
      </w:r>
      <w:r>
        <w:rPr>
          <w:color w:val="008000"/>
          <w:sz w:val="28"/>
        </w:rPr>
        <w:t>и</w:t>
      </w:r>
      <w:r>
        <w:rPr>
          <w:sz w:val="28"/>
        </w:rPr>
        <w:t>кации возрастов).</w:t>
        <w:br/>
        <w:t>Некоторые употребляют в отличие от понятия «взрос-</w:t>
        <w:br/>
        <w:t>лый» понятие «зрелый» применительно к возрасту</w:t>
      </w:r>
      <w:r>
        <w:rPr>
          <w:sz w:val="28"/>
          <w:lang w:val="en-US" w:eastAsia="en-US"/>
        </w:rPr>
        <w:t xml:space="preserve"> 40—</w:t>
      </w:r>
    </w:p>
    <w:p>
      <w:pPr>
        <w:pStyle w:val="FR1"/>
        <w:rPr>
          <w:sz w:val="28"/>
        </w:rPr>
      </w:pPr>
      <w:r>
        <w:rPr>
          <w:sz w:val="28"/>
        </w:rPr>
        <w:t>276</w:t>
      </w:r>
    </w:p>
    <w:p>
      <w:pPr>
        <w:pStyle w:val="Normal1"/>
        <w:rPr/>
      </w:pPr>
      <w:r>
        <w:rPr>
          <w:sz w:val="28"/>
          <w:lang w:val="en-US" w:eastAsia="en-US"/>
        </w:rPr>
        <w:t>55</w:t>
      </w:r>
      <w:r>
        <w:rPr>
          <w:sz w:val="28"/>
        </w:rPr>
        <w:t xml:space="preserve"> лет (В. В. </w:t>
      </w:r>
      <w:r>
        <w:rPr>
          <w:color w:val="008000"/>
          <w:sz w:val="28"/>
        </w:rPr>
        <w:t>Бунак,</w:t>
      </w:r>
      <w:r>
        <w:rPr>
          <w:sz w:val="28"/>
        </w:rPr>
        <w:t xml:space="preserve"> В. В. Гинзбург и др.), разделяя</w:t>
        <w:br/>
        <w:t xml:space="preserve">тем самым средний возраст на </w:t>
      </w:r>
      <w:r>
        <w:rPr>
          <w:color w:val="008000"/>
          <w:sz w:val="28"/>
        </w:rPr>
        <w:t>разнокачественные</w:t>
      </w:r>
      <w:r>
        <w:rPr>
          <w:sz w:val="28"/>
        </w:rPr>
        <w:t xml:space="preserve"> пе-</w:t>
        <w:br/>
        <w:t>риоды.</w:t>
      </w:r>
    </w:p>
    <w:p>
      <w:pPr>
        <w:pStyle w:val="Normal1"/>
        <w:rPr>
          <w:sz w:val="28"/>
        </w:rPr>
      </w:pPr>
      <w:r>
        <w:rPr>
          <w:sz w:val="28"/>
        </w:rPr>
        <w:t>Экспериментальных оснований большинство из этих</w:t>
        <w:br/>
        <w:t>схем не имеют. К тому же, остается открытым вопрос</w:t>
        <w:br/>
        <w:t>о том, существуют ли критические моменты и переход-</w:t>
        <w:br/>
        <w:t>ные состояния, разделяющие раннюю и среднюю взрос-</w:t>
        <w:br/>
        <w:t>лость, каков вообще характер психофизиологического</w:t>
        <w:br/>
        <w:t>развития в эти периоды: полностью ли стабилизиро-</w:t>
        <w:br/>
        <w:t>ван функциональный</w:t>
      </w:r>
      <w:r>
        <w:rPr>
          <w:color w:val="008000"/>
          <w:sz w:val="28"/>
        </w:rPr>
        <w:t>,</w:t>
      </w:r>
      <w:r>
        <w:rPr>
          <w:sz w:val="28"/>
        </w:rPr>
        <w:t xml:space="preserve"> уровень всех психофизиологиче-</w:t>
        <w:br/>
        <w:t>ских структур, каковы самые ранние проявления</w:t>
        <w:br/>
        <w:t>инволюции и псевдоинволюции в виде временных сни-</w:t>
        <w:br/>
        <w:t xml:space="preserve">жений функций, каковы </w:t>
      </w:r>
      <w:r>
        <w:rPr>
          <w:color w:val="008000"/>
          <w:sz w:val="28"/>
        </w:rPr>
        <w:t>оптимумы</w:t>
      </w:r>
      <w:r>
        <w:rPr>
          <w:sz w:val="28"/>
        </w:rPr>
        <w:t xml:space="preserve"> для одних функций?</w:t>
        <w:br/>
        <w:t xml:space="preserve">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Невозможность получить ответы на эти вопросы до</w:t>
        <w:br/>
        <w:t>настоящего времени объясняется главным образом тем,</w:t>
        <w:br/>
      </w:r>
      <w:r>
        <w:rPr>
          <w:color w:val="008000"/>
          <w:sz w:val="28"/>
        </w:rPr>
        <w:t>.</w:t>
      </w:r>
      <w:r>
        <w:rPr>
          <w:sz w:val="28"/>
        </w:rPr>
        <w:t>что в экспериментальных исследованиях применялось</w:t>
        <w:br/>
        <w:t xml:space="preserve">сопоставление данных о макропериодах путем </w:t>
      </w:r>
      <w:r>
        <w:rPr>
          <w:color w:val="008000"/>
          <w:sz w:val="28"/>
        </w:rPr>
        <w:t>группи-</w:t>
        <w:br/>
        <w:t>ювания</w:t>
      </w:r>
      <w:r>
        <w:rPr>
          <w:sz w:val="28"/>
        </w:rPr>
        <w:t xml:space="preserve"> испытуемых в большие возрастные группы, </w:t>
      </w:r>
      <w:r>
        <w:rPr>
          <w:color w:val="008000"/>
          <w:sz w:val="28"/>
        </w:rPr>
        <w:t>ох-</w:t>
        <w:br/>
        <w:t>!</w:t>
      </w:r>
      <w:r>
        <w:rPr>
          <w:sz w:val="28"/>
        </w:rPr>
        <w:t>ат</w:t>
      </w:r>
      <w:r>
        <w:rPr>
          <w:color w:val="008000"/>
          <w:sz w:val="28"/>
        </w:rPr>
        <w:t>ы</w:t>
      </w:r>
      <w:r>
        <w:rPr>
          <w:sz w:val="28"/>
        </w:rPr>
        <w:t xml:space="preserve">в.ающие для среднего возраста многие годы </w:t>
      </w:r>
      <w:r>
        <w:rPr>
          <w:color w:val="008000"/>
          <w:sz w:val="28"/>
        </w:rPr>
        <w:t>жиз-</w:t>
        <w:br/>
      </w:r>
      <w:r>
        <w:rPr>
          <w:i/>
          <w:color w:val="008000"/>
          <w:sz w:val="28"/>
        </w:rPr>
        <w:t>ш</w:t>
      </w:r>
      <w:r>
        <w:rPr>
          <w:sz w:val="28"/>
        </w:rPr>
        <w:t xml:space="preserve"> (например, по Д; Б. Бромлей, от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), во</w:t>
        <w:br/>
      </w:r>
      <w:r>
        <w:rPr>
          <w:smallCaps/>
          <w:color w:val="008000"/>
          <w:sz w:val="28"/>
          <w:lang w:val="en-US"/>
        </w:rPr>
        <w:t>schkom</w:t>
      </w:r>
      <w:r>
        <w:rPr>
          <w:smallCaps/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мен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Метод возрастных («поперечных») срезов крайне</w:t>
        <w:br/>
        <w:t xml:space="preserve">редко корректировался </w:t>
      </w:r>
      <w:r>
        <w:rPr>
          <w:color w:val="008000"/>
          <w:sz w:val="28"/>
        </w:rPr>
        <w:t>лонгитюдинальным,</w:t>
      </w:r>
      <w:r>
        <w:rPr>
          <w:sz w:val="28"/>
        </w:rPr>
        <w:t xml:space="preserve"> с помощью</w:t>
        <w:br/>
        <w:t>которого непрерывно прослеживается ход индивиду-</w:t>
        <w:br/>
        <w:t>ального развития. Еще. более серьезным недостатком</w:t>
        <w:br/>
        <w:t>является слишком глобальный характер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характери-</w:t>
        <w:br/>
        <w:t>стик, не учитывающий противоречивость развития в</w:t>
        <w:br/>
        <w:t>каждом из его периодов. Все эти недостатки были уч-</w:t>
        <w:br/>
        <w:t>тены нами при организации коллективного комплекс-</w:t>
        <w:br/>
        <w:t>ного исследования, начатого в</w:t>
      </w:r>
      <w:r>
        <w:rPr>
          <w:sz w:val="28"/>
          <w:lang w:val="en-US" w:eastAsia="en-US"/>
        </w:rPr>
        <w:t xml:space="preserve"> 1965</w:t>
      </w:r>
      <w:r>
        <w:rPr>
          <w:sz w:val="28"/>
        </w:rPr>
        <w:t xml:space="preserve"> г. Это исследова-</w:t>
        <w:br/>
        <w:t>ние осуществлялось параллельно с двумя циклами ра-</w:t>
        <w:br/>
        <w:t>бот. Первый из.них</w:t>
      </w:r>
      <w:r>
        <w:rPr>
          <w:color w:val="008000"/>
          <w:sz w:val="28"/>
        </w:rPr>
        <w:t>..</w:t>
      </w:r>
      <w:r>
        <w:rPr>
          <w:sz w:val="28"/>
        </w:rPr>
        <w:t xml:space="preserve"> развертывался, последовательно</w:t>
        <w:br/>
        <w:t>охватывая возрастные континген</w:t>
      </w:r>
      <w:r>
        <w:rPr>
          <w:color w:val="008000"/>
          <w:sz w:val="28"/>
        </w:rPr>
        <w:t>та</w:t>
      </w:r>
      <w:r>
        <w:rPr>
          <w:sz w:val="28"/>
        </w:rPr>
        <w:t xml:space="preserve"> год за го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  <w:br/>
      </w:r>
      <w:r>
        <w:rPr>
          <w:sz w:val="28"/>
          <w:lang w:val="en-US" w:eastAsia="en-US"/>
        </w:rPr>
        <w:t>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Благодаря комплексному характеру исследования</w:t>
        <w:br/>
        <w:t>специально изучались   основные интеллектуальные</w:t>
        <w:br/>
        <w:t>функции, общая структура интеллекта в их взаимосвя-</w:t>
        <w:br/>
        <w:t xml:space="preserve">зи с более общими характеристиками </w:t>
      </w:r>
      <w:r>
        <w:rPr>
          <w:color w:val="008000"/>
          <w:sz w:val="28"/>
        </w:rPr>
        <w:t>(нейродинамиче-</w:t>
        <w:br/>
        <w:t>скими,</w:t>
      </w:r>
      <w:r>
        <w:rPr>
          <w:sz w:val="28"/>
        </w:rPr>
        <w:t xml:space="preserve"> психомоторными). С помощью корреляционного</w:t>
        <w:br/>
        <w:t>и факторного анализа определялись связи между эти-</w:t>
        <w:br/>
        <w:t>ми функциями и характеристиками, дающие основание</w:t>
        <w:br/>
        <w:t>для построения возрастных синдромов микропериодов</w:t>
        <w:br/>
        <w:t>на. всем диапазоне возрастной изменчивости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35</w:t>
      </w:r>
      <w:r>
        <w:rPr>
          <w:sz w:val="28"/>
        </w:rPr>
        <w:t xml:space="preserve"> лет включительно. За</w:t>
      </w:r>
      <w:r>
        <w:rPr>
          <w:sz w:val="28"/>
          <w:lang w:val="en-US" w:eastAsia="en-US"/>
        </w:rPr>
        <w:t xml:space="preserve"> 1965—1970</w:t>
      </w:r>
      <w:r>
        <w:rPr>
          <w:sz w:val="28"/>
        </w:rPr>
        <w:t xml:space="preserve"> гг. в </w:t>
      </w:r>
      <w:r>
        <w:rPr>
          <w:color w:val="008000"/>
          <w:sz w:val="28"/>
        </w:rPr>
        <w:t>индивидуаль-</w:t>
      </w:r>
    </w:p>
    <w:p>
      <w:pPr>
        <w:sectPr>
          <w:headerReference w:type="default" r:id="rId14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•</w:t>
      </w:r>
      <w:r>
        <w:rPr>
          <w:color w:val="008000"/>
          <w:sz w:val="28"/>
        </w:rPr>
        <w:t>йых</w:t>
      </w:r>
      <w:r>
        <w:rPr>
          <w:sz w:val="28"/>
        </w:rPr>
        <w:t xml:space="preserve"> экспериментах приняли участие</w:t>
      </w:r>
      <w:r>
        <w:rPr>
          <w:sz w:val="28"/>
          <w:lang w:val="en-US" w:eastAsia="en-US"/>
        </w:rPr>
        <w:t xml:space="preserve"> 1800</w:t>
      </w:r>
      <w:r>
        <w:rPr>
          <w:sz w:val="28"/>
        </w:rPr>
        <w:t xml:space="preserve"> человек, из</w:t>
        <w:br/>
        <w:t>которых свыше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 xml:space="preserve"> прошли углубленное дифференци-</w:t>
        <w:br/>
        <w:t>ально-психологическое исследование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торой цикл наших исследований... строился по</w:t>
        <w:br/>
      </w:r>
      <w:r>
        <w:rPr>
          <w:color w:val="008000"/>
          <w:sz w:val="28"/>
        </w:rPr>
        <w:t>лонпитюдинальным</w:t>
      </w:r>
      <w:r>
        <w:rPr>
          <w:sz w:val="28"/>
        </w:rPr>
        <w:t xml:space="preserve"> принципам. На протяжении пяти</w:t>
        <w:br/>
        <w:t>лет их обучения в университете изучал</w:t>
      </w:r>
      <w:r>
        <w:rPr>
          <w:color w:val="008000"/>
          <w:sz w:val="28"/>
        </w:rPr>
        <w:t>и</w:t>
      </w:r>
      <w:r>
        <w:rPr>
          <w:sz w:val="28"/>
        </w:rPr>
        <w:t>сь одни и те же</w:t>
        <w:br/>
        <w:t>студенты дневного отделения по программе, включав-</w:t>
        <w:br/>
        <w:t>шей исследование их интеллектуального развития, об-</w:t>
        <w:br/>
        <w:t xml:space="preserve">щую реактивность и </w:t>
      </w:r>
      <w:r>
        <w:rPr>
          <w:color w:val="008000"/>
          <w:sz w:val="28"/>
        </w:rPr>
        <w:t>нейродинамику,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моторлку</w:t>
      </w:r>
      <w:r>
        <w:rPr>
          <w:sz w:val="28"/>
        </w:rPr>
        <w:t xml:space="preserve"> и</w:t>
        <w:br/>
        <w:t>перцептивные процессы, мотивацию и характер. Конеч-</w:t>
        <w:br/>
        <w:t xml:space="preserve">ные результаты </w:t>
      </w:r>
      <w:r>
        <w:rPr>
          <w:color w:val="008000"/>
          <w:sz w:val="28"/>
        </w:rPr>
        <w:t>лонгитюдинального</w:t>
      </w:r>
      <w:r>
        <w:rPr>
          <w:sz w:val="28"/>
        </w:rPr>
        <w:t xml:space="preserve"> исследования вы-</w:t>
        <w:br/>
        <w:t xml:space="preserve">ражались в </w:t>
      </w:r>
      <w:r>
        <w:rPr>
          <w:color w:val="008000"/>
          <w:sz w:val="28"/>
        </w:rPr>
        <w:t>психографиях.</w:t>
      </w:r>
      <w:r>
        <w:rPr>
          <w:sz w:val="28"/>
        </w:rPr>
        <w:t xml:space="preserve"> По этому циклу исследова-</w:t>
        <w:br/>
        <w:t>ния было</w:t>
      </w:r>
      <w:r>
        <w:rPr>
          <w:color w:val="008000"/>
          <w:sz w:val="28"/>
        </w:rPr>
        <w:t>-</w:t>
      </w:r>
      <w:r>
        <w:rPr>
          <w:sz w:val="28"/>
        </w:rPr>
        <w:t xml:space="preserve"> изучено свыше</w:t>
      </w:r>
      <w:r>
        <w:rPr>
          <w:sz w:val="28"/>
          <w:lang w:val="en-US" w:eastAsia="en-US"/>
        </w:rPr>
        <w:t xml:space="preserve"> 350</w:t>
      </w:r>
      <w:r>
        <w:rPr>
          <w:sz w:val="28"/>
        </w:rPr>
        <w:t xml:space="preserve"> человек.</w:t>
      </w:r>
    </w:p>
    <w:p>
      <w:pPr>
        <w:pStyle w:val="Normal1"/>
        <w:rPr>
          <w:sz w:val="28"/>
        </w:rPr>
      </w:pPr>
      <w:r>
        <w:rPr>
          <w:sz w:val="28"/>
        </w:rPr>
        <w:t>Итоги этих исследований существенно облегчают</w:t>
        <w:br/>
        <w:t>решение вопроса о природе и закономерностях разви-</w:t>
        <w:br/>
        <w:t>тия психофизиологических функций взрослого челове-</w:t>
        <w:br/>
        <w:t>ка.</w:t>
      </w:r>
    </w:p>
    <w:p>
      <w:pPr>
        <w:pStyle w:val="Normal1"/>
        <w:rPr/>
      </w:pPr>
      <w:r>
        <w:rPr>
          <w:sz w:val="28"/>
        </w:rPr>
        <w:t>Генетическая психология, будучи преимущественно</w:t>
        <w:br/>
        <w:t>возрастной психологией ребенка и подростка, сосредо-</w:t>
        <w:br/>
        <w:t>точила внимание на процессах нервно-психического со-</w:t>
        <w:br/>
      </w:r>
      <w:r>
        <w:rPr>
          <w:color w:val="008000"/>
          <w:sz w:val="28"/>
        </w:rPr>
        <w:t>з</w:t>
      </w:r>
      <w:r>
        <w:rPr>
          <w:sz w:val="28"/>
        </w:rPr>
        <w:t>ревания, усвоения индивидом общественного опыта,</w:t>
        <w:br/>
      </w:r>
      <w:r>
        <w:rPr>
          <w:color w:val="008000"/>
          <w:sz w:val="28"/>
        </w:rPr>
        <w:t>•</w:t>
      </w:r>
      <w:r>
        <w:rPr>
          <w:sz w:val="28"/>
        </w:rPr>
        <w:t>формировании личности, которые определяют как наи-</w:t>
        <w:br/>
        <w:t>более общие модели психического развития человека.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С этих позиций зрелость </w:t>
      </w:r>
      <w:r>
        <w:rPr>
          <w:color w:val="008000"/>
          <w:sz w:val="28"/>
        </w:rPr>
        <w:t>(взрослость)</w:t>
      </w:r>
      <w:r>
        <w:rPr>
          <w:sz w:val="28"/>
        </w:rPr>
        <w:t xml:space="preserve"> есть лишь завер-</w:t>
        <w:br/>
        <w:t>шение процессов развития и реализации уже сформи-</w:t>
        <w:br/>
        <w:t>рованных механизмов, свойств и структур поведения,</w:t>
        <w:br/>
        <w:t>заложенных в детстве. Поэтому зрелость рассматрива-</w:t>
        <w:br/>
      </w:r>
      <w:r>
        <w:rPr>
          <w:color w:val="008000"/>
          <w:sz w:val="28"/>
        </w:rPr>
        <w:t>е</w:t>
      </w:r>
      <w:r>
        <w:rPr>
          <w:sz w:val="28"/>
        </w:rPr>
        <w:t>тся как стационарное состояние, характеризуемое бо-</w:t>
        <w:br/>
        <w:t>лее или менее полной стабилизацией функций и свойств</w:t>
        <w:br/>
      </w:r>
      <w:r>
        <w:rPr>
          <w:color w:val="008000"/>
          <w:sz w:val="28"/>
        </w:rPr>
        <w:t>«</w:t>
      </w:r>
      <w:r>
        <w:rPr>
          <w:sz w:val="28"/>
        </w:rPr>
        <w:t>сложившейся личности, образовавшегося интеллекта,</w:t>
        <w:br/>
        <w:t>определившейся ценностн</w:t>
      </w:r>
      <w:r>
        <w:rPr>
          <w:color w:val="008000"/>
          <w:sz w:val="28"/>
        </w:rPr>
        <w:t>о</w:t>
      </w:r>
      <w:r>
        <w:rPr>
          <w:sz w:val="28"/>
        </w:rPr>
        <w:t>й ориентации.</w:t>
      </w:r>
    </w:p>
    <w:p>
      <w:pPr>
        <w:pStyle w:val="Normal1"/>
        <w:rPr/>
      </w:pPr>
      <w:r>
        <w:rPr>
          <w:sz w:val="28"/>
        </w:rPr>
        <w:t>Итак, первая из возможных характеристик психофи-</w:t>
        <w:br/>
        <w:t>зиологической природы зрелости, определяемой генети-</w:t>
        <w:br/>
        <w:t>ческ</w:t>
      </w:r>
      <w:r>
        <w:rPr>
          <w:color w:val="008000"/>
          <w:sz w:val="28"/>
        </w:rPr>
        <w:t>о</w:t>
      </w:r>
      <w:r>
        <w:rPr>
          <w:sz w:val="28"/>
        </w:rPr>
        <w:t>й психологие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табилизация функциональных</w:t>
        <w:br/>
        <w:t xml:space="preserve">уровней основных </w:t>
      </w:r>
      <w:r>
        <w:rPr>
          <w:color w:val="008000"/>
          <w:sz w:val="28"/>
        </w:rPr>
        <w:t>деятельностей</w:t>
      </w:r>
      <w:r>
        <w:rPr>
          <w:sz w:val="28"/>
        </w:rPr>
        <w:t xml:space="preserve"> и образование неопре-</w:t>
        <w:br/>
        <w:t>деленно долгого стационарного состояния.</w:t>
      </w:r>
    </w:p>
    <w:p>
      <w:pPr>
        <w:pStyle w:val="Normal1"/>
        <w:rPr>
          <w:sz w:val="28"/>
        </w:rPr>
      </w:pPr>
      <w:r>
        <w:rPr>
          <w:sz w:val="28"/>
        </w:rPr>
        <w:t>Геронтология, в отличие от генетической психоло-</w:t>
        <w:br/>
        <w:t>гии, не рассматривает зрелость в качестве «статики</w:t>
        <w:br/>
        <w:t>жизни». Напротив, она представляется как серия слож-</w:t>
        <w:br/>
        <w:t>ных процессов, нарушающих стационарные состояния.</w:t>
        <w:br/>
        <w:t>Особое место среди этих процессов занимают инво-</w:t>
        <w:br/>
        <w:t xml:space="preserve">люционные процессы. </w:t>
      </w:r>
      <w:r>
        <w:rPr>
          <w:color w:val="008000"/>
          <w:sz w:val="28"/>
        </w:rPr>
        <w:t>Геронтогенез,</w:t>
      </w:r>
      <w:r>
        <w:rPr>
          <w:sz w:val="28"/>
        </w:rPr>
        <w:t xml:space="preserve"> как показано сов-</w:t>
        <w:br/>
        <w:t>ременной геронтологией, располагается на разных</w:t>
        <w:br/>
        <w:t>уровнях и в разные периоды жизни взрослого человека.</w:t>
        <w:br/>
        <w:t xml:space="preserve">Следовательно, вторая из возможных </w:t>
      </w:r>
      <w:r>
        <w:rPr>
          <w:color w:val="008000"/>
          <w:sz w:val="28"/>
        </w:rPr>
        <w:t>характери-</w:t>
      </w:r>
    </w:p>
    <w:p>
      <w:pPr>
        <w:pStyle w:val="FR1"/>
        <w:rPr>
          <w:sz w:val="28"/>
        </w:rPr>
      </w:pPr>
      <w:r>
        <w:rPr>
          <w:sz w:val="28"/>
        </w:rPr>
        <w:t>278</w:t>
      </w:r>
    </w:p>
    <w:p>
      <w:pPr>
        <w:pStyle w:val="Normal1"/>
        <w:rPr/>
      </w:pPr>
      <w:r>
        <w:rPr>
          <w:color w:val="008000"/>
          <w:sz w:val="28"/>
        </w:rPr>
        <w:t>стик</w:t>
      </w:r>
      <w:r>
        <w:rPr>
          <w:sz w:val="28"/>
        </w:rPr>
        <w:t xml:space="preserve"> психофизиологической природы зрелости, опреде-</w:t>
        <w:br/>
        <w:t>ляемая геронтологие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остепенное, не фронтальное,</w:t>
        <w:br/>
        <w:t xml:space="preserve">а </w:t>
      </w:r>
      <w:r>
        <w:rPr>
          <w:color w:val="008000"/>
          <w:sz w:val="28"/>
        </w:rPr>
        <w:t>гетерохронное</w:t>
      </w:r>
      <w:r>
        <w:rPr>
          <w:sz w:val="28"/>
        </w:rPr>
        <w:t xml:space="preserve"> развертывание инволюционных про-</w:t>
        <w:br/>
        <w:t>цессов.</w:t>
      </w:r>
    </w:p>
    <w:p>
      <w:pPr>
        <w:pStyle w:val="Normal1"/>
        <w:rPr/>
      </w:pPr>
      <w:r>
        <w:rPr>
          <w:sz w:val="28"/>
        </w:rPr>
        <w:t>Имеются основания полагать, что. стационарное со-</w:t>
        <w:br/>
        <w:t>стояние с комплексом стабилизированных функций и</w:t>
        <w:br/>
        <w:t>инволюционные процессы не составляют полностью</w:t>
        <w:br/>
        <w:t>структуру раз</w:t>
      </w:r>
      <w:r>
        <w:rPr>
          <w:color w:val="008000"/>
          <w:sz w:val="28"/>
        </w:rPr>
        <w:t>в</w:t>
      </w:r>
      <w:r>
        <w:rPr>
          <w:sz w:val="28"/>
        </w:rPr>
        <w:t>ития психофизиологических  функций</w:t>
        <w:br/>
        <w:t>взрослого человека. Главнейшие из этих оснований со-</w:t>
        <w:br/>
        <w:t>держатся в прикладной психологии (педагогической,</w:t>
        <w:br/>
        <w:t xml:space="preserve">производственной, военной, спортивной и т. </w:t>
      </w:r>
      <w:r>
        <w:rPr>
          <w:color w:val="008000"/>
          <w:sz w:val="28"/>
        </w:rPr>
        <w:t>д.),</w:t>
      </w:r>
      <w:r>
        <w:rPr>
          <w:sz w:val="28"/>
        </w:rPr>
        <w:t xml:space="preserve"> доказы-</w:t>
        <w:br/>
        <w:t>вающих наличие процессов становления, структурно-</w:t>
        <w:br/>
        <w:t>динамических преобразований поступательного, конст-</w:t>
        <w:br/>
        <w:t>руктивного характера. И в самой геронтологии конста-</w:t>
        <w:br/>
        <w:t xml:space="preserve">тировано действие </w:t>
      </w:r>
      <w:r>
        <w:rPr>
          <w:color w:val="008000"/>
          <w:sz w:val="28"/>
        </w:rPr>
        <w:t>ка-ких-то</w:t>
      </w:r>
      <w:r>
        <w:rPr>
          <w:sz w:val="28"/>
        </w:rPr>
        <w:t xml:space="preserve"> психофизиологических фак-</w:t>
        <w:br/>
        <w:t>торов, противостоящих инволюционным процессам. Эти</w:t>
        <w:br/>
        <w:t>факторы оцениваются как своеобразные процессы вос-</w:t>
        <w:br/>
        <w:t xml:space="preserve">становления нарушаемых </w:t>
      </w:r>
      <w:r>
        <w:rPr>
          <w:color w:val="008000"/>
          <w:sz w:val="28"/>
        </w:rPr>
        <w:t>геронтогенезом</w:t>
      </w:r>
      <w:r>
        <w:rPr>
          <w:sz w:val="28"/>
        </w:rPr>
        <w:t xml:space="preserve"> функциональ-</w:t>
        <w:br/>
        <w:t>ных уровней, и мы можем назвать эти процессы рести-</w:t>
        <w:br/>
        <w:t>туционными, если рассматривать новообразования раз-</w:t>
        <w:br/>
        <w:t>вития в этом возрасте в их отношении к инволюцион-</w:t>
        <w:br/>
        <w:t>ным процессам.</w:t>
      </w:r>
    </w:p>
    <w:p>
      <w:pPr>
        <w:pStyle w:val="Normal1"/>
        <w:rPr/>
      </w:pPr>
      <w:r>
        <w:rPr>
          <w:sz w:val="28"/>
        </w:rPr>
        <w:t>Есть, следовательно, третья из возможных характе-</w:t>
        <w:br/>
        <w:t>ристик психофизиологического развития взрослого чело-</w:t>
        <w:br/>
        <w:t>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тивостояние инволюционным процессам в</w:t>
        <w:br/>
        <w:t>виде реституционных и конструктивных процессов раз-</w:t>
        <w:br/>
        <w:t>вития.</w:t>
      </w:r>
    </w:p>
    <w:p>
      <w:pPr>
        <w:pStyle w:val="Normal1"/>
        <w:rPr/>
      </w:pPr>
      <w:r>
        <w:rPr>
          <w:sz w:val="28"/>
        </w:rPr>
        <w:t>Мы предположили, что природа психофизиологиче-</w:t>
        <w:br/>
        <w:t>ского развития зрелости разнородна и противоречива,</w:t>
        <w:br/>
        <w:t>Она представляет, как можно думать, сложную струк-</w:t>
        <w:br/>
        <w:t>туру различных процессов: повышения функционально-</w:t>
        <w:br/>
        <w:t>го уровня различных механизмов деятельности, стаби-</w:t>
        <w:br/>
        <w:t>лизации этих уровней и их понижения. Требовалось</w:t>
        <w:br/>
        <w:t>выясни</w:t>
      </w:r>
      <w:r>
        <w:rPr>
          <w:color w:val="008000"/>
          <w:sz w:val="28"/>
        </w:rPr>
        <w:t>т</w:t>
      </w:r>
      <w:r>
        <w:rPr>
          <w:sz w:val="28"/>
        </w:rPr>
        <w:t>ь, и то, в какой степени допустимо идентифици-</w:t>
        <w:br/>
        <w:t>ровать моменты понижения функциональных уровней с</w:t>
        <w:br/>
        <w:t>явлениями инволюции функций.</w:t>
      </w:r>
    </w:p>
    <w:p>
      <w:pPr>
        <w:pStyle w:val="Normal1"/>
        <w:rPr/>
      </w:pPr>
      <w:r>
        <w:rPr>
          <w:sz w:val="28"/>
        </w:rPr>
        <w:t>Решение этого важного и трудного вопроса возмож-</w:t>
        <w:br/>
        <w:t>но, конечно, лишь в связи с исследованием возрастной</w:t>
        <w:br/>
        <w:t>динамики психофизиологич</w:t>
      </w:r>
      <w:r>
        <w:rPr>
          <w:color w:val="008000"/>
          <w:sz w:val="28"/>
        </w:rPr>
        <w:t>е</w:t>
      </w:r>
      <w:r>
        <w:rPr>
          <w:sz w:val="28"/>
        </w:rPr>
        <w:t>ских функций путем после-</w:t>
        <w:br/>
        <w:t>довательного сопоставления всех моментов повышения,</w:t>
        <w:br/>
        <w:t>стабилизации и понижения функций разных систем, как</w:t>
        <w:br/>
        <w:t>элементарных, так и сложных, включая интеллект в це-</w:t>
        <w:br/>
        <w:t>лом или тип личности.</w:t>
      </w:r>
    </w:p>
    <w:p>
      <w:pPr>
        <w:pStyle w:val="Normal1"/>
        <w:rPr>
          <w:sz w:val="28"/>
        </w:rPr>
      </w:pPr>
      <w:r>
        <w:rPr>
          <w:sz w:val="28"/>
        </w:rPr>
        <w:t>В итоге наших многолетних комплексных исследова-</w:t>
        <w:br/>
        <w:t>ний мы имели возможность сопоставить (в метрических</w:t>
      </w:r>
    </w:p>
    <w:p>
      <w:pPr>
        <w:sectPr>
          <w:headerReference w:type="default" r:id="rId14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личинах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дах жизни) эти моменты</w:t>
        <w:br/>
        <w:t>взаимодействие которых образует структуру развития</w:t>
        <w:br/>
        <w:t>психофизиологических функций взрослого человека</w:t>
        <w:br/>
        <w:t>(при возрастном диапазоне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). Нами бы-</w:t>
        <w:br/>
        <w:t>ли выделены (по данным всех наших сотрудников) эти</w:t>
        <w:br/>
        <w:t>моменты по всем кривым возрастной динамики функ-</w:t>
        <w:br/>
        <w:t>ций и рассчитана частота каждого из моментов в об-</w:t>
        <w:br/>
        <w:t>щей структуре развития.</w:t>
      </w:r>
    </w:p>
    <w:p>
      <w:pPr>
        <w:pStyle w:val="Normal1"/>
        <w:rPr/>
      </w:pPr>
      <w:r>
        <w:rPr>
          <w:sz w:val="28"/>
        </w:rPr>
        <w:t>Таким образом, были выделены годы жизни, на ко-</w:t>
        <w:br/>
        <w:t>торые приходились моменты повышения, стабилизации</w:t>
        <w:br/>
        <w:t>и понижения функционального уровня. Именно в этих</w:t>
        <w:br/>
        <w:t>критических точках фокусируются наиболее сущ</w:t>
      </w:r>
      <w:r>
        <w:rPr>
          <w:color w:val="008000"/>
          <w:sz w:val="28"/>
        </w:rPr>
        <w:t>е</w:t>
      </w:r>
      <w:r>
        <w:rPr>
          <w:sz w:val="28"/>
        </w:rPr>
        <w:t>ствен-</w:t>
        <w:br/>
        <w:t>ные изменения многих функций, образующие тот или</w:t>
        <w:br/>
      </w:r>
      <w:r>
        <w:rPr>
          <w:i/>
          <w:sz w:val="28"/>
        </w:rPr>
        <w:t>иной</w:t>
      </w:r>
      <w:r>
        <w:rPr>
          <w:sz w:val="28"/>
        </w:rPr>
        <w:t xml:space="preserve"> микропериод зрелости...</w:t>
      </w:r>
    </w:p>
    <w:p>
      <w:pPr>
        <w:pStyle w:val="Normal1"/>
        <w:rPr>
          <w:sz w:val="28"/>
        </w:rPr>
      </w:pPr>
      <w:r>
        <w:rPr>
          <w:sz w:val="28"/>
        </w:rPr>
        <w:t>Сопоставляемые характеристики процессов в их вре-</w:t>
        <w:br/>
        <w:t>менном (метрическом) выражении приведены в табл.</w:t>
        <w:br/>
      </w:r>
      <w:r>
        <w:rPr>
          <w:sz w:val="28"/>
          <w:lang w:val="en-US" w:eastAsia="en-US"/>
        </w:rPr>
        <w:t>14.</w:t>
      </w:r>
    </w:p>
    <w:p>
      <w:pPr>
        <w:pStyle w:val="Normal1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14</w:t>
      </w:r>
    </w:p>
    <w:p>
      <w:pPr>
        <w:pStyle w:val="Normal1"/>
        <w:rPr>
          <w:sz w:val="28"/>
        </w:rPr>
      </w:pPr>
      <w:r>
        <w:rPr>
          <w:b/>
          <w:sz w:val="28"/>
        </w:rPr>
        <w:t>Соотношение моментов развития</w:t>
        <w:br/>
        <w:t>в различные микропериоды зрелости</w:t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620"/>
        <w:gridCol w:w="1100"/>
        <w:gridCol w:w="1560"/>
      </w:tblGrid>
      <w:tr>
        <w:trPr>
          <w:trHeight w:val="560" w:hRule="atLeast"/>
        </w:trPr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икропериоды</w:t>
              <w:br/>
              <w:t>(в года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вышение функ-</w:t>
              <w:br/>
              <w:t>ционального</w:t>
              <w:br/>
              <w:t>уровн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абилиза-</w:t>
              <w:br/>
              <w:t>ци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нижение функ-</w:t>
              <w:br/>
              <w:t>ционального</w:t>
              <w:br/>
              <w:t>уровн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</w:tr>
      <w:tr>
        <w:trPr>
          <w:trHeight w:val="380" w:hRule="atLeas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8—22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,8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,6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2,6</w:t>
            </w:r>
          </w:p>
        </w:tc>
      </w:tr>
      <w:tr>
        <w:trPr>
          <w:trHeight w:val="200" w:hRule="atLeast"/>
        </w:trPr>
        <w:tc>
          <w:tcPr>
            <w:tcW w:w="13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3—27</w:t>
            </w:r>
          </w:p>
        </w:tc>
        <w:tc>
          <w:tcPr>
            <w:tcW w:w="16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4,0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,8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6,2</w:t>
            </w:r>
          </w:p>
        </w:tc>
      </w:tr>
      <w:tr>
        <w:trPr>
          <w:trHeight w:val="220" w:hRule="atLeast"/>
        </w:trPr>
        <w:tc>
          <w:tcPr>
            <w:tcW w:w="13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  <w:r>
              <w:rPr>
                <w:color w:val="008000"/>
                <w:sz w:val="28"/>
                <w:lang w:val="en-US" w:eastAsia="en-US"/>
              </w:rPr>
              <w:t>-^</w:t>
            </w:r>
            <w:r>
              <w:rPr>
                <w:sz w:val="28"/>
                <w:lang w:val="en-US" w:eastAsia="en-US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,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5,8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8,0</w:t>
            </w:r>
          </w:p>
        </w:tc>
      </w:tr>
      <w:tr>
        <w:trPr>
          <w:trHeight w:val="280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—35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,2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,3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5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Отметим, что в этой </w:t>
      </w:r>
      <w:r>
        <w:rPr>
          <w:color w:val="008000"/>
          <w:sz w:val="28"/>
        </w:rPr>
        <w:t>струтуре</w:t>
      </w:r>
      <w:r>
        <w:rPr>
          <w:sz w:val="28"/>
        </w:rPr>
        <w:t xml:space="preserve"> наименьшая частота</w:t>
        <w:br/>
        <w:t>моментов относится к стабилизации уровней. Собствен-</w:t>
        <w:br/>
      </w:r>
      <w:r>
        <w:rPr>
          <w:color w:val="008000"/>
          <w:sz w:val="28"/>
        </w:rPr>
        <w:t>н</w:t>
      </w:r>
      <w:r>
        <w:rPr>
          <w:sz w:val="28"/>
        </w:rPr>
        <w:t>о стационарные состояния встречаются только в</w:t>
        <w:br/>
      </w:r>
      <w:r>
        <w:rPr>
          <w:sz w:val="28"/>
          <w:lang w:val="en-US" w:eastAsia="en-US"/>
        </w:rPr>
        <w:t>14,2%</w:t>
      </w:r>
      <w:r>
        <w:rPr>
          <w:sz w:val="28"/>
        </w:rPr>
        <w:t xml:space="preserve"> от общего числа. Причем длительность этих со-</w:t>
        <w:br/>
        <w:t>стояний измеряется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годами, лишь в одном из слу-</w:t>
        <w:br/>
        <w:t>чаев</w:t>
      </w:r>
      <w:r>
        <w:rPr>
          <w:sz w:val="28"/>
          <w:lang w:val="en-US" w:eastAsia="en-US"/>
        </w:rPr>
        <w:t xml:space="preserve"> — 4</w:t>
      </w:r>
      <w:r>
        <w:rPr>
          <w:sz w:val="28"/>
        </w:rPr>
        <w:t xml:space="preserve"> годами.</w:t>
      </w:r>
    </w:p>
    <w:p>
      <w:pPr>
        <w:pStyle w:val="Normal1"/>
        <w:rPr>
          <w:sz w:val="28"/>
        </w:rPr>
      </w:pPr>
      <w:r>
        <w:rPr>
          <w:sz w:val="28"/>
        </w:rPr>
        <w:t>Наибольшая частота моментов относится к положи-</w:t>
        <w:br/>
        <w:t>тельным сдвигам (повышения функционального уров-</w:t>
        <w:br/>
      </w:r>
      <w:r>
        <w:rPr>
          <w:color w:val="008000"/>
          <w:sz w:val="28"/>
        </w:rPr>
        <w:t>н</w:t>
      </w:r>
      <w:r>
        <w:rPr>
          <w:sz w:val="28"/>
        </w:rPr>
        <w:t>я); на долю этих конструктивных процессов приходит-</w:t>
        <w:br/>
        <w:t>ся</w:t>
      </w:r>
      <w:r>
        <w:rPr>
          <w:sz w:val="28"/>
          <w:lang w:val="en-US" w:eastAsia="en-US"/>
        </w:rPr>
        <w:t xml:space="preserve"> 46,6%</w:t>
      </w:r>
      <w:r>
        <w:rPr>
          <w:sz w:val="28"/>
        </w:rPr>
        <w:t xml:space="preserve"> от общего числа моментов. Обращает на себя</w:t>
        <w:br/>
        <w:t>внимание и значительность отрицательных сдвигов (мо-</w:t>
        <w:br/>
        <w:t>ментов понижения), достигающих</w:t>
      </w:r>
      <w:r>
        <w:rPr>
          <w:sz w:val="28"/>
          <w:lang w:val="en-US" w:eastAsia="en-US"/>
        </w:rPr>
        <w:t xml:space="preserve"> 39,2%.</w:t>
      </w:r>
      <w:r>
        <w:rPr>
          <w:sz w:val="28"/>
        </w:rPr>
        <w:t xml:space="preserve"> Однако мы</w:t>
        <w:br/>
        <w:t>уже можем утверждать, что ряд подобных отрицатель-</w:t>
        <w:br/>
        <w:t xml:space="preserve">ных сдвигов предшествуют </w:t>
      </w:r>
      <w:r>
        <w:rPr>
          <w:color w:val="008000"/>
          <w:sz w:val="28"/>
        </w:rPr>
        <w:t>оптимумам</w:t>
      </w:r>
      <w:r>
        <w:rPr>
          <w:sz w:val="28"/>
        </w:rPr>
        <w:t xml:space="preserve"> и являются, </w:t>
      </w:r>
      <w:r>
        <w:rPr>
          <w:color w:val="008000"/>
          <w:sz w:val="28"/>
        </w:rPr>
        <w:t>та-</w:t>
      </w:r>
    </w:p>
    <w:p>
      <w:pPr>
        <w:pStyle w:val="FR1"/>
        <w:rPr>
          <w:sz w:val="28"/>
        </w:rPr>
      </w:pPr>
      <w:r>
        <w:rPr>
          <w:sz w:val="28"/>
        </w:rPr>
        <w:t>280</w:t>
      </w:r>
    </w:p>
    <w:p>
      <w:pPr>
        <w:pStyle w:val="Normal1"/>
        <w:rPr/>
      </w:pPr>
      <w:r>
        <w:rPr>
          <w:color w:val="008000"/>
          <w:sz w:val="28"/>
        </w:rPr>
        <w:t>кям</w:t>
      </w:r>
      <w:r>
        <w:rPr>
          <w:sz w:val="28"/>
        </w:rPr>
        <w:t xml:space="preserve"> образом, скрытым периодом перестройки функций,</w:t>
        <w:br/>
      </w:r>
      <w:r>
        <w:rPr>
          <w:color w:val="008000"/>
          <w:sz w:val="28"/>
        </w:rPr>
        <w:t>Ьодготовляющим</w:t>
      </w:r>
      <w:r>
        <w:rPr>
          <w:sz w:val="28"/>
        </w:rPr>
        <w:t xml:space="preserve"> ее подъем.</w:t>
      </w:r>
    </w:p>
    <w:p>
      <w:pPr>
        <w:pStyle w:val="Normal1"/>
        <w:rPr>
          <w:sz w:val="28"/>
        </w:rPr>
      </w:pPr>
      <w:r>
        <w:rPr>
          <w:sz w:val="28"/>
        </w:rPr>
        <w:t>Это противоречивое совмещение разнородных про-</w:t>
        <w:br/>
        <w:t>цессов и образует сложную структуру развития психо-</w:t>
        <w:br/>
        <w:t>физиологических функций взрослого человека. Интерес-</w:t>
        <w:br/>
        <w:t>но отметить, что данная структура видоизменяется в</w:t>
        <w:br/>
        <w:t>различные периоды.</w:t>
      </w:r>
    </w:p>
    <w:p>
      <w:pPr>
        <w:pStyle w:val="Normal1"/>
        <w:rPr/>
      </w:pPr>
      <w:r>
        <w:rPr>
          <w:sz w:val="28"/>
        </w:rPr>
        <w:t>Наибольшая концентрация конструктивных сдвигов</w:t>
        <w:br/>
        <w:t>характерна для раннего</w:t>
      </w:r>
      <w:r>
        <w:rPr>
          <w:sz w:val="28"/>
          <w:lang w:val="en-US" w:eastAsia="en-US"/>
        </w:rPr>
        <w:t xml:space="preserve"> (18—22</w:t>
      </w:r>
      <w:r>
        <w:rPr>
          <w:sz w:val="28"/>
        </w:rPr>
        <w:t xml:space="preserve"> г.) и среднего возра-</w:t>
        <w:br/>
        <w:t>ста</w:t>
      </w:r>
      <w:r>
        <w:rPr>
          <w:sz w:val="28"/>
          <w:lang w:val="en-US" w:eastAsia="en-US"/>
        </w:rPr>
        <w:t xml:space="preserve"> (23—32</w:t>
      </w:r>
      <w:r>
        <w:rPr>
          <w:sz w:val="28"/>
        </w:rPr>
        <w:t xml:space="preserve"> г.), а отрицательных сдвиг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двух</w:t>
        <w:br/>
        <w:t>периодов, отличных друг от друга</w:t>
      </w:r>
      <w:r>
        <w:rPr>
          <w:sz w:val="28"/>
          <w:lang w:val="en-US" w:eastAsia="en-US"/>
        </w:rPr>
        <w:t xml:space="preserve"> (23—27; 33—35</w:t>
      </w:r>
      <w:r>
        <w:rPr>
          <w:sz w:val="28"/>
        </w:rPr>
        <w:t xml:space="preserve"> лет).</w:t>
        <w:br/>
        <w:t>Стабилизация в наибольшей мере характерна для</w:t>
      </w:r>
      <w:r>
        <w:rPr>
          <w:sz w:val="28"/>
          <w:lang w:val="en-US" w:eastAsia="en-US"/>
        </w:rPr>
        <w:t xml:space="preserve"> 33—</w:t>
        <w:br/>
        <w:t>35</w:t>
      </w:r>
      <w:r>
        <w:rPr>
          <w:sz w:val="28"/>
        </w:rPr>
        <w:t xml:space="preserve"> лет, являющихся предельными для изучавшихся на-</w:t>
        <w:br/>
        <w:t xml:space="preserve">ми возрастных </w:t>
      </w:r>
      <w:r>
        <w:rPr>
          <w:color w:val="008000"/>
          <w:sz w:val="28"/>
        </w:rPr>
        <w:t>контингентов.</w:t>
      </w:r>
      <w:r>
        <w:rPr>
          <w:sz w:val="28"/>
        </w:rPr>
        <w:t xml:space="preserve"> Разумеется, что это услов-</w:t>
        <w:br/>
        <w:t>ное деление (по пятилетиям) отнюдь не является воз-</w:t>
        <w:br/>
        <w:t>растной периодизацией, для которой еще должна быть</w:t>
        <w:br/>
        <w:t>создана основа.</w:t>
      </w:r>
    </w:p>
    <w:p>
      <w:pPr>
        <w:pStyle w:val="Normal1"/>
        <w:rPr/>
      </w:pPr>
      <w:r>
        <w:rPr>
          <w:sz w:val="28"/>
        </w:rPr>
        <w:t>Примечательно, что эта противоречивая структура</w:t>
        <w:br/>
        <w:t xml:space="preserve">развития </w:t>
      </w:r>
      <w:r>
        <w:rPr>
          <w:color w:val="008000"/>
          <w:sz w:val="28"/>
        </w:rPr>
        <w:t>хр</w:t>
      </w:r>
      <w:r>
        <w:rPr>
          <w:sz w:val="28"/>
        </w:rPr>
        <w:t xml:space="preserve"> актер </w:t>
      </w:r>
      <w:r>
        <w:rPr>
          <w:color w:val="008000"/>
          <w:sz w:val="28"/>
        </w:rPr>
        <w:t>изует</w:t>
      </w:r>
      <w:r>
        <w:rPr>
          <w:sz w:val="28"/>
        </w:rPr>
        <w:t xml:space="preserve"> как самые сложные образова-</w:t>
        <w:br/>
        <w:t>ния (например, общий, вербальный и невербальный ин-</w:t>
        <w:br/>
        <w:t xml:space="preserve">теллект, логические и </w:t>
      </w:r>
      <w:r>
        <w:rPr>
          <w:color w:val="008000"/>
          <w:sz w:val="28"/>
        </w:rPr>
        <w:t>мнемические</w:t>
      </w:r>
      <w:r>
        <w:rPr>
          <w:sz w:val="28"/>
        </w:rPr>
        <w:t xml:space="preserve"> функции), так и са-</w:t>
        <w:br/>
        <w:t>мые элементарные процессы (например, теплообразова-</w:t>
        <w:br/>
        <w:t xml:space="preserve">ние или метаболизм) и свойства индивида </w:t>
      </w:r>
      <w:r>
        <w:rPr>
          <w:color w:val="008000"/>
          <w:sz w:val="28"/>
        </w:rPr>
        <w:t>(нейродина-</w:t>
        <w:br/>
        <w:t>мические</w:t>
      </w:r>
      <w:r>
        <w:rPr>
          <w:sz w:val="28"/>
        </w:rPr>
        <w:t xml:space="preserve"> характеристики)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Так, наибольшие величины</w:t>
        <w:br/>
        <w:t xml:space="preserve">положительных </w:t>
      </w:r>
      <w:r>
        <w:rPr>
          <w:color w:val="008000"/>
          <w:sz w:val="28"/>
        </w:rPr>
        <w:t>.</w:t>
      </w:r>
      <w:r>
        <w:rPr>
          <w:sz w:val="28"/>
        </w:rPr>
        <w:t>сдвигов отмечены были в насыщении</w:t>
        <w:br/>
        <w:t>крови кислородом, общем интеллекте, динамичности</w:t>
        <w:br/>
        <w:t xml:space="preserve">торможения, вербальном интеллекте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наимень-</w:t>
        <w:br/>
        <w:t>ш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евербальном интеллекте, с одной стороны,</w:t>
        <w:br/>
        <w:t>динамичности возбуждения и тепл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</w:t>
        <w:br/>
        <w:t>другой. Можно предполагать, что эти конструктивные</w:t>
        <w:br/>
        <w:t>сдвиги связаны с прогрессом механизмов, способствую-</w:t>
        <w:br/>
        <w:t>щих сенсибилизации.</w:t>
      </w:r>
    </w:p>
    <w:p>
      <w:pPr>
        <w:pStyle w:val="Normal1"/>
        <w:rPr/>
      </w:pPr>
      <w:r>
        <w:rPr>
          <w:sz w:val="28"/>
        </w:rPr>
        <w:t>Не менее интересны качественные характеристик</w:t>
      </w:r>
      <w:r>
        <w:rPr>
          <w:color w:val="008000"/>
          <w:sz w:val="28"/>
        </w:rPr>
        <w:t>и</w:t>
        <w:br/>
      </w:r>
      <w:r>
        <w:rPr>
          <w:sz w:val="28"/>
        </w:rPr>
        <w:t>отрицательных сдвигов.</w:t>
      </w:r>
    </w:p>
    <w:p>
      <w:pPr>
        <w:pStyle w:val="Normal1"/>
        <w:rPr/>
      </w:pPr>
      <w:r>
        <w:rPr>
          <w:sz w:val="28"/>
        </w:rPr>
        <w:t>Наибольшие величины сдвигов были отмечены в об-</w:t>
        <w:br/>
        <w:t>ласти невербального интеллекта, памяти, динамичности</w:t>
        <w:br/>
        <w:t xml:space="preserve">возбуждения, </w:t>
      </w:r>
      <w:r>
        <w:rPr>
          <w:color w:val="008000"/>
          <w:sz w:val="28"/>
        </w:rPr>
        <w:t>психомоторике,</w:t>
      </w:r>
      <w:r>
        <w:rPr>
          <w:sz w:val="28"/>
        </w:rPr>
        <w:t xml:space="preserve"> а наименьш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дной</w:t>
        <w:br/>
        <w:t>стор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ышлении, насыщении крови кислоро-</w:t>
        <w:br/>
        <w:t>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.</w:t>
      </w:r>
    </w:p>
    <w:p>
      <w:pPr>
        <w:pStyle w:val="Normal1"/>
        <w:rPr/>
      </w:pPr>
      <w:r>
        <w:rPr>
          <w:sz w:val="28"/>
        </w:rPr>
        <w:t>Что касается моментов стабилизации, то наиболь-</w:t>
        <w:br/>
        <w:t>шие величины относятся к области вербального интел-</w:t>
        <w:br/>
        <w:t>лекта и вним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дной стороны, теплообразова-</w:t>
        <w:br/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.</w:t>
      </w:r>
    </w:p>
    <w:p>
      <w:pPr>
        <w:sectPr>
          <w:headerReference w:type="default" r:id="rId14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</w:t>
      </w:r>
      <w:r>
        <w:rPr>
          <w:color w:val="008000"/>
          <w:sz w:val="28"/>
          <w:lang w:val="en-US" w:eastAsia="en-US"/>
        </w:rPr>
        <w:t>8</w:t>
      </w:r>
      <w:r>
        <w:rPr>
          <w:sz w:val="28"/>
          <w:lang w:val="en-US" w:eastAsia="en-US"/>
        </w:rPr>
        <w:t>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сомненно, что отмечаемые структурные особенно-</w:t>
        <w:br/>
        <w:t>сти психофизиологического развития взрослых людей</w:t>
        <w:br/>
        <w:t>имеют общий характер и характеризуют его многоуров-</w:t>
        <w:br/>
        <w:t>невую природу.</w:t>
      </w:r>
    </w:p>
    <w:p>
      <w:pPr>
        <w:pStyle w:val="Normal1"/>
        <w:rPr/>
      </w:pPr>
      <w:r>
        <w:rPr>
          <w:sz w:val="28"/>
        </w:rPr>
        <w:t>Структурность общей природы развития в периоды</w:t>
        <w:br/>
        <w:t>зрелости проявляется в сложных противоречивых зави-</w:t>
        <w:br/>
        <w:t>симостях одних функций от других, их соотносительно-</w:t>
        <w:br/>
        <w:t xml:space="preserve">сти и </w:t>
      </w:r>
      <w:r>
        <w:rPr>
          <w:color w:val="008000"/>
          <w:sz w:val="28"/>
        </w:rPr>
        <w:t>скоррелированности</w:t>
      </w:r>
      <w:r>
        <w:rPr>
          <w:sz w:val="28"/>
        </w:rPr>
        <w:t xml:space="preserve"> изменений, описанных в ряде</w:t>
        <w:br/>
        <w:t>сообщений наших сотрудников.</w:t>
      </w:r>
    </w:p>
    <w:p>
      <w:pPr>
        <w:pStyle w:val="Normal1"/>
        <w:rPr/>
      </w:pPr>
      <w:r>
        <w:rPr>
          <w:sz w:val="28"/>
        </w:rPr>
        <w:t>Наиболее очевидны эти зависимости между логиче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скими и </w:t>
      </w:r>
      <w:r>
        <w:rPr>
          <w:color w:val="008000"/>
          <w:sz w:val="28"/>
        </w:rPr>
        <w:t>мнемическими</w:t>
      </w:r>
      <w:r>
        <w:rPr>
          <w:sz w:val="28"/>
        </w:rPr>
        <w:t xml:space="preserve"> функциями в их развитии, что</w:t>
        <w:br/>
        <w:t xml:space="preserve">объясняется, вероятно, их принадлежностью </w:t>
      </w:r>
      <w:r>
        <w:rPr>
          <w:color w:val="008000"/>
          <w:sz w:val="28"/>
        </w:rPr>
        <w:t>.</w:t>
      </w:r>
      <w:r>
        <w:rPr>
          <w:sz w:val="28"/>
        </w:rPr>
        <w:t>к одному</w:t>
        <w:br/>
        <w:t>классу интеллектуальных процесс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работки ин-</w:t>
        <w:br/>
        <w:t>формации.</w:t>
      </w:r>
    </w:p>
    <w:p>
      <w:pPr>
        <w:pStyle w:val="Normal1"/>
        <w:rPr/>
      </w:pPr>
      <w:r>
        <w:rPr>
          <w:sz w:val="28"/>
        </w:rPr>
        <w:t>В интеллектуальном развитии взрослых людей мо-</w:t>
        <w:br/>
        <w:t xml:space="preserve">менты повышения </w:t>
      </w:r>
      <w:r>
        <w:rPr>
          <w:color w:val="008000"/>
          <w:sz w:val="28"/>
        </w:rPr>
        <w:t>мнемических</w:t>
      </w:r>
      <w:r>
        <w:rPr>
          <w:sz w:val="28"/>
        </w:rPr>
        <w:t xml:space="preserve"> функций пред</w:t>
      </w:r>
      <w:r>
        <w:rPr>
          <w:color w:val="008000"/>
          <w:sz w:val="28"/>
        </w:rPr>
        <w:t>ш</w:t>
      </w:r>
      <w:r>
        <w:rPr>
          <w:sz w:val="28"/>
        </w:rPr>
        <w:t>ествуют</w:t>
        <w:br/>
        <w:t>моментам повышения уровня развития логических</w:t>
        <w:br/>
        <w:t>функций. Больше того, в ряде микропериодов моменты</w:t>
        <w:br/>
        <w:t>повышения одной из функций сочетаются с моментами</w:t>
        <w:br/>
        <w:t>понижения уровня развития другой. Весьма примеча-</w:t>
        <w:br/>
        <w:t>тельны противоречивые связи между вниманием и ин-</w:t>
        <w:br/>
        <w:t>теллектуальными функциями.</w:t>
      </w:r>
    </w:p>
    <w:p>
      <w:pPr>
        <w:pStyle w:val="Normal1"/>
        <w:rPr/>
      </w:pPr>
      <w:r>
        <w:rPr>
          <w:sz w:val="28"/>
        </w:rPr>
        <w:t>В наших исследованиях установлено, что с возра-</w:t>
        <w:br/>
        <w:t xml:space="preserve">стом увеличивается как число корреляционных </w:t>
      </w:r>
      <w:r>
        <w:rPr>
          <w:color w:val="008000"/>
          <w:sz w:val="28"/>
        </w:rPr>
        <w:t>меж-</w:t>
        <w:br/>
        <w:t>функциональных</w:t>
      </w:r>
      <w:r>
        <w:rPr>
          <w:sz w:val="28"/>
        </w:rPr>
        <w:t xml:space="preserve"> связей, так и теснота их. Стабилиза-</w:t>
        <w:br/>
        <w:t>ция корреляционных плеяд отмечается лишь после</w:t>
        <w:br/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лет. Одновременно меняется характер связей, и не-</w:t>
        <w:br/>
        <w:t>редко положительные корреляции сменяются отрица-</w:t>
        <w:br/>
        <w:t>тельными. Отмечается вместе с тем прогрессирующее</w:t>
        <w:br/>
        <w:t>ограничение автономно</w:t>
      </w:r>
      <w:r>
        <w:rPr>
          <w:color w:val="008000"/>
          <w:sz w:val="28"/>
        </w:rPr>
        <w:t>с</w:t>
      </w:r>
      <w:r>
        <w:rPr>
          <w:sz w:val="28"/>
        </w:rPr>
        <w:t>ти каждой из функций и всевоз-</w:t>
        <w:br/>
        <w:t>растающее структурирование интеллекта и личности,</w:t>
        <w:br/>
        <w:t>все более эффективное развитие их целостности. Суще-</w:t>
        <w:br/>
        <w:t>ственное значение для понимания жизненной роли это-</w:t>
        <w:br/>
        <w:t>го процесса целостности интеллекта и личности имеют</w:t>
        <w:br/>
        <w:t xml:space="preserve">интеллектуально-метаболическое  и </w:t>
      </w:r>
      <w:r>
        <w:rPr>
          <w:color w:val="008000"/>
          <w:sz w:val="28"/>
        </w:rPr>
        <w:t>интеллектуально-</w:t>
        <w:br/>
        <w:t>нейродинамические</w:t>
      </w:r>
      <w:r>
        <w:rPr>
          <w:sz w:val="28"/>
        </w:rPr>
        <w:t xml:space="preserve"> констел</w:t>
      </w:r>
      <w:r>
        <w:rPr>
          <w:color w:val="008000"/>
          <w:sz w:val="28"/>
        </w:rPr>
        <w:t>л</w:t>
      </w:r>
      <w:r>
        <w:rPr>
          <w:sz w:val="28"/>
        </w:rPr>
        <w:t>яции, являющиеся индика-</w:t>
        <w:br/>
        <w:t>торами общей структуры психофизиологического разви-</w:t>
        <w:br/>
        <w:t>тия взрослого человека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Ф.</w:t>
      </w:r>
      <w:r>
        <w:rPr>
          <w:i/>
          <w:sz w:val="28"/>
        </w:rPr>
        <w:t xml:space="preserve"> Рыбалко</w:t>
      </w:r>
    </w:p>
    <w:p>
      <w:pPr>
        <w:pStyle w:val="Normal1"/>
        <w:rPr>
          <w:sz w:val="28"/>
        </w:rPr>
      </w:pPr>
      <w:r>
        <w:rPr>
          <w:b/>
          <w:sz w:val="28"/>
        </w:rPr>
        <w:t>ДИНАМИКА ОСНОВНЫХ ХАРАКТЕРИСТИК</w:t>
        <w:br/>
        <w:t>ЧЕЛОВЕКА В РАЗЛИЧНЫЕ ПЕРИОДЫ ЕГО</w:t>
        <w:br/>
        <w:t>ЗРЕЛОСТИ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Одной из главнейших особенностей современног</w:t>
      </w:r>
      <w:r>
        <w:rPr>
          <w:color w:val="008000"/>
          <w:sz w:val="28"/>
        </w:rPr>
        <w:t>о</w:t>
        <w:br/>
        <w:t>человекознания</w:t>
      </w:r>
      <w:r>
        <w:rPr>
          <w:sz w:val="28"/>
        </w:rPr>
        <w:t xml:space="preserve"> является применение системно-струк-</w:t>
        <w:br/>
        <w:t>т</w:t>
      </w:r>
      <w:r>
        <w:rPr>
          <w:color w:val="008000"/>
          <w:sz w:val="28"/>
        </w:rPr>
        <w:t>у</w:t>
      </w:r>
      <w:r>
        <w:rPr>
          <w:sz w:val="28"/>
        </w:rPr>
        <w:t>рного подхода как одного из главных методологиче-</w:t>
        <w:br/>
        <w:t>ских оснований исследований. Так, например, в психо-</w:t>
        <w:br/>
      </w:r>
      <w:r>
        <w:rPr>
          <w:color w:val="008000"/>
          <w:sz w:val="28"/>
        </w:rPr>
        <w:t>л</w:t>
      </w:r>
      <w:r>
        <w:rPr>
          <w:sz w:val="28"/>
        </w:rPr>
        <w:t>огии суть этого подхода заключается в том, что чело-</w:t>
        <w:br/>
        <w:t xml:space="preserve">век (индивид, личность) рассматривается не как </w:t>
      </w:r>
      <w:r>
        <w:rPr>
          <w:smallCaps/>
          <w:sz w:val="28"/>
        </w:rPr>
        <w:t>сово-</w:t>
        <w:br/>
        <w:t>к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 xml:space="preserve">пность </w:t>
      </w:r>
      <w:r>
        <w:rPr>
          <w:sz w:val="28"/>
        </w:rPr>
        <w:t>отдельных психических процессо</w:t>
      </w:r>
      <w:r>
        <w:rPr>
          <w:color w:val="008000"/>
          <w:sz w:val="28"/>
        </w:rPr>
        <w:t>в</w:t>
      </w:r>
      <w:r>
        <w:rPr>
          <w:sz w:val="28"/>
        </w:rPr>
        <w:t>, состояний</w:t>
      </w:r>
      <w:r>
        <w:rPr>
          <w:color w:val="008000"/>
          <w:sz w:val="28"/>
        </w:rPr>
        <w:t>,.</w:t>
        <w:br/>
      </w:r>
      <w:r>
        <w:rPr>
          <w:sz w:val="28"/>
        </w:rPr>
        <w:t>свойств, а как некоторое целостное образование, вклю-</w:t>
        <w:br/>
        <w:t>чающее в себя множество характеристик и элементов</w:t>
      </w:r>
      <w:r>
        <w:rPr>
          <w:color w:val="008000"/>
          <w:sz w:val="28"/>
        </w:rPr>
        <w:t>,.</w:t>
        <w:br/>
      </w:r>
      <w:r>
        <w:rPr>
          <w:sz w:val="28"/>
        </w:rPr>
        <w:t>о</w:t>
      </w:r>
      <w:r>
        <w:rPr>
          <w:color w:val="008000"/>
          <w:sz w:val="28"/>
        </w:rPr>
        <w:t>б</w:t>
      </w:r>
      <w:r>
        <w:rPr>
          <w:sz w:val="28"/>
        </w:rPr>
        <w:t>ъединенных определенными связями.</w:t>
      </w:r>
    </w:p>
    <w:p>
      <w:pPr>
        <w:pStyle w:val="Normal1"/>
        <w:rPr/>
      </w:pPr>
      <w:r>
        <w:rPr>
          <w:sz w:val="28"/>
        </w:rPr>
        <w:t>Б. Г. Ананьев, анализируя многоплановые разроз-</w:t>
        <w:br/>
        <w:t>ненные данные, накопленные в разных областях науч-</w:t>
        <w:br/>
        <w:t>ного знания, подчеркивал необходимость построить це-</w:t>
        <w:br/>
      </w:r>
      <w:r>
        <w:rPr>
          <w:color w:val="008000"/>
          <w:sz w:val="28"/>
        </w:rPr>
        <w:t>л</w:t>
      </w:r>
      <w:r>
        <w:rPr>
          <w:sz w:val="28"/>
        </w:rPr>
        <w:t>остную систему возрастного развития человека, вклю-</w:t>
        <w:br/>
      </w:r>
      <w:r>
        <w:rPr>
          <w:color w:val="008000"/>
          <w:sz w:val="28"/>
        </w:rPr>
        <w:t>ч</w:t>
      </w:r>
      <w:r>
        <w:rPr>
          <w:sz w:val="28"/>
        </w:rPr>
        <w:t>ающую данные обо всех фазах в стадиях человеческо</w:t>
      </w:r>
      <w:r>
        <w:rPr>
          <w:color w:val="008000"/>
          <w:sz w:val="28"/>
        </w:rPr>
        <w:t>й</w:t>
        <w:br/>
      </w:r>
      <w:r>
        <w:rPr>
          <w:sz w:val="28"/>
        </w:rPr>
        <w:t>жизни, раскрывающей единство его. индивидуального</w:t>
        <w:br/>
        <w:t>развития. При этом необходимо, указывал он, раскрыть.</w:t>
        <w:br/>
        <w:t>взаимосвязи и взаимопереходы между стадиями, про-</w:t>
        <w:br/>
        <w:t>т</w:t>
      </w:r>
      <w:r>
        <w:rPr>
          <w:color w:val="008000"/>
          <w:sz w:val="28"/>
        </w:rPr>
        <w:t>и</w:t>
      </w:r>
      <w:r>
        <w:rPr>
          <w:sz w:val="28"/>
        </w:rPr>
        <w:t xml:space="preserve">воречиями, сопровождающие стадии, выявить </w:t>
      </w:r>
      <w:r>
        <w:rPr>
          <w:color w:val="008000"/>
          <w:sz w:val="28"/>
        </w:rPr>
        <w:t>сенси-</w:t>
        <w:br/>
        <w:t>тнвные</w:t>
      </w:r>
      <w:r>
        <w:rPr>
          <w:sz w:val="28"/>
        </w:rPr>
        <w:t xml:space="preserve"> и критические периоды развития, что позволит</w:t>
        <w:br/>
        <w:t>построить теорию индивидуального развития человека</w:t>
      </w:r>
      <w:r>
        <w:rPr>
          <w:color w:val="008000"/>
          <w:sz w:val="28"/>
        </w:rPr>
        <w:t>,.</w:t>
        <w:br/>
        <w:t>я</w:t>
      </w:r>
      <w:r>
        <w:rPr>
          <w:sz w:val="28"/>
        </w:rPr>
        <w:t>вляющуюся одной из фундаментальных проблем ест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ствознания и психологии.</w:t>
      </w:r>
    </w:p>
    <w:p>
      <w:pPr>
        <w:pStyle w:val="Normal1"/>
        <w:rPr/>
      </w:pPr>
      <w:r>
        <w:rPr>
          <w:sz w:val="28"/>
        </w:rPr>
        <w:t>Решение этой проблемы возможно лишь в комплекс</w:t>
      </w:r>
      <w:r>
        <w:rPr>
          <w:color w:val="008000"/>
          <w:sz w:val="28"/>
        </w:rPr>
        <w:t>'</w:t>
        <w:br/>
      </w:r>
      <w:r>
        <w:rPr>
          <w:sz w:val="28"/>
        </w:rPr>
        <w:t>ном исследовании, опирающемся на системный анализ</w:t>
      </w:r>
      <w:r>
        <w:rPr>
          <w:color w:val="008000"/>
          <w:sz w:val="28"/>
        </w:rPr>
        <w:t>.</w:t>
        <w:br/>
      </w:r>
      <w:r>
        <w:rPr>
          <w:sz w:val="28"/>
        </w:rPr>
        <w:t>данных. Организация комплексного исследования чело-</w:t>
        <w:br/>
        <w:t xml:space="preserve">века как индивида, </w:t>
      </w:r>
      <w:r>
        <w:rPr>
          <w:color w:val="008000"/>
          <w:sz w:val="28"/>
        </w:rPr>
        <w:t>.</w:t>
      </w:r>
      <w:r>
        <w:rPr>
          <w:sz w:val="28"/>
        </w:rPr>
        <w:t>личности, субъекта деятельности в</w:t>
        <w:br/>
        <w:t>сложных взаимоотношениях с окружающей средой сог-</w:t>
        <w:br/>
        <w:t>ласуются с общепризнанным системным подходом и</w:t>
        <w:br/>
        <w:t>имеет важнейшее значение во все периоды онтогенети-</w:t>
        <w:br/>
        <w:t>ческого развития.</w:t>
      </w:r>
    </w:p>
    <w:p>
      <w:pPr>
        <w:sectPr>
          <w:headerReference w:type="default" r:id="rId14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 настоящее время стало возможным сблизить воз-</w:t>
        <w:br/>
        <w:t>растную психологию с психологией личности.и постро-</w:t>
        <w:br/>
        <w:t>ить единую теорию индивидуального развития человека-</w:t>
        <w:br/>
        <w:t xml:space="preserve">Основы общей и прикладной </w:t>
      </w:r>
      <w:r>
        <w:rPr>
          <w:color w:val="008000"/>
          <w:sz w:val="28"/>
        </w:rPr>
        <w:t>акмеологии.</w:t>
      </w:r>
      <w:r>
        <w:rPr>
          <w:sz w:val="28"/>
          <w:lang w:val="en-US" w:eastAsia="en-US"/>
        </w:rPr>
        <w:t>—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95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а теория может объединить учение об онтогенетиче-</w:t>
        <w:br/>
        <w:t>ской эволюции и учение о жизненном пути человека в</w:t>
        <w:br/>
        <w:t>обществе. Подобное объединение необходимо для цело-</w:t>
        <w:br/>
        <w:t>стного жизненного цикла человека, для психологическо-</w:t>
        <w:br/>
        <w:t>го исследования самого человека как индивида и лично-</w:t>
        <w:br/>
        <w:t>сти. В связи с этим важнейшее значение приобретает</w:t>
        <w:br/>
        <w:t>проблема периодизации онтогенетического развития че-</w:t>
        <w:br/>
        <w:t>ловека...</w:t>
      </w:r>
    </w:p>
    <w:p>
      <w:pPr>
        <w:pStyle w:val="Normal1"/>
        <w:rPr/>
      </w:pPr>
      <w:r>
        <w:rPr>
          <w:sz w:val="28"/>
        </w:rPr>
        <w:t>В психологии и педагогике проблема периодизации</w:t>
        <w:br/>
        <w:t>встает в связи с диагностикой и управлением резервами</w:t>
        <w:br/>
        <w:t>и ресурсами человека, повышением эффективности обу-</w:t>
        <w:br/>
        <w:t>чения и воспитания и в конечном счете упирается в</w:t>
        <w:br/>
        <w:t xml:space="preserve">проблему индивидуального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человека.</w:t>
      </w:r>
    </w:p>
    <w:p>
      <w:pPr>
        <w:pStyle w:val="Normal1"/>
        <w:rPr>
          <w:sz w:val="28"/>
        </w:rPr>
      </w:pPr>
      <w:r>
        <w:rPr>
          <w:sz w:val="28"/>
        </w:rPr>
        <w:t>Начало системного подхода к описанию онтогенеза</w:t>
        <w:br/>
        <w:t xml:space="preserve">человека, заложенное в психологии </w:t>
      </w:r>
      <w:r>
        <w:rPr>
          <w:color w:val="008000"/>
          <w:sz w:val="28"/>
        </w:rPr>
        <w:t>(П.</w:t>
      </w:r>
      <w:r>
        <w:rPr>
          <w:sz w:val="28"/>
        </w:rPr>
        <w:t xml:space="preserve">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Блонский,</w:t>
        <w:br/>
      </w:r>
      <w:r>
        <w:rPr>
          <w:sz w:val="28"/>
        </w:rPr>
        <w:t>Л. С. Выготский), явилось основой построения общей</w:t>
        <w:br/>
        <w:t xml:space="preserve">теории индивидуального развития. Этот факт </w:t>
      </w:r>
      <w:r>
        <w:rPr>
          <w:color w:val="008000"/>
          <w:sz w:val="28"/>
        </w:rPr>
        <w:t>.</w:t>
      </w:r>
      <w:r>
        <w:rPr>
          <w:sz w:val="28"/>
        </w:rPr>
        <w:t>объясня-</w:t>
        <w:br/>
        <w:t>ется тем ключевым положением, которое занимает пси-</w:t>
        <w:br/>
        <w:t>хология в системе научного знания и в силу которого</w:t>
        <w:br/>
        <w:t>она осуществляет взаимосвязи между естественными и</w:t>
        <w:br/>
        <w:t>общественными науками о человеке (Ж. Пиаже, Б. Г.</w:t>
        <w:br/>
        <w:t xml:space="preserve">Ананьев, </w:t>
      </w:r>
      <w:r>
        <w:rPr>
          <w:color w:val="008000"/>
          <w:sz w:val="28"/>
        </w:rPr>
        <w:t>Ф.</w:t>
      </w:r>
      <w:r>
        <w:rPr>
          <w:sz w:val="28"/>
        </w:rPr>
        <w:t xml:space="preserve"> В. Константинов). Б. </w:t>
      </w:r>
      <w:r>
        <w:rPr>
          <w:color w:val="008000"/>
          <w:sz w:val="28"/>
        </w:rPr>
        <w:t>Ф.</w:t>
      </w:r>
      <w:r>
        <w:rPr>
          <w:sz w:val="28"/>
        </w:rPr>
        <w:t xml:space="preserve"> Ломов отмечал,</w:t>
        <w:br/>
        <w:t>что поражает чрезвычайная широта и многообразие</w:t>
        <w:br/>
        <w:t xml:space="preserve">связей </w:t>
      </w:r>
      <w:r>
        <w:rPr>
          <w:color w:val="008000"/>
          <w:sz w:val="28"/>
        </w:rPr>
        <w:t>'</w:t>
      </w:r>
      <w:r>
        <w:rPr>
          <w:sz w:val="28"/>
        </w:rPr>
        <w:t>психологии с другими науками. В этом с ней не</w:t>
        <w:br/>
        <w:t>может сравниться никакая иная область научного зна-</w:t>
        <w:br/>
        <w:t>ния</w:t>
      </w:r>
      <w:r>
        <w:rPr>
          <w:color w:val="008000"/>
          <w:sz w:val="28"/>
        </w:rPr>
        <w:t>»...</w:t>
      </w:r>
    </w:p>
    <w:p>
      <w:pPr>
        <w:pStyle w:val="Normal1"/>
        <w:rPr/>
      </w:pPr>
      <w:r>
        <w:rPr>
          <w:sz w:val="28"/>
        </w:rPr>
        <w:t>Последние десятилетия характеризуются становле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ем системы </w:t>
      </w:r>
      <w:r>
        <w:rPr>
          <w:color w:val="008000"/>
          <w:sz w:val="28"/>
        </w:rPr>
        <w:t>человекознания</w:t>
      </w:r>
      <w:r>
        <w:rPr>
          <w:sz w:val="28"/>
        </w:rPr>
        <w:t xml:space="preserve"> как в отечественной нау-</w:t>
        <w:br/>
        <w:t>ке, так и за рубежом. Изучение субъекта труда, позна-</w:t>
        <w:br/>
        <w:t>ния и общения потребовало объединение столь широко-</w:t>
        <w:br/>
        <w:t>го диапазона характеристик человека как индивида,</w:t>
        <w:br/>
        <w:t>личности, что с новой остротой встал вопрос о их систе-</w:t>
        <w:br/>
        <w:t>матизации.</w:t>
      </w:r>
    </w:p>
    <w:p>
      <w:pPr>
        <w:pStyle w:val="Normal1"/>
        <w:rPr/>
      </w:pPr>
      <w:r>
        <w:rPr>
          <w:sz w:val="28"/>
        </w:rPr>
        <w:t xml:space="preserve">Т. А. </w:t>
      </w:r>
      <w:r>
        <w:rPr>
          <w:color w:val="008000"/>
          <w:sz w:val="28"/>
        </w:rPr>
        <w:t>Косоревская</w:t>
      </w:r>
      <w:r>
        <w:rPr>
          <w:sz w:val="28"/>
        </w:rPr>
        <w:t xml:space="preserve"> выделяет группы признаков, на</w:t>
        <w:br/>
        <w:t>основании которых можно построить возрастную перио-</w:t>
        <w:br/>
        <w:t>дизац</w:t>
      </w:r>
      <w:r>
        <w:rPr>
          <w:color w:val="008000"/>
          <w:sz w:val="28"/>
        </w:rPr>
        <w:t>и</w:t>
      </w:r>
      <w:r>
        <w:rPr>
          <w:sz w:val="28"/>
        </w:rPr>
        <w:t>ю онтогенеза: биологические, социальные. Одна-</w:t>
        <w:br/>
        <w:t>ко выделение только этих групп признаков недостаточ-</w:t>
        <w:br/>
        <w:t>но. Необходим более полный учет имеющихся данных</w:t>
        <w:br/>
        <w:t>для системного описания онтогенеза человека.</w:t>
      </w:r>
    </w:p>
    <w:p>
      <w:pPr>
        <w:pStyle w:val="Normal1"/>
        <w:rPr>
          <w:sz w:val="28"/>
        </w:rPr>
      </w:pPr>
      <w:r>
        <w:rPr>
          <w:sz w:val="28"/>
        </w:rPr>
        <w:t>С этой целью нам представляется важным рассмот-</w:t>
        <w:br/>
        <w:t>реть некоторые данные о принципах деления онтогене-</w:t>
        <w:br/>
        <w:t>за на временные отрезки. Л. С. Выготский в качестве</w:t>
        <w:br/>
        <w:t>критериев выделения возрастных периодов предлагает</w:t>
        <w:br/>
        <w:t>возникновение новообразований в процесс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>развития,</w:t>
        <w:br/>
        <w:t xml:space="preserve">понимая под ними те психические и социальные </w:t>
      </w:r>
      <w:r>
        <w:rPr>
          <w:color w:val="008000"/>
          <w:sz w:val="28"/>
        </w:rPr>
        <w:t>измене-</w:t>
      </w:r>
    </w:p>
    <w:p>
      <w:pPr>
        <w:pStyle w:val="FR1"/>
        <w:rPr>
          <w:sz w:val="28"/>
        </w:rPr>
      </w:pPr>
      <w:r>
        <w:rPr>
          <w:sz w:val="28"/>
        </w:rPr>
        <w:t>284</w:t>
      </w:r>
    </w:p>
    <w:p>
      <w:pPr>
        <w:pStyle w:val="Normal1"/>
        <w:rPr/>
      </w:pPr>
      <w:r>
        <w:rPr>
          <w:color w:val="008000"/>
          <w:sz w:val="28"/>
        </w:rPr>
        <w:t>иия,</w:t>
      </w:r>
      <w:r>
        <w:rPr>
          <w:sz w:val="28"/>
        </w:rPr>
        <w:t xml:space="preserve"> которые на данной ступени возникают впервые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имеется в виду появление нового качества, однако,</w:t>
        <w:br/>
        <w:t>ограниченного только психическим и социальным уров-</w:t>
        <w:br/>
        <w:t>нями.</w:t>
      </w:r>
    </w:p>
    <w:p>
      <w:pPr>
        <w:pStyle w:val="Normal1"/>
        <w:rPr/>
      </w:pPr>
      <w:r>
        <w:rPr>
          <w:sz w:val="28"/>
        </w:rPr>
        <w:t xml:space="preserve">А. И. </w:t>
      </w:r>
      <w:r>
        <w:rPr>
          <w:color w:val="008000"/>
          <w:sz w:val="28"/>
        </w:rPr>
        <w:t>Аршавский</w:t>
      </w:r>
      <w:r>
        <w:rPr>
          <w:sz w:val="28"/>
        </w:rPr>
        <w:t xml:space="preserve"> и П. Г. Светл</w:t>
      </w:r>
      <w:r>
        <w:rPr>
          <w:color w:val="008000"/>
          <w:sz w:val="28"/>
        </w:rPr>
        <w:t>е</w:t>
      </w:r>
      <w:r>
        <w:rPr>
          <w:sz w:val="28"/>
        </w:rPr>
        <w:t>в пишут о том, что</w:t>
        <w:br/>
        <w:t>критерием следует считать изменение способа взаимо-</w:t>
        <w:br/>
        <w:t>действия организма с соответствующими условиями</w:t>
        <w:br/>
        <w:t>среды. При этом изменение условий среды (в широком</w:t>
        <w:br/>
        <w:t>смысле сло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иальной и биологической) влечет</w:t>
        <w:br/>
        <w:t>за собой Преобразование деятельности различных си-</w:t>
        <w:br/>
        <w:t>с</w:t>
      </w:r>
      <w:r>
        <w:rPr>
          <w:color w:val="008000"/>
          <w:sz w:val="28"/>
        </w:rPr>
        <w:t>т</w:t>
      </w:r>
      <w:r>
        <w:rPr>
          <w:sz w:val="28"/>
        </w:rPr>
        <w:t xml:space="preserve">ем организма, обеспечивающее его адаптацию к </w:t>
      </w:r>
      <w:r>
        <w:rPr>
          <w:color w:val="008000"/>
          <w:sz w:val="28"/>
        </w:rPr>
        <w:t>суще-</w:t>
        <w:br/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ственно</w:t>
      </w:r>
      <w:r>
        <w:rPr>
          <w:sz w:val="28"/>
        </w:rPr>
        <w:t xml:space="preserve"> новым условиям среды, с которыми организм</w:t>
        <w:br/>
      </w:r>
      <w:r>
        <w:rPr>
          <w:color w:val="008000"/>
          <w:sz w:val="28"/>
          <w:lang w:val="en-US" w:eastAsia="en-US"/>
        </w:rPr>
        <w:t>;</w:t>
      </w:r>
      <w:r>
        <w:rPr>
          <w:sz w:val="28"/>
        </w:rPr>
        <w:t xml:space="preserve"> ранее не взаимодействовал, т. е. и здесь идет речь о </w:t>
      </w:r>
      <w:r>
        <w:rPr>
          <w:color w:val="008000"/>
          <w:sz w:val="28"/>
        </w:rPr>
        <w:t>ка-</w:t>
        <w:br/>
      </w:r>
      <w:r>
        <w:rPr>
          <w:color w:val="008000"/>
          <w:sz w:val="28"/>
          <w:vertAlign w:val="superscript"/>
        </w:rPr>
        <w:t>!</w:t>
      </w:r>
      <w:r>
        <w:rPr>
          <w:sz w:val="28"/>
        </w:rPr>
        <w:t xml:space="preserve"> </w:t>
      </w:r>
      <w:r>
        <w:rPr>
          <w:color w:val="008000"/>
          <w:sz w:val="28"/>
        </w:rPr>
        <w:t>чественных</w:t>
      </w:r>
      <w:r>
        <w:rPr>
          <w:sz w:val="28"/>
        </w:rPr>
        <w:t xml:space="preserve"> перестройках.</w:t>
      </w:r>
    </w:p>
    <w:p>
      <w:pPr>
        <w:pStyle w:val="Normal1"/>
        <w:rPr/>
      </w:pPr>
      <w:r>
        <w:rPr>
          <w:sz w:val="28"/>
        </w:rPr>
        <w:t>Опыт 15-летнего коллективного комплексного иссле-</w:t>
        <w:br/>
        <w:t>дования многоуровневой организации человека, вклю-</w:t>
        <w:br/>
        <w:t>чающей интеллектуальное развитие, общую реактив-</w:t>
        <w:br/>
        <w:t xml:space="preserve">ность и </w:t>
      </w:r>
      <w:r>
        <w:rPr>
          <w:color w:val="008000"/>
          <w:sz w:val="28"/>
        </w:rPr>
        <w:t>нейродинамику,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моторику</w:t>
      </w:r>
      <w:r>
        <w:rPr>
          <w:sz w:val="28"/>
        </w:rPr>
        <w:t xml:space="preserve"> и перцептив-</w:t>
        <w:br/>
        <w:t>ные проце</w:t>
      </w:r>
      <w:r>
        <w:rPr>
          <w:color w:val="008000"/>
          <w:sz w:val="28"/>
        </w:rPr>
        <w:t>с</w:t>
      </w:r>
      <w:r>
        <w:rPr>
          <w:sz w:val="28"/>
        </w:rPr>
        <w:t>сы, мотивацию и характер, проведенного под</w:t>
        <w:br/>
        <w:t>руководством Б. Г. Ананьева на возрастном диапазоне</w:t>
        <w:br/>
        <w:t>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, свидетельствует о противоречивости и</w:t>
        <w:br/>
        <w:t>неравномерности развития функций в каждом из перио-</w:t>
        <w:br/>
        <w:t>дов взросло</w:t>
      </w:r>
      <w:r>
        <w:rPr>
          <w:color w:val="008000"/>
          <w:sz w:val="28"/>
        </w:rPr>
        <w:t>е</w:t>
      </w:r>
      <w:r>
        <w:rPr>
          <w:sz w:val="28"/>
        </w:rPr>
        <w:t>™. Накопленные в науке данные свиде-</w:t>
        <w:br/>
      </w:r>
      <w:r>
        <w:rPr>
          <w:color w:val="008000"/>
          <w:sz w:val="28"/>
        </w:rPr>
        <w:t>т</w:t>
      </w:r>
      <w:r>
        <w:rPr>
          <w:sz w:val="28"/>
        </w:rPr>
        <w:t>ельствуют о том, что не все функции имеют скачкооб-</w:t>
        <w:br/>
        <w:t>разный характер изменений, поэтому нарушение непре-</w:t>
        <w:br/>
        <w:t>рывности при переходе от одной стадии к другой может</w:t>
        <w:br/>
        <w:t>заключаться в том, что происходит пересечение с поро-</w:t>
        <w:br/>
        <w:t>говыми значением функции, что равносильно ее качест-</w:t>
        <w:br/>
        <w:t>венному изменению. Это можно видеть на примере ди-</w:t>
        <w:br/>
        <w:t>намики окислительных процессов в лимфоцитах крови,</w:t>
        <w:br/>
        <w:t>которые, начиная с 20-летнего возраста человека, уси-</w:t>
        <w:br/>
        <w:t>ливаются, достигая максимума у</w:t>
      </w:r>
      <w:r>
        <w:rPr>
          <w:sz w:val="28"/>
          <w:lang w:val="en-US" w:eastAsia="en-US"/>
        </w:rPr>
        <w:t xml:space="preserve"> 40—</w:t>
      </w:r>
      <w:r>
        <w:rPr>
          <w:sz w:val="28"/>
        </w:rPr>
        <w:t>49-летних, затем</w:t>
        <w:br/>
        <w:t>снижаются к</w:t>
      </w:r>
      <w:r>
        <w:rPr>
          <w:sz w:val="28"/>
          <w:lang w:val="en-US" w:eastAsia="en-US"/>
        </w:rPr>
        <w:t xml:space="preserve"> 50—59</w:t>
      </w:r>
      <w:r>
        <w:rPr>
          <w:sz w:val="28"/>
        </w:rPr>
        <w:t xml:space="preserve"> годам, достигая уровня, отмечае-</w:t>
        <w:br/>
        <w:t>мого у 20-летних, а затем идет прогрессирующее сниже-</w:t>
        <w:br/>
        <w:t>ние интенсивности окислительных процессов. Жизнен-</w:t>
        <w:br/>
        <w:t>ная емкость легких такого порогового значения дости-</w:t>
        <w:br/>
        <w:t>гает у человека тоже в возраст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, сила мышц ки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озрасте</w:t>
      </w:r>
      <w:r>
        <w:rPr>
          <w:sz w:val="28"/>
          <w:lang w:val="en-US" w:eastAsia="en-US"/>
        </w:rPr>
        <w:t xml:space="preserve"> 45—50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Периодизация онтогенеза затрудняется сложностью</w:t>
        <w:br/>
        <w:t>самого процесса развития, его неравномерностью (про-</w:t>
        <w:br/>
        <w:t>являющейся в разном темпе развития и созревания</w:t>
        <w:br/>
        <w:t>функций в разные фазы онтогенеза)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а также </w:t>
      </w:r>
      <w:r>
        <w:rPr>
          <w:color w:val="008000"/>
          <w:sz w:val="28"/>
        </w:rPr>
        <w:t>гетерох-</w:t>
        <w:br/>
        <w:t>ронностью,</w:t>
      </w:r>
      <w:r>
        <w:rPr>
          <w:sz w:val="28"/>
        </w:rPr>
        <w:t xml:space="preserve"> разновременностью и созревания, и разви</w:t>
      </w:r>
      <w:r>
        <w:rPr>
          <w:color w:val="008000"/>
          <w:sz w:val="28"/>
        </w:rPr>
        <w:t>-</w:t>
        <w:br/>
      </w:r>
      <w:r>
        <w:rPr>
          <w:sz w:val="28"/>
        </w:rPr>
        <w:t>тия. Б. Г. Ананьев пишет о том, что зрелость человека</w:t>
        <w:br/>
      </w:r>
      <w:r>
        <w:rPr>
          <w:color w:val="008000"/>
          <w:sz w:val="28"/>
        </w:rPr>
        <w:t>.</w:t>
      </w:r>
      <w:r>
        <w:rPr>
          <w:sz w:val="28"/>
        </w:rPr>
        <w:t>как индивида (умственная) и труда (трудоспособность)</w:t>
      </w:r>
    </w:p>
    <w:p>
      <w:pPr>
        <w:sectPr>
          <w:headerReference w:type="default" r:id="rId14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8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о времени не совпадают. Это доказано и современны-</w:t>
        <w:br/>
        <w:t xml:space="preserve">ми данными на примере развития </w:t>
      </w:r>
      <w:r>
        <w:rPr>
          <w:color w:val="008000"/>
          <w:sz w:val="28"/>
        </w:rPr>
        <w:t>опорно-двигательногс</w:t>
        <w:br/>
      </w:r>
      <w:r>
        <w:rPr>
          <w:sz w:val="28"/>
        </w:rPr>
        <w:t>аппарата, сердечно-сосудистой системы, эндокринного</w:t>
        <w:br/>
        <w:t>статуса и нервной системы, а также на примере прост-</w:t>
        <w:br/>
        <w:t>ранственно-различительных функций, функции внима-</w:t>
        <w:br/>
        <w:t>ния, памяти, мышления, психомоторных функций, реак-</w:t>
        <w:br/>
        <w:t>тивности организма. Фазное протекание целостного жиз-</w:t>
        <w:br/>
        <w:t>ненного цикла человека есть последовательная смена</w:t>
        <w:br/>
        <w:t>моментов становления, эволюции и инволюции (Б. Г.</w:t>
        <w:br/>
        <w:t>Ананьев).</w:t>
      </w:r>
    </w:p>
    <w:p>
      <w:pPr>
        <w:pStyle w:val="Normal1"/>
        <w:rPr/>
      </w:pPr>
      <w:r>
        <w:rPr>
          <w:sz w:val="28"/>
        </w:rPr>
        <w:t>Большинство авторов выделяет три основных стадии</w:t>
        <w:br/>
        <w:t xml:space="preserve">онтогенеза. У В. В. </w:t>
      </w:r>
      <w:r>
        <w:rPr>
          <w:color w:val="008000"/>
          <w:sz w:val="28"/>
        </w:rPr>
        <w:t>Буна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огрессивная, ста-</w:t>
        <w:br/>
        <w:t>бильная, регрессивная, с границами</w:t>
      </w:r>
      <w:r>
        <w:rPr>
          <w:sz w:val="28"/>
          <w:lang w:val="en-US" w:eastAsia="en-US"/>
        </w:rPr>
        <w:t xml:space="preserve"> 20—21</w:t>
      </w:r>
      <w:r>
        <w:rPr>
          <w:sz w:val="28"/>
        </w:rPr>
        <w:t xml:space="preserve"> год и в</w:t>
      </w:r>
      <w:r>
        <w:rPr>
          <w:sz w:val="28"/>
          <w:lang w:val="en-US" w:eastAsia="en-US"/>
        </w:rPr>
        <w:t xml:space="preserve"> 40—</w:t>
        <w:br/>
        <w:t>55</w:t>
      </w:r>
      <w:r>
        <w:rPr>
          <w:sz w:val="28"/>
        </w:rPr>
        <w:t xml:space="preserve"> лет. В более дробной классификации И. А. </w:t>
      </w:r>
      <w:r>
        <w:rPr>
          <w:color w:val="008000"/>
          <w:sz w:val="28"/>
        </w:rPr>
        <w:t>Аршав-</w:t>
        <w:br/>
        <w:t>ского</w:t>
      </w:r>
      <w:r>
        <w:rPr>
          <w:sz w:val="28"/>
        </w:rPr>
        <w:t xml:space="preserve"> можно выделить 1-й этап </w:t>
      </w:r>
      <w:r>
        <w:rPr>
          <w:color w:val="008000"/>
          <w:sz w:val="28"/>
        </w:rPr>
        <w:t>постнатального</w:t>
      </w:r>
      <w:r>
        <w:rPr>
          <w:sz w:val="28"/>
        </w:rPr>
        <w:t xml:space="preserve"> онтоге-</w:t>
        <w:br/>
        <w:t>неза, длящийся от рождения до</w:t>
      </w:r>
      <w:r>
        <w:rPr>
          <w:sz w:val="28"/>
          <w:lang w:val="en-US" w:eastAsia="en-US"/>
        </w:rPr>
        <w:t xml:space="preserve"> 20—</w:t>
      </w:r>
      <w:r>
        <w:rPr>
          <w:color w:val="008000"/>
          <w:sz w:val="28"/>
          <w:lang w:val="en-US" w:eastAsia="en-US"/>
        </w:rPr>
        <w:t>2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, второй пе-</w:t>
        <w:br/>
        <w:t>риод стационарного состояния от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и 3-й пе-</w:t>
        <w:br/>
        <w:t>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 xml:space="preserve">А. В. Нагорный, В. </w:t>
      </w:r>
      <w:r>
        <w:rPr>
          <w:color w:val="008000"/>
          <w:sz w:val="28"/>
        </w:rPr>
        <w:t>И</w:t>
      </w:r>
      <w:r>
        <w:rPr>
          <w:sz w:val="28"/>
        </w:rPr>
        <w:t>. Никитин, принимая за исход-</w:t>
        <w:br/>
        <w:t>ную характеристику рост тела, выделяе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основных пе-</w:t>
        <w:br/>
        <w:t>риода: первы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грессивного роста.</w:t>
      </w:r>
      <w:r>
        <w:rPr>
          <w:b/>
          <w:sz w:val="28"/>
        </w:rPr>
        <w:t xml:space="preserve"> Он</w:t>
      </w:r>
      <w:r>
        <w:rPr>
          <w:sz w:val="28"/>
        </w:rPr>
        <w:t xml:space="preserve"> ха-</w:t>
        <w:br/>
        <w:t>рактеризуется увеличением длины тела, нарастанием</w:t>
        <w:br/>
        <w:t xml:space="preserve">роста и объема, усиливающейся </w:t>
      </w:r>
      <w:r>
        <w:rPr>
          <w:color w:val="008000"/>
          <w:sz w:val="28"/>
        </w:rPr>
        <w:t>дифференцировко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жизни человека. Второ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бильно-</w:t>
        <w:br/>
        <w:t>го роста. Он характеризуется прекращением роста в</w:t>
        <w:br/>
        <w:t xml:space="preserve">длину и увеличением массы, завершением </w:t>
      </w:r>
      <w:r>
        <w:rPr>
          <w:color w:val="008000"/>
          <w:sz w:val="28"/>
        </w:rPr>
        <w:t>дифференци-</w:t>
        <w:br/>
        <w:t>ровки</w:t>
      </w:r>
      <w:r>
        <w:rPr>
          <w:sz w:val="28"/>
        </w:rPr>
        <w:t xml:space="preserve"> возраста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. Трети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грессив-</w:t>
        <w:br/>
        <w:t>ного роста: постепенная инволюция, длина и масса тела</w:t>
        <w:br/>
        <w:t>уменьшает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жизни. Границу между 1-й</w:t>
        <w:br/>
        <w:t xml:space="preserve">и 2-й стадиями, исходя из мнения </w:t>
      </w:r>
      <w:r>
        <w:rPr>
          <w:color w:val="008000"/>
          <w:sz w:val="28"/>
        </w:rPr>
        <w:t>'</w:t>
      </w:r>
      <w:r>
        <w:rPr>
          <w:sz w:val="28"/>
        </w:rPr>
        <w:t>большинства авторов</w:t>
      </w:r>
      <w:r>
        <w:rPr>
          <w:color w:val="008000"/>
          <w:sz w:val="28"/>
        </w:rPr>
        <w:t>,.</w:t>
        <w:br/>
      </w:r>
      <w:r>
        <w:rPr>
          <w:sz w:val="28"/>
        </w:rPr>
        <w:t>выделяют в</w:t>
      </w:r>
      <w:r>
        <w:rPr>
          <w:sz w:val="28"/>
          <w:lang w:val="en-US" w:eastAsia="en-US"/>
        </w:rPr>
        <w:t xml:space="preserve"> 19—21</w:t>
      </w:r>
      <w:r>
        <w:rPr>
          <w:sz w:val="28"/>
        </w:rPr>
        <w:t xml:space="preserve"> год. Проследим динамику развития</w:t>
        <w:br/>
        <w:t>основных характеристик на этом начальном периоде зре-</w:t>
        <w:br/>
        <w:t>лости. (Здесь и дальше использованы среднестатистиче-</w:t>
        <w:br/>
        <w:t>ские характеристики, описанные в литературе для соот-</w:t>
        <w:br/>
        <w:t>ветствующих возрастных групп). Анализируе</w:t>
      </w:r>
      <w:r>
        <w:rPr>
          <w:color w:val="008000"/>
          <w:sz w:val="28"/>
        </w:rPr>
        <w:t>м</w:t>
      </w:r>
      <w:r>
        <w:rPr>
          <w:sz w:val="28"/>
        </w:rPr>
        <w:t>ый воз-</w:t>
        <w:br/>
        <w:t>растной отрезок характеризуется завершением главной</w:t>
        <w:br/>
        <w:t>фазы биологического развития, замедлением роста: кон-</w:t>
        <w:br/>
        <w:t>станта роста снижается с</w:t>
      </w:r>
      <w:r>
        <w:rPr>
          <w:sz w:val="28"/>
          <w:lang w:val="en-US" w:eastAsia="en-US"/>
        </w:rPr>
        <w:t xml:space="preserve"> 1.55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0.619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лет,</w:t>
        <w:br/>
        <w:t>а затем рост прекращается. Заканчивается формирова-</w:t>
        <w:br/>
        <w:t xml:space="preserve">ние скелета, происходит </w:t>
      </w:r>
      <w:r>
        <w:rPr>
          <w:color w:val="008000"/>
          <w:sz w:val="28"/>
        </w:rPr>
        <w:t>синостозиров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затылочно-</w:t>
        <w:br/>
        <w:t>основ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инходроза,</w:t>
      </w:r>
      <w:r>
        <w:rPr>
          <w:sz w:val="28"/>
        </w:rPr>
        <w:t xml:space="preserve"> что является морфологическим</w:t>
        <w:br/>
        <w:t>признаком зрелости. Масса тела начинает увеличивать-</w:t>
        <w:br/>
        <w:t>ся на фоне прекратившегося роста. Интенсивность ос-</w:t>
        <w:br/>
        <w:t>новного обмена после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уменьшается на</w:t>
      </w:r>
      <w:r>
        <w:rPr>
          <w:sz w:val="28"/>
          <w:lang w:val="en-US" w:eastAsia="en-US"/>
        </w:rPr>
        <w:t xml:space="preserve"> 0.12</w:t>
      </w:r>
      <w:r>
        <w:rPr>
          <w:sz w:val="28"/>
        </w:rPr>
        <w:t xml:space="preserve"> </w:t>
      </w:r>
      <w:r>
        <w:rPr>
          <w:color w:val="008000"/>
          <w:sz w:val="28"/>
        </w:rPr>
        <w:t>ед.</w:t>
      </w:r>
      <w:r>
        <w:rPr>
          <w:sz w:val="28"/>
        </w:rPr>
        <w:t xml:space="preserve"> в</w:t>
        <w:br/>
        <w:t>год (от года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уменьшалась на</w:t>
      </w:r>
      <w:r>
        <w:rPr>
          <w:sz w:val="28"/>
          <w:lang w:val="en-US" w:eastAsia="en-US"/>
        </w:rPr>
        <w:t xml:space="preserve"> 0.7</w:t>
      </w:r>
      <w:r>
        <w:rPr>
          <w:sz w:val="28"/>
        </w:rPr>
        <w:t xml:space="preserve"> ед. в год)</w:t>
      </w:r>
      <w:r>
        <w:rPr>
          <w:color w:val="008000"/>
          <w:sz w:val="28"/>
          <w:lang w:val="en-US" w:eastAsia="en-US"/>
        </w:rPr>
        <w:t>,</w:t>
      </w:r>
    </w:p>
    <w:p>
      <w:pPr>
        <w:pStyle w:val="FR1"/>
        <w:rPr>
          <w:sz w:val="28"/>
        </w:rPr>
      </w:pPr>
      <w:r>
        <w:rPr>
          <w:sz w:val="28"/>
        </w:rPr>
        <w:t>286</w:t>
      </w:r>
    </w:p>
    <w:p>
      <w:pPr>
        <w:pStyle w:val="Normal1"/>
        <w:rPr/>
      </w:pPr>
      <w:r>
        <w:rPr>
          <w:color w:val="008000"/>
          <w:sz w:val="28"/>
        </w:rPr>
        <w:t>«у.еет</w:t>
      </w:r>
      <w:r>
        <w:rPr>
          <w:sz w:val="28"/>
        </w:rPr>
        <w:t xml:space="preserve"> м</w:t>
      </w:r>
      <w:r>
        <w:rPr>
          <w:color w:val="008000"/>
          <w:sz w:val="28"/>
        </w:rPr>
        <w:t>е</w:t>
      </w:r>
      <w:r>
        <w:rPr>
          <w:sz w:val="28"/>
        </w:rPr>
        <w:t>сто скачок. Таким образом, возрас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яв-</w:t>
        <w:br/>
      </w:r>
      <w:r>
        <w:rPr>
          <w:color w:val="008000"/>
          <w:sz w:val="28"/>
        </w:rPr>
        <w:t>л</w:t>
      </w:r>
      <w:r>
        <w:rPr>
          <w:sz w:val="28"/>
        </w:rPr>
        <w:t>яется пиком общесоматического развития. Прирост ве-</w:t>
        <w:br/>
        <w:t>са желез внутренней секреции, интенсивно увеличиваю-</w:t>
        <w:br/>
        <w:t>щ</w:t>
      </w:r>
      <w:r>
        <w:rPr>
          <w:color w:val="008000"/>
          <w:sz w:val="28"/>
        </w:rPr>
        <w:t>и</w:t>
      </w:r>
      <w:r>
        <w:rPr>
          <w:sz w:val="28"/>
        </w:rPr>
        <w:t>йся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, после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значительно замедляется.</w:t>
        <w:br/>
        <w:t>Г</w:t>
      </w:r>
      <w:r>
        <w:rPr>
          <w:color w:val="008000"/>
          <w:sz w:val="28"/>
        </w:rPr>
        <w:t>и</w:t>
      </w:r>
      <w:r>
        <w:rPr>
          <w:sz w:val="28"/>
        </w:rPr>
        <w:t>стологическое артериальное давление достигает уров-</w:t>
        <w:br/>
        <w:t>ня взрослой нормы</w:t>
      </w:r>
      <w:r>
        <w:rPr>
          <w:sz w:val="28"/>
          <w:lang w:val="en-US" w:eastAsia="en-US"/>
        </w:rPr>
        <w:t xml:space="preserve"> 118—120</w:t>
      </w:r>
      <w:r>
        <w:rPr>
          <w:sz w:val="28"/>
        </w:rPr>
        <w:t xml:space="preserve"> мм. </w:t>
      </w:r>
      <w:r>
        <w:rPr>
          <w:color w:val="008000"/>
          <w:sz w:val="28"/>
        </w:rPr>
        <w:t>рт.</w:t>
      </w:r>
      <w:r>
        <w:rPr>
          <w:sz w:val="28"/>
        </w:rPr>
        <w:t xml:space="preserve"> столба. Пик всех</w:t>
        <w:br/>
        <w:t xml:space="preserve">видов чувствительности, по данным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П.</w:t>
      </w:r>
      <w:r>
        <w:rPr>
          <w:sz w:val="28"/>
        </w:rPr>
        <w:t xml:space="preserve"> Лазарева,</w:t>
        <w:br/>
        <w:t>наблюдается также в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. Вместе с тем, пик психо-</w:t>
        <w:br/>
        <w:t>ф</w:t>
      </w:r>
      <w:r>
        <w:rPr>
          <w:color w:val="008000"/>
          <w:sz w:val="28"/>
        </w:rPr>
        <w:t>и</w:t>
      </w:r>
      <w:r>
        <w:rPr>
          <w:sz w:val="28"/>
        </w:rPr>
        <w:t>зиологических,   психических и интеллектуальных</w:t>
        <w:br/>
        <w:t xml:space="preserve">функций отмечен Б. </w:t>
      </w:r>
      <w:r>
        <w:rPr>
          <w:color w:val="008000"/>
          <w:sz w:val="28"/>
        </w:rPr>
        <w:t>Г,</w:t>
      </w:r>
      <w:r>
        <w:rPr>
          <w:sz w:val="28"/>
        </w:rPr>
        <w:t xml:space="preserve"> Ананьевым и его сотрудниками</w:t>
        <w:br/>
        <w:t>в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лет, когда имеется фронтальное повышение функ-</w:t>
        <w:br/>
        <w:t>ц</w:t>
      </w:r>
      <w:r>
        <w:rPr>
          <w:color w:val="008000"/>
          <w:sz w:val="28"/>
        </w:rPr>
        <w:t>и</w:t>
      </w:r>
      <w:r>
        <w:rPr>
          <w:sz w:val="28"/>
        </w:rPr>
        <w:t>онального уровня психомоторных характеристик, вни-</w:t>
        <w:br/>
      </w:r>
      <w:r>
        <w:rPr>
          <w:color w:val="008000"/>
          <w:sz w:val="28"/>
        </w:rPr>
        <w:t>м</w:t>
      </w:r>
      <w:r>
        <w:rPr>
          <w:sz w:val="28"/>
        </w:rPr>
        <w:t>ания, памяти, мышления, когда наблюдается также</w:t>
        <w:br/>
        <w:t>пик динамичности возбудительного и тормозного про-</w:t>
      </w:r>
      <w:r>
        <w:rPr>
          <w:sz w:val="28"/>
          <w:lang w:val="en-US" w:eastAsia="en-US"/>
        </w:rPr>
        <w:t xml:space="preserve"> -</w:t>
        <w:br/>
      </w:r>
      <w:r>
        <w:rPr>
          <w:color w:val="008000"/>
          <w:sz w:val="28"/>
        </w:rPr>
        <w:t>цессов.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у жизни человека происходит заверше-</w:t>
        <w:br/>
        <w:t>ние формирования основных векторов развития высших</w:t>
        <w:br/>
        <w:t>эмоций: эстетических, этических, интеллектуальных и</w:t>
        <w:br/>
        <w:t xml:space="preserve">самосознания.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Бромлей,</w:t>
      </w:r>
      <w:r>
        <w:rPr>
          <w:sz w:val="28"/>
        </w:rPr>
        <w:t xml:space="preserve"> описывая динамику соци-</w:t>
        <w:br/>
        <w:t>альных характеристик, отмечает в этом возрасте появ-</w:t>
        <w:br/>
        <w:t>ление собственной семьи, уход из родительского дома,</w:t>
        <w:br/>
        <w:t>рождение первого ребенка, освоение профессиональных</w:t>
        <w:br/>
        <w:t xml:space="preserve">ролей, установление круга знакомых, связанных с </w:t>
      </w:r>
      <w:r>
        <w:rPr>
          <w:color w:val="008000"/>
          <w:sz w:val="28"/>
        </w:rPr>
        <w:t>рабо-</w:t>
        <w:br/>
        <w:t>•той.</w:t>
      </w:r>
      <w:r>
        <w:rPr>
          <w:sz w:val="28"/>
        </w:rPr>
        <w:t xml:space="preserve"> Таким образом, существенные изменения вносят не</w:t>
        <w:br/>
        <w:t>только количественный, но и качественный характер, и,-</w:t>
        <w:br/>
        <w:t>что особенно важно, по многим функциям прослежива-</w:t>
        <w:br/>
        <w:t>ется скачкообразный характер изменений.</w:t>
      </w:r>
    </w:p>
    <w:p>
      <w:pPr>
        <w:pStyle w:val="Normal1"/>
        <w:rPr/>
      </w:pPr>
      <w:r>
        <w:rPr>
          <w:sz w:val="28"/>
        </w:rPr>
        <w:t>После всего сказанного перейдем к рассмотрению</w:t>
        <w:br/>
        <w:t>динамики психологическ</w:t>
      </w:r>
      <w:r>
        <w:rPr>
          <w:color w:val="008000"/>
          <w:sz w:val="28"/>
        </w:rPr>
        <w:t>и</w:t>
      </w:r>
      <w:r>
        <w:rPr>
          <w:sz w:val="28"/>
        </w:rPr>
        <w:t>х показателей внутри пе</w:t>
      </w:r>
      <w:r>
        <w:rPr>
          <w:color w:val="008000"/>
          <w:sz w:val="28"/>
        </w:rPr>
        <w:t>р</w:t>
      </w:r>
      <w:r>
        <w:rPr>
          <w:sz w:val="28"/>
        </w:rPr>
        <w:t>иода</w:t>
        <w:br/>
        <w:t>зрелости. Необходимо отметить очень малую изучен-</w:t>
        <w:br/>
        <w:t>ность этой стадии человеческой жизни, как со стороны</w:t>
        <w:br/>
        <w:t>генетиков, физиологов и медиков, так и со стороны пси-</w:t>
        <w:br/>
        <w:t xml:space="preserve">хологов, педагогов и </w:t>
      </w:r>
      <w:r>
        <w:rPr>
          <w:color w:val="008000"/>
          <w:sz w:val="28"/>
        </w:rPr>
        <w:t>акмеологов.</w:t>
      </w:r>
      <w:r>
        <w:rPr>
          <w:sz w:val="28"/>
        </w:rPr>
        <w:t xml:space="preserve"> Пионером изучения</w:t>
        <w:br/>
      </w:r>
      <w:r>
        <w:rPr>
          <w:color w:val="008000"/>
          <w:sz w:val="28"/>
        </w:rPr>
        <w:t>э</w:t>
      </w:r>
      <w:r>
        <w:rPr>
          <w:sz w:val="28"/>
        </w:rPr>
        <w:t>того возрастного отрезка жизни в нашей стране был</w:t>
        <w:br/>
        <w:t>Б. Г. Ананьев. Очевидно, что в силу малой изученно-</w:t>
        <w:br/>
        <w:t>сти, в этой стадии выделяются всего лишь два периода.</w:t>
        <w:br/>
        <w:t>Их граница находится в возрасте</w:t>
      </w:r>
      <w:r>
        <w:rPr>
          <w:sz w:val="28"/>
          <w:lang w:val="en-US" w:eastAsia="en-US"/>
        </w:rPr>
        <w:t xml:space="preserve"> 32—35</w:t>
      </w:r>
      <w:r>
        <w:rPr>
          <w:sz w:val="28"/>
        </w:rPr>
        <w:t xml:space="preserve"> лет. Какие су-</w:t>
        <w:br/>
        <w:t>щественные сдвиги происходят в этом возрасте? Это</w:t>
        <w:br/>
        <w:t xml:space="preserve">возраст </w:t>
      </w:r>
      <w:r>
        <w:rPr>
          <w:color w:val="008000"/>
          <w:sz w:val="28"/>
        </w:rPr>
        <w:t>'</w:t>
      </w:r>
      <w:r>
        <w:rPr>
          <w:sz w:val="28"/>
        </w:rPr>
        <w:t>максимальных достижений по показателям фи-</w:t>
        <w:br/>
        <w:t>зического развития: силы, роста и веса, жизненной ем-</w:t>
        <w:br/>
        <w:t xml:space="preserve">кости легких (И. И. </w:t>
      </w:r>
      <w:r>
        <w:rPr>
          <w:color w:val="008000"/>
          <w:sz w:val="28"/>
        </w:rPr>
        <w:t>Шмальгаузен,</w:t>
      </w:r>
      <w:r>
        <w:rPr>
          <w:sz w:val="28"/>
        </w:rPr>
        <w:t xml:space="preserve"> В. В. </w:t>
      </w:r>
      <w:r>
        <w:rPr>
          <w:color w:val="008000"/>
          <w:sz w:val="28"/>
        </w:rPr>
        <w:t>Бунак,</w:t>
      </w:r>
      <w:r>
        <w:rPr>
          <w:sz w:val="28"/>
        </w:rPr>
        <w:t xml:space="preserve"> В. </w:t>
      </w:r>
      <w:r>
        <w:rPr>
          <w:color w:val="008000"/>
          <w:sz w:val="28"/>
        </w:rPr>
        <w:t>Н.</w:t>
        <w:br/>
      </w:r>
      <w:r>
        <w:rPr>
          <w:sz w:val="28"/>
        </w:rPr>
        <w:t xml:space="preserve">Никитин, А. В. Нагорный, И. Н. </w:t>
      </w:r>
      <w:r>
        <w:rPr>
          <w:color w:val="008000"/>
          <w:sz w:val="28"/>
        </w:rPr>
        <w:t>Булавкин).</w:t>
      </w:r>
      <w:r>
        <w:rPr>
          <w:sz w:val="28"/>
        </w:rPr>
        <w:t xml:space="preserve"> На этот пе-</w:t>
        <w:br/>
        <w:t>риод приходятся и оптимальные характеристики неко-</w:t>
        <w:br/>
        <w:t>торых пс</w:t>
      </w:r>
      <w:r>
        <w:rPr>
          <w:color w:val="008000"/>
          <w:sz w:val="28"/>
        </w:rPr>
        <w:t>и</w:t>
      </w:r>
      <w:r>
        <w:rPr>
          <w:sz w:val="28"/>
        </w:rPr>
        <w:t>хофизиологических и психологических показа-</w:t>
        <w:br/>
        <w:t>телей: динамичность торможения имеет оптимум в</w:t>
        <w:br/>
      </w:r>
      <w:r>
        <w:rPr>
          <w:sz w:val="28"/>
          <w:lang w:val="en-US" w:eastAsia="en-US"/>
        </w:rPr>
        <w:t>33</w:t>
      </w:r>
      <w:r>
        <w:rPr>
          <w:sz w:val="28"/>
        </w:rPr>
        <w:t xml:space="preserve"> года; оптимум объема и избирательности внимания</w:t>
      </w:r>
    </w:p>
    <w:p>
      <w:pPr>
        <w:sectPr>
          <w:headerReference w:type="default" r:id="rId14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блюдается также в</w:t>
      </w:r>
      <w:r>
        <w:rPr>
          <w:sz w:val="28"/>
          <w:lang w:val="en-US" w:eastAsia="en-US"/>
        </w:rPr>
        <w:t xml:space="preserve"> 33</w:t>
      </w:r>
      <w:r>
        <w:rPr>
          <w:sz w:val="28"/>
        </w:rPr>
        <w:t xml:space="preserve"> года, оптимум его устойчиво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года. Один из пиков интеллектуального раз-</w:t>
        <w:br/>
        <w:t>вития приходится на возраст в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 </w:t>
      </w:r>
      <w:r>
        <w:rPr>
          <w:color w:val="008000"/>
          <w:sz w:val="28"/>
        </w:rPr>
        <w:t>(М.</w:t>
      </w:r>
      <w:r>
        <w:rPr>
          <w:sz w:val="28"/>
        </w:rPr>
        <w:t xml:space="preserve"> </w:t>
      </w:r>
      <w:r>
        <w:rPr>
          <w:color w:val="008000"/>
          <w:sz w:val="28"/>
        </w:rPr>
        <w:t>Д.</w:t>
      </w:r>
      <w:r>
        <w:rPr>
          <w:sz w:val="28"/>
        </w:rPr>
        <w:t xml:space="preserve"> </w:t>
      </w:r>
      <w:r>
        <w:rPr>
          <w:color w:val="008000"/>
          <w:sz w:val="28"/>
        </w:rPr>
        <w:t>Дворяши-</w:t>
        <w:br/>
        <w:t>на,</w:t>
      </w:r>
      <w:r>
        <w:rPr>
          <w:sz w:val="28"/>
        </w:rPr>
        <w:t xml:space="preserve"> </w:t>
      </w:r>
      <w:r>
        <w:rPr>
          <w:color w:val="008000"/>
          <w:sz w:val="28"/>
        </w:rPr>
        <w:t>Е.</w:t>
      </w:r>
      <w:r>
        <w:rPr>
          <w:sz w:val="28"/>
        </w:rPr>
        <w:t xml:space="preserve"> И. Степанова). Пик невербального интеллекта от-</w:t>
        <w:br/>
        <w:t>мечается у человека, когда ему</w:t>
      </w:r>
      <w:r>
        <w:rPr>
          <w:sz w:val="28"/>
          <w:lang w:val="en-US" w:eastAsia="en-US"/>
        </w:rPr>
        <w:t xml:space="preserve"> 32—33</w:t>
      </w:r>
      <w:r>
        <w:rPr>
          <w:sz w:val="28"/>
        </w:rPr>
        <w:t xml:space="preserve"> года, после чего</w:t>
        <w:br/>
        <w:t>начинается снижение его уровня. С возрастными изме-</w:t>
        <w:br/>
        <w:t>нениями психологических и психофизических функций,</w:t>
        <w:br/>
        <w:t>определяющих индивидуальную и личностную структу-</w:t>
        <w:br/>
        <w:t>ру человека, соотносятся изменения показателей, ха-</w:t>
        <w:br/>
        <w:t>рактеризующих человека как субъекта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 процессе изменения основных видов деятельности</w:t>
        <w:br/>
        <w:t>человека (от самых элементарных общих форм до слож-</w:t>
        <w:br/>
        <w:t>ных видов профессиональной деятельности) формирует-</w:t>
        <w:br/>
        <w:t>ся характер и способности, общая одаренность и трудо-</w:t>
        <w:br/>
        <w:t>способность.</w:t>
      </w:r>
    </w:p>
    <w:p>
      <w:pPr>
        <w:pStyle w:val="Normal1"/>
        <w:rPr/>
      </w:pPr>
      <w:r>
        <w:rPr>
          <w:sz w:val="28"/>
        </w:rPr>
        <w:t>Как известно, нормальный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бъект дея-</w:t>
        <w:br/>
        <w:t>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ладает определенным потенциало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работоспособностью, специальными способностями, ак-</w:t>
        <w:br/>
        <w:t>тивностью в форме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>, мотивов,</w:t>
        <w:br/>
        <w:t>сформированными определенным жизненным и профес-</w:t>
        <w:br/>
        <w:t>сиональным опытом. Рассматривая трудоспособность</w:t>
        <w:br/>
        <w:t>человека, Б. Г. Ананьев писал, что она есть явление</w:t>
        <w:br/>
        <w:t>историческое, непосредственно связанное с развитием</w:t>
        <w:br/>
        <w:t>средств общественного производства. По мере формиро-</w:t>
        <w:br/>
        <w:t>вания трудовых функций человека от энергетических к</w:t>
        <w:br/>
        <w:t>технологическим, от них к управляющим и контрольным</w:t>
        <w:br/>
        <w:t>возникают новые компоненты трудоспосо</w:t>
      </w:r>
      <w:r>
        <w:rPr>
          <w:color w:val="008000"/>
          <w:sz w:val="28"/>
        </w:rPr>
        <w:t>б</w:t>
      </w:r>
      <w:r>
        <w:rPr>
          <w:sz w:val="28"/>
        </w:rPr>
        <w:t>ности, изме-</w:t>
        <w:br/>
        <w:t>няются взаимосвязи между ними и преобразуется сама</w:t>
        <w:br/>
        <w:t>структура работоспособности.</w:t>
      </w:r>
    </w:p>
    <w:p>
      <w:pPr>
        <w:pStyle w:val="Normal1"/>
        <w:rPr/>
      </w:pPr>
      <w:r>
        <w:rPr>
          <w:sz w:val="28"/>
        </w:rPr>
        <w:t>Производственная деятельность человека в совре-</w:t>
        <w:br/>
        <w:t>менных условиях представляет собой такое сочетание</w:t>
        <w:br/>
        <w:t>умственного и физического труда, при котором именно</w:t>
        <w:br/>
        <w:t xml:space="preserve">умственны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ознавательные, функции управления</w:t>
        <w:br/>
        <w:t>и регулирования приобретают особое (ведущее) значе-</w:t>
        <w:br/>
        <w:t>ние. С психологической точки зрения, эти функции раз-</w:t>
        <w:br/>
        <w:t>нородны, так как они не ограничиваются логическими</w:t>
        <w:br/>
        <w:t>процессами. В состав умственных функций должны</w:t>
        <w:br/>
        <w:t>быть также включены и многообразные сенсорные, точ-</w:t>
        <w:br/>
        <w:t xml:space="preserve">нее, </w:t>
      </w:r>
      <w:r>
        <w:rPr>
          <w:color w:val="008000"/>
          <w:sz w:val="28"/>
        </w:rPr>
        <w:t>сенсомоторные</w:t>
      </w:r>
      <w:r>
        <w:rPr>
          <w:sz w:val="28"/>
        </w:rPr>
        <w:t xml:space="preserve"> процессы, являющиеся непосредст-</w:t>
        <w:br/>
        <w:t>венными регуляторами действий.</w:t>
      </w:r>
    </w:p>
    <w:p>
      <w:pPr>
        <w:pStyle w:val="Normal1"/>
        <w:rPr>
          <w:sz w:val="28"/>
        </w:rPr>
      </w:pPr>
      <w:r>
        <w:rPr>
          <w:sz w:val="28"/>
        </w:rPr>
        <w:t>Рассматривая структуру человека как субъекта дея-</w:t>
        <w:br/>
        <w:t>тельности, Б. Г. Ананьев выделил четыре уровня актив-</w:t>
        <w:br/>
        <w:t>ности: 1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целостной деятельности, как исто-</w:t>
        <w:br/>
        <w:t>рически сложившейся системы программ, операций и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редств производства материальных и духовных </w:t>
      </w:r>
      <w:r>
        <w:rPr>
          <w:color w:val="008000"/>
          <w:sz w:val="28"/>
        </w:rPr>
        <w:t>ценно-</w:t>
      </w:r>
    </w:p>
    <w:p>
      <w:pPr>
        <w:pStyle w:val="FR1"/>
        <w:rPr>
          <w:sz w:val="28"/>
        </w:rPr>
      </w:pPr>
      <w:r>
        <w:rPr>
          <w:sz w:val="28"/>
        </w:rPr>
        <w:t>288</w:t>
      </w:r>
    </w:p>
    <w:p>
      <w:pPr>
        <w:pStyle w:val="Normal1"/>
        <w:rPr/>
      </w:pPr>
      <w:r>
        <w:rPr>
          <w:color w:val="008000"/>
          <w:sz w:val="28"/>
        </w:rPr>
        <w:t>стей</w:t>
      </w:r>
      <w:r>
        <w:rPr>
          <w:sz w:val="28"/>
        </w:rPr>
        <w:t xml:space="preserve"> общества; 2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отдельного акта деятель-</w:t>
        <w:br/>
        <w:t>ности; 3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уро-вень</w:t>
      </w:r>
      <w:r>
        <w:rPr>
          <w:sz w:val="28"/>
        </w:rPr>
        <w:t xml:space="preserve"> макродвижений, из которых</w:t>
        <w:br/>
        <w:t>строятся   действия;   4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  микродвиже-</w:t>
        <w:br/>
        <w:t>ний, из которых строятся микродвижения. Первые два</w:t>
        <w:br/>
        <w:t>уров.ня являются молярными, вторые д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еку-</w:t>
        <w:br/>
        <w:t>лярными. Молярные уровни рассматриваются Б. Г</w:t>
      </w:r>
      <w:r>
        <w:rPr>
          <w:color w:val="008000"/>
          <w:sz w:val="28"/>
        </w:rPr>
        <w:t>.</w:t>
        <w:br/>
      </w:r>
      <w:r>
        <w:rPr>
          <w:sz w:val="28"/>
        </w:rPr>
        <w:t>Ананьевым в системе связей «субъе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</w:t>
      </w:r>
      <w:r>
        <w:rPr>
          <w:color w:val="008000"/>
          <w:sz w:val="28"/>
        </w:rPr>
        <w:t>ч</w:t>
      </w:r>
      <w:r>
        <w:rPr>
          <w:sz w:val="28"/>
        </w:rPr>
        <w:t>ность». Мо-</w:t>
        <w:br/>
        <w:t>лекулярные уровни развиваются соответственно при-</w:t>
        <w:br/>
        <w:t>родным свойствам человека и могут быть поняты в си-</w:t>
        <w:br/>
        <w:t>стеме связ</w:t>
      </w:r>
      <w:r>
        <w:rPr>
          <w:color w:val="008000"/>
          <w:sz w:val="28"/>
        </w:rPr>
        <w:t>е</w:t>
      </w:r>
      <w:r>
        <w:rPr>
          <w:sz w:val="28"/>
        </w:rPr>
        <w:t>й «субъе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». Микродвижения</w:t>
      </w:r>
      <w:r>
        <w:rPr>
          <w:color w:val="008000"/>
          <w:sz w:val="28"/>
        </w:rPr>
        <w:t>,</w:t>
        <w:br/>
      </w:r>
      <w:r>
        <w:rPr>
          <w:sz w:val="28"/>
        </w:rPr>
        <w:t>как указывает Б. Г. Ананьев, не являются самым низ-</w:t>
        <w:br/>
        <w:t>ким и общим уровнем активности. В основе микродви-</w:t>
        <w:br/>
        <w:t>жений раз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х типов лежит спо</w:t>
      </w:r>
      <w:r>
        <w:rPr>
          <w:color w:val="008000"/>
          <w:sz w:val="28"/>
        </w:rPr>
        <w:t>нт</w:t>
      </w:r>
      <w:r>
        <w:rPr>
          <w:sz w:val="28"/>
        </w:rPr>
        <w:t>анная двигательная</w:t>
        <w:br/>
        <w:t xml:space="preserve">активность (автоколебания </w:t>
      </w:r>
      <w:r>
        <w:rPr>
          <w:color w:val="008000"/>
          <w:sz w:val="28"/>
        </w:rPr>
        <w:t>мышечнодвигательных,</w:t>
      </w:r>
      <w:r>
        <w:rPr>
          <w:sz w:val="28"/>
        </w:rPr>
        <w:t xml:space="preserve"> </w:t>
      </w:r>
      <w:r>
        <w:rPr>
          <w:color w:val="008000"/>
          <w:sz w:val="28"/>
        </w:rPr>
        <w:t>ре-</w:t>
        <w:br/>
        <w:t>чедвигательных,</w:t>
      </w:r>
      <w:r>
        <w:rPr>
          <w:sz w:val="28"/>
        </w:rPr>
        <w:t xml:space="preserve"> сосу до двигательных систем с обрат-</w:t>
        <w:br/>
        <w:t>ной связью), определяемая энергетическими процесса-</w:t>
        <w:br/>
        <w:t>ми организма и преобразуемая под влиянием информа-</w:t>
        <w:br/>
        <w:t>ционных потоков деятельности. «Взаимопереплетение</w:t>
        <w:br/>
        <w:t>энергетических и информационных потоков в человече-</w:t>
        <w:br/>
        <w:t>ской активности составляет одну из важнейших психо-</w:t>
        <w:br/>
        <w:t>физиологических проблем деятельности».</w:t>
      </w:r>
    </w:p>
    <w:p>
      <w:pPr>
        <w:pStyle w:val="Normal1"/>
        <w:rPr/>
      </w:pPr>
      <w:r>
        <w:rPr>
          <w:sz w:val="28"/>
        </w:rPr>
        <w:t>Выделенные уровни двигательной активности субъ-</w:t>
        <w:br/>
        <w:t>екта деятельности объясняют сложность процесса раз-</w:t>
        <w:br/>
        <w:t xml:space="preserve">вития, разновременность и </w:t>
      </w:r>
      <w:r>
        <w:rPr>
          <w:color w:val="008000"/>
          <w:sz w:val="28"/>
        </w:rPr>
        <w:t>гетерохронность</w:t>
      </w:r>
      <w:r>
        <w:rPr>
          <w:sz w:val="28"/>
        </w:rPr>
        <w:t xml:space="preserve"> созревания</w:t>
        <w:br/>
        <w:t>и развития разных функций в разные фазы онтогенеза.</w:t>
        <w:br/>
        <w:t>Проблема субъекта деятельности как личности подня-</w:t>
        <w:br/>
        <w:t>та в трудах С. Л. Рубинштейна. Согласно этому пони-</w:t>
        <w:br/>
        <w:t>манию естественно, что формирование субъекта дея-</w:t>
        <w:br/>
        <w:t>тельности и деятельности личности не прекращается до</w:t>
        <w:br/>
        <w:t>тех пор, пока эта деятельность осуществляется. Поня-</w:t>
        <w:br/>
        <w:t>тие субъекта деятельности и личности настолько пере-</w:t>
        <w:br/>
        <w:t>плетены, что часто отождествляется и забывается, что</w:t>
        <w:br/>
        <w:t>основной характеристикой субъекта деят</w:t>
      </w:r>
      <w:r>
        <w:rPr>
          <w:color w:val="008000"/>
          <w:sz w:val="28"/>
        </w:rPr>
        <w:t>е</w:t>
      </w:r>
      <w:r>
        <w:rPr>
          <w:sz w:val="28"/>
        </w:rPr>
        <w:t>льности явля-</w:t>
        <w:br/>
        <w:t>ется его продуктивность.</w:t>
      </w:r>
    </w:p>
    <w:p>
      <w:pPr>
        <w:pStyle w:val="Normal1"/>
        <w:rPr>
          <w:sz w:val="28"/>
        </w:rPr>
      </w:pPr>
      <w:r>
        <w:rPr>
          <w:sz w:val="28"/>
        </w:rPr>
        <w:t>В 60-е годы в Ленинграде под руководством Б. Г.</w:t>
        <w:br/>
        <w:t>Ананьева было организовано компле</w:t>
      </w:r>
      <w:r>
        <w:rPr>
          <w:color w:val="008000"/>
          <w:sz w:val="28"/>
        </w:rPr>
        <w:t>к</w:t>
      </w:r>
      <w:r>
        <w:rPr>
          <w:sz w:val="28"/>
        </w:rPr>
        <w:t>сное исследование</w:t>
        <w:br/>
        <w:t xml:space="preserve">человека периода </w:t>
      </w:r>
      <w:r>
        <w:rPr>
          <w:color w:val="008000"/>
          <w:sz w:val="28"/>
        </w:rPr>
        <w:t>«акме».</w:t>
      </w:r>
      <w:r>
        <w:rPr>
          <w:sz w:val="28"/>
        </w:rPr>
        <w:t xml:space="preserve"> В настоящее время эти ис-</w:t>
        <w:br/>
        <w:t xml:space="preserve">следования продолжаются </w:t>
      </w:r>
      <w:r>
        <w:rPr>
          <w:color w:val="008000"/>
          <w:sz w:val="28"/>
        </w:rPr>
        <w:t>Санкт-Петербургским</w:t>
      </w:r>
      <w:r>
        <w:rPr>
          <w:sz w:val="28"/>
        </w:rPr>
        <w:t xml:space="preserve"> отделе-</w:t>
        <w:br/>
        <w:t xml:space="preserve">нием Академии </w:t>
      </w:r>
      <w:r>
        <w:rPr>
          <w:color w:val="008000"/>
          <w:sz w:val="28"/>
        </w:rPr>
        <w:t>акмеолопических</w:t>
      </w:r>
      <w:r>
        <w:rPr>
          <w:sz w:val="28"/>
        </w:rPr>
        <w:t xml:space="preserve"> наук. В итоге получе-</w:t>
        <w:br/>
        <w:t>ны уникальные данные по психофизиологическ</w:t>
      </w:r>
      <w:r>
        <w:rPr>
          <w:color w:val="008000"/>
          <w:sz w:val="28"/>
        </w:rPr>
        <w:t>о</w:t>
      </w:r>
      <w:r>
        <w:rPr>
          <w:sz w:val="28"/>
        </w:rPr>
        <w:t>му и со-</w:t>
        <w:br/>
        <w:t>циальному развитию взрослых в возрасте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лет. Эти данные сломали понятие «мертвого плато»</w:t>
        <w:br/>
        <w:t xml:space="preserve">периода взрослости и показали, что на всех этапах </w:t>
      </w:r>
      <w:r>
        <w:rPr>
          <w:color w:val="008000"/>
          <w:sz w:val="28"/>
        </w:rPr>
        <w:t>это-</w:t>
        <w:br/>
      </w:r>
      <w:r>
        <w:rPr>
          <w:i/>
          <w:color w:val="008000"/>
          <w:sz w:val="28"/>
        </w:rPr>
        <w:t>^</w:t>
      </w:r>
      <w:r>
        <w:rPr>
          <w:sz w:val="28"/>
        </w:rPr>
        <w:t xml:space="preserve"> </w:t>
      </w:r>
      <w:r>
        <w:rPr>
          <w:color w:val="008000"/>
          <w:sz w:val="28"/>
        </w:rPr>
        <w:t>п</w:t>
      </w:r>
      <w:r>
        <w:rPr>
          <w:sz w:val="28"/>
        </w:rPr>
        <w:t>р,</w:t>
      </w:r>
      <w:r>
        <w:rPr>
          <w:color w:val="008000"/>
          <w:sz w:val="28"/>
        </w:rPr>
        <w:t>п</w:t>
      </w:r>
      <w:r>
        <w:rPr>
          <w:sz w:val="28"/>
        </w:rPr>
        <w:t xml:space="preserve">иода выделяются сенситивные и критические </w:t>
      </w:r>
      <w:r>
        <w:rPr>
          <w:color w:val="008000"/>
          <w:sz w:val="28"/>
        </w:rPr>
        <w:t>пе-</w:t>
        <w:br/>
      </w:r>
      <w:r>
        <w:rPr>
          <w:color w:val="008000"/>
          <w:sz w:val="28"/>
          <w:lang w:val="en-US" w:eastAsia="en-US"/>
        </w:rPr>
        <w:t>---„</w:t>
      </w:r>
      <w:r>
        <w:rPr>
          <w:sz w:val="28"/>
        </w:rPr>
        <w:t xml:space="preserve"> </w:t>
      </w:r>
      <w:r>
        <w:rPr>
          <w:color w:val="008000"/>
          <w:sz w:val="28"/>
        </w:rPr>
        <w:t>„„опчтия.</w:t>
      </w:r>
      <w:r>
        <w:rPr>
          <w:sz w:val="28"/>
        </w:rPr>
        <w:t xml:space="preserve"> </w:t>
      </w:r>
      <w:r>
        <w:rPr>
          <w:color w:val="008000"/>
          <w:sz w:val="28"/>
        </w:rPr>
        <w:t>зоел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аз-</w:t>
      </w:r>
    </w:p>
    <w:p>
      <w:pPr>
        <w:pStyle w:val="FR1"/>
        <w:rPr>
          <w:sz w:val="28"/>
        </w:rPr>
      </w:pPr>
      <w:r>
        <w:rPr>
          <w:b/>
          <w:color w:val="008000"/>
          <w:sz w:val="28"/>
          <w:lang w:val="en-US"/>
        </w:rPr>
        <w:t>uvy</w:t>
      </w:r>
      <w:r>
        <w:rPr>
          <w:sz w:val="28"/>
        </w:rPr>
        <w:t xml:space="preserve"> </w:t>
      </w:r>
      <w:r>
        <w:rPr>
          <w:color w:val="008000"/>
          <w:sz w:val="28"/>
        </w:rPr>
        <w:t>.'</w:t>
      </w:r>
      <w:r>
        <w:rPr>
          <w:color w:val="008000"/>
          <w:sz w:val="28"/>
          <w:lang w:val="en-US"/>
        </w:rPr>
        <w:t>iv</w:t>
      </w:r>
      <w:r>
        <w:rPr>
          <w:color w:val="008000"/>
          <w:sz w:val="28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^.</w:t>
      </w:r>
      <w:r>
        <w:rPr>
          <w:sz w:val="28"/>
        </w:rPr>
        <w:t xml:space="preserve"> </w:t>
      </w:r>
      <w:r>
        <w:rPr>
          <w:color w:val="008000"/>
          <w:sz w:val="28"/>
        </w:rPr>
        <w:t>^</w:t>
      </w:r>
      <w:r>
        <w:rPr>
          <w:sz w:val="28"/>
        </w:rPr>
        <w:t xml:space="preserve"> </w:t>
      </w:r>
      <w:r>
        <w:rPr>
          <w:color w:val="008000"/>
          <w:sz w:val="28"/>
        </w:rPr>
        <w:t>-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ериода взрослости и показали, </w:t>
      </w:r>
      <w:r>
        <w:rPr>
          <w:color w:val="008000"/>
          <w:sz w:val="28"/>
        </w:rPr>
        <w:t>чш</w:t>
      </w:r>
      <w:r>
        <w:rPr>
          <w:sz w:val="28"/>
        </w:rPr>
        <w:t xml:space="preserve"> </w:t>
      </w:r>
      <w:r>
        <w:rPr>
          <w:color w:val="008000"/>
          <w:sz w:val="28"/>
          <w:lang w:val="en-US"/>
        </w:rPr>
        <w:t>nu</w:t>
      </w:r>
      <w:r>
        <w:rPr>
          <w:sz w:val="28"/>
        </w:rPr>
        <w:t xml:space="preserve"> </w:t>
      </w:r>
      <w:r>
        <w:rPr>
          <w:color w:val="008000"/>
          <w:sz w:val="28"/>
        </w:rPr>
        <w:t>^—</w:t>
        <w:br/>
        <w:t>го</w:t>
      </w:r>
      <w:r>
        <w:rPr>
          <w:sz w:val="28"/>
        </w:rPr>
        <w:t xml:space="preserve"> периода выделяются сенситивные и критические пе-</w:t>
        <w:br/>
        <w:t xml:space="preserve">риоды психофизиологического развития, зрелость </w:t>
      </w:r>
      <w:r>
        <w:rPr>
          <w:color w:val="008000"/>
          <w:sz w:val="28"/>
        </w:rPr>
        <w:t>раз-</w:t>
      </w:r>
    </w:p>
    <w:p>
      <w:pPr>
        <w:pStyle w:val="FR1"/>
        <w:rPr>
          <w:sz w:val="28"/>
        </w:rPr>
      </w:pPr>
      <w:r>
        <w:rPr>
          <w:sz w:val="28"/>
        </w:rPr>
        <w:t>289</w:t>
      </w:r>
    </w:p>
    <w:p>
      <w:pPr>
        <w:sectPr>
          <w:headerReference w:type="default" r:id="rId14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</w:rPr>
        <w:t>раз-</w:t>
        <w:br/>
      </w:r>
      <w:r>
        <w:rPr>
          <w:sz w:val="28"/>
        </w:rPr>
        <w:t>28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ородна</w:t>
      </w:r>
      <w:r>
        <w:rPr>
          <w:sz w:val="28"/>
        </w:rPr>
        <w:t xml:space="preserve"> и противоречива. Эти данные, соотнесенные с</w:t>
        <w:br/>
        <w:t>данными социологов, свидетельствуют, насколько важ-</w:t>
        <w:br/>
        <w:t>но со</w:t>
      </w:r>
      <w:r>
        <w:rPr>
          <w:color w:val="008000"/>
          <w:sz w:val="28"/>
        </w:rPr>
        <w:t>з</w:t>
      </w:r>
      <w:r>
        <w:rPr>
          <w:sz w:val="28"/>
        </w:rPr>
        <w:t>дание подлинно нау</w:t>
      </w:r>
      <w:r>
        <w:rPr>
          <w:color w:val="008000"/>
          <w:sz w:val="28"/>
        </w:rPr>
        <w:t>ч</w:t>
      </w:r>
      <w:r>
        <w:rPr>
          <w:sz w:val="28"/>
        </w:rPr>
        <w:t>ной теории по управлению</w:t>
        <w:br/>
        <w:t>потенциалом взрослого человека.</w:t>
      </w:r>
    </w:p>
    <w:p>
      <w:pPr>
        <w:pStyle w:val="Normal1"/>
        <w:rPr/>
      </w:pPr>
      <w:r>
        <w:rPr>
          <w:sz w:val="28"/>
        </w:rPr>
        <w:t>Техническое перевооружение производства и возник-</w:t>
        <w:br/>
        <w:t>новение новых профессий требует не только ориентации</w:t>
        <w:br/>
        <w:t xml:space="preserve">и переориентации, </w:t>
      </w:r>
      <w:r>
        <w:rPr>
          <w:color w:val="008000"/>
          <w:sz w:val="28"/>
        </w:rPr>
        <w:t>'</w:t>
      </w:r>
      <w:r>
        <w:rPr>
          <w:sz w:val="28"/>
        </w:rPr>
        <w:t>но и дообучения и переобучения</w:t>
        <w:br/>
        <w:t>взрослых непосредственно в процессе их трудовой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и. Все эти особенности разв</w:t>
      </w:r>
      <w:r>
        <w:rPr>
          <w:color w:val="008000"/>
          <w:sz w:val="28"/>
        </w:rPr>
        <w:t>и</w:t>
      </w:r>
      <w:r>
        <w:rPr>
          <w:sz w:val="28"/>
        </w:rPr>
        <w:t>тия общества оз-</w:t>
        <w:br/>
        <w:t xml:space="preserve">начают и новые, значительно большие, чем </w:t>
      </w:r>
      <w:r>
        <w:rPr>
          <w:color w:val="008000"/>
          <w:sz w:val="28"/>
        </w:rPr>
        <w:t>когда-либс</w:t>
        <w:br/>
      </w:r>
      <w:r>
        <w:rPr>
          <w:sz w:val="28"/>
        </w:rPr>
        <w:t>в истории человечества требования к интеллекту взрос-</w:t>
        <w:br/>
        <w:t xml:space="preserve">лого человека, его мобильности и </w:t>
      </w:r>
      <w:r>
        <w:rPr>
          <w:color w:val="008000"/>
          <w:sz w:val="28"/>
        </w:rPr>
        <w:t>переключаемости.</w:t>
        <w:br/>
      </w:r>
      <w:r>
        <w:rPr>
          <w:sz w:val="28"/>
        </w:rPr>
        <w:t>Эти требования не ограничиваются суммированием,</w:t>
        <w:br/>
        <w:t>обобщением и отбором информации, они включают в</w:t>
        <w:br/>
        <w:t>себя преобразование концептуальных систем и самог</w:t>
      </w:r>
      <w:r>
        <w:rPr>
          <w:color w:val="008000"/>
          <w:sz w:val="28"/>
        </w:rPr>
        <w:t>о</w:t>
        <w:br/>
      </w:r>
      <w:r>
        <w:rPr>
          <w:sz w:val="28"/>
        </w:rPr>
        <w:t>аппарата деятельности. В данном случае речь идет об</w:t>
        <w:br/>
        <w:t>интеллектуальных потенциалах человека, его готовно-</w:t>
        <w:br/>
        <w:t>сти к определенному ходу индивидуального развития, о</w:t>
        <w:br/>
        <w:t>характеристике психофизиологических  возможностей</w:t>
        <w:br/>
        <w:t>его обучения, обучаемости на всех этапах онтогенеза.</w:t>
      </w:r>
    </w:p>
    <w:p>
      <w:pPr>
        <w:pStyle w:val="Normal1"/>
        <w:rPr/>
      </w:pPr>
      <w:r>
        <w:rPr>
          <w:sz w:val="28"/>
        </w:rPr>
        <w:t>В этом плане представляют интерес различные дан-</w:t>
        <w:br/>
        <w:t>ные по особенностям интеллектуального   развития</w:t>
        <w:br/>
        <w:t>взрослого человека, обогатившие теоретические пред-</w:t>
        <w:br/>
        <w:t>ставления о закономерностях такого развития. Боль-</w:t>
        <w:br/>
        <w:t>шинство исследователей прив</w:t>
      </w:r>
      <w:r>
        <w:rPr>
          <w:color w:val="008000"/>
          <w:sz w:val="28"/>
        </w:rPr>
        <w:t>о</w:t>
      </w:r>
      <w:r>
        <w:rPr>
          <w:sz w:val="28"/>
        </w:rPr>
        <w:t>дит относительно ранние</w:t>
        <w:br/>
        <w:t xml:space="preserve">сроки появления </w:t>
      </w:r>
      <w:r>
        <w:rPr>
          <w:color w:val="008000"/>
          <w:sz w:val="28"/>
        </w:rPr>
        <w:t>оптимумов</w:t>
      </w:r>
      <w:r>
        <w:rPr>
          <w:sz w:val="28"/>
        </w:rPr>
        <w:t xml:space="preserve"> функционального развития</w:t>
        <w:br/>
        <w:t xml:space="preserve">и постепенное их снижение с возрастом. Так, </w:t>
      </w:r>
      <w:r>
        <w:rPr>
          <w:color w:val="008000"/>
          <w:sz w:val="28"/>
        </w:rPr>
        <w:t>Фульдец</w:t>
        <w:br/>
      </w:r>
      <w:r>
        <w:rPr>
          <w:sz w:val="28"/>
        </w:rPr>
        <w:t>и Ровен, рассматривая логическую способность, счита-</w:t>
        <w:br/>
        <w:t>ют, что если уровень развития логической способно-</w:t>
        <w:br/>
        <w:t>сти 20-летних принять за</w:t>
      </w:r>
      <w:r>
        <w:rPr>
          <w:sz w:val="28"/>
          <w:lang w:val="en-US" w:eastAsia="en-US"/>
        </w:rPr>
        <w:t xml:space="preserve"> 100%,</w:t>
      </w:r>
      <w:r>
        <w:rPr>
          <w:sz w:val="28"/>
        </w:rPr>
        <w:t xml:space="preserve"> то дальнейшая</w:t>
      </w:r>
      <w:r>
        <w:rPr>
          <w:color w:val="008000"/>
          <w:sz w:val="28"/>
        </w:rPr>
        <w:t>'</w:t>
      </w:r>
      <w:r>
        <w:rPr>
          <w:sz w:val="28"/>
        </w:rPr>
        <w:t>харак-</w:t>
        <w:br/>
        <w:t>теристика будет выглядеть: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96%, 4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  <w:br/>
        <w:t>87%, 5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80%, 6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75%.</w:t>
      </w:r>
      <w:r>
        <w:rPr>
          <w:sz w:val="28"/>
        </w:rPr>
        <w:t xml:space="preserve"> Надо полагать, что</w:t>
        <w:br/>
        <w:t>оптимума интеллектуальные функции достигают в юно-</w:t>
        <w:br/>
        <w:t>сти. В дальнейшем характеристика интеллекта опреде-</w:t>
        <w:br/>
        <w:t>ляется   двумя факторами:   внутренними и внеш-</w:t>
        <w:br/>
        <w:t xml:space="preserve">ними. Внутренним фактором является </w:t>
      </w:r>
      <w:r>
        <w:rPr>
          <w:color w:val="008000"/>
          <w:sz w:val="28"/>
        </w:rPr>
        <w:t>.</w:t>
      </w:r>
      <w:r>
        <w:rPr>
          <w:sz w:val="28"/>
        </w:rPr>
        <w:t>одаренность.</w:t>
        <w:br/>
        <w:t xml:space="preserve">У более одаренных интеллектуальный прогресс </w:t>
      </w:r>
      <w:r>
        <w:rPr>
          <w:color w:val="008000"/>
          <w:sz w:val="28"/>
        </w:rPr>
        <w:t>'</w:t>
      </w:r>
      <w:r>
        <w:rPr>
          <w:sz w:val="28"/>
        </w:rPr>
        <w:t>более</w:t>
        <w:br/>
        <w:t>длителен и инволюция нарастает позже, чем у менее ода-</w:t>
        <w:br/>
        <w:t>ренных. Внешним фактором является образование, ко-</w:t>
        <w:br/>
        <w:t>торое противостоит старению и несколько затормажи-</w:t>
        <w:br/>
        <w:t xml:space="preserve">вает эволюцию. В. </w:t>
      </w:r>
      <w:r>
        <w:rPr>
          <w:color w:val="008000"/>
          <w:sz w:val="28"/>
        </w:rPr>
        <w:t>Овенс</w:t>
      </w:r>
      <w:r>
        <w:rPr>
          <w:sz w:val="28"/>
        </w:rPr>
        <w:t xml:space="preserve"> и Л. </w:t>
      </w:r>
      <w:r>
        <w:rPr>
          <w:color w:val="008000"/>
          <w:sz w:val="28"/>
        </w:rPr>
        <w:t>Шоэнфельд</w:t>
      </w:r>
      <w:r>
        <w:rPr>
          <w:sz w:val="28"/>
        </w:rPr>
        <w:t xml:space="preserve"> на основе</w:t>
        <w:br/>
        <w:t xml:space="preserve">ряда исследований показали, что </w:t>
      </w:r>
      <w:r>
        <w:rPr>
          <w:color w:val="008000"/>
          <w:sz w:val="28"/>
        </w:rPr>
        <w:t>вербально</w:t>
      </w:r>
      <w:r>
        <w:rPr>
          <w:sz w:val="28"/>
        </w:rPr>
        <w:t xml:space="preserve"> логические</w:t>
        <w:br/>
        <w:t>функции, достигая оптимума в ранней молодости, мо-</w:t>
        <w:br/>
        <w:t>гут держаться на довольно высоком уровне длительный</w:t>
        <w:br/>
        <w:t>период, снижаясь к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годам. </w:t>
      </w:r>
      <w:r>
        <w:rPr>
          <w:color w:val="008000"/>
          <w:sz w:val="28"/>
        </w:rPr>
        <w:t>Лонгитюдным</w:t>
      </w:r>
      <w:r>
        <w:rPr>
          <w:sz w:val="28"/>
        </w:rPr>
        <w:t xml:space="preserve"> методом</w:t>
      </w:r>
    </w:p>
    <w:p>
      <w:pPr>
        <w:pStyle w:val="FR1"/>
        <w:rPr>
          <w:sz w:val="28"/>
        </w:rPr>
      </w:pPr>
      <w:r>
        <w:rPr>
          <w:sz w:val="28"/>
        </w:rPr>
        <w:t>290</w:t>
      </w:r>
    </w:p>
    <w:p>
      <w:pPr>
        <w:pStyle w:val="Normal1"/>
        <w:rPr>
          <w:sz w:val="28"/>
        </w:rPr>
      </w:pPr>
      <w:r>
        <w:rPr>
          <w:sz w:val="28"/>
        </w:rPr>
        <w:t>прослежено резкое возрастание   индексов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50</w:t>
      </w:r>
      <w:r>
        <w:rPr>
          <w:sz w:val="28"/>
        </w:rPr>
        <w:t xml:space="preserve"> лет и установлено незнач</w:t>
      </w:r>
      <w:r>
        <w:rPr>
          <w:color w:val="008000"/>
          <w:sz w:val="28"/>
        </w:rPr>
        <w:t>и</w:t>
      </w:r>
      <w:r>
        <w:rPr>
          <w:sz w:val="28"/>
        </w:rPr>
        <w:t>тельное снижение этих ин-</w:t>
        <w:br/>
        <w:t>дексов у людей, занимающихся творческой деятель-</w:t>
        <w:br/>
        <w:t>ностью, к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годам. По </w:t>
      </w:r>
      <w:r>
        <w:rPr>
          <w:color w:val="008000"/>
          <w:sz w:val="28"/>
        </w:rPr>
        <w:t>Д.</w:t>
      </w:r>
      <w:r>
        <w:rPr>
          <w:sz w:val="28"/>
        </w:rPr>
        <w:t xml:space="preserve"> </w:t>
      </w:r>
      <w:r>
        <w:rPr>
          <w:color w:val="008000"/>
          <w:sz w:val="28"/>
        </w:rPr>
        <w:t>Векслеру,</w:t>
      </w:r>
      <w:r>
        <w:rPr>
          <w:sz w:val="28"/>
        </w:rPr>
        <w:t xml:space="preserve"> интенсивное интел-</w:t>
        <w:br/>
        <w:t>лектуальное развитие возможно с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. Пики</w:t>
        <w:br/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некоторых функций, например, лексических, достигают</w:t>
        <w:br/>
        <w:t>о</w:t>
      </w:r>
      <w:r>
        <w:rPr>
          <w:color w:val="008000"/>
          <w:sz w:val="28"/>
        </w:rPr>
        <w:t>п</w:t>
      </w:r>
      <w:r>
        <w:rPr>
          <w:sz w:val="28"/>
        </w:rPr>
        <w:t>тимума в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 В комплексных исследованиях под</w:t>
        <w:br/>
        <w:t>руководством Б. Г. Ананьева показано, что на всем диа-</w:t>
        <w:br/>
        <w:t>пазоне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 жизни человека </w:t>
      </w:r>
      <w:r>
        <w:rPr>
          <w:color w:val="008000"/>
          <w:sz w:val="28"/>
        </w:rPr>
        <w:t>.</w:t>
      </w:r>
      <w:r>
        <w:rPr>
          <w:sz w:val="28"/>
        </w:rPr>
        <w:t>существует не-</w:t>
        <w:br/>
        <w:t xml:space="preserve">равномерное развитие </w:t>
      </w:r>
      <w:r>
        <w:rPr>
          <w:color w:val="008000"/>
          <w:sz w:val="28"/>
        </w:rPr>
        <w:t>вербально-невербальных</w:t>
      </w:r>
      <w:r>
        <w:rPr>
          <w:sz w:val="28"/>
        </w:rPr>
        <w:t xml:space="preserve"> компо-</w:t>
        <w:br/>
        <w:t>нентов интеллекта. Критическими периодами в разви-</w:t>
        <w:br/>
        <w:t>тии интеллекта являются периоды 20-летнего возраста,</w:t>
        <w:br/>
        <w:t>23-летнего,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год,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года,</w:t>
      </w:r>
      <w:r>
        <w:rPr>
          <w:sz w:val="28"/>
          <w:lang w:val="en-US" w:eastAsia="en-US"/>
        </w:rPr>
        <w:t xml:space="preserve"> 42</w:t>
      </w:r>
      <w:r>
        <w:rPr>
          <w:sz w:val="28"/>
        </w:rPr>
        <w:t xml:space="preserve"> года,</w:t>
      </w:r>
      <w:r>
        <w:rPr>
          <w:sz w:val="28"/>
          <w:lang w:val="en-US" w:eastAsia="en-US"/>
        </w:rPr>
        <w:t xml:space="preserve"> 43</w:t>
      </w:r>
      <w:r>
        <w:rPr>
          <w:sz w:val="28"/>
        </w:rPr>
        <w:t xml:space="preserve"> года, </w:t>
      </w:r>
      <w:r>
        <w:rPr>
          <w:color w:val="008000"/>
          <w:sz w:val="28"/>
        </w:rPr>
        <w:t>сенситив-</w:t>
        <w:br/>
        <w:t>ными</w:t>
      </w:r>
      <w:r>
        <w:rPr>
          <w:sz w:val="28"/>
        </w:rPr>
        <w:t xml:space="preserve"> периодами можно считать периоды</w:t>
      </w:r>
      <w:r>
        <w:rPr>
          <w:sz w:val="28"/>
          <w:lang w:val="en-US" w:eastAsia="en-US"/>
        </w:rPr>
        <w:t xml:space="preserve"> 19, 24, 25, 30,</w:t>
        <w:br/>
        <w:t>44, 49</w:t>
      </w:r>
      <w:r>
        <w:rPr>
          <w:sz w:val="28"/>
        </w:rPr>
        <w:t xml:space="preserve"> лет. Оказались исключительно важными не толь-</w:t>
        <w:br/>
        <w:t>ко уровень ра</w:t>
      </w:r>
      <w:r>
        <w:rPr>
          <w:color w:val="008000"/>
          <w:sz w:val="28"/>
        </w:rPr>
        <w:t>зв</w:t>
      </w:r>
      <w:r>
        <w:rPr>
          <w:sz w:val="28"/>
        </w:rPr>
        <w:t>ития интеллекта, но и структура соот-</w:t>
        <w:br/>
        <w:t>ношения вербально</w:t>
      </w:r>
      <w:r>
        <w:rPr>
          <w:sz w:val="28"/>
          <w:lang w:val="en-US" w:eastAsia="en-US"/>
        </w:rPr>
        <w:t>—</w:t>
      </w:r>
      <w:r>
        <w:rPr>
          <w:sz w:val="28"/>
        </w:rPr>
        <w:t>невербальных его компонентов.</w:t>
        <w:br/>
        <w:t>Еще большее значение имеет уровень образования. С</w:t>
        <w:br/>
        <w:t xml:space="preserve">самого начала комплексного исследования были </w:t>
      </w:r>
      <w:r>
        <w:rPr>
          <w:color w:val="008000"/>
          <w:sz w:val="28"/>
        </w:rPr>
        <w:t>выде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лены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групп испытуемых: имеющих неполное среднее</w:t>
        <w:br/>
        <w:t>образование и прекративших обучение, имеющих непол-</w:t>
        <w:br/>
        <w:t>ное среднее образование и возобновивших обучение</w:t>
        <w:br/>
        <w:t xml:space="preserve">после перерыва, </w:t>
      </w:r>
      <w:r>
        <w:rPr>
          <w:color w:val="008000"/>
          <w:sz w:val="28"/>
        </w:rPr>
        <w:t>г</w:t>
      </w:r>
      <w:r>
        <w:rPr>
          <w:sz w:val="28"/>
        </w:rPr>
        <w:t>руппы с непрерывным образованием</w:t>
        <w:br/>
        <w:t>и группы, имеющие высшее образование. Данные пока-</w:t>
        <w:br/>
        <w:t>зали, что сам процесс учения является фактором опти-</w:t>
        <w:br/>
        <w:t>мизации интеллектуального потенциала. У лиц с выс-</w:t>
        <w:br/>
        <w:t>шим образованием, продолжающих обучаться, уровень</w:t>
        <w:br/>
        <w:t>высокого интеллекта сохраняется на всем исследуемом</w:t>
        <w:br/>
        <w:t>диапазоне. Рассматривая структуру психофизиологиче-</w:t>
        <w:br/>
        <w:t>ского развития взрослых, Б. Г. Ананьев подсчитал, что</w:t>
        <w:br/>
        <w:t>стационарное состояние встречается только в 14°/о от</w:t>
        <w:br/>
        <w:t>общего числа исследованного периода. Противоречивая</w:t>
        <w:br/>
        <w:t>структура развития характеризует как самые сложные</w:t>
        <w:br/>
        <w:t>образования: интеллект, логические и мнемонические</w:t>
        <w:br/>
        <w:t>функции, так и самые элементарные процессы, вклю-</w:t>
        <w:br/>
        <w:t xml:space="preserve">чая метаболизм и разноуровневые характеристики </w:t>
      </w:r>
      <w:r>
        <w:rPr>
          <w:color w:val="008000"/>
          <w:sz w:val="28"/>
        </w:rPr>
        <w:t>пси-</w:t>
        <w:br/>
        <w:t>хомоторики.</w:t>
      </w:r>
    </w:p>
    <w:p>
      <w:pPr>
        <w:pStyle w:val="Normal1"/>
        <w:rPr>
          <w:sz w:val="28"/>
        </w:rPr>
      </w:pPr>
      <w:r>
        <w:rPr>
          <w:sz w:val="28"/>
        </w:rPr>
        <w:t>Анализ возрастных особенностей производственной</w:t>
        <w:br/>
        <w:t>активности свидетельствует о наличии возрастных кон-</w:t>
        <w:br/>
        <w:t>стант в различных видах труда. Так, в возрасте от</w:t>
      </w:r>
      <w:r>
        <w:rPr>
          <w:sz w:val="28"/>
          <w:lang w:val="en-US" w:eastAsia="en-US"/>
        </w:rPr>
        <w:t xml:space="preserve"> 18</w:t>
        <w:br/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 основная масса рабочих обслуживает кон-</w:t>
        <w:br/>
        <w:t>вейерное производство, станки-автоматы и полуавтома-</w:t>
        <w:br/>
        <w:t>ты. В</w:t>
      </w:r>
      <w:r>
        <w:rPr>
          <w:sz w:val="28"/>
          <w:lang w:val="en-US" w:eastAsia="en-US"/>
        </w:rPr>
        <w:t xml:space="preserve"> 26—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75,2%</w:t>
      </w:r>
      <w:r>
        <w:rPr>
          <w:sz w:val="28"/>
        </w:rPr>
        <w:t xml:space="preserve"> от общего числа обследованных</w:t>
        <w:br/>
        <w:t>рабочих являются о</w:t>
      </w:r>
      <w:r>
        <w:rPr>
          <w:color w:val="008000"/>
          <w:sz w:val="28"/>
        </w:rPr>
        <w:t>п</w:t>
      </w:r>
      <w:r>
        <w:rPr>
          <w:sz w:val="28"/>
        </w:rPr>
        <w:t>ераторами на пультах управления</w:t>
      </w:r>
      <w:r>
        <w:rPr>
          <w:color w:val="008000"/>
          <w:sz w:val="28"/>
        </w:rPr>
        <w:t>,</w:t>
        <w:br/>
      </w:r>
      <w:r>
        <w:rPr>
          <w:sz w:val="28"/>
          <w:lang w:val="en-US" w:eastAsia="en-US"/>
        </w:rPr>
        <w:t>15% —</w:t>
      </w:r>
      <w:r>
        <w:rPr>
          <w:sz w:val="28"/>
        </w:rPr>
        <w:t xml:space="preserve"> слесари-наладчик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Люди пожилого </w:t>
      </w:r>
      <w:r>
        <w:rPr>
          <w:color w:val="008000"/>
          <w:sz w:val="28"/>
        </w:rPr>
        <w:t>воз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9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раста</w:t>
      </w:r>
      <w:r>
        <w:rPr>
          <w:sz w:val="28"/>
        </w:rPr>
        <w:t xml:space="preserve"> не могут соревноваться с молодежью на конвейере, но в то же время на токарном и фрезерном станках соревнуются с успехом.</w:t>
      </w:r>
    </w:p>
    <w:p>
      <w:pPr>
        <w:pStyle w:val="Normal1"/>
        <w:rPr/>
      </w:pPr>
      <w:r>
        <w:rPr>
          <w:sz w:val="28"/>
        </w:rPr>
        <w:t xml:space="preserve">В. В. </w:t>
      </w:r>
      <w:r>
        <w:rPr>
          <w:color w:val="008000"/>
          <w:sz w:val="28"/>
        </w:rPr>
        <w:t>Унгул</w:t>
      </w:r>
      <w:r>
        <w:rPr>
          <w:sz w:val="28"/>
        </w:rPr>
        <w:t xml:space="preserve"> отмечает регресс моторного научения уже в возрасте</w:t>
      </w:r>
      <w:r>
        <w:rPr>
          <w:sz w:val="28"/>
          <w:lang w:val="en-US" w:eastAsia="en-US"/>
        </w:rPr>
        <w:t xml:space="preserve"> 27—33</w:t>
      </w:r>
      <w:r>
        <w:rPr>
          <w:sz w:val="28"/>
        </w:rPr>
        <w:t xml:space="preserve"> лет при продолжающемся прогрессе вербального научения. Б. Г. Ананьев по этому поводу отмечал, что сравнительная долговечность вербальных функций, конечно, характеризует посту</w:t>
      </w:r>
      <w:r>
        <w:rPr>
          <w:color w:val="008000"/>
          <w:sz w:val="28"/>
        </w:rPr>
        <w:t>п</w:t>
      </w:r>
      <w:r>
        <w:rPr>
          <w:sz w:val="28"/>
        </w:rPr>
        <w:t>ательный ход психофизической эволюции взрослого человека. Однако вряд ли это прогрессирующее нарастание</w:t>
        <w:br/>
        <w:t>вербальных функций происходит за счет инволюции</w:t>
        <w:br/>
        <w:t>психомоторных функций. Это столь же маловероятно,</w:t>
        <w:br/>
        <w:t>как объяснение раннего старения психомоторных функ-</w:t>
        <w:br/>
        <w:t>ций прогрессом речевых функций. В работах, выполнен-</w:t>
        <w:br/>
        <w:t xml:space="preserve">ных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Алексеевой и под ее руководством, отмечает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я, что в деятельности </w:t>
      </w:r>
      <w:r>
        <w:rPr>
          <w:color w:val="008000"/>
          <w:sz w:val="28"/>
        </w:rPr>
        <w:t>о</w:t>
      </w:r>
      <w:r>
        <w:rPr>
          <w:sz w:val="28"/>
        </w:rPr>
        <w:t>ператоров почтовой связи наи-</w:t>
        <w:br/>
        <w:t>более сложный, критический период отмечается в</w:t>
      </w:r>
      <w:r>
        <w:rPr>
          <w:sz w:val="28"/>
          <w:lang w:val="en-US" w:eastAsia="en-US"/>
        </w:rPr>
        <w:t xml:space="preserve"> 25—</w:t>
        <w:br/>
        <w:t>27</w:t>
      </w:r>
      <w:r>
        <w:rPr>
          <w:sz w:val="28"/>
        </w:rPr>
        <w:t xml:space="preserve"> лет, у операторов телефонной станции в</w:t>
      </w:r>
      <w:r>
        <w:rPr>
          <w:sz w:val="28"/>
          <w:lang w:val="en-US" w:eastAsia="en-US"/>
        </w:rPr>
        <w:t xml:space="preserve"> 23—27</w:t>
      </w:r>
      <w:r>
        <w:rPr>
          <w:sz w:val="28"/>
        </w:rPr>
        <w:t xml:space="preserve"> лет.</w:t>
        <w:br/>
        <w:t xml:space="preserve">В исследованиях, проведенных под руководством Е. </w:t>
      </w:r>
      <w:r>
        <w:rPr>
          <w:color w:val="008000"/>
          <w:sz w:val="28"/>
        </w:rPr>
        <w:t>Ф.</w:t>
        <w:br/>
      </w:r>
      <w:r>
        <w:rPr>
          <w:sz w:val="28"/>
        </w:rPr>
        <w:t>Рыбалко, получены данные, свидетельствующие о до-</w:t>
        <w:br/>
        <w:t>вольно раннем «старении» профессий, связанных с ра-</w:t>
        <w:br/>
        <w:t>диомонтажными работами, точных движений сборщиц</w:t>
        <w:br/>
        <w:t>оптической и радиоэлектронной про</w:t>
      </w:r>
      <w:r>
        <w:rPr>
          <w:color w:val="008000"/>
          <w:sz w:val="28"/>
        </w:rPr>
        <w:t>м</w:t>
      </w:r>
      <w:r>
        <w:rPr>
          <w:sz w:val="28"/>
        </w:rPr>
        <w:t>ышленности, фик-</w:t>
        <w:br/>
        <w:t>сируемом в</w:t>
      </w:r>
      <w:r>
        <w:rPr>
          <w:sz w:val="28"/>
          <w:lang w:val="en-US" w:eastAsia="en-US"/>
        </w:rPr>
        <w:t xml:space="preserve"> 28—3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НИИ непрерывного образования взрослых </w:t>
      </w:r>
      <w:r>
        <w:rPr>
          <w:color w:val="008000"/>
          <w:sz w:val="28"/>
        </w:rPr>
        <w:t>РАО</w:t>
        <w:br/>
      </w:r>
      <w:r>
        <w:rPr>
          <w:sz w:val="28"/>
        </w:rPr>
        <w:t>было проведено изучение социально-педагогических</w:t>
        <w:br/>
        <w:t xml:space="preserve">проблем деятельности учителей, которое охватило </w:t>
      </w:r>
      <w:r>
        <w:rPr>
          <w:color w:val="008000"/>
          <w:sz w:val="28"/>
        </w:rPr>
        <w:t>-</w:t>
      </w:r>
      <w:r>
        <w:rPr>
          <w:sz w:val="28"/>
        </w:rPr>
        <w:t>воз-</w:t>
        <w:br/>
        <w:t>растной этап от начала и до завершения профессио-</w:t>
        <w:br/>
        <w:t>нальной деятельности. Это исследование позволило вы-</w:t>
        <w:br/>
        <w:t>делить ряд этапов возрастного и профессионального</w:t>
        <w:br/>
        <w:t>развития. 1-й этап: от</w:t>
      </w:r>
      <w:r>
        <w:rPr>
          <w:sz w:val="28"/>
          <w:lang w:val="en-US" w:eastAsia="en-US"/>
        </w:rPr>
        <w:t xml:space="preserve"> 2</w:t>
      </w:r>
      <w:r>
        <w:rPr>
          <w:color w:val="008000"/>
          <w:sz w:val="28"/>
          <w:lang w:val="en-US" w:eastAsia="en-US"/>
        </w:rPr>
        <w:t>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п вхождения</w:t>
        <w:br/>
        <w:t>в профессию. Он характеризуется социально-профессио-</w:t>
        <w:br/>
        <w:t>нальной адаптацией. Пр</w:t>
      </w:r>
      <w:r>
        <w:rPr>
          <w:color w:val="008000"/>
          <w:sz w:val="28"/>
        </w:rPr>
        <w:t>и</w:t>
      </w:r>
      <w:r>
        <w:rPr>
          <w:sz w:val="28"/>
        </w:rPr>
        <w:t xml:space="preserve"> прохождении его имеют ме-</w:t>
        <w:br/>
        <w:t>сто компенсация недостающих знаний, выработка про-</w:t>
        <w:br/>
        <w:t>фессионального мировоззрения, осознание гражданских</w:t>
        <w:br/>
        <w:t>прав и обязанностей. Этот период связан также с соз-</w:t>
        <w:br/>
        <w:t xml:space="preserve">данием семьи, налаживанием </w:t>
      </w:r>
      <w:r>
        <w:rPr>
          <w:color w:val="008000"/>
          <w:sz w:val="28"/>
        </w:rPr>
        <w:t>внутрисемейных</w:t>
      </w:r>
      <w:r>
        <w:rPr>
          <w:sz w:val="28"/>
        </w:rPr>
        <w:t xml:space="preserve"> отноше-</w:t>
        <w:br/>
        <w:t>ний, решением бытовых и семейных проблем. На этом</w:t>
        <w:br/>
        <w:t>этапе</w:t>
      </w:r>
      <w:r>
        <w:rPr>
          <w:sz w:val="28"/>
          <w:lang w:val="en-US" w:eastAsia="en-US"/>
        </w:rPr>
        <w:t xml:space="preserve"> 40%</w:t>
      </w:r>
      <w:r>
        <w:rPr>
          <w:sz w:val="28"/>
        </w:rPr>
        <w:t xml:space="preserve"> опрошенных учителей считают, что их преж-</w:t>
        <w:br/>
        <w:t>ние представления об учительском труде не совпали с</w:t>
        <w:br/>
        <w:t>практикой. Лишь</w:t>
      </w:r>
      <w:r>
        <w:rPr>
          <w:sz w:val="28"/>
          <w:lang w:val="en-US" w:eastAsia="en-US"/>
        </w:rPr>
        <w:t xml:space="preserve"> 7%</w:t>
      </w:r>
      <w:r>
        <w:rPr>
          <w:sz w:val="28"/>
        </w:rPr>
        <w:t xml:space="preserve"> учителей включились в деятель-</w:t>
        <w:br/>
        <w:t>ность без особых проблем.</w:t>
      </w:r>
      <w:r>
        <w:rPr>
          <w:sz w:val="28"/>
          <w:lang w:val="en-US" w:eastAsia="en-US"/>
        </w:rPr>
        <w:t xml:space="preserve"> 80%</w:t>
      </w:r>
      <w:r>
        <w:rPr>
          <w:sz w:val="28"/>
        </w:rPr>
        <w:t xml:space="preserve"> считают себя неподго-</w:t>
        <w:br/>
        <w:t>товленными к воспитательной работе,</w:t>
      </w:r>
      <w:r>
        <w:rPr>
          <w:sz w:val="28"/>
          <w:lang w:val="en-US" w:eastAsia="en-US"/>
        </w:rPr>
        <w:t xml:space="preserve"> 72% —</w:t>
      </w:r>
      <w:r>
        <w:rPr>
          <w:sz w:val="28"/>
        </w:rPr>
        <w:t>к учебной.</w:t>
        <w:br/>
        <w:t>Этот этап характеризуется высоким эмо</w:t>
      </w:r>
      <w:r>
        <w:rPr>
          <w:color w:val="008000"/>
          <w:sz w:val="28"/>
        </w:rPr>
        <w:t>ц</w:t>
      </w:r>
      <w:r>
        <w:rPr>
          <w:sz w:val="28"/>
        </w:rPr>
        <w:t>иональным</w:t>
        <w:br/>
        <w:t>напряжением специалиста, в результате чего у</w:t>
      </w:r>
      <w:r>
        <w:rPr>
          <w:sz w:val="28"/>
          <w:lang w:val="en-US" w:eastAsia="en-US"/>
        </w:rPr>
        <w:t xml:space="preserve"> 10%</w:t>
      </w:r>
    </w:p>
    <w:p>
      <w:pPr>
        <w:pStyle w:val="FR1"/>
        <w:rPr>
          <w:sz w:val="28"/>
          <w:lang w:val="en-US"/>
        </w:rPr>
      </w:pPr>
      <w:r>
        <w:rPr>
          <w:b/>
          <w:sz w:val="28"/>
          <w:lang w:val="en-US"/>
        </w:rPr>
        <w:t>292</w:t>
      </w:r>
    </w:p>
    <w:p>
      <w:pPr>
        <w:pStyle w:val="Normal1"/>
        <w:rPr>
          <w:sz w:val="28"/>
          <w:lang w:val="en-US"/>
        </w:rPr>
      </w:pPr>
      <w:r>
        <w:rPr>
          <w:color w:val="008000"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color w:val="008000"/>
          <w:sz w:val="28"/>
          <w:lang w:val="en-US"/>
        </w:rPr>
        <w:t>.'-iCCt</w:t>
      </w:r>
      <w:r>
        <w:rPr>
          <w:sz w:val="28"/>
          <w:lang w:val="en-US"/>
        </w:rPr>
        <w:t>\</w:t>
      </w:r>
      <w:r>
        <w:rPr>
          <w:color w:val="008000"/>
          <w:sz w:val="28"/>
          <w:lang w:val="en-US"/>
        </w:rPr>
        <w:t>ii.\</w:t>
      </w:r>
      <w:r>
        <w:rPr>
          <w:sz w:val="28"/>
          <w:lang w:val="en-US"/>
        </w:rPr>
        <w:t xml:space="preserve">i </w:t>
      </w:r>
      <w:r>
        <w:rPr>
          <w:color w:val="008000"/>
          <w:sz w:val="28"/>
          <w:lang w:val="en-US"/>
        </w:rPr>
        <w:t>u^&lt;,..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 xml:space="preserve">азанный период называют </w:t>
      </w:r>
      <w:r>
        <w:rPr>
          <w:color w:val="008000"/>
          <w:sz w:val="28"/>
          <w:lang w:val="en-US"/>
        </w:rPr>
        <w:t>dicik</w:t>
      </w:r>
      <w:r>
        <w:rPr>
          <w:color w:val="008000"/>
          <w:sz w:val="28"/>
        </w:rPr>
        <w:t>^.,-</w:t>
      </w:r>
      <w:r>
        <w:rPr>
          <w:sz w:val="28"/>
        </w:rPr>
        <w:t xml:space="preserve"> </w:t>
      </w:r>
      <w:r>
        <w:rPr>
          <w:color w:val="008000"/>
          <w:sz w:val="28"/>
        </w:rPr>
        <w:t>-^</w:t>
        <w:br/>
        <w:t>н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периода: нормативный кризисны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йо</w:t>
      </w:r>
      <w:r>
        <w:rPr>
          <w:sz w:val="28"/>
          <w:lang w:val="en-US" w:eastAsia="en-US"/>
        </w:rPr>
        <w:t>—</w:t>
        <w:br/>
        <w:t>40</w:t>
      </w:r>
      <w:r>
        <w:rPr>
          <w:sz w:val="28"/>
        </w:rPr>
        <w:t xml:space="preserve"> лет; кризис середины жизни</w:t>
      </w:r>
      <w:r>
        <w:rPr>
          <w:sz w:val="28"/>
          <w:lang w:val="en-US" w:eastAsia="en-US"/>
        </w:rPr>
        <w:t xml:space="preserve"> — 40—45</w:t>
      </w:r>
      <w:r>
        <w:rPr>
          <w:sz w:val="28"/>
        </w:rPr>
        <w:t xml:space="preserve"> лет или</w:t>
      </w:r>
      <w:r>
        <w:rPr>
          <w:sz w:val="28"/>
          <w:lang w:val="en-US" w:eastAsia="en-US"/>
        </w:rPr>
        <w:t xml:space="preserve"> 37—</w:t>
        <w:br/>
        <w:t>43</w:t>
      </w:r>
      <w:r>
        <w:rPr>
          <w:sz w:val="28"/>
        </w:rPr>
        <w:t xml:space="preserve"> года; стабильный период</w:t>
      </w:r>
      <w:r>
        <w:rPr>
          <w:sz w:val="28"/>
          <w:lang w:val="en-US" w:eastAsia="en-US"/>
        </w:rPr>
        <w:t xml:space="preserve"> — 43—50</w:t>
      </w:r>
      <w:r>
        <w:rPr>
          <w:sz w:val="28"/>
        </w:rPr>
        <w:t xml:space="preserve"> лет. Норматив-</w:t>
        <w:br/>
        <w:t>ный кризис</w:t>
      </w:r>
      <w:r>
        <w:rPr>
          <w:sz w:val="28"/>
          <w:lang w:val="en-US" w:eastAsia="en-US"/>
        </w:rPr>
        <w:t xml:space="preserve"> 30—33</w:t>
      </w:r>
      <w:r>
        <w:rPr>
          <w:sz w:val="28"/>
        </w:rPr>
        <w:t xml:space="preserve"> лет обусловлен рассогласованием</w:t>
        <w:br/>
        <w:t>между жизненными планами человека и реальной воз-</w:t>
        <w:br/>
        <w:t>можностью осуществления задуманного, что ведет к пе</w:t>
      </w:r>
      <w:r>
        <w:rPr>
          <w:color w:val="008000"/>
          <w:sz w:val="28"/>
        </w:rPr>
        <w:t>-</w:t>
        <w:br/>
      </w:r>
      <w:r>
        <w:rPr>
          <w:sz w:val="28"/>
        </w:rPr>
        <w:t>ресмотру системы ценностей. Стабильный период</w:t>
      </w:r>
      <w:r>
        <w:rPr>
          <w:sz w:val="28"/>
          <w:lang w:val="en-US" w:eastAsia="en-US"/>
        </w:rPr>
        <w:t xml:space="preserve"> —</w:t>
        <w:br/>
        <w:t>33—40</w:t>
      </w:r>
      <w:r>
        <w:rPr>
          <w:sz w:val="28"/>
        </w:rPr>
        <w:t xml:space="preserve"> лет характе</w:t>
      </w:r>
      <w:r>
        <w:rPr>
          <w:color w:val="008000"/>
          <w:sz w:val="28"/>
        </w:rPr>
        <w:t>р</w:t>
      </w:r>
      <w:r>
        <w:rPr>
          <w:sz w:val="28"/>
        </w:rPr>
        <w:t>изуется тем, что человек ставит оп-</w:t>
        <w:br/>
        <w:t>ределенные цели и добивается их реализации. Он в это</w:t>
        <w:br/>
        <w:t>время получает профессиональное и общественное при-</w:t>
        <w:br/>
        <w:t>знание. Период от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лет является кризисным для</w:t>
        <w:br/>
        <w:t>многих, так как в этот период человек пытается осмыс-</w:t>
        <w:br/>
        <w:t>лить и переосмыслить жизненные цели, обрести новое</w:t>
        <w:br/>
        <w:t>знач</w:t>
      </w:r>
      <w:r>
        <w:rPr>
          <w:color w:val="008000"/>
          <w:sz w:val="28"/>
        </w:rPr>
        <w:t>и</w:t>
      </w:r>
      <w:r>
        <w:rPr>
          <w:sz w:val="28"/>
        </w:rPr>
        <w:t>мое для себя содержание в общечеловеческих цен-</w:t>
        <w:br/>
        <w:t>ностях. Период от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 рассматривается как</w:t>
        <w:br/>
        <w:t>стабильный. Человек выполняет свой профессиональ-</w:t>
        <w:br/>
        <w:t>ный и гражданский долг, понимает и терпит других, об-</w:t>
        <w:br/>
        <w:t>наруживает сострадание и согласие с др</w:t>
      </w:r>
      <w:r>
        <w:rPr>
          <w:color w:val="008000"/>
          <w:sz w:val="28"/>
        </w:rPr>
        <w:t>у</w:t>
      </w:r>
      <w:r>
        <w:rPr>
          <w:sz w:val="28"/>
        </w:rPr>
        <w:t>гими людьми.</w:t>
      </w:r>
    </w:p>
    <w:p>
      <w:pPr>
        <w:pStyle w:val="Normal1"/>
        <w:rPr/>
      </w:pPr>
      <w:r>
        <w:rPr>
          <w:sz w:val="28"/>
        </w:rPr>
        <w:t>Интересные данные о динамике творческой активно-</w:t>
        <w:br/>
        <w:t>сти получены в исследован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Ф. </w:t>
      </w:r>
      <w:r>
        <w:rPr>
          <w:color w:val="008000"/>
          <w:sz w:val="28"/>
        </w:rPr>
        <w:t>Есаревой.</w:t>
      </w:r>
      <w:r>
        <w:rPr>
          <w:sz w:val="28"/>
        </w:rPr>
        <w:t xml:space="preserve"> Как ей</w:t>
        <w:br/>
        <w:t>удалось установить (см. таблицу</w:t>
      </w:r>
      <w:r>
        <w:rPr>
          <w:sz w:val="28"/>
          <w:lang w:val="en-US" w:eastAsia="en-US"/>
        </w:rPr>
        <w:t xml:space="preserve"> 1),</w:t>
      </w:r>
      <w:r>
        <w:rPr>
          <w:sz w:val="28"/>
        </w:rPr>
        <w:t xml:space="preserve"> творческая актив-</w:t>
        <w:br/>
        <w:t>ность ученых разных специальностей во время зрело-</w:t>
        <w:br/>
        <w:t xml:space="preserve">сти имеет целый ряд чередующихся периодов </w:t>
      </w:r>
      <w:r>
        <w:rPr>
          <w:color w:val="008000"/>
          <w:sz w:val="28"/>
        </w:rPr>
        <w:t>оптиму-</w:t>
        <w:br/>
        <w:t>мов</w:t>
      </w:r>
      <w:r>
        <w:rPr>
          <w:sz w:val="28"/>
        </w:rPr>
        <w:t xml:space="preserve"> и спадов. Причем </w:t>
      </w:r>
      <w:r>
        <w:rPr>
          <w:color w:val="008000"/>
          <w:sz w:val="28"/>
        </w:rPr>
        <w:t>оптимумы</w:t>
      </w:r>
      <w:r>
        <w:rPr>
          <w:sz w:val="28"/>
        </w:rPr>
        <w:t xml:space="preserve"> и подъемы приходят-</w:t>
        <w:br/>
        <w:t>ся даже на такой поздний период как возраст</w:t>
      </w:r>
      <w:r>
        <w:rPr>
          <w:sz w:val="28"/>
          <w:lang w:val="en-US" w:eastAsia="en-US"/>
        </w:rPr>
        <w:t xml:space="preserve"> 58—67—</w:t>
        <w:br/>
        <w:t>70</w:t>
      </w:r>
      <w:r>
        <w:rPr>
          <w:sz w:val="28"/>
        </w:rPr>
        <w:t xml:space="preserve"> лет. Таким образом, и на примере творческой актив-</w:t>
        <w:br/>
        <w:t>ности показана непрерывность развития зрелого чело-</w:t>
        <w:br/>
        <w:t>века.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цшамика</w:t>
      </w:r>
      <w:r>
        <w:rPr>
          <w:b/>
          <w:sz w:val="28"/>
        </w:rPr>
        <w:t xml:space="preserve"> творческой активности ученых</w:t>
      </w:r>
    </w:p>
    <w:p>
      <w:pPr>
        <w:pStyle w:val="FR1"/>
        <w:rPr>
          <w:sz w:val="28"/>
        </w:rPr>
      </w:pPr>
      <w:r>
        <w:rPr>
          <w:color w:val="008000"/>
          <w:sz w:val="28"/>
          <w:vertAlign w:val="superscript"/>
        </w:rPr>
        <w:t>:</w:t>
      </w:r>
      <w:r>
        <w:rPr>
          <w:i/>
          <w:color w:val="008000"/>
          <w:sz w:val="28"/>
        </w:rPr>
        <w:t>^</w:t>
      </w:r>
      <w:r>
        <w:rPr>
          <w:color w:val="008000"/>
          <w:sz w:val="28"/>
        </w:rPr>
        <w:t>'Ш|З^й</w:t>
      </w:r>
      <w:r>
        <w:rPr>
          <w:color w:val="008000"/>
          <w:sz w:val="28"/>
          <w:lang w:val="en-US"/>
        </w:rPr>
        <w:t>iTi</w:t>
      </w:r>
    </w:p>
    <w:p>
      <w:pPr>
        <w:sectPr>
          <w:headerReference w:type="default" r:id="rId14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3761105" cy="1297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истемного подхода необходимым является не</w:t>
      </w:r>
      <w:r>
        <w:rPr>
          <w:color w:val="008000"/>
          <w:sz w:val="28"/>
        </w:rPr>
        <w:t>-</w:t>
        <w:br/>
      </w:r>
      <w:r>
        <w:rPr>
          <w:sz w:val="28"/>
        </w:rPr>
        <w:t>только рассмотрение явлений в их развитии, но и уста-</w:t>
        <w:br/>
        <w:t xml:space="preserve">новление связей между ними. Б. </w:t>
      </w:r>
      <w:r>
        <w:rPr>
          <w:color w:val="008000"/>
          <w:sz w:val="28"/>
        </w:rPr>
        <w:t>Ф.</w:t>
      </w:r>
      <w:r>
        <w:rPr>
          <w:sz w:val="28"/>
        </w:rPr>
        <w:t xml:space="preserve"> Ломов отмечает, что</w:t>
        <w:br/>
        <w:t xml:space="preserve">было бы ошибкой полагать, что </w:t>
      </w:r>
      <w:r>
        <w:rPr>
          <w:color w:val="008000"/>
          <w:sz w:val="28"/>
        </w:rPr>
        <w:t>п</w:t>
      </w:r>
      <w:r>
        <w:rPr>
          <w:sz w:val="28"/>
        </w:rPr>
        <w:t>ростое расположение</w:t>
        <w:br/>
        <w:t>данных, накапливаемых в разных областях психологической науки, и есть реализация системного подхода.</w:t>
        <w:br/>
        <w:t>Действительная задача заключается в том, чтобы по</w:t>
        <w:br/>
      </w:r>
      <w:r>
        <w:rPr>
          <w:color w:val="008000"/>
          <w:sz w:val="28"/>
        </w:rPr>
        <w:t>нять</w:t>
      </w:r>
      <w:r>
        <w:rPr>
          <w:sz w:val="28"/>
        </w:rPr>
        <w:t xml:space="preserve"> закономерные связи между ними. Б. Г. Ананьев</w:t>
        <w:br/>
        <w:t>гов</w:t>
      </w:r>
      <w:r>
        <w:rPr>
          <w:color w:val="008000"/>
          <w:sz w:val="28"/>
        </w:rPr>
        <w:t>о</w:t>
      </w:r>
      <w:r>
        <w:rPr>
          <w:sz w:val="28"/>
        </w:rPr>
        <w:t>рит о том, что теория связ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ервостепенная</w:t>
        <w:br/>
        <w:t>задача, которую психология может и должна ставить</w:t>
        <w:br/>
        <w:t>Структурность общей природы развития проявляется в</w:t>
        <w:br/>
        <w:t>сложных противоречивых зависимостях одних функций</w:t>
        <w:br/>
        <w:t xml:space="preserve">от других, их соотносительности и </w:t>
      </w:r>
      <w:r>
        <w:rPr>
          <w:color w:val="008000"/>
          <w:sz w:val="28"/>
        </w:rPr>
        <w:t>скоррелированности.</w:t>
        <w:br/>
      </w:r>
      <w:r>
        <w:rPr>
          <w:sz w:val="28"/>
        </w:rPr>
        <w:t xml:space="preserve">И. И. </w:t>
      </w:r>
      <w:r>
        <w:rPr>
          <w:color w:val="008000"/>
          <w:sz w:val="28"/>
        </w:rPr>
        <w:t>Шмальгаузен</w:t>
      </w:r>
      <w:r>
        <w:rPr>
          <w:sz w:val="28"/>
        </w:rPr>
        <w:t xml:space="preserve"> описал три основных типа связей и</w:t>
        <w:br/>
        <w:t xml:space="preserve">взаимозависимостей: </w:t>
      </w:r>
      <w:r>
        <w:rPr>
          <w:color w:val="008000"/>
          <w:sz w:val="28"/>
        </w:rPr>
        <w:t>геномные,</w:t>
      </w:r>
      <w:r>
        <w:rPr>
          <w:sz w:val="28"/>
        </w:rPr>
        <w:t xml:space="preserve"> </w:t>
      </w:r>
      <w:r>
        <w:rPr>
          <w:color w:val="008000"/>
          <w:sz w:val="28"/>
        </w:rPr>
        <w:t>морфогенетические,</w:t>
      </w:r>
      <w:r>
        <w:rPr>
          <w:sz w:val="28"/>
        </w:rPr>
        <w:t xml:space="preserve"> </w:t>
      </w:r>
      <w:r>
        <w:rPr>
          <w:color w:val="008000"/>
          <w:sz w:val="28"/>
        </w:rPr>
        <w:t>эр-</w:t>
        <w:br/>
        <w:t>гонтические.</w:t>
      </w:r>
      <w:r>
        <w:rPr>
          <w:sz w:val="28"/>
        </w:rPr>
        <w:t xml:space="preserve"> Исследование названных связей поможет</w:t>
        <w:br/>
        <w:t>понять, каким образом складывается система и каковы</w:t>
        <w:br/>
        <w:t>особенности ее организации в тот или иной период</w:t>
        <w:br/>
        <w:t>функционирования. Вопрос об исследовании связей</w:t>
        <w:br/>
        <w:t>остается все еще очень малоизученным. Имеются дан-</w:t>
        <w:br/>
        <w:t>ные, полученные в лаборатории Б. Г. Ананьевым, а так-</w:t>
        <w:br/>
        <w:t xml:space="preserve">же его учениками </w:t>
      </w:r>
      <w:r>
        <w:rPr>
          <w:color w:val="008000"/>
          <w:sz w:val="28"/>
        </w:rPr>
        <w:t>Е.</w:t>
      </w:r>
      <w:r>
        <w:rPr>
          <w:sz w:val="28"/>
        </w:rPr>
        <w:t xml:space="preserve"> Ф. Рыбалко, </w:t>
      </w:r>
      <w:r>
        <w:rPr>
          <w:color w:val="008000"/>
          <w:sz w:val="28"/>
        </w:rPr>
        <w:t>Е.</w:t>
      </w:r>
      <w:r>
        <w:rPr>
          <w:sz w:val="28"/>
        </w:rPr>
        <w:t xml:space="preserve"> И. Степановой и</w:t>
        <w:br/>
        <w:t>др. о том, что возрастные особенности характеризуются</w:t>
        <w:br/>
        <w:t xml:space="preserve">не только динамикой </w:t>
      </w:r>
      <w:r>
        <w:rPr>
          <w:color w:val="008000"/>
          <w:sz w:val="28"/>
        </w:rPr>
        <w:t>уровневых</w:t>
      </w:r>
      <w:r>
        <w:rPr>
          <w:sz w:val="28"/>
        </w:rPr>
        <w:t xml:space="preserve"> показателей той ил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иной функции, но и изменением всей структуры </w:t>
      </w:r>
      <w:r>
        <w:rPr>
          <w:color w:val="008000"/>
          <w:sz w:val="28"/>
        </w:rPr>
        <w:t>интер-</w:t>
        <w:br/>
        <w:t>и</w:t>
      </w:r>
      <w:r>
        <w:rPr>
          <w:sz w:val="28"/>
        </w:rPr>
        <w:t xml:space="preserve"> межфункциональных связей, что исключает возмож-</w:t>
        <w:br/>
        <w:t>ность чисто локального изменения какой-либо отдель-</w:t>
        <w:br/>
        <w:t xml:space="preserve">ной функции (например, </w:t>
      </w:r>
      <w:r>
        <w:rPr>
          <w:color w:val="008000"/>
          <w:sz w:val="28"/>
        </w:rPr>
        <w:t>вербально-логической</w:t>
      </w:r>
      <w:r>
        <w:rPr>
          <w:sz w:val="28"/>
        </w:rPr>
        <w:t xml:space="preserve"> или мне-</w:t>
        <w:br/>
        <w:t>монической) под внешним воздействием без тех или со-</w:t>
        <w:br/>
        <w:t>путствующих сдвигов в других функциях и позволяе</w:t>
      </w:r>
      <w:r>
        <w:rPr>
          <w:color w:val="008000"/>
          <w:sz w:val="28"/>
        </w:rPr>
        <w:t>т</w:t>
        <w:br/>
      </w:r>
      <w:r>
        <w:rPr>
          <w:sz w:val="28"/>
        </w:rPr>
        <w:t>построить возрастной синдром. Так, исследуя возраст-</w:t>
        <w:br/>
        <w:t>ные периоды развития человека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, сот-</w:t>
        <w:br/>
        <w:t>рудники лаборатории дифференциальной психологии и</w:t>
      </w:r>
      <w:r>
        <w:rPr>
          <w:color w:val="008000"/>
          <w:sz w:val="28"/>
        </w:rPr>
        <w:t>;</w:t>
      </w:r>
    </w:p>
    <w:p>
      <w:pPr>
        <w:pStyle w:val="Normal1"/>
        <w:rPr/>
      </w:pPr>
      <w:r>
        <w:rPr>
          <w:sz w:val="28"/>
        </w:rPr>
        <w:t>антропологии под руководством</w:t>
      </w:r>
      <w:r>
        <w:rPr>
          <w:color w:val="008000"/>
          <w:sz w:val="28"/>
        </w:rPr>
        <w:t>-</w:t>
      </w:r>
      <w:r>
        <w:rPr>
          <w:sz w:val="28"/>
        </w:rPr>
        <w:t>Б. Г. Ананьева показа-</w:t>
        <w:br/>
        <w:t>ли, что для возраста</w:t>
      </w:r>
      <w:r>
        <w:rPr>
          <w:sz w:val="28"/>
          <w:lang w:val="en-US" w:eastAsia="en-US"/>
        </w:rPr>
        <w:t xml:space="preserve"> 18—21</w:t>
      </w:r>
      <w:r>
        <w:rPr>
          <w:sz w:val="28"/>
        </w:rPr>
        <w:t xml:space="preserve"> год характерной является</w:t>
        <w:br/>
        <w:t>простая структура межфункциональных связей, имею-</w:t>
        <w:br/>
        <w:t>щая характер «цепочки», в</w:t>
      </w:r>
      <w:r>
        <w:rPr>
          <w:sz w:val="28"/>
          <w:lang w:val="en-US" w:eastAsia="en-US"/>
        </w:rPr>
        <w:t xml:space="preserve"> 22—25</w:t>
      </w:r>
      <w:r>
        <w:rPr>
          <w:sz w:val="28"/>
        </w:rPr>
        <w:t xml:space="preserve"> лет связи приобрета-</w:t>
        <w:br/>
        <w:t>ют уже иной характер и представляют собой сложно-</w:t>
        <w:br/>
        <w:t xml:space="preserve">ветвящуюся </w:t>
      </w:r>
      <w:r>
        <w:rPr>
          <w:color w:val="008000"/>
          <w:sz w:val="28"/>
        </w:rPr>
        <w:t>констеляцию,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0—35</w:t>
      </w:r>
      <w:r>
        <w:rPr>
          <w:sz w:val="28"/>
        </w:rPr>
        <w:t xml:space="preserve"> лет происходит пе-</w:t>
        <w:br/>
        <w:t>рестройка всего комплекса связей. Не менее существен-</w:t>
        <w:br/>
        <w:t>ные качественные изменения происходят и на границе</w:t>
        <w:br/>
        <w:t xml:space="preserve">между 2-й и 3-й стадиями </w:t>
      </w:r>
      <w:r>
        <w:rPr>
          <w:color w:val="008000"/>
          <w:sz w:val="28"/>
        </w:rPr>
        <w:t>постнатального</w:t>
      </w:r>
      <w:r>
        <w:rPr>
          <w:sz w:val="28"/>
        </w:rPr>
        <w:t xml:space="preserve"> онтогенеза</w:t>
      </w:r>
      <w:r>
        <w:rPr>
          <w:color w:val="008000"/>
          <w:sz w:val="28"/>
        </w:rPr>
        <w:t>,.</w:t>
        <w:br/>
      </w:r>
      <w:r>
        <w:rPr>
          <w:sz w:val="28"/>
        </w:rPr>
        <w:t>временные границы которой приходятся на возраст от</w:t>
        <w:br/>
      </w:r>
      <w:r>
        <w:rPr>
          <w:sz w:val="28"/>
          <w:lang w:val="en-US" w:eastAsia="en-US"/>
        </w:rPr>
        <w:t>5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ле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а завершающий этап зрелости. На</w:t>
        <w:br/>
        <w:t>генетическом, морфологическом и физиологическом</w:t>
      </w:r>
    </w:p>
    <w:p>
      <w:pPr>
        <w:pStyle w:val="FR1"/>
        <w:rPr>
          <w:sz w:val="28"/>
        </w:rPr>
      </w:pPr>
      <w:r>
        <w:rPr>
          <w:sz w:val="28"/>
        </w:rPr>
        <w:t>294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ОДЕРЖАНИЕ</w:t>
      </w:r>
    </w:p>
    <w:p>
      <w:pPr>
        <w:pStyle w:val="Normal1"/>
        <w:rPr>
          <w:sz w:val="28"/>
        </w:rPr>
      </w:pPr>
      <w:r>
        <w:rPr>
          <w:sz w:val="28"/>
        </w:rPr>
        <w:t>ПРЕДИСЛОВИЕ</w:t>
      </w:r>
      <w:r>
        <w:rPr>
          <w:sz w:val="28"/>
          <w:lang w:val="en-US" w:eastAsia="en-US"/>
        </w:rPr>
        <w:t xml:space="preserve"> .................   3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.</w:t>
      </w:r>
      <w:r>
        <w:rPr>
          <w:sz w:val="28"/>
        </w:rPr>
        <w:t xml:space="preserve"> ПСИХИЧЕСКОЕ РАЗВИТИЕ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color w:val="008000"/>
          <w:sz w:val="28"/>
        </w:rPr>
        <w:t>Н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Леонтьев.</w:t>
      </w:r>
      <w:r>
        <w:rPr>
          <w:sz w:val="28"/>
        </w:rPr>
        <w:t xml:space="preserve"> К теории развития психики ребен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    5</w:t>
        <w:br/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Я. Басов.</w:t>
      </w:r>
      <w:r>
        <w:rPr>
          <w:sz w:val="28"/>
        </w:rPr>
        <w:t xml:space="preserve"> Проблема развития человека</w:t>
      </w:r>
      <w:r>
        <w:rPr>
          <w:sz w:val="28"/>
          <w:lang w:val="en-US" w:eastAsia="en-US"/>
        </w:rPr>
        <w:t xml:space="preserve"> ......     8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М. Бехтерев, Н. М. </w:t>
      </w:r>
      <w:r>
        <w:rPr>
          <w:i/>
          <w:color w:val="008000"/>
          <w:sz w:val="28"/>
        </w:rPr>
        <w:t>Щелованов.</w:t>
      </w:r>
      <w:r>
        <w:rPr>
          <w:sz w:val="28"/>
        </w:rPr>
        <w:t xml:space="preserve"> К обоснованию генетической рефлексологии</w:t>
      </w:r>
      <w:r>
        <w:rPr>
          <w:sz w:val="28"/>
          <w:lang w:val="en-US" w:eastAsia="en-US"/>
        </w:rPr>
        <w:t xml:space="preserve"> ............    17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Г. С. </w:t>
      </w:r>
      <w:r>
        <w:rPr>
          <w:i/>
          <w:color w:val="008000"/>
          <w:sz w:val="28"/>
        </w:rPr>
        <w:t>Костюк.</w:t>
      </w:r>
      <w:r>
        <w:rPr>
          <w:sz w:val="28"/>
        </w:rPr>
        <w:t xml:space="preserve"> Принцип развития в психологии</w:t>
      </w:r>
      <w:r>
        <w:rPr>
          <w:sz w:val="28"/>
          <w:lang w:val="en-US" w:eastAsia="en-US"/>
        </w:rPr>
        <w:t xml:space="preserve"> ....    19</w:t>
      </w:r>
    </w:p>
    <w:p>
      <w:pPr>
        <w:pStyle w:val="Normal1"/>
        <w:rPr>
          <w:sz w:val="28"/>
        </w:rPr>
      </w:pPr>
      <w:r>
        <w:rPr>
          <w:i/>
          <w:sz w:val="28"/>
        </w:rPr>
        <w:t>А. В. Запорожец.</w:t>
      </w:r>
      <w:r>
        <w:rPr>
          <w:sz w:val="28"/>
        </w:rPr>
        <w:t xml:space="preserve"> Условия и движущие причины психического развития ребенка</w:t>
      </w:r>
      <w:r>
        <w:rPr>
          <w:sz w:val="28"/>
          <w:lang w:val="en-US" w:eastAsia="en-US"/>
        </w:rPr>
        <w:t xml:space="preserve"> ...........    23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.</w:t>
      </w:r>
      <w:r>
        <w:rPr>
          <w:sz w:val="28"/>
        </w:rPr>
        <w:t xml:space="preserve"> Воображение и его развитие в детском возрасте</w:t>
      </w:r>
      <w:r>
        <w:rPr>
          <w:sz w:val="28"/>
          <w:lang w:val="en-US" w:eastAsia="en-US"/>
        </w:rPr>
        <w:t xml:space="preserve"> ............    2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Н. С. </w:t>
      </w:r>
      <w:r>
        <w:rPr>
          <w:i/>
          <w:color w:val="008000"/>
          <w:sz w:val="28"/>
        </w:rPr>
        <w:t>Лейтес.</w:t>
      </w:r>
      <w:r>
        <w:rPr>
          <w:sz w:val="28"/>
        </w:rPr>
        <w:t xml:space="preserve"> Возрастные предпосылки умственных способностей</w:t>
      </w:r>
      <w:r>
        <w:rPr>
          <w:sz w:val="28"/>
          <w:lang w:val="en-US" w:eastAsia="en-US"/>
        </w:rPr>
        <w:t xml:space="preserve"> ..............32</w:t>
      </w:r>
    </w:p>
    <w:p>
      <w:pPr>
        <w:pStyle w:val="Normal1"/>
        <w:rPr>
          <w:sz w:val="28"/>
        </w:rPr>
      </w:pPr>
      <w:r>
        <w:rPr>
          <w:i/>
          <w:sz w:val="28"/>
        </w:rPr>
        <w:t>Б. М. Тепло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.</w:t>
      </w:r>
      <w:r>
        <w:rPr>
          <w:sz w:val="28"/>
        </w:rPr>
        <w:t xml:space="preserve"> Способности и одаренность</w:t>
      </w:r>
      <w:r>
        <w:rPr>
          <w:sz w:val="28"/>
          <w:lang w:val="en-US" w:eastAsia="en-US"/>
        </w:rPr>
        <w:t xml:space="preserve"> ......    42</w:t>
      </w:r>
    </w:p>
    <w:p>
      <w:pPr>
        <w:pStyle w:val="Normal1"/>
        <w:rPr/>
      </w:pPr>
      <w:r>
        <w:rPr>
          <w:i/>
          <w:sz w:val="28"/>
        </w:rPr>
        <w:t>А. Н. Леонтьев.</w:t>
      </w:r>
      <w:r>
        <w:rPr>
          <w:sz w:val="28"/>
        </w:rPr>
        <w:t xml:space="preserve"> О формировании способностей</w:t>
      </w:r>
      <w:r>
        <w:rPr>
          <w:sz w:val="28"/>
          <w:lang w:val="en-US" w:eastAsia="en-US"/>
        </w:rPr>
        <w:t xml:space="preserve"> ....</w:t>
      </w:r>
      <w:r>
        <w:rPr>
          <w:sz w:val="28"/>
        </w:rPr>
        <w:t xml:space="preserve">    48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.</w:t>
      </w:r>
      <w:r>
        <w:rPr>
          <w:sz w:val="28"/>
        </w:rPr>
        <w:t xml:space="preserve"> Проблема способностей и вопросы психологической теории</w:t>
      </w:r>
      <w:r>
        <w:rPr>
          <w:sz w:val="28"/>
          <w:lang w:val="en-US" w:eastAsia="en-US"/>
        </w:rPr>
        <w:t xml:space="preserve"> ............    56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ЗАКОНОМЕРНОСТИ РАЗВИТИЯ ЛИЧНОСТИ</w:t>
      </w:r>
    </w:p>
    <w:p>
      <w:pPr>
        <w:pStyle w:val="Normal1"/>
        <w:rPr>
          <w:sz w:val="28"/>
        </w:rPr>
      </w:pPr>
      <w:r>
        <w:rPr>
          <w:i/>
          <w:sz w:val="28"/>
        </w:rPr>
        <w:t>А. Н. Леонтьев.</w:t>
      </w:r>
      <w:r>
        <w:rPr>
          <w:sz w:val="28"/>
        </w:rPr>
        <w:t xml:space="preserve"> Индивид и личность</w:t>
      </w:r>
      <w:r>
        <w:rPr>
          <w:sz w:val="28"/>
          <w:lang w:val="en-US" w:eastAsia="en-US"/>
        </w:rPr>
        <w:t xml:space="preserve"> ........    71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.</w:t>
      </w:r>
      <w:r>
        <w:rPr>
          <w:sz w:val="28"/>
        </w:rPr>
        <w:t xml:space="preserve"> Генетические и структурные взаимосвязи в развитии личности</w:t>
      </w:r>
      <w:r>
        <w:rPr>
          <w:sz w:val="28"/>
          <w:lang w:val="en-US" w:eastAsia="en-US"/>
        </w:rPr>
        <w:t xml:space="preserve"> ..........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>..    77</w:t>
      </w:r>
    </w:p>
    <w:p>
      <w:pPr>
        <w:pStyle w:val="Normal1"/>
        <w:rPr>
          <w:sz w:val="28"/>
        </w:rPr>
      </w:pPr>
      <w:r>
        <w:rPr>
          <w:sz w:val="28"/>
        </w:rPr>
        <w:t xml:space="preserve">-Л. </w:t>
      </w:r>
      <w:r>
        <w:rPr>
          <w:i/>
          <w:sz w:val="28"/>
        </w:rPr>
        <w:t>В. Запорожец.</w:t>
      </w:r>
      <w:r>
        <w:rPr>
          <w:sz w:val="28"/>
        </w:rPr>
        <w:t xml:space="preserve"> Значение ранних периодов детства для формирования детской личности</w:t>
      </w:r>
      <w:r>
        <w:rPr>
          <w:sz w:val="28"/>
          <w:lang w:val="en-US" w:eastAsia="en-US"/>
        </w:rPr>
        <w:t xml:space="preserve"> ........   84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.</w:t>
      </w:r>
      <w:r>
        <w:rPr>
          <w:sz w:val="28"/>
        </w:rPr>
        <w:t xml:space="preserve"> Этапы формирования личности в онтогенезе</w:t>
      </w:r>
      <w:r>
        <w:rPr>
          <w:sz w:val="28"/>
          <w:lang w:val="en-US" w:eastAsia="en-US"/>
        </w:rPr>
        <w:t xml:space="preserve"> ...................    87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.</w:t>
      </w:r>
      <w:r>
        <w:rPr>
          <w:sz w:val="28"/>
        </w:rPr>
        <w:t xml:space="preserve"> Направленность личности</w:t>
      </w:r>
      <w:r>
        <w:rPr>
          <w:sz w:val="28"/>
          <w:lang w:val="en-US" w:eastAsia="en-US"/>
        </w:rPr>
        <w:t xml:space="preserve"> .....   98</w:t>
      </w:r>
    </w:p>
    <w:p>
      <w:pPr>
        <w:pStyle w:val="Normal1"/>
        <w:rPr>
          <w:sz w:val="28"/>
        </w:rPr>
      </w:pPr>
      <w:r>
        <w:rPr>
          <w:i/>
          <w:sz w:val="28"/>
        </w:rPr>
        <w:t>И. С. Кон.</w:t>
      </w:r>
      <w:r>
        <w:rPr>
          <w:sz w:val="28"/>
        </w:rPr>
        <w:t xml:space="preserve"> Постоянство личности: миф или реальность?</w:t>
      </w:r>
      <w:r>
        <w:rPr>
          <w:b/>
          <w:sz w:val="28"/>
          <w:lang w:val="en-US" w:eastAsia="en-US"/>
        </w:rPr>
        <w:t xml:space="preserve">   101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II.</w:t>
      </w:r>
      <w:r>
        <w:rPr>
          <w:sz w:val="28"/>
        </w:rPr>
        <w:t xml:space="preserve"> РАЗВИТИЕ ДЕЯТЕЛЬНОСТИ КАК ОСНОВА ПСИХИЧЕСКОГО РАЗВИТИЯ И ЛИЧНОСТНОГО СТАНОВЛЕН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>Н. Леонтьев.</w:t>
      </w:r>
      <w:r>
        <w:rPr>
          <w:sz w:val="28"/>
        </w:rPr>
        <w:t xml:space="preserve"> Общее понятие о деятельности</w:t>
      </w:r>
      <w:r>
        <w:rPr>
          <w:sz w:val="28"/>
          <w:lang w:val="en-US" w:eastAsia="en-US"/>
        </w:rPr>
        <w:t xml:space="preserve"> ....   112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.</w:t>
      </w:r>
      <w:r>
        <w:rPr>
          <w:sz w:val="28"/>
        </w:rPr>
        <w:t xml:space="preserve"> Закономерности развития деятельности как основа развития личности</w:t>
      </w:r>
      <w:r>
        <w:rPr>
          <w:sz w:val="28"/>
          <w:lang w:val="en-US" w:eastAsia="en-US"/>
        </w:rPr>
        <w:t xml:space="preserve"> .........</w:t>
      </w:r>
      <w:r>
        <w:rPr>
          <w:b/>
          <w:sz w:val="28"/>
          <w:lang w:val="en-US" w:eastAsia="en-US"/>
        </w:rPr>
        <w:t xml:space="preserve">   121</w:t>
      </w:r>
    </w:p>
    <w:p>
      <w:pPr>
        <w:pStyle w:val="Normal1"/>
        <w:rPr>
          <w:sz w:val="28"/>
        </w:rPr>
      </w:pPr>
      <w:r>
        <w:rPr>
          <w:i/>
          <w:sz w:val="28"/>
        </w:rPr>
        <w:t>М. И. Лисина.</w:t>
      </w:r>
      <w:r>
        <w:rPr>
          <w:sz w:val="28"/>
        </w:rPr>
        <w:t xml:space="preserve"> Общение со взрослыми у детей первых семи лет жизни</w:t>
      </w:r>
      <w:r>
        <w:rPr>
          <w:sz w:val="28"/>
          <w:lang w:val="en-US" w:eastAsia="en-US"/>
        </w:rPr>
        <w:t xml:space="preserve"> ...............   13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Д. Б. </w:t>
      </w:r>
      <w:r>
        <w:rPr>
          <w:i/>
          <w:color w:val="008000"/>
          <w:sz w:val="28"/>
        </w:rPr>
        <w:t>Эльконин.</w:t>
      </w:r>
      <w:r>
        <w:rPr>
          <w:sz w:val="28"/>
        </w:rPr>
        <w:t xml:space="preserve"> Основная единица развернутой формы игровой деятельности. Социальная природа ролевой игры</w:t>
      </w:r>
      <w:r>
        <w:rPr>
          <w:sz w:val="28"/>
          <w:lang w:val="en-US" w:eastAsia="en-US"/>
        </w:rPr>
        <w:t xml:space="preserve"> ...................   143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Р. </w:t>
      </w:r>
      <w:r>
        <w:rPr>
          <w:i/>
          <w:color w:val="008000"/>
          <w:sz w:val="28"/>
        </w:rPr>
        <w:t>Лурия,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Ф.</w:t>
      </w:r>
      <w:r>
        <w:rPr>
          <w:i/>
          <w:sz w:val="28"/>
        </w:rPr>
        <w:t xml:space="preserve"> Я</w:t>
      </w:r>
      <w:r>
        <w:rPr>
          <w:i/>
          <w:color w:val="008000"/>
          <w:sz w:val="28"/>
        </w:rPr>
        <w:t>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Юдович.</w:t>
      </w:r>
      <w:r>
        <w:rPr>
          <w:sz w:val="28"/>
        </w:rPr>
        <w:t xml:space="preserve"> Изменения в структуре игры в связи с развитием речи</w:t>
      </w:r>
      <w:r>
        <w:rPr>
          <w:sz w:val="28"/>
          <w:lang w:val="en-US" w:eastAsia="en-US"/>
        </w:rPr>
        <w:t xml:space="preserve"> ............   148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Б. </w:t>
      </w:r>
      <w:r>
        <w:rPr>
          <w:i/>
          <w:color w:val="008000"/>
          <w:sz w:val="28"/>
        </w:rPr>
        <w:t>Ительсон.</w:t>
      </w:r>
      <w:r>
        <w:rPr>
          <w:sz w:val="28"/>
        </w:rPr>
        <w:t xml:space="preserve"> Учебная деятельность. Ее источники, структура и условия</w:t>
      </w:r>
      <w:r>
        <w:rPr>
          <w:b/>
          <w:sz w:val="28"/>
          <w:lang w:val="en-US" w:eastAsia="en-US"/>
        </w:rPr>
        <w:t xml:space="preserve"> .............   152</w:t>
      </w:r>
    </w:p>
    <w:p>
      <w:pPr>
        <w:pStyle w:val="Normal1"/>
        <w:rPr>
          <w:sz w:val="28"/>
        </w:rPr>
      </w:pPr>
      <w:r>
        <w:rPr>
          <w:i/>
          <w:sz w:val="28"/>
        </w:rPr>
        <w:t>Д. Б. Эльконин.</w:t>
      </w:r>
      <w:r>
        <w:rPr>
          <w:sz w:val="28"/>
        </w:rPr>
        <w:t xml:space="preserve"> Психологические вопросы формирования   </w:t>
      </w:r>
      <w:r>
        <w:rPr>
          <w:color w:val="008000"/>
          <w:sz w:val="28"/>
        </w:rPr>
        <w:t xml:space="preserve">... </w:t>
      </w:r>
      <w:r>
        <w:rPr>
          <w:sz w:val="28"/>
        </w:rPr>
        <w:t xml:space="preserve">учебной деятельности в младшем школьном возрасте </w:t>
      </w:r>
      <w:r>
        <w:rPr>
          <w:color w:val="008000"/>
          <w:sz w:val="28"/>
        </w:rPr>
        <w:t>&lt;3.58</w:t>
      </w:r>
      <w:r>
        <w:rPr>
          <w:sz w:val="28"/>
        </w:rPr>
        <w:t>.</w:t>
        <w:br/>
      </w:r>
      <w:r>
        <w:rPr>
          <w:i/>
          <w:sz w:val="28"/>
        </w:rPr>
        <w:t>В. В. Давыдов.</w:t>
      </w:r>
      <w:r>
        <w:rPr>
          <w:sz w:val="28"/>
        </w:rPr>
        <w:t xml:space="preserve"> Психологические проблемы процесса </w:t>
      </w:r>
      <w:r>
        <w:rPr>
          <w:color w:val="008000"/>
          <w:sz w:val="28"/>
        </w:rPr>
        <w:t>обучения</w:t>
      </w:r>
      <w:r>
        <w:rPr>
          <w:sz w:val="28"/>
        </w:rPr>
        <w:t xml:space="preserve"> младших школьников</w:t>
      </w:r>
      <w:r>
        <w:rPr>
          <w:sz w:val="28"/>
          <w:lang w:val="en-US" w:eastAsia="en-US"/>
        </w:rPr>
        <w:t xml:space="preserve"> ..........   160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Особенности ведущей деятельности детей подросткового возраста</w:t>
      </w:r>
      <w:r>
        <w:rPr>
          <w:sz w:val="28"/>
          <w:lang w:val="en-US" w:eastAsia="en-US"/>
        </w:rPr>
        <w:t xml:space="preserve"> ..........   163</w:t>
      </w:r>
    </w:p>
    <w:p>
      <w:pPr>
        <w:pStyle w:val="FR1"/>
        <w:rPr>
          <w:sz w:val="28"/>
        </w:rPr>
      </w:pPr>
      <w:r>
        <w:rPr>
          <w:sz w:val="28"/>
        </w:rPr>
        <w:t>296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V.</w:t>
      </w:r>
      <w:r>
        <w:rPr>
          <w:sz w:val="28"/>
        </w:rPr>
        <w:t xml:space="preserve"> ПЕРИОДИЗАЦИЯ ПСИХИЧЕСКОГО РАЗВИТИЯ И СТАНОВЛЕНИЯ ЛИЧНОСТИ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Б. Эльконин.</w:t>
      </w:r>
      <w:r>
        <w:rPr>
          <w:sz w:val="28"/>
        </w:rPr>
        <w:t xml:space="preserve"> К проблеме периодизации психического</w:t>
        <w:br/>
        <w:t>развития в детском возрасте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Закономерности </w:t>
      </w:r>
      <w:r>
        <w:rPr>
          <w:color w:val="008000"/>
          <w:sz w:val="28"/>
        </w:rPr>
        <w:t>поуровневого</w:t>
      </w:r>
      <w:r>
        <w:rPr>
          <w:sz w:val="28"/>
        </w:rPr>
        <w:t xml:space="preserve"> разви-</w:t>
        <w:br/>
        <w:t>тия личности в онтогенез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........'</w:t>
      </w:r>
    </w:p>
    <w:p>
      <w:pPr>
        <w:pStyle w:val="Normal1"/>
        <w:rPr>
          <w:sz w:val="28"/>
        </w:rPr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V.</w:t>
      </w:r>
      <w:r>
        <w:rPr>
          <w:sz w:val="28"/>
        </w:rPr>
        <w:t xml:space="preserve"> ПСИХИЧЕСКОЕ РАЗВИТИЕ И ЛИЧНОСТНОЕ СТАНОВЛЕНИЕ НА РАЗНЫХ ЭТАПАХ ОНТОГЕНЕЗА</w:t>
      </w:r>
      <w:r>
        <w:rPr>
          <w:sz w:val="28"/>
          <w:lang w:val="en-US" w:eastAsia="en-US"/>
        </w:rPr>
        <w:t xml:space="preserve"> .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Л. И. Божович, Л. С. Славина.</w:t>
      </w:r>
      <w:r>
        <w:rPr>
          <w:sz w:val="28"/>
        </w:rPr>
        <w:t xml:space="preserve"> Переходный период от младенчества к раннему возрасту</w:t>
      </w:r>
      <w:r>
        <w:rPr>
          <w:sz w:val="28"/>
          <w:lang w:val="en-US" w:eastAsia="en-US"/>
        </w:rPr>
        <w:t xml:space="preserve"> 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М. И. ЛИСИНА.</w:t>
      </w:r>
      <w:r>
        <w:rPr>
          <w:sz w:val="28"/>
        </w:rPr>
        <w:t xml:space="preserve"> Этапы генезиса речи как средства общения</w:t>
      </w:r>
      <w:r>
        <w:rPr>
          <w:sz w:val="28"/>
          <w:lang w:val="en-US" w:eastAsia="en-US"/>
        </w:rPr>
        <w:t xml:space="preserve"> .........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Л. </w:t>
      </w:r>
      <w:r>
        <w:rPr>
          <w:i/>
          <w:sz w:val="28"/>
        </w:rPr>
        <w:t>Люблинская.</w:t>
      </w:r>
      <w:r>
        <w:rPr>
          <w:sz w:val="28"/>
        </w:rPr>
        <w:t xml:space="preserve"> Активность и направленность дошкольника</w:t>
      </w:r>
      <w:r>
        <w:rPr>
          <w:sz w:val="28"/>
          <w:lang w:val="en-US" w:eastAsia="en-US"/>
        </w:rPr>
        <w:t xml:space="preserve"> ................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А. </w:t>
      </w:r>
      <w:r>
        <w:rPr>
          <w:i/>
          <w:color w:val="008000"/>
          <w:sz w:val="28"/>
        </w:rPr>
        <w:t>Крутецкий.</w:t>
      </w:r>
      <w:r>
        <w:rPr>
          <w:sz w:val="28"/>
        </w:rPr>
        <w:t xml:space="preserve"> Психологические особенности младшего школьника</w:t>
      </w:r>
      <w:r>
        <w:rPr>
          <w:sz w:val="28"/>
          <w:lang w:val="en-US" w:eastAsia="en-US"/>
        </w:rPr>
        <w:t xml:space="preserve"> ..........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.</w:t>
      </w:r>
      <w:r>
        <w:rPr>
          <w:sz w:val="28"/>
        </w:rPr>
        <w:t xml:space="preserve"> Динамика и структура личности подростка</w:t>
      </w:r>
      <w:r>
        <w:rPr>
          <w:sz w:val="28"/>
          <w:lang w:val="en-US" w:eastAsia="en-US"/>
        </w:rPr>
        <w:t xml:space="preserve"> ........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Г. </w:t>
      </w: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Драгунова.</w:t>
      </w:r>
      <w:r>
        <w:rPr>
          <w:sz w:val="28"/>
        </w:rPr>
        <w:t xml:space="preserve"> «Кризис» объясняли по-разному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i/>
          <w:sz w:val="28"/>
        </w:rPr>
        <w:t>И. С. Кон, Д. И. Фельдштейн.</w:t>
      </w:r>
      <w:r>
        <w:rPr>
          <w:sz w:val="28"/>
        </w:rPr>
        <w:t xml:space="preserve"> Отрочество как этап жизни и некоторые психолого-педагогические ха</w:t>
      </w:r>
      <w:r>
        <w:rPr>
          <w:color w:val="008000"/>
          <w:sz w:val="28"/>
        </w:rPr>
        <w:t>р</w:t>
      </w:r>
      <w:r>
        <w:rPr>
          <w:sz w:val="28"/>
        </w:rPr>
        <w:t>актеристики переходного возраста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Особенности стадий развития личности на примере подросткового возраста</w:t>
      </w:r>
      <w:r>
        <w:rPr>
          <w:sz w:val="28"/>
          <w:lang w:val="en-US" w:eastAsia="en-US"/>
        </w:rPr>
        <w:t xml:space="preserve"> .....</w:t>
      </w:r>
    </w:p>
    <w:p>
      <w:pPr>
        <w:pStyle w:val="Normal1"/>
        <w:rPr>
          <w:sz w:val="28"/>
        </w:rPr>
      </w:pPr>
      <w:r>
        <w:rPr>
          <w:i/>
          <w:sz w:val="28"/>
        </w:rPr>
        <w:t>И. С. Кон.</w:t>
      </w:r>
      <w:r>
        <w:rPr>
          <w:sz w:val="28"/>
        </w:rPr>
        <w:t xml:space="preserve"> Психология старшеклассника</w:t>
      </w:r>
      <w:r>
        <w:rPr>
          <w:sz w:val="28"/>
          <w:lang w:val="en-US" w:eastAsia="en-US"/>
        </w:rPr>
        <w:t xml:space="preserve"> 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Мудрик.</w:t>
      </w:r>
      <w:r>
        <w:rPr>
          <w:sz w:val="28"/>
        </w:rPr>
        <w:t xml:space="preserve"> Современный старшеклассник</w:t>
      </w:r>
      <w:r>
        <w:rPr>
          <w:sz w:val="28"/>
          <w:lang w:val="en-US" w:eastAsia="en-US"/>
        </w:rPr>
        <w:t xml:space="preserve"> .....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.</w:t>
      </w:r>
      <w:r>
        <w:rPr>
          <w:sz w:val="28"/>
        </w:rPr>
        <w:t xml:space="preserve"> Структура развития психофизиологических функций взрослого человека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Ф. Рыбалко.</w:t>
      </w:r>
      <w:r>
        <w:rPr>
          <w:sz w:val="28"/>
        </w:rPr>
        <w:t xml:space="preserve"> Динамика основных характеристик человека в различные периоды его зрелости</w:t>
      </w:r>
      <w:r>
        <w:rPr>
          <w:sz w:val="28"/>
          <w:lang w:val="en-US" w:eastAsia="en-US"/>
        </w:rPr>
        <w:t xml:space="preserve"> ....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5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png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image" Target="media/image2.png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header" Target="header53.xml"/><Relationship Id="rId57" Type="http://schemas.openxmlformats.org/officeDocument/2006/relationships/header" Target="header54.xml"/><Relationship Id="rId58" Type="http://schemas.openxmlformats.org/officeDocument/2006/relationships/header" Target="header55.xml"/><Relationship Id="rId59" Type="http://schemas.openxmlformats.org/officeDocument/2006/relationships/header" Target="header56.xml"/><Relationship Id="rId60" Type="http://schemas.openxmlformats.org/officeDocument/2006/relationships/header" Target="header57.xml"/><Relationship Id="rId61" Type="http://schemas.openxmlformats.org/officeDocument/2006/relationships/header" Target="header58.xml"/><Relationship Id="rId62" Type="http://schemas.openxmlformats.org/officeDocument/2006/relationships/header" Target="header59.xml"/><Relationship Id="rId63" Type="http://schemas.openxmlformats.org/officeDocument/2006/relationships/header" Target="header60.xml"/><Relationship Id="rId64" Type="http://schemas.openxmlformats.org/officeDocument/2006/relationships/header" Target="header61.xml"/><Relationship Id="rId65" Type="http://schemas.openxmlformats.org/officeDocument/2006/relationships/header" Target="header62.xml"/><Relationship Id="rId66" Type="http://schemas.openxmlformats.org/officeDocument/2006/relationships/header" Target="header63.xml"/><Relationship Id="rId67" Type="http://schemas.openxmlformats.org/officeDocument/2006/relationships/header" Target="header64.xml"/><Relationship Id="rId68" Type="http://schemas.openxmlformats.org/officeDocument/2006/relationships/header" Target="header65.xml"/><Relationship Id="rId69" Type="http://schemas.openxmlformats.org/officeDocument/2006/relationships/header" Target="header66.xml"/><Relationship Id="rId70" Type="http://schemas.openxmlformats.org/officeDocument/2006/relationships/header" Target="header67.xml"/><Relationship Id="rId71" Type="http://schemas.openxmlformats.org/officeDocument/2006/relationships/header" Target="header68.xml"/><Relationship Id="rId72" Type="http://schemas.openxmlformats.org/officeDocument/2006/relationships/header" Target="header69.xml"/><Relationship Id="rId73" Type="http://schemas.openxmlformats.org/officeDocument/2006/relationships/header" Target="header70.xml"/><Relationship Id="rId74" Type="http://schemas.openxmlformats.org/officeDocument/2006/relationships/header" Target="header71.xml"/><Relationship Id="rId75" Type="http://schemas.openxmlformats.org/officeDocument/2006/relationships/header" Target="header72.xml"/><Relationship Id="rId76" Type="http://schemas.openxmlformats.org/officeDocument/2006/relationships/header" Target="header73.xml"/><Relationship Id="rId77" Type="http://schemas.openxmlformats.org/officeDocument/2006/relationships/header" Target="header74.xml"/><Relationship Id="rId78" Type="http://schemas.openxmlformats.org/officeDocument/2006/relationships/header" Target="header75.xml"/><Relationship Id="rId79" Type="http://schemas.openxmlformats.org/officeDocument/2006/relationships/header" Target="header76.xml"/><Relationship Id="rId80" Type="http://schemas.openxmlformats.org/officeDocument/2006/relationships/header" Target="header77.xml"/><Relationship Id="rId81" Type="http://schemas.openxmlformats.org/officeDocument/2006/relationships/header" Target="header78.xml"/><Relationship Id="rId82" Type="http://schemas.openxmlformats.org/officeDocument/2006/relationships/header" Target="header79.xml"/><Relationship Id="rId83" Type="http://schemas.openxmlformats.org/officeDocument/2006/relationships/header" Target="header80.xml"/><Relationship Id="rId84" Type="http://schemas.openxmlformats.org/officeDocument/2006/relationships/header" Target="header81.xml"/><Relationship Id="rId85" Type="http://schemas.openxmlformats.org/officeDocument/2006/relationships/header" Target="header82.xml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header" Target="header83.xml"/><Relationship Id="rId89" Type="http://schemas.openxmlformats.org/officeDocument/2006/relationships/header" Target="header84.xml"/><Relationship Id="rId90" Type="http://schemas.openxmlformats.org/officeDocument/2006/relationships/header" Target="header85.xml"/><Relationship Id="rId91" Type="http://schemas.openxmlformats.org/officeDocument/2006/relationships/header" Target="header86.xml"/><Relationship Id="rId92" Type="http://schemas.openxmlformats.org/officeDocument/2006/relationships/header" Target="header87.xml"/><Relationship Id="rId93" Type="http://schemas.openxmlformats.org/officeDocument/2006/relationships/header" Target="header88.xml"/><Relationship Id="rId94" Type="http://schemas.openxmlformats.org/officeDocument/2006/relationships/header" Target="header89.xml"/><Relationship Id="rId95" Type="http://schemas.openxmlformats.org/officeDocument/2006/relationships/header" Target="header90.xml"/><Relationship Id="rId96" Type="http://schemas.openxmlformats.org/officeDocument/2006/relationships/header" Target="header91.xml"/><Relationship Id="rId97" Type="http://schemas.openxmlformats.org/officeDocument/2006/relationships/header" Target="header92.xml"/><Relationship Id="rId98" Type="http://schemas.openxmlformats.org/officeDocument/2006/relationships/header" Target="header93.xml"/><Relationship Id="rId99" Type="http://schemas.openxmlformats.org/officeDocument/2006/relationships/header" Target="header94.xml"/><Relationship Id="rId100" Type="http://schemas.openxmlformats.org/officeDocument/2006/relationships/header" Target="header95.xml"/><Relationship Id="rId101" Type="http://schemas.openxmlformats.org/officeDocument/2006/relationships/header" Target="header96.xml"/><Relationship Id="rId102" Type="http://schemas.openxmlformats.org/officeDocument/2006/relationships/header" Target="header97.xml"/><Relationship Id="rId103" Type="http://schemas.openxmlformats.org/officeDocument/2006/relationships/header" Target="header98.xml"/><Relationship Id="rId104" Type="http://schemas.openxmlformats.org/officeDocument/2006/relationships/header" Target="header99.xml"/><Relationship Id="rId105" Type="http://schemas.openxmlformats.org/officeDocument/2006/relationships/header" Target="header100.xml"/><Relationship Id="rId106" Type="http://schemas.openxmlformats.org/officeDocument/2006/relationships/header" Target="header101.xml"/><Relationship Id="rId107" Type="http://schemas.openxmlformats.org/officeDocument/2006/relationships/header" Target="header102.xml"/><Relationship Id="rId108" Type="http://schemas.openxmlformats.org/officeDocument/2006/relationships/image" Target="media/image5.png"/><Relationship Id="rId109" Type="http://schemas.openxmlformats.org/officeDocument/2006/relationships/header" Target="header103.xml"/><Relationship Id="rId110" Type="http://schemas.openxmlformats.org/officeDocument/2006/relationships/header" Target="header104.xml"/><Relationship Id="rId111" Type="http://schemas.openxmlformats.org/officeDocument/2006/relationships/header" Target="header105.xml"/><Relationship Id="rId112" Type="http://schemas.openxmlformats.org/officeDocument/2006/relationships/header" Target="header106.xml"/><Relationship Id="rId113" Type="http://schemas.openxmlformats.org/officeDocument/2006/relationships/header" Target="header107.xml"/><Relationship Id="rId114" Type="http://schemas.openxmlformats.org/officeDocument/2006/relationships/header" Target="header108.xml"/><Relationship Id="rId115" Type="http://schemas.openxmlformats.org/officeDocument/2006/relationships/header" Target="header109.xml"/><Relationship Id="rId116" Type="http://schemas.openxmlformats.org/officeDocument/2006/relationships/header" Target="header110.xml"/><Relationship Id="rId117" Type="http://schemas.openxmlformats.org/officeDocument/2006/relationships/header" Target="header111.xml"/><Relationship Id="rId118" Type="http://schemas.openxmlformats.org/officeDocument/2006/relationships/header" Target="header112.xml"/><Relationship Id="rId119" Type="http://schemas.openxmlformats.org/officeDocument/2006/relationships/header" Target="header113.xml"/><Relationship Id="rId120" Type="http://schemas.openxmlformats.org/officeDocument/2006/relationships/header" Target="header114.xml"/><Relationship Id="rId121" Type="http://schemas.openxmlformats.org/officeDocument/2006/relationships/image" Target="media/image6.png"/><Relationship Id="rId122" Type="http://schemas.openxmlformats.org/officeDocument/2006/relationships/header" Target="header115.xml"/><Relationship Id="rId123" Type="http://schemas.openxmlformats.org/officeDocument/2006/relationships/header" Target="header116.xml"/><Relationship Id="rId124" Type="http://schemas.openxmlformats.org/officeDocument/2006/relationships/header" Target="header117.xml"/><Relationship Id="rId125" Type="http://schemas.openxmlformats.org/officeDocument/2006/relationships/image" Target="media/image7.png"/><Relationship Id="rId126" Type="http://schemas.openxmlformats.org/officeDocument/2006/relationships/header" Target="header118.xml"/><Relationship Id="rId127" Type="http://schemas.openxmlformats.org/officeDocument/2006/relationships/header" Target="header119.xml"/><Relationship Id="rId128" Type="http://schemas.openxmlformats.org/officeDocument/2006/relationships/header" Target="header120.xml"/><Relationship Id="rId129" Type="http://schemas.openxmlformats.org/officeDocument/2006/relationships/header" Target="header121.xml"/><Relationship Id="rId130" Type="http://schemas.openxmlformats.org/officeDocument/2006/relationships/header" Target="header122.xml"/><Relationship Id="rId131" Type="http://schemas.openxmlformats.org/officeDocument/2006/relationships/header" Target="header123.xml"/><Relationship Id="rId132" Type="http://schemas.openxmlformats.org/officeDocument/2006/relationships/header" Target="header124.xml"/><Relationship Id="rId133" Type="http://schemas.openxmlformats.org/officeDocument/2006/relationships/header" Target="header125.xml"/><Relationship Id="rId134" Type="http://schemas.openxmlformats.org/officeDocument/2006/relationships/header" Target="header126.xml"/><Relationship Id="rId135" Type="http://schemas.openxmlformats.org/officeDocument/2006/relationships/header" Target="header127.xml"/><Relationship Id="rId136" Type="http://schemas.openxmlformats.org/officeDocument/2006/relationships/header" Target="header128.xml"/><Relationship Id="rId137" Type="http://schemas.openxmlformats.org/officeDocument/2006/relationships/header" Target="header129.xml"/><Relationship Id="rId138" Type="http://schemas.openxmlformats.org/officeDocument/2006/relationships/header" Target="header130.xml"/><Relationship Id="rId139" Type="http://schemas.openxmlformats.org/officeDocument/2006/relationships/header" Target="header131.xml"/><Relationship Id="rId140" Type="http://schemas.openxmlformats.org/officeDocument/2006/relationships/header" Target="header132.xml"/><Relationship Id="rId141" Type="http://schemas.openxmlformats.org/officeDocument/2006/relationships/header" Target="header133.xml"/><Relationship Id="rId142" Type="http://schemas.openxmlformats.org/officeDocument/2006/relationships/header" Target="header134.xml"/><Relationship Id="rId143" Type="http://schemas.openxmlformats.org/officeDocument/2006/relationships/header" Target="header135.xml"/><Relationship Id="rId144" Type="http://schemas.openxmlformats.org/officeDocument/2006/relationships/header" Target="header136.xml"/><Relationship Id="rId145" Type="http://schemas.openxmlformats.org/officeDocument/2006/relationships/header" Target="header137.xml"/><Relationship Id="rId146" Type="http://schemas.openxmlformats.org/officeDocument/2006/relationships/header" Target="header138.xml"/><Relationship Id="rId147" Type="http://schemas.openxmlformats.org/officeDocument/2006/relationships/header" Target="header139.xml"/><Relationship Id="rId148" Type="http://schemas.openxmlformats.org/officeDocument/2006/relationships/image" Target="media/image8.png"/><Relationship Id="rId149" Type="http://schemas.openxmlformats.org/officeDocument/2006/relationships/header" Target="header140.xml"/><Relationship Id="rId150" Type="http://schemas.openxmlformats.org/officeDocument/2006/relationships/header" Target="header14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10:00Z</dcterms:created>
  <dc:creator>А</dc:creator>
  <dc:description/>
  <dc:language>en-US</dc:language>
  <cp:lastModifiedBy>Toshiba</cp:lastModifiedBy>
  <dcterms:modified xsi:type="dcterms:W3CDTF">2015-08-24T07:10:00Z</dcterms:modified>
  <cp:revision>2</cp:revision>
  <dc:subject/>
  <dc:title>Б6К 88</dc:title>
</cp:coreProperties>
</file>