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Військов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Дмитренко А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Ґендерні особливості публікацій жінок-журналісток пр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ійськові події / А. Дмитренко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Образ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7. - Вип. 2. - С. 76-82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урналістика в умовах конфлікту: передовий досвід та рекомендації: Посібник рекомендацій для працівників ЗМІ. - К.: «Компанія ВАІТЕ», 2016. - 118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Мірошниченко П. В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Воєнний конфлікт у телевізійному сюжеті: відповідність виробничим стандартам журналістики / П. В. Мірошниченко, С. Г. Пшепировська //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Молодий вчений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5. - № 12(3). - С. 45-4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оздіган Д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Особливості інтернет-журналістики на історичну тематику в умовах війни з РФ / Д. Воздіган //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країнознавство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8. - № 1. - С. 192-20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оревалов С. Військові ЗМК України на зламі століть: проблеми і завдання (євроінтеграційний процес) / С. Горевалов, Н. Зикун // Наукові записки Інституту журналістики. Том. 57. – 2014. – С. 101-104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Лубкович Н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Редакційно-видавнича та журналістська діяльність Євгена Храпливого у роки Другої світової війни (1939–1945 рр.)  / Н. Лубкович //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Тернопільського національного педагогічного університету імені Володимира Гнатюка. Серія : Історія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6. - Вип. 2(2). - С. 160-16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84;&#1080;&#1090;&#1088;&#1077;&#1085;&#1082;&#1086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35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110;&#1088;&#1086;&#1096;&#1085;&#1080;&#1095;&#1077;&#1085;&#1082;&#1086; &#1055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79;&#1076;&#1110;&#1075;&#1072;&#1085; &#1044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747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91;&#1073;&#1082;&#1086;&#1074;&#1080;&#1095; &#1053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37:&#1110;&#1089;&#1090;." TargetMode="External"/><Relationship Id="rId10" Type="http://schemas.openxmlformats.org/officeDocument/2006/relationships/hyperlink" Target="mailto:pnu-lib@ukr.ne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8:00Z</dcterms:created>
  <dc:creator>Oleg</dc:creator>
  <dc:description/>
  <cp:keywords/>
  <dc:language>en-US</dc:language>
  <cp:lastModifiedBy>lenovo</cp:lastModifiedBy>
  <dcterms:modified xsi:type="dcterms:W3CDTF">2018-11-14T09:18:00Z</dcterms:modified>
  <cp:revision>2</cp:revision>
  <dc:subject/>
  <dc:title/>
</cp:coreProperties>
</file>