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15"/>
        <w:gridCol w:w="4678"/>
        <w:gridCol w:w="240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вано-Франківський коледж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нна адрес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ліграфія (графіка письм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мбульська Тетяна І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 xml:space="preserve">1. Методика навчання каліграфії в сучасній початковій школі: Навчальний посібник для вчителів початкових класів, викладачів і студентів вищих навчальних закладів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—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 xml:space="preserve"> рівнів акредитації / Н. М. Боднар, О. Ю. Прищепа, В. А. Трунова, І. В. Цепова, М. І. Чабайовська. Харків : Вид-во «Ранок», 2017. 464 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алійчук О.М. Методика навчання каліграфічного письма :навч. пос. Чернівці : Букрек, 2010. 344 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Чабайовська М. І. Єдині зразки каліграфічного письма букв українського алфавіту та цифр : навч.- метод. посіб. Тернопіль : Мальва – ОСО, 2009. 116 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убяга С.М., Шевченко Ю.М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Нестандартний підхід до навчання письма молодших школярів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URL : http://ps.stateuniversity.ks.ua/file/issue_55/53.pdf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качук Г. О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орош Г. О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аємозв’язок методів навчання каліграфічному письму у процесі практично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ідготовки майбутніх учителів до роботи з першокласникам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. Педагогічний дискурс. Вип. 14. 2013, С. 420–42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5. Сугейко Л. Г. Каліграфічний компонент у професійній підготовці майбутніх учителів початкової школи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URL 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http://ekhsuir.kspu.edu/bitstream.pdf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81" w:firstLine="2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nyastam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pnauthor">
    <w:name w:val="ipn_author"/>
    <w:basedOn w:val="Style13"/>
    <w:qFormat/>
    <w:rPr/>
  </w:style>
  <w:style w:type="character" w:styleId="Strong">
    <w:name w:val="strong"/>
    <w:basedOn w:val="Style13"/>
    <w:qFormat/>
    <w:rPr/>
  </w:style>
  <w:style w:type="character" w:styleId="Ipnother">
    <w:name w:val="ipn_oth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58:00Z</dcterms:created>
  <dc:creator>User</dc:creator>
  <dc:description/>
  <cp:keywords/>
  <dc:language>en-US</dc:language>
  <cp:lastModifiedBy>admin</cp:lastModifiedBy>
  <dcterms:modified xsi:type="dcterms:W3CDTF">2018-11-13T13:58:00Z</dcterms:modified>
  <cp:revision>2</cp:revision>
  <dc:subject/>
  <dc:title>Івано-Франківський коледж</dc:title>
</cp:coreProperties>
</file>