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15"/>
        <w:gridCol w:w="4678"/>
        <w:gridCol w:w="240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вано-Франківський коледж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сциплі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лектронна адрес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ура мовлення і практикумз виразного чита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мбульська Тетяна І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Жаркова Р.Є. Методичні рекомендації з курсу «Культура мовлення і виразне читання». Львів, 2017, 99 с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: http://pedagogy.lnu.edu.ua/wp-content/uploads/2017/.pdf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мбульська 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. Культура мовлення в контексті загальної культури майбутніх фахівців з початкової освіт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/>
              </w:rPr>
              <w:t>Гірська школа Українських Карп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. Івано-Франківськ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6. Вип. 15. 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3–165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ультура мовлення як складник професійної майстерності педагога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 http://ps.stateuniversity.ks.ua/file/issue_70/part_1/13.pdf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тепанова О. І. Розвиток мовленнєвої культури як основа професійної підготовки майбутніх вихователів ДНЗ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кові записки Національного університету «Острозька академія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Серія Флологічна. Вип. 57, 2015. С. 217–220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https://lingvj.oa.edu.ua/articles/2015/n57/49.pdf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инок В. Г. Основи культури мовле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ч. посіб. К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иї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Видавництво «Центр учбової літератури», 2012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8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 http://cul.com.ua/preview/osn_kult_movlenn.pdf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абовда А. М., Луца М. В. Культура мовлення як складник професійної майстерності педагога. Збірник наукових праць. Педагогічні науки. Вип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XX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Том 1. 2016. С. 55–58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univers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su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70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1/1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34" w:hanging="1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оцкіна С. М. Аспекти формування культури мовлення в контексті сучасної вищої професійної осві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кові записки Національного університету «Острозька академія»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. Серія Флологічна. Вип. 57, 2015. С. 221–224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RL :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https://lingvj.oa.edu.ua/articles/2015/n57/50.pd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yastamb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pnauthor">
    <w:name w:val="ipn_author"/>
    <w:basedOn w:val="Style13"/>
    <w:qFormat/>
    <w:rPr/>
  </w:style>
  <w:style w:type="character" w:styleId="Strong">
    <w:name w:val="strong"/>
    <w:basedOn w:val="Style13"/>
    <w:qFormat/>
    <w:rPr/>
  </w:style>
  <w:style w:type="character" w:styleId="Ipnother">
    <w:name w:val="ipn_oth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59:00Z</dcterms:created>
  <dc:creator>User</dc:creator>
  <dc:description/>
  <cp:keywords/>
  <dc:language>en-US</dc:language>
  <cp:lastModifiedBy>admin</cp:lastModifiedBy>
  <dcterms:modified xsi:type="dcterms:W3CDTF">2018-11-13T13:59:00Z</dcterms:modified>
  <cp:revision>2</cp:revision>
  <dc:subject/>
  <dc:title>Івано-Франківський коледж</dc:title>
</cp:coreProperties>
</file>