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5"/>
        <w:gridCol w:w="4678"/>
        <w:gridCol w:w="240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часні інформаційні технології в початковій школ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мбульська Тетяна І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 Юрченко О. 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ористання ІКТ в навчально-виховному процесі початкової школ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http://rombalka-school.edukit.mk.ua/Files/downloads..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Швачич Г., Толстой В., Петречук Л., Іващенко Ю., Гуляєва О., Соболенко О. Сучасні інформаційно-комунікаційні технології : навчальний посібник. Дніпро: НМетАУ, 2017. 230 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:  https://nmetau.edu.ua/file/ikt_tutor.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 Мороз О. Використання ІКТ в початковій школі. Рідна школа. № 12. 2014. С. 43–47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: file:///C:/Users/1.1-%D0%9F%D0%9A/Downloads/rsh_2014_12_13%20(2).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Співаковський О., Петухова Л., Коткова В. Інформаційно-комунікаційні технології в початковій школі : навч.-метод. посібник для студентів напряму підготовки "Початкова освіта". Херсон, 2012. 267 с.</w:t>
              <w:tab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yastam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01:00Z</dcterms:created>
  <dc:creator>User</dc:creator>
  <dc:description/>
  <cp:keywords/>
  <dc:language>en-US</dc:language>
  <cp:lastModifiedBy>admin</cp:lastModifiedBy>
  <dcterms:modified xsi:type="dcterms:W3CDTF">2018-11-13T14:01:00Z</dcterms:modified>
  <cp:revision>2</cp:revision>
  <dc:subject/>
  <dc:title>Івано-Франківський коледж</dc:title>
</cp:coreProperties>
</file>