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15"/>
        <w:gridCol w:w="4678"/>
        <w:gridCol w:w="240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вано-Франківський коледж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исциплі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л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тер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лектронна адрес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ка навчання інформати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амбульська Тетяна І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 Саган О.В. Методика навчання інформатики в початкових класах. Херсон. 2017. 112 с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: http://ekhsuir.kspu.edu/bitstream/123456789/5188/1.pdf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. Вдовенко В. Методика навчання інформатики в початковій школі : навчально-методичний посіб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іровоград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П «Центр оперативної поліграфії» Авангард», 2016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0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RL : http://dspace.kspu.kr.ua/jspui/bitstream.pdf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Орел Л. О. Підготовка майбутніх учителів початкових класів до викладання інформатики в початковій школі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RL : http://eprints.zu.edu.ua/25790/1/%D0%9E%D1%80%D0%B5%D0%BB%20%D0%9B.%D0%9E..pdf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4. Методика навчання інформатики: методичні рекомендації до вивчення курсу для студентів денної та заочної форми навчання напряму підготовки «Початкова освіта» / укладач Т. М. Мочан. Мукачево : МДУ, 2016. 28 с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spa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s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8080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tstre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тика в початковій школі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RL 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http://osvitagorodenka.at.ua/Informatika/Metoduka_inform/-___.pd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nyastam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pnauthor">
    <w:name w:val="ipn_author"/>
    <w:basedOn w:val="Style13"/>
    <w:qFormat/>
    <w:rPr/>
  </w:style>
  <w:style w:type="character" w:styleId="Strong">
    <w:name w:val="strong"/>
    <w:basedOn w:val="Style13"/>
    <w:qFormat/>
    <w:rPr/>
  </w:style>
  <w:style w:type="character" w:styleId="Ipnother">
    <w:name w:val="ipn_oth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02:00Z</dcterms:created>
  <dc:creator>User</dc:creator>
  <dc:description/>
  <cp:keywords/>
  <dc:language>en-US</dc:language>
  <cp:lastModifiedBy>admin</cp:lastModifiedBy>
  <dcterms:modified xsi:type="dcterms:W3CDTF">2018-11-13T14:02:00Z</dcterms:modified>
  <cp:revision>2</cp:revision>
  <dc:subject/>
  <dc:title>Івано-Франківський коледж</dc:title>
</cp:coreProperties>
</file>