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Охорона ґрунтів і відновлення їх родючості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урак Олег Юрійович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makarchuk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ne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1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жедуб С. А.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Ерозія ґрунтів як складнострукторована геометрична модель. /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аці ТДАТУ Вип.122 4., Т.4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2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онцепці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хорони ґрунтів від ерозії в Україні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 - Харків, 2008. – 61 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Булигін С.Ю., Баранівський А.В., Карабач К.С. Оцінка якості земель. / Методичні вказівки. - К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иїв, 2005. – 37 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  <w:color w:val="000000"/>
      <w:sz w:val="28"/>
      <w:szCs w:val="28"/>
    </w:rPr>
  </w:style>
  <w:style w:type="character" w:styleId="WW8Num15z3">
    <w:name w:val="WW8Num15z3"/>
    <w:qFormat/>
    <w:rPr>
      <w:i/>
      <w:color w:val="000000"/>
      <w:sz w:val="28"/>
      <w:szCs w:val="28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ой текст с отступом 2 Знак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paragraph" w:styleId="Style16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8:53:00Z</dcterms:created>
  <dc:creator>Oleg</dc:creator>
  <dc:description/>
  <cp:keywords/>
  <dc:language>en-US</dc:language>
  <cp:lastModifiedBy>Roman Turak</cp:lastModifiedBy>
  <dcterms:modified xsi:type="dcterms:W3CDTF">2018-11-12T08:06:00Z</dcterms:modified>
  <cp:revision>25</cp:revision>
  <dc:subject/>
  <dc:title/>
</cp:coreProperties>
</file>