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0 ключових діячів Української революції23 червня 2017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КРАЇНСЬКИЙ ІНСТИТУТ НАЦІОНАЛЬНОЇ ПАМ'ЯТІ</w:t>
      </w:r>
    </w:p>
    <w:p>
      <w:pPr>
        <w:pStyle w:val="Normal"/>
        <w:rPr/>
      </w:pPr>
      <w:r>
        <w:rPr/>
        <w:drawing>
          <wp:inline distT="0" distB="0" distL="0" distR="0">
            <wp:extent cx="5934075" cy="422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країнський мітинг у Києві влітку 1917 ро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сторіччя української революції 1917-1921 років ВВС Україна разом з істориками визначила десятку ключових діячів, які найбільше вплинули на революційні под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ільшість політиків та посадовців тих часів історики оцінюють неоднозначно. Подекуди їхні оцінки є прямо протилеж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С Україна поспілкувалась з українськими істориками Юрієм Шаповалом, Михайлом Ковальчуком та Кирилом Галушко. </w:t>
      </w:r>
    </w:p>
    <w:p>
      <w:pPr>
        <w:pStyle w:val="Normal"/>
        <w:rPr/>
      </w:pPr>
      <w:r>
        <w:rPr/>
        <w:t>Михайло Груше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е місце за вагомістю внеску в українську революцію беззаперечно посів голова Центральної Ради у 1917-1918 роках Михайло Грушевсь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Його обрали керівником Центральної Ради у березні 1917 року одноголосно. Він формально керував УНР до гетьманського перевороту у квітні 1918 року. </w:t>
      </w:r>
    </w:p>
    <w:p>
      <w:pPr>
        <w:pStyle w:val="Normal"/>
        <w:rPr/>
      </w:pPr>
      <w:r>
        <w:rPr/>
        <w:drawing>
          <wp:inline distT="0" distB="0" distL="0" distR="0">
            <wp:extent cx="5943600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KRINFORM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Михайло Грушевс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сля перевороту він відійшов від політики та займався науковою праце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годом емігрував, але повернувся до радянської України в 1924 році розбудовувати історичну нау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годом був змушений виїхати до Росії, де і помер в 1934 році. </w:t>
      </w:r>
    </w:p>
    <w:p>
      <w:pPr>
        <w:pStyle w:val="Normal"/>
        <w:rPr/>
      </w:pPr>
      <w:r>
        <w:rPr/>
        <w:t>Десять міфів про Українську революцію</w:t>
      </w:r>
    </w:p>
    <w:p>
      <w:pPr>
        <w:pStyle w:val="Normal"/>
        <w:rPr/>
      </w:pPr>
      <w:r>
        <w:rPr/>
        <w:t>Блог історика. 1917 рік: Як постала Українська Центральна Рада</w:t>
      </w:r>
    </w:p>
    <w:p>
      <w:pPr>
        <w:pStyle w:val="Normal"/>
        <w:rPr/>
      </w:pPr>
      <w:r>
        <w:rPr/>
        <w:t>Сторіччя Української революції: як вшановуватимуть УН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Грушевський має бути на першому місці, адже він був наскільки загальновизнаним лідером, що на початку революції навіть не виникало питання, хто очолить рух", - вказує Кирило Галуш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рім того, історики вказують на вагомий внесок Михайла Грушевського у формування концепції української історії у його численних працях. </w:t>
      </w:r>
    </w:p>
    <w:p>
      <w:pPr>
        <w:pStyle w:val="Normal"/>
        <w:rPr/>
      </w:pPr>
      <w:r>
        <w:rPr/>
        <w:t>Симон Петлю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е місце в десятці посів один з керівників Директорії УНР Симон Петлю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генеральному секретаріаті УНР займав посаду, аналогічну міністру оборони. </w:t>
      </w:r>
    </w:p>
    <w:p>
      <w:pPr>
        <w:pStyle w:val="Normal"/>
        <w:rPr/>
      </w:pPr>
      <w:r>
        <w:rPr/>
        <w:drawing>
          <wp:inline distT="0" distB="0" distL="0" distR="0">
            <wp:extent cx="5943600" cy="334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КРАЇНСЬКИЙ ІНСТИТУТ НАЦІОНАЛЬНОЇ ПАМ'ЯТІ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Симон Петлю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вав військами УНР після повалення гетьмана, а потім очолював Директорію під час війни з більшовиками у 1919-1920 ро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сля поразки виїхав за кордон, де його вбили у Парижі в 1926 році нібито на знак помсти проти єврейських погромів в Україні. Хоча є версії про більшовицький слід убив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йло Ковальчук вказує, що Симон Петлюра, на відміну від багатьох колег, не відійшов від державних справ у найкритичніші моменти визвольних змаг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Його послідовна і безкомпромісна боротьба за незалежність України принесла йому популярність і політичний вплив в українському суспільстві", - вважає істор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ій Шаповал записує йому у плюс, що "взяв на себе весь тягар у 1919 році, коли Директорія боролася за Україну в умовах багатовекторної агресії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томість Кирило Галушко вказує, що "незалежницькі позиції формувались у нього із запізненням", але на початку 1919 року саме він "підхопив прапор, який падав, і за складних обставин гідно протримався". </w:t>
      </w:r>
    </w:p>
    <w:p>
      <w:pPr>
        <w:pStyle w:val="Normal"/>
        <w:rPr/>
      </w:pPr>
      <w:r>
        <w:rPr/>
        <w:t>Володимир Винни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тє місце у переліку посів керівник Генерального секретаріату УНР - письменник Володимир Винниче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Його називають автором майже всіх декларацій та законодавчих актів УНР. Він з перервами керував урядом аж до гетьманського перевороту. Сповідував ліві соціалістичні погляди. </w:t>
      </w:r>
    </w:p>
    <w:p>
      <w:pPr>
        <w:pStyle w:val="Normal"/>
        <w:rPr/>
      </w:pPr>
      <w:r>
        <w:rPr/>
        <w:drawing>
          <wp:inline distT="0" distB="0" distL="0" distR="0">
            <wp:extent cx="5943600" cy="858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KRINFORM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Володимир Винни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сля повалення гетьмана на певний час очолив Директорію, а потім мав конфлікт з Петлюрою, звільнився й емігрував, займався літератур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зніше його запрошували до уряду більшовицької української республіки, але він відмовився й жив у Франції до смерті в 1951 році. </w:t>
      </w:r>
    </w:p>
    <w:p>
      <w:pPr>
        <w:pStyle w:val="Normal"/>
        <w:rPr/>
      </w:pPr>
      <w:r>
        <w:rPr/>
        <w:t>Винниченко: як "буржуазного націоналіста" сватали на радянського прем'є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рій Шаповал вказує на його роль як фактично першого прем'єра й автора головних документів УНР. Хоча і вказує на певні компроміси з більшови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хайло Ковальчук покладає на нього відповідальність як за злети, так і за падіння УН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рило Галушко назвав Винниченка "суперечливою фігурою з двозначною кар'єрою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Але навряд чи хтось інший міг очолити генеральний секретаріат - перший уряд. Також його заслуга - тексти універсалів. Тоді на них у тому числі трималась державність", - вважає пан Галушко. </w:t>
      </w:r>
    </w:p>
    <w:p>
      <w:pPr>
        <w:pStyle w:val="Normal"/>
        <w:rPr/>
      </w:pPr>
      <w:r>
        <w:rPr/>
        <w:t>Павло Скоропад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овне четверте місце у рейтингу зайняв керівник Української держави гетьман Павло Скоропадс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ник старої козацької родини був бойовим генералом російської армії, й у часи Центральної Ради керував українізованим бойовим підрозділом - 1-м українським корпу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е через свою незгоду з лівою політикою мав часті конфлікти з керівниками УНР й наприкінці 1917 року пішов у відставку. </w:t>
      </w:r>
    </w:p>
    <w:p>
      <w:pPr>
        <w:pStyle w:val="Normal"/>
        <w:rPr/>
      </w:pPr>
      <w:r>
        <w:rPr/>
        <w:drawing>
          <wp:inline distT="0" distB="0" distL="0" distR="0">
            <wp:extent cx="5943600" cy="855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KRINFORM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Гетьман Павло Скоропадс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 відступом більшовиків навесні 1918 року занурився у політичну діяльність, а 29 квітня з'їзд хліборобів закликав оголосити його гетьма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імці допомогли відсторонити Центральну Раду й тоді ж сприяли проголошенню Української держави і влади геть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іод його керівництва за допомогою німецьких військ багато хто називає чи не найстабільнішим періодом революційних поді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грудні 1918 року його владу повалив заколот Директорії УНР на чолі з Петлюрою та Винничен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місяць до повалення він видав маніфест із закликом до федерації з Росією, через що від нього відвернулись багато проукраїнських політи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е через це Юрій Шаповал навіть не включив його до десятки діячів революції, вказавши, що для нього важливий результат, зокрема і проросійська грам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ча Михайло Ковальчук звертає увагу на його роль у становленні Української держави в 1918 роц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ирило Галушко взагалі вважає гетьмана достойним другого місця, називаючи його "прикладом конструктивної державницької робот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н вказує, що "його діяльність протягом півроку дала хорошу спадщину - академію наук, університет і першу українізацію". </w:t>
      </w:r>
    </w:p>
    <w:p>
      <w:pPr>
        <w:pStyle w:val="Normal"/>
        <w:rPr/>
      </w:pPr>
      <w:r>
        <w:rPr/>
        <w:t>Євген Коновал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'яте місце у рейтингу дісталось відомому військовому діячу часів революції та засновнику ОУН Євгену Коновальцю. </w:t>
      </w:r>
    </w:p>
    <w:p>
      <w:pPr>
        <w:pStyle w:val="Normal"/>
        <w:rPr/>
      </w:pPr>
      <w:r>
        <w:rPr/>
        <w:drawing>
          <wp:inline distT="0" distB="0" distL="0" distR="0">
            <wp:extent cx="5943600" cy="764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KRINFORM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Євген Коновалец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Євген Коновалець був серед засновників однієї з найбільш боєздатних одиниць УНР - підрозділу Січових стрільц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ав участь у звільненні Києва в березні 1918 року, потім у поваленні гетьмана Скоропадського, керував січовими стрільцями у війні проти більшовиків у 1919 роц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сля поразки революції емігрував, а в 1929 році у Відні став засновником Організації українських націоналістів. На основі якої у майбутньому виникла Українська повстанська армі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1938 році в Роттердамі Євгена Коновальця вбив агент радянських спецслужб Павло Судопл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сторик Юрій Шаповал вказує на ключову роль Коновальця у придушенні більшовицького повстання на Арсеналі на початку 1918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хайло Ковальчук також згадує його вдале керування підрозділом Січових стрільців, хоча зауважує, що у майбутньому для героїзації образу керівника ОУН його роль у революційних подіях перебільшували. </w:t>
      </w:r>
    </w:p>
    <w:p>
      <w:pPr>
        <w:pStyle w:val="Normal"/>
        <w:rPr/>
      </w:pPr>
      <w:r>
        <w:rPr/>
        <w:t>Михайло Омелянович-Пав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сте місце за результатами опитування істориків посів військовий командувач Михайло Омелянович-Павл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фіцер російської армії, який пройшов війну з Японією та Першу світову, під час революції долучився до створення українського війська. </w:t>
      </w:r>
    </w:p>
    <w:p>
      <w:pPr>
        <w:pStyle w:val="Normal"/>
        <w:rPr/>
      </w:pPr>
      <w:r>
        <w:rPr/>
        <w:drawing>
          <wp:inline distT="0" distB="0" distL="0" distR="0">
            <wp:extent cx="5943600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КРАЇНСЬКИЙ ІНСТИТУТ НАЦІОНАЛЬНОЇ ПАМ'ЯТІ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Михайло Омелянович-Павл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часів УНР та Гетьманату займався розбудовою української армії, потім командував Українською галицькою армією, а після її об'єднання з підрозділами УНР займав ключові посади під час війни 1919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кінці 1919 року саме він фактично командував Дієвою армією УНР під час "зимового походу" у тил більшови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сля укладання союзу з поляками у 1920 році командував військами УНР під час звільнення Києва, а потім і більшовицького контрнаступ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ім Михайло Омелянович-Павленко жив в еміграції, а помер у 1952 році в Париж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хайло Ковальчук якраз згадує Омеляновичу-Павленку успішне керівництво армією УНР під час першого зимового походу, що зробило його одним з найбільш популярних і авторитетних воєначальників України того ча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ча і прорахунків у нього, за словами історика, було достатньо. </w:t>
      </w:r>
    </w:p>
    <w:p>
      <w:pPr>
        <w:pStyle w:val="Normal"/>
        <w:rPr/>
      </w:pPr>
      <w:r>
        <w:rPr/>
        <w:t>Євген Петру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ьомому місці опинився керівник Західноукраїнської Народної Республіки Євген Петрушевич. </w:t>
      </w:r>
    </w:p>
    <w:p>
      <w:pPr>
        <w:pStyle w:val="Normal"/>
        <w:rPr/>
      </w:pPr>
      <w:r>
        <w:rPr/>
        <w:drawing>
          <wp:inline distT="0" distB="0" distL="0" distR="0">
            <wp:extent cx="5943600" cy="890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KRINFORM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Євген Петруш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 Петрушевич був одним із лідерів українського руху Галичини, намагався представляти її делегацію на мирних післявоєнних конференціях, а потім був керівником проголошеної у листопаді 1918 року ЗУН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сля злуки з УНР став членом Директорії. Мав складні стосунки з керівником Директорії Симоном Петлюр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к багато колег, після поразки визвольних змагань виїхав за кордон й намагався добиватись прав автономії Східної Галичини у складі Польщі. Помер у Берліні в 1940 роц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сторик Михайло Ковальчук вказує, що хоч очільник і диктатор ЗУНР у своїй політичній практиці майже не вдавався до диктаторських методів, але "його політичний вплив виявився вирішальним не лише в Галичині, але значною мірою й на Наддніпрянщині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н наголошує, що його позиція у 1919 році й згода на перемир'я з білогвардійцями, на яке не пішов Петлюра, "визначила подальший перебіг визвольних змагань". </w:t>
      </w:r>
    </w:p>
    <w:p>
      <w:pPr>
        <w:pStyle w:val="Normal"/>
        <w:rPr/>
      </w:pPr>
      <w:r>
        <w:rPr/>
        <w:t>Петро Болбоч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е місце посів полковник Петро Болбочан, який став відомим завдяки кримському походу українських війсь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 початку революції брав участь у формуванні українських військових структур, пізніше командував Запорізьким куренем, який заходив у Київ після відступу більшовиків на початку 1918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вітні 1918 року командував кримською групою армії УНР. 22 та 24 квітня зайняв Джанкой та Сімферополь, проте на вимогу німецького командування українські війська припинили наступ. </w:t>
      </w:r>
    </w:p>
    <w:p>
      <w:pPr>
        <w:pStyle w:val="Normal"/>
        <w:rPr/>
      </w:pPr>
      <w:r>
        <w:rPr/>
        <w:drawing>
          <wp:inline distT="0" distB="0" distL="0" distR="0">
            <wp:extent cx="5943600" cy="6829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uzejunr.io.ua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Петро Болбочан в однострої російської армі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часів Директорії командував Запорізьким корпусом у протистоянні з більшовиками на сході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е через постійну критику лівих поглядів керівництва Директорії його кілька разів арештовували, а у червні 1919 року трибунал засудив його до страти за спробу державного перевороту і державну зр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червня його розстріля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сторик Кирило Галушко пояснює включення полковника Болбочана до рейтингу його роллю у витісненні армією УНР більшовиків з Харкова та Криму. Хоча інші вказують на його невміння порозумітись з політичним керівництвом. </w:t>
      </w:r>
    </w:p>
    <w:p>
      <w:pPr>
        <w:pStyle w:val="Normal"/>
        <w:rPr/>
      </w:pPr>
      <w:r>
        <w:rPr/>
        <w:t>Нестор Мах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десятки знакових діячів української революції історики включили і анархіста Нестора Махна, хоча і з негативною оцінкою. </w:t>
      </w:r>
    </w:p>
    <w:p>
      <w:pPr>
        <w:pStyle w:val="Normal"/>
        <w:rPr/>
      </w:pPr>
      <w:r>
        <w:rPr/>
        <w:drawing>
          <wp:inline distT="0" distB="0" distL="0" distR="0">
            <wp:extent cx="5943600" cy="3343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KRINFORM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Нестор Мах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тор Махно організував справжню анархістську республіку на півдні України, вів перемовини з УНР, а потім разом з більшовиками воював з українською армією та білогвардійц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годом його підрозділи бились з більшовиками, а потім разом з ними ж брали участь у штурмі білогвардійського Кри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сля повного розгрому білогвардійців його загони знову воювали з більшовиками, а в 1921 році втекли до Румун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тор Махно помер у Парижі в 1934 роц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ина істориків не схильні зараховувати Махна до ключових персонажів української револю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е Кирило Галушко вказує, що Нестро Махно став "справжнім фольклорним персонаж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Він був показником настроїв українського степу та сходу, ідейних коливань українців того часу. Роль у військових діях в Україні величезна, хоча і зашкодила Україні", - вважає історик. </w:t>
      </w:r>
    </w:p>
    <w:p>
      <w:pPr>
        <w:pStyle w:val="Normal"/>
        <w:rPr/>
      </w:pPr>
      <w:r>
        <w:rPr/>
        <w:t>Микола Міхно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овну десятку ключових діячів української революції замикає Микола Міхновсь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 до революції він написав відому брошуру "Самостійна Україна" з обґрунтуванням потреби розриву з Москвою та створення незалежної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з перших днів революції почав спроби організації українських військових частин у Києві, що не дуже подобалось керівництву "лівої" Центральної Р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ступав за швидке проголошення самостійності України. </w:t>
      </w:r>
    </w:p>
    <w:p>
      <w:pPr>
        <w:pStyle w:val="Normal"/>
        <w:rPr/>
      </w:pPr>
      <w:r>
        <w:rPr/>
        <w:drawing>
          <wp:inline distT="0" distB="0" distL="0" distR="0">
            <wp:extent cx="5943600" cy="704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uzejunr.io.ua</w:t>
      </w:r>
    </w:p>
    <w:p>
      <w:pPr>
        <w:pStyle w:val="Normal"/>
        <w:rPr/>
      </w:pPr>
      <w:r>
        <w:rPr/>
        <w:t>Image caption</w:t>
      </w:r>
    </w:p>
    <w:p>
      <w:pPr>
        <w:pStyle w:val="Normal"/>
        <w:rPr/>
      </w:pPr>
      <w:r>
        <w:rPr/>
        <w:t xml:space="preserve">Микола Міхновс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липні самостійники спробували захопити головні об'єкти Києва та оголосити незалежність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лот провалився і військові здались, а самого Міхновського арештували і на вимогу керівників Центральної Ради відправили воювати на румунський фро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сля повернення він так і не долучився до великої політики, хоча намагався підтримувати гетьмана Скоропадського, а потім полковника Болбоч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ім переїхав на Кубань, а в 1924 році повернувся до Киє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сля арешту органами безпеки і допитів його відпустили, але згодом знайшли повіше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Це був радикально налаштований діяч, це була його золота доба. Але його відсували", - говорить Юрій Шапов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н вказує на суттєвий вплив його гасел та самої брошури "Самостійна Україна" під час революції, проте радикально вплинути на хід революції він не змі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загальної десятки ключових діячів не увійшли політики, яких окремі історики туди воліли б включити.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Зокрема, це Павло Христюк, Сергій Єфремов, Андрій Ніковський, Іван Стешенко, Олександр Шумський, Дмитро Вітовський, Юрій Тютюнник, Марко Безручко та Отаман Нечипор Григор'єв.</w:t>
      </w:r>
    </w:p>
    <w:p>
      <w:pPr>
        <w:pStyle w:val="Normal"/>
        <w:rPr>
          <w:lang w:val="uk-UA"/>
        </w:rPr>
      </w:pPr>
      <w:hyperlink r:id="rId13">
        <w:r>
          <w:rPr>
            <w:rStyle w:val="InternetLink"/>
            <w:lang w:val="uk-UA"/>
          </w:rPr>
          <w:t>https://www.bbc.com/ukrainian/features-40118493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s://www.bbc.com/ukrainian/features-40118493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06:00Z</dcterms:created>
  <dc:creator>home</dc:creator>
  <dc:description/>
  <cp:keywords/>
  <dc:language>en-US</dc:language>
  <cp:lastModifiedBy>home</cp:lastModifiedBy>
  <dcterms:modified xsi:type="dcterms:W3CDTF">2019-03-11T09:06:00Z</dcterms:modified>
  <cp:revision>2</cp:revision>
  <dc:subject/>
  <dc:title>10 ключових діячів Української революції23 червня 2017  </dc:title>
</cp:coreProperties>
</file>