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Завідувач кафедри політичних інститутів та процесів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д.іст.н., проф. Марчук В.В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Навчальна дисципліна «Паблік рілейшнз»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оролько В. Г.Основи паблик рілейшнз : навч. посіб. / В. Г. Королько ; НАН України, Інститут соціології. – К. : Наукова книга, 1997. – 335 с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жефкинс Ф. Паблик рилейшнз. Учебное пособие для вузов // Фрэнк Джефкинс, Дэниэл Ядин // пер. под. ред.. Б.Еремина . - М.: ЮНИТИ-ДАНА, 2003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Шафаренко Ю. М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Дослідження у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паблік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рилейшнз: основні підход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[Електронний ресурс] / Ю. М. Шафаренко //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Інформаційне суспільство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3. - Вип. 17. - С. 60-63. - Режим доступу: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is_2013_17_15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ерезенко В. В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Перший етап активізації розвитку наукового знання про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паблік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рилейшнз в Україні (1991 – 1996 рр.)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[Електронний ресурс] / В. В. Березенко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іграфія і видавнича справа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4. - № 3. - С. 68-72. - Режим доступу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Pivs_2014_3_14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ерезенко В. В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Другий етап розвитку наукового знання про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паблік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рилейшнз в Україні (1997–2001 рр.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[Електронний ресурс] / В. В. Березенко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іграфія і видавнича справа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4. - № 4. - С. 39-43. - Режим доступу: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Pivs_2014_4_9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ерезенко В. В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Теоретичні та науково-практичні розробки в сфері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паблік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рилейшнз (2002–2006 рр.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[Електронний ресурс] / В. В. Березенко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укові записки [Української академії друкарства]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4. - № 4. - С. 140-145. - Режим доступу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Nz_2014_4_24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окач В. М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Політична реклама та політичний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паблік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рилейшнз в контексті гармонізації політичних відносин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[Електронний ресурс] / В. М. Бокач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ктуальні проблеми політики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5. - Вип. 55. - С. 166-172. - Режим доступу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appol_2015_55_22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осенко А. К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Технології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паблік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рилейншз як ключовий фактор соціальних комунікаці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[Електронний ресурс] / А. К. Досенко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сихолінгвістика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4. - Вип. 16. - С. 301-308. - Режим доступу: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psling_2014_16_31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иричок А. П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Дефініція поняття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паблік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рилейшнз та зв’язки з громадськістю як соціальний інститут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[Електронний ресурс] / А. П. Киричок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ержава та регіони. Серія : Соціальні комунікації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5. - № 1. - С. 127-132. - Режим</w:t>
      </w:r>
      <w:r>
        <w:rPr>
          <w:rFonts w:cs="Times New Roman" w:ascii="Times New Roman" w:hAnsi="Times New Roman"/>
          <w:sz w:val="28"/>
          <w:szCs w:val="28"/>
          <w:shd w:fill="F9F9F9" w:val="clear"/>
          <w:lang w:val="ru-RU"/>
        </w:rPr>
        <w:t xml:space="preserve"> д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оступу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drsk_2015_1_27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ияниця Є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Специфіка функціонування "паблік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рилейшнз” у контексті соціокультурної динамік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[Електронний ресурс] / Є. Кияниця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ультурологічна думка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1. - № 3. - С. 180-184. - Режим доступу: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Kultdum_2011_3_27</w:t>
        </w:r>
      </w:hyperlink>
      <w:r>
        <w:rPr>
          <w:rFonts w:cs="Times New Roman" w:ascii="Times New Roman" w:hAnsi="Times New Roman"/>
          <w:sz w:val="28"/>
          <w:szCs w:val="28"/>
        </w:rPr>
        <w:br/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орів Т. В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Сучасні концепції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паблік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рилейшнз та їх зв'язок із репутацією органів державної влад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[Електронний ресурс] / Т. В. Федорів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Інвестиції: практика та досвід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3. - № 5. - С. 122-124. - Режим доступу: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ipd_2013_5_29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Федоровська Я. Використання соціальної мережі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acebook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як інструменту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аблік рілейшнз / Федоровська Я. // </w:t>
      </w:r>
      <w:r>
        <w:rPr>
          <w:rFonts w:cs="Times New Roman" w:ascii="Times New Roman" w:hAnsi="Times New Roman"/>
          <w:sz w:val="28"/>
          <w:szCs w:val="28"/>
        </w:rPr>
        <w:t>Український інформаційний простір. - №3.  - 2014. - С. 284-291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Шафаренко Ю. М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До питання методології проведення досліджень у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паблік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рилейшнз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[Електронний ресурс] / Ю. М. Шафаренко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Інформаційне суспільство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4. - Вип. 19. - С. 64-67. - Режим доступу: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is_2014_19_16</w:t>
        </w:r>
      </w:hyperlink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20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>
        <w:b/>
        <w:rFonts w:eastAsia="Calibr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Calibri"/>
      <w:b/>
      <w:color w:val="000000"/>
    </w:rPr>
  </w:style>
  <w:style w:type="character" w:styleId="Style14">
    <w:name w:val="Основной шрифт абзаца"/>
    <w:qFormat/>
    <w:rPr/>
  </w:style>
  <w:style w:type="character" w:styleId="St">
    <w:name w:val="s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Translation">
    <w:name w:val="translatio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4;&#1072;&#1092;&#1072;&#1088;&#1077;&#1085;&#1082;&#1086; &#1070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062" TargetMode="External"/><Relationship Id="rId4" Type="http://schemas.openxmlformats.org/officeDocument/2006/relationships/hyperlink" Target="http://nbuv.gov.ua/UJRN/is_2013_17_15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77;&#1088;&#1077;&#1079;&#1077;&#1085;&#1082;&#1086; &#1042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9709" TargetMode="External"/><Relationship Id="rId7" Type="http://schemas.openxmlformats.org/officeDocument/2006/relationships/hyperlink" Target="http://nbuv.gov.ua/UJRN/Pivs_2014_3_14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77;&#1088;&#1077;&#1079;&#1077;&#1085;&#1082;&#1086; &#1042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9709" TargetMode="External"/><Relationship Id="rId10" Type="http://schemas.openxmlformats.org/officeDocument/2006/relationships/hyperlink" Target="http://nbuv.gov.ua/UJRN/Pivs_2014_4_9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77;&#1088;&#1077;&#1079;&#1077;&#1085;&#1082;&#1086; &#1042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173" TargetMode="External"/><Relationship Id="rId13" Type="http://schemas.openxmlformats.org/officeDocument/2006/relationships/hyperlink" Target="http://nbuv.gov.ua/UJRN/Nz_2014_4_24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86;&#1082;&#1072;&#1095; &#1042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514" TargetMode="External"/><Relationship Id="rId16" Type="http://schemas.openxmlformats.org/officeDocument/2006/relationships/hyperlink" Target="http://nbuv.gov.ua/UJRN/appol_2015_55_22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4;&#1086;&#1089;&#1077;&#1085;&#1082;&#1086; &#1040;$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578" TargetMode="External"/><Relationship Id="rId19" Type="http://schemas.openxmlformats.org/officeDocument/2006/relationships/hyperlink" Target="http://nbuv.gov.ua/UJRN/psling_2014_16_31" TargetMode="External"/><Relationship Id="rId2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0;&#1088;&#1080;&#1095;&#1086;&#1082; &#1040;$" TargetMode="External"/><Relationship Id="rId2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3244:&#1057;&#1086;&#1094;.&#1082;&#1086;&#1084;&#1091;&#1085;." TargetMode="External"/><Relationship Id="rId22" Type="http://schemas.openxmlformats.org/officeDocument/2006/relationships/hyperlink" Target="http://nbuv.gov.ua/UJRN/drsk_2015_1_27" TargetMode="External"/><Relationship Id="rId2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0;&#1103;&#1085;&#1080;&#1094;&#1103; &#1028;$" TargetMode="External"/><Relationship Id="rId2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816" TargetMode="External"/><Relationship Id="rId25" Type="http://schemas.openxmlformats.org/officeDocument/2006/relationships/hyperlink" Target="http://nbuv.gov.ua/UJRN/Kultdum_2011_3_27" TargetMode="External"/><Relationship Id="rId2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0;&#1077;&#1076;&#1086;&#1088;&#1110;&#1074; &#1058;$" TargetMode="External"/><Relationship Id="rId2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3721" TargetMode="External"/><Relationship Id="rId28" Type="http://schemas.openxmlformats.org/officeDocument/2006/relationships/hyperlink" Target="http://nbuv.gov.ua/UJRN/ipd_2013_5_29" TargetMode="External"/><Relationship Id="rId2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4;&#1072;&#1092;&#1072;&#1088;&#1077;&#1085;&#1082;&#1086; &#1070;$" TargetMode="External"/><Relationship Id="rId3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062" TargetMode="External"/><Relationship Id="rId31" Type="http://schemas.openxmlformats.org/officeDocument/2006/relationships/hyperlink" Target="http://nbuv.gov.ua/UJRN/is_2014_19_16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17:00Z</dcterms:created>
  <dc:creator>kpol</dc:creator>
  <dc:description/>
  <cp:keywords/>
  <dc:language>en-US</dc:language>
  <cp:lastModifiedBy>kpol</cp:lastModifiedBy>
  <dcterms:modified xsi:type="dcterms:W3CDTF">2017-11-09T13:17:00Z</dcterms:modified>
  <cp:revision>3</cp:revision>
  <dc:subject/>
  <dc:title/>
</cp:coreProperties>
</file>