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сциплін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Основи філософських знань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афедра / факультет / інститут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циклова комісія гуманітарної та соціально-економічної підготовки, Івано-Франківський коледж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ятківський Роман Олександрович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de-DE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de-DE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omol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@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a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. Киричок О.Б. Філософія: підручник для студентів вищих навчальних закладів. – Полтава: РВВ ПДАА, 2010. – 381 с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 Кремень В. Г., Ільїн В. В. Філософія: мислителі, ідеї, концепції: Підручник. - К.: Книга, 2005. - 528 с.</w:t>
      </w:r>
    </w:p>
    <w:p>
      <w:pPr>
        <w:pStyle w:val="Normal"/>
        <w:spacing w:lineRule="auto" w:line="24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 Кривуля О. М. Філософія: Навчальний посібник. – Х.: ХНУ імені В. Н. Каразіна, 2010. – 592 с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4. Лагетко В.М. Філософія (Хрестоматія. Ч.1. Навчальний посібник для студентів природничих і інших нефілософських спеціальностей. – Івано-Франківськ, 2005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5. Логвиненко В.М. Філософія : Навчально-методичний посібник. – Львів : Видавництво ЛДУ БЖД, 2012. – 228 с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6. Петрушенко В.Л. Філософія: Навчальний посібник. – Львів: ТзОВ НВФ "Магнолія плюс", 2006. – 243 с. </w:t>
      </w:r>
    </w:p>
    <w:p>
      <w:pPr>
        <w:pStyle w:val="Normal"/>
        <w:spacing w:lineRule="auto" w:line="24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7. Пунченко О.П., Стокяло В.А. Основи філософії: Курс лекцій. – Ч. 1. – Одеса: УДАЗ ім. О.С. Попова, 2000. – 176 с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8. Радіонова Л.О. Філософія: Навчальний посібник. – Харків: ХНАМГ, 2006. – 142 с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9. Світ мудрості. Хрестоматія з філософії: Навч. посібник / Упорядники Г. Орендарчук, М. Шумка. –Тернопіль: Астон, 2004. – 272 с.</w:t>
      </w:r>
    </w:p>
    <w:p>
      <w:pPr>
        <w:pStyle w:val="Normal"/>
        <w:spacing w:lineRule="auto" w:line="240" w:before="0" w:after="20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0. Філософія: хрестоматія (від витоків до сьогодення): Навч. посібник / за ред.. Л.В.Губерського. – К.: Знання, 2009. – 624 с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21:51:00Z</dcterms:created>
  <dc:creator>Oleg</dc:creator>
  <dc:description/>
  <cp:keywords/>
  <dc:language>en-US</dc:language>
  <cp:lastModifiedBy>User</cp:lastModifiedBy>
  <dcterms:modified xsi:type="dcterms:W3CDTF">2018-11-19T07:29:00Z</dcterms:modified>
  <cp:revision>5</cp:revision>
  <dc:subject/>
  <dc:title>Електронні навчально-методичні видання</dc:title>
</cp:coreProperties>
</file>