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іністерство освіти і науки України</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uk-UA" w:eastAsia="en-US"/>
        </w:rPr>
        <w:t>Прикарпатський національний університет імені Василя Сефаника</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tabs>
          <w:tab w:val="clear" w:pos="720"/>
          <w:tab w:val="left" w:pos="10348" w:leader="none"/>
        </w:tabs>
        <w:ind w:firstLine="567"/>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ілософія</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Хрестоматія</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Ч.1.</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Навчальний посібник</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uk-UA" w:eastAsia="en-US"/>
        </w:rPr>
        <w:t>для студентів природничих та інших нефілософськи</w:t>
      </w:r>
      <w:r>
        <w:rPr>
          <w:rFonts w:cs="Times New Roman" w:ascii="Times New Roman" w:hAnsi="Times New Roman"/>
          <w:b/>
          <w:sz w:val="28"/>
          <w:szCs w:val="28"/>
          <w:lang w:val="en-US" w:eastAsia="en-US"/>
        </w:rPr>
        <w:t>х</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спеціальностей</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вано-Франківськ</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2005р.</w:t>
      </w:r>
      <w:r>
        <w:br w:type="page"/>
      </w:r>
    </w:p>
    <w:p>
      <w:pPr>
        <w:pStyle w:val="Normal"/>
        <w:shd w:fill="FFFFFF" w:val="clear"/>
        <w:tabs>
          <w:tab w:val="clear" w:pos="720"/>
          <w:tab w:val="left" w:pos="10348" w:leader="none"/>
        </w:tabs>
        <w:ind w:firstLine="56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hd w:fill="FFFFFF" w:val="clear"/>
        <w:tabs>
          <w:tab w:val="clear" w:pos="720"/>
          <w:tab w:val="left" w:pos="10348" w:leader="none"/>
        </w:tabs>
        <w:ind w:firstLine="56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Філософія (Хрестоматія</w:t>
      </w: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Ч.1.</w:t>
      </w:r>
      <w:r>
        <w:rPr>
          <w:rFonts w:cs="Times New Roman" w:ascii="Times New Roman" w:hAnsi="Times New Roman"/>
          <w:sz w:val="28"/>
          <w:szCs w:val="28"/>
          <w:lang w:val="uk-UA" w:eastAsia="en-US"/>
        </w:rPr>
        <w:t xml:space="preserve"> Навчальний посібник для студентів природничих і інших нефілософських спеціальностей (Укладач В.Лагетко). За ред.д.ф.н., професора М.Сидоренка.</w:t>
      </w:r>
    </w:p>
    <w:p>
      <w:pPr>
        <w:pStyle w:val="Normal"/>
        <w:shd w:fill="FFFFFF" w:val="clear"/>
        <w:tabs>
          <w:tab w:val="clear" w:pos="720"/>
          <w:tab w:val="left" w:pos="10348" w:leader="none"/>
        </w:tabs>
        <w:ind w:firstLine="567"/>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r>
    </w:p>
    <w:p>
      <w:pPr>
        <w:pStyle w:val="Normal"/>
        <w:shd w:fill="FFFFFF" w:val="clear"/>
        <w:tabs>
          <w:tab w:val="clear" w:pos="720"/>
          <w:tab w:val="left" w:pos="10348" w:leader="none"/>
        </w:tabs>
        <w:ind w:firstLine="567"/>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 xml:space="preserve">Рецензенти: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eastAsia="en-US"/>
        </w:rPr>
        <w:t>С.Вовк</w:t>
      </w:r>
      <w:r>
        <w:rPr>
          <w:rFonts w:cs="Times New Roman" w:ascii="Times New Roman" w:hAnsi="Times New Roman"/>
          <w:sz w:val="28"/>
          <w:szCs w:val="28"/>
          <w:lang w:val="uk-UA" w:eastAsia="en-US"/>
        </w:rPr>
        <w:t>, доктор філософських наук, професор кафедри філософії Чернівецького національного університету ім.Юрія Федькович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eastAsia="en-US"/>
        </w:rPr>
        <w:t>В.Фомін</w:t>
      </w:r>
      <w:r>
        <w:rPr>
          <w:rFonts w:cs="Times New Roman" w:ascii="Times New Roman" w:hAnsi="Times New Roman"/>
          <w:sz w:val="28"/>
          <w:szCs w:val="28"/>
          <w:lang w:val="uk-UA" w:eastAsia="en-US"/>
        </w:rPr>
        <w:t>, кандидат філософських наук, доцент кафедри філософії Прикарпатського національного університету ім.Василя Стефаник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lang w:val="uk-UA" w:eastAsia="en-US"/>
        </w:rPr>
        <w:t>Посібник являє собою збірник філософських текстів-фрагментів з праць філософів різних епох. Тексти підібрані так, щоб були висвітлені основні проблеми систематичної філософії, теорії філософського знання, філософської теорії буття і теорії пізнання, що виникає вже в Давній Греції і саме в творах Арістотеля сягає на той чає найвищого ступеня зрілості, а також твору Гегеля “Наука логіки”, в якій діалектика в інтерпретації Гегеля, без перебільшення)у порівнянні із діалектикою Геракліта, Сократа і Платона), досягає наукового рівня, не зважаючи на своє ідеалістичне джерело.</w:t>
      </w:r>
    </w:p>
    <w:p>
      <w:pPr>
        <w:pStyle w:val="Normal"/>
        <w:shd w:fill="FFFFFF" w:val="clear"/>
        <w:tabs>
          <w:tab w:val="clear" w:pos="720"/>
          <w:tab w:val="left" w:pos="6237" w:leader="none"/>
          <w:tab w:val="left" w:pos="9475"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обре відомо, що філософія в XX ст. через нерозуміння)нехтування) діалектики Гегеля філософами)для прикладу, Бертран Рассел називав її “небезпечною лутаниною” (пішла манівцями, досліджуючи проблеми </w:t>
      </w:r>
    </w:p>
    <w:p>
      <w:pPr>
        <w:pStyle w:val="2"/>
        <w:tabs>
          <w:tab w:val="left" w:pos="6237" w:leader="none"/>
          <w:tab w:val="left" w:pos="10348" w:leader="none"/>
        </w:tabs>
        <w:spacing w:lineRule="auto" w:line="240"/>
        <w:ind w:right="0" w:firstLine="567"/>
        <w:rPr/>
      </w:pPr>
      <w:r>
        <w:rPr/>
        <w:t xml:space="preserve"> </w:t>
      </w:r>
      <w:r>
        <w:rPr/>
        <w:t xml:space="preserve">n-ступеня важливості, замість популяризації і розвитку діалектики Гегеля. </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lang w:val="uk-UA" w:eastAsia="en-US"/>
        </w:rPr>
        <w:t>Обмеженість творів для вивчення студентами обумовлена тією сіткою годин, яка передбачена на вивчення філософії як навчального предмету у внз)ах) для нефілософських спеціальностей.</w:t>
      </w:r>
    </w:p>
    <w:p>
      <w:pPr>
        <w:pStyle w:val="Normal"/>
        <w:shd w:fill="FFFFFF" w:val="clear"/>
        <w:tabs>
          <w:tab w:val="clear" w:pos="720"/>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4"/>
        <w:tabs>
          <w:tab w:val="left" w:pos="6237" w:leader="none"/>
          <w:tab w:val="left" w:pos="10348" w:leader="none"/>
        </w:tabs>
        <w:ind w:right="0" w:firstLine="567"/>
        <w:rPr/>
      </w:pPr>
      <w:r>
        <w:rPr/>
        <w:t>Передмова</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lang w:val="uk-UA" w:eastAsia="en-US"/>
        </w:rPr>
        <w:t>Набути філософських знань, що мають світоглядний і методологіч</w:t>
        <w:softHyphen/>
        <w:t>ний характер, розвинути теоретичне мислення можна лише вивчаючи твори видатних філософів. Тому поряд із підручником з філософії незамінним засобом оволодіння теоретичним світоглядом є хрестоматія з філософії.</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lang w:val="uk-UA" w:eastAsia="en-US"/>
        </w:rPr>
        <w:t>Виходячи із сучасних програм філософської освіти, упорядник зупи</w:t>
        <w:softHyphen/>
        <w:t>нився на фрагментах праць лише деяких, але на нашу думку, найвизначніших філософах: І.Кант, Арістотель, Гегель. Виняткове місце в плані національ</w:t>
        <w:softHyphen/>
        <w:t>ного виховання української молоді має твір І.Я.Франка “Одвертий лист до галицької української молодежі” (1905), уривками з якого починається навчальний посібник.</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lang w:val="uk-UA" w:eastAsia="en-US"/>
        </w:rPr>
        <w:t>Тому філософське мислення, що виробляється вивченням першоджерел, на відміну від повсякденної унітарності й догматизму, що виробляється вивченням лише підручника з філософії, не дивлячись на позірну плюра</w:t>
        <w:softHyphen/>
        <w:t>лістичність викладу філософського матеріалу, є принципово плюралістичним, толерантним, діалогічним (див: Філософія. Курс лекцій: Навч.посібник) Бичко І.В. та ін. – К.: Либідь, 1993. – С.1).</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lang w:val="uk-UA" w:eastAsia="en-US"/>
        </w:rPr>
        <w:t>В цій книжці зібрані найяскравіші і найхарактерніші для європей</w:t>
        <w:softHyphen/>
        <w:t>ської філософії фрагменти з творів енциклопедичного розуму Давньої Греції Арістотеля і вершини німецького класичного ідеалізму Гегеля, якого сучасники за активну популяризацію творів Арістотеля називали другим Арістотелем.</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lang w:val="uk-UA" w:eastAsia="en-US"/>
        </w:rPr>
        <w:t>Отже, такий підбір текстів має певну логіку і може слугувати дже</w:t>
        <w:softHyphen/>
        <w:t>релом аналізу й оцінок найважливіших філософських проблем, що є єди</w:t>
        <w:softHyphen/>
        <w:t>ним і незамінним джерелом розвитку теоретичного мислення творчої ін</w:t>
        <w:softHyphen/>
        <w:t>телігенції.</w:t>
      </w:r>
    </w:p>
    <w:p>
      <w:pPr>
        <w:pStyle w:val="Normal"/>
        <w:shd w:fill="FFFFFF" w:val="clear"/>
        <w:tabs>
          <w:tab w:val="clear" w:pos="720"/>
          <w:tab w:val="left" w:pos="6237" w:leader="none"/>
          <w:tab w:val="left" w:pos="10348" w:leader="none"/>
        </w:tabs>
        <w:jc w:val="center"/>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X X X</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lang w:val="uk-UA" w:eastAsia="en-US"/>
        </w:rPr>
        <w:t>Хрестоматія поділяється на розділи, має додаток і замість заключення.</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u w:val="single"/>
          <w:lang w:val="uk-UA" w:eastAsia="en-US"/>
        </w:rPr>
        <w:t>Перший розділ</w:t>
      </w:r>
      <w:r>
        <w:rPr>
          <w:rFonts w:cs="Times New Roman" w:ascii="Times New Roman" w:hAnsi="Times New Roman"/>
          <w:sz w:val="28"/>
          <w:szCs w:val="28"/>
          <w:lang w:val="uk-UA" w:eastAsia="en-US"/>
        </w:rPr>
        <w:t xml:space="preserve"> присвячено проблемі національного виховання укра</w:t>
        <w:softHyphen/>
        <w:t>їнської молоді. 3 цією метою подаються фрагменти з твору І.Франка “Од</w:t>
        <w:softHyphen/>
        <w:t>вертий лист до галицької української молодежі” (1905), актуальність яко</w:t>
        <w:softHyphen/>
        <w:t>го з часом не зменшилася, а за умов безпосереднього будівництва неза</w:t>
        <w:softHyphen/>
        <w:t>лежної України, зросла.</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u w:val="single"/>
          <w:lang w:val="uk-UA" w:eastAsia="en-US"/>
        </w:rPr>
        <w:t>Другий розділ</w:t>
      </w:r>
      <w:r>
        <w:rPr>
          <w:rFonts w:cs="Times New Roman" w:ascii="Times New Roman" w:hAnsi="Times New Roman"/>
          <w:sz w:val="28"/>
          <w:szCs w:val="28"/>
          <w:lang w:val="uk-UA" w:eastAsia="en-US"/>
        </w:rPr>
        <w:t xml:space="preserve"> починається вступом до твору І.Канта “Всесвітня природнича історія і теорія неба”, що написаний в 1755 році, виявився напрочуд актуальним на початку третього тисячоліття, коли знову на по</w:t>
        <w:softHyphen/>
        <w:t>рядку денному актуалізувалися стосунки релігії і філософії у пояснен</w:t>
        <w:softHyphen/>
        <w:t>ні світу. Подано тут таки фрагменти з твору Девіда Лейзера “Створюючи картину Всесвіту” як сучасне бачення проблеми.</w:t>
      </w:r>
    </w:p>
    <w:p>
      <w:pPr>
        <w:pStyle w:val="Normal"/>
        <w:shd w:fill="FFFFFF" w:val="clear"/>
        <w:tabs>
          <w:tab w:val="clear" w:pos="720"/>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u w:val="single"/>
          <w:lang w:val="uk-UA" w:eastAsia="en-US"/>
        </w:rPr>
        <w:t>Третій розділ</w:t>
      </w:r>
      <w:r>
        <w:rPr>
          <w:rFonts w:cs="Times New Roman" w:ascii="Times New Roman" w:hAnsi="Times New Roman"/>
          <w:sz w:val="28"/>
          <w:szCs w:val="28"/>
          <w:lang w:val="uk-UA" w:eastAsia="en-US"/>
        </w:rPr>
        <w:t xml:space="preserve"> містить фрагменти з творів Арістетеля “Метафізика”  і “Про душу”, що пояснюється величезною теоретичною значимістю арістотелівської спадщини, його роллю і місцем в історико-філософському процесі, а також Гегеля “Наука логіки”, який є, без перебільшення, твором на всі часи і для всіх народів. Говорячи про філософську спадщину Гегеля, ще раз підкреслимо, що якщо діалектичність природи можна пояснити стихійністю її розвитку, то недосяжною (а в багатьох випадках неосягальною) заслугою Георга Вільгельма Фрідріха Гегеля є те, що забезпечує йому унікальне місце в історії філософії як науки, що він перший, нехай і вгадав, але наголосив на діалектичності розвитку як єдності протилежностей, що творять суперечність, вирішення якої, він бачив не у боротьбі протилежностей, а в їх примиренні. Лише примирення (в природі рівновага) забезпечує функціонування світу, боротьба ж, яка неминуче закінчується загибеллю однієї із сторін, а тому перемогою іншої, свідчить про неминучий закон відмирання (зникнення) всіх форм, що з необхідністю виникають. З такою ж необхідністю кожна річ у визначений природою час гине (зникає), але поки до цього не дійшло ця річ функціонує лише через примирення протилежностей, з яких вони складаються. </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u w:val="single"/>
          <w:lang w:val="uk-UA" w:eastAsia="en-US"/>
        </w:rPr>
        <w:t>Четвертий розділ</w:t>
      </w:r>
      <w:r>
        <w:rPr>
          <w:rFonts w:cs="Times New Roman" w:ascii="Times New Roman" w:hAnsi="Times New Roman"/>
          <w:sz w:val="28"/>
          <w:szCs w:val="28"/>
          <w:lang w:val="uk-UA" w:eastAsia="en-US"/>
        </w:rPr>
        <w:t xml:space="preserve"> представляє фрагменти з творів найвидатнішого українського філософа Г.С.Сковороди, який будучи добре обізнаний з євро-пейською філософією, починаючи з Давньої Греції, своїм способом життя і мислення заслужив у сучасників наймення українського Сократа. Тут же подано фрагменти з творів і ін. українських філософів різних епох. Тоб</w:t>
        <w:softHyphen/>
        <w:t>то складається певний ланцюг у розвитку української філософської дум</w:t>
        <w:softHyphen/>
        <w:t>ки.</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u w:val="single"/>
          <w:lang w:val="uk-UA" w:eastAsia="en-US"/>
        </w:rPr>
        <w:t>П’ятий розділ</w:t>
      </w:r>
      <w:r>
        <w:rPr>
          <w:rFonts w:cs="Times New Roman" w:ascii="Times New Roman" w:hAnsi="Times New Roman"/>
          <w:sz w:val="28"/>
          <w:szCs w:val="28"/>
          <w:lang w:val="uk-UA" w:eastAsia="en-US"/>
        </w:rPr>
        <w:t xml:space="preserve"> являють фрагменти з творів, що безпосередньо торкаються проблем таких філософських дисциплін як етика та естетика, серед яких фрагмент з твору Андре Моруа “Відкритий лист молодій людині про науку жити”, подається, як приклад релігійної етики, фрагменти твору Ві</w:t>
        <w:softHyphen/>
        <w:t>талія з Дубна “Діоптра...”, а також фрагменти з твору Ф.Шіллера “Листи про естетичне виховання людини” та І.Франка “Із секретів поетичної творчості”.</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u w:val="single"/>
          <w:lang w:val="uk-UA" w:eastAsia="en-US"/>
        </w:rPr>
        <w:t>Шостий розділ</w:t>
      </w:r>
      <w:r>
        <w:rPr>
          <w:rFonts w:cs="Times New Roman" w:ascii="Times New Roman" w:hAnsi="Times New Roman"/>
          <w:sz w:val="28"/>
          <w:szCs w:val="28"/>
          <w:lang w:val="uk-UA" w:eastAsia="en-US"/>
        </w:rPr>
        <w:t xml:space="preserve"> торкається надзвичайно важливої проблеми в будь-якій галузі науки – проблеми відповідальності науковця за свої дослідження. В цьому плані подаєтьея фрагмент твору німецького фізика-атомника В.Гейзенберга “Частина і ціле” (р.Х</w:t>
      </w:r>
      <w:r>
        <w:rPr>
          <w:rFonts w:cs="Times New Roman" w:ascii="Times New Roman" w:hAnsi="Times New Roman"/>
          <w:sz w:val="28"/>
          <w:szCs w:val="28"/>
          <w:lang w:val="en-US" w:eastAsia="en-US"/>
        </w:rPr>
        <w:t>V</w:t>
      </w:r>
      <w:r>
        <w:rPr>
          <w:rFonts w:cs="Times New Roman" w:ascii="Times New Roman" w:hAnsi="Times New Roman"/>
          <w:sz w:val="28"/>
          <w:szCs w:val="28"/>
          <w:lang w:val="uk-UA" w:eastAsia="en-US"/>
        </w:rPr>
        <w:t>І. Про відповідальність дослідника). В час, коли у світі все ширше розгортається робота з клонування (штучне вирощування органів людини), яку дехто подає як нарешті від</w:t>
        <w:softHyphen/>
        <w:t>найдений засіб подовження життя лвдини, тверезо мислячі науковці застерігають від цього. Адже приклад відкриття внутріатомної енергії, яке у свій час подавалося теж як панацея від усіх бід, також принесло більше шкоди, ніж користі. Недарма Німеччина, Швеція і Австрія проголосили про цілковите згортання атомної енергетики на своїх територіях.</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u w:val="single"/>
          <w:lang w:val="uk-UA" w:eastAsia="en-US"/>
        </w:rPr>
        <w:t>Наступний розділ названо “Додатком”</w:t>
      </w:r>
      <w:r>
        <w:rPr>
          <w:rFonts w:cs="Times New Roman" w:ascii="Times New Roman" w:hAnsi="Times New Roman"/>
          <w:sz w:val="28"/>
          <w:szCs w:val="28"/>
          <w:lang w:val="uk-UA" w:eastAsia="en-US"/>
        </w:rPr>
        <w:t>, який містить фрагменти філософських праць різних авторів для поглибленого вивчення філософії і, в першу чергу, знадобиться аспірантам і пошукачам для підготовки до складання кандидатського мінімуму з філософії, а також найбільш талановитим студентам для розширення своїх знань з філософії.</w:t>
      </w:r>
    </w:p>
    <w:p>
      <w:pPr>
        <w:pStyle w:val="Normal"/>
        <w:shd w:fill="FFFFFF" w:val="clear"/>
        <w:tabs>
          <w:tab w:val="clear" w:pos="720"/>
          <w:tab w:val="left" w:pos="6237" w:leader="none"/>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u w:val="single"/>
          <w:lang w:val="uk-UA" w:eastAsia="en-US"/>
        </w:rPr>
        <w:t>Заключну частину</w:t>
      </w:r>
      <w:r>
        <w:rPr>
          <w:rFonts w:cs="Times New Roman" w:ascii="Times New Roman" w:hAnsi="Times New Roman"/>
          <w:sz w:val="28"/>
          <w:szCs w:val="28"/>
          <w:lang w:val="uk-UA" w:eastAsia="en-US"/>
        </w:rPr>
        <w:t xml:space="preserve"> посібника, яка називається “Замість заключення”, являє собою пісня львівського автора Теодора Кукурудза “Українці мої”, до якої подаються ноти. Це викликано необхідністю пропагувати українську ідею також естетичними (художніми) засобами, що в молодіжній аудиторії схвалюється.</w:t>
      </w:r>
      <w:r>
        <w:br w:type="page"/>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6237" w:leader="none"/>
          <w:tab w:val="left" w:pos="10348" w:leader="none"/>
        </w:tabs>
        <w:ind w:firstLine="567"/>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М І С Т</w:t>
      </w:r>
    </w:p>
    <w:p>
      <w:pPr>
        <w:pStyle w:val="Normal"/>
        <w:tabs>
          <w:tab w:val="clear" w:pos="720"/>
          <w:tab w:val="left" w:pos="6237" w:leader="none"/>
          <w:tab w:val="left" w:pos="10348" w:leader="none"/>
        </w:tabs>
        <w:ind w:firstLine="567"/>
        <w:rPr/>
      </w:pPr>
      <w:r>
        <w:rPr>
          <w:rFonts w:cs="Times New Roman" w:ascii="Times New Roman" w:hAnsi="Times New Roman"/>
          <w:sz w:val="28"/>
          <w:szCs w:val="28"/>
          <w:lang w:val="uk-UA" w:eastAsia="en-US"/>
        </w:rPr>
        <w:t>Передмова 2</w:t>
      </w:r>
    </w:p>
    <w:p>
      <w:pPr>
        <w:pStyle w:val="Normal"/>
        <w:tabs>
          <w:tab w:val="clear" w:pos="720"/>
          <w:tab w:val="left" w:pos="6237" w:leader="none"/>
          <w:tab w:val="left" w:pos="10348" w:leader="none"/>
        </w:tabs>
        <w:ind w:firstLine="567"/>
        <w:rPr/>
      </w:pPr>
      <w:r>
        <w:rPr>
          <w:rFonts w:cs="Times New Roman" w:ascii="Times New Roman" w:hAnsi="Times New Roman"/>
          <w:sz w:val="28"/>
          <w:szCs w:val="28"/>
          <w:lang w:val="uk-UA" w:eastAsia="en-US"/>
        </w:rPr>
        <w:t>Замість вступу. Сучасний стан філософської освіти в Україні, або На руїнах марксистсько-ленінської філософії.</w:t>
      </w:r>
    </w:p>
    <w:p>
      <w:pPr>
        <w:pStyle w:val="Normal"/>
        <w:widowControl/>
        <w:numPr>
          <w:ilvl w:val="0"/>
          <w:numId w:val="5"/>
        </w:numPr>
        <w:tabs>
          <w:tab w:val="clear" w:pos="720"/>
          <w:tab w:val="left" w:pos="6237" w:leader="none"/>
          <w:tab w:val="left" w:pos="10348" w:leader="none"/>
        </w:tabs>
        <w:autoSpaceDE w:val="true"/>
        <w:ind w:left="0"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блема національного виховання І. Франко. Одвертий лист до галицької української молодежі (1905).</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p>
    <w:p>
      <w:pPr>
        <w:pStyle w:val="Normal"/>
        <w:widowControl/>
        <w:numPr>
          <w:ilvl w:val="0"/>
          <w:numId w:val="5"/>
        </w:numPr>
        <w:tabs>
          <w:tab w:val="clear" w:pos="720"/>
          <w:tab w:val="left" w:pos="6237" w:leader="none"/>
          <w:tab w:val="left" w:pos="10348" w:leader="none"/>
        </w:tabs>
        <w:autoSpaceDE w:val="true"/>
        <w:ind w:left="0" w:firstLine="567"/>
        <w:rPr/>
      </w:pPr>
      <w:r>
        <w:rPr>
          <w:rFonts w:cs="Times New Roman" w:ascii="Times New Roman" w:hAnsi="Times New Roman"/>
          <w:sz w:val="28"/>
          <w:szCs w:val="28"/>
          <w:lang w:val="uk-UA" w:eastAsia="en-US"/>
        </w:rPr>
        <w:t xml:space="preserve">Філософія, релігія і наука І. Кант. Загальна природнича історія і теорія неба. Передмова  (уривок).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 Лейзер. Створення картини Всесвіту (фрагменти).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І. Кант. Про відмову Ньютона від природничої космогонії (уривок).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III. Із світової філософії</w:t>
      </w:r>
    </w:p>
    <w:p>
      <w:pPr>
        <w:pStyle w:val="Normal"/>
        <w:tabs>
          <w:tab w:val="clear" w:pos="720"/>
          <w:tab w:val="left" w:pos="1020"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Арістотель. Метафізика (фрагменти).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Арістотель. Про душу (фрагменти).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Г.В.Ф. Гегель. Наука логіки (фрагменти)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Тацит. Про імперське мислення (уривок)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Ч. Дарвін. Забарвлення статей у деяких метеликів (фрагмент).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20" w:leader="none"/>
          <w:tab w:val="left" w:pos="6237" w:leader="none"/>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IV. Із української філософії. </w:t>
      </w:r>
    </w:p>
    <w:p>
      <w:pPr>
        <w:pStyle w:val="Normal"/>
        <w:tabs>
          <w:tab w:val="clear" w:pos="720"/>
          <w:tab w:val="left" w:pos="993"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огностична оцінка поточного 1483 року магістра Юрія Дрогобича із Русі, доктора мистецтв і медицини Болонського університету. Щасливо виконана. Вступ (уривок).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Г.С. Сковорода. Діалог. Назва його – Потоп зміїний (фрагменти).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Г.С. Сковорода. Притча, названа “Єродій” (фрагменти).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 Юркевич. Серце та його значення у духовному житті людини, згідно з ученням слова Божого. </w:t>
      </w:r>
    </w:p>
    <w:p>
      <w:pPr>
        <w:pStyle w:val="Normal"/>
        <w:tabs>
          <w:tab w:val="clear" w:pos="720"/>
          <w:tab w:val="left" w:pos="1020" w:leader="none"/>
          <w:tab w:val="left" w:pos="6237" w:leader="none"/>
          <w:tab w:val="left" w:pos="10348" w:leader="none"/>
        </w:tabs>
        <w:ind w:right="-22"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Д. Чижевський. Нариси з історії філософії на Україні (уривок).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numPr>
          <w:ilvl w:val="0"/>
          <w:numId w:val="6"/>
        </w:numPr>
        <w:tabs>
          <w:tab w:val="clear" w:pos="720"/>
          <w:tab w:val="left" w:pos="1020" w:leader="none"/>
          <w:tab w:val="left" w:pos="6237" w:leader="none"/>
          <w:tab w:val="left" w:pos="10348" w:leader="none"/>
        </w:tabs>
        <w:autoSpaceDE w:val="true"/>
        <w:ind w:left="0"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Етика та естетика як філософські дисципліни.</w:t>
      </w:r>
    </w:p>
    <w:p>
      <w:pPr>
        <w:pStyle w:val="Normal"/>
        <w:widowControl/>
        <w:tabs>
          <w:tab w:val="clear" w:pos="720"/>
          <w:tab w:val="left" w:pos="1020" w:leader="none"/>
          <w:tab w:val="left" w:pos="6237" w:leader="none"/>
          <w:tab w:val="left" w:pos="10348" w:leader="none"/>
        </w:tabs>
        <w:autoSpaceDE w:val="true"/>
        <w:ind w:firstLine="567"/>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Діоптра</w:t>
      </w:r>
      <w:r>
        <w:rPr>
          <w:rFonts w:cs="Times New Roman" w:ascii="Times New Roman" w:hAnsi="Times New Roman"/>
          <w:sz w:val="28"/>
          <w:szCs w:val="28"/>
          <w:lang w:val="uk-UA" w:eastAsia="en-US"/>
        </w:rPr>
        <w:t xml:space="preserve">, себто дзеркало або зображення людського життя на світі, складеного з багатьох святих божих писань і догм отців, з грецької на слов’янську мову гідним вічної пам’яті отцем Віталієм, ігуменом у  Дубні, перекладена й написана. 1612 р. (уривок). </w:t>
      </w:r>
    </w:p>
    <w:p>
      <w:pPr>
        <w:pStyle w:val="Normal"/>
        <w:tabs>
          <w:tab w:val="clear" w:pos="720"/>
          <w:tab w:val="left" w:pos="1020" w:leader="none"/>
          <w:tab w:val="left" w:pos="6237" w:leader="none"/>
          <w:tab w:val="left" w:pos="10348" w:leader="none"/>
        </w:tabs>
        <w:ind w:firstLine="567"/>
        <w:jc w:val="both"/>
        <w:rPr/>
      </w:pPr>
      <w:r>
        <w:rPr>
          <w:rFonts w:cs="Times New Roman" w:ascii="Times New Roman" w:hAnsi="Times New Roman"/>
          <w:sz w:val="28"/>
          <w:szCs w:val="28"/>
          <w:lang w:val="uk-UA" w:eastAsia="en-US"/>
        </w:rPr>
        <w:t>Андре Моруа. Відкритий лист молодій людині про науку жити (уривок)</w:t>
        <w:tab/>
        <w:t xml:space="preserve">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рістотель. Нікомахова етика. Кн.. VIII. </w:t>
        <w:tab/>
        <w:t xml:space="preserve">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Ф.Кафка. Лист до батька (фрагменти).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Ф.Достоєвський. Щоденник письменника (1873) – фрагменти.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Цвейг. Зиґмунд Фрейд (уривок).</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Кобилянська до О. Маковея. Лист від 13 січня 1902 року (фрагмент). Платон. Гіппій більший (уривок). </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 Шіллер. Листи про естетичне виховання людини. Лист №26 і №27</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Франко. Із секретів поетичної творчості (фрагменти).</w:t>
      </w:r>
    </w:p>
    <w:p>
      <w:pPr>
        <w:pStyle w:val="Normal"/>
        <w:tabs>
          <w:tab w:val="clear" w:pos="720"/>
          <w:tab w:val="left" w:pos="1020"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Камю. Доповідь, що зроблена 14 грудня 1957 року. </w:t>
      </w:r>
    </w:p>
    <w:p>
      <w:pPr>
        <w:pStyle w:val="Normal"/>
        <w:tabs>
          <w:tab w:val="clear" w:pos="720"/>
          <w:tab w:val="left" w:pos="1020" w:leader="none"/>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VI. Етика науки. </w:t>
      </w:r>
    </w:p>
    <w:p>
      <w:pPr>
        <w:pStyle w:val="Normal"/>
        <w:tabs>
          <w:tab w:val="clear" w:pos="720"/>
          <w:tab w:val="left" w:pos="1035" w:leader="none"/>
          <w:tab w:val="left" w:pos="6237"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 Гейзенберг. Частина і ціле. (р. XVI. Про відповідальність дослідника). </w:t>
      </w:r>
    </w:p>
    <w:p>
      <w:pPr>
        <w:pStyle w:val="Normal"/>
        <w:tabs>
          <w:tab w:val="clear" w:pos="720"/>
          <w:tab w:val="left" w:pos="1035" w:leader="none"/>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u w:val="single"/>
          <w:lang w:val="uk-UA" w:eastAsia="en-US"/>
        </w:rPr>
        <w:t xml:space="preserve"> </w:t>
      </w:r>
      <w:r>
        <w:rPr>
          <w:rFonts w:cs="Times New Roman" w:ascii="Times New Roman" w:hAnsi="Times New Roman"/>
          <w:sz w:val="28"/>
          <w:szCs w:val="28"/>
          <w:u w:val="single"/>
          <w:lang w:val="uk-UA" w:eastAsia="en-US"/>
        </w:rPr>
        <w:t>Додаток</w:t>
      </w:r>
      <w:r>
        <w:rPr>
          <w:rFonts w:cs="Times New Roman" w:ascii="Times New Roman" w:hAnsi="Times New Roman"/>
          <w:sz w:val="28"/>
          <w:szCs w:val="28"/>
          <w:lang w:val="uk-UA" w:eastAsia="en-US"/>
        </w:rPr>
        <w:t xml:space="preserve">. Для поглибленого вивчення філософії (самостійно), зокрема, </w:t>
      </w:r>
    </w:p>
    <w:p>
      <w:pPr>
        <w:pStyle w:val="Normal"/>
        <w:tabs>
          <w:tab w:val="clear" w:pos="720"/>
          <w:tab w:val="left" w:pos="6237" w:leader="none"/>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аспірантами, пошукачами, талановитими студентами.</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numPr>
          <w:ilvl w:val="0"/>
          <w:numId w:val="2"/>
        </w:numPr>
        <w:tabs>
          <w:tab w:val="clear" w:pos="720"/>
          <w:tab w:val="left" w:pos="851" w:leader="none"/>
          <w:tab w:val="left" w:pos="10348" w:leader="none"/>
        </w:tabs>
        <w:autoSpaceDE w:val="true"/>
        <w:ind w:left="0"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носеологія.</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В.Ф.Гегель. Філософія природи (фрагменти).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Гайдеггер. Промова 30 жовтня 1955 року (уривок).</w:t>
      </w:r>
    </w:p>
    <w:p>
      <w:pPr>
        <w:pStyle w:val="Normal"/>
        <w:tabs>
          <w:tab w:val="clear" w:pos="720"/>
          <w:tab w:val="left" w:pos="6237" w:leader="none"/>
          <w:tab w:val="left" w:pos="10348" w:leader="none"/>
        </w:tabs>
        <w:ind w:firstLine="567"/>
        <w:rPr/>
      </w:pPr>
      <w:r>
        <w:rPr>
          <w:rFonts w:cs="Times New Roman" w:ascii="Times New Roman" w:hAnsi="Times New Roman"/>
          <w:sz w:val="28"/>
          <w:szCs w:val="28"/>
          <w:lang w:val="uk-UA" w:eastAsia="en-US"/>
        </w:rPr>
        <w:t>Арістотель. Друга аналітика (фрагмент).</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рістотель. Категорії (фрагмент).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М.І. Костомаров. Сорок років (уривок).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рістотель. Перша аналітика (уривок). </w:t>
      </w:r>
    </w:p>
    <w:p>
      <w:pPr>
        <w:pStyle w:val="Normal"/>
        <w:tabs>
          <w:tab w:val="clear" w:pos="720"/>
          <w:tab w:val="left" w:pos="6237" w:leader="none"/>
          <w:tab w:val="left" w:pos="10348" w:leader="none"/>
        </w:tabs>
        <w:ind w:right="-22"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рістотель. Про душу. Кн. II, р. XI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рістотель. Про душу. Кн. II, р. XII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numPr>
          <w:ilvl w:val="0"/>
          <w:numId w:val="2"/>
        </w:numPr>
        <w:tabs>
          <w:tab w:val="clear" w:pos="720"/>
          <w:tab w:val="left" w:pos="993" w:leader="none"/>
          <w:tab w:val="left" w:pos="10348" w:leader="none"/>
        </w:tabs>
        <w:autoSpaceDE w:val="true"/>
        <w:ind w:left="0" w:firstLine="567"/>
        <w:rPr/>
      </w:pPr>
      <w:r>
        <w:rPr>
          <w:rFonts w:cs="Times New Roman" w:ascii="Times New Roman" w:hAnsi="Times New Roman"/>
          <w:sz w:val="28"/>
          <w:szCs w:val="28"/>
          <w:lang w:val="uk-UA" w:eastAsia="en-US"/>
        </w:rPr>
        <w:t xml:space="preserve">Соціальна філософія: астрологія, антропологія, соціологія, економіка.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Шопенгауер. Про вікові відмінності (Повчання і максими) (уривок).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Й.В.Гьоте. Перша італійська подорож. (уривок) </w:t>
      </w:r>
    </w:p>
    <w:p>
      <w:pPr>
        <w:pStyle w:val="Normal"/>
        <w:tabs>
          <w:tab w:val="clear" w:pos="720"/>
          <w:tab w:val="left" w:pos="6237" w:leader="none"/>
          <w:tab w:val="left" w:pos="10348" w:leader="none"/>
        </w:tabs>
        <w:ind w:firstLine="567"/>
        <w:rPr/>
      </w:pPr>
      <w:r>
        <w:rPr>
          <w:rFonts w:cs="Times New Roman" w:ascii="Times New Roman" w:hAnsi="Times New Roman"/>
          <w:sz w:val="28"/>
          <w:szCs w:val="28"/>
          <w:lang w:val="uk-UA" w:eastAsia="en-US"/>
        </w:rPr>
        <w:t>І.Кант. Неминучість зловживань наділених владою (уривок).</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Ф.В.Й.Шеллінг. Філософські дослідження про сутність людської свободи і пов’язаних з нею предметах (уривок).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В.Ф. Гегель. Філософія права (фрагменти).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Ш.Л. Монтеск’є. Перські листи. Листи №40, №145.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Дідро. Нескромні скарби (Фрагмент). </w:t>
      </w:r>
    </w:p>
    <w:p>
      <w:pPr>
        <w:pStyle w:val="Normal"/>
        <w:tabs>
          <w:tab w:val="clear" w:pos="720"/>
          <w:tab w:val="left" w:pos="10206"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Е.Золя. Демократія (уривок)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Е.Золя. Доброчинність республіки (уривок).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Винниченко. Відродження нації (фрагмент). </w:t>
      </w:r>
    </w:p>
    <w:p>
      <w:pPr>
        <w:pStyle w:val="Style10"/>
        <w:tabs>
          <w:tab w:val="left" w:pos="6237" w:leader="none"/>
          <w:tab w:val="left" w:pos="10348" w:leader="none"/>
        </w:tabs>
        <w:ind w:left="0" w:right="0" w:firstLine="567"/>
        <w:rPr/>
      </w:pPr>
      <w:r>
        <w:rPr/>
        <w:t xml:space="preserve">Арістотель. Політика (уривок). </w:t>
      </w:r>
    </w:p>
    <w:p>
      <w:pPr>
        <w:pStyle w:val="Style10"/>
        <w:tabs>
          <w:tab w:val="left" w:pos="6237" w:leader="none"/>
          <w:tab w:val="left" w:pos="10348" w:leader="none"/>
        </w:tabs>
        <w:ind w:left="0" w:right="0" w:firstLine="567"/>
        <w:rPr/>
      </w:pPr>
      <w:r>
        <w:rPr/>
      </w:r>
    </w:p>
    <w:p>
      <w:pPr>
        <w:pStyle w:val="Normal"/>
        <w:widowControl/>
        <w:numPr>
          <w:ilvl w:val="0"/>
          <w:numId w:val="2"/>
        </w:numPr>
        <w:tabs>
          <w:tab w:val="clear" w:pos="720"/>
          <w:tab w:val="left" w:pos="6237" w:leader="none"/>
          <w:tab w:val="left" w:pos="10348" w:leader="none"/>
        </w:tabs>
        <w:autoSpaceDE w:val="true"/>
        <w:ind w:left="0"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Етика</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В.Ф. Гегель. Філософія духа (фрагменти). </w:t>
      </w:r>
    </w:p>
    <w:p>
      <w:pPr>
        <w:pStyle w:val="Normal"/>
        <w:tabs>
          <w:tab w:val="clear" w:pos="720"/>
          <w:tab w:val="left" w:pos="6237" w:leader="none"/>
          <w:tab w:val="left" w:pos="10348" w:leader="none"/>
        </w:tabs>
        <w:ind w:firstLine="567"/>
        <w:rPr/>
      </w:pPr>
      <w:r>
        <w:rPr>
          <w:rFonts w:cs="Times New Roman" w:ascii="Times New Roman" w:hAnsi="Times New Roman"/>
          <w:sz w:val="28"/>
          <w:szCs w:val="28"/>
          <w:lang w:val="uk-UA" w:eastAsia="en-US"/>
        </w:rPr>
        <w:t>Ф.В.Й.Шеллінг. Система трансцендентального ідеалізму (уривок).</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А. Гельвецій. Про людину. (фрагменти).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numPr>
          <w:ilvl w:val="0"/>
          <w:numId w:val="2"/>
        </w:numPr>
        <w:tabs>
          <w:tab w:val="clear" w:pos="720"/>
          <w:tab w:val="left" w:pos="6237" w:leader="none"/>
          <w:tab w:val="left" w:pos="10348" w:leader="none"/>
        </w:tabs>
        <w:autoSpaceDE w:val="true"/>
        <w:ind w:left="0"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ещо з філософської афористики. </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6237" w:leader="none"/>
          <w:tab w:val="left" w:pos="10348" w:leader="none"/>
        </w:tabs>
        <w:ind w:firstLine="567"/>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На закінчення.</w:t>
      </w:r>
    </w:p>
    <w:p>
      <w:pPr>
        <w:pStyle w:val="Normal"/>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Теодор Кукурудз. Українці мої. </w:t>
      </w:r>
      <w:r>
        <w:br w:type="page"/>
      </w:r>
    </w:p>
    <w:p>
      <w:pPr>
        <w:pStyle w:val="Normal"/>
        <w:shd w:fill="FFFFFF" w:val="clear"/>
        <w:tabs>
          <w:tab w:val="clear" w:pos="720"/>
          <w:tab w:val="left" w:pos="6237" w:leader="none"/>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
        <w:tabs>
          <w:tab w:val="clear" w:pos="720"/>
          <w:tab w:val="left" w:pos="10348" w:leader="none"/>
        </w:tabs>
        <w:spacing w:lineRule="auto" w:line="240"/>
        <w:jc w:val="center"/>
        <w:rPr>
          <w:b/>
          <w:b/>
          <w:sz w:val="28"/>
          <w:szCs w:val="28"/>
          <w:lang w:val="uk-UA"/>
        </w:rPr>
      </w:pPr>
      <w:r>
        <w:rPr>
          <w:b/>
          <w:sz w:val="28"/>
          <w:szCs w:val="28"/>
          <w:lang w:val="uk-UA"/>
        </w:rPr>
        <w:t xml:space="preserve">З а м і с т ь в с т у п у. </w:t>
      </w:r>
    </w:p>
    <w:p>
      <w:pPr>
        <w:pStyle w:val="TextBody"/>
        <w:tabs>
          <w:tab w:val="clear" w:pos="720"/>
          <w:tab w:val="left" w:pos="10348" w:leader="none"/>
        </w:tabs>
        <w:spacing w:lineRule="auto" w:line="240"/>
        <w:jc w:val="center"/>
        <w:rPr/>
      </w:pPr>
      <w:r>
        <w:rPr>
          <w:b/>
          <w:bCs/>
          <w:sz w:val="28"/>
          <w:szCs w:val="28"/>
          <w:lang w:val="uk-UA"/>
        </w:rPr>
        <w:t>Сучасний стан філософської освіти в Україні, або Над руїнами марксистсько-ленінської філософії.</w:t>
      </w:r>
    </w:p>
    <w:p>
      <w:pPr>
        <w:pStyle w:val="TextBody"/>
        <w:tabs>
          <w:tab w:val="clear" w:pos="720"/>
          <w:tab w:val="left" w:pos="10348" w:leader="none"/>
        </w:tabs>
        <w:spacing w:lineRule="auto" w:line="240"/>
        <w:ind w:firstLine="567"/>
        <w:jc w:val="center"/>
        <w:rPr>
          <w:b/>
          <w:b/>
          <w:bCs/>
          <w:sz w:val="28"/>
          <w:szCs w:val="28"/>
          <w:lang w:val="uk-UA"/>
        </w:rPr>
      </w:pPr>
      <w:r>
        <w:rPr>
          <w:b/>
          <w:bCs/>
          <w:sz w:val="28"/>
          <w:szCs w:val="28"/>
          <w:lang w:val="uk-UA"/>
        </w:rPr>
      </w:r>
    </w:p>
    <w:p>
      <w:pPr>
        <w:pStyle w:val="TextBody"/>
        <w:tabs>
          <w:tab w:val="clear" w:pos="720"/>
          <w:tab w:val="left" w:pos="10348" w:leader="none"/>
        </w:tabs>
        <w:spacing w:lineRule="auto" w:line="240"/>
        <w:ind w:firstLine="567"/>
        <w:jc w:val="both"/>
        <w:rPr/>
      </w:pPr>
      <w:r>
        <w:rPr>
          <w:sz w:val="28"/>
          <w:szCs w:val="28"/>
          <w:lang w:val="uk-UA"/>
        </w:rPr>
        <w:t xml:space="preserve"> </w:t>
      </w:r>
      <w:r>
        <w:rPr>
          <w:sz w:val="28"/>
          <w:szCs w:val="28"/>
          <w:lang w:val="uk-UA"/>
        </w:rPr>
        <w:t>Сумнозвісна (а для марксистсько-ленінської філософії – знаменита) одинадцята теза Маркса з твору “Тези про Фейєрбаха” привела цю галузку світової філософії (на мою думку, в глухий кут), у своїх розумуваннях поставивши людину з ніг на голову, бо ж “філософи лише намагалися пояснити світ, а справа полягає в тому, щоб перетворити його”. І ось активна заповзятливість у “перетворенні” світу поставила людство на грань екологічної катастрофи.</w:t>
      </w:r>
    </w:p>
    <w:p>
      <w:pPr>
        <w:pStyle w:val="TextBody"/>
        <w:tabs>
          <w:tab w:val="clear" w:pos="720"/>
          <w:tab w:val="left" w:pos="10348" w:leader="none"/>
        </w:tabs>
        <w:spacing w:lineRule="auto" w:line="240"/>
        <w:ind w:firstLine="567"/>
        <w:jc w:val="both"/>
        <w:rPr>
          <w:sz w:val="28"/>
          <w:szCs w:val="28"/>
          <w:lang w:val="uk-UA"/>
        </w:rPr>
      </w:pPr>
      <w:r>
        <w:rPr>
          <w:sz w:val="28"/>
          <w:szCs w:val="28"/>
          <w:lang w:val="uk-UA"/>
        </w:rPr>
        <w:t xml:space="preserve"> </w:t>
      </w:r>
      <w:r>
        <w:rPr>
          <w:sz w:val="28"/>
          <w:szCs w:val="28"/>
          <w:lang w:val="uk-UA"/>
        </w:rPr>
        <w:t>Ленін у творі ”Філософські зошити”, в річищі цих розумувань, записав, що “світ не влаштовує людину, і людина своєю дією вирішує змінити його”. Свого часу зміна світу на території Радянської імперії відбулася, і ця “зміна” вписала багато трагічних сторінок в історію України.</w:t>
      </w:r>
    </w:p>
    <w:p>
      <w:pPr>
        <w:pStyle w:val="TextBody"/>
        <w:tabs>
          <w:tab w:val="clear" w:pos="720"/>
          <w:tab w:val="left" w:pos="10348" w:leader="none"/>
        </w:tabs>
        <w:spacing w:lineRule="auto" w:line="240"/>
        <w:ind w:firstLine="567"/>
        <w:jc w:val="both"/>
        <w:rPr/>
      </w:pPr>
      <w:r>
        <w:rPr>
          <w:sz w:val="28"/>
          <w:szCs w:val="28"/>
          <w:lang w:val="uk-UA"/>
        </w:rPr>
        <w:t xml:space="preserve"> </w:t>
      </w:r>
      <w:r>
        <w:rPr>
          <w:sz w:val="28"/>
          <w:szCs w:val="28"/>
          <w:lang w:val="uk-UA"/>
        </w:rPr>
        <w:t>Можна було б сказати, що це Гегель наштовхнув Леніна на подібні міркування і дії. Ні! Гегель – ідеаліст, і від Леніна він у парі з Кантом дочекався лише лайки “філософська наволоч”, а не адекватного розуміння думок останнього. Для Гегеля дійсністю володіє лише Абсолютна ідея, оскільки вона – ідея і оскільки вона первинна. Природа (ширше – матерія) – це лише “інобуття”, тобто власне тілесне, несправжнє для ідеї існування. Тому світ як це “інобуття” є для Гегеля і суб’єкта взагалі недійсним, але не в розумінні зміни його. Іншим світ не може бути, бо світ, повторимо, – це “інобуття” ідеї, а ідея така, яка вона є, а вона Абсолютна, тобто незмінна. А раз це так, то суб’єкту (як самокерованому індивіду) залишається пристосуватися до цього світу у виключно соціальних формах свого існування. Для цього потрібно підняти пізнання світу таким, яким він є (тому вже Арістотель говорив, що “наука філософа пізнає суще як таке взагалі”)</w:t>
      </w:r>
      <w:r>
        <w:rPr>
          <w:b/>
          <w:sz w:val="28"/>
          <w:szCs w:val="28"/>
          <w:vertAlign w:val="superscript"/>
          <w:lang w:val="uk-UA"/>
        </w:rPr>
        <w:t>1</w:t>
      </w:r>
      <w:r>
        <w:rPr>
          <w:sz w:val="28"/>
          <w:szCs w:val="28"/>
          <w:lang w:val="uk-UA"/>
        </w:rPr>
        <w:t xml:space="preserve">, щоб потім вже зробити висновок, що і як у цьому світі може задовольнити потреби людей. Тому сьогодні, як і колись, предметом філософії є не “людина і світ”, як довідуємося з усіх підручників з філософії, що вийшли друком в Україні, а світ як такий не в залежності від господарських потреб людини. </w:t>
      </w:r>
    </w:p>
    <w:p>
      <w:pPr>
        <w:pStyle w:val="TextBody"/>
        <w:tabs>
          <w:tab w:val="clear" w:pos="720"/>
          <w:tab w:val="left" w:pos="10348" w:leader="none"/>
        </w:tabs>
        <w:spacing w:lineRule="auto" w:line="240"/>
        <w:ind w:firstLine="567"/>
        <w:jc w:val="both"/>
        <w:rPr/>
      </w:pPr>
      <w:r>
        <w:rPr>
          <w:sz w:val="28"/>
          <w:szCs w:val="28"/>
          <w:lang w:val="uk-UA"/>
        </w:rPr>
        <w:t xml:space="preserve"> </w:t>
      </w:r>
      <w:r>
        <w:rPr>
          <w:sz w:val="28"/>
          <w:szCs w:val="28"/>
          <w:lang w:val="uk-UA"/>
        </w:rPr>
        <w:t xml:space="preserve">Повторюється та ж думка, що, на відміну від тварини, яка пристосовується до оточуючого світу, людина перетворює, змінює світ у відповідності до своїх потреб. Те, що це пряме перекручення, доводить “Червона книга”, в якій вже записані тисячі рослинних і тваринних організмів, що відмерли у зв’язку із порушенням людиною біологічної рівноваги в світі. В дійсності ж тваринна приходить у світ, пристосованою до нього. Наприклад, лошатко народилося, обсохло, і… побігло. Людське ж дитинча своєю появою розпочинає тривалий шлях пристосування (соціалізації) до оточуючого світу. Звідси у нього потреби в одягу, житлі, харчах, засобах пересування, комунікації тощо, а це все неможливе без підняття і розвитку матеріального виробництва. Тому природа спромоглася дати саме людині свідомість як засіб виживання (строго кажучи, дає можливість свідомості у вигляді людського мозку, бо за змістом вона є набутком історії, суспільства). Саме тому людина виявилася останньою ланкою в еволюції живого, саме в цьому і значення людини для природи, що через людину як свою частку вона себе усвідомила. І усвідомила, очевидно, не для того, щоб на кожному перехресті спеціальних наук чути лише про “помилки” природи. Чи беруть це слово в лапки, чи ні, від того ступінь розуміння стану речей не змінюється. Щоб не бути голослівним, звернемося до підручника: Подольська Є.А., Парафійник Н.І. Філософія: підручник для студентів фармацевтичних вузів і факультетів. – Х.: Основа, 1997., в якому читаємо: “…Саме у забезпеченні… </w:t>
      </w:r>
      <w:r>
        <w:rPr>
          <w:sz w:val="28"/>
          <w:szCs w:val="28"/>
          <w:u w:val="single"/>
          <w:lang w:val="uk-UA"/>
        </w:rPr>
        <w:t>перетворення</w:t>
      </w:r>
      <w:r>
        <w:rPr>
          <w:sz w:val="28"/>
          <w:szCs w:val="28"/>
          <w:lang w:val="uk-UA"/>
        </w:rPr>
        <w:t xml:space="preserve"> (підкреслення наше. – </w:t>
      </w:r>
      <w:r>
        <w:rPr>
          <w:i/>
          <w:sz w:val="28"/>
          <w:szCs w:val="28"/>
          <w:lang w:val="uk-UA"/>
        </w:rPr>
        <w:t>В.Л.</w:t>
      </w:r>
      <w:r>
        <w:rPr>
          <w:sz w:val="28"/>
          <w:szCs w:val="28"/>
          <w:lang w:val="uk-UA"/>
        </w:rPr>
        <w:t>) світу з урахуванням інтересів людини і суспільства і полягає… історична необхідність виникнення і розвитку свідомості”</w:t>
      </w:r>
      <w:r>
        <w:rPr>
          <w:b/>
          <w:sz w:val="28"/>
          <w:szCs w:val="28"/>
          <w:vertAlign w:val="superscript"/>
          <w:lang w:val="uk-UA"/>
        </w:rPr>
        <w:t>2</w:t>
      </w:r>
      <w:r>
        <w:rPr>
          <w:sz w:val="28"/>
          <w:szCs w:val="28"/>
          <w:lang w:val="uk-UA"/>
        </w:rPr>
        <w:t xml:space="preserve">. </w:t>
      </w:r>
    </w:p>
    <w:p>
      <w:pPr>
        <w:pStyle w:val="TextBody"/>
        <w:tabs>
          <w:tab w:val="clear" w:pos="720"/>
          <w:tab w:val="left" w:pos="10348" w:leader="none"/>
        </w:tabs>
        <w:spacing w:lineRule="auto" w:line="240"/>
        <w:ind w:firstLine="567"/>
        <w:jc w:val="both"/>
        <w:rPr/>
      </w:pPr>
      <w:r>
        <w:rPr>
          <w:sz w:val="28"/>
          <w:szCs w:val="28"/>
          <w:lang w:val="uk-UA"/>
        </w:rPr>
        <w:t xml:space="preserve"> </w:t>
      </w:r>
      <w:r>
        <w:rPr>
          <w:sz w:val="28"/>
          <w:szCs w:val="28"/>
          <w:lang w:val="uk-UA"/>
        </w:rPr>
        <w:t xml:space="preserve">Крихку рівновагу в природі треба поціновувати як її непорушний закон, який треба сповідувати на рівні Божого провидіння і намагатися не порушувати його, а фактично на практиці – беру, що хочу, а не що можна. Складається враження, що основна мета людей – якомога більше нашкодити природі. Звідси теза про те, що люди </w:t>
        <w:softHyphen/>
        <w:softHyphen/>
        <w:t>– господарі природи! Прикра помилка, але ж звідси – нескінченні розмови про необхідність в появі “нових людей”. Забувають, що поява людини із своєю незмінною тілесною будовою, яка викликала саме таку її психологію, а не іншу, вже було новим для природи і останнім в біологічному ланцюгу її творення. Свідомість як засіб виживання має свою специфіку у її, свідомості, ідеальності. Ідеальність свідомості викликала у людей появу духовних потреб, а також виявилася джерелом постійної ідеалізації, коли бажане сприймають за дійсне, замість того, щоб привчити себе до відповідальності за все, що відбувається на землі.</w:t>
      </w:r>
    </w:p>
    <w:p>
      <w:pPr>
        <w:pStyle w:val="TextBody"/>
        <w:tabs>
          <w:tab w:val="clear" w:pos="720"/>
          <w:tab w:val="left" w:pos="10348" w:leader="none"/>
        </w:tabs>
        <w:spacing w:lineRule="auto" w:line="240"/>
        <w:ind w:firstLine="567"/>
        <w:jc w:val="both"/>
        <w:rPr>
          <w:sz w:val="28"/>
          <w:szCs w:val="28"/>
          <w:lang w:val="uk-UA"/>
        </w:rPr>
      </w:pPr>
      <w:r>
        <w:rPr>
          <w:sz w:val="28"/>
          <w:szCs w:val="28"/>
          <w:lang w:val="uk-UA"/>
        </w:rPr>
        <w:t xml:space="preserve"> </w:t>
      </w:r>
      <w:r>
        <w:rPr>
          <w:sz w:val="28"/>
          <w:szCs w:val="28"/>
          <w:lang w:val="uk-UA"/>
        </w:rPr>
        <w:t>Світ змінюється за порами року, за етапами становлення організмів і це все – у певних межах, перейти які не дано. І з цим треба погодитись. Що ж є джерелом цієї зміни? Природа підказує: рівновага, нехай подекуди і крихка, але саме рівновага! Гегель робить висновок, що світ, як єдність протилежностей (про яку вже говорили перші з давньогрецьких філософів), яку називає суперечністю, може існувати лише у примиренні цих протилежностей, цієї суперечності, тобто вирішення суперечності у примиренні протилежностей. Наприклад, лише у парі (примиренні) чоловіче і жіноче може виконати свою одвічну функцію продовження роду. А чоловіче і жіноче – це не що інше, як протилежності, які є самими собою лише у стосунку одне до одного.</w:t>
      </w:r>
    </w:p>
    <w:p>
      <w:pPr>
        <w:pStyle w:val="TextBody"/>
        <w:tabs>
          <w:tab w:val="clear" w:pos="720"/>
          <w:tab w:val="left" w:pos="10348" w:leader="none"/>
        </w:tabs>
        <w:spacing w:lineRule="auto" w:line="240"/>
        <w:ind w:firstLine="567"/>
        <w:jc w:val="both"/>
        <w:rPr/>
      </w:pPr>
      <w:r>
        <w:rPr>
          <w:sz w:val="28"/>
          <w:szCs w:val="28"/>
          <w:lang w:val="uk-UA"/>
        </w:rPr>
        <w:t xml:space="preserve"> </w:t>
      </w:r>
      <w:r>
        <w:rPr>
          <w:sz w:val="28"/>
          <w:szCs w:val="28"/>
          <w:lang w:val="uk-UA"/>
        </w:rPr>
        <w:t>Це найбільше, що не відповідало у гегелівській діалектиці класикам марксизму-ленінізму. І до роботи береться Енгельс. Співвідношення розроблених Гегелем категорій діалектики “якості і кількості”, “подвійного заперечення”, “єдності протилежностей” формулює як основні закони діалектики, що не викликало б заперечення, якби не перекручення єдності протилежностей у їх примиренні на “єдність і боротьбу протилежностей”. Аякже! Адже пролетаріат неминуче мусить знищити буржуазію, щоб “кухарка керувала країною” (Ленін), інакше комунізму не збудуєш! А в такому разі про яке примирення може бути мова?! І це позначилося на тому, що світ продовжував котитися своєю стежкою. Ще один приклад. Життєздатність будь-якого організму забезпечує наявність асиміляційних і дисиміляційних процесів в ньому, функціонування яких одні через одних і забезпечує життєвість організму. Тому, про яку “боротьбу” з обов’язковою перемогою однієї з цих протилежностей може бути мова? Але марксистсько-ленінська філософія пішла “єдино правильним шляхом”.</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часні підручники з філософії також повторюють і це ідеологічне перекручення. А оскільки вони, як і колись, пишуться незрозумілою мовою, то є об’єктом нарікань студентів. Що значить незрозумілою мовою? Кожна наука (ніколи не погоджуйся з тим, що філософія – це не наука, а тільки знання) має свій науковий апарат (термінологію), користування яким для початківців через не володіння ним є просто неможливим. Тому “найпростіша логіка” якою є здоровий глузд, підказує, що спочатку треба вивчити теорію філософії, опанувати її термінологію, а тоді вже братися до її історії, оскільки вона і сьогодні, як і колись, пишеться філософською мовою. Але будь-який підручник починається з історичного блоку, орієнтуючи тим самим саме на таку послідовність у вивченні філософії.</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сумовуючи, скажу, що у філософській освіті змін на краще (якщо не видавати бажане за дійсне) не відбулося. Писати підручник українською мовою – це дуже добре. Не добре, коли і українською повторюють зади філософії, якою є її мертвонароджена частина – марксистсько-ленінська, тим самим відмовляючи філософії у її практичній значущості. А практична значущість філософії для спеціальних наук полягає в тому, що вона навертає їх на сприйняття світу як єдності протилежностей. Негативне для людини – не помилка для природи, а її закон стихійного розвитку, неперервність цього процесу як неминучість стихійності. І ця неперервність забезпечується наявністю проміжних ланок (саме які часто вважають за “помилки”), роль яких виконують ті форми, що поєднують у собі властивості як однієї, так і другої протилежності. Для прикладу. Електрон – це не просто одна з елементарних часток, а проміжна ланка між протилежними видами матерії, якими є речовина і поле. Електрон у собі поєднує речовинність як масу руху і таку характеристику поля, як хвиля. Або вірус </w:t>
        <w:softHyphen/>
        <w:softHyphen/>
        <w:t>– не лише переносник інфекцій, але і проміжна ланка між неживою і живою природою (Джон Холдейн, 1929).</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сте, здавалося б, питання: чому народжуються сліпі? Щоб народжувалися зрячі як їхня протилежність. Чому народжуються позбавлені розуму? Щоб народжувалися із можливістю розуму тощо. І треба дякувати Богу, що при цьому, в кількісному відношенні природа не вимагає відсоткової рівності – fifty-fifty. Інакше людство і увесь тваринний світ, який є пробним каменем для людини, оскільки її генотип містить усю матеріальну інформацію як неживої, так і живої природи, загинуло б…</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жаль, сьогодні так філософію не поціновують. Бачать в ній лише її культурологічний елемент (для загального розвитку!). До болю мало! Скарги з приводу фінансової скрути (мовляв, тому змушені саме ось так формувати систему філософської освіти) навіть не пояснюють такий status quo. До речі, на ХХ Всесвітньому філософському конгресі, який відбувся у Бостоні (США) у серпні 1998 року, звернули увагу на хиби в системі освіти і виховання в цілому світі</w:t>
      </w:r>
      <w:r>
        <w:rPr>
          <w:rFonts w:cs="Times New Roman" w:ascii="Times New Roman" w:hAnsi="Times New Roman"/>
          <w:b/>
          <w:sz w:val="28"/>
          <w:szCs w:val="28"/>
          <w:vertAlign w:val="superscript"/>
          <w:lang w:val="uk-UA"/>
        </w:rPr>
        <w:t>3</w:t>
      </w:r>
      <w:r>
        <w:rPr>
          <w:rFonts w:cs="Times New Roman" w:ascii="Times New Roman" w:hAnsi="Times New Roman"/>
          <w:sz w:val="28"/>
          <w:szCs w:val="28"/>
          <w:lang w:val="uk-UA"/>
        </w:rPr>
        <w:t xml:space="preserve">. </w:t>
      </w:r>
    </w:p>
    <w:p>
      <w:pPr>
        <w:pStyle w:val="Normal"/>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проблема є і проблема серйозна. Те, що сьогодні робиться в плані покращення філософської освіти, нагадує швидше косметичний ремонт. Ремонт потрібний, але ремонт – капітальний.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верну увагу ще на один момент. Подекуди намагаються звести вивчення філософії лише до підручника, тобто вивчають так звану “підручникові філософію”, що абсолютно не має стосунку до формування продуктивного мислення, а є продовженням тренування репродуктивного, на чому тримається на даний момент вся наша освіта. Завдання філософії в іншому: розвинути теоретичне мислення студентської молоді, а для цього єдиним засобом є вивчення першоджерел з філософії під керівництвом викладача. З метою порушення сумної традиції і постав пропонований посібник “Філософія. Хрестоматія для студентів природничих і інших нефілософських спеціальностей”.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right"/>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Валентин Лагетко</w:t>
      </w:r>
    </w:p>
    <w:p>
      <w:pPr>
        <w:pStyle w:val="Normal"/>
        <w:tabs>
          <w:tab w:val="clear" w:pos="720"/>
          <w:tab w:val="left" w:pos="10348" w:leader="none"/>
        </w:tabs>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ab/>
      </w:r>
      <w:r>
        <w:br w:type="page"/>
      </w:r>
    </w:p>
    <w:p>
      <w:pPr>
        <w:pStyle w:val="TextBody"/>
        <w:spacing w:lineRule="auto" w:line="240"/>
        <w:jc w:val="both"/>
        <w:rPr/>
      </w:pPr>
      <w:r>
        <w:rPr>
          <w:sz w:val="28"/>
          <w:szCs w:val="28"/>
          <w:lang w:val="uk-UA"/>
        </w:rPr>
        <w:t>1. Ар</w:t>
      </w:r>
      <w:r>
        <w:rPr>
          <w:sz w:val="28"/>
          <w:szCs w:val="28"/>
          <w:lang w:val="ru-RU"/>
        </w:rPr>
        <w:t xml:space="preserve">истотель. Метафизика. – Соч.: в 4-х т. –М.: Мысль, 1976. – Т. 1. – С. 276. – 550 с. </w:t>
      </w:r>
    </w:p>
    <w:p>
      <w:pPr>
        <w:pStyle w:val="TextBody"/>
        <w:tabs>
          <w:tab w:val="clear" w:pos="720"/>
          <w:tab w:val="left" w:pos="10348" w:leader="none"/>
        </w:tabs>
        <w:spacing w:lineRule="auto" w:line="240"/>
        <w:jc w:val="both"/>
        <w:rPr>
          <w:sz w:val="28"/>
          <w:szCs w:val="28"/>
          <w:lang w:val="ru-RU"/>
        </w:rPr>
      </w:pPr>
      <w:r>
        <w:rPr>
          <w:sz w:val="28"/>
          <w:szCs w:val="28"/>
          <w:lang w:val="ru-RU"/>
        </w:rPr>
        <w:t xml:space="preserve">2. Подольска </w:t>
      </w:r>
      <w:r>
        <w:rPr>
          <w:sz w:val="28"/>
          <w:szCs w:val="28"/>
          <w:lang w:val="uk-UA"/>
        </w:rPr>
        <w:t>Є. А., Парафійник Н. І. Філософія: Підручник для студентів фармацевтичних вузів і факультетів. – Х.: Основа, 1997. – С. 370. – 592с.</w:t>
      </w:r>
    </w:p>
    <w:p>
      <w:pPr>
        <w:pStyle w:val="TextBody"/>
        <w:tabs>
          <w:tab w:val="clear" w:pos="720"/>
          <w:tab w:val="left" w:pos="10348" w:leader="none"/>
        </w:tabs>
        <w:spacing w:lineRule="auto" w:line="240"/>
        <w:jc w:val="both"/>
        <w:rPr/>
      </w:pPr>
      <w:r>
        <w:rPr>
          <w:sz w:val="28"/>
          <w:szCs w:val="28"/>
          <w:lang w:val="uk-UA"/>
        </w:rPr>
        <w:t>3. Вопрос</w:t>
      </w:r>
      <w:r>
        <w:rPr>
          <w:sz w:val="28"/>
          <w:szCs w:val="28"/>
          <w:lang w:val="ru-RU"/>
        </w:rPr>
        <w:t>ы философии.– 1999. – №5. – С. 32</w:t>
      </w:r>
      <w:r>
        <w:rPr>
          <w:sz w:val="28"/>
          <w:szCs w:val="28"/>
          <w:lang w:val="uk-UA"/>
        </w:rPr>
        <w:t>.</w:t>
      </w:r>
      <w:r>
        <w:rPr>
          <w:sz w:val="28"/>
          <w:szCs w:val="28"/>
          <w:lang w:val="ru-RU"/>
        </w:rPr>
        <w:tab/>
        <w:tab/>
        <w:tab/>
        <w:tab/>
        <w:t xml:space="preserve"> Валентин Лагетко</w:t>
      </w:r>
      <w:r>
        <w:br w:type="page"/>
      </w:r>
    </w:p>
    <w:p>
      <w:pPr>
        <w:pStyle w:val="Heading3"/>
        <w:tabs>
          <w:tab w:val="clear" w:pos="720"/>
          <w:tab w:val="left" w:pos="10348" w:leader="none"/>
        </w:tabs>
        <w:spacing w:lineRule="auto" w:line="240"/>
        <w:ind w:left="0" w:right="0" w:firstLine="142"/>
        <w:jc w:val="center"/>
        <w:rPr>
          <w:b/>
          <w:b/>
        </w:rPr>
      </w:pPr>
      <w:r>
        <w:rPr>
          <w:b/>
        </w:rPr>
        <w:t>I. Проблема національного виховання</w:t>
      </w:r>
    </w:p>
    <w:p>
      <w:pPr>
        <w:pStyle w:val="Normal"/>
        <w:shd w:fill="FFFFFF" w:val="clear"/>
        <w:tabs>
          <w:tab w:val="clear" w:pos="720"/>
          <w:tab w:val="left" w:pos="10348" w:leader="none"/>
        </w:tabs>
        <w:ind w:firstLine="567"/>
        <w:jc w:val="right"/>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ІВАН ФРАНКО</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ОДВЕРТИЙ ЛИСТ ДО ГАЛИЦЬКОЇ УКРАЇНСЬКОЇ МОЛОДЕЖІ</w:t>
      </w:r>
    </w:p>
    <w:p>
      <w:pPr>
        <w:pStyle w:val="Normal"/>
        <w:shd w:fill="FFFFFF" w:val="clear"/>
        <w:tabs>
          <w:tab w:val="clear" w:pos="720"/>
          <w:tab w:val="left" w:pos="10348"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уп.</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1. Внутрішній ворог незалежності України – “російський лібералізм” – с.402-403.</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а) характеристика І.Франком “російського лібералізму”;</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б) “український партикуляризм” і його специфік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в) наведіть паралелі, що характеризують “російський лібералізм” і “український партикуляризм” в сучасних відносинах України з Росією.</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2. “..</w:t>
      </w:r>
      <w:r>
        <w:rPr>
          <w:rFonts w:cs="Times New Roman" w:ascii="Times New Roman" w:hAnsi="Times New Roman"/>
          <w:iCs/>
          <w:sz w:val="28"/>
          <w:szCs w:val="28"/>
          <w:lang w:val="uk-UA" w:eastAsia="en-US"/>
        </w:rPr>
        <w:t>.навчитися чути себе українцями.</w:t>
      </w:r>
      <w:r>
        <w:rPr>
          <w:rFonts w:cs="Times New Roman" w:ascii="Times New Roman" w:hAnsi="Times New Roman"/>
          <w:sz w:val="28"/>
          <w:szCs w:val="28"/>
          <w:lang w:val="uk-UA" w:eastAsia="en-US"/>
        </w:rPr>
        <w:t>..” – моральне кредо сучасної української молоді. – с.405; 407; 409.</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а) культурно-освітня програма для молоді, пропонована І.Франком, як засіб “морального переродження”;</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українізація всіх сфер суспільного життя в Україні як засіб розбудови Української держав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в) наведіть сили, що протидіють відродженню української нації.</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3.Українська інтелігенція як рушій процесу відродження української нації. – с.404.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а) невідкладні завдання із розбудови духовної культури українського народу – конкретно-практичний заповіт І.Франка українській інтелігенції; застереження проти хуторянств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б) серйозність завдання – послідовність у його здійсненні як механізм реалізації національної програми;</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 особисте ставлення до етико-філософської концепції І. Франка щодо відродження української нації та держави: </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опанувати українську духовну культуру (набути ментальність українця);</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опанувати основи своєї професії і не залишатись на досягнутому рівні;</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3) особисте благо без блага Української держави – неможливе. </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sectPr>
          <w:headerReference w:type="default" r:id="rId2"/>
          <w:footerReference w:type="default" r:id="rId3"/>
          <w:type w:val="nextPage"/>
          <w:pgSz w:w="11906" w:h="16838"/>
          <w:pgMar w:left="1440" w:right="710" w:gutter="0" w:header="720" w:top="776" w:footer="720" w:bottom="851"/>
          <w:pgNumType w:fmt="decimal"/>
          <w:formProt w:val="false"/>
          <w:textDirection w:val="lrTb"/>
          <w:docGrid w:type="default" w:linePitch="360" w:charSpace="0"/>
        </w:sect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Замість заключення. Вірш В. Сосюри “Любіть Україну”.</w:t>
      </w:r>
    </w:p>
    <w:p>
      <w:pPr>
        <w:pStyle w:val="Normal"/>
        <w:shd w:fill="FFFFFF" w:val="clear"/>
        <w:tabs>
          <w:tab w:val="clear" w:pos="720"/>
          <w:tab w:val="left" w:pos="10348" w:leader="none"/>
        </w:tabs>
        <w:ind w:firstLine="567"/>
        <w:jc w:val="center"/>
        <w:rPr>
          <w:rFonts w:ascii="Times New Roman" w:hAnsi="Times New Roman" w:cs="Times New Roman"/>
          <w:sz w:val="28"/>
          <w:szCs w:val="28"/>
          <w:lang w:val="uk-UA" w:eastAsia="en-US"/>
        </w:rPr>
      </w:pPr>
      <w:r>
        <w:rPr>
          <w:rFonts w:cs="Times New Roman" w:ascii="Times New Roman" w:hAnsi="Times New Roman"/>
          <w:bCs/>
          <w:sz w:val="28"/>
          <w:szCs w:val="28"/>
          <w:lang w:val="uk-UA" w:eastAsia="en-US"/>
        </w:rPr>
        <w:t>ВСТУП</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ся радянська історія виховання української молоді в нашій країні велася в плані її інтернаціонального виховання. Виходячи з теоретично хибної думки, що при комунізмі зникнуть всі відмінності між людьми, окрім природних, виховний процес в колишньому СРСР, вважаючи на його специфіку, оскільки він був безпосереднім наступником царської Росії, являв собою процес тотальної, а в повоєнні роки прискореної русифікації його народів,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агнація у всіх сферах життя довела хибність шляху до денаціоналізації.</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Історія природи і історія суспільства з виникненням останнього стали паралельними процесами, а тому соціальне ніколи не замінить природного, як останнє ніколи не вичерпає соціальног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Як довічним є поділ людей за статтю, так довічним є їх поділ за національною ознакою. Це і є філософською підвалиною національного виховання молоді сьогодні.</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цьому плані, плані теоретичного підґрунтя, національного виховання української молоді, без якої не можливе існування суверенної України в сузір’ї світових держав привертає увагу стаття І.Франка “Одвертий лист до галицької української молодежі”, в якому він, зокрема, проблему національного виховання ставить як проблему “</w:t>
      </w:r>
      <w:r>
        <w:rPr>
          <w:rFonts w:cs="Times New Roman" w:ascii="Times New Roman" w:hAnsi="Times New Roman"/>
          <w:iCs/>
          <w:sz w:val="28"/>
          <w:szCs w:val="28"/>
          <w:lang w:val="uk-UA" w:eastAsia="en-US"/>
        </w:rPr>
        <w:t xml:space="preserve">...навчитися відчувати себе українцями...” </w:t>
      </w:r>
      <w:r>
        <w:rPr>
          <w:rFonts w:cs="Times New Roman" w:ascii="Times New Roman" w:hAnsi="Times New Roman"/>
          <w:sz w:val="28"/>
          <w:szCs w:val="28"/>
          <w:lang w:val="uk-UA" w:eastAsia="en-US"/>
        </w:rPr>
        <w:t>без офіціальних кордонів. І се почуття не повинно бути голою фразою, а мусить вести за собою практичні наслідки. Великомасштабність і трудність розв’язання цієї проблеми, яку він називав “моральним переродженням”, бо українець, який не почуває себе українцем із всіма випливаючими звідси діями (“консеквенціями”), не може претендувати на це звання, на думку І.Я.Франка, “...досягнеться, певно, не швидко, аж наслідком праці поколін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В цій ситуації ми виявились першими, початок залежить від нас і починати треба з тими кадрами, що є в наявності. Перемога прийде, бо віра в неї утримує людство на землі вже не одне тисячоліття.</w:t>
      </w:r>
    </w:p>
    <w:p>
      <w:pPr>
        <w:sectPr>
          <w:headerReference w:type="default" r:id="rId4"/>
          <w:footerReference w:type="default" r:id="rId5"/>
          <w:type w:val="nextPage"/>
          <w:pgSz w:w="11906" w:h="16838"/>
          <w:pgMar w:left="1440" w:right="994" w:gutter="0" w:header="720" w:top="776" w:footer="720" w:bottom="851"/>
          <w:pgNumType w:fmt="decimal"/>
          <w:formProt w:val="false"/>
          <w:textDirection w:val="lrTb"/>
          <w:docGrid w:type="default" w:linePitch="360" w:charSpace="0"/>
        </w:sect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Стаття написана І.Франком в переддень першої російської революції 1905-1907 рр. Подібність державотворчих процесів в Україні на початку і наприкінці XX століття, а вже XXI ст. визначає актуальність цієї праці І.Франка.</w:t>
      </w:r>
    </w:p>
    <w:p>
      <w:pPr>
        <w:pStyle w:val="Normal"/>
        <w:shd w:fill="FFFFFF" w:val="clear"/>
        <w:tabs>
          <w:tab w:val="clear" w:pos="720"/>
          <w:tab w:val="left" w:pos="10348"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 ВНУТРІШНІЙ ВОРОГ НЕЗАЛЕЖНОСТІ УКРАЇНИ – “РОСІЙСЬКИЙ ЛІБЕРАЛІЗМ”</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а) характеристика І.Франком “російського лібералізму”;</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б) “український партикуляризм” і його специфік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в) наведіть паралелі, що характеризують “російський лібералізм” і “український партикуляризм” в сучасних відносинах України з Росією.</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висвітлення першого питання необхідно опрацювати нижченаведений уривок з франкової статт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Російський лібералізм виявляє вже тепер і виявить по своїм утвердженні інші, так само небезпечні прикмети. Він сильно теоретичний і доктринерський, а доктринери, навіть ліберальні завжди і всюди бували найгіршими і найшкідливішими політиками. Доктрина – це формула, супроти якої відступають на задній план живі люди й живі інтереси. Доктрина – це уніформа, страховисько, ворог всяких партикуляризмів. Доктрина – це зроду централіст, що задля абстрактних понять не пощадить конкретних людей і їх конкретного добробуту. Ми, українці, бачили досі мільйони прикладів, як знущався над живими людьми й надіями абсолютизм, озброєний трьома доктринами: православіє, самодержавіє й обрусеніє. Ці доктрини ввійшли занадто глибоко в тіло і кров російської суспільності, щоб тепер, коли при кермі замість всевладного чиновника стане всевладний російський ліберал, ми могли надіятися раптової і основної зміни в самім режимі. Нехай і так, що доктрина православія втратить своє жало екслюзивності (ліберал тим і ліберал, що до обрядових доктрин йому байдуже); але доктрина самодержавія й обрусенія дуже легко може подати собі руку з ліберальним доктринерством:  – вистарчить замість самодержавної особи поставити самодержавну ідею –ідею нероздільності й єдності Росії, непорушності російського великодержавного становища і фундаментального, визначального державного становища “русского’, т.є, ве</w:t>
        <w:softHyphen/>
        <w:t>ликоруського народу, – і маємо знов продовження дотеперішньої політики руйнування, визискування та отуплювання окраїн для “добра” центра, маємо національний автократизм</w:t>
      </w:r>
      <w:r>
        <w:rPr>
          <w:rFonts w:cs="Times New Roman" w:ascii="Times New Roman" w:hAnsi="Times New Roman"/>
          <w:sz w:val="28"/>
          <w:szCs w:val="28"/>
          <w:vertAlign w:val="superscript"/>
          <w:lang w:val="uk-UA" w:eastAsia="en-US"/>
        </w:rPr>
        <w:t>1</w:t>
      </w:r>
      <w:r>
        <w:rPr>
          <w:rFonts w:cs="Times New Roman" w:ascii="Times New Roman" w:hAnsi="Times New Roman"/>
          <w:sz w:val="28"/>
          <w:szCs w:val="28"/>
          <w:lang w:val="uk-UA" w:eastAsia="en-US"/>
        </w:rPr>
        <w:t xml:space="preserve"> у ліберальнім і конституційнім плані, на зра</w:t>
        <w:softHyphen/>
        <w:t>зок угорського.</w:t>
      </w:r>
    </w:p>
    <w:p>
      <w:pPr>
        <w:pStyle w:val="Normal"/>
        <w:widowContro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Задатків для такого ліберального автократизму бачимо в російській суспільності дуже багато, їх систематично плекала і підготувала вся дотеперішня чиновницько-автократична школа, привчаючи суспільність ігнорувати все органічно виросле, своєрідне, партикулярне й індивідуальне, погорджувати ним як дрібним і ретроградним або ламати його як нерідне одноцільним характером Росії (безцільне і безглузде топтання України, Польщі, Литви, Фінляндії і т.д.). Тільки там, де цей доктринерський автократизм зустрічав діяльний, організований, елементарний опір, – у Польщі, в Фінляндії, потроху в Литві – він нарешті виявляє нахил до концесій, а бодай до якихось пертрактацій. Доктринерові, засліпленому в своїх формулах, можуть заімпонувати тільки тверді факти, об які він раз-другий розіб’є собі голов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Найменше такого опору знаходив собі автократичний доктринаризм на Україні. Не тому лише, що українське слово було сковане і затавроване, а головно тому, що велика частина світлих українців, вихована в тих самих ідеях автократичного доктринерства, й саме ігнорувала свій український партикуляризм, у душі соромилася його, в душі признавала себе “за походженням українцем руської нації”, в душі й явно дорожила й дорожить фантомом “великої” неподільної Росії” (с.402-403).</w:t>
      </w:r>
    </w:p>
    <w:p>
      <w:pPr>
        <w:pStyle w:val="Normal"/>
        <w:widowContro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tabs>
          <w:tab w:val="clear" w:pos="720"/>
          <w:tab w:val="left" w:pos="10348"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II. “... </w:t>
      </w:r>
      <w:r>
        <w:rPr>
          <w:rFonts w:cs="Times New Roman" w:ascii="Times New Roman" w:hAnsi="Times New Roman"/>
          <w:iCs/>
          <w:sz w:val="28"/>
          <w:szCs w:val="28"/>
          <w:lang w:val="uk-UA" w:eastAsia="en-US"/>
        </w:rPr>
        <w:t>НАВЧИТИСЯ ВІДЧУВАТИ СЕБЕ УКРАЇНЦЯМИ.</w:t>
      </w:r>
      <w:r>
        <w:rPr>
          <w:rFonts w:cs="Times New Roman" w:ascii="Times New Roman" w:hAnsi="Times New Roman"/>
          <w:sz w:val="28"/>
          <w:szCs w:val="28"/>
          <w:lang w:val="uk-UA" w:eastAsia="en-US"/>
        </w:rPr>
        <w:t>..” – МОРАЛЬНЕ КРЕДО СУЧАСНОЇ УКРАЇНСЬКОЇ МОЛОДІ:</w:t>
      </w:r>
    </w:p>
    <w:p>
      <w:pPr>
        <w:pStyle w:val="Normal"/>
        <w:widowContro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а) культурно-освітня програма для молоді, пропонована І.Франком, як засіб “морального переродження”;</w:t>
      </w:r>
    </w:p>
    <w:p>
      <w:pPr>
        <w:pStyle w:val="Normal"/>
        <w:widowContro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українізація всіх сфер суспільного життя в Україні як засіб розбудови Української держави;</w:t>
      </w:r>
    </w:p>
    <w:p>
      <w:pPr>
        <w:pStyle w:val="Normal"/>
        <w:widowContro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в) наведіть протидію сил, що стоять на заваді відродженню української нації.</w:t>
      </w:r>
    </w:p>
    <w:p>
      <w:pPr>
        <w:pStyle w:val="Normal"/>
        <w:widowContro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Безперечно центральне місце в даній роботі І.Франка є відповідь на друге питання нашого плану. З’ясування цього питання вимагає роздумів над наступним уривком.</w:t>
      </w:r>
    </w:p>
    <w:p>
      <w:pPr>
        <w:pStyle w:val="Normal"/>
        <w:widowContro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 Ми мусимо </w:t>
      </w:r>
      <w:r>
        <w:rPr>
          <w:rFonts w:cs="Times New Roman" w:ascii="Times New Roman" w:hAnsi="Times New Roman"/>
          <w:iCs/>
          <w:sz w:val="28"/>
          <w:szCs w:val="28"/>
          <w:lang w:val="uk-UA" w:eastAsia="en-US"/>
        </w:rPr>
        <w:t xml:space="preserve">навчитися відчувати себе українцями – </w:t>
      </w:r>
      <w:r>
        <w:rPr>
          <w:rFonts w:cs="Times New Roman" w:ascii="Times New Roman" w:hAnsi="Times New Roman"/>
          <w:sz w:val="28"/>
          <w:szCs w:val="28"/>
          <w:lang w:val="uk-UA" w:eastAsia="en-US"/>
        </w:rPr>
        <w:t>не галицькими, не буковинськими українцями, а українцями без офіційних кордонів. І це почуття не повинно у нас бути голою фразою, а мусить вести за собою практичні наслідки. Ми повинні – всі без винятку перш за все пізнати ту свою Україну, всю в її етнографічних межах, у її теперішнім культурнім стані, познайомитися з її природними засобами та громадськими болячками і засвоїти собі те знання твердо, щоб ми боліли кожним її частковим, локальним болем і радувалися кожному хоч і як дрібному та частковому її успіху, а головне, щоб ми розуміли всі прояви її життя, щоб почували себе справді, практично частинкою його (с.405).</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Це моральне переродження, яке цілковито досягнеться, певно, не швидко, аж наслідкам праці поколінь, та до якого імпульс кожний із Вас повинен дати сам собі, власною постановою, буде першою умовою можливості тіснішої, дружнішої і продуктивнішої співпраці нашої з закордонними українцями. Якби Ви знали, мої молоді приятелі, скільки зневіри, розчарувань та знеохоти нагромадили дотеперішні відносини галичан та буковинців із Україною, скільки сорому та прикрощів робили не раз українцям наші “національні”, а власне місцеві хиби – неточність, балакучість та пустомельство, брак характерності, індиферентність та моральна грубошкірість, байдужість до важливих загальних справ, а завзятість у дрібницях, пуста амбіційність та відсутність самокритики, хизування європейськими формами при основній малоосвіченості та некультурності, якби Ви знали і відчували це так, як цього вимагає теперішня хвилина, то я не сумніваюся, що в серці кожного з Вас знайшлась би моральна сила, щоб сказати собі і покласти Ганнібалову присягу</w:t>
      </w:r>
      <w:r>
        <w:rPr>
          <w:rFonts w:cs="Times New Roman" w:ascii="Times New Roman" w:hAnsi="Times New Roman"/>
          <w:sz w:val="28"/>
          <w:szCs w:val="28"/>
          <w:vertAlign w:val="superscript"/>
          <w:lang w:val="uk-UA" w:eastAsia="en-US"/>
        </w:rPr>
        <w:t>2</w:t>
      </w:r>
      <w:r>
        <w:rPr>
          <w:rFonts w:cs="Times New Roman" w:ascii="Times New Roman" w:hAnsi="Times New Roman"/>
          <w:sz w:val="28"/>
          <w:szCs w:val="28"/>
          <w:lang w:val="uk-UA" w:eastAsia="en-US"/>
        </w:rPr>
        <w:t xml:space="preserve">: віднині докладу всякого зусилля, щоб увільнитися від цих хиб, поводитися краще, працювати пильніше над собою (с.407). </w:t>
      </w:r>
    </w:p>
    <w:p>
      <w:pPr>
        <w:sectPr>
          <w:headerReference w:type="default" r:id="rId6"/>
          <w:footerReference w:type="default" r:id="rId7"/>
          <w:type w:val="nextPage"/>
          <w:pgSz w:w="11906" w:h="16838"/>
          <w:pgMar w:left="1440" w:right="994" w:gutter="0" w:header="720" w:top="776" w:footer="720" w:bottom="851"/>
          <w:pgNumType w:fmt="decimal"/>
          <w:formProt w:val="false"/>
          <w:textDirection w:val="lrTb"/>
          <w:docGrid w:type="default" w:linePitch="360" w:charSpace="0"/>
        </w:sect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Я бажаю тільки одного – звернути Вашу увагу, молоді приятелі, звернути увагу всієї суспільності на ту велику історичну хвилину, якої наближення відчуваємо всі. Нам доведеться змобілізувати всі свої сили, щоб задовольнити потреби тої хвилини. Та поки ще вона не надійшла, до праці, молоді приятелі, до інтенсивної, невсипущої праці над собою самими. Здобування знання, теоретичне й практичне, гартуйте свою волю, виробляйте себе на серйозних, свідомих і поважних мужів, повних любові до свого народу і здатних виявляти ту любов не потоками галасливих фраз, а невтомною, тихою працею. Таких мужів потребує кожна нація і кожна історична доба, коли всій нашій Україні перший раз у її історичному житті посміхнеться хоч трохи повна громадянська і політична свобода (с.409).</w:t>
      </w:r>
    </w:p>
    <w:p>
      <w:pPr>
        <w:pStyle w:val="Normal"/>
        <w:shd w:fill="FFFFFF" w:val="clear"/>
        <w:tabs>
          <w:tab w:val="clear" w:pos="720"/>
          <w:tab w:val="left" w:pos="10348"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t>III</w:t>
      </w:r>
      <w:r>
        <w:rPr>
          <w:rFonts w:cs="Times New Roman" w:ascii="Times New Roman" w:hAnsi="Times New Roman"/>
          <w:sz w:val="28"/>
          <w:szCs w:val="28"/>
          <w:lang w:val="uk-UA" w:eastAsia="en-US"/>
        </w:rPr>
        <w:t>. УКРАЇНСЬКА ІНТЕЛІГЕНЦІЯ ЯК РУШІЙ ПРОЦЕСУ ВІДРОДЖЕННЯ УКРАЇНСЬКОЇ НАЦІЇ:</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а) невідкладні завдання по розбудові духовної культури українського народу – конкретно-практичний заповіт І.Франка українській інтелігенції; застереження проти хуторянств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б) серйозність завдання – послідовність у його здійсненні як механізм реалізації національної програми;</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 особисте ставлення до етико-філософської концепції І. Франка по відродженню української нації та держави: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опанувати українську духовну культуру (набути ментальність українця);</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опанувати основи своєї професії і не залишатись на досягнутому рівні;</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особисте благо без блага Української держави неможливе.</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Третє питання покликане розкрити визначальну роль української інтелігенції в процесі національного відродження і державотворення. Працюючи над поданим уривком, маєте можливість з’ясувати як власну роль у вищеозначених питаннях, так і цементуючу роль української інтелігенції в цілом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 Перед українською інтелігенцією відкривається тепер, при свобідніших формах життя в Росії, величезна ділова задача – створити з величної етнічної маси українського народу </w:t>
      </w:r>
      <w:r>
        <w:rPr>
          <w:rFonts w:cs="Times New Roman" w:ascii="Times New Roman" w:hAnsi="Times New Roman"/>
          <w:b/>
          <w:i/>
          <w:iCs/>
          <w:sz w:val="28"/>
          <w:szCs w:val="28"/>
          <w:lang w:val="uk-UA" w:eastAsia="en-US"/>
        </w:rPr>
        <w:t>українську націю</w:t>
      </w:r>
      <w:r>
        <w:rPr>
          <w:rFonts w:cs="Times New Roman" w:ascii="Times New Roman" w:hAnsi="Times New Roman"/>
          <w:iCs/>
          <w:sz w:val="28"/>
          <w:szCs w:val="28"/>
          <w:lang w:val="uk-UA" w:eastAsia="en-US"/>
        </w:rPr>
        <w:t xml:space="preserve">, </w:t>
      </w:r>
      <w:r>
        <w:rPr>
          <w:rFonts w:cs="Times New Roman" w:ascii="Times New Roman" w:hAnsi="Times New Roman"/>
          <w:sz w:val="28"/>
          <w:szCs w:val="28"/>
          <w:lang w:val="uk-UA" w:eastAsia="en-US"/>
        </w:rPr>
        <w:t>суспільний культурний організм, здібний до самостійного культурного й політичного життя, відпорний на асиміляційну роботу інших націй, звідки б вона не йшла, та при тому здібний на присвоювання собі в найширшій мірі і в найшвидшому темпі загальнолюдських культурних здобутків, без яких сьогодні жодна нація і жодна хоч і як сильна держава не може здійснитис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Величезні труднощі цієї задачі стануть Вам ясно перед очима, коли подумаєте про той стан, у якому застає Україну нова доба. Без власних шкіл і без виробленої освітньої традиції, без пройнятого освітніми і народолюбними думками духовенства, без популярного і вищого письменства, яке могло би бодай на першій гарячій порі заспокоювати всі духовні потреби величезної маси, без преси, яка могла б ясно держати і систематично оборонити стяг національності та прикладеної до місцевих потреб, свобідної культурної праці, без надії на сильну фалангу цілком свідомих і на висоті сучасної освіти стоящих репрезентантів у законодавчих органах, і без міцної опори в масах народу та інтелігенції навіть для тих небагатьох репрезентантів, що побажають цілком відповісти своїй національній і культурній задачі, наша Україна готова знову опинитися в ролі ковадла, на якому різні чужі молоти вибиватимуть свої мелодії, або в ролі кролика, на якому різні прихильники вівісекції будуть виконувати свої експерименти (с. 404).</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Таким чином, у висвітленні всіх трьох питань праця І.Франка “Одвертий лист до галицької української молодежі” постала як безсумнівно філософсько-методологічна концепція національного відродження і державотворення, чим і визначається її актуальніст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Більше того, дана праця І.Франка є керівництвом до дії не тільки українців, але всіх народів, що проживають на території України. Бо закликаючи до вивчення української мови, історії, культури в цілому, І.Франко тим самим дає змогу неукраїнцям з повагою ставитися до корінного населення. А повага завжди породжує взаємоповагу, без чого неможлива згуртованість і цілеспрямованість всіх живущих в Україні в справі побудови демократичної держави, де талановита праця є підвалиною добробуту і вільного розвитку як окремої особи, так і народу в цілому.</w:t>
      </w:r>
    </w:p>
    <w:p>
      <w:pPr>
        <w:sectPr>
          <w:headerReference w:type="default" r:id="rId8"/>
          <w:footerReference w:type="default" r:id="rId9"/>
          <w:type w:val="nextPage"/>
          <w:pgSz w:w="11906" w:h="16838"/>
          <w:pgMar w:left="1440" w:right="994" w:gutter="0" w:header="720" w:top="776" w:footer="720" w:bottom="851"/>
          <w:pgNumType w:fmt="decimal"/>
          <w:formProt w:val="false"/>
          <w:textDirection w:val="lrTb"/>
          <w:docGrid w:type="default" w:linePitch="360" w:charSpace="0"/>
        </w:sectPr>
      </w:pP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Замість заключення</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bCs/>
          <w:iCs/>
          <w:sz w:val="28"/>
          <w:szCs w:val="28"/>
          <w:lang w:val="uk-UA" w:eastAsia="en-US"/>
        </w:rPr>
        <w:t>Вірш В.Сосюри “Любіть Україну”</w:t>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Любіть Україну, як сонце, любіть,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Як вітер, і трави, і води,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 годину щасливу і в радості мить,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юбіть у годину негоди!..</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Любіть Україну у сні й наяву, </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Вишневу свою Україну, </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Красу її, вічно живу і нову,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 мову її солов’їну</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Між братніх народів, мов садом рясним, </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Сіяє вона над віками...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Любіть Україну всім серцем своїм</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 всіми своїми ділами!..</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ля нас вона в світі єдина, одна</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 просторів солодкому чарі...</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Вона у зірках, і у вербах вона,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 в кожному серця ударі...</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У квітці, в тпашині, в електровогнях, </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пісні у кожній, у думі,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В дитячій усмішці, в дівочих очах </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 в стягів веселому шумі.</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Як та купина, що горить – не згора, </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Живе у стежках, у дібровах, </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У зойках гудків, і у хвилях Дніпра,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 в хмарах отих пурпурових.</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В грому канонад, що розвіяли в прах</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Чужинців в зелених мундирах,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 багнетах, що в тьмі пробивали нам шлях</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До весен і світлих, і щирих... </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Юначе! Хай буде для неї твій сміх,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 сльози, і все до загину...</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Не можна любити народів других,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оли ти не любиш Вкраїну!..</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Дівчино! Як небо її голубе,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Люби її кожну хвилину.</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Коханий любить не захоче тебе,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оли ти не любиш Вкраїну...</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Любіть у коханні, в труді, у бою,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Як пісню, що лине зорею...</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сім серцем любіть Україну свою,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 вічні ми будемо з нею!</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44</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hd w:fill="FFFFFF" w:val="clear"/>
        <w:tabs>
          <w:tab w:val="clear" w:pos="720"/>
          <w:tab w:val="left" w:pos="10348"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МІТК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vertAlign w:val="superscript"/>
          <w:lang w:val="uk-UA" w:eastAsia="en-US"/>
        </w:rPr>
        <w:t>1</w:t>
      </w:r>
      <w:r>
        <w:rPr>
          <w:rFonts w:cs="Times New Roman" w:ascii="Times New Roman" w:hAnsi="Times New Roman"/>
          <w:sz w:val="28"/>
          <w:szCs w:val="28"/>
          <w:lang w:val="uk-UA" w:eastAsia="en-US"/>
        </w:rPr>
        <w:t xml:space="preserve"> Національний автократизм – форма правління, при якій у багатонаціональній державі влада зосереджена в руках одної нації.</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vertAlign w:val="superscript"/>
          <w:lang w:val="uk-UA" w:eastAsia="en-US"/>
        </w:rPr>
        <w:t>2</w:t>
      </w:r>
      <w:r>
        <w:rPr>
          <w:rFonts w:cs="Times New Roman" w:ascii="Times New Roman" w:hAnsi="Times New Roman"/>
          <w:sz w:val="28"/>
          <w:szCs w:val="28"/>
          <w:lang w:val="uk-UA" w:eastAsia="en-US"/>
        </w:rPr>
        <w:t xml:space="preserve"> Ганнібалова присяга – присяга бути непримиренним ворогом Риму, дана карфагенським полководцем Ганнібалом у дитинстві.</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ІТЕРАТУРА:</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Франко І. Одвертий лист до галицької української молодежі // Зібр. тв.: в 50-ти т. – К.: Наук. думка, 1986. – Т.45. – С.401-409.</w:t>
      </w:r>
      <w:r>
        <w:br w:type="page"/>
      </w:r>
    </w:p>
    <w:p>
      <w:pPr>
        <w:pStyle w:val="Normal"/>
        <w:shd w:fill="FFFFFF" w:val="clear"/>
        <w:tabs>
          <w:tab w:val="clear" w:pos="720"/>
          <w:tab w:val="left" w:pos="6237" w:leader="none"/>
          <w:tab w:val="left" w:pos="10348" w:leader="none"/>
        </w:tabs>
        <w:ind w:firstLine="567"/>
        <w:rPr/>
      </w:pPr>
      <w:r>
        <w:rPr>
          <w:rFonts w:cs="Times New Roman" w:ascii="Times New Roman" w:hAnsi="Times New Roman"/>
          <w:sz w:val="28"/>
          <w:szCs w:val="28"/>
          <w:lang w:val="uk-UA" w:eastAsia="en-US"/>
        </w:rPr>
        <w:t xml:space="preserve">...можна сміливо стверджувати, до філософії </w:t>
      </w:r>
      <w:r>
        <w:rPr>
          <w:rFonts w:cs="Times New Roman" w:ascii="Times New Roman" w:hAnsi="Times New Roman"/>
          <w:sz w:val="28"/>
          <w:szCs w:val="28"/>
          <w:u w:val="single"/>
          <w:lang w:val="uk-UA" w:eastAsia="en-US"/>
        </w:rPr>
        <w:t>природи</w:t>
      </w:r>
      <w:r>
        <w:rPr>
          <w:rFonts w:cs="Times New Roman" w:ascii="Times New Roman" w:hAnsi="Times New Roman"/>
          <w:sz w:val="28"/>
          <w:szCs w:val="28"/>
          <w:lang w:val="uk-UA" w:eastAsia="en-US"/>
        </w:rPr>
        <w:t xml:space="preserve"> особливо ставляться тепер з великою антипатією.</w:t>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vertAlign w:val="superscript"/>
          <w:lang w:val="en-US"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Гегель. Філософія природи.</w:t>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vertAlign w:val="superscript"/>
          <w:lang w:val="uk-UA" w:eastAsia="en-US"/>
        </w:rPr>
      </w:pPr>
      <w:r>
        <w:rPr>
          <w:rFonts w:cs="Times New Roman" w:ascii="Times New Roman" w:hAnsi="Times New Roman"/>
          <w:bCs/>
          <w:color w:val="000000"/>
          <w:sz w:val="28"/>
          <w:szCs w:val="28"/>
          <w:vertAlign w:val="superscript"/>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tabs>
          <w:tab w:val="clear" w:pos="720"/>
          <w:tab w:val="left" w:pos="6237" w:leader="none"/>
          <w:tab w:val="left" w:pos="10348" w:leader="none"/>
        </w:tabs>
        <w:ind w:firstLine="567"/>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TextBody"/>
        <w:tabs>
          <w:tab w:val="clear" w:pos="720"/>
          <w:tab w:val="left" w:pos="10348" w:leader="none"/>
        </w:tabs>
        <w:spacing w:lineRule="auto" w:line="240"/>
        <w:ind w:firstLine="567"/>
        <w:jc w:val="center"/>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TextBody"/>
        <w:tabs>
          <w:tab w:val="clear" w:pos="720"/>
          <w:tab w:val="left" w:pos="10348" w:leader="none"/>
        </w:tabs>
        <w:spacing w:lineRule="auto" w:line="240"/>
        <w:ind w:firstLine="567"/>
        <w:jc w:val="both"/>
        <w:rPr>
          <w:sz w:val="28"/>
          <w:szCs w:val="28"/>
          <w:lang w:val="uk-UA" w:eastAsia="en-US"/>
        </w:rPr>
      </w:pPr>
      <w:r>
        <w:rPr>
          <w:sz w:val="28"/>
          <w:szCs w:val="28"/>
          <w:vertAlign w:val="superscript"/>
          <w:lang w:val="uk-UA" w:eastAsia="en-US"/>
        </w:rPr>
        <w:t>*</w:t>
      </w:r>
      <w:r>
        <w:rPr>
          <w:sz w:val="28"/>
          <w:szCs w:val="28"/>
          <w:lang w:val="uk-UA" w:eastAsia="en-US"/>
        </w:rPr>
        <w:t xml:space="preserve"> Гегель Г.В.Ф. Философия природы / Энциклопедия философских наук. –М.: Мысль, 1975. – Т.2. – С.7.</w:t>
      </w:r>
      <w:r>
        <w:br w:type="page"/>
      </w:r>
    </w:p>
    <w:p>
      <w:pPr>
        <w:pStyle w:val="TextBody"/>
        <w:tabs>
          <w:tab w:val="clear" w:pos="720"/>
          <w:tab w:val="left" w:pos="10348" w:leader="none"/>
        </w:tabs>
        <w:spacing w:lineRule="auto" w:line="240"/>
        <w:jc w:val="center"/>
        <w:rPr/>
      </w:pPr>
      <w:r>
        <w:rPr>
          <w:b/>
          <w:sz w:val="28"/>
          <w:szCs w:val="28"/>
          <w:lang w:val="en-US" w:eastAsia="en-US"/>
        </w:rPr>
        <w:t>II</w:t>
      </w:r>
      <w:r>
        <w:rPr>
          <w:b/>
          <w:sz w:val="28"/>
          <w:szCs w:val="28"/>
          <w:lang w:val="uk-UA" w:eastAsia="en-US"/>
        </w:rPr>
        <w:t xml:space="preserve"> Філософія, релігія, наука.</w:t>
      </w:r>
    </w:p>
    <w:p>
      <w:pPr>
        <w:pStyle w:val="Normal"/>
        <w:shd w:fill="FFFFFF" w:val="clear"/>
        <w:tabs>
          <w:tab w:val="clear" w:pos="720"/>
          <w:tab w:val="left" w:pos="10348" w:leader="none"/>
        </w:tabs>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І Кант. </w:t>
      </w:r>
    </w:p>
    <w:p>
      <w:pPr>
        <w:pStyle w:val="Normal"/>
        <w:shd w:fill="FFFFFF" w:val="clear"/>
        <w:tabs>
          <w:tab w:val="clear" w:pos="720"/>
          <w:tab w:val="left" w:pos="10348" w:leader="none"/>
        </w:tabs>
        <w:jc w:val="center"/>
        <w:rPr>
          <w:rFonts w:ascii="Times New Roman" w:hAnsi="Times New Roman" w:cs="Times New Roman"/>
          <w:b/>
          <w:b/>
          <w:sz w:val="28"/>
          <w:szCs w:val="28"/>
          <w:lang w:val="uk-UA" w:eastAsia="en-US"/>
        </w:rPr>
      </w:pPr>
      <w:r>
        <w:rPr>
          <w:rFonts w:cs="Times New Roman" w:ascii="Times New Roman" w:hAnsi="Times New Roman"/>
          <w:b/>
          <w:color w:val="000000"/>
          <w:sz w:val="28"/>
          <w:szCs w:val="28"/>
          <w:lang w:val="uk-UA" w:eastAsia="en-US"/>
        </w:rPr>
        <w:t>Загальна природнича історія і теорія неба</w:t>
      </w:r>
      <w:r>
        <w:rPr>
          <w:rFonts w:cs="Times New Roman" w:ascii="Times New Roman" w:hAnsi="Times New Roman"/>
          <w:b/>
          <w:i/>
          <w:iCs/>
          <w:color w:val="000000"/>
          <w:sz w:val="28"/>
          <w:szCs w:val="28"/>
          <w:lang w:val="uk-UA" w:eastAsia="en-US"/>
        </w:rPr>
        <w:t>.</w:t>
      </w:r>
    </w:p>
    <w:p>
      <w:pPr>
        <w:pStyle w:val="Normal"/>
        <w:shd w:fill="FFFFFF" w:val="clear"/>
        <w:tabs>
          <w:tab w:val="clear" w:pos="720"/>
          <w:tab w:val="left" w:pos="10348" w:leader="none"/>
        </w:tabs>
        <w:jc w:val="center"/>
        <w:rPr>
          <w:rFonts w:ascii="Times New Roman" w:hAnsi="Times New Roman" w:cs="Times New Roman"/>
          <w:b/>
          <w:b/>
          <w:bCs/>
          <w:sz w:val="28"/>
          <w:szCs w:val="28"/>
          <w:lang w:val="uk-UA" w:eastAsia="en-US"/>
        </w:rPr>
      </w:pPr>
      <w:r>
        <w:rPr>
          <w:rFonts w:cs="Times New Roman" w:ascii="Times New Roman" w:hAnsi="Times New Roman"/>
          <w:b/>
          <w:bCs/>
          <w:color w:val="000000"/>
          <w:sz w:val="28"/>
          <w:szCs w:val="28"/>
          <w:lang w:val="uk-UA" w:eastAsia="en-US"/>
        </w:rPr>
        <w:t>Передмов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color w:val="000000"/>
          <w:sz w:val="28"/>
          <w:szCs w:val="28"/>
          <w:lang w:val="uk-UA" w:eastAsia="en-US"/>
        </w:rPr>
        <w:t>Я обрав тему, яка за своєю внутрішньою трудністю, а також з точки релігії у змозі від самого початку викликати у багатьох читачів несхвалення та упередження. Відшукати те, що пов’язує одне з одним у систему великі ланки Всесвіту у всій його безконечності;показати, як із початкового стану природи на підставі механічних законів природи утворилися самі небесні тіла і що є джерелом їхніх рухів, – розуміння цього здавалося б далеко випереджає сили людського розуму, з іншого боку, релігія погрожує урочисто виступити із звинуваченням проти тієї зухвалості, коли набувають сміливості приписувати природі, що є сама собою, такі наслідки, в яких справедливо вбачають безпосередню руку Все</w:t>
        <w:softHyphen/>
        <w:t>вишнього, і побоюються віднайти у нескромності подібних міркувань до</w:t>
        <w:softHyphen/>
        <w:t>кази на захист боговідступництва. Я чудово бачу всі ці утруднення і все ж не падаю на дусі. Я усвідомлюю всю силу перешкод, що постають переді мною, і все ж не впадаю у відчай. Із слабкою надією, рушив я у не</w:t>
        <w:softHyphen/>
        <w:t>безпечну подорож і вже бачу обриси нових країв. Ті, хто віднайде у со</w:t>
        <w:softHyphen/>
        <w:t>бі мужність продовжити це дослідження, вступить у ці краї і відчує задоволення, даш їм своє наймення.</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color w:val="000000"/>
          <w:sz w:val="28"/>
          <w:szCs w:val="28"/>
          <w:lang w:val="uk-UA" w:eastAsia="en-US"/>
        </w:rPr>
        <w:t>Я зважився на це починання, лише переконавшись, що воно не супере</w:t>
        <w:softHyphen/>
        <w:t>чить вимогам релігії. Старанність моя подвоїлася, коли я побачив, як із кожним кроком усе більше і більше – розсіювався туман, в мороці якого, здавалося, ховаються чудовиська, і як після їхнього зникнення велич Все</w:t>
        <w:softHyphen/>
        <w:t>вишнього возсіяла найяскравішим світлом. Усвідомлюючи, що теперішні мої зусилля не заслуговують на оскарження, я добросовісно вкажу на все, що у моєму задумі могло б здатися благомислячому чи ж слабкому розумові негожим, і я готовий надати все це на строгий суд правовірного ареопагу із тією щирістю, яка свідчить про чесний спосіб думок. Послухаймо ж, які докази може навести в даному випадку захисник віри.</w:t>
      </w:r>
    </w:p>
    <w:p>
      <w:pPr>
        <w:pStyle w:val="Normal"/>
        <w:shd w:fill="FFFFFF" w:val="clear"/>
        <w:tabs>
          <w:tab w:val="clear" w:pos="720"/>
          <w:tab w:val="left" w:pos="37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color w:val="000000"/>
          <w:sz w:val="28"/>
          <w:szCs w:val="28"/>
          <w:lang w:val="uk-UA" w:eastAsia="en-US"/>
        </w:rPr>
        <w:t>Якщо світобудова із усією її стрункістю і красою є лише результатом</w:t>
        <w:softHyphen/>
        <w:br/>
        <w:t xml:space="preserve"> дії матерії, що підпорядкована своїм загальним законам руху, якщо</w:t>
        <w:br/>
        <w:t>сліпа механіка сил природи у змозі розвиватися із хаосу до такої величі</w:t>
        <w:br/>
        <w:t xml:space="preserve"> і сама собою досягає такої досконалості, то доказ буття Бога, що три</w:t>
        <w:softHyphen/>
        <w:t>мається</w:t>
        <w:br/>
        <w:t xml:space="preserve"> на спогляданні краси світобудови, втрачає на будь-якій силі, природа виявляється сама собою, Божественне управління не потрібне, Епікур знову воскресає у вік</w:t>
      </w:r>
      <w:r>
        <w:rPr>
          <w:rFonts w:cs="Times New Roman" w:ascii="Times New Roman" w:hAnsi="Times New Roman"/>
          <w:smallCaps/>
          <w:color w:val="000000"/>
          <w:sz w:val="28"/>
          <w:szCs w:val="28"/>
          <w:lang w:val="uk-UA" w:eastAsia="en-US"/>
        </w:rPr>
        <w:t xml:space="preserve"> </w:t>
      </w:r>
      <w:r>
        <w:rPr>
          <w:rFonts w:cs="Times New Roman" w:ascii="Times New Roman" w:hAnsi="Times New Roman"/>
          <w:sz w:val="28"/>
          <w:szCs w:val="28"/>
          <w:lang w:val="uk-UA" w:eastAsia="en-US"/>
        </w:rPr>
        <w:t>христи</w:t>
      </w:r>
      <w:r>
        <w:rPr>
          <w:rFonts w:cs="Times New Roman" w:ascii="Times New Roman" w:hAnsi="Times New Roman"/>
          <w:color w:val="000000"/>
          <w:sz w:val="28"/>
          <w:szCs w:val="28"/>
          <w:lang w:val="uk-UA" w:eastAsia="en-US"/>
        </w:rPr>
        <w:t>янства, і нечестива філософія зневажає віру, що освітлює її яскравим світлом, щоб вона могла світити.</w:t>
      </w:r>
    </w:p>
    <w:p>
      <w:pPr>
        <w:pStyle w:val="Normal"/>
        <w:shd w:fill="FFFFFF" w:val="clear"/>
        <w:tabs>
          <w:tab w:val="clear" w:pos="720"/>
          <w:tab w:val="left" w:pos="4363" w:leader="none"/>
          <w:tab w:val="left" w:pos="10348" w:leader="none"/>
        </w:tabs>
        <w:ind w:firstLine="567"/>
        <w:jc w:val="both"/>
        <w:rPr/>
      </w:pPr>
      <w:r>
        <w:rPr>
          <w:rFonts w:cs="Times New Roman" w:ascii="Times New Roman" w:hAnsi="Times New Roman"/>
          <w:color w:val="000000"/>
          <w:sz w:val="28"/>
          <w:szCs w:val="28"/>
          <w:lang w:val="uk-UA" w:eastAsia="en-US"/>
        </w:rPr>
        <w:t xml:space="preserve">Я настільки переконаний у непомильності божественних істин, що якби визнав цей закид не безпідставним, то вважав би все, що їм суперечить, цілком спростованим ними і тому сам відкинув би його. Але саме та погодженість, яку я знаходжу між моєю системою і релігією, підносить мою впевненість перед лицем усіляких труднощів до ступеню незалякуваного спокою. </w:t>
        <w:tab/>
        <w:t xml:space="preserve"> </w:t>
      </w:r>
    </w:p>
    <w:p>
      <w:pPr>
        <w:pStyle w:val="Normal"/>
        <w:shd w:fill="FFFFFF" w:val="clear"/>
        <w:tabs>
          <w:tab w:val="clear" w:pos="720"/>
          <w:tab w:val="left" w:pos="4363" w:leader="none"/>
          <w:tab w:val="left" w:pos="10348" w:leader="none"/>
        </w:tabs>
        <w:ind w:firstLine="567"/>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Я визнаю всю цінність тих доказів, які надають краса і довершеність світобудови, на підтвердження буття наймудрішого творця. Якщо не противитися вперто всілякому переконанню, не можна не підкоритися силі таких неспростовних доказів. Але я стверджую, що захисники релігії не вміють як слід користатися цими доказами і тим затягують до безмежності спір з натуралістами, без потреби розкриваючи перед ними слабкі свої сторони.  Звичайно підмічають у природі і підкреслюють узгодженість, красу, мету і цілковиту відповідність засобів із цією метою. Але, підносячи при</w:t>
        <w:softHyphen/>
        <w:t>роду з цього боку її в той же час намагаються принизити з іншого. Внутрішня стрункість, кажуть, є їй чужою, і, якби вона була полишеною лише на свої загальні законі, вона не явила б нічого, окрім хаосу. Узгодженість вній свідчить про сторонню руку, яка зуміла втиснути в мудрий план позбавлену будь-якої правильності матерію. Однак на це я заперечую: якщо</w:t>
      </w:r>
      <w:r>
        <w:rPr>
          <w:rFonts w:cs="Times New Roman" w:ascii="Times New Roman" w:hAnsi="Times New Roman"/>
          <w:color w:val="000000"/>
          <w:sz w:val="28"/>
          <w:szCs w:val="28"/>
          <w:vertAlign w:val="subscript"/>
          <w:lang w:val="uk-UA" w:eastAsia="en-US"/>
        </w:rPr>
        <w:t xml:space="preserve"> </w:t>
      </w:r>
      <w:r>
        <w:rPr>
          <w:rFonts w:cs="Times New Roman" w:ascii="Times New Roman" w:hAnsi="Times New Roman"/>
          <w:color w:val="000000"/>
          <w:sz w:val="28"/>
          <w:szCs w:val="28"/>
          <w:lang w:val="uk-UA" w:eastAsia="en-US"/>
        </w:rPr>
        <w:t xml:space="preserve">всі загальні законі, за якими діє матерія, також випливають із Вищого задуму, то, ймовірно, і вони не можуть мати іншого призначення, ніж </w:t>
      </w:r>
      <w:r>
        <w:rPr>
          <w:rFonts w:cs="Times New Roman" w:ascii="Times New Roman" w:hAnsi="Times New Roman"/>
          <w:sz w:val="28"/>
          <w:szCs w:val="28"/>
          <w:lang w:val="uk-UA" w:eastAsia="en-US"/>
        </w:rPr>
        <w:t>виконання плану, накресленого Вищою мудрістю; чи якщо ж це не так, то чи не виникає спокуса вважати, що матерія</w:t>
      </w:r>
      <w:r>
        <w:rPr>
          <w:rFonts w:cs="Times New Roman" w:ascii="Times New Roman" w:hAnsi="Times New Roman"/>
          <w:color w:val="000000"/>
          <w:sz w:val="28"/>
          <w:szCs w:val="28"/>
          <w:lang w:val="uk-UA" w:eastAsia="en-US"/>
        </w:rPr>
        <w:t xml:space="preserve"> і її всезагальні закони в крайньому разі незалежні і що Наймудріша сила, що зуміла так схвально користатися з них, хоча і велика, але все ж не всемогутня. </w:t>
      </w:r>
      <w:r>
        <w:rPr>
          <w:rFonts w:cs="Times New Roman" w:ascii="Times New Roman" w:hAnsi="Times New Roman"/>
          <w:sz w:val="28"/>
          <w:szCs w:val="28"/>
          <w:lang w:val="uk-UA" w:eastAsia="en-US"/>
        </w:rPr>
        <w:t>Захисник релігії боїться</w:t>
      </w:r>
      <w:r>
        <w:rPr>
          <w:rFonts w:cs="Times New Roman" w:ascii="Times New Roman" w:hAnsi="Times New Roman"/>
          <w:color w:val="000000"/>
          <w:sz w:val="28"/>
          <w:szCs w:val="28"/>
          <w:lang w:val="uk-UA" w:eastAsia="en-US"/>
        </w:rPr>
        <w:t xml:space="preserve">, що та гармонія, яку можна </w:t>
      </w:r>
      <w:r>
        <w:rPr>
          <w:rFonts w:cs="Times New Roman" w:ascii="Times New Roman" w:hAnsi="Times New Roman"/>
          <w:color w:val="000000"/>
          <w:sz w:val="28"/>
          <w:szCs w:val="28"/>
          <w:u w:val="single"/>
          <w:lang w:val="uk-UA" w:eastAsia="en-US"/>
        </w:rPr>
        <w:t>пояснити</w:t>
      </w:r>
      <w:r>
        <w:rPr>
          <w:rFonts w:cs="Times New Roman" w:ascii="Times New Roman" w:hAnsi="Times New Roman"/>
          <w:color w:val="000000"/>
          <w:sz w:val="28"/>
          <w:szCs w:val="28"/>
          <w:lang w:val="uk-UA" w:eastAsia="en-US"/>
        </w:rPr>
        <w:t xml:space="preserve"> (підкреслення наше. – </w:t>
      </w:r>
      <w:r>
        <w:rPr>
          <w:rFonts w:cs="Times New Roman" w:ascii="Times New Roman" w:hAnsi="Times New Roman"/>
          <w:i/>
          <w:color w:val="000000"/>
          <w:sz w:val="28"/>
          <w:szCs w:val="28"/>
          <w:lang w:val="uk-UA" w:eastAsia="en-US"/>
        </w:rPr>
        <w:t>В.Л.</w:t>
      </w:r>
      <w:r>
        <w:rPr>
          <w:rFonts w:cs="Times New Roman" w:ascii="Times New Roman" w:hAnsi="Times New Roman"/>
          <w:color w:val="000000"/>
          <w:sz w:val="28"/>
          <w:szCs w:val="28"/>
          <w:lang w:val="uk-UA" w:eastAsia="en-US"/>
        </w:rPr>
        <w:t xml:space="preserve">) природними </w:t>
      </w:r>
      <w:r>
        <w:rPr>
          <w:rFonts w:cs="Times New Roman" w:ascii="Times New Roman" w:hAnsi="Times New Roman"/>
          <w:sz w:val="28"/>
          <w:szCs w:val="28"/>
          <w:lang w:val="uk-UA" w:eastAsia="en-US"/>
        </w:rPr>
        <w:t xml:space="preserve">властивостями матерії, може довести незалежність природи від Божественного провидіння. Він відверто визнає, що якщо можна віднайти природні причини всього порядку світобудови, що в змозі зродити цей порядок із найзагальніших і найсуттєвіших властивостей матерії, то немає потреби посилатися на Верховне світоуправління. У натураліста свої міркування, за якими він не хоче заперечувати це припущення. Але він шукає приклади, що доводять плідність загальних законів природи за їх цілком гармонійними результатами, і ставить віруючого в незручне становище перед такими доказами, які могли б стати в руках самого віруючого непереможною зброєю. Наведу приклади. Вже неодноразово вказувалося як на одне із найочевидніших доведень благого, що опікується людьми, промислу на ту обставину, що в найбільш спекотному поясі Землі морські вітри, наче за покликом, проносяться над краєм і освіжають його якраз на той час, коли розпечений грунт найбільше потребує прохолоди. Так, напр., на острові Ямайка відразу після 9 години ранку, коли Сонце досягає такої вишини, за якої воно посилає на землю найміцнішу спеку, з моря піднімається вітер, що віє на острів звідусіль; сила цього вітру зростає за мірою того, як сонце піднімається все вище. Після полудня, коли, природно, буває найспекотніше, він досягає найбільшої сили, а потім, коли Сонце котиться до горизонту, знову поступово стихає, так що на вечір наступає таке ж безвітря, яке буває при сході Сонця. Без такої сприятливої обставини цей острів був би безлюдний. Подібним же благодіянням користуються і всі узбережжя країн, що розташовані у спекотному поясі. І саме для узбережжя воно найбільше за все потрібне, так як ці узбережжя являють собою найбільш низовинні місцевості суходолу і найбільше страждають від спеки; а місцевості, що розташовані вище, куди цей морський вітер не доходить, мають потребу в ньому меншу, так як завдяки тому, що вони розташовані вище, там повітря більш прохолодне. Хіба це все не чудово, хіба тут не видно ясної мети, що досягається мудро застосованими засобами? </w:t>
      </w:r>
    </w:p>
    <w:p>
      <w:pPr>
        <w:pStyle w:val="Normal"/>
        <w:shd w:fill="FFFFFF" w:val="clear"/>
        <w:tabs>
          <w:tab w:val="clear" w:pos="720"/>
          <w:tab w:val="left" w:pos="4363"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Однак нату</w:t>
        <w:softHyphen/>
        <w:t>раліст із свого боку повинен відшукати природні причини цього явища в найзагальніших властивостях повітря, не припускаючи тут жодних особливих мудрувань. Він правильно відмічає, що морські вітри повинні були б про</w:t>
        <w:softHyphen/>
        <w:t>робляти ті ж періодичні рухи, якби навіть на такому острові не було б жодної людини, і при цьому в силу таких лише властивостей повітря, які безумовно необхідні окрім даної мети, скажімо тільки для зростання рослин, а саме в силу його пружності і ваги. Жар сонця порушує рівновагу повітря, розріджуючи його шари, що розташовані над суходолом, і тим самим зму</w:t>
        <w:softHyphen/>
        <w:t xml:space="preserve">шує більш холодне морське повітря витісняти їх і займати їхнє місце. </w:t>
      </w:r>
    </w:p>
    <w:p>
      <w:pPr>
        <w:pStyle w:val="Normal"/>
        <w:shd w:fill="FFFFFF" w:val="clear"/>
        <w:tabs>
          <w:tab w:val="clear" w:pos="720"/>
          <w:tab w:val="left" w:pos="4363" w:leader="none"/>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елика взагалі користь вітрів для земної кулі і різноманітним є застосування, яке дає їм винахідливість людини! Хоча для їх виникнення не було потреби в будь-яких інших пристроях, крім тих загальних властивостей повітря і тепла, які і</w:t>
      </w:r>
      <w:r>
        <w:rPr>
          <w:rFonts w:cs="Times New Roman" w:ascii="Times New Roman" w:hAnsi="Times New Roman"/>
          <w:sz w:val="28"/>
          <w:szCs w:val="28"/>
          <w:vertAlign w:val="superscript"/>
          <w:lang w:val="uk-UA" w:eastAsia="en-US"/>
        </w:rPr>
        <w:t xml:space="preserve"> </w:t>
      </w:r>
      <w:r>
        <w:rPr>
          <w:rFonts w:cs="Times New Roman" w:ascii="Times New Roman" w:hAnsi="Times New Roman"/>
          <w:sz w:val="28"/>
          <w:szCs w:val="28"/>
          <w:lang w:val="uk-UA" w:eastAsia="en-US"/>
        </w:rPr>
        <w:t>крім вказаних цілей повинні бути на Земл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Але якщо ви припускаєте, скаже тут вільнодумець, що можна вивести корисні і цілеспрямовані встановлення із найзагальніших і найпростіших законів природи і це робить зайвим особливе управління Вищої мудрості, то вам слід визнати неспроможність своїх доказів. Вся природа, особливо неорганічна, сповнена доказів на користь того, що матерія, що сама себе визначає, за допомоги механіки своїх сил, приводить до результатів, які відрізняються певною правильністю і сама по собі, без змушування, задовольняє правила гармонійності. Якщо ж благомисляча людина, бажаючи поря</w:t>
        <w:softHyphen/>
        <w:t>тувати благу справу релігії, почне оспорювати цю здатність всезагальних законів природи, то вона сама себе поставить в скрутне становище і пога</w:t>
        <w:softHyphen/>
        <w:t>ним захистом дасть невірі привід до святкуванн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Подивимось, однак, як ці докази, які здаються небезпечними в руках суперників, швидше виявляються міцною зброєю проти них же самих. Визна</w:t>
        <w:softHyphen/>
        <w:t>ючи себе за найзагальнішими своїми законами, матерія своєю природною по</w:t>
        <w:softHyphen/>
        <w:t>ведінкою чи, якщо хочете, за дії сліпої механіки приводить до потрібних результатів, які здаються задумом Вищої мудрості. Повітря, вода, тепло, якщо їх розглядати як такі що полишені самі на себе, породжують вітри і хмари, дощі і потоки, що зволожують землю, а також всі корисні результати, без яких природа залишилась би смутною, пустельною і неплідною. Але творять вони їх не наосліп, не завдяки випадку, який з таким самим</w:t>
      </w:r>
      <w:r>
        <w:rPr>
          <w:rFonts w:cs="Times New Roman" w:ascii="Times New Roman" w:hAnsi="Times New Roman"/>
          <w:b/>
          <w:bCs/>
          <w:sz w:val="28"/>
          <w:szCs w:val="28"/>
          <w:lang w:val="uk-UA" w:eastAsia="en-US"/>
        </w:rPr>
        <w:t xml:space="preserve"> </w:t>
      </w:r>
      <w:r>
        <w:rPr>
          <w:rFonts w:cs="Times New Roman" w:ascii="Times New Roman" w:hAnsi="Times New Roman"/>
          <w:sz w:val="28"/>
          <w:szCs w:val="28"/>
          <w:lang w:val="uk-UA" w:eastAsia="en-US"/>
        </w:rPr>
        <w:t>успіхом міг би привести і до шкідливих результатів; ні, ми бачимо, що своїми природними законами вони пов’язані таким чином, що можуть діяти тільки так, а не інакше. Що ж треба думати про цю узгодженість? Як це можливо, щоб речі, різні за своєю природою, в поєднані одне з одним приводили до такого досконалого порядку і краси і діяли навіть заради тих, хто до певного ступеню перебуває поза сферою мертвої матерії, тобто заради людей і тварин, – як все це було б можливе, якби вони не мали спільного джерела, а саме Безконечний розум, в якому були накреслені суттєві вла</w:t>
        <w:softHyphen/>
        <w:t>стивості всіх речей в їх взаємному зв’язку? Якби природа однієї речі необхідно існувала сама собою і незалежно від природи Іншої, то хіба був би такий вражаючий збіг обставин, коли ці речі із своїми природними уст</w:t>
        <w:softHyphen/>
        <w:t>ремліннями підходять одне одному саме так, як їх міг би узгодити лише обдуманий розумний вибі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Тепер я спокійно переходжу до своєї теми. Я уявляю собі матерію Всесвіту в стані загального розсіяння і цілковитого хаосу. Я бачу, як на підставі всім відомих </w:t>
      </w:r>
      <w:r>
        <w:rPr>
          <w:rFonts w:cs="Times New Roman" w:ascii="Times New Roman" w:hAnsi="Times New Roman"/>
          <w:sz w:val="28"/>
          <w:szCs w:val="28"/>
          <w:u w:val="single"/>
          <w:lang w:val="uk-UA" w:eastAsia="en-US"/>
        </w:rPr>
        <w:t>законів притягання</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 починає формуватися речо</w:t>
        <w:softHyphen/>
        <w:t xml:space="preserve">вина і як завдяки </w:t>
      </w:r>
      <w:r>
        <w:rPr>
          <w:rFonts w:cs="Times New Roman" w:ascii="Times New Roman" w:hAnsi="Times New Roman"/>
          <w:sz w:val="28"/>
          <w:szCs w:val="28"/>
          <w:u w:val="single"/>
          <w:lang w:val="uk-UA" w:eastAsia="en-US"/>
        </w:rPr>
        <w:t>відштовхуванню</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 видозмінюється рух матерії. Я відчуваю задоволення, переконуючись, як без допомоги довільних вимислів ство</w:t>
        <w:softHyphen/>
        <w:t>рюється за дією всім відомих законів руху благовлаштоване ціле, так по</w:t>
        <w:softHyphen/>
        <w:t>дібне до тієї системи світу, що перебуває у нас перед очима, що я не мо</w:t>
        <w:softHyphen/>
        <w:t>жу не визнати його за цю саму систему. Це несподіване і величне роз</w:t>
        <w:softHyphen/>
        <w:t>гортання природного порядку здається мені спочатку підозрілим : адже та</w:t>
        <w:softHyphen/>
        <w:t>ка складна правильність будується на такій простій і нескладній підста</w:t>
        <w:softHyphen/>
        <w:t>ві. Але в решті-решт вищенаведене міркування переконує мене, що таке роз</w:t>
        <w:softHyphen/>
        <w:t xml:space="preserve">гортання природи не є чимось несподіваним з її боку, а необхідно породжене її </w:t>
      </w:r>
      <w:r>
        <w:rPr>
          <w:rFonts w:cs="Times New Roman" w:ascii="Times New Roman" w:hAnsi="Times New Roman"/>
          <w:sz w:val="28"/>
          <w:szCs w:val="28"/>
          <w:u w:val="single"/>
          <w:lang w:val="uk-UA" w:eastAsia="en-US"/>
        </w:rPr>
        <w:t>природним устремлінням</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 і що це – чудове свідчення її за</w:t>
        <w:softHyphen/>
        <w:t>лежності від початкової істоти, що містить джерело самого буття і пер</w:t>
        <w:softHyphen/>
        <w:t>ших законів її дії. Це розуміння подвоює моє довір’я до задуманої мною справи. Моя впевненість зростає з кожним новим кроком, і мій смуток ціл</w:t>
        <w:softHyphen/>
        <w:t>ковито зникає.</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Але, скажуть мені, захист твоєї системи – це разом з тим захист та</w:t>
        <w:softHyphen/>
        <w:t>ких подібних до неї поглядів Епікура. Я не буду заперечувати, що між ни</w:t>
        <w:softHyphen/>
        <w:t>ми є певна подібність.. Багато хто став атеїстом, сприймаючи лише зовніш</w:t>
        <w:softHyphen/>
        <w:t>ній бік таких доказів, які за більш ґрунтовного розгляду могли б швидше за усе переконати їх в достовірності існування Всевишнього. З безперечних засновків спотворений розум часто робить висновки, що варті всіляко</w:t>
        <w:softHyphen/>
        <w:t>го осуду;такими саме і були висновки Епікура, хоча задум його відповідав проникливості великого розум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Таким чином, я не буду заперечувати, що теорія Лукреція чи його по</w:t>
        <w:softHyphen/>
        <w:t>передника Епікура, Левкіппа і Демокріта багато в чому є подібною до мо</w:t>
        <w:softHyphen/>
        <w:t xml:space="preserve">єї. Так само як і ці філософи, я вважаю, що початковим станом природи було </w:t>
      </w:r>
      <w:r>
        <w:rPr>
          <w:rFonts w:cs="Times New Roman" w:ascii="Times New Roman" w:hAnsi="Times New Roman"/>
          <w:sz w:val="28"/>
          <w:szCs w:val="28"/>
          <w:u w:val="single"/>
          <w:lang w:val="uk-UA" w:eastAsia="en-US"/>
        </w:rPr>
        <w:t>загальне розсіяння первинної речовини</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всіх небесних тіл, чи, як во</w:t>
        <w:softHyphen/>
        <w:t xml:space="preserve">ни їх називають, атомів. Епікур припускав, що існує </w:t>
      </w:r>
      <w:r>
        <w:rPr>
          <w:rFonts w:cs="Times New Roman" w:ascii="Times New Roman" w:hAnsi="Times New Roman"/>
          <w:sz w:val="28"/>
          <w:szCs w:val="28"/>
          <w:u w:val="single"/>
          <w:lang w:val="uk-UA" w:eastAsia="en-US"/>
        </w:rPr>
        <w:t>важкість</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 що зму</w:t>
        <w:softHyphen/>
        <w:t>шує падати ці перинні частинки матерії; вона, очевидно, небагато відрізня</w:t>
        <w:softHyphen/>
        <w:t xml:space="preserve">ється від Ньютонівського </w:t>
      </w:r>
      <w:r>
        <w:rPr>
          <w:rFonts w:cs="Times New Roman" w:ascii="Times New Roman" w:hAnsi="Times New Roman"/>
          <w:sz w:val="28"/>
          <w:szCs w:val="28"/>
          <w:u w:val="single"/>
          <w:lang w:val="uk-UA" w:eastAsia="en-US"/>
        </w:rPr>
        <w:t>притягання</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 яке сприймаю я. Епікур приписував цим частинкам і деяке відхилення від прямолінійного падіння, хоча про причини і наслідки цього відхилення у нього були незугарні уявлення; це відхилення до певного ступеню співпадає з тією зміною прямолінійного па</w:t>
        <w:softHyphen/>
        <w:t xml:space="preserve">діння, яке, на нашу думку, викликається </w:t>
      </w:r>
      <w:r>
        <w:rPr>
          <w:rFonts w:cs="Times New Roman" w:ascii="Times New Roman" w:hAnsi="Times New Roman"/>
          <w:sz w:val="28"/>
          <w:szCs w:val="28"/>
          <w:u w:val="single"/>
          <w:lang w:val="uk-UA" w:eastAsia="en-US"/>
        </w:rPr>
        <w:t>відштовхувальною силою</w:t>
      </w:r>
      <w:r>
        <w:rPr>
          <w:rFonts w:cs="Times New Roman" w:ascii="Times New Roman" w:hAnsi="Times New Roman"/>
          <w:sz w:val="28"/>
          <w:szCs w:val="28"/>
          <w:lang w:val="uk-UA" w:eastAsia="en-US"/>
        </w:rPr>
        <w:t xml:space="preserve"> частинок (що є джерелом ( причиною (цієї сили? </w:t>
      </w:r>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 Нарешті, вихори, що виникали в зв’язку із невпорядкованим рухом атомів, являли один із головних пунктів в системі Левкіппа і Демокріта, і ці вихори зустрічаються ї в нашому вченні. Така велика близькість до вчення, яке в давнину було справжньою теорією боговідступництва, не вводить, однак, мою систему до кола його заблуджень. Навіть в позбавлених сенсу поглядах, які коли-небудь користу</w:t>
        <w:softHyphen/>
        <w:t>валися успіхом у людей, завжди можна знайти якусь частинку правди. Оман</w:t>
        <w:softHyphen/>
        <w:t>лива підстава чи два-три необачних узагальнень непомітний чином заводять людину із шляху істини на манівці. Не дивлячись на відмічену подібність між старою космогонією і пропонованою нині, між ними все ж є суттєва відмінність, яка дозволяє зробити з нашої теорії прямо протилежні висновк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Названі вище прибічники вчення про механічне походження світобудо</w:t>
        <w:softHyphen/>
        <w:t>ви виводили будь-який порядок, що в ній спостерігається, із сліпого ви</w:t>
        <w:softHyphen/>
        <w:t>падку, який так вдало поєднав атоми, що вони утворили одне струнке ціле. Епікур, цілком без ніяковості, стверджував навіть, що атоми, щоб стала можливою їхня зустріч, без будь-якої причини відхиляються від свого прямо</w:t>
        <w:softHyphen/>
        <w:t>лінійного руху. Всі ці філософи доводили цю незугарність до того, що приписували походження усіх живих істот саме цьому сліпому випадку і поістині виводили розум з нерозуму. Я вважаю, навпаки, що матерія підколена певним необхідним законам. Я бачу, як з її стану цілковитого розкладу і розсіяння цілком природно розвивається якесь прекрасне і струнке ціле. І відбувається це не випадково і не наосліп, а, як ми бачимо, з необхідністю випливає з природних властивостей. Хіба тому не виникає запитання: чому ж матерії повинні були бути притаманними як раз ці закони, що при</w:t>
        <w:softHyphen/>
        <w:t>зводять до порядку і узгодженості? Чи можливо, щоб множина речей, з яких кожна має свою власну, незалежну від інших природу, самі визначали одне одного саме так, щоб таким чином виникло струнке ціле, а якщо результат саме такий, то чи не слугує це неспростовним доказом того, що у них спільне джерело, яким може бути тільки Вседержительний, вищий розум, що задум мав природу речей для досягнення загальних ціле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Таким чином, матерія, що є первинною речовиною всіх речей, підкорена відомим законам і, будучи надана їх вільному впливу, з необхідністю повинна давати чудові сполучення. Вона не може ухилитися від цього прагнення до досконалості. Оскільки, таким чином, вона є підкореною певному Мудрому задуму, вона з необхідністю була поставлена в такі сприятливі умови пев</w:t>
        <w:softHyphen/>
        <w:t xml:space="preserve">ною панівною над нею першопричиною. Цією причиною повинен бути Бог уже тому, що </w:t>
      </w:r>
      <w:r>
        <w:rPr>
          <w:rFonts w:cs="Times New Roman" w:ascii="Times New Roman" w:hAnsi="Times New Roman"/>
          <w:sz w:val="28"/>
          <w:szCs w:val="28"/>
          <w:u w:val="single"/>
          <w:lang w:val="uk-UA" w:eastAsia="en-US"/>
        </w:rPr>
        <w:t>природа навіть у стані хаосу може діяти тільки правильно і узгоджено</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 xml:space="preserve">.).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Я так високо поціновую щирі переконання тих, хто виявить мені честь своєю увагою до мого нарису, що цілком впевнений в тому, що наведені вище підстави якщо і не остаточно усунуть усі страхи, наче б то можливі небезпечні висновки з моєї системи, то у крайньому разі залишать поза будь-яким сумнівом чистоту моїх намірів. Якщо ж тим не менше віднайдуться злісні ревнителі, хто вважає священним обов’язком свого покликання давати шкідливе витлумачення найневиннішим поглядам, то я впевнений, що їхні судження зроблять у розумних людей враження, що буде прямо протилежним їхньому наміру. В кожному разі мене не позбавлять того права, яким перед лицем справедливих суддів завжди користувався Картезій (Декарт), який зважився пояснити утворення небесних тіл на підставі самих лише механічних законів. Наведу з цього приводу слова авторів “Загальної іс</w:t>
        <w:softHyphen/>
        <w:t>торії світу” (1ч., §88;1744 р.): “Ми можемо, однак, вважати тільки таке: немає нічого ганебного, такого, щоб зменшувало гідність Бога)наперекір дум</w:t>
        <w:softHyphen/>
        <w:t>ці декого) ні у спробі того філософа, який утворення світу за певний про</w:t>
        <w:softHyphen/>
        <w:t>міжок часу з хаотичної матерії намагається поясняти простим продовженням наданого їй колись руху, зводячи все це до небагатьох простих і за</w:t>
        <w:softHyphen/>
        <w:t xml:space="preserve">гальних законів руху, ні у спробі тих, хто </w:t>
      </w:r>
      <w:r>
        <w:rPr>
          <w:rFonts w:cs="Times New Roman" w:ascii="Times New Roman" w:hAnsi="Times New Roman"/>
          <w:sz w:val="28"/>
          <w:szCs w:val="28"/>
          <w:u w:val="single"/>
          <w:lang w:val="uk-UA" w:eastAsia="en-US"/>
        </w:rPr>
        <w:t>пізніше з великім успіхом на</w:t>
        <w:softHyphen/>
        <w:t>магався зробити те ж саме, виходячи з початкових і природжених властиво</w:t>
        <w:softHyphen/>
        <w:t>стей матерії, бо в дійсності це приводить тільки до більш високого по</w:t>
        <w:softHyphen/>
        <w:t>няття про безконечну мудрість Бога”</w:t>
      </w:r>
      <w:r>
        <w:rPr>
          <w:rFonts w:cs="Times New Roman" w:ascii="Times New Roman" w:hAnsi="Times New Roman"/>
          <w:sz w:val="28"/>
          <w:szCs w:val="28"/>
          <w:lang w:val="uk-UA" w:eastAsia="en-US"/>
        </w:rPr>
        <w:t xml:space="preserve"> (підкреслення усюди наше.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Я намагався відповісти на ті заперечення, які релігія може висунути проти моїх положень. Залишаються деякі не менш серйозні з точки зору самої суті справи. Хай це правильно, скажуть, що Бог вклав в силу природи таємничу здатність самій підвестися з хаосу де досконалого устрою світу; але невже розум людини, такий слабкий навіть у вирішенні найбуденніших питань, в змозі дослідити приховані властивості в такому широкому предметі? Подібна зухвала спроба рівносильна тому, якби хто-небудь сказав: </w:t>
      </w:r>
      <w:r>
        <w:rPr>
          <w:rFonts w:cs="Times New Roman" w:ascii="Times New Roman" w:hAnsi="Times New Roman"/>
          <w:sz w:val="28"/>
          <w:szCs w:val="28"/>
          <w:u w:val="single"/>
          <w:lang w:val="uk-UA" w:eastAsia="en-US"/>
        </w:rPr>
        <w:t>дайте ме</w:t>
        <w:softHyphen/>
        <w:t>ні тільки матерію, і я побудую вам з неї цілий світ</w:t>
      </w:r>
      <w:r>
        <w:rPr>
          <w:rFonts w:cs="Times New Roman" w:ascii="Times New Roman" w:hAnsi="Times New Roman"/>
          <w:sz w:val="28"/>
          <w:szCs w:val="28"/>
          <w:lang w:val="uk-UA" w:eastAsia="en-US"/>
        </w:rPr>
        <w:t>. Невже слабкість тво</w:t>
        <w:softHyphen/>
        <w:t>го розуміння, яку соромлять найниціші події, що щоденно трапляються у те</w:t>
        <w:softHyphen/>
        <w:t>бе перед очима, не переконує тебе в марноті всіх спроб осягнути невимір</w:t>
        <w:softHyphen/>
        <w:t>не і довідатись про те, що відбувалося в природі, коли ще не було світу? Я долаю це затруднення, ясно доводячи, що із всіх досліджень, якими може займатися природознавство, саме це в змозі найлегше і найправильніше до</w:t>
        <w:softHyphen/>
        <w:t>сягти першопричини. Подібно до того як із всіх завдань природознавства жодне не було розв’язане так правильна і точно, як питання про істинну будову Всесвіту в цілому, про закони руху і внутрішній механізм обертання всіх планет – царина, в якій Ньютонова філософія може дати такі знання яких, ми не зустрічаємо в жодній іншій частині філософії, так само стверджую я, із усіх природних явищ, першопричину яких ми шукаємо, можна насамперед сподіватися ґрунтовно і надійно зрозуміти саме походження системи світу, виникнення небесних тіл і причини їхніх рухів. Легко зрозуміти, чому це саме так. Небесні тіла являють собою кулеподібні маси і, тому, мають найпростішу будову, яку тільки може мати тіло, походження якого ми до</w:t>
        <w:softHyphen/>
        <w:t xml:space="preserve">сліджуємо. Їхні рухи так само прості. Вони являють собою не щось інше, як вільне продовження руху, який їм колись надали, який пов’язаний з притягуванням тіла, що розташоване в центрі, стає колоподібним. </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 xml:space="preserve">Крім того, </w:t>
      </w:r>
      <w:r>
        <w:rPr>
          <w:rFonts w:cs="Times New Roman" w:ascii="Times New Roman" w:hAnsi="Times New Roman"/>
          <w:sz w:val="28"/>
          <w:szCs w:val="28"/>
          <w:u w:val="single"/>
          <w:lang w:val="uk-UA" w:eastAsia="en-US"/>
        </w:rPr>
        <w:t>простір</w:t>
      </w:r>
      <w:r>
        <w:rPr>
          <w:rFonts w:cs="Times New Roman" w:ascii="Times New Roman" w:hAnsi="Times New Roman"/>
          <w:sz w:val="28"/>
          <w:szCs w:val="28"/>
          <w:lang w:val="uk-UA" w:eastAsia="en-US"/>
        </w:rPr>
        <w:t xml:space="preserve">, в якому рухаються небесні тіла, є </w:t>
      </w:r>
      <w:r>
        <w:rPr>
          <w:rFonts w:cs="Times New Roman" w:ascii="Times New Roman" w:hAnsi="Times New Roman"/>
          <w:sz w:val="28"/>
          <w:szCs w:val="28"/>
          <w:u w:val="single"/>
          <w:lang w:val="uk-UA" w:eastAsia="en-US"/>
        </w:rPr>
        <w:t>порожній</w:t>
      </w:r>
      <w:r>
        <w:rPr>
          <w:rFonts w:cs="Times New Roman" w:ascii="Times New Roman" w:hAnsi="Times New Roman"/>
          <w:sz w:val="28"/>
          <w:szCs w:val="28"/>
          <w:lang w:val="uk-UA" w:eastAsia="en-US"/>
        </w:rPr>
        <w:t xml:space="preserve">; віддалі, що відокремлюють їх одне від одного, є надзвичайно великими, і, отже, наявні всі умови, що необхідні як для стрункого руху, так і для ясного виявлення його. Я гадав, що тут можна було б в деякому розумінні сказати без будь-якої пози: </w:t>
      </w:r>
      <w:r>
        <w:rPr>
          <w:rFonts w:cs="Times New Roman" w:ascii="Times New Roman" w:hAnsi="Times New Roman"/>
          <w:sz w:val="28"/>
          <w:szCs w:val="28"/>
          <w:u w:val="single"/>
          <w:lang w:val="uk-UA" w:eastAsia="en-US"/>
        </w:rPr>
        <w:t>дайте мені матерію, і я побудую з неї світ</w:t>
      </w:r>
      <w:r>
        <w:rPr>
          <w:rFonts w:cs="Times New Roman" w:ascii="Times New Roman" w:hAnsi="Times New Roman"/>
          <w:sz w:val="28"/>
          <w:szCs w:val="28"/>
          <w:lang w:val="uk-UA" w:eastAsia="en-US"/>
        </w:rPr>
        <w:t xml:space="preserve">, тобто дайте мені матерії і я покажу вам, як із неї повинен був виникнути світ. Бо, раз дана матерія, яка </w:t>
      </w:r>
      <w:r>
        <w:rPr>
          <w:rFonts w:cs="Times New Roman" w:ascii="Times New Roman" w:hAnsi="Times New Roman"/>
          <w:sz w:val="28"/>
          <w:szCs w:val="28"/>
          <w:u w:val="single"/>
          <w:lang w:val="uk-UA" w:eastAsia="en-US"/>
        </w:rPr>
        <w:t>за природою своєю обдарована силою притягання</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 неважко з’ясувати ті причини, які могли сприяти влаштуванню системи світу, що розглядаються в цілому. Відомо, що саме вимагається, щоб тіло набуло кулеподібної форми, і щό вимагається для того, щоб тіла, які вільно ширяють, відбували колові рухи довкола центру, до якого вони притягуються. Взаємне розташування орбіт, співпадіння напряму, ексцентриситет – все це можна по</w:t>
        <w:softHyphen/>
        <w:t xml:space="preserve">яснити простішими механічними причинами, і можна впевнено розраховувати на те, щoб відшукати ці причини, так як вони тримаються на найпростіших і ясних підставах. А чи можна похвалитися подібним </w:t>
      </w:r>
      <w:r>
        <w:rPr>
          <w:rFonts w:cs="Times New Roman" w:ascii="Times New Roman" w:hAnsi="Times New Roman"/>
          <w:sz w:val="28"/>
          <w:szCs w:val="28"/>
          <w:u w:val="single"/>
          <w:lang w:val="uk-UA" w:eastAsia="en-US"/>
        </w:rPr>
        <w:t>успіхом, коли мова заходить про найпростіші рослини чи про комахи</w:t>
      </w:r>
      <w:r>
        <w:rPr>
          <w:rFonts w:cs="Times New Roman" w:ascii="Times New Roman" w:hAnsi="Times New Roman"/>
          <w:sz w:val="28"/>
          <w:szCs w:val="28"/>
          <w:lang w:val="uk-UA" w:eastAsia="en-US"/>
        </w:rPr>
        <w:t>?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 xml:space="preserve">).Чи можна сказати: </w:t>
      </w:r>
      <w:r>
        <w:rPr>
          <w:rFonts w:cs="Times New Roman" w:ascii="Times New Roman" w:hAnsi="Times New Roman"/>
          <w:sz w:val="28"/>
          <w:szCs w:val="28"/>
          <w:u w:val="single"/>
          <w:lang w:val="uk-UA" w:eastAsia="en-US"/>
        </w:rPr>
        <w:t>дайте мені матерію, і я покажу вам, як можна створити гусінь?</w:t>
      </w:r>
      <w:r>
        <w:rPr>
          <w:rFonts w:cs="Times New Roman" w:ascii="Times New Roman" w:hAnsi="Times New Roman"/>
          <w:sz w:val="28"/>
          <w:szCs w:val="28"/>
          <w:lang w:val="uk-UA" w:eastAsia="en-US"/>
        </w:rPr>
        <w:t xml:space="preserve"> Чи не спіткнемося ми тут вже на першому кроці, оскільки невідомі істинні внутрішні властивості об’єкту і оскільки багатоманітність, що міститься в ньому, є такою складною? Тому хай не здається дивним, якщо я дозволю собі сказати, що легше зрозуміти утворення всіх небесних тіл і причину їхніх рухів, тобто, походження усього сучасного устрою світобудови, ніж точно з’ясувати на підставі </w:t>
      </w:r>
      <w:r>
        <w:rPr>
          <w:rFonts w:cs="Times New Roman" w:ascii="Times New Roman" w:hAnsi="Times New Roman"/>
          <w:sz w:val="28"/>
          <w:szCs w:val="28"/>
          <w:u w:val="single"/>
          <w:lang w:val="uk-UA" w:eastAsia="en-US"/>
        </w:rPr>
        <w:t>механіки</w:t>
      </w:r>
      <w:r>
        <w:rPr>
          <w:rFonts w:cs="Times New Roman" w:ascii="Times New Roman" w:hAnsi="Times New Roman"/>
          <w:sz w:val="28"/>
          <w:szCs w:val="28"/>
          <w:lang w:val="uk-UA" w:eastAsia="en-US"/>
        </w:rPr>
        <w:t xml:space="preserve"> (?! –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 здогад, що подібна складність найпрості</w:t>
        <w:softHyphen/>
        <w:t>шою формою руху не пояснюється!!) виникнення однієї тільки билини чи гусен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Такими є підстави, на яких тримається моя впевненість в тому, що фізична частина науки про Всесвіт, можливо, в майбутньому досягне такої досконалості, до якої Ньютон довів її математичну частину. Поряд із законами, на яких тримається світобудова у її теперішньому вигляді, у всьому природознавстві немає, можливо, інших, що в змозі до такого математичного вираження, як закони, згідно з якими виникла світобудова, і рука вправного математика, без сумніву, знайде тут благодатний грунт для обробітку.</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До цих пір я намагався підготувати сприятливий прийом для теми мого дослідження; нехай же буде мені дозволено тепер коротко пояснити, як я її розробив. В першій частині я викладаю в загальних рисах нову систему світобудови. Пан Райт Дерхем, з трактатом якого я ознайомився в 1751 р., вперше привів мене до думки розглядати нерухомі зірки не як розсіяну без позірного порядку купу, а як систему, що має величезну подібність до планетної; бо, як в цій системі планети перебувають дуже близько до однієї спільної площини, так і нерухомі зірки розташовані максимально близько до певної площини, яку слід уявити собі такою, що проходить через усе небо; найбільше скупчення зірок біля цієї площини і утворює ту </w:t>
      </w:r>
      <w:r>
        <w:rPr>
          <w:rFonts w:cs="Times New Roman" w:ascii="Times New Roman" w:hAnsi="Times New Roman"/>
          <w:color w:val="000000"/>
          <w:sz w:val="28"/>
          <w:szCs w:val="28"/>
          <w:lang w:val="uk-UA" w:eastAsia="en-US"/>
        </w:rPr>
        <w:t>світлу смугу, яка має назву Чумацького шляху. Так як цей пояс, що світить</w:t>
        <w:softHyphen/>
        <w:t>ся численними сонцями, має точно напрям великого кола, то я переконався, що і наше Сонце також повинно перебувати дуже близько до цієї спільної великої площини. Коли я почав досліджувати причини цього явища, я повважав за досить ймовірне, що так звані нерухомі зірки – це по суті планети вищого порядку, які повільно рухаються. На підтвердження того, що у відповідному місці буде сказано з цього приводу, я наведу тут тільки один уривок з тво</w:t>
        <w:softHyphen/>
        <w:t>ру пана Бредлі) 1693-1762, відом, англ. астроном) про рух нерухомих зірок: “Якщо сформулювати судження, порівнявши результати нинішніх наших кращих спостережень з тими, які з деяким ступенем точності проводились раніше, то з’ясується таке: деякі нерухомі зірки дійсно змінили своє розташування щодо одна одної, і до того ж так, що цілком очевидно, що це сталося не на</w:t>
        <w:softHyphen/>
        <w:t>слідком якогось руху в нашій планетній системі, а що воно пояснюється тільки рухом самих зірок. Арктур дає нам вагомий доказ що користь цього. Дійсно, якщо порівняти нинішнє його схилення з тим місцем його, яке визна</w:t>
        <w:softHyphen/>
        <w:t>чили Тихо Браге) 1546-1601, відом. датський астроном) і Флемстид (1646-1719, англ. астроном), тому виявимо, що різниця між ними більша, ніж можна було сподіватися від неточності їхніх спостережень. Є підстави вважати, що се</w:t>
        <w:softHyphen/>
        <w:t>ред величезної множини видимих зірок знайдуться і інші приклади подібні до цього, так як їх взаємне розташування може змінитися за найрізноманітніших причин. І справді, якщо уявити собі, що наша власна сонячна система змінює своє місце щодо світового простору, то через певний час це повинно викликати видиму зміну кутових віддалей нерухомих зірок. А так як у поді</w:t>
        <w:softHyphen/>
        <w:t>бних випадках це справило б більший вплив на розташування найближчих зі</w:t>
        <w:softHyphen/>
        <w:t>рок, ніж на розташування віддалених, то нам буде здаватися, що їхнє взаєморозташування змінюється, хоча в дійсності самі зірки залишаються нерухо</w:t>
        <w:softHyphen/>
        <w:t>мими. Якщо ж, навпаки, наша власна планетна система стоїть нерухомо, а де</w:t>
        <w:softHyphen/>
        <w:t>які зірки дійсно рухаються, то і в цьому випадку повинно здаватися, що їх</w:t>
        <w:softHyphen/>
        <w:t>нє розташування змінюється, при цьому тим значніше, чим ближчими вони є до нас, чим більше помітний нам напрям руху. Так як, отже, розташування зірок може змінитися за впливом таких різних причин, то, беручи до уваги величезні відстані, на які, безперечно, віддалені від нас деякі зірки, слід припускати, що потрібні, ймовірно, спостереження багатьох поколінь, щоб ви</w:t>
        <w:softHyphen/>
        <w:t>значити закони позірних змін хоча б однієї-одніської зірки. Тим більше важко визначити такі закони для всіх найбільш цікавих зірок”.</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Я не берусь точно визначити межі, які відокремлюють систему пана Райта від моєї власної, і вказати, в чім саме я прямував просто за його схемою і в чому саме я розвинув її далі. Однак незабаром мені представилися серйозні підстави значно поширити їх в одному напрямі. Я звернув увагу на ті зіркові туманності, про які згадує пан Мопертюї у своєму трактаті про фігуру сузір’їв і які мають форму більш-менш відкритих еліпсів, і легко переконався в тому, що вони саме є скупченням множини нерухомих зірок. Завжди правильна округлість цих фігур переконала мене в тому, що тут перед нами повинна бути безконечна множина зірок, і при цьому розташованих навколо певного спільного центру, бо інакше вони повинні були б у зв’язку із вільним розташуванням одна щодо одної здаватися неправильної форми, а не ясно окресленими фігурами. Я зробив також висновок, що в тій систе</w:t>
        <w:softHyphen/>
        <w:t>мі, в яку вони поєднані, вони повинні групуватися переважно в одній площи</w:t>
        <w:softHyphen/>
        <w:t>ні, тому що вони являють не цілковите коло, а еліптичну фігуру, і що вна</w:t>
        <w:softHyphen/>
        <w:t>слідок їх слабкого світла вони повинні перебувати від нас на невимірно великій відстані. Висновки, які я зробив з цих аналогій, запропоновані на розгляд не заангажованого читача в самому трактаті.</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color w:val="000000"/>
          <w:sz w:val="28"/>
          <w:szCs w:val="28"/>
          <w:lang w:val="uk-UA" w:eastAsia="en-US"/>
        </w:rPr>
        <w:t>В другій частині, що містить основну тему цього трактату, я намагаюся пояснити, як на підставі одних лише механічних законів утворилася світобудова з простішого стану природи. Якщо ж тим, кому не до вподоби зухва</w:t>
        <w:softHyphen/>
        <w:t xml:space="preserve">лість моєї спроби, я зважуюсь запропонувати, якого саме порядку їм слід би дотримуватись при розгляді моїх поглядів, то я попрохав би їх прочитати насамперед </w:t>
      </w:r>
      <w:r>
        <w:rPr>
          <w:rFonts w:cs="Times New Roman" w:ascii="Times New Roman" w:hAnsi="Times New Roman"/>
          <w:color w:val="000000"/>
          <w:sz w:val="28"/>
          <w:szCs w:val="28"/>
          <w:u w:val="single"/>
          <w:lang w:val="uk-UA" w:eastAsia="en-US"/>
        </w:rPr>
        <w:t>восьмий розділ</w:t>
      </w:r>
      <w:r>
        <w:rPr>
          <w:rFonts w:cs="Times New Roman" w:ascii="Times New Roman" w:hAnsi="Times New Roman"/>
          <w:color w:val="000000"/>
          <w:sz w:val="28"/>
          <w:szCs w:val="28"/>
          <w:lang w:val="uk-UA" w:eastAsia="en-US"/>
        </w:rPr>
        <w:t>, який, сподіваюсь, спрямує їхнє судження вірним шляхом. Але запрошуючи прихильного читача приступити до критичного розгляду моїх поглядів, я, природно, боюся, що, оскільки до такого роду гі</w:t>
        <w:softHyphen/>
        <w:t>потез звичайно ставляться ненабагато краще, ніж до філософських мрій, читач навряд чи із зацікавленням погодиться розібратися в придуманій нами Історії природи і терпляче слідуватиме за автором через усі повороти, завдяки яким він обходить труднощі, що перед ним виникають, – і все це для того, щоб наприкінці, можливо, посміятися із свого легковір’я подібно до тих роззяв, які слухають закликальника на лондонському ярмарку (див. бай</w:t>
        <w:softHyphen/>
        <w:t>ку Геллерта “Ганс Норд”). Але я наважуюсь обіцяти, що якщо пропонований підготовчий розділ все ж спонукає читача ризикнути в зв’язку із такими ймовірними припущеннями на таку сміливу подорож в царину фізики, то на подальшому своєму шляху він не зустріне стільки закапелків і нездоланних перешкод, як він, можливо, побоювався спочатку.</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color w:val="000000"/>
          <w:sz w:val="28"/>
          <w:szCs w:val="28"/>
          <w:lang w:val="uk-UA" w:eastAsia="en-US"/>
        </w:rPr>
        <w:t>Дійсно, я з величезною обачністю намагався уникнути будь-яких до</w:t>
        <w:softHyphen/>
        <w:t xml:space="preserve">вільних вимислів. Уявивши світ в стані найпростішого хаосу, я пояснив великий порядок природи тільки </w:t>
      </w:r>
      <w:r>
        <w:rPr>
          <w:rFonts w:cs="Times New Roman" w:ascii="Times New Roman" w:hAnsi="Times New Roman"/>
          <w:color w:val="000000"/>
          <w:sz w:val="28"/>
          <w:szCs w:val="28"/>
          <w:u w:val="single"/>
          <w:lang w:val="uk-UA" w:eastAsia="en-US"/>
        </w:rPr>
        <w:t>силою притягання</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u w:val="single"/>
          <w:lang w:val="uk-UA" w:eastAsia="en-US"/>
        </w:rPr>
        <w:t>і силою відштовхування</w:t>
      </w:r>
      <w:r>
        <w:rPr>
          <w:rFonts w:cs="Times New Roman" w:ascii="Times New Roman" w:hAnsi="Times New Roman"/>
          <w:color w:val="000000"/>
          <w:sz w:val="28"/>
          <w:szCs w:val="28"/>
          <w:lang w:val="uk-UA" w:eastAsia="en-US"/>
        </w:rPr>
        <w:t xml:space="preserve"> (</w:t>
      </w:r>
      <w:r>
        <w:rPr>
          <w:rFonts w:cs="Times New Roman" w:ascii="Times New Roman" w:hAnsi="Times New Roman"/>
          <w:i/>
          <w:color w:val="000000"/>
          <w:sz w:val="28"/>
          <w:szCs w:val="28"/>
          <w:lang w:val="uk-UA" w:eastAsia="en-US"/>
        </w:rPr>
        <w:t>В.Л.</w:t>
      </w:r>
      <w:r>
        <w:rPr>
          <w:rFonts w:cs="Times New Roman" w:ascii="Times New Roman" w:hAnsi="Times New Roman"/>
          <w:color w:val="000000"/>
          <w:sz w:val="28"/>
          <w:szCs w:val="28"/>
          <w:lang w:val="uk-UA" w:eastAsia="en-US"/>
        </w:rPr>
        <w:t xml:space="preserve">) – двома силами, які однаково достовірні, однаково прості і разом з тим </w:t>
      </w:r>
      <w:r>
        <w:rPr>
          <w:rFonts w:cs="Times New Roman" w:ascii="Times New Roman" w:hAnsi="Times New Roman"/>
          <w:color w:val="000000"/>
          <w:sz w:val="28"/>
          <w:szCs w:val="28"/>
          <w:u w:val="single"/>
          <w:lang w:val="uk-UA" w:eastAsia="en-US"/>
        </w:rPr>
        <w:t>однаково первинні і загальні</w:t>
      </w:r>
      <w:r>
        <w:rPr>
          <w:rFonts w:cs="Times New Roman" w:ascii="Times New Roman" w:hAnsi="Times New Roman"/>
          <w:color w:val="000000"/>
          <w:sz w:val="28"/>
          <w:szCs w:val="28"/>
          <w:lang w:val="uk-UA" w:eastAsia="en-US"/>
        </w:rPr>
        <w:t xml:space="preserve"> (</w:t>
      </w:r>
      <w:r>
        <w:rPr>
          <w:rFonts w:cs="Times New Roman" w:ascii="Times New Roman" w:hAnsi="Times New Roman"/>
          <w:i/>
          <w:color w:val="000000"/>
          <w:sz w:val="28"/>
          <w:szCs w:val="28"/>
          <w:lang w:val="uk-UA" w:eastAsia="en-US"/>
        </w:rPr>
        <w:t>В.Л.</w:t>
      </w:r>
      <w:r>
        <w:rPr>
          <w:rFonts w:cs="Times New Roman" w:ascii="Times New Roman" w:hAnsi="Times New Roman"/>
          <w:color w:val="000000"/>
          <w:sz w:val="28"/>
          <w:szCs w:val="28"/>
          <w:lang w:val="uk-UA" w:eastAsia="en-US"/>
        </w:rPr>
        <w:t xml:space="preserve">). Обидві вони запозичені мною з філософії Ньютона)думка Емпедокла з приводу цих сил Канту залишилася невідомою. – </w:t>
      </w:r>
      <w:r>
        <w:rPr>
          <w:rFonts w:cs="Times New Roman" w:ascii="Times New Roman" w:hAnsi="Times New Roman"/>
          <w:i/>
          <w:color w:val="000000"/>
          <w:sz w:val="28"/>
          <w:szCs w:val="28"/>
          <w:lang w:val="uk-UA" w:eastAsia="en-US"/>
        </w:rPr>
        <w:t>В.Л.</w:t>
      </w:r>
      <w:r>
        <w:rPr>
          <w:rFonts w:cs="Times New Roman" w:ascii="Times New Roman" w:hAnsi="Times New Roman"/>
          <w:color w:val="000000"/>
          <w:sz w:val="28"/>
          <w:szCs w:val="28"/>
          <w:lang w:val="uk-UA" w:eastAsia="en-US"/>
        </w:rPr>
        <w:t>). Перша на даний час є вже цілком неспірний закон природи. Друга, якій фізика Ньютона, можливо, не в змозі надати таку ж вираз</w:t>
        <w:softHyphen/>
        <w:t>ність, як першій, приймається тут мною лише в тому розумінні, в якому її ніхто не заперечує, а саме для матерії в стані найбільшого розрідження, як, напр., для парів (притягання і відштовхування як єдність протилежнос</w:t>
        <w:softHyphen/>
        <w:t xml:space="preserve">тей Кант ще не сприймає. – </w:t>
      </w:r>
      <w:r>
        <w:rPr>
          <w:rFonts w:cs="Times New Roman" w:ascii="Times New Roman" w:hAnsi="Times New Roman"/>
          <w:i/>
          <w:color w:val="000000"/>
          <w:sz w:val="28"/>
          <w:szCs w:val="28"/>
          <w:lang w:val="uk-UA" w:eastAsia="en-US"/>
        </w:rPr>
        <w:t>В.Л.</w:t>
      </w:r>
      <w:r>
        <w:rPr>
          <w:rFonts w:cs="Times New Roman" w:ascii="Times New Roman" w:hAnsi="Times New Roman"/>
          <w:color w:val="000000"/>
          <w:sz w:val="28"/>
          <w:szCs w:val="28"/>
          <w:lang w:val="uk-UA" w:eastAsia="en-US"/>
        </w:rPr>
        <w:t>). На таких простих підставах я цілком природно будую всю свою наступну систему, не роблячи жодних висновків, які не міг би зробити кожний уважний читач.</w:t>
      </w:r>
    </w:p>
    <w:p>
      <w:pPr>
        <w:pStyle w:val="Normal"/>
        <w:shd w:fill="FFFFFF" w:val="clear"/>
        <w:tabs>
          <w:tab w:val="clear" w:pos="720"/>
          <w:tab w:val="left" w:pos="10348" w:leader="none"/>
        </w:tabs>
        <w:ind w:firstLine="567"/>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На завершення дозволю собі сказати декілька слів про те, наскільки </w:t>
      </w:r>
      <w:r>
        <w:rPr>
          <w:rFonts w:cs="Times New Roman" w:ascii="Times New Roman" w:hAnsi="Times New Roman"/>
          <w:sz w:val="28"/>
          <w:szCs w:val="28"/>
          <w:lang w:val="uk-UA" w:eastAsia="en-US"/>
        </w:rPr>
        <w:t>цінними і важливими я вважаю ті положення, які трапляються в нижчевикладеній теорії, і про те, яку оцінку її бажав би я отримати від незапопадливих суддів. Справедливо судять про автора за тим твором, який він сам ставить на свій виріб, тому я сподіваюсь, що думкам, які висловлені мною в різних частинах цього трактату, будуть надавати не більшого значення, ніж я сам їм надаю. Від подібної праці взагалі не можна вимагати строгої геометричної точності і математичної непогрішності. Коли система ґрунтується на аналогії і співпадінні згідно із законами ймовірності і на правильно побудованих судженнях, то вона достойно задовільняє усім вимогам свого предмету. Я вважаю, що цей ступінь придатності досягнутий мною в деяких розділах цього трактату, напр. в теорії зіркових систем, в гіпотезі про власти</w:t>
        <w:softHyphen/>
        <w:t>вості зіркових туманностей, в загальному нарисі механічного походження світобудови, в теорії кільця Сатурна і в деяких інших. Дещо менш перекон</w:t>
        <w:softHyphen/>
        <w:t>ливими здадуться деякі окремі частини викладу, напр. визначення співвід</w:t>
        <w:softHyphen/>
        <w:t>ношень ексцентриситету, порівняння планетних має, різні відхилення комет і деякі інш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Тому якщо в сьомому розділі, захоплений продуктивністю системи і красою величного і найдивнішого предмету, який тільки можна собі уявити, я, наскільки можливо, розвиваю висновки з мого вчення – правда, весь час керуючись аналогією і розумною ймовірністю, хоча і з деяким ризиком, – якщо я змальовую в уяві безконечність Всесвіту, утворення нових світів і загибель старих, безмежний простір хаосу, то я сподіваюся, що в зв’язку із зацікавленням у предметі і тієї насолоди, яку відчувають від усвідомлен</w:t>
        <w:softHyphen/>
        <w:t>ня максимальної стрункості теорії, мені виявлять розуміння і не будуть судити пре неї із усією геометричною строгістю, до того ж негожої для подібного роду досліджень. На подібне розуміння я сподіваюся і щодо третьої частини. Хоча, і в ній читач завжди знайде щось більше, ніж дові</w:t>
        <w:softHyphen/>
        <w:t>льні здогади, хоча і дещо менше, ніж неоспориму істину.</w:t>
      </w:r>
    </w:p>
    <w:p>
      <w:pPr>
        <w:pStyle w:val="Normal"/>
        <w:shd w:fill="FFFFFF" w:val="clear"/>
        <w:tabs>
          <w:tab w:val="clear" w:pos="720"/>
          <w:tab w:val="left" w:pos="6521" w:leader="none"/>
        </w:tabs>
        <w:ind w:firstLine="567"/>
        <w:jc w:val="right"/>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ab/>
        <w:t>1775 рік.</w:t>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Переклад українською мовою за вид.: Кант И. Общая естественная история и теория неба / Соч.: в 6-ти т. – М.: Мысль, 1963. – Т.І. – С.117-132.</w:t>
      </w:r>
      <w:r>
        <w:br w:type="page"/>
      </w:r>
    </w:p>
    <w:p>
      <w:pPr>
        <w:pStyle w:val="Normal"/>
        <w:shd w:fill="FFFFFF" w:val="clear"/>
        <w:tabs>
          <w:tab w:val="clear" w:pos="720"/>
          <w:tab w:val="left" w:pos="10348" w:leader="none"/>
        </w:tabs>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Девід Лейзер. Створюючи картину Всесвіту.</w:t>
      </w:r>
    </w:p>
    <w:p>
      <w:pPr>
        <w:pStyle w:val="Normal"/>
        <w:shd w:fill="FFFFFF" w:val="clear"/>
        <w:tabs>
          <w:tab w:val="clear" w:pos="720"/>
          <w:tab w:val="left" w:pos="10348" w:leader="none"/>
        </w:tabs>
        <w:jc w:val="center"/>
        <w:rPr/>
      </w:pPr>
      <w:r>
        <w:rPr>
          <w:rFonts w:cs="Times New Roman" w:ascii="Times New Roman" w:hAnsi="Times New Roman"/>
          <w:b/>
          <w:sz w:val="28"/>
          <w:szCs w:val="28"/>
          <w:lang w:val="uk-UA" w:eastAsia="en-US"/>
        </w:rPr>
        <w:t xml:space="preserve">Розділ 8. </w:t>
      </w:r>
      <w:r>
        <w:rPr>
          <w:rFonts w:cs="Times New Roman" w:ascii="Times New Roman" w:hAnsi="Times New Roman"/>
          <w:b/>
          <w:caps/>
          <w:sz w:val="28"/>
          <w:szCs w:val="28"/>
          <w:lang w:val="uk-UA" w:eastAsia="en-US"/>
        </w:rPr>
        <w:t>Космічна еволюція</w:t>
      </w:r>
      <w:r>
        <w:rPr>
          <w:rFonts w:cs="Times New Roman" w:ascii="Times New Roman" w:hAnsi="Times New Roman"/>
          <w:b/>
          <w:sz w:val="28"/>
          <w:szCs w:val="28"/>
          <w:lang w:val="uk-UA" w:eastAsia="en-US"/>
        </w:rPr>
        <w:t xml:space="preserve"> (уривк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Як буття стосується до народж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так істина стосується до віри. А тому не дивуйся, Сократе, якщо ми, розглядаючи в багатьох стосун</w:t>
        <w:softHyphen/>
        <w:t>ках багато речей, таких, як Боги і народження Всесвіту, не досягнемо в наших міркуваннях цілковитої точності і не суперечливості.</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латон.</w:t>
      </w:r>
      <w:r>
        <w:rPr>
          <w:rFonts w:cs="Times New Roman" w:ascii="Times New Roman" w:hAnsi="Times New Roman"/>
          <w:sz w:val="28"/>
          <w:szCs w:val="28"/>
          <w:vertAlign w:val="superscript"/>
          <w:lang w:val="uk-UA" w:eastAsia="en-US"/>
        </w:rPr>
        <w:t xml:space="preserve">1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Які процеси обумовили існуючу ієрархію самогравітуючих систем і як починалося її формування? Яким є походження космічного фонового випромінювання? Але фізичні закони, що обумовлюють ряд закономірностей, що спостерігаються в астрономічному Всесвіті, не дають відповіді на ці питання. Так, закон всесвітнього тяжіння Ньютона дозволяє пояснити три Кеплерових закони руху планет, але не пояснює, чому орбіти всіх планет є близькими за формою до кола і лежать майже в одній площині. Ці особливості будови Сонячної системи пов’язані з еволюційними процесами. І хо</w:t>
        <w:softHyphen/>
        <w:t>ча самі процеси відбуваються у відповідності до законів, що є зрозумілими, кінцевий результат залежить від того, якою була Сонячна система в період її зародження. Аналогічне із законів фізики випливає, що фонове мікрохвильове випромінювання колись повинно було міцно взаємодіяти із речовиною, однак ці закони нічого не говорять про джерело реліктових фотонів.</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Питання, що пов’язані з походженням різних астрономічних структур, є складними, оскільки вони тісно переплітаються поміж собою. Щоб зрозу</w:t>
        <w:softHyphen/>
        <w:t>міти, чому всі планети рухаються в один бік за орбітами, які за формою є близькими до кола і лежать майже в одній площині, а орбіти комет дуже витягнені і орієнтовані випадковим чином, необхідно знати, якою була протосонячна туманність. Для цього потрібна теорія зіркоутворення, яка за своєю чергою може бути створеною лише в контексті теорії утворення і еволюції галактик. А проблема походження зірок і галактик невідривно пов’язана з питанням про походження реліктового випромінюванн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Можливо, саме з цієї причини розвиток даної галузі знань відбува</w:t>
        <w:softHyphen/>
        <w:t>ється досить повільно. Так само не створено жодної космогонічної тео</w:t>
        <w:softHyphen/>
        <w:t>рії з високим ступенем визначеності. Найрозповсюдженіша теорія раннього Всесвіту, так звана “стандартна модель”, спочатку отримала багато пере</w:t>
        <w:softHyphen/>
        <w:t>конливих підтверджень в спостереженнях, але потім засуперечила з ним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 рамках “стандартної моделі” фонове мікрохвильове випромінювання інтерпретується як слід початкового гарячого стану – своєрідної “пер</w:t>
        <w:softHyphen/>
        <w:t>винної вогняної кулі”. Припускається, що фотони, які утворюють нині мі</w:t>
        <w:softHyphen/>
        <w:t xml:space="preserve">крохвильовий фон, існували в найперші миттєвості історії Всесвіту, що </w:t>
      </w:r>
      <w:r>
        <w:rPr>
          <w:rFonts w:cs="Times New Roman" w:ascii="Times New Roman" w:hAnsi="Times New Roman"/>
          <w:sz w:val="28"/>
          <w:szCs w:val="28"/>
          <w:lang w:val="uk-UA" w:eastAsia="en-US"/>
        </w:rPr>
      </w:r>
      <m:oMath xmlns:m="http://schemas.openxmlformats.org/officeDocument/2006/math"/>
      <w:r>
        <w:rPr>
          <w:rFonts w:cs="Times New Roman" w:ascii="Times New Roman" w:hAnsi="Times New Roman"/>
          <w:sz w:val="28"/>
          <w:szCs w:val="28"/>
          <w:lang w:val="uk-UA" w:eastAsia="en-US"/>
        </w:rPr>
        <w:t>спостерігається, у крайньому разі починаючи з моменту, для опису якого можна застосувати відомі фізичні закони. Оскільки температура фонового космічного випромінювання зменшується обернено пропорційно масштабному фактору а(t), можна припустити, що початковий стан характерний був дуже високими температурами. Напр., коли вік Всесвіту дорівнював одній секунді (t=1 c.), температура досягла порядку 10</w:t>
      </w:r>
      <w:r>
        <w:rPr>
          <w:rFonts w:cs="Times New Roman" w:ascii="Times New Roman" w:hAnsi="Times New Roman"/>
          <w:sz w:val="28"/>
          <w:szCs w:val="28"/>
          <w:vertAlign w:val="superscript"/>
          <w:lang w:val="uk-UA" w:eastAsia="en-US"/>
        </w:rPr>
        <w:t>10</w:t>
      </w:r>
      <w:r>
        <w:rPr>
          <w:rFonts w:cs="Times New Roman" w:ascii="Times New Roman" w:hAnsi="Times New Roman"/>
          <w:sz w:val="28"/>
          <w:szCs w:val="28"/>
          <w:lang w:val="uk-UA" w:eastAsia="en-US"/>
        </w:rPr>
        <w:t xml:space="preserve"> К, а за t=100c. складала вже 10</w:t>
      </w:r>
      <w:r>
        <w:rPr>
          <w:rFonts w:cs="Times New Roman" w:ascii="Times New Roman" w:hAnsi="Times New Roman"/>
          <w:sz w:val="28"/>
          <w:szCs w:val="28"/>
          <w:vertAlign w:val="superscript"/>
          <w:lang w:val="uk-UA" w:eastAsia="en-US"/>
        </w:rPr>
        <w:t>9</w:t>
      </w:r>
      <w:r>
        <w:rPr>
          <w:rFonts w:cs="Times New Roman" w:ascii="Times New Roman" w:hAnsi="Times New Roman"/>
          <w:sz w:val="28"/>
          <w:szCs w:val="28"/>
          <w:lang w:val="uk-UA" w:eastAsia="en-US"/>
        </w:rPr>
        <w:t xml:space="preserve"> К. За таких високих температур усі частки, включаючи фотони, мають по</w:t>
        <w:softHyphen/>
        <w:t>дібні енергії, а оскільки, згідно із спостереженнями, на один нуклон)про</w:t>
        <w:softHyphen/>
        <w:t>тон чи нейтрон)тоді)як і в наш час)припадало близько 10</w:t>
      </w:r>
      <w:r>
        <w:rPr>
          <w:rFonts w:cs="Times New Roman" w:ascii="Times New Roman" w:hAnsi="Times New Roman"/>
          <w:sz w:val="28"/>
          <w:szCs w:val="28"/>
          <w:vertAlign w:val="superscript"/>
          <w:lang w:val="uk-UA" w:eastAsia="en-US"/>
        </w:rPr>
        <w:t>8</w:t>
      </w:r>
      <w:r>
        <w:rPr>
          <w:rFonts w:cs="Times New Roman" w:ascii="Times New Roman" w:hAnsi="Times New Roman"/>
          <w:sz w:val="28"/>
          <w:szCs w:val="28"/>
          <w:lang w:val="uk-UA" w:eastAsia="en-US"/>
        </w:rPr>
        <w:t xml:space="preserve"> фотонів, можна зробити висновок, що практично вся енергія первісної вогняної кулі була сконцентрована у випроміненн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Більше того, протони і електрони були вкраплені в оточуюче випромінення, неначе родзинки в тісто, що визріває. Лише після того, як температура впала приблизно до 4000К і протони змогли поєднатися з електронами, утворивши)електрично нейтральні)атоми водню, відбувся поділ випромінення і частинок речовини, як і тому отримали змогу збиратися в комплекси, що самогравітують.</w:t>
      </w:r>
    </w:p>
    <w:p>
      <w:pPr>
        <w:pStyle w:val="Normal"/>
        <w:widowControl/>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Маса М, розмір Д і дисперсія швидкостей) </w:t>
      </w:r>
      <w:r>
        <w:rPr>
          <w:rFonts w:cs="Times New Roman" w:ascii="Times New Roman" w:hAnsi="Times New Roman"/>
          <w:i/>
          <w:sz w:val="28"/>
          <w:szCs w:val="28"/>
          <w:lang w:val="uk-UA" w:eastAsia="en-US"/>
        </w:rPr>
        <w:t>у</w:t>
      </w:r>
      <w:r>
        <w:rPr>
          <w:rFonts w:cs="Times New Roman" w:ascii="Times New Roman" w:hAnsi="Times New Roman"/>
          <w:sz w:val="28"/>
          <w:szCs w:val="28"/>
          <w:vertAlign w:val="superscript"/>
          <w:lang w:val="uk-UA" w:eastAsia="en-US"/>
        </w:rPr>
        <w:t>2</w:t>
      </w:r>
      <w:r>
        <w:rPr>
          <w:rFonts w:cs="Times New Roman" w:ascii="Times New Roman" w:hAnsi="Times New Roman"/>
          <w:sz w:val="28"/>
          <w:szCs w:val="28"/>
          <w:lang w:val="uk-UA" w:eastAsia="en-US"/>
        </w:rPr>
        <w:t xml:space="preserve"> / самогравітуючої системи пов’язані між собою простим співвідношенням (</w:t>
      </w:r>
      <w:r>
        <w:rPr>
          <w:rFonts w:cs="Times New Roman" w:ascii="Times New Roman" w:hAnsi="Times New Roman"/>
          <w:i/>
          <w:sz w:val="28"/>
          <w:szCs w:val="28"/>
          <w:lang w:val="uk-UA" w:eastAsia="en-US"/>
        </w:rPr>
        <w:t>у</w:t>
      </w:r>
      <w:r>
        <w:rPr>
          <w:rFonts w:cs="Times New Roman" w:ascii="Times New Roman" w:hAnsi="Times New Roman"/>
          <w:sz w:val="28"/>
          <w:szCs w:val="28"/>
          <w:vertAlign w:val="superscript"/>
          <w:lang w:val="uk-UA" w:eastAsia="en-US"/>
        </w:rPr>
        <w:t>2</w:t>
      </w:r>
      <w:r>
        <w:rPr>
          <w:rFonts w:cs="Times New Roman" w:ascii="Times New Roman" w:hAnsi="Times New Roman"/>
          <w:sz w:val="28"/>
          <w:szCs w:val="28"/>
          <w:lang w:val="uk-UA" w:eastAsia="en-US"/>
        </w:rPr>
        <w:t xml:space="preserve">)=М/Д. Оскільки дисперсія швидкостей є пропорційною з температурою, а маса і розмір визначають середню щільність системи, звідси випливає, що </w:t>
      </w:r>
      <w:r>
        <w:rPr>
          <w:rFonts w:cs="Times New Roman" w:ascii="Times New Roman" w:hAnsi="Times New Roman"/>
          <w:sz w:val="28"/>
          <w:szCs w:val="28"/>
          <w:u w:val="single"/>
          <w:lang w:val="uk-UA" w:eastAsia="en-US"/>
        </w:rPr>
        <w:t>маса</w:t>
      </w:r>
      <w:r>
        <w:rPr>
          <w:rFonts w:cs="Times New Roman" w:ascii="Times New Roman" w:hAnsi="Times New Roman"/>
          <w:sz w:val="28"/>
          <w:szCs w:val="28"/>
          <w:lang w:val="uk-UA" w:eastAsia="en-US"/>
        </w:rPr>
        <w:t xml:space="preserve"> М с</w:t>
      </w:r>
      <w:r>
        <w:rPr>
          <w:rFonts w:cs="Times New Roman" w:ascii="Times New Roman" w:hAnsi="Times New Roman"/>
          <w:sz w:val="28"/>
          <w:szCs w:val="28"/>
          <w:u w:val="single"/>
          <w:lang w:val="uk-UA" w:eastAsia="en-US"/>
        </w:rPr>
        <w:t>амогравітуючих систем визначається їх температурою і швидкістю.</w:t>
      </w:r>
      <w:r>
        <w:rPr>
          <w:rFonts w:cs="Times New Roman" w:ascii="Times New Roman" w:hAnsi="Times New Roman"/>
          <w:sz w:val="28"/>
          <w:szCs w:val="28"/>
          <w:lang w:val="uk-UA" w:eastAsia="en-US"/>
        </w:rPr>
        <w:t xml:space="preserve"> Окрема частина космічного се</w:t>
        <w:softHyphen/>
        <w:t>редовища, що охолоджується, маса якої є меншою за величину К, що відпові</w:t>
        <w:softHyphen/>
        <w:t xml:space="preserve">дає щільності і температурі середовища на даний момент, </w:t>
      </w:r>
      <w:r>
        <w:rPr>
          <w:rFonts w:cs="Times New Roman" w:ascii="Times New Roman" w:hAnsi="Times New Roman"/>
          <w:sz w:val="28"/>
          <w:szCs w:val="28"/>
          <w:u w:val="single"/>
          <w:lang w:val="uk-UA" w:eastAsia="en-US"/>
        </w:rPr>
        <w:t>не може</w:t>
      </w:r>
      <w:r>
        <w:rPr>
          <w:rFonts w:cs="Times New Roman" w:ascii="Times New Roman" w:hAnsi="Times New Roman"/>
          <w:sz w:val="28"/>
          <w:szCs w:val="28"/>
          <w:lang w:val="uk-UA" w:eastAsia="en-US"/>
        </w:rPr>
        <w:t xml:space="preserve"> відокре</w:t>
        <w:softHyphen/>
        <w:t xml:space="preserve">митися, бо її тяжіння не досить велике для того, щоб зрівноважити </w:t>
      </w:r>
      <w:r>
        <w:rPr>
          <w:rFonts w:cs="Times New Roman" w:ascii="Times New Roman" w:hAnsi="Times New Roman"/>
          <w:sz w:val="28"/>
          <w:szCs w:val="28"/>
          <w:u w:val="single"/>
          <w:lang w:val="uk-UA" w:eastAsia="en-US"/>
        </w:rPr>
        <w:t>спрямо</w:t>
        <w:softHyphen/>
        <w:t>вані</w:t>
      </w:r>
      <w:r>
        <w:rPr>
          <w:rFonts w:cs="Times New Roman" w:ascii="Times New Roman" w:hAnsi="Times New Roman"/>
          <w:sz w:val="28"/>
          <w:szCs w:val="28"/>
          <w:lang w:val="uk-UA" w:eastAsia="en-US"/>
        </w:rPr>
        <w:t xml:space="preserve"> назовні сили тиску (сили відштовхування!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 xml:space="preserve">). Якщо маса частини більша від М, то вона </w:t>
      </w:r>
      <w:r>
        <w:rPr>
          <w:rFonts w:cs="Times New Roman" w:ascii="Times New Roman" w:hAnsi="Times New Roman"/>
          <w:sz w:val="28"/>
          <w:szCs w:val="28"/>
          <w:u w:val="single"/>
          <w:lang w:val="uk-UA" w:eastAsia="en-US"/>
        </w:rPr>
        <w:t>може</w:t>
      </w:r>
      <w:r>
        <w:rPr>
          <w:rFonts w:cs="Times New Roman" w:ascii="Times New Roman" w:hAnsi="Times New Roman"/>
          <w:sz w:val="28"/>
          <w:szCs w:val="28"/>
          <w:lang w:val="uk-UA" w:eastAsia="en-US"/>
        </w:rPr>
        <w:t xml:space="preserve"> виокремитися за умови, що її щільність більша, ніж щільність оточуючого середовища. В той момент, як відбулося відокрем</w:t>
        <w:softHyphen/>
        <w:t>лення випромінювання і речовини, маса газової хмари, що в стані відокремитися від оточуючого середовища, складатиме приблизно не менше 10</w:t>
      </w:r>
      <w:r>
        <w:rPr>
          <w:rFonts w:cs="Times New Roman" w:ascii="Times New Roman" w:hAnsi="Times New Roman"/>
          <w:sz w:val="28"/>
          <w:szCs w:val="28"/>
          <w:vertAlign w:val="superscript"/>
          <w:lang w:val="uk-UA" w:eastAsia="en-US"/>
        </w:rPr>
        <w:t>6</w:t>
      </w:r>
      <w:r>
        <w:rPr>
          <w:rFonts w:cs="Times New Roman" w:ascii="Times New Roman" w:hAnsi="Times New Roman"/>
          <w:sz w:val="28"/>
          <w:szCs w:val="28"/>
          <w:lang w:val="uk-UA" w:eastAsia="en-US"/>
        </w:rPr>
        <w:t xml:space="preserve"> М</w:t>
      </w:r>
      <w:r>
        <w:rPr>
          <w:rFonts w:ascii="Times New Roman" w:hAnsi="Times New Roman" w:cs="Times New Roman"/>
          <w:sz w:val="28"/>
          <w:sz w:val="28"/>
          <w:szCs w:val="28"/>
          <w:vertAlign w:val="subscript"/>
          <w:rtl w:val="true"/>
          <w:lang w:val="uk-UA" w:eastAsia="en-US"/>
        </w:rPr>
        <w:t>סּ</w:t>
      </w:r>
      <w:r>
        <w:rPr>
          <w:rFonts w:ascii="Times New Roman" w:hAnsi="Times New Roman" w:cs="Times New Roman"/>
          <w:sz w:val="28"/>
          <w:sz w:val="28"/>
          <w:szCs w:val="28"/>
          <w:lang w:val="uk-UA" w:eastAsia="en-US"/>
        </w:rPr>
        <w:t xml:space="preserve"> </w:t>
      </w:r>
      <w:r>
        <w:rPr>
          <w:rFonts w:cs="Times New Roman" w:ascii="Times New Roman" w:hAnsi="Times New Roman"/>
          <w:sz w:val="28"/>
          <w:szCs w:val="28"/>
          <w:lang w:val="uk-UA" w:eastAsia="en-US"/>
        </w:rPr>
        <w:t xml:space="preserve">(маси Сонця). Це означає, що </w:t>
      </w:r>
      <w:r>
        <w:rPr>
          <w:rFonts w:cs="Times New Roman" w:ascii="Times New Roman" w:hAnsi="Times New Roman"/>
          <w:sz w:val="28"/>
          <w:szCs w:val="28"/>
          <w:u w:val="single"/>
          <w:lang w:val="uk-UA" w:eastAsia="en-US"/>
        </w:rPr>
        <w:t>поодинокі і крайні зірки, а також зіркові скуп</w:t>
        <w:softHyphen/>
        <w:t>чення помірних розмірів повинні були утворитися пізніше наслідком яки</w:t>
        <w:softHyphen/>
        <w:t>хось інших процесів.</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Хоча газові хмари з масою більше 10</w:t>
      </w:r>
      <w:r>
        <w:rPr>
          <w:rFonts w:cs="Times New Roman" w:ascii="Times New Roman" w:hAnsi="Times New Roman"/>
          <w:sz w:val="28"/>
          <w:szCs w:val="28"/>
          <w:vertAlign w:val="superscript"/>
          <w:lang w:val="uk-UA" w:eastAsia="en-US"/>
        </w:rPr>
        <w:t>6</w:t>
      </w:r>
      <w:r>
        <w:rPr>
          <w:rFonts w:cs="Times New Roman" w:ascii="Times New Roman" w:hAnsi="Times New Roman"/>
          <w:sz w:val="28"/>
          <w:szCs w:val="28"/>
          <w:lang w:val="uk-UA" w:eastAsia="en-US"/>
        </w:rPr>
        <w:t xml:space="preserve"> М</w:t>
      </w:r>
      <w:r>
        <w:rPr>
          <w:rFonts w:ascii="Times New Roman" w:hAnsi="Times New Roman" w:cs="Times New Roman"/>
          <w:sz w:val="28"/>
          <w:sz w:val="28"/>
          <w:szCs w:val="28"/>
          <w:vertAlign w:val="subscript"/>
          <w:rtl w:val="true"/>
          <w:lang w:val="uk-UA" w:eastAsia="en-US"/>
        </w:rPr>
        <w:t>סּ</w:t>
      </w:r>
      <w:r>
        <w:rPr>
          <w:rFonts w:ascii="Times New Roman" w:hAnsi="Times New Roman" w:cs="Times New Roman"/>
          <w:sz w:val="28"/>
          <w:sz w:val="28"/>
          <w:szCs w:val="28"/>
          <w:lang w:val="uk-UA" w:eastAsia="en-US"/>
        </w:rPr>
        <w:t xml:space="preserve"> </w:t>
      </w:r>
      <w:r>
        <w:rPr>
          <w:rFonts w:cs="Times New Roman" w:ascii="Times New Roman" w:hAnsi="Times New Roman"/>
          <w:sz w:val="28"/>
          <w:szCs w:val="28"/>
          <w:lang w:val="uk-UA" w:eastAsia="en-US"/>
        </w:rPr>
        <w:t>в принципі могли б утворитися, коли температура космічного випромінювання впала до декількох тисяч градусів, в дійсності цього не сталося, якби космічне середовище на той момент вже не мало б початкових неоднорідностей відповідного розміру. Однорідний космічний газ за температур і щілісностей, що прийняті в “ста</w:t>
        <w:softHyphen/>
        <w:t xml:space="preserve">ндартній моделі”, ніколи не зміг би сам собою фрагментувати на самогравітуючі хмари будь-якого розміру. Таким чином, згідно із </w:t>
      </w:r>
      <w:r>
        <w:rPr>
          <w:rFonts w:cs="Times New Roman" w:ascii="Times New Roman" w:hAnsi="Times New Roman"/>
          <w:sz w:val="28"/>
          <w:szCs w:val="28"/>
          <w:u w:val="single"/>
          <w:lang w:val="uk-UA" w:eastAsia="en-US"/>
        </w:rPr>
        <w:t>стандартною моделлю</w:t>
      </w:r>
      <w:r>
        <w:rPr>
          <w:rFonts w:cs="Times New Roman" w:ascii="Times New Roman" w:hAnsi="Times New Roman"/>
          <w:sz w:val="28"/>
          <w:szCs w:val="28"/>
          <w:lang w:val="uk-UA" w:eastAsia="en-US"/>
        </w:rPr>
        <w:t xml:space="preserve">, </w:t>
      </w:r>
      <w:r>
        <w:rPr>
          <w:rFonts w:cs="Times New Roman" w:ascii="Times New Roman" w:hAnsi="Times New Roman"/>
          <w:sz w:val="28"/>
          <w:szCs w:val="28"/>
          <w:u w:val="single"/>
          <w:lang w:val="uk-UA" w:eastAsia="en-US"/>
        </w:rPr>
        <w:t>Всесвіт повинен був володіти рядом первинних великомасштабних неоднорідностей щільност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словлювались різні думки щодо структури первинних флуктуацій щільності. Однак, якщо довіряти розрахункам, що виконані в 70-ті роки XX ст., припущення, на яких грунтуються ці судження, неправильні. Ці та інші причини призвели до того, що між прибічниками гіпотези вогняної кулі виникли розбіжності з приводу історії Всесвіту.</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u w:val="single"/>
          <w:lang w:val="uk-UA" w:eastAsia="en-US"/>
        </w:rPr>
        <w:t>Космічна вогняна куля: гіпотеза шукає обґрунтуванн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В 1946 р. Г.А. Гамов опублікував свою теорію утворення хімічних елементів, в якій припускалося, що від початку уся речовина складалася з нейтронів. Випадково зіштовхуючись, два нейтрони утворюють дейтрон (ядро, що містить протон і нейтрон)і електрон. Захоплюючи нейтрон, дей</w:t>
        <w:softHyphen/>
        <w:t>трон перетворюється на ядро тритія (ядро, що містить два нейтрони і один протон), яке за своєю чергою також може захопити нейтрон тощо, аж до утворення ядер з атомною масою порядку 250. Деякі ядра, що утвори</w:t>
        <w:softHyphen/>
        <w:t>лися таким чином, є нестійкими і розпадаються, випускаючи електрон і антинейтрино (цей процес називається бета-розпадом). Прості розрахун</w:t>
        <w:softHyphen/>
        <w:t>ки, що уточнені згодом його колегами Ральфом Альфером і Робертом Херманом, дозволили Гамову оцінити температуру і щільність, за яких даний ланцюжок ядерних реакцій може призвести до відносного вмісту важких елементів, що спостерігаються.</w:t>
      </w:r>
    </w:p>
    <w:p>
      <w:pPr>
        <w:pStyle w:val="Normal"/>
        <w:shd w:fill="FFFFFF" w:val="clear"/>
        <w:tabs>
          <w:tab w:val="clear" w:pos="720"/>
          <w:tab w:val="left" w:pos="8146" w:leader="none"/>
          <w:tab w:val="left" w:pos="10348" w:leader="none"/>
        </w:tabs>
        <w:ind w:firstLine="567"/>
        <w:jc w:val="both"/>
        <w:rPr/>
      </w:pPr>
      <w:r>
        <w:rPr>
          <w:rFonts w:cs="Times New Roman" w:ascii="Times New Roman" w:hAnsi="Times New Roman"/>
          <w:sz w:val="28"/>
          <w:szCs w:val="28"/>
          <w:lang w:val="uk-UA" w:eastAsia="en-US"/>
        </w:rPr>
        <w:t xml:space="preserve">Як з’ясувалося, відповідна температура настільки є високою, що </w:t>
        <w:br/>
        <w:t>майже вся енергія повинна бути зосередженою у випромінюванні, тоді як і</w:t>
        <w:br/>
        <w:t xml:space="preserve">на частку частинок речовини її залишається вкрай мало. (Для порівняння вкажемо, що в сучасну епоху на рахунок випромінення доводиться, як </w:t>
        <w:br/>
        <w:t xml:space="preserve">кажуть, мало що щільності енергії у Всесвіті). Гамов, Альфер і Херман </w:t>
        <w:br/>
        <w:t>відмітили, що за мірою розширення Всесвіту, випромінення повинно остигати, залишаючись при цьому рівноважним. За розрахунками Альфера і</w:t>
        <w:br/>
        <w:t>Хермана, космічний простір в наш час повинен бути заповнений рівноважним випроміненням з температурою 5К.</w:t>
        <w:tab/>
      </w:r>
    </w:p>
    <w:p>
      <w:pPr>
        <w:pStyle w:val="Normal"/>
        <w:shd w:fill="FFFFFF" w:val="clear"/>
        <w:tabs>
          <w:tab w:val="clear" w:pos="720"/>
          <w:tab w:val="left" w:pos="10166" w:leader="none"/>
          <w:tab w:val="left" w:pos="10348" w:leader="none"/>
        </w:tabs>
        <w:ind w:firstLine="567"/>
        <w:jc w:val="both"/>
        <w:rPr/>
      </w:pPr>
      <w:r>
        <w:rPr>
          <w:rFonts w:cs="Times New Roman" w:ascii="Times New Roman" w:hAnsi="Times New Roman"/>
          <w:sz w:val="28"/>
          <w:szCs w:val="28"/>
          <w:lang w:val="uk-UA" w:eastAsia="en-US"/>
        </w:rPr>
        <w:t xml:space="preserve">В ті роки, однак, астрономи не поспішали виявити передбачене теорією Гамова випромінення. І справа не тільки в тому, що в 50-ті роки </w:t>
        <w:br/>
        <w:t>зробити необхідні вимірювання було надзвичайно важко, головне полягало</w:t>
        <w:br/>
        <w:t xml:space="preserve"> в тому, що теорія Гамова мала один фатальний недолік.</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В 1949 р. Енріко Фермі і Джон Туркевич, детально розрахувавши декілька початкових етапів процесу утворення хімічних елементів запропонованого Гамовим, виявили, що послідовні захоплення нейтронів, що супроводжуються бета-розпадом за тих умов, які описував Гамов, дійсно можуть призвести до виникнення ядер дейтерію, тритію, гелію-3 і гелію – 4 в необхідним кількостях. Однак далі процес різко обривається. Реакції за участю нейтронів, протонів і ядер з масовим числом 2, 3 і 4 не можуть призвести до утворення більш важких ядер в помітних кількостях. Сам Гамов виразно розумів, що ця обставина робить його теорію вразливою, але сподівався, що проблема якимось чином вирішиться. Розрахунки Фермі і Туркевича перекреслили ці сподівання.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Крім того, теорія Гамова суперечила результатам спостережень. На початку 50-тих років аналіз зіркових спектрів надійно ствердив отримані раніше свідчення того, що в Сонці і в найближчих зірках вміст важких елементів щодо водню в 10-100 разів більший, ніж у зірок, що віддалені від площини Галактики. Якщо елементи важчі за гелій (який, як відомо, утворюється в реакціях термоядерного синтезу, що відбувається в надрах зірок) утворилися на ранніх стадіях еволюції Всесвіту, то їхній нинішній вміст щодо водню повинен бути практично однаковим у всій Галактиці. Однак астрономічні спостереження, беззастережно, показували, що не менше 90% важких елементів, що входять до складу Сонця і найближчих зірок, мають вторинне походженн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Гіпотеза “первинної вогняної кулі” пережила теорію, що її породи</w:t>
        <w:softHyphen/>
        <w:t>ла. В 1964р. два англійських астрофізики Фред Хойл і Роджер Тейлер по</w:t>
        <w:softHyphen/>
        <w:t>казали, що більша частина гелію у Всесвіті була синтезована незабаром після початку космічного розширення за умов, подібних до тих, які розгля</w:t>
        <w:softHyphen/>
        <w:t>дали Гамов, Альфер і Херман. Англійські астрофізики міркували так. Всередині зірок гелій утворюється в ході ядерних реакцій, за яких чотири протони)ядра атому водню)зливаються в одну альфа-частинку (ядро гелію). В кожній реакції такого роду відбувається “втрата” невеликої частини маси, так як сума мас чотирьох протонів і двох електронів дещо менша, ніж маса ядра гелію, що складається з двох протонів і двох нейтронів. Більша частина енергії, що пов’язане із згаданим зменшенням маси, в кінцевому підсумку випромінюється зіркою у вигляді електромагнітного випро</w:t>
        <w:softHyphen/>
        <w:t>мінювання)оптичного і неоптичного діапазонів). Хойл і Тейлер припусти</w:t>
        <w:softHyphen/>
        <w:t>ли, що загальна світимість усіх зірок Галактики ніколи суттєво не пере</w:t>
        <w:softHyphen/>
        <w:t>вищувала сучасну величину. Виходячи із віку Галактики (порядку 10</w:t>
      </w:r>
      <w:r>
        <w:rPr>
          <w:rFonts w:cs="Times New Roman" w:ascii="Times New Roman" w:hAnsi="Times New Roman"/>
          <w:sz w:val="28"/>
          <w:szCs w:val="28"/>
          <w:vertAlign w:val="superscript"/>
          <w:lang w:val="uk-UA" w:eastAsia="en-US"/>
        </w:rPr>
        <w:t>10</w:t>
      </w:r>
      <w:r>
        <w:rPr>
          <w:rFonts w:cs="Times New Roman" w:ascii="Times New Roman" w:hAnsi="Times New Roman"/>
          <w:sz w:val="28"/>
          <w:szCs w:val="28"/>
          <w:lang w:val="uk-UA" w:eastAsia="en-US"/>
        </w:rPr>
        <w:t xml:space="preserve"> років) і її нинішньої світимості, вони оцінили повну кількість енергії, яку Галактика повинна була випромінити за час свого існування. Далі, знаю</w:t>
        <w:softHyphen/>
        <w:t>чи кількість енергії, що виділяється з реакції перетворення водню на ге</w:t>
        <w:softHyphen/>
        <w:t>лій, вони визначили, яка кількість гелію утворилася в надрах зірок за час існування Галактики. Як з’ясувалося, якби зірки від початку складалися з одного водню, то на наш час на 100 атомів водню припадав би і атом гелію. Однак в 1964 р., коли Хойл і Тейлер надрукували свою працю, було відомо, що у всіх зірок і в міжзірковому газі один атом гелію припадає всього на 10 атомів водню. Тому Хойл і Тейлер зробили висновок, що бли</w:t>
        <w:softHyphen/>
        <w:t>зько 90% гелію утворилося до народження зірок – ймовірно в первісній вогняній кулі, про яку говорив Гамов. Згодом вони оцінили кількість ге</w:t>
        <w:softHyphen/>
        <w:t>лію, яка могла бути синтезованою у вогняній кулі. Виявилося, що в широкому Інтервалі початкових умов виходить величина, що спостерігається: і атом гелію на 10 атомів водню.</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ки Хойл і Тейлер займалися своїми теоретичними пошуками, невелика група вчених на чолі з Робертом Дікне в Принстонському університеті готувалася до експериментального і теоретичного штурму тієї ж проблеми. П.Г.Ролл і Д.Т.Уїлкинсон конструювали радіометр, чутливість якого була б достатньою, щоб виявити фонове випромінювання з температурою по</w:t>
        <w:softHyphen/>
        <w:t>рядку декількох градусів за шкалою Кельвіна. П.Дж.Е.Піблс займався розрахунками, подібними до тих, що виконали Хойл і Тейлер, намагаючись вивести співвідношення, що пов’язує температуру космічного фонового випромінювання, середню щільність речовини у Всесвіті і відносний вміст у ньому гелію. Однак ще до того, як Ролл і Уїлкинсон приступили до вимі</w:t>
        <w:softHyphen/>
        <w:t>рів, в Принстоні стало відомо про результати Арно Пензиаса і Роберта Вільсона із фірми “Бемс телефон лабораторис”.</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Пензиас і Вільсон повідомили про своє відкриття в короткій заміт</w:t>
        <w:softHyphen/>
        <w:t>ці, що опублікована в першому липневому випуску журнала Астрофізикал джорнел за 1965 р. Їхній статті передувала дещо більш широка публікація Дікке)з колегами), в якій відкрите випромінювання інтерпретувалося як залишок первісної вогняної кулі. Більшість астрономів відразу ж пого</w:t>
        <w:softHyphen/>
        <w:t>дились з такою інтерпретацією. На відміну від кантівської гіпотези острівного Всесвіту, яка отримала визнання через 275 років після її створення, гіпотезу вогняної кулі астрономи сприйняли дуже швидко. Си</w:t>
        <w:softHyphen/>
        <w:t>туацію, що склалася за період 1965–1980 рр., добре охарактеризував Стівен Вайнберг у своїй книзі “Перші три хвилини”: “Протягом більшої частини теорії сучасної фізики і астрономії всього-навсього були від</w:t>
        <w:softHyphen/>
        <w:t>сутні адекватні теоретичні основи і підстави для спостереження, які б дозволили відтворити історію раннього Всесвіту. Але за минуле десятиліття ситуація змінилася. Теорія раннього Всесвіту отримала таке широке визнання, що астрономи часто називають її “стандартною моделлю”...</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сесвіт, що бачимо і не бачим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Теорія мікрохвильового фонового випромінювання грунтується на припущенні про те, що значна частина маси Всесвіту є нагромадженою в до-галактичному поколінні масивних зірок. Теорія гравітаційного скупчення узгоджується з цією гіпотезою  (тоді як теорії первісної вогняної кулі – ні), залишаючи, однак, відкритим питання про те, чому значна частина маси у Всесвіті повинна бути сконцентрованою в зірках і чому маси цих зі</w:t>
        <w:softHyphen/>
        <w:t>рок повинні перевищувати масу Сонця в десять, а, скажімо, не в сотні чи десятки разів. Крім того, ми до цих пір не пояснили загадкову залеж</w:t>
        <w:softHyphen/>
        <w:t>ність між речовиною, що бачимо, яка світиться, і прихованою масою. Речо</w:t>
        <w:softHyphen/>
        <w:t>вина, що бачимо, складає лише невелику частину маси Всесвіту і сконцен</w:t>
        <w:softHyphen/>
        <w:t>трована вона в порівняно компактних ущільнених системах, які являють собою ядра набагато більш великих сферичних систем, що складаються з речовини небаченої. Далі ми спробуємо усунути ці недомовленості, виклав</w:t>
        <w:softHyphen/>
        <w:t>ши власну точку зор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Членами перших скупчень були друзки, що складаються з твердого вод</w:t>
        <w:softHyphen/>
        <w:t>ню. Питома енергія зв’язку (тобто енергія зв’язку на одиницю маси) цих скупчень набагато менша за питому енергію зв’язку самих цих уламків, тому зіштовхнення між уламками навряд чи призводили до їх руйнування. З дру</w:t>
        <w:softHyphen/>
        <w:t>гого боку, самі скупчення, очевидно, руйнувалися в процесі об’єднання в більш великі комплекси, оскільки питома енергія зв’язку зростає із збі</w:t>
        <w:softHyphen/>
        <w:t>льшенням маси угруповань. Таким чином, виникали все більші і більші і більш пов’язані скупчення, що складаються з уламків твердих тіл. Нарешті, питома енергія зв’язку чергового угруповання з питомою енергією зв’язку уламків, що його складають. На цьому етапі зіткнення між уламками призвели до того, що значна частина їхньої маси перейшла до газоподібного ста</w:t>
        <w:softHyphen/>
        <w:t>н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Газові хмари опираються руйнівній дії приливних сил, бо вони випромінюють енергію, стаючи ще більш пов’язаними. Тому цілком можливо, що значна частина маси Всесвіту сконденсується в протозірки, які продовжать своє існування на наступних етапах процесу скупчення. В принципі мож</w:t>
        <w:softHyphen/>
        <w:t>на теоретично передбачити, скільки і якої маси протозірок повинно було утворитися. Якщо відповідні розрахунки будуть виконані, то це дасть мо</w:t>
        <w:softHyphen/>
        <w:t>жливість перевірити теорію, що викладаєм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Припустимо тепер, що, скажімо, 90% скупчень, які утворилися на певному етапі процесу скупчення, не розпадеться на наступних стадіях, сконденсується в масивні зірки, тоді як решта 10% зруйнуються на наступних стаді</w:t>
        <w:softHyphen/>
        <w:t>ях. Скупчення, що сформувалися на цьому етапі, повинні бути двох видів: скупчення, що складаються з протозірок і скупчення, що складаються з газових хмар з масою, яка в сотні раз перевищує масу Сонця. Частина масивних хмар сконденсувалися в зірки. Припустимо, однак, що внутрішня динамі</w:t>
        <w:softHyphen/>
        <w:t>ка деяких хмар не дозволить їм сконденсуватися в одиночні масивні про</w:t>
        <w:softHyphen/>
        <w:t>тозірки. Що відбудеться в такому раз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творення масивних газових хмар призведе до розгалуження еволюцій</w:t>
        <w:softHyphen/>
        <w:t>ного процесу Всесвіту. Основний шлях еволюції ми вже обговорили. Він породжує фонове випромінювання і ієрархію самогравітуючих систем, що складаються в основному з речовини, що не бачимо. Чи може другий шлях, відправною точкою якого є масивні газові хмари, призвести до існування компо</w:t>
        <w:softHyphen/>
        <w:t>нента галактик, що світитьс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Газові хмари беруть участь в процесі скупчення поряд із зірками і іншими об’єктами, але доля їх відрізняється від долі зірок. За зіткнення хмари намагаються злитися, при цьому кінетична енергія відносного ру</w:t>
        <w:softHyphen/>
        <w:t>ху перетворюється на теплову енергію, яка потім випромінюється в простір. Таким чином, можна очікувати, що в процесі скупчення утворюватимуть</w:t>
        <w:softHyphen/>
        <w:t>ся комплекси хмар. Оскільки ці об’єкти набагато масивніші за зірки, во</w:t>
        <w:softHyphen/>
        <w:t>ни почнуть осідати до центру батьківського скупчення (з тієї ж причини, з якої важкі частинки намагаються осісти на дно в рідинній суспензії). Це пояснює, чому зірки, які в решті-решт утворюються в хмарах, сконцент</w:t>
        <w:softHyphen/>
        <w:t>ровані в центральних частинах набагато більш великих систем, що не сві</w:t>
        <w:softHyphen/>
        <w:t>тятьс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Оскільки хмари і комплекси, хмар дисипують (випромінюють) в процесі злиття кінетичну енергію, а не кутовий момент, вони повинні формувати більш-менш пласкі системи. Таким чином, тепер можна зрозуміти, чому ма</w:t>
        <w:softHyphen/>
        <w:t>сивні хмари газу, що виявлені за останні роки, спостерігаються або в про</w:t>
        <w:softHyphen/>
        <w:t>тяжних дисках, або в компактних ділянках поблизу центрів галактик.</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Насамкінець нашого вкрай схематичного огляду космічної еволюції розглянемо ще одну теоретичну ідею. Астрономічні спостереження свідчать що вік зірок коливається від 10 млрд. років до менше ніж 1 млн.років. Накопичені за останнє десятиліття факти дають вагомі підстави вважати, що в нашій Галактиці зірки народжуються в компактних газових комплек</w:t>
        <w:softHyphen/>
        <w:t>сах з масою в мільйон і більше мас Сонця, при цьому вік цих масивних хмар може перевищувати 1 млрд.років. Ці висновки різко суперечать з традиційними уявленнями про утворення і еволюцію зіркових систем, але добре вписуються в намальовану нами картину. Якщо припустити, що хмари досить старі і мають приблизно однаковий вік, то у відповідності з передбаченнями нашої теорії і сучасними спостереженнями, тривалість періодів формування в них зірок повинна бути різною. Іншими словами, проміжок ча</w:t>
        <w:softHyphen/>
        <w:t>су між утворенням хмари і народженням зірок всередині неї може варіюва</w:t>
        <w:softHyphen/>
        <w:t>тися в широкому інтервалі значень – аж до декількох мільярдів років у окремих хма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Як факти спостереження, так і теоретичні міркування вказують, за влучним зауваженням Вальтера Бааде, що зіркоутверення – “заразна хвороба”. Після початку зіркоутворення цей процес швидко розповсюджується на всі боки. Хмара перетворюється на скупчення зірок, як і нагрівають, газ перешкоджаючи його подальшій конденсації. Нагрітий газ розширюється і відлітає, перетворюючись на частину міжзіркового середовища. Хмари, в яких періоди формування зірок можна порівняти, ми можемо розглядати як члени </w:t>
      </w:r>
      <w:r>
        <w:rPr>
          <w:rFonts w:cs="Times New Roman" w:ascii="Times New Roman" w:hAnsi="Times New Roman"/>
          <w:sz w:val="28"/>
          <w:szCs w:val="28"/>
          <w:u w:val="single"/>
          <w:lang w:val="uk-UA" w:eastAsia="en-US"/>
        </w:rPr>
        <w:t>галактичної підсистеми</w:t>
      </w:r>
      <w:r>
        <w:rPr>
          <w:rFonts w:cs="Times New Roman" w:ascii="Times New Roman" w:hAnsi="Times New Roman"/>
          <w:sz w:val="28"/>
          <w:szCs w:val="28"/>
          <w:lang w:val="uk-UA" w:eastAsia="en-US"/>
        </w:rPr>
        <w:t>, що характеризується тривалістю цього пе</w:t>
        <w:softHyphen/>
        <w:t xml:space="preserve">ріоду. Тобто, вік </w:t>
      </w:r>
      <w:r>
        <w:rPr>
          <w:rFonts w:cs="Times New Roman" w:ascii="Times New Roman" w:hAnsi="Times New Roman"/>
          <w:sz w:val="28"/>
          <w:szCs w:val="28"/>
          <w:u w:val="single"/>
          <w:lang w:val="uk-UA" w:eastAsia="en-US"/>
        </w:rPr>
        <w:t>зіркової</w:t>
      </w:r>
      <w:r>
        <w:rPr>
          <w:rFonts w:cs="Times New Roman" w:ascii="Times New Roman" w:hAnsi="Times New Roman"/>
          <w:sz w:val="28"/>
          <w:szCs w:val="28"/>
          <w:lang w:val="uk-UA" w:eastAsia="en-US"/>
        </w:rPr>
        <w:t xml:space="preserve"> підсистеми дорівнює різниці t0 - t між віком системи t0 і тривалістю періоду формування зірок t. Таким чином, можна очікувати кореляції між віком галактичних підсистем і ступенем їх сти</w:t>
        <w:softHyphen/>
        <w:t>снення. Наймолодші зіркові підсистеми, як і пройшли максимальний період формування, повинні бути найбільш пласкими, а найстарші – найменш плас</w:t>
        <w:softHyphen/>
        <w:t>кими. Така кореляція дійсно спостерігається.</w:t>
      </w:r>
    </w:p>
    <w:p>
      <w:pPr>
        <w:pStyle w:val="Normal"/>
        <w:shd w:fill="FFFFFF" w:val="clear"/>
        <w:tabs>
          <w:tab w:val="clear" w:pos="720"/>
          <w:tab w:val="left" w:pos="10348" w:leader="none"/>
        </w:tabs>
        <w:ind w:firstLine="567"/>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троспектива і перспектив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Теорія космічної еволюції повинна пояснити такі основні явища: існування систем, що самогравітують; гравітаційне скупчення і його спектр (тобто спостережуваний зв’язок між масою і розміром самогравітуючих систем); роль зірок і галактик в ієрархії самогравітуючих систем; переважання прихованої маси; існування різних типів зіркового населення; вміст у Всесвіті хімічних елементів, що спостерігаються;рентгенівський і гама-фон і, нерешті, (але не в останню чергу), фонове мікрохвильове випромінення. З самого відкриття в 1965 р. мікрохвильового фонового випромінення його справедливо розглядали як єдиний І найбільш важливий ключ до розуміння фізичного стану раннього Всесвіту. Більшість космологів інтерпретують мікрохвильовий фон як залишок первісної вогняної кулі. Але така інтерпретація, хоча вона є простою і природною, наштовху</w:t>
        <w:softHyphen/>
        <w:t>ється на ряд труднощів. Кожний з трьох доступних перевірці наслідків цієї теорії (вміст у Всесвіті гелію і дейтерію, а також форма спектру фонового випромінення в міліметровому діапазоні) суперечить із сучас</w:t>
        <w:softHyphen/>
        <w:t>ними астрономічними даними. Крім того, теоретики до цих пір не спромо</w:t>
        <w:softHyphen/>
        <w:t>глися переконливим чином узгодити теорію первісної вогняної кулі з на</w:t>
        <w:softHyphen/>
        <w:t>явністю неоднорідностей в космос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Гіпотеза холодного Всесвіту початково була висунена з метою по</w:t>
        <w:softHyphen/>
        <w:t>яснити наявність клочкуватої структури речовини у Всесвіті. Згідно з цією гіпотезою, Всесвіт почав розширюватися із стану з однорідним розпреділенням густини маси і з нульовою температурою. Не дивлячись на це, речовина Всесвіту перебувала д газоподібному стані до тих пір, поки йо</w:t>
        <w:softHyphen/>
        <w:t>го густина не впала приблизно до густини води, після чого речовина пе</w:t>
        <w:softHyphen/>
        <w:t>рейшла до твердого стану. Оскільки речовина продовжувала розширюватися вона розкришилася на окремі уламки з масою, приблизно рівної масі не</w:t>
        <w:softHyphen/>
        <w:t>великої планети. Холодний “газ”, що розширювався і такий, що складається з твердих уламків, був нестійкий щодо довільного зростання угруповань подібно до того як звичайна пара в критичній точці є нестійкою щодо зростання великомасштабних коливань густини. Нестійкість призводила до утворення все більш великих угруповань уламків, в результаті чого відбувалося виділення все більш великих систем, що самогравітували. Про</w:t>
        <w:softHyphen/>
        <w:t>стіша теорія цього процесу вказує на лінійну залежність між логариф</w:t>
        <w:softHyphen/>
        <w:t>мом маси і логарифмом розміру систем, що самогравітують. Нахил кривої, що являє вказану залежність, добре узгоджується з результатами спосте</w:t>
        <w:softHyphen/>
        <w:t>режень. Більше того, розкид точок також невеликий, якщо у відповідності з розрахунками Рея Хайвелі припустити, що, твердіючи, космічне середовище утворювало кристали металічного водню. Той факт, що певні з спостере</w:t>
        <w:softHyphen/>
        <w:t>жень маса і розмір Місцевого надскупчення вкладаються на криву теоретичної залежності, означає, що густина речовини у Всесвіті не може бути значно меншою за величину, що відповідає нульовій кривизні простору.</w:t>
      </w:r>
    </w:p>
    <w:p>
      <w:pPr>
        <w:pStyle w:val="Normal"/>
        <w:shd w:fill="FFFFFF" w:val="clear"/>
        <w:tabs>
          <w:tab w:val="clear" w:pos="720"/>
          <w:tab w:val="left" w:pos="6576" w:leader="none"/>
          <w:tab w:val="left" w:pos="10348" w:leader="none"/>
        </w:tabs>
        <w:ind w:firstLine="567"/>
        <w:jc w:val="both"/>
        <w:rPr/>
      </w:pPr>
      <w:r>
        <w:rPr>
          <w:rFonts w:cs="Times New Roman" w:ascii="Times New Roman" w:hAnsi="Times New Roman"/>
          <w:sz w:val="28"/>
          <w:szCs w:val="28"/>
          <w:lang w:val="uk-UA" w:eastAsia="en-US"/>
        </w:rPr>
        <w:t xml:space="preserve">Теорія гравітаційного скупчення в первісно холодному Всесвіті узгоджується з гіпотезою про те, що значна частина маси Всесвіту сконденсувалася в масивні зірки, які породили Великий спалах, коли вік Всесвіту досягнув приблизно 10 млн. років. Це світло, частково термалізоване твердими частинками пилу, що утворилися з елементів, синтезованих в надрах тих самих зірок, перетворилося в мікрохвильове фонове випромінення. </w:t>
      </w:r>
    </w:p>
    <w:p>
      <w:pPr>
        <w:pStyle w:val="Normal"/>
        <w:shd w:fill="FFFFFF" w:val="clear"/>
        <w:tabs>
          <w:tab w:val="clear" w:pos="720"/>
          <w:tab w:val="left" w:pos="6576" w:leader="none"/>
          <w:tab w:val="left" w:pos="10348" w:leader="none"/>
        </w:tabs>
        <w:ind w:firstLine="567"/>
        <w:jc w:val="both"/>
        <w:rPr/>
      </w:pPr>
      <w:r>
        <w:rPr>
          <w:rFonts w:cs="Times New Roman" w:ascii="Times New Roman" w:hAnsi="Times New Roman"/>
          <w:sz w:val="28"/>
          <w:szCs w:val="28"/>
          <w:lang w:val="uk-UA" w:eastAsia="en-US"/>
        </w:rPr>
        <w:t>Така теорія походження фону підкріплюється вимірами його спектру</w:t>
        <w:br/>
        <w:t xml:space="preserve"> в міліметровому діапазоні. Зірки, що обумовили фонове випромінення</w:t>
        <w:br/>
        <w:t>в сантиметровому і міліметровому діапазонах, вибухали в кінці своєї еволюції, генеруючи могутній потік ультрарелятивістських електронів і про</w:t>
        <w:softHyphen/>
        <w:t>тонів, а ті за своєю чергою створили рентгенівський і гама-фон.</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Значна частина речовини, яка не перетворилася на масивні догалактичні зірки, утворила масивні клучковаті газові хмари. Наступні стадії гравітаційного скупчення призводять до утворення великих газових комп</w:t>
        <w:softHyphen/>
        <w:t>лексів, що сформували порівняно компактні і плоскі підсистеми, що скла</w:t>
        <w:softHyphen/>
        <w:t>даються в основному з залишків масивних зірок першого покоління. В кінцевому підсумку ці підсистеми перетворилися на галактики, які нині спостерігаються.</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ий, коротко, шлях, яким міг еволюціонувати початково холодний і безструктурний Всесвіт. Хоча ця “альтернативна модель”, очевидно, краще узгоджується з результатами спостережень, ніж сценарії, що ґрунтуються на гіпотезі первісної вогняної кулі, вона вимагає подальшого розвитку. Її передбачення повинні були більш точними, менш розпливчастими. Кар</w:t>
        <w:softHyphen/>
        <w:t xml:space="preserve">тина Всесвіту, що отримана із спостережень, також вимагає уточнення. Коли теоретичні і побудовані на спостереженнях уявлення стануть більш чіткими, може статися, що вони не співпадуть. Без сумніву, намічений нами “ескіз” еволюції підлягає суттєвому перегляду. Але саме для того і створюється модель,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щоб, виконавши розрахунки, експерименти і спостереження, уточнити її чи від неї відмовитися. Перед тим як зрозуміти, як влаштований світ, ми повинні уявити, яким він міг би бут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Таким чином, є три можливих основних періоди керамічної еволюції: початковий, проміжний і сучасний. Припускається, що протягом початкового періоду космічне середовище було майже неперервним І безструктурним, на</w:t>
      </w:r>
      <w:r>
        <w:rPr>
          <w:rFonts w:cs="Times New Roman" w:ascii="Times New Roman" w:hAnsi="Times New Roman"/>
          <w:sz w:val="28"/>
          <w:szCs w:val="28"/>
          <w:u w:val="single"/>
          <w:lang w:val="uk-UA" w:eastAsia="en-US"/>
        </w:rPr>
        <w:t xml:space="preserve"> проміжному етапі</w:t>
      </w:r>
      <w:r>
        <w:rPr>
          <w:rFonts w:cs="Times New Roman" w:ascii="Times New Roman" w:hAnsi="Times New Roman"/>
          <w:sz w:val="28"/>
          <w:szCs w:val="28"/>
          <w:lang w:val="uk-UA" w:eastAsia="en-US"/>
        </w:rPr>
        <w:t xml:space="preserve"> виникла ієрархія самогравітуючих (за допомогою відштовхування і притягання первісних сил, за Емпедоклом. – </w:t>
      </w:r>
      <w:r>
        <w:rPr>
          <w:rFonts w:cs="Times New Roman" w:ascii="Times New Roman" w:hAnsi="Times New Roman"/>
          <w:i/>
          <w:sz w:val="28"/>
          <w:szCs w:val="28"/>
          <w:lang w:val="uk-UA" w:eastAsia="en-US"/>
        </w:rPr>
        <w:t>В.Л.</w:t>
      </w:r>
      <w:r>
        <w:rPr>
          <w:rFonts w:cs="Times New Roman" w:ascii="Times New Roman" w:hAnsi="Times New Roman"/>
          <w:sz w:val="28"/>
          <w:szCs w:val="28"/>
          <w:lang w:val="uk-UA" w:eastAsia="en-US"/>
        </w:rPr>
        <w:t>) астроно-мічних систем і, нарешті, на останньому, сучасному етапі структура Всесвіту змінювалась лише в найбільших масштабах. Ми зовсім не торкалися пи</w:t>
        <w:softHyphen/>
        <w:t>тань, які особливо хвилюють багатьох теоретиків. Мова точиться про над</w:t>
        <w:softHyphen/>
        <w:t>звичайно короткий період на самому початку космічного розширення, коли частки були настільки щільно упаковані, що сучасна фізика виявляється не в силі описати того стану. Дуже молодий Всесвіт – це межа, для дослідження якого необхідне об’єднання космології і фізики елементарних ча</w:t>
        <w:softHyphen/>
        <w:t>сток. Це свого роду “полігон” для перевірки об’єднаних теорій фундаментальних взаємодій, що існують в природі, і може, статися, що ці теорії корінним чином змінять наші уявлення про ранній Всесвіт. Вони можуть по</w:t>
        <w:softHyphen/>
        <w:t>рятувати гіпотезу первісної вогняної кулі чи замінити її іншою гіпотезою, такою ж самою новою і плідною, якою була гіпотеза Фрідмана про розширення простор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Можна з цілковитою впевненістю сказати, що майбутні відкриття і теорії збагатять, а не відкинуть Всесвіт, який відкрили нам Піфагор, Арістарх, Кеплер, Ньютон і Ейнштейн, – Всесвіт так само гармонійний, як Все</w:t>
        <w:softHyphen/>
        <w:t>світ Платона і Піфагора, але збудований на гармонії, що міститься в математичних законах; Всесвіт не менш досконалий, ніж Всесвіт Аристотеля, але такий, що прибирає свою довершеність в абстрактних законах симетрії; Всесвіт, в якому безмежна пустота міжгалактичних просторів залита м’яким світлом, що несе з глибин часу ще не до кінця зрозумілі нам повідомлення; Всесвіт, у якого є початок у часі, але немає ні початку, ні кінця в просторі, який, можливо, буде розширюватися вічно, а можливо, одно</w:t>
        <w:softHyphen/>
        <w:t>го чудового разу, припинивши розширення, почне стискатися. Цей Всесвіт зовсім не подібний до того, який вимальовувався в сміливих розумах тих, хто перший наважився поставити питання: “А який же наш світ насправді?”. Але я вважаю, що довідавшись про це, вони б не зажурилися.</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имітка: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латон. Тимей. (Соч.: в 3-х т. – М.: Мысль, 1971. – Т.3. – Ч. I. – С. 470.</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Див.: Дэвид Лейзер. Создавая кртину Вселенной / Пер. с англ. канд. физ.-мат. наук С.А. Ламзина. Под ред. д-ра физ.-мат.наук Л.П. Грищука. – М.: Мир, 1988. – С. 269-274; 305-311.</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іпотеза І.Канта про походження сонячної систем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Кант. (Про відмову Ньютона від природничої космогонії). – Антология мировой философии. – М.: Мысль, 1971. – Т.3. – С. 98-99.</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eastAsia="en-US"/>
        </w:rPr>
        <w:t>... трудність, що позбавила Ньютона надії пояснити силами природи, надану небесним тілам центробіжну силу, напрям і дії якої свідчить, що всесвіт утворює систему, – ця трудність...обґрунтовує механічну теорію, дуже далеку від тієї, яку Ньютон визнав недостат</w:t>
        <w:softHyphen/>
        <w:t>ньою і через яку відкинув усі приховані причини, помилково (якщо можна мені так висловитися) вважаючи її єдиною з усіх можливих. Як раз трудність, з якою зіткнувся Ньютон, може сприяти тому, щоб дуже легко і природньо на підставі ряду строгих умовиводів переконатися в правильності того механічного способу пояснення, який ми застосу</w:t>
        <w:softHyphen/>
        <w:t>вали в цьому творі. Якщо припустити (цього не можна не признати), що наведені вище аналогії з величезною достовірністю встановлюють, що узгоджені і закономірно пов’язані одне з одним рухи і орбіти небесних тіл вказують на природну причину як на своє джерело, то цією причиною жодним чином не може не бути та сама матерія, яка нині на</w:t>
        <w:softHyphen/>
        <w:t>повнює небесний простір. Таким чином, та матерія, яка наповнювала небесний простір раніше і рух якої послужив основою існуючих тепер обертань небесних тіл, після того як вона скупчилася в цих тілах і саме так очистила простір, що є нині порожнім, чи (що безпосеред</w:t>
        <w:softHyphen/>
        <w:t>ньо випливає з сказаного) та матерія, з якої складаються планети, комети та й навіть саме Сонце, початково повинна була бути розсія</w:t>
        <w:softHyphen/>
        <w:t>ною по всьому простору планетарної системи і в цьому стані повинна б рухатися, що вона зберегла і після того, як з’єдналася в окремі ущільнення і утворила небесні тіла, що містять у собі початково роз</w:t>
        <w:softHyphen/>
        <w:t>сіяну речовину світової матерії. При цьому не важко знайти і меха</w:t>
        <w:softHyphen/>
        <w:t xml:space="preserve">нізм, який міг привести в рух цю речовину природи, що формувалася. Той імпульс, що здійснював з’єднання мас, а саме сила притягання, властива матерії і тому якомога краще бути першопричиною руху при першому пориві природи, і був джерелом цього руху. </w:t>
      </w:r>
      <w:r>
        <w:br w:type="page"/>
      </w:r>
    </w:p>
    <w:p>
      <w:pPr>
        <w:pStyle w:val="Normal"/>
        <w:tabs>
          <w:tab w:val="clear" w:pos="720"/>
          <w:tab w:val="left" w:pos="10348" w:leader="none"/>
        </w:tabs>
        <w:ind w:firstLine="567"/>
        <w:rPr/>
      </w:pPr>
      <w:r>
        <w:rPr>
          <w:rFonts w:cs="Times New Roman" w:ascii="Times New Roman" w:hAnsi="Times New Roman"/>
          <w:sz w:val="28"/>
          <w:szCs w:val="28"/>
          <w:lang w:val="uk-UA" w:eastAsia="en-US"/>
        </w:rPr>
        <w:t xml:space="preserve">III. Із світової філософії. </w:t>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426"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Хто займається </w:t>
      </w:r>
      <w:r>
        <w:rPr>
          <w:rFonts w:cs="Times New Roman" w:ascii="Times New Roman" w:hAnsi="Times New Roman"/>
          <w:sz w:val="28"/>
          <w:szCs w:val="28"/>
          <w:u w:val="dash"/>
          <w:lang w:val="uk-UA" w:eastAsia="en-US"/>
        </w:rPr>
        <w:t>філософією греків</w:t>
      </w:r>
      <w:r>
        <w:rPr>
          <w:rFonts w:cs="Times New Roman" w:ascii="Times New Roman" w:hAnsi="Times New Roman"/>
          <w:sz w:val="28"/>
          <w:szCs w:val="28"/>
          <w:lang w:val="uk-UA" w:eastAsia="en-US"/>
        </w:rPr>
        <w:t xml:space="preserve">, на кожному кроці наштовхується на їх </w:t>
      </w:r>
      <w:r>
        <w:rPr>
          <w:rFonts w:cs="Times New Roman" w:ascii="Times New Roman" w:hAnsi="Times New Roman"/>
          <w:sz w:val="28"/>
          <w:szCs w:val="28"/>
          <w:u w:val="dash"/>
          <w:lang w:val="uk-UA" w:eastAsia="en-US"/>
        </w:rPr>
        <w:t xml:space="preserve">здатність ставити принципові питання, </w:t>
      </w:r>
      <w:r>
        <w:rPr>
          <w:rFonts w:cs="Times New Roman" w:ascii="Times New Roman" w:hAnsi="Times New Roman"/>
          <w:sz w:val="28"/>
          <w:szCs w:val="28"/>
          <w:lang w:val="uk-UA" w:eastAsia="en-US"/>
        </w:rPr>
        <w:t xml:space="preserve">і, тим самим, читаючи греків, він вправляється в умінні володіти одним з найбільш могутніх </w:t>
      </w:r>
      <w:r>
        <w:rPr>
          <w:rFonts w:cs="Times New Roman" w:ascii="Times New Roman" w:hAnsi="Times New Roman"/>
          <w:sz w:val="28"/>
          <w:szCs w:val="28"/>
          <w:u w:val="dash"/>
          <w:lang w:val="uk-UA" w:eastAsia="en-US"/>
        </w:rPr>
        <w:t xml:space="preserve">інтелектуальних знарядь, </w:t>
      </w:r>
      <w:r>
        <w:rPr>
          <w:rFonts w:cs="Times New Roman" w:ascii="Times New Roman" w:hAnsi="Times New Roman"/>
          <w:sz w:val="28"/>
          <w:szCs w:val="28"/>
          <w:lang w:val="uk-UA" w:eastAsia="en-US"/>
        </w:rPr>
        <w:t>що вироблені західноєвропейською думкою.</w:t>
        <w:tab/>
      </w:r>
    </w:p>
    <w:p>
      <w:pPr>
        <w:pStyle w:val="Normal"/>
        <w:tabs>
          <w:tab w:val="clear" w:pos="720"/>
          <w:tab w:val="left" w:pos="426" w:leader="none"/>
        </w:tabs>
        <w:ind w:firstLine="567"/>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ернер Гейзенберг (1901-1976), нім. фізик-атомник</w:t>
      </w:r>
      <w:r>
        <w:rPr>
          <w:rFonts w:cs="Times New Roman" w:ascii="Times New Roman" w:hAnsi="Times New Roman"/>
          <w:emboss/>
          <w:sz w:val="28"/>
          <w:szCs w:val="28"/>
          <w:lang w:val="uk-UA" w:eastAsia="en-US"/>
        </w:rPr>
        <w:t>.</w:t>
      </w:r>
      <w:r>
        <w:rPr>
          <w:rFonts w:cs="Times New Roman" w:ascii="Times New Roman" w:hAnsi="Times New Roman"/>
          <w:emboss/>
          <w:sz w:val="28"/>
          <w:szCs w:val="28"/>
          <w:vertAlign w:val="superscript"/>
          <w:lang w:val="uk-UA" w:eastAsia="en-US"/>
        </w:rPr>
        <w:t>1</w:t>
      </w:r>
    </w:p>
    <w:p>
      <w:pPr>
        <w:pStyle w:val="Normal"/>
        <w:tabs>
          <w:tab w:val="clear" w:pos="720"/>
          <w:tab w:val="left" w:pos="5245"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jc w:val="both"/>
        <w:rPr/>
      </w:pPr>
      <w:r>
        <w:rPr>
          <w:rFonts w:cs="Times New Roman" w:ascii="Times New Roman" w:hAnsi="Times New Roman"/>
          <w:emboss/>
          <w:sz w:val="28"/>
          <w:szCs w:val="28"/>
          <w:vertAlign w:val="superscript"/>
          <w:lang w:val="uk-UA" w:eastAsia="en-US"/>
        </w:rPr>
        <w:t>1</w:t>
      </w:r>
      <w:r>
        <w:rPr>
          <w:rFonts w:cs="Times New Roman" w:ascii="Times New Roman" w:hAnsi="Times New Roman"/>
          <w:sz w:val="28"/>
          <w:szCs w:val="28"/>
          <w:lang w:val="uk-UA" w:eastAsia="en-US"/>
        </w:rPr>
        <w:t>Гейзенберг В. Шаги за горизонт / Пер. с нем. / Сост. А.В. Ахутин: Общ. ред. и вступ. ст. Н.Ф. Овсянникова. – М.: Прогресс, 1987. – С.35.</w:t>
      </w:r>
      <w:r>
        <w:br w:type="page"/>
      </w:r>
    </w:p>
    <w:p>
      <w:pPr>
        <w:pStyle w:val="Normal"/>
        <w:shd w:fill="FFFFFF" w:val="clear"/>
        <w:tabs>
          <w:tab w:val="clear" w:pos="720"/>
          <w:tab w:val="left" w:pos="10348" w:leader="none"/>
        </w:tabs>
        <w:ind w:firstLine="567"/>
        <w:rPr>
          <w:rFonts w:ascii="Times New Roman" w:hAnsi="Times New Roman" w:cs="Times New Roman"/>
          <w:sz w:val="28"/>
          <w:szCs w:val="28"/>
          <w:u w:val="dash"/>
          <w:lang w:val="uk-UA" w:eastAsia="en-US"/>
        </w:rPr>
      </w:pPr>
      <w:r>
        <w:rPr>
          <w:rFonts w:cs="Times New Roman" w:ascii="Times New Roman" w:hAnsi="Times New Roman"/>
          <w:sz w:val="28"/>
          <w:szCs w:val="28"/>
          <w:lang w:val="uk-UA" w:eastAsia="en-US"/>
        </w:rPr>
        <w:t xml:space="preserve">...”Метафізика” – </w:t>
      </w:r>
      <w:r>
        <w:rPr>
          <w:rFonts w:cs="Times New Roman" w:ascii="Times New Roman" w:hAnsi="Times New Roman"/>
          <w:sz w:val="28"/>
          <w:szCs w:val="28"/>
          <w:u w:val="dash"/>
          <w:lang w:val="uk-UA" w:eastAsia="en-US"/>
        </w:rPr>
        <w:t xml:space="preserve">велика книга Арістотеля,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ивовижна і неповторна. Вражає повнота і широчінь охоплення, майстерність і точність у формулюванні питань. За цією книгою протягом століть навчались філософії народи Сходу і Європи. Хто вивчав цю книгу, вивчав саму філософію, входив до її глибин, боровся з її труднощами і суперечностями, підносився до її вершин і страждав через її обмеженість. </w:t>
      </w:r>
      <w:r>
        <w:rPr>
          <w:rFonts w:cs="Times New Roman" w:ascii="Times New Roman" w:hAnsi="Times New Roman"/>
          <w:sz w:val="28"/>
          <w:szCs w:val="28"/>
          <w:u w:val="dash"/>
          <w:lang w:val="uk-UA" w:eastAsia="en-US"/>
        </w:rPr>
        <w:t xml:space="preserve">Арістотель – справжній вчитель людства. </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алентин Асмус (1894-1975).</w:t>
      </w:r>
      <w:r>
        <w:rPr>
          <w:rFonts w:cs="Times New Roman" w:ascii="Times New Roman" w:hAnsi="Times New Roman"/>
          <w:emboss/>
          <w:sz w:val="28"/>
          <w:szCs w:val="28"/>
          <w:vertAlign w:val="superscript"/>
          <w:lang w:val="uk-UA" w:eastAsia="en-US"/>
        </w:rPr>
        <w:t>1</w:t>
      </w:r>
    </w:p>
    <w:p>
      <w:pPr>
        <w:pStyle w:val="Normal"/>
        <w:shd w:fill="FFFFFF" w:val="clear"/>
        <w:tabs>
          <w:tab w:val="clear" w:pos="720"/>
          <w:tab w:val="left" w:pos="10348" w:leader="none"/>
        </w:tabs>
        <w:ind w:firstLine="567"/>
        <w:rPr>
          <w:rFonts w:ascii="Times New Roman" w:hAnsi="Times New Roman" w:cs="Times New Roman"/>
          <w:emboss/>
          <w:sz w:val="28"/>
          <w:szCs w:val="28"/>
          <w:vertAlign w:val="superscript"/>
          <w:lang w:val="uk-UA" w:eastAsia="en-US"/>
        </w:rPr>
      </w:pPr>
      <w:r>
        <w:rPr>
          <w:rFonts w:cs="Times New Roman" w:ascii="Times New Roman" w:hAnsi="Times New Roman"/>
          <w:emboss/>
          <w:sz w:val="28"/>
          <w:szCs w:val="28"/>
          <w:vertAlign w:val="superscript"/>
          <w:lang w:val="uk-UA" w:eastAsia="en-US"/>
        </w:rPr>
      </w:r>
    </w:p>
    <w:p>
      <w:pPr>
        <w:pStyle w:val="Normal"/>
        <w:shd w:fill="FFFFFF" w:val="clear"/>
        <w:tabs>
          <w:tab w:val="clear" w:pos="720"/>
          <w:tab w:val="left" w:pos="10348" w:leader="none"/>
        </w:tabs>
        <w:ind w:firstLine="567"/>
        <w:rPr>
          <w:rFonts w:ascii="Times New Roman" w:hAnsi="Times New Roman" w:cs="Times New Roman"/>
          <w:emboss/>
          <w:sz w:val="28"/>
          <w:szCs w:val="28"/>
          <w:vertAlign w:val="superscript"/>
          <w:lang w:val="uk-UA" w:eastAsia="en-US"/>
        </w:rPr>
      </w:pPr>
      <w:r>
        <w:rPr>
          <w:rFonts w:cs="Times New Roman" w:ascii="Times New Roman" w:hAnsi="Times New Roman"/>
          <w:emboss/>
          <w:sz w:val="28"/>
          <w:szCs w:val="28"/>
          <w:vertAlign w:val="superscript"/>
          <w:lang w:val="uk-UA" w:eastAsia="en-US"/>
        </w:rPr>
      </w:r>
    </w:p>
    <w:p>
      <w:pPr>
        <w:pStyle w:val="Normal"/>
        <w:shd w:fill="FFFFFF" w:val="clear"/>
        <w:tabs>
          <w:tab w:val="clear" w:pos="720"/>
          <w:tab w:val="left" w:pos="10348" w:leader="none"/>
        </w:tabs>
        <w:ind w:firstLine="567"/>
        <w:rPr>
          <w:rFonts w:ascii="Times New Roman" w:hAnsi="Times New Roman" w:cs="Times New Roman"/>
          <w:emboss/>
          <w:sz w:val="28"/>
          <w:szCs w:val="28"/>
          <w:vertAlign w:val="superscript"/>
          <w:lang w:val="uk-UA" w:eastAsia="en-US"/>
        </w:rPr>
      </w:pPr>
      <w:r>
        <w:rPr>
          <w:rFonts w:cs="Times New Roman" w:ascii="Times New Roman" w:hAnsi="Times New Roman"/>
          <w:emboss/>
          <w:sz w:val="28"/>
          <w:szCs w:val="28"/>
          <w:vertAlign w:val="superscript"/>
          <w:lang w:val="uk-UA" w:eastAsia="en-US"/>
        </w:rPr>
      </w:r>
    </w:p>
    <w:p>
      <w:pPr>
        <w:pStyle w:val="Normal"/>
        <w:shd w:fill="FFFFFF" w:val="clear"/>
        <w:tabs>
          <w:tab w:val="clear" w:pos="720"/>
          <w:tab w:val="left" w:pos="10348" w:leader="none"/>
        </w:tabs>
        <w:ind w:firstLine="567"/>
        <w:rPr>
          <w:rFonts w:ascii="Times New Roman" w:hAnsi="Times New Roman" w:cs="Times New Roman"/>
          <w:emboss/>
          <w:sz w:val="28"/>
          <w:szCs w:val="28"/>
          <w:vertAlign w:val="superscript"/>
          <w:lang w:val="uk-UA" w:eastAsia="en-US"/>
        </w:rPr>
      </w:pPr>
      <w:r>
        <w:rPr>
          <w:rFonts w:cs="Times New Roman" w:ascii="Times New Roman" w:hAnsi="Times New Roman"/>
          <w:emboss/>
          <w:sz w:val="28"/>
          <w:szCs w:val="28"/>
          <w:vertAlign w:val="superscript"/>
          <w:lang w:val="uk-UA" w:eastAsia="en-US"/>
        </w:rPr>
      </w:r>
    </w:p>
    <w:p>
      <w:pPr>
        <w:pStyle w:val="Normal"/>
        <w:shd w:fill="FFFFFF" w:val="clear"/>
        <w:tabs>
          <w:tab w:val="clear" w:pos="720"/>
          <w:tab w:val="left" w:pos="10348" w:leader="none"/>
        </w:tabs>
        <w:ind w:firstLine="567"/>
        <w:rPr>
          <w:rFonts w:ascii="Times New Roman" w:hAnsi="Times New Roman" w:cs="Times New Roman"/>
          <w:emboss/>
          <w:sz w:val="28"/>
          <w:szCs w:val="28"/>
          <w:vertAlign w:val="superscript"/>
          <w:lang w:val="uk-UA" w:eastAsia="en-US"/>
        </w:rPr>
      </w:pPr>
      <w:r>
        <w:rPr>
          <w:rFonts w:cs="Times New Roman" w:ascii="Times New Roman" w:hAnsi="Times New Roman"/>
          <w:emboss/>
          <w:sz w:val="28"/>
          <w:szCs w:val="28"/>
          <w:vertAlign w:val="superscript"/>
          <w:lang w:val="uk-UA" w:eastAsia="en-US"/>
        </w:rPr>
      </w:r>
    </w:p>
    <w:p>
      <w:pPr>
        <w:pStyle w:val="Normal"/>
        <w:shd w:fill="FFFFFF" w:val="clear"/>
        <w:tabs>
          <w:tab w:val="clear" w:pos="720"/>
          <w:tab w:val="left" w:pos="10348" w:leader="none"/>
        </w:tabs>
        <w:ind w:firstLine="567"/>
        <w:rPr>
          <w:rFonts w:ascii="Times New Roman" w:hAnsi="Times New Roman" w:cs="Times New Roman"/>
          <w:emboss/>
          <w:sz w:val="28"/>
          <w:szCs w:val="28"/>
          <w:vertAlign w:val="superscript"/>
          <w:lang w:val="uk-UA" w:eastAsia="en-US"/>
        </w:rPr>
      </w:pPr>
      <w:r>
        <w:rPr>
          <w:rFonts w:cs="Times New Roman" w:ascii="Times New Roman" w:hAnsi="Times New Roman"/>
          <w:emboss/>
          <w:sz w:val="28"/>
          <w:szCs w:val="28"/>
          <w:vertAlign w:val="superscript"/>
          <w:lang w:val="uk-UA" w:eastAsia="en-US"/>
        </w:rPr>
      </w:r>
    </w:p>
    <w:p>
      <w:pPr>
        <w:pStyle w:val="Normal"/>
        <w:shd w:fill="FFFFFF" w:val="clear"/>
        <w:tabs>
          <w:tab w:val="clear" w:pos="720"/>
          <w:tab w:val="left" w:pos="10348" w:leader="none"/>
        </w:tabs>
        <w:ind w:firstLine="567"/>
        <w:rPr>
          <w:rFonts w:ascii="Times New Roman" w:hAnsi="Times New Roman" w:cs="Times New Roman"/>
          <w:emboss/>
          <w:sz w:val="28"/>
          <w:szCs w:val="28"/>
          <w:vertAlign w:val="superscript"/>
          <w:lang w:val="uk-UA" w:eastAsia="en-US"/>
        </w:rPr>
      </w:pPr>
      <w:r>
        <w:rPr>
          <w:rFonts w:cs="Times New Roman" w:ascii="Times New Roman" w:hAnsi="Times New Roman"/>
          <w:emboss/>
          <w:sz w:val="28"/>
          <w:szCs w:val="28"/>
          <w:vertAlign w:val="superscript"/>
          <w:lang w:val="uk-UA" w:eastAsia="en-US"/>
        </w:rPr>
      </w:r>
    </w:p>
    <w:p>
      <w:pPr>
        <w:pStyle w:val="Normal"/>
        <w:shd w:fill="FFFFFF" w:val="clear"/>
        <w:tabs>
          <w:tab w:val="clear" w:pos="720"/>
          <w:tab w:val="left" w:pos="10348" w:leader="none"/>
        </w:tabs>
        <w:ind w:firstLine="567"/>
        <w:rPr>
          <w:rFonts w:ascii="Times New Roman" w:hAnsi="Times New Roman" w:cs="Times New Roman"/>
          <w:emboss/>
          <w:sz w:val="28"/>
          <w:szCs w:val="28"/>
          <w:vertAlign w:val="superscript"/>
          <w:lang w:val="uk-UA" w:eastAsia="en-US"/>
        </w:rPr>
      </w:pPr>
      <w:r>
        <w:rPr>
          <w:rFonts w:cs="Times New Roman" w:ascii="Times New Roman" w:hAnsi="Times New Roman"/>
          <w:emboss/>
          <w:sz w:val="28"/>
          <w:szCs w:val="28"/>
          <w:vertAlign w:val="superscript"/>
          <w:lang w:val="uk-UA" w:eastAsia="en-US"/>
        </w:rPr>
      </w:r>
    </w:p>
    <w:p>
      <w:pPr>
        <w:pStyle w:val="Normal"/>
        <w:shd w:fill="FFFFFF" w:val="clear"/>
        <w:tabs>
          <w:tab w:val="clear" w:pos="720"/>
          <w:tab w:val="left" w:pos="10348" w:leader="none"/>
        </w:tabs>
        <w:ind w:firstLine="567"/>
        <w:rPr>
          <w:rFonts w:ascii="Times New Roman" w:hAnsi="Times New Roman" w:cs="Times New Roman"/>
          <w:emboss/>
          <w:sz w:val="28"/>
          <w:szCs w:val="28"/>
          <w:vertAlign w:val="superscript"/>
          <w:lang w:val="uk-UA" w:eastAsia="en-US"/>
        </w:rPr>
      </w:pPr>
      <w:r>
        <w:rPr>
          <w:rFonts w:cs="Times New Roman" w:ascii="Times New Roman" w:hAnsi="Times New Roman"/>
          <w:emboss/>
          <w:sz w:val="28"/>
          <w:szCs w:val="28"/>
          <w:vertAlign w:val="superscript"/>
          <w:lang w:val="uk-UA" w:eastAsia="en-US"/>
        </w:rPr>
      </w:r>
    </w:p>
    <w:p>
      <w:pPr>
        <w:pStyle w:val="Normal"/>
        <w:shd w:fill="FFFFFF" w:val="clear"/>
        <w:tabs>
          <w:tab w:val="clear" w:pos="720"/>
          <w:tab w:val="left" w:pos="10348" w:leader="none"/>
        </w:tabs>
        <w:ind w:firstLine="567"/>
        <w:rPr>
          <w:rFonts w:ascii="Times New Roman" w:hAnsi="Times New Roman" w:cs="Times New Roman"/>
          <w:emboss/>
          <w:sz w:val="28"/>
          <w:szCs w:val="28"/>
          <w:vertAlign w:val="superscript"/>
          <w:lang w:val="uk-UA" w:eastAsia="en-US"/>
        </w:rPr>
      </w:pPr>
      <w:r>
        <w:rPr>
          <w:rFonts w:cs="Times New Roman" w:ascii="Times New Roman" w:hAnsi="Times New Roman"/>
          <w:emboss/>
          <w:sz w:val="28"/>
          <w:szCs w:val="28"/>
          <w:vertAlign w:val="superscript"/>
          <w:lang w:val="uk-UA" w:eastAsia="en-US"/>
        </w:rPr>
      </w:r>
    </w:p>
    <w:p>
      <w:pPr>
        <w:pStyle w:val="Normal"/>
        <w:shd w:fill="FFFFFF" w:val="clear"/>
        <w:tabs>
          <w:tab w:val="clear" w:pos="720"/>
          <w:tab w:val="left" w:pos="10348" w:leader="none"/>
        </w:tabs>
        <w:ind w:firstLine="567"/>
        <w:rPr>
          <w:rFonts w:ascii="Times New Roman" w:hAnsi="Times New Roman" w:cs="Times New Roman"/>
          <w:emboss/>
          <w:sz w:val="28"/>
          <w:szCs w:val="28"/>
          <w:vertAlign w:val="superscript"/>
          <w:lang w:val="uk-UA" w:eastAsia="en-US"/>
        </w:rPr>
      </w:pPr>
      <w:r>
        <w:rPr>
          <w:rFonts w:cs="Times New Roman" w:ascii="Times New Roman" w:hAnsi="Times New Roman"/>
          <w:emboss/>
          <w:sz w:val="28"/>
          <w:szCs w:val="28"/>
          <w:vertAlign w:val="superscript"/>
          <w:lang w:val="uk-UA" w:eastAsia="en-US"/>
        </w:rPr>
      </w:r>
    </w:p>
    <w:p>
      <w:pPr>
        <w:pStyle w:val="Normal"/>
        <w:shd w:fill="FFFFFF" w:val="clear"/>
        <w:tabs>
          <w:tab w:val="clear" w:pos="720"/>
          <w:tab w:val="left" w:pos="10348" w:leader="none"/>
        </w:tabs>
        <w:ind w:firstLine="567"/>
        <w:rPr>
          <w:rFonts w:ascii="Times New Roman" w:hAnsi="Times New Roman" w:cs="Times New Roman"/>
          <w:emboss/>
          <w:sz w:val="28"/>
          <w:szCs w:val="28"/>
          <w:vertAlign w:val="superscript"/>
          <w:lang w:val="uk-UA" w:eastAsia="en-US"/>
        </w:rPr>
      </w:pPr>
      <w:r>
        <w:rPr>
          <w:rFonts w:cs="Times New Roman" w:ascii="Times New Roman" w:hAnsi="Times New Roman"/>
          <w:emboss/>
          <w:sz w:val="28"/>
          <w:szCs w:val="28"/>
          <w:vertAlign w:val="superscript"/>
          <w:lang w:val="uk-UA" w:eastAsia="en-US"/>
        </w:rPr>
      </w:r>
    </w:p>
    <w:p>
      <w:pPr>
        <w:pStyle w:val="Normal"/>
        <w:shd w:fill="FFFFFF" w:val="clear"/>
        <w:tabs>
          <w:tab w:val="clear" w:pos="720"/>
          <w:tab w:val="left" w:pos="10348" w:leader="none"/>
        </w:tabs>
        <w:ind w:firstLine="567"/>
        <w:rPr>
          <w:rFonts w:ascii="Times New Roman" w:hAnsi="Times New Roman" w:cs="Times New Roman"/>
          <w:emboss/>
          <w:sz w:val="28"/>
          <w:szCs w:val="28"/>
          <w:vertAlign w:val="superscript"/>
          <w:lang w:val="uk-UA" w:eastAsia="en-US"/>
        </w:rPr>
      </w:pPr>
      <w:r>
        <w:rPr>
          <w:rFonts w:cs="Times New Roman" w:ascii="Times New Roman" w:hAnsi="Times New Roman"/>
          <w:emboss/>
          <w:sz w:val="28"/>
          <w:szCs w:val="28"/>
          <w:vertAlign w:val="superscript"/>
          <w:lang w:val="uk-UA" w:eastAsia="en-US"/>
        </w:rPr>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eastAsia="en-US"/>
        </w:rPr>
        <w:t>Аристотель. Соч.: в 4-х т. – М.: Мысль, 1976. – Т.1. – Ред. В.Ф.Асмус. – С.49-50.</w:t>
      </w:r>
      <w:r>
        <w:br w:type="page"/>
      </w:r>
    </w:p>
    <w:p>
      <w:pPr>
        <w:pStyle w:val="Normal"/>
        <w:tabs>
          <w:tab w:val="clear" w:pos="720"/>
          <w:tab w:val="left" w:pos="10348" w:leader="none"/>
        </w:tabs>
        <w:ind w:firstLine="567"/>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Арістотель. </w:t>
      </w:r>
    </w:p>
    <w:p>
      <w:pPr>
        <w:pStyle w:val="Normal"/>
        <w:tabs>
          <w:tab w:val="clear" w:pos="720"/>
          <w:tab w:val="left" w:pos="10348" w:leader="none"/>
        </w:tabs>
        <w:ind w:firstLine="567"/>
        <w:jc w:val="center"/>
        <w:rPr/>
      </w:pPr>
      <w:r>
        <w:rPr>
          <w:rFonts w:cs="Times New Roman" w:ascii="Times New Roman" w:hAnsi="Times New Roman"/>
          <w:b/>
          <w:sz w:val="28"/>
          <w:szCs w:val="28"/>
          <w:lang w:val="uk-UA" w:eastAsia="en-US"/>
        </w:rPr>
        <w:t>Метафізика. – Кн.I, р.III.</w:t>
      </w:r>
    </w:p>
    <w:p>
      <w:pPr>
        <w:pStyle w:val="Normal"/>
        <w:tabs>
          <w:tab w:val="clear" w:pos="720"/>
          <w:tab w:val="left" w:pos="10348" w:leader="none"/>
        </w:tabs>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 сутність (начала) і причину світу).</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 більшість перших філософів переважно вважали початком усього одні лише матеріальні начала, а саме те, з чого складаються всі речі, з чого як першого вони виникають і у що як востаннє вони, гинучи, перетворюються; при цьому сутність хоч і залишається, але змінюється у своїх проявах, це вони вважають елементом і початком речей і тому вони вважають, що ніщо не виникає і не зникає, бо таке єство</w:t>
      </w:r>
      <w:r>
        <w:rPr>
          <w:rFonts w:cs="Times New Roman" w:ascii="Times New Roman" w:hAnsi="Times New Roman"/>
          <w:emboss/>
          <w:sz w:val="28"/>
          <w:szCs w:val="28"/>
          <w:vertAlign w:val="superscript"/>
          <w:lang w:val="uk-UA" w:eastAsia="en-US"/>
        </w:rPr>
        <w:t>1</w:t>
      </w:r>
      <w:r>
        <w:rPr>
          <w:rFonts w:cs="Times New Roman" w:ascii="Times New Roman" w:hAnsi="Times New Roman"/>
          <w:sz w:val="28"/>
          <w:szCs w:val="28"/>
          <w:lang w:val="uk-UA" w:eastAsia="en-US"/>
        </w:rPr>
        <w:t xml:space="preserve"> завжди зберігається; подібно до того як і про Сократа ми не говоримо, що він взагалі, коли стає прекрасним чи освіченим</w:t>
      </w:r>
      <w:r>
        <w:rPr>
          <w:rFonts w:cs="Times New Roman" w:ascii="Times New Roman" w:hAnsi="Times New Roman"/>
          <w:emboss/>
          <w:sz w:val="28"/>
          <w:szCs w:val="28"/>
          <w:vertAlign w:val="superscript"/>
          <w:lang w:val="uk-UA" w:eastAsia="en-US"/>
        </w:rPr>
        <w:t>2</w:t>
      </w:r>
      <w:r>
        <w:rPr>
          <w:rFonts w:cs="Times New Roman" w:ascii="Times New Roman" w:hAnsi="Times New Roman"/>
          <w:sz w:val="28"/>
          <w:szCs w:val="28"/>
          <w:lang w:val="uk-UA" w:eastAsia="en-US"/>
        </w:rPr>
        <w:t>, чи що він гине, коли втрачає ці властивості, тому що залишається субстрат – самий Сократ, так само говорять вони, не виникає і не зникає все решта, бо повинно бути певне єство – чи одне чи більше одного, звідки виникає все решта, в той час, як саме це єство зберігається.</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Стосовно кількості і виду такого начала не всі вчили однаково. Фалес – засновник такого роду філософії – стверджував, що начало – вода (тому він заявляв, що земля перебуває на воді), до такого твердження він, можливо, дійшов, бачачи, що їжа всіх істот волога і що саме тепло виникає з вологи і нею живиться (а те, з чого все виникає, – це і є початком усього). Таким чином він саме тому дійшов до свого твердження, так само ж як до того, що насіння всього за природою вологе, а начало природи вологого вода.</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Дехто ж вважає, що і древні, що жили задовго до теперішнього покоління і першими писали про богів, дотримувались саме таких поглядів на природу: Океан і Тефію</w:t>
      </w:r>
      <w:r>
        <w:rPr>
          <w:rFonts w:cs="Times New Roman" w:ascii="Times New Roman" w:hAnsi="Times New Roman"/>
          <w:emboss/>
          <w:sz w:val="28"/>
          <w:szCs w:val="28"/>
          <w:vertAlign w:val="superscript"/>
          <w:lang w:val="uk-UA" w:eastAsia="en-US"/>
        </w:rPr>
        <w:t>3</w:t>
      </w:r>
      <w:r>
        <w:rPr>
          <w:rFonts w:cs="Times New Roman" w:ascii="Times New Roman" w:hAnsi="Times New Roman"/>
          <w:sz w:val="28"/>
          <w:szCs w:val="28"/>
          <w:lang w:val="uk-UA" w:eastAsia="en-US"/>
        </w:rPr>
        <w:t xml:space="preserve"> вони вважали творцями виникнення, а боги, на їх думку, клялись водою, названої самими поетами Стіксом, бо найбільш шановне – древнє, а те, чим клянуться – найбільш шановне. Але чи дійсно ця думка про природу дійсна і древня, це, можливо, і не достовірно, в будь-якому випадку про Фалеса говорять, що він саме так висловився про першу причину.</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Анаксімен же і Діоген</w:t>
      </w:r>
      <w:r>
        <w:rPr>
          <w:rFonts w:cs="Times New Roman" w:ascii="Times New Roman" w:hAnsi="Times New Roman"/>
          <w:emboss/>
          <w:sz w:val="28"/>
          <w:szCs w:val="28"/>
          <w:vertAlign w:val="superscript"/>
          <w:lang w:val="uk-UA" w:eastAsia="en-US"/>
        </w:rPr>
        <w:t>4</w:t>
      </w:r>
      <w:r>
        <w:rPr>
          <w:rFonts w:cs="Times New Roman" w:ascii="Times New Roman" w:hAnsi="Times New Roman"/>
          <w:sz w:val="28"/>
          <w:szCs w:val="28"/>
          <w:lang w:val="uk-UA" w:eastAsia="en-US"/>
        </w:rPr>
        <w:t xml:space="preserve"> вважають, що повітря більш перше, ніж вода</w:t>
      </w:r>
      <w:r>
        <w:rPr>
          <w:rFonts w:cs="Times New Roman" w:ascii="Times New Roman" w:hAnsi="Times New Roman"/>
          <w:emboss/>
          <w:sz w:val="28"/>
          <w:szCs w:val="28"/>
          <w:vertAlign w:val="superscript"/>
          <w:lang w:val="uk-UA" w:eastAsia="en-US"/>
        </w:rPr>
        <w:t>5</w:t>
      </w:r>
      <w:r>
        <w:rPr>
          <w:rFonts w:cs="Times New Roman" w:ascii="Times New Roman" w:hAnsi="Times New Roman"/>
          <w:sz w:val="28"/>
          <w:szCs w:val="28"/>
          <w:lang w:val="uk-UA" w:eastAsia="en-US"/>
        </w:rPr>
        <w:t>, і з простих тіл переважно його вважають за начало;... Геракліт із Ефеса – вогонь, Емпедокл же – чотири елементи, додаючи до згаданих</w:t>
      </w:r>
      <w:r>
        <w:rPr>
          <w:rFonts w:cs="Times New Roman" w:ascii="Times New Roman" w:hAnsi="Times New Roman"/>
          <w:emboss/>
          <w:sz w:val="28"/>
          <w:szCs w:val="28"/>
          <w:vertAlign w:val="superscript"/>
          <w:lang w:val="uk-UA" w:eastAsia="en-US"/>
        </w:rPr>
        <w:t>6</w:t>
      </w:r>
      <w:r>
        <w:rPr>
          <w:rFonts w:cs="Times New Roman" w:ascii="Times New Roman" w:hAnsi="Times New Roman"/>
          <w:sz w:val="28"/>
          <w:szCs w:val="28"/>
          <w:lang w:val="uk-UA" w:eastAsia="en-US"/>
        </w:rPr>
        <w:t xml:space="preserve"> землю як четверте. Ці елементи, на його думку, завжди зберігаються і не виникають, а у великій чи малій кількості з’єднюються в одне чи роз’єднюються з одного</w:t>
      </w:r>
      <w:r>
        <w:rPr>
          <w:rFonts w:cs="Times New Roman" w:ascii="Times New Roman" w:hAnsi="Times New Roman"/>
          <w:emboss/>
          <w:sz w:val="28"/>
          <w:szCs w:val="28"/>
          <w:vertAlign w:val="superscript"/>
          <w:lang w:val="uk-UA" w:eastAsia="en-US"/>
        </w:rPr>
        <w:t>7</w:t>
      </w:r>
      <w:r>
        <w:rPr>
          <w:rFonts w:cs="Times New Roman" w:ascii="Times New Roman" w:hAnsi="Times New Roman"/>
          <w:sz w:val="28"/>
          <w:szCs w:val="28"/>
          <w:lang w:val="uk-UA" w:eastAsia="en-US"/>
        </w:rPr>
        <w:t>.</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А Анаксагор з Клазомен, будучи старшим від Емпедокла, але писав свої твори пізніше за нього, стверджує, що начал безконечна кількість: за його словами майже всій гомеомерії</w:t>
      </w:r>
      <w:r>
        <w:rPr>
          <w:rFonts w:cs="Times New Roman" w:ascii="Times New Roman" w:hAnsi="Times New Roman"/>
          <w:emboss/>
          <w:sz w:val="28"/>
          <w:szCs w:val="28"/>
          <w:vertAlign w:val="superscript"/>
          <w:lang w:val="uk-UA" w:eastAsia="en-US"/>
        </w:rPr>
        <w:t>8</w:t>
      </w:r>
      <w:r>
        <w:rPr>
          <w:rFonts w:cs="Times New Roman" w:ascii="Times New Roman" w:hAnsi="Times New Roman"/>
          <w:sz w:val="28"/>
          <w:szCs w:val="28"/>
          <w:lang w:val="uk-UA" w:eastAsia="en-US"/>
        </w:rPr>
        <w:t xml:space="preserve"> так само як вода чи вогонь, виникають і зникають саме таким шляхом – тільки через з’єднання і роз’єднання, а інакше не виникають і не знищуються, а існують вічно.</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 xml:space="preserve">Виходячи з цього єдиною причиною можна було б вважати так звану матеріальну причину. Але згодом просуваючись в цьому напрямку сама суть справи вказала їм шлях і примусила їх шукати далі. Дійсно, нехай будь-яке виникнення і знищення із неминучістю виходять з чогось одного чи великої кількості начал, але </w:t>
      </w:r>
      <w:r>
        <w:rPr>
          <w:rFonts w:cs="Times New Roman" w:ascii="Times New Roman" w:hAnsi="Times New Roman"/>
          <w:sz w:val="28"/>
          <w:szCs w:val="28"/>
          <w:u w:val="single"/>
          <w:lang w:val="uk-UA" w:eastAsia="en-US"/>
        </w:rPr>
        <w:t>чому</w:t>
      </w:r>
      <w:r>
        <w:rPr>
          <w:rFonts w:cs="Times New Roman" w:ascii="Times New Roman" w:hAnsi="Times New Roman"/>
          <w:sz w:val="28"/>
          <w:szCs w:val="28"/>
          <w:lang w:val="uk-UA" w:eastAsia="en-US"/>
        </w:rPr>
        <w:t xml:space="preserve"> це відбувається і </w:t>
      </w:r>
      <w:r>
        <w:rPr>
          <w:rFonts w:cs="Times New Roman" w:ascii="Times New Roman" w:hAnsi="Times New Roman"/>
          <w:sz w:val="28"/>
          <w:szCs w:val="28"/>
          <w:u w:val="single"/>
          <w:lang w:val="uk-UA" w:eastAsia="en-US"/>
        </w:rPr>
        <w:t>що</w:t>
      </w:r>
      <w:r>
        <w:rPr>
          <w:rFonts w:cs="Times New Roman" w:ascii="Times New Roman" w:hAnsi="Times New Roman"/>
          <w:sz w:val="28"/>
          <w:szCs w:val="28"/>
          <w:lang w:val="uk-UA" w:eastAsia="en-US"/>
        </w:rPr>
        <w:t xml:space="preserve"> є причиною цього? Адже як би там не було, не самий же субстрат викликає свою зміну; я розумію, що, наприклад, не дерево і на мідь – причина перетворення самих себе і не дерево робить ложе і не мідь – скульптуру, а щось інше є причиною перетворення. А шукати цю причину – значить шукати якесь інше начало, (а саме), як би ми сказали те, звідки начало руху. Так ось, ті, хто від самого початку взявся за подібне дослідження і заявив, що субстрат один, не відчували жодного незадоволення собою, але в кожному разі дехто з тих, хто визнавав один субстрат, ніби під тиском цього дослідження проголошували єдине нерухомим, як і всю природу, не тільки щодо виникнення і знищення (це древнє вчення, і всі з ним погоджувались), але і щодо будь якого роду змін, і цим їх думка відрізняєтьсь від інших. Таким чином, з тих, хто проголошував світове ціле єдиним, жодному не вдалось побачити вказану причину</w:t>
      </w:r>
      <w:r>
        <w:rPr>
          <w:rFonts w:cs="Times New Roman" w:ascii="Times New Roman" w:hAnsi="Times New Roman"/>
          <w:emboss/>
          <w:sz w:val="28"/>
          <w:szCs w:val="28"/>
          <w:vertAlign w:val="superscript"/>
          <w:lang w:val="uk-UA" w:eastAsia="en-US"/>
        </w:rPr>
        <w:t>9</w:t>
      </w:r>
      <w:r>
        <w:rPr>
          <w:rFonts w:cs="Times New Roman" w:ascii="Times New Roman" w:hAnsi="Times New Roman"/>
          <w:sz w:val="28"/>
          <w:szCs w:val="28"/>
          <w:lang w:val="uk-UA" w:eastAsia="en-US"/>
        </w:rPr>
        <w:t>, хіба що Парменіду, та йому остільки, оскільки він вважає не тільки одну, але в певному симслі дві причини</w:t>
      </w:r>
      <w:r>
        <w:rPr>
          <w:rFonts w:cs="Times New Roman" w:ascii="Times New Roman" w:hAnsi="Times New Roman"/>
          <w:emboss/>
          <w:sz w:val="28"/>
          <w:szCs w:val="28"/>
          <w:vertAlign w:val="superscript"/>
          <w:lang w:val="uk-UA" w:eastAsia="en-US"/>
        </w:rPr>
        <w:t>10</w:t>
      </w:r>
      <w:r>
        <w:rPr>
          <w:rFonts w:cs="Times New Roman" w:ascii="Times New Roman" w:hAnsi="Times New Roman"/>
          <w:sz w:val="28"/>
          <w:szCs w:val="28"/>
          <w:lang w:val="uk-UA" w:eastAsia="en-US"/>
        </w:rPr>
        <w:t>. Ті ж, хто визнає багато причин, швидше всього можуть про це говорити, наприклад, ті, хто визнає за начала тепле і холодне чи вогонь і землю: вони розглядають вогонь як такий, що володіє рушійною природою, а воду, землю і таке інше – як протилежне йому.</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Після цих філософів з їх началами, так як ці начала були недостатніми, щоб вивести з них природу існуючого, сама істина, як ми казали, спонукала шукати наступне начало. Що одні речі бувають, а інші стають добрими і прекрасними, причиною цього не може бути, природно, ні вогонь, ні земля, ні будь що в цьому роді, та й так вони і не вважали; але так само було б неправильно полишати цю справу на випадок і звичайному збігові обставин. Тому той, хто сказав, що розум перебуває, так само як і в живих істотах, і в природі, якщо він є причиною світопорядку і всієї світобудови, здавався більш розсудливим у порівнянні з необдуманими міркуваннями його попередників. Ми знаємо, що Анаксагор висловив такі думки, але є підстава вважати, що до нього про це сказав Гермотим з Клазомен</w:t>
      </w:r>
      <w:r>
        <w:rPr>
          <w:rFonts w:cs="Times New Roman" w:ascii="Times New Roman" w:hAnsi="Times New Roman"/>
          <w:emboss/>
          <w:sz w:val="28"/>
          <w:szCs w:val="28"/>
          <w:vertAlign w:val="superscript"/>
          <w:lang w:val="uk-UA" w:eastAsia="en-US"/>
        </w:rPr>
        <w:t>11</w:t>
      </w:r>
      <w:r>
        <w:rPr>
          <w:rFonts w:cs="Times New Roman" w:ascii="Times New Roman" w:hAnsi="Times New Roman"/>
          <w:sz w:val="28"/>
          <w:szCs w:val="28"/>
          <w:lang w:val="uk-UA" w:eastAsia="en-US"/>
        </w:rPr>
        <w:t xml:space="preserve">. Ті, хто дотримувався такого погляду, в той же час визнали причиною довершеності (у речах) першоначалом існуючого, і при цьому таким, від якого існуюче отримує рух. </w:t>
      </w:r>
    </w:p>
    <w:p>
      <w:pPr>
        <w:pStyle w:val="Normal"/>
        <w:tabs>
          <w:tab w:val="clear" w:pos="720"/>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діл IV</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 згадані філософи, як ми стверджуємо, до цих пір – явно торкалися двох причин з тих, що ми розрізнили в творі про природу</w:t>
      </w:r>
      <w:r>
        <w:rPr>
          <w:rFonts w:cs="Times New Roman" w:ascii="Times New Roman" w:hAnsi="Times New Roman"/>
          <w:emboss/>
          <w:sz w:val="28"/>
          <w:szCs w:val="28"/>
          <w:vertAlign w:val="superscript"/>
          <w:lang w:val="uk-UA" w:eastAsia="en-US"/>
        </w:rPr>
        <w:t>12</w:t>
      </w:r>
      <w:r>
        <w:rPr>
          <w:rFonts w:cs="Times New Roman" w:ascii="Times New Roman" w:hAnsi="Times New Roman"/>
          <w:sz w:val="28"/>
          <w:szCs w:val="28"/>
          <w:lang w:val="uk-UA" w:eastAsia="en-US"/>
        </w:rPr>
        <w:t>, – матерію і те, звідки рух, до того ж нечітко і без будь-якої впевненості, так, як поводять в борні ненавчені: адже і вони, повертаючись на всі боки, завдають іноді добрих ударів, але не із знанням справи; і так само здається, що і ці філософи не знають про що вони говорять, бо цілком очевидно, що вони майже зовсім не вдаються до своїх начал, хіба що у малому ступені. Анаксагор розглядає розум як знаряддя світотворення, і коли у нього виникає затруднення, з якої причини щось існує з необхідності, він посилається на розум, в решта ж випадках він проголошує причиною того, що відбувається все що завгодно, тільки не розум. А Емпедокл вдається до причин більше, ніж Анаксагор, але і він недостатньо, і при цьому не відбувається у нього погодженості. Дійсно, часто у нього дружба розділяє, а ворожнеча – з’єднює. Адже коли світове ціле через ворожнечу розпадається на елементи, вогонь поєднюється в одне, і так само кожний з решти елементів. Коли ж елементи знову через дружбу поєднуються в одне, частинки кожного елемента з необхідністю розпадаються.</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 xml:space="preserve">Емпедокл, таким чином, на відміну від своїх попередників перший розділив цю (рушійну)причину, визнав не одне начало руху, а два різних, і до того ж протилежних. Крім того, він перший назвав чотири матеріальних елементи, однак він тлумачить їх не як чотири, а ніби їх тільки два: з одного боку, окремо вогонь, а з другого – протилежні йому землю, повітря і воду як єство одного роду. Такого висновку можна дійти, вивчаючи його вірші. </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Таким чином, як ми говоримо, Емпедокл проголосив такі начала і у такій кількості. А Левкіпп і його послідовник Демокріт визнають елементами заповненість і пустоту, називаючи одне сущим (існуючим), інше не сущим, а саме: заповнене і щільне – сущим, а пусте (порожнє) і (розріджене) – несущим (тому вони говорять, що суще існує ніяк не більше, ніж не суще, тому що і тіло існує ніяк не більше, ніж пустота), а матеріальною причиною існуючого вони називають і те і друге. І так само як ті, хто визнає основну сутність єдиною, а все інше виводить із її властивостей, приймаючи розріджене і ущільнене за основи властивостей (речей), так і Левкіпп і Демокріт стверджують, що відмінності (атомів) суть (є) причинами всього іншого. А цих відмінностей вони вказують три: обриси, порядок і положення (розташування). Бо суще, говорять вони, відрізняється лише “строєм”, “дотичність” і “поворотом”;з них “стрій” – це обриси, “дотичність” – порядок, “поворот” – розташування; а саме: А відрізняється від N обрисами, AN від NA – порядком, Z від N – розташуванням (розміщенням). А питання про рух, звідки чи яким чином він у існуючого, і вони подібно до інших легковажно обинають.</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Таким чином, ось, очевидно, до яких меж, як ми сказали, наші попередники довели дослідження стосовно до двох причин. </w:t>
      </w:r>
    </w:p>
    <w:p>
      <w:pPr>
        <w:pStyle w:val="Normal"/>
        <w:tabs>
          <w:tab w:val="clear" w:pos="720"/>
          <w:tab w:val="left" w:pos="10348" w:leader="none"/>
        </w:tabs>
        <w:ind w:firstLine="567"/>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r>
    </w:p>
    <w:p>
      <w:pPr>
        <w:pStyle w:val="Normal"/>
        <w:tabs>
          <w:tab w:val="clear" w:pos="720"/>
          <w:tab w:val="left" w:pos="10348" w:leader="none"/>
        </w:tabs>
        <w:ind w:firstLine="567"/>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діл V</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 xml:space="preserve">В цей же час і раніше так звані піфгорейці, займаючись математикою, першими розвинули її і, оволодівши нею, почали вважати її начала началами всього існуючого. А так як серед цих начал числа від природи є першими, а в числах піфагорейці бачили (так їм здавалось) багато подібного до того, що існує і виникає, – більше, ніж у вогні, землі і воді (напр.., така ось властивість чисел є справедливість, а така ось – душа і розум, інше – удача, і, можна сказати, в кожному з решти випадків так само); так як, далі, вони бачили, що властивості і співвідношення, притаманні гармонії і виражаються в числах; так як, відповідно, їм здавалося, що все решта за своєю природою явно уподібнюється числам і що числа – перше у всій природі, то вони уявили, що елементи чисел є елементами всього існуючого і що все небо є гармонією і числом. І все, що вони могли в числах і гармоніях показати як такі, що узгоджуються з станами і частинами неба і з усією світобудовою, вони зводили разом і узгоджували одне з одним; і якщо у них десь траплялася прогалина, то вони намагалися заповнити її, щоб усе вчення було пов’язаним. Я маю на увазі, напр., що так як десятка, як їм здавалося, є чимось довершеним: охоплює всю природу чисел, то і рухомих небесних тіл, за їх твердженням, десять, а так як видно тільки дев’ять, то десятим вони проголошують “протиземлю”. А розбираємо ми це зради того, щоб встановити, які ж начала вони приймають і як ці начала підходять під згадані вище причини. В будь-якому разі очевидно, що вони число приймають за начало і як матерію для існуючого, і як (вираз) його станів і властивостей, а елементами числа вони вважають парне і непарне, з яких останнє – конечне, а перше – безконечне;єдине ж складається в них з того і другого, а саме: воно і парне і непарне, число походить від єдиного, а все небо, як було сказано, – це числа. </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нші піфагорійці стверджують, що є десять начал, розташованих па</w:t>
        <w:softHyphen/>
        <w:t>рами: конечне і безконечне, непарне і парне, єдине і множина, праве і ліве, чоловіче та жіноче, те, що перебуває в спокої і те, що рухається, пряме і криве, світло і темінь, добре і погане, квадратне і видовжене</w:t>
      </w:r>
      <w:r>
        <w:rPr>
          <w:rFonts w:cs="Times New Roman" w:ascii="Times New Roman" w:hAnsi="Times New Roman"/>
          <w:emboss/>
          <w:sz w:val="28"/>
          <w:szCs w:val="28"/>
          <w:vertAlign w:val="superscript"/>
          <w:lang w:val="uk-UA" w:eastAsia="en-US"/>
        </w:rPr>
        <w:t>13</w:t>
      </w:r>
      <w:r>
        <w:rPr>
          <w:rFonts w:cs="Times New Roman" w:ascii="Times New Roman" w:hAnsi="Times New Roman"/>
          <w:sz w:val="28"/>
          <w:szCs w:val="28"/>
          <w:lang w:val="uk-UA" w:eastAsia="en-US"/>
        </w:rPr>
        <w:t>. Тієї ж думки, очевидно, дотримувався і Алкмеон з Кротону</w:t>
      </w:r>
      <w:r>
        <w:rPr>
          <w:rFonts w:cs="Times New Roman" w:ascii="Times New Roman" w:hAnsi="Times New Roman"/>
          <w:emboss/>
          <w:sz w:val="28"/>
          <w:szCs w:val="28"/>
          <w:vertAlign w:val="superscript"/>
          <w:lang w:val="uk-UA" w:eastAsia="en-US"/>
        </w:rPr>
        <w:t>14</w:t>
      </w:r>
      <w:r>
        <w:rPr>
          <w:rFonts w:cs="Times New Roman" w:ascii="Times New Roman" w:hAnsi="Times New Roman"/>
          <w:sz w:val="28"/>
          <w:szCs w:val="28"/>
          <w:lang w:val="uk-UA" w:eastAsia="en-US"/>
        </w:rPr>
        <w:t>, і або він запозичив це вчення у тих піфагорейців, або вони в нього. Адже Алкмеон досягнув зрілого віку, коли Піфагор був вже старим, а висловився він подібно до них. Він стверджує, що більшість властивостей, з якими зіштовхуються люди, утворюють пари, маючи на увазі на відміну від тих піфагорейців не певні протилежності, а перші, що трапилися, напр.: біле–чорне, солодке–гірке, добре–погане, велике–мале. Про інші проти</w:t>
        <w:softHyphen/>
        <w:t xml:space="preserve">лежності він висловився невпевнено, піфагорейці ж прямо вказали, скільки є протилежностей і які вони. </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Таким чином, і з того і з другого вчення ми можемо довідатися, що протилежності є началами існуючого; але скільки їх і які вони – про це ми можемо довідатись у одних лише піфагорейців. Однак, як можна ці начала звести до вказаним вище причин, це в них чітко не розібрано, але, очевидно, вони визначають елементи як матеріальні, бо, говорять ’ вони, з цих елементів як з складових частин і утворена сутність. Таким чином, на основі сказаного можна достатнім чином судити про спосіб думок древніх, вказувавших більше одного елементу природи. Є, однак, і такі, які висловились про Всесвіт як про єдину природу, але не всі однаково – ні в смислі переконливості сказаного, ні, щодо суті спра</w:t>
        <w:softHyphen/>
        <w:t>ви. Правда, розмірковувати про них зовсім недоречно тепер, коли розглядаємо причини (бо вони говорять про єдине не так, як філософи, хто міркує про природу, які, хоча і приймають суще (існуюче) за єдине, тим не менше, виводячи (Всесвіт) з єдиного як з матерії, приєднують (до єдиного) рух, в крайньому разі коли говорять про походження Всесвіту, а ці стверджують, що вона є нерухомою). Але ось що в будь-якому разі підходить до цього дослідження. Паррменід як уявляється, розуміє єдине, як мислення (логос)</w:t>
      </w:r>
      <w:r>
        <w:rPr>
          <w:rFonts w:cs="Times New Roman" w:ascii="Times New Roman" w:hAnsi="Times New Roman"/>
          <w:emboss/>
          <w:sz w:val="28"/>
          <w:szCs w:val="28"/>
          <w:vertAlign w:val="superscript"/>
          <w:lang w:val="uk-UA" w:eastAsia="en-US"/>
        </w:rPr>
        <w:t>15</w:t>
      </w:r>
      <w:r>
        <w:rPr>
          <w:rFonts w:cs="Times New Roman" w:ascii="Times New Roman" w:hAnsi="Times New Roman"/>
          <w:sz w:val="28"/>
          <w:szCs w:val="28"/>
          <w:lang w:val="uk-UA" w:eastAsia="en-US"/>
        </w:rPr>
        <w:t>, Мелісс</w:t>
      </w:r>
      <w:r>
        <w:rPr>
          <w:rFonts w:cs="Times New Roman" w:ascii="Times New Roman" w:hAnsi="Times New Roman"/>
          <w:emboss/>
          <w:sz w:val="28"/>
          <w:szCs w:val="28"/>
          <w:vertAlign w:val="superscript"/>
          <w:lang w:val="uk-UA" w:eastAsia="en-US"/>
        </w:rPr>
        <w:t>16</w:t>
      </w:r>
      <w:r>
        <w:rPr>
          <w:rFonts w:cs="Times New Roman" w:ascii="Times New Roman" w:hAnsi="Times New Roman"/>
          <w:sz w:val="28"/>
          <w:szCs w:val="28"/>
          <w:lang w:val="uk-UA" w:eastAsia="en-US"/>
        </w:rPr>
        <w:t xml:space="preserve"> як матеріальне. Тому перший говорить, що воно обмежене, другий – що воно безмежне, а Ксенофан</w:t>
      </w:r>
      <w:r>
        <w:rPr>
          <w:rFonts w:cs="Times New Roman" w:ascii="Times New Roman" w:hAnsi="Times New Roman"/>
          <w:emboss/>
          <w:sz w:val="28"/>
          <w:szCs w:val="28"/>
          <w:vertAlign w:val="superscript"/>
          <w:lang w:val="uk-UA" w:eastAsia="en-US"/>
        </w:rPr>
        <w:t>17</w:t>
      </w:r>
      <w:r>
        <w:rPr>
          <w:rFonts w:cs="Times New Roman" w:ascii="Times New Roman" w:hAnsi="Times New Roman"/>
          <w:sz w:val="28"/>
          <w:szCs w:val="28"/>
          <w:lang w:val="uk-UA" w:eastAsia="en-US"/>
        </w:rPr>
        <w:t>, який швидше за них (бо говорять, що Парменід був його учнем) проголошував єдність, нічого не пояснював і, здається, не торкався природи єдиного ні в тому, ні в другому смислі, а, звертаючи свої погляди на все небо, стверджував, що єдине – це бог. Цих філософів, якщо виходити з мети нашого дослідження, належить, як ми сказали, залишити поза увагою, до того ж двох, а саме Ксенофана і Мелісса, навіть цілком – як таких, що міркують більш грубо; щодо Парменіда, то він, здається, говорить з більшою проникливістю. Вважаючи, що поряд з існуючим взагалі немає жод</w:t>
        <w:softHyphen/>
        <w:t xml:space="preserve">ного не-існуючого, він вважає, що з необхідністю існує (тільки) одне, а саме існуюче, і більш нічого... Однак, будучи змушеним узгодитися з явищами і визнаючи, що єдине існує як мислене, а множинність – як чуттєво сприймане, він затим встановлює дві причини або два начала-тепле і холодне, ніби говорить про вогонь і землю; а з цих двох він до існуючого відносить тепле, а друге начало – до не-існуючого. </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Таким чином, ось про що ми довідались з сказаного раніше і у мудреців, які вже займалися з’ясуванням цього питання: від перших з них-що начало тілесне (адже вода, вогонь і т.ін. є тілами), до того ж від одних-що тілесне начало одне, а від других-що є більше число таких начал, але і від тих і від других – що начала матеріальні; а дехто приймали і цю причину, і крім неї ту, звідки рух, до того ж одні з них визнавали одну таку причину, другі – дві. </w:t>
      </w:r>
    </w:p>
    <w:p>
      <w:pPr>
        <w:pStyle w:val="Normal"/>
        <w:tabs>
          <w:tab w:val="clear" w:pos="720"/>
          <w:tab w:val="left" w:pos="10348" w:leader="none"/>
        </w:tabs>
        <w:ind w:firstLine="567"/>
        <w:jc w:val="both"/>
        <w:rPr/>
      </w:pPr>
      <w:r>
        <w:rPr>
          <w:rFonts w:cs="Times New Roman" w:ascii="Times New Roman" w:hAnsi="Times New Roman"/>
          <w:sz w:val="28"/>
          <w:szCs w:val="28"/>
          <w:lang w:val="uk-UA" w:eastAsia="en-US"/>
        </w:rPr>
        <w:t>Таким чином, до італійців</w:t>
      </w:r>
      <w:r>
        <w:rPr>
          <w:rFonts w:cs="Times New Roman" w:ascii="Times New Roman" w:hAnsi="Times New Roman"/>
          <w:emboss/>
          <w:sz w:val="28"/>
          <w:szCs w:val="28"/>
          <w:vertAlign w:val="superscript"/>
          <w:lang w:val="uk-UA" w:eastAsia="en-US"/>
        </w:rPr>
        <w:t>18</w:t>
      </w:r>
      <w:r>
        <w:rPr>
          <w:rFonts w:cs="Times New Roman" w:ascii="Times New Roman" w:hAnsi="Times New Roman"/>
          <w:sz w:val="28"/>
          <w:szCs w:val="28"/>
          <w:lang w:val="uk-UA" w:eastAsia="en-US"/>
        </w:rPr>
        <w:t>, і не враховуючи їх, решта висловлю</w:t>
        <w:softHyphen/>
        <w:t>вались про начала досить скупо, хіба що, як ми сказали, вони бачили дві причини, і з них другу – ту, звідки рух, дехто визнають одну, а інші – дві. Щодо піфагорейців, то вони так само стверджували, що є два начала</w:t>
      </w:r>
      <w:r>
        <w:rPr>
          <w:rFonts w:cs="Times New Roman" w:ascii="Times New Roman" w:hAnsi="Times New Roman"/>
          <w:emboss/>
          <w:sz w:val="28"/>
          <w:szCs w:val="28"/>
          <w:vertAlign w:val="superscript"/>
          <w:lang w:val="uk-UA" w:eastAsia="en-US"/>
        </w:rPr>
        <w:t>19</w:t>
      </w:r>
      <w:r>
        <w:rPr>
          <w:rFonts w:cs="Times New Roman" w:ascii="Times New Roman" w:hAnsi="Times New Roman"/>
          <w:sz w:val="28"/>
          <w:szCs w:val="28"/>
          <w:lang w:val="uk-UA" w:eastAsia="en-US"/>
        </w:rPr>
        <w:t xml:space="preserve">, однак додавали – і цим їх думка відрізняється від інших, що межа, безмежне і єдине не якісь різні єства, як, напр., вогонь чи земля чи ще щось в цьому роді а саме безмежне і саме єдине є сутністю того, про що вони говорять, </w:t>
      </w:r>
      <w:r>
        <w:rPr>
          <w:rFonts w:cs="Times New Roman" w:ascii="Times New Roman" w:hAnsi="Times New Roman"/>
          <w:emboss/>
          <w:sz w:val="28"/>
          <w:szCs w:val="28"/>
          <w:vertAlign w:val="superscript"/>
          <w:lang w:val="uk-UA" w:eastAsia="en-US"/>
        </w:rPr>
        <w:t>20</w:t>
      </w:r>
      <w:r>
        <w:rPr>
          <w:rFonts w:cs="Times New Roman" w:ascii="Times New Roman" w:hAnsi="Times New Roman"/>
          <w:sz w:val="28"/>
          <w:szCs w:val="28"/>
          <w:lang w:val="uk-UA" w:eastAsia="en-US"/>
        </w:rPr>
        <w:t xml:space="preserve"> і тому число є сутністю всього. Ось як вони прямо заявляли про це, і стосовно суті речі</w:t>
      </w:r>
      <w:r>
        <w:rPr>
          <w:rFonts w:cs="Times New Roman" w:ascii="Times New Roman" w:hAnsi="Times New Roman"/>
          <w:emboss/>
          <w:sz w:val="28"/>
          <w:szCs w:val="28"/>
          <w:vertAlign w:val="superscript"/>
          <w:lang w:val="uk-UA" w:eastAsia="en-US"/>
        </w:rPr>
        <w:t>21</w:t>
      </w:r>
      <w:r>
        <w:rPr>
          <w:rFonts w:cs="Times New Roman" w:ascii="Times New Roman" w:hAnsi="Times New Roman"/>
          <w:sz w:val="28"/>
          <w:szCs w:val="28"/>
          <w:lang w:val="uk-UA" w:eastAsia="en-US"/>
        </w:rPr>
        <w:t xml:space="preserve"> вони почали міркувати і давати їй визначення, але розглядали її надто просто. Визначення їх були поверховими, і те, до чого насамперед підходило вказане ними визначення, вони і вважали за сутність речі, так якби хто вважав, що подвійне і два одне і те ж тому, що подвійне підходить насамперед до двох. Однак безсумнівно, що бути подвійним і бути двома не одне і те ж, інакше одне було б багатьма, як це у них і виходило...</w:t>
      </w:r>
      <w:r>
        <w:br w:type="page"/>
      </w:r>
    </w:p>
    <w:p>
      <w:pPr>
        <w:pStyle w:val="Normal"/>
        <w:tabs>
          <w:tab w:val="clear" w:pos="720"/>
          <w:tab w:val="left" w:pos="10348" w:leader="none"/>
        </w:tabs>
        <w:ind w:firstLine="567"/>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Арістотель.</w:t>
      </w:r>
    </w:p>
    <w:p>
      <w:pPr>
        <w:pStyle w:val="Normal"/>
        <w:tabs>
          <w:tab w:val="clear" w:pos="720"/>
          <w:tab w:val="left" w:pos="10348" w:leader="none"/>
        </w:tabs>
        <w:ind w:firstLine="567"/>
        <w:jc w:val="center"/>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 xml:space="preserve">Метафізика. – Кн.І. – Розд. </w:t>
      </w:r>
      <w:r>
        <w:rPr>
          <w:rFonts w:cs="Times New Roman" w:ascii="Times New Roman" w:hAnsi="Times New Roman"/>
          <w:b/>
          <w:sz w:val="28"/>
          <w:szCs w:val="28"/>
          <w:lang w:val="en-US" w:eastAsia="en-US"/>
        </w:rPr>
        <w:t>V</w:t>
      </w:r>
      <w:r>
        <w:rPr>
          <w:rFonts w:cs="Times New Roman" w:ascii="Times New Roman" w:hAnsi="Times New Roman"/>
          <w:b/>
          <w:sz w:val="28"/>
          <w:szCs w:val="28"/>
          <w:lang w:val="uk-UA" w:eastAsia="en-US"/>
        </w:rPr>
        <w:t xml:space="preserve">І. </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сля філософських вчень, про які йшла мова, з’явилось вчення Платона, в багатьох моментах яке підходило до піфагорейців, але таке, що має і свої особливості у порівнянні з філософією італійців. Замолоду зблизившись насамперед з Кратилом і гераклітівськими поглядами, згідно з якими все, що чуттєво сприймається, постійно тече, а знання про них немає, Платон і пізніше дотримувався таких самих поглядів. А так як Сократ займався питаннями моралі, природу ж в цілому не досліджував, а в моральному шукав загальне і перший звернув свою думку на визначення, то Платон, засвоївши погляд Сократа, доводив, що такі визначення стосуються не чуттєво сприйманого, а чогось іншого, бо, вважав він, не можна дати загального визначення чогось з чуттєво сприйманого, оскільки воно постійно змінюється. І ось це друге з існуючого він назвав ідеями, а все чуттєво сприймане, говорив він, існує поза ними і називається у відповідності з ними, бо через приналежність до ейдосів</w:t>
      </w:r>
      <w:r>
        <w:rPr>
          <w:rFonts w:cs="Times New Roman" w:ascii="Times New Roman" w:hAnsi="Times New Roman"/>
          <w:emboss/>
          <w:sz w:val="28"/>
          <w:szCs w:val="28"/>
          <w:vertAlign w:val="superscript"/>
          <w:lang w:val="uk-UA" w:eastAsia="en-US"/>
        </w:rPr>
        <w:t>22</w:t>
      </w:r>
      <w:r>
        <w:rPr>
          <w:rFonts w:cs="Times New Roman" w:ascii="Times New Roman" w:hAnsi="Times New Roman"/>
          <w:sz w:val="28"/>
          <w:szCs w:val="28"/>
          <w:lang w:val="uk-UA" w:eastAsia="en-US"/>
        </w:rPr>
        <w:t xml:space="preserve"> існує уся множина однойменних з ними (речей )</w:t>
      </w:r>
      <w:r>
        <w:rPr>
          <w:rFonts w:cs="Times New Roman" w:ascii="Times New Roman" w:hAnsi="Times New Roman"/>
          <w:emboss/>
          <w:sz w:val="28"/>
          <w:szCs w:val="28"/>
          <w:vertAlign w:val="superscript"/>
          <w:lang w:val="uk-UA" w:eastAsia="en-US"/>
        </w:rPr>
        <w:t>23</w:t>
      </w:r>
      <w:r>
        <w:rPr>
          <w:rFonts w:cs="Times New Roman" w:ascii="Times New Roman" w:hAnsi="Times New Roman"/>
          <w:sz w:val="28"/>
          <w:szCs w:val="28"/>
          <w:lang w:val="uk-UA" w:eastAsia="en-US"/>
        </w:rPr>
        <w:t xml:space="preserve">. Однак “приналежність” – це лише нове ім’я: піфагорейці стверджують, що речі існують, наслідуючи числа, а Платон, (змінивши ім’я), – що через приналежність. Але що таке приналежність чи наслідування ейдосів, дослідити це вони залишили іншим. </w:t>
      </w:r>
    </w:p>
    <w:p>
      <w:pPr>
        <w:pStyle w:val="Normal"/>
        <w:tabs>
          <w:tab w:val="clear" w:pos="720"/>
          <w:tab w:val="left" w:pos="7952" w:leader="none"/>
          <w:tab w:val="left" w:pos="8804" w:leader="none"/>
          <w:tab w:val="left" w:pos="9656" w:leader="none"/>
          <w:tab w:val="left" w:pos="10348" w:leader="none"/>
        </w:tabs>
        <w:ind w:firstLine="567"/>
        <w:jc w:val="both"/>
        <w:rPr/>
      </w:pPr>
      <w:r>
        <w:rPr>
          <w:rFonts w:cs="Times New Roman" w:ascii="Times New Roman" w:hAnsi="Times New Roman"/>
          <w:sz w:val="28"/>
          <w:szCs w:val="28"/>
          <w:lang w:val="uk-UA" w:eastAsia="en-US"/>
        </w:rPr>
        <w:t>Далі, Платон стверджував, що окрім чуттєво сприйманого і ейдосів існують як щось опосередковуюче математичні предмети, що відрізняються від чуттєво сприйманих тим, що вони вічні і непорушні, а від ейдосів – тим, що є багато однакових таких предметів, в той час як кожний ейдос сам по собі тільки один.</w:t>
      </w:r>
    </w:p>
    <w:p>
      <w:pPr>
        <w:pStyle w:val="Normal"/>
        <w:tabs>
          <w:tab w:val="clear" w:pos="720"/>
          <w:tab w:val="left" w:pos="7952" w:leader="none"/>
          <w:tab w:val="left" w:pos="8804" w:leader="none"/>
          <w:tab w:val="left" w:pos="9656" w:leader="none"/>
          <w:tab w:val="left" w:pos="10348" w:leader="none"/>
        </w:tabs>
        <w:ind w:firstLine="567"/>
        <w:jc w:val="both"/>
        <w:rPr/>
      </w:pPr>
      <w:r>
        <w:rPr>
          <w:rFonts w:cs="Times New Roman" w:ascii="Times New Roman" w:hAnsi="Times New Roman"/>
          <w:sz w:val="28"/>
          <w:szCs w:val="28"/>
          <w:lang w:val="uk-UA" w:eastAsia="en-US"/>
        </w:rPr>
        <w:t>І так як ейдоси є причинами всього іншого, то, вважав він, їх елементи є елементами всього існуючого. Начала як матерія – це велике і мале</w:t>
      </w:r>
      <w:r>
        <w:rPr>
          <w:rFonts w:cs="Times New Roman" w:ascii="Times New Roman" w:hAnsi="Times New Roman"/>
          <w:emboss/>
          <w:sz w:val="28"/>
          <w:szCs w:val="28"/>
          <w:vertAlign w:val="superscript"/>
          <w:lang w:val="uk-UA" w:eastAsia="en-US"/>
        </w:rPr>
        <w:t>24</w:t>
      </w:r>
      <w:r>
        <w:rPr>
          <w:rFonts w:cs="Times New Roman" w:ascii="Times New Roman" w:hAnsi="Times New Roman"/>
          <w:sz w:val="28"/>
          <w:szCs w:val="28"/>
          <w:lang w:val="uk-UA" w:eastAsia="en-US"/>
        </w:rPr>
        <w:t xml:space="preserve">, а як сутність – єдине, бо ейдоси (як числа) виникають з великого і малого через приналежність до єдиного </w:t>
      </w:r>
    </w:p>
    <w:p>
      <w:pPr>
        <w:pStyle w:val="Normal"/>
        <w:tabs>
          <w:tab w:val="clear" w:pos="720"/>
          <w:tab w:val="left" w:pos="7952" w:leader="none"/>
          <w:tab w:val="left" w:pos="8804" w:leader="none"/>
          <w:tab w:val="left" w:pos="9656" w:leader="none"/>
          <w:tab w:val="left" w:pos="10348" w:leader="none"/>
        </w:tabs>
        <w:ind w:firstLine="567"/>
        <w:jc w:val="both"/>
        <w:rPr/>
      </w:pPr>
      <w:r>
        <w:rPr>
          <w:rFonts w:cs="Times New Roman" w:ascii="Times New Roman" w:hAnsi="Times New Roman"/>
          <w:sz w:val="28"/>
          <w:szCs w:val="28"/>
          <w:lang w:val="uk-UA" w:eastAsia="en-US"/>
        </w:rPr>
        <w:t>Що єдине є сутність, а не що інше, що позначається як єдине, це Платон стверджував подібно до піфагорейців, і так само, як вони, що числа – причини сутності всієї решти; відмінна ж риса вчення Платона – це те, що він замість безконечного, чи невизначеного, як чогось одного визнавав двійку і невизначене виводив з великого і малого; крім того, він вважає, що числа існують окремо від чуттєво сприйманого, в той час як піфагорейці говорять, що самі речі не що інше як числа, а математичні предмети вони не вважають проміжними (опосередковуючими) між чуттєво сприймавними речами і ейдосами. А що Платон на відміну від піфагорейців вважав єдине і числа існуючими окремо від речей і що він ввів ейдоси, це має свою підставу в тому, що він займався визначеннями (адже його попередники до діалектики</w:t>
      </w:r>
      <w:r>
        <w:rPr>
          <w:rFonts w:cs="Times New Roman" w:ascii="Times New Roman" w:hAnsi="Times New Roman"/>
          <w:emboss/>
          <w:sz w:val="28"/>
          <w:szCs w:val="28"/>
          <w:vertAlign w:val="superscript"/>
          <w:lang w:val="uk-UA" w:eastAsia="en-US"/>
        </w:rPr>
        <w:t>25</w:t>
      </w:r>
      <w:r>
        <w:rPr>
          <w:rFonts w:cs="Times New Roman" w:ascii="Times New Roman" w:hAnsi="Times New Roman"/>
          <w:sz w:val="28"/>
          <w:szCs w:val="28"/>
          <w:lang w:val="uk-UA" w:eastAsia="en-US"/>
        </w:rPr>
        <w:t xml:space="preserve"> не були причетними), а двійку він проголосив другою основою тому, що числа, за винятком перших</w:t>
      </w:r>
      <w:r>
        <w:rPr>
          <w:rFonts w:cs="Times New Roman" w:ascii="Times New Roman" w:hAnsi="Times New Roman"/>
          <w:emboss/>
          <w:sz w:val="28"/>
          <w:szCs w:val="28"/>
          <w:vertAlign w:val="superscript"/>
          <w:lang w:val="uk-UA" w:eastAsia="en-US"/>
        </w:rPr>
        <w:t>26</w:t>
      </w:r>
      <w:r>
        <w:rPr>
          <w:rFonts w:cs="Times New Roman" w:ascii="Times New Roman" w:hAnsi="Times New Roman"/>
          <w:sz w:val="28"/>
          <w:szCs w:val="28"/>
          <w:lang w:val="uk-UA" w:eastAsia="en-US"/>
        </w:rPr>
        <w:t>, зручно виводити з неї як з чогось такого, що надається для цього.</w:t>
      </w:r>
    </w:p>
    <w:p>
      <w:pPr>
        <w:pStyle w:val="Normal"/>
        <w:tabs>
          <w:tab w:val="clear" w:pos="720"/>
          <w:tab w:val="left" w:pos="7952" w:leader="none"/>
          <w:tab w:val="left" w:pos="8804" w:leader="none"/>
          <w:tab w:val="left" w:pos="9656" w:leader="none"/>
          <w:tab w:val="left" w:pos="10348" w:leader="none"/>
        </w:tabs>
        <w:ind w:firstLine="567"/>
        <w:jc w:val="both"/>
        <w:rPr/>
      </w:pPr>
      <w:r>
        <w:rPr>
          <w:rFonts w:cs="Times New Roman" w:ascii="Times New Roman" w:hAnsi="Times New Roman"/>
          <w:sz w:val="28"/>
          <w:szCs w:val="28"/>
          <w:lang w:val="uk-UA" w:eastAsia="en-US"/>
        </w:rPr>
        <w:t>Однак в дійсності виходить навпаки: такий погляд є безпідставним. Бо ці філософи вважають, що з однієї матерії походить множинність, а ейдос породжує щось тільки один раз, між тим як цілком очевидно, що з однієї матерії виходить один стіл, а той, що приносить ейдос, будучи один, породжує багато (столів). Так само стосується і чоловіче до жіночого, а саме: жіноче запліднюється одним зляганням, а чоловіче запліднює багатьох</w:t>
      </w:r>
      <w:r>
        <w:rPr>
          <w:rFonts w:cs="Times New Roman" w:ascii="Times New Roman" w:hAnsi="Times New Roman"/>
          <w:emboss/>
          <w:sz w:val="28"/>
          <w:szCs w:val="28"/>
          <w:vertAlign w:val="superscript"/>
          <w:lang w:val="uk-UA" w:eastAsia="en-US"/>
        </w:rPr>
        <w:t>27</w:t>
      </w:r>
      <w:r>
        <w:rPr>
          <w:rFonts w:cs="Times New Roman" w:ascii="Times New Roman" w:hAnsi="Times New Roman"/>
          <w:sz w:val="28"/>
          <w:szCs w:val="28"/>
          <w:lang w:val="uk-UA" w:eastAsia="en-US"/>
        </w:rPr>
        <w:t>; і, однак, це – подоба тих начал.</w:t>
      </w:r>
    </w:p>
    <w:p>
      <w:pPr>
        <w:pStyle w:val="Normal"/>
        <w:tabs>
          <w:tab w:val="clear" w:pos="720"/>
          <w:tab w:val="left" w:pos="709" w:leader="none"/>
          <w:tab w:val="left" w:pos="7952" w:leader="none"/>
          <w:tab w:val="left" w:pos="8804" w:leader="none"/>
          <w:tab w:val="left" w:pos="9656" w:leader="none"/>
          <w:tab w:val="left" w:pos="10348" w:leader="none"/>
        </w:tabs>
        <w:ind w:firstLine="567"/>
        <w:jc w:val="both"/>
        <w:rPr/>
      </w:pPr>
      <w:r>
        <w:rPr>
          <w:rFonts w:cs="Times New Roman" w:ascii="Times New Roman" w:hAnsi="Times New Roman"/>
          <w:sz w:val="28"/>
          <w:szCs w:val="28"/>
          <w:lang w:val="uk-UA" w:eastAsia="en-US"/>
        </w:rPr>
        <w:t>Ось як Платон пояснював собі предмет нашого дослідження. З сказаного ясно, що він розглядав тільки дві причини: причину суті речей і матеріальну причину (бо для решти ейдоси – причина суті його, а для ейдосів така причина – єдине); а стосовно того, що таке матерія, що лежить в основі, про яку як матерію чуттєво сприйманих речей говорять ейдоси, а як про матерію ейдос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 xml:space="preserve"> єдине, Платон стверджував, що вона є двійкою – велике і мале. Крім того, він проголосив ці елементи причиною блага і зла, один – причиною блага, другий – причиною зла, а її, як ми сказали, шукали і дехто з більш ранніх філософів, напр. Емпедокл і Анаксагор.</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имітки: </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В значенні елемента, стихії.</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Тобто “мусічним”, освіченим, тобто якісно іншим.</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Батьки Океанід (морських божеств).</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Пояснювали фізичні і психічні явища розрідженням (нагріванням) і ущільненням (охолодженням) повітря як не створеного безмежного начала, яке утворює і впорядковує безконечно змінюючі одне одного світи.</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Не повітря виникає з води, а вода виникає з повітря внаслідок його охолодження і ущільнення.</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 До води, повітря і вогню.</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 За Емпедоклом, елементи не перетворюються один в другий, а лише в змозі в тій чи іншій пропорції змішуватись один з одним і розсіюватись під впливом сил “дружби” (”кохання”) і “ворожнечі”.</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Гомеомерії (однорідні частинки). Арістотель використовує для позначення того, що Анаксагор називав насінням речей ( насінинки), які ніби є в основі всього як численні такі, що не виникають, не минають і не змінюються, тільця з однорідною структурою, що відповідає певній якості.</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 Причину руху.</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 “Тепле” і “холодне”.</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 Вважався за чудотворне, душа якого в змозі на довший час залишати своє тіло і знову повертатися в нього.</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 “Фізика”.</w:t>
      </w:r>
    </w:p>
    <w:p>
      <w:pPr>
        <w:pStyle w:val="Normal"/>
        <w:tabs>
          <w:tab w:val="clear" w:pos="720"/>
          <w:tab w:val="left" w:pos="994" w:leader="none"/>
          <w:tab w:val="left" w:pos="7952" w:leader="none"/>
          <w:tab w:val="left" w:pos="8236" w:leader="none"/>
          <w:tab w:val="left" w:pos="8520"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 Тут протиставляються квадрат і різнобічний прямокутник.</w:t>
      </w:r>
    </w:p>
    <w:p>
      <w:pPr>
        <w:pStyle w:val="Normal"/>
        <w:tabs>
          <w:tab w:val="clear" w:pos="720"/>
          <w:tab w:val="left" w:pos="994" w:leader="none"/>
          <w:tab w:val="left" w:pos="7952" w:leader="none"/>
          <w:tab w:val="left" w:pos="8236" w:leader="none"/>
          <w:tab w:val="left" w:pos="8520"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 Лікар, який відкрив, що мозок є центральним органом розумової діяльності (поч. V ст. до н.е.). Завдання лікаря бачив в тому, щоб підтримувати у рівновазі складові елементи тіла в рівновазі, оскільки на людський організм впливають (діють) протилежні сили) природниче підтвердження закону єдності протилежностей в їх рівновазі, який сформулює Гегель).</w:t>
      </w:r>
    </w:p>
    <w:p>
      <w:pPr>
        <w:pStyle w:val="Normal"/>
        <w:tabs>
          <w:tab w:val="clear" w:pos="720"/>
          <w:tab w:val="left" w:pos="994" w:leader="none"/>
          <w:tab w:val="left" w:pos="7952" w:leader="none"/>
          <w:tab w:val="left" w:pos="8236" w:leader="none"/>
          <w:tab w:val="left" w:pos="8520"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 Парменід: “Одне і те ж є думка і буття”.</w:t>
      </w:r>
    </w:p>
    <w:p>
      <w:pPr>
        <w:pStyle w:val="Normal"/>
        <w:tabs>
          <w:tab w:val="clear" w:pos="720"/>
          <w:tab w:val="left" w:pos="994" w:leader="none"/>
          <w:tab w:val="left" w:pos="7952" w:leader="none"/>
          <w:tab w:val="left" w:pos="8236" w:leader="none"/>
          <w:tab w:val="left" w:pos="8520"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 Останній представник школи елеатів, родом з Самосу (</w:t>
      </w:r>
      <w:r>
        <w:rPr>
          <w:rFonts w:cs="Times New Roman" w:ascii="Times New Roman" w:hAnsi="Times New Roman"/>
          <w:sz w:val="28"/>
          <w:szCs w:val="28"/>
          <w:lang w:val="en-US" w:eastAsia="en-US"/>
        </w:rPr>
        <w:t>V</w:t>
      </w:r>
      <w:r>
        <w:rPr>
          <w:rFonts w:cs="Times New Roman" w:ascii="Times New Roman" w:hAnsi="Times New Roman"/>
          <w:sz w:val="28"/>
          <w:szCs w:val="28"/>
          <w:lang w:val="uk-UA" w:eastAsia="en-US"/>
        </w:rPr>
        <w:t xml:space="preserve"> ст. до н.е.).</w:t>
      </w:r>
    </w:p>
    <w:p>
      <w:pPr>
        <w:pStyle w:val="Normal"/>
        <w:tabs>
          <w:tab w:val="clear" w:pos="720"/>
          <w:tab w:val="left" w:pos="994" w:leader="none"/>
          <w:tab w:val="left" w:pos="7952" w:leader="none"/>
          <w:tab w:val="left" w:pos="8236" w:leader="none"/>
          <w:tab w:val="left" w:pos="8520"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7. Засновник школи елеатів (ІІ пол. </w:t>
      </w:r>
      <w:r>
        <w:rPr>
          <w:rFonts w:cs="Times New Roman" w:ascii="Times New Roman" w:hAnsi="Times New Roman"/>
          <w:sz w:val="28"/>
          <w:szCs w:val="28"/>
          <w:lang w:val="en-US" w:eastAsia="en-US"/>
        </w:rPr>
        <w:t>V</w:t>
      </w:r>
      <w:r>
        <w:rPr>
          <w:rFonts w:cs="Times New Roman" w:ascii="Times New Roman" w:hAnsi="Times New Roman"/>
          <w:sz w:val="28"/>
          <w:szCs w:val="28"/>
          <w:lang w:val="uk-UA" w:eastAsia="en-US"/>
        </w:rPr>
        <w:t>І ст. до н.е.).</w:t>
      </w:r>
    </w:p>
    <w:p>
      <w:pPr>
        <w:pStyle w:val="Normal"/>
        <w:tabs>
          <w:tab w:val="clear" w:pos="720"/>
          <w:tab w:val="left" w:pos="994" w:leader="none"/>
          <w:tab w:val="left" w:pos="7952" w:leader="none"/>
          <w:tab w:val="left" w:pos="8236" w:leader="none"/>
          <w:tab w:val="left" w:pos="8520"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 Тобто піфагорейців, бо заснована Піфагором школа була в м.Кротоні на півдні Італії.</w:t>
      </w:r>
    </w:p>
    <w:p>
      <w:pPr>
        <w:pStyle w:val="Normal"/>
        <w:tabs>
          <w:tab w:val="clear" w:pos="720"/>
          <w:tab w:val="left" w:pos="994" w:leader="none"/>
          <w:tab w:val="left" w:pos="7952" w:leader="none"/>
          <w:tab w:val="left" w:pos="8236" w:leader="none"/>
          <w:tab w:val="left" w:pos="8520" w:leader="none"/>
          <w:tab w:val="left" w:pos="8662" w:leader="none"/>
          <w:tab w:val="left" w:pos="8804" w:leader="none"/>
          <w:tab w:val="left" w:pos="9372"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 Можливо, маються на увазі протилежні начала “межа” і “безмежне”, або число як матерія для сущого і як вираження його станів і властивостей.</w:t>
      </w:r>
    </w:p>
    <w:p>
      <w:pPr>
        <w:pStyle w:val="Normal"/>
        <w:tabs>
          <w:tab w:val="clear" w:pos="720"/>
          <w:tab w:val="left" w:pos="994" w:leader="none"/>
          <w:tab w:val="left" w:pos="7952" w:leader="none"/>
          <w:tab w:val="left" w:pos="8236" w:leader="none"/>
          <w:tab w:val="left" w:pos="8520" w:leader="none"/>
          <w:tab w:val="left" w:pos="8662" w:leader="none"/>
          <w:tab w:val="left" w:pos="8804" w:leader="none"/>
          <w:tab w:val="left" w:pos="9372"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 Те, що визначається як безмежне і єдине.</w:t>
      </w:r>
    </w:p>
    <w:p>
      <w:pPr>
        <w:pStyle w:val="Normal"/>
        <w:tabs>
          <w:tab w:val="clear" w:pos="720"/>
          <w:tab w:val="left" w:pos="994" w:leader="none"/>
          <w:tab w:val="left" w:pos="7952" w:leader="none"/>
          <w:tab w:val="left" w:pos="8236" w:leader="none"/>
          <w:tab w:val="left" w:pos="8520" w:leader="none"/>
          <w:tab w:val="left" w:pos="8662" w:leader="none"/>
          <w:tab w:val="left" w:pos="8804" w:leader="none"/>
          <w:tab w:val="left" w:pos="9372"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1. Що (чим) саме є дана річ.</w:t>
      </w:r>
    </w:p>
    <w:p>
      <w:pPr>
        <w:pStyle w:val="Normal"/>
        <w:tabs>
          <w:tab w:val="clear" w:pos="720"/>
          <w:tab w:val="left" w:pos="994" w:leader="none"/>
          <w:tab w:val="left" w:pos="7952" w:leader="none"/>
          <w:tab w:val="left" w:pos="8236" w:leader="none"/>
          <w:tab w:val="left" w:pos="8520" w:leader="none"/>
          <w:tab w:val="left" w:pos="8662" w:leader="none"/>
          <w:tab w:val="left" w:pos="8804" w:leader="none"/>
          <w:tab w:val="left" w:pos="9372"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 Ейдосами (чи ідеями) Платон називав вічні і незмінні, розумом схоплювані (осягнені) прообрази речей (їх роди і види), що є за межею стосовно тимчасових (минущих) і змінюваних, чуттєво сприйманих предметів, які існують завдяки “приналежності” до цих своїх праобразів. В цьому перекладі, коли мова іде про “ідеї” Платона вживають “ейдос”, коли говориться про матерію і форму вживають “форма” і як “вид”, коли ейдос розглядається поряд з родом і індивідом.</w:t>
      </w:r>
    </w:p>
    <w:p>
      <w:pPr>
        <w:pStyle w:val="Normal"/>
        <w:tabs>
          <w:tab w:val="clear" w:pos="720"/>
          <w:tab w:val="left" w:pos="994" w:leader="none"/>
          <w:tab w:val="left" w:pos="7952" w:leader="none"/>
          <w:tab w:val="left" w:pos="8236" w:leader="none"/>
          <w:tab w:val="left" w:pos="8520" w:leader="none"/>
          <w:tab w:val="left" w:pos="8662" w:leader="none"/>
          <w:tab w:val="left" w:pos="8804" w:leader="none"/>
          <w:tab w:val="left" w:pos="9372"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3. Це чуттєво сприймані речі тієї ж назви і суті буття, що охоплюються родами і видами.</w:t>
      </w:r>
    </w:p>
    <w:p>
      <w:pPr>
        <w:pStyle w:val="Normal"/>
        <w:tabs>
          <w:tab w:val="clear" w:pos="720"/>
          <w:tab w:val="left" w:pos="994" w:leader="none"/>
          <w:tab w:val="left" w:pos="7952" w:leader="none"/>
          <w:tab w:val="left" w:pos="8236" w:leader="none"/>
          <w:tab w:val="left" w:pos="8520" w:leader="none"/>
          <w:tab w:val="left" w:pos="8662" w:leader="none"/>
          <w:tab w:val="left" w:pos="8804" w:leader="none"/>
          <w:tab w:val="left" w:pos="9372"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4. За Платоном, неоформлений простір, що є матеріальною “співпричиною” існування тілесного світу.</w:t>
      </w:r>
    </w:p>
    <w:p>
      <w:pPr>
        <w:pStyle w:val="Normal"/>
        <w:tabs>
          <w:tab w:val="clear" w:pos="720"/>
          <w:tab w:val="left" w:pos="994" w:leader="none"/>
          <w:tab w:val="left" w:pos="7952" w:leader="none"/>
          <w:tab w:val="left" w:pos="8236" w:leader="none"/>
          <w:tab w:val="left" w:pos="8520" w:leader="none"/>
          <w:tab w:val="left" w:pos="8662" w:leader="none"/>
          <w:tab w:val="left" w:pos="8804" w:leader="none"/>
          <w:tab w:val="left" w:pos="9372"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5. За Платоном, вища наука про суще, мистецтво спонукати до дослідження через виявлення суперечностей в звичних думках про речі і також метод осягнення істини. Цей метод передбачає як вияв в багатоманітному загального і єдиного, підняття від початкових передбачень до їх умоосягальним основам разом з найвищою – благом, так і сходження до вихідних (початкових) передбачень через поділ родів на види аж до “неподільного”.</w:t>
      </w:r>
    </w:p>
    <w:p>
      <w:pPr>
        <w:pStyle w:val="Normal"/>
        <w:tabs>
          <w:tab w:val="clear" w:pos="720"/>
          <w:tab w:val="left" w:pos="994" w:leader="none"/>
          <w:tab w:val="left" w:pos="7952" w:leader="none"/>
          <w:tab w:val="left" w:pos="8236" w:leader="none"/>
          <w:tab w:val="left" w:pos="8520" w:leader="none"/>
          <w:tab w:val="left" w:pos="8662" w:leader="none"/>
          <w:tab w:val="left" w:pos="8804" w:leader="none"/>
          <w:tab w:val="left" w:pos="9372"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6. Непохідні математичні числа.</w:t>
      </w:r>
    </w:p>
    <w:p>
      <w:pPr>
        <w:pStyle w:val="Normal"/>
        <w:tabs>
          <w:tab w:val="clear" w:pos="720"/>
          <w:tab w:val="left" w:pos="994" w:leader="none"/>
          <w:tab w:val="left" w:pos="7952" w:leader="none"/>
          <w:tab w:val="left" w:pos="8236" w:leader="none"/>
          <w:tab w:val="left" w:pos="8520" w:leader="none"/>
          <w:tab w:val="left" w:pos="8662" w:leader="none"/>
          <w:tab w:val="left" w:pos="8804" w:leader="none"/>
          <w:tab w:val="left" w:pos="9372" w:leader="none"/>
          <w:tab w:val="left" w:pos="9656" w:leader="none"/>
          <w:tab w:val="left" w:pos="10348" w:leader="none"/>
        </w:tabs>
        <w:ind w:firstLine="567"/>
        <w:jc w:val="both"/>
        <w:rPr/>
      </w:pPr>
      <w:r>
        <w:rPr>
          <w:rFonts w:cs="Times New Roman" w:ascii="Times New Roman" w:hAnsi="Times New Roman"/>
          <w:sz w:val="28"/>
          <w:szCs w:val="28"/>
          <w:lang w:val="uk-UA" w:eastAsia="en-US"/>
        </w:rPr>
        <w:t>27. За уявленнями Платона і Арістотеля, чоловіче начало – формоутворюючий принцип, а жіноче-матеріальний.</w:t>
      </w:r>
    </w:p>
    <w:p>
      <w:pPr>
        <w:pStyle w:val="Normal"/>
        <w:tabs>
          <w:tab w:val="clear" w:pos="720"/>
          <w:tab w:val="left" w:pos="994" w:leader="none"/>
          <w:tab w:val="left" w:pos="7952" w:leader="none"/>
          <w:tab w:val="left" w:pos="8236" w:leader="none"/>
          <w:tab w:val="left" w:pos="8520" w:leader="none"/>
          <w:tab w:val="left" w:pos="8662" w:leader="none"/>
          <w:tab w:val="left" w:pos="8804" w:leader="none"/>
          <w:tab w:val="left" w:pos="9372"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br w:type="page"/>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Арістотель. </w:t>
      </w:r>
    </w:p>
    <w:p>
      <w:pPr>
        <w:pStyle w:val="Normal"/>
        <w:tabs>
          <w:tab w:val="clear" w:pos="720"/>
          <w:tab w:val="left" w:pos="7952" w:leader="none"/>
          <w:tab w:val="left" w:pos="8804" w:leader="none"/>
          <w:tab w:val="left" w:pos="9656" w:leader="none"/>
          <w:tab w:val="left" w:pos="10348" w:leader="none"/>
        </w:tabs>
        <w:ind w:firstLine="567"/>
        <w:jc w:val="center"/>
        <w:rPr/>
      </w:pPr>
      <w:r>
        <w:rPr>
          <w:rFonts w:cs="Times New Roman" w:ascii="Times New Roman" w:hAnsi="Times New Roman"/>
          <w:b/>
          <w:sz w:val="28"/>
          <w:szCs w:val="28"/>
          <w:lang w:val="uk-UA" w:eastAsia="en-US"/>
        </w:rPr>
        <w:t>Метафізика. – Соч.: в 4-х т. – М.: Мысль, 1976. – С.266-268.</w:t>
      </w:r>
    </w:p>
    <w:p>
      <w:pPr>
        <w:pStyle w:val="Normal"/>
        <w:tabs>
          <w:tab w:val="clear" w:pos="720"/>
          <w:tab w:val="left" w:pos="7952" w:leader="none"/>
          <w:tab w:val="left" w:pos="8804" w:leader="none"/>
          <w:tab w:val="left" w:pos="9656" w:leader="none"/>
          <w:tab w:val="left" w:pos="10348" w:leader="none"/>
        </w:tabs>
        <w:ind w:firstLine="567"/>
        <w:jc w:val="center"/>
        <w:rPr/>
      </w:pPr>
      <w:r>
        <w:rPr>
          <w:rFonts w:cs="Times New Roman" w:ascii="Times New Roman" w:hAnsi="Times New Roman"/>
          <w:b/>
          <w:sz w:val="28"/>
          <w:szCs w:val="28"/>
          <w:lang w:val="uk-UA" w:eastAsia="en-US"/>
        </w:rPr>
        <w:t>Кн.Х. – Розд. VП.</w:t>
      </w:r>
    </w:p>
    <w:p>
      <w:pPr>
        <w:pStyle w:val="Normal"/>
        <w:tabs>
          <w:tab w:val="clear" w:pos="720"/>
          <w:tab w:val="left" w:pos="851" w:leader="none"/>
          <w:tab w:val="left" w:pos="993" w:leader="none"/>
          <w:tab w:val="left" w:pos="7952" w:leader="none"/>
          <w:tab w:val="left" w:pos="8804" w:leader="none"/>
          <w:tab w:val="left" w:pos="9656" w:leader="none"/>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Тому що у протилежностей може бути щось проміжне і у деяких воно дійсно буває, то проміжне з необхідністю складається з протилежностей. Бо все проміжне належить до того ж самого роду, що і те, проміжним чого воно є. Дійсно, проміжним ми називаємо те, на що річ, що змінюється, повинна раніше змінитися (напр., якщо переходити через найменші проміжки від крайньої струни ліри до найвищої, то раніше прийдеш до проміжних звуків, а у кольорів- якщо йтимеш вд білого кольору до чорного – раніше до червоного і сірого кольору, ніж до чорного; і подібним чином у всієї решти); а перехід з одного роду в інший неможливий, хіба що привхідним чином, напр., від кольору до фігури</w:t>
      </w:r>
      <w:r>
        <w:rPr>
          <w:rFonts w:cs="Times New Roman" w:ascii="Times New Roman" w:hAnsi="Times New Roman"/>
          <w:emboss/>
          <w:sz w:val="28"/>
          <w:szCs w:val="28"/>
          <w:vertAlign w:val="superscript"/>
          <w:lang w:val="uk-UA" w:eastAsia="en-US"/>
        </w:rPr>
        <w:t>1</w:t>
      </w:r>
      <w:r>
        <w:rPr>
          <w:rFonts w:cs="Times New Roman" w:ascii="Times New Roman" w:hAnsi="Times New Roman"/>
          <w:sz w:val="28"/>
          <w:szCs w:val="28"/>
          <w:lang w:val="uk-UA" w:eastAsia="en-US"/>
        </w:rPr>
        <w:t>. Таким чином, проміжне повинно належати до одного і того ж роду – як одне проміжне з іншим, так і з тим, для якого воно є проміжним.</w:t>
      </w:r>
    </w:p>
    <w:p>
      <w:pPr>
        <w:pStyle w:val="Normal"/>
        <w:tabs>
          <w:tab w:val="clear" w:pos="720"/>
          <w:tab w:val="left" w:pos="7952" w:leader="none"/>
          <w:tab w:val="left" w:pos="8804" w:leader="none"/>
          <w:tab w:val="left" w:pos="9656" w:leader="none"/>
          <w:tab w:val="left" w:pos="10348" w:leader="none"/>
        </w:tabs>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 іншого боку, все проміжне перебуває між певними протистоячими одна одній речами, бо саме серед них одних може відбуватися зміна сама по собі (тому немає проміжного між речами, що не протистоять одна одній, бо інакше зміна відбувалася б і в речах, що не протистоять одна одній). А серед видів протистояння суперечність немає жодного проміжного, адже суперечність означає саме таке протистояння, в якому одна з обидвох боків є притаманною будь-якій речі, тобто немає жодного проміжного, а з інших видів протистояння одне – це співвідносність, друге –</w:t>
      </w:r>
      <w:r>
        <w:rPr>
          <w:lang w:val="uk-UA"/>
        </w:rPr>
        <w:t xml:space="preserve"> </w:t>
      </w:r>
      <w:r>
        <w:rPr>
          <w:rFonts w:cs="Times New Roman" w:ascii="Times New Roman" w:hAnsi="Times New Roman"/>
          <w:sz w:val="28"/>
          <w:szCs w:val="28"/>
          <w:lang w:val="uk-UA" w:eastAsia="en-US"/>
        </w:rPr>
        <w:t>позбавленість, третє – протилежності. З співвідносних же ті, я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і не є протилежними одна одній не мають жодного проміжного; це тому, що вони не належать до одного і того ж роду (і справді, що може бути проміжним між знанням і тим, що пізнається?). Але між великим і малим таке проміжне є.</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А якщо проміжне, як було доведено, належить до того ж самого роду і воно є проміжним між протилежностями, то воно з необхідністю складається з цих протилежностей. І справді, у цих протилежностей або буде якийсь (спільний) рід або ні. І якщо такий рід існує таким чином, що він є чимось, що передує цим протилежностям, то попередніми – протилежними одна одній- будуть ті видові відмінності, що утворили протилежності як види роду, бо види складаються з роду і видових відмінностей (напр., якщо біле і чорне – протилежності, при цьому перше є кольором, що розсіює зір, а друге кольором, що збирає його</w:t>
      </w:r>
      <w:r>
        <w:rPr>
          <w:rFonts w:cs="Times New Roman" w:ascii="Times New Roman" w:hAnsi="Times New Roman"/>
          <w:emboss/>
          <w:sz w:val="28"/>
          <w:szCs w:val="28"/>
          <w:vertAlign w:val="superscript"/>
          <w:lang w:val="uk-UA" w:eastAsia="en-US"/>
        </w:rPr>
        <w:t>2</w:t>
      </w:r>
      <w:r>
        <w:rPr>
          <w:rFonts w:cs="Times New Roman" w:ascii="Times New Roman" w:hAnsi="Times New Roman"/>
          <w:sz w:val="28"/>
          <w:szCs w:val="28"/>
          <w:lang w:val="uk-UA" w:eastAsia="en-US"/>
        </w:rPr>
        <w:t xml:space="preserve">, то ці видові відмінності – “розсіююче” і “збираюче” – є чимось попереднім; таким чином і вони передують протилежності). Але ті (види), які розрізняються як протилежності, є протилежними у більшій мірі; і всі інші (види), тобто проміжні, повинні складатися з роду і видових відмінностей (так, напр., усі кольори, що є проміжними між білим і чорним, повинні позначатися як такі, що складаються з їх роду (а їх рід – колір) і з тих чи інших видових відмінностей; але ці відмінності не будуть першими протилежностями, інакше б будь-який колір був би або білий, або чорний, значить вони будуть іншими; тому вони будуть проміжними між першими протилежностями, а перші відмінності – це “розсіююча” і збираюча”. </w:t>
      </w:r>
    </w:p>
    <w:p>
      <w:pPr>
        <w:pStyle w:val="Normal"/>
        <w:tabs>
          <w:tab w:val="clear" w:pos="720"/>
          <w:tab w:val="left" w:pos="7952" w:leader="none"/>
          <w:tab w:val="left" w:pos="8804" w:leader="none"/>
          <w:tab w:val="left" w:pos="9656" w:leader="none"/>
          <w:tab w:val="left" w:pos="10348" w:leader="none"/>
        </w:tabs>
        <w:ind w:firstLine="567"/>
        <w:jc w:val="both"/>
        <w:rPr/>
      </w:pPr>
      <w:r>
        <w:rPr>
          <w:rFonts w:cs="Times New Roman" w:ascii="Times New Roman" w:hAnsi="Times New Roman"/>
          <w:sz w:val="28"/>
          <w:szCs w:val="28"/>
          <w:lang w:val="uk-UA" w:eastAsia="en-US"/>
        </w:rPr>
        <w:t>Ось чому треба насамперед дослідити, з чого складається проміжне між протилежностями, що не перебувають в середині роду, бо те, що перебуває в середині одного і того ж роду, з необхідністю складається з того, що не складається в один рід</w:t>
      </w:r>
      <w:r>
        <w:rPr>
          <w:rFonts w:cs="Times New Roman" w:ascii="Times New Roman" w:hAnsi="Times New Roman"/>
          <w:emboss/>
          <w:sz w:val="28"/>
          <w:szCs w:val="28"/>
          <w:vertAlign w:val="superscript"/>
          <w:lang w:val="uk-UA" w:eastAsia="en-US"/>
        </w:rPr>
        <w:t>3</w:t>
      </w:r>
      <w:r>
        <w:rPr>
          <w:rFonts w:cs="Times New Roman" w:ascii="Times New Roman" w:hAnsi="Times New Roman"/>
          <w:sz w:val="28"/>
          <w:szCs w:val="28"/>
          <w:lang w:val="uk-UA" w:eastAsia="en-US"/>
        </w:rPr>
        <w:t>, або саме є нескладеним. Протилежності ж не складаються одна з одної, тому вони є началами; а проміжне – або кожне (є нескладеним), або жодне не (є складене). Але будь-що виникає з протилежностей таким чином, що перехід в нього здійснюється раніше, ніж перехід в другу протилежність, бо у порівнянні з самими протилежностями воно буде володіти даною властивістю і у меншій мірі, і в більшій; тому от воно також буде проміжним між протилежностями. А тому і решта проміжних ланок – також складені, бо те, що (володіє даною властивістю) у більшій мірі, ніж одне, і в меншій, ніж друге певним чином складене з того, у порівнянні з чим (ця властивість) приписується йому в більшій мірі, ніж одне, і в меншій, ніж друге. Але тому що не існує нічого іншого в межах одного і того ж роду, що передувало б протилежностям, то все проміжне повинно складатися з протилежностей, тому от і все нижче – як протилежне, так і проміжне – складатиметься з первинних протилежностей. Таким чином, зрозуміло, що все проміжне належить до того ж роду, (що і протилежності), є проміжним між протилежностями і складаються з протилежностей.</w:t>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7952" w:leader="none"/>
          <w:tab w:val="left" w:pos="8804" w:leader="none"/>
          <w:tab w:val="left" w:pos="9656" w:leader="none"/>
          <w:tab w:val="left" w:pos="10348"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имітки: </w:t>
      </w:r>
    </w:p>
    <w:p>
      <w:pPr>
        <w:pStyle w:val="Normal"/>
        <w:widowControl/>
        <w:numPr>
          <w:ilvl w:val="0"/>
          <w:numId w:val="4"/>
        </w:numPr>
        <w:tabs>
          <w:tab w:val="clear" w:pos="720"/>
          <w:tab w:val="left" w:pos="7952" w:leader="none"/>
          <w:tab w:val="left" w:pos="8804" w:leader="none"/>
          <w:tab w:val="left" w:pos="9656" w:leader="none"/>
          <w:tab w:val="left" w:pos="10348" w:leader="none"/>
        </w:tabs>
        <w:overflowPunct w:val="false"/>
        <w:ind w:left="0" w:firstLine="567"/>
        <w:jc w:val="both"/>
        <w:textAlignment w:val="baseline"/>
        <w:rPr/>
      </w:pPr>
      <w:r>
        <w:rPr>
          <w:rFonts w:cs="Times New Roman" w:ascii="Times New Roman" w:hAnsi="Times New Roman"/>
          <w:sz w:val="28"/>
          <w:szCs w:val="28"/>
          <w:lang w:val="uk-UA" w:eastAsia="en-US"/>
        </w:rPr>
        <w:t>Напр., якщо щось біле стає чорним, набуваючи одночасно форму кулі;</w:t>
      </w:r>
    </w:p>
    <w:p>
      <w:pPr>
        <w:pStyle w:val="Normal"/>
        <w:widowControl/>
        <w:numPr>
          <w:ilvl w:val="0"/>
          <w:numId w:val="4"/>
        </w:numPr>
        <w:tabs>
          <w:tab w:val="clear" w:pos="720"/>
          <w:tab w:val="left" w:pos="709" w:leader="none"/>
          <w:tab w:val="left" w:pos="8804" w:leader="none"/>
          <w:tab w:val="left" w:pos="9656" w:leader="none"/>
          <w:tab w:val="left" w:pos="10348" w:leader="none"/>
        </w:tabs>
        <w:overflowPunct w:val="false"/>
        <w:ind w:left="0" w:firstLine="567"/>
        <w:jc w:val="both"/>
        <w:textAlignment w:val="baseline"/>
        <w:rPr/>
      </w:pPr>
      <w:r>
        <w:rPr>
          <w:rFonts w:cs="Times New Roman" w:ascii="Times New Roman" w:hAnsi="Times New Roman"/>
          <w:sz w:val="28"/>
          <w:szCs w:val="28"/>
          <w:lang w:val="uk-UA" w:eastAsia="en-US"/>
        </w:rPr>
        <w:t>В діалозі Платона “Тімей” викладається теорія зору, згідно з якою від речей виходять випромінювання, що роблять різний вплив на зоровий потік, що йде від очей: ті, що складаються з більш дрібних частинок, розсіює його, викликаючи уявлення білого кольору, а ті, що складаються з більш великих частинок, збирають цей потік, не даючи йому розсіятися, і викликають уявлення чорного кольору;</w:t>
      </w:r>
    </w:p>
    <w:p>
      <w:pPr>
        <w:pStyle w:val="Normal"/>
        <w:widowControl/>
        <w:numPr>
          <w:ilvl w:val="0"/>
          <w:numId w:val="4"/>
        </w:numPr>
        <w:tabs>
          <w:tab w:val="clear" w:pos="720"/>
          <w:tab w:val="left" w:pos="709" w:leader="none"/>
          <w:tab w:val="left" w:pos="8804" w:leader="none"/>
          <w:tab w:val="left" w:pos="9656" w:leader="none"/>
          <w:tab w:val="left" w:pos="10348" w:leader="none"/>
        </w:tabs>
        <w:overflowPunct w:val="false"/>
        <w:ind w:left="0" w:firstLine="567"/>
        <w:jc w:val="both"/>
        <w:textAlignment w:val="baseline"/>
        <w:rPr/>
      </w:pPr>
      <w:r>
        <w:rPr>
          <w:rFonts w:cs="Times New Roman" w:ascii="Times New Roman" w:hAnsi="Times New Roman"/>
          <w:sz w:val="28"/>
          <w:szCs w:val="28"/>
          <w:lang w:val="uk-UA" w:eastAsia="en-US"/>
        </w:rPr>
        <w:t>Тобто таких, що не поєднуються в спільний (загальний) рід “перших” видових відмінностей (таких напр., як “збираюча” і “розсіююча”).</w:t>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Питання</w:t>
      </w:r>
    </w:p>
    <w:p>
      <w:pPr>
        <w:pStyle w:val="Normal"/>
        <w:tabs>
          <w:tab w:val="clear" w:pos="720"/>
          <w:tab w:val="left" w:pos="10348" w:leader="none"/>
        </w:tabs>
        <w:jc w:val="center"/>
        <w:rPr/>
      </w:pPr>
      <w:r>
        <w:rPr>
          <w:rFonts w:cs="Times New Roman" w:ascii="Times New Roman" w:hAnsi="Times New Roman"/>
          <w:sz w:val="28"/>
          <w:szCs w:val="28"/>
          <w:lang w:val="uk-UA"/>
        </w:rPr>
        <w:t>для самоконтролю студентам при вивченні творів Арістотеля на семінарських заняттях з філософії</w:t>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Арістотель.</w:t>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фізика.</w:t>
      </w:r>
    </w:p>
    <w:p>
      <w:pPr>
        <w:pStyle w:val="Normal"/>
        <w:tabs>
          <w:tab w:val="clear" w:pos="720"/>
          <w:tab w:val="left" w:pos="10348" w:leader="none"/>
        </w:tabs>
        <w:ind w:firstLine="567"/>
        <w:jc w:val="center"/>
        <w:rPr/>
      </w:pPr>
      <w:r>
        <w:rPr>
          <w:rFonts w:cs="Times New Roman" w:ascii="Times New Roman" w:hAnsi="Times New Roman"/>
          <w:b/>
          <w:sz w:val="28"/>
          <w:szCs w:val="28"/>
          <w:lang w:val="uk-UA"/>
        </w:rPr>
        <w:t>Книга 1, р. 3.</w:t>
      </w:r>
    </w:p>
    <w:p>
      <w:pPr>
        <w:pStyle w:val="Normal"/>
        <w:tabs>
          <w:tab w:val="clear" w:pos="720"/>
          <w:tab w:val="left" w:pos="10348" w:leader="none"/>
        </w:tabs>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3"/>
        </w:numPr>
        <w:tabs>
          <w:tab w:val="clear" w:pos="720"/>
          <w:tab w:val="left" w:pos="993" w:leader="none"/>
          <w:tab w:val="left" w:pos="10348" w:leader="none"/>
        </w:tabs>
        <w:autoSpaceDE w:val="true"/>
        <w:ind w:left="0" w:firstLine="567"/>
        <w:rPr/>
      </w:pPr>
      <w:r>
        <w:rPr>
          <w:rFonts w:cs="Times New Roman" w:ascii="Times New Roman" w:hAnsi="Times New Roman"/>
          <w:sz w:val="28"/>
          <w:szCs w:val="28"/>
          <w:lang w:val="uk-UA"/>
        </w:rPr>
        <w:t>Чому одних філософів називають матеріалістами, а інших ідеалістами?</w:t>
      </w:r>
    </w:p>
    <w:p>
      <w:pPr>
        <w:pStyle w:val="Normal"/>
        <w:widowControl/>
        <w:numPr>
          <w:ilvl w:val="0"/>
          <w:numId w:val="3"/>
        </w:numPr>
        <w:tabs>
          <w:tab w:val="clear" w:pos="720"/>
          <w:tab w:val="left" w:pos="993" w:leader="none"/>
          <w:tab w:val="left" w:pos="10348" w:leader="none"/>
        </w:tabs>
        <w:autoSpaceDE w:val="true"/>
        <w:ind w:left="0" w:firstLine="567"/>
        <w:jc w:val="both"/>
        <w:rPr/>
      </w:pPr>
      <w:r>
        <w:rPr>
          <w:rFonts w:cs="Times New Roman" w:ascii="Times New Roman" w:hAnsi="Times New Roman"/>
          <w:sz w:val="28"/>
          <w:szCs w:val="28"/>
          <w:lang w:val="uk-UA"/>
        </w:rPr>
        <w:t>Як розуміти вислів “Ніщо не виникає і не зникає, бо... єство (елемент, стихія) завжди зберігається?”</w:t>
      </w:r>
    </w:p>
    <w:p>
      <w:pPr>
        <w:pStyle w:val="Normal"/>
        <w:widowControl/>
        <w:numPr>
          <w:ilvl w:val="0"/>
          <w:numId w:val="3"/>
        </w:numPr>
        <w:tabs>
          <w:tab w:val="clear" w:pos="720"/>
          <w:tab w:val="left" w:pos="993" w:leader="none"/>
          <w:tab w:val="left" w:pos="10348" w:leader="none"/>
        </w:tabs>
        <w:autoSpaceDE w:val="true"/>
        <w:ind w:left="0" w:firstLine="567"/>
        <w:jc w:val="both"/>
        <w:rPr/>
      </w:pPr>
      <w:r>
        <w:rPr>
          <w:rFonts w:cs="Times New Roman" w:ascii="Times New Roman" w:hAnsi="Times New Roman"/>
          <w:sz w:val="28"/>
          <w:szCs w:val="28"/>
          <w:lang w:val="uk-UA"/>
        </w:rPr>
        <w:t>Назвіть перших давньогрецьких філософів. Що кожний з них вважав елементом (началом, сутністю, причиною) світу?</w:t>
      </w:r>
    </w:p>
    <w:p>
      <w:pPr>
        <w:pStyle w:val="Normal"/>
        <w:widowControl/>
        <w:numPr>
          <w:ilvl w:val="0"/>
          <w:numId w:val="3"/>
        </w:numPr>
        <w:tabs>
          <w:tab w:val="clear" w:pos="720"/>
          <w:tab w:val="left" w:pos="993" w:leader="none"/>
          <w:tab w:val="left" w:pos="10348" w:leader="none"/>
        </w:tabs>
        <w:autoSpaceDE w:val="true"/>
        <w:ind w:left="0" w:firstLine="567"/>
        <w:jc w:val="both"/>
        <w:rPr/>
      </w:pPr>
      <w:r>
        <w:rPr>
          <w:rFonts w:cs="Times New Roman" w:ascii="Times New Roman" w:hAnsi="Times New Roman"/>
          <w:sz w:val="28"/>
          <w:szCs w:val="28"/>
          <w:lang w:val="uk-UA"/>
        </w:rPr>
        <w:t>Як Фалес визначає начало (початок) світу?</w:t>
      </w:r>
    </w:p>
    <w:p>
      <w:pPr>
        <w:pStyle w:val="Normal"/>
        <w:widowControl/>
        <w:numPr>
          <w:ilvl w:val="0"/>
          <w:numId w:val="3"/>
        </w:numPr>
        <w:tabs>
          <w:tab w:val="clear" w:pos="720"/>
          <w:tab w:val="left" w:pos="993" w:leader="none"/>
          <w:tab w:val="left" w:pos="10348" w:leader="none"/>
        </w:tabs>
        <w:autoSpaceDE w:val="true"/>
        <w:ind w:left="0" w:firstLine="567"/>
        <w:jc w:val="both"/>
        <w:rPr/>
      </w:pPr>
      <w:r>
        <w:rPr>
          <w:rFonts w:cs="Times New Roman" w:ascii="Times New Roman" w:hAnsi="Times New Roman"/>
          <w:sz w:val="28"/>
          <w:szCs w:val="28"/>
          <w:lang w:val="uk-UA"/>
        </w:rPr>
        <w:t>Поясніть відмінність між міфологічним і філософським осмисленням (поясненням) світу.</w:t>
      </w:r>
    </w:p>
    <w:p>
      <w:pPr>
        <w:pStyle w:val="Normal"/>
        <w:widowControl/>
        <w:numPr>
          <w:ilvl w:val="0"/>
          <w:numId w:val="3"/>
        </w:numPr>
        <w:tabs>
          <w:tab w:val="clear" w:pos="720"/>
          <w:tab w:val="left" w:pos="993" w:leader="none"/>
          <w:tab w:val="left" w:pos="10348" w:leader="none"/>
        </w:tabs>
        <w:autoSpaceDE w:val="true"/>
        <w:ind w:left="0" w:firstLine="567"/>
        <w:jc w:val="both"/>
        <w:rPr/>
      </w:pPr>
      <w:r>
        <w:rPr>
          <w:rFonts w:cs="Times New Roman" w:ascii="Times New Roman" w:hAnsi="Times New Roman"/>
          <w:sz w:val="28"/>
          <w:szCs w:val="28"/>
          <w:lang w:val="uk-UA"/>
        </w:rPr>
        <w:t>Чий термін “гомеомерії” і що ним позначається, що він означає?</w:t>
      </w:r>
    </w:p>
    <w:p>
      <w:pPr>
        <w:pStyle w:val="Normal"/>
        <w:widowControl/>
        <w:numPr>
          <w:ilvl w:val="0"/>
          <w:numId w:val="3"/>
        </w:numPr>
        <w:tabs>
          <w:tab w:val="clear" w:pos="720"/>
          <w:tab w:val="left" w:pos="993" w:leader="none"/>
          <w:tab w:val="left" w:pos="10348" w:leader="none"/>
        </w:tabs>
        <w:autoSpaceDE w:val="true"/>
        <w:ind w:left="0" w:firstLine="567"/>
        <w:jc w:val="both"/>
        <w:rPr/>
      </w:pPr>
      <w:r>
        <w:rPr>
          <w:rFonts w:cs="Times New Roman" w:ascii="Times New Roman" w:hAnsi="Times New Roman"/>
          <w:sz w:val="28"/>
          <w:szCs w:val="28"/>
          <w:lang w:val="uk-UA"/>
        </w:rPr>
        <w:t>Про що йдеться у вислові Арістотеля: “Не самий же субстрат викликає свою зміну”?</w:t>
      </w:r>
    </w:p>
    <w:p>
      <w:pPr>
        <w:pStyle w:val="Normal"/>
        <w:widowControl/>
        <w:numPr>
          <w:ilvl w:val="0"/>
          <w:numId w:val="3"/>
        </w:numPr>
        <w:tabs>
          <w:tab w:val="clear" w:pos="720"/>
          <w:tab w:val="left" w:pos="993" w:leader="none"/>
          <w:tab w:val="left" w:pos="10348" w:leader="none"/>
        </w:tabs>
        <w:autoSpaceDE w:val="true"/>
        <w:ind w:left="0" w:firstLine="567"/>
        <w:jc w:val="both"/>
        <w:rPr/>
      </w:pPr>
      <w:r>
        <w:rPr>
          <w:rFonts w:cs="Times New Roman" w:ascii="Times New Roman" w:hAnsi="Times New Roman"/>
          <w:sz w:val="28"/>
          <w:szCs w:val="28"/>
          <w:lang w:val="uk-UA"/>
        </w:rPr>
        <w:t>Що змусило Арістотеля, визнаючи первинність матерії, відмовити їй в русі (саморусі)?</w:t>
      </w:r>
    </w:p>
    <w:p>
      <w:pPr>
        <w:pStyle w:val="Normal"/>
        <w:widowControl/>
        <w:numPr>
          <w:ilvl w:val="0"/>
          <w:numId w:val="3"/>
        </w:numPr>
        <w:tabs>
          <w:tab w:val="clear" w:pos="720"/>
          <w:tab w:val="left" w:pos="993" w:leader="none"/>
          <w:tab w:val="left" w:pos="10348" w:leader="none"/>
        </w:tabs>
        <w:autoSpaceDE w:val="true"/>
        <w:ind w:left="0" w:firstLine="567"/>
        <w:jc w:val="both"/>
        <w:rPr/>
      </w:pPr>
      <w:r>
        <w:rPr>
          <w:rFonts w:cs="Times New Roman" w:ascii="Times New Roman" w:hAnsi="Times New Roman"/>
          <w:sz w:val="28"/>
          <w:szCs w:val="28"/>
          <w:lang w:val="uk-UA"/>
        </w:rPr>
        <w:t>Назвіть геніальний здогад Парменіда, звідки начало руху.</w:t>
      </w:r>
    </w:p>
    <w:p>
      <w:pPr>
        <w:pStyle w:val="Normal"/>
        <w:widowControl/>
        <w:numPr>
          <w:ilvl w:val="0"/>
          <w:numId w:val="3"/>
        </w:numPr>
        <w:tabs>
          <w:tab w:val="clear" w:pos="720"/>
          <w:tab w:val="left" w:pos="993" w:leader="none"/>
          <w:tab w:val="left" w:pos="10348" w:leader="none"/>
        </w:tabs>
        <w:autoSpaceDE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кажіть про ідеалістичні здогади Анаксагора про причину світу і руху. Історичне походження гілозоїзму.</w:t>
      </w:r>
    </w:p>
    <w:p>
      <w:pPr>
        <w:pStyle w:val="Normal"/>
        <w:tabs>
          <w:tab w:val="clear" w:pos="720"/>
          <w:tab w:val="left" w:pos="993"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993" w:leader="none"/>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993" w:leader="none"/>
          <w:tab w:val="left" w:pos="10348" w:leader="none"/>
        </w:tabs>
        <w:ind w:firstLine="567"/>
        <w:jc w:val="center"/>
        <w:rPr/>
      </w:pPr>
      <w:r>
        <w:rPr>
          <w:rFonts w:cs="Times New Roman" w:ascii="Times New Roman" w:hAnsi="Times New Roman"/>
          <w:b/>
          <w:sz w:val="28"/>
          <w:szCs w:val="28"/>
          <w:lang w:val="uk-UA"/>
        </w:rPr>
        <w:t>Книга 1, р. 4.</w:t>
      </w:r>
    </w:p>
    <w:p>
      <w:pPr>
        <w:pStyle w:val="Normal"/>
        <w:widowControl/>
        <w:numPr>
          <w:ilvl w:val="0"/>
          <w:numId w:val="7"/>
        </w:numPr>
        <w:tabs>
          <w:tab w:val="clear" w:pos="720"/>
          <w:tab w:val="left" w:pos="993" w:leader="none"/>
          <w:tab w:val="left" w:pos="10348" w:leader="none"/>
        </w:tabs>
        <w:autoSpaceDE w:val="true"/>
        <w:ind w:left="0" w:firstLine="567"/>
        <w:jc w:val="both"/>
        <w:rPr/>
      </w:pPr>
      <w:r>
        <w:rPr>
          <w:rFonts w:cs="Times New Roman" w:ascii="Times New Roman" w:hAnsi="Times New Roman"/>
          <w:sz w:val="28"/>
          <w:szCs w:val="28"/>
          <w:lang w:val="uk-UA"/>
        </w:rPr>
        <w:t>З яких слів Арістотеля випливає непослідовність (або матеріалізм або ідеалізм) Анаксагора в дошукуванні причини існуючого?</w:t>
      </w:r>
    </w:p>
    <w:p>
      <w:pPr>
        <w:pStyle w:val="Normal"/>
        <w:widowControl/>
        <w:numPr>
          <w:ilvl w:val="0"/>
          <w:numId w:val="7"/>
        </w:numPr>
        <w:tabs>
          <w:tab w:val="clear" w:pos="720"/>
          <w:tab w:val="left" w:pos="993" w:leader="none"/>
          <w:tab w:val="left" w:pos="10348" w:leader="none"/>
        </w:tabs>
        <w:autoSpaceDE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йте міфологізм Емпедокла в поглядах на світове ціле.</w:t>
      </w:r>
    </w:p>
    <w:p>
      <w:pPr>
        <w:pStyle w:val="Normal"/>
        <w:widowControl/>
        <w:numPr>
          <w:ilvl w:val="0"/>
          <w:numId w:val="7"/>
        </w:numPr>
        <w:tabs>
          <w:tab w:val="clear" w:pos="720"/>
          <w:tab w:val="left" w:pos="993" w:leader="none"/>
          <w:tab w:val="left" w:pos="10348" w:leader="none"/>
        </w:tabs>
        <w:autoSpaceDE w:val="true"/>
        <w:ind w:left="0" w:firstLine="567"/>
        <w:jc w:val="both"/>
        <w:rPr/>
      </w:pPr>
      <w:r>
        <w:rPr>
          <w:rFonts w:cs="Times New Roman" w:ascii="Times New Roman" w:hAnsi="Times New Roman"/>
          <w:sz w:val="28"/>
          <w:szCs w:val="28"/>
          <w:lang w:val="uk-UA"/>
        </w:rPr>
        <w:t>Емпедокл як автор стихійних поглядів на єдність протилежностей як причину (рушійну) світу.</w:t>
      </w:r>
    </w:p>
    <w:p>
      <w:pPr>
        <w:pStyle w:val="Normal"/>
        <w:widowControl/>
        <w:numPr>
          <w:ilvl w:val="0"/>
          <w:numId w:val="7"/>
        </w:numPr>
        <w:tabs>
          <w:tab w:val="clear" w:pos="720"/>
          <w:tab w:val="left" w:pos="993" w:leader="none"/>
          <w:tab w:val="left" w:pos="10348" w:leader="none"/>
        </w:tabs>
        <w:autoSpaceDE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евкіпп і Демокріт про атомістичну будову світу.</w:t>
      </w:r>
    </w:p>
    <w:p>
      <w:pPr>
        <w:pStyle w:val="Normal"/>
        <w:widowControl/>
        <w:numPr>
          <w:ilvl w:val="0"/>
          <w:numId w:val="7"/>
        </w:numPr>
        <w:tabs>
          <w:tab w:val="clear" w:pos="720"/>
          <w:tab w:val="left" w:pos="993" w:leader="none"/>
          <w:tab w:val="left" w:pos="10348" w:leader="none"/>
        </w:tabs>
        <w:autoSpaceDE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вкіпп і Демокріт про причини всього існуючого. </w:t>
      </w:r>
    </w:p>
    <w:p>
      <w:pPr>
        <w:pStyle w:val="Normal"/>
        <w:tabs>
          <w:tab w:val="clear" w:pos="720"/>
          <w:tab w:val="left" w:pos="2550"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2550"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sz w:val="28"/>
          <w:szCs w:val="28"/>
          <w:lang w:val="uk-UA"/>
        </w:rPr>
        <w:t>Книга І, р. V.</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1. Що вважали піфагорійці началами всього існуючого?</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2. Піфагорійці про світ як гармонію і число. Як називаємо такий погляд?</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3. Що є довершеним для піфагорійців?</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4. Що є елементами числа за піфагорійцями?</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5. Як розуміють піфагорійці поняття “парне і непарне”?</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6. Таблиця протилежних понять Піфагор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7. Що розуміє як “обмежене” Парменід?</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8. Що уявляє як “безмежне” Мелісс?</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9. Що для Ксенофана є “єдине”?</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Оцінка Арістотелем думок Ксенофана і Мелісс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11. Парменід про “єдине і множинне”.</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В чому виявилась діалектичність піфагорійців у розумінні єдиного і безконечного?</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Як оцінює погляди піфагорійців Арістотель?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14.Як розуміти “подвійне і два”?</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sz w:val="28"/>
          <w:szCs w:val="28"/>
          <w:lang w:val="uk-UA"/>
        </w:rPr>
        <w:t xml:space="preserve">Книга І, р. </w:t>
      </w:r>
      <w:r>
        <w:rPr>
          <w:rFonts w:cs="Times New Roman" w:ascii="Times New Roman" w:hAnsi="Times New Roman"/>
          <w:b/>
          <w:sz w:val="28"/>
          <w:szCs w:val="28"/>
          <w:lang w:val="en-US"/>
        </w:rPr>
        <w:t>V</w:t>
      </w:r>
      <w:r>
        <w:rPr>
          <w:rFonts w:cs="Times New Roman" w:ascii="Times New Roman" w:hAnsi="Times New Roman"/>
          <w:b/>
          <w:sz w:val="28"/>
          <w:szCs w:val="28"/>
          <w:lang w:val="uk-UA"/>
        </w:rPr>
        <w:t>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1. В чому виявився вплив філософії піфагорійців і Геракліта на філософські погляди Платон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Що є джерелом ідеалізму Платон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Що є предметом філософських пошуків Сократа і чом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4. Що може бути предметом науки (знання) на думку Платона? Чи хибне таке уявленн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5. Що таке “ейдос”? Чий це термін?</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оясність взаємовідношення між ейдосами і речами.</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Що таке опосередковуюче?</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Чи є відмінність між опосередковуючим і ейдосом?</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Що таке начало і сутність в філософії Платон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10. Чим є “двійка” в філософії Платон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В чому бачили відмінність між статями Платон і Арістотель? Чи правомірний такий погляд? Як сьогодні пояснює цю проблему наук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12.”Велике” і “мале” як причина “блага” і “зла”. Як це розуміє Платон?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13. Яку філософську течію започаткував Платон?</w:t>
      </w:r>
    </w:p>
    <w:p>
      <w:pPr>
        <w:pStyle w:val="Normal"/>
        <w:tabs>
          <w:tab w:val="clear" w:pos="720"/>
          <w:tab w:val="left" w:pos="2550" w:leader="none"/>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2550" w:leader="none"/>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sz w:val="28"/>
          <w:szCs w:val="28"/>
          <w:lang w:val="uk-UA"/>
        </w:rPr>
        <w:t xml:space="preserve">Кн. X., р. </w:t>
      </w:r>
      <w:r>
        <w:rPr>
          <w:rFonts w:cs="Times New Roman" w:ascii="Times New Roman" w:hAnsi="Times New Roman"/>
          <w:b/>
          <w:sz w:val="28"/>
          <w:szCs w:val="28"/>
          <w:lang w:val="en-US"/>
        </w:rPr>
        <w:t>V</w:t>
      </w:r>
      <w:r>
        <w:rPr>
          <w:rFonts w:cs="Times New Roman" w:ascii="Times New Roman" w:hAnsi="Times New Roman"/>
          <w:b/>
          <w:sz w:val="28"/>
          <w:szCs w:val="28"/>
          <w:lang w:val="uk-UA"/>
        </w:rPr>
        <w:t>П.</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1. Що таке “проміжне”? його роль в розвитку. Чи можна проблему “проміжного” вважати геніальним здогадом Арістотел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2. Як розуміти тезу “суперечність немає жодного проміжног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3. Арістотель питає: “Що може бути проміжним між знанням і тим, що пізнається”? Що можна відповіст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4. Що є началами і чому саме?</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5. За Арістотелем, “проміжне повинно складатися з протилежностей”. Наведіть приклади.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6. Що Арістотель вважав джерелом руху матерії? Як називаємо такий погляд?</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dash"/>
          <w:lang w:val="uk-UA"/>
        </w:rPr>
        <w:t>Психологія Арістотеля</w:t>
      </w:r>
      <w:r>
        <w:rPr>
          <w:rFonts w:cs="Times New Roman" w:ascii="Times New Roman" w:hAnsi="Times New Roman"/>
          <w:sz w:val="28"/>
          <w:szCs w:val="28"/>
          <w:lang w:val="uk-UA"/>
        </w:rPr>
        <w:t xml:space="preserve"> – велика сторінка в розвитку науки про людську душу, її проблеми, недоліки, заблудження мають істори</w:t>
        <w:softHyphen/>
        <w:t>чне пояснення, її достоїнства дивовижні, безприкладні. Арістотель – мислитель, який глибоко висвітлив людині багато з темних глибин її власної природ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w:t>
      </w:r>
      <w:r>
        <w:rPr>
          <w:rFonts w:cs="Times New Roman" w:ascii="Times New Roman" w:hAnsi="Times New Roman"/>
          <w:sz w:val="28"/>
          <w:szCs w:val="28"/>
          <w:u w:val="dash"/>
          <w:lang w:val="uk-UA"/>
        </w:rPr>
        <w:t>В трактаті “Про душу”</w:t>
      </w:r>
      <w:r>
        <w:rPr>
          <w:rFonts w:cs="Times New Roman" w:ascii="Times New Roman" w:hAnsi="Times New Roman"/>
          <w:sz w:val="28"/>
          <w:szCs w:val="28"/>
          <w:lang w:val="uk-UA"/>
        </w:rPr>
        <w:t xml:space="preserve"> справедливо бачили і поціновували не тільки класичне дослідження основних психічних функцій, взірцевий за часів Арістотеля аналіз і класифікацію психіч</w:t>
        <w:softHyphen/>
        <w:t>них явищ, але також і майстерне дослідження, що було важливим для встановлення деяких фундаментальних понять гносеології, чи теорії пізнання. Особливо важливим здавалося (і виявилося) воно для розробки теорії сприйняття, для вчення про матеріальне джерело, чи про матеріально-чуттєву підставу початкових уявлень, на яке спирається увесь подальший розвиток і вся бу</w:t>
        <w:softHyphen/>
        <w:t xml:space="preserve">дівля наших понять про зовнішній і внутрішній світ.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В цьому плані не буде перебільшенням сказати, що Арістотель – справжній батько майбутньої </w:t>
      </w:r>
      <w:r>
        <w:rPr>
          <w:rFonts w:cs="Times New Roman" w:ascii="Times New Roman" w:hAnsi="Times New Roman"/>
          <w:sz w:val="28"/>
          <w:szCs w:val="28"/>
          <w:u w:val="single"/>
          <w:lang w:val="uk-UA"/>
        </w:rPr>
        <w:t>матеріалістичної</w:t>
      </w:r>
      <w:r>
        <w:rPr>
          <w:rFonts w:cs="Times New Roman" w:ascii="Times New Roman" w:hAnsi="Times New Roman"/>
          <w:sz w:val="28"/>
          <w:szCs w:val="28"/>
          <w:lang w:val="uk-UA"/>
        </w:rPr>
        <w:t xml:space="preserve"> психології, а також вчення про те, що предмети наших чуттєвих сприйнять, які дають початок усім знанням, існують </w:t>
      </w:r>
      <w:r>
        <w:rPr>
          <w:rFonts w:cs="Times New Roman" w:ascii="Times New Roman" w:hAnsi="Times New Roman"/>
          <w:sz w:val="28"/>
          <w:szCs w:val="28"/>
          <w:u w:val="dash"/>
          <w:lang w:val="uk-UA"/>
        </w:rPr>
        <w:t>незалежно</w:t>
      </w:r>
      <w:r>
        <w:rPr>
          <w:rFonts w:cs="Times New Roman" w:ascii="Times New Roman" w:hAnsi="Times New Roman"/>
          <w:sz w:val="28"/>
          <w:szCs w:val="28"/>
          <w:lang w:val="uk-UA"/>
        </w:rPr>
        <w:t xml:space="preserve"> від </w:t>
      </w:r>
      <w:r>
        <w:rPr>
          <w:rFonts w:cs="Times New Roman" w:ascii="Times New Roman" w:hAnsi="Times New Roman"/>
          <w:bCs/>
          <w:sz w:val="28"/>
          <w:szCs w:val="28"/>
          <w:lang w:val="uk-UA"/>
        </w:rPr>
        <w:t>самих</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цих сприй</w:t>
        <w:softHyphen/>
        <w:t xml:space="preserve">нять, </w:t>
      </w:r>
      <w:r>
        <w:rPr>
          <w:rFonts w:cs="Times New Roman" w:ascii="Times New Roman" w:hAnsi="Times New Roman"/>
          <w:sz w:val="28"/>
          <w:szCs w:val="28"/>
          <w:u w:val="dash"/>
          <w:lang w:val="uk-UA"/>
        </w:rPr>
        <w:t>об’єктивно</w:t>
      </w:r>
      <w:r>
        <w:rPr>
          <w:rFonts w:cs="Times New Roman" w:ascii="Times New Roman" w:hAnsi="Times New Roman"/>
          <w:sz w:val="28"/>
          <w:szCs w:val="28"/>
          <w:lang w:val="uk-UA"/>
        </w:rPr>
        <w:t>, а не породжуються суб’єктивною організацією нашої сприйнятливості.</w:t>
      </w:r>
    </w:p>
    <w:p>
      <w:pPr>
        <w:pStyle w:val="Normal"/>
        <w:shd w:fill="FFFFFF" w:val="clear"/>
        <w:tabs>
          <w:tab w:val="clear" w:pos="720"/>
          <w:tab w:val="left" w:pos="10348" w:leader="none"/>
        </w:tabs>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Валентин Асмус.</w:t>
      </w:r>
      <w:r>
        <w:rPr>
          <w:rFonts w:cs="Times New Roman" w:ascii="Times New Roman" w:hAnsi="Times New Roman"/>
          <w:b/>
          <w:i/>
          <w:emboss/>
          <w:sz w:val="28"/>
          <w:szCs w:val="28"/>
          <w:vertAlign w:val="superscript"/>
          <w:lang w:val="uk-UA"/>
        </w:rPr>
        <w:t>1</w:t>
      </w:r>
    </w:p>
    <w:p>
      <w:pPr>
        <w:pStyle w:val="Normal"/>
        <w:shd w:fill="FFFFFF" w:val="clear"/>
        <w:tabs>
          <w:tab w:val="clear" w:pos="720"/>
          <w:tab w:val="left" w:pos="10348" w:leader="none"/>
        </w:tabs>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emboss/>
          <w:sz w:val="28"/>
          <w:szCs w:val="28"/>
          <w:vertAlign w:val="superscript"/>
          <w:lang w:val="uk-UA"/>
        </w:rPr>
        <w:t>1</w:t>
      </w:r>
      <w:r>
        <w:rPr>
          <w:rFonts w:cs="Times New Roman" w:ascii="Times New Roman" w:hAnsi="Times New Roman"/>
          <w:sz w:val="28"/>
          <w:szCs w:val="28"/>
          <w:lang w:val="uk-UA"/>
        </w:rPr>
        <w:t>Аристотель. Соч.: в 4-х т. – М.: Мысль, 1976. – Т.1. – Ред. В.Ф.Асмус. – С.61-62.</w:t>
      </w:r>
      <w:r>
        <w:br w:type="page"/>
      </w:r>
    </w:p>
    <w:p>
      <w:pPr>
        <w:pStyle w:val="Normal"/>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Арістотель. </w:t>
      </w:r>
    </w:p>
    <w:p>
      <w:pPr>
        <w:pStyle w:val="Normal"/>
        <w:tabs>
          <w:tab w:val="clear" w:pos="720"/>
          <w:tab w:val="left" w:pos="10348" w:leader="none"/>
        </w:tabs>
        <w:ind w:firstLine="567"/>
        <w:jc w:val="center"/>
        <w:rPr/>
      </w:pPr>
      <w:r>
        <w:rPr>
          <w:rFonts w:cs="Times New Roman" w:ascii="Times New Roman" w:hAnsi="Times New Roman"/>
          <w:b/>
          <w:sz w:val="28"/>
          <w:szCs w:val="28"/>
          <w:lang w:val="uk-UA"/>
        </w:rPr>
        <w:t>Про душу. – Соч.: в 4-х т. – М.: Мысль, 1976. – Т.І.</w:t>
      </w:r>
    </w:p>
    <w:p>
      <w:pPr>
        <w:pStyle w:val="Normal"/>
        <w:tabs>
          <w:tab w:val="clear" w:pos="720"/>
          <w:tab w:val="left" w:pos="10348" w:leader="none"/>
        </w:tabs>
        <w:ind w:firstLine="567"/>
        <w:jc w:val="center"/>
        <w:rPr/>
      </w:pPr>
      <w:r>
        <w:rPr>
          <w:rFonts w:cs="Times New Roman" w:ascii="Times New Roman" w:hAnsi="Times New Roman"/>
          <w:b/>
          <w:sz w:val="28"/>
          <w:szCs w:val="28"/>
          <w:lang w:val="uk-UA"/>
        </w:rPr>
        <w:t>Кн.Ш. – Розд.ІІ.</w:t>
      </w:r>
    </w:p>
    <w:p>
      <w:pPr>
        <w:pStyle w:val="Normal"/>
        <w:tabs>
          <w:tab w:val="clear" w:pos="720"/>
          <w:tab w:val="left" w:pos="10348" w:leader="none"/>
        </w:tabs>
        <w:ind w:firstLine="567"/>
        <w:jc w:val="both"/>
        <w:rPr/>
      </w:pPr>
      <w:r>
        <w:rPr>
          <w:rFonts w:cs="Times New Roman" w:ascii="Times New Roman" w:hAnsi="Times New Roman"/>
          <w:sz w:val="28"/>
          <w:szCs w:val="28"/>
          <w:lang w:val="uk-UA"/>
        </w:rPr>
        <w:t>Тому що ми сприймаємо те, що ми бачимо і чуємо, то необхідно сприймати або зором те, що він бачить, або іншим чуттям. Якщо зором, то він повинен сприймати і зір і його предмет – колір. Тому чи будуть два чуття для сприйняття одного і того ж, чи зір буде сприймати самий себе. Далі, якщо чуття, що сприймає зір, було б іншим, а не самим зором, то чи (цей ряд сприйнять) йшов би в безмежність, чи якесь чуття сприймало б саме себе, так що слід було б визнати це за першим чуттям.</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виникає сумнів. Дійсно, якщо сприймати зором – значить бачити, а бачать колір чи предмет, що має колір, то, для того щоб бачити це, що бачить, повинно мати колір. Тому зрозуміло, що сприйняття зором не є однозначним: адже коли ми і нічого не бачимо перед собою, ми все ж розрізняємо зором темряву і світло, але тільки іншим способом; з іншого боку, і те, що бачить певним чином, є приналежним до кольору. Адже кожний орган чуття сприймає свій предмет без матерії. Тому і після зникнення сприйманих предметів в органах чуття залишаються відчуття і уява про ці предмети.</w:t>
      </w:r>
    </w:p>
    <w:p>
      <w:pPr>
        <w:pStyle w:val="Normal"/>
        <w:tabs>
          <w:tab w:val="clear" w:pos="720"/>
          <w:tab w:val="left" w:pos="10348" w:leader="none"/>
        </w:tabs>
        <w:ind w:firstLine="567"/>
        <w:jc w:val="both"/>
        <w:rPr/>
      </w:pPr>
      <w:r>
        <w:rPr>
          <w:rFonts w:cs="Times New Roman" w:ascii="Times New Roman" w:hAnsi="Times New Roman"/>
          <w:sz w:val="28"/>
          <w:szCs w:val="28"/>
          <w:lang w:val="uk-UA"/>
        </w:rPr>
        <w:t>Дія сприйманого чуттям і дія чуття є тотожними, але буття їх не однакове. Я маю на увазі, напр., звук у дії і слух у дії. Адже буває, що володіючому слухом немає що чути, і те, що в змозі видавати звук, не завжди його видає. Але коли істота в змозі чути дійсно чує, а та, що в змозі видавати звук, дійсно його видає, тоді одночасно виходить слух у дії і звук у дії, і можна було б перше назвати тим, що чує (слуханням), а друге – тим, що звучить (звучанням). Якщо в дійсності рух – дія і зазнавання дії (перетерплювання) – відбувається в тому, на що спрямована дія, то і звук і слух в дії необхідно полягають в тому, що це є можливо. Адже дія того, що в змозі діяти і посувати, відбувається в перетерплюваному, тому зовсім не є необхідністю, щоб рушій самий приводився до руху. А саме: подібно до того як дія і перетерплювання (зазнання дії) відбуваються в перетерплюючому, а не в діючому, так і дія того, що відчувається і що в змозі відчувати відбувається в тому, що в змозі відчувати. Таким чином, дія того, що в змозі (стані) звучати є звук або звучання, в змозі (стані) слухати – слух або слухання, бо в подвійному смислі розуміють слух, в подвійному ж смислі і звук.Те ж саме можна сказати і про інші чуття і предмети, що нами сприймаються. Однак у деяких чуттів є назви для того і для іншого (напр., звучання і слухання), у інших же одне не має назви; так, зір у дії називають баченням, а для дії кольору немає назви; так само дія здатності відчувати на смак називають смаком, а для відчуваного на смак немає назви.</w:t>
      </w:r>
    </w:p>
    <w:p>
      <w:pPr>
        <w:pStyle w:val="Normal"/>
        <w:tabs>
          <w:tab w:val="clear" w:pos="720"/>
          <w:tab w:val="left" w:pos="10348" w:leader="none"/>
        </w:tabs>
        <w:ind w:firstLine="567"/>
        <w:jc w:val="both"/>
        <w:rPr/>
      </w:pPr>
      <w:r>
        <w:rPr>
          <w:rFonts w:cs="Times New Roman" w:ascii="Times New Roman" w:hAnsi="Times New Roman"/>
          <w:sz w:val="28"/>
          <w:szCs w:val="28"/>
          <w:lang w:val="uk-UA"/>
        </w:rPr>
        <w:t>Тому що дія відчуваного і дія відчуваючого по суті одна дія, хоча буття у них неоднакове, то слух і звук, взяті в смислі дії, з необхідністю зникають чи зберігаються одночасно, і так само відчуване на смак і смак, і подібним чином у решти чуттів. Якщо ж їх брати в смислі можливості, то не є необхідним, щоб вони зникали чи зберігалися разом. Попередні ж філософи, що розмірковували про природу (Демокріт і його учні), говорили неправильно, вважаючи, що немає ні білого, ні чорного без зору, як немає смакових властивостей без чуття смаку. З одного боку це твердження правильне, з іншого – неправильне. А саме: тому що про відчування і відчуване говориться в двох значеннях: як про такі, що є у можливості (можливі) і в дійсності, – то для одного випадку сказане ними підходить, а для другого не підходить. Вони говорили безвідносно про те, про що безвідносно говорити не можна.</w:t>
      </w:r>
    </w:p>
    <w:p>
      <w:pPr>
        <w:pStyle w:val="Normal"/>
        <w:tabs>
          <w:tab w:val="clear" w:pos="720"/>
          <w:tab w:val="left" w:pos="10348" w:leader="none"/>
        </w:tabs>
        <w:ind w:firstLine="567"/>
        <w:jc w:val="both"/>
        <w:rPr/>
      </w:pPr>
      <w:r>
        <w:rPr>
          <w:rFonts w:cs="Times New Roman" w:ascii="Times New Roman" w:hAnsi="Times New Roman"/>
          <w:sz w:val="28"/>
          <w:szCs w:val="28"/>
          <w:lang w:val="uk-UA"/>
        </w:rPr>
        <w:t>Якщо голос є певним чином співзвуччя, а голос і слух в якомусь смислі складають ніби щось одне, а в якомусь не одне і те ж, співзвуччя ж є співвідношенням, то і слух з необхідністю є певним співвідношенням. Тому будь – яка надмірність розладнює слух – надмірність і високих і низьких звуків; так само надмірність у смакових властивостях розладнює смак, і надто яскраве чи надто темне в кольорах діє на зір руйнівно, і у відчуванні на нюх – міцний запах, чи буде він солодким чи гірким, – все це тому, що будь – яке відчуття є певним співвідношенням.</w:t>
      </w:r>
    </w:p>
    <w:p>
      <w:pPr>
        <w:pStyle w:val="Normal"/>
        <w:tabs>
          <w:tab w:val="clear" w:pos="720"/>
          <w:tab w:val="left" w:pos="10348" w:leader="none"/>
        </w:tabs>
        <w:ind w:firstLine="567"/>
        <w:jc w:val="both"/>
        <w:rPr/>
      </w:pPr>
      <w:r>
        <w:rPr>
          <w:rFonts w:cs="Times New Roman" w:ascii="Times New Roman" w:hAnsi="Times New Roman"/>
          <w:sz w:val="28"/>
          <w:szCs w:val="28"/>
          <w:lang w:val="uk-UA"/>
        </w:rPr>
        <w:t>Тому відчуване і приємне, коли, напр., гостре, солодке чи солене входять до співвідношення чистими і не змішаними; саме в цьому випадку вони приємні. Взагалі ж більш приємним є змішення – співзвуччя, ніж високий чи низький звук, чи, в сприйманому на дотик (тепле), ніж те, що може бути нагріте чи охолоджене: адже відчуття є співвідношенням, надмірність же шкодить і розладнює.</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им чином, кожне чуття звернене на сприйманюваний предмет, перебуваючи в своєму органі як такому, і розрізняє відмінності у сприйманому ним предметах, напр.: зір – біле і чорне, смак – солодке і гірке. Так само і з іншими чуттями. А тому що ми відрізняємо і біле від солодкого і кожну відчувану властивість від будь-якої іншої, то постає питання: за посередництвом чого ми сприймаємо, що вони є різними? За необхідністю, звичайно, за посередництвом чуття: адже все це є сприймане чуттями. Чи незрозуміло, що плоть не є останнім органом чуття: адже інакше було б необхідним, щоб те, що розрізняє, розрізняло, безпосередньо торкаючись її. Дійсно, не можливо розрізняти за посередництвом відокремлених одне від одного чуттів, що солодке є чимось відмінним від білого, але і те і інше повинно бути ясним чомусь єдиному. Адже інакше відмінність виявилась би завдяки тому, що я сприйняв одне, а ти – інше. Щось єдине повинно визначити, що це є різне, а саме що солодке відрізняється від білого. Тобто одне і те ж визначає цю відмінність. І як воно визначає це, так воно і мислить і відчуває.</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Таким чином, зрозуміло, що не можуть відокремлені одне від одного чуття розрізняти відокремлене одне від одного. Звідси також випливає, що це неможливе в різні проміжки часу. Адже так само, як одне і те ж визначає, що благо і зло є різні, так і тоді, коли воно визначає, що перше не є другим, воно і визначає, що друге не є перше; і це “коли” вживається тут не як привходяще, тобто не так, як, напр., у висловлюванні: “Я </w:t>
      </w:r>
      <w:r>
        <w:rPr>
          <w:rFonts w:cs="Times New Roman" w:ascii="Times New Roman" w:hAnsi="Times New Roman"/>
          <w:sz w:val="28"/>
          <w:szCs w:val="28"/>
          <w:u w:val="single"/>
          <w:lang w:val="uk-UA"/>
        </w:rPr>
        <w:t>тепер</w:t>
      </w:r>
      <w:r>
        <w:rPr>
          <w:rFonts w:cs="Times New Roman" w:ascii="Times New Roman" w:hAnsi="Times New Roman"/>
          <w:sz w:val="28"/>
          <w:szCs w:val="28"/>
          <w:lang w:val="uk-UA"/>
        </w:rPr>
        <w:t xml:space="preserve"> говорю, що це різне”, не стверджуючи, однак, що воно тепер різне; в наведеному ж випадку мається на увазі і те, що я </w:t>
      </w:r>
      <w:r>
        <w:rPr>
          <w:rFonts w:cs="Times New Roman" w:ascii="Times New Roman" w:hAnsi="Times New Roman"/>
          <w:sz w:val="28"/>
          <w:szCs w:val="28"/>
          <w:u w:val="single"/>
          <w:lang w:val="uk-UA"/>
        </w:rPr>
        <w:t>тепер</w:t>
      </w:r>
      <w:r>
        <w:rPr>
          <w:rFonts w:cs="Times New Roman" w:ascii="Times New Roman" w:hAnsi="Times New Roman"/>
          <w:sz w:val="28"/>
          <w:szCs w:val="28"/>
          <w:lang w:val="uk-UA"/>
        </w:rPr>
        <w:t xml:space="preserve"> це говорю, і те, що воно </w:t>
      </w:r>
      <w:r>
        <w:rPr>
          <w:rFonts w:cs="Times New Roman" w:ascii="Times New Roman" w:hAnsi="Times New Roman"/>
          <w:sz w:val="28"/>
          <w:szCs w:val="28"/>
          <w:u w:val="single"/>
          <w:lang w:val="uk-UA"/>
        </w:rPr>
        <w:t>тепер</w:t>
      </w:r>
      <w:r>
        <w:rPr>
          <w:rFonts w:cs="Times New Roman" w:ascii="Times New Roman" w:hAnsi="Times New Roman"/>
          <w:sz w:val="28"/>
          <w:szCs w:val="28"/>
          <w:lang w:val="uk-UA"/>
        </w:rPr>
        <w:t xml:space="preserve"> різне, тобто, і те і друге разом. Таким чином розрізняє щось неподільне і в неподільний час.</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неможливо щоб одне і те ж як неподільне і в неподільний час здійснювало разом протилежні рухи: адже якщо солодке приводить чуття чи думку в такий-от рух, то гірке – в протилежний, а біле – ще по-інакшому. Чи не мається справа так, що розрізнююче в один і той же час неподільне і нероздільне за числом, а за буттям – роздільне? Адже з одного боку, воно сприймає різні предмети як в певному смислі ділиме, а з другого – як неділиме, бо забуттям воно ділиме, за місцем же і за числом неділиме. Чи це не так? Адже у можливості одне і те ж і неділиме (може містити у собі) протилежності, за буттям же не може бути одночасно (разом) білим і чорним. Так що якщо чуття і думка є такими, то вони не можуть одночасно приймати форми цих протилежних властивостей.</w:t>
      </w:r>
    </w:p>
    <w:p>
      <w:pPr>
        <w:pStyle w:val="Normal"/>
        <w:tabs>
          <w:tab w:val="clear" w:pos="720"/>
          <w:tab w:val="left" w:pos="10348" w:leader="none"/>
        </w:tabs>
        <w:ind w:firstLine="567"/>
        <w:jc w:val="both"/>
        <w:rPr/>
      </w:pPr>
      <w:r>
        <w:rPr>
          <w:rFonts w:cs="Times New Roman" w:ascii="Times New Roman" w:hAnsi="Times New Roman"/>
          <w:sz w:val="28"/>
          <w:szCs w:val="28"/>
          <w:lang w:val="uk-UA"/>
        </w:rPr>
        <w:t>Хоча, тут справа мається так, як з тим, що дехто називає точкою: як одна (вона не ділима), як дві – ділима. Тобто, точку, що слугує межею між двома частинами лінії, можна розглядати одночасно і як початок однієї частини, і як кінець другої. Дійсно, розглядуване як неділиме, розрізняюче єдино і розрізняє одночасно; оскільки ж воно буває ділимим, воно одночасно двічі звернене на одну і ту ж точку. Оскільки ж воно розглядає межу як два, воно розрізняє дві властивості, і вони роздільні, ніби за посередництвом роздільної здатності. Оскільки ж воно єдине, воно розрізняє чимось єдиним і одночасно.</w:t>
      </w:r>
    </w:p>
    <w:p>
      <w:pPr>
        <w:pStyle w:val="Normal"/>
        <w:tabs>
          <w:tab w:val="clear" w:pos="720"/>
          <w:tab w:val="left" w:pos="10348" w:leader="none"/>
        </w:tabs>
        <w:ind w:firstLine="567"/>
        <w:jc w:val="both"/>
        <w:rPr/>
      </w:pPr>
      <w:r>
        <w:rPr>
          <w:rFonts w:cs="Times New Roman" w:ascii="Times New Roman" w:hAnsi="Times New Roman"/>
          <w:sz w:val="28"/>
          <w:szCs w:val="28"/>
          <w:lang w:val="uk-UA"/>
        </w:rPr>
        <w:t>Ось яким чином визначено те начало, за посередництвом якого, як ми стверджуємо, жива істота здатна відчувати.</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 ІІІ</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 як душа відрізняється головним чином двома ознаками: по-перше, просторовим рухом; по-друге, мисленням, здатністю розрізнення і відчуттям, то може здатися, ніби і мислення і розуміння по суті свого роду є відчуттями. Адже за посередництвом того і другого душа розрізняє і пізнає існуюче. І древні (Демокріт, Емпедокл, Парменід, Анаксагор і Гомер) стверджують, що розуміти і відчувати – це одне і те ж.</w:t>
      </w:r>
    </w:p>
    <w:p>
      <w:pPr>
        <w:pStyle w:val="Normal"/>
        <w:tabs>
          <w:tab w:val="clear" w:pos="720"/>
          <w:tab w:val="left" w:pos="10348" w:leader="none"/>
        </w:tabs>
        <w:ind w:firstLine="567"/>
        <w:jc w:val="both"/>
        <w:rPr/>
      </w:pPr>
      <w:r>
        <w:rPr>
          <w:rFonts w:cs="Times New Roman" w:ascii="Times New Roman" w:hAnsi="Times New Roman"/>
          <w:sz w:val="28"/>
          <w:szCs w:val="28"/>
          <w:lang w:val="uk-UA"/>
        </w:rPr>
        <w:t>... Адже всі вони вважають, що мислення є тілесним так само, як відчуття, і що і відчувають і розуміють подібне подібним... Між тим їм слід було б в той же час висловитися про те, що таке заблудження: адже воно ще більше властиве живим істотам, і душа немалий час витрачає на помилки. Тому необхідно визначити або, як дехто стверджує, що все, що є у відчуттях, істинне, або що заблудження походить від дотику з неподібним, а це (твердження) є протилежним положенню про те, що подібне пізнається подібним. Однак, очевидно, заблудження відносно протилежного і пізнання його однакові.</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им чином, ясно, що відчуття і розуміння не одне і те ж. Адже перше є властивим усім тваринам, друге – небагатьом. Не тотожне з відчуттям і мислення, яке може бути і правильним і неправильним: правильне – це розуміння, пізнання і істинна думка, неправильне – протилежне їм; але і це мислення не є тотожне з відчуттям: адже відчуття того, що сприймається лише одним окремим чуттям, завжди є істинним і є у всіх тварин, а розмірковувати можна і помилково, і міркування не є властивим жодній істоті, що не наділена розумом.</w:t>
      </w:r>
    </w:p>
    <w:p>
      <w:pPr>
        <w:pStyle w:val="Normal"/>
        <w:tabs>
          <w:tab w:val="clear" w:pos="720"/>
          <w:tab w:val="left" w:pos="10348" w:leader="none"/>
        </w:tabs>
        <w:ind w:firstLine="567"/>
        <w:jc w:val="both"/>
        <w:rPr/>
      </w:pPr>
      <w:r>
        <w:rPr>
          <w:rFonts w:cs="Times New Roman" w:ascii="Times New Roman" w:hAnsi="Times New Roman"/>
          <w:sz w:val="28"/>
          <w:szCs w:val="28"/>
          <w:lang w:val="uk-UA"/>
        </w:rPr>
        <w:t>Уява ж є чимось відмінним і від відчуття (їх ототожнював Демокріт), і від міркування; вона не виникає без відчуття, а без уяви неможливе жодне судження; а що уява не є ні мисленням, ні судженням – це ясно. Адже вона є станом, який є у нашій владі (бо ж можна наглядно уявити собі щось подібно до того як це роблять ті, хто користуються особливими способами запам’ятовування і які вміють створювати образи), продукування ж думок залежить не від нас самих, бо думка з необхідністю буває чи помилковою, чи істинною. Далі, коли нам щось здається таким, що навіює жах чи страх, ми відразу ж відчуваємо жах чи страх, і відповідно коли щось нас заспокоює. А при уяві у нас такий самий стан, як при розгляданні картини, на якій зображене щось страхітливе чи заспокоююче.</w:t>
      </w:r>
    </w:p>
    <w:p>
      <w:pPr>
        <w:pStyle w:val="Normal"/>
        <w:tabs>
          <w:tab w:val="clear" w:pos="720"/>
          <w:tab w:val="left" w:pos="10348" w:leader="none"/>
        </w:tabs>
        <w:ind w:firstLine="567"/>
        <w:jc w:val="both"/>
        <w:rPr/>
      </w:pPr>
      <w:r>
        <w:rPr>
          <w:rFonts w:cs="Times New Roman" w:ascii="Times New Roman" w:hAnsi="Times New Roman"/>
          <w:sz w:val="28"/>
          <w:szCs w:val="28"/>
          <w:lang w:val="uk-UA"/>
        </w:rPr>
        <w:t>Маються також відмінності і в самому продукуванні суджень: пізнання, гадка (думка), розуміння і протилежне їм...</w:t>
      </w:r>
    </w:p>
    <w:p>
      <w:pPr>
        <w:pStyle w:val="Normal"/>
        <w:tabs>
          <w:tab w:val="clear" w:pos="720"/>
          <w:tab w:val="left" w:pos="10348" w:leader="none"/>
        </w:tabs>
        <w:ind w:firstLine="567"/>
        <w:jc w:val="both"/>
        <w:rPr/>
      </w:pPr>
      <w:r>
        <w:rPr>
          <w:rFonts w:cs="Times New Roman" w:ascii="Times New Roman" w:hAnsi="Times New Roman"/>
          <w:sz w:val="28"/>
          <w:szCs w:val="28"/>
          <w:lang w:val="uk-UA"/>
        </w:rPr>
        <w:t>А так як мислення є чимось відмінним від відчуття і воно здається, з одного боку, діяльністю уяви, з другого – продукуванням суджень, то після розгляду уяви треба буде сказати і про мислення. Таким чином, якщо уява є тим, завдяки чому у нас виникає, як говорять, образ, до того ж образ не в переносному смислі, то вона є однією з тих здібностей чи властивостей, завдяки яким ми розрізняємо, чи знаходимо ми істину чи помиляємося. А такими є відчуття, думка, пізнання, розум.</w:t>
      </w:r>
    </w:p>
    <w:p>
      <w:pPr>
        <w:pStyle w:val="Normal"/>
        <w:tabs>
          <w:tab w:val="clear" w:pos="720"/>
          <w:tab w:val="left" w:pos="10348" w:leader="none"/>
        </w:tabs>
        <w:ind w:firstLine="567"/>
        <w:jc w:val="both"/>
        <w:rPr/>
      </w:pPr>
      <w:r>
        <w:rPr>
          <w:rFonts w:cs="Times New Roman" w:ascii="Times New Roman" w:hAnsi="Times New Roman"/>
          <w:sz w:val="28"/>
          <w:szCs w:val="28"/>
          <w:lang w:val="uk-UA"/>
        </w:rPr>
        <w:t>Що уява не є відчуттям, випливає з такого. А саме: відчуття є або можливістю, або дійсністю, напр. зір і бачення; уявлення ж виникає і за відсутності того і другого, напр. у снах (тобто, коли відчуття не діє). Далі, відчуття є завжди, а уява ні. Якби вони були в дії одне і те ж, то, можливо, уява була б властивою всім тваринам. Але очевидно, вона не всім є властивою, напр.: не властива мурашці, бджолі, хробаку. Далі, відчуття завжди є істинними, а уявлення у більшості брехливі. І коли ми виразно сприймаємо предмет, ми не говоримо, напр.: “Нам уявляється, що це людина”, швидше навпаки: коли ми сприймаємо не виразно, тоді сприйняття може бути істинним чи брехливим. Крім того, і з заплющеними очима нам щось уявляється.</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уява не належить жодній з тих властивостей, які завжди досягають істини, якими є пізнання і розум. Адже уява буває також і оманливою.</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им чином, залишається розглянути, чи не є уява думкою (як це вважав Емпедокл): адже думка буває і істинною і хибною. Але з думкою пов’язана віра (дійсно, не може той, хто має думку, не вірити цій думці), між тим, як жодній тварині віра не є властивою, уява ж – багатьом. Далі, будь-якій думці є супутньою віра, а вірі і – переконання, переконання ж – розумна основа (підстава). А у деяких тварин хоча і є уява, але розуму у них немає.</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им чином, очевидно, що уява не може бути ні думкою, якою супроводжується чуттєве сприйняття, ні думкою, що засновується на чуттєвому сприйнятті, ні поєднанням думки і чуттєвого сприйняття (точка зору Платона). І це зрозуміло з сказаного, а також з того, що думка може бути нічим іншим, як тільки про те, що є предметом сприйняття. Я маю на увазі що уявлення могло би бути, напр., поєднанням думки про біле і сприйняття білого, але не поєднання думки про благо і сприйняттям білого. В такому разі уявлення було б думкою про те ж, що сприймається не як приходяще. Разом з тим можна собі уявляти хибно те, про що є в той же час правильне судження, напр., Сонце уявляється розміром в одну ступню, однак ми переконані, що воно є більшим за Землю. Таким чином, довелося б або відкинути свою правильну думку, яку мав той, що уявляє, хоча предмет і залишається незмінним і уявляючий не забув цієї думки і його не переконали в ній, або, якщо він ще дотримується своєї думки, то вона з необхідністю і істинна і хибна; думка ж стає хибною, якщо предмет непомітно змінився. Таким чином, уява не є жодною з вказаних здібностей, ні поєднанням їх.</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так як дещо, що приведене в рух, само може привести до руху і інше, уява ж є, як вважають, певним рухом і не може виникнути без відчуття, а виникає лише у відчуваючих і має відношення до відчуваних, і так як рух може виникнути завдяки відчуттю, що є, і рух цей повинен бути подібним до відчуття, то уява, треба вважати, є таким рухом, який не може бути без відчуття і не може бути у тих, що не відчувають; а істота, наділена уявою, робить і відчуває багато з того в залежності від цього руху, і уява може бути і істинною і хибною. А буває це ось чому. По-перше, відчуття того, що сприймається лише одним окремим чуттям, істинне чи ж помиляється лише в найнезначнішому ступені. По-друге, є відчуттям того, що є супутним такому сприйманому як привходяще; в цьому випадку вже є можливими помилки; дійсно, в тому, що це бліде, відчуття не помиляється; але в тому, чи є блідим це чи щось інше, помилки можливі (тобто помилковим є не саме відчуття, а приписування відчуваної якості не відповідному предмету). По-третє, є відчуття спільних властивостей, пов’язаних з тими предметами, яким належить те, що сприймається лише окремим одним чуттям; я маю на увазі, напр., рух і величину, які є супутними від чуваному і стосовно яких найшвидше можливі помилки при чуттєвому сприйнятті. Рух же, що виникає від відчуття в дії, відрізняється в залежності від того, від якого з цих трьох видів відчуття він походить. В першому разі рух буде істинним, коли в наявності відчуття (коли предмет сприймається актуально, уява відповідає дійсності так само, як відчуття; коли ж відчуття припиняється, ослаблення руху, що виник від нього, може створити образ); в двох решта воно може бути хибним і при наявності, і при відсутності відчуття, і здебільшого, коли відчуване перебуває на віддалі. Таким чином, якщо в уяві немає нічого іншого, окрім згаданого, і вона є як раз те, про що йшлося, то вона є рухом, що виникає від відчуття в дії.</w:t>
      </w:r>
    </w:p>
    <w:p>
      <w:pPr>
        <w:pStyle w:val="Normal"/>
        <w:tabs>
          <w:tab w:val="clear" w:pos="720"/>
          <w:tab w:val="left" w:pos="10348" w:leader="none"/>
        </w:tabs>
        <w:ind w:firstLine="567"/>
        <w:jc w:val="both"/>
        <w:rPr/>
      </w:pPr>
      <w:r>
        <w:rPr>
          <w:rFonts w:cs="Times New Roman" w:ascii="Times New Roman" w:hAnsi="Times New Roman"/>
          <w:sz w:val="28"/>
          <w:szCs w:val="28"/>
          <w:lang w:val="uk-UA"/>
        </w:rPr>
        <w:t>Тому що зір є найважливішим із чуттів, то і назву свою уява (фантазія з грецької мови) одержала від світла, тому що без світла не можна бачити. І завдяки тому, що уявлення зберігаються (в душі) і подібні до відчуттів, живі істоти в багатьох випадках діють у відповідності з цими уявленнями: одні – тому, що не наділені розумом, – такими є тварини, інші – від того, що їх розум не раз затьмарюється пристрастю чи хворобами, чи сном, – такими є люди...</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IV</w:t>
      </w:r>
    </w:p>
    <w:p>
      <w:pPr>
        <w:pStyle w:val="Normal"/>
        <w:tabs>
          <w:tab w:val="clear" w:pos="720"/>
          <w:tab w:val="left" w:pos="10348" w:leader="none"/>
        </w:tabs>
        <w:ind w:firstLine="567"/>
        <w:jc w:val="both"/>
        <w:rPr/>
      </w:pPr>
      <w:r>
        <w:rPr>
          <w:rFonts w:cs="Times New Roman" w:ascii="Times New Roman" w:hAnsi="Times New Roman"/>
          <w:sz w:val="28"/>
          <w:szCs w:val="28"/>
          <w:lang w:val="uk-UA"/>
        </w:rPr>
        <w:t>Щодо тієї частини душі, якою душа пізнає і розуміє, – чи відокремлювана вона, при цьому відокремлювана вона не просторово, а лише подумки, то необхідно розглянути, якою є її відмінна риса і як саме відбувається мислення.</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 ось, якщо мислення подібне до відчуття, то воно або щось зазнає від осягнутого розумом, чи воно є чимось іншим в цьому роді. Мислення, звичайно, не повинно бути змушене до чогось (мова йде про незмушеність розуму такій дії сприйманих об’єктів, яке має місце при чуттєвому сприйнятті), а повинно бути в стані сприймати форми, тобто в можливості повинно бути таким, яке осягається розумом, але не самим осягаючим розумом, і так само як здатність відчуття стосується від чуваного, так і розум – до осягуваного розумом. І оскільки розум може мислити все, йому необхідно не бути змішаним будь-з-чим, щоб, як сказав Анаксагор, панувати над всім, тобто щоб (все) пізнавати. Адже чуже, з’являючись поряд з розумом, заважає йому і закриває його (інакше кажучи, якби розум був з чимось змішаним, тобто з’єднаний з тілом, то, як вияснюється нижче, він володів би певною якістю, яка завжди домішувалась би до предмета думки, заважаючи його осягненню). Таким чином, розум за природою не що інше, як здатність. Так ось, те, що ми називаємо розумом в душі, до того, як воно мислить, не є будь-що дійсне з існуючого (я розумію як розум те, чим душа міркує і судить про щось). Тому немає розумної підстави вважати, що розум з’єднаний з тілом. Адже в цьому випадку він виявився б володіючим якоюсь певною якістю, він був би холодним чи теплим чи мав би якийсь орган, як має його здатність до відчуття; але нічого такого немає. Тому не помиляються ті, хто говорить (тобто Платон), що душа є місцезнаходженням форм, з тим уточненням, що не вся душа, а мисляча частина, і має форми не в дійсності, а у можливості.</w:t>
      </w:r>
    </w:p>
    <w:p>
      <w:pPr>
        <w:pStyle w:val="Normal"/>
        <w:tabs>
          <w:tab w:val="clear" w:pos="720"/>
          <w:tab w:val="left" w:pos="10348" w:leader="none"/>
        </w:tabs>
        <w:ind w:firstLine="567"/>
        <w:jc w:val="both"/>
        <w:rPr/>
      </w:pPr>
      <w:r>
        <w:rPr>
          <w:rFonts w:cs="Times New Roman" w:ascii="Times New Roman" w:hAnsi="Times New Roman"/>
          <w:sz w:val="28"/>
          <w:szCs w:val="28"/>
          <w:lang w:val="uk-UA"/>
        </w:rPr>
        <w:t>Що непіддатливість до змін не є однаковою у здатності до відчуття і мислительної здатності, це з’ясується, якщо розглянути органи чуттів і відчуття. Чуття не в змозі сприймати (біль, слабке), коли сила від чуваного надто велика, напр. сприймати (слабкий) звук серед голосних звуків, і не можна ні бачити, ні відчувати нюхом (біль, слабкий колір і запах) серед надто яскравих кольорів і надто різких запахів. Розум же, навпаки, коли щось мислить, що вимагає великого напруження, мислить те, що вимагає великого напруження, не гірше, а навіть краще. Справа в тому, що здатність відчуття неможлива без тіла, розум же існує окремо від нього.</w:t>
      </w:r>
    </w:p>
    <w:p>
      <w:pPr>
        <w:pStyle w:val="Normal"/>
        <w:tabs>
          <w:tab w:val="clear" w:pos="720"/>
          <w:tab w:val="left" w:pos="10348" w:leader="none"/>
        </w:tabs>
        <w:ind w:firstLine="567"/>
        <w:jc w:val="both"/>
        <w:rPr/>
      </w:pPr>
      <w:r>
        <w:rPr>
          <w:rFonts w:cs="Times New Roman" w:ascii="Times New Roman" w:hAnsi="Times New Roman"/>
          <w:sz w:val="28"/>
          <w:szCs w:val="28"/>
          <w:lang w:val="uk-UA"/>
        </w:rPr>
        <w:t>Коли розум стає кожним (мисленим) в тому смислі, в якому говорять про знаючого як про дійсно знаючого (а це буває, коли розум спроможний діяти, спираючись на самого себе), тоді він так само є певним чином у можливості, але не так, як до навчання чи набуття знань, і тоді він в змозі мислити самого себе.</w:t>
      </w:r>
    </w:p>
    <w:p>
      <w:pPr>
        <w:pStyle w:val="Normal"/>
        <w:tabs>
          <w:tab w:val="clear" w:pos="720"/>
          <w:tab w:val="left" w:pos="10348" w:leader="none"/>
        </w:tabs>
        <w:ind w:firstLine="567"/>
        <w:jc w:val="both"/>
        <w:rPr/>
      </w:pPr>
      <w:r>
        <w:rPr>
          <w:rFonts w:cs="Times New Roman" w:ascii="Times New Roman" w:hAnsi="Times New Roman"/>
          <w:sz w:val="28"/>
          <w:szCs w:val="28"/>
          <w:lang w:val="uk-UA"/>
        </w:rPr>
        <w:t>А так як не одне і те ж величина і єство величини, вода і єство води (і так само у багатьох речей, але не у всіх, бо у деяких предметів це одне і те ж), то постає питання, чи розрізняє душа єство плоті і плоть різними здатностями чи однією і тією ж, але такою, що перебуває в різному стані. Адже плоть не існує без матерії, а як кирпате (тут протиставляється “вдавленому” служить для позначення чогось конкретно-речовинного), вона є ось це ось в цьому (тобто дана плоть в даній матерії). Здатністю відчуття душа розрізняє тепло і холод, тобто те, певне співвідношення чого є плоть; єство ж плоті душа розрізняє іншою здатністю: або існуючої окремо від здатності відчуття, або перебуваючій з нею в такому відношенні, як ламана лінія сама з собою, коли вона випрямляється (тут пряма лінія слугує аналогом матеріального взагалі, а ламана лінія як щось наступне по відношенню до прямої – аналогом предметів, що складаються з сполучення в певній пропорції тих чи тих елементів (напр., плоті, що складається з певних частин землі і вогню).</w:t>
      </w:r>
    </w:p>
    <w:p>
      <w:pPr>
        <w:pStyle w:val="Normal"/>
        <w:tabs>
          <w:tab w:val="clear" w:pos="720"/>
          <w:tab w:val="left" w:pos="10348" w:leader="none"/>
        </w:tabs>
        <w:ind w:firstLine="567"/>
        <w:jc w:val="both"/>
        <w:rPr/>
      </w:pPr>
      <w:r>
        <w:rPr>
          <w:rFonts w:cs="Times New Roman" w:ascii="Times New Roman" w:hAnsi="Times New Roman"/>
          <w:sz w:val="28"/>
          <w:szCs w:val="28"/>
          <w:lang w:val="uk-UA"/>
        </w:rPr>
        <w:t>В свою чергу в абстрактних предметах пряме сприймається так само, як кирпате: адже пряма лінія пов’язана з щільним (тобто пов’язана з тілом). Якщо ж прямизна і пряме не одне і те ж, то суть буття прямого сприймається чимось іншим: адже тут буде двійка (у вченні Платона двійка виступає як ідея матерії і відноситься до матерії, як прямизна – до прямої). Таким чином, душа розрізняє це або іншою здатністю, або тією ж, але перебуваючої в іншому стані. І значить взагалі, як (форми) речей відокремлювані від матерії, так справа мається і з тим, що стосується розуму.</w:t>
      </w:r>
    </w:p>
    <w:p>
      <w:pPr>
        <w:pStyle w:val="Normal"/>
        <w:tabs>
          <w:tab w:val="clear" w:pos="720"/>
          <w:tab w:val="left" w:pos="10348" w:leader="none"/>
        </w:tabs>
        <w:ind w:firstLine="567"/>
        <w:jc w:val="both"/>
        <w:rPr/>
      </w:pPr>
      <w:r>
        <w:rPr>
          <w:rFonts w:cs="Times New Roman" w:ascii="Times New Roman" w:hAnsi="Times New Roman"/>
          <w:sz w:val="28"/>
          <w:szCs w:val="28"/>
          <w:lang w:val="uk-UA"/>
        </w:rPr>
        <w:t>Можна було б спитати: якщо розум є чимось простим, що нічому не підвладне, і з нічим немає нічого спільного, як говорить Анаксагор, то як він буде мислити, якщо мислити означає щось перетерплювати? Адже оскільки те і те (тобто розум і осягальне розумом) має дещо спільне, одне, очевидно, є діючим, друге – перетерплюючим. І далі: чи може розум мислити самого себе? Дійсно, в такому разі або розум є властивим усім іншим предметам, якщо він самий є мислимим не по-іншому (тобто мислимий через себе), адже мислиме за видом є єдиним, або в ньому буде перебувати щось таке, що робить його, як і решту, предметом думки. Чи перетерплювання розуму має той загальний смисл, а саме що у можливості розум певним чином є те, що він мислить, в дійсності ж ні, поки він не мислить його. Тут повинно бути так, як на дошці для писання, на якій в дійсності ще нічого не написано; такий самий і розум. І він мислимий так само, як все інше мислиме. Адже у безтілесного мисляче і мислиме – одне і те ж, бо умоглядне пізнання і умоглядно пізнаване – одне і те ж. Залишається вияснити причину, чому розум не мислить постійно. У матеріальних предметах кожне мислиме мається лише у можливості. Тому розум не буде властивим таким предметам; адже розум є можливістю таких предметів без матерії, але йому мислиме буде властивим.</w:t>
      </w:r>
      <w:r>
        <w:br w:type="page"/>
      </w:r>
    </w:p>
    <w:p>
      <w:pPr>
        <w:pStyle w:val="Normal"/>
        <w:shd w:fill="FFFFFF" w:val="clear"/>
        <w:tabs>
          <w:tab w:val="clear" w:pos="720"/>
          <w:tab w:val="left" w:pos="10348" w:leader="none"/>
        </w:tabs>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Арістотель.</w:t>
      </w:r>
    </w:p>
    <w:p>
      <w:pPr>
        <w:pStyle w:val="Normal"/>
        <w:shd w:fill="FFFFFF" w:val="clear"/>
        <w:tabs>
          <w:tab w:val="clear" w:pos="720"/>
          <w:tab w:val="left" w:pos="10348" w:leader="none"/>
        </w:tabs>
        <w:ind w:firstLine="567"/>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 душу.</w:t>
      </w:r>
    </w:p>
    <w:p>
      <w:pPr>
        <w:pStyle w:val="Normal"/>
        <w:shd w:fill="FFFFFF" w:val="clear"/>
        <w:tabs>
          <w:tab w:val="clear" w:pos="720"/>
          <w:tab w:val="left" w:pos="10348" w:leader="none"/>
        </w:tabs>
        <w:ind w:firstLine="567"/>
        <w:jc w:val="center"/>
        <w:rPr/>
      </w:pPr>
      <w:r>
        <w:rPr>
          <w:rFonts w:cs="Times New Roman" w:ascii="Times New Roman" w:hAnsi="Times New Roman"/>
          <w:b/>
          <w:sz w:val="28"/>
          <w:szCs w:val="28"/>
          <w:lang w:val="uk-UA"/>
        </w:rPr>
        <w:t>Кн. ІІІ., р, І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1. В чому бачить проблему Арістотель, коли мова заходить про сприйняття світ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2. Чи можна вважати, що з тези Аристотеля: “кожний орган чуття сприймає свій предмет без матерії” починається психологія як наука? Чому саме?</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3. Як розуміти вислів “ дія сприйманого чуттям і дія чуття є тотожним”?</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4. Чи слушною є думка “ не є необхідністю, щоб рушій самий при</w:t>
        <w:softHyphen/>
        <w:t>водився до рух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5. Положення “ немає ні білого, ні чорного без зору, як немає смакових властивостей без чуття смаку” Арістотель приписує Демокріту. Як називається філософська течія, що ґрунтується на подібних поглядах?</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6. Як розуміти “будь-яке відчуття є певним співвідношенням”?</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7. За Арістотелем, “плоть не є останнім органом чуття”, бо будь-що “повинно бути ясним чомусь єдиному”. Що є цим “єдиним”?</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8. Як розуміти вислів “розрізняє щось неподільне в неподільний час?</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9. Чи розрізняє Арістотель чуття і думку? Як саме?</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10. Чи є строгим вислів Арістотеля “жива істота здатна відчуват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11. Знайдіть в тексті Арістотеля відповідник сучасному розумінню свідомості як “суб’єктивний образ об’єктивного світу”.</w:t>
      </w:r>
    </w:p>
    <w:p>
      <w:pPr>
        <w:pStyle w:val="Normal"/>
        <w:shd w:fill="FFFFFF" w:val="clear"/>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sz w:val="28"/>
          <w:szCs w:val="28"/>
          <w:lang w:val="uk-UA"/>
        </w:rPr>
        <w:t>Кн. ІІІ., Р. ІІ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1. Як розуміти вислів “ розуміти і відчувати – це одне і те ж”?</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Що в сучасній філософії по проблемі свідомості називають вуль</w:t>
        <w:softHyphen/>
        <w:t xml:space="preserve">гарним матеріалізмом? Знайдіть відповідник в тексті Арістотеля,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3. Кому Арістотель приписує ці думк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4. Знайдіть в тексті матеріалістичні думки Арістотеля щодо свідомост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5. Що таке уява за Арістотелем?</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6. Сьогодні дехто намагається відшукати розум, наприклад, у дель</w:t>
        <w:softHyphen/>
        <w:t>фінів. Якої думки дотримувався Арістотел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7. Проілюструйте положення “думка стає хибною, якщо предмет непо</w:t>
        <w:softHyphen/>
        <w:t>мітно змінивс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8. Чи правий Арістотель, коли вважає “зір найважливішим із чут</w:t>
        <w:softHyphen/>
        <w:t>тів”? Якщо так, то чому?</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Що має на увазі Арістотель, коли стверджує, що “розум не раз затьмарюється пристрастями чи хворобами, чи сном?</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10. Поясніть вислів “коли ж відчуття припиняється, ослаблення руху, що виник від нього, може спотворити образ”.</w:t>
      </w:r>
    </w:p>
    <w:p>
      <w:pPr>
        <w:pStyle w:val="Normal"/>
        <w:shd w:fill="FFFFFF" w:val="clear"/>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sz w:val="28"/>
          <w:szCs w:val="28"/>
          <w:lang w:val="uk-UA"/>
        </w:rPr>
        <w:t>Кн. Ш, р.IV</w:t>
      </w:r>
    </w:p>
    <w:p>
      <w:pPr>
        <w:pStyle w:val="Normal"/>
        <w:shd w:fill="FFFFFF" w:val="clear"/>
        <w:tabs>
          <w:tab w:val="clear" w:pos="720"/>
          <w:tab w:val="left" w:pos="709" w:leader="none"/>
        </w:tabs>
        <w:ind w:firstLine="567"/>
        <w:jc w:val="both"/>
        <w:rPr/>
      </w:pPr>
      <w:r>
        <w:rPr>
          <w:rFonts w:cs="Times New Roman" w:ascii="Times New Roman" w:hAnsi="Times New Roman"/>
          <w:sz w:val="28"/>
          <w:szCs w:val="28"/>
          <w:lang w:val="uk-UA"/>
        </w:rPr>
        <w:t>1. Знайдіть в тексті Арістотеля відповідний сучасному розуміння</w:t>
      </w:r>
    </w:p>
    <w:p>
      <w:pPr>
        <w:pStyle w:val="Normal"/>
        <w:shd w:fill="FFFFFF" w:val="clear"/>
        <w:tabs>
          <w:tab w:val="clear" w:pos="720"/>
          <w:tab w:val="left" w:pos="709" w:leader="none"/>
        </w:tabs>
        <w:ind w:firstLine="567"/>
        <w:jc w:val="both"/>
        <w:rPr/>
      </w:pPr>
      <w:r>
        <w:rPr>
          <w:rFonts w:cs="Times New Roman" w:ascii="Times New Roman" w:hAnsi="Times New Roman"/>
          <w:sz w:val="28"/>
          <w:szCs w:val="28"/>
          <w:lang w:val="uk-UA"/>
        </w:rPr>
        <w:t>свідомості як функції людського мозку.</w:t>
      </w:r>
    </w:p>
    <w:p>
      <w:pPr>
        <w:pStyle w:val="Normal"/>
        <w:shd w:fill="FFFFFF" w:val="clear"/>
        <w:tabs>
          <w:tab w:val="clear" w:pos="720"/>
          <w:tab w:val="left" w:pos="709" w:leader="none"/>
        </w:tabs>
        <w:ind w:firstLine="567"/>
        <w:jc w:val="both"/>
        <w:rPr/>
      </w:pPr>
      <w:r>
        <w:rPr>
          <w:rFonts w:cs="Times New Roman" w:ascii="Times New Roman" w:hAnsi="Times New Roman"/>
          <w:sz w:val="28"/>
          <w:szCs w:val="28"/>
          <w:lang w:val="uk-UA"/>
        </w:rPr>
        <w:t>2. З вислову Арістотеля “мислення...повинно бути в стані сприй-</w:t>
      </w:r>
    </w:p>
    <w:p>
      <w:pPr>
        <w:pStyle w:val="Normal"/>
        <w:shd w:fill="FFFFFF" w:val="clear"/>
        <w:tabs>
          <w:tab w:val="clear" w:pos="720"/>
          <w:tab w:val="left" w:pos="709" w:leader="none"/>
        </w:tabs>
        <w:ind w:firstLine="567"/>
        <w:jc w:val="both"/>
        <w:rPr/>
      </w:pPr>
      <w:r>
        <w:rPr>
          <w:rFonts w:cs="Times New Roman" w:ascii="Times New Roman" w:hAnsi="Times New Roman"/>
          <w:sz w:val="28"/>
          <w:szCs w:val="28"/>
          <w:lang w:val="uk-UA"/>
        </w:rPr>
        <w:t>мати форми” якою постає природа мислення?</w:t>
      </w:r>
    </w:p>
    <w:p>
      <w:pPr>
        <w:pStyle w:val="Normal"/>
        <w:shd w:fill="FFFFFF" w:val="clear"/>
        <w:tabs>
          <w:tab w:val="clear" w:pos="720"/>
          <w:tab w:val="left" w:pos="709" w:leader="none"/>
        </w:tabs>
        <w:ind w:firstLine="567"/>
        <w:jc w:val="both"/>
        <w:rPr/>
      </w:pPr>
      <w:r>
        <w:rPr>
          <w:rFonts w:cs="Times New Roman" w:ascii="Times New Roman" w:hAnsi="Times New Roman"/>
          <w:sz w:val="28"/>
          <w:szCs w:val="28"/>
          <w:lang w:val="uk-UA"/>
        </w:rPr>
        <w:t>3. Як розуміти вислів “оскільки розум може мислити все, йому необхідно не бути змішаним будь-з-чим”?</w:t>
      </w:r>
    </w:p>
    <w:p>
      <w:pPr>
        <w:pStyle w:val="Normal"/>
        <w:shd w:fill="FFFFFF" w:val="clear"/>
        <w:tabs>
          <w:tab w:val="clear" w:pos="720"/>
          <w:tab w:val="left" w:pos="709" w:leader="none"/>
        </w:tabs>
        <w:ind w:firstLine="567"/>
        <w:jc w:val="both"/>
        <w:rPr/>
      </w:pPr>
      <w:r>
        <w:rPr>
          <w:rFonts w:cs="Times New Roman" w:ascii="Times New Roman" w:hAnsi="Times New Roman"/>
          <w:sz w:val="28"/>
          <w:szCs w:val="28"/>
          <w:lang w:val="uk-UA"/>
        </w:rPr>
        <w:t>4. Чи є строгим Арістотель у висловлюванні “якби розум був з чи</w:t>
        <w:softHyphen/>
        <w:t>мось змішаним, тобто з’єднаний з тілом”?</w:t>
      </w:r>
    </w:p>
    <w:p>
      <w:pPr>
        <w:pStyle w:val="Normal"/>
        <w:shd w:fill="FFFFFF" w:val="clear"/>
        <w:tabs>
          <w:tab w:val="clear" w:pos="720"/>
          <w:tab w:val="left" w:pos="709" w:leader="none"/>
        </w:tabs>
        <w:ind w:firstLine="567"/>
        <w:jc w:val="both"/>
        <w:rPr/>
      </w:pPr>
      <w:r>
        <w:rPr>
          <w:rFonts w:cs="Times New Roman" w:ascii="Times New Roman" w:hAnsi="Times New Roman"/>
          <w:sz w:val="28"/>
          <w:szCs w:val="28"/>
          <w:lang w:val="uk-UA"/>
        </w:rPr>
        <w:t>5. Що має на увазі Арістотель, коли говорить, що “я не розумію як розум те, чим душа міркує і судить про щось. Тому немає розумної “підстави вважати, що розум з’єднаний з тілом”?</w:t>
      </w:r>
    </w:p>
    <w:p>
      <w:pPr>
        <w:pStyle w:val="Normal"/>
        <w:shd w:fill="FFFFFF" w:val="clear"/>
        <w:tabs>
          <w:tab w:val="clear" w:pos="720"/>
          <w:tab w:val="left" w:pos="709" w:leader="none"/>
        </w:tabs>
        <w:ind w:firstLine="567"/>
        <w:jc w:val="both"/>
        <w:rPr/>
      </w:pPr>
      <w:r>
        <w:rPr>
          <w:rFonts w:cs="Times New Roman" w:ascii="Times New Roman" w:hAnsi="Times New Roman"/>
          <w:sz w:val="28"/>
          <w:szCs w:val="28"/>
          <w:lang w:val="uk-UA"/>
        </w:rPr>
        <w:t>6. Що хоче цим сказати Арістотель: “здатність відчуття не можлива без тіла, розум же існує окремо від нього”?</w:t>
      </w:r>
    </w:p>
    <w:p>
      <w:pPr>
        <w:pStyle w:val="Normal"/>
        <w:shd w:fill="FFFFFF" w:val="clear"/>
        <w:tabs>
          <w:tab w:val="clear" w:pos="720"/>
          <w:tab w:val="left" w:pos="709" w:leader="none"/>
        </w:tabs>
        <w:ind w:firstLine="567"/>
        <w:jc w:val="both"/>
        <w:rPr/>
      </w:pPr>
      <w:r>
        <w:rPr>
          <w:rFonts w:cs="Times New Roman" w:ascii="Times New Roman" w:hAnsi="Times New Roman"/>
          <w:sz w:val="28"/>
          <w:szCs w:val="28"/>
          <w:lang w:val="uk-UA"/>
        </w:rPr>
        <w:t>7. Як розуміти “не одне і те ж величина і єство величини, вода і єство води”?</w:t>
      </w:r>
    </w:p>
    <w:p>
      <w:pPr>
        <w:pStyle w:val="Normal"/>
        <w:shd w:fill="FFFFFF" w:val="clear"/>
        <w:tabs>
          <w:tab w:val="clear" w:pos="720"/>
          <w:tab w:val="left" w:pos="709" w:leader="none"/>
        </w:tabs>
        <w:ind w:firstLine="567"/>
        <w:jc w:val="both"/>
        <w:rPr/>
      </w:pPr>
      <w:r>
        <w:rPr>
          <w:rFonts w:cs="Times New Roman" w:ascii="Times New Roman" w:hAnsi="Times New Roman"/>
          <w:sz w:val="28"/>
          <w:szCs w:val="28"/>
          <w:lang w:val="uk-UA"/>
        </w:rPr>
        <w:t>8. Що має на увазі Арістотель, коли запитує: “Чи розрізняє душа єство плоті і плоть різними здатностями чи однією і тією ж”?</w:t>
      </w:r>
    </w:p>
    <w:p>
      <w:pPr>
        <w:pStyle w:val="Normal"/>
        <w:shd w:fill="FFFFFF" w:val="clear"/>
        <w:tabs>
          <w:tab w:val="clear" w:pos="720"/>
          <w:tab w:val="left" w:pos="709" w:leader="none"/>
        </w:tabs>
        <w:ind w:firstLine="567"/>
        <w:jc w:val="both"/>
        <w:rPr/>
      </w:pPr>
      <w:r>
        <w:rPr>
          <w:rFonts w:cs="Times New Roman" w:ascii="Times New Roman" w:hAnsi="Times New Roman"/>
          <w:sz w:val="28"/>
          <w:szCs w:val="28"/>
          <w:lang w:val="uk-UA"/>
        </w:rPr>
        <w:t>9. Знайдіть в тексті наївно-матеріалістичні міркування Арістотеля щодо плоті.</w:t>
      </w:r>
    </w:p>
    <w:p>
      <w:pPr>
        <w:pStyle w:val="Normal"/>
        <w:shd w:fill="FFFFFF" w:val="clear"/>
        <w:tabs>
          <w:tab w:val="clear" w:pos="720"/>
          <w:tab w:val="left" w:pos="709" w:leader="none"/>
        </w:tabs>
        <w:ind w:firstLine="567"/>
        <w:jc w:val="both"/>
        <w:rPr/>
      </w:pPr>
      <w:r>
        <w:rPr>
          <w:rFonts w:cs="Times New Roman" w:ascii="Times New Roman" w:hAnsi="Times New Roman"/>
          <w:sz w:val="28"/>
          <w:szCs w:val="28"/>
          <w:lang w:val="uk-UA"/>
        </w:rPr>
        <w:t xml:space="preserve">10. Поясніть вислів: “Якщо ж прямизна і пряме не одне і те ж, то суть буття прямого сприймається чимось іншим: адже тут буде двійка (у вченні Платона двійка виступає як ідея матерії і відноситься до матерії, як прямизна – до прямої)”. Що в цьому міркуванні матеріалістичне, а що ідеалістичне? </w:t>
      </w:r>
    </w:p>
    <w:p>
      <w:pPr>
        <w:pStyle w:val="Normal"/>
        <w:shd w:fill="FFFFFF" w:val="clear"/>
        <w:tabs>
          <w:tab w:val="clear" w:pos="720"/>
          <w:tab w:val="left" w:pos="709" w:leader="none"/>
        </w:tabs>
        <w:ind w:firstLine="567"/>
        <w:jc w:val="both"/>
        <w:rPr/>
      </w:pPr>
      <w:r>
        <w:rPr>
          <w:rFonts w:cs="Times New Roman" w:ascii="Times New Roman" w:hAnsi="Times New Roman"/>
          <w:sz w:val="28"/>
          <w:szCs w:val="28"/>
          <w:lang w:val="uk-UA"/>
        </w:rPr>
        <w:t>11. У англійського філософа Д. Локка є вислів, що розум – це табула раса (чиста дошка). Знайдіть відповідник в тексті Арістотеля.</w:t>
      </w:r>
    </w:p>
    <w:p>
      <w:pPr>
        <w:pStyle w:val="Normal"/>
        <w:shd w:fill="FFFFFF" w:val="clear"/>
        <w:tabs>
          <w:tab w:val="clear" w:pos="720"/>
          <w:tab w:val="left" w:pos="709" w:leader="none"/>
          <w:tab w:val="left" w:pos="8755" w:leader="none"/>
        </w:tabs>
        <w:ind w:firstLine="567"/>
        <w:jc w:val="both"/>
        <w:rPr/>
      </w:pPr>
      <w:r>
        <w:rPr>
          <w:rFonts w:cs="Times New Roman" w:ascii="Times New Roman" w:hAnsi="Times New Roman"/>
          <w:sz w:val="28"/>
          <w:szCs w:val="28"/>
          <w:lang w:val="uk-UA"/>
        </w:rPr>
        <w:t>12. Що має на увазі Арістотель, коли говорить, що “у безтілесного мисляче і мислиме – одне і те ж”?</w:t>
        <w:tab/>
        <w:t>_</w:t>
      </w:r>
    </w:p>
    <w:p>
      <w:pPr>
        <w:pStyle w:val="Normal"/>
        <w:shd w:fill="FFFFFF" w:val="clear"/>
        <w:tabs>
          <w:tab w:val="clear" w:pos="720"/>
          <w:tab w:val="left" w:pos="709" w:leader="none"/>
          <w:tab w:val="left" w:pos="2981" w:leader="none"/>
        </w:tabs>
        <w:ind w:firstLine="567"/>
        <w:jc w:val="both"/>
        <w:rPr/>
      </w:pPr>
      <w:r>
        <w:rPr>
          <w:rFonts w:cs="Times New Roman" w:ascii="Times New Roman" w:hAnsi="Times New Roman"/>
          <w:sz w:val="28"/>
          <w:szCs w:val="28"/>
          <w:lang w:val="uk-UA"/>
        </w:rPr>
        <w:t>1З. Прокоментуйте: “У матеріальних предметів кожне мислиме є лише у можливості. Тому розум не буде властивий таким предметам;розум</w:t>
      </w:r>
      <w:r>
        <w:rPr>
          <w:rFonts w:cs="Times New Roman" w:ascii="Times New Roman" w:hAnsi="Times New Roman"/>
          <w:sz w:val="28"/>
          <w:szCs w:val="28"/>
        </w:rPr>
        <w:t xml:space="preserve"> </w:t>
      </w:r>
      <w:r>
        <w:rPr>
          <w:rFonts w:cs="Times New Roman" w:ascii="Times New Roman" w:hAnsi="Times New Roman"/>
          <w:sz w:val="28"/>
          <w:szCs w:val="28"/>
          <w:lang w:val="uk-UA"/>
        </w:rPr>
        <w:t>є</w:t>
      </w:r>
      <w:r>
        <w:rPr>
          <w:rFonts w:cs="Times New Roman" w:ascii="Times New Roman" w:hAnsi="Times New Roman"/>
          <w:sz w:val="28"/>
          <w:szCs w:val="28"/>
        </w:rPr>
        <w:t xml:space="preserve"> </w:t>
      </w:r>
      <w:r>
        <w:rPr>
          <w:rFonts w:cs="Times New Roman" w:ascii="Times New Roman" w:hAnsi="Times New Roman"/>
          <w:sz w:val="28"/>
          <w:szCs w:val="28"/>
          <w:lang w:val="uk-UA"/>
        </w:rPr>
        <w:t>можливістю таких предметів без матерії, але йому мислиме буде властивим”.</w:t>
      </w:r>
    </w:p>
    <w:p>
      <w:pPr>
        <w:pStyle w:val="Normal"/>
        <w:shd w:fill="FFFFFF" w:val="clear"/>
        <w:tabs>
          <w:tab w:val="clear" w:pos="720"/>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tabs>
          <w:tab w:val="clear" w:pos="720"/>
          <w:tab w:val="left" w:pos="709" w:leader="none"/>
        </w:tabs>
        <w:ind w:firstLine="567"/>
        <w:jc w:val="both"/>
        <w:rPr/>
      </w:pPr>
      <w:r>
        <w:rPr>
          <w:rFonts w:cs="Times New Roman" w:ascii="Times New Roman" w:hAnsi="Times New Roman"/>
          <w:sz w:val="28"/>
          <w:szCs w:val="28"/>
          <w:u w:val="dash"/>
          <w:lang w:val="uk-UA"/>
        </w:rPr>
        <w:t>Гегелева філософія</w:t>
      </w:r>
      <w:r>
        <w:rPr>
          <w:rFonts w:cs="Times New Roman" w:ascii="Times New Roman" w:hAnsi="Times New Roman"/>
          <w:sz w:val="28"/>
          <w:szCs w:val="28"/>
          <w:lang w:val="uk-UA"/>
        </w:rPr>
        <w:t xml:space="preserve"> дуже складна, я мушу признатися, що він – найважчий для розуміння з усіх видатних філософів. </w:t>
      </w:r>
    </w:p>
    <w:p>
      <w:pPr>
        <w:pStyle w:val="Normal"/>
        <w:shd w:fill="FFFFFF" w:val="clear"/>
        <w:tabs>
          <w:tab w:val="clear" w:pos="720"/>
          <w:tab w:val="left" w:pos="709" w:leader="none"/>
          <w:tab w:val="left" w:pos="6663"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 xml:space="preserve">Бертран Рассел (1872–1970), </w:t>
      </w:r>
    </w:p>
    <w:p>
      <w:pPr>
        <w:pStyle w:val="Normal"/>
        <w:shd w:fill="FFFFFF" w:val="clear"/>
        <w:tabs>
          <w:tab w:val="clear" w:pos="720"/>
          <w:tab w:val="left" w:pos="6663"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англ. філософ</w:t>
      </w:r>
      <w:r>
        <w:rPr>
          <w:rFonts w:cs="Times New Roman" w:ascii="Times New Roman" w:hAnsi="Times New Roman"/>
          <w:emboss/>
          <w:sz w:val="28"/>
          <w:szCs w:val="28"/>
          <w:vertAlign w:val="superscript"/>
          <w:lang w:val="uk-UA"/>
        </w:rPr>
        <w:t>1</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emboss/>
          <w:sz w:val="28"/>
          <w:szCs w:val="28"/>
          <w:vertAlign w:val="superscript"/>
          <w:lang w:val="uk-UA"/>
        </w:rPr>
        <w:t>1</w:t>
      </w:r>
      <w:r>
        <w:rPr>
          <w:rFonts w:cs="Times New Roman" w:ascii="Times New Roman" w:hAnsi="Times New Roman"/>
          <w:sz w:val="28"/>
          <w:szCs w:val="28"/>
          <w:lang w:val="uk-UA"/>
        </w:rPr>
        <w:t>Рассел Бертран. Історія західної філософії / Пер. з англ. Ю.Лісняка, П.Таращука. – К.: Основи, 1995. – С.608.</w:t>
      </w:r>
      <w:r>
        <w:br w:type="page"/>
      </w:r>
    </w:p>
    <w:p>
      <w:pPr>
        <w:pStyle w:val="Normal"/>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еорг-Вільгельм-Фрідріх Гегель (1770-1831). </w:t>
      </w:r>
    </w:p>
    <w:p>
      <w:pPr>
        <w:pStyle w:val="Normal"/>
        <w:tabs>
          <w:tab w:val="clear" w:pos="720"/>
          <w:tab w:val="left" w:pos="10348" w:leader="none"/>
        </w:tabs>
        <w:ind w:firstLine="567"/>
        <w:jc w:val="center"/>
        <w:rPr/>
      </w:pPr>
      <w:r>
        <w:rPr>
          <w:rFonts w:cs="Times New Roman" w:ascii="Times New Roman" w:hAnsi="Times New Roman"/>
          <w:b/>
          <w:sz w:val="28"/>
          <w:szCs w:val="28"/>
          <w:lang w:val="uk-UA"/>
        </w:rPr>
        <w:t>Уривки з праць. – Антология мировой философии: в 4-х т. – М.: Мысль, 1971 г. – Т. 3. – С. 304-305, 307-315, 317-325, 337.</w:t>
      </w:r>
    </w:p>
    <w:p>
      <w:pPr>
        <w:pStyle w:val="Normal"/>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тегорії і закони діалектики.</w:t>
      </w:r>
    </w:p>
    <w:p>
      <w:pPr>
        <w:pStyle w:val="Normal"/>
        <w:tabs>
          <w:tab w:val="clear" w:pos="720"/>
          <w:tab w:val="left" w:pos="10348" w:leader="none"/>
        </w:tabs>
        <w:ind w:firstLine="567"/>
        <w:jc w:val="center"/>
        <w:rPr/>
      </w:pPr>
      <w:r>
        <w:rPr>
          <w:rFonts w:cs="Times New Roman" w:ascii="Times New Roman" w:hAnsi="Times New Roman"/>
          <w:b/>
          <w:sz w:val="28"/>
          <w:szCs w:val="28"/>
          <w:lang w:val="uk-UA"/>
        </w:rPr>
        <w:t>Якість, кількість, міра.</w:t>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Кожна сфера логічної ідеї виявляється певною цілісністю визначень і певним зображенням абсолюта. Таким є також і буття, яке містить в середині себе три ступені: </w:t>
      </w:r>
      <w:r>
        <w:rPr>
          <w:rFonts w:cs="Times New Roman" w:ascii="Times New Roman" w:hAnsi="Times New Roman"/>
          <w:sz w:val="28"/>
          <w:szCs w:val="28"/>
          <w:u w:val="single"/>
          <w:lang w:val="uk-UA"/>
        </w:rPr>
        <w:t>якість, кількість і міру</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Якість</w:t>
      </w:r>
      <w:r>
        <w:rPr>
          <w:rFonts w:cs="Times New Roman" w:ascii="Times New Roman" w:hAnsi="Times New Roman"/>
          <w:sz w:val="28"/>
          <w:szCs w:val="28"/>
          <w:lang w:val="uk-UA"/>
        </w:rPr>
        <w:t xml:space="preserve"> є в першу чергу тотожна з буттям, визначеність, так що щось перестає бути тим, чим воно є, коли воно втрачає свою якість. </w:t>
      </w:r>
      <w:r>
        <w:rPr>
          <w:rFonts w:cs="Times New Roman" w:ascii="Times New Roman" w:hAnsi="Times New Roman"/>
          <w:sz w:val="28"/>
          <w:szCs w:val="28"/>
          <w:u w:val="single"/>
          <w:lang w:val="uk-UA"/>
        </w:rPr>
        <w:t>Кількість</w:t>
      </w:r>
      <w:r>
        <w:rPr>
          <w:rFonts w:cs="Times New Roman" w:ascii="Times New Roman" w:hAnsi="Times New Roman"/>
          <w:sz w:val="28"/>
          <w:szCs w:val="28"/>
          <w:lang w:val="uk-UA"/>
        </w:rPr>
        <w:t xml:space="preserve"> є, навпаки, зовнішня до буття, байдужа до нього визначеність. Так, наприклад, будинок залишається тим, чим він є, чи буде він більший чи менший, і червоне залишається червоним, чи буде воно світлішим чи темнішим. Третя ступінь буття, </w:t>
      </w:r>
      <w:r>
        <w:rPr>
          <w:rFonts w:cs="Times New Roman" w:ascii="Times New Roman" w:hAnsi="Times New Roman"/>
          <w:sz w:val="28"/>
          <w:szCs w:val="28"/>
          <w:u w:val="single"/>
          <w:lang w:val="uk-UA"/>
        </w:rPr>
        <w:t>міра</w:t>
      </w:r>
      <w:r>
        <w:rPr>
          <w:rFonts w:cs="Times New Roman" w:ascii="Times New Roman" w:hAnsi="Times New Roman"/>
          <w:sz w:val="28"/>
          <w:szCs w:val="28"/>
          <w:lang w:val="uk-UA"/>
        </w:rPr>
        <w:t>, є єдністю перших двох, якісна кількість. Всі речі мають свою міру, тобто кількісно є визначеними, і для них байдуже, чи будуть вони більш чи менш великими; але разом з тим ця байдужість має також свою межу, при переході через яку при подальшому збільшенні чи зменшенні речі перестають бути тим, чим вони були. Міра слугує відправним пунктом переходу до другої головної сфери ідеї – до сутності.</w:t>
      </w:r>
    </w:p>
    <w:p>
      <w:pPr>
        <w:pStyle w:val="Normal"/>
        <w:tabs>
          <w:tab w:val="clear" w:pos="720"/>
          <w:tab w:val="left" w:pos="10348" w:leader="none"/>
        </w:tabs>
        <w:ind w:firstLine="567"/>
        <w:jc w:val="both"/>
        <w:rPr/>
      </w:pPr>
      <w:r>
        <w:rPr>
          <w:rFonts w:cs="Times New Roman" w:ascii="Times New Roman" w:hAnsi="Times New Roman"/>
          <w:sz w:val="28"/>
          <w:szCs w:val="28"/>
          <w:lang w:val="uk-UA"/>
        </w:rPr>
        <w:t>Наведені тут три форми буття саме тому, що вони є першими, по суті разом з тим є й найбіднішими, тобто найабстрактнішими. Безпосередня чуттєва свідомість, оскільки вона також і мислить, обмежується переважно абстрактними визначеннями якості і кількості. Ця чуттєва свідомість розглядається звичайно як найбільш конкретне і, значить, разом з тим і найбільш багате: вона, однак, такою є лише за матеріалом; щодо думки, що міститься в ній, вона, навпаки, найбідніша і абстрактна.</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алектичне заперечення.</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Треба нагадати про подвійне значення нашого німецького виразу “знімати”. Під зняттям ми розуміємо, по-перше, усунути, заперечити і говоримо, у відповідності з цим, що закон, заклад є відміненим, усуненим. Але зняття означає також </w:t>
      </w:r>
      <w:r>
        <w:rPr>
          <w:rFonts w:cs="Times New Roman" w:ascii="Times New Roman" w:hAnsi="Times New Roman"/>
          <w:sz w:val="28"/>
          <w:szCs w:val="28"/>
          <w:u w:val="single"/>
          <w:lang w:val="uk-UA"/>
        </w:rPr>
        <w:t>збереження</w:t>
      </w:r>
      <w:r>
        <w:rPr>
          <w:rFonts w:cs="Times New Roman" w:ascii="Times New Roman" w:hAnsi="Times New Roman"/>
          <w:sz w:val="28"/>
          <w:szCs w:val="28"/>
          <w:lang w:val="uk-UA"/>
        </w:rPr>
        <w:t>, і ми говоримо в цьому смислі, що дещо збережене. Ця подвійність в слововживанні в німецькій мові, за яким одне і теж слово має негативний і позитивний смисл не повинна розглядатися як випадкова, і тим не менше ми маємо дорікнути мові, бо вона призводить до плутанини, а повинні бачити в ній спекулятивний дух нашої мови, що переступає через межі лише розсудкового “або-або”.</w:t>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хід кількісних змін у якісні.</w:t>
      </w:r>
    </w:p>
    <w:p>
      <w:pPr>
        <w:pStyle w:val="Normal"/>
        <w:tabs>
          <w:tab w:val="clear" w:pos="720"/>
          <w:tab w:val="left" w:pos="10348" w:leader="none"/>
        </w:tabs>
        <w:ind w:firstLine="567"/>
        <w:jc w:val="both"/>
        <w:rPr/>
      </w:pPr>
      <w:r>
        <w:rPr>
          <w:rFonts w:cs="Times New Roman" w:ascii="Times New Roman" w:hAnsi="Times New Roman"/>
          <w:sz w:val="28"/>
          <w:szCs w:val="28"/>
          <w:lang w:val="uk-UA"/>
        </w:rPr>
        <w:t>Дано відношення міри, певна самостійна реальність, якісно яка є відмінною від інших. Таке для-себе-буття в зв’язку з тим, що воно в той же час по суті своїй є певним відношенням визначених кількостей, відкрите для зовнішності і для кількісної зміни; воно має простір, в межах якого воно залишається байдужим до цієї зміни і не змінює своєї якості. Але виникає така точка цієї зміни кількісної, в якій змінюється якість, визначена кількість виявляється специфічною, так що змінене кількісне відношення перетворюється на деяку міру і тим самим в нову якість, на нове дещо. Відношення, що змінило перше, є визначеним ним почасти в тому смислі, що моменти, які перебувають у сродності, якісно є тими ж самими, почасти в тому, що тут є кількісна неперервність. Але так як відмінність стосується цього кількісного, то нове дещо ставиться байдуже до попереднього; відмінність між ними є зовнішньою відмінністю визначеної кількості. Вона з’являється, таким чином не з попередньої, а безпосередньо з себе, тобто з внутрішньої, ще не вступившої в наявне буття специфічної єдності. Нова якість чи нове дещо піддане такому ж процесу своєї зміни і т. д. до безкінечності.</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Оскільки рух від однієї якості до другої відбувається в постійній безперервності кількості, постільки відношення, що наближується до деякої якісної точки, що розглядається кількісно, розрізняється лише як “більше” і “менше”. Зміна з цього боку є </w:t>
      </w:r>
      <w:r>
        <w:rPr>
          <w:rFonts w:cs="Times New Roman" w:ascii="Times New Roman" w:hAnsi="Times New Roman"/>
          <w:sz w:val="28"/>
          <w:szCs w:val="28"/>
          <w:u w:val="single"/>
          <w:lang w:val="uk-UA"/>
        </w:rPr>
        <w:t>поступовою</w:t>
      </w:r>
      <w:r>
        <w:rPr>
          <w:rFonts w:cs="Times New Roman" w:ascii="Times New Roman" w:hAnsi="Times New Roman"/>
          <w:sz w:val="28"/>
          <w:szCs w:val="28"/>
          <w:lang w:val="uk-UA"/>
        </w:rPr>
        <w:t xml:space="preserve">. Але поступовість стосується тільки зовнішнього аспекту зміни, а не якісного її аспекту; попереднє кількісне відношення, що є безконечно близьким до наступного, все ще є другим якісним існуванням. Тому з якісного боку абсолютно переривається чисто кількісний поступальний рух вперед, що не складає межі в собі самому; так як нова якість, що з’являється, за своїм чисто кількісним співвідношенням є у порівнянні з зникаючим невизначено другим, байдужою якістю, то перехід є </w:t>
      </w:r>
      <w:r>
        <w:rPr>
          <w:rFonts w:cs="Times New Roman" w:ascii="Times New Roman" w:hAnsi="Times New Roman"/>
          <w:sz w:val="28"/>
          <w:szCs w:val="28"/>
          <w:u w:val="single"/>
          <w:lang w:val="uk-UA"/>
        </w:rPr>
        <w:t>стрибком</w:t>
      </w:r>
      <w:r>
        <w:rPr>
          <w:rFonts w:cs="Times New Roman" w:ascii="Times New Roman" w:hAnsi="Times New Roman"/>
          <w:sz w:val="28"/>
          <w:szCs w:val="28"/>
          <w:lang w:val="uk-UA"/>
        </w:rPr>
        <w:t>; обидві якості положені як цілковито зовнішні одна щодо одної.</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Звичайно намагаються зробити зміну </w:t>
      </w:r>
      <w:r>
        <w:rPr>
          <w:rFonts w:cs="Times New Roman" w:ascii="Times New Roman" w:hAnsi="Times New Roman"/>
          <w:sz w:val="28"/>
          <w:szCs w:val="28"/>
          <w:u w:val="single"/>
          <w:lang w:val="uk-UA"/>
        </w:rPr>
        <w:t>зрозумілою</w:t>
      </w:r>
      <w:r>
        <w:rPr>
          <w:rFonts w:cs="Times New Roman" w:ascii="Times New Roman" w:hAnsi="Times New Roman"/>
          <w:sz w:val="28"/>
          <w:szCs w:val="28"/>
          <w:lang w:val="uk-UA"/>
        </w:rPr>
        <w:t xml:space="preserve">, пояснюючи її поступовістю переходу; але поступовість є швидше як раз виключно тільки байдужою зміною, протилежністю якісній зміні. В поступовості швидше знімається зв’язок обидвох реальностей, однаково, чи беруть їх як стани чи як самостійні речі; положено, що жодна з них не є межею другої і що вони цілком є зовнішніми одна щодо другої; тим самим усувається як раз те, що вимагається для </w:t>
      </w:r>
      <w:r>
        <w:rPr>
          <w:rFonts w:cs="Times New Roman" w:ascii="Times New Roman" w:hAnsi="Times New Roman"/>
          <w:sz w:val="28"/>
          <w:szCs w:val="28"/>
          <w:u w:val="single"/>
          <w:lang w:val="uk-UA"/>
        </w:rPr>
        <w:t>розуміння</w:t>
      </w:r>
      <w:r>
        <w:rPr>
          <w:rFonts w:cs="Times New Roman" w:ascii="Times New Roman" w:hAnsi="Times New Roman"/>
          <w:sz w:val="28"/>
          <w:szCs w:val="28"/>
          <w:lang w:val="uk-UA"/>
        </w:rPr>
        <w:t>, як би мало не вимагалося для цього відношення.</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В </w:t>
      </w:r>
      <w:r>
        <w:rPr>
          <w:rFonts w:cs="Times New Roman" w:ascii="Times New Roman" w:hAnsi="Times New Roman"/>
          <w:sz w:val="28"/>
          <w:szCs w:val="28"/>
          <w:u w:val="single"/>
          <w:lang w:val="uk-UA"/>
        </w:rPr>
        <w:t>хімічних з’єднаннях</w:t>
      </w:r>
      <w:r>
        <w:rPr>
          <w:rFonts w:cs="Times New Roman" w:ascii="Times New Roman" w:hAnsi="Times New Roman"/>
          <w:sz w:val="28"/>
          <w:szCs w:val="28"/>
          <w:lang w:val="uk-UA"/>
        </w:rPr>
        <w:t xml:space="preserve"> зустрічаються при прогресуючій зміні пропорцій змішування якісні вузли і стрибки, що дві речовини на окремих точках шкали змішування утворюють продукти, які виявляють особливі якості. Ці продукти відрізняються одне від одного не тільки як “більше” і “менше”, і однаковим чином вони ще не дані, хоча б лише у меншому ступені, разом з відношеннями, що є близькими до цих вузлових відношень, але є пов’язаними з самими такими вузловими точками. Напр., з’єднання кисню та азоту дають різні азотні окиси та кислоти, що з’являються лише за визначених кількісних відношеннях і володіючи сумісно різними якостями, так що на проміжних точках пропорцій змішування не одержиться жодних специфічно існуючих сполук. Чи напр., </w:t>
      </w:r>
      <w:r>
        <w:rPr>
          <w:rFonts w:cs="Times New Roman" w:ascii="Times New Roman" w:hAnsi="Times New Roman"/>
          <w:sz w:val="28"/>
          <w:szCs w:val="28"/>
          <w:u w:val="single"/>
          <w:lang w:val="uk-UA"/>
        </w:rPr>
        <w:t>вода</w:t>
      </w:r>
      <w:r>
        <w:rPr>
          <w:rFonts w:cs="Times New Roman" w:ascii="Times New Roman" w:hAnsi="Times New Roman"/>
          <w:sz w:val="28"/>
          <w:szCs w:val="28"/>
          <w:lang w:val="uk-UA"/>
        </w:rPr>
        <w:t xml:space="preserve">, коли змінюється її температура, не тільки стає від цього менш теплою, але і проходить через стани затвердіння, крапельної рідини і пружної рідини; ці різні стани наступають не поступово, чисто поступова зміна температури раптом переривається і затримується цими точками, і поява другого стану є стрибком. – Будь-яке </w:t>
      </w:r>
      <w:r>
        <w:rPr>
          <w:rFonts w:cs="Times New Roman" w:ascii="Times New Roman" w:hAnsi="Times New Roman"/>
          <w:sz w:val="28"/>
          <w:szCs w:val="28"/>
          <w:u w:val="single"/>
          <w:lang w:val="uk-UA"/>
        </w:rPr>
        <w:t>народження</w:t>
      </w:r>
      <w:r>
        <w:rPr>
          <w:rFonts w:cs="Times New Roman" w:ascii="Times New Roman" w:hAnsi="Times New Roman"/>
          <w:sz w:val="28"/>
          <w:szCs w:val="28"/>
          <w:lang w:val="uk-UA"/>
        </w:rPr>
        <w:t xml:space="preserve"> і будь-яка </w:t>
      </w:r>
      <w:r>
        <w:rPr>
          <w:rFonts w:cs="Times New Roman" w:ascii="Times New Roman" w:hAnsi="Times New Roman"/>
          <w:sz w:val="28"/>
          <w:szCs w:val="28"/>
          <w:u w:val="single"/>
          <w:lang w:val="uk-UA"/>
        </w:rPr>
        <w:t>смерть</w:t>
      </w:r>
      <w:r>
        <w:rPr>
          <w:rFonts w:cs="Times New Roman" w:ascii="Times New Roman" w:hAnsi="Times New Roman"/>
          <w:sz w:val="28"/>
          <w:szCs w:val="28"/>
          <w:lang w:val="uk-UA"/>
        </w:rPr>
        <w:t xml:space="preserve"> – це не триваюча поступовість, а, навпаки, перерва такої поступовості і стрибок з кількісної зміни в якісну.</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Говорять: </w:t>
      </w:r>
      <w:r>
        <w:rPr>
          <w:rFonts w:cs="Times New Roman" w:ascii="Times New Roman" w:hAnsi="Times New Roman"/>
          <w:sz w:val="28"/>
          <w:szCs w:val="28"/>
          <w:u w:val="single"/>
          <w:lang w:val="uk-UA"/>
        </w:rPr>
        <w:t>в природі не буває стрибків</w:t>
      </w:r>
      <w:r>
        <w:rPr>
          <w:rFonts w:cs="Times New Roman" w:ascii="Times New Roman" w:hAnsi="Times New Roman"/>
          <w:sz w:val="28"/>
          <w:szCs w:val="28"/>
          <w:lang w:val="uk-UA"/>
        </w:rPr>
        <w:t xml:space="preserve">, і звичайна уява, коли вона хоче осягнути деяке </w:t>
      </w:r>
      <w:r>
        <w:rPr>
          <w:rFonts w:cs="Times New Roman" w:ascii="Times New Roman" w:hAnsi="Times New Roman"/>
          <w:sz w:val="28"/>
          <w:szCs w:val="28"/>
          <w:u w:val="single"/>
          <w:lang w:val="uk-UA"/>
        </w:rPr>
        <w:t>виникнення</w:t>
      </w:r>
      <w:r>
        <w:rPr>
          <w:rFonts w:cs="Times New Roman" w:ascii="Times New Roman" w:hAnsi="Times New Roman"/>
          <w:sz w:val="28"/>
          <w:szCs w:val="28"/>
          <w:lang w:val="uk-UA"/>
        </w:rPr>
        <w:t xml:space="preserve"> чи </w:t>
      </w:r>
      <w:r>
        <w:rPr>
          <w:rFonts w:cs="Times New Roman" w:ascii="Times New Roman" w:hAnsi="Times New Roman"/>
          <w:sz w:val="28"/>
          <w:szCs w:val="28"/>
          <w:u w:val="single"/>
          <w:lang w:val="uk-UA"/>
        </w:rPr>
        <w:t>переходження</w:t>
      </w:r>
      <w:r>
        <w:rPr>
          <w:rFonts w:cs="Times New Roman" w:ascii="Times New Roman" w:hAnsi="Times New Roman"/>
          <w:sz w:val="28"/>
          <w:szCs w:val="28"/>
          <w:lang w:val="uk-UA"/>
        </w:rPr>
        <w:t xml:space="preserve">, вважає, як ми вже сказали вище, що осягне їх, уявляючи їх собі як </w:t>
      </w:r>
      <w:r>
        <w:rPr>
          <w:rFonts w:cs="Times New Roman" w:ascii="Times New Roman" w:hAnsi="Times New Roman"/>
          <w:sz w:val="28"/>
          <w:szCs w:val="28"/>
          <w:u w:val="single"/>
          <w:lang w:val="uk-UA"/>
        </w:rPr>
        <w:t>поступове</w:t>
      </w:r>
      <w:r>
        <w:rPr>
          <w:rFonts w:cs="Times New Roman" w:ascii="Times New Roman" w:hAnsi="Times New Roman"/>
          <w:sz w:val="28"/>
          <w:szCs w:val="28"/>
          <w:lang w:val="uk-UA"/>
        </w:rPr>
        <w:t xml:space="preserve"> походження чи зникнення. Але ми показали, що взагалі зміни буття суть не тільки перехід однієї величини в іншу, але і перехід якісного в кількісне і навпаки, іностановлення, яке є перервою поступового і якісно інше у порівнянні з попереднім існуванням. Вода через охолодження стає твердою не поступово, так, щоб стати (спочатку) кашоподібною, а потім поступово затвердіти до щільності криги, а твердіє одразу; вже досягнувши температури точки замерзання, вона все ще може цілковито зберігати свій рідкий стан, якщо він залишиться в спокої, і найменше здригання приводить її в стан твердості.</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В галузі </w:t>
      </w:r>
      <w:r>
        <w:rPr>
          <w:rFonts w:cs="Times New Roman" w:ascii="Times New Roman" w:hAnsi="Times New Roman"/>
          <w:sz w:val="28"/>
          <w:szCs w:val="28"/>
          <w:u w:val="single"/>
          <w:lang w:val="uk-UA"/>
        </w:rPr>
        <w:t>моральної</w:t>
      </w:r>
      <w:r>
        <w:rPr>
          <w:rFonts w:cs="Times New Roman" w:ascii="Times New Roman" w:hAnsi="Times New Roman"/>
          <w:sz w:val="28"/>
          <w:szCs w:val="28"/>
          <w:lang w:val="uk-UA"/>
        </w:rPr>
        <w:t>, оскільки моральне розглядається в сфері буття, має місце такий же перехід кількісного в якісне, і різні якості виявляються заснованими на різниці величин. Саме через “більше” і “менше” міра легковажності порушується і з’являється дещо цілковито інше – злочин, саме через “більше” і “менше” справедливість переходить в несправедливість, доброчинність у порок. – Так само ж держави за інших однакових умовах набирають різного якісного характеру через відмінності в їх величині. Закони і державний устрій перетворюються на щось інше, коли збільшується розмір держави і зростає кількість громадян. Держава має міру своєї величини, переходячи через яку вона внутрішньо нестримно розпадається при тому ж державному устрої, який за другого розміру складав би щастя і силу.</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ика законів формальної логіки. Закон тотожності.</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Сутність відображається, видима </w:t>
      </w:r>
      <w:r>
        <w:rPr>
          <w:rFonts w:cs="Times New Roman" w:ascii="Times New Roman" w:hAnsi="Times New Roman"/>
          <w:sz w:val="28"/>
          <w:szCs w:val="28"/>
          <w:u w:val="single"/>
          <w:lang w:val="uk-UA"/>
        </w:rPr>
        <w:t>всередині себе</w:t>
      </w:r>
      <w:r>
        <w:rPr>
          <w:rFonts w:cs="Times New Roman" w:ascii="Times New Roman" w:hAnsi="Times New Roman"/>
          <w:sz w:val="28"/>
          <w:szCs w:val="28"/>
          <w:lang w:val="uk-UA"/>
        </w:rPr>
        <w:t xml:space="preserve"> чи є чистою рефлексією; таким чином, вона є лише співвідношенням з собою, але не як безпосереднє співвідношення, а як рефлектоване, – вона є </w:t>
      </w:r>
      <w:r>
        <w:rPr>
          <w:rFonts w:cs="Times New Roman" w:ascii="Times New Roman" w:hAnsi="Times New Roman"/>
          <w:sz w:val="28"/>
          <w:szCs w:val="28"/>
          <w:u w:val="single"/>
          <w:lang w:val="uk-UA"/>
        </w:rPr>
        <w:t>тотожністю з собою</w:t>
      </w:r>
      <w:r>
        <w:rPr>
          <w:rFonts w:cs="Times New Roman" w:ascii="Times New Roman" w:hAnsi="Times New Roman"/>
          <w:sz w:val="28"/>
          <w:szCs w:val="28"/>
          <w:lang w:val="uk-UA"/>
        </w:rPr>
        <w:t>.</w:t>
      </w:r>
    </w:p>
    <w:p>
      <w:pPr>
        <w:pStyle w:val="Normal"/>
        <w:tabs>
          <w:tab w:val="clear" w:pos="720"/>
          <w:tab w:val="left" w:pos="10348" w:leader="none"/>
        </w:tabs>
        <w:ind w:firstLine="567"/>
        <w:jc w:val="both"/>
        <w:rPr/>
      </w:pPr>
      <w:r>
        <w:rPr>
          <w:rFonts w:cs="Times New Roman" w:ascii="Times New Roman" w:hAnsi="Times New Roman"/>
          <w:sz w:val="28"/>
          <w:szCs w:val="28"/>
          <w:u w:val="single"/>
          <w:lang w:val="uk-UA"/>
        </w:rPr>
        <w:t>Примітка</w:t>
      </w:r>
      <w:r>
        <w:rPr>
          <w:rFonts w:cs="Times New Roman" w:ascii="Times New Roman" w:hAnsi="Times New Roman"/>
          <w:sz w:val="28"/>
          <w:szCs w:val="28"/>
          <w:lang w:val="uk-UA"/>
        </w:rPr>
        <w:t xml:space="preserve">. Ця тотожність є </w:t>
      </w:r>
      <w:r>
        <w:rPr>
          <w:rFonts w:cs="Times New Roman" w:ascii="Times New Roman" w:hAnsi="Times New Roman"/>
          <w:sz w:val="28"/>
          <w:szCs w:val="28"/>
          <w:u w:val="single"/>
          <w:lang w:val="uk-UA"/>
        </w:rPr>
        <w:t>формальною</w:t>
      </w:r>
      <w:r>
        <w:rPr>
          <w:rFonts w:cs="Times New Roman" w:ascii="Times New Roman" w:hAnsi="Times New Roman"/>
          <w:sz w:val="28"/>
          <w:szCs w:val="28"/>
          <w:lang w:val="uk-UA"/>
        </w:rPr>
        <w:t xml:space="preserve"> чи </w:t>
      </w:r>
      <w:r>
        <w:rPr>
          <w:rFonts w:cs="Times New Roman" w:ascii="Times New Roman" w:hAnsi="Times New Roman"/>
          <w:sz w:val="28"/>
          <w:szCs w:val="28"/>
          <w:u w:val="single"/>
          <w:lang w:val="uk-UA"/>
        </w:rPr>
        <w:t>розсудковою тотожністю</w:t>
      </w:r>
      <w:r>
        <w:rPr>
          <w:rFonts w:cs="Times New Roman" w:ascii="Times New Roman" w:hAnsi="Times New Roman"/>
          <w:sz w:val="28"/>
          <w:szCs w:val="28"/>
          <w:lang w:val="uk-UA"/>
        </w:rPr>
        <w:t xml:space="preserve"> постільки, оскільки її втримують і </w:t>
      </w:r>
      <w:r>
        <w:rPr>
          <w:rFonts w:cs="Times New Roman" w:ascii="Times New Roman" w:hAnsi="Times New Roman"/>
          <w:sz w:val="28"/>
          <w:szCs w:val="28"/>
          <w:u w:val="single"/>
          <w:lang w:val="uk-UA"/>
        </w:rPr>
        <w:t>абстрагують</w:t>
      </w:r>
      <w:r>
        <w:rPr>
          <w:rFonts w:cs="Times New Roman" w:ascii="Times New Roman" w:hAnsi="Times New Roman"/>
          <w:sz w:val="28"/>
          <w:szCs w:val="28"/>
          <w:lang w:val="uk-UA"/>
        </w:rPr>
        <w:t xml:space="preserve"> від відмінності. Або ж </w:t>
      </w:r>
      <w:r>
        <w:rPr>
          <w:rFonts w:cs="Times New Roman" w:ascii="Times New Roman" w:hAnsi="Times New Roman"/>
          <w:sz w:val="28"/>
          <w:szCs w:val="28"/>
          <w:u w:val="single"/>
          <w:lang w:val="uk-UA"/>
        </w:rPr>
        <w:t>абстракція</w:t>
      </w:r>
      <w:r>
        <w:rPr>
          <w:rFonts w:cs="Times New Roman" w:ascii="Times New Roman" w:hAnsi="Times New Roman"/>
          <w:sz w:val="28"/>
          <w:szCs w:val="28"/>
          <w:lang w:val="uk-UA"/>
        </w:rPr>
        <w:t xml:space="preserve"> швидше і є баченням цієї формальної тотожності, перетворення зсередини себе конкретного в цю форму простоти, байдуже, чи відбувається це перетворення так, що частина наявного в конкретній багатоманітності </w:t>
      </w:r>
      <w:r>
        <w:rPr>
          <w:rFonts w:cs="Times New Roman" w:ascii="Times New Roman" w:hAnsi="Times New Roman"/>
          <w:sz w:val="28"/>
          <w:szCs w:val="28"/>
          <w:u w:val="single"/>
          <w:lang w:val="uk-UA"/>
        </w:rPr>
        <w:t>опускається</w:t>
      </w:r>
      <w:r>
        <w:rPr>
          <w:rFonts w:cs="Times New Roman" w:ascii="Times New Roman" w:hAnsi="Times New Roman"/>
          <w:sz w:val="28"/>
          <w:szCs w:val="28"/>
          <w:lang w:val="uk-UA"/>
        </w:rPr>
        <w:t xml:space="preserve"> (за посередництвом так званого </w:t>
      </w:r>
      <w:r>
        <w:rPr>
          <w:rFonts w:cs="Times New Roman" w:ascii="Times New Roman" w:hAnsi="Times New Roman"/>
          <w:sz w:val="28"/>
          <w:szCs w:val="28"/>
          <w:u w:val="single"/>
          <w:lang w:val="uk-UA"/>
        </w:rPr>
        <w:t>аналізування</w:t>
      </w:r>
      <w:r>
        <w:rPr>
          <w:rFonts w:cs="Times New Roman" w:ascii="Times New Roman" w:hAnsi="Times New Roman"/>
          <w:sz w:val="28"/>
          <w:szCs w:val="28"/>
          <w:lang w:val="uk-UA"/>
        </w:rPr>
        <w:t xml:space="preserve">) і виокремлюється лише </w:t>
      </w:r>
      <w:r>
        <w:rPr>
          <w:rFonts w:cs="Times New Roman" w:ascii="Times New Roman" w:hAnsi="Times New Roman"/>
          <w:sz w:val="28"/>
          <w:szCs w:val="28"/>
          <w:u w:val="single"/>
          <w:lang w:val="uk-UA"/>
        </w:rPr>
        <w:t>одна</w:t>
      </w:r>
      <w:r>
        <w:rPr>
          <w:rFonts w:cs="Times New Roman" w:ascii="Times New Roman" w:hAnsi="Times New Roman"/>
          <w:sz w:val="28"/>
          <w:szCs w:val="28"/>
          <w:lang w:val="uk-UA"/>
        </w:rPr>
        <w:t xml:space="preserve"> його частина, чи так, що опускаються відмінності багатоманітних визначеностей, вони </w:t>
      </w:r>
      <w:r>
        <w:rPr>
          <w:rFonts w:cs="Times New Roman" w:ascii="Times New Roman" w:hAnsi="Times New Roman"/>
          <w:sz w:val="28"/>
          <w:szCs w:val="28"/>
          <w:u w:val="single"/>
          <w:lang w:val="uk-UA"/>
        </w:rPr>
        <w:t>зливаються</w:t>
      </w:r>
      <w:r>
        <w:rPr>
          <w:rFonts w:cs="Times New Roman" w:ascii="Times New Roman" w:hAnsi="Times New Roman"/>
          <w:sz w:val="28"/>
          <w:szCs w:val="28"/>
          <w:lang w:val="uk-UA"/>
        </w:rPr>
        <w:t xml:space="preserve"> в одну визначеність.</w:t>
      </w:r>
    </w:p>
    <w:p>
      <w:pPr>
        <w:pStyle w:val="Normal"/>
        <w:tabs>
          <w:tab w:val="clear" w:pos="720"/>
          <w:tab w:val="left" w:pos="10348" w:leader="none"/>
        </w:tabs>
        <w:ind w:firstLine="567"/>
        <w:jc w:val="both"/>
        <w:rPr/>
      </w:pPr>
      <w:r>
        <w:rPr>
          <w:rFonts w:cs="Times New Roman" w:ascii="Times New Roman" w:hAnsi="Times New Roman"/>
          <w:sz w:val="28"/>
          <w:szCs w:val="28"/>
          <w:lang w:val="uk-UA"/>
        </w:rPr>
        <w:t>...Дуже важливо відповідним чином зрозуміти істинне значення тотожності, а для цього насамперед потрібно, щоб вона розумілася не тільки як абстрактна тотожність, тобто не як тотожність, що виключає відмінність. Це той пункт, яким відрізняється будь-яка погана філософія від того, що єдино і заслуговує на назву філософії. Тотожність в її істині як ідеальність безпосередньо сущого є високим визначенням як для нашої релігійної свідомо</w:t>
      </w:r>
      <w:bookmarkStart w:id="0" w:name="бряк_Пойнт"/>
      <w:bookmarkEnd w:id="0"/>
      <w:r>
        <w:rPr>
          <w:rFonts w:cs="Times New Roman" w:ascii="Times New Roman" w:hAnsi="Times New Roman"/>
          <w:sz w:val="28"/>
          <w:szCs w:val="28"/>
          <w:lang w:val="uk-UA"/>
        </w:rPr>
        <w:t>сті, так і для будь-якого взагалі мислення і свідомості... Так само ж слід сказати, що тотожність як усвідомлення самого себе є те, чим відрізняється людина від природи взагалі і від тварин зокрема; остання не доходить до осягнення себе як “я”, тобто як чистої єдності себе в самій собі. Щодо, далі, значення тотожності для мислення, то тут найважливіше не сплутувати істинної тотожності, що міститься в собі як зняті буття і його визначення, з абстрактною, тільки формальною тотожністю. Всі ті звинувачення в однобічності, жорстокості, незмістовності і т. д., які так часто закидають мисленню з точки зору почуття і безпосереднього споглядання, мають своєю підставою неправильне передумову, що діяльність мислення являє собою лише діяльність абстрактного ототожнення, формальна логіка сама підтверджує цю передумову тим, що виставляє висвітлений в попередньому параграфі ніби вищий закон мислення. Якби мислення не було чимось іншим, ніж ця абстрактна тотожність, то воно повинно було б бути визнаним найзайвішою і найскучнішою справою. Поняття і, далі, ідея є тотожними, правда, з собою; вони, однак, тотожні з собою лише остільки, оскільки вони разом з тим містять в собі також і відмінність...</w:t>
      </w:r>
    </w:p>
    <w:p>
      <w:pPr>
        <w:pStyle w:val="Normal"/>
        <w:tabs>
          <w:tab w:val="clear" w:pos="720"/>
          <w:tab w:val="left" w:pos="10348" w:leader="none"/>
        </w:tabs>
        <w:ind w:firstLine="567"/>
        <w:jc w:val="both"/>
        <w:rPr/>
      </w:pPr>
      <w:r>
        <w:rPr>
          <w:rFonts w:cs="Times New Roman" w:ascii="Times New Roman" w:hAnsi="Times New Roman"/>
          <w:sz w:val="28"/>
          <w:szCs w:val="28"/>
          <w:lang w:val="uk-UA"/>
        </w:rPr>
        <w:t>Сутність є лише чистою тотожністю і відображенням, видимість зсередини самої себе, оскільки вона є співвідносною з собою негативністю і, таким чином, відштовхуванням себе від самої себе; вона, таким чином, суттєво містить в собі визначення відмінності.</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pPr>
      <w:r>
        <w:rPr>
          <w:rFonts w:cs="Times New Roman" w:ascii="Times New Roman" w:hAnsi="Times New Roman"/>
          <w:b/>
          <w:sz w:val="28"/>
          <w:szCs w:val="28"/>
          <w:lang w:val="uk-UA"/>
        </w:rPr>
        <w:t>Відмінність, протилежність, суперечність.</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Відмінність є: 1) </w:t>
      </w:r>
      <w:r>
        <w:rPr>
          <w:rFonts w:cs="Times New Roman" w:ascii="Times New Roman" w:hAnsi="Times New Roman"/>
          <w:sz w:val="28"/>
          <w:szCs w:val="28"/>
          <w:u w:val="single"/>
          <w:lang w:val="uk-UA"/>
        </w:rPr>
        <w:t>безпосередня</w:t>
      </w:r>
      <w:r>
        <w:rPr>
          <w:rFonts w:cs="Times New Roman" w:ascii="Times New Roman" w:hAnsi="Times New Roman"/>
          <w:sz w:val="28"/>
          <w:szCs w:val="28"/>
          <w:lang w:val="uk-UA"/>
        </w:rPr>
        <w:t xml:space="preserve"> відмінність, </w:t>
      </w:r>
      <w:r>
        <w:rPr>
          <w:rFonts w:cs="Times New Roman" w:ascii="Times New Roman" w:hAnsi="Times New Roman"/>
          <w:sz w:val="28"/>
          <w:szCs w:val="28"/>
          <w:u w:val="single"/>
          <w:lang w:val="uk-UA"/>
        </w:rPr>
        <w:t>різність</w:t>
      </w:r>
      <w:r>
        <w:rPr>
          <w:rFonts w:cs="Times New Roman" w:ascii="Times New Roman" w:hAnsi="Times New Roman"/>
          <w:sz w:val="28"/>
          <w:szCs w:val="28"/>
          <w:lang w:val="uk-UA"/>
        </w:rPr>
        <w:t xml:space="preserve">, тобто відмінність, в якій розрізнені </w:t>
      </w:r>
      <w:r>
        <w:rPr>
          <w:rFonts w:cs="Times New Roman" w:ascii="Times New Roman" w:hAnsi="Times New Roman"/>
          <w:sz w:val="28"/>
          <w:szCs w:val="28"/>
          <w:u w:val="single"/>
          <w:lang w:val="uk-UA"/>
        </w:rPr>
        <w:t>суть</w:t>
      </w:r>
      <w:r>
        <w:rPr>
          <w:rFonts w:cs="Times New Roman" w:ascii="Times New Roman" w:hAnsi="Times New Roman"/>
          <w:sz w:val="28"/>
          <w:szCs w:val="28"/>
          <w:lang w:val="uk-UA"/>
        </w:rPr>
        <w:t xml:space="preserve"> кожне </w:t>
      </w:r>
      <w:r>
        <w:rPr>
          <w:rFonts w:cs="Times New Roman" w:ascii="Times New Roman" w:hAnsi="Times New Roman"/>
          <w:sz w:val="28"/>
          <w:szCs w:val="28"/>
          <w:u w:val="single"/>
          <w:lang w:val="uk-UA"/>
        </w:rPr>
        <w:t>само по собі</w:t>
      </w:r>
      <w:r>
        <w:rPr>
          <w:rFonts w:cs="Times New Roman" w:ascii="Times New Roman" w:hAnsi="Times New Roman"/>
          <w:sz w:val="28"/>
          <w:szCs w:val="28"/>
          <w:lang w:val="uk-UA"/>
        </w:rPr>
        <w:t xml:space="preserve"> те, що вони суть, і кожне з них байдуже до свого співвідношення з іншими, яке, таким чином, є для нього чимось зовнішнім. Наслідком байдужості розрізнених до своєї відмінності остання перебуває поза ними в чомусь третьому, що </w:t>
      </w:r>
      <w:r>
        <w:rPr>
          <w:rFonts w:cs="Times New Roman" w:ascii="Times New Roman" w:hAnsi="Times New Roman"/>
          <w:sz w:val="28"/>
          <w:szCs w:val="28"/>
          <w:u w:val="single"/>
          <w:lang w:val="uk-UA"/>
        </w:rPr>
        <w:t>проводить порівняння</w:t>
      </w:r>
      <w:r>
        <w:rPr>
          <w:rFonts w:cs="Times New Roman" w:ascii="Times New Roman" w:hAnsi="Times New Roman"/>
          <w:sz w:val="28"/>
          <w:szCs w:val="28"/>
          <w:lang w:val="uk-UA"/>
        </w:rPr>
        <w:t xml:space="preserve">. Ця зовнішня відмінність є як тотожність співвіднесених </w:t>
      </w:r>
      <w:r>
        <w:rPr>
          <w:rFonts w:cs="Times New Roman" w:ascii="Times New Roman" w:hAnsi="Times New Roman"/>
          <w:sz w:val="28"/>
          <w:szCs w:val="28"/>
          <w:u w:val="single"/>
          <w:lang w:val="uk-UA"/>
        </w:rPr>
        <w:t>подібність</w:t>
      </w:r>
      <w:r>
        <w:rPr>
          <w:rFonts w:cs="Times New Roman" w:ascii="Times New Roman" w:hAnsi="Times New Roman"/>
          <w:sz w:val="28"/>
          <w:szCs w:val="28"/>
          <w:lang w:val="uk-UA"/>
        </w:rPr>
        <w:t>, а як нетотожність їх – неподібність.</w:t>
      </w:r>
    </w:p>
    <w:p>
      <w:pPr>
        <w:pStyle w:val="Normal"/>
        <w:tabs>
          <w:tab w:val="clear" w:pos="720"/>
          <w:tab w:val="left" w:pos="10348" w:leader="none"/>
        </w:tabs>
        <w:ind w:firstLine="567"/>
        <w:jc w:val="both"/>
        <w:rPr/>
      </w:pPr>
      <w:r>
        <w:rPr>
          <w:rFonts w:cs="Times New Roman" w:ascii="Times New Roman" w:hAnsi="Times New Roman"/>
          <w:sz w:val="28"/>
          <w:szCs w:val="28"/>
          <w:u w:val="single"/>
          <w:lang w:val="uk-UA"/>
        </w:rPr>
        <w:t>Примітка</w:t>
      </w:r>
      <w:r>
        <w:rPr>
          <w:rFonts w:cs="Times New Roman" w:ascii="Times New Roman" w:hAnsi="Times New Roman"/>
          <w:sz w:val="28"/>
          <w:szCs w:val="28"/>
          <w:lang w:val="uk-UA"/>
        </w:rPr>
        <w:t xml:space="preserve">. Розсудок доводить роз’єднання цих визначень до такого ступеню, що, хоча порівняння має один і той самий субстрат для подібності і неподібності, воно все ж бачить в них різні </w:t>
      </w:r>
      <w:r>
        <w:rPr>
          <w:rFonts w:cs="Times New Roman" w:ascii="Times New Roman" w:hAnsi="Times New Roman"/>
          <w:sz w:val="28"/>
          <w:szCs w:val="28"/>
          <w:u w:val="single"/>
          <w:lang w:val="uk-UA"/>
        </w:rPr>
        <w:t>аспекти</w:t>
      </w:r>
      <w:r>
        <w:rPr>
          <w:rFonts w:cs="Times New Roman" w:ascii="Times New Roman" w:hAnsi="Times New Roman"/>
          <w:sz w:val="28"/>
          <w:szCs w:val="28"/>
          <w:lang w:val="uk-UA"/>
        </w:rPr>
        <w:t xml:space="preserve"> цього субстрату і різні </w:t>
      </w:r>
      <w:r>
        <w:rPr>
          <w:rFonts w:cs="Times New Roman" w:ascii="Times New Roman" w:hAnsi="Times New Roman"/>
          <w:sz w:val="28"/>
          <w:szCs w:val="28"/>
          <w:u w:val="single"/>
          <w:lang w:val="uk-UA"/>
        </w:rPr>
        <w:t>точки зору</w:t>
      </w:r>
      <w:r>
        <w:rPr>
          <w:rFonts w:cs="Times New Roman" w:ascii="Times New Roman" w:hAnsi="Times New Roman"/>
          <w:sz w:val="28"/>
          <w:szCs w:val="28"/>
          <w:lang w:val="uk-UA"/>
        </w:rPr>
        <w:t xml:space="preserve"> на нього; однак подібність, взята сама по собі, є відмінністю.</w:t>
      </w:r>
    </w:p>
    <w:p>
      <w:pPr>
        <w:pStyle w:val="Normal"/>
        <w:tabs>
          <w:tab w:val="clear" w:pos="720"/>
          <w:tab w:val="left" w:pos="10348" w:leader="none"/>
        </w:tabs>
        <w:ind w:firstLine="567"/>
        <w:jc w:val="both"/>
        <w:rPr/>
      </w:pPr>
      <w:r>
        <w:rPr>
          <w:rFonts w:cs="Times New Roman" w:ascii="Times New Roman" w:hAnsi="Times New Roman"/>
          <w:sz w:val="28"/>
          <w:szCs w:val="28"/>
          <w:u w:val="single"/>
          <w:lang w:val="uk-UA"/>
        </w:rPr>
        <w:t>Добавлення</w:t>
      </w:r>
      <w:r>
        <w:rPr>
          <w:rFonts w:cs="Times New Roman" w:ascii="Times New Roman" w:hAnsi="Times New Roman"/>
          <w:sz w:val="28"/>
          <w:szCs w:val="28"/>
          <w:lang w:val="uk-UA"/>
        </w:rPr>
        <w:t xml:space="preserve">. Саме тим, що розсудок приступає до розгляду тотожності, він по суті справи вже виходить за свої межі і має перед собою не тотожність, а відмінність в образі голої різності (неоднаковості). Коли ми саме говоримо, згідно з так званим законом мислення, законом тотожності: море є море, повітря є повітря, місяць є місяць і т. д., то ми вважаємо ці предмети байдужими одне до одного, і ми, таким чином, маємо перед собою не тотожність а відмінність. Але ми відтак не зупиняємося також і на розгляді речей лише як різних, а </w:t>
      </w:r>
      <w:r>
        <w:rPr>
          <w:rFonts w:cs="Times New Roman" w:ascii="Times New Roman" w:hAnsi="Times New Roman"/>
          <w:sz w:val="28"/>
          <w:szCs w:val="28"/>
          <w:u w:val="single"/>
          <w:lang w:val="uk-UA"/>
        </w:rPr>
        <w:t>порівнюємо</w:t>
      </w:r>
      <w:r>
        <w:rPr>
          <w:rFonts w:cs="Times New Roman" w:ascii="Times New Roman" w:hAnsi="Times New Roman"/>
          <w:sz w:val="28"/>
          <w:szCs w:val="28"/>
          <w:lang w:val="uk-UA"/>
        </w:rPr>
        <w:t xml:space="preserve"> її одну з одною і отримуємо завдяки цьому визначення </w:t>
      </w:r>
      <w:r>
        <w:rPr>
          <w:rFonts w:cs="Times New Roman" w:ascii="Times New Roman" w:hAnsi="Times New Roman"/>
          <w:sz w:val="28"/>
          <w:szCs w:val="28"/>
          <w:u w:val="single"/>
          <w:lang w:val="uk-UA"/>
        </w:rPr>
        <w:t>подібності</w:t>
      </w:r>
      <w:r>
        <w:rPr>
          <w:rFonts w:cs="Times New Roman" w:ascii="Times New Roman" w:hAnsi="Times New Roman"/>
          <w:sz w:val="28"/>
          <w:szCs w:val="28"/>
          <w:lang w:val="uk-UA"/>
        </w:rPr>
        <w:t xml:space="preserve"> і </w:t>
      </w:r>
      <w:r>
        <w:rPr>
          <w:rFonts w:cs="Times New Roman" w:ascii="Times New Roman" w:hAnsi="Times New Roman"/>
          <w:sz w:val="28"/>
          <w:szCs w:val="28"/>
          <w:u w:val="single"/>
          <w:lang w:val="uk-UA"/>
        </w:rPr>
        <w:t>неподібності</w:t>
      </w:r>
      <w:r>
        <w:rPr>
          <w:rFonts w:cs="Times New Roman" w:ascii="Times New Roman" w:hAnsi="Times New Roman"/>
          <w:sz w:val="28"/>
          <w:szCs w:val="28"/>
          <w:lang w:val="uk-UA"/>
        </w:rPr>
        <w:t>. Заняття конечних наук полягає в значній частині в застосуванні цих визначень, і коли в наш час говорять про науковий розгляд, то за цим переважно розуміють той метод, який має на меті порівнювати покладені до розгляду предмети. Не можна не вважати, що таким шляхом було досягнуто деяких досить значних результатів, і в цьому плані слід особливо наголосити на великих успіхах новітнього часу в галузі порівняльної анатомії і порівняльного мовознавства. При цьому, однак, ми не тільки повинні зауважити, що вчені заходили надто далеко, вважаючи, що цей порівняльний метод можна застосувати з однаковим успіхом у всіх галузях пізнання, але повинні особливо ще, крім того, підкреслити, що одне лише порівняння не може дати повного задоволення наукової потреби і що вищезгадані досягнуті цим методом результати повинні розглядатися лише як хоча і необхідні, але все-таки підготовчі роботи для дійсного осягаючого пізнання. Поскільки, з рештою, при порівнянні мова йде про те, щоб звести наявні відмінності до тотожності, математика повинна розглядатися як наука, в якій ця мета досягнута найбільш повно, і вона досягла цього успіху саме тому, що кількісна відмінність представляє собою лише цілковито зовнішню відмінність. Так, напр., геометрія при розгляді якісно різних трикутника і чотирикутника відходить від цієї якісної відмінності і визнає їх рівними одне одному за своєю величиною. Ні емпіричні науки, ні філософія зовсім не повинні заздрити математиці через цю її перевагу, це випливає, крім того, з того, що ми зауважили вище щодо голої розсудкової тотожності.</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Подібність є тотожністю лише таких речей, які </w:t>
      </w:r>
      <w:r>
        <w:rPr>
          <w:rFonts w:cs="Times New Roman" w:ascii="Times New Roman" w:hAnsi="Times New Roman"/>
          <w:sz w:val="28"/>
          <w:szCs w:val="28"/>
          <w:u w:val="single"/>
          <w:lang w:val="uk-UA"/>
        </w:rPr>
        <w:t>не суть одні і ті ж</w:t>
      </w:r>
      <w:r>
        <w:rPr>
          <w:rFonts w:cs="Times New Roman" w:ascii="Times New Roman" w:hAnsi="Times New Roman"/>
          <w:sz w:val="28"/>
          <w:szCs w:val="28"/>
          <w:lang w:val="uk-UA"/>
        </w:rPr>
        <w:t xml:space="preserve">, не тотожні одне одному, і неподібність є </w:t>
      </w:r>
      <w:r>
        <w:rPr>
          <w:rFonts w:cs="Times New Roman" w:ascii="Times New Roman" w:hAnsi="Times New Roman"/>
          <w:sz w:val="28"/>
          <w:szCs w:val="28"/>
          <w:u w:val="single"/>
          <w:lang w:val="uk-UA"/>
        </w:rPr>
        <w:t>співвідношенням</w:t>
      </w:r>
      <w:r>
        <w:rPr>
          <w:rFonts w:cs="Times New Roman" w:ascii="Times New Roman" w:hAnsi="Times New Roman"/>
          <w:sz w:val="28"/>
          <w:szCs w:val="28"/>
          <w:lang w:val="uk-UA"/>
        </w:rPr>
        <w:t xml:space="preserve"> між неподібними речами. Ці два визначення, таким чином, не роз’єднані, не розпадаються на байдужі одне одному різні аспекти чи точки зору, а кожне з них відображується в другому. Різність є тому відмінністю рефлексії чи </w:t>
      </w:r>
      <w:r>
        <w:rPr>
          <w:rFonts w:cs="Times New Roman" w:ascii="Times New Roman" w:hAnsi="Times New Roman"/>
          <w:sz w:val="28"/>
          <w:szCs w:val="28"/>
          <w:u w:val="single"/>
          <w:lang w:val="uk-UA"/>
        </w:rPr>
        <w:t>відмінністю в самій собі, визначеною</w:t>
      </w:r>
      <w:r>
        <w:rPr>
          <w:rFonts w:cs="Times New Roman" w:ascii="Times New Roman" w:hAnsi="Times New Roman"/>
          <w:sz w:val="28"/>
          <w:szCs w:val="28"/>
          <w:lang w:val="uk-UA"/>
        </w:rPr>
        <w:t xml:space="preserve"> відмінністю.</w:t>
      </w:r>
    </w:p>
    <w:p>
      <w:pPr>
        <w:pStyle w:val="Normal"/>
        <w:tabs>
          <w:tab w:val="clear" w:pos="720"/>
          <w:tab w:val="left" w:pos="10348" w:leader="none"/>
        </w:tabs>
        <w:ind w:firstLine="567"/>
        <w:jc w:val="both"/>
        <w:rPr/>
      </w:pPr>
      <w:r>
        <w:rPr>
          <w:rFonts w:cs="Times New Roman" w:ascii="Times New Roman" w:hAnsi="Times New Roman"/>
          <w:sz w:val="28"/>
          <w:szCs w:val="28"/>
          <w:u w:val="single"/>
          <w:lang w:val="uk-UA"/>
        </w:rPr>
        <w:t>Добавлення</w:t>
      </w:r>
      <w:r>
        <w:rPr>
          <w:rFonts w:cs="Times New Roman" w:ascii="Times New Roman" w:hAnsi="Times New Roman"/>
          <w:sz w:val="28"/>
          <w:szCs w:val="28"/>
          <w:lang w:val="uk-UA"/>
        </w:rPr>
        <w:t>. Між тим як просто тільки розрізнені виявляють себе байдужими одне до одного, подібність і неподібність суть, навпаки, парою визначень, які безперечно співвідносяться одне з одним і кожне з яких не може мислитися без другої</w:t>
      </w:r>
      <w:r>
        <w:rPr>
          <w:rFonts w:cs="Times New Roman" w:ascii="Times New Roman" w:hAnsi="Times New Roman"/>
          <w:emboss/>
          <w:sz w:val="28"/>
          <w:szCs w:val="28"/>
          <w:vertAlign w:val="superscript"/>
          <w:lang w:val="uk-UA"/>
        </w:rPr>
        <w:t>1</w:t>
      </w:r>
      <w:r>
        <w:rPr>
          <w:rFonts w:cs="Times New Roman" w:ascii="Times New Roman" w:hAnsi="Times New Roman"/>
          <w:sz w:val="28"/>
          <w:szCs w:val="28"/>
          <w:lang w:val="uk-UA"/>
        </w:rPr>
        <w:t>. Цей поступальний рух від голої різності до протилежності ми зустрічаємо вже в буденній свідомості остільки, оскільки ми погоджуємося з тим, що порівняння має смисл лише при передбаченні наявної подібності. Тому, коли ставиться завдання вказати будь-яку відмінність, ми не припускаємо великої кмітливості тому, хто відрізняє одне від одного лише такі предмети, відмінність між якими безпосередньо явлена (як напр., перо і верблюд), так само, з другого боку, скажуть, що той, хто вміє порівнювати між собою тільки близькі предмети (напр., бук з дубом чи собор з церквою), не виявляє великого мистецтва в порівнянні. Ми вимагаємо, таким чином, тотожності при відмінності і відмінності при тотожності. Не дивлячись на це, в галузі емпіричних наук досить часто трапляється, що через одне з цих двох визначень забувають про друге, і то бачуть однобічно завдання науки в зведенні наявних відмінностей до тотожності, то так само однобічно бачать це завдання в знаходженні нових відмінностей. Це ми бачимо в основному в природознавстві. Тут в першу чергу ставлять собі завдання відкриття все нових і нових речовин, сил, родів, видів і т. д.; чи, йдучи за іншим напрямком, доведення того, що тіла, які до цього вважалися простими, суть в дійсності складними; фізики і хіміки новітнього часу з насмішками говорять про древніх, які задовольнялися лише чотирма і то не простими елементами. Але з другого боку, бачать одну лише тотожність; у відповідності з цим не тільки електрика і хімізм розглядаються як істоти тотожні, але навіть органічні процеси травлення і асиміляції розглядаються як тільки хімічні процеси. Ми зауважили, що якщо нерідко новітню історію, кепкуючи, прозивали філософією тотожності, то по суті справи як раз філософія, і головним чином спекулятивна логіка, показує ницість чисто розсудкової тотожності, що абстрагується від відмінності, хоча вона потім наголошує, в будь-якому разі так само енергійно, на тому, що ми не повинні заспокоюватися на одній лише голій різності, а повинні пізнавати внутрішню єдність усього сущого...</w:t>
      </w:r>
    </w:p>
    <w:p>
      <w:pPr>
        <w:pStyle w:val="Normal"/>
        <w:tabs>
          <w:tab w:val="clear" w:pos="720"/>
          <w:tab w:val="left" w:pos="10348" w:leader="none"/>
        </w:tabs>
        <w:ind w:firstLine="567"/>
        <w:jc w:val="both"/>
        <w:rPr/>
      </w:pPr>
      <w:r>
        <w:rPr>
          <w:rFonts w:cs="Times New Roman" w:ascii="Times New Roman" w:hAnsi="Times New Roman"/>
          <w:sz w:val="28"/>
          <w:szCs w:val="28"/>
          <w:u w:val="single"/>
          <w:lang w:val="uk-UA"/>
        </w:rPr>
        <w:t>Добавлення 1-е</w:t>
      </w:r>
      <w:r>
        <w:rPr>
          <w:rFonts w:cs="Times New Roman" w:ascii="Times New Roman" w:hAnsi="Times New Roman"/>
          <w:sz w:val="28"/>
          <w:szCs w:val="28"/>
          <w:lang w:val="uk-UA"/>
        </w:rPr>
        <w:t>. Позитивне є знову тотожністю, але в її вищій істині, тотожність як тотожне співвідношення з самим собою, і в той же час вона є тотожність як та, що не є негативне. Негативне саме по собі є нічим іншим, як самою відмінністю. Тотожне насамперед як таке є те, що немає визначення; навпаки, позитивне є тотожне з собою, але тотожне з собою як визначене в протилежність деякому другому, а негативне є відмінність, як така, з тим визначенням, що вона не є тотожністю. – Це відмінність відмінності в ній самій.</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Звичайно вважають, що у відмінності між позитивними і негативними ми маємо абсолютну відмінність. Вони обидві, однак, в собі одне і те ж, і можна було б тому назвати позитивне також і негативним і, навпаки, негативне позитивним. Так, напр., володіння і борг не є двома особливими, самостійно існуючими видами володіння. Те, що у одного, у боржника, являє собою дещо негативне, те у другого, у кредитора, є чимось позитивним. І це вірно також і щодо шляху на схід, який є також шляхом на захід. Позитивне і негативне, таким чином, суттєво зумовлюються один одним і існують лише у своєму співвіднесенні одне з одним. Північний полюс у магніту не може бути без південного і південний не може бути без північного. Якщо розріжемо магніт на дві половини, то у нас не буде в одному куску північний полюс, а в другому південний. Так само ж і в електриці додатня і від’ємна електрики не суть два різних, окремо існуючих флюїди. Взагалі в протилежності різне має як протистояче собі не тільки </w:t>
      </w:r>
      <w:r>
        <w:rPr>
          <w:rFonts w:cs="Times New Roman" w:ascii="Times New Roman" w:hAnsi="Times New Roman"/>
          <w:sz w:val="28"/>
          <w:szCs w:val="28"/>
          <w:u w:val="single"/>
          <w:lang w:val="uk-UA"/>
        </w:rPr>
        <w:t>якесь</w:t>
      </w:r>
      <w:r>
        <w:rPr>
          <w:rFonts w:cs="Times New Roman" w:ascii="Times New Roman" w:hAnsi="Times New Roman"/>
          <w:sz w:val="28"/>
          <w:szCs w:val="28"/>
          <w:lang w:val="uk-UA"/>
        </w:rPr>
        <w:t xml:space="preserve"> інше, але і </w:t>
      </w:r>
      <w:r>
        <w:rPr>
          <w:rFonts w:cs="Times New Roman" w:ascii="Times New Roman" w:hAnsi="Times New Roman"/>
          <w:sz w:val="28"/>
          <w:szCs w:val="28"/>
          <w:u w:val="single"/>
          <w:lang w:val="uk-UA"/>
        </w:rPr>
        <w:t>своє</w:t>
      </w:r>
      <w:r>
        <w:rPr>
          <w:rFonts w:cs="Times New Roman" w:ascii="Times New Roman" w:hAnsi="Times New Roman"/>
          <w:sz w:val="28"/>
          <w:szCs w:val="28"/>
          <w:lang w:val="uk-UA"/>
        </w:rPr>
        <w:t xml:space="preserve"> інше. Буденна свідомість розглядає розрізнені як байдужі одне до одного. Говорять так: я – людина, а довкола мене – повітря, вода, тварини і взагалі інше. Але філософія має на меті позбутися байдужості і пізнати необхідність речей, за якою інше виступає як протистояще </w:t>
      </w:r>
      <w:r>
        <w:rPr>
          <w:rFonts w:cs="Times New Roman" w:ascii="Times New Roman" w:hAnsi="Times New Roman"/>
          <w:sz w:val="28"/>
          <w:szCs w:val="28"/>
          <w:u w:val="single"/>
          <w:lang w:val="uk-UA"/>
        </w:rPr>
        <w:t>своєму</w:t>
      </w:r>
      <w:r>
        <w:rPr>
          <w:rFonts w:cs="Times New Roman" w:ascii="Times New Roman" w:hAnsi="Times New Roman"/>
          <w:sz w:val="28"/>
          <w:szCs w:val="28"/>
          <w:lang w:val="uk-UA"/>
        </w:rPr>
        <w:t xml:space="preserve"> іншому. Нак, напр., неорганічна природа не повинна розглядатися тільки як щось інше, ніж органічний світ, але повинна розглядатися також і як його необхідне інше. Вони перебувають у суттєвому співвідношенні одне з одним, і одне існує лише остільки, оскільки воно виключає з себе друге і саме через це співвідноситься з ним. Так само природа ж не існує без духа і дух без природи. Ми взагалі робимо дуже важливий крок уперед, коли ми в царині думки перестаємо говорити: можливе ще і інше. Говорячи таким чином, займаються випадковим, істинне ж мислення, як було відмічено вище, є мислення про необхідне. – Те, що новітнє природознавство дійшло визнання протилежності, сприйманої нами найближчим чином в магнетизмі як полярність, чимось, що проходить червоною ниткою через всю природу, всезагальним законом природи, це ми, без сумніву, повинні визнати суттєвим кроком вперед в науці; але можна було б разом з тим вимагати, щоб поряд з протилежністю не продовжували би без подальших пояснень користуватися визначенням гола різність (відмінність). Так, напр., кольори то справедливо розглядаються як протистоящі одне одному в полярній протилежності (як так звані доповнюючі кольори), то потім кольори червоне, жовте, зелене і т. д. знову розглядаються як байдужі один до одного і як чисто кількісні відмінності.</w:t>
      </w:r>
    </w:p>
    <w:p>
      <w:pPr>
        <w:pStyle w:val="Normal"/>
        <w:tabs>
          <w:tab w:val="clear" w:pos="720"/>
          <w:tab w:val="left" w:pos="10348" w:leader="none"/>
        </w:tabs>
        <w:ind w:firstLine="567"/>
        <w:jc w:val="both"/>
        <w:rPr/>
      </w:pPr>
      <w:r>
        <w:rPr>
          <w:rFonts w:cs="Times New Roman" w:ascii="Times New Roman" w:hAnsi="Times New Roman"/>
          <w:sz w:val="28"/>
          <w:szCs w:val="28"/>
          <w:u w:val="single"/>
          <w:lang w:val="uk-UA"/>
        </w:rPr>
        <w:t>Добавлення 2-е</w:t>
      </w:r>
      <w:r>
        <w:rPr>
          <w:rFonts w:cs="Times New Roman" w:ascii="Times New Roman" w:hAnsi="Times New Roman"/>
          <w:sz w:val="28"/>
          <w:szCs w:val="28"/>
          <w:lang w:val="uk-UA"/>
        </w:rPr>
        <w:t>. Замість того щоб говорити згідно з законом виключення третього (який є законом абстрактного розсудку), ми швидше повинні були б сказати: все протилежне. І по суті справи ніде – ні на небі, ні на землі, ні в духовному світі, ні в світі природи – немає такого абстрактного “або/або”, як це стверджує розсудок. Все будь-де існуюче є певне конкретне і, таким чином, певне зсередини самого себе різне і протилежне. Конечність речей і полягає в тому, що їх безпосереднє наявне буття не відповідає тому, що вони є в собі. Так, напр., в неорганічній природі кислота є в собі і разом з тим і основою, тобто її буття полягає лише в її співвіднесенні з іншим. Але це ж означає, що кислота не є чимось спокійно перебуваючим в протилежності, а прагне до того, щоб положити себе як те, що вона є в собі. Суперечність – ось що по суті справи рухає світом і смішно говорити, що суперечність не може мислити. Правильним в цьому твердженні є лише те, що суперечністю справа не може завершитись і що вона (суперечність) знімає себе сама через себе. Але знята суперечність не є абстрактною тотожністю, бо остання сама є лише одним аспектом протилежності. Найближчим результатом покладеної як суперечність протилежності є основа, яка містить в собі як зняті і низведені лише до ідеальних моментів і тотожність, і відмінність.</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хід суперечності в основу.</w:t>
      </w:r>
    </w:p>
    <w:p>
      <w:pPr>
        <w:pStyle w:val="Normal"/>
        <w:tabs>
          <w:tab w:val="clear" w:pos="720"/>
          <w:tab w:val="left" w:pos="10348" w:leader="none"/>
        </w:tabs>
        <w:ind w:firstLine="567"/>
        <w:jc w:val="both"/>
        <w:rPr/>
      </w:pPr>
      <w:r>
        <w:rPr>
          <w:rFonts w:cs="Times New Roman" w:ascii="Times New Roman" w:hAnsi="Times New Roman"/>
          <w:sz w:val="28"/>
          <w:szCs w:val="28"/>
          <w:u w:val="single"/>
          <w:lang w:val="uk-UA"/>
        </w:rPr>
        <w:t>Позитивне</w:t>
      </w:r>
      <w:r>
        <w:rPr>
          <w:rFonts w:cs="Times New Roman" w:ascii="Times New Roman" w:hAnsi="Times New Roman"/>
          <w:sz w:val="28"/>
          <w:szCs w:val="28"/>
          <w:lang w:val="uk-UA"/>
        </w:rPr>
        <w:t xml:space="preserve"> є те </w:t>
      </w:r>
      <w:r>
        <w:rPr>
          <w:rFonts w:cs="Times New Roman" w:ascii="Times New Roman" w:hAnsi="Times New Roman"/>
          <w:sz w:val="28"/>
          <w:szCs w:val="28"/>
          <w:u w:val="single"/>
          <w:lang w:val="uk-UA"/>
        </w:rPr>
        <w:t>розрізнене</w:t>
      </w:r>
      <w:r>
        <w:rPr>
          <w:rFonts w:cs="Times New Roman" w:ascii="Times New Roman" w:hAnsi="Times New Roman"/>
          <w:sz w:val="28"/>
          <w:szCs w:val="28"/>
          <w:lang w:val="uk-UA"/>
        </w:rPr>
        <w:t xml:space="preserve">, яке повинно бути самостійним і разом з тим </w:t>
      </w:r>
      <w:r>
        <w:rPr>
          <w:rFonts w:cs="Times New Roman" w:ascii="Times New Roman" w:hAnsi="Times New Roman"/>
          <w:sz w:val="28"/>
          <w:szCs w:val="28"/>
          <w:u w:val="single"/>
          <w:lang w:val="uk-UA"/>
        </w:rPr>
        <w:t>не</w:t>
      </w:r>
      <w:r>
        <w:rPr>
          <w:rFonts w:cs="Times New Roman" w:ascii="Times New Roman" w:hAnsi="Times New Roman"/>
          <w:sz w:val="28"/>
          <w:szCs w:val="28"/>
          <w:lang w:val="uk-UA"/>
        </w:rPr>
        <w:t xml:space="preserve"> повинно залишатися байдужим до свого співвідношення </w:t>
      </w:r>
      <w:r>
        <w:rPr>
          <w:rFonts w:cs="Times New Roman" w:ascii="Times New Roman" w:hAnsi="Times New Roman"/>
          <w:sz w:val="28"/>
          <w:szCs w:val="28"/>
          <w:u w:val="single"/>
          <w:lang w:val="uk-UA"/>
        </w:rPr>
        <w:t>із своїм іншим</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Негативне</w:t>
      </w:r>
      <w:r>
        <w:rPr>
          <w:rFonts w:cs="Times New Roman" w:ascii="Times New Roman" w:hAnsi="Times New Roman"/>
          <w:sz w:val="28"/>
          <w:szCs w:val="28"/>
          <w:lang w:val="uk-UA"/>
        </w:rPr>
        <w:t xml:space="preserve"> повинно не менше бути самостійним негативним співвідношенням </w:t>
      </w:r>
      <w:r>
        <w:rPr>
          <w:rFonts w:cs="Times New Roman" w:ascii="Times New Roman" w:hAnsi="Times New Roman"/>
          <w:sz w:val="28"/>
          <w:szCs w:val="28"/>
          <w:u w:val="single"/>
          <w:lang w:val="uk-UA"/>
        </w:rPr>
        <w:t>з собою</w:t>
      </w:r>
      <w:r>
        <w:rPr>
          <w:rFonts w:cs="Times New Roman" w:ascii="Times New Roman" w:hAnsi="Times New Roman"/>
          <w:sz w:val="28"/>
          <w:szCs w:val="28"/>
          <w:lang w:val="uk-UA"/>
        </w:rPr>
        <w:t xml:space="preserve">, бути для себе, але разом з тим воно як негативне необхідно повинно мати це своє співвідношення з собою, своє позитивне лише в іншому. Обидва, таким чином, суть покладена суперечність, обидва суть </w:t>
      </w:r>
      <w:r>
        <w:rPr>
          <w:rFonts w:cs="Times New Roman" w:ascii="Times New Roman" w:hAnsi="Times New Roman"/>
          <w:sz w:val="28"/>
          <w:szCs w:val="28"/>
          <w:u w:val="single"/>
          <w:lang w:val="uk-UA"/>
        </w:rPr>
        <w:t>в собі</w:t>
      </w:r>
      <w:r>
        <w:rPr>
          <w:rFonts w:cs="Times New Roman" w:ascii="Times New Roman" w:hAnsi="Times New Roman"/>
          <w:sz w:val="28"/>
          <w:szCs w:val="28"/>
          <w:lang w:val="uk-UA"/>
        </w:rPr>
        <w:t xml:space="preserve"> одне і те ж. Обидва суть одне і те ж і </w:t>
      </w:r>
      <w:r>
        <w:rPr>
          <w:rFonts w:cs="Times New Roman" w:ascii="Times New Roman" w:hAnsi="Times New Roman"/>
          <w:sz w:val="28"/>
          <w:szCs w:val="28"/>
          <w:u w:val="single"/>
          <w:lang w:val="uk-UA"/>
        </w:rPr>
        <w:t>для себе</w:t>
      </w:r>
      <w:r>
        <w:rPr>
          <w:rFonts w:cs="Times New Roman" w:ascii="Times New Roman" w:hAnsi="Times New Roman"/>
          <w:sz w:val="28"/>
          <w:szCs w:val="28"/>
          <w:lang w:val="uk-UA"/>
        </w:rPr>
        <w:t xml:space="preserve">, так як кожне з них є зняттям другого і самого себе. Вони обидва тому занурюються </w:t>
      </w:r>
      <w:r>
        <w:rPr>
          <w:rFonts w:cs="Times New Roman" w:ascii="Times New Roman" w:hAnsi="Times New Roman"/>
          <w:sz w:val="28"/>
          <w:szCs w:val="28"/>
          <w:u w:val="single"/>
          <w:lang w:val="uk-UA"/>
        </w:rPr>
        <w:t>в основу</w:t>
      </w:r>
      <w:r>
        <w:rPr>
          <w:rFonts w:cs="Times New Roman" w:ascii="Times New Roman" w:hAnsi="Times New Roman"/>
          <w:emboss/>
          <w:sz w:val="28"/>
          <w:szCs w:val="28"/>
          <w:u w:val="single"/>
          <w:vertAlign w:val="superscript"/>
          <w:lang w:val="uk-UA"/>
        </w:rPr>
        <w:t>2</w:t>
      </w:r>
      <w:r>
        <w:rPr>
          <w:rFonts w:cs="Times New Roman" w:ascii="Times New Roman" w:hAnsi="Times New Roman"/>
          <w:sz w:val="28"/>
          <w:szCs w:val="28"/>
          <w:lang w:val="uk-UA"/>
        </w:rPr>
        <w:t xml:space="preserve">, чи, інакше кажучи, суттєва відмінність, як відмінність у собі і для себе є безпосередньо лише відмінність себе від самого себе, містить в собі, таким чином, тотожність; до такого цілковитого у собі і для себе сущої відмінності належить, таким чином, як сама вона, так і тотожність. – Як </w:t>
      </w:r>
      <w:r>
        <w:rPr>
          <w:rFonts w:cs="Times New Roman" w:ascii="Times New Roman" w:hAnsi="Times New Roman"/>
          <w:sz w:val="28"/>
          <w:szCs w:val="28"/>
          <w:u w:val="single"/>
          <w:lang w:val="uk-UA"/>
        </w:rPr>
        <w:t>співвідносна з собою</w:t>
      </w:r>
      <w:r>
        <w:rPr>
          <w:rFonts w:cs="Times New Roman" w:ascii="Times New Roman" w:hAnsi="Times New Roman"/>
          <w:sz w:val="28"/>
          <w:szCs w:val="28"/>
          <w:lang w:val="uk-UA"/>
        </w:rPr>
        <w:t xml:space="preserve"> відмінність вона вже проголошена також і як </w:t>
      </w:r>
      <w:r>
        <w:rPr>
          <w:rFonts w:cs="Times New Roman" w:ascii="Times New Roman" w:hAnsi="Times New Roman"/>
          <w:sz w:val="28"/>
          <w:szCs w:val="28"/>
          <w:u w:val="single"/>
          <w:lang w:val="uk-UA"/>
        </w:rPr>
        <w:t>тотожна з собою</w:t>
      </w:r>
      <w:r>
        <w:rPr>
          <w:rFonts w:cs="Times New Roman" w:ascii="Times New Roman" w:hAnsi="Times New Roman"/>
          <w:sz w:val="28"/>
          <w:szCs w:val="28"/>
          <w:lang w:val="uk-UA"/>
        </w:rPr>
        <w:t xml:space="preserve">, і </w:t>
      </w:r>
      <w:r>
        <w:rPr>
          <w:rFonts w:cs="Times New Roman" w:ascii="Times New Roman" w:hAnsi="Times New Roman"/>
          <w:sz w:val="28"/>
          <w:szCs w:val="28"/>
          <w:u w:val="single"/>
          <w:lang w:val="uk-UA"/>
        </w:rPr>
        <w:t>протилежне</w:t>
      </w:r>
      <w:r>
        <w:rPr>
          <w:rFonts w:cs="Times New Roman" w:ascii="Times New Roman" w:hAnsi="Times New Roman"/>
          <w:sz w:val="28"/>
          <w:szCs w:val="28"/>
          <w:lang w:val="uk-UA"/>
        </w:rPr>
        <w:t xml:space="preserve"> є взагалі те, що містить в середині самої себе </w:t>
      </w:r>
      <w:r>
        <w:rPr>
          <w:rFonts w:cs="Times New Roman" w:ascii="Times New Roman" w:hAnsi="Times New Roman"/>
          <w:sz w:val="28"/>
          <w:szCs w:val="28"/>
          <w:u w:val="single"/>
          <w:lang w:val="uk-UA"/>
        </w:rPr>
        <w:t>одне</w:t>
      </w:r>
      <w:r>
        <w:rPr>
          <w:rFonts w:cs="Times New Roman" w:ascii="Times New Roman" w:hAnsi="Times New Roman"/>
          <w:sz w:val="28"/>
          <w:szCs w:val="28"/>
          <w:lang w:val="uk-UA"/>
        </w:rPr>
        <w:t xml:space="preserve"> і </w:t>
      </w:r>
      <w:r>
        <w:rPr>
          <w:rFonts w:cs="Times New Roman" w:ascii="Times New Roman" w:hAnsi="Times New Roman"/>
          <w:sz w:val="28"/>
          <w:szCs w:val="28"/>
          <w:u w:val="single"/>
          <w:lang w:val="uk-UA"/>
        </w:rPr>
        <w:t>його інше</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себе</w:t>
      </w:r>
      <w:r>
        <w:rPr>
          <w:rFonts w:cs="Times New Roman" w:ascii="Times New Roman" w:hAnsi="Times New Roman"/>
          <w:sz w:val="28"/>
          <w:szCs w:val="28"/>
          <w:lang w:val="uk-UA"/>
        </w:rPr>
        <w:t xml:space="preserve"> і </w:t>
      </w:r>
      <w:r>
        <w:rPr>
          <w:rFonts w:cs="Times New Roman" w:ascii="Times New Roman" w:hAnsi="Times New Roman"/>
          <w:sz w:val="28"/>
          <w:szCs w:val="28"/>
          <w:u w:val="single"/>
          <w:lang w:val="uk-UA"/>
        </w:rPr>
        <w:t>своє протилежне</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В середині-себе-буття</w:t>
      </w:r>
      <w:r>
        <w:rPr>
          <w:rFonts w:cs="Times New Roman" w:ascii="Times New Roman" w:hAnsi="Times New Roman"/>
          <w:sz w:val="28"/>
          <w:szCs w:val="28"/>
          <w:lang w:val="uk-UA"/>
        </w:rPr>
        <w:t xml:space="preserve"> сутності, визначене таким чином, є </w:t>
      </w:r>
      <w:r>
        <w:rPr>
          <w:rFonts w:cs="Times New Roman" w:ascii="Times New Roman" w:hAnsi="Times New Roman"/>
          <w:sz w:val="28"/>
          <w:szCs w:val="28"/>
          <w:u w:val="single"/>
          <w:lang w:val="uk-UA"/>
        </w:rPr>
        <w:t>основою</w:t>
      </w:r>
      <w:r>
        <w:rPr>
          <w:rFonts w:cs="Times New Roman" w:ascii="Times New Roman" w:hAnsi="Times New Roman"/>
          <w:sz w:val="28"/>
          <w:szCs w:val="28"/>
          <w:lang w:val="uk-UA"/>
        </w:rPr>
        <w:t>.</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он достатньої основи.</w:t>
      </w:r>
    </w:p>
    <w:p>
      <w:pPr>
        <w:pStyle w:val="Normal"/>
        <w:tabs>
          <w:tab w:val="clear" w:pos="720"/>
          <w:tab w:val="left" w:pos="10348" w:leader="none"/>
        </w:tabs>
        <w:ind w:firstLine="567"/>
        <w:jc w:val="both"/>
        <w:rPr/>
      </w:pPr>
      <w:r>
        <w:rPr>
          <w:rFonts w:cs="Times New Roman" w:ascii="Times New Roman" w:hAnsi="Times New Roman"/>
          <w:sz w:val="28"/>
          <w:szCs w:val="28"/>
          <w:u w:val="single"/>
          <w:lang w:val="uk-UA"/>
        </w:rPr>
        <w:t>Основа</w:t>
      </w:r>
      <w:r>
        <w:rPr>
          <w:rFonts w:cs="Times New Roman" w:ascii="Times New Roman" w:hAnsi="Times New Roman"/>
          <w:sz w:val="28"/>
          <w:szCs w:val="28"/>
          <w:lang w:val="uk-UA"/>
        </w:rPr>
        <w:t xml:space="preserve"> є єдністю тотожності і відмінності, вона є істиною того, чим виявляється відмінність і тотожність, рефлексія в середину себе, яка є так само ж і рефлексією в інше, і навпаки. Вона є </w:t>
      </w:r>
      <w:r>
        <w:rPr>
          <w:rFonts w:cs="Times New Roman" w:ascii="Times New Roman" w:hAnsi="Times New Roman"/>
          <w:sz w:val="28"/>
          <w:szCs w:val="28"/>
          <w:u w:val="single"/>
          <w:lang w:val="uk-UA"/>
        </w:rPr>
        <w:t>сутність</w:t>
      </w:r>
      <w:r>
        <w:rPr>
          <w:rFonts w:cs="Times New Roman" w:ascii="Times New Roman" w:hAnsi="Times New Roman"/>
          <w:sz w:val="28"/>
          <w:szCs w:val="28"/>
          <w:lang w:val="uk-UA"/>
        </w:rPr>
        <w:t>, покладена як цілісність.</w:t>
      </w:r>
    </w:p>
    <w:p>
      <w:pPr>
        <w:pStyle w:val="Normal"/>
        <w:tabs>
          <w:tab w:val="clear" w:pos="720"/>
          <w:tab w:val="left" w:pos="10348" w:leader="none"/>
        </w:tabs>
        <w:ind w:firstLine="567"/>
        <w:jc w:val="both"/>
        <w:rPr/>
      </w:pPr>
      <w:r>
        <w:rPr>
          <w:rFonts w:cs="Times New Roman" w:ascii="Times New Roman" w:hAnsi="Times New Roman"/>
          <w:sz w:val="28"/>
          <w:szCs w:val="28"/>
          <w:u w:val="single"/>
          <w:lang w:val="uk-UA"/>
        </w:rPr>
        <w:t>Примітка</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Закон основи</w:t>
      </w:r>
      <w:r>
        <w:rPr>
          <w:rFonts w:cs="Times New Roman" w:ascii="Times New Roman" w:hAnsi="Times New Roman"/>
          <w:sz w:val="28"/>
          <w:szCs w:val="28"/>
          <w:lang w:val="uk-UA"/>
        </w:rPr>
        <w:t xml:space="preserve"> говорить: все має свою достатню </w:t>
      </w:r>
      <w:r>
        <w:rPr>
          <w:rFonts w:cs="Times New Roman" w:ascii="Times New Roman" w:hAnsi="Times New Roman"/>
          <w:sz w:val="28"/>
          <w:szCs w:val="28"/>
          <w:u w:val="single"/>
          <w:lang w:val="uk-UA"/>
        </w:rPr>
        <w:t>основу</w:t>
      </w:r>
      <w:r>
        <w:rPr>
          <w:rFonts w:cs="Times New Roman" w:ascii="Times New Roman" w:hAnsi="Times New Roman"/>
          <w:sz w:val="28"/>
          <w:szCs w:val="28"/>
          <w:lang w:val="uk-UA"/>
        </w:rPr>
        <w:t xml:space="preserve">, тобто істинна суттєвість чогось не полягає ні у визначенні чогось як тотожного з собою, ні в його визначенні як різного, ні в його визначенні як тільки позитивного чи тільки негативного, а полягає в тому, що щось має своє буття в чомусь другому, яке як його тотожне з собою є його суттю. Остання також є не абстрактною рефлексією </w:t>
      </w:r>
      <w:r>
        <w:rPr>
          <w:rFonts w:cs="Times New Roman" w:ascii="Times New Roman" w:hAnsi="Times New Roman"/>
          <w:sz w:val="28"/>
          <w:szCs w:val="28"/>
          <w:u w:val="single"/>
          <w:lang w:val="uk-UA"/>
        </w:rPr>
        <w:t>в середину себе</w:t>
      </w:r>
      <w:r>
        <w:rPr>
          <w:rFonts w:cs="Times New Roman" w:ascii="Times New Roman" w:hAnsi="Times New Roman"/>
          <w:sz w:val="28"/>
          <w:szCs w:val="28"/>
          <w:lang w:val="uk-UA"/>
        </w:rPr>
        <w:t xml:space="preserve">, а рефлексією </w:t>
      </w:r>
      <w:r>
        <w:rPr>
          <w:rFonts w:cs="Times New Roman" w:ascii="Times New Roman" w:hAnsi="Times New Roman"/>
          <w:sz w:val="28"/>
          <w:szCs w:val="28"/>
          <w:u w:val="single"/>
          <w:lang w:val="uk-UA"/>
        </w:rPr>
        <w:t>в друге</w:t>
      </w:r>
      <w:r>
        <w:rPr>
          <w:rFonts w:cs="Times New Roman" w:ascii="Times New Roman" w:hAnsi="Times New Roman"/>
          <w:sz w:val="28"/>
          <w:szCs w:val="28"/>
          <w:lang w:val="uk-UA"/>
        </w:rPr>
        <w:t xml:space="preserve">. Основа </w:t>
      </w:r>
      <w:r>
        <w:rPr>
          <w:rFonts w:cs="Times New Roman" w:ascii="Times New Roman" w:hAnsi="Times New Roman"/>
          <w:sz w:val="28"/>
          <w:szCs w:val="28"/>
          <w:u w:val="single"/>
          <w:lang w:val="uk-UA"/>
        </w:rPr>
        <w:t>є в середині себе</w:t>
      </w:r>
      <w:r>
        <w:rPr>
          <w:rFonts w:cs="Times New Roman" w:ascii="Times New Roman" w:hAnsi="Times New Roman"/>
          <w:sz w:val="28"/>
          <w:szCs w:val="28"/>
          <w:lang w:val="uk-UA"/>
        </w:rPr>
        <w:t xml:space="preserve"> суща сутність, сутність є суттєвим чином основою, і вона є основою чогось, основою деякого іншого.</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перечність і її примирення.</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Якщо перші визначення рефлексії – тотожність, різність і протипоставлення – знайшли кожне своє вираження в особливому реченні, то тим більше повинно було би бути сформульоване у вигляді речення те визначення, в яке вони переходять як у свою істину, а саме </w:t>
      </w:r>
      <w:r>
        <w:rPr>
          <w:rFonts w:cs="Times New Roman" w:ascii="Times New Roman" w:hAnsi="Times New Roman"/>
          <w:sz w:val="28"/>
          <w:szCs w:val="28"/>
          <w:u w:val="single"/>
          <w:lang w:val="uk-UA"/>
        </w:rPr>
        <w:t>суперечність</w:t>
      </w:r>
      <w:r>
        <w:rPr>
          <w:rFonts w:cs="Times New Roman" w:ascii="Times New Roman" w:hAnsi="Times New Roman"/>
          <w:sz w:val="28"/>
          <w:szCs w:val="28"/>
          <w:lang w:val="uk-UA"/>
        </w:rPr>
        <w:t xml:space="preserve">. Так що треба було б сказати: </w:t>
      </w:r>
      <w:r>
        <w:rPr>
          <w:rFonts w:cs="Times New Roman" w:ascii="Times New Roman" w:hAnsi="Times New Roman"/>
          <w:sz w:val="28"/>
          <w:szCs w:val="28"/>
          <w:u w:val="single"/>
          <w:lang w:val="uk-UA"/>
        </w:rPr>
        <w:t>всі речі є суперечливими в самих собі</w:t>
      </w:r>
      <w:r>
        <w:rPr>
          <w:rFonts w:cs="Times New Roman" w:ascii="Times New Roman" w:hAnsi="Times New Roman"/>
          <w:sz w:val="28"/>
          <w:szCs w:val="28"/>
          <w:lang w:val="uk-UA"/>
        </w:rPr>
        <w:t xml:space="preserve">; і притому в тому смислі, що це речення виражає у порівнянні з іншими істину і сутність речей. – Суперечність, що виступає в протиставленні, є лише розвиненим нічим, ніщо, що міститься в тотожності і зустрілося нам у виразі, що речення про тотожність </w:t>
      </w:r>
      <w:r>
        <w:rPr>
          <w:rFonts w:cs="Times New Roman" w:ascii="Times New Roman" w:hAnsi="Times New Roman"/>
          <w:sz w:val="28"/>
          <w:szCs w:val="28"/>
          <w:u w:val="single"/>
          <w:lang w:val="uk-UA"/>
        </w:rPr>
        <w:t>нічого</w:t>
      </w:r>
      <w:r>
        <w:rPr>
          <w:rFonts w:cs="Times New Roman" w:ascii="Times New Roman" w:hAnsi="Times New Roman"/>
          <w:sz w:val="28"/>
          <w:szCs w:val="28"/>
          <w:lang w:val="uk-UA"/>
        </w:rPr>
        <w:t xml:space="preserve"> не говорить. Це заперечення визначає себе в подальшому у різність і в протиставлення, яке тепер являє собою покладену суперечність. </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одним з основних заблуджень попередньої логіки і буденної уяви є погляд, ніби суперечність не є таке ж суттєве і іманентне визначення, як тотожність; більше того, якщо вже мова зайшла про ієрархію і обидва визначення ми повинні фіксувати як розрізнені, то слід було б визнати суперечність більш глибокою і більш суттєвою. Бо у порівнянні з нею тотожність є лише визначенням простого безпосереднього, визначення мертвого буття; суперечність же є коренем будь-якого руху і життєвості; лише оскільки дещо має в самому собі суперечність, воно рухається, володіє імпульсом.</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Суперечність звичайно, по-перше, усувають з речей, із сущого і істинного взагалі, стверджуючи, що </w:t>
      </w:r>
      <w:r>
        <w:rPr>
          <w:rFonts w:cs="Times New Roman" w:ascii="Times New Roman" w:hAnsi="Times New Roman"/>
          <w:sz w:val="28"/>
          <w:szCs w:val="28"/>
          <w:u w:val="single"/>
          <w:lang w:val="uk-UA"/>
        </w:rPr>
        <w:t>немає нічого суперечливого</w:t>
      </w:r>
      <w:r>
        <w:rPr>
          <w:rFonts w:cs="Times New Roman" w:ascii="Times New Roman" w:hAnsi="Times New Roman"/>
          <w:sz w:val="28"/>
          <w:szCs w:val="28"/>
          <w:lang w:val="uk-UA"/>
        </w:rPr>
        <w:t xml:space="preserve">. По-друге, суперечність навпаки, виштовхується в суб’єктивну рефлексію, яка із своїм співвіднесенням і порівнянням її буцім-то вперше створює. Але і в цій рефлексії її тоже по справжньому немає; бо </w:t>
      </w:r>
      <w:r>
        <w:rPr>
          <w:rFonts w:cs="Times New Roman" w:ascii="Times New Roman" w:hAnsi="Times New Roman"/>
          <w:sz w:val="28"/>
          <w:szCs w:val="28"/>
          <w:u w:val="single"/>
          <w:lang w:val="uk-UA"/>
        </w:rPr>
        <w:t>суперечливого</w:t>
      </w:r>
      <w:r>
        <w:rPr>
          <w:rFonts w:cs="Times New Roman" w:ascii="Times New Roman" w:hAnsi="Times New Roman"/>
          <w:sz w:val="28"/>
          <w:szCs w:val="28"/>
          <w:lang w:val="uk-UA"/>
        </w:rPr>
        <w:t xml:space="preserve">, як запевняють, не можна ні </w:t>
      </w:r>
      <w:r>
        <w:rPr>
          <w:rFonts w:cs="Times New Roman" w:ascii="Times New Roman" w:hAnsi="Times New Roman"/>
          <w:sz w:val="28"/>
          <w:szCs w:val="28"/>
          <w:u w:val="single"/>
          <w:lang w:val="uk-UA"/>
        </w:rPr>
        <w:t>уявити</w:t>
      </w:r>
      <w:r>
        <w:rPr>
          <w:rFonts w:cs="Times New Roman" w:ascii="Times New Roman" w:hAnsi="Times New Roman"/>
          <w:sz w:val="28"/>
          <w:szCs w:val="28"/>
          <w:lang w:val="uk-UA"/>
        </w:rPr>
        <w:t xml:space="preserve"> собі, ні </w:t>
      </w:r>
      <w:r>
        <w:rPr>
          <w:rFonts w:cs="Times New Roman" w:ascii="Times New Roman" w:hAnsi="Times New Roman"/>
          <w:sz w:val="28"/>
          <w:szCs w:val="28"/>
          <w:u w:val="single"/>
          <w:lang w:val="uk-UA"/>
        </w:rPr>
        <w:t>помислити</w:t>
      </w:r>
      <w:r>
        <w:rPr>
          <w:rFonts w:cs="Times New Roman" w:ascii="Times New Roman" w:hAnsi="Times New Roman"/>
          <w:sz w:val="28"/>
          <w:szCs w:val="28"/>
          <w:lang w:val="uk-UA"/>
        </w:rPr>
        <w:t xml:space="preserve">. Суперечність визнається взагалі, чи буде це суперечність в дійсному чи в мислячій рефлексії, випадковістю, ніби аномалією і минущим пароксизмом хвороби.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Щодо твердження, що суперечності немає, що вона не є чимось існуючим, то такого роду запевнення не повинно додавати нам турбот; абсолютне визначення сутності повинно виявитись у будь-якому дійсному, так само як і в будь-якому понятті. Вище, говорячи про </w:t>
      </w:r>
      <w:r>
        <w:rPr>
          <w:rFonts w:cs="Times New Roman" w:ascii="Times New Roman" w:hAnsi="Times New Roman"/>
          <w:sz w:val="28"/>
          <w:szCs w:val="28"/>
          <w:u w:val="single"/>
          <w:lang w:val="uk-UA"/>
        </w:rPr>
        <w:t>безкінечне</w:t>
      </w:r>
      <w:r>
        <w:rPr>
          <w:rFonts w:cs="Times New Roman" w:ascii="Times New Roman" w:hAnsi="Times New Roman"/>
          <w:sz w:val="28"/>
          <w:szCs w:val="28"/>
          <w:lang w:val="uk-UA"/>
        </w:rPr>
        <w:t xml:space="preserve">, що являє собою суперечність, як вона виявляється у сфері буття, ми вже вказували на щось подібне. Але буденний досвід сам висловлює, що </w:t>
      </w:r>
      <w:r>
        <w:rPr>
          <w:rFonts w:cs="Times New Roman" w:ascii="Times New Roman" w:hAnsi="Times New Roman"/>
          <w:sz w:val="28"/>
          <w:szCs w:val="28"/>
          <w:u w:val="single"/>
          <w:lang w:val="uk-UA"/>
        </w:rPr>
        <w:t>існує</w:t>
      </w:r>
      <w:r>
        <w:rPr>
          <w:rFonts w:cs="Times New Roman" w:ascii="Times New Roman" w:hAnsi="Times New Roman"/>
          <w:sz w:val="28"/>
          <w:szCs w:val="28"/>
          <w:lang w:val="uk-UA"/>
        </w:rPr>
        <w:t xml:space="preserve"> в крайньому разі </w:t>
      </w:r>
      <w:r>
        <w:rPr>
          <w:rFonts w:cs="Times New Roman" w:ascii="Times New Roman" w:hAnsi="Times New Roman"/>
          <w:sz w:val="28"/>
          <w:szCs w:val="28"/>
          <w:u w:val="single"/>
          <w:lang w:val="uk-UA"/>
        </w:rPr>
        <w:t>численність</w:t>
      </w:r>
      <w:r>
        <w:rPr>
          <w:rFonts w:cs="Times New Roman" w:ascii="Times New Roman" w:hAnsi="Times New Roman"/>
          <w:sz w:val="28"/>
          <w:szCs w:val="28"/>
          <w:lang w:val="uk-UA"/>
        </w:rPr>
        <w:t xml:space="preserve"> суперечливих речей, суперечливих закладів і т. д., суперечність яких перебуває не тільки в деякій зовнішній рефлексії, а в них самих. Але далі, суперечність не слід трактувати тільки як якусь аномалію, що зустрічається подекуди: вона є негативне в його суттєвому визначенні, принципом усякого саморуху, що полягає не в чомусь іншому, як в деякому зображенні суперечності. Самий зовнішній чуттєвий рух є її безпосереднє наявне буття. Дещо рухається не постільки воно в цьому “тепер” перебуває тут, а в другому “тепер” там, а лише поскільки воно в одному і тому ж “тепер” перебуває тут і не тут, поскільки воно в цьому “тут” одночасно і перебуває, і не перебуває</w:t>
      </w:r>
      <w:r>
        <w:rPr>
          <w:rFonts w:cs="Times New Roman" w:ascii="Times New Roman" w:hAnsi="Times New Roman"/>
          <w:emboss/>
          <w:sz w:val="28"/>
          <w:szCs w:val="28"/>
          <w:vertAlign w:val="superscript"/>
          <w:lang w:val="uk-UA"/>
        </w:rPr>
        <w:t>3</w:t>
      </w:r>
      <w:r>
        <w:rPr>
          <w:rFonts w:cs="Times New Roman" w:ascii="Times New Roman" w:hAnsi="Times New Roman"/>
          <w:sz w:val="28"/>
          <w:szCs w:val="28"/>
          <w:lang w:val="uk-UA"/>
        </w:rPr>
        <w:t xml:space="preserve">. Треба погодитися з древніми діалектиками, що суперечності, які вони знайшли в русі, дійсно існують; але з цього не випливає, що руху немає, а навпаки, що рух є самою </w:t>
      </w:r>
      <w:r>
        <w:rPr>
          <w:rFonts w:cs="Times New Roman" w:ascii="Times New Roman" w:hAnsi="Times New Roman"/>
          <w:sz w:val="28"/>
          <w:szCs w:val="28"/>
          <w:u w:val="single"/>
          <w:lang w:val="uk-UA"/>
        </w:rPr>
        <w:t>існуючою</w:t>
      </w:r>
      <w:r>
        <w:rPr>
          <w:rFonts w:cs="Times New Roman" w:ascii="Times New Roman" w:hAnsi="Times New Roman"/>
          <w:sz w:val="28"/>
          <w:szCs w:val="28"/>
          <w:lang w:val="uk-UA"/>
        </w:rPr>
        <w:t xml:space="preserve"> суперечністю.</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Так само внутрішній, дійсний саморух, </w:t>
      </w:r>
      <w:r>
        <w:rPr>
          <w:rFonts w:cs="Times New Roman" w:ascii="Times New Roman" w:hAnsi="Times New Roman"/>
          <w:sz w:val="28"/>
          <w:szCs w:val="28"/>
          <w:u w:val="single"/>
          <w:lang w:val="uk-UA"/>
        </w:rPr>
        <w:t>імпульс</w:t>
      </w:r>
      <w:r>
        <w:rPr>
          <w:rFonts w:cs="Times New Roman" w:ascii="Times New Roman" w:hAnsi="Times New Roman"/>
          <w:sz w:val="28"/>
          <w:szCs w:val="28"/>
          <w:lang w:val="uk-UA"/>
        </w:rPr>
        <w:t xml:space="preserve"> взагалі (прагнення чи напруженість монади, ентелехія (здійснюваність) абсолютно простої істоти) полягає не в чомусь іншому, як в тому, що в одному і тому ж відношенні існують дещо </w:t>
      </w:r>
      <w:r>
        <w:rPr>
          <w:rFonts w:cs="Times New Roman" w:ascii="Times New Roman" w:hAnsi="Times New Roman"/>
          <w:sz w:val="28"/>
          <w:szCs w:val="28"/>
          <w:u w:val="single"/>
          <w:lang w:val="uk-UA"/>
        </w:rPr>
        <w:t>в самому собі</w:t>
      </w:r>
      <w:r>
        <w:rPr>
          <w:rFonts w:cs="Times New Roman" w:ascii="Times New Roman" w:hAnsi="Times New Roman"/>
          <w:sz w:val="28"/>
          <w:szCs w:val="28"/>
          <w:lang w:val="uk-UA"/>
        </w:rPr>
        <w:t xml:space="preserve"> і його відсутність, </w:t>
      </w:r>
      <w:r>
        <w:rPr>
          <w:rFonts w:cs="Times New Roman" w:ascii="Times New Roman" w:hAnsi="Times New Roman"/>
          <w:sz w:val="28"/>
          <w:szCs w:val="28"/>
          <w:u w:val="single"/>
          <w:lang w:val="uk-UA"/>
        </w:rPr>
        <w:t>негативне (заперечуючи) його самого</w:t>
      </w:r>
      <w:r>
        <w:rPr>
          <w:rFonts w:cs="Times New Roman" w:ascii="Times New Roman" w:hAnsi="Times New Roman"/>
          <w:sz w:val="28"/>
          <w:szCs w:val="28"/>
          <w:lang w:val="uk-UA"/>
        </w:rPr>
        <w:t xml:space="preserve">. Абстрактна тотожність з собою ще не є життєвістю; але в зв’язку з тим що позитивне є в самому собі негативність, воно виходить поза себе і починає змінюватися. Дещо, таким чином життєве лише постільки, поскільки воно містить у собі суперечність, і при цьому є та сила (зв’язок), яка в змозі містити в собі цю суперечність і втримувати її. Але якщо дещо існуюче не в змозі у своєму позитивному визначенні разом з тим охопити своє негативне визначення і утримувати одне в другому, якщо воно не в змозі мати в самому собі суперечність, то воно не є самою живою єдністю, не є основою, а йде в суперечності на дно. </w:t>
      </w:r>
      <w:r>
        <w:rPr>
          <w:rFonts w:cs="Times New Roman" w:ascii="Times New Roman" w:hAnsi="Times New Roman"/>
          <w:sz w:val="28"/>
          <w:szCs w:val="28"/>
          <w:u w:val="single"/>
          <w:lang w:val="uk-UA"/>
        </w:rPr>
        <w:t>Спекулятивне мислення</w:t>
      </w:r>
      <w:r>
        <w:rPr>
          <w:rFonts w:cs="Times New Roman" w:ascii="Times New Roman" w:hAnsi="Times New Roman"/>
          <w:sz w:val="28"/>
          <w:szCs w:val="28"/>
          <w:lang w:val="uk-UA"/>
        </w:rPr>
        <w:t xml:space="preserve"> полягає лише в тому, що мислення втримує суперечність і в ній саме себе, а не в тому, що воно допускає, як це відбувається з уявою, щоби ця суперечність панувала над ним і розчиняла його визначення лише в інші чи в ніщо.</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Якщо в русі, імпульсі і т. п. суперечність схована для уяви за </w:t>
      </w:r>
      <w:r>
        <w:rPr>
          <w:rFonts w:cs="Times New Roman" w:ascii="Times New Roman" w:hAnsi="Times New Roman"/>
          <w:sz w:val="28"/>
          <w:szCs w:val="28"/>
          <w:u w:val="single"/>
          <w:lang w:val="uk-UA"/>
        </w:rPr>
        <w:t>простотою</w:t>
      </w:r>
      <w:r>
        <w:rPr>
          <w:rFonts w:cs="Times New Roman" w:ascii="Times New Roman" w:hAnsi="Times New Roman"/>
          <w:sz w:val="28"/>
          <w:szCs w:val="28"/>
          <w:lang w:val="uk-UA"/>
        </w:rPr>
        <w:t xml:space="preserve"> цих визначень, то, навпаки, в </w:t>
      </w:r>
      <w:r>
        <w:rPr>
          <w:rFonts w:cs="Times New Roman" w:ascii="Times New Roman" w:hAnsi="Times New Roman"/>
          <w:sz w:val="28"/>
          <w:szCs w:val="28"/>
          <w:u w:val="single"/>
          <w:lang w:val="uk-UA"/>
        </w:rPr>
        <w:t>визначеннях відношення</w:t>
      </w:r>
      <w:r>
        <w:rPr>
          <w:rFonts w:cs="Times New Roman" w:ascii="Times New Roman" w:hAnsi="Times New Roman"/>
          <w:sz w:val="28"/>
          <w:szCs w:val="28"/>
          <w:lang w:val="uk-UA"/>
        </w:rPr>
        <w:t xml:space="preserve"> суперечність виступає безпосередньо. Якщо взяти будь-які тривіальні приклади: верх і низ, праве і ліве, батько і син і т. д. до безкінечності, то всі вони містять протилежності в одному визначенні. Верх </w:t>
      </w:r>
      <w:r>
        <w:rPr>
          <w:rFonts w:cs="Times New Roman" w:ascii="Times New Roman" w:hAnsi="Times New Roman"/>
          <w:sz w:val="28"/>
          <w:szCs w:val="28"/>
          <w:u w:val="single"/>
          <w:lang w:val="uk-UA"/>
        </w:rPr>
        <w:t>є</w:t>
      </w:r>
      <w:r>
        <w:rPr>
          <w:rFonts w:cs="Times New Roman" w:ascii="Times New Roman" w:hAnsi="Times New Roman"/>
          <w:sz w:val="28"/>
          <w:szCs w:val="28"/>
          <w:lang w:val="uk-UA"/>
        </w:rPr>
        <w:t xml:space="preserve"> те, що </w:t>
      </w:r>
      <w:r>
        <w:rPr>
          <w:rFonts w:cs="Times New Roman" w:ascii="Times New Roman" w:hAnsi="Times New Roman"/>
          <w:sz w:val="28"/>
          <w:szCs w:val="28"/>
          <w:u w:val="single"/>
          <w:lang w:val="uk-UA"/>
        </w:rPr>
        <w:t>не</w:t>
      </w:r>
      <w:r>
        <w:rPr>
          <w:rFonts w:cs="Times New Roman" w:ascii="Times New Roman" w:hAnsi="Times New Roman"/>
          <w:sz w:val="28"/>
          <w:szCs w:val="28"/>
          <w:lang w:val="uk-UA"/>
        </w:rPr>
        <w:t xml:space="preserve"> є низ; верх визначено лише так, щоб не бути низом, і </w:t>
      </w:r>
      <w:r>
        <w:rPr>
          <w:rFonts w:cs="Times New Roman" w:ascii="Times New Roman" w:hAnsi="Times New Roman"/>
          <w:sz w:val="28"/>
          <w:szCs w:val="28"/>
          <w:u w:val="single"/>
          <w:lang w:val="uk-UA"/>
        </w:rPr>
        <w:t>є</w:t>
      </w:r>
      <w:r>
        <w:rPr>
          <w:rFonts w:cs="Times New Roman" w:ascii="Times New Roman" w:hAnsi="Times New Roman"/>
          <w:sz w:val="28"/>
          <w:szCs w:val="28"/>
          <w:lang w:val="uk-UA"/>
        </w:rPr>
        <w:t xml:space="preserve"> лише постільки, </w:t>
      </w:r>
      <w:r>
        <w:rPr>
          <w:rFonts w:cs="Times New Roman" w:ascii="Times New Roman" w:hAnsi="Times New Roman"/>
          <w:sz w:val="28"/>
          <w:szCs w:val="28"/>
          <w:u w:val="single"/>
          <w:lang w:val="uk-UA"/>
        </w:rPr>
        <w:t>поскільки</w:t>
      </w:r>
      <w:r>
        <w:rPr>
          <w:rFonts w:cs="Times New Roman" w:ascii="Times New Roman" w:hAnsi="Times New Roman"/>
          <w:sz w:val="28"/>
          <w:szCs w:val="28"/>
          <w:lang w:val="uk-UA"/>
        </w:rPr>
        <w:t xml:space="preserve"> є низ, і навпаки; в одному визначенні і полягає його протилежність. Батько є інше сина, а син – інше батька, і кожний має буття лише як це друге другого; і разом з тим одне визначення є лише у співвідношенні з другим; їх буття є </w:t>
      </w:r>
      <w:r>
        <w:rPr>
          <w:rFonts w:cs="Times New Roman" w:ascii="Times New Roman" w:hAnsi="Times New Roman"/>
          <w:sz w:val="28"/>
          <w:szCs w:val="28"/>
          <w:u w:val="single"/>
          <w:lang w:val="uk-UA"/>
        </w:rPr>
        <w:t>єдиною</w:t>
      </w:r>
      <w:r>
        <w:rPr>
          <w:rFonts w:cs="Times New Roman" w:ascii="Times New Roman" w:hAnsi="Times New Roman"/>
          <w:sz w:val="28"/>
          <w:szCs w:val="28"/>
          <w:lang w:val="uk-UA"/>
        </w:rPr>
        <w:t xml:space="preserve"> наявністю. Батько є чимось особливим також і поза співвідношенням з сином; але при цьому він не батько, а чоловік взагалі; так само верх і низ, праве і ліве суть також і рефлексоване в себе, суть дещо і поза співвідношенням, але в такому випадку вони суть лише місця взагалі. – Протилежні постільки містять у собі суперечність, поскільки вони в одному і тому ж відношенні суть – (а співвідносні одне з одним негативно чи </w:t>
      </w:r>
      <w:r>
        <w:rPr>
          <w:rFonts w:cs="Times New Roman" w:ascii="Times New Roman" w:hAnsi="Times New Roman"/>
          <w:sz w:val="28"/>
          <w:szCs w:val="28"/>
          <w:u w:val="single"/>
          <w:lang w:val="uk-UA"/>
        </w:rPr>
        <w:t>взаємно ліквідуючі</w:t>
      </w:r>
      <w:r>
        <w:rPr>
          <w:rFonts w:cs="Times New Roman" w:ascii="Times New Roman" w:hAnsi="Times New Roman"/>
          <w:sz w:val="28"/>
          <w:szCs w:val="28"/>
          <w:lang w:val="uk-UA"/>
        </w:rPr>
        <w:t xml:space="preserve"> одне одного і в) </w:t>
      </w:r>
      <w:r>
        <w:rPr>
          <w:rFonts w:cs="Times New Roman" w:ascii="Times New Roman" w:hAnsi="Times New Roman"/>
          <w:sz w:val="28"/>
          <w:szCs w:val="28"/>
          <w:u w:val="single"/>
          <w:lang w:val="uk-UA"/>
        </w:rPr>
        <w:t>байдужі</w:t>
      </w:r>
      <w:r>
        <w:rPr>
          <w:rFonts w:cs="Times New Roman" w:ascii="Times New Roman" w:hAnsi="Times New Roman"/>
          <w:sz w:val="28"/>
          <w:szCs w:val="28"/>
          <w:lang w:val="uk-UA"/>
        </w:rPr>
        <w:t xml:space="preserve"> одне до одного. Уява, переходячи до моменту </w:t>
      </w:r>
      <w:r>
        <w:rPr>
          <w:rFonts w:cs="Times New Roman" w:ascii="Times New Roman" w:hAnsi="Times New Roman"/>
          <w:sz w:val="28"/>
          <w:szCs w:val="28"/>
          <w:u w:val="single"/>
          <w:lang w:val="uk-UA"/>
        </w:rPr>
        <w:t>байдужості</w:t>
      </w:r>
      <w:r>
        <w:rPr>
          <w:rFonts w:cs="Times New Roman" w:ascii="Times New Roman" w:hAnsi="Times New Roman"/>
          <w:sz w:val="28"/>
          <w:szCs w:val="28"/>
          <w:lang w:val="uk-UA"/>
        </w:rPr>
        <w:t xml:space="preserve"> цих визначень, забуває в ній їх негативну єдність і тим самим зберігає їх лише як різні взагалі, в якому визначенні праве вже не є правим, ліве вже більше не є лівим і т. д. Але оскільки уява має перед собою по суті справи праве і ліве, вона має перед собою ці визначення як заперечуючі (спростовуючі) себе одне в одному і разом з тим і як не заперечуючі себе в цій єдності, а кожне як байдуже суще окремо.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Тому уява має, правда, усюди своїм змістом суперечність, але не доходить до її усвідомлення; вона (уява) залишається зовнішньою рефлексією, що переходить від однаковості до неоднаковості чи від негативного співвідношення до рефлексійності розрізнених визначень всередину себе. Зовнішня рефлексія порівнює ці два визначення зовнішнім же чином і має на увазі </w:t>
      </w:r>
      <w:r>
        <w:rPr>
          <w:rFonts w:cs="Times New Roman" w:ascii="Times New Roman" w:hAnsi="Times New Roman"/>
          <w:sz w:val="28"/>
          <w:szCs w:val="28"/>
          <w:u w:val="single"/>
          <w:lang w:val="uk-UA"/>
        </w:rPr>
        <w:t>лише їх</w:t>
      </w:r>
      <w:r>
        <w:rPr>
          <w:rFonts w:cs="Times New Roman" w:ascii="Times New Roman" w:hAnsi="Times New Roman"/>
          <w:sz w:val="28"/>
          <w:szCs w:val="28"/>
          <w:lang w:val="uk-UA"/>
        </w:rPr>
        <w:t xml:space="preserve">, а не </w:t>
      </w:r>
      <w:r>
        <w:rPr>
          <w:rFonts w:cs="Times New Roman" w:ascii="Times New Roman" w:hAnsi="Times New Roman"/>
          <w:sz w:val="28"/>
          <w:szCs w:val="28"/>
          <w:u w:val="single"/>
          <w:lang w:val="uk-UA"/>
        </w:rPr>
        <w:t>перехід</w:t>
      </w:r>
      <w:r>
        <w:rPr>
          <w:rFonts w:cs="Times New Roman" w:ascii="Times New Roman" w:hAnsi="Times New Roman"/>
          <w:sz w:val="28"/>
          <w:szCs w:val="28"/>
          <w:lang w:val="uk-UA"/>
        </w:rPr>
        <w:t xml:space="preserve">, який є суттєвим і містить у собі суперечність. – </w:t>
      </w:r>
      <w:r>
        <w:rPr>
          <w:rFonts w:cs="Times New Roman" w:ascii="Times New Roman" w:hAnsi="Times New Roman"/>
          <w:sz w:val="28"/>
          <w:szCs w:val="28"/>
          <w:u w:val="single"/>
          <w:lang w:val="uk-UA"/>
        </w:rPr>
        <w:t>Кмітлива</w:t>
      </w:r>
      <w:r>
        <w:rPr>
          <w:rFonts w:cs="Times New Roman" w:ascii="Times New Roman" w:hAnsi="Times New Roman"/>
          <w:sz w:val="28"/>
          <w:szCs w:val="28"/>
          <w:lang w:val="uk-UA"/>
        </w:rPr>
        <w:t xml:space="preserve"> рефлексія – скажемо тут і про неї – полягає, навпаки, в схопленні і висловлюванні суперечності. Хоча вона не виражає </w:t>
      </w:r>
      <w:r>
        <w:rPr>
          <w:rFonts w:cs="Times New Roman" w:ascii="Times New Roman" w:hAnsi="Times New Roman"/>
          <w:sz w:val="28"/>
          <w:szCs w:val="28"/>
          <w:u w:val="single"/>
          <w:lang w:val="uk-UA"/>
        </w:rPr>
        <w:t>поняття</w:t>
      </w:r>
      <w:r>
        <w:rPr>
          <w:rFonts w:cs="Times New Roman" w:ascii="Times New Roman" w:hAnsi="Times New Roman"/>
          <w:sz w:val="28"/>
          <w:szCs w:val="28"/>
          <w:lang w:val="uk-UA"/>
        </w:rPr>
        <w:t xml:space="preserve"> речей і їх відношень, а має своїм матеріалом і змістом лише визначення уяви, вона все ж приводить їх в таке співвідношення, яке містить в собі їх суперечність і </w:t>
      </w:r>
      <w:r>
        <w:rPr>
          <w:rFonts w:cs="Times New Roman" w:ascii="Times New Roman" w:hAnsi="Times New Roman"/>
          <w:sz w:val="28"/>
          <w:szCs w:val="28"/>
          <w:u w:val="single"/>
          <w:lang w:val="uk-UA"/>
        </w:rPr>
        <w:t>дає тим самим їх поняттю висвітлюватися крізь це останнє</w:t>
      </w:r>
      <w:r>
        <w:rPr>
          <w:rFonts w:cs="Times New Roman" w:ascii="Times New Roman" w:hAnsi="Times New Roman"/>
          <w:sz w:val="28"/>
          <w:szCs w:val="28"/>
          <w:lang w:val="uk-UA"/>
        </w:rPr>
        <w:t xml:space="preserve">. – Але мислячий розум загострює, так би мовити, затуплену відмінність різного, голу багатоманітність уяви до </w:t>
      </w:r>
      <w:r>
        <w:rPr>
          <w:rFonts w:cs="Times New Roman" w:ascii="Times New Roman" w:hAnsi="Times New Roman"/>
          <w:sz w:val="28"/>
          <w:szCs w:val="28"/>
          <w:u w:val="single"/>
          <w:lang w:val="uk-UA"/>
        </w:rPr>
        <w:t>суттєвої</w:t>
      </w:r>
      <w:r>
        <w:rPr>
          <w:rFonts w:cs="Times New Roman" w:ascii="Times New Roman" w:hAnsi="Times New Roman"/>
          <w:sz w:val="28"/>
          <w:szCs w:val="28"/>
          <w:lang w:val="uk-UA"/>
        </w:rPr>
        <w:t xml:space="preserve"> відмінності, до </w:t>
      </w:r>
      <w:r>
        <w:rPr>
          <w:rFonts w:cs="Times New Roman" w:ascii="Times New Roman" w:hAnsi="Times New Roman"/>
          <w:sz w:val="28"/>
          <w:szCs w:val="28"/>
          <w:u w:val="single"/>
          <w:lang w:val="uk-UA"/>
        </w:rPr>
        <w:t>протилежності</w:t>
      </w:r>
      <w:r>
        <w:rPr>
          <w:rFonts w:cs="Times New Roman" w:ascii="Times New Roman" w:hAnsi="Times New Roman"/>
          <w:sz w:val="28"/>
          <w:szCs w:val="28"/>
          <w:lang w:val="uk-UA"/>
        </w:rPr>
        <w:t>. Лише доведені до загостреності суперечності, багатоманітні вперше стають рухомими і живими щодо одне одного і отримують у відношенні між ними ту негативність, яка є іманентною пульсацією саморуху і життєвості.</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З розгляду природи суперечності отримали взагалі той висновок що якщо в тій чи іншій речі можна виявити деяку суперечність, то це саме по собі ще не є, так би мовити, перекрученням, дефектом чи помилкою цієї речі. Навпаки, кожне визначення, кожне конкретне, кожне поняття є по суті єдністю різних і таких, що можуть бути розрізненими моментів, які через </w:t>
      </w:r>
      <w:r>
        <w:rPr>
          <w:rFonts w:cs="Times New Roman" w:ascii="Times New Roman" w:hAnsi="Times New Roman"/>
          <w:sz w:val="28"/>
          <w:szCs w:val="28"/>
          <w:u w:val="single"/>
          <w:lang w:val="uk-UA"/>
        </w:rPr>
        <w:t>визначену суттєву відмінність</w:t>
      </w:r>
      <w:r>
        <w:rPr>
          <w:rFonts w:cs="Times New Roman" w:ascii="Times New Roman" w:hAnsi="Times New Roman"/>
          <w:sz w:val="28"/>
          <w:szCs w:val="28"/>
          <w:lang w:val="uk-UA"/>
        </w:rPr>
        <w:t xml:space="preserve"> переходять в суперечливі. Це суперечливе в будь-якому разі переходить у ніщо, воно повертається в свою негативну єдність. Річ, суб’єкт, поняття виявляються тепер цією негативною єдністю; вона є чимось в собі самій суперечливою, але разом з тим також і </w:t>
      </w:r>
      <w:r>
        <w:rPr>
          <w:rFonts w:cs="Times New Roman" w:ascii="Times New Roman" w:hAnsi="Times New Roman"/>
          <w:sz w:val="28"/>
          <w:szCs w:val="28"/>
          <w:u w:val="single"/>
          <w:lang w:val="uk-UA"/>
        </w:rPr>
        <w:t>суперечність, що вже вирішена</w:t>
      </w:r>
      <w:r>
        <w:rPr>
          <w:rFonts w:cs="Times New Roman" w:ascii="Times New Roman" w:hAnsi="Times New Roman"/>
          <w:sz w:val="28"/>
          <w:szCs w:val="28"/>
          <w:lang w:val="uk-UA"/>
        </w:rPr>
        <w:t xml:space="preserve">: вона є </w:t>
      </w:r>
      <w:r>
        <w:rPr>
          <w:rFonts w:cs="Times New Roman" w:ascii="Times New Roman" w:hAnsi="Times New Roman"/>
          <w:sz w:val="28"/>
          <w:szCs w:val="28"/>
          <w:u w:val="single"/>
          <w:lang w:val="uk-UA"/>
        </w:rPr>
        <w:t>основою</w:t>
      </w:r>
      <w:r>
        <w:rPr>
          <w:rFonts w:cs="Times New Roman" w:ascii="Times New Roman" w:hAnsi="Times New Roman"/>
          <w:sz w:val="28"/>
          <w:szCs w:val="28"/>
          <w:lang w:val="uk-UA"/>
        </w:rPr>
        <w:t xml:space="preserve">, що містить у собі і носить свої визначення. Адже суб’єкт чи поняття, будучи рефлексованими у своїй сфері всередину себе, по суті є своєю вирішеною суперечністю, але вся їх сфера є знову-таки деякою </w:t>
      </w:r>
      <w:r>
        <w:rPr>
          <w:rFonts w:cs="Times New Roman" w:ascii="Times New Roman" w:hAnsi="Times New Roman"/>
          <w:sz w:val="28"/>
          <w:szCs w:val="28"/>
          <w:u w:val="single"/>
          <w:lang w:val="uk-UA"/>
        </w:rPr>
        <w:t>визначеною, різною</w:t>
      </w:r>
      <w:r>
        <w:rPr>
          <w:rFonts w:cs="Times New Roman" w:ascii="Times New Roman" w:hAnsi="Times New Roman"/>
          <w:sz w:val="28"/>
          <w:szCs w:val="28"/>
          <w:lang w:val="uk-UA"/>
        </w:rPr>
        <w:t xml:space="preserve">; таким чином, вона є конечна, а це означає, що </w:t>
      </w:r>
      <w:r>
        <w:rPr>
          <w:rFonts w:cs="Times New Roman" w:ascii="Times New Roman" w:hAnsi="Times New Roman"/>
          <w:sz w:val="28"/>
          <w:szCs w:val="28"/>
          <w:u w:val="single"/>
          <w:lang w:val="uk-UA"/>
        </w:rPr>
        <w:t>суперечлива</w:t>
      </w:r>
      <w:r>
        <w:rPr>
          <w:rFonts w:cs="Times New Roman" w:ascii="Times New Roman" w:hAnsi="Times New Roman"/>
          <w:sz w:val="28"/>
          <w:szCs w:val="28"/>
          <w:lang w:val="uk-UA"/>
        </w:rPr>
        <w:t xml:space="preserve">. Але вона сама є вирішенням (реалізацією) цієї більш високої суперечності, а вона має своєю негативною єдністю, своєю основою деяку більш високу сферу. Конечні речі в їх байдужій багатоманітно полягають тому взагалі в тому, що вони є суперечливими в самих собі, </w:t>
      </w:r>
      <w:r>
        <w:rPr>
          <w:rFonts w:cs="Times New Roman" w:ascii="Times New Roman" w:hAnsi="Times New Roman"/>
          <w:sz w:val="28"/>
          <w:szCs w:val="28"/>
          <w:u w:val="single"/>
          <w:lang w:val="uk-UA"/>
        </w:rPr>
        <w:t>надламані всередині себе і повертаються в свою основу</w:t>
      </w:r>
      <w:r>
        <w:rPr>
          <w:rFonts w:cs="Times New Roman" w:ascii="Times New Roman" w:hAnsi="Times New Roman"/>
          <w:sz w:val="28"/>
          <w:szCs w:val="28"/>
          <w:lang w:val="uk-UA"/>
        </w:rPr>
        <w:t xml:space="preserve"> – ...істинний умовивід від конечного і випадкового до абсолютно необхідної істоти полягає не в тому, щоб умовиводити від конечного і випадкового як від </w:t>
      </w:r>
      <w:r>
        <w:rPr>
          <w:rFonts w:cs="Times New Roman" w:ascii="Times New Roman" w:hAnsi="Times New Roman"/>
          <w:sz w:val="28"/>
          <w:szCs w:val="28"/>
          <w:u w:val="single"/>
          <w:lang w:val="uk-UA"/>
        </w:rPr>
        <w:t>лежачого і такого, що залишається лежати в основі буття</w:t>
      </w:r>
      <w:r>
        <w:rPr>
          <w:rFonts w:cs="Times New Roman" w:ascii="Times New Roman" w:hAnsi="Times New Roman"/>
          <w:sz w:val="28"/>
          <w:szCs w:val="28"/>
          <w:lang w:val="uk-UA"/>
        </w:rPr>
        <w:t xml:space="preserve">, а в тому, що (як це навіть безпосередньо розуміється в понятті “випадковості”) умовиводять від лише преходящого, суперечливого собі в </w:t>
      </w:r>
      <w:r>
        <w:rPr>
          <w:rFonts w:cs="Times New Roman" w:ascii="Times New Roman" w:hAnsi="Times New Roman"/>
          <w:sz w:val="28"/>
          <w:szCs w:val="28"/>
          <w:u w:val="single"/>
          <w:lang w:val="uk-UA"/>
        </w:rPr>
        <w:t>самому собі буття</w:t>
      </w:r>
      <w:r>
        <w:rPr>
          <w:rFonts w:cs="Times New Roman" w:ascii="Times New Roman" w:hAnsi="Times New Roman"/>
          <w:sz w:val="28"/>
          <w:szCs w:val="28"/>
          <w:lang w:val="uk-UA"/>
        </w:rPr>
        <w:t xml:space="preserve"> до абсолютно необхідного буття чи, краще сказати, полягає швидше в тому, що показують, що випадкове буття повертається в самому собі в свою основу, в якій воно знімає себе, і що, далі, воно через це повернення покладає основу лише так, що швидше робить саме себе покладеним. В звичайному умовиводі </w:t>
      </w:r>
      <w:r>
        <w:rPr>
          <w:rFonts w:cs="Times New Roman" w:ascii="Times New Roman" w:hAnsi="Times New Roman"/>
          <w:sz w:val="28"/>
          <w:szCs w:val="28"/>
          <w:u w:val="single"/>
          <w:lang w:val="uk-UA"/>
        </w:rPr>
        <w:t>буття</w:t>
      </w:r>
      <w:r>
        <w:rPr>
          <w:rFonts w:cs="Times New Roman" w:ascii="Times New Roman" w:hAnsi="Times New Roman"/>
          <w:sz w:val="28"/>
          <w:szCs w:val="28"/>
          <w:lang w:val="uk-UA"/>
        </w:rPr>
        <w:t xml:space="preserve"> конечного виступає як основа абсолютного саме тому, що </w:t>
      </w:r>
      <w:r>
        <w:rPr>
          <w:rFonts w:cs="Times New Roman" w:ascii="Times New Roman" w:hAnsi="Times New Roman"/>
          <w:sz w:val="28"/>
          <w:szCs w:val="28"/>
          <w:u w:val="single"/>
          <w:lang w:val="uk-UA"/>
        </w:rPr>
        <w:t>є</w:t>
      </w:r>
      <w:r>
        <w:rPr>
          <w:rFonts w:cs="Times New Roman" w:ascii="Times New Roman" w:hAnsi="Times New Roman"/>
          <w:sz w:val="28"/>
          <w:szCs w:val="28"/>
          <w:lang w:val="uk-UA"/>
        </w:rPr>
        <w:t xml:space="preserve"> конечне є і абсолютне. Але істина полягає в тому, що саме тому, що конечне є в самому собі суперечливою протилежністю, тому, що воно </w:t>
      </w:r>
      <w:r>
        <w:rPr>
          <w:rFonts w:cs="Times New Roman" w:ascii="Times New Roman" w:hAnsi="Times New Roman"/>
          <w:sz w:val="28"/>
          <w:szCs w:val="28"/>
          <w:u w:val="single"/>
          <w:lang w:val="uk-UA"/>
        </w:rPr>
        <w:t>не є</w:t>
      </w:r>
      <w:r>
        <w:rPr>
          <w:rFonts w:cs="Times New Roman" w:ascii="Times New Roman" w:hAnsi="Times New Roman"/>
          <w:sz w:val="28"/>
          <w:szCs w:val="28"/>
          <w:lang w:val="uk-UA"/>
        </w:rPr>
        <w:t xml:space="preserve">, є абсолютне. В першому смислі умовивід говорить так: </w:t>
      </w:r>
      <w:r>
        <w:rPr>
          <w:rFonts w:cs="Times New Roman" w:ascii="Times New Roman" w:hAnsi="Times New Roman"/>
          <w:sz w:val="28"/>
          <w:szCs w:val="28"/>
          <w:u w:val="single"/>
          <w:lang w:val="uk-UA"/>
        </w:rPr>
        <w:t>буття</w:t>
      </w:r>
      <w:r>
        <w:rPr>
          <w:rFonts w:cs="Times New Roman" w:ascii="Times New Roman" w:hAnsi="Times New Roman"/>
          <w:sz w:val="28"/>
          <w:szCs w:val="28"/>
          <w:lang w:val="uk-UA"/>
        </w:rPr>
        <w:t xml:space="preserve"> конечного є </w:t>
      </w:r>
      <w:r>
        <w:rPr>
          <w:rFonts w:cs="Times New Roman" w:ascii="Times New Roman" w:hAnsi="Times New Roman"/>
          <w:sz w:val="28"/>
          <w:szCs w:val="28"/>
          <w:u w:val="single"/>
          <w:lang w:val="uk-UA"/>
        </w:rPr>
        <w:t>буттям</w:t>
      </w:r>
      <w:r>
        <w:rPr>
          <w:rFonts w:cs="Times New Roman" w:ascii="Times New Roman" w:hAnsi="Times New Roman"/>
          <w:sz w:val="28"/>
          <w:szCs w:val="28"/>
          <w:lang w:val="uk-UA"/>
        </w:rPr>
        <w:t xml:space="preserve"> абсолютного; в останньому ж смислі воно говорить: </w:t>
      </w:r>
      <w:r>
        <w:rPr>
          <w:rFonts w:cs="Times New Roman" w:ascii="Times New Roman" w:hAnsi="Times New Roman"/>
          <w:sz w:val="28"/>
          <w:szCs w:val="28"/>
          <w:u w:val="single"/>
          <w:lang w:val="uk-UA"/>
        </w:rPr>
        <w:t xml:space="preserve">небуття </w:t>
      </w:r>
      <w:r>
        <w:rPr>
          <w:rFonts w:cs="Times New Roman" w:ascii="Times New Roman" w:hAnsi="Times New Roman"/>
          <w:sz w:val="28"/>
          <w:szCs w:val="28"/>
          <w:lang w:val="uk-UA"/>
        </w:rPr>
        <w:t xml:space="preserve">конечного є </w:t>
      </w:r>
      <w:r>
        <w:rPr>
          <w:rFonts w:cs="Times New Roman" w:ascii="Times New Roman" w:hAnsi="Times New Roman"/>
          <w:sz w:val="28"/>
          <w:szCs w:val="28"/>
          <w:u w:val="single"/>
          <w:lang w:val="uk-UA"/>
        </w:rPr>
        <w:t>буттям</w:t>
      </w:r>
      <w:r>
        <w:rPr>
          <w:rFonts w:cs="Times New Roman" w:ascii="Times New Roman" w:hAnsi="Times New Roman"/>
          <w:sz w:val="28"/>
          <w:szCs w:val="28"/>
          <w:lang w:val="uk-UA"/>
        </w:rPr>
        <w:t xml:space="preserve"> абсолютного.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и: </w:t>
      </w:r>
    </w:p>
    <w:p>
      <w:pPr>
        <w:pStyle w:val="Normal"/>
        <w:tabs>
          <w:tab w:val="clear" w:pos="720"/>
          <w:tab w:val="left" w:pos="10348" w:leader="none"/>
        </w:tabs>
        <w:ind w:firstLine="567"/>
        <w:jc w:val="both"/>
        <w:rPr/>
      </w:pPr>
      <w:r>
        <w:rPr>
          <w:rFonts w:cs="Times New Roman" w:ascii="Times New Roman" w:hAnsi="Times New Roman"/>
          <w:sz w:val="28"/>
          <w:szCs w:val="28"/>
          <w:lang w:val="uk-UA"/>
        </w:rPr>
        <w:t>1. Звідси видно, що діалектичною “відмінністю” Гегель називає діалектичну невідповідність, неузгодженість, відносний розлад;</w:t>
      </w:r>
    </w:p>
    <w:p>
      <w:pPr>
        <w:pStyle w:val="Normal"/>
        <w:tabs>
          <w:tab w:val="clear" w:pos="720"/>
          <w:tab w:val="left" w:pos="10348" w:leader="none"/>
        </w:tabs>
        <w:ind w:firstLine="567"/>
        <w:jc w:val="both"/>
        <w:rPr/>
      </w:pPr>
      <w:r>
        <w:rPr>
          <w:rFonts w:cs="Times New Roman" w:ascii="Times New Roman" w:hAnsi="Times New Roman"/>
          <w:sz w:val="28"/>
          <w:szCs w:val="28"/>
          <w:lang w:val="uk-UA"/>
        </w:rPr>
        <w:t>2. Буквально означає “гинути”;</w:t>
      </w:r>
    </w:p>
    <w:p>
      <w:pPr>
        <w:pStyle w:val="Normal"/>
        <w:tabs>
          <w:tab w:val="clear" w:pos="720"/>
          <w:tab w:val="left" w:pos="10348" w:leader="none"/>
        </w:tabs>
        <w:ind w:firstLine="567"/>
        <w:jc w:val="both"/>
        <w:rPr/>
      </w:pPr>
      <w:r>
        <w:rPr>
          <w:rFonts w:cs="Times New Roman" w:ascii="Times New Roman" w:hAnsi="Times New Roman"/>
          <w:sz w:val="28"/>
          <w:szCs w:val="28"/>
          <w:lang w:val="uk-UA"/>
        </w:rPr>
        <w:t>3. Формулу “є і не є” Гегель тлумачить тут так, що вона порушує формально-логічний закон суперечності.</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20"/>
          <w:tab w:val="left" w:pos="10348" w:leader="none"/>
        </w:tabs>
        <w:ind w:firstLine="567"/>
        <w:jc w:val="center"/>
        <w:rPr/>
      </w:pPr>
      <w:r>
        <w:rPr>
          <w:rFonts w:cs="Times New Roman" w:ascii="Times New Roman" w:hAnsi="Times New Roman"/>
          <w:b/>
          <w:sz w:val="28"/>
          <w:szCs w:val="28"/>
          <w:lang w:val="uk-UA"/>
        </w:rPr>
        <w:t>Суспільство і держава. Приватна власність і особа</w:t>
      </w:r>
      <w:r>
        <w:rPr>
          <w:rFonts w:cs="Times New Roman" w:ascii="Times New Roman" w:hAnsi="Times New Roman"/>
          <w:sz w:val="28"/>
          <w:szCs w:val="28"/>
          <w:lang w:val="uk-UA"/>
        </w:rPr>
        <w:t>.</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Особа повинна дати собі зовнішню </w:t>
      </w:r>
      <w:r>
        <w:rPr>
          <w:rFonts w:cs="Times New Roman" w:ascii="Times New Roman" w:hAnsi="Times New Roman"/>
          <w:sz w:val="28"/>
          <w:szCs w:val="28"/>
          <w:u w:val="single"/>
          <w:lang w:val="uk-UA"/>
        </w:rPr>
        <w:t>сферу своєї свободи</w:t>
      </w:r>
      <w:r>
        <w:rPr>
          <w:rFonts w:cs="Times New Roman" w:ascii="Times New Roman" w:hAnsi="Times New Roman"/>
          <w:sz w:val="28"/>
          <w:szCs w:val="28"/>
          <w:lang w:val="uk-UA"/>
        </w:rPr>
        <w:t xml:space="preserve"> для того, щоби бути як ідея. Так як особа є в собі і для себе суща безконечна воля в цьому першому, ще цілком абстрактному визначенні, то це відмінне від нього, що може скласти сферу його свободи також визначене як </w:t>
      </w:r>
      <w:r>
        <w:rPr>
          <w:rFonts w:cs="Times New Roman" w:ascii="Times New Roman" w:hAnsi="Times New Roman"/>
          <w:sz w:val="28"/>
          <w:szCs w:val="28"/>
          <w:u w:val="single"/>
          <w:lang w:val="uk-UA"/>
        </w:rPr>
        <w:t>безпосередньо відмінне і таке, що відокремлюється від нього</w:t>
      </w:r>
      <w:r>
        <w:rPr>
          <w:rFonts w:cs="Times New Roman" w:ascii="Times New Roman" w:hAnsi="Times New Roman"/>
          <w:sz w:val="28"/>
          <w:szCs w:val="28"/>
          <w:lang w:val="uk-UA"/>
        </w:rPr>
        <w:t xml:space="preserve">. </w:t>
      </w:r>
    </w:p>
    <w:p>
      <w:pPr>
        <w:pStyle w:val="Normal"/>
        <w:tabs>
          <w:tab w:val="clear" w:pos="720"/>
          <w:tab w:val="left" w:pos="10348" w:leader="none"/>
        </w:tabs>
        <w:ind w:firstLine="567"/>
        <w:jc w:val="both"/>
        <w:rPr/>
      </w:pPr>
      <w:r>
        <w:rPr>
          <w:rFonts w:cs="Times New Roman" w:ascii="Times New Roman" w:hAnsi="Times New Roman"/>
          <w:sz w:val="28"/>
          <w:szCs w:val="28"/>
          <w:u w:val="single"/>
          <w:lang w:val="uk-UA"/>
        </w:rPr>
        <w:t>Прибавлення</w:t>
      </w:r>
      <w:r>
        <w:rPr>
          <w:rFonts w:cs="Times New Roman" w:ascii="Times New Roman" w:hAnsi="Times New Roman"/>
          <w:sz w:val="28"/>
          <w:szCs w:val="28"/>
          <w:lang w:val="uk-UA"/>
        </w:rPr>
        <w:t xml:space="preserve">. Розумність власності полягає не в задоволенні пореби, а в тому, що знімається гола суб’єктивність особистості. Лише у власності особа є як розум. Нехай ця перша реальність моєї свободи перебуває в зовнішній речі і, таким чином, є безглуздою реальністю, але адже абстрактна особистість саме в її безпосередності не може володіти жодним наявним буттям, окрім наявного буття у визначенні безпосередності.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Тацит. Про імперське мислення.</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 боку завойовників:</w:t>
      </w:r>
      <w:r>
        <w:rPr>
          <w:rFonts w:cs="Times New Roman" w:ascii="Times New Roman" w:hAnsi="Times New Roman"/>
          <w:sz w:val="28"/>
          <w:szCs w:val="28"/>
          <w:lang w:val="uk-UA"/>
        </w:rPr>
        <w:t xml:space="preserve"> уривок з промови Цериала (Цереал) Петилія Квінта, римський полководець (час правління Веспасіана) придушив рух батавів під керівництвом Цивіліса Юлія (вождь германського племені батавів, що підняв в 68-69 рр. н.е. повстання проти римського панування) до тревірів і лінгонів (кіннотники перші, одні і другі – галльські племена):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Римські полководці і головнокомандуючі прийшли на вашу землю і землю інших галів, </w:t>
      </w:r>
      <w:r>
        <w:rPr>
          <w:rFonts w:cs="Times New Roman" w:ascii="Times New Roman" w:hAnsi="Times New Roman"/>
          <w:sz w:val="28"/>
          <w:szCs w:val="28"/>
          <w:u w:val="single"/>
          <w:lang w:val="uk-UA"/>
        </w:rPr>
        <w:t>не переслідуючи користь</w:t>
      </w:r>
      <w:r>
        <w:rPr>
          <w:rFonts w:cs="Times New Roman" w:ascii="Times New Roman" w:hAnsi="Times New Roman"/>
          <w:sz w:val="28"/>
          <w:szCs w:val="28"/>
          <w:lang w:val="uk-UA"/>
        </w:rPr>
        <w:t xml:space="preserve">, а за запрошенням ваших предків, яких розбрат доводив до загибелі, а закликані ними на допомогу германці перетворювали на рабів однаково як союзників, так і ворогів... І не для того ми зайняли Рейн, щоб охороняти Італію, а для того, щоб будь-який інший Аріовіст (вождь германського племені свевів, 58 р. до н.е.) не заволодів, як цар, Галлією. Невже ви думаєте, що ви є дорожчими для Цивіліса, батавів і зарейнських народів, ніж були для предків їх ваші батьки і діди?.. Хоча вони виставляють на вид волю і гарні слова, але жодний інший не домагався закабалення других людей і панування над ними без того, щоб не вживати цих самих слів.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Галліях були завжди царі і війни, поки ви не вступали під наші закони. Ми, хоча і зазнавали з вашого боку стількох клопотів, наклали </w:t>
      </w:r>
      <w:r>
        <w:rPr>
          <w:rFonts w:cs="Times New Roman" w:ascii="Times New Roman" w:hAnsi="Times New Roman"/>
          <w:sz w:val="28"/>
          <w:szCs w:val="28"/>
          <w:u w:val="single"/>
          <w:lang w:val="uk-UA"/>
        </w:rPr>
        <w:t>за правом перемоги</w:t>
      </w:r>
      <w:r>
        <w:rPr>
          <w:rFonts w:cs="Times New Roman" w:ascii="Times New Roman" w:hAnsi="Times New Roman"/>
          <w:sz w:val="28"/>
          <w:szCs w:val="28"/>
          <w:lang w:val="uk-UA"/>
        </w:rPr>
        <w:t xml:space="preserve"> на вас лише те, чим можна було б охороняти мир; бо ні покій народів не можна підтримувати без військової сили, ні військової сили без зарплатні, ні зарплатні без податків</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все решта є спільними нам з вами</w:t>
      </w:r>
      <w:r>
        <w:rPr>
          <w:rFonts w:cs="Times New Roman" w:ascii="Times New Roman" w:hAnsi="Times New Roman"/>
          <w:sz w:val="28"/>
          <w:szCs w:val="28"/>
          <w:lang w:val="uk-UA"/>
        </w:rPr>
        <w:t xml:space="preserve">. Ви самі часто керуєте нашими легіонами, ви самі керуєте цими чи іншими провінціями; немає нічого у нас від вас окремого чи замкненого... Адже після вигнання римлян – від чого нехай охоронять боги! – що інше настане, як не війни всіх народів між собою. Восьмисотлітня фортуна і державна мудрість зростили цю імперію, яку не можна знищити не знищивши самих винищувачів. Але найбільша небезпека настане для вас, у кого </w:t>
      </w:r>
      <w:r>
        <w:rPr>
          <w:rFonts w:cs="Times New Roman" w:ascii="Times New Roman" w:hAnsi="Times New Roman"/>
          <w:sz w:val="28"/>
          <w:szCs w:val="28"/>
          <w:u w:val="single"/>
          <w:lang w:val="uk-UA"/>
        </w:rPr>
        <w:t>є золото і багатство</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що є головним спонукачем війни</w:t>
      </w:r>
      <w:r>
        <w:rPr>
          <w:rFonts w:cs="Times New Roman" w:ascii="Times New Roman" w:hAnsi="Times New Roman"/>
          <w:sz w:val="28"/>
          <w:szCs w:val="28"/>
          <w:lang w:val="uk-UA"/>
        </w:rPr>
        <w:t xml:space="preserve">. Тому любіть і поважайте мир і Рим, який належить за силою одного і того ж права переможеним і переможцям. Нехай же вас навчать уроки тієї і іншої долі, що ви не повинні віддавати перевагу </w:t>
      </w:r>
      <w:r>
        <w:rPr>
          <w:rFonts w:cs="Times New Roman" w:ascii="Times New Roman" w:hAnsi="Times New Roman"/>
          <w:sz w:val="28"/>
          <w:szCs w:val="28"/>
          <w:u w:val="single"/>
          <w:lang w:val="uk-UA"/>
        </w:rPr>
        <w:t>впертості</w:t>
      </w:r>
      <w:r>
        <w:rPr>
          <w:rFonts w:cs="Times New Roman" w:ascii="Times New Roman" w:hAnsi="Times New Roman"/>
          <w:sz w:val="28"/>
          <w:szCs w:val="28"/>
          <w:lang w:val="uk-UA"/>
        </w:rPr>
        <w:t xml:space="preserve">, що поєднана з загибеллю, перед </w:t>
      </w:r>
      <w:r>
        <w:rPr>
          <w:rFonts w:cs="Times New Roman" w:ascii="Times New Roman" w:hAnsi="Times New Roman"/>
          <w:sz w:val="28"/>
          <w:szCs w:val="28"/>
          <w:u w:val="single"/>
          <w:lang w:val="uk-UA"/>
        </w:rPr>
        <w:t>покірністю</w:t>
      </w:r>
      <w:r>
        <w:rPr>
          <w:rFonts w:cs="Times New Roman" w:ascii="Times New Roman" w:hAnsi="Times New Roman"/>
          <w:sz w:val="28"/>
          <w:szCs w:val="28"/>
          <w:lang w:val="uk-UA"/>
        </w:rPr>
        <w:t>, що поєднана з безпекою...”.</w:t>
      </w:r>
    </w:p>
    <w:p>
      <w:pPr>
        <w:pStyle w:val="Normal"/>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right"/>
        <w:rPr/>
      </w:pPr>
      <w:r>
        <w:rPr>
          <w:rFonts w:cs="Times New Roman" w:ascii="Times New Roman" w:hAnsi="Times New Roman"/>
          <w:sz w:val="28"/>
          <w:szCs w:val="28"/>
          <w:lang w:val="uk-UA"/>
        </w:rPr>
        <w:t>(Тацит, Історії, I</w:t>
      </w:r>
      <w:r>
        <w:rPr>
          <w:rFonts w:cs="Times New Roman" w:ascii="Times New Roman" w:hAnsi="Times New Roman"/>
          <w:sz w:val="28"/>
          <w:szCs w:val="28"/>
          <w:lang w:val="en-US"/>
        </w:rPr>
        <w:t>V</w:t>
      </w:r>
      <w:r>
        <w:rPr>
          <w:rFonts w:cs="Times New Roman" w:ascii="Times New Roman" w:hAnsi="Times New Roman"/>
          <w:sz w:val="28"/>
          <w:szCs w:val="28"/>
          <w:lang w:val="uk-UA"/>
        </w:rPr>
        <w:t>, 73; 74).</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 боку завойованих</w:t>
      </w:r>
      <w:r>
        <w:rPr>
          <w:rFonts w:cs="Times New Roman" w:ascii="Times New Roman" w:hAnsi="Times New Roman"/>
          <w:sz w:val="28"/>
          <w:szCs w:val="28"/>
          <w:lang w:val="uk-UA"/>
        </w:rPr>
        <w:t xml:space="preserve">: уривок з промови вождя британських повстанців Калгака (409 р. н.е.):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 Гордовитості римлян не можна уникнути ні послухом, ні покорою. </w:t>
      </w:r>
      <w:r>
        <w:rPr>
          <w:rFonts w:cs="Times New Roman" w:ascii="Times New Roman" w:hAnsi="Times New Roman"/>
          <w:sz w:val="28"/>
          <w:szCs w:val="28"/>
          <w:u w:val="single"/>
          <w:lang w:val="uk-UA"/>
        </w:rPr>
        <w:t>Грабіжники світу</w:t>
      </w:r>
      <w:r>
        <w:rPr>
          <w:rFonts w:cs="Times New Roman" w:ascii="Times New Roman" w:hAnsi="Times New Roman"/>
          <w:sz w:val="28"/>
          <w:szCs w:val="28"/>
          <w:lang w:val="uk-UA"/>
        </w:rPr>
        <w:t xml:space="preserve">, коли їм, хто усюди зазирає, не вистачає земель, обзирає і море; якщо ворог їх багатий, вони є користолюбні, якщо бідний, честолюбні, – люди, яких не може наситити ні Схід, ні Захід. Вони одні з усіх з однаковою жадібністю накидаються на багатство і бідність. Красти, вбивати, грабувати – це їх брехливою мовою називається управлінням, а коли все перетворять на пустелю, називають це миром. Природа хотіла, щоб для кожного діти і родичі були найдорожчим. Їх у нас забирають за допомогою набору, щоб змусити служити в інших країнах; дружини і сестри, хоча б уникнули їх ворожого насильства, оскверняються ними, коли вони приберають ім’я друзів і гостей. Володіння і багатство перетворюються на данину, річний врожай – на хлібний податок, самі тіла і руки знесилюються на прокладанні доріг через ліси і болота під ударами бича і серед лайки. Люди, що народжені для рабства, продаються один раз і до того ж годуються своїм паном; Британія щодня купує своє рабство, кожного дня годує своїх панів...  </w:t>
      </w:r>
    </w:p>
    <w:p>
      <w:pPr>
        <w:pStyle w:val="Normal"/>
        <w:tabs>
          <w:tab w:val="clear" w:pos="720"/>
          <w:tab w:val="left" w:pos="5812"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цит. Агрикола, 30; 31)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Цит. за вид.: Хрестоматия по истории древнего мира / Под ред. док. ист. наук С.Л. Утченко. – М.: Соцэкгиз, 1962. – С.558, 559; 553.</w:t>
      </w:r>
      <w:r>
        <w:rPr>
          <w:rFonts w:cs="Times New Roman" w:ascii="Times New Roman" w:hAnsi="Times New Roman"/>
          <w:sz w:val="28"/>
          <w:szCs w:val="28"/>
        </w:rPr>
        <w:t xml:space="preserve"> – 675 </w:t>
      </w:r>
      <w:r>
        <w:rPr>
          <w:rFonts w:cs="Times New Roman" w:ascii="Times New Roman" w:hAnsi="Times New Roman"/>
          <w:sz w:val="28"/>
          <w:szCs w:val="28"/>
          <w:lang w:val="en-US"/>
        </w:rPr>
        <w:t>c</w:t>
      </w:r>
      <w:r>
        <w:rPr>
          <w:rFonts w:cs="Times New Roman" w:ascii="Times New Roman" w:hAnsi="Times New Roman"/>
          <w:sz w:val="28"/>
          <w:szCs w:val="28"/>
        </w:rPr>
        <w:t>.</w:t>
      </w:r>
      <w:r>
        <w:br w:type="page"/>
      </w:r>
    </w:p>
    <w:p>
      <w:pPr>
        <w:pStyle w:val="Normal"/>
        <w:shd w:fill="FFFFFF" w:val="clear"/>
        <w:tabs>
          <w:tab w:val="clear" w:pos="720"/>
          <w:tab w:val="left" w:pos="10348" w:leader="none"/>
        </w:tabs>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Ч.Дарвін (1809–1882).</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барвлення статей у деяких метеликів.</w:t>
      </w:r>
    </w:p>
    <w:p>
      <w:pPr>
        <w:pStyle w:val="Normal"/>
        <w:shd w:fill="FFFFFF" w:val="clear"/>
        <w:tabs>
          <w:tab w:val="clear" w:pos="720"/>
          <w:tab w:val="left" w:pos="4051" w:leader="none"/>
          <w:tab w:val="left" w:pos="10348" w:leader="none"/>
        </w:tabs>
        <w:ind w:firstLine="567"/>
        <w:jc w:val="both"/>
        <w:rPr/>
      </w:pPr>
      <w:r>
        <w:rPr>
          <w:rFonts w:cs="Times New Roman" w:ascii="Times New Roman" w:hAnsi="Times New Roman"/>
          <w:sz w:val="28"/>
          <w:szCs w:val="28"/>
          <w:lang w:val="uk-UA"/>
        </w:rPr>
        <w:t xml:space="preserve">Д-р Шульте з Фюрстенвальда звернув мою увагу на прекрасне забарвлення, </w:t>
        <w:br/>
        <w:t xml:space="preserve">яке стає помітним на всіх чотирьох крилах метелика </w:t>
      </w:r>
      <w:r>
        <w:rPr>
          <w:rFonts w:cs="Times New Roman" w:ascii="Times New Roman" w:hAnsi="Times New Roman"/>
          <w:sz w:val="28"/>
          <w:szCs w:val="28"/>
          <w:lang w:val="en-US"/>
        </w:rPr>
        <w:t>Diadem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lina</w:t>
      </w:r>
      <w:r>
        <w:rPr>
          <w:rFonts w:cs="Times New Roman" w:ascii="Times New Roman" w:hAnsi="Times New Roman"/>
          <w:sz w:val="28"/>
          <w:szCs w:val="28"/>
          <w:lang w:val="uk-UA"/>
        </w:rPr>
        <w:t>, якщо</w:t>
        <w:br/>
        <w:t>його розглядати з одного певного боку. Обидві статі цього метелика дуже</w:t>
        <w:br/>
        <w:t>відрізняються за забарвленням. Крила самця, якщо розглядати ззаду, чорні</w:t>
        <w:br/>
        <w:t>з шістьма чисто білими плямами, мають дуже витончений вигляд. Якщо ж їх</w:t>
        <w:br/>
        <w:t>розглядати спереду, а саме в цьому положенні, як зауважує д-р Шульте, сами</w:t>
        <w:softHyphen/>
        <w:t>ця помічає самця в момент, коли він до неї наближається, то ці білі плями</w:t>
        <w:br/>
        <w:t>виявляються отороченими аурою прекрасного блакитного кольору. М-р Бьотлер</w:t>
        <w:br/>
        <w:t>також показав мені в Британському музеї аналогічний і ще білиш вражаючий</w:t>
        <w:br/>
        <w:t>випадок у роді Apatura, в якому обидві статі подібним також чином різняться</w:t>
        <w:br/>
        <w:t xml:space="preserve"> за забарвленням, а чудові зелені і блакитні відтінки самця стають по</w:t>
        <w:softHyphen/>
        <w:t>мітними тільки особі, яка дивиться на метелика спереду. Це має місце у О.Mahellanus, але тут, як вказав мені м-р Бьотлер, є і частковий виняток, так як задні крила, якщо розглядати ззаду, змінюють свій золотистий відті</w:t>
        <w:softHyphen/>
        <w:t>нок на переливчастий блідоблакитний. Чи має це останнє забарвлення якесь спеціальне значення, зміг би виявити лише той, хто би мав би можливість спо</w:t>
        <w:softHyphen/>
        <w:t>стерігати поведінку самця в його природному місцепроживанні. Метелики в</w:t>
      </w:r>
      <w:r>
        <w:rPr>
          <w:rFonts w:cs="Times New Roman" w:ascii="Times New Roman" w:hAnsi="Times New Roman"/>
          <w:sz w:val="28"/>
          <w:szCs w:val="28"/>
        </w:rPr>
        <w:t xml:space="preserve"> </w:t>
      </w:r>
      <w:r>
        <w:rPr>
          <w:rFonts w:cs="Times New Roman" w:ascii="Times New Roman" w:hAnsi="Times New Roman"/>
          <w:sz w:val="28"/>
          <w:szCs w:val="28"/>
          <w:lang w:val="uk-UA"/>
        </w:rPr>
        <w:t>стані спокою складають свої крила, і тоді можна бачити тільки нижню повер</w:t>
        <w:softHyphen/>
        <w:t>хню крил, яка часто забарвлена в темні кольори; загальновизнано, що це слугує метелику засобом захисту. Але самці, залицяючись до самиць, то опускають, то піднімають крила, показуючи таким чином їхню яскраво забарвлену поверхню, і природним уявляється висновок, що самці чинять таким манером для</w:t>
      </w:r>
      <w:r>
        <w:rPr>
          <w:rFonts w:cs="Times New Roman" w:ascii="Times New Roman" w:hAnsi="Times New Roman"/>
          <w:sz w:val="28"/>
          <w:szCs w:val="28"/>
        </w:rPr>
        <w:t xml:space="preserve"> </w:t>
      </w:r>
      <w:r>
        <w:rPr>
          <w:rFonts w:cs="Times New Roman" w:ascii="Times New Roman" w:hAnsi="Times New Roman"/>
          <w:sz w:val="28"/>
          <w:szCs w:val="28"/>
          <w:lang w:val="uk-UA"/>
        </w:rPr>
        <w:t>того, щоби причарувати чи збудити самиць. В описаних вище випадках цей</w:t>
      </w:r>
      <w:r>
        <w:rPr>
          <w:rFonts w:cs="Times New Roman" w:ascii="Times New Roman" w:hAnsi="Times New Roman"/>
          <w:sz w:val="28"/>
          <w:szCs w:val="28"/>
        </w:rPr>
        <w:t xml:space="preserve"> </w:t>
      </w:r>
      <w:r>
        <w:rPr>
          <w:rFonts w:cs="Times New Roman" w:ascii="Times New Roman" w:hAnsi="Times New Roman"/>
          <w:sz w:val="28"/>
          <w:szCs w:val="28"/>
          <w:lang w:val="uk-UA"/>
        </w:rPr>
        <w:t>висновок здається більш вірогідним у зв’язку з тим, що вся краса самця може</w:t>
      </w:r>
      <w:r>
        <w:rPr>
          <w:rFonts w:cs="Times New Roman" w:ascii="Times New Roman" w:hAnsi="Times New Roman"/>
          <w:sz w:val="28"/>
          <w:szCs w:val="28"/>
        </w:rPr>
        <w:t xml:space="preserve"> </w:t>
      </w:r>
      <w:r>
        <w:rPr>
          <w:rFonts w:cs="Times New Roman" w:ascii="Times New Roman" w:hAnsi="Times New Roman"/>
          <w:sz w:val="28"/>
          <w:szCs w:val="28"/>
          <w:lang w:val="uk-UA"/>
        </w:rPr>
        <w:t>бути поміченою самицею тільки тоді, коли самець рухається у напрямку</w:t>
      </w:r>
      <w:r>
        <w:rPr>
          <w:rFonts w:cs="Times New Roman" w:ascii="Times New Roman" w:hAnsi="Times New Roman"/>
          <w:sz w:val="28"/>
          <w:szCs w:val="28"/>
        </w:rPr>
        <w:t xml:space="preserve"> </w:t>
      </w:r>
      <w:r>
        <w:rPr>
          <w:rFonts w:cs="Times New Roman" w:ascii="Times New Roman" w:hAnsi="Times New Roman"/>
          <w:sz w:val="28"/>
          <w:szCs w:val="28"/>
          <w:lang w:val="uk-UA"/>
        </w:rPr>
        <w:t>до неї. Це нагадує нам мистецькі і різноманітні прийоми, до яких вдаються самці деяких птахів, як, напр., павич, фазан-аргус і ін., виставляючи напоказ з найбільшою користю свої чудові пера перед своїми позбавленими прикрас подругам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говорення цих випадків спонукає мене додати декілька зауважень із питання про те, у якому ступені необхідна участь свідомості для першого набуття деяких інстинктів в т.ч. і статевого хизува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зважаючи на те, що всі самці одного і того ж виду, залицяючись до самиць, поводять себе однаково, ми повинні дійти висновку, що хизування, в крайньому разі в те</w:t>
        <w:softHyphen/>
        <w:t>перішній час, зробилося інстинктивним. Багато природодослідників ніби вважають, що будь-яка інстинктивна дія спочатку виконувалась свідомо, але таке заключення здається мені помилковим в багатьох випадках, хоча і пра</w:t>
        <w:softHyphen/>
        <w:t>вильним в інших. Птахи, за тієї чи іншої причини збуджені, приберають див</w:t>
        <w:softHyphen/>
        <w:t>них поз і настовбурчують свої пера, і якщо настовбурчування пір’я якимось особливим чином було б корисне самцеві, який залицяється до самиці, то зов</w:t>
        <w:softHyphen/>
        <w:t>сім не здається неймовірним, щоб нащадки, які успадкували цю особливість, виявлялися в більш сприятливому стані. Адже</w:t>
      </w:r>
      <w:r>
        <w:rPr>
          <w:rFonts w:cs="Times New Roman" w:ascii="Times New Roman" w:hAnsi="Times New Roman"/>
          <w:i/>
          <w:iCs/>
          <w:smallCaps/>
          <w:sz w:val="28"/>
          <w:szCs w:val="28"/>
          <w:lang w:val="uk-UA"/>
        </w:rPr>
        <w:t xml:space="preserve"> </w:t>
      </w:r>
      <w:r>
        <w:rPr>
          <w:rFonts w:cs="Times New Roman" w:ascii="Times New Roman" w:hAnsi="Times New Roman"/>
          <w:sz w:val="28"/>
          <w:szCs w:val="28"/>
          <w:lang w:val="uk-UA"/>
        </w:rPr>
        <w:t>ми знаємо, що дивні звички і нові жести, несвідомо сприйняті людиною, дуже часто успадковуються. Мо</w:t>
        <w:softHyphen/>
        <w:t>жна розглянути і інший випадок (на який, на мою думку, хтось вже звернув увагу): молоді птахи, що живуть на землі, за небезпеки, притискаються до землі і ховаються, при цьому цією здатністю вони вже володіють, щойно вилу</w:t>
        <w:softHyphen/>
        <w:t>пившись із яйця. Навряд чи можна припустити, що ця звичка була набута свідомо, відразу після вилуплювання з яйця за відсутності будь-якого до</w:t>
        <w:softHyphen/>
        <w:t>свіду. Але якщо припустити, що ці молоді птахи, які, будучи наляканими, за</w:t>
        <w:softHyphen/>
        <w:t>лишались нерухомими, завдяки цьому частіше рятувалися від хижаків, ніж ті птахи, які намагалися рятуватися втечею, то звичка притискатися до землі могла набутися молодими птахами без будь-якої участі свідомості. Це мір</w:t>
        <w:softHyphen/>
        <w:t>кування особливо можна застосувати до деяких молодих болотяних і водо</w:t>
        <w:softHyphen/>
        <w:t>плавних птахів, дорослі особини яких не ховаються, коли на них чигає не</w:t>
        <w:softHyphen/>
        <w:t>безпека, Знову ж таки самиця куріпки, коли насувається небезпека, відлітає на певну відстань від пташенят, залишаючи їх щільно притисненими до зем</w:t>
        <w:softHyphen/>
        <w:t>лі; після цього вона починає досить своєрідним способом перелітати з міс</w:t>
        <w:softHyphen/>
        <w:t>ця на місце, так наче вона була скаліченою. Цей спосіб притаманний майже всім куріпкам, але на відміну від поведінки дійсно зраненого птаха, в да</w:t>
        <w:softHyphen/>
        <w:t>ному випадку вона намагається бути поміченою. Але більш ніж сумнівно, щоб коли-небудь існував птах з розумовими здібностями достатніми, щоб до</w:t>
        <w:softHyphen/>
        <w:t>мислитися до того, що коли він буде наслідувати поведінку зраненого пта</w:t>
        <w:softHyphen/>
        <w:t>ха, він тим самим відверне від своїх пташенят собаку чи іншого ворога. Для того, щоб це могло статися, треба припустити, що він спостерігав подіб</w:t>
        <w:softHyphen/>
        <w:t>ні дії у іншої куріпки і знав, що ці дії повинні змусити ворога до перес</w:t>
        <w:softHyphen/>
        <w:t>лідування. Багато природодослідників визнають, напр., в теперішній час, що замок мушлі (молюсків) утворився шляхом збереження і успадкування послідов</w:t>
        <w:softHyphen/>
        <w:t>них корисних змін: особини, у яких, мушля була дещо краще збудована, зберігалися в більшій кількості, ніж особини з гірше збудованою мушлею. Чому ж бо не могли б зберігатися подібним же чином сприятливі зміни в успадко</w:t>
        <w:softHyphen/>
        <w:t>вано обумовлених діях куріпки, за участю думки чи свідомого наміру з її боку не більшій, ніж це мало місце у молюска, у якого замок мушлі змінився і удосконалився незалежно від свідомості?</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Даун, 16 грудня 1879 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ер.</w:t>
      </w:r>
      <w:r>
        <w:rPr>
          <w:rFonts w:cs="Times New Roman" w:ascii="Times New Roman" w:hAnsi="Times New Roman"/>
          <w:sz w:val="28"/>
          <w:szCs w:val="28"/>
        </w:rPr>
        <w:t xml:space="preserve"> </w:t>
      </w:r>
      <w:r>
        <w:rPr>
          <w:rFonts w:cs="Times New Roman" w:ascii="Times New Roman" w:hAnsi="Times New Roman"/>
          <w:sz w:val="28"/>
          <w:szCs w:val="28"/>
          <w:lang w:val="uk-UA"/>
        </w:rPr>
        <w:t>укр.</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овою за виданням: </w:t>
      </w:r>
      <w:r>
        <w:rPr>
          <w:rFonts w:cs="Times New Roman" w:ascii="Times New Roman" w:hAnsi="Times New Roman"/>
          <w:sz w:val="28"/>
          <w:szCs w:val="28"/>
          <w:lang w:val="en-US"/>
        </w:rPr>
        <w:t>J</w:t>
      </w:r>
      <w:r>
        <w:rPr>
          <w:rFonts w:cs="Times New Roman" w:ascii="Times New Roman" w:hAnsi="Times New Roman"/>
          <w:sz w:val="28"/>
          <w:szCs w:val="28"/>
          <w:lang w:val="uk-UA"/>
        </w:rPr>
        <w:t>краска полов у некоторнх бабо чек</w:t>
      </w:r>
      <w:r>
        <w:rPr>
          <w:rFonts w:cs="Times New Roman" w:ascii="Times New Roman" w:hAnsi="Times New Roman"/>
          <w:sz w:val="28"/>
          <w:szCs w:val="28"/>
        </w:rPr>
        <w:t xml:space="preserve"> </w:t>
      </w:r>
      <w:r>
        <w:rPr>
          <w:rFonts w:cs="Times New Roman" w:ascii="Times New Roman" w:hAnsi="Times New Roman"/>
          <w:sz w:val="28"/>
          <w:szCs w:val="28"/>
          <w:lang w:val="uk-UA"/>
        </w:rPr>
        <w:t>/Чарлз Дарвин. Происхождение человека и половой отбор. Выражение змоций у человека и животных. – М.: изд-во АН СССР, 1953. – С.927-928.</w:t>
      </w:r>
      <w:r>
        <w:br w:type="page"/>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IV. Із української філософії.</w:t>
      </w:r>
    </w:p>
    <w:p>
      <w:pPr>
        <w:pStyle w:val="Normal"/>
        <w:shd w:fill="FFFFFF" w:val="clear"/>
        <w:tabs>
          <w:tab w:val="clear" w:pos="720"/>
          <w:tab w:val="left" w:pos="10348" w:leader="none"/>
        </w:tabs>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стична оцінка поточного 1483 року магістра Юрія Дрогобича із Русі, доктора мистецтв і медицини Болонського університету. Щасливо виконана. </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Вступ (уривок)</w:t>
      </w:r>
    </w:p>
    <w:p>
      <w:pPr>
        <w:pStyle w:val="Normal"/>
        <w:shd w:fill="FFFFFF" w:val="clear"/>
        <w:tabs>
          <w:tab w:val="clear" w:pos="720"/>
          <w:tab w:val="left" w:pos="10348" w:leader="none"/>
        </w:tabs>
        <w:ind w:firstLine="567"/>
        <w:jc w:val="right"/>
        <w:rPr/>
      </w:pPr>
      <w:r>
        <w:rPr>
          <w:rFonts w:cs="Times New Roman" w:ascii="Times New Roman" w:hAnsi="Times New Roman"/>
          <w:i/>
          <w:sz w:val="28"/>
          <w:szCs w:val="28"/>
          <w:lang w:val="uk-UA"/>
        </w:rPr>
        <w:t>Присвячую Папі Римському Сіксту ІV.</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Більшість тепер виставля напоказ свої праці, святотче,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баючи щонайпильніш про честолюбство та зиск. </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Я ж мої книги у світ випускаю з єдиним бажанням: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Хай буде користь від них роду людському в житті.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Ні, не даремні вони й не дія реготу писані мною;</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плід Мінерви цей труд, родом з надхмарних країв. </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наю: для тебе немає таїни у підмісячнім світі,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ині ти, бачу, спізнав силу могутню зірок. </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Обшири неба для наших очей незбагненно великі,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умом легко, проте, можемо їх осягнуть. </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Наслідки ми за причинами і навпаки визначаєм,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 відкривається шлях, що до ефіру веде. </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Все у підмісячнім світі живе за законам неба,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ми керують також)хто заперечить!)зірки. </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равлять без примусу, а як, бува, настрашать випадково,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ум підкаже, проте, як ту біду відвернуть. </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Ти досягнув завдяки своїй зірці найбільшої цноти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тої причини усі мають за Бога тебе.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Певно, любов’ю Венери й Юпітера стиснене. Сонце</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вити світом тебе настановило колись.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З ласки господньої все ти вже маєш, от тільки хай Зірка</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ки подовжить тобі, – Рим цього зичить також.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Будь же прихильним до книги : вона допоможе пізнати</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 що невдовзі гряде, – знати яке вже пора: </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Отже, в які саме дні тобі доля ласкава всміхнеться,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 навпаки, у які – лиха незнаного жди. </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Дні, коли Марс запанує, коли буде мир, ти побачиш,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 у якому краю треба чекати чуму.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Місяця й Сонця затемнення – знак дія державця зловісний.</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 та інші дива хочемо тут показать.</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6">
            <wp:simplePos x="0" y="0"/>
            <wp:positionH relativeFrom="column">
              <wp:posOffset>377825</wp:posOffset>
            </wp:positionH>
            <wp:positionV relativeFrom="paragraph">
              <wp:posOffset>131445</wp:posOffset>
            </wp:positionV>
            <wp:extent cx="5276850" cy="8001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4" r="-7" b="-4"/>
                    <a:stretch>
                      <a:fillRect/>
                    </a:stretch>
                  </pic:blipFill>
                  <pic:spPr bwMode="auto">
                    <a:xfrm>
                      <a:off x="0" y="0"/>
                      <a:ext cx="5276850" cy="8001000"/>
                    </a:xfrm>
                    <a:prstGeom prst="rect">
                      <a:avLst/>
                    </a:prstGeom>
                  </pic:spPr>
                </pic:pic>
              </a:graphicData>
            </a:graphic>
          </wp:anchor>
        </w:drawing>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Judicium prognosticum anno MCCCCXXCIII magistri Jurii Drogobytschi de Russia doctor is medicinae et philosophiae universitātis Boloniae.Feliciter factum est.</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Roma</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MCCCCXXCIII</w:t>
      </w:r>
      <w:r>
        <w:br w:type="page"/>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Г.С.Сковорода. </w:t>
      </w:r>
    </w:p>
    <w:p>
      <w:pPr>
        <w:pStyle w:val="Normal"/>
        <w:shd w:fill="FFFFFF" w:val="clear"/>
        <w:jc w:val="center"/>
        <w:rPr/>
      </w:pPr>
      <w:r>
        <w:rPr>
          <w:rFonts w:cs="Times New Roman" w:ascii="Times New Roman" w:hAnsi="Times New Roman"/>
          <w:b/>
          <w:sz w:val="28"/>
          <w:szCs w:val="28"/>
          <w:lang w:val="uk-UA"/>
        </w:rPr>
        <w:t>Діалог. Назва йогo – Потоп зміїний.</w:t>
      </w:r>
    </w:p>
    <w:p>
      <w:pPr>
        <w:pStyle w:val="Normal"/>
        <w:shd w:fill="FFFFFF" w:val="clear"/>
        <w:tabs>
          <w:tab w:val="clear" w:pos="720"/>
          <w:tab w:val="left" w:pos="10348" w:leader="none"/>
        </w:tabs>
        <w:jc w:val="center"/>
        <w:rPr/>
      </w:pPr>
      <w:r>
        <w:rPr>
          <w:rFonts w:cs="Times New Roman" w:ascii="Times New Roman" w:hAnsi="Times New Roman"/>
          <w:b/>
          <w:sz w:val="28"/>
          <w:szCs w:val="28"/>
          <w:lang w:val="uk-UA"/>
        </w:rPr>
        <w:t>Гл.2-га. Діалог, або Розмова.</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Особи у розмові: Душа, Нетлінний Дух.</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w:t>
      </w:r>
      <w:r>
        <w:rPr>
          <w:rFonts w:cs="Times New Roman" w:ascii="Times New Roman" w:hAnsi="Times New Roman"/>
          <w:sz w:val="28"/>
          <w:szCs w:val="28"/>
          <w:u w:val="single"/>
          <w:lang w:val="uk-UA"/>
        </w:rPr>
        <w:t>Дух</w:t>
      </w:r>
      <w:r>
        <w:rPr>
          <w:rFonts w:cs="Times New Roman" w:ascii="Times New Roman" w:hAnsi="Times New Roman"/>
          <w:sz w:val="28"/>
          <w:szCs w:val="28"/>
          <w:lang w:val="uk-UA"/>
        </w:rPr>
        <w:t>. ...Чи не прекрасний храм премудрого Бога є світ цей? Є ж три світи. Перший, складений із незліченних світ-світів, і є великий світ. Інші два часткові й малі світи. Перший – мікрокосм, тобто світик, малий світ або людина. Другий світ символічний, тобто Біблія. У населеному будь-якому світі сонце є його око, і око це є сонце. А як сонце є голо</w:t>
        <w:softHyphen/>
        <w:t>ва світу, то не дивно, що людина названа мікрокосм, тобто маленький світ. А Біблія є символічний світ, тому що у ній зібрані небесних, земних і глибинних створінь фігури, щоб вони були монументами, які ведуть нашу думку у поняття вічної природи, прихованої у тлінній так, як малюнок у фарбах своїх (с.142).</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rPr>
        <w:t>Дух.</w:t>
      </w:r>
      <w:r>
        <w:rPr>
          <w:rFonts w:cs="Times New Roman" w:ascii="Times New Roman" w:hAnsi="Times New Roman"/>
          <w:sz w:val="28"/>
          <w:szCs w:val="28"/>
          <w:lang w:val="uk-UA"/>
        </w:rPr>
        <w:t xml:space="preserve"> ...Всі три світи складаються із двох сутностей, які одне становлять, названих </w:t>
      </w:r>
      <w:r>
        <w:rPr>
          <w:rFonts w:cs="Times New Roman" w:ascii="Times New Roman" w:hAnsi="Times New Roman"/>
          <w:sz w:val="28"/>
          <w:szCs w:val="28"/>
          <w:u w:val="single"/>
          <w:lang w:val="uk-UA"/>
        </w:rPr>
        <w:t>матерія і форма</w:t>
      </w:r>
      <w:r>
        <w:rPr>
          <w:rFonts w:cs="Times New Roman" w:ascii="Times New Roman" w:hAnsi="Times New Roman"/>
          <w:sz w:val="28"/>
          <w:szCs w:val="28"/>
          <w:lang w:val="uk-UA"/>
        </w:rPr>
        <w:t xml:space="preserve">. Ці форми у Платона називаються </w:t>
      </w:r>
      <w:r>
        <w:rPr>
          <w:rFonts w:cs="Times New Roman" w:ascii="Times New Roman" w:hAnsi="Times New Roman"/>
          <w:sz w:val="28"/>
          <w:szCs w:val="28"/>
          <w:u w:val="single"/>
          <w:lang w:val="uk-UA"/>
        </w:rPr>
        <w:t xml:space="preserve">ідеї, </w:t>
      </w:r>
      <w:r>
        <w:rPr>
          <w:rFonts w:cs="Times New Roman" w:ascii="Times New Roman" w:hAnsi="Times New Roman"/>
          <w:sz w:val="28"/>
          <w:szCs w:val="28"/>
          <w:lang w:val="uk-UA"/>
        </w:rPr>
        <w:t xml:space="preserve">тобто </w:t>
      </w:r>
      <w:r>
        <w:rPr>
          <w:rFonts w:cs="Times New Roman" w:ascii="Times New Roman" w:hAnsi="Times New Roman"/>
          <w:sz w:val="28"/>
          <w:szCs w:val="28"/>
          <w:u w:val="single"/>
          <w:lang w:val="uk-UA"/>
        </w:rPr>
        <w:t>видіння, види, образи.</w:t>
      </w:r>
      <w:r>
        <w:rPr>
          <w:rFonts w:cs="Times New Roman" w:ascii="Times New Roman" w:hAnsi="Times New Roman"/>
          <w:sz w:val="28"/>
          <w:szCs w:val="28"/>
          <w:lang w:val="uk-UA"/>
        </w:rPr>
        <w:t xml:space="preserve"> Вони суть першородні нерукотворні світи, та</w:t>
        <w:softHyphen/>
        <w:t>ємні мотузки, які тримають минущу тінь, або матерію. 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еликому й у малому світі речовинний вид дає знати про сховані під ним форми чи вічні образи. Таке ж і в символічному, або біблійному, світі зібрання</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створінь становить матерію. Та Боже єство, до якого своїм знаменням веде створін</w:t>
        <w:softHyphen/>
        <w:t xml:space="preserve">ня, є </w:t>
      </w:r>
      <w:r>
        <w:rPr>
          <w:rFonts w:cs="Times New Roman" w:ascii="Times New Roman" w:hAnsi="Times New Roman"/>
          <w:sz w:val="28"/>
          <w:szCs w:val="28"/>
          <w:u w:val="single"/>
          <w:lang w:val="uk-UA"/>
        </w:rPr>
        <w:t>форма</w:t>
      </w:r>
      <w:r>
        <w:rPr>
          <w:rFonts w:cs="Times New Roman" w:ascii="Times New Roman" w:hAnsi="Times New Roman"/>
          <w:sz w:val="28"/>
          <w:szCs w:val="28"/>
          <w:lang w:val="uk-UA"/>
        </w:rPr>
        <w:t xml:space="preserve">. Бо і в цьому світі є </w:t>
      </w:r>
      <w:r>
        <w:rPr>
          <w:rFonts w:cs="Times New Roman" w:ascii="Times New Roman" w:hAnsi="Times New Roman"/>
          <w:sz w:val="28"/>
          <w:szCs w:val="28"/>
          <w:u w:val="single"/>
          <w:lang w:val="uk-UA"/>
        </w:rPr>
        <w:t>матерія і форма</w:t>
      </w:r>
      <w:r>
        <w:rPr>
          <w:rFonts w:cs="Times New Roman" w:ascii="Times New Roman" w:hAnsi="Times New Roman"/>
          <w:sz w:val="28"/>
          <w:szCs w:val="28"/>
          <w:lang w:val="uk-UA"/>
        </w:rPr>
        <w:t>, тобто плоть і дух, видимість і істина, смерть і життя. Наприклад, сонячна фігура і матерія, або видимість. А оскільки вона означає того, хто розмістив у сонці поселен</w:t>
        <w:softHyphen/>
        <w:t>ня своє, тому друга думка є форма і дух, наче друге сонце у сонці. Як із двох квіток два запахи, – так із двох сутностей дві думки і два серця: тлінне й нетлінне, чисте й нечисте, мертве й живе!.. (с.145).</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sz w:val="28"/>
          <w:szCs w:val="28"/>
          <w:lang w:val="uk-UA"/>
        </w:rPr>
        <w:t>Гл. 3-тя.</w:t>
      </w:r>
    </w:p>
    <w:p>
      <w:pPr>
        <w:pStyle w:val="Normal"/>
        <w:shd w:fill="FFFFFF" w:val="clear"/>
        <w:tabs>
          <w:tab w:val="clear" w:pos="720"/>
          <w:tab w:val="left" w:pos="10348" w:leader="none"/>
        </w:tabs>
        <w:ind w:firstLine="567"/>
        <w:jc w:val="center"/>
        <w:rPr/>
      </w:pPr>
      <w:r>
        <w:rPr>
          <w:rFonts w:cs="Times New Roman" w:ascii="Times New Roman" w:hAnsi="Times New Roman"/>
          <w:sz w:val="28"/>
          <w:szCs w:val="28"/>
          <w:lang w:val="uk-UA"/>
        </w:rPr>
        <w:t>Випробовується Божа сила у деяких місцях біблійних.</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rPr>
        <w:t>Дух</w:t>
      </w:r>
      <w:r>
        <w:rPr>
          <w:rFonts w:cs="Times New Roman" w:ascii="Times New Roman" w:hAnsi="Times New Roman"/>
          <w:sz w:val="28"/>
          <w:szCs w:val="28"/>
          <w:lang w:val="uk-UA"/>
        </w:rPr>
        <w:t>. ...Світ цей і всі світи, якщо вони незліченні, це тінь Божа. Вона зникає з виду частинами, не стоїть постійно і перетворюється у рі</w:t>
        <w:softHyphen/>
        <w:t>зні форми, проте ніколи не відлучаючись від свого живого дерева; і давно вже освічені сказали оцю річ і materia aeterna – “речовина вічна”, тобто всі місця й часи наповнила. Лиш розум немовляти може сказати, начебто світу, великого цього ідола й Голіафа, колись не було або не буде (с.154).</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Григорій Сковорода. Твори: у двох томах. – К.: Обереги, 1994. – Т.2.</w:t>
      </w:r>
      <w:r>
        <w:br w:type="page"/>
      </w:r>
    </w:p>
    <w:p>
      <w:pPr>
        <w:pStyle w:val="Normal"/>
        <w:shd w:fill="FFFFFF" w:val="clear"/>
        <w:tabs>
          <w:tab w:val="clear" w:pos="720"/>
          <w:tab w:val="left" w:pos="7728" w:leader="none"/>
          <w:tab w:val="left" w:pos="10348" w:leader="none"/>
        </w:tabs>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С. Сковорода. </w:t>
      </w:r>
    </w:p>
    <w:p>
      <w:pPr>
        <w:pStyle w:val="Normal"/>
        <w:shd w:fill="FFFFFF" w:val="clear"/>
        <w:tabs>
          <w:tab w:val="clear" w:pos="720"/>
          <w:tab w:val="left" w:pos="7728" w:leader="none"/>
          <w:tab w:val="left" w:pos="10348" w:leader="none"/>
        </w:tabs>
        <w:ind w:firstLine="567"/>
        <w:jc w:val="center"/>
        <w:rPr/>
      </w:pPr>
      <w:r>
        <w:rPr>
          <w:rFonts w:cs="Times New Roman" w:ascii="Times New Roman" w:hAnsi="Times New Roman"/>
          <w:b/>
          <w:sz w:val="28"/>
          <w:szCs w:val="28"/>
          <w:lang w:val="uk-UA"/>
        </w:rPr>
        <w:t>Притча, названа “Єродій”.</w:t>
      </w:r>
    </w:p>
    <w:p>
      <w:pPr>
        <w:pStyle w:val="Normal"/>
        <w:shd w:fill="FFFFFF" w:val="clear"/>
        <w:tabs>
          <w:tab w:val="clear" w:pos="720"/>
          <w:tab w:val="left" w:pos="7728" w:leader="none"/>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Уривок</w:t>
      </w:r>
    </w:p>
    <w:p>
      <w:pPr>
        <w:pStyle w:val="Normal"/>
        <w:shd w:fill="FFFFFF" w:val="clear"/>
        <w:tabs>
          <w:tab w:val="clear" w:pos="720"/>
          <w:tab w:val="left" w:pos="7728" w:leader="none"/>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u w:val="single"/>
          <w:lang w:val="uk-UA"/>
        </w:rPr>
        <w:t>Єродій</w:t>
      </w:r>
      <w:r>
        <w:rPr>
          <w:rFonts w:cs="Times New Roman" w:ascii="Times New Roman" w:hAnsi="Times New Roman"/>
          <w:sz w:val="28"/>
          <w:szCs w:val="28"/>
          <w:lang w:val="uk-UA"/>
        </w:rPr>
        <w:t>. Що ж бо є серце, як</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не піч, що вічно горить і димить? Що</w:t>
        <w:br/>
        <w:t>таке смерть, як не головний сон зі снів? Бо ж беззаконну душу, яка</w:t>
        <w:br/>
        <w:t xml:space="preserve">не спить на внутрішньому судилищі, таємно ранить свіжа пам”ять, наче дзеркало, що потай живо зображає беззаконня, уві сні ж, палаючи жахливими мріями, страшними театрами привидів і страховиськами з диким виглядом, бентежить і мучить та вічності пам”ятна книга, загрожуючи гідною помстою. Із невдячного серця, наче з вавілонського горнила, похітний вогонь, розвіваючись полум”яними крильми, охоплює серце насильством, щоб творило те, що ненавидить, і тим же й мучилось. Бо вічна мука є не що інше, як самому себе осуджувати, бути гідним помсти. Гріх же, наче жалом, ранить душу неминучістю пітьми, яка вкриває, і страху, який огортає. Налітає ж страх звідти, наче помисли, не знаходячи допомоги, як гавані, і не бачачи ні маленького променя надії, розмірковуючи, жахається, роздумуючи, не розуміють, як би знайти вихід зі злигоднів... Звідси розкаюються без користі, сумують без відради, бажають без надії. Отакий вихід для невдячного серця.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rPr>
        <w:t>Пишек</w:t>
      </w:r>
      <w:r>
        <w:rPr>
          <w:rFonts w:cs="Times New Roman" w:ascii="Times New Roman" w:hAnsi="Times New Roman"/>
          <w:sz w:val="28"/>
          <w:szCs w:val="28"/>
          <w:lang w:val="uk-UA"/>
        </w:rPr>
        <w:t>. Ба! Наче балалайку настроїв тебе твій батько. Бренькаєш не цілком погано. Мені подобається, що серце є те ж саме, що й піч.</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rPr>
        <w:t>Єродій</w:t>
      </w:r>
      <w:r>
        <w:rPr>
          <w:rFonts w:cs="Times New Roman" w:ascii="Times New Roman" w:hAnsi="Times New Roman"/>
          <w:sz w:val="28"/>
          <w:szCs w:val="28"/>
          <w:lang w:val="uk-UA"/>
        </w:rPr>
        <w:t xml:space="preserve">. Кожне серце є жертовник, вогнище або камінок...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rPr>
        <w:t>Пишек</w:t>
      </w:r>
      <w:r>
        <w:rPr>
          <w:rFonts w:cs="Times New Roman" w:ascii="Times New Roman" w:hAnsi="Times New Roman"/>
          <w:sz w:val="28"/>
          <w:szCs w:val="28"/>
          <w:lang w:val="uk-UA"/>
        </w:rPr>
        <w:t>. Чому ж ти замовк?</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rPr>
        <w:t>Єродій</w:t>
      </w:r>
      <w:r>
        <w:rPr>
          <w:rFonts w:cs="Times New Roman" w:ascii="Times New Roman" w:hAnsi="Times New Roman"/>
          <w:sz w:val="28"/>
          <w:szCs w:val="28"/>
          <w:lang w:val="uk-UA"/>
        </w:rPr>
        <w:t>. Бажання – це незгасимий вогонь, що горить день і ніч. А дро</w:t>
        <w:softHyphen/>
        <w:t>ва – це все, чого ми бажаємо. Це горнило й це безодня -вогненне вугілля, куріння диму, що здіймається до небес і спускається в безод</w:t>
        <w:softHyphen/>
        <w:t>ню, полум”яні хвилі вибльовує, саме суть морських безодень і всіх небес. Отут-то належить сказати стойно святого Ісидора слово. “О чо</w:t>
        <w:softHyphen/>
        <w:t>ловіче! Чому дивуєшся з висот зоряних і морських глибин? Увійди з безодню серця твого! Отут-то здивуйся, якщо маєш очі”. О глибоке серце людини, і хто пізнає його! О серце і воля, безмежне і безко</w:t>
        <w:softHyphen/>
        <w:t>нечне пекл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rPr>
        <w:t>Пишек</w:t>
      </w:r>
      <w:r>
        <w:rPr>
          <w:rFonts w:cs="Times New Roman" w:ascii="Times New Roman" w:hAnsi="Times New Roman"/>
          <w:sz w:val="28"/>
          <w:szCs w:val="28"/>
          <w:lang w:val="uk-UA"/>
        </w:rPr>
        <w:t xml:space="preserve">. Але ж і твоє серце горить, і куриться, і димить, кипить, клекоче, піниться. Чи </w:t>
      </w:r>
      <w:r>
        <w:rPr>
          <w:rFonts w:cs="Times New Roman" w:ascii="Times New Roman" w:hAnsi="Times New Roman"/>
          <w:bCs/>
          <w:sz w:val="28"/>
          <w:szCs w:val="28"/>
          <w:lang w:val="uk-UA"/>
        </w:rPr>
        <w:t>не</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так?</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rPr>
        <w:t>Єродій</w:t>
      </w:r>
      <w:r>
        <w:rPr>
          <w:rFonts w:cs="Times New Roman" w:ascii="Times New Roman" w:hAnsi="Times New Roman"/>
          <w:sz w:val="28"/>
          <w:szCs w:val="28"/>
          <w:lang w:val="uk-UA"/>
        </w:rPr>
        <w:t xml:space="preserve">. Солома ж горить, куриться й інше, тобто невдячне серце. Бо ж про всіх невдячних пишеться: “Горе </w:t>
      </w:r>
      <w:r>
        <w:rPr>
          <w:rFonts w:cs="Times New Roman" w:ascii="Times New Roman" w:hAnsi="Times New Roman"/>
          <w:bCs/>
          <w:sz w:val="28"/>
          <w:szCs w:val="28"/>
          <w:lang w:val="uk-UA"/>
        </w:rPr>
        <w:t>ї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бо пішли шляхом Каїна...” Та не всі є Каїнові серця. Є й Авелеві запашні жертовники, що ку</w:t>
        <w:softHyphen/>
        <w:t>рять Господу – вседержителю дим, наче кадило. Чи не знаєте, моя пані, що ми пеларгійний рід, який народжується для вдячності? Через це й благочестиві з людей називаються нашим іменем (еродіос), бо ми є божий запах. Не віддаємо Богові безумства, старанням не ліниві, духом палаючи, Господу працюючи, сподіванням радіючи, печалі зносячи, у молитвах перебуваючи й усім дякуючи, завжди радіючи.</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Григорій Сковорода. Пізнай в собі людину. – Львів: Світ, 1995. – С.443-444.</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hanging="142"/>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мфіл Юркевич. </w:t>
      </w:r>
    </w:p>
    <w:p>
      <w:pPr>
        <w:pStyle w:val="Normal"/>
        <w:shd w:fill="FFFFFF" w:val="clear"/>
        <w:tabs>
          <w:tab w:val="clear" w:pos="720"/>
          <w:tab w:val="left" w:pos="10348" w:leader="none"/>
        </w:tabs>
        <w:ind w:hanging="142"/>
        <w:jc w:val="center"/>
        <w:rPr/>
      </w:pPr>
      <w:r>
        <w:rPr>
          <w:rFonts w:cs="Times New Roman" w:ascii="Times New Roman" w:hAnsi="Times New Roman"/>
          <w:b/>
          <w:sz w:val="28"/>
          <w:szCs w:val="28"/>
          <w:lang w:val="uk-UA"/>
        </w:rPr>
        <w:t>Серце та його значення у духовному житті людини, згідно з ученням слова Божог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І. Якщо серце є таке осереддя духовного життя людини, з яко</w:t>
        <w:softHyphen/>
        <w:t>го виникають прагнення, бажання й помисли безпосередньо (с.99), або той бік, який не випливає з математичною точністю із зовнішніх діючих при</w:t>
        <w:softHyphen/>
        <w:t>чин, то найправильніша теорія душевних явищ не може визначити особливо</w:t>
        <w:softHyphen/>
        <w:t>сті й відмінності, з якими вони виявляються у цій окремій душі за пев</w:t>
        <w:softHyphen/>
        <w:t>них обставин....людина не є такий екземпляр роду, в якому лише повто</w:t>
        <w:softHyphen/>
        <w:t xml:space="preserve">рювався б загальний зміст інших екземплярів. Вона, й щодо цього вона єдина у відомому нам світі, є особа, або, як кажуть, індивідуум. Такою особливою істотою, яка не зникає у роді, знає себе людина у безпосередній самосвідомості, яка тому відкриває їй не душу взагалі, не будь-яку душу, а </w:t>
      </w:r>
      <w:r>
        <w:rPr>
          <w:rFonts w:cs="Times New Roman" w:ascii="Times New Roman" w:hAnsi="Times New Roman"/>
          <w:sz w:val="28"/>
          <w:szCs w:val="28"/>
          <w:u w:val="single"/>
          <w:lang w:val="uk-UA"/>
        </w:rPr>
        <w:t>цю</w:t>
      </w:r>
      <w:r>
        <w:rPr>
          <w:rFonts w:cs="Times New Roman" w:ascii="Times New Roman" w:hAnsi="Times New Roman"/>
          <w:sz w:val="28"/>
          <w:szCs w:val="28"/>
          <w:lang w:val="uk-UA"/>
        </w:rPr>
        <w:t xml:space="preserve"> особливу, з особливими настроями, прагненнями й помислами;загальна ж теорія душевного життя утворюється, як і будь-яка теорія, за допомоги порівнянь, узагальнень і абстрагування від окремих дослідів. Звідси ми можемо зробити висновок, що, нехай навіть в історії природи все буде підпорядковане строгому механізмові, який не дозволяє будь-що вилучити, – в історії людства </w:t>
      </w:r>
      <w:r>
        <w:rPr>
          <w:rFonts w:cs="Times New Roman" w:ascii="Times New Roman" w:hAnsi="Times New Roman"/>
          <w:sz w:val="28"/>
          <w:szCs w:val="28"/>
          <w:u w:val="single"/>
          <w:lang w:val="uk-UA"/>
        </w:rPr>
        <w:t>можливі</w:t>
      </w:r>
      <w:r>
        <w:rPr>
          <w:rFonts w:cs="Times New Roman" w:ascii="Times New Roman" w:hAnsi="Times New Roman"/>
          <w:sz w:val="28"/>
          <w:szCs w:val="28"/>
          <w:lang w:val="uk-UA"/>
        </w:rPr>
        <w:t xml:space="preserve"> факти, події й явища, які будуть свідчити про себе своїм простим існуванням і можливості яких не можна ні припускати, ні заперечувати на підставі </w:t>
      </w:r>
      <w:r>
        <w:rPr>
          <w:rFonts w:cs="Times New Roman" w:ascii="Times New Roman" w:hAnsi="Times New Roman"/>
          <w:sz w:val="28"/>
          <w:szCs w:val="28"/>
          <w:u w:val="single"/>
          <w:lang w:val="uk-UA"/>
        </w:rPr>
        <w:t>загальних</w:t>
      </w:r>
      <w:r>
        <w:rPr>
          <w:rFonts w:cs="Times New Roman" w:ascii="Times New Roman" w:hAnsi="Times New Roman"/>
          <w:sz w:val="28"/>
          <w:szCs w:val="28"/>
          <w:lang w:val="uk-UA"/>
        </w:rPr>
        <w:t xml:space="preserve"> законів, відомих нам із науки про душу. Коли наука з’ясує собі справжнє значення й межі цього становища, тоді, можливо, вона зуміє правильно поставитися до божественного одкро</w:t>
        <w:softHyphen/>
        <w:t xml:space="preserve">вення. Досі вона міркувала майже таким чином. Відома історична подія, судячи із сильних свідчень, мала б бути визнана дійсною, але явлення її суперечать </w:t>
      </w:r>
      <w:r>
        <w:rPr>
          <w:rFonts w:cs="Times New Roman" w:ascii="Times New Roman" w:hAnsi="Times New Roman"/>
          <w:sz w:val="28"/>
          <w:szCs w:val="28"/>
          <w:u w:val="single"/>
          <w:lang w:val="uk-UA"/>
        </w:rPr>
        <w:t xml:space="preserve">загальним </w:t>
      </w:r>
      <w:r>
        <w:rPr>
          <w:rFonts w:cs="Times New Roman" w:ascii="Times New Roman" w:hAnsi="Times New Roman"/>
          <w:sz w:val="28"/>
          <w:szCs w:val="28"/>
          <w:lang w:val="uk-UA"/>
        </w:rPr>
        <w:t>законам, за якими пояснюємо ми душевне життя будь-якої людини;отже, немає підстав приймати її за дійсність. Ми протиставляємо цьому міркуванню таку послідовність думок. У серці людини міститься джерело таких явищ, які виявляють себе в особливостях, що не випливають із жодного загального поняття або закону. За загальними законами душев</w:t>
        <w:softHyphen/>
        <w:t>ного життя (с.100) ми можемо обговорювати лише щоденні, звичайні, зумовлені звичним плином речей, явища людського духу, позаяк ці закони зняті або відсторонені від оцих однакових або одноманітних явищ. Тому там, де ми зустрічаємо явища, які виходять за межі цього звичайного шерегу, ми повинні дослідити передовсім їхню просту дійсність, не затуляючи її загальними законами, позаяк ще ніхто не довів, щоби душа підпорядковува</w:t>
        <w:softHyphen/>
        <w:t>лася цим загальним законам з механічною необхідністю, як мертва й не</w:t>
        <w:softHyphen/>
        <w:t>діяльна маса. Причому, якщо не можна припустити, щоби тут, як у галузі фізики, дії та протидії були однаковими, то з іншого боку надзвичайні події, як доводять досліди, завжди відбувалися серед якихось особливих об</w:t>
        <w:softHyphen/>
        <w:t>ставин. З нашої точки зору весь позосталий світ уявляється нам, як річка, ширин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й глибину якої легко виміряти за загальними правилами; але, пливучи цією річкою проти течії, ви, можливо, несподівано зустрічаєте таку водоверть, такий швидкий і заплутаний рух хвиль, які то розкидаються вшир, то спрямовуються вглиб, що загальні правила вимірювання можуть бути застосовані тут вельми не точно. Можливо, така аналогія керувала думкою того великого психолога, котрий сказав: ”джерело природи у серці людини”; тому що й справді ми тут перебуваємо у витоків, напрям яких вшир і вглиб невідомий для нас явища можуть бути помічені лише після того, як вони виникли, а з якої певної глибини, в якому напрямі й послідовності, та в яких особливих видозмінах виникнуть вони, цього не можна визначити за жодними загальними законам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2. Припустимо, що всі спостережувані нами події будуть у своїй су</w:t>
        <w:softHyphen/>
        <w:t>ті такими, що ми можемо немовби ставати позаду них і підглядати ті при</w:t>
        <w:softHyphen/>
        <w:t>чини, які породили їх; згодом так само можемо поставити себе позаду цих причин і спостерігати умови й причини, що породили їх, – і так у кожному (с.101) розглядуваному випадку. Дійсно матеріальні речі мають цю досте</w:t>
        <w:softHyphen/>
        <w:t>менну й рішучу якість конечного. Але очевидно, що якби все існуюче мало таку похідну сутність, яка складається із сторонніх причин, то людині не спало б на думку говорити про причину безумовну.А проте, якщо людство одностайно завершує всі свої пояснення у релігійній вірі, якщо воно вміє кінці або початки всіх ниток життя, знання та діяльності зводити до Бо</w:t>
        <w:softHyphen/>
        <w:t xml:space="preserve">га, то ця релігійна свідомість найбільш виправдовується натурою людського серця, </w:t>
      </w:r>
      <w:r>
        <w:rPr>
          <w:rFonts w:cs="Times New Roman" w:ascii="Times New Roman" w:hAnsi="Times New Roman"/>
          <w:sz w:val="28"/>
          <w:szCs w:val="28"/>
          <w:u w:val="single"/>
          <w:lang w:val="uk-UA"/>
        </w:rPr>
        <w:t>позаду</w:t>
      </w:r>
      <w:r>
        <w:rPr>
          <w:rFonts w:cs="Times New Roman" w:ascii="Times New Roman" w:hAnsi="Times New Roman"/>
          <w:sz w:val="28"/>
          <w:szCs w:val="28"/>
          <w:lang w:val="uk-UA"/>
        </w:rPr>
        <w:t xml:space="preserve"> якої ми вже не можемо стати, щоби підглядати ще інші причини, що вони її складають, і яка тому має всю безпосередність буття, покладеного Богом; і навпаки, новітній раціоналізм, який визнає релігійну свідомість людства чимсь не істотним або навіть оманою неосвіченого ро</w:t>
        <w:softHyphen/>
        <w:t>зуму, знаходить відповідні підстави в ученні про душу як таку, нехай навіть духовну, – сутність, яку все ще можна роз’яснювати, виходячи з інших діячів, що її складають. Уживаючи неточний образ, можна сказати, що в сер</w:t>
        <w:softHyphen/>
        <w:t>ці ми маємо такі витоки вод, які не можуть у свою чергу утворюватися із злиття неглибоких та окремих струмків, але можуть виникати тільки й ви</w:t>
        <w:softHyphen/>
        <w:t>ключно із загального й безмежного океану вод. Одкровення виражає цю думку з найглибшою істиною, коли каже, що Бог безпосередньо або особисто вдихнув в людину дихання життя (І.М.2, 7). Теза блаженного Августина, що душа людини, хоч би звідки вона походила, є від Бога, відома й загальному почуттю людства, яке у кожному разі не хоче бачити між душею людини й Богом союзу, зумовленого</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низкою сторонніх, чужих для душі й зовнішніх членів, і яке так охоче розглядає цей союз як щось близьке й безпосереднє; тут, у цій надії людства бути у живому союзі з Богом, полягає природна схильність до молитви, до віри. Основа релігійної свідомості людського роду полягає в серці людини: релігія не є щось стороннє для (с.102) її духовної природи, вона утверджується на природному грунті.</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ду кажуть, що одкровення звідомлює людині істини, неприступні для її розуму, але така сама правда й те, що людина не є тварина, яка лише навчається Богом; сама душа має в собі зачатки й нахили до цього надзвичайного навчання. Що, втім, цих зачатків і нахилів ми не можемо знай</w:t>
        <w:softHyphen/>
        <w:t>ти у царині уявлень і понять, що вони відкриваються нам як щось, що не підлягає описові й визначенню, як справжнє почуття безконечного, тільки в самому серці – це можна припустити вже без будь-якого доведення. Й якщо блаженний Августин, досліджуючи різні засади віри, сказав нарешті: nemo credit, nisi uolens (ніхто не вірує, крім того, хто бажає), то джерело віри позначене у цих словах з безперечною істиною, позаяк жадання й во</w:t>
        <w:softHyphen/>
        <w:t xml:space="preserve">ля визначаються </w:t>
      </w:r>
      <w:r>
        <w:rPr>
          <w:rFonts w:cs="Times New Roman" w:ascii="Times New Roman" w:hAnsi="Times New Roman"/>
          <w:sz w:val="28"/>
          <w:szCs w:val="28"/>
          <w:u w:val="single"/>
          <w:lang w:val="uk-UA"/>
        </w:rPr>
        <w:t>безпосередньо</w:t>
      </w:r>
      <w:r>
        <w:rPr>
          <w:rFonts w:cs="Times New Roman" w:ascii="Times New Roman" w:hAnsi="Times New Roman"/>
          <w:sz w:val="28"/>
          <w:szCs w:val="28"/>
          <w:lang w:val="uk-UA"/>
        </w:rPr>
        <w:t xml:space="preserve"> потягами й прагненнями серця або, як висловлюються філософи, його прагненнями безумовного блага. “Тяжко тобі йти проти рожна”, – говорив Ісус Христос одному із своїх запеклих супротив</w:t>
        <w:softHyphen/>
        <w:t>ників (Дії. 9, 5). Не більше цього й не щось інше треба відповідати що</w:t>
        <w:softHyphen/>
        <w:t xml:space="preserve">до суті справи й іншим супротивникам релігії та одкровення, позаяк вони йдуть проти найнагальніших і найістотніших прагнень свого серця. А щоби серця людські мріяли про ліпший світ і ліпший лад речей внаслідок якоїсь фатальної та </w:t>
      </w:r>
      <w:r>
        <w:rPr>
          <w:rFonts w:cs="Times New Roman" w:ascii="Times New Roman" w:hAnsi="Times New Roman"/>
          <w:sz w:val="28"/>
          <w:szCs w:val="28"/>
          <w:u w:val="single"/>
          <w:lang w:val="uk-UA"/>
        </w:rPr>
        <w:t>універсальної</w:t>
      </w:r>
      <w:r>
        <w:rPr>
          <w:rFonts w:cs="Times New Roman" w:ascii="Times New Roman" w:hAnsi="Times New Roman"/>
          <w:sz w:val="28"/>
          <w:szCs w:val="28"/>
          <w:lang w:val="uk-UA"/>
        </w:rPr>
        <w:t xml:space="preserve"> помилки – ця думка не може бути відкрито висловлена найзапопадливішими шанувальниками матерії та її механічних законів.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3. Утім, ми не заперечуємо, що релігія, стверджуючись переважно в се</w:t>
        <w:softHyphen/>
        <w:t>рці людини, знаходить більш-менш тверде опертя й у інших пунктах світу. Значно рішучіше виступає значення серця у царині людської діяльності., тому що ми по-різному судимо про людські вчинки, з огляду на те, чи виз</w:t>
        <w:softHyphen/>
        <w:t>начаються вони зовнішніми обставинами й відповідними міркуваннями, чи ж виникають із безпосередніх і вільних рухів (с.103) серця. Лишень останнім ми можемо по-справжньому приписати моральнісну вартість, натомість перші мають більшою чи меншою мірою характер фізичних дій. Християнське одкровення каже нам, що любов є джерело всіх істинно й непідробно моральнісних учинків. Позаяк це вчення про докорінне моральнісне явище, з якого, мов із джерела, виникають усі інші моральнісні явища, перебуває в якісному причинному зв’язку з біблійним ученням про серце, то ми спо</w:t>
        <w:softHyphen/>
        <w:t>діваємося що й воно у свою чергу може бути виправдане виходячи із на</w:t>
        <w:softHyphen/>
        <w:t>чал моральнісної філософії так само, як учення про серце знайшло добрі підстави у психології.</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Ми покликані чинити добро вільно”. Цей загальний і невизначений принцип, з яким уже тому може погодитися будь-яка наукова теорія моральності, одразу дістає свій визначений сенс, коли ми спитаємо: чому добро не уявляється свідомості навіть дикуна, як праця наймита, до якої мо</w:t>
        <w:softHyphen/>
        <w:t>жна стати лише підневільно, невільно, з примусу та з розрахунку на плат</w:t>
        <w:softHyphen/>
        <w:t>ню? Яка радість людині вчиняти справедливо там, де вона не має на увазі ні стороннього спостерігача, котрий поцінував би її, ні особистої корис</w:t>
        <w:softHyphen/>
        <w:t xml:space="preserve">ті, яка нагороджувала б її за діла справедливості? Серце людини </w:t>
      </w:r>
      <w:r>
        <w:rPr>
          <w:rFonts w:cs="Times New Roman" w:ascii="Times New Roman" w:hAnsi="Times New Roman"/>
          <w:sz w:val="28"/>
          <w:szCs w:val="28"/>
          <w:u w:val="single"/>
          <w:lang w:val="uk-UA"/>
        </w:rPr>
        <w:t xml:space="preserve">любить </w:t>
      </w:r>
      <w:r>
        <w:rPr>
          <w:rFonts w:cs="Times New Roman" w:ascii="Times New Roman" w:hAnsi="Times New Roman"/>
          <w:sz w:val="28"/>
          <w:szCs w:val="28"/>
          <w:lang w:val="uk-UA"/>
        </w:rPr>
        <w:t>добро й вабиться до нього, як око любить споглядати прекрасне видовище й залюбки спиняється на ньому. Цим не заперечується, що як око брутальної людини не може поцінувати витонченого образу, так серце може збайдужіти до добра й загасити в собі свої найкращі прагненн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Але вже прадавні казали про вогонь Прометея, що він, як викрадений з неба, запалював у се</w:t>
        <w:softHyphen/>
        <w:t>рці людини не земні, не егоїстичні, а моральнісні прагнення. Чимало пси</w:t>
        <w:softHyphen/>
        <w:t>хологів казало, що серце людини перебуває під неперервними впливами й немовби враженнями вищого світу й вищого ладу речей. Визначено та з пов</w:t>
        <w:softHyphen/>
        <w:t xml:space="preserve">ною істиною відкриває нам слово Боже цю </w:t>
      </w:r>
      <w:r>
        <w:rPr>
          <w:rFonts w:cs="Times New Roman" w:ascii="Times New Roman" w:hAnsi="Times New Roman"/>
          <w:sz w:val="28"/>
          <w:szCs w:val="28"/>
          <w:u w:val="single"/>
          <w:lang w:val="uk-UA"/>
        </w:rPr>
        <w:t>метафізичну</w:t>
      </w:r>
      <w:r>
        <w:rPr>
          <w:rFonts w:cs="Times New Roman" w:ascii="Times New Roman" w:hAnsi="Times New Roman"/>
          <w:sz w:val="28"/>
          <w:szCs w:val="28"/>
          <w:lang w:val="uk-UA"/>
        </w:rPr>
        <w:t xml:space="preserve"> заcаду (с. 104) любові серця до добра як головного моральнісного акту, коли воно навчає, що людина створена за подобою Божою. Як кожна діяльність у світі зумовлю</w:t>
        <w:softHyphen/>
        <w:t>ється певною натурою речі, так і богоподібній натурі людського духу при</w:t>
        <w:softHyphen/>
        <w:t xml:space="preserve">таманні діла богоподібні. </w:t>
      </w:r>
      <w:r>
        <w:rPr>
          <w:rFonts w:cs="Times New Roman" w:ascii="Times New Roman" w:hAnsi="Times New Roman"/>
          <w:sz w:val="28"/>
          <w:szCs w:val="28"/>
          <w:u w:val="single"/>
          <w:lang w:val="uk-UA"/>
        </w:rPr>
        <w:t xml:space="preserve">Бог є любов </w:t>
      </w:r>
      <w:r>
        <w:rPr>
          <w:rFonts w:cs="Times New Roman" w:ascii="Times New Roman" w:hAnsi="Times New Roman"/>
          <w:sz w:val="28"/>
          <w:szCs w:val="28"/>
          <w:lang w:val="uk-UA"/>
        </w:rPr>
        <w:t xml:space="preserve"> (1 ів, 4, 16), Бог </w:t>
      </w:r>
      <w:r>
        <w:rPr>
          <w:rFonts w:cs="Times New Roman" w:ascii="Times New Roman" w:hAnsi="Times New Roman"/>
          <w:sz w:val="28"/>
          <w:szCs w:val="28"/>
          <w:u w:val="single"/>
          <w:lang w:val="uk-UA"/>
        </w:rPr>
        <w:t>перше нас полюбив</w:t>
      </w:r>
      <w:r>
        <w:rPr>
          <w:rFonts w:cs="Times New Roman" w:ascii="Times New Roman" w:hAnsi="Times New Roman"/>
          <w:sz w:val="28"/>
          <w:szCs w:val="28"/>
          <w:lang w:val="uk-UA"/>
        </w:rPr>
        <w:t xml:space="preserve"> (1 ів 4, </w:t>
      </w:r>
      <w:r>
        <w:rPr>
          <w:rFonts w:cs="Times New Roman" w:ascii="Times New Roman" w:hAnsi="Times New Roman"/>
          <w:iCs/>
          <w:sz w:val="28"/>
          <w:szCs w:val="28"/>
          <w:lang w:val="uk-UA"/>
        </w:rPr>
        <w:t>19</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цим впливом любові – яка дарувала нам існування у надзвичайній формі духу богоподібного, котрий тому не підпадає під загальне поняття творі, -створив наш дух здатним не до простого фізичного або тварного зростання й зміцнення у силі, але й до вільного подвигу правди й любові та до торжества над тварними потягами чуттєвості й самолюбності, у цьому полягає остання умова моральнісної свободи людини (с.105).</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Памфіл Юркевич. Вибране. – К.: Абрис, 1993.</w:t>
      </w:r>
      <w:r>
        <w:br w:type="page"/>
      </w:r>
    </w:p>
    <w:p>
      <w:pPr>
        <w:pStyle w:val="Normal"/>
        <w:shd w:fill="FFFFFF" w:val="clear"/>
        <w:tabs>
          <w:tab w:val="clear" w:pos="720"/>
          <w:tab w:val="left" w:pos="810" w:leader="none"/>
          <w:tab w:val="left" w:pos="10348" w:leader="none"/>
        </w:tabs>
        <w:rPr>
          <w:rFonts w:ascii="Times New Roman" w:hAnsi="Times New Roman" w:cs="Times New Roman"/>
          <w:b/>
          <w:b/>
          <w:sz w:val="28"/>
          <w:szCs w:val="28"/>
          <w:lang w:val="uk-UA"/>
        </w:rPr>
      </w:pPr>
      <w:r>
        <w:rPr>
          <w:rFonts w:cs="Times New Roman" w:ascii="Times New Roman" w:hAnsi="Times New Roman"/>
          <w:b/>
          <w:sz w:val="28"/>
          <w:szCs w:val="28"/>
          <w:lang w:val="uk-UA"/>
        </w:rPr>
        <w:t xml:space="preserve">Д. Чижевський. </w:t>
      </w:r>
    </w:p>
    <w:p>
      <w:pPr>
        <w:pStyle w:val="Normal"/>
        <w:shd w:fill="FFFFFF" w:val="clear"/>
        <w:tabs>
          <w:tab w:val="clear" w:pos="720"/>
          <w:tab w:val="left" w:pos="810" w:leader="none"/>
          <w:tab w:val="left" w:pos="10348" w:leader="none"/>
        </w:tabs>
        <w:jc w:val="center"/>
        <w:rPr/>
      </w:pPr>
      <w:r>
        <w:rPr>
          <w:rFonts w:cs="Times New Roman" w:ascii="Times New Roman" w:hAnsi="Times New Roman"/>
          <w:b/>
          <w:sz w:val="28"/>
          <w:szCs w:val="28"/>
          <w:lang w:val="uk-UA"/>
        </w:rPr>
        <w:t>Нариси з історії філософії на Україні. – К.: Орій, 1992. (уривок)</w:t>
      </w:r>
    </w:p>
    <w:p>
      <w:pPr>
        <w:pStyle w:val="Normal"/>
        <w:shd w:fill="FFFFFF" w:val="clear"/>
        <w:tabs>
          <w:tab w:val="clear" w:pos="720"/>
          <w:tab w:val="left" w:pos="10348" w:leader="none"/>
        </w:tabs>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ЛОСОФІЯ І НАЦІОНАЛЬНІСТЬ.</w:t>
      </w:r>
    </w:p>
    <w:p>
      <w:pPr>
        <w:pStyle w:val="Normal"/>
        <w:shd w:fill="FFFFFF" w:val="clear"/>
        <w:tabs>
          <w:tab w:val="clear" w:pos="720"/>
          <w:tab w:val="left" w:pos="10348" w:leader="none"/>
        </w:tabs>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1. Нація і людств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Є можливі два ріжні скрайні погляди на те, що таке є національна осібність і яке її значіння. Ці погляди вже дуже давно існують і дуже давно поборюють один одного. Один із цих поглядів можна назвати </w:t>
      </w:r>
      <w:r>
        <w:rPr>
          <w:rFonts w:cs="Times New Roman" w:ascii="Times New Roman" w:hAnsi="Times New Roman"/>
          <w:i/>
          <w:sz w:val="28"/>
          <w:szCs w:val="28"/>
          <w:lang w:val="uk-UA"/>
        </w:rPr>
        <w:t>раціоналістичним</w:t>
      </w:r>
      <w:r>
        <w:rPr>
          <w:rFonts w:cs="Times New Roman" w:ascii="Times New Roman" w:hAnsi="Times New Roman"/>
          <w:sz w:val="28"/>
          <w:szCs w:val="28"/>
          <w:lang w:val="uk-UA"/>
        </w:rPr>
        <w:t xml:space="preserve">, другий – </w:t>
      </w:r>
      <w:r>
        <w:rPr>
          <w:rFonts w:cs="Times New Roman" w:ascii="Times New Roman" w:hAnsi="Times New Roman"/>
          <w:i/>
          <w:sz w:val="28"/>
          <w:szCs w:val="28"/>
          <w:lang w:val="uk-UA"/>
        </w:rPr>
        <w:t>романтичним</w:t>
      </w:r>
      <w:r>
        <w:rPr>
          <w:rFonts w:cs="Times New Roman" w:ascii="Times New Roman" w:hAnsi="Times New Roman"/>
          <w:sz w:val="28"/>
          <w:szCs w:val="28"/>
          <w:lang w:val="uk-UA"/>
        </w:rPr>
        <w:t>. З пункту погляду раціонального може здаватись, що перший з них є цілком консеквентний і “само-собою-зрозумілий”. Він базується на цілком логічних аргументах і промовляє до нашого розуму. Тому не дивно, що ми дуже часто зустрічаємо його в історії людської думки, що він повстає знов і знов, скільки б не боролося з ним інше розуміння проблеми нації – “романтичне”.</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істичний погляд на націю базується на тій основній передпосилці, що в житті лише те має сенс, що можна зрозуміти і обґрунтувати розумом. З пункту погляду раціонального усі люди, безумовно, однакові, рівні між собою. Поскільки люди здійснюють, хочуть здійснювати і мають здійснювати в своєму житті правду, справедливість – соціяльну та етичну красу, постільки вони усі стремлять і мають стреміти до одного, бо дійсна правда це є правда, що для усіх людей, завше та усюди, є й має бути однакова, дійсна справедливість є та справедливість, що є й має бути справедливістю усюди й для усіх, дійсна краса не повинна залежати від місця та часу. Отже те, що є в людськім житті “</w:t>
      </w:r>
      <w:r>
        <w:rPr>
          <w:rFonts w:cs="Times New Roman" w:ascii="Times New Roman" w:hAnsi="Times New Roman"/>
          <w:sz w:val="28"/>
          <w:szCs w:val="28"/>
          <w:u w:val="single"/>
          <w:lang w:val="uk-UA"/>
        </w:rPr>
        <w:t>об’єктивно”</w:t>
      </w:r>
      <w:r>
        <w:rPr>
          <w:rFonts w:cs="Times New Roman" w:ascii="Times New Roman" w:hAnsi="Times New Roman"/>
          <w:sz w:val="28"/>
          <w:szCs w:val="28"/>
          <w:lang w:val="uk-UA"/>
        </w:rPr>
        <w:t xml:space="preserve"> цінним, є усюди й для усіх однакове </w:t>
      </w:r>
      <w:r>
        <w:rPr>
          <w:rFonts w:cs="Times New Roman" w:ascii="Times New Roman" w:hAnsi="Times New Roman"/>
          <w:color w:val="000000"/>
          <w:sz w:val="28"/>
          <w:szCs w:val="28"/>
          <w:lang w:val="uk-UA"/>
        </w:rPr>
        <w:t xml:space="preserve">і те саме, незмінне і нерухоме. – В житті й історії це не є так, – ми маємо ріжні наукові філософічні, релігійні погляди, ми бачимо ріжні побутові звичаї, ріжні моральні приписи, ріжні художні “стилі” та “смаки”. Треба думати, </w:t>
      </w:r>
      <w:r>
        <w:rPr>
          <w:rFonts w:cs="Times New Roman" w:ascii="Times New Roman" w:hAnsi="Times New Roman"/>
          <w:iCs/>
          <w:color w:val="000000"/>
          <w:sz w:val="28"/>
          <w:szCs w:val="28"/>
          <w:lang w:val="uk-UA"/>
        </w:rPr>
        <w:t>що</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одні із цих поглядів на правду, на справедливість, на красу є </w:t>
      </w:r>
      <w:r>
        <w:rPr>
          <w:rFonts w:cs="Times New Roman" w:ascii="Times New Roman" w:hAnsi="Times New Roman"/>
          <w:i/>
          <w:color w:val="000000"/>
          <w:sz w:val="28"/>
          <w:szCs w:val="28"/>
          <w:lang w:val="uk-UA"/>
        </w:rPr>
        <w:t>помилкові</w:t>
      </w:r>
      <w:r>
        <w:rPr>
          <w:rFonts w:cs="Times New Roman" w:ascii="Times New Roman" w:hAnsi="Times New Roman"/>
          <w:color w:val="000000"/>
          <w:sz w:val="28"/>
          <w:szCs w:val="28"/>
          <w:lang w:val="uk-UA"/>
        </w:rPr>
        <w:t xml:space="preserve">, інші є </w:t>
      </w:r>
      <w:r>
        <w:rPr>
          <w:rFonts w:cs="Times New Roman" w:ascii="Times New Roman" w:hAnsi="Times New Roman"/>
          <w:i/>
          <w:color w:val="000000"/>
          <w:sz w:val="28"/>
          <w:szCs w:val="28"/>
          <w:lang w:val="uk-UA"/>
        </w:rPr>
        <w:t>правильні</w:t>
      </w:r>
      <w:r>
        <w:rPr>
          <w:rFonts w:cs="Times New Roman" w:ascii="Times New Roman" w:hAnsi="Times New Roman"/>
          <w:color w:val="000000"/>
          <w:sz w:val="28"/>
          <w:szCs w:val="28"/>
          <w:lang w:val="uk-UA"/>
        </w:rPr>
        <w:t>. Люди, розуміється, дуже часто помиляються. Історія людства і його сучасність повні такими помилками. І національне життя, національні особливості, національні ріжниці і належать, власне, мовляв, до таких помилок, “ухилів”. Історич</w:t>
        <w:softHyphen/>
        <w:t>ний розвиток направлений (або ми маємо стреміти до того, щоб він був направлений) до усунення оцих відмін, ріжниць, “ухилів” та помилок. Дійсно визначні особи і з’явища вже і зараз, коли спільність усього людства ще недосягнена, піднімаються над помилками і ріжноманітністю до вселюдського, єдиного і одна</w:t>
        <w:softHyphen/>
        <w:t>кового для всіх. Раціоналісти (розумні раціоналісти по меншій мірі) не роблять із цього висновку, що треба “не визнавати”, “відкидати” національні особливості Вони приймають факт існу</w:t>
        <w:softHyphen/>
        <w:t>вання цих особливостей, як “необхідне зло”, що базується на традиції, що не може загинути зараз так само, як не можуть бути усунеш помилки та усе фальшиве і невірне, несправедливе у сучасній науці, в сучасному соціальному устрою, в сучасному художньому “стилі” і т. ін. Але дійсно цінним і важливим є лише “вселюдське”, наднаціональне, надчасове.</w:t>
      </w:r>
    </w:p>
    <w:p>
      <w:pPr>
        <w:pStyle w:val="Normal"/>
        <w:shd w:fill="FFFFFF" w:val="clear"/>
        <w:tabs>
          <w:tab w:val="clear" w:pos="720"/>
          <w:tab w:val="left" w:pos="10348" w:leader="none"/>
        </w:tabs>
        <w:ind w:firstLine="567"/>
        <w:jc w:val="both"/>
        <w:rPr/>
      </w:pPr>
      <w:r>
        <w:rPr>
          <w:rFonts w:cs="Times New Roman" w:ascii="Times New Roman" w:hAnsi="Times New Roman"/>
          <w:color w:val="000000"/>
          <w:sz w:val="28"/>
          <w:szCs w:val="28"/>
          <w:lang w:val="uk-UA"/>
        </w:rPr>
        <w:t xml:space="preserve">Як не здається логічно послідовним оцей погляд на проблему дійсно цінним і важливим є лише “вселюдське”, наднаціональне, над часове. Аленації і які не наводяться в оборону його історичні аргументи, але в ньому самому лежать такі глибокі та основні помилки, що з повним правом ми можемо погодитися з тими представниками “романтичного” погляду на націю, що на ці помилки та однобічність раціоналістичного погляду вказують. – Вже в органічному житті ми зустрічаємо таке багатство ріжних форм та типів, яке показує нам, що навряд чи може існувати життя (не тільки органічне, а й людське – індивідуально-психічне та суспільне), яке б такої ріжноманітности форм та типів у собі не мало. Чи можлива природа, в якій би був лише один тип рослин, або одна порода тварин? Чи мало б сенс людське життя, коли б воно відбувалось серед, може, й ідеальних, але цілком подібних один до одного людей? Це, може, з пункту погляду розуму “незрозуміла” витрата сили і матерії, що природа продукує ріжноманітні та по-ріжному збудовані істоти, але ця “незрозумілість” лише вказує, що розум не є здібний зрозуміти життя, як воно є, до кінця, показує, що природа не є наскрізь “розумна” і раціональна, але ні в якім разі не може бути аргументом, доказом того, що ця природа “помиляється”, йде “хибним” шляхом, бо якраз ця ріжноманітність органічних форм в природі зумовлює, робить можливою пишність і розкіш органічного життя, поскільки ріжноманітні типи, форми і породи – в боротьбі та співпраці між собою – жиють через постійний обмін між собою матерії та сили. Так само і людське суспільство можливе лише тому, що є ріжноманітність і ріжнобарвність типів і психологічних осіб окремих людей, бо ніяке суспільство не склалося б із цілком однакових однотипних індивідуумів. – Так само стоїть справа і в історії, і в культурі. Найліпшим прикладом можуть бути зміни в історії людства. Ріжні стилі – клясичний і романтичний, готика і рококо можуть бути для нас одночасно прекрасні, не дивлячись на всю їх протилежність та розбіжність, і не дивлячись на нашу найбільшу симпатію до того або іншого з них. Так і в інших сферах культурної творчости. </w:t>
      </w:r>
      <w:r>
        <w:rPr>
          <w:rFonts w:cs="Times New Roman" w:ascii="Times New Roman" w:hAnsi="Times New Roman"/>
          <w:color w:val="000000"/>
          <w:sz w:val="28"/>
          <w:szCs w:val="28"/>
          <w:u w:val="single"/>
          <w:lang w:val="uk-UA"/>
        </w:rPr>
        <w:t>Вічні</w:t>
      </w:r>
      <w:r>
        <w:rPr>
          <w:rFonts w:cs="Times New Roman" w:ascii="Times New Roman" w:hAnsi="Times New Roman"/>
          <w:color w:val="000000"/>
          <w:sz w:val="28"/>
          <w:szCs w:val="28"/>
          <w:lang w:val="uk-UA"/>
        </w:rPr>
        <w:t xml:space="preserve"> цінності не є такі одноманітні і однобічні, як це вважає раціоналістичний погляд. І в повноті </w:t>
      </w:r>
      <w:r>
        <w:rPr>
          <w:rFonts w:cs="Times New Roman" w:ascii="Times New Roman" w:hAnsi="Times New Roman"/>
          <w:color w:val="000000"/>
          <w:sz w:val="28"/>
          <w:szCs w:val="28"/>
          <w:u w:val="single"/>
          <w:lang w:val="uk-UA"/>
        </w:rPr>
        <w:t>історичного</w:t>
      </w:r>
      <w:r>
        <w:rPr>
          <w:rFonts w:cs="Times New Roman" w:ascii="Times New Roman" w:hAnsi="Times New Roman"/>
          <w:color w:val="000000"/>
          <w:sz w:val="28"/>
          <w:szCs w:val="28"/>
          <w:lang w:val="uk-UA"/>
        </w:rPr>
        <w:t xml:space="preserve"> життя реалізуються окремі боки, форми вічної краси, одна за однією, а то й разом у ріжних “напрямах”, “течіях” мистецтва! Так само не тільки в мистецтві, а і в інших формах культурного життя – в релігії, філософії, науці. “Вселюдське” значіння, вічність окремих культурних форм (у тім числі і форм національного життя) є таке саме, як абсолютне значіння окремих однобічних “напрям</w:t>
        <w:softHyphen/>
        <w:t>ків”, “шкіл”, течій та стилів у мистецтві Це ріжні прояви, ріжні реалізації, здійснення тих самих – абсолютної правди, краси, святости, справедливости. І цінність їх якраз і полягає у їх індивідуальності, окремішності, бо якраз те, що в усіх них є індивідуальне і доповнює інші вияви, освітлює абсолютні цінності з інших сторін, ще не виявлених в інших здійсненнях їх у історії.</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лком ясно, як треба з цього пункту погляду розв’язати питання про відношення між нацією та людством, між націо</w:t>
        <w:softHyphen/>
        <w:t>нальним та вселюдським, – кожна нація є тільки обмеженим і однобічним розкриттям людського ідеалу. Але лише в оцих обмежених і однобічних здійсненнях загальнолюдський ідеал і є живий. Тому кожна нація якраз в своєму своєрідному оригіналь</w:t>
        <w:softHyphen/>
        <w:t>ному, у своїй “однобічності” і обмеженості і має вічне, загальне значіння. Як живі, ріжноманітні людські індивідууми у суспіль</w:t>
        <w:softHyphen/>
        <w:t xml:space="preserve">стві, так конкретні, ріжноманітні нації з’єднані в людстві. Тільки через них і в них людство </w:t>
      </w:r>
      <w:r>
        <w:rPr>
          <w:rFonts w:cs="Times New Roman" w:ascii="Times New Roman" w:hAnsi="Times New Roman"/>
          <w:iCs/>
          <w:color w:val="000000"/>
          <w:sz w:val="28"/>
          <w:szCs w:val="28"/>
          <w:lang w:val="uk-UA"/>
        </w:rPr>
        <w:t>є</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можливе. Тому-то романтичний погляд на націю аж ніяк не веде до національної виключности і національного засліплення. В той час, як на ґрунті раціональної теорії нації часто буває, що представник якогось окремого національного типу свій національний тип приймає за </w:t>
      </w:r>
      <w:r>
        <w:rPr>
          <w:rFonts w:cs="Times New Roman" w:ascii="Times New Roman" w:hAnsi="Times New Roman"/>
          <w:color w:val="000000"/>
          <w:sz w:val="28"/>
          <w:szCs w:val="28"/>
          <w:u w:val="single"/>
          <w:lang w:val="uk-UA"/>
        </w:rPr>
        <w:t>єдиний</w:t>
      </w:r>
      <w:r>
        <w:rPr>
          <w:rFonts w:cs="Times New Roman" w:ascii="Times New Roman" w:hAnsi="Times New Roman"/>
          <w:color w:val="000000"/>
          <w:sz w:val="28"/>
          <w:szCs w:val="28"/>
          <w:lang w:val="uk-UA"/>
        </w:rPr>
        <w:t xml:space="preserve"> “правильний”, </w:t>
      </w:r>
      <w:r>
        <w:rPr>
          <w:rFonts w:cs="Times New Roman" w:ascii="Times New Roman" w:hAnsi="Times New Roman"/>
          <w:color w:val="000000"/>
          <w:sz w:val="28"/>
          <w:szCs w:val="28"/>
          <w:u w:val="single"/>
          <w:lang w:val="uk-UA"/>
        </w:rPr>
        <w:t>єдиний</w:t>
      </w:r>
      <w:r>
        <w:rPr>
          <w:rFonts w:cs="Times New Roman" w:ascii="Times New Roman" w:hAnsi="Times New Roman"/>
          <w:color w:val="000000"/>
          <w:sz w:val="28"/>
          <w:szCs w:val="28"/>
          <w:lang w:val="uk-UA"/>
        </w:rPr>
        <w:t xml:space="preserve"> вічно цінний, – для представ</w:t>
        <w:softHyphen/>
        <w:t>ника романтичної теорії це значить просто піти проти передпосилок власної думки, і це було б можливо лише коли б він залишив основи власної теорії.</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уміється, теорія нації не обмежується лише тим, що ми сказали вгорі. Але зараз ми можемо цим обмежитись, бо сказаного досить, щоб зрозуміти проблему національної філосо</w:t>
        <w:softHyphen/>
        <w:t>фії.</w:t>
      </w:r>
    </w:p>
    <w:p>
      <w:pPr>
        <w:pStyle w:val="Normal"/>
        <w:shd w:fill="FFFFFF" w:val="clear"/>
        <w:tabs>
          <w:tab w:val="clear" w:pos="720"/>
          <w:tab w:val="left" w:pos="10348" w:leader="none"/>
        </w:tabs>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b/>
          <w:bCs/>
          <w:color w:val="000000"/>
          <w:sz w:val="28"/>
          <w:szCs w:val="28"/>
          <w:lang w:val="uk-UA"/>
        </w:rPr>
        <w:t>2. Філософія і філософії</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ак само, як на націю, можна дивитись і на усі продукти національної культури, – на національне мистецтво, науку, філософію. </w:t>
      </w:r>
      <w:r>
        <w:rPr>
          <w:rFonts w:cs="Times New Roman" w:ascii="Times New Roman" w:hAnsi="Times New Roman"/>
          <w:iCs/>
          <w:color w:val="000000"/>
          <w:sz w:val="28"/>
          <w:szCs w:val="28"/>
          <w:lang w:val="uk-UA"/>
        </w:rPr>
        <w:t>Є</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два поглади на філософічне знаття, що якнайтісніше зв’язані з тими, про які ми говорили у відношенні до нації.</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розвиток філософії можна дивитись, як на процес постійного накупчування окремих пізнань. Філософія складається, мовляв, із окремих тверджень, вірних або невірних. Розвиток філософії і є процес збільшення кількости вірних тверджень та спростовання і відкидання невірних. Отже, історія філософії є історія помилок людського духа. Поскільки помилки вип</w:t>
        <w:softHyphen/>
        <w:t xml:space="preserve">равляються, відпадають, постільки ми маємо справу вже з надісторичним. – Цьому поглядові треба протиставити інший, який був найбільш рішучо та послідовно розвинений на початку XIX віку Гегелем. Абсолютна правда не може розкритися ні в якому </w:t>
      </w:r>
      <w:r>
        <w:rPr>
          <w:rFonts w:cs="Times New Roman" w:ascii="Times New Roman" w:hAnsi="Times New Roman"/>
          <w:color w:val="000000"/>
          <w:sz w:val="28"/>
          <w:szCs w:val="28"/>
          <w:u w:val="single"/>
          <w:lang w:val="uk-UA"/>
        </w:rPr>
        <w:t>закінченому</w:t>
      </w:r>
      <w:r>
        <w:rPr>
          <w:rFonts w:cs="Times New Roman" w:ascii="Times New Roman" w:hAnsi="Times New Roman"/>
          <w:color w:val="000000"/>
          <w:sz w:val="28"/>
          <w:szCs w:val="28"/>
          <w:lang w:val="uk-UA"/>
        </w:rPr>
        <w:t xml:space="preserve"> вияві. Кожний окремий вияв абсо</w:t>
        <w:softHyphen/>
        <w:t xml:space="preserve">лютної правди, – тобто кожне окреме філософічне твердження, що ми маємо в історії розвитку людської думки, є лише </w:t>
      </w:r>
      <w:r>
        <w:rPr>
          <w:rFonts w:cs="Times New Roman" w:ascii="Times New Roman" w:hAnsi="Times New Roman"/>
          <w:color w:val="000000"/>
          <w:sz w:val="28"/>
          <w:szCs w:val="28"/>
          <w:u w:val="single"/>
          <w:lang w:val="uk-UA"/>
        </w:rPr>
        <w:t>часткова</w:t>
      </w:r>
      <w:r>
        <w:rPr>
          <w:rFonts w:cs="Times New Roman" w:ascii="Times New Roman" w:hAnsi="Times New Roman"/>
          <w:color w:val="000000"/>
          <w:sz w:val="28"/>
          <w:szCs w:val="28"/>
          <w:lang w:val="uk-UA"/>
        </w:rPr>
        <w:t xml:space="preserve"> правда, фрагмент, уривок абсолютної правди, є неповний і недосконалий відблиск Абсолютного. Ця “неповнота” є причиною змін і боротьби ідей в історії думки. Одна неповна правда бореться з іншою теж неповною та частковою. Але і усяке сполучення таких “неповних”, “часткових” правд в єдність, усяка їх “синтеза”, яка може бути досягнена обмеженим людським розумом, є необхідно теж неповна, теж часткова і тому вимагає знов доповнення. Тому ані на одній синтезі історичний розвиток філософії не кінчається, тому повстають усе нові й нові проти</w:t>
        <w:softHyphen/>
        <w:t>венства між світоглядами та пунктами погляду, що сполучаються та з’єднуються в усе нових і нових синтезах – кроках до безмежної повноти, абсолютної правди.</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 ми розуміємо значіння факту існування багатьох “фі</w:t>
        <w:softHyphen/>
        <w:t xml:space="preserve">лософій”, себто багатьох “шкіл”, течій, напрямів, світоглядів. Кожна конкретна філософічна система </w:t>
      </w:r>
      <w:r>
        <w:rPr>
          <w:rFonts w:cs="Times New Roman" w:ascii="Times New Roman" w:hAnsi="Times New Roman"/>
          <w:i/>
          <w:iCs/>
          <w:color w:val="000000"/>
          <w:sz w:val="28"/>
          <w:szCs w:val="28"/>
          <w:lang w:val="uk-UA"/>
        </w:rPr>
        <w:t xml:space="preserve">є </w:t>
      </w:r>
      <w:r>
        <w:rPr>
          <w:rFonts w:cs="Times New Roman" w:ascii="Times New Roman" w:hAnsi="Times New Roman"/>
          <w:color w:val="000000"/>
          <w:sz w:val="28"/>
          <w:szCs w:val="28"/>
          <w:lang w:val="uk-UA"/>
        </w:rPr>
        <w:t>одночасно обмежений та частковий вияв абсолютної правди і вияв певного часового, національного, мистецького наукового, релігійного і т. ін. пункту погляду. Кожна конкретна “філософія”, себто певна окрема філософічна система є певне усвідомлення абсолютно-цінних, непереходимих елементів певної національної культури, науко</w:t>
        <w:softHyphen/>
        <w:t xml:space="preserve">вого світогляду, мистецького стилю, певної позитивної релігійности тощо, є піднесенням цих конкретних форм культури у сферу абсолютної правди. Як не мусимо говорити, що лише один </w:t>
      </w:r>
      <w:r>
        <w:rPr>
          <w:rFonts w:cs="Times New Roman" w:ascii="Times New Roman" w:hAnsi="Times New Roman"/>
          <w:color w:val="000000"/>
          <w:sz w:val="28"/>
          <w:szCs w:val="28"/>
          <w:u w:val="single"/>
          <w:lang w:val="uk-UA"/>
        </w:rPr>
        <w:t>тип</w:t>
      </w:r>
      <w:r>
        <w:rPr>
          <w:rFonts w:cs="Times New Roman" w:ascii="Times New Roman" w:hAnsi="Times New Roman"/>
          <w:color w:val="000000"/>
          <w:sz w:val="28"/>
          <w:szCs w:val="28"/>
          <w:lang w:val="uk-UA"/>
        </w:rPr>
        <w:t xml:space="preserve"> людей є здібний до моральности, а, навпаки, вважаємо, що кожна людина із своєю індивідуальною своєрідністю є однаково цінним і важливим елементом “морального всесвіту”, як ми не можемо вважати лише один художній стиль носієм прекрас</w:t>
        <w:softHyphen/>
        <w:t xml:space="preserve">ного, краси, а вважаємо, що в кожнім розкриваються ріжні і в ріжноманітності своїй однаково важливі сторони краси, так само і щодо окремих “філософій”. І як моральний світ збіднів би, якби не було ріжних типів людей, що ріжними шляхами і у ріжних формах стремлять до справедливости, як збідніло б мистецтво, коли б воно стратило ріжні національні та історично зумовлені стилі, так і </w:t>
      </w:r>
      <w:r>
        <w:rPr>
          <w:rFonts w:cs="Times New Roman" w:ascii="Times New Roman" w:hAnsi="Times New Roman"/>
          <w:iCs/>
          <w:color w:val="000000"/>
          <w:sz w:val="28"/>
          <w:szCs w:val="28"/>
          <w:lang w:val="uk-UA"/>
        </w:rPr>
        <w:t>з</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пункту погляду філософії, якби не було ріжних історично-змінливих та національних “стилів” у ній.</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 треба думати, що неможливі зовсім “помилки” у філософії. Але джерело та характер цих помилок є інші, ніж звичайно собі уявляють. “Помилки” мають головним чином “негативний” характер – є неґацією якоїсь реальности, якої не помічає автор тієї чи іншої теорії. Іншими словами – помилко</w:t>
        <w:softHyphen/>
        <w:t xml:space="preserve">вість у філософії є проголошення “однобічного” і обмеженого абсолютно-вірним та безумовним. Так кожна “філософія”, кожна окрема система, що хоче бачити у собі реалізацію </w:t>
      </w:r>
      <w:r>
        <w:rPr>
          <w:rFonts w:cs="Times New Roman" w:ascii="Times New Roman" w:hAnsi="Times New Roman"/>
          <w:color w:val="000000"/>
          <w:sz w:val="28"/>
          <w:szCs w:val="28"/>
          <w:u w:val="single"/>
          <w:lang w:val="uk-UA"/>
        </w:rPr>
        <w:t>абсолютної</w:t>
      </w:r>
      <w:r>
        <w:rPr>
          <w:rFonts w:cs="Times New Roman" w:ascii="Times New Roman" w:hAnsi="Times New Roman"/>
          <w:color w:val="000000"/>
          <w:sz w:val="28"/>
          <w:szCs w:val="28"/>
          <w:lang w:val="uk-UA"/>
        </w:rPr>
        <w:t xml:space="preserve"> правди, стає помилковою. Кожна національна філософія, що хоче бачити у собі </w:t>
      </w:r>
      <w:r>
        <w:rPr>
          <w:rFonts w:cs="Times New Roman" w:ascii="Times New Roman" w:hAnsi="Times New Roman"/>
          <w:color w:val="000000"/>
          <w:sz w:val="28"/>
          <w:szCs w:val="28"/>
          <w:u w:val="single"/>
          <w:lang w:val="uk-UA"/>
        </w:rPr>
        <w:t>єдину й усю</w:t>
      </w:r>
      <w:r>
        <w:rPr>
          <w:rFonts w:cs="Times New Roman" w:ascii="Times New Roman" w:hAnsi="Times New Roman"/>
          <w:color w:val="000000"/>
          <w:sz w:val="28"/>
          <w:szCs w:val="28"/>
          <w:lang w:val="uk-UA"/>
        </w:rPr>
        <w:t xml:space="preserve"> правду, стає на хибний шлях.</w:t>
      </w:r>
    </w:p>
    <w:p>
      <w:pPr>
        <w:pStyle w:val="Normal"/>
        <w:shd w:fill="FFFFFF" w:val="clear"/>
        <w:tabs>
          <w:tab w:val="clear" w:pos="720"/>
          <w:tab w:val="left" w:pos="10348" w:leader="none"/>
        </w:tabs>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b/>
          <w:bCs/>
          <w:color w:val="000000"/>
          <w:sz w:val="28"/>
          <w:szCs w:val="28"/>
          <w:lang w:val="uk-UA"/>
        </w:rPr>
        <w:t>3. Розвиток філософії</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Хід розвитку філософічної думки є тому ніби перехід від однієї часткової правди до другої, від однієї “однобічности” до другої і може бути – безплідним хитанням між цими однобіч</w:t>
        <w:softHyphen/>
        <w:t>ними, обмеженими правдами, а іноді – підняттям над тими однобічностями, що в даний історичний момент репрезентовані у даного народу, в даній культурі, злиттям цих “однобічностей” у єдність, до “синтези” їх. І ця синтеза залишається все ж обмеженою, однобічною, але вона, поскільки вона зливає два однобічні означення Абсолютного, є тим самим вже “вища”, ближча до абсолютної правди. Розвиток філософії і полягає головним чином у цих моментах синтези.</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вернувши увагу на цей “синтетичний” характер філософіч</w:t>
        <w:softHyphen/>
        <w:t>ної творчости, ми зрозуміємо і те, що ті основні посилки, які лежать в основі синтези, повинні бути якнайбільшим “доповнен</w:t>
        <w:softHyphen/>
        <w:t>ням” одна однієї, себто повинні бути противними одна одній. Розвиток філософії і є дійсно рух між протилежностями і через протилежності до синтези.</w:t>
      </w:r>
    </w:p>
    <w:p>
      <w:pPr>
        <w:pStyle w:val="Normal"/>
        <w:shd w:fill="FFFFFF" w:val="clear"/>
        <w:tabs>
          <w:tab w:val="clear" w:pos="720"/>
          <w:tab w:val="left" w:pos="10348"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й є рух цих протилежностей і в межах кожної національної філософії. Тому-то можна говорити, що у кожної національности звичайно репрезентовані якісь дві полярно-протилежні течії. Так само можна бачити полярно-протилежні устремління і в кожну історичну епоху, так само полярні протилежності розвиваються і в межах кожної окремої течії чи напрямку. Але ці полярні протилежності мають між собою щось спільне, завдяки чому вони – не кожна окремо, а обидві разом – характеризують дану націю, епоху, філософічний напрям тощо. Так у французькій філософії аж від середньовіччя боролись філософічний містицизм та раціоналізм, а в англійській філософії – емпіризм та платонізм, в німецькій – спекулятивна й індуктивна методи, в російській – релігійні тенденції і ріжні форми “просвічености” – матеріялізм, позитивізм тощо. Так в філософії XVII віку боряться емпіризм і раціоналізм, в філософії XVIII віку – “просвіченість” та містична релігійність, в філософії XIX віку – спекулятивна філософія та позитивізм і т. д. Так само боряться протилежні тенденції і в межах кожного окремого напрямку: в раціоналізмі – скептицизм та реалізм, що вірить в самостійне існування понять, в емпіризмі кладеться в основу або досвід сенсуальний, або позазмисловий, в “просвіченості” маємо раціоналістичний та сенсуалістичний полюси і т. д.</w:t>
      </w:r>
    </w:p>
    <w:p>
      <w:pPr>
        <w:pStyle w:val="Normal"/>
        <w:shd w:fill="FFFFFF" w:val="clear"/>
        <w:tabs>
          <w:tab w:val="clear" w:pos="720"/>
          <w:tab w:val="left" w:pos="10348"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і національні пункти погляду філософії є у відношенні один до одного саме такими противенствами, протиріччями, через які проходить розвиток світової філософії, як цілого. Тому-то лінія філософічного розвитку в ріжні епохи, так би мовити, проходить через ріжні країни, через ріжні нації. Іноді лінія філософічного розвитку кілька разів повертається до тієї самої нації, іноді проходить через неї лише один раз. Таким чином окрема нація в певні моменти репрезентує історичну сучасність – іноді разом з іншими націями, а іноді і сам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ереважно три моменти характеризують особливості філо</w:t>
        <w:softHyphen/>
        <w:t>софії даної національности – 1. форма вияву філософічних думок, 2. метода філософічного дослідження, 3. будова системи філософії, “архітектоніка”, зокрема становище і роля в системі тих або інших цінностей. Форма вияву філософічних думок, може, є найбільш зовнішня національна риса у філософії. Стремління до простоти і прозорости у англійців, стремління до симетрії і схематизму у французькій філософії, стремління до відкриття “діялектичних моментів”, протиріч і “руху” думки між ними – в німецькій (що здається декому “туманністю” німецької думки) – це є, без сумніву, важливі, але зовнішні риси. Значно більше значіння має метода філософування – емпірична та індуктивна метода англійської філософії, раціоналістичні докази у французь</w:t>
        <w:softHyphen/>
        <w:t>кій, трансцендентальна та діялектична метода у німецькій на</w:t>
        <w:softHyphen/>
        <w:t>кладає відбиток на саме єство філософічних систем цих націй. Ще глибше значіння будови системи. Від цього залежать як максимально оригінальні і цінні, так, щоправда, й максимально “помилкові” національні риси філософічних систем. Ріжне постановлення в системі цінностей релігійних, теоретичних, етич</w:t>
        <w:softHyphen/>
        <w:t>них, естетичних, вітальних і т. д. – це, розуміється, є основа системи. Так само залежить від цього архітектонічного моменту й ріжна характеристика окремих сфер цінностей, – “почуття”, “припис”, “обов’язок” є основні форми моральних цінностей в англійській, французькій та німецькій етиці, або згода з досвідом, з розумом, із внутрішньою закономірністю пізнання, як теоретико-пізнавчий критерій в тих самих націй. Поскільки одно із цих тверджень абсолютизується, проголошується загальнозначним, і неґуються усі інші, постільки ми маємо справу з основними помилками національних філософій.</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 Національні “помилки” дуже характеристичні, дуже важливі для “стилю” національних філософій, так само, як “помилки”, “хиби” людини не менш характеристичні для неї, як її позитивні сторони. Так само як людина, і нація має кожна свої певні конкретні “небезпеки”, можливості падіння. Так зокрема – у сфері філософії. Англійський емпіризм має тенден</w:t>
        <w:softHyphen/>
        <w:t>цію до виродження у поверховість, французький раціоналізм – у схематизм та бідність, німецька спекулятивна філософія – у зайву темноту та штучну конструктивність.</w:t>
      </w:r>
    </w:p>
    <w:p>
      <w:pPr>
        <w:pStyle w:val="Normal"/>
        <w:shd w:fill="FFFFFF" w:val="clear"/>
        <w:tabs>
          <w:tab w:val="clear" w:pos="720"/>
          <w:tab w:val="left" w:pos="10348" w:leader="none"/>
        </w:tabs>
        <w:ind w:firstLine="56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 Українська філософія</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ли ми говорили, що лінія філософічного розвитку пере</w:t>
        <w:softHyphen/>
        <w:t>ходить із країни до країни, то це твердження не торкалося ані України, ані інших слов’янських народів, бо і це не траплялось в історії розвитку філософії, щоб “великий філософ”, чи то украї</w:t>
        <w:softHyphen/>
        <w:t xml:space="preserve">нець, чи представник якоїсь іншої слов’янської нації, утворив синтезу світового значіння. “Світового значіння”, себто яка була б вихідним пунктом дальшого філософічного розвитку філософії в світовому маштабі Мало цього, в межах національних у слов’ян і досі поруч з чистими теоретиками можуть бути поставлені мисленники, які тільки намічали ідеї, тільки кидали думки, не продумуючи їх до кінця, не даючи їм останньої філософічної обробки. Так </w:t>
      </w:r>
      <w:r>
        <w:rPr>
          <w:rFonts w:cs="Times New Roman" w:ascii="Times New Roman" w:hAnsi="Times New Roman"/>
          <w:color w:val="000000"/>
          <w:sz w:val="28"/>
          <w:szCs w:val="28"/>
          <w:u w:val="single"/>
          <w:lang w:val="uk-UA"/>
        </w:rPr>
        <w:t>починався</w:t>
      </w:r>
      <w:r>
        <w:rPr>
          <w:rFonts w:cs="Times New Roman" w:ascii="Times New Roman" w:hAnsi="Times New Roman"/>
          <w:color w:val="000000"/>
          <w:sz w:val="28"/>
          <w:szCs w:val="28"/>
          <w:lang w:val="uk-UA"/>
        </w:rPr>
        <w:t xml:space="preserve"> розвиток у більшості народів старого та нового часу. Але філософічні тенденції кожного народу виявлялися яскраво й виразно завше лише в постатях великих систематиків і лише тоді виразно виступали риси філософічного національного обличчя. Можна сміливо сказати, що національні особливості філософії досократиків та навіть Сократа стали ясними лише після Платона та Аристотеля. Так само німецька філософія середньовіччя та ренесансу, а може, навіть Ляйбніц, стають нам зрозумілі цілком в своєму національному характері лише після Канта та т. зв. “німецького ідеалізму” (Фіхте, Шеллінґ, Геґель). Так само в Англії середньовічні течії з ухилом в бік емпіризму стають нам ясні лише, коли ми знайомимося з англійським емпіризмом новітніх часів, або англійський плато</w:t>
        <w:softHyphen/>
        <w:t>нізм XVII віку стає зрозумілий при освітленні його з пункту погляду англійського геґеліянства кінця XIX – початку XX віку.</w:t>
      </w:r>
    </w:p>
    <w:p>
      <w:pPr>
        <w:pStyle w:val="Normal"/>
        <w:shd w:fill="FFFFFF" w:val="clear"/>
        <w:tabs>
          <w:tab w:val="clear" w:pos="720"/>
          <w:tab w:val="left" w:pos="10348" w:leader="none"/>
        </w:tabs>
        <w:ind w:firstLine="567"/>
        <w:jc w:val="both"/>
        <w:rPr/>
      </w:pPr>
      <w:r>
        <w:rPr>
          <w:rFonts w:cs="Times New Roman" w:ascii="Times New Roman" w:hAnsi="Times New Roman"/>
          <w:color w:val="000000"/>
          <w:sz w:val="28"/>
          <w:szCs w:val="28"/>
          <w:lang w:val="uk-UA"/>
        </w:rPr>
        <w:t>Тому ми знаходимось в досить скрутному становищі, коли захочемо схарактеризувати українську філософічну думку, бо ми можемо з повною певністю сказати, що маємо тут справу лише з початками і наміченням думок, які можуть бути розвинені в дальшій філософічній творчості українських мисленників май</w:t>
        <w:softHyphen/>
        <w:t xml:space="preserve">бутнього. Власне так само стоїть справа і в інших слов’ян. Ані релігійна філософія у росіян, ані “месіянізм” у поляків теж не </w:t>
      </w:r>
      <w:r>
        <w:rPr>
          <w:rFonts w:cs="Times New Roman" w:ascii="Times New Roman" w:hAnsi="Times New Roman"/>
          <w:sz w:val="28"/>
          <w:szCs w:val="28"/>
          <w:lang w:val="uk-UA"/>
        </w:rPr>
        <w:t>досягли</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такого рівня, щоб можна було говорити про світове їх значіння.</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лов’янській (зокрема українській) філософії треба ще чекати на свого “великого філософа”. Тоді те оригінальне, що, може, є в зародку в творах </w:t>
      </w:r>
      <w:r>
        <w:rPr>
          <w:rFonts w:cs="Times New Roman" w:ascii="Times New Roman" w:hAnsi="Times New Roman"/>
          <w:sz w:val="28"/>
          <w:szCs w:val="28"/>
          <w:lang w:val="uk-UA"/>
        </w:rPr>
        <w:t xml:space="preserve">дотеперішніх слов’янських мисленників, </w:t>
      </w:r>
      <w:r>
        <w:rPr>
          <w:rFonts w:cs="Times New Roman" w:ascii="Times New Roman" w:hAnsi="Times New Roman"/>
          <w:color w:val="000000"/>
          <w:sz w:val="28"/>
          <w:szCs w:val="28"/>
          <w:lang w:val="uk-UA"/>
        </w:rPr>
        <w:t xml:space="preserve">виступить у весь зріст, відкривши глибини національного духа, не лише перед усім світом, а й перед народом самим. Так Ніцше побачив в трьох великих представниках німецької філософії – у Ляйбніці, Канті, Геґелі (з яких він ні з одним не погоджувався) вияв німецького духа. – Чи можемо ми сказати – питає він себе, – що основні твори німецьких філософів є “німецькі”? “Чи маємо ми право сказати: вони </w:t>
      </w:r>
      <w:r>
        <w:rPr>
          <w:rFonts w:cs="Times New Roman" w:ascii="Times New Roman" w:hAnsi="Times New Roman"/>
          <w:i/>
          <w:iCs/>
          <w:color w:val="000000"/>
          <w:sz w:val="28"/>
          <w:szCs w:val="28"/>
          <w:lang w:val="uk-UA"/>
        </w:rPr>
        <w:t xml:space="preserve">є </w:t>
      </w:r>
      <w:r>
        <w:rPr>
          <w:rFonts w:cs="Times New Roman" w:ascii="Times New Roman" w:hAnsi="Times New Roman"/>
          <w:color w:val="000000"/>
          <w:sz w:val="28"/>
          <w:szCs w:val="28"/>
          <w:lang w:val="uk-UA"/>
        </w:rPr>
        <w:t xml:space="preserve">твір “німецької душі” або по меншій мірі її симптом, в такому сенсі, як, напр., ідеологію Платона, його майже релігійне божевілля форми, ми звикли вважати явищем “грецької душі”? – Чи були дійсно німецькі філософи – філософічно </w:t>
      </w:r>
      <w:r>
        <w:rPr>
          <w:rFonts w:cs="Times New Roman" w:ascii="Times New Roman" w:hAnsi="Times New Roman"/>
          <w:color w:val="000000"/>
          <w:sz w:val="28"/>
          <w:szCs w:val="28"/>
          <w:u w:val="single"/>
          <w:lang w:val="uk-UA"/>
        </w:rPr>
        <w:t>німці</w:t>
      </w:r>
      <w:r>
        <w:rPr>
          <w:rFonts w:cs="Times New Roman" w:ascii="Times New Roman" w:hAnsi="Times New Roman"/>
          <w:color w:val="000000"/>
          <w:sz w:val="28"/>
          <w:szCs w:val="28"/>
          <w:lang w:val="uk-UA"/>
        </w:rPr>
        <w:t>? – Я нагадаю три випадки. По-перше, незрівнянне відкриття Ляйбніца, з яким він залишився ереможцем не тільки над Декартом, а й над усіма, хто до його філософував, – що свідомість є для уявління лише випадковою</w:t>
        <w:br/>
        <w:t xml:space="preserve">ознакою, а </w:t>
      </w:r>
      <w:r>
        <w:rPr>
          <w:rFonts w:cs="Times New Roman" w:ascii="Times New Roman" w:hAnsi="Times New Roman"/>
          <w:color w:val="000000"/>
          <w:sz w:val="28"/>
          <w:szCs w:val="28"/>
          <w:u w:val="single"/>
          <w:lang w:val="uk-UA"/>
        </w:rPr>
        <w:t>не</w:t>
      </w:r>
      <w:r>
        <w:rPr>
          <w:rFonts w:cs="Times New Roman" w:ascii="Times New Roman" w:hAnsi="Times New Roman"/>
          <w:color w:val="000000"/>
          <w:sz w:val="28"/>
          <w:szCs w:val="28"/>
          <w:lang w:val="uk-UA"/>
        </w:rPr>
        <w:t xml:space="preserve"> його необхідним та сутним атрибутом; отже, що те, що ми звемо свідомістю, є тільки одним із станів нашого духовного та психічного світу і </w:t>
      </w:r>
      <w:r>
        <w:rPr>
          <w:rFonts w:cs="Times New Roman" w:ascii="Times New Roman" w:hAnsi="Times New Roman"/>
          <w:color w:val="000000"/>
          <w:sz w:val="28"/>
          <w:szCs w:val="28"/>
          <w:u w:val="single"/>
          <w:lang w:val="uk-UA"/>
        </w:rPr>
        <w:t>далеко ще не він сам</w:t>
      </w:r>
      <w:r>
        <w:rPr>
          <w:rFonts w:cs="Times New Roman" w:ascii="Times New Roman" w:hAnsi="Times New Roman"/>
          <w:color w:val="000000"/>
          <w:sz w:val="28"/>
          <w:szCs w:val="28"/>
          <w:lang w:val="uk-UA"/>
        </w:rPr>
        <w:t xml:space="preserve">. – Пригадаємо, по-друге, той колосальний знак питання, </w:t>
        <w:br/>
        <w:t xml:space="preserve">який Кант поставив над поняттям причиновости. Він почав обережно відмежовувати сферу, в межах якої це поняття має взагалі сенс – Візьмемо, по-третє, той подивний виступ Гегеля, яким він зрушив усі добрі і злі логічні звички і звичаї, почавши вчити, що родові поняття розвиваються одно із другого. – Чи є в цій гегелівській новині, яка вперше принесла основне поняття “розвитку” в науку, щось німецьке? – Так, без сумніву: в усіх трьох випадках ми почуваємо, що “відкрите” та вгадане, щось у нас самих, і ми вдячні за це і здивовані разом, – кожне із цих тверджень є ґрунтовна частина німецького самопізнання, самодосвіду, самосхоплення. “Наш внутрішній світ є значно багатіший, ширший, глибший”, – так почуваємо ми усі з Ляйбніцом; як німці, ми сумніваємося разом з Кантом в остаточній значності природознавчого пізнання та взагалі в тому, що </w:t>
      </w:r>
      <w:r>
        <w:rPr>
          <w:rFonts w:cs="Times New Roman" w:ascii="Times New Roman" w:hAnsi="Times New Roman"/>
          <w:color w:val="000000"/>
          <w:sz w:val="28"/>
          <w:szCs w:val="28"/>
          <w:u w:val="single"/>
          <w:lang w:val="uk-UA"/>
        </w:rPr>
        <w:t>можна</w:t>
      </w:r>
      <w:r>
        <w:rPr>
          <w:rFonts w:cs="Times New Roman" w:ascii="Times New Roman" w:hAnsi="Times New Roman"/>
          <w:color w:val="000000"/>
          <w:sz w:val="28"/>
          <w:szCs w:val="28"/>
          <w:lang w:val="uk-UA"/>
        </w:rPr>
        <w:t xml:space="preserve"> назвати “причиновим”: </w:t>
      </w:r>
      <w:r>
        <w:rPr>
          <w:rFonts w:cs="Times New Roman" w:ascii="Times New Roman" w:hAnsi="Times New Roman"/>
          <w:color w:val="000000"/>
          <w:sz w:val="28"/>
          <w:szCs w:val="28"/>
          <w:u w:val="single"/>
          <w:lang w:val="uk-UA"/>
        </w:rPr>
        <w:t>приступне</w:t>
      </w:r>
      <w:r>
        <w:rPr>
          <w:rFonts w:cs="Times New Roman" w:ascii="Times New Roman" w:hAnsi="Times New Roman"/>
          <w:color w:val="000000"/>
          <w:sz w:val="28"/>
          <w:szCs w:val="28"/>
          <w:lang w:val="uk-UA"/>
        </w:rPr>
        <w:t xml:space="preserve"> пізнанню здається нам як таке вже менш цінним. Ми, німці, є гегеліянці, навіть якби ніколи не було ніякого Геґеля, поскільки (в протилежність усім романцям) уділюємо інстинктивно ставанню, розвитку глибший сенс і більшу вартість, ніж тому, що “є”, – ми анітрохи не віримо в поняття “буття”; так само, поскільки ми не бажаємо визнати за нашою людською логікою, що вона є логіка яко така, єдина форма логіки” (Werke, V, 299-301, “Fr</w:t>
      </w:r>
      <w:r>
        <w:rPr>
          <w:rFonts w:cs="Times New Roman" w:ascii="Times New Roman" w:hAnsi="Times New Roman"/>
          <w:sz w:val="28"/>
          <w:szCs w:val="28"/>
          <w:lang w:val="uk-UA"/>
        </w:rPr>
        <w:t>Ö</w:t>
      </w:r>
      <w:r>
        <w:rPr>
          <w:rFonts w:cs="Times New Roman" w:ascii="Times New Roman" w:hAnsi="Times New Roman"/>
          <w:color w:val="000000"/>
          <w:sz w:val="28"/>
          <w:szCs w:val="28"/>
          <w:lang w:val="uk-UA"/>
        </w:rPr>
        <w:t>hliche Wissenshaft”, V, § 357). – Досі ми не маємо таких філософів, значіння яких для усіх було б таке безумовне, як значіння, скажемо, Канта в історії німецької думки, яке визнає навіть Ніцше, що був запеклим ворогом Канта і кантіанства, або зі значінням Декарта, Мальбранша, Паскаля для французької думки. Розуміється, можна говорити про Сковороду, Гоголя або Юркевича, як про типових представників національного українського характеру. Але ні першому, ні другому, ні третьому не вдалося свої своєрідні думки прищепити світовій думці, та щодо Сковороди і Гоголя, то вони більше належали до тих, хто ставить проблеми, ніж до тих, хто дає їм остаточну формульовку.</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характеристики української філософічної думки робить великі труднощі ще те, що українське культурне життя не завше було різко та яскраво усамостійнене і відокремлене. Мінявся і ступінь політичної залежности і ступінь рівня національної свідомости інтелігенції, – отже, найважливіші з передпосилок культурного розвитку. Українська історія знижується на певний час до рівня “обласної історії” (російської, почасти польської). Наслідком цього було те, що значна частина видатніших пред</w:t>
        <w:softHyphen/>
        <w:t>ставників української думки працювала поза межами України, а, навпаки, на Україні брали живу участь в культурному життю чужинці.</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іть мова, яка часто може служити критерієм, чи відно</w:t>
        <w:softHyphen/>
        <w:t>сити дану особу до тієї чи іншої культури, і вона тут не може бути певним мірилом вже через те, що в українській мові майже не писав ніхто з українських мисленників. Проте, національні особливості виявлялись в їх думках, як це завжди буває, цілком спонтанно, “само собою”. В XIX віці на Україні – і ніяк не асимілюючись з українським життям – перебували представники інших націй. Вони мали певні “впливи”, іноді досить широкі. Інші чужинці були тісніше зв’язані з Україною – походженням і вихованням, участю в національнім русі Вони свідомо стреміли зрозуміти психологію українського народу, перейняти його тра</w:t>
        <w:softHyphen/>
        <w:t>диції. Розуміється, в межах кожної нації існують завше ріжні групи культурних діячів, що в досить ріжних ступенях і формах виявляють дух даної нації На Україні, одначе, було багато таких, що занадто далеко стояли від місцевих культурних традицій. Проте, не може бути сумніву, що характеристику української психіки та особливостей української думки дістанемо не менше виразну, ніж, напр., характеристику, що її дають ріжні автори окремим німецьким “племенам” (”St</w:t>
      </w:r>
      <w:r>
        <w:rPr>
          <w:rFonts w:cs="Times New Roman" w:ascii="Times New Roman" w:hAnsi="Times New Roman"/>
          <w:sz w:val="28"/>
          <w:szCs w:val="28"/>
          <w:lang w:val="uk-UA"/>
        </w:rPr>
        <w:t>ä</w:t>
      </w:r>
      <w:r>
        <w:rPr>
          <w:rFonts w:cs="Times New Roman" w:ascii="Times New Roman" w:hAnsi="Times New Roman"/>
          <w:color w:val="000000"/>
          <w:sz w:val="28"/>
          <w:szCs w:val="28"/>
          <w:lang w:val="uk-UA"/>
        </w:rPr>
        <w:t>mme”), які, хоч і ніколи не були національнo відокремлені від цілої німецької нації, але мали сильні місцеві державні, політичні, культурні традиції. На Україні протягом одного віку ці традиції були у великому занепаді. Натомісць протягом століть перед тим вони були самостійні та повинні були відстоювати себе проти натиску чужонаціональних стихій з ріжних боків.</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українського філософічного життя, може, ще занадто рано писати історію його. Але така спроба все ж є можлива. Лише треба і авторові і читачеві ставитися до її вислідків, як до лише провізоричних, тимчасових, мати на увазі, що вони, можливо, будуть виправлені і скореговані дальшими дослідженнями.</w:t>
      </w:r>
    </w:p>
    <w:p>
      <w:pPr>
        <w:pStyle w:val="Normal"/>
        <w:shd w:fill="FFFFFF" w:val="clear"/>
        <w:tabs>
          <w:tab w:val="clear" w:pos="720"/>
          <w:tab w:val="left" w:pos="10348"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20"/>
          <w:tab w:val="left" w:pos="10348"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II</w:t>
      </w:r>
    </w:p>
    <w:p>
      <w:pPr>
        <w:pStyle w:val="Normal"/>
        <w:shd w:fill="FFFFFF" w:val="clear"/>
        <w:tabs>
          <w:tab w:val="clear" w:pos="720"/>
          <w:tab w:val="left" w:pos="10348" w:leader="none"/>
        </w:tabs>
        <w:jc w:val="center"/>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УКРАЇНСЬКИЙ НАРОДНІЙ ХАРАКТЕР І СВІТОГЛЯД</w:t>
      </w:r>
    </w:p>
    <w:p>
      <w:pPr>
        <w:pStyle w:val="Normal"/>
        <w:shd w:fill="FFFFFF" w:val="clear"/>
        <w:tabs>
          <w:tab w:val="clear" w:pos="720"/>
          <w:tab w:val="left" w:pos="10348"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Загальні замітки.</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лком ясно, що було б дуже добре починати характерис</w:t>
        <w:softHyphen/>
        <w:t>тику історичного розвитку якоїсь національної філософії начер</w:t>
        <w:softHyphen/>
        <w:t xml:space="preserve">ком тих національних підвалин, на яких ця філософія виростає. Ці підвалини є те, що ми могли б назвати “народнім світоглядом”. Народній світогляд є національно-зумовлене становисько даного народу до світу та життя. Він виявляється і в тім, що </w:t>
      </w:r>
      <w:r>
        <w:rPr>
          <w:rFonts w:cs="Times New Roman" w:ascii="Times New Roman" w:hAnsi="Times New Roman"/>
          <w:color w:val="000000"/>
          <w:sz w:val="28"/>
          <w:szCs w:val="28"/>
          <w:u w:val="single"/>
          <w:lang w:val="uk-UA"/>
        </w:rPr>
        <w:t>цей</w:t>
      </w:r>
      <w:r>
        <w:rPr>
          <w:rFonts w:cs="Times New Roman" w:ascii="Times New Roman" w:hAnsi="Times New Roman"/>
          <w:color w:val="000000"/>
          <w:sz w:val="28"/>
          <w:szCs w:val="28"/>
          <w:lang w:val="uk-UA"/>
        </w:rPr>
        <w:t xml:space="preserve"> нарід в світі любить, чого в житті він уникає, що в людині найвище оцінює, до чого ставиться неґативно і т. д. – Розуміється, протягом віків народній світогляд не залишається все тим самим. І впливи чужих культур і великі зміни у власнім житті – все це накладає свій відбиток на психіку народню. Народній світогляд є, таким чином, сполучення певних надісторичних та історичних елементів. Історично – зумовлені елементи, розуміється, легше під</w:t>
        <w:softHyphen/>
        <w:t>даються зміні, ніж зумовлені певним психічним укладом нації. Але й ті й інші в кожен даний момент накладають свій відбиток на філософічну творчість представників даної нації.</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 треба думати, одначе, що народній характер і світогляд є повна та цілісна єдність. Є завше в кожній нації ріжні психологічні типи людей, є певні ріжноманітні соціальні типи, є, нарешті, місцеві відміни, що можемо назвати племінними. Усі</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такі відміни дуже ускладнюють національне обличчя народу і роблять його характеристику надзвичайно складним завданням. Від цієї ріжноманітности характерів залежать і певні ухили у світогляді</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 тільки з цієї причини і не тільки тому, що сучасна психологічна наука ще не дає нам певних метод до переведення психологічної характеристики певного національного типу, утри</w:t>
        <w:softHyphen/>
        <w:t>муємося ми тут від детальної спроби національної характерис</w:t>
        <w:softHyphen/>
        <w:t xml:space="preserve">тики “українця”. Головним чином утримує нас від цього те, що ми самі не прийшли </w:t>
      </w:r>
      <w:r>
        <w:rPr>
          <w:rFonts w:cs="Times New Roman" w:ascii="Times New Roman" w:hAnsi="Times New Roman"/>
          <w:color w:val="000000"/>
          <w:sz w:val="28"/>
          <w:szCs w:val="28"/>
          <w:u w:val="single"/>
          <w:lang w:val="uk-UA"/>
        </w:rPr>
        <w:t>до певного і закінченого</w:t>
      </w:r>
      <w:r>
        <w:rPr>
          <w:rFonts w:cs="Times New Roman" w:ascii="Times New Roman" w:hAnsi="Times New Roman"/>
          <w:color w:val="000000"/>
          <w:sz w:val="28"/>
          <w:szCs w:val="28"/>
          <w:lang w:val="uk-UA"/>
        </w:rPr>
        <w:t xml:space="preserve"> вислідку у цім відношенні, а існуюча література теж не дає нам яскравої характеристики українського національного типу.</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и обмежимося тут лише певними натяками на те, шо здається нам найбільш безсумнівним, попередивши, одначе, шо одмічені нами риси є, на жаль, лише дуже загальні і без великого уточнення навряд чи можуть вважатися основою “характероло</w:t>
        <w:softHyphen/>
        <w:t>гії” українського народу.</w:t>
      </w:r>
    </w:p>
    <w:p>
      <w:pPr>
        <w:pStyle w:val="Normal"/>
        <w:shd w:fill="FFFFFF" w:val="clear"/>
        <w:tabs>
          <w:tab w:val="clear" w:pos="720"/>
          <w:tab w:val="left" w:pos="10348" w:leader="none"/>
        </w:tabs>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tabs>
          <w:tab w:val="clear" w:pos="720"/>
          <w:tab w:val="left" w:pos="10348" w:leader="none"/>
        </w:tabs>
        <w:jc w:val="center"/>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2. Спроба характеристики.</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характеристики національного типу можна йти трьома шляхами. Перший із них це дослідження народньої творчости, другий – характеристика найбільш “блискучих”, яскравих, ви</w:t>
        <w:softHyphen/>
        <w:t>разних історичних епох, які даний нарід пережив, третій – характеристика найбільш значних, “великих”, видатних представ</w:t>
        <w:softHyphen/>
        <w:t>ників даного народу.</w:t>
      </w:r>
    </w:p>
    <w:p>
      <w:pPr>
        <w:pStyle w:val="Normal"/>
        <w:shd w:fill="FFFFFF" w:val="clear"/>
        <w:tabs>
          <w:tab w:val="clear" w:pos="720"/>
          <w:tab w:val="left" w:pos="10348"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шлях є, може, максимально надійний. Але він має в кожнім разі дві труднощі. По-перше, в продуктах народньої творчости ми маємо надзвичайно ріжнобарвний конґломерат продуктів ріжних епох і ріжних “типів”, ріжних напрямків, що почасти зливалися між собою, почасти залишалися та залиша</w:t>
        <w:softHyphen/>
        <w:t>ються незлитими й досі. Якби ми звернулися, напр., до “народної мудрости” українського народу, то ми дістали б на трохи чи не найголовніші питання майже протилежні відповіді. Бо ці відпо</w:t>
        <w:softHyphen/>
        <w:t>віді беруть початок і в дохристиянському часі і в християнському; і від “правовір’я” християнського, і від ожидовілих, і від уніятів, і від католиків, і від “аріян”; і від селян, і від козаків, і від шляхти, і від аскетичного світогляду Лаври, і від бароккового письменства Київської академії. Дуже багато елементів народньої творчости є спільні Україні та її сусідам, українцям та іншим слов’янам, українцям та іншим хліборобським народам. Детальна та ста</w:t>
        <w:softHyphen/>
        <w:t>ранна аналіза не є пророблена й досі, і тому наша характеристика може випадати лише дуже загальною і неточною. – Характерис</w:t>
        <w:softHyphen/>
        <w:t xml:space="preserve">тика українського національного характеру, на яку дають нам право аналізи народнього світогляду, випадає так. По-перше, безумовною рисою психічного укладу українця є – </w:t>
      </w:r>
      <w:r>
        <w:rPr>
          <w:rFonts w:cs="Times New Roman" w:ascii="Times New Roman" w:hAnsi="Times New Roman"/>
          <w:color w:val="000000"/>
          <w:sz w:val="28"/>
          <w:szCs w:val="28"/>
          <w:u w:val="single"/>
          <w:lang w:val="uk-UA"/>
        </w:rPr>
        <w:t>емоціоналізм і сентименталізм, чутливість та ліризм</w:t>
      </w:r>
      <w:r>
        <w:rPr>
          <w:rFonts w:cs="Times New Roman" w:ascii="Times New Roman" w:hAnsi="Times New Roman"/>
          <w:color w:val="000000"/>
          <w:sz w:val="28"/>
          <w:szCs w:val="28"/>
          <w:lang w:val="uk-UA"/>
        </w:rPr>
        <w:t xml:space="preserve">; найяскравіше виявляються ці риси в </w:t>
      </w:r>
      <w:r>
        <w:rPr>
          <w:rFonts w:cs="Times New Roman" w:ascii="Times New Roman" w:hAnsi="Times New Roman"/>
          <w:color w:val="000000"/>
          <w:sz w:val="28"/>
          <w:szCs w:val="28"/>
          <w:u w:val="single"/>
          <w:lang w:val="uk-UA"/>
        </w:rPr>
        <w:t>естетизмі</w:t>
      </w:r>
      <w:r>
        <w:rPr>
          <w:rFonts w:cs="Times New Roman" w:ascii="Times New Roman" w:hAnsi="Times New Roman"/>
          <w:color w:val="000000"/>
          <w:sz w:val="28"/>
          <w:szCs w:val="28"/>
          <w:lang w:val="uk-UA"/>
        </w:rPr>
        <w:t xml:space="preserve"> українського народнього життя і обрядовости; з емоціоналізмом зв’язані безумовно і значні впливи протестантської релігійности на Україні, бо ж однією із сторін протестантизму є висока оцінка в ньому “внутрішнього” в людині; одним з боків емоціоналізму є і своєрідний український гумор, що є одним із найбільш глибоких виявів “артистизму” української вдачі. Поруч з цими рисами стоять індивідуалізм </w:t>
      </w:r>
      <w:r>
        <w:rPr>
          <w:rFonts w:cs="Times New Roman" w:ascii="Times New Roman" w:hAnsi="Times New Roman"/>
          <w:color w:val="000000"/>
          <w:sz w:val="28"/>
          <w:szCs w:val="28"/>
          <w:u w:val="single"/>
          <w:lang w:val="uk-UA"/>
        </w:rPr>
        <w:t>та стремління до “свободи</w:t>
      </w:r>
      <w:r>
        <w:rPr>
          <w:rFonts w:cs="Times New Roman" w:ascii="Times New Roman" w:hAnsi="Times New Roman"/>
          <w:color w:val="000000"/>
          <w:sz w:val="28"/>
          <w:szCs w:val="28"/>
          <w:lang w:val="uk-UA"/>
        </w:rPr>
        <w:t>” в ріжних розуміннях цього слова; ця риса стає іноді в конфлікт до першої, – проти примирливости естетизму, прийняття ним усього в світі, поскільки воно є “прекрасне”, гармонійности тієї картини світу та життя, що розлягається</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 xml:space="preserve">перед естетичним зором; індивідуалізм може вести до самоізолювання, до конфлікту з усім та усіма, до розкладу усякої життьової форми; разом з тим індивідуалізм може вести і веде в певних випадках до глибоко-позитивних форм творчости і активности. Поруч з цими двома основними рисами стоїть третя – </w:t>
      </w:r>
      <w:r>
        <w:rPr>
          <w:rFonts w:cs="Times New Roman" w:ascii="Times New Roman" w:hAnsi="Times New Roman"/>
          <w:color w:val="000000"/>
          <w:sz w:val="28"/>
          <w:szCs w:val="28"/>
          <w:u w:val="single"/>
          <w:lang w:val="uk-UA"/>
        </w:rPr>
        <w:t>неспокій і рухливість</w:t>
      </w:r>
      <w:r>
        <w:rPr>
          <w:rFonts w:cs="Times New Roman" w:ascii="Times New Roman" w:hAnsi="Times New Roman"/>
          <w:color w:val="000000"/>
          <w:sz w:val="28"/>
          <w:szCs w:val="28"/>
          <w:lang w:val="uk-UA"/>
        </w:rPr>
        <w:t>, більш психічні, ніж зовнішні, неспокій і рухливість, що є, яко зі своєю основою, зв’язані із певним “артистизмом” натури, зі стремлінням до переходу в усе нові й нові форми, але разом з тим і з індивідуалізмом, що не хоче мати ніяких сталих, міцних основ поза межами індивідуума, а не може відшукати їх в ньому самім; з цією рисою зв’язані і дуже позитивні риси характеру, як здібність до прийняття нового, тенденції до психічної еволюції, але і максимально негативні сторінки української історії – “шатость”, тенденція до взаємної боротьби, до руйнування влас</w:t>
        <w:softHyphen/>
        <w:t>них і чужих життьових форм, усі жорстокі та кріваві сторінки української історії.</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же у згаданих вище рисах ми бачимо в зародку тенденції історичного життя українського народу. Ці історичні тенденції накладали свій відбиток на ті психічні властивості українського народу, що вже існували у відповідний час. Можемо навіть сказати, що народній характер </w:t>
      </w:r>
      <w:r>
        <w:rPr>
          <w:rFonts w:cs="Times New Roman" w:ascii="Times New Roman" w:hAnsi="Times New Roman"/>
          <w:color w:val="000000"/>
          <w:sz w:val="28"/>
          <w:szCs w:val="28"/>
          <w:u w:val="single"/>
          <w:lang w:val="uk-UA"/>
        </w:rPr>
        <w:t>вибирав</w:t>
      </w:r>
      <w:r>
        <w:rPr>
          <w:rFonts w:cs="Times New Roman" w:ascii="Times New Roman" w:hAnsi="Times New Roman"/>
          <w:color w:val="000000"/>
          <w:sz w:val="28"/>
          <w:szCs w:val="28"/>
          <w:lang w:val="uk-UA"/>
        </w:rPr>
        <w:t xml:space="preserve"> для себе те із історичних подій, що якраз відповідало його єству. Найбільш важливими моментами історичного розвитку українського наці</w:t>
        <w:softHyphen/>
        <w:t>онального характеру треба вважати постійне тло української історії – природу України та два періоди історичні – князівську добу та добу барокка. – Степ був тією основою, що якнайбільше придалася до усталення психічних рис, про які ми вже говорили. Тут треба додати лише ще одно: степ є безумовно та форма буття природи, що може бути поставлена поруч з тими західньо-євро</w:t>
        <w:softHyphen/>
        <w:t xml:space="preserve">пейськими ляндшафтами, які є головними носіями </w:t>
      </w:r>
      <w:r>
        <w:rPr>
          <w:rFonts w:cs="Times New Roman" w:ascii="Times New Roman" w:hAnsi="Times New Roman"/>
          <w:color w:val="000000"/>
          <w:sz w:val="28"/>
          <w:szCs w:val="28"/>
          <w:u w:val="single"/>
          <w:lang w:val="uk-UA"/>
        </w:rPr>
        <w:t>величности</w:t>
      </w:r>
      <w:r>
        <w:rPr>
          <w:rFonts w:cs="Times New Roman" w:ascii="Times New Roman" w:hAnsi="Times New Roman"/>
          <w:color w:val="000000"/>
          <w:sz w:val="28"/>
          <w:szCs w:val="28"/>
          <w:lang w:val="uk-UA"/>
        </w:rPr>
        <w:t xml:space="preserve">. Те почуття безмежно-могутнього, або безмежно-великого, що викликають </w:t>
      </w:r>
      <w:r>
        <w:rPr>
          <w:rFonts w:cs="Times New Roman" w:ascii="Times New Roman" w:hAnsi="Times New Roman"/>
          <w:color w:val="000000"/>
          <w:sz w:val="28"/>
          <w:szCs w:val="28"/>
          <w:u w:val="single"/>
          <w:lang w:val="uk-UA"/>
        </w:rPr>
        <w:t>море, ліс і гори</w:t>
      </w:r>
      <w:r>
        <w:rPr>
          <w:rFonts w:cs="Times New Roman" w:ascii="Times New Roman" w:hAnsi="Times New Roman"/>
          <w:color w:val="000000"/>
          <w:sz w:val="28"/>
          <w:szCs w:val="28"/>
          <w:lang w:val="uk-UA"/>
        </w:rPr>
        <w:t>, приймає також специфічну форму і у степу, що сполучує широту і розмах краєвиду з буйним розквітом життя природи; естетичне і релігійне почуття і філософічна свідомість однаково прокида</w:t>
        <w:softHyphen/>
        <w:t>ються на ґрунті степового ляндшафту. Як море, ліс і гори, так само і степ має свої “небезпеки”; почуття величного породжувало тут своєрідний – і історично зумовлений – “неспокій”, бо ж степ довгі століття був ніби джерелом вічної загрози кочовників, все нових та нових руйнівничих людських хвиль. – Основним культурним з’явищем князівської доби було прийняття христи</w:t>
        <w:softHyphen/>
        <w:t>янства та утворення на його грунті письменства. Треба визнати, що християнство, узяте із Візантії, не принесло з собою специ</w:t>
        <w:softHyphen/>
        <w:t>фічних візантійських впливів. Основний вплив був все ж вплив старохристиянської літератури (щоправда, у візантійському ви</w:t>
        <w:softHyphen/>
        <w:t xml:space="preserve">борі й освітленні). Отці церкви і Святе Письмо – це були ті духовні сили, що впливали на стару Русь. Отже, на Русь прийшли відгуки </w:t>
      </w:r>
      <w:r>
        <w:rPr>
          <w:rFonts w:cs="Times New Roman" w:ascii="Times New Roman" w:hAnsi="Times New Roman"/>
          <w:color w:val="000000"/>
          <w:sz w:val="28"/>
          <w:szCs w:val="28"/>
          <w:u w:val="single"/>
          <w:lang w:val="uk-UA"/>
        </w:rPr>
        <w:t>гелінізму</w:t>
      </w:r>
      <w:r>
        <w:rPr>
          <w:rFonts w:cs="Times New Roman" w:ascii="Times New Roman" w:hAnsi="Times New Roman"/>
          <w:color w:val="000000"/>
          <w:sz w:val="28"/>
          <w:szCs w:val="28"/>
          <w:lang w:val="uk-UA"/>
        </w:rPr>
        <w:t>. Геліністичні впливи безумовно відбилися і на усьому народньому світогляді і знайшли – почасти – нове життя в новіші часи, – зокрема у Сковороди та Юркевича. Найвиразніші і найзначніші є впливи б а р о к к а. Впливи барокка дали на українському ґрунті розквіт пластичного мис</w:t>
        <w:softHyphen/>
        <w:t>тецтва та літератури; до цього ж часу належить і максимально інтенсивна релігійна боротьба на українських землях і найширший розмах політичного життя. Риси духовости барокка залиши</w:t>
        <w:softHyphen/>
        <w:t>лися в українському національному типі аж досі. Основна духовна риса барокка це “д е к о р а т и в н і с т ь”, що цінить більше широкий жест, ніж глибокий зміст, – більше розмах і кількість, ніж внутрішню якість, більше – вираз, форми вияву змісту, ніж зміст самий, одним словом – цінить більше “здава</w:t>
        <w:softHyphen/>
        <w:t>тися”, ніж “бути”. Але в психічній сфері стремління до “декоративности”, до широкого жесту, до “імпозантности” природно веде до певної ілюзорної пишноти та маєстатности, за якою, може, нема достатньої духовної підпори, веде до певного “психічного авантюризму”, що відбивається і в життю і в культурній творчості. Залишили слід, розуміється, і глибші та значніші риси бароккової духовности – стремління до великого та до безмежности, відсутність страху перед сполученням протилежностей (синтеза християнства та античности в зах.-євр. барокку, що відбилося і в українському). Духовно споріднений з барокком романтизм теж знайшов на Україні в XIX віці глибокий та широкий відгук, – і дивним чином впливи романтики тягнуться протягом цілого століття, навіть і через ті часи, що були максимально “антиромантичні”.</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решті ми можемо піти і шляхом спостережень над видатнішими представниками української нації, – як над їх життям, так і над їхніми думками. І коли ми, може, і знайдемо велику розбіжність людських рис і якостей, то все ж деякі риси висунуться перед нами як “типові”. Із таких “типових” рис треба згадати декілька. </w:t>
      </w:r>
      <w:r>
        <w:rPr>
          <w:rFonts w:cs="Times New Roman" w:ascii="Times New Roman" w:hAnsi="Times New Roman"/>
          <w:color w:val="000000"/>
          <w:sz w:val="28"/>
          <w:szCs w:val="28"/>
          <w:u w:val="single"/>
          <w:lang w:val="uk-UA"/>
        </w:rPr>
        <w:t>Емоціоналізм</w:t>
      </w:r>
      <w:r>
        <w:rPr>
          <w:rFonts w:cs="Times New Roman" w:ascii="Times New Roman" w:hAnsi="Times New Roman"/>
          <w:color w:val="000000"/>
          <w:sz w:val="28"/>
          <w:szCs w:val="28"/>
          <w:lang w:val="uk-UA"/>
        </w:rPr>
        <w:t xml:space="preserve"> виявляється у високій оцінці життя почуття. Почуття, емоція оцінюється навіть, як шлях пізнання (Гоголь, Юркевич). “</w:t>
      </w:r>
      <w:r>
        <w:rPr>
          <w:rFonts w:cs="Times New Roman" w:ascii="Times New Roman" w:hAnsi="Times New Roman"/>
          <w:color w:val="000000"/>
          <w:sz w:val="28"/>
          <w:szCs w:val="28"/>
          <w:u w:val="single"/>
          <w:lang w:val="uk-UA"/>
        </w:rPr>
        <w:t>Філософія серця</w:t>
      </w:r>
      <w:r>
        <w:rPr>
          <w:rFonts w:cs="Times New Roman" w:ascii="Times New Roman" w:hAnsi="Times New Roman"/>
          <w:color w:val="000000"/>
          <w:sz w:val="28"/>
          <w:szCs w:val="28"/>
          <w:lang w:val="uk-UA"/>
        </w:rPr>
        <w:t xml:space="preserve">” (Юркевич) є характеристична для української думки. Але ця “філософія серця” має і інший сенс, – в людськім душевнім житті глибше, ніж свідомі психічні переживання, служить їх основа – “серце”, найглибше в людині, “безодня”, яка породжує з себе і зумовлює собою, так би мовити, “поверхню” нашої і психіки (Сковорода, Гоголь, Юркевич, Куліш). З цим зв’язане і визнання, що </w:t>
      </w:r>
      <w:r>
        <w:rPr>
          <w:rFonts w:cs="Times New Roman" w:ascii="Times New Roman" w:hAnsi="Times New Roman"/>
          <w:color w:val="000000"/>
          <w:sz w:val="28"/>
          <w:szCs w:val="28"/>
          <w:u w:val="single"/>
          <w:lang w:val="uk-UA"/>
        </w:rPr>
        <w:t>людина</w:t>
      </w:r>
      <w:r>
        <w:rPr>
          <w:rFonts w:cs="Times New Roman" w:ascii="Times New Roman" w:hAnsi="Times New Roman"/>
          <w:color w:val="000000"/>
          <w:sz w:val="28"/>
          <w:szCs w:val="28"/>
          <w:lang w:val="uk-UA"/>
        </w:rPr>
        <w:t xml:space="preserve"> є малий світ, “мікрокосмос”, бо в “сердечній глибині”, безодні криється усе, що є у цілому світі (К. Тр. Ставровецький, Сковорода, Гоголь). Безумовно характеристична риса психічної вдачі видатних українців це – на певний час в житті і в певних умовах – ухил до духовного </w:t>
      </w:r>
      <w:r>
        <w:rPr>
          <w:rFonts w:cs="Times New Roman" w:ascii="Times New Roman" w:hAnsi="Times New Roman"/>
          <w:color w:val="000000"/>
          <w:sz w:val="28"/>
          <w:szCs w:val="28"/>
          <w:u w:val="single"/>
          <w:lang w:val="uk-UA"/>
        </w:rPr>
        <w:t>усамотнення</w:t>
      </w:r>
      <w:r>
        <w:rPr>
          <w:rFonts w:cs="Times New Roman" w:ascii="Times New Roman" w:hAnsi="Times New Roman"/>
          <w:color w:val="000000"/>
          <w:sz w:val="28"/>
          <w:szCs w:val="28"/>
          <w:lang w:val="uk-UA"/>
        </w:rPr>
        <w:t>, що Гоголь звав “духовний манастир” (Сковорода, Гоголь, Максимович, Куліш). Це усамотнення духовне є, безумовно, імпульсом до визнання величезної етичної цінности за індивідуумом, визнання для кожної людини права на власний, індивідуальний етичний шлях, те, що ми могли б назвати “</w:t>
      </w:r>
      <w:r>
        <w:rPr>
          <w:rFonts w:cs="Times New Roman" w:ascii="Times New Roman" w:hAnsi="Times New Roman"/>
          <w:color w:val="000000"/>
          <w:sz w:val="28"/>
          <w:szCs w:val="28"/>
          <w:u w:val="single"/>
          <w:lang w:val="uk-UA"/>
        </w:rPr>
        <w:t>плюралістичною етикою</w:t>
      </w:r>
      <w:r>
        <w:rPr>
          <w:rFonts w:cs="Times New Roman" w:ascii="Times New Roman" w:hAnsi="Times New Roman"/>
          <w:color w:val="000000"/>
          <w:sz w:val="28"/>
          <w:szCs w:val="28"/>
          <w:lang w:val="uk-UA"/>
        </w:rPr>
        <w:t>” (Сковорода, Гоголь). Але між окремими ріжноманітними етичними типами повинна панувати не боротьба, а згода і гармонія – “м и р “ є основна етична і соціяльна цінність, мир між людьми та мир людини з Богом (Київська школа, Сковорода, Гоголь, Юркевич, Куліш). Виявом цього стремління до гармонії між людьми є, безумовно, той факт, що українські мисленники завше стреміли зайняти позиції примирливі – віддати справедливу оцінку навіть проти</w:t>
        <w:softHyphen/>
        <w:t>лежним їм думкам, ворожим течіям (напр., Юркевич, Лесевич). Скрайні течії – в якому б то не було напрямі – не знаходили відгуку. До ідеалу гармонії зовнішньої приєднується ідеал гармо</w:t>
        <w:softHyphen/>
        <w:t xml:space="preserve">нії внутрішньої. Ідеал </w:t>
      </w:r>
      <w:r>
        <w:rPr>
          <w:rFonts w:cs="Times New Roman" w:ascii="Times New Roman" w:hAnsi="Times New Roman"/>
          <w:color w:val="000000"/>
          <w:sz w:val="28"/>
          <w:szCs w:val="28"/>
          <w:u w:val="single"/>
          <w:lang w:val="uk-UA"/>
        </w:rPr>
        <w:t>внутрішньої гармонії</w:t>
      </w:r>
      <w:r>
        <w:rPr>
          <w:rFonts w:cs="Times New Roman" w:ascii="Times New Roman" w:hAnsi="Times New Roman"/>
          <w:color w:val="000000"/>
          <w:sz w:val="28"/>
          <w:szCs w:val="28"/>
          <w:lang w:val="uk-UA"/>
        </w:rPr>
        <w:t xml:space="preserve"> є най</w:t>
        <w:softHyphen/>
        <w:t>вищим ідеалом етичної свідомости. Чи багато мисленників досягнули цього ідеалу, судити важко. Сковорода і Гоголь най</w:t>
        <w:softHyphen/>
        <w:t xml:space="preserve">більше до цього наближувалися. </w:t>
      </w:r>
      <w:r>
        <w:rPr>
          <w:rFonts w:cs="Times New Roman" w:ascii="Times New Roman" w:hAnsi="Times New Roman"/>
          <w:color w:val="000000"/>
          <w:sz w:val="28"/>
          <w:szCs w:val="28"/>
          <w:u w:val="single"/>
          <w:lang w:val="uk-UA"/>
        </w:rPr>
        <w:t>Релігійне забар</w:t>
        <w:softHyphen/>
        <w:t>влення</w:t>
      </w:r>
      <w:r>
        <w:rPr>
          <w:rFonts w:cs="Times New Roman" w:ascii="Times New Roman" w:hAnsi="Times New Roman"/>
          <w:color w:val="000000"/>
          <w:sz w:val="28"/>
          <w:szCs w:val="28"/>
          <w:lang w:val="uk-UA"/>
        </w:rPr>
        <w:t xml:space="preserve"> яскраво виступає в історії української думки. – Дуже типові риси національного характеру відкривають симпатії представників даної нації до інших націй. У визначних українських мислинників знаходимо такі симпатії головним чином до німців (Прокопович, Сковорода, “Книги битія укр. народу”, почасти Куліш, Б. Кістяковський) та італійців (Гоголь). Ті симпатії, які висловлюють Гоголь або Куліш до росіян, мають політичний, а не психологічний характ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дкреслимо наприкінці знов, що ця характеристика укра</w:t>
        <w:softHyphen/>
        <w:t>їнського національного типу в його статиці й динаміці є де в чому гіпотетична. Але головні риси її легко підтвердити окреми</w:t>
        <w:softHyphen/>
        <w:t>ми прикладами, з якими зустрінемося в усіх главах цієї нашої книги.</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w:t>
      </w:r>
      <w:r>
        <w:br w:type="page"/>
      </w:r>
    </w:p>
    <w:p>
      <w:pPr>
        <w:pStyle w:val="Normal"/>
        <w:tabs>
          <w:tab w:val="clear" w:pos="720"/>
          <w:tab w:val="left" w:pos="1935" w:leader="none"/>
          <w:tab w:val="center" w:pos="4961" w:leader="none"/>
          <w:tab w:val="left" w:pos="10348" w:leader="none"/>
        </w:tabs>
        <w:ind w:firstLine="142"/>
        <w:rPr/>
      </w:pPr>
      <w:r>
        <w:rPr>
          <w:rFonts w:cs="Times New Roman" w:ascii="Times New Roman" w:hAnsi="Times New Roman"/>
          <w:b/>
          <w:sz w:val="28"/>
          <w:szCs w:val="28"/>
          <w:lang w:val="uk-UA"/>
        </w:rPr>
        <w:tab/>
        <w:tab/>
        <w:t>V. Етика та естетика як філософські дисципліни.</w:t>
      </w:r>
    </w:p>
    <w:p>
      <w:pPr>
        <w:pStyle w:val="Normal"/>
        <w:shd w:fill="FFFFFF" w:val="clear"/>
        <w:tabs>
          <w:tab w:val="clear" w:pos="720"/>
          <w:tab w:val="left" w:pos="10348" w:leader="none"/>
        </w:tabs>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Діоптра</w:t>
      </w:r>
      <w:r>
        <w:rPr>
          <w:rFonts w:cs="Times New Roman" w:ascii="Times New Roman" w:hAnsi="Times New Roman"/>
          <w:sz w:val="28"/>
          <w:szCs w:val="28"/>
          <w:lang w:val="uk-UA"/>
        </w:rPr>
        <w:t>, себто дзеркало або зображення людського життя на світі, складеного з багатьох святих Божих писань і догм отців, з грецької на слов’янську мову гідним вічної пам’яті отцем Віталієм, ігуменом у Дубні, перекладена й написана (1612 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е зможеш провести життя без битви, де б ти не перебував, скрізь повинен будеш продовжувати брань, оскільки сам ти у собі маєш супро</w:t>
        <w:softHyphen/>
        <w:t>тивник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В одній людині вбачає Апостол дві людини настільки з’єднаних, що одна з них без іншої бути не може, і водночас одна від однієї на</w:t>
        <w:softHyphen/>
        <w:t>стільки відмінна, що життя однієї є смертю іншої, настільки міцно між собою поєднані, бо будучи двома, насправді ж є одним, і будучи одним, є в той же час двома. Заради чого Апостол дав їм різні імена, назвавши одну духом, іншу – плоттю, одну душею, іншу – тілом, одну законом розуму, іншу – законом тілесних похотей, одну – внутрішньою людиною, іншу – зов</w:t>
        <w:softHyphen/>
        <w:t>нішньою.</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Міцність і воля доброчесної людини проявляється у перемозі над собою й у підкоренні своїх пристрасте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Мужнім можна вважати того, хто долає пожадливість, хто долає пожадливість і хтивість, а не того, хто перемагає свого ворог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еремога над плоттю здобувається віддаленням себе від її при</w:t>
        <w:softHyphen/>
        <w:t>страсте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Віддалятися від самого себе й підкоряти свої пристрасті бо</w:t>
        <w:softHyphen/>
        <w:t>ротьбою зі своїми власними нахилами й приведенням зовнішньої людини до покірності й слухняності, щоб царювала вільно внутрішня людина, є перемога значно більша, ніж підкоряти царства мирські й силу їхню.</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Хочеш знайти найбільше володарювання? Пануй над самим собою.</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Хто перемагає самого себе, той володарює над світом і спадко</w:t>
        <w:softHyphen/>
        <w:t>ємцем є небес.</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Якщо любиш плоть, то підкори її розуму й ні в чому не раболіпству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Допомагай душі своїй, якщо не втратив ти розсудливість, підпо</w:t>
        <w:softHyphen/>
        <w:t>рядкуй чуттєвість дух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Увійди </w:t>
      </w:r>
      <w:r>
        <w:rPr>
          <w:rFonts w:cs="Times New Roman" w:ascii="Times New Roman" w:hAnsi="Times New Roman"/>
          <w:i/>
          <w:iCs/>
          <w:sz w:val="28"/>
          <w:szCs w:val="28"/>
          <w:lang w:val="uk-UA"/>
        </w:rPr>
        <w:t xml:space="preserve">у </w:t>
      </w:r>
      <w:r>
        <w:rPr>
          <w:rFonts w:cs="Times New Roman" w:ascii="Times New Roman" w:hAnsi="Times New Roman"/>
          <w:sz w:val="28"/>
          <w:szCs w:val="28"/>
          <w:lang w:val="uk-UA"/>
        </w:rPr>
        <w:t>внутрішність твого серця, бо чим більше ти пізнаєш самого себе, тим більш глибоко пізнаєш Бог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ізнати самого себе є справа вельми мужня;і якщо будеш праг</w:t>
        <w:softHyphen/>
        <w:t>нути пізнання самого себе полишиш погордливість і пихатість, переста</w:t>
        <w:softHyphen/>
        <w:t>неш зневажати інших.</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е пізнання самої себе в людині є порок.</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е клади на терези свої ближнього твого недоліки і недоскона</w:t>
        <w:softHyphen/>
        <w:t>лості, бо це виникає від непізнання самого себе.</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Від пізнання самого себе дійдеш до пізнання Бога, від пізнання якого досягнеш висоти божественної любов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Хто спрямовує очі свої на непомірність вічності й розгляне короткочасність людського життя й велику кількість його нещасть, той завжди буде смиренний і все теперішнє за ніщо сприйме.</w:t>
      </w:r>
    </w:p>
    <w:p>
      <w:pPr>
        <w:pStyle w:val="Normal"/>
        <w:shd w:fill="FFFFFF" w:val="clear"/>
        <w:tabs>
          <w:tab w:val="clear" w:pos="720"/>
          <w:tab w:val="left" w:pos="3326" w:leader="none"/>
          <w:tab w:val="left" w:pos="10348" w:leader="none"/>
        </w:tabs>
        <w:ind w:firstLine="567"/>
        <w:jc w:val="both"/>
        <w:rPr/>
      </w:pPr>
      <w:r>
        <w:rPr>
          <w:rFonts w:cs="Times New Roman" w:ascii="Times New Roman" w:hAnsi="Times New Roman"/>
          <w:sz w:val="28"/>
          <w:szCs w:val="28"/>
          <w:lang w:val="uk-UA"/>
        </w:rPr>
        <w:t>...Засліплення справжнє й безумство – любити цей світ, наповнений</w:t>
        <w:br/>
        <w:t>стількома нещастями, в якому якщо яке-небудь і трапляється добро, то</w:t>
        <w:br/>
        <w:t>воно перемішане з незліченними клопотами й стражданнями і схиляться</w:t>
        <w:br/>
        <w:t>до початку вічних злиднів і мук пекельних, котрі йдуть слідом за миролюбцем.</w:t>
        <w:tab/>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вяті, маючи осяяння світла божественного помічають в собі недосконалості найменші, і розмірковуючи пре незмірну безодню нескінченної Божої досконалості, у цьому світлі розглядали свою слабкість і нікчемство (с.85-86)...</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Передруковано: Історія філософії України / Хрестоматія. – К.: Либідь, 1993.</w:t>
      </w:r>
      <w:r>
        <w:br w:type="page"/>
      </w:r>
    </w:p>
    <w:p>
      <w:pPr>
        <w:pStyle w:val="Normal"/>
        <w:tabs>
          <w:tab w:val="clear" w:pos="720"/>
          <w:tab w:val="left" w:pos="10348" w:leader="none"/>
        </w:tabs>
        <w:rPr>
          <w:rFonts w:ascii="Times New Roman" w:hAnsi="Times New Roman" w:cs="Times New Roman"/>
          <w:b/>
          <w:b/>
          <w:sz w:val="28"/>
          <w:szCs w:val="28"/>
          <w:lang w:val="uk-UA"/>
        </w:rPr>
      </w:pPr>
      <w:r>
        <w:rPr>
          <w:rFonts w:cs="Times New Roman" w:ascii="Times New Roman" w:hAnsi="Times New Roman"/>
          <w:b/>
          <w:sz w:val="28"/>
          <w:szCs w:val="28"/>
          <w:lang w:val="uk-UA"/>
        </w:rPr>
        <w:t>Андре Моруа</w:t>
      </w:r>
    </w:p>
    <w:p>
      <w:pPr>
        <w:pStyle w:val="Normal"/>
        <w:tabs>
          <w:tab w:val="clear" w:pos="720"/>
          <w:tab w:val="left" w:pos="10348" w:leader="none"/>
        </w:tabs>
        <w:jc w:val="center"/>
        <w:rPr/>
      </w:pPr>
      <w:r>
        <w:rPr>
          <w:rFonts w:cs="Times New Roman" w:ascii="Times New Roman" w:hAnsi="Times New Roman"/>
          <w:b/>
          <w:caps/>
          <w:sz w:val="28"/>
          <w:szCs w:val="28"/>
          <w:lang w:val="uk-UA"/>
        </w:rPr>
        <w:t>“</w:t>
      </w:r>
      <w:r>
        <w:rPr>
          <w:rFonts w:cs="Times New Roman" w:ascii="Times New Roman" w:hAnsi="Times New Roman"/>
          <w:b/>
          <w:caps/>
          <w:sz w:val="28"/>
          <w:szCs w:val="28"/>
          <w:lang w:val="uk-UA"/>
        </w:rPr>
        <w:t>Відкритий лист молодій людині ПРО НАУКУ жити”</w:t>
      </w:r>
    </w:p>
    <w:p>
      <w:pPr>
        <w:pStyle w:val="Normal"/>
        <w:tabs>
          <w:tab w:val="clear" w:pos="720"/>
          <w:tab w:val="left" w:pos="1034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Уривок)</w:t>
      </w:r>
    </w:p>
    <w:p>
      <w:pPr>
        <w:pStyle w:val="Normal"/>
        <w:tabs>
          <w:tab w:val="clear" w:pos="720"/>
          <w:tab w:val="left" w:pos="1034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Мені 80 років, вам 20. Від усіх, хто вас знає, я чув про вас багато доброго. І ось ви питаєте у мене поради, як будувати своє життя, інакше кажучи, просите написати вам “виховного листа”, як у бальзаківській “Лілії долини” чи “Вільгельмі Мейстері” Гете. Не приховую, прохання ваше принесло мені задоволення. Я не шукаю по</w:t>
        <w:softHyphen/>
        <w:t>пулярності, мені не подобаються псевдофілософічний жаргон нинішніх інтелектуалів. Я побоювався, що у мене немає шансів найти спільну мову з молодим поколінням, – адже в юності людей засліплює словес</w:t>
        <w:softHyphen/>
        <w:t>на мішура. Ваше прохання схвилювало мене і надало мені сили. Спро</w:t>
        <w:softHyphen/>
        <w:t>буймо ж разом розібратися в тому, що являв собою оточуючий нас світ.</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насамперед я прошу вас раз і назавжди викинути з голови на</w:t>
        <w:softHyphen/>
        <w:t>думаний неоромантичний песимізм, що отруїв ціле покоління. Вам втовкмачили, що світ абсурдний*. Що це означає? Висловлювання абсурд</w:t>
        <w:softHyphen/>
        <w:t>не, якщо воно суперечить доведенням розсудка. Закон абсурдний, якщо він ображає здоровий глузд. Але твердження, що все, навкруги абсурд</w:t>
        <w:softHyphen/>
        <w:t>не, – абсурд. Світ такий, який він є. Він не підкоряється ні дове</w:t>
        <w:softHyphen/>
        <w:t>денням розсудку, ні здоровому глуздові. Світ вихідна точка, певна данність. А як же інакше? Важко уявити, щоб світ був створений лише для задоволення наших потреб. Це було б чудом із чудес. Світ є ней</w:t>
        <w:softHyphen/>
        <w:t>тральним. Він не є ні дружнім, ні ворожим людині. Вам втовкмачили, що людина народжується для того, щоб померти, і що ви повинні ціле життя гризтися цією думкою*. Заради чого? Смерть – не факт свідомості. “Смисл роздумів про смерть в тому, що вони позбавлені смислу”, – пи</w:t>
        <w:softHyphen/>
        <w:t>сав Монтерлан. Смерть близьких людей потрясає нас. А наша власна? Боятись її – значить і уявляти собі і світ, де ми є, і світ, де нас немає. Ці два образи несумісні.</w:t>
      </w:r>
    </w:p>
    <w:p>
      <w:pPr>
        <w:pStyle w:val="Normal"/>
        <w:tabs>
          <w:tab w:val="clear" w:pos="720"/>
          <w:tab w:val="left" w:pos="10348" w:leader="none"/>
        </w:tabs>
        <w:ind w:firstLine="567"/>
        <w:jc w:val="both"/>
        <w:rPr/>
      </w:pPr>
      <w:r>
        <w:rPr>
          <w:rFonts w:cs="Times New Roman" w:ascii="Times New Roman" w:hAnsi="Times New Roman"/>
          <w:sz w:val="28"/>
          <w:szCs w:val="28"/>
          <w:lang w:val="uk-UA"/>
        </w:rPr>
        <w:t>Вам втовкмачили, що ми живемо з краю провалля і що усвідомлення смертельної небезпеки забирає від нас останні рештки розуму. Але люди завжди жили над проваллям, і це не заважало їм кохати, працю</w:t>
        <w:softHyphen/>
        <w:t>вати, творити. Чому б і вам не йти за їх прикладом? Мені можуть заперечити: “Все змінилося. Людей минулого підтримувала віра. До того ж їм на відміну від нас не загрожувала небезпека загинути ра</w:t>
        <w:softHyphen/>
        <w:t>зом з планетою, на якій вони живуть”. А хто заважає вірити і вам? Чи померли боги? Вважаю, що вони просто стали іншими, Не забувайте, що у вас є дещо більш велике, чим ви самі; не забувайте, що ця велич закладена в кожній людині: недарма підлу людину мучить сумління; не забувайте, що спільними зусиллями, можна запобігти катастрофі і не дати земній кулі загинути від рук її мешканців; не забувайте і про те, що навіть якщо ми йдемо краєм провалля, ніщо не штовхає нас донизу. Вам втовкмачили, що старі моральні цінності відійшли у мину</w:t>
        <w:softHyphen/>
        <w:t>ле. Це брехня. Якщо ви придивитесь до сучасної людини, то за словес</w:t>
        <w:softHyphen/>
        <w:t>ною шкаралущею виявите людину, якою вона була у всі часи. Письменни</w:t>
        <w:softHyphen/>
        <w:t>ки трублять про кінець класичної культури. “Факти є невмолимими, – говорять вони. – Не виникає сумнівів, що XX ст. завершує п’ятитисячолітній період розвитку людства – еру великих класичних культур – і ми стоїмо на порозі нової ери... Вона не матиме жодної схожості з ми</w:t>
        <w:softHyphen/>
        <w:t>нулим; раніше оновлена душа вселялася в історично обумовлену оболонку; тепер нова душа оживить нове тіло”. Нова душа в новому тілі? Нічого подібного. Я не вірю в жодне нове тіло. Хіба у нас не такі самі сер</w:t>
        <w:softHyphen/>
        <w:t>це, печінка, артерії, нерви, як у кроманьонців. А що стосується ду</w:t>
        <w:softHyphen/>
        <w:t>ші, то моральні цінності – не безумний винахід ветхих моралістів. Вони тому і називаються цінностями, що без них неможливі ні подаль</w:t>
        <w:softHyphen/>
        <w:t xml:space="preserve">ший розвиток суспільства; ні щасливе життя. Я нагадаю вам для початку декілька давніх як світ істин, відмінити яких не може ні технічний прогрес, ні нігілістична філософія. </w:t>
      </w:r>
    </w:p>
    <w:p>
      <w:pPr>
        <w:pStyle w:val="Normal"/>
        <w:tabs>
          <w:tab w:val="clear" w:pos="720"/>
          <w:tab w:val="left" w:pos="10348" w:leader="none"/>
        </w:tabs>
        <w:ind w:firstLine="567"/>
        <w:jc w:val="both"/>
        <w:rPr/>
      </w:pPr>
      <w:r>
        <w:rPr>
          <w:rFonts w:cs="Times New Roman" w:ascii="Times New Roman" w:hAnsi="Times New Roman"/>
          <w:sz w:val="28"/>
          <w:szCs w:val="28"/>
          <w:lang w:val="uk-UA"/>
        </w:rPr>
        <w:t>По-перше, не можна жити для себе. Думаючи лише про себе, людина завжди знайде тисячу причин почувати себе нещасливою. Ніколи вона не робила всього того, що хотіла і повинна була робити, ніколи не одер</w:t>
        <w:softHyphen/>
        <w:t>жувала всього того, на що, на її думку, заслуговувала, рідко була ко</w:t>
        <w:softHyphen/>
        <w:t>хана так, як мріяла бути коханою. Без кінця пережовуючи своє минуле, вона буде відчувати самі жалі і викиди сумління, однак і те і друге немає сенсу. “Наші помилки приречені на забуття, нічого іншого вони не заслуговують”. Закреслити минуле однаково неможливо, намагайтеся краще створити теперішнє, яким ви в подальшому зможете пишатися. Розлад із самим собою – найгірше зло. Будь-хто, хто живе заради інших – заради своєї країни, заради жінки, заради творчості, заради голодуючих чи гнаних, – ніби зачарований забуває про свій сум і дріб</w:t>
        <w:softHyphen/>
        <w:t>ні житейські прикрощі... “Дійсний зовнішній світ – це дійсний внутріш</w:t>
        <w:softHyphen/>
        <w:t>ній світ”.</w:t>
      </w:r>
    </w:p>
    <w:p>
      <w:pPr>
        <w:pStyle w:val="Normal"/>
        <w:tabs>
          <w:tab w:val="clear" w:pos="720"/>
          <w:tab w:val="left" w:pos="10348" w:leader="none"/>
        </w:tabs>
        <w:ind w:firstLine="567"/>
        <w:jc w:val="both"/>
        <w:rPr/>
      </w:pPr>
      <w:r>
        <w:rPr>
          <w:rFonts w:cs="Times New Roman" w:ascii="Times New Roman" w:hAnsi="Times New Roman"/>
          <w:sz w:val="28"/>
          <w:szCs w:val="28"/>
          <w:lang w:val="uk-UA"/>
        </w:rPr>
        <w:t>Друге правило – треба діяти. Замість того щоби скаржитися на аб</w:t>
        <w:softHyphen/>
        <w:t>сурдність світу, спробуємо перетворити той куток, куди закинула нас доля. Ми не в силах змінити всесвіт, та й не прагнемо до цього. Наша мета ближча і простіша: займатися своєю справою, правильно вибрати її, глибоко вивчити і досягнути в ній майстерності. У кожного своє поле діяльності: я пищу книги, столяр робить для мене книжкову шафу, мілі</w:t>
        <w:softHyphen/>
        <w:t>ціонер регулює вуличний рух, інженер робить розрахунки, мер керує комуною. Якщо людина досконало оволоділа будь-яким ремеслом, праця дає їй щастя. Навіть у вільний час люди не сидять склавши руки – вони займаються такою, здавалося б, некорисною діяльністю, як ігри і спорт.</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гбіст є щасливим, навіть коли суперник звалює його в болото. Щодо корисних справ, то ми тішимося їх результатами: діяльний мир слідкує за порядком в місті, діяльний священик виховує паству – і обидва одержують задоволення від наслідків своєї праці.</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Третє правило – треба вірити в силу волі. Неправда, що майбутнє цілком і повністю визначене. Велика людина може змінити хід історії. Той, у кого вистачить сміливості захотіти, може змінити своє майбутнє. Безумовно, жодний з нас не є всемогутнім; людська свобода має свою межу. Вона живе на межі можливостей і бажання. Не в моїй владі перешкодити війні, але мої усні і письмові заклики, помножені на заклики мільйонів інших людей, послаблять загрозу війни. У моїй владі не повторювати моїм співвітчизникам з будь-якого приводу чи без нього, що їм було завдано образу і честь примушує відомстити ціною власного життя і життя своєї країни. Я не в змозі виграти битву, але я в змозі бути хоробрим солдатом і виконати свій обов’язок. І оскільки “можливості наші залежать від того, на що ми посягаємо”, треба не замислюючись про їх обмеженість, бути завжди у формі. Даючи собі полегшення, людина лінується і боїться; зусиллям волі вона примушує себе працювати по совісті і здійснювати геройські вчинки. Можливо, воля і є царицею доброчинності. </w:t>
      </w:r>
    </w:p>
    <w:p>
      <w:pPr>
        <w:pStyle w:val="Normal"/>
        <w:tabs>
          <w:tab w:val="clear" w:pos="720"/>
          <w:tab w:val="left" w:pos="10348" w:leader="none"/>
        </w:tabs>
        <w:ind w:firstLine="567"/>
        <w:jc w:val="both"/>
        <w:rPr/>
      </w:pPr>
      <w:r>
        <w:rPr>
          <w:rFonts w:cs="Times New Roman" w:ascii="Times New Roman" w:hAnsi="Times New Roman"/>
          <w:sz w:val="28"/>
          <w:szCs w:val="28"/>
          <w:lang w:val="uk-UA"/>
        </w:rPr>
        <w:t>Не менш важливим є і четверте правило – треба зберегти вірність. Вірність слову, зобов’язанням, іншим людям, собі самому. Треба бути з тих людей, які ніколи не підводять. Вірність – доброчинність не з легких. На людину чигає тисяча спокус. Ви скажете: “Як? Якщо я одру</w:t>
        <w:softHyphen/>
        <w:t>жився з кокетливою, брехливою і глупою жінкою, я не в змозі її залишити? Якщо я вибрав професію, а потім розчарувався в ній, я не можу її змінити? Якщо я вступив до організації і бачу, що вона цілком складається з ницих і зажерливих пройдисвітів, я не можу перейти до іншої, пересвідчившись, що вона складається з більш достойних людей?” Ні. Вірність не повинна бути сліпою. Однак не забувайте, що нерідко в основі невірності лежить не стільки невдалий вибір, скільки звичайнісінька примхливість. Ален** пише: “Будь-який вибір є пога</w:t>
        <w:softHyphen/>
        <w:t>ним, якщо людина сидить склавши руки, але будь-який вибір може стати вдалим, якщо тільки захотіти. Професію завжди вибирають на осліп, адже вивчати її можна лише після того, як вже вибір зроблено. Те саме і в коханні”. Тим не менше завжди (чи майже завжди) можна перевиховати жінку, плідно працювати у вибраній галузі і змінити дух організації. Вірність сама створює для себе грунт.</w:t>
      </w:r>
    </w:p>
    <w:p>
      <w:pPr>
        <w:pStyle w:val="Normal"/>
        <w:tabs>
          <w:tab w:val="clear" w:pos="720"/>
          <w:tab w:val="left" w:pos="10348" w:leader="none"/>
        </w:tabs>
        <w:ind w:firstLine="567"/>
        <w:jc w:val="both"/>
        <w:rPr/>
      </w:pPr>
      <w:r>
        <w:rPr>
          <w:rFonts w:cs="Times New Roman" w:ascii="Times New Roman" w:hAnsi="Times New Roman"/>
          <w:sz w:val="28"/>
          <w:szCs w:val="28"/>
          <w:lang w:val="uk-UA"/>
        </w:rPr>
        <w:t>Напевно, ці життєві правила здадуться вам надто строгими, і надто загальними. Я прекрасно це розумію, але інших запропонувати не можу. Я не вимагаю від вас, щоби ви прожили життя суворим стоїком.*** Розвивайте у собі почуття гумору. Будьте в стані посміхнутися своїм – і моїм – словам і вчинкам. Якщо ви не можете перебороти свої слабкості, примиріться з ними, але не забувайте, в чому ваша сила. Будь-яке суспільство, де громадяни думають тільки про нагороди і задоволення, будь-яке суспільство, яке дозволяє насильство і несправедливість, будь-яке суспільство, де люди не почувають жодного довір’я одне до одного, будь-яке суспільство, члени якого ні до чого не прагнуть, – приречене. Поки Рим був Римом героїв, він процвітав; варто йому було облишити поважати цінності, які його породили і він загинув. Технічний прогрес змінює види діяльності, але значимість діяння і потреба в ньому залишаються незмінними. Так бу</w:t>
        <w:softHyphen/>
        <w:t>ло раніш і так буде завжди.</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ПЕРЕЧЕННЯ</w:t>
      </w:r>
    </w:p>
    <w:p>
      <w:pPr>
        <w:pStyle w:val="Normal"/>
        <w:tabs>
          <w:tab w:val="clear" w:pos="720"/>
          <w:tab w:val="left" w:pos="10348" w:leader="none"/>
        </w:tabs>
        <w:ind w:firstLine="567"/>
        <w:jc w:val="both"/>
        <w:rPr/>
      </w:pPr>
      <w:r>
        <w:rPr>
          <w:rFonts w:cs="Times New Roman" w:ascii="Times New Roman" w:hAnsi="Times New Roman"/>
          <w:sz w:val="28"/>
          <w:szCs w:val="28"/>
          <w:lang w:val="uk-UA"/>
        </w:rPr>
        <w:t>Почавши читати мого листа, ви переконались, що я не збрехав вам, і мене дійсно мало хвилюють модні течії сучасної думки. Знайдуться люди, які запропонують вам зовсім інші правила. Вони скажуть: “Викинь з голови традиційні цінності; вони віджили свій вік. Подивись навкруги. Що ти бачиш? Суспільство злодіїв і пройдисвітів. Тобі радять берегти вірність? Але хто ж дотримується цієї заповіді? Люди роблять кар’єру на безпринципності. Найпопулярніші письменники, найбільш касові фільми просякнуті цинізмом і проповідують його. Злоба приносить дохід – вона готує газетну хроніку. Садизм приносить дохід – в ньому черпають натхнення автори найбільш гучних романів. Еротика приносить дохід – вона привертає натовп глядачів в темні кінозали. Педантизм, неуцтво, жаргон приносить дохід – вони є ознакою глибини думки. Ти любиш Бальзака? Послухай, що говориться в його книзі: “Є дві історії: одна – офіційна, що є брехливою від початку і до кінця, де всі вчинки здійснюються із-за благородних спонук; і друга – таємна, єдино дійсна, де мета виправдовує засоби. Люди у більшості є фаталістами; вони полюбляють сенсації; вони стають на боці переможця. Тому, добийтесь успіху – і вас виправдають. Ваші вчинки самі по собі є нічим; важливим є лише думка оточення. Майте привабливу зовнішність, ховайте лівий бік вашого життя і показуйте товар лицем. Головне – форма.” Так говорить Вотрен****.</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 Бальзак вкладає ці слова в уста Вотрена, і в самому Бальзаку, як і у кожної марнославної людини, було дещо від Вотрена. Але Вотрен є бандитом. Він говорить ці слова Люсьєну де Рюбампре****. І чим же закінчив життя Рюбампре, що наслухався цих порад? Самогубством у в’язничній камері. Вчення такого роду не витримують перевірки життям. Гітлер цей Вотрен у масштабі цілої нації, бандит, що дорвався до влади, проповідував жорстокість без милосердя, зневаження усіх моральних принципів, підступність і насильство. Для Гітлера діяти “як справжній націонал-соціаліст” означало вбивати дітей, спалювати жінок в печах крематоріїв, порушувати найсвященніші зобов’язання, оточувати себе катами. І чим же завершив життя Гітлер? Самогубством у рейхсканцелярії. Звичайно, і праведникам траплялося зазнавати поразки; дехто з них змушений був навіть покінчити життя самогубством, аби лише не видати таємницю. Поважання істинних цінностей далеко не завж</w:t>
        <w:softHyphen/>
        <w:t>ди є гарантом спокійного життя, але воно у крайньому разі є гарантом душевного спокою.</w:t>
      </w:r>
    </w:p>
    <w:p>
      <w:pPr>
        <w:pStyle w:val="Normal"/>
        <w:tabs>
          <w:tab w:val="clear" w:pos="720"/>
          <w:tab w:val="left" w:pos="10348" w:leader="none"/>
        </w:tabs>
        <w:ind w:firstLine="567"/>
        <w:jc w:val="both"/>
        <w:rPr/>
      </w:pPr>
      <w:r>
        <w:rPr>
          <w:rFonts w:cs="Times New Roman" w:ascii="Times New Roman" w:hAnsi="Times New Roman"/>
          <w:sz w:val="28"/>
          <w:szCs w:val="28"/>
          <w:lang w:val="uk-UA"/>
        </w:rPr>
        <w:t>Я не вимагаю, щоби всі люди були добрими. Лише той, у кого “не всі дома”, може сподіватися цього. Вчора я бачив по телевізору, як яструб підстерігає заблукавше кроленя. Хижак не відводив своїх страшних очей з добичі, буквально пожираючи її поглядом. Раптом він каме</w:t>
        <w:softHyphen/>
        <w:t>нюкою впав на тваринку. Жахливе видовище – шматки шерсті, бризки крові – промайнули перед моїми очима. У всіх сферах людських джунглів свої яструби. Авантюристи полюють за золотом. Так звані довірені особи обкрадають своїх патронів. Торгівці людським тілом полюють за дівчатами. Садисти видивляються собі жертву. Кожну секунду в десятці місць на землі солдати з автоматами ходять лісами і болотами і вбивають як кроликів, інших солдат.</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им є людство, і саме з цього ми повинні виходити, будуючи но</w:t>
        <w:softHyphen/>
        <w:t>ве суспільство. Адже людина вважається окрасою світу; а якщо це не так, залишається піти і втопитися” (Ален).</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людина – справді є окрасою світу. Не дивлячись на свою тваринну грубість, вона вже декілька тисячоліть бореться за те, щоб побуду</w:t>
        <w:softHyphen/>
        <w:t>вати краще суспільство, ніж те, де яструб задирає кроленя, і засуджує тих, кому це байдуже. В людському лісі є і здорові дерева. Ви в цьому пересвідчитеся. Звичайно, вам доведеться зіткнутися з підлотою; вас будуть зраджувати найкращі друзі; вас будуть мучити ниці кокетки, що не варті жодного подиху; ви станете жертвою такої глупої брехні, що у вас перехопить подих і ви не знайдете нічого у відповідь. “Проти глупоти навіть боги є безсильні”, говорив Шіллер.</w:t>
      </w:r>
    </w:p>
    <w:p>
      <w:pPr>
        <w:pStyle w:val="Normal"/>
        <w:tabs>
          <w:tab w:val="clear" w:pos="720"/>
          <w:tab w:val="left" w:pos="10348" w:leader="none"/>
        </w:tabs>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Треба щоранку говорити собі: сьогодні на мене чекає зустріч із дурнем, нахабою, грубіяном, шахраєм” (Марк Аврелій). І це цілковита правда. Всі ці пороки не що інше, як наслідки неуцтва; зате, потрапивши у біду, ви цілком несподівано зустрінете в людях, яких ви вважали за байдужих чи легковажних, і беззастережну відданість, і ніжну любов, і постійність. Благородства ви зустрінете не менше, ніж підлості. Ви переконаєтесь, що навіть злі люди здатні до милосердя, лихвар – до щедрості, а кокетки – до ласки.</w:t>
      </w:r>
    </w:p>
    <w:p>
      <w:pPr>
        <w:pStyle w:val="Normal"/>
        <w:tabs>
          <w:tab w:val="clear" w:pos="720"/>
          <w:tab w:val="left" w:pos="10348" w:leader="none"/>
        </w:tabs>
        <w:ind w:firstLine="567"/>
        <w:jc w:val="both"/>
        <w:rPr/>
      </w:pPr>
      <w:r>
        <w:rPr>
          <w:rFonts w:cs="Times New Roman" w:ascii="Times New Roman" w:hAnsi="Times New Roman"/>
          <w:sz w:val="28"/>
          <w:szCs w:val="28"/>
          <w:lang w:val="uk-UA"/>
        </w:rPr>
        <w:t>Хоча Овідій попереджав, що у випадку “грози” друзі нас залишать, він помилявся: саме в біді ви знайдете дійсних друзів.</w:t>
      </w:r>
    </w:p>
    <w:p>
      <w:pPr>
        <w:pStyle w:val="Normal"/>
        <w:tabs>
          <w:tab w:val="clear" w:pos="720"/>
          <w:tab w:val="left" w:pos="10348" w:leader="none"/>
        </w:tabs>
        <w:ind w:firstLine="567"/>
        <w:jc w:val="both"/>
        <w:rPr/>
      </w:pPr>
      <w:r>
        <w:rPr>
          <w:rFonts w:cs="Times New Roman" w:ascii="Times New Roman" w:hAnsi="Times New Roman"/>
          <w:sz w:val="28"/>
          <w:szCs w:val="28"/>
          <w:lang w:val="uk-UA"/>
        </w:rPr>
        <w:t>Якщо вам постійно буде таланити, то, як би це на було заслуженим, у вас з’являться вороги. Це закон природи. Чому? Тому що знайдуться люди, яких ви будете дратувати вже самим фактом свого існування. Не</w:t>
        <w:softHyphen/>
        <w:t>можливо всім подобатися. Успіх поставить проти вас людей, які мріяли про ту ж таки посаду, добивалися оплесків від тієї ж публіки. Крім цього, успіх розв’яже вам язика, і ви неминуче набазікаєте багато зайвого, ви будете щиро висловлювати свою думку про людей, які терпіти не можуть щирості; ваші судження будуть переходити з вуст до вуст. Одне іронічне чи суворе слово – і ви набуваєте собі ворога на ціле своє життя. Люди дуже чутливі до того, як до них ставляться; найменша критика їх боляче вражає, особливо якщо торкнешся болючого місця. Вони недовірливі, як норовисті коні, до яких треба зближуватися обережно, ласкаючи їх по боці. Багато з них є подібними до хворого, у якого рана вже загоїлася, але при найменшому дотикові викликає біль. З невартої уваги плітки може зродитися смертельна ненависть. Багато людей одержують найбільшу насолоду від того, що засмучують інших і сварять їх між собою. Якщо ви ще самі не нажили собі ворогів, ці люди вам допоможуть. Знайдуться і такі, які будуть відчувати до вас інстинктивну неприязнь.</w:t>
      </w:r>
    </w:p>
    <w:p>
      <w:pPr>
        <w:pStyle w:val="Normal"/>
        <w:tabs>
          <w:tab w:val="clear" w:pos="720"/>
          <w:tab w:val="left" w:pos="10348" w:leader="none"/>
        </w:tabs>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Неприязнь, – писав Спіноза, – це бунт душі проти будь-якого предмету, який, за нашою думкою чи передбаченням, шкідливий чи ворожий нам за своєю природою”. Неприязнь – це не ненависть. В неї немає певної причини. Я можу не відчувати жодної неприязні до людини, чиї переконання є протилежними до моїх. Ми усвідомлюємо, що дотримуємось різних поглядів і поважаємо думку одне одного. І навпаки, я знав лю</w:t>
        <w:softHyphen/>
        <w:t>дей, з якими все здавалося б, повинно мене було зближувати, але до яких я тим не менше відчував неприязнь, і вони мені платили тим самим. Буває, що не ідея, а темпераменти і натури зіштовхуються між собою. Людина агресивна, запальна, сварлива, незговірлива шанує людину спо</w:t>
        <w:softHyphen/>
        <w:t>кійну, безпристрасну, доброзичливу і сумирну. Той, хто зневажає усіх людей, найбільше зневажає того, хто намагається їх любити. Людина поміркована доводить до навіженості фанатика. Ви впродовж цілого життя зустрічатимете людей, про яких з подивом говоритимете: “Чому він ме</w:t>
        <w:softHyphen/>
        <w:t>не не полюбляє? Адже я йому нічого злого не зробив”. Помиляєтесь! Ви завдали йому найтяжчої образи: ви – живе заперечення його натури.</w:t>
      </w:r>
    </w:p>
    <w:p>
      <w:pPr>
        <w:pStyle w:val="Normal"/>
        <w:tabs>
          <w:tab w:val="clear" w:pos="720"/>
          <w:tab w:val="left" w:pos="10348" w:leader="none"/>
        </w:tabs>
        <w:ind w:firstLine="567"/>
        <w:jc w:val="both"/>
        <w:rPr/>
      </w:pPr>
      <w:r>
        <w:rPr>
          <w:rFonts w:cs="Times New Roman" w:ascii="Times New Roman" w:hAnsi="Times New Roman"/>
          <w:sz w:val="28"/>
          <w:szCs w:val="28"/>
          <w:lang w:val="uk-UA"/>
        </w:rPr>
        <w:t>Як поводити себе з недругами? Не відповідайте ненавистю на ненависть. Ненависть – обтяжливе почуття, що наводить сум, а іноді кидає в лють. Якщо людина згарячу повірила гидоті, яку їй про вас наговорили, і дозволила собі судити про вас за чутками, чи слід вам бути таким самим легкодухим і поспішати у висновках? Якщо ви зважитесь помститися, це викличе лють у вашого ворога, і так без зупину; ворожнеча затруює вам життя. Перед вами два шляхи. Якщо вас оббрехали, зробіть бодай одну спробу розвіяти непорозуміння. Нехай на допомогу прийдуть спільні друзі. Не будьте злопам’ятним; адже хто минуле згадає... В цьому випадку не варто вдаватися до прямих пояснень, щоб не посваритися знову. Потисніть одне одному руки і забудьте про те, що було. Я знаю про міцні дружби, що побудовані на уламках минулих образ. Прощати потрібно мовчки – інакше яке ж це прощення.</w:t>
      </w:r>
    </w:p>
    <w:p>
      <w:pPr>
        <w:pStyle w:val="Normal"/>
        <w:tabs>
          <w:tab w:val="clear" w:pos="720"/>
          <w:tab w:val="left" w:pos="10348" w:leader="none"/>
        </w:tabs>
        <w:ind w:firstLine="567"/>
        <w:jc w:val="both"/>
        <w:rPr/>
      </w:pPr>
      <w:r>
        <w:rPr>
          <w:rFonts w:cs="Times New Roman" w:ascii="Times New Roman" w:hAnsi="Times New Roman"/>
          <w:sz w:val="28"/>
          <w:szCs w:val="28"/>
          <w:lang w:val="uk-UA"/>
        </w:rPr>
        <w:t>Якщо ж, навпаки, життя зіштовхне вас з людиною дійсно злою, тобто з бідолашною, що не в змозі подивитися правді у вічі, жорстокою, черствою, – облиште її. З вашого спілкування нічого доброго не буде. Нехай навіть ваш противник не позбавлений достоїнств і користується повагою оточення – раз ви обидва такі, що не зносите одне одного, забудьте про мир. Краще відверто розійтися, ніж кисло-солодкий компроміс. Хай вами рухає, не злопам’ятність, а бажання дотриматись моральної гігієни. Скажіть собі: “Мені краще з ним не бачитись, ніж нервуватися через нього? Будемо спілкуватися з тими, хто нас любить. Ті, хто ненавидить нас, тлумлять і принижують нашу душу. Зрештою про що говорити з ворогами: “В спорі народжується істина, лише коли сперечаються друзі. Та й то не завжди...” Я маю на увазі: лише якщо дискутанти дотримуються одних і тих самих позицій в принципово важливих питаннях і ставляться одне до одного з повагою і навіть з захопленням. “Позбутися марнослав’я – те ж саме, що вийти з темної кімнати на світло, до сонця”.</w:t>
      </w:r>
    </w:p>
    <w:p>
      <w:pPr>
        <w:pStyle w:val="Normal"/>
        <w:tabs>
          <w:tab w:val="clear" w:pos="720"/>
          <w:tab w:val="left" w:pos="10348" w:leader="none"/>
        </w:tabs>
        <w:ind w:firstLine="567"/>
        <w:jc w:val="both"/>
        <w:rPr/>
      </w:pPr>
      <w:r>
        <w:rPr>
          <w:rFonts w:cs="Times New Roman" w:ascii="Times New Roman" w:hAnsi="Times New Roman"/>
          <w:sz w:val="28"/>
          <w:szCs w:val="28"/>
          <w:lang w:val="uk-UA"/>
        </w:rPr>
        <w:t>Що до чудовиськ, які докладають всіх зусиль, щоб нашкодити (є і такі), ставтесь до них як до диких звірів. Повторю ще раз: жодної ненависті – вона тільки принизить вас, а їх однаково не змінить. Лев не викликає ненависті; якщо він кидається на людину, його вбивають. Божевільний не викликає ненависті; на нього одягають гамівну сорочку і лікують. Не ненависть до Гітлера знищила Гітлера, а літаки і танки. За їх допомоги люди оточили барліг і вбили звіра. Проживши так довго, як я, ви зрозумієте, що на жорстокість треба відповідати жорстокістю. Непротивлення злу насильством, звичайно, є привабливим, але воно на користь негідникам. Найважливіше – запобігти жорстокості, усіма силами борючись з її проповідниками...</w:t>
      </w:r>
    </w:p>
    <w:p>
      <w:pPr>
        <w:pStyle w:val="Normal"/>
        <w:tabs>
          <w:tab w:val="clear" w:pos="720"/>
          <w:tab w:val="left" w:pos="10348" w:leader="none"/>
        </w:tabs>
        <w:ind w:firstLine="567"/>
        <w:jc w:val="both"/>
        <w:rPr/>
      </w:pPr>
      <w:r>
        <w:rPr>
          <w:rFonts w:cs="Times New Roman" w:ascii="Times New Roman" w:hAnsi="Times New Roman"/>
          <w:sz w:val="28"/>
          <w:szCs w:val="28"/>
          <w:lang w:val="uk-UA"/>
        </w:rPr>
        <w:t>Однак, повернемось до вас; я хотів би бачити вас великодушними і відважними, готовими підтримати будь-яку розумну реформу, навіть якщо для вас особисто вона є невигідною. Завжди боріться проти тих, хто розпалює війну, проти кого вона б не була спрямована. Однак, якщо війна все ж почнеться, сміливо йдіть у бій, будьте добрим солдатом, воюйте без ляку і ненависті. “Порок розв’язує війну; доброчинність воює за справедливість”.</w:t>
      </w:r>
    </w:p>
    <w:p>
      <w:pPr>
        <w:pStyle w:val="Normal"/>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1966 р.</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И</w:t>
      </w:r>
    </w:p>
    <w:p>
      <w:pPr>
        <w:pStyle w:val="Normal"/>
        <w:tabs>
          <w:tab w:val="clear" w:pos="720"/>
          <w:tab w:val="left" w:pos="10348" w:leader="none"/>
        </w:tabs>
        <w:ind w:firstLine="567"/>
        <w:jc w:val="both"/>
        <w:rPr/>
      </w:pPr>
      <w:r>
        <w:rPr>
          <w:rFonts w:cs="Times New Roman" w:ascii="Times New Roman" w:hAnsi="Times New Roman"/>
          <w:sz w:val="28"/>
          <w:szCs w:val="28"/>
          <w:lang w:val="uk-UA"/>
        </w:rPr>
        <w:t>* А. Моруа викладає, основні тези філософської течії, яка називається екзистенціалізмом.</w:t>
      </w:r>
    </w:p>
    <w:p>
      <w:pPr>
        <w:pStyle w:val="Normal"/>
        <w:tabs>
          <w:tab w:val="clear" w:pos="720"/>
          <w:tab w:val="left" w:pos="10348" w:leader="none"/>
        </w:tabs>
        <w:ind w:firstLine="567"/>
        <w:jc w:val="both"/>
        <w:rPr/>
      </w:pPr>
      <w:r>
        <w:rPr>
          <w:rFonts w:cs="Times New Roman" w:ascii="Times New Roman" w:hAnsi="Times New Roman"/>
          <w:sz w:val="28"/>
          <w:szCs w:val="28"/>
          <w:lang w:val="uk-UA"/>
        </w:rPr>
        <w:t>**** Вотрен, Люсьєн де Рюбампре – персонажі “Людської комедії” Оноре де Бальзака. Наведений тут монолог – з роману “Втрачені ілюзії” (1837-1843).</w:t>
      </w:r>
    </w:p>
    <w:p>
      <w:pPr>
        <w:pStyle w:val="Normal"/>
        <w:tabs>
          <w:tab w:val="clear" w:pos="720"/>
          <w:tab w:val="left" w:pos="10348" w:leader="none"/>
        </w:tabs>
        <w:ind w:firstLine="567"/>
        <w:jc w:val="both"/>
        <w:rPr/>
      </w:pPr>
      <w:r>
        <w:rPr>
          <w:rFonts w:cs="Times New Roman" w:ascii="Times New Roman" w:hAnsi="Times New Roman"/>
          <w:sz w:val="28"/>
          <w:szCs w:val="28"/>
          <w:lang w:val="uk-UA"/>
        </w:rPr>
        <w:t>** Ален (нар. 1922) – французький письменник-романіст, що належить до школи “нового роману”.</w:t>
      </w:r>
    </w:p>
    <w:p>
      <w:pPr>
        <w:pStyle w:val="Normal"/>
        <w:tabs>
          <w:tab w:val="clear" w:pos="720"/>
          <w:tab w:val="left" w:pos="10348" w:leader="none"/>
        </w:tabs>
        <w:ind w:firstLine="567"/>
        <w:jc w:val="both"/>
        <w:rPr/>
      </w:pPr>
      <w:r>
        <w:rPr>
          <w:rFonts w:cs="Times New Roman" w:ascii="Times New Roman" w:hAnsi="Times New Roman"/>
          <w:sz w:val="28"/>
          <w:szCs w:val="28"/>
          <w:lang w:val="uk-UA"/>
        </w:rPr>
        <w:t>*** Послідовники філософської течії стої (стоїцизм), що виникла в кінці IV ст. до н.е. в Древній Греції. Засновниками буди Зенон і Хрісипп. На початку нашої ери її ідеї розвивали римські філософи Сенека, Мусоній, Руф, Епіктет, Марк Аврелій. В етиці вони проповідували, що ідеалом істинного мудреця є намагання жити у відповідності з природою. Щастя – у звільненні від пристрастей, в спокої духа, в байдужості. В житті все визначається його долею. Хто їй не опирається, доля його веде, а тих хто опирається, вона тягне силоміць.</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Пер. укр. мовою за виданням: Андре Моруа. Письма незнакомке. – Одеса: “Маяк”, – 1993. – С. 137-146.</w:t>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20"/>
          <w:tab w:val="left" w:pos="10348" w:leader="none"/>
        </w:tabs>
        <w:ind w:hanging="142"/>
        <w:jc w:val="center"/>
        <w:rPr>
          <w:rFonts w:ascii="Times New Roman" w:hAnsi="Times New Roman" w:cs="Times New Roman"/>
          <w:b/>
          <w:b/>
          <w:sz w:val="28"/>
          <w:szCs w:val="28"/>
          <w:lang w:val="uk-UA"/>
        </w:rPr>
      </w:pPr>
      <w:r>
        <w:rPr>
          <w:rFonts w:cs="Times New Roman" w:ascii="Times New Roman" w:hAnsi="Times New Roman"/>
          <w:b/>
          <w:sz w:val="28"/>
          <w:szCs w:val="28"/>
          <w:lang w:val="uk-UA"/>
        </w:rPr>
        <w:t>АРІСТОТЕЛЬ. НІКОМАХОВА ЕТИКА (фрагменти)</w:t>
      </w:r>
    </w:p>
    <w:p>
      <w:pPr>
        <w:pStyle w:val="Normal"/>
        <w:tabs>
          <w:tab w:val="clear" w:pos="720"/>
          <w:tab w:val="left" w:pos="10348" w:leader="none"/>
        </w:tabs>
        <w:ind w:hanging="142"/>
        <w:jc w:val="center"/>
        <w:rPr>
          <w:rFonts w:ascii="Times New Roman" w:hAnsi="Times New Roman" w:cs="Times New Roman"/>
          <w:b/>
          <w:b/>
          <w:sz w:val="28"/>
          <w:szCs w:val="28"/>
          <w:lang w:val="uk-UA"/>
        </w:rPr>
      </w:pPr>
      <w:r>
        <w:rPr>
          <w:rFonts w:cs="Times New Roman" w:ascii="Times New Roman" w:hAnsi="Times New Roman"/>
          <w:b/>
          <w:sz w:val="28"/>
          <w:szCs w:val="28"/>
          <w:lang w:val="uk-UA"/>
        </w:rPr>
        <w:t>КНИГА VIII.</w:t>
      </w:r>
    </w:p>
    <w:p>
      <w:pPr>
        <w:pStyle w:val="Normal"/>
        <w:tabs>
          <w:tab w:val="clear" w:pos="720"/>
          <w:tab w:val="left" w:pos="10348" w:leader="none"/>
        </w:tabs>
        <w:ind w:hanging="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І (І).... йде розгляд дружності.., адже це різновид добро</w:t>
        <w:softHyphen/>
        <w:t>чинності, чи (в будь-якому випадку, щось) що належить до добро</w:t>
        <w:softHyphen/>
        <w:t>чинності.., а крім цього, це найнеобхідніше для життя. Дійсно ніхто не вибере життя без друзів.., навіть в обмін на всі інші блага. Бо, навіть у багатіїв і у тих, хто має посади начальників і владу государя, надзвичайно великою є потреба в друзях. Яка ж користь від того благополуччя, якщо забрано можливість чинити доб</w:t>
        <w:softHyphen/>
        <w:t>ро, а доброчинність виявляють переважно друзям, і це особливо є схвальним? А як зберегти і зберігати (своє благополуччя) без дру</w:t>
        <w:softHyphen/>
        <w:t>зів, бо, чим воно більше, тим і ненадійніше? Так само і в бідності і в інших нещастях тільки друзі здаються сховком. Друзі потрібні молодим, щоб уникати помилок, і старим людям, щоб за ними догля</w:t>
        <w:softHyphen/>
        <w:t>дали і при недоліках від слабості допомагали їм чинити (добре), а у розквіті років вони потрібні для прекрасних вчинків “двом, що ідуть разом”, бо разом люди більш здатні і до розуміння і до дії.</w:t>
      </w:r>
    </w:p>
    <w:p>
      <w:pPr>
        <w:pStyle w:val="Normal"/>
        <w:tabs>
          <w:tab w:val="clear" w:pos="720"/>
          <w:tab w:val="left" w:pos="10348" w:leader="none"/>
        </w:tabs>
        <w:ind w:firstLine="567"/>
        <w:jc w:val="both"/>
        <w:rPr/>
      </w:pPr>
      <w:r>
        <w:rPr>
          <w:rFonts w:cs="Times New Roman" w:ascii="Times New Roman" w:hAnsi="Times New Roman"/>
          <w:sz w:val="28"/>
          <w:szCs w:val="28"/>
          <w:lang w:val="uk-UA"/>
        </w:rPr>
        <w:t>Очевидно, у батьків дружність до народженого закладена є при</w:t>
        <w:softHyphen/>
        <w:t>родою, так само як у народженого – до батьків, до того ж не тільки у людей, але і у птахів, і у більшості тварин, і у істот одного походження – одне до одного, а особливо у людей, недарма ж ми хвалимо людинолюбців... Якщо є близькою і дружньою... людині будь-яка людина, можна побачити під час поневірянь. Дружність, оче</w:t>
        <w:softHyphen/>
        <w:t>видно, скріплює і держави, і законодавці запобігливіше турбуються про дружність, ніж про правосудність, бо однодумство – це, здається, чимось подібним до дружності, до однодумства ж і прагнуть найбіль</w:t>
        <w:softHyphen/>
        <w:t>ше законодавці і від непорозумінь, як від ворожнечі, оберігають (державу). І коли (громадяни) є дружніми, вони не потребують право</w:t>
        <w:softHyphen/>
        <w:t>суддя, на той час як, будучи правосудними, вони все ж потребують і дружності; з правосудних же (відношень) найбільш правосудним вва</w:t>
        <w:softHyphen/>
        <w:t>жається дружнім...</w:t>
      </w:r>
    </w:p>
    <w:p>
      <w:pPr>
        <w:pStyle w:val="Normal"/>
        <w:tabs>
          <w:tab w:val="clear" w:pos="720"/>
          <w:tab w:val="left" w:pos="10348" w:leader="none"/>
        </w:tabs>
        <w:ind w:firstLine="567"/>
        <w:jc w:val="both"/>
        <w:rPr/>
      </w:pPr>
      <w:r>
        <w:rPr>
          <w:rFonts w:cs="Times New Roman" w:ascii="Times New Roman" w:hAnsi="Times New Roman"/>
          <w:sz w:val="28"/>
          <w:szCs w:val="28"/>
          <w:lang w:val="uk-UA"/>
        </w:rPr>
        <w:t>(Дружба – це) не тільки щось необхідне, але і щось морально прекрасне, ми адже хвалимо дружелюбних, а мати багато друзів вва</w:t>
        <w:softHyphen/>
        <w:t>жається чимось прекрасним. До того ж (дехто) вважав, що доброчинні мужі і дружні – це одне і те ж.</w:t>
      </w:r>
    </w:p>
    <w:p>
      <w:pPr>
        <w:pStyle w:val="Normal"/>
        <w:tabs>
          <w:tab w:val="clear" w:pos="720"/>
          <w:tab w:val="left" w:pos="10348" w:leader="none"/>
        </w:tabs>
        <w:ind w:firstLine="567"/>
        <w:jc w:val="both"/>
        <w:rPr/>
      </w:pPr>
      <w:r>
        <w:rPr>
          <w:rFonts w:cs="Times New Roman" w:ascii="Times New Roman" w:hAnsi="Times New Roman"/>
          <w:sz w:val="28"/>
          <w:szCs w:val="28"/>
          <w:lang w:val="uk-UA"/>
        </w:rPr>
        <w:t>2. Про дружбу немало буває суперечок. Одні вважають її якоюсь подібністю і подібних людей – друзями, і звідси прислів’я: “Рибак рибака...” і “Ворона до ворони...” і тому подібні. Інші стверджують протилежне: “Всі гончарі” – (суперники одне одному). Для цього ж самого підшукують (пояснення) більш високого порядку і більш природничонаукові, так Єврипід говорив: “Земля, що висохла прагне до</w:t>
        <w:softHyphen/>
        <w:t>щу, і величне небо, сповнене дощу, прагне впасти на землю”, і Геракліт: “Протилежності збігаються”, і “З відмінностей найпрекраснішою є гармонія”, і “Все народжується від роздору”; цій (думці) серед інших протистоїть і Емпедоклова, а саме: “Подібне лине до подібного”.</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им чином, ми залишаємо на боці ці важкі питання, що стосуються природознавства (це адже не стосується даного дослідження), а все те, що стосується людини і торкається звичаїв і пристрастей, це ми уважно будемо досліджувати, напр.: чи у всіх буває дружба, чи зіпсованим неможливо бути друзями, а також чи існує один вид друж</w:t>
        <w:softHyphen/>
        <w:t>би чи більше. Ті, хто вважає, що один, з тієї причини, що дружба припускає більший і менший ступінь, переконалися в цьому без достат</w:t>
        <w:softHyphen/>
        <w:t xml:space="preserve">ніх підстав, бо більший і менший ступінь має і відмінне за видом... </w:t>
      </w:r>
    </w:p>
    <w:p>
      <w:pPr>
        <w:pStyle w:val="Normal"/>
        <w:tabs>
          <w:tab w:val="clear" w:pos="720"/>
          <w:tab w:val="left" w:pos="10348" w:leader="none"/>
        </w:tabs>
        <w:ind w:firstLine="567"/>
        <w:jc w:val="both"/>
        <w:rPr/>
      </w:pPr>
      <w:r>
        <w:rPr>
          <w:rFonts w:cs="Times New Roman" w:ascii="Times New Roman" w:hAnsi="Times New Roman"/>
          <w:sz w:val="28"/>
          <w:szCs w:val="28"/>
          <w:lang w:val="uk-UA"/>
        </w:rPr>
        <w:t>(ІІ). Коли ми будемо знати, що виключає дружню приязнь.., очевид</w:t>
        <w:softHyphen/>
        <w:t>но, виясняться і ці)питання). Адже вважається, що не все викликає дружбу.., але тільки її власний предмет.., а це благо, чи те, що дає задоволення, чи корисне... Правда, може здатися, що корисним є те, завдяки чому виникає певне благо чи задоволення, тому предме</w:t>
        <w:softHyphen/>
        <w:t>тами дружньої приязні виявляються лише благо взагалі... і задо</w:t>
        <w:softHyphen/>
        <w:t>волення – як мета.</w:t>
      </w:r>
    </w:p>
    <w:p>
      <w:pPr>
        <w:pStyle w:val="Normal"/>
        <w:tabs>
          <w:tab w:val="clear" w:pos="720"/>
          <w:tab w:val="left" w:pos="10348" w:leader="none"/>
        </w:tabs>
        <w:ind w:firstLine="567"/>
        <w:jc w:val="both"/>
        <w:rPr/>
      </w:pPr>
      <w:r>
        <w:rPr>
          <w:rFonts w:cs="Times New Roman" w:ascii="Times New Roman" w:hAnsi="Times New Roman"/>
          <w:sz w:val="28"/>
          <w:szCs w:val="28"/>
          <w:lang w:val="uk-UA"/>
        </w:rPr>
        <w:t>А в такому випадку, до чого відчувають дружбу...: до блага взагалі чи до блага для самих себе..? Адже іноді ці речі не співпадають, відповідно із задоволенням. Прийнято вважати, що кожний почуває дружбу до блага для самого себе, і, хоча благо є предметом дружньої приязні в безвідносному смислі, для кожного (благом є) благо для нього, а дружбу кожний почуває не до того, що є для нього благом, а лише до того, що таким здасться. Різниці жодної тут немає: пред</w:t>
        <w:softHyphen/>
        <w:t>метом дружньої приязні буде те, що здається (приємним).</w:t>
      </w:r>
    </w:p>
    <w:p>
      <w:pPr>
        <w:pStyle w:val="Normal"/>
        <w:tabs>
          <w:tab w:val="clear" w:pos="720"/>
          <w:tab w:val="left" w:pos="10348" w:leader="none"/>
        </w:tabs>
        <w:ind w:firstLine="567"/>
        <w:jc w:val="both"/>
        <w:rPr/>
      </w:pPr>
      <w:r>
        <w:rPr>
          <w:rFonts w:cs="Times New Roman" w:ascii="Times New Roman" w:hAnsi="Times New Roman"/>
          <w:sz w:val="28"/>
          <w:szCs w:val="28"/>
          <w:lang w:val="uk-UA"/>
        </w:rPr>
        <w:t>Є три (підвалини), за якими почувають дружню приязнь, але про дружнє почуття... до неодухотворених предметів не говорять як про “дружбу”, тому що тут неможливим є ні дружнє почуття у відповідь, ні бажання блага для іншого (напевне, смішно бачити благо для вина, але якщо і (говорити про таке побажання), то це побажання бути йому збереженому, щоби мати його для себе самого); між іншим говорять: другові треба бажати благ взагалі заради нього самого. Бажаючих взагалі благ саме таким чином називають схильними.., якщо те ж саме бажання не виникає і з другого боку, тому що при взаємній схильності... виникає дружба. Можливо, треба уточнити: “при не таємній (схильності)”? Адже багато є таких, хто схильні до тих, кого не бачили, вважаючи, що ті є добрими людьми чи корисними (для інших); те ж саме може відчути один з таких людей до даної людини. Тоді ці люди здаються схильними одне до одного, але як назвати їх друзями, якщо для них є таємницею, як до них самих ставляться? Отже, (щоб бути друзями), треба мати схильність одне до одного і бажати одне одному благ взагалі, до того ж так, щоби це не залишалось таємницею, і за якоюсь однією з наведених вище (підвалин).</w:t>
      </w:r>
    </w:p>
    <w:p>
      <w:pPr>
        <w:pStyle w:val="Normal"/>
        <w:tabs>
          <w:tab w:val="clear" w:pos="720"/>
          <w:tab w:val="left" w:pos="10348" w:leader="none"/>
        </w:tabs>
        <w:ind w:firstLine="567"/>
        <w:jc w:val="both"/>
        <w:rPr/>
      </w:pPr>
      <w:r>
        <w:rPr>
          <w:rFonts w:cs="Times New Roman" w:ascii="Times New Roman" w:hAnsi="Times New Roman"/>
          <w:sz w:val="28"/>
          <w:szCs w:val="28"/>
          <w:lang w:val="uk-UA"/>
        </w:rPr>
        <w:t>З (ІІІ). Ці (підвалини для виникнення дружби) відмінними є одне від одного за родом, а значить, відрізняються і дружні почут</w:t>
        <w:softHyphen/>
        <w:t>тя і самі дружби.</w:t>
      </w:r>
    </w:p>
    <w:p>
      <w:pPr>
        <w:pStyle w:val="Normal"/>
        <w:tabs>
          <w:tab w:val="clear" w:pos="720"/>
          <w:tab w:val="left" w:pos="10348" w:leader="none"/>
        </w:tabs>
        <w:ind w:firstLine="567"/>
        <w:jc w:val="both"/>
        <w:rPr/>
      </w:pPr>
      <w:r>
        <w:rPr>
          <w:rFonts w:cs="Times New Roman" w:ascii="Times New Roman" w:hAnsi="Times New Roman"/>
          <w:sz w:val="28"/>
          <w:szCs w:val="28"/>
          <w:lang w:val="uk-UA"/>
        </w:rPr>
        <w:t>Існує, таким чином, три види дружби – за кількістю предметів дружньої приязні; в кожному випадку є дружнє почуття у відповідь.., не таємне; а люди, що почувають одне до одного дружбу, бажають одне одному благ взагалі остільки, оскільки почувають дружбу. То</w:t>
        <w:softHyphen/>
        <w:t>му, хто почуває одне до одного дружбу за користь, почувають її не до самих по собі друзів, а остільки, оскільки одержують одне від одного певне благо. Так само і ті, хто почуває дружбу від задово</w:t>
        <w:softHyphen/>
        <w:t>лення; наприклад, вони захоплюються кмітливими не тому, що ті кмітливі, а тому, що вони дають друзям задоволення свого кмітли</w:t>
        <w:softHyphen/>
        <w:t>вістю.</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им чином, хто почував дружбу від користі, ті люблять за блага для них самих, і хто від задоволення – від задоволення, що дасть їм самим, і не від того, що являє собою людина, до якої по</w:t>
        <w:softHyphen/>
        <w:t>чувають дружбу, а від того, що вона корисна чи дає задоволення. Таким чином, це дружба остільки оскільки, бо не тим, що вона саме така, якою є, викликає дружбу до себе той, до кого її почувають, але в одному випадку тим, що він дає певне благо, а в іншому – через задоволення.</w:t>
      </w:r>
    </w:p>
    <w:p>
      <w:pPr>
        <w:pStyle w:val="Normal"/>
        <w:tabs>
          <w:tab w:val="clear" w:pos="720"/>
          <w:tab w:val="left" w:pos="10348" w:leader="none"/>
        </w:tabs>
        <w:ind w:firstLine="567"/>
        <w:jc w:val="both"/>
        <w:rPr/>
      </w:pPr>
      <w:r>
        <w:rPr>
          <w:rFonts w:cs="Times New Roman" w:ascii="Times New Roman" w:hAnsi="Times New Roman"/>
          <w:sz w:val="28"/>
          <w:szCs w:val="28"/>
          <w:lang w:val="uk-UA"/>
        </w:rPr>
        <w:t>Звичайно, такі дружби легко розпадаються, тому що сторони не є постійними (в схильності одне до одного). Дійсно, коли вони біль</w:t>
        <w:softHyphen/>
        <w:t>ше не знаходять одне в одному ні задоволення, ні користі, вони пе</w:t>
        <w:softHyphen/>
        <w:t>рестають почувати дружбу. Між іншим корисність не є постійною, але кожного разу полягає в іншому. Таким чином, із зникненням колишньої підвалини дружби розпадається і дружба, що існувала в зв’язку з передбачуваними (задоволенням і користю).</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важається, що така дружба буває в основному між літніми людь</w:t>
        <w:softHyphen/>
        <w:t>ми (люди такого віку шукають, звичайно, не задоволень, а допомоги); а серед людей у розцвіті літ і серед молоді – у тих, хто шукає вигоди. Такі друзі, до речі сказати, зовсім не обов’язково живуть разом, адже іноді вони навіть завдають одне одному незадоволення, і, зрозуміло, вони не потребують і відповідного спілкування, крім тих випадків, коли надають підтримку, адже ці друзі дають задово</w:t>
        <w:softHyphen/>
        <w:t>лення (рівно) стільки, скільки мають сподівань на (отримання) бла</w:t>
        <w:softHyphen/>
        <w:t>га (одне від одного). До цих дружб відносять і (відношення) гостин</w:t>
        <w:softHyphen/>
        <w:t>ності.</w:t>
      </w:r>
    </w:p>
    <w:p>
      <w:pPr>
        <w:pStyle w:val="Normal"/>
        <w:tabs>
          <w:tab w:val="clear" w:pos="720"/>
          <w:tab w:val="left" w:pos="10348" w:leader="none"/>
        </w:tabs>
        <w:ind w:firstLine="567"/>
        <w:jc w:val="both"/>
        <w:rPr/>
      </w:pPr>
      <w:r>
        <w:rPr>
          <w:rFonts w:cs="Times New Roman" w:ascii="Times New Roman" w:hAnsi="Times New Roman"/>
          <w:sz w:val="28"/>
          <w:szCs w:val="28"/>
          <w:lang w:val="uk-UA"/>
        </w:rPr>
        <w:t>А між юнаками дружба, як прийнято вважати, існує заради задо</w:t>
        <w:softHyphen/>
        <w:t>волення, бо юнаки живуть, йдучи за пристрастями.., і насамперед шу</w:t>
        <w:softHyphen/>
        <w:t>кають задоволень для себе і в даний момент, із зміною віку і задо</w:t>
        <w:softHyphen/>
        <w:t>волення стають іншими. Ось чому юнаки раптово і стають друзями, і перестають ними бути, адже дружби змінюються разом з тим, що дає задоволення, а у такого задоволення зміна не заставить на себе че</w:t>
        <w:softHyphen/>
        <w:t>кати. Крім того, юнаки є влюбливими..., а адже любовна дружба в основному підкоряється пристрасті і (рушієм) її є задоволення. Недарма (юнаки легко починають) почувати дружбу і швидко припиняють змінюю</w:t>
        <w:softHyphen/>
        <w:t>чись часто за один день. Але вони бажають проводити дні разом і жи</w:t>
        <w:softHyphen/>
        <w:t>ти спільно, бо саме так вони отримують те, що для них і відповідає у дружбі.</w:t>
      </w:r>
    </w:p>
    <w:p>
      <w:pPr>
        <w:pStyle w:val="Normal"/>
        <w:tabs>
          <w:tab w:val="clear" w:pos="720"/>
          <w:tab w:val="left" w:pos="10348" w:leader="none"/>
        </w:tabs>
        <w:ind w:firstLine="567"/>
        <w:jc w:val="both"/>
        <w:rPr/>
      </w:pPr>
      <w:r>
        <w:rPr>
          <w:rFonts w:cs="Times New Roman" w:ascii="Times New Roman" w:hAnsi="Times New Roman"/>
          <w:sz w:val="28"/>
          <w:szCs w:val="28"/>
          <w:lang w:val="uk-UA"/>
        </w:rPr>
        <w:t>4. Довершена ж дружба буває між людьми доброчинними і за доброчинністю одне до одного з подібними, бо вони однаково бажають одне одному власне блага остільки, оскільки є доброчинними, а доброчин</w:t>
        <w:softHyphen/>
        <w:t>ними вони є самі по собі. А ті, хто бажають друзям блага заради них, є переважно друзями. Дійсно, вони ставляться так одне до одного зав</w:t>
        <w:softHyphen/>
        <w:t>дяки самим собі і не за силою сторонніх обставин, тому і дружба їх залишається постійною, поки вони є доброчинними, доброчинність же є чимось постійним. І кожний з друзів є доброчинним як безвідносно, так і по відношенню до свого друга, бо доброчинні є як безвідносно доброчинними, так і одне для одного є помічниками. В зв’язку з цим вони дають задоволення, бо доброчинні дають його і безвідносно, і одне одному, адже кожному є задоволенням вчинки, що йому до душі і подібні до цих, а у доброчинних і вчинки є однаковими чи подібними. Цілком зрозуміло, що така дружба є постійною, адже в ній все, що повинно бути у друзів, поєднується разом. Дійсно, будь-яка дружба існує чи заради блага, чи заради задоволення, (причому і те і інше) чи в безвідносному смислі, чи для того, хто почуває дружбу, тобто завдяки певній подібності.</w:t>
      </w:r>
    </w:p>
    <w:p>
      <w:pPr>
        <w:pStyle w:val="Normal"/>
        <w:tabs>
          <w:tab w:val="clear" w:pos="720"/>
          <w:tab w:val="left" w:pos="10348" w:leader="none"/>
        </w:tabs>
        <w:ind w:firstLine="567"/>
        <w:jc w:val="both"/>
        <w:rPr/>
      </w:pPr>
      <w:r>
        <w:rPr>
          <w:rFonts w:cs="Times New Roman" w:ascii="Times New Roman" w:hAnsi="Times New Roman"/>
          <w:sz w:val="28"/>
          <w:szCs w:val="28"/>
          <w:lang w:val="uk-UA"/>
        </w:rPr>
        <w:t>А в довершеній дружбі є все, про що було сказано, завдяки самим по собі (друзям); в ній адже друзі подібні одне до одного і решта – благо і задоволення в безвідносному смислі – присутнє в ній. Це го</w:t>
        <w:softHyphen/>
        <w:t xml:space="preserve">лодним чином і викликає дружбу: тому “дружать” насамперед такі люди, і дружба в них є найкращою.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Здається, що такі дружби є рідкісними, тому що і людей таких небагато. А крім того, потрібні ще час і близьке знайомство.., бо, як говорить прислів’я, не можна пізнати одне одного, раніше ніж з’їси разом (з другом) той знаменитий “)пуд) солі”, і тому не визнати одне одного і не бути друзями, раніше ніж кожний постане перед іншим достойним дружби і довір’я. А ті, хто у відносинах між собою раптом починають ставитися по-дружньому.., бажають бути друзями, але не є ними, хіба що вони (взаємно) є достойними дружньої приязні і знають про це; дійсно, хоча бажання дружби виникає швидко, дружба – ні. </w:t>
      </w:r>
    </w:p>
    <w:p>
      <w:pPr>
        <w:pStyle w:val="Normal"/>
        <w:tabs>
          <w:tab w:val="clear" w:pos="720"/>
          <w:tab w:val="left" w:pos="10348" w:leader="none"/>
        </w:tabs>
        <w:ind w:firstLine="567"/>
        <w:jc w:val="both"/>
        <w:rPr/>
      </w:pPr>
      <w:r>
        <w:rPr>
          <w:rFonts w:cs="Times New Roman" w:ascii="Times New Roman" w:hAnsi="Times New Roman"/>
          <w:sz w:val="28"/>
          <w:szCs w:val="28"/>
          <w:lang w:val="uk-UA"/>
        </w:rPr>
        <w:t>5 (ІV). Таким чином, ця дружба є довершеною як з точки зору і тривалості, так і з інших точок зору. І у всіх відношеннях кожний і отримує від іншого (щось) тотожне чи подібне, як це і повинно бути між друзями. Дружба заради задоволення має подібність до цієї дружби, адже і доброчесні дають одне одному задоволення. Так мається справа і з дружбою заради користі, бо доброчесні також є корисними одне одному. І навіть між такими (друзями заради користі чи задоволення) дружні прив’язаності... особливо є постійними, коли вони отримують одне від одного однакове, напр., задоволення, і не просто (задоволення), а ще і від того ж самого так, як це буває у кмітливих, а не як у закоханого і коханого. Дійсно, ці останні отримують задоволення не від одного і того ж, але один, бачачи другого, а другий від залицянь закоханого. Коли ж підходить до завершення пора (юності), іноді (припиняється і (така) дружба: адже не отримує за</w:t>
        <w:softHyphen/>
        <w:t>доволення від споглядання другого, а другий не отримує залицянь від першого. Багато хто, однак, є постійними у дружбі, якщо завдяки близькому знайомству, як люди подібних звичаїв, вони полюбили зви</w:t>
        <w:softHyphen/>
        <w:t>чаї (одне одного).</w:t>
      </w:r>
    </w:p>
    <w:p>
      <w:pPr>
        <w:pStyle w:val="Normal"/>
        <w:tabs>
          <w:tab w:val="clear" w:pos="720"/>
          <w:tab w:val="left" w:pos="10348" w:leader="none"/>
        </w:tabs>
        <w:ind w:firstLine="567"/>
        <w:jc w:val="both"/>
        <w:rPr/>
      </w:pPr>
      <w:r>
        <w:rPr>
          <w:rFonts w:cs="Times New Roman" w:ascii="Times New Roman" w:hAnsi="Times New Roman"/>
          <w:sz w:val="28"/>
          <w:szCs w:val="28"/>
          <w:lang w:val="uk-UA"/>
        </w:rPr>
        <w:t>Ті, хто в любовних справах обмінюються не задоволенням, а користю, є і гіршими друзями, і є менше постійними, а ті, хто друзями бу</w:t>
        <w:softHyphen/>
        <w:t>вають через користь, припиняють (дружбу) одночасно з (зникненням) потреби, бо вони були друзями не одне одному, а вигоді.</w:t>
      </w:r>
    </w:p>
    <w:p>
      <w:pPr>
        <w:pStyle w:val="Normal"/>
        <w:tabs>
          <w:tab w:val="clear" w:pos="720"/>
          <w:tab w:val="left" w:pos="10348" w:leader="none"/>
        </w:tabs>
        <w:ind w:firstLine="567"/>
        <w:jc w:val="both"/>
        <w:rPr/>
      </w:pPr>
      <w:r>
        <w:rPr>
          <w:rFonts w:cs="Times New Roman" w:ascii="Times New Roman" w:hAnsi="Times New Roman"/>
          <w:sz w:val="28"/>
          <w:szCs w:val="28"/>
          <w:lang w:val="uk-UA"/>
        </w:rPr>
        <w:t>Тому друзями через передбачення задоволення і через передбачен</w:t>
        <w:softHyphen/>
        <w:t>ня користі можуть бути і непорядні (люди), і порядні (можуть бути друзями) непорядних, і людина, яка є і не те і не це, – другом з ким завгодно; ясно, однак, що тільки доброчесні (бувають друзями) одне заради другого, адже порочні люди не насолоджуються одне одним, якщо їм немає одне від одного якоїсь вигоди.</w:t>
      </w:r>
    </w:p>
    <w:p>
      <w:pPr>
        <w:pStyle w:val="Normal"/>
        <w:tabs>
          <w:tab w:val="clear" w:pos="720"/>
          <w:tab w:val="left" w:pos="10348" w:leader="none"/>
        </w:tabs>
        <w:ind w:firstLine="567"/>
        <w:jc w:val="both"/>
        <w:rPr/>
      </w:pPr>
      <w:r>
        <w:rPr>
          <w:rFonts w:cs="Times New Roman" w:ascii="Times New Roman" w:hAnsi="Times New Roman"/>
          <w:sz w:val="28"/>
          <w:szCs w:val="28"/>
          <w:lang w:val="uk-UA"/>
        </w:rPr>
        <w:t>І тільки проти дружби доброчесних є безсилою брехня, тому що нелегко повірити кому б то не було (в погане) про людину, про яку за тривалий час сам склав певну думку: між ними довір’я і неможли</w:t>
        <w:softHyphen/>
        <w:t>вість образити і все інше, що лише вимагається у дружбі в істинному смислі слова. А при інших (відносинах) легко може виникнути всіляке.</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им чином, оскільки друзями називають і тих, хто дружить із передбачення користі, як, наприклад, держави (бо прийнято вважати, що воєнні союзи виникають між державами за потребою), і тих, хто любить одне одного через задоволення, як, наприклад, діти, то, очевидно, і нам слід називати таких людей друзями, враховуючи, що видів дружби декілька. Але насамперед і у власному смислі слова... дружбою є дружба доброчесних остільки, оскільки вони є доброчесними, а решта слід називати дружбами за подібністю з цією, тому інші – друзі в тій мірі, в якій певним благом є і те, що подібне (до істинного блага) в (істинній) дружбі, адже і задоволення – благо для тих, хто любить задоволення. Ці (види) дружби не обов’язково передбачають одне одного, до того ж не одні і ті самі люди стають друзями заради користі і друзями заради задоволення, бо другорядні властивості не обов’язково поєднуються між собою.</w:t>
      </w:r>
    </w:p>
    <w:p>
      <w:pPr>
        <w:pStyle w:val="Normal"/>
        <w:tabs>
          <w:tab w:val="clear" w:pos="720"/>
          <w:tab w:val="left" w:pos="10348" w:leader="none"/>
        </w:tabs>
        <w:ind w:firstLine="567"/>
        <w:jc w:val="both"/>
        <w:rPr/>
      </w:pPr>
      <w:r>
        <w:rPr>
          <w:rFonts w:cs="Times New Roman" w:ascii="Times New Roman" w:hAnsi="Times New Roman"/>
          <w:sz w:val="28"/>
          <w:szCs w:val="28"/>
          <w:lang w:val="uk-UA"/>
        </w:rPr>
        <w:t>6. У відповідності з таким поділом дружби, непорядні люди будуть друзями із міркувань задоволення чи користі, бо у ставленні до цих речей вони є подібними, а доброчесні будуть друзями одне заради дру</w:t>
        <w:softHyphen/>
        <w:t>гого, бо (вони дружать) як доброчесні (самі по собі). Таким чином, вони є “друзями” у безвідносному смислі, а ті другі за силою друго</w:t>
        <w:softHyphen/>
        <w:t>рядних обставин і за подібністю до перших.</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V) Так само як у випадку з доброчинностями одні визначають як доброчинні за складом, а інші – за діяльними виявленнями, так і (у випадку) з дружбою. Дійсно, одні друзі, живучи разом, насолоджуються одне одним і приносять одне одному власне блага; інші, коли сплять чи відокремлені простором, хоча і не виявляють (дружбу) в дії.., але за своїм складом (і станом) є такими, що здатні виявляти себе друж</w:t>
        <w:softHyphen/>
        <w:t xml:space="preserve">ньо.., бо віддаль не знищує взагалі дружбу, а її діяльний вияв. Однак якщо відсутність друга є тривалою, вона, здається, заставляє забути навіть дружбу; тому і говориться: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агато дружб знищила недостатність бесіди.</w:t>
      </w:r>
    </w:p>
    <w:p>
      <w:pPr>
        <w:pStyle w:val="Normal"/>
        <w:tabs>
          <w:tab w:val="clear" w:pos="720"/>
          <w:tab w:val="left" w:pos="10348" w:leader="none"/>
        </w:tabs>
        <w:ind w:firstLine="567"/>
        <w:jc w:val="both"/>
        <w:rPr/>
      </w:pPr>
      <w:r>
        <w:rPr>
          <w:rFonts w:cs="Times New Roman" w:ascii="Times New Roman" w:hAnsi="Times New Roman"/>
          <w:sz w:val="28"/>
          <w:szCs w:val="28"/>
          <w:lang w:val="uk-UA"/>
        </w:rPr>
        <w:t>Очевидно, ні літні люди, ні скучні люди не підходять для дружби, бо з ними можливі лише невеликі задоволення, адже ніхто не в стані проводити дні з тим, хто не дав задоволення; дійсно, природа, очевид</w:t>
        <w:softHyphen/>
        <w:t>но, насамперед уникає того, хто завдав страждань, прагне ж того, що дав задоволення.</w:t>
      </w:r>
    </w:p>
    <w:p>
      <w:pPr>
        <w:pStyle w:val="Normal"/>
        <w:tabs>
          <w:tab w:val="clear" w:pos="720"/>
          <w:tab w:val="left" w:pos="10348" w:leader="none"/>
        </w:tabs>
        <w:ind w:firstLine="567"/>
        <w:jc w:val="both"/>
        <w:rPr/>
      </w:pPr>
      <w:r>
        <w:rPr>
          <w:rFonts w:cs="Times New Roman" w:ascii="Times New Roman" w:hAnsi="Times New Roman"/>
          <w:sz w:val="28"/>
          <w:szCs w:val="28"/>
          <w:lang w:val="uk-UA"/>
        </w:rPr>
        <w:t>Ті, хто визнають одне одного, але не живуть разом, швидше уподіб</w:t>
        <w:softHyphen/>
        <w:t>нюються до схильних, ніж до друзів. По суті справи, ніщо так не є властиве друзям, як проводити життя спільно (до підтримки прагнуть і ті, що терплять нужду, однак навіть блаженні прагнуть проводити свої дні разом (з кимось), бо вони найменше повинні бути одинокими). Але проводити час одне з одним неможливо, якщо не да</w:t>
        <w:softHyphen/>
        <w:t>вати одне одному задоволення і не одержувати насолоду від однако</w:t>
        <w:softHyphen/>
        <w:t>вих речей; саме ці (умови) і є присутніми, як здається, в то</w:t>
        <w:softHyphen/>
        <w:t>вариській дружбі.</w:t>
      </w:r>
    </w:p>
    <w:p>
      <w:pPr>
        <w:pStyle w:val="Normal"/>
        <w:tabs>
          <w:tab w:val="clear" w:pos="720"/>
          <w:tab w:val="left" w:pos="10348" w:leader="none"/>
        </w:tabs>
        <w:ind w:firstLine="567"/>
        <w:jc w:val="both"/>
        <w:rPr/>
      </w:pPr>
      <w:r>
        <w:rPr>
          <w:rFonts w:cs="Times New Roman" w:ascii="Times New Roman" w:hAnsi="Times New Roman"/>
          <w:sz w:val="28"/>
          <w:szCs w:val="28"/>
          <w:lang w:val="uk-UA"/>
        </w:rPr>
        <w:t>7. Таким чином, як вже було сказано багато разів, дружба – це насамперед є дружба доброчинних, тому що предметом дружньої приязні і переваги, вважається безвідносне благо чи задоволення і відповід</w:t>
        <w:softHyphen/>
        <w:t>но для кожного (благо і задоволення) для нього самого, а для добро</w:t>
        <w:softHyphen/>
        <w:t>чинного доброчинна (людина – предмет і дружби, і переваги) як на одній, так і на іншій підвалині: (як безвідносно, так і для нього).</w:t>
      </w:r>
    </w:p>
    <w:p>
      <w:pPr>
        <w:pStyle w:val="Normal"/>
        <w:tabs>
          <w:tab w:val="clear" w:pos="720"/>
          <w:tab w:val="left" w:pos="10348" w:leader="none"/>
        </w:tabs>
        <w:ind w:firstLine="567"/>
        <w:jc w:val="both"/>
        <w:rPr/>
      </w:pPr>
      <w:r>
        <w:rPr>
          <w:rFonts w:cs="Times New Roman" w:ascii="Times New Roman" w:hAnsi="Times New Roman"/>
          <w:sz w:val="28"/>
          <w:szCs w:val="28"/>
          <w:lang w:val="uk-UA"/>
        </w:rPr>
        <w:t>Дружнє почуття потрібне до старості, а дружність – на певний склад, бо дружнє почуття з таким самим успіхом може бути звернене на неодухотворені предмети, але взаємно дружбу відчувають при сві</w:t>
        <w:softHyphen/>
        <w:t>домому виборі, а свідомий вибір є обумовлений (душевним) складом. Крім того, доброчинні бажають власне блага тим, до кого почувають дружбу, заради самих цих людей, при цьому не за пристрастю, але за складом (душі). І, відчувши дружбу до друга, почувають її до блага для самих себе, бо, якщо доброчинний став другом, він став благом для того, кому він є другом. Тому і той і інший почувають дружбу до блага для самого себе і дають одне одному так само в побажаннях і в задоволеннях, бо, як говориться, “дружність... це рівність”, а це дане в першу чергу дружбі доброчинних.</w:t>
      </w:r>
    </w:p>
    <w:p>
      <w:pPr>
        <w:pStyle w:val="Normal"/>
        <w:tabs>
          <w:tab w:val="clear" w:pos="720"/>
          <w:tab w:val="left" w:pos="10348" w:leader="none"/>
        </w:tabs>
        <w:ind w:firstLine="567"/>
        <w:jc w:val="both"/>
        <w:rPr/>
      </w:pPr>
      <w:r>
        <w:rPr>
          <w:rFonts w:cs="Times New Roman" w:ascii="Times New Roman" w:hAnsi="Times New Roman"/>
          <w:sz w:val="28"/>
          <w:szCs w:val="28"/>
          <w:lang w:val="uk-UA"/>
        </w:rPr>
        <w:t>(VI). Між людьми скучними і літніми тим менше буває дружність, чим більше вони брутальні і чим менше вони насолоджуються взаємним спілкуванням, адже саме (насолода спілкуванням), здається, є голов</w:t>
        <w:softHyphen/>
        <w:t>ною ознакою дружби... і створює її в першу чергу. Недарма юнаки швидко стають друзями, а літні люди – ні: не стають друзями для тих, від кого не одержують насолоди. Те ж саме є справедливим і для скучних. Однак такі люди можуть почувати одне до одного схильність, бо бажають одне одному власне блага і при потребі йдуть одне одно</w:t>
        <w:softHyphen/>
        <w:t>му назустріч, але чи є вони друзями, тому що не проводять дні ра</w:t>
        <w:softHyphen/>
        <w:t>зом і не одержують одне від одного насолоди. А саме це вважається головними ознаками дружби.</w:t>
      </w:r>
    </w:p>
    <w:p>
      <w:pPr>
        <w:pStyle w:val="Normal"/>
        <w:tabs>
          <w:tab w:val="clear" w:pos="720"/>
          <w:tab w:val="left" w:pos="10348" w:leader="none"/>
        </w:tabs>
        <w:ind w:firstLine="567"/>
        <w:jc w:val="both"/>
        <w:rPr/>
      </w:pPr>
      <w:r>
        <w:rPr>
          <w:rFonts w:cs="Times New Roman" w:ascii="Times New Roman" w:hAnsi="Times New Roman"/>
          <w:sz w:val="28"/>
          <w:szCs w:val="28"/>
          <w:lang w:val="uk-UA"/>
        </w:rPr>
        <w:t>Бути другом для багатьох при довершеній дружбі неможливо, так само як бути закоханим в багатьох одночасно, (закоханість) є подіб</w:t>
        <w:softHyphen/>
        <w:t>ною до понадмірної (дружби) і є чимось таким, що за (своєю) природою звернена на одного). Багатьом одночасно важко бути підходящими для однієї і тієї ж людини, і, очевидно, (важко, щоб багато) було доб</w:t>
        <w:softHyphen/>
        <w:t>рочинних. Треба адже набути досвід і зблизитися, що важко у вищому ступені, (якщо друзів багато). А подобатись багатьом, даючи їм користь чи задоволення, можна, бо таких – (хто шукає вигоду і за</w:t>
        <w:softHyphen/>
        <w:t>доволення) – багато, а надання послуг не (вимагає) тривалого тер</w:t>
        <w:softHyphen/>
        <w:t>міну.</w:t>
      </w:r>
    </w:p>
    <w:p>
      <w:pPr>
        <w:pStyle w:val="Normal"/>
        <w:tabs>
          <w:tab w:val="clear" w:pos="720"/>
          <w:tab w:val="left" w:pos="10348" w:leader="none"/>
        </w:tabs>
        <w:ind w:firstLine="567"/>
        <w:jc w:val="both"/>
        <w:rPr/>
      </w:pPr>
      <w:r>
        <w:rPr>
          <w:rFonts w:cs="Times New Roman" w:ascii="Times New Roman" w:hAnsi="Times New Roman"/>
          <w:sz w:val="28"/>
          <w:szCs w:val="28"/>
          <w:lang w:val="uk-UA"/>
        </w:rPr>
        <w:t>З цих (видів) дружби більше подібний до (власне) дружби той, що заради задоволення, коли обидві (сторони) одержують одне і те ж і одержують насолоду одне від одного чи від однакових речей; та</w:t>
        <w:softHyphen/>
        <w:t>кими є дружби юнаків: тут ширина... є присутньою в більшому ступе</w:t>
        <w:softHyphen/>
        <w:t>ні. А дружба заради користі (властивіша) торгівцям.</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іть блаженні, не почуваючи потреби в чомусь корисному, мають потребу у задоволеннях; тому вони бажають проводити життя з кимось разом, а щодо страждань, то невеликий термін вони його терплять, але нікому не витримати страждання, що чиниться постійно хай навіть це буде і “саме благо”, – ось чому блаженні шукають друзів, що дають задоволення. Очевидно, треба, щоб ці друзі були також доброчинними для самих блаженних. Справа в тому, що тільки в цьому випадку у них буде все, що повинно бути між друзями.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Люди, що наділені могутністю, використовують друзів, як ми це бачимо, розбірливо, одні друзі дають їм користь, а інші дають задоволення, але чи одні і ті ж – і одне і друге, бо могутніх не турбує, щоб ті, що дають задоволення, були доброчинними, а корисні були б (корисними) для прекрасних (вчинків); навпаки, прагнучи задоволень, вони (шукають кмітливих, а для виконання наказів – винахідливих, але одні і ті ж люди рідко бувають і тими і другими (одночасно). Сказано вже, що і задоволення, і користь разом дає порядна людина, але така людина не стає другом тому, що переважає його (за становищем), якщо тільки останній не переважає його також доброчинністю; в інакшому випадку він не буде на становищі рівності, тобто як переважаючий пропорційно (заслугам переважаючого). Але такі (властителі), що володіють вищістю ще і в доброчинності, звичайно бувають рідко. </w:t>
      </w:r>
    </w:p>
    <w:p>
      <w:pPr>
        <w:pStyle w:val="Normal"/>
        <w:tabs>
          <w:tab w:val="clear" w:pos="720"/>
          <w:tab w:val="left" w:pos="10348" w:leader="none"/>
        </w:tabs>
        <w:ind w:firstLine="567"/>
        <w:jc w:val="both"/>
        <w:rPr/>
      </w:pPr>
      <w:r>
        <w:rPr>
          <w:rFonts w:cs="Times New Roman" w:ascii="Times New Roman" w:hAnsi="Times New Roman"/>
          <w:sz w:val="28"/>
          <w:szCs w:val="28"/>
          <w:lang w:val="uk-UA"/>
        </w:rPr>
        <w:t>8. Описані вище (різновиди) дружби (засновані) на рівності. Дійсно, обидві сторони одержують і бажають одне одному одного і того ж, чи обмінюються різним, допустимо задоволенням і допомогою; сказано вже, що ці види дружби є гіршими і менш постійними. Як здається, (ці різновиди) і є, і не є дружбами в силу відповідно (і) подібності і неподібності з одним і тим самим; дійсно, за подібністю до дружби за доброчинністю вони є дружбами (адже в одній різновидності) містяться задоволення, в іншій – користь, а в тій ці (види дружби) є швидкоплинними, і в багатьох інших рисах від неї відмінними, то через несхожість (з дружбою за доброчин</w:t>
        <w:softHyphen/>
        <w:t>ністю) здається, що це – не дружби.</w:t>
      </w:r>
    </w:p>
    <w:p>
      <w:pPr>
        <w:pStyle w:val="Normal"/>
        <w:tabs>
          <w:tab w:val="clear" w:pos="720"/>
          <w:tab w:val="left" w:pos="10348" w:leader="none"/>
        </w:tabs>
        <w:ind w:firstLine="567"/>
        <w:jc w:val="both"/>
        <w:rPr/>
      </w:pPr>
      <w:r>
        <w:rPr>
          <w:rFonts w:cs="Times New Roman" w:ascii="Times New Roman" w:hAnsi="Times New Roman"/>
          <w:sz w:val="28"/>
          <w:szCs w:val="28"/>
          <w:lang w:val="uk-UA"/>
        </w:rPr>
        <w:t>(VII). Є і інший рід дружби, що заснований на вищості (однієї сторони), як скажімо, (дружні відносини) батька до сина і взагалі старшого до молодшого, чоловіка до дружини і будь-якого начальника до підлеглого. Ці (відносини) також відрізняються одні від одних, бо неоднаковим є (почуття) батьків до дітей і начальників до під</w:t>
        <w:softHyphen/>
        <w:t>леглих, так само як (різними є відношення) батька до сина і сина до батька чи чоловіка до дружини і дружини до чоловіка. І доброчинність, і призначення кожного з них є різними, різними є й те, через що почувають дружбу. А це означає, що відрізняються і почуття дружби, і (самі) дружби, адже, зрозуміло, жодний з них не одер</w:t>
        <w:softHyphen/>
        <w:t>жує від іншого те ж, (що дав сам), і не слід шукати цього (в таких відносинах); коли ж діти приділяють батькам, що слід приділяти по</w:t>
        <w:softHyphen/>
        <w:t>родивши їх, а батьки (синам) – що слід дітям, то дружба між ними буде постійною і доброю.</w:t>
      </w:r>
    </w:p>
    <w:p>
      <w:pPr>
        <w:pStyle w:val="Normal"/>
        <w:tabs>
          <w:tab w:val="clear" w:pos="720"/>
          <w:tab w:val="left" w:pos="10348" w:leader="none"/>
        </w:tabs>
        <w:ind w:firstLine="567"/>
        <w:jc w:val="both"/>
        <w:rPr/>
      </w:pPr>
      <w:r>
        <w:rPr>
          <w:rFonts w:cs="Times New Roman" w:ascii="Times New Roman" w:hAnsi="Times New Roman"/>
          <w:sz w:val="28"/>
          <w:szCs w:val="28"/>
          <w:lang w:val="uk-UA"/>
        </w:rPr>
        <w:t>У всіх дружбах цих, що засновані на вищості, дружне почуття має бути пропорційним, а саме: до кращого більше почувають друж</w:t>
        <w:softHyphen/>
        <w:t>бу, ніж він (до інших), і до того, хто більшу надає допомогу, теж і відповідно до будь-якого іншого з кращих, бо, коли дружнє почут</w:t>
        <w:softHyphen/>
        <w:t>тя відповідає гідності, тоді виходить в певному смислі рівність, що і вважається властивим для дружби.</w:t>
      </w:r>
    </w:p>
    <w:p>
      <w:pPr>
        <w:pStyle w:val="Normal"/>
        <w:tabs>
          <w:tab w:val="clear" w:pos="720"/>
          <w:tab w:val="left" w:pos="10348" w:leader="none"/>
        </w:tabs>
        <w:ind w:firstLine="567"/>
        <w:jc w:val="both"/>
        <w:rPr/>
      </w:pPr>
      <w:r>
        <w:rPr>
          <w:rFonts w:cs="Times New Roman" w:ascii="Times New Roman" w:hAnsi="Times New Roman"/>
          <w:sz w:val="28"/>
          <w:szCs w:val="28"/>
          <w:lang w:val="uk-UA"/>
        </w:rPr>
        <w:t>9. (Справедлива) рівність.., очевидно, має не один і той самий смисл в тому, що торкається правосуддя... і в дружбі: для правосуддя рівність – це насамперед (справедливість), що вважає на гідність, а вже в другу чергу враховує кількість.., в дружбі ж, навпаки, в першу чергу – (рівність) за кількістю, а у другу – за гідністю. Це стає зрозумілим, коли люди значно відрізняються (одне від одно</w:t>
        <w:softHyphen/>
        <w:t>го) за доброчинністю, порочністю, достатком чи ще чимось. Адже (тоді) вони вже не друзі, навпаки, вони не вважають (себе за іншого) достойними дружби. Особливо очевидно це (на прикладі) з богами, бо у них найбільша вищість з точки зору всіх благ. Ясно це і на (прикладі) царів, тому що ті, хто стоїть набагато нижче не вва</w:t>
        <w:softHyphen/>
        <w:t>жають себе достойними бути їх друзями, а люди, що нічого не важать (не вважають себе достойними дружби) з найкращими чи мудрішими. Звичайно, в таких речах неможливо визначити точну межу, до якої друзі (залишаються друзями); адже, з одного боку, (навіть) якщо багато чого забрати, (дружба може) все ще залишатися (дружбою), але при надто великій відстані одного від другого, наприклад люди</w:t>
        <w:softHyphen/>
        <w:t>на від божества, дружба вже є неможливою.</w:t>
      </w:r>
    </w:p>
    <w:p>
      <w:pPr>
        <w:pStyle w:val="Normal"/>
        <w:tabs>
          <w:tab w:val="clear" w:pos="720"/>
          <w:tab w:val="left" w:pos="10348" w:leader="none"/>
        </w:tabs>
        <w:ind w:firstLine="567"/>
        <w:jc w:val="both"/>
        <w:rPr/>
      </w:pPr>
      <w:r>
        <w:rPr>
          <w:rFonts w:cs="Times New Roman" w:ascii="Times New Roman" w:hAnsi="Times New Roman"/>
          <w:sz w:val="28"/>
          <w:szCs w:val="28"/>
          <w:lang w:val="uk-UA"/>
        </w:rPr>
        <w:t>Звідси і виникає ще одне складне питання: чи дійсно друзі ба</w:t>
        <w:softHyphen/>
        <w:t>жають друзям найбільших благ, наприклад бути богами; адже тоді вони не будуть для них ні друзями, ні, виходить, благами, а друзі – це блага (?) Однак якщо вдало було сказано, що друг бажав для друга власне блага заради нього самого, то, очевидно, останній повинен залишатися саме таким, яким він є, бо йому будуть бажати величез</w:t>
        <w:softHyphen/>
        <w:t>них благ як людині. Але, можливо, не всіх (благ), бо кожний бажає власне блага насамперед собі.</w:t>
      </w:r>
    </w:p>
    <w:p>
      <w:pPr>
        <w:pStyle w:val="Normal"/>
        <w:tabs>
          <w:tab w:val="clear" w:pos="720"/>
          <w:tab w:val="left" w:pos="10348" w:leader="none"/>
        </w:tabs>
        <w:ind w:firstLine="567"/>
        <w:jc w:val="both"/>
        <w:rPr/>
      </w:pPr>
      <w:r>
        <w:rPr>
          <w:rFonts w:cs="Times New Roman" w:ascii="Times New Roman" w:hAnsi="Times New Roman"/>
          <w:sz w:val="28"/>
          <w:szCs w:val="28"/>
          <w:lang w:val="uk-UA"/>
        </w:rPr>
        <w:t>(VIII). Прийнято вважати, що через честолюбство більшість швидше бажає, щоб до них виявляли дружбу, ніж самим її виявляти, і тому більшість – друзі підхалимів, тому що підхалим – це друг, над яким мають вищість, чи людина, яка прикидається, що вона така і що вона почуває дружбу більше, ніж почувають до неї. Вважається між іншим, що приймати дружбу... – це майже те саме, що приймати пошану.., а до цього більшість людей прагне, звичайно. Однак більшість, здасть</w:t>
        <w:softHyphen/>
        <w:t>ся, прагне пошани не заради неї самої, а за те, що з нею пов’язане. Дійсно, більшість насолоджується пошаною від могутніх через надію (тобто вони сподіваються одержати те, що їм знадобиться, тому насолоджуються пошаною як знаком, що віщує благодіяння...)Ті ж, хто, прагне до пошани від добрих і знаючих, мають на меті зміцнитися у власній про себе думці, а значить, і насолоду вони одержують, дові</w:t>
        <w:softHyphen/>
        <w:t>ряючи суду тих, хто говорить, що вони доброчинні.</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коли до людини почувають дружбу, це дає їй насолоду саму по собі, і тому, очевидно, вважається, що приймати таке (став</w:t>
        <w:softHyphen/>
        <w:t>лення до себе) краще, ніж приймати пошану, і дружба сама по собі гідна обрання. З другого боку, здається, що дружба полягає, швид</w:t>
        <w:softHyphen/>
        <w:t>ше, в тому, щоби почувати її самому.., а не в тому, щоби ї почу</w:t>
        <w:softHyphen/>
        <w:t>вали до тебе... Це підтверджується тим, що для матерів почувати дружбу (до дітей) – насолода. Дійсно, дехто віддає власних (дітей) на виховання і почувають до них дружбу, знаючи, (що це їх діти), але не шукають дружбу у відповідь (коли (ще) є неможливою взаєм</w:t>
        <w:softHyphen/>
        <w:t>ністю), і здається, їм вистачає бачити, що (з дітьми) все гаразд, і вони почувають дружню приязнь, навіть якщо за незнанням (діти) не приділяють матері нічого з того, що їй належиться.</w:t>
      </w:r>
    </w:p>
    <w:p>
      <w:pPr>
        <w:pStyle w:val="Normal"/>
        <w:tabs>
          <w:tab w:val="clear" w:pos="720"/>
          <w:tab w:val="left" w:pos="10348" w:leader="none"/>
        </w:tabs>
        <w:ind w:firstLine="567"/>
        <w:jc w:val="both"/>
        <w:rPr/>
      </w:pPr>
      <w:r>
        <w:rPr>
          <w:rFonts w:cs="Times New Roman" w:ascii="Times New Roman" w:hAnsi="Times New Roman"/>
          <w:sz w:val="28"/>
          <w:szCs w:val="28"/>
          <w:lang w:val="uk-UA"/>
        </w:rPr>
        <w:t>10. Таким чином, оскільки дружба полягає, швидше, в тому, щоб почувати дружні почуття, а тих, то любить друзів, хвалять, то, правдоподібно, доброчинність друзів в тому, щоб почувати дружбу; значить, хто почуває дружбу у відповідності із гідністю, ті друзі є постійними і дружба (їх постійна).</w:t>
      </w:r>
    </w:p>
    <w:p>
      <w:pPr>
        <w:pStyle w:val="Normal"/>
        <w:tabs>
          <w:tab w:val="clear" w:pos="720"/>
          <w:tab w:val="left" w:pos="10348" w:leader="none"/>
        </w:tabs>
        <w:ind w:firstLine="567"/>
        <w:jc w:val="both"/>
        <w:rPr/>
      </w:pPr>
      <w:r>
        <w:rPr>
          <w:rFonts w:cs="Times New Roman" w:ascii="Times New Roman" w:hAnsi="Times New Roman"/>
          <w:sz w:val="28"/>
          <w:szCs w:val="28"/>
          <w:lang w:val="uk-UA"/>
        </w:rPr>
        <w:t>Друзями в цьому смислі бувають у першу чергу нерівні... адже можна зрівняти, а рівність і подібність – це і є дружність, особливо (якщо) подібність за доброчинністю. Адже будучи постійними самі по собі, доброчинні є постійними і по відношенню до інших; і вони не мають потреби шкодити і не роблять шкоди у послугу, нав</w:t>
        <w:softHyphen/>
        <w:t>паки, вони, так би мовити, перешкоджають шкоді, бо такою є власти</w:t>
        <w:softHyphen/>
        <w:t>вість доброчинних – самим не шкодити і не дозволяти друзям.</w:t>
      </w:r>
    </w:p>
    <w:p>
      <w:pPr>
        <w:pStyle w:val="Normal"/>
        <w:tabs>
          <w:tab w:val="clear" w:pos="720"/>
          <w:tab w:val="left" w:pos="10348" w:leader="none"/>
        </w:tabs>
        <w:ind w:firstLine="567"/>
        <w:jc w:val="both"/>
        <w:rPr/>
      </w:pPr>
      <w:r>
        <w:rPr>
          <w:rFonts w:cs="Times New Roman" w:ascii="Times New Roman" w:hAnsi="Times New Roman"/>
          <w:sz w:val="28"/>
          <w:szCs w:val="28"/>
          <w:lang w:val="uk-UA"/>
        </w:rPr>
        <w:t>А у зіпсованих немає нічого міцного, адже вони не залишаються подібними до себе самих; однак, одержуючи насолоду від зіпсованос</w:t>
        <w:softHyphen/>
        <w:t>ті одне одного, і вони не надовго стають друзями.</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о друзів, що дають користь і задоволення, то вони довше за</w:t>
        <w:softHyphen/>
        <w:t>лишаються друзями, а саме, доки надають одне одному допомогу і дають задоволення. Дружба заради користі виникає насамперед, очевидно, з протилежностей, напр., у бідного з багатим, у невігласа з вченим, бо, маючи в чомусь потребу, людина тягнеться до цього, а в обмін дарує інше. Сюди можна, очевидно, з натяжкою віднести закоханого з коханим, красеня з виродком. І закохані недарма іноді здаються сміш</w:t>
        <w:softHyphen/>
        <w:t>ними, вимагаючи такої ж дружби, яку самі почувають до іншого. Зви</w:t>
        <w:softHyphen/>
        <w:t>чайно, якщо вони однаково здатні викликати дружню приязнь.., їм, очевидно, слід цього вимагати, але, якщо нічого подібного вони не викликають, це сміховинне. А можливо, протилежне тягнеться до про</w:t>
        <w:softHyphen/>
        <w:t>тилежного не самому по собі, але опосередковано, так як (в дійснос</w:t>
        <w:softHyphen/>
        <w:t>ті) прагнуть до середини. (Середина) – це ж бо благо; напр., для сухого (благо) не стати вологим, а досягнути середини, і для гаря</w:t>
        <w:softHyphen/>
        <w:t>чого також, і відповідно для решти. Залишимо, однак, це на боці, бо (для цього дослідження) це доволі-таки сторонні (питання.)</w:t>
      </w:r>
    </w:p>
    <w:p>
      <w:pPr>
        <w:pStyle w:val="Normal"/>
        <w:tabs>
          <w:tab w:val="clear" w:pos="720"/>
          <w:tab w:val="left" w:pos="10348" w:leader="none"/>
        </w:tabs>
        <w:ind w:firstLine="567"/>
        <w:jc w:val="both"/>
        <w:rPr/>
      </w:pPr>
      <w:r>
        <w:rPr>
          <w:rFonts w:cs="Times New Roman" w:ascii="Times New Roman" w:hAnsi="Times New Roman"/>
          <w:sz w:val="28"/>
          <w:szCs w:val="28"/>
          <w:lang w:val="uk-UA"/>
        </w:rPr>
        <w:t>14 (ХІІ). Як ми вже сказали, будь-яка дружба існує при наявності взаємовідносин, (тобто в суспільстві), а дружбу між рідними і това</w:t>
        <w:softHyphen/>
        <w:t>ришами можна виокремити. (Дружні відносини) співгромадян, членів філи супутників у плаванні і тому подібне, очевидно, більше подібні на (відносини) між членами певних груп.., бо вони явно основані на певній угоді... В цей ряд, очевидно, можна поставити і (відносини) між гостем і господарем.</w:t>
      </w:r>
    </w:p>
    <w:p>
      <w:pPr>
        <w:pStyle w:val="Normal"/>
        <w:tabs>
          <w:tab w:val="clear" w:pos="720"/>
          <w:tab w:val="left" w:pos="10348" w:leader="none"/>
        </w:tabs>
        <w:ind w:firstLine="567"/>
        <w:jc w:val="both"/>
        <w:rPr/>
      </w:pPr>
      <w:r>
        <w:rPr>
          <w:rFonts w:cs="Times New Roman" w:ascii="Times New Roman" w:hAnsi="Times New Roman"/>
          <w:sz w:val="28"/>
          <w:szCs w:val="28"/>
          <w:lang w:val="uk-UA"/>
        </w:rPr>
        <w:t>Щодо дружби між родичами, то і вона, очевидно, має багато різно</w:t>
        <w:softHyphen/>
        <w:t xml:space="preserve">видів, але будь-яка обумовлена батьківською, бо, з одного боку, батьки люблять дітей як частину самих себе, а, з іншого – діти люблять батьків, будучи їх частиною. Знання батьків, що діти від них, є глибшим, ніж знання народжених, що вони від батьків, і “той-від-кого” сильніше прив’язаний до свого породження, ніж народженні до свого творця, дійсно, те, що виходить з будь-чого, – рідне для того, звідки виходить (напр., зуб, волос і т. ін. – для їх володаря), але для того, що виходить, “те-з-чого” воно виходить нічого не важить чи, у будь-якому випадку, важить менше. (Є різниця) і з погляду терміна, а саме: батьки люблять свої породження відразу ж, а діти батьків – з перебігом певного часу, коли вони почнуть міркувати або почувати. Звідси також зрозуміло, чому матері сильніше почувають дружбу до дітей, (ніж батьки).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Таким чином, якщо батьки до дітей почувають дружбу як до самих себе (адже відокремлені від них їх породження – це ніби інші вони самі), то діти почувають дружбу до батьків як їх природні породження, а брати люблять одне одного від того, що вони за природою від одних і тих самих батьків, тому що однаковість у їх відносинах одне з одним; звідси і висловлювання: “одна кров” і “(один) корінь” і тому подібні. Брати, таким чином, являють собою одне, навіть будучи відокремленими (істотами). </w:t>
      </w:r>
    </w:p>
    <w:p>
      <w:pPr>
        <w:pStyle w:val="Normal"/>
        <w:tabs>
          <w:tab w:val="clear" w:pos="720"/>
          <w:tab w:val="left" w:pos="10348" w:leader="none"/>
        </w:tabs>
        <w:ind w:firstLine="567"/>
        <w:jc w:val="both"/>
        <w:rPr/>
      </w:pPr>
      <w:r>
        <w:rPr>
          <w:rFonts w:cs="Times New Roman" w:ascii="Times New Roman" w:hAnsi="Times New Roman"/>
          <w:sz w:val="28"/>
          <w:szCs w:val="28"/>
          <w:lang w:val="uk-UA"/>
        </w:rPr>
        <w:t>Для їх дружби також багато важить сумісне виховання і близькість за віком, бо “ровесник до ровесника” і при близькому знайомстві бувають товаришами, саме тому дружба братів є подібною до дружби товаришів. Щодо двоюрідних братів і інших родичів, то їх прив’язаність засновується також на цьому, тому що вони походять від одних (предків), при чому одні більш рідні, а другі менш, в залежності від близькості чи віддаленості родинності з прабатьками.</w:t>
      </w:r>
    </w:p>
    <w:p>
      <w:pPr>
        <w:pStyle w:val="Normal"/>
        <w:tabs>
          <w:tab w:val="clear" w:pos="720"/>
          <w:tab w:val="left" w:pos="10348" w:leader="none"/>
        </w:tabs>
        <w:ind w:firstLine="567"/>
        <w:jc w:val="both"/>
        <w:rPr/>
      </w:pPr>
      <w:r>
        <w:rPr>
          <w:rFonts w:cs="Times New Roman" w:ascii="Times New Roman" w:hAnsi="Times New Roman"/>
          <w:sz w:val="28"/>
          <w:szCs w:val="28"/>
          <w:lang w:val="uk-UA"/>
        </w:rPr>
        <w:t>Дружність дітей до батьків і людей до богів існує як дружність до блага і вищості. Дійсно, батькам діти зобов’язані найбільшими благодіяннями, тому що в батьках є причина самого їх існування і виховання, а потім їх освіти. Така дружба містить в собі настільки більше і задоволення, і користі, ніж дружба з чужими, настільки в житті різних більше спільного. В братській дружбі присутнім є саме то, що в товариській, причому між добрими братами і взагалі в дружбі подібних цього більше у тій мірі, в якій (брати) ближчі за (товаришів) і можливість любити одне одного мають від народження, і в тій мірі, в якій більш подібні звичаями ті, що походять від одних батьків і які отримали однакове виховання і освіту; і також перевірка часом у них найтриваліша і найнадійніша. У решти родичів вияв дружби також відповідав (ступеневі родинності).</w:t>
      </w:r>
    </w:p>
    <w:p>
      <w:pPr>
        <w:pStyle w:val="Normal"/>
        <w:tabs>
          <w:tab w:val="clear" w:pos="720"/>
          <w:tab w:val="left" w:pos="10348" w:leader="none"/>
        </w:tabs>
        <w:ind w:firstLine="567"/>
        <w:jc w:val="both"/>
        <w:rPr/>
      </w:pPr>
      <w:r>
        <w:rPr>
          <w:rFonts w:cs="Times New Roman" w:ascii="Times New Roman" w:hAnsi="Times New Roman"/>
          <w:sz w:val="28"/>
          <w:szCs w:val="28"/>
          <w:lang w:val="uk-UA"/>
        </w:rPr>
        <w:t>Чоловікові і дружині, очевидно, дружба дана від природи, бо від природи людина схильна утворювати, швидше, пари, а не держави – настільки ж, наскільки сім’я первинніша і необхідніша за державу, а народження дітей – більш загальне (призначення) живих істот (у порівнянні з призначенням людини). Але якщо у інших (тварин) взаємовідносини (і спільнота) існують лише постільки, поскільки (вони разом народжують дітей), то люди живуть разом не тільки за</w:t>
        <w:softHyphen/>
        <w:t>ради народження дітей, але і заради інших (потреб) життя. Дійсно, справи від початку розподілені (між подружжям) так, що у чоловіка одні справи, а у дружини інші; таким чином чоловік і дружина під</w:t>
        <w:softHyphen/>
        <w:t>тримують одне одного, вносячи свою (частку участі) в загальну (справу). Цим пояснюється, очевидно, те, що в даній дружбі присут</w:t>
        <w:softHyphen/>
        <w:t>німи є як користь, так і задоволення. Вона буде і (дружбою) за доброчинністю, якщо і чоловік, і дружина – добрі люди, адже тоді у кожного з них (своя) доброчинність і обидвоє будуть такому раді</w:t>
        <w:softHyphen/>
        <w:t>ти. А діти, як вважається, тісно пов’язують (подружжя), тому-то бездітні швидше розлучаються: діти – це спільне для обох благо, а спільне (благо) об’єднує.</w:t>
      </w:r>
    </w:p>
    <w:p>
      <w:pPr>
        <w:pStyle w:val="Normal"/>
        <w:tabs>
          <w:tab w:val="clear" w:pos="720"/>
          <w:tab w:val="left" w:pos="10348" w:leader="none"/>
        </w:tabs>
        <w:ind w:firstLine="567"/>
        <w:jc w:val="both"/>
        <w:rPr/>
      </w:pPr>
      <w:r>
        <w:rPr>
          <w:rFonts w:cs="Times New Roman" w:ascii="Times New Roman" w:hAnsi="Times New Roman"/>
          <w:sz w:val="28"/>
          <w:szCs w:val="28"/>
          <w:lang w:val="uk-UA"/>
        </w:rPr>
        <w:t>Питання, як слід жити чоловікові з дружиною і взагалі другу з другом, очевидно, нічим не різниться від питання, як (їм жити) правосудно, тому що неоднаковим в правосуддя у відносинах друга до друга і у відносинах з чужим, чи товаришем, чи сокурсником</w:t>
      </w:r>
    </w:p>
    <w:p>
      <w:pPr>
        <w:pStyle w:val="Normal"/>
        <w:tabs>
          <w:tab w:val="clear" w:pos="720"/>
          <w:tab w:val="left" w:pos="10348" w:leader="none"/>
        </w:tabs>
        <w:ind w:firstLine="567"/>
        <w:jc w:val="both"/>
        <w:rPr/>
      </w:pPr>
      <w:r>
        <w:rPr>
          <w:rFonts w:cs="Times New Roman" w:ascii="Times New Roman" w:hAnsi="Times New Roman"/>
          <w:sz w:val="28"/>
          <w:szCs w:val="28"/>
          <w:lang w:val="uk-UA"/>
        </w:rPr>
        <w:t>16 (ХІV). Розбіжності бувають і в дружбах, що засновані на ви</w:t>
        <w:softHyphen/>
        <w:t>щості, тому що обидві сторони вимагають більшого; кожного разу, як це стається, дружба розпадається.</w:t>
      </w:r>
    </w:p>
    <w:p>
      <w:pPr>
        <w:pStyle w:val="Normal"/>
        <w:tabs>
          <w:tab w:val="clear" w:pos="720"/>
          <w:tab w:val="left" w:pos="10348" w:leader="none"/>
        </w:tabs>
        <w:ind w:firstLine="567"/>
        <w:jc w:val="both"/>
        <w:rPr/>
      </w:pPr>
      <w:r>
        <w:rPr>
          <w:rFonts w:cs="Times New Roman" w:ascii="Times New Roman" w:hAnsi="Times New Roman"/>
          <w:sz w:val="28"/>
          <w:szCs w:val="28"/>
          <w:lang w:val="uk-UA"/>
        </w:rPr>
        <w:t>Дійсно, кращий є впевненим, що саме йому належить володіти більшим, бо доброчинному (повинні) приділяти більше; так само (міркує і той, хто) надав більшу допомогу, адже говорять, що не</w:t>
        <w:softHyphen/>
        <w:t>корисному не слід мати рівну (з іншими частину) і що виявляється повинність, а не дружба, якщо від дружби будуть одержувати не за вартістю (затрачених) зусиль. Вони думають, що, як при майнових взаємовідносинах більше одержує той, хто зробив більший внесок, так має бути і в дружбі. А терплячий злидні і займаючий більш низьке становище вважає навпаки: доброчинному другові властиво, адже, надавати підтримку злиденним (друзям), бо говорять: в чому користь бути другом порядній людині чи государеві, якщо не будеш від цього нічого мати?</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 що, очевидно, вимоги обох сторін правильні і кожному слід віддавати в дружбі більшу (частину), однак не одне і те ж, але во</w:t>
        <w:softHyphen/>
        <w:t>лодіючому вищістю є більше честі; а злидареві – прибутку, бо для доброчинності і доброчинність є честю – це нагорода, а для злиденності прибуток – це підтримка. Так само, очевидно, маються справи і в державному устрої, а саме не виявляють пошану тим, хто не при</w:t>
        <w:softHyphen/>
        <w:t>носить суспільству жодного блага; дійсно, загальне (благо) дається тому, хто виявляє доброчинність на загальне (благо), а пошана і є таким спільно надаваним (благом). Не можна, по суті справи, одер</w:t>
        <w:softHyphen/>
        <w:t>жувати (від держави) одночасно і гроші, і пошану, бо ніхто ж не потерпить обділеності у цьому. Так що обділеному в грошах надають пошану, а ласому до дарунків – гроші, бо відповідність гідності створює справедливу рівність і, як було сказано, і зберігає дружбу, (чи дружність).</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 повинно відбуватися спілкування і у нерівних, при цьому той, кому надана підтримка грошима чи в доброчинності, повинен у відпо</w:t>
        <w:softHyphen/>
        <w:t>відь виявити пошану, відповідаючи тим, чим може. В дружбі адже шу</w:t>
        <w:softHyphen/>
        <w:t>кають можливого, а не (нагороди) у (відповідності) із гідністю, до того ж не у будь-яких випадках це можливо, як, напр., у пошані до богів і до батьків, бо жодний, очевидно, ніколи не віддасть їм до</w:t>
        <w:softHyphen/>
        <w:t>стойної честі, але, хто посильно... шанує їх, вважається доброю лю</w:t>
        <w:softHyphen/>
        <w:t>диною.</w:t>
      </w:r>
    </w:p>
    <w:p>
      <w:pPr>
        <w:pStyle w:val="Normal"/>
        <w:tabs>
          <w:tab w:val="clear" w:pos="720"/>
          <w:tab w:val="left" w:pos="10348" w:leader="none"/>
        </w:tabs>
        <w:ind w:firstLine="567"/>
        <w:jc w:val="both"/>
        <w:rPr/>
      </w:pPr>
      <w:r>
        <w:rPr>
          <w:rFonts w:cs="Times New Roman" w:ascii="Times New Roman" w:hAnsi="Times New Roman"/>
          <w:sz w:val="28"/>
          <w:szCs w:val="28"/>
          <w:lang w:val="uk-UA"/>
        </w:rPr>
        <w:t>Очевидно, тому вважається, що синові неможливо зректися бать</w:t>
        <w:softHyphen/>
        <w:t>ка, а батькові сина (можна), бо син повинен віддавати борг, але, щоб він не зробив, він не зробить того, щоб відповідало одержаному раніше (від батька), а значить, він є вічним боржником. У тих же, кому винні, є можливість відмовитися (від боржника), і, очевидно, (вона є) у батька. Разом з тим ніхто, напевне, і, очевидно, ніколи не відступиться (від сина), якщо він не понадміру (застряг) у поро</w:t>
        <w:softHyphen/>
        <w:t>ці; крім природної (батьківської любові – (дружби людині) властиво) не відмовлятися від підтримки і послуг (сина). А поганий (син) уникає чи не намагається надавати (батькові) підтримку; більшість адже бажає отримувати доброчинність, а робити добро уникає, як невигідного (заняття)...</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 за виданням: Аристотель. Соч.: в 4-х т. – М.: Мысль, 1983, – Т.4. – С.219-232, 237-239, 242-243.</w:t>
      </w:r>
      <w:r>
        <w:br w:type="page"/>
      </w:r>
    </w:p>
    <w:p>
      <w:pPr>
        <w:pStyle w:val="Normal"/>
        <w:tabs>
          <w:tab w:val="clear" w:pos="720"/>
          <w:tab w:val="left" w:pos="10348" w:leader="none"/>
        </w:tabs>
        <w:rPr>
          <w:rFonts w:ascii="Times New Roman" w:hAnsi="Times New Roman" w:cs="Times New Roman"/>
          <w:b/>
          <w:b/>
          <w:sz w:val="28"/>
          <w:szCs w:val="28"/>
          <w:lang w:val="uk-UA"/>
        </w:rPr>
      </w:pPr>
      <w:r>
        <w:rPr>
          <w:rFonts w:cs="Times New Roman" w:ascii="Times New Roman" w:hAnsi="Times New Roman"/>
          <w:b/>
          <w:sz w:val="28"/>
          <w:szCs w:val="28"/>
          <w:lang w:val="uk-UA"/>
        </w:rPr>
        <w:t xml:space="preserve">Франц Кафка (1883–1924). </w:t>
      </w:r>
    </w:p>
    <w:p>
      <w:pPr>
        <w:pStyle w:val="Normal"/>
        <w:tabs>
          <w:tab w:val="clear" w:pos="720"/>
          <w:tab w:val="left" w:pos="1034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Лист до батька (1919) – (фрагменти).</w:t>
      </w:r>
    </w:p>
    <w:p>
      <w:pPr>
        <w:pStyle w:val="Normal"/>
        <w:tabs>
          <w:tab w:val="clear" w:pos="720"/>
          <w:tab w:val="left" w:pos="1034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З давніх пір Ти докоряв мені (і тет-а-тет, і при сторонніх, – принизливість останньої обставини Ти ніколи не брав до уваги, справи Твоїх дітей завжди обговорювались при всіх), що завдяки Твоїй праці я жив, не терпів жодних нестатків, у спокої, теплі, достатку. Я згадую Твої зауваження, які залишили у моєму мозку справжні борозни: “А я з семи років ходив з візком по селах”, “Ми всі спали в одній кімнаті”, “Ми були щасливими, коли мали картоплю”, “Через нестачу зимового одя</w:t>
        <w:softHyphen/>
        <w:t>гу у мене роками були на ногах відкриті рани”, “Я був хлопчиком, коли мене віддали до Пізека в магазин”, “З дому я нічого не діставав, на</w:t>
        <w:softHyphen/>
        <w:t>віть на час військової служби, я сам посилав гроші додому”, “І все ж, і все ж – батько для мене завжди був батьком. Хто тепер так ставиться до батьків? Що знають діти? Вони ж нічого не зазнали! Хіба сьогодніш</w:t>
        <w:softHyphen/>
        <w:t>ня дитина це зрозуміє?” За інших умов такі розповіді могли б стати відмінним засобом виховання, могли б надати бадьорості і сил, щоб витримати такі ж біди і нестатки, яких зазнав батько. Але Ти цілком не хотів цього, завдяки Твоїм зусиллям становище сім’ї змінилося, можливості відзначитися так само, як Ти, відпали. Таку можливість можна було б створити лише насильницьки, переворотом, треба було б вирватися з дому (за умови, що знайшлося б досить рішучості і сили для цього і мати зі свого боку не протидіяла б своїми засобами). Але цього Ти зовсім не хотів, Ти назвав би це невдячністю, безглуздям, непослухом, зрад</w:t>
        <w:softHyphen/>
        <w:t>ництвом, божевіллям. На той час як, з одного боку, Ти, наводячи приклади, розповідаючи, соромлячи, спонукав до цього, Ти, з другого боку, строго це забороняв. Інакше ж Тебе повинна була б захопити ідея Оттл (сестра Кафки. – перекл.) в Цюрау, якщо не вважати на супутні обставини. Вона прагнула в село, з якого Ти родом, вона хотіла роботи і нестатків – того ж, що перетерпів Ти, вона не хотіла користуватися надбанням Твоєї праці, хотіла бути, як і Ти, незалежною від свого батька. Хіба це такі вже страшні наміри? Такі далекі від Твоїх прикладів і повчань. Хай наміри Оттли в кінцевому підсумку не досягли успіху, вона намагалася здійснити їх, можливо, трохи чудернацьки, надто галасливо, вона не досить повважала на своїх батьків. Але хіба в цьому була тільки її провина? Чи не винними були і обставини, насамперед те, що Ти був такий відчужений від неї? Хіба в магазині вона була Тобі менш чужою.) Ти потім сам хотів себе умовити), чим пізніше в Цюрау? І хіба не у Твоїй владі було (за умови, якби Ти міг побороти себе) підбадьорити, порадити, доглянути за нею, а можливо, навіть просто виявити терпіння, щоб цей замір обернувся на добро?</w:t>
      </w:r>
    </w:p>
    <w:p>
      <w:pPr>
        <w:pStyle w:val="Normal"/>
        <w:tabs>
          <w:tab w:val="clear" w:pos="720"/>
          <w:tab w:val="left" w:pos="10348" w:leader="none"/>
        </w:tabs>
        <w:ind w:firstLine="567"/>
        <w:jc w:val="both"/>
        <w:rPr/>
      </w:pPr>
      <w:r>
        <w:rPr>
          <w:rFonts w:cs="Times New Roman" w:ascii="Times New Roman" w:hAnsi="Times New Roman"/>
          <w:sz w:val="28"/>
          <w:szCs w:val="28"/>
          <w:lang w:val="uk-UA"/>
        </w:rPr>
        <w:t>Після таких уроків Ти зазвичай гірко жартував, що нам надто добре живеться. Але цей жарт в певному розумінні не є жартом. Те, за що Ти повинен був боротися, ми отримували з Твоїх рук, але боротьбу за життя у зовнішньому світі, яка Тобі давалася легко і якої, зрозуміло, не обминули і ми, – цю боротьбу ми повинні були пізніше вести, у зрілому віці, але дитячими силами. Я не стверждую, що через це ми виявилися в більш важкому, ніж Ти, становищі – ми були, очевидно, в однаковому становищі (при цьому я, звичайно, не порівнюю вихідні позиції), – ми у невигідно</w:t>
        <w:softHyphen/>
        <w:t xml:space="preserve">му становищі лише в тому розумінні, що не можемо чванитись своїми бідами і нікого не можемо принизити ними, як це робив Ти. Я не заперечую, що я дійсно міг би належним чином скористатися здобутками Твоєї великої і успішної праці, використати їх на благо і примножити, на Твою радість, але цьому завадило наше відчуження. Я міг користуватися тим, що Ти дав, але лише відчуваючи сором, втому, слабкість, почуття провини. Тому я можу дякувати Тобі за все тільки як злидар, але не ділом... </w:t>
      </w:r>
    </w:p>
    <w:p>
      <w:pPr>
        <w:pStyle w:val="Normal"/>
        <w:tabs>
          <w:tab w:val="clear" w:pos="720"/>
          <w:tab w:val="left" w:pos="10348"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XXX</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Я зовсім не передбачав, чи можливий є і що буде означати для мене </w:t>
      </w:r>
      <w:r>
        <w:rPr>
          <w:rFonts w:cs="Times New Roman" w:ascii="Times New Roman" w:hAnsi="Times New Roman"/>
          <w:sz w:val="28"/>
          <w:szCs w:val="28"/>
          <w:u w:val="single"/>
          <w:lang w:val="uk-UA"/>
        </w:rPr>
        <w:t>шлюб</w:t>
      </w:r>
      <w:r>
        <w:rPr>
          <w:rFonts w:cs="Times New Roman" w:ascii="Times New Roman" w:hAnsi="Times New Roman"/>
          <w:sz w:val="28"/>
          <w:szCs w:val="28"/>
          <w:lang w:val="uk-UA"/>
        </w:rPr>
        <w:t>: це найбільше страхіття всього мого життя звалилось на мене майже цілком несподівано. Дитина розвивалася так повільно, здавалося, подібні речі цілковито її не стосувалися; іноді вона відчувала потребу подумати про них, але те, що тут на неї чекає тривале вирішальне і на</w:t>
        <w:softHyphen/>
        <w:t>віть жорстоке випробування, вона не передбачала. По суті справи спроби одружитися перетворилися на величезну і найобнадійливішу спробу вряту</w:t>
        <w:softHyphen/>
        <w:t>ватися, відповідно величезними були і невдачі.</w:t>
      </w:r>
    </w:p>
    <w:p>
      <w:pPr>
        <w:pStyle w:val="Normal"/>
        <w:tabs>
          <w:tab w:val="clear" w:pos="720"/>
          <w:tab w:val="left" w:pos="10348" w:leader="none"/>
        </w:tabs>
        <w:ind w:firstLine="567"/>
        <w:jc w:val="both"/>
        <w:rPr/>
      </w:pPr>
      <w:r>
        <w:rPr>
          <w:rFonts w:cs="Times New Roman" w:ascii="Times New Roman" w:hAnsi="Times New Roman"/>
          <w:sz w:val="28"/>
          <w:szCs w:val="28"/>
          <w:lang w:val="uk-UA"/>
        </w:rPr>
        <w:t>Оскільки в цій сфері мені ніщо не вдається, я боюся, мені не вдалося і пояснити Тобі спроби мої одружитися. Але від цього залежить успіх цілого листа, бо, з одного боку; в цих спробах зосередилось все те по</w:t>
        <w:softHyphen/>
        <w:t>зитивне, чим я володію, з другого – тут з якоюсь люттю також зосереди</w:t>
        <w:softHyphen/>
        <w:t>лось усе те лихе, що я вважаю побічним наслідком Твого виховання, – слабкість, відсутність впевненості у своїх силах, почуття провини, – вони буквально спорудили перешкоду між мною і одруженням. Мені важко пояснити це ще тому, що протягом багатьох днів і ночей я знову і знову все обмірковував і зважував, так що тепер я сам збитий з пантелику. Але Твоє цілковите, як я вважаю, нерозуміння справи полегшить мені пояснення; хоча б трішки зменшити це цілковите нерозуміння, можливо, не так вже неймовірно важко.</w:t>
      </w:r>
    </w:p>
    <w:p>
      <w:pPr>
        <w:pStyle w:val="Normal"/>
        <w:tabs>
          <w:tab w:val="clear" w:pos="720"/>
          <w:tab w:val="left" w:pos="10348" w:leader="none"/>
        </w:tabs>
        <w:ind w:firstLine="567"/>
        <w:jc w:val="both"/>
        <w:rPr/>
      </w:pPr>
      <w:r>
        <w:rPr>
          <w:rFonts w:cs="Times New Roman" w:ascii="Times New Roman" w:hAnsi="Times New Roman"/>
          <w:sz w:val="28"/>
          <w:szCs w:val="28"/>
          <w:lang w:val="uk-UA"/>
        </w:rPr>
        <w:t>Насамперед, мої невдалі спроби одружитися Ти ставиш поряд з іншими моїми невдачами; я не став би заперечувати проти цього за умови, що Ти приймаєш моє попереднє пояснення невдач. Вони дійсно стоять в тій же шерензі, але Ти недооцінюєш їх значення, і недооцінюєш настільки, що, говорячи про це один з одним, ми, власне, говоримо про цілковито різне. Я насмілююсь стверджувати, що в цілому Твоєму житті не траплялося нічого, що мало б для Тебе таке ж значення, яке для мене мали спроби одружитися. Цим я не хочу сказати, ніби Ти не пережив нічого значного, навпа</w:t>
        <w:softHyphen/>
        <w:t>ки, Твоє життя було набагато багатшим, повнішим на турботи і труднощі, ніж моє, але саме тому з Тобою і не траплялося нічого подібного. Уяви собі, що комусь треба піднятися на п’ять низьких щаблів, а іншому всьо</w:t>
        <w:softHyphen/>
        <w:t>го на один, але цей один, у крайньому разі для нього, такий самий високий, як усі ті п’ять, але і ще сотні і тисячі інших, він проживе вели</w:t>
        <w:softHyphen/>
        <w:t>ке і дуже напружене життя, але жодний з щаблів, на які він підіймався, не буде мати для нього таке значення, яке для іншого – той єдиний, перший, високий, для нього не для подолання щабель, на який йому не піднятися і через який йому, звичайно, і не переступити.</w:t>
      </w:r>
    </w:p>
    <w:p>
      <w:pPr>
        <w:pStyle w:val="Normal"/>
        <w:tabs>
          <w:tab w:val="clear" w:pos="720"/>
          <w:tab w:val="left" w:pos="10348" w:leader="none"/>
        </w:tabs>
        <w:ind w:firstLine="567"/>
        <w:jc w:val="both"/>
        <w:rPr/>
      </w:pPr>
      <w:r>
        <w:rPr>
          <w:rFonts w:cs="Times New Roman" w:ascii="Times New Roman" w:hAnsi="Times New Roman"/>
          <w:sz w:val="28"/>
          <w:szCs w:val="28"/>
          <w:lang w:val="uk-UA"/>
        </w:rPr>
        <w:t>Одружитися, створити сім’ю, прийняти всіх дітей, що народжуються, зберегти їх в цьому нестійкому світі і навіть повести вперед – це, за моїм переконанням, найбільше добро, що дане людині. Те, що, здавалося б, багатьом вдається легко, не може слугувати запереченням, бо, по-перше, в дійсності вдається не багатьом, по-друге, – ця меншість більшою мірою не “добивається”, а просто це “трапляється” з ними; правда, воно не те “найбільше” добро, але все ж щось дуже важливе і дуже почесне) особливо тому, що тут не можна цілком відокремити “добиваються” від “трапляється”. І врешті-решт мова йде зовсім не про “найбільше” благо, а лише про певне віддалене, але досить пристойному наближенні до нього; адже не обов’язково залетіти на сонце, досить піднятися на чисте місце на землі, куди іноді зазирає сонце і де можна трохи погрітися.</w:t>
      </w:r>
    </w:p>
    <w:p>
      <w:pPr>
        <w:pStyle w:val="Normal"/>
        <w:tabs>
          <w:tab w:val="clear" w:pos="720"/>
          <w:tab w:val="left" w:pos="10348" w:leader="none"/>
        </w:tabs>
        <w:ind w:firstLine="567"/>
        <w:jc w:val="both"/>
        <w:rPr/>
      </w:pPr>
      <w:r>
        <w:rPr>
          <w:rFonts w:cs="Times New Roman" w:ascii="Times New Roman" w:hAnsi="Times New Roman"/>
          <w:sz w:val="28"/>
          <w:szCs w:val="28"/>
          <w:lang w:val="uk-UA"/>
        </w:rPr>
        <w:t>Як же я був підготовлений до цього? Як найгірше. Це зрозуміло вже з попереднього. Якщо і існує можливість безпосередньо підготувати окрему особистість і безпосередньо створити загальні передумови, то зовні Ти в це не дуже втручався. Інакше і бути не могло, тут все вирішує за</w:t>
        <w:softHyphen/>
        <w:t>гальноприйняті звичаї стану, народу, часу. Тим не менше Ти і тут втрутився, не дуже, правда, бо умовою такого втручання може бути лише цілко</w:t>
        <w:softHyphen/>
        <w:t>вита взаємна довіра, а її у нас не було вже задовго до вирішального моменту, і втручався Ти не дуже вдало, бо наші потреби були цілком різними: те, що хвилює мене, Тебе ледве обходить, і навпаки; те, що Ти вва</w:t>
        <w:softHyphen/>
        <w:t>жаєш непровиною, мені може здатися провиною, і навпаки; те, що для Тебе не має наслідків, мене може покласти до труни.</w:t>
      </w:r>
    </w:p>
    <w:p>
      <w:pPr>
        <w:pStyle w:val="Normal"/>
        <w:tabs>
          <w:tab w:val="clear" w:pos="720"/>
          <w:tab w:val="left" w:pos="10348" w:leader="none"/>
        </w:tabs>
        <w:ind w:firstLine="567"/>
        <w:jc w:val="both"/>
        <w:rPr/>
      </w:pPr>
      <w:r>
        <w:rPr>
          <w:rFonts w:cs="Times New Roman" w:ascii="Times New Roman" w:hAnsi="Times New Roman"/>
          <w:sz w:val="28"/>
          <w:szCs w:val="28"/>
          <w:lang w:val="uk-UA"/>
        </w:rPr>
        <w:t>Я пам’ятаю, як одного разу увечері, гуляючи разом з Тобою і матір’ю на Йозефплац, поблизу від нинішнього земельного банку, я почав глупувато, чванячись, з погордою, пишаючись, холоднокровно (це було не щиро) і затинаючись, як майже завжди за розмовою з Тобою, холодно (це було не щиро), говорити про “цікаві речі”, звинувачуючи вас в тому, що ви мене не поінформували, що про це довелося потурбуватися шкільним товаришам, що мені загрожувала велика небезпека (тут я за своїм звичаєм безсоромно брехав, щоб здаватися хоробрим, бо через свою несміливість не мав жодної уяви про “велику небезпеку”), але наостанок дав зрозуміти, що тепер я, на щастя, все знаю, не потребую більше поради і все вже в поряд</w:t>
        <w:softHyphen/>
        <w:t>ку. Я почав цю розмову головним чином тому, що мені давало задоволення хоча б поговорити про це, потім і через допитливість і, врешті-решт, ще і для того, щоб якось за щось помститися вам. Ти у відповідності із своєю натурою поставився до цього дуже просто, сказав лише, що можеш порадити, як, не наражаючись на небезпеку, займатися цією справою. Можливо, я хотів витягнути з Тебе саме таку відповідь, саме її і прагнула хтивість дитини, перекормленої м’ясом і різними смачними речами, фізично бездіяльної, вічно зайнятої самим собою, але моя зовнішня сором’яз</w:t>
        <w:softHyphen/>
        <w:t>ливість була так діткнута – чи я вважав, що вона повинна бути діткну</w:t>
        <w:softHyphen/>
        <w:t>тою, – що всупереч власній волі я не міг більше говорити з Тобою про це й із зухвалою зарозумілістю припинив розмову.</w:t>
      </w:r>
    </w:p>
    <w:p>
      <w:pPr>
        <w:pStyle w:val="Normal"/>
        <w:tabs>
          <w:tab w:val="clear" w:pos="720"/>
          <w:tab w:val="left" w:pos="10348" w:leader="none"/>
        </w:tabs>
        <w:ind w:firstLine="567"/>
        <w:jc w:val="both"/>
        <w:rPr/>
      </w:pPr>
      <w:r>
        <w:rPr>
          <w:rFonts w:cs="Times New Roman" w:ascii="Times New Roman" w:hAnsi="Times New Roman"/>
          <w:sz w:val="28"/>
          <w:szCs w:val="28"/>
          <w:lang w:val="uk-UA"/>
        </w:rPr>
        <w:t>Твою тодішню відповідь оцінити нелегко, з одного боку, в ній є щось вбивчо відверте, в якійсь мірі первісне, з другого ж боку – в тому, що стосується самої суті уроку, – вона дуже по-сучасному безтурботна. Не пам’ятаю, скільки років мені тоді було, в кожному разі не дуже більше шістнадцяти. Для такого юнака це була дуже дивна відповідь, і дистанція між нами виявилася і в тому, що, по суті, це був перший прямий життє</w:t>
        <w:softHyphen/>
        <w:t>вий урок, який я отримав від Тебе. Однак істинне розуміння його, яке тоді ще не цілком було для мене з’ясоване і по-справжньому якого дійшов лише набагато пізніше, полягало в такому: те, що Ти порадив мені, було адже, за Твоїм і тим більше за моїм тодішнім розумінням, найбруднішим, що тільки могло бути. Твоя турбота про те, щоб я не приніс додому фізичного бруду, була чимось другорядним. Ти охороняв лише себе, свій дім. Головне ж – Ти сам залишався поза своєю порадою, чоловіком, чистою людиною, яка стоїть вище за такі речі; тоді все це, очевидно, ще більше посилилось для мене тим, що і шлюб здавався мені безсоромністю, і я не міг перенести на батьків те, що взагалі чув про шлюб. Тим самим Ти ставав ще чистішим, ще піднесенішим. Думка, що одруження Ти міг прислухатися до подібної поради, здавалася мені цілковито недопустимою. Таким чином, на Тобі не було майже жодного сліду земного бруду. І Ти декількома відвертими словами зіштовхнув мене у бруд, ніби таким є моє призначення. Якби світ складався тільки з Тебе і мене – а таке уявлення мені було дуже близьким, – тоді чистота світу закінчилась б у Тобі, а з мене, за Твоєю порадою, почався б бруд. Само по собі не зрозуміло, чому Ти призначив мене на таке, лише давня провина і глибока зневага з Твого боку могли бути поясненням. Цим самим я знову був діткнутий до глибини свого єства, і діткнутий дуже жорстоко.</w:t>
      </w:r>
    </w:p>
    <w:p>
      <w:pPr>
        <w:pStyle w:val="Normal"/>
        <w:tabs>
          <w:tab w:val="clear" w:pos="720"/>
          <w:tab w:val="left" w:pos="10348" w:leader="none"/>
        </w:tabs>
        <w:ind w:firstLine="567"/>
        <w:jc w:val="both"/>
        <w:rPr/>
      </w:pPr>
      <w:r>
        <w:rPr>
          <w:rFonts w:cs="Times New Roman" w:ascii="Times New Roman" w:hAnsi="Times New Roman"/>
          <w:sz w:val="28"/>
          <w:szCs w:val="28"/>
          <w:lang w:val="uk-UA"/>
        </w:rPr>
        <w:t>Тут, можливо, найвиразніше виявилася наша взаємна невинність.. дає Б. відверту, що відповідає його поглядам, не дуже гарну, але в місті тепер цілком прийнятну, можливо, таку, що попереджує захворювання пораду. Порада ця в моральному плані для Б не дуже доброчинна, але з плином часу він адже зуміє позбутися від нанесеної шкоди, до того ж він не є зобов’язаний, скористатися порадою, та й в самій пораді немає нічого такого, через що все його майбутнє впало б. І все ж щось подібне відбувається, але відбувається саме тому, що А. – це Ти, а Б. – це я.</w:t>
      </w:r>
    </w:p>
    <w:p>
      <w:pPr>
        <w:pStyle w:val="Normal"/>
        <w:tabs>
          <w:tab w:val="clear" w:pos="720"/>
          <w:tab w:val="left" w:pos="10348" w:leader="none"/>
        </w:tabs>
        <w:ind w:firstLine="567"/>
        <w:jc w:val="both"/>
        <w:rPr/>
      </w:pPr>
      <w:r>
        <w:rPr>
          <w:rFonts w:cs="Times New Roman" w:ascii="Times New Roman" w:hAnsi="Times New Roman"/>
          <w:sz w:val="28"/>
          <w:szCs w:val="28"/>
          <w:lang w:val="uk-UA"/>
        </w:rPr>
        <w:t>Ця обопільна невинність мені особливо зрозуміла ще і тому, що подібне зіткнення знову відбулося між нами за цілковито інших обставин років двадцять пізніше, – зіткнення жахливе, але само по собі менш шкідливе, бо що вже мені, тридцяти шестирічному, могло ще завдати шкоди. Я маю на увазі невелике з’ясування стосунків, що відбулося між нами одного з тих неспокійних днів після моєї заяви про мій останній намір одружитися. Ти сказав мені приблизно так: “Вона, напевне, одягла якусь модну кофтину, як це вміють празькі єврейки, і ти, звичайно, відразу ж вирішив з нею одружитися. І одружитися якомога швидше, через тиждень, завтра, сьогодні. Я тебе не розумію, ти ж доросла людина, ти живеш в місті і не знаєш іншого порятунку, крім негайного одруження, з першою зустрічною. Хіба немає інших можливостей? Якщо ти лякаєшся, я сам піду туди з тобою”. Ти говорив докладніше і ясніше, але подробиць я не пригадую, здається, у мене поплив туман перед очима, мене навіть біль</w:t>
        <w:softHyphen/>
        <w:t>ше цікавило те, як поводила себе мати, яка, хоча і цілковито була з Тобою згідна, взяла все ж щось зі столу і вийшла з кімнати.</w:t>
      </w:r>
    </w:p>
    <w:p>
      <w:pPr>
        <w:pStyle w:val="Normal"/>
        <w:tabs>
          <w:tab w:val="clear" w:pos="720"/>
          <w:tab w:val="left" w:pos="10348" w:leader="none"/>
        </w:tabs>
        <w:ind w:firstLine="567"/>
        <w:jc w:val="both"/>
        <w:rPr/>
      </w:pPr>
      <w:r>
        <w:rPr>
          <w:rFonts w:cs="Times New Roman" w:ascii="Times New Roman" w:hAnsi="Times New Roman"/>
          <w:sz w:val="28"/>
          <w:szCs w:val="28"/>
          <w:lang w:val="uk-UA"/>
        </w:rPr>
        <w:t>Навряд чи Ти коли-небудь глибше принижував мене словами, і ніко</w:t>
        <w:softHyphen/>
        <w:t>ли так виразно Ти не показував мені свого презирства. Коли Ти двадцять років тому назад говорив зі мною подібним маніром, в цьому можна було, приставши до Твоєї точки зору, побачити навіть певну повагу до міського підлітка, що швидко дозрів, якого, на Твою думку, вже можна без будь-яких застережень прямо ввести у життя. Сьогодні подібне ставлення лише збільшує презирство, бо юнак, який тоді набирав розгону, на тому і застряг, і він здається Тобі тепер не більш збагачений досвідом, а лише на двадцять років більш жалюгідним. Моє рішення, що пов’язане з певною дівчиною, для Тебе нічого не значить. Мою рішучість Ти завжди (несвідомо) низько цінував і тепер (несвідомо) вважаєш, ніби знаєш, чо</w:t>
        <w:softHyphen/>
        <w:t>го вона варта. Ти нічого не знав про спроби врятуватися, до яких я вдавався у інших напрямах, тому не можеш нічого знати про хід думок, що привів мене до цієї спроби одружитися. Тобі доводиться розгадувати його, і Ти розгадуєш – у відповідності із своєю загальною думкою про мене – у найогидніший, найбрутальніший, найбезглуздіший спосіб. І без найменших сумнівів таким самим маніром говориш мені це. Ганьба, яку Ти тим самим наводиш на мене, для Тебе є нічим у порівнянні з ганьбою, яку я, за Твоєю думкою, наведу на Твоє ім’я своїм одруженням.</w:t>
      </w:r>
    </w:p>
    <w:p>
      <w:pPr>
        <w:pStyle w:val="Normal"/>
        <w:tabs>
          <w:tab w:val="clear" w:pos="720"/>
          <w:tab w:val="left" w:pos="10348" w:leader="none"/>
        </w:tabs>
        <w:ind w:firstLine="567"/>
        <w:jc w:val="both"/>
        <w:rPr/>
      </w:pPr>
      <w:r>
        <w:rPr>
          <w:rFonts w:cs="Times New Roman" w:ascii="Times New Roman" w:hAnsi="Times New Roman"/>
          <w:sz w:val="28"/>
          <w:szCs w:val="28"/>
          <w:lang w:val="uk-UA"/>
        </w:rPr>
        <w:t>З приводу моїх намірів одружитися Тобі є що заперечити мені, що Ти і зробив: Ти, бачте, не можеш тепер поважати моє рішення, оскільки я двічі ліквідував заручини з Ф. і двічі знову заручався, надаремно возив Тебе і матір до Берліна на заручини і т.п. Все це правда. Але як дійшло до цього?</w:t>
      </w:r>
    </w:p>
    <w:p>
      <w:pPr>
        <w:pStyle w:val="Normal"/>
        <w:tabs>
          <w:tab w:val="clear" w:pos="720"/>
          <w:tab w:val="left" w:pos="10348" w:leader="none"/>
        </w:tabs>
        <w:ind w:firstLine="567"/>
        <w:jc w:val="both"/>
        <w:rPr/>
      </w:pPr>
      <w:r>
        <w:rPr>
          <w:rFonts w:cs="Times New Roman" w:ascii="Times New Roman" w:hAnsi="Times New Roman"/>
          <w:sz w:val="28"/>
          <w:szCs w:val="28"/>
          <w:lang w:val="uk-UA"/>
        </w:rPr>
        <w:t>Основний задум обидвох спроб одружитися був цілком правильний: створити домашнє вогнище, стати самостійним. Задум, симпатичний і для Тебе, але в дійсності він скидався на дитячу гру, коли один тримає руку другого і навіть міцно стискає її, а сам кричить: “Йди, та йди ж, чому не йдеш?” В нашому випадку це ускладнювалось тим, що Ти з дав</w:t>
        <w:softHyphen/>
        <w:t>ніх пір чесно говорив своє “йди ж”, що з тих же давніх пір, сам того не знаючи, Ти стримував, вірніше, затискав мене вже самою своєю нату</w:t>
        <w:softHyphen/>
        <w:t>рою. Обидві дівчини були вибрані – правда, випадково – виключно вдало. Ще одне свідчення Твого цілковитого нерозуміння: як можеш Ти думати, що я – несміливий, нерішучий, недовірливий – миттєво відважуся на од</w:t>
        <w:softHyphen/>
        <w:t>руження, зачарований, скажімо, кофтиною, кожний з шлюбів був би, швидше, шлюбом з розрахунку, якщо розуміти під цим, що всі мої думки вдень і вночі – першого разу декілька років, другого декілька місяців – бу</w:t>
        <w:softHyphen/>
        <w:t>ли зайняті цими планами.</w:t>
      </w:r>
    </w:p>
    <w:p>
      <w:pPr>
        <w:pStyle w:val="Normal"/>
        <w:tabs>
          <w:tab w:val="clear" w:pos="720"/>
          <w:tab w:val="left" w:pos="10348" w:leader="none"/>
        </w:tabs>
        <w:ind w:firstLine="567"/>
        <w:jc w:val="both"/>
        <w:rPr/>
      </w:pPr>
      <w:r>
        <w:rPr>
          <w:rFonts w:cs="Times New Roman" w:ascii="Times New Roman" w:hAnsi="Times New Roman"/>
          <w:sz w:val="28"/>
          <w:szCs w:val="28"/>
          <w:lang w:val="uk-UA"/>
        </w:rPr>
        <w:t>Жодна з дівчат не розчарувала мене – розчарував обох тільки я. Зараз, я ставлюся до них так само, як і тоді, коли хотів одружитися з ними.</w:t>
      </w:r>
    </w:p>
    <w:p>
      <w:pPr>
        <w:pStyle w:val="Normal"/>
        <w:tabs>
          <w:tab w:val="clear" w:pos="720"/>
          <w:tab w:val="left" w:pos="10348" w:leader="none"/>
        </w:tabs>
        <w:ind w:firstLine="567"/>
        <w:jc w:val="both"/>
        <w:rPr/>
      </w:pPr>
      <w:r>
        <w:rPr>
          <w:rFonts w:cs="Times New Roman" w:ascii="Times New Roman" w:hAnsi="Times New Roman"/>
          <w:sz w:val="28"/>
          <w:szCs w:val="28"/>
          <w:lang w:val="uk-UA"/>
        </w:rPr>
        <w:t>І за другої спроби одружитися я не знехтував досвідом першої, не, був легковажний, як може здаватися. Обидва випадки цілком різні; в другому випадку, який взагалі обіцяв набагато більше, саме попередній досвід міг мене обнадіяти. Говорити про подробиці я зараз не хочу.</w:t>
      </w:r>
    </w:p>
    <w:p>
      <w:pPr>
        <w:pStyle w:val="Normal"/>
        <w:tabs>
          <w:tab w:val="clear" w:pos="720"/>
          <w:tab w:val="left" w:pos="10348" w:leader="none"/>
        </w:tabs>
        <w:ind w:firstLine="567"/>
        <w:jc w:val="both"/>
        <w:rPr/>
      </w:pPr>
      <w:r>
        <w:rPr>
          <w:rFonts w:cs="Times New Roman" w:ascii="Times New Roman" w:hAnsi="Times New Roman"/>
          <w:sz w:val="28"/>
          <w:szCs w:val="28"/>
          <w:lang w:val="uk-UA"/>
        </w:rPr>
        <w:t>Так чому ж я все ж не одружився? Звичайно, я зустрівся з певни</w:t>
        <w:softHyphen/>
        <w:t>ми перешкодами, як і у всьому, але й життя і полягає із подолання та</w:t>
        <w:softHyphen/>
        <w:t>ких перешкод. Однак головна перешкода, на жаль не залежить від конкретного випадку, полягає в моїй очевидній духовній нездатності до одру</w:t>
        <w:softHyphen/>
        <w:t>ження. Це позначається в тому, що з моменту, коли я вирішую одружити</w:t>
        <w:softHyphen/>
        <w:t>ся, я перестаю спати, в голові палахкотить вдень і вночі, життя стає нестерпним, я кидаюсь у відчаї з боку на бік. Викликано це, по суті, не турботами, хоча мої нерішучість і педантизм у відповідь породжують численні турботи, але не в них головне, вони лише, як хробаки на трупі, довершують справу, – вбиває мене інше. А саме: гніт постійного ст</w:t>
        <w:softHyphen/>
        <w:t>раху, слабкості, презирства до самого себе.</w:t>
      </w:r>
    </w:p>
    <w:p>
      <w:pPr>
        <w:pStyle w:val="Normal"/>
        <w:tabs>
          <w:tab w:val="clear" w:pos="720"/>
          <w:tab w:val="left" w:pos="10348" w:leader="none"/>
        </w:tabs>
        <w:ind w:firstLine="567"/>
        <w:jc w:val="both"/>
        <w:rPr/>
      </w:pPr>
      <w:r>
        <w:rPr>
          <w:rFonts w:cs="Times New Roman" w:ascii="Times New Roman" w:hAnsi="Times New Roman"/>
          <w:sz w:val="28"/>
          <w:szCs w:val="28"/>
          <w:lang w:val="uk-UA"/>
        </w:rPr>
        <w:t>Хочу спробувати пояснити детальніше: коли я піднімаю спробу одружитися, дві протилежності в моєму ставленні до Тебе виявляються так сильно, як ніколи до того. Одруження, безперечно, свідчення рішучого самозвільнення і незалежності, у мене з’явилася б сім’я, тобто, за моєю уявою, найбільше, що тільки можна досягнути, значить, і найбіль</w:t>
        <w:softHyphen/>
        <w:t>ше з того, чого досягнув Ти, я став би рівний з Тобою, уся моя попе</w:t>
        <w:softHyphen/>
        <w:t>редня і вічно нова ганьба, вся Твоя тиранія просто б пішли в минуле.</w:t>
      </w:r>
    </w:p>
    <w:p>
      <w:pPr>
        <w:pStyle w:val="Normal"/>
        <w:tabs>
          <w:tab w:val="clear" w:pos="720"/>
          <w:tab w:val="left" w:pos="10348" w:leader="none"/>
        </w:tabs>
        <w:ind w:firstLine="567"/>
        <w:jc w:val="both"/>
        <w:rPr/>
      </w:pPr>
      <w:r>
        <w:rPr>
          <w:rFonts w:cs="Times New Roman" w:ascii="Times New Roman" w:hAnsi="Times New Roman"/>
          <w:sz w:val="28"/>
          <w:szCs w:val="28"/>
          <w:lang w:val="uk-UA"/>
        </w:rPr>
        <w:t>Це було б казковим, але тому ось і сумнівно. Надто вже це багато – так багато досягнути не можна. Уявімо, що людина потрапила до в’язниці і вирішила втекти, що саме по собі, ймовірно, є здійсненним, але вона має намір одночасно переробити в’язницю на палац для розваг. Однак, якщо втік, вона не зможе переробити, а переробляючи, не зможе втекти. Якщо за існуючих між нами злощасних стосунків я хочу стати самостійним, то повинен зробити щось таке, що по можливості не буде мати жодного зв’яз</w:t>
        <w:softHyphen/>
        <w:t>ку з Тобою; одруження, хоча і є найважливіше в цьому плані і дає найпочеснішу самостійність, разом з тим нерозривно пов’язане з Тобою. Тому бажання знайти тут вихід скидається на безумство, і кожна спроба майже безумством і карається.</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почасти саме цим тісним зв’язком і приваблює мене одруження. Рівність, яка після цього встановилася б між нами і яка була б Тобі до душі більше, ніж щось інше, мені уявляється саме тому такою прекрасною, що я зміг би тоді стати вільним, шляхетним, позбавленим почуття провини щирим сином, а Ти – нічим не засмученим, недеспотичним, сповненим спів</w:t>
        <w:softHyphen/>
        <w:t>чуття, задоволеним батьком. Але щоб досягнути цієї мети, треба зробити все, що сталося таким, що не сталося, тобто викреслити нас обидвох.</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оскільки ми такі, які є, одруження не для мене як раз тому, що ця сфера цілковито належить Тобі. Іноді я уявляю собі розстелену карту світу і Тебе, що розлігся поперек неї. І тоді мені здається, ніби для мене мова може йти тільки про ті сфери, які не лежать під Тобою, або перебувають за межами Твого досягнення. А їх – у відповідності з моєю уявою про Твій розмір – зовсім небагато, – сфери ці не дуже приємні, і шлюб зовсім не належить до їх числа.</w:t>
      </w:r>
    </w:p>
    <w:p>
      <w:pPr>
        <w:pStyle w:val="Normal"/>
        <w:tabs>
          <w:tab w:val="clear" w:pos="720"/>
          <w:tab w:val="left" w:pos="10348" w:leader="none"/>
        </w:tabs>
        <w:ind w:firstLine="567"/>
        <w:jc w:val="both"/>
        <w:rPr/>
      </w:pPr>
      <w:r>
        <w:rPr>
          <w:rFonts w:cs="Times New Roman" w:ascii="Times New Roman" w:hAnsi="Times New Roman"/>
          <w:sz w:val="28"/>
          <w:szCs w:val="28"/>
          <w:lang w:val="uk-UA"/>
        </w:rPr>
        <w:t>Вже саме це порівняння показує, що я зовсім не хочу сказати, ніби Ти своїм прикладом буцімто вигнав мене з сфери шлюбу, як з магазину. Навпаки, не дивлячись на віддалену подібність, ваш шлюб в моїх очах – шлюб багато в чому є взірцевий, взірцевий тим, які ви вірні і одне одно</w:t>
        <w:softHyphen/>
        <w:t>му і допомагаєте одне одному, і тим, скільки у вас дітей, і навіть тоді коли діти виросли і все більше порушували спокій в сім’ї, ваш союз як і раніше є непорушний. Саме на цьому прикладі, можливо, і склалася моя піднесена уява про шлюб; те, що моє прагнення до шлюбу ні до чого не привело, пояснюється іншими причинами. Вони полягають у Твоєму ставленні до дітей, чому присвячений мій лист.</w:t>
      </w:r>
    </w:p>
    <w:p>
      <w:pPr>
        <w:pStyle w:val="Normal"/>
        <w:tabs>
          <w:tab w:val="clear" w:pos="720"/>
          <w:tab w:val="left" w:pos="10348" w:leader="none"/>
        </w:tabs>
        <w:ind w:firstLine="567"/>
        <w:jc w:val="both"/>
        <w:rPr/>
      </w:pPr>
      <w:r>
        <w:rPr>
          <w:rFonts w:cs="Times New Roman" w:ascii="Times New Roman" w:hAnsi="Times New Roman"/>
          <w:sz w:val="28"/>
          <w:szCs w:val="28"/>
          <w:lang w:val="uk-UA"/>
        </w:rPr>
        <w:t>Існує думка, ніби страх перед шлюбом іноді викликається боязкістю як би діти згодом не відплатили нам за те, чим ми самі согрішили перед власними батьками. Я вважаю, в моєму випадку це немає вже дуже великого значення, бо моє почуття провини, власне кажучи, породжене Тобою і до того ж надто просякнуте усвідомленням певної виключності, більше того, це усвідомлення винятковості – невід’ємна частина його мученицької сутності, повторення немислиме. І все ж я повинен сказати, що для мене був би не до знесення такий неговіркий, глухий, черствий, слабосилий син, я, напевне, втік би від нього, якби не було іншого виходу, поїхав би, як Ти хотів це зробити лише у зв’язку з моїм одруженням. І це теж, можливо, вплинуло на мою нездатність створити сім’ю.</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найважливіше при цьому – це страх за самого себе. Це слід розуміти так: я вже згадував, що письменництво і все, що пов’язане з ним, все це мої маленькі спроби стати самостійним, спроби втечі; вони увінчувались незначним успіхом і навряд чи приведуть до більшого, багато що говорить про це. Разом з тим мій обов’язок чи, правильніше, увесь сенс мого жит</w:t>
        <w:softHyphen/>
        <w:t>тя полягає в тому, щоб оберігати їх, зробити все можливе, щоб запобігти будь-якій небезпеці, що їм загрожує, навіть можливість такої небезпеки. Шлюб приховує у собі можливість такої небезпеки, правда, він же може ста</w:t>
        <w:softHyphen/>
        <w:t>ти і найсильнішим надихачем, але для мене досить того, що він приховує таку небезпеку. Що я робитиму, якщо він дійсно виявиться небезпекою! Як я зможу жити у шлюбі з відчуттям, яке, можливо, і пояснити не можна, але хоч-не-хоч неспростовним! Перед такою перспективою я, правда, можу вага</w:t>
        <w:softHyphen/>
        <w:t>тися, але кінцевий вихід наперед вже визначений, я повинен відмовитися. Прислів’я про журавля в небі і синицю в руках дуже мало сюди стосується. В руках у мене пусто, в небі ж все, і однаково я повинен вибрати цю порожнечу – так вирішують умови боротьби і тягар життя. Так само я змушений був вибрати і професію.</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найголовнішою перешкодою для одруження є незнищиме переконання, що для збереження сім’ї, а тим більше для керування нею необхідним є все те, чого я навчився у Тебе, а саме все разом, добре і зле, що органічно поєдналося у Тобі, тобто сила і презирство до інших, здоров’я і певна непоміркованість, дар говорити і загальмованість, впевненість у собі і незадоволення усіма іншими, почуття зверхності і деспотизм, знання людей і недовіра до більшості з них, потім достоїнства вже без жодних недоліків, як, наприклад, старанність, терплячість, присутність духу, відсутність страху. У порівнянні з Тобою – я майже позбавлений всього цього чи володію ним лише незначно. Чи хотів я не дивлячись на це зважитися на шлюб? Ад</w:t>
        <w:softHyphen/>
        <w:t>же я бачив, що навіть Тобі у шлюбі доводиться вести виснажливу боротьбу, а щодо дітей – навіть мати поразки. Це питання я, зрозуміло, не ставлю перед собою чітко і не відповідаю на нього чітко, інакше виникли б зви</w:t>
        <w:softHyphen/>
        <w:t>чайні думки і пригадали б мені інших чоловіків, іншої, ніж Ти, натури (не треба далеко ходити – згадаю дядька Ріхарда, який дуже від Тебе відріз</w:t>
        <w:softHyphen/>
        <w:t>няється) і разом з тим вони одружилися і, в будь-якому разі, не загинули що само собою є добре, а для мене було б цілком достатньо. Я не ставлю це питання, я живу з ним з самого дитинства. Адже я перевіряв себе не тільки щодо шлюбу, але і щодо будь-якої дрібнички; щодо будь-якої дріб</w:t>
        <w:softHyphen/>
        <w:t>ниці Ти Твоїм прикладом і Твоєю системою виховання, як я намагався описати, переконував мене у моїй нездатності, і те, що виявилось правильним і підтверджувало Твою правоту щодо будь-якої дрібниці; повинно було, зрозуміло, бути правильним і щодо найбільшого, тобто шлюбу. До того часу, як я розпочав спробу одружитися, я зростав приблизно як комерсант, який жи</w:t>
        <w:softHyphen/>
        <w:t>ве з дня на день, правда, з турботами і недобрими передчуттями, але без точного бухгалтерського обліку. Десь-колись йому вдається навіть отри</w:t>
        <w:softHyphen/>
        <w:t>мати невеликі прибутки, з якими (оскільки ці випадки поодинокі) він подумки увесь час носиться і перебільшує їх значення, в іншому ж у нього щоденні втрати. Все записується до книги, однак баланс жодного разу не підводиться. Але ось наступає необхідність підбиття підсумків, тобто спроба одружитися. При великих сумах, на які тут доводиться зважати, виходить так, ніби і найменшого прибутку ніколи не було – все суцільна величезна заборгованість. Спробуй тут одружитися, не з’їхавши з глузду!..</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Пер. укр. мовою за виданням: Кафка Ф. Замок: Роман; Новеллы и притчи; Письмо отцу; Письма Милене: Пер. с нем. / Авт. предисл. Д. Затонский. – М.: Политиздат, 1991. – С. 430-432, 447-456.</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20"/>
          <w:tab w:val="left" w:pos="10348" w:leader="none"/>
        </w:tabs>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Ф. М. Достоєвський (1821-1881)</w:t>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денник письменника (1873).</w:t>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Фрагменти).</w:t>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0348" w:leader="none"/>
        </w:tabs>
        <w:ind w:firstLine="567"/>
        <w:jc w:val="center"/>
        <w:rPr/>
      </w:pPr>
      <w:r>
        <w:rPr>
          <w:rFonts w:cs="Times New Roman" w:ascii="Times New Roman" w:hAnsi="Times New Roman"/>
          <w:b/>
          <w:sz w:val="28"/>
          <w:szCs w:val="28"/>
          <w:lang w:val="uk-UA"/>
        </w:rPr>
        <w:t>ХІІІ. Маленькі картинки. §2</w:t>
      </w:r>
      <w:r>
        <w:rPr>
          <w:rFonts w:cs="Times New Roman" w:ascii="Times New Roman" w:hAnsi="Times New Roman"/>
          <w:sz w:val="28"/>
          <w:szCs w:val="28"/>
          <w:lang w:val="uk-UA"/>
        </w:rPr>
        <w:t>.</w:t>
      </w:r>
    </w:p>
    <w:p>
      <w:pPr>
        <w:pStyle w:val="Normal"/>
        <w:tabs>
          <w:tab w:val="clear" w:pos="720"/>
          <w:tab w:val="left" w:pos="10348" w:leader="none"/>
        </w:tabs>
        <w:ind w:firstLine="567"/>
        <w:jc w:val="both"/>
        <w:rPr/>
      </w:pPr>
      <w:r>
        <w:rPr>
          <w:rFonts w:cs="Times New Roman" w:ascii="Times New Roman" w:hAnsi="Times New Roman"/>
          <w:sz w:val="28"/>
          <w:szCs w:val="28"/>
          <w:lang w:val="uk-UA"/>
        </w:rPr>
        <w:t>...Гультяї з робочого люду мені не заважають, і я до них, залишив</w:t>
        <w:softHyphen/>
        <w:t>шись тепер (влітку) в Петербурзі, цілком звик, хоча колись терпіти не міг, навіть до ненависті. Вони ходять у свята п’яні, іноді натовпом, тлумлять і наштовхуються на людей – не від бешкетування, а так, тому що п’яному не можна не наштовхуватися і не тлумити; матюкаються вголос не дивлячись на цілі гурти дітей і жінок, повз яких проходять, – не від нахабства, а так, тому що п’яному і не можна мати іншої мови, ніж матю</w:t>
        <w:softHyphen/>
        <w:t>ки. Саме ця мова, цілковита мова, я в цьому переконався недавно, мо</w:t>
        <w:softHyphen/>
        <w:t>ва найзручніша і оригінальна, найпристосованіша до п’яного чи навіть лише до хмільного стану, так що вона цілковито не могла не з’явитися, і якби її зовсім не було – її слід було б придумати. Я зовсім не жар</w:t>
        <w:softHyphen/>
        <w:t>тую. Подивімось. Відомо, що напідпитку в першу чергу зв’язаний і важ</w:t>
        <w:softHyphen/>
        <w:t>ко обертається язик у роті, приплив же думок і відчуттів у сп’янілого, чи у будь-кого, хто ще не цілком відключився, майже вдесятеро швидший. А тому природно вимагається, щоб знайдено було таку мову, яка б могла задовільнити цим двом, протилежним одне одному станам. Мову цю вже споконвіку відшукали і запровадили по всій Русі, де всього-навсього на</w:t>
        <w:softHyphen/>
        <w:t>зва одного нелексиконного іменника, так що вся ця мова складається з одного лише слова, яке надзвичайно зручно вимовляється. Одного разу у неділю, вже поночі, мені довелося пройти кроків п’ятнадцять поруч з гуртом шістьох п’яних ремісників, і раптом я переконався, що можна ви</w:t>
        <w:softHyphen/>
        <w:t>словити всі думки, відчуття і навіть цілі глибокі міркування однією лише назвою цього іменника, дуже до того ж небагатоскладного. Ось один молодик різко і енергійно вимовляє цей іменник, щоб висловити щось, про що вони попервах говорили, своє найганебніше заперечення. Другий у відповідь йому повторює цей же самий іменник, але цілковито вже іншим то</w:t>
        <w:softHyphen/>
        <w:t>ном і в іншому розумінні – саме в сенсі цілковитого сумніву в правдивості заперечення першого парубійка. Третій раптово обурюється на першо</w:t>
        <w:softHyphen/>
        <w:t>го парубка, різко і азартно вихоплюється у розмову і кричить йому той же самий іменник, але в розумінні вже сварки і матюка. Тут встромлюєтеся знову другий парубчак з обуренням на третього, на кривдника, і зупиняє його в тому розумінні, що, мовляв, що ж ти так, хлопче, вскочив? ми розмірковували спокійно, а ти звідкіля взявся – лізеш Фильку свари</w:t>
        <w:softHyphen/>
        <w:t>ти! І ось усю цю думку він вимовив тим же самим одним заповітним сло</w:t>
        <w:softHyphen/>
        <w:t>вом, тією ж до краю односкладовою назвою одного предмета, хіба тільки що підніс руку і взяв третього парубійка за плече. Але ось раптом чет</w:t>
        <w:softHyphen/>
        <w:t>вертий хлопчак, наймолодший із цілої партії, який дотепер мовчав, очевидячки раптово відшукавши розв’язання початкового затруднення, через яке зчинився спір, в захопленні піднімаючи руку кричить...Еврика, ви думаєте? Знайшов, знайшов? Ні, зовсім не еврика і не знайшов; він пов</w:t>
        <w:softHyphen/>
        <w:t>торює лише той же самий нелексиконний іменник, одне тільки слово, усьо</w:t>
        <w:softHyphen/>
        <w:t>го одне слово, але тільки з захопленням, з радісним скавулінням, і, здається, надто вже сильним, тому що шостому, насупленому і найстаршому парубку, це не припало до душі, і він миттєво вгамовує молокососне за</w:t>
        <w:softHyphen/>
        <w:t>хоплення хлопчака, звертаючись до нього і повторюючи насупленим і пов</w:t>
        <w:softHyphen/>
        <w:t>чальним басом...та все той самий заборонений при дамах іменник, що, зокрема, ясно і точно означало: “Чого кричиш, горлянку дереш!” Таким чином, не вимовивши жодного іншого слова, вони повторили це одне тільки улюб</w:t>
        <w:softHyphen/>
        <w:t>лене у них слівце шість разів підряд, один за одним, і зрозуміли одне одного цілком. Це факт, свідком якого я був. “Схаменіться! – закричав я їм раптом, ні впало, ні сіло (я був у середині гурту). – Усього тільки десять кроків пройшли, а шість разів (ім’ярек) повторили! Це ж ганьба! Чи не соромно вам?”</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раптом на мене подивились, як дивляться на щось цілковито несподіване, і на мить замовкли; я подумав, що висварять, але не висвари</w:t>
        <w:softHyphen/>
        <w:t>ли, а тільки молоденький парубійко, пройшовши вже кроків з десять, рап</w:t>
        <w:softHyphen/>
        <w:t xml:space="preserve">том обернувся до мене і на ходу закричав: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ти що ж самий – ось сьомий раз його згадав, коли вже в нас шість разів нарахував?</w:t>
      </w:r>
    </w:p>
    <w:p>
      <w:pPr>
        <w:pStyle w:val="Normal"/>
        <w:tabs>
          <w:tab w:val="clear" w:pos="720"/>
          <w:tab w:val="left" w:pos="10348" w:leader="none"/>
        </w:tabs>
        <w:ind w:firstLine="567"/>
        <w:jc w:val="both"/>
        <w:rPr/>
      </w:pPr>
      <w:r>
        <w:rPr>
          <w:rFonts w:cs="Times New Roman" w:ascii="Times New Roman" w:hAnsi="Times New Roman"/>
          <w:sz w:val="28"/>
          <w:szCs w:val="28"/>
          <w:lang w:val="uk-UA"/>
        </w:rPr>
        <w:t>Вибухнув регіт, і партія пройшла, вже не звертаючи більше на мене увагу.</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XIV. Вчителеві.</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умка моя була довести цнотливість російського народу, вказати, що народ наш в п’яному вигляді (бо у тверезому лихословить набагато мен</w:t>
        <w:softHyphen/>
        <w:t>ше) якщо і матюкається, то робить це не з любові до матюків, не через задоволення матюкатися, а просто з гидкої звички, що перейшла за малим в необхідність, так що навіть найвіддаленіші від матюків думки і від</w:t>
        <w:softHyphen/>
        <w:t>чуття виражає через матюки. Я вказував далі, що головну причину звички матюкатися треба шукати у п’янстві. Здогад мій про потребу у п’яному стані, коли важко обертається язик, але є сильне бажання говорити, вда</w:t>
        <w:softHyphen/>
        <w:t>ватися до слів коротких, умовних і виразних, – про цей мій здогад можете думати що завгодно; але, те, що народ наш цнотливий, навіть матюкаю</w:t>
        <w:softHyphen/>
        <w:t>чись, – на це слід було звернути увагу. Я навіть маю зухвалість стверджувати, що естетично і розумово розвинені прошарки нашого суспільства без порівняння більш розбещені в цьому сенсі за наш брутальний і такий нерозвинений простий люд. В чоловічих товариствах, навіть найвищого кола, трапляється іноді після вечері, подекуди навіть між сивими і зірконосними дідуганами, коли вже переговорять про всі важливі і навіть державні матерії, – перейти мало-помалу на естетично-каскадні теми. Ці каскадні теми швидко за своєю чергою переходять у таку розбещеність, на таке лихослів’я, на таке паскудство, що ніколи уяві народній навіть і не придумати щось подібне. Це трапляється жахливо часто між усіма відтінками цього так піднесеного над народом кола людей. Мужі, що відомі найідеальнішими доброчинностями, навіть богомольці, навіть найромантичніші поети з пожадливістю беруть участь у таких розмовах. Тут найважливіше саме те, що дехто з цих мужів дійсно є порядними і роблять багато і доброчинних вчинків. Подобається їм саме паскудство і витонченість паскудства, не стільки нецензурне слово, скільки ідея, що в ньому міститься; подобається ницість падіння, подобається, саме смрід, ніби лімбурзький сир (неві</w:t>
        <w:softHyphen/>
        <w:t>домий простолюду) витонченому гурману; тут саме потреба розмазати і по</w:t>
        <w:softHyphen/>
        <w:t>нюхати і впитися запахом. Вони сміються, вони про це паскудство, зви</w:t>
        <w:softHyphen/>
        <w:t>чайно, говорять згорда, але видно, що воно їм подобається і що без ньо</w:t>
        <w:softHyphen/>
        <w:t>го вони вже не можуть жити, хоча б на словах. Цілком інший сміх у про</w:t>
        <w:softHyphen/>
        <w:t xml:space="preserve">столюду, хоча б навіть і на ці теми. Я переконаний, що у вас у Зарядді  (район Москви, де переважно, мешкали купці) сміялися не через паскудство, не через любов </w:t>
      </w:r>
      <w:r>
        <w:rPr>
          <w:rFonts w:cs="Times New Roman" w:ascii="Times New Roman" w:hAnsi="Times New Roman"/>
          <w:sz w:val="28"/>
          <w:szCs w:val="28"/>
          <w:u w:val="single"/>
          <w:lang w:val="uk-UA"/>
        </w:rPr>
        <w:t>до нього і до мистецтва</w:t>
      </w:r>
      <w:r>
        <w:rPr>
          <w:rFonts w:cs="Times New Roman" w:ascii="Times New Roman" w:hAnsi="Times New Roman"/>
          <w:sz w:val="28"/>
          <w:szCs w:val="28"/>
          <w:lang w:val="uk-UA"/>
        </w:rPr>
        <w:t>, а сміхом у більшій мірі простодушним, не розбещеним, здоровим, хоча і брутальним, – цілком не таким, яким сміються деякі з розмазувачів у нашому товаристві чи в нашій літе</w:t>
        <w:softHyphen/>
        <w:t>ратурі. Простолюд лихословить знічев’я, і часто не про те зовсім гово</w:t>
        <w:softHyphen/>
        <w:t xml:space="preserve">рячи. Простолюд наш не є розбещений, а </w:t>
      </w:r>
      <w:r>
        <w:rPr>
          <w:rFonts w:cs="Times New Roman" w:ascii="Times New Roman" w:hAnsi="Times New Roman"/>
          <w:sz w:val="28"/>
          <w:szCs w:val="28"/>
          <w:u w:val="single"/>
          <w:lang w:val="uk-UA"/>
        </w:rPr>
        <w:t>дуже навіть цнотливий</w:t>
      </w:r>
      <w:r>
        <w:rPr>
          <w:rFonts w:cs="Times New Roman" w:ascii="Times New Roman" w:hAnsi="Times New Roman"/>
          <w:sz w:val="28"/>
          <w:szCs w:val="28"/>
          <w:lang w:val="uk-UA"/>
        </w:rPr>
        <w:t>, не дивлячись на те, що це безперечно народ, який найбільше лихословить у цілому світі, – і про цю протилежність, їй-Богу, варто хоча б трішки поміркувати.</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Пер. укр. мовою за виданням: Ф.М.Достоевский. Полн. собр. соч.: в 30-ти т. – М.: Наука, 1980. – Т. 21. – С. 108-109; 115-116.</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348" w:leader="none"/>
        </w:tabs>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tabs>
          <w:tab w:val="clear" w:pos="720"/>
          <w:tab w:val="left" w:pos="10348" w:leader="none"/>
        </w:tabs>
        <w:ind w:firstLine="567"/>
        <w:rPr/>
      </w:pPr>
      <w:r>
        <w:rPr>
          <w:rFonts w:cs="Times New Roman" w:ascii="Times New Roman" w:hAnsi="Times New Roman"/>
          <w:b/>
          <w:sz w:val="28"/>
          <w:szCs w:val="28"/>
          <w:lang w:val="uk-UA"/>
        </w:rPr>
        <w:t>С. Цвейг (1883-1942)</w:t>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ЗИГМУНД ФРЕЙД</w:t>
      </w:r>
    </w:p>
    <w:p>
      <w:pPr>
        <w:pStyle w:val="Normal"/>
        <w:tabs>
          <w:tab w:val="clear" w:pos="720"/>
          <w:tab w:val="left" w:pos="10348" w:leader="none"/>
        </w:tabs>
        <w:ind w:firstLine="567"/>
        <w:jc w:val="both"/>
        <w:rPr/>
      </w:pPr>
      <w:r>
        <w:rPr>
          <w:rFonts w:cs="Times New Roman" w:ascii="Times New Roman" w:hAnsi="Times New Roman"/>
          <w:sz w:val="28"/>
          <w:szCs w:val="28"/>
          <w:lang w:val="uk-UA"/>
        </w:rPr>
        <w:t>Якщо потаємна гра сили чуттєвого потя</w:t>
        <w:softHyphen/>
        <w:t>гу ховається в тьмяному світлі звичай</w:t>
        <w:softHyphen/>
        <w:t>них ефектів, то тим більш наглядно, вираз</w:t>
        <w:softHyphen/>
        <w:t>ніше і величезніше виявляє вона себе в стані бурхливої пристрасті; тонкий спос</w:t>
        <w:softHyphen/>
        <w:t>терігач людської душі, знаючий, до якої міри, власне можна розраховувати на ме</w:t>
        <w:softHyphen/>
        <w:t>ханізм звичайної свободи волі і до якої ступеню дозволено мислити аналогіями, добуде з цієї галузі достатньо досвіду для своєї науки і переробить все стосовно запитів морального життя.. Якби прийшов, як в іншій царині природи, новий Лінней, який би почав класифікувати за потягами і схильностями, як би ми здивувалися...</w:t>
      </w:r>
    </w:p>
    <w:p>
      <w:pPr>
        <w:pStyle w:val="Normal"/>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Шіллер.</w:t>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Становище на межі віків.</w:t>
      </w:r>
    </w:p>
    <w:p>
      <w:pPr>
        <w:pStyle w:val="Normal"/>
        <w:tabs>
          <w:tab w:val="clear" w:pos="720"/>
          <w:tab w:val="left" w:pos="10348" w:leader="none"/>
        </w:tabs>
        <w:ind w:firstLine="567"/>
        <w:jc w:val="both"/>
        <w:rPr/>
      </w:pPr>
      <w:r>
        <w:rPr>
          <w:rFonts w:cs="Times New Roman" w:ascii="Times New Roman" w:hAnsi="Times New Roman"/>
          <w:sz w:val="28"/>
          <w:szCs w:val="28"/>
          <w:lang w:val="uk-UA"/>
        </w:rPr>
        <w:t>Скільки істини може винести дух, на яку ступінь істини він зважується? це става</w:t>
        <w:softHyphen/>
        <w:t>ло для мене все більше і більше мірилом цінності. Заблудження (віра в ідеал) не сліпота, заблудження – боягузство. Будь-яке дослідження, будь-який крок вперед в пізнанні випливають з мужності, з жорстокості щодо себе, з охай</w:t>
        <w:softHyphen/>
        <w:t>ністю щодо себе.</w:t>
      </w:r>
    </w:p>
    <w:p>
      <w:pPr>
        <w:pStyle w:val="Normal"/>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Ніцше.</w:t>
      </w:r>
    </w:p>
    <w:p>
      <w:pPr>
        <w:pStyle w:val="Normal"/>
        <w:tabs>
          <w:tab w:val="clear" w:pos="720"/>
          <w:tab w:val="left" w:pos="10348" w:leader="none"/>
        </w:tabs>
        <w:ind w:firstLine="567"/>
        <w:jc w:val="both"/>
        <w:rPr/>
      </w:pPr>
      <w:r>
        <w:rPr>
          <w:rFonts w:cs="Times New Roman" w:ascii="Times New Roman" w:hAnsi="Times New Roman"/>
          <w:sz w:val="28"/>
          <w:szCs w:val="28"/>
          <w:lang w:val="uk-UA"/>
        </w:rPr>
        <w:t>Найвірнішим мірилом будь-якої сили є опір, який вона долає, і праця Зигмунда Фрейда, праця руйнування і творення наново стає зрозумілою лише в її порівнянні з передвоєнною ситуацією в галузі психології, з тодішніми поглядами – чи, правильніше, з відсутніс</w:t>
        <w:softHyphen/>
        <w:t>тю будь-якого погляду на світ людських інстинктів. В наші дні фрейдівські думки – двадцять років перед тим ще богохульні і єре</w:t>
        <w:softHyphen/>
        <w:t>тичні – вільно обертаються в крові епохи і мови; викарбувані ним формули здаються самі собою зрозумілими; вимагається, власне кажучи, більше напруження для того, щоб мислити поза ними, ніж для того, щоб мислити ними. Таким чином, саме тому, що нашому двадця</w:t>
        <w:softHyphen/>
        <w:t>тому століттю незрозуміле, чому це дев’ятнадцяте так люто противилось давно вже назрівшому відкриттю рушійних сил душі, необхід</w:t>
        <w:softHyphen/>
        <w:t>но висвітлити установку тодішнього покоління в питаннях психології і потурбувати в труні сміховинну мумію передвоєнної моральності.</w:t>
      </w:r>
    </w:p>
    <w:p>
      <w:pPr>
        <w:pStyle w:val="Normal"/>
        <w:tabs>
          <w:tab w:val="clear" w:pos="720"/>
          <w:tab w:val="left" w:pos="10348" w:leader="none"/>
        </w:tabs>
        <w:ind w:firstLine="567"/>
        <w:jc w:val="both"/>
        <w:rPr/>
      </w:pPr>
      <w:r>
        <w:rPr>
          <w:rFonts w:cs="Times New Roman" w:ascii="Times New Roman" w:hAnsi="Times New Roman"/>
          <w:sz w:val="28"/>
          <w:szCs w:val="28"/>
          <w:lang w:val="uk-UA"/>
        </w:rPr>
        <w:t>Зневажати тодішню мораль – а наша молодь надто жорстоко за неї платила, щоби можна було не почувати до неї щирої ненависті, – не означає ще заперечувати саме поняття моралі і її необхідність. Будь-яке товариство людей, що зв’язане релігійними чи громадянськими узами, вважає себе примушеним, заради самоутвердження, обмежувати аг</w:t>
        <w:softHyphen/>
        <w:t>ресивні, сексуальні, анархічні тенденції окремих осіб, ставити їм перешкоди і відводити їх течію за допомогою тієї греблі, яка має наймення морального правила чи цивільним законом.</w:t>
      </w:r>
    </w:p>
    <w:p>
      <w:pPr>
        <w:pStyle w:val="Normal"/>
        <w:tabs>
          <w:tab w:val="clear" w:pos="720"/>
          <w:tab w:val="left" w:pos="10348" w:leader="none"/>
        </w:tabs>
        <w:ind w:firstLine="567"/>
        <w:jc w:val="both"/>
        <w:rPr/>
      </w:pPr>
      <w:r>
        <w:rPr>
          <w:rFonts w:cs="Times New Roman" w:ascii="Times New Roman" w:hAnsi="Times New Roman"/>
          <w:sz w:val="28"/>
          <w:szCs w:val="28"/>
          <w:lang w:val="uk-UA"/>
        </w:rPr>
        <w:t>Само собою зрозуміло, що кожна з цих груп створює для себе особливі норми і форми моральності; починаючи з первісної орди і закінчуючи віком електрики, кожне співтовариство прагнуло придушувати первісні інстинкти за допомогою своїх, особливих прийомів. Жорстокі циві</w:t>
        <w:softHyphen/>
        <w:t>лізації вдавалися до жорстокої сили: епохи лакедемонська, давньоіудейська, кальвіновська і пуританська намагалися випалити довічний інстинкт любострастя розпеченим залізом. Але, жорстокі у своїх приписах і заборонах, ці драконівські закони служили все ж певній логіч</w:t>
        <w:softHyphen/>
        <w:t>ній ідеї. А будь-яка ідея, будь-яка віра освячують до певної міри допущення заради них насильства. Якщо Спартак вимагав нелюдської дис</w:t>
        <w:softHyphen/>
        <w:t>ципліни, то лише в інтересах виховання раси, мужнього войовничого по</w:t>
        <w:softHyphen/>
        <w:t>коління; з точки зору її ідеального “міста”, ідеального суспільства всіляка чуттєвість, що вільно виливається, уявляється розтринькуван</w:t>
        <w:softHyphen/>
        <w:t>ням державної могутності. Християнство в свою чергу бореться з плотськими прагненнями людини заради одухотворення, заради спасіння люд</w:t>
        <w:softHyphen/>
        <w:t>ського роду, що вічно заблуджується. Саме і тому, що церква, що володіє вищою психологічною мудрістю, знає плотську, Адамову пристрасть в людині, вона насильницьки протиставить їй, як ідеал, пристрасть духовну; за допомогою вогнищ і в’язниць нищить вона зарозумілість свавільної людської природи, щоби сприяти душі в поверненні її вищої, правічної батьківщини; жорстка логіка, але все ж – логіка. Тут і усюди практи</w:t>
        <w:softHyphen/>
        <w:t>ка морального законодавства випливає ще з твердого світоспоглядання, моральність є відчутною формою невідчутної ідеї.</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заради чого, заради якої ідеї вимагає дев’ятнадцяте століття, з давніх пір тільки зовнішньо благочестиве, взагалі якоїсь узаконе</w:t>
        <w:softHyphen/>
        <w:t>ної моральності? Чуттєве, грубо-матеріалістичне і швидке до наживи, без тіні релігійної запальності, що є характерною для попередніх бла</w:t>
        <w:softHyphen/>
        <w:t>гочестивих віків, що проголошує начала демократії і людські права, воно не може навіть будь-яким серйозним чином заперечувати у своїх громадян право на свободу чуттєвості. Хто раз написав на прапорі куль</w:t>
        <w:softHyphen/>
        <w:t>тури слово “терпимість”, той вже не має права втручатися в моральні погляди індивідуума.</w:t>
      </w:r>
    </w:p>
    <w:p>
      <w:pPr>
        <w:pStyle w:val="Normal"/>
        <w:tabs>
          <w:tab w:val="clear" w:pos="720"/>
          <w:tab w:val="left" w:pos="10348" w:leader="none"/>
        </w:tabs>
        <w:ind w:firstLine="567"/>
        <w:jc w:val="both"/>
        <w:rPr/>
      </w:pPr>
      <w:r>
        <w:rPr>
          <w:rFonts w:cs="Times New Roman" w:ascii="Times New Roman" w:hAnsi="Times New Roman"/>
          <w:sz w:val="28"/>
          <w:szCs w:val="28"/>
          <w:lang w:val="uk-UA"/>
        </w:rPr>
        <w:t>В дійсності і новітня держава зовсім не турбується, як колись церква, про дійсне моральне удосконалення своїх підданих; єдино закон суспільності наполягає на дотриманні зовнішньої пристойності. І не вимагається, таким чином, дійсної моралі, дійсно моральної поведінки, вимагається тільки видимість моралі, порядок, коли кожний на очах у кожного чинить “буцімто”. А в якій мірі окрема людина по</w:t>
        <w:softHyphen/>
        <w:t>водить себе в подальшому дійсно морально, залишається її приватною справою; вона не повинна тільки дати себе захопити зненацька при порушенні добропристойності, може трапитись всіляке, і навіть багато чого може трапитись, але все це не повинно викликати жодних балачок, Можна, таким чином, в строгому смислі висловитися так: моральність п’ятнадцятого століття цілком не торкається суті проблеми. Вона від цієї проблеми ухиляється і всі свої зусилля зосереджує на її обході. Єдине завдяки безглуздій посилці “якщо будь-що прикрити як слід, то воно не існує” мораль нашої цивілізації, в трьох чи чоти</w:t>
        <w:softHyphen/>
        <w:t>рьох поколіннях, протиповстала усім моральним і сексуальним пробле</w:t>
        <w:softHyphen/>
        <w:t>мам чи, вірніше, ухилилася від них. І жорстокий дотеп наглядніше над усе вияснює дійсний стан; не Кант дав напрямок моральності дев’ятнадцятого століття, а “Cant”)святенництво, лицемірство).</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як могла така твереза, така розсудлива епоха заплутатися в хащах такої нежиттєвої і неспроможної психології? Як трапилось, що вік великих відкрить, вік технічних досягнень вдався у своїй моралі до такого відвертого фокусництва? Відповідь проста: саме в си</w:t>
        <w:softHyphen/>
        <w:t>лу того, що він загордився своїм розумом, в силу зарозумілості своєї культури, в силу надлишкового оптимістичного ставлення до цивілізації. Завдяки несподіваним успіхам науки дев’ятнадцяте століття під</w:t>
        <w:softHyphen/>
        <w:t>пало якомусь розсудливому головокружінню. Все, здавалось, рабськи підкоряється владі інтелекту. Кожний день, кожна година світової історії приносили звістки про нові завоювання наукового духу; при</w:t>
        <w:softHyphen/>
        <w:t>боркувались все нові і нові, непокірні до того стихії земного прос</w:t>
        <w:softHyphen/>
        <w:t>тору і часу; висоти: западини розкривали свої таємниці планомірно-дослідницькій допитливості озброєного людського зору; усюди анархія поступалася місцем організації, хаос – волі здорового глузду. Чому б, за цих умов, не взяти було гору земному розумові над анархічни</w:t>
        <w:softHyphen/>
        <w:t>ми інстинктами в крові людини, не поставити на місце розгнуздані первісні потяги? Адже уся найголовніша робота в цій галузі давно вже пророблена, і якщо від часу до часу і спалахує ще щось в крові сучасної, “освіченої” людини, то це всього-навсього тільки бліді, безсилі зірниці відгримілої грози, останні дрижаки старого поми</w:t>
        <w:softHyphen/>
        <w:t>раючого звіра, ще два-три роки, ще два-три десятка років, і те людство, яке так величаво піднеслося від канібалізму до гуманності, до соціального почуття, очиститься полум’ям своєї етики і звіль</w:t>
        <w:softHyphen/>
        <w:t xml:space="preserve">ниться і від цих залишкових, тьмяних шлаків; тому немає жодної потреби навіть згадувати взагалі про їх існування. Тільки не привертати увагу людей до галузі статі, і вони забудуть. Тільки не дражнити розмовами, не напихати питаннями давнього, посадженого за залізні грати моральності звіра, і вже він стане свійським. Тільки швидше минати, відвернувши очі, мимо усього дражливого, чинити так, як буцім-то нічого і немає, – ось і весь кодекс моральності дев’ятнадцятого століття.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В цей планомірний похід проти щирості держава мобілізує, узгодженим порядком, всі сили, що від неї залежать. Все – мистецтво і наука, мораль, сім’я, церква, нижча школа і університет, – всі отримують однакову інструкцію відносно ведення війни: ухилятися від будь-якого зчеплення, не наближуватися до противника, але обминати його на далекій відстані, в жодному разі не вдаватися до справжньої дискусії. Боротися цілком не за допомогою аргументів, але мовчанкою, тільки бойкотувати і ігнорувати, і, чудесним чином покірні цій тактиці, всі духовні сили культури, рабські їй віддані, відважно проробили лицемірний церемоніал обходу проблеми. </w:t>
      </w:r>
    </w:p>
    <w:p>
      <w:pPr>
        <w:pStyle w:val="Normal"/>
        <w:tabs>
          <w:tab w:val="clear" w:pos="720"/>
          <w:tab w:val="left" w:pos="10348" w:leader="none"/>
        </w:tabs>
        <w:ind w:firstLine="567"/>
        <w:jc w:val="both"/>
        <w:rPr/>
      </w:pPr>
      <w:r>
        <w:rPr>
          <w:rFonts w:cs="Times New Roman" w:ascii="Times New Roman" w:hAnsi="Times New Roman"/>
          <w:sz w:val="28"/>
          <w:szCs w:val="28"/>
          <w:lang w:val="uk-UA"/>
        </w:rPr>
        <w:t>Протягом цілого століття статеве питання перебувало в Європі під карантином. Воно не заперечується і не стверджується, не ставиться і не вирішується за ширмами. Організується величезна армія наглядачів, одягнених у форму вчителів, вихователів, пасторів, цензорів і гувернанток, щоб охоронити юнацтво від будь-якої безпосередності і плотської радості. Жодний повів свіжого повітря не повинен торкнутися їхнього тіла, жодна розмова, жодне пояснення не повинні потур</w:t>
        <w:softHyphen/>
        <w:t>бувати їхньої душевної цнотливості. І в той час як раніше і усюди, у кожного здорового народу, у будь-яку нормальну епоху підліток, що посяг</w:t>
        <w:softHyphen/>
        <w:t>нув зрілості, вступає у вік змужніння як на свято, в той час як у грецькій, римській, іудейській цивілізаціях і навіть у всіх нецивілізованих народів тринадцятирічний чи чотирнадцятирічний підліток відкрито приймається в товариство пізнавших життя – чоловік в лаві чоловіків, воїн в лаві воїнів, – убога педагогіка дев’ятнадцятого віку штучним і протиприродним чином перегороджує йому підходи до будь-якої щирості. Ніхто не говорить вільно в його присутності і таким шляхом не звільняє його. Про те, що йому відоме, він може довідатися тільки з вуличних розмов чи за переказом товариша старшого за віком, пошепки, на вухо. І тому що кожний за своєю чергою наважується переда</w:t>
        <w:softHyphen/>
        <w:t>вати далі цю найприроднішу з наук знову ж таки тільки пошепки, то кожний підростаючий, сам того не усвідомлюючи, служить пособником цьому культурному лицемірству.</w:t>
      </w:r>
    </w:p>
    <w:p>
      <w:pPr>
        <w:pStyle w:val="Normal"/>
        <w:tabs>
          <w:tab w:val="clear" w:pos="720"/>
          <w:tab w:val="left" w:pos="10348" w:leader="none"/>
        </w:tabs>
        <w:ind w:firstLine="567"/>
        <w:jc w:val="both"/>
        <w:rPr/>
      </w:pPr>
      <w:r>
        <w:rPr>
          <w:rFonts w:cs="Times New Roman" w:ascii="Times New Roman" w:hAnsi="Times New Roman"/>
          <w:sz w:val="28"/>
          <w:szCs w:val="28"/>
          <w:lang w:val="uk-UA"/>
        </w:rPr>
        <w:t>Наслідком такої змови, що ціле століття вперто триває, – приховувати своє “я” і його замовчувати – є безприкладно низький рівень психоло</w:t>
        <w:softHyphen/>
        <w:t>гічної науки, поряд з надзвичайно високою культурою інтелекту. Бо ж як могло б розвинутися глибоке розуміння душевних явищ без щирості і чесності, як могла б розповсюдитися ясність, коли якраз ті, хто покликані повідомляти знання, – вчителі, пастори, митці і вчені – самі є лицемірами від культури чи неуками? А неуцтво завжди тягне за собою жорстокість. І ось, насилають на юнацтво безжальне в силу свого нерозуміння покоління педагогів, що завдає непоправної шкоди дитячим душам вічними своїми наказами бути “моральними” і “володіти собою”. Хлопчаки-підлітки, що вдаються, під гнітом статевого дозрівання і в силу незнайомства з жінкою, до єдино можливого для них способу полегшення свого фізичного стану, одержують від цих “освічених” лекторів мудрі, але небезпечно вражаючі душу вказівки, що вони віддаються жахливому “пороку”, який руйнівно впливає на здоров’я; таким чином, їх насильницьки обтяжують почуттям неповноцінності, містичним усвідомлен</w:t>
        <w:softHyphen/>
        <w:t>ням провини. Студенти в університеті (я сам ще пережив це) одержують від того сорту професорів, яких любили в ті часи називати ефективним словом “природжені педагоги”, пам’ятні записки, з яких вони довідую</w:t>
        <w:softHyphen/>
        <w:t>ться, що будь-яке статеве захворювання, без винятку, “невиліковне”. З таких гармат стріляє тодішня шалена мораль, анітрохи не замислюючись по людських нервах. Таким мужицьким, залізом кованим чоботом топче педагогічна етика душевний світ підлітка. Недивно, що завдяки цьому планомірному насадженню почуття страху в нестійких ще душах щомиті гримить револьвер, не дивно, що внаслідок цих насильницьких відтіснень коливається внутрішня рівновага численної кількості людей і створюється цілими серіями тип неврастеніка, що все життя носить у собі свої підліткові страхи, у формі не зжитих затримок. Безпомічно блукають тисячі таких прибитих мораллю лицемірства від одного лікаря до іншого. Але тому що на той час медики не вміють ще виявити хворобу в її корені, а саме в сфері статі, і психологічна наука дофрейдівської епохи, в силу етичної порядності, не наважується проникати в ці таємничі, приречені на замовчування зони, то і неврологи виявляються в повній мірі безпомічними перед лицем таких пограничних станів. З почуттям ніяковості спрямовують вони цих душевно розладнених у водолікарні, як таких, що ще не дозріли для клініки чи психолікарні. Напоюють їх бромом, обробляють їхню шкіру електровібрацією, але ніхто не наважується дошукуватися дійсних причин.</w:t>
      </w:r>
    </w:p>
    <w:p>
      <w:pPr>
        <w:pStyle w:val="Normal"/>
        <w:tabs>
          <w:tab w:val="clear" w:pos="720"/>
          <w:tab w:val="left" w:pos="10348" w:leader="none"/>
        </w:tabs>
        <w:ind w:firstLine="567"/>
        <w:jc w:val="both"/>
        <w:rPr/>
      </w:pPr>
      <w:r>
        <w:rPr>
          <w:rFonts w:cs="Times New Roman" w:ascii="Times New Roman" w:hAnsi="Times New Roman"/>
          <w:sz w:val="28"/>
          <w:szCs w:val="28"/>
          <w:lang w:val="uk-UA"/>
        </w:rPr>
        <w:t>Ще дошкульніше вражає це нерозуміння людей, ненормально схильних. Затавровані наукою як етично неповноцінні, як обтяжені спадко</w:t>
        <w:softHyphen/>
        <w:t>вістю, трактовані державою як злочинці, несуть вони з собою свою таємницю, як невидиме іго, все життя під постійною загрозою шантажу і в’язниці. Ні у кого не знаходять вони ні допомоги, ні поради. Бо якби в дофрейдівські часи схильний до гомосексуалізму звернувся до лікаря, то пан медичний радник обурливо насупив би брови з приводу того, що пацієнт насмілюється лізти до нього з таким “свинством”. Та</w:t>
        <w:softHyphen/>
        <w:t>кого роду інтимності не підходять для прийомного кабінету. Куди ж вони підходять? Куди підходить людина з розладнаним життєвідчуттям, лю</w:t>
        <w:softHyphen/>
        <w:t>дина, що йде невірним шляхом? Які двері розчиняться перед міліонами цих людей, що чекають на допомогу і полегшення? Університети ухиляю</w:t>
        <w:softHyphen/>
        <w:t>ться, судді чіпляються за статті законів, філософи (за винятком од</w:t>
        <w:softHyphen/>
        <w:t>ного лише відважного Шопенгауера) надають перевагу цілком не поміча</w:t>
        <w:softHyphen/>
        <w:t>ти їх наявності в їх благовлаштованому світі цієї форми еротичного відхилення, яку, однак, безумовно розуміли попередні культури, громадськість гарячково прикриває очі і оголошує все дражливе таким, що не підлягає обговоренню. (Тільки ж одного слова про це в газетах, в літературі, жодних наукових дискусій: поліція поінформована, і цього достатньо. А та обставина, що в непроникній оболонці цього тайнодіяння задихаються сотні тисяч замурованих, на стільки ж відомо, на скільки і байдуже високоморальному і високо терпеливому вікові – важливо тільки, щоби жодного звуку не вихопилося назовні, щоби зберігся непорушним ореол святості, створений для себе цією культурою, найморальнішою з культур. Бо видимість моральності важливіша для цієї епохи, ніж сутність людського існування.</w:t>
      </w:r>
    </w:p>
    <w:p>
      <w:pPr>
        <w:pStyle w:val="Normal"/>
        <w:tabs>
          <w:tab w:val="clear" w:pos="720"/>
          <w:tab w:val="left" w:pos="10348" w:leader="none"/>
        </w:tabs>
        <w:ind w:firstLine="567"/>
        <w:jc w:val="both"/>
        <w:rPr/>
      </w:pPr>
      <w:r>
        <w:rPr>
          <w:rFonts w:cs="Times New Roman" w:ascii="Times New Roman" w:hAnsi="Times New Roman"/>
          <w:sz w:val="28"/>
          <w:szCs w:val="28"/>
          <w:lang w:val="uk-UA"/>
        </w:rPr>
        <w:t>Ціле століття, жахливо довге століття, володіє Європою ця мало</w:t>
        <w:softHyphen/>
        <w:t>душна змова “моральної” мовчанки. І раптом цю мовчанку порушує один, єдиний голос. Не думаючи про жодний переворот, піднімається одного разу з місця молодий лікар в колі своїх колег і, виходячи з своїх досліджень стосовно сутності істерії, розпочинає мову про розлади і затримки наших інстинктів і про можливості їх вивільнення. Він не вживає жодних патетичних жестів, він не заявляє збуджено, що наста</w:t>
        <w:softHyphen/>
        <w:t>ла пора утвердити мораль на нових підвалинах і піддати вільному об</w:t>
        <w:softHyphen/>
        <w:t>говоренню питання статті, – ні, цей молодий, строго-діловий лікар зовсім не зображує проповідника нової культурі в академічному сере</w:t>
        <w:softHyphen/>
        <w:t>довищі. Він в своїй доповіді цікавиться виключно діагностикою пси</w:t>
        <w:softHyphen/>
        <w:t>хозів і їх обумовленістю. Але та невимушена впевненість, з якою він встановлює, що багато неврозів, і, власне кажучи, навіть усі, мають своїм джерелом придушені сексуальні потяги, викликає смертний жах в колі колег. Не те, щоб вони визнавали таку етиологію блудною – навпаки, більшість з них давно вже відчуває це чи це спостерігало; всі вони, приватним чином, усвідомлюють важливе значення статевої сфери для загальної конституції людини. Але все ж, зв’язані почуттям епо</w:t>
        <w:softHyphen/>
        <w:t>хи, покірні тій моралі, що прийнята цивілізацією, вони почувають себе до такої степені діткненими цією відвертою вказівкою на ясний як день факт, ніби цей діагностичний випад сам по собі є непристой</w:t>
        <w:softHyphen/>
        <w:t>ним жестом. Вони перезираються зніяковіло; хіба цьому юному доценту невідома неписана угода, в силу якої про такі дражливі речі не гово</w:t>
        <w:softHyphen/>
        <w:t>рять, в крайкому разі у відкритому засіданні вельмишановного “това</w:t>
        <w:softHyphen/>
        <w:t>риства лікарів”? Щодо сексуальності – це повинен би знати і цього дотримуватись новачок – встановлюється взаємне розуміння між колега</w:t>
        <w:softHyphen/>
        <w:t>ми за допомогою дружнього підморгування, на цю тему шуткують за карточним столом, але – не підносять таких тез в дев’ятнадцятому сто</w:t>
        <w:softHyphen/>
        <w:t>літті, в такий культурний вік, академічній колегії. Вже першій офі</w:t>
        <w:softHyphen/>
        <w:t>ційний виступ Зигмунда Фрейда – а сцена ця дійсно мала місце – справ</w:t>
        <w:softHyphen/>
        <w:t>ляв в колі його товаришів по факультету враження пострілу в церкві. І найбільш доброзичливі з його колег відразу ж дають йому зрозуміти, що він, вже заради своєї академічної кар’єри, вчинив би правильніше, якщо б в майбутньому відмовився від таких дражливих і нечистоплотних досліджень, це ні до чого не веде, в крайньому разі ні до чого та</w:t>
        <w:softHyphen/>
        <w:t xml:space="preserve">кого, що могло би бути предметом відкритого обговорення. </w:t>
      </w:r>
    </w:p>
    <w:p>
      <w:pPr>
        <w:pStyle w:val="Normal"/>
        <w:tabs>
          <w:tab w:val="clear" w:pos="720"/>
          <w:tab w:val="left" w:pos="10348" w:leader="none"/>
        </w:tabs>
        <w:ind w:firstLine="567"/>
        <w:jc w:val="both"/>
        <w:rPr/>
      </w:pPr>
      <w:r>
        <w:rPr>
          <w:rFonts w:cs="Times New Roman" w:ascii="Times New Roman" w:hAnsi="Times New Roman"/>
          <w:sz w:val="28"/>
          <w:szCs w:val="28"/>
          <w:lang w:val="uk-UA"/>
        </w:rPr>
        <w:t>Але Фрейда цікавлять не пристойності, а істина. Він натрапив на слід і йде за ним. І як раз роздратованість, ним викликана, служить йому показником, що він несвідомо торкнувся хворого місця, що пер</w:t>
        <w:softHyphen/>
        <w:t>ший дотик привів його впритул до нервового вузла усієї проблеми. Він тримається чіпко. Він не дає себе залякати ні старшим, великодушно-доброзичливим колегам, його застерігаючим, ні зневаженій моралі, що скаржиться на нього і яка не звикла до таких різких дотиків в саме серце. З тією завзятою безстрашністю, з тією чисто людською мужністю і з тією інтуїтивною могутністю, які у своїй сукупності утворюють його геній, він не перестає натискати як раз на найчутливіше місце, все міцніше і міцніше, поки нарешті нарив мовчання не тріс</w:t>
        <w:softHyphen/>
        <w:t>кає і не відкривається рана, яку можна тепер почати лікувати. В цьо</w:t>
        <w:softHyphen/>
        <w:t xml:space="preserve">му першому своєму просуванні в сферу невідомого молодий лікар не підозрює, як багато він знаходить у пітьмі, що його оточує, він тільки відчуває глибину, а глибина завжди магнетично притягає будь-який творчий дух. </w:t>
      </w:r>
    </w:p>
    <w:p>
      <w:pPr>
        <w:pStyle w:val="Normal"/>
        <w:tabs>
          <w:tab w:val="clear" w:pos="720"/>
          <w:tab w:val="left" w:pos="10348" w:leader="none"/>
        </w:tabs>
        <w:ind w:firstLine="567"/>
        <w:jc w:val="both"/>
        <w:rPr/>
      </w:pPr>
      <w:r>
        <w:rPr>
          <w:rFonts w:cs="Times New Roman" w:ascii="Times New Roman" w:hAnsi="Times New Roman"/>
          <w:sz w:val="28"/>
          <w:szCs w:val="28"/>
          <w:lang w:val="uk-UA"/>
        </w:rPr>
        <w:t>Та обставина, що перша ж зустріч Фрейда з сучасним з ним поколінням перетворилася, за всієї незначності приводу, на сутичку, є символом, а зовсім не випадковістю. Бо тут виявляється діткненими одиничною теорією не просто зневажена цнотливість і горда мораль, що увійшла у звичку; ні, тут відживший метод замовчування відразу чує, з нервовою проникністю, що незмінно є супутною небезпеці, дійс</w:t>
        <w:softHyphen/>
        <w:t xml:space="preserve">ного противника. Не </w:t>
      </w:r>
      <w:r>
        <w:rPr>
          <w:rFonts w:cs="Times New Roman" w:ascii="Times New Roman" w:hAnsi="Times New Roman"/>
          <w:sz w:val="28"/>
          <w:szCs w:val="28"/>
          <w:u w:val="single"/>
          <w:lang w:val="uk-UA"/>
        </w:rPr>
        <w:t>як</w:t>
      </w:r>
      <w:r>
        <w:rPr>
          <w:rFonts w:cs="Times New Roman" w:ascii="Times New Roman" w:hAnsi="Times New Roman"/>
          <w:sz w:val="28"/>
          <w:szCs w:val="28"/>
          <w:lang w:val="uk-UA"/>
        </w:rPr>
        <w:t xml:space="preserve"> торкається Фройд цієї сфери, а те, </w:t>
      </w:r>
      <w:r>
        <w:rPr>
          <w:rFonts w:cs="Times New Roman" w:ascii="Times New Roman" w:hAnsi="Times New Roman"/>
          <w:sz w:val="28"/>
          <w:szCs w:val="28"/>
          <w:u w:val="single"/>
          <w:lang w:val="uk-UA"/>
        </w:rPr>
        <w:t>що</w:t>
      </w:r>
      <w:r>
        <w:rPr>
          <w:rFonts w:cs="Times New Roman" w:ascii="Times New Roman" w:hAnsi="Times New Roman"/>
          <w:sz w:val="28"/>
          <w:szCs w:val="28"/>
          <w:lang w:val="uk-UA"/>
        </w:rPr>
        <w:t xml:space="preserve"> він вза</w:t>
        <w:softHyphen/>
        <w:t>галі її торкається і має сміливість її торкатися, є приводом до війни не на життя, а на смерть. Бо тут з першої ж миті мова йде не про покращення, а про цілком зворотню установку. Не про часткові, а про ос</w:t>
        <w:softHyphen/>
        <w:t>новні положення. Не про одиничні явища, а про все в цілому. Лицем до лиця зіштовхуються одне з одним дві форми мислення, два методи, нас</w:t>
        <w:softHyphen/>
        <w:t>тільки діаметрально протилежних, що між ними немає і не може бути взаєморозуміння. Стара, дофрейдівська психологія, що виключно тримала</w:t>
        <w:softHyphen/>
        <w:t>ся на ідеї про первинність мозку над кров’ю, вимагає від окремої, від освіченої і цивілізованої людини, щоб вона розумом придушувала свої інстинкти. Фройд відповідає грубо і ясно: інстинкти взагалі не дають придушувати себе, і цілком поверховим є погляд, що, будучи придушені, вони кудись зникають. В кращому разі можна відтіснити їх з свідомого в несвідоме. Але тоді вони накопичуються, придушені, в цій сфері душі і своїм безперестанним бродінням породжують нервовій неспокій, розла</w:t>
        <w:softHyphen/>
        <w:t>ди, хворобу. Цілком позбавлений ілюзій і віри в прогрес, рішучий і радикальний в своїх судженнях, Фройд встановлює непохитно, що ігноровані мораллю сили лібідо (статевий потяг) складають невід’ємну частину людини, що знову народжується з кожним новим ембріоном, що вони є стихією, яку в жодному випадку не можна усунути і, найбільше що можна зробити, це переключити на безпечну для людини роботу шляхом перене</w:t>
        <w:softHyphen/>
        <w:t xml:space="preserve">сення їх у свідомість. Таким чином, Фройд розглядає як щось благотворне як раз те, що етика старого суспільства оголосила корінною небезпекою, а саме процес усвідомлення; і те, що це суспільство визнавало благотворним – придушення інстинктів, – він називає небезпечним. Там, де старий метод практикував прикриття, він вимагає розкриття. Замість ігнорування – ідентифікація. Замість обходу – прямий шлях. Замість відводу очей – проникнення в глибину. Замість вуалювання – оголеність. Інстинкти може приборкати лише той, хто пізнав їх; взяти верх над демонами – лише той, хто витяг їх з глибинного їх помешкання і сміливо подивиться їм в очі. Медицині так само мало діла до моралі і цнотливості, як до естетики і філології, її найважливіше завдання – примусити заговорити те таємниче, що є в людині, а не замовчувати. Наскільки не вважаючи на тенденції дев’ятнадцятого віку до накидання покровів, Фройд у різкій формі ставить перед своїми сучасниками проблему самопізнання і усвідомлення всього витісненого і неусвідомленого. І тим самим він приступає до лікування не тільки безмежної чисельності окремих осіб, але і всієї морально нездорової епохи, шляхом вияснення її основного конфлікту і перенесення його з сфери лицемірства в сферу науки. </w:t>
      </w:r>
    </w:p>
    <w:p>
      <w:pPr>
        <w:pStyle w:val="Normal"/>
        <w:tabs>
          <w:tab w:val="clear" w:pos="720"/>
          <w:tab w:val="left" w:pos="10348" w:leader="none"/>
        </w:tabs>
        <w:ind w:firstLine="567"/>
        <w:jc w:val="both"/>
        <w:rPr/>
      </w:pPr>
      <w:r>
        <w:rPr>
          <w:rFonts w:cs="Times New Roman" w:ascii="Times New Roman" w:hAnsi="Times New Roman"/>
          <w:sz w:val="28"/>
          <w:szCs w:val="28"/>
          <w:lang w:val="uk-UA"/>
        </w:rPr>
        <w:t>Цей новий, що йде назустріч життю метод Фройда не тільки змінив погляд на психіку індивідуума, але дав інший напрям усім основним питанням культури і її генеалогії. І тому грубо недооцінює і вкрай по</w:t>
        <w:softHyphen/>
        <w:t>верхово судить той, хто розглядає все ще з точки зору 1890 року, за</w:t>
        <w:softHyphen/>
        <w:t>слугу Фрейда як суто терапевтичне досягнення, бо в даному випадку він свідомо чи несвідомо зміщує вихідну точку з кінцевою метою. Та обставина, що Фрейд випадково пробив діру в китайській стіні старої психології саме з її медичного боку, історично, правда, важливо, але не важливо для його подвигу. Бо вирішальним для творчості розуму є не те, звідкіля він виходить, але єдино – в якому напрямі і як далеко він просунувся. Фрейд виходить з медицини не в більшій мірі, ніж Паскаль з математики і Ніцше з давньокласичної філології. Без сумніву, це джере</w:t>
        <w:softHyphen/>
        <w:t>ло надає його праці певного забарвлення, але не визначає і не обмежує їх цінності. І як раз зараз, на сімдесят п’ятому році його життя, до</w:t>
        <w:softHyphen/>
        <w:t>речно підкреслити, що його праці і їх цінність давно вже не залежать від другорядного питання про те, більша чи менша кількість невротиків виліковується щорічно завдяки психоаналізу, а також від пра</w:t>
        <w:softHyphen/>
        <w:t>вильності окремих пунктів і положень його віровчення. “Замінене” лібі</w:t>
        <w:softHyphen/>
        <w:t>до сексуально чи ні, заслуговують чи не заслуговують канонізації кастраційний комплекс, нарцисистська настанова і не знаю ще які з сформульованих ним тез – все це давно стало предметом богословських спорів приват-доцентів і не має жодного відношення до неминаючого культурно-історич</w:t>
        <w:softHyphen/>
        <w:t>ного факту відкриття ним душевної динаміки і нової технічної постановки питання. В даному випадку обдарована творчим прозрінням людина перетворила всю внутрішню нашу сферу, і та обставина, що тут дійсно мова йшла про переворот, що її “садизм правдивості” викликав революцію в поглядах світу на питання психіки, – цей небезпечний бік її вчення (небезпечну саме для них) оглянули першими як раз представники відми</w:t>
        <w:softHyphen/>
        <w:t>раючого покоління; в той самий час же всі вони, ілюзіоністи, оптимісти, ідеалісти, поборники цнотливості і доброї старої моралі, зі страхом відмітили: тут взялася за справу людина, яка проходить крізь всі забо</w:t>
        <w:softHyphen/>
        <w:t>рони, яку не залякаєш жодними “табу”, не збентежиш жодною суперечністю, людина, у якої поістині немає нічого “святого”. Вони відчули інстинктивно, що безпосередньо слідом за Ніцше, за анархістом, прийшов в образі Фрейда другий великий руйнівник давніх скрижалів, антиілюзіоніст, людина, яка своїм безпощадним рентгенівським зором проникає через всі прикриття, яка в лібідо виявляє стать, в невинній дитині – первісну людину, в колі мирної сім’ї – грозову напруженість взаємовідносин батька і сина і в самих невинних снах – бурхливу гру крові. З першої ж миттєвості їх мучить жахливе передчуття: чи не проникне, із своїм жорстким зондом, ще далі ця людина, що нічого, крім тьмяної жадоби, не бачить в їх найбільших святинях – в культурі, цивілізації, моралі і прогресі. Чи не звернеться цей іконоборець з своєю глумливою аналітичною технікою від окремої душі кінець кінцем і до душі масової? Чи не дійде він до того, що стане стукати своїм молотком по фундаменту державної моралі і по налагодженим з таким трудом комплексам сімейственості? Чи не розкладе він своїми жахливо їдучими кислотами патріотичне почуття і, можливо, навіть релігійне? І дійсно, інстинкт відмираючого довоєнного світу не помилився: беззавітна мужність, духовна незалякуваність Фройда ніде і ні перед чим не зупинились. Байдужий до заперечень і до заздрощів, до галасу і до замовчування, він з розрахованим і непорушним терпінням ремісника працював над удосконаленням свого архімедового важеля, поки не виявився в стані пустити його в хід проти всесвіту. На сімдесятому році свого життя Фройд проробив і це – спробував застосувати свій випробуваний на індивідуумі метод по відношенню до всього людства і навіть до Бога. У нього вистачило мужності йти вперед і вперед, аж до останнього ніщо, по там той бік усіляких ілюзій, в піднесену безмежність, де немає вже ні віри, ні надій, ні сновидінь – навіть сновидінь про небо чи про сенс і мету людського існування.</w:t>
      </w:r>
    </w:p>
    <w:p>
      <w:pPr>
        <w:pStyle w:val="Normal"/>
        <w:tabs>
          <w:tab w:val="clear" w:pos="720"/>
          <w:tab w:val="left" w:pos="10348" w:leader="none"/>
        </w:tabs>
        <w:ind w:firstLine="567"/>
        <w:jc w:val="both"/>
        <w:rPr/>
      </w:pPr>
      <w:r>
        <w:rPr>
          <w:rFonts w:cs="Times New Roman" w:ascii="Times New Roman" w:hAnsi="Times New Roman"/>
          <w:sz w:val="28"/>
          <w:szCs w:val="28"/>
          <w:lang w:val="uk-UA"/>
        </w:rPr>
        <w:t>Зиґмунд Фройд – великий подвиг однієї, окремої людини! – зробив людство більші свідомим; я говорю більш свідомим, а не більш щасли</w:t>
        <w:softHyphen/>
        <w:t>вим. Він поглибив картину світу для цілого покоління, я говорю поглибив, а не прикрасив. Бо радикальне ніколи не дає щастя, воно несе з собою тільки визначеність. Але в завдання науки не входить заколисувати вічно дитиняче людське серце все новими і новими мріями; її призначення в тому, щоб навчати людей ходити по жорсткій нашій землі прямо і з піднятою головою. В копіткій праці свого життя Фрейд виявив прообраз цієї ідеї, в його наукових працях його твердість перетворилась на силу, суворість – в непохитний закон. Жодного разу не вказав Фрейд людству, заради потіхи, виходу в затишок, в едеми земні чи небесні, а завжди тільки шлях до самих себе, небезпечний шлях у власні свої глибини. Його прозріння було чужим для полегкості; його мислення ні на йоту не зробило життя людини легшим. Увірвавшись, подібно до різкого і рішучого північного вітру, в задушливу атмосферу людської психіки, він розігнав значну кіль</w:t>
        <w:softHyphen/>
        <w:t>кість золотих туманів і рожевих хмар чуттєвості, але виднокруг очистився і сфера духу прояснилася. Іншими очима, вільніше, свідоміше і уважніше дивиться нове покоління завдяки Фройду на свою епоху. Тим, що небезпечний психоз лицемірства, що ціле століття тероризувало європейську мораль, розвіявся без залишку, що ми навчилися без оманливого сорому вдивлятися в своє життя, що такі слова, як “порок” і “провина”, викликають в нас тремтливе обурення, що судді, знайомі з мужністю людських інстинктів, не раз замислюються над присудами, що вчителі в наші дні сприймають природне як природне, а сім’я відповідає на щирість щирістю, що в системі моральності все більше і більше місце починають займати відвертість, а в серед юнацтва – товариські відносини, що жінки більш невимушено вважають на свою волю і на права своєї статі, що ми навчилися поважати індивідуальну цінність кожного існування і творчо сприймати таємницю нашої власної істоти, – усіма цими елементами більш довершеного і більш морального розвитку ми і наш світ зобов’язані в першу чергу цій людині, що мала мужність знати те, що вона знала, і до того ж ще потроєну мужність – нав’язувати це своє знання моралі, що обурливо і боягузливо відкидала його. Деякі окремі елементи його системи можуть видатися спірним, але що значить “окремі”! Ідеї живуть стільки ж їх сприйняттям, скільки ж і протидією, що ними зустрічається, творча праця – стільки ж любов’ю, скільки і ненавистю, що нею збуджується. Втілення в життя – ось що єдине означає вирішальну перемогу ідеї, єдину перемогу, яку ми готові ще поважати. Бо в наш час права, що похитнулося, ніщо не піднімає так віру в могутність духовного начала, як пережитий живий приклад – приклад того, як одна-єдина людина виявляє, у своїй правдивості, мужність, достатньо для того, щоб підвищити міру правдивості у всьому всесвіті.</w:t>
      </w:r>
    </w:p>
    <w:p>
      <w:pPr>
        <w:pStyle w:val="Normal"/>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1931</w:t>
      </w:r>
    </w:p>
    <w:p>
      <w:pPr>
        <w:pStyle w:val="Normal"/>
        <w:tabs>
          <w:tab w:val="clear" w:pos="720"/>
          <w:tab w:val="left" w:pos="10348" w:leader="none"/>
        </w:tabs>
        <w:ind w:firstLine="567"/>
        <w:jc w:val="both"/>
        <w:rPr/>
      </w:pPr>
      <w:r>
        <w:rPr>
          <w:rFonts w:cs="Times New Roman" w:ascii="Times New Roman" w:hAnsi="Times New Roman"/>
          <w:sz w:val="28"/>
          <w:szCs w:val="28"/>
          <w:lang w:val="uk-UA"/>
        </w:rPr>
        <w:t>Переклад укр. мовою за виданням: Цвейг С. Вчерашний мир (Пер. с нем.) Предисл. Д. Затонкого / Вступ. статья К. Федина. – М.: Радуга, 1991. – С. 439-451.</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w:t>
      </w:r>
      <w:r>
        <w:br w:type="page"/>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Кобилянська до Осипа Маковея¹.</w:t>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Лист від 13 січня 1902 р.</w:t>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 прочитала Ваші “Соколики і панни”² в “Ділі”. Дуже мені хочеться Вам дещо про це сказати, і тому я так гаряче забалакаю до Вас. У пані Стоцької на вечері скаржилася мені одна дама на Вас за той фейлетон (я ще тоді його не читала), казала, що була би того від Вас не сподівалася (це за неприймання молодих людей вдома вона скаржилася). Ну, я нічого не могла сказати, бо не знала фейлетону. А знов ще перед тим говорила мені одна дамочка, що львівське жіноцтво обурене. Я лише цими днями прочитала фейлетон. Впізнала я Вас відразу за стилем, хоч би мені були і не казали, що це Ви писали. Щоправда, Ви дуже з гумором написали, а, що важливіше, </w:t>
      </w:r>
      <w:r>
        <w:rPr>
          <w:rFonts w:cs="Times New Roman" w:ascii="Times New Roman" w:hAnsi="Times New Roman"/>
          <w:sz w:val="28"/>
          <w:szCs w:val="28"/>
          <w:u w:val="single"/>
          <w:lang w:val="uk-UA"/>
        </w:rPr>
        <w:t>багато правди сказали</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я б сказала – подекуди навіть замало</w:t>
      </w:r>
      <w:r>
        <w:rPr>
          <w:rFonts w:cs="Times New Roman" w:ascii="Times New Roman" w:hAnsi="Times New Roman"/>
          <w:sz w:val="28"/>
          <w:szCs w:val="28"/>
          <w:lang w:val="uk-UA"/>
        </w:rPr>
        <w:t xml:space="preserve">. Не погоджуюсь лише з Вами лише щодо думки про </w:t>
      </w:r>
      <w:r>
        <w:rPr>
          <w:rFonts w:cs="Times New Roman" w:ascii="Times New Roman" w:hAnsi="Times New Roman"/>
          <w:sz w:val="28"/>
          <w:szCs w:val="28"/>
          <w:u w:val="single"/>
          <w:lang w:val="uk-UA"/>
        </w:rPr>
        <w:t>спільне виховання дівчат і хлопців</w:t>
      </w:r>
      <w:r>
        <w:rPr>
          <w:rFonts w:cs="Times New Roman" w:ascii="Times New Roman" w:hAnsi="Times New Roman"/>
          <w:sz w:val="28"/>
          <w:szCs w:val="28"/>
          <w:lang w:val="uk-UA"/>
        </w:rPr>
        <w:t xml:space="preserve">. Воно не привело б до тих наслідків, про які Ви думаєте, навпаки </w:t>
      </w:r>
      <w:r>
        <w:rPr>
          <w:rFonts w:cs="Times New Roman" w:ascii="Times New Roman" w:hAnsi="Times New Roman"/>
          <w:sz w:val="28"/>
          <w:szCs w:val="28"/>
          <w:u w:val="single"/>
          <w:lang w:val="uk-UA"/>
        </w:rPr>
        <w:t>трохи більше отупіння почуттів з обох боків, трохи менше сорому і невинності також з обох боків.</w:t>
      </w:r>
      <w:r>
        <w:rPr>
          <w:rFonts w:cs="Times New Roman" w:ascii="Times New Roman" w:hAnsi="Times New Roman"/>
          <w:sz w:val="28"/>
          <w:szCs w:val="28"/>
          <w:lang w:val="uk-UA"/>
        </w:rPr>
        <w:t xml:space="preserve"> Я була колись також такої думки, але потім читала дещо на ту тему, чула; чула і в Росії дещо про те – і мій запал згас. Мусив згаснути. Слушний і Ваш закид українським родинам, що не займаються і не приймають в дім молодих людей із бідніших класів. Та бачите, це тут таки багато від батьків залежить. Наша інтелігенція рекрутується з селян і міщан – то чому забувають про це так швидко ті батьки, котрі самі вийшли з-під стріхи? Це вони повинні звертати увагу своїх жінок, і доньок, і синів на таких усунених хлопців, і гуманніше чинити з ними, як чинять. Вони самі дуже часто забувають шлях, який пройшли, і соромляться не раз своєї родини. Дівчатам нема що дивуватись, що їм такий “ого” (франт) краще подобається і що вони воліють таких, котрі коло них вихором увихаються. Це безпечність самої молодості, а так, як між молодими хлопцями є дуже мало таких, що воліють поважної розмови з дівчиною, – так і між дівчатами припадає на сотню 2-3, котрі б воліли інакше бавитись, як крутитися. Звичайно, скаче більша половина одних і других з однаковим запалом і будуть ще, певно, скакати, доки будуть існувати молоді ноги, а ті, що бувають в молодості самі і між веселим гуляючим гуртом, залишуться “самобутніми людьми” і в пізнішому віці. Другою причиною того, що не приймають хлопців в дім, – це та, що зараз зчиняється ґвалт, що ось вже ловлять. Дівчата і мами налякані тим. Від кого це виходить? Чи не від чоловіків? Від кого чуємо такі зауваження, як: ”Ого, вже...”, або “Не може витримати...”, або “Вже їй крайня пора” і т.п. інші ображаючі зауваження. Вважаєте – дівчата і мами це знають? І у них своя амбіція. Часом такими зауваженнями отруять дівчині так душу, що вона і тіні чоловічої боїться, а не щоб ще настільки сміливості набралася та намагалася чоловікам подобатися, чи можливо, скажемо делікатніше, зайняти його собою. Це так, як би чудовисько стояло за нею – і паралізувало. Я маю на увазі тут здебільшого інтелігентних і невинних дівчаток. Або, коли молодий хлопець любить чи чоловік – це нічого, це природно, але коли дівчина любить – о, то це в ній ніщо інше, як лише “самиця” заворушилася. Це треба в ній відразу аналізувати і обдерти її почуття з всяких ідеалів і з всякої чистоти. Не знаю. Любов матері шанується, любов сестер ціниться, але чому любов дівчини має в болото стягатися – залишиться для мене таємницею, доки жити буду. Знаю лиш, що такий закид є кривдою – і червоною, як кров, і що його не забувається. Правда, щодо розповсюдження таких ідей спричинилася натуралістична література, котра поставила культ самого організму на шпиль. Зате і є тепер наслідки найгрубішої безілюзійності. Та, слава Богу, що вона відіграла вже свою роль і що всі кращі уми відвертаються від неї назад до душі...</w:t>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МІТКИ: </w:t>
      </w:r>
    </w:p>
    <w:p>
      <w:pPr>
        <w:pStyle w:val="Normal"/>
        <w:tabs>
          <w:tab w:val="clear" w:pos="720"/>
          <w:tab w:val="left" w:pos="10348" w:leader="none"/>
        </w:tabs>
        <w:ind w:firstLine="567"/>
        <w:jc w:val="both"/>
        <w:rPr/>
      </w:pPr>
      <w:r>
        <w:rPr>
          <w:rFonts w:cs="Times New Roman" w:ascii="Times New Roman" w:hAnsi="Times New Roman"/>
          <w:sz w:val="28"/>
          <w:szCs w:val="28"/>
          <w:lang w:val="uk-UA"/>
        </w:rPr>
        <w:t>¹ Передруковано сучасною літературною українською мовою за виданням: Ольга Кобилянська. Твори: в п’яти томах. – К.: Держвидав художньої літератури, 1963. – Т.5. – С.499-501.</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²Точна назва “Наші соколики і панни” – стаття О.Маковея, надрукована в львівській газеті “Діло” від 3 (16) січня 1902 р. За підписом “Соколик”, в якій порушуються питання виховання молоді. </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750"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20"/>
          <w:tab w:val="left" w:pos="0" w:leader="none"/>
          <w:tab w:val="left" w:pos="1034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hd w:fill="FFFFFF" w:val="clear"/>
        <w:tabs>
          <w:tab w:val="clear" w:pos="720"/>
          <w:tab w:val="left" w:pos="10348" w:leader="none"/>
        </w:tabs>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латон. </w:t>
      </w:r>
    </w:p>
    <w:p>
      <w:pPr>
        <w:pStyle w:val="Normal"/>
        <w:shd w:fill="FFFFFF" w:val="clear"/>
        <w:tabs>
          <w:tab w:val="clear" w:pos="720"/>
          <w:tab w:val="left" w:pos="10348" w:leader="none"/>
        </w:tabs>
        <w:jc w:val="center"/>
        <w:rPr>
          <w:rFonts w:ascii="Times New Roman" w:hAnsi="Times New Roman" w:cs="Times New Roman"/>
          <w:sz w:val="28"/>
          <w:szCs w:val="28"/>
          <w:lang w:val="uk-UA"/>
        </w:rPr>
      </w:pPr>
      <w:r>
        <w:rPr>
          <w:rFonts w:cs="Times New Roman" w:ascii="Times New Roman" w:hAnsi="Times New Roman"/>
          <w:b/>
          <w:sz w:val="28"/>
          <w:szCs w:val="28"/>
          <w:lang w:val="uk-UA"/>
        </w:rPr>
        <w:t>Гіппій більший (фрагменти).</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СОКРАТ.... Чи задовольнить нас, якщо ми захочемо сказати, що прекрасне не є благо і благо не є прекрасне?</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Гіппій. Ні, клянусь Зевсом, це мене зовсім не задовольняє.</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СОКРАТ. Клянусь Зевсом, Гіппію, і мене це найменше задовольняє із усього сказаного.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Гіппій. Так, саме так.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СОКРАТ. Значить, по суті справи виявляється, що це не так, як це нам щойно уявилося: буцімто найпрекраснішими є наше положення, що корисне, що здатне до блага і є прекрасне. Ні, це припущення, якщо тільки можливе, ще смішніше від попередніх, коли ми думали, що прекрасне – це прекрасна дівчина і все решта, що ми перелічили раніше. </w:t>
      </w:r>
    </w:p>
    <w:p>
      <w:pPr>
        <w:pStyle w:val="Normal"/>
        <w:shd w:fill="FFFFFF" w:val="clear"/>
        <w:tabs>
          <w:tab w:val="clear" w:pos="720"/>
          <w:tab w:val="left" w:pos="10348" w:leader="none"/>
        </w:tabs>
        <w:ind w:firstLine="567"/>
        <w:rPr/>
      </w:pPr>
      <w:r>
        <w:rPr>
          <w:rFonts w:cs="Times New Roman" w:ascii="Times New Roman" w:hAnsi="Times New Roman"/>
          <w:sz w:val="28"/>
          <w:szCs w:val="28"/>
          <w:lang w:val="uk-UA"/>
        </w:rPr>
        <w:t xml:space="preserve">Гіппій. Здається, що так.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СОКРАТ. Вже й не знаю, куди мені подітися, Гіппію, і не знаходжу виходу; а в тебе є що сказати?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Гіппій. Ні, в крайньому разі тепер; але, як я щойно сказав, якщо я це обміркую, то впевнений, що знайд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СОКРАТ. А мені здається, що жадоба знати не дозволить мені чекати, поки ти зберешся; і ось, мені вважається, що теперечки я знайшов вже вихід. Дивись-но: якби ми назвали прекрасним те, що спонукає нас радіти, – припустимо, не всі задоволення, а те, що тішить нас через слух і зір, – як би ми дістали сперечатися? Справа в тому, Гіппію, що і прекрасні люди, і всілякі строкаті прикраси, і ліплення тішать нам зір, якщо вони прекрасні. І прекрасні звуки, і всі мусічні мистецтва*, і промови, і розповіді чинять ту ж саму дію, тому що ми відповімо тій нахабній людині: “... прекрасне – це приємне завдяки слуху і зору”, – чи не думаєш ти, що ми приборкаємо її нахабність?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Гіппій. Мені, правда, здається – тепер добре сказано, що таке прекрасне, Сократ.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СОКРАТ. Я скажу тобі, як мені уявляється справа, якщо, зви</w:t>
        <w:softHyphen/>
        <w:t>чайно, я говорю з цього приводу. Адже, очевидно, виявиться, що все, що стосується законів і занять не перебуває поза сферою тих відчут</w:t>
        <w:softHyphen/>
        <w:t>тів, які ми одержуємо завдяки слуху і зору. Тому давай збережемо це положення: “приємне завдяки цим почуттям є прекрасне” – і не бу</w:t>
        <w:softHyphen/>
        <w:t>демо зовсім висувати наперед питання про закони. Якби запитав нас той, про кого я говорю, чи хтось інший: “Чому ж, Гіппію і Сократе, ви виокремили з приємного приємне, що одержують тим шляхом, який ви називаєте прекрасним? Тоді як приємне, що пов”язане з усіма іншими відчуттями, що одержують від їжі, пиття, любовних втіх і т.ін., ви не називаєте прекрасним. Чи все це неприємно, і ви стверджуєте, що в цьому взагалі немає задоволення? В жодному іншому, крім зору і слуху?” Що ми на це відповімо, Гіппію?</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ГІППІЙ. Зрозуміло, ми скажемо, Сократе, що і у всьому іншо</w:t>
        <w:softHyphen/>
        <w:t>му є величезне задоволенн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СОКРАТ. “Чому ж, – відповість він, – раз все це задоволення зовсім не менші, ніж ті, ви забираєте у них це ім”я і позбавляєте властивості бути прекрасними?” – “Тому, відповімо ми, – що кожний без винятку висміє нас, якщо ми станемо стверджувати, що є не приємне, а прекрасно і нюхати приємне – не приємно, а прекрасно; щодо любовних утіх, то всі стали би нам заперечувати, що вони ду</w:t>
        <w:softHyphen/>
        <w:t>же приємні, але все ж треба, якщо ними хтось займається, займати</w:t>
        <w:softHyphen/>
        <w:t>ся так, щоб ніхто цього не бачив, – адже бачити це дуже соромно”. На ці наші слова, Гіппію, він, очевидно, відповість: “Розумію і я, що ви давно вже соромитесь називати ці задоволення прекрасними, тому що це не подобається людям, але я ж не про те питаю, що здає</w:t>
        <w:softHyphen/>
        <w:t>ться прекрасним більшості, а про те, що прекрасне по суті справи” Тоді, я думаю, ми відповімо у відповідності з нашим припущенням: “Ми говоримо, що саме ця частина приємного, – приємне для зору і, слуху, – є прекрасне”. Чи відповідають тобі ці думки, Гіппію, чи треба навести ще щось?</w:t>
      </w:r>
    </w:p>
    <w:p>
      <w:pPr>
        <w:pStyle w:val="Normal"/>
        <w:shd w:fill="FFFFFF" w:val="clear"/>
        <w:tabs>
          <w:tab w:val="clear" w:pos="720"/>
          <w:tab w:val="left" w:pos="10348" w:leader="none"/>
        </w:tabs>
        <w:ind w:firstLine="567"/>
        <w:jc w:val="both"/>
        <w:rPr/>
      </w:pPr>
      <w:r>
        <w:rPr>
          <w:rFonts w:cs="Times New Roman" w:ascii="Times New Roman" w:hAnsi="Times New Roman"/>
          <w:caps/>
          <w:sz w:val="28"/>
          <w:szCs w:val="28"/>
          <w:lang w:val="uk-UA"/>
        </w:rPr>
        <w:t>Гіппій.</w:t>
      </w:r>
      <w:r>
        <w:rPr>
          <w:rFonts w:cs="Times New Roman" w:ascii="Times New Roman" w:hAnsi="Times New Roman"/>
          <w:sz w:val="28"/>
          <w:szCs w:val="28"/>
          <w:lang w:val="uk-UA"/>
        </w:rPr>
        <w:t xml:space="preserve"> На те, що було сказано, Сократе, треба відповісти саме це.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СОКРАТ. “Прекрасно сказано, заперечить він. – Чи не правда, якщо приємне завдяки зору і слуху, є прекрасне, очевидно, приємне, що не виявиться таким, не буде прекрасним?” Чи погодимося ми з цим? </w:t>
      </w:r>
    </w:p>
    <w:p>
      <w:pPr>
        <w:pStyle w:val="Normal"/>
        <w:shd w:fill="FFFFFF" w:val="clear"/>
        <w:tabs>
          <w:tab w:val="clear" w:pos="720"/>
          <w:tab w:val="left" w:pos="10348" w:leader="none"/>
        </w:tabs>
        <w:ind w:firstLine="567"/>
        <w:jc w:val="both"/>
        <w:rPr/>
      </w:pPr>
      <w:r>
        <w:rPr>
          <w:rFonts w:cs="Times New Roman" w:ascii="Times New Roman" w:hAnsi="Times New Roman"/>
          <w:caps/>
          <w:sz w:val="28"/>
          <w:szCs w:val="28"/>
          <w:lang w:val="uk-UA"/>
        </w:rPr>
        <w:t>Гіппій.</w:t>
      </w:r>
      <w:r>
        <w:rPr>
          <w:rFonts w:cs="Times New Roman" w:ascii="Times New Roman" w:hAnsi="Times New Roman"/>
          <w:sz w:val="28"/>
          <w:szCs w:val="28"/>
          <w:lang w:val="uk-UA"/>
        </w:rPr>
        <w:t xml:space="preserve"> Так.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СОКРАТ. “Але хіба, – скаже він, – приємне завдяки зору є приємним завдяки зору і слуху чи приємне завдяки слуху – приємним завдяки слуху і зору?” “В жодному разі, – скажемо ми, – те, що приємне завдяки одному з цих почуттів, не буде таким завдяки обом разом, – адже про це ти, очевидно, говориш, – але ми говорили, що: кожна з цих приємних є прекрасне саме по собі, і обидва вони разом”. Чи не так ми відповімо?</w:t>
      </w:r>
    </w:p>
    <w:p>
      <w:pPr>
        <w:pStyle w:val="Normal"/>
        <w:shd w:fill="FFFFFF" w:val="clear"/>
        <w:tabs>
          <w:tab w:val="clear" w:pos="720"/>
          <w:tab w:val="left" w:pos="10348" w:leader="none"/>
        </w:tabs>
        <w:ind w:firstLine="567"/>
        <w:jc w:val="both"/>
        <w:rPr/>
      </w:pPr>
      <w:r>
        <w:rPr>
          <w:rFonts w:cs="Times New Roman" w:ascii="Times New Roman" w:hAnsi="Times New Roman"/>
          <w:caps/>
          <w:sz w:val="28"/>
          <w:szCs w:val="28"/>
          <w:lang w:val="uk-UA"/>
        </w:rPr>
        <w:t>Гіппій</w:t>
      </w:r>
      <w:r>
        <w:rPr>
          <w:rFonts w:cs="Times New Roman" w:ascii="Times New Roman" w:hAnsi="Times New Roman"/>
          <w:sz w:val="28"/>
          <w:szCs w:val="28"/>
          <w:lang w:val="uk-UA"/>
        </w:rPr>
        <w:t xml:space="preserve">. Звичайно.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СОКРАТ. А хіба, – запитає він, – будь-яке приємне відрізняється від будь-якого іншого приємного саме тим, що воно є приємне? Я питаю не про те, чи більшим чи меншим є будь-яке задоволення, сильніше воно чи слабше, але питаю чи відрізняється будь-яке задоволення від інших саме тим, що одне є задоволенням, а інше – ні”. Нам здається, що це не так. Правильно?</w:t>
      </w:r>
    </w:p>
    <w:p>
      <w:pPr>
        <w:pStyle w:val="Normal"/>
        <w:shd w:fill="FFFFFF" w:val="clear"/>
        <w:tabs>
          <w:tab w:val="clear" w:pos="720"/>
          <w:tab w:val="left" w:pos="10348" w:leader="none"/>
        </w:tabs>
        <w:ind w:firstLine="567"/>
        <w:jc w:val="both"/>
        <w:rPr/>
      </w:pPr>
      <w:r>
        <w:rPr>
          <w:rFonts w:cs="Times New Roman" w:ascii="Times New Roman" w:hAnsi="Times New Roman"/>
          <w:caps/>
          <w:sz w:val="28"/>
          <w:szCs w:val="28"/>
          <w:lang w:val="uk-UA"/>
        </w:rPr>
        <w:t>Гіппій.</w:t>
      </w:r>
      <w:r>
        <w:rPr>
          <w:rFonts w:cs="Times New Roman" w:ascii="Times New Roman" w:hAnsi="Times New Roman"/>
          <w:sz w:val="28"/>
          <w:szCs w:val="28"/>
          <w:lang w:val="uk-UA"/>
        </w:rPr>
        <w:t xml:space="preserve"> Здається, це дійсно саме так.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СОКРАТ. “Значить, – скаже він, – ви відібрали ці задоволення із усіх решта за якоюсь іншою причиною, а не в силу того, що вони – задоволення. Ви побачили і в тому і в іншому дещо відмінне від інших задоволень, і, прийнявши це до уваги, ви стверджуєте, що вони прекрасні. Адже не тому прекрасним є задоволення, що одержуємо через зір, що воно одержується через зір. Якби це було причиною, за якої це задоволення є прекрасним, то ніколи не було б прекрасним інше задоволення, що одержуємо через слух, бо воно не є задоволенням зоровим”. Чи скажемо ми, що він не помиляється?</w:t>
      </w:r>
    </w:p>
    <w:p>
      <w:pPr>
        <w:pStyle w:val="Normal"/>
        <w:shd w:fill="FFFFFF" w:val="clear"/>
        <w:tabs>
          <w:tab w:val="clear" w:pos="720"/>
          <w:tab w:val="left" w:pos="10348" w:leader="none"/>
        </w:tabs>
        <w:ind w:firstLine="567"/>
        <w:rPr/>
      </w:pPr>
      <w:r>
        <w:rPr>
          <w:rFonts w:cs="Times New Roman" w:ascii="Times New Roman" w:hAnsi="Times New Roman"/>
          <w:caps/>
          <w:sz w:val="28"/>
          <w:szCs w:val="28"/>
          <w:lang w:val="uk-UA"/>
        </w:rPr>
        <w:t>Гіппій.</w:t>
      </w:r>
      <w:r>
        <w:rPr>
          <w:rFonts w:cs="Times New Roman" w:ascii="Times New Roman" w:hAnsi="Times New Roman"/>
          <w:sz w:val="28"/>
          <w:szCs w:val="28"/>
          <w:lang w:val="uk-UA"/>
        </w:rPr>
        <w:t xml:space="preserve"> Скажем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СОКРАТ. “З іншого боку, і задоволення, що одержуємо через слух, буває прекрасним не тому, що воно є задоволення слухове; в цьому випадку зорове задоволення ніколи б не було прекрасним: адже не є задоволення слуху”. Чи скажемо ми Гіппію, що людина, яка стверджує таке, говорить правду?</w:t>
      </w:r>
    </w:p>
    <w:p>
      <w:pPr>
        <w:pStyle w:val="Normal"/>
        <w:shd w:fill="FFFFFF" w:val="clear"/>
        <w:tabs>
          <w:tab w:val="clear" w:pos="720"/>
          <w:tab w:val="left" w:pos="10348" w:leader="none"/>
        </w:tabs>
        <w:ind w:firstLine="567"/>
        <w:jc w:val="both"/>
        <w:rPr/>
      </w:pPr>
      <w:r>
        <w:rPr>
          <w:rFonts w:cs="Times New Roman" w:ascii="Times New Roman" w:hAnsi="Times New Roman"/>
          <w:caps/>
          <w:sz w:val="28"/>
          <w:szCs w:val="28"/>
          <w:lang w:val="uk-UA"/>
        </w:rPr>
        <w:t>Гіппій</w:t>
      </w:r>
      <w:r>
        <w:rPr>
          <w:rFonts w:cs="Times New Roman" w:ascii="Times New Roman" w:hAnsi="Times New Roman"/>
          <w:sz w:val="28"/>
          <w:szCs w:val="28"/>
          <w:lang w:val="uk-UA"/>
        </w:rPr>
        <w:t>. Так, вона говорить правд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СОКРАТ. “Але зрозуміло, обидва задоволення є прекрасними, як ви стверджуєте”. Адже ми це стверджуємо?</w:t>
      </w:r>
    </w:p>
    <w:p>
      <w:pPr>
        <w:pStyle w:val="Normal"/>
        <w:shd w:fill="FFFFFF" w:val="clear"/>
        <w:tabs>
          <w:tab w:val="clear" w:pos="720"/>
          <w:tab w:val="left" w:pos="10348" w:leader="none"/>
        </w:tabs>
        <w:ind w:firstLine="567"/>
        <w:jc w:val="both"/>
        <w:rPr/>
      </w:pPr>
      <w:r>
        <w:rPr>
          <w:rFonts w:cs="Times New Roman" w:ascii="Times New Roman" w:hAnsi="Times New Roman"/>
          <w:caps/>
          <w:sz w:val="28"/>
          <w:szCs w:val="28"/>
          <w:lang w:val="uk-UA"/>
        </w:rPr>
        <w:t>Гіппій.</w:t>
      </w:r>
      <w:r>
        <w:rPr>
          <w:rFonts w:cs="Times New Roman" w:ascii="Times New Roman" w:hAnsi="Times New Roman"/>
          <w:sz w:val="28"/>
          <w:szCs w:val="28"/>
          <w:lang w:val="uk-UA"/>
        </w:rPr>
        <w:t xml:space="preserve"> Стверджуємо.</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мусічні мистецтва – поезія, музика, танець.</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 укр. мовою за виданням: Платон. Соч.: в 3-х т. – М.: Мысль, 1968. –Т.1. –С.175-178. </w:t>
      </w:r>
      <w:r>
        <w:br w:type="page"/>
      </w:r>
    </w:p>
    <w:p>
      <w:pPr>
        <w:pStyle w:val="Heading1"/>
        <w:tabs>
          <w:tab w:val="clear" w:pos="720"/>
          <w:tab w:val="left" w:pos="10348" w:leader="none"/>
        </w:tabs>
        <w:ind w:hanging="0"/>
        <w:rPr>
          <w:b/>
          <w:b/>
          <w:szCs w:val="28"/>
        </w:rPr>
      </w:pPr>
      <w:r>
        <w:rPr>
          <w:b/>
          <w:szCs w:val="28"/>
        </w:rPr>
        <w:t xml:space="preserve">Ф. Шіллер. </w:t>
      </w:r>
    </w:p>
    <w:p>
      <w:pPr>
        <w:pStyle w:val="Heading1"/>
        <w:tabs>
          <w:tab w:val="clear" w:pos="720"/>
          <w:tab w:val="left" w:pos="10348" w:leader="none"/>
        </w:tabs>
        <w:ind w:hanging="0"/>
        <w:rPr>
          <w:b/>
          <w:b/>
          <w:szCs w:val="28"/>
        </w:rPr>
      </w:pPr>
      <w:r>
        <w:rPr>
          <w:b/>
          <w:szCs w:val="28"/>
        </w:rPr>
        <w:t>ЛИСТИ ПРО ЕСТЕТИЧНЕ ВИХОВАННЯ ЛЮДИНИ.</w:t>
      </w:r>
    </w:p>
    <w:p>
      <w:pPr>
        <w:pStyle w:val="Heading1"/>
        <w:tabs>
          <w:tab w:val="clear" w:pos="720"/>
          <w:tab w:val="left" w:pos="10348" w:leader="none"/>
        </w:tabs>
        <w:ind w:hanging="0"/>
        <w:rPr/>
      </w:pPr>
      <w:r>
        <w:rPr>
          <w:b/>
          <w:szCs w:val="28"/>
        </w:rPr>
        <w:t xml:space="preserve">– </w:t>
      </w:r>
      <w:r>
        <w:rPr>
          <w:b/>
          <w:szCs w:val="28"/>
        </w:rPr>
        <w:t>К.: Мистецтво, 1974.</w:t>
      </w:r>
    </w:p>
    <w:p>
      <w:pPr>
        <w:pStyle w:val="Normal"/>
        <w:tabs>
          <w:tab w:val="clear" w:pos="720"/>
          <w:tab w:val="left" w:pos="10348" w:leader="none"/>
        </w:tabs>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ЛИСТ ДВАДЦЯТЬ ШОСТИЙ </w:t>
      </w:r>
    </w:p>
    <w:p>
      <w:pPr>
        <w:pStyle w:val="Normal"/>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20"/>
          <w:tab w:val="left" w:pos="10348" w:leader="none"/>
        </w:tabs>
        <w:ind w:firstLine="567"/>
        <w:rPr/>
      </w:pPr>
      <w:r>
        <w:rPr>
          <w:szCs w:val="28"/>
        </w:rPr>
        <w:t xml:space="preserve">Оскільки свобода, породжується виключно естетичним настроєм духу, не важко зрозуміти, що настрій цей може виникати із свободи, тобто походити з моральності. Він має бути даром природи; тільки щасливий випадок може порвати окови фізичного стану і дикуна привести до краси.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Закробок краси, однак, не розвивається там, де скупа природа позбавила людину всякої втіхи, а також де марнотратна природа звільнила її від будь-яких особистих зусиль, де тупа чуттєвість не відчуває потреби і палка жага не знаходить вдоволення. Вона ніжно броститься не там, де людина-троглодит ховається в печерах і, будучи вічно самотньою, ніколи не знаходить людськості поза собою, і не там, де людина-кочовик вливається до войовничої орди і, будучи вічно лише числом, ніколи не знаходить людськості у собі, – а тільки там, де вона мирно проживає у власній хатині, а переступивши поріг, тут же розмовляє з усім родом. Чуття і дух, сила сприймальна й сила творча розвиватимуться у щасливій рівновазі, що є душею краси й умовою людськості тільки там, де лагідний ефір готує чуття до найлегшого дотику й енергійне тепло надихає розкішну матерію; де царство сліпої маси повалено вже у мертвому творінні й звитяжна форма ушляхетнює навіть найнижчі натури; де радісні умови і благословенне небо, де тільки дійсність приводить до втіхи і тільки втіха – до діяльності; де із самого життя виникає священний порядок, а із закону порядку розвивається тільки життя; де уява одвічно тікає від дійсності, однак ніколи не втрачає простоти природи.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А що саме сповіщає нам про перехід дикуна до людськості? Історія, скільки б ми її не питали, дає лише одну відповідь: в усіх народів, що позбулися рабства тваринного стану, це виявляється через радість од видимості і через нахил до оздоблювання та гри.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Найбільша глупота і найвищий розсудок засвідчують тут певну спорідненість між собою, бо однаковою мірою домагаються лише реального і зовсім не вразливі до простої видимості. Спокій першої здатна розбурхати тільки безпосередня присутність об’єкта в чуттєвому сприйманні, а другого може заспокоїти лише підтвердження його понять фактами досвіду; одне слово, глупота не в силі піднятися над дійсністю, а розсудок нездатний зупинитися нижче істини. Оскільки ж потреба реальності і прив’язаність до дійсності є лише наслідками нестачі, то байдужість до реальності і зацікавленість видимістю є справжнім розширенням людськості і рішучим кроком до культури. По-перше, це засвідчує зовнішню свободу: бо поки панує необхідність і спонукає потреба, уява міцно прикута до дійсності; її вільна сила розвивається тільки тоді, коли потреба вдоволена. По-друге, це засвідчує, однак, і внутрішню свободу, бо дозволяє нам побачити силу, котра надає собі руху, незалежно від зовнішніх причин, і має достатню кількість енергії, щоб чинити опір настирливій матерії. Реальність речей – справа самих речей; видимість речей – справа людини, і дух, котрий втішається видимістю, милується вже не тим, що він сприймає, а тим, що він творить.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Певна річ, тут ідеться про естетичну видимість, яка відрізняється від дійсності й істини, а не про логічну, яку часто змішують з естетичною і яку, таким чином, полюбляють за те, що вона – видимість, а не за те, що вважають її чимось кращим. Лише перша видимість – гра, тим часом як друга – завжди обман. Переоцінка цієї першої видимості ніколи не заподіє шкоди істині, бо тут зовсім відсутня небезпека підміни, а завадити істині може тільки вона; зневажати її – означає зневажити прекрасне мистецтво взагалі, оскільки видимість становить його суть. Проте розсудок іноді прямує до реальності з такою запопадливістю й нетерпінням, що висловлюється презирливо про всяке мистецтво прекрасної видимості, бо воно, мовляв, є тільки видимістю, однак таке трапляється лише тоді, коли розсудок пригадає собі названу вище спорідненість. Про необхідні межі прекрасної видимості я говоритиму ще окремо.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Сама природа піднімає людину від реальності до видимості, озброївши її двома чуттями, що ведуть до пізнання дійсності виключно за допомогою видимості. Вже зір і слух звільняють чуття від матерії, що справляє враження, і об’єкт, що ми його сприймаємо нашими тваринними чуттями, віддаляється од нас. Те, що бачить око;відрізняється від того, що ми відчуваємо, бо розсудок перестрибує через світло до самих предметів. Предмет дотику – насильство, що його ми зазнаємо; предмет зору й слуху – форма, яку ми творимо. Поки людина – дикун вона насолоджується тільки через нижчі чуття, що їм чуття видимості лише слугують у цей період. Вона або зовсім не піднімається до бачення, або ж не задовольняється ним. Як тільки зір починає давати їй радість і втіху і побачене набуває для неї самостійної вартості, вона тут же досягає естетичної свободи, і в ній розвивається спонука до гри.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Зразу ж після пробудження ігрової спонуки, що втішається видимістю, з’являється наслідувально-творча спонука, що трактує видимість як щось самостійне. Коли людина розвинулася настільки, що здатна відрізнити видимість від дійсності, а форму – від тіла, вона зуміє також відокремити їх одне від одного; вона зробила це вже тоді, коли навчилася їх розрізняти. Отож, здатність до наслідувального мистецтва з’являється разом із здатністю до форми; потяг до неї грунтується, правда, на зовсім іншій основі, якої тут не потрібно торкатися. Чи розвинеться естетична спонука до мистецтва скоріше, а чи пізніше, залежатиме від ступеня любові, що з нею людина спроможна зосередитися виключно на видимості.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Оскільки всяке дійсне буття походить от природи як чужої сили, а всяка видимість – первісно від людини як суб’єкта, що здатний уявляти, людина користується лише своїм безумовним правом власності, коли відбирає од існуючого його видимість і розпоряджається останньою за власними законами. З необмеженою свободою поєднює людина те, що роз’єднала природа. Якщо тільки в думці воно пов’язується одне з одним, і розділяє те, що сполучила природа, якщо тільки розсудок здатен до такого відокремлення. Для неї не повинно бути тут нічого святого, окрім її власного закону. Аби тільки вона зважала на той рубіж, що відмежовує належну їй сферу від буття речей чи сфери природи.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Це людське право панування застосовує вона до мистецтва видимості, і чим суворіше розмежує людина “моє” і “твоє”, чим старанніше відокремлює форму від суті, тим більшою самостійністю наділить вона першу, тим більше не тільки розширить володіння свободи, але й обереже кордони істини, бо людина неспроможна очистити видимість од реальності, не звільнивши водночас і реальність од видимості.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Однак це суверенне право має вона, звичайно, лише в світі видимості, у безплотному царстві уяви не тільки доти, поки сумлінно утримується від того, щоб засвідчувати існування такого царства у сфері теорії, і поки не прагне до того, щоб надавати йому існування у сфері практики. Отож, бачите, що поет однаковою мірою виходить за притаманні йому межі і тоді, коли приписує своєму ідеалові життя, і тоді, коли за допомогою цього ідеалу хоче домогтися певного існування. Бо одне й друге він спроможний здійснити лише тоді, коли, зловживаючи своїм правом поета, вдирається за допомогою ідеалу на ниву досвіду і насмілюєтьтся визначати реальне буття простою можливістю, або тоді, коли зрікається свого права поета і дозволяє досвідові проникати в сферу ідеалу, омбежуючи можливість умовами дійсності.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Видимість є естетичною лише остільки, оскільки вона щира (цілком відверто відмовляється від всяких зазіхань на реальність) і самостійна (обходиться без будь-якої допомоги з боку реальності). Коли ж вона фальшива і прикидається реальністю або ж коли нечиста і для своєї дії потребує реальності, тоді вона – лише нікчемне знаряддя матеріальних цінностей і аж ніяк не доводить свободу духу. Зрештою, зовсім не обов’язково, щоб предмет, що у ньому знаходимо прекрасну видимість, був позбавлений реальності, аби тільки наше судження про нього не брало до уваги цієї реальності; бо, зацікавившись нею, воно перестає бути естетичним. Жива жіноча краса подобається нам, звичайно, так само, а навіть трохи більше, ніж однаково досконала, але тільки намальована; та коли перша подобається нам більше, ніж остання, вона приваблює нас уже не як самостійна видимість і не як предмет втіхи для чистого естетичного чуття; останньому й живе має подобатися тільки як явище і дійсне – тільки як ідея; однак для того, щоб відчувати в живому лише чисту видимість, потрібен набагато вищий ступінь естетичної кульутри, ніж для того, щоб обходитися без життя, спостерігаючи видимість.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Там, де ми в поодинокої людини чи в цілого народу констатуємо щиру й самостійну видимість, там ми можемо припускати наявність і духу, й смаку, також всякі споріднені з ними досконалості – там ідеал керує дійсним життям, честь торжествує над власністю, думка – над втіхою, мрія про безсмертя – над існуванням. Там найбільше боятимуться голосу громадськості і маслиновий вінок буде почеснішим, ніж пурпурна мантія. До фальшивої і нужденної видимості вдаються тільки безсилля й збоченість, і тому як окремі люди, так і цілі народи засвідчують свою моральну нікчемність і естетичну нездатність, коли “реальність підпирають видимістю або (естетичну) видимість реальністю”.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На запитання: “Наскільки допустима видимість у моральному світі?” – можна коротко й стисло відповісти так: настільки, наскільки ця видимість є естетичною, тобто такою видимістю, котра не прагне заступати реальність, і не потребує, щоб реальність заступала її. Естетична видимість ніколи не може пошкодити істинній моралі, а де справи стоять інакше, там не важко довести, що видимість не була естетичною. Тільки людина необізнана, приміром, із етикетом поводження, сприйматиме вислови чемності, що становлять загальну фому, як ознаку особистої прихильності і, розчарувавшись, ремствуватиме на нещирість. Але тільки людина, що погано засвоїла етикет поводження, прагнучи бути чемною, кликатиме на допомогу лицемірство і буде лестити під маскою привітності. Першій бракує розуміння видимості як чогось самостійного, і вона здатна підсилити її тільки через правдивість; другій бракує реальності, і вона прагне замінити її видимістю.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має нічого звичайнішого, як скарги тривіальних критиків сучасності з приводу того, що у світі зовсім не стало серйозності і люди нехтують суттю заради видимості. Хоч я й не відчуваю покликання виправдовувати нашу епоху супроти цього закиду, однак уже те, що своє звинувачення ці суворі моралісти, трактують надто широко, засвідчує з усією переконливістю, що їхні докори адресовані не тільки фальшивій, а й щирій видимості епохи; і навіть їхні застереження на користь краси стосуються більше нужденної, аніж самостійної видимості. Вони нападають на облудну маску, що приховує істину й насмілюється видавати себе за реальність, вони зляться і на добродійну видимість, що заповнює порожнечу й прикриває убозтво, а водночас і на ідеальну, що облагороджує буденну дійсність. Їхнє суворе почуття істини цілком справедливо ображається на фальшивість звичаїв; шкода тільки, що до цієї фальшивості вони зараховують і чемність. Їм не подобається, що зовнішня мішура надто часто затемнює справжні чесноти, та їх не менше обурює й те, що видимість вважається необхідною і для чеснот, а принадна форма – для внутрішнього змісту. Вони жалкують за сердечністю, мужністю й щирістю минулих часів, проте бажали б відродити грубість первісних звичаїв, незграбність давніх форм і колишню варварську надмірність. Подібні судження виявляють до самої матерії таку повагу, що принижує людину, котра повинна цінувати матеріальне лише постільки, поскільки воно здатне набувати форму й розширювати царство ідей. Словом, до таких голосів смак епохи може й не прислуховуватися, якщо він тільки в силі встояти перед вироком якоїсь вищої інстанції. Надто суворий суддя краси міг би докорити нам не за те, що ми переоцінюємо естетичну видимість (нам іще дуже далеко до цього), а за те, що досі не збагнули чистої видимості, ще недостатньо відокремили буття від явища і таким чином не утвердили навічно їхніх меж. На цей закид ми заслуговуватимемо доти, доки не навчимося втішатися прекрасним у живій природі, не прагнувши їм володіти, поки розпитуватимемо про мету, захоплюючись красою наслідувального мистецтва, поки не визнаємо за уявою її власного безумовного законодавства і не підтвердимо її достойності, виявляючи повагу до її творінь. </w:t>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tabs>
          <w:tab w:val="clear" w:pos="720"/>
          <w:tab w:val="left" w:pos="10348" w:leader="none"/>
        </w:tabs>
        <w:ind w:firstLine="567"/>
        <w:rPr>
          <w:b/>
          <w:b/>
          <w:szCs w:val="28"/>
        </w:rPr>
      </w:pPr>
      <w:r>
        <w:rPr>
          <w:b/>
          <w:szCs w:val="28"/>
        </w:rPr>
        <w:t xml:space="preserve">ЛИСТ ДВАДЦЯТЬ СЬОМИЙ </w:t>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20"/>
          <w:tab w:val="left" w:pos="10348" w:leader="none"/>
        </w:tabs>
        <w:ind w:firstLine="567"/>
        <w:rPr/>
      </w:pPr>
      <w:r>
        <w:rPr>
          <w:szCs w:val="28"/>
        </w:rPr>
        <w:t xml:space="preserve">Не бійтесь за реальність та істину: їм не загрожуватиме ніщо й тоді, коли високе поняття естетичної видимості, котре я сформулював у попередньому листі, стане загальноприйнятим. Воно не розповсюдиться доти, доки людина не просвітиться настільки, щоб ним не зловживати; а коли б воно й стало загальноприйнятим, то це тільки завдяки культурі, котра одночасно виключала б усяке зловживання. Поривання до самостійної видимості має своєю передумовою більшу здатність до абстракції, більшу свободу серця, більшу енергію волі, ніж потрібно дюдині, що обмежується реальністю, і коли вона бажає осягти видимість, вона мусить позбутися реальності. Було б великою помилкою, коли б вона простувала до ідеалу для того, щоб скоротити собі шлях до дійсності. Тож видимість, якою вона постає у нашому трактуванні, не дуже-то загрожує дійсності, зате дійсність більше загрожує видимості. Будучи прикутою до матерії, людина змушує видимість протягом тривалого часу слугувати своїм цілям і тільки потім визнає за нею власну особистість у мистецтві ідеалу. Для цього необхідна тотальна революція в усіх способах сприймання, без неї ми неспроможні знайти дорогу до ідеалу. Отож, помітивши сліди вільного, некористолюбного ставлення до видимості, ми можемо зробити висновок, що такий переворот уже відбувся в природі людини і в неї справді започаткувалася людськість. А сліди такі справді зустрічаються вже в перших примітивних спробах прикрашання людського буття, котрі робляться й тоді, коли чуттєвий зміст останнього погіршується через них. Як тільки людина починає віддавати перевагу формі над змістом і важити реальністю заради видимості (яку вона, звичайно, мусить визнати за видимість), то коло її тваринного існування тут же розкривається, і вона виходить на безконечний шлях.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Не задовольняючись тим, що є достатнім для природи і чого домагається потреба, людина прагне надмірності: спочатку, звичайно, йдеться тільки про надмірність матеріалу, щоб приховати від жаги її границі і забезпечити собі втіху поза межами справжньої потреби: та незабаром її приваблює надмірність у матеріалі, естетичне доповнення, щоб задовольнити також спонуку до форми і поширити насолоду за межі всякої потреби. Готуючи лише запаси для майбутнього вжитку й вже заздалегідь утішаючись ними в уяві, людина хоч і переступає межі теперішнього часу, але неспроможна переступити межі часу взагалі; її втіха збільшилася, але не стала іншою. Та розширюючи сферу насолоди за рахунок образів і звертаючи увагу на форму предметів, що задовольняють її бажання, людина не тільки збільшує свою насолоду щодо ступеня й обсягу, а й якісно ошляхетнює її.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Правда, нерозумні істоти дістали від природи більше, ніж їм потрібно; проблиски свободи посіяла вона навіть у темному тваринному житті. Коли лева не мучить голод і жоден хижак не викликає його на двобій, зайва сила сама утворює собі об’єкт: зухвалим ревом сповнює він лунку пустелю, і могутня сила втішається безцільним заняттям. Радість життя спонукає комаху тремтіти в сонячному промені; мелодійний спів зовсім не схожий на крик хтивості. В усіх цих діях, безперечно, вчувається свобода, але не свобода від потреби взагалі, а тільки від певної, зовнішньої потреби. Тварина працює, коли якась нестача змушує її до діяльності; вона забавляється, коли в ролі спонукальної причини виступає надмір сил, коли повнота життя активізується сама собою. Навіть у неодухотвореній природі помічаємо таке марнотратство сил і таку неясність призначення, що їх у цьому матеріальному сенсі зовсім слушно можна назвати грою. Дерево рясно пароститься, хоч безліч його бруньок гине, не розвинувшись, і простягає до поживи набагато більше коренів, гілок і листків, ніж йому потрібно для збереження особи й свого рівня роду. Живі істоти можуть у радісній забаві розтринькати всю ту зайву надмірність, котру дерево повертає стихійному царсту, не використавши й не споживши її. Отож уже в царстві матерії природа дає нам прелюдію безмежного й вже тут частково звільняється від кайданів, що їх вона цілком і повністю позбувається у царстві форми. Царство форми з’являється завдяки натискові потреби чи фізичній важливості і завдяки натискові надмірності чи фізичній грі переходить до гри естетичної, і, перш ніж піднятися над оковами всякої мети у сферу високої і вільної краси, природа наближається до цієї незалежності принаймі здалека, у вільному русі, що є метою й засобом для самого себе.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Як і знаряддя тілесні, уява також має в людині свій вільний рух і свою матеріальну гру, де вона, без усякого відношення до образу, втішається лише своїм самовладдям та розкованістю. Поки до ігор уяви ще зовсім не домішується форма і вся їхня привабливість полягає в невимушеній змінності картин, ігри ці, хоч і притаманні виключно людині, належить все ж лише до її тваринного життя і засвідчують тільки її звільнення од всякого зовнішнього примусу, не даючи поки що підстав для висновку про наявність в ній самостійної творчої сили. Від цієї гри вільного плину ідей, яка ще зовсім матеріальна і цілком пояснюється законами природи, уява, в пошуках вільної форми, робить, нарешті, стрибок до естетичної гри. Це необхідно назвати стрибком, бо тут виступає у дію абсолютно нова сила; адже тут уперше до вчинків сліпого інстинкту втручається законодавчий дух, що підкоряє свавільне поводження уяви своїй незмінній вічній єдності і вкладає свою самотність у мінливе і свою безконечність – у чуттєве. Аж поки природа ще надто могутня і не визнає іншого закону, окрім невтомного бігу від однієї зміни до другої, вона протидіятиме своєю нестримною сваволею необхідності, своїм неспокоєм – сталості, своєю залежністю – самостійності і своєю незадоволеністю – піднесеній простоті. Тож естетичну спонуку до гри ми навряд чи впізнаємо в її перших спробах, бо чуттєва безперервно заважатиме їм своїми норовливими капризами і своєю дикою хтивістю. Ось чому грубий смак накидається передусім на нове й несподіване, строкате, незвичне й химерне, буйне й навальне і уникає найбільше простоти й спокою. Він творить гротескні образи, полюбляє різні переходи, пишні форми, разючі контрасти, крикливі барви, патетичний спів. Прекрасним у таку епоху вважається лише те, що збуджує такий смак, що дає йому матеріал, – але збуджує до самостійної відсічі, дає матеріал до можливої творчості, бо в противному разі воно не правило б за красу навіть для нього. Словом, з формою його судження сталася дивовижна зміна; він поривається до цих предметів не тому, що вони завдають йому страждання, а тому, що змушують діяти; вони подобаються йому не через те, що йдуть на зустріч потребі, а через те, що задовільняють закон, котрий, хоч поки що ледве чутно, звучить в його грудях.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Та незабаром йому вже замало, що речі втішають його око: він сам хоче подобатися, спочатку, правда, лише тим, що належить йому, а потім – своєю особою. Те, що є його власністю, що він створює, не повинно надалі виявляти послужливості і лякливої форми його мети; і його творіння, окрім мети, з якою воно створене, має одночасно відображати в собі і дотепний розум, котрий його задумав, і ласкаву руку, котра його створила, веселий і вільний дух, котрий його обрав і висунув. Тепер древній германець вишукує для себе більш яскраві звіринні шкури, розкішні оленячі роги, граціозніші чари для вина, а житель Каледонії намагається прикрасити свої торжества найкрасивішими черепашками. Навіть зброя має бути тепер не лише знаряддям жаху, а й предметом задоволення, і майстерно виготовлений пояс хоче привертати до себе увагу так само, як і вбивче лезо меча. Не вдовольняючись тим, що необхідне набуло естетичної надмірності, вільна ігрова спонука, врешті-решт, зовсім позбувається кайданів потреби, і об’єктом прагнень людини стає прекрасне саме по собі. Вона прикрашає себе. До кола її потреб потрапляє вільна втіха, і некорисне стає невдовзі найкращою часткою її радощів.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Форма поступово наближається до людини іззовні, проникає в її житло, її начиння, її одяг, аж поки не почне опановувати її саму: спочатку вона перетворює людську зовнішність, а згодом і її нутро. Нескований законом стрибок від радості стає танцем, незграбний рух – принадною й гармонійною мовою жестів; безладні звуки відчуття розриваються і починають підпорядковуватися тактові, зливаючись у спів. Якщо троянське військо мчить на поле битви з пронизливим криком, неначе зграя журавлів, то грецьке наближається до свого ворога спокійно й статечною ходою. Там бачимо лише завзяття сліпих сил, тут – перемогу форми й просту велич закону.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Представників різних статей сковує тепер докупи красивіша необхідність, і участь серця допомагає зберігати союз, що постав завдяки капризній і мінливій хтивості. Позбувшись її похмурих кайданів заспокоєне око охоплює форму, душа розмовляє з душею, і, замість егоїстичного обміну втіхою, з’являється великодушний обмін симпатіями. Хтивість розширюється і піднімається до любові, так само як людськість розчиняється в своєму предметі, і людина нехтує нікчемною перспективою перемоги над чуттям, щоб здобути шляхетнішу перемогу над волею. Потреба подобатися скоряє і могутнього ніжному судові смаку; насолоду він може здобути силоміць, але любов йому мусять подарувати. Цю високу нагороду він може осягнути лише через форму, а не через матерію. Він не сміє впливати на почуття як сила і повинен постати перед розсудком як явище; він повинен надати свободі можливість діяти, бо він прагне їй сподобатися. Як краса розв’язує суперечку різних характерів у її найпростішому й найчистішому зразкові, у вічній протилежності статей, так само розв’язує вона її – чи принаймні поривається до цього – і в безладді суспільства як цілості, і за зразком вільної угоди, що її вона укладає там між силою чоловіка і лагідністю жінки, намагається примирити в моральному світі ніжність із палкістю. Тепер слабкість стає священною, а непогамовна сила – ганебною; несправедливість природи компенсується великодушністю рицарських звичаїв. Кого неспроможна злякати жодна могутність, того обеззброює чарівний рум’янець соромливості, і сльози долають помсту, яку не могла вситити кров. Навіть зненависть прислухається до ніжного голосу честі, меч переможця щадить роззброєного ворога, і гостинне вогнище палахкотить для чужинця на страхітливому узбережжі, де раніше чигало на нього лише вбивство.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Посеред жахливого царства сил і посеред священного царства законів естетична творча спонука будує непомітно третє, радісне царство гри й видимості, де – звільняє людину від оков усяких стосунків, а також від усього, що зветься примусом як у фізичному, так і в моральному значенні.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Якщо в динамічній правовій державі людина протистоїть людині як певна сила, обмежуючи її діяльність, якщо обов’язкам громадянина в етичній державі протиставляється величність законів, сковуючи його волю, то в колі прекрасного спілкування, в естетичній державі людина для людини тільки образ, об’єкт вільної гри. Дарувати свободу через свободу – ось основний принцип цієї держави.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Динамічна держава створює лише передумови для суспільства, приборкуючи природу природою; етична ж держава робить його (морально) необхідним; підпорядковуючи волю одиничну волі загалу; і тільки держава естетична спроможна створити його насправді, здійснюючи волю цілості через природу окремого індивіда. І хоча вже потреби змушують людину жити в суспільстві і розум закладає в ній основи громадськості, однак лише краса здатна виплекати в ній характер громадянина. Тільки смак сповнює суспільство гармонією, розвиваючи її в індивідах. Усі наші форми уявлення розколюють людину, бо грунтуються виключно або на чуттєвій, або на духовній частині її істоти; лише уявлення краси перетворює її на цілість, бо для цього необхідна згода обох її природ. Усі інші форми спілкування роз’єднують суспільство, бо стосуються виключно або особистої сприйнятливості окремих громадян, або їх особистої вправності, отже, таких властивостей, котрі відрізняють людину від людини; тільки спілкування через красу згуртовує суспільство, бо спираєтьсяя на те, що спільне для всіх. Чуттєвими радощами людина втішається лише як індивід, і рід, що міститься в ній, не бере в цьому жодної участі; ось чому наші чуттєві радощі не можуть поширитися і стати загальними, бо наша особа не здатна втілити в собі загал. Радощами пізнання ми насолоджуємося лише як рід, дбайливо усуваючи з нашого судження всякі сліди індивідуальності; ось чому наші розумові радощі ми не в силі зробити загальними, бо нам не вдається усунути сліди індивідуальності із суджень інших людей, як не могли затерти їх і у власному. Тільки красою ми втішаємося одночасно і як особистість, і як рід, тобто як представники роду. Чуттєве благо може ощасливити лише одного, бо грунтується на привласненні, котре завжди супроводиться відокремленням; та й навіть того одного воно ощасливлює лише однобічно, бо індивідуальність не бере в цьому жодної участі. Абсолютне благо може ощасливлювати лише за умов, котрі не можна вважати прийнятими для загалу; отже за істину треба платити зреченням, а в чисту волю вірить тільки чисте серце. Лише краса ощасливлює ввесь світ, і кожна істота, на котру діють її чари, забуває про всі свої обмеження.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Поки править смак і поширюється царство прекрасної видимості, недопустима жодна перевага, жодне єдиновладдя. Це царство простягається вгору, де з безумовною необхідністю владарює розум і відсутня всяка матерія; воно простягається вниз, де панує природна спонука за допомогою сліпого насильства і ще не виникла форма; та навіть на тих крайніх кордонах смак не випускає з рук виконавчої влади, хоч законодавчу вже забрано від нього. Безоглядна хтивість змушена відмовитися від себелюбства, і приємне, котре, звичайно, приваблює лише чуття, має напнути серпанок принадності й на сферу духовну. Суворий голос необхідності мусить змінити свою докірливу формулу, що виправдовувалася виключно протидією, і вшанувати піддатливу природу благородним довір’ям. Смак виводить пізнання з містерій науки під відкрите небо здорового глузду, перетворюючи власність шкіл у загальне майно всього людського суспільства. Навіть наймогутніший геній мусить зректися своєї верховної влади у належній йому ділянці і з довірливістю спуститися до дитячого розуміння. Грації повинні набути право зв’язувати силу, і упертий лев має скоритися амурові. Зате смак огортає своїм злагідливим покровом фізичну потребу, котра в совєму оголеному вигляді ображає гідність вільної душі, і в приємній ілюзії совбоди він приховує від нас ганебну спорідненість із матерією. Навіть раболіпне продажне мистецтво виповзає з пилу, якщо смак окрилить його; дотиком свого чарівного жезла він звільняє від кайданів кріпацтва як живе, так і бездушне. В естетичній державі усе – навіть службове знаряддя – є вільним громадянином і має ті самі права, що й найблагородніша річ, і, розсудок, насильно підпорядковуючи терплячу юрбу своїм цілям, змушений домагатися тут її згоди. Словом, отут, у царстві естетичної видимості, здійснюється ідеал рівності, що його мрійник так радо хотів би реалізувати і на ділі; і коли правда, що добрий тон визріває найскоріше й найкраще поблизу трону, то й тут необхідно визнати благодіяння долі, котра, здається, тільки для того часто обмежує людину в дійсності, аби загнати її до світу ідей.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Та чи існує оця держава прекрасної видимості і де її шукати? Потреба такої держави існує в кожній витонченій душі; насправді ж ми знаходимо її, як і чисту церкву і чисту республіку, хіба що в декількох нечисленних добірних колах, де поводженням керує власна прекрасна природа, а не вульгарне наслідування чужих звичаїв, де людина з мужньою простотою і спокійною невинністю проходить крізь найзаплутаніші стосунки, де їй непотрібно, обстоюючи свою свободу, порушувати свободу інших, чи, прагнучи бути приємною, принижувати свою гідність. </w:t>
      </w:r>
    </w:p>
    <w:p>
      <w:pPr>
        <w:pStyle w:val="Normal"/>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1795 р. </w:t>
      </w:r>
    </w:p>
    <w:p>
      <w:pPr>
        <w:pStyle w:val="Normal"/>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20"/>
          <w:tab w:val="left" w:pos="10348" w:leader="none"/>
        </w:tabs>
        <w:ind w:firstLine="567"/>
        <w:rPr>
          <w:b/>
          <w:b/>
          <w:szCs w:val="28"/>
        </w:rPr>
      </w:pPr>
      <w:r>
        <w:rPr>
          <w:b/>
          <w:szCs w:val="28"/>
        </w:rPr>
        <w:t xml:space="preserve">КОМЕНТАР </w:t>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В трактаті “Листи про естетичне виховання людини” Ф. Шіллер писав, що “краса є єдино можливим виявом свободи у явищі”, і зробив спробу розглянути цю проблему історично, виявивши філогенез естетичної свідомості людини. Він дійшов висновку, що естетична діяльність формується історично по мірі подолання чисто тваринних, фізичних потреб, тваринних насолод, тваринних ігрищ і далі в результаті піднесення давньої людини і над фізичною і над моральною необхідністю. І тільки відтак “посеред страшного царства сил і посеред священного царства законів” людина “непомітно будує… третє веселе царство гри і видимості”, в якому вона знаходить звільнення “від всього, що називають примусом як у фізичному, так і в моральному смислі”. Так виникає “естетична держава” як певна сфера соціальних відносин, в якій знімається суперечність між індивідом і родом”, між свободою і необхідністю, в якій кожна людина постає “цілісною” і всі люди “поєднуються” одне з одним бо кожний набуває тут дійсно суспільні якості”. Шіллер визнає, що така “естетична держава” поки що залишається мрією, потребою “тонко настроєних душ” чи, в кращому разі, вона існує “хіба що в кількох нечисленних добірних колах”, але піднесена мета соціального розвитку і полягає в тому, щоб побудувати подібну державу, зробити ж це можна не революційними діями, а естетичним вихованням людства.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Ми добре знаємо сьогодні, що соціальний базис неспроможний сам по собі породити цілісну, різнобічно і гармонійно розвинену особистість. Подібне завдання може бути вирішене тільки в процесі особливим чином спрямованого виховання, і треба погодитися із Шіллером, що таке виховання є естетичним, бо саме і тільки воно має своїм предметом людину як цінність, а не той чи інший комплекс її здібностей і духовних сил. Ось чому сучасна естетика з такою увагою ставиться до теоретичної спадщини Шіллера, знаходячи в ній першу в історії науки спробу пояснити особливе місце мистецтва в культурі, що пов’язане з його спрямованістю до людини як до цілісності із його здатністю впливати на людину цілісно. Саме за цієї причини в Україні приділяється величезна увага (навіть в цей жахливий початковий період її самостійного існування) до розвитку художньої кульутури, перетворенню мистецтва на загальнонародне надбання, розгортанню естетичного виховання людей не тільки засобами мистецтва, але і всіма іншими засобами, що володіють здатністю естетичного впливу на людину у сфері праці, побуту, соціальних відношень і т.п. </w:t>
      </w:r>
    </w:p>
    <w:p>
      <w:pPr>
        <w:pStyle w:val="TextBodyIndent"/>
        <w:tabs>
          <w:tab w:val="clear" w:pos="720"/>
          <w:tab w:val="left" w:pos="10348" w:leader="none"/>
        </w:tabs>
        <w:ind w:firstLine="567"/>
        <w:rPr/>
      </w:pPr>
      <w:r>
        <w:rPr>
          <w:szCs w:val="28"/>
        </w:rPr>
        <w:t xml:space="preserve">Сьогодні наша наука будує теорію естетичного виховання на інших філософських і соціологічних підвалинах, ніж Шіллер, але вона не може не поцінувати зробленного в цьому напрямку великим німецьким мислителем. Звичайно, при цьому треба бачити, що в Шіллеровій концепції естетичного виховання є ряд внутрішніх суперечностей: таким є насамперед суперечливість між ідеєю про найширше поле дії естетичних принципів, що включає в себе практику реального життя людини, і ототожнення краси з мистецтвом, а естетичного виховання – тільки з впливом мистецтва на людей; такою є відмічена американськими дослідниками Гілберт і Куном суперечність шіллерівського розуміння співвідношення естетичного і морального виховання, що виражається в тому, що перше виступає то як засіб другого, то як найвища мета людського існування; таким є далеке від послідовності вирішення проблеми зв’язку краси і свободи, в якому перша (краса), будучи переродженням другої (свободи), виявляється в кінцевому результаті її причиною; таким є, нарешті, суперечність між конструйованим ідеалом гармонійно цілісного мистецтва, в якому зрівноважені зміст і форма, серйозне і ігрове, чуттєве і інтелектуальне, реальне і ідеальне, і однобічно-естетським зведенням мистецтва до однієї тільки гри, “видимості”, форми, яка “долає” зміст. Усі ці суперечності зробили можливим в подальшому ході розвитку естетичної думки використання теоретичної спадщини Шіллера найрізноманітнішими течіями: на нього посилається і формалістична школа К. Фідлера, і позитивістська естетика К. Гросса і ін. сучасні теорії естетичного виховання.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Суперечності естетичної теорії Шіллера не є суперечностями тільки його особистої думки, але виражають ті гостро суперечливі соціальні умови, що породили концепцію Шіллера, і в якій вони тільки і могли втілитися, подібно до того, як втілились вони у поглядах І. Канта і його антагоніста І. Гердера, подібно до того, як втілились вони в діяльності і творчості Й.-В. Гете. Тому завданням сучасної критики може бути не тільки пояснення всіх цих суперечностей в єдності їх епохально спільних і в кожному випадку особливих рис, але і вміння виокремити в теоретичній спадщині класичної німецької естетики зерна істини.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20"/>
          <w:tab w:val="left" w:pos="10348" w:leader="none"/>
        </w:tabs>
        <w:spacing w:before="0" w:after="0"/>
        <w:ind w:firstLine="567"/>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С. КАГАН</w:t>
      </w:r>
    </w:p>
    <w:p>
      <w:pPr>
        <w:pStyle w:val="Heading2"/>
        <w:tabs>
          <w:tab w:val="clear" w:pos="720"/>
          <w:tab w:val="left" w:pos="10348" w:leader="none"/>
        </w:tabs>
        <w:spacing w:before="0" w:after="0"/>
        <w:ind w:firstLine="567"/>
        <w:jc w:val="right"/>
        <w:rPr>
          <w:rFonts w:ascii="Times New Roman" w:hAnsi="Times New Roman" w:cs="Times New Roman"/>
          <w:lang w:val="uk-UA"/>
        </w:rPr>
      </w:pPr>
      <w:r>
        <w:rPr>
          <w:rFonts w:cs="Times New Roman" w:ascii="Times New Roman" w:hAnsi="Times New Roman"/>
          <w:lang w:val="uk-UA"/>
        </w:rPr>
        <w:t>(ред. В.В. Лагетко).</w:t>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tabs>
          <w:tab w:val="clear" w:pos="720"/>
          <w:tab w:val="left" w:pos="10348" w:leader="none"/>
        </w:tabs>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Франко. </w:t>
      </w:r>
    </w:p>
    <w:p>
      <w:pPr>
        <w:pStyle w:val="Normal"/>
        <w:shd w:fill="FFFFFF" w:val="clear"/>
        <w:tabs>
          <w:tab w:val="clear" w:pos="720"/>
          <w:tab w:val="left" w:pos="10348" w:leader="none"/>
        </w:tabs>
        <w:jc w:val="center"/>
        <w:rPr>
          <w:rFonts w:ascii="Times New Roman" w:hAnsi="Times New Roman" w:cs="Times New Roman"/>
          <w:b/>
          <w:b/>
          <w:sz w:val="28"/>
          <w:szCs w:val="28"/>
        </w:rPr>
      </w:pPr>
      <w:r>
        <w:rPr>
          <w:rFonts w:cs="Times New Roman" w:ascii="Times New Roman" w:hAnsi="Times New Roman"/>
          <w:b/>
          <w:sz w:val="28"/>
          <w:szCs w:val="28"/>
          <w:lang w:val="uk-UA"/>
        </w:rPr>
        <w:t>Із секретів поетичної творчості (</w:t>
      </w:r>
      <w:r>
        <w:rPr>
          <w:rFonts w:cs="Times New Roman" w:ascii="Times New Roman" w:hAnsi="Times New Roman"/>
          <w:b/>
          <w:sz w:val="28"/>
          <w:szCs w:val="28"/>
        </w:rPr>
        <w:t>18</w:t>
      </w:r>
      <w:r>
        <w:rPr>
          <w:rFonts w:cs="Times New Roman" w:ascii="Times New Roman" w:hAnsi="Times New Roman"/>
          <w:b/>
          <w:sz w:val="28"/>
          <w:szCs w:val="28"/>
          <w:lang w:val="uk-UA"/>
        </w:rPr>
        <w:t>98 р.).</w:t>
      </w:r>
    </w:p>
    <w:p>
      <w:pPr>
        <w:pStyle w:val="Normal"/>
        <w:shd w:fill="FFFFFF" w:val="clear"/>
        <w:tabs>
          <w:tab w:val="clear" w:pos="720"/>
          <w:tab w:val="left" w:pos="1034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 И В К И)</w:t>
      </w:r>
    </w:p>
    <w:p>
      <w:pPr>
        <w:pStyle w:val="Normal"/>
        <w:shd w:fill="FFFFFF" w:val="clear"/>
        <w:tabs>
          <w:tab w:val="clear" w:pos="720"/>
          <w:tab w:val="left" w:pos="1034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jc w:val="center"/>
        <w:rPr>
          <w:rFonts w:ascii="Times New Roman" w:hAnsi="Times New Roman" w:cs="Times New Roman"/>
          <w:b/>
          <w:b/>
          <w:sz w:val="28"/>
          <w:szCs w:val="28"/>
        </w:rPr>
      </w:pPr>
      <w:r>
        <w:rPr>
          <w:rFonts w:cs="Times New Roman" w:ascii="Times New Roman" w:hAnsi="Times New Roman"/>
          <w:b/>
          <w:sz w:val="28"/>
          <w:szCs w:val="28"/>
          <w:lang w:val="uk-UA"/>
        </w:rPr>
        <w:t>І. Вступні зауваження про критику.</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Поет для здійснення сугестії мусить розворушити цілу свою духов</w:t>
        <w:softHyphen/>
        <w:t>ну істоту, зворушити своє почуття, напружити свою уяву, одне слово, мусить сам не тільки в дійсності, але ще й знову, репродуктивно, в своїй душі пережити все те, що хоче вилити в поетичному творі, пережити якнайповніше і найінтенсивніше, щоб пережите могло вилитися в слова, якнайбільше від</w:t>
        <w:softHyphen/>
        <w:t>повідні дійсному переживанню;і в кінці попрацювати ще над тим, уже зов</w:t>
        <w:softHyphen/>
        <w:t>сім технічно, щоб ті його слова вклалися в форму, яка б не тільки не затемнювала яскравості того безпосереднього переживання, але ще й в додатку підносила б те переживання над рівнем буденної дійсності, надавала б йому коли вже не якесь вище, символічне значення, то хоч би будила в душі читача певні відповідні тони як частини якоїсь ширшої мелодії, збуджувала би в ній певні тривалі вібрації, що не втихали б і по прочитанні твору, вводили би в неї хвилювання, відповідне з її власними споминами, і таким робом чинили б прочитане не тільки миттєво пережитим, але одночасно час</w:t>
        <w:softHyphen/>
        <w:t>тиною, відгук ом чогось давно пережитого і похованого в пам’яті. Його су</w:t>
        <w:softHyphen/>
        <w:t xml:space="preserve">гестія мусить, проте, зворушити так само внутрішню істоту читача, вводячи в неї нове зерно життєвого досвіду, нове </w:t>
      </w:r>
      <w:r>
        <w:rPr>
          <w:rFonts w:cs="Times New Roman" w:ascii="Times New Roman" w:hAnsi="Times New Roman"/>
          <w:sz w:val="28"/>
          <w:szCs w:val="28"/>
          <w:u w:val="single"/>
          <w:lang w:val="uk-UA"/>
        </w:rPr>
        <w:t>пережиття</w:t>
      </w:r>
      <w:r>
        <w:rPr>
          <w:rFonts w:cs="Times New Roman" w:ascii="Times New Roman" w:hAnsi="Times New Roman"/>
          <w:sz w:val="28"/>
          <w:szCs w:val="28"/>
          <w:lang w:val="uk-UA"/>
        </w:rPr>
        <w:t xml:space="preserve"> і одночасно поєднуючи те нове з тим запасом уяви та досвідів, які є активними або які дрімають в душі читачевій. Кажучи коротко: поет розширює зміст нашого внутріш</w:t>
        <w:softHyphen/>
        <w:t>нього “я”, зворушуючи його до більшої або меншої глибини (с.45-46).</w:t>
      </w:r>
    </w:p>
    <w:p>
      <w:pPr>
        <w:pStyle w:val="Normal"/>
        <w:shd w:fill="FFFFFF" w:val="clear"/>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rPr>
      </w:pPr>
      <w:r>
        <w:rPr>
          <w:rFonts w:cs="Times New Roman" w:ascii="Times New Roman" w:hAnsi="Times New Roman"/>
          <w:b/>
          <w:sz w:val="28"/>
          <w:szCs w:val="28"/>
          <w:lang w:val="uk-UA"/>
        </w:rPr>
        <w:t>ІІ.Психологічні основи.</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Майже кожна людина має в собі величезне багатство ідей і почут</w:t>
        <w:softHyphen/>
        <w:t>тів, хоча мало хто може і вміє користуватися ними. Бо все, що людина у своєму житті думала і читала, що ворушилося у її душі і пробуджувало її почуття, все те не пропадає, а робиться тривалим, хоч звичайно прихованим здобутком її душі.</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Та є люди, котрі мають здібність видобувати ті глибоко заховані ска</w:t>
        <w:softHyphen/>
        <w:t>рби своєї душі і давати їм вираження у зрозумілих для кожного словах. Ці щасливо обдаровані психологічні Крези</w:t>
      </w:r>
      <w:r>
        <w:rPr>
          <w:rFonts w:cs="Times New Roman" w:ascii="Times New Roman" w:hAnsi="Times New Roman"/>
          <w:emboss/>
          <w:sz w:val="28"/>
          <w:szCs w:val="28"/>
          <w:vertAlign w:val="superscript"/>
          <w:lang w:val="uk-UA"/>
        </w:rPr>
        <w:t>1</w:t>
      </w:r>
      <w:r>
        <w:rPr>
          <w:rFonts w:cs="Times New Roman" w:ascii="Times New Roman" w:hAnsi="Times New Roman"/>
          <w:sz w:val="28"/>
          <w:szCs w:val="28"/>
          <w:lang w:val="uk-UA"/>
        </w:rPr>
        <w:t xml:space="preserve"> копачі захованих скарбів – це і є наші поети. Власне, знаходять і видобувають вони ті скарби не зовсім активно, не зусиллям вільної, автономної волі. Бо коли маєм повірити признанням окремих поетів, то їх роль часто буває чисто пасивна (с. 62-63).</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rPr>
      </w:pPr>
      <w:r>
        <w:rPr>
          <w:rFonts w:cs="Times New Roman" w:ascii="Times New Roman" w:hAnsi="Times New Roman"/>
          <w:b/>
          <w:caps/>
          <w:sz w:val="28"/>
          <w:szCs w:val="28"/>
          <w:lang w:val="uk-UA"/>
        </w:rPr>
        <w:t xml:space="preserve">ІІІ. </w:t>
      </w:r>
      <w:r>
        <w:rPr>
          <w:rFonts w:cs="Times New Roman" w:ascii="Times New Roman" w:hAnsi="Times New Roman"/>
          <w:b/>
          <w:sz w:val="28"/>
          <w:szCs w:val="28"/>
          <w:lang w:val="uk-UA"/>
        </w:rPr>
        <w:t>Естетичні основи.</w:t>
      </w:r>
    </w:p>
    <w:p>
      <w:pPr>
        <w:pStyle w:val="Normal"/>
        <w:shd w:fill="FFFFFF" w:val="clear"/>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lang w:val="uk-UA"/>
        </w:rPr>
        <w:t>... для естетики лишилася тільки та спеціальна частина, що відноси</w:t>
        <w:softHyphen/>
        <w:t>ться до краси чи то в природі, чи то в мистецтві (с.77).</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Не всі чуття однаково важливі для розвитку нашої душі, і вже елементарна психологія розрізнює вищі і нижчі чуття, тобто такі, що мають свої спеціальні і високорозвинені органи (зір, слух, смак, нюх), і такі, що не мають таких органів)дотик, зовнішній і внутрішній). З психологічного погляду, крім зору і луху, найважливіший власне дотик, бо він дозволяє нам пізнавати такі важливі прикмети зовнішнього світу як об’єм, консисте</w:t>
        <w:softHyphen/>
        <w:t>нцію (твердість, гладкість і т.ін.) і віддалення тіл, тимчасом коли зір дає нам почуття простору, світла, барва слух – почуття тонів і часу (пос</w:t>
        <w:softHyphen/>
        <w:t>лідовність явищ одних за одними). Смак і нюх, хоч безмірно важливі для фізіології нашого тіла, для психології мають далеко меншу вагу. Відповідно до цього і наша мова найбагатша на означення вражень зору, менше ба</w:t>
        <w:softHyphen/>
        <w:t>гата, але все-таки досить багата на позначення вражень слуху і дотику, а найбідніше на позначення вражень смаку і нюху. Ця мова дає нам тисячі способів для позначення далечини, світла в його нюансах, ці лої шкали ко</w:t>
        <w:softHyphen/>
        <w:t>льорів, цілої безлічі тіл, але вона досить убога для позначення різних смаків, а ще бідніша для позначення запахів (с.78).</w:t>
      </w:r>
    </w:p>
    <w:p>
      <w:pPr>
        <w:pStyle w:val="Normal"/>
        <w:shd w:fill="FFFFFF" w:val="clear"/>
        <w:tabs>
          <w:tab w:val="clear" w:pos="720"/>
          <w:tab w:val="left" w:pos="10348" w:leader="none"/>
        </w:tabs>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bCs/>
          <w:emboss/>
          <w:sz w:val="28"/>
          <w:szCs w:val="28"/>
          <w:vertAlign w:val="superscript"/>
          <w:lang w:val="uk-UA"/>
        </w:rPr>
        <w:t>1</w:t>
      </w:r>
      <w:r>
        <w:rPr>
          <w:rFonts w:cs="Times New Roman" w:ascii="Times New Roman" w:hAnsi="Times New Roman"/>
          <w:sz w:val="28"/>
          <w:szCs w:val="28"/>
          <w:lang w:val="uk-UA"/>
        </w:rPr>
        <w:t>Крез, бл.560-546 р.р. до н.е. – останній цар Лідії (частина Греції), ім’я якого через те, що його вважали найбагатшою людиною свого часу, стало синонімом дуже заможної людин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ередруковано за вид.: Франко І. Зібр. тв.: у 50-ти т.: Наук. думка, 1981. – Т.31. – С.45-46, 62-63, 77, 78.</w:t>
      </w:r>
    </w:p>
    <w:p>
      <w:pPr>
        <w:pStyle w:val="Normal"/>
        <w:shd w:fill="FFFFFF" w:val="clear"/>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20"/>
          <w:tab w:val="left" w:pos="10348" w:leader="none"/>
        </w:tabs>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льбер Камю. </w:t>
      </w:r>
    </w:p>
    <w:p>
      <w:pPr>
        <w:pStyle w:val="Normal"/>
        <w:tabs>
          <w:tab w:val="clear" w:pos="720"/>
          <w:tab w:val="left" w:pos="10348" w:leader="none"/>
        </w:tabs>
        <w:jc w:val="center"/>
        <w:rPr/>
      </w:pPr>
      <w:r>
        <w:rPr>
          <w:rFonts w:cs="Times New Roman" w:ascii="Times New Roman" w:hAnsi="Times New Roman"/>
          <w:b/>
          <w:sz w:val="28"/>
          <w:szCs w:val="28"/>
          <w:lang w:val="uk-UA"/>
        </w:rPr>
        <w:t>Доповідь, що зроблена 14 грудня 1957 року.</w:t>
      </w:r>
    </w:p>
    <w:p>
      <w:pPr>
        <w:pStyle w:val="Normal"/>
        <w:tabs>
          <w:tab w:val="clear" w:pos="720"/>
          <w:tab w:val="left" w:pos="10348" w:leader="none"/>
        </w:tabs>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Ця доповідь за назвою “Митець і його час” була зроблена у великій лекційній залі Упсальського університету.</w:t>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ІІ</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митці, що відкидають буржуазне суспільство і його формальне мистецтво, але такі, що прагнуть описувати реальність, і тільки її одну, опиняються в трагічному глухому куті. Вони повинні бути реалістами, але не можуть стати ними. Вони хочуть підкорити своє мистецтво реальній дійсності, а її неможливо описати, не вдаючись до вибору, який підкоряє її своєрідності мистецтва. Прекрасна і трагічна творчість перших років російської революції наглядно демонструє нам цю муку. Все, що Росія показала нам в цю епоху, -Блок і великий Пастернак, Маяковський і Єсенін, Ейзенштейн і перші співці цементу і сталі – являють собою блискучу лабораторію форм і тем, плідних і хвилюючих пошуків. І, однак, довелося відмовитися від усього цього, дійшовши висновку, що не можна бути реалістом, коли неможливий є самий реалізм. Диктатура там, як і усюди, різала живе: реалізм, згідно з її принципами, був в першу чергу потрібний і лише тому можливий, за умови, що він погодиться бути </w:t>
      </w:r>
      <w:r>
        <w:rPr>
          <w:rFonts w:cs="Times New Roman" w:ascii="Times New Roman" w:hAnsi="Times New Roman"/>
          <w:sz w:val="28"/>
          <w:szCs w:val="28"/>
          <w:u w:val="single"/>
          <w:lang w:val="uk-UA"/>
        </w:rPr>
        <w:t xml:space="preserve">соціалістичним </w:t>
      </w:r>
      <w:r>
        <w:rPr>
          <w:rFonts w:cs="Times New Roman" w:ascii="Times New Roman" w:hAnsi="Times New Roman"/>
          <w:sz w:val="28"/>
          <w:szCs w:val="28"/>
          <w:lang w:val="uk-UA"/>
        </w:rPr>
        <w:t xml:space="preserve">(підкреслення усюди наше. – </w:t>
      </w:r>
      <w:r>
        <w:rPr>
          <w:rFonts w:cs="Times New Roman" w:ascii="Times New Roman" w:hAnsi="Times New Roman"/>
          <w:i/>
          <w:sz w:val="28"/>
          <w:szCs w:val="28"/>
          <w:lang w:val="uk-UA"/>
        </w:rPr>
        <w:t>В.Л.</w:t>
      </w:r>
      <w:r>
        <w:rPr>
          <w:rFonts w:cs="Times New Roman" w:ascii="Times New Roman" w:hAnsi="Times New Roman"/>
          <w:sz w:val="28"/>
          <w:szCs w:val="28"/>
          <w:lang w:val="uk-UA"/>
        </w:rPr>
        <w:t xml:space="preserve">). У чому ж суть цього декрету?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н дійсно щиро визнає, що неможливо відображати реальність, не роблячи в ній вибору, і відкидає теорію реалізму в тому вигляді, в якому вона була сформульована в ХІХ столітті. Залишається лише відшукати новий принцип відбору, за яким віднині і буде організований світ. І він знаходить його, але не в реальності, яка нас оточує, а в реальності, яка ще тільки буде, інакше кажучи, в майбутньому. </w:t>
      </w:r>
      <w:r>
        <w:rPr>
          <w:rFonts w:cs="Times New Roman" w:ascii="Times New Roman" w:hAnsi="Times New Roman"/>
          <w:sz w:val="28"/>
          <w:szCs w:val="28"/>
          <w:u w:val="single"/>
          <w:lang w:val="uk-UA"/>
        </w:rPr>
        <w:t>Для того щоб правильно показати те, що є, треба зобразити те, що буде. Іншими словами, справжнім об</w:t>
      </w:r>
      <w:r>
        <w:rPr>
          <w:rFonts w:cs="Times New Roman" w:ascii="Times New Roman" w:hAnsi="Times New Roman"/>
          <w:sz w:val="28"/>
          <w:szCs w:val="28"/>
          <w:u w:val="single"/>
        </w:rPr>
        <w:t>’</w:t>
      </w:r>
      <w:r>
        <w:rPr>
          <w:rFonts w:cs="Times New Roman" w:ascii="Times New Roman" w:hAnsi="Times New Roman"/>
          <w:sz w:val="28"/>
          <w:szCs w:val="28"/>
          <w:u w:val="single"/>
          <w:lang w:val="uk-UA"/>
        </w:rPr>
        <w:t>єктом соціалістичного реалізму є як раз той, що не має жодного стосунку до реальності</w:t>
      </w:r>
      <w:r>
        <w:rPr>
          <w:rFonts w:cs="Times New Roman" w:ascii="Times New Roman" w:hAnsi="Times New Roman"/>
          <w:sz w:val="28"/>
          <w:szCs w:val="28"/>
          <w:lang w:val="uk-UA"/>
        </w:rPr>
        <w:t xml:space="preserve">.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перечність ця поістині грандіозна. Але якщо вдуматись, суперечливим є самий вислів “соціалістичний реалізм”. І справді, хіба можливий соціалістичний реалізм, якщо реальна дійсність не є цілковито соціалістичною?</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Вона не є нею, наприклад, в минулому, та й і в теперішньому також не у всьо-му. Відповідь проста: митець повинен відібрати в сьогоднішній і вчорашній реальності тільки те, що паідготовлює створення майбутнього Міста сонця. І тому, слід, з одного боку, заперечувати і ганьбити все те, що не є соціалістич-ним в реальному світі, а з другого, захоплюватися тим, що є чи буде соціалізмом. Звідси неминуче народжується пропагандистське мистецтво з його позитивними і негативними героями, ”рожева бібліотека”, хоча і відрізана, разом з формальним мистецтвом, від складної і живої дійсності. І в кінцевому підсумку </w:t>
      </w:r>
      <w:r>
        <w:rPr>
          <w:rFonts w:cs="Times New Roman" w:ascii="Times New Roman" w:hAnsi="Times New Roman"/>
          <w:sz w:val="28"/>
          <w:szCs w:val="28"/>
          <w:u w:val="single"/>
          <w:lang w:val="uk-UA"/>
        </w:rPr>
        <w:t xml:space="preserve">це мистецтво буде соціалістичним тільки в тій мірі, в якій воно не буде реалістичним.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я естетика, що претендує на реалізм, стає всього-навсього новим видом ідеалізму, так само неплідним для істинного митця, як і ідеалізм буржуазний. Реальність відверто проголошується, але лише для того, щоб її легше було знищити. Мистецтво зводиться на нуль. Воно служить і, слугуючи, рабськи прислуговує. Всі, хто передбачливо не спроможиться описувати реальну дійсність, будуть піднесені до рангу реалістів і прославлені. Решта підпадуть під жорстоку цензуру під оплески перших. Знаність, яка в буржуазному суспільстві полягала в тому, що вас цілковито не читали чи читали, не розуміючи, за </w:t>
      </w:r>
      <w:r>
        <w:rPr>
          <w:rFonts w:cs="Times New Roman" w:ascii="Times New Roman" w:hAnsi="Times New Roman"/>
          <w:sz w:val="28"/>
          <w:szCs w:val="28"/>
          <w:u w:val="single"/>
          <w:lang w:val="uk-UA"/>
        </w:rPr>
        <w:t>тоталітарного режиму</w:t>
      </w:r>
      <w:r>
        <w:rPr>
          <w:rFonts w:cs="Times New Roman" w:ascii="Times New Roman" w:hAnsi="Times New Roman"/>
          <w:sz w:val="28"/>
          <w:szCs w:val="28"/>
          <w:lang w:val="uk-UA"/>
        </w:rPr>
        <w:t xml:space="preserve"> буде полягати в тому, щоб перешкодити бути прочитаним іншим письменником. І тут в котрий вже раз істинне мистецтво буде спаплюжене, приречене на німоту, а всезагальне єднання стане неможливим за милістю саме тих, хто так пристрасно закликав до нього.</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такої невдачі найпростіше було б – визнати, що так званий </w:t>
      </w:r>
      <w:r>
        <w:rPr>
          <w:rFonts w:cs="Times New Roman" w:ascii="Times New Roman" w:hAnsi="Times New Roman"/>
          <w:sz w:val="28"/>
          <w:szCs w:val="28"/>
          <w:u w:val="single"/>
          <w:lang w:val="uk-UA"/>
        </w:rPr>
        <w:t>соціалістичний реалізм</w:t>
      </w:r>
      <w:r>
        <w:rPr>
          <w:rFonts w:cs="Times New Roman" w:ascii="Times New Roman" w:hAnsi="Times New Roman"/>
          <w:sz w:val="28"/>
          <w:szCs w:val="28"/>
          <w:lang w:val="uk-UA"/>
        </w:rPr>
        <w:t xml:space="preserve"> має досить мало спільного з великим мистецтвом і що революціонерам заради самої революції слід було б пошукати іншу естетику.</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Але – на жаль!- захисники </w:t>
      </w:r>
      <w:r>
        <w:rPr>
          <w:rFonts w:cs="Times New Roman" w:ascii="Times New Roman" w:hAnsi="Times New Roman"/>
          <w:sz w:val="28"/>
          <w:szCs w:val="28"/>
          <w:u w:val="single"/>
          <w:lang w:val="uk-UA"/>
        </w:rPr>
        <w:t xml:space="preserve">соцреалізму </w:t>
      </w:r>
      <w:r>
        <w:rPr>
          <w:rFonts w:cs="Times New Roman" w:ascii="Times New Roman" w:hAnsi="Times New Roman"/>
          <w:sz w:val="28"/>
          <w:szCs w:val="28"/>
          <w:lang w:val="uk-UA"/>
        </w:rPr>
        <w:t xml:space="preserve">на весь голос заявляють, що поза ним жодне інше мистецтво неможливе. Та вони таки – так кричать про це. Але, за моїм глибоким переконанням, вони самі в це не вірять, просто вони раз і назавжди вирішили, що мистецькі вартості повинні бути підкореними револю-ційному процесу. Якби вони відверто визнали це, дискутувати з ними було б набагато легше. Можна поставитись з повагою до цього великого самозречення людей, що надто гостро страждали від контрасту між бідуваннями широких мас і привілеями, якими іноді помічена доля митця, і відкидаючих тепер цю нестерпну відмінність між тими, кому закривали рот злидні, і другими, чиє покликання, навпаки, полягало в тому, щоб завжди самовисловлюватися. Одне слово, можна було б зрозуміти цих людей, спробувати налагодити з ними діалог, пояснити їм, наприклад, що знищення свободи творчості – не найкращий спосіб перемогти рабство і що безглуздо в очікуванні всезагальної </w:t>
      </w:r>
      <w:r>
        <w:rPr>
          <w:rFonts w:cs="Times New Roman" w:ascii="Times New Roman" w:hAnsi="Times New Roman"/>
          <w:sz w:val="28"/>
          <w:szCs w:val="28"/>
          <w:u w:val="single"/>
          <w:lang w:val="uk-UA"/>
        </w:rPr>
        <w:t>свободи слова</w:t>
      </w:r>
      <w:r>
        <w:rPr>
          <w:rFonts w:cs="Times New Roman" w:ascii="Times New Roman" w:hAnsi="Times New Roman"/>
          <w:sz w:val="28"/>
          <w:szCs w:val="28"/>
          <w:lang w:val="uk-UA"/>
        </w:rPr>
        <w:t xml:space="preserve"> відбирати цю свободу в крайньому разі у небагатьох. Так, </w:t>
      </w:r>
      <w:r>
        <w:rPr>
          <w:rFonts w:cs="Times New Roman" w:ascii="Times New Roman" w:hAnsi="Times New Roman"/>
          <w:sz w:val="28"/>
          <w:szCs w:val="28"/>
          <w:u w:val="single"/>
          <w:lang w:val="uk-UA"/>
        </w:rPr>
        <w:t>соціалістичному реалізму</w:t>
      </w:r>
      <w:r>
        <w:rPr>
          <w:rFonts w:cs="Times New Roman" w:ascii="Times New Roman" w:hAnsi="Times New Roman"/>
          <w:sz w:val="28"/>
          <w:szCs w:val="28"/>
          <w:lang w:val="uk-UA"/>
        </w:rPr>
        <w:t xml:space="preserve"> не завадило б визнати свою спорідненість з реалізмом політичним, якому він доводиться братом – близнюком. Він жертвує мистецтвом заради мети, далекої від мистецтва, – мети, яка, за його шкалою вартостей, можливо, здається йому найвищою. Взагалі, </w:t>
      </w:r>
      <w:r>
        <w:rPr>
          <w:rFonts w:cs="Times New Roman" w:ascii="Times New Roman" w:hAnsi="Times New Roman"/>
          <w:sz w:val="28"/>
          <w:szCs w:val="28"/>
          <w:u w:val="single"/>
          <w:lang w:val="uk-UA"/>
        </w:rPr>
        <w:t>соцреалізм</w:t>
      </w:r>
      <w:r>
        <w:rPr>
          <w:rFonts w:cs="Times New Roman" w:ascii="Times New Roman" w:hAnsi="Times New Roman"/>
          <w:sz w:val="28"/>
          <w:szCs w:val="28"/>
          <w:lang w:val="uk-UA"/>
        </w:rPr>
        <w:t xml:space="preserve"> тимчасово відміняє мистецтво, щоб насамперед встановити справедливість. А коли справедливість встановиться – в невизначеному поки що майбутньому, – відродиться і мистецтво. Таким чином, до законів мистецтва застосовується те саме золоте правило сучасних мудреців, яке проголошує, що, не розбивши яєць, не приготуєш омлет. Але ми не повинні спокушуватися на цей затискаючий уяву здоровий глузд. Щоб приготувати смачний омлет, не досить розбити тисячі яєць, і, мені здається, мистецтво кухаря визначається зовсім не кількістю набитої шкаралущі. Сучасні кухарі від мистецтва, навпаки, повинні остерігатися перекинути більше кошиків з яйцями, ніж хотіли б, інакше омлет цивілізації ніколи більше не буде виготовлений і мистецтву не буде суджене відродження. Варварство ніколи не буває тимчасовим. Воно не задовольняється частиною здобичі і, природно, проковтнувши мистецтво, приступить до звичаїв. І тоді на грунті, підживленому нещастями і кров’ю людською, піднімаються хирляві пагони сірої літератури, слухняної преси, портретів – фотографій і повчаючих п’єс, в яких релігію замінює ненависть. Мистецтво тут виявляється казенним оптимізмом – поістині найгіршої із усіх мистецьких вартостей і найсміховиннішим і жалюгіднішим із усіх видів розкоші.</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 й чому тут дивуватися? Біда людська – це такий великий сюжет, що, ймовірно, жодний митець не спроможний торкнутися його, не перекрутивши, хіба що він уподібниться до Китсу, за оповідями, такому чутливому, що він спромігся б відчути чужий біль кінчиками пальців. Ця нездатність стає особливо помітною, коли цензурована література береться погамувати такий біль офіціозними потішеннями. Лжа мистецтва для мистецтва наче б ігнорувала зло і, таким чином, брала на себе відповідальність за нього. Але лжа реалізму, яка бере на себе сміливість визнати існування людських нещасть, зраджує людину так само відверто, бо використовує їх лише для вихваляння майбутнього щастя, яке, будучи нікому не знаним, дозволяє влаштовувати будь-які містифікації.</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идві естетики, що так довго протистояли одна одній, – та, що кличе до цілковитого заперечення реальності, і та, що закликає відкинути все, крім реальності, в кінцевому пісумку, не дивлячись на їхній антагонізм, поєдналися – обабіч реальної дійсності – в одній і тій самій лжі і ненависті до мистецтва.</w:t>
      </w:r>
    </w:p>
    <w:p>
      <w:pPr>
        <w:pStyle w:val="Normal"/>
        <w:tabs>
          <w:tab w:val="clear" w:pos="720"/>
          <w:tab w:val="left" w:pos="10348" w:leader="none"/>
        </w:tabs>
        <w:ind w:firstLine="567"/>
        <w:jc w:val="both"/>
        <w:rPr/>
      </w:pPr>
      <w:r>
        <w:rPr>
          <w:rFonts w:cs="Times New Roman" w:ascii="Times New Roman" w:hAnsi="Times New Roman"/>
          <w:sz w:val="28"/>
          <w:szCs w:val="28"/>
          <w:lang w:val="uk-UA"/>
        </w:rPr>
        <w:t>Академізму правих незнані горе і злидні, які академізм лівих використовує як зброю. Але в обох випадках горе і страждання поглиблюються, а мистецтво занепадає.</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Пер. укр. за вид.: Камю А. Бунтующий человек. Философия. Политика. Искусство: Пер. с фр. – М.: Политиздат, 1990. – С. 368 – 371. – 415 с. (</w:t>
      </w:r>
      <w:r>
        <w:rPr>
          <w:rFonts w:cs="Times New Roman" w:ascii="Times New Roman" w:hAnsi="Times New Roman"/>
          <w:sz w:val="28"/>
          <w:szCs w:val="28"/>
        </w:rPr>
        <w:t>Мыслители ХХ века).</w:t>
      </w:r>
    </w:p>
    <w:p>
      <w:pPr>
        <w:pStyle w:val="Normal"/>
        <w:tabs>
          <w:tab w:val="clear" w:pos="720"/>
          <w:tab w:val="left" w:pos="10348"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496" w:leader="none"/>
          <w:tab w:val="left" w:pos="10348"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tabs>
          <w:tab w:val="clear" w:pos="720"/>
          <w:tab w:val="left" w:pos="5496" w:leader="none"/>
          <w:tab w:val="left" w:pos="10348" w:leader="none"/>
        </w:tabs>
        <w:ind w:firstLine="567"/>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b/>
          <w:sz w:val="28"/>
          <w:szCs w:val="28"/>
          <w:lang w:val="uk-UA"/>
        </w:rPr>
        <w:t xml:space="preserve"> Етика науки</w:t>
      </w:r>
      <w:r>
        <w:rPr>
          <w:rFonts w:cs="Times New Roman" w:ascii="Times New Roman" w:hAnsi="Times New Roman"/>
          <w:sz w:val="28"/>
          <w:szCs w:val="28"/>
          <w:lang w:val="uk-UA"/>
        </w:rPr>
        <w:t>.</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мо р.Х</w:t>
      </w:r>
      <w:r>
        <w:rPr>
          <w:rFonts w:cs="Times New Roman" w:ascii="Times New Roman" w:hAnsi="Times New Roman"/>
          <w:sz w:val="28"/>
          <w:szCs w:val="28"/>
          <w:lang w:val="en-US"/>
        </w:rPr>
        <w:t>V</w:t>
      </w:r>
      <w:r>
        <w:rPr>
          <w:rFonts w:cs="Times New Roman" w:ascii="Times New Roman" w:hAnsi="Times New Roman"/>
          <w:sz w:val="28"/>
          <w:szCs w:val="28"/>
          <w:lang w:val="uk-UA"/>
        </w:rPr>
        <w:t>І. Про відповідальність дослідника. З книги “Части</w:t>
        <w:softHyphen/>
        <w:t xml:space="preserve">на і ціле” німецького фізика-атомника </w:t>
      </w:r>
      <w:r>
        <w:rPr>
          <w:rFonts w:cs="Times New Roman" w:ascii="Times New Roman" w:hAnsi="Times New Roman"/>
          <w:b/>
          <w:i/>
          <w:sz w:val="28"/>
          <w:szCs w:val="28"/>
          <w:lang w:val="uk-UA"/>
        </w:rPr>
        <w:t>Вернера Гейзенберга</w:t>
      </w:r>
      <w:r>
        <w:rPr>
          <w:rFonts w:cs="Times New Roman" w:ascii="Times New Roman" w:hAnsi="Times New Roman"/>
          <w:sz w:val="28"/>
          <w:szCs w:val="28"/>
          <w:lang w:val="uk-UA"/>
        </w:rPr>
        <w:t>.</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Мій полон після декількох коротких відвідин в Гейдельберзі, Парижі і Бельгії поєднав мене в решті-решт в садибі Фарм-Холл на тривалий час з деякими старими друзями і більш молодшими співпрацівниками нашого “уранового клубу”. Серед них були Отто Ган, Макс фон Лауе, Вальтер Гер-лах, Карл Фрідріх фон Вейцзеккер, Карл Віртц. Садиба Фарм-Холл розташована біля краю села Годманчестер усього лише в 25 милях від старовинного уні</w:t>
        <w:softHyphen/>
        <w:t>верситетського міста Кембриджа в Англії. Місцевість була мені відома за попередніми відвідинами Кавендізької лабораторії. Тут, в гуртку з де</w:t>
        <w:softHyphen/>
        <w:t>сяти полонених атомних фізиків, Отто Ган завдяки притягуючій силі своєї особистості і спокійній розсудливій поведінці у важких ситуаціях заслу</w:t>
        <w:softHyphen/>
        <w:t>жив загальне довір’я в нашій маленькій групі. Так, він провадив перего</w:t>
        <w:softHyphen/>
        <w:t>вори з нашими охоронячами, коли це було необхідне; хоча, власне кажучи, проблеми виникали дуже рідко, тому що офіцери, що нами опікувались, вико</w:t>
        <w:softHyphen/>
        <w:t>нували своє завдання з небувалим тактом і гуманністю, так що незабаром поміж нами встановилися стосунки цілковитої довіри. Нас лише трохи розпитували про наші роботи над проблемою атомної енергії, і ми відчували певну суперечність між малою цікавістю до нашої роботи і ретельною турботою, з якою за нами слідкували, запобігаючи від будь-якого дотику із зовнішнім світом. На мої зустрічні питання про те, чи займали</w:t>
        <w:softHyphen/>
        <w:t>ся проблемою урану за час війни також в Америці і Англії, від американ</w:t>
        <w:softHyphen/>
        <w:t xml:space="preserve">ських фізиків, що допитували нас, я завжди отримував тільки у відповідь, що там справа малася інакше, ніж у нас, і фізики були змушені взятися за завдання, що мали більш безпосередній стосунок до ведення війни. Це виглядало досить правдоподібно, тому що дійсно за весь час війни жодні результати американських робіт із розчеплення ядра не опублікувалися.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сля обіду 6 серпня 1945 року до мене раптом зайшов Карл Віртц і сказав про щойно оголошеному по радіо повідомленні, згідно з яким на японське місто Хіросіму скинено атомну бомбу. Спочатку я відмовився вірити цьому повідомленню; я достовірно знав, що для виготовлення атомної бомби потрібні цілком небачені технічні витрати, що могли досягнути</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багатьох мільярдів доларів. Крім цього, я вважав психологічно малоймовірним, щоб так добре відомі мені атомні фізики в Америці могли вкласти усі свої сили у подібний проект, і я був тому схильний вірити американським фізикам, що допитували мене, ніж радіокоментатору, у якого, можливо, було завдання розповсюдити пропаганду певного роду. Крім цього, як мені ска</w:t>
        <w:softHyphen/>
        <w:t>зали, слово “уран” у повідомленні не згадувалося. Було дуже подібно на те, що за словами “атомна бомба” ховалося щось інше. Лише увечері, коли радіокоментатор описав величезні технічні зусилля, що вкладені до бомби, мені довелося визнати той, факт, що успіхи атомної фізики, якою я жив протягом 25 років, тепер виявилися причиною загибелі більш ніж сто тисяч людей.</w:t>
      </w:r>
    </w:p>
    <w:p>
      <w:pPr>
        <w:pStyle w:val="Normal"/>
        <w:shd w:fill="FFFFFF" w:val="clear"/>
        <w:tabs>
          <w:tab w:val="clear" w:pos="720"/>
          <w:tab w:val="left" w:pos="9125" w:leader="none"/>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Звичайно, що більше за всіх був вражений Отто Ган. Розщеплення</w:t>
        <w:br/>
        <w:t xml:space="preserve">урану було його найвизначнішим науковим відкриттям, воно було вирішальним </w:t>
        <w:br/>
        <w:t xml:space="preserve"> і ніким не передбачуваним кроком у атомній техніці. І ось тепер</w:t>
        <w:br/>
        <w:t>цей крок приготував жахливий кінець цілому великому місту з його мешканцями, неозброєними людьми, більшість з яких почувало себе невинними</w:t>
        <w:br/>
        <w:t>у війні. Зворушений і знищений, Ган пішов до своєї кімнати, і ми серйозно боялися, що він щось зробить з собою. В збудженні, що охопило нас, ми, решта, сказали в той вечір, можливо, багато необдуманих слів. Лише наступного дня нам вдалося впорядкувати свої думки і детально розібрати те, що сталос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За нашою садибою Фарм-Холл, старовинною будівлею з червоної цегли, була запущена галявина, на якій ми звично грали в італійську лапту. Між цією галявиною і повитою плющем стіною, що відокремлювала нашу земельну ділянку від сусіднього саду, була ще видовжена клумба з кущами троянд, за якою переважно доглядав Герлах. Для нас, полонених, обхід цієї клумби відігравав приблизно таку роль, як ходіння за колом у середньовічних монастирях. Це було відповідне місце для серйозних розмов удвох. На ранок після страхітливого повідомлення ми з Карлом Фрідрихом довго ходили там туди-сюди, роздумуючи і бесідуючи. Розмова почалася із вираження турботи за Отто Гана, і Карл Фрідрих, пам’ятаю, перший поставив важке питання: </w:t>
        <w:tab/>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гко можна зрозуміти, що Отто Ган перебуває у відчаї, адже його найзначніше наукове відкриття тепер заплямоване тавром страхітливої ка</w:t>
        <w:softHyphen/>
        <w:t>тастрофи. Але чи є все-таки у нього підстава почувати себе винним? Хіба у нього більше причин для цього, ніж у будь-кого з нас, що теж працювали в атомній фізиці? Можливо, ми всі винні у цьому нещасті? В чому тоді полягає наша провина?</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Я не вважаю, – намагався я знайти відповідь, – що має сенс вживати тут слово “провина”, нехай навіть всі ми так чи так пов’язані тим причинним ланцюгом, що призвів до цієї великої трагедії (Авжеж, своя сорочка ближча до тіла!!! – </w:t>
      </w:r>
      <w:r>
        <w:rPr>
          <w:rFonts w:cs="Times New Roman" w:ascii="Times New Roman" w:hAnsi="Times New Roman"/>
          <w:i/>
          <w:sz w:val="28"/>
          <w:szCs w:val="28"/>
          <w:lang w:val="uk-UA"/>
        </w:rPr>
        <w:t>В.Л</w:t>
      </w:r>
      <w:r>
        <w:rPr>
          <w:rFonts w:cs="Times New Roman" w:ascii="Times New Roman" w:hAnsi="Times New Roman"/>
          <w:sz w:val="28"/>
          <w:szCs w:val="28"/>
          <w:lang w:val="uk-UA"/>
        </w:rPr>
        <w:t>. Отто Ган і всі ми брали участь у розвитку су</w:t>
        <w:softHyphen/>
        <w:t>часного природознавства). Цей розвиток – життєвий прогрес, на який, людство, в крайньому разі та його частина, яка мешкає в Європі, зважилась чи, якщо хочете скористатися більш обережним формулюванням, до якого воно при</w:t>
        <w:softHyphen/>
        <w:t xml:space="preserve">єдналося вже сотні років назад. З досвіду ми знаємо, що цей процес у змозі провадити і до добра, і до зла. Однак ми були переконані – особливо завдяки вірі у прогрес, що розповсюдився в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олітті, – що із зростанням знання добро візьме гору і що можливі злі наслідки вдасться взяти під контроль (так міркувати – це значить абсолютно не орієнтувати</w:t>
        <w:softHyphen/>
        <w:t xml:space="preserve">ся в питанні “хто такі люди?” – </w:t>
      </w:r>
      <w:r>
        <w:rPr>
          <w:rFonts w:cs="Times New Roman" w:ascii="Times New Roman" w:hAnsi="Times New Roman"/>
          <w:i/>
          <w:sz w:val="28"/>
          <w:szCs w:val="28"/>
          <w:lang w:val="uk-UA"/>
        </w:rPr>
        <w:t>В.Л.</w:t>
      </w:r>
      <w:r>
        <w:rPr>
          <w:rFonts w:cs="Times New Roman" w:ascii="Times New Roman" w:hAnsi="Times New Roman"/>
          <w:sz w:val="28"/>
          <w:szCs w:val="28"/>
          <w:lang w:val="uk-UA"/>
        </w:rPr>
        <w:t>) Про реальність атомної бомби до відкриття Гана не міг серйозно думати ні Ган, ні будь-хто з нас, оскільки тодішня фізика не давала подібних перспектив. Участь у цьому життєвому процесі розвитку науки не можна розглядати як провин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родно, тепер з’являться радикальні розуми, – продовжував бесіду Карл Фрідрих, – які почнуть твердити, що надалі слід відмовитися від розвитку науки, оскільки він може призводити до подібних катастроф, і що іс</w:t>
        <w:softHyphen/>
        <w:t>нують більш важливі завдання соціального, економічного і політичного штибу, ніж прогрес природознавства. Тут вони можуть виявитися навіть правими. Але той, хто так вважає, не враховує, що у сучасному світі люд</w:t>
        <w:softHyphen/>
        <w:t>ське життя все більше залежить від розвитку науки. Якби відбулась рі</w:t>
        <w:softHyphen/>
        <w:t>шуча відмова від постійного розширення знань, то за короткий термін кіль</w:t>
        <w:softHyphen/>
        <w:t>кість людей на Землі різко скоротилася б. А таке подібне скорочення неминуче пов’язане з катастрофами, які цілком можна порівняти з атомною бомбою чи навіть ще гіршими.</w:t>
      </w:r>
    </w:p>
    <w:p>
      <w:pPr>
        <w:pStyle w:val="Normal"/>
        <w:shd w:fill="FFFFFF" w:val="clear"/>
        <w:tabs>
          <w:tab w:val="clear" w:pos="720"/>
          <w:tab w:val="left" w:pos="9614" w:leader="none"/>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Крім того, знання, як відомо, сила (Гоббс, Декарт). І оскільки на Землі точиться боротьба за силу – цьому поки що не видно кінця, – обов’язково триватиме боротьба і за знання. Можливо, через багато років, коли виникне щось подібне до світового уряду, а тому зосереджений навколо єдиної основи і, треба сподіватися, максимально вільний стан речей на Землі, прагнення до розширення знання послабне. Але тепер наша проблема в іншому. Поки ще розвиток науки невідривний від життєвого процесу людства, і тому окрема людина, що сприяє такому розвитку, не може бути винною в ньому. Завдання тому, як і колись, залишається таке, щоб спрямовувати до кращого процес цього розвитку, використовувати розширення знань лише для блага людини, а не гальмувати науковий розвиток як такий. Питання постає таким чином: що може кожна окрема людина для цього зробити? Які обов’язки постають перед тим, хто діяльно бере участь у дослідженні?</w:t>
      </w:r>
    </w:p>
    <w:p>
      <w:pPr>
        <w:pStyle w:val="Normal"/>
        <w:shd w:fill="FFFFFF" w:val="clear"/>
        <w:tabs>
          <w:tab w:val="clear" w:pos="720"/>
          <w:tab w:val="left" w:pos="9240" w:leader="none"/>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розглядати розвиток науки як історичний процес, що здійснюється в світовому масштабі, то твоє питання відновлює стару проблему про роль індивіда у світовій історії. Безперечно, і тут нам тоже доведеться припустити, що індивіди, власне, у значній мірі є взаємозамінними. Якби Ейнштейн не відкрив теорію відносності, її раніше чи пізніше сфор</w:t>
        <w:softHyphen/>
        <w:t>мулював би хтось інший, можливо, Пуанкаре чи Лоренц. Якби Ган не виявив, розщеплення урану, то, ймовірно, трішки пізніше на це явище наштовхнулися б Фермі чи Жоліо. По-моєму, ми не применшуємо величезних заслуг окремої особистості, висловлюючи подібні гадки. Тому ми не повинні надавати індивіду, який реально робить той чи той вирішальний крок, більшу відповідальність (с.308) за наслідки цього кроку, ніж усім решта, які, очевидно, також могли б здійснити його. Історичний розвиток ставить даного інди</w:t>
        <w:softHyphen/>
        <w:t>віда на вирішальне місце, і йому залишається тільки виконати задане йо</w:t>
        <w:softHyphen/>
        <w:t>му завдання; більш нічого. Можливо, він досягне цим більшого впливу на подальше використання свого відкриття, ніж інші. І справді, навіть в Німеччині за всіх сприятливих обставин Ган висловлювався за застосування розщеплення урану лише у мирній атомній техніці, ідею воєнного засто</w:t>
      </w:r>
      <w:r>
        <w:rPr>
          <w:rFonts w:cs="Times New Roman" w:ascii="Times New Roman" w:hAnsi="Times New Roman"/>
          <w:sz w:val="28"/>
          <w:szCs w:val="28"/>
          <w:lang w:val="en-US"/>
        </w:rPr>
        <w:t>c</w:t>
      </w:r>
      <w:r>
        <w:rPr>
          <w:rFonts w:cs="Times New Roman" w:ascii="Times New Roman" w:hAnsi="Times New Roman"/>
          <w:sz w:val="28"/>
          <w:szCs w:val="28"/>
          <w:lang w:val="uk-UA"/>
        </w:rPr>
        <w:t>ування він завжди відкидав і засуджував. Але зрозуміло, що на стан справ і в Америці він жодного впливу не мав.</w:t>
        <w:tab/>
        <w:t>.</w:t>
      </w:r>
    </w:p>
    <w:p>
      <w:pPr>
        <w:pStyle w:val="Normal"/>
        <w:shd w:fill="FFFFFF" w:val="clear"/>
        <w:tabs>
          <w:tab w:val="clear" w:pos="720"/>
          <w:tab w:val="left" w:pos="6552" w:leader="none"/>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ут, очевидно, доведеться, – розвивав ці думки Карл Фрідріх, – вдатися до принципового розмежування між відкривачем і винахідником. Як правило, відкривач до здійснення відкриття не може знати, нічого про можливості його застосування, і навіть потім шлях для його практичного застосування може виявитися таким тривалим, що жодні передбачення будуть марними. Так, наприклад, Гальваді і Вольта не могли скласти жодної уяви про пізнішу електротехніку. Тому на них і не покладалась жодна відповідальність за корисність чи небезпеку наступного розвитку. Однак щодо винахідника справа, як правило, є іншою. Винахідник – надалі буду застосовувати це слово в такому розумінні – завжди має на увазі певну практичну мету. Він повинен бути впевнений, що досягнення цієї мети являє певну цінність, і на нього з повнім правом можна було б покласти відповідальність за винахід. При цьому саме щодо винахідника цілком ясно, що він діє, власне не як індивідуальна особистість, а виконує замовлення великої людської спільноти. Скажімо, винахідник телефону знав, що людське товариство вважає швидку комунікацію бажаною. Винахідник вогнепальної зброї також діяв за завданням войовничої влади, яка хотіла збільшити свою бойову могутність. Ясно тому, що індивіда можна проголосити відповідальним лише частково. Крім цього, жодна окрема особистість ні суспільство в цілому не в змозі дійсно передбачити усі пізніші наслідки винаходу. Наприклад, хімік, що винаходить суміш, з допомогою якої можна охоронити важливі сільськогосподарські культури від шкідників, по суті, не кращий від власника чи керуючого оброблених сільськогосподарських угідь спроможний зарані розрахувати, які підсумкові наслідки буде мати зміна складу комах в даній місцевості. Таким чином, перед окремою людиною можна поставити лише ту змогу, щоб вона розуміла мету своєї</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діяльності всередині світового взаємозв’язку, щоб заради інтересів тієї чи тієї малої групи вона не обдумано не піддавала небезпеці інші, набагато більш великі товариства. Одне слово, по суті вимагається лише ретельний і добросовісний облік загального зв’язку, у якому здійснюється науково-технічний прогрес. Цей зв’язок слід цілковито мати на увазі і в тих випадках, коли він не йде безпосередньо назустріч власним інтересам винахідника чи зацікавленої у винаході соціальної групи.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Розмежовуючи таким чином відкриття і винахід, куди ти відносиш цей новітній і жахливий витвір технічного прогресу атомну бомбу?</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перимент Гана, розщепившого атомне ядро, був відкриттям, виготовлення бомби – винаходом. Тому сказане мною про винахідника безпосеред</w:t>
        <w:softHyphen/>
        <w:t>ньо стосується атомних фізиків в Америці, що сконструювали бомбу. Вони діяли, виходячи не з своїх власних дослідницьких інтересів, але за явним чи таким, що малося на увазі замовленням людського суспільства, що вело війну, яке змушене бажати максимального посилення своєї бойової могутно</w:t>
        <w:softHyphen/>
        <w:t>сті. Ти якось недавно сказав, що вже за психологічними міркуваннями не міг би собі уявити, щоб американські атомні фізики усіма силами прагнули до виготовлення атомної бомби. Вчора ти також не хотів спочатку вірити в атомну бомбу. Як ти собі тепер пояснюєш те, що сталося в Америці?</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Ймовірно, на початку війни фізики там дійсно боялися, що в Німеччині спробують виготовити атомну бомбу. Це зрозуміло, адже розщеплення урану було відкрито і в Німеччині Ганом, і атомна фізика у нас, до вигнання Гітлером багатьох чудових фізиків, була на високому рівні. Перемога Гітлера з допомогою атомної бомби уявлялася такою величезною небезпекою, що для запобігання цій катастрофі здався виправданим і такий засіб, як власна атомна бомба. Я не знаю, що тут можна заперечити, особливо якщо подумати про те, що в дійсності відбувалося в націонал-соціалістських концентраційних таборах. Після закінчення війни з Німеччиною багато фізиків в Америці.треба вважати, застерігали від застосування цієї зброї, але на той час вони вже не мали вирішального впливу. Тут критикувати нам також не доводиться. Адже не змогли ми перешкодити тим жахливим, ре</w:t>
        <w:softHyphen/>
        <w:t>чам, як і робив наш уряд. Та обставина, що мій не знали їх розмір не вибачає нас, тому що ми могли б у крайньому.разі докласти більше зусиль до того, щоб про це довідатись.</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ахливим у всьому цьому міркуванні є те, що розумієш, у якій великій мірі все це неминуче. Розумієш, що у світовій історії незмінно практикується принцип: за добру справу можна боротися усіма засобами, за пога</w:t>
        <w:softHyphen/>
        <w:t xml:space="preserve">ну – ні. Чи в ще більш підступній формі: мета виправдовує.засоби. Але що можна було б протиставити такому </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міркуванню? </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w:t>
      </w:r>
      <w:r>
        <w:rPr>
          <w:rFonts w:eastAsia="Courier New"/>
          <w:lang w:val="uk-UA"/>
        </w:rPr>
        <w:t xml:space="preserve"> </w:t>
      </w:r>
      <w:r>
        <w:rPr>
          <w:rFonts w:cs="Times New Roman" w:ascii="Times New Roman" w:hAnsi="Times New Roman"/>
          <w:sz w:val="28"/>
          <w:szCs w:val="28"/>
          <w:lang w:val="uk-UA"/>
        </w:rPr>
        <w:t>Ми ось говорили про те, – відмічав Карл Фрідріх, – що від винахідика можна вимагати, щоб він бачив, свою мету в рамках загальної картини тех</w:t>
        <w:softHyphen/>
        <w:t>нічного прогресу на Землі. Спробуємо розібрати, що тут виходить. В пер</w:t>
        <w:softHyphen/>
        <w:t>ший момент після таких катастроф виставляються у великій кількості ціл</w:t>
        <w:softHyphen/>
        <w:t>ком благовидні міркування.. Кажуть, наприклад, що завдяки застосуванню атомної бомби війну закінчено швидше. Можливо, в цілому кількість жертв вия</w:t>
        <w:softHyphen/>
        <w:t>вилася б більшою, якби війна ще тривалий час точилася без застосування цієї зброї. По-моєму, ти сам вчора наводив цей доказ. Однак подібні роз</w:t>
        <w:softHyphen/>
        <w:t>рахунки цілковито незадовільні тому, що ніхто не знає віддалених політич</w:t>
        <w:softHyphen/>
        <w:t>них наслідків катастрофи. Чи не закладаються через виникаюче загострен</w:t>
        <w:softHyphen/>
        <w:t>ня підстави для нових війн, які вимагатимуть ще більш величезних жертв? Чи не змінюється внаслідок появи нової зброї рівновага сил, яка пізніше, коли цією зброєю будуть володіти всі великі держави, неминуче вимагатиме для свого поновлення згубних зіткнень? Ніхто не може передбачати подібні події, так що я не бачу сенсу в подібних міркуваннях. Я хотів би підійти з іншого боку, про який ми також частково говорили; тільки вибір засобів вирішує, чи є та чи та справа доброю чи злою. Чи не можна застосувати це правило і в нашому випадк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спробував розвинути цю думку дещо детальніше. “Науково-технічний прогрес матиме своїм неминучим наслідком те, що незалежні політичні сис</w:t>
        <w:softHyphen/>
        <w:t>теми на Землі будуть ставати все більшими, а їхня кількість – все менше і що в кінцевому підсумку історія тяжітиме до зміцнення певного центра</w:t>
        <w:softHyphen/>
        <w:t>лізованого стану, що дозволяє лише сподіватися на те, що він все ще за</w:t>
        <w:softHyphen/>
        <w:t>лишить досить свободи для окремого індивіду і для окремого народу. Роз</w:t>
        <w:softHyphen/>
        <w:t>виток подій в даному напрямку уявляється мені цілком неминучим, і питан</w:t>
        <w:softHyphen/>
        <w:t>ня, власне, лише в тому, чи багато ще катастроф станеться на шляху до цього впорядкованого кінцевого стану. Можна також припустити, що небагато з великих держав, які ще будуть існувати після цієї війни, будуть намага</w:t>
        <w:softHyphen/>
        <w:t xml:space="preserve">тися максимально розширити сферу свого впливу. Це </w:t>
      </w:r>
      <w:r>
        <w:rPr>
          <w:rFonts w:cs="Times New Roman" w:ascii="Times New Roman" w:hAnsi="Times New Roman"/>
          <w:iCs/>
          <w:sz w:val="28"/>
          <w:szCs w:val="28"/>
          <w:lang w:val="uk-UA"/>
        </w:rPr>
        <w:t xml:space="preserve">може </w:t>
      </w:r>
      <w:r>
        <w:rPr>
          <w:rFonts w:cs="Times New Roman" w:ascii="Times New Roman" w:hAnsi="Times New Roman"/>
          <w:sz w:val="28"/>
          <w:szCs w:val="28"/>
          <w:lang w:val="uk-UA"/>
        </w:rPr>
        <w:t>статися, за суттю справи, лише шляхом заключення союзів, які виникатимуть завдяки подібно</w:t>
        <w:softHyphen/>
        <w:t>сті соціальних структур, спільності світоглядів, а також і завдяки еконо</w:t>
        <w:softHyphen/>
        <w:t>мічному і політичному тиску. Там, де поза безпосередньою сферою впливу тієї чи тієї великої держави більш слабкі групи перебуватимуть під за</w:t>
        <w:softHyphen/>
        <w:t>грозою чи пригніченням більш сильних, великі держави схильні підтримувати слабкіших з</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метою зміни рівноваги сил на користь цих слабкіших і таким чином в кінцевому підсумку зміцнити власний вплив. В цьому розумінні, можливо, можна витлумачити і втручання Америки в обидві світові війни. Я припускаю, що і подальші події розгортатимуться в тому ж напрямку, і не бачу причин відчувати в цьому зв’язку внутрішній протест. Природно, проти великих держав, що провадять подібну експансіоністську політику, вису</w:t>
        <w:softHyphen/>
        <w:t>ватиметься закид в імперіалізмі. Але саме 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даному пункті вирішальним для мене уявляється питання про вибір засобів. Велика держава, яка лише з великою обережністю розповсюджує свій вплив і яка застосовує лише економічні і культурно-політичні засоби, уникаючи будь-якої подібності брутального, насильницького втручання у внутрішнє життя відповідних народів, буде набагато менше підставляти себе під такий закид, ніж інша, що застосовує насильство. Структури порядку у сфері впливу великої держави, що використовує лише виправдані засоби, визнаватимуться швидше за все як прообрази структур майбутнього єдиного світового порядк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ось саме Сполучені Штати Америки розглядаються багатьма за оплот свободи, як та соціальна структура, в рамцях якої окрема особистість володіє найбільш широкими можливостями для вільного розвитку. Той факт, що в Америці допускається вільне вираження будь-якої думки, що ініціатива окремих індивідів там часто є важливішою, ніж державне розпорядження, що окрема особистість поважається, що, зокрема, з військовополоненими американці поводяться краще, ніж інші країни, – все це і ще багато чого іншого зродило у багатьох людей надію, що внутрішня структура Америки може бути чимось на кшталт прообразу для майбутньої внутрішньої структури світу. Слід було б подумати про цю надію, коли обговорювалося рішення про те, чи треба скинути атомну бомбу на Японію. Я боюся, що застосування атомної бомби завдало по цих сподіваннях важкого удару. Тепер інші, що є суперниками Америки, держави зможуть з усією гостротою висловити їй закид в імперіалізмі, після скиненої атомної бомби, що набирає особливу переконливість. Саме тому, що атомна бомба явно вже не була необхідною для перемоги, її застосування розумітиметься як чистісенька демонстрація сили; а дуже важко додивитися, який шлях вестиме від політики сили до єдиного, що ґрунтується на свободі, порядку світу”</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 вважаєш, таким чином, – підхопив Карл Фрідріх, – що слід розглянути технічні можливості атомної бомби в більш широкому контексті загального взаємозвяку, а саме як частину глобального науково-технічного розвитку, який в кінцевому підсумку повинен неминуче призвести до єдиного порядку на Землі. Тоді стало б зрозуміло, що застосування бомби в момент, коли перемога вже забезпечена, являє собою повернення до часів, коли національні держави змагалися за владу, і віддаляє від епохи єдиного, що заснований на свободі, світового порядку; бо таке застосування послаблює довір’я до правої справи Америки, затруднює віру в місію Америки. Біда тут не в існуванні атомної бомби самої по собі (чи можна з цим погодитися? Адже коли щось є, то завжди зродиться спокуса скористатися цим! – В.Л.). Справді її наявність залишить в майбутньому цілковиту політичну незалежність лише за небагатьма великими державами з гігантською економікою. Для менш великих держав виявиться можливою лише часткова незалежність. Але таке позбавлення не обов’язково означатиме обмеження свободи індивіда і може розглядатися як платня за загальне покращення життєвих умов люде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ак, міркуючи так, ми знову відхиляємося від нашого головного питання. Адже ми хочемо зрозуміти, як повинен поводитися індивід, включений в загальний контекст людства, вихованого на суперечливих уявленнях, підвладного своїм пристрастям і заблудженням і в той час зацікавленого в технічному прогресі. Про це ми ще надто мало довідались.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все ж ми зрозуміли, – спробував я заперечити, – що для індивіда, перед яким науковий і технічний прогрес поставив важливе завдання, не досить думати лише про це завдання. Він повинен розглядати його розв’язання як складову частину загального розвитку, до якого він явним чином ставиться позитивно, оскільки взагалі працює над подібними проблемами. Якщо він зважатиме на цей загальний взаємозв’язок, то йому легше буде прийти до правильних рішень.</w:t>
      </w:r>
    </w:p>
    <w:p>
      <w:pPr>
        <w:pStyle w:val="Normal"/>
        <w:shd w:fill="FFFFFF" w:val="clear"/>
        <w:tabs>
          <w:tab w:val="clear" w:pos="720"/>
          <w:tab w:val="left" w:pos="6830" w:leader="none"/>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е це означає, що він повинен прагнути до участі в громадському житті, до впливу на державне керування, якщо він хоче не тільки мислити, але також чинити і діяти правильно. Хоча, можливо, що подібна участь і не позбавлена сенсу. Вона добре вписується в загальний хід розвитку, який ми щойно намагалися собі уявити. В тій мірі, в якій науковий і технічний прогрес стає важливий для загального цілого, може зрости вплив носіїв цього прогресу на громадське життя. Природно, не доводиться припускати, що фізики і техніки зможуть краще від політиків приймати важливі рішення. Однак, у своїй науковій роботі вони навчились мислити об’єктивно, з урахуванням фактів і, що найважливіше, в контексті широких взаємозв’яз</w:t>
        <w:softHyphen/>
        <w:t>ків. Тим самим вони здатні внести в роботу політиків незайвий для неї конструктивний елемент логічної точності, дальновидності і непідкупної об’єктивності. Якщо міркувати таким чином, то, звичайно, не можна не заки</w:t>
        <w:softHyphen/>
        <w:t>нути американським атомним фізикам те, що вони не досить прагнули до на</w:t>
        <w:softHyphen/>
        <w:t xml:space="preserve"> буття політичного впливу, що вони надто швидко випустили з рук право ви</w:t>
        <w:softHyphen/>
        <w:t>рішувати питання застосування атомної бомби. Адже не доводиться сумні</w:t>
        <w:softHyphen/>
        <w:t>ватися, що негативні наслідки цього застосування бомби були зрозумілі для них дуже</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швидко.</w:t>
        <w:tab/>
      </w:r>
    </w:p>
    <w:p>
      <w:pPr>
        <w:pStyle w:val="Normal"/>
        <w:shd w:fill="FFFFFF" w:val="clear"/>
        <w:tabs>
          <w:tab w:val="clear" w:pos="720"/>
          <w:tab w:val="left" w:pos="4147" w:leader="none"/>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знаю, чи вправі ми тут взагалі говорити про “успіх”. Очевидно, </w:t>
        <w:br/>
        <w:t>в даному конкретному випадку нам просто більше повезло, ніж нашим друзям</w:t>
        <w:br/>
        <w:t xml:space="preserve">по той бік океану. </w:t>
        <w:tab/>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Наш полон закінчився в січні 1946 року, і ми повернулися до Німеч</w:t>
        <w:softHyphen/>
        <w:t>чини. З цього часу почалось відновлення, про яке ми багато думали вже з 1933 року, але яке на початках виявилося все ж більш важким ніж уявляло</w:t>
        <w:softHyphen/>
        <w:t>ся нам в наших сподіваннях і мріях. В першу чергу справа малася про ма</w:t>
        <w:softHyphen/>
        <w:t>леньке коло співпрацівників мого наукового інституту. Товариство кайзера Вільгельма в Берліні не могло відродитися в своїй старій формі поча</w:t>
        <w:softHyphen/>
        <w:t>сти тому, що політичне майбутнє Берліна було цілковито невизначеним, по</w:t>
        <w:softHyphen/>
        <w:t>части тому, що до самої назви, до спогадів про кайзера як національного символу окупаційна влада була налаштована</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неприхильно. Британське оку</w:t>
        <w:softHyphen/>
        <w:t>паційне командування надало нам можливість приступити до відновлення наукових інститутів в Геттингені, в поміщеннях колишнього комплексу аеродинамічних випробувань. І ось ми пересилилися Геттинген, де два десятиліття назад я познайомився з Нільсом Бором і</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пізніше вчився у Борна і Куранта. Макс Планк, тепер уже майже 90-річний в кінці війни був перевезений близькими до Геттингену і працював разом з нами над створенням організації, яка, здійснюючи функції колишнього Товариства кайзера Вільгельма, могла б координувати роботу старих і нових дослід</w:t>
        <w:softHyphen/>
        <w:t>ницьких інститутів. Мені пощастило найняти для своєї сім’ї будинок в безпосередній близькості від житла Планка, так що ми часто розмовляли з ним через садовий паркан, а вечорами він іноді заходив до нас додому, коли ми займалися камерною музикою.</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Звичайно, в ті роки доводилося витрачати багато зусиль і праці для задоволення елементарних життєвих потреб, в інституті – для придбання простішого обладнання. Але то був щасливий час. Найменші успіхи означали не як у попередні дванадцять років, що те або те </w:t>
      </w:r>
      <w:r>
        <w:rPr>
          <w:rFonts w:cs="Times New Roman" w:ascii="Times New Roman" w:hAnsi="Times New Roman"/>
          <w:sz w:val="28"/>
          <w:szCs w:val="28"/>
          <w:u w:val="single"/>
          <w:lang w:val="uk-UA"/>
        </w:rPr>
        <w:t>ще</w:t>
      </w:r>
      <w:r>
        <w:rPr>
          <w:rFonts w:cs="Times New Roman" w:ascii="Times New Roman" w:hAnsi="Times New Roman"/>
          <w:sz w:val="28"/>
          <w:szCs w:val="28"/>
          <w:lang w:val="uk-UA"/>
        </w:rPr>
        <w:t xml:space="preserve"> можливе, а що це </w:t>
      </w:r>
      <w:r>
        <w:rPr>
          <w:rFonts w:cs="Times New Roman" w:ascii="Times New Roman" w:hAnsi="Times New Roman"/>
          <w:sz w:val="28"/>
          <w:szCs w:val="28"/>
          <w:u w:val="single"/>
          <w:lang w:val="uk-UA"/>
        </w:rPr>
        <w:t>вже</w:t>
      </w:r>
      <w:r>
        <w:rPr>
          <w:rFonts w:cs="Times New Roman" w:ascii="Times New Roman" w:hAnsi="Times New Roman"/>
          <w:sz w:val="28"/>
          <w:szCs w:val="28"/>
          <w:lang w:val="uk-UA"/>
        </w:rPr>
        <w:t xml:space="preserve"> знову можливо; і майже щомісяця як в науковій роботі, так і в приватному житті можна було відчути покращення і полегшення, що досягнуті в ході цілковитої впевненості у завтрашньому дні і радісної сумісної праці.</w:t>
      </w:r>
    </w:p>
    <w:p>
      <w:pPr>
        <w:pStyle w:val="Normal"/>
        <w:shd w:fill="FFFFFF" w:val="clear"/>
        <w:tabs>
          <w:tab w:val="clear" w:pos="720"/>
          <w:tab w:val="left" w:pos="9422" w:leader="none"/>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Різноманітна підтримка, яку при цьому нам надавали пред</w:t>
        <w:softHyphen/>
        <w:t>ставники окупаційного командування, полегшувала нашу працю не тільки матеріально;вона давала нам також можливість знову відчути себе частиною</w:t>
      </w:r>
      <w:r>
        <w:rPr>
          <w:rFonts w:cs="Times New Roman" w:ascii="Times New Roman" w:hAnsi="Times New Roman"/>
          <w:sz w:val="28"/>
          <w:szCs w:val="28"/>
        </w:rPr>
        <w:t xml:space="preserve"> </w:t>
      </w:r>
      <w:r>
        <w:rPr>
          <w:rFonts w:cs="Times New Roman" w:ascii="Times New Roman" w:hAnsi="Times New Roman"/>
          <w:sz w:val="28"/>
          <w:szCs w:val="28"/>
          <w:lang w:val="uk-UA"/>
        </w:rPr>
        <w:t>широкої співдружності, яке за доброю волею хотіло будувати новий світ, що орієнтується на розумні образи майбутнього, а не на скорботу про вт</w:t>
        <w:softHyphen/>
        <w:t>рачене минуле.</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Ця перебудова мислення, спрямованого вже не на минуле, а на бажане майбутнє, стала для мене особливо ясною в двох бесідах, про зміст яких тут коротко розкажу. Одна відбулася за першої зустрічі, яка після війни </w:t>
      </w:r>
      <w:r>
        <w:rPr>
          <w:rFonts w:cs="Times New Roman" w:ascii="Times New Roman" w:hAnsi="Times New Roman"/>
          <w:sz w:val="28"/>
          <w:szCs w:val="28"/>
          <w:vertAlign w:val="subscript"/>
          <w:lang w:val="uk-UA"/>
        </w:rPr>
        <w:t>;</w:t>
        <w:br/>
      </w:r>
      <w:r>
        <w:rPr>
          <w:rFonts w:cs="Times New Roman" w:ascii="Times New Roman" w:hAnsi="Times New Roman"/>
          <w:sz w:val="28"/>
          <w:szCs w:val="28"/>
          <w:lang w:val="uk-UA"/>
        </w:rPr>
        <w:t>знову звела мене з Нільсом в Копенгагені. Зовнішній привід до неї був</w:t>
        <w:br/>
        <w:t>досить безглуздий, і про</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нього треба згадати лише заради характеристики </w:t>
        <w:br/>
        <w:t>геттінгенського життя в ті літні місяці 1947 року. Англійська таємна служба з невідомого нам боку отримала сигнал, що на Отто Гана і мене за</w:t>
        <w:softHyphen/>
        <w:t>плановано замах з російського боку. Агенти повинні були силою перевезти нас через кордон, віддалений всього лише на декілька кілометрів, в російську окупаційну зону. Коли у англійських службовців з’явився привід припускати, що агенти вже прибули до Геттінгену, нас швидко вивезли з Геттінгена, спочатку в Герфорд, що знаходився поблизу центру керування британської окупаційної зони. Там я довідався, що дні очікування мені належить використати для відвідин Нільса Бора в Копенгагені. Рональд Фрезер, який як англійський офіцер дружньо опікувався нами в Геттінгені, хотів ще раз порозмовляти з Бором і зі мною про мій візит у Копенгаген в жовтні 1941 року. Британський військовий літак доставив нас з Бюкебургу до Копенгагену, і з аеродрому в машині ми поїхали в заміський будинок Бора в Тисвільді. І ось ми знову сиділи у того ж самого каміну, біля якого так часто філософствували про квантову теорію, і ходили тими ж самими вузькими пісчаними лісовими доріжками, якими 20 років назад за руку з дітьми Бора ми бігали купатися. Але коли ми спробували відновити нашу розмову восени 1941 року, то помітили, що наші спогади стосуються буцімто вже дуже далекого минулого. Я був впевнений, що ми торкнулися критичної теми під час вечірньої прогулянки алеєю, тоді як Нільс, за його запевненнями, твердо пам’ятав, що це сталося в його робочій кімнаті в Карлсберзі. Нільс добре пригадував той переляк, який викликали у нього мої надто обережні фрази, але він вже не пам’ятав, що я тоді ж казав і про величезні технічні зусилля, і про питання, що повинні робити фізики в нашому становищі. Невдовзі ми обидва відчули, що краще не закликати духів минулого.</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ову, як колись на альпійській луці Штайлер Альм, прогрес фізики перевів наші думки з минулого на майбутнє. Нільс щойно отримав від Пауелла з Англії фотокартки траєкторій елементарних частинок, які він вважав новим, раніше невідомим видом таких частинок. Мова йшла про від</w:t>
        <w:softHyphen/>
        <w:t xml:space="preserve">криття так званих п-мезонів, що відігравали з тих пір велику роль </w:t>
      </w:r>
      <w:r>
        <w:rPr>
          <w:rFonts w:cs="Times New Roman" w:ascii="Times New Roman" w:hAnsi="Times New Roman"/>
          <w:i/>
          <w:iCs/>
          <w:sz w:val="28"/>
          <w:szCs w:val="28"/>
          <w:lang w:val="uk-UA"/>
        </w:rPr>
        <w:t xml:space="preserve">у </w:t>
      </w:r>
      <w:r>
        <w:rPr>
          <w:rFonts w:cs="Times New Roman" w:ascii="Times New Roman" w:hAnsi="Times New Roman"/>
          <w:sz w:val="28"/>
          <w:szCs w:val="28"/>
          <w:lang w:val="uk-UA"/>
        </w:rPr>
        <w:t>фі</w:t>
        <w:softHyphen/>
        <w:t>зиці елементарних ча</w:t>
      </w:r>
      <w:r>
        <w:rPr>
          <w:rFonts w:cs="Times New Roman" w:ascii="Times New Roman" w:hAnsi="Times New Roman"/>
          <w:sz w:val="28"/>
          <w:szCs w:val="28"/>
          <w:lang w:val="en-US"/>
        </w:rPr>
        <w:t>c</w:t>
      </w:r>
      <w:r>
        <w:rPr>
          <w:rFonts w:cs="Times New Roman" w:ascii="Times New Roman" w:hAnsi="Times New Roman"/>
          <w:sz w:val="28"/>
          <w:szCs w:val="28"/>
          <w:lang w:val="uk-UA"/>
        </w:rPr>
        <w:t>тинок (докладно див.: С.Пауэлл, П.Фаулер, Д.Перкинс. Иссоледование элементарних частиц фотографическим методом. – М.: ИЛ, 1962). В цьому зв’язку ми почали говорити про можливі відношення між цими ча</w:t>
        <w:softHyphen/>
        <w:t>стинками і внутріядерними силами, і оскільки час життя нових утворень уявлявся більш коротким, ніж у</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раніше відомих елементарних частинок, ми обговорили можливість існування інших видів подібних частинок, які до цих пір вислизали від спостереження лише тому, що термін їхнього життя ще коротший. Таким чином, перед нами розкрилося широке поле для ціка</w:t>
        <w:softHyphen/>
        <w:t>вих досліджень, яким ми тепер на довгі роки могли віддатися із свіжими силами і у співпраці з новим молодим поколінням. В кожному разі, я обов</w:t>
      </w:r>
      <w:r>
        <w:rPr>
          <w:rFonts w:cs="Times New Roman" w:ascii="Times New Roman" w:hAnsi="Times New Roman"/>
          <w:sz w:val="28"/>
          <w:szCs w:val="28"/>
        </w:rPr>
        <w:t>’</w:t>
      </w:r>
      <w:r>
        <w:rPr>
          <w:rFonts w:cs="Times New Roman" w:ascii="Times New Roman" w:hAnsi="Times New Roman"/>
          <w:sz w:val="28"/>
          <w:szCs w:val="28"/>
          <w:lang w:val="uk-UA"/>
        </w:rPr>
        <w:t>язково збирався зайнятися подібними проблемами в Геттінгені в моєму знову утвореному інституті.</w:t>
      </w:r>
    </w:p>
    <w:p>
      <w:pPr>
        <w:pStyle w:val="Normal"/>
        <w:shd w:fill="FFFFFF" w:val="clear"/>
        <w:tabs>
          <w:tab w:val="clear" w:pos="720"/>
          <w:tab w:val="left" w:pos="2016" w:leader="none"/>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Повернувшись до Геттінгену я довідався від Елізабет (дружини Гейзенберга. – </w:t>
      </w:r>
      <w:r>
        <w:rPr>
          <w:rFonts w:cs="Times New Roman" w:ascii="Times New Roman" w:hAnsi="Times New Roman"/>
          <w:i/>
          <w:sz w:val="28"/>
          <w:szCs w:val="28"/>
          <w:lang w:val="uk-UA"/>
        </w:rPr>
        <w:t>В.Л</w:t>
      </w:r>
      <w:r>
        <w:rPr>
          <w:rFonts w:cs="Times New Roman" w:ascii="Times New Roman" w:hAnsi="Times New Roman"/>
          <w:sz w:val="28"/>
          <w:szCs w:val="28"/>
          <w:lang w:val="uk-UA"/>
        </w:rPr>
        <w:t>.), що там справді було щось на кшталт замаху на мене. Біля мого будинку вночі було заарештовано два гамбурзьких портових вантажника, які призналися, що їм обіцяли великі грошові суми у разі, якщо вони доставлять мене до автомобіля, що очікував неподалік. Цей авантюрний задум здався мені надто кепсько підготовлений, щоб у нього можна було повірити; і лише через півроку наші англійські шефи натрапили на вирішення загадки. Одній дещо заплутаній людині, який як колишній націонал-соціаліст ніс на собі велику провину і тому не міг знайти роботу, прийшло до голови інсценізувати замах і таким шляхом отримати місце в англійській секретній службі. Він найняв обох вантажників, але одночасно повідомив англійську розвідку про сподіваний замах. Спочатку його план мав успіх, однак подібні успіхи звичайно нетривкі, і пізніше нам часто траплявся випадок посміятися над цією маленькою пригодою.</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Друга бесіда, що прояснила для мене необхідність переорієнтації з минулого на майбутнє, стосувалася вже відновлення великих дослідницьких організацій у Федеративній Республіці, що виникала. По смерті Планка Отто Ган взяв на себе вирішальну частину зусиль, спрямованих на те, щоб передати функції старого Товариства кайзера Вільгельма новій організації. Ця організація була знову створена в Геттінгені за наз</w:t>
        <w:softHyphen/>
        <w:t>вою Товариства Макса Планка, і її першим головою став Отто Ган. Сам я на той час разом з фізіологом Рейном з Геттінгенського університету клопотався про створення Дослідницької Ради покликаної турбуватися про</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налагодження в новій Федеративній Республіці тісного зв’язку між феде</w:t>
        <w:softHyphen/>
        <w:t>ральною адміністрацією і науковим дослідженням. Легко можна було зро</w:t>
        <w:softHyphen/>
        <w:t>зуміти, що техніка, яка зростає з наукового прогресу, відіграватиме неординарну роль не тільки за відновлення міст і промисловості, але більше того, у всій соціальній структурі нашої країни і Європи. В дусі тієї бе</w:t>
        <w:softHyphen/>
        <w:t>сіди, яка відбулася у мене свого часу з Бутенандтом (нім.біохімік, нар. 1903р.) після повітряного нальоту на Берлін, я думав в першу чергу не про те, щоб досягти максимально широкої підтримки наукового дослідження з бо</w:t>
        <w:softHyphen/>
        <w:t>ку суспільності;в крайньому разі таким же важливим було для мене проникнення наукового, особливо природничонаукового мислення в діяльність уряду. Тим, хто в нас взяв на себе відповідальність за функціонування держави, необхідно було, як я вважав, безупинно нагадувати, що перед ними постало завдання не тільки узгодження конфліктуючих інтересів, але що існують об’єктивні реалії, які кореняться в самій структурі сучасного світу і втеча від яких у сферу емоційного мислення може призвести лише до катастроф.</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Я хотів тому добитися для науки певного права на ініціативу і гро</w:t>
        <w:softHyphen/>
        <w:t xml:space="preserve">мадських справах. У Аденауера (тогочасний канцлер ФРН. – </w:t>
      </w:r>
      <w:r>
        <w:rPr>
          <w:rFonts w:cs="Times New Roman" w:ascii="Times New Roman" w:hAnsi="Times New Roman"/>
          <w:i/>
          <w:sz w:val="28"/>
          <w:szCs w:val="28"/>
          <w:lang w:val="uk-UA"/>
        </w:rPr>
        <w:t>В.Л.</w:t>
      </w:r>
      <w:r>
        <w:rPr>
          <w:rFonts w:cs="Times New Roman" w:ascii="Times New Roman" w:hAnsi="Times New Roman"/>
          <w:sz w:val="28"/>
          <w:szCs w:val="28"/>
          <w:lang w:val="uk-UA"/>
        </w:rPr>
        <w:t>), з яким я то</w:t>
        <w:softHyphen/>
        <w:t xml:space="preserve">ді нерідко радився, я знайшов довір’я і готовність підтримати мій план. Але в той же час інші групи докладали зусиль для відновлення Товариства взаємодопомоги німецьких вчених, яке в двадцятих роках (ХХст. – </w:t>
      </w:r>
      <w:r>
        <w:rPr>
          <w:rFonts w:cs="Times New Roman" w:ascii="Times New Roman" w:hAnsi="Times New Roman"/>
          <w:i/>
          <w:sz w:val="28"/>
          <w:szCs w:val="28"/>
          <w:lang w:val="uk-UA"/>
        </w:rPr>
        <w:t>В.Л.</w:t>
      </w:r>
      <w:r>
        <w:rPr>
          <w:rFonts w:cs="Times New Roman" w:ascii="Times New Roman" w:hAnsi="Times New Roman"/>
          <w:sz w:val="28"/>
          <w:szCs w:val="28"/>
          <w:lang w:val="uk-UA"/>
        </w:rPr>
        <w:t xml:space="preserve">) діяло </w:t>
        <w:softHyphen/>
        <w:t>за керівництва Шмідта Отта і після першої світової війни надало німецькій науці неоціниму службу. Ці зусилля, що здійснювалися насамперед пред</w:t>
        <w:softHyphen/>
        <w:t>ставниками вищих шкіл і урядами федеральних земель, викликали мою триво</w:t>
        <w:softHyphen/>
        <w:t>гу, так як мені здавалося, що я схоплю в них міцно виражений елемент ре</w:t>
        <w:softHyphen/>
        <w:t>ставрації. Ідея добитися могутньої підтримки науковому дослідженню з бо</w:t>
        <w:softHyphen/>
        <w:t>ку громадськості, але у всьому решта захищати цілковите</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розмежування і держави, уявлялася мені вже такою, що не відповідає нашому часу.</w:t>
      </w:r>
    </w:p>
    <w:p>
      <w:pPr>
        <w:pStyle w:val="Normal"/>
        <w:shd w:fill="FFFFFF" w:val="clear"/>
        <w:tabs>
          <w:tab w:val="clear" w:pos="720"/>
          <w:tab w:val="left" w:pos="10296" w:leader="none"/>
          <w:tab w:val="left" w:pos="10348" w:leader="none"/>
        </w:tabs>
        <w:ind w:firstLine="567"/>
        <w:jc w:val="both"/>
        <w:rPr/>
      </w:pPr>
      <w:r>
        <w:rPr>
          <w:rFonts w:cs="Times New Roman" w:ascii="Times New Roman" w:hAnsi="Times New Roman"/>
          <w:sz w:val="28"/>
          <w:szCs w:val="28"/>
          <w:lang w:val="uk-UA"/>
        </w:rPr>
        <w:t>В рамцях дискусій, що розгорнулися довкола цієї ділами, одного разу</w:t>
        <w:br/>
        <w:t>в Геттінгені відбулася змістовна бесіда між юристом Райзером, пізніше багаторічним головою Ради у справах науки, і мною. Я висловив Райзеру свої застереження, що Товариство взаємодопомоги, яке він захищає, може знову сприяти перемозі умонастрою, яке закривається від суворого дійсного світу у вежі із слонячої кістки і віддається улюбленим мріям. Райзер заперечив мені: “Але адже ми з Вами не можемо сподіватися, що нам вдастся змінити німецький національних характер”. Я чітко відчув, що він правий і що потрібні зміни в структурі мислення багатьох людей може зробити не добра воля окремої особистості, а завжди лише суворий тиск зовнішніх обставин. І справді, не дивлячись на підтримку Аденауера, наші плани завалилися. Мені не вдалося переконати представників вищої школи в необхідності нового підходу, і було створено Товариство дослідників, яке за суттєвими рисами продовжувало головним чином традиції колишнього Товариства взаємодопомоги. Лише десять років потому зовнішня необхідність змусила створити Міністерство наукових досліджень, в якому завдяки створенню радницьких наукових колегій була втілена в крайньому разі частина наших планів. Знову засноване Товариство Макса Планка виявилося в змозі швидше достосовуватися до потреб сучасного світу. Однак щодо вищої школи нам довилося примиритися з тим, що процес оновлення, в кінцевому підсумку так чи так необхідний, і важкі бої та дискусії, що неминуче є супутними йому, відкладалися на майбутнє.</w:t>
      </w:r>
    </w:p>
    <w:p>
      <w:pPr>
        <w:pStyle w:val="Normal"/>
        <w:shd w:fill="FFFFFF" w:val="clear"/>
        <w:tabs>
          <w:tab w:val="clear" w:pos="720"/>
          <w:tab w:val="left" w:pos="10296" w:leader="none"/>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296" w:leader="none"/>
          <w:tab w:val="left" w:pos="10348" w:leader="none"/>
        </w:tabs>
        <w:ind w:firstLine="567"/>
        <w:jc w:val="both"/>
        <w:rPr/>
      </w:pPr>
      <w:r>
        <w:rPr>
          <w:rFonts w:cs="Times New Roman" w:ascii="Times New Roman" w:hAnsi="Times New Roman"/>
          <w:sz w:val="28"/>
          <w:szCs w:val="28"/>
          <w:lang w:val="uk-UA"/>
        </w:rPr>
        <w:t xml:space="preserve">Пер. укр.. мовою за вид.: Гейзенберг Вернер. </w:t>
      </w:r>
      <w:r>
        <w:rPr>
          <w:rFonts w:cs="Times New Roman" w:ascii="Times New Roman" w:hAnsi="Times New Roman"/>
          <w:sz w:val="28"/>
          <w:szCs w:val="28"/>
        </w:rPr>
        <w:t>Физика и философия. Часть и целое</w:t>
      </w:r>
      <w:r>
        <w:rPr>
          <w:rFonts w:cs="Times New Roman" w:ascii="Times New Roman" w:hAnsi="Times New Roman"/>
          <w:sz w:val="28"/>
          <w:szCs w:val="28"/>
          <w:lang w:val="uk-UA"/>
        </w:rPr>
        <w:t xml:space="preserve">. – </w:t>
      </w:r>
      <w:r>
        <w:rPr>
          <w:rFonts w:cs="Times New Roman" w:ascii="Times New Roman" w:hAnsi="Times New Roman"/>
          <w:sz w:val="28"/>
          <w:szCs w:val="28"/>
        </w:rPr>
        <w:t>М.: Наука, 1990.</w:t>
      </w:r>
      <w:r>
        <w:rPr>
          <w:rFonts w:cs="Times New Roman" w:ascii="Times New Roman" w:hAnsi="Times New Roman"/>
          <w:sz w:val="28"/>
          <w:szCs w:val="28"/>
          <w:lang w:val="uk-UA"/>
        </w:rPr>
        <w:t xml:space="preserve"> – С</w:t>
      </w:r>
      <w:r>
        <w:rPr>
          <w:rFonts w:cs="Times New Roman" w:ascii="Times New Roman" w:hAnsi="Times New Roman"/>
          <w:sz w:val="28"/>
          <w:szCs w:val="28"/>
        </w:rPr>
        <w:t>.306-317.</w:t>
      </w:r>
    </w:p>
    <w:p>
      <w:pPr>
        <w:pStyle w:val="Normal"/>
        <w:shd w:fill="FFFFFF" w:val="clear"/>
        <w:tabs>
          <w:tab w:val="clear" w:pos="720"/>
          <w:tab w:val="left" w:pos="10296" w:leader="none"/>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rPr>
        <w:t>Застереження упорядника</w:t>
      </w:r>
      <w:r>
        <w:rPr>
          <w:rFonts w:cs="Times New Roman" w:ascii="Times New Roman" w:hAnsi="Times New Roman"/>
          <w:sz w:val="28"/>
          <w:szCs w:val="28"/>
          <w:lang w:val="uk-UA"/>
        </w:rPr>
        <w:t>: Вважаю, що ці і подібні міркування видатних і менш видатних науковців з приводу порушених проблем є ніщо інше, як яскравий взірець нерозуміння пересічної (звичайної)психології) незвичайна божественна психологія залишилась на небі!), а тому наполягання на праві науковців у пізнанні природи доходити до найінтимніших)найпотаємнішх)її таємниць, розкриття яких не тільки порушить її крихку рівновагу, але банально знищить її, а разом з нею і людський рід. І тут не допоможе розмежування відповідальності дослідника і винахідника, оскільки це ланки одного ланцюга – суспільства. Створення термоядер</w:t>
        <w:softHyphen/>
        <w:t>ної зброї, аварія на Чорнобильській АЕС, постанова урядів Німеччини, Австрії та Швеції про згортання атомної енергетики, тощо: за такої си</w:t>
        <w:softHyphen/>
        <w:t>туації говорити про відповідальність науковців– це кепкувати в першу чергу з самого себе. Недарма кажуть: у великих і помилки велик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Тепер на часі клонування людини, яке обставляється необхідністю у вирощуванні необхідних органів людського тіла в лікувальних цілях. Як тут не згадати нашого Т.Г. Шевченка: “Схаменіться, будьте люди, бо лихо вам буде”! Людина з допомогою природи виробила у себе свідомість не для того, щоб її (природу) переінакшувати, а щоб, пізнавши її закони, вчасно зупинитися в розкритті природних таємниць, якими є, зокрема, експерименти з нуклеїновими кислотами.</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br w:type="page"/>
      </w:r>
    </w:p>
    <w:p>
      <w:pPr>
        <w:pStyle w:val="Normal"/>
        <w:shd w:fill="FFFFFF" w:val="clear"/>
        <w:tabs>
          <w:tab w:val="clear" w:pos="720"/>
          <w:tab w:val="left" w:pos="10348" w:leader="none"/>
        </w:tabs>
        <w:ind w:firstLine="567"/>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даток.</w:t>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eastAsia="en-US"/>
        </w:rPr>
        <w:t>Для поглибленого вивчення філософії (самостійно), зокрема, аспірантами, пошукачами, талановитими студентами.</w:t>
        <w:tab/>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sz w:val="28"/>
          <w:szCs w:val="28"/>
          <w:lang w:val="uk-UA"/>
        </w:rPr>
      </w:pPr>
      <w:r>
        <w:rPr>
          <w:rFonts w:cs="Times New Roman" w:ascii="Times New Roman" w:hAnsi="Times New Roman"/>
          <w:b/>
          <w:sz w:val="28"/>
          <w:szCs w:val="28"/>
          <w:lang w:val="en-US"/>
        </w:rPr>
        <w:t>I</w:t>
      </w:r>
      <w:r>
        <w:rPr>
          <w:rFonts w:cs="Times New Roman" w:ascii="Times New Roman" w:hAnsi="Times New Roman"/>
          <w:b/>
          <w:sz w:val="28"/>
          <w:szCs w:val="28"/>
          <w:lang w:val="uk-UA"/>
        </w:rPr>
        <w:t>. Гносеологія.</w:t>
      </w:r>
    </w:p>
    <w:p>
      <w:pPr>
        <w:pStyle w:val="Normal"/>
        <w:shd w:fill="FFFFFF" w:val="clear"/>
        <w:tabs>
          <w:tab w:val="clear" w:pos="720"/>
          <w:tab w:val="left" w:pos="10348" w:leader="none"/>
        </w:tabs>
        <w:ind w:firstLine="567"/>
        <w:jc w:val="center"/>
        <w:rPr/>
      </w:pPr>
      <w:r>
        <w:rPr>
          <w:rFonts w:cs="Times New Roman" w:ascii="Times New Roman" w:hAnsi="Times New Roman"/>
          <w:b/>
          <w:i/>
          <w:sz w:val="28"/>
          <w:szCs w:val="28"/>
          <w:lang w:val="uk-UA"/>
        </w:rPr>
        <w:t>Г.В.Ф. Гегель.</w:t>
      </w:r>
      <w:r>
        <w:rPr>
          <w:rFonts w:cs="Times New Roman" w:ascii="Times New Roman" w:hAnsi="Times New Roman"/>
          <w:b/>
          <w:sz w:val="28"/>
          <w:szCs w:val="28"/>
          <w:lang w:val="uk-UA"/>
        </w:rPr>
        <w:t xml:space="preserve"> Філософія природи</w:t>
      </w:r>
      <w:r>
        <w:rPr>
          <w:rFonts w:cs="Times New Roman" w:ascii="Times New Roman" w:hAnsi="Times New Roman"/>
          <w:b/>
          <w:sz w:val="28"/>
          <w:szCs w:val="28"/>
        </w:rPr>
        <w:t>.</w:t>
      </w:r>
      <w:r>
        <w:rPr>
          <w:rFonts w:cs="Times New Roman" w:ascii="Times New Roman" w:hAnsi="Times New Roman"/>
          <w:b/>
          <w:sz w:val="28"/>
          <w:szCs w:val="28"/>
          <w:lang w:val="uk-UA"/>
        </w:rPr>
        <w:t xml:space="preserve"> – Энциклопедия философских наук: в 3-х т. – М.: М</w:t>
      </w:r>
      <w:r>
        <w:rPr>
          <w:rFonts w:cs="Times New Roman" w:ascii="Times New Roman" w:hAnsi="Times New Roman"/>
          <w:b/>
          <w:sz w:val="28"/>
          <w:szCs w:val="28"/>
        </w:rPr>
        <w:t>ы</w:t>
      </w:r>
      <w:r>
        <w:rPr>
          <w:rFonts w:cs="Times New Roman" w:ascii="Times New Roman" w:hAnsi="Times New Roman"/>
          <w:b/>
          <w:sz w:val="28"/>
          <w:szCs w:val="28"/>
          <w:lang w:val="uk-UA"/>
        </w:rPr>
        <w:t>сль, 1975. – Т.2.</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варинний організм будучи живою всезагальністю є поняттям, яке проходить через свої три визначення як умовиводи, з яких кож</w:t>
        <w:softHyphen/>
        <w:t xml:space="preserve">не є </w:t>
      </w:r>
      <w:r>
        <w:rPr>
          <w:rFonts w:cs="Times New Roman" w:ascii="Times New Roman" w:hAnsi="Times New Roman"/>
          <w:sz w:val="28"/>
          <w:szCs w:val="28"/>
          <w:u w:val="single"/>
          <w:lang w:val="uk-UA"/>
        </w:rPr>
        <w:t>в собі</w:t>
      </w:r>
      <w:r>
        <w:rPr>
          <w:rFonts w:cs="Times New Roman" w:ascii="Times New Roman" w:hAnsi="Times New Roman"/>
          <w:sz w:val="28"/>
          <w:szCs w:val="28"/>
          <w:lang w:val="uk-UA"/>
        </w:rPr>
        <w:t xml:space="preserve"> однією </w:t>
      </w:r>
      <w:r>
        <w:rPr>
          <w:rFonts w:cs="Times New Roman" w:ascii="Times New Roman" w:hAnsi="Times New Roman"/>
          <w:iCs/>
          <w:sz w:val="28"/>
          <w:szCs w:val="28"/>
          <w:lang w:val="uk-UA"/>
        </w:rPr>
        <w:t>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тією ж тотальністю субстанціональної єднос</w:t>
        <w:softHyphen/>
        <w:t xml:space="preserve">ті і разом з тим, у відповідності із визначенням форми, переходом в інші, так що наслідком цього процесу є </w:t>
      </w:r>
      <w:r>
        <w:rPr>
          <w:rFonts w:cs="Times New Roman" w:ascii="Times New Roman" w:hAnsi="Times New Roman"/>
          <w:sz w:val="28"/>
          <w:szCs w:val="28"/>
          <w:u w:val="single"/>
          <w:lang w:val="uk-UA"/>
        </w:rPr>
        <w:t>виникнення</w:t>
      </w:r>
      <w:r>
        <w:rPr>
          <w:rFonts w:cs="Times New Roman" w:ascii="Times New Roman" w:hAnsi="Times New Roman"/>
          <w:sz w:val="28"/>
          <w:szCs w:val="28"/>
          <w:lang w:val="uk-UA"/>
        </w:rPr>
        <w:t xml:space="preserve"> тотальності як існуючої. Тільки як це, що відтворює себе, а не як суще живе є і зберігається, воно є лише остільки, оскільки воно саме робить себе тим, що воно є; </w:t>
      </w:r>
      <w:r>
        <w:rPr>
          <w:rFonts w:cs="Times New Roman" w:ascii="Times New Roman" w:hAnsi="Times New Roman"/>
          <w:sz w:val="28"/>
          <w:szCs w:val="28"/>
          <w:u w:val="single"/>
          <w:lang w:val="uk-UA"/>
        </w:rPr>
        <w:t>воно є метою, що передує</w:t>
      </w:r>
      <w:r>
        <w:rPr>
          <w:rFonts w:cs="Times New Roman" w:ascii="Times New Roman" w:hAnsi="Times New Roman"/>
          <w:sz w:val="28"/>
          <w:szCs w:val="28"/>
          <w:lang w:val="uk-UA"/>
        </w:rPr>
        <w:t>, яка сама є тільки результатом. Організм слід тому розглядати: 1) як індивідуальну ідею, яка в своєму процесі відношення тільки до самої себе і все</w:t>
        <w:softHyphen/>
        <w:t>редині самої себе зливається з собою – образ; 2) як ідею, яка від</w:t>
        <w:softHyphen/>
        <w:t>носиться до свого іншого, до своєї неорганічної природи, кладучи її в самій собі ідеально, – асиміляція; 3) як ідею, що відносить</w:t>
        <w:softHyphen/>
        <w:t>ся до другого, яке саме є живим індивідуумом, і, таким чином, від</w:t>
        <w:softHyphen/>
        <w:t xml:space="preserve">носиться в другому до самої себе – </w:t>
      </w:r>
      <w:r>
        <w:rPr>
          <w:rFonts w:cs="Times New Roman" w:ascii="Times New Roman" w:hAnsi="Times New Roman"/>
          <w:sz w:val="28"/>
          <w:szCs w:val="28"/>
          <w:u w:val="single"/>
          <w:lang w:val="uk-UA"/>
        </w:rPr>
        <w:t>родовим процесом.</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b/>
          <w:sz w:val="28"/>
          <w:szCs w:val="28"/>
          <w:u w:val="single"/>
          <w:lang w:val="uk-UA"/>
        </w:rPr>
        <w:t>Добавлення</w:t>
      </w:r>
      <w:r>
        <w:rPr>
          <w:rFonts w:cs="Times New Roman" w:ascii="Times New Roman" w:hAnsi="Times New Roman"/>
          <w:sz w:val="28"/>
          <w:szCs w:val="28"/>
          <w:lang w:val="uk-UA"/>
        </w:rPr>
        <w:t>. Тваринний організм є мікрокосмом, що набув бут</w:t>
        <w:softHyphen/>
        <w:t>тя для себе, центром природи, в якому вся неорганічна природа об’єдналася і ідеалізувалася; це повинно бути показаним в подаль</w:t>
        <w:softHyphen/>
        <w:t>шому викладі. Оскільки тваринний організм є процесом суб’єктив</w:t>
        <w:softHyphen/>
        <w:t>ності, яка у зовнішньому відноситься до самої себе, остільки тут вперше решта природи є наявною як зовнішня, бо тварина зберіга</w:t>
        <w:softHyphen/>
        <w:t>ється саме в цьому відношенні до зовнішнього. Для рослини, яка виходить назовні, не зберігаючись поістині в цьому відношенні до другої, решта прароди ще не існує як зовнішнє. Життя тварини як її власний продукт, як самоціль є метою і засобом одночасно. Ме</w:t>
        <w:softHyphen/>
        <w:t>та є ідеальним визначенням, що вже існувала колись; і так як да</w:t>
        <w:softHyphen/>
        <w:t>лі настає діяльність реалізації, яка повинна узгодитись з наяв</w:t>
        <w:softHyphen/>
        <w:t>ним визначенням, то не виникає нічого нового. Реалізація є точно так само поверненням до себе. Досягнута мета має той самий зміст, який вже є наявним у діючому; і, таким чином, із усіма своїми діями живе, не рухається далі. Будучи своєю власною метою, орга</w:t>
        <w:softHyphen/>
        <w:t>нізм є разом з тим власним засобом, бо він (с.467) не є чимось існуючим стійко. Нутрощі тварини, її члени взагалі, увесь час поклада</w:t>
        <w:softHyphen/>
        <w:t>ються ідеально, спрямовуючись у своїй діяльності одне проти од</w:t>
        <w:softHyphen/>
        <w:t>ного; і так як кожний член, будучи центром, продукує себе за ра</w:t>
        <w:softHyphen/>
        <w:t>хунок інших та існує він лише як наслідок процесу. Іншими слова</w:t>
        <w:softHyphen/>
        <w:t>ми: те, що знімається і проводиться, таким чином, не ступінь засобу, саме є метою, є продуктом. Як те, що розвиває з себе понят</w:t>
        <w:softHyphen/>
        <w:t>тя, тваринний організм є ідеєю, яка лише розкриває відмінності поняття, і кожний елемент поняття містить у собі інші, будучи сам системою і цілим. Ці тотальності, будучи цілком визначеними про</w:t>
        <w:softHyphen/>
        <w:t>дукують у своєму переході ціле, яким є у собі кожна система, про</w:t>
        <w:softHyphen/>
        <w:t>дукують його як одиничне, як суб’єкт.</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ерший процес є процесом, що стосується себе, що стає тілес</w:t>
        <w:softHyphen/>
        <w:t>ним організму, який має друге в самому собі, другий же процес, спрямований проти неорганічної природи, тобто проти свого “у-собі”, як проти другого, є першоділенням живої істоти, її діяль</w:t>
        <w:softHyphen/>
        <w:t>ним поняттям, третій процес – вищий за два перших, будучи проце</w:t>
        <w:softHyphen/>
        <w:t>сом між одиничністю і всезагальністю, процесом взаємодії інди</w:t>
        <w:softHyphen/>
        <w:t>відуума з самім собою ж з родом, з яким він у собі є тотожним. 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довершеної тварини, в людському організмі, ці процеси є виявлними найбільш повно і виразно; в цьому вищому організмі є присутнім, таким чином, </w:t>
      </w:r>
      <w:r>
        <w:rPr>
          <w:rFonts w:cs="Times New Roman" w:ascii="Times New Roman" w:hAnsi="Times New Roman"/>
          <w:sz w:val="28"/>
          <w:szCs w:val="28"/>
          <w:u w:val="single"/>
          <w:lang w:val="uk-UA"/>
        </w:rPr>
        <w:t xml:space="preserve">всезагальний тип, </w:t>
      </w:r>
      <w:r>
        <w:rPr>
          <w:rFonts w:cs="Times New Roman" w:ascii="Times New Roman" w:hAnsi="Times New Roman"/>
          <w:sz w:val="28"/>
          <w:szCs w:val="28"/>
          <w:lang w:val="uk-UA"/>
        </w:rPr>
        <w:t>на якому і з якого тільки і може бути пізнане і виведене значення нерозвиненого організму (с.468).</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Г.В.Ф. Гегель. </w:t>
      </w:r>
      <w:r>
        <w:rPr>
          <w:rFonts w:cs="Times New Roman" w:ascii="Times New Roman" w:hAnsi="Times New Roman"/>
          <w:b/>
          <w:sz w:val="28"/>
          <w:szCs w:val="28"/>
          <w:lang w:val="uk-UA"/>
        </w:rPr>
        <w:t>Філософія природи. – Энциклопедия философских наук: В 3-х т. –</w:t>
      </w:r>
      <w:r>
        <w:rPr>
          <w:b/>
          <w:lang w:val="uk-UA"/>
        </w:rPr>
        <w:t xml:space="preserve"> </w:t>
      </w:r>
      <w:r>
        <w:rPr>
          <w:rFonts w:cs="Times New Roman" w:ascii="Times New Roman" w:hAnsi="Times New Roman"/>
          <w:b/>
          <w:sz w:val="28"/>
          <w:szCs w:val="28"/>
          <w:lang w:val="uk-UA"/>
        </w:rPr>
        <w:t>М.: Мысль, 1975. – Т.2.</w:t>
      </w:r>
    </w:p>
    <w:p>
      <w:pPr>
        <w:pStyle w:val="Normal"/>
        <w:shd w:fill="FFFFFF" w:val="clear"/>
        <w:tabs>
          <w:tab w:val="clear" w:pos="720"/>
          <w:tab w:val="left" w:pos="3269" w:leader="none"/>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3269" w:leader="none"/>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інстинкт є спрямованим на формальну асиміляцію, </w:t>
        <w:br/>
        <w:t>він спрямовує свій імпульс у зовнішні речі, надаючи їм як матеріа</w:t>
        <w:softHyphen/>
        <w:t>лу зовнішню доцільну форм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надає цим речам стійке об’єктивне існування (як при будівництві гнізд і інших видів житла). Але реальним процесом він є остільки, оскільки він роз’єднює неорганічні речі чи вступає у відношення із вже розрізненими, асимілюючи їх у споживанні і знищенні їх специфічних якостей; це – процес взаємодії з повітрям (дихання і процес шкіри, (з водою (спрага) і з індивідуалізованою землею, з її особливими утвореннями (голод). Життя, суб’єкт цих моментів тотальності, напружується у самому собі як понятті і у його моментах як у зовнішній для життя реальності і являє собою безперервний конфлікт, у якому воно долає цю зовнішність. Так як тварина, що діє тут як безпосереднє одиничне, може діяти таким чином лише за умови всебічної одиничності (в даному місці, даний час і т.д.), то ця самореалізація не відповідає її поняттю, і тварина постійно відкидається від задоволення до стану потреби. </w:t>
      </w:r>
    </w:p>
    <w:p>
      <w:pPr>
        <w:pStyle w:val="Normal"/>
        <w:shd w:fill="FFFFFF" w:val="clear"/>
        <w:tabs>
          <w:tab w:val="clear" w:pos="720"/>
          <w:tab w:val="left" w:pos="4186" w:leader="none"/>
          <w:tab w:val="left" w:pos="10348" w:leader="none"/>
        </w:tabs>
        <w:ind w:firstLine="567"/>
        <w:jc w:val="both"/>
        <w:rPr/>
      </w:pPr>
      <w:r>
        <w:rPr>
          <w:rFonts w:cs="Times New Roman" w:ascii="Times New Roman" w:hAnsi="Times New Roman"/>
          <w:b/>
          <w:i/>
          <w:sz w:val="28"/>
          <w:szCs w:val="28"/>
          <w:u w:val="single"/>
          <w:lang w:val="uk-UA"/>
        </w:rPr>
        <w:t>Добавлення</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Тварина сама визначає собі місце для відпочинку, </w:t>
        <w:br/>
        <w:t xml:space="preserve">сну, народження малят; вона не тільки змінює (с.509) своє місце, </w:t>
        <w:br/>
        <w:t>але і створює його для себе. В цьому відношенні тварина є практичною, і цей доцільний спосіб визначення є втіленим в діяльність внутрішнім пориванням.</w:t>
        <w:tab/>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Реальний процес є спочатку процесом взаємодії з стихіями; б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овнішнє саме є спочатку загальним. Рослина зупиняється на цьо</w:t>
        <w:softHyphen/>
        <w:t>му стихійному процесі, тварина ж переходить до процесу одиничнос</w:t>
        <w:softHyphen/>
        <w:t>ті. До названих стихійних процесів можна було б віднести і відно</w:t>
        <w:softHyphen/>
        <w:t>шення до світла, тому що це останнє також є зовнішньою стихійною потенцією. Але світло як таке не є для тварини і людини такою ж силою, якою воно є для рослинної природи, так як людина і тварина бачать, що вони володіють світлом, цим зовнішнім самовиявленням об’єктивної форми, але ставиться до нього ідеально в теоретичному процесі. Світло впливає тільки на забарвлення пер тварини і потім на забарвлення хутра; чорне волосся негра також залежить від клі</w:t>
        <w:softHyphen/>
        <w:t>мату, від температури і світла, і сюди ж відносяться кров тварин і їх кольорові соки. Забарвлення пер визначається у відповідності до спостережень Гете, як до впливу світла, так і до внутрішньої організації (с.510).</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Разом з тим як процес взаємодії із світлом залишається цим ідеальним процесом, процес взаємодії з повітрям і водою є від</w:t>
        <w:softHyphen/>
        <w:t>ношення до матеріального. Процес шкіри є триваючий рослинний процес, що дає волосся і пера. Людська шкіра є менш волосатою, ніж шкіра тварин, особливо пера птахів являють собою включення рослинних елементів в живе царство. “Стовбури пер... цілковито розгалужу</w:t>
        <w:softHyphen/>
        <w:t>ються, завдяки чому вони стають перами, багато з цих розгалужень і оперіння поділяються далі, нагадуючи всім рослинні утворення. Поверхня людини є гладкою і чистою, і у найдосконаліших людських організмів вона виявляє усюди – крім нечисленних місць, швидше прик</w:t>
        <w:softHyphen/>
        <w:t>рашених ніж закритих волоссям, – прекрасну форму..... Надлишок во</w:t>
        <w:softHyphen/>
        <w:t>лосся на грудях, руках і ногах свідчить швидше про слабкість, ніж про силу, і, очевидно, тільки поети, спокушені прикладом однієї, хоча сильної, тваринної породи, прославили серед нас таких волоса</w:t>
        <w:softHyphen/>
        <w:t>тих героїв” (</w:t>
      </w:r>
      <w:r>
        <w:rPr>
          <w:rFonts w:cs="Times New Roman" w:ascii="Times New Roman" w:hAnsi="Times New Roman"/>
          <w:b/>
          <w:i/>
          <w:sz w:val="28"/>
          <w:szCs w:val="28"/>
          <w:lang w:val="uk-UA"/>
        </w:rPr>
        <w:t>Гете</w:t>
      </w:r>
      <w:r>
        <w:rPr>
          <w:rFonts w:cs="Times New Roman" w:ascii="Times New Roman" w:hAnsi="Times New Roman"/>
          <w:sz w:val="28"/>
          <w:szCs w:val="28"/>
          <w:lang w:val="uk-UA"/>
        </w:rPr>
        <w:t>).</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Процес дихання є неперервність, що являється у перервному виг</w:t>
        <w:softHyphen/>
        <w:t>ляді. Вдихання і видихання є випаровуванням крові, випаровуюче под</w:t>
        <w:softHyphen/>
        <w:t>разнення, перехід в повітря починається і відразу ж повертається назад. Піскарі дихають ротом і випускають з себе повітря через зад</w:t>
        <w:softHyphen/>
        <w:t>ній прохід” ( Гете (. Зябра, якими риби розкладають воду, також являють собою вторинний дихальній орган, аналогічний легеням. У комах дихальні трубки розповсюджені по цілому тілу, вони мають отвори з обох (С.511) боків живота; деякі комахи, що живуть у воді, запасаються певною кіль</w:t>
        <w:softHyphen/>
        <w:t>кістю повітря, яке вони зберігають під надкрилами чи в тонкому волоссі черевця. Але звідкіля береться зв’язок крові, з цим ідеальним перетрав</w:t>
        <w:softHyphen/>
        <w:t xml:space="preserve">ленням абстрактної стихії? Кров є цією абсолютною спрагою, хвилюванням у самій </w:t>
      </w:r>
      <w:r>
        <w:rPr>
          <w:rFonts w:cs="Times New Roman" w:ascii="Times New Roman" w:hAnsi="Times New Roman"/>
          <w:iCs/>
          <w:sz w:val="28"/>
          <w:szCs w:val="28"/>
          <w:lang w:val="uk-UA"/>
        </w:rPr>
        <w:t xml:space="preserve">собі </w:t>
      </w:r>
      <w:r>
        <w:rPr>
          <w:rFonts w:cs="Times New Roman" w:ascii="Times New Roman" w:hAnsi="Times New Roman"/>
          <w:sz w:val="28"/>
          <w:szCs w:val="28"/>
          <w:lang w:val="uk-UA"/>
        </w:rPr>
        <w:t>і проти себе самої; кров прагне загоряння, прагне до дифе</w:t>
        <w:softHyphen/>
        <w:t xml:space="preserve">ренціації. Точніше, це перетравлювання є разом з тим опосередкованим процесом взаємодії з повітрям а саме переробкою повітря, на вуглецеву кислоту і кров як венозну (темну, що містить вуглець), так і артеріальну, що начинена киснем. Діяльність </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і оживлення артеріальної крові я приписую не стільки матеріальній зміні, скільки її насиченню, тобто тому, що, як і в інших випадках травлення, вона весь час тамує свій голод чи спрагу (можна вибрати будь-яке з цих виразів) і через заперечення свого інобуття приходить до для себе – буття. Повітря є вогняною і від’ємною стихією в собі, кров є тією ж стихією у вигляді розгорнутого хвилювання – вогонь, що горить в тваринному організмі, який не тільки пожирає себе, але і зберігає себе у своїй плинності, знаходячи у повітрі (</w:t>
      </w:r>
      <w:r>
        <w:rPr>
          <w:rFonts w:cs="Times New Roman" w:ascii="Times New Roman" w:hAnsi="Times New Roman"/>
          <w:sz w:val="28"/>
          <w:szCs w:val="28"/>
          <w:lang w:val="en-US"/>
        </w:rPr>
        <w:t>pabul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tae</w:t>
      </w:r>
      <w:r>
        <w:rPr>
          <w:rFonts w:cs="Times New Roman" w:ascii="Times New Roman" w:hAnsi="Times New Roman"/>
          <w:sz w:val="28"/>
          <w:szCs w:val="28"/>
          <w:lang w:val="uk-UA"/>
        </w:rPr>
        <w:t xml:space="preserve">). Тому введення венозної крові замість артеріальної паралізує дію. Істинне ж життя крові полягає в постійному перетворенні артеріальної і венозної крові одна в одну, при цьому найбільшу діяльність розвивають якраз дрібні судини... (с.512). Раз судини цих органів не стають, як можна було б сподіватися більш твердими, то куди ж зникає кисень артеріальної крові? В тім-то і справа, що він не діє хімічним і зовнішнім чином.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роцес взаємодії з водою є потягом до нейтрального, спрямованої, з одного боку, проти абстрактного жару всередині, а з другого – проти певного смаку, від якого хочуть позбутися : саме такою є причина, що змушує пити. Потяг тільки тоді є інстинктом, коли він відноситься до чогось індивідуалізованого. Але в той час як потреба, що гамується ним на мить, виникає знову і знову, дух, навпаки, знаходить у пізнанні загальних істин задоволення загального характеру (с. 513).</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rPr>
      </w:pPr>
      <w:r>
        <w:rPr>
          <w:rFonts w:cs="Times New Roman" w:ascii="Times New Roman" w:hAnsi="Times New Roman"/>
          <w:b/>
          <w:i/>
          <w:sz w:val="28"/>
          <w:szCs w:val="28"/>
          <w:lang w:val="uk-UA"/>
        </w:rPr>
        <w:t>Г.В.Ф. Гегель.</w:t>
      </w:r>
      <w:r>
        <w:rPr>
          <w:rFonts w:cs="Times New Roman" w:ascii="Times New Roman" w:hAnsi="Times New Roman"/>
          <w:b/>
          <w:sz w:val="28"/>
          <w:szCs w:val="28"/>
          <w:lang w:val="uk-UA"/>
        </w:rPr>
        <w:t xml:space="preserve"> Філософія природи</w:t>
      </w:r>
      <w:r>
        <w:rPr>
          <w:rFonts w:cs="Times New Roman" w:ascii="Times New Roman" w:hAnsi="Times New Roman"/>
          <w:b/>
          <w:sz w:val="28"/>
          <w:szCs w:val="28"/>
        </w:rPr>
        <w:t>.</w:t>
      </w:r>
      <w:r>
        <w:rPr>
          <w:rFonts w:cs="Times New Roman" w:ascii="Times New Roman" w:hAnsi="Times New Roman"/>
          <w:b/>
          <w:sz w:val="28"/>
          <w:szCs w:val="28"/>
          <w:lang w:val="uk-UA"/>
        </w:rPr>
        <w:t xml:space="preserve"> – Энциклопедия философских наук: В 3-х т. – М.: Мысль, 1975. –</w:t>
      </w:r>
      <w:r>
        <w:rPr>
          <w:b/>
          <w:lang w:val="uk-UA"/>
        </w:rPr>
        <w:t xml:space="preserve"> </w:t>
      </w:r>
      <w:r>
        <w:rPr>
          <w:rFonts w:cs="Times New Roman" w:ascii="Times New Roman" w:hAnsi="Times New Roman"/>
          <w:b/>
          <w:sz w:val="28"/>
          <w:szCs w:val="28"/>
          <w:lang w:val="uk-UA"/>
        </w:rPr>
        <w:t>Т.2.</w:t>
      </w:r>
    </w:p>
    <w:p>
      <w:pPr>
        <w:pStyle w:val="Normal"/>
        <w:shd w:fill="FFFFFF" w:val="clear"/>
        <w:tabs>
          <w:tab w:val="clear" w:pos="720"/>
          <w:tab w:val="left" w:pos="10348"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rPr>
        <w:t>Статеве</w:t>
      </w:r>
      <w:r>
        <w:rPr>
          <w:rFonts w:cs="Times New Roman" w:ascii="Times New Roman" w:hAnsi="Times New Roman"/>
          <w:sz w:val="28"/>
          <w:szCs w:val="28"/>
          <w:lang w:val="uk-UA"/>
        </w:rPr>
        <w:t xml:space="preserve"> відношення є процесом, який починається з потреби, оскільки індивідуум як одиничне виявляється неспіврозмірний іма</w:t>
        <w:softHyphen/>
        <w:t xml:space="preserve">нентному роду і разом з тим є його тотожнім відношенням до себе в одній єдності; і, таким чином, він </w:t>
      </w:r>
      <w:r>
        <w:rPr>
          <w:rFonts w:cs="Times New Roman" w:ascii="Times New Roman" w:hAnsi="Times New Roman"/>
          <w:sz w:val="28"/>
          <w:szCs w:val="28"/>
          <w:u w:val="single"/>
          <w:lang w:val="uk-UA"/>
        </w:rPr>
        <w:t>відчуває</w:t>
      </w:r>
      <w:r>
        <w:rPr>
          <w:rFonts w:cs="Times New Roman" w:ascii="Times New Roman" w:hAnsi="Times New Roman"/>
          <w:sz w:val="28"/>
          <w:szCs w:val="28"/>
          <w:lang w:val="uk-UA"/>
        </w:rPr>
        <w:t xml:space="preserve"> цей недолік. Тому рід в ньому як напруження, що викликане неспіврозмірністю його одиничної дійсності, стає прагненням досягти самовідчуття в ін</w:t>
        <w:softHyphen/>
        <w:t>шому представникові того ж роду, довершити себе через поєднання з ним і цим опосередкуванням поєднати рід з собою і дати йому іс</w:t>
        <w:softHyphen/>
        <w:t xml:space="preserve">нування, – це є процесом </w:t>
      </w:r>
      <w:r>
        <w:rPr>
          <w:rFonts w:cs="Times New Roman" w:ascii="Times New Roman" w:hAnsi="Times New Roman"/>
          <w:sz w:val="28"/>
          <w:szCs w:val="28"/>
          <w:u w:val="single"/>
          <w:lang w:val="uk-UA"/>
        </w:rPr>
        <w:t>злягання</w:t>
      </w:r>
      <w:r>
        <w:rPr>
          <w:rFonts w:cs="Times New Roman" w:ascii="Times New Roman" w:hAnsi="Times New Roman"/>
          <w:sz w:val="28"/>
          <w:szCs w:val="28"/>
          <w:lang w:val="uk-UA"/>
        </w:rPr>
        <w:t>.</w:t>
      </w:r>
    </w:p>
    <w:p>
      <w:pPr>
        <w:pStyle w:val="Normal"/>
        <w:shd w:fill="FFFFFF" w:val="clear"/>
        <w:tabs>
          <w:tab w:val="clear" w:pos="720"/>
          <w:tab w:val="left" w:pos="10348" w:leader="none"/>
        </w:tabs>
        <w:ind w:firstLine="567"/>
        <w:jc w:val="both"/>
        <w:rPr/>
      </w:pPr>
      <w:r>
        <w:rPr>
          <w:rFonts w:cs="Times New Roman" w:ascii="Times New Roman" w:hAnsi="Times New Roman"/>
          <w:b/>
          <w:i/>
          <w:sz w:val="28"/>
          <w:szCs w:val="28"/>
          <w:u w:val="single"/>
          <w:lang w:val="uk-UA"/>
        </w:rPr>
        <w:t>Добавлення</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Завдяки тому, що процесом взаємодії з неорганіч</w:t>
        <w:softHyphen/>
        <w:t>ною природою покладено ідеальність останньої, самовідчуття твари</w:t>
        <w:softHyphen/>
        <w:t>ни і її об’єктивність виправдовується в ній самій. Це не просто у собі суще самовідчуття, але існуюче самовідчуття, життєва сила в самовідчутті. Поділ статей є такий, що крайні члени цього поді</w:t>
        <w:softHyphen/>
        <w:t>лу являють собою тотальності самовідчуття, тварина прагне випро</w:t>
        <w:softHyphen/>
        <w:t>дукувати себе як самовідчуття, як тотальність. Але якщо в творчо</w:t>
        <w:softHyphen/>
        <w:t>му потязі органічне ставало мертвим продуктом, який, правда, віль</w:t>
        <w:softHyphen/>
        <w:t>но відпускався органічним на волю, але був лише поверхневою фор</w:t>
        <w:softHyphen/>
        <w:t>мою зовнішньої матерії, так що остання не була предметною для се</w:t>
        <w:softHyphen/>
        <w:t>бе в якості вільного байдужого суб</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єкта, то тепер обидва боки суть самостійні індивідууми (як в процесі асиміляції), але відно</w:t>
        <w:softHyphen/>
        <w:t>сяться вони одне до одного не як органічне (с.536) до неорганіч</w:t>
        <w:softHyphen/>
        <w:t xml:space="preserve">ного, а є обидва органічними і належать до роду, існуючи, таким чином, як </w:t>
      </w:r>
      <w:r>
        <w:rPr>
          <w:rFonts w:cs="Times New Roman" w:ascii="Times New Roman" w:hAnsi="Times New Roman"/>
          <w:sz w:val="28"/>
          <w:szCs w:val="28"/>
          <w:u w:val="single"/>
          <w:lang w:val="uk-UA"/>
        </w:rPr>
        <w:t>єдина</w:t>
      </w:r>
      <w:r>
        <w:rPr>
          <w:rFonts w:cs="Times New Roman" w:ascii="Times New Roman" w:hAnsi="Times New Roman"/>
          <w:sz w:val="28"/>
          <w:szCs w:val="28"/>
          <w:lang w:val="uk-UA"/>
        </w:rPr>
        <w:t xml:space="preserve"> природа. Їх поєднання є зникненням статей, нас</w:t>
        <w:softHyphen/>
        <w:t>лідком чого виникає простий рід. Тварина володіє об’єктом, з яким вона перебуває, у відповідності із своїм почуттям, в безпосеред</w:t>
        <w:softHyphen/>
        <w:t>ній тотожності; ця тотожність є моментом першого процесу (формоутво</w:t>
        <w:softHyphen/>
        <w:t>рення), що приєднується до визначення другого (асиміляції). Це відношення одного індивідуума до другого індивідуума того ж роду є субстанціональним відношенням роду. Природа кожного проходить через обох; обидва перебувають у сфері цієї всезагальності. Про</w:t>
        <w:softHyphen/>
        <w:t xml:space="preserve">цес полягає в тому, що, будучи у собі </w:t>
      </w:r>
      <w:r>
        <w:rPr>
          <w:rFonts w:cs="Times New Roman" w:ascii="Times New Roman" w:hAnsi="Times New Roman"/>
          <w:sz w:val="28"/>
          <w:szCs w:val="28"/>
          <w:u w:val="single"/>
          <w:lang w:val="uk-UA"/>
        </w:rPr>
        <w:t>єдиним</w:t>
      </w:r>
      <w:r>
        <w:rPr>
          <w:rFonts w:cs="Times New Roman" w:ascii="Times New Roman" w:hAnsi="Times New Roman"/>
          <w:sz w:val="28"/>
          <w:szCs w:val="28"/>
          <w:lang w:val="uk-UA"/>
        </w:rPr>
        <w:t xml:space="preserve"> родом, однією і тією ж суб</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єктивною життєвістю, вони і покладають цю єдність як таку. </w:t>
      </w:r>
      <w:r>
        <w:rPr>
          <w:rFonts w:cs="Times New Roman" w:ascii="Times New Roman" w:hAnsi="Times New Roman"/>
          <w:sz w:val="28"/>
          <w:szCs w:val="28"/>
          <w:u w:val="single"/>
          <w:lang w:val="uk-UA"/>
        </w:rPr>
        <w:t>Ідея природи стає тут дійсною</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в парі – самець і самиця</w:t>
      </w:r>
      <w:r>
        <w:rPr>
          <w:rFonts w:cs="Times New Roman" w:ascii="Times New Roman" w:hAnsi="Times New Roman"/>
          <w:sz w:val="28"/>
          <w:szCs w:val="28"/>
          <w:lang w:val="uk-UA"/>
        </w:rPr>
        <w:t>; їх тотожність і їх для себе-буття, що були лише до цих пір тільки для нас, у нашій рефлексії, внутрішньо відчуваються тепер у безконеч</w:t>
        <w:softHyphen/>
        <w:t>ній рефлексії обох статей ними самими. Це почуття всезагальності є вищим, до чого може піднятися тварина; але теоретичним предме</w:t>
        <w:softHyphen/>
        <w:t>том споглядання її конкретна всезагальність все-таки не стає для неї і тут; інакше це було б мисленням, свідомістю, бо тільки в ній рід досягає вільного існування. Суперечність полягає в тому, що всезагальність роду, тотожність індивідуумів, відрізняється від їх особливої індивідуальності; індивідуум є тільки одним з двох і існує не як єдність, а лише як одиничність. Діяльність тва</w:t>
        <w:softHyphen/>
        <w:t>рини полягає в знятті цієї відмінності. Рід, що лежіть в основі, є одним з крайніх членів умовиводу, бо будь-якому процесу прита</w:t>
        <w:softHyphen/>
        <w:t>манною є форма останнього. Рід є рушійною суб’єктивністю, в яку вкладена життєвість, що прагне випродукувати себе. Опосередкуван</w:t>
        <w:softHyphen/>
        <w:t>ня, середина умовиводу є напруженістю цієї сутності індивідуумів по відношенню до неспіврозмірності їх одиничної дійсності, що са</w:t>
        <w:softHyphen/>
        <w:t>ме і спонукає їх мати своє самовідчуття тільки в іншому. Надаючи собі дійсність, яка, правда, в зв’язку із властивою їй формою безпосереднього існування залишається лише одиничною, рід злива</w:t>
        <w:softHyphen/>
        <w:t>ється з іншім крайнім членом – з одиничністю (с.537).</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i/>
          <w:sz w:val="28"/>
          <w:szCs w:val="28"/>
          <w:lang w:val="uk-UA"/>
        </w:rPr>
        <w:t>Г.В.Ф. Гегель.</w:t>
      </w:r>
      <w:r>
        <w:rPr>
          <w:rFonts w:cs="Times New Roman" w:ascii="Times New Roman" w:hAnsi="Times New Roman"/>
          <w:b/>
          <w:sz w:val="28"/>
          <w:szCs w:val="28"/>
          <w:lang w:val="uk-UA"/>
        </w:rPr>
        <w:t xml:space="preserve"> Філософія природи</w:t>
      </w:r>
      <w:r>
        <w:rPr>
          <w:rFonts w:cs="Times New Roman" w:ascii="Times New Roman" w:hAnsi="Times New Roman"/>
          <w:b/>
          <w:sz w:val="28"/>
          <w:szCs w:val="28"/>
        </w:rPr>
        <w:t>.</w:t>
      </w:r>
      <w:r>
        <w:rPr>
          <w:rFonts w:cs="Times New Roman" w:ascii="Times New Roman" w:hAnsi="Times New Roman"/>
          <w:b/>
          <w:sz w:val="28"/>
          <w:szCs w:val="28"/>
          <w:lang w:val="uk-UA"/>
        </w:rPr>
        <w:t xml:space="preserve"> – Энциклопедия философских наук: В 3-х т. – М.: Мысль, 1975. – Т.2.</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Утворення різних статей повинно бути різним, їх взаємна визначеність повинна існувати як (с.537) покладена поняттям, то</w:t>
        <w:softHyphen/>
        <w:t xml:space="preserve">му що </w:t>
      </w:r>
      <w:r>
        <w:rPr>
          <w:rFonts w:cs="Times New Roman" w:ascii="Times New Roman" w:hAnsi="Times New Roman"/>
          <w:sz w:val="28"/>
          <w:szCs w:val="28"/>
          <w:u w:val="single"/>
          <w:lang w:val="uk-UA"/>
        </w:rPr>
        <w:t>вони являють собою потяг, як різні</w:t>
      </w:r>
      <w:r>
        <w:rPr>
          <w:rFonts w:cs="Times New Roman" w:ascii="Times New Roman" w:hAnsi="Times New Roman"/>
          <w:sz w:val="28"/>
          <w:szCs w:val="28"/>
          <w:lang w:val="uk-UA"/>
        </w:rPr>
        <w:t>. Однак, обидві істоти не є, як в хімізмі, лише нейтральним у собі: наслідком первісної то</w:t>
        <w:softHyphen/>
        <w:t>тожності формації в основі чоловічих і жіночих статевих органів лежить той самий тип тільки з переважанням в одних однієї части</w:t>
        <w:softHyphen/>
        <w:t>ни, а в других – другої, при цьому у самиці з необхідністю пере</w:t>
        <w:softHyphen/>
        <w:t>важає індиферентне, а у самця – роздвоєність, протилежність. У нижчих тварин ця тотожність особливо кидається у вічі: “У деяких видів сарани великі сім’яники, що складаються із згорнутих в пу</w:t>
        <w:softHyphen/>
        <w:t>чечки судин, є подібними на так само великі яєчники, що складають</w:t>
        <w:softHyphen/>
        <w:t>ся із подібних же згорнутих в пучечки яйцепроводи... У самця шершня сім</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яники не тільки мають цілковито такі ж обриси,.як більш великі яєчники, але і складаються так само ж з майже яйцеподібних, подовгастих, ніжних пухирців, що кріпляться своєю основою до речо</w:t>
        <w:softHyphen/>
        <w:t>вини яєчок, як яйця до яєчника” (Гете). Важче від усього було вия</w:t>
        <w:softHyphen/>
        <w:t>вити матку в чоловічих статевих органах. Такою вважалася невдало калитка, хоча сім’яники виявляють неприховану аналогію з жіночим яєчником. Матці ж відповідає в чоловічому статевому апараті перед</w:t>
        <w:softHyphen/>
        <w:t>міхурова залоза і матка сходить у самця на сту</w:t>
        <w:softHyphen/>
        <w:t>пінь залози, що є байдужою до всезагальності. Це чудово показав Аккерман (1765-1815, нім. анатом, і фізіол.) на своєму гермафроди</w:t>
        <w:softHyphen/>
        <w:t>ті, у якого крім чоловічих статевих органів є матка, при цьому, однак, вона не тільки перебуває на місці передміхурової залози, але і вивідні сім”яні протоки проходять через неї, розкриваючись у “</w:t>
      </w:r>
      <w:r>
        <w:rPr>
          <w:rFonts w:cs="Times New Roman" w:ascii="Times New Roman" w:hAnsi="Times New Roman"/>
          <w:sz w:val="28"/>
          <w:szCs w:val="28"/>
          <w:lang w:val="en-US"/>
        </w:rPr>
        <w:t>cris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alli</w:t>
      </w:r>
      <w:r>
        <w:rPr>
          <w:rFonts w:cs="Times New Roman" w:ascii="Times New Roman" w:hAnsi="Times New Roman"/>
          <w:sz w:val="28"/>
          <w:szCs w:val="28"/>
          <w:lang w:val="uk-UA"/>
        </w:rPr>
        <w:t>” в сечовипускний канал. Жіночі соромні губи явля</w:t>
        <w:softHyphen/>
        <w:t>ють собою, далі, калитки, що зійшлися; тому у гермафродита Аккермана вони були заповнені яєчкоподібним утворенням. Нарешті, серед</w:t>
        <w:softHyphen/>
        <w:t>ня лінія калитка у жінок розщеплена і утворює піхву. Перетворення однієї статі на другу стає, таким чином, цілком зрозумілим. Як у чоловіка матка сходить на ступінь простої залози, так, навпаки, у жінки чоловіче яєчко залишається включеним до яєчника, не виходить на протилежність (с.538) не набирає самостійності, не стає діяль</w:t>
        <w:softHyphen/>
        <w:t>ним мозком, і клітор є лише бездієвим відчуттям взагалі. У чолові</w:t>
        <w:softHyphen/>
        <w:t>ків ми маємо, навпаки, дієве відчуття, набубнявіле серце, приплив крові в кавернозні тільця і в петлі губчастої тканини сечовипуск</w:t>
        <w:softHyphen/>
        <w:t xml:space="preserve">ного каналу; цьому припливу крові у чоловіків відповідає кровотеча у жінок. Сприйманюваність матки як просте відношення роздвоюється, таким чином, </w:t>
      </w:r>
      <w:r>
        <w:rPr>
          <w:rFonts w:cs="Times New Roman" w:ascii="Times New Roman" w:hAnsi="Times New Roman"/>
          <w:iCs/>
          <w:sz w:val="28"/>
          <w:szCs w:val="28"/>
          <w:lang w:val="uk-UA"/>
        </w:rPr>
        <w:t xml:space="preserve">у </w:t>
      </w:r>
      <w:r>
        <w:rPr>
          <w:rFonts w:cs="Times New Roman" w:ascii="Times New Roman" w:hAnsi="Times New Roman"/>
          <w:sz w:val="28"/>
          <w:szCs w:val="28"/>
          <w:lang w:val="uk-UA"/>
        </w:rPr>
        <w:t>чоловіка на продукуючий мозок і зовнішнє серце. Завдяки цій відмінності чоловік є дієвим, а жінка є сприймаючою, бо вона залишається в своїй нерозгорнутій єдност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Дітонародження не можна зводити до яєчника і чоловічого на</w:t>
        <w:softHyphen/>
        <w:t>сіння і розглядати нове утворення як просте поєднання форм чи час</w:t>
        <w:softHyphen/>
        <w:t>тин обох істот, бо в жіночій істоті міститься матеріальний еле</w:t>
        <w:softHyphen/>
        <w:t>мент, а в чоловічій – суб’єктивніст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Зачаття є концентрацією усієї особини в просту єдність, що віддається у своє представлення; насіння є самим цим простим пред</w:t>
        <w:softHyphen/>
        <w:t>ставленням – цілком єдина точка, таке ж, як ім</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я </w:t>
      </w:r>
      <w:r>
        <w:rPr>
          <w:rFonts w:cs="Times New Roman" w:ascii="Times New Roman" w:hAnsi="Times New Roman"/>
          <w:iCs/>
          <w:sz w:val="28"/>
          <w:szCs w:val="28"/>
          <w:lang w:val="uk-UA"/>
        </w:rPr>
        <w:t xml:space="preserve">і </w:t>
      </w:r>
      <w:r>
        <w:rPr>
          <w:rFonts w:cs="Times New Roman" w:ascii="Times New Roman" w:hAnsi="Times New Roman"/>
          <w:sz w:val="28"/>
          <w:szCs w:val="28"/>
          <w:lang w:val="uk-UA"/>
        </w:rPr>
        <w:t>цілісна самість. Зачаття є, таким чином, не чим іншим, як становленням протилежно</w:t>
        <w:softHyphen/>
        <w:t>го, цих абстрактних представлень в єдине представлення (с.539).</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rPr>
      </w:pPr>
      <w:r>
        <w:rPr>
          <w:rFonts w:cs="Times New Roman" w:ascii="Times New Roman" w:hAnsi="Times New Roman"/>
          <w:b/>
          <w:i/>
          <w:sz w:val="28"/>
          <w:szCs w:val="28"/>
          <w:lang w:val="uk-UA"/>
        </w:rPr>
        <w:t>Г.В.Ф. Гегель.</w:t>
      </w:r>
      <w:r>
        <w:rPr>
          <w:rFonts w:cs="Times New Roman" w:ascii="Times New Roman" w:hAnsi="Times New Roman"/>
          <w:b/>
          <w:sz w:val="28"/>
          <w:szCs w:val="28"/>
          <w:lang w:val="uk-UA"/>
        </w:rPr>
        <w:t xml:space="preserve"> Філософія природи</w:t>
      </w:r>
      <w:r>
        <w:rPr>
          <w:rFonts w:cs="Times New Roman" w:ascii="Times New Roman" w:hAnsi="Times New Roman"/>
          <w:b/>
          <w:sz w:val="28"/>
          <w:szCs w:val="28"/>
        </w:rPr>
        <w:t>.</w:t>
      </w:r>
      <w:r>
        <w:rPr>
          <w:rFonts w:cs="Times New Roman" w:ascii="Times New Roman" w:hAnsi="Times New Roman"/>
          <w:b/>
          <w:sz w:val="28"/>
          <w:szCs w:val="28"/>
          <w:lang w:val="uk-UA"/>
        </w:rPr>
        <w:t xml:space="preserve"> – Энциклопедия философских наук: В 3-х т. – М.: Мысль, 1975. – Т.2.</w:t>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Якщо вже щодо творів людини припускають, що вони можуть бути невдалими, то ще більше таких невдач повинно бути </w:t>
      </w:r>
      <w:r>
        <w:rPr>
          <w:rFonts w:cs="Times New Roman" w:ascii="Times New Roman" w:hAnsi="Times New Roman"/>
          <w:sz w:val="28"/>
          <w:szCs w:val="28"/>
          <w:u w:val="single"/>
          <w:lang w:val="uk-UA"/>
        </w:rPr>
        <w:t>в природі, бо вона є ідеєю у формі зовнішнього існування</w:t>
      </w:r>
      <w:r>
        <w:rPr>
          <w:rFonts w:cs="Times New Roman" w:ascii="Times New Roman" w:hAnsi="Times New Roman"/>
          <w:sz w:val="28"/>
          <w:szCs w:val="28"/>
          <w:lang w:val="uk-UA"/>
        </w:rPr>
        <w:t>. У людини це пояс</w:t>
        <w:softHyphen/>
        <w:t>нюється її фантазуванням, її сваволею, неохайністю: таким є, нап</w:t>
        <w:softHyphen/>
        <w:t>риклад введення живопису в музику, чи виготовлення мозаїчних кар</w:t>
        <w:softHyphen/>
        <w:t>тин з камінців, чи перенесення епосу в драму. В природі ж форми живого спотворюються зовнішніми умовами, але останні виявляють таку дію тому, що життя позбавлене власної визначеності і одержує свої власні визначення також і від цих зовнішніх фактів. Форми природи не в стані, таким чином бути приведеними до абсолютної (с. 543) системи, і тому види тварин піддаються випадковостям.</w:t>
      </w:r>
    </w:p>
    <w:p>
      <w:pPr>
        <w:pStyle w:val="Normal"/>
        <w:shd w:fill="FFFFFF" w:val="clear"/>
        <w:tabs>
          <w:tab w:val="clear" w:pos="720"/>
          <w:tab w:val="left" w:pos="6240" w:leader="none"/>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другого боку, однак, поняття також виявляє свою міць, але</w:t>
        <w:br/>
        <w:t>лише до певного ступеня. Існує тільки один тип тварин, і всі від</w:t>
        <w:softHyphen/>
        <w:t>мінності є лише його модифікаціями.</w:t>
        <w:tab/>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в ступеневій ході розвитку, що утворюється родами і вида</w:t>
        <w:softHyphen/>
        <w:t>ми, можна почати з нерозвинутих тварин, у яких відмінності ще не існують з такою визначеністю в трьох системах – чуттєвості, под</w:t>
        <w:softHyphen/>
        <w:t>разнення, відтворення. Людина як найбільш довершений живий орга</w:t>
        <w:softHyphen/>
        <w:t>нізм стоїть на вищому ступені розвитку. Ця форма класифікації за ступенями розвитку (с.544) одержала в зоології особливе значення останнім часом, бо вважають природним знаходження від нерозвину</w:t>
        <w:softHyphen/>
        <w:t xml:space="preserve">того до вищого організму. Але </w:t>
      </w:r>
      <w:r>
        <w:rPr>
          <w:rFonts w:cs="Times New Roman" w:ascii="Times New Roman" w:hAnsi="Times New Roman"/>
          <w:sz w:val="28"/>
          <w:szCs w:val="28"/>
          <w:u w:val="single"/>
          <w:lang w:val="uk-UA"/>
        </w:rPr>
        <w:t>для розуміння нижчих ступенів необ</w:t>
        <w:softHyphen/>
        <w:t>хідним є знайомство з вищим організмом</w:t>
      </w:r>
      <w:r>
        <w:rPr>
          <w:rFonts w:cs="Times New Roman" w:ascii="Times New Roman" w:hAnsi="Times New Roman"/>
          <w:sz w:val="28"/>
          <w:szCs w:val="28"/>
          <w:lang w:val="uk-UA"/>
        </w:rPr>
        <w:t>, бо він є масштабом і першобразом для менш розвинутих, так як в ньому все дійшло до своєї розвинутої діяльності, то зрозуміло, що лише завдяки йому можна пізнати нерозвинуте. Інфузорії не можна покласти за основу, бо в цьому глухому житті зачатки організму ще такі слабкі, що їх мож</w:t>
        <w:softHyphen/>
        <w:t>на осягнути тільки виходячи з більш розвинутого тваринного життя. Але коли говорять, що тварина є більш досконалою за людину, то це є невдалим способом висловлювання. Один якийсь бік може бути, зви</w:t>
        <w:softHyphen/>
        <w:t>чайно, краще розвиненим у тварини, але ж довершеність полягає в гармонії організації. Загальний тип, що лежить в основі, не може, зрозуміло, існувати як такий, загальне, раз воно вже існує, існує в певному частковому вигляді. Так само і довершена краса мистецт</w:t>
        <w:softHyphen/>
        <w:t>ва завжди повинна бути індивідуалізованою. Тільки в дусі володіє загальне як ідеал чи ідея своїм загальним наявним буттям (с.545).</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якщо в основі і лежить загальний тип, що розвивається природою в окремих тваринах згідно з їх частковою визначенністю, то не можна все ж таки думати, що все, що спостерігається в тва</w:t>
        <w:softHyphen/>
        <w:t>рині, є доцільним. У багатьох тварин зустрічаються зачатки орга</w:t>
        <w:softHyphen/>
        <w:t>нів, що належать тільки до загального типу, а не до часткового характеру цих тварин і, таким чином, не отримали розвитку, так</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як особливий характер цих тварин в них не має потреби, і тому їх не можна зрозуміти на підставі цих нижчих організмів, а стають зро</w:t>
        <w:softHyphen/>
        <w:t>зумілими тільки на підставі вищих. Так, у плазунів – гадюк, риб зустрічаються зачатки ніг, що не мають жодного сенсу, так у кита зуби не досягають розвитку і позбавлені жодного значення, ховаю</w:t>
        <w:softHyphen/>
        <w:t>чись в щелепах у вигляді одних лише зачатків. І навпаки, у люди</w:t>
        <w:softHyphen/>
        <w:t>ни є багато такого, що потрібно тільки нижчим тваринам: такою є, наприклад, на шиї щитовидна залоза, функція якої незрозуміла і по суті вже знищена*; але у зародка в материнському череві і ще більше у нижчих видів цей орган є дієвим (с.548).</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е заблудження.</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rPr>
      </w:pPr>
      <w:r>
        <w:rPr>
          <w:rFonts w:cs="Times New Roman" w:ascii="Times New Roman" w:hAnsi="Times New Roman"/>
          <w:b/>
          <w:i/>
          <w:sz w:val="28"/>
          <w:szCs w:val="28"/>
          <w:lang w:val="uk-UA"/>
        </w:rPr>
        <w:t>Г.В.Ф. Гегель.</w:t>
      </w:r>
      <w:r>
        <w:rPr>
          <w:rFonts w:cs="Times New Roman" w:ascii="Times New Roman" w:hAnsi="Times New Roman"/>
          <w:b/>
          <w:sz w:val="28"/>
          <w:szCs w:val="28"/>
          <w:lang w:val="uk-UA"/>
        </w:rPr>
        <w:t xml:space="preserve"> Філософія природи</w:t>
      </w:r>
      <w:r>
        <w:rPr>
          <w:rFonts w:cs="Times New Roman" w:ascii="Times New Roman" w:hAnsi="Times New Roman"/>
          <w:b/>
          <w:sz w:val="28"/>
          <w:szCs w:val="28"/>
        </w:rPr>
        <w:t>.</w:t>
      </w:r>
      <w:r>
        <w:rPr>
          <w:rFonts w:cs="Times New Roman" w:ascii="Times New Roman" w:hAnsi="Times New Roman"/>
          <w:b/>
          <w:sz w:val="28"/>
          <w:szCs w:val="28"/>
          <w:lang w:val="uk-UA"/>
        </w:rPr>
        <w:t xml:space="preserve"> – Энциклопедия философских наук: В 3-х т. – М.: Мысль, 1975. –</w:t>
      </w:r>
      <w:r>
        <w:rPr>
          <w:b/>
          <w:lang w:val="uk-UA"/>
        </w:rPr>
        <w:t xml:space="preserve"> </w:t>
      </w:r>
      <w:r>
        <w:rPr>
          <w:rFonts w:cs="Times New Roman" w:ascii="Times New Roman" w:hAnsi="Times New Roman"/>
          <w:b/>
          <w:sz w:val="28"/>
          <w:szCs w:val="28"/>
          <w:lang w:val="uk-UA"/>
        </w:rPr>
        <w:t>Т.2.</w:t>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найпростіше поділяти хребетних тварин у відповідності до стихій неорганічної природи – землею, повітрям і водою: тварини або птахи, або риби. Ця відмінність є тут вирі</w:t>
        <w:softHyphen/>
        <w:t>шальною і відразу відкривається перед неупередженим поглядом; для комах це немає жодного значення. Так, наприклад, у багатьох жуків є плавники, але вони живуть також на суходолі і мають, крім того, кри</w:t>
        <w:softHyphen/>
        <w:t>ла для літання. Хоча, і у вищих тварин є переходи від одного кла</w:t>
        <w:softHyphen/>
        <w:t>су до другого, що знищує названу відмінність. Життя в різних сти</w:t>
        <w:softHyphen/>
        <w:t>хіях об’єднується разом, і саме тому в уяві про суходольну тварину не вдається відокремити одиничну визначеність, яка б містила у со</w:t>
        <w:softHyphen/>
        <w:t>бі її простий суттєвий характер. Тільки думка, розсудок, може вста</w:t>
        <w:softHyphen/>
        <w:t>новлювати стійкі відмінності, тільки дух (с.552), тому що він дух, може створювати речі у відповідності до цих строгих відмінностей. Твори мистецтва чи науки є такими абстрактними і суттєво інди</w:t>
        <w:softHyphen/>
        <w:t>відуалізованими, що вони залишаються вірними своєму індивідуально</w:t>
        <w:softHyphen/>
        <w:t>му характеру і не змішують те, що є суттєво відмінним. Якщо ж іно</w:t>
        <w:softHyphen/>
        <w:t>ді в мистецтві і припускаються такого змішування, як ми це бачимо в поетичній прозі чи прозаїчній поезії, в драматизованій історії, при введенні живопису до музики, чи в поезію, чи в скульптуру, ко</w:t>
        <w:softHyphen/>
        <w:t>ли, наприклад ця остання зображує кучері (барельєф є також скульп</w:t>
        <w:softHyphen/>
        <w:t xml:space="preserve">турним живописом), то цим </w:t>
      </w:r>
      <w:r>
        <w:rPr>
          <w:rFonts w:cs="Times New Roman" w:ascii="Times New Roman" w:hAnsi="Times New Roman"/>
          <w:iCs/>
          <w:sz w:val="28"/>
          <w:szCs w:val="28"/>
          <w:lang w:val="uk-UA"/>
        </w:rPr>
        <w:t xml:space="preserve">порушується </w:t>
      </w:r>
      <w:r>
        <w:rPr>
          <w:rFonts w:cs="Times New Roman" w:ascii="Times New Roman" w:hAnsi="Times New Roman"/>
          <w:sz w:val="28"/>
          <w:szCs w:val="28"/>
          <w:lang w:val="uk-UA"/>
        </w:rPr>
        <w:t>своєрідність кожної форми мистецтва; бо, тільки виражаючи себе в певній індивідуальній фор</w:t>
        <w:softHyphen/>
        <w:t>мі, може геній створити істинно художню річ. Коли одна людина хо</w:t>
        <w:softHyphen/>
        <w:t>че бути одночасно поетом, живописцем, філософом, і результат одер</w:t>
        <w:softHyphen/>
        <w:t>жують відповідний. В природі це не випадково: утворення може роз</w:t>
        <w:softHyphen/>
        <w:t>виватися в двох різних напрямках. Але якщо і суходольна тварина мо</w:t>
        <w:softHyphen/>
        <w:t xml:space="preserve">же як китоподібні знову повернутися до води; якщо риба як амфібії і гадюки знову піднімаються на землю, являючи тим самим жалюгідне видовище, оскільки у гадюк, наприклад, є зачатки ніг, що не мають, однак, жодного значення, якщо птахи стають плаваючими птахами, і </w:t>
      </w:r>
      <w:r>
        <w:rPr>
          <w:rFonts w:cs="Times New Roman" w:ascii="Times New Roman" w:hAnsi="Times New Roman"/>
          <w:sz w:val="28"/>
          <w:szCs w:val="28"/>
          <w:lang w:val="en-US"/>
        </w:rPr>
        <w:t>ornitorynchus</w:t>
      </w:r>
      <w:r>
        <w:rPr>
          <w:rFonts w:cs="Times New Roman" w:ascii="Times New Roman" w:hAnsi="Times New Roman"/>
          <w:sz w:val="28"/>
          <w:szCs w:val="28"/>
          <w:lang w:val="uk-UA"/>
        </w:rPr>
        <w:t xml:space="preserve"> є навіть перехідним до суходільних тварин, а в страусі птах стає суходольною твариною, подібною до верблюда, вкритим більше волоссям, ніж перами, якщо деякі суходольні тварини, наприк</w:t>
        <w:softHyphen/>
        <w:t>лад, вампіри і літючі миші, спроможні навіть літати, як існують і літаючі риби, – то все це не знімає тим не менше вказаної основної відмінності, яка не повинна бути загальною, але визначеною у собі і для себе. Всупереч вказаним недосконалим творам природи, що яв</w:t>
        <w:softHyphen/>
        <w:t xml:space="preserve">ляють собою лише змішання різних визначень, подібних до вологого повітря чи вологої землі (тобто гній), основні відмінності повинні бути збереженими і </w:t>
      </w:r>
      <w:r>
        <w:rPr>
          <w:rFonts w:cs="Times New Roman" w:ascii="Times New Roman" w:hAnsi="Times New Roman"/>
          <w:sz w:val="28"/>
          <w:szCs w:val="28"/>
          <w:u w:val="single"/>
          <w:lang w:val="uk-UA"/>
        </w:rPr>
        <w:t>переходи повинні бути введеними як суміш цих відмінностей.</w:t>
      </w:r>
      <w:r>
        <w:rPr>
          <w:rFonts w:cs="Times New Roman" w:ascii="Times New Roman" w:hAnsi="Times New Roman"/>
          <w:sz w:val="28"/>
          <w:szCs w:val="28"/>
          <w:lang w:val="uk-UA"/>
        </w:rPr>
        <w:t xml:space="preserve"> Ссавці, ці справжні суходольні тварини, є найбільш довершеними, за ними йдуть птахи, а найменш досконалими є риби (с.553).</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i/>
          <w:sz w:val="28"/>
          <w:szCs w:val="28"/>
          <w:lang w:val="uk-UA"/>
        </w:rPr>
        <w:t>Г.В.Ф. Гегель.</w:t>
      </w:r>
      <w:r>
        <w:rPr>
          <w:rFonts w:cs="Times New Roman" w:ascii="Times New Roman" w:hAnsi="Times New Roman"/>
          <w:b/>
          <w:sz w:val="28"/>
          <w:szCs w:val="28"/>
          <w:lang w:val="uk-UA"/>
        </w:rPr>
        <w:t xml:space="preserve"> Філософія природи. – Энциклопедия философских наук: В 3-х т. – М.: Мысль, 1975. – Т.2.</w:t>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u w:val="single"/>
          <w:lang w:val="uk-UA"/>
        </w:rPr>
        <w:t>Ссавці</w:t>
      </w:r>
      <w:r>
        <w:rPr>
          <w:rFonts w:cs="Times New Roman" w:ascii="Times New Roman" w:hAnsi="Times New Roman"/>
          <w:sz w:val="28"/>
          <w:szCs w:val="28"/>
          <w:lang w:val="uk-UA"/>
        </w:rPr>
        <w:t xml:space="preserve"> мають сосці, чотири розчленовані кінцівки і всі органи в розвинутому стані. Завдяки наявності сосців вони корм</w:t>
        <w:softHyphen/>
        <w:t>лять і живлять своїх дитинчат з самих себе. Ці тварини прихо</w:t>
        <w:softHyphen/>
        <w:t>дять, таким чином, до відчуття єдності одного індивідуума з дру</w:t>
        <w:softHyphen/>
        <w:t>гим, до чуття роду, який набирає існування в породженому, де обидва індивідуума являють собою рід, хоча ця єдність індивідуу</w:t>
        <w:softHyphen/>
        <w:t xml:space="preserve">ма з родом сходить знову в природі на ступінь одиничності. Але довершені тварини ще зберігають відношення до цього існування в роді, в якому вони відчувають своє всезагальне; такими є ссавці, а серед птахів ті, що висиджують своїх пташенят. Мавпи є найбільш здатними до розвитку і відрізняються найбільшою любов”ю до своїх дитинчат; задоволений статевий потяг </w:t>
      </w:r>
      <w:r>
        <w:rPr>
          <w:rFonts w:cs="Times New Roman" w:ascii="Times New Roman" w:hAnsi="Times New Roman"/>
          <w:iCs/>
          <w:sz w:val="28"/>
          <w:szCs w:val="28"/>
          <w:lang w:val="uk-UA"/>
        </w:rPr>
        <w:t xml:space="preserve">у </w:t>
      </w:r>
      <w:r>
        <w:rPr>
          <w:rFonts w:cs="Times New Roman" w:ascii="Times New Roman" w:hAnsi="Times New Roman"/>
          <w:sz w:val="28"/>
          <w:szCs w:val="28"/>
          <w:lang w:val="uk-UA"/>
        </w:rPr>
        <w:t>них ще об</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єктивується, ос</w:t>
        <w:softHyphen/>
        <w:t>кільки вони самі переходять в друге, і, намагаючись приділити ди</w:t>
        <w:softHyphen/>
        <w:t>тинчам частину свого, володіють більш високим, позбавленого пожад</w:t>
        <w:softHyphen/>
        <w:t>ливості спогляданням цієї єдності. У ссавців шкіра також.)с.555) вкривається заростом, але це рослинне життя далеко не є таким ба</w:t>
        <w:softHyphen/>
        <w:t>гатим, як у птахів. Шкіра ссавців переходить у шерсть, волосся, щетину, колючки (у їжака), навіть в чешую і панцир (у броненосця). Людина, навпаки, володіє гладкою, чистою, набагато більше отвариненою шкірою, її шкіра є позбавленою, далі, всього кісткоподібно</w:t>
        <w:softHyphen/>
        <w:t>го. Пишна волосяна рослинність є властивою жіночій статі. Ряснота волосся на грудях і в інших місцях у чоловіка вважається за озна</w:t>
        <w:softHyphen/>
        <w:t>ку сили, але вона свідчить лише про порівняно слабкий розвиток шкір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За основу подальшого поділу ссавців було покладено відношення тварин як індивідуумів до інших, тобто за основні ознаки були взяті їх зуби, ноги, кігті, їх дзьоб. В тому, що були взяті ці частини, виявилось правильне чуття, бо названими частинами твари</w:t>
        <w:softHyphen/>
        <w:t>ни самі відрізняють себе від інших, а для того щоб відмінність була істинною, вона повинна бути не нашим розрізненням за ознака</w:t>
        <w:softHyphen/>
        <w:t>ми, а розрізненням самої тварини. Захищаючи себе своєю зброєю як індивідуальність проти своєї неорганічної природи, тварина вияв</w:t>
        <w:softHyphen/>
        <w:t>ляє себе тим самим як сущий для себе суб</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єкт. У відповідності із сказаним, ссавці дуже виразно розпадаються на такі класи: 1) на тварин, у яких ноги стали руками, – людина і мавпа (мавпа є сати</w:t>
        <w:softHyphen/>
        <w:t>рою на людину, яка дуже охоче дивиться на неї, якщо не забажає взяти її надто серйозно, а забажає лише покепкувати над самою со</w:t>
        <w:softHyphen/>
        <w:t>бою); 2) на тварин, кінцівки яких є кігтями, – собаки і хижі тва</w:t>
        <w:softHyphen/>
        <w:t>рини, такі як лев, цей цар звірів; 3) на гризунів, у яких особ</w:t>
        <w:softHyphen/>
        <w:t>ливо розвиненими є зуби; 4) на кажанів з перепонкою поміж пальця</w:t>
        <w:softHyphen/>
        <w:t>ми, що зустрічається вже у деяких гризунів (вони ближче межують з собаками і мавпами); 5) на лінивців, у яких пальців частково зовсім немає і замінені на кігті; 6) на тварин з плавникоподібними членами – китоподібні; 7) на тварин з копитами, якими є свині, слони, що мають хобот, рогата худоба, коні і т.д. Сила цих тварин зосереджена вгорі, вони у більшості можуть бути призвичаєними до роботи; а розвиток їх кінцівок вказує на особливе відношення до неорганічної природи; якщо об</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єднати тварин, перерахованих за но</w:t>
        <w:softHyphen/>
        <w:t>мерами 2, 3, 4, 5 в групу тварин з кігтями, то вийде чотири класи (с.556): а) тварини з руками; б) з кігтями; в) з копитами (робочі тварини); г) з плавникам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Щодо більш дрібного поділу, то тут треба залишати за при</w:t>
        <w:softHyphen/>
        <w:t>родою право на гру і випадок, тобто можливість визначатися ззовні. До того ж, важливим визначальним фактором є ще клімат. Так як на півдні тваринне царство більш є диференційованим за кліматичними і територіальними відмінностями, ніж на півночі, то азіатський і африканський слони значно відрізняються одне від одного, в Америці ж слонів немає зовсім, так само розрізняються між собою льви і тигри і т.д. (с.557).</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pPr>
      <w:r>
        <w:rPr>
          <w:rFonts w:cs="Times New Roman" w:ascii="Times New Roman" w:hAnsi="Times New Roman"/>
          <w:b/>
          <w:sz w:val="28"/>
          <w:szCs w:val="28"/>
          <w:lang w:val="uk-UA"/>
        </w:rPr>
        <w:t xml:space="preserve">З промови </w:t>
      </w:r>
      <w:r>
        <w:rPr>
          <w:rFonts w:cs="Times New Roman" w:ascii="Times New Roman" w:hAnsi="Times New Roman"/>
          <w:b/>
          <w:i/>
          <w:sz w:val="28"/>
          <w:szCs w:val="28"/>
          <w:lang w:val="uk-UA"/>
        </w:rPr>
        <w:t>М. Гайдеггера</w:t>
      </w:r>
      <w:r>
        <w:rPr>
          <w:rFonts w:cs="Times New Roman" w:ascii="Times New Roman" w:hAnsi="Times New Roman"/>
          <w:b/>
          <w:sz w:val="28"/>
          <w:szCs w:val="28"/>
          <w:lang w:val="uk-UA"/>
        </w:rPr>
        <w:t xml:space="preserve"> (1889-1976) з нагоди святкування 175-річчя від дня народження нім. композитора К. Крейцера в їх рідному місті Мескирх 30 жовтня 1955.</w:t>
      </w:r>
    </w:p>
    <w:p>
      <w:pPr>
        <w:pStyle w:val="Normal"/>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чи буде людина віддана під владу нестримних сил техніки, що без порівняння переважає її сили, розгубленою і беззахисною? Це і відбудеться, якщо людина остаточно відмовиться від того, щоб рішуче протистояти калькуляції </w:t>
      </w:r>
      <w:r>
        <w:rPr>
          <w:rFonts w:cs="Times New Roman" w:ascii="Times New Roman" w:hAnsi="Times New Roman"/>
          <w:sz w:val="28"/>
          <w:szCs w:val="28"/>
          <w:u w:val="single"/>
          <w:lang w:val="uk-UA"/>
        </w:rPr>
        <w:t>осмислююче мислення</w:t>
      </w:r>
      <w:r>
        <w:rPr>
          <w:rFonts w:cs="Times New Roman" w:ascii="Times New Roman" w:hAnsi="Times New Roman"/>
          <w:sz w:val="28"/>
          <w:szCs w:val="28"/>
          <w:lang w:val="uk-UA"/>
        </w:rPr>
        <w:t xml:space="preserve">. Але якщо тільки осмилююче мислення прокидається, воно повинно безперервно працювати з будь-якого, навіть незначного приводу.., оскільки воно дає нам можливість осмислити те, що перебуває під особливою загрозою в атомному віці, а саме: вкоріненість творів людини.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Осмислююче мислення вимагає від нас не триматися однобічно за будь-яке одне уявлення, зійти із звичної мислительної колії, якою ми поспішаємо все далі й далі. Осмислююче мислення вимагає від нас, щоб ми зайнялися тим, що, на перший погляд, абсолютно не має до нього відношення.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авайте проекзаменуємо осмислююче мислення. Пристрої, апарати і машини технічного світу необхідні нам усім – для одних у більшій, для інших – у меншій мірі. Було б нерозсудливим напомацки нападати на світ техніки. Було б недалекоглядним проклинати його як засіб диявола. Ми залежимо від технічних пристроїв, вони навіть заохочують нас до нових успіхів. Але раптово, і не усвідомлюючи цього, ми виявляємося настільки міцно зв’язані з ними, що потрапляємо до них у рабство.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е ми можемо і інше. Ми можемо користуватися технічними засобами, залишаючись при цьому вільними від них, так що ми зможемо відмовитися від них у будь-який момент. Ми можемо використовувати ці пристрої так, як їх треба використовувати, але при цьому залишити їх у спокої як те, що в дійсності немає відношення до нашої суті. Ми можемо сказати “так” неминучому використанню технічних засобів і одночасно сказати “ні”, оскільки ми заборонимо їм вимагати нас і таким чином перекручувати, збивати з пантелику і спустошувати нашу сутність.</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е якщо ми скажемо одночасно “так” і “ні” технічним пристроям, то хіба не стане наше ставлення до світу техніки позбавленим сенсу і невизначеним? Навпаки. Наше ставлення до світу техніки буде напрочуд простим і спокійним... Ми приймемо технічні пристрої в наше щоденне життя і в той же час залишимо їх назовні, тобто залишимо їх як речі, які не є абсолютними, але залежать від чогось вищого. Я б назвав таке ставлення одночасно “так” і “ні” до світу техніки філософським терміном “відійти від речей”.</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е ставлення дозволяє побачити речі не тільки технічно, вона дасть нам можливість усвідомити те, що виробництво й використання машин вимагає від нас іншого ставлення до речей, яке не є позбавлене сенсу.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Наступаючий атомний вік погрожує нам великою небезпекою (катастрофою), як раз у тому випадку, якщо небезпека третьої світової війни буде усунена. Дивне твердження, чи не так? Зрозуміло, дивне, але тільки до тих пір, доки ми не мислимо.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чому сенс такого твердження? А втому, що наступаюча технічна революція атомного віку в змозі захопити, зачарувати, засліпити і обдурити людину настільки, що одного дня </w:t>
      </w:r>
      <w:r>
        <w:rPr>
          <w:rFonts w:cs="Times New Roman" w:ascii="Times New Roman" w:hAnsi="Times New Roman"/>
          <w:sz w:val="28"/>
          <w:szCs w:val="28"/>
          <w:u w:val="single"/>
          <w:lang w:val="uk-UA"/>
        </w:rPr>
        <w:t>обчислювальне мислення</w:t>
      </w:r>
      <w:r>
        <w:rPr>
          <w:rFonts w:cs="Times New Roman" w:ascii="Times New Roman" w:hAnsi="Times New Roman"/>
          <w:sz w:val="28"/>
          <w:szCs w:val="28"/>
          <w:lang w:val="uk-UA"/>
        </w:rPr>
        <w:t xml:space="preserve"> залишиться єдино дійсним і практикованим способом мислення.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ому, яка ж величезна небезпека насувається тоді на нас? Байдужість до роздумів і цілковита бездумність, яка може йти поруч з величезною хитромудрістю обчислюючого планування і винахідництва. А що ж тоді? Тоді людина зречеться і відкине свою найглибшу сутність, саме те, що вона є мисляча істота. Таким чином, справа в тому, щоб врятувати цю сутність людини. Таким чином, справа в тому, щоб підтримувати осмислення.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Пер. укр. мовою за вид.: </w:t>
      </w:r>
      <w:r>
        <w:rPr>
          <w:rFonts w:cs="Times New Roman" w:ascii="Times New Roman" w:hAnsi="Times New Roman"/>
          <w:sz w:val="28"/>
          <w:szCs w:val="28"/>
        </w:rPr>
        <w:t xml:space="preserve">Хайдеггер М. Разговор на проселочной дороге: Сб.: Пер. с нем. </w:t>
      </w:r>
      <w:r>
        <w:rPr>
          <w:rFonts w:cs="Times New Roman" w:ascii="Times New Roman" w:hAnsi="Times New Roman"/>
          <w:sz w:val="28"/>
          <w:szCs w:val="28"/>
          <w:lang w:val="uk-UA"/>
        </w:rPr>
        <w:t xml:space="preserve">/ </w:t>
      </w:r>
      <w:r>
        <w:rPr>
          <w:rFonts w:cs="Times New Roman" w:ascii="Times New Roman" w:hAnsi="Times New Roman"/>
          <w:sz w:val="28"/>
          <w:szCs w:val="28"/>
        </w:rPr>
        <w:t>Под ред. А.Л. Доброхот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 Высш. шк., 199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108, 109, 110, 11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92с.</w:t>
      </w:r>
      <w:r>
        <w:rPr>
          <w:rFonts w:cs="Times New Roman" w:ascii="Times New Roman" w:hAnsi="Times New Roman"/>
          <w:sz w:val="28"/>
          <w:szCs w:val="28"/>
          <w:lang w:val="uk-UA"/>
        </w:rPr>
        <w:t xml:space="preserve">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b/>
          <w:b/>
          <w:sz w:val="28"/>
          <w:szCs w:val="28"/>
        </w:rPr>
      </w:pPr>
      <w:r>
        <w:rPr>
          <w:rFonts w:cs="Times New Roman" w:ascii="Times New Roman" w:hAnsi="Times New Roman"/>
          <w:b/>
          <w:i/>
          <w:sz w:val="28"/>
          <w:szCs w:val="28"/>
          <w:lang w:val="uk-UA"/>
        </w:rPr>
        <w:t>Арістотель.</w:t>
      </w:r>
      <w:r>
        <w:rPr>
          <w:rFonts w:cs="Times New Roman" w:ascii="Times New Roman" w:hAnsi="Times New Roman"/>
          <w:b/>
          <w:sz w:val="28"/>
          <w:szCs w:val="28"/>
          <w:lang w:val="uk-UA"/>
        </w:rPr>
        <w:t xml:space="preserve"> Друга аналітика. – Соч.: в 4-х т. – М.: </w:t>
      </w:r>
      <w:r>
        <w:rPr>
          <w:rFonts w:cs="Times New Roman" w:ascii="Times New Roman" w:hAnsi="Times New Roman"/>
          <w:b/>
          <w:sz w:val="28"/>
          <w:szCs w:val="28"/>
        </w:rPr>
        <w:t>Мы</w:t>
      </w:r>
      <w:r>
        <w:rPr>
          <w:rFonts w:cs="Times New Roman" w:ascii="Times New Roman" w:hAnsi="Times New Roman"/>
          <w:b/>
          <w:sz w:val="28"/>
          <w:szCs w:val="28"/>
          <w:lang w:val="uk-UA"/>
        </w:rPr>
        <w:t>сль, 1978. – Т.2.</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якщо немає чуттєвого сприйняття, то з необхідністю є від</w:t>
        <w:softHyphen/>
        <w:t>сутнім і будь-яке знання, якого не можна набути, якщо ми</w:t>
      </w:r>
      <w:r>
        <w:rPr>
          <w:rFonts w:cs="Times New Roman" w:ascii="Times New Roman" w:hAnsi="Times New Roman"/>
          <w:sz w:val="28"/>
          <w:szCs w:val="28"/>
        </w:rPr>
        <w:t xml:space="preserve"> </w:t>
      </w:r>
      <w:r>
        <w:rPr>
          <w:rFonts w:cs="Times New Roman" w:ascii="Times New Roman" w:hAnsi="Times New Roman"/>
          <w:sz w:val="28"/>
          <w:szCs w:val="28"/>
          <w:lang w:val="uk-UA"/>
        </w:rPr>
        <w:t>не навча</w:t>
        <w:softHyphen/>
        <w:t xml:space="preserve">ємося або через наведення, або через доведення. Доведення </w:t>
      </w:r>
      <w:r>
        <w:rPr>
          <w:rFonts w:cs="Times New Roman" w:ascii="Times New Roman" w:hAnsi="Times New Roman"/>
          <w:iCs/>
          <w:sz w:val="28"/>
          <w:szCs w:val="28"/>
          <w:lang w:val="uk-UA"/>
        </w:rPr>
        <w:t xml:space="preserve">ж </w:t>
      </w:r>
      <w:r>
        <w:rPr>
          <w:rFonts w:cs="Times New Roman" w:ascii="Times New Roman" w:hAnsi="Times New Roman"/>
          <w:sz w:val="28"/>
          <w:szCs w:val="28"/>
          <w:lang w:val="uk-UA"/>
        </w:rPr>
        <w:t>вихо</w:t>
        <w:softHyphen/>
        <w:t>дить з загального, наведення – з часткового; однак споглядати за</w:t>
        <w:softHyphen/>
        <w:t>гальне не можна без опосередкування наведенням, бо і так зване абстрактне пізнається через наведення, а саме якщо хтось хоче по</w:t>
        <w:softHyphen/>
        <w:t>казати, що певні притаманні кожному роду властивості хоча і не іс</w:t>
        <w:softHyphen/>
        <w:t>нують окремо, але можуть розглядатися відокремлено одне від одно</w:t>
        <w:softHyphen/>
        <w:t>го, оскільки кожне з них є чимось визначеним. Але отримати умови</w:t>
        <w:softHyphen/>
        <w:t>від шляхом наведення не можна тим, хто позбавлений чуттєвого сприй</w:t>
        <w:softHyphen/>
        <w:t>няття, бо чуттєве сприйняття є спрямованим на одиничне, адже інак</w:t>
        <w:softHyphen/>
        <w:t>ше отримати про нього знання неможливо. І справді, як знання оди</w:t>
        <w:softHyphen/>
        <w:t>ничного за посередництвом загального є неможливим без наведення, так і знання його через наведення є неможливим без чуттєвого сприй</w:t>
        <w:softHyphen/>
        <w:t xml:space="preserve">няття (С.289). </w:t>
      </w:r>
    </w:p>
    <w:p>
      <w:pPr>
        <w:pStyle w:val="Normal"/>
        <w:shd w:fill="FFFFFF" w:val="clear"/>
        <w:tabs>
          <w:tab w:val="clear" w:pos="720"/>
          <w:tab w:val="left" w:pos="6667" w:leader="none"/>
          <w:tab w:val="left" w:pos="10348" w:leader="none"/>
        </w:tabs>
        <w:ind w:firstLine="567"/>
        <w:jc w:val="both"/>
        <w:rPr/>
      </w:pPr>
      <w:r>
        <w:rPr>
          <w:rFonts w:cs="Times New Roman" w:ascii="Times New Roman" w:hAnsi="Times New Roman"/>
          <w:sz w:val="28"/>
          <w:szCs w:val="28"/>
          <w:lang w:val="uk-UA"/>
        </w:rPr>
        <w:t xml:space="preserve">...доведення загального осягається розумом, часткового ж-обмежене чуттєвим сприйняттям. </w:t>
      </w:r>
    </w:p>
    <w:p>
      <w:pPr>
        <w:pStyle w:val="Normal"/>
        <w:shd w:fill="FFFFFF" w:val="clear"/>
        <w:tabs>
          <w:tab w:val="clear" w:pos="720"/>
          <w:tab w:val="left" w:pos="6667" w:leader="none"/>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доведення загального є кращим за доведення часткового... А що доведення твердження є кращим за доведення заперечення, є зрозумілим з такого. За інших рівних умов те доведення повинно бу</w:t>
        <w:softHyphen/>
        <w:t>ти кращим, яке виходить з меншої кількості постулатів, чи припу</w:t>
        <w:softHyphen/>
        <w:t>щень, чи засновків. І дійсно, якщо засновки однаково є відомими, то пізнання швидше досягнемо за посередництвом тих, яких менше, са</w:t>
        <w:softHyphen/>
        <w:t>ме цьому надають перевагу. Основа ж положення, що кращим є те до</w:t>
        <w:softHyphen/>
        <w:t>ведення, що виходить з меншої кількості засновників є загальним (с.304).</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чуттєве сприйняття не дає знання для доведення. Бо хоча чуттєве сприйняття є сприйняттям певної властивості, а не просто певного чогось, однак з необхідністю сприймається визначене щось десь і тепер. Загальне ж і те, що міститься у всіх предметах дано</w:t>
        <w:softHyphen/>
        <w:t>го виду, сприймати чуттями неможливо, бо воно не є визначеним чи</w:t>
        <w:softHyphen/>
        <w:t>мось і існує не тільки тепер, інакше воно не було б, загальним. А загальним ми називаємо те, що є завжди і всюди. А так як доведен</w:t>
        <w:softHyphen/>
        <w:t>ня стосуються загального, загальне ж не можна сприймати чуттями, то очевидно, що за допомогою чуттєвого сприйняття немає знання для доведення. Але зрозуміло, що, навіть якби і можна було сприй</w:t>
        <w:softHyphen/>
        <w:t>мати чуттями, що трикутник має кути, що в сукупності дорівнюють двом прямим, ми все рівно шукали б доведення цього, а не знали б вже того, як твердить Протагор. Бо чуттями з необхідністю сприйма</w:t>
        <w:softHyphen/>
        <w:t>ється одиничне, те, що вимагає доведення є пізнання загального. Тому, якщо ми, перебуваючи на Місяці, бачили б, що Земля затуляє Сонце, то ми ще не знали б причини затемнення. Бо ми сприймали чуттями, що в даний час відбувається затемнення, але не сприймали б, чому воно взагалі відбувається, так як чуттєве сприйняття не має за свій предмет загальне. Однак з окремого спостереження, цього ми, виявивши загальне, мали б доведення, бо з численного повторен</w:t>
        <w:softHyphen/>
        <w:t>ня одиничного стає явним загальне; а загальне цінне саме тому, що воно виявляє причину. Тому в такого роду випадках, коли причина ховається в чомусь іншому, знання загального є більш цінним, ніж чуттєві сприйняття і мислення (С.309).</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rPr>
      </w:pPr>
      <w:r>
        <w:rPr>
          <w:rFonts w:cs="Times New Roman" w:ascii="Times New Roman" w:hAnsi="Times New Roman"/>
          <w:b/>
          <w:i/>
          <w:sz w:val="28"/>
          <w:szCs w:val="28"/>
          <w:lang w:val="uk-UA"/>
        </w:rPr>
        <w:t>Арістотель.</w:t>
      </w:r>
      <w:r>
        <w:rPr>
          <w:rFonts w:cs="Times New Roman" w:ascii="Times New Roman" w:hAnsi="Times New Roman"/>
          <w:b/>
          <w:sz w:val="28"/>
          <w:szCs w:val="28"/>
          <w:lang w:val="uk-UA"/>
        </w:rPr>
        <w:t xml:space="preserve"> Категорії</w:t>
      </w:r>
      <w:r>
        <w:rPr>
          <w:rFonts w:cs="Times New Roman" w:ascii="Times New Roman" w:hAnsi="Times New Roman"/>
          <w:b/>
          <w:sz w:val="28"/>
          <w:szCs w:val="28"/>
        </w:rPr>
        <w:t xml:space="preserve">. – </w:t>
      </w:r>
      <w:r>
        <w:rPr>
          <w:rFonts w:cs="Times New Roman" w:ascii="Times New Roman" w:hAnsi="Times New Roman"/>
          <w:b/>
          <w:sz w:val="28"/>
          <w:szCs w:val="28"/>
          <w:lang w:val="uk-UA"/>
        </w:rPr>
        <w:t>Соч.: в 4-х т. – М.: Мысль, 1978. – Т.2.</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без будь-якого зв’язку кожне означає чи сутність, чи “скільки”, чи “яке”, чи “по відношенню до будь-чого, чи “де”, чи “коли”, чи “перебувати в якомусь становищі”, чи “володіти”, чи “діяти”, чи “перетерплювати”. Сутність, коротко кажучи, – це, наприклад, людина, кінь; “скільки” – це наприклад, довжиною в два лікті, в три лікті; “яке” – наприклад, біле, те, що уміє читати і писати; “по відношенню до чогось” – наприклад, подвійне, половин</w:t>
        <w:softHyphen/>
        <w:t>не, більше; “де” – наприклад, в Лікеї, на площі; “коли” – наприк</w:t>
        <w:softHyphen/>
        <w:t>лад, вчора, минулого року; “перебувати в якомусь становищі” – наприклад, лежить, сидить; “володіти” – наприклад, взутий, озброє</w:t>
        <w:softHyphen/>
        <w:t>ний; “діяти” – наприклад, ріже, палить; “перетерплювати” – наприклад, його ріжуть, палять. Кожне із перерахованого саме по собі не містить жодного твердження; твердження чи заперечення одер</w:t>
        <w:softHyphen/>
        <w:t>жують поєднанням їх: твердження чи заперечення, треба думати, ад</w:t>
        <w:softHyphen/>
        <w:t>же є істинне, чи є не істинне; а з сказаного без жодного зв”язку ніщо не є істинне і не істинне, наприклад, “людина”, “біле”, “бі</w:t>
        <w:softHyphen/>
        <w:t>жить” “перемагає” (с.55).</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слід визначати, до яких родів категорії належить визна</w:t>
        <w:softHyphen/>
        <w:t>чення, рід, власне: привходяще. Цих категорій за числом десять: “що саме є”, “скільки”, “яке”, “по відношенню до чого”, “де”, “коли”, “перебувати в якомусь становищі”, “володіти”, “діяти”, “перетерплювати”. Адже привходяще, і рід, і власне, і визначення завжди належать до однієї з цих категорій. Дійсно, усі положення, що утворені за їх посередництвом, означають чи суть речі, чи кількість, чи якість, чи будь-яку з інших категорій. Адже з них ясно, що той, хто позначає, що є, позначає, то сутність, то кіль</w:t>
        <w:softHyphen/>
        <w:t>кість, то якість, то будь-яку з інших категорій. Бо коли перед ним людина і вона говорить, що те, що перед нею, є людина, чи жива істота, що вона розуміє, що є, і вказує сутність. А коли перед нею білий колір і вона говорить, що те, що перед нею, є біле чи колір, то вона розуміє, що саме є, і вказує якість. І так само ж якщо перед нею щось завдовжки в один лікоть і вона говорить, що те, що перед нею, – завдовжки в один лікоть, то вона розуміє, що саме є, і вказує кількість. І так само щодо інших категорій. Адже в кожному такому випадку, чи говорять про саму річ чи про її рід, позначають, що саме є річ. Якщо ж щось говориться про інше, то позначають не що є, а кількість, чи якість, чи будь-яку з інших категорій.</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right"/>
        <w:rPr>
          <w:rFonts w:ascii="Times New Roman" w:hAnsi="Times New Roman" w:cs="Times New Roman"/>
          <w:sz w:val="28"/>
          <w:szCs w:val="28"/>
        </w:rPr>
      </w:pPr>
      <w:r>
        <w:rPr>
          <w:rFonts w:cs="Times New Roman" w:ascii="Times New Roman" w:hAnsi="Times New Roman"/>
          <w:sz w:val="28"/>
          <w:szCs w:val="28"/>
          <w:lang w:val="uk-UA"/>
        </w:rPr>
        <w:t>(Топіка, с.358).</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pPr>
      <w:r>
        <w:rPr>
          <w:rFonts w:cs="Times New Roman" w:ascii="Times New Roman" w:hAnsi="Times New Roman"/>
          <w:b/>
          <w:i/>
          <w:sz w:val="28"/>
          <w:szCs w:val="28"/>
          <w:lang w:val="uk-UA"/>
        </w:rPr>
        <w:t>М.І. Костомаров.</w:t>
      </w:r>
      <w:r>
        <w:rPr>
          <w:rFonts w:cs="Times New Roman" w:ascii="Times New Roman" w:hAnsi="Times New Roman"/>
          <w:b/>
          <w:sz w:val="28"/>
          <w:szCs w:val="28"/>
          <w:lang w:val="uk-UA"/>
        </w:rPr>
        <w:t xml:space="preserve"> Сорок років. Нар. малоросійська легенда. – Тв.: В 2-х т. –  Т.2. – К.: Дніпро, 1990. – С.402-403. – 784 с.</w:t>
      </w:r>
    </w:p>
    <w:p>
      <w:pPr>
        <w:pStyle w:val="Normal"/>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що значить </w:t>
      </w:r>
      <w:r>
        <w:rPr>
          <w:rFonts w:cs="Times New Roman" w:ascii="Times New Roman" w:hAnsi="Times New Roman"/>
          <w:sz w:val="28"/>
          <w:szCs w:val="28"/>
          <w:u w:val="single"/>
          <w:lang w:val="uk-UA"/>
        </w:rPr>
        <w:t>абстрактне поняття?</w:t>
      </w:r>
      <w:r>
        <w:rPr>
          <w:rFonts w:cs="Times New Roman" w:ascii="Times New Roman" w:hAnsi="Times New Roman"/>
          <w:sz w:val="28"/>
          <w:szCs w:val="28"/>
          <w:lang w:val="uk-UA"/>
        </w:rPr>
        <w:t xml:space="preserve">... Ось, напр.., бачиш ти: людина сердиться; потім в іншій справі бачиш: інша людина сердиться. Ти помічаєш, що той і другий чимось подібні між собою, коли сердяться. Ось те, чим вони є подібними одне до одного, коли сердяться, – ти назовеш: гнів. Це і є абстрактне поняття. Бачиш ти, що чоловік з дружиною у злагоді живуть, одне одному у всьому догоджають, одне одному нічого не шкодують, і в іншому місці бачиш, що чоловік з дружиною так само живуть, помічаєш подібність між тими і другими і те, чим одні до других подібні, називаєш: кохання. І це абстрактне поняття. Поки люди своїми роздумами не дошукались, як у них формуються абстрактні поняття, люди вважали, що ці поняття десь існують окремо від людської голови і з ними можна говорити, як з живими людьми. Вірили, напр., що гнів і кохання десь існують не в людині, а окремо; помічали, що люди роблять людям добро і зло, і уявили, що десь є істота, що називається добро, і є інша істота, що називається зло. Але мало того, що людина із своїх абстрактних понять видумала собі істоти, яких немає на світі; вона ще уявила, що ці істоти, хоча мають людські властивості, але вищі і сильніші за людину, і назвала їх божествами, чи богами. В давнину признавали багато богів; на кожне явище людського життя було своє божество: були божества кохання, гніву, бійки, миру, торгівлі, шахрайства, п’янства, – і яких тільки богів не було! Дитяча уява наробила у цих богів синів, дочок, внуків. Уявляли собі люди, що небеса населені такими богами і богинями, і ці боги і богині, хоча у дечому схожі на людей, але ніколи не вмирають. Коли ж люди порозумнішали, то зрозуміли, що це зовсім не боги і не живуть на небесах, а є тільки наші </w:t>
      </w:r>
      <w:r>
        <w:rPr>
          <w:rFonts w:cs="Times New Roman" w:ascii="Times New Roman" w:hAnsi="Times New Roman"/>
          <w:sz w:val="28"/>
          <w:szCs w:val="28"/>
          <w:u w:val="single"/>
          <w:lang w:val="uk-UA"/>
        </w:rPr>
        <w:t>абстрактні поняття, утворилися в наших головах і без них окремо ні на небі, ні на землі, ніде не існують</w:t>
      </w:r>
      <w:r>
        <w:rPr>
          <w:rFonts w:cs="Times New Roman" w:ascii="Times New Roman" w:hAnsi="Times New Roman"/>
          <w:sz w:val="28"/>
          <w:szCs w:val="28"/>
          <w:lang w:val="uk-UA"/>
        </w:rPr>
        <w:t xml:space="preserve">. Однак не могла швидко людина звільнитися від того, що у неї увійшло в звичку. Перестала людина вірити в попередніх богів, а з єдиним Богом не могла розпрощатися. Уявили собі люди, що є єдиний Бог, найдовершеніший, всеблагий, премудрий; збудували йому храми, встановили обряди служіння йому і думають, що цей Бог людину слухає, коли людина до нього заговорить, що цей Бог може виділити людині щастя чи покарати її, якщо людина Богу не вгодить. Так думають і так вірять до цих пір всі люди, що мало думали і мало освічені. Напроти, люди, цілком розумні і освічені, Богу не моляться і в Бога не вірять, тому що розуміють, що і цей Бог такий самий, як ті боги, що їм раніше колись люди вірили і молилися: і наш Бог, якому будують церкви і служать обідні, теж не що інше, як наше власне абстрактне поняття про всемогутність і добро, а не якась вища, жива і мисляча істота. Розумні люди вірять тільки в могутність людського розуму: цей розум створив Бога; він же його і знищує, додумавшись, що Бог не істота якась, а власне людське абстрактне поняття.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843" w:leader="none"/>
        </w:tabs>
        <w:ind w:firstLine="567"/>
        <w:jc w:val="center"/>
        <w:rPr>
          <w:rFonts w:ascii="Times New Roman" w:hAnsi="Times New Roman" w:cs="Times New Roman"/>
          <w:b/>
          <w:b/>
          <w:sz w:val="28"/>
          <w:szCs w:val="28"/>
        </w:rPr>
      </w:pPr>
      <w:r>
        <w:rPr>
          <w:rFonts w:cs="Times New Roman" w:ascii="Times New Roman" w:hAnsi="Times New Roman"/>
          <w:b/>
          <w:i/>
          <w:sz w:val="28"/>
          <w:szCs w:val="28"/>
          <w:lang w:val="uk-UA"/>
        </w:rPr>
        <w:t>Арістотель.</w:t>
      </w:r>
      <w:r>
        <w:rPr>
          <w:rFonts w:cs="Times New Roman" w:ascii="Times New Roman" w:hAnsi="Times New Roman"/>
          <w:b/>
          <w:sz w:val="28"/>
          <w:szCs w:val="28"/>
          <w:lang w:val="uk-UA"/>
        </w:rPr>
        <w:t xml:space="preserve"> Перша аналітика. – Соч.: в 4-х т. – М.: М</w:t>
      </w:r>
      <w:r>
        <w:rPr>
          <w:rFonts w:cs="Times New Roman" w:ascii="Times New Roman" w:hAnsi="Times New Roman"/>
          <w:b/>
          <w:sz w:val="28"/>
          <w:szCs w:val="28"/>
        </w:rPr>
        <w:t>ы</w:t>
      </w:r>
      <w:r>
        <w:rPr>
          <w:rFonts w:cs="Times New Roman" w:ascii="Times New Roman" w:hAnsi="Times New Roman"/>
          <w:b/>
          <w:sz w:val="28"/>
          <w:szCs w:val="28"/>
          <w:lang w:val="uk-UA"/>
        </w:rPr>
        <w:t>сль, 1978. – Т.2. – Розд.30. – Розд.32.</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для всіх шлях </w:t>
      </w:r>
      <w:r>
        <w:rPr>
          <w:rFonts w:cs="Times New Roman" w:ascii="Times New Roman" w:hAnsi="Times New Roman"/>
          <w:sz w:val="28"/>
          <w:szCs w:val="28"/>
          <w:u w:val="single"/>
          <w:lang w:val="uk-UA"/>
        </w:rPr>
        <w:t>доведення</w:t>
      </w:r>
      <w:r>
        <w:rPr>
          <w:rFonts w:cs="Times New Roman" w:ascii="Times New Roman" w:hAnsi="Times New Roman"/>
          <w:sz w:val="28"/>
          <w:szCs w:val="28"/>
          <w:lang w:val="uk-UA"/>
        </w:rPr>
        <w:t xml:space="preserve"> один 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той самий: і в філософії, і в будь-якому мистецтві і в навчанні. Дійсно, щодо кожного з термінів слід звернути особливу увагу на те, що є властиве, і на те, чому саме властиве, мати їх якомога більше і розглянути їх за посередництвом трьох термінів: при спростуванні – одним спосо</w:t>
        <w:softHyphen/>
        <w:t>бом, при обгрунтуванні – другим; і для досягнення істини слід ви</w:t>
        <w:softHyphen/>
        <w:t>ходити з засновків, що встановлюють, що щось дійсно є властиве. Щодо ж діалектичних силогізмів – виходити з правдоподібних зас</w:t>
        <w:softHyphen/>
        <w:t>новків. Щодо начал силогізмів, як вони відносяться одне до одно</w:t>
        <w:softHyphen/>
        <w:t>го і яким способом їх слід шукати.., а саме що не слід зверта</w:t>
        <w:softHyphen/>
        <w:t>ти увагу на все, що говориться про дані терміни, і на одне і те ж при обгрунтуванні і спростуванні, так само як і при обгрунту</w:t>
        <w:softHyphen/>
        <w:t>ванні чогось відносно всього чи дечого, і при спростуванні всьо</w:t>
        <w:softHyphen/>
        <w:t>го чи дечого, але що слід звернути увагу на дещо і визначено. Із існуючого слід вибирати начала кожне окремо, як напр., якщо мова йде про благо чи про знання. Більшість начал кожної науки є властиве лише їй. Тому справою досвіду є давати начала кожного явища. Я маю на увазі, напр., що досвід в знанні про небесні сві</w:t>
        <w:softHyphen/>
        <w:t>тила повинен давати начала для вчення про небесні світила, бо саме тоді, коли є достатньою кількість спостережень небесних явищ, можна знайти докази у вченні про небесні світила. Так само мається справа і у будь-якому мистецтві: науці, так що лише піс</w:t>
        <w:softHyphen/>
        <w:t>ля того, як щодо кожного предмета осягнуто те, що йому є власти</w:t>
        <w:softHyphen/>
        <w:t>ве, ми повинні бути готовими прямо надати докази. І дійсно якщо в дослідженні не випущене нічого з того, що в дійсності є влас</w:t>
        <w:softHyphen/>
        <w:t>тивим предметам, ми будемо в змозі для всього, докази чого взага</w:t>
        <w:softHyphen/>
        <w:t>лі є, таке знайти і дати; в тих же випадках, де доказ за самою природою речей е неможливим, – показати що неможливість (с.182).</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будь-який силогізм і є чимось необхідним, але не все не</w:t>
        <w:softHyphen/>
        <w:t>обхідне є силогізмом. Ось чому якщо щось випливає з будь-яких положень, то не слід відразу ж намагатися звести це до силогізму, а потрібно спочатку знайти два засновки, а потім розділити їх на терміни, взявши як середній термін той, про який говориться в обидвох засновках, бо середній термін з необхідністю має бути в обидвох засновках при всіх фігурах.</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Таким чином, якщо середній термін говорить про один з край</w:t>
        <w:softHyphen/>
        <w:t xml:space="preserve">ніх, а другий – про середній чи якщо сам вій говорить про один, а другий щось заперечує відносно нього, то вийде </w:t>
      </w:r>
      <w:r>
        <w:rPr>
          <w:rFonts w:cs="Times New Roman" w:ascii="Times New Roman" w:hAnsi="Times New Roman"/>
          <w:sz w:val="28"/>
          <w:szCs w:val="28"/>
          <w:u w:val="single"/>
          <w:lang w:val="uk-UA"/>
        </w:rPr>
        <w:t>перша фігура</w:t>
      </w:r>
      <w:r>
        <w:rPr>
          <w:rFonts w:cs="Times New Roman" w:ascii="Times New Roman" w:hAnsi="Times New Roman"/>
          <w:sz w:val="28"/>
          <w:szCs w:val="28"/>
          <w:lang w:val="uk-UA"/>
        </w:rPr>
        <w:t xml:space="preserve">. Якщо ж середній термін про один говорить, а відносно другого щось заперечує, то вийде </w:t>
      </w:r>
      <w:r>
        <w:rPr>
          <w:rFonts w:cs="Times New Roman" w:ascii="Times New Roman" w:hAnsi="Times New Roman"/>
          <w:sz w:val="28"/>
          <w:szCs w:val="28"/>
          <w:u w:val="single"/>
          <w:lang w:val="uk-UA"/>
        </w:rPr>
        <w:t>середня фігура</w:t>
      </w:r>
      <w:r>
        <w:rPr>
          <w:rFonts w:cs="Times New Roman" w:ascii="Times New Roman" w:hAnsi="Times New Roman"/>
          <w:sz w:val="28"/>
          <w:szCs w:val="28"/>
          <w:lang w:val="uk-UA"/>
        </w:rPr>
        <w:t>. Якщо ж крайні про нього говорять чи один щось заперечує відносно нього, а другий про ньо</w:t>
        <w:softHyphen/>
        <w:t xml:space="preserve">го говорить, то вийде </w:t>
      </w:r>
      <w:r>
        <w:rPr>
          <w:rFonts w:cs="Times New Roman" w:ascii="Times New Roman" w:hAnsi="Times New Roman"/>
          <w:sz w:val="28"/>
          <w:szCs w:val="28"/>
          <w:u w:val="single"/>
          <w:lang w:val="uk-UA"/>
        </w:rPr>
        <w:t>остання фігура</w:t>
      </w:r>
      <w:r>
        <w:rPr>
          <w:rFonts w:cs="Times New Roman" w:ascii="Times New Roman" w:hAnsi="Times New Roman"/>
          <w:sz w:val="28"/>
          <w:szCs w:val="28"/>
          <w:lang w:val="uk-UA"/>
        </w:rPr>
        <w:t>, бо таким є положення серед</w:t>
        <w:softHyphen/>
        <w:t>нього терміна в кожній фігурі. Так само мається справа, якщо засновки не є загальними, бо визначення середнього терміна зали</w:t>
        <w:softHyphen/>
        <w:t>шається таким самим. Звідси очевидно, що якщо в якомусь доведен</w:t>
        <w:softHyphen/>
        <w:t>ні один і той самий термін не повторюється, то силогізма не вийде, бо був взятий середній термін. І так як ми знаємо, яке положення виводиться за якою фігурою, тобто за якою з них виводиться за</w:t>
        <w:softHyphen/>
        <w:t>гальне і за якою – часткове, то зрозуміло, що, доводячи те чи те положення, слід мати на увазі не всі фігури, а відповідну. Щодо ж того, що виводиться за декількома фігурами, ми впізнаємо фігуру за положенням середнього терміна (с.186).</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pPr>
      <w:r>
        <w:rPr>
          <w:rFonts w:cs="Times New Roman" w:ascii="Times New Roman" w:hAnsi="Times New Roman"/>
          <w:b/>
          <w:i/>
          <w:sz w:val="28"/>
          <w:szCs w:val="28"/>
          <w:lang w:val="uk-UA"/>
        </w:rPr>
        <w:t>Арістотель.</w:t>
      </w:r>
      <w:r>
        <w:rPr>
          <w:rFonts w:cs="Times New Roman" w:ascii="Times New Roman" w:hAnsi="Times New Roman"/>
          <w:b/>
          <w:sz w:val="28"/>
          <w:szCs w:val="28"/>
          <w:lang w:val="uk-UA"/>
        </w:rPr>
        <w:t xml:space="preserve"> Про душу. – Кн.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uk-UA"/>
        </w:rPr>
        <w:t>р.</w:t>
      </w:r>
      <w:r>
        <w:rPr>
          <w:rFonts w:cs="Times New Roman" w:ascii="Times New Roman" w:hAnsi="Times New Roman"/>
          <w:b/>
          <w:sz w:val="28"/>
          <w:szCs w:val="28"/>
        </w:rPr>
        <w:t xml:space="preserve"> </w:t>
      </w:r>
      <w:r>
        <w:rPr>
          <w:rFonts w:cs="Times New Roman" w:ascii="Times New Roman" w:hAnsi="Times New Roman"/>
          <w:b/>
          <w:sz w:val="28"/>
          <w:szCs w:val="28"/>
          <w:lang w:val="en-US"/>
        </w:rPr>
        <w:t>XI</w:t>
      </w:r>
      <w:r>
        <w:rPr>
          <w:rFonts w:cs="Times New Roman" w:ascii="Times New Roman" w:hAnsi="Times New Roman"/>
          <w:b/>
          <w:sz w:val="28"/>
          <w:szCs w:val="28"/>
        </w:rPr>
        <w:t>.</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Чи перебуває орган дотику всередині чи ні чи ж це безпосередньо плоть – це ніяк не доводиться тим, що відчуття відбувається одночасно з дотиком. Але якщо обтягнути плоть чимось на кшталт перетинки, то і ця перетинка безпосередньо передасть відчуття при дотику, хоча зрозуміло, що орган дотику не може знаходитися в цій перетинці. Якби вона і приросла, то відчуття дійшло б ще швидше. Тому здається, що з такою частиною тіла справа була б так само, якби повітря, що оточує нас, зрослося б з нами. Саме в цьому випадку нам здавалося б, що ми чимось одним сприймаємо і звук, і колір, і запах, а зір, слух і нюх здавались би нам одним чуттям. Але так як те, через посередництво чого відбувається рух, є різне, то цілком очевидно, що згадані органи чуття різні. </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Взагалі в якому відношенні до органів зору, слуху і нюху є повітря і вода, в такому ж відношенні, очевидно, є плоть і язик до органу дотику. Якби самий орган дотикався б з предметом, то ні там, ні тут не було б відчуття, подібно до того як хтось би поклав білий предмет на поверхню ока. І звідси також ясно, що </w:t>
      </w:r>
      <w:r>
        <w:rPr>
          <w:rFonts w:cs="Times New Roman" w:ascii="Times New Roman" w:hAnsi="Times New Roman"/>
          <w:sz w:val="28"/>
          <w:szCs w:val="28"/>
          <w:u w:val="single"/>
          <w:lang w:val="uk-UA"/>
        </w:rPr>
        <w:t>орган дотику перебуває всередині</w:t>
      </w:r>
      <w:r>
        <w:rPr>
          <w:rFonts w:cs="Times New Roman" w:ascii="Times New Roman" w:hAnsi="Times New Roman"/>
          <w:sz w:val="28"/>
          <w:szCs w:val="28"/>
          <w:lang w:val="uk-UA"/>
        </w:rPr>
        <w:t>. Адже тільки в такому випадку тут відбувається те саме, що і у інших чуттів. А саме: якщо прикласти щось до органу чуття, то відчуття не буде; між тим, коли прикладають до плоті, відчуття є; так що плоть є лише середовищем для чуття дотику.</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Пер. укр.мовою за вид.: </w:t>
      </w:r>
      <w:r>
        <w:rPr>
          <w:rFonts w:cs="Times New Roman" w:ascii="Times New Roman" w:hAnsi="Times New Roman"/>
          <w:sz w:val="28"/>
          <w:szCs w:val="28"/>
        </w:rPr>
        <w:t>Аристотель. Соч.: в 4-х 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 Мысль, 1976.</w:t>
      </w:r>
      <w:r>
        <w:rPr>
          <w:rFonts w:cs="Times New Roman" w:ascii="Times New Roman" w:hAnsi="Times New Roman"/>
          <w:sz w:val="28"/>
          <w:szCs w:val="28"/>
          <w:lang w:val="uk-UA"/>
        </w:rPr>
        <w:t xml:space="preserve"> – </w:t>
      </w:r>
      <w:r>
        <w:rPr>
          <w:rFonts w:cs="Times New Roman" w:ascii="Times New Roman" w:hAnsi="Times New Roman"/>
          <w:sz w:val="28"/>
          <w:szCs w:val="28"/>
        </w:rPr>
        <w:t>Т.1.</w:t>
      </w:r>
      <w:r>
        <w:rPr>
          <w:rFonts w:cs="Times New Roman" w:ascii="Times New Roman" w:hAnsi="Times New Roman"/>
          <w:sz w:val="28"/>
          <w:szCs w:val="28"/>
          <w:lang w:val="uk-UA"/>
        </w:rPr>
        <w:t xml:space="preserve"> – </w:t>
      </w:r>
      <w:r>
        <w:rPr>
          <w:rFonts w:cs="Times New Roman" w:ascii="Times New Roman" w:hAnsi="Times New Roman"/>
          <w:sz w:val="28"/>
          <w:szCs w:val="28"/>
        </w:rPr>
        <w:t>С. 418, 420.</w:t>
      </w:r>
    </w:p>
    <w:p>
      <w:pPr>
        <w:pStyle w:val="Normal"/>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i/>
          <w:sz w:val="28"/>
          <w:szCs w:val="28"/>
          <w:lang w:val="uk-UA"/>
        </w:rPr>
        <w:t>Арістотель.</w:t>
      </w:r>
      <w:r>
        <w:rPr>
          <w:rFonts w:cs="Times New Roman" w:ascii="Times New Roman" w:hAnsi="Times New Roman"/>
          <w:b/>
          <w:sz w:val="28"/>
          <w:szCs w:val="28"/>
          <w:lang w:val="uk-UA"/>
        </w:rPr>
        <w:t xml:space="preserve"> Про душу. – Кн.</w:t>
      </w:r>
      <w:r>
        <w:rPr>
          <w:rFonts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en-US"/>
        </w:rPr>
        <w:t>p</w:t>
      </w:r>
      <w:r>
        <w:rPr>
          <w:rFonts w:cs="Times New Roman" w:ascii="Times New Roman" w:hAnsi="Times New Roman"/>
          <w:b/>
          <w:sz w:val="28"/>
          <w:szCs w:val="28"/>
        </w:rPr>
        <w:t xml:space="preserve">. </w:t>
      </w:r>
      <w:r>
        <w:rPr>
          <w:rFonts w:cs="Times New Roman" w:ascii="Times New Roman" w:hAnsi="Times New Roman"/>
          <w:b/>
          <w:sz w:val="28"/>
          <w:szCs w:val="28"/>
          <w:lang w:val="en-US"/>
        </w:rPr>
        <w:t>XII</w:t>
      </w:r>
      <w:r>
        <w:rPr>
          <w:rFonts w:cs="Times New Roman" w:ascii="Times New Roman" w:hAnsi="Times New Roman"/>
          <w:b/>
          <w:sz w:val="28"/>
          <w:szCs w:val="28"/>
        </w:rPr>
        <w:t>.</w:t>
      </w:r>
    </w:p>
    <w:p>
      <w:pPr>
        <w:pStyle w:val="Normal"/>
        <w:tabs>
          <w:tab w:val="clear" w:pos="720"/>
          <w:tab w:val="left" w:pos="10348" w:leader="none"/>
        </w:tabs>
        <w:ind w:firstLine="567"/>
        <w:jc w:val="both"/>
        <w:rPr/>
      </w:pPr>
      <w:r>
        <w:rPr>
          <w:rFonts w:cs="Times New Roman" w:ascii="Times New Roman" w:hAnsi="Times New Roman"/>
          <w:sz w:val="28"/>
          <w:szCs w:val="28"/>
          <w:lang w:val="uk-UA"/>
        </w:rPr>
        <w:t>... Зрозуміло також, чому рослини не відчувають, хоча у них є певна частина душі і вони дещо перебирають від того, з чим дотикаються; адже впливає на них і холод, і тепло; причина в тому, що у них немає ні осереддя, ні такого начала, яке б сприймало форми предметів, що відчуваються, а вони перетерплюють впливи разом з матерією.</w:t>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на було б спитати, чи відчуває щось від запаху те, у чого немає нюху чи від кольору те, у чого немає зору, і так само щодо інших чуттів. Якщо те, що сприймається нюхом є запах, то запах викликає нюх, якщо він щось взагалі викликає; таким чином неможливо, щоб те, що не в змозі сприймати нюхом щось відчувало від запаху (те ж саме можна сказати і про інші чуття); взагалі все, що в змозі відувати відчуває (перетерплює) щось від відчуваного, лише остільки, оскільки воно на це спроможно. Це випливає також з того, що на тіла впливають (діють) не світло і пітьма, не звук і не запах, а те, в чому вони перебувають, наприклад, повітря, (а не звук), розколює дерево, коли гримить грім. Те, що сприймається на дотик, і те, що відчувається на смак діють на самі ж тіла;адже якби це було не так, то від чого тоді неодухотворені тіла перетерплювали щось і відповідно до цього змінювались? Чи не означає це, що і сприймане іншими чуттями діє таким самим чином? А чи не правильніше вважати, що не будь-яке тіло в змозі перетерплювати (відчувати дію) щось від запаху чи звуку, а те, що перетерплює вплив, є чимось невизначеним і нестійким, наприклад повітря: адже повітря, стаючи пахучим, ніби перетерплює якийсь вплив. Що інше може сприймати на нюх, як не перетерплювати щось? Але сприймати на нюх – значить відчувати, а повітря, сприймаючи дію, в той же момент стає відчутним.</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pPr>
      <w:r>
        <w:rPr>
          <w:rFonts w:cs="Times New Roman" w:ascii="Times New Roman" w:hAnsi="Times New Roman"/>
          <w:sz w:val="28"/>
          <w:szCs w:val="28"/>
          <w:lang w:val="uk-UA"/>
        </w:rPr>
        <w:t xml:space="preserve">Пер. укр.мовою за вид.: </w:t>
      </w:r>
      <w:r>
        <w:rPr>
          <w:rFonts w:cs="Times New Roman" w:ascii="Times New Roman" w:hAnsi="Times New Roman"/>
          <w:sz w:val="28"/>
          <w:szCs w:val="28"/>
        </w:rPr>
        <w:t>Аристотель. Соч.: в 4-х 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 Мысль, 1976.</w:t>
      </w:r>
      <w:r>
        <w:rPr>
          <w:rFonts w:cs="Times New Roman" w:ascii="Times New Roman" w:hAnsi="Times New Roman"/>
          <w:sz w:val="28"/>
          <w:szCs w:val="28"/>
          <w:lang w:val="uk-UA"/>
        </w:rPr>
        <w:t xml:space="preserve"> – </w:t>
      </w:r>
      <w:r>
        <w:rPr>
          <w:rFonts w:cs="Times New Roman" w:ascii="Times New Roman" w:hAnsi="Times New Roman"/>
          <w:sz w:val="28"/>
          <w:szCs w:val="28"/>
        </w:rPr>
        <w:t>Т. 1.</w:t>
      </w:r>
      <w:r>
        <w:rPr>
          <w:rFonts w:cs="Times New Roman" w:ascii="Times New Roman" w:hAnsi="Times New Roman"/>
          <w:sz w:val="28"/>
          <w:szCs w:val="28"/>
          <w:lang w:val="uk-UA"/>
        </w:rPr>
        <w:t xml:space="preserve"> – </w:t>
      </w:r>
      <w:r>
        <w:rPr>
          <w:rFonts w:cs="Times New Roman" w:ascii="Times New Roman" w:hAnsi="Times New Roman"/>
          <w:sz w:val="28"/>
          <w:szCs w:val="28"/>
        </w:rPr>
        <w:t>С. 422.</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20"/>
          <w:tab w:val="left" w:pos="10348" w:leader="none"/>
        </w:tabs>
        <w:ind w:firstLine="567"/>
        <w:jc w:val="center"/>
        <w:rPr/>
      </w:pPr>
      <w:r>
        <w:rPr>
          <w:rFonts w:cs="Times New Roman" w:ascii="Times New Roman" w:hAnsi="Times New Roman"/>
          <w:b/>
          <w:sz w:val="28"/>
          <w:szCs w:val="28"/>
          <w:lang w:val="uk-UA"/>
        </w:rPr>
        <w:t>ІІ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оціальна філософія: астрологія, антропологія, соціологія, економіка.</w:t>
      </w:r>
    </w:p>
    <w:p>
      <w:pPr>
        <w:pStyle w:val="Normal"/>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i/>
          <w:sz w:val="28"/>
          <w:szCs w:val="28"/>
          <w:lang w:val="uk-UA"/>
        </w:rPr>
        <w:t>А. Шопенгауер.</w:t>
      </w:r>
      <w:r>
        <w:rPr>
          <w:rFonts w:cs="Times New Roman" w:ascii="Times New Roman" w:hAnsi="Times New Roman"/>
          <w:b/>
          <w:sz w:val="28"/>
          <w:szCs w:val="28"/>
        </w:rPr>
        <w:t xml:space="preserve"> </w:t>
      </w:r>
      <w:r>
        <w:rPr>
          <w:rFonts w:cs="Times New Roman" w:ascii="Times New Roman" w:hAnsi="Times New Roman"/>
          <w:b/>
          <w:sz w:val="28"/>
          <w:szCs w:val="28"/>
          <w:lang w:val="uk-UA"/>
        </w:rPr>
        <w:t>Про вікові відмінності (Повчання і максими (Избр. соч. – М.: Просвещение, 1992. – С.366, 369. – 480 с.)</w:t>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Корінною характерною ознакою похилого віку </w:t>
      </w:r>
      <w:r>
        <w:rPr>
          <w:rFonts w:cs="Times New Roman" w:ascii="Times New Roman" w:hAnsi="Times New Roman"/>
          <w:sz w:val="28"/>
          <w:szCs w:val="28"/>
          <w:lang w:val="uk-UA"/>
        </w:rPr>
        <w:t>є та, що це – вивільнення від обманів: зникли ілюзії, які до цих пір надавали життю його чарівності, а діяльності її стимул; ми пізнали ницість і порожнечу будь-якої пишності особливо її блиску і позірної величі; ми переконалися, що з більшістю бажаних речей і насолод ховається дуже небагато, і таким чином поступово прийшли до зрозуміння великої злиденності і порожнечі всього нашого буття. Лише в 70 років цілком розуміє людина перший вірш “Еклезіаста”*. Але через це ж старість забарвлюється в певний колорит похмурості.</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Хоча життєвий шлях окремих людей і не окреслений в планетах, як вчила астрологія, однак це з повним правом можна сказати про життя людське взагалі, оскільки кожному віку його за порядком відповідає одна з планет, так що над життям цим послідовно панують всі планети. </w:t>
      </w:r>
      <w:r>
        <w:rPr>
          <w:rFonts w:cs="Times New Roman" w:ascii="Times New Roman" w:hAnsi="Times New Roman"/>
          <w:sz w:val="28"/>
          <w:szCs w:val="28"/>
          <w:u w:val="single"/>
          <w:lang w:val="uk-UA"/>
        </w:rPr>
        <w:t>На десятому році життя</w:t>
      </w:r>
      <w:r>
        <w:rPr>
          <w:rFonts w:cs="Times New Roman" w:ascii="Times New Roman" w:hAnsi="Times New Roman"/>
          <w:sz w:val="28"/>
          <w:szCs w:val="28"/>
          <w:lang w:val="uk-UA"/>
        </w:rPr>
        <w:t xml:space="preserve"> править М</w:t>
      </w:r>
      <w:r>
        <w:rPr>
          <w:rFonts w:cs="Times New Roman" w:ascii="Times New Roman" w:hAnsi="Times New Roman"/>
          <w:sz w:val="28"/>
          <w:szCs w:val="28"/>
          <w:u w:val="single"/>
          <w:lang w:val="uk-UA"/>
        </w:rPr>
        <w:t>еркурій.</w:t>
      </w:r>
      <w:r>
        <w:rPr>
          <w:rFonts w:cs="Times New Roman" w:ascii="Times New Roman" w:hAnsi="Times New Roman"/>
          <w:sz w:val="28"/>
          <w:szCs w:val="28"/>
          <w:lang w:val="uk-UA"/>
        </w:rPr>
        <w:t xml:space="preserve"> Подібно до нього, людина рухається швидко і легко, в найтісні</w:t>
        <w:softHyphen/>
        <w:t>шому колі; її здатні захопити дрібнички; але вона багато чому і легко навча</w:t>
        <w:softHyphen/>
        <w:t xml:space="preserve">ється під владою бога хитрощів і красномовства. </w:t>
      </w:r>
      <w:r>
        <w:rPr>
          <w:rFonts w:cs="Times New Roman" w:ascii="Times New Roman" w:hAnsi="Times New Roman"/>
          <w:sz w:val="28"/>
          <w:szCs w:val="28"/>
          <w:u w:val="single"/>
          <w:lang w:val="uk-UA"/>
        </w:rPr>
        <w:t>3 двадцятим роком</w:t>
      </w:r>
      <w:r>
        <w:rPr>
          <w:rFonts w:cs="Times New Roman" w:ascii="Times New Roman" w:hAnsi="Times New Roman"/>
          <w:sz w:val="28"/>
          <w:szCs w:val="28"/>
          <w:lang w:val="uk-UA"/>
        </w:rPr>
        <w:t xml:space="preserve"> наступає панування </w:t>
      </w:r>
      <w:r>
        <w:rPr>
          <w:rFonts w:cs="Times New Roman" w:ascii="Times New Roman" w:hAnsi="Times New Roman"/>
          <w:sz w:val="28"/>
          <w:szCs w:val="28"/>
          <w:u w:val="single"/>
          <w:lang w:val="uk-UA"/>
        </w:rPr>
        <w:t xml:space="preserve">Венери: </w:t>
      </w:r>
      <w:r>
        <w:rPr>
          <w:rFonts w:cs="Times New Roman" w:ascii="Times New Roman" w:hAnsi="Times New Roman"/>
          <w:sz w:val="28"/>
          <w:szCs w:val="28"/>
          <w:lang w:val="uk-UA"/>
        </w:rPr>
        <w:t xml:space="preserve">нею цілковито оволодівають </w:t>
      </w:r>
      <w:r>
        <w:rPr>
          <w:rFonts w:cs="Times New Roman" w:ascii="Times New Roman" w:hAnsi="Times New Roman"/>
          <w:sz w:val="28"/>
          <w:szCs w:val="28"/>
          <w:u w:val="single"/>
          <w:lang w:val="uk-UA"/>
        </w:rPr>
        <w:t>кохання і жінки. На тридцятому</w:t>
      </w:r>
      <w:r>
        <w:rPr>
          <w:rFonts w:cs="Times New Roman" w:ascii="Times New Roman" w:hAnsi="Times New Roman"/>
          <w:smallCaps/>
          <w:sz w:val="28"/>
          <w:szCs w:val="28"/>
          <w:u w:val="single"/>
          <w:lang w:val="uk-UA"/>
        </w:rPr>
        <w:t xml:space="preserve"> </w:t>
      </w:r>
      <w:r>
        <w:rPr>
          <w:rFonts w:cs="Times New Roman" w:ascii="Times New Roman" w:hAnsi="Times New Roman"/>
          <w:sz w:val="28"/>
          <w:szCs w:val="28"/>
          <w:u w:val="single"/>
          <w:lang w:val="uk-UA"/>
        </w:rPr>
        <w:t>році</w:t>
      </w:r>
      <w:r>
        <w:rPr>
          <w:rFonts w:cs="Times New Roman" w:ascii="Times New Roman" w:hAnsi="Times New Roman"/>
          <w:sz w:val="28"/>
          <w:szCs w:val="28"/>
          <w:lang w:val="uk-UA"/>
        </w:rPr>
        <w:t xml:space="preserve"> панує </w:t>
      </w:r>
      <w:r>
        <w:rPr>
          <w:rFonts w:cs="Times New Roman" w:ascii="Times New Roman" w:hAnsi="Times New Roman"/>
          <w:sz w:val="28"/>
          <w:szCs w:val="28"/>
          <w:u w:val="single"/>
          <w:lang w:val="uk-UA"/>
        </w:rPr>
        <w:t>Марс</w:t>
      </w:r>
      <w:r>
        <w:rPr>
          <w:rFonts w:cs="Times New Roman" w:ascii="Times New Roman" w:hAnsi="Times New Roman"/>
          <w:sz w:val="28"/>
          <w:szCs w:val="28"/>
          <w:lang w:val="uk-UA"/>
        </w:rPr>
        <w:t xml:space="preserve">: людина тепер енергійна, сильна, смілива, войовнича і завзята. На </w:t>
      </w:r>
      <w:r>
        <w:rPr>
          <w:rFonts w:cs="Times New Roman" w:ascii="Times New Roman" w:hAnsi="Times New Roman"/>
          <w:sz w:val="28"/>
          <w:szCs w:val="28"/>
          <w:u w:val="single"/>
          <w:lang w:val="uk-UA"/>
        </w:rPr>
        <w:t>сороковому</w:t>
      </w:r>
      <w:r>
        <w:rPr>
          <w:rFonts w:cs="Times New Roman" w:ascii="Times New Roman" w:hAnsi="Times New Roman"/>
          <w:sz w:val="28"/>
          <w:szCs w:val="28"/>
          <w:lang w:val="uk-UA"/>
        </w:rPr>
        <w:t xml:space="preserve"> панують 4 планетоїда, – життя її тому розширюється: вона розваж</w:t>
        <w:softHyphen/>
        <w:t>лива, тобто женеться за вигодою, під покровительством Церери</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у неї своє власне</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домашнє вогнище під покровительством </w:t>
      </w:r>
      <w:r>
        <w:rPr>
          <w:rFonts w:cs="Times New Roman" w:ascii="Times New Roman" w:hAnsi="Times New Roman"/>
          <w:sz w:val="28"/>
          <w:szCs w:val="28"/>
          <w:u w:val="single"/>
          <w:lang w:val="uk-UA"/>
        </w:rPr>
        <w:t>Вести</w:t>
      </w:r>
      <w:r>
        <w:rPr>
          <w:rFonts w:cs="Times New Roman" w:ascii="Times New Roman" w:hAnsi="Times New Roman"/>
          <w:sz w:val="28"/>
          <w:szCs w:val="28"/>
          <w:lang w:val="uk-UA"/>
        </w:rPr>
        <w:t>; вона вивчилася тому, що їй треба знати, завдяки П</w:t>
      </w:r>
      <w:r>
        <w:rPr>
          <w:rFonts w:cs="Times New Roman" w:ascii="Times New Roman" w:hAnsi="Times New Roman"/>
          <w:sz w:val="28"/>
          <w:szCs w:val="28"/>
          <w:u w:val="single"/>
          <w:lang w:val="uk-UA"/>
        </w:rPr>
        <w:t>алладі;</w:t>
      </w:r>
      <w:r>
        <w:rPr>
          <w:rFonts w:cs="Times New Roman" w:ascii="Times New Roman" w:hAnsi="Times New Roman"/>
          <w:sz w:val="28"/>
          <w:szCs w:val="28"/>
          <w:lang w:val="uk-UA"/>
        </w:rPr>
        <w:t xml:space="preserve"> і подібно до </w:t>
      </w:r>
      <w:r>
        <w:rPr>
          <w:rFonts w:cs="Times New Roman" w:ascii="Times New Roman" w:hAnsi="Times New Roman"/>
          <w:sz w:val="28"/>
          <w:szCs w:val="28"/>
          <w:u w:val="single"/>
          <w:lang w:val="uk-UA"/>
        </w:rPr>
        <w:t xml:space="preserve">Юнони, </w:t>
      </w:r>
      <w:r>
        <w:rPr>
          <w:rFonts w:cs="Times New Roman" w:ascii="Times New Roman" w:hAnsi="Times New Roman"/>
          <w:sz w:val="28"/>
          <w:szCs w:val="28"/>
          <w:lang w:val="uk-UA"/>
        </w:rPr>
        <w:t>царює в її хаті господиня, йо</w:t>
        <w:softHyphen/>
        <w:t xml:space="preserve">го дружина. – На </w:t>
      </w:r>
      <w:r>
        <w:rPr>
          <w:rFonts w:cs="Times New Roman" w:ascii="Times New Roman" w:hAnsi="Times New Roman"/>
          <w:sz w:val="28"/>
          <w:szCs w:val="28"/>
          <w:u w:val="single"/>
          <w:lang w:val="uk-UA"/>
        </w:rPr>
        <w:t>п’ятдесятому ж році</w:t>
      </w:r>
      <w:r>
        <w:rPr>
          <w:rFonts w:cs="Times New Roman" w:ascii="Times New Roman" w:hAnsi="Times New Roman"/>
          <w:sz w:val="28"/>
          <w:szCs w:val="28"/>
          <w:lang w:val="uk-UA"/>
        </w:rPr>
        <w:t xml:space="preserve"> панує </w:t>
      </w:r>
      <w:r>
        <w:rPr>
          <w:rFonts w:cs="Times New Roman" w:ascii="Times New Roman" w:hAnsi="Times New Roman"/>
          <w:sz w:val="28"/>
          <w:szCs w:val="28"/>
          <w:u w:val="single"/>
          <w:lang w:val="uk-UA"/>
        </w:rPr>
        <w:t>Юпітер</w:t>
      </w:r>
      <w:r>
        <w:rPr>
          <w:rFonts w:cs="Times New Roman" w:ascii="Times New Roman" w:hAnsi="Times New Roman"/>
          <w:sz w:val="28"/>
          <w:szCs w:val="28"/>
          <w:lang w:val="uk-UA"/>
        </w:rPr>
        <w:t>. Людина вже пережила більшість своїх ровесників і відчуває свою вищість над теперішнім поколінням. Ще в пов</w:t>
        <w:softHyphen/>
        <w:t xml:space="preserve">ному розквіті своєї сили, вона є багатою на досвід і знання: вона)по мірі своєї індивідуальності і становища) є авторитетом для всіх, хто її оточує. Тому вона не хоче, щоб їй наказували, а бажає наказувати сама. Тепер вона найбільш придатна бути керівником і розпорядником в своїй сфері. Так Юпітер і з ним 50-літня людина доходить до свого кульмінаційного пункту. А потім, слідує, на </w:t>
      </w:r>
      <w:r>
        <w:rPr>
          <w:rFonts w:cs="Times New Roman" w:ascii="Times New Roman" w:hAnsi="Times New Roman"/>
          <w:sz w:val="28"/>
          <w:szCs w:val="28"/>
          <w:u w:val="single"/>
          <w:lang w:val="uk-UA"/>
        </w:rPr>
        <w:t>60</w:t>
      </w:r>
      <w:r>
        <w:rPr>
          <w:rFonts w:cs="Times New Roman" w:ascii="Times New Roman" w:hAnsi="Times New Roman"/>
          <w:sz w:val="28"/>
          <w:szCs w:val="28"/>
          <w:lang w:val="uk-UA"/>
        </w:rPr>
        <w:t>-м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році, </w:t>
      </w:r>
      <w:r>
        <w:rPr>
          <w:rFonts w:cs="Times New Roman" w:ascii="Times New Roman" w:hAnsi="Times New Roman"/>
          <w:sz w:val="28"/>
          <w:szCs w:val="28"/>
          <w:u w:val="single"/>
          <w:lang w:val="uk-UA"/>
        </w:rPr>
        <w:t>Сатурн</w:t>
      </w:r>
      <w:r>
        <w:rPr>
          <w:rFonts w:cs="Times New Roman" w:ascii="Times New Roman" w:hAnsi="Times New Roman"/>
          <w:sz w:val="28"/>
          <w:szCs w:val="28"/>
          <w:lang w:val="uk-UA"/>
        </w:rPr>
        <w:t xml:space="preserve"> і з ним важкість, повільність і в’язкість свинцю.</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Нарешті приходить Уран: тоді, як говорять, людина відправляється на той світ. </w:t>
      </w:r>
      <w:r>
        <w:rPr>
          <w:rFonts w:cs="Times New Roman" w:ascii="Times New Roman" w:hAnsi="Times New Roman"/>
          <w:sz w:val="28"/>
          <w:szCs w:val="28"/>
          <w:u w:val="single"/>
          <w:lang w:val="uk-UA"/>
        </w:rPr>
        <w:t>Нептуна</w:t>
      </w:r>
      <w:r>
        <w:rPr>
          <w:rFonts w:cs="Times New Roman" w:ascii="Times New Roman" w:hAnsi="Times New Roman"/>
          <w:sz w:val="28"/>
          <w:szCs w:val="28"/>
          <w:lang w:val="uk-UA"/>
        </w:rPr>
        <w:t xml:space="preserve"> (як його, на жаль, необдумано охрестили) я не можу притягти тут до справи, – тому що я не смію назвати його істинним його іменем, іменем Еросу. Інакше у мене з’явиться бажання показати, що до кінця тулиться початок саме – як Ерос стоїть у таємному зв’язку із смертю, завдяки чому, Орк, чи Аментес єгиптян)згідно з Плутархом, “Про Ізиду і Озіриса”), є не тільки беручим, але і тим, що дає, і смерть служить великим творцем життя. Звідти, таким чи</w:t>
        <w:softHyphen/>
        <w:t>ном, звідти, – із Орка приходить все, і там була вже раніше кожна істота, що володіє тепер життям: і якби ми тільки були у змозі осягнути той фокус, якому це відбувається, – ось тоді все стало б ясно.</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Хто збільшує пізнання, той збільшує і скорботу” (с. 217).</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rPr>
      </w:pPr>
      <w:r>
        <w:rPr>
          <w:rFonts w:cs="Times New Roman" w:ascii="Times New Roman" w:hAnsi="Times New Roman"/>
          <w:b/>
          <w:sz w:val="28"/>
          <w:szCs w:val="28"/>
          <w:lang w:val="uk-UA"/>
        </w:rPr>
        <w:t>Йоган Вольфганг Гете (1749-1832).</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u w:val="single"/>
          <w:lang w:val="uk-UA"/>
        </w:rPr>
        <w:t>Люди</w:t>
      </w:r>
      <w:r>
        <w:rPr>
          <w:rFonts w:cs="Times New Roman" w:ascii="Times New Roman" w:hAnsi="Times New Roman"/>
          <w:sz w:val="28"/>
          <w:szCs w:val="28"/>
          <w:lang w:val="uk-UA"/>
        </w:rPr>
        <w:t xml:space="preserve"> не подякують тобі за намагання піднести їхні внутріш</w:t>
        <w:softHyphen/>
        <w:t>ні потреби, викликати у них більш високе уявлення про самих себе, примусити їх відчути велич дійсно шляхетного існування. Але якщо ти обдуриш “птахів”, почнеш розповідати їм небилиці, щодня псувати</w:t>
        <w:softHyphen/>
        <w:t xml:space="preserve">меш їх, тоді ти для них “своя людина”, – напевне, тому новітній час так прихильний до несмаку. Я говорю це не для того, щоб принизити моїх друзів, а просто щоб сказати – </w:t>
      </w:r>
      <w:r>
        <w:rPr>
          <w:rFonts w:cs="Times New Roman" w:ascii="Times New Roman" w:hAnsi="Times New Roman"/>
          <w:sz w:val="28"/>
          <w:szCs w:val="28"/>
          <w:u w:val="single"/>
          <w:lang w:val="uk-UA"/>
        </w:rPr>
        <w:t>вона такі є</w:t>
      </w:r>
      <w:r>
        <w:rPr>
          <w:rFonts w:cs="Times New Roman" w:ascii="Times New Roman" w:hAnsi="Times New Roman"/>
          <w:sz w:val="28"/>
          <w:szCs w:val="28"/>
          <w:lang w:val="uk-UA"/>
        </w:rPr>
        <w:t>, а тому, не треба дивуватися, що все відбувається так, як відбувається.</w:t>
      </w:r>
    </w:p>
    <w:p>
      <w:pPr>
        <w:pStyle w:val="Normal"/>
        <w:shd w:fill="FFFFFF" w:val="clear"/>
        <w:tabs>
          <w:tab w:val="clear" w:pos="720"/>
          <w:tab w:val="left" w:pos="10348" w:leader="none"/>
        </w:tabs>
        <w:ind w:firstLine="567"/>
        <w:jc w:val="right"/>
        <w:rPr>
          <w:rFonts w:ascii="Times New Roman" w:hAnsi="Times New Roman" w:cs="Times New Roman"/>
          <w:sz w:val="28"/>
          <w:szCs w:val="28"/>
        </w:rPr>
      </w:pPr>
      <w:r>
        <w:rPr>
          <w:rFonts w:cs="Times New Roman" w:ascii="Times New Roman" w:hAnsi="Times New Roman"/>
          <w:sz w:val="28"/>
          <w:szCs w:val="28"/>
          <w:lang w:val="uk-UA"/>
        </w:rPr>
        <w:t>(1786р.)</w:t>
      </w:r>
      <w:r>
        <w:rPr>
          <w:rFonts w:cs="Times New Roman" w:ascii="Times New Roman" w:hAnsi="Times New Roman"/>
          <w:sz w:val="28"/>
          <w:szCs w:val="28"/>
          <w:vertAlign w:val="superscript"/>
          <w:lang w:val="uk-UA"/>
        </w:rPr>
        <w:t>1</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Природа потурбувалася про своїх дітей, існуванню найницішого не може пошкодити існування найвеличнішого. І “маленька людина – людина”. Цим і будемо керуватися.</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Людина не повинна намагатися зрівнятися з Богом, але хай вона прагне до людської досконалості.</w:t>
      </w:r>
    </w:p>
    <w:p>
      <w:pPr>
        <w:pStyle w:val="Normal"/>
        <w:shd w:fill="FFFFFF" w:val="clear"/>
        <w:tabs>
          <w:tab w:val="clear" w:pos="720"/>
          <w:tab w:val="left" w:pos="10348" w:leader="none"/>
        </w:tabs>
        <w:ind w:firstLine="567"/>
        <w:jc w:val="right"/>
        <w:rPr>
          <w:rFonts w:ascii="Times New Roman" w:hAnsi="Times New Roman" w:cs="Times New Roman"/>
          <w:sz w:val="28"/>
          <w:szCs w:val="28"/>
        </w:rPr>
      </w:pPr>
      <w:r>
        <w:rPr>
          <w:rFonts w:cs="Times New Roman" w:ascii="Times New Roman" w:hAnsi="Times New Roman"/>
          <w:sz w:val="28"/>
          <w:szCs w:val="28"/>
          <w:lang w:val="uk-UA"/>
        </w:rPr>
        <w:t>(1799р.)</w:t>
      </w:r>
      <w:r>
        <w:rPr>
          <w:rFonts w:cs="Times New Roman" w:ascii="Times New Roman" w:hAnsi="Times New Roman"/>
          <w:sz w:val="28"/>
          <w:szCs w:val="28"/>
          <w:vertAlign w:val="superscript"/>
          <w:lang w:val="uk-UA"/>
        </w:rPr>
        <w:t>2</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Пер.укр.мовою за вид.: И.В.Гете.Собр.соч.: в 10-ти т. – М</w:t>
      </w:r>
      <w:r>
        <w:rPr>
          <w:rFonts w:cs="Times New Roman" w:ascii="Times New Roman" w:hAnsi="Times New Roman"/>
          <w:sz w:val="28"/>
          <w:szCs w:val="28"/>
        </w:rPr>
        <w:t>.</w:t>
      </w:r>
      <w:r>
        <w:rPr>
          <w:rFonts w:cs="Times New Roman" w:ascii="Times New Roman" w:hAnsi="Times New Roman"/>
          <w:sz w:val="28"/>
          <w:szCs w:val="28"/>
          <w:lang w:val="uk-UA"/>
        </w:rPr>
        <w:t xml:space="preserve">: Худ. литература, </w:t>
      </w:r>
      <w:r>
        <w:rPr>
          <w:rFonts w:cs="Times New Roman" w:ascii="Times New Roman" w:hAnsi="Times New Roman"/>
          <w:sz w:val="28"/>
          <w:szCs w:val="28"/>
        </w:rPr>
        <w:t>1980</w:t>
      </w:r>
      <w:r>
        <w:rPr>
          <w:rFonts w:cs="Times New Roman" w:ascii="Times New Roman" w:hAnsi="Times New Roman"/>
          <w:sz w:val="28"/>
          <w:szCs w:val="28"/>
          <w:lang w:val="uk-UA"/>
        </w:rPr>
        <w:t>. – Т</w:t>
      </w:r>
      <w:r>
        <w:rPr>
          <w:rFonts w:cs="Times New Roman" w:ascii="Times New Roman" w:hAnsi="Times New Roman"/>
          <w:sz w:val="28"/>
          <w:szCs w:val="28"/>
        </w:rPr>
        <w:t>.</w:t>
      </w:r>
      <w:r>
        <w:rPr>
          <w:rFonts w:cs="Times New Roman" w:ascii="Times New Roman" w:hAnsi="Times New Roman"/>
          <w:sz w:val="28"/>
          <w:szCs w:val="28"/>
          <w:lang w:val="uk-UA"/>
        </w:rPr>
        <w:t>9. –</w:t>
      </w:r>
      <w:r>
        <w:rPr>
          <w:lang w:val="uk-UA"/>
        </w:rPr>
        <w:t xml:space="preserve"> </w:t>
      </w:r>
      <w:r>
        <w:rPr>
          <w:rFonts w:cs="Times New Roman" w:ascii="Times New Roman" w:hAnsi="Times New Roman"/>
          <w:sz w:val="28"/>
          <w:szCs w:val="28"/>
          <w:lang w:val="uk-UA"/>
        </w:rPr>
        <w:t>С.36.</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Там само. – Т.10. –</w:t>
      </w:r>
      <w:r>
        <w:rPr>
          <w:lang w:val="uk-UA"/>
        </w:rPr>
        <w:t xml:space="preserve"> </w:t>
      </w:r>
      <w:r>
        <w:rPr>
          <w:rFonts w:cs="Times New Roman" w:ascii="Times New Roman" w:hAnsi="Times New Roman"/>
          <w:sz w:val="28"/>
          <w:szCs w:val="28"/>
          <w:lang w:val="uk-UA"/>
        </w:rPr>
        <w:t>С.149.</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rPr>
      </w:pPr>
      <w:r>
        <w:rPr>
          <w:rFonts w:cs="Times New Roman" w:ascii="Times New Roman" w:hAnsi="Times New Roman"/>
          <w:b/>
          <w:i/>
          <w:sz w:val="28"/>
          <w:szCs w:val="28"/>
          <w:lang w:val="uk-UA"/>
        </w:rPr>
        <w:t>І.Кант.</w:t>
      </w:r>
      <w:r>
        <w:rPr>
          <w:rFonts w:cs="Times New Roman" w:ascii="Times New Roman" w:hAnsi="Times New Roman"/>
          <w:b/>
          <w:sz w:val="28"/>
          <w:szCs w:val="28"/>
          <w:lang w:val="uk-UA"/>
        </w:rPr>
        <w:t xml:space="preserve"> (Неминучість зловживань для наділених владою). – Антология </w:t>
      </w:r>
      <w:r>
        <w:rPr>
          <w:rFonts w:cs="Times New Roman" w:ascii="Times New Roman" w:hAnsi="Times New Roman"/>
          <w:b/>
          <w:sz w:val="28"/>
          <w:szCs w:val="28"/>
        </w:rPr>
        <w:t>мировой</w:t>
      </w:r>
      <w:r>
        <w:rPr>
          <w:rFonts w:cs="Times New Roman" w:ascii="Times New Roman" w:hAnsi="Times New Roman"/>
          <w:b/>
          <w:sz w:val="28"/>
          <w:szCs w:val="28"/>
          <w:lang w:val="uk-UA"/>
        </w:rPr>
        <w:t xml:space="preserve"> философии. – М.: Мысль, 1971. – Т.3. – С. 190-191.</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кожний наділений владою завжди зловживатиме своєю свободою, коли над ним немає нікого, хто розпоряджався би ним у відповідності з законами. Верховний голова </w:t>
      </w:r>
      <w:r>
        <w:rPr>
          <w:rFonts w:cs="Times New Roman" w:ascii="Times New Roman" w:hAnsi="Times New Roman"/>
          <w:sz w:val="28"/>
          <w:szCs w:val="28"/>
          <w:u w:val="single"/>
          <w:lang w:val="uk-UA"/>
        </w:rPr>
        <w:t>сам</w:t>
      </w:r>
      <w:r>
        <w:rPr>
          <w:rFonts w:cs="Times New Roman" w:ascii="Times New Roman" w:hAnsi="Times New Roman"/>
          <w:sz w:val="28"/>
          <w:szCs w:val="28"/>
          <w:lang w:val="uk-UA"/>
        </w:rPr>
        <w:t xml:space="preserve"> повинен бути справедливим і в той же час </w:t>
      </w:r>
      <w:r>
        <w:rPr>
          <w:rFonts w:cs="Times New Roman" w:ascii="Times New Roman" w:hAnsi="Times New Roman"/>
          <w:sz w:val="28"/>
          <w:szCs w:val="28"/>
          <w:u w:val="single"/>
          <w:lang w:val="uk-UA"/>
        </w:rPr>
        <w:t>людиною.</w:t>
      </w:r>
      <w:r>
        <w:rPr>
          <w:rFonts w:cs="Times New Roman" w:ascii="Times New Roman" w:hAnsi="Times New Roman"/>
          <w:sz w:val="28"/>
          <w:szCs w:val="28"/>
          <w:lang w:val="uk-UA"/>
        </w:rPr>
        <w:t xml:space="preserve"> Ось чому це завдання найважче з усіх; більше того, цілком вирішити його неможливо; з такої кривої тесини, як та, </w:t>
      </w:r>
      <w:r>
        <w:rPr>
          <w:rFonts w:cs="Times New Roman" w:ascii="Times New Roman" w:hAnsi="Times New Roman"/>
          <w:sz w:val="28"/>
          <w:szCs w:val="28"/>
          <w:u w:val="single"/>
          <w:lang w:val="uk-UA"/>
        </w:rPr>
        <w:t>з якої зроблено людину, не можна зробити нічого прямого</w:t>
      </w:r>
      <w:r>
        <w:rPr>
          <w:rFonts w:cs="Times New Roman" w:ascii="Times New Roman" w:hAnsi="Times New Roman"/>
          <w:sz w:val="28"/>
          <w:szCs w:val="28"/>
          <w:lang w:val="uk-UA"/>
        </w:rPr>
        <w:t>. Тільки наближення до цієї ідеї доручила нам природа. Роль людини, таким чином, досить складна. Як мається справа з мешканцями інших планет і їх природою, ми не знаємо; але якщо ми це доручення природи добре виконаємо, то можемо тішити себе думкою, що серед наших сусідів у Всесвіті маємо право зайняти не останнє місце. Можливо, у них кожний індивід протягом свого життя цілковито досягає свого призначення. У нас це не так; тільки рід може на це сподіватися. Що ця проблема вирішується найпізніше за всі, слідує ще з того, що для цього необхідне правиль</w:t>
        <w:softHyphen/>
        <w:t>не поняття про природу можливого (державного) устрою, великий, про</w:t>
        <w:softHyphen/>
        <w:t>тягом багатьох віків накопичений досвід і, крім цього, добра воля, що є готовою прийняти такий устрій. А поєднання цих трьох елементів-справа надзвичайно важка, і якщо вона матиме місце, то лише дуже пізно, після багатьох марних спроб.*</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Відповідь на питання: “Чи можна виховати нову людину”?</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i/>
          <w:sz w:val="28"/>
          <w:szCs w:val="28"/>
          <w:lang w:val="uk-UA"/>
        </w:rPr>
        <w:t xml:space="preserve">Ф.В.Й. Шеллінг. </w:t>
      </w:r>
      <w:r>
        <w:rPr>
          <w:rFonts w:cs="Times New Roman" w:ascii="Times New Roman" w:hAnsi="Times New Roman"/>
          <w:b/>
          <w:iCs/>
          <w:sz w:val="28"/>
          <w:szCs w:val="28"/>
          <w:lang w:val="uk-UA"/>
        </w:rPr>
        <w:t>Філософські дослідження про сутність людської свободи і пов’язаних з нею предметах. – Соч.: в 2-х т. – М.: Мысль, 1989. – Т.2. – С. 129-132.</w:t>
      </w:r>
    </w:p>
    <w:p>
      <w:pPr>
        <w:pStyle w:val="Normal"/>
        <w:shd w:fill="FFFFFF" w:val="clear"/>
        <w:tabs>
          <w:tab w:val="clear" w:pos="720"/>
          <w:tab w:val="left" w:pos="10348" w:leader="none"/>
        </w:tabs>
        <w:ind w:firstLine="567"/>
        <w:jc w:val="both"/>
        <w:rPr/>
      </w:pP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ідеалізм підніс вчення про свободу до тієї сфери, де во</w:t>
        <w:softHyphen/>
        <w:t>но тільки і стає зрозумілим. Згідно з цим вченням, сутність кож</w:t>
        <w:softHyphen/>
        <w:t>ної речі, що осягається розумом, і в першу чергу людини, перебу</w:t>
        <w:softHyphen/>
        <w:t>ває поза будь-яким причинним зв’язком, а також поза будь-яким часом чи над ним. Тому вона ніколи не може визначитися чимось та</w:t>
        <w:softHyphen/>
        <w:t>ким, щоб передувало їй, оскільки вона сама передує будь-чому, що у ній є чи робиться – не за часом, а за поняттям – в якості абсо</w:t>
        <w:softHyphen/>
        <w:t>лютної єдності, яка завжди повинна бути вже цілісною і завершеною, щоб окрема дія чи визначення було в ній можливе. Ми викладаємо кантівське поняття не у повній відповідності з його словами, а та</w:t>
        <w:softHyphen/>
        <w:t>ким чином, як його, на нашу думку, слід сформулювати, щоб зробити його зрозумілим. Якщо ж прийняти це поняття, то треба, очевидно, вважати правильним і таке заключення. Вільна дія слідує безпосе</w:t>
        <w:softHyphen/>
        <w:t>редньо з осягальності розумом в людині. Однак вона з необхідністю є певною дією зупиняючись на близькому, добро чи зло. Однак від абсолютно невизначеного до визначеного немає переходу. Якщо уяви</w:t>
        <w:softHyphen/>
        <w:t>ти, що осягальна розумом сутність визначає себе без будь-якої під</w:t>
        <w:softHyphen/>
        <w:t>стави з чистої невизначеності, не приведе нас знову до розглянутої вище системи байдужості сваволі. Для того, щоб визначити саму се</w:t>
        <w:softHyphen/>
        <w:t>бе, вона повинна вже бути визначена в собі, і не зовні, що супере</w:t>
        <w:softHyphen/>
        <w:t>чить її природі, і не зсередини будь-якою випадковою чи емпіричною необхідністю, бо все це (як психологічне, так і фізіологічне) ниж</w:t>
        <w:softHyphen/>
        <w:t xml:space="preserve">че за неї, але визначенням для неї повинна бути вона сама </w:t>
      </w:r>
      <w:r>
        <w:rPr>
          <w:rFonts w:cs="Times New Roman" w:ascii="Times New Roman" w:hAnsi="Times New Roman"/>
          <w:sz w:val="28"/>
          <w:szCs w:val="28"/>
          <w:u w:val="single"/>
          <w:lang w:val="uk-UA"/>
        </w:rPr>
        <w:t>як своя сутність, тобто своя власна природа</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Адже вона не є якесь невизначене всезагальне, а визначена як сутність даної людини, що осягається розумом.</w:t>
      </w:r>
      <w:r>
        <w:rPr>
          <w:rFonts w:cs="Times New Roman" w:ascii="Times New Roman" w:hAnsi="Times New Roman"/>
          <w:sz w:val="28"/>
          <w:szCs w:val="28"/>
          <w:lang w:val="uk-UA"/>
        </w:rPr>
        <w:t xml:space="preserve"> До такої визначеності зовсім не стосується вислів визначення є запереченням, оскільки вона в єдності з позицією і поняттям самої сутності, тобто, власне кажучи, є сутність в сутнос</w:t>
        <w:softHyphen/>
        <w:t>ті. Тому умоосягальна сутність, діючи цілком вільно і абсолютно, може діяти лише у відповідності з своєю власною внутрішньою приро</w:t>
        <w:softHyphen/>
        <w:t xml:space="preserve">дою, інакше кажучи, дія може викликатися з внутрішньої природи сутності тільки за законом тотожності і з абсолютною необхідністю, яка тільки і є абсолютною свободою: </w:t>
      </w:r>
      <w:r>
        <w:rPr>
          <w:rFonts w:cs="Times New Roman" w:ascii="Times New Roman" w:hAnsi="Times New Roman"/>
          <w:sz w:val="28"/>
          <w:szCs w:val="28"/>
          <w:u w:val="single"/>
          <w:lang w:val="uk-UA"/>
        </w:rPr>
        <w:t>бо вільним є лише те, що діє у відповідності з законами своєї власної сутності і не визначене нічим ні в собі, ні поза собою</w:t>
      </w:r>
      <w:r>
        <w:rPr>
          <w:rFonts w:cs="Times New Roman" w:ascii="Times New Roman" w:hAnsi="Times New Roman"/>
          <w:sz w:val="28"/>
          <w:szCs w:val="28"/>
          <w:lang w:val="uk-UA"/>
        </w:rPr>
        <w:t>.</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одібне уявлення має в крайньому разі ту перевагу, що усуває безглуздість випадковості в окремій дії. Непорушним є в кожному вищому погляді і повинно бути те, що одинична дія слідує з внут</w:t>
        <w:softHyphen/>
        <w:t>рішньої необхідності вільної сутності і тому саме відбувається з необхідністю, яку тільки не слід, що все ще часто відбувається, сплутувати з емпіричною, основаною на примусі необхідністю (яка і сама є лише замаскованою випадковістю).</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Але що ж таке ця внутрішня необхідність сутності? В цьому пункті необхідність і воля повинні бути поєднані, якщо їх взагалі можна поєднати. Якби умоосягальна сутність була мертвим буттям, а відносно людини чимось просто їй даним, то, оскільки її дії могли би бути тільки необхідними, будь-яке зобов’язання (ставлення) і во</w:t>
        <w:softHyphen/>
        <w:t xml:space="preserve">ля людини були б виключеними. Однак саме ця внутрішня необхідність і є свободою, </w:t>
      </w:r>
      <w:r>
        <w:rPr>
          <w:rFonts w:cs="Times New Roman" w:ascii="Times New Roman" w:hAnsi="Times New Roman"/>
          <w:sz w:val="28"/>
          <w:szCs w:val="28"/>
          <w:u w:val="single"/>
          <w:lang w:val="uk-UA"/>
        </w:rPr>
        <w:t>сутність людини є сутнісною її власною дією</w:t>
      </w:r>
      <w:r>
        <w:rPr>
          <w:rFonts w:cs="Times New Roman" w:ascii="Times New Roman" w:hAnsi="Times New Roman"/>
          <w:sz w:val="28"/>
          <w:szCs w:val="28"/>
          <w:lang w:val="uk-UA"/>
        </w:rPr>
        <w:t>. Необхід</w:t>
        <w:softHyphen/>
        <w:t>ність і свобода містяться одне в одному як єдина сутність, яка являє себе тій чи другій, тільки будучи розглянутою з різних боків; сама по собі вона – свобода, формально – необхідність. “Я”, стверд</w:t>
        <w:softHyphen/>
        <w:t xml:space="preserve">жує Фіхте, є його власне діяння; свідомість є самодуманням, але “Я” не є щось відмінне від нього, а саме це самодумання. Однак, ця свідомість, оскільки вона мислиться тільки як самоосягання чи пізнання “Я”, навіть не є першою і, як все, що є тільки пізнанням, уже передбачає наявність власне буття. Це передбачуване до пізнання буття не є, однак, буття, хоча воно є і пізнанням, воно є реальним самодуманням, істотне і основне воління, яке само робить себе чимось і є основою і базисом будь-якої суттєвості. </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Г.В.Ф. Гегель. Філософія прав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7. </w:t>
      </w:r>
      <w:r>
        <w:rPr>
          <w:rFonts w:cs="Times New Roman" w:ascii="Times New Roman" w:hAnsi="Times New Roman"/>
          <w:sz w:val="28"/>
          <w:szCs w:val="28"/>
          <w:u w:val="single"/>
          <w:lang w:val="uk-UA"/>
        </w:rPr>
        <w:t>Людина</w:t>
      </w:r>
      <w:r>
        <w:rPr>
          <w:rFonts w:cs="Times New Roman" w:ascii="Times New Roman" w:hAnsi="Times New Roman"/>
          <w:sz w:val="28"/>
          <w:szCs w:val="28"/>
          <w:lang w:val="uk-UA"/>
        </w:rPr>
        <w:t xml:space="preserve"> за своїм </w:t>
      </w:r>
      <w:r>
        <w:rPr>
          <w:rFonts w:cs="Times New Roman" w:ascii="Times New Roman" w:hAnsi="Times New Roman"/>
          <w:sz w:val="28"/>
          <w:szCs w:val="28"/>
          <w:u w:val="single"/>
          <w:lang w:val="uk-UA"/>
        </w:rPr>
        <w:t>безпосереднім</w:t>
      </w:r>
      <w:r>
        <w:rPr>
          <w:rFonts w:cs="Times New Roman" w:ascii="Times New Roman" w:hAnsi="Times New Roman"/>
          <w:sz w:val="28"/>
          <w:szCs w:val="28"/>
          <w:lang w:val="uk-UA"/>
        </w:rPr>
        <w:t xml:space="preserve"> існуванням в собі самій є чи</w:t>
        <w:softHyphen/>
        <w:t xml:space="preserve">мось природним, зовнішнім своєму поняттю; лише за посередництвом </w:t>
      </w:r>
      <w:r>
        <w:rPr>
          <w:rFonts w:cs="Times New Roman" w:ascii="Times New Roman" w:hAnsi="Times New Roman"/>
          <w:sz w:val="28"/>
          <w:szCs w:val="28"/>
          <w:u w:val="single"/>
          <w:lang w:val="uk-UA"/>
        </w:rPr>
        <w:t>удосконалення</w:t>
      </w:r>
      <w:r>
        <w:rPr>
          <w:rFonts w:cs="Times New Roman" w:ascii="Times New Roman" w:hAnsi="Times New Roman"/>
          <w:sz w:val="28"/>
          <w:szCs w:val="28"/>
          <w:lang w:val="uk-UA"/>
        </w:rPr>
        <w:t xml:space="preserve"> свого власного тіла і духа, суттєво ж завдяки тому, що її </w:t>
      </w:r>
      <w:r>
        <w:rPr>
          <w:rFonts w:cs="Times New Roman" w:ascii="Times New Roman" w:hAnsi="Times New Roman"/>
          <w:sz w:val="28"/>
          <w:szCs w:val="28"/>
          <w:u w:val="single"/>
          <w:lang w:val="uk-UA"/>
        </w:rPr>
        <w:t xml:space="preserve">самосвідомість осягає себе як вільне, </w:t>
      </w:r>
      <w:r>
        <w:rPr>
          <w:rFonts w:cs="Times New Roman" w:ascii="Times New Roman" w:hAnsi="Times New Roman"/>
          <w:sz w:val="28"/>
          <w:szCs w:val="28"/>
          <w:lang w:val="uk-UA"/>
        </w:rPr>
        <w:t>вона вступає у володіння собою і стає власністю самої себе і щодо інших. Цей вступ у володіння є разом з тим також і покла</w:t>
        <w:softHyphen/>
        <w:t xml:space="preserve">дання у </w:t>
      </w:r>
      <w:r>
        <w:rPr>
          <w:rFonts w:cs="Times New Roman" w:ascii="Times New Roman" w:hAnsi="Times New Roman"/>
          <w:sz w:val="28"/>
          <w:szCs w:val="28"/>
          <w:u w:val="single"/>
          <w:lang w:val="uk-UA"/>
        </w:rPr>
        <w:t>дійсність</w:t>
      </w:r>
      <w:r>
        <w:rPr>
          <w:rFonts w:cs="Times New Roman" w:ascii="Times New Roman" w:hAnsi="Times New Roman"/>
          <w:sz w:val="28"/>
          <w:szCs w:val="28"/>
          <w:lang w:val="uk-UA"/>
        </w:rPr>
        <w:t xml:space="preserve"> того, що вона є за своїм поняттям)як </w:t>
      </w:r>
      <w:r>
        <w:rPr>
          <w:rFonts w:cs="Times New Roman" w:ascii="Times New Roman" w:hAnsi="Times New Roman"/>
          <w:sz w:val="28"/>
          <w:szCs w:val="28"/>
          <w:u w:val="single"/>
          <w:lang w:val="uk-UA"/>
        </w:rPr>
        <w:t>можливість</w:t>
      </w:r>
      <w:r>
        <w:rPr>
          <w:rFonts w:cs="Times New Roman" w:ascii="Times New Roman" w:hAnsi="Times New Roman"/>
          <w:sz w:val="28"/>
          <w:szCs w:val="28"/>
          <w:lang w:val="uk-UA"/>
        </w:rPr>
        <w:t>, здатність, схильність), за посередництвом чого воно тільки тепер покладається як предмет, відрізняється від простої самосвідомості і тим самим стає спро</w:t>
        <w:softHyphen/>
        <w:t xml:space="preserve">можним отримати </w:t>
      </w:r>
      <w:r>
        <w:rPr>
          <w:rFonts w:cs="Times New Roman" w:ascii="Times New Roman" w:hAnsi="Times New Roman"/>
          <w:sz w:val="28"/>
          <w:szCs w:val="28"/>
          <w:u w:val="single"/>
          <w:lang w:val="uk-UA"/>
        </w:rPr>
        <w:t>форму реч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rPr>
        <w:t>Примітка.</w:t>
      </w:r>
      <w:r>
        <w:rPr>
          <w:rFonts w:cs="Times New Roman" w:ascii="Times New Roman" w:hAnsi="Times New Roman"/>
          <w:sz w:val="28"/>
          <w:szCs w:val="28"/>
          <w:lang w:val="uk-UA"/>
        </w:rPr>
        <w:t xml:space="preserve"> Твердження правомірності рабства (у всіх його найближ</w:t>
        <w:softHyphen/>
        <w:t>чих обгрунтуваннях – фізичною силою, взяттям у полон, порятунком і збере</w:t>
        <w:softHyphen/>
        <w:t xml:space="preserve">женням життя, утриманням, вихованням, доброчинністю, власною згодою раба і т.д.), так само як і виправдання </w:t>
      </w:r>
      <w:r>
        <w:rPr>
          <w:rFonts w:cs="Times New Roman" w:ascii="Times New Roman" w:hAnsi="Times New Roman"/>
          <w:sz w:val="28"/>
          <w:szCs w:val="28"/>
          <w:u w:val="single"/>
          <w:lang w:val="uk-UA"/>
        </w:rPr>
        <w:t>панування</w:t>
      </w:r>
      <w:r>
        <w:rPr>
          <w:rFonts w:cs="Times New Roman" w:ascii="Times New Roman" w:hAnsi="Times New Roman"/>
          <w:sz w:val="28"/>
          <w:szCs w:val="28"/>
          <w:lang w:val="uk-UA"/>
        </w:rPr>
        <w:t xml:space="preserve"> як якість права панів взагалі, і всі </w:t>
      </w:r>
      <w:r>
        <w:rPr>
          <w:rFonts w:cs="Times New Roman" w:ascii="Times New Roman" w:hAnsi="Times New Roman"/>
          <w:sz w:val="28"/>
          <w:szCs w:val="28"/>
          <w:u w:val="single"/>
          <w:lang w:val="uk-UA"/>
        </w:rPr>
        <w:t>історичні</w:t>
      </w:r>
      <w:r>
        <w:rPr>
          <w:rFonts w:cs="Times New Roman" w:ascii="Times New Roman" w:hAnsi="Times New Roman"/>
          <w:sz w:val="28"/>
          <w:szCs w:val="28"/>
          <w:lang w:val="uk-UA"/>
        </w:rPr>
        <w:t xml:space="preserve"> погляди на правовий характер рабства і панування грунтуються на точці зору, яка вважає людину за </w:t>
      </w:r>
      <w:r>
        <w:rPr>
          <w:rFonts w:cs="Times New Roman" w:ascii="Times New Roman" w:hAnsi="Times New Roman"/>
          <w:sz w:val="28"/>
          <w:szCs w:val="28"/>
          <w:u w:val="single"/>
          <w:lang w:val="uk-UA"/>
        </w:rPr>
        <w:t>природну істоту</w:t>
      </w:r>
      <w:r>
        <w:rPr>
          <w:rFonts w:cs="Times New Roman" w:ascii="Times New Roman" w:hAnsi="Times New Roman"/>
          <w:sz w:val="28"/>
          <w:szCs w:val="28"/>
          <w:lang w:val="uk-UA"/>
        </w:rPr>
        <w:t>, розглядає її взага</w:t>
        <w:softHyphen/>
        <w:t xml:space="preserve">лі з боку </w:t>
      </w:r>
      <w:r>
        <w:rPr>
          <w:rFonts w:cs="Times New Roman" w:ascii="Times New Roman" w:hAnsi="Times New Roman"/>
          <w:sz w:val="28"/>
          <w:szCs w:val="28"/>
          <w:u w:val="single"/>
          <w:lang w:val="uk-UA"/>
        </w:rPr>
        <w:t>існування</w:t>
      </w:r>
      <w:r>
        <w:rPr>
          <w:rFonts w:cs="Times New Roman" w:ascii="Times New Roman" w:hAnsi="Times New Roman"/>
          <w:sz w:val="28"/>
          <w:szCs w:val="28"/>
          <w:lang w:val="uk-UA"/>
        </w:rPr>
        <w:t xml:space="preserve"> (сюди стосується і сваволя), що не відповідає її понят</w:t>
        <w:softHyphen/>
        <w:t xml:space="preserve">тю. Твердження про абсолютно </w:t>
      </w:r>
      <w:r>
        <w:rPr>
          <w:rFonts w:cs="Times New Roman" w:ascii="Times New Roman" w:hAnsi="Times New Roman"/>
          <w:sz w:val="28"/>
          <w:szCs w:val="28"/>
          <w:u w:val="single"/>
          <w:lang w:val="uk-UA"/>
        </w:rPr>
        <w:t>неправовий характер рабства</w:t>
      </w:r>
      <w:r>
        <w:rPr>
          <w:rFonts w:cs="Times New Roman" w:ascii="Times New Roman" w:hAnsi="Times New Roman"/>
          <w:sz w:val="28"/>
          <w:szCs w:val="28"/>
          <w:lang w:val="uk-UA"/>
        </w:rPr>
        <w:t xml:space="preserve">, напроти, виходить із </w:t>
      </w:r>
      <w:r>
        <w:rPr>
          <w:rFonts w:cs="Times New Roman" w:ascii="Times New Roman" w:hAnsi="Times New Roman"/>
          <w:sz w:val="28"/>
          <w:szCs w:val="28"/>
          <w:u w:val="single"/>
          <w:lang w:val="uk-UA"/>
        </w:rPr>
        <w:t>поняття</w:t>
      </w:r>
      <w:r>
        <w:rPr>
          <w:rFonts w:cs="Times New Roman" w:ascii="Times New Roman" w:hAnsi="Times New Roman"/>
          <w:sz w:val="28"/>
          <w:szCs w:val="28"/>
          <w:lang w:val="uk-UA"/>
        </w:rPr>
        <w:t xml:space="preserve"> людини як духа, як </w:t>
      </w:r>
      <w:r>
        <w:rPr>
          <w:rFonts w:cs="Times New Roman" w:ascii="Times New Roman" w:hAnsi="Times New Roman"/>
          <w:sz w:val="28"/>
          <w:szCs w:val="28"/>
          <w:u w:val="single"/>
          <w:lang w:val="uk-UA"/>
        </w:rPr>
        <w:t>у собі</w:t>
      </w:r>
      <w:r>
        <w:rPr>
          <w:rFonts w:cs="Times New Roman" w:ascii="Times New Roman" w:hAnsi="Times New Roman"/>
          <w:sz w:val="28"/>
          <w:szCs w:val="28"/>
          <w:lang w:val="uk-UA"/>
        </w:rPr>
        <w:t xml:space="preserve"> вільного і однобічне в тому відно</w:t>
        <w:softHyphen/>
        <w:t xml:space="preserve">шенні, що розуміє людину як вільну </w:t>
      </w:r>
      <w:r>
        <w:rPr>
          <w:rFonts w:cs="Times New Roman" w:ascii="Times New Roman" w:hAnsi="Times New Roman"/>
          <w:sz w:val="28"/>
          <w:szCs w:val="28"/>
          <w:u w:val="single"/>
          <w:lang w:val="uk-UA"/>
        </w:rPr>
        <w:t>за природою</w:t>
      </w:r>
      <w:r>
        <w:rPr>
          <w:rFonts w:cs="Times New Roman" w:ascii="Times New Roman" w:hAnsi="Times New Roman"/>
          <w:sz w:val="28"/>
          <w:szCs w:val="28"/>
          <w:lang w:val="uk-UA"/>
        </w:rPr>
        <w:t xml:space="preserve"> чи, що є те ж саме, розуміє як істинне поняття як таке в його безпосередності, а не ідею. Ця </w:t>
      </w:r>
      <w:r>
        <w:rPr>
          <w:rFonts w:cs="Times New Roman" w:ascii="Times New Roman" w:hAnsi="Times New Roman"/>
          <w:sz w:val="28"/>
          <w:szCs w:val="28"/>
          <w:u w:val="single"/>
          <w:lang w:val="uk-UA"/>
        </w:rPr>
        <w:t>антиномія</w:t>
      </w:r>
      <w:r>
        <w:rPr>
          <w:rFonts w:cs="Times New Roman" w:ascii="Times New Roman" w:hAnsi="Times New Roman"/>
          <w:sz w:val="28"/>
          <w:szCs w:val="28"/>
          <w:lang w:val="uk-UA"/>
        </w:rPr>
        <w:t>, як і будь-яка антиномія, тримається на формальному мисленні, яке фіксує і стверджує обидва моменти ідеї окремо, кожний для себе, тим самим не відпо</w:t>
        <w:softHyphen/>
        <w:t xml:space="preserve">відно до ідеї і в його неістинності. </w:t>
      </w:r>
      <w:r>
        <w:rPr>
          <w:rFonts w:cs="Times New Roman" w:ascii="Times New Roman" w:hAnsi="Times New Roman"/>
          <w:sz w:val="28"/>
          <w:szCs w:val="28"/>
          <w:u w:val="single"/>
          <w:lang w:val="uk-UA"/>
        </w:rPr>
        <w:t>Вільний дух полягає саме в тому (§21), що він не є лише поняття чи тільки в собі, але знімає цей формалізм самого себе, а тим самим і безпосереднє природне існування і дає собі існування тільки як своє, як вільне існування</w:t>
      </w:r>
      <w:r>
        <w:rPr>
          <w:rFonts w:cs="Times New Roman" w:ascii="Times New Roman" w:hAnsi="Times New Roman"/>
          <w:sz w:val="28"/>
          <w:szCs w:val="28"/>
          <w:lang w:val="uk-UA"/>
        </w:rPr>
        <w:t>. Той бік антиномії, який стверджує сво</w:t>
        <w:softHyphen/>
        <w:t xml:space="preserve">боду, володіє тому тією перевагою, що містить абсолютну </w:t>
      </w:r>
      <w:r>
        <w:rPr>
          <w:rFonts w:cs="Times New Roman" w:ascii="Times New Roman" w:hAnsi="Times New Roman"/>
          <w:sz w:val="28"/>
          <w:szCs w:val="28"/>
          <w:u w:val="single"/>
          <w:lang w:val="uk-UA"/>
        </w:rPr>
        <w:t>вихідну точку</w:t>
      </w:r>
      <w:r>
        <w:rPr>
          <w:rFonts w:cs="Times New Roman" w:ascii="Times New Roman" w:hAnsi="Times New Roman"/>
          <w:sz w:val="28"/>
          <w:szCs w:val="28"/>
          <w:lang w:val="uk-UA"/>
        </w:rPr>
        <w:t xml:space="preserve"> – але лише вихідну точку – істини, в той час як другий бік, що зупиняється на іс</w:t>
        <w:softHyphen/>
        <w:t xml:space="preserve">нуванні, позбавленому поняття, не містить нічого від розумності і права. Точка зору свобідної волі, з якої починається право і наука про право, вже вийшла за межі тієї неістинної точки зору, у відповідності з якою </w:t>
      </w:r>
      <w:r>
        <w:rPr>
          <w:rFonts w:cs="Times New Roman" w:ascii="Times New Roman" w:hAnsi="Times New Roman"/>
          <w:sz w:val="28"/>
          <w:szCs w:val="28"/>
          <w:u w:val="single"/>
          <w:lang w:val="uk-UA"/>
        </w:rPr>
        <w:t>людина є природною істотою і лише у собі суще поняття і тому здатна бути рабом</w:t>
      </w:r>
      <w:r>
        <w:rPr>
          <w:rFonts w:cs="Times New Roman" w:ascii="Times New Roman" w:hAnsi="Times New Roman"/>
          <w:sz w:val="28"/>
          <w:szCs w:val="28"/>
          <w:lang w:val="uk-UA"/>
        </w:rPr>
        <w:t>. Це попереднє неістинне явище стосується дише того духу, який ще перебуває на стадії своєї свідомості;діалектика поняття і лише безпосередньої сві</w:t>
        <w:softHyphen/>
        <w:t xml:space="preserve">домості свободи викликає в ньому </w:t>
      </w:r>
      <w:r>
        <w:rPr>
          <w:rFonts w:cs="Times New Roman" w:ascii="Times New Roman" w:hAnsi="Times New Roman"/>
          <w:sz w:val="28"/>
          <w:szCs w:val="28"/>
          <w:u w:val="single"/>
          <w:lang w:val="uk-UA"/>
        </w:rPr>
        <w:t>боротьбу за визнання і відношення пану</w:t>
        <w:softHyphen/>
        <w:t>вання і рабства</w:t>
      </w:r>
      <w:r>
        <w:rPr>
          <w:rFonts w:cs="Times New Roman" w:ascii="Times New Roman" w:hAnsi="Times New Roman"/>
          <w:sz w:val="28"/>
          <w:szCs w:val="28"/>
          <w:lang w:val="uk-UA"/>
        </w:rPr>
        <w:t xml:space="preserve">. А від розуміння самого об’єктивного духа, змісту права, лише в його суб’єктивному понятті, а тим самим і від розуміння просто як </w:t>
      </w:r>
      <w:r>
        <w:rPr>
          <w:rFonts w:cs="Times New Roman" w:ascii="Times New Roman" w:hAnsi="Times New Roman"/>
          <w:sz w:val="28"/>
          <w:szCs w:val="28"/>
          <w:u w:val="single"/>
          <w:lang w:val="uk-UA"/>
        </w:rPr>
        <w:t>повинно бути</w:t>
      </w:r>
      <w:r>
        <w:rPr>
          <w:rFonts w:cs="Times New Roman" w:ascii="Times New Roman" w:hAnsi="Times New Roman"/>
          <w:sz w:val="28"/>
          <w:szCs w:val="28"/>
          <w:lang w:val="uk-UA"/>
        </w:rPr>
        <w:t xml:space="preserve"> що людина в собі і для себе не призначена  (визначена) до раб</w:t>
        <w:softHyphen/>
        <w:t>ства, – від цього нас відмежовує пізнання, у відповідності з яким ідея сво</w:t>
        <w:softHyphen/>
        <w:t>боди істинна лише як держав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rPr>
        <w:t>Добавлення.</w:t>
      </w:r>
      <w:r>
        <w:rPr>
          <w:rFonts w:cs="Times New Roman" w:ascii="Times New Roman" w:hAnsi="Times New Roman"/>
          <w:sz w:val="28"/>
          <w:szCs w:val="28"/>
          <w:lang w:val="uk-UA"/>
        </w:rPr>
        <w:t xml:space="preserve"> Якщо міцно триматися того боку антиномії, у відповідності з якою людина у собі і для себе вільна, то цим відкидається рабство. Але те, що хтось є рабом, коріниться у його власній волі, так само у волі народу коріниться те, що він є пригноблен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обто, це неправове діяння не тільки тих, хто гнобить народ, але і самих рабів і пригноблених. Рабство стосується стадії переходу </w:t>
      </w:r>
      <w:r>
        <w:rPr>
          <w:rFonts w:cs="Times New Roman" w:ascii="Times New Roman" w:hAnsi="Times New Roman"/>
          <w:sz w:val="28"/>
          <w:szCs w:val="28"/>
          <w:u w:val="single"/>
          <w:lang w:val="uk-UA"/>
        </w:rPr>
        <w:t>від природності людини до істинно морального стану</w:t>
      </w:r>
      <w:r>
        <w:rPr>
          <w:rFonts w:cs="Times New Roman" w:ascii="Times New Roman" w:hAnsi="Times New Roman"/>
          <w:sz w:val="28"/>
          <w:szCs w:val="28"/>
          <w:lang w:val="uk-UA"/>
        </w:rPr>
        <w:t>: воно стосується світу, в якому неправо ще є правом. Тут силу має неправо і так само ж з необхідністю перебуває на своєму місці (с. 113-114).</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Пер. укр. мовою за вид.: Гегель Г.В.Ф. Философия права (Философское наследие, т.113). – М.: </w:t>
      </w:r>
      <w:r>
        <w:rPr>
          <w:rFonts w:cs="Times New Roman" w:ascii="Times New Roman" w:hAnsi="Times New Roman"/>
          <w:sz w:val="28"/>
          <w:szCs w:val="28"/>
        </w:rPr>
        <w:t>Мысль, 1990.</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i/>
          <w:sz w:val="28"/>
          <w:szCs w:val="28"/>
          <w:lang w:val="uk-UA"/>
        </w:rPr>
        <w:t xml:space="preserve">Гегель Г.В.Ф. </w:t>
      </w:r>
      <w:r>
        <w:rPr>
          <w:rFonts w:cs="Times New Roman" w:ascii="Times New Roman" w:hAnsi="Times New Roman"/>
          <w:b/>
          <w:sz w:val="28"/>
          <w:szCs w:val="28"/>
          <w:lang w:val="uk-UA"/>
        </w:rPr>
        <w:t xml:space="preserve">Философия права. – </w:t>
      </w:r>
      <w:r>
        <w:rPr>
          <w:rFonts w:cs="Times New Roman" w:ascii="Times New Roman" w:hAnsi="Times New Roman"/>
          <w:b/>
          <w:sz w:val="28"/>
          <w:szCs w:val="28"/>
        </w:rPr>
        <w:t>М</w:t>
      </w:r>
      <w:r>
        <w:rPr>
          <w:rFonts w:cs="Times New Roman" w:ascii="Times New Roman" w:hAnsi="Times New Roman"/>
          <w:b/>
          <w:sz w:val="28"/>
          <w:szCs w:val="28"/>
          <w:lang w:val="uk-UA"/>
        </w:rPr>
        <w:t>.: Мысль, 1990. (Про кохання та жіноче питання).</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 Сім’я, §158. Сім’я як </w:t>
      </w:r>
      <w:r>
        <w:rPr>
          <w:rFonts w:cs="Times New Roman" w:ascii="Times New Roman" w:hAnsi="Times New Roman"/>
          <w:sz w:val="28"/>
          <w:szCs w:val="28"/>
          <w:u w:val="single"/>
          <w:lang w:val="uk-UA"/>
        </w:rPr>
        <w:t>безпосередня субстанціальність</w:t>
      </w:r>
      <w:r>
        <w:rPr>
          <w:rFonts w:cs="Times New Roman" w:ascii="Times New Roman" w:hAnsi="Times New Roman"/>
          <w:sz w:val="28"/>
          <w:szCs w:val="28"/>
          <w:lang w:val="uk-UA"/>
        </w:rPr>
        <w:t xml:space="preserve"> духа має своїм визначенням совою </w:t>
      </w:r>
      <w:r>
        <w:rPr>
          <w:rFonts w:cs="Times New Roman" w:ascii="Times New Roman" w:hAnsi="Times New Roman"/>
          <w:sz w:val="28"/>
          <w:szCs w:val="28"/>
          <w:u w:val="single"/>
          <w:lang w:val="uk-UA"/>
        </w:rPr>
        <w:t>відчуваючу</w:t>
      </w:r>
      <w:r>
        <w:rPr>
          <w:rFonts w:cs="Times New Roman" w:ascii="Times New Roman" w:hAnsi="Times New Roman"/>
          <w:sz w:val="28"/>
          <w:szCs w:val="28"/>
          <w:lang w:val="uk-UA"/>
        </w:rPr>
        <w:t xml:space="preserve"> себе єдність, </w:t>
      </w:r>
      <w:r>
        <w:rPr>
          <w:rFonts w:cs="Times New Roman" w:ascii="Times New Roman" w:hAnsi="Times New Roman"/>
          <w:sz w:val="28"/>
          <w:szCs w:val="28"/>
          <w:u w:val="single"/>
          <w:lang w:val="uk-UA"/>
        </w:rPr>
        <w:t>кохання</w:t>
      </w:r>
      <w:r>
        <w:rPr>
          <w:rFonts w:cs="Times New Roman" w:ascii="Times New Roman" w:hAnsi="Times New Roman"/>
          <w:sz w:val="28"/>
          <w:szCs w:val="28"/>
          <w:lang w:val="uk-UA"/>
        </w:rPr>
        <w:t>, так то умонастрій всередині сім’ї полягає у володінні самоусвідомленням своєї індивідуаль</w:t>
        <w:softHyphen/>
        <w:t xml:space="preserve">ності </w:t>
      </w:r>
      <w:r>
        <w:rPr>
          <w:rFonts w:cs="Times New Roman" w:ascii="Times New Roman" w:hAnsi="Times New Roman"/>
          <w:sz w:val="28"/>
          <w:szCs w:val="28"/>
          <w:u w:val="single"/>
          <w:lang w:val="uk-UA"/>
        </w:rPr>
        <w:t>в цій єдності</w:t>
      </w:r>
      <w:r>
        <w:rPr>
          <w:rFonts w:cs="Times New Roman" w:ascii="Times New Roman" w:hAnsi="Times New Roman"/>
          <w:sz w:val="28"/>
          <w:szCs w:val="28"/>
          <w:lang w:val="uk-UA"/>
        </w:rPr>
        <w:t xml:space="preserve"> як у собі і для себе сущої суттєвості щоби виявити себе в ній не як особу </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для себе, а як </w:t>
      </w:r>
      <w:r>
        <w:rPr>
          <w:rFonts w:cs="Times New Roman" w:ascii="Times New Roman" w:hAnsi="Times New Roman"/>
          <w:sz w:val="28"/>
          <w:szCs w:val="28"/>
          <w:u w:val="single"/>
          <w:lang w:val="uk-UA"/>
        </w:rPr>
        <w:t>член</w:t>
      </w:r>
      <w:r>
        <w:rPr>
          <w:rFonts w:cs="Times New Roman" w:ascii="Times New Roman" w:hAnsi="Times New Roman"/>
          <w:sz w:val="28"/>
          <w:szCs w:val="28"/>
          <w:lang w:val="uk-UA"/>
        </w:rPr>
        <w:t xml:space="preserve"> цієї єдності.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u w:val="single"/>
          <w:lang w:val="uk-UA"/>
        </w:rPr>
        <w:t>Добавлення</w:t>
      </w:r>
      <w:r>
        <w:rPr>
          <w:rFonts w:cs="Times New Roman" w:ascii="Times New Roman" w:hAnsi="Times New Roman"/>
          <w:sz w:val="28"/>
          <w:szCs w:val="28"/>
          <w:lang w:val="uk-UA"/>
        </w:rPr>
        <w:t>. Кохання взагалі означає усвідомлення моєї єдності з дру</w:t>
        <w:softHyphen/>
        <w:t>гим, те, що я не ізолював для себе, а отримую мою самосвідомість тільки як відмову від свого для-себе-буття і через знання себе як своєї єдності (с.208) з другим і другого зі мною. Але кохання є почуттям, іншими слова</w:t>
        <w:softHyphen/>
        <w:t>ми, моральність природного в формі: в державі кохання вже немає, в ній єд</w:t>
        <w:softHyphen/>
        <w:t>ність усвідомлюється як закон, в ній зміст повинен бути розумний, і я повинен його знати. Першим моментом в коханні є те, що я не хочу бути самостійною особою для себе і що, якби я був такий, я відчував би</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вою недостат</w:t>
        <w:softHyphen/>
        <w:t>ність і неповноту. Другим моментом є те, що я одержую себе в особі другого, що я володію в ньому значимістю, якою він за своєю чергою одержує в мені. Тому кохання – найстрахітливіша суперечність, яку розсудок в змозі вирі</w:t>
        <w:softHyphen/>
        <w:t>шити, так як немає нічого іншого, щоб так не піддавалося, як ця пунктирність самосвідомості, вона заперечується, і я все ж таки повинен аффирмативно нею володіти. Кохання є одночасно створенням і вирішенням суперечності; як її вирішення воно – моральне єднанн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159 ...кохання є за своєю чергою почуттям, щось суб’єктивне, на яке єднання не може зазіхати. Значить, якщо вимагають єднання, то ця вимога може розповсюджуватися тільки на ті речі, які за своєю природою є зовніш</w:t>
        <w:softHyphen/>
        <w:t>німи і не зумовлені почуттям (с.209).</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163 ...Відбувається подальша абстракція, якщо божественне, субстанці</w:t>
        <w:softHyphen/>
        <w:t xml:space="preserve">альне відокремлюється від його наявного буття, а почуття і усвідомлення духовної єдності фіксується як те, що помилково називають </w:t>
      </w:r>
      <w:r>
        <w:rPr>
          <w:rFonts w:cs="Times New Roman" w:ascii="Times New Roman" w:hAnsi="Times New Roman"/>
          <w:sz w:val="28"/>
          <w:szCs w:val="28"/>
          <w:u w:val="single"/>
          <w:lang w:val="uk-UA"/>
        </w:rPr>
        <w:t>платонічним ко</w:t>
        <w:softHyphen/>
        <w:t>ханням</w:t>
      </w:r>
      <w:r>
        <w:rPr>
          <w:rFonts w:cs="Times New Roman" w:ascii="Times New Roman" w:hAnsi="Times New Roman"/>
          <w:sz w:val="28"/>
          <w:szCs w:val="28"/>
          <w:lang w:val="uk-UA"/>
        </w:rPr>
        <w:t xml:space="preserve">; такий розподіл пов’язаний з чернечим поглядом, за посередництвом якого момент природної життєвості визначається як щось цілковито </w:t>
      </w:r>
      <w:r>
        <w:rPr>
          <w:rFonts w:cs="Times New Roman" w:ascii="Times New Roman" w:hAnsi="Times New Roman"/>
          <w:sz w:val="28"/>
          <w:szCs w:val="28"/>
          <w:u w:val="single"/>
          <w:lang w:val="uk-UA"/>
        </w:rPr>
        <w:t>нега</w:t>
        <w:softHyphen/>
        <w:t>тивне</w:t>
      </w:r>
      <w:r>
        <w:rPr>
          <w:rFonts w:cs="Times New Roman" w:ascii="Times New Roman" w:hAnsi="Times New Roman"/>
          <w:sz w:val="28"/>
          <w:szCs w:val="28"/>
          <w:lang w:val="uk-UA"/>
        </w:rPr>
        <w:t>, і йому саме цим поділом надається безконечна важливість для себе (с.212).</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164. </w:t>
      </w:r>
      <w:r>
        <w:rPr>
          <w:rFonts w:cs="Times New Roman" w:ascii="Times New Roman" w:hAnsi="Times New Roman"/>
          <w:sz w:val="28"/>
          <w:szCs w:val="28"/>
          <w:u w:val="single"/>
          <w:lang w:val="uk-UA"/>
        </w:rPr>
        <w:t>Добавлення</w:t>
      </w:r>
      <w:r>
        <w:rPr>
          <w:rFonts w:cs="Times New Roman" w:ascii="Times New Roman" w:hAnsi="Times New Roman"/>
          <w:sz w:val="28"/>
          <w:szCs w:val="28"/>
          <w:lang w:val="uk-UA"/>
        </w:rPr>
        <w:t>. Щодо стосунків між чоловіком і жінкою, слід відмітити, що дівчина, віддаючись, жертвує своєю честю, чоловіка ж, оскільки він має ще другу сферу моральної діяльності, це не стосується. Призначення дівчини полягає 9с.2І4)суттєве лише в шлюбі;тобто, вимога полягає в тому, щоб кохання набуло форму шлюбу і щоб різні моменти, що містяться в кохан</w:t>
        <w:softHyphen/>
        <w:t>ні, отримали своє істинно розумне відношення одне з одним (с.215).</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6.</w:t>
      </w:r>
      <w:r>
        <w:rPr>
          <w:rFonts w:cs="Times New Roman" w:ascii="Times New Roman" w:hAnsi="Times New Roman"/>
          <w:sz w:val="28"/>
          <w:szCs w:val="28"/>
          <w:u w:val="single"/>
          <w:lang w:val="uk-UA"/>
        </w:rPr>
        <w:t>Добавлення</w:t>
      </w:r>
      <w:r>
        <w:rPr>
          <w:rFonts w:cs="Times New Roman" w:ascii="Times New Roman" w:hAnsi="Times New Roman"/>
          <w:sz w:val="28"/>
          <w:szCs w:val="28"/>
          <w:lang w:val="uk-UA"/>
        </w:rPr>
        <w:t>.Жінки можуть бути освіченими, однак для вищих наук, філософії і деяких творів мистецтва (с.215), що вимагають загального, вони не створені. Жінки можуть володіти уявою, смаком, витонченістю, але ідеальним вони не володіють. Відмінність між чоловіком і жінкою така сама, як між твариною і рослиною: тварина більше відповідає характеру чоловіка, рослина – більше характеру жінки, бо вона в більшій мірі являє собою спокійне розкриття, якому в якості принципу дана більш невизначена єдність почуття. Якщо жінки перебувають на чолі уряду, держава перебуває в небезпеці, так як вони діють не у відповідності з вимогами загального, а виходячи із випадкової схильності чи гадки. До жінок освіта приходить невідомими шляхами, ніби в атмосфері уявлення, більше з життя, ніж за посередництвом набуття знань, тоді як чоловік досягає свого становища тільки за допомогою завоювань думки і багатьох технічних зусиль. (с. 216).</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704" w:leader="none"/>
          <w:tab w:val="left" w:pos="10348" w:leader="none"/>
        </w:tabs>
        <w:ind w:firstLine="567"/>
        <w:jc w:val="center"/>
        <w:rPr>
          <w:rFonts w:ascii="Times New Roman" w:hAnsi="Times New Roman" w:cs="Times New Roman"/>
          <w:b/>
          <w:b/>
          <w:sz w:val="28"/>
          <w:szCs w:val="28"/>
        </w:rPr>
      </w:pPr>
      <w:r>
        <w:rPr>
          <w:rFonts w:cs="Times New Roman" w:ascii="Times New Roman" w:hAnsi="Times New Roman"/>
          <w:b/>
          <w:i/>
          <w:sz w:val="28"/>
          <w:szCs w:val="28"/>
          <w:lang w:val="uk-UA"/>
        </w:rPr>
        <w:t xml:space="preserve">Шарль Луї Монтеск’є. </w:t>
      </w:r>
      <w:r>
        <w:rPr>
          <w:rFonts w:cs="Times New Roman" w:ascii="Times New Roman" w:hAnsi="Times New Roman"/>
          <w:b/>
          <w:sz w:val="28"/>
          <w:szCs w:val="28"/>
          <w:lang w:val="uk-UA"/>
        </w:rPr>
        <w:t>Перські листи. Лист 40. Узбек до Іббена у Смирну</w:t>
      </w:r>
      <w:r>
        <w:rPr>
          <w:rFonts w:cs="Times New Roman" w:ascii="Times New Roman" w:hAnsi="Times New Roman"/>
          <w:b/>
          <w:emboss/>
          <w:sz w:val="28"/>
          <w:szCs w:val="28"/>
          <w:vertAlign w:val="superscript"/>
          <w:lang w:val="uk-UA"/>
        </w:rPr>
        <w:t>1</w:t>
      </w:r>
      <w:r>
        <w:rPr>
          <w:rFonts w:cs="Times New Roman" w:ascii="Times New Roman" w:hAnsi="Times New Roman"/>
          <w:b/>
          <w:sz w:val="28"/>
          <w:szCs w:val="28"/>
          <w:lang w:val="uk-UA"/>
        </w:rPr>
        <w:t>.</w:t>
      </w:r>
    </w:p>
    <w:p>
      <w:pPr>
        <w:pStyle w:val="Normal"/>
        <w:shd w:fill="FFFFFF" w:val="clear"/>
        <w:tabs>
          <w:tab w:val="clear" w:pos="720"/>
          <w:tab w:val="left" w:pos="6475" w:leader="none"/>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Коли помирає який-небудь шляхтич, люди збираються у мечеті</w:t>
        <w:br/>
        <w:t>і над ним проголошують надгробне слово, що є хвалебною промовою</w:t>
        <w:br/>
        <w:t xml:space="preserve">на його честь, промовою з якої трудно правильно судити про заслуги покійного. </w:t>
      </w:r>
    </w:p>
    <w:p>
      <w:pPr>
        <w:pStyle w:val="Normal"/>
        <w:shd w:fill="FFFFFF" w:val="clear"/>
        <w:tabs>
          <w:tab w:val="clear" w:pos="720"/>
          <w:tab w:val="left" w:pos="8986" w:leader="none"/>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Я б скасував усі поховальні урочистості. Людей слід оплакувати при народженні, а не після смерті. До чого церемонії і вся ця гнітюча обстановка, якими оточують вмираючого в його останні хвилини, до чого навіть сльози його рідних і горе друзів, як не для того, щоб ще більше поглибити невідворотну для нього втрату!</w:t>
        <w:tab/>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Ми настільки сліпі, що не знаємо, коли нам засмучуватис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і коли радіти: ми майже завжди віддаємося оманливому сумові чи оманливим радощам.</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Коли я бачу, як кожного року Могол по-дурному кладеться на ваги: змушує зважити себе, ніби бика; коли я бачу, як народ радіє, що правитель цей зробився ще грубшим, тобто ще більш нездатний керувати підданими, я відчуваю, Іббене, співчуття до людського навіженства.</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З Парижа, місяця Реджеб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20-го дня, 1713 року.</w:t>
      </w:r>
    </w:p>
    <w:p>
      <w:pPr>
        <w:pStyle w:val="Normal"/>
        <w:shd w:fill="FFFFFF" w:val="clear"/>
        <w:tabs>
          <w:tab w:val="clear" w:pos="720"/>
          <w:tab w:val="left" w:pos="10348" w:leader="none"/>
        </w:tabs>
        <w:ind w:firstLine="567"/>
        <w:jc w:val="both"/>
        <w:rPr>
          <w:rFonts w:ascii="Times New Roman" w:hAnsi="Times New Roman" w:cs="Times New Roman"/>
          <w:emboss/>
          <w:sz w:val="28"/>
          <w:szCs w:val="28"/>
          <w:vertAlign w:val="superscript"/>
          <w:lang w:val="uk-UA"/>
        </w:rPr>
      </w:pPr>
      <w:r>
        <w:rPr>
          <w:rFonts w:cs="Times New Roman" w:ascii="Times New Roman" w:hAnsi="Times New Roman"/>
          <w:emboss/>
          <w:sz w:val="28"/>
          <w:szCs w:val="28"/>
          <w:vertAlign w:val="superscript"/>
          <w:lang w:val="uk-UA"/>
        </w:rPr>
      </w:r>
    </w:p>
    <w:p>
      <w:pPr>
        <w:pStyle w:val="Normal"/>
        <w:shd w:fill="FFFFFF" w:val="clear"/>
        <w:tabs>
          <w:tab w:val="clear" w:pos="720"/>
          <w:tab w:val="left" w:pos="10348" w:leader="none"/>
        </w:tabs>
        <w:ind w:firstLine="567"/>
        <w:jc w:val="both"/>
        <w:rPr/>
      </w:pPr>
      <w:r>
        <w:rPr>
          <w:rFonts w:cs="Times New Roman" w:ascii="Times New Roman" w:hAnsi="Times New Roman"/>
          <w:emboss/>
          <w:sz w:val="28"/>
          <w:szCs w:val="28"/>
          <w:vertAlign w:val="superscript"/>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Смирна – місто в Турції.</w:t>
      </w:r>
    </w:p>
    <w:p>
      <w:pPr>
        <w:pStyle w:val="Normal"/>
        <w:shd w:fill="FFFFFF" w:val="clear"/>
        <w:tabs>
          <w:tab w:val="clear" w:pos="720"/>
          <w:tab w:val="left" w:pos="10348" w:leader="none"/>
        </w:tabs>
        <w:ind w:firstLine="567"/>
        <w:jc w:val="both"/>
        <w:rPr/>
      </w:pPr>
      <w:r>
        <w:rPr>
          <w:rFonts w:cs="Times New Roman" w:ascii="Times New Roman" w:hAnsi="Times New Roman"/>
          <w:emboss/>
          <w:sz w:val="28"/>
          <w:szCs w:val="28"/>
          <w:vertAlign w:val="superscript"/>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Реджей – раджаб, сьомий місяць мусульманського місячного року.</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ер. укр. мовою за вид.: Лесаж А.Р. Хромой бес. Монтескье Ш.Л. Персидские письма. Дидро Д. Нескромн</w:t>
      </w:r>
      <w:r>
        <w:rPr>
          <w:rFonts w:cs="Times New Roman" w:ascii="Times New Roman" w:hAnsi="Times New Roman"/>
          <w:sz w:val="28"/>
          <w:szCs w:val="28"/>
        </w:rPr>
        <w:t>ы</w:t>
      </w:r>
      <w:r>
        <w:rPr>
          <w:rFonts w:cs="Times New Roman" w:ascii="Times New Roman" w:hAnsi="Times New Roman"/>
          <w:sz w:val="28"/>
          <w:szCs w:val="28"/>
          <w:lang w:val="uk-UA"/>
        </w:rPr>
        <w:t>е сокровища. Пер. с фр. – М.: “Иолос”, 1993. – С.253-254.</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rPr>
      </w:pPr>
      <w:r>
        <w:rPr>
          <w:rFonts w:cs="Times New Roman" w:ascii="Times New Roman" w:hAnsi="Times New Roman"/>
          <w:b/>
          <w:i/>
          <w:sz w:val="28"/>
          <w:szCs w:val="28"/>
          <w:lang w:val="uk-UA"/>
        </w:rPr>
        <w:t>Шарль Луї Монтеск’є</w:t>
      </w:r>
      <w:r>
        <w:rPr>
          <w:rFonts w:cs="Times New Roman" w:ascii="Times New Roman" w:hAnsi="Times New Roman"/>
          <w:b/>
          <w:sz w:val="28"/>
          <w:szCs w:val="28"/>
          <w:lang w:val="uk-UA"/>
        </w:rPr>
        <w:t xml:space="preserve"> (1689 – 1755). Перські листи (1721). Лист 145</w:t>
      </w:r>
      <w:r>
        <w:rPr>
          <w:rFonts w:cs="Times New Roman" w:ascii="Times New Roman" w:hAnsi="Times New Roman"/>
          <w:b/>
          <w:sz w:val="28"/>
          <w:szCs w:val="28"/>
          <w:vertAlign w:val="superscript"/>
          <w:lang w:val="uk-UA"/>
        </w:rPr>
        <w:t>й</w:t>
      </w:r>
      <w:r>
        <w:rPr>
          <w:rFonts w:cs="Times New Roman" w:ascii="Times New Roman" w:hAnsi="Times New Roman"/>
          <w:b/>
          <w:sz w:val="28"/>
          <w:szCs w:val="28"/>
          <w:lang w:val="uk-UA"/>
        </w:rPr>
        <w:t>. Узбек до... (уривок).</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Колись усіх вчених звинувачували у чарівництві. Мене це ані</w:t>
        <w:softHyphen/>
        <w:t>трішки не дивує. Кожний розмірковував про себе так: “Я розвинув свої природні обдарування наскільки це було можливе, а тим не менше такий-ось вчений має переваги наді мною: очевидячки, тут втрутилась якась диявольщин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В наш час, коли подібні звинувачення втратили переконливість, взя</w:t>
        <w:softHyphen/>
        <w:t>лися за інше: вченому ніяк не вдається уникнути звинувачень у безбожництві чи єресі. І навіть якщо народ дасть йому цілковите відпущення грі</w:t>
        <w:softHyphen/>
        <w:t>хів, все одно болю завдано і назавжди залишиться це його найпекучішим місцем. Років тридцять по тому якийсь суперник скаже йому із су</w:t>
        <w:softHyphen/>
        <w:t>мирним виглядом: “Зведене на вас звинувачення не було справедливе, – борони Боже! – але все ж вам довелося виправдовуватись...”. Так звинува</w:t>
        <w:softHyphen/>
        <w:t>ченням проти нього стає навіть його виправданн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Якщо він пише яку-небудь історію і при цьому наділений шляхетним розумом і щирим серцем, то проти нього піднімають усілякі переслідування. На нього нацькують власть імущих за який-небудь факт, що трапився тисячу років назад, і постараються накласти кайдани на його перо, якщо воно не продається. Однак він все ж є щасливіший за тих підлих людей, які зрікаються своїх переконань заради жалюгідної пенсії, до того ж за кожну із своїх побрехеньок окремо не отримують і п’ятака; які ламають державний устрій, применшують права однієї влади і збільшують права другої; дають правителям, віднімають від народів;оживлюють застарілі права; по</w:t>
        <w:softHyphen/>
        <w:t>турають пристрастям, розповсюджених за їх доби, і порокам, що видобулися на трон, і обманюють нащадків тим більш непристойним чином, що у нього менше можливостей спростувати їхні свідчення.</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Але мало того, що вченому завдають усіх цих образ, мало того, що він перебуває в стані постійного неспокою з приводу успіху свого твору: коли, нарешті, одного чудового дня цей твір, що так дорого йому коштував, виходить друком, на нього з усіх боків починають сипатися напади. А як їх уникнути? У людини склалася певна думка, вона виразила її у своєму творі, не знаючи, що двісті миль звідси другий вчений висловив погляди, цілковито протилежні. І ось між ними розпочинається війна.</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Якщо б він ще міг сподіватися на певну повагу! Ні: в кращому разі його поважають лише ті, хто займається тою ж самою галуззю науки, що і він. Філософ згорда позирає на людину, у якої голова знемагає від фактів, а на нього, за своєю чергою, дивиться як на фантазера той, хто во</w:t>
        <w:softHyphen/>
        <w:t>лодіє доброю памяттю.</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до людей, зробивших своїм ремеслом спесиве неуцтво, то їм би хотілось, щоб увесь рід людський був цілковито забутий, як забуті вони самі.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дина, позбавлена будь-якого таланту, винагороджує себе тим, що зневажає його: цим вона усуває перешкоду, що стоїть на заваді між нею і заслуженою повагою, і таким чином опиняється на одному рівні з тими, чиї праці її дратуют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решті, до неприємної репутації вчених треба додати ще і інші негаразди: відмова від задоволень і втрата здоров’я.</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 укр.мовою за вид.: Лесаж А.Р. Хромой бес. </w:t>
      </w:r>
      <w:r>
        <w:rPr>
          <w:rFonts w:cs="Times New Roman" w:ascii="Times New Roman" w:hAnsi="Times New Roman"/>
          <w:sz w:val="28"/>
          <w:szCs w:val="28"/>
        </w:rPr>
        <w:t>Монтескье Ш.Л. Персидские письма. Дидро Д. Нескромные сокровища: Пер. с фр. – М.: ИОЛОС, 1993.</w:t>
      </w:r>
      <w:r>
        <w:rPr>
          <w:rFonts w:cs="Times New Roman" w:ascii="Times New Roman" w:hAnsi="Times New Roman"/>
          <w:sz w:val="28"/>
          <w:szCs w:val="28"/>
          <w:lang w:val="uk-UA"/>
        </w:rPr>
        <w:t xml:space="preserve">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i/>
          <w:sz w:val="28"/>
          <w:szCs w:val="28"/>
          <w:lang w:val="uk-UA"/>
        </w:rPr>
        <w:t xml:space="preserve">Дені Дідро </w:t>
      </w:r>
      <w:r>
        <w:rPr>
          <w:rFonts w:cs="Times New Roman" w:ascii="Times New Roman" w:hAnsi="Times New Roman"/>
          <w:b/>
          <w:sz w:val="28"/>
          <w:szCs w:val="28"/>
          <w:lang w:val="uk-UA"/>
        </w:rPr>
        <w:t>(1713-1784). Нескромні скарби.</w:t>
      </w:r>
    </w:p>
    <w:p>
      <w:pPr>
        <w:pStyle w:val="Normal"/>
        <w:shd w:fill="FFFFFF" w:val="clear"/>
        <w:tabs>
          <w:tab w:val="clear" w:pos="720"/>
          <w:tab w:val="left" w:pos="1882" w:leader="none"/>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Пані, – продовжував Селім, – царювання Каноглу було досить тривалим, і наші поети назвали його </w:t>
      </w:r>
      <w:r>
        <w:rPr>
          <w:rFonts w:cs="Times New Roman" w:ascii="Times New Roman" w:hAnsi="Times New Roman"/>
          <w:sz w:val="28"/>
          <w:szCs w:val="28"/>
          <w:u w:val="single"/>
          <w:lang w:val="uk-UA"/>
        </w:rPr>
        <w:t>золотим віком</w:t>
      </w:r>
      <w:r>
        <w:rPr>
          <w:rFonts w:cs="Times New Roman" w:ascii="Times New Roman" w:hAnsi="Times New Roman"/>
          <w:sz w:val="28"/>
          <w:szCs w:val="28"/>
          <w:lang w:val="uk-UA"/>
        </w:rPr>
        <w:t>. Ця назва підходить до нього у багатьох аспектах. Воно було позначене різними успіхами і пе</w:t>
        <w:softHyphen/>
        <w:t>ремогами, однак, до добрих моментів домішувались і погані, що доводить, що це золото було іноді низької проби. Двір, який задає тон усій дер</w:t>
        <w:softHyphen/>
        <w:t>жаві, був досить галантним. У султана були коханки, вельможі поспішали його наслідувати, і народ непомітно перейняв їхні манери. Пишність ко</w:t>
        <w:softHyphen/>
        <w:t>стюмів, меблів і візків була надзвичайною. В кулінарії досягли високо</w:t>
        <w:softHyphen/>
        <w:t>го мистецтва. Вели велику гру, робили борги і не сплачували їх, розтри</w:t>
        <w:softHyphen/>
        <w:t>нькували всі свої гроші і використовували увесь свій кредит. Проти пишності були видані прекрасні постанови яких ніхто не виконував. Захоплювали міста, завойовували провінції, починали будувати палаци; країна знелюднилася і зубожіла. Народ оспівував перемоги і вмирав з голоду. У вельмож були пишні палаци і чудові сади, а землі їх залиша</w:t>
        <w:softHyphen/>
        <w:t>лися необробленими. Флотилія з сотні лінійних кораблів царювала на морі, наводячи жах на сусідів, але одна розумна голова підрахувала, скільки держава витрачала на утримання цього флоту, і, не дивлячись на протести решті міністрів було дано наказ влаштувати з нього по</w:t>
        <w:softHyphen/>
        <w:t>тішні вогні. Королівська скарбниця являла собою величезний порожній ящик, який, як на гріх, не наповнювався, завдяки такому скупердяйському господарюванню. Золото і срібло стали таким рідкісним металом, що од</w:t>
        <w:softHyphen/>
        <w:t>ного чудового дня монетний двір було перетворено на паперову фабрику На довершення загального блаженства Каноглу дав себе переконати фа</w:t>
        <w:softHyphen/>
        <w:t>натикам в тому, що вкрай необхідно, щоб усі його піддані походили на нього, щоб у них були блакитні очі, кирпатий ніс і русяві вуса, як у нього, і він депортував з Конго понад два мільйони людей, які не во</w:t>
        <w:softHyphen/>
        <w:t>лоділи такими рисами чи відмовились їх підробити.</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Таким був, пані, золотий вік, таким був цей </w:t>
      </w:r>
      <w:r>
        <w:rPr>
          <w:rFonts w:cs="Times New Roman" w:ascii="Times New Roman" w:hAnsi="Times New Roman"/>
          <w:sz w:val="28"/>
          <w:szCs w:val="28"/>
          <w:u w:val="single"/>
          <w:lang w:val="uk-UA"/>
        </w:rPr>
        <w:t>добрий старий час, за яким постійно жалкують</w:t>
      </w:r>
      <w:r>
        <w:rPr>
          <w:rFonts w:cs="Times New Roman" w:ascii="Times New Roman" w:hAnsi="Times New Roman"/>
          <w:sz w:val="28"/>
          <w:szCs w:val="28"/>
          <w:lang w:val="uk-UA"/>
        </w:rPr>
        <w:t>. Але залишіть базікати пустобріхам і повірте, що у нас є ще Тюренни і Кольбери</w:t>
      </w:r>
      <w:r>
        <w:rPr>
          <w:rFonts w:cs="Times New Roman" w:ascii="Times New Roman" w:hAnsi="Times New Roman"/>
          <w:emboss/>
          <w:sz w:val="28"/>
          <w:szCs w:val="28"/>
          <w:vertAlign w:val="superscript"/>
          <w:lang w:val="uk-UA"/>
        </w:rPr>
        <w:t>1</w:t>
      </w:r>
      <w:r>
        <w:rPr>
          <w:rFonts w:cs="Times New Roman" w:ascii="Times New Roman" w:hAnsi="Times New Roman"/>
          <w:sz w:val="28"/>
          <w:szCs w:val="28"/>
          <w:lang w:val="uk-UA"/>
        </w:rPr>
        <w:t xml:space="preserve">, що </w:t>
      </w:r>
      <w:r>
        <w:rPr>
          <w:rFonts w:cs="Times New Roman" w:ascii="Times New Roman" w:hAnsi="Times New Roman"/>
          <w:sz w:val="28"/>
          <w:szCs w:val="28"/>
          <w:u w:val="single"/>
          <w:lang w:val="uk-UA"/>
        </w:rPr>
        <w:t>наш час, в загальному, кращий за минуле</w:t>
      </w:r>
      <w:r>
        <w:rPr>
          <w:rFonts w:cs="Times New Roman" w:ascii="Times New Roman" w:hAnsi="Times New Roman"/>
          <w:sz w:val="28"/>
          <w:szCs w:val="28"/>
          <w:lang w:val="uk-UA"/>
        </w:rPr>
        <w:t xml:space="preserve"> і що, якщо народ є щасливішим за Мангогули, ніж за Каноглу, значить, царювання його величності є більш славним, ніж царювання йо</w:t>
        <w:softHyphen/>
        <w:t xml:space="preserve">го діда, бо ж </w:t>
      </w:r>
      <w:r>
        <w:rPr>
          <w:rFonts w:cs="Times New Roman" w:ascii="Times New Roman" w:hAnsi="Times New Roman"/>
          <w:sz w:val="28"/>
          <w:szCs w:val="28"/>
          <w:u w:val="single"/>
          <w:lang w:val="uk-UA"/>
        </w:rPr>
        <w:t>щастя підданих – точне мірило величі можновладців.</w:t>
      </w:r>
    </w:p>
    <w:p>
      <w:pPr>
        <w:pStyle w:val="Normal"/>
        <w:shd w:fill="FFFFFF" w:val="clear"/>
        <w:tabs>
          <w:tab w:val="clear" w:pos="720"/>
          <w:tab w:val="left" w:pos="10348" w:leader="none"/>
        </w:tabs>
        <w:ind w:firstLine="567"/>
        <w:jc w:val="right"/>
        <w:rPr>
          <w:rFonts w:ascii="Times New Roman" w:hAnsi="Times New Roman" w:cs="Times New Roman"/>
          <w:sz w:val="28"/>
          <w:szCs w:val="28"/>
        </w:rPr>
      </w:pPr>
      <w:r>
        <w:rPr>
          <w:rFonts w:cs="Times New Roman" w:ascii="Times New Roman" w:hAnsi="Times New Roman"/>
          <w:sz w:val="28"/>
          <w:szCs w:val="28"/>
          <w:lang w:val="uk-UA"/>
        </w:rPr>
        <w:t>1748 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emboss/>
          <w:sz w:val="28"/>
          <w:szCs w:val="28"/>
          <w:vertAlign w:val="superscript"/>
          <w:lang w:val="uk-UA"/>
        </w:rPr>
        <w:t>1</w:t>
      </w:r>
      <w:r>
        <w:rPr>
          <w:rFonts w:cs="Times New Roman" w:ascii="Times New Roman" w:hAnsi="Times New Roman"/>
          <w:sz w:val="28"/>
          <w:szCs w:val="28"/>
          <w:lang w:val="uk-UA"/>
        </w:rPr>
        <w:t xml:space="preserve">Видатні особи епохи французького короля Людовика </w:t>
      </w:r>
      <w:r>
        <w:rPr>
          <w:rFonts w:cs="Times New Roman" w:ascii="Times New Roman" w:hAnsi="Times New Roman"/>
          <w:sz w:val="28"/>
          <w:szCs w:val="28"/>
          <w:lang w:val="en-US"/>
        </w:rPr>
        <w:t>XIV</w:t>
      </w:r>
      <w:r>
        <w:rPr>
          <w:rFonts w:cs="Times New Roman" w:ascii="Times New Roman" w:hAnsi="Times New Roman"/>
          <w:sz w:val="28"/>
          <w:szCs w:val="28"/>
          <w:lang w:val="uk-UA"/>
        </w:rPr>
        <w:t>, зокрема, Тюреннь Анрі де Ла Тур д</w:t>
      </w:r>
      <w:r>
        <w:rPr>
          <w:rFonts w:cs="Times New Roman" w:ascii="Times New Roman" w:hAnsi="Times New Roman"/>
          <w:sz w:val="28"/>
          <w:szCs w:val="28"/>
        </w:rPr>
        <w:t>’</w:t>
      </w:r>
      <w:r>
        <w:rPr>
          <w:rFonts w:cs="Times New Roman" w:ascii="Times New Roman" w:hAnsi="Times New Roman"/>
          <w:sz w:val="28"/>
          <w:szCs w:val="28"/>
          <w:lang w:val="uk-UA"/>
        </w:rPr>
        <w:t>Овернь (1611-1675) – маршал Франції, з 1660 – фельдмаршал, видатний французький полководець.</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Пер. укр.мовою за вид.: Лесаж А.Р. Хромой бес. </w:t>
      </w:r>
      <w:r>
        <w:rPr>
          <w:rFonts w:cs="Times New Roman" w:ascii="Times New Roman" w:hAnsi="Times New Roman"/>
          <w:sz w:val="28"/>
          <w:szCs w:val="28"/>
        </w:rPr>
        <w:t xml:space="preserve">Монтескье Ш.Л. Персидские письма. Дидро Д. Нескромные сокровища: Пер. </w:t>
      </w:r>
      <w:r>
        <w:rPr>
          <w:rFonts w:cs="Times New Roman" w:ascii="Times New Roman" w:hAnsi="Times New Roman"/>
          <w:sz w:val="28"/>
          <w:szCs w:val="28"/>
          <w:lang w:val="uk-UA"/>
        </w:rPr>
        <w:t>с</w:t>
      </w:r>
      <w:r>
        <w:rPr>
          <w:rFonts w:cs="Times New Roman" w:ascii="Times New Roman" w:hAnsi="Times New Roman"/>
          <w:sz w:val="28"/>
          <w:szCs w:val="28"/>
        </w:rPr>
        <w:t xml:space="preserve"> </w:t>
      </w:r>
      <w:r>
        <w:rPr>
          <w:rFonts w:cs="Times New Roman" w:ascii="Times New Roman" w:hAnsi="Times New Roman"/>
          <w:sz w:val="28"/>
          <w:szCs w:val="28"/>
          <w:lang w:val="uk-UA"/>
        </w:rPr>
        <w:t>ф</w:t>
      </w:r>
      <w:r>
        <w:rPr>
          <w:rFonts w:cs="Times New Roman" w:ascii="Times New Roman" w:hAnsi="Times New Roman"/>
          <w:sz w:val="28"/>
          <w:szCs w:val="28"/>
        </w:rPr>
        <w:t>р.</w:t>
      </w:r>
      <w:r>
        <w:rPr>
          <w:rFonts w:cs="Times New Roman" w:ascii="Times New Roman" w:hAnsi="Times New Roman"/>
          <w:sz w:val="28"/>
          <w:szCs w:val="28"/>
          <w:lang w:val="uk-UA"/>
        </w:rPr>
        <w:t xml:space="preserve"> – </w:t>
      </w:r>
      <w:r>
        <w:rPr>
          <w:rFonts w:cs="Times New Roman" w:ascii="Times New Roman" w:hAnsi="Times New Roman"/>
          <w:sz w:val="28"/>
          <w:szCs w:val="28"/>
        </w:rPr>
        <w:t>М.: ИОЛОС, 199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582-583.</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i/>
          <w:sz w:val="28"/>
          <w:szCs w:val="28"/>
        </w:rPr>
        <w:t xml:space="preserve">Е. Золя </w:t>
      </w:r>
      <w:r>
        <w:rPr>
          <w:rFonts w:cs="Times New Roman" w:ascii="Times New Roman" w:hAnsi="Times New Roman"/>
          <w:b/>
          <w:sz w:val="28"/>
          <w:szCs w:val="28"/>
        </w:rPr>
        <w:t>(1840-1902)</w:t>
      </w:r>
      <w:r>
        <w:rPr>
          <w:rFonts w:cs="Times New Roman" w:ascii="Times New Roman" w:hAnsi="Times New Roman"/>
          <w:b/>
          <w:sz w:val="28"/>
          <w:szCs w:val="28"/>
          <w:lang w:val="uk-UA"/>
        </w:rPr>
        <w:t xml:space="preserve">. </w:t>
      </w:r>
      <w:r>
        <w:rPr>
          <w:rFonts w:cs="Times New Roman" w:ascii="Times New Roman" w:hAnsi="Times New Roman"/>
          <w:b/>
          <w:sz w:val="28"/>
          <w:szCs w:val="28"/>
        </w:rPr>
        <w:t>Демократія</w:t>
      </w:r>
      <w:r>
        <w:rPr>
          <w:rFonts w:cs="Times New Roman" w:ascii="Times New Roman" w:hAnsi="Times New Roman"/>
          <w:b/>
          <w:sz w:val="28"/>
          <w:szCs w:val="28"/>
          <w:lang w:val="uk-UA"/>
        </w:rPr>
        <w:t>.</w:t>
      </w:r>
    </w:p>
    <w:p>
      <w:pPr>
        <w:pStyle w:val="Normal"/>
        <w:tabs>
          <w:tab w:val="clear" w:pos="720"/>
          <w:tab w:val="left" w:pos="10348" w:leader="none"/>
        </w:tabs>
        <w:ind w:firstLine="567"/>
        <w:jc w:val="both"/>
        <w:rPr/>
      </w:pPr>
      <w:r>
        <w:rPr>
          <w:rFonts w:cs="Times New Roman" w:ascii="Times New Roman" w:hAnsi="Times New Roman"/>
          <w:sz w:val="28"/>
          <w:szCs w:val="28"/>
        </w:rPr>
        <w:t>... Я говорю навіть не як республіканець, а просто як людина. Чому нам не вірити в життя, в людство? Глухий рух здригає його і штовхає вперед. Так ось, цей рух може тільки розширити сферу бут</w:t>
        <w:softHyphen/>
        <w:t>тя, привести до більш повного оволодіння світом. Немає жодних підстав вважати, що зло оволодіє світом. Напроти, коли докладають всіх зусиль, бачиш, як історія неминуче робить крок вперед, якби не довелося плутати по дорозі. Таким чином, вперед, повіримо у на</w:t>
        <w:softHyphen/>
        <w:t>ше майбутнє! Що би там не відбулося, завтрашній день буде правий.</w:t>
      </w:r>
    </w:p>
    <w:p>
      <w:pPr>
        <w:pStyle w:val="Normal"/>
        <w:tabs>
          <w:tab w:val="clear" w:pos="720"/>
          <w:tab w:val="left" w:pos="10348" w:leader="none"/>
        </w:tabs>
        <w:ind w:firstLine="567"/>
        <w:jc w:val="both"/>
        <w:rPr/>
      </w:pPr>
      <w:r>
        <w:rPr>
          <w:rFonts w:cs="Times New Roman" w:ascii="Times New Roman" w:hAnsi="Times New Roman"/>
          <w:sz w:val="28"/>
          <w:szCs w:val="28"/>
        </w:rPr>
        <w:t>Ось та непорушна віра, яку, на мою думку, повинен був би по</w:t>
        <w:softHyphen/>
        <w:t>діляти будь-який політик; йому треба встати вище мерзенної кухні партійних незгод. Сама мерзенність починається тоді, коли всі опускаються до рівня посередності, до підлості марнославців, які за будь-якої ціни всіляко намагаються збагатитися на нашій епосі. Якщо тобі хоч якось дорогою є істина, ти впадаєш у лють, вступаєш у боротьбу з цими нікчемами, на той час як, можливо, краще було б промовчати і відсидітися в своєму кутку, чекаючи на кінцеві ре</w:t>
        <w:softHyphen/>
        <w:t>зультати, бо все, включаючи найбрудніші і руйнівні начала, бере участь у створенні життя. Так само, як смерть є необхідною для то</w:t>
        <w:softHyphen/>
        <w:t>го, щоб міг існувати світ, дріб’язкові людці, безперечно, створе</w:t>
        <w:softHyphen/>
        <w:t>ні для того, щоб, перетворившись на небуття, вони заповнили б со</w:t>
        <w:softHyphen/>
        <w:t>бою рови і вік наш міг би крокувати далі.</w:t>
      </w:r>
    </w:p>
    <w:p>
      <w:pPr>
        <w:pStyle w:val="Normal"/>
        <w:tabs>
          <w:tab w:val="clear" w:pos="720"/>
          <w:tab w:val="left" w:pos="10348" w:leader="none"/>
        </w:tabs>
        <w:ind w:firstLine="567"/>
        <w:jc w:val="both"/>
        <w:rPr/>
      </w:pPr>
      <w:r>
        <w:rPr>
          <w:rFonts w:cs="Times New Roman" w:ascii="Times New Roman" w:hAnsi="Times New Roman"/>
          <w:sz w:val="28"/>
          <w:szCs w:val="28"/>
        </w:rPr>
        <w:t>Сутність політики в наші дні полягає саме в цьому. Хоча час поки що смутний, події з кожним днем набирають все більш виразних форм, і усюди чути вже гомін демократії, який з кожним днем наб</w:t>
        <w:softHyphen/>
        <w:t>лижується. Цілком ясно, що в ній – наше майбутнє. А раз так, то треба прийняти її, треба в неї повірити, навіть якщо одні пристрасно її заперечують, а інші хочуть покласти її до своєї кишені. Не її провина, що дурні і мерзотники нею спекулюють. А головне, не тре</w:t>
        <w:softHyphen/>
        <w:t>ба здригатися при її наближенні, яку б грозу вона не несла з собою. Світ створювався посеред катастроф. Коли справу буде зроблено, її визнають за благо.</w:t>
      </w:r>
    </w:p>
    <w:p>
      <w:pPr>
        <w:pStyle w:val="Normal"/>
        <w:tabs>
          <w:tab w:val="clear" w:pos="720"/>
          <w:tab w:val="left" w:pos="10348" w:leader="none"/>
        </w:tabs>
        <w:ind w:firstLine="567"/>
        <w:jc w:val="both"/>
        <w:rPr/>
      </w:pPr>
      <w:r>
        <w:rPr>
          <w:rFonts w:cs="Times New Roman" w:ascii="Times New Roman" w:hAnsi="Times New Roman"/>
          <w:sz w:val="28"/>
          <w:szCs w:val="28"/>
        </w:rPr>
        <w:t>... Дайте відійти потокам брудної води, що затопили, як бачи</w:t>
        <w:softHyphen/>
        <w:t>мо, всю землю, вірте у голубе небо. Зрозуміло, майбутнє занурене у пітьму, ніхто не може сказати достеменно, яким воно буде. В смут</w:t>
        <w:softHyphen/>
        <w:t>ні часи, подібні до наших, можна зрозуміти приступи відчаю. Як час</w:t>
        <w:softHyphen/>
        <w:t>то найстійкіші люди під час шторму, загубивши з виду берег, втра</w:t>
        <w:softHyphen/>
        <w:t>чають владу над собою і починають кощунствувати! Ось чому основою для всіх проявів людської діяльності повинна стати наука. Наука – це єдине, на що можна покластися. Якщо вам треба у щось вірити, зробіть її підпорою політики, так само як і літератури. Ви одразу ж знову станете на силі. Ви на скелі, яка не похитнеться.</w:t>
      </w:r>
    </w:p>
    <w:p>
      <w:pPr>
        <w:pStyle w:val="Normal"/>
        <w:tabs>
          <w:tab w:val="clear" w:pos="720"/>
          <w:tab w:val="left" w:pos="10348" w:leader="none"/>
        </w:tabs>
        <w:ind w:firstLine="567"/>
        <w:jc w:val="both"/>
        <w:rPr/>
      </w:pPr>
      <w:r>
        <w:rPr>
          <w:rFonts w:cs="Times New Roman" w:ascii="Times New Roman" w:hAnsi="Times New Roman"/>
          <w:sz w:val="28"/>
          <w:szCs w:val="28"/>
        </w:rPr>
        <w:t>Так, є наука, вона впорядкує і саму демократію. Ця демократія – поки що всього-навсього слово: для одних – страховисько, для інших – дійна корова. Я особисто не намагаюсь визначити, що це таке, дові</w:t>
        <w:softHyphen/>
        <w:t>датись, що вона несе нам доброго чи злого, – з мене досить і того, що демократія приходить за посередництвом науки і що, раніше чи пізніше, наука повинна в ній все обумовити. Наука поховає безумст</w:t>
        <w:softHyphen/>
        <w:t>ва захисників загального блага, маячню теорії голодних і марно</w:t>
        <w:softHyphen/>
        <w:t>славців, для того щоб створити новий суспільний порядок, заснова</w:t>
        <w:softHyphen/>
        <w:t>ний на дійсних істинах, що навіяні самою природою. І тоді навіщо нам турбуватися про майбутнє – воно адже прийде логічним результатом зусиль всього людства. Повторюю, воно прийде нічим іншим, як розвитком життя (5.09.1881 р.).</w:t>
      </w:r>
    </w:p>
    <w:p>
      <w:pPr>
        <w:pStyle w:val="Normal"/>
        <w:tabs>
          <w:tab w:val="clear" w:pos="720"/>
          <w:tab w:val="left" w:pos="10348" w:leader="none"/>
        </w:tabs>
        <w:ind w:firstLine="567"/>
        <w:jc w:val="both"/>
        <w:rPr/>
      </w:pPr>
      <w:r>
        <w:rPr>
          <w:rFonts w:cs="Times New Roman" w:ascii="Times New Roman" w:hAnsi="Times New Roman"/>
          <w:sz w:val="28"/>
          <w:szCs w:val="28"/>
        </w:rPr>
        <w:t xml:space="preserve">Пер. укр. мовою за вид.: Э. Золя. Собр. соч.: в 26-ти т. – М.: Худ. литература, </w:t>
      </w:r>
      <w:r>
        <w:rPr>
          <w:rFonts w:cs="Times New Roman" w:ascii="Times New Roman" w:hAnsi="Times New Roman"/>
          <w:sz w:val="28"/>
          <w:szCs w:val="28"/>
          <w:lang w:val="uk-UA"/>
        </w:rPr>
        <w:t>1</w:t>
      </w:r>
      <w:r>
        <w:rPr>
          <w:rFonts w:cs="Times New Roman" w:ascii="Times New Roman" w:hAnsi="Times New Roman"/>
          <w:sz w:val="28"/>
          <w:szCs w:val="28"/>
        </w:rPr>
        <w:t>967. – Т.26. – С.94-95, 99.</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pPr>
      <w:r>
        <w:rPr>
          <w:rFonts w:cs="Times New Roman" w:ascii="Times New Roman" w:hAnsi="Times New Roman"/>
          <w:b/>
          <w:i/>
          <w:sz w:val="28"/>
          <w:szCs w:val="28"/>
        </w:rPr>
        <w:t>Е. Золя.</w:t>
      </w:r>
      <w:r>
        <w:rPr>
          <w:rFonts w:cs="Times New Roman" w:ascii="Times New Roman" w:hAnsi="Times New Roman"/>
          <w:b/>
          <w:i/>
          <w:sz w:val="28"/>
          <w:szCs w:val="28"/>
          <w:lang w:val="uk-UA"/>
        </w:rPr>
        <w:t xml:space="preserve"> </w:t>
      </w:r>
      <w:r>
        <w:rPr>
          <w:rFonts w:cs="Times New Roman" w:ascii="Times New Roman" w:hAnsi="Times New Roman"/>
          <w:b/>
          <w:sz w:val="28"/>
          <w:szCs w:val="28"/>
        </w:rPr>
        <w:t>Доброчинність республіки.</w:t>
      </w:r>
    </w:p>
    <w:p>
      <w:pPr>
        <w:pStyle w:val="Normal"/>
        <w:tabs>
          <w:tab w:val="clear" w:pos="720"/>
          <w:tab w:val="left" w:pos="10348" w:leader="none"/>
        </w:tabs>
        <w:ind w:firstLine="567"/>
        <w:jc w:val="both"/>
        <w:rPr/>
      </w:pPr>
      <w:r>
        <w:rPr>
          <w:rFonts w:cs="Times New Roman" w:ascii="Times New Roman" w:hAnsi="Times New Roman"/>
          <w:sz w:val="28"/>
          <w:szCs w:val="28"/>
        </w:rPr>
        <w:t>... На біду, республіканці завтрашнього дня не тільки говорять, але і пишуть. Вони беруть на себе ті чи ті зобов’язання і у своїх писаннях клянуться, що зроблять Францію щасливою країною з ідеальним суспільним ладом. Які прекрасні ці програми. Навіть за</w:t>
        <w:softHyphen/>
        <w:t>надто прекрасні: якась земля обітованна, – податки знижені до краю, злиденність викорчовано, введено організовану працю, терпимість за</w:t>
        <w:softHyphen/>
        <w:t>безпечує всім душевний спокій, рівність приносить усім щастя. Але коли ці люди виявляються при владі, із усіх своїх прекрасних обіцянок вони можуть виконати лише одну: вони відразу декретують сво</w:t>
        <w:softHyphen/>
        <w:t>боду друку, тобто підставляють себе під удари.</w:t>
      </w:r>
    </w:p>
    <w:p>
      <w:pPr>
        <w:pStyle w:val="Normal"/>
        <w:tabs>
          <w:tab w:val="clear" w:pos="720"/>
          <w:tab w:val="left" w:pos="10348" w:leader="none"/>
        </w:tabs>
        <w:ind w:firstLine="567"/>
        <w:jc w:val="both"/>
        <w:rPr/>
      </w:pPr>
      <w:r>
        <w:rPr>
          <w:rFonts w:cs="Times New Roman" w:ascii="Times New Roman" w:hAnsi="Times New Roman"/>
          <w:sz w:val="28"/>
          <w:szCs w:val="28"/>
        </w:rPr>
        <w:t>По суті говорячи, вони залишаються на позиціях Руссо, вважа</w:t>
        <w:softHyphen/>
        <w:t>ючи, що людина за своєю природою добра, звільніть людину, розв’я</w:t>
        <w:softHyphen/>
        <w:t>жіть її з соціального мотуззя, поверніть у лоно пращурної природи – і настане золотий вік, переможе довершена доброчинність, запанує безхмарне щастя. Це одне з найнебезпечніших заблуджень, бо великі революціонери, які поділяли ці думки, прагнули в лютому пориві підпалити старий світ, щоб прискорити народження нового світу на спустошеній, очищеній вогнем землі. Будь-який уряд, який вірить у доброту людини і у своїх діях керується цією ідеєю, роковим чи</w:t>
        <w:softHyphen/>
        <w:t>ном приречений на страждання і загибель, – так було досі.</w:t>
      </w:r>
    </w:p>
    <w:p>
      <w:pPr>
        <w:pStyle w:val="Normal"/>
        <w:tabs>
          <w:tab w:val="clear" w:pos="720"/>
          <w:tab w:val="left" w:pos="10348" w:leader="none"/>
        </w:tabs>
        <w:ind w:firstLine="567"/>
        <w:jc w:val="both"/>
        <w:rPr/>
      </w:pPr>
      <w:r>
        <w:rPr>
          <w:rFonts w:cs="Times New Roman" w:ascii="Times New Roman" w:hAnsi="Times New Roman"/>
          <w:sz w:val="28"/>
          <w:szCs w:val="28"/>
        </w:rPr>
        <w:t>Подивіться ж, що відбувається наступного дня після проголо</w:t>
        <w:softHyphen/>
        <w:t>шення республіки. Програми під рукою, і народ вимагає миттєвого їх здійснення. Само собою зрозуміло, уся мерзенність і паскудство людське зникли разом з впавшою королівською чи імператорською вла</w:t>
        <w:softHyphen/>
        <w:t>дою. Були обіцяні від імені Республіки свобода і щастя, справед</w:t>
        <w:softHyphen/>
        <w:t>ливий лад і торжество доброчинності, тому – швидше, швидше! – го</w:t>
        <w:softHyphen/>
        <w:t>туйте гостину, хай візьме в ній участь увесь народ, що зголоднів за справедливістю, і задоволить свою жагу правди!</w:t>
      </w:r>
    </w:p>
    <w:p>
      <w:pPr>
        <w:pStyle w:val="Normal"/>
        <w:tabs>
          <w:tab w:val="clear" w:pos="720"/>
          <w:tab w:val="left" w:pos="10348" w:leader="none"/>
        </w:tabs>
        <w:ind w:firstLine="567"/>
        <w:jc w:val="both"/>
        <w:rPr/>
      </w:pPr>
      <w:r>
        <w:rPr>
          <w:rFonts w:cs="Times New Roman" w:ascii="Times New Roman" w:hAnsi="Times New Roman"/>
          <w:sz w:val="28"/>
          <w:szCs w:val="28"/>
        </w:rPr>
        <w:t>На жаль! Гостиною і не пахне, дарма чекають на неї сидячі за столом, і ось вони починають сердитися, – річ у тому, що за один день світ не змінився, так само кривавлять рани, так само страж</w:t>
        <w:softHyphen/>
        <w:t>дає людство. Для того, щоб здійснився хоча б незначний прогрес, потрібно довгих років, майбутнє народжується у муках, протягом ці</w:t>
        <w:softHyphen/>
        <w:t>лого століття люди, поволі удосконалюючись лише на декілька кроків наближаються до істини і справедливості. В душі цивілізованої людини так само ховається звір, і коли прокидається голод, він по</w:t>
        <w:softHyphen/>
        <w:t>казує пазурі. Звичайно, можна сподіватися, що поступово люди нав</w:t>
        <w:softHyphen/>
        <w:t>чаться цінувати свободу, що одного прекрасного дня розум переможе в Республіці майбутнього; але скільки років; скільки років дове</w:t>
        <w:softHyphen/>
        <w:t>деться виховувати народ, і яке безумство вірити в наші дні, що, як тільки змінять вивіску над державою, наступить кінець всім со</w:t>
        <w:softHyphen/>
        <w:t xml:space="preserve">ціальним лихам! </w:t>
      </w:r>
    </w:p>
    <w:p>
      <w:pPr>
        <w:pStyle w:val="Normal"/>
        <w:tabs>
          <w:tab w:val="clear" w:pos="720"/>
          <w:tab w:val="left" w:pos="10348" w:leader="none"/>
        </w:tabs>
        <w:ind w:firstLine="567"/>
        <w:jc w:val="right"/>
        <w:rPr>
          <w:rFonts w:ascii="Times New Roman" w:hAnsi="Times New Roman" w:cs="Times New Roman"/>
          <w:sz w:val="28"/>
          <w:szCs w:val="28"/>
        </w:rPr>
      </w:pPr>
      <w:r>
        <w:rPr>
          <w:rFonts w:cs="Times New Roman" w:ascii="Times New Roman" w:hAnsi="Times New Roman"/>
          <w:sz w:val="28"/>
          <w:szCs w:val="28"/>
        </w:rPr>
        <w:t>24.12.1895 р.</w:t>
      </w:r>
    </w:p>
    <w:p>
      <w:pPr>
        <w:pStyle w:val="Normal"/>
        <w:tabs>
          <w:tab w:val="clear" w:pos="720"/>
          <w:tab w:val="left" w:pos="10348" w:leader="none"/>
        </w:tabs>
        <w:ind w:firstLine="567"/>
        <w:jc w:val="both"/>
        <w:rPr/>
      </w:pPr>
      <w:r>
        <w:rPr>
          <w:rFonts w:cs="Times New Roman" w:ascii="Times New Roman" w:hAnsi="Times New Roman"/>
          <w:sz w:val="28"/>
          <w:szCs w:val="28"/>
        </w:rPr>
        <w:t>Пер. укр. мовою за вид.: Э. Золя. Собр. соч.: в 26-ти т. – М.: Худ. литература, 1967. – Т. 26. – С. 125.</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pPr>
      <w:r>
        <w:rPr>
          <w:rFonts w:cs="Times New Roman" w:ascii="Times New Roman" w:hAnsi="Times New Roman"/>
          <w:b/>
          <w:i/>
          <w:sz w:val="28"/>
          <w:szCs w:val="28"/>
        </w:rPr>
        <w:t xml:space="preserve">В.Винниченко. </w:t>
      </w:r>
      <w:r>
        <w:rPr>
          <w:rFonts w:cs="Times New Roman" w:ascii="Times New Roman" w:hAnsi="Times New Roman"/>
          <w:b/>
          <w:sz w:val="28"/>
          <w:szCs w:val="28"/>
        </w:rPr>
        <w:t>Відродження нації. – К.: Наук. думка, 1990.</w:t>
      </w:r>
      <w:r>
        <w:rPr>
          <w:rFonts w:cs="Times New Roman" w:ascii="Times New Roman" w:hAnsi="Times New Roman"/>
          <w:b/>
          <w:sz w:val="28"/>
          <w:szCs w:val="28"/>
          <w:lang w:val="uk-UA"/>
        </w:rPr>
        <w:t xml:space="preserve"> – </w:t>
      </w:r>
      <w:r>
        <w:rPr>
          <w:rFonts w:cs="Times New Roman" w:ascii="Times New Roman" w:hAnsi="Times New Roman"/>
          <w:b/>
          <w:sz w:val="28"/>
          <w:szCs w:val="28"/>
        </w:rPr>
        <w:t>Ч.</w:t>
      </w:r>
      <w:r>
        <w:rPr>
          <w:rFonts w:cs="Times New Roman" w:ascii="Times New Roman" w:hAnsi="Times New Roman"/>
          <w:b/>
          <w:sz w:val="28"/>
          <w:szCs w:val="28"/>
          <w:lang w:val="uk-UA"/>
        </w:rPr>
        <w:t>ІІ</w:t>
      </w:r>
      <w:r>
        <w:rPr>
          <w:rFonts w:cs="Times New Roman" w:ascii="Times New Roman" w:hAnsi="Times New Roman"/>
          <w:b/>
          <w:sz w:val="28"/>
          <w:szCs w:val="28"/>
        </w:rPr>
        <w:t>.</w:t>
      </w:r>
      <w:r>
        <w:rPr>
          <w:rFonts w:cs="Times New Roman" w:ascii="Times New Roman" w:hAnsi="Times New Roman"/>
          <w:b/>
          <w:sz w:val="28"/>
          <w:szCs w:val="28"/>
          <w:lang w:val="uk-UA"/>
        </w:rPr>
        <w:t xml:space="preserve"> – </w:t>
      </w:r>
      <w:r>
        <w:rPr>
          <w:rFonts w:cs="Times New Roman" w:ascii="Times New Roman" w:hAnsi="Times New Roman"/>
          <w:b/>
          <w:sz w:val="28"/>
          <w:szCs w:val="28"/>
        </w:rPr>
        <w:t>С. 1-43, 44.</w:t>
      </w:r>
      <w:r>
        <w:rPr>
          <w:rFonts w:cs="Times New Roman" w:ascii="Times New Roman" w:hAnsi="Times New Roman"/>
          <w:b/>
          <w:sz w:val="28"/>
          <w:szCs w:val="28"/>
          <w:lang w:val="uk-UA"/>
        </w:rPr>
        <w:t xml:space="preserve"> –</w:t>
      </w:r>
      <w:r>
        <w:rPr>
          <w:rFonts w:cs="Times New Roman" w:ascii="Times New Roman" w:hAnsi="Times New Roman"/>
          <w:b/>
          <w:sz w:val="28"/>
          <w:szCs w:val="28"/>
        </w:rPr>
        <w:t>330 с.</w:t>
      </w:r>
    </w:p>
    <w:p>
      <w:pPr>
        <w:pStyle w:val="Normal"/>
        <w:tabs>
          <w:tab w:val="clear" w:pos="720"/>
          <w:tab w:val="left" w:pos="10348" w:leader="none"/>
        </w:tabs>
        <w:ind w:firstLine="567"/>
        <w:jc w:val="both"/>
        <w:rPr/>
      </w:pPr>
      <w:r>
        <w:rPr>
          <w:rFonts w:cs="Times New Roman" w:ascii="Times New Roman" w:hAnsi="Times New Roman"/>
          <w:sz w:val="28"/>
          <w:szCs w:val="28"/>
        </w:rPr>
        <w:tab/>
        <w:tab/>
        <w:tab/>
        <w:t>Р.</w:t>
      </w:r>
      <w:r>
        <w:rPr>
          <w:rFonts w:cs="Times New Roman" w:ascii="Times New Roman" w:hAnsi="Times New Roman"/>
          <w:sz w:val="28"/>
          <w:szCs w:val="28"/>
          <w:lang w:val="en-US"/>
        </w:rPr>
        <w:t>II</w:t>
      </w:r>
      <w:r>
        <w:rPr>
          <w:rFonts w:cs="Times New Roman" w:ascii="Times New Roman" w:hAnsi="Times New Roman"/>
          <w:sz w:val="28"/>
          <w:szCs w:val="28"/>
        </w:rPr>
        <w:t>, §2.</w:t>
      </w:r>
    </w:p>
    <w:p>
      <w:pPr>
        <w:pStyle w:val="Normal"/>
        <w:tabs>
          <w:tab w:val="clear" w:pos="720"/>
          <w:tab w:val="left" w:pos="10348" w:leader="none"/>
        </w:tabs>
        <w:ind w:firstLine="567"/>
        <w:jc w:val="both"/>
        <w:rPr/>
      </w:pPr>
      <w:r>
        <w:rPr>
          <w:rFonts w:cs="Times New Roman" w:ascii="Times New Roman" w:hAnsi="Times New Roman"/>
          <w:sz w:val="28"/>
          <w:szCs w:val="28"/>
        </w:rPr>
        <w:t>...Місто давно перекинулося на бік “старшого брата”. Це осередок, насамперед, гулящих людей, це резиденції пануючих, паразитарних класів. Пануючі українські класи давно зрусифікувалися, прийняли російську мову, російську культуру, російський нагай і російську нагороду за зраду своєї нації та за її винищування. І вони не за страх, а за совість, – і нечисту, неспокійну совість! – намагались заслужити ласку своїх нагороджувачів. Найлютішим, найшкідливішим во</w:t>
        <w:softHyphen/>
        <w:t>рогом будь-якої справи є її зрадник, ренегат. Ренегат мусить заспоко</w:t>
        <w:softHyphen/>
        <w:t>ювати своє власне сумління, він мусить якось очиститись перед собою, собі довести, що він зробив справедливо. І через те він старається свою зраду зробити явищем нормальним, загальним, він лютиться й піниться, коли щось стає йому на перешкоді. Чого, наприклад, усякі Савенки, Шульгіни, Піхни в Україні були й є такими оскаженілими, такими найшкідливішими ворогами відродження своєї нації? Не тільки через те, що во</w:t>
        <w:softHyphen/>
        <w:t>ни за це мали тридцять серебряників, не тільки за “лакомства нещас</w:t>
        <w:softHyphen/>
        <w:t>ні”, а ще й “ідейно”, ще “для душі” це роблять, бо всяка душа, навіть така загиджена й задрипана по царських притоках, як Савенковська, й та мусить мати в собі й для себе виправдання своїх вчинків. Не може людина жити, вічно носячи в собі звинувачення й огиду до самої себе. І Савенки також підлягають цьому законові, й мусять бути чистими перед собою. І через те вони так жагуче, так нетерпляче прагнуть навкруги себе задушити те, що самі в собі задушили вже давно за трид</w:t>
        <w:softHyphen/>
        <w:t>цять серебряників.</w:t>
      </w:r>
    </w:p>
    <w:p>
      <w:pPr>
        <w:pStyle w:val="Normal"/>
        <w:tabs>
          <w:tab w:val="clear" w:pos="720"/>
          <w:tab w:val="left" w:pos="10348" w:leader="none"/>
        </w:tabs>
        <w:ind w:firstLine="567"/>
        <w:jc w:val="both"/>
        <w:rPr/>
      </w:pPr>
      <w:r>
        <w:rPr>
          <w:rFonts w:cs="Times New Roman" w:ascii="Times New Roman" w:hAnsi="Times New Roman"/>
          <w:sz w:val="28"/>
          <w:szCs w:val="28"/>
        </w:rPr>
        <w:t>Ось такі Савенки найбільше спричинилися до русифікації україн</w:t>
        <w:softHyphen/>
        <w:t>ських міст. Хапаючись бути цілком подібними до своїх панів, вони й усе оточення своє підфарбовували під панську фарбу.</w:t>
      </w:r>
    </w:p>
    <w:p>
      <w:pPr>
        <w:pStyle w:val="Normal"/>
        <w:tabs>
          <w:tab w:val="clear" w:pos="720"/>
          <w:tab w:val="left" w:pos="10348" w:leader="none"/>
        </w:tabs>
        <w:ind w:firstLine="567"/>
        <w:jc w:val="both"/>
        <w:rPr/>
      </w:pPr>
      <w:r>
        <w:rPr>
          <w:rFonts w:cs="Times New Roman" w:ascii="Times New Roman" w:hAnsi="Times New Roman"/>
          <w:sz w:val="28"/>
          <w:szCs w:val="28"/>
        </w:rPr>
        <w:t>А їм, зрозуміло, охоче допомагав “старший брат”. Він зграями насилав своїх урядовців в Україну, цих чорних бюрократичних воронів, які обсідали тіло української нації й викльовували їй очі. Петербурзькі можновладці роздавали козацькі землі своїм придворним шлюхам, жіно</w:t>
        <w:softHyphen/>
        <w:t>чої й чоловічої статі.</w:t>
      </w:r>
    </w:p>
    <w:p>
      <w:pPr>
        <w:pStyle w:val="Normal"/>
        <w:tabs>
          <w:tab w:val="clear" w:pos="720"/>
          <w:tab w:val="left" w:pos="10348" w:leader="none"/>
        </w:tabs>
        <w:ind w:firstLine="567"/>
        <w:jc w:val="both"/>
        <w:rPr/>
      </w:pPr>
      <w:r>
        <w:rPr>
          <w:rFonts w:cs="Times New Roman" w:ascii="Times New Roman" w:hAnsi="Times New Roman"/>
          <w:sz w:val="28"/>
          <w:szCs w:val="28"/>
        </w:rPr>
        <w:t>А ці шлюхи й їхні нащадки, маючи ці багатства, зрозуміло, мали і силу задавати тон усьому оточенню. А крамар, а дрібний всякий прислужник панів мусив приймати той тон.</w:t>
      </w:r>
    </w:p>
    <w:p>
      <w:pPr>
        <w:pStyle w:val="Normal"/>
        <w:tabs>
          <w:tab w:val="clear" w:pos="720"/>
          <w:tab w:val="left" w:pos="10348"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І таким чином українські міста стали “російськими”.</w:t>
      </w:r>
    </w:p>
    <w:p>
      <w:pPr>
        <w:pStyle w:val="Normal"/>
        <w:tabs>
          <w:tab w:val="clear" w:pos="720"/>
          <w:tab w:val="left" w:pos="10348" w:leader="none"/>
        </w:tabs>
        <w:ind w:firstLine="567"/>
        <w:jc w:val="both"/>
        <w:rPr/>
      </w:pPr>
      <w:r>
        <w:rPr>
          <w:rFonts w:cs="Times New Roman" w:ascii="Times New Roman" w:hAnsi="Times New Roman"/>
          <w:sz w:val="28"/>
          <w:szCs w:val="28"/>
        </w:rPr>
        <w:t>...Хай побуде в Україні з десять років справжній демократич</w:t>
        <w:softHyphen/>
        <w:t>ний лад та українська школа, як ця російська перевага розтане, немов сніг на весні, зникне, розпливеться й з-під неї виступить справжній грунт, справжня українська земля.</w:t>
      </w:r>
    </w:p>
    <w:p>
      <w:pPr>
        <w:pStyle w:val="Normal"/>
        <w:tabs>
          <w:tab w:val="clear" w:pos="720"/>
          <w:tab w:val="left" w:pos="10348" w:leader="none"/>
        </w:tabs>
        <w:ind w:firstLine="567"/>
        <w:jc w:val="both"/>
        <w:rPr/>
      </w:pPr>
      <w:r>
        <w:rPr>
          <w:rFonts w:cs="Times New Roman" w:ascii="Times New Roman" w:hAnsi="Times New Roman"/>
          <w:sz w:val="28"/>
          <w:szCs w:val="28"/>
        </w:rPr>
        <w:t>І нехай російський демократ раз назавжди собі запам’ятає: боротись з українством можна тільки деспотичним, драконівським режимом; справжній демократичний лад, отой самий лад, якого ніби добивається російський демократ є найкращий засіб для перемоги українства над руси</w:t>
        <w:softHyphen/>
        <w:t>фікацією. Отже, нехай собі раз на завжди вибере цей демократ: або деспо</w:t>
        <w:softHyphen/>
        <w:t>тизм і тоді можна вихвалятися більшістю голосів по українських міс</w:t>
        <w:softHyphen/>
        <w:t>тах; або демократизм (...дійсне народоправство!), і тоді в цих містах через якийсь час більшість буде українська.</w:t>
      </w:r>
      <w:r>
        <w:br w:type="page"/>
      </w:r>
    </w:p>
    <w:p>
      <w:pPr>
        <w:pStyle w:val="Normal"/>
        <w:tabs>
          <w:tab w:val="clear" w:pos="720"/>
          <w:tab w:val="left" w:pos="10348" w:leader="none"/>
        </w:tabs>
        <w:ind w:firstLine="567"/>
        <w:jc w:val="center"/>
        <w:rPr/>
      </w:pPr>
      <w:r>
        <w:rPr>
          <w:rFonts w:cs="Times New Roman" w:ascii="Times New Roman" w:hAnsi="Times New Roman"/>
          <w:b/>
          <w:i/>
          <w:sz w:val="28"/>
          <w:szCs w:val="28"/>
        </w:rPr>
        <w:t xml:space="preserve">Арістотель. </w:t>
      </w:r>
      <w:r>
        <w:rPr>
          <w:rFonts w:cs="Times New Roman" w:ascii="Times New Roman" w:hAnsi="Times New Roman"/>
          <w:b/>
          <w:sz w:val="28"/>
          <w:szCs w:val="28"/>
        </w:rPr>
        <w:t>Політика. – Соч.: в 4-х т. – М.: Мысль, 1983. – Т. 4. – С. 409-412,</w:t>
      </w:r>
      <w:r>
        <w:rPr>
          <w:rFonts w:cs="Times New Roman" w:ascii="Times New Roman" w:hAnsi="Times New Roman"/>
          <w:b/>
          <w:sz w:val="28"/>
          <w:szCs w:val="28"/>
          <w:lang w:val="uk-UA"/>
        </w:rPr>
        <w:t xml:space="preserve"> </w:t>
      </w:r>
      <w:r>
        <w:rPr>
          <w:rFonts w:cs="Times New Roman" w:ascii="Times New Roman" w:hAnsi="Times New Roman"/>
          <w:b/>
          <w:sz w:val="28"/>
          <w:szCs w:val="28"/>
        </w:rPr>
        <w:t>406, 408, 438.</w:t>
      </w:r>
    </w:p>
    <w:p>
      <w:pPr>
        <w:pStyle w:val="Normal"/>
        <w:tabs>
          <w:tab w:val="clear" w:pos="720"/>
          <w:tab w:val="left" w:pos="10348"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Книга друга.</w:t>
      </w:r>
    </w:p>
    <w:p>
      <w:pPr>
        <w:pStyle w:val="Normal"/>
        <w:tabs>
          <w:tab w:val="clear" w:pos="720"/>
          <w:tab w:val="left" w:pos="10348"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итання про власність</w:t>
      </w:r>
      <w:r>
        <w:rPr>
          <w:rFonts w:cs="Times New Roman" w:ascii="Times New Roman" w:hAnsi="Times New Roman"/>
          <w:sz w:val="28"/>
          <w:szCs w:val="28"/>
        </w:rPr>
        <w:t>. Як вона має бути організованою у тих, хто прагне мати найкращий державний устрій, – чи повинна власність бути спільною, чи не спільною? Це питання можна, очевидячки, розглядати і не у зв’язку з законоположеннями, що стосуються дітей та дружин. Маю на увазі таке: якщо навіть діти та дружини, як це у всіх тепер прийнято, повинні належати окремим особам, то чи буде краще, якщо власність і користування нею будуть спільними, чи в даному випадку можливі деякі винятки? Напр., щоб земельні ділянки були в приватному володінні, користування ж плодами землі було б загальнодержавним, як це і спостерігається у деяких варварських племен. Чи, навпаки, хай земля буде спільною і обробляється спільно, плоди ж її нехай розприділяються для приватного користування (говорять, таким чином спільно володіють землею дехто з варварів). Чи, нарешті, і земельні ділянки, і отримувані з них плоди повинні бути спільними? Якби обробіток землі доручався окремим людям, то всю справу можна було б поставити інакше і вирішити легше; але раз самі землероби працюють на самих себе, то і вирішення питань, пов’язаних з власністю, являє собою більш значні труднощі. Так як рівності в роботі і в отримуваних від неї результатів дотриматися не можна – навпаки, відносини тут нерівні, – то неминуче виникають нарікання на тих, хто багато споживає чи багато отримує, хоча і мало працює, з боку тих, хто менше отримує, а працює більше. Взагалі нелегко жити разом і брати спільну участь у всьому, що стосується людських взаємостосунків, а в даному випадку особливо. Звернім увагу на компанії подорожуючих разом, де майже більшість учасників не годяться між собою в буденних дрібницях і через це сваряться одне з одним. І з прислуги у нас найбільше буває сварок з тими, ким ми користуємося для щоденних послуг. Такі і подібні до них утруднення несе з собою спільність власності.</w:t>
      </w:r>
    </w:p>
    <w:p>
      <w:pPr>
        <w:pStyle w:val="Normal"/>
        <w:tabs>
          <w:tab w:val="clear" w:pos="720"/>
          <w:tab w:val="left" w:pos="10348" w:leader="none"/>
        </w:tabs>
        <w:ind w:firstLine="567"/>
        <w:jc w:val="both"/>
        <w:rPr/>
      </w:pPr>
      <w:r>
        <w:rPr>
          <w:rFonts w:cs="Times New Roman" w:ascii="Times New Roman" w:hAnsi="Times New Roman"/>
          <w:sz w:val="28"/>
          <w:szCs w:val="28"/>
        </w:rPr>
        <w:t>Немалі переваги має тому той спосіб користування власністю, освячений звичаями і впорядкований правильними законами, прийнятими тепер: він суміщає в собі добрі аспекти обох способів, які я маю на увазі, саме спільної власності і власності приватної. Власність повинна бути спільною тільки у відносному смислі, а взагалі – приватною. Адже коли турбота про неї буде розпреділена між різними людьми, серед них припиняться взаємні нарікання; навпаки, буде більша вигода, оскільки кожний буде ретельно ставитися до того, що йому належить; завдяки ж благодійності у використанні власності вестиметься як у прислів’ї “У друзів все спільне” (Піфагор). І в даний час в деяких, державах існують начала такого порядку, що вказує на те, що він у основі своїй не є неможливим; особливо в державах, добре організованих, він почасти здійснений, почасти міг би бути введений; маючи приватну власність, людина в одних випад</w:t>
        <w:softHyphen/>
        <w:t>ках дає користуватися нею своїм друзям, в інших – надає її в загальне користування. Так, напр., в Лакедемоні кожний користується рабами іншо</w:t>
        <w:softHyphen/>
        <w:t>го, як своїми власними так само кіньми і собаками, і у випадку потреби у харчах – продуктами на полях держави. Таким чином, очевидно, краще щоб власність була приватною, а користування нею -загальним. Підготувати ж до цього громадян – справа законодавця. Крім всього іншого важко висловити, скільки насолоди від усвідомлення того, що дещо належить тобі, адже властиве кожному почуття любові до самого себе не є випадковим, але закладене в нас самою природою. Правда, егоїзм справедливо засуджується, але він полягає не в любові до самого себе, а більшій, ніж повинно, ступені цієї любові; те ж саме стосується і корис</w:t>
        <w:softHyphen/>
        <w:t>толюбства; тому і другому почуттю піддатні, так би мовити, всі люди. З другого боку, як приємно надавати послуги і допомогу друзям, знайомим чи товаришам! Це можливе, однак, лише за умови існування приватної власності. Навпаки, у тих, хто прагне зробити державу чимось надто єдиним, цього не буває, не говорячи вже про те, що в такому випадку, очевидно, знищується можливість виявляти на ділі дві доброчинності: доброчесність по відношенню до жіночої статі (адже прекрасною є справа – утримання від чужої дружини через порядність) і шляхетної щедрості по відношенню до своєї власності; при спільності майна для шляхетної ще</w:t>
        <w:softHyphen/>
        <w:t>дрості, очевидно, місця немає, і ніхто не буде в змозі виявити її на ділі, так як щедрість виявляється саме при можливості розпоряджатися своїм добром.</w:t>
      </w:r>
    </w:p>
    <w:p>
      <w:pPr>
        <w:pStyle w:val="Normal"/>
        <w:tabs>
          <w:tab w:val="clear" w:pos="720"/>
          <w:tab w:val="left" w:pos="10348" w:leader="none"/>
        </w:tabs>
        <w:ind w:firstLine="567"/>
        <w:jc w:val="both"/>
        <w:rPr/>
      </w:pPr>
      <w:r>
        <w:rPr>
          <w:rFonts w:cs="Times New Roman" w:ascii="Times New Roman" w:hAnsi="Times New Roman"/>
          <w:sz w:val="28"/>
          <w:szCs w:val="28"/>
        </w:rPr>
        <w:t>Розглянуте нами законодавство може здатися благовидним і заснованим на альтруїзмі. Той, хто познайомиться з ним, радісно схопиться за нього, вважаючи, що за умови такого законодавства наступить у всіх варта здивування любов до всіх, особливо коли хтось почне викривати зло, існуюче в сучасних державах через відсутність у них спільності майна: я маю на увазі процеси по стягуванню боргів, судові справи по звинуваченню в лжесвідченнях, лестощі перед багатими. Але все це має місце не через відсутність спільності майна, а наслідком моральної зіпсутості людей, так як ми бачимо, що і ті, хто будь-чим володіє і користується спільно, сваряться одне з одним набагато більше за тих, хто має приватну власність; нам уявляється, однак, що число тих, хто судиться через спільне володіння майном, невелике у порівнянні з тією масою людей, що володіють приватною власністю. Крім цього, справедливість ви</w:t>
        <w:softHyphen/>
        <w:t>магає вказати не тільки на те, які негативні аспекти зникнуть, якщо власність буде спільною, але і на ті, які позитивні властивості будуть при цьому знищені; на наш погляд, саме існування виявиться цілком неможливим. Корінну помилку проекту Сократа треба бачити в неправильності його основної передумови. Справа в тому, що слід вимагати від</w:t>
        <w:softHyphen/>
        <w:t>носної, а не абсолютної єдності як сім’ї, так і держави. Якщо ця єдність зайде надто далеко, то і сама держава буде знищена; якщо навіть цього і не трапиться, все-таки держава на шляху до свого знищення стане державою гіршою, так само якби хтось симфонію замінив унісоном чи ритм одним тактом.</w:t>
      </w:r>
    </w:p>
    <w:p>
      <w:pPr>
        <w:pStyle w:val="Normal"/>
        <w:tabs>
          <w:tab w:val="clear" w:pos="720"/>
          <w:tab w:val="left" w:pos="10348" w:leader="none"/>
        </w:tabs>
        <w:ind w:firstLine="567"/>
        <w:jc w:val="both"/>
        <w:rPr/>
      </w:pPr>
      <w:r>
        <w:rPr>
          <w:rFonts w:cs="Times New Roman" w:ascii="Times New Roman" w:hAnsi="Times New Roman"/>
          <w:sz w:val="28"/>
          <w:szCs w:val="28"/>
        </w:rPr>
        <w:t>Тим, що є предметом володіння дуже великої кількості людей, най</w:t>
        <w:softHyphen/>
        <w:t>менше турбуються. Люди турбуються найбільше тим, що належить їм особисто; менше турбуються про те, що є загальним, чи турбуються в тій мірі, в якій це стосується кожного. Крім того, люди виявляють неохайні</w:t>
        <w:softHyphen/>
        <w:t>сть в розрахунку на турботу з боку іншого, як це буває з домашньою прислугою: велика кількість слуг іноді служить гірше, ніж якби їх було менше.</w:t>
      </w:r>
    </w:p>
    <w:p>
      <w:pPr>
        <w:pStyle w:val="Normal"/>
        <w:tabs>
          <w:tab w:val="clear" w:pos="720"/>
          <w:tab w:val="left" w:pos="10348" w:leader="none"/>
        </w:tabs>
        <w:ind w:firstLine="567"/>
        <w:jc w:val="both"/>
        <w:rPr/>
      </w:pPr>
      <w:r>
        <w:rPr>
          <w:rFonts w:cs="Times New Roman" w:ascii="Times New Roman" w:hAnsi="Times New Roman"/>
          <w:sz w:val="28"/>
          <w:szCs w:val="28"/>
        </w:rPr>
        <w:t>...Люди адже найбільше піклуються про те і люблять, по-перше, те, що їм належить, і, по-друге, те, чим вони дорожать; але ні того ні другого неможливо уявити серед людей, що живуть в державі, де все є спільним.</w:t>
      </w:r>
    </w:p>
    <w:p>
      <w:pPr>
        <w:pStyle w:val="Normal"/>
        <w:tabs>
          <w:tab w:val="clear" w:pos="720"/>
          <w:tab w:val="left" w:pos="10348" w:leader="none"/>
        </w:tabs>
        <w:ind w:firstLine="567"/>
        <w:jc w:val="both"/>
        <w:rPr/>
      </w:pPr>
      <w:r>
        <w:rPr>
          <w:rFonts w:cs="Times New Roman" w:ascii="Times New Roman" w:hAnsi="Times New Roman"/>
          <w:sz w:val="28"/>
          <w:szCs w:val="28"/>
        </w:rPr>
        <w:t>...Найбільше відхиляється від аристократичного ладу в бік олігархії карфагенський державний устрій в силу ось якого переконання, що поділяється більшістю: вони вважають, що посадові особи повинні вибиратися не тільки за ознакою шляхетного походження, але і за ознакою багатства, тому що незабезпеченій людині неможливо керувати добре і мати для цього досить часу. Але якщо вибори посадових осіб за ознакою багатства властиве олігархії, а за ознакою порядності (доброчинності) – аристократії, то ми в силу цього могли б розглядати як третій той вид державного ладу, в дусі якого у карфагенян організовані державні порядки; адже вони вибирають посадових осіб, і до того ж найголовніших – царів і полководців, беручи до уваги саме ці дві умови. Але в такому ухилі від аристократичного ладу слід бачити помилку законодав</w:t>
        <w:softHyphen/>
        <w:t>ця. Адже найважливіше – і на це слід насамперед звертати увагу – полягає в тому, щоб кращі люди в державі могли мати дозвілля і ні в чому не терпіли невідповідного до себе ставлення, чи будуть вони посадови</w:t>
        <w:softHyphen/>
        <w:t>ми особами чи приватними. Хоча повинно вважати і на те, що багатство сприяє дозвіллю, однак погано, коли вищі з посад, саме царське достоїнство і стратегія, можуть купуватися за гроші, такого роду закон веде до того, що багатство поціновується вище за порядність і вся дер</w:t>
        <w:softHyphen/>
        <w:t>жава стає користолюбною. Адже те, що вважається цінним у властителів (тих, хто має владу), неминуче стане таким і в уяві решти громадян. А де порядність не цінять понад усе, там не може бути міцного аристократичного устрою. Цілком природно, що купуючи владу за гроші звикають отримувати з неї прибуток, раз, отримуючи посаду, вони витратяться; неможливо, щоб людина бідна і порядна забажала мати вигоду, а людина гірша, витратившись, не забажала цього. Тому правити повинні ті, хто в змозі правити найкращим чином. Якщо законодавець не доклав зусиль до того, щоб порядним людям дати можливість жити в достатку, то він повинен був в крайньому разі потурбуватись про те, щоб посадові особи мали необхідне дозвілля (час).</w:t>
      </w:r>
    </w:p>
    <w:p>
      <w:pPr>
        <w:pStyle w:val="Normal"/>
        <w:shd w:fill="FFFFFF" w:val="clear"/>
        <w:tabs>
          <w:tab w:val="clear" w:pos="720"/>
          <w:tab w:val="left" w:pos="1034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jc w:val="center"/>
        <w:rPr/>
      </w:pPr>
      <w:r>
        <w:rPr>
          <w:rFonts w:cs="Times New Roman" w:ascii="Times New Roman" w:hAnsi="Times New Roman"/>
          <w:b/>
          <w:sz w:val="28"/>
          <w:szCs w:val="28"/>
          <w:lang w:val="uk-UA"/>
        </w:rPr>
        <w:t>ІІІ. Етика</w:t>
      </w:r>
    </w:p>
    <w:p>
      <w:pPr>
        <w:pStyle w:val="Normal"/>
        <w:shd w:fill="FFFFFF" w:val="clear"/>
        <w:tabs>
          <w:tab w:val="clear" w:pos="720"/>
          <w:tab w:val="left" w:pos="10348"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i/>
          <w:color w:val="000000"/>
          <w:sz w:val="28"/>
          <w:szCs w:val="28"/>
          <w:lang w:val="uk-UA"/>
        </w:rPr>
        <w:t>Г.В.Ф. Гегель.</w:t>
      </w:r>
      <w:r>
        <w:rPr>
          <w:rFonts w:cs="Times New Roman" w:ascii="Times New Roman" w:hAnsi="Times New Roman"/>
          <w:b/>
          <w:sz w:val="28"/>
          <w:szCs w:val="28"/>
          <w:lang w:val="uk-UA"/>
        </w:rPr>
        <w:t xml:space="preserve"> Философия духа. – Энциклопедия философских наук: в 3-х т. – М.: Мысль, 1977. – Т.3. – С.327-328.</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еальність взагалі як наявне буття вільної волі є право, яке слід розуміти не тільки як обмежене юридичне право, але як право, яке охоплює наявне буття всіх визначень свободи. Ці визна</w:t>
        <w:softHyphen/>
        <w:t>чення стосовно суб’єктивної волі, в якій вони повинні і єдино тільки і можуть мати своє наявне буття як всезагальне, суть її обов’язки, а як звичка і спосіб думання цієї суб’єктивної волі вони складають звичаї (нрави). Те ж саме, що є право, а також і обов’язок, а те, що є обов’язок є і право. Бо будь-яке наявне буття є право тільки на підставі вільної субстанціональної волі, це і є тим самим змістом, який у його відношенні до волі, що роз</w:t>
        <w:softHyphen/>
        <w:t>різнює себе як суб’єктивна і одинична, є обов’язок. Остільки ко</w:t>
        <w:softHyphen/>
        <w:t>нечність об</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єктивної волі є видимістю розрізнення прав і обов’яз</w:t>
        <w:softHyphen/>
        <w:t xml:space="preserve">ків. </w:t>
      </w:r>
    </w:p>
    <w:p>
      <w:pPr>
        <w:pStyle w:val="Normal"/>
        <w:shd w:fill="FFFFFF" w:val="clear"/>
        <w:tabs>
          <w:tab w:val="clear" w:pos="720"/>
          <w:tab w:val="left" w:pos="2390" w:leader="none"/>
          <w:tab w:val="left" w:pos="10348" w:leader="none"/>
        </w:tabs>
        <w:ind w:firstLine="567"/>
        <w:jc w:val="both"/>
        <w:rPr/>
      </w:pPr>
      <w:r>
        <w:rPr>
          <w:rFonts w:cs="Times New Roman" w:ascii="Times New Roman" w:hAnsi="Times New Roman"/>
          <w:sz w:val="28"/>
          <w:szCs w:val="28"/>
          <w:u w:val="single"/>
          <w:lang w:val="uk-UA"/>
        </w:rPr>
        <w:t>Примітка.</w:t>
      </w:r>
      <w:r>
        <w:rPr>
          <w:rFonts w:cs="Times New Roman" w:ascii="Times New Roman" w:hAnsi="Times New Roman"/>
          <w:sz w:val="28"/>
          <w:szCs w:val="28"/>
          <w:lang w:val="uk-UA"/>
        </w:rPr>
        <w:t xml:space="preserve"> У сфері явищ право і обов</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язок є корелятивними</w:t>
        <w:br/>
        <w:t>насамперед у тому сенсі, що певному праву з мого боку відповідає в другому певний обов’язок. Але у відповідності із поняттям моє право на деяку річ є не тільки володінням, але як володіння певної особи воно є власністю, тобто</w:t>
        <w:br/>
        <w:t>бути особою, є обов’язок. Те, що належить стосовно явища, стосовно</w:t>
        <w:br/>
        <w:t>іншої особи, розвивається до обв’язку іншого поважати моє право.</w:t>
        <w:br/>
        <w:t>Взагалі моральний обов’язок у мені як у вільного суб’єкта є одночасно право моєї суб’єктивної волі, мого способу думання. Але у сфері моралі розрізнення тільки внутрішнього визначення волі (спосіб думання, наміри), що має своє наявне буття тільки в мені і є тільки суб</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єктивним обов’язком, виступає проти здійснення намірів в дійсності, разом з тим виявляється випадковість і неповнота, що складають однобічність виключно моральної точки зору. В сфері морального те і інше досягло своєї істини, своєї абсолютної єдності, оча з такою ж необхідністю обов’язок і право через опосередкування переходять одне в одне і зливаються із собою. Права батька родини над її членами суть такою ж мірою обов’язками щодо них, як обов’язок підкорення дітей є їх право стати завдяки вихованню вільними людьми. Карне правосуддя уряду, його права на управління і т.д., суть одночасно його обов’язком карати, управляти і т.д., так само як і те, що громадянин даної держави виконують стосовно податків, військової служби і т.д., є їх обов’язками і одночасно їх правом на охорону їх приватної власності і того загального субстанціонального життя, в якому вони перебувають. Усі цілі суспільства і держави суть одночасно цілі приватних осіб, але той шлях опосередкування, через яке їх обов’язки як результат здійснення їх прав і користування цими правами знову до них повертаються, створює видимість відмінності, що виражається також і в тому способі, яким певна вартість при обміні прибирає багатоманітних форм, хоча у собі вона залишається тією ж. Але за суттю, це означає, що той, хто не має жодних прав, не має 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жодних обов’язків, і навпаки.</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rPr>
      </w:pPr>
      <w:r>
        <w:rPr>
          <w:rFonts w:cs="Times New Roman" w:ascii="Times New Roman" w:hAnsi="Times New Roman"/>
          <w:b/>
          <w:i/>
          <w:sz w:val="28"/>
          <w:szCs w:val="28"/>
          <w:lang w:val="uk-UA"/>
        </w:rPr>
        <w:t xml:space="preserve">Ф.В.Й. Шеллінг. </w:t>
      </w:r>
      <w:r>
        <w:rPr>
          <w:rFonts w:cs="Times New Roman" w:ascii="Times New Roman" w:hAnsi="Times New Roman"/>
          <w:b/>
          <w:sz w:val="28"/>
          <w:szCs w:val="28"/>
          <w:lang w:val="uk-UA"/>
        </w:rPr>
        <w:t>Система трансцендентального ідеалізму. – Соч.: в 2-х т. – М.: Мысль, 1987. – Т.1. – С.455-456, 464-465.</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в понятті історії міститься поняття безконечного </w:t>
      </w:r>
      <w:r>
        <w:rPr>
          <w:rFonts w:cs="Times New Roman" w:ascii="Times New Roman" w:hAnsi="Times New Roman"/>
          <w:sz w:val="28"/>
          <w:szCs w:val="28"/>
          <w:u w:val="single"/>
          <w:lang w:val="uk-UA"/>
        </w:rPr>
        <w:t>прогресу.</w:t>
      </w:r>
      <w:r>
        <w:rPr>
          <w:rFonts w:cs="Times New Roman" w:ascii="Times New Roman" w:hAnsi="Times New Roman"/>
          <w:sz w:val="28"/>
          <w:szCs w:val="28"/>
          <w:lang w:val="uk-UA"/>
        </w:rPr>
        <w:t xml:space="preserve"> З цього, правда, не можна зробити безпосереднього висновку про здат</w:t>
        <w:softHyphen/>
        <w:t>ність людського роду до безконечного досконалення, бо ті, хто це заперечує, можуть з повною підставою стверджувати, що у людини, як і у тварини, немає, історії, що вона замкнена у вічній круговерті дій, які вона безконечно повторює, подібно до Іксіону, що обертається на своєму колесі, і при постійних коливаннях, а нераз і відхиленнях, що ввижаються, від заданої кривої незмінно повертається до своєї почат</w:t>
        <w:softHyphen/>
        <w:t>кової точки. Розумне рішення цього питання ускладнюється тим, що прихильники і вороги в ігри в удосконалення людства цілковито заплу</w:t>
        <w:softHyphen/>
        <w:t xml:space="preserve">тались в тому, що слід вважати критерієм прогресу; одні розмірковують про прогрес людства в галузі </w:t>
      </w:r>
      <w:r>
        <w:rPr>
          <w:rFonts w:cs="Times New Roman" w:ascii="Times New Roman" w:hAnsi="Times New Roman"/>
          <w:sz w:val="28"/>
          <w:szCs w:val="28"/>
          <w:u w:val="single"/>
          <w:lang w:val="uk-UA"/>
        </w:rPr>
        <w:t xml:space="preserve">моралі, </w:t>
      </w:r>
      <w:r>
        <w:rPr>
          <w:rFonts w:cs="Times New Roman" w:ascii="Times New Roman" w:hAnsi="Times New Roman"/>
          <w:sz w:val="28"/>
          <w:szCs w:val="28"/>
          <w:lang w:val="uk-UA"/>
        </w:rPr>
        <w:t xml:space="preserve">критерієм чого ми раді були б володіти, інші – прогрес </w:t>
      </w:r>
      <w:r>
        <w:rPr>
          <w:rFonts w:cs="Times New Roman" w:ascii="Times New Roman" w:hAnsi="Times New Roman"/>
          <w:sz w:val="28"/>
          <w:szCs w:val="28"/>
          <w:u w:val="single"/>
          <w:lang w:val="uk-UA"/>
        </w:rPr>
        <w:t>науки і техніки</w:t>
      </w:r>
      <w:r>
        <w:rPr>
          <w:rFonts w:cs="Times New Roman" w:ascii="Times New Roman" w:hAnsi="Times New Roman"/>
          <w:sz w:val="28"/>
          <w:szCs w:val="28"/>
          <w:lang w:val="uk-UA"/>
        </w:rPr>
        <w:t xml:space="preserve"> який, однак, з істо</w:t>
        <w:softHyphen/>
        <w:t xml:space="preserve">ричної (практичної) точки зору є швидше регресом чи в будь-якому разі прогресом, антиісторичним за своїм характером, для підтвердження чого достатньо звернутися до самої історії і послатися на судження і приклад тих народів, які можуть вважатися в історичному смислі </w:t>
      </w:r>
      <w:r>
        <w:rPr>
          <w:rFonts w:cs="Times New Roman" w:ascii="Times New Roman" w:hAnsi="Times New Roman"/>
          <w:bCs/>
          <w:sz w:val="28"/>
          <w:szCs w:val="28"/>
          <w:lang w:val="uk-UA"/>
        </w:rPr>
        <w:t>класичними (</w:t>
      </w:r>
      <w:r>
        <w:rPr>
          <w:rFonts w:cs="Times New Roman" w:ascii="Times New Roman" w:hAnsi="Times New Roman"/>
          <w:sz w:val="28"/>
          <w:szCs w:val="28"/>
          <w:lang w:val="uk-UA"/>
        </w:rPr>
        <w:t>напр., римлян). Однак, якщо єдиним об’єктом історії є поступова реалізація правового устрою, то критерієм у встановленні історичного прогресу людського роду нам може слугувати тільки поступове наближення до цієї мети. Її повне досягнення ми не можемо ні передбачити на основі досвіду, яким ми на теперіншій час володіємо, ні апріорно довести теоретично. Ця мета залишається вічним символом віри творящої і діючої людин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Якщо мислити історію як лицедійство, де кожна дійова особа грає свою роль цілком вільно і за своїм розумінням, то розумне роз</w:t>
        <w:softHyphen/>
        <w:t>гортання всієї цієї плутаної дії мислиме лише в тому випадку, якщо творить її один дух і якщо творець, по відношенню до якого актори являють собою лише окремі його частини, вже зарані встановив таку гармонію між об”єктивним завершенням цілого і вільною грою окремих осіб, що з всього цього в кінцевому підсумку</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дійсно виходить щось розумне. </w:t>
      </w:r>
      <w:r>
        <w:rPr>
          <w:rFonts w:cs="Times New Roman" w:ascii="Times New Roman" w:hAnsi="Times New Roman"/>
          <w:sz w:val="28"/>
          <w:szCs w:val="28"/>
          <w:u w:val="single"/>
          <w:lang w:val="uk-UA"/>
        </w:rPr>
        <w:t>Якби</w:t>
      </w:r>
      <w:r>
        <w:rPr>
          <w:rFonts w:cs="Times New Roman" w:ascii="Times New Roman" w:hAnsi="Times New Roman"/>
          <w:sz w:val="28"/>
          <w:szCs w:val="28"/>
          <w:lang w:val="uk-UA"/>
        </w:rPr>
        <w:t xml:space="preserve"> автор був незалежним від свого твору, то ми виявилися б лише акторами, які зображують те, що він написав. </w:t>
      </w:r>
      <w:r>
        <w:rPr>
          <w:rFonts w:cs="Times New Roman" w:ascii="Times New Roman" w:hAnsi="Times New Roman"/>
          <w:sz w:val="28"/>
          <w:szCs w:val="28"/>
          <w:u w:val="single"/>
          <w:lang w:val="uk-UA"/>
        </w:rPr>
        <w:t>Якщо</w:t>
      </w:r>
      <w:r>
        <w:rPr>
          <w:rFonts w:cs="Times New Roman" w:ascii="Times New Roman" w:hAnsi="Times New Roman"/>
          <w:sz w:val="28"/>
          <w:szCs w:val="28"/>
          <w:lang w:val="uk-UA"/>
        </w:rPr>
        <w:t xml:space="preserve"> ж він не є незалежним від нас, якщо він просто відкриває і послідовно виявляє себе в грі самої нашої свободи, до того ж таким чином, що без цієї свободи не </w:t>
      </w:r>
      <w:r>
        <w:rPr>
          <w:rFonts w:cs="Times New Roman" w:ascii="Times New Roman" w:hAnsi="Times New Roman"/>
          <w:sz w:val="28"/>
          <w:szCs w:val="28"/>
          <w:u w:val="single"/>
          <w:lang w:val="uk-UA"/>
        </w:rPr>
        <w:t>було б</w:t>
      </w:r>
      <w:r>
        <w:rPr>
          <w:rFonts w:cs="Times New Roman" w:ascii="Times New Roman" w:hAnsi="Times New Roman"/>
          <w:sz w:val="28"/>
          <w:szCs w:val="28"/>
          <w:lang w:val="uk-UA"/>
        </w:rPr>
        <w:t xml:space="preserve"> й і його самого, то ми стаємо співучасниками у ство</w:t>
        <w:softHyphen/>
        <w:t>ренні цілого і самі придумуємо ті особливі ролі, які граємо. Таким чином, остання основ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гармонії між свободою і об’єктивним (закономірним) ніколи не може бути цілковито об’єктивною, якщо має бути збере</w:t>
        <w:softHyphen/>
        <w:t>женою явище свободи. З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посередництвом кожної окремої інтелігенції (розуму) діє абсолютне, тобто діяння інтелігенції </w:t>
      </w:r>
      <w:r>
        <w:rPr>
          <w:rFonts w:cs="Times New Roman" w:ascii="Times New Roman" w:hAnsi="Times New Roman"/>
          <w:sz w:val="28"/>
          <w:szCs w:val="28"/>
          <w:u w:val="single"/>
          <w:lang w:val="uk-UA"/>
        </w:rPr>
        <w:t>само</w:t>
      </w:r>
      <w:r>
        <w:rPr>
          <w:rFonts w:cs="Times New Roman" w:ascii="Times New Roman" w:hAnsi="Times New Roman"/>
          <w:sz w:val="28"/>
          <w:szCs w:val="28"/>
          <w:lang w:val="uk-UA"/>
        </w:rPr>
        <w:t xml:space="preserve"> абсолютне і тому ні вільне, ні невільне, а те і друге одночасно, абсолютно віль</w:t>
        <w:softHyphen/>
        <w:t>не, а саме тому і необхідне. Але якщо інтелігенція виходить із ста</w:t>
        <w:softHyphen/>
        <w:t>ну абсолютності, тобто із всезагальної тотожності, в якій немає від</w:t>
        <w:softHyphen/>
        <w:t>мінності, і усвідомлює себе (розрізняє саму себе), що відбувається завдяки тому, що її діяння стає для неї об’єктивним, тобто переходить в об’єктивний світ, то вільне і необхідне в її діянні розділюється. Вільне воно тільки як внутрішнє явище, тому ми і відчуваємо себе внутрішньо вільними, віримо в те, що ми внутрішньо завжди вільні, хоча явище нашої свободи чи наша свобода, оскільки вона переходить в об’</w:t>
        <w:softHyphen/>
        <w:t>єктивний світ, в такому ж ступені підкоряється законам природи, як будь-яка інша подія.</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З вищенаведеного слідує, який погляд на історію слід вважати єдино правильним. Історія в цілому є триваюче, що поступово виявляє себе одкровення абсолюта. Тому в історії ніколи не можна вказати на якийсь окремий момент, де стають ніби видимими сліди втручання про</w:t>
        <w:softHyphen/>
        <w:t xml:space="preserve">видіння чи навіть Бог. Бо Бога ніколи </w:t>
      </w:r>
      <w:r>
        <w:rPr>
          <w:rFonts w:cs="Times New Roman" w:ascii="Times New Roman" w:hAnsi="Times New Roman"/>
          <w:sz w:val="28"/>
          <w:szCs w:val="28"/>
          <w:u w:val="single"/>
          <w:lang w:val="uk-UA"/>
        </w:rPr>
        <w:t>немає</w:t>
      </w:r>
      <w:r>
        <w:rPr>
          <w:rFonts w:cs="Times New Roman" w:ascii="Times New Roman" w:hAnsi="Times New Roman"/>
          <w:sz w:val="28"/>
          <w:szCs w:val="28"/>
          <w:lang w:val="uk-UA"/>
        </w:rPr>
        <w:t>, якщо буття є</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те, що знаходить своє вираження в об’єктивному світі; </w:t>
      </w:r>
      <w:r>
        <w:rPr>
          <w:rFonts w:cs="Times New Roman" w:ascii="Times New Roman" w:hAnsi="Times New Roman"/>
          <w:sz w:val="28"/>
          <w:szCs w:val="28"/>
          <w:u w:val="single"/>
          <w:lang w:val="uk-UA"/>
        </w:rPr>
        <w:t xml:space="preserve">якби він був, </w:t>
      </w:r>
      <w:r>
        <w:rPr>
          <w:rFonts w:cs="Times New Roman" w:ascii="Times New Roman" w:hAnsi="Times New Roman"/>
          <w:sz w:val="28"/>
          <w:szCs w:val="28"/>
          <w:lang w:val="uk-UA"/>
        </w:rPr>
        <w:t xml:space="preserve">то не було нас; однак він безупинку </w:t>
      </w:r>
      <w:r>
        <w:rPr>
          <w:rFonts w:cs="Times New Roman" w:ascii="Times New Roman" w:hAnsi="Times New Roman"/>
          <w:sz w:val="28"/>
          <w:szCs w:val="28"/>
          <w:u w:val="single"/>
          <w:lang w:val="uk-UA"/>
        </w:rPr>
        <w:t xml:space="preserve">відкриває </w:t>
      </w:r>
      <w:r>
        <w:rPr>
          <w:rFonts w:cs="Times New Roman" w:ascii="Times New Roman" w:hAnsi="Times New Roman"/>
          <w:sz w:val="28"/>
          <w:szCs w:val="28"/>
          <w:lang w:val="uk-UA"/>
        </w:rPr>
        <w:t>себе нам.</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Людина проводить в своїй історії доказ буття божого, що постійно здійснюється, доказ, завершення якого може дати лише історія в цілому. Вся справа в розумінні цієї альтернативи: якщо Бог </w:t>
      </w:r>
      <w:r>
        <w:rPr>
          <w:rFonts w:cs="Times New Roman" w:ascii="Times New Roman" w:hAnsi="Times New Roman"/>
          <w:sz w:val="28"/>
          <w:szCs w:val="28"/>
          <w:u w:val="single"/>
          <w:lang w:val="uk-UA"/>
        </w:rPr>
        <w:t xml:space="preserve">є, </w:t>
      </w:r>
      <w:r>
        <w:rPr>
          <w:rFonts w:cs="Times New Roman" w:ascii="Times New Roman" w:hAnsi="Times New Roman"/>
          <w:sz w:val="28"/>
          <w:szCs w:val="28"/>
          <w:lang w:val="uk-UA"/>
        </w:rPr>
        <w:t xml:space="preserve">тобто якщо об’єктивний світ є довершеним відображенням Бога, чи, що те ж саме, цілковитого співпадіння вільного з несвідомим, то ніщо не може бути </w:t>
      </w:r>
      <w:r>
        <w:rPr>
          <w:rFonts w:cs="Times New Roman" w:ascii="Times New Roman" w:hAnsi="Times New Roman"/>
          <w:sz w:val="28"/>
          <w:szCs w:val="28"/>
          <w:u w:val="single"/>
          <w:lang w:val="uk-UA"/>
        </w:rPr>
        <w:t>інакшим</w:t>
      </w:r>
      <w:r>
        <w:rPr>
          <w:rFonts w:cs="Times New Roman" w:ascii="Times New Roman" w:hAnsi="Times New Roman"/>
          <w:sz w:val="28"/>
          <w:szCs w:val="28"/>
          <w:lang w:val="uk-UA"/>
        </w:rPr>
        <w:t xml:space="preserve">, ніж воно є. Однак адже об’єктивний світ не такий. Чи він дійсно є цілковитим одкровенням Бога? Якщо явища свободи необхідним чином безконечне, то безконечне є і цілковитим розгортанням абсолютного синтезу і сама історія є ніколи не завершеним цілком одкровенням абсолюта, який для свідомості і, значить, також для з’являючогося поділяється на свідоме і не свідоме, на вільне і споглядаюче, </w:t>
      </w:r>
      <w:r>
        <w:rPr>
          <w:rFonts w:cs="Times New Roman" w:ascii="Times New Roman" w:hAnsi="Times New Roman"/>
          <w:sz w:val="28"/>
          <w:szCs w:val="28"/>
          <w:u w:val="single"/>
          <w:lang w:val="uk-UA"/>
        </w:rPr>
        <w:t>самий</w:t>
      </w:r>
      <w:r>
        <w:rPr>
          <w:rFonts w:cs="Times New Roman" w:ascii="Times New Roman" w:hAnsi="Times New Roman"/>
          <w:sz w:val="28"/>
          <w:szCs w:val="28"/>
          <w:lang w:val="uk-UA"/>
        </w:rPr>
        <w:t xml:space="preserve"> же в недоступному світлі свого монастиря є вічною тотожністю і вічною основою гармонії між тим і другим...</w:t>
      </w:r>
    </w:p>
    <w:p>
      <w:pPr>
        <w:pStyle w:val="Normal"/>
        <w:shd w:fill="FFFFFF" w:val="clear"/>
        <w:tabs>
          <w:tab w:val="clear" w:pos="720"/>
          <w:tab w:val="left" w:pos="10348" w:leader="none"/>
        </w:tabs>
        <w:ind w:firstLine="567"/>
        <w:jc w:val="right"/>
        <w:rPr>
          <w:rFonts w:ascii="Times New Roman" w:hAnsi="Times New Roman" w:cs="Times New Roman"/>
          <w:sz w:val="28"/>
          <w:szCs w:val="28"/>
          <w:u w:val="single"/>
        </w:rPr>
      </w:pPr>
      <w:r>
        <w:rPr>
          <w:rFonts w:cs="Times New Roman" w:ascii="Times New Roman" w:hAnsi="Times New Roman"/>
          <w:sz w:val="28"/>
          <w:szCs w:val="28"/>
          <w:lang w:val="uk-UA"/>
        </w:rPr>
        <w:t>1800 р.</w:t>
      </w:r>
    </w:p>
    <w:p>
      <w:pPr>
        <w:pStyle w:val="Normal"/>
        <w:shd w:fill="FFFFFF" w:val="clear"/>
        <w:tabs>
          <w:tab w:val="clear" w:pos="720"/>
          <w:tab w:val="left" w:pos="10348" w:leader="none"/>
        </w:tabs>
        <w:ind w:firstLine="56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i/>
          <w:sz w:val="28"/>
          <w:szCs w:val="28"/>
        </w:rPr>
        <w:t>Клод Адріан Гельвецій</w:t>
      </w:r>
      <w:r>
        <w:rPr>
          <w:rFonts w:cs="Times New Roman" w:ascii="Times New Roman" w:hAnsi="Times New Roman"/>
          <w:b/>
          <w:sz w:val="28"/>
          <w:szCs w:val="28"/>
        </w:rPr>
        <w:t xml:space="preserve"> (1715-1771).</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ро </w:t>
      </w:r>
      <w:r>
        <w:rPr>
          <w:rFonts w:cs="Times New Roman" w:ascii="Times New Roman" w:hAnsi="Times New Roman"/>
          <w:b/>
          <w:sz w:val="28"/>
          <w:szCs w:val="28"/>
          <w:lang w:val="uk-UA"/>
        </w:rPr>
        <w:t>л</w:t>
      </w:r>
      <w:r>
        <w:rPr>
          <w:rFonts w:cs="Times New Roman" w:ascii="Times New Roman" w:hAnsi="Times New Roman"/>
          <w:b/>
          <w:sz w:val="28"/>
          <w:szCs w:val="28"/>
        </w:rPr>
        <w:t>юдину</w:t>
      </w:r>
      <w:r>
        <w:rPr>
          <w:rFonts w:cs="Times New Roman" w:ascii="Times New Roman" w:hAnsi="Times New Roman"/>
          <w:b/>
          <w:sz w:val="28"/>
          <w:szCs w:val="28"/>
          <w:lang w:val="uk-UA"/>
        </w:rPr>
        <w:t>. –</w:t>
      </w:r>
      <w:r>
        <w:rPr>
          <w:rFonts w:cs="Times New Roman" w:ascii="Times New Roman" w:hAnsi="Times New Roman"/>
          <w:b/>
          <w:sz w:val="28"/>
          <w:szCs w:val="28"/>
        </w:rPr>
        <w:t xml:space="preserve"> Соч.: 2-х т. – М.: Мысль, 1974. </w:t>
      </w:r>
      <w:r>
        <w:rPr>
          <w:rFonts w:cs="Times New Roman" w:ascii="Times New Roman" w:hAnsi="Times New Roman"/>
          <w:b/>
          <w:sz w:val="28"/>
          <w:szCs w:val="28"/>
          <w:lang w:val="uk-UA"/>
        </w:rPr>
        <w:t xml:space="preserve">– </w:t>
      </w:r>
      <w:r>
        <w:rPr>
          <w:rFonts w:cs="Times New Roman" w:ascii="Times New Roman" w:hAnsi="Times New Roman"/>
          <w:b/>
          <w:sz w:val="28"/>
          <w:szCs w:val="28"/>
        </w:rPr>
        <w:t>Т.2</w:t>
      </w:r>
      <w:r>
        <w:rPr>
          <w:rFonts w:cs="Times New Roman" w:ascii="Times New Roman" w:hAnsi="Times New Roman"/>
          <w:b/>
          <w:sz w:val="28"/>
          <w:szCs w:val="28"/>
          <w:lang w:val="uk-UA"/>
        </w:rPr>
        <w:t>.</w:t>
      </w:r>
    </w:p>
    <w:p>
      <w:pPr>
        <w:pStyle w:val="Normal"/>
        <w:tabs>
          <w:tab w:val="clear" w:pos="720"/>
          <w:tab w:val="left" w:pos="10348" w:leader="none"/>
        </w:tabs>
        <w:ind w:firstLine="567"/>
        <w:jc w:val="both"/>
        <w:rPr/>
      </w:pPr>
      <w:r>
        <w:rPr>
          <w:rFonts w:cs="Times New Roman" w:ascii="Times New Roman" w:hAnsi="Times New Roman"/>
          <w:sz w:val="28"/>
          <w:szCs w:val="28"/>
          <w:lang w:val="uk-UA"/>
        </w:rPr>
        <w:t>... Будь-яка людина, що не має власності і роботи в будь-якому суспільстві, може вибрати одне з трьох: або залишити бать</w:t>
        <w:softHyphen/>
        <w:t>ківщину і шукати щастя в іншому місці; або почати красти для сво</w:t>
        <w:softHyphen/>
        <w:t>го виживання, або нарешті, придумати будь-яку нову річ чи прик</w:t>
        <w:softHyphen/>
        <w:t>расу, в обмін на які її співвітчизники забезпечать її необхідни</w:t>
        <w:softHyphen/>
        <w:t xml:space="preserve">ми для її потреб продуктами. </w:t>
      </w:r>
      <w:r>
        <w:rPr>
          <w:rFonts w:cs="Times New Roman" w:ascii="Times New Roman" w:hAnsi="Times New Roman"/>
          <w:sz w:val="28"/>
          <w:szCs w:val="28"/>
        </w:rPr>
        <w:t>Я не стану розмірковувати, що станеться з добровільним вигнанцем чи з злодієм: вони поза цим сус</w:t>
        <w:softHyphen/>
        <w:t>пільством. Моє єдине завдання розглянути, що станеться з винахід</w:t>
        <w:softHyphen/>
        <w:t>ником будь-якої нової речі чи нового предмету розкоші. Уявім, що він відкрив секрет пофарбування тканин. Якщо цей винахід сподоба</w:t>
        <w:softHyphen/>
        <w:t>ється небагатьом жителям, то дехто з них почнуть обмінювати свої продукти на його тканини. Але припустимо, що ці тканини сподоба</w:t>
        <w:softHyphen/>
        <w:t>ються всім і він одержить багато замовлень на них. Що він зробить, щоб задовольнити ці бажання? Він збере довкола себе більшу чи меншу кількість тих людей, яких я називаю зайвими, він збудує ма</w:t>
        <w:softHyphen/>
        <w:t>нуфактуру і розмістить її в зручному і приємному (с. 315) місці, як звичайно на берегах якоїсь ріки, притоки якої, розбігаючись далеко до середини країни, полегшать переведення його товарів. Тепер уявімо, що подальший ріст числа жителів викличе винахід яко</w:t>
        <w:softHyphen/>
        <w:t>гось іншого товару, якогось іншого предмету розкоші і що буде збудована нова мануфактура. Підприємець в інтересах своєї торгів</w:t>
        <w:softHyphen/>
        <w:t>лі змушений буде побудувати її на берегах тієї ж ріки і, очевид</w:t>
        <w:softHyphen/>
        <w:t>но недалеко від першої мануфактури. Декілька таких мануфактур ут</w:t>
        <w:softHyphen/>
        <w:t>ворюють потім значне місто. В цьому місті швидко зберуться найзаможніші громадяни, бо торгівля завжди дає великий зиск, коли ще мало купців і мало конкурентів.</w:t>
      </w:r>
    </w:p>
    <w:p>
      <w:pPr>
        <w:pStyle w:val="Normal"/>
        <w:tabs>
          <w:tab w:val="clear" w:pos="720"/>
          <w:tab w:val="left" w:pos="10348" w:leader="none"/>
        </w:tabs>
        <w:ind w:firstLine="567"/>
        <w:jc w:val="both"/>
        <w:rPr/>
      </w:pPr>
      <w:r>
        <w:rPr>
          <w:rFonts w:cs="Times New Roman" w:ascii="Times New Roman" w:hAnsi="Times New Roman"/>
          <w:sz w:val="28"/>
          <w:szCs w:val="28"/>
        </w:rPr>
        <w:t>Багатства цього міста зроблять його місцем для розваг. Щоб користуватися і насолоджуватися ними, багаті власники почнуть покидати свої села, почнуть по декілька місяців мешкати в цьому місті, збудують собі там палаци. Місто ростиме з кожним днем, до нього потягнуться із всіх усюд, тому що для злидарів там буде більше допомоги, для пороку – більше непокарання, а для хтивості – більше засобів задовольняти її. Нарешті, це місто наречуть столицею.</w:t>
      </w:r>
    </w:p>
    <w:p>
      <w:pPr>
        <w:pStyle w:val="Normal"/>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rPr>
        <w:t>Такими будуть на цьому острові перші наслідки надлишкового збільшення числа громадян.</w:t>
      </w:r>
    </w:p>
    <w:p>
      <w:pPr>
        <w:pStyle w:val="Normal"/>
        <w:tabs>
          <w:tab w:val="clear" w:pos="720"/>
          <w:tab w:val="left" w:pos="10348" w:leader="none"/>
        </w:tabs>
        <w:ind w:firstLine="567"/>
        <w:jc w:val="both"/>
        <w:rPr/>
      </w:pPr>
      <w:r>
        <w:rPr>
          <w:rFonts w:cs="Times New Roman" w:ascii="Times New Roman" w:hAnsi="Times New Roman"/>
          <w:sz w:val="28"/>
          <w:szCs w:val="28"/>
        </w:rPr>
        <w:t>Другим наслідком, що випливає з цієї самої причини, буде злиденність більшості жителів. Якщо чисельність їх зростає, якщо робітників більше, ніж роботи для них, то їх конкуренція знижує заробітну платню. Перевагу надають тому робітникові, який продає свою працю дешевше, тобто тому, хто відриває більше від свого виживання. Злидні тоді розповсюджуються, бідняки продають свою працю, багачі купують, число власників зменшується, і закони ста</w:t>
        <w:softHyphen/>
        <w:t>ють з кожним днем більш суворими.</w:t>
      </w:r>
    </w:p>
    <w:p>
      <w:pPr>
        <w:pStyle w:val="Normal"/>
        <w:tabs>
          <w:tab w:val="clear" w:pos="720"/>
          <w:tab w:val="left" w:pos="10348" w:leader="none"/>
        </w:tabs>
        <w:ind w:firstLine="567"/>
        <w:jc w:val="both"/>
        <w:rPr/>
      </w:pPr>
      <w:r>
        <w:rPr>
          <w:rFonts w:cs="Times New Roman" w:ascii="Times New Roman" w:hAnsi="Times New Roman"/>
          <w:sz w:val="28"/>
          <w:szCs w:val="28"/>
        </w:rPr>
        <w:t>За допомогою м’яких законів можна керувати народом, що скла</w:t>
        <w:softHyphen/>
        <w:t>дається з власників. Для ліквідації злочинів тут вистачить част</w:t>
        <w:softHyphen/>
        <w:t>кової чи повної конфіскації майна. У германців, галлів і сканди</w:t>
        <w:softHyphen/>
        <w:t>навів єдиним покаранням за різні правопорушення були більш-менш великі штрафи.</w:t>
      </w:r>
    </w:p>
    <w:p>
      <w:pPr>
        <w:pStyle w:val="Normal"/>
        <w:tabs>
          <w:tab w:val="clear" w:pos="720"/>
          <w:tab w:val="left" w:pos="10348" w:leader="none"/>
        </w:tabs>
        <w:ind w:firstLine="567"/>
        <w:jc w:val="both"/>
        <w:rPr/>
      </w:pPr>
      <w:r>
        <w:rPr>
          <w:rFonts w:cs="Times New Roman" w:ascii="Times New Roman" w:hAnsi="Times New Roman"/>
          <w:sz w:val="28"/>
          <w:szCs w:val="28"/>
        </w:rPr>
        <w:t>Інша справа, якщо більшість народу складають невласники. Ни</w:t>
        <w:softHyphen/>
        <w:t>ми можна керувати лише за допомогою суворих законів. Якщо людина бідна, якщо її не можна покарати, наклавши пеню на її майно, то залишається (с. 316) покарати її як особистість, – звідси джерело тілесних покарань. Ці покарання, що накладалися спочатку на бід</w:t>
        <w:softHyphen/>
        <w:t>няків, з часом розповсюджуються і на власників. І тоді всі грома</w:t>
        <w:softHyphen/>
        <w:t>дяни починають підкорятися кривавим законам. Все сприяє їх вста</w:t>
        <w:softHyphen/>
        <w:t>новленню.</w:t>
      </w:r>
    </w:p>
    <w:p>
      <w:pPr>
        <w:pStyle w:val="Normal"/>
        <w:tabs>
          <w:tab w:val="clear" w:pos="720"/>
          <w:tab w:val="left" w:pos="10348" w:leader="none"/>
        </w:tabs>
        <w:ind w:firstLine="567"/>
        <w:jc w:val="both"/>
        <w:rPr/>
      </w:pPr>
      <w:r>
        <w:rPr>
          <w:rFonts w:cs="Times New Roman" w:ascii="Times New Roman" w:hAnsi="Times New Roman"/>
          <w:sz w:val="28"/>
          <w:szCs w:val="28"/>
        </w:rPr>
        <w:t>Припустимо, що кожний громадянин держави володіє певною власністю. Бажання зберегти її є, безперечно, спільним бажанням нації. Пограбування в цій державі рідкісні. Нехай навпаки, більшість позбавлена тут власності. Тоді пограбування стає спільним бажанням цієї ж нації. Чи</w:t>
        <w:softHyphen/>
        <w:t>сельність розбійників збільшується. Коли цей дух пограбування широко розповсюджується, він часто призводить до насильницьких дій.</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Уявімо, що завдяки повільності судочинства і легкості, з якою лю</w:t>
        <w:softHyphen/>
        <w:t>дина, не володіюча власністю, може переходити з одного місця на інше, винуватці майже завжди тікають від покарання і злочини зростають. Тоді, щоб попередити їх, треба буде мати можливість арештовувати громадянина за першою підозрою. Але арешт є вже продиктоване сваволею покарання. Розповсюдившись з часом на самих власників, воно замінює свободу на рабство. Який є засіб проти цієї хвороби держави? Чи можливо повернути її до м’яких законів? Єдиний відомий мені засіб – це збільшити чисель</w:t>
        <w:softHyphen/>
        <w:t>ність власників і, відповідно, провести новий поділ землі. Але провес</w:t>
        <w:softHyphen/>
        <w:t>ти це перерозпреділення завжди важко. Ось яким чином нерівномірний роз</w:t>
        <w:softHyphen/>
        <w:t>поділ національного багатства: надзвичайне збільшення чисельності поз</w:t>
        <w:softHyphen/>
        <w:t>бавлених власності осіб одночасно вносять в державу пороки і приводить її до жорстоких законів. Нарешті, вони сприяють розвиткові зародків деспотизму, що доводиться вважати новим результатом тієї ж самої причи</w:t>
        <w:softHyphen/>
        <w:t>ни (с.317).</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i/>
          <w:sz w:val="28"/>
          <w:szCs w:val="28"/>
        </w:rPr>
        <w:t>К.А. Гельвецій</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ро </w:t>
      </w:r>
      <w:r>
        <w:rPr>
          <w:rFonts w:cs="Times New Roman" w:ascii="Times New Roman" w:hAnsi="Times New Roman"/>
          <w:b/>
          <w:sz w:val="28"/>
          <w:szCs w:val="28"/>
          <w:lang w:val="uk-UA"/>
        </w:rPr>
        <w:t>л</w:t>
      </w:r>
      <w:r>
        <w:rPr>
          <w:rFonts w:cs="Times New Roman" w:ascii="Times New Roman" w:hAnsi="Times New Roman"/>
          <w:b/>
          <w:sz w:val="28"/>
          <w:szCs w:val="28"/>
        </w:rPr>
        <w:t>юдину</w:t>
      </w:r>
      <w:r>
        <w:rPr>
          <w:rFonts w:cs="Times New Roman" w:ascii="Times New Roman" w:hAnsi="Times New Roman"/>
          <w:b/>
          <w:sz w:val="28"/>
          <w:szCs w:val="28"/>
          <w:lang w:val="uk-UA"/>
        </w:rPr>
        <w:t>. –</w:t>
      </w:r>
      <w:r>
        <w:rPr>
          <w:rFonts w:cs="Times New Roman" w:ascii="Times New Roman" w:hAnsi="Times New Roman"/>
          <w:b/>
          <w:sz w:val="28"/>
          <w:szCs w:val="28"/>
        </w:rPr>
        <w:t xml:space="preserve"> Соч.: 2-х т. – М.: Мысль, 1974. – Т.2</w:t>
      </w:r>
      <w:r>
        <w:rPr>
          <w:rFonts w:cs="Times New Roman" w:ascii="Times New Roman" w:hAnsi="Times New Roman"/>
          <w:b/>
          <w:sz w:val="28"/>
          <w:szCs w:val="28"/>
          <w:lang w:val="uk-UA"/>
        </w:rPr>
        <w:t>.</w:t>
      </w:r>
    </w:p>
    <w:p>
      <w:pPr>
        <w:pStyle w:val="Normal"/>
        <w:tabs>
          <w:tab w:val="clear" w:pos="720"/>
          <w:tab w:val="left" w:pos="10348" w:leader="none"/>
        </w:tabs>
        <w:ind w:firstLine="567"/>
        <w:jc w:val="both"/>
        <w:rPr/>
      </w:pPr>
      <w:r>
        <w:rPr>
          <w:rFonts w:cs="Times New Roman" w:ascii="Times New Roman" w:hAnsi="Times New Roman"/>
          <w:sz w:val="28"/>
          <w:szCs w:val="28"/>
          <w:lang w:val="uk-UA"/>
        </w:rPr>
        <w:t>...Народ, хоча він і носить одне і те ж ім’я, складається з багатьох різних народів, інтереси яких є більш-менш суперечли</w:t>
        <w:softHyphen/>
        <w:t>вими. Очевидно, що наслідком відсутності єдності національних ін</w:t>
        <w:softHyphen/>
        <w:t>тересів і дійсної одностайності в постановах різних станів їх представники, сприяючи за чергою тому чи іншому класові громадян і сіючи між ними розбрат, можуть стати небезпечними для них усіх; озброюючи одну частину нації проти другої, вони, таким чином, уникають будь-якого контролю.</w:t>
      </w:r>
    </w:p>
    <w:p>
      <w:pPr>
        <w:pStyle w:val="Normal"/>
        <w:tabs>
          <w:tab w:val="clear" w:pos="720"/>
          <w:tab w:val="left" w:pos="10348" w:leader="none"/>
        </w:tabs>
        <w:ind w:firstLine="567"/>
        <w:jc w:val="both"/>
        <w:rPr/>
      </w:pPr>
      <w:r>
        <w:rPr>
          <w:rFonts w:cs="Times New Roman" w:ascii="Times New Roman" w:hAnsi="Times New Roman"/>
          <w:sz w:val="28"/>
          <w:szCs w:val="28"/>
        </w:rPr>
        <w:t>Безкарність змушує ставитись до них з більшою повагою і на</w:t>
        <w:softHyphen/>
        <w:t>дає їм більше сміливості. Вони під кінець починають розуміти, що за умов анархії національних інтересів вони можуть з кожним днем ставати чим далі тим більше незалежними, набувати більшої влади і багатств, маючи великі багатства, вони можуть купувати тих, хто не маючи власності, продається кожному, хто бажає їх купити, а кожний новий ступінь влади повинен давати їм нові засоби для узурпування ще більшої влади.</w:t>
      </w:r>
    </w:p>
    <w:p>
      <w:pPr>
        <w:pStyle w:val="Normal"/>
        <w:tabs>
          <w:tab w:val="clear" w:pos="720"/>
          <w:tab w:val="left" w:pos="10348" w:leader="none"/>
        </w:tabs>
        <w:ind w:firstLine="567"/>
        <w:jc w:val="both"/>
        <w:rPr/>
      </w:pPr>
      <w:r>
        <w:rPr>
          <w:rFonts w:cs="Times New Roman" w:ascii="Times New Roman" w:hAnsi="Times New Roman"/>
          <w:sz w:val="28"/>
          <w:szCs w:val="28"/>
        </w:rPr>
        <w:t>Коли представники, натхненні цими надіями, добились шляхом такої нечесної, але спритної політики (с.319) влади, що дорівнює владі всієї нації, виникла різниця інтересів між правлячою части</w:t>
        <w:softHyphen/>
        <w:t>ною і частиною керованою. До тих пір поки остання складається з заможних, мужніх, освічених власників, здібних розхитати, а мож</w:t>
        <w:softHyphen/>
        <w:t>ливо, і цілком знищити авторитет представників, справа нації ще не порушена, вона може навіть процвітати. Але чи може зберегтися протягом тривалого часу така рівновага влади між цими двома ста</w:t>
        <w:softHyphen/>
        <w:t>нами громадян? Чи не варто остерігатися, що, оскільки багатства непомітно зосередяться в руках все меншої чисельності осіб, чисельність власників (єдиної опори суспільної свободи) почне зменшуватися щодня? Що зростаюча активність духу узурпаторів і дух обережності і пасивної оборони у населення, що представляєть</w:t>
        <w:softHyphen/>
        <w:t>ся, не схилить в решті-решт важелі на користь перших? Якою може бути іншою причина деспотизму, якою до цих пір доходили всі різні форми правління?</w:t>
      </w:r>
    </w:p>
    <w:p>
      <w:pPr>
        <w:pStyle w:val="Normal"/>
        <w:tabs>
          <w:tab w:val="clear" w:pos="720"/>
          <w:tab w:val="left" w:pos="10348" w:leader="none"/>
        </w:tabs>
        <w:ind w:firstLine="567"/>
        <w:jc w:val="both"/>
        <w:rPr/>
      </w:pPr>
      <w:r>
        <w:rPr>
          <w:rFonts w:cs="Times New Roman" w:ascii="Times New Roman" w:hAnsi="Times New Roman"/>
          <w:sz w:val="28"/>
          <w:szCs w:val="28"/>
        </w:rPr>
        <w:t>Хіба не зрозуміло, що у великій і населеній країні відмін</w:t>
        <w:softHyphen/>
        <w:t>ність інтересів між керованими завжди дасть правителям засоби за</w:t>
        <w:softHyphen/>
        <w:t>хопити владу, до якої людину завжди змушує прагнути природня лю</w:t>
        <w:softHyphen/>
        <w:t>бов до влади?</w:t>
      </w:r>
    </w:p>
    <w:p>
      <w:pPr>
        <w:pStyle w:val="Normal"/>
        <w:tabs>
          <w:tab w:val="clear" w:pos="720"/>
          <w:tab w:val="left" w:pos="10348" w:leader="none"/>
        </w:tabs>
        <w:ind w:firstLine="567"/>
        <w:jc w:val="both"/>
        <w:rPr/>
      </w:pPr>
      <w:r>
        <w:rPr>
          <w:rFonts w:cs="Times New Roman" w:ascii="Times New Roman" w:hAnsi="Times New Roman"/>
          <w:sz w:val="28"/>
          <w:szCs w:val="28"/>
        </w:rPr>
        <w:t>Всі імперії рухнули, і падіння їх потрібно датувати з того часу, коли народи, що розрослися, почали керувати за посередницт</w:t>
        <w:softHyphen/>
        <w:t>вом своїх представників, коли ці представники, використавши від</w:t>
        <w:softHyphen/>
        <w:t>мінність інтересів між особами, що їх представляють, змогли ста</w:t>
        <w:softHyphen/>
        <w:t>ти незалежними від них.</w:t>
      </w:r>
    </w:p>
    <w:p>
      <w:pPr>
        <w:pStyle w:val="Normal"/>
        <w:tabs>
          <w:tab w:val="clear" w:pos="720"/>
          <w:tab w:val="left" w:pos="10348" w:leader="none"/>
        </w:tabs>
        <w:ind w:firstLine="567"/>
        <w:jc w:val="both"/>
        <w:rPr/>
      </w:pPr>
      <w:r>
        <w:rPr>
          <w:rFonts w:cs="Times New Roman" w:ascii="Times New Roman" w:hAnsi="Times New Roman"/>
          <w:sz w:val="28"/>
          <w:szCs w:val="28"/>
        </w:rPr>
        <w:t>Якщо хто-небудь збагачується на торгівлі, він приєднує до своєї власності багато дрібних володінь. Тоді кількість власників і, значить осіб, інтереси яких найбільш тісно пов’язані з націо</w:t>
        <w:softHyphen/>
        <w:t>нальним інтересом, зменшується, і, навпаки, кількість осіб, що не мають власності і тому позбавлених інтересу до спільної справи, збільшується. Подібні люди завжди раді служити будь-кому, хто їм платить. Чи можна думати, що власть імущі ніколи не скористаються ними, щоб підкорити собі своїх співгромадян? Таким чином є неми</w:t>
        <w:softHyphen/>
        <w:t>нучий результат понадмірного збільшення населення держав. Це – порочне коло, з якого не змогли до цих пір вийти всі різні відомі нам уряди.</w:t>
      </w:r>
    </w:p>
    <w:p>
      <w:pPr>
        <w:pStyle w:val="Normal"/>
        <w:tabs>
          <w:tab w:val="clear" w:pos="720"/>
          <w:tab w:val="left" w:pos="10348" w:leader="none"/>
        </w:tabs>
        <w:ind w:firstLine="567"/>
        <w:jc w:val="both"/>
        <w:rPr/>
      </w:pPr>
      <w:r>
        <w:rPr>
          <w:rFonts w:cs="Times New Roman" w:ascii="Times New Roman" w:hAnsi="Times New Roman"/>
          <w:sz w:val="28"/>
          <w:szCs w:val="28"/>
        </w:rPr>
        <w:t>Надто велика чисельність населення у всіх країнах – такою була невідома, необхідна і віддалена (с.320) причина причина зіпсуття звичаїв. Але хіба немає такого закону, який міг би запобігти наслідкам надзвичайного збільшення чисельності людей і міцно пов’язати інтереси представників з інтересами тих, кого вони представляють? В Англії обидва ці види інтересів, зрозуміло, є більш однорідними, ніж в Турції, де султан вважає себе єдиним пред</w:t>
        <w:softHyphen/>
        <w:t>ставником нації. Але якщо існують форми правління більш сприятливі ніж інші, для єдності суспільних і приватних інтересів, то все ж немає такої форми правління, за якої ця велика моральна і політична проблема була б цілковито вирішеною. А до остаточного вирішення її одне ли</w:t>
        <w:softHyphen/>
        <w:t>ше збільшення чисельності населення повинно породжувати в будь-якій державі зіпсутість звичаїв.</w:t>
      </w:r>
    </w:p>
    <w:p>
      <w:pPr>
        <w:pStyle w:val="Normal"/>
        <w:tabs>
          <w:tab w:val="clear" w:pos="720"/>
          <w:tab w:val="left" w:pos="10348" w:leader="none"/>
        </w:tabs>
        <w:ind w:firstLine="567"/>
        <w:jc w:val="both"/>
        <w:rPr/>
      </w:pPr>
      <w:r>
        <w:rPr>
          <w:rFonts w:cs="Times New Roman" w:ascii="Times New Roman" w:hAnsi="Times New Roman"/>
          <w:sz w:val="28"/>
          <w:szCs w:val="28"/>
        </w:rPr>
        <w:t>Якщо народи Азії, які наводяться прикладом найбільш зіпсутих, пер</w:t>
        <w:softHyphen/>
        <w:t>шими випробували тиск деспотизму, то це тому, що зі всіх частин світу Азія першою стала заселеною і цивілізованою.</w:t>
      </w:r>
    </w:p>
    <w:p>
      <w:pPr>
        <w:pStyle w:val="Normal"/>
        <w:tabs>
          <w:tab w:val="clear" w:pos="720"/>
          <w:tab w:val="left" w:pos="10348" w:leader="none"/>
        </w:tabs>
        <w:ind w:firstLine="567"/>
        <w:jc w:val="both"/>
        <w:rPr/>
      </w:pPr>
      <w:r>
        <w:rPr>
          <w:rFonts w:cs="Times New Roman" w:ascii="Times New Roman" w:hAnsi="Times New Roman"/>
          <w:sz w:val="28"/>
          <w:szCs w:val="28"/>
        </w:rPr>
        <w:t>В зв’язку з надзвичайною численністю її населення вона виявилась підкореною владі володарів. Володарі ці зосередили народне багатство в різних небагатьох вельмож, яких вони наділили винятковою владою; вельможі ці віддались розкошам і стали жертвами тієї зіпсутості, тобто тієї байдужості до суспільного блага, в якій історія завжди так спра</w:t>
        <w:softHyphen/>
        <w:t>ведливо звинувачувала жителів Азії (с. 321).</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i/>
          <w:sz w:val="28"/>
          <w:szCs w:val="28"/>
        </w:rPr>
        <w:t>К.А. Гельвецій</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ро </w:t>
      </w:r>
      <w:r>
        <w:rPr>
          <w:rFonts w:cs="Times New Roman" w:ascii="Times New Roman" w:hAnsi="Times New Roman"/>
          <w:b/>
          <w:sz w:val="28"/>
          <w:szCs w:val="28"/>
          <w:lang w:val="uk-UA"/>
        </w:rPr>
        <w:t>л</w:t>
      </w:r>
      <w:r>
        <w:rPr>
          <w:rFonts w:cs="Times New Roman" w:ascii="Times New Roman" w:hAnsi="Times New Roman"/>
          <w:b/>
          <w:sz w:val="28"/>
          <w:szCs w:val="28"/>
        </w:rPr>
        <w:t>юдину</w:t>
      </w:r>
      <w:r>
        <w:rPr>
          <w:rFonts w:cs="Times New Roman" w:ascii="Times New Roman" w:hAnsi="Times New Roman"/>
          <w:b/>
          <w:sz w:val="28"/>
          <w:szCs w:val="28"/>
          <w:lang w:val="uk-UA"/>
        </w:rPr>
        <w:t>. –</w:t>
      </w:r>
      <w:r>
        <w:rPr>
          <w:rFonts w:cs="Times New Roman" w:ascii="Times New Roman" w:hAnsi="Times New Roman"/>
          <w:b/>
          <w:sz w:val="28"/>
          <w:szCs w:val="28"/>
        </w:rPr>
        <w:t xml:space="preserve"> Соч.: 2-х т. – М.: Мысль, 1974. – Т.2</w:t>
      </w:r>
      <w:r>
        <w:rPr>
          <w:rFonts w:cs="Times New Roman" w:ascii="Times New Roman" w:hAnsi="Times New Roman"/>
          <w:b/>
          <w:sz w:val="28"/>
          <w:szCs w:val="28"/>
          <w:lang w:val="uk-UA"/>
        </w:rPr>
        <w:t>.</w:t>
      </w:r>
    </w:p>
    <w:p>
      <w:pPr>
        <w:pStyle w:val="Normal"/>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Нехай закони встановлять певний мінімум власності для всіх громадян, цим вони застережуть бідняків від жахів злиднів, а багатія – від бідувань, від скуки. </w:t>
      </w:r>
      <w:r>
        <w:rPr>
          <w:rFonts w:cs="Times New Roman" w:ascii="Times New Roman" w:hAnsi="Times New Roman"/>
          <w:sz w:val="28"/>
          <w:szCs w:val="28"/>
        </w:rPr>
        <w:t>Вони зроблять обох більш щас</w:t>
        <w:softHyphen/>
        <w:t>ливими.</w:t>
      </w:r>
    </w:p>
    <w:p>
      <w:pPr>
        <w:pStyle w:val="Normal"/>
        <w:tabs>
          <w:tab w:val="clear" w:pos="720"/>
          <w:tab w:val="left" w:pos="10348" w:leader="none"/>
        </w:tabs>
        <w:ind w:firstLine="567"/>
        <w:jc w:val="both"/>
        <w:rPr/>
      </w:pPr>
      <w:r>
        <w:rPr>
          <w:rFonts w:cs="Times New Roman" w:ascii="Times New Roman" w:hAnsi="Times New Roman"/>
          <w:sz w:val="28"/>
          <w:szCs w:val="28"/>
        </w:rPr>
        <w:t>Але уявимо, що ці закони встановлені. Чи можна вважати, що люди, не будучи однаково багатими чи могутніми, вважатимуть себе однаково щасливими? Якщо у мене виникло багато потреб, то без</w:t>
        <w:softHyphen/>
        <w:t>підставно переконувати мене, що для мого щастя вистачить невели</w:t>
        <w:softHyphen/>
        <w:t>кого маєтку. Якщо з молодих літ в моїй пам’яті уява про багатст</w:t>
        <w:softHyphen/>
        <w:t>во поєдналась з уявою про щастя, то яким чином відокремити їх од</w:t>
        <w:softHyphen/>
        <w:t>не від одного у зрілому віці? Невже ще не відомо, який вплив справляють на нас асоціації певних ідей?</w:t>
      </w:r>
    </w:p>
    <w:p>
      <w:pPr>
        <w:pStyle w:val="Normal"/>
        <w:tabs>
          <w:tab w:val="clear" w:pos="720"/>
          <w:tab w:val="left" w:pos="10348" w:leader="none"/>
        </w:tabs>
        <w:ind w:firstLine="567"/>
        <w:jc w:val="both"/>
        <w:rPr/>
      </w:pPr>
      <w:r>
        <w:rPr>
          <w:rFonts w:cs="Times New Roman" w:ascii="Times New Roman" w:hAnsi="Times New Roman"/>
          <w:sz w:val="28"/>
          <w:szCs w:val="28"/>
        </w:rPr>
        <w:t>Якщо наслідком форми правління я повинен всього остерігати</w:t>
        <w:softHyphen/>
        <w:t>ся з боку вельмож, то я буду вже машинально виявляти повагу до будь-якої шляхти, навіть до іноземного вельможі, який нічого для мене зробити не в змозі. Якщо в моїй пам’яті ідея доброчинності асоціювалась з ідеєю щастя, то я буду шанувати доброчинність на</w:t>
        <w:softHyphen/>
        <w:t>віть тоді, коли вона стане предметом переслідувань. Я знаю, що врешті-решт зв’язок між обома цими ідеями розпадеться, але на це потрібен час, і навіть тривалий час. Для цього необхідно, щоб повторні досліди довели сотні разів, що доброчинність не дає в дійсності жодної з тих вигод, на які я сподівався від неї. Тіль</w:t>
        <w:softHyphen/>
        <w:t>ки глибоко обміркувавши це, можна одержати вирішення багатьох моральних проблем, що не вирішуються, якщо не знати про асоціації наших ідей. Нема нічого важчого, ніж переконати їх в цьому за теперішньої системи виховання. Чому? Тому, що змалечку в їх пам’я</w:t>
        <w:softHyphen/>
        <w:t>ті уява про щастя асоціюється з уявою про багатство. Майже в усіх країнах ця ідея тим міцніше повинна викорінитися в їх пам’я</w:t>
        <w:softHyphen/>
        <w:t>ті, що, як правило, вони лише шляхом понадмірної праці можуть тут задовольнити свої найважливіші і щоденні потреби.</w:t>
      </w:r>
    </w:p>
    <w:p>
      <w:pPr>
        <w:pStyle w:val="Normal"/>
        <w:tabs>
          <w:tab w:val="clear" w:pos="720"/>
          <w:tab w:val="left" w:pos="10348" w:leader="none"/>
        </w:tabs>
        <w:ind w:firstLine="567"/>
        <w:jc w:val="both"/>
        <w:rPr/>
      </w:pPr>
      <w:r>
        <w:rPr>
          <w:rFonts w:cs="Times New Roman" w:ascii="Times New Roman" w:hAnsi="Times New Roman"/>
          <w:sz w:val="28"/>
          <w:szCs w:val="28"/>
        </w:rPr>
        <w:t>Чи мало би це місце в країні, що керується добрими законами?</w:t>
      </w:r>
    </w:p>
    <w:p>
      <w:pPr>
        <w:pStyle w:val="Normal"/>
        <w:tabs>
          <w:tab w:val="clear" w:pos="720"/>
          <w:tab w:val="left" w:pos="10348" w:leader="none"/>
        </w:tabs>
        <w:ind w:firstLine="567"/>
        <w:jc w:val="both"/>
        <w:rPr/>
      </w:pPr>
      <w:r>
        <w:rPr>
          <w:rFonts w:cs="Times New Roman" w:ascii="Times New Roman" w:hAnsi="Times New Roman"/>
          <w:sz w:val="28"/>
          <w:szCs w:val="28"/>
        </w:rPr>
        <w:t>Дикун має цілковите презирство до грошей і до знань – це означає, що у нього уява про велике багатство не пов’язана необ</w:t>
        <w:softHyphen/>
        <w:t>хідним чином з уявою про велике щастя. Значить, про ці речі мож</w:t>
        <w:softHyphen/>
        <w:t>на скласти собі різні, окремі ідеї, таким чином, можна довести людям, що в сумі миттєвостей, з яких складається їхнє життя, всі були б однаково щасливими, якби завдяки формі правління вони (с. 384) могли б поєднати з певним ступенем заможності володіння своєю власністю, своїм життям і своєю свободою. Тільки відсутність добрих законів розпалює усюди прагнення до великих багатств (с. 385).</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i/>
          <w:sz w:val="28"/>
          <w:szCs w:val="28"/>
        </w:rPr>
        <w:t>К.А. Гельвецій</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ро </w:t>
      </w:r>
      <w:r>
        <w:rPr>
          <w:rFonts w:cs="Times New Roman" w:ascii="Times New Roman" w:hAnsi="Times New Roman"/>
          <w:b/>
          <w:sz w:val="28"/>
          <w:szCs w:val="28"/>
          <w:lang w:val="uk-UA"/>
        </w:rPr>
        <w:t>л</w:t>
      </w:r>
      <w:r>
        <w:rPr>
          <w:rFonts w:cs="Times New Roman" w:ascii="Times New Roman" w:hAnsi="Times New Roman"/>
          <w:b/>
          <w:sz w:val="28"/>
          <w:szCs w:val="28"/>
        </w:rPr>
        <w:t>юдину</w:t>
      </w:r>
      <w:r>
        <w:rPr>
          <w:rFonts w:cs="Times New Roman" w:ascii="Times New Roman" w:hAnsi="Times New Roman"/>
          <w:b/>
          <w:sz w:val="28"/>
          <w:szCs w:val="28"/>
          <w:lang w:val="uk-UA"/>
        </w:rPr>
        <w:t>. –</w:t>
      </w:r>
      <w:r>
        <w:rPr>
          <w:rFonts w:cs="Times New Roman" w:ascii="Times New Roman" w:hAnsi="Times New Roman"/>
          <w:b/>
          <w:sz w:val="28"/>
          <w:szCs w:val="28"/>
        </w:rPr>
        <w:t xml:space="preserve"> Соч.: 2-х т. – М.: Мысль, 1974. – Т.2</w:t>
      </w:r>
      <w:r>
        <w:rPr>
          <w:rFonts w:cs="Times New Roman" w:ascii="Times New Roman" w:hAnsi="Times New Roman"/>
          <w:b/>
          <w:sz w:val="28"/>
          <w:szCs w:val="28"/>
          <w:lang w:val="uk-UA"/>
        </w:rPr>
        <w:t>.</w:t>
      </w:r>
    </w:p>
    <w:p>
      <w:pPr>
        <w:pStyle w:val="Normal"/>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Можна поставити перед собою такі питання: </w:t>
      </w:r>
    </w:p>
    <w:p>
      <w:pPr>
        <w:pStyle w:val="Normal"/>
        <w:tabs>
          <w:tab w:val="clear" w:pos="720"/>
          <w:tab w:val="left" w:pos="10348" w:leader="none"/>
        </w:tabs>
        <w:ind w:firstLine="567"/>
        <w:jc w:val="both"/>
        <w:rPr/>
      </w:pPr>
      <w:r>
        <w:rPr>
          <w:rFonts w:cs="Times New Roman" w:ascii="Times New Roman" w:hAnsi="Times New Roman"/>
          <w:sz w:val="28"/>
          <w:szCs w:val="28"/>
        </w:rPr>
        <w:t>1. Що за спокуса змусила людей поєднатися в суспільстві? Чи страх перед дикими тваринами, необхідність відігнати їх від житла, вбива</w:t>
        <w:softHyphen/>
        <w:t>ти їх, щоб забезпечити своє виживання, чи будь-яка інша спонука то</w:t>
        <w:softHyphen/>
        <w:t>го ж самого роду призвела до утворення перших племен?</w:t>
      </w:r>
    </w:p>
    <w:p>
      <w:pPr>
        <w:pStyle w:val="Normal"/>
        <w:tabs>
          <w:tab w:val="clear" w:pos="720"/>
          <w:tab w:val="left" w:pos="10348" w:leader="none"/>
        </w:tabs>
        <w:ind w:firstLine="567"/>
        <w:jc w:val="both"/>
        <w:rPr/>
      </w:pPr>
      <w:r>
        <w:rPr>
          <w:rFonts w:cs="Times New Roman" w:ascii="Times New Roman" w:hAnsi="Times New Roman"/>
          <w:sz w:val="28"/>
          <w:szCs w:val="28"/>
        </w:rPr>
        <w:t>2. Чи не були змушені люди після свого об’єднання в суспільст</w:t>
        <w:softHyphen/>
        <w:t>во і після переходу від мисливського способу життя (с.428) до ско</w:t>
        <w:softHyphen/>
        <w:t>тарського, а від скотарського до землеробського заключати угоди із собою і видавати закони?</w:t>
      </w:r>
    </w:p>
    <w:p>
      <w:pPr>
        <w:pStyle w:val="Normal"/>
        <w:tabs>
          <w:tab w:val="clear" w:pos="720"/>
          <w:tab w:val="left" w:pos="10348" w:leader="none"/>
        </w:tabs>
        <w:ind w:firstLine="567"/>
        <w:jc w:val="both"/>
        <w:rPr/>
      </w:pPr>
      <w:r>
        <w:rPr>
          <w:rFonts w:cs="Times New Roman" w:ascii="Times New Roman" w:hAnsi="Times New Roman"/>
          <w:sz w:val="28"/>
          <w:szCs w:val="28"/>
        </w:rPr>
        <w:t>3. Чи могли ці закони мати іншу підставу, крім загального бажання забезпечити людям володіння власністю, життям і свободою, яке не в суспільному стані, так само як і за деспотизму, не було б захищене від насильства з боку більш сильнішої людини?</w:t>
      </w:r>
    </w:p>
    <w:p>
      <w:pPr>
        <w:pStyle w:val="Normal"/>
        <w:tabs>
          <w:tab w:val="clear" w:pos="720"/>
          <w:tab w:val="left" w:pos="10348" w:leader="none"/>
        </w:tabs>
        <w:ind w:firstLine="567"/>
        <w:jc w:val="both"/>
        <w:rPr/>
      </w:pPr>
      <w:r>
        <w:rPr>
          <w:rFonts w:cs="Times New Roman" w:ascii="Times New Roman" w:hAnsi="Times New Roman"/>
          <w:sz w:val="28"/>
          <w:szCs w:val="28"/>
        </w:rPr>
        <w:t>4. Чи можна вважати за особливу форму правління владу, засно</w:t>
        <w:softHyphen/>
        <w:t>вану на сваволі, за якої громадянин не є застереженим від домагання сили і насильства, за якої у нього відбирають навіть право при</w:t>
        <w:softHyphen/>
        <w:t>родного самозахисту?</w:t>
      </w:r>
    </w:p>
    <w:p>
      <w:pPr>
        <w:pStyle w:val="Normal"/>
        <w:tabs>
          <w:tab w:val="clear" w:pos="720"/>
          <w:tab w:val="left" w:pos="10348" w:leader="none"/>
        </w:tabs>
        <w:ind w:firstLine="567"/>
        <w:jc w:val="both"/>
        <w:rPr/>
      </w:pPr>
      <w:r>
        <w:rPr>
          <w:rFonts w:cs="Times New Roman" w:ascii="Times New Roman" w:hAnsi="Times New Roman"/>
          <w:sz w:val="28"/>
          <w:szCs w:val="28"/>
        </w:rPr>
        <w:t>5. Чи не знищує деспотизм, що встановлено в будь-якій державі, усіх норм соціального зв’язку? Чи це вимагають тоді ті ж спонуки, ті ж потреби, які від початку об’єднали людей, розпуску суспільст</w:t>
        <w:softHyphen/>
        <w:t>ва, в якому, як в Турції, громадянам не забезпечено володіння своєю власністю, своїм життям, своєю свободою; в якому, нарешті, грома</w:t>
        <w:softHyphen/>
        <w:t>дяни, перебуваючи завжди у стані війни один з одним, не визначають інших прав, окрім сили і хитрощів?</w:t>
      </w:r>
    </w:p>
    <w:p>
      <w:pPr>
        <w:pStyle w:val="Normal"/>
        <w:tabs>
          <w:tab w:val="clear" w:pos="720"/>
          <w:tab w:val="left" w:pos="10348" w:leader="none"/>
        </w:tabs>
        <w:ind w:firstLine="567"/>
        <w:jc w:val="both"/>
        <w:rPr/>
      </w:pPr>
      <w:r>
        <w:rPr>
          <w:rFonts w:cs="Times New Roman" w:ascii="Times New Roman" w:hAnsi="Times New Roman"/>
          <w:sz w:val="28"/>
          <w:szCs w:val="28"/>
        </w:rPr>
        <w:t>6. Чи може довго зберегтися повага до власності, якщо не підтримується, як в Англії, певна рівновага сил між різними класами громадян?</w:t>
      </w:r>
    </w:p>
    <w:p>
      <w:pPr>
        <w:pStyle w:val="Normal"/>
        <w:tabs>
          <w:tab w:val="clear" w:pos="720"/>
          <w:tab w:val="left" w:pos="10348" w:leader="none"/>
        </w:tabs>
        <w:ind w:firstLine="567"/>
        <w:jc w:val="both"/>
        <w:rPr/>
      </w:pPr>
      <w:r>
        <w:rPr>
          <w:rFonts w:cs="Times New Roman" w:ascii="Times New Roman" w:hAnsi="Times New Roman"/>
          <w:sz w:val="28"/>
          <w:szCs w:val="28"/>
        </w:rPr>
        <w:t>7. Чи існує засіб зберегти тривалою цю рівновагу, і чи не є її збереження абсолютно необхідною для дієвої боротьби з неперервними зусиллями сильних світу цього заволодіти власністю дрібного люду?</w:t>
      </w:r>
    </w:p>
    <w:p>
      <w:pPr>
        <w:pStyle w:val="Normal"/>
        <w:tabs>
          <w:tab w:val="clear" w:pos="720"/>
          <w:tab w:val="left" w:pos="10348" w:leader="none"/>
        </w:tabs>
        <w:ind w:firstLine="567"/>
        <w:jc w:val="both"/>
        <w:rPr/>
      </w:pPr>
      <w:r>
        <w:rPr>
          <w:rFonts w:cs="Times New Roman" w:ascii="Times New Roman" w:hAnsi="Times New Roman"/>
          <w:sz w:val="28"/>
          <w:szCs w:val="28"/>
        </w:rPr>
        <w:t>8. Чи достатніми є для цього засоби, запропоновані Гюмом в його невеликому, але чудовому трактаті про досконалу республіку?</w:t>
      </w:r>
    </w:p>
    <w:p>
      <w:pPr>
        <w:pStyle w:val="Normal"/>
        <w:tabs>
          <w:tab w:val="clear" w:pos="720"/>
          <w:tab w:val="left" w:pos="10348" w:leader="none"/>
        </w:tabs>
        <w:ind w:firstLine="567"/>
        <w:jc w:val="both"/>
        <w:rPr/>
      </w:pPr>
      <w:r>
        <w:rPr>
          <w:rFonts w:cs="Times New Roman" w:ascii="Times New Roman" w:hAnsi="Times New Roman"/>
          <w:sz w:val="28"/>
          <w:szCs w:val="28"/>
        </w:rPr>
        <w:t>9. Чи не призвело б введення грошей в його республіці (гроші є згубними для звичаїв народу, – свого роду фея, що часто перетворює тут доброчесних людей на крутіїв. Лікург, що добре про це знав, виг</w:t>
        <w:softHyphen/>
        <w:t>нав цю фею з Лакедемону) протягом часу нерівномірного розподілу багатств, що надають власть імущим кайдани, в які вони заковують своїх співвітчизників?</w:t>
      </w:r>
    </w:p>
    <w:p>
      <w:pPr>
        <w:pStyle w:val="Normal"/>
        <w:tabs>
          <w:tab w:val="clear" w:pos="720"/>
          <w:tab w:val="left" w:pos="10348" w:leader="none"/>
        </w:tabs>
        <w:ind w:firstLine="567"/>
        <w:jc w:val="both"/>
        <w:rPr/>
      </w:pPr>
      <w:r>
        <w:rPr>
          <w:rFonts w:cs="Times New Roman" w:ascii="Times New Roman" w:hAnsi="Times New Roman"/>
          <w:sz w:val="28"/>
          <w:szCs w:val="28"/>
        </w:rPr>
        <w:t>10. Чи дійсно бідняк має батьківщину? Чи зобов’язаний громадянин, що не має власності, чим-небудь тій країні, в якій він нічим не володіє? (</w:t>
      </w:r>
      <w:r>
        <w:rPr>
          <w:rFonts w:cs="Times New Roman" w:ascii="Times New Roman" w:hAnsi="Times New Roman"/>
          <w:sz w:val="28"/>
          <w:szCs w:val="28"/>
          <w:lang w:val="uk-UA"/>
        </w:rPr>
        <w:t>с</w:t>
      </w:r>
      <w:r>
        <w:rPr>
          <w:rFonts w:cs="Times New Roman" w:ascii="Times New Roman" w:hAnsi="Times New Roman"/>
          <w:sz w:val="28"/>
          <w:szCs w:val="28"/>
        </w:rPr>
        <w:t>.429). Чи не сприяє остання злиденність бідняків, що працюють за наймом у багатіїв і у шляхетних осіб, честолюбним пла</w:t>
        <w:softHyphen/>
        <w:t>нам останніх? Нарешті, чи не буде у бідняка надто багато потреб для того, щоб він міг володіти доброчесністю?</w:t>
      </w:r>
    </w:p>
    <w:p>
      <w:pPr>
        <w:pStyle w:val="Normal"/>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rPr>
        <w:t>11. Чи не могли б закони шляхом розподілу власності поєднати інтереси більшості громадян з інтересами батьківщини?</w:t>
      </w:r>
    </w:p>
    <w:p>
      <w:pPr>
        <w:pStyle w:val="Normal"/>
        <w:tabs>
          <w:tab w:val="clear" w:pos="720"/>
          <w:tab w:val="left" w:pos="10348" w:leader="none"/>
        </w:tabs>
        <w:ind w:firstLine="567"/>
        <w:jc w:val="both"/>
        <w:rPr/>
      </w:pPr>
      <w:r>
        <w:rPr>
          <w:rFonts w:cs="Times New Roman" w:ascii="Times New Roman" w:hAnsi="Times New Roman"/>
          <w:sz w:val="28"/>
          <w:szCs w:val="28"/>
        </w:rPr>
        <w:t>12. Чи не можна було б за прикладом лакедемонян, територія яких, що поділена на 39 тисяч ділянок, було розпреділено між 39 ти</w:t>
        <w:softHyphen/>
        <w:t>сячами сімей, що утворили націю, – чи не можна було б, передбачаючи надзвичайно велику чисельність громадян, призначити кожній сім’ї більш-менш велику ділянку – завжди у відповідності до числа членів, що складають це сімейство.</w:t>
      </w:r>
    </w:p>
    <w:p>
      <w:pPr>
        <w:pStyle w:val="Normal"/>
        <w:tabs>
          <w:tab w:val="clear" w:pos="720"/>
          <w:tab w:val="left" w:pos="10348" w:leader="none"/>
        </w:tabs>
        <w:ind w:firstLine="567"/>
        <w:jc w:val="both"/>
        <w:rPr/>
      </w:pPr>
      <w:r>
        <w:rPr>
          <w:rFonts w:cs="Times New Roman" w:ascii="Times New Roman" w:hAnsi="Times New Roman"/>
          <w:sz w:val="28"/>
          <w:szCs w:val="28"/>
        </w:rPr>
        <w:t>Але, щоб зберегти при такому передбаченні певну рівність у розподі</w:t>
        <w:softHyphen/>
        <w:t>лі власності, треба було б, щоб сім’я по мірі її згасання віддавала час</w:t>
        <w:softHyphen/>
        <w:t>тину своєї власності сусіднім чи більш численним сім’ям. Чому ж бо ні?</w:t>
      </w:r>
    </w:p>
    <w:p>
      <w:pPr>
        <w:pStyle w:val="Normal"/>
        <w:tabs>
          <w:tab w:val="clear" w:pos="720"/>
          <w:tab w:val="left" w:pos="10348" w:leader="none"/>
        </w:tabs>
        <w:ind w:firstLine="567"/>
        <w:jc w:val="both"/>
        <w:rPr/>
      </w:pPr>
      <w:r>
        <w:rPr>
          <w:rFonts w:cs="Times New Roman" w:ascii="Times New Roman" w:hAnsi="Times New Roman"/>
          <w:sz w:val="28"/>
          <w:szCs w:val="28"/>
        </w:rPr>
        <w:t>13. Чим не позбавив би менш нерівномірний розподіл землі і багатст</w:t>
        <w:softHyphen/>
        <w:t>ва множину людей від реальних бідувань, що спричинюються їм перебільше</w:t>
        <w:softHyphen/>
        <w:t>ною уявою про щастя багатіїв, уявою, що породжує таку ворожнечу поміж людьми і таку байдужість до суспільного блага?</w:t>
      </w:r>
    </w:p>
    <w:p>
      <w:pPr>
        <w:pStyle w:val="Normal"/>
        <w:tabs>
          <w:tab w:val="clear" w:pos="720"/>
          <w:tab w:val="left" w:pos="10348" w:leader="none"/>
        </w:tabs>
        <w:ind w:firstLine="567"/>
        <w:jc w:val="both"/>
        <w:rPr/>
      </w:pPr>
      <w:r>
        <w:rPr>
          <w:rFonts w:cs="Times New Roman" w:ascii="Times New Roman" w:hAnsi="Times New Roman"/>
          <w:sz w:val="28"/>
          <w:szCs w:val="28"/>
        </w:rPr>
        <w:t>Якщо кількість власників в будь-якій державі дуже мала у порів</w:t>
        <w:softHyphen/>
        <w:t>нянні з числом її жителів, то навіть ліквідація податків не вибавить ос</w:t>
        <w:softHyphen/>
        <w:t>танніх від злиднів. Єдиний засіб покращати їх становище полягає в тому, щоб встановити податок на державні домени чи на церковні володіння, вит</w:t>
        <w:softHyphen/>
        <w:t>ратити суми, що одержали від цього, на купівлю невеликих ділянок: нада</w:t>
        <w:softHyphen/>
        <w:t>вати їх щорічно найбільш бідним сім’ям, збільшуючи таким чином з кожним роком кількість власників.</w:t>
      </w:r>
    </w:p>
    <w:p>
      <w:pPr>
        <w:pStyle w:val="Normal"/>
        <w:tabs>
          <w:tab w:val="clear" w:pos="720"/>
          <w:tab w:val="left" w:pos="10348" w:leader="none"/>
        </w:tabs>
        <w:ind w:firstLine="567"/>
        <w:jc w:val="both"/>
        <w:rPr/>
      </w:pPr>
      <w:r>
        <w:rPr>
          <w:rFonts w:cs="Times New Roman" w:ascii="Times New Roman" w:hAnsi="Times New Roman"/>
          <w:sz w:val="28"/>
          <w:szCs w:val="28"/>
        </w:rPr>
        <w:t>Споглядання розкошів, безумовно, збільшує страждання бідняка. Бага</w:t>
        <w:softHyphen/>
        <w:t>чі про це знають і все ж не обмежують своїх розкошів. Що їм до бідувань злидаря? Навіть государі мало вважають на це. У своїх підданих вони ба</w:t>
        <w:softHyphen/>
        <w:t>чать тільки жалюгідне бидло, і якщо вони годують його, то це тому, що в їх же інтересах збільшити його чисельність. Усі уряди говорять про збільшення населення. Але в яких державах слід збільшити його? В тих, грома</w:t>
        <w:softHyphen/>
        <w:t>дяни яких є щасливими. Збільшувати народонаселення в державі з поганою формою управління – це значить створити жорстокий план збільшення тут чисельності нещасних; це означає – добути тиранії нове знаряддя закабалення нових націй і перетворити їх тоже на нещасних; це означає збіль</w:t>
        <w:softHyphen/>
        <w:t>шувати страждання людства (с.430).</w:t>
      </w:r>
    </w:p>
    <w:p>
      <w:pPr>
        <w:pStyle w:val="Normal"/>
        <w:tabs>
          <w:tab w:val="clear" w:pos="720"/>
          <w:tab w:val="left" w:pos="10348" w:leader="none"/>
        </w:tabs>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20"/>
          <w:tab w:val="left" w:pos="10348" w:leader="none"/>
        </w:tabs>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i/>
          <w:sz w:val="28"/>
          <w:szCs w:val="28"/>
        </w:rPr>
        <w:t>К. А. Гельвецій</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ро </w:t>
      </w:r>
      <w:r>
        <w:rPr>
          <w:rFonts w:cs="Times New Roman" w:ascii="Times New Roman" w:hAnsi="Times New Roman"/>
          <w:b/>
          <w:sz w:val="28"/>
          <w:szCs w:val="28"/>
          <w:lang w:val="uk-UA"/>
        </w:rPr>
        <w:t>л</w:t>
      </w:r>
      <w:r>
        <w:rPr>
          <w:rFonts w:cs="Times New Roman" w:ascii="Times New Roman" w:hAnsi="Times New Roman"/>
          <w:b/>
          <w:sz w:val="28"/>
          <w:szCs w:val="28"/>
        </w:rPr>
        <w:t>юдину</w:t>
      </w:r>
      <w:r>
        <w:rPr>
          <w:rFonts w:cs="Times New Roman" w:ascii="Times New Roman" w:hAnsi="Times New Roman"/>
          <w:b/>
          <w:sz w:val="28"/>
          <w:szCs w:val="28"/>
          <w:lang w:val="uk-UA"/>
        </w:rPr>
        <w:t>. –</w:t>
      </w:r>
      <w:r>
        <w:rPr>
          <w:rFonts w:cs="Times New Roman" w:ascii="Times New Roman" w:hAnsi="Times New Roman"/>
          <w:b/>
          <w:sz w:val="28"/>
          <w:szCs w:val="28"/>
        </w:rPr>
        <w:t xml:space="preserve"> Соч.: 2-х т. – М.: Мысль, 1974. – Т.2</w:t>
      </w:r>
      <w:r>
        <w:rPr>
          <w:rFonts w:cs="Times New Roman" w:ascii="Times New Roman" w:hAnsi="Times New Roman"/>
          <w:b/>
          <w:sz w:val="28"/>
          <w:szCs w:val="28"/>
          <w:lang w:val="uk-UA"/>
        </w:rPr>
        <w:t>.</w:t>
      </w:r>
    </w:p>
    <w:p>
      <w:pPr>
        <w:pStyle w:val="Normal"/>
        <w:tabs>
          <w:tab w:val="clear" w:pos="720"/>
          <w:tab w:val="left" w:pos="10348" w:leader="none"/>
        </w:tabs>
        <w:ind w:firstLine="567"/>
        <w:jc w:val="both"/>
        <w:rPr/>
      </w:pPr>
      <w:r>
        <w:rPr>
          <w:rFonts w:cs="Times New Roman" w:ascii="Times New Roman" w:hAnsi="Times New Roman"/>
          <w:sz w:val="28"/>
          <w:szCs w:val="28"/>
          <w:u w:val="single"/>
        </w:rPr>
        <w:t>Питання</w:t>
      </w:r>
      <w:r>
        <w:rPr>
          <w:rFonts w:cs="Times New Roman" w:ascii="Times New Roman" w:hAnsi="Times New Roman"/>
          <w:sz w:val="28"/>
          <w:szCs w:val="28"/>
        </w:rPr>
        <w:t>. Що випливає з угод про власність, після того як вони встановлені?</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Покарання, спрямовані проти тих, хто порушує їх, тобто проти злодіїв, вбивць, фанатиків і тиранів. Якщо відмі</w:t>
        <w:softHyphen/>
        <w:t>нити ці покарання, то будь-яка домовленість поміж людьми втратить на силі. Якщо будь-хто з них почне зазіхати безборонно на власність інших людей, то з цього моменту люди розпочнуть поміж собою війну. Будь-яке суспільство тоді розпадеться. Люди тоді змушені уникати одне одного, подібно до того як уникають одне одного леви і тигри.</w:t>
      </w:r>
    </w:p>
    <w:p>
      <w:pPr>
        <w:pStyle w:val="Normal"/>
        <w:tabs>
          <w:tab w:val="clear" w:pos="720"/>
          <w:tab w:val="left" w:pos="10348" w:leader="none"/>
        </w:tabs>
        <w:ind w:firstLine="567"/>
        <w:jc w:val="both"/>
        <w:rPr/>
      </w:pPr>
      <w:r>
        <w:rPr>
          <w:rFonts w:cs="Times New Roman" w:ascii="Times New Roman" w:hAnsi="Times New Roman"/>
          <w:sz w:val="28"/>
          <w:szCs w:val="28"/>
          <w:u w:val="single"/>
        </w:rPr>
        <w:t>Питання</w:t>
      </w:r>
      <w:r>
        <w:rPr>
          <w:rFonts w:cs="Times New Roman" w:ascii="Times New Roman" w:hAnsi="Times New Roman"/>
          <w:sz w:val="28"/>
          <w:szCs w:val="28"/>
        </w:rPr>
        <w:t>. Чи існують в цивілізованих країнах покарання проти порушників права власності?</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Так, в крайньому разі у всіх тих країнах, де майно не перебуває в спільному володінні, тобто майже у всіх на</w:t>
        <w:softHyphen/>
        <w:t>родів.</w:t>
      </w:r>
    </w:p>
    <w:p>
      <w:pPr>
        <w:pStyle w:val="Normal"/>
        <w:tabs>
          <w:tab w:val="clear" w:pos="720"/>
          <w:tab w:val="left" w:pos="10348" w:leader="none"/>
        </w:tabs>
        <w:ind w:firstLine="567"/>
        <w:jc w:val="both"/>
        <w:rPr/>
      </w:pPr>
      <w:r>
        <w:rPr>
          <w:rFonts w:cs="Times New Roman" w:ascii="Times New Roman" w:hAnsi="Times New Roman"/>
          <w:sz w:val="28"/>
          <w:szCs w:val="28"/>
          <w:u w:val="single"/>
        </w:rPr>
        <w:t>Питання</w:t>
      </w:r>
      <w:r>
        <w:rPr>
          <w:rFonts w:cs="Times New Roman" w:ascii="Times New Roman" w:hAnsi="Times New Roman"/>
          <w:sz w:val="28"/>
          <w:szCs w:val="28"/>
        </w:rPr>
        <w:t>. Що робить це право власності таким священним і чому майже усюди з нього зробили божество за назвою, напр. бога Терміна (в давньоримській міфології бог, що охороняв межі земельних ділянок).</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Тому, що збереження власності є моральним богом держави: вона підтримує тут внутрішній мир і змушує царювати справедливість, тому, що люди об’єднались для того, щоби забезпечити собі свою власність, тому, що справедливість, що містить у собі одній майже всі доброчинності, полягає в тому, щоби надавати будь-кому те, що йому належить, і зводиться, отже, до підтримки цього права влас</w:t>
        <w:softHyphen/>
        <w:t>ності. Нарешті, тому, що різні закони були завжди лише різними спо</w:t>
        <w:softHyphen/>
        <w:t>собами забезпечення громадянам цього права.</w:t>
      </w:r>
    </w:p>
    <w:p>
      <w:pPr>
        <w:pStyle w:val="Normal"/>
        <w:tabs>
          <w:tab w:val="clear" w:pos="720"/>
          <w:tab w:val="left" w:pos="10348" w:leader="none"/>
        </w:tabs>
        <w:ind w:firstLine="567"/>
        <w:jc w:val="both"/>
        <w:rPr/>
      </w:pPr>
      <w:r>
        <w:rPr>
          <w:rFonts w:cs="Times New Roman" w:ascii="Times New Roman" w:hAnsi="Times New Roman"/>
          <w:sz w:val="28"/>
          <w:szCs w:val="28"/>
          <w:u w:val="single"/>
        </w:rPr>
        <w:t>Питання</w:t>
      </w:r>
      <w:r>
        <w:rPr>
          <w:rFonts w:cs="Times New Roman" w:ascii="Times New Roman" w:hAnsi="Times New Roman"/>
          <w:sz w:val="28"/>
          <w:szCs w:val="28"/>
        </w:rPr>
        <w:t>. Але хіба думку треба зачислити до видів власності. В такому разі, що мають на увазі?</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Наприклад, право поклонятися богові так, як, на мою думку, буде для нього найбільш приємно. Той, хто позбав</w:t>
        <w:softHyphen/>
        <w:t>ляв мене цього права, чинить насильство над тим, що є моєю власністю, й яким би не був його чин, йому належиться покарання.</w:t>
      </w:r>
    </w:p>
    <w:p>
      <w:pPr>
        <w:pStyle w:val="Normal"/>
        <w:tabs>
          <w:tab w:val="clear" w:pos="720"/>
          <w:tab w:val="left" w:pos="10348" w:leader="none"/>
        </w:tabs>
        <w:ind w:firstLine="567"/>
        <w:jc w:val="both"/>
        <w:rPr/>
      </w:pPr>
      <w:r>
        <w:rPr>
          <w:rFonts w:cs="Times New Roman" w:ascii="Times New Roman" w:hAnsi="Times New Roman"/>
          <w:sz w:val="28"/>
          <w:szCs w:val="28"/>
          <w:u w:val="single"/>
        </w:rPr>
        <w:t>Питання.</w:t>
      </w:r>
      <w:r>
        <w:rPr>
          <w:rFonts w:cs="Times New Roman" w:ascii="Times New Roman" w:hAnsi="Times New Roman"/>
          <w:sz w:val="28"/>
          <w:szCs w:val="28"/>
        </w:rPr>
        <w:t xml:space="preserve"> Чи є випадки, коди государ може опертися встановленню нової релігії?</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Так, коли їй притаманна нетерпимість.</w:t>
      </w:r>
    </w:p>
    <w:p>
      <w:pPr>
        <w:pStyle w:val="Normal"/>
        <w:tabs>
          <w:tab w:val="clear" w:pos="720"/>
          <w:tab w:val="left" w:pos="10348" w:leader="none"/>
        </w:tabs>
        <w:ind w:firstLine="567"/>
        <w:jc w:val="both"/>
        <w:rPr/>
      </w:pPr>
      <w:r>
        <w:rPr>
          <w:rFonts w:cs="Times New Roman" w:ascii="Times New Roman" w:hAnsi="Times New Roman"/>
          <w:sz w:val="28"/>
          <w:szCs w:val="28"/>
          <w:u w:val="single"/>
        </w:rPr>
        <w:t>Питання</w:t>
      </w:r>
      <w:r>
        <w:rPr>
          <w:rFonts w:cs="Times New Roman" w:ascii="Times New Roman" w:hAnsi="Times New Roman"/>
          <w:sz w:val="28"/>
          <w:szCs w:val="28"/>
        </w:rPr>
        <w:t>. Хто надав йому такого права?</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Суспільна безпека. Він знає, що ця релігія, зробившись панівною, почне переслідувати громадян. Государ, чиїм обов’язком є (с.5І9) турбота про благо своїх підданих, повинен опи</w:t>
        <w:softHyphen/>
        <w:t>ратися розповсюдженню такої релігії.</w:t>
      </w:r>
    </w:p>
    <w:p>
      <w:pPr>
        <w:pStyle w:val="Normal"/>
        <w:tabs>
          <w:tab w:val="clear" w:pos="720"/>
          <w:tab w:val="left" w:pos="10348" w:leader="none"/>
        </w:tabs>
        <w:ind w:firstLine="567"/>
        <w:jc w:val="both"/>
        <w:rPr/>
      </w:pPr>
      <w:r>
        <w:rPr>
          <w:rFonts w:cs="Times New Roman" w:ascii="Times New Roman" w:hAnsi="Times New Roman"/>
          <w:sz w:val="28"/>
          <w:szCs w:val="28"/>
          <w:u w:val="single"/>
        </w:rPr>
        <w:t>Питання</w:t>
      </w:r>
      <w:r>
        <w:rPr>
          <w:rFonts w:cs="Times New Roman" w:ascii="Times New Roman" w:hAnsi="Times New Roman"/>
          <w:sz w:val="28"/>
          <w:szCs w:val="28"/>
        </w:rPr>
        <w:t>. Але чому треба бачити в справедливості за</w:t>
        <w:softHyphen/>
        <w:t>родок усіх чеснот?</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З того моменту, як люди, бажаючи забезпе</w:t>
        <w:softHyphen/>
        <w:t>чити своє благо, об’єднались у суспільство, справедливість полягає в тому, щоб кожний своєю смиренністю, своєю гуманністю і своїми чес</w:t>
        <w:softHyphen/>
        <w:t>нотами сприяв по мірі своїх сил щастю цього суспільства.</w:t>
      </w:r>
    </w:p>
    <w:p>
      <w:pPr>
        <w:pStyle w:val="Normal"/>
        <w:tabs>
          <w:tab w:val="clear" w:pos="720"/>
          <w:tab w:val="left" w:pos="10348" w:leader="none"/>
        </w:tabs>
        <w:ind w:firstLine="567"/>
        <w:jc w:val="both"/>
        <w:rPr/>
      </w:pPr>
      <w:r>
        <w:rPr>
          <w:rFonts w:cs="Times New Roman" w:ascii="Times New Roman" w:hAnsi="Times New Roman"/>
          <w:sz w:val="28"/>
          <w:szCs w:val="28"/>
          <w:u w:val="single"/>
        </w:rPr>
        <w:t>Питання</w:t>
      </w:r>
      <w:r>
        <w:rPr>
          <w:rFonts w:cs="Times New Roman" w:ascii="Times New Roman" w:hAnsi="Times New Roman"/>
          <w:sz w:val="28"/>
          <w:szCs w:val="28"/>
        </w:rPr>
        <w:t>. Уявімо, що закони якогось народу є продикто</w:t>
        <w:softHyphen/>
        <w:t>ваними справедливістю. За допомогою яких засобів можна змусити дот</w:t>
        <w:softHyphen/>
        <w:t>римуватись їх і запалити в душі любов до батьківщини?</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Ці засоби не що інші як покарання за злочини і винагороди за чесноти.</w:t>
      </w:r>
    </w:p>
    <w:p>
      <w:pPr>
        <w:pStyle w:val="Normal"/>
        <w:tabs>
          <w:tab w:val="clear" w:pos="720"/>
          <w:tab w:val="left" w:pos="10348" w:leader="none"/>
        </w:tabs>
        <w:ind w:firstLine="567"/>
        <w:jc w:val="both"/>
        <w:rPr/>
      </w:pPr>
      <w:r>
        <w:rPr>
          <w:rFonts w:cs="Times New Roman" w:ascii="Times New Roman" w:hAnsi="Times New Roman"/>
          <w:sz w:val="28"/>
          <w:szCs w:val="28"/>
          <w:u w:val="single"/>
        </w:rPr>
        <w:t xml:space="preserve">Питання: </w:t>
      </w:r>
      <w:r>
        <w:rPr>
          <w:rFonts w:cs="Times New Roman" w:ascii="Times New Roman" w:hAnsi="Times New Roman"/>
          <w:sz w:val="28"/>
          <w:szCs w:val="28"/>
        </w:rPr>
        <w:t xml:space="preserve">Якими мають бути нагороди за доброчинність? </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xml:space="preserve"> Звання, почесті, громадська повага і всі ті задоволення, які пов’язані з цією повагою.</w:t>
      </w:r>
    </w:p>
    <w:p>
      <w:pPr>
        <w:pStyle w:val="Normal"/>
        <w:tabs>
          <w:tab w:val="clear" w:pos="720"/>
          <w:tab w:val="left" w:pos="10348" w:leader="none"/>
        </w:tabs>
        <w:ind w:firstLine="567"/>
        <w:jc w:val="both"/>
        <w:rPr/>
      </w:pPr>
      <w:r>
        <w:rPr>
          <w:rFonts w:cs="Times New Roman" w:ascii="Times New Roman" w:hAnsi="Times New Roman"/>
          <w:sz w:val="28"/>
          <w:szCs w:val="28"/>
          <w:u w:val="single"/>
        </w:rPr>
        <w:t>Питання</w:t>
      </w:r>
      <w:r>
        <w:rPr>
          <w:rFonts w:cs="Times New Roman" w:ascii="Times New Roman" w:hAnsi="Times New Roman"/>
          <w:sz w:val="28"/>
          <w:szCs w:val="28"/>
        </w:rPr>
        <w:t>. Якими є покарання за злочини?</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Іноді смерть, частіше ганьба, ця супутниця презир</w:t>
        <w:softHyphen/>
        <w:t>ства.</w:t>
      </w:r>
    </w:p>
    <w:p>
      <w:pPr>
        <w:pStyle w:val="Normal"/>
        <w:tabs>
          <w:tab w:val="clear" w:pos="720"/>
          <w:tab w:val="left" w:pos="10348" w:leader="none"/>
        </w:tabs>
        <w:ind w:firstLine="567"/>
        <w:jc w:val="both"/>
        <w:rPr/>
      </w:pPr>
      <w:r>
        <w:rPr>
          <w:rFonts w:cs="Times New Roman" w:ascii="Times New Roman" w:hAnsi="Times New Roman"/>
          <w:sz w:val="28"/>
          <w:szCs w:val="28"/>
          <w:u w:val="single"/>
        </w:rPr>
        <w:t>Питання</w:t>
      </w:r>
      <w:r>
        <w:rPr>
          <w:rFonts w:cs="Times New Roman" w:ascii="Times New Roman" w:hAnsi="Times New Roman"/>
          <w:sz w:val="28"/>
          <w:szCs w:val="28"/>
        </w:rPr>
        <w:t>. Хіба презирство є покаранням?</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Так, в будь-якому випадку у вільних і добре керова</w:t>
        <w:softHyphen/>
        <w:t>них країнах. В подібних країнах покарання громадським презирством – жорстоке покарання, і його бояться. Його достатньо, щоб змусити си</w:t>
        <w:softHyphen/>
        <w:t>льних світу виконувати свій обов’язок. Страх перед презирством ро</w:t>
        <w:softHyphen/>
        <w:t>бить їх справедливими, діяльними, працелюбними.</w:t>
      </w:r>
    </w:p>
    <w:p>
      <w:pPr>
        <w:pStyle w:val="Normal"/>
        <w:tabs>
          <w:tab w:val="clear" w:pos="720"/>
          <w:tab w:val="left" w:pos="10348" w:leader="none"/>
        </w:tabs>
        <w:ind w:firstLine="567"/>
        <w:jc w:val="both"/>
        <w:rPr/>
      </w:pPr>
      <w:r>
        <w:rPr>
          <w:rFonts w:cs="Times New Roman" w:ascii="Times New Roman" w:hAnsi="Times New Roman"/>
          <w:sz w:val="28"/>
          <w:szCs w:val="28"/>
          <w:u w:val="single"/>
        </w:rPr>
        <w:t>Питання</w:t>
      </w:r>
      <w:r>
        <w:rPr>
          <w:rFonts w:cs="Times New Roman" w:ascii="Times New Roman" w:hAnsi="Times New Roman"/>
          <w:sz w:val="28"/>
          <w:szCs w:val="28"/>
        </w:rPr>
        <w:t>. Безперечно, справедливість повинна керувати держава</w:t>
        <w:softHyphen/>
        <w:t>ми, вона повинна царювати тут за посередництвом законів. Але чи всі закони є однаковими за природою?</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Ні, існують, так би мовити, незмінні закони, без яких суспільство не може існувати чи в будь-якому разі існувати, насолоджуючись щастям. Такими є основні закони приватної власності.</w:t>
      </w:r>
    </w:p>
    <w:p>
      <w:pPr>
        <w:pStyle w:val="Normal"/>
        <w:tabs>
          <w:tab w:val="clear" w:pos="720"/>
          <w:tab w:val="left" w:pos="10348" w:leader="none"/>
        </w:tabs>
        <w:ind w:firstLine="567"/>
        <w:jc w:val="both"/>
        <w:rPr/>
      </w:pPr>
      <w:r>
        <w:rPr>
          <w:rFonts w:cs="Times New Roman" w:ascii="Times New Roman" w:hAnsi="Times New Roman"/>
          <w:sz w:val="28"/>
          <w:szCs w:val="28"/>
          <w:u w:val="single"/>
        </w:rPr>
        <w:t>Питання</w:t>
      </w:r>
      <w:r>
        <w:rPr>
          <w:rFonts w:cs="Times New Roman" w:ascii="Times New Roman" w:hAnsi="Times New Roman"/>
          <w:sz w:val="28"/>
          <w:szCs w:val="28"/>
        </w:rPr>
        <w:t>. Чи дозволено коли-небудь порушувати їх?</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Ні, за винятком тих рідкісних випадків, коли мова йде про спасіння батьківщини.</w:t>
      </w:r>
    </w:p>
    <w:p>
      <w:pPr>
        <w:pStyle w:val="Normal"/>
        <w:tabs>
          <w:tab w:val="clear" w:pos="720"/>
          <w:tab w:val="left" w:pos="10348" w:leader="none"/>
        </w:tabs>
        <w:ind w:firstLine="567"/>
        <w:jc w:val="both"/>
        <w:rPr/>
      </w:pPr>
      <w:r>
        <w:rPr>
          <w:rFonts w:cs="Times New Roman" w:ascii="Times New Roman" w:hAnsi="Times New Roman"/>
          <w:sz w:val="28"/>
          <w:szCs w:val="28"/>
          <w:u w:val="single"/>
        </w:rPr>
        <w:t>Питання</w:t>
      </w:r>
      <w:r>
        <w:rPr>
          <w:rFonts w:cs="Times New Roman" w:ascii="Times New Roman" w:hAnsi="Times New Roman"/>
          <w:sz w:val="28"/>
          <w:szCs w:val="28"/>
        </w:rPr>
        <w:t xml:space="preserve">. Що дає тоді право порушити їх? </w:t>
      </w:r>
    </w:p>
    <w:p>
      <w:pPr>
        <w:pStyle w:val="Normal"/>
        <w:tabs>
          <w:tab w:val="clear" w:pos="720"/>
          <w:tab w:val="left" w:pos="10348" w:leader="none"/>
        </w:tabs>
        <w:ind w:firstLine="567"/>
        <w:jc w:val="both"/>
        <w:rPr/>
      </w:pPr>
      <w:r>
        <w:rPr>
          <w:rFonts w:cs="Times New Roman" w:ascii="Times New Roman" w:hAnsi="Times New Roman"/>
          <w:sz w:val="28"/>
          <w:szCs w:val="28"/>
          <w:u w:val="single"/>
        </w:rPr>
        <w:t>Відповідь</w:t>
      </w:r>
      <w:r>
        <w:rPr>
          <w:rFonts w:cs="Times New Roman" w:ascii="Times New Roman" w:hAnsi="Times New Roman"/>
          <w:sz w:val="28"/>
          <w:szCs w:val="28"/>
        </w:rPr>
        <w:t>: Загальний інтерес, що визнає тільки один непорушний закон: Спасіння народу – вищий закон (с. 520).</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i/>
          <w:sz w:val="28"/>
          <w:szCs w:val="28"/>
        </w:rPr>
        <w:t>К.А. Гельвецій</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rPr>
        <w:t>Про людин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Соч.: 2-х т. – М.: Мысль, 1974. – Т.2.</w:t>
      </w:r>
      <w:r>
        <w:rPr>
          <w:rFonts w:cs="Times New Roman" w:ascii="Times New Roman" w:hAnsi="Times New Roman"/>
          <w:b/>
          <w:sz w:val="28"/>
          <w:szCs w:val="28"/>
          <w:lang w:val="uk-UA"/>
        </w:rPr>
        <w:t xml:space="preserve"> – </w:t>
      </w:r>
      <w:r>
        <w:rPr>
          <w:rFonts w:cs="Times New Roman" w:ascii="Times New Roman" w:hAnsi="Times New Roman"/>
          <w:b/>
          <w:sz w:val="28"/>
          <w:szCs w:val="28"/>
        </w:rPr>
        <w:t>С. 564-565</w:t>
      </w:r>
      <w:r>
        <w:rPr>
          <w:rFonts w:cs="Times New Roman" w:ascii="Times New Roman" w:hAnsi="Times New Roman"/>
          <w:b/>
          <w:sz w:val="28"/>
          <w:szCs w:val="28"/>
          <w:lang w:val="uk-UA"/>
        </w:rPr>
        <w:t>.</w:t>
      </w:r>
    </w:p>
    <w:p>
      <w:pPr>
        <w:pStyle w:val="Normal"/>
        <w:tabs>
          <w:tab w:val="clear" w:pos="720"/>
          <w:tab w:val="left" w:pos="10348" w:leader="none"/>
        </w:tabs>
        <w:ind w:firstLine="567"/>
        <w:jc w:val="both"/>
        <w:rPr/>
      </w:pPr>
      <w:r>
        <w:rPr>
          <w:rFonts w:cs="Times New Roman" w:ascii="Times New Roman" w:hAnsi="Times New Roman"/>
          <w:sz w:val="28"/>
          <w:szCs w:val="28"/>
        </w:rPr>
        <w:t>... Кажуть, що у деяких народів було спільним майно. Дехто дуже хвалить цю спільність людей. Щасливими, кажуть вони, є тільки ті народи, які не мають власності. Як приклад, вони наводять скіфів, татар, спартанців. Щодо скіфів і татар, то у них завжди була власність на скот: в цій власності все їх багатство. Щодо спартан</w:t>
        <w:softHyphen/>
        <w:t>ців, то відомо, що вони мали рабів, що кожна сім’я володіла однією з тих 39000 ділянок землі, які і складали територію Лакедемона, чи Лаконії. Таким чином, у спартанців була власність.</w:t>
      </w:r>
    </w:p>
    <w:p>
      <w:pPr>
        <w:pStyle w:val="Normal"/>
        <w:tabs>
          <w:tab w:val="clear" w:pos="720"/>
          <w:tab w:val="left" w:pos="10348" w:leader="none"/>
        </w:tabs>
        <w:ind w:firstLine="567"/>
        <w:jc w:val="both"/>
        <w:rPr/>
      </w:pPr>
      <w:r>
        <w:rPr>
          <w:rFonts w:cs="Times New Roman" w:ascii="Times New Roman" w:hAnsi="Times New Roman"/>
          <w:sz w:val="28"/>
          <w:szCs w:val="28"/>
        </w:rPr>
        <w:t>Якими б доброчесними не були спартанці, але історія доводить нам що, подібно до інших людей, вони полюбляли жнивувати там, де не сіяли, і що тому вони зобов’язували ілотів обробляти їх ділян</w:t>
        <w:softHyphen/>
        <w:t>ки. Ці ілоти були спартанської республіки. Вони доводили грунт до доброго стану. Звідси потреба в рабах, і це, можливо, спонукало провадити війни.</w:t>
      </w:r>
    </w:p>
    <w:p>
      <w:pPr>
        <w:pStyle w:val="Normal"/>
        <w:tabs>
          <w:tab w:val="clear" w:pos="720"/>
          <w:tab w:val="left" w:pos="10348" w:leader="none"/>
        </w:tabs>
        <w:ind w:firstLine="567"/>
        <w:jc w:val="both"/>
        <w:rPr/>
      </w:pPr>
      <w:r>
        <w:rPr>
          <w:rFonts w:cs="Times New Roman" w:ascii="Times New Roman" w:hAnsi="Times New Roman"/>
          <w:sz w:val="28"/>
          <w:szCs w:val="28"/>
        </w:rPr>
        <w:t>Таким чином, з самої форми правління Лакедемона видно, що вільна частина його населення могла бути щасливою лише за рахунок другої, не вільної, і що мнима спільність майна у спартанців не могла, як стверджує дехто, зродити у них чудо загального щастя.</w:t>
      </w:r>
    </w:p>
    <w:p>
      <w:pPr>
        <w:pStyle w:val="Normal"/>
        <w:tabs>
          <w:tab w:val="clear" w:pos="720"/>
          <w:tab w:val="left" w:pos="10348" w:leader="none"/>
        </w:tabs>
        <w:ind w:firstLine="567"/>
        <w:jc w:val="both"/>
        <w:rPr/>
      </w:pPr>
      <w:r>
        <w:rPr>
          <w:rFonts w:cs="Times New Roman" w:ascii="Times New Roman" w:hAnsi="Times New Roman"/>
          <w:sz w:val="28"/>
          <w:szCs w:val="28"/>
        </w:rPr>
        <w:t>Під володарюванням єзуїтів жителі Парагваю обробляли власни</w:t>
        <w:softHyphen/>
        <w:t>ми руками спільно землю. Чи були вони тому більш щасливими? Я в цьому сумніваюсь. І цей сумнів виправдовується тією байдужістю, з якою вони поставилися до повернення влади єзуїтів. Ці народи, що не мали власності, були позбавленими енергії і стимулів до змаган</w:t>
        <w:softHyphen/>
        <w:t>ня. Хіба надія на славу і на повагу не могла влити енергію в їх душі? Ні, слава і пошана – це гроші, засіб до надбання реальних задоволень. Які ж задоволення можна було дати в цій країні одній людині переважаючі щодо іншої?</w:t>
      </w:r>
    </w:p>
    <w:p>
      <w:pPr>
        <w:pStyle w:val="Normal"/>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Якщо звернути увагу на особливий характер і малу чисельність суспільств, де існувала майнова спільність, то не можна не припустити, що якісь таємні перешкоди завжди заважали зростанню і щастю цих суспільств. Що скласти собі з цього питання правильне судження, треба було б глибоко продумати його, треба було б дослідити, чи однаково можливе існування подібного суспільства за всіх умов, а для цього треба було б вивчити його: </w:t>
      </w:r>
    </w:p>
    <w:p>
      <w:pPr>
        <w:pStyle w:val="Normal"/>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rPr>
        <w:t>1) на будь-якому острові;</w:t>
      </w:r>
    </w:p>
    <w:p>
      <w:pPr>
        <w:pStyle w:val="Normal"/>
        <w:tabs>
          <w:tab w:val="clear" w:pos="720"/>
          <w:tab w:val="left" w:pos="10348" w:leader="none"/>
        </w:tabs>
        <w:ind w:firstLine="567"/>
        <w:jc w:val="both"/>
        <w:rPr/>
      </w:pPr>
      <w:r>
        <w:rPr>
          <w:rFonts w:cs="Times New Roman" w:ascii="Times New Roman" w:hAnsi="Times New Roman"/>
          <w:sz w:val="28"/>
          <w:szCs w:val="28"/>
        </w:rPr>
        <w:t>2) в країні, що порізана великими пустелями і захищена вели</w:t>
        <w:softHyphen/>
        <w:t>чезними лісами, так що завоювання її не являє інтересу і пов’язане з труднощами;</w:t>
      </w:r>
    </w:p>
    <w:p>
      <w:pPr>
        <w:pStyle w:val="Normal"/>
        <w:tabs>
          <w:tab w:val="clear" w:pos="720"/>
          <w:tab w:val="left" w:pos="10348" w:leader="none"/>
        </w:tabs>
        <w:ind w:firstLine="567"/>
        <w:jc w:val="both"/>
        <w:rPr/>
      </w:pPr>
      <w:r>
        <w:rPr>
          <w:rFonts w:cs="Times New Roman" w:ascii="Times New Roman" w:hAnsi="Times New Roman"/>
          <w:sz w:val="28"/>
          <w:szCs w:val="28"/>
        </w:rPr>
        <w:t>3) в країнах, жителі яких, кочуючи, подібно до татар, із свої</w:t>
        <w:softHyphen/>
        <w:t>ми стадами, можуть завжди охоронитися від переслідувань ворога;</w:t>
      </w:r>
    </w:p>
    <w:p>
      <w:pPr>
        <w:pStyle w:val="Normal"/>
        <w:tabs>
          <w:tab w:val="clear" w:pos="720"/>
          <w:tab w:val="left" w:pos="10348" w:leader="none"/>
        </w:tabs>
        <w:ind w:firstLine="567"/>
        <w:jc w:val="both"/>
        <w:rPr/>
      </w:pPr>
      <w:r>
        <w:rPr>
          <w:rFonts w:cs="Times New Roman" w:ascii="Times New Roman" w:hAnsi="Times New Roman"/>
          <w:sz w:val="28"/>
          <w:szCs w:val="28"/>
        </w:rPr>
        <w:t>4) в країні з численними містами і оточеної могутніми сусіда</w:t>
        <w:softHyphen/>
        <w:t>ми. Треба, нарешті, розглянути, чи може в останньому ви</w:t>
        <w:softHyphen/>
        <w:t>падку (безумовно, найбільш частому) це суспільство зберег</w:t>
        <w:softHyphen/>
        <w:t>ти те змагання, той дух і мужність, які є необхідними, щоб чинити опір народам-власникам, вченим і освіченим (с.564).</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Я не буду більше говорити з цього приводу. Істинність чи облудність його вирішення тим не менше є важливою для моєї теми, що усюди, де немає майнової спільності, власність повинна бути священною.</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i/>
          <w:sz w:val="28"/>
          <w:szCs w:val="28"/>
        </w:rPr>
        <w:t>К.А.Гельвецій.</w:t>
      </w:r>
      <w:r>
        <w:rPr>
          <w:rFonts w:cs="Times New Roman" w:ascii="Times New Roman" w:hAnsi="Times New Roman"/>
          <w:b/>
          <w:sz w:val="28"/>
          <w:szCs w:val="28"/>
          <w:lang w:val="uk-UA"/>
        </w:rPr>
        <w:t xml:space="preserve"> </w:t>
      </w:r>
      <w:r>
        <w:rPr>
          <w:rFonts w:cs="Times New Roman" w:ascii="Times New Roman" w:hAnsi="Times New Roman"/>
          <w:b/>
          <w:sz w:val="28"/>
          <w:szCs w:val="28"/>
        </w:rPr>
        <w:t>Про людин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Соч.: 2-х т. – М.: Мысль, 1974. – Т.2</w:t>
      </w:r>
      <w:r>
        <w:rPr>
          <w:rFonts w:cs="Times New Roman" w:ascii="Times New Roman" w:hAnsi="Times New Roman"/>
          <w:b/>
          <w:sz w:val="28"/>
          <w:szCs w:val="28"/>
          <w:lang w:val="uk-UA"/>
        </w:rPr>
        <w:t>.</w:t>
      </w:r>
    </w:p>
    <w:p>
      <w:pPr>
        <w:pStyle w:val="Normal"/>
        <w:tabs>
          <w:tab w:val="clear" w:pos="720"/>
          <w:tab w:val="left" w:pos="10348" w:leader="none"/>
        </w:tabs>
        <w:ind w:firstLine="567"/>
        <w:jc w:val="both"/>
        <w:rPr/>
      </w:pPr>
      <w:r>
        <w:rPr>
          <w:rFonts w:cs="Times New Roman" w:ascii="Times New Roman" w:hAnsi="Times New Roman"/>
          <w:sz w:val="28"/>
          <w:szCs w:val="28"/>
        </w:rPr>
        <w:t>Шкідливим чи корисним для суспільства є право заповіту? Питання це ще не є вирішеним. Право заповіту, говорять одні, є право власності, якого не можна законним чином позбавити громадянина.</w:t>
      </w:r>
    </w:p>
    <w:p>
      <w:pPr>
        <w:pStyle w:val="Normal"/>
        <w:tabs>
          <w:tab w:val="clear" w:pos="720"/>
          <w:tab w:val="left" w:pos="10348" w:leader="none"/>
        </w:tabs>
        <w:ind w:firstLine="567"/>
        <w:jc w:val="both"/>
        <w:rPr/>
      </w:pPr>
      <w:r>
        <w:rPr>
          <w:rFonts w:cs="Times New Roman" w:ascii="Times New Roman" w:hAnsi="Times New Roman"/>
          <w:sz w:val="28"/>
          <w:szCs w:val="28"/>
        </w:rPr>
        <w:t>Будь-яка людина, говорять інші, безперечно, за життя має право розпоряджатися: на свій розсуд своєю власністю, але після смерті вона перестає бути власником. Мертва людина – ніщо. Право передавати своє майно будь-кому могло би бути їй надане лише за</w:t>
        <w:softHyphen/>
        <w:t>коном. Але уявімо, що це право викликало б численну множину судових процесів і спорів і що в кінцевому підсумку воно виявилося б біль</w:t>
        <w:softHyphen/>
        <w:t>ше шкідливим для суспільства, ніж корисним. Хто стане оскаржувати у цього суспільства право змінити закон, що став для нього шкідли</w:t>
        <w:softHyphen/>
        <w:t>вим?</w:t>
      </w:r>
    </w:p>
    <w:p>
      <w:pPr>
        <w:pStyle w:val="Normal"/>
        <w:tabs>
          <w:tab w:val="clear" w:pos="720"/>
          <w:tab w:val="left" w:pos="10348" w:leader="none"/>
        </w:tabs>
        <w:ind w:firstLine="567"/>
        <w:jc w:val="both"/>
        <w:rPr/>
      </w:pPr>
      <w:r>
        <w:rPr>
          <w:rFonts w:cs="Times New Roman" w:ascii="Times New Roman" w:hAnsi="Times New Roman"/>
          <w:sz w:val="28"/>
          <w:szCs w:val="28"/>
        </w:rPr>
        <w:t>Воля людини є мінливою, говорять закони, і в той же час ці закони вимагають нерозторгнення шлюбу. Що за суперечність! Що ж є наслідком цього? Нещастя багатьох подружніх пар. Але нещастя вик</w:t>
        <w:softHyphen/>
        <w:t>ликає за собою взаємну ненависть, а ненависть – часто найжахливіші злочини.</w:t>
      </w:r>
    </w:p>
    <w:p>
      <w:pPr>
        <w:pStyle w:val="Normal"/>
        <w:tabs>
          <w:tab w:val="clear" w:pos="720"/>
          <w:tab w:val="left" w:pos="10348" w:leader="none"/>
        </w:tabs>
        <w:ind w:firstLine="567"/>
        <w:jc w:val="both"/>
        <w:rPr/>
      </w:pPr>
      <w:r>
        <w:rPr>
          <w:rFonts w:cs="Times New Roman" w:ascii="Times New Roman" w:hAnsi="Times New Roman"/>
          <w:sz w:val="28"/>
          <w:szCs w:val="28"/>
        </w:rPr>
        <w:t>Але, що породило нерозторгненість шлюбу? Заняття від початку первісних людей землеробством.</w:t>
      </w:r>
    </w:p>
    <w:p>
      <w:pPr>
        <w:pStyle w:val="Normal"/>
        <w:tabs>
          <w:tab w:val="clear" w:pos="720"/>
          <w:tab w:val="left" w:pos="10348" w:leader="none"/>
        </w:tabs>
        <w:ind w:firstLine="567"/>
        <w:jc w:val="both"/>
        <w:rPr/>
      </w:pPr>
      <w:r>
        <w:rPr>
          <w:rFonts w:cs="Times New Roman" w:ascii="Times New Roman" w:hAnsi="Times New Roman"/>
          <w:sz w:val="28"/>
          <w:szCs w:val="28"/>
        </w:rPr>
        <w:t>В цьому стані щоденна і взаємна потреба подружжя одне в од</w:t>
        <w:softHyphen/>
        <w:t>ному полегшує ярмо шлюбу. На той час як чоловік обробляє цілину, обробляє свою ділянку землі, дружина годує птицю, напуває тварин, стриже овець, працює по господарству і на пташиному дворі, готує обід для чоловіка, дітей і інших членів родини. Подружжя, зайня</w:t>
        <w:softHyphen/>
        <w:t>те однією і тією ж справою, а саме покращенням своєї землі, зуст</w:t>
        <w:softHyphen/>
        <w:t>річаються рідко, позбавлені скуки, і, очевидно, від небезпеки набриднути одне одному. Що ж тут дивного, якщо чоловік і дружина, завжди в роботі і завжди потрібні одне одному, цінують навіть іно</w:t>
        <w:softHyphen/>
        <w:t>ді нерозторгненість свого союзу?</w:t>
      </w:r>
    </w:p>
    <w:p>
      <w:pPr>
        <w:pStyle w:val="Normal"/>
        <w:tabs>
          <w:tab w:val="clear" w:pos="720"/>
          <w:tab w:val="left" w:pos="10348" w:leader="none"/>
        </w:tabs>
        <w:ind w:firstLine="567"/>
        <w:jc w:val="both"/>
        <w:rPr/>
      </w:pPr>
      <w:r>
        <w:rPr>
          <w:rFonts w:cs="Times New Roman" w:ascii="Times New Roman" w:hAnsi="Times New Roman"/>
          <w:sz w:val="28"/>
          <w:szCs w:val="28"/>
        </w:rPr>
        <w:t>Справа мається інакше в духовній, військовій і судовій профе</w:t>
        <w:softHyphen/>
        <w:t>сіях. Це відбувається тому, що в цих різноманітних професіях под</w:t>
        <w:softHyphen/>
        <w:t>ружжя менш потрібні одне одному. Дійсно, чим може допомогти дру</w:t>
        <w:softHyphen/>
        <w:t>жина своєму чоловікові в його обов’язках муфтія, візиря, каді і т.д. В цьому випадку дружина є для нього лише предметом розкошів і задоволення. Такими є причини, що вели до зміни різних наро</w:t>
        <w:softHyphen/>
        <w:t>дів на численні варіанти форми союзу обидвох статей. Є країни, де чоловіки мають по декілька дружин і по декілька коханок. Є інші країни, де одружуються після двох чи трьох років пробного суміс</w:t>
        <w:softHyphen/>
        <w:t>ного життя. Є нарешті, країни, де жінками володіють спільно, де союз обидвох подружжя триває не більше чим тривалість їх любовної близькості. Уявімо тепер, що вільний від тиранства передсудів і звичаю законодавець, бажаючи встановити нову форму шлюбу, поста</w:t>
        <w:softHyphen/>
        <w:t>вить собі за мету лише суспільне благо і максимальне щастя подруж</w:t>
        <w:softHyphen/>
        <w:t>жя, не задовольняючись дозволом на розлучення, він почав би шука</w:t>
        <w:softHyphen/>
        <w:t>ти і знайшов би засіб зробити подружній союз максимально щасливим. Якщо б такий засіб було б знайдено, форма шлюбів стала б незмін</w:t>
        <w:softHyphen/>
        <w:t>ною, тому що ніхто не має права замінювати гіршими законами кра</w:t>
        <w:softHyphen/>
        <w:t>щі, зменшувати суму національного щастя і навіть опиратися задо</w:t>
        <w:softHyphen/>
        <w:t>воленням (с.565) приватних осіб, якщо ці задоволення не суперечать щастю більшості.</w:t>
      </w:r>
    </w:p>
    <w:p>
      <w:pPr>
        <w:pStyle w:val="Normal"/>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Але чому ж до цих пір ще не вирішеною є ця важлива проблема? Тому, що народи, міцно прив’язані до своїх звичаїв, змінюють їх лише тоді, коли вони змушені до цього абсолютною необхідністю. Якою б поганою не була сучасна форма шлюбу, суспільство за неї все ж існує, хоча і насолоджуючись меншим щастям; лінь законодавців цим і задовільняється (с.566).</w:t>
      </w:r>
    </w:p>
    <w:p>
      <w:pPr>
        <w:pStyle w:val="Heading1"/>
        <w:tabs>
          <w:tab w:val="clear" w:pos="720"/>
          <w:tab w:val="left" w:pos="10348" w:leader="none"/>
        </w:tabs>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hd w:fill="FFFFFF" w:val="clear"/>
        <w:tabs>
          <w:tab w:val="clear" w:pos="720"/>
          <w:tab w:val="left" w:pos="1034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t>Дещо з філософської афористик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Афоризм</w:t>
      </w:r>
      <w:r>
        <w:rPr>
          <w:rFonts w:cs="Times New Roman" w:ascii="Times New Roman" w:hAnsi="Times New Roman"/>
          <w:sz w:val="28"/>
          <w:szCs w:val="28"/>
          <w:lang w:val="uk-UA"/>
        </w:rPr>
        <w:t xml:space="preserve"> (з </w:t>
      </w:r>
      <w:r>
        <w:rPr>
          <w:rFonts w:cs="Times New Roman" w:ascii="Times New Roman" w:hAnsi="Times New Roman"/>
          <w:i/>
          <w:sz w:val="28"/>
          <w:szCs w:val="28"/>
          <w:lang w:val="uk-UA"/>
        </w:rPr>
        <w:t>грецьк</w:t>
      </w:r>
      <w:r>
        <w:rPr>
          <w:rFonts w:cs="Times New Roman" w:ascii="Times New Roman" w:hAnsi="Times New Roman"/>
          <w:sz w:val="28"/>
          <w:szCs w:val="28"/>
          <w:lang w:val="uk-UA"/>
        </w:rPr>
        <w:t>. – визначення, вислів) – короткий влучний оригінальний вислів, що зробився усталеним.</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озділ увійшли висловлювання цілої плеяди визначних мислителів Давньої Греції – Аристотеля, Геракліта, Платона, Демокріта, що стверджували головним авторитетом людський розум і непохитну впевненість в тому, що все у світі можна пізнати шляхом системи логічних доведен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дставлені також висловлювання давньоримських філософів і письменників</w:t>
      </w:r>
      <w:r>
        <w:rPr>
          <w:rFonts w:cs="Times New Roman" w:ascii="Times New Roman" w:hAnsi="Times New Roman"/>
          <w:sz w:val="28"/>
          <w:szCs w:val="28"/>
        </w:rPr>
        <w:t xml:space="preserve"> </w:t>
      </w:r>
      <w:r>
        <w:rPr>
          <w:rFonts w:cs="Times New Roman" w:ascii="Times New Roman" w:hAnsi="Times New Roman"/>
          <w:sz w:val="28"/>
          <w:szCs w:val="28"/>
          <w:lang w:val="uk-UA"/>
        </w:rPr>
        <w:t>– Цицерона, Сенеки, Горація, Ювенала. Вони відрізняються глибокою життєвою мудрістю. Вчать доброчинності і високій моральності в діяннях і вчинках люде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гутній політ думки, розквіт культури і мистецтва, що характерні для епохи Відродження (термін запроваджений італійським художником і истецтвознавцем, першим біографом великого Леонардо да Вінчі Джордано Вазарі,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ст.), знайшли своє відображення у висловлюваннях Д. Бруно, Леонардо да Вінчі, У. Шекспіра та ін. В них прославляються необмежені можливості людини, утверджуються гармонія і краса творчої особистоті і оточуючої дійсності. Пізнє Відродження цікаве тим, що саме в цей час з’являються творці </w:t>
      </w:r>
      <w:r>
        <w:rPr>
          <w:rFonts w:cs="Times New Roman" w:ascii="Times New Roman" w:hAnsi="Times New Roman"/>
          <w:sz w:val="28"/>
          <w:szCs w:val="28"/>
          <w:u w:val="single"/>
          <w:lang w:val="uk-UA"/>
        </w:rPr>
        <w:t>афоризмів</w:t>
      </w:r>
      <w:r>
        <w:rPr>
          <w:rFonts w:cs="Times New Roman" w:ascii="Times New Roman" w:hAnsi="Times New Roman"/>
          <w:sz w:val="28"/>
          <w:szCs w:val="28"/>
          <w:lang w:val="uk-UA"/>
        </w:rPr>
        <w:t xml:space="preserve">. Найвідоміші з них – французькі моралісти Франсуа де Ларошфуко і Жан де Лабрюйєр.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епоху Просвітництва видатним майстром афоризмів був німецький письменник і вчений Георг Кристоф Ліхтенберг. В його думках, побудованих, як правило, на парадоксах*, озвучувалася різка опозиція до існуючих на той час суспільних норм і порядків.</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о, щоб студент не тільки захоплювався мудрістю попередників і сучасників, але і порівнював їх з власними почуттями і уявленнями про життя. Допомогти людині, особливо молодій, стати більш розумним, сильним, добрим, великодушним, переконати її в необхідності слугувати високій меті та ідеалам, керуватися у всьому мірою високої моралі і відповідальності, прагнути як до особистого щастя, так і завжди піклуватися про щастя інших – таким є призначення цього розділу.</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мітка: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Тут: парадокс (від грецьк. несподіваний, дивний) – думка, що разюче розходиться з усталеними поглядами, начебто суперечить здоровому глуздові, хоч насправді може й не бути хибною.</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tabs>
          <w:tab w:val="clear" w:pos="720"/>
          <w:tab w:val="left" w:pos="10348" w:leader="none"/>
        </w:tabs>
        <w:ind w:firstLine="567"/>
        <w:jc w:val="center"/>
        <w:rPr>
          <w:rFonts w:ascii="Times New Roman" w:hAnsi="Times New Roman" w:cs="Times New Roman"/>
          <w:b/>
          <w:b/>
          <w:caps/>
          <w:sz w:val="28"/>
          <w:szCs w:val="28"/>
        </w:rPr>
      </w:pPr>
      <w:r>
        <w:rPr>
          <w:rFonts w:cs="Times New Roman" w:ascii="Times New Roman" w:hAnsi="Times New Roman"/>
          <w:b/>
          <w:caps/>
          <w:sz w:val="28"/>
          <w:szCs w:val="28"/>
          <w:lang w:val="uk-UA"/>
        </w:rPr>
        <w:t>Всесвіт. Світ. Природа.</w:t>
      </w:r>
    </w:p>
    <w:p>
      <w:pPr>
        <w:pStyle w:val="Normal"/>
        <w:shd w:fill="FFFFFF" w:val="clear"/>
        <w:tabs>
          <w:tab w:val="clear" w:pos="720"/>
          <w:tab w:val="left" w:pos="10348" w:leader="none"/>
        </w:tabs>
        <w:ind w:firstLine="567"/>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Природу премагають, лиш підкоряючись її законам.</w:t>
      </w:r>
    </w:p>
    <w:p>
      <w:pPr>
        <w:pStyle w:val="Normal"/>
        <w:shd w:fill="FFFFFF" w:val="clear"/>
        <w:tabs>
          <w:tab w:val="clear" w:pos="720"/>
          <w:tab w:val="left" w:pos="10348" w:leader="none"/>
        </w:tabs>
        <w:ind w:firstLine="567"/>
        <w:jc w:val="right"/>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Бекон.</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рирода не визнає жартів; вона завжди правдива, завжди серйозна, завжди строга; вона завжди права; помилки та заблуджения виходять від людей.</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ab/>
        <w:tab/>
        <w:tab/>
        <w:tab/>
        <w:tab/>
        <w:tab/>
        <w:tab/>
        <w:tab/>
        <w:t>Й.-В. Гьоте.</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Світ чудовий, і поза ним немає спасінн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Камю.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Природа так про все потурбувалась, що усюди ти знаходиш, чому повчитися.</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онардо да Вінчі.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природі немає нічого некорисного.</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М.Монтень. </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Природа ніколи не дурить нас; це ми самі ошукуємось.</w:t>
      </w:r>
    </w:p>
    <w:p>
      <w:pPr>
        <w:pStyle w:val="Normal"/>
        <w:shd w:fill="FFFFFF" w:val="clear"/>
        <w:tabs>
          <w:tab w:val="clear" w:pos="720"/>
          <w:tab w:val="left" w:pos="10348" w:leader="none"/>
        </w:tabs>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Ж.Ж. Руссо.</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Світ жалюгідний лише для жалюгідної людини, світ порожній лише для порожньої людин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Л.-А. Фойєрбах. </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Твори природи довершеніші</w:t>
      </w:r>
      <w:r>
        <w:rPr>
          <w:rFonts w:cs="Times New Roman" w:ascii="Times New Roman" w:hAnsi="Times New Roman"/>
          <w:iCs/>
          <w:sz w:val="28"/>
          <w:szCs w:val="28"/>
          <w:lang w:val="uk-UA"/>
        </w:rPr>
        <w:t xml:space="preserve"> за </w:t>
      </w:r>
      <w:r>
        <w:rPr>
          <w:rFonts w:cs="Times New Roman" w:ascii="Times New Roman" w:hAnsi="Times New Roman"/>
          <w:sz w:val="28"/>
          <w:szCs w:val="28"/>
          <w:lang w:val="uk-UA"/>
        </w:rPr>
        <w:t>твори мистецтва.</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Цицерон. </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рода не терпить неточностей і не вибачає помилок.</w:t>
      </w:r>
    </w:p>
    <w:p>
      <w:pPr>
        <w:pStyle w:val="Normal"/>
        <w:shd w:fill="FFFFFF" w:val="clear"/>
        <w:tabs>
          <w:tab w:val="clear" w:pos="720"/>
          <w:tab w:val="left" w:pos="10348" w:leader="none"/>
        </w:tabs>
        <w:ind w:firstLine="567"/>
        <w:jc w:val="right"/>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 Емерсон.</w:t>
      </w:r>
    </w:p>
    <w:p>
      <w:pPr>
        <w:pStyle w:val="Normal"/>
        <w:shd w:fill="FFFFFF" w:val="clear"/>
        <w:tabs>
          <w:tab w:val="clear" w:pos="720"/>
          <w:tab w:val="left" w:pos="10348" w:leader="none"/>
        </w:tabs>
        <w:ind w:firstLine="567"/>
        <w:jc w:val="center"/>
        <w:rPr>
          <w:rFonts w:ascii="Times New Roman" w:hAnsi="Times New Roman" w:cs="Times New Roman"/>
          <w:b/>
          <w:b/>
          <w:caps/>
          <w:sz w:val="28"/>
          <w:szCs w:val="28"/>
        </w:rPr>
      </w:pPr>
      <w:r>
        <w:rPr>
          <w:rFonts w:cs="Times New Roman" w:ascii="Times New Roman" w:hAnsi="Times New Roman"/>
          <w:b/>
          <w:caps/>
          <w:sz w:val="28"/>
          <w:szCs w:val="28"/>
          <w:lang w:val="uk-UA"/>
        </w:rPr>
        <w:t>Час.</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Істинно великою є та людина, яка спромоглася оволодіти своїм часом.</w:t>
      </w:r>
    </w:p>
    <w:p>
      <w:pPr>
        <w:pStyle w:val="Normal"/>
        <w:shd w:fill="FFFFFF" w:val="clear"/>
        <w:tabs>
          <w:tab w:val="clear" w:pos="720"/>
          <w:tab w:val="left" w:pos="10348" w:leader="none"/>
        </w:tabs>
        <w:ind w:firstLine="567"/>
        <w:jc w:val="right"/>
        <w:rPr>
          <w:rFonts w:ascii="Times New Roman" w:hAnsi="Times New Roman" w:cs="Times New Roman"/>
          <w:sz w:val="28"/>
          <w:szCs w:val="28"/>
        </w:rPr>
      </w:pPr>
      <w:r>
        <w:rPr>
          <w:rFonts w:cs="Times New Roman" w:ascii="Times New Roman" w:hAnsi="Times New Roman"/>
          <w:sz w:val="28"/>
          <w:szCs w:val="28"/>
          <w:lang w:val="uk-UA"/>
        </w:rPr>
        <w:t>Гесіод.</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Людина, що наважилася розтринькати хоча </w:t>
      </w:r>
      <w:r>
        <w:rPr>
          <w:rFonts w:cs="Times New Roman" w:ascii="Times New Roman" w:hAnsi="Times New Roman"/>
          <w:iCs/>
          <w:sz w:val="28"/>
          <w:szCs w:val="28"/>
          <w:lang w:val="uk-UA"/>
        </w:rPr>
        <w:t xml:space="preserve">б </w:t>
      </w:r>
      <w:r>
        <w:rPr>
          <w:rFonts w:cs="Times New Roman" w:ascii="Times New Roman" w:hAnsi="Times New Roman"/>
          <w:sz w:val="28"/>
          <w:szCs w:val="28"/>
          <w:lang w:val="uk-UA"/>
        </w:rPr>
        <w:t>одну годину свого часу, ще не доросла до того, щоб розуміти всю вартість житт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 Дарвін.</w:t>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Жодного дня не ухилятися від своєї мети – ось засіб подовжити час, і при цьому дуже правильний засіб, хоча користуватися ним і нелегко.</w:t>
      </w:r>
    </w:p>
    <w:p>
      <w:pPr>
        <w:pStyle w:val="Normal"/>
        <w:shd w:fill="FFFFFF" w:val="clear"/>
        <w:tabs>
          <w:tab w:val="clear" w:pos="720"/>
          <w:tab w:val="left" w:pos="7088" w:leader="none"/>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 xml:space="preserve">Г.К. Ліхтенберг. </w:t>
      </w:r>
    </w:p>
    <w:p>
      <w:pPr>
        <w:pStyle w:val="Normal"/>
        <w:shd w:fill="FFFFFF" w:val="clear"/>
        <w:tabs>
          <w:tab w:val="clear" w:pos="720"/>
          <w:tab w:val="left" w:pos="7968" w:leader="none"/>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tabs>
          <w:tab w:val="clear" w:pos="720"/>
          <w:tab w:val="left" w:pos="7968" w:leader="none"/>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що не є більш обтяжливим для мудрої людини і ніщо не завдає їй більшого клопоту, ніж необхідність витрачати на дурнички і некорисні речі більше часу, ніж вони на те заслуговують.</w:t>
      </w:r>
    </w:p>
    <w:p>
      <w:pPr>
        <w:pStyle w:val="Normal"/>
        <w:shd w:fill="FFFFFF" w:val="clear"/>
        <w:tabs>
          <w:tab w:val="clear" w:pos="720"/>
          <w:tab w:val="left" w:pos="10348" w:leader="none"/>
        </w:tabs>
        <w:ind w:firstLine="567"/>
        <w:jc w:val="right"/>
        <w:rPr>
          <w:rFonts w:ascii="Times New Roman" w:hAnsi="Times New Roman" w:cs="Times New Roman"/>
          <w:sz w:val="28"/>
          <w:szCs w:val="28"/>
        </w:rPr>
      </w:pPr>
      <w:r>
        <w:rPr>
          <w:rFonts w:cs="Times New Roman" w:ascii="Times New Roman" w:hAnsi="Times New Roman"/>
          <w:sz w:val="28"/>
          <w:szCs w:val="28"/>
          <w:lang w:val="uk-UA"/>
        </w:rPr>
        <w:t>Платон.</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Як часто буває в нещасливу годину, добре рішення приймається тоді, коли час вже втрачений.</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цит.</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диний, хто не втомлюється, – час.</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 Костенк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Тоді лише пізнається цінність часу, коли він утрачений</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Що швидко запалюється, те раптово гасне.</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caps/>
          <w:sz w:val="28"/>
          <w:szCs w:val="28"/>
        </w:rPr>
      </w:pPr>
      <w:r>
        <w:rPr>
          <w:rFonts w:cs="Times New Roman" w:ascii="Times New Roman" w:hAnsi="Times New Roman"/>
          <w:b/>
          <w:caps/>
          <w:sz w:val="28"/>
          <w:szCs w:val="28"/>
          <w:lang w:val="uk-UA"/>
        </w:rPr>
        <w:t>Житт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Істина, свобода і доброчинність – ось єдине, заради чого треба любити житт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Вольт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ти у світі і нічим не позначити свого існування – це здається мені жахливи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М.В. Гоголь.</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Життя нічого не дарує без важелезної праці і хвилювань.</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ораці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Якщо ти дорожиш своїм життям, пам’ятай, що і інші не менш дорожать свої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Єврипід.</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з відчаю в житті немає і любові до житт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А. Камю.</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Життя людей, що віддані лише насолоді без розсудку і без моральності, не має жодної вартост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І. Кант.</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Життя – це те, що люди найбільш за все прагнуть зберегти і найменш за все бережуть.</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Ж. Лабрюйє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ільки з користю прожите життя є довги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еонардо да Вінч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Життя само по собі – ні благо, ні зло: воно містить і благо, і зло, дивлячись на те, на що ви самі перетворили його.</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М.Монтен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огано живуть ті, хто все життя лише збираються жит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Публій Сі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Жити – це значить дихати, це значить діяти. Не та людина найбільше жила, яка може налічити більше років, а та, хто найбільше відчувала житт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Ж.-Ж.Руссо.</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Життя не розвага і не свято; життя – важке занятт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Сантаян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і про що не турбуватись, ні за чим не турбуватись – значить не жити, а бути мертвим, адже турбота – рух душі, а життя – се рух.</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оки ми відкладаємо життя, воно минає.</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Сенек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вати з перебігом часу молодшим – ось істинне мистецтво житт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Е. Тельман.</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Життю короткому, але чесному завжди надавай перевагу над життям довгим, але ганебни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Епіктет. </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caps/>
          <w:sz w:val="28"/>
          <w:szCs w:val="28"/>
          <w:lang w:val="uk-UA"/>
        </w:rPr>
        <w:t>Людина, люди.</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Як хто посіє в юності, так пожне в старост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ема багатства над розум, нема нічого дорожчого за здоров</w:t>
      </w:r>
      <w:r>
        <w:rPr>
          <w:rFonts w:cs="Times New Roman" w:ascii="Times New Roman" w:hAnsi="Times New Roman"/>
          <w:sz w:val="28"/>
          <w:szCs w:val="28"/>
        </w:rPr>
        <w:t>’</w:t>
      </w:r>
      <w:r>
        <w:rPr>
          <w:rFonts w:cs="Times New Roman" w:ascii="Times New Roman" w:hAnsi="Times New Roman"/>
          <w:sz w:val="28"/>
          <w:szCs w:val="28"/>
          <w:lang w:val="uk-UA"/>
        </w:rPr>
        <w:t>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Народна мудріст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айпрекрасніша з мавп є потворною, якщо її порівняти з родом людськи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еракліт.</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Вистачить миттєвості, щоб стати героєм, але потрібне ціле життя, щоб стати достойною людиною.</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П. Брюл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юдина – слуга і тлумач природ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 Бекон.</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Люди не народжуються, а стають тими, хто вони є.</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К.-А.Гельвецій.</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ти людиною – значить бути борцем.</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В.Гете.</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Людина – це сприйнятлива, чуттєва, розумна і розсудлива істота, що прагне до самозбереження та щаст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П. Гольбах.</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Бути доброю людиною – значить не тільки не чинити несправедливості, але і не бажати цього.</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емокріт.</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Добрими людьми стають більше від вправляння, ніж від природ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емокріт.</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Людину треба оцінювати не тільки за її справами, але і за її прагненням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емокріт.</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Тільки три речі можуть визначити верховенство однієї людини над іншою: талант, знання і міцний характер.</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Дідро.</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слід сприймати людину за обличчям – воно дозволяє лише будувати припущенн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Ж. Лабрюйє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кожній людині є дещо від усіх людей.</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К. Ліхтенберг.</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Кожний бачить, яким ти здаєшся, мало хто відчуває, який ти є.</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Н. Мак’явелл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Кожна людина варта стільки, на скільки вона сама себе оцінює.</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 Рабле.</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адмір породжує пересит, пересит – нудьгу, а нудьга ж – душевну тугу, а хто хворіє на се – того не назвеш здорови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rPr>
        <w:t xml:space="preserve">Я людина, </w:t>
      </w:r>
      <w:r>
        <w:rPr>
          <w:rFonts w:cs="Times New Roman" w:ascii="Times New Roman" w:hAnsi="Times New Roman"/>
          <w:sz w:val="28"/>
          <w:szCs w:val="28"/>
          <w:lang w:val="uk-UA"/>
        </w:rPr>
        <w:t>і</w:t>
      </w:r>
      <w:r>
        <w:rPr>
          <w:rFonts w:cs="Times New Roman" w:ascii="Times New Roman" w:hAnsi="Times New Roman"/>
          <w:sz w:val="28"/>
          <w:szCs w:val="28"/>
        </w:rPr>
        <w:t xml:space="preserve"> н</w:t>
      </w:r>
      <w:r>
        <w:rPr>
          <w:rFonts w:cs="Times New Roman" w:ascii="Times New Roman" w:hAnsi="Times New Roman"/>
          <w:sz w:val="28"/>
          <w:szCs w:val="28"/>
          <w:lang w:val="uk-UA"/>
        </w:rPr>
        <w:t>і</w:t>
      </w:r>
      <w:r>
        <w:rPr>
          <w:rFonts w:cs="Times New Roman" w:ascii="Times New Roman" w:hAnsi="Times New Roman"/>
          <w:sz w:val="28"/>
          <w:szCs w:val="28"/>
        </w:rPr>
        <w:t>що</w:t>
      </w:r>
      <w:r>
        <w:rPr>
          <w:rFonts w:cs="Times New Roman" w:ascii="Times New Roman" w:hAnsi="Times New Roman"/>
          <w:sz w:val="28"/>
          <w:szCs w:val="28"/>
          <w:lang w:val="uk-UA"/>
        </w:rPr>
        <w:t xml:space="preserve"> людське мені не є чеже.</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еренці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е плоть, а дух робить людину людиною.</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А. Фейєрбах.</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Кожна людина – відображення свого внутрішнього світу. Як людина мислить, такою вона і є у житт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Цицерон.</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людини з відкритою душею і обличчя відкрите.</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 Шілле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айздібніша людина та, яка зуміє вчасно і точно визначити свої здібност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Тютюнник.</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Хто швидко приліплюється до нової думки, той швидко від неї і відпадає</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Копай всередині себе криницю для тієї води, яка зросить і твою оселю, і сусідськ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Годі будувати словом, коли те саме руйнувати діло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іба коли-небудь була дружба поміж скупих.</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е буде тверезий той, хто перевантажує себе їжею, хоча б він і не пив вина.</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е той дурний, хто не знає...але той, хто знати не хоче.</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міх – не гріх. Але час від часу сповідатися за нього треба.</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Є.Дуда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ам</w:t>
      </w:r>
      <w:r>
        <w:rPr>
          <w:rFonts w:cs="Times New Roman" w:ascii="Times New Roman" w:hAnsi="Times New Roman"/>
          <w:sz w:val="28"/>
          <w:szCs w:val="28"/>
        </w:rPr>
        <w:t>’</w:t>
      </w:r>
      <w:r>
        <w:rPr>
          <w:rFonts w:cs="Times New Roman" w:ascii="Times New Roman" w:hAnsi="Times New Roman"/>
          <w:sz w:val="28"/>
          <w:szCs w:val="28"/>
          <w:lang w:val="uk-UA"/>
        </w:rPr>
        <w:t>ять, як і жінка, зраджує саме тоді, коли на неї найбільше покладаєшс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Є.Дуда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Сполохані орли злітають у небо, сполохані жаби стрибають в болото.</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Є.Дуда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У тих, хто повзає, інфарктів не буває.</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Є.Дуда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Усмішка – повітря, яким душа дихає.</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Є.Дуда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Виливаючи душу, пам</w:t>
      </w:r>
      <w:r>
        <w:rPr>
          <w:rFonts w:cs="Times New Roman" w:ascii="Times New Roman" w:hAnsi="Times New Roman"/>
          <w:sz w:val="28"/>
          <w:szCs w:val="28"/>
        </w:rPr>
        <w:t>’</w:t>
      </w:r>
      <w:r>
        <w:rPr>
          <w:rFonts w:cs="Times New Roman" w:ascii="Times New Roman" w:hAnsi="Times New Roman"/>
          <w:sz w:val="28"/>
          <w:szCs w:val="28"/>
          <w:lang w:val="uk-UA"/>
        </w:rPr>
        <w:t>ятай, що людина – не помийна яма.</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Є.Дуда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tabs>
          <w:tab w:val="clear" w:pos="720"/>
          <w:tab w:val="left" w:pos="-142" w:leader="none"/>
        </w:tabs>
        <w:ind w:firstLine="567"/>
        <w:jc w:val="center"/>
        <w:rPr/>
      </w:pPr>
      <w:r>
        <w:rPr>
          <w:rFonts w:cs="Times New Roman" w:ascii="Times New Roman" w:hAnsi="Times New Roman"/>
          <w:b/>
          <w:caps/>
          <w:sz w:val="28"/>
          <w:szCs w:val="28"/>
          <w:lang w:val="uk-UA"/>
        </w:rPr>
        <w:t>Історія: минуле, теперішнє, майбутнє.</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Справжня вартість щодо майбутнього полягає в тому, щоб все віддавати теперішньом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А.Камю.</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перішнє завжди вагітне майбутнім. </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В. Ляйбниц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Той, хто не пам’ятає свого минулого, засуджений на те, щоб пережити його знов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 Сантаян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Минулі покоління залишили нам не стільки готові вирішення питань, скільки самі питанн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Сенек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Можна захоплюватися давниною, але крокувати треба за сучасністю.</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цит.</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 це філософія у прикладах. </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укедід.</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сторія – наставниця житт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Цицерон.</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Душа летить в дитинство, як у вирій, бо їй на світі тепло тільки та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Костенк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Життя справді складне, і єдиний у нього підручник – досвід.</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Тютюнник.</w:t>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caps/>
          <w:sz w:val="28"/>
          <w:szCs w:val="28"/>
          <w:lang w:val="uk-UA"/>
        </w:rPr>
      </w:pPr>
      <w:r>
        <w:rPr>
          <w:rFonts w:cs="Times New Roman" w:ascii="Times New Roman" w:hAnsi="Times New Roman"/>
          <w:b/>
          <w:caps/>
          <w:sz w:val="28"/>
          <w:szCs w:val="28"/>
          <w:lang w:val="uk-UA"/>
        </w:rPr>
        <w:t>Розвиток, рух, прогрес.</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а тих, хто входить у ту ж саму ріку набігають все нові і нові води. В ту ж ріку вступаємо і не вступаємо. Існуємо і не існуємо.</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еракліт.</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Хоча світ в цілому просувається вперед, молоді доводиться кожного разу починати все спочатку.</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Й.-В.Гете.</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У людства є тільки два шляхи: або прогрес, або деградація; консерватизм у чистому вигляді суперечить суті законів всесвіт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А.-Н. Уайтхед.</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Традиція – це прогрес в минулому, в майбутньому прогрес стане традицією.</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Е.Ерріо.</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азка – це наука. Ніяка перемога так не вчить.</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Костенко.</w:t>
      </w:r>
    </w:p>
    <w:p>
      <w:pPr>
        <w:pStyle w:val="Normal"/>
        <w:shd w:fill="FFFFFF" w:val="clear"/>
        <w:tabs>
          <w:tab w:val="clear" w:pos="720"/>
          <w:tab w:val="left" w:pos="10348" w:leader="none"/>
        </w:tabs>
        <w:ind w:firstLine="567"/>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caps/>
          <w:sz w:val="28"/>
          <w:szCs w:val="28"/>
          <w:lang w:val="uk-UA"/>
        </w:rPr>
        <w:t>Суспільство</w:t>
      </w:r>
      <w:r>
        <w:rPr>
          <w:rFonts w:cs="Times New Roman" w:ascii="Times New Roman" w:hAnsi="Times New Roman"/>
          <w:caps/>
          <w:sz w:val="28"/>
          <w:szCs w:val="28"/>
          <w:lang w:val="uk-UA"/>
        </w:rPr>
        <w:t>.</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Якби ти хотів цього, ти не зможеш відокремити своє життя від людства. Ти живеш в ньому, ним і для нього. Ми всі створені для взаємодії, як ноги, руки, оч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Марк Аврелій.</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юдина – це політична тварина.</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Арістотел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Той, хто вважає, що може обійтись без інших людей, дуже помиляється; але той, хто вважає, що без нього не можуть обійтись люди, помиляється ще більше.</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Ларошфуко.</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дина справжня розкіш – це розкіш людського спілкуванн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Сент-Екзюпер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Окрема людина слабка, як покинений Робінзон; лише у спілці з іншими вона може багато зробит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А.Шопенгау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нас Господь почує усіх разом,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ли так просить кожен про своє?</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Костенко.</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ушили сльзи – не виходь на люди. Болить душа – не виявляй на вид.</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Костенк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Якщо платити злочином за злочин, т як же й жити...на земл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Костенк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Лиш храм збудуй, а люди в нього прийдуть.</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Костенко.</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укати гармонії всезагальної – шукати на денному небі зірки.</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 Тютюнник.</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Світ ловив мене, та не спіймав.</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caps/>
          <w:sz w:val="28"/>
          <w:szCs w:val="28"/>
          <w:lang w:val="uk-UA"/>
        </w:rPr>
        <w:t>Народ, держава, наці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аймужнішою державою буває та, в якій найкраще за все винагороджується доблесть і найпотужніше за все карається боягузтво.</w:t>
      </w:r>
    </w:p>
    <w:p>
      <w:pPr>
        <w:pStyle w:val="Normal"/>
        <w:shd w:fill="FFFFFF" w:val="clear"/>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К.-А. Гельвеці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емає справжнього державця і не може бути іншого справжнього законодавця, крім народ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Дідр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Людство – мета, нація – засіб. Без неї ви, всього-навсього споглядачі, можете обожнювати людство, але не зможете стати його частиною, як би не змагались.</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Мадзіні.</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ише міцна держава забезпечує волю своїм громадяна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Ж.-Ж. Руссо.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Для громадян набагато корисніше, коли процвітає вся держава в цілому, а не коли окремі люди міцніють, а ціле ж руйнуєтьс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укидід.</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лаго народу – вищий закон.</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Цицерон.</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Лиш народи, явлені у Слові, достойно жити можуть на земл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 Костенко.</w:t>
      </w:r>
    </w:p>
    <w:p>
      <w:pPr>
        <w:pStyle w:val="Normal"/>
        <w:shd w:fill="FFFFFF" w:val="clear"/>
        <w:tabs>
          <w:tab w:val="clear" w:pos="720"/>
          <w:tab w:val="left" w:pos="10348" w:leader="none"/>
        </w:tabs>
        <w:ind w:firstLine="567"/>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caps/>
          <w:sz w:val="28"/>
          <w:szCs w:val="28"/>
          <w:lang w:val="uk-UA"/>
        </w:rPr>
        <w:t>Батьківщина, патріотизм</w:t>
      </w:r>
      <w:r>
        <w:rPr>
          <w:rFonts w:cs="Times New Roman" w:ascii="Times New Roman" w:hAnsi="Times New Roman"/>
          <w:caps/>
          <w:sz w:val="28"/>
          <w:szCs w:val="28"/>
          <w:lang w:val="uk-UA"/>
        </w:rPr>
        <w:t>.</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 боротьба за долю України. Все інше – то велике мискоборство.</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Костенк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Істинна мудрість освічених народів полягає у готовності до самопожертви в ім’я батьківщин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В.-Ф. Гегел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Любов до батьківщини можна поєднати з любов’ю до всього світ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К.-А.Гельвеці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айкращий засіб прищепити дітям любов до батьківщини полягає в тому, щоб ця любов була вже у батьків.</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Ш. Монтеск’є.</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огами людина повинна врости в землю своєї батьківщини, але очі її нехай оглядають увесь світ.</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 Сантаян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Батьківщину люблять не за те, що вона велика, а за те, що вона сво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Сенек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Любов до Батьківщини і любов до людей – це два стрімких потоки, які зливаючись, утворюють потужну ріку патріотизм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В.О.Сухомлинський.</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чітеся, брати мої,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умайте, читайте,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 чужому научайтесь,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свого не цурайтесь.</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Г. Шевченк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так її, я так люблю</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ю Україну убогу,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 прокляну святого Бога,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неї душу погублю!</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Г. Шевченко.</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Тільки одна батьківщина містить у собі те, що дороге всі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Цицерон.</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землі нашими були століття,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 щоб слуга чужий та смів сюди</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ти, і ланцюги на нас кувати,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 нас ганьбить на нашій же землі?</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іба ж немає захисту від гніт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нічим допомогти не можна,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ишається останнє –гострий меч.</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и вправі вище благо від насильств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оронять.Повстаньмо за вітчизн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и внутрішніх здолали ворогів</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 зовнішніх зуміємо зустріт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Ф.Шіллер.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Боляче мені терпіть в душі глумливий сміх чужинців, що знаттю нас мужицькою взивають.</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tabs>
          <w:tab w:val="clear" w:pos="720"/>
          <w:tab w:val="left" w:pos="10348" w:leader="none"/>
        </w:tabs>
        <w:ind w:firstLine="567"/>
        <w:jc w:val="center"/>
        <w:rPr/>
      </w:pPr>
      <w:r>
        <w:rPr>
          <w:rFonts w:cs="Times New Roman" w:ascii="Times New Roman" w:hAnsi="Times New Roman"/>
          <w:b/>
          <w:caps/>
          <w:sz w:val="28"/>
          <w:szCs w:val="28"/>
          <w:lang w:val="uk-UA"/>
        </w:rPr>
        <w:t>Світогляд, ідеали, принципи, переконанн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Якщо не висловлено протилежні думки, то немає з чого вибирати найкраще.</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еродот.</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ереконання – це не початок, а вінець будь-якого пізнання.</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Й.-В.Гете.</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З тим, хто заперечує ідеал, може легко трапитися, що він банальне сприйме за прекрасне.</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Й.-В.Гете.</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Вмерти в ім’я ідеї – це єдиний спосіб бути на висоті ідеї.</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А.Камю.</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відомість є відмінною ознакою досконалої істот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А. Фойєрбах.</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е розум від книг, а книги від розуму створилис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Сковорода.</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caps/>
          <w:sz w:val="28"/>
          <w:szCs w:val="28"/>
          <w:lang w:val="uk-UA"/>
        </w:rPr>
        <w:t>Свобода, рівніст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Свобода полягає в тому, щоб бути в залежності тільки від законів.</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Вольт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ому свобода є такою рідкістю? Тому що вона найбільше благо.</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Вольт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вобода людини полягає у вільному користуванні своїми здібностям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К.-А.Гельвеці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Вільний той, хто може не брехат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А. Камю.</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Свобода – це не неробство, а можливість вільно користуватись своїм часом і вибирати собі рід занять; тобто, бути вільним – значить не в лінощах гаяти час, а самостійно вирішувати, що робити і чого не робит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Ж. Лабрюйє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вобода – головний дарунок від природи.</w:t>
        <w:tab/>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Леонардо да Вінчі.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оловейко не може співати в клітц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 Фуллер.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ільки те суспільство, в якому народ користується верховною владою, є істиним резервуаром свобод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Цицерон.</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іщо не є таким вільним, як думка людини.</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Д. Г’юм.</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Де воля спить, її ще й приколишуть.</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Костенко.</w:t>
      </w:r>
    </w:p>
    <w:p>
      <w:pPr>
        <w:pStyle w:val="Normal"/>
        <w:shd w:fill="FFFFFF" w:val="clear"/>
        <w:tabs>
          <w:tab w:val="clear" w:pos="720"/>
          <w:tab w:val="left" w:pos="10348" w:leader="none"/>
        </w:tabs>
        <w:ind w:firstLine="567"/>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caps/>
          <w:sz w:val="28"/>
          <w:szCs w:val="28"/>
          <w:lang w:val="uk-UA"/>
        </w:rPr>
        <w:t>Влада, політика, управлінн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Громадянське правління – це воля всіх, що виконується одним чи декількома, за силою законів, прийнятих усіма. </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Вольте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сто люди падають з великої висоти через недоліки, які допомогли їм її досягт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Ж.Лабрюйє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б керувати багатьма людьми, краще бути людяним, ніж зарозумілим, і краще бути милосердним, ніж жорстоким.</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Н.Мак’явеллі.</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е, що є моральним злом, є злом і в політиц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Ж.-Ж. Руссо.</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то хоче посунути світ, нехай посуне себе! </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Сократ.</w:t>
      </w:r>
    </w:p>
    <w:p>
      <w:pPr>
        <w:pStyle w:val="Normal"/>
        <w:shd w:fill="FFFFFF" w:val="clear"/>
        <w:tabs>
          <w:tab w:val="clear" w:pos="720"/>
          <w:tab w:val="left" w:pos="10348" w:leader="none"/>
        </w:tabs>
        <w:ind w:firstLine="567"/>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caps/>
          <w:sz w:val="28"/>
          <w:szCs w:val="28"/>
          <w:lang w:val="uk-UA"/>
        </w:rPr>
        <w:t>Моральність, морал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Завдання життя не в тому, щоб бути на боці більшості, а в тому, щоб жити згідно із внутрішнім законом, який ти усвідомлюєш.</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Марк Аврелі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Моральні якості виявляються у зв’язку із намірам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Арістотел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рирода дала людині в руки зброю – інтелектуальну моральну силу, але вона може користуватися цією зброєю і в зворотній бік, тому людина без моральних устоїв виявляється істотою і найпідступнішою і дикою, ницою в своїх статевих і смакових інстинктах.</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Арістотел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Моральна сила, як і думка, безмежна.</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О. де Бальзак.</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Казати, що моральні ідеали є вродженими чи постають результатом інстинкту, – це все одно, що стверджувати, ніби людина здатна читати, не знаючи ще літер алфавіт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П. Гольбах.</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Моральність є наукою про відношення, що існують між людьми, і про обов’язки, що випливають з цих відносин. </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П. Гольбах.</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Той, хто робить сороміцьке, повинен насамперед соромитися самого себе.</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емокріт.</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Моральна стійкість в процвітанні ще важливіша, ніж в лихолітт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Ларошфук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Моральність – це, безперечно, найважливіше в житті; вона, можливо, сама воля до житт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 Манн.</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умова моральності – бажання стати моральни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Сенек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Коло моральних обов’язків набагато ширше того, що приписують закон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Сенек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Любов – це вільна жертва, вільний дар.</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Бог в поміч там лиш, де не в поміч люд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ває згубним і завзяття зайве.</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чеш у житті пробитись,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дь готов до оборони й до напад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Терпіть! Нехай росте вина тиранів.</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лагідному не прожить спокійно,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він не догодив сусіду злом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и віриш в людяність! Але війн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 немовлят не пощадить в колисц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утий владар не довго владарює.</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юдина мирна – зо всіма у мир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хай же Бог нам допоиоже нашою рукою.</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Коли гріється комашка в сонячному промінні, чи ж може горде, величне сонце її карати за це?</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ідступності повільний і покручений шлях.</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Коли чума лютує серед Ангелів, то у всій природі оголошують траур.</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Шілле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Гість – у дім, Бог – у дім. </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Народна мудріст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Щоб шанувати, треба мати талант; щоб заздрити, таланту не треба.</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Тютюнник.</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Людина, що знехтувала добром інших, зневажила його в соб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Тютюнник.</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Сердяться слабкі душі, сильні – ненавидять або прощають.</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Тютюнник.</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шукай щастя за море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І ніхто не може вбити в собі зло, коли не втямить спершу, що таке зло, а що добро.</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споди! Як грішно бути завжди праведни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Є.Дуда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нечесним ворогом будь-які методи боротьби чесн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Є.Дуда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ерш ніж звинувачувати когось у тому, що він тебе продає, подумай і зваж, чи хоче тебе хтось купит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Є.Дуда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ужих жінок не буває.</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Є.Дудар.</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center"/>
        <w:rPr/>
      </w:pPr>
      <w:r>
        <w:rPr>
          <w:rFonts w:cs="Times New Roman" w:ascii="Times New Roman" w:hAnsi="Times New Roman"/>
          <w:b/>
          <w:caps/>
          <w:sz w:val="28"/>
          <w:szCs w:val="28"/>
          <w:lang w:val="uk-UA"/>
        </w:rPr>
        <w:t>Право, закон.</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Один несправедливий присуд тягне більш великі біди, ніж багато із злочинів, що здійснюються приватними особами; останні псують тільки ручаї, тільки поодинокі струмені води, тоді як несправедливий суддя псує саме джерело.</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 Бекон.</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емає закону, який був би всім до вподоб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Катон.</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Хто не карає зла, той сприяє тому, щоб воно звершилос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онардо да Вінчі.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тим, як засудити, завжди треба подумати, чи не можна знайти вибачення. </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К.Ліхтенберг.</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Хто захищає винуватого, той сам продовжує звинувачувати себе.</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Публій Сі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ша умова виправлення – усвідомлення своєї провин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Сенека.</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брі закони породжені поганими звичаям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цит.</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заохочення злочину – безкарність.</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Цицерон.</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заклятіший ворог права – привілей.</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М. Ебнер-Ешенбах.</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Сенс життя.</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У будь-якої людини окремо і у всіх разом є, можна сказати, певна мета, прагнучи до якої, вони одне вибирають, інше уникають.</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Арістотел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Благо усюди і повсемісно залежить від дотримання двох умов: 1)правильної постановки кінцевої мети будь-якого роду діяльності і 2)відшукання відповідних засобів, що провадять до кінцевої мет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Арістотел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Через здійснення великих цілей людина виявляє у себе і великий характер, що робить її маяком для інших.</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В.-Ф. Гегел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Якщо хочеш чинити чесно, бери до рахунку і довіряй тільки суспільному інтересу. Особистий інтерес часто провадить до заблудженн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К.-А. Гельвеці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амагатись залишити після себе більше знань і щастя, ніж їх було раніше, покращувати і примножувати отриману нами спадщину – ось над чим ми повинні працюват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Дідр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Хто йде поволі і не поспішаючи, тому не є довгою жодна дорога; хто терпляче готується в дорогу, той неминуче приходить до мет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Ж. Лабрюйєр.</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Коли людина не знає, до якої пристані вона тримає путь, до неї жодний вітер не буде у спин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Сенека.</w:t>
      </w:r>
    </w:p>
    <w:p>
      <w:pPr>
        <w:pStyle w:val="Normal"/>
        <w:shd w:fill="FFFFFF" w:val="clear"/>
        <w:tabs>
          <w:tab w:val="clear" w:pos="720"/>
          <w:tab w:val="left" w:pos="10348"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0348" w:leader="none"/>
        </w:tabs>
        <w:ind w:firstLine="567"/>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Істин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Вищою істинністю володіє те, що є причиною наслідків, за своєю чергою істинних.</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Арістотель.</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Прагнення до істини – єдине заняття, достойне геро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Бруно.</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тина істині не може суперечит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Брун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Розумова сила ніколи не заспокоється, ніколи не зупиниться на пізнаній істині, але увесь час буде йти вперед і далі до непізнаної істини.</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Д.Брун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Найбільш корисним в діянні є те, що найбільш істинне в пізнанн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 Бекон.</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Істина є дочкою часу, а не авторитет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Ф. Бекон.</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Хто не любить свободи і істини, може стати людиною могутньою, але великою він ніколи не буде.</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Вольте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серйозніша потреба є потреба пізнання істин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В.-Ф. Гегель.</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язкість перед можливістю помилки не повинна закривати нам шлях в пошуках істин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К.-А. Гельвецій.</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Заблудження завжди суперечить собі, істина – нікол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К.-А. Гельвецій.</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юбов до істини – це найбільш сприятлива умова для її знаходження.</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К.-А. Гельвецій.</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 таке істина? Відповідність наших суджень творінням природи.</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Дідро.</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 xml:space="preserve">Істина, як і світло засліплює. </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А. Камю.</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Людей багато, а істина одна, і всі, хто шукає її, допомогають одне одному.</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В.Ляйбниць.</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дь другом істини до мучеництва, але не будь її захисником до нетерпимості.</w:t>
      </w:r>
    </w:p>
    <w:p>
      <w:pPr>
        <w:pStyle w:val="Normal"/>
        <w:shd w:fill="FFFFFF" w:val="clear"/>
        <w:tabs>
          <w:tab w:val="clear" w:pos="720"/>
          <w:tab w:val="left" w:pos="10348" w:leader="none"/>
        </w:tabs>
        <w:ind w:firstLine="567"/>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фагор.</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исячі шляхів провадять до заблудження. До істини – тільки один.</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Ж.-Ж. Руссо. </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істини проста мова.</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Г.С. Сковорода. </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Хто соромиться визнати свої недоліки, той з часом буде безсоромно виправдовувати своє неуцтво, яке є найбільшим пороком.</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Г.С. Сковорода.</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Істина кріпиться зором і часом, а лжа – поспіхом і невизначеністю.</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цит.</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найпростіші істини людина осягає найпізніше за все.</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Л.-А. Фойєрбах.</w:t>
      </w:r>
    </w:p>
    <w:p>
      <w:pPr>
        <w:pStyle w:val="Normal"/>
        <w:shd w:fill="FFFFFF" w:val="clear"/>
        <w:tabs>
          <w:tab w:val="clear" w:pos="720"/>
          <w:tab w:val="left" w:pos="10348" w:leader="none"/>
        </w:tabs>
        <w:ind w:firstLine="567"/>
        <w:jc w:val="both"/>
        <w:rPr/>
      </w:pPr>
      <w:r>
        <w:rPr>
          <w:rFonts w:cs="Times New Roman" w:ascii="Times New Roman" w:hAnsi="Times New Roman"/>
          <w:sz w:val="28"/>
          <w:szCs w:val="28"/>
          <w:lang w:val="uk-UA"/>
        </w:rPr>
        <w:t>Красномовство – це ще не все: істина буває настільки ясною, що ніщо не може затьмити її.</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Цицерон.</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святити життя служінню істині.</w:t>
      </w:r>
    </w:p>
    <w:p>
      <w:pPr>
        <w:pStyle w:val="Normal"/>
        <w:shd w:fill="FFFFFF" w:val="clear"/>
        <w:tabs>
          <w:tab w:val="clear" w:pos="720"/>
          <w:tab w:val="left" w:pos="10348"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Ювенал.</w:t>
      </w:r>
    </w:p>
    <w:p>
      <w:pPr>
        <w:pStyle w:val="Normal"/>
        <w:shd w:fill="FFFFFF" w:val="clear"/>
        <w:tabs>
          <w:tab w:val="clear" w:pos="720"/>
          <w:tab w:val="left" w:pos="1034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в.: </w:t>
      </w:r>
      <w:r>
        <w:rPr>
          <w:rFonts w:cs="Times New Roman" w:ascii="Times New Roman" w:hAnsi="Times New Roman"/>
          <w:sz w:val="28"/>
          <w:szCs w:val="28"/>
        </w:rPr>
        <w:t>Жемчужины мысли</w:t>
      </w:r>
      <w:r>
        <w:rPr>
          <w:rFonts w:cs="Times New Roman" w:ascii="Times New Roman" w:hAnsi="Times New Roman"/>
          <w:sz w:val="28"/>
          <w:szCs w:val="28"/>
          <w:lang w:val="uk-UA"/>
        </w:rPr>
        <w:t xml:space="preserve"> / </w:t>
      </w:r>
      <w:r>
        <w:rPr>
          <w:rFonts w:cs="Times New Roman" w:ascii="Times New Roman" w:hAnsi="Times New Roman"/>
          <w:sz w:val="28"/>
          <w:szCs w:val="28"/>
        </w:rPr>
        <w:t>Сост. А.А.Жадан.</w:t>
      </w:r>
      <w:r>
        <w:rPr>
          <w:rFonts w:cs="Times New Roman" w:ascii="Times New Roman" w:hAnsi="Times New Roman"/>
          <w:sz w:val="28"/>
          <w:szCs w:val="28"/>
          <w:lang w:val="uk-UA"/>
        </w:rPr>
        <w:t xml:space="preserve"> – </w:t>
      </w:r>
      <w:r>
        <w:rPr>
          <w:rFonts w:cs="Times New Roman" w:ascii="Times New Roman" w:hAnsi="Times New Roman"/>
          <w:sz w:val="28"/>
          <w:szCs w:val="28"/>
        </w:rPr>
        <w:t>2-е изд., с изм.</w:t>
      </w:r>
      <w:r>
        <w:rPr>
          <w:rFonts w:cs="Times New Roman" w:ascii="Times New Roman" w:hAnsi="Times New Roman"/>
          <w:sz w:val="28"/>
          <w:szCs w:val="28"/>
          <w:lang w:val="uk-UA"/>
        </w:rPr>
        <w:t xml:space="preserve"> – </w:t>
      </w:r>
      <w:r>
        <w:rPr>
          <w:rFonts w:cs="Times New Roman" w:ascii="Times New Roman" w:hAnsi="Times New Roman"/>
          <w:sz w:val="28"/>
          <w:szCs w:val="28"/>
        </w:rPr>
        <w:t>К.: Вища школа, 199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358 с.</w:t>
      </w:r>
      <w:r>
        <w:rPr>
          <w:rFonts w:cs="Times New Roman" w:ascii="Times New Roman" w:hAnsi="Times New Roman"/>
          <w:sz w:val="28"/>
          <w:szCs w:val="28"/>
          <w:lang w:val="uk-UA"/>
        </w:rPr>
        <w:t xml:space="preserve"> </w:t>
      </w:r>
    </w:p>
    <w:p>
      <w:pPr>
        <w:pStyle w:val="Normal"/>
        <w:shd w:fill="FFFFFF" w:val="clear"/>
        <w:tabs>
          <w:tab w:val="clear" w:pos="720"/>
          <w:tab w:val="left" w:pos="1034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2127" w:leader="none"/>
        </w:tabs>
        <w:ind w:left="108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На закінчення.</w:t>
      </w:r>
    </w:p>
    <w:p>
      <w:pPr>
        <w:pStyle w:val="Normal"/>
        <w:shd w:fill="FFFFFF" w:val="clear"/>
        <w:tabs>
          <w:tab w:val="clear" w:pos="720"/>
          <w:tab w:val="left" w:pos="10348" w:leader="none"/>
        </w:tabs>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tabs>
          <w:tab w:val="clear" w:pos="720"/>
          <w:tab w:val="left" w:pos="10348" w:leader="none"/>
        </w:tabs>
        <w:ind w:left="1080" w:firstLine="3315"/>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Теодор Кукурудз </w:t>
      </w:r>
      <w:r>
        <w:rPr>
          <w:rFonts w:cs="Times New Roman" w:ascii="Times New Roman" w:hAnsi="Times New Roman"/>
          <w:i/>
          <w:sz w:val="28"/>
          <w:szCs w:val="28"/>
          <w:lang w:val="uk-UA"/>
        </w:rPr>
        <w:t>(Львів).</w:t>
      </w:r>
      <w:r>
        <w:rPr>
          <w:rFonts w:cs="Times New Roman" w:ascii="Times New Roman" w:hAnsi="Times New Roman"/>
          <w:b/>
          <w:i/>
          <w:sz w:val="28"/>
          <w:szCs w:val="28"/>
          <w:lang w:val="uk-UA"/>
        </w:rPr>
        <w:t xml:space="preserve"> </w:t>
      </w:r>
    </w:p>
    <w:p>
      <w:pPr>
        <w:pStyle w:val="Normal"/>
        <w:shd w:fill="FFFFFF" w:val="clear"/>
        <w:tabs>
          <w:tab w:val="clear" w:pos="720"/>
          <w:tab w:val="left" w:pos="10348" w:leader="none"/>
        </w:tabs>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Українці мої.</w:t>
      </w:r>
    </w:p>
    <w:p>
      <w:pPr>
        <w:pStyle w:val="Normal"/>
        <w:tabs>
          <w:tab w:val="clear" w:pos="720"/>
          <w:tab w:val="left" w:pos="10348" w:leader="none"/>
        </w:tabs>
        <w:ind w:left="216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sectPr>
          <w:headerReference w:type="default" r:id="rId11"/>
          <w:footerReference w:type="default" r:id="rId12"/>
          <w:type w:val="nextPage"/>
          <w:pgSz w:w="11906" w:h="16838"/>
          <w:pgMar w:left="1134" w:right="994" w:gutter="0" w:header="720" w:top="776" w:footer="720" w:bottom="851"/>
          <w:pgNumType w:fmt="decimal"/>
          <w:formProt w:val="false"/>
          <w:textDirection w:val="lrTb"/>
          <w:docGrid w:type="default" w:linePitch="360" w:charSpace="0"/>
        </w:sectPr>
      </w:pPr>
    </w:p>
    <w:p>
      <w:pPr>
        <w:pStyle w:val="Normal"/>
        <w:shd w:fill="FFFFFF" w:val="clear"/>
        <w:tabs>
          <w:tab w:val="clear" w:pos="720"/>
          <w:tab w:val="left" w:pos="10348" w:leader="none"/>
        </w:tabs>
        <w:ind w:left="5"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Я запитую в себе, </w:t>
      </w:r>
    </w:p>
    <w:p>
      <w:pPr>
        <w:pStyle w:val="Normal"/>
        <w:shd w:fill="FFFFFF" w:val="clear"/>
        <w:tabs>
          <w:tab w:val="clear" w:pos="720"/>
          <w:tab w:val="left" w:pos="10348" w:leader="none"/>
        </w:tabs>
        <w:jc w:val="both"/>
        <w:rPr>
          <w:rFonts w:ascii="Times New Roman" w:hAnsi="Times New Roman" w:cs="Times New Roman"/>
          <w:sz w:val="28"/>
          <w:szCs w:val="28"/>
        </w:rPr>
      </w:pPr>
      <w:r>
        <w:rPr>
          <w:rFonts w:cs="Times New Roman" w:ascii="Times New Roman" w:hAnsi="Times New Roman"/>
          <w:color w:val="000000"/>
          <w:sz w:val="28"/>
          <w:szCs w:val="28"/>
          <w:lang w:val="uk-UA"/>
        </w:rPr>
        <w:t>Питаю у вас, у людей.</w:t>
      </w:r>
    </w:p>
    <w:p>
      <w:pPr>
        <w:pStyle w:val="Normal"/>
        <w:shd w:fill="FFFFFF" w:val="clear"/>
        <w:tabs>
          <w:tab w:val="clear" w:pos="720"/>
          <w:tab w:val="left" w:pos="10348" w:leader="none"/>
        </w:tabs>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Я питаю в книжок, </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Розглядаюсь на кожній сторінці, </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ж той рік, де ж той місяць, </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ж той проклятий тиждень і день, </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Коли ми перестали пишатись, </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Що ми українці.</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І що є в нас душа, </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Сповна власних чеснот і щедрот, </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І що дума в нас є, </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Яка ще от Байди нам в’ється, </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І що ми на Вкраїні</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Таки український народ, </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А не просто юрба, </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Що у звітах населенням зветься.</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І що хміль наш у пісні, </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А не у барилах вина, </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І що щедрість у серці, </w:t>
      </w:r>
    </w:p>
    <w:p>
      <w:pPr>
        <w:pStyle w:val="Normal"/>
        <w:shd w:fill="FFFFFF" w:val="clear"/>
        <w:tabs>
          <w:tab w:val="clear" w:pos="720"/>
          <w:tab w:val="left" w:pos="10348" w:leader="none"/>
        </w:tabs>
        <w:ind w:left="19"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А не в магазинних вітринах, </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І що є у нас мова, </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І що українська вона, </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Без якої наш край</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Територія, а не Вкраїна.</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Я до себе кажу</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І до кожного з вас: – Говори!</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Говорімо усі, </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Хоч ми й добре навчились мовчати, </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питаймо у себе, </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Відколи, з якої пори</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Почали українці</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Себе у собі забувати.</w:t>
      </w:r>
    </w:p>
    <w:p>
      <w:pPr>
        <w:pStyle w:val="Normal"/>
        <w:shd w:fill="FFFFFF" w:val="clear"/>
        <w:tabs>
          <w:tab w:val="clear" w:pos="720"/>
          <w:tab w:val="left" w:pos="10348" w:leader="none"/>
        </w:tabs>
        <w:ind w:left="1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країнці мої, </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Як гірчать мені власні слова</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Добре знаю, що й вам</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они теж не солодкі гостинці, </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Але мушу казати, </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Бо серце, мов свічка, сплива, </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Коли бачу, як щиро</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Себе зневажають вкраїнці.</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І тоді в мене ниє</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Крамом сколок тупий, </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Мене думка одна</w:t>
      </w:r>
    </w:p>
    <w:p>
      <w:pPr>
        <w:pStyle w:val="Normal"/>
        <w:shd w:fill="FFFFFF" w:val="clear"/>
        <w:tabs>
          <w:tab w:val="clear" w:pos="720"/>
          <w:tab w:val="left" w:pos="10348" w:leader="none"/>
        </w:tabs>
        <w:ind w:left="19"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Осідає і душить на славу, </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Ради кого Шевченкові</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Йти було в Орські степи, </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Ради кого ховати</w:t>
      </w:r>
    </w:p>
    <w:p>
      <w:pPr>
        <w:pStyle w:val="Normal"/>
        <w:shd w:fill="FFFFFF" w:val="clear"/>
        <w:tabs>
          <w:tab w:val="clear" w:pos="720"/>
          <w:tab w:val="left" w:pos="10348" w:leader="none"/>
        </w:tabs>
        <w:ind w:left="1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й біль за солдатську холяву.</w:t>
      </w:r>
    </w:p>
    <w:p>
      <w:pPr>
        <w:pStyle w:val="Normal"/>
        <w:shd w:fill="FFFFFF" w:val="clear"/>
        <w:tabs>
          <w:tab w:val="clear" w:pos="720"/>
          <w:tab w:val="left" w:pos="10348" w:leader="none"/>
        </w:tabs>
        <w:ind w:left="1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То ж хіба не впаде, </w:t>
      </w:r>
    </w:p>
    <w:p>
      <w:pPr>
        <w:pStyle w:val="Normal"/>
        <w:shd w:fill="FFFFFF" w:val="clear"/>
        <w:tabs>
          <w:tab w:val="clear" w:pos="720"/>
          <w:tab w:val="left" w:pos="10348" w:leader="none"/>
        </w:tabs>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Не закотиться наша зоря, </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То ж хіба не зотліє</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На тлю українство між нами, </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Коли навіть на згарищі</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олі й зорі Кобзаря, </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Ми і досі спокійно себе</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Почуваєм хохлами.</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країнці мої, </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Дай вам Боже</w:t>
      </w:r>
    </w:p>
    <w:p>
      <w:pPr>
        <w:pStyle w:val="Normal"/>
        <w:shd w:fill="FFFFFF" w:val="clear"/>
        <w:tabs>
          <w:tab w:val="clear" w:pos="720"/>
          <w:tab w:val="left" w:pos="10348" w:leader="none"/>
        </w:tabs>
        <w:ind w:left="10" w:hanging="0"/>
        <w:jc w:val="both"/>
        <w:rPr>
          <w:rFonts w:ascii="Times New Roman" w:hAnsi="Times New Roman" w:cs="Times New Roman"/>
          <w:sz w:val="28"/>
          <w:szCs w:val="28"/>
        </w:rPr>
      </w:pPr>
      <w:r>
        <w:rPr>
          <w:rFonts w:cs="Times New Roman" w:ascii="Times New Roman" w:hAnsi="Times New Roman"/>
          <w:color w:val="000000"/>
          <w:sz w:val="28"/>
          <w:szCs w:val="28"/>
          <w:lang w:val="uk-UA"/>
        </w:rPr>
        <w:t>І щастя, і сил.</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Можна жити й хохлом, </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І не згіркне від того хлібина, </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Тільки хто ж колись</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Небо прихилить до ваших могил, </w:t>
      </w:r>
    </w:p>
    <w:p>
      <w:pPr>
        <w:pStyle w:val="Normal"/>
        <w:shd w:fill="FFFFFF" w:val="clear"/>
        <w:tabs>
          <w:tab w:val="clear" w:pos="720"/>
          <w:tab w:val="left" w:pos="10348" w:leader="none"/>
        </w:tabs>
        <w:ind w:left="5"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Як не зраджена вами, </w:t>
      </w:r>
    </w:p>
    <w:p>
      <w:pPr>
        <w:pStyle w:val="Normal"/>
        <w:shd w:fill="FFFFFF" w:val="clear"/>
        <w:tabs>
          <w:tab w:val="clear" w:pos="720"/>
          <w:tab w:val="left" w:pos="10348" w:leader="none"/>
        </w:tabs>
        <w:ind w:left="14" w:hanging="0"/>
        <w:jc w:val="both"/>
        <w:rPr>
          <w:rFonts w:ascii="Times New Roman" w:hAnsi="Times New Roman" w:cs="Times New Roman"/>
          <w:sz w:val="28"/>
          <w:szCs w:val="28"/>
        </w:rPr>
      </w:pPr>
      <w:r>
        <w:rPr>
          <w:rFonts w:cs="Times New Roman" w:ascii="Times New Roman" w:hAnsi="Times New Roman"/>
          <w:color w:val="000000"/>
          <w:sz w:val="28"/>
          <w:szCs w:val="28"/>
          <w:lang w:val="uk-UA"/>
        </w:rPr>
        <w:t>Зневажена вами Вкраїна.</w:t>
      </w:r>
    </w:p>
    <w:p>
      <w:pPr>
        <w:pStyle w:val="Normal"/>
        <w:shd w:fill="FFFFFF" w:val="clear"/>
        <w:tabs>
          <w:tab w:val="clear" w:pos="720"/>
          <w:tab w:val="left" w:pos="10348" w:leader="none"/>
        </w:tabs>
        <w:ind w:left="108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15">
            <wp:simplePos x="0" y="0"/>
            <wp:positionH relativeFrom="column">
              <wp:align>center</wp:align>
            </wp:positionH>
            <wp:positionV relativeFrom="paragraph">
              <wp:posOffset>125730</wp:posOffset>
            </wp:positionV>
            <wp:extent cx="5486400" cy="5298440"/>
            <wp:effectExtent l="0" t="0" r="0" b="0"/>
            <wp:wrapTight wrapText="bothSides">
              <wp:wrapPolygon edited="0">
                <wp:start x="-37" y="0"/>
                <wp:lineTo x="-37" y="21559"/>
                <wp:lineTo x="21599" y="21559"/>
                <wp:lineTo x="21599" y="0"/>
                <wp:lineTo x="-3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7" t="-6" r="-7" b="-6"/>
                    <a:stretch>
                      <a:fillRect/>
                    </a:stretch>
                  </pic:blipFill>
                  <pic:spPr bwMode="auto">
                    <a:xfrm>
                      <a:off x="0" y="0"/>
                      <a:ext cx="5486400" cy="5298440"/>
                    </a:xfrm>
                    <a:prstGeom prst="rect">
                      <a:avLst/>
                    </a:prstGeom>
                  </pic:spPr>
                </pic:pic>
              </a:graphicData>
            </a:graphic>
          </wp:anchor>
        </w:drawing>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10348" w:leader="none"/>
        </w:tabs>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4"/>
      <w:footerReference w:type="default" r:id="rId15"/>
      <w:type w:val="nextPage"/>
      <w:pgSz w:w="11906" w:h="16838"/>
      <w:pgMar w:left="567" w:right="99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229235" cy="144145"/>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44145"/>
              <wp:effectExtent l="0" t="0" r="0" b="0"/>
              <wp:wrapSquare wrapText="largest"/>
              <wp:docPr id="8" name="Frame6"/>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upperRoman"/>
      <w:lvlText w:val="%1."/>
      <w:lvlJc w:val="left"/>
      <w:pPr>
        <w:tabs>
          <w:tab w:val="num" w:pos="1080"/>
        </w:tabs>
        <w:ind w:left="1080" w:hanging="720"/>
      </w:pPr>
      <w:rPr/>
    </w:lvl>
  </w:abstractNum>
  <w:abstractNum w:abstractNumId="6">
    <w:lvl w:ilvl="0">
      <w:start w:val="5"/>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1134"/>
      <w:jc w:val="center"/>
      <w:outlineLvl w:val="0"/>
    </w:pPr>
    <w:rPr>
      <w:rFonts w:ascii="Times New Roman" w:hAnsi="Times New Roman" w:cs="Times New Roman"/>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exact" w:line="355"/>
      <w:ind w:left="10" w:right="8" w:firstLine="739"/>
      <w:jc w:val="both"/>
      <w:outlineLvl w:val="2"/>
    </w:pPr>
    <w:rPr>
      <w:rFonts w:ascii="Times New Roman" w:hAnsi="Times New Roman" w:cs="Times New Roman"/>
      <w:sz w:val="28"/>
      <w:szCs w:val="28"/>
      <w:lang w:val="uk-UA" w:eastAsia="en-US"/>
    </w:rPr>
  </w:style>
  <w:style w:type="paragraph" w:styleId="Heading4">
    <w:name w:val="Heading 4"/>
    <w:basedOn w:val="Normal"/>
    <w:next w:val="Normal"/>
    <w:qFormat/>
    <w:pPr>
      <w:keepNext w:val="true"/>
      <w:numPr>
        <w:ilvl w:val="3"/>
        <w:numId w:val="1"/>
      </w:numPr>
      <w:shd w:fill="FFFFFF" w:val="clear"/>
      <w:tabs>
        <w:tab w:val="clear" w:pos="720"/>
        <w:tab w:val="left" w:pos="6237" w:leader="none"/>
      </w:tabs>
      <w:ind w:right="-2968" w:hanging="0"/>
      <w:jc w:val="center"/>
      <w:outlineLvl w:val="3"/>
    </w:pPr>
    <w:rPr>
      <w:rFonts w:ascii="Times New Roman" w:hAnsi="Times New Roman" w:cs="Times New Roman"/>
      <w:sz w:val="28"/>
      <w:szCs w:val="28"/>
      <w:lang w:val="uk-UA" w:eastAsia="en-US"/>
    </w:rPr>
  </w:style>
  <w:style w:type="paragraph" w:styleId="Heading5">
    <w:name w:val="Heading 5"/>
    <w:basedOn w:val="Normal"/>
    <w:next w:val="Normal"/>
    <w:qFormat/>
    <w:pPr>
      <w:keepNext w:val="true"/>
      <w:numPr>
        <w:ilvl w:val="4"/>
        <w:numId w:val="1"/>
      </w:numPr>
      <w:ind w:right="-2828" w:hanging="0"/>
      <w:jc w:val="both"/>
      <w:outlineLvl w:val="4"/>
    </w:pPr>
    <w:rPr>
      <w:rFonts w:ascii="Times New Roman" w:hAnsi="Times New Roman" w:cs="Times New Roman"/>
      <w:b/>
      <w:bCs/>
      <w:sz w:val="24"/>
      <w:lang w:val="uk-U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autoSpaceDE w:val="true"/>
      <w:jc w:val="center"/>
    </w:pPr>
    <w:rPr>
      <w:rFonts w:ascii="Times New Roman" w:hAnsi="Times New Roman" w:cs="Times New Roman"/>
      <w:sz w:val="28"/>
      <w:lang w:val="uk-UA"/>
    </w:rPr>
  </w:style>
  <w:style w:type="paragraph" w:styleId="TextBody">
    <w:name w:val="Body Text"/>
    <w:basedOn w:val="Normal"/>
    <w:pPr>
      <w:widowControl/>
      <w:autoSpaceDE w:val="true"/>
      <w:spacing w:lineRule="auto" w:line="48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1134"/>
      <w:jc w:val="both"/>
    </w:pPr>
    <w:rPr>
      <w:rFonts w:ascii="Times New Roman" w:hAnsi="Times New Roman" w:cs="Times New Roman"/>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hd w:fill="FFFFFF" w:val="clear"/>
      <w:tabs>
        <w:tab w:val="clear" w:pos="720"/>
        <w:tab w:val="left" w:pos="6237" w:leader="none"/>
      </w:tabs>
      <w:spacing w:lineRule="exact" w:line="355"/>
      <w:ind w:right="-2968" w:firstLine="715"/>
      <w:jc w:val="both"/>
    </w:pPr>
    <w:rPr>
      <w:rFonts w:ascii="Times New Roman" w:hAnsi="Times New Roman" w:cs="Times New Roman"/>
      <w:sz w:val="28"/>
      <w:szCs w:val="28"/>
      <w:lang w:val="uk-UA" w:eastAsia="en-US"/>
    </w:rPr>
  </w:style>
  <w:style w:type="paragraph" w:styleId="Style10">
    <w:name w:val="Цитата"/>
    <w:basedOn w:val="Normal"/>
    <w:qFormat/>
    <w:pPr>
      <w:tabs>
        <w:tab w:val="clear" w:pos="720"/>
        <w:tab w:val="left" w:pos="6237" w:leader="none"/>
      </w:tabs>
      <w:ind w:left="360" w:right="-2968" w:hanging="0"/>
    </w:pPr>
    <w:rPr>
      <w:rFonts w:ascii="Times New Roman" w:hAnsi="Times New Roman" w:cs="Times New Roman"/>
      <w:sz w:val="28"/>
      <w:szCs w:val="28"/>
      <w:lang w:val="uk-UA" w:eastAsia="en-US"/>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8:17:00Z</dcterms:created>
  <dc:creator>Kreng</dc:creator>
  <dc:description/>
  <dc:language>en-US</dc:language>
  <cp:lastModifiedBy>as</cp:lastModifiedBy>
  <cp:lastPrinted>2005-04-07T12:10:00Z</cp:lastPrinted>
  <dcterms:modified xsi:type="dcterms:W3CDTF">2006-04-13T13:32:00Z</dcterms:modified>
  <cp:revision>5</cp:revision>
  <dc:subject/>
  <dc:title>А н о та ц і я</dc:title>
</cp:coreProperties>
</file>